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РАБОЧАЯ ПРОГРАММА ДИСЦИПЛИНЫ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ГРАЖДАНСКОЕ ПРАВО</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ность (профиль) подготовки     Правоохранительная деятельность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14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504 ак.</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color w:val="000000"/>
          <w:sz w:val="28"/>
          <w:szCs w:val="28"/>
          <w:lang w:bidi="ar-SA"/>
        </w:rPr>
        <w:t>Мамочкина Е.М. Гражданское право: Рабочая программа дисциплины (модуля). – Энгельс: Поволжский кооперативный институт (филиал) Российского университета кооперации, 2018. - 92 с.</w:t>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color w:val="000000"/>
          <w:sz w:val="28"/>
          <w:szCs w:val="28"/>
          <w:lang w:bidi="ar-SA"/>
        </w:rPr>
        <w:t>Рабочая программа по дисциплине «Гражданское право» по направлению подготовки 40.03.01 Юриспруденция, профиль «Правоохранительная деятельность», составлена Мамочкина Е.М.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w:t>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b/>
          <w:color w:val="000000"/>
          <w:sz w:val="28"/>
          <w:szCs w:val="28"/>
          <w:lang w:bidi="ar-SA"/>
        </w:rPr>
        <w:t>обсуждена и рекомендована</w:t>
      </w:r>
      <w:r>
        <w:rPr>
          <w:rFonts w:eastAsia="Times New Roman" w:cs="Times New Roman" w:ascii="Times New Roman" w:hAnsi="Times New Roman"/>
          <w:color w:val="000000"/>
          <w:sz w:val="28"/>
          <w:szCs w:val="28"/>
          <w:lang w:bidi="ar-SA"/>
        </w:rPr>
        <w:t xml:space="preserve"> к утверждению решением кафедры права и правоприменительной деятельности от 27 апреля 2018 г., протокол № 10</w:t>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о. заведующего кафедрой </w:t>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ва и правоприменительной деятельности</w:t>
        <w:tab/>
        <w:tab/>
        <w:tab/>
        <w:t xml:space="preserve">Варфоломеев Ю.В. </w:t>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b/>
          <w:color w:val="000000"/>
          <w:sz w:val="28"/>
          <w:szCs w:val="28"/>
          <w:lang w:bidi="ar-SA"/>
        </w:rPr>
        <w:t>одобрена</w:t>
      </w:r>
      <w:r>
        <w:rPr>
          <w:rFonts w:eastAsia="Times New Roman" w:cs="Times New Roman" w:ascii="Times New Roman" w:hAnsi="Times New Roman"/>
          <w:color w:val="000000"/>
          <w:sz w:val="28"/>
          <w:szCs w:val="28"/>
          <w:lang w:bidi="ar-SA"/>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tabs>
          <w:tab w:val="clear" w:pos="708"/>
          <w:tab w:val="left" w:pos="8400" w:leader="underscore"/>
        </w:tabs>
        <w:spacing w:lineRule="exact" w:line="280" w:before="0" w:after="32"/>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1339" w:leader="underscore"/>
          <w:tab w:val="left" w:pos="4262" w:leader="underscor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1339" w:leader="underscore"/>
          <w:tab w:val="left" w:pos="4262" w:leader="underscor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3239770</wp:posOffset>
                </wp:positionH>
                <wp:positionV relativeFrom="paragraph">
                  <wp:posOffset>189230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Мамочкина Е.М.</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49pt;mso-position-vertical-relative:text;margin-left:255.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Мамочкина Е.М.</w:t>
                      </w:r>
                      <w:r>
                        <w:rPr>
                          <w:rFonts w:cs="Times New Roman" w:ascii="Times New Roman" w:hAnsi="Times New Roman"/>
                          <w:sz w:val="28"/>
                          <w:szCs w:val="28"/>
                        </w:rPr>
                        <w:t>, 2018</w:t>
                      </w:r>
                    </w:p>
                  </w:txbxContent>
                </v:textbox>
                <w10:wrap type="none"/>
              </v:rect>
            </w:pict>
          </mc:Fallback>
        </mc:AlternateContent>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widowContro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355" w:type="dxa"/>
        <w:jc w:val="left"/>
        <w:tblInd w:w="-108" w:type="dxa"/>
        <w:tblLayout w:type="fixed"/>
        <w:tblCellMar>
          <w:top w:w="0" w:type="dxa"/>
          <w:left w:w="108" w:type="dxa"/>
          <w:bottom w:w="0" w:type="dxa"/>
          <w:right w:w="108" w:type="dxa"/>
        </w:tblCellMar>
      </w:tblPr>
      <w:tblGrid>
        <w:gridCol w:w="672"/>
        <w:gridCol w:w="7957"/>
        <w:gridCol w:w="726"/>
      </w:tblGrid>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2" w:type="dxa"/>
            <w:tcBorders/>
          </w:tcPr>
          <w:p>
            <w:pPr>
              <w:pStyle w:val="Normal"/>
              <w:numPr>
                <w:ilvl w:val="0"/>
                <w:numId w:val="72"/>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9</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r>
          </w:p>
        </w:tc>
      </w:tr>
      <w:tr>
        <w:trPr/>
        <w:tc>
          <w:tcPr>
            <w:tcW w:w="672"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r>
          </w:p>
        </w:tc>
      </w:tr>
      <w:tr>
        <w:trPr/>
        <w:tc>
          <w:tcPr>
            <w:tcW w:w="672"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w:t>
            </w:r>
          </w:p>
        </w:tc>
      </w:tr>
      <w:tr>
        <w:trPr/>
        <w:tc>
          <w:tcPr>
            <w:tcW w:w="672"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4</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0</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0</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1</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4</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4</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6</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7</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ие зада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руглый стол</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0</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43"/>
              <w:shd w:fill="auto" w:val="clear"/>
              <w:spacing w:lineRule="auto" w:line="240" w:before="0" w:after="0"/>
              <w:ind w:right="20" w:hanging="0"/>
              <w:jc w:val="left"/>
              <w:rPr>
                <w:b w:val="false"/>
                <w:b w:val="false"/>
              </w:rPr>
            </w:pPr>
            <w:r>
              <w:rPr>
                <w:b w:val="false"/>
              </w:rPr>
              <w:t>Темы рефератов, докладо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2</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5</w:t>
            </w:r>
          </w:p>
        </w:tc>
      </w:tr>
      <w:tr>
        <w:trPr/>
        <w:tc>
          <w:tcPr>
            <w:tcW w:w="8629"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8</w:t>
            </w:r>
          </w:p>
        </w:tc>
      </w:tr>
      <w:tr>
        <w:trPr/>
        <w:tc>
          <w:tcPr>
            <w:tcW w:w="8629"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pPr>
      <w:bookmarkStart w:id="0" w:name="_GoBack"/>
      <w:bookmarkEnd w:id="0"/>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преподавания дисциплины является формирование у обучающихся знаний в области гражданского права, а также представлений о современных проблемах гражданско-правового регулирования общественных отношений, умений и навыков применения норм гражданского права, реализации прав и обязанностей участников гражданских право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дисциплины:</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предмет, метод и отрасль гражданского пра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явить взаимодействие гражданского права со смежными отраслями пра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зучить науку гражданского пра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источники  и применение гражданского законодательства;</w:t>
      </w:r>
    </w:p>
    <w:p>
      <w:pPr>
        <w:pStyle w:val="Normal"/>
        <w:widowControl/>
        <w:numPr>
          <w:ilvl w:val="0"/>
          <w:numId w:val="5"/>
        </w:numPr>
        <w:ind w:left="0" w:firstLine="709"/>
        <w:jc w:val="both"/>
        <w:rPr/>
      </w:pPr>
      <w:r>
        <w:rPr>
          <w:rFonts w:cs="Times New Roman" w:ascii="Times New Roman" w:hAnsi="Times New Roman"/>
          <w:sz w:val="28"/>
          <w:szCs w:val="28"/>
        </w:rPr>
        <w:t xml:space="preserve">усвоить понятие и особенности гражданского правоотношения; </w:t>
      </w:r>
      <w:r>
        <w:rPr>
          <w:rFonts w:eastAsia="Segoe UI Symbol" w:cs="Times New Roman" w:ascii="Times New Roman" w:hAnsi="Times New Roman"/>
          <w:sz w:val="28"/>
          <w:szCs w:val="28"/>
        </w:rPr>
        <w:t></w:t>
      </w:r>
      <w:r>
        <w:rPr>
          <w:rFonts w:eastAsia="Arial" w:cs="Times New Roman" w:ascii="Times New Roman" w:hAnsi="Times New Roman"/>
          <w:sz w:val="28"/>
          <w:szCs w:val="28"/>
        </w:rPr>
        <w:t xml:space="preserve"> </w:t>
        <w:tab/>
      </w:r>
      <w:r>
        <w:rPr>
          <w:rFonts w:cs="Times New Roman" w:ascii="Times New Roman" w:hAnsi="Times New Roman"/>
          <w:sz w:val="28"/>
          <w:szCs w:val="28"/>
        </w:rPr>
        <w:t xml:space="preserve">закрепить </w:t>
        <w:tab/>
        <w:t xml:space="preserve">в </w:t>
        <w:tab/>
        <w:t xml:space="preserve">сознании </w:t>
        <w:tab/>
        <w:t xml:space="preserve">содержание </w:t>
        <w:tab/>
        <w:t xml:space="preserve">правоспособности </w:t>
        <w:tab/>
        <w:t>граждан, индивидуальных предпринимателей, а также юридических лиц;</w:t>
      </w:r>
    </w:p>
    <w:p>
      <w:pPr>
        <w:pStyle w:val="Normal"/>
        <w:widowControl/>
        <w:numPr>
          <w:ilvl w:val="0"/>
          <w:numId w:val="5"/>
        </w:numPr>
        <w:ind w:left="0" w:firstLine="709"/>
        <w:jc w:val="both"/>
        <w:rPr/>
      </w:pPr>
      <w:r>
        <w:rPr>
          <w:rFonts w:cs="Times New Roman" w:ascii="Times New Roman" w:hAnsi="Times New Roman"/>
          <w:sz w:val="28"/>
          <w:szCs w:val="28"/>
        </w:rPr>
        <w:t xml:space="preserve">выявить виды дееспособности граждан; </w:t>
      </w:r>
      <w:r>
        <w:rPr>
          <w:rFonts w:eastAsia="Segoe UI Symbol" w:cs="Times New Roman" w:ascii="Times New Roman" w:hAnsi="Times New Roman"/>
          <w:sz w:val="28"/>
          <w:szCs w:val="28"/>
        </w:rPr>
        <w:t></w:t>
      </w:r>
      <w:r>
        <w:rPr>
          <w:rFonts w:eastAsia="Arial" w:cs="Times New Roman" w:ascii="Times New Roman" w:hAnsi="Times New Roman"/>
          <w:sz w:val="28"/>
          <w:szCs w:val="28"/>
        </w:rPr>
        <w:t xml:space="preserve"> </w:t>
        <w:tab/>
      </w:r>
      <w:r>
        <w:rPr>
          <w:rFonts w:cs="Times New Roman" w:ascii="Times New Roman" w:hAnsi="Times New Roman"/>
          <w:sz w:val="28"/>
          <w:szCs w:val="28"/>
        </w:rPr>
        <w:t xml:space="preserve">рассмотреть объекты гражданских прав; </w:t>
      </w:r>
      <w:r>
        <w:rPr>
          <w:rFonts w:eastAsia="Segoe UI Symbol" w:cs="Times New Roman" w:ascii="Times New Roman" w:hAnsi="Times New Roman"/>
          <w:sz w:val="28"/>
          <w:szCs w:val="28"/>
        </w:rPr>
        <w:t></w:t>
      </w:r>
      <w:r>
        <w:rPr>
          <w:rFonts w:eastAsia="Arial" w:cs="Times New Roman" w:ascii="Times New Roman" w:hAnsi="Times New Roman"/>
          <w:sz w:val="28"/>
          <w:szCs w:val="28"/>
        </w:rPr>
        <w:t xml:space="preserve"> </w:t>
      </w:r>
      <w:r>
        <w:rPr>
          <w:rFonts w:cs="Times New Roman" w:ascii="Times New Roman" w:hAnsi="Times New Roman"/>
          <w:sz w:val="28"/>
          <w:szCs w:val="28"/>
        </w:rPr>
        <w:t>ознакомиться с понятием сделки, определить условия действительности сделки и выявить последствия признания сделки недействительной</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своить виды и формы права собственности, способы ее защиты;</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азобраться с общими положениями обязательственного права;</w:t>
      </w:r>
    </w:p>
    <w:p>
      <w:pPr>
        <w:pStyle w:val="Normal"/>
        <w:widowControl/>
        <w:numPr>
          <w:ilvl w:val="0"/>
          <w:numId w:val="5"/>
        </w:numPr>
        <w:ind w:left="0" w:firstLine="709"/>
        <w:jc w:val="both"/>
        <w:rPr/>
      </w:pPr>
      <w:r>
        <w:rPr>
          <w:rFonts w:cs="Times New Roman" w:ascii="Times New Roman" w:hAnsi="Times New Roman"/>
          <w:sz w:val="28"/>
          <w:szCs w:val="28"/>
        </w:rPr>
        <w:t>усвоить основополагающие договоры и обязательства из односторонних сделок;</w:t>
      </w:r>
    </w:p>
    <w:p>
      <w:pPr>
        <w:pStyle w:val="Normal"/>
        <w:widowControl/>
        <w:numPr>
          <w:ilvl w:val="0"/>
          <w:numId w:val="5"/>
        </w:numPr>
        <w:ind w:left="0"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page">
                  <wp:posOffset>646430</wp:posOffset>
                </wp:positionH>
                <wp:positionV relativeFrom="page">
                  <wp:posOffset>450850</wp:posOffset>
                </wp:positionV>
                <wp:extent cx="6350" cy="6350"/>
                <wp:effectExtent l="0" t="0" r="635" b="0"/>
                <wp:wrapSquare wrapText="bothSides"/>
                <wp:docPr id="2" name="Группа 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 style="position:absolute;margin-left:50.9pt;margin-top:35.5pt;width:0.5pt;height:0.5pt" coordorigin="1018,710" coordsize="10,10">
                <v:rect id="shape_0" ID="Shape 279191" coordsize="9144,9144" path="l0,0l9144,0c9144,9144,0,9144,0,0c-1846542234,1444845813,6356992,0,65536,2293760c5963776,6488157,7143535,7536686,7209077,7536686c6357108,3014770,7471204,7798881,7209065,3014759c7077958,6750305,6619219,7667825,7209061,6619235c-1840250880,1444845813,6356992,0,482934784,1444673820c779550720,158162671,1991,0,0,0c-506986496,2129239740,-503316480,2129239740,65536,7274576c-500170647,2129239740,-1494220800,1444844876,-1945108480,1444845813c-1977614336,1444845813,4259840,0,1680408576,1444673821c779550720,158162671,-1969223737,1444845813,-344981504,1444845812c-1625030656,2129238641,65536,7274496,-933232538,1444845812c6356992,0,439943168,1444673820,779550720,158162671c7538631,7209077,7536686,6357108,3014770,7471204c7798881,7209065,3014759,7077958,6750305,6619219c7667825,7209061,6619235,1444806656,-1823473664,1444845813c5308416,0,432603136,1444673820,779550720,158162671c67527,0,0,0,0,0c0,0,-1146093568,1444845811,-1135607808,1444845811c-1135607808,1444845811,4259840,0,-1079443456,1444673818c821035008,1444845811,0,0,0,0c-1626144768,2129238641,65536,7274496,4194406,0c6291456,0,415825920,1444673820,779550720,158162671c1991,0,0,0,-506986496,2129239740c-503316480,2129239740,-1795096576,1444845813,-500170752,2129239740c-1494220800,1444844876,-1819279360,1444845813,-1981808640,1444845813c2162688,0,65536,393216,5439488,5177421c5505103,72,2162688,0,0,65536c131072,196608,0,0,2162688,0c65536,393216,5111808,5374031,4259917,76c2162688,0,327680,131077,65537,74680c3417016,12601,6356992,0,467206144,1444673820c779550720,158162671,7145415,7536686,7209077,7536686c6357108,3014770,7471204,7798881,7209065,3014759c7274576,7929964,7274599,4587630,6357100,7536743c0,0,6356992,0,131072,0c1310720,0,-1846542336,1444845813,-1782579200,1444845813c0,0,0,0,65536,524288c524288,2129199104,-1782579200,1444845813,-1962868736,1444845813c-907018240,1444845812,2162688,0,1368391680,1444845262c0,0,-1766326272,1444845813,5308416,0c-1889992704,352745,779550720,158162671,1991,0c0,0,-824180736,2129239740,-820510720,2129239740c393216,0,-1795162112,1444845813,0,0c5308416,0,421068800,1444673820,779550720,158162671c1991,0,0,0,-824180736,2129239740c-820510720,2129239740,393216,0,-1790967808,1444845813c0,0,2162688,0,-557252608,1444673319c779550720,158162671,-1793062969,1444845813,4259840,0c485490688,2129240287,-1917845504,1444845813,2097152,0c2097152,0,-1889992704,352745,-1123024896,1444844858c4194304,0,2097152,0,-642777088,1444845150c-290455552,1444845812,-1782579200,1444845813,3211264,0c-2139095040,1444845263,-1846018048,1444845813,-1782579200,1444845813c-783679488,19963,0,0,6356992,0c-1889992704,352745,779550720,158162671,7538631,7209077c7536686,6357108,3014770,7471204,7798881,7209065c3014759,7274576,7929964,7274599,4587630,6357100c7536743,0,0,0,3211264,0c65536,458752,4390912,5111887,5374036,4980815c0,0,0,0,3211264,0c65536,589824,5439488,5046361,4522061,5374036c4390985,0,0,0,6356992,0c131072,0,1310720,0,-1836056576,1444845813c-1739587584,1444845813,0,0,0,0c65536,524288,524288,2129199104,-1739587584,1444845813c-1828651008,1444845813,1455423488,1444845813,3211264,0c600834048,1444845505,-1835532288,1444845813,-1739587584,1444845813c670629888,28391,-1742733312,1444845813,7405568,0c-1889992704,352745,779550720,158162671,-1752168505,1444845813c-1730150400,1444845813,0,0,0,0c65536,262144,262144,0,-1730150400,1444845813c0,0,0,0,0,0c0,0,3211264,0,-1793064960,1444845813c-1797259264,1444845813,-1745879040,1444845813,-1742733312,1444845813c0,0,124846080,0,-1348468736,1444845813c482344960,2129240287,0,0,0,0c825819136,808203316,761475116,909391921,842150965,824980531c942945332,825767220,859188275,960050741,741354546,859125046c842148918,909587257,959800112,926364470,875965494,892418104c825699383,859124532,892808245,943076915,842476598,925907248c892808247,943076915,859202358,808531765,808660024,926364721c876031024,808595767,926362676,943208505,842476593,909130032c808660021,892810289,808936249,892942135,926297144,808661045c909519925,825375025,909585465,842544950,842476597,909130032c909519921,858929457,825058101,842019896,943206453,875637808c876098612,858863669,892548652,842610998,875311148,859386424c876099380,875835692,859256372,1664102968,892942135,842477621c892415024,842412344,741422902,825833777,808202284,761475116c959852597,959723064,825371702,858929458,808728377,808791340c909194035,741357620,959590706,926495538,908865588,909325621c926037804,909587764,808791395,808923440,741815350,959590706c926495538,757870644,876164145,942682674,824979504,942945332c926430260,825044022,825570361,942946352,875637808,876098612c858863669,959524195,825636663,909325108,875835692,892614708c741552440,959787572,741356600,909192240,808726584,909587768c875835692,859256372,1664168504,892942135,842477621,892415024c842412344,741422902,909717805,858927673,741815095,875836465c943010872,757871409,959722547,808792376,875637812,876098612c842086453,909192547,858797362,909456944,842084908,942879289c741422134,859125046,842476598,959722551,959261750,858927923c942880050,875835692,892614708,1664233784,909456182,741488953c859057200,859060537,741881393,875836465,942880566,925642802c892680503,808597296,943010092,909260337,929247543,909652789c925643059,809054258,925644599,909521717,908867128,825701683c858535984,926167344,925642807,842086196,929248304,943208759c925643064,809054258,858535222,926167344,925645109,959919920c908867637,858797367,908866864,842608950,929249585,943142454c925644082,809054258,908865846,842608950,824980787,942945332c892745264,825044022,875770424,909521719,875637812,876098612c858863669,808662371,909194296,875311148,808858163,909324595c875835692,859256372,741356088,892942135,842477621,892415024c842412344,1664169782,842348342,741354551,741354544,1664101424c741354544,875639085,859385910,741881397,875836465,943010872c757870897,892547377,943140918,824981552,942945332,825767220c825058097,909456177,808990512,875637816,876098612,825309237c892482604,808728633,757870636,959918129,875770932,824981045c909390900,825766711,842556216,892547121,741879856,875836465c943010872,808202545,808202284,761475116,909260337,926168113c841758774,842609201,875968563,892742705,741749557,876032567c741751092,876163380,741748788,842425136,892612921,741354550c943010100,842609970,875637808,926299188,808597555,959919916c925906229,824979506,909195317,825701938,960049507,741354545c741354544,909129005,875968569,841758265,842609201,876034355c892166960,825439024,808989750,842084908,959656505,741356599c959918381,909717557,741750581,875836465,943010872,757871409c825241653,892809271,825371698,858929458,808728377,875638115c842150969,808466480,875835692,875837492,741750584,825766189c959918649,741357107,875836465,943010872,757871409,825768241c909652024,824979508,942945332,825767220,825385779,943075894c741354552,859125046,959654966,909193779,859059500,943207481c925971756,825373751,808793443,858796341,741488428,842412338c741881910,741354544,859125046,858874678,842477617,909717804c741879862,741354544,842412338,741881910,892756784,741749557c842217779,892089905,942747953,892090416,808728371,875311411c960050482,925644593,825385782,943075894,741354552,909586995c824979512,925905203,892742711,741815093,943076407,875782960c825243441,842083382,741421110,909456182,741488953,909388848c909128247,741618737,875836465,942880566,929247282,892680503c808597296,943010092,909260337,925643063,875902001,925644081c909521717,925644344,809054258,925644599,909521717,912471608c825701683,858535984,926167344,925642807,842086196,925643824c943208759,925643064,809054258,858535222,926167344,929249589c892614450,925644343,960049721,925643830,892614450,875313465c909588533,908865587,825701683,925642800,926298933,811807540c908865580,959853875,808202809,825438508,741488432,858874672c842477617,741354544,876097837,842282294,741749555,875836465c943010872,757871409,842544945,842610485,824979504,942945332c825767220,741368627,741354544,892742704,741749557,842281525c895694904,942814258,825371704,959527218,875573561,925969708c926233144,808464953,875835692,892614708,741552440,909717805c943077426,741749559,875836465,943010872,761475889,808923193c875706417,875637808,876098612,842086453,909193772,943207986c824979500,859321907,943075641,875637808,876098612,842412597c0,0,124780544,0,247463936,0c0,244842496,812384256,963391532,741618737,825844528c959198260,741618737,825830448,808203316,761475116,909391921c842150965,824980531,942945332,825767220,859188275,960050741c741354546,859125046,842148918,909587257,959800112,926364470c875965494,892418104,825699383,859124532,892808245,943076915c842476598,925907248,892808247,943076915,859202358,808531765c808660024,926364721,876031024,808595767,926362676,943208505c842476593,909130032,808660021,892810289,808936249,892942135c926297144,808661045,909519925,825375025,909585465,842544950c842476597,909130032,909519921,858929457,825058101,842019896c943206453,875637808,876098612,858863669,892548652,842610998c875311148,859386424,876099380,875835692,859256372,1664102968c892942135,842477621,892415024,842412344,741422902,825833777c808202284,761475116,959852597,959723064,825371702,858929458c808728377,808791340,909194035,741357620,959590706,926495538c908865588,909325621,926037804,909587764,808791395,808923440c741815350,959590706,926495538,757870644,876164145,942682674c824979504,942945332,926430260,825044022,825570361,942946352c875637808,876098612,858863669,959524195,825636663,909325108c875835692,892614708,741552440,959787572,741356600,909192240c808726584,909587768,875835692,859256372,1664168504,892942135c842477621,892415024,842412344,741422902,909717805,858927673c741815095,875836465,943010872,757871409,959722547,808792376c875637812,876098612,842086453,909192547,858797362,909456944c842084908,942879289,741422134,859125046,842476598,959722551c959261750,858927923,942880050,875835692,892614708,1664233784c909456182,741488953,859057200,859060537,741881393,875836465c942880566,925642802,892680503,808597296,943010092,909260337c929247543,909652789,925643059,809054258,925644599,909521717c908867128,825701683,858535984,926167344,925642807,842086196c929248304,943208759,925643064,809054258,858535222,926167344c925645109,959919920,908867637,858797367,908866864,842608950c929249585,943142454,925644082,809054258,908865846,842608950c824980787,942945332,892745264,825044022,875770424,909521719c875637812,876098612,858863669,808662371,909194296,875311148c808858163,909324595,875835692,859256372,741356088,892942135c842477621,892415024,842412344,1664169782,842348342,741354551c741354544,1664101424,741354544,875639085,859385910,741881397c875836465,943010872,757870897,892547377,943140918,824981552c942945332,825767220,825058097,909456177,808990512,875637816c876098612,825309237,892482604,808728633,757870636,959918129c875770932,824981045,909390900,825766711,842556216,892547121c741879856,875836465,943010872,808202545,808202284,761475116c909260337,926168113,841758774,842609201,875968563,892742705c741749557,876032567,741751092,876163380,741748788,842425136c892612921,741354550,943010100,842609970,875637808,926299188c808597555,959919916,925906229,824979506,909195317,825701938c960049507,741354545,741354544,909129005,875968569,841758265c842609201,876034355,892166960,825439024,808989750,842084908c959656505,741356599,959918381,909717557,741750581,875836465c943010872,757871409,825241653,892809271,825371698,858929458c808728377,875638115,842150969,808466480,875835692,875837492c741750584,825766189,959918649,741357107,875836465,943010872c757871409,825768241,909652024,824979508,942945332,825767220c825385779,943075894,741354552,859125046,959654966,909193779c859059500,943207481,925971756,825373751,808793443,858796341c741488428,842412338,741881910,741354544,859125046,858874678c842477617,909717804,741879862,741354544,842412338,741881910c892756784,741749557,842217779,892089905,942747953,892090416c808728371,875311411,960050482,925644593,825385782,943075894c741354552,909586995,824979512,925905203,892742711,741815093c943076407,875782960,825243441,842083382,741421110,909456182c741488953,909388848,909128247,741618737,875836465,942880566c929247282,892680503,808597296,943010092,909260337,925643063c875902001,925644081,909521717,925644344,809054258,925644599c909521717,912471608,825701683,858535984,926167344,925642807c842086196,925643824,943208759,925643064,809054258,858535222c926167344,929249589,892614450,925644343,960049721,925643830c892614450,875313465,909588533,908865587,825701683,925642800c926298933,811807540,908865580,959853875,808202809,825438508c741488432,858874672,842477617,741354544,876097837,842282294c741749555,875836465,943010872,757871409,842544945,842610485c824979504,942945332,825767220,741368627,741354544,892742704c741749557,842281525,895694904,942814258,825371704,959527218c875573561,925969708,926233144,808464953,875835692,892614708c741552440,909717805,943077426,741749559,875836465,943010872c761475889,808923193,875706417,875637808,876098612,842086453c909193772,943207986,824979500,859321907,943075641,875637808c876098612,842412597,808202339,925969708,842217014,842478134c875835692,892614708,741552440,942682933,741749044,825058096c960051256,808923705,892546100,892614450,959919916,925906229c824979506,909195317,825701938,960049452,1664101425,741354544c875706413,925906993,841758259,842609201,876034355,942484528c825569330,808597296,842084908,959656505,1664103479,842217779c808203825,925969708,909194553,842084658,875835692,892614708c741552440,1664101424,942682933,741749044,842279984,943075377c741355576,875836465,942880566,925642802,892680503,808597296c943010092,909260337,828584247,741423417,741354544,942484528c942748722,909326128,842084908,959656505,1664103479,808597549c925905205,841756722,842609201,876034355,959654960,909193779c757870636,809056049,943142457,824981552,942945332,825767220c741368627,825371696,943075894,741354552,926233901,909260082c824981552,909390900,825439031,926376761,808793401,741356087c825767217,926298678,825044017,808663351,909718070,875637817c876098612,858863669,892482604,808728633,878915628,959722808c943207984,842084908,808727097,741816370,825831725,892614711c741617717,875836465,943010872,841757489,825702704,808202805c959459939,842346807,757870636,959985713,926038329,858534960c876032565,825044021,808661553,959984690,875637814,876098612c943011892,959525987,875574068,841756716,825702704,808202805c875965740,926365490,741881904,875836465,825570360,761475125c875575602,892679477,875637810,876098612,842086453,925969708c926233144,808464953,875835692,892614708,741552440,825307699c741619250,841835312,809055025,875574585,875637808,876098612c859189813,942746924,825243188,942944312,875835692,892614708c741552440,943141165,959919410,741355570,875836465,943010872c761475889,909326391,942946615,959523896,741553721,741354544c909456182,741488953,825058096,960051256,808923705,892546100c892614450,959919916,925906229,824979506,909195317,825701938c859125548,825439800,808597292,926363705,859125603,909653558c892548652,942682423,825242412,808924980,926168876,875573809c959919916,825767992,808597292,892743737,825242467,959788852c926037804,909587764,842610476,875968825,926037804,960050484c943010860,808662583,892548652,808464695,859125603,859060022c808202284,858533932,842084658,808203318,892679779,875312691c892811317,859057202,825831481,825568306,943206705,859122743c858797111,959720502,825765944,741368629,741354544,842214448c909259057,1664101428,859125046,943008822,875706425,859059500c943207481,875574572,825635638,842347564,825634866,926102828c909324340,959657059,892877104,808202284,908865580,959853875c808202809,825438563,741488432,858860592,842477617,741354544c859320621,909455414,741750581,875836465,943010872,761475889c959657777,892811317,824980536,942945332,825767220,741354547c741354544,892756784,741749557,842281525,892090424,942814258c825371704,959527218,875573561,925969708,943012147,876098871c875835692,892614708,1664299320,842543405,825570872,741879856c875836465,943010872,824980273,875902260,942945074,875637816c876098612,858863669,825373484,875967025,912470060,859320368c942944308,875835692,892614708,741683253,859320621,842216757c741881906,875836465,943010872,757871409,959657777,892811317c824980536,942945332,825767220,926311219,959591984,741881912c959658034,825044017,926037047,825439027,875637810,876098612c858863669,808728364,943076661,761475116,959985713,926038329c858534960,876032565,926362677,808793401,741356087,825767217c926298678,825044017,825374007,808794166,875637813,876098612c858863669,925969763,892416051,808465456,875835692,892614708c741552440,741354544,1664101424,859125046,909257782,875835698c842412588,741618737,825044016,825242423,808726581,875637808c876098612,858863669,808202339,808202284,808202284,808202339c825373484,875967025,757870636,859387697,959723056,824979510c942945332,825767220,825058099,842479927,909261109,875637812c876098612,858863669,925969708,926430516,808726585,875835692c892614708,741552440,876032301,858994482,741486899,875836465c943010872,811807537,824979500,876098610,808988726,757870636c942945073,926430772,824981043,942945332,825767220,942957363c875836210,741357113,959590706,842019890,808204088,808202284c946024492,825767218,909324601,942684204,858992690,925644337c926167350,909193525,959461676,959527219,942420274,892416564c892746032,875706412,892352569,962801971,876163636,842216245c892483628,842479159,942420018,942750005,892809784,808859948c925906224,925643060,892547380,909391156,959789100,808792625c946026036,875639348,942750008,959461676,842479669,959199029c808991029,842084656,909261100,875836979,942420023,909718839c876164149,842610732,825766196,946025520,959853874,859321145c959789100,892613169,942420531,808989241,892613176,859060524c959854384,942421297,926167604,943273270,892483884,842477625c14388,0,0,0,372244480,0c491782144,0,0,488964096,812384256,963391532c741618737,825844528,959198260,741618737,825830448,808203316c761475116,909391921,842150965,824980531,942945332,825767220c859188275,960050741,741354546,859125046,842148918,909587257c959800112,926364470,875965494,892418104,825699383,859124532c892808245,943076915,842476598,925907248,892808247,943076915c859202358,808531765,808660024,926364721,876031024,808595767c926362676,943208505,842476593,909130032,808660021,892810289c808936249,892942135,926297144,808661045,909519925,825375025c909585465,842544950,842476597,909130032,909519921,858929457c825058101,842019896,943206453,875637808,876098612,858863669c892548652,842610998,875311148,859386424,876099380,875835692c859256372,1664102968,892942135,842477621,892415024,842412344c741422902,825833777,808202284,761475116,959852597,959723064c825371702,858929458,808728377,808791340,909194035,741357620c959590706,926495538,908865588,909325621,926037804,909587764c808791395,808923440,741815350,959590706,926495538,757870644c876164145,942682674,824979504,942945332,926430260,825044022c825570361,942946352,875637808,876098612,858863669,959524195c825636663,909325108,875835692,892614708,741552440,959787572c741356600,909192240,808726584,909587768,875835692,859256372c1664168504,892942135,842477621,892415024,842412344,741422902c909717805,858927673,741815095,875836465,943010872,757871409c959722547,808792376,875637812,876098612,842086453,909192547c858797362,909456944,842084908,942879289,741422134,859125046c842476598,959722551,959261750,858927923,942880050,875835692c892614708,1664233784,909456182,741488953,859057200,859060537c741881393,875836465,942880566,925642802,892680503,808597296c943010092,909260337,929247543,909652789,925643059,809054258c925644599,909521717,908867128,825701683,858535984,926167344c925642807,842086196,929248304,943208759,925643064,809054258c858535222,926167344,925645109,959919920,908867637,858797367c908866864,842608950,929249585,943142454,925644082,809054258c908865846,842608950,824980787,942945332,892745264,825044022c875770424,909521719,875637812,876098612,858863669,808662371c909194296,875311148,808858163,909324595,875835692,859256372c741356088,892942135,842477621,892415024,842412344,1664169782c842348342,741354551,741354544,1664101424,741354544,875639085c859385910,741881397,875836465,943010872,757870897,892547377c943140918,824981552,942945332,825767220,825058097,909456177c808990512,875637816,876098612,825309237,892482604,808728633c757870636,959918129,875770932,824981045,909390900,825766711c842556216,892547121,741879856,875836465,943010872,808202545c808202284,761475116,909260337,926168113,841758774,842609201c875968563,892742705,741749557,876032567,741751092,876163380c741748788,842425136,892612921,741354550,943010100,842609970c875637808,926299188,808597555,959919916,925906229,824979506c909195317,825701938,960049507,741354545,741354544,909129005c875968569,841758265,842609201,876034355,892166960,825439024c808989750,842084908,959656505,741356599,959918381,909717557c741750581,875836465,943010872,757871409,825241653,892809271c825371698,858929458,808728377,875638115,842150969,808466480c875835692,875837492,741750584,825766189,959918649,741357107c875836465,943010872,757871409,825768241,909652024,824979508c942945332,825767220,825385779,943075894,741354552,859125046c959654966,909193779,859059500,943207481,925971756,825373751c808793443,858796341,741488428,842412338,741881910,741354544c859125046,858874678,842477617,909717804,741879862,741354544c842412338,741881910,892756784,741749557,842217779,892089905c942747953,892090416,808728371,875311411,960050482,925644593c825385782,943075894,741354552,909586995,824979512,925905203c892742711,741815093,943076407,875782960,825243441,842083382c741421110,909456182,741488953,909388848,909128247,741618737c875836465,942880566,929247282,892680503,808597296,943010092c909260337,925643063,875902001,925644081,909521717,925644344c809054258,925644599,909521717,912471608,825701683,858535984c926167344,925642807,842086196,925643824,943208759,925643064c809054258,858535222,926167344,929249589,892614450,925644343c960049721,925643830,892614450,875313465,909588533,908865587c825701683,925642800,926298933,811807540,908865580,959853875c808202809,825438508,741488432,858874672,842477617,741354544c876097837,842282294,741749555,875836465,943010872,757871409c842544945,842610485,824979504,942945332,825767220,741368627c741354544,892742704,741749557,842281525,895694904,942814258c825371704,959527218,875573561,925969708,926233144,808464953c875835692,892614708,741552440,909717805,943077426,741749559c875836465,943010872,761475889,808923193,875706417,875637808c876098612,842086453,909193772,943207986,824979500,859321907c943075641,875637808,876098612,842412597,808202339,925969708c842217014,842478134,875835692,892614708,741552440,942682933c741749044,825058096,960051256,808923705,892546100,892614450c959919916,925906229,824979506,909195317,825701938,960049452c1664101425,741354544,875706413,925906993,841758259,842609201c876034355,942484528,825569330,808597296,842084908,959656505c1664103479,842217779,808203825,925969708,909194553,842084658c875835692,892614708,741552440,1664101424,942682933,741749044c842279984,943075377,741355576,875836465,942880566,925642802c892680503,808597296,943010092,909260337,828584247,741423417c741354544,942484528,942748722,909326128,842084908,959656505c1664103479,808597549,925905205,841756722,842609201,876034355c959654960,909193779,757870636,809056049,943142457,824981552c942945332,825767220,741368627,825371696,943075894,741354552c926233901,909260082,824981552,909390900,825439031,926376761c808793401,741356087,825767217,926298678,825044017,808663351c909718070,875637817,876098612,858863669,892482604,808728633c878915628,959722808,943207984,842084908,808727097,741816370c825831725,892614711,741617717,875836465,943010872,841757489c825702704,808202805,959459939,842346807,757870636,959985713c926038329,858534960,876032565,825044021,808661553,959984690c875637814,876098612,943011892,959525987,875574068,841756716c825702704,808202805,875965740,926365490,741881904,875836465c825570360,761475125,875575602,892679477,875637810,876098612c842086453,925969708,926233144,808464953,875835692,892614708c741552440,825307699,741619250,841835312,809055025,875574585c875637808,876098612,859189813,942746924,825243188,942944312c875835692,892614708,741552440,943141165,959919410,741355570c875836465,943010872,761475889,909326391,942946615,959523896c741553721,741354544,909456182,741488953,825058096,960051256c808923705,892546100,892614450,959919916,925906229,824979506c909195317,825701938,859125548,825439800,808597292,926363705c859125603,909653558,892548652,942682423,825242412,808924980c926168876,875573809,959919916,825767992,808597292,892743737c825242467,959788852,926037804,909587764,842610476,875968825c926037804,960050484,943010860,808662583,892548652,808464695c859125603,859060022,808202284,858533932,842084658,808203318c892679779,875312691,892811317,859057202,825831481,825568306c943206705,859122743,858797111,959720502,825765944,741368629c741354544,842214448,909259057,1664101428,859125046,943008822c875706425,859059500,943207481,875574572,825635638,842347564c825634866,926102828,909324340,959657059,892877104,808202284c908865580,959853875,808202809,825438563,741488432,858860592c842477617,741354544,859320621,909455414,741750581,875836465c943010872,761475889,959657777,892811317,824980536,942945332c825767220,741354547,741354544,892756784,741749557,842281525c892090424,942814258,825371704,959527218,875573561,925969708c943012147,876098871,875835692,892614708,1664299320,842543405c825570872,741879856,875836465,943010872,824980273,875902260c942945074,875637816,876098612,858863669,825373484,875967025c912470060,859320368,942944308,875835692,892614708,741683253c859320621,842216757,741881906,875836465,943010872,757871409c959657777,892811317,824980536,942945332,825767220,926311219c959591984,741881912,959658034,825044017,926037047,825439027c875637810,876098612,858863669,808728364,943076661,761475116c959985713,926038329,858534960,876032565,926362677,808793401c741356087,825767217,926298678,825044017,825374007,808794166c875637813,876098612,858863669,925969763,892416051,808465456c875835692,892614708,741552440,741354544,1664101424,859125046c909257782,875835698,842412588,741618737,825044016,825242423c808726581,875637808,876098612,858863669,808202339,808202284c808202284,808202339,825373484,875967025,757870636,859387697c959723056,824979510,942945332,825767220,825058099,842479927c909261109,875637812,876098612,858863669,925969708,926430516c808726585,875835692,892614708,741552440,876032301,858994482c741486899,875836465,943010872,811807537,824979500,876098610c808988726,757870636,942945073,926430772,824981043,942945332c825767220,942957363,875836210,741357113,959590706,842019890c808204088,808202284,946024492,825767218,909324601,942684204c858992690,925644337,926167350,909193525,959461676,959527219c942420274,892416564,892746032,875706412,892352569,962801971c876163636,842216245,892483628,842479159,942420018,942750005c892809784,808859948,925906224,925643060,892547380,909391156c959789100,808792625,946026036,875639348,942750008,959461676c842479669,959199029,808991029,842084656,909261100,875836979c942420023,909718839,876164149,842610732,825766196,946025520c959853874,859321145,959789100,892613169,942420531,808989241c892613176,859060524,959854384,942421297,926167604,943273270c892483884,842477625,946026548,808989241,926167608,859060524c959854384,942421297,808597813,943010610,942684204,925971253c942421302,909522992,875704368,909261100,926168627,946024754c858797623,875704369,942684204,926234933,959199030,909325874c909588018,859060524,892874802,942421296,926167604,859387190c959461676,808465201,946025011,909522992,825372720,842610732c842019128,942422328,859387952,959722038,842610732,825373753c959198515,959591986,875835703,942684204,808531510,962802996c825571632,892483897,892483628,808793907,959198514,943012144c892744757,842283052,959722549,942420021,926167604,926496054c959461676,808465201,962802227,825571632,825375033,943011884c876163641,942421813,892351794,825241912,842283052,943272240c959198777,808596276,859124790,892811308,943141686,946026544c959460919,842085944,943011884,909325880,942422326,875901497c842348088,842283052,959459638,942422073,825439543,942944561c959789100,875968563,946025522,959460919,808989497,892811308c909456184,942420537,892483893,842478390,909521196,842019124c741881401,959592760,858862132,876096565,926364722,1664168502c875706680,842020145,876096564,842085426,741618739,875639863c809054770,842542130,858994741,741816119,842543160,942813744c909585460,892810289,1664495921,943273273,959787573,892939319c858928953,741619248,859124280,808923447,892873778,959592760c741881140,926429240,926103602,808987703,825833272,1664103475c825831481,858797113,876031029,926233393,741356086,892941625c808923193,842607670,892941366,741880629,943206457,943011126c809053240,892482361,1664168502,808858169,808990515,809053236c926430521,741619255,926429240,959656249,808987701,858929464c741356596,942748727,892548401,892939312,809055545,1664495671c875967033,859125049,892808248,808925239,741618742,825636664c875639862,876162101,842544690,741619510,959722040,808794423c876162100,892614962,1664234291,875967033,909258803,842542128c875835445,741487152,892678712,909324343,876162097,909392178c741487923,909457208,808990515,926428216,943271990,1664233782c943207736,909521718,892939321,875705657,741685553,909455928c909522483,809053235,892482361,741879857,943011640,959853875c959982642,875640370,1664626743,892417079,875835957,892939312c926431033,741488437,858862647,808859189,809053232,842608953c741356594,926429240,943011378,809053236,926430521,1664628279c943011640,959853875,892873778,909455929,741488435,875968049c892876337,942421040,876163641,892547378,842283052,909588276c942420274,825504313,875704373,842283107,858927412,925643828c842281268,842021170,959461676,943141175,942421296,842610741c859256375,825505580,808792376,942421305,859321655,892744758c859060579,942682416,925643319,926431029,959460401,959789356c892482103,942421812,959920176,909587250,892811308,943141686c942420529,959460919,842085944,842283107,875968560,959198005c959527216,926168370,943011884,859257143,959197750,892614960c875837750,842283052,959723568,959199280,926429748,959984185c825505635,825373236,942421043,842086709,909389877,842283052c892745524,959199289,842479925,825570610,959789356,925972018c942420021,842610741,858929463,842283363,808466488,942420021c859321655,842610229,842610732,926167350,824981552,842282550c943141683,809053236,909456441,741488689,875639863,892942392c892887859,926232633,741355570,809055544,859123766,876031031c825767985,741554483,943011640,909391411,876162101,808990770c741750325,909455929,808989236,959996722,808990258,741552181c892874808,959592249,876162102,808529971,741488944,842608697c858992694,842607671,926167609,741553205,909717561,943141429c842621753,859059765,741946672,809054264,892482613,842607672c875836981,741947701,892940345,825700658,809053239,926300216c741880369,926233144,943075632,892887859,892548408,741619769c825635385,875771702,842607668,842282549,741814328,808596536c959526456,842607670,942944825,741617715,842216505,892811312c842621753,859059765,741619248,809054264,892482613,892873784c892548408,741487154,825635385,875771702,842607668,892614197c741945393,960050489,842610993,809067312,926300216,741815094c926430520,909326137,809053239,909523000,741619256,909259832c892942384,842607664,959722041,741685301,825439289,892613172c842621748,875836981,741488688,809054264,892482613,809053240c892745784,741749816,909259832,892942384,842542128,808991028c741816375,959591481,858993972,959996722,892614450,741619250c808792632,842019892,926428210,808924981,741618228,892940345c825700658,926428217,926103093,741486904,808859448,825636921c892887858,859191352,741946934,909652024,926102070,809053233c876163385,741751090,859125560,875639089,808987704,943011896c741553713,859385913,959788082,926442293,892549173,741488950c842609976,926103093,876031026,909456177,741881904,959592760c858862132,876096565,926364722,741421622,875706680,842020145c876110644,842085426,741618739,875968049,926496305,942420536c875770420,842281784,825505580,892613939,925643061,892547380c875836724,909521196,825241908,1664365108,858862647,875902005c926428212,959657525,741685296,859387192,825832760,876031024c825767985,741816627,943011640,909391411,876162101,808529971c1664235320,943142199,959983671,959982647,926168370,741816115c825439289,825831476,842542136,825768244,741487925,959591481c858993972,842542130,926299957,1664102962,808792632,959461429c809053239,909456441,741816113,959983672,825569337,926428210c926103093,741749048,808859448,825636921,842542130,959460149c1664561970,875706680,808858168,808987700,942815032,741552950c943142199,859189303,892939318,942750009,741945905,926234424c859385911,842542130,825768244,1664431152,859385913,809054265c842542128,909522741,741421367,892482616,825374261,959982646c926168370,741421617,942748727,892877111,926428214,909326389c1664431668,808662073,926429233,808987698,842019384,741684277c842543160,942813744,909585460,892810289,741749041,842608697c858992694,842607671,943075638,1664299313,925971512,926365749c876096564,959460914,741421106,959788856,909457462,959982643c842282802,741683255,925971511,892680500,926428215,842215478c1664562741,925971511,959459637,926428210,859189558,741357619c925971511,943142964,876096568,892482610,741749553,909261112c842609201,876031025,875901745,1664103733,808662073,808529969c876096560,959460914,741357369,909457208,808990515,842607672c960049718,741881905,892874808,892679993,892939317,959527225c1664495929,959787577,842151472,842542137,959920436,741748789c825831481,825439545,842542135,825243445,741880633,808465977c808794420,876031031,875901745,1664431157,858862647,875902005c809053236,959590713,741683248,959788856,909457462,876096569c943011633,741684786,909259832,808597808,926428209,875769910c1664431411,825375032,909719094,842542128,959657013,741618224c959983672,892811576,876096560,876097586,741879865,909718841c808793653,876031029,909456177,1664694581,960050489,942880817c809053233,925972281,741815605,925971511,943009845,926428209c909326389,741684788,808662073,926429233,892808242,825702455c1664692276,842347064,892743988,959982643,959461426,741422898c859124280,959852855,892873784,959592760,741881140,926429240c926103602,926428215,942880309,1664430385,825373752,909717557c808987705,909521976,741357620,943011640,959853875,926428210c926103605,741488948,925971511,943009845,842542132,909522741c1664694321,960050489,875968561,876031033,926233393,741814321c943011640,909391411,876162101,808529971,741488440,943142199c808726839,842542137,943077173,1664169010,909717561,842019381c842542132,959920436,741879861,959591481,858993972,842542130c926299957,741356082,859124280,926364984,876162105,892809267c1664366904,858862647,892679221,892873778,892481849,741749808c909718841,909718581,809053238,859386169,741947191,809055544c808794421,876162096,925905459,1664170036,959787577,892809527c842542134,859255605,741422391,926429240,875836217,892873779c909719352,741422131,875639863,842283064,876096568,842085426c1664627507,942748727,825831736,876031024,875901745,741618741c825832760,875574578,892873782,876034104,741881654,875705400c825636663,809053239,925972281,1664364600,942748727,909654327c876031026,875901745,741618741,875705400,858993201,876031032c825767985,741355833,926038328,943142453,876031028,959723313c1664562485,842150968,926365489,959982649,959983666,741683257c926037049,892942132,959982643,809054258,741749044,926429240c926103602,926428209,825307957,1664168244,808465977,942944309c842607666,875836981,741554485,859124280,943142200,876162098c892809267,741620024,858862647,892679221,809053234,909653305c1664432441,959722040,825571639,842607666,892352821,741552178c926038328,825700916,876031025,892418097,741554480,808662073c808728119,926428215,842544949,1664103993,842347064,875836212c876096561,859320370,741488691,875639863,825307442,809053232c909456441,741488689,875639863,892942392,809053235,943207225c1664627768,825831481,875706418,876031031,942749233,741815095c943011640,909391411,876162101,808990770,741750325,842609209c942815028,959982642,808990258,1664299061,892874808,959592249c876162102,808529971,741488944,842608697,858992694,842607671c859059765,741553712,959788856,808464944,842607665,875836981c1664170032,892940345,825700658,842607671,875836981,741618739c809054264,892482613,842607672,875836981,741947701,892940345c825700658,825830455,825701426,1664626742,926233144,943075632c892873779,892548408,741619769,825635385,875771702,842607668c842282549,741814328,808596536,959526456,842607670,859059765c1664365112,842216505,892811312,842607673,859059765,741619248c809054264,892482613,892873784,892548408,741487154,825635385c875771702,842607668,959722041,3749941,0,0c0,0,864026624,0,979369984,0c0,974520320,812384256,963391532,741618737,825844528c959198260,741618737,825830448,808203316,761475116,909391921c842150965,824980531,942945332,825767220,859188275,960050741c741354546,859125046,842148918,909587257,959800112,926364470c875965494,892418104,825699383,859124532,892808245,943076915c842476598,925907248,892808247,943076915,859202358,808531765c808660024,926364721,876031024,808595767,926362676,943208505c842476593,909130032,808660021,892810289,808936249,892942135c926297144,808661045,909519925,825375025,909585465,842544950c842476597,909130032,909519921,858929457,825058101,842019896c943206453,875637808,876098612,858863669,892548652,842610998c875311148,859386424,876099380,875835692,859256372,1664102968c892942135,842477621,892415024,842412344,741422902,825833777c808202284,761475116,959852597,959723064,825371702,858929458c808728377,808791340,909194035,741357620,959590706,926495538c908865588,909325621,926037804,909587764,808791395,808923440c741815350,959590706,926495538,757870644,876164145,942682674c824979504,942945332,926430260,825044022,825570361,942946352c875637808,876098612,858863669,959524195,825636663,909325108c875835692,892614708,741552440,959787572,741356600,909192240c808726584,909587768,875835692,859256372,1664168504,892942135c842477621,892415024,842412344,741422902,909717805,858927673c741815095,875836465,943010872,757871409,959722547,808792376c875637812,876098612,842086453,909192547,858797362,909456944c842084908,942879289,741422134,859125046,842476598,959722551c959261750,858927923,942880050,875835692,892614708,1664233784c909456182,741488953,859057200,859060537,741881393,875836465c942880566,925642802,892680503,808597296,943010092,909260337c929247543,909652789,925643059,809054258,925644599,909521717c908867128,825701683,858535984,926167344,925642807,842086196c929248304,943208759,925643064,809054258,858535222,926167344c925645109,959919920,908867637,858797367,908866864,842608950c929249585,943142454,925644082,809054258,908865846,842608950c824980787,942945332,892745264,825044022,875770424,909521719c875637812,876098612,858863669,808662371,909194296,875311148c808858163,909324595,875835692,859256372,741356088,892942135c842477621,892415024,842412344,1664169782,842348342,741354551c741354544,1664101424,741354544,875639085,859385910,741881397c875836465,943010872,757870897,892547377,943140918,824981552c942945332,825767220,825058097,909456177,808990512,875637816c876098612,825309237,892482604,808728633,757870636,959918129c875770932,824981045,909390900,825766711,842556216,892547121c741879856,875836465,943010872,808202545,808202284,761475116c909260337,926168113,841758774,842609201,875968563,892742705c741749557,876032567,741751092,876163380,741748788,842425136c892612921,741354550,943010100,842609970,875637808,926299188c808597555,959919916,925906229,824979506,909195317,825701938c960049507,741354545,741354544,909129005,875968569,841758265c842609201,876034355,892166960,825439024,808989750,842084908c959656505,741356599,959918381,909717557,741750581,875836465c943010872,757871409,825241653,892809271,825371698,858929458c808728377,875638115,842150969,808466480,875835692,875837492c741750584,825766189,959918649,741357107,875836465,943010872c757871409,825768241,909652024,824979508,942945332,825767220c825385779,943075894,741354552,859125046,959654966,909193779c859059500,943207481,925971756,825373751,808793443,858796341c741488428,842412338,741881910,741354544,859125046,858874678c842477617,909717804,741879862,741354544,842412338,741881910c892756784,741749557,842217779,892089905,942747953,892090416c808728371,875311411,960050482,925644593,825385782,943075894c741354552,909586995,824979512,925905203,892742711,741815093c943076407,875782960,825243441,842083382,741421110,909456182c741488953,909388848,909128247,741618737,875836465,942880566c929247282,892680503,808597296,943010092,909260337,925643063c875902001,925644081,909521717,925644344,809054258,925644599c909521717,912471608,825701683,858535984,926167344,925642807c842086196,925643824,943208759,925643064,809054258,858535222c926167344,929249589,892614450,925644343,960049721,925643830c892614450,875313465,909588533,908865587,825701683,925642800c926298933,811807540,908865580,959853875,808202809,825438508c741488432,858874672,842477617,741354544,876097837,842282294c741749555,875836465,943010872,757871409,842544945,842610485c824979504,942945332,825767220,741368627,741354544,892742704c741749557,842281525,895694904,942814258,825371704,959527218c875573561,925969708,926233144,808464953,875835692,892614708c741552440,909717805,943077426,741749559,875836465,943010872c761475889,808923193,875706417,875637808,876098612,842086453c909193772,943207986,824979500,859321907,943075641,875637808c876098612,842412597,808202339,925969708,842217014,842478134c875835692,892614708,741552440,942682933,741749044,825058096c960051256,808923705,892546100,892614450,959919916,925906229c824979506,909195317,825701938,960049452,1664101425,741354544c875706413,925906993,841758259,842609201,876034355,942484528c825569330,808597296,842084908,959656505,1664103479,842217779c808203825,925969708,909194553,842084658,875835692,892614708c741552440,1664101424,942682933,741749044,842279984,943075377c741355576,875836465,942880566,925642802,892680503,808597296c943010092,909260337,828584247,741423417,741354544,942484528c942748722,909326128,842084908,959656505,1664103479,808597549c925905205,841756722,842609201,876034355,959654960,909193779c757870636,809056049,943142457,824981552,942945332,825767220c741368627,825371696,943075894,741354552,926233901,909260082c824981552,909390900,825439031,926376761,808793401,741356087c825767217,926298678,825044017,808663351,909718070,875637817c876098612,858863669,892482604,808728633,878915628,959722808c943207984,842084908,808727097,741816370,825831725,892614711c741617717,875836465,943010872,841757489,825702704,808202805c959459939,842346807,757870636,959985713,926038329,858534960c876032565,825044021,808661553,959984690,875637814,876098612c943011892,959525987,875574068,841756716,825702704,808202805c875965740,926365490,741881904,875836465,825570360,761475125c875575602,892679477,875637810,876098612,842086453,925969708c926233144,808464953,875835692,892614708,741552440,825307699c741619250,841835312,809055025,875574585,875637808,876098612c859189813,942746924,825243188,942944312,875835692,892614708c741552440,943141165,959919410,741355570,875836465,943010872c761475889,909326391,942946615,959523896,741553721,741354544c909456182,741488953,825058096,960051256,808923705,892546100c892614450,959919916,925906229,824979506,909195317,825701938c859125548,825439800,808597292,926363705,859125603,909653558c892548652,942682423,825242412,808924980,926168876,875573809c959919916,825767992,808597292,892743737,825242467,959788852c926037804,909587764,842610476,875968825,926037804,960050484c943010860,808662583,892548652,808464695,859125603,859060022c808202284,858533932,842084658,808203318,892679779,875312691c892811317,859057202,825831481,825568306,943206705,859122743c858797111,959720502,825765944,741368629,741354544,842214448c909259057,1664101428,859125046,943008822,875706425,859059500c943207481,875574572,825635638,842347564,825634866,926102828c909324340,959657059,892877104,808202284,908865580,959853875c808202809,825438563,741488432,858860592,842477617,741354544c859320621,909455414,741750581,875836465,943010872,761475889c959657777,892811317,824980536,942945332,825767220,741354547c741354544,892756784,741749557,842281525,892090424,942814258c825371704,959527218,875573561,925969708,943012147,876098871c875835692,892614708,1664299320,842543405,825570872,741879856c875836465,943010872,824980273,875902260,942945074,875637816c876098612,858863669,825373484,875967025,912470060,859320368c942944308,875835692,892614708,741683253,859320621,842216757c741881906,875836465,943010872,757871409,959657777,892811317c824980536,942945332,825767220,926311219,959591984,741881912c959658034,825044017,926037047,825439027,875637810,876098612c858863669,808728364,943076661,761475116,959985713,926038329c858534960,876032565,926362677,808793401,741356087,825767217c926298678,825044017,825374007,808794166,875637813,876098612c858863669,925969763,892416051,808465456,875835692,892614708c741552440,741354544,1664101424,859125046,909257782,875835698c842412588,741618737,825044016,825242423,808726581,875637808c876098612,858863669,808202339,808202284,808202284,808202339c825373484,875967025,757870636,859387697,959723056,824979510c942945332,825767220,825058099,842479927,909261109,875637812c876098612,858863669,925969708,926430516,808726585,875835692c892614708,741552440,876032301,858994482,741486899,875836465c943010872,811807537,824979500,876098610,808988726,757870636c942945073,926430772,824981043,942945332,825767220,942957363c875836210,741357113,959590706,842019890,808204088,808202284c946024492,825767218,909324601,942684204,858992690,925644337c926167350,909193525,959461676,959527219,942420274,892416564c892746032,875706412,892352569,962801971,876163636,842216245c892483628,842479159,942420018,942750005,892809784,808859948c925906224,925643060,892547380,909391156,959789100,808792625c946026036,875639348,942750008,959461676,842479669,959199029c808991029,842084656,909261100,875836979,942420023,909718839c876164149,842610732,825766196,946025520,959853874,859321145c959789100,892613169,942420531,808989241,892613176,859060524c959854384,942421297,926167604,943273270,892483884,842477625c946026548,808989241,926167608,859060524,959854384,942421297c808597813,943010610,942684204,925971253,942421302,909522992c875704368,909261100,926168627,946024754,858797623,875704369c942684204,926234933,959199030,909325874,909588018,859060524c892874802,942421296,926167604,859387190,959461676,808465201c946025011,909522992,825372720,842610732,842019128,942422328c859387952,959722038,842610732,825373753,959198515,959591986c875835703,942684204,808531510,962802996,825571632,892483897c892483628,808793907,959198514,943012144,892744757,842283052c959722549,942420021,926167604,926496054,959461676,808465201c962802227,825571632,825375033,943011884,876163641,942421813c892351794,825241912,842283052,943272240,959198777,808596276c859124790,892811308,943141686,946026544,959460919,842085944c943011884,909325880,942422326,875901497,842348088,842283052c959459638,942422073,825439543,942944561,959789100,875968563c946025522,959460919,808989497,892811308,909456184,942420537c892483893,842478390,909521196,842019124,741881401,959592760c858862132,876096565,926364722,1664168502,875706680,842020145c876096564,842085426,741618739,875639863,809054770,842542130c858994741,741816119,842543160,942813744,909585460,892810289c1664495921,943273273,959787573,892939319,858928953,741619248c859124280,808923447,892873778,959592760,741881140,926429240c926103602,808987703,825833272,1664103475,825831481,858797113c876031029,926233393,741356086,892941625,808923193,842607670c892941366,741880629,943206457,943011126,809053240,892482361c1664168502,808858169,808990515,809053236,926430521,741619255c926429240,959656249,808987701,858929464,741356596,942748727c892548401,892939312,809055545,1664495671,875967033,859125049c892808248,808925239,741618742,825636664,875639862,876162101c842544690,741619510,959722040,808794423,876162100,892614962c1664234291,875967033,909258803,842542128,875835445,741487152c892678712,909324343,876162097,909392178,741487923,909457208c808990515,926428216,943271990,1664233782,943207736,909521718c892939321,875705657,741685553,909455928,909522483,809053235c892482361,741879857,943011640,959853875,959982642,875640370c1664626743,892417079,875835957,892939312,926431033,741488437c858862647,808859189,809053232,842608953,741356594,926429240c943011378,809053236,926430521,1664628279,943011640,959853875c892873778,909455929,741488435,875968049,892876337,942421040c876163641,892547378,842283052,909588276,942420274,825504313c875704373,842283107,858927412,925643828,842281268,842021170c959461676,943141175,942421296,842610741,859256375,825505580c808792376,942421305,859321655,892744758,859060579,942682416c925643319,926431029,959460401,959789356,892482103,942421812c959920176,909587250,892811308,943141686,942420529,959460919c842085944,842283107,875968560,959198005,959527216,926168370c943011884,859257143,959197750,892614960,875837750,842283052c959723568,959199280,926429748,959984185,825505635,825373236c942421043,842086709,909389877,842283052,892745524,959199289c842479925,825570610,959789356,925972018,942420021,842610741c858929463,842283363,808466488,942420021,859321655,842610229c842610732,926167350,824981552,842282550,943141683,809053236c909456441,741488689,875639863,892942392,892887859,926232633c741355570,809055544,859123766,876031031,825767985,741554483c943011640,909391411,876162101,808990770,741750325,909455929c808989236,959996722,808990258,741552181,892874808,959592249c876162102,808529971,741488944,842608697,858992694,842607671c926167609,741553205,909717561,943141429,842621753,859059765c741946672,809054264,892482613,842607672,875836981,741947701c892940345,825700658,809053239,926300216,741880369,926233144c943075632,892887859,892548408,741619769,825635385,875771702c842607668,842282549,741814328,808596536,959526456,842607670c942944825,741617715,842216505,892811312,842621753,859059765c741619248,809054264,892482613,892873784,892548408,741487154c825635385,875771702,842607668,892614197,741945393,960050489c842610993,809067312,926300216,741815094,926430520,909326137c809053239,909523000,741619256,909259832,892942384,842607664c959722041,741685301,825439289,892613172,842621748,875836981c741488688,809054264,892482613,809053240,892745784,741749816c909259832,892942384,842542128,808991028,741816375,959591481c858993972,959996722,892614450,741619250,808792632,842019892c926428210,808924981,741618228,892940345,825700658,926428217c926103093,741486904,808859448,825636921,892887858,859191352c741946934,909652024,926102070,809053233,876163385,741751090c859125560,875639089,808987704,943011896,741553713,859385913c959788082,926442293,892549173,741488950,842609976,926103093c876031026,909456177,741881904,959592760,858862132,876096565c926364722,741421622,875706680,842020145,876110644,842085426c741618739,875968049,926496305,942420536,875770420,842281784c825505580,892613939,925643061,892547380,875836724,909521196c825241908,1664365108,858862647,875902005,926428212,959657525c741685296,859387192,825832760,876031024,825767985,741816627c943011640,909391411,876162101,808529971,1664235320,943142199c959983671,959982647,926168370,741816115,825439289,825831476c842542136,825768244,741487925,959591481,858993972,842542130c926299957,1664102962,808792632,959461429,809053239,909456441c741816113,959983672,825569337,926428210,926103093,741749048c808859448,825636921,842542130,959460149,1664561970,875706680c808858168,808987700,942815032,741552950,943142199,859189303c892939318,942750009,741945905,926234424,859385911,842542130c825768244,1664431152,859385913,809054265,842542128,909522741c741421367,892482616,825374261,959982646,926168370,741421617c942748727,892877111,926428214,909326389,1664431668,808662073c926429233,808987698,842019384,741684277,842543160,942813744c909585460,892810289,741749041,842608697,858992694,842607671c943075638,1664299313,925971512,926365749,876096564,959460914c741421106,959788856,909457462,959982643,842282802,741683255c925971511,892680500,926428215,842215478,1664562741,925971511c959459637,926428210,859189558,741357619,925971511,943142964c876096568,892482610,741749553,909261112,842609201,876031025c875901745,1664103733,808662073,808529969,876096560,959460914c741357369,909457208,808990515,842607672,960049718,741881905c892874808,892679993,892939317,959527225,1664495929,959787577c842151472,842542137,959920436,741748789,825831481,825439545c842542135,825243445,741880633,808465977,808794420,876031031c875901745,1664431157,858862647,875902005,809053236,959590713c741683248,959788856,909457462,876096569,943011633,741684786c909259832,808597808,926428209,875769910,1664431411,825375032c909719094,842542128,959657013,741618224,959983672,892811576c876096560,876097586,741879865,909718841,808793653,876031029c909456177,1664694581,960050489,942880817,809053233,925972281c741815605,925971511,943009845,926428209,909326389,741684788c808662073,926429233,892808242,825702455,1664692276,842347064c892743988,959982643,959461426,741422898,859124280,959852855c892873784,959592760,741881140,926429240,926103602,926428215c942880309,1664430385,825373752,909717557,808987705,909521976c741357620,943011640,959853875,926428210,926103605,741488948c925971511,943009845,842542132,909522741,1664694321,960050489c875968561,876031033,926233393,741814321,943011640,909391411c876162101,808529971,741488440,943142199,808726839,842542137c943077173,1664169010,909717561,842019381,842542132,959920436c741879861,959591481,858993972,842542130,926299957,741356082c859124280,926364984,876162105,892809267,1664366904,858862647c892679221,892873778,892481849,741749808,909718841,909718581c809053238,859386169,741947191,809055544,808794421,876162096c925905459,1664170036,959787577,892809527,842542134,859255605c741422391,926429240,875836217,892873779,909719352,741422131c875639863,842283064,876096568,842085426,1664627507,942748727c825831736,876031024,875901745,741618741,825832760,875574578c892873782,876034104,741881654,875705400,825636663,809053239c925972281,1664364600,942748727,909654327,876031026,875901745c741618741,875705400,858993201,876031032,825767985,741355833c926038328,943142453,876031028,959723313,1664562485,842150968c926365489,959982649,959983666,741683257,926037049,892942132c959982643,809054258,741749044,926429240,926103602,926428209c825307957,1664168244,808465977,942944309,842607666,875836981c741554485,859124280,943142200,876162098,892809267,741620024c858862647,892679221,809053234,909653305,1664432441,959722040c825571639,842607666,892352821,741552178,926038328,825700916c876031025,892418097,741554480,808662073,808728119,926428215c842544949,1664103993,842347064,875836212,876096561,859320370c741488691,875639863,825307442,809053232,909456441,741488689c875639863,892942392,809053235,943207225,1664627768,825831481c875706418,876031031,942749233,741815095,943011640,909391411c876162101,808990770,741750325,842609209,942815028,959982642c808990258,1664299061,892874808,959592249,876162102,808529971c741488944,842608697,858992694,842607671,859059765,741553712c959788856,808464944,842607665,875836981,1664170032,892940345c825700658,842607671,875836981,741618739,809054264,892482613c842607672,875836981,741947701,892940345,825700658,825830455c825701426,1664626742,926233144,943075632,892873779,892548408c741619769,825635385,875771702,842607668,842282549,741814328c808596536,959526456,842607670,859059765,1664365112,842216505c892811312,842607673,859059765,741619248,809054264,892482613c892873784,892548408,741487154,825635385,875771702,842607668c959722041,1664694325,909261112,892613681,842607664,875836981c741553203,808465977,842479924,842607665,859059765,741356344c909261112,892613681,926428208,858862389,1664431668,892940345c859125816,809053235,892745784,741816373,926233144,943075632c842607667,842282549,741355576,842412601,859387961,825764915c925906993,1664103477,943206457,943011126,892939312,859125817c741685048,842543160,808989232,842542137,942879797,741879861c875639863,859060280,892873778,876034104,1664235318,875705400c825636663,876031031,875901745,741618741,808859448,859322169c876096567,842543666,741620018,925971511,892680500,926428213c909326389,1664431668,808662073,926429233,892808242,825702455c741945396,892482616,876164148,876096565,808531506,741685300c959722040,808794423,876162100,892614962,1664234291,926233144c842151734,876031024,943076145,741814838,858862647,875902005c959982644,842282802,741617719,925971511,892680500,876096567c825766450,1664430645,909457720,809055289,876162100,875640882l741881138,859124280c808923447,892939316,926037305,741880114,892679992,909456183c842607665,959854901,1664626743,842412601,875639603,808987700c875967544,741553465,943011640,959853875,959982642,875640370c741879863,892417079,875835957,809053232,925972281,1664430136c808662073,842282807,876031030,959723313,741946677,943011640c909391411,876162101,808529971,741488440,875640375,943207735c808987705,858929464,1664301361,926234424,825505328,926428215c926103093,741879864,808859448,825636921,876096562,909652018c741553460,825831481,926364473,876162098,925905459,1664497721c959722040,808794423,892873776,825373497,741814329,808662073c875967799,926428209,926103093,741879864,808859448,825636921c876096562,842085426,1664563509,741354544,926167601,875900984c741354548,876033074,859386678,1664101430,875703344,842283060c741751092,858927416,892482616,909716534,825832243,741487413c909194295,859256881,842542135,875837493,1664627253,825832761c909260857,876031024,942749233,741815095,943010360,875835443c808987704,858796600,741749043,875640375,825308471,809053238c825832249,1664168505,825373752,909717557,842542133,808991028c741421877,959591481,858993972,842542130,926299957,741356082c825832760,926038072,909716533,808792112,1664169015,858862647c875902005,892873782,892481849,741749808,825373752,825833524c809053240,926430521,741815602,943273273,825307184,842607666c875967286,1664104244,959788856,959722806,959982644,942748722c741617713,909455928,942881081,892873779,875704633,741487413c942815544,875706416,876162101,909586483,1664430393,875705400c959788599,842607672,925907253,741880882,942815544,875706416c876162103,909586483,741683513,842609976,892547632,808987704c825439544,1664431671,909652024,842018870,842607668,875967286c741421623,808859448,842019123,808987700,892941624,741815863c859189817,926298678,876162102,942682675,1664430133,875705400c959788599,809053235,808661305,741487408,909652024,842018870c959982641,808532018,741947442,959983672,875705907,959982649c842283314,1664430897,842412601,875640633,808987700,825636408c741684272,892940345,842610993,842542133,892810037,741683760c892940345,909391160,876096565,875836722,1664103737,875705400c959788599,809053239,808661305,741487408,892940345,842610993c892873777,959592760,741815604,808792632,808532021,876096561c959524914,1664497976,842216505,892614192,926428211,926103093c741879864,808859448,825636921,892873778,859191352,741946934c892483896,892745780,876096562,808531506,1664629049,859125560c875639089,892873784,909652793,741618228,808859448,942881081c926428208,892549173,741488950,842609976,926103093,909192242c808530998,943077682,842610787,825373753,942421299,926167604c825374263,842610732,808792372,942421042,825504308,875836210c825505580,959590964,942420528,859321650,926365491,942684259c842149938,925643832,926167350,909193525,959789356,892482872c959199033,842479925,875966515,892483628,925972275,942420528c842610741,943010873,942684259,859320887,942421815,959920176c808727345,959461676,808728881,925644083,892547380,808597047c959789356,925907253,959198768,959723058,942880053,942684515c892679736,959199288,842217776,825374261,909261100,943141680c959198256,943012144,875968311,942684204,858863927,942421305c842610736,808727603,825505635,859124024,959197237,959789365c909129520,909261100,892680500,925644851,926431029,875836976c909588524,825505329,959198516,943075892,876033586,875706467c892942137,959198256,876163636,842216245,909261100,842019636c942420022,875574578,842149940,892483628,858797877,959197494c876163636,842347318,892811363,943141686,942422064,959460919c842085944,943011884,909325880,959199542,842348853,892940596c892483628,909521718,959198006,842217776,942682421,892811363c909456184,942420537,825635385,942683956,825505580,875705653c959197236,943143221,842478903,825505580,909522227,959197232c959527216,808727090,942684259,892744247,959198264,943012144c943077175,892811308,909456184,942420537,892483893,842478390c909521196,943075636,741617717,959592760,858862132,876110645c926364722,741421622,875706680,842020145,876096564,842085426c741618739,875639863,809054770,809053234,925972281,741683256c959984952,926299954,876045107,892418097,741685552,943011640c909391411,876162101,808529971,741488440,943142199,808726839c892939321,842151737,741815349,926429240,926102073,926442294c926103093,741486904,808859448,825636921,876096562,909652018c741553460,825831481,875901497,892873783,926496568,741488179c876163129,876164661,876110644,876097586,741879865,942814265c942815543,876031033,842150961,741618481,825832760,875574578c876096566,909587506,741882165,926496057,892678706,892953393c825635385,741356855,959984952,842610482,876162099,808990770c741356848,943011640,959853875,959982642,875640370,741879863c875968049,926102322,962802744,892614960,842543414,825505580c959985716,942420789,892352821,808464951,959789100,892352048c925644595,943206708,859386673,892811308,875967288,962802998c943206964,909522224,892483884,942814262,942420528,943075897c858797360,942684204,842479925,959198777,825242420,842608688c959461676,858797618,962803507,875706674,859059511,959461676c926037302,959199544,875967794,959787059,959461420,842282288c959199285,875967794,960050484,959461676,925970997,962803505c909654064,942813495,892483628,909193271,942420792,859125813c876099893,909261100,859256369,959198260,875967794,925906994c842283052,825636912,962803257,875706674,875574072,859060524c926429234,959199541,875967794,875966515,959461420,842282288c942422069,859125813,842150453,909261100,859256369,962802740c875967794,959459637,959789356,960049465,959197234,909654064c926103095,943011884,859257143,959199030,909654064,875968566c842283052,959983670,962801717,875706674,892876089,859060524c875705393,959198261,875967794,842543156,959461420,842282288c959199285,909654064,909391925,842283052,959983670,946024501c943273010,926431024,842283308,859124793,942420531,876032569c875967029,892483628,808727600,942420530,926364983,875705392c959461676,925970997,946026801,859190583,842086455,909588524c909654320,942420529,909654069,959854131,942684204,858928694c959197495,959527216,909718068,892811308,825307443,946026548c892876848,859189560,959461676,892613171,942421305,859321655c842610229,959789100,859190578,925643319,892547380,943206454c842610732,825373753,946025779,926167604,825374263,842610732c808792372,942421042,825504308,875836210,909521196,959852852c741488695,858928184,875771956,876031026,875901745,1664169269c858862647,875902005,909192244,808530998,875705393,825505580c892613939,942421044,859190583,892874809,959789100,959789107c925642801,943206708,926495537,892811363,875967288,959198518c825242420,842479664,926234412,942683960,942421817,875901497c926364471,859060524,959460401,942422065,943273010,842347825c842283363,859124793,942420531,909587762,808596023,892483628c808990000,959199033,892614960,926363958,942684204,892352825c942420529,859190583,909195319,909588579,909654320,942420529c808662322,926102073,842610732,909260852,942421040,842479664c858994232,926234412,909129528,959198771,825833781,959590712c892811363,959461175,942420531,943273010,892612657,959461676c959461683,942420016,909587762,825308982,842283052,842413365c942421553,875901497,825372983,825505635,943273784,942421557c859321655,892744758,859060524,942682416,942420535,808597552c892613938,942684204,842149938,925643832,926167350,909193525c959461731,858797618,959199027,909194802,858861880,825505836c926430519,942421047,808858164,825242169,892811308,892876345c942420790,876032569,892352306,825505635,892941367,942421813c858797623,926299442,825505580,808531255,942420537,909194807c808989491,825505580,926430263,942422072,842281524,909324597c842610787,959590710,925643058,892547380,808793396,859060524c825241904,942420016,808858164,808925497,892811308,943141686c959199280,959591986,943206713,942684259,892811573,959198517c825833781,909195577,892483884,842412089,942422322,926495794c909129017,959461676,859126065,942421809,808924466,942881073c808860003,892941360,925644592,892547380,892613940,825505580c892613939,959198260,842086704,892350521,892811308,892876345c942422326,892809524,892744248,842283107,842608694,942420272c858797623,892678964,842610732,959854129,942420022,859059506c875704377,942684204,926496825,942420021,942682676,942684468c959789411,892745014,925644080,892547380,960050486,959789356c859320633,959197496,825702704,926233911,825505580,892351799c942420280,859321655,892744758,859060579,942682416,925643319c926431029,959460401,892483628,909194290,942420789,808989241c825700921,892483628,909195059,942422073,842610741,943010873c942684259,859320887,942421815,859190583,892416312,842283052c959460657,942422326,909391920,808989750,892811308,909456184c942420537,859321655,842609719,825505635,892351799,942421048c909587762,959983926,959789356,909652281,925645108,892547380c925905207,892811308,875967288,959198518,825242420,842479664c926234467,875640632,942422320,909587762,825504312,959461676c808596790,942421042,926495794,942683449,842283308,859124793c942420531,909587762,808596023,892483683,926234675,959199543c925905716,876165173,825505580,892613939,942420533,842086709c909389877,959789356,959722806,959198774,959527216,959919923c959789155,892941616,959197232,808596276,825766967,892483884c925972281,942421557,926102834,825571123,942684204,875772215c942420788,959920181,825504566,825505635,876099636,942422066c825504308,942879538,825505580,959526968,925642801,892547380c875836724,959789100,808792625,942421556,926431285,943142452c842283107,909588276,959199025,825702704,875575351,825505580c943273784,925643318,892547380,875836724,842283052,858927412c925644851,943206708,808532273,842610787,926299447,925643832c876032308,926233913,842283052,926363954,942422327,942682681c892352825,842283308,959919159,942420789,959459897,909194288c942684259,859320887,942420279,825439543,825308209,808859948c875574576,959197752,875967794,859387188,892483628,926234675c959197752,925905716,876165173,825505635,892613939,959197749c943012144,892942646,875706412,892942137,959197745,809055538c858796597,842610732,926037047,925643057,825766196,859385909c859060579,875968304,942421808,943142199,808859954,892483628c875770930,942420276,942682676,842543923,825505580,825307700c959197233,892614960,842543414,825505635,959985716,959198005c942881072,942946360,959461676,842543665,925644596,825635124c926103352,892811308,875967288,959198518,943206964,909522224c959592803,842478642,942420536,943075897,858797360,942684204c842479925,959198777,825242420,842608688,959461676,858797618c959199027,875967794,859189299,892811363,808595513,959197488c875967794,825765940,959461676,925970997,959199025,875967794c875836212,959461420,842282288,959199285,875967794,960050484c959461731,925970997,959199025,926167601,942683697,892483628c909193271,942420792,859125813,876099893,909261100,859256369c959198260,875967794,925906994,842283107,825636912,959198777c875967794,875706419,859060524,926429234,959199541,875967794c875966515,959461420,842282288,942422069,859125813,842150453c909261155,859256369,959198260,875706674,959984953,842610732c875835702,959197237,875967794,859058996,808859948,926495792c959197490,875967794,808663091,842610787,875835702,942420021c825439543,892744755,959461676,892876853,959198003,909654064c926430517,892483628,909193271,959198008,875967794,808466482c909261155,959985970,942420787,808988977,808727863,942684460c892679736,959197240,892877109,892811315,942684204,942813234c942422320,859059506,942683448,825505635,876099636,942420531c926431285,842479156,842283052,909588276,925644593,892547380c875836724,909588524,943143216,942421811,942813748,876163634c825505635,892941367,942421301,859321655,892744758,859060524c942682416,925643319,926431029,959460401,842283052,959722549c942421300,825635380,892875824,875706467,892942137,959198256c876163636,842216245,892483628,842479159,925642802,909324596c926037560,825505580,892613939,942421044,876032569,875575090c825505635,892941367,942421813,942813748,892482865,892942380c959723830,959198256,825766452,943010356,892483628,925972275c959198256,842348853,942748215,892811363,892548917,959197494c909718834,942683961,909261100,825439026,942421044,909391920c859126068,892811308,909456184,942420537,825635385,942683956c825505635,875705653,959197236,825702704,892352567,859060524c876033840,925644338,876032308,959788345,892811308,875967288c959198518,825242420,842479664,825636707,943011636,942422328c842610736,859386163,892811308,875966519,942421809,859190583c942684215,909588524,909654320,942420529,942682676,859124790c959461731,926103857,959197751,808596276,909654327,875706412c892942137,942420016,842217781,925907249,859060524,909457200c942420276,859190583,942684215,909588579,909654320,942420529c825504308,926496050,942684204,858927154,959199539,909718834c942683961,842283052,808923442,942421041,926167604,875770168c892811363,909456184,942420537,825635385,942683956,825505580c875705653,959197236,943075892,858994994,825505580,809055287c942421044,892351794,909717560,808860003,842085680,942421557c842610736,892352307,842610732,825635893,942420016,825635385c808793140,959789356,960049465,959198769,809055538,959590966c875706467,892942137,959198768,959527216,925971253,892483628c959524919,959199283,875573302,842347577,909521196,825241908c741683764,858862647,875902005,926442292,909129525,741552436c959787577,960050736,876096563,943011633,741946674,909259832c808597808,926428209,875769910,741684531,875705401,842347576c842556216,959853877,741356339,892874808,959592249,876096566c876097586,741879865,909718841,808793653,909192245,808530998c959919155,842283052,926363954,946026807,808597552,892483635c892483884,926496313,959199280,959527216,859125044,842283052c909391920,942422069,859321655,842610229,842610732,926167350c929249328,892678452,808727602,909521196,825241908,741618228c909259833,859386424,876031027,959723313,741618736,842150968c943274295,876162100,892809267,1664562995,858862647,926233909c926428214,909326389,741684788,942814265,909455416,842607670c842282549,741486648,909261112,808792120,808987699,926496056c1664497970,808662073,959459377,809053234,808858169,741815091c892875320,875705400,876031031,858928177,741814580,858862647c875902005,876162100,876098610,1664627253,926037049,842479668c809053234,909259577,741880369,808596536,809055288,892939320c909456953,741683253,875968049,875769905,942422327,959789104c959722807,892483939,842346553,942421296,892809524,842151734c842283052,842608694,942420272,858797623,892678964,959789356c959722806,959197238,959527216,959919923,926234467,909129528c942421555,892352816,959721526,859060524,875705393,942421813c943273010,842347825,842283308,859124793,942420531,909587762c808596023,825505635,909653555,942421810,926102834,909719089c859060524,943011632,925643833,892547380,842347828,909261100c959656754,959197488,909261104,842543152,875706467,892418105c959197749,959658288,808466736,892483628,809055028,959197491c926103090,825636662,942684204,875772215,925643056,892547380c926429238,892483683,842479159,959199025,959591986,943142456c892483628,808727600,942421809,909522992,825570099,959461676c808988983,942420023,859190583,925972535,909588579,909654320c942420529,909654069,959854131,842610732,909260852,942421040c842479664,858994232,943142956,909455673,959199282,842479925c942684210,859060579,959918130,942421048,942682676,942684468c942684204,808923703,925644601,825766196,808923958,892483628c925971256,942421298,825635385,825308980,825505635,926363958c942421809,859321655,892744758,859060524,942682416,942420535c892809524,959984695,892483628,926036023,942421040,808597552c892352562,959789411,960050484,942422323,875770420,925906998c926234412,909129528,959198771,943274293,858863413,909261100c859321136,942422322,859125813,808859956,909588579,892482352c942421302,875574578,825372724,942684204,892417590,959198005c943274293,809055796,892811308,943141686,942421041,959460919c842085944,859060579,942747952,959197753,842348853,926431541c892811308,808728373,942422070,892809524,909195062,892483628c926036023,942421040,808597552,892352562,892811363,926234169c959197236,909325874,809055285,825505580,959526968,942421040c859321655,892744758,892483628,858797877,925642806,926167350c892481845,892811363,909457205,942420528,926298681,926364729c892811308,943141686,942420017,959460919,842085944,842283052c875968560,959198005,909718834,942683961,909261155,825439026c942421044,909391920,859126068,892811308,909456184,942420537c825635385,942683956,825505580,875705653,942420020,808662322c960050743,825505635,842608950,942420021,859320628,842085173c959461420,808793392,942421298,926233911,892876084,892811308c943141686,942422064,959460919,842085944,959789155,943274033c959198001,876032564,875706678,892483628,825439282,959199288c876163636,842085172,892811308,909456184,942420537,825635385c942683956,825505635,875705653,959197236,875639604,892743985c959789356,876163385,925642801,892547380,808924469,892811308c875967288,959198518,825242420,842479664,825636707,943011636c959199544,842217776,825832246,842283308,909521977,959198513c842348853,909719603,825505580,926102837,925643058,892547380c875836724,959461731,825636148,925643320,942944564,859126072c892483628,808990000,959198777,892350518,909455921,942684204c926102073,942421296,875901497,808464694,842610787,875835702c959197237,825833781,909195577,892483884,842412089,942422322c926495794,909129017,959461676,859126065,942421809,808924466c942881073,959789155,892678705,942422068,859059506,808466489c942684204,842479925,959197753,909325874,892352307,959789100c909455921,959198000,892746032,943011123,842610787,909653045c959197749,943075892,858928178,892483628,875705394,942420529c842610736,808991028,909261100,943207985,942421559,926233911c959461427,959789411,960049465,942421553,909587762,842610999c942684204,842479925,942420537,876032569,926103347,892483628c875705394,959199030,943143221,842348600,0,0c0,0,0,0,0,0c0,0,0,0,1843396608,0c1951399936,0,0,1947860992,812384256,963391532c741618737,825844528,959198260,741618737,825830448,808203316c761475116,909391921,842150965,824980531,942945332,825767220c859188275,960050741,741354546,859125046,842148918,909587257c959800112,926364470,875965494,892418104,825699383,859124532c892808245,943076915,842476598,925907248,892808247,943076915c859202358,808531765,808660024,926364721,876031024,808595767c926362676,943208505,842476593,909130032,808660021,892810289c808936249,892942135,926297144,808661045,909519925,825375025c909585465,842544950,842476597,909130032,909519921,858929457c825058101,842019896,943206453,875637808,876098612,858863669c892548652,842610998,875311148,859386424,876099380,875835692c859256372,1664102968,892942135,842477621,892415024,842412344c741422902,825833777,808202284,761475116,959852597,959723064c825371702,858929458,808728377,808791340,909194035,741357620c959590706,926495538,908865588,909325621,926037804,909587764c808791395,808923440,741815350,959590706,926495538,757870644c876164145,942682674,824979504,942945332,926430260,825044022c825570361,942946352,875637808,876098612,858863669,959524195c825636663,909325108,875835692,892614708,741552440,959787572c741356600,909192240,808726584,909587768,875835692,859256372c1664168504,892942135,842477621,892415024,842412344,741422902c909717805,858927673,741815095,875836465,943010872,757871409c959722547,808792376,875637812,876098612,842086453,909192547c858797362,909456944,842084908,942879289,741422134,859125046c842476598,959722551,959261750,858927923,942880050,875835692c892614708,1664233784,909456182,741488953,859057200,859060537c741881393,875836465,942880566,925642802,892680503,808597296c943010092,909260337,929247543,909652789,925643059,809054258c925644599,909521717,908867128,825701683,858535984,926167344c925642807,842086196,929248304,943208759,925643064,809054258c858535222,926167344,925645109,959919920,908867637,858797367c908866864,842608950,929249585,943142454,925644082,809054258c908865846,842608950,824980787,942945332,892745264,825044022c875770424,909521719,875637812,876098612,858863669,808662371c909194296,875311148,808858163,909324595,875835692,859256372c741356088,892942135,842477621,892415024,842412344,1664169782c842348342,741354551,741354544,1664101424,741354544,875639085c859385910,741881397,875836465,943010872,757870897,892547377c943140918,824981552,942945332,825767220,825058097,909456177c808990512,875637816,876098612,825309237,892482604,808728633c757870636,959918129,875770932,824981045,909390900,825766711c842556216,892547121,741879856,875836465,943010872,808202545c808202284,761475116,909260337,926168113,841758774,842609201c875968563,892742705,741749557,876032567,741751092,876163380c741748788,842425136,892612921,741354550,943010100,842609970c875637808,926299188,808597555,959919916,925906229,824979506c909195317,825701938,960049507,741354545,741354544,909129005c875968569,841758265,842609201,876034355,892166960,825439024c808989750,842084908,959656505,741356599,959918381,909717557c741750581,875836465,943010872,757871409,825241653,892809271c825371698,858929458,808728377,875638115,842150969,808466480c875835692,875837492,741750584,825766189,959918649,741357107c875836465,943010872,757871409,825768241,909652024,824979508c942945332,825767220,825385779,943075894,741354552,859125046c959654966,909193779,859059500,943207481,925971756,825373751c808793443,858796341,741488428,842412338,741881910,741354544c859125046,858874678,842477617,909717804,741879862,741354544c842412338,741881910,892756784,741749557,842217779,892089905c942747953,892090416,808728371,875311411,960050482,925644593c825385782,943075894,741354552,909586995,824979512,925905203c892742711,741815093,943076407,875782960,825243441,842083382c741421110,909456182,741488953,909388848,909128247,741618737c875836465,942880566,929247282,892680503,808597296,943010092c909260337,925643063,875902001,925644081,909521717,925644344c809054258,925644599,909521717,912471608,825701683,858535984c926167344,925642807,842086196,925643824,943208759,925643064c809054258,858535222,926167344,929249589,892614450,925644343c960049721,925643830,892614450,875313465,909588533,908865587c825701683,925642800,926298933,811807540,908865580,959853875c808202809,825438508,741488432,858874672,842477617,741354544c876097837,842282294,741749555,875836465,943010872,757871409c842544945,842610485,824979504,942945332,825767220,741368627c741354544,892742704,741749557,842281525,895694904,942814258c825371704,959527218,875573561,925969708,926233144,808464953c875835692,892614708,741552440,909717805,943077426,741749559c875836465,943010872,761475889,808923193,875706417,875637808c876098612,842086453,909193772,943207986,824979500,859321907c943075641,875637808,876098612,842412597,808202339,925969708c842217014,842478134,875835692,892614708,741552440,942682933c741749044,825058096,960051256,808923705,892546100,892614450c959919916,925906229,824979506,909195317,825701938,960049452c1664101425,741354544,875706413,925906993,841758259,842609201c876034355,942484528,825569330,808597296,842084908,959656505c1664103479,842217779,808203825,925969708,909194553,842084658c875835692,892614708,741552440,1664101424,942682933,741749044c842279984,943075377,741355576,875836465,942880566,925642802c892680503,808597296,943010092,909260337,828584247,741423417c741354544,942484528,942748722,909326128,842084908,959656505c1664103479,808597549,925905205,841756722,842609201,876034355c959654960,909193779,757870636,809056049,943142457,824981552c942945332,825767220,741368627,825371696,943075894,741354552c926233901,909260082,824981552,909390900,825439031,926376761c808793401,741356087,825767217,926298678,825044017,808663351c909718070,875637817,876098612,858863669,892482604,808728633c878915628,959722808,943207984,842084908,808727097,741816370c825831725,892614711,741617717,875836465,943010872,841757489c825702704,808202805,959459939,842346807,757870636,959985713c926038329,858534960,876032565,825044021,808661553,959984690c875637814,876098612,943011892,959525987,875574068,841756716c825702704,808202805,875965740,926365490,741881904,875836465c825570360,761475125,875575602,892679477,875637810,876098612c842086453,925969708,926233144,808464953,875835692,892614708c741552440,825307699,741619250,841835312,809055025,875574585c875637808,876098612,859189813,942746924,825243188,942944312c875835692,892614708,741552440,943141165,959919410,741355570c875836465,943010872,761475889,909326391,942946615,959523896c741553721,741354544,909456182,741488953,825058096,960051256c808923705,892546100,892614450,959919916,925906229,824979506c909195317,825701938,859125548,825439800,808597292,926363705c859125603,909653558,892548652,942682423,825242412,808924980c926168876,875573809,959919916,825767992,808597292,892743737c825242467,959788852,926037804,909587764,842610476,875968825c926037804,960050484,943010860,808662583,892548652,808464695c859125603,859060022,808202284,858533932,842084658,808203318c892679779,875312691,892811317,859057202,825831481,825568306c943206705,859122743,858797111,959720502,825765944,741368629c741354544,842214448,909259057,1664101428,859125046,943008822c875706425,859059500,943207481,875574572,825635638,842347564c825634866,926102828,909324340,959657059,892877104,808202284c908865580,959853875,808202809,825438563,741488432,858860592c842477617,741354544,859320621,909455414,741750581,875836465c943010872,761475889,959657777,892811317,824980536,942945332c825767220,741354547,741354544,892756784,741749557,842281525c892090424,942814258,825371704,959527218,875573561,925969708c943012147,876098871,875835692,892614708,1664299320,842543405c825570872,741879856,875836465,943010872,824980273,875902260c942945074,875637816,876098612,858863669,825373484,875967025c912470060,859320368,942944308,875835692,892614708,741683253c859320621,842216757,741881906,875836465,943010872,757871409c959657777,892811317,824980536,942945332,825767220,926311219c959591984,741881912,959658034,825044017,926037047,825439027c875637810,876098612,858863669,808728364,943076661,761475116c959985713,926038329,858534960,876032565,926362677,808793401c741356087,825767217,926298678,825044017,825374007,808794166c875637813,876098612,858863669,925969763,892416051,808465456c875835692,892614708,741552440,741354544,1664101424,859125046c909257782,875835698,842412588,741618737,825044016,825242423c808726581,875637808,876098612,858863669,808202339,808202284c808202284,808202339,825373484,875967025,757870636,859387697c959723056,824979510,942945332,825767220,825058099,842479927c909261109,875637812,876098612,858863669,925969708,926430516c808726585,875835692,892614708,741552440,876032301,858994482c741486899,875836465,943010872,811807537,824979500,876098610c808988726,757870636,942945073,926430772,824981043,942945332c825767220,942957363,875836210,741357113,959590706,842019890c808204088,808202284,946024492,825767218,909324601,942684204c858992690,925644337,926167350,909193525,959461676,959527219c942420274,892416564,892746032,875706412,892352569,962801971c876163636,842216245,892483628,842479159,942420018,942750005c892809784,808859948,925906224,925643060,892547380,909391156c959789100,808792625,946026036,875639348,942750008,959461676c842479669,959199029,808991029,842084656,909261100,875836979c942420023,909718839,876164149,842610732,825766196,946025520c959853874,859321145,959789100,892613169,942420531,808989241c892613176,859060524,959854384,942421297,926167604,943273270c892483884,842477625,946026548,808989241,926167608,859060524c959854384,942421297,808597813,943010610,942684204,925971253c942421302,909522992,875704368,909261100,926168627,946024754c858797623,875704369,942684204,926234933,959199030,909325874c909588018,859060524,892874802,942421296,926167604,859387190c959461676,808465201,946025011,909522992,825372720,842610732c842019128,942422328,859387952,959722038,842610732,825373753c959198515,959591986,875835703,942684204,808531510,962802996c825571632,892483897,892483628,808793907,959198514,943012144c892744757,842283052,959722549,942420021,926167604,926496054c959461676,808465201,962802227,825571632,825375033,943011884c876163641,942421813,892351794,825241912,842283052,943272240c959198777,808596276,859124790,892811308,943141686,946026544c959460919,842085944,943011884,909325880,942422326,875901497c842348088,842283052,959459638,942422073,825439543,942944561c959789100,875968563,946025522,959460919,808989497,892811308c909456184,942420537,892483893,842478390,909521196,842019124c741881401,959592760,858862132,876096565,926364722,1664168502c875706680,842020145,876096564,842085426,741618739,875639863c809054770,842542130,858994741,741816119,842543160,942813744c909585460,892810289,1664495921,943273273,959787573,892939319c858928953,741619248,859124280,808923447,892873778,959592760c741881140,926429240,926103602,808987703,825833272,1664103475c825831481,858797113,876031029,926233393,741356086,892941625c808923193,842607670,892941366,741880629,943206457,943011126c809053240,892482361,1664168502,808858169,808990515,809053236c926430521,741619255,926429240,959656249,808987701,858929464c741356596,942748727,892548401,892939312,809055545,1664495671c875967033,859125049,892808248,808925239,741618742,825636664c875639862,876162101,842544690,741619510,959722040,808794423c876162100,892614962,1664234291,875967033,909258803,842542128c875835445,741487152,892678712,909324343,876162097,909392178c741487923,909457208,808990515,926428216,943271990,1664233782c943207736,909521718,892939321,875705657,741685553,909455928c909522483,809053235,892482361,741879857,943011640,959853875c959982642,875640370,1664626743,892417079,875835957,892939312c926431033,741488437,858862647,808859189,809053232,842608953c741356594,926429240,943011378,809053236,926430521,1664628279c943011640,959853875,892873778,909455929,741488435,875968049c892876337,942421040,876163641,892547378,842283052,909588276c942420274,825504313,875704373,842283107,858927412,925643828c842281268,842021170,959461676,943141175,942421296,842610741c859256375,825505580,808792376,942421305,859321655,892744758c859060579,942682416,925643319,926431029,959460401,959789356c892482103,942421812,959920176,909587250,892811308,943141686c942420529,959460919,842085944,842283107,875968560,959198005c959527216,926168370,943011884,859257143,959197750,892614960c875837750,842283052,959723568,959199280,926429748,959984185c825505635,825373236,942421043,842086709,909389877,842283052c892745524,959199289,842479925,825570610,959789356,925972018c942420021,842610741,858929463,842283363,808466488,942420021c859321655,842610229,842610732,926167350,824981552,842282550c943141683,809053236,909456441,741488689,875639863,892942392c892887859,926232633,741355570,809055544,859123766,876031031c825767985,741554483,943011640,909391411,876162101,808990770c741750325,909455929,808989236,959996722,808990258,741552181c892874808,959592249,876162102,808529971,741488944,842608697c858992694,842607671,926167609,741553205,909717561,943141429c842621753,859059765,741946672,809054264,892482613,842607672c875836981,741947701,892940345,825700658,809053239,926300216c741880369,926233144,943075632,892887859,892548408,741619769c825635385,875771702,842607668,842282549,741814328,808596536c959526456,842607670,942944825,741617715,842216505,892811312c842621753,859059765,741619248,809054264,892482613,892873784c892548408,741487154,825635385,875771702,842607668,892614197c741945393,960050489,842610993,809067312,926300216,741815094c926430520,909326137,809053239,909523000,741619256,909259832c892942384,842607664,959722041,741685301,825439289,892613172c842621748,875836981,741488688,809054264,892482613,809053240c892745784,741749816,909259832,892942384,842542128,808991028c741816375,959591481,858993972,959996722,892614450,741619250c808792632,842019892,926428210,808924981,741618228,892940345c825700658,926428217,926103093,741486904,808859448,825636921c892887858,859191352,741946934,909652024,926102070,809053233c876163385,741751090,859125560,875639089,808987704,943011896c741553713,859385913,959788082,926442293,892549173,741488950c842609976,926103093,876031026,909456177,741881904,959592760c858862132,876096565,926364722,741421622,875706680,842020145c876110644,842085426,741618739,875968049,926496305,942420536c875770420,842281784,825505580,892613939,925643061,892547380c875836724,909521196,825241908,1664365108,858862647,875902005c926428212,959657525,741685296,859387192,825832760,876031024c825767985,741816627,943011640,909391411,876162101,808529971c1664235320,943142199,959983671,959982647,926168370,741816115c825439289,825831476,842542136,825768244,741487925,959591481c858993972,842542130,926299957,1664102962,808792632,959461429c809053239,909456441,741816113,959983672,825569337,926428210c926103093,741749048,808859448,825636921,842542130,959460149c1664561970,875706680,808858168,808987700,942815032,741552950c943142199,859189303,892939318,942750009,741945905,926234424c859385911,842542130,825768244,1664431152,859385913,809054265c842542128,909522741,741421367,892482616,825374261,959982646c926168370,741421617,942748727,892877111,926428214,909326389c1664431668,808662073,926429233,808987698,842019384,741684277c842543160,942813744,909585460,892810289,741749041,842608697c858992694,842607671,943075638,1664299313,925971512,926365749c876096564,959460914,741421106,959788856,909457462,959982643c842282802,741683255,925971511,892680500,926428215,842215478c1664562741,925971511,959459637,926428210,859189558,741357619c925971511,943142964,876096568,892482610,741749553,909261112c842609201,876031025,875901745,1664103733,808662073,808529969c876096560,959460914,741357369,909457208,808990515,842607672c960049718,741881905,892874808,892679993,892939317,959527225c1664495929,959787577,842151472,842542137,959920436,741748789c825831481,825439545,842542135,825243445,741880633,808465977c808794420,876031031,875901745,1664431157,858862647,875902005c809053236,959590713,741683248,959788856,909457462,876096569c943011633,741684786,909259832,808597808,926428209,875769910c1664431411,825375032,909719094,842542128,959657013,741618224c959983672,892811576,876096560,876097586,741879865,909718841c808793653,876031029,909456177,1664694581,960050489,942880817c809053233,925972281,741815605,925971511,943009845,926428209c909326389,741684788,808662073,926429233,892808242,825702455c1664692276,842347064,892743988,959982643,959461426,741422898c859124280,959852855,892873784,959592760,741881140,926429240c926103602,926428215,942880309,1664430385,825373752,909717557c808987705,909521976,741357620,943011640,959853875,926428210c926103605,741488948,925971511,943009845,842542132,909522741c1664694321,960050489,875968561,876031033,926233393,741814321c943011640,909391411,876162101,808529971,741488440,943142199c808726839,842542137,943077173,1664169010,909717561,842019381c842542132,959920436,741879861,959591481,858993972,842542130c926299957,741356082,859124280,926364984,876162105,892809267c1664366904,858862647,892679221,892873778,892481849,741749808c909718841,909718581,809053238,859386169,741947191,809055544c808794421,876162096,925905459,1664170036,959787577,892809527c842542134,859255605,741422391,926429240,875836217,892873779c909719352,741422131,875639863,842283064,876096568,842085426c1664627507,942748727,825831736,876031024,875901745,741618741c825832760,875574578,892873782,876034104,741881654,875705400c825636663,809053239,925972281,1664364600,942748727,909654327c876031026,875901745,741618741,875705400,858993201,876031032c825767985,741355833,926038328,943142453,876031028,959723313c1664562485,842150968,926365489,959982649,959983666,741683257c926037049,892942132,959982643,809054258,741749044,926429240c926103602,926428209,825307957,1664168244,808465977,942944309c842607666,875836981,741554485,859124280,943142200,876162098c892809267,741620024,858862647,892679221,809053234,909653305c1664432441,959722040,825571639,842607666,892352821,741552178c926038328,825700916,876031025,892418097,741554480,808662073c808728119,926428215,842544949,1664103993,842347064,875836212c876096561,859320370,741488691,875639863,825307442,809053232c909456441,741488689,875639863,892942392,809053235,943207225c1664627768,825831481,875706418,876031031,942749233,741815095c943011640,909391411,876162101,808990770,741750325,842609209c942815028,959982642,808990258,1664299061,892874808,959592249c876162102,808529971,741488944,842608697,858992694,842607671c859059765,741553712,959788856,808464944,842607665,875836981c1664170032,892940345,825700658,842607671,875836981,741618739c809054264,892482613,842607672,875836981,741947701,892940345c825700658,825830455,825701426,1664626742,926233144,943075632c892873779,892548408,741619769,825635385,875771702,842607668c842282549,741814328,808596536,959526456,842607670,859059765c1664365112,842216505,892811312,842607673,859059765,741619248c809054264,892482613,892873784,892548408,741487154,825635385c875771702,842607668,959722041,1664694325,909261112,892613681c842607664,875836981,741553203,808465977,842479924,842607665c859059765,741356344,909261112,892613681,926428208,858862389c1664431668,892940345,859125816,809053235,892745784,741816373c926233144,943075632,842607667,842282549,741355576,842412601c859387961,825764915,925906993,1664103477,943206457,943011126c892939312,859125817,741685048,842543160,808989232,842542137c942879797,741879861,875639863,859060280,892873778,876034104c1664235318,875705400,825636663,876031031,875901745,741618741c808859448,859322169,876096567,842543666,741620018,925971511c892680500,926428213,909326389,1664431668,808662073,926429233c892808242,825702455,741945396,892482616,876164148,876096565c808531506,741685300,959722040,808794423,876162100,892614962c1664234291,926233144,842151734,876031024,943076145,741814838c858862647,875902005,959982644,842282802,741617719,925971511c892680500,876096567,825766450,1664430645,909457720,809055289c876162100,875640882,741881138,859124280,808923447,892939316c926037305,741880114,892679992,909456183,842607665,959854901c1664626743,842412601,875639603,808987700,875967544,741553465c943011640,959853875,959982642,875640370,741879863,892417079c875835957,809053232,925972281,1664430136,808662073,842282807c876031030,959723313,741946677,943011640,909391411,876162101c808529971,741488440,875640375,943207735,808987705,858929464c1664301361,926234424,825505328,926428215,926103093,741879864c808859448,825636921,876096562,909652018,741553460,825831481c926364473,876162098,925905459,1664497721,959722040,808794423c892873776,825373497,741814329,808662073,875967799,926428209c926103093,741879864,808859448,825636921,876096562,842085426c1664563509,741354544,926167601,875900984,741354548,876033074c859386678,1664101430,875703344,842283060,741751092,858927416c892482616,909716534,825832243,741487413,909194295,859256881c842542135,875837493,1664627253,825832761,909260857,876031024c942749233,741815095,943010360,875835443,808987704,858796600c741749043,875640375,825308471,809053238,825832249,1664168505c825373752,909717557,842542133,808991028,741421877,959591481c858993972,842542130,926299957,741356082,825832760,926038072c909716533,808792112,1664169015,858862647,875902005,892873782c892481849,741749808,825373752,825833524,809053240,926430521c741815602,943273273,825307184,842607666,875967286,1664104244c959788856,959722806,959982644,942748722,741617713,909455928c942881081,892873779,875704633,741487413,942815544,875706416c876162101,909586483,1664430393,875705400,959788599,842607672c925907253,741880882,942815544,875706416,876162103,909586483c741683513,842609976,892547632,808987704,825439544,1664431671c909652024,842018870,842607668,875967286,741421623,808859448c842019123,808987700,892941624,741815863,859189817,926298678c876162102,942682675,1664430133,875705400,959788599,809053235c808661305,741487408,909652024,842018870,959982641,808532018c741947442,959983672,875705907,959982649,842283314,1664430897c842412601,875640633,808987700,825636408,741684272,892940345c842610993,842542133,892810037,741683760,892940345,909391160c876096565,875836722,1664103737,875705400,959788599,809053239c808661305,741487408,892940345,842610993,892873777,959592760c741815604,808792632,808532021,876096561,959524914,1664497976c842216505,892614192,926428211,926103093,741879864,808859448c825636921,892873778,859191352,741946934,892483896,892745780c876096562,808531506,1664629049,859125560,875639089,892873784c909652793,741618228,808859448,942881081,926428208,892549173c741488950,842609976,926103093,909192242,808530998,943077682c842610787,825373753,942421299,926167604,825374263,842610732c808792372,942421042,825504308,875836210,825505580,959590964c942420528,859321650,926365491,942684259,842149938,925643832c926167350,909193525,959789356,892482872,959199033,842479925c875966515,892483628,925972275,942420528,842610741,943010873c942684259,859320887,942421815,959920176,808727345,959461676c808728881,925644083,892547380,808597047,959789356,925907253c959198768,959723058,942880053,942684515,892679736,959199288c842217776,825374261,909261100,943141680,959198256,943012144c875968311,942684204,858863927,942421305,842610736,808727603c825505635,859124024,959197237,959789365,909129520,909261100c892680500,925644851,926431029,875836976,909588524,825505329c959198516,943075892,876033586,875706467,892942137,959198256c876163636,842216245,909261100,842019636,942420022,875574578c842149940,892483628,858797877,959197494,876163636,842347318c892811363,943141686,942422064,959460919,842085944,943011884c909325880,959199542,842348853,892940596,892483628,909521718c959198006,842217776,942682421,892811363,909456184,942420537c825635385,942683956,825505580,875705653,959197236,943143221c842478903,825505580,909522227,959197232,959527216,808727090c942684259,892744247,959198264,943012144,943077175,892811308c909456184,942420537,892483893,842478390,909521196,943075636c741617717,959592760,858862132,876110645,926364722,741421622c875706680,842020145,876096564,842085426,741618739,875639863c809054770,809053234,925972281,741683256,959984952,926299954c876045107,892418097,741685552,943011640,909391411,876162101c808529971,741488440,943142199,808726839,892939321,842151737c741815349,926429240,926102073,926442294,926103093,741486904c808859448,825636921,876096562,909652018,741553460,825831481c875901497,892873783,926496568,741488179,876163129,876164661c876110644,876097586,741879865,942814265,942815543,876031033c842150961,741618481,825832760,875574578,876096566,909587506c741882165,926496057,892678706,892953393,825635385,741356855c959984952,842610482,876162099,808990770,741356848,943011640c959853875,959982642,875640370,741879863,875968049,926102322c962802744,892614960,842543414,825505580,959985716,942420789c892352821,808464951,959789100,892352048,925644595,943206708c859386673,892811308,875967288,962802998,943206964,909522224c892483884,942814262,942420528,943075897,858797360,942684204c842479925,959198777,825242420,842608688,959461676,858797618c962803507,875706674,859059511,959461676,926037302,959199544c875967794,959787059,959461420,842282288,959199285,875967794c960050484,959461676,925970997,962803505,909654064,942813495c892483628,909193271,942420792,859125813,876099893,909261100c859256369,959198260,875967794,925906994,842283052,825636912c962803257,875706674,875574072,859060524,926429234,959199541c875967794,875966515,959461420,842282288,942422069,859125813c842150453,909261100,859256369,962802740,875967794,959459637c959789356,960049465,959197234,909654064,926103095,943011884c859257143,959199030,909654064,875968566,842283052,959983670c962801717,875706674,892876089,859060524,875705393,959198261c875967794,842543156,959461420,842282288,959199285,909654064c909391925,842283052,959983670,946024501,943273010,926431024c842283308,859124793,942420531,876032569,875967029,892483628c808727600,942420530,926364983,875705392,959461676,925970997c946026801,859190583,842086455,909588524,909654320,942420529c909654069,959854131,942684204,858928694,959197495,959527216c909718068,892811308,825307443,946026548,892876848,859189560c959461676,892613171,942421305,859321655,842610229,959789100c859190578,925643319,892547380,943206454,842610732,825373753c946025779,926167604,825374263,842610732,808792372,942421042c825504308,875836210,909521196,959852852,741488695,858928184c875771956,876031026,875901745,1664169269,858862647,875902005c909192244,808530998,875705393,825505580,892613939,942421044c859190583,892874809,959789100,959789107,925642801,943206708c926495537,892811363,875967288,959198518,825242420,842479664c926234412,942683960,942421817,875901497,926364471,859060524c959460401,942422065,943273010,842347825,842283363,859124793c942420531,909587762,808596023,892483628,808990000,959199033c892614960,926363958,942684204,892352825,942420529,859190583c909195319,909588579,909654320,942420529,808662322,926102073c842610732,909260852,942421040,842479664,858994232,926234412c909129528,959198771,825833781,959590712,892811363,959461175c942420531,943273010,892612657,959461676,959461683,942420016c909587762,825308982,842283052,842413365,942421553,875901497c825372983,825505635,943273784,942421557,859321655,892744758c859060524,942682416,942420535,808597552,892613938,942684204c842149938,925643832,926167350,909193525,959461731,858797618c959199027,909194802,858861880,825505836,926430519,942421047c808858164,825242169,892811308,892876345,942420790,876032569c892352306,825505635,892941367,942421813,858797623,926299442c825505580,808531255,942420537,909194807,808989491,825505580c926430263,942422072,842281524,909324597,842610787,959590710c925643058,892547380,808793396,859060524,825241904,942420016c808858164,808925497,892811308,943141686,959199280,959591986c943206713,942684259,892811573,959198517,825833781,909195577c892483884,842412089,942422322,926495794,909129017,959461676c859126065,942421809,808924466,942881073,808860003,892941360c925644592,892547380,892613940,825505580,892613939,959198260c842086704,892350521,892811308,892876345,942422326,892809524c892744248,842283107,842608694,942420272,858797623,892678964c842610732,959854129,942420022,859059506,875704377,942684204c926496825,942420021,942682676,942684468,959789411,892745014c925644080,892547380,960050486,959789356,859320633,959197496c825702704,926233911,825505580,892351799,942420280,859321655c892744758,859060579,942682416,925643319,926431029,959460401c892483628,909194290,942420789,808989241,825700921,892483628c909195059,942422073,842610741,943010873,942684259,859320887c942421815,859190583,892416312,842283052,959460657,942422326c909391920,808989750,892811308,909456184,942420537,859321655c842609719,825505635,892351799,942421048,909587762,959983926c959789356,909652281,925645108,892547380,925905207,892811308c875967288,959198518,825242420,842479664,926234467,875640632c942422320,909587762,825504312,959461676,808596790,942421042c926495794,942683449,842283308,859124793,942420531,909587762c808596023,892483683,926234675,959199543,925905716,876165173c825505580,892613939,942420533,842086709,909389877,959789356c959722806,959198774,959527216,959919923,959789155,892941616c959197232,808596276,825766967,892483884,925972281,942421557c926102834,825571123,942684204,875772215,942420788,959920181c825504566,825505635,876099636,942422066,825504308,942879538c825505580,959526968,925642801,892547380,875836724,959789100c808792625,942421556,926431285,943142452,842283107,909588276c959199025,825702704,875575351,825505580,943273784,925643318c892547380,875836724,842283052,858927412,925644851,943206708c808532273,842610787,926299447,925643832,876032308,926233913c842283052,926363954,942422327,942682681,892352825,842283308c959919159,942420789,959459897,909194288,942684259,859320887c942420279,825439543,825308209,808859948,875574576,959197752c875967794,859387188,892483628,926234675,959197752,925905716c876165173,825505635,892613939,959197749,943012144,892942646c875706412,892942137,959197745,809055538,858796597,842610732c926037047,925643057,825766196,859385909,859060579,875968304c942421808,943142199,808859954,892483628,875770930,942420276c942682676,842543923,825505580,825307700,959197233,892614960c842543414,825505635,959985716,959198005,942881072,942946360c959461676,842543665,925644596,825635124,926103352,892811308c875967288,959198518,943206964,909522224,959592803,842478642c942420536,943075897,858797360,942684204,842479925,959198777c825242420,842608688,959461676,858797618,959199027,875967794c859189299,892811363,808595513,959197488,875967794,825765940c959461676,925970997,959199025,875967794,875836212,959461420c842282288,959199285,875967794,960050484,959461731,925970997c959199025,926167601,942683697,892483628,909193271,942420792c859125813,876099893,909261100,859256369,959198260,875967794c925906994,842283107,825636912,959198777,875967794,875706419c859060524,926429234,959199541,875967794,875966515,959461420c842282288,942422069,859125813,842150453,909261155,859256369c959198260,875706674,959984953,842610732,875835702,959197237c875967794,859058996,808859948,926495792,959197490,875967794c808663091,842610787,875835702,942420021,825439543,892744755c959461676,892876853,959198003,909654064,926430517,892483628c909193271,959198008,875967794,808466482,909261155,959985970c942420787,808988977,808727863,942684460,892679736,959197240c892877109,892811315,942684204,942813234,942422320,859059506c942683448,825505635,876099636,942420531,926431285,842479156c842283052,909588276,925644593,892547380,875836724,909588524c943143216,942421811,942813748,876163634,825505635,892941367c942421301,859321655,892744758,859060524,942682416,925643319c926431029,959460401,842283052,959722549,942421300,825635380c892875824,875706467,892942137,959198256,876163636,842216245c892483628,842479159,925642802,909324596,926037560,825505580c892613939,942421044,876032569,875575090,825505635,892941367c942421813,942813748,892482865,892942380,959723830,959198256c825766452,943010356,892483628,925972275,959198256,842348853c942748215,892811363,892548917,959197494,909718834,942683961c909261100,825439026,942421044,909391920,859126068,892811308c909456184,942420537,825635385,942683956,825505635,875705653c959197236,825702704,892352567,859060524,876033840,925644338c876032308,959788345,892811308,875967288,959198518,825242420c842479664,825636707,943011636,942422328,842610736,859386163c892811308,875966519,942421809,859190583,942684215,909588524c909654320,942420529,942682676,859124790,959461731,926103857c959197751,808596276,909654327,875706412,892942137,942420016c842217781,925907249,859060524,909457200,942420276,859190583c942684215,909588579,909654320,942420529,825504308,926496050c942684204,858927154,959199539,909718834,942683961,842283052c808923442,942421041,926167604,875770168,892811363,909456184c942420537,825635385,942683956,825505580,875705653,959197236c943075892,858994994,825505580,809055287,942421044,892351794c909717560,808860003,842085680,942421557,842610736,892352307c842610732,825635893,942420016,825635385,808793140,959789356c960049465,959198769,809055538,959590966,875706467,892942137c959198768,959527216,925971253,892483628,959524919,959199283c875573302,842347577,909521196,825241908,741683764,858862647c875902005,926442292,909129525,741552436,959787577,960050736c876096563,943011633,741946674,909259832,808597808,926428209c875769910,741684531,875705401,842347576,842556216,959853877c741356339,892874808,959592249,876096566,876097586,741879865c909718841,808793653,909192245,808530998,959919155,842283052c926363954,946026807,808597552,892483635,892483884,926496313c959199280,959527216,859125044,842283052,909391920,942422069c859321655,842610229,842610732,926167350,929249328,892678452c808727602,909521196,825241908,741618228,909259833,859386424c876031027,959723313,741618736,842150968,943274295,876162100c892809267,1664562995,858862647,926233909,926428214,909326389c741684788,942814265,909455416,842607670,842282549,741486648c909261112,808792120,808987699,926496056,1664497970,808662073c959459377,809053234,808858169,741815091,892875320,875705400c876031031,858928177,741814580,858862647,875902005,876162100c876098610,1664627253,926037049,842479668,809053234,909259577c741880369,808596536,809055288,892939320,909456953,741683253c875968049,875769905,942422327,959789104,959722807,892483939c842346553,942421296,892809524,842151734,842283052,842608694c942420272,858797623,892678964,959789356,959722806,959197238c959527216,959919923,926234467,909129528,942421555,892352816c959721526,859060524,875705393,942421813,943273010,842347825c842283308,859124793,942420531,909587762,808596023,825505635c909653555,942421810,926102834,909719089,859060524,943011632c925643833,892547380,842347828,909261100,959656754,959197488c909261104,842543152,875706467,892418105,959197749,959658288c808466736,892483628,809055028,959197491,926103090,825636662c942684204,875772215,925643056,892547380,926429238,892483683c842479159,959199025,959591986,943142456,892483628,808727600c942421809,909522992,825570099,959461676,808988983,942420023c859190583,925972535,909588579,909654320,942420529,909654069c959854131,842610732,909260852,942421040,842479664,858994232c943142956,909455673,959199282,842479925,942684210,859060579c959918130,942421048,942682676,942684468,942684204,808923703c925644601,825766196,808923958,892483628,925971256,942421298c825635385,825308980,825505635,926363958,942421809,859321655c892744758,859060524,942682416,942420535,892809524,959984695c892483628,926036023,942421040,808597552,892352562,959789411c960050484,942422323,875770420,925906998,926234412,909129528c959198771,943274293,858863413,909261100,859321136,942422322c859125813,808859956,909588579,892482352,942421302,875574578c825372724,942684204,892417590,959198005,943274293,809055796c892811308,943141686,942421041,959460919,842085944,859060579c942747952,959197753,842348853,926431541,892811308,808728373c942422070,892809524,909195062,892483628,926036023,942421040c808597552,892352562,892811363,926234169,959197236,909325874c809055285,825505580,959526968,942421040,859321655,892744758c892483628,858797877,925642806,926167350,892481845,892811363c909457205,942420528,926298681,926364729,892811308,943141686c942420017,959460919,842085944,842283052,875968560,959198005c909718834,942683961,909261155,825439026,942421044,909391920c859126068,892811308,909456184,942420537,825635385,942683956c825505580,875705653,942420020,808662322,960050743,825505635c842608950,942420021,859320628,842085173,959461420,808793392c942421298,926233911,892876084,892811308,943141686,942422064c959460919,842085944,959789155,943274033,959198001,876032564c875706678,892483628,825439282,959199288,876163636,842085172c892811308,909456184,942420537,825635385,942683956,825505635c875705653,959197236,875639604,892743985,959789356,876163385c925642801,892547380,808924469,892811308,875967288,959198518c825242420,842479664,825636707,943011636,959199544,842217776c825832246,842283308,909521977,959198513,842348853,909719603c825505580,926102837,925643058,892547380,875836724,959461731c825636148,925643320,942944564,859126072,892483628,808990000c959198777,892350518,909455921,942684204,926102073,942421296c875901497,808464694,842610787,875835702,959197237,825833781c909195577,892483884,842412089,942422322,926495794,909129017c959461676,859126065,942421809,808924466,942881073,959789155c892678705,942422068,859059506,808466489,942684204,842479925c959197753,909325874,892352307,959789100,909455921,959198000c892746032,943011123,842610787,909653045,959197749,943075892c858928178,892483628,875705394,942420529,842610736,808991028c909261100,943207985,942421559,926233911,959461427,959789411c960049465,942421553,909587762,842610999,942684204,842479925c942420537,876032569,926103347,892483628,875705394,959199030c943143221,842348600,909261155,943141680,959198256,943012144c875968311,842283052,875573558,942421559,909718839,892483640c909261100,943141680,959198256,892350518,876098608,859060579c942682416,942420022,909522992,859321650,842610732,909653045c942420533,909391920,892941876,959789100,909455921,942420784c909130037,842149936,942684259,842149938,942421048,859125813c842217779,842283052,909391920,942422069,808597552,942748467c842610732,926496566,942422327,825439543,825833010,842610787c858861880,942421809,892352821,842019383,892483628,875639608c942420280,909456690,909128504,859060524,926298162,942421296c842086709,859060018,943011939,825702711,959197489,842479925c842020144,892483628,959788599,925643828,909324596,959591992c825505580,892613939,942421044,825373236,942945332,959461731c809055538,824981301,825505334,842281264,892873784,892481849c741749808,808662073,842545200,926428210,909129525,741683764c809055544,808794421,876176176,925905459,741423156,892679992c926233655,842542130,892548661,741880630,858928184,909457204c842542132,875771445,741750328,825635385,842543664,809067320c875705145,741356595,909718841,892352309,959982649,926365746c741617713,842543160,942813744,809053236,892745784,741357621c943273273,926430005,809001781,842019384,741945400,875901496c909457459,876031027,943207473,741487412,943207736,959787062c876096562,926364722,741814582,858862647,875902005,892887860c808596281,741421622,876163129,825505077,876031028,808793905c741423157,943011640,909391411,876162101,808529971,741488440c875640375,943207735,892953401,926234169,741816119,942815544c825438513,842542135,808991028,741749557,959591481,858993972c842542130,926299957,741356082,858862647,875902005,876045111c875901745,741618741,926038328,943142453,876031028,959723313c741815605,842150968,842346808,959982645,809054258,741618228c942814265,892482609,842556216,825701173,741617719,892941625c825374514,926428216,859256117,741422645,959787577,808925494c876162104,842084403,741815345,808859448,926431289,926442289c892549173,741488950,909261112,808924209,909192248,959591478c808596281,842283052,875770933,942421296,926233906,842479664c825505580,943273784,946026037,859321655,892744758,859060524c942682416,942420535,943273010,859255344,892811308,842149945"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классифицировать внедоговорные обязательст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новные институты наследственного права;</w:t>
      </w:r>
    </w:p>
    <w:p>
      <w:pPr>
        <w:pStyle w:val="Normal"/>
        <w:widowControl/>
        <w:numPr>
          <w:ilvl w:val="0"/>
          <w:numId w:val="5"/>
        </w:numPr>
        <w:ind w:left="0" w:firstLine="709"/>
        <w:jc w:val="both"/>
        <w:rPr/>
      </w:pPr>
      <w:r>
        <w:rPr>
          <w:rFonts w:cs="Times New Roman" w:ascii="Times New Roman" w:hAnsi="Times New Roman"/>
          <w:sz w:val="28"/>
          <w:szCs w:val="28"/>
        </w:rPr>
        <w:t xml:space="preserve">усвоить основные положения права интеллектуальной собственности.   </w:t>
      </w:r>
    </w:p>
    <w:p>
      <w:pPr>
        <w:pStyle w:val="Normal"/>
        <w:autoSpaceDE w:val="false"/>
        <w:ind w:firstLine="9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pPr>
      <w:r>
        <w:rPr>
          <w:rFonts w:cs="Times New Roman" w:ascii="Times New Roman" w:hAnsi="Times New Roman"/>
          <w:sz w:val="28"/>
          <w:szCs w:val="28"/>
        </w:rPr>
        <w:t xml:space="preserve">Дисциплина </w:t>
      </w:r>
      <w:r>
        <w:rPr>
          <w:rFonts w:cs="Times New Roman" w:ascii="Times New Roman" w:hAnsi="Times New Roman"/>
          <w:sz w:val="28"/>
          <w:szCs w:val="28"/>
          <w:lang w:val="ru-RU"/>
        </w:rPr>
        <w:t>Гражданское право</w:t>
      </w:r>
      <w:r>
        <w:rPr>
          <w:rFonts w:cs="Times New Roman" w:ascii="Times New Roman" w:hAnsi="Times New Roman"/>
          <w:sz w:val="28"/>
          <w:szCs w:val="28"/>
        </w:rPr>
        <w:t xml:space="preserve"> относится к </w:t>
      </w:r>
      <w:r>
        <w:rPr>
          <w:rFonts w:cs="Times New Roman" w:ascii="Times New Roman" w:hAnsi="Times New Roman"/>
          <w:sz w:val="28"/>
          <w:szCs w:val="28"/>
          <w:lang w:val="ru-RU"/>
        </w:rPr>
        <w:t>базовой</w:t>
      </w:r>
      <w:r>
        <w:rPr>
          <w:rFonts w:cs="Times New Roman" w:ascii="Times New Roman" w:hAnsi="Times New Roman"/>
          <w:sz w:val="28"/>
          <w:szCs w:val="28"/>
        </w:rPr>
        <w:t xml:space="preserve"> части Блока 1 Дисциплины (модули) основной профессиональной образовательной программы по направлению подготовки </w:t>
      </w:r>
      <w:r>
        <w:rPr>
          <w:rFonts w:eastAsia="Times New Roman" w:cs="Times New Roman" w:ascii="Times New Roman" w:hAnsi="Times New Roman"/>
          <w:bCs/>
          <w:sz w:val="28"/>
          <w:szCs w:val="28"/>
        </w:rPr>
        <w:t>40.03.01 Юриспруденция, направленность (профиль) Правоохранительная деятельность</w:t>
      </w:r>
      <w:r>
        <w:rPr>
          <w:rFonts w:cs="Times New Roman" w:ascii="Times New Roman" w:hAnsi="Times New Roman"/>
          <w:sz w:val="28"/>
          <w:szCs w:val="28"/>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eastAsia="Times New Roman" w:cs="Times New Roman"/>
          <w:i/>
          <w:i/>
          <w:sz w:val="28"/>
          <w:szCs w:val="28"/>
          <w:lang w:val="ru-RU"/>
        </w:rPr>
      </w:pPr>
      <w:r>
        <w:rPr>
          <w:rFonts w:eastAsia="Times New Roman" w:cs="Times New Roman" w:ascii="Times New Roman" w:hAnsi="Times New Roman"/>
          <w:sz w:val="28"/>
          <w:szCs w:val="28"/>
        </w:rPr>
        <w:t>Для изучения дисциплины необходимы знания, умения и владения навыками, формируемые предшествующими дисциплинами</w:t>
      </w:r>
      <w:r>
        <w:rPr>
          <w:rFonts w:eastAsia="Times New Roman" w:cs="Times New Roman" w:ascii="Times New Roman" w:hAnsi="Times New Roman"/>
          <w:sz w:val="28"/>
          <w:szCs w:val="28"/>
          <w:lang w:val="ru-RU"/>
        </w:rPr>
        <w:t>: Теория государства и права, Римское право.</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общекультурные (ОК) и общепрофессиональные (ОПК):</w:t>
      </w:r>
    </w:p>
    <w:p>
      <w:pPr>
        <w:pStyle w:val="Normal"/>
        <w:autoSpaceDE w:val="false"/>
        <w:spacing w:lineRule="exact" w:line="360"/>
        <w:ind w:firstLine="709"/>
        <w:rPr>
          <w:rFonts w:ascii="Times New Roman" w:hAnsi="Times New Roman" w:eastAsia="Times New Roman" w:cs="Times New Roman"/>
          <w:i/>
          <w:i/>
          <w:color w:val="000000"/>
          <w:sz w:val="28"/>
          <w:szCs w:val="28"/>
          <w:lang w:bidi="ar-SA"/>
        </w:rPr>
      </w:pPr>
      <w:r>
        <w:rPr>
          <w:rFonts w:cs="Times New Roman" w:ascii="Times New Roman" w:hAnsi="Times New Roman"/>
          <w:sz w:val="28"/>
          <w:szCs w:val="28"/>
        </w:rPr>
        <w:t>ОК-7 способность к самоорганизации и самообразованию;</w:t>
      </w:r>
      <w:r>
        <w:rPr>
          <w:rFonts w:eastAsia="Times New Roman" w:cs="Times New Roman" w:ascii="Times New Roman" w:hAnsi="Times New Roman"/>
          <w:i/>
          <w:color w:val="000000"/>
          <w:sz w:val="28"/>
          <w:szCs w:val="28"/>
          <w:highlight w:val="yellow"/>
          <w:lang w:bidi="ar-SA"/>
        </w:rPr>
        <w:t xml:space="preserve"> </w:t>
      </w:r>
    </w:p>
    <w:p>
      <w:pPr>
        <w:pStyle w:val="Normal"/>
        <w:autoSpaceDE w:val="false"/>
        <w:spacing w:lineRule="exact" w:line="360"/>
        <w:ind w:firstLine="709"/>
        <w:jc w:val="both"/>
        <w:rPr/>
      </w:pPr>
      <w:r>
        <w:rPr>
          <w:rFonts w:cs="Times New Roman" w:ascii="Times New Roman" w:hAnsi="Times New Roman"/>
          <w:sz w:val="28"/>
          <w:szCs w:val="28"/>
        </w:rPr>
        <w:t xml:space="preserve">ОПК – 1 способность соблюдать законодательство Российской Федерации, в том числе </w:t>
      </w:r>
      <w:hyperlink r:id="rId2">
        <w:r>
          <w:rPr>
            <w:rStyle w:val="InternetLink"/>
            <w:rFonts w:cs="Times New Roman" w:ascii="Times New Roman" w:hAnsi="Times New Roman"/>
            <w:color w:val="000000"/>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ОПК – 2 способность работать на благо общества и государства.</w:t>
      </w:r>
    </w:p>
    <w:p>
      <w:pPr>
        <w:pStyle w:val="Normal"/>
        <w:autoSpaceDE w:val="false"/>
        <w:spacing w:lineRule="exact" w:line="360"/>
        <w:ind w:firstLine="709"/>
        <w:jc w:val="both"/>
        <w:rPr/>
      </w:pPr>
      <w:r>
        <w:rPr/>
        <w:t>В результате изучения дисциплины обучающийся должен:</w:t>
      </w:r>
    </w:p>
    <w:tbl>
      <w:tblPr>
        <w:tblW w:w="9344" w:type="dxa"/>
        <w:jc w:val="left"/>
        <w:tblInd w:w="-113" w:type="dxa"/>
        <w:tblLayout w:type="fixed"/>
        <w:tblCellMar>
          <w:top w:w="0" w:type="dxa"/>
          <w:left w:w="108" w:type="dxa"/>
          <w:bottom w:w="0" w:type="dxa"/>
          <w:right w:w="108" w:type="dxa"/>
        </w:tblCellMar>
      </w:tblPr>
      <w:tblGrid>
        <w:gridCol w:w="1980"/>
        <w:gridCol w:w="5386"/>
        <w:gridCol w:w="19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ируемые компетенции (код компетен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именование оценочного средств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highlight w:val="yellow"/>
              </w:rPr>
            </w:pPr>
            <w:r>
              <w:rPr>
                <w:rFonts w:cs="Times New Roman" w:ascii="Times New Roman" w:hAnsi="Times New Roman"/>
              </w:rPr>
              <w:t>ОК-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Знать: </w:t>
            </w:r>
            <w:r>
              <w:rPr>
                <w:rFonts w:cs="Times New Roman" w:ascii="Times New Roman" w:hAnsi="Times New Roman"/>
              </w:rPr>
              <w:t>роль и значение основных институтов гражданского права, их эволюцию на различных этапах развития человеческого общества; исторический генезис и современное  состояние процессов становления и развития государственно-правовых понятий и институтов и их взаимосвязь от социальных, политических и экономических процессов развития российского государства; основные теоретические положения гражданского права; основные юридические термин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углый стол</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 xml:space="preserve">правильно оценивать роль и значение основных правовых институтов, </w:t>
            </w:r>
            <w:r>
              <w:rPr>
                <w:rFonts w:eastAsia="Calibri" w:cs="Times New Roman" w:ascii="Times New Roman" w:hAnsi="Times New Roman"/>
                <w:lang w:eastAsia="en-US"/>
              </w:rPr>
              <w:t>оперировать юридическими понятиями и категориями,</w:t>
            </w:r>
            <w:r>
              <w:rPr>
                <w:rFonts w:cs="Times New Roman" w:ascii="Times New Roman" w:hAnsi="Times New Roman"/>
              </w:rPr>
              <w:t xml:space="preserve"> </w:t>
            </w:r>
            <w:r>
              <w:rPr>
                <w:rFonts w:eastAsia="Calibri" w:cs="Times New Roman" w:ascii="Times New Roman" w:hAnsi="Times New Roman"/>
                <w:lang w:eastAsia="en-US"/>
              </w:rPr>
              <w:t>анализировать юридические факты и возникающие в связи с ними правовые</w:t>
            </w:r>
            <w:r>
              <w:rPr>
                <w:rFonts w:cs="Times New Roman" w:ascii="Times New Roman" w:hAnsi="Times New Roman"/>
              </w:rPr>
              <w:t xml:space="preserve"> </w:t>
            </w:r>
            <w:r>
              <w:rPr>
                <w:rFonts w:eastAsia="Calibri" w:cs="Times New Roman" w:ascii="Times New Roman" w:hAnsi="Times New Roman"/>
                <w:lang w:eastAsia="en-US"/>
              </w:rPr>
              <w:t>отношения</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imes New Roman" w:hAnsi="Times New Roman" w:eastAsia="Times New Roman" w:cs="Times New Roman"/>
                <w:i/>
                <w:i/>
                <w:color w:val="000000"/>
                <w:highlight w:val="yellow"/>
                <w:lang w:bidi="ar-SA"/>
              </w:rPr>
            </w:pPr>
            <w:r>
              <w:rPr>
                <w:rFonts w:eastAsia="Times New Roman" w:cs="Times New Roman" w:ascii="Times New Roman" w:hAnsi="Times New Roman"/>
                <w:i/>
                <w:color w:val="000000"/>
                <w:highlight w:val="yellow"/>
                <w:lang w:bidi="ar-SA"/>
              </w:rPr>
            </w:r>
          </w:p>
        </w:tc>
      </w:tr>
      <w:tr>
        <w:trPr>
          <w:trHeight w:val="80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i/>
                <w:i/>
                <w:color w:val="000000"/>
                <w:highlight w:val="yellow"/>
                <w:lang w:bidi="ar-SA"/>
              </w:rPr>
            </w:pPr>
            <w:r>
              <w:rPr>
                <w:rFonts w:eastAsia="Times New Roman" w:cs="Times New Roman" w:ascii="Times New Roman" w:hAnsi="Times New Roman"/>
                <w:i/>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lang w:bidi="ar-SA"/>
              </w:rPr>
            </w:pPr>
            <w:r>
              <w:rPr>
                <w:rFonts w:cs="Times New Roman" w:ascii="Times New Roman" w:hAnsi="Times New Roman"/>
                <w:b/>
              </w:rPr>
              <w:t xml:space="preserve">Владеть: </w:t>
            </w:r>
            <w:r>
              <w:rPr>
                <w:rFonts w:eastAsia="Calibri" w:cs="Times New Roman" w:ascii="Times New Roman" w:hAnsi="Times New Roman"/>
                <w:lang w:eastAsia="en-US"/>
              </w:rPr>
              <w:t>юридической терминологией, способностью к логическому мышлению, анализу, обобщению информаци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i/>
                <w:i/>
                <w:color w:val="000000"/>
                <w:highlight w:val="yellow"/>
                <w:lang w:bidi="ar-SA"/>
              </w:rPr>
            </w:pPr>
            <w:r>
              <w:rPr>
                <w:rFonts w:eastAsia="Times New Roman" w:cs="Times New Roman" w:ascii="Times New Roman" w:hAnsi="Times New Roman"/>
                <w:i/>
                <w:color w:val="000000"/>
                <w:highlight w:val="yellow"/>
                <w:lang w:bidi="ar-SA"/>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highlight w:val="yellow"/>
                <w:lang w:bidi="ar-SA"/>
              </w:rPr>
            </w:pPr>
            <w:r>
              <w:rPr>
                <w:rFonts w:cs="Times New Roman" w:ascii="Times New Roman" w:hAnsi="Times New Roman"/>
              </w:rPr>
              <w:t>ОПК - 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Знать: </w:t>
            </w:r>
            <w:r>
              <w:rPr>
                <w:rFonts w:cs="Times New Roman" w:ascii="Times New Roman" w:hAnsi="Times New Roman"/>
              </w:rPr>
              <w:t>гражданское</w:t>
            </w:r>
            <w:r>
              <w:rPr>
                <w:rFonts w:cs="Times New Roman" w:ascii="Times New Roman" w:hAnsi="Times New Roman"/>
                <w:b/>
              </w:rPr>
              <w:t xml:space="preserve"> </w:t>
            </w:r>
            <w:r>
              <w:rPr>
                <w:rFonts w:cs="Times New Roman" w:ascii="Times New Roman" w:hAnsi="Times New Roman"/>
              </w:rPr>
              <w:t>законодательство с момента возникновения государства и по настоящее время, особенности его развития и совершенствования;</w:t>
            </w:r>
          </w:p>
          <w:p>
            <w:pPr>
              <w:pStyle w:val="Normal"/>
              <w:jc w:val="both"/>
              <w:rPr>
                <w:rFonts w:ascii="Times New Roman" w:hAnsi="Times New Roman" w:cs="Times New Roman"/>
              </w:rPr>
            </w:pPr>
            <w:r>
              <w:rPr>
                <w:rFonts w:cs="Times New Roman" w:ascii="Times New Roman" w:hAnsi="Times New Roman"/>
              </w:rPr>
              <w:t>источники гражданского права и основные институты гражданского права;</w:t>
            </w:r>
          </w:p>
          <w:p>
            <w:pPr>
              <w:pStyle w:val="Normal"/>
              <w:jc w:val="both"/>
              <w:rPr>
                <w:rFonts w:ascii="Times New Roman" w:hAnsi="Times New Roman" w:cs="Times New Roman"/>
              </w:rPr>
            </w:pPr>
            <w:r>
              <w:rPr>
                <w:rFonts w:cs="Times New Roman" w:ascii="Times New Roman" w:hAnsi="Times New Roman"/>
              </w:rPr>
              <w:t>основные теоретические положения и законодательные акты гражданского права; содержание и формы и способы реализации гражданского законодательства;</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widowControl/>
              <w:tabs>
                <w:tab w:val="clear" w:pos="708"/>
                <w:tab w:val="left" w:pos="709" w:leader="none"/>
              </w:tabs>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Круглый стол</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rPr>
              <w:t xml:space="preserve">Уметь: </w:t>
            </w:r>
            <w:r>
              <w:rPr>
                <w:rFonts w:eastAsia="Calibri" w:cs="Times New Roman" w:ascii="Times New Roman" w:hAnsi="Times New Roman"/>
                <w:lang w:eastAsia="en-US"/>
              </w:rPr>
              <w:t>принимать решения и совершать юридические действия в</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точном соответствии с законом, правильно применять и использовать</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нормативные правовые документы, относящиеся к будущей профессиональной деятельности; безошибочно квалифицировать спорную</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ситуацию, правильно применить к ней соответствующую правовую норму (нормы) и сделать юридически обоснованный вывод о правах и</w:t>
            </w:r>
          </w:p>
          <w:p>
            <w:pPr>
              <w:pStyle w:val="Normal"/>
              <w:jc w:val="both"/>
              <w:rPr>
                <w:rFonts w:ascii="Times New Roman" w:hAnsi="Times New Roman" w:eastAsia="Times New Roman" w:cs="Times New Roman"/>
                <w:color w:val="000000"/>
                <w:lang w:bidi="ar-SA"/>
              </w:rPr>
            </w:pPr>
            <w:r>
              <w:rPr>
                <w:rFonts w:eastAsia="Calibri" w:cs="Times New Roman" w:ascii="Times New Roman" w:hAnsi="Times New Roman"/>
                <w:lang w:eastAsia="en-US"/>
              </w:rPr>
              <w:t>обязанностях участников ситуаци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rPr>
              <w:t xml:space="preserve">Владеть: </w:t>
            </w:r>
            <w:r>
              <w:rPr>
                <w:rFonts w:eastAsia="Calibri" w:cs="Times New Roman" w:ascii="Times New Roman" w:hAnsi="Times New Roman"/>
                <w:lang w:eastAsia="en-US"/>
              </w:rPr>
              <w:t>навыками работы с</w:t>
            </w:r>
          </w:p>
          <w:p>
            <w:pPr>
              <w:pStyle w:val="Normal"/>
              <w:jc w:val="both"/>
              <w:rPr>
                <w:rFonts w:ascii="Times New Roman" w:hAnsi="Times New Roman" w:cs="Times New Roman"/>
              </w:rPr>
            </w:pPr>
            <w:r>
              <w:rPr>
                <w:rFonts w:eastAsia="Calibri" w:cs="Times New Roman" w:ascii="Times New Roman" w:hAnsi="Times New Roman"/>
                <w:lang w:eastAsia="en-US"/>
              </w:rPr>
              <w:t>нормативными актами; – навыками оценки законности содержания различных гражданско- правовых договоров.</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rPr>
                <w:rFonts w:ascii="Times New Roman" w:hAnsi="Times New Roman" w:eastAsia="Times New Roman" w:cs="Times New Roman"/>
                <w:color w:val="000000"/>
                <w:highlight w:val="yellow"/>
                <w:lang w:bidi="ar-SA"/>
              </w:rPr>
            </w:pPr>
            <w:r>
              <w:rPr>
                <w:rFonts w:cs="Times New Roman" w:ascii="Times New Roman" w:hAnsi="Times New Roman"/>
              </w:rPr>
              <w:t>ОПК-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rFonts w:ascii="Times New Roman" w:hAnsi="Times New Roman" w:cs="Times New Roman"/>
                <w:b/>
                <w:b/>
                <w:highlight w:val="yellow"/>
              </w:rPr>
            </w:pPr>
            <w:r>
              <w:rPr>
                <w:rFonts w:cs="Times New Roman" w:ascii="Times New Roman" w:hAnsi="Times New Roman"/>
                <w:b/>
              </w:rPr>
              <w:t xml:space="preserve">Знать: </w:t>
            </w:r>
            <w:r>
              <w:rPr>
                <w:rFonts w:cs="Times New Roman" w:ascii="Times New Roman" w:hAnsi="Times New Roman"/>
              </w:rPr>
              <w:t>общепринятые правила культурного общения, основные формы и средства обобщения, анализа и восприятия различного вида информации в целях правильного определения целей своей профессиональной деятельности и путей их осуществления; способы защиты гражданских прав; российское законодательство правах человека и гражданина, международные акты в области прав человека;</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widowContro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углый стол</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rPr>
              <w:t>:</w:t>
            </w:r>
            <w:r>
              <w:rPr>
                <w:rFonts w:eastAsia="Calibri" w:cs="Times New Roman" w:ascii="Times New Roman" w:hAnsi="Times New Roman"/>
                <w:lang w:eastAsia="en-US"/>
              </w:rPr>
              <w:t xml:space="preserve"> безошибочно квалифицировать спорную ситуацию, правильно применить к ней соответствующую правовую норму (нормы) и сделать юридически обоснованный вывод о правах и обязанностях участников ситуаци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rPr>
              <w:t>Владеть</w:t>
            </w:r>
            <w:r>
              <w:rPr>
                <w:rFonts w:cs="Times New Roman" w:ascii="Times New Roman" w:hAnsi="Times New Roman"/>
              </w:rPr>
              <w:t>:</w:t>
            </w:r>
            <w:r>
              <w:rPr>
                <w:rFonts w:eastAsia="Calibri" w:cs="Times New Roman" w:ascii="Times New Roman" w:hAnsi="Times New Roman"/>
                <w:lang w:eastAsia="en-US"/>
              </w:rPr>
              <w:t xml:space="preserve"> навыками анализа различных правовых явлений и правовых отношений, принятия необходимых мер зашиты прав человека и гражданина; навыками определения способов защиты гражданских прав; навыками оказания юридической помощи физическим и</w:t>
            </w:r>
          </w:p>
          <w:p>
            <w:pPr>
              <w:pStyle w:val="Normal"/>
              <w:autoSpaceDE w:val="false"/>
              <w:ind w:left="9" w:hanging="0"/>
              <w:jc w:val="both"/>
              <w:rPr>
                <w:rFonts w:ascii="Times New Roman" w:hAnsi="Times New Roman" w:cs="Times New Roman"/>
                <w:b/>
                <w:b/>
              </w:rPr>
            </w:pPr>
            <w:r>
              <w:rPr>
                <w:rFonts w:eastAsia="Calibri" w:cs="Times New Roman" w:ascii="Times New Roman" w:hAnsi="Times New Roman"/>
                <w:lang w:eastAsia="en-US"/>
              </w:rPr>
              <w:t>юридическим лицам;</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tabs>
          <w:tab w:val="clear" w:pos="708"/>
          <w:tab w:val="right" w:pos="9639" w:leader="underscore"/>
        </w:tabs>
        <w:autoSpaceDE w:val="false"/>
        <w:jc w:val="center"/>
        <w:rPr/>
      </w:pPr>
      <w:r>
        <w:rPr/>
        <w:t xml:space="preserve">очно-заочная форма обучения </w:t>
      </w:r>
    </w:p>
    <w:tbl>
      <w:tblPr>
        <w:tblW w:w="9213" w:type="dxa"/>
        <w:jc w:val="left"/>
        <w:tblInd w:w="-5" w:type="dxa"/>
        <w:tblLayout w:type="fixed"/>
        <w:tblCellMar>
          <w:top w:w="0" w:type="dxa"/>
          <w:left w:w="108" w:type="dxa"/>
          <w:bottom w:w="0" w:type="dxa"/>
          <w:right w:w="108" w:type="dxa"/>
        </w:tblCellMar>
      </w:tblPr>
      <w:tblGrid>
        <w:gridCol w:w="3165"/>
        <w:gridCol w:w="1655"/>
        <w:gridCol w:w="850"/>
        <w:gridCol w:w="709"/>
        <w:gridCol w:w="709"/>
        <w:gridCol w:w="709"/>
        <w:gridCol w:w="708"/>
        <w:gridCol w:w="708"/>
      </w:tblGrid>
      <w:tr>
        <w:trPr>
          <w:trHeight w:val="23" w:hRule="atLeast"/>
          <w:cantSplit w:val="true"/>
        </w:trPr>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439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 xml:space="preserve">ак.часов </w:t>
            </w:r>
          </w:p>
        </w:tc>
      </w:tr>
      <w:tr>
        <w:trPr>
          <w:trHeight w:val="23"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35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6,4</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6</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8</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43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не предусмотрены</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lang w:bidi="ar-SA"/>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cs="Times New Roman" w:ascii="Times New Roman" w:hAnsi="Times New Roman"/>
                <w:bCs/>
              </w:rPr>
              <w:t>Контактные часы на аттестацию в период экзаменационных сесс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cs="Times New Roman" w:ascii="Times New Roman" w:hAnsi="Times New Roma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lang w:bidi="ar-SA"/>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2</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6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2</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подготовка к опросу, реферата/доклада, и т.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6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2</w:t>
            </w:r>
          </w:p>
        </w:tc>
      </w:tr>
      <w:tr>
        <w:trPr>
          <w:trHeight w:val="23" w:hRule="atLeast"/>
          <w:cantSplit w:val="true"/>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tabs>
                <w:tab w:val="clear" w:pos="708"/>
                <w:tab w:val="right" w:pos="9639" w:leader="underscore"/>
              </w:tabs>
              <w:rPr>
                <w:rFonts w:ascii="Times New Roman" w:hAnsi="Times New Roman" w:cs="Times New Roman"/>
                <w:bCs/>
                <w:i/>
                <w:i/>
              </w:rPr>
            </w:pPr>
            <w:r>
              <w:rPr>
                <w:rFonts w:eastAsia="Times New Roman" w:cs="Times New Roman" w:ascii="Times New Roman" w:hAnsi="Times New Roman"/>
                <w:bCs/>
                <w:iCs/>
                <w:color w:val="000000"/>
                <w:lang w:bidi="ar-SA"/>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cs="Times New Roman" w:ascii="Times New Roman" w:hAnsi="Times New Roman"/>
                <w:bC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cs="Times New Roman" w:ascii="Times New Roman" w:hAnsi="Times New Roman"/>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r>
    </w:tbl>
    <w:p>
      <w:pPr>
        <w:pStyle w:val="Normal"/>
        <w:numPr>
          <w:ilvl w:val="0"/>
          <w:numId w:val="0"/>
        </w:numPr>
        <w:tabs>
          <w:tab w:val="clear" w:pos="708"/>
          <w:tab w:val="right" w:pos="9639" w:leader="underscore"/>
        </w:tabs>
        <w:autoSpaceDE w:val="false"/>
        <w:spacing w:lineRule="exact" w:line="360" w:before="240" w:after="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right="-427" w:firstLine="709"/>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I. Общие полож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 Гражданское право как отрасль Российского права. Наука гражданского прав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гражданского права. Отграничение гражданского права от смежных с ним отраслей. Предмет гражданско-правового регулирования Метод гражданско-правового регулирования  Основные принципы гражданского права Понятие и предмет науки гражданского прав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 Гражданское законодательство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гражданского законодательства. Действие гражданского законодательства во времени, в пространстве и по кругу лиц. Система гражданского законодательства. Толкование гражданского законодательства.  Аналогия закона, аналогия прав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 Гражданское правоотношение. Возникновение и осуществление гражданских прав и исполнение обязанностей. Защита гражданских прав </w:t>
      </w:r>
    </w:p>
    <w:p>
      <w:pPr>
        <w:pStyle w:val="Normal"/>
        <w:widowControl/>
        <w:ind w:right="-427" w:firstLine="709"/>
        <w:jc w:val="both"/>
        <w:rPr/>
      </w:pPr>
      <w:r>
        <w:rPr>
          <w:rFonts w:cs="Times New Roman" w:ascii="Times New Roman" w:hAnsi="Times New Roman"/>
          <w:sz w:val="28"/>
          <w:szCs w:val="28"/>
        </w:rPr>
        <w:t>Понятие и виды гражданских правоотношений Состав гражданского правоотношения Основания возникновения гражданских правоотношений</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ания возникновения, изменения и прекращения гражданских прав и обязанностей:   Понятие и значение юридических фактов в гражданском праве. Классификация юридических фактов в гражданском праве. Юридические составы. Осуществление гражданских прав и исполнение гражданских обязанностей: Способы осуществления гражданских прав и исполнения гражданских обязанностей  Пределы осуществления гражданских прав.  Злоупотребление правом и его последствия. Защита гражданских прав: Понятие защиты гражданских прав. Способы защиты гражданских прав, их классификац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 Граждане как субъекты гражданского права </w:t>
      </w:r>
    </w:p>
    <w:p>
      <w:pPr>
        <w:pStyle w:val="Normal"/>
        <w:widowControl/>
        <w:ind w:right="-427" w:firstLine="709"/>
        <w:jc w:val="both"/>
        <w:rPr/>
      </w:pPr>
      <w:r>
        <w:rPr>
          <w:rFonts w:cs="Times New Roman" w:ascii="Times New Roman" w:hAnsi="Times New Roman"/>
          <w:sz w:val="28"/>
          <w:szCs w:val="28"/>
        </w:rPr>
        <w:t xml:space="preserve">Понятие и содержание правоспособности гражданина Понятие и содержание дееспособности гражданина. Имя и место жительства гражданина. Эмансипация Ограничение дееспособности. Признание гражданина недееспособным. Предпринимательская деятельность граждан без образования юридического лица. Несостоятельность (банкротство) индивидуального предпринимателя. Несостоятельность физического лица, не зарегистрированного в качестве индивидуального предпринимателя. </w:t>
      </w:r>
      <w:r>
        <mc:AlternateContent>
          <mc:Choice Requires="wpg">
            <w:drawing>
              <wp:anchor behindDoc="0" distT="0" distB="0" distL="114935" distR="114935" simplePos="0" locked="0" layoutInCell="0" allowOverlap="1" relativeHeight="4">
                <wp:simplePos x="0" y="0"/>
                <wp:positionH relativeFrom="page">
                  <wp:posOffset>646430</wp:posOffset>
                </wp:positionH>
                <wp:positionV relativeFrom="page">
                  <wp:posOffset>450850</wp:posOffset>
                </wp:positionV>
                <wp:extent cx="6350" cy="6350"/>
                <wp:effectExtent l="0" t="0" r="635" b="0"/>
                <wp:wrapSquare wrapText="bothSides"/>
                <wp:docPr id="3" name="Группа 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7" style="position:absolute;margin-left:50.9pt;margin-top:35.5pt;width:0.5pt;height:0.5pt" coordorigin="1018,710" coordsize="10,10">
                <v:rect id="shape_0" ID="Shape 279212" coordsize="9144,9144" path="l0,0l9144,0c9144,9144,0,9144,0,0c4194304,0,7405568,0,237502464,2129236388c65536,65536,1694498816,1444845771,65536,1444806656c-182452224,1444845272,1634533376,1043276396,30524,1047724032c-350193860,1444845810,-350224384,1444845810,-350224384,1444845810c65536,0,848297984,1444845815,0,0c7405568,0,-192413696,2129236387,65536,65536c833617920,1444845815,65536,0,131072,0c0,0,1392508928,1701011824,-1970256572,1444845271c-434110464,1444845272,0,0,0,0c0,0,0,0,7405568,0c237502464,2129236388,65536,65536,1694498816,1444845771c65536,0,-168296448,1444845272,1881276416,1702061426c30322,-776077312,861982855,1444845815,861929472,1444845815c861929472,1444845815,65536,0,867172352,1444845815c0,0,7405568,0,-192413696,2129236387c65536,65536,848297984,1444845815,65536,0c131072,0,0,0,1,0c-1970274304,1444845271,-434110464,1444845272,0,0c0,0,0,0,0,0c4259840,0,65536,2129199104,850395136,1444845815c0,0,0,0,65536,1349648384c855654002,1444845815,854589440,1444845815,7405568,0c237502464,2129236388,65536,65536,1694498816,1444845771c65536,0,-144703488,1444845272,577634304,1664775968c15731,1935998976,880823840,1444845815,880803840,1444845815c880803840,1444845815,65536,0,886046720,1444845815c0,0,7405568,0,-192413696,2129236387c65536,65536,867172352,1444845815,65536,0c131072,0,0,0,1627389952,841104748c-1970265544,1444845271,-434110464,1444845272,0,0c0,0,0,0,0,0c4259840,0,65536,2129199104,869269504,1444845815c0,0,0,0,65536,-1127219200c874561232,1444845815,873463808,1444845815,7405568,0c237502464,2129236388,65536,65536,1694498816,1444845771c65536,0,-139460608,1444845272,1047658496,1916434236c29264,1181876224,899706479,1444845815,899678208,1444845815c899678208,1444845815,65536,0,904921088,1444845815c0,0,7405568,0,-192413696,2129236387c65536,65536,886046720,1444845815,65536,65536c131072,0,0,0,570425344,2000436783c1351639610,1444845273,-434110464,1444845272,0,0c0,0,0,0,0,0c4259840,0,65536,2129199104,888143872,1444845815c0,0,0,0,65536,1702035456c893417074,1444845815,892338176,1444845815,7405568,0c237502464,2129236388,65536,65536,1694498816,1444845771c65536,0,-125304832,1444845272,577634304,1664775968c15731,1935998976,921718304,1444845815,921698304,1444845815c921698304,1444845815,65536,0,926941184,1444845815c0,0,3211264,0,-1992294400,1444845809c-125304832,1444845272,904921088,1444845815,903872512,1444845815c-125304832,1444845272,7405568,0,-192413696,2129236387c65536,65536,904921088,1444845815,65536,65536c131072,0,0,0,1392508929,1043276353c1351626556,1444845273,-434110464,1444845272,0,0c0,0,0,0,0,0c4259840,0,65536,2129199104,907018240,1444845815c0,0,0,0,65536,-792854528c915460541,1444845815,914358272,1444845815,7405568,0c237502464,2129236388,65536,65536,1694498816,1444845771c65536,0,-101711872,1444845272,-793509888,-793587536c53680,-793051136,943771829,1444845815,943718400,1444845815c943718400,1444845815,65536,0,948961280,1444845815c0,0,3211264,0,1624244224,1444845816c-101711872,1444845272,926941184,1444845815,925892608,1444845815c-101711872,1444845272,7405568,0,-192413696,2129236387c65536,65536,926941184,1444845815,65536,65536c131072,0,0,0,1627389952,1998594670c1351639354,1444845273,-434110464,1444845272,0,0c0,0,0,0,0,0c4259840,0,65536,2129199104,929038336,1444845815c0,0,0,0,65536,790757376c937442366,1444845815,936378368,1444845815,7405568,0c237502464,2129236388,65536,65536,1694498816,1444845771c65536,0,-1974468608,1444845273,1916403712,1010725456c14967,980156416,965767283,1444845815,965738496,1444845815c965738496,1444845815,65536,0,970981376,1444845815c0,0,3211264,0,-512753664,1444845809c-1974468608,1444845273,948961280,1444845815,947912704,1444845815c-1974468608,1444845273,7405568,0,-192413696,2129236387c65536,65536,948961280,1444845815,65536,131072c131072,0,0,0,570425344,573584947c-538952145,1444845273,-434110464,1444845272,0,0c0,0,0,0,0,0c4259840,0,65536,2129199104,951058432,1444845815c0,0,0,0,65536,1698299904c959476577,1444845815,958398464,1444845815,7405568,0c237502464,2129236388,65536,65536,1694498816,1444845771c65536,0,1399324672,1444845274,544669696,1634561874c8814,1849753600,987785587,1444845815,987758592,1444845815c987758592,1444845815,65536,0,993001472,1444845815c0,0,3211264,0,1298137088,1444845810c1399324672,1444845274,970981376,1444845815,969932800,1444845815c1399324672,1444845274,7405568,0,-192413696,2129236387c65536,65536,970981376,1444845815,65536,131072c131072,0,0,0,-805306367,-776089416c-538959733,1444845273,-434110464,1444845272,0,0c0,0,0,0,0,0c4259840,0,65536,2129199104,973078528,1444845815c0,0,0,0,65536,1953693696c981496641,1444845815,980418560,1444845815,7405568,0c237502464,2129236388,65536,65536,1694498816,1444845771c65536,0,1222639616,1444845274,1835991040,539127393c14967,1030291456,1009800226,1444845815,1009778688,1444845815c1009778688,1444845815,65536,0,1015021568,1444845815c0,0,3211264,0,-887095296,1444845816c1222639616,1444845274,993001472,1444845815,991952896,1444845815c1222639616,1444845274,7405568,0,-192413696,2129236387c65536,65536,993001472,1444845815,65536,131072c131072,0,0,0,1929379840,1698330400c-538938527,1444845273,-434110464,1444845272,0,0c0,0,0,0,0,0c4259840,0,65536,2129199104,995098624,1444845815c0,0,0,0,65536,1867644928c1003512173,1444845815,1002438656,1444845815,7405568,0c237502464,2129236388,65536,65536,1694498816,1444845771c65536,0,-1968177152,1444845273,1983512576,574450785c14386,980877312,1031823724,1444845815,1031798784,1444845815c1031798784,1444845815,65536,0,1037041664,1444845815c0,0,3211264,0,-1368391680,1444845809c-1968177152,1444845273,1015021568,1444845815,1013972992,1444845815c-1968177152,1444845273,7405568,0,-192413696,2129236387c65536,65536,1015021568,1444845815,65536,196608c131072,0,0,0,-1342177280,-1982755119c-531580720,1444845273,-434110464,1444845272,0,0c0,0,0,0,0,0c4259840,0,65536,2129199104,1017118720,1444845815c0,0,0,0,65536,-2016346112c1025552592,1444845815,1024458752,1444845815,7405568,0c237502464,2129236388,65536,65536,1694498816,1444845771c65536,0,1436024832,1444845274,1699610624,1867653239c24941,1664745472,1053834611,1444845815,1053818880,1444845815c1053818880,1444845815,65536,0,1059061760,1444845815c0,0,3211264,0,1087373312,1444845815c1436024832,1444845274,1037041664,1444845815,1035993088,1444845815c1436024832,1444845274,7405568,0,-192413696,2129236387c65536,65536,1037041664,1444845815,65536,196608c131072,0,0,0,1040187393,1815770940c-531599775,1444845273,-434110464,1444845272,0,0c0,0,0,0,0,0c4259840,0,65536,2129199104,1039138816,1444845815c0,0,0,0,65536,2129199104c1047527424,1444845815,1046478848,1444845815,7405568,0c237502464,2129236388,65536,65536,1694498816,1444845771c65536,0,1422917632,1444845274,842530816,892351797c14389,809041920,1075852597,1444845815,1075838976,1444845815c1075838976,1444845815,65536,0,1081081856,1444845815c0,0,3211264,0,1285554176,1444845815c1422917632,1444845274,1059061760,1444845815,1058013184,1444845815c1422917632,1444845274,7405568,0,-192413696,2129236387c65536,65536,1059061760,1444845815,65536,196608c131072,0,0,0,738197504,825832761c-531613639,1444845273,-434110464,1444845272,0,0c0,0,0,0,0,0c4259840,0,65536,2129199104,1061158912,1444845815c0,0,0,0,65536,741933056c1069561145,1444845815,1068498944,1444845815,7405568,0c237502464,2129236388,65536,65536,1694498816,1444845771c65536,0,-1980760064,1444845273,875954176,926442295c14645,741670912,1097871929,1444845815,1097859072,1444845815c1097859072,1444845815,65536,0,1103101952,1444845815c0,0,3211264,0,-1190133760,1444845810c-1980760064,1444845273,1081081856,1444845815,1080033280,1444845815c-1980760064,1444845273,7405568,0,-192413696,2129236387c65536,65536,1081081856,1444845815,65536,262144c131072,0,0,0,905969664,741749042c-520080071,1444845273,-434110464,1444845272,0,0c0,0,0,0,0,0c4259840,0,65536,2129199104,1083179008,1444845815c0,0,0,0,65536,842596352c1091580978,1444845815,1090519040,1444845815,7405568,0c237502464,2129236388,65536,65536,1694498816,1444845771c65536,0,1544028160,1444845274,875692032,859190072c11317,859308032,1119893560,1444845815,1119879168,1444845815c1119879168,1444845815,65536,0,1125122048,1444845815c0,0,3211264,0,-90177536,1444845813c1544028160,1444845274,1103101952,1444845815,1102053376,1444845815c1544028160,1444845274,7405568,0,-192413696,2129236387c65536,65536,1103101952,1444845815,65536,262144c131072,0,0,0,838860801,825504309c-520081351,1444845273,-434110464,1444845272,0,0c0,0,0,0,0,0c4259840,0,65536,2129199104,1105199104,1444845815c0,0,0,0,65536,959971328c1113602098,1444845815,1112539136,1444845815,7405568,0c237502464,2129236388,65536,65536,1694498816,1444845771c65536,0,-230686720,1444845273,943194112,842283308c12600,959184896,1141913904,1444845815,1141899264,1444845815c1141899264,1444845815,65536,0,1147142144,1444845815c0,0,3211264,0,-1686110208,1444845814c-230686720,1444845273,1125122048,1444845815,1124073472,1444845815c-230686720,1444845273,7405568,0,-192413696,2129236387c65536,65536,1125122048,1444845815,65536,262144c131072,0,0,0,889192448,1664102452c-520079560,1444845273,-434110464,1444845272,0,0c0,0,0,0,0,0c4259840,0,65536,2129199104,1127219200,1444845815c0,0,0,0,65536,926154752c1135621689,1444845815,1134559232,1444845815,7405568,0c237502464,2129236388,65536,65536,1694498816,1444845771c65536,0,-606076928,1444845273,959447040,959853876c13109,943063040,1163932211,1444845815,1163919360,1444845815c1163919360,1444845815,65536,0,1169162240,1444845815c0,0,3211264,0,-209715200,1444845809c-606076928,1444845273,1147142144,1444845815,1146093568,1444845815c-606076928,1444845273,7405568,0,-192413696,2129236387c65536,65536,1147142144,1444845815,65536,327680c131072,0,0,0,956301312,943143221c-512740551,1444845273,-434110464,1444845272,0,0c0,0,0,0,0,0c4259840,0,65536,2129199104,1149239296,1444845815c0,0,0,0,65536,942407680c1157642549,1444845815,1156579328,1444845815,7405568,0c237502464,2129236388,65536,65536,1694498816,1444845771c65536,0,1580728320,1444845274,859373568,842283308c12852,959184896,1185954096,1444845815,1185939456,1444845815c1185939456,1444845815,65536,0,1191182336,1444845815c0,0,3211264,0,-298844160,1444845809c1580728320,1444845274,1169162240,1444845815,1168113664,1444845815c1580728320,1444845274,7405568,0,-192413696,2129236387c65536,65536,1169162240,1444845815,65536,327680c131072,0,0,0,822083585,942421040c-512740812,1444845273,-434110464,1444845272,0,0c0,0,0,0,0,0c4259840,0,65536,2129199104,1171259392,1444845815c0,0,0,0,65536,808648704c1179660345,1444845815,1178599424,1444845815,7405568,0c237502464,2129236388,65536,65536,1694498816,1444845771c65536,0,1567621120,1444845274,942931968,859321907c14435,825819136,1207974197,1444845815,1207959552,1444845815c1207959552,1444845815,65536,0,1213202432,1444845815c0,0,3211264,0,2020605952,1444845816c1567621120,1444845274,1191182336,1444845815,1190133760,1444845815c1567621120,1444845274,7405568,0,-192413696,2129236387c65536,65536,1191182336,1444845815,65536,327680c131072,0,0,0,838860800,892351028c-512739022,1444845273,-434110464,1444845272,0,0c0,0,0,0,0,0c4259840,0,65536,2129199104,1193279488,1444845815c0,0,0,0,65536,959774720c1201682737,1444845815,1200619520,1444845815,7405568,0c237502464,2129236388,65536,65536,1694498816,1444845771c65536,0,1604321280,1444845274,959184896,943075892c13364,842268672,1229994038,1444845815,1229979648,1444845815c1229979648,1444845815,65536,0,1235222528,1444845815c0,0,3211264,0,1296039936,1444845814c1604321280,1444845274,1213202432,1444845815,1212153856,1444845815c1604321280,1444845274,7405568,0,-192413696,2129236387c65536,65536,1213202432,1444845815,65536,393216c131072,0,0,0,872415232,842283308c-94357450,1444845271,-434110464,1444845272,0,0c0,0,0,0,0,0c4259840,0,65536,2129199104,1215299584,1444845815c0,0,0,0,65536,825294848c1223702883,1444845815,1222639616,1444845815,7405568,0c237502464,2129236388,65536,65536,1694498816,1444845771c65536,0,1623719936,1444845274,926416896,959197495c13108,859373568,1252014124,1444845815,1251999744,1444845815c1251999744,1444845815,65536,0,1257242624,1444845815c0,0,3211264,0,-191889408,1444845809c1623719936,1444845274,1235222528,1444845815,1234173952,1444845815c1623719936,1444845274,7405568,0,-192413696,2129236387c65536,65536,1235222528,1444845815,65536,393216c131072,0,0,65536,889192449,909719349c-94357405,1444845271,-434110464,1444845272,0,0c0,0,0,0,0,0c4259840,0,65536,2129199104,1237319680,1444845815c0,0,0,0,65536,859045888c1245721905,1444845815,1244659712,1444845815,7405568,0c237502464,2129236388,65536,65536,1694498816,1444845771c65536,0,1610612736,1444845274,909246464,808858416c13106,842268672,1274032177,1444845815,1274019840,1444845815c1274019840,1444845815,65536,0,1279262720,1444845815c0,0,3211264,0,-1065353216,1444845810c1610612736,1444845274,1257242624,1444845815,1256194048,1444845815c1610612736,1444845274,7405568,0,-192413696,2129236387c65536,65536,1257242624,1444845815,65536,393216c131072,0,0,0,956301312,909194802c-94358729,1444845271,-434110464,1444845272,0,0c0,0,0,0,0,0c4259840,0,65536,2129199104,1259339776,1444845815c0,0,0,0,65536,959184896c1267743029,1444845815,1266679808,1444845815,7405568,0c237502464,2129236388,65536,65536,1694498816,1444845771c65536,0,-96468992,1444845272,825622528,959461676c13874,942407680,1296053554,1444845815,1296039936,1444845815c1296039936,1444845815,65536,0,1301282816,1444845815c0,0,3211264,0,1351614464,1444845815c-96468992,1444845272,1279262720,1444845815,1278214144,1444845815c-96468992,1444845272,7405568,0,-192413696,2129236387c65536,65536,1279262720,1444845815,65536,0c196608,0,0,0,956301312,959197237c1364210228,1444845273,-434110464,1444845272,0,0c0,0,0,0,0,0c4259840,0,65536,2129199104,1281359872,1444845815c0,0,0,0,65536,909180928c1289762360,1444845815,1288699904,1444845815,7405568,0c237502464,2129236388,65536,65536,1694498816,1444845771c65536,0,-82313216,1444845272,858783744,875967794c14435,909508608,1318074423,1444845815,1318060032,1444845815c1318060032,1444845815,65536,0,1323302912,1444845815c0,0,3211264,0,1714421760,1444845814c-82313216,1444845272,1301282816,1444845815,1300234240,1444845815c-82313216,1444845272,7405568,0,-192413696,2129236387c65536,65536,1301282816,1444845815,65536,0c196608,0,0,0,956301313,859387959c1364211253,1444845273,-434110464,1444845272,0,0c0,0,0,0,0,0c4259840,0,65536,2129199104,1303379968,1444845815c0,0,0,0,65536,892469248c1311781686,1444845815,1310720000,1444845815,7405568,0c237502464,2129236388,65536,65536,1694498816,1444845771c65536,0,-58720256,1444845272,959184896,959527221c13624,842268672,1340093491,1444845815,1340080128,1444845815c1340080128,1444845815,65536,0,1345323008,1444845815c0,0,3211264,0,-600834048,1444845816c-58720256,1444845272,1323302912,1444845815,1322254336,1444845815c-58720256,1444845272,7405568,0,-192413696,2129236387c65536,65536,1323302912,1444845815,65536,0c196608,0,0,0,939524096,959461676c1364210996,1444845273,-434110464,1444845272,0,0c0,0,0,0,0,0c4259840,0,65536,2129199104,1325400064,1444845815c0,0,0,0,65536,825753600c1333803363,1444845815,1332740096,1444845815,7405568,0c237502464,2129236388,65536,65536,1694498816,1444845771c65536,0,-53477376,1444845272,909180928,942421559c14645,892731392,1362114860,1444845815,1362100224,1444845815c1362100224,1444845815,65536,0,1367343104,1444845815c0,0,3211264,0,1527775232,1444845815c-53477376,1444845272,1345323008,1444845815,1344274432,1444845815c-53477376,1444845272,7405568,0,-192413696,2129236387c65536,65536,1345323008,1444845815,65536,65536c196608,0,0,0,956301312,808464440c1371551843,1444845273,-434110464,1444845272,0,0c0,0,0,0,0,0c4259840,0,65536,2129199104,1347420160,1444845815c0,0,0,0,65536,842268672c1355822384,1444845815,1354760192,1444845815,7405568,0c237502464,2129236388,65536,65536,1694498816,1444845771c65536,0,-39321600,1444845272,959774720,875640372c14130,943128576,1384133689,1444845815,1384120320,1444845815c1384120320,1444845815,65536,0,1389363200,1444845815c0,0,3211264,0,-940572672,1444845809c-39321600,1444845272,1367343104,1444845815,1366294528,1444845815c-39321600,1444845272,7405568,0,-192413696,2129236387c65536,65536,1367343104,1444845815,65536,65536c196608,0,0,0,956301313,875639604c1371551281,1444845273,-434110464,1444845272,0,0c0,0,0,0,0,0c4259840,0,65536,2129199104,1369440256,1444845815c0,0,0,0,65536,959184896c1377841972,1444845815,1376780288,1444845815,7405568,0c237502464,2129236388,65536,65536,1694498816,1444845771c65536,0,-15728640,1444845272,842137600,959461676c12853,942407680,1406155061,1444845815,1406140416,1444845815c1406140416,1444845815,65536,0,1411383296,1444845815c0,0,3211264,0,1685061632,1444845817c-15728640,1444845272,1389363200,1444845815,1388314624,1444845815c-15728640,1444845272,7405568,0,-192413696,2129236387c65536,65536,1389363200,1444845815,65536,65536c196608,0,0,0,922746880,942422327c1371550260,1444845273,-434110464,1444845272,0,0c0,0,0,0,0,0c4259840,0,65536,2129199104,1391460352,1444845815c0,0,0,0,65536,808648704c1399861297,1444845815,1398800384,1444845815,7405568,0c237502464,2129236388,65536,65536,1694498816,1444845771c65536,0,1706033152,1444845274,859176960,942683705c14691,842006528,1428172856,1444845815,1428160512,1444845815c1428160512,1444845815,65536,0,1433403392,1444845815c0,0,3211264,0,-1217396736,1444845816c1706033152,1444845274,1411383296,1444845815,1410334720,1444845815c1706033152,1444845274,7405568,0,-192413696,2129236387c65536,65536,1411383296,1444845815,65536,131072c196608,0,0,0,956301312,892613171c-1584384455,1444845274,-434110464,1444845272,0,0c0,0,0,0,0,0c4259840,0,65536,2129199104,1413480448,1444845815c0,0,0,0,65536,892469248c1421881397,1444845815,1420820480,1444845815,7405568,0c237502464,2129236388,65536,65536,1694498816,1444845771c65536,0,235405312,1444845275,959184896,842282546c12856,959447040,1450193457,1444845815,1450180608,1444845815c1450180608,1444845815,65536,0,1455423488,1444845815c0,0,3211264,0,1814036480,1444845815c235405312,1444845275,1433403392,1444845815,1432354816,1444845815c235405312,1444845275,7405568,0,-192413696,2129236387c65536,65536,1433403392,1444845815,65536,131072c196608,0,0,0,889192449,825505580c-1584384713,1444845274,-434110464,1444845272,0,0c0,0,0,0,0,0c4259840,0,65536,2129199104,1435500544,1444845815c0,0,0,0,65536,909377536c1443903331,1444845815,1442840576,1444845815,7405568,0c237502464,2129236388,65536,65536,1694498816,1444845771c65536,0,-11534336,1444845271,842203136,959198007c13874,892338176,1472215084,1444845815,1472200704,1444845815c1472200704,1444845815,65536,0,1477443584,1444845815c0,0,3211264,0,59768832,1444845817c-11534336,1444845271,1455423488,1444845815,1454374912,1444845815c-11534336,1444845271,7405568,0,-192413696,2129236387c65536,65536,1455423488,1444845815,65536,131072c196608,0,0,0,939524096,808859703c-1584383901,1444845274,-434110464,1444845272,0,0c0,0,0,0,0,0c4259840,0,65536,2129199104,1457520640,1444845815c0,0,0,0,65536,909180928c1465921842,1444845815,1464860672,1444845815,7405568,0c237502464,2129236388,65536,65536,1694498816,1444845771c65536,0,1724907520,1444845274,825491456,825635128c14641,825753600,1494234421,1444845815,1494220800,1444845815c1494220800,1444845815,65536,0,1499463680,1444845815c0,0,3211264,0,-1811939328,1444845816c1724907520,1444845274,1477443584,1444845815,1476395008,1444845815c1724907520,1444845274,7405568,0,-192413696,2129236387c65536,65536,1477443584,1444845815,65536,196608c196608,0,0,0,956301312,875639604c-1591725006,1444845274,-434110464,1444845272,0,0c0,0,0,0,0,0c4259840,0,65536,2129199104,1479540736,1444845815c0,0,0,0,65536,942407680c1487942201,1444845815,1486880768,1444845815,7405568,0c237502464,2129236388,65536,65536,1694498816,1444845771c65536,0,272105472,1444845275,909180928,959789100c13618,925630464,1516253492,1444845815,1516240896,1444845815c1516240896,1444845815,65536,0,1521483776,1444845815c0,0,3211264,0,-1510998016,1444845810c272105472,1444845275,1499463680,1444845815,1498415104,1444845815c272105472,1444845275,7405568,0,-192413696,2129236387c65536,65536,1499463680,1444845815,65536,196608c196608,0,0,0,838860801,942420280c-1591725516,1444845274,-434110464,1444845272,0,0c0,0,0,0,0,0c4259840,0,65536,2129199104,1501560832,1444845815c0,0,0,0,65536,926154752c1509963829,1444845815,1508900864,1444845815,7405568,0c237502464,2129236388,65536,65536,1694498816,1444845771c65536,0,258998272,1444845275,875626496,892614969c8226,1868759040,1538289516,1444845815,1538260992,1444845815c1538260992,1444845815,65536,0,1543503872,1444845815c0,0,3211264,0,1549795328,1444845815c258998272,1444845275,1521483776,1444845815,1520435200,1444845815c258998272,1444845275,7405568,0,-192413696,2129236387c65536,65536,1521483776,1444845815,65536,196608c196608,0,0,0,1862270976,1869098350c-1591711374,1444845274,-434110464,1444845272,0,0c0,0,0,0,0,0c4259840,0,65536,2129199104,1523580928,1444845815c0,0,0,0,65536,1030029312c1531999010,1444845815,1530920960,1444845815,7405568,0c237502464,2129236388,65536,65536,1694498816,1444845771c65536,0,1712324608,1444845274,1684930560,1852121122c25444,1818624000,1560310881,1444845815,1560281088,1444845815c1560281088,1444845815,65536,0,1565523968,1444845815c0,0,3211264,0,1659895808,1444845815c1712324608,1444845274,1543503872,1444845815,1542455296,1444845815c1712324608,1444845274,7405568,0,-192413696,2129236387c65536,65536,1543503872,1444845815,65536,262144c196608,0,0,0,1761607680,544433517c33580366,1444845274,-434110464,1444845272,0,0c0,0,0,0,0,0c4259840,0,65536,2129199104,1545601024,1444845815c0,0,0,0,65536,-776994816c1554043265,1444845815,1552941056,1444845815,7405568,0c237502464,2129236388,65536,65536,1694498816,1444845771c65536,0,382205952,1444845275,-793444352,-779300421c53633,1001390080,1582313276,1444845815,1582301184,1444845815c1582301184,1444845815,65536,0,1587544064,1444845815c0,0,3211264,0,-1190133760,1444845809c382205952,1444845275,1565523968,1444845815,1564475392,1444845815c382205952,1444845275,7405568,0,-192413696,2129236387c65536,65536,1565523968,1444845815,65536,262144c196608,0,0,0,788529153,1768318575c33580387,1444845274,-434110464,1444845272,0,0c0,0,0,0,0,0c4259840,0,65536,2129199104,1567621120,1444845815c0,0,0,0,65536,1031340032c1576022050,1444845815,1574961152,1444845815,7405568,0c237502464,2129236388,65536,65536,1694498816,1444845771c65536,0,-1577058304,1444845274,574423040,808989750c8226,875954176,1604333624,1444845815,1604321280,1444845815c1604321280,1444845815,65536,0,1609564160,1444845815c0,0,3211264,0,-6291456,1444845816c-1577058304,1444845274,1587544064,1444845815,1586495488,1444845815c-1577058304,1444845274,7405568,0,-192413696,2129236387c65536,65536,1587544064,1444845815,65536,262144c196608,0,0,0,1929379840,1010708340c33579311,1444845274,-434110464,1444845272,0,0c0,0,0,0,0,0c4259840,0,65536,2129199104,1589641216,1444845815c0,0,0,0,65536,792461312c1598058615,1444845815,1596981248,1444845815,7405568,0c237502464,2129236388,65536,65536,1694498816,1444845771c65536,0,1718616064,1444845274,1383333888,1763731045c30820,1043267584,1626366268,1444845815,1626341376,1444845815c1626341376,1444845815,65536,0,1631584256,1444845815c0,0,3211264,0,-1172307968,1444845809c1718616064,1444845274,1609564160,1444845815,1608515584,1444845815c1718616064,1444845274,7405568,0,-192413696,2129236387c65536,65536,1609564160,1444845815,65536,327680c196608,0,0,0,1979711488,1869768506c59797621,1444845274,-434110464,1444845272,0,0c0,0,0,0,0,0c4259840,0,65536,2129199104,1611661312,1444845815c0,0,0,0,65536,892207104c1620079728,1444845815,1619001344,1444845815,7405568,0c237502464,2129236388,65536,65536,1694498816,1444845771c65536,0,408420352,1444845275,808517632,1983659554c29242,1684602880,1648370237,1444845815,1648361472,1444845815c1648361472,1444845815,65536,0,1653604352,1444845815c0,0,3211264,0,380633088,1444845842c408420352,1444845275,1631584256,1444845815,1630535680,1444845815c408420352,1444845275,7405568,0,-192413696,2129236387c65536,65536,1631584256,1444845815,65536,327680c196608,0,0,0,872415233,892548403c59782956,1444845274,-434110464,1444845272,0,0c0,0,0,0,0,0c4259840,0,65536,2129199104,1633681408,1444845815c0,0,0,0,65536,959512576c1642084140,1444845815,1641021440,1444845815,7405568,0c237502464,2129236388,65536,65536,1694498816,1444845771c65536,0,-242221056,1444845273,741605376,875836465c14134,929234944,1670396215,1444845815,1670381568,1444845815c1670381568,1444845815,65536,0,1675624448,1444845815c0,0,3211264,0,1880096768,1444845815c-242221056,1444845273,1653604352,1444845815,1652555776,1444845815c-242221056,1444845273,7405568,0,-192413696,2129236387c65536,65536,1653604352,1444845815,65536,327680c196608,0,0,0,1660944384,926495021c59782711,1444845274,-434110464,1444845272,0,0c0,0,0,0,0,0c4259840,0,65536,2129199104,1655701504,1444845815c0,0,0,0,65536,858587136c1664103476,1444845815,1663041536,1444845815,7405568,0c237502464,2129236388,65536,65536,1694498816,1444845771c65536,0,1915748352,1444845274,741867520,875836465c13368,912457728,1692415283,1444845815,1692401664,1444845815c1692401664,1444845815,65536,0,1697644544,1444845815c0,0,3211264,0,-904921088,1444845809c1915748352,1444845274,1675624448,1444845815,1674575872,1444845815c1915748352,1444845274,7405568,0,-192413696,2129236387c65536,65536,1675624448,1444845815,65536,393216c196608,0,0,0,838860800,909130032c52440113,1444845274,-434110464,1444845272,0,0c0,0,0,0,0,0c4259840,0,65536,2129199104,1677721600,1444845815c0,0,0,0,65536,912457728c1686123831,1444845815,1685061632,1444845815,7405568,0c237502464,2129236388,65536,65536,1694498816,1444845771c65536,0,434634752,1444845275,825294848,808858931c14391,875823104,1714436148,1444845815,1714421760,1444845815c1714421760,1444845815,65536,0,1719664640,1444845815c0,0,3211264,0,-1439694848,1444845809c434634752,1444845275,1697644544,1444845815,1696595968,1444845815c434634752,1444845275,7405568,0,-192413696,2129236387c65536,65536,1697644544,1444845815,65536,393216c196608,0,0,65536,838860801,892415024c52441400,1444845274,-434110464,1444845272,0,0c0,0,0,0,0,0c4259840,0,65536,2129199104,1699741696,1444845815c0,0,0,0,65536,842334208c1708143148,1444845815,1707081728,1444845815,7405568,0c237502464,2129236388,65536,65536,1694498816,1444845771c65536,0,-488636416,1444845274,875954176,875637808c13364,858849280,1736454755,1444845815,1736441856,1444845815c1736441856,1444845815,65536,0,1741684736,1444845815c0,0,3211264,0,-1101004800,1444845810c-488636416,1444845274,1719664640,1444845815,1718616064,1444845815c-488636416,1444845274,7405568,0,-192413696,2129236387c65536,65536,1719664640,1444845815,65536,393216c196608,0,0,0,855638016,926363697c52442668,1444845274,-434110464,1444845272,0,0c0,0,0,0,0,0c4259840,0,65536,2129199104,1721761792,1444845815c0,0,0,0,65536,842465280c1730165040,1444845815,1729101824,1444845815,7405568,0c237502464,2129236388,65536,65536,1694498816,1444845771c65536,0,-10485760,1444845272,926220288,959917110c14642,842465280,1758475319,1444845815,1758461952,1444845815c1758461952,1444845815,65536,0,1763704832,1444845815c0,0,3211264,0,-1243611136,1444845810c-10485760,1444845272,1741684736,1444845815,1740636160,1444845815c-10485760,1444845272,7405568,0,-192413696,2129236387c65536,65536,1741684736,1444845815,65536,0c262144,0,0,0,956301312,741355570c1389376561,1444845273,-434110464,1444845272,0,0c0,0,0,0,0,0c4259840,0,65536,2129199104,1743781888,1444845815c0,0,0,0,65536,909574144c1752183606,1444845815,1751121920,1444845815,7405568,0c237502464,2129236388,65536,65536,1694498816,1444845771c65536,0,3670016,1444845273,741408768,825833777c12332,757858304,1780494904,1444845815,1780482048,1444845815c1780482048,1444845815,65536,0,1785724928,1444845815c0,0,3211264,0,-1760559104,1444845809c3670016,1444845273,1763704832,1444845815,1762656256,1444845815c3670016,1444845273,7405568,0,-192413696,2129236387c65536,65536,1763704832,1444845815,65536,0c262144,0,0,0,956301313,926495538c1389375540,1444845273,-434110464,1444845272,0,0c0,0,0,0,0,0c4259840,0,65536,2129199104,1765801984,1444845815c0,0,0,0,65536,959905792c1774204213,1444845815,1773142016,1444845815,7405568,0c237502464,2129236388,65536,65536,1694498816,1444845771c65536,0,27262976,1444845273,842006528,757872440c14641,892665856,1802515504,1444845815,1802502144,1444845815c1802502144,1444845815,65536,0,1807745024,1444845815c0,0,3211264,0,1668284416,1444845816c27262976,1444845273,1785724928,1444845815,1784676352,1444845815c27262976,1444845273,7405568,0,-192413696,2129236387c65536,65536,1785724928,1444845815,65536,0c262144,0,0,0,872415232,943010872c1389376305,1444845273,-434110464,1444845272,0,0c0,0,0,0,0,0c4259840,0,65536,2129199104,1787822080,1444845815c0,0,0,0,65536,960036864c1796223798,1444845815,1795162112,1444845815,7405568,0c237502464,2129236388,65536,65536,1694498816,1444845771c65536,0,32505856,1444845273,959447040,1664562992c13623,741736448,1824535350,1444845815,1824522240,1444845815c1824522240,1444845815,65536,0,1829765120,1444845815c0,0,3211264,0,1205862400,1444845816c32505856,1444845273,1807745024,1444845815,1806696448,1444845815c32505856,1444845273,7405568,0,-192413696,2129236387c65536,65536,1807745024,1444845815,65536,65536c262144,0,0,0,889192448,808202339c1396715564,1444845273,-434110464,1444845272,0,0c0,0,0,0,0,0c4259840,0,65536,2129199104,1809842176,1444845815c0,0,0,0,65536,825425920c1818244912,1444845815,1817182208,1444845815,7405568,0c237502464,2129236388,65536,65536,1694498816,1444845771c65536,0,46661632,1444845273,892076032,942814258c11320,943194112,1846555180,1444845815,1846542336,1444845815c1846542336,1444845815,65536,0,1851785216,1444845815c0,0,3211264,0,-1635778560,1444845809c46661632,1444845273,1829765120,1444845815,1828716544,1444845815c46661632,1444845273,7405568,0,-192413696,2129236387c65536,65536,1829765120,1444845815,65536,65536c262144,0,0,0,855638017,808924771c1396716086,1444845273,-434110464,1444845272,0,0c0,0,0,0,0,0c4259840,0,65536,2129199104,1831862272,1444845815c0,0,0,0,65536,892338176c1840263468,1444845815,1839202304,1444845815,7405568,0c237502464,2129236388,65536,65536,1694498816,1444845771c65536,0,70254592,1444845273,925958144,892416051c13360,875823104,1868576820,1444845815,1868562432,1444845815c1868562432,1444845815,65536,0,1873805312,1444845815c0,0,3211264,0,-931135488,1444845816c70254592,1444845273,1851785216,1444845815,1850736640,1444845815c70254592,1444845273,7405568,0,-192413696,2129236387c65536,65536,1851785216,1444845815,65536,65536c262144,0,0,0,872415232,876098612c1396717621,1444845273,-434110464,1444845272,0,0c0,0,0,0,0,0c4259840,0,65536,2129199104,1853882368,1444845815c0,0,0,0,65536,876150784c1862285618,1444845815,1861222400,1444845815,7405568,0c237502464,2129236388,65536,65536,1694498816,1444845771c65536,0,514850816,1444845275,741867520,892940345c14136,892928000,1890596921,1444845815,1890582528,1444845815c1890582528,1444845815,65536,0,1895825408,1444845815c0,0,3211264,0,-1238368256,1444845815c514850816,1444845275,1873805312,1444845815,1872756736,1444845815c514850816,1444845275,7405568,0,-192413696,2129236387c65536,65536,1873805312,1444845815,65536,131072c262144,0,0,0,838860800,926442289c850407478,1444845275,-434110464,1444845272,0,0c0,0,0,0,0,0c4259840,0,65536,2129199104,1875902464,1444845815c0,0,0,0,65536,858849280c1884302389,1444845815,1883242496,1444845815,7405568,0c237502464,2129236388,65536,65536,1694498816,1444845771c65536,0,931659776,1444845275,909574144,741816629c12345,858783744,1912628018,1444845815,1912602624,1444845815c1912602624,1444845815,65536,0,1917845504,1444845815c0,0,3211264,0,479199232,1444845816c931659776,1444845275,1895825408,1444845815,1894776832,1444845815c931659776,1444845275,7405568,0,-192413696,2129236387c65536,65536,1895825408,1444845815,65536,131072c262144,0,0,0,872415233,959590449c850409526,1444845275,-434110464,1444845272,0,0c0,0,0,0,0,0c4259840,0,65536,2129199104,1897922560,1444845815c0,0,0,0,65536,959774720c1906324023,1444845815,1905262592,1444845815,7405568,0c237502464,2129236388,65536,65536,1694498816,1444845771c65536,0,1630535680,1444845275,959184896,959789365c14128,909246464,1934637364,1444845815,1934622720,1444845815c1934622720,1444845815,65536,0,1939865600,1444845815c0,0,3211264,0,1946157056,1444845815c1630535680,1444845275,1917845504,1444845815,1916796928,1444845815c1630535680,1444845275,7405568,0,-192413696,2129236387c65536,65536,1917845504,1444845815,65536,131072c262144,0,0,0,805306368,892483628c850408496,1444845275,-434110464,1444845272,0,0c0,0,0,0,0,0c4259840,0,65536,2129199104,1919942656,1444845815c0,0,0,0,65536,842596352c1928345644,1444845815,1927282688,1444845815,7405568,0c237502464,2129236388,65536,65536,1694498816,1444845771c65536,0,495976448,1444845275,926351360,946026550c13623,842596352,1956657196,1444845815,1956642816,1444845815c1956642816,1444845815,65536,0,1961885696,1444845815c0,0,3211264,0,-5242880,1444845815c495976448,1444845275,1939865600,1444845815,1938817024,1444845815c495976448,1444845275,7405568,0,-192413696,2129236387c65536,65536,1939865600,1444845815,65536,196608c262144,0,0,0,905969664,825767731c818949170,1444845275,-434110464,1444845272,0,0c0,0,0,0,0,0c4259840,0,65536,2129199104,1941962752,1444845815c0,0,0,0,65536,875692032c1950365239,1444845815,1949302784,1444845815,7405568,0c237502464,2129236388,65536,65536,1694498816,1444845771c65536,0,-666370048,1444845275,909180928,858928182c14131,959447040,1978676532,1444845815,1978662912,1444845815c1978662912,1444845815,65536,0,1983905792,1444845815c0,0,3211264,0,-1582301184,1444845810c-666370048,1444845275,1961885696,1444845815,1960837120,1444845815c-666370048,1444845275,7405568,0,-192413696,2129236387c65536,65536,1961885696,1444845815,65536,196608c262144,0,0,0,939524097,892483884c818951222,1444845275,-434110464,1444845272,0,0c0,0,0,0,0,0c4259840,0,65536,2129199104,1963982848,1444845815c0,0,0,0,65536,959774720c1972386147,1444845815,1971322880,1444845815,7405568,0c237502464,2129236388,65536,65536,1694498816,1444845771c65536,0,811597824,1444845275,909574144,942421811c14389,926285824,2000697644,1444845815,2000683008,1444845815c2000683008,1444845815,65536,0,2005925888,1444845815c0,0,3211264,0,781189120,1444845810c811597824,1444845275,1983905792,1444845815,1982857216,1444845815c811597824,1444845275,7405568,0,-192413696,2129236387c65536,65536,1983905792,1444845815,65536,196608c262144,0,0,0,956301312,842085944c818952291,1444845275,-434110464,1444845272,0,0c0,0,0,0,0,0c4259840,0,65536,2129199104,1986002944,1444845815c0,0,0,0,65536,876150784c1994404146,1444845815,1993342976,1444845815,7405568,0c237502464,2129236388,65536,65536,1694498816,1444845771c65536,0,502267904,1444845275,876019712,875901745c13365,875954176,2022715441,1444845815,2022703104,1444845815c2022703104,1444845815,65536,0,2027945984,1444845815c0,0,3211264,0,213909504,1444845817c502267904,1444845275,2005925888,1444845815,2004877312,1444845815c502267904,1444845275,7405568,0,-192413696,2129236387c65536,65536,2005925888,1444845815,65536,262144c262144,0,0,0,838860800,892811308c-942656714,1444845275,-434110464,1444845272,0,0c0,0,0,0,0,0c4259840,0,65536,2129199104,2008023040,1444845815c0,0,0,0,65536,808452096c2016426028,1444845815,2015363072,1444845815,7405568,0c237502464,2129236388,65536,65536,1694498816,1444845771c65536,0,-640155648,1444845275,892469248,942421300c14384,876085248,2044737324,1444845815,2044723200,1444845815c2044723200,1444845815,65536,0,2049966080,1444845815c0,0,3211264,0,-1927282688,1444845810c-640155648,1444845275,2027945984,1444845815,2026897408,1444845815c-640155648,1444845275,7405568,0,-192413696,2129236387c65536,65536,2027945984,1444845815,65536,262144c262144,0,0,0,822083585,808464688c-942655444,1444845275,-434110464,1444845272,0,0c0,0,0,0,0,0c4259840,0,65536,2129199104,2030043136,1444845815c0,0,0,0,65536,875560960c2038445369,1444845815,2037383168,1444845815,7405568,0c237502464,2129236388,65536,65536,1694498816,1444845771c65536,0,-711983104,1444845275,909574144,859058992c13621,909180928,2066757942,1444845815,2066743296,1444845815c2066743296,1444845815,65536,0,2071986176,1444845815c0,0,3211264,0,-441450496,1444845809c-711983104,1444845275,2049966080,1444845815,2048917504,1444845815c-711983104,1444845275,7405568,0,-192413696,2129236387c65536,65536,2049966080,1444845815,65536,262144c262144,0,0,0,939524096,842479664c-942656712,1444845275,-434110464,1444845272,0,0c0,0,0,0,0,0c4259840,0,65536,2129199104,2052063232,1444845815c0,0,0,0,65536,942407680c2060465463,1444845815,2059403264,1444845815,7405568,0c237502464,2129236388,65536,65536,1694498816,1444845771c65536,0,508559360,1444845275,842203136,892483628c13879,942407680,2088777010,1444845815,2088763392,1444845815c2088763392,1444845815,65536,0,2094006272,1444845815c0,0,3211264,0,1580204032,1444845816c508559360,1444845275,2071986176,1444845815,2070937600,1444845815c508559360,1444845275,7405568,0,-192413696,2129236387c65536,65536,2071986176,1444845815,65536,327680c262144,0,0,0,889192448,942421044c-949995211,1444845275,-434110464,1444845272,0,0c0,0,0,0,0,0c4259840,0,65536,2129199104,2074083328,1444845815c0,0,0,0,65536,892928000c2082486069,1444845815,2081423360,1444845815,7405568,0c237502464,2129236388,65536,65536,1694498816,1444845771c65536,0,-613941248,1444845275,892338176,842544176c14636,892600320,2110796601,1444845815,2110783488,1444845815c2110783488,1444845815,65536,0,2116026368,1444845815c0,0,3211264,0,995098624,1444845810c-613941248,1444845275,2094006272,1444845815,2092957696,1444845815c-613941248,1444845275,7405568,0,-192413696,2129236387c65536,65536,2094006272,1444845815,65536,327680c262144,0,0,0,956301313,943208499c-949995468,1444845275,-434110464,1444845272,0,0c0,0,0,0,0,0c4259840,0,65536,2129199104,2096103424,1444845815c0,0,0,0,65536,892469248c2104505398,1444845815,2103443456,1444845815,7405568,0c237502464,2129236388,65536,65536,1694498816,1444845771c65536,0,1642070016,1444845275,959184896,842348848c14129,842072064,2132817716,1444845815,2132803584,1444845815c2132803584,1444845815,65536,0,2138046464,1444845815c0,0,3211264,0,602931200,1444845810c1642070016,1444845275,2116026368,1444845815,2114977792,1444845815c1642070016,1444845275,7405568,0,-192413696,2129236387c65536,65536,2116026368,1444845815,65536,327680c262144,0,0,0,822083584,892483884c-949996490,1444845275,-434110464,1444845272,0,0c0,0,0,0,0,0c4259840,0,65536,2129199104,2118123520,1444845815c0,0,0,0,65536,808976384c2126526764,1444845815,2125463552,1444845815,7405568,0c237502464,2129236388,65536,65536,1694498816,1444845771c65536,0,762314752,1444845275,892600320,942421044c13879,926089216,-2140129236,1444845815,-2140143616,1444845815c-2140143616,1444845815,65536,0,-2134900736,1444845815c0,0,3211264,0,-2084569088,1444845815c762314752,1444845275,2138046464,1444845815,2136997888,1444845815c762314752,1444845275,7405568,0,-192413696,2129236387c65536,65536,2138046464,1444845815,65536,393216c262144,0,0,0,956301312,875575604c-957335252,1444845275,-434110464,1444845272,0,0c0,0,0,0,0,0c4259840,0,65536,2129199104,2140143616,1444845815c0,0,0,0,65536,892665856c-2146421710,1444845815,-2147483648,1444845815,7405568,0c237502464,2129236388,65536,65536,1694498816,1444845771c65536,0,-587726848,1444845275,942669824,825438777c13113,808910848,-2118110154,1444845815,-2118123520,1444845815c-2118123520,1444845815,65536,0,-2112880640,1444845815c0,0,3211264,0,-887095296,1444845810c-587726848,1444845275,-2134900736,1444845815,-2135949312,1444845815c-587726848,1444845275,7405568,0,-192413696,2129236387c65536,65536,-2134900736,1444845815,65536,393216c262144,0,0,65536,939524097,942879281c-957337036,1444845275,-434110464,1444845272,0,0c0,0,0,0,0,0c4259840,0,65536,2129199104,-2132803584,1444845815c0,0,0,0,65536,946012160c-2124402124,1444845815,-2125463552,1444845815,7405568,0c237502464,2129236388,65536,65536,1694498816,1444845771c65536,0,768606208,1444845275,909377536,959789100c12849,942407680,-2096090572,1444845815,-2096103424,1444845815c-2096103424,1444845815,65536,0,-2090860544,1444845815c0,0,3211264,0,1227882496,1444845816c768606208,1444845275,-2112880640,1444845815,-2113929216,1444845815c768606208,1444845275,7405568,0,-192413696,2129236387c65536,65536,-2112880640,1444845815,65536,393216c262144,0,0,0,922746880,946025782c-957335504,1444845275,-434110464,1444845272,0,0c0,0,0,0,0,0c4259840,0,65536,2129199104,-2110783488,1444845815c0,0,0,0,65536,842006528c-2102380232,1444845815,-2103443456,1444845815,7405568,0c237502464,2129236388,65536,65536,1694498816,1444845771c65536,0,75497472,1444845273,942997504,892744757c14380,959709184,-2074070987,1444845815,-2074083328,1444845815c-2074083328,1444845815,65536,0,-2068840448,1444845815c0,0,3211264,0,-687865856,1444845815c75497472,1444845273,-2090860544,1444845815,-2091909120,1444845815c75497472,1444845273,7405568,0,-192413696,2129236387c65536,65536,-2090860544,1444845815,65536,0c327680,0,0,0,889192448,909456184c1404056121,1444845273,-434110464,1444845272,0,0c0,0,0,0,0,0c4259840,0,65536,2129199104,-2088763392,1444845815c0,0,0,0,65536,909574144c-2080361423,1444845815,-2081423360,1444845815,7405568,0c237502464,2129236388,65536,65536,1694498816,1444845771c65536,0,89653248,1444845273,741343232,825831481c13369,876019712,-2052050127,1444845815,-2052063232,1444845815c-2052063232,1444845815,65536,0,-2046820352,1444845815c0,0,3211264,0,-1582301184,1444845809c89653248,1444845273,-2068840448,1444845815,-2069889024,1444845815c89653248,1444845273,7405568,0,-192413696,2129236387c65536,65536,-2068840448,1444845815,65536,0c327680,0,0,0,805306369,876162100c1404057906,1444845273,-434110464,1444845272,0,0c0,0,0,0,0,0c4259840,0,65536,2129199104,-2066743296,1444845815c0,0,0,0,65536,909508608c-2058343373,1444845815,-2059403264,1444845815,7405568,0c237502464,2129236388,65536,65536,1694498816,1444845771c65536,0,113246208,1444845273,842596352,1664103474c12344,942997504,-2030031820,1444845815,-2030043136,1444845815c-2030043136,1444845815,65536,0,-2024800256,1444845815c0,0,3211264,0,2064646144,1444845816c113246208,1444845273,-2046820352,1444845815,-2047868928,1444845815c113246208,1444845273,7405568,0,-192413696,2129236387c65536,65536,-2046820352,1444845815,65536,0c327680,0,0,0,956301312,892482103c1404057396,1444845273,-434110464,1444845272,0,0c0,0,0,0,0,0c4259840,0,65536,2129199104,-2044723200,1444845815c0,0,0,0,65536,825491456c-2036321740,1444845815,-2037383168,1444845815,7405568,0c237502464,2129236388,65536,65536,1694498816,1444845771c65536,0,118489088,1444845273,942407680,859321655c13877,842596352,-2008010442,1444845815,-2008023040,1444845815c-2008023040,1444845815,65536,0,-2002780160,1444845815c0,0,3211264,0,0,0c118489088,1444845273,-2024800256,1444845815,-2025848832,1444845815c118489088,1444845273,7405568,0,-192413696,2129236387c65536,65536,-2024800256,1444845815,65536,65536c327680,0,0,0,939524096,842607673c1411397173,1444845273,-434110464,1444845272,0,0c0,0,0,0,0,0c4259840,0,65536,2129199104,-2022703104,1444845815c0,0,0,0,65536,959512576c-2014289098,1444845815,-2015363072,1444845815,7405568,0c237502464,2129236388,65536,65536,1694498816,1444845771c65536,0,132644864,1444845273,892600320,741945393c13625,842596352,-1985991632,1444845815,-1986002944,1444845815c-1986002944,1444845815,65536,0,-1980760064,1444845815c0,0,3211264,0,-1475346432,1444845809c132644864,1444845273,-2002780160,1444845815,-2003828736,1444845815c132644864,1444845273,7405568,0,-192413696,2129236387c65536,65536,-2002780160,1444845815,65536,65536c327680,0,0,0,889192449,825700658c1411408697,1444845273,-434110464,1444845272,0,0c0,0,0,0,0,0c4259840,0,65536,2129199104,-2000683008,1444845815c0,0,0,0,65536,842596352c-1992280523,1444845815,-1993342976,1444845815,7405568,0c237502464,2129236388,65536,65536,1694498816,1444845771c65536,0,156237824,1444845273,942407680,875770420c13112,825491456,-1963969229,1444845815,-1963982848,1444845815c-1963982848,1444845815,65536,0,-1958739968,1444845815c0,0,3211264,0,2130706432,1444845816c156237824,1444845273,-1980760064,1444845815,-1981808640,1444845815c156237824,1444845273,7405568,0,-192413696,2129236387c65536,65536,-1980760064,1444845815,65536,65536c327680,0,0,0,956301312,809053239l1411396665,1444845273c-434110464,1444845272,0,0,0,0c0,0,0,0,4259840,0c65536,2129199104,-1978662912,1444845815,0,0c0,0,65536,859373568,-1970262990,1444845815c-1971322880,1444845815,7405568,0,237502464,2129236388c65536,65536,1694498816,1444845771,65536,0c-493879296,1444845275,909312000,741684788,13369,926416896c-1941951438,1444845815,-1941962752,1444845815,-1941962752,1444845815c65536,0,-1936719872,1444845815,0,0c3211264,0,-138412032,1444845809,-493879296,1444845275c-1958739968,1444845815,-1959788544,1444845815,-493879296,1444845275c7405568,0,-192413696,2129236387,65536,65536c-1958739968,1444845815,65536,131072,327680,0c0,0,905969664,842609201,-298832847,1444845275c-434110464,1444845272,0,0,0,0c0,0,0,0,4259840,0c65536,2129199104,-1956642816,1444845815,0,0c0,0,65536,825819136,-1948240583,1444845815c-1949302784,1444845815,7405568,0,237502464,2129236388c65536,65536,1694498816,1444845771,65536,0c-185073664,1444845275,876085248,943011633,13874,909246464c-1919928016,1444845815,-1919942656,1444845815,-1919942656,1444845815c65536,0,-1914699776,1444845815,0,0c3211264,0,-2069889024,1444845810,-185073664,1444845275c-1936719872,1444845815,-1937768448,1444845815,-185073664,1444845275c7405568,0,-192413696,2129236387,65536,65536c-1936719872,1444845815,65536,131072,327680,0c0,0,738197505,859124280,-298831561,1444845275c-434110464,1444845272,0,0,0,0c0,0,0,0,4259840,0c65536,2129199104,-1934622720,1444845815,0,0c0,0,65536,741933056,-1926220487,1444845815c-1927282688,1444845815,7405568,0,237502464,2129236388c65536,65536,1694498816,1444845771,65536,0c1595932672,1444845275,842006528,842542132,14644,741867520c-1897909191,1444845815,-1897922560,1444845815,-1897922560,1444845815c65536,0,-1892679680,1444845815,0,0c3211264,0,-1129316352,1444845816,1595932672,1444845275c-1914699776,1444845815,-1915748352,1444845815,1595932672,1444845275c7405568,0,-192413696,2129236387,65536,65536c-1914699776,1444845815,65536,131072,327680,0c0,0,838860800,741880627,-298830793,1444845275c-434110464,1444845272,0,0,0,0c0,0,0,0,4259840,0c65536,2129199104,-1912602624,1444845815,0,0c0,0,65536,825753600,-1904201415,1444845815c-1905262592,1444845815,7405568,0,237502464,2129236388c65536,65536,1694498816,1444845771,65536,0c-512753664,1444845275,926416896,926103602,11313,825294848c-1881132748,1444845810,-1881145344,1444845810,-1881145344,1444845810c65536,0,-1875902464,1444845810,0,0c3211264,0,2135949312,1444845810,-512753664,1444845275c-1892679680,1444845815,-1893728256,1444845815,-512753664,1444845275c582025216,0,0,0,0,0c0,0,1956642816,1444845814,-655360000,1444845809c0,0,0,0,513802240,1444845810c-1154482176,1444845809,0,0,0,0c1922039808,1444845810,799014912,1444845810,342884352,1444845843c264241152,1444845810,-314572800,1444845816,0,0c0,0,0,0,589299712,1444845816c0,0,1271922688,1444845816,0,0c0,0,2122317824,1444845815,-1332740096,1444845810c0,0,977272832,1444845815,-110100480,1444845841c-1404043264,1444845810,0,0,-1875902464,1444845814c0,0,0,0,765460480,1444845816c-797966336,1444845815,-1941962752,1444845814,1395654656,1444845815c-797966336,1444845810,-780140544,1444845809,0,0c0,0,-1101004800,1444845810,-1582301184,1444845809c-490733568,1444845816,-1528823808,1444845810,1373634560,1444845815c0,0,0,0,-2030043136,1444845814c1565523968,1444845810,0,0,0,0c0,0,0,0,-619708416,1444845809c-2034237440,1444845810,0,0,170917888,1444845816c1012924416,1444845810,1450180608,1444845814,-459276288,1444845809c0,0,0,0,0,0c0,0,0,0,0,0c214958080,1444845816,0,0,0,0c0,0,0,0,0,0c1832910848,1444845810,-1011875840,1444845809,-1386217472,1444845810c0,0,0,0,-1065353216,1444845809c0,0,-225443840,1444845815,789577728,1444845814c1978662912,1444845814,1382023168,1444845816,0,0c0,0,0,0,-1243611136,1444845809c1505755136,1444845815,-1600126976,1444845809,0,0c0,0,265289728,1444845814,0,0c0,0,1868562432,1444845814,1075838976,1444845814c963641344,1444845816,1117782016,1444845816,1476395008,1444845810c-71303168,1444845815,567279616,1444845816,0,0c191889408,1444845817,-477102080,1444845810,-245366784,1444845809c0,0,-833617920,1444845809,0,0c-1062207488,1444845815,-160432128,1444845816,0,0c0,0,0,0,-775946240,1444845815c0,0,2118123520,1444845810,0,0c0,0,0,0,-452984832,1444845813c1405091840,1444845810,-84934656,1444845809,0,0c-1150287872,1444845815,0,0,0,0c1880096768,1444845815,-637534208,1444845810,-2105540608,1444845810c0,0,0,0,0,0c1924136960,1444845815,-387973120,1444845810,-1980760064,1444845810c-441450496,1444845810,0,0,0,0c1769996288,1444845815,0,0,0,0c1428160512,1444845814,933232640,1444845815,1095761920,1444845816c1351614464,1444845810,0,0,0,0c0,0,0,0,525336576,1444845814c-869269504,1444845810,-2140143616,1444845814,192937984,1444845816c-1405091840,1444845842,-665845760,1444845815,0,0c-1930428416,1444845815,-1617952768,1444845809,1637875712,1444845815c0,0,2144337920,1444845815,0,0c0,0,0,0,0,0c0,0,1333788672,1444845810,1904214016,1444845810c727711744,1444845810,0,0,0,0c0,0,0,0,-1172307968,1444845809c0,0,1097859072,1444845814,-974127104,1444845815c0,0,0,0,1007681536,1444845816c0,0,1226833920,1444845810,1191182336,1444845810c1547698176,1444845810,0,0,0,0c-1825570816,1444845810,0,0,987758592,1444845814c391118848,1444845816,0,0,2124414976,1444845809c0,0,0,0,0,0c0,0,-548405248,1444845810,-1243611136,1444845810c2012217344,1444845815,-886046720,1444845815,-1765801984,1444845814c1209008128,1444845810,0,0,-1956642816,1444845809c2132803584,1444845814,0,0,0,0c380633088,1444845811,0,0,0,0c-263192576,1444845809,0,0,0,0c-1814036480,1444845809,-281018368,1444845809,-1809842176,1444845814c-94371840,1444845816,0,0,1536163840,1444845816c1251999744,1444845814,1529872384,1444845810,0,0c-1653604352,1444845809,0,0,0,0c0,0,0,0,0,0c1141899264,1444845814,2082471936,1444845810,1384120320,1444845814c0,0,0,0,-1885339648,1444845809c0,0,1814036480,1444845815,-1869611008,1444845810c0,0,0,0,1743781888,1444845810c0,0,0,0,0,0c-976224256,1444845810,22020096,1444845810,701497344,1444845814c0,0,1626341376,1444845814,0,0c0,0,-1897922560,1444845814,1758461952,1444845814c0,0,1712324608,1444845816,0,0c941621248,1444845816,0,0,977272832,1444845810c0,0,1136656384,1444845843,531628032,1444845810c-1596981248,1444845843,-298844160,1444845809,-953155584,1444845816c0,0,635437056,1444845814,-1106247680,1444845815c0,0,0,0,677380096,1444845816c-2120220672,1444845816,0,0,0,0c0,0,0,0,-1998585856,1444845810c442499072,1444845810,-1225785344,1444845810,0,0c0,0,0,0,-601882624,1444845810c236978176,1444845816,921698304,1444845814,-1314914304,1444845810c-1900019712,1444845816,0,0,0,0c1734344704,1444845816,0,0,-1368391680,1444845810c2106589184,1444845809,0,0,0,0c-762314752,1444845809,0,0,0,0c2000683008,1444845814,1274019840,1444845814,569376768,1444845814c-2010120192,1444845816,0,0,0,0c0,0,-1546649600,1444845809,1461714944,1444845815c0,0,-49283072,1444845809,-1297088512,1444845810c-673185792,1444845809,0,0,0,0c81788928,1444845817,0,0,0,0c0,0,-313524224,1444845815,0,0c-1019215872,1444845816,0,0,0,0c0,0,-2087714816,1444845810,-334495744,1444845809c1968177152,1444845815,-459276288,1444845810,0,0c-352321536,1444845809,0,0,-753926144,1444845815c1185939456,1444845814,1780482048,1444845814,0,0c0,0,0,0,0,0c-904921088,1444845810,-1891631104,1444845810,1990197248,1444845815c0,0,0,0,-2062548992,1444845815c0,0,0,0,1604321280,1444845814c459276288,1444845814,-511705088,1444845815,-1847590912,1444845810c0,0,0,0,0,0c-644874240,1444845816,-1172307968,1444845815,1637875712,1444845813c-423624704,1444845809,0,0,415236096,1444845814c0,0,0,0,0,0c0,0,0,0,0,0c-1552941056,1444845814,0,0,-1945108480,1444845810c1939865600,1444845810,-401604608,1444845815,0,0c1494220800,1444845810,-1475346432,1444845810,-387973120,1444845809c0,0,0,0,0,0c0,0,305135616,1444845814,0,0c-1992294400,1444845809,0,0,633339904,1444845816c0,0,0,0,0,0c2100297728,1444845810,-1404043264,1444845809,-1962934272,1444845810c413138944,1444845816,911212544,1444845815,-1547698176,1444845816c0,0,57671680,1444845810,787480576,1444845816c0,0,0,0,0,0c0,0,0,0,0,0c-671088640,1444845814,-1083179008,1444845810,0,0c0,0,1241513984,1444845815,0,0c831520768,1444845816,0,0,-1920991232,1444845809c-50331648,1444845816,457179136,1444845816,1285554176,1444845815c-1682964480,1444845814,0,0,0,0c0,0,-2141192192,1444845810,1119879168,1444845810c-1136656384,1444845809,-1938817024,1444845809,0,0c1659895808,1444845815,-578813952,1444845816,0,0c1163919360,1444845814,0,0,877658112,1444845814c0,0,0,0,0,0c0,0,0,0,-2069889024,1444845810c923795456,1444845810,804257792,1444845843,0,0c0,0,0,0,0,0c1792016384,1444845815,-203423744,1444845815,0,0c0,0,-643825664,1444845815,0,0c0,0,0,0,-762314752,1444845810c-958398464,1444845810,0,0,0,0c-1986002944,1444845814,0,0,0,0c-1871708160,1444845813,1890582528,1444845814,0,0c0,0,-405798912,1444845809,1725956096,1444845810c1137704960,1444845810,0,0,-1635778560,1444845816c0,0,-687865856,1444845814,1703936000,1444845815c-1349517312,1444845814,-115343360,1444845815,-1781530624,1444845810c0,0,0,0,0,0c0,0,1139802112,1444845816,0,0c-93323264,1444845815,0,0,655360000,1444845816c0,0,1262485504,1444845810,549453824,1444845810c85983232,1444845810,0,0,1426063360,1444845816c545259520,1444845816,0,0,699400192,1444845816c-1194328064,1444845815,-2008023040,1444845814,-1225785344,1444845809c-1635778560,1444845809,0,0,-1350565888,1444845809c1778384896,1444845816,1087373312,1444845815,349175808,1444845814c0,0,1029701632,1444845816,692060160,1444845810c-1297088512,1444845809,0,0,-2142240768,1444845809c1494220800,1444845814,0,0,810549248,1444845815c-1591738368,1444845816,0,0,0,0c0,0,-1018167296,1444845815,0,0c-708837376,1444845809,-1689255936,1444845809,75497472,1444845810c0,0,0,0,-2096103424,1444845814c0,0,0,0,210763776,1444845810c-181403648,1444845815,0,0,192937984,1444845810c0,0,0,0,0,0c-102760448,1444845809,103809024,1444845810,-1439694848,1444845810c0,0,0,0,0,0c0,0,-291504128,1444845815,723517440,1444845814c1912602624,1444845814,0,0,0,0c-1909456896,1444845810,1868562432,1444845810,15728640,1444845817c-1047527424,1444845810,282066944,1444845810,0,0c0,0,-691011584,1444845810,0,0c0,0,1802502144,1444845814,1009778688,1444845814c0,0,-1569718272,1444845816,0,0c0,0,0,0,0,0c-994050048,1444845810,-530579456,1444845810,1483735040,1444845815c0,0,-940572672,1444845809,0,0c0,0,-49283072,1444845815,393216000,1444845814c0,0,0,0,-842006528,1444845815c0,0,-1922039808,1444845816,0,0c0,0,0,0,-1029701632,1444845809c-601882624,1444845809,-744488960,1444845809,0,0c1976565760,1444845816,0,0,-1283457024,1444845816c-1260388352,1444845815,1571815424,1444845815,-494927872,1444845809c-1966080000,1444845816,478150656,1444845810,0,0c0,0,0,0,-1386217472,1444845809c1512046592,1444845810,0,0,0,0c-1510998016,1444845809,657457152,1444845814,0,0c-780140544,1444845810,-2106589184,1444845815,0,0c0,0,0,0,0,0c1538260992,1444845814,0,0,1315962880,1444845816c-2128609280,1444845815,-1439694848,1444845809,126877696,1444845816c-655360000,1444845810,0,0,0,0c0,0,-1742733312,1444845809,0,0c0,0,1439694848,1444845815,-1030750208,1444845811c-1207959552,1444845810,0,0,-566231040,1444845809c0,0,1280311296,1444845810,-976224256,1444845809c-869269504,1444845809,-1510998016,1444845810,0,0c0,0,0,0,1850736640,1444845810c0,0,1031798784,1444845814,-994050048,1444845809c0,0,0,0,2064646144,1444845810c0,0,-1136656384,1444845810,585105408,1444845810c-1065353216,1444845810,0,0,0,0c0,0,475004928,1444845811,-1974468608,1444845815c258998272,1444845816,1337982976,1444845816,0,0c-1831862272,1444845809,0,0,0,0c0,0,-1154482176,1444845810,-1350565888,1444845810c0,0,0,0,-1831862272,1444845814c-851443712,1444845809,0,0,0,0c2022703104,1444845814,1946157056,1444845815,899678208,1444845814c441450496,1444845811,-1728053248,1444845814,0,0c-865075200,1444845816,0,0,-904921088,1444845809c1244659712,1444845810,-2016411648,1444845810,299892736,1444845810c0,0,0,0,0,0c0,0,0,0,0,0c2078277632,1444845815,-577765376,1444845815,0,0c0,0,1685061632,1444845817,0,0c1369440256,1444845810,1975517184,1444845810,-887095296,1444845810c0,0,0,0,0,0c0,0,1161822208,1444845816,-731906048,1444845815c883949568,1444845842,175112192,1444845810,0,0c0,0,-1627389952,1444845810,0,0c1153433600,1444845815,-31457280,1444845809,0,0c0,0,-797966336,1444845809,0,0c0,0,-1963982848,1444845814,424673280,1444845810c169869312,1444845817,0,0,-1715470336,1444845810c0,0,0,0,0,0c809500672,1444845816,0,0,335544320,1444845811c-1796210688,1444845809,-316669952,1444845809,0,0c0,0,0,0,0,0c1293942784,1444845816,0,0,281018368,1444845816c0,0,0,0,0,0c0,0,0,0,-2052063232,1444845810c591396864,1444845814,1387266048,1444845810,1219493888,1444845815c0,0,0,0,0,0c-159383552,1444845815,855638016,1444845814,2110783488,1444845814c0,0,1404043264,1444845816,0,0c0,0,0,0,-1421869056,1444845810c-156237824,1444845809,0,0,-534773760,1444845816c1229979648,1444845814,0,0,0,0c1934622720,1444845814,1329594368,1444845815,0,0c0,0,104857600,1444845816,0,0c1427111936,1444845262,0,0,0,0c-423624704,1444845810,-530579456,1444845809,0,0c-1867513856,1444845809,0,0,37748736,1444845817c0,0,0,0,-833617920,1444845810c0,0,-335544320,1444845815,0,0c0,0,0,0,0,0c0,0,1815085056,1444845810,2066743296,1444845814c-1676673024,1444845814,-940572672,1444845810,0,0c0,0,-584056832,1444845810,-819986432,1444845815c-383778816,1444845813,1307574272,1444845815,0,0c0,0,0,0,335544320,1444845810c-358612992,1444845816,-584056832,1444845809,-1207959552,1444845809c0,0,0,0,1836056576,1444845815c-424673280,1444845816,0,0,1560281088,1444845814c811597824,1444845814,1470103552,1444845816,-922746880,1444845809c0,0,0,0,0,0c0,0,-1693450240,1444845810,-744488960,1444845810c2088763392,1444845814,-477102080,1444845809,1902116864,1444845815c0,0,0,0,0,0c0,0,-405798912,1444845810,1021313024,1444845815c-2084569088,1444845815,0,0,0,0c1362100224,1444845814,0,0,0,0c1440743424,1444845810,1066401792,1444845810,834666496,1444845810c0,0,0,0,0,0c2134900736,1444845809,2011168768,1444845810,0,0c1207959552,1444845814,406847488,1444845810,0,0c0,0,1736441856,1444845814,0,0c1993342976,1444845810,-1760559104,1444845809,0,0c0,0,-666894336,1444845816,-446693376,1444845816c1527775232,1444845815,1053818880,1444845814,721420288,1444845816c0,0,-1528823808,1444845809,0,0c0,0,-1481637888,1444845816,0,0c-512753664,1444845810,1109393408,1444845815,-120586240,1444845809c0,0,1175453696,1444845815,-1457520640,1444845810c-1457520640,1444845809,-227540992,1444845809,-1974468608,1444845809c-1742733312,1444845814,905969664,1444845810,1197473792,1444845815c0,0,0,0,0,0c674234368,1444845810,1155530752,1444845810,2056257536,1444845815c876609536,1444845841,-67108864,1444845809,0,0c0,0,-27262976,1444845815,-1128267776,1444845815c1636827136,1444845810,-2076180480,1444845816,833617920,1444845814c0,0,0,0,0,0c1492123648,1444845816,0,0,-900726784,1444845813c888143872,1444845810,-726663168,1444845810,0,0c0,0,0,0,0,0c-1679818752,1444845814,-269484032,1444845815,0,0c0,0,0,0,228589568,1444845810c0,0,0,0,-1724907520,1444845809c-1564475392,1444845810,0,0,1472200704,1444845814c-1118830592,1444845810,-908066816,1444845815,0,0c-1927282688,1444845810,-1493172224,1444845810,-930086912,1444845815c0,0,0,0,-815792128,1444845809c0,0,0,0,0,0c0,0,638582784,1444845810,-2052063232,1444845814c-191889408,1444845809,0,0,0,0c0,0,0,0,0,0c0,0,743440384,1444845816,0,0c437256192,1444845814,0,0,0,0c0,0,763363328,1444845810,460324864,1444845810c1725956096,1444845815,0,0,1516240896,1444845814c0,0,0,0,303038464,1444845816c1957691392,1444845810,-2118123520,1444845814,0,0c0,0,0,0,-183500800,1444845813c-1475346432,1444845809,1747976192,1444845815,870318080,1444845810c0,0,0,0,-2027945984,1444845809c0,0,1351614464,1444845815,-1493172224,1444845809c198180864,1444845811,1119879168,1444845814,0,0c103809024,1444845817,0,0,0,0c0,0,0,0,1549795328,1444845815c-2010120192,1444845809,-1903165440,1444845809,679477248,1444845814c353370112,1444845810,0,0,-1855979520,1444845816c0,0,-1787822080,1444845814,-174063616,1444845809c-247463936,1444845815,-1279262720,1444845809,0,0c0,0,0,0,0,0c-673185792,1444845810,1173356544,1444845810,-1546649600,1444845810c0,0,1131413504,1444845815,0,0c0,0,39845888,1444845810,1992294400,1444845811c1824522240,1444845814,1048576000,1444845810,0,0c0,0,0,0,0,0c-13631488,1444845809,-1047527424,1444845809,0,0c0,0,-1996488704,1444845815,-1349517312,1444845816c-887095296,1444845809,1670381568,1444845814,943718400,1444845814c0,0,0,0,0,0c0,0,60817408,1444845816,-2074083328,1444845814c0,0,-1908408320,1444845815,1692401664,1444845814c0,0,-1101004800,1444845809,0,0c1593835520,1444845815,1761607680,1444845810,-999292928,1444845811c0,0,-864026624,1444845815,-1216348160,1444845815c0,0,0,0,125829120,1444845817c0,0,0,0,1583349760,1444845810c-370147328,1444845809,995098624,1444845810,4194304,1444845810c0,0,613416960,1444845814,0,0c-2123366400,1444845810,0,0,1340080128,1444845814c-619708416,1444845810,0,0,0,0c0,0,2046820352,1444845810,1648361472,1444845814c-1261436928,1444845810,-1040187392,1444845815,0,0c1714421760,1444845814,1030750208,1444845810,-556793856,1444845816c1417674752,1444845815,1183842304,1444845816,0,0c1043333120,1444845815,0,0,0,0c-1564475392,1444845809,327155712,1444845814,2135949312,1444845810c-1011875840,1444845810,148897792,1444845842,0,0c1858076672,1444845815,0,0,0,0c0,0,999292928,1444845815,0,0c0,0,-1279262720,1444845810,0,0c-1686110208,1444845814,0,0,0,0c0,0,1886388224,1444845810,2044723200,1444845814c567279616,1444845810,0,0,-533725184,1444845815c0,0,1582301184,1444845814,1797259264,1444845810c0,0,965738496,1444845814,0,0c0,0,0,0,0,0c0,0,745537536,1444845810,2100297728,1444845815c-566231040,1444845810,0,0,0,0c1619001344,1444845810,0,0,-2040528896,1444845815c-137363456,1444845815,0,0,0,0c-2098200576,1444845816,1654652928,1444845810,-548405248,1444845809c0,0,-708837376,1444845810,283115520,1444845814c0,0,1695547392,1444845771,955252736,1444845815c7405568,0,-192413696,2129236387,65536,65536c-1611661312,1444845810,65536,0,393216,0c0,0,838860801,943077173,1423979570,1444845273c-434110464,1444845272,0,0,0,0c0,0,0,0,4259840,0c65536,2129199104,-1609564160,1444845810,0,0c0,0,65536,809041920,-1300221639,1444845815c-1301282816,1444845815,7405568,0,237502464,2129236388c65536,65536,1694498816,1444845771,65536,0c199229440,1444845273,741408768,875639863,14392,876085248c-1271909326,1444845815,-1271922688,1444845815,-1271922688,1444845815c65536,0,-1266679808,1444845815,0,0c3211264,0,1615855616,1444845815,199229440,1444845273c-1288699904,1444845815,-1289748480,1444845815,199229440,1444845273c7405568,0,-192413696,2129236387,65536,65536c-1288699904,1444845815,65536,0,393216,0c0,0,889192448,959982643,1423978546,1444845273c-434110464,1444845272,0,0,0,0c0,0,0,0,4259840,0c65536,2129199104,-1286602752,1444845815,0,0c0,0,65536,825556992,-1278202830,1444845815c-1279262720,1444845815,7405568,0,237502464,2129236388c65536,65536,1694498816,1444845771,65536,0c204472320,1444845273,859308032,1664235571,13367,825294848c-1249891280,1444845815,-1249902592,1444845815,-1249902592,1444845815c65536,0,-1244659712,1444845815,0,0c3211264,0,523239424,1444845816,204472320,1444845273c-1266679808,1444845815,-1267728384,1444845815,204472320,1444845273c7405568,0,-192413696,2129236387,65536,65536c-1266679808,1444845815,65536,65536,393216,0c0,0,889192448,825700658,1431317559,1444845273c-434110464,1444845272,0,0,0,0c0,0,0,0,4259840,0c65536,2129199104,-1264582656,1444845815,0,0c0,0,65536,808583168,-1256180168,1444845815c-1257242624,1444845815,7405568,0,237502464,2129236388c65536,65536,1694498816,1444845771,65536,0c218628096,1444845273,842596352,959722041,14389,909246464c-1227869135,1444845815,-1227882496,1444845815,-1227882496,1444845815c65536,0,-1222639616,1444845815,0,0c3211264,0,1902116864,1444845815,218628096,1444845273c-1244659712,1444845815,-1245708288,1444845815,218628096,1444845273c7405568,0,-192413696,2129236387,65536,65536c-1244659712,1444845815,65536,65536,393216,0c0,0,738197505,875639863,1431320632,1444845273c-434110464,1444845272,0,0,0,0c0,0,0,0,4259840,0c65536,2129199104,-1242562560,1444845815,0,0c0,0,65536,1664679936,-1234160584,1444845815c-1235222528,1444845815,7405568,0,237502464,2129236388c65536,65536,1694498816,1444845771,65536,0c242221056,1444845273,875888640,959982644,14130,741605376c-1205849033,1444845815,-1205862400,1444845815,-1205862400,1444845815c65536,0,-1200619520,1444845815,0,0c3211264,0,-1260388352,1444845815,242221056,1444845273c-1222639616,1444845815,-1223688192,1444845815,242221056,1444845273c7405568,0,-192413696,2129236387,65536,65536c-1222639616,1444845815,65536,65536,393216,0c0,0,956301312,1664693557,1431320376,1444845273c-434110464,1444845272,0,0,0,0c0,0,0,0,4259840,0c65536,2129199104,-1220542464,1444845815,0,0c0,0,65536,925892608,-1212139463,1444845815c-1213202432,1444845815,7405568,0,237502464,2129236388c65536,65536,1694498816,1444845771,65536,0c-5242880,1444845275,842530816,858993200,11321,959840256c-1183829961,1444845815,-1183842304,1444845815,-1183842304,1444845815c65536,0,-1178599424,1444845815,0,0c3211264,0,-1216348160,1444845815,-5242880,1444845275c-1200619520,1444845815,-1201668096,1444845815,-5242880,1444845275c7405568,0,-192413696,2129236387,65536,65536c-1200619520,1444845815,65536,131072,393216,0c0,0,805306368,892940601,1048588595,1444845276c-434110464,1444845272,0,0,0,0c0,0,0,0,4259840,0c65536,2129199104,-1198522368,1444845815,0,0c0,0,65536,959184896,-1190120908,1444845815c-1191182336,1444845815,7405568,0,237502464,2129236388c65536,65536,1694498816,1444845771,65536,0c1796734976,1444845276,926351360,808987705,12856,741670912c-1161809351,1444845815,-1161822208,1444845815,-1161822208,1444845815c65536,0,-1156579328,1444845815,0,0c3211264,0,148897792,1444845816,1796734976,1444845276c-1178599424,1444845815,-1179648000,1444845815,1796734976,1444845276c7405568,0,-192413696,2129236387,65536,65536c-1178599424,1444845815,65536,131072,393216,0c0,0,939524097,858797360,1048590380,1444845276c-434110464,1444845272,0,0,0,0c0,0,0,0,4259840,0c65536,2129199104,-1176502272,1444845815,0,0c0,0,65536,942669824,-1168099020,1444845815c-1169162240,1444845815,7405568,0,237502464,2129236388c65536,65536,1694498816,1444845771,65536,0c1264582656,1444845276,926416896,875769910,13619,909705216c-1139788747,1444845815,-1139802112,1444845815,-1139802112,1444845815c65536,0,-1134559232,1444845815,0,0c3211264,0,369098752,1444845816,1264582656,1444845276c-1156579328,1444845815,-1157627904,1444845815,1264582656,1444845276c7405568,0,-192413696,2129236387,65536,65536c-1156579328,1444845815,65536,131072,393216,0c0,0,738197504,875901496,1048590643,1444845276c-434110464,1444845272,0,0,0,0c0,0,0,0,4259840,0c65536,2129199104,-1154482176,1444845815,0,0c0,0,65536,741801984,-1146079432,1444845815c-1147142144,1444845815,7405568,0,237502464,2129236388c65536,65536,1694498816,1444845771,65536,0c-156237824,1444845275,943259648,876096564,12338,741867520c-1117769672,1444845815,-1117782016,1444845815,-1117782016,1444845815c65536,0,-1112539136,1444845815,0,0c3211264,0,-1150287872,1444845815,-156237824,1444845275c-1134559232,1444845815,-1135607808,1444845815,-156237824,1444845275c7405568,0,-192413696,2129236387,65536,65536c-1134559232,1444845815,65536,196608,393216,0c0,0,872415232,741357113,1063270200,1444845276c-434110464,1444845272,0,0,0,0c0,0,0,0,4259840,0c65536,2129199104,-1132462080,1444845815,0,0c0,0,65536,909443072,-1124060873,1444845815c-1125122048,1444845815,7405568,0,237502464,2129236388c65536,65536,1694498816,1444845771,65536,0c2013790208,1444845276,892665856,909324343,11312,892796928c-1095749071,1444845815,-1095761920,1444845815,-1095761920,1444845815c65536,0,-1090519040,1444845815,0,0c3211264,0,-1128267776,1444845815,2013790208,1444845276c-1112539136,1444845815,-1113587712,1444845815,2013790208,1444845276c7405568,0,-192413696,2129236387,65536,65536c-1112539136,1444845815,65536,196608,393216,0c0,0,922746881,876033333,1063270453,1444845276c-434110464,1444845272,0,0,0,0c0,0,0,0,4259840,0c65536,2129199104,-1110441984,1444845815,0,0c0,0,65536,876150784,-1102040781,1444845815c-1103101952,1444845815,7405568,0,237502464,2129236388c65536,65536,1694498816,1444845771,65536,0c1180696576,1444845276,741408768,959591481,13876,892928000c-1073728199,1444845815,-1073741824,1444845815,-1073741824,1444845815c65536,0,-1068498944,1444845815,0,0c3211264,0,1692401664,1444845814,1180696576,1444845276c-1090519040,1444845815,-1091567616,1444845815,1180696576,1444845276c7405568,0,-192413696,2129236387,65536,65536c-1090519040,1444845815,65536,196608,393216,0c0,0,872415232,842542136,1063269429,1444845276c-434110464,1444845272,0,0,0,0c0,0,0,0,4259840,0c65536,2129199104,-1088421888,1444845815,0,0c0,0,65536,926416896,-1080021962,1444845815c-1081081856,1444845815,7405568,0,237502464,2129236388c65536,65536,1694498816,1444845771,65536,0c476053504,1444845276,943194112,741487928,12857,808976384c-1051710412,1444845815,-1051721728,1444845815,-1051721728,1444845815c65536,0,-1046478848,1444845815,0,0c3211264,0,-1106247680,1444845815,476053504,1444845276c-1068498944,1444845815,-1069547520,1444845815,476053504,1444845276c7405568,0,-192413696,2129236387,65536,65536c-1068498944,1444845815,65536,262144,393216,0c0,0,905969664,926366007,-269472711,1444845275c-434110464,1444845272,0,0,0,0c0,0,0,0,4259840,0c65536,2129199104,-1066401792,1444845815,0,0c0,0,65536,926220288,-1057999562,1444845815c-1059061760,1444845815,7405568,0,237502464,2129236388c65536,65536,1694498816,1444845771,65536,0c2040004608,1444845276,959184896,808465204,14392,892796928c-1029689289,1444845815,-1029701632,1444845815,-1029701632,1444845815c65536,0,-1024458752,1444845815,0,0c3211264,0,-1062207488,1444845815,2040004608,1444845276c-1046478848,1444845815,-1047527424,1444845815,2040004608,1444845276c7405568,0,-192413696,2129236387,65536,65536c-1046478848,1444845815,65536,262144,393216,0c0,0,855638017,825505580,-269469644,1444845275c-434110464,1444845272,0,0,0,0c0,0,0,0,4259840,0c65536,2129199104,-1044381696,1444845815,0,0c0,0,65536,959971328,-1035978452,1444845815c-1037041664,1444845815,7405568,0,237502464,2129236388c65536,65536,1694498816,1444845771,65536,0c1146093568,1444845276,892600320,942421044,12857,876085248c-1007667412,1444845815,-1007681536,1444845815,-1007681536,1444845815c65536,0,-1002438656,1444845815,0,0c3211264,0,347078656,1444845816,1146093568,1444845276c-1024458752,1444845815,-1025507328,1444845815,1146093568,1444845276c7405568,0,-192413696,2129236387,65536,65536c-1024458752,1444845815,65536,262144,393216,0c0,0,939524096,892877111,-269472714,1444845275c-434110464,1444845272,0,0,0,0c0,0,0,0,4259840,0c65536,2129199104,-1022361600,1444845815,0,0c0,0,65536,959774720,-1013958858,1444845815c-1015021568,1444845815,7405568,0,237502464,2129236388c65536,65536,1694498816,1444845771,65536,0c482344960,1444845276,892862464,808596281,12854,842137600c-985647567,1444845815,-985661440,1444845815,-985661440,1444845815c65536,0,-980418560,1444845815,0,0c3211264,0,1131413504,1444845815,482344960,1444845276c-1002438656,1444845815,-1003487232,1444845815,482344960,1444845276c7405568,0,-192413696,2129236387,65536,65536c-1002438656,1444845815,65536,327680,393216,0c0,0,738197504,875901496,-276809421,1444845275c-434110464,1444845272,0,0,0,0c0,0,0,0,4259840,0c65536,2129199104,-1000341504,1444845815,0,0c0,0,65536,741343232,-991938760,1444845815c-993001472,1444845815,7405568,0,237502464,2129236388c65536,65536,1694498816,1444845771,65536,0c2066219008,1444845276,825229312,842542135,13109,741801984c-963629000,1444845815,-963641344,1444845815,-963641344,1444845815c65536,0,-958398464,1444845815,0,0c3211264,0,-1018167296,1444845815,2066219008,1444845276c-980418560,1444845815,-981467136,1444845815,2066219008,1444845276c7405568,0,-192413696,2129236387,65536,65536c-980418560,1444845815,65536,327680,393216,0c0,0,822083585,943207730,-276809940,1444845275c-434110464,1444845272,0,0,0,0c0,0,0,0,4259840,0c65536,2129199104,-978321408,1444845815,0,0c0,0,65536,808583168,-969919950,1444845815c-970981376,1444845815,7405568,0,237502464,2129236388c65536,65536,1694498816,1444845771,65536,0c-40894464,1444845275,875692032,892942137,12337,876150784c-941608139,1444845815,-941621248,1444845815,-941621248,1444845815c65536,0,-936378368,1444845815,0,0c3211264,0,-1546649600,1444845809,-40894464,1444845275c-958398464,1444845815,-959447040,1444845815,-40894464,1444845275c7405568,0,-192413696,2129236387,65536,65536c-958398464,1444845815,65536,327680,393216,0c0,0,922746880,942944564,-276809674,1444845275c-434110464,1444845272,0,0,0,0c0,0,0,0,4259840,0c65536,2129199104,-956301312,1444845815,0,0c0,0,65536,942407680,-947899342,1444845815c-948961280,1444845815,7405568,0,237502464,2129236388c65536,65536,1694498816,1444845771,65536,0c1775239168,1444845276,909115392,842283052,12592,946012160c-919586768,1444845815,-919601152,1444845815,-919601152,1444845815c65536,0,-914358272,1444845815,0,0c3211264,0,-974127104,1444845815,1775239168,1444845276c-936378368,1444845815,-937426944,1444845815,1775239168,1444845276c7405568,0,-192413696,2129236387,65536,65536c-936378368,1444845815,65536,393216,393216,0c0,0,872415232,942420529,1157640761,1444845276c-434110464,1444845272,0,0,0,0c0,0,0,0,4259840,0c65536,2129199104,-934281216,1444845815,0,0c0,0,65536,960036864,-925878220,1444845815c-926941184,1444845815,7405568,0,237502464,2129236388c65536,65536,1694498816,1444845771,65536,0c2092433408,1444845276,842006528,909324342,14380,859373568c-897566668,1444845815,-897581056,1444845815,-897581056,1444845815c65536,0,-892338176,1444845815,0,0c3211264,0,-930086912,1444845815,2092433408,1444845276c-914358272,1444845815,-915406848,1444845815,2092433408,1444845276c7405568,0,-192413696,2129236387,65536,65536c-914358272,1444845815,65536,393216,393216,0c0,65536,956301313,825307699,1157641524,1444845276c-434110464,1444845272,0,0,0,0c0,0,0,0,4259840,0c65536,2129199104,-912261120,1444845815,0,0c0,0,65536,859045888,-903858382,1444845815c-904921088,1444845815,7405568,0,237502464,2129236388c65536,65536,1694498816,1444845771,65536,0c1055916032,1444845276,962789376,892877109,13108,842268672c-875548108,1444845815,-875560960,1444845815,-875560960,1444845815c65536,0,-870318080,1444845815,0,0c3211264,0,-908066816,1444845815,1055916032,1444845276c-892338176,1444845815,-893386752,1444845815,1055916032,1444845276c7405568,0,-192413696,2129236387,65536,65536c-892338176,1444845815,65536,393216,393216,0c0,0,805306368,959461676,1157640755,1444845276c-434110464,1444845272,0,0,0,0c0,0,0,0,4259840,0c65536,2129199104,-890241024,1444845815,0,0c0,0,65536,825294848,-881837780,1444845815c-882900992,1444845815,7405568,0,237502464,2129236388c65536,65536,1694498816,1444845771,65536,0c247463936,1444845273,808583168,942422067,12852,842203136c-853526484,1444845815,-853540864,1444845815,-853540864,1444845815c65536,0,-848297984,1444845815,0,0c3211264,0,-886046720,1444845815,247463936,1444845273c-870318080,1444845815,-871366656,1444845815,247463936,1444845273c7405568,0,-192413696,2129236387,65536,65536c-870318080,1444845815,65536,0,458752,0c0,0,838860800,959722802,1443903788,1444845273c-434110464,1444845272,0,0,0,0c0,0,0,0,4259840,0c65536,2129199104,-868220928,1444845815,0,0c0,0,65536,909180928,-859818445,1444845815c-860880896,1444845815,7405568,0,237502464,2129236388c65536,65536,1694498816,1444845771,65536,0c261619712,1444845273,942669824,842414389,13879,842072064c-831506636,1444845815,-831520768,1444845815,-831520768,1444845815c65536,0,-826277888,1444845815,0,0c3211264,0,-864026624,1444845815,261619712,1444845273c-848297984,1444845815,-849346560,1444845815,261619712,1444845273c7405568,0,-192413696,2129236387,65536,65536c-848297984,1444845815,65536,0,458752,0c0,0,956301313,943143221,1443901753,1444845273c-434110464,1444845272,0,0,0,0c0,0,0,0,4259840,0c65536,2129199104,-846200832,1444845815,0,0c0,0,65536,959184896,-837797584,1444845815c-838860800,1444845815,7405568,0,237502464,2129236388c65536,65536,1694498816,1444845771,65536,0c285212672,1444845273,842137600,909521196,12596,1664221184c-809486536,1444845815,-809500672,1444845815,-809500672,1444845815c65536,0,-804257792,1444845815,0,0c3211264,0,-842006528,1444845815,285212672,1444845273c-826277888,1444845815,-827326464,1444845815,285212672,1444845273c7405568,0,-192413696,2129236387,65536,65536c-826277888,1444845815,65536,0,458752,0c0,0,922746880,859255347,1443903788,1444845273c-434110464,1444845272,0,0,0,0c0,0,0,0,4259840,0c65536,2129199104,-824180736,1444845815,0,0c0,0,65536,842268672,-815779271,1444845815c-816840704,1444845815,7405568,0,237502464,2129236388c65536,65536,1694498816,1444845771,65536,0c290455552,1444845273,926416896,825438262,12848,842399744c-787467469,1444845815,-787480576,1444845815,-787480576,1444845815c65536,0,-782237696,1444845815,0,0c3211264,0,-819986432,1444845815,290455552,1444845273c-804257792,1444845815,-805306368,1444845815,290455552,1444845273c7405568,0,-192413696,2129236387,65536,65536c-804257792,1444845815,65536,65536,458752,0c0,0,822083584,825505580,1451241782,1444845273c-434110464,1444845272,0,0,0,0c0,0,0,0,4259840,0c65536,2129199104,-802160640,1444845815,0,0c0,0,65536,892600320,-793759444,1444845815c-794820608,1444845815,7405568,0,237502464,2129236388c65536,65536,1694498816,1444845771,65536,0c304611328,1444845273,909312000,1664366134,14136,909639680c-765449166,1444845815,-765460480,1444845815,-765460480,1444845815c65536,0,-760217600,1444845815,0,0c3211264,0,-797966336,1444845815,304611328,1444845273c-782237696,1444845815,-783286272,1444845815,304611328,1444845273c7405568,0,-192413696,2129236387,65536,65536c-782237696,1444845815,65536,65536,458752,0c0,0,905969665,808597041,1451243321,1444845273c-434110464,1444845272,0,0,0,0c0,0,0,0,4259840,0c65536,2129199104,-780140544,1444845815,0,0c0,0,65536,959971328,-771737294,1444845815c-772800512,1444845815,7405568,0,237502464,2129236388c65536,65536,1694498816,1444845771,65536,0c328204288,1444845273,741408768,942748727,14647,876150784c-743428045,1444845815,-743440384,1444845815,-743440384,1444845815c65536,0,-738197504,1444845815,0,0c3211264,0,-775946240,1444845815,328204288,1444845273c-760217600,1444845815,-761266176,1444845815,328204288,1444845273c7405568,0,-192413696,2129236387,65536,65536c-760217600,1444845815,65536,65536,458752,0c0,0,838860800,959197236,1451242292,1444845273c-434110464,1444845272,0,0,0,0c0,0,0,0,4259840,0c65536,2129199104,-758120448,1444845815,0,0c0,0,65536,943063040,-749718480,1444845815c-750780416,1444845815,7405568,0,237502464,2129236388c65536,65536,1694498816,1444845771,65536,0c-2132803584,1444845276,875692032,926036018,11316,875560960c-721407693,1444845815,-721420288,1444845815,-721420288,1444845815c65536,0,-716177408,1444845815,0,0c3211264,0,-753926144,1444845815,-2132803584,1444845276c-738197504,1444845815,-739246080,1444845815,-2132803584,1444845276c7405568,0,-192413696,2129236387,65536,65536c-738197504,1444845815,65536,131072,458752,0c0,0,956301312,875837234,-1926220489,1444845276c-434110464,1444845272,0,0,0,0c0,0,0,0,4259840,0c65536,2129199104,-736100352,1444845815,0,0c0,0,65536,809041920,-727698119,1444845815c-728760320,1444845815,7405568,0,237502464,2129236388c65536,65536,1694498816,1444845771,65536,0c-1799880704,1444845276,741801984,959788856,14390,892928000c-699387591,1444845815,-699400192,1444845815,-699400192,1444845815c65536,0,-694157312,1444845815,0,0c3211264,0,833617920,1444845814,-1799880704,1444845276c-716177408,1444845815,-717225984,1444845815,-1799880704,1444845276c7405568,0,-192413696,2129236387,65536,65536c-716177408,1444845815,65536,131072,458752,0c0,0,872415233,876096563,-1926221774,1444845276c-434110464,1444845272,0,0,0,0c0,0,0,0,4259840,0c65536,2129199104,-714080256,1444845815,0,0c0,0,65536,842006528,-705680335,1444845815c-706740224,1444845815,7405568,0,237502464,2129236388c65536,65536,1694498816,1444845771,65536,0c-1944059904,1444845276,808517632,741945906,13368,859242496c-677368782,1444845815,-677380096,1444845815,-677380096,1444845815c65536,0,-672137216,1444845815,0,0c3211264,0,-2018508800,1444845815,-1944059904,1444845276c-694157312,1444845815,-695205888,1444845815,-1944059904,1444845276c7405568,0,-192413696,2129236387,65536,65536c-694157312,1444845815,65536,131072,458752,0c0,0,922746880,943273782,-1926222795,1444845276c-434110464,1444845272,0,0,0,0c0,0,0,0,4259840,0c65536,2129199104,-692060160,1444845815,0,0c0,0,65536,959971328,-683659207,1444845815c-684720128,1444845815,7405568,0,237502464,2129236388c65536,65536,1694498816,1444845771,65536,0c-2113929216,1444845276,876085248,942683698,14646,959971328c-655347143,1444845815,-655360000,1444845815,-655360000,1444845815c65536,0,-650117120,1444845815,0,0c3211264,0,-731906048,1444845815,-2113929216,1444845276c-672137216,1444845815,-673185792,1444845815,-2113929216,1444845276c7405568,0,-192413696,2129236387,65536,65536c-672137216,1444845815,65536,196608,458752,0c0,0,738197504,809054264,-1907346635,1444845276c-434110464,1444845272,0,0,0,0c0,0,0,0,4259840,0c65536,2129199104,-670040064,1444845815,0,0c0,0,65536,741474304,-661638088,1444845815c-662700032,1444845815,7405568,0,237502464,2129236388c65536,65536,1694498816,1444845771,65536,0c-1662517248,1444845276,842530816,876031029,13873,741670912c-633326536,1444845815,-633339904,1444845815,-633339904,1444845815c65536,0,-628097024,1444845815,0,0c3211264,0,-468713472,1444845816,-1662517248,1444845276c-650117120,1444845815,-651165696,1444845815,-1662517248,1444845276c7405568,0,-192413696,2129236387,65536,65536c-650117120,1444845815,65536,196608,458752,0c0,0,805306369,741947444,-1907346376,1444845276c-434110464,1444845272,0,0,0,0c0,0,0,0,4259840,0c65536,2129199104,-648019968,1444845815,0,0c0,0,65536,959774720,-639618248,1444845815c-640679936,1444845815,7405568,0,237502464,2129236388c65536,65536,1694498816,1444845771,65536,0c-1966080000,1444845276,909246464,876032306,11320,909312000c-611305415,1444845815,-611319808,1444845815,-611319808,1444845815c65536,0,-606076928,1444845815,0,0c3211264,0,-1047527424,1444845810,-1966080000,1444845276c-628097024,1444845815,-629145600,1444845815,-1966080000,1444845276c7405568,0,-192413696,2129236387,65536,65536c-628097024,1444845815,65536,196608,458752,0c0,0,872415232,959526449,-1907346126,1444845276c-434110464,1444845272,0,0,0,0c0,0,0,0,4259840,0c65536,2129199104,-625999872,1444845815,0,0c0,0,65536,876019712,-617597903,1444845815c-618659840,1444845815,7405568,0,237502464,2129236388c65536,65536,1694498816,1444845771,65536,0c-2126512128,1444845276,741605376,825635385,12848,808976384c-589287367,1444845815,-589299712,1444845815,-589299712,1444845815c65536,0,-584056832,1444845815,0,0c3211264,0,-1875902464,1444845814,-2126512128,1444845276c-606076928,1444845815,-607125504,1444845815,-2126512128,1444845276c7405568,0,-192413696,2129236387,65536,65536c-606076928,1444845815,65536,262144,458752,0c0,0,838860800,809053238,-1953483719,1444845276c-434110464,1444845272,0,0,0,0c0,0,0,0,4259840,0c65536,2129199104,-603979776,1444845815,0,0c0,0,65536,875954176,-595579852,1444845815c-596639744,1444845815,7405568,0,237502464,2129236388c65536,65536,1694498816,1444845771,65536,0c-1636302848,1444845276,825753600,741619767,12856,942997504c-567268304,1444845815,-567279616,1444845815,-567279616,1444845815c65536,0,-562036736,1444845815,0,0c3211264,0,-1371537408,1444845816,-1636302848,1444845276c-584056832,1444845815,-585105408,1444845815,-1636302848,1444845276c7405568,0,-192413696,2129236387,65536,65536c-584056832,1444845815,65536,262144,458752,0c0,0,889192449,959919671,-1953483464,1444845276c-434110464,1444845272,0,0,0,0c0,0,0,0,4259840,0c65536,2129199104,-581959680,1444845815,0,0c0,0,65536,842596352,-573558474,1444845815c-574619648,1444845815,7405568,0,237502464,2129236388c65536,65536,1694498816,1444845771,65536,0c-1881145344,1444845276,741670912,892941625,12601,892862464c-545244872,1444845815,-545259520,1444845815,-545259520,1444845815c65536,0,-540016640,1444845815,0,0c3211264,0,1708130304,1444845810,-1881145344,1444845276c-562036736,1444845815,-563085312,1444845815,-1881145344,1444845276c7405568,0,-192413696,2129236387,65536,65536c-562036736,1444845815,65536,262144,458752,0c0,0,956301312,942420274,-1953484236,1444845276c-434110464,1444845272,0,0,0,0c0,0,0,0,4259840,0c65536,2129199104,-559939584,1444845815,0,0c0,0,65536,959971328,-551538637,1444845815c-552599552,1444845815,7405568,0,237502464,2129236388c65536,65536,1694498816,1444845771,65536,0c-2120220672,1444845276,926220288,875706422,11316,859045888c-523226831,1444845815,-523239424,1444845815,-523239424,1444845815c65536,0,-517996544,1444845815,0,0c3211264,0,-577765376,1444845815,-2120220672,1444845276c-540016640,1444845815,-541065216,1444845815,-2120220672,1444845276c7405568,0,-192413696,2129236387,65536,65536c-540016640,1444845815,65536,327680,458752,0c0,0,738197504,909652024,-1960824266,1444845276c-434110464,1444845272,0,0,0,0c0,0,0,0,4259840,0c65536,2129199104,-537919488,1444845815,0,0c0,0,65536,741408768,-529517512,1444845815c-530579456,1444845815,7405568,0,237502464,2129236388c65536,65536,1694498816,1444845771,65536,0c-1610088448,1444845276,926220288,946026804,13879,875954176c-501204692,1444845815,-501219328,1444845815,-501219328,1444845815c65536,0,-495976448,1444845815,0,0c3211264,0,-533725184,1444845815,-1610088448,1444845276c-517996544,1444845815,-519045120,1444845815,-1610088448,1444845276c7405568,0,-192413696,2129236387,65536,65536c-517996544,1444845815,65536,327680,458752,0c0,0,822083585,892680504,-1960825800,1444845276c-434110464,1444845272,0,0,0,0c0,0,0,0,4259840,0c65536,2129199104,-515899392,1444845815,0,0c0,0,65536,959774720,-507498192,1444845815c-508559360,1444845815,7405568,0,237502464,2129236388c65536,65536,1694498816,1444845771,65536,0c1070596096,1444845276,959184896,892614960,12855,942669824c-479184583,1444845815,-479199232,1444845815,-479199232,1444845815c65536,0,-473956352,1444845815,0,0c3211264,0,1021313024,1444845815,1070596096,1444845276c-495976448,1444845815,-497025024,1444845815,1070596096,1444845276c7405568,0,-192413696,2129236387,65536,65536c-495976448,1444845815,65536,327680,458752,0c0,0,872415232,876096565,-1960823502,1444845276c-434110464,1444845272,0,0,0,0c0,0,0,0,4259840,0c65536,2129199104,-493879296,1444845815,0,0c0,0,65536,808583168,-485477072,1444845815c-486539264,1444845815,7405568,0,237502464,2129236388c65536,65536,1694498816,1444845771,65536,0c-1756364800,1444845276,825229312,858994225,14124,926154752c-457165256,1444845815,-457179136,1444845815,-457179136,1444845815"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пека. Попечительство. Патронаж.  Признание гражданина безвестно отсутствующим и его правовые последствия. Объявление гражданина умершим и его правовые последствия. Акты гражданского состояния.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page">
                  <wp:posOffset>646430</wp:posOffset>
                </wp:positionH>
                <wp:positionV relativeFrom="page">
                  <wp:posOffset>450850</wp:posOffset>
                </wp:positionV>
                <wp:extent cx="6350" cy="6350"/>
                <wp:effectExtent l="0" t="0" r="635" b="0"/>
                <wp:wrapSquare wrapText="bothSides"/>
                <wp:docPr id="4" name="Группа 1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3" style="position:absolute;margin-left:50.9pt;margin-top:35.5pt;width:0.5pt;height:0.5pt" coordorigin="1018,710" coordsize="10,10">
                <v:rect id="shape_0" ID="Shape 279214" coordsize="9144,9144" path="l0,0l9144,0c9144,9144,0,9144,0,0c32,0,7405568,0,237502464,2129236388c65536,65536,1694498816,1444845771,65536,1444806656c-182452224,1444845272,1634533376,1043276396,30524,1047724032c-350193860,1444845810,-350224384,1444845810,-350224384,1444845810c65536,0,848297984,1444845815,0,0c7405568,0,-192413696,2129236387,65536,65536c833617920,1444845815,65536,0,131072,0c0,0,1392508928,1701011824,-1970256572,1444845271c-434110464,1444845272,0,0,0,0c0,0,0,0,7405568,0c237502464,2129236388,65536,65536,1694498816,1444845771c65536,0,-168296448,1444845272,1881276416,1702061426c30322,-776077312,861982855,1444845815,861929472,1444845815c861929472,1444845815,65536,0,867172352,1444845815c0,0,7405568,0,-192413696,2129236387c65536,65536,848297984,1444845815,65536,0c131072,0,0,0,1,0c-1970274304,1444845271,-434110464,1444845272,0,0c0,0,0,0,0,0c4259840,0,65536,2129199104,850395136,1444845815c0,0,0,0,65536,1349648384c855654002,1444845815,854589440,1444845815,7405568,0c237502464,2129236388,65536,65536,1694498816,1444845771c65536,0,-144703488,1444845272,577634304,1664775968c15731,1935998976,880823840,1444845815,880803840,1444845815c880803840,1444845815,65536,0,886046720,1444845815c0,0,7405568,0,-192413696,2129236387c65536,65536,867172352,1444845815,65536,0c131072,0,0,0,1627389952,841104748c-1970265544,1444845271,-434110464,1444845272,0,0c0,0,0,0,0,0c4259840,0,65536,2129199104,869269504,1444845815c0,0,0,0,65536,-1127219200c874561232,1444845815,873463808,1444845815,7405568,0c237502464,2129236388,65536,65536,1694498816,1444845771c65536,0,-139460608,1444845272,1047658496,1916434236c29264,1181876224,899706479,1444845815,899678208,1444845815c899678208,1444845815,65536,0,904921088,1444845815c0,0,7405568,0,-192413696,2129236387c65536,65536,886046720,1444845815,65536,65536c131072,0,0,0,570425344,2000436783c1351639610,1444845273,-434110464,1444845272,0,0c0,0,0,0,0,0c4259840,0,65536,2129199104,888143872,1444845815c0,0,0,0,65536,1702035456c893417074,1444845815,892338176,1444845815,7405568,0c237502464,2129236388,65536,65536,1694498816,1444845771c65536,0,-125304832,1444845272,577634304,1664775968c15731,1935998976,921718304,1444845815,921698304,1444845815c921698304,1444845815,65536,0,926941184,1444845815c0,0,3211264,0,-1992294400,1444845809c-125304832,1444845272,904921088,1444845815,903872512,1444845815c-125304832,1444845272,7405568,0,-192413696,2129236387c65536,65536,904921088,1444845815,65536,65536c131072,0,0,0,1392508929,1043276353c1351626556,1444845273,-434110464,1444845272,0,0c0,0,0,0,0,0c4259840,0,65536,2129199104,907018240,1444845815c0,0,0,0,65536,-792854528c915460541,1444845815,914358272,1444845815,7405568,0c237502464,2129236388,65536,65536,1694498816,1444845771c65536,0,-101711872,1444845272,-793509888,-793587536c53680,-793051136,943771829,1444845815,943718400,1444845815c943718400,1444845815,65536,0,948961280,1444845815c0,0,3211264,0,1624244224,1444845816c-101711872,1444845272,926941184,1444845815,925892608,1444845815c-101711872,1444845272,7405568,0,-192413696,2129236387c65536,65536,926941184,1444845815,65536,65536c131072,0,0,0,1627389952,1998594670c1351639354,1444845273,-434110464,1444845272,0,0c0,0,0,0,0,0c4259840,0,65536,2129199104,929038336,1444845815c0,0,0,0,65536,790757376c937442366,1444845815,936378368,1444845815,7405568,0c237502464,2129236388,65536,65536,1694498816,1444845771c65536,0,-1974468608,1444845273,1916403712,1010725456c14967,980156416,965767283,1444845815,965738496,1444845815c965738496,1444845815,65536,0,970981376,1444845815c0,0,3211264,0,-512753664,1444845809c-1974468608,1444845273,948961280,1444845815,947912704,1444845815c-1974468608,1444845273,7405568,0,-192413696,2129236387c65536,65536,948961280,1444845815,65536,131072c131072,0,0,0,570425344,573584947c-538952145,1444845273,-434110464,1444845272,0,0c0,0,0,0,0,0c4259840,0,65536,2129199104,951058432,1444845815c0,0,0,0,65536,1698299904c959476577,1444845815,958398464,1444845815,7405568,0c237502464,2129236388,65536,65536,1694498816,1444845771c65536,0,1399324672,1444845274,544669696,1634561874c8814,1849753600,987785587,1444845815,987758592,1444845815c987758592,1444845815,65536,0,993001472,1444845815c0,0,3211264,0,1298137088,1444845810c1399324672,1444845274,970981376,1444845815,969932800,1444845815c1399324672,1444845274,7405568,0,-192413696,2129236387c65536,65536,970981376,1444845815,65536,131072c131072,0,0,0,-805306367,-776089416c-538959733,1444845273,-434110464,1444845272,0,0c0,0,0,0,0,0c4259840,0,65536,2129199104,973078528,1444845815c0,0,0,0,65536,1953693696c981496641,1444845815,980418560,1444845815,7405568,0c237502464,2129236388,65536,65536,1694498816,1444845771c65536,0,1222639616,1444845274,1835991040,539127393c14967,1030291456,1009800226,1444845815,1009778688,1444845815c1009778688,1444845815,65536,0,1015021568,1444845815c0,0,3211264,0,-887095296,1444845816c1222639616,1444845274,993001472,1444845815,991952896,1444845815c1222639616,1444845274,7405568,0,-192413696,2129236387c65536,65536,993001472,1444845815,65536,131072c131072,0,0,0,1929379840,1698330400c-538938527,1444845273,-434110464,1444845272,0,0c0,0,0,0,0,0c4259840,0,65536,2129199104,995098624,1444845815c0,0,0,0,65536,1867644928c1003512173,1444845815,1002438656,1444845815,7405568,0c237502464,2129236388,65536,65536,1694498816,1444845771c65536,0,-1968177152,1444845273,1983512576,574450785c14386,980877312,1031823724,1444845815,1031798784,1444845815c1031798784,1444845815,65536,0,1037041664,1444845815c0,0,3211264,0,-1368391680,1444845809c-1968177152,1444845273,1015021568,1444845815,1013972992,1444845815c-1968177152,1444845273,7405568,0,-192413696,2129236387c65536,65536,1015021568,1444845815,65536,196608c131072,0,0,0,-1342177280,-1982755119c-531580720,1444845273,-434110464,1444845272,0,0c0,0,0,0,0,0c4259840,0,65536,2129199104,1017118720,1444845815c0,0,0,0,65536,-2016346112c1025552592,1444845815,1024458752,1444845815,7405568,0c237502464,2129236388,65536,65536,1694498816,1444845771c65536,0,1436024832,1444845274,1699610624,1867653239c24941,1664745472,1053834611,1444845815,1053818880,1444845815c1053818880,1444845815,65536,0,1059061760,1444845815c0,0,3211264,0,1087373312,1444845815c1436024832,1444845274,1037041664,1444845815,1035993088,1444845815c1436024832,1444845274,7405568,0,-192413696,2129236387c65536,65536,1037041664,1444845815,65536,196608c131072,0,0,0,1040187393,1815770940c-531599775,1444845273,-434110464,1444845272,0,0c0,0,0,0,0,0c4259840,0,65536,2129199104,1039138816,1444845815c0,0,0,0,65536,2129199104c1047527424,1444845815,1046478848,1444845815,7405568,0c237502464,2129236388,65536,65536,1694498816,1444845771c65536,0,1422917632,1444845274,842530816,892351797c14389,809041920,1075852597,1444845815,1075838976,1444845815c1075838976,1444845815,65536,0,1081081856,1444845815c0,0,3211264,0,1285554176,1444845815c1422917632,1444845274,1059061760,1444845815,1058013184,1444845815c1422917632,1444845274,7405568,0,-192413696,2129236387c65536,65536,1059061760,1444845815,65536,196608c131072,0,0,0,738197504,825832761c-531613639,1444845273,-434110464,1444845272,0,0c0,0,0,0,0,0c4259840,0,65536,2129199104,1061158912,1444845815c0,0,0,0,65536,741933056c1069561145,1444845815,1068498944,1444845815,7405568,0c237502464,2129236388,65536,65536,1694498816,1444845771c65536,0,-1980760064,1444845273,875954176,926442295c14645,741670912,1097871929,1444845815,1097859072,1444845815c1097859072,1444845815,65536,0,1103101952,1444845815c0,0,3211264,0,-1190133760,1444845810c-1980760064,1444845273,1081081856,1444845815,1080033280,1444845815c-1980760064,1444845273,7405568,0,-192413696,2129236387c65536,65536,1081081856,1444845815,65536,262144c131072,0,0,0,905969664,741749042c-520080071,1444845273,-434110464,1444845272,0,0c0,0,0,0,0,0c4259840,0,65536,2129199104,1083179008,1444845815c0,0,0,0,65536,842596352c1091580978,1444845815,1090519040,1444845815,7405568,0c237502464,2129236388,65536,65536,1694498816,1444845771c65536,0,1544028160,1444845274,875692032,859190072c11317,859308032,1119893560,1444845815,1119879168,1444845815c1119879168,1444845815,65536,0,1125122048,1444845815c0,0,3211264,0,-90177536,1444845813c1544028160,1444845274,1103101952,1444845815,1102053376,1444845815c1544028160,1444845274,7405568,0,-192413696,2129236387c65536,65536,1103101952,1444845815,65536,262144c131072,0,0,0,838860801,825504309c-520081351,1444845273,-434110464,1444845272,0,0c0,0,0,0,0,0c4259840,0,65536,2129199104,1105199104,1444845815c0,0,0,0,65536,959971328c1113602098,1444845815,1112539136,1444845815,7405568,0c237502464,2129236388,65536,65536,1694498816,1444845771c65536,0,-230686720,1444845273,943194112,842283308c12600,959184896,1141913904,1444845815,1141899264,1444845815c1141899264,1444845815,65536,0,1147142144,1444845815c0,0,3211264,0,-1686110208,1444845814c-230686720,1444845273,1125122048,1444845815,1124073472,1444845815c-230686720,1444845273,7405568,0,-192413696,2129236387c65536,65536,1125122048,1444845815,65536,262144c131072,0,0,0,889192448,1664102452c-520079560,1444845273,-434110464,1444845272,0,0c0,0,0,0,0,0c4259840,0,65536,2129199104,1127219200,1444845815c0,0,0,0,65536,926154752c1135621689,1444845815,1134559232,1444845815,7405568,0c237502464,2129236388,65536,65536,1694498816,1444845771c65536,0,-606076928,1444845273,959447040,959853876c13109,943063040,1163932211,1444845815,1163919360,1444845815c1163919360,1444845815,65536,0,1169162240,1444845815c0,0,3211264,0,-209715200,1444845809c-606076928,1444845273,1147142144,1444845815,1146093568,1444845815c-606076928,1444845273,7405568,0,-192413696,2129236387c65536,65536,1147142144,1444845815,65536,327680c131072,0,0,0,956301312,943143221c-512740551,1444845273,-434110464,1444845272,0,0c0,0,0,0,0,0c4259840,0,65536,2129199104,1149239296,1444845815c0,0,0,0,65536,942407680c1157642549,1444845815,1156579328,1444845815,7405568,0c237502464,2129236388,65536,65536,1694498816,1444845771c65536,0,1580728320,1444845274,859373568,842283308c12852,959184896,1185954096,1444845815,1185939456,1444845815c1185939456,1444845815,65536,0,1191182336,1444845815c0,0,3211264,0,-298844160,1444845809c1580728320,1444845274,1169162240,1444845815,1168113664,1444845815c1580728320,1444845274,7405568,0,-192413696,2129236387c65536,65536,1169162240,1444845815,65536,327680c131072,0,0,0,822083585,942421040c-512740812,1444845273,-434110464,1444845272,0,0c0,0,0,0,0,0c4259840,0,65536,2129199104,1171259392,1444845815c0,0,0,0,65536,808648704c1179660345,1444845815,1178599424,1444845815,7405568,0c237502464,2129236388,65536,65536,1694498816,1444845771c65536,0,1567621120,1444845274,942931968,859321907c14435,825819136,1207974197,1444845815,1207959552,1444845815c1207959552,1444845815,65536,0,1213202432,1444845815c0,0,3211264,0,2020605952,1444845816c1567621120,1444845274,1191182336,1444845815,1190133760,1444845815c1567621120,1444845274,7405568,0,-192413696,2129236387c65536,65536,1191182336,1444845815,65536,327680c131072,0,0,0,838860800,892351028c-512739022,1444845273,-434110464,1444845272,0,0c0,0,0,0,0,0c4259840,0,65536,2129199104,1193279488,1444845815c0,0,0,0,65536,959774720c1201682737,1444845815,1200619520,1444845815,7405568,0c237502464,2129236388,65536,65536,1694498816,1444845771c65536,0,1604321280,1444845274,959184896,943075892c13364,842268672,1229994038,1444845815,1229979648,1444845815c1229979648,1444845815,65536,0,1235222528,1444845815c0,0,3211264,0,1296039936,1444845814c1604321280,1444845274,1213202432,1444845815,1212153856,1444845815c1604321280,1444845274,7405568,0,-192413696,2129236387c65536,65536,1213202432,1444845815,65536,393216c131072,0,0,0,872415232,842283308c-94357450,1444845271,-434110464,1444845272,0,0c0,0,0,0,0,0c4259840,0,65536,2129199104,1215299584,1444845815c0,0,0,0,65536,825294848c1223702883,1444845815,1222639616,1444845815,7405568,0c237502464,2129236388,65536,65536,1694498816,1444845771c65536,0,1623719936,1444845274,926416896,959197495c13108,859373568,1252014124,1444845815,1251999744,1444845815c1251999744,1444845815,65536,0,1257242624,1444845815c0,0,3211264,0,-191889408,1444845809c1623719936,1444845274,1235222528,1444845815,1234173952,1444845815c1623719936,1444845274,7405568,0,-192413696,2129236387c65536,65536,1235222528,1444845815,65536,393216c131072,0,0,65536,889192449,909719349c-94357405,1444845271,-434110464,1444845272,0,0c0,0,0,0,0,0c4259840,0,65536,2129199104,1237319680,1444845815c0,0,0,0,65536,859045888c1245721905,1444845815,1244659712,1444845815,7405568,0c237502464,2129236388,65536,65536,1694498816,1444845771c65536,0,1610612736,1444845274,909246464,808858416c13106,842268672,1274032177,1444845815,1274019840,1444845815c1274019840,1444845815,65536,0,1279262720,1444845815c0,0,3211264,0,-1065353216,1444845810c1610612736,1444845274,1257242624,1444845815,1256194048,1444845815c1610612736,1444845274,7405568,0,-192413696,2129236387c65536,65536,1257242624,1444845815,65536,393216c131072,0,0,0,956301312,909194802c-94358729,1444845271,-434110464,1444845272,0,0c0,0,0,0,0,0c4259840,0,65536,2129199104,1259339776,1444845815c0,0,0,0,65536,959184896c1267743029,1444845815,1266679808,1444845815,7405568,0c237502464,2129236388,65536,65536,1694498816,1444845771c65536,0,-96468992,1444845272,825622528,959461676c13874,942407680,1296053554,1444845815,1296039936,1444845815c1296039936,1444845815,65536,0,1301282816,1444845815c0,0,3211264,0,1351614464,1444845815c-96468992,1444845272,1279262720,1444845815,1278214144,1444845815c-96468992,1444845272,7405568,0,-192413696,2129236387c65536,65536,1279262720,1444845815,65536,0c196608,0,0,0,956301312,959197237c1364210228,1444845273,-434110464,1444845272,0,0c0,0,0,0,0,0c4259840,0,65536,2129199104,1281359872,1444845815c0,0,0,0,65536,909180928c1289762360,1444845815,1288699904,1444845815,7405568,0c237502464,2129236388,65536,65536,1694498816,1444845771c65536,0,-82313216,1444845272,858783744,875967794c14435,909508608,1318074423,1444845815,1318060032,1444845815c1318060032,1444845815,65536,0,1323302912,1444845815c0,0,3211264,0,1714421760,1444845814c-82313216,1444845272,1301282816,1444845815,1300234240,1444845815c-82313216,1444845272,7405568,0,-192413696,2129236387c65536,65536,1301282816,1444845815,65536,0c196608,0,0,0,956301313,859387959c1364211253,1444845273,-434110464,1444845272,0,0c0,0,0,0,0,0c4259840,0,65536,2129199104,1303379968,1444845815c0,0,0,0,65536,892469248c1311781686,1444845815,1310720000,1444845815,7405568,0c237502464,2129236388,65536,65536,1694498816,1444845771c65536,0,-58720256,1444845272,959184896,959527221c13624,842268672,1340093491,1444845815,1340080128,1444845815c1340080128,1444845815,65536,0,1345323008,1444845815c0,0,3211264,0,-600834048,1444845816c-58720256,1444845272,1323302912,1444845815,1322254336,1444845815c-58720256,1444845272,7405568,0,-192413696,2129236387c65536,65536,1323302912,1444845815,65536,0c196608,0,0,0,939524096,959461676c1364210996,1444845273,-434110464,1444845272,0,0c0,0,0,0,0,0c4259840,0,65536,2129199104,1325400064,1444845815c0,0,0,0,65536,825753600c1333803363,1444845815,1332740096,1444845815,7405568,0c237502464,2129236388,65536,65536,1694498816,1444845771c65536,0,-53477376,1444845272,909180928,942421559c14645,892731392,1362114860,1444845815,1362100224,1444845815c1362100224,1444845815,65536,0,1367343104,1444845815c0,0,3211264,0,1527775232,1444845815c-53477376,1444845272,1345323008,1444845815,1344274432,1444845815c-53477376,1444845272,7405568,0,-192413696,2129236387c65536,65536,1345323008,1444845815,65536,65536c196608,0,0,0,956301312,808464440c1371551843,1444845273,-434110464,1444845272,0,0c0,0,0,0,0,0c4259840,0,65536,2129199104,1347420160,1444845815c0,0,0,0,65536,842268672c1355822384,1444845815,1354760192,1444845815,7405568,0c237502464,2129236388,65536,65536,1694498816,1444845771c65536,0,-39321600,1444845272,959774720,875640372c14130,943128576,1384133689,1444845815,1384120320,1444845815c1384120320,1444845815,65536,0,1389363200,1444845815c0,0,3211264,0,-940572672,1444845809c-39321600,1444845272,1367343104,1444845815,1366294528,1444845815c-39321600,1444845272,7405568,0,-192413696,2129236387c65536,65536,1367343104,1444845815,65536,65536c196608,0,0,0,956301313,875639604c1371551281,1444845273,-434110464,1444845272,0,0c0,0,0,0,0,0c4259840,0,65536,2129199104,1369440256,1444845815c0,0,0,0,65536,959184896c1377841972,1444845815,1376780288,1444845815,7405568,0c237502464,2129236388,65536,65536,1694498816,1444845771c65536,0,-15728640,1444845272,842137600,959461676c12853,942407680,1406155061,1444845815,1406140416,1444845815c1406140416,1444845815,65536,0,1411383296,1444845815c0,0,3211264,0,1685061632,1444845817c-15728640,1444845272,1389363200,1444845815,1388314624,1444845815c-15728640,1444845272,7405568,0,-192413696,2129236387c65536,65536,1389363200,1444845815,65536,65536c196608,0,0,0,922746880,942422327c1371550260,1444845273,-434110464,1444845272,0,0c0,0,0,0,0,0c4259840,0,65536,2129199104,1391460352,1444845815c0,0,0,0,65536,808648704c1399861297,1444845815,1398800384,1444845815,7405568,0c237502464,2129236388,65536,65536,1694498816,1444845771c65536,0,1706033152,1444845274,859176960,942683705c14691,842006528,1428172856,1444845815,1428160512,1444845815c1428160512,1444845815,65536,0,1433403392,1444845815c0,0,3211264,0,-1217396736,1444845816c1706033152,1444845274,1411383296,1444845815,1410334720,1444845815c1706033152,1444845274,7405568,0,-192413696,2129236387c65536,65536,1411383296,1444845815,65536,131072c196608,0,0,0,956301312,892613171c-1584384455,1444845274,-434110464,1444845272,0,0c0,0,0,0,0,0c4259840,0,65536,2129199104,1413480448,1444845815c0,0,0,0,65536,892469248c1421881397,1444845815,1420820480,1444845815,7405568,0c237502464,2129236388,65536,65536,1694498816,1444845771c65536,0,235405312,1444845275,959184896,842282546c12856,959447040,1450193457,1444845815,1450180608,1444845815c1450180608,1444845815,65536,0,1455423488,1444845815c0,0,3211264,0,1814036480,1444845815c235405312,1444845275,1433403392,1444845815,1432354816,1444845815c235405312,1444845275,7405568,0,-192413696,2129236387c65536,65536,1433403392,1444845815,65536,131072c196608,0,0,0,889192449,825505580c-1584384713,1444845274,-434110464,1444845272,0,0c0,0,0,0,0,0c4259840,0,65536,2129199104,1435500544,1444845815c0,0,0,0,65536,909377536c1443903331,1444845815,1442840576,1444845815,7405568,0c237502464,2129236388,65536,65536,1694498816,1444845771c65536,0,-11534336,1444845271,842203136,959198007c13874,892338176,1472215084,1444845815,1472200704,1444845815c1472200704,1444845815,65536,0,1477443584,1444845815c0,0,3211264,0,59768832,1444845817c-11534336,1444845271,1455423488,1444845815,1454374912,1444845815c-11534336,1444845271,7405568,0,-192413696,2129236387c65536,65536,1455423488,1444845815,65536,131072c196608,0,0,0,939524096,808859703c-1584383901,1444845274,-434110464,1444845272,0,0c0,0,0,0,0,0c4259840,0,65536,2129199104,1457520640,1444845815c0,0,0,0,65536,909180928c1465921842,1444845815,1464860672,1444845815,7405568,0c237502464,2129236388,65536,65536,1694498816,1444845771c65536,0,1724907520,1444845274,825491456,825635128c14641,825753600,1494234421,1444845815,1494220800,1444845815c1494220800,1444845815,65536,0,1499463680,1444845815c0,0,3211264,0,-1811939328,1444845816c1724907520,1444845274,1477443584,1444845815,1476395008,1444845815c1724907520,1444845274,7405568,0,-192413696,2129236387c65536,65536,1477443584,1444845815,65536,196608c196608,0,0,0,956301312,875639604c-1591725006,1444845274,-434110464,1444845272,0,0c0,0,0,0,0,0c4259840,0,65536,2129199104,1479540736,1444845815c0,0,0,0,65536,942407680c1487942201,1444845815,1486880768,1444845815,7405568,0c237502464,2129236388,65536,65536,1694498816,1444845771c65536,0,272105472,1444845275,909180928,959789100c13618,925630464,1516253492,1444845815,1516240896,1444845815c1516240896,1444845815,65536,0,1521483776,1444845815c0,0,3211264,0,-1510998016,1444845810c272105472,1444845275,1499463680,1444845815,1498415104,1444845815c272105472,1444845275,7405568,0,-192413696,2129236387c65536,65536,1499463680,1444845815,65536,196608c196608,0,0,0,838860801,942420280c-1591725516,1444845274,-434110464,1444845272,0,0c0,0,0,0,0,0c4259840,0,65536,2129199104,1501560832,1444845815c0,0,0,0,65536,926154752c1509963829,1444845815,1508900864,1444845815,7405568,0c237502464,2129236388,65536,65536,1694498816,1444845771c65536,0,258998272,1444845275,875626496,892614969c8226,1868759040,1538289516,1444845815,1538260992,1444845815c1538260992,1444845815,65536,0,1543503872,1444845815c0,0,3211264,0,1549795328,1444845815c258998272,1444845275,1521483776,1444845815,1520435200,1444845815c258998272,1444845275,7405568,0,-192413696,2129236387c65536,65536,1521483776,1444845815,65536,196608c196608,0,0,0,1862270976,1869098350c-1591711374,1444845274,-434110464,1444845272,0,0c0,0,0,0,0,0c4259840,0,65536,2129199104,1523580928,1444845815c0,0,0,0,65536,1030029312c1531999010,1444845815,1530920960,1444845815,7405568,0c237502464,2129236388,65536,65536,1694498816,1444845771c65536,0,1712324608,1444845274,1684930560,1852121122c25444,1818624000,1560310881,1444845815,1560281088,1444845815c1560281088,1444845815,65536,0,1565523968,1444845815c0,0,3211264,0,1659895808,1444845815c1712324608,1444845274,1543503872,1444845815,1542455296,1444845815c1712324608,1444845274,7405568,0,-192413696,2129236387c65536,65536,1543503872,1444845815,65536,262144c196608,0,0,0,1761607680,544433517c33580366,1444845274,-434110464,1444845272,0,0c0,0,0,0,0,0c4259840,0,65536,2129199104,1545601024,1444845815c0,0,0,0,65536,-776994816c1554043265,1444845815,1552941056,1444845815,7405568,0c237502464,2129236388,65536,65536,1694498816,1444845771c65536,0,382205952,1444845275,-793444352,-779300421c53633,1001390080,1582313276,1444845815,1582301184,1444845815c1582301184,1444845815,65536,0,1587544064,1444845815c0,0,3211264,0,-1190133760,1444845809c382205952,1444845275,1565523968,1444845815,1564475392,1444845815c382205952,1444845275,7405568,0,-192413696,2129236387c65536,65536,1565523968,1444845815,65536,262144c196608,0,0,0,788529153,1768318575c33580387,1444845274,-434110464,1444845272,0,0c0,0,0,0,0,0c4259840,0,65536,2129199104,1567621120,1444845815c0,0,0,0,65536,1031340032c1576022050,1444845815,1574961152,1444845815,7405568,0c237502464,2129236388,65536,65536,1694498816,1444845771c65536,0,-1577058304,1444845274,574423040,808989750c8226,875954176,1604333624,1444845815,1604321280,1444845815c1604321280,1444845815,65536,0,1609564160,1444845815c0,0,3211264,0,-6291456,1444845816c-1577058304,1444845274,1587544064,1444845815,1586495488,1444845815c-1577058304,1444845274,7405568,0,-192413696,2129236387c65536,65536,1587544064,1444845815,65536,262144c196608,0,0,0,1929379840,1010708340c33579311,1444845274,-434110464,1444845272,0,0c0,0,0,0,0,0c4259840,0,65536,2129199104,1589641216,1444845815c0,0,0,0,65536,792461312c1598058615,1444845815,1596981248,1444845815,7405568,0c237502464,2129236388,65536,65536,1694498816,1444845771c65536,0,1718616064,1444845274,1383333888,1763731045c30820,1043267584,1626366268,1444845815,1626341376,1444845815c1626341376,1444845815,65536,0,1631584256,1444845815c0,0,3211264,0,-1172307968,1444845809c1718616064,1444845274,1609564160,1444845815,1608515584,1444845815c1718616064,1444845274,7405568,0,-192413696,2129236387c65536,65536,1609564160,1444845815,65536,327680c196608,0,0,0,1979711488,1869768506c59797621,1444845274,-434110464,1444845272,0,0c0,0,0,0,0,0c4259840,0,65536,2129199104,1611661312,1444845815c0,0,0,0,65536,892207104c1620079728,1444845815,1619001344,1444845815,7405568,0c237502464,2129236388,65536,65536,1694498816,1444845771c65536,0,408420352,1444845275,808517632,1983659554c29242,1684602880,1648370237,1444845815,1648361472,1444845815c1648361472,1444845815,65536,0,1653604352,1444845815c0,0,3211264,0,380633088,1444845842c408420352,1444845275,1631584256,1444845815,1630535680,1444845815c408420352,1444845275,7405568,0,-192413696,2129236387c65536,65536,1631584256,1444845815,65536,327680c196608,0,0,0,872415233,892548403c59782956,1444845274,-434110464,1444845272,0,0c0,0,0,0,0,0c4259840,0,65536,2129199104,1633681408,1444845815c0,0,0,0,65536,959512576c1642084140,1444845815,1641021440,1444845815,7405568,0c237502464,2129236388,65536,65536,1694498816,1444845771c65536,0,-242221056,1444845273,741605376,875836465c14134,929234944,1670396215,1444845815,1670381568,1444845815c1670381568,1444845815,65536,0,1675624448,1444845815c0,0,3211264,0,1880096768,1444845815c-242221056,1444845273,1653604352,1444845815,1652555776,1444845815c-242221056,1444845273,7405568,0,-192413696,2129236387c65536,65536,1653604352,1444845815,65536,327680c196608,0,0,0,1660944384,926495021c59782711,1444845274,-434110464,1444845272,0,0c0,0,0,0,0,0c4259840,0,65536,2129199104,1655701504,1444845815c0,0,0,0,65536,858587136c1664103476,1444845815,1663041536,1444845815,7405568,0c237502464,2129236388,65536,65536,1694498816,1444845771c65536,0,1915748352,1444845274,741867520,875836465c13368,912457728,1692415283,1444845815,1692401664,1444845815c1692401664,1444845815,65536,0,1697644544,1444845815c0,0,3211264,0,-904921088,1444845809c1915748352,1444845274,1675624448,1444845815,1674575872,1444845815c1915748352,1444845274,7405568,0,-192413696,2129236387c65536,65536,1675624448,1444845815,65536,393216c196608,0,0,0,838860800,909130032c52440113,1444845274,-434110464,1444845272,0,0c0,0,0,0,0,0c4259840,0,65536,2129199104,1677721600,1444845815c0,0,0,0,65536,912457728c1686123831,1444845815,1685061632,1444845815,7405568,0c237502464,2129236388,65536,65536,1694498816,1444845771c65536,0,434634752,1444845275,825294848,808858931c14391,875823104,1714436148,1444845815,1714421760,1444845815c1714421760,1444845815,65536,0,1719664640,1444845815c0,0,3211264,0,-1439694848,1444845809c434634752,1444845275,1697644544,1444845815,1696595968,1444845815c434634752,1444845275,7405568,0,-192413696,2129236387c65536,65536,1697644544,1444845815,65536,393216c196608,0,0,65536,838860801,892415024c52441400,1444845274,-434110464,1444845272,0,0c0,0,0,0,0,0c4259840,0,65536,2129199104,1699741696,1444845815c0,0,0,0,65536,842334208c1708143148,1444845815,1707081728,1444845815,7405568,0c237502464,2129236388,65536,65536,1694498816,1444845771c65536,0,-488636416,1444845274,875954176,875637808c13364,858849280,1736454755,1444845815,1736441856,1444845815c1736441856,1444845815,65536,0,1741684736,1444845815c0,0,3211264,0,-1101004800,1444845810c-488636416,1444845274,1719664640,1444845815,1718616064,1444845815c-488636416,1444845274,7405568,0,-192413696,2129236387c65536,65536,1719664640,1444845815,65536,393216c196608,0,0,0,855638016,926363697c52442668,1444845274,-434110464,1444845272,0,0c0,0,0,0,0,0c4259840,0,65536,2129199104,1721761792,1444845815c0,0,0,0,65536,842465280c1730165040,1444845815,1729101824,1444845815,7405568,0c237502464,2129236388,65536,65536,1694498816,1444845771c65536,0,-10485760,1444845272,926220288,959917110c14642,842465280,1758475319,1444845815,1758461952,1444845815c1758461952,1444845815,65536,0,1763704832,1444845815c0,0,3211264,0,-1243611136,1444845810c-10485760,1444845272,1741684736,1444845815,1740636160,1444845815c-10485760,1444845272,7405568,0,-192413696,2129236387c65536,65536,1741684736,1444845815,65536,0c262144,0,0,0,956301312,741355570c1389376561,1444845273,-434110464,1444845272,0,0c0,0,0,0,0,0c4259840,0,65536,2129199104,1743781888,1444845815c0,0,0,0,65536,909574144c1752183606,1444845815,1751121920,1444845815,7405568,0c237502464,2129236388,65536,65536,1694498816,1444845771c65536,0,3670016,1444845273,741408768,825833777c12332,757858304,1780494904,1444845815,1780482048,1444845815c1780482048,1444845815,65536,0,1785724928,1444845815c0,0,3211264,0,-1760559104,1444845809c3670016,1444845273,1763704832,1444845815,1762656256,1444845815c3670016,1444845273,7405568,0,-192413696,2129236387c65536,65536,1763704832,1444845815,65536,0c262144,0,0,0,956301313,926495538c1389375540,1444845273,-434110464,1444845272,0,0c0,0,0,0,0,0c4259840,0,65536,2129199104,1765801984,1444845815c0,0,0,0,65536,959905792c1774204213,1444845815,1773142016,1444845815,7405568,0c237502464,2129236388,65536,65536,1694498816,1444845771c65536,0,27262976,1444845273,842006528,757872440c14641,892665856,1802515504,1444845815,1802502144,1444845815c1802502144,1444845815,65536,0,1807745024,1444845815c0,0,3211264,0,1668284416,1444845816c27262976,1444845273,1785724928,1444845815,1784676352,1444845815c27262976,1444845273,7405568,0,-192413696,2129236387c65536,65536,1785724928,1444845815,65536,0c262144,0,0,0,872415232,943010872c1389376305,1444845273,-434110464,1444845272,0,0c0,0,0,0,0,0c4259840,0,65536,2129199104,1787822080,1444845815c0,0,0,0,65536,960036864c1796223798,1444845815,1795162112,1444845815,7405568,0c237502464,2129236388,65536,65536,1694498816,1444845771c65536,0,32505856,1444845273,959447040,1664562992c13623,741736448,1824535350,1444845815,1824522240,1444845815c1824522240,1444845815,65536,0,1829765120,1444845815c0,0,3211264,0,1205862400,1444845816c32505856,1444845273,1807745024,1444845815,1806696448,1444845815c32505856,1444845273,7405568,0,-192413696,2129236387c65536,65536,1807745024,1444845815,65536,65536c262144,0,0,0,889192448,808202339c1396715564,1444845273,-434110464,1444845272,0,0c0,0,0,0,0,0c4259840,0,65536,2129199104,1809842176,1444845815c0,0,0,0,65536,825425920c1818244912,1444845815,1817182208,1444845815,7405568,0c237502464,2129236388,65536,65536,1694498816,1444845771c65536,0,46661632,1444845273,892076032,942814258c11320,943194112,1846555180,1444845815,1846542336,1444845815c1846542336,1444845815,65536,0,1851785216,1444845815c0,0,3211264,0,-1635778560,1444845809c46661632,1444845273,1829765120,1444845815,1828716544,1444845815c46661632,1444845273,7405568,0,-192413696,2129236387c65536,65536,1829765120,1444845815,65536,65536c262144,0,0,0,855638017,808924771c1396716086,1444845273,-434110464,1444845272,0,0c0,0,0,0,0,0c4259840,0,65536,2129199104,1831862272,1444845815c0,0,0,0,65536,892338176c1840263468,1444845815,1839202304,1444845815,7405568,0c237502464,2129236388,65536,65536,1694498816,1444845771c65536,0,70254592,1444845273,925958144,892416051c13360,875823104,1868576820,1444845815,1868562432,1444845815c1868562432,1444845815,65536,0,1873805312,1444845815c0,0,3211264,0,-931135488,1444845816c70254592,1444845273,1851785216,1444845815,1850736640,1444845815c70254592,1444845273,7405568,0,-192413696,2129236387c65536,65536,1851785216,1444845815,65536,65536c262144,0,0,0,872415232,876098612c1396717621,1444845273,-434110464,1444845272,0,0c0,0,0,0,0,0c4259840,0,65536,2129199104,1853882368,1444845815c0,0,0,0,65536,876150784c1862285618,1444845815,1861222400,1444845815,7405568,0c237502464,2129236388,65536,65536,1694498816,1444845771c65536,0,514850816,1444845275,741867520,892940345c14136,892928000,1890596921,1444845815,1890582528,1444845815c1890582528,1444845815,65536,0,1895825408,1444845815c0,0,3211264,0,-1238368256,1444845815c514850816,1444845275,1873805312,1444845815,1872756736,1444845815c514850816,1444845275,7405568,0,-192413696,2129236387c65536,65536,1873805312,1444845815,65536,131072c262144,0,0,0,838860800,926442289c850407478,1444845275,-434110464,1444845272,0,0c0,0,0,0,0,0c4259840,0,65536,2129199104,1875902464,1444845815c0,0,0,0,65536,858849280c1884302389,1444845815,1883242496,1444845815,7405568,0c237502464,2129236388,65536,65536,1694498816,1444845771c65536,0,931659776,1444845275,909574144,741816629c12345,858783744,1912628018,1444845815,1912602624,1444845815c1912602624,1444845815,65536,0,1917845504,1444845815c0,0,3211264,0,479199232,1444845816c931659776,1444845275,1895825408,1444845815,1894776832,1444845815c931659776,1444845275,7405568,0,-192413696,2129236387c65536,65536,1895825408,1444845815,65536,131072c262144,0,0,0,872415233,959590449c850409526,1444845275,-434110464,1444845272,0,0c0,0,0,0,0,0c4259840,0,65536,2129199104,1897922560,1444845815c0,0,0,0,65536,959774720c1906324023,1444845815,1905262592,1444845815,7405568,0c237502464,2129236388,65536,65536,1694498816,1444845771c65536,0,1630535680,1444845275,959184896,959789365c14128,909246464,1934637364,1444845815,1934622720,1444845815c1934622720,1444845815,65536,0,1939865600,1444845815c0,0,3211264,0,1946157056,1444845815c1630535680,1444845275,1917845504,1444845815,1916796928,1444845815c1630535680,1444845275,7405568,0,-192413696,2129236387c65536,65536,1917845504,1444845815,65536,131072c262144,0,0,0,805306368,892483628c850408496,1444845275,-434110464,1444845272,0,0c0,0,0,0,0,0c4259840,0,65536,2129199104,1919942656,1444845815c0,0,0,0,65536,842596352c1928345644,1444845815,1927282688,1444845815,7405568,0c237502464,2129236388,65536,65536,1694498816,1444845771c65536,0,495976448,1444845275,926351360,946026550c13623,842596352,1956657196,1444845815,1956642816,1444845815c1956642816,1444845815,65536,0,1961885696,1444845815c0,0,3211264,0,-5242880,1444845815c495976448,1444845275,1939865600,1444845815,1938817024,1444845815c495976448,1444845275,7405568,0,-192413696,2129236387c65536,65536,1939865600,1444845815,65536,196608c262144,0,0,0,905969664,825767731c818949170,1444845275,-434110464,1444845272,0,0c0,0,0,0,0,0c4259840,0,65536,2129199104,1941962752,1444845815c0,0,0,0,65536,875692032c1950365239,1444845815,1949302784,1444845815,7405568,0c237502464,2129236388,65536,65536,1694498816,1444845771c65536,0,-666370048,1444845275,909180928,858928182c14131,959447040,1978676532,1444845815,1978662912,1444845815c1978662912,1444845815,65536,0,1983905792,1444845815c0,0,3211264,0,-1582301184,1444845810c-666370048,1444845275,1961885696,1444845815,1960837120,1444845815c-666370048,1444845275,7405568,0,-192413696,2129236387c65536,65536,1961885696,1444845815,65536,196608c262144,0,0,0,939524097,892483884c818951222,1444845275,-434110464,1444845272,0,0c0,0,0,0,0,0c4259840,0,65536,2129199104,1963982848,1444845815c0,0,0,0,65536,959774720c1972386147,1444845815,1971322880,1444845815,7405568,0c237502464,2129236388,65536,65536,1694498816,1444845771c65536,0,811597824,1444845275,909574144,942421811c14389,926285824,2000697644,1444845815,2000683008,1444845815c2000683008,1444845815,65536,0,2005925888,1444845815c0,0,3211264,0,781189120,1444845810c811597824,1444845275,1983905792,1444845815,1982857216,1444845815c811597824,1444845275,7405568,0,-192413696,2129236387c65536,65536,1983905792,1444845815,65536,196608c262144,0,0,0,956301312,842085944c818952291,1444845275,-434110464,1444845272,0,0c0,0,0,0,0,0c4259840,0,65536,2129199104,1986002944,1444845815c0,0,0,0,65536,876150784c1994404146,1444845815,1993342976,1444845815,7405568,0c237502464,2129236388,65536,65536,1694498816,1444845771c65536,0,502267904,1444845275,876019712,875901745c13365,875954176,2022715441,1444845815,2022703104,1444845815c2022703104,1444845815,65536,0,2027945984,1444845815c0,0,3211264,0,213909504,1444845817c502267904,1444845275,2005925888,1444845815,2004877312,1444845815c502267904,1444845275,7405568,0,-192413696,2129236387c65536,65536,2005925888,1444845815,65536,262144c262144,0,0,0,838860800,892811308c-942656714,1444845275,-434110464,1444845272,0,0c0,0,0,0,0,0c4259840,0,65536,2129199104,2008023040,1444845815c0,0,0,0,65536,808452096c2016426028,1444845815,2015363072,1444845815,7405568,0c237502464,2129236388,65536,65536,1694498816,1444845771c65536,0,-640155648,1444845275,892469248,942421300c14384,876085248,2044737324,1444845815,2044723200,1444845815c2044723200,1444845815,65536,0,2049966080,1444845815c0,0,3211264,0,-1927282688,1444845810c-640155648,1444845275,2027945984,1444845815,2026897408,1444845815c-640155648,1444845275,7405568,0,-192413696,2129236387c65536,65536,2027945984,1444845815,65536,262144c262144,0,0,0,822083585,808464688c-942655444,1444845275,-434110464,1444845272,0,0c0,0,0,0,0,0c4259840,0,65536,2129199104,2030043136,1444845815c0,0,0,0,65536,875560960c2038445369,1444845815,2037383168,1444845815,7405568,0c237502464,2129236388,65536,65536,1694498816,1444845771c65536,0,-711983104,1444845275,909574144,859058992c13621,909180928,2066757942,1444845815,2066743296,1444845815c2066743296,1444845815,65536,0,2071986176,1444845815c0,0,3211264,0,-441450496,1444845809c-711983104,1444845275,2049966080,1444845815,2048917504,1444845815c-711983104,1444845275,7405568,0,-192413696,2129236387c65536,65536,2049966080,1444845815,65536,262144c262144,0,0,0,939524096,842479664c-942656712,1444845275,-434110464,1444845272,0,0c0,0,0,0,0,0c4259840,0,65536,2129199104,2052063232,1444845815c0,0,0,0,65536,942407680c2060465463,1444845815,2059403264,1444845815,7405568,0c237502464,2129236388,65536,65536,1694498816,1444845771c65536,0,508559360,1444845275,842203136,892483628c13879,942407680,2088777010,1444845815,2088763392,1444845815c2088763392,1444845815,65536,0,2094006272,1444845815c0,0,3211264,0,1580204032,1444845816c508559360,1444845275,2071986176,1444845815,2070937600,1444845815c508559360,1444845275,7405568,0,-192413696,2129236387c65536,65536,2071986176,1444845815,65536,327680c262144,0,0,0,889192448,942421044c-949995211,1444845275,-434110464,1444845272,0,0c0,0,0,0,0,0c4259840,0,65536,2129199104,2074083328,1444845815c0,0,0,0,65536,892928000c2082486069,1444845815,2081423360,1444845815,7405568,0c237502464,2129236388,65536,65536,1694498816,1444845771c65536,0,-613941248,1444845275,892338176,842544176c14636,892600320,2110796601,1444845815,2110783488,1444845815c2110783488,1444845815,65536,0,2116026368,1444845815c0,0,3211264,0,995098624,1444845810c-613941248,1444845275,2094006272,1444845815,2092957696,1444845815c-613941248,1444845275,7405568,0,-192413696,2129236387c65536,65536,2094006272,1444845815,65536,327680c262144,0,0,0,956301313,943208499c-949995468,1444845275,-434110464,1444845272,0,0c0,0,0,0,0,0c4259840,0,65536,2129199104,2096103424,1444845815c0,0,0,0,65536,892469248c2104505398,1444845815,2103443456,1444845815,7405568,0c237502464,2129236388,65536,65536,1694498816,1444845771c65536,0,1642070016,1444845275,959184896,842348848c14129,842072064,2132817716,1444845815,2132803584,1444845815c2132803584,1444845815,65536,0,2138046464,1444845815c0,0,3211264,0,602931200,1444845810c1642070016,1444845275,2116026368,1444845815,2114977792,1444845815c1642070016,1444845275,7405568,0,-192413696,2129236387c65536,65536,2116026368,1444845815,65536,327680c262144,0,0,0,822083584,892483884c-949996490,1444845275,-434110464,1444845272,0,0c0,0,0,0,0,0c4259840,0,65536,2129199104,2118123520,1444845815c0,0,0,0,65536,808976384c2126526764,1444845815,2125463552,1444845815,7405568,0c237502464,2129236388,65536,65536,1694498816,1444845771c65536,0,762314752,1444845275,892600320,942421044c13879,926089216,-2140129236,1444845815,-2140143616,1444845815c-2140143616,1444845815,65536,0,-2134900736,1444845815c0,0,3211264,0,-2084569088,1444845815c762314752,1444845275,2138046464,1444845815,2136997888,1444845815c762314752,1444845275,7405568,0,-192413696,2129236387c65536,65536,2138046464,1444845815,65536,393216c262144,0,0,0,956301312,875575604c-957335252,1444845275,-434110464,1444845272,0,0c0,0,0,0,0,0c4259840,0,65536,2129199104,2140143616,1444845815c0,0,0,0,65536,892665856c-2146421710,1444845815,-2147483648,1444845815,7405568,0c237502464,2129236388,65536,65536,1694498816,1444845771c65536,0,-587726848,1444845275,942669824,825438777c13113,808910848,-2118110154,1444845815,-2118123520,1444845815c-2118123520,1444845815,65536,0,-2112880640,1444845815c0,0,3211264,0,-887095296,1444845810c-587726848,1444845275,-2134900736,1444845815,-2135949312,1444845815c-587726848,1444845275,7405568,0,-192413696,2129236387c65536,65536,-2134900736,1444845815,65536,393216c262144,0,0,65536,939524097,942879281c-957337036,1444845275,-434110464,1444845272,0,0c0,0,0,0,0,0c4259840,0,65536,2129199104,-2132803584,1444845815c0,0,0,0,65536,946012160c-2124402124,1444845815,-2125463552,1444845815,7405568,0c237502464,2129236388,65536,65536,1694498816,1444845771c65536,0,768606208,1444845275,909377536,959789100c12849,942407680,-2096090572,1444845815,-2096103424,1444845815c-2096103424,1444845815,65536,0,-2090860544,1444845815c0,0,3211264,0,1227882496,1444845816c768606208,1444845275,-2112880640,1444845815,-2113929216,1444845815c768606208,1444845275,7405568,0,-192413696,2129236387c65536,65536,-2112880640,1444845815,65536,393216c262144,0,0,0,922746880,946025782c-957335504,1444845275,-434110464,1444845272,0,0c0,0,0,0,0,0c4259840,0,65536,2129199104,-2110783488,1444845815c0,0,0,0,65536,842006528c-2102380232,1444845815,-2103443456,1444845815,7405568,0c237502464,2129236388,65536,65536,1694498816,1444845771c65536,0,75497472,1444845273,942997504,892744757c14380,959709184,-2074070987,1444845815,-2074083328,1444845815c-2074083328,1444845815,65536,0,-2068840448,1444845815c0,0,3211264,0,-687865856,1444845815c75497472,1444845273,-2090860544,1444845815,-2091909120,1444845815c75497472,1444845273,7405568,0,-192413696,2129236387c65536,65536,-2090860544,1444845815,65536,0c327680,0,0,0,889192448,909456184c1404056121,1444845273,-434110464,1444845272,0,0c0,0,0,0,0,0c4259840,0,65536,2129199104,-2088763392,1444845815c0,0,0,0,65536,909574144c-2080361423,1444845815,-2081423360,1444845815,7405568,0c237502464,2129236388,65536,65536,1694498816,1444845771c65536,0,89653248,1444845273,741343232,825831481c13369,876019712,-2052050127,1444845815,-2052063232,1444845815c-2052063232,1444845815,65536,0,-2046820352,1444845815c0,0,3211264,0,-1582301184,1444845809c89653248,1444845273,-2068840448,1444845815,-2069889024,1444845815c89653248,1444845273,7405568,0,-192413696,2129236387c65536,65536,-2068840448,1444845815,65536,0c327680,0,0,0,805306369,876162100c1404057906,1444845273,-434110464,1444845272,0,0c0,0,0,0,0,0c4259840,0,65536,2129199104,-2066743296,1444845815c0,0,0,0,65536,909508608c-2058343373,1444845815,-2059403264,1444845815,7405568,0c237502464,2129236388,65536,65536,1694498816,1444845771c65536,0,113246208,1444845273,842596352,1664103474c12344,942997504,-2030031820,1444845815,-2030043136,1444845815c-2030043136,1444845815,65536,0,-2024800256,1444845815c0,0,3211264,0,2064646144,1444845816c113246208,1444845273,-2046820352,1444845815,-2047868928,1444845815c113246208,1444845273,7405568,0,-192413696,2129236387c65536,65536,-2046820352,1444845815,65536,0c327680,0,0,0,956301312,892482103c1404057396,1444845273,-434110464,1444845272,0,0c0,0,0,0,0,0c4259840,0,65536,2129199104,-2044723200,1444845815c0,0,0,0,65536,825491456c-2036321740,1444845815,-2037383168,1444845815,7405568,0c237502464,2129236388,65536,65536,1694498816,1444845771c65536,0,118489088,1444845273,942407680,859321655c13877,842596352,-2008010442,1444845815,-2008023040,1444845815c-2008023040,1444845815,65536,0,-2002780160,1444845815c0,0,3211264,0,0,0c118489088,1444845273,-2024800256,1444845815,-2025848832,1444845815c118489088,1444845273,7405568,0,-192413696,2129236387c65536,65536,-2024800256,1444845815,65536,65536c327680,0,0,0,939524096,842607673c1411397173,1444845273,-434110464,1444845272,0,0c0,0,0,0,0,0c4259840,0,65536,2129199104,-2022703104,1444845815c0,0,0,0,65536,959512576c-2014289098,1444845815,-2015363072,1444845815,7405568,0c237502464,2129236388,65536,65536,1694498816,1444845771c65536,0,132644864,1444845273,892600320,741945393c13625,842596352,-1985991632,1444845815,-1986002944,1444845815c-1986002944,1444845815,65536,0,-1980760064,1444845815c0,0,3211264,0,-1475346432,1444845809c132644864,1444845273,-2002780160,1444845815,-2003828736,1444845815c132644864,1444845273,7405568,0,-192413696,2129236387c65536,65536,-2002780160,1444845815,65536,65536c327680,0,0,0,889192449,825700658c1411408697,1444845273,-434110464,1444845272,0,0c0,0,0,0,0,0c4259840,0,65536,2129199104,-2000683008,1444845815c0,0,0,0,65536,842596352c-1992280523,1444845815,-1993342976,1444845815,7405568,0c237502464,2129236388,65536,65536,1694498816,1444845771c65536,0,156237824,1444845273,942407680,875770420c13112,825491456,-1963969229,1444845815,-1963982848,1444845815c-1963982848,1444845815,65536,0,-1958739968,1444845815c0,0,3211264,0,2130706432,1444845816c156237824,1444845273,-1980760064,1444845815,-1981808640,1444845815c156237824,1444845273,7405568,0,-192413696,2129236387c65536,65536,-1980760064,1444845815,65536,65536c327680,0,0,0,956301312,809053239l1411396665,1444845273c-434110464,1444845272,0,0,0,0c0,0,0,0,4259840,0c65536,2129199104,-1978662912,1444845815,0,0c0,0,65536,859373568,-1970262990,1444845815c-1971322880,1444845815,7405568,0,237502464,2129236388c65536,65536,1694498816,1444845771,65536,0c-493879296,1444845275,909312000,741684788,13369,926416896c-1941951438,1444845815,-1941962752,1444845815,-1941962752,1444845815c65536,0,-1936719872,1444845815,0,0c3211264,0,-138412032,1444845809,-493879296,1444845275c-1958739968,1444845815,-1959788544,1444845815,-493879296,1444845275c7405568,0,-192413696,2129236387,65536,65536c-1958739968,1444845815,65536,131072,327680,0c0,0,905969664,842609201,-298832847,1444845275c-434110464,1444845272,0,0,0,0c0,0,0,0,4259840,0c65536,2129199104,-1956642816,1444845815,0,0c0,0,65536,825819136,-1948240583,1444845815c-1949302784,1444845815,7405568,0,237502464,2129236388c65536,65536,1694498816,1444845771,65536,0c-185073664,1444845275,876085248,943011633,13874,909246464c-1919928016,1444845815,-1919942656,1444845815,-1919942656,1444845815c65536,0,-1914699776,1444845815,0,0c3211264,0,-2069889024,1444845810,-185073664,1444845275c-1936719872,1444845815,-1937768448,1444845815,-185073664,1444845275c7405568,0,-192413696,2129236387,65536,65536c-1936719872,1444845815,65536,131072,327680,0c0,0,738197505,859124280,-298831561,1444845275c-434110464,1444845272,0,0,0,0c0,0,0,0,4259840,0c65536,2129199104,-1934622720,1444845815,0,0c0,0,65536,741933056,-1926220487,1444845815c-1927282688,1444845815,7405568,0,237502464,2129236388c65536,65536,1694498816,1444845771,65536,0c1595932672,1444845275,842006528,842542132,14644,741867520c-1897909191,1444845815,-1897922560,1444845815,-1897922560,1444845815c65536,0,-1892679680,1444845815,0,0c3211264,0,-1129316352,1444845816,1595932672,1444845275c-1914699776,1444845815,-1915748352,1444845815,1595932672,1444845275c7405568,0,-192413696,2129236387,65536,65536c-1914699776,1444845815,65536,131072,327680,0c0,0,838860800,741880627,-298830793,1444845275c-434110464,1444845272,0,0,0,0c0,0,0,0,4259840,0c65536,2129199104,-1912602624,1444845815,0,0c0,0,65536,825753600,-1904201415,1444845815c-1905262592,1444845815,7405568,0,237502464,2129236388c65536,65536,1694498816,1444845771,65536,0c-512753664,1444845275,926416896,926103602,11313,825294848c-1881132748,1444845810,-1881145344,1444845810,-1881145344,1444845810c65536,0,-1875902464,1444845810,0,0c3211264,0,2135949312,1444845810,-512753664,1444845275c-1892679680,1444845815,-1893728256,1444845815,-512753664,1444845275c582025216,0,0,0,0,0c0,0,1956642816,1444845814,-655360000,1444845809c0,0,0,0,513802240,1444845810c-1154482176,1444845809,0,0,0,0c1922039808,1444845810,799014912,1444845810,342884352,1444845843c264241152,1444845810,-314572800,1444845816,0,0c0,0,0,0,589299712,1444845816c0,0,1271922688,1444845816,0,0c0,0,2122317824,1444845815,-1332740096,1444845810c0,0,977272832,1444845815,-110100480,1444845841c-1404043264,1444845810,0,0,-1875902464,1444845814c0,0,0,0,765460480,1444845816c-797966336,1444845815,-1941962752,1444845814,1395654656,1444845815c-797966336,1444845810,-780140544,1444845809,0,0c0,0,-1101004800,1444845810,-1582301184,1444845809c-490733568,1444845816,-1528823808,1444845810,1373634560,1444845815c0,0,0,0,-2030043136,1444845814c1565523968,1444845810,0,0,0,0c0,0,0,0,-619708416,1444845809c-2034237440,1444845810,0,0,170917888,1444845816c1012924416,1444845810,1450180608,1444845814,-459276288,1444845809c0,0,0,0,0,0c0,0,0,0,0,0c214958080,1444845816,0,0,0,0c0,0,0,0,0,0c1832910848,1444845810,-1011875840,1444845809,-1386217472,1444845810c0,0,0,0,-1065353216,1444845809c0,0,-225443840,1444845815,789577728,1444845814c1978662912,1444845814,1382023168,1444845816,0,0c0,0,0,0,-1243611136,1444845809c1505755136,1444845815,-1600126976,1444845809,0,0c0,0,265289728,1444845814,0,0c0,0,1868562432,1444845814,1075838976,1444845814c963641344,1444845816,1117782016,1444845816,1476395008,1444845810c-71303168,1444845815,567279616,1444845816,0,0c191889408,1444845817,-477102080,1444845810,-245366784,1444845809c0,0,-833617920,1444845809,0,0c-1062207488,1444845815,-160432128,1444845816,0,0c0,0,0,0,-775946240,1444845815c0,0,2118123520,1444845810,0,0c0,0,0,0,-452984832,1444845813c1405091840,1444845810,-84934656,1444845809,0,0c-1150287872,1444845815,0,0,0,0c1880096768,1444845815,-637534208,1444845810,-2105540608,1444845810c0,0,0,0,0,0c1924136960,1444845815,-387973120,1444845810,-1980760064,1444845810c-441450496,1444845810,0,0,0,0c1769996288,1444845815,0,0,0,0c1428160512,1444845814,933232640,1444845815,1095761920,1444845816c1351614464,1444845810,0,0,0,0c0,0,0,0,525336576,1444845814c-869269504,1444845810,-2140143616,1444845814,192937984,1444845816c-1405091840,1444845842,-665845760,1444845815,0,0c-1930428416,1444845815,-1617952768,1444845809,1637875712,1444845815c0,0,2144337920,1444845815,0,0c0,0,0,0,0,0c0,0,1333788672,1444845810,1904214016,1444845810c727711744,1444845810,0,0,0,0c0,0,0,0,-1172307968,1444845809c0,0,1097859072,1444845814,-974127104,1444845815c0,0,0,0,1007681536,1444845816c0,0,1226833920,1444845810,1191182336,1444845810c1547698176,1444845810,0,0,0,0c-1825570816,1444845810,0,0,987758592,1444845814c391118848,1444845816,0,0,2124414976,1444845809c0,0,0,0,0,0c0,0,-548405248,1444845810,-1243611136,1444845810c2012217344,1444845815,-886046720,1444845815,-1765801984,1444845814c1209008128,1444845810,0,0,-1956642816,1444845809c2132803584,1444845814,0,0,0,0c380633088,1444845811,0,0,0,0c-263192576,1444845809,0,0,0,0c-1814036480,1444845809,-281018368,1444845809,-1809842176,1444845814c-94371840,1444845816,0,0,1536163840,1444845816c1251999744,1444845814,1529872384,1444845810,0,0c-1653604352,1444845809,0,0,0,0c0,0,0,0,0,0c1141899264,1444845814,2082471936,1444845810,1384120320,1444845814c0,0,0,0,-1885339648,1444845809c0,0,1814036480,1444845815,-1869611008,1444845810c0,0,0,0,1743781888,1444845810c0,0,0,0,0,0c-976224256,1444845810,22020096,1444845810,701497344,1444845814c0,0,1626341376,1444845814,0,0c0,0,-1897922560,1444845814,1758461952,1444845814c0,0,1712324608,1444845816,0,0c941621248,1444845816,0,0,977272832,1444845810c0,0,1136656384,1444845843,531628032,1444845810c-1596981248,1444845843,-298844160,1444845809,-953155584,1444845816c0,0,635437056,1444845814,-1106247680,1444845815c0,0,0,0,677380096,1444845816c-2120220672,1444845816,0,0,0,0c0,0,0,0,-1998585856,1444845810c442499072,1444845810,-1225785344,1444845810,0,0c0,0,0,0,-601882624,1444845810c236978176,1444845816,921698304,1444845814,-1314914304,1444845810c-1900019712,1444845816,0,0,0,0c1734344704,1444845816,0,0,-1368391680,1444845810c2106589184,1444845809,0,0,0,0c-762314752,1444845809,0,0,0,0c2000683008,1444845814,1274019840,1444845814,569376768,1444845814c-2010120192,1444845816,0,0,0,0c0,0,-1546649600,1444845809,1461714944,1444845815c0,0,-49283072,1444845809,-1297088512,1444845810c-673185792,1444845809,0,0,0,0c81788928,1444845817,0,0,0,0c0,0,-313524224,1444845815,0,0c-1019215872,1444845816,0,0,0,0c0,0,-2087714816,1444845810,-334495744,1444845809c1968177152,1444845815,-459276288,1444845810,0,0c-352321536,1444845809,0,0,-753926144,1444845815c1185939456,1444845814,1780482048,1444845814,0,0c0,0,0,0,0,0c-904921088,1444845810,-1891631104,1444845810,1990197248,1444845815c0,0,0,0,-2062548992,1444845815c0,0,0,0,1604321280,1444845814c459276288,1444845814,-511705088,1444845815,-1847590912,1444845810c0,0,0,0,0,0c-644874240,1444845816,-1172307968,1444845815,1637875712,1444845813c-423624704,1444845809,0,0,415236096,1444845814c0,0,0,0,0,0c0,0,0,0,0,0c-1552941056,1444845814,0,0,-1945108480,1444845810c1939865600,1444845810,-401604608,1444845815,0,0c1494220800,1444845810,-1475346432,1444845810,-387973120,1444845809c0,0,0,0,0,0c0,0,305135616,1444845814,0,0c-1992294400,1444845809,0,0,633339904,1444845816c0,0,0,0,0,0c2100297728,1444845810,-1404043264,1444845809,-1962934272,1444845810c413138944,1444845816,911212544,1444845815,-1547698176,1444845816c0,0,57671680,1444845810,787480576,1444845816c0,0,0,0,0,0c0,0,0,0,0,0c-671088640,1444845814,-1083179008,1444845810,0,0c0,0,1241513984,1444845815,0,0c831520768,1444845816,0,0,-1920991232,1444845809c-50331648,1444845816,457179136,1444845816,1285554176,1444845815c-1682964480,1444845814,0,0,0,0c0,0,-2141192192,1444845810,1119879168,1444845810c-1136656384,1444845809,-1938817024,1444845809,0,0c1659895808,1444845815,-578813952,1444845816,0,0c1163919360,1444845814,0,0,877658112,1444845814c0,0,0,0,0,0c0,0,0,0,-2069889024,1444845810c923795456,1444845810,804257792,1444845843,0,0c0,0,0,0,0,0c1792016384,1444845815,-203423744,1444845815,0,0c0,0,-643825664,1444845815,0,0c0,0,0,0,-762314752,1444845810c-958398464,1444845810,0,0,0,0c-1986002944,1444845814,0,0,0,0c-1871708160,1444845813,1890582528,1444845814,0,0c0,0,-405798912,1444845809,1725956096,1444845810c1137704960,1444845810,0,0,-1635778560,1444845816c0,0,-687865856,1444845814,1703936000,1444845815c-1349517312,1444845814,-115343360,1444845815,-1781530624,1444845810c0,0,0,0,0,0c0,0,1139802112,1444845816,0,0c-93323264,1444845815,0,0,655360000,1444845816c0,0,1262485504,1444845810,549453824,1444845810c85983232,1444845810,0,0,1426063360,1444845816c545259520,1444845816,0,0,699400192,1444845816c-1194328064,1444845815,-2008023040,1444845814,-1225785344,1444845809c-1635778560,1444845809,0,0,-1350565888,1444845809c1778384896,1444845816,1087373312,1444845815,349175808,1444845814c0,0,1029701632,1444845816,692060160,1444845810c-1297088512,1444845809,0,0,-2142240768,1444845809c1494220800,1444845814,0,0,810549248,1444845815c-1591738368,1444845816,0,0,0,0c0,0,-1018167296,1444845815,0,0c-708837376,1444845809,-1689255936,1444845809,75497472,1444845810c0,0,0,0,-2096103424,1444845814c0,0,0,0,210763776,1444845810c-181403648,1444845815,0,0,192937984,1444845810c0,0,0,0,0,0c-102760448,1444845809,103809024,1444845810,-1439694848,1444845810c0,0,0,0,0,0c0,0,-291504128,1444845815,723517440,1444845814c1912602624,1444845814,0,0,0,0c-1909456896,1444845810,1868562432,1444845810,15728640,1444845817c-1047527424,1444845810,282066944,1444845810,0,0c0,0,-691011584,1444845810,0,0c0,0,1802502144,1444845814,1009778688,1444845814c0,0,-1569718272,1444845816,0,0c0,0,0,0,0,0c-994050048,1444845810,-530579456,1444845810,1483735040,1444845815c0,0,-940572672,1444845809,0,0c0,0,-49283072,1444845815,393216000,1444845814c0,0,0,0,-842006528,1444845815c0,0,-1922039808,1444845816,0,0c0,0,0,0,-1029701632,1444845809c-601882624,1444845809,-744488960,1444845809,0,0c1976565760,1444845816,0,0,-1283457024,1444845816c-1260388352,1444845815,1571815424,1444845815,-494927872,1444845809c-1966080000,1444845816,478150656,1444845810,0,0c0,0,0,0,-1386217472,1444845809c1512046592,1444845810,0,0,0,0c-1510998016,1444845809,657457152,1444845814,0,0c-780140544,1444845810,-2106589184,1444845815,0,0c0,0,0,0,0,0c1538260992,1444845814,0,0,1315962880,1444845816c-2128609280,1444845815,-1439694848,1444845809,126877696,1444845816c-655360000,1444845810,0,0,0,0c0,0,-1742733312,1444845809,0,0c0,0,1439694848,1444845815,-1030750208,1444845811c-1207959552,1444845810,0,0,-566231040,1444845809c0,0,1280311296,1444845810,-976224256,1444845809c-869269504,1444845809,-1510998016,1444845810,0,0c0,0,0,0,1850736640,1444845810c0,0,1031798784,1444845814,-994050048,1444845809c0,0,0,0,2064646144,1444845810c0,0,-1136656384,1444845810,585105408,1444845810c-1065353216,1444845810,0,0,0,0c0,0,475004928,1444845811,-1974468608,1444845815c258998272,1444845816,1337982976,1444845816,0,0c-1831862272,1444845809,0,0,0,0c0,0,-1154482176,1444845810,-1350565888,1444845810c0,0,0,0,-1831862272,1444845814c-851443712,1444845809,0,0,0,0c2022703104,1444845814,1946157056,1444845815,899678208,1444845814c441450496,1444845811,-1728053248,1444845814,0,0c-865075200,1444845816,0,0,-904921088,1444845809c1244659712,1444845810,-2016411648,1444845810,299892736,1444845810c0,0,0,0,0,0c0,0,0,0,0,0c2078277632,1444845815,-577765376,1444845815,0,0c0,0,1685061632,1444845817,0,0c1369440256,1444845810,1975517184,1444845810,-887095296,1444845810c0,0,0,0,0,0c0,0,1161822208,1444845816,-731906048,1444845815c883949568,1444845842,175112192,1444845810,0,0c0,0,-1627389952,1444845810,0,0c1153433600,1444845815,-31457280,1444845809,0,0c0,0,-797966336,1444845809,0,0c0,0,-1963982848,1444845814,424673280,1444845810c169869312,1444845817,0,0,-1715470336,1444845810c0,0,0,0,0,0c809500672,1444845816,0,0,335544320,1444845811c-1796210688,1444845809,-316669952,1444845809,0,0c0,0,0,0,0,0c1293942784,1444845816,0,0,281018368,1444845816c0,0,0,0,0,0c0,0,0,0,-2052063232,1444845810c591396864,1444845814,1387266048,1444845810,1219493888,1444845815c0,0,0,0,0,0c-159383552,1444845815,855638016,1444845814,2110783488,1444845814c0,0,1404043264,1444845816,0,0c0,0,0,0,-1421869056,1444845810c-156237824,1444845809,0,0,-534773760,1444845816c1229979648,1444845814,0,0,0,0c1934622720,1444845814,1329594368,1444845815,0,0c0,0,104857600,1444845816,0,0c1427111936,1444845262,0,0,0,0c-423624704,1444845810,-530579456,1444845809,0,0c-1867513856,1444845809,0,0,37748736,1444845817c0,0,0,0,-833617920,1444845810c0,0,-335544320,1444845815,0,0c0,0,0,0,0,0c0,0,1815085056,1444845810,2066743296,1444845814c-1676673024,1444845814,-940572672,1444845810,0,0c0,0,-584056832,1444845810,-819986432,1444845815c-383778816,1444845813,1307574272,1444845815,0,0c0,0,0,0,335544320,1444845810c-358612992,1444845816,-584056832,1444845809,-1207959552,1444845809c0,0,0,0,1836056576,1444845815c-424673280,1444845816,0,0,1560281088,1444845814c811597824,1444845814,1470103552,1444845816,-922746880,1444845809c0,0,0,0,0,0c0,0,-1693450240,1444845810,-744488960,1444845810c2088763392,1444845814,-477102080,1444845809,1902116864,1444845815c0,0,0,0,0,0c0,0,-405798912,1444845810,1021313024,1444845815c-2084569088,1444845815,0,0,0,0c1362100224,1444845814,0,0,0,0c1440743424,1444845810,1066401792,1444845810,834666496,1444845810c0,0,0,0,0,0c2134900736,1444845809,2011168768,1444845810,0,0c1207959552,1444845814,406847488,1444845810,0,0c0,0,1736441856,1444845814,0,0c1993342976,1444845810,-1760559104,1444845809,0,0c0,0,-666894336,1444845816,-446693376,1444845816c1527775232,1444845815,1053818880,1444845814,721420288,1444845816c0,0,-1528823808,1444845809,0,0c0,0,-1481637888,1444845816,0,0c-512753664,1444845810,1109393408,1444845815,-120586240,1444845809c0,0,1175453696,1444845815,-1457520640,1444845810c-1457520640,1444845809,-227540992,1444845809,-1974468608,1444845809c-1742733312,1444845814,905969664,1444845810,1197473792,1444845815c0,0,0,0,0,0c674234368,1444845810,1155530752,1444845810,2056257536,1444845815c876609536,1444845841,-67108864,1444845809,0,0c0,0,-27262976,1444845815,-1128267776,1444845815c1636827136,1444845810,-2076180480,1444845816,833617920,1444845814c0,0,0,0,0,0c1492123648,1444845816,0,0,-900726784,1444845813c888143872,1444845810,-726663168,1444845810,0,0c0,0,0,0,0,0c-1679818752,1444845814,-269484032,1444845815,0,0c0,0,0,0,228589568,1444845810c0,0,0,0,-1724907520,1444845809c-1564475392,1444845810,0,0,1472200704,1444845814c-1118830592,1444845810,-908066816,1444845815,0,0c-1927282688,1444845810,-1493172224,1444845810,-930086912,1444845815c0,0,0,0,-815792128,1444845809c0,0,0,0,0,0c0,0,638582784,1444845810,-2052063232,1444845814c-191889408,1444845809,0,0,0,0c0,0,0,0,0,0c0,0,743440384,1444845816,0,0c437256192,1444845814,0,0,0,0c0,0,763363328,1444845810,460324864,1444845810c1725956096,1444845815,0,0,1516240896,1444845814c0,0,0,0,303038464,1444845816c1957691392,1444845810,-2118123520,1444845814,0,0c0,0,0,0,-183500800,1444845813c-1475346432,1444845809,1747976192,1444845815,870318080,1444845810c0,0,0,0,-2027945984,1444845809c0,0,1351614464,1444845815,-1493172224,1444845809c198180864,1444845811,1119879168,1444845814,0,0c103809024,1444845817,0,0,0,0c0,0,0,0,1549795328,1444845815c-2010120192,1444845809,-1903165440,1444845809,679477248,1444845814c353370112,1444845810,0,0,-1855979520,1444845816c0,0,-1787822080,1444845814,-174063616,1444845809c-247463936,1444845815,-1279262720,1444845809,0,0c0,0,0,0,0,0c-673185792,1444845810,1173356544,1444845810,-1546649600,1444845810c0,0,1131413504,1444845815,0,0c0,0,39845888,1444845810,1992294400,1444845811c1824522240,1444845814,1048576000,1444845810,0,0c0,0,0,0,0,0c-13631488,1444845809,-1047527424,1444845809,0,0c0,0,-1996488704,1444845815,-1349517312,1444845816c-887095296,1444845809,1670381568,1444845814,943718400,1444845814c0,0,0,0,0,0c0,0,60817408,1444845816,-2074083328,1444845814c0,0,-1908408320,1444845815,1692401664,1444845814c0,0,-1101004800,1444845809,0,0c1593835520,1444845815,1761607680,1444845810,-999292928,1444845811c0,0,-864026624,1444845815,-1216348160,1444845815c0,0,0,0,125829120,1444845817c0,0,0,0,1583349760,1444845810c-370147328,1444845809,995098624,1444845810,4194304,1444845810c0,0,613416960,1444845814,0,0c-2123366400,1444845810,0,0,1340080128,1444845814c-619708416,1444845810,0,0,0,0c0,0,2046820352,1444845810,1648361472,1444845814c-1261436928,1444845810,-1040187392,1444845815,0,0c1714421760,1444845814,1030750208,1444845810,-556793856,1444845816c1417674752,1444845815,1183842304,1444845816,0,0c1043333120,1444845815,0,0,0,0c-1564475392,1444845809,327155712,1444845814,2135949312,1444845810c-1011875840,1444845810,148897792,1444845842,0,0c1858076672,1444845815,0,0,0,0c0,0,999292928,1444845815,0,0c0,0,-1279262720,1444845810,0,0c-1686110208,1444845814,0,0,0,0c0,0,1886388224,1444845810,2044723200,1444845814c567279616,1444845810,0,0,-533725184,1444845815c0,0,1582301184,1444845814,1797259264,1444845810c0,0,965738496,1444845814,0,0c0,0,0,0,0,0c0,0,745537536,1444845810,2100297728,1444845815c-566231040,1444845810,0,0,0,0c1619001344,1444845810,0,0,-2040528896,1444845815c-137363456,1444845815,0,0,0,0c-2098200576,1444845816,1654652928,1444845810,-548405248,1444845809c0,0,-708837376,1444845810,283115520,1444845814c0,0,1695547392,1444845771,955252736,1444845815c7405568,0,-192413696,2129236387,65536,65536c-1611661312,1444845810,65536,0,393216,0c0,0,838860801,943077173,1423979570,1444845273c-434110464,1444845272,0,0,0,0c0,0,0,0,4259840,0c65536,2129199104,-1609564160,1444845810,0,0c0,0,65536,809041920,-1300221639,1444845815c-1301282816,1444845815,7405568,0,237502464,2129236388c65536,65536,1694498816,1444845771,65536,0c199229440,1444845273,741408768,875639863,14392,876085248c-1271909326,1444845815,-1271922688,1444845815,-1271922688,1444845815c65536,0,-1266679808,1444845815,0,0c3211264,0,1615855616,1444845815,199229440,1444845273c-1288699904,1444845815,-1289748480,1444845815,199229440,1444845273c7405568,0,-192413696,2129236387,65536,65536c-1288699904,1444845815,65536,0,393216,0c0,0,889192448,959982643,1423978546,1444845273c-434110464,1444845272,0,0,0,0c0,0,0,0,4259840,0c65536,2129199104,-1286602752,1444845815,0,0c0,0,65536,825556992,-1278202830,1444845815c-1279262720,1444845815,7405568,0,237502464,2129236388c65536,65536,1694498816,1444845771,65536,0c204472320,1444845273,859308032,1664235571,13367,825294848c-1249891280,1444845815,-1249902592,1444845815,-1249902592,1444845815c65536,0,-1244659712,1444845815,0,0c3211264,0,523239424,1444845816,204472320,1444845273c-1266679808,1444845815,-1267728384,1444845815,204472320,1444845273c7405568,0,-192413696,2129236387,65536,65536c-1266679808,1444845815,65536,65536,393216,0c0,0,889192448,825700658,1431317559,1444845273c-434110464,1444845272,0,0,0,0c0,0,0,0,4259840,0c65536,2129199104,-1264582656,1444845815,0,0c0,0,65536,808583168,-1256180168,1444845815c-1257242624,1444845815,7405568,0,237502464,2129236388c65536,65536,1694498816,1444845771,65536,0c218628096,1444845273,842596352,959722041,14389,909246464c-1227869135,1444845815,-1227882496,1444845815,-1227882496,1444845815c65536,0,-1222639616,1444845815,0,0c3211264,0,1902116864,1444845815,218628096,1444845273c-1244659712,1444845815,-1245708288,1444845815,218628096,1444845273c7405568,0,-192413696,2129236387,65536,65536c-1244659712,1444845815,65536,65536,393216,0c0,0,738197505,875639863,1431320632,1444845273c-434110464,1444845272,0,0,0,0c0,0,0,0,4259840,0c65536,2129199104,-1242562560,1444845815,0,0c0,0,65536,1664679936,-1234160584,1444845815c-1235222528,1444845815,7405568,0,237502464,2129236388c65536,65536,1694498816,1444845771,65536,0c242221056,1444845273,875888640,959982644,14130,741605376c-1205849033,1444845815,-1205862400,1444845815,-1205862400,1444845815c65536,0,-1200619520,1444845815,0,0c3211264,0,-1260388352,1444845815,242221056,1444845273c-1222639616,1444845815,-1223688192,1444845815,242221056,1444845273c7405568,0,-192413696,2129236387,65536,65536c-1222639616,1444845815,65536,65536,393216,0c0,0,956301312,1664693557,1431320376,1444845273c-434110464,1444845272,0,0,0,0c0,0,0,0,4259840,0c65536,2129199104,-1220542464,1444845815,0,0c0,0,65536,925892608,-1212139463,1444845815c-1213202432,1444845815,7405568,0,237502464,2129236388c65536,65536,1694498816,1444845771,65536,0c-5242880,1444845275,842530816,858993200,11321,959840256c-1183829961,1444845815,-1183842304,1444845815,-1183842304,1444845815c65536,0,-1178599424,1444845815,0,0c3211264,0,-1216348160,1444845815,-5242880,1444845275c-1200619520,1444845815,-1201668096,1444845815,-5242880,1444845275c7405568,0,-192413696,2129236387,65536,65536c-1200619520,1444845815,65536,131072,393216,0c0,0,805306368,892940601,1048588595,1444845276c-434110464,1444845272,0,0,0,0c0,0,0,0,4259840,0c65536,2129199104,-1198522368,1444845815,0,0c0,0,65536,959184896,-1190120908,1444845815c-1191182336,1444845815,7405568,0,237502464,2129236388c65536,65536,1694498816,1444845771,65536,0c1796734976,1444845276,926351360,808987705,12856,741670912c-1161809351,1444845815,-1161822208,1444845815,-1161822208,1444845815c65536,0,-1156579328,1444845815,0,0c3211264,0,148897792,1444845816,1796734976,1444845276c-1178599424,1444845815,-1179648000,1444845815,1796734976,1444845276c7405568,0,-192413696,2129236387,65536,65536c-1178599424,1444845815,65536,131072,393216,0c0,0,939524097,858797360,1048590380,1444845276c-434110464,1444845272,0,0,0,0c0,0,0,0,4259840,0c65536,2129199104,-1176502272,1444845815,0,0c0,0,65536,942669824,-1168099020,1444845815c-1169162240,1444845815,7405568,0,237502464,2129236388c65536,65536,1694498816,1444845771,65536,0c1264582656,1444845276,926416896,875769910,13619,909705216c-1139788747,1444845815,-1139802112,1444845815,-1139802112,1444845815c65536,0,-1134559232,1444845815,0,0c3211264,0,369098752,1444845816,1264582656,1444845276c-1156579328,1444845815,-1157627904,1444845815,1264582656,1444845276c7405568,0,-192413696,2129236387,65536,65536c-1156579328,1444845815,65536,131072,393216,0c0,0,738197504,875901496,1048590643,1444845276c-434110464,1444845272,0,0,0,0c0,0,0,0,4259840,0c65536,2129199104,-1154482176,1444845815,0,0c0,0,65536,741801984,-1146079432,1444845815c-1147142144,1444845815,7405568,0,237502464,2129236388c65536,65536,1694498816,1444845771,65536,0c-156237824,1444845275,943259648,876096564,12338,741867520c-1117769672,1444845815,-1117782016,1444845815,-1117782016,1444845815c65536,0,-1112539136,1444845815,0,0c3211264,0,-1150287872,1444845815,-156237824,1444845275c-1134559232,1444845815,-1135607808,1444845815,-156237824,1444845275c7405568,0,-192413696,2129236387,65536,65536c-1134559232,1444845815,65536,196608,393216,0c0,0,872415232,741357113,1063270200,1444845276c-434110464,1444845272,0,0,0,0c0,0,0,0,4259840,0c65536,2129199104,-1132462080,1444845815,0,0c0,0,65536,909443072,-1124060873,1444845815c-1125122048,1444845815,7405568,0,237502464,2129236388c65536,65536,1694498816,1444845771,65536,0c2013790208,1444845276,892665856,909324343,11312,892796928c-1095749071,1444845815,-1095761920,1444845815,-1095761920,1444845815c65536,0,-1090519040,1444845815,0,0c3211264,0,-1128267776,1444845815,2013790208,1444845276c-1112539136,1444845815,-1113587712,1444845815,2013790208,1444845276c7405568,0,-192413696,2129236387,65536,65536c-1112539136,1444845815,65536,196608,393216,0c0,0,922746881,876033333,1063270453,1444845276c-434110464,1444845272,0,0,0,0c0,0,0,0,4259840,0c65536,2129199104,-1110441984,1444845815,0,0c0,0,65536,876150784,-1102040781,1444845815c-1103101952,1444845815,7405568,0,237502464,2129236388c65536,65536,1694498816,1444845771,65536,0c1180696576,1444845276,741408768,959591481,13876,892928000c-1073728199,1444845815,-1073741824,1444845815,-1073741824,1444845815c65536,0,-1068498944,1444845815,0,0c3211264,0,1692401664,1444845814,1180696576,1444845276c-1090519040,1444845815,-1091567616,1444845815,1180696576,1444845276c7405568,0,-192413696,2129236387,65536,65536c-1090519040,1444845815,65536,196608,393216,0c0,0,872415232,842542136,1063269429,1444845276c-434110464,1444845272,0,0,0,0c0,0,0,0,4259840,0c65536,2129199104,-1088421888,1444845815,0,0c0,0,65536,926416896,-1080021962,1444845815c-1081081856,1444845815,7405568,0,237502464,2129236388c65536,65536,1694498816,1444845771,65536,0c476053504,1444845276,943194112,741487928,12857,808976384c-1051710412,1444845815,-1051721728,1444845815,-1051721728,1444845815c65536,0,-1046478848,1444845815,0,0c3211264,0,-1106247680,1444845815,476053504,1444845276c-1068498944,1444845815,-1069547520,1444845815,476053504,1444845276c7405568,0,-192413696,2129236387,65536,65536c-1068498944,1444845815,65536,262144,393216,0c0,0,905969664,926366007,-269472711,1444845275c-434110464,1444845272,0,0,0,0c0,0,0,0,4259840,0c65536,2129199104,-1066401792,1444845815,0,0c0,0,65536,926220288,-1057999562,1444845815c-1059061760,1444845815,7405568,0,237502464,2129236388c65536,65536,1694498816,1444845771,65536,0c2040004608,1444845276,959184896,808465204,14392,892796928c-1029689289,1444845815,-1029701632,1444845815,-1029701632,1444845815c65536,0,-1024458752,1444845815,0,0c3211264,0,-1062207488,1444845815,2040004608,1444845276c-1046478848,1444845815,-1047527424,1444845815,2040004608,1444845276c7405568,0,-192413696,2129236387,65536,65536c-1046478848,1444845815,65536,262144,393216,0c0,0,855638017,825505580,-269469644,1444845275c-434110464,1444845272,0,0,0,0c0,0,0,0,4259840,0c65536,2129199104,-1044381696,1444845815,0,0c0,0,65536,959971328,-1035978452,1444845815c-1037041664,1444845815,7405568,0,237502464,2129236388c65536,65536,1694498816,1444845771,65536,0c1146093568,1444845276,892600320,942421044,12857,876085248c-1007667412,1444845815,-1007681536,1444845815,-1007681536,1444845815c65536,0,-1002438656,1444845815,0,0c3211264,0,347078656,1444845816,1146093568,1444845276c-1024458752,1444845815,-1025507328,1444845815,1146093568,1444845276c7405568,0,-192413696,2129236387,65536,65536c-1024458752,1444845815,65536,262144,393216,0c0,0,939524096,892877111,-269472714,1444845275c-434110464,1444845272,0,0,0,0c0,0,0,0,4259840,0c65536,2129199104,-1022361600,1444845815,0,0c0,0,65536,959774720,-1013958858,1444845815c-1015021568,1444845815,7405568,0,237502464,2129236388c65536,65536,1694498816,1444845771,65536,0c482344960,1444845276,892862464,808596281,12854,842137600c-985647567,1444845815,-985661440,1444845815,-985661440,1444845815c65536,0,-980418560,1444845815,0,0c3211264,0,1131413504,1444845815,482344960,1444845276c-1002438656,1444845815,-1003487232,1444845815,482344960,1444845276c7405568,0,-192413696,2129236387,65536,65536c-1002438656,1444845815,65536,327680,393216,0c0,0,738197504,875901496,-276809421,1444845275c-434110464,1444845272,0,0,0,0c0,0,0,0,4259840,0c65536,2129199104,-1000341504,1444845815,0,0c0,0,65536,741343232,-991938760,1444845815c-993001472,1444845815,7405568,0,237502464,2129236388c65536,65536,1694498816,1444845771,65536,0c2066219008,1444845276,825229312,842542135,13109,741801984c-963629000,1444845815,-963641344,1444845815,-963641344,1444845815c65536,0,-958398464,1444845815,0,0c3211264,0,-1018167296,1444845815,2066219008,1444845276c-980418560,1444845815,-981467136,1444845815,2066219008,1444845276c7405568,0,-192413696,2129236387,65536,65536c-980418560,1444845815,65536,327680,393216,0c0,0,822083585,943207730,-276809940,1444845275c-434110464,1444845272,0,0,0,0c0,0,0,0,4259840,0c65536,2129199104,-978321408,1444845815,0,0c0,0,65536,808583168,-969919950,1444845815c-970981376,1444845815,7405568,0,237502464,2129236388c65536,65536,1694498816,1444845771,65536,0c-40894464,1444845275,875692032,892942137,12337,876150784c-941608139,1444845815,-941621248,1444845815,-941621248,1444845815c65536,0,-936378368,1444845815,0,0c3211264,0,-1546649600,1444845809,-40894464,1444845275c-958398464,1444845815,-959447040,1444845815,-40894464,1444845275c7405568,0,-192413696,2129236387,65536,65536c-958398464,1444845815,65536,327680,393216,0c0,0,922746880,942944564,-276809674,1444845275c-434110464,1444845272,0,0,0,0c0,0,0,0,4259840,0c65536,2129199104,-956301312,1444845815,0,0c0,0,65536,942407680,-947899342,1444845815c-948961280,1444845815,7405568,0,237502464,2129236388c65536,65536,1694498816,1444845771,65536,0c1775239168,1444845276,909115392,842283052,12592,946012160c-919586768,1444845815,-919601152,1444845815,-919601152,1444845815c65536,0,-914358272,1444845815,0,0c3211264,0,-974127104,1444845815,1775239168,1444845276c-936378368,1444845815,-937426944,1444845815,1775239168,1444845276c7405568,0,-192413696,2129236387,65536,65536c-936378368,1444845815,65536,393216,393216,0c0,0,872415232,942420529,1157640761,1444845276c-434110464,1444845272,0,0,0,0c0,0,0,0,4259840,0c65536,2129199104,-934281216,1444845815,0,0c0,0,65536,960036864,-925878220,1444845815c-926941184,1444845815,7405568,0,237502464,2129236388c65536,65536,1694498816,1444845771,65536,0c2092433408,1444845276,842006528,909324342,14380,859373568c-897566668,1444845815,-897581056,1444845815,-897581056,1444845815c65536,0,-892338176,1444845815,0,0c3211264,0,-930086912,1444845815,2092433408,1444845276c-914358272,1444845815,-915406848,1444845815,2092433408,1444845276c7405568,0,-192413696,2129236387,65536,65536c-914358272,1444845815,65536,393216,393216,0c0,65536,956301313,825307699,1157641524,1444845276c-434110464,1444845272,0,0,0,0c0,0,0,0,4259840,0c65536,2129199104,-912261120,1444845815,0,0c0,0,65536,859045888,-903858382,1444845815c-904921088,1444845815,7405568,0,237502464,2129236388c65536,65536,1694498816,1444845771,65536,0c1055916032,1444845276,962789376,892877109,13108,842268672c-875548108,1444845815,-875560960,1444845815,-875560960,1444845815c65536,0,-870318080,1444845815,0,0c3211264,0,-908066816,1444845815,1055916032,1444845276c-892338176,1444845815,-893386752,1444845815,1055916032,1444845276c7405568,0,-192413696,2129236387,65536,65536c-892338176,1444845815,65536,393216,393216,0c0,0,805306368,959461676,1157640755,1444845276c-434110464,1444845272,0,0,0,0c0,0,0,0,4259840,0c65536,2129199104,-890241024,1444845815,0,0c0,0,65536,825294848,-881837780,1444845815c-882900992,1444845815,7405568,0,237502464,2129236388c65536,65536,1694498816,1444845771,65536,0c247463936,1444845273,808583168,942422067,12852,842203136c-853526484,1444845815,-853540864,1444845815,-853540864,1444845815c65536,0,-848297984,1444845815,0,0c3211264,0,-886046720,1444845815,247463936,1444845273c-870318080,1444845815,-871366656,1444845815,247463936,1444845273c7405568,0,-192413696,2129236387,65536,65536c-870318080,1444845815,65536,0,458752,0c0,0,838860800,959722802,1443903788,1444845273c-434110464,1444845272,0,0,0,0c0,0,0,0,4259840,0c65536,2129199104,-868220928,1444845815,0,0c0,0,65536,909180928,-859818445,1444845815c-860880896,1444845815,7405568,0,237502464,2129236388c65536,65536,1694498816,1444845771,65536,0c261619712,1444845273,942669824,842414389,13879,842072064c-831506636,1444845815,-831520768,1444845815,-831520768,1444845815c65536,0,-826277888,1444845815,0,0c3211264,0,-864026624,1444845815,261619712,1444845273c-848297984,1444845815,-849346560,1444845815,261619712,1444845273c7405568,0,-192413696,2129236387,65536,65536c-848297984,1444845815,65536,0,458752,0c0,0,956301313,943143221,1443901753,1444845273c-434110464,1444845272,0,0,0,0c0,0,0,0,4259840,0c65536,2129199104,-846200832,1444845815,0,0c0,0,65536,959184896,-837797584,1444845815c-838860800,1444845815,7405568,0,237502464,2129236388c65536,65536,1694498816,1444845771,65536,0c285212672,1444845273,842137600,909521196,12596,1664221184c-809486536,1444845815,-809500672,1444845815,-809500672,1444845815c65536,0,-804257792,1444845815,0,0c3211264,0,-842006528,1444845815,285212672,1444845273c-826277888,1444845815,-827326464,1444845815,285212672,1444845273c7405568,0,-192413696,2129236387,65536,65536c-826277888,1444845815,65536,0,458752,0c0,0,922746880,859255347,1443903788,1444845273c-434110464,1444845272,0,0,0,0c0,0,0,0,4259840,0c65536,2129199104,-824180736,1444845815,0,0c0,0,65536,842268672,-815779271,1444845815c-816840704,1444845815,7405568,0,237502464,2129236388c65536,65536,1694498816,1444845771,65536,0c290455552,1444845273,926416896,825438262,12848,842399744c-787467469,1444845815,-787480576,1444845815,-787480576,1444845815c65536,0,-782237696,1444845815,0,0c3211264,0,-819986432,1444845815,290455552,1444845273c-804257792,1444845815,-805306368,1444845815,290455552,1444845273c7405568,0,-192413696,2129236387,65536,65536c-804257792,1444845815,65536,65536,458752,0c0,0,822083584,825505580,1451241782,1444845273c-434110464,1444845272,0,0,0,0c0,0,0,0,4259840,0c65536,2129199104,-802160640,1444845815,0,0c0,0,65536,892600320,-793759444,1444845815c-794820608,1444845815,7405568,0,237502464,2129236388c65536,65536,1694498816,1444845771,65536,0c304611328,1444845273,909312000,1664366134,14136,909639680c-765449166,1444845815,-765460480,1444845815,-765460480,1444845815c65536,0,-760217600,1444845815,0,0c3211264,0,-797966336,1444845815,304611328,1444845273c-782237696,1444845815,-783286272,1444845815,304611328,1444845273c7405568,0,-192413696,2129236387,65536,65536c-782237696,1444845815,65536,65536,458752,0c0,0,905969665,808597041,1451243321,1444845273c-434110464,1444845272,0,0,0,0c0,0,0,0,4259840,0c65536,2129199104,-780140544,1444845815,0,0c0,0,65536,959971328,-771737294,1444845815c-772800512,1444845815,7405568,0,237502464,2129236388c65536,65536,1694498816,1444845771,65536,0c328204288,1444845273,741408768,942748727,14647,876150784c-743428045,1444845815,-743440384,1444845815,-743440384,1444845815c65536,0,-738197504,1444845815,0,0c3211264,0,-775946240,1444845815,328204288,1444845273c-760217600,1444845815,-761266176,1444845815,328204288,1444845273c7405568,0,-192413696,2129236387,65536,65536c-760217600,1444845815,65536,65536,458752,0c0,0,838860800,959197236,1451242292,1444845273c-434110464,1444845272,0,0,0,0c0,0,0,0,4259840,0c65536,2129199104,-758120448,1444845815,0,0c0,0,65536,943063040,-749718480,1444845815c-750780416,1444845815,7405568,0,237502464,2129236388c65536,65536,1694498816,1444845771,65536,0c-2132803584,1444845276,875692032,926036018,11316,875560960c-721407693,1444845815,-721420288,1444845815,-721420288,1444845815c65536,0,-716177408,1444845815,0,0c3211264,0,-753926144,1444845815,-2132803584,1444845276c-738197504,1444845815,-739246080,1444845815,-2132803584,1444845276c7405568,0,-192413696,2129236387,65536,65536c-738197504,1444845815,65536,131072,458752,0c0,0,956301312,875837234,-1926220489,1444845276c-434110464,1444845272,0,0,0,0c0,0,0,0,4259840,0c65536,2129199104,-736100352,1444845815,0,0c0,0,65536,809041920,-727698119,1444845815c-728760320,1444845815,7405568,0,237502464,2129236388c65536,65536,1694498816,1444845771,65536,0c-1799880704,1444845276,741801984,959788856,14390,892928000c-699387591,1444845815,-699400192,1444845815,-699400192,1444845815c65536,0,-694157312,1444845815,0,0c3211264,0,833617920,1444845814,-1799880704,1444845276c-716177408,1444845815,-717225984,1444845815,-1799880704,1444845276c7405568,0,-192413696,2129236387,65536,65536c-716177408,1444845815,65536,131072,458752,0c0,0,872415233,876096563,-1926221774,1444845276c-434110464,1444845272,0,0,0,0c0,0,0,0,4259840,0c65536,2129199104,-714080256,1444845815,0,0c0,0,65536,842006528,-705680335,1444845815c-706740224,1444845815,7405568,0,237502464,2129236388c65536,65536,1694498816,1444845771,65536,0c-1944059904,1444845276,808517632,741945906,13368,859242496c-677368782,1444845815,-677380096,1444845815,-677380096,1444845815c65536,0,-672137216,1444845815,0,0c3211264,0,-2018508800,1444845815,-1944059904,1444845276c-694157312,1444845815,-695205888,1444845815,-1944059904,1444845276c7405568,0,-192413696,2129236387,65536,65536c-694157312,1444845815,65536,131072,458752,0c0,0,922746880,943273782,-1926222795,1444845276c-434110464,1444845272,0,0,0,0c0,0,0,0,4259840,0c65536,2129199104,-692060160,1444845815,0,0c0,0,65536,959971328,-683659207,1444845815c-684720128,1444845815,7405568,0,237502464,2129236388c65536,65536,1694498816,1444845771,65536,0c-2113929216,1444845276,876085248,942683698,14646,959971328c-655347143,1444845815,-655360000,1444845815,-655360000,1444845815c65536,0,-650117120,1444845815,0,0c3211264,0,-731906048,1444845815,-2113929216,1444845276c-672137216,1444845815,-673185792,1444845815,-2113929216,1444845276c7405568,0,-192413696,2129236387,65536,65536c-672137216,1444845815,65536,196608,458752,0c0,0,738197504,809054264,-1907346635,1444845276c-434110464,1444845272,0,0,0,0c0,0,0,0,4259840,0c65536,2129199104,-670040064,1444845815,0,0c0,0,65536,741474304,-661638088,1444845815c-662700032,1444845815,7405568,0,237502464,2129236388c65536,65536,1694498816,1444845771,65536,0c-1662517248,1444845276,842530816,876031029,13873,741670912c-633326536,1444845815,-633339904,1444845815,-633339904,1444845815c65536,0,-628097024,1444845815,0,0c3211264,0,-468713472,1444845816,-1662517248,1444845276c-650117120,1444845815,-651165696,1444845815,-1662517248,1444845276c7405568,0,-192413696,2129236387,65536,65536c-650117120,1444845815,65536,196608,458752,0c0,0,805306369,741947444,-1907346376,1444845276c-434110464,1444845272,0,0,0,0c0,0,0,0,4259840,0c65536,2129199104,-648019968,1444845815,0,0c0,0,65536,959774720,-639618248,1444845815c-640679936,1444845815,7405568,0,237502464,2129236388c65536,65536,1694498816,1444845771,65536,0c-1966080000,1444845276,909246464,876032306,11320,909312000c-611305415,1444845815,-611319808,1444845815,-611319808,1444845815c65536,0,-606076928,1444845815,0,0c3211264,0,-1047527424,1444845810,-1966080000,1444845276c-628097024,1444845815,-629145600,1444845815,-1966080000,1444845276c7405568,0,-192413696,2129236387,65536,65536c-628097024,1444845815,65536,196608,458752,0c0,0,872415232,959526449,-1907346126,1444845276c-434110464,1444845272,0,0,0,0c0,0,0,0,4259840,0c65536,2129199104,-625999872,1444845815,0,0c0,0,65536,876019712,-617597903,1444845815c-618659840,1444845815,7405568,0,237502464,2129236388c65536,65536,1694498816,1444845771,65536,0c-2126512128,1444845276,741605376,825635385,12848,808976384c-589287367,1444845815,-589299712,1444845815,-589299712,1444845815c65536,0,-584056832,1444845815,0,0c3211264,0,-1875902464,1444845814,-2126512128,1444845276c-606076928,1444845815,-607125504,1444845815,-2126512128,1444845276c7405568,0,-192413696,2129236387,65536,65536c-606076928,1444845815,65536,262144,458752,0c0,0,838860800,809053238,-1953483719,1444845276c-434110464,1444845272,0,0,0,0c0,0,0,0,4259840,0c65536,2129199104,-603979776,1444845815,0,0c0,0,65536,875954176,-595579852,1444845815c-596639744,1444845815,7405568,0,237502464,2129236388c65536,65536,1694498816,1444845771,65536,0c-1636302848,1444845276,825753600,741619767,12856,942997504c-567268304,1444845815,-567279616,1444845815,-567279616,1444845815c65536,0,-562036736,1444845815,0,0c3211264,0,-1371537408,1444845816,-1636302848,1444845276c-584056832,1444845815,-585105408,1444845815,-1636302848,1444845276c7405568,0,-192413696,2129236387,65536,65536c-584056832,1444845815,65536,262144,458752,0c0,0,889192449,959919671,-1953483464,1444845276c-434110464,1444845272,0,0,0,0c0,0,0,0,4259840,0c65536,2129199104,-581959680,1444845815,0,0c0,0,65536,842596352,-573558474,1444845815c-574619648,1444845815,7405568,0,237502464,2129236388c65536,65536,1694498816,1444845771,65536,0c-1881145344,1444845276,741670912,892941625,12601,892862464c-545244872,1444845815,-545259520,1444845815,-545259520,1444845815c65536,0,-540016640,1444845815,0,0c3211264,0,1708130304,1444845810,-1881145344,1444845276c-562036736,1444845815,-563085312,1444845815,-1881145344,1444845276c7405568,0,-192413696,2129236387,65536,65536c-562036736,1444845815,65536,262144,458752,0c0,0,956301312,942420274,-1953484236,1444845276c-434110464,1444845272,0,0,0,0c0,0,0,0,4259840,0c65536,2129199104,-559939584,1444845815,0,0c0,0,65536,959971328,-551538637,1444845815c-552599552,1444845815,7405568,0,237502464,2129236388c65536,65536,1694498816,1444845771,65536,0c-2120220672,1444845276,926220288,875706422,11316,859045888c-523226831,1444845815,-523239424,1444845815,-523239424,1444845815c65536,0,-517996544,1444845815,0,0c3211264,0,-577765376,1444845815,-2120220672,1444845276c-540016640,1444845815,-541065216,1444845815,-2120220672,1444845276c7405568,0,-192413696,2129236387,65536,65536c-540016640,1444845815,65536,327680,458752,0c0,0,738197504,909652024,-1960824266,1444845276c-434110464,1444845272,0,0,0,0c0,0,0,0,4259840,0c65536,2129199104,-537919488,1444845815,0,0c0,0,65536,741408768,-529517512,1444845815c-530579456,1444845815,7405568,0,237502464,2129236388c65536,65536,1694498816,1444845771,65536,0c-1610088448,1444845276,926220288,946026804,13879,875954176c-501204692,1444845815,-501219328,1444845815,-501219328,1444845815c65536,0,-495976448,1444845815,0,0c3211264,0,-533725184,1444845815,-1610088448,1444845276c-517996544,1444845815,-519045120,1444845815,-1610088448,1444845276c7405568,0,-192413696,2129236387,65536,65536c-517996544,1444845815,65536,327680,458752,0c0,0,822083585,892680504,-1960825800,1444845276c-434110464,1444845272,0,0,0,0c0,0,0,0,4259840,0c65536,2129199104,-515899392,1444845815,0,0c0,0,65536,959774720,-507498192,1444845815c-508559360,1444845815,7405568,0,237502464,2129236388c65536,65536,1694498816,1444845771,65536,0c1070596096,1444845276,959184896,892614960,12855,942669824c-479184583,1444845815,-479199232,1444845815,-479199232,1444845815c65536,0,-473956352,1444845815,0,0c3211264,0,1021313024,1444845815,1070596096,1444845276c-495976448,1444845815,-497025024,1444845815,1070596096,1444845276c7405568,0,-192413696,2129236387,65536,65536c-495976448,1444845815,65536,327680,458752,0c0,0,872415232,876096565,-1960823502,1444845276c-434110464,1444845272,0,0,0,0c0,0,0,0,4259840,0c65536,2129199104,-493879296,1444845815,0,0c0,0,65536,808583168,-485477072,1444845815c-486539264,1444845815,7405568,0,237502464,2129236388c65536,65536,1694498816,1444845771,65536,0c-1756364800,1444845276,825229312,858994225,14124,926154752c-457165256,1444845815,-457179136,1444845815,-457179136,1444845815"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5.  Юридические лиц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юридического лица.  Порядок и способы создания юридического лица.  Виды юридических лиц. Филиалы и представительства.  Прекращение деятельности юридического лиц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6. Объекты гражданского права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виды объектов гражданских прав. Вещи, их классификация и ее правовое значение. Действия как объекты гражданских прав.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7. Нематериальные блага и их защита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нематериальных благ и их виды. Защита нематериальных благ. Условия и последствия удовлетворения иска о защите чести, достоинства и деловой репутации. Способы восстановления чести, достоинства и деловой репутации в гражданском праве. </w:t>
      </w:r>
      <w:r>
        <mc:AlternateContent>
          <mc:Choice Requires="wpg">
            <w:drawing>
              <wp:anchor behindDoc="0" distT="0" distB="0" distL="114935" distR="114935" simplePos="0" locked="0" layoutInCell="0" allowOverlap="1" relativeHeight="6">
                <wp:simplePos x="0" y="0"/>
                <wp:positionH relativeFrom="page">
                  <wp:posOffset>646430</wp:posOffset>
                </wp:positionH>
                <wp:positionV relativeFrom="page">
                  <wp:posOffset>450850</wp:posOffset>
                </wp:positionV>
                <wp:extent cx="6350" cy="6350"/>
                <wp:effectExtent l="0" t="0" r="635" b="0"/>
                <wp:wrapSquare wrapText="bothSides"/>
                <wp:docPr id="5" name="Группа 1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5" style="position:absolute;margin-left:50.9pt;margin-top:35.5pt;width:0.5pt;height:0.5pt" coordorigin="1018,710" coordsize="10,10">
                <v:rect id="shape_0" ID="Shape 279218" coordsize="9144,9144" path="l0,0l9144,0c9144,9144,0,9144,0,0c4194366,0,2162688,0,65536,327680c2000420864,4091962,0,0,2162688,0c0,28573696,0,0,0,0c6356992,0,-590872576,2129241300,65536,0c0,0,0,0,-584056832,2129241300c-580386816,2129241300,-969932800,1444845818,-870842368,1444845818c-869269504,1444845818,-746586112,2129239743,6619136,0c53542912,0,1846542336,1444673823,779550720,158162671c1349650375,2000436850,1866887738,544437358,1935882871,1767121469c544433517,544695630,1634561874,1998594670,1668505914,574450025c1701669204,1699618931,1867653239,577659245,1748662048,1769172545c1767121469,544433517,544695630,1634561874,1043276398,980889404c1047679090,1949988668,-792801218,-796274255,-775958347,-793194368c-779103811,-796143230,-1076879179,-1328512815,-1194282288,-1328497712c-776286176,-776220541,-779955828,-796864125,-792801091,549376179c-1311719728,-1244624431,-1194279472,539791313,-2116960560,-1093616176c-1110396208,-1244623919,-796602080,-796864066,546034108,-786384688c-796864127,-776679243,-796733055,548458674,-1311719728,-1311719728c-1244624431,-1194279472,539791313,-1110396720,-1143951152,-1211057968c-803163952,-1294982984,-2116960560,-2133737520,-1882081072,-1194294575c-786395183,-793718656,-792997705,-796405320,-792801091,549376179c-1194282288,-1328499504,-793194464,-796601923,-796864066,-776941380c-793194362,-1294982984,-796471008,-776220491,545640847,-2133737520c-1294946096,-1143949104,-1110405935,-1278165296,-803160368,-775958338c-793390976,-793390924,-793390917,-776417091,-2033114993,-1143949872c-1177504304,-796798688,-792801102,549048501,-2133737520,-2066628912c-2116962864,-1194294831,-1110393136,-1143951152,-1110405935,-1177502000c-793456608,-779103819,-793390974,-796077637,-776023875,-796733055c-1194319688,-775958496,-796733053,549048501,-2049853232,-776024032c-779890303,-776613751,-796733055,-792997710,-792866635,999281080c-796798688,-776023873,-792801151,546034097,-1328498736,-1194292783c-1949203759,-776744928,-793718656,-793456458,-776089424,-793063295c545640888,-2133737520,-1294946096,-2133778373,-2116960560,-1194294831c-2116961840,-1093616944,-803162672,-793718601,-792801094,-792801091c-776941388,-793390974,-779300421,-796733055,549376178,-2133737520c-1294946096,-2049855280,-796405472,-792997707,-793587522,-793063243c-1194319696,-776744928,-793718656,-793456458,-792866640,-792866632c-803197776,-793390916,-776679242,-792866685,-796864080,-793456450c-796143171,-1328537419,-2100184368,-803173423,-1093656398,-1143950896c-2116964144,-1194294575,-775958496,-793718656,-2016337742,-1143949872c-1294942512,-1160727088,1010544848,1949988655,1999584318,1379824186c37842287,0,1782054912,2129241389,0,0c1237319680,2129241311,-914358272,1444845162,0,0c167247872,1444845815,2084831232,2129241109,65536,1929379840c85536,1836012033,28257,0,0,0c0,0,0,0,0,0c0,0,0,0,0,0c0,0,0,0,0,0c-1048576,1444845163,0,0,0,0c0,0,0,0,0,0c0,0,0,0,0,0c0,0,0,0,0,0c0,0,0,0,0,0c0,0,0,0,0,0c0,0,0,0,0,0c0,0,0,0,0,0c0,0,0,0,0,0c0,0,0,0,0,0c0,0,0,0,0,0c0,0,0,0,0,0c0,0,0,0,0,0c0,0,0,0,0,0c0,0,0,0,0,0c-349700096,2129241286,353370112,1444845843,0,0c53604,-796470864,989909176,980889404,15988,0c7405568,0,237502464,2129236388,65536,65536c1694498816,1444845771,65536,1444806656,988807168,1444845267c65536,0,0,1411514368,-1736413847,1444845814c-1736441856,1444845814,-1736441856,1444845814,65536,0c-811597824,1444845814,0,0,8454144,0c-192413696,2129236387,65536,65536,201326592,1444845815c65536,65536,65536,0,0,0c536870912,1635138167,-2011153044,1444845266,-434110464,1444845272c0,0,0,0,0,0c0,0,1043267584,1444845813,8388608,0c30474240,0,-1888485376,352745,779550720,158162671c-796194873,-793718598,548982972,-1110396720,-1143951152,-1211057968c-786386736,-793718656,-792997705,-796405320,-779365955,-1076879227c-1328512815,-1093618992,-1949191472,-786397743,-793587569,-793390917c-793194307,-1194319687,-775958496,-793718656,-792801102,-779365966c-1093656443,-1110408495,-1999520048,-1110395440,-1177503536,-1076879316c-1194295087,-1882079792,-1194294575,-803172399,-793390915,-776875842c-792801147,-793194316,-779365956,-1127210875,-2133740080,-793260000c-796339792,-779955784,-1076879221,-1328512815,-786386224,-793390969c-792801093,-793390926,548458682,-803161904,-796864077,-793325392c-793718604,-793194307,1001443517,-792866784,-776810320,-793063285c-792932176,-1093656392,-2133737520,-1261390384,-1143949872,-1110395440c-1882081072,-796798688,-776023873,-792801151,-792801103,-1211096910c-1982746416,-2100184880,-803173423,-796864077,-793325392,-793718604c-796798531,-776417094,-1076879227,-1328512815,540783312,-1328497200c-1949191472,-1328497968,-1194279728,-792801248,-793718598,-793718601c-776417091,-1898897265,-1194295087,-1194281776,-1244624943,-1160740399c-1177502000,-792735712,-792932162,-796274242,-2066669384,-1211057968c-2016298800,-2116962864,-1194280240,-803160880,1349517496,15986c482344960,2129240287,45154304,0,1749024768,1444673823c779550720,158162671,980879303,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933211452,1416651118,1769097071,980885604c1030513014,1818322466,790783347,980892734,1998611306,1818326586c1868702269,790784116,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794966647,980892734,1010708322c1868774007,544370540,1635138167,807550316,808464432,1043276336c1933211452,980885626,1030513014,574108194,2000436783,1132098362c980885619,1030513014,574108194,2000436783,1851878458,980885607c1768188258,1918968381,574706477,792477231,1349663351,792477298c1349532279,2000436850,1010725434,1349663351,2000436850,1866887738c544437358,1634024055,1933669491,574447977,1701669204,1699618931c1867653239,577659245,1664775968,1411530099,1936026985,2003127840c1836012064,539127393,1935751799,1030318435,1835619362,1310749541c1377859429,1851878767,980885538,1936605544,1411530089,1936026985c2003127840,1836012064,790785633,980892734,1010708322,1868774007c544370540,1635138167,807550316,808464432,1043276336,1933211452c980885626,1030513014,574108194,2000436783,1132098362,980885619c1030513014,574108194,2000436783,1851878458,980885607,1768188258c1918968381,574706477,792477231,1349663351,792477298,1047673463c46251472,0,-1433337856,1444673469,779550720,158162671c1991,0,0,9,0,0c150994944,0,589824,0,0,150994944c0,0,0,589824,0,0c9,0,0,589824,0,0c589824,0,0,0,2304,0c150994944,0,0,0,591360,0c0,589833,0,0,589824,0c0,589824,150994944,2304,0,0c151388160,2313,0,150997248,0,0c9,0,0,9,150994944,2304c0,0,2304,100663296,9,0c0,589824,0,0,589824,0c150997248,0,0,150994944,0,591360c0,0,589824,0,151388160,0c0,0,2304,0,0,2304c589824,9,0,150994944,0,0c150994944,0,0,0,2310,0c2304,0,0,150994944,0,0c150994944,0,589833,0,0,2304c0,0,2304,0,0,151584768c0,150994944,0,0,0,2304c0,0,2304,151388160,9,0c0,0,9,150994944,2304,2304c0,0,591360,0,2304,0c0,2304,151388160,0,150994944,0c589824,0,0,589824,100663296,9c0,9,150994944,0,0,150994944c0,2310,9,0,0,151388160c1413378106,1936026985,2182688,0,-1938292736,2129239740c65536,0,0,0,2162688,0c-1938292736,2129239740,65536,0,0,0c2162688,0,-942604288,1444845814,0,0c0,0,2162688,0,46202880,1444845842c0,0,0,0,2162688,0c-1938292736,2129239740,65536,0,0,0c42008576,0,2107703296,1444673823,779550720,158162671c1349650375,2000436850,1866887738,544437358,1634024055,1933669491c574447977,1768710467,577335906,1664775968,1411530099,1936026985c2003127840,1836012064,539127393,1935751799,1030318435,1835619362c1310749541,1377859429,1851878767,980885538,1936605544,1411530089c1936026985,2003127840,1836012064,790785633,980892734,1735287148c1698330400,1098150753,1029794163,762209570,790778709,1999584318c1917874746,980892734,1836589172,1886599788,1030054753,1701998626c1987208563,540942949,-1328497200,-1949191472,-1328497968,-1194279728c-793718752,-793718595,-793194309,548458679,-1328512815,-1143949360c-2016298800,-1949188656,-803174959,-796864065,-793587536,-776810306c545640843,-1294954543,-1244611632,-1194279472,-803161648,-1076879176c-1328512815,-1093618992,-1949191472,-803174959,-796732994,-776023875c-793390968,-793194307,-803197767,-796864065,-776089416,-796733041c546296248,-1244611120,-1311719728,-1093630511,-1194281776,-1949188912c-803174959,-776613700,-1211096960,-1999523632,-2100184880,-803173423c-796864065,548589744,-1244624943,-1093616688,-1244613936,-1328497968c548982816,-2133740592,-1227837232,-1328499504,-1194279472,-1328497200c-1110433733,-1294946096,-1160737839,-1127173936,-803161904,-775958338c-793390976,-793390924,-793390917,-776417091,-2117001073,-1093615664c-1093631535,-1093619248,-803163440,-776941385,-776417143,546034050c-2133740592,-1227837232,-1328499504,-2116960816,-1194280240,-803174959c-796864065,1001574576,-792866784,-776810320,-793063285,-792932176c-1093656392,-1328497968,-1328498736,-1194279472,-786395183,-796864114c-793456456,-796405320,-796798539,-792801094,-1076879175,-1127170352c-1982742832,-786384688,-793194364,-776417097,-776613753,-793063295c549245112,792508624,1047804535,980889404,67190386,0c979435520,1444673820,779550720,158162671,980879303,2037666672c1998611820,1818326586,1867391549,1818324338,1010708258,1969306231c1884516212,1147495265,980885573,1030513014,1818322466,790783347c980892734,1998611306,1818326586,1868702269,790784116,980892734c1047679090,980889404,1047679090,980889404,1047679088,1916434236c980892734,1047679090,1916434236,1953394502,980885619,574452579c1701669204,1699618931,1867653239,577659245,1631221536,1768514419c1767121469,544433517,544695630,1634561874,1998594670,1849780282c574450035,1701669204,1699618931,1867653239,577659245,2000436783c1043292730,980889404,1047679090,1949988668,-795684802,-793718597c-776613708,1015861634,1949988655,1999584318,1010725434,1047673463c1916434236,1010725456,1181891191,1937010287,1664775968,1411530099c1936026985,2003127840,1836012064,539127393,1935751799,1030318435c1835619362,1310749541,1377859429,1851878767,980885538,1936605544c1411530089,1936026985,2003127840,1836012064,790785633,1999584318c1917874746,980892734,1010450036,1949988655,1999584318,1010725434c1047673463,1916434236,1010725456,1181891191,1937010287,1698330400c1098150753,1029794163,1818313506,1769103977,980885538,574452579c1701669204,1699618931,1867653239,577659245,1631221536,1768514419c1767121469,544433517,544695630,1634561874,1998594670,1849780282c574450035,1701669204,1699618931,1867653239,577659245,2000436783c1851878458,980885607,1953718629,1634300737,1852121661,575886637c792477231,1349663351,2000436850,2015392826,1933208685,1701011824c1919951421,1919251301,1042441590,-792866784,-776810320,-793063285c-792932176,-1328537416,-1328497200,-1194279984,-1328498736,-796864224c-793259856,-776417093,-776089465,545640843,-2133737520,-1294946096c-1294942512,-2049864751,-795881184,-792997710,-792866635,549048504c-803161904,-796864065,-793587536,-776810306,545640843,-2100183344c-1093616176,-1244624687,-1194279472,539802064,-2133737520,-1110394672c-2100195375,-1882081072,-792866784,-792801099,-796536399,-793456450c-776154952,545640843,-1244611376,-803176239,-776941385,-776417144c546034050,-2133737520,-1294946096,-796405472,-792997707,-793587522c-793063243,-1194319696,-776744928,-793718656,-793456458,-792866640c-792866632,-803193936,-793718595,-796143182,-793718598,548982972c-1076838704,-1244626735,-1244613424,-1244611632,-1194279472,-786395183c-792735615,-796798530,-793653058,548589758,-1328498736,-1194292783c-1949203759,-776744928,-793718656,-793456458,-776089424,-793063295c545640888,-2133737520,-1294946096,-1110433733,-1294946096,-1160737839c-1127173936,-803161904,-793063234,-793259856,-792866640,546296248c-2133750063,-1261389616,-2016298800,-2116962864,-1093616944,-803161648c-792801089,-776023876,548982921,-1194294063,-1194281008,-1244624943c-1160740399,-1127171888,1018744864,1949988655,1999584318,910062138c959527216,842283052,67188784,0,-1741619200,1444673822c779550720,158162671,1349519303,2000436850,1951625274,543517817c1635138167,1310866796,1634562671,1043276396,1631221564,1399813237c1701011824,1998603588,1818326586,1634083389,577074028,2000436783c543386170,1635138167,1646411116,577270895,2000436783,1917874746c1999584318,1917874746,1999584318,1917874234,980892734,2000436850c1917874746,980892734,1852786290,1998615412,1030972218,1835619362c1310749541,1377859429,1851878767,980885538,1768125281,1411530089c1936026985,2003127840,1836012064,539127393,1097349751,1030321006c1835619362,1310749541,1377859429,1851878767,1010708258,794966647c1999584318,1917874746,980892734,-1831846284,-1328497712,-1244613424c-1932426543,980889404,792477300,1047673463,1916434236,980892734c1047679090,1916434236,1953394502,980885619,574452579,1701669204c1699618931,1867653239,577659245,1631221536,1768514419,1767121469c544433517,544695630,1634561874,1998594670,1849780282,574450035c1701669204,1699618931,1867653239,577659245,792477231,1349663351c2000436850,977171514,980889404,792477300,1047673463,1916434236c980892734,1047679090,1916434236,1953394502,980885619,1953718629c1634300737,1631789629,1919052140,1998594665,1030972218,1835619362c1310749541,1377859429,1851878767,980885538,1768125281,1411530089c1936026985,2003127840,1836012064,539127393,1097349751,1030321006c1835619362,1310749541,1377859429,1851878767,1010708258,1634482807c1998612334,1935762746,1769161076,1696742753,1398091118,1010708258c1916434223,1010725456,544488055,980184440,1667330163,1881292133c1702061426,577074802,-1110433730,-1294946096,-1160737839,-1127173936c-803161904,-792866640,-792997712,-793259848,-2133778256,-1211060016c-1194279984,-1110407215,-2049864751,-775958496,-793718656,-792801102c-779365966,-1882120059,-1143950640,-1110395440,-1177503536,548982816c-2133737520,-1294946096,-1294942512,-2049864751,-776024032,-792866686c-796339778,-792866635,750375096,-775958496,-793194368,-779103811c-776417150,-1110433649,-1093618224,-2049855024,-1261388080,-1127171888c-2049864751,-792932320,545313205,-1328498736,-1194293039,-1949203759c-775958496,-793718656,-2016337742,-1143949872,-1294942512,-1160727088c-803163952,-1278205768,-1328512815,-1261390128,-1110396720,-1110394672c540782800,-1328497200,-1949191472,-1328497968,-1194279728,-792801248c-796864065,-793456459,-792997707,-792866635,546296248,-1076854319c-2116960560,-1311719728,-1294942512,-793260000,-796274256,-779955784c-1278205813,-1328512815,-1261390128,-1110396720,-1160740399,-2049853232c-775958496,-793718656,-803193934,-793718595,-796143182,-793718598c548982972,-1160724784,-1211060016,-1110396720,-1882081072,-779169504c-793194368,-776417100,-776613753,-793063295,549048510,-1093615664c-1093616432,-1194292783,-796602080,-793259848,-796405320,-796798539c-793194310,-1194319684,980889404,792477300,1047673463,980889404c31538800,0,1391525888,1444673823,779550720,158162671c1574855,1572864,1572864,1572864,1572864,0c0,0,0,0,794820608,1444845843c339738624,1444845815,0,0,0,0c0,0,0,0,16777216,0c794820608,1444845843,339738624,1444845815,0,0c0,0,0,0,0,0c0,0,0,0,0,0c0,33619968,-65536,65535,65536,0c538443776,1444845815,1572864,0,0,0c0,0,0,0,0,0c0,0,0,0,0,0c0,0,0,0,65536,0c544735232,1444845815,0,1572864,0,-65536c546373631,1444845815,0,0,0,0c0,0,0,0,0,0c0,0,0,0,0,0c0,0,0,0,0,0c0,0,0,0,0,0c0,0,0,0,482344960,2129240287c2162688,0,-1938292736,2129239740,65536,0c0,0,2162688,0,498139136,1444845818c0,0,0,0,2162688,0c-1938292736,2129239740,65536,0,0,0c2162688,0,-1938292736,2129239740,65536,0c0,0,2162688,0,498139136,1444845818c0,0,2097152,0,3211264,0c0,0,0,0,0,0c16711680,0,0,0,2162688,0c498139136,1444845818,0,0,2097152,0c2162688,0,-1938292736,2129239740,65536,0c0,0,7405568,0,237502464,2129236388c65536,65536,1694498816,1444845771,65536,1634533376c-385342868,1444845272,1047724032,1949988668,25185,1818296320c1695556157,1444845817,1695547392,1444845817,1695547392,1444845817c65536,0,-1409286144,1444845813,0,0c5308416,0,1752367104,1600483425,1750270000,543518817c842610482,956315697,741618737,875835705,477233152,1729917383c-477085645,-1880912328,16531,0,0,0c0,0,30490608,0,1207042048,1444673820c779550720,158162671,980879303,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933211452,1416651118,1769097071,980885604c1030513014,1818322466,790783347,980892734,1998611306,1818326586c1868702269,790784116,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794966647,980892734,1010708322c1868774007,544370540,1635138167,807550316,808464432,1043276336c1933211452,980885626,1030513014,574108194,2000436783,1132098362c980885619,1030513014,574108194,2000436783,1851878458,980885607c1768188258,1918968381,574706477,792477231,1349663351,792477298c1349532279,15986,482344960,2129240287,45154304,0c-2117992448,1444673822,779550720,158162671,980879303,2037666672c1998611820,1818326586,1867391549,1818324338,1010708258,1769421431c1131900772,1920233071,1043295343,1949988668,1047749217,1949988668c1998611041,1818326586,1818436157,577921381,1882879776,574452591c574107703,2000436783,1650553914,1983543072,574450785,1952867692c980885538,1030975344,959461154,980885538,1684104556,574452325c1701736302,1010708258,1949988655,1047749217,1933211452,1416651118c1769097071,980885604,1030513014,1818322466,790783347,980892734c1998611306,1818326586,1868702269,790784116,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794966647c980892734,1010708322,1868774007,544370540,1635138167,807550316c808464432,1043276336,1933211452,980885626,1030513014,574108194c2000436783,1132098362,980885619,1030513014,574108194,2000436783c1851878458,980885607,1768188258,1918968381,574706477,792477231c1349663351,792477298,1349532279,2000436850,1010725434,1349663351c2000436850,1866887738,544437358,1634024055,1933669491,574447977c1701669204,1699618931,1867653239,577659245,1664775968,1411530099c1936026985,2003127840,1836012064,539127393,1935751799,1030318435c1835619362,1310749541,1377859429,1851878767,980885538,1936605544c1411530089,1936026985,2003127840,1836012064,790785633,980892734c1010708322,1868774007,544370540,1635138167,807550316,808464432c1043276336,1933211452,980885626,1030513014,574108194,2000436783c1132098362,980885619,1030513014,574108194,2000436783,1851878458c980885607,1768188258,1918968381,574706477,792477231,1349663351c792477298,1047673463,17904178,0,1994391552,1444845192c1782054912,2129241389,327680,196608,131072,0c0,65536,0,0,0,0c0,65536,0,0,15728640,0c4980736,-793390968,1782108349,2129241389,1782054912,2129241389c1782054912,2129241389,1782054912,2129241389,67698688,-792801094c53427,0,0,0,-1110966272,-1999520048c1782101456,2129241389,1782054912,2129241389,1782054912,2129241389c1782054912,2129241389,67043328,-1160726320,48592,0c0,0,-796393472,-793325392,-794767180,-11843c-1,-1076822017,0,-1093664768,48848,0c131072,0,792461312,1047804535,4275826,0c1653604352,2129241288,65536,65536,1661468672,2129241288c-633339904,1444845818,-746586112,2129239743,1048576,0c4194304,0,2162688,0,1493172224,1444845818c0,0,0,0,33619968,0c1895956480,1444673823,779550720,158162671,71436231,70583352c71106592,71042101,71435312,71304245,70255672,72090683c72025149,2098245,70976561,70452272,70778912,70778912c2098245,70779954,72025140,2097198,70255639,70779977c70255682,71106592,71042101,71435312,71304245,70255672c72090683,72025149,2098245,70976561,70452272,2097198c71369763,71173179,70779954,2098255,2098232,71173183c70976577,70517813,71435329,70779954,2098255,70517827c70386750,70583355,70386754,71304254,71107637,72287288c70778912,70911041,2098224,2098238,70255671,70779977c70583362,71761952,71369781,70779970,2097196,71173172c71435329,70779966,71369789,70386754,2098224,2098232c70583348,71173179,71173170,2098233,70583360,71500863c70255682,70779974,3015736,69271584,71173183,71173185c72025137,70385696,71369790,71435329,71107632,70386750c70583355,70779965,2098255,70583367,71435329,2884664c70516768,71369790,71173186,71107640,71435329,70255666c70778912,70516768,70976565,70386750,70845502,71303200c71238709,71435331,71697456,70779960,70385696,70451232c70255680,70517814,71107632,70911041,71042110,71237664c70255680,70583346,2097198,1935802368,34615870,0c61931520,0,1973551104,1444673820,779550720,158162671c543492039,1635138167,1310866796,1634562671,1043276396,1949988668c1047749217,1949988668,1998611041,1818326586,1818436157,577921381c1882879776,574452591,574107703,2000436783,1650553914,1983543072c574450785,1952867692,980885538,1030975344,808727842,980885538c1684104556,574452325,1701736302,1010708258,1635007095,980885602c1030513014,1717922850,1998594676,1936683066,960045629,1998594611c1634036794,1030907236,1852796450,1043276389,1949988668,1998611041c1818326586,1701585469,539128934,1869625975,841104755,574108727c1815770912,1701077349,1847737714,577072751,2000436783,1650553914c1983543072,574450785,1952867692,980885538,1030975344,909521698c1998594612,1634036794,1030907236,1852796450,1043276389,1949988668c1998611041,1818326586,1701585469,539128934,1869625975,874659187c573585461,1815770912,1701077349,1847737714,577072751,2000436783c1650553914,1983543072,574450785,1952867692,980885538,1030975344c959722786,1998594614,1634036794,1030907236,1852796450,1043276389c1949988668,1998611041,1818326586,1701585469,539128934,1869625975c908213619,573714740,1815770912,1701077349,1847737714,577072751c2000436783,1650553914,1983543072,574450785,1952867692,980885538c1030975344,842217250,1998594616,1634036794,1030907236,1852796450c1043276389,1949988668,1998611041,1818326586,1701585469,539128934c1869625975,941768051,573846578,1815770912,1701077349,1847737714c577072751,2000436783,1650553914,1983543072,574450785,1952867692c980885538,1030975344,909195554,1998594608,1634036794,1030907236c1852796450,1043276389,1949988668,1998611041,1818326586,1701585469c539128934,1869625975,824327539,909586480,980885538,1684104556c574452325,1701736302,1010708258,1635007095,980885602,1030513014c1717922850,1998594676,1936683066,808526397,573716793,1815770912c1701077349,1847737714,577072751,2000436783,1650553914,1983543072c574450785,1952867692,980885538,1030975344,959525154,539113520c1701591671,1919247457,1869488701,790783342,980892734,543318388c1635138167,1814183276,578053733,1882879776,574452591,842543665c1998594612,1634036794,1030907236,1852796450,1043276389,1949988668c1998611041,1818326586,1701585469,539128934,1869625975,824327539c808728371,980885538,1684104556,574452325,1701736302,1010708258c1635007095,980885602,1030513014,1717922850,1998594676,1936683066c875635261,573977910,1815770912,1701077349,1847737714,577072751c792477231,1635007095,1010725730,1852390007,980885604,1936877926c1852394612,924990821,790772016,980892734,1998611306,1818326586c1868702269,790784116,7405630,0,237502464,2129236388c65536,65536,1694498816,1444845771,65536,1818296320c-779607491,1444845273,1010696192,1635007095,29538,1634992128c-350216094,1444845813,-350224384,1444845813,-350224384,1444845813c65536,0,796917760,1444845815,0,0c7405568,0,-192413696,2129236387,65536,65536c782237696,1444845815,65536,131072,65536,0c0,65536,1140850689,980885573,-53452426,1444845271c-434110464,1444845272,0,0,0,0c0,0,0,0,7405568,0c237502464,2129236388,65536,65536,1694498816,1444845771c65536,1933180928,-792698512,1444845273,1919221760,1042441590c48848,-1093664768,869322797,1444845841,869269504,1444845841c869269504,1444845841,65536,0,833617920,1444845815c0,0,7405568,0,-192413696,2129236387c65536,65536,796917760,1444845815,65536,131072c65536,0,0,0,1996488704,1043294522c-53446852,1444845271,-434110464,1444845272,0,0c0,0,0,0,0,0c3211264,0,977272832,1444845815,-139460608,1444845272c886046720,1444845815,884998144,1444845815,-139460608,1444845272c18939904,0,500170752,2129240287,500170752,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3973053,1886862398,1835627322,1348824176c2015392623,573579837,574454048,1043276336,980449084,1769172848c1852795252,1701978184,1769234796,1917216118,18902383,0c7340032,0,237502464,2129236388,65536,65536c1694498816,1444845771,65536,1444806656,-182452224,1444845272c1634533376,1043276396,30524,1047724032,-350193860,1444845810c-350224384,1444845810,-350224384,1444845810,65536,0c848297984,1444845815,0,0,7405568,0c-192413696,2129236387,65536,65536,833617920,1444845815c65536,0,131072,0,0,0c1392508928,1701011824,-1970256572,1444845271,-434110464,1444845272c0,0,0,0,0,0c0,0,7405568,0,237502464,2129236388c65536,65536,1694498816,1444845771,65536,0c-168296448,1444845272,1881276416,1702061426,30322,-776077312c861982855,1444845815,861929472,1444845815,861929472,1444845815c65536,0,867172352,1444845815,0,0c7405568,0,-192413696,2129236387,65536,65536c848297984,1444845815,65536,0,131072,0c0,0,1,0,-1970274304,1444845271c-434110464,1444845272,0,0,0,0c0,0,0,0,4259840,0c65536,2129199104,850395136,1444845815,0,0c0,0,65536,1349648384,855654002,1444845815c854589440,1444845815,7405568,0,237502464,2129236388c65536,65536,1694498816,1444845771,65536,0c-144703488,1444845272,577634304,1664775968,15731,1935998976c880823840,1444845815,880803840,1444845815,880803840,1444845815c65536,0,886046720,1444845815,0,0c7405568,0,-192413696,2129236387,65536,65536c867172352,1444845815,65536,0,131072,0c0,0,1627389952,841104748,-1970265544,1444845271c-434110464,1444845272,0,0,0,0c0,0,0,0,4259840,0c65536,2129199104,869269504,1444845815,0,0c0,0,65536,-1127219200,874561232,1444845815c873463808,1444845815,7405568,0,237502464,2129236388c65536,65536,1694498816,1444845771,65536,0c-139460608,1444845272,1047658496,1916434236,29264,1181876224c899706479,1444845815,899678208,1444845815,899678208,1444845815c65536,0,904921088,1444845815,0,0c7405568,0,-192413696,2129236387,65536,65536c886046720,1444845815,65536,65536,131072,0c0,0,570425344,2000436783,1351639610,1444845273c-434110464,1444845272,0,0,0,0c0,0,0,0,4259840,0c65536,2129199104,888143872,1444845815,0,0c0,0,65536,1702035456,893417074,1444845815c892338176,1444845815,7405568,0,237502464,2129236388c65536,65536,1694498816,1444845771,65536,0c-125304832,1444845272,577634304,1664775968,15731,1935998976c921718304,1444845815,921698304,1444845815,921698304,1444845815c65536,0,926941184,1444845815,0,0c3211264,0,-1992294400,1444845809,-125304832,1444845272c904921088,1444845815,903872512,1444845815,-125304832,1444845272c7405568,0,-192413696,2129236387,65536,65536c904921088,1444845815,65536,65536,131072,0c0,0,1392508929,1043276353,1351626556,1444845273c-434110464,1444845272,0,0,0,0c0,0,0,0,4259840,0c65536,2129199104,907018240,1444845815,0,0c0,0,65536,-792854528,915460541,1444845815c914358272,1444845815,7405568,0,237502464,2129236388c65536,65536,1694498816,1444845771,65536,0c-101711872,1444845272,-793509888,-793587536,53680,-793051136c943771829,1444845815,943718400,1444845815,943718400,1444845815c65536,0,948961280,1444845815,0,0c3211264,0,1624244224,1444845816,-101711872,1444845272c926941184,1444845815,925892608,1444845815,-101711872,1444845272c7405568,0,-192413696,2129236387,65536,65536c926941184,1444845815,65536,65536,131072,0c0,0,1627389952,1998594670,1351639354,1444845273c-434110464,1444845272,0,0,0,0c0,0,0,0,4259840,0c65536,2129199104,929038336,1444845815,0,0c0,0,65536,790757376,937442366,1444845815c936378368,1444845815,7405568,0,237502464,2129236388c65536,65536,1694498816,1444845771,65536,0c-1974468608,1444845273,1916403712,1010725456,14967,980156416c965767283,1444845815,965738496,1444845815,965738496,1444845815c65536,0,970981376,1444845815,0,0c3211264,0,-512753664,1444845809,-1974468608,1444845273c948961280,1444845815,947912704,1444845815,-1974468608,1444845273c7405568,0,-192413696,2129236387,65536,65536c948961280,1444845815,65536,131072,131072,0c0,0,570425344,573584947,-538952145,1444845273c-434110464,1444845272,0,0,0,0c0,0,0,0,4259840,0c65536,2129199104,951058432,1444845815,0,0c0,0,65536,1698299904,959476577,1444845815c958398464,1444845815,7405568,0,237502464,2129236388c65536,65536,1694498816,1444845771,65536,0c1399324672,1444845274,544669696,1634561874,8814,1849753600c987785587,1444845815,987758592,1444845815,987758592,1444845815c65536,0,993001472,1444845815,0,0c3211264,0,1298137088,1444845810,1399324672,1444845274c970981376,1444845815,969932800,1444845815,1399324672,1444845274c7405568,0,-192413696,2129236387,65536,65536c970981376,1444845815,65536,131072,131072,0c0,0,-805306367,-776089416,-538959733,1444845273c-434110464,1444845272,0,0,0,0c0,0,0,0,4259840,0c65536,2129199104,973078528,1444845815,0,0c0,0,65536,1953693696,981496641,1444845815c980418560,1444845815,7405568,0,237502464,2129236388c65536,65536,1694498816,1444845771,65536,0c1222639616,1444845274,1835991040,539127393,14967,1030291456c1009800226,1444845815,1009778688,1444845815,1009778688,1444845815c65536,0,1015021568,1444845815,0,0c3211264,0,-887095296,1444845816,1222639616,1444845274c993001472,1444845815,991952896,1444845815,1222639616,1444845274c7405568,0,-192413696,2129236387,65536,65536c993001472,1444845815,65536,131072,131072,0c0,0,1929379840,1698330400,-538938527,1444845273c-434110464,1444845272,0,0,0,0c0,0,0,0,4259840,0c65536,2129199104,995098624,1444845815,0,0c0,0,65536,1867644928,1003512173,1444845815c1002438656,1444845815,7405568,0,237502464,2129236388c65536,65536,1694498816,1444845771,65536,0c-1968177152,1444845273,1983512576,574450785,14386,980877312c1031823724,1444845815,1031798784,1444845815,1031798784,1444845815c65536,0,1037041664,1444845815,0,0c3211264,0,-1368391680,1444845809,-1968177152,1444845273c1015021568,1444845815,1013972992,1444845815,-1968177152,1444845273c7405568,0,-192413696,2129236387,65536,65536c1015021568,1444845815,65536,196608,131072,0c0,0,-1342177280,-1982755119,-531580720,1444845273c-434110464,1444845272,0,0,0,0c0,0,0,0,4259840,0c65536,2129199104,1017118720,1444845815,0,0c0,0,65536,-2016346112,1025552592,1444845815c1024458752,1444845815,7405568,0,237502464,2129236388c65536,65536,1694498816,1444845771,65536,0c1436024832,1444845274,1699610624,1867653239,24941,1664745472c1053834611,1444845815,1053818880,1444845815,1053818880,1444845815c65536,0,1059061760,1444845815,0,0c3211264,0,1087373312,1444845815,1436024832,1444845274c1037041664,1444845815,1035993088,1444845815,1436024832,1444845274c7405568,0,-192413696,2129236387,65536,65536c1037041664,1444845815,65536,196608,131072,0c0,0,1040187393,1815770940,-531599775,1444845273c-434110464,1444845272,0,0,0,0c0,0,0,0,4259840,0c65536,2129199104,1039138816,1444845815,0,0c0,0,65536,2129199104,1047527424,1444845815c1046478848,1444845815,7405568,0,237502464,2129236388c65536,65536,1694498816,1444845771,65536,0c1422917632,1444845274,842530816,892351797,14389,809041920c1075852597,1444845815,1075838976,1444845815,1075838976,1444845815c65536,0,1081081856,1444845815,0,0c3211264,0,1285554176,1444845815,1422917632,1444845274c1059061760,1444845815,1058013184,1444845815,1422917632,1444845274c7405568,0,-192413696,2129236387,65536,65536c1059061760,1444845815,65536,196608,131072,0c0,0,738197504,825832761,-531613639,1444845273c-434110464,1444845272,0,0,0,0c0,0,0,0,4259840,0c65536,2129199104,1061158912,1444845815,0,0c0,0,65536,741933056,1069561145,1444845815c1068498944,1444845815,7405568,0,237502464,2129236388c65536,65536,1694498816,1444845771,65536,0c-1980760064,1444845273,875954176,926442295,14645,741670912c1097871929,1444845815,1097859072,1444845815,1097859072,1444845815c65536,0,1103101952,1444845815,0,0c3211264,0,-1190133760,1444845810,-1980760064,1444845273c1081081856,1444845815,1080033280,1444845815,-1980760064,1444845273c7405568,0,-192413696,2129236387,65536,65536c1081081856,1444845815,65536,262144,131072,0c0,0,905969664,741749042,-520080071,1444845273c-434110464,1444845272,0,0,0,0c0,0,0,0,4259840,0c65536,2129199104,1083179008,1444845815,0,0c0,0,65536,842596352,1091580978,1444845815c1090519040,1444845815,7405568,0,237502464,2129236388c65536,65536,1694498816,1444845771,65536,0c1544028160,1444845274,875692032,859190072,11317,859308032c1119893560,1444845815,1119879168,1444845815,1119879168,1444845815c65536,0,1125122048,1444845815,0,0c3211264,0,-90177536,1444845813,1544028160,1444845274c1103101952,1444845815,1102053376,1444845815,1544028160,1444845274c7405568,0,-192413696,2129236387,65536,65536c1103101952,1444845815,65536,262144,131072,0c0,0,838860801,825504309,-520081351,1444845273c-434110464,1444845272,0,0,0,0c0,0,0,0,4259840,0c65536,2129199104,1105199104,1444845815,0,0c0,0,65536,959971328,1113602098,1444845815c1112539136,1444845815,7405568,0,237502464,2129236388c65536,65536,1694498816,1444845771,65536,0c-230686720,1444845273,943194112,842283308,12600,959184896c1141913904,1444845815,1141899264,1444845815,1141899264,1444845815c65536,0,1147142144,1444845815,0,0c3211264,0,-1686110208,1444845814,-230686720,1444845273c1125122048,1444845815,1124073472,1444845815,-230686720,1444845273c7405568,0,-192413696,2129236387,65536,65536c1125122048,1444845815,65536,262144,131072,0c0,0,889192448,1664102452,-520079560,1444845273c-434110464,1444845272,0,0,0,0c0,0,0,0,4259840,0c65536,2129199104,1127219200,1444845815,0,0c0,0,65536,926154752,1135621689,1444845815c1134559232,1444845815,7405568,0,237502464,2129236388c65536,65536,1694498816,1444845771,65536,0c-606076928,1444845273,959447040,959853876,13109,943063040c1163932211,1444845815,1163919360,1444845815,1163919360,1444845815c65536,0,1169162240,1444845815,0,0c3211264,0,-209715200,1444845809,-606076928,1444845273c1147142144,1444845815,1146093568,1444845815,-606076928,1444845273c7405568,0,-192413696,2129236387,65536,65536c1147142144,1444845815,65536,327680,131072,0c0,0,956301312,943143221,-512740551,1444845273c-434110464,1444845272,0,0,0,0c0,0,0,0,4259840,0c65536,2129199104,1149239296,1444845815,0,0c0,0,65536,942407680,1157642549,1444845815c1156579328,1444845815,7405568,0,237502464,2129236388c65536,65536,1694498816,1444845771,65536,0c1580728320,1444845274,859373568,842283308,12852,959184896c1185954096,1444845815,1185939456,1444845815,1185939456,1444845815c65536,0,1191182336,1444845815,0,0c3211264,0,-298844160,1444845809,1580728320,1444845274c1169162240,1444845815,1168113664,1444845815,1580728320,1444845274c7405568,0,-192413696,2129236387,65536,65536c1169162240,1444845815,65536,327680,131072,0c0,0,822083585,942421040,-512740812,1444845273c-434110464,1444845272,0,0,0,0c0,0,0,0,4259840,0c65536,2129199104,1171259392,1444845815,0,0c0,0,65536,808648704,1179660345,1444845815c1178599424,1444845815,7405568,0,237502464,2129236388c65536,65536,1694498816,1444845771,65536,0c1567621120,1444845274,942931968,859321907,14435,825819136c1207974197,1444845815,1207959552,1444845815,1207959552,1444845815c65536,0,1213202432,1444845815,0,0c3211264,0,2020605952,1444845816,1567621120,1444845274c1191182336,1444845815,1190133760,1444845815,1567621120,1444845274c7405568,0,-192413696,2129236387,65536,65536c1191182336,1444845815,65536,327680,131072,0c0,0,838860800,892351028,-512739022,1444845273c-434110464,1444845272,0,0,0,0c0,0,0,0,4259840,0c65536,2129199104,1193279488,1444845815,0,0c0,0,65536,959774720,1201682737,1444845815c1200619520,1444845815,7405568,0,237502464,2129236388c65536,65536,1694498816,1444845771,65536,0c1604321280,1444845274,959184896,943075892,13364,842268672c1229994038,1444845815,1229979648,1444845815,1229979648,1444845815c65536,0,1235222528,1444845815,0,0c3211264,0,1296039936,1444845814,1604321280,1444845274c1213202432,1444845815,1212153856,1444845815,1604321280,1444845274c7405568,0,-192413696,2129236387,65536,65536c1213202432,1444845815,65536,393216,131072,0c0,0,872415232,842283308,-94357450,1444845271c-434110464,1444845272,0,0,0,0c0,0,0,0,4259840,0c65536,2129199104,1215299584,1444845815,0,0c0,0,65536,825294848,1223702883,1444845815c1222639616,1444845815,7405568,0,237502464,2129236388c65536,65536,1694498816,1444845771,65536,0c1623719936,1444845274,926416896,959197495,13108,859373568c1252014124,1444845815,1251999744,1444845815,1251999744,1444845815c65536,0,1257242624,1444845815,0,0c3211264,0,-191889408,1444845809,1623719936,1444845274c1235222528,1444845815,1234173952,1444845815,1623719936,1444845274c7405568,0,-192413696,2129236387,65536,65536c1235222528,1444845815,65536,393216,131072,0c0,65536,889192449,909719349,-94357405,1444845271c-434110464,1444845272,0,0,0,0c0,0,0,0,4259840,0c65536,2129199104,1237319680,1444845815,0,0c0,0,65536,859045888,1245721905,1444845815c1244659712,1444845815,7405568,0,237502464,2129236388c65536,65536,1694498816,1444845771,65536,0c1610612736,1444845274,909246464,808858416,13106,842268672c1274032177,1444845815,1274019840,1444845815,1274019840,1444845815c65536,0,1279262720,1444845815,0,0c3211264,0,-1065353216,1444845810,1610612736,1444845274c1257242624,1444845815,1256194048,1444845815,1610612736,1444845274c7405568,0,-192413696,2129236387,65536,65536c1257242624,1444845815,65536,393216,131072,0c0,0,956301312,909194802,-94358729,1444845271c-434110464,1444845272,0,0,0,0c0,0,0,0,4259840,0c65536,2129199104,1259339776,1444845815,0,0c0,0,65536,959184896,1267743029,1444845815c1266679808,1444845815,7405568,0,237502464,2129236388c65536,65536,1694498816,1444845771,65536,0c-96468992,1444845272,825622528,959461676,13874,942407680c1296053554,1444845815,1296039936,1444845815,1296039936,1444845815c65536,0,1301282816,1444845815,0,0c3211264,0,1351614464,1444845815,-96468992,1444845272c1279262720,1444845815,1278214144,1444845815,-96468992,1444845272c7405568,0,-192413696,2129236387,65536,65536c1279262720,1444845815,65536,0,196608,0c0,0,956301312,959197237,1364210228,1444845273c-434110464,1444845272,0,0,0,0c0,0,0,0,4259840,0c65536,2129199104,1281359872,1444845815,0,0c0,0,65536,909180928,1289762360,1444845815c1288699904,1444845815,7405568,0,237502464,2129236388c65536,65536,1694498816,1444845771,65536,0c-82313216,1444845272,858783744,875967794,14435,909508608c1318074423,1444845815,1318060032,1444845815,1318060032,1444845815c65536,0,1323302912,1444845815,0,0c3211264,0,1714421760,1444845814,-82313216,1444845272c1301282816,1444845815,1300234240,1444845815,-82313216,1444845272c7405568,0,-192413696,2129236387,65536,65536c1301282816,1444845815,65536,0,196608,0c0,0,956301313,859387959,1364211253,1444845273c-434110464,1444845272,0,0,0,0c0,0,0,0,4259840,0c65536,2129199104,1303379968,1444845815,0,0c0,0,65536,892469248,1311781686,1444845815c1310720000,1444845815,7405568,0,237502464,2129236388c65536,65536,1694498816,1444845771,65536,0c-58720256,1444845272,959184896,959527221,13624,842268672c1340093491,1444845815,1340080128,1444845815,1340080128,1444845815c65536,0,1345323008,1444845815,0,0c3211264,0,-600834048,1444845816,-58720256,1444845272c1323302912,1444845815,1322254336,1444845815,-58720256,1444845272c7405568,0,-192413696,2129236387,65536,65536c1323302912,1444845815,65536,0,196608,0c0,0,939524096,959461676,1364210996,1444845273c-434110464,1444845272,0,0,0,0c0,0,0,0,4259840,0c65536,2129199104,1325400064,1444845815,0,0c0,0,65536,825753600,1333803363,1444845815c1332740096,1444845815,7405568,0,237502464,2129236388c65536,65536,1694498816,1444845771,65536,0c-53477376,1444845272,909180928,942421559,14645,892731392c1362114860,1444845815,1362100224,1444845815,1362100224,1444845815c65536,0,1367343104,1444845815,0,0c3211264,0,1527775232,1444845815,-53477376,1444845272c1345323008,1444845815,1344274432,1444845815,-53477376,1444845272c7405568,0,-192413696,2129236387,65536,65536c1345323008,1444845815,65536,65536,196608,0c0,0,956301312,808464440,1371551843,1444845273c-434110464,1444845272,0,0,0,0c0,0,0,0,4259840,0c65536,2129199104,1347420160,1444845815,0,0c0,0,65536,842268672,1355822384,1444845815c1354760192,1444845815,7405568,0,237502464,2129236388c65536,65536,1694498816,1444845771,65536,0c-39321600,1444845272,959774720,875640372,14130,943128576c1384133689,1444845815,1384120320,1444845815,1384120320,1444845815c65536,0,1389363200,1444845815,0,0c3211264,0,-940572672,1444845809,-39321600,1444845272c1367343104,1444845815,1366294528,1444845815,-39321600,1444845272c7405568,0,-192413696,2129236387,65536,65536c1367343104,1444845815,65536,65536,196608,0c0,0,956301313,875639604,1371551281,1444845273c-434110464,1444845272,0,0,0,0c0,0,0,0,4259840,0c65536,2129199104,1369440256,1444845815,0,0c0,0,65536,959184896,1377841972,1444845815c1376780288,1444845815,7405568,0,237502464,2129236388c65536,65536,1694498816,1444845771,65536,0c-15728640,1444845272,842137600,959461676,12853,942407680c1406155061,1444845815,1406140416,1444845815,1406140416,1444845815c65536,0,1411383296,1444845815,0,0c3211264,0,1685061632,1444845817,-15728640,1444845272c1389363200,1444845815,1388314624,1444845815,-15728640,1444845272c7405568,0,-192413696,2129236387,65536,65536c1389363200,1444845815,65536,65536,196608,0c0,0,922746880,942422327,1371550260,1444845273c-434110464,1444845272,0,0,0,0c0,0,0,0,4259840,0c65536,2129199104,1391460352,1444845815,0,0c0,0,65536,808648704,1399861297,1444845815c1398800384,1444845815,7405568,0,237502464,2129236388c65536,65536,1694498816,1444845771,65536,0c1706033152,1444845274,859176960,942683705,14691,842006528c1428172856,1444845815,1428160512,1444845815,1428160512,1444845815c65536,0,1433403392,1444845815,0,0c3211264,0,-1217396736,1444845816,1706033152,1444845274c1411383296,1444845815,1410334720,1444845815,1706033152,1444845274c7405568,0,-192413696,2129236387,65536,65536c1411383296,1444845815,65536,131072,196608,0c0,0,956301312,892613171,-1584384455,1444845274c-434110464,1444845272,0,0,0,0c0,0,0,0,4259840,0c65536,2129199104,1413480448,1444845815,0,0c0,0,65536,892469248,1421881397,1444845815c1420820480,1444845815,7405568,0,237502464,2129236388c65536,65536,1694498816,1444845771,65536,0c235405312,1444845275,959184896,842282546,12856,959447040c1450193457,1444845815,1450180608,1444845815,1450180608,1444845815c65536,0,1455423488,1444845815,0,0c3211264,0,1814036480,1444845815,235405312,1444845275c1433403392,1444845815,1432354816,1444845815,235405312,1444845275c7405568,0,-192413696,2129236387,65536,65536c1433403392,1444845815,65536,131072,196608,0c0,0,889192449,825505580,-1584384713,1444845274c-434110464,1444845272,0,0,0,0c0,0,0,0,4259840,0c65536,2129199104,1435500544,1444845815,0,0c0,0,65536,909377536,1443903331,1444845815c1442840576,1444845815,7405568,0,237502464,2129236388c65536,65536,1694498816,1444845771,65536,0c-11534336,1444845271,842203136,959198007,13874,892338176c1472215084,1444845815,1472200704,1444845815,1472200704,1444845815c65536,0,1477443584,1444845815,0,0c3211264,0,59768832,1444845817,-11534336,1444845271c1455423488,1444845815,1454374912,1444845815,-11534336,1444845271c7405568,0,-192413696,2129236387,65536,65536c1455423488,1444845815,65536,131072,196608,0c0,0,939524096,808859703,-1584383901,1444845274c-434110464,1444845272,0,0,0,0c0,0,0,0,4259840,0c65536,2129199104,1457520640,1444845815,0,0c0,0,65536,909180928,1465921842,1444845815c1464860672,1444845815,7405568,0,237502464,2129236388c65536,65536,1694498816,1444845771,65536,0c1724907520,1444845274,825491456,825635128,14641,825753600c1494234421,1444845815,1494220800,1444845815,1494220800,1444845815c65536,0,1499463680,1444845815,0,0c3211264,0,-1811939328,1444845816,1724907520,1444845274c1477443584,1444845815,1476395008,1444845815,1724907520,1444845274c7405568,0,-192413696,2129236387,65536,65536c1477443584,1444845815,65536,196608,196608,0c0,0,956301312,875639604,-1591725006,1444845274c-434110464,1444845272,0,0,0,0c0,0,0,0,4259840,0c65536,2129199104,1479540736,1444845815,0,0c0,0,65536,942407680,1487942201,1444845815c1486880768,1444845815,7405568,0,237502464,2129236388c65536,65536,1694498816,1444845771,65536,0c272105472,1444845275,909180928,959789100,13618,925630464c1516253492,1444845815,1516240896,1444845815,1516240896,1444845815c65536,0,1521483776,1444845815,0,0c3211264,0,-1510998016,1444845810,272105472,1444845275c1499463680,1444845815,1498415104,1444845815,272105472,1444845275c7405568,0,-192413696,2129236387,65536,65536c1499463680,1444845815,65536,196608,196608,0c0,0,838860801,942420280,-1591725516,1444845274c-434110464,1444845272,0,0,0,0c0,0,0,0,4259840,0c65536,2129199104,1501560832,1444845815,0,0c0,0,65536,926154752,1509963829,1444845815c1508900864,1444845815,7405568,0,237502464,2129236388c65536,65536,1694498816,1444845771,65536,0c258998272,1444845275,875626496,892614969,8226,1868759040c1538289516,1444845815,1538260992,1444845815,1538260992,1444845815c65536,0,1543503872,1444845815,0,0c3211264,0,1549795328,1444845815,258998272,1444845275c1521483776,1444845815,1520435200,1444845815,258998272,1444845275c7405568,0,-192413696,2129236387,65536,65536c1521483776,1444845815,65536,196608,196608,0c0,0,1862270976,1869098350,-1591711374,1444845274c-434110464,1444845272,0,0,0,0c0,0,0,0,4259840,0c65536,2129199104,1523580928,1444845815,0,0c0,0,65536,1030029312,1531999010,1444845815c1530920960,1444845815,7405568,0,237502464,2129236388c65536,65536,1694498816,1444845771,65536,0c1712324608,1444845274,1684930560,1852121122,25444,1818624000c1560310881,1444845815,1560281088,1444845815,1560281088,1444845815c65536,0,1565523968,1444845815,0,0c3211264,0,1659895808,1444845815,1712324608,1444845274c1543503872,1444845815,1542455296,1444845815,1712324608,1444845274c7405568,0,-192413696,2129236387,65536,65536c1543503872,1444845815,65536,262144,196608,0c0,0,1761607680,544433517,33580366,1444845274c-434110464,1444845272,0,0,0,0c0,0,0,0,4259840,0c65536,2129199104,1545601024,1444845815,0,0c0,0,65536,-776994816,1554043265,1444845815c1552941056,1444845815,7405568,0,237502464,2129236388c65536,65536,1694498816,1444845771,65536,0c382205952,1444845275,-793444352,-779300421,53633,1001390080c1582313276,1444845815,1582301184,1444845815,1582301184,1444845815c65536,0,1587544064,1444845815,0,0c3211264,0,-1190133760,1444845809,382205952,1444845275c1565523968,1444845815,1564475392,1444845815,382205952,1444845275c7405568,0,-192413696,2129236387,65536,65536c1565523968,1444845815,65536,262144,196608,0c0,0,788529153,1768318575,33580387,1444845274c-434110464,1444845272,0,0,0,0c0,0,0,0,4259840,0c65536,2129199104,1567621120,1444845815,0,0c0,0,65536,1031340032,1576022050,1444845815c1574961152,1444845815,7405568,0,237502464,2129236388c65536,65536,1694498816,1444845771,65536,0c-1577058304,1444845274,574423040,808989750,8226,875954176c1604333624,1444845815,1604321280,1444845815,1604321280,1444845815c65536,0,1609564160,1444845815,0,0l3211264,0c-6291456,1444845816,-1577058304,1444845274,1587544064,1444845815c1586495488,1444845815,-1577058304,1444845274,7405568,0c-192413696,2129236387,65536,65536,1587544064,1444845815c65536,262144,196608,0,0,0c1929379840,1010708340,33579311,1444845274,-434110464,1444845272c0,0,0,0,0,0c0,0,4259840,0,65536,2129199104c1589641216,1444845815,0,0,0,0c65536,792461312,1598058615,1444845815,1596981248,1444845815c7405568,0,237502464,2129236388,65536,65536c1694498816,1444845771,65536,0,1718616064,1444845274c1383333888,1763731045,30820,1043267584,1626366268,1444845815c1626341376,1444845815,1626341376,1444845815,65536,0c1631584256,1444845815,0,0,3211264,0c-1172307968,1444845809,1718616064,1444845274,1609564160,1444845815c1608515584,1444845815,1718616064,1444845274,7405568,0c-192413696,2129236387,65536,65536,1609564160,1444845815c65536,327680,196608,0,0,0c1979711488,1869768506,59797621,1444845274,-434110464,1444845272c0,0,0,0,0,0c0,0,4259840,0,65536,2129199104c1611661312,1444845815,0,0,0,0c65536,892207104,1620079728,1444845815,1619001344,1444845815c7405568,0,237502464,2129236388,65536,65536c1694498816,1444845771,65536,0,408420352,1444845275c808517632,1983659554,29242,1684602880,1648370237,1444845815c1648361472,1444845815,1648361472,1444845815,65536,0c1653604352,1444845815,0,0,3211264,0c380633088,1444845842,408420352,1444845275,1631584256,1444845815c1630535680,1444845815,408420352,1444845275,7405568,0c-192413696,2129236387,65536,65536,1631584256,1444845815c65536,327680,196608,0,0,0c872415233,892548403,59782956,1444845274,-434110464,1444845272c0,0,0,0,0,0c0,0,4259840,0,65536,2129199104c1633681408,1444845815,0,0,0,0c65536,959512576,1642084140,1444845815,1641021440,1444845815c7405568,0,237502464,2129236388,65536,65536c1694498816,1444845771,65536,0,-242221056,1444845273c741605376,875836465,14134,929234944,1670396215,1444845815c1670381568,1444845815,1670381568,1444845815,65536,0c1675624448,1444845815,0,0,3211264,0c1880096768,1444845815,-242221056,1444845273,1653604352,1444845815c1652555776,1444845815,-242221056,1444845273,7405568,0c-192413696,2129236387,65536,65536,1653604352,1444845815c65536,327680,196608,0,0,0c1660944384,926495021,59782711,1444845274,-434110464,1444845272c0,0,0,0,0,0c0,0,4259840,0,65536,2129199104c1655701504,1444845815,0,0,0,0c65536,858587136,1664103476,1444845815,1663041536,1444845815c7405568,0,237502464,2129236388,65536,65536c1694498816,1444845771,65536,0,1915748352,1444845274c741867520,875836465,13368,912457728,1692415283,1444845815c1692401664,1444845815,1692401664,1444845815,65536,0c1697644544,1444845815,0,0,3211264,0c-904921088,1444845809,1915748352,1444845274,1675624448,1444845815c1674575872,1444845815,1915748352,1444845274,7405568,0c-192413696,2129236387,65536,65536,1675624448,1444845815c65536,393216,196608,0,0,0c838860800,909130032,52440113,1444845274,-434110464,1444845272c0,0,0,0,0,0c0,0,4259840,0,65536,2129199104c1677721600,1444845815,0,0,0,0c65536,912457728,1686123831,1444845815,1685061632,1444845815c7405568,0,237502464,2129236388,65536,65536c1694498816,1444845771,65536,0,434634752,1444845275c825294848,808858931,14391,875823104,1714436148,1444845815c1714421760,1444845815,1714421760,1444845815,65536,0c1719664640,1444845815,0,0,3211264,0c-1439694848,1444845809,434634752,1444845275,1697644544,1444845815c1696595968,1444845815,434634752,1444845275,7405568,0c-192413696,2129236387,65536,65536,1697644544,1444845815c65536,393216,196608,0,0,65536c838860801,892415024,52441400,1444845274,-434110464,1444845272c0,0,0,0,0,0c0,0,4259840,0,65536,2129199104c1699741696,1444845815,0,0,0,0c65536,842334208,1708143148,1444845815,1707081728,1444845815c7405568,0,237502464,2129236388,65536,65536c1694498816,1444845771,65536,0,-488636416,1444845274c875954176,875637808,13364,858849280,1736454755,1444845815c1736441856,1444845815,1736441856,1444845815,65536,0c1741684736,1444845815,0,0,3211264,0c-1101004800,1444845810,-488636416,1444845274,1719664640,1444845815c1718616064,1444845815,-488636416,1444845274,7405568,0c-192413696,2129236387,65536,65536,1719664640,1444845815c65536,393216,196608,0,0,0c855638016,926363697,52442668,1444845274,-434110464,1444845272c0,0,0,0,0,0c0,0,4259840,0,65536,2129199104c1721761792,1444845815,0,0,0,0c65536,842465280,1730165040,1444845815,1729101824,1444845815c7405568,0,237502464,2129236388,65536,65536c1694498816,1444845771,65536,0,-10485760,1444845272c926220288,959917110,14642,842465280,1758475319,1444845815c1758461952,1444845815,1758461952,1444845815,65536,0c1763704832,1444845815,0,0,3211264,0c-1243611136,1444845810,-10485760,1444845272,1741684736,1444845815c1740636160,1444845815,-10485760,1444845272,7405568,0c-192413696,2129236387,65536,65536,1741684736,1444845815c65536,0,262144,0,0,0c956301312,741355570,1389376561,1444845273,-434110464,1444845272c0,0,0,0,0,0c0,0,4259840,0,65536,2129199104c1743781888,1444845815,0,0,0,0c65536,909574144,1752183606,1444845815,1751121920,1444845815c7405568,0,237502464,2129236388,65536,65536c1694498816,1444845771,65536,0,3670016,1444845273c741408768,825833777,12332,757858304,1780494904,1444845815c1780482048,1444845815,1780482048,1444845815,65536,0c1785724928,1444845815,0,0,3211264,0c-1760559104,1444845809,3670016,1444845273,1763704832,1444845815c1762656256,1444845815,3670016,1444845273,7405568,0c-192413696,2129236387,65536,65536,1763704832,1444845815c65536,0,262144,0,0,0c956301313,926495538,1389375540,1444845273,-434110464,1444845272c0,0,0,0,0,0c0,0,4259840,0,65536,2129199104c1765801984,1444845815,0,0,0,0c65536,959905792,1774204213,1444845815,1773142016,1444845815c7405568,0,237502464,2129236388,65536,65536c1694498816,1444845771,65536,0,27262976,1444845273c842006528,757872440,14641,892665856,1802515504,1444845815c1802502144,1444845815,1802502144,1444845815,65536,0c1807745024,1444845815,0,0,3211264,0c1668284416,1444845816,27262976,1444845273,1785724928,1444845815c1784676352,1444845815,27262976,1444845273,7405568,0c-192413696,2129236387,65536,65536,1785724928,1444845815c65536,0,262144,0,0,0c872415232,943010872,1389376305,1444845273,-434110464,1444845272c0,0,0,0,0,0c0,0,4259840,0,65536,2129199104c1787822080,1444845815,0,0,0,0c65536,960036864,1796223798,1444845815,1795162112,1444845815c7405568,0,237502464,2129236388,65536,65536c1694498816,1444845771,65536,0,32505856,1444845273c959447040,1664562992,13623,741736448,1824535350,1444845815c1824522240,1444845815,1824522240,1444845815,65536,0c1829765120,1444845815,0,0,3211264,0c1205862400,1444845816,32505856,1444845273,1807745024,1444845815c1806696448,1444845815,32505856,1444845273,7405568,0c-192413696,2129236387,65536,65536,1807745024,1444845815c65536,65536,262144,0,0,0c889192448,808202339,1396715564,1444845273,-434110464,1444845272c0,0,0,0,0,0c0,0,4259840,0,65536,2129199104c1809842176,1444845815,0,0,0,0c65536,825425920,1818244912,1444845815,1817182208,1444845815c7405568,0,237502464,2129236388,65536,65536c1694498816,1444845771,65536,0,46661632,1444845273c892076032,942814258,11320,943194112,1846555180,1444845815c1846542336,1444845815,1846542336,1444845815,65536,0c1851785216,1444845815,0,0,3211264,0c-1635778560,1444845809,46661632,1444845273,1829765120,1444845815c1828716544,1444845815,46661632,1444845273,7405568,0c-192413696,2129236387,65536,65536,1829765120,1444845815c65536,65536,262144,0,0,0c855638017,808924771,1396716086,1444845273,-434110464,1444845272c0,0,0,0,0,0c0,0,4259840,0,65536,2129199104c1831862272,1444845815,0,0,0,0c65536,892338176,1840263468,1444845815,1839202304,1444845815c7405568,0,237502464,2129236388,65536,65536c1694498816,1444845771,65536,0,70254592,1444845273c925958144,892416051,13360,875823104,1868576820,1444845815c1868562432,1444845815,1868562432,1444845815,65536,0c1873805312,1444845815,0,0,3211264,0c-931135488,1444845816,70254592,1444845273,1851785216,1444845815c1850736640,1444845815,70254592,1444845273,7405568,0c-192413696,2129236387,65536,65536,1851785216,1444845815c65536,65536,262144,0,0,0c872415232,876098612,1396717621,1444845273,-434110464,1444845272c0,0,0,0,0,0c0,0,4259840,0,65536,2129199104c1853882368,1444845815,0,0,0,0c65536,876150784,1862285618,1444845815,1861222400,1444845815c7405568,0,237502464,2129236388,65536,65536c1694498816,1444845771,65536,0,514850816,1444845275c741867520,892940345,14136,892928000,1890596921,1444845815c1890582528,1444845815,1890582528,1444845815,65536,0c1895825408,1444845815,0,0,3211264,0c-1238368256,1444845815,514850816,1444845275,1873805312,1444845815c1872756736,1444845815,514850816,1444845275,7405568,0c-192413696,2129236387,65536,65536,1873805312,1444845815c65536,131072,262144,0,0,0c838860800,926442289,850407478,1444845275,-434110464,1444845272c0,0,0,0,0,0c0,0,4259840,0,65536,2129199104c1875902464,1444845815,0,0,0,0c65536,858849280,1884302389,1444845815,1883242496,1444845815c7405568,0,237502464,2129236388,65536,65536c1694498816,1444845771,65536,0,931659776,1444845275c909574144,741816629,12345,858783744,1912628018,1444845815c1912602624,1444845815,1912602624,1444845815,65536,0c1917845504,1444845815,0,0,3211264,0c479199232,1444845816,931659776,1444845275,1895825408,1444845815c1894776832,1444845815,931659776,1444845275,7405568,0c-192413696,2129236387,65536,65536,1895825408,1444845815c65536,131072,262144,0,0,0c872415233,959590449,850409526,1444845275,-434110464,1444845272c0,0,0,0,0,0c0,0,4259840,0,65536,2129199104c1897922560,1444845815,0,0,0,0c65536,959774720,1906324023,1444845815,1905262592,1444845815c7405568,0,237502464,2129236388,65536,65536c1694498816,1444845771,65536,0,1630535680,1444845275c959184896,959789365,14128,909246464,1934637364,1444845815c1934622720,1444845815,1934622720,1444845815,65536,0c1939865600,1444845815,0,0,3211264,0c1946157056,1444845815,1630535680,1444845275,1917845504,1444845815c1916796928,1444845815,1630535680,1444845275,7405568,0c-192413696,2129236387,65536,65536,1917845504,1444845815c65536,131072,262144,0,0,0c805306368,892483628,850408496,1444845275,-434110464,1444845272c0,0,0,0,0,0c0,0,4259840,0,65536,2129199104c1919942656,1444845815,0,0,0,0c65536,842596352,1928345644,1444845815,1927282688,1444845815c7405568,0,237502464,2129236388,65536,65536c1694498816,1444845771,65536,0,495976448,1444845275c926351360,946026550,13623,842596352,1956657196,1444845815c1956642816,1444845815,1956642816,1444845815,65536,0c1961885696,1444845815,0,0,3211264,0c-5242880,1444845815,495976448,1444845275,1939865600,1444845815c1938817024,1444845815,495976448,1444845275,7405568,0c-192413696,2129236387,65536,65536,1939865600,1444845815c65536,196608,262144,0,0,0c905969664,825767731,818949170,1444845275,-434110464,1444845272c0,0,0,0,0,0c0,0,4259840,0,65536,2129199104c1941962752,1444845815,0,0,0,0c65536,875692032,1950365239,1444845815,1949302784,1444845815c7405568,0,237502464,2129236388,65536,65536c1694498816,1444845771,65536,0,-666370048,1444845275c909180928,858928182,14131,959447040,1978676532,1444845815c1978662912,1444845815,1978662912,1444845815,65536,0c1983905792,1444845815,0,0,3211264,0c-1582301184,1444845810,-666370048,1444845275,1961885696,1444845815c1960837120,1444845815,-666370048,1444845275,7405568,0c-192413696,2129236387,65536,65536,1961885696,1444845815c65536,196608,262144,0,0,0c939524097,892483884,818951222,1444845275,-434110464,1444845272c0,0,0,0,0,0c0,0,4259840,0,65536,2129199104c1963982848,1444845815,0,0,0,0c65536,959774720,1972386147,1444845815,1971322880,1444845815c7405568,0,237502464,2129236388,65536,65536c1694498816,1444845771,65536,0,811597824,1444845275c909574144,942421811,14389,926285824,2000697644,1444845815c2000683008,1444845815,2000683008,1444845815,65536,0c2005925888,1444845815,0,0,3211264,0c781189120,1444845810,811597824,1444845275,1983905792,1444845815c1982857216,1444845815,811597824,1444845275,7405568,0c-192413696,2129236387,65536,65536,1983905792,1444845815c65536,196608,262144,0,0,0c956301312,842085944,818952291,1444845275,-434110464,1444845272c0,0,0,0,0,0c0,0,4259840,0,65536,2129199104c1986002944,1444845815,0,0,0,0c65536,876150784,1994404146,1444845815,1993342976,1444845815c7405568,0,237502464,2129236388,65536,65536c1694498816,1444845771,65536,0,502267904,1444845275c876019712,875901745,13365,875954176,2022715441,1444845815c2022703104,1444845815,2022703104,1444845815,65536,0c2027945984,1444845815,0,0,3211264,0c213909504,1444845817,502267904,1444845275,2005925888,1444845815c2004877312,1444845815,502267904,1444845275,7405568,0c-192413696,2129236387,65536,65536,2005925888,1444845815c65536,262144,262144,0,0,0c838860800,892811308,-942656714,1444845275,-434110464,1444845272c0,0,0,0,0,0c0,0,4259840,0,65536,2129199104c2008023040,1444845815,0,0,0,0c65536,808452096,2016426028,1444845815,2015363072,1444845815c7405568,0,237502464,2129236388,65536,65536c1694498816,1444845771,65536,0,-640155648,1444845275c892469248,942421300,14384,876085248,2044737324,1444845815c2044723200,1444845815,2044723200,1444845815,65536,0c2049966080,1444845815,0,0,3211264,0c-1927282688,1444845810,-640155648,1444845275,2027945984,1444845815c2026897408,1444845815,-640155648,1444845275,7405568,0c-192413696,2129236387,65536,65536,2027945984,1444845815c65536,262144,262144,0,0,0c822083585,808464688,-942655444,1444845275,-434110464,1444845272c0,0,0,0,0,0c0,0,4259840,0,65536,2129199104c2030043136,1444845815,0,0,0,0c65536,875560960,2038445369,1444845815,2037383168,1444845815c7405568,0,237502464,2129236388,65536,65536c1694498816,1444845771,65536,0,-711983104,1444845275c909574144,859058992,13621,909180928,2066757942,1444845815c2066743296,1444845815,2066743296,1444845815,65536,0c2071986176,1444845815,0,0,3211264,0c-441450496,1444845809,-711983104,1444845275,2049966080,1444845815c2048917504,1444845815,-711983104,1444845275,7405568,0c-192413696,2129236387,65536,65536,2049966080,1444845815c65536,262144,262144,0,0,0c939524096,842479664,-942656712,1444845275,-434110464,1444845272c0,0,0,0,0,0c0,0,4259840,0,65536,2129199104c2052063232,1444845815,0,0,0,0c65536,942407680,2060465463,1444845815,2059403264,1444845815c7405568,0,237502464,2129236388,65536,65536c1694498816,1444845771,65536,0,508559360,1444845275c842203136,892483628,13879,942407680,2088777010,1444845815c2088763392,1444845815,2088763392,1444845815,65536,0c2094006272,1444845815,0,0,3211264,0c1580204032,1444845816,508559360,1444845275,2071986176,1444845815c2070937600,1444845815,508559360,1444845275,7405568,0c-192413696,2129236387,65536,65536,2071986176,1444845815c65536,327680,262144,0,0,0c889192448,942421044,-949995211,1444845275,-434110464,1444845272c0,0,0,0,0,0c0,0,4259840,0,65536,2129199104c2074083328,1444845815,0,0,0,0c65536,892928000,2082486069,1444845815,2081423360,1444845815c7405568,0,237502464,2129236388,65536,65536c1694498816,1444845771,65536,0,-613941248,1444845275c892338176,842544176,14636,892600320,2110796601,1444845815c2110783488,1444845815,2110783488,1444845815,65536,0c2116026368,1444845815,0,0,3211264,0c995098624,1444845810,-613941248,1444845275,2094006272,1444845815c2092957696,1444845815,-613941248,1444845275,7405568,0c-192413696,2129236387,65536,65536,2094006272,1444845815c65536,327680,262144,0,0,0c956301313,943208499,-949995468,1444845275,-434110464,1444845272c0,0,0,0,0,0c0,0,4259840,0,65536,2129199104c2096103424,1444845815,0,0,0,0c65536,892469248,2104505398,1444845815,2103443456,1444845815c7405568,0,237502464,2129236388,65536,65536c1694498816,1444845771,65536,0,1642070016,1444845275c959184896,842348848,14129,842072064,2132817716,1444845815c2132803584,1444845815,2132803584,1444845815,65536,0c2138046464,1444845815,0,0,3211264,0c602931200,1444845810,1642070016,1444845275,2116026368,1444845815c2114977792,1444845815,1642070016,1444845275,7405568,0c-192413696,2129236387,65536,65536,2116026368,1444845815c65536,327680,262144,0,0,0c822083584,892483884,-949996490,1444845275,-434110464,1444845272c0,0,0,0,0,0c0,0,4259840,0,65536,2129199104c2118123520,1444845815,0,0,0,0c65536,808976384,2126526764,1444845815,2125463552,1444845815c7405568,0,237502464,2129236388,65536,65536c1694498816,1444845771,65536,0,762314752,1444845275c892600320,942421044,13879,926089216,-2140129236,1444845815c-2140143616,1444845815,-2140143616,1444845815,65536,0c-2134900736,1444845815,0,0,3211264,0c-2084569088,1444845815,762314752,1444845275,2138046464,1444845815c2136997888,1444845815,762314752,1444845275,7405568,0c-192413696,2129236387,65536,65536,2138046464,1444845815c65536,393216,262144,0,0,0c956301312,875575604,-957335252,1444845275,-434110464,1444845272c0,0,0,0,0,0c0,0,4259840,0,65536,2129199104c2140143616,1444845815,0,0,0,0c65536,892665856,-2146421710,1444845815,-2147483648,1444845815c7405568,0,237502464,2129236388,65536,65536c1694498816,1444845771,65536,0,-587726848,1444845275c942669824,825438777,13113,808910848,-2118110154,1444845815c-2118123520,1444845815,-2118123520,1444845815,65536,0c-2112880640,1444845815,0,0,3211264,0c-887095296,1444845810,-587726848,1444845275,-2134900736,1444845815c-2135949312,1444845815,-587726848,1444845275,7405568,0c-192413696,2129236387,65536,65536,-2134900736,1444845815c65536,393216,262144,0,0,65536c939524097,942879281,-957337036,1444845275,-434110464,1444845272c0,0,0,0,0,0c0,0,4259840,0,65536,2129199104c-2132803584,1444845815,0,0,0,0c65536,946012160,-2124402124,1444845815,-2125463552,1444845815c7405568,0,237502464,2129236388,65536,65536c1694498816,1444845771,65536,0,768606208,1444845275c909377536,959789100,12849,942407680,-2096090572,1444845815c-2096103424,1444845815,-2096103424,1444845815,65536,0c-2090860544,1444845815,0,0,3211264,0c1227882496,1444845816,768606208,1444845275,-2112880640,1444845815c-2113929216,1444845815,768606208,1444845275,7405568,0c-192413696,2129236387,65536,65536,-2112880640,1444845815c65536,393216,262144,0,0,0c922746880,946025782,-957335504,1444845275,-434110464,1444845272c0,0,0,0,0,0c0,0,4259840,0,65536,2129199104c-2110783488,1444845815,0,0,0,0c65536,842006528,-2102380232,1444845815,-2103443456,1444845815c7405568,0,237502464,2129236388,65536,65536c1694498816,1444845771,65536,0,75497472,1444845273c942997504,892744757,14380,959709184,-2074070987,1444845815c-2074083328,1444845815,-2074083328,1444845815,65536,0c-2068840448,1444845815,0,0,3211264,0c-687865856,1444845815,75497472,1444845273,-2090860544,1444845815c-2091909120,1444845815,75497472,1444845273,7405568,0c-192413696,2129236387,65536,65536,-2090860544,1444845815c65536,0,327680,0,0,0c889192448,909456184,1404056121,1444845273,-434110464,1444845272c0,0,0,0,0,0c0,0,4259840,0,65536,2129199104c-2088763392,1444845815,0,0,0,0c65536,909574144,-2080361423,1444845815,-2081423360,1444845815c7405568,0,237502464,2129236388,65536,65536c1694498816,1444845771,65536,0,89653248,1444845273c741343232,825831481,13369,876019712,-2052050127,1444845815c-2052063232,1444845815,-2052063232,1444845815,65536,0c-2046820352,1444845815,0,0,3211264,0c-1582301184,1444845809,89653248,1444845273,-2068840448,1444845815c-2069889024,1444845815,89653248,1444845273,7405568,0c-192413696,2129236387,65536,65536,-2068840448,1444845815c65536,0,327680,0,0,0c805306369,876162100,1404057906,1444845273,-434110464,1444845272c0,0,0,0,0,0c0,0,4259840,0,65536,2129199104c-2066743296,1444845815,0,0,0,0c65536,909508608,-2058343373,1444845815,-2059403264,1444845815c7405568,0,237502464,2129236388,65536,65536c1694498816,1444845771,65536,0,113246208,1444845273c842596352,1664103474,12344,942997504,-2030031820,1444845815c-2030043136,1444845815,-2030043136,1444845815,65536,0c-2024800256,1444845815,0,0,3211264,0c2064646144,1444845816,113246208,1444845273,-2046820352,1444845815c-2047868928,1444845815,113246208,1444845273,7405568,0c-192413696,2129236387,65536,65536,-2046820352,1444845815c65536,0,327680,0,0,0c956301312,892482103,1404057396,1444845273,-434110464,1444845272c0,0,0,0,0,0c0,0,4259840,0,65536,2129199104c-2044723200,1444845815,0,0,0,0c65536,825491456,-2036321740,1444845815,-2037383168,1444845815c7405568,0,237502464,2129236388,65536,65536c1694498816,1444845771,65536,0,118489088,1444845273c942407680,859321655,13877,842596352,-2008010442,1444845815c-2008023040,1444845815,-2008023040,1444845815,65536,0c-2002780160,1444845815,0,0,3211264,0c0,0,118489088,1444845273,-2024800256,1444845815c-2025848832,1444845815,118489088,1444845273,7405568,0c-192413696,2129236387,65536,65536,-2024800256,1444845815c65536,65536,327680,0,0,0c939524096,842607673,1411397173,1444845273,-434110464,1444845272c0,0,0,0,0,0c0,0,4259840,0,65536,2129199104c-2022703104,1444845815,0,0,0,0c65536,959512576,-2014289098,1444845815,-2015363072,1444845815c7405568,0,237502464,2129236388,65536,65536c1694498816,1444845771,65536,0,132644864,1444845273c892600320,741945393,13625,842596352,-1985991632,1444845815c-1986002944,1444845815,-1986002944,1444845815,65536,0c-1980760064,1444845815,0,0,3211264,0c-1475346432,1444845809,132644864,1444845273,-2002780160,1444845815c-2003828736,1444845815,132644864,1444845273,7405568,0c-192413696,2129236387,65536,65536,-2002780160,1444845815c65536,65536,327680,0,0,0c889192449,825700658,1411408697,1444845273,-434110464,1444845272c0,0,0,0,0,0c0,0,4259840,0,65536,2129199104c-2000683008,1444845815,0,0,0,0c65536,842596352,-1992280523,1444845815,-1993342976,1444845815c7405568,0,237502464,2129236388,65536,65536c1694498816,1444845771,65536,0,156237824,1444845273c942407680,875770420,13112,825491456,-1963969229,1444845815c-1963982848,1444845815,-1963982848,1444845815,65536,0c-1958739968,1444845815,0,0,3211264,0c2130706432,1444845816,156237824,1444845273,-1980760064,1444845815c-1981808640,1444845815,156237824,1444845273,7405568,0c-192413696,2129236387,65536,65536,-1980760064,1444845815c65536,65536,327680,0,0,0c956301312,809053239,1411396665,1444845273,-434110464,1444845272c0,0,0,0,0,0c0,0,4259840,0,65536,2129199104c-1978662912,1444845815,0,0,0,0c65536,859373568,-1970262990,1444845815,-1971322880,1444845815c7405568,0,237502464,2129236388,65536,65536c1694498816,1444845771,65536,0,-493879296,1444845275c909312000,741684788,13369,926416896,-1941951438,1444845815c-1941962752,1444845815,-1941962752,1444845815,65536,0c-1936719872,1444845815,0,0,3211264,0c-138412032,1444845809,-493879296,1444845275,-1958739968,1444845815c-1959788544,1444845815,-493879296,1444845275,7405568,0c-192413696,2129236387,65536,65536,-1958739968,1444845815c65536,131072,327680,0,0,0c905969664,842609201,-298832847,1444845275,-434110464,1444845272c0,0,0,0,0,0c0,0,4259840,0,65536,2129199104c-1956642816,1444845815,0,0,0,0c65536,825819136,-1948240583,1444845815,-1949302784,1444845815c7405568,0,237502464,2129236388,65536,65536c1694498816,1444845771,65536,0,-185073664,1444845275c876085248,943011633,13874,909246464,-1919928016,1444845815c-1919942656,1444845815,-1919942656,1444845815,65536,0c-1914699776,1444845815,0,0,3211264,0c-2069889024,1444845810,-185073664,1444845275,-1936719872,1444845815c-1937768448,1444845815,-185073664,1444845275,7405568,0c-192413696,2129236387,65536,65536,-1936719872,1444845815c65536,131072,327680,0,0,0c738197505,859124280,-298831561,1444845275,-434110464,1444845272c0,0,0,0,0,0c0,0,4259840,0,65536,2129199104c-1934622720,1444845815,0,0,0,0c65536,741933056,-1926220487,1444845815,-1927282688,1444845815c7405568,0,237502464,2129236388,65536,65536c1694498816,1444845771,65536,0,1595932672,1444845275c842006528,842542132,14644,741867520,-1897909191,1444845815c-1897922560,1444845815,-1897922560,1444845815,65536,0c-1892679680,1444845815,0,0,3211264,0c-1129316352,1444845816,1595932672,1444845275,-1914699776,1444845815c-1915748352,1444845815,1595932672,1444845275,7405568,0c-192413696,2129236387,65536,65536,-1914699776,1444845815c65536,131072,327680,0,0,0c838860800,741880627,-298830793,1444845275,-434110464,1444845272c0,0,0,0,0,0c0,0,4259840,0,65536,2129199104c-1912602624,1444845815,0,0,0,0c65536,825753600,-1904201415,1444845815,-1905262592,1444845815c7405568,0,237502464,2129236388,65536,65536c1694498816,1444845771,65536,0,-512753664,1444845275c926416896,926103602,11313,825294848,-1881132748,1444845810c-1881145344,1444845810,-1881145344,1444845810,65536,0c-1875902464,1444845810,0,0,3211264,0c2135949312,1444845810,-512753664,1444845275,-1892679680,1444845815c-1893728256,1444845815,-512753664,1444845275,582025216,0c0,0,0,0,0,0c1956642816,1444845814,-655360000,1444845809,0,0c0,0,513802240,1444845810,-1154482176,1444845809c0,0,0,0,1922039808,1444845810c799014912,1444845810,342884352,1444845843,264241152,1444845810c-314572800,1444845816,0,0,0,0c0,0,589299712,1444845816,0,0c1271922688,1444845816,0,0,0,0c2122317824,1444845815,-1332740096,1444845810,0,0c977272832,1444845815,-110100480,1444845841,-1404043264,1444845810c0,0,-1875902464,1444845814,0,0c0,0,765460480,1444845816,-797966336,1444845815c-1941962752,1444845814,1395654656,1444845815,-797966336,1444845810c-780140544,1444845809,0,0,0,0c-1101004800,1444845810,-1582301184,1444845809,-490733568,1444845816c-1528823808,1444845810,1373634560,1444845815,0,0c0,0,-2030043136,1444845814,1565523968,1444845810c0,0,0,0,0,0c0,0,-619708416,1444845809,-2034237440,1444845810c0,0,170917888,1444845816,1012924416,1444845810c1450180608,1444845814,-459276288,1444845809,0,0c0,0,0,0,0,0c0,0,0,0,214958080,1444845816c0,0,0,0,0,0c0,0,0,0,1832910848,1444845810c-1011875840,1444845809,-1386217472,1444845810,0,0c0,0,-1065353216,1444845809,0,0c-225443840,1444845815,789577728,1444845814,1978662912,1444845814c1382023168,1444845816,0,0,0,0c0,0,-1243611136,1444845809,1505755136,1444845815c-1600126976,1444845809,0,0,0,0c265289728,1444845814,0,0,0,0c1868562432,1444845814,1075838976,1444845814,963641344,1444845816c1117782016,1444845816,1476395008,1444845810,-71303168,1444845815c567279616,1444845816,0,0,191889408,1444845817c-477102080,1444845810,-245366784,1444845809,0,0c-833617920,1444845809,0,0,-1062207488,1444845815c-160432128,1444845816,0,0,0,0c0,0,-775946240,1444845815,0,0c2118123520,1444845810,0,0,0,0c0,0,-452984832,1444845813,1405091840,1444845810c-84934656,1444845809,0,0,-1150287872,1444845815c0,0,0,0,1880096768,1444845815c-637534208,1444845810,-2105540608,1444845810,0,0c0,0,0,0,1924136960,1444845815c-387973120,1444845810,-1980760064,1444845810,-441450496,1444845810c0,0,0,0,1769996288,1444845815c0,0,0,0,1428160512,1444845814c933232640,1444845815,1095761920,1444845816,1351614464,1444845810c0,0,0,0,0,0c0,0,525336576,1444845814,-869269504,1444845810c-2140143616,1444845814,192937984,1444845816,-1405091840,1444845842c-665845760,1444845815,0,0,-1930428416,1444845815c-1617952768,1444845809,1637875712,1444845815,0,0c2144337920,1444845815,0,0,0,0c0,0,0,0,0,0c1333788672,1444845810,1904214016,1444845810,727711744,1444845810c0,0,0,0,0,0c0,0,-1172307968,1444845809,0,0c1097859072,1444845814,-974127104,1444845815,0,0c0,0,1007681536,1444845816,0,0c1226833920,1444845810,1191182336,1444845810,1547698176,1444845810c0,0,0,0,-1825570816,1444845810c0,0,987758592,1444845814,391118848,1444845816c0,0,2124414976,1444845809,0,0c0,0,0,0,0,0c-548405248,1444845810,-1243611136,1444845810,2012217344,1444845815c-886046720,1444845815,-1765801984,1444845814,1209008128,1444845810c0,0,-1956642816,1444845809,2132803584,1444845814c0,0,0,0,380633088,1444845811c0,0,0,0,-263192576,1444845809c0,0,0,0,-1814036480,1444845809c-281018368,1444845809,-1809842176,1444845814,-94371840,1444845816c0,0,1536163840,1444845816,1251999744,1444845814c1529872384,1444845810,0,0,-1653604352,1444845809c0,0,0,0,0,0c0,0,0,0,1141899264,1444845814c2082471936,1444845810,1384120320,1444845814,0,0c0,0,-1885339648,1444845809,0,0c1814036480,1444845815,-1869611008,1444845810,0,0c0,0,1743781888,1444845810,0,0c0,0,0,0,-976224256,1444845810c22020096,1444845810,701497344,1444845814,0,0c1626341376,1444845814,0,0,0,0c-1897922560,1444845814,1758461952,1444845814,0,0c1712324608,1444845816,0,0,941621248,1444845816c0,0,977272832,1444845810,0,0c1136656384,1444845843,531628032,1444845810,-1596981248,1444845843c-298844160,1444845809,-953155584,1444845816,0,0c635437056,1444845814,-1106247680,1444845815,0,0c0,0,677380096,1444845816,-2120220672,1444845816c0,0,0,0,0,0c0,0,-1998585856,1444845810,442499072,1444845810c-1225785344,1444845810,0,0,0,0c0,0,-601882624,1444845810,236978176,1444845816c921698304,1444845814,-1314914304,1444845810,-1900019712,1444845816c0,0,0,0,1734344704,1444845816c0,0,-1368391680,1444845810,2106589184,1444845809c0,0,0,0,-762314752,1444845809c0,0,0,0,2000683008,1444845814c1274019840,1444845814,569376768,1444845814,-2010120192,1444845816c0,0,0,0,0,0c-1546649600,1444845809,1461714944,1444845815,0,0c-49283072,1444845809,-1297088512,1444845810,-673185792,1444845809c0,0,0,0,81788928,1444845817c0,0,0,0,0,0c-313524224,1444845815,0,0,-1019215872,1444845816c0,0,0,0,0,0c-2087714816,1444845810,-334495744,1444845809,1968177152,1444845815c-459276288,1444845810,0,0,-352321536,1444845809c0,0,-753926144,1444845815,1185939456,1444845814c1780482048,1444845814,0,0,0,0c0,0,0,0,-904921088,1444845810c-1891631104,1444845810,1990197248,1444845815,0,0c0,0,-2062548992,1444845815,0,0c0,0,1604321280,1444845814,459276288,1444845814c-511705088,1444845815,-1847590912,1444845810,0,0c0,0,0,0,-644874240,1444845816c-1172307968,1444845815,1637875712,1444845813,-423624704,1444845809c0,0,415236096,1444845814,0,0c0,0,0,0,0,0c0,0,0,0,-1552941056,1444845814c0,0,-1945108480,1444845810,1939865600,1444845810c-401604608,1444845815,0,0,1494220800,1444845810c-1475346432,1444845810,-387973120,1444845809,0,0c0,0,0,0,0,0c305135616,1444845814,0,0,-1992294400,1444845809c0,0,633339904,1444845816,0,0c0,0,0,0,2100297728,1444845810c-1404043264,1444845809,-1962934272,1444845810,413138944,1444845816c911212544,1444845815,-1547698176,1444845816,0,0c57671680,1444845810,787480576,1444845816,0,0c0,0,0,0,0,0c0,0,0,0,-671088640,1444845814c-1083179008,1444845810,0,0,0,0c1241513984,1444845815,0,0,831520768,1444845816c0,0,-1920991232,1444845809,-50331648,1444845816c457179136,1444845816,1285554176,1444845815,-1682964480,1444845814c0,0,0,0,0,0c-2141192192,1444845810,1119879168,1444845810,-1136656384,1444845809c-1938817024,1444845809,0,0,1659895808,1444845815c-578813952,1444845816,0,0,1163919360,1444845814c0,0,877658112,1444845814,0,0c0,0,0,0,0,0c0,0,-2069889024,1444845810,923795456,1444845810c804257792,1444845843,0,0,0,0c0,0,0,0,1792016384,1444845815c-203423744,1444845815,0,0,0,0c-643825664,1444845815,0,0,0,0c0,0,-762314752,1444845810,-958398464,1444845810c0,0,0,0,-1986002944,1444845814c0,0,0,0,-1871708160,1444845813c1890582528,1444845814,0,0,0,0c-405798912,1444845809,1725956096,1444845810,1137704960,1444845810c0,0,-1635778560,1444845816,0,0c-687865856,1444845814,1703936000,1444845815,-1349517312,1444845814c-115343360,1444845815,-1781530624,1444845810,0,0c0,0,0,0,0,0c1139802112,1444845816,0,0,-93323264,1444845815c0,0,655360000,1444845816,0,0c1262485504,1444845810,549453824,1444845810,85983232,1444845810c0,0,1426063360,1444845816,545259520,1444845816c0,0,699400192,1444845816,-1194328064,1444845815c-2008023040,1444845814,-1225785344,1444845809,-1635778560,1444845809c0,0,-1350565888,1444845809,1778384896,1444845816c1087373312,1444845815,349175808,1444845814,0,0c1029701632,1444845816,692060160,1444845810,-1297088512,1444845809c0,0,-2142240768,1444845809,1494220800,1444845814c0,0,810549248,1444845815,-1591738368,1444845816c0,0,0,0,0,0c-1018167296,1444845815,0,0,-708837376,1444845809c-1689255936,1444845809,75497472,1444845810,0,0c0,0,-2096103424,1444845814,0,0c0,0,210763776,1444845810,-181403648,1444845815c0,0,192937984,1444845810,0,0c0,0,0,0,-102760448,1444845809c103809024,1444845810,-1439694848,1444845810,0,0c0,0,0,0,0,0c-291504128,1444845815,723517440,1444845814,1912602624,1444845814c0,0,0,0,-1909456896,1444845810c1868562432,1444845810,15728640,1444845817,-1047527424,1444845810c282066944,1444845810,0,0,0,0c-691011584,1444845810,0,0,0,0c1802502144,1444845814,1009778688,1444845814,0,0c-1569718272,1444845816,0,0,0,0c0,0,0,0,-994050048,1444845810c-530579456,1444845810,1483735040,1444845815,0,0c-940572672,1444845809,0,0,0,0c-49283072,1444845815,393216000,1444845814,0,0c0,0,-842006528,1444845815,0,0c-1922039808,1444845816,0,0,0,0c0,0,-1029701632,1444845809,-601882624,1444845809c-744488960,1444845809,0,0,1976565760,1444845816c0,0,-1283457024,1444845816,-1260388352,1444845815c1571815424,1444845815,-494927872,1444845809,-1966080000,1444845816c478150656,1444845810,0,0,0,0c0,0,-1386217472,1444845809,1512046592,1444845810c0,0,0,0,-1510998016,1444845809c657457152,1444845814,0,0,-780140544,1444845810c-2106589184,1444845815,0,0,0,0c0,0,0,0,1538260992,1444845814c0,0,1315962880,1444845816,-2128609280,1444845815c-1439694848,1444845809,126877696,1444845816,-655360000,1444845810c0,0,0,0,0,0c-1742733312,1444845809,0,0,0,0c1439694848,1444845815,-1030750208,1444845811,-1207959552,1444845810c0,0,-566231040,1444845809,0,0c1280311296,1444845810,-976224256,1444845809,-869269504,1444845809c-1510998016,1444845810,0,0,0,0c0,0,1850736640,1444845810,0,0c1031798784,1444845814,-994050048,1444845809,0,0c0,0,2064646144,1444845810,0,0c-1136656384,1444845810,585105408,1444845810,-1065353216,1444845810c0,0,0,0,0,0c475004928,1444845811,-1974468608,1444845815,258998272,1444845816c1337982976,1444845816,0,0,-1831862272,1444845809c0,0,0,0,0,0c-1154482176,1444845810,-1350565888,1444845810,0,0c0,0,-1831862272,1444845814,-851443712,1444845809c0,0,0,0,2022703104,1444845814c1946157056,1444845815,899678208,1444845814,441450496,1444845811c-1728053248,1444845814,0,0,-865075200,1444845816c0,0,-904921088,1444845809,1244659712,1444845810c-2016411648,1444845810,299892736,1444845810,0,0c0,0,0,0,0,0c0,0,0,0,2078277632,1444845815c-577765376,1444845815,0,0,0,0c1685061632,1444845817,0,0,1369440256,1444845810c1975517184,1444845810,-887095296,1444845810,0,0c0,0,0,0,0,0c1161822208,1444845816,-731906048,1444845815,883949568,1444845842c175112192,1444845810,0,0,0,0c-1627389952,1444845810,0,0,1153433600,1444845815c-31457280,1444845809,0,0,0,0c-797966336,1444845809,0,0,0,0c-1963982848,1444845814,424673280,1444845810,169869312,1444845817c0,0,-1715470336,1444845810,0,0c0,0,0,0,809500672,1444845816c0,0,335544320,1444845811,-1796210688,1444845809c-316669952,1444845809,0,0,0,0c0,0,0,0,1293942784,1444845816c0,0,281018368,1444845816,0,0c0,0,0,0,0,0c0,0,-2052063232,1444845810,591396864,1444845814c1387266048,1444845810,1219493888,1444845815,0,0c0,0,0,0,-159383552,1444845815c855638016,1444845814,2110783488,1444845814,0,0c1404043264,1444845816,0,0,0,0c0,0,-1421869056,1444845810,-156237824,1444845809c0,0,-534773760,1444845816,1229979648,1444845814c0,0,0,0,1934622720,1444845814c1329594368,1444845815,0,0,0,0c104857600,1444845816,0,0,1427111936,1444845262c0,0,0,0,-423624704,1444845810c-530579456,1444845809,0,0,-1867513856,1444845809c0,0,37748736,1444845817,0,0c0,0,-833617920,1444845810,0,0c-335544320,1444845815,0,0,0,0c0,0,0,0,0,0c1815085056,1444845810,2066743296,1444845814,-1676673024,1444845814c-940572672,1444845810,0,0,0,0c-584056832,1444845810,-819986432,1444845815,-383778816,1444845813c1307574272,1444845815,0,0,0,0c0,0,335544320,1444845810,-358612992,1444845816c-584056832,1444845809,-1207959552,1444845809,0,0c0,0,1836056576,1444845815,-424673280,1444845816c0,0,1560281088,1444845814,811597824,1444845814c1470103552,1444845816,-922746880,1444845809,0,0c0,0,0,0,0,0c-1693450240,1444845810,-744488960,1444845810,2088763392,1444845814c-477102080,1444845809,1902116864,1444845815,0,0c0,0,0,0,0,0c-405798912,1444845810,1021313024,1444845815,-2084569088,1444845815c0,0,0,0,1362100224,1444845814c0,0,0,0,1440743424,1444845810c1066401792,1444845810,834666496,1444845810,0,0c0,0,0,0,2134900736,1444845809c2011168768,1444845810,0,0,1207959552,1444845814c406847488,1444845810,0,0,0,0c1736441856,1444845814,0,0,1993342976,1444845810c-1760559104,1444845809,0,0,0,0c-666894336,1444845816,-446693376,1444845816,1527775232,1444845815c1053818880,1444845814,721420288,1444845816,0,0c-1528823808,1444845809,0,0,0,0c-1481637888,1444845816,0,0,-512753664,1444845810c1109393408,1444845815,-120586240,1444845809,0,0c1175453696,1444845815,-1457520640,1444845810,-1457520640,1444845809c-227540992,1444845809,-1974468608,1444845809,-1742733312,1444845814c905969664,1444845810,1197473792,1444845815,0,0c0,0,0,0,674234368,1444845810c1155530752,1444845810,2056257536,1444845815,876609536,1444845841c-67108864,1444845809,0,0,0,0c-27262976,1444845815,-1128267776,1444845815,1636827136,1444845810c-2076180480,1444845816,833617920,1444845814,0,0c0,0,0,0,1492123648,1444845816c0,0,-900726784,1444845813,888143872,1444845810c-726663168,1444845810,0,0,0,0c0,0,0,0,-1679818752,1444845814c-269484032,1444845815,0,0,0,0c0,0,228589568,1444845810,0,0c0,0,-1724907520,1444845809,-1564475392,1444845810c0,0,1472200704,1444845814,-1118830592,1444845810c-908066816,1444845815,0,0,-1927282688,1444845810c-1493172224,1444845810,-930086912,1444845815,0,0c0,0,-815792128,1444845809,0,0c0,0,0,0,0,0c638582784,1444845810,-2052063232,1444845814,-191889408,1444845809c0,0,0,0,0,0c0,0,0,0,0,0c743440384,1444845816,0,0,437256192,1444845814c0,0,0,0,0,0c763363328,1444845810,460324864,1444845810,1725956096,1444845815c0,0,1516240896,1444845814,0,0c0,0,303038464,1444845816,1957691392,1444845810c-2118123520,1444845814,0,0,0,0c0,0,-183500800,1444845813,-1475346432,1444845809c1747976192,1444845815,870318080,1444845810,0,0c0,0,-2027945984,1444845809,0,0c1351614464,1444845815,-1493172224,1444845809,198180864,1444845811c1119879168,1444845814,0,0,103809024,1444845817c0,0,0,0,0,0c0,0,1549795328,1444845815,-2010120192,1444845809c-1903165440,1444845809,679477248,1444845814,353370112,1444845810c0,0,-1855979520,1444845816,0,0c-1787822080,1444845814,-174063616,1444845809,-247463936,1444845815c-1279262720,1444845809,0,0,0,0c0,0,0,0,-673185792,1444845810c1173356544,1444845810,-1546649600,1444845810,0,0c1131413504,1444845815,0,0,0,0c39845888,1444845810,1992294400,1444845811,1824522240,1444845814c1048576000,1444845810,0,0,0,0c0,0,0,0,-13631488,1444845809c-1047527424,1444845809,0,0,0,0c-1996488704,1444845815,-1349517312,1444845816,-887095296,1444845809c1670381568,1444845814,943718400,1444845814,0,0c0,0,0,0,0,0c60817408,1444845816,-2074083328,1444845814,0,0c-1908408320,1444845815,1692401664,1444845814,0,0c-1101004800,1444845809,0,0,1593835520,1444845815c1761607680,1444845810,-999292928,1444845811,0,0c-864026624,1444845815,-1216348160,1444845815,0,0c0,0,125829120,1444845817,0,0c0,0,1583349760,1444845810,-370147328,1444845809c995098624,1444845810,4194304,1444845810,0,0c613416960,1444845814,0,0,-2123366400,1444845810c0,0,1340080128,1444845814,-619708416,1444845810c0,0,0,0,0,0c2046820352,1444845810,1648361472,1444845814,-1261436928,1444845810c-1040187392,1444845815,0,0,1714421760,1444845814c1030750208,1444845810,-556793856,1444845816,1417674752,1444845815c1183842304,1444845816,0,0,1043333120,1444845815c0,0,0,0,-1564475392,1444845809c327155712,1444845814,2135949312,1444845810,-1011875840,1444845810c148897792,1444845842,0,0,1858076672,1444845815c0,0,0,0,0,0c999292928,1444845815,0,0,0,0c-1279262720,1444845810,0,0,-1686110208,1444845814c0,0,0,0,0,0c1886388224,1444845810,2044723200,1444845814,567279616,1444845810c0,0,-533725184,1444845815,0,0c1582301184,1444845814,1797259264,1444845810,0,0c965738496,1444845814,0,0,0,0c0,0,0,0,0,0c745537536,1444845810,2100297728,1444845815,-566231040,1444845810c0,0,0,0,1619001344,1444845810c0,0,-2040528896,1444845815,-137363456,1444845815c0,0,0,0,-2098200576,1444845816c1654652928,1444845810,-548405248,1444845809,0,0c-708837376,1444845810,283115520,1444845814,0,0c1695547392,1444845771,955252736,1444845815,7405568,0c-192413696,2129236387,65536,65536,-1611661312,1444845810c65536,0,393216,0,0,0c838860801,943077173,1423979570,1444845273,-434110464,1444845272c0,0,0,0,0,0c0,0,4259840,0,65536,2129199104c-1609564160,1444845810,0,0,0,0c65536,809041920,-1300221639,1444845815,-1301282816,1444845815c7405568,0,237502464,2129236388,65536,65536c1694498816,1444845771,65536,0,199229440,1444845273c741408768,875639863,14392,876085248,-1271909326,1444845815c-1271922688,1444845815,-1271922688,1444845815,65536,0c-1266679808,1444845815,0,0,3211264,0c1615855616,1444845815,199229440,1444845273,-1288699904,1444845815c-1289748480,1444845815,199229440,1444845273,7405568,0c-192413696,2129236387,65536,65536,-1288699904,1444845815c65536,0,393216,0,0,0c889192448,959982643,1423978546,1444845273,-434110464,1444845272c0,0,0,0,0,0c0,0,4259840,0,65536,2129199104c-1286602752,1444845815,0,0,0,0c65536,825556992,-1278202830,1444845815,-1279262720,1444845815c7405568,0,237502464,2129236388,65536,65536c1694498816,1444845771,65536,0,204472320,1444845273c859308032,1664235571,13367,825294848,-1249891280,1444845815c-1249902592,1444845815,-1249902592,1444845815,65536,0c-1244659712,1444845815,0,0,3211264,0c523239424,1444845816,204472320,1444845273,-1266679808,1444845815c-1267728384,1444845815,204472320,1444845273,7405568,0c-192413696,2129236387,65536,65536,-1266679808,1444845815c65536,65536,393216,0,0,0c889192448,825700658,1431317559,1444845273,-434110464,1444845272c0,0,0,0,0,0c0,0,4259840,0,65536,2129199104c-1264582656,1444845815,0,0,0,0c65536,808583168,-1256180168,1444845815,-1257242624,1444845815c7405568,0,237502464,2129236388,65536,65536c1694498816,1444845771,65536,0,218628096,1444845273c842596352,959722041,14389,909246464,-1227869135,1444845815c-1227882496,1444845815,-1227882496,1444845815,65536,0c-1222639616,1444845815,0,0,3211264,0c1902116864,1444845815,218628096,1444845273,-1244659712,1444845815c-1245708288,1444845815,218628096,1444845273,7405568,0c-192413696,2129236387,65536,65536,-1244659712,1444845815c65536,65536,393216,0,0,0c738197505,875639863,1431320632,1444845273,-434110464,1444845272c0,0,0,0,0,0c0,0,4259840,0,65536,2129199104c-1242562560,1444845815,0,0,0,0c65536,1664679936,-1234160584,1444845815,-1235222528,1444845815c7405568,0,237502464,2129236388,65536,65536c1694498816,1444845771,65536,0,242221056,1444845273c875888640,959982644,14130,741605376,-1205849033,1444845815c-1205862400,1444845815,-1205862400,1444845815,65536,0c-1200619520,1444845815,0,0,3211264,0c-1260388352,1444845815,242221056,1444845273,-1222639616,1444845815c-1223688192,1444845815,242221056,1444845273,7405568,0c-192413696,2129236387,65536,65536,-1222639616,1444845815c65536,65536,393216,0,0,0c956301312,1664693557,1431320376,1444845273,-434110464,1444845272c0,0,0,0,0,0c0,0,4259840,0,65536,2129199104c-1220542464,1444845815,0,0,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Защита личных неимущественных прав. Понятие морального вреда. Компенсация морального вреда. Условия наступления ответственности за причинение морального вреда и определение размера компенсаци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8. Сделки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виды сделок Условия действительности сделок Недействительные сделки Виды недействительных сделок и их последств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9. Представительство. Доверенность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редставительства. Основания возникновения представительства. Полномочия представителя. Доверенность, ее виды. Представительство без полномочий или с превышением полномочи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0. Сроки. Исковая давность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Виды сроков в гражданском праве. Сроки осуществления гражданских прав. Сроки защиты гражданских прав. Сроки исковой давност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II. Право собственности и другие вещные права </w:t>
      </w:r>
    </w:p>
    <w:p>
      <w:pPr>
        <w:pStyle w:val="Normal"/>
        <w:ind w:right="-427" w:firstLine="709"/>
        <w:jc w:val="both"/>
        <w:rPr/>
      </w:pPr>
      <w:r>
        <w:rPr>
          <w:rFonts w:cs="Times New Roman" w:ascii="Times New Roman" w:hAnsi="Times New Roman"/>
          <w:b/>
          <w:sz w:val="28"/>
          <w:szCs w:val="28"/>
        </w:rPr>
        <w:t xml:space="preserve">Тема 11. Общие положения о праве собственности. </w:t>
      </w:r>
      <w:r>
        <w:rPr>
          <w:rFonts w:cs="Times New Roman" w:ascii="Times New Roman" w:hAnsi="Times New Roman"/>
          <w:b/>
          <w:i/>
          <w:sz w:val="28"/>
          <w:szCs w:val="28"/>
        </w:rPr>
        <w:t xml:space="preserve">Лекция </w:t>
      </w:r>
      <w:r>
        <w:rPr>
          <w:rFonts w:cs="Times New Roman" w:ascii="Times New Roman" w:hAnsi="Times New Roman"/>
          <w:sz w:val="28"/>
          <w:szCs w:val="28"/>
        </w:rPr>
        <w:t xml:space="preserve">Понятие собственности и права собственности. Право собственности в объективном и субъективном смысле. Содержание права собственности. Правомочия собственника. Формы и виды права собственности. Субъекты права собственности. Вещное право: понятие, признаки и виды. Основания возникновения права собственности. Основания прекращения права собственност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2. Право собственности граждан. Право собственности юридических лиц. Право частной собственности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содержание частной собственности как экономического и правового явления. Объекты и субъекты права частной собственности. Понятие права собственности граждан в объективном и субъективном смыслах. Содержание и осуществление права собственности граждан. Субъекты и объекты права собственности граждан. Основания и способы приобретения (возникновения) права собственности граждан. Основания прекращения права собственности граждан. Понятие права собственности юридических лиц в объективном и субъективном смыслах. Содержание и осуществление права собственности юридических лиц. Субъекты, объекты права собственности юридических лиц. Основания и способы приобретения (возникновения) права собственности юридических лиц. Основания прекращения права собственности юридических лиц.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3. Право государственной и муниципальной собственности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ава государственной и муниципальной собственности. Субъекты права собственности. Объекты права собственности. Содержание права государственной и муниципальной собственности. Осуществление права государственной и муниципальной собственности. Право хозяйственного ведения. Право собственника на имущество, находящееся в хозяйственном ведении. Правомочия унитарного предприятия по владению, пользованию и распоряжению имуществом предприятия. Право оперативного управления. Распоряжение имуществом казенного предприятия и учрежд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4. Право общей собственности </w:t>
      </w:r>
    </w:p>
    <w:p>
      <w:pPr>
        <w:pStyle w:val="Normal"/>
        <w:widowControl/>
        <w:ind w:right="-427" w:firstLine="709"/>
        <w:jc w:val="both"/>
        <w:rPr/>
      </w:pPr>
      <w:r>
        <w:rPr>
          <w:rFonts w:cs="Times New Roman" w:ascii="Times New Roman" w:hAnsi="Times New Roman"/>
          <w:sz w:val="28"/>
          <w:szCs w:val="28"/>
        </w:rPr>
        <w:t xml:space="preserve">Право общей собственности в объективном и субъективном смыслах. Понятие и основания возникновения права общей собственности. Виды общей собственности. Общая долевая собственность. Основания ее возникновения. Определение долей в праве общей собственности. Владение, пользование и распоряжение имуществом, находящимся в долевой собственности. Преимущественное право покупки. Раздел имущества, находящегося в долевой собственности, выдел из него доли. Общая совместная собственность. Основания ее возникновения. Владение, пользование и распоряжение имуществом, находящимся в совместной собственности. Раздел имущества, находящегося в совместной собственности, выдел из него доли. Обращение взыскания на долю в общей собственности. </w:t>
      </w:r>
      <w:r>
        <mc:AlternateContent>
          <mc:Choice Requires="wpg">
            <w:drawing>
              <wp:anchor behindDoc="0" distT="0" distB="0" distL="114935" distR="114935" simplePos="0" locked="0" layoutInCell="0" allowOverlap="1" relativeHeight="7">
                <wp:simplePos x="0" y="0"/>
                <wp:positionH relativeFrom="page">
                  <wp:posOffset>646430</wp:posOffset>
                </wp:positionH>
                <wp:positionV relativeFrom="page">
                  <wp:posOffset>450850</wp:posOffset>
                </wp:positionV>
                <wp:extent cx="6350" cy="6350"/>
                <wp:effectExtent l="0" t="0" r="635" b="0"/>
                <wp:wrapSquare wrapText="bothSides"/>
                <wp:docPr id="6" name="Группа 1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9" style="position:absolute;margin-left:50.9pt;margin-top:35.5pt;width:0.5pt;height:0.5pt" coordorigin="1018,710" coordsize="10,10">
                <v:rect id="shape_0" ID="Shape 279231" coordsize="9144,9144" path="l0,0l9144,0c9144,9144,0,9144,0,0c4194304,0,2162688,0,-1938292736,2129239740c65536,0,0,0,2162688,0c-62914560,2129241326,-1413480448,1444845818,251658240,1444845817c2162688,0,498139136,1444845818,0,0c2097152,0,2162688,0,498139136,1444845818c0,0,958398464,1444845815,3211264,0c0,0,0,0,65536,0c0,0,0,0,42008576,0c-1688076288,1444673822,779550720,158162671,980879303,2037666672c1998611820,1818326586,1867391549,1818324338,1010708258,1635007095c1010725730,1635007095,980885602,1030513014,1701602082,539128417c1869625975,924990835,790771760,980892734,543318388,1635138167c1914846572,1952999273,980885538,1030975344,859191586,1998594617c1634036794,1030907236,1684960546,1668510309,577073775,792477231c1635007095,1010725730,1969306231,1884516212,1147495265,980885573c1030513014,1818322466,790783347,980892734,1885433459,1917284180c1998611561,1818326586,1634083389,577074028,2000436783,543386170c1635138167,1663188332,1702129253,1043276402,1916434236,1010725456c1181891191,1937010287,1631221536,1768514419,1767121469,544433517c544695630,1634561874,1998594670,1849780282,574450035,1701669204c1699618931,1867653239,577659245,1698330400,1098150753,1029794163c1835619362,1310749541,1377859429,1851878767,980885538,574452579c1701669204,1699618931,1867653239,577659245,2000436783,1933795898c2000436783,1819239226,1998615151,1818326586,808460861,808464432c1010708258,1634482807,1998612334,1684628026,1629633897,1095970162c1010708258,1916434223,1010725456,1882879791,1010725456,1047673463c1916434236,1010725456,1181891191,1937010287,1698330400,1098150753c1029794163,1835619362,1310749541,1377859429,1851878767,980885538c574452579,1701669204,1699618931,1867653239,577659245,1631221536c1768514419,1767121469,544433517,544695630,1634561874,1998594670c1849780282,574450035,1701669204,1699618931,1867653239,577659245c2000436783,1933795898,2000436783,1819239226,1998615151,1818326586c808460861,808464432,1010708258,1634482807,1998612334,1684628026c1629633897,1095970162,1010708258,1916434223,1010725456,1916434223c943011902,741553713,2175033,0,-1938292736,2129239740c65536,0,0,0,2162688,0c-1938292736,2129239740,65536,0,0,0c2162688,0,-1938292736,2129239740,65536,0c0,0,4259840,0,0,0c0,0,0,0,0,0c0,0,0,0,16711680,13762815c2162690,0,-1938292736,2129239740,65536,0c0,0,2162688,0,-1938292736,2129239740c65536,0,0,0,2162688,0c879820800,1444845818,0,0,0,0c2162688,0,-1938292736,2129239740,65536,0c0,0,3211264,0,1181220864,2129241311c-1666187264,1444845814,-1812987904,1444845813,1918959616,574706477c3161647,0,2162688,0,498139136,1444845818c0,0,2097152,0,2162688,0c498139136,1444845818,0,0,2097152,0c2162688,0,557383680,0,393216,0c980877312,15988,2162688,0,879820800,1444845818c0,0,2097152,0,2162688,0c530644992,1444845818,0,0,2097152,0c2162688,0,530644992,1444845818,0,0c0,0,4259840,0,1653604352,2129241288c65536,65536,1661468672,2129241288,-746586112,2129239743c-746586112,2129239743,524288,1444806656,4194304,0c2162688,0,-1938292736,2129239740,65536,0c0,0,7405568,0,-1508769792,1444673811c779550720,158162671,544409543,1935882871,1767121469,544433517c544695630,1634561874,1998594670,1668505914,574450025,1701669204c1699618931,1867653239,577659245,1748662048,1769172545,1767121469c544433517,544695630,1634561874,1043276398,1647998780,577650223c2193184,0,498139136,1444845818,0,0c2097152,0,2162688,0,498139136,1444845818c0,0,2097152,0,2162688,0c-1938292736,2129239740,65536,0,0,0c2162688,0,498139136,1444845818,0,0c2097152,0,2162688,0,498139136,1444845818c0,0,2097152,0,2162688,0c498139136,1444845818,0,0,2097152,0c7405568,0,-1735262208,1444673811,779550720,158162671c1767114695,544433517,544695630,1634561874,1043276398,1664775996c1919904879,1983543072,574450785,808464432,790769712,980892734c1735287148,1647998752,1030317161,762470690,790774099,1999584318c1917874746,980892734,9453172,0,42008576,0c-1406009344,1444673811,779550720,158162671,1349519303,2000436850c1951625274,543517817,1635138167,1310866796,1634562671,1043276396c1949988668,1047749217,1949988668,1998611041,1818326586,1818436157c577921381,1882879776,574452591,574107703,2000436783,1650553914c1983543072,574450785,1751607666,1998594676,1936683066,909713981c539113779,1701591671,1919247457,1853170237,1936876900,1701998435c1010708258,1949988655,1047749217,1631221564,1399813237,1701011824c1998603588,1818326586,1634083389,577074028,2000436783,543386170c1635138167,1663188332,1702129253,1043276402,1916434236,1010725456c1181891191,1937010287,1631221536,1768514419,1767121469,544433517c544695630,1634561874,1998594670,1849780282,574450035,1701669204c1699618931,1867653239,577659245,1698330400,1098150753,1029794163c1835619362,1310749541,1377859429,1851878767,980885538,574452579c1701669204,1699618931,1867653239,577659245,2000436783,1933795898c2000436783,1819239226,1998615151,1818326586,808460861,808464432c1010708258,1634482807,1998612334,1684628026,1629633897,1095970162c1010708258,1916434223,1010725456,1882879791,1010725456,1047673463c1916434236,1010725456,1181891191,1937010287,1698330400,1098150753c1029794163,1835619362,1310749541,1377859429,1851878767,980885538c574452579,1701669204,1699618931,1867653239,577659245,1631221536c1768514419,1767121469,544433517,544695630,1634561874,1998594670c1849780282,574450035,1701669204,1699618931,1867653239,577659245c2000436783,1819239226,1998615151,1818326586,808460861,808464432c1010708258,1634482807,1998612334,1684628026,1629633897,1095970162c1010708258,1916434223,1010725456,1047804535,-2116971824,-1278167600c792510160,1047804535,980889404,792477298,1047542391,6c482344960,2129240287,31522816,0,-1740505088,1444673811c779550720,158162671,1050567,1048576,1048576,1048576c1048576,0,0,0,0,0c587202560,1444845818,341835776,1444845817,0,0c0,0,0,0,0,0c16777216,0,587202560,1444845818,341835776,1444845817c0,0,0,0,0,0c0,0,0,0,0,0c0,0,0,38076416,-65536,65535c65536,0,762839040,1444845818,1048576,0c0,0,0,0,0,0c0,0,0,0,0,0c0,0,0,0,0,0c65536,0,769130496,1444845818,0,1048576c0,-65536,770768895,1444845818,0,0c0,0,0,0,0,0c0,0,0,0,0,0c0,0,0,0,0,0c0,0,0,0,0,0c0,0,0,0,0,0c387973120,1444845818,2162688,0,-1938292736,2129239740c65536,0,0,0,2162688,0c-1938292736,2129239740,65536,0,0,0c2162688,0,-1938292736,2129239740,65536,0c0,0,2162688,0,530644992,1444845818c0,0,2097152,0,2162688,0c-1938292736,2129239740,65536,0,0,0c17891328,0,-1323171840,1444673811,779550720,158162671c329671,327680,131072,327680,0,0c0,0,0,0,0,65536c15728640,0,15728640,0,-65536,1769172545c1782063677,2129241389,1782054912,2129241389,1782054912,2129241389c1782054912,2129241389,67698688,841104748,8760,0c0,0,841482240,1043276344,1782067004,2129241389c1782054912,2129241389,1782054912,2129241389,1782054912,2129241389c134479872,-1127172656,45264,0,0,0c-1094189056,-1982746160,-1176455728,-12000,-1,-796721153c1221984256,-792920064,53694,0,0,0c1047658496,2129240287,4259840,0,-1934098432,2129239740c131072,0,-1413480448,1444845818,830472192,1444845815c830996480,1444845815,830996480,1444845815,4194304,0c2162688,0,1592786944,2129241290,-848297984,1444845818c1157627904,1444845818,2162688,0,-1938292736,2129239740c65536,0,0,0,2162688,0c498139136,1444845818,0,0,2097152,0c2162688,0,498139136,1444845818,0,0c1661468672,2129241288,2162688,0,-1938292736,2129239740c65536,0,0,0,3211264,0c-1938292736,2129239740,65536,1444806656,0,0c808452096,808464432,3157794,0,47251456,0c1273167872,1444673820,779550720,158162671,1349519303,2000436850c1951625274,543517817,1635138167,1310866796,1634562671,1043276396c1949988668,1047749217,1949988668,1998611041,1818326586,1818436157c577921381,1882879776,574452591,574107703,2000436783,1650553914c1983543072,574450785,1751607666,1998594676,1936683066,909713981c539113779,1701591671,1919247457,1853170237,1936876900,1701998435c1010708258,1949988655,1047749217,1631221564,1399813237,1701011824c1998603588,1818326586,1634083389,577074028,2000436783,1634628410c1198478448,543451506,1635138167,1713519980,1702063201,1010708258c1667906167,1983543072,574450785,1953391971,790786661,980892734c1047679090,1916434236,1953394502,980885619,1768125281,1411530089c1936026985,2003127840,1836012064,539127393,1097349751,1030321006c1835619362,1310749541,1377859429,1851878767,980885538,1953718629c1634300737,1767121469,544433517,544695630,1634561874,1998594670c1030972218,1835619362,1310749541,1377859429,1851878767,1010708258c1130510967,1010708339,1868774007,544370540,1635138167,807550316c808464432,1043276336,1983543100,1098150501,1852270956,1983543072c574450785,1701868915,1919120242,578056297,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1919252026,1768702324,1998614119,1818326586,1970479677c1936876912,1885958755,1043276404,1815770940,543649377,1768045175c574450020,1395487329,1043276353,980889404,1047679090,980889404c792477298,1047542391,482344960,2129240287,2162688,0c-1938292736,2129239740,65536,0,0,0c2162688,0,498139136,1444845818,0,0c2097152,0,2162688,0,-1938292736,2129239740c65536,0,0,0,10551296,0c-397410304,1444845281,-717750272,2129236387,-271056896,1444845163c1724383232,1444845818,1347944448,1444845282,47710208,2129199104c1352138752,1444845282,1726480384,1444845818,2025848832,1444845841c0,0,720896,0,720896,0c720896,0,720896,0,196608,1444806656c0,0,0,0,1540358144,1444845841c1539309568,1444845841,2162688,0,530644992,1444845818c0,0,543490048,1635138167,3226988,0c-1877999616,1444845266,0,0,0,0c0,0,65538,6,2162688,0c-1938292736,2129239740,65536,0,0,0c2162688,0,510984192,0,393216,0c0,0,2162688,0,464519168,0c393216,0,0,0,2162688,0c530644992,1444845818,0,0,1999568896,4092986c2162688,0,498139136,1444845818,0,0c2097152,0,6356992,0,-590872576,2129241300c65536,0,0,0,0,0c-584056832,2129241300,-580386816,2129241300,-1373634560,1444845818c-1018167296,1444845818,-970981376,1444845818,-746586112,2129239743c150994944,1933211401,5316730,0,989855744,1444845817c-115343360,1444845813,-797966336,1444845814,-1701838848,1444845814c899678208,1444845818,897581056,1444845818,664797184,1444845818c-467664896,1444845813,0,0,2162688,0c-1938292736,2129239740,65536,0,0,0c2162688,0,1544552448,1444845818,0,0c0,5439488,2162792,0,-1019215872,1444845814c0,0,0,0,2162688,0c530644992,1444845818,0,0,0,0c2162688,0,-1938292736,2129239740,65536,0c0,0,3211264,0,0,0c0,0,65536,0,0,0c0,0,30474240,0,-1208811520,1444673808c779550720,158162671,1349650375,2000436850,1866887738,544437358c1935882871,1767121469,544433517,544695630,1634561874,1998594670c1668505914,574450025,1701669204,1699618931,1867653239,577659245c1748662048,1769172545,1767121469,544433517,544695630,1634561874c1043276398,1647998780,2000436783,544895802,1635138167,841104748c1043276344,1933211452,544424826,1635138167,841104748,1043276344c980889404,1047679090,1949988668,1819113504,1634759482,574448995c1936028272,1702261349,-1563410910,-1127172656,857780432,-1815076818c-1328512815,-1261390128,-1110396720,-1160740399,-1244610864,-775958496c-793718656,-792801102,-796732994,-776023875,-793390968,-793194307c-803197259,-792801134,-792866633,-793063240,-792801091,-793390926c-793194307,-1194319691,-776024032,-779890303,-776613751,-796733055c-792997710,-792866635,548786360,-2133740592,-1227837232,-1328499504c-2116960816,-1194280240,-803174959,-796864065,548589744,-803161904c-796798536,-792801089,-792866629,-792866635,548786360,-1311719728c-1211068463,-1110396720,-1093616176,-2100198959,-1177504304,-1747967954c-1982746416,-2100184880,-803163952,-796864077,-793325392,-793718604c-796798531,-776417094,-1076879227,-1328512815,1008775888,1949988655c1999584318,-1338084806,16785454,0,53542912,0c-1994194944,1444673822,779550720,158162671,980879303,2037666672c1998611820,1818326586,1867391549,1818324338,1010708258,1769421431c1131900772,1920233071,1043295343,1631221564,1399813237,1701011824c1998603588,1818326586,1634083389,577074028,2000436783,1684957498c1715107616,1953722985,1701734732,825500221,1043276336,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1634482807,1998612334,1684628026,1629633897,1095970162,1010708258c1916434223,1010725456,1882879791,1010725456,1047673463,1916434236c1010725456,1181891191,1937010287,1698330400,1098150753,1029794163c1835619362,1310749541,1377859429,1851878767,980885538,574452579c1701669204,1699618931,1867653239,577659245,1631221536,1768514419c1767121469,544433517,544695630,1634561874,1998594670,1849780282c574450035,1701669204,1699618931,1867653239,577659245,2000436783c1819239226,1998615151,1818326586,808460861,808464432,1010708258c1634482807,1998612334,1684628026,1629633897,1095970162,1010708258c1916434223,1010725456,544488055,980184440,1667330163,1881292133c1702061426,577074802,-1568611778,1999584288,1010725946,1916434223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64775996,1919904879,1983543072,574450785c808464432,790769712,980892734,1735287148,1647998752,1030317161c762470690,790774099,1999584318,1917874746,980892734,1836589172c1886599788,1030054753,1701998626,1987208563,-801234331,-793718601c-779103811,-776417150,-1143988081,-1160727088,-1194293551,-1110393136c-1093616176,-1093618736,-796733152,-792735560,792469680,1047804535c980889404,1634287218,1767121469,544433517,2188622,0c-1938292736,2129239740,65536,0,0,0c2162688,0,530644992,1444845818,0,0c0,0,2162688,0,-1938292736,2129239740c65536,0,0,0,2162688,0c-1938292736,2129239740,65536,0,0,0c2162688,0,530644992,1444845818,0,0c0,0,2162688,0,-1938292736,2129239740c65536,0,0,0,2162688,0c-1938292736,2129239740,65536,0,0,0c2162688,0,-1938292736,2129239740,65536,0c0,0,2162688,0,530644992,1444845818c0,0,0,0,2162688,0c-1938292736,2129239740,65536,0,0,0c2162688,0,-1938292736,2129239740,65536,0c0,0,2162688,0,530644992,1444845818c0,0,2003107840,1836012064,2190945,0c-1938292736,2129239740,65536,0,0,0c2162688,0,-1938292736,2129239740,65536,0c0,0,2162688,0,-1938292736,2129239740c65536,0,0,0,2162688,0c879820800,1444845818,0,0,2097152,0c17891328,0,-1142751232,1444673786,779550720,158162671c329671,327680,131072,327680,0,0c0,0,0,0,0,65536c15728640,0,15728640,0,-65536,100663296c1782054921,2129241389,1782054912,2129241389,1782054912,2129241389c1782054912,2129241389,67698688,0,0,0c0,0,524288,3,1782054912,2129241389c1782054912,2129241389,1782054912,2129241389,1782054912,2129241389c134479872,150994944,0,0,0,0c524288,0,2097152,-65527,-1,65535c1221984256,0,0,0,0,0c1867382784,1818324338,2174754,0,530644992,1444845818c0,0,980877312,2037666672,2188652,0c-1938292736,2129239740,65536,0,0,0c3211264,0,0,0,0,0c0,0,16711680,0,0,0c2162688,0,530644992,1444845818,0,0c1835991040,790785633,2178110,0,-1938292736,2129239740c65536,0,0,0,3211264,0c-1885339648,1444845266,0,0,1507328,0c0,0,196608,2,2162688,0c-1938292736,2129239740,65536,0,0,0c2162688,0,-1938292736,2129239740,65536,0c0,0,2162688,0,530644992,1444845818c0,0,1835991040,539127393,2177655,0c530644992,1444845818,0,0,0,1935751799c2189667,0,879820800,1444845818,0,0c1701969920,0,2162688,0,879820800,1444845818c0,0,0,0,2162688,0c1355874304,1444845818,0,0,1701969920,1949988608c2162750,0,530644992,1444845818,0,0c2097152,0,16842752,0,-1776025600,1444673786c779550720,158162671,1991,589824,0,0c0,100663296,9,0,2304,0c0,589824,0,0,0,150994944c589824,0,151388160,2304,0,0c589824,150994953,0,2304,591360,0c589824,0,0,150994944,0,0c0,0,2310,0,0,9c0,0,2304,0,0,0c151388160,9,0,2304,0,2310c0,589824,0,-2117007098,-1177503536,980889404c13713012,0,-335282176,1444673808,779550720,158162671c1991,2000420864,-833588678,1444845248,1117257728,1444845818c-1320157184,1444845261,0,1998585856,1319133498,1444845262c0,1699610624,1737498743,1444845249,1120403456,1444845818c1315962880,1444845262,0,1634533376,1410343534,1444845262c0,544866304,1743796855,1444845249,1123549184,1444845818c1828716544,1444845258,0,1043267584,1413492540,1444845262c0,1819082752,-833588422,1444845248,1126694912,1444845818c-1298137088,1444845261,0,1349648384,4275826,0c-1289748480,1444845813,-1286078464,1444845813,-1285554176,1444845813c0,0,130416640,0,-905904128,655370c4194307,0,2162688,0,530644992,1444845818c0,0,2097152,0,2162688,0c530644992,1444845818,0,0,980877312,15988c3211264,0,-1672216576,1444673808,779550720,158162671c521668551,2129241290,0,-603979776,6373569,103c2162688,0,-1938292736,2129239740,65536,0c0,0,15794176,0,497025024,2129240287c1496317952,1444845818,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038589,1047673406c15734351,0,3145728,0,65536,524288c5242880,7536751,7602281,7274601,110,1444822575c1043267584,9,4259840,0,-1934098432,2129239740c131072,0,-848297984,1444845818,-1222639616,1444845506c-1222115328,1444845506,-1222115328,1444845506,4194304,0c2162688,0,-630128640,1444845505,1709244416,1444845818c0,0,13697024,0,494927872,2129240287c494927872,2129240287,980877312,1852786290,1998615412,1030972218c1835619362,1310749541,1377859429,1851878767,980885538,1768125281c1411530089,1936026985,2003127840,1836012064,539127393,1097349751c1030321006,1835619362,1310749541,1377859429,1851878767,1010708258c794966647,980892734,1998617203,1818326586,942809661,1010708258c2054371959,1998615363,1818326586,942809661,1010708258,1916434223c4092496,0,1135607808,1444845818,2162688,0c829423616,1444845815,483393536,2129240287,13631488,0c2097152,0,-1938292736,2129239740,65536,0c0,0,2162688,0,879820800,1444845818c0,0,1767112704,544433517,4285774,0c1653604352,2129241288,65536,65536,1661468672,2129241288c-746586112,2129239743,-746586112,2129239743,458752,1444806656c4194304,0,2162688,0,530644992,1444845818c0,0,574423040,808464432,4272176,0c1653604352,2129241288,65536,65536,1661468672,2129241288c-746586112,2129239743,-746586112,2129239743,393216,1444806656c4194304,0,10551296,0,938999808,2129241301c65536,0,0,0,0,0c948436992,2129241301,952107008,2129241301,958398464,2129241301c-1768947712,1444845813,3801088,2129199104,1205862400,1444845818c1206910976,1444845818,1206910976,1444845818,-1142947840,1444845506c-1142161408,1444845506,-1141899264,1444845506,0,0c0,0,0,0,0,0c2162688,0,0,524288,1376256,2031616c2097152,0,2162688,0,1141964800,1444845818c0,0,0,0,2162688,0c-1938292736,2129239740,65536,0,0,0c2162688,0,-630128640,1444845505,879820800,1444845818c1701969920,0,2162688,0,530644992,1444845818c0,0,1701576704,1919247457,4268605,0c-678428672,1444845814,-674758656,1444845814,-674234368,1444845814c0,0,93323264,0,-1157562368,655370c4194307,0,2162688,0,530644992,1444845818c0,0,4194304,0,2162688,0c1355874304,1444845818,0,0,7536640,0c2162688,0,-1938292736,2129239740,65536,0c0,0,2162688,0,530644992,1444845818c0,0,0,1983543072,4287585,0c884998144,1444845811,886571008,1444845811,887095296,1444845811c0,0,37486592,0,922812416,655370c4194307,0,2162688,0,-1938292736,2129239740c65536,0,0,0,2162688,0c1355874304,1444845818,0,0,1701969920,1949988608c2162750,0,-1938292736,2129239740,65536,0c0,0,2162688,0,530644992,1444845818c0,0,0,0,2162688,0c-1938292736,2129239740,65536,0,0,0c2162688,0,530644992,1444845818,0,0c0,0,2162688,0,530644992,1444845818c0,0,0,0,4259840,0c-1265631232,1444845506,-1264582656,1444845506,-1264582656,1444845506c0,0,18743296,0,65536,655370c75,0,2162688,0,-1938292736,2129239740c65536,0,0,0,2162688,0c530644992,1444845818,0,0,0,1836012064c10579553,0,641990656,1444673889,779550720,158162671c1991,0,0,0,948436992,2129241301c952107008,2129241301,958398464,2129241301,2024800256,1444845818c3801088,1444806656,-1142947840,1444845506,-1141899264,1444845506c-1141899264,1444845506,830472192,1444845815,831258624,1444845815c831520768,1444845815,0,0,0,0c0,0,0,0,2162688,0c-1938292736,2129239740,65536,0,0,0c2162688,0,-1938292736,2129239740,65536,0c0,0,2162688,0,-1938292736,2129239740c65536,0,0,0,2162688,0c879820800,1444845818,0,0,1701969920,0c2162688,0,-1938292736,2129239740,65536,0c0,0,3211264,0,-1885077504,352745c779550720,158162671,513804231,2129241290,65536,0c-2005925888,2129504519,2162688,0,-1938292736,2129239740c65536,0,0,0,2162688,0c-1938292736,2129239740,65536,0,0,0c3211264,0,1864368128,1444845817,990904320,1444845817c3276800,6553650,100,6881396,3145846,0c15794176,0,1269039104,1444673823,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8459855,0,583008256,1444845815,-864026624,2129241299c0,0,0,0,0,0c1310720,0,0,0,0,0c1303904256,1444845818,0,-65536,98303,544669696c28498,0,0,0,0,0c8388608,0,4259840,0,505413632,1444845818c509083648,1444845818,509607936,1444845818,0,0c56229888,0,1275133952,655370,4194307,0c2162688,0,879820800,1444845818,0,0c1835597824,1310749541,5338981,0,1539833856,2129241311c2030043136,1444845818,-170917888,1444845814,0,0c0,0,0,0,0,0c0,0,1046937600,0,2162688,0c-1610547200,1444845505,879820800,1444845818,1701969920,0c3211264,0,-65536,1442906111,1782054912,2129241389c-65536,-1,-1,-1,65535,65536c3211264,0,484442112,2129240287,1708130304,1444845818c521666560,2129241290,0,-603979776,3162305,0c3145728,0,1959264256,2129236686,0,8192000c131072,5505025,121,0,1043267584,1444844858c2162688,0,-1938292736,2129239740,65536,0c0,0,2162688,0,-134217728,1444845814c0,0,0,1130692608,2190959,0c571473920,1444845818,0,0,0,0c14745600,0,65536,3407872,1869611008,1769236851c1631219311,1819243362,996504693,1952867692,825241914,1869888312c825703024,1769421616,979924068,1701329721,1952999273,1946171706c1684633403,809134196,1953510702,1768253499,980707431,1882533424c1851850868,1919903843,1684630842,996502628,762278765,1769172848c1852795252,1919903789,1852799593,762077556,1634493810,1702259060c1734438970,1936538469,1869622639,1769236851,1982688879,1769239141c762077539,1634493810,1702259060,1734438970,980877413,1768188258c1918968381,574706477,792477231,1349663351,2000436850,725513274c973090620,15988,17891328,0,1247805440,1444845818c1228931072,1444845818,1311768576,1444845818,1216348160,1444845818c1128267776,1444845818,1828716544,1444845817,317718528,1444845817c288358400,1444845817,292552704,1444845817,296747008,1444845817c300941312,1444845817,305135616,1444845817,309329920,1444845817c313524224,1444845817,284164096,1444845817,254803968,1444845817c258998272,1444845817,263192576,1444845817,267386880,1444845817c-393216000,2129236689,-389545984,2129236689,2057306112,1444845842c-1643118592,2129241322,664797184,1444845818,664797184,1444845818c665321472,1444845818,-476053504,2129236697,-1923088384,1444845279c0,0,2095054848,1444845266,7536640,0c0,0,482344960,2129240287,2162688,0c-1938292736,2129239740,65536,0,0,0c4259840,0,65536,1245184,2097152,2883630c3801147,6291501,4128807,6225953,2228285,8192123c2687016,6094939,0,100,2162688,0c-1938292736,2129239740,65536,0,0,0c2162688,0,-1938292736,2129239740,65536,0c0,0,2162688,0,879820800,1444845818c0,0,0,0,2162688,0c1355874304,1444845818,0,0,1767112704,544433517c2188622,0,1355874304,1444845818,0,0c0,0,2162688,0,-1938292736,2129239740c65536,0,0,0,3211264,0c644874240,1444845818,-1365245952,1444845814,6881280,6750318c4653102,7274610,3145845,0,2162688,0c-1938292736,2129239740,65536,0,0,0c2162688,0,-1938292736,2129239740,65536,0c0,0,54591488,0,-1175126016,1444673818c779550720,158162671,1349519303,2000436850,1951625274,543517817c1635138167,1310866796,1634562671,1043276396,1949988668,1047749217c1949988668,1998611041,1818326586,1818436157,577921381,1882879776c574452591,574107703,2000436783,1650553914,1983543072,574450785c1751607666,1998594676,1936683066,909713981,539113779,1701591671c1919247457,1853170237,1936876900,1701998435,1010708258,1949988655c1047749217,1916434236,1010725456,1181891191,1937010287,1631221536c1768514419,1767121469,544433517,544695630,1634561874,1998594670c1849780282,574450035,1701669204,1699618931,1867653239,577659245c1664775968,1411530099,1936026985,2003127840,1836012064,790785633c980892734,796083042,980892734,1010708329,795425399,1999584318c1917874746,1999584318,1917874234,980892734,2000436850,1917874746c980892734,1852786290,1998615412,1030972218,1835619362,1310749541c1377859429,1851878767,980885538,1768125281,1411530089,1936026985c2003127840,1836012064,539127393,1097349751,1030321006,1835619362c1310749541,1377859429,1851878767,1010708258,1130510967,1010708339c795425399,1999584318,1917874746,980892734,-2132656524,1999584403c1010725946,1916434223,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47998780,1043297091c1765439292,792477231,1349663351,2000436850,2015392826,1933208685c1701011824,1919951421,1919251301,1042441590,1999584288,1010725946c1916434223,980892734,2000436850,1917874746,980892734,1852786290c1998615412,1030972218,1835619362,1310749541,1377859429,1851878767c980885538,1768125281,1411530089,1936026985,2003127840,1836012064c539127393,1097349751,1030321006,1835619362,1310749541,1377859429c1851878767,1010708258,1130510967,1010708339,795425399,1999584318c1917874746,980892734,-2133770636,-1311723312,-2100183344,-786386736c-1110433663,-2133737776,-1328497456,-1194294575,-1110396208,-1127183407c-803161904,-792801100,-796667462,-793390916,-796732995,-792932176c1999584440,1010725946,1916434223,1999584318,809398330,808661305c12661552,0,78643200,2129241311,228589568,1444845817c973078528,1852786290,1998615412,1935762746,1769161076,1411530081c1936026985,2003127840,1836012064,539127393,1929394807,1767121469c91501,544695630,28498,0,0,574450025c26964,0,0,0,898105344,1444845811c888143872,1444845811,1123024896,1444845506,228589568,1444845506c1415577600,1444845813,0,0,0,0c0,0,0,1444806656,980877312,1047679090c2178594,0,-1985675264,1444673822,779550720,158162671c1991,9144,2210768,0,327680,131077c65537,74680,3417016,12595,2207952,0c-657129472,1444673811,779550720,158162671,1991,2129461248c8454144,0,-1972043776,1444673786,779550720,158162671c544409543,1935882871,1767121469,544433517,544695630,1634561874c1998594670,1668505914,574450025,1701669204,1699618931,1867653239c577659245,1748662048,1769172545,1767121469,544433517,544695630c1634561874,1043276398,1933211452,980885626,1030513014,574108194c8404527,0,2162688,0,879820800,1444845818c0,0,1631191040,1399813237,2187632,0c65536,327680,0,0,-2082996224,2129504519c2162688,0,0,0,599261184,599261184c0,926037037,3219490,0,-184221696,1444673787c779550720,158162671,6621127,3276832,3735607,3342386c49,10000,2162688,0,65536,327680c2000420864,4091962,0,0,2162688,0c-1938292736,2129239740,65536,0,0,0c2162688,0,-630128640,1444845505,879820800,1444845818c3145728,0,15794176,0,1140850688,1444845818c497025024,2129240287,-1076887552,824226000,1869611065,1769236851c1631219311,1819243362,996504693,1735549293,1814916713,980706917c959328309,1832612976,1768387169,1869884782,892549744,1953510702c1684633403,809134196,1953510702,1768253499,980707431,1882533424c808517748,925644849,822095921,808528944,482344960,2129240287c543490048,1635138167,1310866796,1634562671,1043276396,1765439292c1998611566,1734963770,574452840,926037037,980885538,1936877926c1852394612,924990821,790772016,62,13631488,0c2097152,0,901054464,1444673067,0,0c15728640,0,24117248,0,1063583744,1444673820c779550720,158162671,-2100230201,-1244612400,548982816,-2133737520c-1211057968,-1328497200,-1194280240,-779169504,-793194368,-776417100c-776613753,-793063295,-793521986,-1143988034,-2033076016,539930832c-794832864,-780086850,-793456497,549114046,-786384688,-792735615c-796798530,-776875842,-2117001077,-1211056432,-1328499504,-1194279472c-786395183,-796864114,-793456456,-796405320,-796798539,-792801094c549376179,-1194279984,-1328511279,-803200978,-793194350,546034100c-2133750063,-1261389616,-2016298800,-2116962864,-1194280240,-803174959c-776417093,-803197306,-793194332,-793194309,-776220496,-1194319733c-775958496,-793390976,-780021324,-793718654,-776417102,-793390974c-779300421,-796733055,783339698,-1613750240,-1244626735,-2133738800c-1982746416,-1110395440,-1244612400,-793456608,-779103819,-793390974c-796077637,-776023875,-796733055,-1898897224,-1194295087,-1194281776c-1244624943,-1160740399,-1278165296,-803160368,-776417093,783339654c1916403744,62,482344960,2129240287,2162688,0c-1550843904,1444845266,0,0,1811939328,2129236323c2162688,0,-1294991360,1444845813,0,0c0,0,3211264,0,1548746752,1444845083c926941184,1444845818,1768292352,1282700146,1030057577,959461154c3157794,0,9502720,0,1284505600,1444845818c1285029888,1444845818,1285029888,1444845818,991952896,1444845817c992477184,1444845817,992477184,1444845817,162529280,1444845815c16711680,0,0,0,0,0c0,0,0,0,0,0c0,0,0,0,0,0c1318453248,1444845818,2162688,0,-209715200,1444845810c0,0,0,1635123200,2178412,0c-96468992,1444845814,0,0,0,980877312c3239529,0,0,0,0,0c65536,0,0,0,0,0c44105728,0,1551171584,1444673823,779550720,158162671c-2100230201,-1244612400,-796798688,-776875842,-796733055,-793390926c-792866627,-780021314,548982914,-803161904,-796864065,-793587536c-2117001040,-1311719728,-2100198959,-1244613936,-1110393392,-2116960560c-1194294575,-1613750226,-1328512815,-1093618992,-796798688,-776875842c-796733055,-793390926,-792866627,-780021314,548982914,-803163440c-776875842,-793390966,-796732998,-793587528,-792801091,-1194319684c-780021472,-776875901,-793390966,-796732998,-793587528,-792801091c-2117001028,-1949188912,-1143963183,539932112,-1093623344,-1244613424c-1227849519,-1110396720,-1244612400,-775958496,-793718656,548458674c-1093631535,-2116963888,-1294957871,-1110395440,-1093616176,-2100198959c539932880,-2133745712,-1294946096,-1127170352,-2016297264,-1882081072c-796798688,-776875842,-796733055,-793390926,-792866627,-793063240c-803197264,-776023900,-776155008,-1194319733,-793587680,-776679240c-1076879221,-1328512815,-1328500016,-796798688,-776875842,-796733055c-793390926,-792866627,-780021314,783863938,-777924576,-776875901c-793390966,-779955782,-1076879221,-1328512815,-1328500016,-796798688c-776875842,-796733055,-793390926,-792866627,-780021314,783863938c-795684832,-796274251,-792801091,-1076879179,-1328512815,-1093618992c-1076879302,-1110393136,-2100195375,-1244612400,-1076879316,-1194295087c-1110394928,-1160728368,-803161904,-1294982984,-1261389616,539921361c-2116968752,-1093616176,-1328500016,-1194279472,-803172399,-792801102c-792866633,-793063240,-792801091,-793390926,-776417091,-1076879217c-1328512815,-1328500016,-796798688,-776875842,-796733055,-793390926c-792866627,-780021314,783863938,-778121184,-792866687,-793587522c-792866640,546296248,-2133737520,-1160727088,-1328512815,-1244624431c-1194279472,-803172399,-796864065,-793587536,-2117001040,-1311719728c-2100198959,-1244613936,-1110393392,-2116960560,-1194294575,1912610862c61957438,0,-1522204672,1444673822,779550720,158162671c741607367,825844528,959198260,741618737,825830448,808203316c862138412,741354546,892351543,741881397,858926128,842020151c741619252,959590706,859190066,912472120,909325621,892679724c824981043,875837750,825767993,875637814,876098612,825702197c892679724,824981043,942945332,892745264,825058102,892613176c875704882,875835692,892614708,741488434,875771441,858993461c824981047,842216496,959657527,808660022,741618229,926167089c808727095,761475635,825242931,909652793,875637808,876098612c808532021,892546348,875704880,741619763,875836465,943010872c757870641,842020147,942879794,875637812,876098612,808532021c892679779,808203827,942946348,959920434,824980536,942945332c825767220,741354549,876045104,909456688,741354552,842608941c909324596,841758265,842609201,942880307,892742711,741749557c859125046,859333430,925972019,741356089,875836465,943010872c908866865,909325621,824979500,925905203,1664101426,741354544c842609457,959983669,824981554,808529975,842543409,825044020c842020665,926234165,875637810,876098612,825700917,859057507c808530228,741619252,875836465,842347576,808202807,808202284c811806764,808202284,925642796,892678196,808204342,926102115c875704373,841757750,842609201,942880307,892742712,741749557c859125046,909192246,959722553,909195320,875835692,892614708c1664169783,859125046,741354550,943075629,875968818,824981556c942945332,926037300,942746674,926036280,909194294,808923436c825634866,1664496180,842215475,925707314,925906487,842085175c825636908,942815289,824980789,942945332,825767220,909650997c959592753,741488436,875836465,943010872,946025777,842608950c842478649,875835692,892614708,741683512,859125046,741354550c825701944,892547639,875637810,876098612,892418101,808202339c808728364,943076661,757870636,875706673,959853361,825371702c858929458,926430006,892679779,908867123,909325621,942946348c959920434,824980536,942945332,825767220,892742709,741749557c858874672,842477617,808202284,824979500,761475116,808925489c859060018,824980528,942945332,926037300,875375665,825308211c875967536,875835692,892614708,741488434,1664101424,741354544c741354544,1664101424,959787572,741356600,892742704,741749557c959590706,825833777,942421040,959655989,909324597,875835692c892614708,1664430392,741354544,741354544,859125046,858860598c875968820,876098360,1949988608,1999584318,-2126613958,-1093616944c-803162880,-796864065,42062000,0,-1517944832,1444673811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803162672,-793390915c-776941380,-776613758,-793194368,-776220496,-776089460,545640843c-1143950896,-1278168880,548982816,-2049853232,-793587680,-776679240c-803197301,-776941417,-776417143,548458626,-1244611120,-1328497456c-1244626223,-1194295087,-1143951152,-1110405935,-2049864751,-793653216c-793718597,-803197261,-796798557,-792801093,-776417102,-1194319729c-792735712,-796798530,-793390917,-780021324,-793587582,546296248c-1261403183,-1294942512,-1244611632,-1294957871,-2133737776,-1110395440c-1882081072,-776417248,-793063295,-1093656400,-793260000,-796274256c-796733000,-2016337739,-2116962864,-1194294575,-1261428692,-2116960560c-1093631279,-1110394672,-2100198959,-1328500016,548982816,-1244613424c-1093616688,-1093618992,-786384432,-793390976,-779890241,-776941438c-793194362,-803197256,-792735583,-796798530,-776875842,-1294983029c-2116960560,-2100198959,-1110396720,-1294942512,-1244611632,-1194279472c-786395183,-776613753,-796733055,-803197768,-776023884,-796733055c-793194306,-780021315,-793587582,-1194319696,-793456608,-792997707c-793587522,549048510,-1244626735,-2083405872,-1328512303,-1194293551c-803161904,-1278205774,-1328512815,-1261390128,-1110396720,-1160740399c-1127170352,-775958496,-793718656,783667378,1999584288,1044280378c3264957,0,1327497216,1444845818,484442112,2129240287c393216,2129199104,0,0,3145728,0c2097152,0,327680,131077,65537,74680c1135616952,1444845818,2162688,0,65536,1048577c0,0,9144,9144,3211264,0c0,0,0,0,65536,0c0,0,0,0,4259840,0c65536,1245184,2097152,2883630,3801147,6291501c4128807,6225953,2228285,8192123,2687016,6094939c0,100,10551296,0,-397410304,1444845281c-717750272,2129236387,880279552,1444845818,-2012217344,1444845841c1347944448,1444845282,47710208,0,1352138752,1444845282c0,0,882376704,1444845818,0,0c720896,0,720896,0,720896,0c720896,0,196608,1444806656,0,0c-1879048192,1444845505,1540358144,1444845841,1539309568,1444845841c2162688,0,-1610547200,1444845505,1709244416,1444845818c0,0,23134208,0,1918369792,2129241306c0,0,0,0,0,0c0,0,0,0,0,0c-1812987904,1444845813,905969664,1444845817,0,0c0,0,0,0,0,1679818752c29545,0,0,0,0,0c0,0,0,0,0,0c0,0,0,0,0,0c0,0,0,0,0,0c0,0,0,0,0,0c0,0,0,0,0,0c-1058013184,2129236492,-1400897536,1444844878,0,0c0,0,0,0,0,0c0,0,0,0,0,589824c80496,0,-348127232,1444845280,0,0c12648448,0,78643200,2129241311,1736441856,1444845818c1761607680,1852795252,1701978198,1769234796,1917216118,574451055c1701273968,2000436770,1869625968,1717981043,1047815539,942683444c792473653,1882878071,1716482927,1952805734,1996504126,1869625968c26995,0,0,0,1663041536,908213624c573584691,1031365408,892548642,1043276336,980449084,1701209701c2017817699,1953391988,574450720,1948262960,573579837,574452256c570438454,574448160,8752,-792920064,16830653,0c6356992,0,-590872576,2129241300,65536,0c0,0,0,0,-584056832,2129241300c-580386816,2129241300,-1979711488,1444845818,-1624244224,1444845818c-1577058304,1444845818,-746586112,2129239743,9437184,0c16842752,0,-824836096,1444673811,779550720,158162671c1991,-1244659712,-1724854240,1444844876,1781006336,1444845818c623902720,1444845262,0,-1278214144,627081425,1444845262c0,-1160773632,1600174288,1444845249,1471152128,1444845818c-776667136,750309513,53280,-1160773632,738245584,1444845262c0,-1160773632,877703376,1444844861,1787297792,1444845818c-1431306240,1444845261,0,-792854528,1378885813,1444845262c0,-1194328064,-140462640,1444845083,1790443520,1444845818c1114636288,1444845818,0,-1311768576,790661841,1444845262c0,-796917760,-798961488,1444845248,1793589248,1444845818c1838153728,1444845258,0,1043267584,17921852,0c-1601830912,1444673811,779550720,158162671,329671,196608c131072,0,0,65536,0,0c0,0,0,65536,0,0c15728640,0,4980736,2098232,1782055998,2129241389c1782054912,2129241389,1782054912,2129241389,1782054912,2129241389c67698688,70255668,1085,0,0,0c69730304,2097198,1782055969,2129241389,1782054912,2129241389c1782054912,2129241389,1782054912,2129241389,134479872,71107632c1089,0,0,0,2621440,69271584c69207104,-64454,-1,70975487,0,70844416c32,0,0,0,3014656,32c35733108,0,1798701056,1444673823,779550720,158162671c741607367,825844528,959198260,741618737,825830448,808203316c878915628,859060529,808203312,909193772,943207986,757870636c942881073,926038322,841758259,842609201,876034355,892756784c741749557,741354544,825371696,943075894,1664101432,959591981c909456433,825371696,875706674,909259569,875638060,942945073c942945328,875835692,892614708,741880120,909194546,875706421c875637808,876098612,925972533,909193827,943207986,875311148c858863673,909324601,875835692,892614708,741880120,1664101424c926494770,741487921,825371696,943075894,741354552,825768244c858863923,875637814,876098612,942749749,808202339,943012140c876099891,824980534,942945332,825767220,842214453,909259057c1664101428,741354544,741354544,859125046,1664101430,741354544c741354544,808464948,909587768,761475116,943207985,842413872c824981560,909390900,842543927,926362674,808793401,741356087c825767217,926298678,943270961,959920176,741552179,926101554c909522486,828584503,909654329,842543409,942746672,842217521c909653302,909652268,825832247,741946421,942749745,859058739c824981555,925905200,892483632,909192248,808465715,892940343c825241955,892483376,741356343,892548657,808923184,959198521c943206456,842020405,858796332,858862896,741617968,825243441c808595510,892088888,842086707,925971512,-792801280,-792866629c53438,-796405314,549048504,980889404,10567284,0c-985268224,1444673811,779550720,158162671,980879303,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1999584318c1917874746,62,154206208,0,-262144000,2129241286c1541406720,1444845818,1541931008,1444845818,1541931008,1444845818c267386880,1444845164,266338304,1444845164,0,2129199104c1553989632,1444845818,1554513920,1444845818,1554513920,1444845818c-65536,32767,-65536,32767,0,0c0,0,-65536,32767,-65536,32767c0,0,0,0,1556086784,1444845818c1556611072,1444845818,1556611072,1444845818,-914358272,1444845162c-1226833920,2129240626,1859125248,1444845818,-349700096,2129241286c316669952,1444845812,0,0,100,2129241109c47185920,38202,264372224,0,-1812987904,1444845813c0,0,0,0,0,0c0,0,0,0,0,0c-914358272,1444845162,0,0,533725184,1444845164c0,0,1772617728,2129241306,0,0c0,0,1775763456,2129241306,0,0c0,0,657457152,1444845818,0,0c0,0,-682622976,1444845814,-267911168,2129241286c0,0,1885863936,1444845818,0,0c0,0,0,0,-2147418112,-1c-2147352577,-1,1705050111,2129241301,0,0c-1932984320,2129241133,65536,0,1744830464,2129240955c1886912512,1444845818,3276800,0,973078528,2129241109c0,0,0,0,0,0c-1138753536,1444844858,6619136,196608,-2046820352,1444845263c131072,1444806656,3276800,0,0,16881359c-65536,6619135,100,0,1310720,1444806656c0,0,33030144,1444845843,0,0c0,0,0,0,0,0c1782054912,2129241389,2097152,140050432,67043586,1444845263c0,0,-1746927616,1444845077,-1747976192,1444845077c0,1444807679,6488064,0,-2028994560,1444845263c-1138753536,1444844858,6750208,196608,-2041577472,1444845263c-1067450368,1444844858,1469579264,0,-2025848832,1444845263c-1067450368,1444844858,5832704,65536,-2022703104,1444845263c-1067450368,1444844858,5832704,1048576,-2018508800,1444845263c-1067450368,1444844858,5832704,131072,-2015363072,1444845263c-1067450368,1444844858,5832704,983040,2144337920,1444845263c-1123024896,1444844858,5963776,8716289,-2037383168,1444845263c-2071986176,1444845263,1469644800,16,-2147483648,1444845263c1631584256,1444845263,6619136,1,-2132803584,1444845263c-1138753536,1444844858,6619136,65537,-2128609280,1444845263c-1138753536,1444844858,6619136,131072,-2011168768,1444845263c-1138753536,1444844858,1469841408,0,-2008023040,1444845263c1452277760,1444845263,1469841408,65536,-2103443456,1444845263c-2095054848,1444845263,1468792832,0,-2135949312,1444845263c1631584256,1444845263,6619136,0,-2121269248,1444845263c-1123024896,1444844858,6029312,8585216,-2046820352,1444845263c447741952,1444845263,1469513728,16,-2114977792,1444845263c-1067450368,1444844858,6684672,1,-2111832064,1444845263c-1123024896,1444844858,6684672,8519681,-2107637760,1444845263c-1067450368,1444844858,0,65537,-2055208960,1444845263c1608515584,1444844853,8192000,0,-1067450368,1444844858c88145920,0,553648128,2129240287,553648128,2129240287c1940914176,1444845818,1940914176,1444845818,1608515584,1444844853c8192000,0,-782191152,2129241129,-1123024896,1444844858c258146304,0,-1328512303,-776744928,-793718656,-793456458c-776089424,-793063295,545640888,-2133737520,80851152,0c551550976,2129240287,551550976,2129240287,1948254208,1444845818c1948254208,1444845818,1127874560,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3841981,1886862398,1835627322,1348824176,2015392623,573579837c574454048,1043276336,980449084,1769172848,1852795252,1701978184c1769234796,1917216118,574451055,1701273968,2000436770,1869625968c1717981043,1047815539,875967542,792473651,1882878071,1716482927c1952805734,1999584318,1869625968,1769236851,1040215663,980449084c28528,1845493760,8278,0,0,28015c1701249024,2000436770,1869625968,1717981043,1047815539,942683444c792473653,1882878071,1716482927,1952805734,1999584318,1869625968c1769236851,1045851759,980449084,1702131813,1663071342,908213624c573584691,1031365408,889206306,1043276336,30524,1701209701c29795,0,0,0,0,0c0,0,0,0,-2147418112,-1c-2147352577,-1,16777215,0,0,0c983040,1668244538,1218474576,2129241311,0,0c-1996488704,2129241109,262144,0,1943023420,2129240630c1859125248,1444845818,0,0,973078528,1747074401c29812,0,0,1886322688,1705012837,2129241301c0,0,-1993867264,2129241109,65536,0c-772775571,2129240627,1859125248,1444845818,6553600,0c1946157056,792359028,-36049,-1,1661009919,1c1704984576,2129241301,0,0,-1990721536,2129241109c65536,0,-994020507,2129240627,1859125248,1444845818c13107200,0,1660944384,1917285966,21360,0c0,0,0,0,0,0c0,0,0,0,0,0c0,0,0,0,0,0c-868220928,2129240632,1736441856,1444845818,974127104,2129240633c1736441856,1444845818,-778043392,2129240632,1736441856,1444845818c-1498415104,2129240634,1736441856,1444845818,0,0c0,0,0,0,0,0c0,0,0,0,1523187712,2015389184c573579837,574454048,11608624,0,1618411520,1444673787c779550720,158162671,980879303,1852786290,1998615412,1030972218c1835619362,1310749541,1377859429,1851878767,980885538,1768125281c1411530089,1936026985,2003127840,1836012064,539127393,1097349751c1030321006,1835619362,1310749541,1377859429,1851878767,1010708258c794966647,980892734,1998617203,1818326586,942809661,1010708258c2054371959,1998615363,1818326586,942809661,1010708258,1916434223c4092496,0,482344960,2129240287,2162688,0c0,458752,0,0,859373568,3145781c3211312,0,65536,917504,6553600,6357106c6881399,6750318,4390958,7536757,7274612,109c154206208,0,-262144000,2129241286,279969792,1444845817c280494080,1444845817,280494080,1444845817,267386880,1444845164c266338304,1444845164,0,2129199104,919601152,1444845818c920125440,1444845818,920125440,1444845818,-65536,32767c-65536,32767,0,0,0,0c-65536,32767,-65536,32767,0,0c0,0,1820364753,1444845817,1820852224,1444845817c1820852224,1444845817,-914358272,1444845162,-1226833920,2129240626c2030043136,1444845818,-349700096,2129241286,353370112,1444845843c0,0,53348,2129241109,47185920,38202c264372224,0,1318113464,1444845818,0,0c0,0,0,0,0,0c0,0,0,0,-914358272,1444845162c0,0,533725184,1444845164,0,0c1772617728,2129241306,0,0,0,0c1775763456,2129241306,0,0,0,0c1822425088,1444845817,0,0,0,0c271581184,1444845817,-267911168,2129241286,0,0c2056781824,1444845818,0,0,0,0c0,0,-2147418112,-1,-2147352577,-1c1705050111,2129241301,0,0,-1932984320,2129241133c65536,0,1744863697,2129240955,2057830400,1444845818c3276800,0,973078528,2129241109,0,0c0,0,0,0,-1138753536,1444844858c6619136,196608,-2046773040,1444845263,131072,1444806656c3276800,0,0,16881359,-65536,6619135c100,0,1310720,1444806656,0,0c33030144,1444845843,0,0,0,0c0,0,0,0,1782054912,2129241389c2097152,140050432,67043586,1444845263,0,0c-1746927616,1444845077,-1747976192,1444845077,0,1444807679c6488064,0,-2028940867,1444845263,-1138753536,1444844858l6750208,196608c-2041523789,1444845263,-1067450368,1444844858,1469579264,0c-2025815855,1444845263,-1067450368,1444844858,5832704,65536c-2022649673,1444845263,-1067450368,1444844858,5832704,1048576c-2018460208,1444845263,-1067450368,1444844858,5832704,131072c-2015354747,1444845263,-1067450368,1444844858,5832704,983040c2144385232,1444845263,-1123024896,1444844858,5963776,8716289c-2037383168,1444845263,-2071986176,1444845263,1469644800,16c-2147483648,1444845263,1631584256,1444845263,6619136,1c-2132803584,1444845263,-1138753536,1444844858,6619136,65537c-2128595655,1444845263,-1138753536,1444844858,6619136,131072c-2011154125,1444845263,-1138753536,1444844858,1469841408,0c-2008011728,1444845263,1452277760,1444845263,1469841408,65536c-2103430087,1444845263,-2095054848,1444845263,1468792832,0c-2135936973,1444845263,1631584256,1444845263,6619136,0c-2121254600,1444845263,-1123024896,1444844858,6029312,8585216c-2046807758,1444845263,447741952,1444845263,1469513728,16c-2114966479,1444845263,-1067450368,1444844858,6684672,1c-2111819722,1444845263,-1123024896,1444844858,6684672,8519681c-2107624136,1444845263,-1067450368,1444844858,0,65537c-2055194580,1444845263,1608515584,1444844853,8192000,0c101724470,0,202375168,0,-2049966080,1444845263c-1138753536,1444844858,8192000,65536,2123366400,1444845263c1452277760,1444845263,6815744,131073,2113941558,1444845263c-1067450368,1444844858,6815744,65537,-2079313351,1444845263c-2071986176,1444845263,1469186048,16,2117088055,1444845263c1649410048,1444845263,6815744,1,-788503751,2129241129c251658240,1444845263,256901120,16,-2118110919,1444845263c-1123024896,1444844858,6029312,8650752,-792709321,2129241129c1600126976,1444845249,257490944,16,-1998572999,1444845263c-1724907520,1444844876,7471104,131073,-2004863176,1444845263c-1724907520,1444844876,7471104,65537,-2001717961,1444845263c-1724907520,1444844876,7471104,1,665859639,1444845263c-1138753536,1444844858,264699904,0,634400822,1444845263c-1123024896,1444844858,266076160,0,637548588,1444845263c-1138753536,1444844858,266076160,0,929052728,2129241109c-1067450368,1444844858,265945088,0,972043826,2129241109c-1123024896,1444844858,263979008,0,956315190,2129241109c-1067450368,1444844858,263979008,0,952119353,2129241109c-1067450368,1444844858,263979008,0,964701233,2129241109c-1073741824,1444844858,0,0,13881,0c0,38202,263979008,0,658519604,1444845263c-1138753536,1444844858,264503296,0,935344440,2129241109c-1138753536,1444844858,264372224,0,676345141,1444845263c-1067450368,1444844858,265617408,0,939537203,2129241109c0,1444844858,0,0,0,0c0,0,0,0,0,0c-2147418112,-1,-2147352577,-1,16777215,0c0,0,983040,0,1218458167,2129241311c0,0,-1996488704,2129241109,262144,0c1943011328,2129240630,2030043136,1444845818,0,0c-1073741824,1444844858,0,0,0,2129199104c1704984576,2129241301,0,0,-1993867264,2129241109c65536,0,-772800512,2129240627,2030043136,1444845818c6553600,0,251658240,0,-52679,-1c-1727987713,1,1704984576,2129241301,0,0c-1990721536,2129241109,65536,0,-994036942,2129240627c2030043136,1444845818,13107200,0,855638016,2129241109c0,0,0,0,0,0c0,0,0,0,0,0c0,0,0,0,0,0c0,0,-868220928,2129240632,-170917888,1444845814c974127104,2129240633,-170917888,1444845814,-778043392,2129240632c-170917888,1444845814,-1498415104,2129240634,-170917888,1444845814c0,0,0,0,0,0c0,0,0,0,0,0c1523187712,1444844800,264765440,0,2176562,0c360054784,1444610048,0,0,1814036480,2129236323c7405568,0,285212672,1444673823,0,0c0,0,0,0,0,0c0,0,0,0,1694498816,1867653239c24941,0,-1172307968,1444845506,1331691520,1444845818c131072,1043276289,792469688,1047804535,3211273,0c-865599488,1444673811,779550720,158162671,521668551,2129241290c0,0,3194888,0,9502720,0c-1140326400,1444673808,779550720,158162671,1991,65536c0,0,0,-196608,65535,0c65536,65536,-1125318656,755040255,536936448,67305472c65536,11796480,-2147418112,0,65536,67371008c0,599261184,0,0,0,0c-2052063232,2129504519,1497366528,1444845818,5308416,0c-273678336,1444845811,-380633088,1444845813,-170917888,1444845814c228589568,1444845817,1736441856,1444845818,0,3276800c6553650,100,0,789118976,5257847,0c18939904,0,1831337984,1444673820,779550720,158162671c1349650375,2000436850,1866887738,544437358,1935882871,1767121469c544433517,544695630,1634561874,1998594670,1668505914,574450025c1701669204,1699618931,1867653239,577659245,1748662048,1769172545c1767121469,544433517,544695630,1634561874,1043276398,1647998780c2000436783,544895802,1635138167,841104748,1043276344,1933211452c544424826,1635138167,841104748,1043276344,980889404,1047679090c1949988668,1819113504,1634759482,574448995,1936028272,1702261349c-1563410910,-1127172656,824226000,-803197391,-776875874,-793194359c-1076879179,-1143947568,-1227833648,-1110395440,-1882081072,549376032c-2133737520,-1294946096,-786385456,-792801151,-780021327,-793587582c-792866635,-776023875,53633,1008742072,1949988655,980889406c5324404,0,1196949504,1444673413,779550720,158162671c67527,0,-196608,0,65537,755023085c67313665,11796481,32769,67371009,599261184,0c2003107840,1836012064,5336673,0,190316544,1444673811c779550720,158162671,3737543,3342386,49,9144c0,9144,0,0,32769,67371009c599261184,0,1010696192,1916434223,2191952,0c-669515776,1444673811,779550720,158162671,2099143,0c2162688,0,-630128640,1444845505,-1391394816,1444845818c0,0,3211264,0,1548746752,1444845083c1557135360,1444845818,1010696192,1882879791,54424144,0c3145728,0,54591488,0,-589824000,1444673811c779550720,158162671,-2117007417,-1194280240,-803174959,-796864065c783470768,-795684832,-796274251,-803197768,545640888,-1143948592c-2116964144,-1194294831,-1194294063,-1328497968,-1194293551,-803172399c-1244651336,-803162672,-796864065,-793587536,-793587522,548786366c-1110394928,-2016300848,-1110395440,-1244612400,-1798299602,-1177504304c-2100198959,-1194282288,-803172399,-793718598,-1093656390,-1965968944c-1160727088,-1949203759,-776744928,-793718656,-793456458,-776089424c-793063295,545640888,-2133737520,-1294946096,792469550,1047804535c980889404,792477298,1047542391,1377859429,39939439,0c482344960,2129240287,482344960,2129240287,1835991040,790785633c980892734,1010708322,2054371959,1983543072,574450785,790771762c980892734,1933802099,1983543072,574450785,790771762,1999584318c1917874746,980892734,1836589172,1886599788,1030054753,1701998626c1987208563,540942949,980889404,792477300,1047673463,1916434236c980892734,1047679090,1916434236,1953394502,980885619,574452579c1701669204,1699618931,1867653239,577659245,1631221536,1768514419c1767121469,544433517,544695630,1634561874,1998594670,1849780282c574450035,1701669204,1699618931,1867653239,577659245,2000436783c544895802,1635138167,841104748,1043276344,1933211452,544424826c1635138167,841104748,1043276344,980889404,1047679090,1949988668c1819113504,1634759482,574448995,1936028272,1702261349,-1613742558c-1110393136,-2100195375,-1244612400,548982816,-1194282288,-1949190960c-792801248,-796208719,-776286027,-792801150,-1278205774,-1328512815c-1261390128,-1110396720,-1160740399,-2049853232,-775958496,-793718656c-803197262,-776613742,750309513,-776417248,-1160765307,-1328497712c-2116976175,-2066630448,-1160726320,-2033078064,-1882081072,548982816c-1244613168,-775958496,-793718656,-792801102,-792801102,-1211096907c-1328497200,-1244624943,-1194279472,539932112,-1244621616,-2116961840c-1294957871,-1882081072,-793063392,549114032,-1311719728,-1244624175c-2100184368,-803173423,-796864077,-793325392,-793718604,-796798531c-776417094,-1076879227,-1328512815,539931344,980889404,792477300c1047673463,573579837,4284704,0,485490688,2129240287c485490688,2129240287,1699217408,1952999273,573907517,1886862398c1835627322,1348824176,2015392623,573579837,55605536,0c12648448,0,78643200,2129241311,-380633088,1444845813c0,9,0,0,2304,151388160c9,0,589833,0,589824,0c150994944,0,0,0,9,151586304c0,0,0,0,0,2310c0,150997248,0,0,0,0c151586304,0,0,150994944,0,0c0,9,0,0,2304,151388160c403767296,0,-2049966080,1444845263,-1138753536,1444844858c8192000,65536,2123366400,1444845263,1452277760,1444845263c6815744,131073,2113942067,1444845263,-1067450368,1444844858c6815744,65537,-2079311824,1444845263,-2071986176,1444845263c1469186048,16,2117088048,1444845263,1649410048,1444845263c6815744,1,-788514516,2129241129,251658240,1444845263c256901120,16,-2118109896,1444845263,-1123024896,1444844858c6029312,8650752,-792709067,2129241129,1600126976,1444845249c257490944,16,-1998571216,1444845263,-1724907520,1444844876c7471104,131073,-2004864461,1444845263,-1724907520,1444844876c7471104,65537,-2001717204,1444845263,-1724907520,1444844876c7471104,1,665860153,1444845263,-1138753536,1444844858c264699904,0,634401585,1444845263,-1123024896,1444844858c266076160,0,637548082,1444845263,-1138753536,1444844858c266076160,0,929052984,2129241109,-1067450368,1444844858c265945088,0,972044332,2129241109,-1123024896,1444844858c263979008,0,956315704,2129241109,-1067450368,1444844858c263979008,0,952119859,2129241109,-1067450368,1444844858c263979008,0,964702516,2129241109,-1067450368,1444844858c263979008,0,960508208,2129241109,-1067450368,1444844858c263979008,0,658519852,1444845263,-1138753536,1444844858c264503296,0,935344436,2129241109,-1138753536,1444844858c264372224,0,676343858,1444845263,-1067450368,1444844858c265617408,0,947925561,2129241109,-1067450368,1444844858c264634368,0,661664567,1444845263,1608515584,1444844853c264634368,0,985675820,2129241109,-1067450368,1444844858c264044544,0,903886904,2129241109,-1067450368,1444844858c265093120,0,866136370,2129241109,-1067450368,1444844858c265158656,0,989869368,2129241109,-1067450368,1444844858c264044544,0,908079411,2129241109,-1067450368,1444844858c265093120,0,870329399,2129241109,-1067450368,1444844858c265158656,0,998256950,2129241109,-1724907520,1444844876c264044544,0,916468533,2129241109,-1724907520,1444844876c265093120,0,878721324,2129241109,-1724907520,1444844876c265158656,0,981479736,2129241109,-1067450368,1444844858c264044544,0,899692087,2129241109,-1067450368,1444844858c265093120,0,861942068,2129241109,-1067450368,1444844858c265158656,0,994064691,2129241109,-1724907520,1444844876c264044544,0,912273708,2129241109,-1724907520,1444844876c265093120,0,874525753,2129241109,-1724907520,1444844876c265158656,0,1002452020,2129241109,833617920,1444844861c264110080,0,920662584,2129241109,833617920,1444844861c265224192,0,882914096,2129241109,833617920,1444844861c265289728,0,682634296,1444845263,-140509184,1444845083c266010624,0,670053433,1444845263,-1067450368,1444844858c264765440,0,975189558,2129241109,860880896,1444844853c264896512,0,887109932,2129241109,860880896,1444844853c264962048,0,849359921,2129241109,860880896,1444844853c265027584,0,939538481,2129241109,-1067450368,1444844858c265879552,0,650130994,1444845263,-1123024896,1444844858c265879552,0,654324018,1444845263,-1138753536,1444844858c265879552,0,979381298,2129241109,623902720,1444845263c264437760,0,895497522,2129241109,623902720,1444845263c265486336,0,857749043,2129241109,623902720,1444845263c265551872,0,679490873,1444845263,-1067450368,1444844858c265682944,0,615526706,1444845263,-1067450368,1444844858c264175616,0,924855345,2129241109,-1138753536,1444844858c264568832,0,931148854,2129241109,-1067450368,1444844858c264372224,0,968897081,2129241109,-1067450368,1444844858c263979008,0,943732524,2129241109,-1067450368,1444844858c264306688,0,641741112,1444845263,-1123024896,1444844858c264306688,0,645937464,1444845263,-1138753536,1444844858c264306688,0,977287221,2129241109,833617920,1444844861c264241152,0,891303477,2129241109,833617920,1444844861c265355264,0,853552178,2129241109,833617920,1444844861c265420800,0,673199161,1444845263,-1138753536,1444844858c264830976,0,-2124401352,1444845263,-1138753536,1444844858c6619136,196608,229651512,1444845263,-1724907520,1444844876c80740352,0,225456439,1444845263,-1724907520,1444844876c80674816,0,233843765,1444845263,-140509184,1444845083c80805888,0,-778029774,2129241129,-1724907520,1444844876c260964352,0,-2033176008,1444845263,-2071986176,1444845263c1469710336,16,1562392931,2129241129,-1138753536,1444844858c67698688,0,1560295728,2129241129,251658240,1444845263c66715648,0,1600140085,2129241129,-1138753536,1444844858c67305472,0,1566586423,2129241129,241172480,1444845263c258539520,0,1551905584,2129241129,-1724907520,1444844876c66715648,0,1595958073,2129241129,-1123024896,1444844858c67371008,0,1591751473,2129241129,-1123024896,1444844858c67436544,0,1814049077,2129241346,-1123024896,1444844858c67567616,0,1587557431,2129241129,-1123024896,1444844858c67633152,0,1809856823,2129241346,1983905792,1444845262c66977792,0,1583375157,2129241129,-1123024896,1444844858c67043328,0,1579168308,2129241129,-1123024896,1444844858c67108864,0,1574974512,2129241129,-1138753536,1444844858c67502080,0,1570781228,2129241129,-1138753536,1444844858c66912256,0,1556100146,2129241129,-1724907520,1444844876c66715648,0,1604335415,2129241129,-1123024896,1444844858c66519040,0,1528837431,2129241129,-1123024896,1444844858c67239936,0,1818243638,2129241346,-1067450368,1444844858c66519040,0,1606429750,2129241129,-1067450368,1444844858c66519040,0,1610626873,2129241129,-1067450368,1444844858c66519040,0,1547712053,2129241129,272629760,1444845263c66584576,0,1801465913,2129241346,-1724907520,1444844876c66584576,0,1805662258,2129241346,-1067450368,1444844858c66846720,0,1544565041,2129241129,290455552,1444845263c66650112,0,1541419572,2129241129,-1724907520,1444844876c66650112,0,1538273848,2129241129,308281344,1444845263c66453504,0,1535129644,2129241129,-1067450368,1444844858c66781184,0,1530935096,2129241129,272629760,1444845263c67174400,0,1795175221,2129241346,-1724907520,1444844876c67174400,0,1790981686,2129241346,-1138753536,1444844858c67764224,0,1975529528,2129241346,-1138753536,1444844858c71499776,0,-784323535,2129241129,1600126976,1444845249c257228800,0,467677235,1444845263,-1123024896,1444844858c81264640,0,463484979,1444845263,-1123024896,1444844858c81199104,0,471872057,1444845263,-1067450368,1444844858c81330176,0,1526739504,2129241129,324009984,1444845263c76939264,0,2129671222,1444845263,-1067450368,1444844858c6750208,1,2132818229,1444845263,-1123024896,1444844858c6750208,8519681,2137010740,1444845263,-1067450368,1444844858c6750208,65537,-780125908,2129241129,-1724907520,1444844876c262602752,0,-687853004,2129241121,-140509184,1444845083c261554176,0,-2059389647,1444845263,-1138753536,1444844858c8060928,0,460337720,1444845263,-1138753536,1444844858c257425408,16,-767543496,2129241129,-1067450368,1444844858c74186752,0,-769643472,2129241129,-1724907520,1444844876c74252288,0,2141205558,1444845263,-1123024896,1444844858c5963776,8650753,-735038407,2129241129,362807296,1444845263c66322432,0,-737135560,2129241129,-1123024896,1444844858c65732608,0,-732939978,2129241129,341835776,1444845263c65601536,0,354431286,1444845263,-1724907520,1444844876c65601536,0,1997549876,2129241346,412090368,1444845263c65863680,1,-740281295,2129241129,-1138753536,1444844858c66125824,0,424687404,1444845263,-1724907520,1444844876c65863680,0,-744476105,2129241129,-1123024896,1444844858c65994752,0,-747621577,2129241129,378535936,1444845263c66256896,0,-765447112,2129241129,412090368,1444845263c65798144,1,-750768078,2129241129,-1138753536,1444844858c66060288,0,427830321,1444845263,-1724907520,1444844876c65798144,0,-754961866,2129241129,-1123024896,1444844858c65929216,0,-758106062,2129241129,394264576,1444845263c65536000,0,-761251528,2129241129,-1067450368,1444844858c66191360,0,-763349448,2129241129,-1123024896,1444844858c65667072,0,-803194825,2129241129,251658240,1444845263c257622016,16,-799000272,2129241129,-1724907520,1444844876c257556480,16,-790613453,2129241129,-368050176,1444844853c257359872,16,-771737556,2129241129,-1138753536,1444844858c73990144,0,1995454001,2129241346,-1724907520,1444844876c74317824,0,1008743216,2129241109,-1138753536,1444844858c263258112,0,1012937784,2129241109,479199232,1444845263c262995968,0,1253061170,1444845263,-1138753536,1444844858c6488064,0,-2028983241,1444845263,-1138753536,1444844858c6750208,196608,847262769,2129241109,-1067450368,1444844858c263716864,0,843068976,2129241109,-1123024896,1444844858c263585792,0,809514545,2129241109,-1123024896,1444844858c263520256,0,686830392,1444845263,-1138753536,1444844858c263127040,0,691025204,1444845263,-1138753536,1444844858c263192576,0,801125687,2129241109,-1138753536,1444844858c262930432,0,796930356,2129241109,-1138753536,1444844858c262864896,0,805320803,2129241109,-1138753536,1444844858c262799360,0,838874937,2129241109,-1138753536,1444844858c263061504,0,834679351,2129241109,-1067450368,1444844858c263716864,0,830486328,2129241109,-1123024896,1444844858c263520256,0,826291504,2129241109,701497344,1444845263c263651328,0,822108978,2129241109,-1123024896,1444844858c263520256,0,817901622,2129241109,737148928,1444845263c263782400,0,813707824,2129241109,-1123024896,1444844858c263585792,0,753940524,1444845263,1138753536,1444844878c262733824,0,-2041563079,1444845263,-1067450368,1444844858c1469579264,0,-773834955,2129241129,-1138753536,1444844858c74121216,0,-2025834187,1444845263,-1067450368,1444844858c5832704,65536,-2022690759,1444845263,-1067450368,1444844858c5832704,1048576,-2018494164,1444845263,-1067450368,1444844858c5832704,131072,-2015350476,1444845263,-1067450368,1444844858c5832704,983040,2144350259,1444845263,-1123024896,1444844858c5963776,8716289,-786418633,2129241129,-1123024896,1444844858c75038720,0,1991258676,2129241346,-1138753536,1444844858c68681728,0,-819975113,2129241129,-1123024896,1444844858c69271552,0,-805292494,2129241129,-1123024896,1444844858c68747264,0,-815779789,2129241129,-1123024896,1444844858c69140480,0,-817874900,2129241129,-1123024896,1444844858c69206016,0,1988113715,2129241346,-1067450368,1444844858c68943872,0,-809486286,2129241129,-1123024896,1444844858c68812800,0,-813682119,2129241129,-1123024896,1444844858c68878336,0,-794808270,2129241129,-1123024896,1444844858c75104256,0,-775931860,2129241129,-1138753536,1444844858c74055680,0,476066610,1444845263,-1123024896,1444844858c81395712,0,-2037369291,1444845263,-2071986176,1444845263c1469644800,16,-2147469512,1444845263,1631584256,1444845263c6619136,1,-2132790475,1444845263,-1138753536,1444844858c6619136,65537,-2128597959,1444845263,-1138753536,1444844858c6619136,131072,1983918137,2129241346,-1067450368,1444844858c71303168,0,-824166601,2129241129,-1067450368,1444844858c71172096,0,-828360660,2129241129,-1067450368,1444844858c71237632,0,-832556744,2129241129,517996544,1444845263c70975488,0,-836751055,2129241129,528482304,1444845263c70909952,0,-840945356,2129241129,-1138753536,1444844858c71041024,0,1979723829,2129241346,-1138753536,1444844858c71106560,0,-845139668,2129241129,-1138753536,1444844858c70123520,0,-849332935,2129241129,-1138753536,1444844858c70778880,0,-2011154631,1444845263,-1138753536,1444844858c1469841408,0,-2008009416,1444845263,1452277760,1444845263c1469841408,65536,-878692043,2129241129,-1724907520,1444844876c71630848,0,591408182,1444845263,599785472,1444845263c262537216,0,-853526475,2129241129,-1138753536,1444844858c71368704,0,-857722064,2129241129,545259520,1444845263c70189056,0,440416300,1444845263,-1067450368,1444844858c262471680,0,1518351664,2129241129,563085312,1444845263c70844416,0,1514156599,2129241129,-1123024896,1444844858c70254592,0,1509962297,2129241129,-1123024896,1444844858c70451200,0,-861916112,2129241129,-1123024896,1444844858c70582272,0,-866112462,2129241129,-1123024896,1444844858c70713344,0,-870303694,2129241129,-1123024896,1444844858c70057984,0,-874498505,2129241129,-1123024896,1444844858c70647808,0,-2103430088,1444845263,-2095054848,1444845263c1468792832,0,1505768497,2129241129,-1123024896,1444844858c70320128,0,1501572150,2129241129,-1123024896,1444844858c70385664,0,1497379894,2129241129,580911104,1444845263c70516736,0,1493185329,2129241129,-1138753536,1444844858c71565312,0,-2135935188,1444845263,1631584256,1444845263c6619136,0,1522546740,2129241129,500170752,1444845263c76218368,0,1993357360,2129241346,-1724907520,1444844876c260898816,0,-2121255625,1444845263,-1123024896,1444844858c6029312,8585216,444608562,1444845263,447741952,1444845263c258605056,0,-2046807504,1444845263,447741952,1444845263c1469513728,16,437269559,1444845263,-1724907520,1444844876c260571136,16,434124081,1444845263,-1724907520,1444844876c260505600,16,749746531,1444845263,1138753536,1444844878c71434240,0,-2114964680,1444845263,-1067450368,1444844858c6684672,1,-2111818191,1444845263,-1123024896,1444844858c6684672,8519681,-2107624398,1444845263,-1067450368,1444844858c6684672,65537,430977591,1444845263,-1138753536,1444844858c76283904,0,-2055194781,1444845263,1608515584,1444844853c8192000,0,746599473,1444845263,-1067450368,1444844858c262668288,0,-782224847,2129241129,-1123024896,1444844858c258146304,0,825504313,875573560,892483628,859388214c942420792,842086709,842216756,842610732,842543160,959198516c925905716,892418358,842283107,892745524,959199289,809055538c942944823,842610732,842543160,959199028,925905716,892418358c959789100,858927154,942422069,859125808,892745521,942684259c808465974,959198258,909325874,825374516,909588524,808530736c942421042,959789104,926299957,909261100,909260339,959198775c808596276,892351800,842283107,892745524,959198009,858863920c842215472,942684204,808465974,942420274,825766457,959984176c942684204,842412857,942422324,876163641,892547378,909261155c825702706,942421044,909522992,892612657,959461676,960049461c942421298,926102834,892481589,959461676,875903029,942421302c875901492,808794420,842283107,892745524,959199033,858863920c842215472,959461676,960049461,942420274,842610741,926233657c892483628,825767216,942420272,825242164,909719609,859060579c875966514,942420789,859190583,942684215,909588524,909654320c942420529,909654069,959854131,842610732,909653045,942420533c825635380,943274288,892811363,825307443,942422068,942881077c875705398,909588524,859388208,942420024,859321655,842610229c959789100,859190578,824980023,825505334,909718064,959996728c842283314,741684017,875705400,842413879,959982641,892417074c741618224,875705400,875770417,876031028,842150961,741486649c943010360,926364467,809001783,842019384,741619762,875640375c825308471,892939318,842348601,741816629,926496057,909128498c842542132,825701173,741486647,959984952,892614962,809001784c942815032,741816115,926429240,875770169,809053232,876163385c741684016,858862647,842413877,892939312,809055545,741748791c875967033,859125049,809067320,892745784,741881909,859385913c842413362,842607665,926101558,741617720,892940345,909588280c808987700,825833272,741685555,959983672,875836210,876045104c892418097,741356851,892941625,808923193,50408502,0c1915355136,1444673819,779550720,158162671,980879303,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1093656437,-1965968944,-1160727088c-1093631279,-803163440,-796864077,-793325392,-793718604,-796798531c-776417094,-1076879227,-1328512815,539931344,-1244622128,-1194292783c-1194319828,-803174959,-792997702,-780021328,-776417151,-793194364c-776941382,-776417146,-1194319729,-793391072,-1076879179,-1328512815c-1093618992,-1093618992,-803162672,-792866633,-796405328,-792866635c783667384,-795553760,-776351563,-796733055,-776417102,-1160765297c-1160728368,-792801248,-796208719,-776286027,546034050,-2133740592c-1227837232,-1328499504,-2116960816,-1194280240,-803174959,-796864065c783470768,1999584288,1010725946,1916434223,9556030,0c-789577728,1444845814,-789053440,1444845814,-789053440,1444845814c580911104,1444845815,581435392,1444845815,581435392,1444845815c-896532480,1444845818,16711680,0,0,0c0,0,0,0,0,0c0,0,0,0,0,0c0,0,-1496973312,1444845818,2162688,0c65536,1444610048,0,0,0,0c12648448,0,-652607488,1444673811,0,0c980877312,1852786290,1998615412,1935762746,1769161076,1411530081c1936026985,2003127840,1836012064,539127393,1929394807,1767121469c91501,544695630,28498,0,0,574450025c-1516213932,1444845818,562036736,1444845084,-838336512,1444845818c-848297984,1444845818,812646400,1444845818,275775488,1444845817c587202560,1444845818,0,0,0,0c0,0,-838336512,1444845818,980877312,1047679090c4284784,0,1653604352,2129241288,65536,65536c1661468672,2129241288,198180864,1444845819,-746586112,2129239743c131072,5373952,73,926037037,5316642,0c1539833856,2129241311,299892736,1444845819,228589568,1444845817c0,0,0,0,0,0c0,0,0,0,5242880,0c2162688,0,-1610547200,1444845505,-1391394816,1444845818c3145728,0,4259840,0,1653604352,2129241288c131072,65536,1661468672,2129241288,-746586112,2129239743c-746586112,2129239743,-1382219776,0,0,926023680c3219490,0,0,0,0,0c0,0,16711680,0,0,0c37814272,0,1716125696,1444673823,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328506928c-1194292783,-1328512303,-792997856,-796405320,-779365955,-1110433659c-1194281520,-2083406640,-1244624431,-2100198959,-1244613936,-1110393392c-2049864751,-775958496,-793718656,-803197262,-792801121,-779103811c-793194366,-1127210827,-2133737776,-1143951152,-1110405935,-1278165296c-803160368,-796864078,-793456459,-803197264,-792801126,-792735556c-776089419,-776941439,-776417146,-1127210865,-2133737776,-1143951152c-1110405935,-1278165296,-803160368,-796864078,-793456459,-803197264c-796798557,-792801093,-776417102,-1110433649,-2116964144,-2083421487c-1143947312,-1110395440,-1882081072,-776024032,-793587582,-779955787c-796733055,-793390926,-792866627,-780021314,548982914,-1328498736c-775958496,-776417152,-793194361,-793390915,-793194307,-1127210827c-2133737776,-1143951152,-1110405935,-1278165296,-803160368,-796864078c-793456459,-1194319696,-792801248,-796864065,-793456459,-792997707c-792866635,548786360,-1328512815,-1127172144,-2133740080,-803163952c-792801094,-792735556,-776089419,-776941439,-793194362,1008742072c1949988655,1999584318,71201338,0,482344960,2129240287c31522816,0,-1559625728,1444673811,779550720,158162671c62588871,62586880,62586880,62586880,62586880,0c0,0,0,0,-1132462080,1444845813c-897581056,1444845813,0,0,0,0c0,0,0,0,16777216,0c-1132462080,1444845813,-897581056,1444845813,0,0c0,0,0,0,0,0c0,0,0,0,0,0c0,104923136,-65536,65535,65536,0c-1430781952,1444845818,62586880,0,0,0c0,0,0,0,0,0c0,0,0,0,0,0c0,0,0,0,65536,0c-1424490496,1444845818,0,62586880,0,-65536c-1422852097,1444845818,0,0,0,0c0,0,0,0,0,0c0,0,0,0,0,0c0,0,0,0,0,0c0,0,0,0,0,0c0,0,0,0,1819017216,573579837c14770464,0,-1401421824,2129236688,327680,0c808452096,1444845818,0,0,-1378353152,2129236688c0,0,-1374683136,2129236688,-1371013120,2129236688c-1364721664,2129236688,-1360003072,2129236688,-1354760192,2129236688c-1350565888,2129236688,-1347420160,2129236688,-1342177280,2129236688c-1045430272,1444845506,-1044905984,1444845506,-1044905984,1444845506c-2118123520,1444845258,-397410304,1444845281,-846200832,1444845818c-844627968,1444845818,-497025024,2129236697,-1986002944,2129236696c682098688,1444845815,-2108686336,1444845818,-1895759872,1999584288c-1339001798,2129236688,25231360,0,506462208,2129240287c506462208,212924028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038589,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1030503970c25190946,0,403701760,0,-2049966080,1444845263c-1138753536,1444844858,8192000,65536,2123366400,1444845263c1452277760,1444845263,6815744,131073,2113942580,1444845263c-1067450368,1444844858,6815744,65537,-2079313866,1444845263c-2071986176,1444845263,1469186048,16,2117086262,1444845263c1649410048,1444845263,6815744,1,-788515273,2129241129c251658240,1444845263,256901120,16,-2118109903,1444845263c-1123024896,1444844858,6029312,8650752,-792708808,2129241129c1600126976,1444845249,257490944,16,-1998571981,1444845263c-1724907520,1444844876,7471104,131073,-2004851915,1444845263c-1724907520,1444844876,7471104,65537,-2001717703,1444845263c-1724907520,1444844876,7471104,1,665857078,1444845263c-1138753536,1444844858,264699904,0,634402101,1444845263c-1123024896,1444844858,266076160,0,637548341,1444845263c-1138753536,1444844858,266076160,0,929052209,2129241109c-1067450368,1444844858,265945088,0,972042289,2129241109c-1123024896,1444844858,263979008,0,956313644,2129241109c-1067450368,1444844858,263979008,0,952119852,2129241109c-1067450368,1444844858,263979008,0,964703284,2129241109c-1067450368,1444844858,263979008,0,960507959,2129241109c-1067450368,1444844858,263979008,0,658519096,1444845263c-1138753536,1444844858,264503296,0,935342392,2129241109c-1138753536,1444844858,264372224,0,676344114,1444845263c-1067450368,1444844858,265617408,0,947927350,2129241109c-1067450368,1444844858,264634368,0,661665331,1444845263c1608515584,1444844853,264634368,0,985674295,2129241109c-1067450368,1444844858,264044544,0,903886129,2129241109c-1067450368,1444844858,265093120,0,866137136,2129241109c-1067450368,1444844858,265158656,0,989869105,2129241109c-1067450368,1444844858,264044544,0,908081204,2129241109c-1067450368,1444844858,265093120,0,870329396,2129241109c-1067450368,1444844858,265158656,0,998256684,2129241109c-1724907520,1444844876,264044544,0,916480825,2129241109c-1724907520,1444844876,265093120,0,878719033,2129241109c-1724907520,1444844876,265158656,0,981481272,2129241109c-1067450368,1444844858,264044544,0,899692596,2129241109c-1067450368,1444844858,265093120,0,861940784,2129241109c-1067450368,1444844858,265158656,0,994063670,2129241109c-1724907520,1444844876,264044544,0,912274484,2129241109c-1724907520,1444844876,265093120,0,874526512,2129241109c-1724907520,1444844876,265158656,0,1002451507,2129241109c833617920,1444844861,264110080,0,920663348,2129241109c833617920,1444844861,265224192,0,882915122,2129241109c833617920,1444844861,265289728,0,682636344,1444845263c-140509184,1444845083,266010624,0,670054192,1444845263c-1067450368,1444844858,264765440,0,975186992,2129241109c860880896,1444844853,264896512,0,887109172,2129241109c860880896,1444844853,264962048,0,849360690,2129241109c860880896,1444844853,265027584,0,939536995,2129241109c-1067450368,1444844858,265879552,0,650130229,1444845263c-1123024896,1444844858,265879552,0,654325812,1444845263c-1138753536,1444844858,265879552,0,979382839,2129241109c623902720,1444845263,264437760,0,895495468,2129241109c623902720,1444845263,265486336,0,857747761,2129241109c623902720,1444845263,265551872,0,679488565,1444845263c-1067450368,1444844858,265682944,0,615527220,1444845263c-1067450368,1444844858,264175616,0,924855350,2129241109c-1138753536,1444844858,264568832,0,931147875,2129241109c-1067450368,1444844858,264372224,0,968895540,2129241109c-1067450368,1444844858,263979008,0,943731761,2129241109c-1067450368,1444844858,264306688,0,641742900,1444845263c-1123024896,1444844858,264306688,0,645937205,1444845263c-1138753536,1444844858,264306688,0,977285687,2129241109c833617920,1444844861,264241152,0,891302194,2129241109c833617920,1444844861,265355264,0,853554738,2129241109c833617920,1444844861,265420800,0,673197110,1444845263c-1138753536,1444844858,264830976,0,-2124401865,1444845263c-1138753536,1444844858,6619136,196608,229652787,1444845263c-1724907520,1444844876,80740352,0,225457716,1444845263c-1724907520,1444844876,80674816,0,233844780,1444845263c-140509184,1444845083,80805888,0,-778030543,2129241129c-1724907520,1444844876,260964352,0,-2033175496,1444845263c-2071986176,1444845263,1469710336,16,1562391863,2129241129c-1138753536,1444844858,67698688,0,1560293688,2129241129c251658240,1444845263,66715648,0,1600141100,2129241129c-1138753536,1444844858,67305472,0,1566585401,2129241129c241172480,1444845263,258539520,0,1551907124,2129241129c-1724907520,1444844876,66715648,0,1595943984,2129241129c-1123024896,1444844858,67371008,0,1591750956,2129241129c-1123024896,1444844858,67436544,0,1814051124,2129241346c-1123024896,1444844858,67567616,0,1587556652,2129241129c-1123024896,1444844858,67633152,0,1809855540,2129241346c1983905792,1444845262,66977792,0,1583363380,2129241129c-1123024896,1444844858,67043328,0,1579168817,2129241129c-1123024896,1444844858,67108864,0,1574972716,2129241129c-1138753536,1444844858,67502080,0,1570781489,2129241129c-1138753536,1444844858,66912256,0,1556101432,2129241129c-1724907520,1444844876,66715648,0,1604335410,2129241129c-1123024896,1444844858,66519040,0,1528836150,2129241129c-1123024896,1444844858,67239936,0,1818242348,2129241346c-1067450368,1444844858,66519040,0,1606432053,2129241129c-1067450368,1444844858,66519040,0,1610627124,2129241129c-1067450368,1444844858,66519040,0,1547712304,2129241129c272629760,1444845263,66584576,0,1801466936,2129241346c-1724907520,1444844876,66584576,0,1805662002,2129241346c-1067450368,1444844858,66846720,0,1544563762,2129241129c290455552,1444845263,66650112,0,1541418032,2129241129c-1724907520,1444844876,66650112,0,1538274608,2129241129c308281344,1444845263,66453504,0,1535126576,2129241129c-1067450368,1444844858,66781184,0,1530934582,2129241129c272629760,1444845263,67174400,0,1795173428,2129241346c-1724907520,1444844876,67174400,0,1790981939,2129241346c-1138753536,1444844858,67764224,0,1975528502,2129241346c-1138753536,1444844858,71499776,0,-784321228,2129241129c1600126976,1444845249,257228800,0,467677484,1444845263c-1123024896,1444844858,81264640,0,463483955,1444845263c-1123024896,1444844858,81199104,0,471873836,1444845263c-1067450368,1444844858,81330176,0,1526740791,2129241129c324009984,1444845263,76939264,0,2129671480,1444845263c-1067450368,1444844858,6750208,1,2132818233,1444845263c-1123024896,1444844858,6750208,8519681,2137010988,1444845263c-1067450368,1444844858,6750208,65537,-780127180,2129241129c-1724907520,1444844876,262602752,0,-687852488,2129241121c-140509184,1444845083,261554176,0,-2059390664,1444845263c-1138753536,1444844858,8060928,0,460337507,1444845263c-1138753536,1444844858,257425408,16,-767545292,2129241129c-1067450368,1444844858,74186752,0,-769641678,2129241129c-1724907520,1444844876,74252288,0,2141205297,1444845263c-1123024896,1444844858,5963776,8650753,-735039439,2129241129c362807296,1444845263,66322432,0,-737135818,2129241129c-1123024896,1444844858,65732608,0,-732941517,2129241129c341835776,1444845263,65601536,0,354431276,1444845263c-1724907520,1444844876,65601536,0,1997548592,2129241346c412090368,1444845263,65863680,1,-740280015,2129241129c-1138753536,1444844858,66125824,0,424685880,1444845263c-1724907520,1444844876,65863680,0,-744475085,2129241129c-1123024896,1444844858,65994752,0,-747623371,2129241129c378535936,1444845263,66256896,0,-765448140,2129241129c412090368,1444845263,65798144,1,-750766541,2129241129c-1138753536,1444844858,66060288,0,427833400,1444845263c-1724907520,1444844876,65798144,0,-754961871,2129241129c-1123024896,1444844858,65929216,0,-758106829,2129241129c394264576,1444845263,65536000,0,-761253588,2129241129c-1067450368,1444844858,66191360,0,-763349964,2129241129c-1123024896,1444844858,65667072,0,-803194828,2129241129c251658240,1444845263,257622016,16,-799001292,2129241129c-1724907520,1444844876,257556480,16,-790613716,2129241129c-368050176,1444844853,257359872,16,-771740624,2129241129c-1138753536,1444844858,73990144,0,1995452977,2129241346c-1724907520,1444844876,74317824,0,1008742451,2129241109c-1138753536,1444844858,263258112,0,1012938802,2129241109c479199232,1444845263,262995968,0,1253062193,1444845263c-1138753536,1444844858,6488064,0,-2028981971,1444845263c-1138753536,1444844858,6750208,196608,847262517,2129241109c-1067450368,1444844858,263716864,0,843068472,2129241109c-1123024896,1444844858,263585792,0,809513527,2129241109c-1123024896,1444844858,263520256,0,686830387,1444845263c-1138753536,1444844858,263127040,0,691024437,1444845263c-1138753536,1444844858,263192576,0,801124919,2129241109c-1138753536,1444844858,262930432,0,796930100,2129241109c-1138753536,1444844858,262864896,0,805318709,2129241109c-1138753536,1444844858,262799360,0,838873132,2129241109c-1138753536,1444844858,263061504,0,834679093,2129241109c-1067450368,1444844858,263716864,0,830486072,2129241109c-1123024896,1444844858,263520256,0,826303280,2129241109c701497344,1444845263,263651328,0,822097205,2129241109c-1123024896,1444844858,263520256,0,817902644,2129241109c737148928,1444845263,263782400,0,813707575,2129241109c-1123024896,1444844858,263585792,0,753940023,1444845263c1138753536,1444844878,262733824,0,-2041564361,1444845263c-1067450368,1444844858,1469579264,0,-773835471,2129241129c-1138753536,1444844858,74121216,0,-2025836189,1444845263c-1067450368,1444844858,5832704,65536,-2022689483,1444845263c-1067450368,1444844858,5832704,1048576,-2018494411,1444845263c-1067450368,1444844858,5832704,131072,-2015348429,1444845263c-1067450368,1444844858,5832704,983040,2144352055,1444845263c-1123024896,1444844858,5963776,8716289,-786418123,2129241129c-1123024896,1444844858,75038720,0,1991257138,2129241346c-1138753536,1444844858,68681728,0,-819973844,2129241129c-1123024896,1444844858,69271552,0,-805293511,2129241129c-1123024896,1444844858,68747264,0,-815780810,2129241129c-1123024896,1444844858,69140480,0,-817875660,2129241129c-1123024896,1444844858,69206016,0,1988111410,2129241346c-1067450368,1444844858,68943872,0,-809486542,2129241129c-1123024896,1444844858,68812800,0,-813681356,2129241129c-1123024896,1444844858,68878336,0,-794806478,2129241129c-1123024896,1444844858,75104256,0,-775932872,2129241129c-1138753536,1444844858,74055680,0,476066096,1444845263c-1123024896,1444844858,81395712,0,-2037370836,1444845263c-2071986176,1444845263,1469644800,16,-2147470800,1444845263c1631584256,1444845263,6619136,1,-2132790220,1444845263c-1138753536,1444844858,6619136,65537,-2128594890,1444845263c-1138753536,1444844858,6619136,131072,1983917112,2129241346c-1067450368,1444844858,71303168,0,-824168148,2129241129c-1067450368,1444844858,71172096,0,-828362192,2129241129c-1067450368,1444844858,71237632,0,-832555472,2129241129c517996544,1444845263,70975488,0,-836750282,2129241129c528482304,1444845263,70909952,0,-840944584,2129241129c-1138753536,1444844858,71041024,0,1979725877,2129241346c-1138753536,1444844858,71106560,0,-845138639,2129241129c-1138753536,1444844858,70123520,0,-849333196,2129241129c-1138753536,1444844858,70778880,0,-2011154384,1444845263c-1138753536,1444844858,1469841408,0,-2008010698,1444845263c1452277760,1444845263,1469841408,65536,-878694092,2129241129c-1724907520,1444844876,71630848,0,591411248,1444845263c599785472,1444845263,262537216,0,-853529550,2129241129c-1138753536,1444844858,71368704,0,-857720527,2129241129c545259520,1444845263,70189056,0,440415795,1444845263c-1067450368,1444844858,262471680,0,1518351416,2129241129c563085312,1444845263,70844416,0,1514156599,2129241129c-1123024896,1444844858,70254592,0,1509963575,2129241129c-1123024896,1444844858,70451200,0,-861916619,2129241129c-1123024896,1444844858,70582272,0,-866110921,2129241129c-1123024896,1444844858,70713344,0,-870305740,2129241129c-1123024896,1444844858,70057984,0,-874497741,2129241129c-1123024896,1444844858,70647808,0,-2103432144,1444845263c-2095054848,1444845263,1468792832,0,1505768759,2129241129c-1123024896,1444844858,70320128,0,1501575223,2129241129c-1123024896,1444844858,70385664,0,1497378860,2129241129c580911104,1444845263,70516736,0,1493185846,2129241129c-1138753536,1444844858,71565312,0,-2135935948,1444845263c1631584256,1444845263,6619136,0,1522546231,2129241129c500170752,1444845263,76218368,0,1993354294,2129241346c-1724907520,1444844876,260898816,0,-2121256391,1444845263c-1123024896,1444844858,6029312,8585216,444607541,1444845263c447741952,1444845263,258605056,0,-2046808015,1444845263c447741952,1444845263,1469513728,16,437269301,1444845263c-1724907520,1444844876,260571136,16,434123064,1444845263c-1724907520,1444844876,260505600,16,749744436,1444845263c1138753536,1444844878,71434240,0,-2114964941,1444845263c-1067450368,1444844858,6684672,1,-2111819476,1444845263c-1123024896,1444844858,6684672,8519681,-2107624396,1444845263c-1067450368,1444844858,6684672,65537,430979124,1444845263c-1138753536,1444844858,76283904,0,-2055195085,1444845263c1608515584,1444844853,8192000,0,746599221,1444845263c-1067450368,1444844858,262668288,0,-782226379,2129241129c-1123024896,1444844858,258146304,0,741354544,825766711c808793913,842542132,842217525,1664169527,825439533,909324598c824981811,942945332,926037300,875375667,825308211,875967536c875835692,892614708,741488434,1664101424,741354544,741354544c1664101424,959787572,741356600,892742704,741749557,959590706c825833777,824980528,825308720,825833525,875637810,876098612c892418101,808202339,808202284,892679724,925644339,859386164c909455411,909128035,825636153,741684273,875836465,943010872c824980785,876099120,876165177,875637812,876098612,892418101c808728364,943076661,845361196,808793907,875967538,842084908c909324857,741881907,859125046,892742710,741749557,876164657c943208756,824981041,942945332,926364980,892756785,741749557c825044016,925907001,909127734,875637812,876098612,859255349c892811308,825505081,959198775,875836978,892940850,909390179c925644084,926298420,842086704,959459628,825702455,741945913c875836465,943010872,824980785,943143216,925907253,875637810c876098612,892418101,959459683,959789111,741488432,875836465c943010872,908866865,909325621,824979500,825438257,892940592c875637810,876098612,892418101,808202339,825373484,875967025c757870636,809054513,926102321,824979510,942945332,825767220c825058096,925907001,909127734,875637812,876098612,859255349c942682412,825765937,741750072,875836465,943010872,824980785c808466480,942814003,875637808,876098612,892418101,959524195c909586488,875966512,875835692,892614708,741553970,892351543c741881397,825044016,825504313,909719091,842084908,909324857c1664563251,859125046,892742710,741749557,825765937,942749744c824981045,942945332,825767220,892742709,741749557,825374258c828585012,925905203,741354546,741354544,959787065,909523254c876031028,959723313,1664234544,808596781,808466480,824979767c942945332,926037300,875375667,825308211,875967536,875835692c892614708,741488434,1664101424,741354544,741354544,1664101424c36778548,0,1484521472,1444673820,779550720,158162671c1991,0,0,150994944,2304,0c0,150994944,0,0,0,591360c0,150994944,0,2304,0,0c100663296,9,0,9,589824,0c0,0,2310,0,0,9c589824,0,0,0,589824,9c0,0,589824,0,0,0c2310,0,0,150994944,0,2304c0,0,0,150997248,0,0c0,2304,0,0,100663296,9c589824,0,0,0,2304,0c591360,0,9,0,0,2304c9,0,151388160,0,0,150994944c2304,0,0,150994944,0,100663296c9,0,150994944,0,0,589824c0,0,589824,2304,0,151388160c0,0,150994944,2304,0,0c589824,0,0,2304,0,0c591360,0,9,0,0,2304c0,0,2310,0,0,589824c0,0,2304,0,150994944,0c0,150994944,2304,0,0,1047660806c482344960,2129240287,36765696,0,517996544,2129240287c517996544,212924028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038589,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093664706,-2100198959c1008777424,1949988655,36715582,0,37748736,0c1782054912,2129241389,0,0,1237319680,2129241311c-914358272,1444845162,0,0,-891813888,1444845818c2084831232,2129241109,65536,570425344,78893,980885505c26982,0,0,0,0,0c0,0,0,0,0,0c0,0,0,0,0,0c0,0,0,0,-1048576,1444845163c0,0,0,0,0,0c0,0,0,0,0,0c0,0,0,0,0,0c0,0,0,0,0,0c0,0,0,0,0,0c0,0,0,0,0,0c0,0,0,0,0,0c0,0,0,0,0,0c0,0,0,0,0,0c0,0,0,0,0,0c0,0,0,0,0,0c0,0,0,0,0,0c0,0,0,0,0,0c0,0,0,0,0,0c0,0,0,0,-349700096,2129241286c73400320,1444845815,0,0,12132,792477300c1040202359,980889404,15984,0,10551296,0c938999808,2129241301,131072,0,0,0c0,0,948436992,2129241301,952107008,2129241301c958398464,2129241301,-612368384,1444845818,3801088,2129199104c2024800256,1444845818,2025324544,1444845818,2025324544,1444845818c-2110783488,1444845818,-2110521344,1444845818,-2110521344,1444845818c0,0,0,0,0,0c0,0,23134208,0,-1702887424,2129241305c131072,0,1160773632,1444845818,0,0c-1665138688,2129241305,-1582301184,1444845812,-1661468672,2129241305c-1657798656,2129241305,-1652555776,2129241305,-1648361472,2129241305c-1642070016,2129241305,-1636302848,2129241305,-1631584256,2129241305c-1628438528,2129241305,-1624768512,2129241305,-1621622784,2129241305c-1617952768,2129241305,-1613758464,2129241305,-1608515584,2129241305c1716518912,1444845818,-1603796992,2129241305,-1592786944,1444845812c-1592262656,1444845812,-1592262656,1444845812,6553600,6553600c0,0,1782054912,2129241389,1782054912,2129241389c-1514143744,1444845818,-805306368,548917429,49104,0c1629487104,1444845495,0,0,0,0c0,0,-878706688,2129241350,-295698432,1444845812c0,-1093616176,-1601127216,2129241305,-1595408384,2129241305c-1589116928,2129241305,-2118123520,1444845258,24117248,0c37814272,0,671875072,1444673811,779550720,158162671c1747060679,980448372,1668493103,1634559336,1768762995,1936683619c779380335,795701091,1768318575,1999594851,795112047,808529970c1919907631,1869770852,1936942435,1197960809,1886744434,2000436770c2000316272,1010724967,979857527,1198935651,1884516466,1043296848c1735423804,1886545722,1917874259,979450942,1836213880,979450942c543581807,807550328,1031348258,790769698,979450942,544503909c574453859,808989750,2036539426,875962941,790769720,979450942c1716480099,1031282790,539111458,807550329,1010708258,1751333473c544503877,574453859,808989750,2036539426,875962941,790769720c1630485566,1919318074,792477293,979857527,1399878247,1047679088c1936750396,1886615354,1886862398,1315125875,1349538678,1010708338c980643959,1917874291,979450942,1836213880,979450942,543581807c807550328,1031348258,790769698,979450942,544503909,574453859c808989750,2036539426,875962941,790769720,1630485566,1919318074c1631338093,1936879674,1868908404,1919950957,574452851,577071472c979450942,1934390881,1010708340,1882874159,1198814066,1047359333c1933205820,1684630639,1819044166,979450942,1650946675,544369731c1030513014,1630953762,573989174,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38806064,0c154206208,0,-262144000,2129241286,-2049966080,1444845818c-2049441792,1444845818,-2049441792,1444845818,267386880,1444845164c266338304,1444845164,0,2129199104,1339031552,1444845818c1339555840,1444845818,1339555840,1444845818,-65536,32767c-65536,32767,0,0,0,0c-65536,32767,-65536,32767,0,0c0,0,1336946737,1444845818,1337458688,1444845818c1337458688,1444845818,-914358272,1444845162,-1226833920,2129240626c-787480576,1444845818,-349700096,2129241286,661651456,1444845815c0,0,13412,2129241109,47185920,38202c264372224,0,-252694223,1444845810,0,0c0,0,0,0,0,0c0,0,0,0,-914358272,1444845162c0,0,533725184,1444845164,0,0c1772617728,2129241306,0,0,0,0c1775763456,2129241306,0,0,0,0c-1772093440,1444845813,0,0,0,0c1719664640,1444845818,-267911168,2129241286,0,0c-760741888,1444845818,0,0,0,0c0,0,-2147418112,-1,-2147352577,-1c1705050111,2129241301,0,0,-1932984320,2129241133c65536,0,1744844848,2129240955,-759693312,1444845818c3276800,0,973078528,2129241109,0,0c0,0,0,0,-1138753536,1444844858c6619136,196608,-2046807764,1444845263,131072,1444806656c3276800,0,0,16881359,-65536,6619135c100,0,1310720,1444806656,0,0c33030144,1444845843,0,0,0,0c0,0,0,0,1782054912,2129241389c2097152,140050432,67043586,1444845263,0,0c-1746927616,1444845077,-1747976192,1444845077,0,1444807679c6488064,0,-2028983248,1444845263,-1138753536,1444844858c6750208,196608,-2041564359,1444845263,-1067450368,1444844858c1469579264,0,-2025834445,1444845263,-1067450368,1444844858c5832704,65536,-2022690772,1444845263,-1067450368,1444844858c5832704,1048576,-2018495178,1444845263,-1067450368,1444844858c5832704,131072,-2015349708,1444845263,-1067450368,1444844858c5832704,983040,2144352308,1444845263,-1123024896,1444844858c5963776,8716289,-2037371852,1444845263,-2071986176,1444845263c1469644800,16,-2147469255,1444845263,1631584256,1444845263c6619136,1,-2132789967,1444845263,-1138753536,1444844858c6619136,65537,-2128596423,1444845263,-1138753536,1444844858c6619136,131072,-2011154893,1444845263,-1138753536,1444844858c1469841408,0,-2007997643,1444845263,1452277760,1444845263c1469841408,65536,-2103431116,1444845263,-2095054848,144484526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бщая совместная собственность супругов. Собственность крестьянского (фермерского) хозяйства. Раздел имущества крестьянского (фермерского) хозяйства и выход из него одного из членов. Иные случаи образования общей собственност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5. Ограниченные вещные прав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вещного права. Виды вещных прав в гражданском праве.  Право пожизненного наследуемого владения земельным участком. Право постоянного (бессрочного) пользования земельным участком. Сервитуты. Вещные права юридических лиц на закрепленное за ними имущество: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раво хозяйственного ведения; право оперативного управл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6. Защита права собственности и других вещных прав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гражданско-правовых способов защиты права собственности. Иск об истребовании собственником имущества из чужого незаконного владения (виндикационный иск): основания предъявления виндикационного иска; условия удовлетворения иска; расчеты по доходам и расходам при истребовании имущества. Иск об устранении нарушений, не связанных с нарушением владения (негаторный иск): основания предъявления негаторного иска; условия удовлетворения негаторного иска. Иски о защите прав владельца, не являющегося собственником. </w:t>
      </w:r>
    </w:p>
    <w:p>
      <w:pPr>
        <w:pStyle w:val="Normal"/>
        <w:ind w:right="-427" w:firstLine="709"/>
        <w:jc w:val="both"/>
        <w:rPr/>
      </w:pPr>
      <w:r>
        <w:rPr>
          <w:rFonts w:cs="Times New Roman" w:ascii="Times New Roman" w:hAnsi="Times New Roman"/>
          <w:b/>
          <w:sz w:val="28"/>
          <w:szCs w:val="28"/>
        </w:rPr>
        <w:t>Раздел III. Общая часть обязательственного права</w:t>
      </w:r>
      <w:r>
        <w:rPr>
          <w:rFonts w:cs="Times New Roman" w:ascii="Times New Roman" w:hAnsi="Times New Roman"/>
          <w:sz w:val="28"/>
          <w:szCs w:val="28"/>
        </w:rPr>
        <w:t xml:space="preserve">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7. Общие положения об обязательствах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бязательства и обязательственного права. Особенности отношений, регулируемых нормами обязательственного права. Соотношение обязательственных и вещных (право собственности и ограниченные вещные права) правоотношений. Система оснований возникновения обязательственных правоотношений. Соотношение обязательственного и договорного права. Видовая классификация обязательств. Понятие и структура обязательственных правоотношений. Объекты обязательственных </w:t>
        <w:tab/>
        <w:t xml:space="preserve">правоотношений. </w:t>
        <w:tab/>
        <w:t xml:space="preserve">Содержание </w:t>
        <w:tab/>
        <w:t xml:space="preserve">обязательственных правоотношений (субъективные права и юридические обязанности сторон). Субъекты обязательственных правоотношений. Понятие кредитора и должника как сторон (участников) обязательственных правоотношений. Множественность лиц в обязательстве. Обязательства с активной, пассивной и смешанной множественностью. Долевые обязательства. Солидарные обязательства. Субсидиарные обязательства. Перемена лиц в обязательстве. Уступка требований: условия и форма уступки требования. Ответственность кредитора, уступившего требование. Перевод долга: условия и форма перевода долга.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page">
                  <wp:posOffset>646430</wp:posOffset>
                </wp:positionH>
                <wp:positionV relativeFrom="page">
                  <wp:posOffset>450850</wp:posOffset>
                </wp:positionV>
                <wp:extent cx="6350" cy="6350"/>
                <wp:effectExtent l="0" t="0" r="635" b="0"/>
                <wp:wrapSquare wrapText="bothSides"/>
                <wp:docPr id="7" name="Группа 2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1" style="position:absolute;margin-left:50.9pt;margin-top:35.5pt;width:0.5pt;height:0.5pt" coordorigin="1018,710" coordsize="10,10">
                <v:rect id="shape_0" ID="Shape 279239" coordsize="9144,9144" path="l0,0l9144,0c9144,9144,0,9144,0,0c32,0,17891328,0,-1345978368,1444673811c779550720,158162671,329671,196608,131072,0c0,65536,0,0,0,0c0,65536,0,0,15728640,0c4980736,1769172545,1782063677,2129241389,1782054912,2129241389c1782054912,2129241389,1782054912,2129241389,67698688,841104748c8760,0,0,0,841482240,1043276344c1782067004,2129241389,1782054912,2129241389,1782054912,2129241389c1782054912,2129241389,134479872,-1127172656,45264,0c0,0,-777519104,-793390969,-777989955,-12149c-1,-1110376449,0,-776011776,53376,0c0,0,1047658496,32,35733108,0c1798701056,1444673823,779550720,158162671,741607367,825844528c959198260,741618737,825830448,808203316,862138412,741354546c959985457,942814001,757870636,892613425,859322169,824981558c909390900,825766711,926376753,808793401,741356087,825767217c926298678,842214449,825701945,909717804,741879862,808530737c808202807,908865635,909325621,808202284,808202284,908865635c909325621,808202284,926232876,875968562,1664101424,808991028c741749559,959854385,892483377,824980788,808597559,926298934c825371703,875706674,959984433,943141164,875900978,741486905c959590706,858862642,828586296,808597559,825832501,825371698c875706674,959984433,943141164,875900978,741486905,959590706c858862642,908867896,943273527,741881910,825308216,876033072c926442296,808202294,808202284,825505836,842151988,824979508c842216496,875771447,925983540,909128248,875573303,842084908c825504313,741947443,842544945,959722800,841757233,842609201c942879028,925969465,892351032,842086708,842084908,825504313c1664694323,842544945,959722800,841757233,842609201,942879028c858860601,959919156,741488440,842084653,842477879,741750070c909260084,1664101428,741354544,926365485,825831733,757871664c858994999,909717561,925707321,943273783,892680505,842083628c1664693297,757870893,808530225,875968307,808204596,926362924c825307190,741750583,926102325,3157046,0,-804715008c549048504,980889404,10567284,0,-1388314624,1444845282c-717750272,2129236387,-271056896,1444845163,880279552,1444845818c-944242688,1444845282,0,2129199104,-940048384,1444845282c882376704,1444845818,2035810304,1444845841,0,0c720896,0,720896,0,720896,0c720896,0,196608,1444806656,0,0c0,0,1570766848,1444845841,1569718272,1444845841c154206208,0,-262144000,2129241286,1541406720,1444845818c1541931008,1444845818,1541931008,1444845818,267386880,1444845164c266338304,1444845164,0,2129199104,1553989632,1444845818c1554513920,1444845818,1554513920,1444845818,-65536,32767c-65536,32767,0,0,0,0c-65536,32767,-65536,32767,0,0c0,0,1556086784,1444845818,1556611072,1444845818c1556611072,1444845818,-914358272,1444845162,-1226833920,2129240626c1859125248,1444845818,-349700096,2129241286,316669952,1444845812c0,0,100,2129241109,47185920,38202c264372224,0,-1812987904,1444845813,0,0c0,0,0,0,0,0c0,0,0,0,-914358272,1444845162c0,0,533725184,1444845164,0,0c1772617728,2129241306,0,0,0,0c1775763456,2129241306,0,0,0,0c657457152,1444845818,0,0,0,0c-682622976,1444845814,-267911168,2129241286,0,0c1885863936,1444845818,0,0,0,0c0,0,-2147418112,-1,-2147352577,-1c1705050111,2129241301,0,0,-1932984320,2129241133c65536,0,1744830464,2129240955,1886912512,1444845818c3276800,0,973078528,2129241109,0,0c0,0,0,0,-1138753536,1444844858c6619136,196608,-2046820352,1444845263,131072,1444806656c3276800,0,0,16881359,-65536,6619135c100,0,1310720,1444806656,0,0c33030144,1444845843,0,0,0,0c0,0,0,0,1782054912,2129241389c2097152,140050432,67043586,1444845263,0,0c-1746927616,1444845077,-1747976192,1444845077,0,1444807679c6488064,0,-2028994560,1444845263,-1138753536,1444844858c6750208,196608,-2041577472,1444845263,-1067450368,1444844858c1469579264,0,-2025848832,1444845263,-1067450368,1444844858c5832704,65536,-2022703104,1444845263,-1067450368,1444844858c5832704,1048576,-2018508800,1444845263,-1067450368,1444844858c5832704,131072,-2015363072,1444845263,-1067450368,1444844858c5832704,983040,2144337920,1444845263,-1123024896,1444844858c5963776,8716289,-2037383168,1444845263,-2071986176,1444845263c1469644800,16,-2147483648,1444845263,1631584256,1444845263c6619136,1,-2132803584,1444845263,-1138753536,1444844858c6619136,65537,-2128609280,1444845263,-1138753536,1444844858c6619136,131072,-2011168768,1444845263,-1138753536,1444844858c1469841408,0,-2008023040,1444845263,1452277760,1444845263c1469841408,65536,-2103443456,1444845263,-2095054848,1444845263c1468792832,0,-2135949312,1444845263,1631584256,1444845263c6619136,0,-2121269248,1444845263,-1123024896,1444844858c6029312,8585216,-2046820352,1444845263,447741952,1444845263c1469513728,16,-2114977792,1444845263,-1067450368,1444844858c6684672,1,-2111832064,1444845263,-1123024896,1444844858c6684672,8519681,-2107637760,1444845263,-1067450368,1444844858c0,65537,-2055208960,1444845263,1608515584,1444844853c8192000,0,-1067450368,1444844858,88145920,0c553648128,2129240287,553648128,2129240287,1940914176,1444845818c1940914176,1444845818,1608515584,1444844853,8192000,0c-782191152,2129241129,-1123024896,1444844858,258146304,0c-1328512303,-776744928,-793718656,-793456458,-776089424,-793063295c545640888,-2133737520,80851152,0,551550976,2129240287c551550976,2129240287,1948254208,1444845818,1948254208,1444845818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841981,1886862398c1835627322,1348824176,2015392623,573579837,574454048,1043276336c980449084,1769172848,1852795252,1701978184,1769234796,1917216118c574451055,1701273968,2000436770,1869625968,1717981043,1047815539c875967542,792473651,1882878071,1716482927,1952805734,1999584318c1869625968,1769236851,1040215663,980449084,28528,1845493760c8278,0,0,28015,1701249024,2000436770c1869625968,1717981043,1047815539,942683444,792473653,1882878071c1716482927,1952805734,1999584318,1869625968,1769236851,1045851759c980449084,1702131813,1663071342,908213624,573584691,1031365408c889206306,1043276336,30524,1701209701,29795,0c0,0,0,0,0,0c0,0,-2147418112,-1,-2147352577,-1c16777215,0,0,0,983040,1668244538c1218474576,2129241311,0,0,-1996488704,2129241109c262144,0,1943023420,2129240630,1859125248,1444845818c0,0,973078528,1747074401,29812,0c0,1886322688,1705012837,2129241301,0,0c-1993867264,2129241109,65536,0,-772775571,2129240627c1859125248,1444845818,6553600,0,1946157056,792359028c-36049,-1,1661009919,1,1704984576,2129241301c0,0,-1990721536,2129241109,65536,0c-994020507,2129240627,1859125248,1444845818,13107200,0c1660944384,1917285966,21360,0,0,0c0,0,0,0,0,0c0,0,0,0,0,0c0,0,0,0,-868220928,2129240632c1736441856,1444845818,974127104,2129240633,1736441856,1444845818c-778043392,2129240632,1736441856,1444845818,-1498415104,2129240634c1736441856,1444845818,0,0,0,0c0,0,0,0,0,0c0,0,1523187712,2015389184,573579837,574454048c11608624,0,1618411520,1444673787,779550720,158162671c1933182919,1701011824,1919951421,1919251301,1042441590,-2133737520c-1294946096,-786383152,-792801147,-795881033,-780021319,-793587582c-792866635,-792801091,549376179,-1244613936,-1244613424,-1194279472c540774353,-2133737520,-1294946096,-803160368,-792735554,-796864075c-796733008,-793587528,-792801091,549376179,-1076853807,-1328512815c-1143950640,-1110395440,-1882081072,1008738350,1949988655,62c482344960,2129240287,2162688,0,-1884880896,352745c779550720,158162671,1991,9144,3211312,0c0,0,0,0,65536,0c0,0,0,0,154206208,0c-262144000,2129241286,279969792,1444845817,280494080,1444845817c280494080,1444845817,267386880,1444845164,266338304,1444845164c0,2129199104,919601152,1444845818,920125440,1444845818c920125440,1444845818,-65536,32767,-65536,32767c0,0,0,0,-65536,32767c-65536,32767,0,0,0,0c1820364753,1444845817,1820852224,1444845817,1820852224,1444845817c-914358272,1444845162,-1226833920,2129240626,2030043136,1444845818c-349700096,2129241286,353370112,1444845843,0,0c53348,2129241109,47185920,38202,264372224,0c1318113464,1444845818,0,0,0,0c0,0,0,0,0,0c0,0,-914358272,1444845162,0,0c533725184,1444845164,0,0,1772617728,2129241306c0,0,0,0,1775763456,2129241306c0,0,0,0,1822425088,1444845817c0,0,0,0,271581184,1444845817c-267911168,2129241286,0,0,2056781824,1444845818c0,0,0,0,0,0c-2147418112,-1,-2147352577,-1,1705050111,2129241301c0,0,-1932984320,2129241133,65536,0c1744863697,2129240955,2057830400,1444845818,3276800,0c973078528,2129241109,0,0,0,0c0,0,-1138753536,1444844858,6619136,196608c-2046773040,1444845263,131072,1444806656,3276800,0c0,16881359,-65536,6619135,100,0c1310720,1444806656,0,0,33030144,1444845843c0,0,0,0,0,0c0,0,1782054912,2129241389,2097152,140050432c67043586,1444845263,0,0,-1746927616,1444845077c-1747976192,1444845077,0,1444807679,6488064,0c-2028940867,1444845263,-1138753536,1444844858,6750208,196608c-2041523789,1444845263,-1067450368,1444844858,1469579264,0c-2025815855,1444845263,-1067450368,1444844858,5832704,65536c-2022649673,1444845263,-1067450368,1444844858,5832704,1048576c-2018460208,1444845263,-1067450368,1444844858,5832704,131072c-2015354747,1444845263,-1067450368,1444844858,5832704,983040c2144385232,1444845263,-1123024896,1444844858,5963776,8716289c-2037383168,1444845263,-2071986176,1444845263,1469644800,16c-2147483648,1444845263,1631584256,1444845263,6619136,1c-2132803584,1444845263,-1138753536,1444844858,6619136,65537c-2128595655,1444845263,-1138753536,1444844858,6619136,131072c-2011154125,1444845263,-1138753536,1444844858,1469841408,0c-2008011728,1444845263,1452277760,1444845263,1469841408,65536c-2103430087,1444845263,-2095054848,1444845263,1468792832,0c-2135936973,1444845263,1631584256,1444845263,6619136,0c-2121254600,1444845263,-1123024896,1444844858,6029312,8585216c-2046807758,1444845263,447741952,1444845263,1469513728,16c-2114966479,1444845263,-1067450368,1444844858,6684672,1c-2111819722,1444845263,-1123024896,1444844858,6684672,8519681c-2107624136,1444845263,-1067450368,1444844858,0,65537c-2055194580,1444845263,1608515584,1444844853,8192000,0c101724470,0,202375168,0,-2049966080,1444845263c-1138753536,1444844858,8192000,65536,2123366400,1444845263c1452277760,1444845263,6815744,131073,2113941558,1444845263c-1067450368,1444844858,6815744,65537,-2079313351,1444845263c-2071986176,1444845263,1469186048,16,2117088055,1444845263c1649410048,1444845263,6815744,1,-788503751,2129241129c251658240,1444845263,256901120,16,-2118110919,1444845263c-1123024896,1444844858,6029312,8650752,-792709321,2129241129c1600126976,1444845249,257490944,16,-1998572999,1444845263c-1724907520,1444844876,7471104,131073,-2004863176,1444845263c-1724907520,1444844876,7471104,65537,-2001717961,1444845263c-1724907520,1444844876,7471104,1,665859639,1444845263c-1138753536,1444844858,264699904,0,634400822,1444845263c-1123024896,1444844858,266076160,0,637548588,1444845263c-1138753536,1444844858,266076160,0,929052728,2129241109c-1067450368,1444844858,265945088,0,972043826,2129241109c-1123024896,1444844858,263979008,0,956315190,2129241109c-1067450368,1444844858,263979008,0,952119353,2129241109c-1067450368,1444844858,263979008,0,964701233,2129241109c-1073741824,1444844858,0,0,13881,0c0,38202,263979008,0,658519604,1444845263c-1138753536,1444844858,264503296,0,935344440,2129241109c-1138753536,1444844858,264372224,0,676345141,1444845263c-1067450368,1444844858,265617408,0,939537203,2129241109c0,1444844858,0,0,0,0c0,0,0,0,0,0c-2147418112,-1,-2147352577,-1,16777215,0c0,0,983040,0,1218458167,2129241311c0,0,-1996488704,2129241109,262144,0c1943011328,2129240630,2030043136,1444845818,0,0c-1073741824,1444844858,0,0,0,2129199104c1704984576,2129241301,0,0,-1993867264,2129241109c65536,0,-772800512,2129240627,2030043136,1444845818c6553600,0,251658240,0,-52679,-1c-1727987713,1,1704984576,2129241301,0,0c-1990721536,2129241109,65536,0,-994036942,2129240627c2030043136,1444845818,13107200,0,855638016,2129241109c0,0,0,0,0,0c0,0,0,0,0,0c0,0,0,0,0,0c0,0,-868220928,2129240632,-170917888,1444845814c974127104,2129240633,-170917888,1444845814,-778043392,2129240632c-170917888,1444845814,-1498415104,2129240634,-170917888,1444845814c0,0,0,0,0,0c0,0,0,0,0,0c1523187712,1444844800,264765440,0,2176562,0c-1140850688,1444845281,0,0,1811939328,2129236323c3211264,0,-1831337984,1444673810,779550720,158162671c1175455687,1444845818,0,0,-266338304,1444844858c3211264,0,-1671954432,1444673808,779550720,158162671c521668551,2129241290,0,-2147483648,1998602342,1818326586c6365757,0,487587840,2129240287,487587840,2129240287c-1884815360,352745,544669696,1634561874,1767112814,544433517c544695630,1634561874,1767112814,544433517,544695630,1634561874c3014766,7274596,3080291,151584768,6291456,0c7340032,0,285212672,1444673823,0,0c0,0,0,0,0,0c0,0,0,0,1929379840,2003127840c21024,0,1510998016,1444845818,1136656384,1444845818c131072,1043276289,792461312,1047804535,5308416,0c-273678336,1444845811,-380633088,1444845813,-170917888,1444845814c228589568,1444845817,1141899264,1444845818,1736441856,1444845818c6553600,100,0,789118976,5257847,0c18939904,0,1614282752,1444673820,779550720,158162671c1349650375,2000436850,1866887738,544437358,1935882871,1767121469c544433517,544695630,1634561874,1998594670,1668505914,574450025c1701669204,1699618931,1867653239,577659245,1748662048,1769172545c1767121469,544433517,544695630,1634561874,1043276398,1647998780c2000436783,544895802,1635138167,841104748,1043276344,1933211452c544424826,1635138167,841104748,1043276344,980889404,1047679090c1949988668,1819113504,1634759482,574448995,1936028272,1702261349c-1563410910,-1127172656,824226000,-803197385,-776875874,-793194359c-1076879179,-1143947568,-1227833648,-1110395440,-1882081072,-792801248c-1093656399,-1882082864,-1328498736,-1244626223,-1932411952,-2100198959c-1328500016,1008764369,1949988655,1999584318,1950249530,980889406c5324404,0,-1884815360,352745,779550720,158162671c1991,65536,0,0,0,-196608c65535,0,65536,65536,-1125318656,755040255c2003107840,1836012064,5336673,0,1539833856,2129241311c905969664,1444845819,1141899264,1444845818,0,0c0,0,0,0,0,0c0,0,892928000,1043276345,2191952,0c42270720,65536,34,0,0,0c2162688,0,-630128640,1444845505,-1391394816,1444845818c0,0,3211264,0,1548746752,1444845083c1557135360,1444845818,1010696192,1882879791,54424144,0c3145728,0,54591488,0,-589824000,1444673811c779550720,158162671,-2117007417,-1194280240,-803174959,-796864065c783470768,-795684832,-796274251,-803197768,545640888,-1143948592c-2116964144,-1194294831,-1194294063,-1328497968,-1194293551,-803172399c-1244651336,-803162672,-796864065,-793587536,-793587522,548786366c-1110394928,-2016300848,-1110395440,-1244612400,-1798299602,-1177504304c-2100198959,-1194282288,-803172399,-793718598,-1093656390,-1965968944c-1160727088,-1949203759,-776744928,-793718656,-793456458,-776089424c-793063295,545640888,-2133737520,-1294946096,792469550,1047804535c980889404,792477298,1047542391,1377859429,39939439,0c482344960,2129240287,482344960,2129240287,1835991040,790785633c980892734,1010708322,2054371959,1983543072,574450785,790771762c980892734,1933802099,1983543072,574450785,790771762,1999584318c1917874746,980892734,1836589172,1886599788,1030054753,1701998626c1987208563,540942949,980889404,792477300,1047673463,1916434236c980892734,1047679090,1916434236,1953394502,980885619,574452579c1701669204,1699618931,1867653239,577659245,1631221536,1768514419c1767121469,544433517,544695630,1634561874,1998594670,1849780282c574450035,1701669204,1699618931,1867653239,577659245,2000436783c544895802,1635138167,841104748,1043276344,1933211452,544424826c1635138167,841104748,1043276344,980889404,1047679090,1949988668c1819113504,1634759482,574448995,1936028272,1702261349,-1613742558c-1110393136,-2100195375,-1244612400,548982816,-1194282288,-1949190960c-792801248,-796208719,-776286027,-792801150,-1278205774,-1328512815c-1261390128,-1110396720,-1160740399,-2049853232,-775958496,-793718656c-803197262,-776613742,750309513,-776417248,-1160765307,-1328497712c-2116976175,-2066630448,-1160726320,-2033078064,-1882081072,548982816c-1244613168,-775958496,-793718656,-792801102,-792801102,-1211096907c-1328497200,-1244624943,-1194279472,539932112,-1244621616,-2116961840c-1294957871,-1882081072,-793063392,549114032,-1311719728,-1244624175c-2100184368,-803173423,-796864077,-793325392,-793718604,-796798531c-776417094,-1076879227,-1328512815,539931344,980889404,792477300c1047673463,573579837,4284704,0,485490688,2129240287c485490688,2129240287,1699217408,1952999273,573907517,1886862398c1835627322,1348824176,2015392623,573579837,55605536,0c12648448,0,78643200,2129241311,-380633088,1444845813c0,9,0,0,2304,151388160c9,0,589833,0,589824,0c150994944,0,0,0,9,151586304c0,0,0,0,0,2310c0,150997248,0,0,0,0c151586304,0,0,150994944,0,0c0,9,0,0,2304,151388160c403767296,0,-2049966080,1444845263,-1138753536,1444844858c8192000,65536,2123366400,1444845263,1452277760,1444845263c6815744,131073,2113942067,1444845263,-1067450368,1444844858c6815744,65537,-2079311824,1444845263,-2071986176,1444845263c1469186048,16,2117088048,1444845263,1649410048,1444845263c6815744,1,-788514516,2129241129,251658240,1444845263c256901120,16,-2118109896,1444845263,-1123024896,1444844858c6029312,8650752,-792709067,2129241129,1600126976,1444845249c257490944,16,-1998571216,1444845263,-1724907520,1444844876c7471104,131073,-2004864461,1444845263,-1724907520,1444844876c7471104,65537,-2001717204,1444845263,-1724907520,1444844876c7471104,1,665860153,1444845263,-1138753536,1444844858c264699904,0,634401585,1444845263,-1123024896,1444844858c266076160,0,637548082,1444845263,-1138753536,1444844858c266076160,0,929052984,2129241109,-1067450368,1444844858c265945088,0,972044332,2129241109,-1123024896,1444844858c263979008,0,956315704,2129241109,-1067450368,1444844858c263979008,0,952119859,2129241109,-1067450368,1444844858c263979008,0,964702516,2129241109,-1067450368,1444844858c263979008,0,960508208,2129241109,-1067450368,1444844858c263979008,0,658519852,1444845263,-1138753536,1444844858c264503296,0,935344436,2129241109,-1138753536,1444844858c264372224,0,676343858,1444845263,-1067450368,1444844858c265617408,0,947925561,2129241109,-1067450368,1444844858c264634368,0,661664567,1444845263,1608515584,1444844853c264634368,0,985675820,2129241109,-1067450368,1444844858c264044544,0,903886904,2129241109,-1067450368,1444844858c265093120,0,866136370,2129241109,-1067450368,1444844858c265158656,0,989869368,2129241109,-1067450368,1444844858c264044544,0,908079411,2129241109,-1067450368,1444844858c265093120,0,870329399,2129241109,-1067450368,1444844858c265158656,0,998256950,2129241109,-1724907520,1444844876c264044544,0,916468533,2129241109,-1724907520,1444844876c265093120,0,878721324,2129241109,-1724907520,1444844876c265158656,0,981479736,2129241109,-1067450368,1444844858c264044544,0,899692087,2129241109,-1067450368,1444844858c265093120,0,861942068,2129241109,-1067450368,1444844858c265158656,0,994064691,2129241109,-1724907520,1444844876c264044544,0,912273708,2129241109,-1724907520,1444844876c265093120,0,874525753,2129241109,-1724907520,1444844876c265158656,0,1002452020,2129241109,833617920,1444844861c264110080,0,920662584,2129241109,833617920,1444844861c265224192,0,882914096,2129241109,833617920,1444844861c265289728,0,682634296,1444845263,-140509184,1444845083c266010624,0,670053433,1444845263,-1067450368,1444844858c264765440,0,975189558,2129241109,860880896,1444844853c264896512,0,887109932,2129241109,860880896,1444844853c264962048,0,849359921,2129241109,860880896,1444844853c265027584,0,939538481,2129241109,-1067450368,1444844858c265879552,0,650130994,1444845263,-1123024896,1444844858c265879552,0,654324018,1444845263,-1138753536,1444844858c265879552,0,979381298,2129241109,623902720,1444845263c264437760,0,895497522,2129241109,623902720,1444845263c265486336,0,857749043,2129241109,623902720,1444845263c265551872,0,679490873,1444845263,-1067450368,1444844858c265682944,0,615526706,1444845263,-1067450368,1444844858c264175616,0,924855345,2129241109,-1138753536,1444844858c264568832,0,931148854,2129241109,-1067450368,1444844858c264372224,0,968897081,2129241109,-1067450368,1444844858c263979008,0,943732524,2129241109,-1067450368,1444844858c264306688,0,641741112,1444845263,-1123024896,1444844858c264306688,0,645937464,1444845263,-1138753536,1444844858c264306688,0,977287221,2129241109,833617920,1444844861c264241152,0,891303477,2129241109,833617920,1444844861c265355264,0,853552178,2129241109,833617920,1444844861c265420800,0,673199161,1444845263,-1138753536,1444844858c264830976,0,-2124401352,1444845263,-1138753536,1444844858c6619136,196608,229651512,1444845263,-1724907520,1444844876c80740352,0,225456439,1444845263,-1724907520,1444844876c80674816,0,233843765,1444845263,-140509184,1444845083c80805888,0,-778029774,2129241129,-1724907520,1444844876c260964352,0,-2033176008,1444845263,-2071986176,1444845263c1469710336,16,1562392931,2129241129,-1138753536,1444844858c67698688,0,1560295728,2129241129,251658240,1444845263c66715648,0,1600140085,2129241129,-1138753536,1444844858c67305472,0,1566586423,2129241129,241172480,1444845263c258539520,0,1551905584,2129241129,-1724907520,1444844876c66715648,0,1595958073,2129241129,-1123024896,1444844858c67371008,0,1591751473,2129241129,-1123024896,1444844858c67436544,0,1814049077,2129241346,-1123024896,1444844858c67567616,0,1587557431,2129241129,-1123024896,1444844858c67633152,0,1809856823,2129241346,1983905792,1444845262c66977792,0,1583375157,2129241129,-1123024896,1444844858c67043328,0,1579168308,2129241129,-1123024896,1444844858c67108864,0,1574974512,2129241129,-1138753536,1444844858c67502080,0,1570781228,2129241129,-1138753536,1444844858c66912256,0,1556100146,2129241129,-1724907520,1444844876c66715648,0,1604335415,2129241129,-1123024896,1444844858c66519040,0,1528837431,2129241129,-1123024896,1444844858c67239936,0,1818243638,2129241346,-1067450368,1444844858c66519040,0,1606429750,2129241129,-1067450368,1444844858c66519040,0,1610626873,2129241129,-1067450368,1444844858c66519040,0,1547712053,2129241129,272629760,1444845263c66584576,0,1801465913,2129241346,-1724907520,1444844876c66584576,0,1805662258,2129241346,-1067450368,1444844858c66846720,0,1544565041,2129241129,290455552,1444845263c66650112,0,1541419572,2129241129,-1724907520,1444844876c66650112,0,1538273848,2129241129,308281344,1444845263c66453504,0,1535129644,2129241129,-1067450368,1444844858c66781184,0,1530935096,2129241129,272629760,1444845263c67174400,0,1795175221,2129241346,-1724907520,1444844876c67174400,0,1790981686,2129241346,-1138753536,1444844858c67764224,0,1975529528,2129241346,-1138753536,1444844858c71499776,0,-784323535,2129241129,1600126976,1444845249c257228800,0,467677235,1444845263,-1123024896,1444844858c81264640,0,463484979,1444845263,-1123024896,1444844858c81199104,0,471872057,1444845263,-1067450368,1444844858c81330176,0,1526739504,2129241129,324009984,1444845263c76939264,0,2129671222,1444845263,-1067450368,1444844858c6750208,1,2132818229,1444845263,-1123024896,1444844858c6750208,8519681,2137010740,1444845263,-1067450368,1444844858c6750208,65537,-780125908,2129241129,-1724907520,1444844876c262602752,0,-687853004,2129241121,-140509184,1444845083c261554176,0,-2059389647,1444845263,-1138753536,1444844858c8060928,0,460337720,1444845263,-1138753536,1444844858c257425408,16,-767543496,2129241129,-1067450368,1444844858c74186752,0,-769643472,2129241129,-1724907520,1444844876c74252288,0,2141205558,1444845263,-1123024896,1444844858c5963776,8650753,-735038407,2129241129,362807296,1444845263c66322432,0,-737135560,2129241129,-1123024896,1444844858c65732608,0,-732939978,2129241129,341835776,1444845263c65601536,0,354431286,1444845263,-1724907520,1444844876c65601536,0,1997549876,2129241346,412090368,1444845263c65863680,1,-740281295,2129241129,-1138753536,1444844858c66125824,0,424687404,1444845263,-1724907520,1444844876c65863680,0,-744476105,2129241129,-1123024896,1444844858c65994752,0,-747621577,2129241129,378535936,1444845263c66256896,0,-765447112,2129241129,412090368,1444845263c65798144,1,-750768078,2129241129,-1138753536,1444844858c66060288,0,427830321,1444845263,-1724907520,1444844876c65798144,0,-754961866,2129241129,-1123024896,1444844858c65929216,0,-758106062,2129241129,394264576,1444845263c65536000,0,-761251528,2129241129,-1067450368,1444844858c66191360,0,-763349448,2129241129,-1123024896,1444844858c65667072,0,-803194825,2129241129,251658240,1444845263c257622016,16,-799000272,2129241129,-1724907520,1444844876c257556480,16,-790613453,2129241129,-368050176,1444844853c257359872,16,-771737556,2129241129,-1138753536,1444844858c73990144,0,1995454001,2129241346,-1724907520,1444844876c74317824,0,1008743216,2129241109,-1138753536,1444844858c263258112,0,1012937784,2129241109,479199232,1444845263c262995968,0,1253061170,1444845263,-1138753536,1444844858c6488064,0,-2028983241,1444845263,-1138753536,1444844858c6750208,196608,847262769,2129241109,-1067450368,1444844858c263716864,0,843068976,2129241109,-1123024896,1444844858c263585792,0,809514545,2129241109,-1123024896,1444844858c263520256,0,686830392,1444845263,-1138753536,1444844858c263127040,0,691025204,1444845263,-1138753536,1444844858c263192576,0,801125687,2129241109,-1138753536,1444844858c262930432,0,796930356,2129241109,-1138753536,1444844858c262864896,0,805320803,2129241109,-1138753536,1444844858c262799360,0,838874937,2129241109,-1138753536,1444844858c263061504,0,834679351,2129241109,-1067450368,1444844858c263716864,0,830486328,2129241109,-1123024896,1444844858c263520256,0,826291504,2129241109,701497344,1444845263c263651328,0,822108978,2129241109,-1123024896,1444844858c263520256,0,817901622,2129241109,737148928,1444845263c263782400,0,813707824,2129241109,-1123024896,1444844858c263585792,0,753940524,1444845263,1138753536,1444844878c262733824,0,-2041563079,1444845263,-1067450368,1444844858c1469579264,0,-773834955,2129241129,-1138753536,1444844858c74121216,0,-2025834187,1444845263,-1067450368,1444844858c5832704,65536,-2022690759,1444845263,-1067450368,1444844858c5832704,1048576,-2018494164,1444845263,-1067450368,1444844858c5832704,131072,-2015350476,1444845263,-1067450368,1444844858c5832704,983040,2144350259,1444845263,-1123024896,1444844858c5963776,8716289,-786418633,2129241129,-1123024896,1444844858c75038720,0,1991258676,2129241346,-1138753536,1444844858c68681728,0,-819975113,2129241129,-1123024896,1444844858c69271552,0,-805292494,2129241129,-1123024896,1444844858c68747264,0,-815779789,2129241129,-1123024896,1444844858c69140480,0,-817874900,2129241129,-1123024896,1444844858c69206016,0,1988113715,2129241346,-1067450368,1444844858c68943872,0,-809486286,2129241129,-1123024896,1444844858c68812800,0,-813682119,2129241129,-1123024896,1444844858c68878336,0,-794808270,2129241129,-1123024896,1444844858c75104256,0,-775931860,2129241129,-1138753536,1444844858c74055680,0,476066610,1444845263,-1123024896,1444844858c81395712,0,-2037369291,1444845263,-2071986176,1444845263c1469644800,16,-2147469512,1444845263,1631584256,1444845263c6619136,1,-2132790475,1444845263,-1138753536,1444844858c6619136,65537,-2128597959,1444845263,-1138753536,1444844858c6619136,131072,1983918137,2129241346,-1067450368,1444844858c71303168,0,-824166601,2129241129,-1067450368,1444844858c71172096,0,-828360660,2129241129,-1067450368,1444844858c71237632,0,-832556744,2129241129,517996544,1444845263c70975488,0,-836751055,2129241129,528482304,1444845263c70909952,0,-840945356,2129241129,-1138753536,1444844858c71041024,0,1979723829,2129241346,-1138753536,1444844858c71106560,0,-845139668,2129241129,-1138753536,1444844858c70123520,0,-849332935,2129241129,-1138753536,1444844858c70778880,0,-2011154631,1444845263,-1138753536,1444844858c1469841408,0,-2008009416,1444845263,1452277760,1444845263c1469841408,65536,-878692043,2129241129,-1724907520,1444844876c71630848,0,591408182,1444845263,599785472,1444845263c262537216,0,-853526475,2129241129,-1138753536,1444844858c71368704,0,-857722064,2129241129,545259520,1444845263c70189056,0,440416300,1444845263,-1067450368,1444844858c262471680,0,1518351664,2129241129,563085312,1444845263c70844416,0,1514156599,2129241129,-1123024896,1444844858c70254592,0,1509962297,2129241129,-1123024896,1444844858c70451200,0,-861916112,2129241129,-1123024896,1444844858c70582272,0,-866112462,2129241129,-1123024896,1444844858c70713344,0,-870303694,2129241129,-1123024896,1444844858c70057984,0,-874498505,2129241129,-1123024896,1444844858c70647808,0,-2103430088,1444845263,-2095054848,1444845263c1468792832,0,1505768497,2129241129,-1123024896,1444844858c70320128,0,1501572150,2129241129,-1123024896,1444844858c70385664,0,1497379894,2129241129,580911104,1444845263c70516736,0,1493185329,2129241129,-1138753536,1444844858c71565312,0,-2135935188,1444845263,1631584256,1444845263c6619136,0,1522546740,2129241129,500170752,1444845263c76218368,0,1993357360,2129241346,-1724907520,1444844876c260898816,0,-2121255625,1444845263,-1123024896,1444844858c6029312,8585216,444608562,1444845263,447741952,1444845263c258605056,0,-2046807504,1444845263,447741952,1444845263c1469513728,16,437269559,1444845263,-1724907520,1444844876c260571136,16,434124081,1444845263,-1724907520,1444844876c260505600,16,749746531,1444845263,1138753536,1444844878c71434240,0,-2114964680,1444845263,-1067450368,1444844858c6684672,1,-2111818191,1444845263,-1123024896,1444844858c6684672,8519681,-2107624398,1444845263,-1067450368,1444844858c6684672,65537,430977591,1444845263,-1138753536,1444844858c76283904,0,-2055194781,1444845263,1608515584,1444844853c8192000,0,746599473,1444845263,-1067450368,1444844858c262668288,0,-782224847,2129241129,-1123024896,1444844858c258146304,0,825504313,875573560,892483628,859388214c942420792,842086709,842216756,842610732,842543160,959198516c925905716,892418358,842283107,892745524,959199289,809055538c942944823,842610732,842543160,959199028,925905716,892418358c959789100,858927154,942422069,859125808,892745521,942684259c808465974,959198258,909325874,825374516,909588524,808530736c942421042,959789104,926299957,909261100,909260339,959198775c808596276,892351800,842283107,892745524,959198009,858863920c842215472,942684204,808465974,942420274,825766457,959984176c942684204,842412857,942422324,876163641,892547378,909261155c825702706,942421044,909522992,892612657,959461676,960049461c942421298,926102834,892481589,959461676,875903029,942421302c875901492,808794420,842283107,892745524,959199033,858863920c842215472,959461676,960049461,942420274,842610741,926233657c892483628,825767216,942420272,825242164,909719609,859060579c875966514,942420789,859190583,942684215,909588524,909654320c942420529,909654069,959854131,842610732,909653045,942420533c825635380,943274288,892811363,825307443,942422068,942881077c875705398,909588524,859388208,942420024,859321655,842610229c959789100,859190578,824980023,825505334,909718064,959996728c842283314,741684017,875705400,842413879,959982641,892417074c741618224,875705400,875770417,876031028,842150961,741486649c943010360,926364467,809001783,842019384,741619762,875640375c825308471,892939318,842348601,741816629,926496057,909128498c842542132,825701173,741486647,959984952,892614962,809001784c942815032,741816115,926429240,875770169,809053232,876163385c741684016,858862647,842413877,892939312,809055545,741748791c875967033,859125049,809067320,892745784,741881909,859385913c842413362,842607665,926101558,741617720,892940345,909588280c808987700,825833272,741685555,959983672,875836210,876045104c892418097,741356851,892941625,808923193,50408502,0c1915355136,1444673819,779550720,158162671,980879303,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1093656437,-1965968944,-1160727088c-1093631279,-803163440,-796864077,-793325392,-793718604,-796798531c-776417094,-1076879227,-1328512815,539931344,-1244622128,-1194292783c-1194319828,-803174959,-792997702,-780021328,-776417151,-793194364c-776941382,-776417146,-1194319729,-793391072,-1076879179,-1328512815c-1093618992,-1093618992,-803162672,-792866633,-796405328,-792866635c783667384,-795553760,-776351563,-796733055,-776417102,-1160765297c-1160728368,-792801248,-796208719,-776286027,546034050,-2133740592c-1227837232,-1328499504,-2116960816,-1194280240,-803174959,-796864065c783470768,1999584288,1010725946,1916434223,9556030,0c-789577728,1444845814,-789053440,1444845814,-789053440,1444845814c580911104,1444845815,581435392,1444845815,581435392,1444845815c-896532480,1444845818,16711680,0,0,0c0,0,0,0,0,0c0,0,0,0,0,0c0,0,-1496973312,1444845818,2162688,0c-1938292736,2129239740,131072,0,46137344,1444845842c12648448,0,78643200,2129241311,1141899264,1444845818c973078528,1852786290,1998615412,1935762746,1769161076,1411530081c1936026985,2003127840,1836012064,539127393,1929394807,1767121469c91501,544695630,28498,0,0,574450025c26964,0,0,0,-838336512,1444845818c-848297984,1444845818,812646400,1444845818,275775488,1444845817c587202560,1444845818,0,0,0,0c0,0,0,1444806656,980877312,1047679090c4284784,0,0,0,0,0c0,0,0,0,0,0c0,0,16711680,13762815,5308418,0c1539833856,2129241311,299892736,1444845819,228589568,1444845817c0,0,0,0,0,0c0,0,0,0,5242880,0c2162688,0,-1610547200,1444845505,-1391394816,1444845818c3145728,0,4259840,0,1653604352,2129241288c65536,65536,1661468672,2129241288,-746586112,2129239743c-746586112,2129239743,393216,1444806656,4194304,0c3211264,0,0,0,0,0c0,0,16711680,0,0,0c37814272,0,1716125696,1444673823,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328506928c-1194292783,-1328512303,-792997856,-796405320,-779365955,-1110433659c-1194281520,-2083406640,-1244624431,-2100198959,-1244613936,-1110393392c-2049864751,-775958496,-793718656,-803197262,-792801121,-779103811c-793194366,-1127210827,-2133737776,-1143951152,-1110405935,-1278165296c-803160368,-796864078,-793456459,-803197264,-792801126,-792735556c-776089419,-776941439,-776417146,-1127210865,-2133737776,-1143951152c-1110405935,-1278165296,-803160368,-796864078,-793456459,-803197264c-796798557,-792801093,-776417102,-1110433649,-2116964144,-2083421487c-1143947312,-1110395440,-1882081072,-776024032,-793587582,-779955787c-796733055,-793390926,-792866627,-780021314,548982914,-1328498736c-775958496,-776417152,-793194361,-793390915,-793194307,-1127210827c-2133737776,-1143951152,-1110405935,-1278165296,-803160368,-796864078c-793456459,-1194319696,-792801248,-796864065,-793456459,-792997707c-792866635,548786360,-1328512815,-1127172144,-2133740080,-803163952c-792801094,-792735556,-776089419,-776941439,-793194362,1008742072c1949988655,1999584318,71201338,0,482344960,2129240287c31522816,0,-1739980800,1444673811,779550720,158162671c72288199,71368736,70386750,70583356,71435329,70255677c2098255,71173185,71369777,70386754,71107637,71173181c71435329,2098252,71500865,71304255,70452291,70386750c2097198,71173153,71369777,70386754,71107637,71173181c71435329,2098252,71304250,71369781,72090690,71107663c70911041,70452286,2098238,71565352,71304245,70583356c71369792,71173178,71173171,2097193,71173189,72287287c71369785,70386754,3015728,69206048,70714416,70583348c2098235,71042104,71894083,71369781,70386754,2098224c71304250,71369781,72090690,71107663,70911041,70452286c2098238,71565352,71304245,70583356,71369792,71173178c71173171,2097193,71173189,72287287,71369785,70386754c2098224,2098232,72025138,71173189,2098228,70714424c71106592,70452277,2098238,70517822,71173181,71173171c70778912,2098231,70976583,71107637,70386750,2097198c71107608,70583371,71368736,71500859,70255687,2098232c70321214,70255680,71173175,70255666,70779965,2098255c70321214,70583369,2098233,71173185,71369777,70386754c71107637,71173181,71435329,2098232,1819017216,573579837c14770464,0,-1401421824,2129236688,327680,0c975175680,1444845817,0,0,-1378353152,2129236688c0,0,-1374683136,2129236688,-1371013120,2129236688c-1364721664,2129236688,-1360003072,2129236688,-1354760192,2129236688c-1350565888,2129236688,-1347420160,2129236688,-1342177280,2129236688c1491075072,1444845818,1491599360,1444845818,1491599360,1444845818c-2118123520,1444845258,-1388314624,1444845282,-846200832,1444845818c-844627968,1444845818,-497025024,2129236697,-1986002944,2129236696c105381888,1444845815,-2096103424,1444845818,-1895759872,1999584288c-1339001798,2129236688,16842752,0,65536,327680c-1284505600,1444845260,0,1852768256,-1724877964,1444844876c-1396178944,1444845818,623902720,1444845262,0,1768095744c627064169,1444845262,0,1835991040,1600155233,1444845249c103809024,1444845843,1310720000,1377859429,28015,1010696192c738212471,1444845262,0,1818296320,877666877,1444844861c-1389887488,1444845818,-1431306240,1444845261,0,1916403712c1378906704,1444845262,0,1667301376,-140493467,1444845083c-1386741760,1444845818,1958739968,1444845811,0,-2133786624c790671568,1444845262,0,-1949237248,-798968368,1444845248c-1383596032,1444845818,1838153728,1444845258,0,1949958144c4290366,0,1653604352,2129241288,65536,65536c1661468672,2129241288,-746586112,2129239743,-746586112,2129239743c131072,5373952,73,0,4259840,0c1653604352,2129241288,65536,65536,1661468672,2129241288c40894464,1444845819,-746586112,2129239743,1048576,5373952c4194377,0,403767296,0,-2049966080,1444845263c-1138753536,1444844858,8192000,65536,2123366400,1444845263c1452277760,1444845263,6815744,131073,2113942580,1444845263c-1067450368,1444844858,6815744,65537,-2079313866,1444845263c-2071986176,1444845263,1469186048,16,2117086262,1444845263c1649410048,1444845263,6815744,1,-788515273,2129241129c251658240,1444845263,256901120,16,-2118109903,1444845263c-1123024896,1444844858,6029312,8650752,-792708808,2129241129c1600126976,1444845249,257490944,16,-1998571981,1444845263c-1724907520,1444844876,7471104,131073,-2004851915,1444845263c-1724907520,1444844876,7471104,65537,-2001717703,1444845263c-1724907520,1444844876,7471104,1,665857078,1444845263c-1138753536,1444844858,264699904,0,634402101,1444845263c-1123024896,1444844858,266076160,0,637548341,1444845263c-1138753536,1444844858,266076160,0,929052209,2129241109c-1067450368,1444844858,265945088,0,972042289,2129241109c-1123024896,1444844858,263979008,0,956313644,2129241109c-1067450368,1444844858,263979008,0,952119852,2129241109c-1067450368,1444844858,263979008,0,964703284,2129241109c-1067450368,1444844858,263979008,0,960507959,2129241109c-1067450368,1444844858,263979008,0,658519096,1444845263c-1138753536,1444844858,264503296,0,935342392,2129241109c-1138753536,1444844858,264372224,0,676344114,1444845263c-1067450368,1444844858,265617408,0,947927350,2129241109c-1067450368,1444844858,264634368,0,661665331,1444845263c1608515584,1444844853,264634368,0,985674295,2129241109c-1067450368,1444844858,264044544,0,903886129,2129241109c-1067450368,1444844858,265093120,0,866137136,2129241109c-1067450368,1444844858,265158656,0,989869105,2129241109c-1067450368,1444844858,264044544,0,908081204,2129241109c-1067450368,1444844858,265093120,0,870329396,2129241109c-1067450368,1444844858,265158656,0,998256684,2129241109c-1724907520,1444844876,264044544,0,916480825,2129241109c-1724907520,1444844876,265093120,0,878719033,2129241109c-1724907520,1444844876,265158656,0,981481272,2129241109c-1067450368,1444844858,264044544,0,899692596,2129241109c-1067450368,1444844858,265093120,0,861940784,2129241109c-1067450368,1444844858,265158656,0,994063670,2129241109c-1724907520,1444844876,264044544,0,912274484,2129241109c-1724907520,1444844876,265093120,0,874526512,2129241109c-1724907520,1444844876,265158656,0,1002451507,2129241109c833617920,1444844861,264110080,0,920663348,2129241109c833617920,1444844861,265224192,0,882915122,2129241109c833617920,1444844861,265289728,0,682636344,1444845263c-140509184,1444845083,266010624,0,670054192,1444845263c-1067450368,1444844858,264765440,0,975186992,2129241109c860880896,1444844853,264896512,0,887109172,2129241109c860880896,1444844853,264962048,0,849360690,2129241109c860880896,1444844853,265027584,0,939536995,2129241109c-1067450368,1444844858,265879552,0,650130229,1444845263c-1123024896,1444844858,265879552,0,654325812,1444845263c-1138753536,1444844858,265879552,0,979382839,2129241109c623902720,1444845263,264437760,0,895495468,2129241109c623902720,1444845263,265486336,0,857747761,2129241109c623902720,1444845263,265551872,0,679488565,1444845263c-1067450368,1444844858,265682944,0,615527220,1444845263c-1067450368,1444844858,264175616,0,924855350,2129241109c-1138753536,1444844858,264568832,0,931147875,2129241109c-1067450368,1444844858,264372224,0,968895540,2129241109c-1067450368,1444844858,263979008,0,943731761,2129241109c-1067450368,1444844858,264306688,0,641742900,1444845263c-1123024896,1444844858,264306688,0,645937205,1444845263c-1138753536,1444844858,264306688,0,977285687,2129241109c833617920,1444844861,264241152,0,891302194,2129241109c833617920,1444844861,265355264,0,853554738,2129241109c833617920,1444844861,265420800,0,673197110,1444845263c-1138753536,1444844858,264830976,0,-2124401865,1444845263c-1138753536,1444844858,6619136,196608,229652787,1444845263c-1724907520,1444844876,80740352,0,225457716,1444845263c-1724907520,1444844876,80674816,0,233844780,1444845263c-140509184,1444845083,80805888,0,-778030543,2129241129c-1724907520,1444844876,260964352,0,-2033175496,1444845263c-2071986176,1444845263,1469710336,16,1562391863,2129241129c-1138753536,1444844858,67698688,0,1560293688,2129241129c251658240,1444845263,66715648,0,1600141100,2129241129c-1138753536,1444844858,67305472,0,1566585401,2129241129c241172480,1444845263,258539520,0,1551907124,2129241129c-1724907520,1444844876,66715648,0,1595943984,2129241129c-1123024896,1444844858,67371008,0,1591750956,2129241129c-1123024896,1444844858,67436544,0,1814051124,2129241346c-1123024896,1444844858,67567616,0,1587556652,2129241129c-1123024896,1444844858,67633152,0,1809855540,2129241346c1983905792,1444845262,66977792,0,1583363380,2129241129c-1123024896,1444844858,67043328,0,1579168817,2129241129c-1123024896,1444844858,67108864,0,1574972716,2129241129c-1138753536,1444844858,67502080,0,1570781489,2129241129c-1138753536,1444844858,66912256,0,1556101432,2129241129c-1724907520,1444844876,66715648,0,1604335410,2129241129c-1123024896,1444844858,66519040,0,1528836150,2129241129c-1123024896,1444844858,67239936,0,1818242348,2129241346c-1067450368,1444844858,66519040,0,1606432053,2129241129c-1067450368,1444844858,66519040,0,1610627124,2129241129c-1067450368,1444844858,66519040,0,1547712304,2129241129c272629760,1444845263,66584576,0,1801466936,2129241346c-1724907520,1444844876,66584576,0,1805662002,2129241346c-1067450368,1444844858,66846720,0,1544563762,2129241129c290455552,1444845263,66650112,0,1541418032,2129241129c-1724907520,1444844876,66650112,0,1538274608,2129241129c308281344,1444845263,66453504,0,1535126576,2129241129c-1067450368,1444844858,66781184,0,1530934582,2129241129c272629760,1444845263,67174400,0,1795173428,2129241346c-1724907520,1444844876,67174400,0,1790981939,2129241346c-1138753536,1444844858,67764224,0,1975528502,2129241346c-1138753536,1444844858,71499776,0,-784321228,2129241129c1600126976,1444845249,257228800,0,467677484,1444845263c-1123024896,1444844858,81264640,0,463483955,1444845263c-1123024896,1444844858,81199104,0,471873836,1444845263c-1067450368,1444844858,81330176,0,1526740791,2129241129c324009984,1444845263,76939264,0,2129671480,1444845263c-1067450368,1444844858,6750208,1,2132818233,1444845263c-1123024896,1444844858,6750208,8519681,2137010988,1444845263c-1067450368,1444844858,6750208,65537,-780127180,2129241129c-1724907520,1444844876,262602752,0,-687852488,2129241121c-140509184,1444845083,261554176,0,-2059390664,1444845263c-1138753536,1444844858,8060928,0,460337507,1444845263c-1138753536,1444844858,257425408,16,-767545292,2129241129c-1067450368,1444844858,74186752,0,-769641678,2129241129c-1724907520,1444844876,74252288,0,2141205297,1444845263c-1123024896,1444844858,5963776,8650753,-735039439,2129241129c362807296,1444845263,66322432,0,-737135818,2129241129c-1123024896,1444844858,65732608,0,-732941517,2129241129c341835776,1444845263,65601536,0,354431276,1444845263c-1724907520,1444844876,65601536,0,1997548592,2129241346c412090368,1444845263,65863680,1,-740280015,2129241129c-1138753536,1444844858,66125824,0,424685880,1444845263c-1724907520,1444844876,65863680,0,-744475085,2129241129c-1123024896,1444844858,65994752,0,-747623371,2129241129c378535936,1444845263,66256896,0,-765448140,2129241129c412090368,1444845263,65798144,1,-750766541,2129241129c-1138753536,1444844858,66060288,0,427833400,1444845263c-1724907520,1444844876,65798144,0,-754961871,2129241129c-1123024896,1444844858,65929216,0,-758106829,2129241129c394264576,1444845263,65536000,0,-761253588,2129241129c-1067450368,1444844858,66191360,0,-763349964,2129241129c-1123024896,1444844858,65667072,0,-803194828,2129241129c251658240,1444845263,257622016,16,-799001292,2129241129c-1724907520,1444844876,257556480,16,-790613716,2129241129c-368050176,1444844853,257359872,16,-771740624,2129241129c-1138753536,1444844858,73990144,0,1995452977,2129241346c-1724907520,1444844876,74317824,0,1008742451,2129241109c-1138753536,1444844858,263258112,0,1012938802,2129241109c479199232,1444845263,262995968,0,1253062193,1444845263c-1138753536,1444844858,6488064,0,-2028981971,1444845263c-1138753536,1444844858,6750208,196608,847262517,2129241109c-1067450368,1444844858,263716864,0,843068472,2129241109c-1123024896,1444844858,263585792,0,809513527,2129241109c-1123024896,1444844858,263520256,0,686830387,1444845263c-1138753536,1444844858,263127040,0,691024437,1444845263c-1138753536,1444844858,263192576,0,801124919,2129241109c-1138753536,1444844858,262930432,0,796930100,2129241109c-1138753536,1444844858,262864896,0,805318709,2129241109c-1138753536,1444844858,262799360,0,838873132,2129241109c-1138753536,1444844858,263061504,0,834679093,2129241109c-1067450368,1444844858,263716864,0,830486072,2129241109c-1123024896,1444844858,263520256,0,826303280,2129241109c701497344,1444845263,263651328,0,822097205,2129241109c-1123024896,1444844858,263520256,0,817902644,2129241109c737148928,1444845263,263782400,0,813707575,2129241109c-1123024896,1444844858,263585792,0,753940023,1444845263c1138753536,1444844878,262733824,0,-2041564361,1444845263c-1067450368,1444844858,1469579264,0,-773835471,2129241129c-1138753536,1444844858,74121216,0,-2025836189,1444845263c-1067450368,1444844858,5832704,65536,-2022689483,1444845263c-1067450368,1444844858,5832704,1048576,-2018494411,1444845263c-1067450368,1444844858,5832704,131072,-2015348429,1444845263c-1067450368,1444844858,5832704,983040,2144352055,1444845263c-1123024896,1444844858,5963776,8716289,-786418123,2129241129c-1123024896,1444844858,75038720,0,1991257138,2129241346c-1138753536,1444844858,68681728,0,-819973844,2129241129c-1123024896,1444844858,69271552,0,-805293511,2129241129c-1123024896,1444844858,68747264,0,-815780810,2129241129c-1123024896,1444844858,69140480,0,-817875660,2129241129c-1123024896,1444844858,69206016,0,1988111410,2129241346c-1067450368,1444844858,68943872,0,-809486542,2129241129c-1123024896,1444844858,68812800,0,-813681356,2129241129c-1123024896,1444844858,68878336,0,-794806478,2129241129c-1123024896,1444844858,75104256,0,-775932872,2129241129c-1138753536,1444844858,74055680,0,476066096,1444845263c-1123024896,1444844858,81395712,0,-2037370836,1444845263c-2071986176,1444845263,1469644800,16,-2147470800,1444845263c1631584256,1444845263,6619136,1,-2132790220,1444845263c-1138753536,1444844858,6619136,65537,-2128594890,1444845263c-1138753536,1444844858,6619136,131072,1983917112,2129241346c-1067450368,1444844858,71303168,0,-824168148,2129241129c-1067450368,1444844858,71172096,0,-828362192,2129241129c-1067450368,1444844858,71237632,0,-832555472,2129241129c517996544,1444845263,70975488,0,-836750282,2129241129c528482304,1444845263,70909952,0,-840944584,2129241129c-1138753536,1444844858,71041024,0,1979725877,2129241346c-1138753536,1444844858,71106560,0,-845138639,2129241129c-1138753536,1444844858,70123520,0,-849333196,2129241129c-1138753536,1444844858,70778880,0,-2011154384,1444845263c-1138753536,1444844858,1469841408,0,-2008010698,1444845263c1452277760,1444845263,1469841408,65536,-878694092,2129241129c-1724907520,1444844876,71630848,0,591411248,1444845263c599785472,1444845263,262537216,0,-853529550,2129241129c-1138753536,1444844858,71368704,0,-857720527,2129241129c545259520,1444845263,70189056,0,440415795,1444845263c-1067450368,1444844858,262471680,0,1518351416,2129241129c563085312,1444845263,70844416,0,1514156599,2129241129c-1123024896,1444844858,70254592,0,1509963575,2129241129c-1123024896,1444844858,70451200,0,-861916619,2129241129c-1123024896,1444844858,70582272,0,-866110921,2129241129c-1123024896,1444844858,70713344,0,-870305740,2129241129c-1123024896,1444844858,70057984,0,-874497741,2129241129c-1123024896,1444844858,70647808,0,-2103432144,1444845263c-2095054848,1444845263,1468792832,0,1505768759,2129241129c-1123024896,1444844858,70320128,0,1501575223,2129241129c-1123024896,1444844858,70385664,0,1497378860,2129241129c580911104,1444845263,70516736,0,1493185846,2129241129c-1138753536,1444844858,71565312,0,-2135935948,1444845263c1631584256,1444845263,6619136,0,1522546231,2129241129c500170752,1444845263,76218368,0,1993354294,2129241346c-1724907520,1444844876,260898816,0,-2121256391,1444845263c-1123024896,1444844858,6029312,8585216,444607541,1444845263c447741952,1444845263,258605056,0,-2046808015,1444845263c447741952,1444845263,1469513728,16,437269301,1444845263c-1724907520,1444844876,260571136,16,434123064,1444845263c-1724907520,1444844876,260505600,16,749744436,1444845263c1138753536,1444844878,71434240,0,-2114964941,1444845263c-1067450368,1444844858,6684672,1,-2111819476,1444845263c-1123024896,1444844858,6684672,8519681,-2107624396,1444845263c-1067450368,1444844858,6684672,65537,430979124,1444845263c-1138753536,1444844858,76283904,0,-2055195085,1444845263c1608515584,1444844853,8192000,0,746599221,1444845263c-1067450368,1444844858,262668288,0,-782226379,2129241129c-1123024896,1444844858,258146304,0,741354544,825766711c808793913,842542132,842217525,1664169527,825439533,909324598c824981811,942945332,926037300,875375667,825308211,875967536c875835692,892614708,741488434,1664101424,741354544,741354544c1664101424,959787572,741356600,892742704,741749557,959590706c825833777,824980528,825308720,825833525,875637810,876098612c892418101,808202339,808202284,892679724,925644339,859386164c909455411,909128035,825636153,741684273,875836465,943010872c824980785,876099120,876165177,875637812,876098612,892418101l808728364,943076661c845361196,808793907,875967538,842084908,909324857,741881907c859125046,892742710,741749557,876164657,943208756,824981041c942945332,926364980,892756785,741749557,825044016,925907001c909127734,875637812,876098612,859255349,892811308,825505081c959198775,875836978,892940850,909390179,925644084,926298420c842086704,959459628,825702455,741945913,875836465,943010872c824980785,943143216,925907253,875637810,876098612,892418101c959459683,959789111,741488432,875836465,943010872,908866865c909325621,824979500,825438257,892940592,875637810,876098612c892418101,808202339,825373484,875967025,757870636,809054513c926102321,824979510,942945332,825767220,825058096,925907001c909127734,875637812,876098612,859255349,942682412,825765937c741750072,875836465,943010872,824980785,808466480,942814003c875637808,876098612,892418101,959524195,909586488,875966512c875835692,892614708,741553970,892351543,741881397,825044016c825504313,909719091,842084908,909324857,1664563251,859125046c892742710,741749557,825765937,942749744,824981045,942945332c825767220,892742709,741749557,825374258,828585012,925905203c741354546,741354544,959787065,909523254,876031028,959723313c1664234544,808596781,808466480,824979767,942945332,926037300c875375667,825308211,875967536,875835692,892614708,741488434c1664101424,741354544,741354544,1664101424,46215732,0c-1437859840,1444673469,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803162672,-1076879176,-1194295087,-1110394928,-1160728368,-803161904c-776613710,-792866679,-793521986,-1076879170,-1328512815,-1328500016c-1831854034,-1261389616,-803173423,-776613710,-776089463,545640843c-2133737520,-1294946096,548589600,-2133740592,-1227837232,-1328499504c-2116960816,-1093616944,-803160880,-796864065,-793587536,538980021c-2133745712,-1294946096,-803160368,-792801089,-793194314,-792866633c-792866635,-792801091,549376179,-1328497200,-1143963183,-1261390384c-1244625967,-1093616432,-1093618736,-793587680,-793718597,-793390924c-776417091,-1211096945,-1127172656,-1143949872,-1110405935,-1127183407c-779890400,-776941433,-796733055,-792801094,-803197252,-796864097c-793587536,-1076879170,-2116960560,-1093631279,-1110405167,-1093616176c-1093618736,-1311758304,-2116962864,-2133753391,-2016297264,-1093616176c-1093618736,-1076879319,-1143947568,-1211069231,-1294942512,-1110396720c-1882081072,-793260000,-792932171,-776220491,-776089460,549245067c-2016312367,-2116964144,-1160740143,-1127170352,-1580195794,-2133740080c-1194282288,-2083421487,-1949203759,-1831854034,-1982745136,-1949188656c-803162672,-796864065,-793587536,-1898897232,-1194295087,-1194281776c-1244624943,-1160740399,-2049853232,-792997856,545706424,-1328497200c-793260000,-776286032,-793390976,-792997697,-792866635,-792801091c-1211096907,-803163952,-793194307,548982972,-1127171888,-1982757935c-2116962864,-1294957871,540720848,980889404,792477300,1047673463c25259369,0,506462208,2129240287,506462208,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04125,1886862398,1835627322,1348824176c2015392623,573579837,574454048,1043276336,980449084,1769172848c1852795252,1701978184,1769234796,1917216118,574451055,1701273968c2000436770,1869625968,1717981043,1047815539,875967542,792473651c1882878071,1716482927,1952805734,1999584318,1869625968,1769236851c1044934255,980449084,1769172848,1852795252,1701978198,1769234796c1917216118,574451055,1701273968,1047543330,25165824,0c2097152,0,182255616,12255232,93126656,0c2097152,0,37814272,0,1782054912,2129241389c0,0,1237319680,2129241311,-914358272,1444845162c0,0,-891813888,1444845818,2084831232,2129241109c65536,570425344,78893,980885505,26982,0c0,0,0,0,0,0c0,0,0,0,0,0c0,0,0,0,0,0c0,0,-1048576,1444845163,0,0c0,0,0,0,0,0c0,0,0,0,0,0c0,0,0,0,0,0c0,0,0,0,0,0c0,0,0,0,0,0c0,0,0,0,0,0c0,0,0,0,0,0c0,0,0,0,0,0c0,0,0,0,0,0c0,0,0,0,0,0c0,0,0,0,0,0c0,0,0,0,0,0c0,0,0,0,0,0c0,0,0,0,0,0c0,0,-349700096,2129241286,73400320,1444845815c0,0,12132,792477300,1040202359,980889404c15984,0,10551296,0,938999808,2129241301c65536,0,0,0,0,0c948436992,2129241301,952107008,2129241301,958398464,2129241301c-612368384,1444845818,3801088,2129199104,1113587712,1444845506c1114636288,1444845506,1114636288,1444845506,-898629632,1444845818c-897843200,1444845818,-897581056,1444845818,0,0c0,0,0,0,0,0c23134208,0,-1702887424,2129241305,131072,0c46137344,1444845842,0,0,-1665138688,2129241305c1332740096,1444845818,-1661468672,2129241305,-1657798656,2129241305c-1652555776,2129241305,-1648361472,2129241305,-1642070016,2129241305c-1636302848,2129241305,-1631584256,2129241305,-1628438528,2129241305c-1624768512,2129241305,-1621622784,2129241305,-1617952768,2129241305c-1613758464,2129241305,-1608515584,2129241305,1478492160,1444845818c-1603796992,2129241305,1235222528,1444845506,1235746816,1444845506c1235746816,1444845506,6553600,6553600,0,0c1782054912,2129241389,1782054912,2129241389,1778384896,1444845818c-805306368,548917429,49104,0,1629487104,1444845495c0,0,0,0,0,0c-878706688,2129241350,-1026555904,1444845506,0,-1093616176c-1601127216,2129241305,-1595408384,2129241305,-1589116928,2129241305c-2118123520,1444845258,24117248,0,37814272,0c671875072,1444673811,779550720,158162671,71436231,70583352c70778912,71237664,70779968,71107639,70911024,2098232c70583346,71107657,70452286,2098238,71304255,70386736c3015728,68288544,70517816,2098251,70583346,71107657c71631947,71237664,70255680,2098226,2098226,71304243c70648880,70255668,71369789,71173178,2098236,71304255c70386736,3015733,2097184,71304223,70386736,2098238c71173183,70779958,71107639,71107637,71173181,71173171c71106592,71369776,70583355,71500852,71042101,70452286c2098238,70976562,70517808,71107637,72287288,70713376c71042101,70976565,71107660,71042123,71499808,70255687c71435329,71173178,3015740,69140512,70255680,71173170c71237664,71369790,71173186,71107663,71173181,71173171c2621472,70583345,71369793,71173184,71107655,70452286c2688062,71237664,70976574,70714444,70386750,71107632c72287288,70713376,71042101,70976565,71107660,71042123c71499808,70255687,71435329,71173178,3015740,69271584c71304245,70779954,71500866,72025154,2097198,70583314c71107657,70583371,71237664,70255680,70255666,72220704c70779968,70779956,70583367,70911041,71631928,70975520c71697464,71106592,2098224,70255671,71304250,71238709c70583355,71107645,70583358,70713376,2098224,70779965c70779964,70778912,71500860,70583369,71435329,71173170c2097210,574423040,38806064,0,154206208,0c-262144000,2129241286,-2049966080,1444845818,-2049441792,1444845818c-2049441792,1444845818,267386880,1444845164,266338304,1444845164c0,2129199104,1339031552,1444845818,1339555840,1444845818c1339555840,1444845818,-65536,32767,-65536,32767c0,0,0,0,-65536,32767c-65536,32767,0,0,0,0c1336946737,1444845818,1337458688,1444845818,1337458688,1444845818c-914358272,1444845162,-1226833920,2129240626,-787480576,1444845818c-349700096,2129241286,661651456,1444845815,0,0c13412,2129241109,47185920,38202,264372224,0c-252694223,1444845810,0,0,0,0c0,0,0,0,0,0c0,0,-914358272,1444845162,0,0c533725184,1444845164,0,0,1772617728,2129241306c0,0,0,0,1775763456,2129241306c0,0,0,0,-1772093440,1444845813c0,0,0,0,1719664640,1444845818c-267911168,2129241286,0,0,-760741888,1444845818c0,0,0,0,0,0c-2147418112,-1,-2147352577,-1,1705050111,2129241301c0,0,-1932984320,2129241133,65536,0c1744844848,2129240955,-759693312,1444845818,3276800,0c973078528,2129241109,0,0,0,0c0,0,-1138753536,1444844858,6619136,196608c-2046807764,1444845263,131072,1444806656,3276800,0c0,16881359,-65536,6619135,100,0c1310720,1444806656,0,0,33030144,1444845843c0,0,0,0,0,0c0,0,1782054912,2129241389,2097152,140050432c67043586,1444845263,0,0,-1746927616,1444845077c-1747976192,1444845077,0,1444807679,6488064,0c-2028983248,1444845263,-1138753536,1444844858,6750208,196608c-2041564359,1444845263,-1067450368,1444844858,1469579264,0c-2025834445,1444845263,-1067450368,1444844858,5832704,65536c-2022690772,1444845263,-1067450368,1444844858,5832704,1048576c-2018495178,1444845263,-1067450368,1444844858,5832704,131072c-2015349708,1444845263,-1067450368,1444844858,5832704,983040c2144352308,1444845263,-1123024896,1444844858,5963776,8716289c-2037371852,1444845263,-2071986176,1444845263,1469644800,16c-2147469255,1444845263,1631584256,1444845263,6619136,1c-2132789967,1444845263,-1138753536,1444844858,6619136,65537c-2128596423,1444845263,-1138753536,1444844858,6619136,131072c-2011154893,1444845263,-1138753536,1444844858,1469841408,0c-2007997643,1444845263,1452277760,1444845263,1469841408,65536c-2103431116,1444845263,-2095054848,1444845263,1468792832,0c-2135937998,1444845263,1631584256,1444845263,6619136,0c-2121255884,1444845263,-1123024896,1444844858,6029312,8585216c-2046806984,1444845263,447741952,1444845263,1469513728,16c-2114964939,1444845263,-1067450368,1444844858,6684672,1c-2111820746,1444845263,-1123024896,1444844858,6684672,8519681c-2107623124,1444845263,-1067450368,1444844858,0,65537c-2055195851,1444845263,1608515584,1444844853,8192000,0c101726515,0,202375168,0,-2049966080,1444845263c-1138753536,1444844858,8192000,65536,2123366400,1444845263c1452277760,1444845263,6815744,131073,2113941548,1444845263c-1067450368,1444844858,6815744,65537,-2079313876,1444845263c-2071986176,1444845263,1469186048,16,2117089329,1444845263c1649410048,1444845263,6815744,1,-788515284,2129241129c251658240,1444845263,256901120,16,-2118110155,1444845263c-1123024896,1444844858,6029312,8650752,-792710868,2129241129c1600126976,1444845249,257490944,16,-1998572233,1444845263c-1724907520,1444844876,7471104,131073,-2004863444,1444845263c-1724907520,1444844876,7471104,65537,-2001717451,1444845263c-1724907520,1444844876,7471104,1,665859121,1444845263c-1138753536,1444844858,264699904,0,634401593,1444845263c-1123024896,1444844858,266076160,0,637545526,1444845263c-1138753536,1444844858,266076160,0,929051444,2129241109c-1067450368,1444844858,265945088,0,972044337,2129241109c-1123024896,1444844858,263979008,0,956315948,2129241109c-1067450368,1444844858,263979008,0,952118320,2129241109c-1067450368,1444844858,263979008,0,964703284,2129241109c-1073741824,1444844858,0,0,14388,0c0,38202,263979008,0,658520117,1444845263c-1138753536,1444844858,264503296,0,935355189,2129241109c-1138753536,1444844858,264372224,0,676344887,1444845263c-1067450368,1444844858,265617408,0,939536953,2129241109c0,1444844858,0,0,0,0c0,0,0,0,0,0c-2147418112,-1,-2147352577,-1,16777215,0c0,0,983040,0,1218458677,2129241311c0,0,-1996488704,2129241109,262144,0c1943011328,2129240630,-787480576,1444845818,0,0c-1073741824,1444844858,0,0,0,2129199104c1704984576,2129241301,0,0,-1993867264,2129241109c65536,0,-772800512,2129240627,-787480576,1444845818c6553600,0,251658240,0,-50900,-1c-1727987713,1,1704984576,2129241301,0,0c-1990721536,2129241109,65536,0,-994036938,2129240627c-787480576,1444845818,13107200,0,855638016,2129241109c0,0,0,0,0,0c0,0,0,0,0,0c0,0,0,0,0,0c0,0,-868220928,2129240632,-380633088,1444845813c974127104,2129240633,-380633088,1444845813,-778043392,2129240632c-380633088,1444845813,-1498415104,2129240634,-380633088,1444845813c0,0,0,0,0,0c0,0,0,0,0,0c1523187712,1444844800,264765440,0,21050420,0c502267904,2129240287,502267904,2129240287,1349648384,2000436850c1866887738,544437358,1935882871,1767121469,544433517,544695630c1634561874,1998594670,1668505914,574450025,1701669204,1699618931c1867653239,577659245,1748662048,1769172545,1767121469,544433517c544695630,1634561874,1043276398,1647998780,2000436783,544895802c1635138167,841104748,1043276344,1933211452,544424826,1635138167c841104748,1043276344,980889404,1047679090,1949988668,1819113504c1634759482,574448995,1936028272,1702261349,-1563410910,-1127172656c824226000,-803197386,-776941417,-776417143,548458626,-2133737520c-1294946096,-786386736,-792801151,-780021327,-793587582,-792866635c-776023875,-796733055,-1194319688,-776679392,-796667520,-776417101c-1294983035,-1982745136,-1949188656,-803174959,-796864065,548589744c980889404,792477300,1047673463,1999584318,21000762,0c5242880,0,1752367104,1600483425,1750270000,543518817c842610482,956315955,741618737,875835705,477233152,1729917383c-1908916173,-1869727517,16531,0,0,0c0,0,2179056,0,-630128640,1444845505c-1391394816,1444845818,0,0,50397184,0c767361024,1444673811,779550720,158162671,980879303,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2117001077,-1244613424,-1093616688c-803161392,-796798557,-792801093,-776417102,-1261428593,-1177504304c-2100198959,-1194282288,-1244626223,-1932411952,-1093616176,-2100198959c-786384688,-793456511,-792997707,549114046,-1244619312,-1244613424c-2116961840,-1294957871,-2100184880,-1143949872,-1110405935,-1244623919c-796798688,-793390924,-793063237,-1831853896,-1261389616,-803173423c-793390915,-793390924,-780021319,-793587582,-796733000,-776220491c-776089460,545640843,-1261403695,-1143949872,-1160724784,548982816c-2049853232,-792735712,-796798530,-793390917,-780021324,-793587582c546296248,980889404,792477300,1047673463,19997245,0c501219328,2129240287,501219328,2129240287,185296486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4104125,1886862398,1835627322,1348824176,2015392623,573579837c574454048,1043276336,980449084,1769172848,1852795252,1701978184c1769234796,1917216118,574451055,1701273968,559955490,1444845818c19922944,0,30408704,0,-1204944896,1444673811c779550720,158162671,1852966855,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038589,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776613710,-793390976,2216125,0c-896532480,1444845818,0,0,2097152,0c403767296,0,-2049966080,1444845263,-1138753536,1444844858c8192000,65536,2123366400,1444845263,1452277760,1444845263c6815744,131073,2113942577,1444845263,-1067450368,1444844858c6815744,65537,-2079313103,1444845263,-2071986176,1444845263c1469186048,16,2117086508,1444845263,1649410048,1444845263c6815744,1,-788515791,2129241129,251658240,1444845263c256901120,16,-2118110156,1444845263,-1123024896,1444844858c6029312,8650752,-792710045,2129241129,1600126976,1444845249c257490944,16,-1998573519,1444845263,-1724907520,1444844876c7471104,131073,-2004851915,1444845263,-1724907520,1444844876c7471104,65537,-2001718991,1444845263,-1724907520,1444844876c7471104,1,665857077,1444845263,-1138753536,1444844858c264699904,0,634401847,1444845263,-1123024896,1444844858c266076160,0,637547314,1444845263,-1138753536,1444844858c266076160,0,929052729,2129241109,-1067450368,1444844858c265945088,0,972042540,2129241109,-1123024896,1444844858c263979008,0,956315958,2129241109,-1067450368,1444844858c263979008,0,952119604,2129241109,-1067450368,1444844858c263979008,0,964702508,2129241109,-1067450368,1444844858c263979008,0,960508980,2129241109,-1067450368,1444844858c263979008,0,658520116,1444845263,-1138753536,1444844858c264503296,0,935342134,2129241109,-1138753536,1444844858c264372224,0,676342836,1444845263,-1067450368,1444844858c265617408,0,947938101,2129241109,-1067450368,1444844858c264634368,0,661663793,1444845263,1608515584,1444844853c264634368,0,985675059,2129241109,-1067450368,1444844858c264044544,0,903885360,2129241109,-1067450368,1444844858c265093120,0,866135096,2129241109,-1067450368,1444844858c265158656,0,989881143,2129241109,-1067450368,1444844858c264044544,0,908079404,2129241109,-1067450368,1444844858c265093120,0,870330723,2129241109,-1067450368,1444844858c265158656,0,998256940,2129241109,-1724907520,1444844876c264044544,0,916468788,2129241109,-1724907520,1444844876c265093120,0,878721076,2129241109,-1724907520,1444844876c265158656,0,981479988,2129241109,-1067450368,1444844858c264044544,0,899691568,2129241109,-1067450368,1444844858c265093120,0,861941859,2129241109,-1067450368,1444844858c265158656,0,994075444,2129241109,-1724907520,1444844876c264044544,0,912273457,2129241109,-1724907520,1444844876c265093120,0,874526000,2129241109,-1724907520,1444844876c265158656,0,1002451766,2129241109,833617920,1444844861c264110080,0,920662328,2129241109,833617920,1444844861c265224192,0,882913844,2129241109,833617920,1444844861c265289728,0,682636085,1444845263,-140509184,1444845083c266010624,0,670054704,1444845263,-1067450368,1444844858c264765440,0,975189048,2129241109,860880896,1444844853c264896512,0,887109685,2129241109,860880896,1444844853c264962048,0,849360177,2129241109,860880896,1444844853c265027584,0,939537460,2129241109,-1067450368,1444844858c265879552,0,650131506,1444845263,-1123024896,1444844858c265879552,0,654326066,1444845263,-1138753536,1444844858c265879552,0,979382582,2129241109,623902720,1444845263c264437760,0,895498289,2129241109,623902720,1444845263c265486336,0,857746482,2129241109,623902720,1444845263c265551872,0,679491889,1444845263,-1067450368,1444844858c265682944,0,615527987,1444845263,-1067450368,1444844858c264175616,0,924857400,2129241109,-1138753536,1444844858c264568832,0,931148343,2129241109,-1067450368,1444844858c264372224,0,968898354,2129241109,-1067450368,1444844858c263979008,0,943731511,2129241109,-1067450368,1444844858c264306688,0,641740844,1444845263,-1123024896,1444844858c264306688,0,645935148,1444845263,-1138753536,1444844858c264306688,0,977286449,2129241109,833617920,1444844861c264241152,0,891300912,2129241109,833617920,1444844861c265355264,0,853553457,2129241109,833617920,1444844861c265420800,0,673199156,1444845263,-1138753536,1444844858c264830976,0,-2124401870,1444845263,-1138753536,1444844858c6619136,196608,229652019,1444845263,-1724907520,1444844876c80740352,0,225457208,1444845263,-1724907520,1444844876c80674816,0,233845814,1444845263,-140509184,1444845083c80805888,0,-778030535,2129241129,-1724907520,1444844876c260964352,0,-2033177550,1444845263,-2071986176,1444845263c1469710336,16,1562390577,2129241129,-1138753536,1444844858c67698688,0,1560295225,2129241129,251658240,1444845263c66715648,0,1600138294,2129241129,-1138753536,1444844858c67305472,0,1566597941,2129241129,241172480,1444845263c258539520,0,1551906359,2129241129,-1724907520,1444844876c66715648,0,1595946038,2129241129,-1123024896,1444844858c67371008,0,1591750956,2129241129,-1123024896,1444844858c67436544,0,1814049844,2129241346,-1123024896,1444844858c67567616,0,1587557428,2129241129,-1123024896,1444844858c67633152,0,1809855281,2129241346,1983905792,1444845262c66977792,0,1583363381,2129241129,-1123024896,1444844858c67043328,0,1579169073,2129241129,-1123024896,1444844858c67108864,0,1574973484,2129241129,-1138753536,1444844858c67502080,0,1570778467,2129241129,-1138753536,1444844858c66912256,0,1556099892,2129241129,-1724907520,1444844876c66715648,0,1604333667,2129241129,-1123024896,1444844858c66519040,0,1528837429,2129241129,-1123024896,1444844858c67239936,0,1818245168,2129241346,-1067450368,1444844858c66519040,0,1606431541,2129241129,-1067450368,1444844858c66519040,0,1610625324,2129241129,-1067450368,1444844858c66519040,0,1547711540,2129241129,272629760,1444845263c66584576,0,1801466416,2129241346,-1724907520,1444844876c66584576,0,1805661493,2129241346,-1067450368,1444844858c66846720,0,1544565047,2129241129,290455552,1444845263c66650112,0,1541420084,2129241129,-1724907520,1444844876c66650112,0,1538273328,2129241129,308281344,1444845263c66453504,0,1535129657,2129241129,-1067450368,1444844858c66781184,0,1530935607,2129241129,272629760,1444845263c67174400,0,1795175985,2129241346,-1724907520,1444844876c67174400,0,1790980657,2129241346,-1138753536,1444844858c67764224,0,1975530284,2129241346,-1138753536,1444844858c71499776,0,-784320460,2129241129,1600126976,1444845249c257228800,0,467678516,1444845263,-1123024896,1444844858c81264640,0,463483192,1444845263,-1123024896,1444844858c81199104,0,471884597,1444845263,-1067450368,1444844858c81330176,0,1526740023,2129241129,324009984,1444845263c76939264,0,2129670713,1444845263,-1067450368,1444844858c6750208,1,2132815921,1444845263,-1123024896,1444844858c6750208,8519681,2137011762,1444845263,-1067450368,1444844858c6750208,65537,-780128202,2129241129,-1724907520,1444844876c262602752,0,-687853259,2129241121,-140509184,1444845083c261554176,0,-2059390676,1444845263,-1138753536,1444844858c8060928,0,460336176,1444845263,-1138753536,1444844858c257425408,16,-767542991,2129241129,-1067450368,1444844858c74186752,0,-769640395,2129241129,-1724907520,1444844876c74252288,0,2141205297,1444845263,-1123024896,1444844858c5963776,8650753,-735038159,2129241129,362807296,1444845263c66322432,0,-737134804,2129241129,-1123024896,1444844858c65732608,0,-732941767,2129241129,341835776,1444845263c65601536,0,354433332,1444845263,-1724907520,1444844876c65601536,0,1997548592,2129241346,412090368,1444845263c65863680,1,-740281287,2129241129,-1138753536,1444844858c66125824,0,424684592,1444845263,-1724907520,1444844876c65863680,0,-744475596,2129241129,-1123024896,1444844858c65994752,0,-747620300,2129241129,378535936,1444845263c66256896,0,-765446860,2129241129,412090368,1444845263c65798144,1,-750767828,2129241129,-1138753536,1444844858c66060288,0,427830320,1444845263,-1724907520,1444844876c65798144,0,-754963101,2129241129,-1123024896,1444844858c65929216,0,-758107599,2129241129,394264576,1444845263c65536000,0,-761253836,2129241129,-1067450368,1444844858c66191360,0,-763349448,2129241129,-1123024896,1444844858c65667072,0,-803196884,2129241129,251658240,1444845263c257622016,16,-799000989,2129241129,-1724907520,1444844876c257556480,16,-790612943,2129241129,-368050176,1444844853c257359872,16,-771738831,2129241129,-1138753536,1444844858c73990144,0,1995454006,2129241346,-1724907520,1444844876c74317824,0,1008744500,2129241109,-1138753536,1444844858c263258112,0,1012938036,2129241109,479199232,1444845263c262995968,0,1253062965,1444845263,-1138753536,1444844858c6488064,0,-2028981972,1444845263,-1138753536,1444844858c6750208,196608,847261740,2129241109,-1067450368,1444844858c263716864,0,843068209,2129241109,-1123024896,1444844858c263585792,0,809514292,2129241109,-1123024896,1444844858c263520256,0,686831670,1444845263,-1138753536,1444844858c263127040,0,691022904,1444845263,-1138753536,1444844858c263192576,0,801124652,2129241109,-1138753536,1444844858c262930432,0,796931888,2129241109,-1138753536,1444844858c262864896,0,805319728,2129241109,-1138753536,1444844858c262799360,0,838873910,2129241109,-1138753536,1444844858c263061504,0,834679096,2129241109,-1067450368,1444844858c263716864,0,830497589,2129241109,-1123024896,1444844858c263520256,0,826291510,2129241109,701497344,1444845263c263651328,0,822097204,2129241109,-1123024896,1444844858c263520256,0,817901879,2129241109,737148928,1444845263c263782400,0,813709622,2129241109,-1123024896,1444844858c263585792,0,753939508,1444845263,1138753536,1444844878c262733824,0,-2041564884,1444845263,-1067450368,1444844858c1469579264,0,-773835724,2129241129,-1138753536,1444844858c74121216,0,-2025836236,1444845263,-1067450368,1444844858c5832704,65536,-2022689482,1444845263,-1067450368,1444844858c5832704,1048576,-2018496200,1444845263,-1067450368,1444844858c5832704,131072,-2015351760,1444845263,-1067450368,1444844858c5832704,983040,2144363313,1444845263,-1123024896,1444844858c5963776,8716289,-786418643,2129241129,-1123024896,1444844858c75038720,0,1991271216,2129241346,-1138753536,1444844858c68681728,0,-819972810,2129241129,-1123024896,1444844858c69271552,0,-805291726,2129241129,-1123024896,1444844858c68747264,0,-815778507,2129241129,-1123024896,1444844858c69140480,0,-817877959,2129241129,-1123024896,1444844858c69206016,0,1988113457,2129241346,-1067450368,1444844858c68943872,0,-809488331,2129241129,-1123024896,1444844858c68812800,0,-813681354,2129241129,-1123024896,1444844858c68878336,0,-794806473,2129241129,-1123024896,1444844858c75104256,0,-775932876,2129241129,-1138753536,1444844858c74055680,0,476066616,1444845263,-1123024896,1444844858c81395712,0,-2037369544,1444845263,-2071986176,1444845263c1469644800,16,-2147470535,1444845263,1631584256,1444845263c6619136,1,-2132790215,1444845263,-1138753536,1444844858c6619136,65537,-2128596687,1444845263,-1138753536,1444844858c6619136,131072,1983917104,2129241346,-1067450368,1444844858c71303168,0,-824167372,2129241129,-1067450368,1444844858c71172096,0,-828360652,2129241129,-1067450368,1444844858c71237632,0,-832555724,2129241129,517996544,1444845263c70975488,0,-836751048,2129241129,528482304,1444845263c70909952,0,-840946636,2129241129,-1138753536,1444844858c71041024,0,1979724337,2129241346,-1138753536,1444844858c71106560,0,-845137610,2129241129,-1138753536,1444844858c70123520,0,-849335242,2129241129,-1138753536,1444844858c70778880,0,-2011156430,1444845263,-1138753536,1444844858c1469841408,0,-2008008656,1444845263,1452277760,1444845263c1469841408,65536,-878693322,2129241129,-1724907520,1444844876c71630848,0,591408176,1444845263,599785472,1444845263c262537216,0,-853526222,2129241129,-1138753536,1444844858c71368704,0,-857721800,2129241129,545259520,1444845263c70189056,0,440415286,1444845263,-1067450368,1444844858c262471680,0,1518352437,2129241129,563085312,1444845263c70844416,0,1514157361,2129241129,-1123024896,1444844858c70254592,0,1509962289,2129241129,-1123024896,1444844858c70451200,0,-861916103,2129241129,-1123024896,1444844858c70582272,0,-866112458,2129241129,-1123024896,1444844858c70713344,0,-870306764,2129241129,-1123024896,1444844858c70057984,0,-874499276,2129241129,-1123024896,1444844858c70647808,0,-2103430868,1444845263,-2095054848,1444845263c1468792832,0,1505768500,2129241129,-1123024896,1444844858c70320128,0,1501575220,2129241129,-1123024896,1444844858c70385664,0,1497379379,2129241129,580911104,1444845263c70516736,0,1493183540,2129241129,-1138753536,1444844858c71565312,0,-2135923914,1444845263,1631584256,1444845263c6619136,0,1522544945,2129241129,500170752,1444845263c76218368,0,1993355321,2129241346,-1724907520,1444844876c260898816,0,-2121256394,1444845263,-1123024896,1444844858c6029312,8585216,444607544,1444845263,447741952,1444845263c258605056,0,-2046794953,1444845263,447741952,1444845263c1469513728,16,437268780,1444845263,-1724907520,1444844876c260571136,16,434123107,1444845263,-1724907520,1444844876c260505600,16,749746488,1444845263,1138753536,1444844878c71434240,0,-2114963404,1444845263,-1067450368,1444844858c6684672,1,-2111818444,1444845263,-1123024896,1444844858c6684672,8519681,-2107623115,1444845263,-1067450368,1444844858c6684672,65537,430977324,1444845263,-1138753536,1444844858c76283904,0,-2055196628,1444845263,1608515584,1444844853c8192000,0,746598450,1444845263,-1067450368,1444844858c262668288,0,-782223824,2129241129,-1123024896,1444844858c258146304,0,808204342,926102115,875704373,841757750c842609201,942880307,892742712,741749557,859125046,909192246c959722553,909195320,875835692,892614708,1664169783,859125046c741354550,875574833,842084915,824979512,942945332,926037300c892939316,876097849,741751096,808662073,959984951,858874674c741619251,842150968,926300214,842083378,960051506,942878772c875835692,892614708,741683512,959590961,909719353,824981556c942945332,825767220,842097461,926497074,942945849,875835692c892614708,741683512,859125046,741354550,892547633,892482098c824981554,942945332,825767220,741368629,842214448,909259057c741354548,909718065,960049968,824981043,942945332,825767220c909206324,842216496,808989233,875835692,892614708,741619506c858862129,875704370,824980019,942945332,825767220,842083381c892416561,909457459,875835692,892614708,1664430392,875574833c842084915,824979512,942945332,926037300,876031028,909456688c741354552,842608941,909324596,841758265,842609201,942880307c892756791,741749557,859125046,842083382,808596273,842216498c875835692,892614708,741683512,859125046,959654966,909193779c825438563,741488432,741354544,926428208,892417074,741487410c842150968,808661816,959275832,926233396,741356852,875836465c842347576,757870903,825504564,909389873,875637812,876098612c842478133,808202284,808202339,808202284,808202284,892482659c808728633,908865580,909325621,842084908,960049465,741617713c892416561,892942642,824980536,942945332,825767220,741368629c741354544,892742704,741749557,842347064,876098617,842097464c808923954,859322418,875835692,892614708,741683512,842150449c909718326,824981041,942945332,825767220,876031029,909456688c1664101432,892810034,909390384,825371700,858929458,943207222c892679724,908867123,909325621,959852844,943273012,741749048c875836465,926233656,912470327,909325621,824979500,926102070c859388209,875637814,876098612,876032565,37828908,0c1782054912,2129241389,0,0,1237319680,2129241311c-914358272,1444845162,0,0,-93847552,1444845818c2084831232,2129241109,65536,570425344,78893,980885505c26982,0,0,0,0,0c0,0,0,0,0,0c0,0,0,0,0,0c0,0,0,0,-1048576,1444845163c0,0,0,0,0,0c0,0,0,0,0,0c0,0,0,0,0,0c0,0,0,0,0,0c0,0,0,0,0,0c0,0,0,0,0,0c0,0,0,0,0,0c0,0,0,0,0,0c0,0,0,0,0,0c0,0,0,0,0,0c0,0,0,0,0,0c0,0,0,0,0,0c0,0,0,0,0,0c0,0,0,0,0,0c0,0,0,0,-349700096,2129241286c790626304,1444845818,0,0,29796,1916434223c1996504126,4091962,0,0,101777408,0c-2049966080,1444845263,-1138753536,1444844858,8192000,65536c2123366400,1444845263,1452277760,1444845263,6815744,131073c2113959740,1444845263,-1067450368,1444844858,6815744,65537c-2079311241,1444845263,-2071986176,1444845263,1469186048,16c2117100910,1444845263,1649410048,1444845263,6815744,1c-788499345,2129241129,251658240,1444845263,256901120,16c-2118098630,1444845263,-1123024896,1444844858,6029312,8650752c-792692960,2129241129,1600126976,1444845249,257490944,16c-1998577042,1444845263,-1724907520,1444844876,7471104,131073c-2004865246,1444845263,-1724907520,1444844876,7471104,65537c-2001700237,1444845263,-1724907520,1444844876,7471104,1c-2124399554,1444845263,-1138753536,1444844858,6619136,196608c-778025358,2129241129,-1724907520,1444844876,260964352,0c-2033160849,1444845263,-2071986176,1444845263,1469710336,16c-784313824,2129241129,1600126976,1444845249,257228800,0c2129688421,1444845263,-1067450368,1444844858,6750208,1c2132817970,1444845263,-1123024896,1444844858,6750208,8519681c2137013310,1444845263,-1067450368,1444844858,6750208,65537c-780111838,2129241129,-1724907520,1444844876,262602752,0c-687857483,2129241121,-140509184,1444845083,261554176,0c-2059357488,1444845263,-1138753536,1444844858,8060928,0c260082897,1444845495,-1138753536,1444844858,257425408,16c-767504256,2129241129,-1067450368,1444844858,74186752,0c-769601090,2129241129,-1724907520,1444844876,74252288,0c2141239760,1444845263,-1123024896,1444844858,5963776,8650753c-803173423,2129241129,251658240,1444845263,257622016,16c-798978095,2129241129,-1724907520,1444844876,257556480,16c-790577712,2129241129,-368050176,1444844853,257359872,16c-771698498,2129241129,-1138753536,1444844858,73990144,0c1995476945,2129241346,-1724907520,1444844876,74317824,0c1253096912,1444845263,-1138753536,1444844858,6488064,0c-2028945456,1444845263,-1138753536,1444844858,6750208,196608c-2041524043,1444845263,-1067450368,1444844858,1469579264,0c-773795664,2129241129,-1138753536,1444844858,74121216,0c-2025800240,1444845263,-1067450368,1444844858,5832704,65536c-2022649680,1444845263,-1067450368,1444844858,5832704,1048576c-2018455520,1444845263,-1067450368,1444844858,5832704,131072c-2015317296,1444845263,-1067450368,1444844858,5832704,983040c2144391357,1444845263,-1123024896,1444844858,5963776,8716289c-786398511,2129241129,-1123024896,1444844858,75038720,0c-794767328,2129241129,-1123024896,1444844858,75104256,0c-775892803,2129241129,-1138753536,1444844858,74055680,0c-2037329731,1444845263,-2071986176,1444845263,1469644800,16c-2147450415,1444845263,1631584256,1444845263,6619136,1c-2132754736,1444845263,-1138753536,1444844858,6619136,65537c-2128555904,1444845263,-1138753536,1444844858,6619136,131072c-2011120944,1444845263,-1138753536,1444844858,1469841408,0c-2007986223,1444845263,1452277760,1444845263,1469841408,65536c1368445058,1444845495,-1067450368,1444844858,262471680,0c-2103389823,1444845263,-2095054848,1444845263,1468792832,0c-2135902256,1444845263,1631584256,1444845263,6619136,0c1993378769,2129241346,-1724907520,1444844876,260898816,0c-2121215864,1444845263,-1123024896,1444844858,6029312,8585216c1129324683,1444845495,447741952,1444845263,258605056,0c-2046774576,1444845263,447741952,1444845263,1469513728,16c1742745442,1444845495,-1724907520,1444844876,260571136,16c-1587513742,1444845494,-1724907520,1444844876,260505600,16c-2114924408,1444845263,-1067450368,1444844858,6684672,1c-2111816642,1444845263,-1123024896,1444844858,6684672,8519681c-2107628955,1444845263,-1067450368,1444844858,6684672,65537c1090531132,1444845495,-1138753536,1444844858,76283904,0c-2055184016,1444845263,1608515584,1444844853,8192000,0c-782192432,2129241129,-1123024896,1444844858,258146304,0c-803174959,-796864065,-793587536,-776023874,-792866686,-796339778c-792866635,549048504,102879528,0,65536,100728832c1832648704,1816214115,1852990836,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104125,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886862398,1668244538c1763734096,924990820,1634607138,574449005,-2133748784,-1076853807c-1328496688,573649440,1999584318,1868839536,1047679075,1731879228c1752195442,2015388521,1936616557,574447930,1886680168,1932472122c1835362403,1865315169,2020500848,1868983405,1952542066,1919889011c1919168359,1852405601,795635047,909127730,1767992623,1010705006c1919367777,1768452193,1952531555,1920278625,1747074409,980448372c1668493103,1634559336,1768762995,1936683619,779380335,795701091c1768318575,1999594851,795112047,808529970,1919907631,1869770852c1936942435,1197960809,1886744434,2000436770,2000316272,1010724967c979857527,1198935651,1884516466,1043296848,1735423804,1886545722c1917874259,979450942,1836213880,979450942,543581807,807550328c1031348258,790769698,979450942,544503909,574453859,808989750c2036539426,875962941,790769720,979450942,1716480099,1031282790c539111458,807550329,1010708258,1751333473,544503877,574453859c808989750,2036539426,875962941,790769720,1630485566,1919318074c792477293,979857527,1399878247,1047679088,1936750396,1886615354c1886862398,1315125875,1349538678,1010708338,980643959,1917874291c979450942,1836213880,979450942,543581807,807550328,1031348258c790769698,979450942,544503909,574453859,808989750,2036539426c875962941,790769720,1630485566,1919318074,1631338093,1936879674c1868908404,1919950957,574452851,577071472,979450942,1934390881c1010708340,1882874159,1198814066,1047359333,1933205820,1684630639c1819044166,979450942,1650946675,544369731,1030513014,1630953762c573989174,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1735423791,1885828922,1630485566,1634887482,1667852400,1635017028c1630485566,1634887482,1667852400,1999584318,1851865712,1919903843c1999584318,1634886714,1735289207,1831812158,1749236323,1701013871c1668103230,1818314298,1667326572,2000436843,1667854394,1983659636c1869768506,1763733621,1931623780,1701863784,539111519,1031040097c-778842078,-796667520,-792735553,825368752,1953701922,1030057081c1936683042,1869182057,1650539118,1970040691,1832609140,1768387169c1701588334,893023334,1882795568,1634548596,1852401522,1886352429c775238458,997486645,1952737655,774912616,997486645,1734960488c809137256,1953510702,1868767266,1868853871,1768384882,824327534c741880112,573583671,1869570848,1769170034,574449018,824979505c977150512,2129241109,-1067450368,1444844858,90243072,0c553648128,2129240287,553648128,2129240287,142606336,1444845819c142606336,1444845819,-1067450368,1444844858,265158656,0c989909150,2129241109,-1067450368,1444844858,264044544,0c908100305,2129241109,-1067450368,1444844858,265093120,0c870333472,2129241109,-1067450368,1444844858,265158656,0c998273139,2129241109,-1724907520,1444844876,264044544,0c916508850,2129241109,-1724907520,1444844876,265093120,0c878737199,2129241109,-1724907520,1444844876,265158656,0c981492577,2129241109,-1067450368,1444844858,264044544,0c-2124361600,1444845263,-1138753536,1444844858,6619136,196608c-2033172945,1444845263,-2071986176,1444845263,1469710336,16c2129683830,1444845263,-1067450368,1444844858,6750208,1c2132837073,1444845263,-1123024896,1444844858,6750208,8519681c2137051326,1444845263,-1067450368,1444844858,6750208,65537c-2059349885,1444845263,-1138753536,1444844858,8060928,0c2141225169,1444845263,-1123024896,1444844858,5963776,8650753c1253094864,1444845263,-1138753536,1444844858,6488064,0c-2028941123,1444845263,-1138753536,1444844858,6750208,196608c-2041524192,1444845263,-1067450368,1444844858,1469579264,0c-2025801776,1444845263,-1067450368,1444844858,5832704,65536c-2022667311,1444845263,-1067450368,1444844858,5832704,1048576c-2018455416,1444845263,-1067450368,1444844858,5832704,131072c-2015354699,1444845263,-1067450368,1444844858,5832704,983040c2144384208,1444845263,-1123024896,1444844858,5963776,8716289c-2037349935,1444845263,-2071986176,1444845263,1469644800,16c-2147435056,1444845263,1631584256,1444845263,6619136,1c-2132757040,1444845263,-1138753536,1444844858,6619136,65537c-2128555585,1444845263,-1138753536,1444844858,6619136,131072c-2011115336,1444845263,-1138753536,1444844858,1469841408,0c-2007969603,1444845263,1452277760,1444845263,1469841408,65536c-2103397936,1444845263,-2095054848,1444845263,1468792832,0c-2135941074,1444845263,1631584256,1444845263,6619136,0c-2121223472,1444845263,-1123024896,1444844858,6029312,8585216c-2046812116,1444845263,447741952,1444845263,1469513728,16c-2114944559,1444845263,-1067450368,1444844858,6684672,1c-2111778626,1444845263,-1123024896,1444844858,6684672,8519681c-2107584116,1444845263,-1067450368,1444844858,6684672,65537c-2055172143,1444845263,1608515584,1444844853,8192000,0c-1093623344,-1194279984,29471952,0,510656512,2129240287c510656512,2129240287,-793444352,-779300421,-796733055,783339698c-777924576,-776875901,-793194367,-793194316,-796864080,-796143171c-1093656395,-1882082864,-1328498736,-1244626223,-1932411952,-2100198959c-1328500016,-1613750226,-2133740080,-1127172656,-1110395440,-803163952c-776417093,-1294983034,-792801248,-795881039,-776941385,-793390974c-779300421,-796733055,783667378,-777793504,-779955839,-792735613c548458682,-2133753135,-1311722032,-1294942512,-1110396720,-1177503536c-2083446726,-1143963183,-1294942512,-1882081072,548982816,-1093630767c-1127186223,-786386736,-780021373,-796667518,-793063233,-2100223816c-1244626735,-1093619248,-1328500016,-1194279472,539922385,-2100191536c-1244613936,-2116975919,-1294957871,-1110395440,-1093616176,-2100198959c-803173167,-796864070,-793456459,-796733000,-796864066,-786420560c-780021373,-796667518,-793194305,-796339790,-793521995,-2100223810c-1244626735,-1093619248,-1328500016,-1194279472,539932112,-1244618800c-1244626735,-1093618992,-803162928,-792801100,-793521989,-786416976c-796798589,-792801093,-776417102,-1194319729,-796602080,-796864066c548458684,-1244610608,-1244626735,-1093618992,-1328499504,-793456608c-792997698,783339699,1999584288,-801213382,90230973,0c66060288,0,1675624448,1444673819,779550720,158162671c-776468537,-803197297,-775958370,-793390976,-793390924,-793390917c-793194307,-1261428555,-1143947568,-1177504304,548589600,-2133737520c-1294946096,-803162672,-776875842,-793390967,-2117001031,-1311719728c-2100198959,-1244613936,-1110393392,-2116960560,-1194294575,-1831854034c-1328497712,-1244613424,-1194279472,539801040,-1093615664,-1932411952c-1093617712,-1328500016,-1194279472,-803162672,-2133778248,-2116964144c-1093615664,-1882095407,-1244612912,-1194279472,-803162672,-776154952c-796274301,-780021323,-793587582,750571710,-792866784,-796536400c-776679234,-796274289,-776154952,546296193,-803163440,-792801100c-793390917,-792801102,-2117001031,-1311719728,-2100198959,-1244613936c-1110393392,-2116960560,-1194294575,-1613750226,-1244626735,-1127171888c-1982757935,-2116962864,-1294957871,-1110395440,-1093616176,-803162672c-796864065,-793587536,-1076879170,-1160724784,-1076853807,-1194280240c-1596973010,-1211060016,-1244613424,-803161136,-776154952,-796274301c-780021323,-793587582,-803197776,-776941379,-792801147,-779103820c-793390967,-776023885,546296193,-803163440,-792801100,-793390917c-792801102,-2117001031,-1311719728,-2100198959,-1244613936,-1110393392c-2116960560,-1194294575,-1294983124,-1261401135,-1143949872,-793194464c-1110433609,-1278167600,-803160368,-792801100,783863995,-794898400c-796274255,546296240,-1093631535,-1127173424,-2116962864,-1110408495c-1882083120,-796798688,-776875842,-796733055,-793390926,-792866627c-780021314,780980610,-778121184,-792866687,-793587522,-792866640c546296248,-1244613168,-793587680,-793259842,-793194307,-792866630c-793587522,-792866635,781177272,-795684832,-793718597,-793390924c-793194307,-803197771,-792801089,-796077637,-792801097,-793718606c-793194307,-1194319691,-796864224,-796798544,-776023873,-795881088c-793390922,-793194307,-1194319691,-2083406640,-1244624431,-2100198959c-1093618992,539802832,-1328497200,-1093630511,-1882082096,-1194292783c-2116961072,-803172399,-2117001038,-1294942512,-1244611376,-2100198959c-1093616176,-786384432,-792801151,-780021327,-793587582,-792866635c-776023875,-796733055,-803197256,-793718624,-793456457,549179573c-1127171888,-1982757935,-2116962864,-1294957871,539799760,-1328497200c-1093630511,-1882082096,-1244624431,-1093618736,-1882095151,548589600c-1093631535,-1127173424,-2116962864,-1110408495,-1177502000,-796798688c-776875842,-796733055,-793390926,-792866627,-780021314,750309506c-776810464,-793456501,549179573,-1211057968,-792866784,-793521995c-1261428546,-1143947568,539932880,-1311727920,-1328512815,-1244624431c-1194279472,-803162672,-776482638,-796798581,-793718598,-776417091c-1110433649,-803163952,-792801100,546230715,-803163440,-776875842c-793390967,-2117001031,-1311719728,-2100198959,-1244613936,-1110393392c-2116960560,-1194294575,792469550,1047804535,75509564,0c154206208,0,-262144000,2129241286,-1008730112,1444845814c-1008205824,1444845814,-1008205824,1444845814,267386880,1444845164c266338304,1444845164,0,1444806656,-1166016512,1444845506c-1165492224,1444845506,-1165492224,1444845506,-65536,32767c-65536,32767,0,0,0,0c-65536,32767,-65536,32767,0,0c0,0,-504352201,1444845818,-503840768,1444845818c-503840768,1444845818,-914358272,1444845162,-1226833920,2129240626c299892736,1444845819,-349700096,2129241286,73400320,1444845815c0,0,12644,1444845263,47185920,38220c7471104,65537,-1497355214,1444845818,0,0c0,0,0,0,0,0c0,0,0,0,-914358272,1444845162c0,0,533725184,1444845164,0,0c1772617728,2129241306,0,0,0,0c1775763456,2129241306,0,0,0,0c-791674880,1444845814,0,0,0,0c1375731712,1444845818,-267911168,2129241286,0,0c326631424,1444845819,0,0,0,0c0,0,-2147418112,-1,-2147352577,-1c1705050111,2129241301,0,0,-1932984320,2129241133c65536,0,1744842802,2129240955,327680000,1444845819c3276800,0,671088640,1444845263,0,0c0,0,0,0,-1067450368,1444844858c264634368,0,654325304,1444845263,131072,1444806656c3276800,0,0,16884757,-65536,6619135c100,0,1310720,2129199104,0,0c33030144,1444845843,0,0,0,0c0,0,0,0,1782054912,2129241389c2097152,140050432,67043586,2129241109,0,0c-1746927616,1444845077,-1747976192,1444845077,0,1444807679c265158656,0,998257970,2129241109,-1724907520,1444844876c264044544,0,916468067,2129241109,-1724907520,1444844876c265093120,0,878719801,2129241109,-1724907520,1444844876c265158656,0,981479481,2129241109,-1067450368,1444844858c264044544,0,899690547,2129241109,-1067450368,1444844858c265093120,0,861940791,2129241109,-1067450368,1444844858c265158656,0,994062648,2129241109,-1724907520,1444844876c264044544,0,912275511,2129241109,-1724907520,1444844876c265093120,0,874527024,2129241109,-1724907520,1444844876c265158656,0,1002464050,2129241109,833617920,1444844861c264110080,0,920662324,2129241109,833617920,1444844861c265224192,0,882913587,2129241109,833617920,1444844861c265289728,0,682636087,1444845263,-140509184,1444845083c266010624,0,670053936,1444845263,-1067450368,1444844858c264765440,0,975188268,2129241109,860880896,1444844853c264896512,0,887107640,2129241109,860880896,1444844853c264962048,0,849358899,2129241109,860880896,1444844853c265027584,0,939536693,2129241109,-1067450368,1444844858c265879552,0,650129708,1444845263,-1123024896,1444844858c265879552,0,654324536,1444845263,-1138753536,1444844858c251658240,0,979384375,2129241109,623902720,1444845263c264437760,0,895498288,2129241109,623902720,1444845263c265486336,0,857746484,2129241109,623902720,1444845263c265551872,0,679490613,1444845263,-1067450368,1444844858c265682944,0,615527733,1444845263,-1067450368,1444844858c264175616,0,924857139,2129241109,-1138753536,1444844858c264568832,0,931148076,2129241109,-1067450368,1444844858c264372224,0,968896560,2129241109,-1067450368,1444844858c263979008,0,943732024,2129241109,-1067450368,1444844858c264306688,0,641741881,1444845263,-1123024896,1444844858c264306688,0,645937452,1444845263,-1138753536,1444844858c264306688,0,977287217,2129241109,833617920,1444844861c264241152,0,891302455,2129241109,833617920,1444844861c265355264,0,853566264,2129241109,833617920,1444844861c265420800,0,673198129,1444845263,-1138753536,1444844858c264830976,0,-2124402640,1444845263,-1138753536,1444844858c6619136,196608,229652275,1444845263,-1724907520,1444844876c80740352,0,225458484,1444845263,-1724907520,1444844876c80674816,0,233845036,1444845263,-140509184,1444845083c80805888,0,-778029257,2129241129,-1724907520,1444844876c260964352,0,-2046807243,1444845263,0,1442840576c0,0,0,42025,-1138753536,1444844858c67698688,0,1560292403,2129241129,251658240,1444845263c66715648,0,1600141361,2129241129,-1138753536,1444844858c67305472,0,1566586679,2129241129,241172480,1444845263c251658240,0,13624,2129241129,0,0c0,0,0,0,0,0c0,0,-2147418112,-1,-2147352577,-1c16777215,0,0,0,983040,1444844858c1218445312,2129241311,0,0,-1996488704,2129241109c262144,0,1943025201,2129240630,299892736,1444845819c0,0,1577058304,2129241129,0,0c0,0,1704998960,2129241301,0,0c-1993867264,2129241109,65536,0,-772800512,2129240627c299892736,1444845819,6553600,0,-1140850688,1444844858c-65536,-1,1543569407,1,1704984576,2129241301c0,0,-1990721536,2129241109,65536,0c-994050048,2129240627,299892736,1444845819,13107200,0c67108864,0,11319,0,0,0c0,0,0,0,0,0c0,0,0,0,0,0c0,0,0,0,-868220928,2129240632c228589568,1444845817,974127104,2129240633,228589568,1444845817c-778043392,2129240632,228589568,1444845817,-1498415104,2129240634c228589568,1444845817,0,0,0,0c0,0,0,0,0,0c0,0,1523187712,2129241088,308281344,1444845263c36765696,0,1482752000,1444673820,779550720,158162671c980879303,2037666672,1998611820,1818326586,1867391549,1818324338c1010708258,1852390007,980885604,1751607666,757218676,574042676c1715107616,1953722985,1701734732,808919613,1043276345,1782216508c980885603,1030513014,1953456674,1043276392,1916434236,1010725456c1181891191,1937010287,1631221536,1768514419,1767121469,544433517c544695630,1634561874,1998594670,1849780282,574450035,1701669204c1699618931,1867653239,577659245,1664775968,1411530099,1936026985c2003127840,1836012064,790785633,980892734,1998617203,1818326586c942809661,1010708258,2054371959,1998615363,1818326586,942809661c1010708258,1916434223,1010725456,1882879791,1010725456,1047673463c1916434236,1010725456,1181891191,1937010287,1664775968,1411530099c1936026985,2003127840,1836012064,539127393,1935751799,1030318435c1835619362,1310749541,1377859429,1851878767,980885538,1936605544c1411530089,1936026985,2003127840,1836012064,790785633,980892734c1998617203,1818326586,942809661,1010708258,2054371959,1998615363c1818326586,942809661,1010708258,1916434223,1010725456,544488055c980184440,1667330163,1881292133,1702061426,577074802,-775958466c-793718656,549376178,-1093630511,-1882081328,-2116961840,-1294957871c-1110395440,-1093616176,-1093618736,-793587680,-793456459,-792866635c999281080,-775958496,-793718656,549376178,-1076838704,-2133740080c-2100186928,-1294944048,-1093616176,-1093618736,-796667616,-796864065c-793587536,-793390917,-776417091,538979983,980889404,792477300c1047673463,-793259856,3264702,0,221315072,1444673811c779550720,158162671,521668551,2129241290,0,-603979776"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Тема 18. Общие положения о договоре</w:t>
      </w:r>
      <w:r>
        <w:rPr>
          <w:rFonts w:cs="Times New Roman" w:ascii="Times New Roman" w:hAnsi="Times New Roman"/>
          <w:sz w:val="28"/>
          <w:szCs w:val="28"/>
        </w:rPr>
        <w:t xml:space="preserve"> Понятие и значение договора. Свобода договора. Виды договоров. Содержание договора. Отличие содержания договора от содержания обязательства. Примерные условия договора. Толкование договора. Заключение договора. Стадии заключения договора (оферта, акцепт). Момент заключения договора. Форма договора. Особенности заключения договора в обязательном порядке. Преддоговорные споры. Заключение договора на торгах. Организация и порядок проведения торгов. 6.</w:t>
      </w:r>
      <w:r>
        <w:rPr>
          <w:rFonts w:eastAsia="Arial" w:cs="Times New Roman" w:ascii="Times New Roman" w:hAnsi="Times New Roman"/>
          <w:sz w:val="28"/>
          <w:szCs w:val="28"/>
        </w:rPr>
        <w:t xml:space="preserve"> </w:t>
      </w:r>
      <w:r>
        <w:rPr>
          <w:rFonts w:cs="Times New Roman" w:ascii="Times New Roman" w:hAnsi="Times New Roman"/>
          <w:sz w:val="28"/>
          <w:szCs w:val="28"/>
        </w:rPr>
        <w:t>Изменение и расторжение договора. Основания, порядок и последствия изменения и расторжения договора. Случаи одностороннего изменения и расторжения договора</w:t>
        <w:tab/>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9. Исполнение обязательств. </w:t>
      </w:r>
    </w:p>
    <w:p>
      <w:pPr>
        <w:pStyle w:val="Normal"/>
        <w:tabs>
          <w:tab w:val="clear" w:pos="708"/>
          <w:tab w:val="left" w:pos="2265" w:leader="none"/>
        </w:tabs>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принципы исполнения обязательств. Принцип надлежащего исполнения обязательств. Принцип реального исполнения обязательств. Предмет исполнения. Требования к предмету исполнения обязательства. Особенности исполнения денежных обязательств. Очередность погашения требований по денежному обязательству. Срок, место, способ исполнения обязательств. Досрочное исполнение обязательств. Исполнение обязательства внесением долга в депозит. Встречное исполнение обязательств. Исполнение альтернативных и факультативных обязательств. </w:t>
      </w:r>
      <w:r>
        <mc:AlternateContent>
          <mc:Choice Requires="wpg">
            <w:drawing>
              <wp:anchor behindDoc="0" distT="0" distB="0" distL="114935" distR="114935" simplePos="0" locked="0" layoutInCell="0" allowOverlap="1" relativeHeight="9">
                <wp:simplePos x="0" y="0"/>
                <wp:positionH relativeFrom="page">
                  <wp:posOffset>646430</wp:posOffset>
                </wp:positionH>
                <wp:positionV relativeFrom="page">
                  <wp:posOffset>450850</wp:posOffset>
                </wp:positionV>
                <wp:extent cx="6350" cy="6350"/>
                <wp:effectExtent l="0" t="0" r="635" b="0"/>
                <wp:wrapSquare wrapText="bothSides"/>
                <wp:docPr id="8" name="Группа 2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3" style="position:absolute;margin-left:50.9pt;margin-top:35.5pt;width:0.5pt;height:0.5pt" coordorigin="1018,710" coordsize="10,10">
                <v:rect id="shape_0" ID="Shape 279241" coordsize="9144,9144" path="l0,0l9144,0c9144,9144,0,9144,0,0c4194304,0,4259840,0,327680,524293c0,0,9144,0,9144,9144c0,9144,0,0,1998585856,1818326586c3220029,0,1472200704,1444845818,484442112,2129240287c1010696192,1916434223,842953296,1043276344,3157820,0c13631488,0,65536,262144,741343232,1444845262c0,1852768256,-833588364,1444845248,-909639680,1444845818c-1320157184,1444845261,0,1701642240,1319116915,1444845262c0,1631191040,1737515891,1444845249,-906493952,1444845818c1315962880,1444845262,0,574423040,1410361684,1444845262c0,577634304,1743797807,1444845249,-903348224,1444845818c1828716544,1444845258,0,1635123200,1413496172,1444845262c0,1047658496,-833587396,1444845248,-900202496,1444845818c-1298137088,1444845261,0,1949958144,2162750,0c-1938292736,2129239740,131072,0,673185792,1444845818c37814272,0,1782054912,2129241389,0,0c1237319680,2129241311,-914358272,1444845162,0,0c-891813888,1444845818,2084831232,2129241109,65536,570425344c78893,980885505,26982,0,0,0c0,0,0,0,0,0c0,0,0,0,0,0c0,0,0,0,0,0c-1048576,1444845163,0,0,0,0c0,0,0,0,0,0c0,0,0,0,0,0c0,0,0,0,0,0c0,0,0,0,0,0c0,0,0,0,0,0c0,0,0,0,0,0c0,0,0,0,0,0c0,0,0,0,0,0c0,0,0,0,0,0c0,0,0,0,0,0c0,0,0,0,0,0c0,0,0,0,0,0c0,0,0,0,0,0c0,0,0,0,0,0c-349700096,2129241286,73400320,1444845815,0,0c12132,792477300,1040202359,980889404,15984,0c10551296,0,938999808,2129241301,131072,0c0,0,0,0,948436992,2129241301c952107008,2129241301,958398464,2129241301,-506462208,1444845813c3801088,2129199104,681574400,1444845815,682098688,1444845815c682098688,1444845815,1857028096,1444845818,1857290240,1444845818c1857290240,1444845818,0,0,0,0c0,0,0,0,23134208,0c-1702887424,2129241305,131072,0,-1490026496,1444845818c0,0,-1665138688,2129241305,-898629632,1444845818c-1661468672,2129241305,-1657798656,2129241305,-1652555776,2129241305c-1648361472,2129241305,-1642070016,2129241305,-1636302848,2129241305c-1631584256,2129241305,-1628438528,2129241305,-1624768512,2129241305c-1621622784,2129241305,-1617952768,2129241305,-1613758464,2129241305c-1608515584,2129241305,497025024,1444845819,-1603796992,2129241305c-1222639616,1444845506,-1222115328,1444845506,-1222115328,1444845506c6553600,6553600,0,0,1782054912,2129241389c1782054912,2129241389,1778384896,1444845818,-805306368,548917429c49104,0,1629487104,1444845495,0,0c0,0,0,0,-878706688,2129241350c1113587712,1444845506,0,-1093616176,-1601127216,2129241305c-1595408384,2129241305,-1589116928,2129241305,-2118123520,1444845258c24117248,0,37814272,0,671875072,1444673811c779550720,158162671,1991,2304,0,0c9,0,0,591360,0,589824c0,0,589824,0,0,2304c0,0,151388160,0,150994944,0c0,2304,0,0,9,0c0,591360,0,589824,0,0c591360,0,0,150997248,0,0c9,0,150994944,0,0,0c591360,0,0,589824,0,0c2304,0,589824,0,0,100663296c9,0,0,9,0,589824c0,0,2304,9,0,589824c0,0,0,2310,151388160,0c591360,0,2304,0,0,9c0,0,591360,0,0,9c0,150994944,0,0,0,2310c0,0,9,0,0,589824c0,0,9,589824,9,0c2310,0,150994944,0,0,589824c0,0,100663296,9,0,150994944c0,0,0,589824,9,0c0,150994944,0,0,0,2310c0,0,9,0,0,151388160c38806064,0,154206208,0,-262144000,2129241286c-2049966080,1444845818,-2049441792,1444845818,-2049441792,1444845818c267386880,1444845164,266338304,1444845164,0,2129199104c1339031552,1444845818,1339555840,1444845818,1339555840,1444845818c-65536,32767,-65536,32767,0,0c0,0,-65536,32767,-65536,32767c0,0,0,0,1336946737,1444845818c1337458688,1444845818,1337458688,1444845818,-914358272,1444845162c-1226833920,2129240626,-787480576,1444845818,-349700096,2129241286c661651456,1444845815,0,0,13412,2129241109c47185920,38202,264372224,0,-252694223,1444845810c0,0,0,0,0,0c0,0,0,0,0,0c-914358272,1444845162,0,0,533725184,1444845164c0,0,1772617728,2129241306,0,0c0,0,1775763456,2129241306,0,0c0,0,-1772093440,1444845813,0,0c0,0,1719664640,1444845818,-267911168,2129241286c0,0,-760741888,1444845818,0,0c0,0,0,0,-2147418112,-1c-2147352577,-1,1705050111,2129241301,0,0c-1932984320,2129241133,65536,0,1744844848,2129240955c-759693312,1444845818,3276800,0,973078528,2129241109c0,0,0,0,0,0c-1138753536,1444844858,6619136,196608,-2046807764,1444845263c131072,1444806656,3276800,0,0,16881359c-65536,6619135,100,0,1310720,1444806656c0,0,33030144,1444845843,0,0c0,0,0,0,0,0c1782054912,2129241389,2097152,140050432,67043586,1444845263c0,0,-1746927616,1444845077,-1747976192,1444845077c0,1444807679,6488064,0,-2028983248,1444845263c-1138753536,1444844858,6750208,196608,-2041564359,1444845263c-1067450368,1444844858,1469579264,0,-2025834445,1444845263c-1067450368,1444844858,5832704,65536,-2022690772,1444845263c-1067450368,1444844858,5832704,1048576,-2018495178,1444845263c-1067450368,1444844858,5832704,131072,-2015349708,1444845263c-1067450368,1444844858,5832704,983040,2144352308,1444845263c-1123024896,1444844858,5963776,8716289,-2037371852,1444845263c-2071986176,1444845263,1469644800,16,-2147469255,1444845263c1631584256,1444845263,6619136,1,-2132789967,1444845263c-1138753536,1444844858,6619136,65537,-2128596423,1444845263c-1138753536,1444844858,6619136,131072,-2011154893,1444845263c-1138753536,1444844858,1469841408,0,-2007997643,1444845263c1452277760,1444845263,1469841408,65536,-2103431116,1444845263c-2095054848,1444845263,1468792832,0,-2135937998,1444845263c1631584256,1444845263,6619136,0,-2121255884,1444845263c-1123024896,1444844858,6029312,8585216,-2046806984,1444845263c447741952,1444845263,1469513728,16,-2114964939,1444845263c-1067450368,1444844858,6684672,1,-2111820746,1444845263c-1123024896,1444844858,6684672,8519681,-2107623124,1444845263c-1067450368,1444844858,0,65537,-2055195851,1444845263c1608515584,1444844853,8192000,0,101726515,0c202375168,0,-2049966080,1444845263,-1138753536,1444844858c8192000,65536,2123366400,1444845263,1452277760,1444845263c6815744,131073,2113941548,1444845263,-1067450368,1444844858c6815744,65537,-2079313876,1444845263,-2071986176,1444845263c1469186048,16,2117089329,1444845263,1649410048,1444845263c6815744,1,-788515284,2129241129,251658240,1444845263c256901120,16,-2118110155,1444845263,-1123024896,1444844858c6029312,8650752,-792710868,2129241129,1600126976,1444845249c257490944,16,-1998572233,1444845263,-1724907520,1444844876c7471104,131073,-2004863444,1444845263,-1724907520,1444844876c7471104,65537,-2001717451,1444845263,-1724907520,1444844876c7471104,1,665859121,1444845263,-1138753536,1444844858c264699904,0,634401593,1444845263,-1123024896,1444844858c266076160,0,637545526,1444845263,-1138753536,1444844858c266076160,0,929051444,2129241109,-1067450368,1444844858c265945088,0,972044337,2129241109,-1123024896,1444844858c263979008,0,956315948,2129241109,-1067450368,1444844858c263979008,0,952118320,2129241109,-1067450368,1444844858c263979008,0,964703284,2129241109,-1073741824,1444844858c0,0,14388,0,0,38202c263979008,0,658520117,1444845263,-1138753536,1444844858c264503296,0,935355189,2129241109,-1138753536,1444844858c264372224,0,676344887,1444845263,-1067450368,1444844858c265617408,0,939536953,2129241109,0,1444844858c0,0,0,0,0,0c0,0,0,0,-2147418112,-1c-2147352577,-1,16777215,0,0,0c983040,0,1218458677,2129241311,0,0c-1996488704,2129241109,262144,0,1943011328,2129240630c-787480576,1444845818,0,0,-1073741824,1444844858c0,0,0,2129199104,1704984576,2129241301c0,0,-1993867264,2129241109,65536,0c-772800512,2129240627,-787480576,1444845818,6553600,0c251658240,0,-50900,-1,-1727987713,1c1704984576,2129241301,0,0,-1990721536,2129241109c65536,0,-994036938,2129240627,-787480576,1444845818c13107200,0,855638016,2129241109,0,0c0,0,0,0,0,0c0,0,0,0,0,0c0,0,0,0,0,0c-868220928,2129240632,-380633088,1444845813,974127104,2129240633c-380633088,1444845813,-778043392,2129240632,-380633088,1444845813c-1498415104,2129240634,-380633088,1444845813,0,0c0,0,0,0,0,0c0,0,0,0,1523187712,1444844800c264765440,0,11613236,0,1618804736,1444673787c779550720,158162671,980879303,1852786290,1998615412,1030972218c1835619362,1310749541,1377859429,1851878767,980885538,1768125281c1411530089,1936026985,2003127840,1836012064,539127393,1097349751c1030321006,1835619362,1310749541,1377859429,1851878767,1010708258c794966647,980892734,1998617203,1818326586,942809661,1010708258c2054371959,1998615363,1818326586,942809661,1010708258,1916434223c4092496,0,482344960,2129240287,9502720,0c-1865416704,1444845813,-1864892416,1444845813,-1864892416,1444845813c251658240,1444845817,252182528,1444845817,252182528,1444845817c1545601024,1444845819,16711680,0,0,0c0,0,0,0,0,0c0,0,0,0,0,0c0,0,-1768554496,1444845813,5308416,0c190644224,1444673811,779550720,158162671,1991,65536c0,0,0,-196608,65535,0c65536,65536,-1125318656,755040255,0,0c2179056,0,-630128640,1444845505,-1391394816,1444845818c0,0,50397184,0,767361024,1444673811c779550720,158162671,980879303,2037666672,1998611820,1818326586c1867391549,1818324338,1010708258,1852390007,980885604,1751607666c757218676,574042676,1715107616,1953722985,1701734732,808919613c1043276345,1782216508,980885603,1030513014,1953456674,1043276392c1916434236,1010725456,1916434223,1010725456,1882879791,1010725456c1047673463,1916434236,1010725456,1181891191,1937010287,1698330400c1098150753,1029794163,1835619362,1310749541,1377859429,1851878767c980885538,574452579,1701669204,1699618931,1867653239,577659245c1631221536,1768514419,1767121469,544433517,544695630,1634561874c1998594670,1849780282,574450035,1701669204,1699618931,1867653239c577659245,2000436783,1043292730,1933211452,980885626,1030513014c574108194,2000436783,1132098362,980885619,1030513014,574108194c792477231,1349663351,2000436850,2015392826,1933208685,1701011824c1919951421,1919251301,1042441590,1999584288,1010725946,1916434223c980892734,2000436850,1917874746,980892734,1852786290,1998615412c1030972218,1835619362,1310749541,1377859429,1851878767,980885538c1768125281,1411530089,1936026985,2003127840,1836012064,539127393c1097349751,1030321006,1835619362,1310749541,1377859429,1851878767c1010708258,2054371959,1983543072,574450785,790771762,980892734c1933802099,1983543072,574450785,790771762,1999584318,1917874746c980892734,1836589172,1886599788,1030054753,1701998626,1987208563c-801234331,-792801121,-779103811,-793194366,-1194319691,-793587680c-776679240,-2117001077,-1244613424,-1093616688,-803161392,-796798557c-792801093,-776417102,-1261428593,-1177504304,-2100198959,-1194282288c-1244626223,-1932411952,-1093616176,-2100198959,-786384688,-793456511c-792997707,549114046,-1244619312,-1244613424,-2116961840,-1294957871c-2100184880,-1143949872,-1110405935,-1244623919,-796798688,-793390924c-793063237,-1831853896,-1261389616,-803173423,-793390915,-793390924c-780021319,-793587582,-796733000,-776220491,-776089460,545640843c-1261403695,-1143949872,-1160724784,548982816,-2049853232,-792735712c-796798530,-793390917,-780021324,-793587582,546296248,980889404c792477300,1047673463,10560061,0,-73400320,1444845282c-717750272,2129236387,1191706624,1444845818,-2012217344,1444845841c-624427008,1444845282,34865152,0,-620232704,1444845282c0,0,1193803776,1444845818,0,0c720896,0,720896,0,720896,0c720896,0,196608,1444806656,0,0c-1879048192,1444845505,1601175552,1444845841,1600126976,1444845841c25231360,0,506462208,2129240287,506462208,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69661,1886862398,1835627322,1348824176c2015392623,573579837,574454048,1043276336,980449084,1769172848c1852795252,1701978184,1769234796,1917216118,574451055,1701273968c2000436770,1869625968,1717981043,1047815539,875967542,792473651c1882878071,1716482927,1952805734,1999584318,1869625968,1769236851c1044934255,980449084,1769172848,1852795252,1701978198,1769234796c1917216118,574451055,1701273968,2129215010,25165824,0c14680064,0,65536,3407872,1869611008,1769236851c1631219311,1819243362,996504693,1952867692,825241914,1869888312c825703024,1769421616,979924068,1701329721,1952999273,1946171706c1684633403,809134196,1953510702,1768253499,980707431,1882533424c-1328545676,-1244626223,-1932411952,-2100198959,539931344,980889404c792477300,1047673463,980889404,15984,34603008,0c5242880,0,-664928256,1444673811,4259840,0c485490688,2129240287,485490688,2129240287,-793378816,-792866635c546296248,-1093618480,-1093618736,-1093618992,-1328512815,980889404c16793204,0,2162688,0,-896532480,1444845818c0,0,2097152,0,403767296,0c-2049966080,1444845263,-1138753536,1444844858,8192000,65536c2123366400,1444845263,1452277760,1444845263,6815744,131073c2113942577,1444845263,-1067450368,1444844858,6815744,65537c-2079313103,1444845263,-2071986176,1444845263,1469186048,16c2117086508,1444845263,1649410048,1444845263,6815744,1c-788515791,2129241129,251658240,1444845263,256901120,16c-2118110156,1444845263,-1123024896,1444844858,6029312,8650752c-792710045,2129241129,1600126976,1444845249,257490944,16c-1998573519,1444845263,-1724907520,1444844876,7471104,131073c-2004851915,1444845263,-1724907520,1444844876,7471104,65537c-2001718991,1444845263,-1724907520,1444844876,7471104,1c665857077,1444845263,-1138753536,1444844858,264699904,0c634401847,1444845263,-1123024896,1444844858,266076160,0c637547314,1444845263,-1138753536,1444844858,266076160,0c929052729,2129241109,-1067450368,1444844858,265945088,0c972042540,2129241109,-1123024896,1444844858,263979008,0c956315958,2129241109,-1067450368,1444844858,263979008,0c952119604,2129241109,-1067450368,1444844858,263979008,0c964702508,2129241109,-1067450368,1444844858,263979008,0c960508980,2129241109,-1067450368,1444844858,263979008,0c658520116,1444845263,-1138753536,1444844858,264503296,0c935342134,2129241109,-1138753536,1444844858,264372224,0c676342836,1444845263,-1067450368,1444844858,265617408,0c947938101,2129241109,-1067450368,1444844858,264634368,0c661663793,1444845263,1608515584,1444844853,264634368,0c985675059,2129241109,-1067450368,1444844858,264044544,0c903885360,2129241109,-1067450368,1444844858,265093120,0c866135096,2129241109,-1067450368,1444844858,265158656,0c989881143,2129241109,-1067450368,1444844858,264044544,0c908079404,2129241109,-1067450368,1444844858,265093120,0c870330723,2129241109,-1067450368,1444844858,265158656,0c998256940,2129241109,-1724907520,1444844876,264044544,0c916468788,2129241109,-1724907520,1444844876,265093120,0c878721076,2129241109,-1724907520,1444844876,265158656,0c981479988,2129241109,-1067450368,1444844858,264044544,0c899691568,2129241109,-1067450368,1444844858,265093120,0c861941859,2129241109,-1067450368,1444844858,265158656,0c994075444,2129241109,-1724907520,1444844876,264044544,0c912273457,2129241109,-1724907520,1444844876,265093120,0c874526000,2129241109,-1724907520,1444844876,265158656,0c1002451766,2129241109,833617920,1444844861,264110080,0c920662328,2129241109,833617920,1444844861,265224192,0c882913844,2129241109,833617920,1444844861,265289728,0c682636085,1444845263,-140509184,1444845083,266010624,0c670054704,1444845263,-1067450368,1444844858,264765440,0c975189048,2129241109,860880896,1444844853,264896512,0c887109685,2129241109,860880896,1444844853,264962048,0c849360177,2129241109,860880896,1444844853,265027584,0c939537460,2129241109,-1067450368,1444844858,265879552,0c650131506,1444845263,-1123024896,1444844858,265879552,0c654326066,1444845263,-1138753536,1444844858,265879552,0c979382582,2129241109,623902720,1444845263,264437760,0c895498289,2129241109,623902720,1444845263,265486336,0c857746482,2129241109,623902720,1444845263,265551872,0c679491889,1444845263,-1067450368,1444844858,265682944,0c615527987,1444845263,-1067450368,1444844858,264175616,0c924857400,2129241109,-1138753536,1444844858,264568832,0c931148343,2129241109,-1067450368,1444844858,264372224,0c968898354,2129241109,-1067450368,1444844858,263979008,0c943731511,2129241109,-1067450368,1444844858,264306688,0c641740844,1444845263,-1123024896,1444844858,264306688,0c645935148,1444845263,-1138753536,1444844858,264306688,0c977286449,2129241109,833617920,1444844861,264241152,0c891300912,2129241109,833617920,1444844861,265355264,0c853553457,2129241109,833617920,1444844861,265420800,0c673199156,1444845263,-1138753536,1444844858,264830976,0c-2124401870,1444845263,-1138753536,1444844858,6619136,196608c229652019,1444845263,-1724907520,1444844876,80740352,0c225457208,1444845263,-1724907520,1444844876,80674816,0c233845814,1444845263,-140509184,1444845083,80805888,0c-778030535,2129241129,-1724907520,1444844876,260964352,0c-2033177550,1444845263,-2071986176,1444845263,1469710336,16c1562390577,2129241129,-1138753536,1444844858,67698688,0c1560295225,2129241129,251658240,1444845263,66715648,0c1600138294,2129241129,-1138753536,1444844858,67305472,0c1566597941,2129241129,241172480,1444845263,258539520,0c1551906359,2129241129,-1724907520,1444844876,66715648,0c1595946038,2129241129,-1123024896,1444844858,67371008,0c1591750956,2129241129,-1123024896,1444844858,67436544,0c1814049844,2129241346,-1123024896,1444844858,67567616,0c1587557428,2129241129,-1123024896,1444844858,67633152,0c1809855281,2129241346,1983905792,1444845262,66977792,0c1583363381,2129241129,-1123024896,1444844858,67043328,0c1579169073,2129241129,-1123024896,1444844858,67108864,0c1574973484,2129241129,-1138753536,1444844858,67502080,0c1570778467,2129241129,-1138753536,1444844858,66912256,0c1556099892,2129241129,-1724907520,1444844876,66715648,0c1604333667,2129241129,-1123024896,1444844858,66519040,0c1528837429,2129241129,-1123024896,1444844858,67239936,0c1818245168,2129241346,-1067450368,1444844858,66519040,0c1606431541,2129241129,-1067450368,1444844858,66519040,0c1610625324,2129241129,-1067450368,1444844858,66519040,0c1547711540,2129241129,272629760,1444845263,66584576,0c1801466416,2129241346,-1724907520,1444844876,66584576,0c1805661493,2129241346,-1067450368,1444844858,66846720,0c1544565047,2129241129,290455552,1444845263,66650112,0c1541420084,2129241129,-1724907520,1444844876,66650112,0c1538273328,2129241129,308281344,1444845263,66453504,0c1535129657,2129241129,-1067450368,1444844858,66781184,0c1530935607,2129241129,272629760,1444845263,67174400,0c1795175985,2129241346,-1724907520,1444844876,67174400,0c1790980657,2129241346,-1138753536,1444844858,67764224,0c1975530284,2129241346,-1138753536,1444844858,71499776,0c-784320460,2129241129,1600126976,1444845249,257228800,0c467678516,1444845263,-1123024896,1444844858,81264640,0c463483192,1444845263,-1123024896,1444844858,81199104,0c471884597,1444845263,-1067450368,1444844858,81330176,0c1526740023,2129241129,324009984,1444845263,76939264,0c2129670713,1444845263,-1067450368,1444844858,6750208,1c2132815921,1444845263,-1123024896,1444844858,6750208,8519681c2137011762,1444845263,-1067450368,1444844858,6750208,65537c-780128202,2129241129,-1724907520,1444844876,262602752,0c-687853259,2129241121,-140509184,1444845083,261554176,0c-2059390676,1444845263,-1138753536,1444844858,8060928,0c460336176,1444845263,-1138753536,1444844858,257425408,16c-767542991,2129241129,-1067450368,1444844858,74186752,0c-769640395,2129241129,-1724907520,1444844876,74252288,0c2141205297,1444845263,-1123024896,1444844858,5963776,8650753c-735038159,2129241129,362807296,1444845263,66322432,0c-737134804,2129241129,-1123024896,1444844858,65732608,0c-732941767,2129241129,341835776,1444845263,65601536,0c354433332,1444845263,-1724907520,1444844876,65601536,0c1997548592,2129241346,412090368,1444845263,65863680,1c-740281287,2129241129,-1138753536,1444844858,66125824,0c424684592,1444845263,-1724907520,1444844876,65863680,0c-744475596,2129241129,-1123024896,1444844858,65994752,0c-747620300,2129241129,378535936,1444845263,66256896,0c-765446860,2129241129,412090368,1444845263,65798144,1c-750767828,2129241129,-1138753536,1444844858,66060288,0c427830320,1444845263,-1724907520,1444844876,65798144,0c-754963101,2129241129,-1123024896,1444844858,65929216,0c-758107599,2129241129,394264576,1444845263,65536000,0c-761253836,2129241129,-1067450368,1444844858,66191360,0c-763349448,2129241129,-1123024896,1444844858,65667072,0c-803196884,2129241129,251658240,1444845263,257622016,16c-799000989,2129241129,-1724907520,1444844876,257556480,16c-790612943,2129241129,-368050176,1444844853,257359872,16c-771738831,2129241129,-1138753536,1444844858,73990144,0c1995454006,2129241346,-1724907520,1444844876,74317824,0c1008744500,2129241109,-1138753536,1444844858,263258112,0c1012938036,2129241109,479199232,1444845263,262995968,0c1253062965,1444845263,-1138753536,1444844858,6488064,0c-2028981972,1444845263,-1138753536,1444844858,6750208,196608c847261740,2129241109,-1067450368,1444844858,263716864,0c843068209,2129241109,-1123024896,1444844858,263585792,0c809514292,2129241109,-1123024896,1444844858,263520256,0c686831670,1444845263,-1138753536,1444844858,263127040,0c691022904,1444845263,-1138753536,1444844858,263192576,0c801124652,2129241109,-1138753536,1444844858,262930432,0c796931888,2129241109,-1138753536,1444844858,262864896,0c805319728,2129241109,-1138753536,1444844858,262799360,0c838873910,2129241109,-1138753536,1444844858,263061504,0c834679096,2129241109,-1067450368,1444844858,263716864,0c830497589,2129241109,-1123024896,1444844858,263520256,0c826291510,2129241109,701497344,1444845263,263651328,0c822097204,2129241109,-1123024896,1444844858,263520256,0c817901879,2129241109,737148928,1444845263,263782400,0c813709622,2129241109,-1123024896,1444844858,263585792,0c753939508,1444845263,1138753536,1444844878,262733824,0c-2041564884,1444845263,-1067450368,1444844858,1469579264,0c-773835724,2129241129,-1138753536,1444844858,74121216,0c-2025836236,1444845263,-1067450368,1444844858,5832704,65536c-2022689482,1444845263,-1067450368,1444844858,5832704,1048576c-2018496200,1444845263,-1067450368,1444844858,5832704,131072c-2015351760,1444845263,-1067450368,1444844858,5832704,983040c2144363313,1444845263,-1123024896,1444844858,5963776,8716289c-786418643,2129241129,-1123024896,1444844858,75038720,0c1991271216,2129241346,-1138753536,1444844858,68681728,0c-819972810,2129241129,-1123024896,1444844858,69271552,0c-805291726,2129241129,-1123024896,1444844858,68747264,0c-815778507,2129241129,-1123024896,1444844858,69140480,0c-817877959,2129241129,-1123024896,1444844858,69206016,0c1988113457,2129241346,-1067450368,1444844858,68943872,0c-809488331,2129241129,-1123024896,1444844858,68812800,0c-813681354,2129241129,-1123024896,1444844858,68878336,0c-794806473,2129241129,-1123024896,1444844858,75104256,0c-775932876,2129241129,-1138753536,1444844858,74055680,0c476066616,1444845263,-1123024896,1444844858,81395712,0c-2037369544,1444845263,-2071986176,1444845263,1469644800,16c-2147470535,1444845263,1631584256,1444845263,6619136,1c-2132790215,1444845263,-1138753536,1444844858,6619136,65537c-2128596687,1444845263,-1138753536,1444844858,6619136,131072c1983917104,2129241346,-1067450368,1444844858,71303168,0c-824167372,2129241129,-1067450368,1444844858,71172096,0c-828360652,2129241129,-1067450368,1444844858,71237632,0c-832555724,2129241129,517996544,1444845263,70975488,0c-836751048,2129241129,528482304,1444845263,70909952,0c-840946636,2129241129,-1138753536,1444844858,71041024,0c1979724337,2129241346,-1138753536,1444844858,71106560,0c-845137610,2129241129,-1138753536,1444844858,70123520,0c-849335242,2129241129,-1138753536,1444844858,70778880,0c-2011156430,1444845263,-1138753536,1444844858,1469841408,0c-2008008656,1444845263,1452277760,1444845263,1469841408,65536c-878693322,2129241129,-1724907520,1444844876,71630848,0c591408176,1444845263,599785472,1444845263,262537216,0c-853526222,2129241129,-1138753536,1444844858,71368704,0c-857721800,2129241129,545259520,1444845263,70189056,0c440415286,1444845263,-1067450368,1444844858,262471680,0c1518352437,2129241129,563085312,1444845263,70844416,0c1514157361,2129241129,-1123024896,1444844858,70254592,0c1509962289,2129241129,-1123024896,1444844858,70451200,0c-861916103,2129241129,-1123024896,1444844858,70582272,0c-866112458,2129241129,-1123024896,1444844858,70713344,0c-870306764,2129241129,-1123024896,1444844858,70057984,0c-874499276,2129241129,-1123024896,1444844858,70647808,0c-2103430868,1444845263,-2095054848,1444845263,1468792832,0c1505768500,2129241129,-1123024896,1444844858,70320128,0c1501575220,2129241129,-1123024896,1444844858,70385664,0c1497379379,2129241129,580911104,1444845263,70516736,0c1493183540,2129241129,-1138753536,1444844858,71565312,0c-2135923914,1444845263,1631584256,1444845263,6619136,0c1522544945,2129241129,500170752,1444845263,76218368,0c1993355321,2129241346,-1724907520,1444844876,260898816,0c-2121256394,1444845263,-1123024896,1444844858,6029312,8585216c444607544,1444845263,447741952,1444845263,258605056,0c-2046794953,1444845263,447741952,1444845263,1469513728,16c437268780,1444845263,-1724907520,1444844876,260571136,16c434123107,1444845263,-1724907520,1444844876,260505600,16c749746488,1444845263,1138753536,1444844878,71434240,0c-2114963404,1444845263,-1067450368,1444844858,6684672,1c-2111818444,1444845263,-1123024896,1444844858,6684672,8519681c-2107623115,1444845263,-1067450368,1444844858,6684672,65537c430977324,1444845263,-1138753536,1444844858,76283904,0c-2055196628,1444845263,1608515584,1444844853,8192000,0c746598450,1444845263,-1067450368,1444844858,262668288,0c-782223824,2129241129,-1123024896,1444844858,258146304,0c808204342,926102115,875704373,841757750,842609201,942880307c892742712,741749557,859125046,909192246,959722553,909195320c875835692,892614708,1664169783,859125046,741354550,875574833c842084915,824979512,942945332,926037300,892939316,876097849c741751096,808662073,959984951,858874674,741619251,842150968c926300214,842083378,960051506,942878772,875835692,892614708c741683512,959590961,909719353,824981556,942945332,825767220c842097461,926497074,942945849,875835692,892614708,741683512c859125046,741354550,892547633,892482098,824981554,942945332c825767220,741368629,842214448,909259057,741354548,909718065c960049968,824981043,942945332,825767220,909206324,842216496c808989233,875835692,892614708,741619506,858862129,875704370c824980019,942945332,825767220,842083381,892416561,909457459c875835692,892614708,1664430392,875574833,842084915,824979512c942945332,926037300,876031028,909456688,741354552,842608941c909324596,841758265,842609201,942880307,892756791,741749557c859125046,842083382,808596273,842216498,875835692,892614708c741683512,859125046,959654966,909193779,825438563,741488432c741354544,926428208,892417074,741487410,842150968,808661816c959275832,926233396,741356852,875836465,842347576,757870903c825504564,909389873,875637812,876098612,842478133,808202284c808202339,808202284,808202284,892482659,808728633,908865580c909325621,842084908,960049465,741617713,892416561,892942642c824980536,942945332,825767220,741368629,741354544,892742704c741749557,842347064,876098617,842097464,808923954,859322418c875835692,892614708,741683512,842150449,909718326,824981041c942945332,825767220,876031029,909456688,1664101432,892810034c909390384,825371700,858929458,943207222,892679724,908867123c909325621,959852844,943273012,741749048,875836465,926233656c912470327,909325621,824979500,926102070,859388209,875637814c876098612,876032565,37828908,0,1782054912,2129241389c0,0,1237319680,2129241311,-914358272,1444845162c0,0,-93847552,1444845818,2084831232,2129241109c65536,570425344,78893,980885505,26982,0c0,0,0,0,0,0c0,0,0,0,0,0c0,0,0,0,0,0c0,0,-1048576,1444845163,0,0c0,0,0,0,0,0c0,0,0,0,0,0c0,0,0,0,0,0c0,0,0,0,0,0c0,0,0,0,0,0c0,0,0,0,0,0c0,0,0,0,0,0c0,0,0,0,0,0c0,0,0,0,0,0c0,0,0,0,0,0c0,0,0,0,0,0c0,0,0,0,0,0c0,0,0,0,0,0c0,0,0,0,0,0c0,0,-349700096,2129241286,790626304,1444845818c0,0,29796,1916434223,1996504126,4091962c0,0,67174400,0,-1729167360,1444673822c779550720,158162671,980879303,1852786290,1998615412,1030972218c1835619362,1310749541,1377859429,1851878767,980885538,1768125281c1411530089,1936026985,2003127840,1836012064,539127393,1097349751c1030321006,1835619362,1310749541,1377859429,1851878767,1010708258c2054371959,1983543072,574450785,790771762,980892734,1933802099c1983543072,574450785,790771762,1999584318,1917874746,980892734c1836589172,1886599788,1030054753,1701998626,1987208563,540942949c-1093623856,-1882079792,-1194294575,-803162672,-1211096904,-1328497200c-1244624943,-1194279472,-803162672,-792801100,-792801101,-776023886c783339648,-794701792,-792801102,-792801103,548458676,-1093618480c-1093618736,-1093618992,-1328512815,-1831854034,-1261389616,-803173423c-792801100,-792801101,-776023886,-792801152,-803197262,-792801119c-776613708,-793325440,-792866640,548786360,-1093618480,-1093618736c-1093618992,-1328512815,-1630527442,-1143962927,-2016298800,-1244612400c-796798688,-793456450,-796864075,-793718602,-776417091,-1261428593c-1278165296,-1294942512,-2133737776,-803163952,545444286,-1093631535c-1244613424,-1227849519,-1110396720,-1882081072,-792801248,-795881039c-776941385,-793390974,-779300421,-796733055,783339698,-778055648c-793194368,-776613700,-776089472,548786315,-2116975663,-1093616688c-1194282288,-803172399,-792801100,-792801101,-776023886,783339648c-794636256,-792997698,-792801094,-793718606,-793194307,-1261428555c-1278165296,-1294942512,-2133737776,539930832,-1328506928,-1143948592c-2016309551,-1110395440,-1244612400,-793456608,-793521986,-793587522c-796864066,-803197264,-796733023,-793456464,548982968,-1328498736c-1143948592,-2016309551,-1110395440,-1882081072,-793456608,-793521986c-793587522,-796864066,-802676560,-796601922,-780086859,749785218c-793718752,-796470854,-775958347,539896194,-1093624624,-1244611376c-2100183600,-793260000,-793063248,-779169349,-793390969,-776417091c-1261428593,-1278165296,-1294942512,-2133737776,539930832,-1093622576c-1127186223,-803163952,-792801100,-792801101,-776023886,783339648c-778121184,-792801151,-793390927,-792866627,-780021314,548982914c-1328498736,-1143948592,-2016309551,-1110395440,-1882081072,-793456608c-793521986,-793587522,-796864066,-1294982992,-792801248,-795881039c-776941385,-793390974,-796077637,-792801091,-1076879172,-2133737776c-1261400111,-1244611888,-1613750226,-1244626735,-1261390640,-1278165296c-1294942512,-2133737776,-1949188656,-786385456,-792735615,-780086850c-803197301,-793718633,-776220486,-796405362,-792866635,548786360c-1093618480,-1093618736,-1093618992,-1328512815,-792866784,-2100223824c-2133737776,-1328499760,539919825,-2133745968,-1328499760,-1194279472c-1328498736,-1194293551,-803172399,-1076879176,-2133737776,-1261400111c-1160724784,-775958496,-792801152,-793390926,-793390924,-776417091c-2100223857,-2133737776,-1093618736,539931344,792473142,1047804535c68222976,0,1319108608,1444673821,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794832864c-776089410,-796733041,548786360,-803161904,-792866633,-796405328c-792866635,548786360,-1093618480,-1093618736,-1093618992,-1328512815c-1580195794,-1093618992,-1093619248,-1328499504,-793456608,-793521986c-793587522,-796864066,-803197264,-793194350,546034100,-1093618480c-1093618736,-1093618992,-1093631791,539931344,-1093623344,-1244613424c-1227849519,-1110396720,-1244612400,-793456608,-793521986,-793587522c-796864066,-803197264,-796733026,-776417093,-793194361,-2117001035c-1261388080,-2133740080,-1328498992,-1194279472,-803172399,-792801100c-792801101,-776023886,548458624,-2100183344,-796798688,-793456450c-796864075,-793718602,-776417091,-1093656433,-1882082864,-1328498736c-1244626223,-1932411952,-2100198959,-1328500016,-1613750226,-1194295087c-1244611376,-1110409007,-1244623919,-779890400,-792997759,-793587522c546296248,-1093618480,-1093618736,-1093618992,-1328512815,-1563418578c-1143947568,-1093616944,-1328500016,-1194279472,-803162672,-792801100c-792801101,-776023886,783339648,-795357152,-793063248,-779169349c-793390969,-793194307,-1261428555,-1278165296,-1294942512,-2133737776c539930832,-2100190768,-1261391664,-1194280752,-793260000,-793063248c-779169349,-793390969,-776417091,-1261428593,-1278165296,-1294942512c-2133737776,673231056,-2066628912,-2133740080,-1328512303,-1328537556c-2033075504,-1076841008,774472401,-795029472,-792932162,-776089419c-1211096958,-1160728368,-1898857520,-1244624943,-1194279472,-803172399c-792801100,-792801101,-776023886,783339648,-794505184,-796864066c548458684,-1093618480,-1093618736,-1093618992,-1328512815,-1630527442c-1093631535,-1244614192,-1110393392,-2116960560,-1194294575,-793260000c-793063248,-779169349,-793390969,-776417091,-1261428593,-1278165296c-1294942512,-2133737776,-803163952,-1093656398,-1882082864,-1328498736c-1244626223,-1932411952,-1093616176,-803160880,-776023873,-795881088c-793063244,-803197259,-796864097,-793456459,-792801100,-792801101c-776023886,-776089472,548786315,-1076854319,-2133737776,539921361c-1328506928,-1143948592,-2016309551,-1110395440,-1244612400,-793456608c-793521986,-793587522,-796864066,-1110433616,-786386736,-776023934c-793522048,780521904,-778121184,-793522048,-792866640,-793259848c-796470864,546296248,-803161904,-776023873,-795881088,-792801100c-1076879174,-1093631791,-1244613936,-1244613424,-1194279472,-786395183c-776023934,-793522048,783470782,1009661472,1949988655,980449086c1885434487,1635086675,30500210,0,-1204813824,1444673811c779550720,158162671,980879303,1852786290,1998615412,1030972218c1835619362,1310749541,1377859429,1851878767,980885538,1768125281c1411530089,1936026985,2003127840,1836012064,539127393,1097349751c1030321006,1835619362,1310749541,1377859429,1851878767,1010708258c2054371959,1983543072,574450785,790771762,980892734,1933802099c1983543072,574450785,790771762,1999584318,1917874746,980892734c-1731182988,-1127172144,-1110395440,-1110395440,-1244612400,548982816c-1328512815,-2100198959,-2133737776,-1244612912,-1194279472,-803162672c-792801100,-792801101,-776023886,783339648,-778121184,-792866687c-793587522,-792866640,747622840,-792735712,-780086850,-793456497c549114046,-803161904,-776023873,-792997759,-776679243,-796733055c-776417102,-1194319729,-1127172144,-1110395440,-1110395440,-1882081072c548982816,-1328512815,-2100198959,-2133737776,-1244612912,-1194279472c-803172399,-792801100,-792801101,-776023886,783339648,-794701792c-779890245,-793718649,-1093656392,-1110395696,-2116960560,-1093631279c-1093631791,-1110393392,-1278167600,-803160368,-793259848,-793390916c-793390915,-776417091,-1194319729,-796864224,-780021328,-776023934c-793325440,-792866635,546296248,-1093618480,-1093618736,-1093618992c-1328512815,980889404,2000436852,1650553914,31538735,0c642777088,1444673811,779550720,158162671,36571079,36569088c36569088,36569088,36569088,0,0,0c0,0,-1482686464,1444845818,-825229312,1444845818c0,0,0,0,0,0c0,0,16777216,0,-1482686464,1444845818c-825229312,1444845818,0,0,0,0c0,0,0,0,0,0c0,0,0,0,0,37814272c-65536,65535,65536,0,119013376,1444845819c36569088,0,0,0,0,0c0,0,0,0,0,0c0,0,0,0,0,0c0,0,65536,0,125304832,1444845819c0,36569088,0,-65536,126943231,1444845819c0,0,0,0,0,0c0,0,0,0,0,0c0,0,0,0,0,0c0,0,0,0,0,0c0,0,0,0,0,0c0,0,1832583168,1768387169,74526062,0c549453824,2129240287,549453824,2129240287,135266304,1444845819c135266304,1444845819,1127874560,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4169661,1886862398,1835627322,1348824176,2015392623,573579837c574454048,1043276336,980449084,1769172848,1852795252,1701978184c1769234796,1917216118,574451055,1701273968,2000436770,1869625968c1717981043,1047815539,875967542,792473651,1882878071,1716482927c1952805734,1999584318,1869625968,1769236851,1044934255,980449084c1769172848,1852795252,1701978198,1769234796,1917216118,574451055c1701273968,2000436770,1869625968,1717981043,1047815539,942683444c792473653,1882878071,1716482927,1952805734,1999584318,1869625968c1769236851,1045851759,980449084,1702131813,1663071342,908213624c573584691,1031365408,892548642,1043276336,980449084,1701209701c2017817699,1953391988,574450720,1948262960,573579837,574452256c573911862,574448160,1043276336,980449084,1885434487,1635086675c1998611826,1416651122,1031043173,1953456674,1684624232,790786917c1886862398,1668244538,1763734096,941768036,1634607138,574449005c-2133748784,-1076853807,-1328496688,573780512,1999584318,1868839536c1047679075,1731879228,1752195442,2015388521,1936616557,574447930c1886680168,1932472122,1835362403,1865315169,2020500848,1868983405c1952542066,1919889011,1919168359,1852405601,795635047,909127730c1767992623,1010705006,1919367777,1768452193,1952531555,1920278625c1747074409,980448372,1668493103,1634559336,1768762995,1936683619c779380335,795701091,1768318575,1999594851,795112047,808529970c1919907631,1869770852,1936942435,1197960809,1886744434,2000436770c2000316272,1010724967,979857527,1198935651,1884516466,1043296848c1735423804,1886545722,1917874259,979450942,1836213880,979450942c543581807,807550328,1031348258,790769698,979450942,544503909c574453859,808989750,2036539426,875962941,790769720,979450942c1716480099,1031282790,539111458,807550329,1010708258,1751333473c544503877,574453859,808989750,2036539426,875962941,790769720c1630485566,1919318074,792477293,979857527,1399878247,1047679088c1936750396,1886615354,1886862398,1315125875,1349538678,1010708338c980643959,1917874291,979450942,1836213880,979450942,543581807c807550328,1031348258,790769698,979450942,544503909,574453859c808989750,2036539426,875962941,790769720,1630485566,1919318074c1631338093,1936879674,1868908404,1919950957,574452851,577071472c979450942,1934390881,1010708340,1882874159,1198814066,1047359333c1933205820,1684630639,1819044166,979450942,1650946675,544369731c1030513014,1630953762,573989174,792477231,1869822561,1180985708c1047293033,1815765308,1031217262,1042427938,74448896,0c23068672,0,1918369792,2129241306,0,0c0,0,0,0,0,0c0,0,0,0,-1768947712,1444845813c94371840,1444845815,0,0,0,0c0,0,0,-1093664768,32977,0c0,0,0,0,0,0c0,0,0,0,0,0c0,0,0,0,0,0c0,0,0,0,0,0c0,0,0,0,0,0c0,0,0,0,-1058013184,2129236492c-1400897536,1444844878,0,0,0,0c0,0,0,0,0,0c0,0,0,589824,118974,0c-845152256,1444845282,0,0,66125824,0c1675624448,1444673819,779550720,158162671,-776468537,-803197297c-775958370,-793390976,-793390924,-793390917,-793194307,-1261428555c-1143947568,-1177504304,548589600,-2133737520,-1294946096,-803162672c-776875842,-793390967,-2117001031,-1311719728,-2100198959,-1244613936c-1110393392,-2116960560,-1194294575,-1831854034,-1328497712,-1244613424c-1194279472,539801040,-1093615664,-1932411952,-1093617712,-1328500016c-1194279472,-803162672,-2133778248,-2116964144,-1093615664,-1882095407c-1244612912,-1194279472,-803162672,-776154952,-796274301,-780021323c-793587582,750571710,-792866784,-796536400,-776679234,-796274289c-776154952,546296193,-803163440,-792801100,-793390917,-792801102c-2117001031,-1311719728,-2100198959,-1244613936,-1110393392,-2116960560c-1194294575,-1613750226,-1244626735,-1127171888,-1982757935,-2116962864c-1294957871,-1110395440,-1093616176,-803162672,-796864065,-793587536c-1076879170,-1160724784,-1076853807,-1194280240,-1596973010,-1211060016c-1244613424,-803161136,-776154952,-796274301,-780021323,-793587582c-803197776,-776941379,-792801147,-779103820,-793390967,-776023885c546296193,-803163440,-792801100,-793390917,-792801102,-2117001031c-1311719728,-2100198959,-1244613936,-1110393392,-2116960560,-1194294575c-1294983124,-1261401135,-1143949872,-793194464,-1110433609,-1278167600c-803160368,-792801100,783863995,-794898400,-796274255,546296240c-1093631535,-1127173424,-2116962864,-1110408495,-1882083120,-796798688c-776875842,-796733055,-793390926,-792866627,-780021314,780980610c-778121184,-792866687,-793587522,-792866640,546296248,-1244613168c-793587680,-793259842,-793194307,-792866630,-793587522,-792866635c781177272,-795684832,-793718597,-793390924,-793194307,-803197771c-792801089,-796077637,-792801097,-793718606,-793194307,-1194319691c-796864224,-796798544,-776023873,-795881088,-793390922,-793194307c-1194319691,-2083406640,-1244624431,-2100198959,-1093618992,539802832c-1328497200,-1093630511,-1882082096,-1194292783,-2116961072,-803172399c-2117001038,-1294942512,-1244611376,-2100198959,-1093616176,-786384432c-792801151,-780021327,-793587582,-792866635,-776023875,-796733055c-803197256,-793718624,-793456457,549179573,-1127171888,-1982757935c-2116962864,-1294957871,539799760,-1328497200,-1093630511,-1882082096c-1244624431,-1093618736,-1882095151,548589600,-1093631535,-1127173424c-2116962864,-1110408495,-1177502000,-796798688,-776875842,-796733055c-793390926,-792866627,-780021314,750309506,-776810464,-793456501c549179573,-1211057968,-792866784,-793521995,-1261428546,-1143947568c539932880,-1311727920,-1328512815,-1244624431,-1194279472,-803162672c-776482638,-796798581,-793718598,-776417091,-1110433649,-803163952c-792801100,546230715,-803163440,-776875842,-793390967,-2117001031c-1311719728,-2100198959,-1244613936,-1110393392,-2116960560,-1194294575c792469550,1047804535,75509564,0,154206208,0c-262144000,2129241286,-1008730112,1444845814,-1008205824,1444845814c-1008205824,1444845814,267386880,1444845164,266338304,1444845164c0,1444806656,-1166016512,1444845506,-1165492224,1444845506c-1165492224,1444845506,-65536,32767,-65536,32767c0,0,0,0,-65536,32767c-65536,32767,0,0,0,0c-504352201,1444845818,-503840768,1444845818,-503840768,1444845818c-914358272,1444845162,-1226833920,2129240626,299892736,1444845819c-349700096,2129241286,73400320,1444845815,0,0c12644,1444845263,47185920,38220,7471104,65537c-1497355214,1444845818,0,0,0,0c0,0,0,0,0,0c0,0,-914358272,1444845162,0,0c533725184,1444845164,0,0,1772617728,2129241306c0,0,0,0,1775763456,2129241306c0,0,0,0,-791674880,1444845814c0,0,0,0,1375731712,1444845818c-267911168,2129241286,0,0,326631424,1444845819c0,0,0,0,0,0c-2147418112,-1,-2147352577,-1,1705050111,2129241301c0,0,-1932984320,2129241133,65536,0c1744842802,2129240955,327680000,1444845819,3276800,0c671088640,1444845263,0,0,0,0c0,0,-1067450368,1444844858,264634368,0c654325304,1444845263,131072,1444806656,3276800,0c0,16884757,-65536,6619135,100,0c1310720,2129199104,0,0,33030144,1444845843c0,0,0,0,0,0c0,0,1782054912,2129241389,2097152,140050432c67043586,2129241109,0,0,-1746927616,1444845077c-1747976192,1444845077,0,1444807679,265158656,0c998257970,2129241109,-1724907520,1444844876,264044544,0c916468067,2129241109,-1724907520,1444844876,265093120,0c878719801,2129241109,-1724907520,1444844876,265158656,0c981479481,2129241109,-1067450368,1444844858,264044544,0c899690547,2129241109,-1067450368,1444844858,265093120,0c861940791,2129241109,-1067450368,1444844858,265158656,0c994062648,2129241109,-1724907520,1444844876,264044544,0c912275511,2129241109,-1724907520,1444844876,265093120,0c874527024,2129241109,-1724907520,1444844876,265158656,0c1002464050,2129241109,833617920,1444844861,264110080,0c920662324,2129241109,833617920,1444844861,265224192,0c882913587,2129241109,833617920,1444844861,265289728,0c682636087,1444845263,-140509184,1444845083,266010624,0c670053936,1444845263,-1067450368,1444844858,264765440,0c975188268,2129241109,860880896,1444844853,264896512,0c887107640,2129241109,860880896,1444844853,264962048,0c849358899,2129241109,860880896,1444844853,265027584,0c939536693,2129241109,-1067450368,1444844858,265879552,0c650129708,1444845263,-1123024896,1444844858,265879552,0c654324536,1444845263,-1138753536,1444844858,251658240,0c979384375,2129241109,623902720,1444845263,264437760,0c895498288,2129241109,623902720,1444845263,265486336,0c857746484,2129241109,623902720,1444845263,265551872,0c679490613,1444845263,-1067450368,1444844858,265682944,0c615527733,1444845263,-1067450368,1444844858,264175616,0c924857139,2129241109,-1138753536,1444844858,264568832,0c931148076,2129241109,-1067450368,1444844858,264372224,0c968896560,2129241109,-1067450368,1444844858,263979008,0c943732024,2129241109,-1067450368,1444844858,264306688,0c641741881,1444845263,-1123024896,1444844858,264306688,0c645937452,1444845263,-1138753536,1444844858,264306688,0c977287217,2129241109,833617920,1444844861,264241152,0c891302455,2129241109,833617920,1444844861,265355264,0c853566264,2129241109,833617920,1444844861,265420800,0c673198129,1444845263,-1138753536,1444844858,264830976,0c-2124402640,1444845263,-1138753536,1444844858,6619136,196608c229652275,1444845263,-1724907520,1444844876,80740352,0c225458484,1444845263,-1724907520,1444844876,80674816,0c233845036,1444845263,-140509184,1444845083,80805888,0c-778029257,2129241129,-1724907520,1444844876,260964352,0c-2046807243,1444845263,0,1442840576,0,0c0,42025,-1138753536,1444844858,67698688,0c1560292403,2129241129,251658240,1444845263,66715648,0c1600141361,2129241129,-1138753536,1444844858,67305472,0c1566586679,2129241129,241172480,1444845263,251658240,0c13624,2129241129,0,0,0,0c0,0,0,0,0,0c-2147418112,-1,-2147352577,-1,16777215,0c0,0,983040,1444844858,1218445312,2129241311c0,0,-1996488704,2129241109,262144,0c1943025201,2129240630,299892736,1444845819,0,0c1577058304,2129241129,0,0,0,0c1704998960,2129241301,0,0,-1993867264,2129241109c65536,0,-772800512,2129240627,299892736,1444845819c6553600,0,-1140850688,1444844858,-65536,-1c1543569407,1,1704984576,2129241301,0,0c-1990721536,2129241109,65536,0,-994050048,2129240627c299892736,1444845819,13107200,0,67108864,0c11319,0,0,0,0,0c0,0,0,0,0,0c0,0,0,0,0,0c0,0,-868220928,2129240632,228589568,1444845817c974127104,2129240633,228589568,1444845817,-778043392,2129240632c228589568,1444845817,-1498415104,2129240634,228589568,1444845817c0,0,0,0,0,0c0,0,0,0,0,0c1523187712,2129241088,308281344,1444845263,36765696,0c1482752000,1444673820,779550720,158162671,980879303,2037666672c1998611820,1818326586,1867391549,1818324338,1010708258,1852390007c980885604,1751607666,757218676,574042676,1715107616,1953722985c1701734732,808919613,1043276345,1782216508,980885603,1030513014c1953456674,1043276392,1916434236,1010725456,1181891191,1937010287c1631221536,1768514419,1767121469,544433517,544695630,1634561874c1998594670,1849780282,574450035,1701669204,1699618931,1867653239c577659245,1664775968,1411530099,1936026985,2003127840,1836012064c790785633,980892734,1998617203,1818326586,942809661,1010708258c2054371959,1998615363,1818326586,942809661,1010708258,1916434223c1010725456,1882879791,1010725456,1047673463,1916434236,1010725456c1181891191,1937010287,1664775968,1411530099,1936026985,2003127840c1836012064,539127393,1935751799,1030318435,1835619362,1310749541c1377859429,1851878767,980885538,1936605544,1411530089,1936026985c2003127840,1836012064,790785633,980892734,1998617203,1818326586c942809661,1010708258,2054371959,1998615363,1818326586,942809661c1010708258,1916434223,1010725456,544488055,980184440,1667330163c1881292133,1702061426,577074802,-775958466,-793718656,549376178c-1093630511,-1882081328,-2116961840,-1294957871,-1110395440,-1093616176c-1093618736,-793587680,-793456459,-792866635,999281080,-775958496c-793718656,549376178,-1076838704,-2133740080,-2100186928,-1294944048c-1093616176,-1093618736,-796667616,-796864065,-793587536,-793390917c-776417091,538979983,980889404,792477300,1047673463,-793259856c3264702,0,-1374617600,1444673811,779550720,158162671c521668551,2129241290,0,-603979776,6701249,102c3239279,0,1959264256,2129236686,0,8192000c131072,5505025,121,0,544407552,544695630c3239762,0,0,0,0,0c65536,0,0,0,0,0c2162688,0,-630128640,1444845505,-554631168,1444845818c2097152,0,403767296,0,-2049966080,1444845263c-1138753536,1444844858,8192000,65536,2123366400,1444845263c1452277760,1444845263,6815744,131073,2113942837,1444845263c-1067450368,1444844858,6815744,65537,-2079312080,1444845263c-2071986176,1444845263,1469186048,16,2117087285,1444845263c1649410048,1444845263,6815744,1,-788515529,2129241129c251658240,1444845263,256901120,16,-2118109908,1444845263c-1123024896,1444844858,6029312,8650752,-792710349,2129241129c1600126976,1444845249,257490944,16,-1998573519,1444845263c-1724907520,1444844876,7471104,131073,-2004862922,1444845263c-1724907520,1444844876,7471104,65537,-2001718685,1444845263c-1724907520,1444844876,7471104,1,665860403,1444845263c-1138753536,1444844858,264699904,0,634401075,1444845263c-1123024896,1444844858,266076160,0,637547833,1444845263c-1138753536,1444844858,266076160,0,929052470,2129241109c-1067450368,1444844858,265945088,0,972043313,2129241109c-1123024896,1444844858,263979008,0,956314416,2129241109c-1067450368,1444844858,263979008,0,952120632,2129241109c-1067450368,1444844858,263979008,0,964704308,2129241109c-1067450368,1444844858,263979008,0,960508204,2129241109c-1067450368,1444844858,263979008,0,658519856,1444845263c-1138753536,1444844858,264503296,0,935343159,2129241109c-1138753536,1444844858,264372224,0,676344375,1444845263c-1067450368,1444844858,265617408,0,947925292,2129241109c-1067450368,1444844858,264634368,0,661663796,1444845263c1608515584,1444844853,264634368,0,985676084,2129241109c-1067450368,1444844858,264044544,0,903885881,2129241109c-1067450368,1444844858,265093120,0,866136375,2129241109c-1067450368,1444844858,265158656,0,989869878,2129241109c-1067450368,1444844858,264044544,0,908080691,2129241109c-1067450368,1444844858,265093120,0,870331702,2129241109c-1067450368,1444844858,265158656,0,998255669,2129241109c-1724907520,1444844876,264044544,0,916468789,2129241109c-1724907520,1444844876,265093120,0,878720050,2129241109c-1724907520,1444844876,265158656,0,981480240,2129241109c-1067450368,1444844858,264044544,0,899692594,2129241109c-1067450368,1444844858,265093120,0,861944116,2129241109c-1067450368,1444844858,265158656,0,994063159,2129241109c-1724907520,1444844876,264044544,0,912275760,2129241109c-1724907520,1444844876,265093120,0,874526518,2129241109c-1724907520,1444844876,265158656,0,1002450220,2129241109c833617920,1444844861,264110080,0,920663090,2129241109c833617920,1444844861,265224192,0,882915632,2129241109c833617920,1444844861,265289728,0,682636345,1444845263c-140509184,1444845083,266010624,0,670053942,1444845263c-1067450368,1444844858,264765440,0,975189305,2129241109c860880896,1444844853,264896512,0,887109425,2129241109l860880896,1444844853c264962048,0,849359927,2129241109,860880896,1444844853c265027584,0,939538486,2129241109,-1067450368,1444844858c265879552,0,650131001,1444845263,-1123024896,1444844858c265879552,0,654322738,1444845263,-1138753536,1444844858c265879552,0,979381300,2129241109,623902720,1444845263c264437760,0,895509296,2129241109,623902720,1444845263c265486336,0,857746486,2129241109,623902720,1444845263c265551872,0,679488566,1444845263,-1067450368,1444844858c265682944,0,615528237,1444845263,-1067450368,1444844858c264175616,0,924857145,2129241109,-1138753536,1444844858c264568832,0,931147831,2129241109,-1067450368,1444844858c264372224,0,968898099,2129241109,-1067450368,1444844858c263979008,0,943732273,2129241109,-1067450368,1444844858c264306688,0,641741111,1444845263,-1123024896,1444844858c264306688,0,645935673,1444845263,-1138753536,1444844858c264306688,0,977286192,2129241109,833617920,1444844861c264241152,0,891301940,2129241109,833617920,1444844861c265355264,0,853553452,2129241109,833617920,1444844861c265420800,0,673199927,1444845263,-1138753536,1444844858c264830976,0,-2124400334,1444845263,-1138753536,1444844858c6619136,196608,229651512,1444845263,-1724907520,1444844876c80740352,0,225456692,1444845263,-1724907520,1444844876c80674816,0,233845814,1444845263,-140509184,1444845083c80805888,0,-778030541,2129241129,-1724907520,1444844876c260964352,0,-2033177548,1444845263,-2071986176,1444845263c1469710336,16,1562403634,2129241129,-1138753536,1444844858c67698688,0,1560292652,2129241129,251658240,1444845263c66715648,0,1600141111,2129241129,-1138753536,1444844858c67305472,0,1566585906,2129241129,241172480,1444845263c258539520,0,1551905589,2129241129,-1724907520,1444844876c66715648,0,1595947363,2129241129,-1123024896,1444844858c67371008,0,1591751993,2129241129,-1123024896,1444844858c67436544,0,1814048819,2129241346,-1123024896,1444844858c67567616,0,1587555376,2129241129,-1123024896,1444844858c67633152,0,1809856561,2129241346,1983905792,1444845262c66977792,0,1583364406,2129241129,-1123024896,1444844858c67043328,0,1579170100,2129241129,-1123024896,1444844858c67108864,0,1574973744,2129241129,-1138753536,1444844858c67502080,0,1570781539,2129241129,-1138753536,1444844858c66912256,0,1556101169,2129241129,-1724907520,1444844876c66715648,0,1604334648,2129241129,-1123024896,1444844858c66519040,0,1528836153,2129241129,-1123024896,1444844858c67239936,0,1818245177,2129241346,-1067450368,1444844858c66519040,0,1606431798,2129241129,-1067450368,1444844858c66519040,0,1610625081,2129241129,-1067450368,1444844858c66519040,0,1547711024,2129241129,272629760,1444845263c66584576,0,1801465911,2129241346,-1724907520,1444844876c66584576,0,1805661751,2129241346,-1067450368,1444844858c66846720,0,1544566065,2129241129,290455552,1444845263c66650112,0,1541421366,2129241129,-1724907520,1444844876c66650112,0,1538274102,2129241129,308281344,1444845263c66453504,0,1535129401,2129241129,-1067450368,1444844858c66781184,0,1530933817,2129241129,272629760,1444845263c67174400,0,1795176755,2129241346,-1724907520,1444844876c67174400,0,1790980145,2129241346,-1138753536,1444844858c67764224,0,1975531063,2129241346,-1138753536,1444844858c71499776,0,-784321480,2129241129,1600126976,1444845249c257228800,0,467677239,1444845263,-1123024896,1444844858c81264640,0,463481909,1444845263,-1123024896,1444844858c81199104,0,471871537,1444845263,-1067450368,1444844858c81330176,0,1526738993,2129241129,324009984,1444845263c76939264,0,2129670448,1444845263,-1067450368,1444844858c6750208,1,2132815920,1444845263,-1123024896,1444844858c6750208,8519681,2137010228,1444845263,-1067450368,1444844858c6750208,65537,-780125903,2129241129,-1724907520,1444844876c262602752,0,-687852237,2129241121,-140509184,1444845083c261554176,0,-2059389640,1444845263,-1138753536,1444844858c8060928,0,460337973,1444845263,-1138753536,1444844858c257425408,16,-767546311,2129241129,-1067450368,1444844858c74186752,0,-769640399,2129241129,-1724907520,1444844876c74252288,0,2141205817,1444845263,-1123024896,1444844858c5963776,8650753,-735037646,2129241129,362807296,1444845263c66322432,0,-737135307,2129241129,-1123024896,1444844858c65732608,0,-732941981,2129241129,341835776,1444845263c65601536,0,354431280,1444845263,-1724907520,1444844876c65601536,0,1997549623,2129241346,412090368,1444845263c65863680,1,-740282315,2129241129,-1138753536,1444844858c66125824,0,424685621,1444845263,-1724907520,1444844876c65863680,0,-744475348,2129241129,-1123024896,1444844858c65994752,0,-747620039,2129241129,378535936,1444845263c66256896,0,-765445835,2129241129,412090368,1444845263c65798144,1,-750767820,2129241129,-1138753536,1444844858c66060288,0,427832620,1444845263,-1724907520,1444844876c65798144,0,-754960327,2129241129,-1123024896,1444844858c65929216,0,-758108107,2129241129,394264576,1444845263c65536000,0,-761253063,2129241129,-1067450368,1444844858c66191360,0,-763350484,2129241129,-1123024896,1444844858c65667072,0,-803196872,2129241129,251658240,1444845263c257622016,16,-799002573,2129241129,-1724907520,1444844876c257556480,16,-790613194,2129241129,-368050176,1444844853c257359872,16,-771739092,2129241129,-1138753536,1444844858c73990144,0,1995453241,2129241346,-1724907520,1444844876c74317824,0,1008744761,2129241109,-1138753536,1444844858c263258112,0,1012937012,2129241109,479199232,1444845263c262995968,0,1253061171,1444845263,-1138753536,1444844858c6488064,0,-2028983242,1444845263,-1138753536,1444844858c6750208,196608,847260720,2129241109,-1067450368,1444844858c263716864,0,843066422,2129241109,-1123024896,1444844858c263585792,0,809514797,2129241109,-1123024896,1444844858c263520256,0,686831157,1444845263,-1138753536,1444844858c263127040,0,691026228,1444845263,-1138753536,1444844858c263192576,0,801126457,2129241109,-1138753536,1444844858c262930432,0,796931897,2129241109,-1138753536,1444844858c262864896,0,805319728,2129241109,-1138753536,1444844858c262799360,0,838872364,2129241109,-1138753536,1444844858c263061504,0,834680116,2129241109,-1067450368,1444844858c263716864,0,830485305,2129241109,-1123024896,1444844858c263520256,0,826291257,2129241109,701497344,1444845263c263651328,0,822096695,2129241109,-1123024896,1444844858c263520256,0,817903921,2129241109,737148928,1444845263c263782400,0,813708854,2129241109,-1123024896,1444844858c263585792,0,753940787,1444845263,1138753536,1444844878c262733824,0,-2041566158,1444845263,-1067450368,1444844858c1469579264,0,-773834707,2129241129,-1138753536,1444844858c74121216,0,-2025834953,1444845263,-1067450368,1444844858c5832704,65536,-2022689993,1444845263,-1067450368,1444844858c5832704,1048576,-2018495184,1444845263,-1067450368,1444844858c5832704,131072,-2015350219,1444845263,-1067450368,1444844858c5832704,983040,2144351801,1444845263,-1123024896,1444844858c5963776,8716289,-786420436,2129241129,-1123024896,1444844858c75038720,0,1991260471,2129241346,-1138753536,1444844858c68681728,0,-819972301,2129241129,-1123024896,1444844858c69271552,0,-805291983,2129241129,-1123024896,1444844858c68747264,0,-815779785,2129241129,-1123024896,1444844858c69140480,0,-817876428,2129241129,-1123024896,1444844858c69206016,0,1988114228,2129241346,-1067450368,1444844858c68943872,0,-809489355,2129241129,-1123024896,1444844858c68812800,0,-813681611,2129241129,-1123024896,1444844858c68878336,0,-794805967,2129241129,-1123024896,1444844858c75104256,0,-775932361,2129241129,-1138753536,1444844858c74055680,0,476067124,1444845263,-1123024896,1444844858c81395712,0,-2037370317,1444845263,-2071986176,1444845263c1469644800,16,-2147471310,1444845263,1631584256,1444845263c6619136,1,-2132790477,1444845263,-1138753536,1444844858c6619136,65537,-2128594637,1444845263,-1138753536,1444844858c6619136,131072,1983917108,2129241346,-1067450368,1444844858c71303168,0,-824166611,2129241129,-1067450368,1444844858c71172096,0,-828361933,2129241129,-1067450368,1444844858c71237632,0,-832555471,2129241129,517996544,1444845263c70975488,0,-836750535,2129241129,528482304,1444845263c70909952,0,-840945608,2129241129,-1138753536,1444844858c71041024,0,1979724345,2129241346,-1138753536,1444844858c71106560,0,-845139920,2129241129,-1138753536,1444844858c70123520,0,-849331917,2129241129,-1138753536,1444844858c70778880,0,-2011155402,1444845263,-1138753536,1444844858c1469841408,0,-2008008404,1444845263,1452277760,1444845263c1469841408,65536,-878692302,2129241129,-1724907520,1444844876c71630848,0,591411505,1444845263,599785472,1444845263c262537216,0,-853528526,2129241129,-1138753536,1444844858c71368704,0,-857722830,2129241129,545259520,1444845263c70189056,0,440415539,1444845263,-1067450368,1444844858c262471680,0,1518351926,2129241129,563085312,1444845263c70844416,0,1514158387,2129241129,-1123024896,1444844858c70254592,0,1509974839,2129241129,-1123024896,1444844858c70451200,0,-861915087,2129241129,-1123024896,1444844858c70582272,0,-866111433,2129241129,-1123024896,1444844858c70713344,0,-870305482,2129241129,-1123024896,1444844858c70057984,0,-874498511,2129241129,-1123024896,1444844858c70647808,0,-2103428815,1444845263,-2095054848,1444845263c1468792832,0,1505769265,2129241129,-1123024896,1444844858c70320128,0,1501574968,2129241129,-1123024896,1444844858c70385664,0,1497380152,2129241129,580911104,1444845263c70516736,0,1493184812,2129241129,-1138753536,1444844858c71565312,0,-2135936208,1444845263,1631584256,1444845263c6619136,0,1522546480,2129241129,500170752,1444845263c76218368,0,1993357367,2129241346,-1724907520,1444844876c260898816,0,-2121256648,1444845263,-1123024896,1444844858c6029312,8585216,444609068,1444845263,447741952,1444845263c258605056,0,-2046805709,1444845263,447741952,1444845263c1469513728,16,437269043,1444845263,-1724907520,1444844876c260571136,16,434124089,1444845263,-1724907520,1444844876c260505600,16,749745974,1444845263,1138753536,1444844878c71434240,0,-2114963151,1444845263,-1067450368,1444844858c6684672,1,-2111817680,1444845263,-1123024896,1444844858c6684672,8519681,-2107624392,1444845263,-1067450368,1444844858c6684672,65537,430978098,1444845263,-1138753536,1444844858c76283904,0,-2055196621,1444845263,1608515584,1444844853c8192000,0,746597430,1444845263,-1067450368,1444844858c262668288,0,-782225095,2129241129,-1123024896,1444844858c258146304,0,909457464,892090673,892613687,959919410c808923436,959854129,1664364594,960050737,959983926,824979763c909588024,858927925,926231609,959788599,741684274,825439793c892416562,824981043,892876343,825504817,925969465,842086198c959853617,875836771,892547892,892090161,959853620,808662581c859189548,825636148,741619512,943274289,909392181,824979511c926495800,942813240,926231602,808793140,1664430896,825243441c842610230,824980528,909719862,859387953,942746673,892745526c959656499,926364972,842609974,925644084,926167609,825438775c875770156,859190841,1664169267,808464434,943076148,959197237c925972279,875640113,808991020,876165176,925643824,926167609c808465207,875573548,859256375,741553716,909195569,842281780c962803251,959983672,875771698,875573548,959919671,741357872c909195569,842281780,824981043,858993977,808793145,943270962c892876848,741945654,859126065,909652279,828586290,859058998c859254832,909192247,943141171,959591993,825831724,842346553c741356593,943274289,909392181,824980790,959460144,825373239c942746680,825636147,842412857,825438563,959723312,741422133c926364465,876164408,824981810,942748984,909588535,943270967c892876848,741880629,943077169,842347057,824979768,892416308c942682163,959537977,842020403,892877110,808464940,926036275c741356600,909326385,808595760,892089398,842086707,859386679c959459628,959722295,741422391,808661041,808530483,828585520c909456184,909326641,858860594,876032049,825505081,926101804c959789111,741945908,825571377,926431032,824981302,925905200c892483632,909192248,942945331,925906994,960049507,842085944c741618483,892549425,926037559,824981044,825833015,925905206c909192246,876033593,859125554,959656236,825831480,741880113c808529969,842543159,828586037,875966777,842150963,808528947c842477617,909456437,875836716,808990772,959198517,942747704c808727604,909521196,808661815,741553713,154220593,0c-262144000,2129241286,2057306112,1444845842,2057830400,1444845842c2057830400,1444845842,267386880,1444845164,266338304,1444845164c0,1444806656,-1126170624,1444845506,-1125646336,1444845506c-1125646336,1444845506,-65536,32767,-65536,32767c0,0,0,0,-65536,32767c-65536,32767,0,0,0,0c1723874665,1444845818,1724383232,1444845818,1724383232,1444845818c-914358272,1444845162,-1226833920,2129240626,905969664,1444845819c-349700096,2129241286,790626304,1444845818,0,0c29540,1444845263,47185920,38220,7471104,65537c-2059388297,1444845818,0,0,0,0c0,0,0,0,0,0c0,0,-914358272,1444845162,0,0c533725184,1444845164,0,0,1772617728,2129241306c0,0,0,0,1775763456,2129241306c0,0,0,0,97517568,1444845843c0,0,0,0,1506803712,1444845818c-267911168,2129241286,0,0,932708352,1444845819c0,0,0,0,0,0c-2147418112,-1,-2147352577,-1,1705050111,2129241301c0,0,-1932984320,2129241133,65536,0c1744883842,2129240955,933756928,1444845819,3276800,0c671088640,1444845263,0,0,0,0c0,0,-1067450368,1444844858,264634368,0c654364800,1444845263,131072,1444806656,3276800,0c0,16884757,-65536,6619135,100,0c1310720,2129199104,0,0,33030144,1444845843c0,0,0,0,0,0c0,0,1782054912,2129241389,2097152,140050432c67043586,2129241109,0,0,-1746927616,1444845077c-1747976192,1444845077,0,1444807679,265158656,0c998297776,2129241109,-1724907520,1444844876,264044544,0c916504272,2129241109,-1724907520,1444844876,265093120,0c878741457,2129241109,-1724907520,1444844876,265158656,0c981475509,2129241109,-1067450368,1444844858,264044544,0c899727056,2129241109,-1067450368,1444844858,265093120,0c861962705,2129241109,-1067450368,1444844858,265158656,0c994103485,2129241109,-1724907520,1444844876,264044544,0c912307664,2129241109,-1724907520,1444844876,265093120,0c874566075,2129241109,-1724907520,1444844876,265158656,0c1002483920,2129241109,833617920,1444844861,264110080,0c920657966,2129241109,833617920,1444844861,265224192,0c882954272,2129241109,833617920,1444844861,265289728,0c682676402,1444845263,-140509184,1444845083,266010624,0c670093502,1444845263,-1067450368,1444844858,264765440,0c975220944,2129241109,860880896,1444844853,264896512,0c887148976,2129241109,860880896,1444844853,264962048,0c849392080,2129241109,860880896,1444844853,265027584,0c939565008,2129241109,-1067450368,1444844858,265879552,0c650150865,1444845263,-1123024896,1444844858,265879552,0c654364802,1444845263,-1138753536,1444844858,251658240,0c979419088,2129241109,623902720,1444845263,264437760,0c895531216,2129241109,623902720,1444845263,265486336,0c857788849,2129241109,623902720,1444845263,265551872,0c679530685,1444845263,-1067450368,1444844858,265682944,0c615543866,1444845263,-1067450368,1444844858,264175616,0c924893136,2129241109,-1138753536,1444844858,264568832,0c931182800,2129241109,-1067450368,1444844858,264372224,0c968914976,2129241109,-1067450368,1444844858,263979008,0c943767248,2129241109,-1067450368,1444844858,264306688,0c641743934,1444845263,-1123024896,1444844858,264306688,0c645951522,1444845263,-1138753536,1444844858,264306688,0c977326261,2129241109,833617920,1444844861,264241152,0c891322577,2129241109,833617920,1444844861,265355264,0c853588432,2129241109,833617920,1444844861,265420800,0c673221585,1444845263,-1138753536,1444844858,264830976,0c-2124361544,1444845263,-1138753536,1444844858,6619136,196608c229685200,1444845263,-1724907520,1444844876,80740352,0c225497216,1444845263,-1724907520,1444844876,80674816,0c233885728,1444845263,-140509184,1444845083,80805888,0c-777989966,2129241129,-1724907520,1444844876,260964352,0c-2046786863,1444845263,0,1442840576,0,0c0,42025,-1138753536,1444844858,67698688,0c1560334464,2129241129,251658240,1444845263,66715648,0c1600174800,2129241129,-1138753536,1444844858,67305472,0c1566625927,2129241129,241172480,1444845263,251658240,0c53391,2129241129,0,0,0,0c0,0,0,0,0,0c-2147418112,-1,-2147352577,-1,16777215,0c0,0,983040,1444844858,1218445312,2129241311c0,0,-1996488704,2129241109,262144,0c1943064961,2129240630,905969664,1444845819,0,0c1577058304,2129241129,0,0,0,0c1705038002,2129241301,0,0,-1993867264,2129241109c65536,0,-772800512,2129240627,905969664,1444845819c6553600,0,-1140850688,1444844858,-65536,-1c1543569407,1,1704984576,2129241301,0,0c-1990721536,2129241109,65536,0,-994050048,2129240627c905969664,1444845819,13107200,0,67108864,0c53387,0,0,0,0,0c0,0,0,0,0,0c0,0,0,0,0,0c0,0,-868220928,2129240632,1141899264,1444845818c974127104,2129240633,1141899264,1444845818,-778043392,2129240632c1141899264,1444845818,-1498415104,2129240634,1141899264,1444845818c0,0,0,0,0,0c0,0,0,0,0,0c1523187712,2129241088,308281344,1444845263,14745600,0c764411904,1444845818,495976448,2129240287,980877312,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47998780,2000436783,544895802c1635138167,841104748,1043276344,1933211452,544424826,1635138167c841104748,1043276344,980889404,1047679090,1949988668,1819113504c1634759482,574448995,1936028272,1702261349,14695970,0c17825792,0,-1321992192,1444673811,779550720,158162671c329671,327680,131072,327680,0,0c0,0,0,0,0,65536c15728640,0,15728640,0,-65536,1769172545c1782063677,2129241389,1782054912,2129241389,1782054912,2129241389c1782054912,2129241389,67698688,841104748,8760,0c0,0,841482240,1043276344,1782067004,2129241389c1782054912,2129241389,1782054912,2129241389,1782054912,2129241389c134479872,-1127172656,45264,0,0,0c-794296320,-792866635,547410104,-16688,-1,-2100232193c1221984256,-2117009408,33489,0,0,0c482344960,2129240287,15794176,0,497025024,2129240287c497025024,2129240287,-1076887552,841003216,1869611059,1769236851c1631219311,1819243362,996504693,1735549293,1814916713,980706917c959328309,1832612976,1768387169,1869884782,892549744,1953510702c1684633403,809134196,1953510702,1768253499,980707431,1882533424c808517748,925644849,822095921,808528944,959709184,539112755c1953720676,824327506,859386929,1931485749,1819307369,1936674917c573579837,1668246560,1029989739,539111458,1870225772,1850307701c1819043139,573579837,1819042080,1984919407,1634497125,824327536c1701978146,1769234796,1699243382,1952999273,574169661,790784062c15741502,0,403701760,0,-2049966080,1444845263c-1138753536,1444844858,8192000,65536,2123366400,1444845263c1452277760,1444845263,6815744,131073,2113943609,1444845263c-1067450368,1444844858,6815744,65537,-2079311561,1444845263c-2071986176,1444845263,1469186048,16,2117088569,1444845263c1649410048,1444845263,6815744,1,-788515018,2129241129c251658240,1444845263,256901120,16,-2118111177,1444845263c-1123024896,1444844858,6029312,8650752,-792709577,2129241129c1600126976,1444845249,257490944,16,-1998572239,1444845263c-1724907520,1444844876,7471104,131073,-2004862666,1444845263c-1724907520,1444844876,7471104,65537,-2001718474,1444845263c-1724907520,1444844876,7471104,1,665859897,1444845263c-1138753536,1444844858,264699904,0,634401337,1444845263c-1123024896,1444844858,266076160,0,637548851,1444845263c-1138753536,1444844858,266076160,0,929052977,2129241109c-1067450368,1444844858,265945088,0,972044593,2129241109c-1123024896,1444844858,263979008,0,956314163,2129241109c-1067450368,1444844858,263979008,0,952119859,2129241109c-1067450368,1444844858,263979008,0,964702508,2129241109c-1067450368,1444844858,263979008,0,960508470,2129241109c-1067450368,1444844858,263979008,0,658519856,1444845263c-1138753536,1444844858,264503296,0,935343410,2129241109c-1138753536,1444844858,264372224,0,676344368,1444845263c-1067450368,1444844858,265617408,0,947927345,2129241109c-1067450368,1444844858,264634368,0,661664565,1444845263c1608515584,1444844853,264634368,0,985674296,2129241109c-1067450368,1444844858,264044544,0,903884844,2129241109c-1067450368,1444844858,265093120,0,866137906,2129241109c-1067450368,1444844858,265158656,0,989867056,2129241109c-1067450368,1444844858,264044544,0,908078128,2129241109c-1067450368,1444844858,265093120,0,870332211,2129241109c-1067450368,1444844858,265158656,0,998257209,2129241109c-1724907520,1444844876,264044544,0,916467811,2129241109c-1724907520,1444844876,265093120,0,878720563,2129241109c-1724907520,1444844876,265158656,0,981478448,2129241109c-1067450368,1444844858,264044544,0,899691572,2129241109c-1067450368,1444844858,265093120,0,861941804,2129241109c-1067450368,1444844858,265158656,0,994061360,2129241109c-1724907520,1444844876,264044544,0,912273713,2129241109c-1724907520,1444844876,265093120,0,874526262,2129241109c-1724907520,1444844876,265158656,0,1002451505,2129241109c833617920,1444844861,264110080,0,920663353,2129241109c833617920,1444844861,265224192,0,882913324,2129241109c833617920,1444844861,265289728,0,682636340,1444845263c-140509184,1444845083,266010624,0,670052658,1444845263c-1067450368,1444844858,264765440,0,975189048,2129241109c860880896,1444844853,264896512,0,887109170,2129241109c860880896,1444844853,264962048,0,849357878,2129241109c860880896,1444844853,265027584,0,939538486,2129241109c-1067450368,1444844858,265879552,0,650131505,1444845263c-1123024896,1444844858,265879552,0,654323756,1444845263c-1138753536,1444844858,265879552,0,979381296,2129241109c623902720,1444845263,264437760,0,895497013,2129241109c623902720,1444845263,265486336,0,857747555,2129241109c623902720,1444845263,265551872,0,679488562,1444845263c-1067450368,1444844858,265682944,0,615526700,1444845263c-1067450368,1444844858,264175616,0,924857399,2129241109c-1138753536,1444844858,264568832,0,931149110,2129241109c-1067450368,1444844858,264372224,0,968895544,2129241109c-1067450368,1444844858,263979008,0,943732273,2129241109c-1067450368,1444844858,264306688,0,641741369,1444845263c-1123024896,1444844858,264306688,0,645936693,1444845263c-1138753536,1444844858,264306688,0,977287219,2129241109c833617920,1444844861,264241152,0,891303212,2129241109c833617920,1444844861,265355264,0,853554998,2129241109c833617920,1444844861,265420800,0,673199669,1444845263c-1138753536,1444844858,264830976,0,-2124402633,1444845263c-1138753536,1444844858,6619136,196608,229652273,1444845263c-1724907520,1444844876,80740352,0,225457974,1444845263c-1724907520,1444844876,80674816,0,233845302,1444845263c-140509184,1444845083,80805888,0,-778029516,2129241129c-1724907520,1444844876,260964352,0,-2033174991,1444845263c-2071986176,1444845263,1469710336,16,1562392372,2129241129c-1138753536,1444844858,67698688,0,1560294456,2129241129c251658240,1444845263,66715648,0,1600138296,2129241129c-1138753536,1444844858,67305472,0,1566583856,2129241129c241172480,1444845263,258539520,0,1551904812,2129241129c-1724907520,1444844876,66715648,0,1595947313,2129241129c-1123024896,1444844858,67371008,0,1591751477,2129241129c-1123024896,1444844858,67436544,0,1814051123,2129241346c-1123024896,1444844858,67567616,0,1587556663,2129241129c-1123024896,1444844858,67633152,0,1809856051,2129241346c1983905792,1444845262,66977792,0,1583361074,2129241129c-1123024896,1444844858,67043328,0,1579168817,2129241129c-1123024896,1444844858,67108864,0,1574975331,2129241129c-1138753536,1444844858,67502080,0,1570780212,2129241129c-1138753536,1444844858,66912256,0,1556099638,2129241129c-1724907520,1444844876,66715648,0,1604335409,2129241129c-1123024896,1444844858,66519040,0,1528836145,2129241129c-1123024896,1444844858,67239936,0,1818245425,2129241346c-1067450368,1444844858,66519040,0,1606430773,2129241129c-1067450368,1444844858,66519040,0,1610624050,2129241129c-1067450368,1444844858,66519040,0,1547711542,2129241129c272629760,1444845263,66584576,0,1801467700,2129241346c-1724907520,1444844876,66584576,0,1805660467,2129241346c-1067450368,1444844858,66846720,0,1544567084,2129241129c290455552,1444845263,66650112,0,1541419060,2129241129c-1724907520,1444844876,66650112,0,1538274613,2129241129c308281344,1444845263,66453504,0,1535127603,2129241129c-1067450368,1444844858,66781184,0,1530932276,2129241129c272629760,1444845263,67174400,0,1795174707,2129241346c-1724907520,1444844876,67174400,0,1790980659,2129241346c-1138753536,1444844858,67764224,0,1975531828,2129241346c-1138753536,1444844858,71499776,0,-784321488,2129241129c1600126976,1444845249,257228800,0,467690295,1444845263c-1123024896,1444844858,81264640,0,463483959,1444845263c-1123024896,1444844858,81199104,0,471873075,1444845263c-1067450368,1444844858,81330176,0,1526740784,2129241129c324009984,1444845263,76939264,0,2129670444,1444845263c-1067450368,1444844858,6750208,1,2132818224,1444845263c-1123024896,1444844858,6750208,8519681,2137010489,1444845263c-1067450368,1444844858,6750208,65537,-780127438,2129241129c-1724907520,1444844876,262602752,0,-687840459,2129241121c-140509184,1444845083,261554176,0,-2059390927,1444845263c-1138753536,1444844858,8060928,0,460339513,1444845263c-1138753536,1444844858,257425408,16,-767545290,2129241129c-1067450368,1444844858,74186752,0,-769641677,2129241129c-1724907520,1444844876,74252288,0,2141203507,1444845263c-1123024896,1444844858,5963776,8650753,-735037898,2129241129c362807296,1444845263,66322432,0,-737136077,2129241129c-1123024896,1444844858,65732608,0,-732941006,2129241129c341835776,1444845263,65601536,0,354433074,1444845263c-1724907520,1444844876,65601536,0,1997548601,2129241346c412090368,1444845263,65863680,1,-740281292,2129241129c-1138753536,1444844858,66125824,0,424687925,1444845263c-1724907520,1444844876,65863680,0,-744475856,2129241129c-1123024896,1444844858,65994752,0,-747623375,2129241129c378535936,1444845263,66256896,0,-765445834,2129241129c412090368,1444845263,65798144,1,-750766279,2129241129c-1138753536,1444844858,66060288,0,427833652,1444845263c-1724907520,1444844876,65798144,0,-754960841,2129241129c-1123024896,1444844858,65929216,0,-758106319,2129241129c394264576,1444845263,65536000,0,-761252042,2129241129c-1067450368,1444844858,66191360,0,-763349453,2129241129c-1123024896,1444844858,65667072,0,-803194825,2129241129c251658240,1444845263,257622016,16,-799003599,2129241129c-1724907520,1444844876,257556480,16,-790611920,2129241129c-368050176,1444844853,257359872,16,-771737548,2129241129c-1138753536,1444844858,73990144,0,1995452472,2129241346c-1724907520,1444844876,74317824,0,1008742966,2129241109c-1138753536,1444844858,263258112,0,1012937004,2129241109c479199232,1444845263,262995968,0,1253060912,1444845263c-1138753536,1444844858,6488064,0,-2028981194,1444845263c-1138753536,1444844858,6750208,196608,847262009,2129241109c-1067450368,1444844858,263716864,0,843067444,2129241109c-1123024896,1444844858,263585792,0,809511987,2129241109c-1123024896,1444844858,263520256,0,686830385,1444845263c-1138753536,1444844858,263127040,0,691025968,1444845263c-1138753536,1444844858,263192576,0,801124921,2129241109c-1138753536,1444844858,262930432,0,796932403,2129241109c-1138753536,1444844858,262864896,0,805320497,2129241109c-1138753536,1444844858,262799360,0,838874164,2129241109c-1138753536,1444844858,263061504,0,834680881,2129241109c-1067450368,1444844858,263716864,0,830485048,2129241109c-1123024896,1444844858,263520256,0,826291761,2129241109c701497344,1444845263,263651328,0,822097463,2129241109c-1123024896,1444844858,263520256,0,817903923,2129241109c737148928,1444845263,263782400,0,813709365,2129241109c-1123024896,1444844858,263585792,0,753938481,1444845263c1138753536,1444844878,262733824,0,-2041563079,1444845263c-1067450368,1444844858,1469579264,0,-773835978,2129241129c-1138753536,1444844858,74121216,0,-2025835976,1444845263c-1067450368,1444844858,5832704,65536,-2022689227,1444845263c-1067450368,1444844858,5832704,1048576,-2018497484,1444845263c-1067450368,1444844858,5832704,131072,-2015350735,1444845263c-1067450368,1444844858,5832704,983040,2144352052,1444845263c-1123024896,1444844858,5963776,8716289,-786418636,2129241129c-1123024896,1444844858,75038720,0,1991257142,2129241346c-1138753536,1444844858,68681728,0,-819973839,2129241129c-1123024896,1444844858,69271552,0,-805292752,2129241129c-1123024896,1444844858,68747264,0,-815778768,2129241129c-1123024896,1444844858,69140480,0,-817875613,2129241129c-1123024896,1444844858,69206016,0,1988114481,2129241346c-1067450368,1444844858,68943872,0,-809488340,2129241129c-1123024896,1444844858,68812800,0,-813682121,2129241129c-1123024896,1444844858,68878336,0,-794806475,2129241129c-1123024896,1444844858,75104256,0,-775934928,2129241129c-1138753536,1444844858,74055680,0,476067632,1444845263c-1123024896,1444844858,81395712,0,-2037371850,1444845263c-2071986176,1444845263,1469644800,16,-2147471060,1444845263c1631584256,1444845263,6619136,1,-2132791252,1444845263c-1138753536,1444844858,6619136,65537,-2128595659,1444845263c-1138753536,1444844858,6619136,131072,1983918392,2129241346c-1067450368,1444844858,71303168,0,-824168393,2129241129c-1067450368,1444844858,71172096,0,-828363728,2129241129c-1067450368,1444844858,71237632,0,-832558032,2129241129c517996544,1444845263,70975488,0,-836752336,2129241129c528482304,1444845263,70909952,0,-840944588,2129241129c-1138753536,1444844858,71041024,0,1979726130,2129241346c-1138753536,1444844858,71106560,0,-845140944,2129241129c-1138753536,1444844858,70123520,0,-849333449,2129241129c-1138753536,1444844858,70778880,0,-2011156436,1444845263c-1138753536,1444844858,1469841408,0,-2008010196,1444845263c1452277760,1444845263,1469841408,65536,-878694094,2129241129c-1724907520,1444844876,71630848,0,591410232,1444845263c599785472,1444845263,262537216,0,-853526990,2129241129c-1138753536,1444844858,71368704,0,-857720525,2129241129c545259520,1444845263,70189056,0,440416306,1444845263c-1067450368,1444844858,262471680,0,1518350648,2129241129c563085312,1444845263,70844416,0,1514156595,2129241129c-1123024896,1444844858,70254592,0,1509963830,2129241129c-1123024896,1444844858,70451200,0,-861915855,2129241129c-1123024896,1444844858,70582272,0,-866110155,2129241129c-1123024896,1444844858,70713344,0,-870303945,2129241129c-1123024896,1444844858,70057984,0,-874499540,2129241129c-1123024896,1444844858,70647808,0,-2103430607,1444845263c-2095054848,1444845263,1468792832,0,1505767993,2129241129c-1123024896,1444844858,70320128,0,1501575220,2129241129c-1123024896,1444844858,70385664,0,1497378865,2129241129c580911104,1444845263,70516736,0,1493186866,2129241129c-1138753536,1444844858,71565312,0,-2135935950,1444845263c1631584256,1444845263,6619136,0,1522545457,2129241129c500170752,1444845263,76218368,0,1993357624,2129241346c-1724907520,1444844876,260898816,0,-2121255892,1444845263c-1123024896,1444844858,6029312,8585216,444607788,1444845263c447741952,1444845263,258605056,0,-2046808788,1444845263c447741952,1444845263,1469513728,16,437268786,1444845263c-1724907520,1444844876,260571136,16,434121780,1444845263c-1724907520,1444844876,260505600,16,749744180,1444845263c1138753536,1444844878,71434240,0,-2114964684,1444845263c-1067450368,1444844858,6684672,1,-2111819475,1444845263c-1123024896,1444844858,6684672,8519681,-2107625421,1444845263c-1067450368,1444844858,6684672,65537,430978617,1444845263c-1138753536,1444844858,76283904,0,-2055196616,1444845263c1608515584,1444844853,8192000,0,746598706,1444845263c-1067450368,1444844858,262668288,0,-782224839,2129241129c-1123024896,1444844858,258146304,0,825767220,825320248c842413877,875575607,875835692,892614708,741880120,842412338c741881910,825044016,842543929,859255353,825371702,858929458c808728377,892679779,808203827,808202284,909193772,943207986c878915628,858863673,909324601,875835692,892614708,741880120c741354544,926494770,741487921,825385776,943075894,741354552c825768244,858863923,875637814,876098612,942749749,808202284c909521251,943076401,741488438,959590706,842085426,841758776c909260337,808204344,959524140,959592499,909326130,842084908c959656505,1664103479,859125046,741354550,741354544,825307699c741619250,825058096,842543929,859255353,825371702,858929458c808728377,892679724,824981043,942945332,892745264,741354550c809001776,842347576,741751088,876097592,859059254,825437234c959919925,741354548,892483380,909456433,828583980,825440050c926431030,875637810,926299188,808597555,959919916,925906229c824979506,909195317,825701938,875770156,959526201,741552179c808464434,943076148,828583989,909194553,926037298,875899956c925971763,741814584,892548657,825766705,824981302,942682419c959919670,909192246,909456435,825701938,875573548,909586995c1664497971,959723825,909654073,824981558,926364720,825375028c959523895,943274292,943076920,960049452,825308728,741422128c942749745,892744243,824981048,876097848,892417587,926245687c825375031,741423155,842545201,926496568,892089911,892613687c825832754,876033324,926363697,841757488,875573296,943142451c909192243,892678197,875641139,943272291,859059507,741488432c875837237,943140917,925969461,808857909,909522487,960049452c876164408,741750582,909326641,808663094,959198774,825702704c825768243,959657315,926101809,824981815,892416055,926298425c959523889,875706673,926233655,892875052,808923443,741815090c909326641,959854392,824979504,959524919,859060281,808543029c808923185,943010360,876163372,943208761,741684534,926167089c33633335,0,514850816,2129240287,514850816,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69661,1886862398,1835627322,1348824176c2015392623,573579837,574454048,1043276336,980449084,1769172848c1852795252,1701978184,1769234796,1917216118,574451055,1701273968c2000436770,1869625968,1717981043,1047815539,875967542,792473651c1882878071,1716482927,1952805734,1999584318,1869625968,1769236851c1044934255,980449084,1769172848,1852795252,1701978198,1769234796c1917216118,574451055,1701273968,2000436770,1869625968,1717981043c1047815539,942683444,792473653,1882878071,1716482927,1952805734c1999584318,1869625968,1769236851,1045851759,980449084,1702131813c1663071342,908213624,573584691,1031365408,892548642,1043276336c980449084,1701209701,2017817699,1953391988,574450720,1948262960c573579837,574452256,573911862,574448160,1043276336,71435329c33555506,0,37748736,0,1782054912,2129241389c0,0,1237319680,2129241311,-914358272,1444845162c0,0,1550319616,1444845819,2084831232,2129241109c65536,67108864,66613,70648833,1085,0c0,0,0,0,0,0c0,0,0,0,0,0c0,0,0,0,0,0c0,0,-1048576,1444845163,0,0c0,0,0,0,0,0c0,0,0,0,0,0c0,0,0,0,0,0c0,0,0,0,0,0c0,0,0,0,0,0c0,0,0,0,0,0c0,0,0,0,0,0c0,0,0,0,0,0c0,0,0,0,0,0c0,0,0,0,0,0c0,0,0,0,0,0c0,0,0,0,0,0c0,0,0,0,0,0c0,0,0,0,0,0c0,0,-349700096,2129241286,543162368,1444845818c0,0,1124,71369804,67109954,2097198c0,0,93388800,0,65536,91488256c2000420864,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010708322,2054371959,1983543072c574450785,790771762,980892734,1933802099,1983543072,574450785c790771762,1999584318,1917874746,980892734,1836589172,1886599788c1030054753,1701998626,1987208563,540942949,980889404,792477300c1047673463,1916434236,980892734,1047679090,1916434236,1953394502c980885619,574452579,1701669204,1699618931,1867653239,577659245c1631221536,1768514419,1767121469,544433517,544695630,1634561874c1998594670,1849780282,574450035,1701669204,1699618931,1867653239c577659245,2000436783,544895802,1635138167,841104748,1043276344c1933211452,544424826,1635138167,841104748,1043276344,980889404c1047679090,1949988668,1819113504,1634759482,574448995,1936028272c1702261349,-1613742558,-1110393136,-2100195375,-1244612400,548982816c-2133737520,-1110394672,-1194293551,-1949188144,-776417248,-792735615c-792997698,-793390915,-776417091,-1093656433,-1882082864,-1328498736c-1244626223,-1932411952,-2100198959,539931344,-2133745712,-1110394672c-1194293551,-803160112,-793718595,-792997708,-793325387,-796274256c-793521995,-1194319682,-1076854319,-1143947568,-1244611120,-1194279472c-803172399,-776875842,-793259889,-796733008,-776220491,-780021364c783470722,-778055648,-793194368,-796470851,549441720,-1244626735c-1143951152,-1110405935,-1278165296,-803160368,-796798536,-792801089c-792866629,-792866635,546296248,-1311719728,-1211068463,-2100186928c-1143949872,-2116973359,-1294957871,-1613750226,-1244626735,-1127172912c-2100185648,-776417248,-792735615,-792997698,-793390915,-776417091c-803197297,-796864094,-793653067,-793587522,-792866640,546296248c-803161392,-796864065,-793456459,-776613700,545509762,-2116962096c-1093615664,-1110393904,-1110395440,-1882081072,-792801248,-795881039c-776941385,-793390974,-779300421,-796733055,783339698,-778121184c-792801151,-793390927,-792866627,-780021314,548982914,-2116962096c-1093615664,-1110393904,-1110395440,-1882081072,-793456608,-792866635c-793325387,-779365955,-1093656443,-1882082864,-1328498736,-1244626223c-1932411952,-2100198959,539931344,-2016305456,-2133740080,-1261390384c-1093616176,-2100198959,-803173167,-792801089,-776941389,-793390968c-776417091,-2100223857,-1244626735,-1093619248,-1328500016,-1194279472c-803161648,549376191,-1244613424,-1244611120,-1110395184,-1127170352c-803175471,-776875842,-793259889,-796733008,-776220491,-780021364c-776810366,-803197309,-796864095,750440638,-792932320,-780021323c750702722,-796798688,-776023873,-792801151,-1194319695,-1076854319c-1143947568,-1244611120,-1194279472,-803172399,-776875842,-793259889c-796733008,-776220491,-780021364,783470722,-795553760,-780021314c-776023936,-792866681,548786366,-2116962096,-1093615664,-1110393904c-1110395440,-1244612400,-792801248,-795881039,-776941385,-793390974c-779300421,-796733055,-803197262,-796798568,-792801089,-792866629c-792866635,548786360,-1311719728,-1211068463,-2100186928,-1143949872c-2116973359,-1294957871,-803163952,-792866638,-796798539,-792866635c-793390920,-1261428548,-1143947568,-1328499760,548589600,-1244613424c-1093615664,-1194281008,539919057,-2116971824,-2133753135,-2016299568c-1093616176,-803162672,-796798536,-792801089,-792866629,-792866635c548786360,-1311719728,-1211068463,-2100186928,-1143949872,-2116973359c-1294957871,-1731190738,-1076854319,-1143947568,-1244611120,-1194279472c-803162672,-776220496,-796733044,-796864075,-776941379,-793194366c-776089422,545640843,-786384688,-793718652,-796667462,-779300421c-776941438,-793194366,-776089422,545640843,-1311719728,-1211068463c-2100186928,-1143949872,-2116973359,-1294957871,792469550,1047804535c980889404,842022514,741619762,842543160,101790256,0c-2049966080,1444845263,-1138753536,1444844858,8192000,65536c2123366400,1444845263,1452277760,1444845263,6815744,131073c2113943089,1444845263,-1067450368,1444844858,6815744,65537c-2079312841,1444845263,-2071986176,1444845263,1469186048,16c2117089079,1444845263,1649410048,1444845263,6815744,1c-788515278,2129241129,251658240,1444845263,256901120,16c-2118109642,1444845263,-1123024896,1444844858,6029312,8650752c-792709076,2129241129,1600126976,1444845249,257490944,16c-1998571211,1444845263,-1724907520,1444844876,7471104,131073c-2004863431,1444845263,-1724907520,1444844876,7471104,65537c-2001717966,1444845263,-1724907520,1444844876,7471104,1c-2124401612,1444845263,-1138753536,1444844858,6619136,196608c-778029268,2129241129,-1724907520,1444844876,260964352,0c-2033174984,1444845263,-2071986176,1444845263,1469710336,16c-784320718,2129241129,1600126976,1444845249,257228800,0c2129671735,1444845263,-1067450368,1444844858,6750208,1c2132816434,1444845263,-1123024896,1444844858,6750208,8519681c2137012268,1444845263,-1067450368,1444844858,6750208,65537c-780127950,2129241129,-1724907520,1444844876,262602752,0c-687853516,2129241121,-140509184,1444845083,261554176,0c-2059390412,1444845263,-1138753536,1444844858,8060928,0c260060215,1444845495,-1138753536,1444844858,257425408,16c-767543252,2129241129,-1067450368,1444844858,74186752,0c-769640648,2129241129,-1724907520,1444844876,74252288,0c2141205043,1444845263,-1123024896,1444844858,5963776,8650753c-803195598,2129241129,251658240,1444845263,257622016,16c-799001548,2129241129,-1724907520,1444844876,257556480,16c-790614989,2129241129,-368050176,1444844853,257359872,16c-771737544,2129241129,-1138753536,1444844858,73990144,0c1995453492,2129241346,-1724907520,1444844876,74317824,0c1253061687,1444845263,-1138753536,1444844858,6488064,0c-2028982223,1444845263,-1138753536,1444844858,6750208,196608c-2041563848,1444845263,-1067450368,1444844858,1469579264,0c-773834699,2129241129,-1138753536,1444844858,74121216,0c-2025835721,1444845263,-1067450368,1444844858,5832704,65536c-2022688724,1444845263,-1067450368,1444844858,5832704,1048576c-2018494409,1444845263,-1067450368,1444844858,5832704,131072c-2015350733,1444845263,-1067450368,1444844858,5832704,983040c2144350776,1444845263,-1123024896,1444844858,5963776,8716289c-786419152,2129241129,-1123024896,1444844858,75038720,0c-794806224,2129241129,-1123024896,1444844858,75104256,0c-775932624,2129241129,-1138753536,1444844858,74055680,0c-2037369804,1444845263,-2071986176,1444845263,1469644800,16c-2147470542,1444845263,1631584256,1444845263,6619136,1c-2132790987,1444845263,-1138753536,1444844858,6619136,65537c-2128583880,1444845263,-1138753536,1444844858,6619136,131072c-2011157456,1444845263,-1138753536,1444844858,1469841408,0c-2008009679,1444845263,1452277760,1444845263,1469841408,65536c1368406068,1444845495,-1067450368,1444844858,262471680,0c-2103429836,1444845263,-2095054848,1444845263,1468792832,0c-2135937994,1444845263,1631584256,1444845263,6619136,0c1993356854,2129241346,-1724907520,1444844876,260898816,0c-2121255631,1444845263,-1123024896,1444844858,6029312,8585216c1129330998,1444845495,447741952,1444845263,258605056,0c-2046806480,1444845263,447741952,1444845263,1469513728,16c1742745908,1444845495,-1724907520,1444844876,260571136,16c-1587531464,1444845494,-1724907520,1444844876,260505600,16c-2114966472,1444845263,-1067450368,1444844858,6684672,1c-2111818190,1444845263,-1123024896,1444844858,6684672,8519681c-2107624653,1444845263,-1067450368,1444844858,6684672,65537c1090533681,1444845495,-1138753536,1444844858,76283904,0c-2055194571,1444845263,1608515584,1444844853,8192000,0c-782223311,2129241129,-1123024896,1444844858,258146304,0c892742956,741749557,909586995,908944183,909325621,926036780c808204086,808202284,80818220,0,551550976,2129240287c551550976,2129240287,1777336320,1444845819,1777336320,1444845819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169661,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886862398,1668244538c1763734096,941768036,1634607138,574449005,-2133748784,-1076853807c-1328496688,573780512,1999584318,1868839536,1047679075,1731879228c1752195442,2015388521,1936616557,574447930,1886680168,1932472122c1835362403,1865315169,2020500848,1868983405,1952542066,1919889011c1919168359,1852405601,795635047,909127730,1767992623,1010705006c1919367777,1768452193,1952531555,1920278625,1747074409,980448372c1668493103,1634559336,1768762995,1936683619,779380335,795701091c1768318575,1999594851,795112047,808529970,1919907631,1869770852c1936942435,1197960809,1886744434,2000436770,2000316272,1010724967c979857527,1198935651,1884516466,1043296848,1735423804,1886545722c1917874259,979450942,1836213880,979450942,543581807,807550328c1031348258,790769698,979450942,544503909,574453859,808989750c2036539426,875962941,790769720,979450942,1716480099,1031282790c539111458,807550329,1010708258,1751333473,544503877,574453859c808989750,2036539426,875962941,790769720,1630485566,1919318074c792477293,979857527,1399878247,1047679088,1936750396,1886615354c1886862398,1315125875,1349538678,1010708338,980643959,1917874291c979450942,1836213880,979450942,543581807,807550328,1031348258c790769698,979450942,544503909,574453859,808989750,2036539426c875962941,790769720,1630485566,1919318074,1631338093,1936879674c1868908404,1919950957,574452851,577071472,979450942,1934390881c1010708340,1882874159,1198814066,1047359333,1933205820,1684630639c1819044166,979450942,1650946675,544369731,1030513014,1630953762c573989174,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80749104,0,154140672,0c-262144000,2129241286,1205862400,1444845818,1206386688,1444845818c1206386688,1444845818,267386880,1444845164,266338304,1444845164c0,1444806656,1328545792,1444845818,1329070080,1444845818c1329070080,1444845818,-65536,32767,-65536,32767c0,0,0,0,-65536,32767c-65536,32767,0,0,0,1444806656c1332740096,1444845818,1333264384,1444845818,1333264384,1444845818c-914358272,1444845162,-1226833920,2129240626,1859125248,1444845819c-349700096,2129241286,543162368,1444845818,0,0c100,1444844858,47185920,0,-2111700992,1444845263c-1768947712,1444845813,0,0,0,0c0,0,0,0,0,0c0,0,-914358272,1444845162,0,0c533725184,1444845164,0,0,1772617728,2129241306c0,0,0,0,1775763456,2129241306c0,0,0,0,679477248,1444845815c0,0,0,0,1201668096,1444845818c-267911168,2129241286,0,0,1885863936,1444845819c0,0,0,0,0,0c-2147418112,-1,-2147352577,-1,1705050111,2129241301c0,0,-1932984320,2129241133,65536,0c1744830464,2129240955,1886912512,1444845819,3276800,0c0,131073,13874,0,0,0c0,0,-2001731584,1444845263,-1724907520,1444844876c0,1,143413,1444806656,3276800,0c0,16842752,-65536,6619135,100,0c1310720,0,13368,0,33030144,1444845843c0,0,0,0,0,0c0,0,1782054912,2129241389,2097152,140050432c67043586,0,11318,0,-1746927616,1444845077c-1747976192,1444845077,0,2129200127,-1067450368,1444844858c263979008,0,964703794,2129241109,-1067450368,1444844858c263979008,0,960508259,2129241109,-1067450368,1444844858c263979008,0,658518585,1444845263,-1138753536,1444844858c264503296,0,935341112,2129241109,-1138753536,1444844858c264372224,0,676344114,1444845263,-1067450368,1444844858c265617408,0,947925553,2129241109,-1067450368,1444844858c264634368,0,661665332,1444845263,1608515584,1444844853c264634368,0,985674028,2129241109,-1067450368,1444844858c264044544,0,903885873,2129241109,-1067450368,1444844858c265093120,0,866136114,2129241109,-1067450368,1444844858c265158656,0,989869365,2129241109,-1067450368,1444844858c264044544,0,908078128,2129241109,-1067450368,1444844858c265093120,0,870332460,2129241109,-1067450368,1444844858c265158656,0,998258994,2129241109,-1724907520,1444844876c264044544,0,916467764,2129241109,-1724907520,1444844876c265093120,0,878719288,2129241109,-1724907520,1444844876c265158656,0,981478456,2129241109,-1067450368,1444844858c264044544,0,899690808,2129241109,-1067450368,1444844858c265093120,0,861942329,2129241109,-1067450368,1444844858c265158656,0,994063416,2129241109,-1728053248,1444844876c264044544,0,912273717,2129241109,-1724907520,1444844876c265093120,0,874526264,2129241109,-1724907520,1444844876c265158656,0,1002452018,2129241109,833617920,1444844861c264110080,0,920662573,2129241109,833617920,1444844861c265224192,0,882913589,2129241109,833617920,1444844861c265289728,0,682635317,1444845263,-140509184,1444845083c266010624,0,670052402,1444845263,-1067450368,1444844858c264765440,0,975187000,2129241109,860880896,1444844853c264896512,0,887109169,2129241109,860880896,1444844853c264962048,0,849361201,2129241109,860880896,1444844853c265027584,0,939537204,2129241109,-1067450368,1444844858c265879552,0,650128432,1444845263,-1123024896,1444844858c265879552,0,654325047,1444845263,-1138753536,1444844858c265879552,0,979383346,2129241109,623902720,1444845263c264437760,0,895498297,2129241109,623902720,1444845263c265486336,0,857746480,2129241109,623902720,1444845263c265551872,0,679491381,1444845263,-1067450368,1444844858c265682944,0,615527476,1444845263,-1067450368,1444844858c264175616,0,924857653,2129241109,-1138753536,1444844858c264568832,0,931149112,2129241109,-1067450368,1444844858c251658240,0,13113,2113929216,0,0c0,0,943718400,2129241109,-1067450368,1444844858c264306688,0,641743155,1444845263,-1123024896,1444844858c264306688,0,645937201,1444845263,-1138753536,1444844858c264306688,0,977286451,2129241109,822083584,1444844861c0,0,14641,0,0,0c0,0,0,0,0,0c-2147418112,-1,-2147352577,-1,16777215,0c0,0,983040,1444845263,1218445312,2129241311c0,0,-1996488704,2129241109,262144,0c1943011328,2129240630,1859125248,1444845819,0,0c67108864,0,12588,0,0,1444806656c1704984576,2129241301,0,0,-1993867264,2129241109c65536,0,-772786375,2129240627,1859125248,1444845819c6553600,0,1560281088,2129241129,-65536,-1c67174399,1,1704984576,2129241301,0,0c-1990721536,2129241109,65536,0,-994050048,2129240627c1859125248,1444845819,13107200,0,234881024,1444845263c0,0,0,0,0,0c0,0,0,0,0,0c0,0,0,0,0,0c0,0,-868220928,2129240632,210763776,1444845819c974127104,2129240633,210763776,1444845819,-778043392,2129240632c210763776,1444845819,-1498415104,2129240634,210763776,1444845819c0,0,0,0,0,0c0,0,0,0,0,0c1523187712,0,1574975288,2129241129,69271552,0c548405248,2129240287,548405248,2129240287,2012217344,1444845819c2012217344,1444845819,1556086784,2129241129,-1724907520,1444844876c66715648,0,1604335971,2129241129,-1123024896,1444844858c66519040,0,1528836918,2129241129,-1123024896,1444844858c67239936,0,1818244660,2129241346,-1067450368,1444844858c66519040,0,1606429750,2129241129,-1067450368,1444844858c66519040,0,1610627376,2129241129,-1067450368,1444844858c66519040,0,1547723568,2129241129,272629760,1444845263c66584576,0,1801467700,2129241346,-1724907520,1444844876c66584576,0,1805660204,2129241346,-1067450368,1444844858c66846720,0,1544565816,2129241129,290455552,1444845263c66650112,0,1541421361,2129241129,-1724907520,1444844876c66650112,0,1538273586,2129241129,308281344,1444845263c66453504,0,1535129136,2129241129,-1067450368,1444844858c66781184,0,1530935345,2129241129,272629760,1444845263c67174400,0,1795174452,2129241346,-1724907520,1444844876c67174400,0,2129670444,1444845263,-1067450368,1444844858c6750208,1,2132815916,1444845263,-1123024896,1444844858c6750208,8519681,2137009209,1444845263,-1067450368,1444844858c6750208,65537,-2059390407,1444845263,-1138753536,1444844858c8060928,0,2141205812,1444845263,-1123024896,1444844858c5963776,8650753,1253062197,1444845263,-1138753536,1444844858c6488064,0,-2028980682,1444845263,-1138753536,1444844858c6750208,196608,-2041564623,1444845263,-1067450368,1444844858c1469579264,0,-2025837514,1444845263,-1067450368,1444844858c5832704,65536,-2022690764,1444845263,-1067450368,1444844858c5832704,1048576,-2018495182,1444845263,-1067450368,1444844858c5832704,131072,-2015351760,1444845263,-1067450368,1444844858c5832704,983040,2144349238,1444845263,-1123024896,1444844858c5963776,8716289,-2037357776,1444845263,-2071986176,1444845263c1469644800,16,-2147469258,1444845263,1631584256,1444845263c6619136,1,-2132790220,1444845263,-1138753536,1444844858c6619136,65537,-2128596943,1444845263,-1138753536,1444844858c6619136,131072,-2011157450,1444845263,-1138753536,1444844858c1469841408,0,-2008010446,1444845263,1452277760,1444845263c1469841408,65536,-2103430092,1444845263,-2095054848,1444845263c1468792832,0,-2135936455,1444845263,1631584256,1444845263c6619136,0,-2121255628,1444845263,-1123024896,1444844858"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Регрессные обязательств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0. Обеспечение исполнения обязательств.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беспечения исполнения обязательства. Виды обеспечений. Понятие и признаки акцессорного обязательства. Неустойка. Понятие и виды неустойки.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Залог. Понятие и основания возникновения залога. Стороны, предмет залога. Залог с передачей и без передачи имущества залогодержателю. Залог с оставлением предмета залога под замком и печатью залогодержателя, также с наложением знаков, свидетельствующих о залоге (твердый залог). Форма и содержание договора о залоге. Возникновение права залога. Последующий залог. Права, обязанности и ответственность сторон по договору о залоге. Обращение взыскания на заложенное имущество. Досрочное исполнение обязательства, обеспеченного залогом и обращение взыскания на заложенное имущество. Прекращение залога. Удержание вещи. Поручительство. </w:t>
        <w:tab/>
        <w:t xml:space="preserve">Форма договора </w:t>
        <w:tab/>
        <w:t xml:space="preserve">поручительства, </w:t>
        <w:tab/>
        <w:t xml:space="preserve">ответственность поручителя. Права и обязанности сторон. Прекращение поручительства. Независимая гарантия. Понятие, стороны, характерные признаки, порядок предъявления требования по независимой гарантии. Права и обязанности сторон, пределы обязательства гаранта, прекращение независимой гарантии. Задаток. Понятие. Форма соглашения о задатке. Функции задатка. Отличие задатка от аванс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1. Ответственность за нарушение обязательств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гражданско-правовой ответственности. Принципы гражданскоправовой ответственности (имущественный характер ответственности, полнота ответственности, неотвратимость ответственности за правонарушение, функции гражданско-правовой ответственности). Условия (основания) гражданско-правовой ответственности. Понятие вреда, убытков. Виды убытков. Противоправное поведение должника. Понятие противоправности. Обстоятельства, исключающие противоправность. Причинная связь между противоправным поведением и наступившим результатом. Вина. Понятие и формы вины в гражданском праве. Случаи ответственности независимо от вины. Основания освобождения должника от ответственности. Понятие случая и непреодолимой силы. Виды гражданско-правовой ответственности. Договорная и внедоговорная ответственность. Долевая, солидарная, субсидиарная ответственность. Ответственность должника за своих работников, и за действия третьих лиц. Ответственность за неисполнение денежного обязательства. Ответственность за неисполнение обязательства в натуре. Размер гражданско-правовой ответственности. Принцип полноты гражданско-правовой ответственности. Ограничения размера ответственности по обязательствам. Учет вины кредитора (потерпевшего) при определении размера ответственности должника. Смешанная вина. Просрочка должника. Просрочка кредитор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2. Прекращение обязательств </w:t>
      </w:r>
    </w:p>
    <w:p>
      <w:pPr>
        <w:pStyle w:val="Normal"/>
        <w:widowControl/>
        <w:ind w:right="-427" w:firstLine="709"/>
        <w:jc w:val="both"/>
        <w:rPr/>
      </w:pPr>
      <w:r>
        <w:rPr>
          <w:rFonts w:cs="Times New Roman" w:ascii="Times New Roman" w:hAnsi="Times New Roman"/>
          <w:sz w:val="28"/>
          <w:szCs w:val="28"/>
        </w:rPr>
        <w:t xml:space="preserve">Прекращение обязательств: понятие и общая характеристика. Прекращение обязательств исполнением. Отступное как основание прекращения обязательства. Зачет как основание прекращения обязательства: порядок и условия. Недопустимость зачета. Совпадение должника и кредитора в одном лице как основание прекращения обязательства. Прекращение обязательства новацией. Прощение долга как основание прекращения обязательства. Невозможность исполнения как основание прекращения обязательства. Невозможность физическая и юридическая; постоянная и временная; объективная и субъективная; первоначальная и последующая. Прекращение обязательства смертью гражданина. Прекращение обязательства ликвидацией юридического лица. Односторонний отказ от исполнения обязательства: условия допустимости и порядок.  </w:t>
      </w:r>
      <w:r>
        <mc:AlternateContent>
          <mc:Choice Requires="wpg">
            <w:drawing>
              <wp:anchor behindDoc="0" distT="0" distB="0" distL="114935" distR="114935" simplePos="0" locked="0" layoutInCell="0" allowOverlap="1" relativeHeight="10">
                <wp:simplePos x="0" y="0"/>
                <wp:positionH relativeFrom="page">
                  <wp:posOffset>646430</wp:posOffset>
                </wp:positionH>
                <wp:positionV relativeFrom="page">
                  <wp:posOffset>450850</wp:posOffset>
                </wp:positionV>
                <wp:extent cx="6350" cy="6350"/>
                <wp:effectExtent l="0" t="0" r="635" b="0"/>
                <wp:wrapSquare wrapText="bothSides"/>
                <wp:docPr id="9" name="Группа 2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7" style="position:absolute;margin-left:50.9pt;margin-top:35.5pt;width:0.5pt;height:0.5pt" coordorigin="1018,710" coordsize="10,10">
                <v:rect id="shape_0" ID="Shape 279248" coordsize="9144,9144" path="l0,0l9144,0c9144,9144,0,9144,0,0c4194304,0,4259840,0,-1289748480,1444845813c-1286078464,1444845813,-1285554176,1444845813,0,0c130416640,0,-905904128,655370,4194307,0c2162688,0,530644992,1444845818,0,0c2097152,0,2162688,0,530644992,1444845818c0,0,980877312,15988,3211264,0c-1490026496,1444845818,-1380974592,1444845818,6881280,6750318c4390958,7536757,3145844,0,2162688,0c-1938292736,2129239740,65536,0,0,0c23134208,0,1918369792,2129241306,0,0c0,0,0,0,0,0c0,0,0,0,-2059403264,1444845818c99614720,1444845815,0,0,0,0c0,0,0,1679818752,29545,0c0,0,0,0,0,0c0,0,0,0,0,0c0,0,0,0,0,0c0,0,0,0,0,0c0,0,0,0,0,0c0,0,0,0,-1058013184,2129236492c-1400897536,1444844878,0,0,0,0c0,0,0,0,0,0c0,0,0,589824,80496,0c-1289748480,1444845282,0,0,2162688,0c-630128640,1444845505,1709244416,1444845818,0,0c4259840,0,327680,524293,0,0c9144,0,9144,9144,0,9144c0,0,4194304,0,9502720,0c1136656384,1444845818,1137180672,1444845818,1137180672,1444845818c1852833792,1444845818,1853358080,1444845818,1853358080,1444845818c173015040,1444845819,16711680,0,0,0c0,0,0,0,0,0c0,0,0,0,0,0c0,0,880148480,1444845818,2162688,0c-1938292736,2129239740,65536,0,0,0c2162688,0,879820800,1444845818,0,0c1767112704,544433517,4285774,0,1653604352,2129241288c131072,65536,1661468672,2129241288,-746586112,2129239743c-746586112,2129239743,-1382219776,0,0,0c2162688,0,530644992,1444845818,0,0c574423040,808464432,10563632,0,938999808,2129241301c131072,0,0,0,0,0c948436992,2129241301,952107008,2129241301,958398464,2129241301c-147849216,1444845814,3801088,2129199104,495976448,1444845819c496500736,1444845819,496500736,1444845819,102760448,1444845819c103022592,1444845819,103022592,1444845819,0,0c0,0,0,0,0,0c4259840,0,65536,1245184,2097152,2883630c3801147,6291501,4128807,6225953,2228285,8192123c2687016,6094939,0,100,2170914,0c1548746752,1444845083,0,0,2097152,0c2162688,0,1141964800,1444845818,0,0c0,0,2162688,0,-1938292736,2129239740c65536,0,0,0,2162688,0c-630128640,1444845505,879820800,1444845818,1701969920,0c2162688,0,530644992,1444845818,0,0c1701576704,1919247457,4268605,0,-678428672,1444845814c-674758656,1444845814,-674234368,1444845814,0,0c93323264,0,-1157562368,655370,4194307,0c2162688,0,530644992,1444845818,0,0c4194304,0,2162688,0,1355874304,1444845818c0,0,7536640,0,2162688,0c-1938292736,2129239740,65536,0,0,0c2162688,0,530644992,1444845818,0,0c0,1983543072,4287585,0,884998144,1444845811c886571008,1444845811,887095296,1444845811,0,0c37486592,0,922812416,655370,4194307,0c2162688,0,-1938292736,2129239740,65536,0c0,0,2162688,0,1355874304,1444845818c0,0,1701969920,1949988608,2162750,0c-1938292736,2129239740,65536,0,0,0c2162688,0,530644992,1444845818,0,0c0,0,2162688,0,-1938292736,2129239740c65536,0,0,0,2162688,0c530644992,1444845818,0,0,0,0c2162688,0,530644992,1444845818,0,0c0,0,4259840,0,-1265631232,1444845506c-1264582656,1444845506,-1264582656,1444845506,0,0c18743296,0,65536,655370,75,0c2162688,0,-1938292736,2129239740,65536,0c0,0,2162688,0,530644992,1444845818c0,0,0,1836012064,10579553,0c799014912,1444845283,-717750272,2129236387,-1412956160,1444845818c-2012217344,1444845841,1270349824,1444845283,51576832,0c1274544128,1444845283,0,0,-1410859008,1444845818c0,0,720896,0,720896,0c720896,0,720896,0,196608,1444806656c0,0,-1879048192,1444845505,1792016384,1444845841c1790967808,1444845841,2162688,0,-1938292736,2129239740c65536,0,0,0,2162688,0c-1938292736,2129239740,65536,0,0,0c2162688,0,-1938292736,2129239740,65536,0c0,0,2162688,0,879820800,1444845818c0,0,1701969920,0,2162688,0c-1938292736,2129239740,65536,0,0,0c3211264,0,-65536,65535,1782054912,2129241389c-65536,-1,-1,-1,65535,65536c2162688,0,-1938292736,2129239740,65536,0c0,0,2162688,0,-1938292736,2129239740c65536,0,0,0,3211264,0c1864368128,1444845817,990904320,1444845817,3276800,6553650c100,6881396,3145846,0,15794176,0c-555483136,1444673787,779550720,158162671,49416135,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8459855,0c583008256,1444845815,-864026624,2129241299,0,0c0,0,0,0,1310720,0c0,0,0,0,1303904256,1444845818c0,-65536,98303,544669696,28498,0c0,0,0,0,8388608,0c4259840,0,505413632,1444845818,509083648,1444845818c509607936,1444845818,0,0,56229888,0c1275133952,655370,4194307,0,2162688,0c879820800,1444845818,0,0,1835597824,1310749541c5338981,0,1539833856,2129241311,2030043136,1444845818c-170917888,1444845814,0,0,0,0c0,0,0,0,0,0c1046937600,0,2162688,0,-1610547200,1444845505c879820800,1444845818,1701969920,0,3211264,0c-65536,1442906111,1782054912,2129241389,-65536,-1c-1,-1,65535,65536,2162688,0c-621805568,1444845818,0,0,0,1444806656c2162688,0,1731198976,1444845818,0,0c0,0,2162750,0,1545601024,1444845819c0,0,2097152,0,2162688,0c-1938292736,2129239740,65536,0,0,0c2162688,0,-134217728,1444845814,0,0c0,1130692608,2190959,0,571473920,1444845818c0,0,0,0,14745600,0c65536,3407872,1869611008,1769236851,1631219311,1819243362c996504693,1952867692,825241914,1869888312,825703024,1769421616c979924068,1701329721,1952999273,1946171706,1684633403,809134196c1953510702,1768253499,980707431,1882533424,1851850868,1919903843c1684630842,996502628,762278765,1769172848,1852795252,1919903789c1852799593,762077556,1634493810,1702259060,1734438970,1936538469c1869622639,1769236851,1982688879,1769239141,762077539,1634493810c1702259060,1734438970,980877413,1768188258,1918968381,574706477c792477231,1349663351,2000436850,725513274,973090620,15988c17891328,0,1247805440,1444845818,1228931072,1444845818c1311768576,1444845818,1216348160,1444845818,1128267776,1444845818c1828716544,1444845817,317718528,1444845817,288358400,1444845817c292552704,1444845817,296747008,1444845817,300941312,1444845817c305135616,1444845817,309329920,1444845817,313524224,1444845817c284164096,1444845817,254803968,1444845817,258998272,1444845817c263192576,1444845817,267386880,1444845817,-393216000,2129236689c-389545984,2129236689,2057306112,1444845842,-1643118592,2129241322c664797184,1444845818,664797184,1444845818,665321472,1444845818c-476053504,2129236697,-1923088384,1444845279,0,0c2095054848,1444845266,7536640,0,0,0c482344960,2129240287,2162688,0,-1938292736,2129239740c65536,0,0,0,4259840,0c65536,1245184,2097152,2883630,3801147,6291501c4128807,6225953,2228285,8192123,2687016,6094939c0,100,2162688,0,-1938292736,2129239740c65536,0,0,0,2162688,0c-1938292736,2129239740,65536,0,0,0c2162688,0,879820800,1444845818,0,0c0,0,2162688,0,1355874304,1444845818c0,0,1767112704,544433517,2188622,0c1355874304,1444845818,0,0,0,0c2162688,0,-1938292736,2129239740,65536,0c0,0,3211264,0,644874240,1444845818c-1365245952,1444845814,6881280,6750318,4653102,7274610c3145845,0,2162688,0,-1938292736,2129239740c65536,0,0,0,2162688,0c-1938292736,2129239740,65536,0,0,0c54591488,0,-1175126016,1444673818,779550720,158162671c1349519303,2000436850,1951625274,543517817,1635138167,1310866796c1634562671,1043276396,1949988668,1047749217,1949988668,1998611041c1818326586,1818436157,577921381,1882879776,574452591,574107703c2000436783,1650553914,1983543072,574450785,1751607666,1998594676c1936683066,909713981,539113779,1701591671,1919247457,1853170237c1936876900,1701998435,1010708258,1949988655,1047749217,1916434236c1010725456,1181891191,1937010287,1631221536,1768514419,1767121469c544433517,544695630,1634561874,1998594670,1849780282,574450035c1701669204,1699618931,1867653239,577659245,1664775968,1411530099c1936026985,2003127840,1836012064,790785633,980892734,796083042c980892734,1010708329,795425399,1999584318,1917874746,1999584318c1917874234,980892734,2000436850,1917874746,980892734,1852786290c1998615412,1030972218,1835619362,1310749541,1377859429,1851878767c980885538,1768125281,1411530089,1936026985,2003127840,1836012064c539127393,1097349751,1030321006,1835619362,1310749541,1377859429c1851878767,1010708258,1130510967,1010708339,795425399,1999584318c1917874746,980892734,-2132656524,1999584403,1010725946,1916434223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47998780,1043297091,1765439292,792477231c1349663351,2000436850,2015392826,1933208685,1701011824,1919951421c1919251301,1042441590,1999584288,1010725946,1916434223,980892734c2000436850,1917874746,980892734,1852786290,1998615412,1030972218c1835619362,1310749541,1377859429,1851878767,980885538,1768125281c1411530089,1936026985,2003127840,1836012064,539127393,1097349751c1030321006,1835619362,1310749541,1377859429,1851878767,1010708258c1130510967,1010708339,795425399,1999584318,1917874746,980892734c-2133770636,-1311723312,-2100183344,-786386736,-1110433663,-2133737776c-1328497456,-1194294575,-1110396208,-1127183407,-803161904,-792801100c-796667462,-793390916,-796732995,-792932176,1999584440,1010725946c1916434223,1999584318,809398330,808661305,12661552,0c78643200,2129241311,228589568,1444845817,973078528,1852786290c1998615412,1935762746,1769161076,1411530081,1936026985,2003127840c1836012064,539127393,1929394807,1767121469,91501,544695630c28498,0,0,574450025,26964,0c0,0,898105344,1444845811,888143872,1444845811c1123024896,1444845506,228589568,1444845506,1415577600,1444845813c0,0,0,0,0,0c0,1444806656,980877312,1047679090,3227170,0c0,0,0,0,65536,0c0,0,0,0,3211264,0c0,0,0,0,0,0c16711680,0,0,0,8454144,0c1466957824,1444845818,-864026624,2129241299,0,0c0,0,0,0,1310720,0c0,0,0,0,1473773568,1444845818c0,-65536,98303,1444806656,0,0c0,0,0,0,8388608,0c2162688,0,879820800,1444845818,0,0c1631191040,1399813237,4284784,0,0,0c0,0,0,0,0,0c0,0,0,0,16711680,13762815c3219490,0,-1338703872,1444673810,779550720,158162671c521668551,2129241290,0,-603979776,1767129281,544433517c2188622,0,327680,131077,65537,74680c2106296,0,2162688,0,-1938292736,2129239740c65536,0,0,0,2162688,0c-630128640,1444845505,879820800,1444845818,3145728,0c9502720,0,1725956096,1444845818,1726480384,1444845818c1726480384,1444845818,1728053248,1444845818,1728577536,1444845818c1728577536,1444845818,-98566144,1444845818,16711680,0c0,0,0,0,0,0c0,0,0,0,0,0c0,0,0,0,-2059010048,1444845818c4259840,0,65536,1245184,2097152,2883630c3801147,6291501,4128807,6225953,2228285,8192123c2687016,6094939,0,100,2162688,0c131072,1444610048,1513095168,1444845283,2097152,0c24182784,0,1063583744,1444673820,779550720,158162671c-2100230201,-1244612400,548982816,-2133737520,-1211057968,-1328497200c-1194280240,-779169504,-793194368,-776417100,-776613753,-793063295c-793521986,-1143988034,-2033076016,539930832,-794832864,-780086850c-793456497,549114046,-786384688,-792735615,-796798530,-776875842c-2117001077,-1211056432,-1328499504,-1194279472,-786395183,-796864114c-793456456,-796405320,-796798539,-792801094,549376179,-1194279984c-1328511279,-803200978,-793194350,546034100,-2133750063,-1261389616c-2016298800,-2116962864,-1194280240,-803174959,-776417093,-803197306c-793194332,-793194309,-776220496,-1194319733,-775958496,-793390976c-780021324,-793718654,-776417102,-793390974,-779300421,-796733055c783339698,-1613750240,-1244626735,-2133738800,-1982746416,-1110395440c-1244612400,-793456608,-779103819,-793390974,-796077637,-776023875c-796733055,-1898897224,-1194295087,-1194281776,-1244624943,-1160740399c-1278165296,-803160368,-776417093,783339654,1916403744,62c482344960,2129240287,2162688,0,-1550843904,1444845266c0,0,1811939328,2129236323,2162688,0c-1294991360,1444845813,0,0,0,0c3211264,0,1548746752,1444845083,926941184,1444845818c1768292352,1282700146,1030057577,959461154,3157794,0c9502720,0,1284505600,1444845818,1285029888,1444845818c1285029888,1444845818,991952896,1444845817,992477184,1444845817c992477184,1444845817,162529280,1444845815,16711680,0c0,0,0,0,0,0c0,0,0,0,0,0c0,0,0,0,1318453248,1444845818c2162688,0,-209715200,1444845810,0,0c0,1635123200,2178412,0,-96468992,1444845814c0,0,0,980877312,3239529,0c0,0,0,0,65536,0c0,0,0,0,44105728,0c1551171584,1444673823,779550720,158162671,-2100230201,-1244612400c-796798688,-776875842,-796733055,-793390926,-792866627,-780021314c548982914,-803161904,-796864065,-793587536,-2117001040,-1311719728c-2100198959,-1244613936,-1110393392,-2116960560,-1194294575,-1613750226c-1328512815,-1093618992,-796798688,-776875842,-796733055,-793390926c-792866627,-780021314,548982914,-803163440,-776875842,-793390966c-796732998,-793587528,-792801091,-1194319684,-780021472,-776875901c-793390966,-796732998,-793587528,-792801091,-2117001028,-1949188912c-1143963183,539932112,-1093623344,-1244613424,-1227849519,-1110396720c-1244612400,-775958496,-793718656,548458674,-1093631535,-2116963888c-1294957871,-1110395440,-1093616176,-2100198959,539932880,-2133745712c-1294946096,-1127170352,-2016297264,-1882081072,-796798688,-776875842c-796733055,-793390926,-792866627,-793063240,-803197264,-776023900c-776155008,-1194319733,-793587680,-776679240,-1076879221,-1328512815c-1328500016,-796798688,-776875842,-796733055,-793390926,-792866627c-780021314,783863938,-777924576,-776875901,-793390966,-779955782c-1076879221,-1328512815,-1328500016,-796798688,-776875842,-796733055c-793390926,-792866627,-780021314,783863938,-795684832,-796274251c-792801091,-1076879179,-1328512815,-1093618992,-1076879302,-1110393136c-2100195375,-1244612400,-1076879316,-1194295087,-1110394928,-1160728368c-803161904,-1294982984,-1261389616,539921361,-2116968752,-1093616176c-1328500016,-1194279472,-803172399,-792801102,-792866633,-793063240c-792801091,-793390926,-776417091,-1076879217,-1328512815,-1328500016c-796798688,-776875842,-796733055,-793390926,-792866627,-780021314c783863938,-778121184,-792866687,-793587522,-792866640,546296248c-2133737520,-1160727088,-1328512815,-1244624431,-1194279472,-803172399c-796864065,-793587536,-2117001040,-1311719728,-2100198959,-1244613936c-1110393392,-2116960560,-1194294575,1912610862,61957438,0c-1522204672,1444673822,779550720,158162671,741607367,825844528c959198260,741618737,825830448,808203316,862138412,741354546c892351543,741881397,858926128,842020151,741619252,959590706c859190066,912472120,909325621,892679724,824981043,875837750c825767993,875637814,876098612,825702197,892679724,824981043c942945332,892745264,825058102,892613176,875704882,875835692c892614708,741488434,875771441,858993461,824981047,842216496c959657527,808660022,741618229,926167089,808727095,761475635c825242931,909652793,875637808,876098612,808532021,892546348c875704880,741619763,875836465,943010872,757870641,842020147c942879794,875637812,876098612,808532021,892679779,808203827c942946348,959920434,824980536,942945332,825767220,741354549c876045104,909456688,741354552,842608941,909324596,841758265c842609201,942880307,892742711,741749557,859125046,859333430c925972019,741356089,875836465,943010872,908866865,909325621c824979500,925905203,1664101426,741354544,842609457,959983669c824981554,808529975,842543409,825044020,842020665,926234165c875637810,876098612,825700917,859057507,808530228,741619252c875836465,842347576,808202807,808202284,811806764,808202284c925642796,892678196,808204342,926102115,875704373,841757750c842609201,942880307,892742712,741749557,859125046,909192246c959722553,909195320,875835692,892614708,1664169783,859125046c741354550,943075629,875968818,824981556,942945332,926037300c942746674,926036280,909194294,808923436,825634866,1664496180c842215475,925707314,925906487,842085175,825636908,942815289c824980789,942945332,825767220,909650997,959592753,741488436c875836465,943010872,946025777,842608950,842478649,875835692c892614708,741683512,859125046,741354550,825701944,892547639c875637810,876098612,892418101,808202339,808728364,943076661c757870636,875706673,959853361,825371702,858929458,926430006c892679779,908867123,909325621,942946348,959920434,824980536c942945332,825767220,892742709,741749557,858874672,842477617c808202284,824979500,761475116,808925489,859060018,824980528c942945332,926037300,875375665,825308211,875967536,875835692c892614708,741488434,1664101424,741354544,741354544,1664101424c959787572,741356600,892742704,741749557,959590706,825833777c942421040,959655989,909324597,875835692,892614708,1664430392c741354544,741354544,859125046,858860598,875968820,876098360c1949988608,1999584318,-2126613958,-1093616944,-803162880,-796864065c42062000,0,-1517944832,1444673811,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803162672,-793390915,-776941380,-776613758c-793194368,-776220496,-776089460,545640843,-1143950896,-1278168880c548982816,-2049853232,-793587680,-776679240,-803197301,-776941417c-776417143,548458626,-1244611120,-1328497456,-1244626223,-1194295087c-1143951152,-1110405935,-2049864751,-793653216,-793718597,-803197261c-796798557,-792801093,-776417102,-1194319729,-792735712,-796798530c-793390917,-780021324,-793587582,546296248,-1261403183,-1294942512c-1244611632,-1294957871,-2133737776,-1110395440,-1882081072,-776417248c-793063295,-1093656400,-793260000,-796274256,-796733000,-2016337739c-2116962864,-1194294575,-1261428692,-2116960560,-1093631279,-1110394672c-2100198959,-1328500016,548982816,-1244613424,-1093616688,-1093618992c-786384432,-793390976,-779890241,-776941438,-793194362,-803197256c-792735583,-796798530,-776875842,-1294983029,-2116960560,-2100198959c-1110396720,-1294942512,-1244611632,-1194279472,-786395183,-776613753c-796733055,-803197768,-776023884,-796733055,-793194306,-780021315c-793587582,-1194319696,-793456608,-792997707,-793587522,549048510c-1244626735,-2083405872,-1328512303,-1194293551,-803161904,-1278205774c-1328512815,-1261390128,-1110396720,-1160740399,-1127170352,-775958496c-793718656,783667378,1999584288,1044280378,8507837,0c-1876557824,1444673786,779550720,158162671,840959943,-803197391c-796733026,-776613710,-780021374,-793587582,-792866635,-776023875c-779955839,-1211096948,-803163952,-776941379,-779890304,-793390968c-793194307,-1093656395,-1882082864,-1328498736,-1244626223,-1932411952c-2100198959,2142928,1377859429,1851878767,473837346,2129240287c2162688,0,-1610547200,1444845505,1256259584,1444845818c2097152,0,4259840,0,65536,1245184c2097152,2883630,3801147,6291501,4128807,6225953c2228285,8192123,2687016,6094939,0,100c2162688,0,-98566144,1444845818,0,0c0,1635123200,2178412,0,-1501560832,1444845818c486539264,2129240287,795607040,980892734,3239529,0c-1139802112,1444845811,484442112,2129240287,1766588416,574449006c574173239,790773295,3145790,0,3211264,0c-65536,1442906111,1782054912,2129241389,-65536,-1c-1,-1,65535,65536,2162688,0c-1610547200,1444845505,1709244416,1444845818,0,0c23134208,0,1918369792,2129241306,0,0c0,0,0,0,0,0c0,0,0,0,-1812987904,1444845813c905969664,1444845817,0,0,0,0c0,0,0,1679818752,29545,0c0,0,0,0,0,0c0,0,0,0,0,0c0,0,0,0,0,0c0,0,0,0,0,0c0,0,0,0,0,0c0,0,0,0,-1058013184,2129236492c-1400897536,1444844878,0,0,0,0c0,0,0,0,0,0c0,0,0,589824,80496,0c-348127232,1444845280,0,0,12648448,0c78643200,2129241311,1736441856,1444845818,1761607680,1852795252c1701978198,1769234796,1917216118,574451055,1701273968,2000436770c1869625968,1717981043,1047815539,942683444,792473653,1882878071c1716482927,1952805734,1996504126,1869625968,26995,0c0,0,1663041536,908213624,573584691,1031365408c892548642,1043276336,980449084,1701209701,2017817699,1953391988c574450720,1948262960,573579837,574452256,570438454,574448160c8752,-792920064,16830653,0,6356992,0c-590872576,2129241300,65536,0,0,0c0,0,-584056832,2129241300,-580386816,2129241300c-1979711488,1444845818,-1624244224,1444845818,-1577058304,1444845818c-746586112,2129239743,9437184,0,12648448,0c78643200,2129241311,1512046592,1444845819,973078528,1852786290c1998615412,1935762746,1769161076,1411530081,1936026985,2003127840c1836012064,539127393,1929394807,1767121469,91501,544695630c28498,0,0,574450025,26964,0c0,0,-838336512,1444845818,-848297984,1444845818c1717567488,1444845818,888143872,1444845818,1235222528,1444845506c0,0,0,0,0,0c0,1444806656,980877312,1047679090,4279840,0c65536,1245184,2097152,2883630,3801147,6291501c4128807,6225953,2228285,8192123,2687016,6094939c0,100,17891328,0,1873149952,1444673811c779550720,158162671,329671,196608,131072,0c0,65536,0,0,0,0c0,65536,0,0,15728640,0c4980736,1769172545,1782063677,2129241389,1782054912,2129241389c1782054912,2129241389,1782054912,2129241389,67698688,841104748c8760,0,0,0,841482240,1043276344c1782067004,2129241389,1782054912,2129241389,1782054912,2129241389c1782054912,2129241389,134479872,-1127172656,45264,0c0,0,-777519104,-793390969,-777989955,-12149c-1,-1110376449,0,-776011776,53376,0c0,0,1047658496,32,35733108,0c1798701056,1444673823,779550720,158162671,741607367,825844528c959198260,741618737,825830448,808203316,878915628,859060529c808203312,892482604,808728633,757870636,959984177,876098615c824979512,942945332,825767220,825058099,808859698,909391927c875637812,876098612,858863669,842083628,892679480,909586740c875835692,892614708,741552440,1664101424,875574065,875968049c741354544,892352813,825503801,908867634,926102837,825502768c808662073,1664101431,842412338,741881910,859122736,875836976c741488953,875836465,943010872,808204337,845361196,825702704c808202805,909193772,943207986,892088364,875966515,842610996c875835692,892614708,1664627000,741354544,942684217,825440055c892415026,741881913,825307699,741619250,825058096,808466740c959723058,875637814,876098612,942749749,858860844,926494776c842609972,875835692,892614708,741880120,825767990,741357618c808793910,1664626995,809055028,741881145,909325623,741815607c892612915,741618744,825371696,943075894,1664101432,859386157c842609208,741749559,959590706,926495538,908865588,909325621c808202284,845361196,875770163,741879858,959523888,909326385c842610489,842084908,825504313,741748787,1664101424,741354544c741354544,1664101424,741354544,741354544,892351021,858797113c741619250,875836465,943010872,962803761,875640377,741356087c875836465,943010872,808203569,808202284,12332,-804715008c549048504,980889404,4275828,0,-1934098432,2129239740c131072,0,-519045120,1444845818,-2104492032,1444845818c-2103967744,1444845818,-2103967744,1444845818,574423040,1701669204c2170995,0,-1379926016,1444845818,494927872,1444845819c7274496,5439597,2162792,0,1181220864,2129241311c1473249280,1444845818,879755264,1444845818,2162688,0c-865075200,1444845282,0,0,1811939328,2129236323c154206208,0,-262144000,2129241286,1541406720,1444845818c1541931008,1444845818,1541931008,1444845818,267386880,1444845164c266338304,1444845164,0,2129199104,1553989632,1444845818c1554513920,1444845818,1554513920,1444845818,-65536,32767c-65536,32767,0,0,0,0c-65536,32767,-65536,32767,0,0c0,0,1556086784,1444845818,1556611072,1444845818c1556611072,1444845818,-914358272,1444845162,-1226833920,2129240626c1859125248,1444845818,-349700096,2129241286,316669952,1444845812c0,0,100,2129241109,47185920,38202c264372224,0,-1812987904,1444845813,0,0c0,0,0,0,0,0c0,0,0,0,-914358272,1444845162c0,0,533725184,1444845164,0,0c1772617728,2129241306,0,0,0,0c1775763456,2129241306,0,0,0,0c657457152,1444845818,0,0,0,0c-682622976,1444845814,-267911168,2129241286,0,0c1885863936,1444845818,0,0,0,0c0,0,-2147418112,-1,-2147352577,-1c1705050111,2129241301,0,0,-1932984320,2129241133c65536,0,1744830464,2129240955,1886912512,1444845818c3276800,0,973078528,2129241109,0,0c0,0,0,0,-1138753536,1444844858c6619136,196608,-2046820352,1444845263,131072,1444806656c3276800,0,0,16881359,-65536,6619135c100,0,1310720,1444806656,0,0c33030144,1444845843,0,0,0,0c0,0,0,0,1782054912,2129241389c2097152,140050432,67043586,1444845263,0,0c-1746927616,1444845077,-1747976192,1444845077,0,1444807679c6488064,0,-2028994560,1444845263,-1138753536,1444844858c6750208,196608,-2041577472,1444845263,-1067450368,1444844858c1469579264,0,-2025848832,1444845263,-1067450368,1444844858c5832704,65536,-2022703104,1444845263,-1067450368,1444844858c5832704,1048576,-2018508800,1444845263,-1067450368,1444844858c5832704,131072,-2015363072,1444845263,-1067450368,1444844858c5832704,983040,2144337920,1444845263,-1123024896,1444844858c5963776,8716289,-2037383168,1444845263,-2071986176,1444845263c1469644800,16,-2147483648,1444845263,1631584256,1444845263c6619136,1,-2132803584,1444845263,-1138753536,1444844858c6619136,65537,-2128609280,1444845263,-1138753536,1444844858c6619136,131072,-2011168768,1444845263,-1138753536,1444844858c1469841408,0,-2008023040,1444845263,1452277760,1444845263c1469841408,65536,-2103443456,1444845263,-2095054848,1444845263c1468792832,0,-2135949312,1444845263,1631584256,1444845263c6619136,0,-2121269248,1444845263,-1123024896,1444844858c6029312,8585216,-2046820352,1444845263,447741952,1444845263c1469513728,16,-2114977792,1444845263,-1067450368,1444844858c6684672,1,-2111832064,1444845263,-1123024896,1444844858c6684672,8519681,-2107637760,1444845263,-1067450368,1444844858c0,65537,-2055208960,1444845263,1608515584,1444844853c8192000,0,-1067450368,1444844858,88145920,0c553648128,2129240287,553648128,2129240287,1940914176,1444845818c1940914176,1444845818,1608515584,1444844853,8192000,0c-782191152,2129241129,-1123024896,1444844858,258146304,0c-1328512303,-776744928,-793718656,-793456458,-776089424,-793063295c545640888,-2133737520,80851152,0,551550976,2129240287c551550976,2129240287,1948254208,1444845818,1948254208,1444845818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841981,1886862398c1835627322,1348824176,2015392623,573579837,574454048,1043276336c980449084,1769172848,1852795252,1701978184,1769234796,1917216118c574451055,1701273968,2000436770,1869625968,1717981043,1047815539c875967542,792473651,1882878071,1716482927,1952805734,1999584318c1869625968,1769236851,1040215663,980449084,28528,1845493760c8278,0,0,28015,1701249024,2000436770c1869625968,1717981043,1047815539,942683444,792473653,1882878071c1716482927,1952805734,1999584318,1869625968,1769236851,1045851759c980449084,1702131813,1663071342,908213624,573584691,1031365408c889206306,1043276336,30524,1701209701,29795,0c0,0,0,0,0,0c0,0,-2147418112,-1,-2147352577,-1c16777215,0,0,0,983040,1668244538c1218474576,2129241311,0,0,-1996488704,2129241109c262144,0,1943023420,2129240630,1859125248,1444845818c0,0,973078528,1747074401,29812,0c0,1886322688,1705012837,2129241301,0,0c-1993867264,2129241109,65536,0,-772775571,2129240627c1859125248,1444845818,6553600,0,1946157056,792359028c-36049,-1,1661009919,1,1704984576,2129241301c0,0,-1990721536,2129241109,65536,0c-994020507,2129240627,1859125248,1444845818,13107200,0c1660944384,1917285966,21360,0,0,0c0,0,0,0,0,0c0,0,0,0,0,0c0,0,0,0,-868220928,2129240632c1736441856,1444845818,974127104,2129240633,1736441856,1444845818c-778043392,2129240632,1736441856,1444845818,-1498415104,2129240634c1736441856,1444845818,0,0,0,0c0,0,0,0,0,0c0,0,1523187712,2015389184,573579837,574454048c3220016,0,-1329135616,1444673810,779550720,158162671c6621127,3276832,3735607,3407922,56,2129461248c3211264,0,-140050432,1444673811,779550720,158162671c6621127,3276832,3735607,3407922,56,10000c3211264,0,883949568,1444845818,484442112,2129240287c393216,2129199104,0,0,3145728,0c2097152,0,65536,1048577,0,0c9144,9144,2162688,0,173015040,1444845819c0,0,3145728,0,3211264,0c0,0,0,0,65536,0c0,0,0,0,154206208,0c-262144000,2129241286,279969792,1444845817,280494080,1444845817c280494080,1444845817,267386880,1444845164,266338304,1444845164c0,2129199104,919601152,1444845818,920125440,1444845818c920125440,1444845818,-65536,32767,-65536,32767c0,0,0,0,-65536,32767c-65536,32767,0,0,0,0c1820364753,1444845817,1820852224,1444845817,1820852224,1444845817c-914358272,1444845162,-1226833920,2129240626,2030043136,1444845818c-349700096,2129241286,353370112,1444845843,0,0c53348,2129241109,47185920,38202,264372224,0c1318113464,1444845818,0,0,0,0c0,0,0,0,0,0c0,0,-914358272,1444845162,0,0c533725184,1444845164,0,0,1772617728,2129241306c0,0,0,0,1775763456,2129241306c0,0,0,0,1822425088,1444845817c0,0,0,0,271581184,1444845817c-267911168,2129241286,0,0,2056781824,1444845818c0,0,0,0,0,0c-2147418112,-1,-2147352577,-1,1705050111,2129241301c0,0,-1932984320,2129241133,65536,0c1744863697,2129240955,2057830400,1444845818,3276800,0c973078528,2129241109,0,0,0,0c0,0,-1138753536,1444844858,6619136,196608c-2046773040,1444845263,131072,1444806656,3276800,0c0,16881359,-65536,6619135,100,0c1310720,1444806656,0,0,33030144,1444845843c0,0,0,0,0,0c0,0,1782054912,2129241389,2097152,140050432c67043586,1444845263,0,0,-1746927616,1444845077c-1747976192,1444845077,0,1444807679,6488064,0c-2028940867,1444845263,-1138753536,1444844858,6750208,196608c-2041523789,1444845263,-1067450368,1444844858,1469579264,0c-2025815855,1444845263,-1067450368,1444844858,5832704,65536c-2022649673,1444845263,-1067450368,1444844858,5832704,1048576c-2018460208,1444845263,-1067450368,1444844858,5832704,131072c-2015354747,1444845263,-1067450368,1444844858,5832704,983040c2144385232,1444845263,-1123024896,1444844858,5963776,8716289c-2037383168,1444845263,-2071986176,1444845263,1469644800,16c-2147483648,1444845263,1631584256,1444845263,6619136,1c-2132803584,1444845263,-1138753536,1444844858,6619136,65537c-2128595655,1444845263,-1138753536,1444844858,6619136,131072c-2011154125,1444845263,-1138753536,1444844858,1469841408,0c-2008011728,1444845263,1452277760,1444845263,1469841408,65536c-2103430087,1444845263,-2095054848,1444845263,1468792832,0c-2135936973,1444845263,1631584256,1444845263,6619136,0c-2121254600,1444845263,-1123024896,1444844858,6029312,8585216c-2046807758,1444845263,447741952,1444845263,1469513728,16c-2114966479,1444845263,-1067450368,1444844858,6684672,1c-2111819722,1444845263,-1123024896,1444844858,6684672,8519681c-2107624136,1444845263,-1067450368,1444844858,0,65537c-2055194580,1444845263,1608515584,1444844853,8192000,0c101724470,0,202375168,0,-2049966080,1444845263c-1138753536,1444844858,8192000,65536,2123366400,1444845263c1452277760,1444845263,6815744,131073,2113941558,1444845263c-1067450368,1444844858,6815744,65537,-2079313351,1444845263c-2071986176,1444845263,1469186048,16,2117088055,1444845263c1649410048,1444845263,6815744,1,-788503751,2129241129c251658240,1444845263,256901120,16,-2118110919,1444845263c-1123024896,1444844858,6029312,8650752,-792709321,2129241129c1600126976,1444845249,257490944,16,-1998572999,1444845263c-1724907520,1444844876,7471104,131073,-2004863176,1444845263c-1724907520,1444844876,7471104,65537,-2001717961,1444845263c-1724907520,1444844876,7471104,1,665859639,1444845263c-1138753536,1444844858,264699904,0,634400822,1444845263c-1123024896,1444844858,266076160,0,637548588,1444845263c-1138753536,1444844858,266076160,0,929052728,2129241109c-1067450368,1444844858,265945088,0,972043826,2129241109c-1123024896,1444844858,263979008,0,956315190,2129241109c-1067450368,1444844858,263979008,0,952119353,2129241109c-1067450368,1444844858,263979008,0,964701233,2129241109c-1073741824,1444844858,0,0,13881,0c0,38202,263979008,0,658519604,1444845263c-1138753536,1444844858,264503296,0,935344440,2129241109c-1138753536,1444844858,264372224,0,676345141,1444845263c-1067450368,1444844858,265617408,0,939537203,2129241109c0,1444844858,0,0,0,0c0,0,0,0,0,0c-2147418112,-1,-2147352577,-1,16777215,0c0,0,983040,0,1218458167,2129241311c0,0,-1996488704,2129241109,262144,0c1943011328,2129240630,2030043136,1444845818,0,0c-1073741824,1444844858,0,0,0,2129199104c1704984576,2129241301,0,0,-1993867264,2129241109c65536,0,-772800512,2129240627,2030043136,1444845818c6553600,0,251658240,0,-52679,-1c-1727987713,1,1704984576,2129241301,0,0c-1990721536,2129241109,65536,0,-994036942,2129240627c2030043136,1444845818,13107200,0,855638016,2129241109c0,0,0,0,0,0c0,0,0,0,0,0c0,0,0,0,0,0c0,0,-868220928,2129240632,-170917888,1444845814c974127104,2129240633,-170917888,1444845814,-778043392,2129240632c-170917888,1444845814,-1498415104,2129240634,-170917888,1444845814c0,0,0,0,0,0c0,0,0,0,0,0c1523187712,1444844800,264765440,0,2176562,0c-1140850688,1444845281,0,0,1811939328,2129236323c4259840,0,1653604352,2129241288,65536,65536c1661468672,2129241288,-1808793600,1444845819,-746586112,2129239743c131072,5373952,73,0,2162688,0c-999292928,1444845506,0,0,2097152,0c8454144,0,-11534336,1444845842,-864026624,2129241299c0,0,0,0,0,0c1310720,0,0,0,0,0c-2101870592,1444845818,0,-65536,98303,2129199104c0,0,0,0,0,0c8388608,0,5308416,0,-1884815360,352745c779550720,158162671,1991,65536,0,0c0,-196608,65535,0,65536,65536c-1125318656,755040255,5242880,0,5308416,0c-273678336,1444845811,-380633088,1444845813,-170917888,1444845814c228589568,1444845817,1141899264,1444845818,1736441856,1444845818c210763776,1444845819,1512046592,1444845819,5242880,0c18939904,0,1614282752,1444673820,779550720,158162671c1349650375,2000436850,1866887738,544437358,1935882871,1767121469c544433517,544695630,1634561874,1998594670,1668505914,574450025c1701669204,1699618931,1867653239,577659245,1748662048,1769172545c1767121469,544433517,544695630,1634561874,1043276398,1647998780c2000436783,544895802,1635138167,841104748,1043276344,1933211452c544424826,1635138167,841104748,1043276344,980889404,1047679090c1949988668,1819113504,1634759482,574448995,1936028272,1702261349c-1563410910,-1127172656,824226000,-803197385,-776875874,-793194359c-1076879179,-1143947568,-1227833648,-1110395440,-1882081072,-792801248c-1093656399,-1882082864,-1328498736,-1244626223,-1932411952,-2100198959c-1328500016,1008764369,1949988655,1999584318,1950249530,980889406c5324404,0,1411907584,1444673811,779550720,158162671c3737543,3407922,56,9144,0,9144c0,0,32769,67371009,599261184,0c2003107840,1836012064,5336673,0,1539833856,2129241311c905969664,1444845819,1141899264,1444845818,0,0c0,0,0,0,0,0c0,0,892928000,1043276345,2191952,0c802160640,1444845283,0,0,2097152,0c2162688,0,-630128640,1444845505,-1391394816,1444845818c0,0,3211264,0,1548746752,1444845083c1557135360,1444845818,1010696192,1882879791,54424144,0c3145728,0,54591488,0,-589824000,1444673811c779550720,158162671,-2117007417,-1194280240,-803174959,-796864065c783470768,-795684832,-796274251,-803197768,545640888,-1143948592c-2116964144,-1194294831,-1194294063,-1328497968,-1194293551,-803172399c-1244651336,-803162672,-796864065,-793587536,-793587522,548786366c-1110394928,-2016300848,-1110395440,-1244612400,-1798299602,-1177504304c-2100198959,-1194282288,-803172399,-793718598,-1093656390,-1965968944c-1160727088,-1949203759,-776744928,-793718656,-793456458,-776089424c-793063295,545640888,-2133737520,-1294946096,792469550,1047804535c980889404,792477298,1047542391,1377859429,39939439,0c482344960,2129240287,482344960,2129240287,1835991040,790785633c980892734,1010708322,2054371959,1983543072,574450785,790771762c980892734,1933802099,1983543072,574450785,790771762,1999584318c1917874746,980892734,1836589172,1886599788,1030054753,1701998626c1987208563,540942949,980889404,792477300,1047673463,1916434236c980892734,1047679090,1916434236,1953394502,980885619,574452579c1701669204,1699618931,1867653239,577659245,1631221536,1768514419c1767121469,544433517,544695630,1634561874,1998594670,1849780282c574450035,1701669204,1699618931,1867653239,577659245,2000436783c544895802,1635138167,841104748,1043276344,1933211452,544424826c1635138167,841104748,1043276344,980889404,1047679090,1949988668c1819113504,1634759482,574448995,1936028272,1702261349,-1613742558c-1110393136,-2100195375,-1244612400,548982816,-1194282288,-1949190960c-792801248,-796208719,-776286027,-792801150,-1278205774,-1328512815c-1261390128,-1110396720,-1160740399,-2049853232,-775958496,-793718656c-803197262,-776613742,750309513,-776417248,-1160765307,-1328497712c-2116976175,-2066630448,-1160726320,-2033078064,-1882081072,548982816c-1244613168,-775958496,-793718656,-792801102,-792801102,-1211096907c-1328497200,-1244624943,-1194279472,539932112,-1244621616,-2116961840c-1294957871,-1882081072,-793063392,549114032,-1311719728,-1244624175c-2100184368,-803173423,-796864077,-793325392,-793718604,-796798531c-776417094,-1076879227,-1328512815,539931344,980889404,792477300c1047673463,573579837,4284704,0,485490688,2129240287c485490688,2129240287,1699217408,1952999273,573907517,1886862398c1835627322,1348824176,2015392623,573579837,55605536,0c12648448,0,78643200,2129241311,-380633088,1444845813c0,9,0,0,2304,151388160c9,0,589833,0,589824,0c150994944,0,0,0,9,151586304c0,0,0,0,0,2310c0,150997248,0,0,0,0c151586304,0,0,150994944,0,0c0,9,0,0,2304,151388160c403767296,0,-2049966080,1444845263,-1138753536,1444844858c8192000,65536,2123366400,1444845263,1452277760,1444845263c6815744,131073,2113942067,1444845263,-1067450368,1444844858c6815744,65537,-2079311824,1444845263,-2071986176,1444845263c1469186048,16,2117088048,1444845263,1649410048,1444845263c6815744,1,-788514516,2129241129,251658240,1444845263c256901120,16,-2118109896,1444845263,-1123024896,1444844858c6029312,8650752,-792709067,2129241129,1600126976,1444845249c257490944,16,-1998571216,1444845263,-1724907520,1444844876c7471104,131073,-2004864461,1444845263,-1724907520,1444844876c7471104,65537,-2001717204,1444845263,-1724907520,1444844876c7471104,1,665860153,1444845263,-1138753536,1444844858c264699904,0,634401585,1444845263,-1123024896,1444844858c266076160,0,637548082,1444845263,-1138753536,1444844858c266076160,0,929052984,2129241109,-1067450368,1444844858c265945088,0,972044332,2129241109,-1123024896,1444844858c263979008,0,956315704,2129241109,-1067450368,1444844858c263979008,0,952119859,2129241109,-1067450368,1444844858c263979008,0,964702516,2129241109,-1067450368,1444844858c263979008,0,960508208,2129241109,-1067450368,1444844858c263979008,0,658519852,1444845263,-1138753536,1444844858c264503296,0,935344436,2129241109,-1138753536,1444844858c264372224,0,676343858,1444845263,-1067450368,1444844858c265617408,0,947925561,2129241109,-1067450368,1444844858c264634368,0,661664567,1444845263,1608515584,1444844853c264634368,0,985675820,2129241109,-1067450368,1444844858c264044544,0,903886904,2129241109,-1067450368,1444844858c265093120,0,866136370,2129241109,-1067450368,1444844858c265158656,0,989869368,2129241109,-1067450368,1444844858c264044544,0,908079411,2129241109,-1067450368,1444844858c265093120,0,870329399,2129241109,-1067450368,1444844858c265158656,0,998256950,2129241109,-1724907520,1444844876c264044544,0,916468533,2129241109,-1724907520,1444844876c265093120,0,878721324,2129241109,-1724907520,1444844876c265158656,0,981479736,2129241109,-1067450368,1444844858c264044544,0,899692087,2129241109,-1067450368,1444844858c265093120,0,861942068,2129241109,-1067450368,1444844858c265158656,0,994064691,2129241109,-1724907520,1444844876c264044544,0,912273708,2129241109,-1724907520,1444844876c265093120,0,874525753,2129241109,-1724907520,1444844876c265158656,0,1002452020,2129241109,833617920,1444844861c264110080,0,920662584,2129241109,833617920,1444844861c265224192,0,882914096,2129241109,833617920,1444844861c265289728,0,682634296,1444845263,-140509184,1444845083c266010624,0,670053433,1444845263,-1067450368,1444844858c264765440,0,975189558,2129241109,860880896,1444844853c264896512,0,887109932,2129241109,860880896,1444844853c264962048,0,849359921,2129241109,860880896,1444844853c265027584,0,939538481,2129241109,-1067450368,1444844858c265879552,0,650130994,1444845263,-1123024896,1444844858c265879552,0,654324018,1444845263,-1138753536,1444844858c265879552,0,979381298,2129241109,623902720,1444845263c264437760,0,895497522,2129241109,623902720,1444845263c265486336,0,857749043,2129241109,623902720,1444845263c265551872,0,679490873,1444845263,-1067450368,1444844858c265682944,0,615526706,1444845263,-1067450368,1444844858c264175616,0,924855345,2129241109,-1138753536,1444844858c264568832,0,931148854,2129241109,-1067450368,1444844858c264372224,0,968897081,2129241109,-1067450368,1444844858c263979008,0,943732524,2129241109,-1067450368,1444844858c264306688,0,641741112,1444845263,-1123024896,1444844858c264306688,0,645937464,1444845263,-1138753536,1444844858c264306688,0,977287221,2129241109,833617920,1444844861c264241152,0,891303477,2129241109,833617920,1444844861c265355264,0,853552178,2129241109,833617920,1444844861c265420800,0,673199161,1444845263,-1138753536,1444844858c264830976,0,-2124401352,1444845263,-1138753536,1444844858c6619136,196608,229651512,1444845263,-1724907520,1444844876c80740352,0,225456439,1444845263,-1724907520,1444844876c80674816,0,233843765,1444845263,-140509184,1444845083c80805888,0,-778029774,2129241129,-1724907520,1444844876c260964352,0,-2033176008,1444845263,-2071986176,1444845263c1469710336,16,1562392931,2129241129,-1138753536,1444844858c67698688,0,1560295728,2129241129,251658240,1444845263c66715648,0,1600140085,2129241129,-1138753536,1444844858c67305472,0,1566586423,2129241129,241172480,1444845263c258539520,0,1551905584,2129241129,-1724907520,1444844876c66715648,0,1595958073,2129241129,-1123024896,1444844858c67371008,0,1591751473,2129241129,-1123024896,1444844858c67436544,0,1814049077,2129241346,-1123024896,1444844858c67567616,0,1587557431,2129241129,-1123024896,1444844858c67633152,0,1809856823,2129241346,1983905792,1444845262c66977792,0,1583375157,2129241129,-1123024896,1444844858c67043328,0,1579168308,2129241129,-1123024896,1444844858c67108864,0,1574974512,2129241129,-1138753536,1444844858c67502080,0,1570781228,2129241129,-1138753536,1444844858c66912256,0,1556100146,2129241129,-1724907520,1444844876c66715648,0,1604335415,2129241129,-1123024896,1444844858c66519040,0,1528837431,2129241129,-1123024896,1444844858c67239936,0,1818243638,2129241346,-1067450368,1444844858c66519040,0,1606429750,2129241129,-1067450368,1444844858c66519040,0,1610626873,2129241129,-1067450368,1444844858c66519040,0,1547712053,2129241129,272629760,1444845263c66584576,0,1801465913,2129241346,-1724907520,1444844876c66584576,0,1805662258,2129241346,-1067450368,1444844858c66846720,0,1544565041,2129241129,290455552,1444845263c66650112,0,1541419572,2129241129,-1724907520,1444844876c66650112,0,1538273848,2129241129,308281344,1444845263c66453504,0,1535129644,2129241129,-1067450368,1444844858c66781184,0,1530935096,2129241129,272629760,1444845263c67174400,0,1795175221,2129241346,-1724907520,1444844876c67174400,0,1790981686,2129241346,-1138753536,1444844858c67764224,0,1975529528,2129241346,-1138753536,1444844858c71499776,0,-784323535,2129241129,1600126976,1444845249c257228800,0,467677235,1444845263,-1123024896,1444844858c81264640,0,463484979,1444845263,-1123024896,1444844858c81199104,0,471872057,1444845263,-1067450368,1444844858c81330176,0,1526739504,2129241129,324009984,1444845263c76939264,0,2129671222,1444845263,-1067450368,1444844858c6750208,1,2132818229,1444845263,-1123024896,1444844858c6750208,8519681,2137010740,1444845263,-1067450368,1444844858c6750208,65537,-780125908,2129241129,-1724907520,1444844876c262602752,0,-687853004,2129241121,-140509184,1444845083c261554176,0,-2059389647,1444845263,-1138753536,1444844858c8060928,0,460337720,1444845263,-1138753536,1444844858c257425408,16,-767543496,2129241129,-1067450368,1444844858c74186752,0,-769643472,2129241129,-1724907520,1444844876c74252288,0,2141205558,1444845263,-1123024896,1444844858c5963776,8650753,-735038407,2129241129,362807296,1444845263c66322432,0,-737135560,2129241129,-1123024896,1444844858c65732608,0,-732939978,2129241129,341835776,1444845263c65601536,0,354431286,1444845263,-1724907520,1444844876c65601536,0,1997549876,2129241346,412090368,1444845263c65863680,1,-740281295,2129241129,-1138753536,1444844858c66125824,0,424687404,1444845263,-1724907520,1444844876c65863680,0,-744476105,2129241129,-1123024896,1444844858c65994752,0,-747621577,2129241129,378535936,1444845263c66256896,0,-765447112,2129241129,412090368,1444845263c65798144,1,-750768078,2129241129,-1138753536,1444844858c66060288,0,427830321,1444845263,-1724907520,1444844876c65798144,0,-754961866,2129241129,-1123024896,1444844858c65929216,0,-758106062,2129241129,394264576,1444845263c65536000,0,-761251528,2129241129,-1067450368,1444844858c66191360,0,-763349448,2129241129,-1123024896,1444844858c65667072,0,-803194825,2129241129,251658240,1444845263c257622016,16,-799000272,2129241129,-1724907520,1444844876c257556480,16,-790613453,2129241129,-368050176,1444844853c257359872,16,-771737556,2129241129,-1138753536,1444844858c73990144,0,1995454001,2129241346,-1724907520,1444844876c74317824,0,1008743216,2129241109,-1138753536,1444844858c263258112,0,1012937784,2129241109,479199232,1444845263c262995968,0,1253061170,1444845263,-1138753536,1444844858c6488064,0,-2028983241,1444845263,-1138753536,1444844858c6750208,196608,847262769,2129241109,-1067450368,1444844858c263716864,0,843068976,2129241109,-1123024896,1444844858c263585792,0,809514545,2129241109,-1123024896,1444844858c263520256,0,686830392,1444845263,-1138753536,1444844858c263127040,0,691025204,1444845263,-1138753536,1444844858c263192576,0,801125687,2129241109,-1138753536,1444844858c262930432,0,796930356,2129241109,-1138753536,1444844858c262864896,0,805320803,2129241109,-1138753536,1444844858c262799360,0,838874937,2129241109,-1138753536,1444844858c263061504,0,834679351,2129241109,-1067450368,1444844858c263716864,0,830486328,2129241109,-1123024896,1444844858c263520256,0,826291504,2129241109,701497344,1444845263c263651328,0,822108978,2129241109,-1123024896,1444844858c263520256,0,817901622,2129241109,737148928,1444845263c263782400,0,813707824,2129241109,-1123024896,1444844858c263585792,0,753940524,1444845263,1138753536,1444844878c262733824,0,-2041563079,1444845263,-1067450368,1444844858c1469579264,0,-773834955,2129241129,-1138753536,1444844858c74121216,0,-2025834187,1444845263,-1067450368,1444844858c5832704,65536,-2022690759,1444845263,-1067450368,1444844858c5832704,1048576,-2018494164,1444845263,-1067450368,1444844858c5832704,131072,-2015350476,1444845263,-1067450368,1444844858c5832704,983040,2144350259,1444845263,-1123024896,1444844858c5963776,8716289,-786418633,2129241129,-1123024896,1444844858c75038720,0,1991258676,2129241346,-1138753536,1444844858c68681728,0,-819975113,2129241129,-1123024896,1444844858c69271552,0,-805292494,2129241129,-1123024896,1444844858c68747264,0,-815779789,2129241129,-1123024896,1444844858c69140480,0,-817874900,2129241129,-1123024896,1444844858c69206016,0,1988113715,2129241346,-1067450368,1444844858c68943872,0,-809486286,2129241129,-1123024896,1444844858c68812800,0,-813682119,2129241129,-1123024896,1444844858c68878336,0,-794808270,2129241129,-1123024896,1444844858c75104256,0,-775931860,2129241129,-1138753536,1444844858c74055680,0,476066610,1444845263,-1123024896,1444844858c81395712,0,-2037369291,1444845263,-2071986176,1444845263c1469644800,16,-2147469512,1444845263,1631584256,1444845263c6619136,1,-2132790475,1444845263,-1138753536,1444844858c6619136,65537,-2128597959,1444845263,-1138753536,1444844858c6619136,131072,1983918137,2129241346,-1067450368,1444844858c71303168,0,-824166601,2129241129,-1067450368,1444844858c71172096,0,-828360660,2129241129,-1067450368,1444844858c71237632,0,-832556744,2129241129,517996544,1444845263c70975488,0,-836751055,2129241129,528482304,1444845263c70909952,0,-840945356,2129241129,-1138753536,1444844858c71041024,0,1979723829,2129241346,-1138753536,1444844858c71106560,0,-845139668,2129241129,-1138753536,1444844858c70123520,0,-849332935,2129241129,-1138753536,1444844858c70778880,0,-2011154631,1444845263,-1138753536,1444844858c1469841408,0,-2008009416,1444845263,1452277760,1444845263c1469841408,65536,-878692043,2129241129,-1724907520,1444844876c71630848,0,591408182,1444845263,599785472,1444845263c262537216,0,-853526475,2129241129,-1138753536,1444844858l71368704,0c-857722064,2129241129,545259520,1444845263,70189056,0c440416300,1444845263,-1067450368,1444844858,262471680,0c1518351664,2129241129,563085312,1444845263,70844416,0c1514156599,2129241129,-1123024896,1444844858,70254592,0c1509962297,2129241129,-1123024896,1444844858,70451200,0c-861916112,2129241129,-1123024896,1444844858,70582272,0c-866112462,2129241129,-1123024896,1444844858,70713344,0c-870303694,2129241129,-1123024896,1444844858,70057984,0c-874498505,2129241129,-1123024896,1444844858,70647808,0c-2103430088,1444845263,-2095054848,1444845263,1468792832,0c1505768497,2129241129,-1123024896,1444844858,70320128,0c1501572150,2129241129,-1123024896,1444844858,70385664,0c1497379894,2129241129,580911104,1444845263,70516736,0c1493185329,2129241129,-1138753536,1444844858,71565312,0c-2135935188,1444845263,1631584256,1444845263,6619136,0c1522546740,2129241129,500170752,1444845263,76218368,0c1993357360,2129241346,-1724907520,1444844876,260898816,0c-2121255625,1444845263,-1123024896,1444844858,6029312,8585216c444608562,1444845263,447741952,1444845263,258605056,0c-2046807504,1444845263,447741952,1444845263,1469513728,16c437269559,1444845263,-1724907520,1444844876,260571136,16c434124081,1444845263,-1724907520,1444844876,260505600,16c749746531,1444845263,1138753536,1444844878,71434240,0c-2114964680,1444845263,-1067450368,1444844858,6684672,1c-2111818191,1444845263,-1123024896,1444844858,6684672,8519681c-2107624398,1444845263,-1067450368,1444844858,6684672,65537c430977591,1444845263,-1138753536,1444844858,76283904,0c-2055194781,1444845263,1608515584,1444844853,8192000,0c746599473,1444845263,-1067450368,1444844858,262668288,0c-782224847,2129241129,-1123024896,1444844858,258146304,0c825504313,875573560,892483628,859388214,942420792,842086709c842216756,842610732,842543160,959198516,925905716,892418358c842283107,892745524,959199289,809055538,942944823,842610732c842543160,959199028,925905716,892418358,959789100,858927154c942422069,859125808,892745521,942684259,808465974,959198258c909325874,825374516,909588524,808530736,942421042,959789104c926299957,909261100,909260339,959198775,808596276,892351800c842283107,892745524,959198009,858863920,842215472,942684204c808465974,942420274,825766457,959984176,942684204,842412857c942422324,876163641,892547378,909261155,825702706,942421044c909522992,892612657,959461676,960049461,942421298,926102834c892481589,959461676,875903029,942421302,875901492,808794420c842283107,892745524,959199033,858863920,842215472,959461676c960049461,942420274,842610741,926233657,892483628,825767216c942420272,825242164,909719609,859060579,875966514,942420789c859190583,942684215,909588524,909654320,942420529,909654069c959854131,842610732,909653045,942420533,825635380,943274288c892811363,825307443,942422068,942881077,875705398,909588524c859388208,942420024,859321655,842610229,959789100,859190578c824980023,825505334,909718064,959996728,842283314,741684017c875705400,842413879,959982641,892417074,741618224,875705400c875770417,876031028,842150961,741486649,943010360,926364467c809001783,842019384,741619762,875640375,825308471,892939318c842348601,741816629,926496057,909128498,842542132,825701173c741486647,959984952,892614962,809001784,942815032,741816115c926429240,875770169,809053232,876163385,741684016,858862647c842413877,892939312,809055545,741748791,875967033,859125049c809067320,892745784,741881909,859385913,842413362,842607665c926101558,741617720,892940345,909588280,808987700,825833272c741685555,959983672,875836210,876045104,892418097,741356851c892941625,808923193,50408502,0,1915355136,1444673819c779550720,158162671,980879303,2037666672,1998611820,1818326586c1867391549,1818324338,1010708258,1852390007,980885604,1751607666c757218676,574042676,1715107616,1953722985,1701734732,808919613c1043276345,1782216508,980885603,1030513014,1953456674,1043276392c1916434236,1010725456,1916434223,1010725456,1882879791,1010725456c1047673463,1916434236,1010725456,1181891191,1937010287,1698330400c1098150753,1029794163,1835619362,1310749541,1377859429,1851878767c980885538,574452579,1701669204,1699618931,1867653239,577659245c1631221536,1768514419,1767121469,544433517,544695630,1634561874c1998594670,1849780282,574450035,1701669204,1699618931,1867653239c577659245,2000436783,1043292730,1933211452,980885626,1030513014c574108194,2000436783,1132098362,980885619,1030513014,574108194c792477231,1349663351,2000436850,2015392826,1933208685,1701011824c1919951421,1919251301,1042441590,1999584288,1010725946,1916434223c980892734,2000436850,1917874746,980892734,1852786290,1998615412c1030972218,1835619362,1310749541,1377859429,1851878767,980885538c1768125281,1411530089,1936026985,2003127840,1836012064,539127393c1097349751,1030321006,1835619362,1310749541,1377859429,1851878767c1010708258,2054371959,1983543072,574450785,790771762,980892734c1933802099,1983543072,574450785,790771762,1999584318,1917874746c980892734,1836589172,1886599788,1030054753,1701998626,1987208563c-801234331,-792801121,-779103811,-793194366,-1194319691,-793587680c-776679240,-1093656437,-1965968944,-1160727088,-1093631279,-803163440c-796864077,-793325392,-793718604,-796798531,-776417094,-1076879227c-1328512815,539931344,-1244622128,-1194292783,-1194319828,-803174959c-792997702,-780021328,-776417151,-793194364,-776941382,-776417146c-1194319729,-793391072,-1076879179,-1328512815,-1093618992,-1093618992c-803162672,-792866633,-796405328,-792866635,783667384,-795553760c-776351563,-796733055,-776417102,-1160765297,-1160728368,-792801248c-796208719,-776286027,546034050,-2133740592,-1227837232,-1328499504c-2116960816,-1194280240,-803174959,-796864065,783470768,1999584288c1010725946,1916434223,9556030,0,-789577728,1444845814c-789053440,1444845814,-789053440,1444845814,580911104,1444845815c581435392,1444845815,581435392,1444845815,-896532480,1444845818c16711680,0,0,0,0,0c0,0,0,0,0,0c0,0,0,0,0,0c-1496973312,1444845818,2162688,0,-1938292736,2129239740c65536,0,0,0,12648448,0c78643200,2129241311,1141899264,1444845818,973078528,1852786290c1998615412,1935762746,1769161076,1411530081,1936026985,2003127840c1836012064,539127393,1929394807,1767121469,91501,544695630c28498,0,0,574450025,26964,0c0,0,-838336512,1444845818,-848297984,1444845818c812646400,1444845818,275775488,1444845817,587202560,1444845818c0,0,0,0,0,0c0,1444806656,980877312,1047679090,4284784,0c0,0,0,0,0,0c0,0,0,0,0,0c16711680,13762815,5308418,0,1539833856,2129241311c299892736,1444845819,228589568,1444845817,0,0c0,0,0,0,0,0c0,0,5242880,0,2162688,0c-1610547200,1444845505,-1391394816,1444845818,3145728,0c4259840,0,0,0,0,0c0,0,0,0,0,0c0,0,16711680,13762815,3211266,0c0,0,0,0,0,0c16711680,0,0,0,37814272,0c1716125696,1444673823,779550720,158162671,1991,2304c0,0,9,0,0,591360c0,589824,0,0,589824,0c0,2304,0,0,151388160,0c150994944,0,0,2304,0,0c9,0,0,591360,0,589824c0,0,591360,0,0,150997248c0,0,9,0,150994944,0c0,0,591360,0,0,589824c0,0,2304,0,589824,0c0,100663296,9,0,0,9c0,589824,0,0,2304,9c0,589824,0,0,0,2310c151388160,0,591360,0,2304,0c0,9,0,0,591360,0c0,9,0,150994944,0,0c0,2310,0,0,9,0c0,589824,0,0,9,589824c9,0,2310,0,150994944,0c0,589824,0,0,100663296,9c0,150994944,0,0,0,589824c9,0,0,150994944,0,0c0,2310,0,0,9,0c0,151388160,482344960,2129240287,31522816,0c-1739980800,1444673811,779550720,158162671,72288199,71368736c70386750,70583356,71435329,70255677,2098255,71173185c71369777,70386754,71107637,71173181,71435329,2098252c71500865,71304255,70452291,70386750,2097198,71173153c71369777,70386754,71107637,71173181,71435329,2098252c71304250,71369781,72090690,71107663,70911041,70452286c2098238,71565352,71304245,70583356,71369792,71173178c71173171,2097193,71173189,72287287,71369785,70386754c3015728,69206048,70714416,70583348,2098235,71042104c71894083,71369781,70386754,2098224,71304250,71369781c72090690,71107663,70911041,70452286,2098238,71565352c71304245,70583356,71369792,71173178,71173171,2097193c71173189,72287287,71369785,70386754,2098224,2098232c72025138,71173189,2098228,70714424,71106592,70452277c2098238,70517822,71173181,71173171,70778912,2098231c70976583,71107637,70386750,2097198,71107608,70583371c71368736,71500859,70255687,2098232,70321214,70255680c71173175,70255666,70779965,2098255,70321214,70583369c2098233,71173185,71369777,70386754,71107637,71173181c71435329,2098232,1819017216,573579837,10576160,0c799014912,1444845283,-717750272,2129236387,-271056896,1444845163c1256718336,1444845818,1270349824,1444845283,51576832,2129199104c1274544128,1444845283,1258815488,1444845818,2055733248,1444845841c0,0,720896,0,720896,0c720896,0,720896,0,196608,1444806656c0,0,0,0,1792016384,1444845841c1790967808,1444845841,16842752,0,65536,327680c-1284505600,1444845260,0,1852768256,-1724877964,1444844876c-1400373248,1444845818,623902720,1444845262,0,1768095744c627064169,1444845262,0,1835991040,1600155233,1444845249c332398592,1444845815,1310720000,1377859429,28015,1010696192c738212471,1444845262,0,1818296320,877666877,1444844861c-1394081792,1444845818,-1431306240,1444845261,0,1916403712c1378906704,1444845262,0,1667301376,-140493467,1444845083c-1390936064,1444845818,1958739968,1444845811,0,-1244659712c790674128,1444845262,0,-1244659712,-798961632,1444845248c-1387790336,1444845818,1838153728,1444845258,0,1047789568c4289104,0,1653604352,2129241288,65536,65536c1661468672,2129241288,-746586112,2129239743,-746586112,2129239743c458752,1444806656,4194304,0,2162688,0c-1492516864,1444673822,779550720,158162671,1991,1935867904c3220029,0,0,0,0,0c0,0,16711680,0,0,0c3211264,0,0,0,0,0c65536,0,0,0,0,0c403767296,0,-2049966080,1444845263,-1138753536,1444844858c8192000,65536,2123366400,1444845263,1452277760,1444845263c6815744,131073,2113942580,1444845263,-1067450368,1444844858c6815744,65537,-2079313866,1444845263,-2071986176,1444845263c1469186048,16,2117086262,1444845263,1649410048,1444845263c6815744,1,-788515273,2129241129,251658240,1444845263c256901120,16,-2118109903,1444845263,-1123024896,1444844858c6029312,8650752,-792708808,2129241129,1600126976,1444845249c257490944,16,-1998571981,1444845263,-1724907520,1444844876c7471104,131073,-2004851915,1444845263,-1724907520,1444844876c7471104,65537,-2001717703,1444845263,-1724907520,1444844876c7471104,1,665857078,1444845263,-1138753536,1444844858c264699904,0,634402101,1444845263,-1123024896,1444844858c266076160,0,637548341,1444845263,-1138753536,1444844858c266076160,0,929052209,2129241109,-1067450368,1444844858c265945088,0,972042289,2129241109,-1123024896,1444844858c263979008,0,956313644,2129241109,-1067450368,1444844858c263979008,0,952119852,2129241109,-1067450368,1444844858c263979008,0,964703284,2129241109,-1067450368,1444844858c263979008,0,960507959,2129241109,-1067450368,1444844858c263979008,0,658519096,1444845263,-1138753536,1444844858c264503296,0,935342392,2129241109,-1138753536,1444844858c264372224,0,676344114,1444845263,-1067450368,1444844858c265617408,0,947927350,2129241109,-1067450368,1444844858c264634368,0,661665331,1444845263,1608515584,1444844853c264634368,0,985674295,2129241109,-1067450368,1444844858c264044544,0,903886129,2129241109,-1067450368,1444844858c265093120,0,866137136,2129241109,-1067450368,1444844858c265158656,0,989869105,2129241109,-1067450368,1444844858c264044544,0,908081204,2129241109,-1067450368,1444844858c265093120,0,870329396,2129241109,-1067450368,1444844858c265158656,0,998256684,2129241109,-1724907520,1444844876c264044544,0,916480825,2129241109,-1724907520,1444844876c265093120,0,878719033,2129241109,-1724907520,1444844876c265158656,0,981481272,2129241109,-1067450368,1444844858c264044544,0,899692596,2129241109,-1067450368,1444844858c265093120,0,861940784,2129241109,-1067450368,1444844858c265158656,0,994063670,2129241109,-1724907520,1444844876c264044544,0,912274484,2129241109,-1724907520,1444844876c265093120,0,874526512,2129241109,-1724907520,1444844876c265158656,0,1002451507,2129241109,833617920,1444844861c264110080,0,920663348,2129241109,833617920,1444844861c265224192,0,882915122,2129241109,833617920,1444844861c265289728,0,682636344,1444845263,-140509184,1444845083c266010624,0,670054192,1444845263,-1067450368,1444844858c264765440,0,975186992,2129241109,860880896,1444844853c264896512,0,887109172,2129241109,860880896,1444844853c264962048,0,849360690,2129241109,860880896,1444844853c265027584,0,939536995,2129241109,-1067450368,1444844858c265879552,0,650130229,1444845263,-1123024896,1444844858c265879552,0,654325812,1444845263,-1138753536,1444844858c265879552,0,979382839,2129241109,623902720,1444845263c264437760,0,895495468,2129241109,623902720,1444845263c265486336,0,857747761,2129241109,623902720,1444845263c265551872,0,679488565,1444845263,-1067450368,1444844858c265682944,0,615527220,1444845263,-1067450368,1444844858c264175616,0,924855350,2129241109,-1138753536,1444844858c264568832,0,931147875,2129241109,-1067450368,1444844858c264372224,0,968895540,2129241109,-1067450368,1444844858c263979008,0,943731761,2129241109,-1067450368,1444844858c264306688,0,641742900,1444845263,-1123024896,1444844858c264306688,0,645937205,1444845263,-1138753536,1444844858c264306688,0,977285687,2129241109,833617920,1444844861c264241152,0,891302194,2129241109,833617920,1444844861c265355264,0,853554738,2129241109,833617920,1444844861c265420800,0,673197110,1444845263,-1138753536,1444844858c264830976,0,-2124401865,1444845263,-1138753536,1444844858c6619136,196608,229652787,1444845263,-1724907520,1444844876c80740352,0,225457716,1444845263,-1724907520,1444844876c80674816,0,233844780,1444845263,-140509184,1444845083c80805888,0,-778030543,2129241129,-1724907520,1444844876c260964352,0,-2033175496,1444845263,-2071986176,1444845263c1469710336,16,1562391863,2129241129,-1138753536,1444844858c67698688,0,1560293688,2129241129,251658240,1444845263c66715648,0,1600141100,2129241129,-1138753536,1444844858c67305472,0,1566585401,2129241129,241172480,1444845263c258539520,0,1551907124,2129241129,-1724907520,1444844876c66715648,0,1595943984,2129241129,-1123024896,1444844858c67371008,0,1591750956,2129241129,-1123024896,1444844858c67436544,0,1814051124,2129241346,-1123024896,1444844858c67567616,0,1587556652,2129241129,-1123024896,1444844858c67633152,0,1809855540,2129241346,1983905792,1444845262c66977792,0,1583363380,2129241129,-1123024896,1444844858c67043328,0,1579168817,2129241129,-1123024896,1444844858c67108864,0,1574972716,2129241129,-1138753536,1444844858c67502080,0,1570781489,2129241129,-1138753536,1444844858c66912256,0,1556101432,2129241129,-1724907520,1444844876c66715648,0,1604335410,2129241129,-1123024896,1444844858c66519040,0,1528836150,2129241129,-1123024896,1444844858c67239936,0,1818242348,2129241346,-1067450368,1444844858c66519040,0,1606432053,2129241129,-1067450368,1444844858c66519040,0,1610627124,2129241129,-1067450368,1444844858c66519040,0,1547712304,2129241129,272629760,1444845263c66584576,0,1801466936,2129241346,-1724907520,1444844876c66584576,0,1805662002,2129241346,-1067450368,1444844858c66846720,0,1544563762,2129241129,290455552,1444845263c66650112,0,1541418032,2129241129,-1724907520,1444844876c66650112,0,1538274608,2129241129,308281344,1444845263c66453504,0,1535126576,2129241129,-1067450368,1444844858c66781184,0,1530934582,2129241129,272629760,1444845263c67174400,0,1795173428,2129241346,-1724907520,1444844876c67174400,0,1790981939,2129241346,-1138753536,1444844858c67764224,0,1975528502,2129241346,-1138753536,1444844858c71499776,0,-784321228,2129241129,1600126976,1444845249c257228800,0,467677484,1444845263,-1123024896,1444844858c81264640,0,463483955,1444845263,-1123024896,1444844858c81199104,0,471873836,1444845263,-1067450368,1444844858c81330176,0,1526740791,2129241129,324009984,1444845263c76939264,0,2129671480,1444845263,-1067450368,1444844858c6750208,1,2132818233,1444845263,-1123024896,1444844858c6750208,8519681,2137010988,1444845263,-1067450368,1444844858c6750208,65537,-780127180,2129241129,-1724907520,1444844876c262602752,0,-687852488,2129241121,-140509184,1444845083c261554176,0,-2059390664,1444845263,-1138753536,1444844858c8060928,0,460337507,1444845263,-1138753536,1444844858c257425408,16,-767545292,2129241129,-1067450368,1444844858c74186752,0,-769641678,2129241129,-1724907520,1444844876c74252288,0,2141205297,1444845263,-1123024896,1444844858c5963776,8650753,-735039439,2129241129,362807296,1444845263c66322432,0,-737135818,2129241129,-1123024896,1444844858c65732608,0,-732941517,2129241129,341835776,1444845263c65601536,0,354431276,1444845263,-1724907520,1444844876c65601536,0,1997548592,2129241346,412090368,1444845263c65863680,1,-740280015,2129241129,-1138753536,1444844858c66125824,0,424685880,1444845263,-1724907520,1444844876c65863680,0,-744475085,2129241129,-1123024896,1444844858c65994752,0,-747623371,2129241129,378535936,1444845263c66256896,0,-765448140,2129241129,412090368,1444845263c65798144,1,-750766541,2129241129,-1138753536,1444844858c66060288,0,427833400,1444845263,-1724907520,1444844876c65798144,0,-754961871,2129241129,-1123024896,1444844858c65929216,0,-758106829,2129241129,394264576,1444845263c65536000,0,-761253588,2129241129,-1067450368,1444844858c66191360,0,-763349964,2129241129,-1123024896,1444844858c65667072,0,-803194828,2129241129,251658240,1444845263c257622016,16,-799001292,2129241129,-1724907520,1444844876c257556480,16,-790613716,2129241129,-368050176,1444844853c257359872,16,-771740624,2129241129,-1138753536,1444844858c73990144,0,1995452977,2129241346,-1724907520,1444844876c74317824,0,1008742451,2129241109,-1138753536,1444844858c263258112,0,1012938802,2129241109,479199232,1444845263c262995968,0,1253062193,1444845263,-1138753536,1444844858c6488064,0,-2028981971,1444845263,-1138753536,1444844858c6750208,196608,847262517,2129241109,-1067450368,1444844858c263716864,0,843068472,2129241109,-1123024896,1444844858c263585792,0,809513527,2129241109,-1123024896,1444844858c263520256,0,686830387,1444845263,-1138753536,1444844858c263127040,0,691024437,1444845263,-1138753536,1444844858c263192576,0,801124919,2129241109,-1138753536,1444844858c262930432,0,796930100,2129241109,-1138753536,1444844858c262864896,0,805318709,2129241109,-1138753536,1444844858c262799360,0,838873132,2129241109,-1138753536,1444844858c263061504,0,834679093,2129241109,-1067450368,1444844858c263716864,0,830486072,2129241109,-1123024896,1444844858c263520256,0,826303280,2129241109,701497344,1444845263c263651328,0,822097205,2129241109,-1123024896,1444844858c263520256,0,817902644,2129241109,737148928,1444845263c263782400,0,813707575,2129241109,-1123024896,1444844858c263585792,0,753940023,1444845263,1138753536,1444844878c262733824,0,-2041564361,1444845263,-1067450368,1444844858c1469579264,0,-773835471,2129241129,-1138753536,1444844858c74121216,0,-2025836189,1444845263,-1067450368,1444844858c5832704,65536,-2022689483,1444845263,-1067450368,1444844858c5832704,1048576,-2018494411,1444845263,-1067450368,1444844858c5832704,131072,-2015348429,1444845263,-1067450368,1444844858c5832704,983040,2144352055,1444845263,-1123024896,1444844858c5963776,8716289,-786418123,2129241129,-1123024896,1444844858c75038720,0,1991257138,2129241346,-1138753536,1444844858c68681728,0,-819973844,2129241129,-1123024896,1444844858c69271552,0,-805293511,2129241129,-1123024896,1444844858c68747264,0,-815780810,2129241129,-1123024896,1444844858c69140480,0,-817875660,2129241129,-1123024896,1444844858c69206016,0,1988111410,2129241346,-1067450368,1444844858c68943872,0,-809486542,2129241129,-1123024896,1444844858c68812800,0,-813681356,2129241129,-1123024896,1444844858c68878336,0,-794806478,2129241129,-1123024896,1444844858c75104256,0,-775932872,2129241129,-1138753536,1444844858c74055680,0,476066096,1444845263,-1123024896,1444844858c81395712,0,-2037370836,1444845263,-2071986176,1444845263c1469644800,16,-2147470800,1444845263,1631584256,1444845263c6619136,1,-2132790220,1444845263,-1138753536,1444844858c6619136,65537,-2128594890,1444845263,-1138753536,1444844858c6619136,131072,1983917112,2129241346,-1067450368,1444844858c71303168,0,-824168148,2129241129,-1067450368,1444844858c71172096,0,-828362192,2129241129,-1067450368,1444844858c71237632,0,-832555472,2129241129,517996544,1444845263c70975488,0,-836750282,2129241129,528482304,1444845263c70909952,0,-840944584,2129241129,-1138753536,1444844858c71041024,0,1979725877,2129241346,-1138753536,1444844858c71106560,0,-845138639,2129241129,-1138753536,1444844858c70123520,0,-849333196,2129241129,-1138753536,1444844858c70778880,0,-2011154384,1444845263,-1138753536,1444844858c1469841408,0,-2008010698,1444845263,1452277760,1444845263c1469841408,65536,-878694092,2129241129,-1724907520,1444844876c71630848,0,591411248,1444845263,599785472,1444845263c262537216,0,-853529550,2129241129,-1138753536,1444844858c71368704,0,-857720527,2129241129,545259520,1444845263c70189056,0,440415795,1444845263,-1067450368,1444844858c262471680,0,1518351416,2129241129,563085312,1444845263c70844416,0,1514156599,2129241129,-1123024896,1444844858c70254592,0,1509963575,2129241129,-1123024896,1444844858c70451200,0,-861916619,2129241129,-1123024896,1444844858c70582272,0,-866110921,2129241129,-1123024896,1444844858c70713344,0,-870305740,2129241129,-1123024896,1444844858c70057984,0,-874497741,2129241129,-1123024896,1444844858c70647808,0,-2103432144,1444845263,-2095054848,1444845263c1468792832,0,1505768759,2129241129,-1123024896,1444844858c70320128,0,1501575223,2129241129,-1123024896,1444844858c70385664,0,1497378860,2129241129,580911104,1444845263c70516736,0,1493185846,2129241129,-1138753536,1444844858c71565312,0,-2135935948,1444845263,1631584256,1444845263c6619136,0,1522546231,2129241129,500170752,1444845263c76218368,0,1993354294,2129241346,-1724907520,1444844876c260898816,0,-2121256391,1444845263,-1123024896,1444844858c6029312,8585216,444607541,1444845263,447741952,1444845263c258605056,0,-2046808015,1444845263,447741952,1444845263c1469513728,16,437269301,1444845263,-1724907520,1444844876c260571136,16,434123064,1444845263,-1724907520,1444844876c260505600,16,749744436,1444845263,1138753536,1444844878c71434240,0,-2114964941,1444845263,-1067450368,1444844858c6684672,1,-2111819476,1444845263,-1123024896,1444844858c6684672,8519681,-2107624396,1444845263,-1067450368,1444844858c6684672,65537,430979124,1444845263,-1138753536,1444844858c76283904,0,-2055195085,1444845263,1608515584,1444844853c8192000,0,746599221,1444845263,-1067450368,1444844858c262668288,0,-782226379,2129241129,-1123024896,1444844858c258146304,0,741354544,825766711,808793913,842542132c842217525,1664169527,825439533,909324598,824981811,942945332c926037300,875375667,825308211,875967536,875835692,892614708c741488434,1664101424,741354544,741354544,1664101424,959787572c741356600,892742704,741749557,959590706,825833777,824980528c825308720,825833525,875637810,876098612,892418101,808202339c808202284,892679724,925644339,859386164,909455411,909128035c825636153,741684273,875836465,943010872,824980785,876099120c876165177,875637812,876098612,892418101,808728364,943076661c845361196,808793907,875967538,842084908,909324857,741881907c859125046,892742710,741749557,876164657,943208756,824981041c942945332,926364980,892756785,741749557,825044016,925907001c909127734,875637812,876098612,859255349,892811308,825505081c959198775,875836978,892940850,909390179,925644084,926298420c842086704,959459628,825702455,741945913,875836465,943010872c824980785,943143216,925907253,875637810,876098612,892418101c959459683,959789111,741488432,875836465,943010872,908866865c909325621,824979500,825438257,892940592,875637810,876098612c892418101,808202339,825373484,875967025,757870636,809054513c926102321,824979510,942945332,825767220,825058096,925907001c909127734,875637812,876098612,859255349,942682412,825765937c741750072,875836465,943010872,824980785,808466480,942814003c875637808,876098612,892418101,959524195,909586488,875966512c875835692,892614708,741553970,892351543,741881397,825044016c825504313,909719091,842084908,909324857,1664563251,859125046c892742710,741749557,825765937,942749744,824981045,942945332c825767220,892742709,741749557,825374258,828585012,925905203c741354546,741354544,959787065,909523254,876031028,959723313c1664234544,808596781,808466480,824979767,942945332,926037300c875375667,825308211,875967536,875835692,892614708,741488434c1664101424,741354544,741354544,1664101424,46215732,0c-1437859840,1444673469,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803162672,-1076879176,-1194295087,-1110394928,-1160728368,-803161904c-776613710,-792866679,-793521986,-1076879170,-1328512815,-1328500016c-1831854034,-1261389616,-803173423,-776613710,-776089463,545640843c-2133737520,-1294946096,548589600,-2133740592,-1227837232,-1328499504c-2116960816,-1093616944,-803160880,-796864065,-793587536,538980021c-2133745712,-1294946096,-803160368,-792801089,-793194314,-792866633c-792866635,-792801091,549376179,-1328497200,-1143963183,-1261390384c-1244625967,-1093616432,-1093618736,-793587680,-793718597,-793390924c-776417091,-1211096945,-1127172656,-1143949872,-1110405935,-1127183407c-779890400,-776941433,-796733055,-792801094,-803197252,-796864097c-793587536,-1076879170,-2116960560,-1093631279,-1110405167,-1093616176c-1093618736,-1311758304,-2116962864,-2133753391,-2016297264,-1093616176c-1093618736,-1076879319,-1143947568,-1211069231,-1294942512,-1110396720c-1882081072,-793260000,-792932171,-776220491,-776089460,549245067c-2016312367,-2116964144,-1160740143,-1127170352,-1580195794,-2133740080c-1194282288,-2083421487,-1949203759,-1831854034,-1982745136,-1949188656c-803162672,-796864065,-793587536,-1898897232,-1194295087,-1194281776c-1244624943,-1160740399,-2049853232,-792997856,545706424,-1328497200c-793260000,-776286032,-793390976,-792997697,-792866635,-792801091c-1211096907,-803163952,-793194307,548982972,-1127171888,-1982757935c-2116962864,-1294957871,540720848,980889404,792477300,1047673463c8482153,0,-364118016,1444673811,779550720,158162671c-1076885561,841003216,1869611063,1769236851,1631219311,1819243362c996504693,1735549293,1814916713,980706917,959328309,1832612976c1768387169,1869884782,892549744,1953510702,1684633403,809134196c1953510702,1768253499,980707431,1882533424,808517748,925644849c469774385,2129240287,3211264,0,5439488,6357096c6619248,3276832,3735607,3407922,56,2129240287c3145728,0,13697024,0,-334757888,1444673808c779550720,158162671,1991,1852768256,-833588364,1444845248c-909639680,1444845818,-1320157184,1444845261,0,1701642240c1319116915,1444845262,0,1631191040,1737515891,1444845249c-906493952,1444845818,1315962880,1444845262,0,574423040c1410361684,1444845262,0,577634304,1743797807,1444845249c-903348224,1444845818,1828716544,1444845258,0,1635123200c1413496172,1444845262,0,1047658496,-833587396,1444845248c-900202496,1444845818,-1298137088,1444845261,0,1949958144c2162750,0,1548746752,1444845083,0,0c2097152,0,37814272,0,1782054912,2129241389c0,0,1237319680,2129241311,-914358272,1444845162c0,0,-891813888,1444845818,2084831232,2129241109c65536,570425344,78893,980885505,26982,0c0,0,0,0,0,0c0,0,0,0,0,0c0,0,0,0,0,0c0,0,-1048576,1444845163,0,0c0,0,0,0,0,0c0,0,0,0,0,0c0,0,0,0,0,0c0,0,0,0,0,0c0,0,0,0,0,0c0,0,0,0,0,0c0,0,0,0,0,0c0,0,0,0,0,0c0,0,0,0,0,0c0,0,0,0,0,0c0,0,0,0,0,0c0,0,0,0,0,0c0,0,0,0,0,0c0,0,0,0,0,0c0,0,-349700096,2129241286,73400320,1444845815c0,0,12132,792477300,1040202359,980889404c15984,0,10551296,0,938999808,2129241301c65536,0,0,0,0,0c948436992,2129241301,952107008,2129241301,958398464,2129241301c-506462208,1444845813,3801088,2129199104,569376768,1444845818c570425344,1444845818,570425344,1444845818,97517568,1444845815c98304000,1444845815,98566144,1444845815,0,0c0,0,0,0,0,0c23134208,0,-1702887424,2129241305,131072,0c673185792,1444845818,0,0,-1665138688,2129241305c-999292928,1444845506,-1661468672,2129241305,-1657798656,2129241305c-1652555776,2129241305,-1648361472,2129241305,-1642070016,2129241305c-1636302848,2129241305,-1631584256,2129241305,-1628438528,2129241305c-1624768512,2129241305,-1621622784,2129241305,-1617952768,2129241305c-1613758464,2129241305,-1608515584,2129241305,-1376780288,1444845818c-1603796992,2129241305,-538968064,1444845818,-538443776,1444845818c-538443776,1444845818,6553600,6553600,0,0c1782054912,2129241389,1782054912,2129241389,-1006632960,1444845814c-805306368,548917429,49104,0,1629487104,1444845495c0,0,0,0,0,0c-878706688,2129241350,1510998016,1444845818,0,-1093616176c-1601127216,2129241305,-1595408384,2129241305,-1589116928,2129241305c-2118123520,1444845258,24117248,0,37814272,0c671875072,1444673811,779550720,158162671,1991,2304c0,0,9,0,0,591360c0,589824,0,0,589824,0c0,2304,0,0,151388160,0c150994944,0,0,2304,0,0c9,0,0,591360,0,589824c0,0,591360,0,0,150997248c0,0,9,0,150994944,0c0,0,591360,0,0,589824c0,0,2304,0,589824,0c0,100663296,9,0,0,9c0,589824,0,0,2304,9c0,589824,0,0,0,2310c151388160,0,591360,0,2304,0c0,9,0,0,591360,0c0,9,0,150994944,0,0c0,2310,0,0,9,0c0,589824,0,0,9,589824c9,0,2310,0,150994944,0c0,589824,0,0,100663296,9c0,150994944,0,0,0,589824c9,0,0,150994944,0,0c0,2310,0,0,9,0c0,151388160,38806064,0,154206208,0c-262144000,2129241286,-2049966080,1444845818,-2049441792,1444845818c-2049441792,1444845818,267386880,1444845164,266338304,1444845164c0,2129199104,1339031552,1444845818,1339555840,1444845818c1339555840,1444845818,-65536,32767,-65536,32767c0,0,0,0,-65536,32767c-65536,32767,0,0,0,0c1336946737,1444845818,1337458688,1444845818,1337458688,1444845818c-914358272,1444845162,-1226833920,2129240626,-787480576,1444845818c-349700096,2129241286,661651456,1444845815,0,0c13412,2129241109,47185920,38202,264372224,0c-252694223,1444845810,0,0,0,0c0,0,0,0,0,0c0,0,-914358272,1444845162,0,0c533725184,1444845164,0,0,1772617728,2129241306c0,0,0,0,1775763456,2129241306c0,0,0,0,-1772093440,1444845813c0,0,0,0,1719664640,1444845818c-267911168,2129241286,0,0,-760741888,1444845818c0,0,0,0,0,0c-2147418112,-1,-2147352577,-1,1705050111,2129241301c0,0,-1932984320,2129241133,65536,0c1744844848,2129240955,-759693312,1444845818,3276800,0c973078528,2129241109,0,0,0,0c0,0,-1138753536,1444844858,6619136,196608c-2046807764,1444845263,131072,1444806656,3276800,0c0,16881359,-65536,6619135,100,0c1310720,1444806656,0,0,33030144,1444845843c0,0,0,0,0,0c0,0,1782054912,2129241389,2097152,140050432c67043586,1444845263,0,0,-1746927616,1444845077c-1747976192,1444845077,0,1444807679,6488064,0c-2028983248,1444845263,-1138753536,1444844858,6750208,196608c-2041564359,1444845263,-1067450368,1444844858,1469579264,0c-2025834445,1444845263,-1067450368,1444844858,5832704,65536c-2022690772,1444845263,-1067450368,1444844858,5832704,1048576c-2018495178,1444845263,-1067450368,1444844858,5832704,131072c-2015349708,1444845263,-1067450368,1444844858,5832704,983040c2144352308,1444845263,-1123024896,1444844858,5963776,8716289c-2037371852,1444845263,-2071986176,1444845263,1469644800,16c-2147469255,1444845263,1631584256,1444845263,6619136,1c-2132789967,1444845263,-1138753536,1444844858,6619136,65537c-2128596423,1444845263,-1138753536,1444844858,6619136,131072c-2011154893,1444845263,-1138753536,1444844858,1469841408,0c-2007997643,1444845263,1452277760,1444845263,1469841408,65536c-2103431116,1444845263,-2095054848,1444845263,1468792832,0c-2135937998,1444845263,1631584256,1444845263,6619136,0c-2121255884,1444845263,-1123024896,1444844858,6029312,8585216c-2046806984,1444845263,447741952,1444845263,1469513728,16c-2114964939,1444845263,-1067450368,1444844858,6684672,1c-2111820746,1444845263,-1123024896,1444844858,6684672,8519681c-2107623124,1444845263,-1067450368,1444844858,0,65537c-2055195851,1444845263,1608515584,1444844853,8192000,0c101726515,0,202375168,0,-2049966080,1444845263c-1138753536,1444844858,8192000,65536,2123366400,1444845263c1452277760,1444845263,6815744,131073,2113941548,1444845263c-1067450368,1444844858,6815744,65537,-2079313876,1444845263c-2071986176,1444845263,1469186048,16,2117089329,1444845263c1649410048,1444845263,6815744,1,-788515284,2129241129c251658240,1444845263,256901120,16,-2118110155,1444845263c-1123024896,1444844858,6029312,8650752,-792710868,2129241129c1600126976,1444845249,257490944,16,-1998572233,1444845263c-1724907520,1444844876,7471104,131073,-2004863444,1444845263c-1724907520,1444844876,7471104,65537,-2001717451,1444845263c-1724907520,1444844876,7471104,1,665859121,1444845263c-1138753536,1444844858,264699904,0,634401593,1444845263c-1123024896,1444844858,266076160,0,637545526,1444845263c-1138753536,1444844858,266076160,0,929051444,2129241109c-1067450368,1444844858,265945088,0,972044337,2129241109c-1123024896,1444844858,263979008,0,956315948,2129241109c-1067450368,1444844858,263979008,0,952118320,2129241109c-1067450368,1444844858,263979008,0,964703284,2129241109c-1073741824,1444844858,0,0,14388,0c0,38202,263979008,0,658520117,1444845263c-1138753536,1444844858,264503296,0,935355189,2129241109c-1138753536,1444844858,264372224,0,676344887,1444845263c-1067450368,1444844858,265617408,0,939536953,2129241109c0,1444844858,0,0,0,0c0,0,0,0,0,0c-2147418112,-1,-2147352577,-1,16777215,0c0,0,983040,0,1218458677,2129241311c0,0,-1996488704,2129241109,262144,0c1943011328,2129240630,-787480576,1444845818,0,0c-1073741824,1444844858,0,0,0,2129199104c1704984576,2129241301,0,0,-1993867264,2129241109c65536,0,-772800512,2129240627,-787480576,1444845818c6553600,0,251658240,0,-50900,-1c-1727987713,1,1704984576,2129241301,0,0c-1990721536,2129241109,65536,0,-994036938,2129240627c-787480576,1444845818,13107200,0,855638016,2129241109c0,0,0,0,0,0c0,0,0,0,0,0c0,0,0,0,0,0c0,0,-868220928,2129240632,-380633088,1444845813c974127104,2129240633,-380633088,1444845813,-778043392,2129240632c-380633088,1444845813,-1498415104,2129240634,-380633088,1444845813c0,0,0,0,0,0c0,0,0,0,0,0c1523187712,1444844800,264765440,0,11613236,0c1618804736,1444673787,779550720,158162671,980879303,1852786290c1998615412,1030972218,1835619362,1310749541,1377859429,1851878767c980885538,1768125281,1411530089,1936026985,2003127840,1836012064c539127393,1097349751,1030321006,1835619362,1310749541,1377859429c1851878767,1010708258,794966647,980892734,1998617203,1818326586c942809661,1010708258,2054371959,1998615363,1818326586,942809661c1010708258,1916434223,4092496,0,482344960,2129240287c9502720,0,-1865416704,1444845813,-1864892416,1444845813c-1864892416,1444845813,251658240,1444845817,252182528,1444845817c252182528,1444845817,1545601024,1444845819,16711680,0c0,0,0,0,0,0c0,0,0,0,0,0c0,0,0,0,-1768554496,1444845813c5308416,0,-1829961728,1444673810,779550720,158162671c67527,0,-196608,0,65537,755023085c67313665,11796481,32769,67371009,599261184,0c0,0,2179056,0,-630128640,1444845505c-1391394816,1444845818,0,0,50397184,0c767361024,1444673811,779550720,158162671,980879303,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2117001077,-1244613424,-1093616688c-803161392,-796798557,-792801093,-776417102,-1261428593,-1177504304c-2100198959,-1194282288,-1244626223,-1932411952,-1093616176,-2100198959c-786384688,-793456511,-792997707,549114046,-1244619312,-1244613424c-2116961840,-1294957871,-2100184880,-1143949872,-1110405935,-1244623919c-796798688,-793390924,-793063237,-1831853896,-1261389616,-803173423c-793390915,-793390924,-780021319,-793587582,-796733000,-776220491c-776089460,545640843,-1261403695,-1143949872,-1160724784,548982816c-2049853232,-792735712,-796798530,-793390917,-780021324,-793587582c546296248,980889404,792477300,1047673463,15802941,0c-1016266752,1444673811,779550720,158162671,49416135,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2168399,0c524288000,1444845088,0,0,2097152,0c17891328,0,-1322385408,1444673811,779550720,158162671c329671,327680,131072,327680,0,0c0,0,0,0,0,65536c15728640,0,15728640,0,-65536,1769172545c1782063677,2129241389,1782054912,2129241389,1782054912,2129241389c1782054912,2129241389,67698688,841104748,8760,0c0,0,841482240,1043276344,1782067004,2129241389c1782054912,2129241389,1782054912,2129241389,1782054912,2129241389c134479872,-1127172656,45264,0,0,0c-777519104,-793390967,-794767171,-57163,-1,-1328480257c1221984256,-1932460032,33233,0,0,0c20840448,0,14745600,0,-1401421824,2129236688c327680,0,1848639488,1444845818,0,0c-1378353152,2129236688,0,0,-1374683136,2129236688c-1371013120,2129236688,-1364721664,2129236688,-1360003072,2129236688c-1354760192,2129236688,-1350565888,2129236688,-1347420160,2129236688c-1342177280,2129236688,-2054160384,1444845818,-2053636096,1444845818c-2053636096,1444845818,-2118123520,1444845258,799014912,1444845283c-846200832,1444845818,-844627968,1444845818,-497025024,2129236697c-1986002944,2129236696,1855455232,1444845819,1116733440,1444845818c1694564352,577074802,-1339023298,2129236688,2162688,0c-896532480,1444845818,0,0,2097152,0c403767296,0,-2049966080,1444845263,-1138753536,1444844858c8192000,65536,2123366400,1444845263,1452277760,1444845263c6815744,131073,2113942577,1444845263,-1067450368,1444844858c6815744,65537,-2079313103,1444845263,-2071986176,1444845263c1469186048,16,2117086508,1444845263,1649410048,1444845263c6815744,1,-788515791,2129241129,251658240,1444845263c256901120,16,-2118110156,1444845263,-1123024896,1444844858c6029312,8650752,-792710045,2129241129,1600126976,1444845249c257490944,16,-1998573519,1444845263,-1724907520,1444844876c7471104,131073,-2004851915,1444845263,-1724907520,1444844876c7471104,65537,-2001718991,1444845263,-1724907520,1444844876c7471104,1,665857077,1444845263,-1138753536,1444844858c264699904,0,634401847,1444845263,-1123024896,1444844858c266076160,0,637547314,1444845263,-1138753536,1444844858c266076160,0,929052729,2129241109,-1067450368,1444844858c265945088,0,972042540,2129241109,-1123024896,1444844858c263979008,0,956315958,2129241109,-1067450368,1444844858c263979008,0,952119604,2129241109,-1067450368,1444844858c263979008,0,964702508,2129241109,-1067450368,1444844858c263979008,0,960508980,2129241109,-1067450368,1444844858c263979008,0,658520116,1444845263,-1138753536,1444844858c264503296,0,935342134,2129241109,-1138753536,1444844858c264372224,0,676342836,1444845263,-1067450368,1444844858c265617408,0,947938101,2129241109,-1067450368,1444844858c264634368,0,661663793,1444845263,1608515584,1444844853c264634368,0,985675059,2129241109,-1067450368,1444844858c264044544,0,903885360,2129241109,-1067450368,1444844858c265093120,0,866135096,2129241109,-1067450368,1444844858c265158656,0,989881143,2129241109,-1067450368,1444844858c264044544,0,908079404,2129241109,-1067450368,1444844858c265093120,0,870330723,2129241109,-1067450368,1444844858c265158656,0,998256940,2129241109,-1724907520,1444844876c264044544,0,916468788,2129241109,-1724907520,1444844876c265093120,0,878721076,2129241109,-1724907520,1444844876c265158656,0,981479988,2129241109,-1067450368,1444844858c264044544,0,899691568,2129241109,-1067450368,1444844858c265093120,0,861941859,2129241109,-1067450368,1444844858c265158656,0,994075444,2129241109,-1724907520,1444844876c264044544,0,912273457,2129241109,-1724907520,1444844876c265093120,0,874526000,2129241109,-1724907520,1444844876c265158656,0,1002451766,2129241109,833617920,1444844861c264110080,0,920662328,2129241109,833617920,1444844861c265224192,0,882913844,2129241109,833617920,1444844861c265289728,0,682636085,1444845263,-140509184,1444845083c266010624,0,670054704,1444845263,-1067450368,1444844858c264765440,0,975189048,2129241109,860880896,1444844853c264896512,0,887109685,2129241109,860880896,1444844853c264962048,0,849360177,2129241109,860880896,1444844853c265027584,0,939537460,2129241109,-1067450368,1444844858c265879552,0,650131506,1444845263,-1123024896,1444844858c265879552,0,654326066,1444845263,-1138753536,1444844858c265879552,0,979382582,2129241109,623902720,1444845263c264437760,0,895498289,2129241109,623902720,1444845263c265486336,0,857746482,2129241109,623902720,1444845263c265551872,0,679491889,1444845263,-1067450368,1444844858c265682944,0,615527987,1444845263,-1067450368,1444844858c264175616,0,924857400,2129241109,-1138753536,1444844858c264568832,0,931148343,2129241109,-1067450368,1444844858c264372224,0,968898354,2129241109,-1067450368,1444844858c263979008,0,943731511,2129241109,-1067450368,1444844858c264306688,0,641740844,1444845263,-1123024896,1444844858c264306688,0,645935148,1444845263,-1138753536,1444844858c264306688,0,977286449,2129241109,833617920,1444844861c264241152,0,891300912,2129241109,833617920,1444844861c265355264,0,853553457,2129241109,833617920,1444844861c265420800,0,673199156,1444845263,-1138753536,1444844858c264830976,0,-2124401870,1444845263,-1138753536,1444844858c6619136,196608,229652019,1444845263,-1724907520,1444844876c80740352,0,225457208,1444845263,-1724907520,1444844876c80674816,0,233845814,1444845263,-140509184,1444845083c80805888,0,-778030535,2129241129,-1724907520,1444844876c260964352,0,-2033177550,1444845263,-2071986176,1444845263c1469710336,16,1562390577,2129241129,-1138753536,1444844858c67698688,0,1560295225,2129241129,251658240,1444845263c66715648,0,1600138294,2129241129,-1138753536,1444844858c67305472,0,1566597941,2129241129,241172480,1444845263c258539520,0,1551906359,2129241129,-1724907520,1444844876c66715648,0,1595946038,2129241129,-1123024896,1444844858c67371008,0,1591750956,2129241129,-1123024896,1444844858c67436544,0,1814049844,2129241346,-1123024896,1444844858c67567616,0,1587557428,2129241129,-1123024896,1444844858c67633152,0,1809855281,2129241346,1983905792,1444845262c66977792,0,1583363381,2129241129,-1123024896,1444844858c67043328,0,1579169073,2129241129,-1123024896,1444844858c67108864,0,1574973484,2129241129,-1138753536,1444844858c67502080,0,1570778467,2129241129,-1138753536,1444844858c66912256,0,1556099892,2129241129,-1724907520,1444844876c66715648,0,1604333667,2129241129,-1123024896,1444844858c66519040,0,1528837429,2129241129,-1123024896,1444844858c67239936,0,1818245168,2129241346,-1067450368,1444844858c66519040,0,1606431541,2129241129,-1067450368,1444844858c66519040,0,1610625324,2129241129,-1067450368,1444844858c66519040,0,1547711540,2129241129,272629760,1444845263c66584576,0,1801466416,2129241346,-1724907520,1444844876c66584576,0,1805661493,2129241346,-1067450368,1444844858c66846720,0,1544565047,2129241129,290455552,1444845263c66650112,0,1541420084,2129241129,-1724907520,1444844876c66650112,0,1538273328,2129241129,308281344,1444845263c66453504,0,1535129657,2129241129,-1067450368,1444844858c66781184,0,1530935607,2129241129,272629760,1444845263c67174400,0,1795175985,2129241346,-1724907520,1444844876c67174400,0,1790980657,2129241346,-1138753536,1444844858c67764224,0,1975530284,2129241346,-1138753536,1444844858c71499776,0,-784320460,2129241129,1600126976,1444845249c257228800,0,467678516,1444845263,-1123024896,1444844858c81264640,0,463483192,1444845263,-1123024896,1444844858c81199104,0,471884597,1444845263,-1067450368,1444844858c81330176,0,1526740023,2129241129,324009984,1444845263c76939264,0,2129670713,1444845263,-1067450368,1444844858c6750208,1,2132815921,1444845263,-1123024896,1444844858c6750208,8519681,2137011762,1444845263,-1067450368,1444844858c6750208,65537,-780128202,2129241129,-1724907520,1444844876c262602752,0,-687853259,2129241121,-140509184,1444845083c261554176,0,-2059390676,1444845263,-1138753536,1444844858c8060928,0,460336176,1444845263,-1138753536,1444844858c257425408,16,-767542991,2129241129,-1067450368,1444844858c74186752,0,-769640395,2129241129,-1724907520,1444844876c74252288,0,2141205297,1444845263,-1123024896,1444844858c5963776,8650753,-735038159,2129241129,362807296,1444845263c66322432,0,-737134804,2129241129,-1123024896,1444844858c65732608,0,-732941767,2129241129,341835776,1444845263c65601536,0,354433332,1444845263,-1724907520,1444844876c65601536,0,1997548592,2129241346,412090368,1444845263c65863680,1,-740281287,2129241129,-1138753536,1444844858c66125824,0,424684592,1444845263,-1724907520,1444844876c65863680,0,-744475596,2129241129,-1123024896,1444844858c65994752,0,-747620300,2129241129,378535936,1444845263c66256896,0,-765446860,2129241129,412090368,1444845263c65798144,1,-750767828,2129241129,-1138753536,1444844858c66060288,0,427830320,1444845263,-1724907520,1444844876c65798144,0,-754963101,2129241129,-1123024896,1444844858c65929216,0,-758107599,2129241129,394264576,1444845263c65536000,0,-761253836,2129241129,-1067450368,1444844858c66191360,0,-763349448,2129241129,-1123024896,1444844858c65667072,0,-803196884,2129241129,251658240,1444845263c257622016,16,-799000989,2129241129,-1724907520,1444844876c257556480,16,-790612943,2129241129,-368050176,1444844853c257359872,16,-771738831,2129241129,-1138753536,1444844858c73990144,0,1995454006,2129241346,-1724907520,1444844876c74317824,0,1008744500,2129241109,-1138753536,1444844858c263258112,0,1012938036,2129241109,479199232,1444845263c262995968,0,1253062965,1444845263,-1138753536,1444844858c6488064,0,-2028981972,1444845263,-1138753536,1444844858c6750208,196608,847261740,2129241109,-1067450368,1444844858c263716864,0,843068209,2129241109,-1123024896,1444844858c263585792,0,809514292,2129241109,-1123024896,1444844858c263520256,0,686831670,1444845263,-1138753536,1444844858c263127040,0,691022904,1444845263,-1138753536,1444844858c263192576,0,801124652,2129241109,-1138753536,1444844858c262930432,0,796931888,2129241109,-1138753536,1444844858c262864896,0,805319728,2129241109,-1138753536,1444844858c262799360,0,838873910,2129241109,-1138753536,1444844858c263061504,0,834679096,2129241109,-1067450368,1444844858c263716864,0,830497589,2129241109,-1123024896,1444844858c263520256,0,826291510,2129241109,701497344,1444845263c263651328,0,822097204,2129241109,-1123024896,1444844858c263520256,0,817901879,2129241109,737148928,1444845263c263782400,0,813709622,2129241109,-1123024896,1444844858c263585792,0,753939508,1444845263,1138753536,1444844878c262733824,0,-2041564884,1444845263,-1067450368,1444844858c1469579264,0,-773835724,2129241129,-1138753536,1444844858c74121216,0,-2025836236,1444845263,-1067450368,1444844858c5832704,65536,-2022689482,1444845263,-1067450368,1444844858c5832704,1048576,-2018496200,1444845263,-1067450368,1444844858c5832704,131072,-2015351760,1444845263,-1067450368,1444844858c5832704,983040,2144363313,1444845263,-1123024896,1444844858c5963776,8716289,-786418643,2129241129,-1123024896,1444844858c75038720,0,1991271216,2129241346,-1138753536,1444844858c68681728,0,-819972810,2129241129,-1123024896,1444844858c69271552,0,-805291726,2129241129,-1123024896,1444844858c68747264,0,-815778507,2129241129,-1123024896,1444844858c69140480,0,-817877959,2129241129,-1123024896,1444844858c69206016,0,1988113457,2129241346,-1067450368,1444844858c68943872,0,-809488331,2129241129,-1123024896,1444844858c68812800,0,-813681354,2129241129,-1123024896,1444844858c68878336,0,-794806473,2129241129,-1123024896,1444844858c75104256,0,-775932876,2129241129,-1138753536,1444844858c74055680,0,476066616,1444845263,-1123024896,1444844858c81395712,0,-2037369544,1444845263,-2071986176,1444845263c1469644800,16,-2147470535,1444845263,1631584256,1444845263c6619136,1,-2132790215,1444845263,-1138753536,1444844858c6619136,65537,-2128596687,1444845263,-1138753536,1444844858c6619136,131072,1983917104,2129241346,-1067450368,1444844858c71303168,0,-824167372,2129241129,-1067450368,1444844858c71172096,0,-828360652,2129241129,-1067450368,1444844858c71237632,0,-832555724,2129241129,517996544,1444845263c70975488,0,-836751048,2129241129,528482304,1444845263c70909952,0,-840946636,2129241129,-1138753536,1444844858c71041024,0,1979724337,2129241346,-1138753536,1444844858c71106560,0,-845137610,2129241129,-1138753536,1444844858c70123520,0,-849335242,2129241129,-1138753536,1444844858c70778880,0,-2011156430,1444845263,-1138753536,1444844858c1469841408,0,-2008008656,1444845263,1452277760,1444845263c1469841408,65536,-878693322,2129241129,-1724907520,1444844876c71630848,0,591408176,1444845263,599785472,1444845263c262537216,0,-853526222,2129241129,-1138753536,1444844858c71368704,0,-857721800,2129241129,545259520,1444845263c70189056,0,440415286,1444845263,-1067450368,1444844858c262471680,0,1518352437,2129241129,563085312,1444845263c70844416,0,1514157361,2129241129,-1123024896,1444844858c70254592,0,1509962289,2129241129,-1123024896,1444844858c70451200,0,-861916103,2129241129,-1123024896,1444844858c70582272,0,-866112458,2129241129,-1123024896,1444844858c70713344,0,-870306764,2129241129,-1123024896,1444844858c70057984,0,-874499276,2129241129,-1123024896,1444844858c70647808,0,-2103430868,1444845263,-2095054848,1444845263c1468792832,0,1505768500,2129241129,-1123024896,1444844858c70320128,0,1501575220,2129241129,-1123024896,1444844858c70385664,0,1497379379,2129241129,580911104,144484526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Изменения обязательства: понятие и основа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IV. Отдельные виды обязательств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3. Купля-продажа. Общие положения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виды договора купли-продажи. Стороны в договоре. Предмет (наименование и количество), цена, ассортимент, качество, комплектность товара и комплект товаров, тара и упаковка. Права и обязанности продавца и покупателя. Ответственность продавца за нарушение обязанносте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4. Розничная купля-продажа.  </w:t>
      </w:r>
    </w:p>
    <w:p>
      <w:pPr>
        <w:pStyle w:val="Normal"/>
        <w:ind w:right="-427" w:firstLine="709"/>
        <w:jc w:val="both"/>
        <w:rPr/>
      </w:pPr>
      <w:r>
        <w:rPr>
          <w:rFonts w:cs="Times New Roman" w:ascii="Times New Roman" w:hAnsi="Times New Roman"/>
          <w:sz w:val="28"/>
          <w:szCs w:val="28"/>
        </w:rPr>
        <w:t xml:space="preserve">Договор розничной купли-продажи и его виды. Форма договора. Публичная оферта. Информационная обязанность продавца. Продажа товаров по образцам. Продажа товаров с использованием автоматов. Обмен товара ненадлежащего качества. 6. Права покупателя в случае продажи ему товара надлежащего качества.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ма 25. Продажа недвижимости. Продажа предприятий. Продажа жилых помещений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продажи недвижимости. Предмет договора. Форма договора. Государственная регистрация перехода прав собственности на недвижимость. Передача недвижимого имущества. Последствия передачи недвижимого имущества ненадлежащего качества. Особенности продажи предприятия. 5. Особенности продажа жилых помещени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6. Поставка товаров.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поставки. Порядок и формы заключения.  Содержание договора поставки. Урегулирование разногласий при заключении договора. Исполнение договора поставки. Доставка товаров. Порядок приемки товаров по количеству и качеству. Оплата продукции. Изменение и расторжение договора поставки. Ответственность сторон за невыполнение и ненадлежащее исполнение обязательств по договору поставки. Исчисление убытков при расторжении договора поставк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7. Контрактация. Энергоснабжение.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тороны и форма договора контрактации. Предмет, цена, срок и иные условия договора. Порядок заключения договора. </w:t>
      </w:r>
    </w:p>
    <w:p>
      <w:pPr>
        <w:pStyle w:val="Normal"/>
        <w:widowControl/>
        <w:ind w:right="-427" w:firstLine="709"/>
        <w:jc w:val="both"/>
        <w:rPr/>
      </w:pPr>
      <w:r>
        <w:rPr>
          <w:rFonts w:cs="Times New Roman" w:ascii="Times New Roman" w:hAnsi="Times New Roman"/>
          <w:sz w:val="28"/>
          <w:szCs w:val="28"/>
        </w:rPr>
        <w:t xml:space="preserve">Права и обязанности заготовителя и производителя сельскохозяйственной продукции. </w:t>
      </w:r>
      <w:r>
        <mc:AlternateContent>
          <mc:Choice Requires="wpg">
            <w:drawing>
              <wp:anchor behindDoc="0" distT="0" distB="0" distL="114935" distR="114935" simplePos="0" locked="0" layoutInCell="0" allowOverlap="1" relativeHeight="11">
                <wp:simplePos x="0" y="0"/>
                <wp:positionH relativeFrom="page">
                  <wp:posOffset>646430</wp:posOffset>
                </wp:positionH>
                <wp:positionV relativeFrom="page">
                  <wp:posOffset>450850</wp:posOffset>
                </wp:positionV>
                <wp:extent cx="6350" cy="6350"/>
                <wp:effectExtent l="0" t="0" r="635" b="0"/>
                <wp:wrapSquare wrapText="bothSides"/>
                <wp:docPr id="10" name="Группа 3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1" style="position:absolute;margin-left:50.9pt;margin-top:35.5pt;width:0.5pt;height:0.5pt" coordorigin="1018,710" coordsize="10,10">
                <v:rect id="shape_0" ID="Shape 279257" coordsize="9144,9144" path="l0,0l9144,0c9144,9144,0,9144,0,0c4194304,0,33619968,0,1895956480,1444673823c779550720,158162671,71436231,70583352,71106592,71042101c71435312,71304245,70255672,72090683,72025149,2098245c70976561,70452272,70778912,70778912,2098245,70779954c72025140,2097198,70255639,70779977,70255682,71106592c71042101,71435312,71304245,70255672,72090683,72025149c2098245,70976561,70452272,2097198,71369763,71173179c70779954,2098255,2098232,71173183,70976577,70517813c71435329,70779954,2098255,70517827,70386750,70583355c70386754,71304254,71107637,72287288,70778912,70911041c2098224,2098238,70255671,70779977,70583362,71761952c71369781,70779970,2097196,71173172,71435329,70779966c71369789,70386754,2098224,2098232,70583348,71173179c71173170,2098233,70583360,71500863,70255682,70779974c3015736,69271584,71173183,71173185,72025137,70385696c71369790,71435329,71107632,70386750,70583355,70779965c2098255,70583367,71435329,2884664,70516768,71369790c71173186,71107640,71435329,70255666,70778912,70516768c70976565,70386750,70845502,71303200,71238709,71435331c71697456,70779960,70385696,70451232,70255680,70517814c71107632,70911041,71042110,71237664,70255680,70583346c2097198,1935802368,34615870,0,61931520,0c1973551104,1444673820,779550720,158162671,543492039,1635138167c1310866796,1634562671,1043276396,1949988668,1047749217,1949988668c1998611041,1818326586,1818436157,577921381,1882879776,574452591c574107703,2000436783,1650553914,1983543072,574450785,1952867692c980885538,1030975344,808727842,980885538,1684104556,574452325c1701736302,1010708258,1635007095,980885602,1030513014,1717922850c1998594676,1936683066,960045629,1998594611,1634036794,1030907236c1852796450,1043276389,1949988668,1998611041,1818326586,1701585469c539128934,1869625975,841104755,574108727,1815770912,1701077349c1847737714,577072751,2000436783,1650553914,1983543072,574450785c1952867692,980885538,1030975344,909521698,1998594612,1634036794c1030907236,1852796450,1043276389,1949988668,1998611041,1818326586c1701585469,539128934,1869625975,874659187,573585461,1815770912c1701077349,1847737714,577072751,2000436783,1650553914,1983543072c574450785,1952867692,980885538,1030975344,959722786,1998594614c1634036794,1030907236,1852796450,1043276389,1949988668,1998611041c1818326586,1701585469,539128934,1869625975,908213619,573714740c1815770912,1701077349,1847737714,577072751,2000436783,1650553914c1983543072,574450785,1952867692,980885538,1030975344,842217250c1998594616,1634036794,1030907236,1852796450,1043276389,1949988668c1998611041,1818326586,1701585469,539128934,1869625975,941768051c573846578,1815770912,1701077349,1847737714,577072751,2000436783c1650553914,1983543072,574450785,1952867692,980885538,1030975344c909195554,1998594608,1634036794,1030907236,1852796450,1043276389c1949988668,1998611041,1818326586,1701585469,539128934,1869625975c824327539,909586480,980885538,1684104556,574452325,1701736302c1010708258,1635007095,980885602,1030513014,1717922850,1998594676c1936683066,808526397,573716793,1815770912,1701077349,1847737714c577072751,2000436783,1650553914,1983543072,574450785,1952867692c980885538,1030975344,959525154,539113520,1701591671,1919247457c1869488701,790783342,980892734,543318388,1635138167,1814183276c578053733,1882879776,574452591,842543665,1998594612,1634036794c1030907236,1852796450,1043276389,1949988668,1998611041,1818326586c1701585469,539128934,1869625975,824327539,808728371,980885538c1684104556,574452325,1701736302,1010708258,1635007095,980885602c1030513014,1717922850,1998594676,1936683066,875635261,573977910c1815770912,1701077349,1847737714,577072751,792477231,1635007095c1010725730,1852390007,980885604,1936877926,1852394612,924990821c790772016,980892734,1998611306,1818326586,1868702269,790784116c7405630,0,237502464,2129236388,65536,65536c1694498816,1444845771,65536,1818296320,-779607491,1444845273c1010696192,1635007095,29538,1634992128,-350216094,1444845813c-350224384,1444845813,-350224384,1444845813,65536,0c796917760,1444845815,0,0,7405568,0c-192413696,2129236387,65536,65536,782237696,1444845815c65536,131072,65536,0,0,65536c1140850689,980885573,-53452426,1444845271,-434110464,1444845272c0,0,0,0,0,0c0,0,7405568,0,237502464,2129236388c65536,65536,1694498816,1444845771,65536,1933180928c-792698512,1444845273,1919221760,1042441590,48848,-1093664768c869322797,1444845841,869269504,1444845841,869269504,1444845841c65536,0,833617920,1444845815,0,0c7405568,0,-192413696,2129236387,65536,65536c796917760,1444845815,65536,131072,65536,0c0,0,1996488704,1043294522,-53446852,1444845271c-434110464,1444845272,0,0,0,0c0,0,0,0,3211264,0c977272832,1444845815,-139460608,1444845272,886046720,1444845815c884998144,1444845815,-139460608,1444845272,9502720,0c-921698304,1444845164,-921174016,1444845164,-921174016,1444845164c1260388352,1444845818,1260912640,1444845818,1260912640,1444845818c-1482686464,1444845818,16711680,0,0,0c0,0,0,0,0,0c0,0,0,0,0,0c0,0,775290880,1444845818,7405568,0c-1477246976,1444673811,779550720,158162671,7538631,7209077c7536686,6357108,3014770,6881388,6750318,6881397c7602291,6488169,3014706,6881356,6750318,5439605c7471205,6881398,6619235,6357069,6357102,6619239c114,15919,2162688,0,-1610547200,1444845505c879820800,1444845818,2097152,0,7405568,0c237502464,2129236388,65536,65536,1694498816,1444845771c65536,1444806656,-182452224,1444845272,1634533376,1043276396c30524,1047724032,-350193860,1444845810,-350224384,1444845810c-350224384,1444845810,65536,0,848297984,1444845815c0,0,7405568,0,-192413696,2129236387c65536,65536,833617920,1444845815,65536,0c131072,0,0,0,1392508928,1701011824c-1970256572,1444845271,-434110464,1444845272,0,0c0,0,0,0,0,0c7405568,0,237502464,2129236388,65536,65536c1694498816,1444845771,65536,0,-168296448,1444845272c1881276416,1702061426,30322,-776077312,861982855,1444845815c861929472,1444845815,861929472,1444845815,65536,0c867172352,1444845815,0,0,7405568,0c-192413696,2129236387,65536,65536,848297984,1444845815c65536,0,131072,0,0,0c1,0,-1970274304,1444845271,-434110464,1444845272c0,0,0,0,0,0c0,0,4259840,0,65536,2129199104c850395136,1444845815,0,0,0,0c65536,1349648384,855654002,1444845815,854589440,1444845815c7405568,0,237502464,2129236388,65536,65536c1694498816,1444845771,65536,0,-144703488,1444845272c577634304,1664775968,15731,1935998976,880823840,1444845815c880803840,1444845815,880803840,1444845815,65536,0c886046720,1444845815,0,0,7405568,0c-192413696,2129236387,65536,65536,867172352,1444845815c65536,0,131072,0,0,0c1627389952,841104748,-1970265544,1444845271,-434110464,1444845272c0,0,0,0,0,0c0,0,4259840,0,65536,2129199104c869269504,1444845815,0,0,0,0c65536,-1127219200,874561232,1444845815,873463808,1444845815c7405568,0,237502464,2129236388,65536,65536c1694498816,1444845771,65536,0,-139460608,1444845272c1047658496,1916434236,29264,1181876224,899706479,1444845815c899678208,1444845815,899678208,1444845815,65536,0c904921088,1444845815,0,0,7405568,0c-192413696,2129236387,65536,65536,886046720,1444845815c65536,65536,131072,0,0,0c570425344,2000436783,1351639610,1444845273,-434110464,1444845272c0,0,0,0,0,0c0,0,4259840,0,65536,2129199104c888143872,1444845815,0,0,0,0c65536,1702035456,893417074,1444845815,892338176,1444845815c7405568,0,237502464,2129236388,65536,65536c1694498816,1444845771,65536,0,-125304832,1444845272c577634304,1664775968,15731,1935998976,921718304,1444845815c921698304,1444845815,921698304,1444845815,65536,0c926941184,1444845815,0,0,3211264,0c-1992294400,1444845809,-125304832,1444845272,904921088,1444845815c903872512,1444845815,-125304832,1444845272,7405568,0c-192413696,2129236387,65536,65536,904921088,1444845815c65536,65536,131072,0,0,0c1392508929,1043276353,1351626556,1444845273,-434110464,1444845272c0,0,0,0,0,0c0,0,4259840,0,65536,2129199104c907018240,1444845815,0,0,0,0c65536,-792854528,915460541,1444845815,914358272,1444845815c7405568,0,237502464,2129236388,65536,65536c1694498816,1444845771,65536,0,-101711872,1444845272c-793509888,-793587536,53680,-793051136,943771829,1444845815c943718400,1444845815,943718400,1444845815,65536,0c948961280,1444845815,0,0,3211264,0c1624244224,1444845816,-101711872,1444845272,926941184,1444845815c925892608,1444845815,-101711872,1444845272,7405568,0c-192413696,2129236387,65536,65536,926941184,1444845815c65536,65536,131072,0,0,0c1627389952,1998594670,1351639354,1444845273,-434110464,1444845272c0,0,0,0,0,0c0,0,4259840,0,65536,2129199104c929038336,1444845815,0,0,0,0c65536,790757376,937442366,1444845815,936378368,1444845815c7405568,0,237502464,2129236388,65536,65536c1694498816,1444845771,65536,0,-1974468608,1444845273c1916403712,1010725456,14967,980156416,965767283,1444845815c965738496,1444845815,965738496,1444845815,65536,0c970981376,1444845815,0,0,3211264,0c-512753664,1444845809,-1974468608,1444845273,948961280,1444845815c947912704,1444845815,-1974468608,1444845273,7405568,0c-192413696,2129236387,65536,65536,948961280,1444845815c65536,131072,131072,0,0,0c570425344,573584947,-538952145,1444845273,-434110464,1444845272c0,0,0,0,0,0c0,0,4259840,0,65536,2129199104c951058432,1444845815,0,0,0,0c65536,1698299904,959476577,1444845815,958398464,1444845815c7405568,0,237502464,2129236388,65536,65536c1694498816,1444845771,65536,0,1399324672,1444845274c544669696,1634561874,8814,1849753600,987785587,1444845815c987758592,1444845815,987758592,1444845815,65536,0c993001472,1444845815,0,0,3211264,0c1298137088,1444845810,1399324672,1444845274,970981376,1444845815c969932800,1444845815,1399324672,1444845274,7405568,0c-192413696,2129236387,65536,65536,970981376,1444845815c65536,131072,131072,0,0,0c-805306367,-776089416,-538959733,1444845273,-434110464,1444845272c0,0,0,0,0,0c0,0,4259840,0,65536,2129199104c973078528,1444845815,0,0,0,0c65536,1953693696,981496641,1444845815,980418560,1444845815c7405568,0,237502464,2129236388,65536,65536c1694498816,1444845771,65536,0,1222639616,1444845274c1835991040,539127393,14967,1030291456,1009800226,1444845815c1009778688,1444845815,1009778688,1444845815,65536,0c1015021568,1444845815,0,0,3211264,0c-887095296,1444845816,1222639616,1444845274,993001472,1444845815c991952896,1444845815,1222639616,1444845274,7405568,0c-192413696,2129236387,65536,65536,993001472,1444845815c65536,131072,131072,0,0,0c1929379840,1698330400,-538938527,1444845273,-434110464,1444845272c0,0,0,0,0,0c0,0,4259840,0,65536,2129199104c995098624,1444845815,0,0,0,0c65536,1867644928,1003512173,1444845815,1002438656,1444845815c7405568,0,237502464,2129236388,65536,65536c1694498816,1444845771,65536,0,-1968177152,1444845273c1983512576,574450785,14386,980877312,1031823724,1444845815c1031798784,1444845815,1031798784,1444845815,65536,0c1037041664,1444845815,0,0,3211264,0c-1368391680,1444845809,-1968177152,1444845273,1015021568,1444845815c1013972992,1444845815,-1968177152,1444845273,7405568,0c-192413696,2129236387,65536,65536,1015021568,1444845815c65536,196608,131072,0,0,0c-1342177280,-1982755119,-531580720,1444845273,-434110464,1444845272c0,0,0,0,0,0c0,0,4259840,0,65536,2129199104c1017118720,1444845815,0,0,0,0c65536,-2016346112,1025552592,1444845815,1024458752,1444845815c7405568,0,237502464,2129236388,65536,65536c1694498816,1444845771,65536,0,1436024832,1444845274c1699610624,1867653239,24941,1664745472,1053834611,1444845815c1053818880,1444845815,1053818880,1444845815,65536,0c1059061760,1444845815,0,0,3211264,0c1087373312,1444845815,1436024832,1444845274,1037041664,1444845815c1035993088,1444845815,1436024832,1444845274,7405568,0c-192413696,2129236387,65536,65536,1037041664,1444845815c65536,196608,131072,0,0,0c1040187393,1815770940,-531599775,1444845273,-434110464,1444845272c0,0,0,0,0,0c0,0,4259840,0,65536,2129199104c1039138816,1444845815,0,0,0,0c65536,2129199104,1047527424,1444845815,1046478848,1444845815c7405568,0,237502464,2129236388,65536,65536c1694498816,1444845771,65536,0,1422917632,1444845274c842530816,892351797,14389,809041920,1075852597,1444845815c1075838976,1444845815,1075838976,1444845815,65536,0c1081081856,1444845815,0,0,3211264,0c1285554176,1444845815,1422917632,1444845274,1059061760,1444845815c1058013184,1444845815,1422917632,1444845274,7405568,0c-192413696,2129236387,65536,65536,1059061760,1444845815c65536,196608,131072,0,0,0c738197504,825832761,-531613639,1444845273,-434110464,1444845272c0,0,0,0,0,0c0,0,4259840,0,65536,2129199104c1061158912,1444845815,0,0,0,0c65536,741933056,1069561145,1444845815,1068498944,1444845815c7405568,0,237502464,2129236388,65536,65536c1694498816,1444845771,65536,0,-1980760064,1444845273c875954176,926442295,14645,741670912,1097871929,1444845815c1097859072,1444845815,1097859072,1444845815,65536,0c1103101952,1444845815,0,0,3211264,0c-1190133760,1444845810,-1980760064,1444845273,1081081856,1444845815c1080033280,1444845815,-1980760064,1444845273,7405568,0c-192413696,2129236387,65536,65536,1081081856,1444845815c65536,262144,131072,0,0,0c905969664,741749042,-520080071,1444845273,-434110464,1444845272c0,0,0,0,0,0c0,0,4259840,0,65536,2129199104c1083179008,1444845815,0,0,0,0c65536,842596352,1091580978,1444845815,1090519040,1444845815c7405568,0,237502464,2129236388,65536,65536c1694498816,1444845771,65536,0,1544028160,1444845274c875692032,859190072,11317,859308032,1119893560,1444845815c1119879168,1444845815,1119879168,1444845815,65536,0c1125122048,1444845815,0,0,3211264,0c-90177536,1444845813,1544028160,1444845274,1103101952,1444845815c1102053376,1444845815,1544028160,1444845274,7405568,0c-192413696,2129236387,65536,65536,1103101952,1444845815c65536,262144,131072,0,0,0c838860801,825504309,-520081351,1444845273,-434110464,1444845272c0,0,0,0,0,0c0,0,4259840,0,65536,2129199104c1105199104,1444845815,0,0,0,0c65536,959971328,1113602098,1444845815,1112539136,1444845815c7405568,0,237502464,2129236388,65536,65536c1694498816,1444845771,65536,0,-230686720,1444845273c943194112,842283308,12600,959184896,1141913904,1444845815c1141899264,1444845815,1141899264,1444845815,65536,0c1147142144,1444845815,0,0,3211264,0c-1686110208,1444845814,-230686720,1444845273,1125122048,1444845815c1124073472,1444845815,-230686720,1444845273,7405568,0c-192413696,2129236387,65536,65536,1125122048,1444845815c65536,262144,131072,0,0,0c889192448,1664102452,-520079560,1444845273,-434110464,1444845272c0,0,0,0,0,0c0,0,4259840,0,65536,2129199104c1127219200,1444845815,0,0,0,0c65536,926154752,1135621689,1444845815,1134559232,1444845815c7405568,0,237502464,2129236388,65536,65536c1694498816,1444845771,65536,0,-606076928,1444845273c959447040,959853876,13109,943063040,1163932211,1444845815c1163919360,1444845815,1163919360,1444845815,65536,0c1169162240,1444845815,0,0,3211264,0c-209715200,1444845809,-606076928,1444845273,1147142144,1444845815c1146093568,1444845815,-606076928,1444845273,7405568,0c-192413696,2129236387,65536,65536,1147142144,1444845815c65536,327680,131072,0,0,0c956301312,943143221,-512740551,1444845273,-434110464,1444845272c0,0,0,0,0,0c0,0,4259840,0,65536,2129199104c1149239296,1444845815,0,0,0,0c65536,942407680,1157642549,1444845815,1156579328,1444845815c7405568,0,237502464,2129236388,65536,65536c1694498816,1444845771,65536,0,1580728320,1444845274c859373568,842283308,12852,959184896,1185954096,1444845815c1185939456,1444845815,1185939456,1444845815,65536,0c1191182336,1444845815,0,0,3211264,0c-298844160,1444845809,1580728320,1444845274,1169162240,1444845815c1168113664,1444845815,1580728320,1444845274,7405568,0c-192413696,2129236387,65536,65536,1169162240,1444845815c65536,327680,131072,0,0,0c822083585,942421040,-512740812,1444845273,-434110464,1444845272c0,0,0,0,0,0c0,0,4259840,0,65536,2129199104c1171259392,1444845815,0,0,0,0c65536,808648704,1179660345,1444845815,1178599424,1444845815c7405568,0,237502464,2129236388,65536,65536c1694498816,1444845771,65536,0,1567621120,1444845274c942931968,859321907,14435,825819136,1207974197,1444845815c1207959552,1444845815,1207959552,1444845815,65536,0c1213202432,1444845815,0,0,3211264,0c2020605952,1444845816,1567621120,1444845274,1191182336,1444845815c1190133760,1444845815,1567621120,1444845274,7405568,0c-192413696,2129236387,65536,65536,1191182336,1444845815c65536,327680,131072,0,0,0c838860800,892351028,-512739022,1444845273,-434110464,1444845272c0,0,0,0,0,0c0,0,4259840,0,65536,2129199104c1193279488,1444845815,0,0,0,0c65536,959774720,1201682737,1444845815,1200619520,1444845815c7405568,0,237502464,2129236388,65536,65536c1694498816,1444845771,65536,0,1604321280,1444845274c959184896,943075892,13364,842268672,1229994038,1444845815c1229979648,1444845815,1229979648,1444845815,65536,0c1235222528,1444845815,0,0,3211264,0c1296039936,1444845814,1604321280,1444845274,1213202432,1444845815c1212153856,1444845815,1604321280,1444845274,7405568,0c-192413696,2129236387,65536,65536,1213202432,1444845815c65536,393216,131072,0,0,0c872415232,842283308,-94357450,1444845271,-434110464,1444845272c0,0,0,0,0,0c0,0,4259840,0,65536,2129199104c1215299584,1444845815,0,0,0,0c65536,825294848,1223702883,1444845815,1222639616,1444845815c7405568,0,237502464,2129236388,65536,65536c1694498816,1444845771,65536,0,1623719936,1444845274c926416896,959197495,13108,859373568,1252014124,1444845815c1251999744,1444845815,1251999744,1444845815,65536,0c1257242624,1444845815,0,0,3211264,0c-191889408,1444845809,1623719936,1444845274,1235222528,1444845815c1234173952,1444845815,1623719936,1444845274,7405568,0c-192413696,2129236387,65536,65536,1235222528,1444845815c65536,393216,131072,0,0,65536c889192449,909719349,-94357405,1444845271,-434110464,1444845272c0,0,0,0,0,0c0,0,4259840,0,65536,2129199104c1237319680,1444845815,0,0,0,0c65536,859045888,1245721905,1444845815,1244659712,1444845815c7405568,0,237502464,2129236388,65536,65536c1694498816,1444845771,65536,0,1610612736,1444845274c909246464,808858416,13106,842268672,1274032177,1444845815c1274019840,1444845815,1274019840,1444845815,65536,0c1279262720,1444845815,0,0,3211264,0c-1065353216,1444845810,1610612736,1444845274,1257242624,1444845815c1256194048,1444845815,1610612736,1444845274,7405568,0c-192413696,2129236387,65536,65536,1257242624,1444845815c65536,393216,131072,0,0,0c956301312,909194802,-94358729,1444845271,-434110464,1444845272c0,0,0,0,0,0c0,0,4259840,0,65536,2129199104c1259339776,1444845815,0,0,0,0c65536,959184896,1267743029,1444845815,1266679808,1444845815c7405568,0,237502464,2129236388,65536,65536c1694498816,1444845771,65536,0,-96468992,1444845272c825622528,959461676,13874,942407680,1296053554,1444845815c1296039936,1444845815,1296039936,1444845815,65536,0c1301282816,1444845815,0,0,3211264,0c1351614464,1444845815,-96468992,1444845272,1279262720,1444845815c1278214144,1444845815,-96468992,1444845272,7405568,0c-192413696,2129236387,65536,65536,1279262720,1444845815c65536,0,196608,0,0,0c956301312,959197237,1364210228,1444845273,-434110464,1444845272c0,0,0,0,0,0c0,0,4259840,0,65536,2129199104c1281359872,1444845815,0,0,0,0c65536,909180928,1289762360,1444845815,1288699904,1444845815c7405568,0,237502464,2129236388,65536,65536c1694498816,1444845771,65536,0,-82313216,1444845272c858783744,875967794,14435,909508608,1318074423,1444845815c1318060032,1444845815,1318060032,1444845815,65536,0c1323302912,1444845815,0,0,3211264,0c1714421760,1444845814,-82313216,1444845272,1301282816,1444845815c1300234240,1444845815,-82313216,1444845272,7405568,0c-192413696,2129236387,65536,65536,1301282816,1444845815c65536,0,196608,0,0,0c956301313,859387959,1364211253,1444845273,-434110464,1444845272c0,0,0,0,0,0c0,0,4259840,0,65536,2129199104c1303379968,1444845815,0,0,0,0c65536,892469248,1311781686,1444845815,1310720000,1444845815c7405568,0,237502464,2129236388,65536,65536c1694498816,1444845771,65536,0,-58720256,1444845272c959184896,959527221,13624,842268672,1340093491,1444845815c1340080128,1444845815,1340080128,1444845815,65536,0c1345323008,1444845815,0,0,3211264,0c-600834048,1444845816,-58720256,1444845272,1323302912,1444845815c1322254336,1444845815,-58720256,1444845272,7405568,0c-192413696,2129236387,65536,65536,1323302912,1444845815c65536,0,196608,0,0,0c939524096,959461676,1364210996,1444845273,-434110464,1444845272c0,0,0,0,0,0c0,0,4259840,0,65536,2129199104c1325400064,1444845815,0,0,0,0c65536,825753600,1333803363,1444845815,1332740096,1444845815c7405568,0,237502464,2129236388,65536,65536c1694498816,1444845771,65536,0,-53477376,1444845272c909180928,942421559,14645,892731392,1362114860,1444845815c1362100224,1444845815,1362100224,1444845815,65536,0c1367343104,1444845815,0,0,3211264,0c1527775232,1444845815,-53477376,1444845272,1345323008,1444845815c1344274432,1444845815,-53477376,1444845272,7405568,0c-192413696,2129236387,65536,65536,1345323008,1444845815c65536,65536,196608,0,0,0c956301312,808464440,1371551843,1444845273,-434110464,1444845272c0,0,0,0,0,0c0,0,4259840,0,65536,2129199104c1347420160,1444845815,0,0,0,0c65536,842268672,1355822384,1444845815,1354760192,1444845815c7405568,0,237502464,2129236388,65536,65536c1694498816,1444845771,65536,0,-39321600,1444845272c959774720,875640372,14130,943128576,1384133689,1444845815c1384120320,1444845815,1384120320,1444845815,65536,0c1389363200,1444845815,0,0,3211264,0c-940572672,1444845809,-39321600,1444845272,1367343104,1444845815c1366294528,1444845815,-39321600,1444845272,7405568,0c-192413696,2129236387,65536,65536,1367343104,1444845815c65536,65536,196608,0,0,0c956301313,875639604,1371551281,1444845273,-434110464,1444845272c0,0,0,0,0,0c0,0,4259840,0,65536,2129199104c1369440256,1444845815,0,0,0,0c65536,959184896,1377841972,1444845815,1376780288,1444845815c7405568,0,237502464,2129236388,65536,65536c1694498816,1444845771,65536,0,-15728640,1444845272c842137600,959461676,12853,942407680,1406155061,1444845815c1406140416,1444845815,1406140416,1444845815,65536,0c1411383296,1444845815,0,0,3211264,0c1685061632,1444845817,-15728640,1444845272,1389363200,1444845815c1388314624,1444845815,-15728640,1444845272,7405568,0c-192413696,2129236387,65536,65536,1389363200,1444845815c65536,65536,196608,0,0,0c922746880,942422327,1371550260,1444845273,-434110464,1444845272c0,0,0,0,0,0c0,0,4259840,0,65536,2129199104c1391460352,1444845815,0,0,0,0c65536,808648704,1399861297,1444845815,1398800384,1444845815c7405568,0,237502464,2129236388,65536,65536c1694498816,1444845771,65536,0,1706033152,1444845274c859176960,942683705,14691,842006528,1428172856,1444845815c1428160512,1444845815,1428160512,1444845815,65536,0c1433403392,1444845815,0,0,3211264,0c-1217396736,1444845816,1706033152,1444845274,1411383296,1444845815c1410334720,1444845815,1706033152,1444845274,7405568,0c-192413696,2129236387,65536,65536,1411383296,1444845815c65536,131072,196608,0,0,0c956301312,892613171,-1584384455,1444845274,-434110464,1444845272c0,0,0,0,0,0c0,0,4259840,0,65536,2129199104c1413480448,1444845815,0,0,0,0c65536,892469248,1421881397,1444845815,1420820480,1444845815c7405568,0,237502464,2129236388,65536,65536c1694498816,1444845771,65536,0,235405312,1444845275c959184896,842282546,12856,959447040,1450193457,1444845815c1450180608,1444845815,1450180608,1444845815,65536,0c1455423488,1444845815,0,0,3211264,0c1814036480,1444845815,235405312,1444845275,1433403392,1444845815c1432354816,1444845815,235405312,1444845275,7405568,0c-192413696,2129236387,65536,65536,1433403392,1444845815c65536,131072,196608,0,0,0c889192449,825505580,-1584384713,1444845274,-434110464,1444845272c0,0,0,0,0,0c0,0,4259840,0,65536,2129199104c1435500544,1444845815,0,0,0,0c65536,909377536,1443903331,1444845815,1442840576,1444845815c7405568,0,237502464,2129236388,65536,65536c1694498816,1444845771,65536,0,-11534336,1444845271c842203136,959198007,13874,892338176,1472215084,1444845815c1472200704,1444845815,1472200704,1444845815,65536,0c1477443584,1444845815,0,0,3211264,0c59768832,1444845817,-11534336,1444845271,1455423488,1444845815c1454374912,1444845815,-11534336,1444845271,7405568,0c-192413696,2129236387,65536,65536,1455423488,1444845815c65536,131072,196608,0,0,0c939524096,808859703,-1584383901,1444845274,-434110464,1444845272c0,0,0,0,0,0c0,0,4259840,0,65536,2129199104c1457520640,1444845815,0,0,0,0c65536,909180928,1465921842,1444845815,1464860672,1444845815c7405568,0,237502464,2129236388,65536,65536c1694498816,1444845771,65536,0,1724907520,1444845274c825491456,825635128,14641,825753600,1494234421,1444845815c1494220800,1444845815,1494220800,1444845815,65536,0c1499463680,1444845815,0,0,3211264,0c-1811939328,1444845816,1724907520,1444845274,1477443584,1444845815c1476395008,1444845815,1724907520,1444845274,7405568,0c-192413696,2129236387,65536,65536,1477443584,1444845815c65536,196608,196608,0,0,0c956301312,875639604,-1591725006,1444845274,-434110464,1444845272c0,0,0,0,0,0c0,0,4259840,0,65536,2129199104c1479540736,1444845815,0,0,0,0c65536,942407680,1487942201,1444845815,1486880768,1444845815c7405568,0,237502464,2129236388,65536,65536c1694498816,1444845771,65536,0,272105472,1444845275c909180928,959789100,13618,925630464,1516253492,1444845815c1516240896,1444845815,1516240896,1444845815,65536,0c1521483776,1444845815,0,0,3211264,0c-1510998016,1444845810,272105472,1444845275,1499463680,1444845815c1498415104,1444845815,272105472,1444845275,7405568,0c-192413696,2129236387,65536,65536,1499463680,1444845815c65536,196608,196608,0,0,0c838860801,942420280,-1591725516,1444845274,-434110464,1444845272c0,0,0,0,0,0c0,0,4259840,0,65536,2129199104c1501560832,1444845815,0,0,0,0c65536,926154752,1509963829,1444845815,1508900864,1444845815c7405568,0,237502464,2129236388,65536,65536c1694498816,1444845771,65536,0,258998272,1444845275c875626496,892614969,8226,1868759040,1538289516,1444845815c1538260992,1444845815,1538260992,1444845815,65536,0c1543503872,1444845815,0,0,3211264,0c1549795328,1444845815,258998272,1444845275,1521483776,1444845815c1520435200,1444845815,258998272,1444845275,7405568,0c-192413696,2129236387,65536,65536,1521483776,1444845815c65536,196608,196608,0,0,0c1862270976,1869098350,-1591711374,1444845274,-434110464,1444845272c0,0,0,0,0,0c0,0,4259840,0,65536,2129199104c1523580928,1444845815,0,0,0,0c65536,1030029312,1531999010,1444845815,1530920960,1444845815c7405568,0,237502464,2129236388,65536,65536c1694498816,1444845771,65536,0,1712324608,1444845274c1684930560,1852121122,25444,1818624000,1560310881,1444845815c1560281088,1444845815,1560281088,1444845815,65536,0c1565523968,1444845815,0,0,3211264,0c1659895808,1444845815,1712324608,1444845274,1543503872,1444845815c1542455296,1444845815,1712324608,1444845274,7405568,0c-192413696,2129236387,65536,65536,1543503872,1444845815c65536,262144,196608,0,0,0c1761607680,544433517,33580366,1444845274,-434110464,1444845272c0,0,0,0,0,0c0,0,4259840,0,65536,2129199104c1545601024,1444845815,0,0,0,0c65536,-776994816,1554043265,1444845815,1552941056,1444845815c7405568,0,237502464,2129236388,65536,65536c1694498816,1444845771,65536,0,382205952,1444845275c-793444352,-779300421,53633,1001390080,1582313276,1444845815c1582301184,1444845815,1582301184,1444845815,65536,0c1587544064,1444845815,0,0,3211264,0c-1190133760,1444845809,382205952,1444845275,1565523968,1444845815c1564475392,1444845815,382205952,1444845275,7405568,0c-192413696,2129236387,65536,65536,1565523968,1444845815c65536,262144,196608,0,0,0c788529153,1768318575,33580387,1444845274,-434110464,1444845272c0,0,0,0,0,0c0,0,4259840,0,65536,2129199104c1567621120,1444845815,0,0,0,0c65536,1031340032,1576022050,1444845815,1574961152,1444845815c7405568,0,237502464,2129236388,65536,65536c1694498816,1444845771,65536,0,-1577058304,1444845274c574423040,808989750,8226,875954176,1604333624,1444845815c1604321280,1444845815,1604321280,1444845815,65536,0c1609564160,1444845815,0,0,3211264,0c-6291456,1444845816,-1577058304,1444845274,1587544064,1444845815c1586495488,1444845815,-1577058304,1444845274,7405568,0c-192413696,2129236387,65536,65536,1587544064,1444845815c65536,262144,196608,0,0,0c1929379840,1010708340,33579311,1444845274,-434110464,1444845272c0,0,0,0,0,0c0,0,4259840,0,65536,2129199104c1589641216,1444845815,0,0,0,0c65536,792461312,1598058615,1444845815,1596981248,1444845815c7405568,0,237502464,2129236388,65536,65536c1694498816,1444845771,65536,0,1718616064,1444845274c1383333888,1763731045,30820,1043267584,1626366268,1444845815c1626341376,1444845815,1626341376,1444845815,65536,0c1631584256,1444845815,0,0,3211264,0c-1172307968,1444845809,1718616064,1444845274,1609564160,1444845815c1608515584,1444845815,1718616064,1444845274,7405568,0c-192413696,2129236387,65536,65536,1609564160,1444845815c65536,327680,196608,0,0,0c1979711488,1869768506,59797621,1444845274,-434110464,1444845272c0,0,0,0,0,0c0,0,4259840,0,65536,2129199104c1611661312,1444845815,0,0,0,0c65536,892207104,1620079728,1444845815,1619001344,1444845815c7405568,0,237502464,2129236388,65536,65536c1694498816,1444845771,65536,0,408420352,1444845275c808517632,1983659554,29242,1684602880,1648370237,1444845815c1648361472,1444845815,1648361472,1444845815,65536,0c1653604352,1444845815,0,0,3211264,0c380633088,1444845842,408420352,1444845275,1631584256,1444845815c1630535680,1444845815,408420352,1444845275,7405568,0c-192413696,2129236387,65536,65536,1631584256,1444845815c65536,327680,196608,0,0,0c872415233,892548403,59782956,1444845274,-434110464,1444845272c0,0,0,0,0,0c0,0,4259840,0,65536,2129199104c1633681408,1444845815,0,0,0,0c65536,959512576,1642084140,1444845815,1641021440,1444845815c7405568,0,237502464,2129236388,65536,65536c1694498816,1444845771,65536,0,-242221056,1444845273c741605376,875836465,14134,929234944,1670396215,1444845815c1670381568,1444845815,1670381568,1444845815,65536,0c1675624448,1444845815,0,0,3211264,0c1880096768,1444845815,-242221056,1444845273,1653604352,1444845815c1652555776,1444845815,-242221056,1444845273,7405568,0c-192413696,2129236387,65536,65536,1653604352,1444845815c65536,327680,196608,0,0,0c1660944384,926495021,59782711,1444845274,-434110464,1444845272c0,0,0,0,0,0c0,0,4259840,0,65536,2129199104c1655701504,1444845815,0,0,0,0c65536,858587136,1664103476,1444845815,1663041536,1444845815c7405568,0,237502464,2129236388,65536,65536c1694498816,1444845771,65536,0,1915748352,1444845274c741867520,875836465,13368,912457728,1692415283,1444845815c1692401664,1444845815,1692401664,1444845815,65536,0c1697644544,1444845815,0,0,3211264,0c-904921088,1444845809,1915748352,1444845274,1675624448,1444845815c1674575872,1444845815,1915748352,1444845274,7405568,0c-192413696,2129236387,65536,65536,1675624448,1444845815c65536,393216,196608,0,0,0c838860800,909130032,52440113,1444845274,-434110464,1444845272c0,0,0,0,0,0c0,0,4259840,0,65536,2129199104c1677721600,1444845815,0,0,0,0c65536,912457728,1686123831,1444845815,1685061632,1444845815c7405568,0,237502464,2129236388,65536,65536c1694498816,1444845771,65536,0,434634752,1444845275c825294848,808858931,14391,875823104,1714436148,1444845815c1714421760,1444845815,1714421760,1444845815,65536,0c1719664640,1444845815,0,0,3211264,0c-1439694848,1444845809,434634752,1444845275,1697644544,1444845815c1696595968,1444845815,434634752,1444845275,7405568,0c-192413696,2129236387,65536,65536,1697644544,1444845815c65536,393216,196608,0,0,65536c838860801,892415024,52441400,1444845274,-434110464,1444845272c0,0,0,0,0,0c0,0,4259840,0,65536,2129199104c1699741696,1444845815,0,0,0,0c65536,842334208,1708143148,1444845815,1707081728,1444845815c7405568,0,237502464,2129236388,65536,65536c1694498816,1444845771,65536,0,-488636416,1444845274c875954176,875637808,13364,858849280,1736454755,1444845815c1736441856,1444845815,1736441856,1444845815,65536,0c1741684736,1444845815,0,0,3211264,0c-1101004800,1444845810,-488636416,1444845274,1719664640,1444845815c1718616064,1444845815,-488636416,1444845274,7405568,0c-192413696,2129236387,65536,65536,1719664640,1444845815c65536,393216,196608,0,0,0c855638016,926363697,52442668,1444845274,-434110464,1444845272c0,0,0,0,0,0c0,0,4259840,0,65536,2129199104c1721761792,1444845815,0,0,0,0c65536,842465280,1730165040,1444845815,1729101824,1444845815c7405568,0,237502464,2129236388,65536,65536c1694498816,1444845771,65536,0,-10485760,1444845272c926220288,959917110,14642,842465280,1758475319,1444845815c1758461952,1444845815,1758461952,1444845815,65536,0c1763704832,1444845815,0,0,3211264,0c-1243611136,1444845810,-10485760,1444845272,1741684736,1444845815c1740636160,1444845815,-10485760,1444845272,7405568,0c-192413696,2129236387,65536,65536,1741684736,1444845815c65536,0,262144,0,0,0c956301312,741355570,1389376561,1444845273,-434110464,1444845272c0,0,0,0,0,0c0,0,4259840,0,65536,2129199104c1743781888,1444845815,0,0,0,0c65536,909574144,1752183606,1444845815,1751121920,1444845815c7405568,0,237502464,2129236388,65536,65536c1694498816,1444845771,65536,0,3670016,1444845273c741408768,825833777,12332,757858304,1780494904,1444845815c1780482048,1444845815,1780482048,1444845815,65536,0c1785724928,1444845815,0,0,3211264,0c-1760559104,1444845809,3670016,1444845273,1763704832,1444845815c1762656256,1444845815,3670016,1444845273,7405568,0c-192413696,2129236387,65536,65536,1763704832,1444845815c65536,0,262144,0,0,0c956301313,926495538,1389375540,1444845273,-434110464,1444845272c0,0,0,0,0,0c0,0,4259840,0,65536,2129199104c1765801984,1444845815,0,0,0,0c65536,959905792,1774204213,1444845815,1773142016,1444845815c7405568,0,237502464,2129236388,65536,65536c1694498816,1444845771,65536,0,27262976,1444845273c842006528,757872440,14641,892665856,1802515504,1444845815c1802502144,1444845815,1802502144,1444845815,65536,0c1807745024,1444845815,0,0,3211264,0c1668284416,1444845816,27262976,1444845273,1785724928,1444845815c1784676352,1444845815,27262976,1444845273,7405568,0c-192413696,2129236387,65536,65536,1785724928,1444845815c65536,0,262144,0,0,0c872415232,943010872,1389376305,1444845273,-434110464,1444845272c0,0,0,0,0,0c0,0,4259840,0,65536,2129199104c1787822080,1444845815,0,0,0,0c65536,960036864,1796223798,1444845815,1795162112,1444845815c7405568,0,237502464,2129236388,65536,65536c1694498816,1444845771,65536,0,32505856,1444845273c959447040,1664562992,13623,741736448,1824535350,1444845815c1824522240,1444845815,1824522240,1444845815,65536,0c1829765120,1444845815,0,0,3211264,0c1205862400,1444845816,32505856,1444845273,1807745024,1444845815c1806696448,1444845815,32505856,1444845273,7405568,0c-192413696,2129236387,65536,65536,1807745024,1444845815c65536,65536,262144,0,0,0c889192448,808202339,1396715564,1444845273,-434110464,1444845272c0,0,0,0,0,0c0,0,4259840,0,65536,2129199104c1809842176,1444845815,0,0,0,0c65536,825425920,1818244912,1444845815,1817182208,1444845815c7405568,0,237502464,2129236388,65536,65536c1694498816,1444845771,65536,0,46661632,1444845273c892076032,942814258,11320,943194112,1846555180,1444845815c1846542336,1444845815,1846542336,1444845815,65536,0c1851785216,1444845815,0,0,3211264,0c-1635778560,1444845809,46661632,1444845273,1829765120,1444845815c1828716544,1444845815,46661632,1444845273,7405568,0c-192413696,2129236387,65536,65536,1829765120,1444845815c65536,65536,262144,0,0,0c855638017,808924771,1396716086,1444845273,-434110464,1444845272c0,0,0,0,0,0c0,0,4259840,0,65536,2129199104c1831862272,1444845815,0,0,0,0c65536,892338176,1840263468,1444845815,1839202304,1444845815c7405568,0,237502464,2129236388,65536,65536c1694498816,1444845771,65536,0,70254592,1444845273c925958144,892416051,13360,875823104,1868576820,1444845815c1868562432,1444845815,1868562432,1444845815,65536,0c1873805312,1444845815,0,0,3211264,0c-931135488,1444845816,70254592,1444845273,1851785216,1444845815c1850736640,1444845815,70254592,1444845273,7405568,0c-192413696,2129236387,65536,65536,1851785216,1444845815c65536,65536,262144,0,0,0c872415232,876098612,1396717621,1444845273,-434110464,1444845272c0,0,0,0,0,0c0,0,4259840,0,65536,2129199104c1853882368,1444845815,0,0,0,0c65536,876150784,1862285618,1444845815,1861222400,1444845815c7405568,0,237502464,2129236388,65536,65536c1694498816,1444845771,65536,0,514850816,1444845275c741867520,892940345,14136,892928000,1890596921,1444845815c1890582528,1444845815,1890582528,1444845815,65536,0c1895825408,1444845815,0,0,3211264,0c-1238368256,1444845815,514850816,1444845275,1873805312,1444845815c1872756736,1444845815,514850816,1444845275,7405568,0c-192413696,2129236387,65536,65536,1873805312,1444845815c65536,131072,262144,0,0,0c838860800,926442289,850407478,1444845275,-434110464,1444845272c0,0,0,0,0,0c0,0,4259840,0,65536,2129199104c1875902464,1444845815,0,0,0,0c65536,858849280,1884302389,1444845815,1883242496,1444845815c7405568,0,237502464,2129236388,65536,65536c1694498816,1444845771,65536,0,931659776,1444845275c909574144,741816629,12345,858783744,1912628018,1444845815c1912602624,1444845815,1912602624,1444845815,65536,0c1917845504,1444845815,0,0,3211264,0c479199232,1444845816,931659776,1444845275,1895825408,1444845815c1894776832,1444845815,931659776,1444845275,7405568,0c-192413696,2129236387,65536,65536,1895825408,1444845815c65536,131072,262144,0,0,0c872415233,959590449,850409526,1444845275,-434110464,1444845272c0,0,0,0,0,0c0,0,4259840,0,65536,2129199104c1897922560,1444845815,0,0,0,0c65536,959774720,1906324023,1444845815,1905262592,1444845815c7405568,0,237502464,2129236388,65536,65536c1694498816,1444845771,65536,0,1630535680,1444845275c959184896,959789365,14128,909246464,1934637364,1444845815c1934622720,1444845815,1934622720,1444845815,65536,0c1939865600,1444845815,0,0,3211264,0c1946157056,1444845815,1630535680,1444845275,1917845504,1444845815c1916796928,1444845815,1630535680,1444845275,7405568,0c-192413696,2129236387,65536,65536,1917845504,1444845815c65536,131072,262144,0,0,0c805306368,892483628,850408496,1444845275,-434110464,1444845272c0,0,0,0,0,0c0,0,4259840,0,65536,2129199104c1919942656,1444845815,0,0,0,0c65536,842596352,1928345644,1444845815,1927282688,1444845815c7405568,0,237502464,2129236388,65536,65536c1694498816,1444845771,65536,0,495976448,1444845275c926351360,946026550,13623,842596352,1956657196,1444845815c1956642816,1444845815,1956642816,1444845815,65536,0c1961885696,1444845815,0,0,3211264,0c-5242880,1444845815,495976448,1444845275,1939865600,1444845815c1938817024,1444845815,495976448,1444845275,7405568,0c-192413696,2129236387,65536,65536,1939865600,1444845815c65536,196608,262144,0,0,0c905969664,825767731,818949170,1444845275,-434110464,1444845272c0,0,0,0,0,0c0,0,4259840,0,65536,2129199104c1941962752,1444845815,0,0,0,0c65536,875692032,1950365239,1444845815,1949302784,1444845815c7405568,0,237502464,2129236388,65536,65536c1694498816,1444845771,65536,0,-666370048,1444845275c909180928,858928182,14131,959447040,1978676532,1444845815c1978662912,1444845815,1978662912,1444845815,65536,0c1983905792,1444845815,0,0,3211264,0c-1582301184,1444845810,-666370048,1444845275,1961885696,1444845815c1960837120,1444845815,-666370048,1444845275,7405568,0c-192413696,2129236387,65536,65536,1961885696,1444845815c65536,196608,262144,0,0,0c939524097,892483884,818951222,1444845275,-434110464,1444845272c0,0,0,0,0,0c0,0,4259840,0,65536,2129199104c1963982848,1444845815,0,0,0,0c65536,959774720,1972386147,1444845815,1971322880,1444845815c7405568,0,237502464,2129236388,65536,65536c1694498816,1444845771,65536,0,811597824,1444845275c909574144,942421811,14389,926285824,2000697644,1444845815c2000683008,1444845815,2000683008,1444845815,65536,0c2005925888,1444845815,0,0,3211264,0c781189120,1444845810,811597824,1444845275,1983905792,1444845815c1982857216,1444845815,811597824,1444845275,7405568,0c-192413696,2129236387,65536,65536,1983905792,1444845815c65536,196608,262144,0,0,0c956301312,842085944,818952291,1444845275,-434110464,1444845272c0,0,0,0,0,0c0,0,4259840,0,65536,2129199104c1986002944,1444845815,0,0,0,0c65536,876150784,1994404146,1444845815,1993342976,1444845815c7405568,0,237502464,2129236388,65536,65536c1694498816,1444845771,65536,0,502267904,1444845275c876019712,875901745,13365,875954176,2022715441,1444845815c2022703104,1444845815,2022703104,1444845815,65536,0c2027945984,1444845815,0,0,3211264,0c213909504,1444845817,502267904,1444845275,2005925888,1444845815c2004877312,1444845815,502267904,1444845275,7405568,0c-192413696,2129236387,65536,65536,2005925888,1444845815c65536,262144,262144,0,0,0c838860800,892811308,-942656714,1444845275,-434110464,1444845272c0,0,0,0,0,0c0,0,4259840,0,65536,2129199104c2008023040,1444845815,0,0,0,0c65536,808452096,2016426028,1444845815,2015363072,1444845815c7405568,0,237502464,2129236388,65536,65536c1694498816,1444845771,65536,0,-640155648,1444845275c892469248,942421300,14384,876085248,2044737324,1444845815c2044723200,1444845815,2044723200,1444845815,65536,0c2049966080,1444845815,0,0,3211264,0c-1927282688,1444845810,-640155648,1444845275,2027945984,1444845815c2026897408,1444845815,-640155648,1444845275,7405568,0c-192413696,2129236387,65536,65536,2027945984,1444845815c65536,262144,262144,0,0,0c822083585,808464688,-942655444,1444845275,-434110464,1444845272c0,0,0,0,0,0c0,0,4259840,0,65536,2129199104c2030043136,1444845815,0,0,0,0c65536,875560960,2038445369,1444845815,2037383168,1444845815c7405568,0,237502464,2129236388,65536,65536c1694498816,1444845771,65536,0,-711983104,1444845275c909574144,859058992,13621,909180928,2066757942,1444845815c2066743296,1444845815,2066743296,1444845815,65536,0c2071986176,1444845815,0,0,3211264,0c-441450496,1444845809,-711983104,1444845275,2049966080,1444845815c2048917504,1444845815,-711983104,1444845275,7405568,0c-192413696,2129236387,65536,65536,2049966080,1444845815c65536,262144,262144,0,0,0c939524096,842479664,-942656712,1444845275,-434110464,1444845272c0,0,0,0,0,0c0,0,4259840,0,65536,2129199104c2052063232,1444845815,0,0,0,0c65536,942407680,2060465463,1444845815,2059403264,1444845815c7405568,0,237502464,2129236388,65536,65536c1694498816,1444845771,65536,0,508559360,1444845275c842203136,892483628,13879,942407680,2088777010,1444845815c2088763392,1444845815,2088763392,1444845815,65536,0c2094006272,1444845815,0,0,3211264,0c1580204032,1444845816,508559360,1444845275,2071986176,1444845815c2070937600,1444845815,508559360,1444845275,7405568,0c-192413696,2129236387,65536,65536,2071986176,1444845815c65536,327680,262144,0,0,0c889192448,942421044,-949995211,1444845275,-434110464,1444845272c0,0,0,0,0,0c0,0,4259840,0,65536,2129199104c2074083328,1444845815,0,0,0,0c65536,892928000,2082486069,1444845815,2081423360,1444845815c7405568,0,237502464,2129236388,65536,65536c1694498816,1444845771,65536,0,-613941248,1444845275c892338176,842544176,14636,892600320,2110796601,1444845815c2110783488,1444845815,2110783488,1444845815,65536,0c2116026368,1444845815,0,0,3211264,0c995098624,1444845810,-613941248,1444845275,2094006272,1444845815c2092957696,1444845815,-613941248,1444845275,7405568,0c-192413696,2129236387,65536,65536,2094006272,1444845815c65536,327680,262144,0,0,0c956301313,943208499,-949995468,1444845275,-434110464,1444845272c0,0,0,0,0,0c0,0,4259840,0,65536,2129199104c2096103424,1444845815,0,0,0,0c65536,892469248,2104505398,1444845815,2103443456,1444845815c7405568,0,237502464,2129236388,65536,65536c1694498816,1444845771,65536,0,1642070016,1444845275c959184896,842348848,14129,842072064,2132817716,1444845815c2132803584,1444845815,2132803584,1444845815,65536,0c2138046464,1444845815,0,0,3211264,0c602931200,1444845810,1642070016,1444845275,2116026368,1444845815c2114977792,1444845815,1642070016,1444845275,7405568,0c-192413696,2129236387,65536,65536,2116026368,1444845815c65536,327680,262144,0,0,0c822083584,892483884,-949996490,1444845275,-434110464,1444845272c0,0,0,0,0,0c0,0,4259840,0,65536,2129199104c2118123520,1444845815,0,0,0,0c65536,808976384,2126526764,1444845815,2125463552,1444845815c7405568,0,237502464,2129236388,65536,65536c1694498816,1444845771,65536,0,762314752,1444845275c892600320,942421044,13879,926089216,-2140129236,1444845815c-2140143616,1444845815,-2140143616,1444845815,65536,0c-2134900736,1444845815,0,0,3211264,0c-2084569088,1444845815,762314752,1444845275,2138046464,1444845815c2136997888,1444845815,762314752,1444845275,7405568,0c-192413696,2129236387,65536,65536,2138046464,1444845815c65536,393216,262144,0,0,0c956301312,875575604,-957335252,1444845275,-434110464,1444845272c0,0,0,0,0,0c0,0,4259840,0,65536,2129199104c2140143616,1444845815,0,0,0,0c65536,892665856,-2146421710,1444845815,-2147483648,1444845815c7405568,0,237502464,2129236388,65536,65536c1694498816,1444845771,65536,0,-587726848,1444845275c942669824,825438777,13113,808910848,-2118110154,1444845815c-2118123520,1444845815,-2118123520,1444845815,65536,0c-2112880640,1444845815,0,0,3211264,0c-887095296,1444845810,-587726848,1444845275,-2134900736,1444845815c-2135949312,1444845815,-587726848,1444845275,7405568,0c-192413696,2129236387,65536,65536,-2134900736,1444845815c65536,393216,262144,0,0,65536c939524097,942879281,-957337036,1444845275,-434110464,1444845272c0,0,0,0,0,0c0,0,4259840,0,65536,2129199104c-2132803584,1444845815,0,0,0,0c65536,946012160,-2124402124,1444845815,-2125463552,1444845815l7405568,0c237502464,2129236388,65536,65536,1694498816,1444845771c65536,0,768606208,1444845275,909377536,959789100c12849,942407680,-2096090572,1444845815,-2096103424,1444845815c-2096103424,1444845815,65536,0,-2090860544,1444845815c0,0,3211264,0,1227882496,1444845816c768606208,1444845275,-2112880640,1444845815,-2113929216,1444845815c768606208,1444845275,7405568,0,-192413696,2129236387c65536,65536,-2112880640,1444845815,65536,393216c262144,0,0,0,922746880,946025782c-957335504,1444845275,-434110464,1444845272,0,0c0,0,0,0,0,0c4259840,0,65536,2129199104,-2110783488,1444845815c0,0,0,0,65536,842006528c-2102380232,1444845815,-2103443456,1444845815,7405568,0c237502464,2129236388,65536,65536,1694498816,1444845771c65536,0,75497472,1444845273,942997504,892744757c14380,959709184,-2074070987,1444845815,-2074083328,1444845815c-2074083328,1444845815,65536,0,-2068840448,1444845815c0,0,3211264,0,-687865856,1444845815c75497472,1444845273,-2090860544,1444845815,-2091909120,1444845815c75497472,1444845273,7405568,0,-192413696,2129236387c65536,65536,-2090860544,1444845815,65536,0c327680,0,0,0,889192448,909456184c1404056121,1444845273,-434110464,1444845272,0,0c0,0,0,0,0,0c4259840,0,65536,2129199104,-2088763392,1444845815c0,0,0,0,65536,909574144c-2080361423,1444845815,-2081423360,1444845815,7405568,0c237502464,2129236388,65536,65536,1694498816,1444845771c65536,0,89653248,1444845273,741343232,825831481c13369,876019712,-2052050127,1444845815,-2052063232,1444845815c-2052063232,1444845815,65536,0,-2046820352,1444845815c0,0,3211264,0,-1582301184,1444845809c89653248,1444845273,-2068840448,1444845815,-2069889024,1444845815c89653248,1444845273,7405568,0,-192413696,2129236387c65536,65536,-2068840448,1444845815,65536,0c327680,0,0,0,805306369,876162100c1404057906,1444845273,-434110464,1444845272,0,0c0,0,0,0,0,0c4259840,0,65536,2129199104,-2066743296,1444845815c0,0,0,0,65536,909508608c-2058343373,1444845815,-2059403264,1444845815,7405568,0c237502464,2129236388,65536,65536,1694498816,1444845771c65536,0,113246208,1444845273,842596352,1664103474c12344,942997504,-2030031820,1444845815,-2030043136,1444845815c-2030043136,1444845815,65536,0,-2024800256,1444845815c0,0,3211264,0,2064646144,1444845816c113246208,1444845273,-2046820352,1444845815,-2047868928,1444845815c113246208,1444845273,7405568,0,-192413696,2129236387c65536,65536,-2046820352,1444845815,65536,0c327680,0,0,0,956301312,892482103c1404057396,1444845273,-434110464,1444845272,0,0c0,0,0,0,0,0c4259840,0,65536,2129199104,-2044723200,1444845815c0,0,0,0,65536,825491456c-2036321740,1444845815,-2037383168,1444845815,7405568,0c237502464,2129236388,65536,65536,1694498816,1444845771c65536,0,118489088,1444845273,942407680,859321655c13877,842596352,-2008010442,1444845815,-2008023040,1444845815c-2008023040,1444845815,65536,0,-2002780160,1444845815c0,0,3211264,0,0,0c118489088,1444845273,-2024800256,1444845815,-2025848832,1444845815c118489088,1444845273,7405568,0,-192413696,2129236387c65536,65536,-2024800256,1444845815,65536,65536c327680,0,0,0,939524096,842607673c1411397173,1444845273,-434110464,1444845272,0,0c0,0,0,0,0,0c4259840,0,65536,2129199104,-2022703104,1444845815c0,0,0,0,65536,959512576c-2014289098,1444845815,-2015363072,1444845815,7405568,0c237502464,2129236388,65536,65536,1694498816,1444845771c65536,0,132644864,1444845273,892600320,741945393c13625,842596352,-1985991632,1444845815,-1986002944,1444845815c-1986002944,1444845815,65536,0,-1980760064,1444845815c0,0,3211264,0,-1475346432,1444845809c132644864,1444845273,-2002780160,1444845815,-2003828736,1444845815c132644864,1444845273,7405568,0,-192413696,2129236387c65536,65536,-2002780160,1444845815,65536,65536c327680,0,0,0,889192449,825700658c1411408697,1444845273,-434110464,1444845272,0,0c0,0,0,0,0,0c4259840,0,65536,2129199104,-2000683008,1444845815c0,0,0,0,65536,842596352c-1992280523,1444845815,-1993342976,1444845815,7405568,0c237502464,2129236388,65536,65536,1694498816,1444845771c65536,0,156237824,1444845273,942407680,875770420c13112,825491456,-1963969229,1444845815,-1963982848,1444845815c-1963982848,1444845815,65536,0,-1958739968,1444845815c0,0,3211264,0,2130706432,1444845816c156237824,1444845273,-1980760064,1444845815,-1981808640,1444845815c156237824,1444845273,7405568,0,-192413696,2129236387c65536,65536,-1980760064,1444845815,65536,65536c327680,0,0,0,956301312,809053239c1411396665,1444845273,-434110464,1444845272,0,0c0,0,0,0,0,0c4259840,0,65536,2129199104,-1978662912,1444845815c0,0,0,0,65536,859373568c-1970262990,1444845815,-1971322880,1444845815,7405568,0c237502464,2129236388,65536,65536,1694498816,1444845771c65536,0,-493879296,1444845275,909312000,741684788c13369,926416896,-1941951438,1444845815,-1941962752,1444845815c-1941962752,1444845815,65536,0,-1936719872,1444845815c0,0,3211264,0,-138412032,1444845809c-493879296,1444845275,-1958739968,1444845815,-1959788544,1444845815c-493879296,1444845275,7405568,0,-192413696,2129236387c65536,65536,-1958739968,1444845815,65536,131072c327680,0,0,0,905969664,842609201c-298832847,1444845275,-434110464,1444845272,0,0c0,0,0,0,0,0c4259840,0,65536,2129199104,-1956642816,1444845815c0,0,0,0,65536,825819136c-1948240583,1444845815,-1949302784,1444845815,7405568,0c237502464,2129236388,65536,65536,1694498816,1444845771c65536,0,-185073664,1444845275,876085248,943011633c13874,909246464,-1919928016,1444845815,-1919942656,1444845815c-1919942656,1444845815,65536,0,-1914699776,1444845815c0,0,3211264,0,-2069889024,1444845810c-185073664,1444845275,-1936719872,1444845815,-1937768448,1444845815c-185073664,1444845275,7405568,0,-192413696,2129236387c65536,65536,-1936719872,1444845815,65536,131072c327680,0,0,0,738197505,859124280c-298831561,1444845275,-434110464,1444845272,0,0c0,0,0,0,0,0c4259840,0,65536,2129199104,-1934622720,1444845815c0,0,0,0,65536,741933056c-1926220487,1444845815,-1927282688,1444845815,7405568,0c237502464,2129236388,65536,65536,1694498816,1444845771c65536,0,1595932672,1444845275,842006528,842542132c14644,741867520,-1897909191,1444845815,-1897922560,1444845815c-1897922560,1444845815,65536,0,-1892679680,1444845815c0,0,3211264,0,-1129316352,1444845816c1595932672,1444845275,-1914699776,1444845815,-1915748352,1444845815c1595932672,1444845275,7405568,0,-192413696,2129236387c65536,65536,-1914699776,1444845815,65536,131072c327680,0,0,0,838860800,741880627c-298830793,1444845275,-434110464,1444845272,0,0c0,0,0,0,0,0c4259840,0,65536,2129199104,-1912602624,1444845815c0,0,0,0,65536,825753600c-1904201415,1444845815,-1905262592,1444845815,7405568,0c237502464,2129236388,65536,65536,1694498816,1444845771c65536,0,-512753664,1444845275,926416896,926103602c11313,825294848,-1881132748,1444845810,-1881145344,1444845810c-1881145344,1444845810,65536,0,-1875902464,1444845810c0,0,3211264,0,2135949312,1444845810c-512753664,1444845275,-1892679680,1444845815,-1893728256,1444845815c-512753664,1444845275,582025216,0,0,0c0,0,0,0,1956642816,1444845814c-655360000,1444845809,0,0,0,0c513802240,1444845810,-1154482176,1444845809,0,0c0,0,1922039808,1444845810,799014912,1444845810c342884352,1444845843,264241152,1444845810,-314572800,1444845816c0,0,0,0,0,0c589299712,1444845816,0,0,1271922688,1444845816c0,0,0,0,2122317824,1444845815c-1332740096,1444845810,0,0,977272832,1444845815c-110100480,1444845841,-1404043264,1444845810,0,0c-1875902464,1444845814,0,0,0,0c765460480,1444845816,-797966336,1444845815,-1941962752,1444845814c1395654656,1444845815,-797966336,1444845810,-780140544,1444845809c0,0,0,0,-1101004800,1444845810c-1582301184,1444845809,-490733568,1444845816,-1528823808,1444845810c1373634560,1444845815,0,0,0,0c-2030043136,1444845814,1565523968,1444845810,0,0c0,0,0,0,0,0c-619708416,1444845809,-2034237440,1444845810,0,0c170917888,1444845816,1012924416,1444845810,1450180608,1444845814c-459276288,1444845809,0,0,0,0c0,0,0,0,0,0c0,0,214958080,1444845816,0,0c0,0,0,0,0,0c0,0,1832910848,1444845810,-1011875840,1444845809c-1386217472,1444845810,0,0,0,0c-1065353216,1444845809,0,0,-225443840,1444845815c789577728,1444845814,1978662912,1444845814,1382023168,1444845816c0,0,0,0,0,0c-1243611136,1444845809,1505755136,1444845815,-1600126976,1444845809c0,0,0,0,265289728,1444845814c0,0,0,0,1868562432,1444845814c1075838976,1444845814,963641344,1444845816,1117782016,1444845816c1476395008,1444845810,-71303168,1444845815,567279616,1444845816c0,0,191889408,1444845817,-477102080,1444845810c-245366784,1444845809,0,0,-833617920,1444845809c0,0,-1062207488,1444845815,-160432128,1444845816c0,0,0,0,0,0c-775946240,1444845815,0,0,2118123520,1444845810c0,0,0,0,0,0c-452984832,1444845813,1405091840,1444845810,-84934656,1444845809c0,0,-1150287872,1444845815,0,0c0,0,1880096768,1444845815,-637534208,1444845810c-2105540608,1444845810,0,0,0,0c0,0,1924136960,1444845815,-387973120,1444845810c-1980760064,1444845810,-441450496,1444845810,0,0c0,0,1769996288,1444845815,0,0c0,0,1428160512,1444845814,933232640,1444845815c1095761920,1444845816,1351614464,1444845810,0,0c0,0,0,0,0,0c525336576,1444845814,-869269504,1444845810,-2140143616,1444845814c192937984,1444845816,-1405091840,1444845842,-665845760,1444845815c0,0,-1930428416,1444845815,-1617952768,1444845809c1637875712,1444845815,0,0,2144337920,1444845815c0,0,0,0,0,0c0,0,0,0,1333788672,1444845810c1904214016,1444845810,727711744,1444845810,0,0c0,0,0,0,0,0c-1172307968,1444845809,0,0,1097859072,1444845814c-974127104,1444845815,0,0,0,0c1007681536,1444845816,0,0,1226833920,1444845810c1191182336,1444845810,1547698176,1444845810,0,0c0,0,-1825570816,1444845810,0,0c987758592,1444845814,391118848,1444845816,0,0c2124414976,1444845809,0,0,0,0c0,0,0,0,-548405248,1444845810c-1243611136,1444845810,2012217344,1444845815,-886046720,1444845815c-1765801984,1444845814,1209008128,1444845810,0,0c-1956642816,1444845809,2132803584,1444845814,0,0c0,0,380633088,1444845811,0,0c0,0,-263192576,1444845809,0,0c0,0,-1814036480,1444845809,-281018368,1444845809c-1809842176,1444845814,-94371840,1444845816,0,0c1536163840,1444845816,1251999744,1444845814,1529872384,1444845810c0,0,-1653604352,1444845809,0,0c0,0,0,0,0,0c0,0,1141899264,1444845814,2082471936,1444845810c1384120320,1444845814,0,0,0,0c-1885339648,1444845809,0,0,1814036480,1444845815c-1869611008,1444845810,0,0,0,0c1743781888,1444845810,0,0,0,0c0,0,-976224256,1444845810,22020096,1444845810c701497344,1444845814,0,0,1626341376,1444845814c0,0,0,0,-1897922560,1444845814c1758461952,1444845814,0,0,1712324608,1444845816c0,0,941621248,1444845816,0,0c977272832,1444845810,0,0,1136656384,1444845843c531628032,1444845810,-1596981248,1444845843,-298844160,1444845809c-953155584,1444845816,0,0,635437056,1444845814c-1106247680,1444845815,0,0,0,0c677380096,1444845816,-2120220672,1444845816,0,0c0,0,0,0,0,0c-1998585856,1444845810,442499072,1444845810,-1225785344,1444845810c0,0,0,0,0,0c-601882624,1444845810,236978176,1444845816,921698304,1444845814c-1314914304,1444845810,-1900019712,1444845816,0,0c0,0,1734344704,1444845816,0,0c-1368391680,1444845810,2106589184,1444845809,0,0c0,0,-762314752,1444845809,0,0c0,0,2000683008,1444845814,1274019840,1444845814c569376768,1444845814,-2010120192,1444845816,0,0c0,0,0,0,-1546649600,1444845809c1461714944,1444845815,0,0,-49283072,1444845809c-1297088512,1444845810,-673185792,1444845809,0,0c0,0,81788928,1444845817,0,0c0,0,0,0,-313524224,1444845815c0,0,-1019215872,1444845816,0,0c0,0,0,0,-2087714816,1444845810c-334495744,1444845809,1968177152,1444845815,-459276288,1444845810c0,0,-352321536,1444845809,0,0c-753926144,1444845815,1185939456,1444845814,1780482048,1444845814c0,0,0,0,0,0c0,0,-904921088,1444845810,-1891631104,1444845810c1990197248,1444845815,0,0,0,0c-2062548992,1444845815,0,0,0,0c1604321280,1444845814,459276288,1444845814,-511705088,1444845815c-1847590912,1444845810,0,0,0,0c0,0,-644874240,1444845816,-1172307968,1444845815c1637875712,1444845813,-423624704,1444845809,0,0c415236096,1444845814,0,0,0,0c0,0,0,0,0,0c0,0,-1552941056,1444845814,0,0c-1945108480,1444845810,1939865600,1444845810,-401604608,1444845815c0,0,1494220800,1444845810,-1475346432,1444845810c-387973120,1444845809,0,0,0,0c0,0,0,0,305135616,1444845814c0,0,-1992294400,1444845809,0,0c633339904,1444845816,0,0,0,0c0,0,2100297728,1444845810,-1404043264,1444845809c-1962934272,1444845810,413138944,1444845816,911212544,1444845815c-1547698176,1444845816,0,0,57671680,1444845810c787480576,1444845816,0,0,0,0c0,0,0,0,0,0c0,0,-671088640,1444845814,-1083179008,1444845810c0,0,0,0,1241513984,1444845815c0,0,831520768,1444845816,0,0c-1920991232,1444845809,-50331648,1444845816,457179136,1444845816c1285554176,1444845815,-1682964480,1444845814,0,0c0,0,0,0,-2141192192,1444845810c1119879168,1444845810,-1136656384,1444845809,-1938817024,1444845809c0,0,1659895808,1444845815,-578813952,1444845816c0,0,1163919360,1444845814,0,0c877658112,1444845814,0,0,0,0c0,0,0,0,0,0c-2069889024,1444845810,923795456,1444845810,804257792,1444845843c0,0,0,0,0,0c0,0,1792016384,1444845815,-203423744,1444845815c0,0,0,0,-643825664,1444845815c0,0,0,0,0,0c-762314752,1444845810,-958398464,1444845810,0,0c0,0,-1986002944,1444845814,0,0c0,0,-1871708160,1444845813,1890582528,1444845814c0,0,0,0,-405798912,1444845809c1725956096,1444845810,1137704960,1444845810,0,0c-1635778560,1444845816,0,0,-687865856,1444845814c1703936000,1444845815,-1349517312,1444845814,-115343360,1444845815c-1781530624,1444845810,0,0,0,0c0,0,0,0,1139802112,1444845816c0,0,-93323264,1444845815,0,0c655360000,1444845816,0,0,1262485504,1444845810c549453824,1444845810,85983232,1444845810,0,0c1426063360,1444845816,545259520,1444845816,0,0c699400192,1444845816,-1194328064,1444845815,-2008023040,1444845814c-1225785344,1444845809,-1635778560,1444845809,0,0c-1350565888,1444845809,1778384896,1444845816,1087373312,1444845815c349175808,1444845814,0,0,1029701632,1444845816c692060160,1444845810,-1297088512,1444845809,0,0c-2142240768,1444845809,1494220800,1444845814,0,0c810549248,1444845815,-1591738368,1444845816,0,0c0,0,0,0,-1018167296,1444845815c0,0,-708837376,1444845809,-1689255936,1444845809c75497472,1444845810,0,0,0,0c-2096103424,1444845814,0,0,0,0c210763776,1444845810,-181403648,1444845815,0,0c192937984,1444845810,0,0,0,0c0,0,-102760448,1444845809,103809024,1444845810c-1439694848,1444845810,0,0,0,0c0,0,0,0,-291504128,1444845815c723517440,1444845814,1912602624,1444845814,0,0c0,0,-1909456896,1444845810,1868562432,1444845810c15728640,1444845817,-1047527424,1444845810,282066944,1444845810c0,0,0,0,-691011584,1444845810c0,0,0,0,1802502144,1444845814c1009778688,1444845814,0,0,-1569718272,1444845816c0,0,0,0,0,0c0,0,-994050048,1444845810,-530579456,1444845810c1483735040,1444845815,0,0,-940572672,1444845809c0,0,0,0,-49283072,1444845815c393216000,1444845814,0,0,0,0c-842006528,1444845815,0,0,-1922039808,1444845816c0,0,0,0,0,0c-1029701632,1444845809,-601882624,1444845809,-744488960,1444845809c0,0,1976565760,1444845816,0,0c-1283457024,1444845816,-1260388352,1444845815,1571815424,1444845815c-494927872,1444845809,-1966080000,1444845816,478150656,1444845810c0,0,0,0,0,0c-1386217472,1444845809,1512046592,1444845810,0,0c0,0,-1510998016,1444845809,657457152,1444845814c0,0,-780140544,1444845810,-2106589184,1444845815c0,0,0,0,0,0c0,0,1538260992,1444845814,0,0c1315962880,1444845816,-2128609280,1444845815,-1439694848,1444845809c126877696,1444845816,-655360000,1444845810,0,0c0,0,0,0,-1742733312,1444845809c0,0,0,0,1439694848,1444845815c-1030750208,1444845811,-1207959552,1444845810,0,0c-566231040,1444845809,0,0,1280311296,1444845810c-976224256,1444845809,-869269504,1444845809,-1510998016,1444845810c0,0,0,0,0,0c1850736640,1444845810,0,0,1031798784,1444845814c-994050048,1444845809,0,0,0,0c2064646144,1444845810,0,0,-1136656384,1444845810c585105408,1444845810,-1065353216,1444845810,0,0c0,0,0,0,475004928,1444845811c-1974468608,1444845815,258998272,1444845816,1337982976,1444845816c0,0,-1831862272,1444845809,0,0c0,0,0,0,-1154482176,1444845810c-1350565888,1444845810,0,0,0,0c-1831862272,1444845814,-851443712,1444845809,0,0c0,0,2022703104,1444845814,1946157056,1444845815c899678208,1444845814,441450496,1444845811,-1728053248,1444845814c0,0,-865075200,1444845816,0,0c-904921088,1444845809,1244659712,1444845810,-2016411648,1444845810c299892736,1444845810,0,0,0,0c0,0,0,0,0,0c0,0,2078277632,1444845815,-577765376,1444845815c0,0,0,0,1685061632,1444845817c0,0,1369440256,1444845810,1975517184,1444845810c-887095296,1444845810,0,0,0,0c0,0,0,0,1161822208,1444845816c-731906048,1444845815,883949568,1444845842,175112192,1444845810c0,0,0,0,-1627389952,1444845810c0,0,1153433600,1444845815,-31457280,1444845809c0,0,0,0,-797966336,1444845809c0,0,0,0,-1963982848,1444845814c424673280,1444845810,169869312,1444845817,0,0c-1715470336,1444845810,0,0,0,0c0,0,809500672,1444845816,0,0c335544320,1444845811,-1796210688,1444845809,-316669952,1444845809c0,0,0,0,0,0c0,0,1293942784,1444845816,0,0c281018368,1444845816,0,0,0,0c0,0,0,0,0,0c-2052063232,1444845810,591396864,1444845814,1387266048,1444845810c1219493888,1444845815,0,0,0,0c0,0,-159383552,1444845815,855638016,1444845814c2110783488,1444845814,0,0,1404043264,1444845816c0,0,0,0,0,0c-1421869056,1444845810,-156237824,1444845809,0,0c-534773760,1444845816,1229979648,1444845814,0,0c0,0,1934622720,1444845814,1329594368,1444845815c0,0,0,0,104857600,1444845816c0,0,1427111936,1444845262,0,0c0,0,-423624704,1444845810,-530579456,1444845809c0,0,-1867513856,1444845809,0,0c37748736,1444845817,0,0,0,0c-833617920,1444845810,0,0,-335544320,1444845815c0,0,0,0,0,0c0,0,0,0,1815085056,1444845810c2066743296,1444845814,-1676673024,1444845814,-940572672,1444845810c0,0,0,0,-584056832,1444845810c-819986432,1444845815,-383778816,1444845813,1307574272,1444845815c0,0,0,0,0,0c335544320,1444845810,-358612992,1444845816,-584056832,1444845809c-1207959552,1444845809,0,0,0,0c1836056576,1444845815,-424673280,1444845816,0,0c1560281088,1444845814,811597824,1444845814,1470103552,1444845816c-922746880,1444845809,0,0,0,0c0,0,0,0,-1693450240,1444845810c-744488960,1444845810,2088763392,1444845814,-477102080,1444845809c1902116864,1444845815,0,0,0,0c0,0,0,0,-405798912,1444845810c1021313024,1444845815,-2084569088,1444845815,0,0c0,0,1362100224,1444845814,0,0c0,0,1440743424,1444845810,1066401792,1444845810c834666496,1444845810,0,0,0,0c0,0,2134900736,1444845809,2011168768,1444845810c0,0,1207959552,1444845814,406847488,1444845810c0,0,0,0,1736441856,1444845814c0,0,1993342976,1444845810,-1760559104,1444845809c0,0,0,0,-666894336,1444845816c-446693376,1444845816,1527775232,1444845815,1053818880,1444845814c721420288,1444845816,0,0,-1528823808,1444845809c0,0,0,0,-1481637888,1444845816c0,0,-512753664,1444845810,1109393408,1444845815c-120586240,1444845809,0,0,1175453696,1444845815c-1457520640,1444845810,-1457520640,1444845809,-227540992,1444845809c-1974468608,1444845809,-1742733312,1444845814,905969664,1444845810c1197473792,1444845815,0,0,0,0c0,0,674234368,1444845810,1155530752,1444845810c2056257536,1444845815,876609536,1444845841,-67108864,1444845809c0,0,0,0,-27262976,1444845815c-1128267776,1444845815,1636827136,1444845810,-2076180480,1444845816c833617920,1444845814,0,0,0,0c0,0,1492123648,1444845816,0,0c-900726784,1444845813,888143872,1444845810,-726663168,1444845810c0,0,0,0,0,0c0,0,-1679818752,1444845814,-269484032,1444845815c0,0,0,0,0,0c228589568,1444845810,0,0,0,0c-1724907520,1444845809,-1564475392,1444845810,0,0c1472200704,1444845814,-1118830592,1444845810,-908066816,1444845815c0,0,-1927282688,1444845810,-1493172224,1444845810c-930086912,1444845815,0,0,0,0c-815792128,1444845809,0,0,0,0c0,0,0,0,638582784,1444845810c-2052063232,1444845814,-191889408,1444845809,0,0c0,0,0,0,0,0c0,0,0,0,743440384,1444845816c0,0,437256192,1444845814,0,0c0,0,0,0,763363328,1444845810c460324864,1444845810,1725956096,1444845815,0,0c1516240896,1444845814,0,0,0,0c303038464,1444845816,1957691392,1444845810,-2118123520,1444845814c0,0,0,0,0,0c-183500800,1444845813,-1475346432,1444845809,1747976192,1444845815c870318080,1444845810,0,0,0,0c-2027945984,1444845809,0,0,1351614464,1444845815c-1493172224,1444845809,198180864,1444845811,1119879168,1444845814c0,0,103809024,1444845817,0,0c0,0,0,0,0,0c1549795328,1444845815,-2010120192,1444845809,-1903165440,1444845809c679477248,1444845814,353370112,1444845810,0,0c-1855979520,1444845816,0,0,-1787822080,1444845814c-174063616,1444845809,-247463936,1444845815,-1279262720,1444845809c0,0,0,0,0,0c0,0,-673185792,1444845810,1173356544,1444845810c-1546649600,1444845810,0,0,1131413504,1444845815c0,0,0,0,39845888,1444845810c1992294400,1444845811,1824522240,1444845814,1048576000,1444845810c0,0,0,0,0,0c0,0,-13631488,1444845809,-1047527424,1444845809c0,0,0,0,-1996488704,1444845815c-1349517312,1444845816,-887095296,1444845809,1670381568,1444845814c943718400,1444845814,0,0,0,0c0,0,0,0,60817408,1444845816c-2074083328,1444845814,0,0,-1908408320,1444845815c1692401664,1444845814,0,0,-1101004800,1444845809c0,0,1593835520,1444845815,1761607680,1444845810c-999292928,1444845811,0,0,-864026624,1444845815c-1216348160,1444845815,0,0,0,0c125829120,1444845817,0,0,0,0c1583349760,1444845810,-370147328,1444845809,995098624,1444845810c4194304,1444845810,0,0,613416960,1444845814c0,0,-2123366400,1444845810,0,0c1340080128,1444845814,-619708416,1444845810,0,0c0,0,0,0,2046820352,1444845810c1648361472,1444845814,-1261436928,1444845810,-1040187392,1444845815c0,0,1714421760,1444845814,1030750208,1444845810c-556793856,1444845816,1417674752,1444845815,1183842304,1444845816c0,0,1043333120,1444845815,0,0c0,0,-1564475392,1444845809,327155712,1444845814c2135949312,1444845810,-1011875840,1444845810,148897792,1444845842c0,0,1858076672,1444845815,0,0c0,0,0,0,999292928,1444845815c0,0,0,0,-1279262720,1444845810c0,0,-1686110208,1444845814,0,0c0,0,0,0,1886388224,1444845810c2044723200,1444845814,567279616,1444845810,0,0c-533725184,1444845815,0,0,1582301184,1444845814c1797259264,1444845810,0,0,965738496,1444845814c0,0,0,0,0,0c0,0,0,0,745537536,1444845810c2100297728,1444845815,-566231040,1444845810,0,0c0,0,1619001344,1444845810,0,0c-2040528896,1444845815,-137363456,1444845815,0,0c0,0,-2098200576,1444845816,1654652928,1444845810c-548405248,1444845809,0,0,-708837376,1444845810c283115520,1444845814,0,0,1695547392,1444845771c955252736,1444845815,7405568,0,-192413696,2129236387c65536,65536,-1611661312,1444845810,65536,0c393216,0,0,0,838860801,943077173c1423979570,1444845273,-434110464,1444845272,0,0c0,0,0,0,0,0c4259840,0,65536,2129199104,-1609564160,1444845810c0,0,0,0,65536,809041920c-1300221639,1444845815,-1301282816,1444845815,7405568,0c237502464,2129236388,65536,65536,1694498816,1444845771c65536,0,199229440,1444845273,741408768,875639863c14392,876085248,-1271909326,1444845815,-1271922688,1444845815c-1271922688,1444845815,65536,0,-1266679808,1444845815c0,0,3211264,0,1615855616,1444845815c199229440,1444845273,-1288699904,1444845815,-1289748480,1444845815c199229440,1444845273,7405568,0,-192413696,2129236387c65536,65536,-1288699904,1444845815,65536,0c393216,0,0,0,889192448,959982643c1423978546,1444845273,-434110464,1444845272,0,0c0,0,0,0,0,0c4259840,0,65536,2129199104,-1286602752,1444845815c0,0,0,0,65536,825556992c-1278202830,1444845815,-1279262720,1444845815,7405568,0c237502464,2129236388,65536,65536,1694498816,1444845771c65536,0,204472320,1444845273,859308032,1664235571c13367,825294848,-1249891280,1444845815,-1249902592,1444845815c-1249902592,1444845815,65536,0,-1244659712,1444845815c0,0,3211264,0,523239424,1444845816c204472320,1444845273,-1266679808,1444845815,-1267728384,1444845815c204472320,1444845273,7405568,0,-192413696,2129236387c65536,65536,-1266679808,1444845815,65536,65536c393216,0,0,0,889192448,825700658c1431317559,1444845273,-434110464,1444845272,0,0c0,0,0,0,0,0c4259840,0,65536,2129199104,-1264582656,1444845815c0,0,0,0,65536,808583168c-1256180168,1444845815,-1257242624,1444845815,7405568,0c237502464,2129236388,65536,65536,1694498816,1444845771c65536,0,218628096,1444845273,842596352,959722041c14389,909246464,-1227869135,1444845815,-1227882496,1444845815c-1227882496,1444845815,65536,0,-1222639616,1444845815c0,0,3211264,0,1902116864,1444845815c218628096,1444845273,-1244659712,1444845815,-1245708288,1444845815c218628096,1444845273,7405568,0,-192413696,2129236387c65536,65536,-1244659712,1444845815,65536,65536c393216,0,0,0,738197505,875639863c1431320632,1444845273,-434110464,1444845272,0,0c0,0,0,0,0,0c4259840,0,65536,2129199104,-1242562560,1444845815c0,0,0,0,65536,1664679936c-1234160584,1444845815,-1235222528,1444845815,7405568,0c237502464,2129236388,65536,65536,1694498816,1444845771c65536,0,242221056,1444845273,875888640,959982644c14130,741605376,-1205849033,1444845815,-1205862400,1444845815c-1205862400,1444845815,65536,0,-1200619520,1444845815c0,0,3211264,0,-1260388352,1444845815c242221056,1444845273,-1222639616,1444845815,-1223688192,1444845815c242221056,1444845273,7405568,0,-192413696,2129236387c65536,65536,-1222639616,1444845815,65536,65536c393216,0,0,0,956301312,1664693557c1431320376,1444845273,-434110464,1444845272,0,0c0,0,0,0,0,0c4259840,0,65536,2129199104,-1220542464,1444845815c0,0,0,0,65536,925892608c-1212139463,1444845815,-1213202432,1444845815,7405568,0c237502464,2129236388,65536,65536,1694498816,1444845771c65536,0,-5242880,1444845275,842530816,858993200c11321,959840256,-1183829961,1444845815,-1183842304,1444845815c-1183842304,1444845815,65536,0,-1178599424,1444845815c0,0,3211264,0,-1216348160,1444845815c-5242880,1444845275,-1200619520,1444845815,-1201668096,1444845815c-5242880,1444845275,7405568,0,-192413696,2129236387c65536,65536,-1200619520,1444845815,65536,131072c393216,0,0,0,805306368,892940601c1048588595,1444845276,-434110464,1444845272,0,0c0,0,0,0,0,0c4259840,0,65536,2129199104,-1198522368,1444845815c0,0,0,0,65536,959184896c-1190120908,1444845815,-1191182336,1444845815,7405568,0c237502464,2129236388,65536,65536,1694498816,1444845771c65536,0,1796734976,1444845276,926351360,808987705c12856,741670912,-1161809351,1444845815,-1161822208,1444845815c-1161822208,1444845815,65536,0,-1156579328,1444845815c0,0,3211264,0,148897792,1444845816c1796734976,1444845276,-1178599424,1444845815,-1179648000,1444845815c1796734976,1444845276,7405568,0,-192413696,2129236387c65536,65536,-1178599424,1444845815,65536,131072c393216,0,0,0,939524097,858797360c1048590380,1444845276,-434110464,1444845272,0,0c0,0,0,0,0,0c4259840,0,65536,2129199104,-1176502272,1444845815c0,0,0,0,65536,942669824c-1168099020,1444845815,-1169162240,1444845815,7405568,0c237502464,2129236388,65536,65536,1694498816,1444845771c65536,0,1264582656,1444845276,926416896,875769910c13619,909705216,-1139788747,1444845815,-1139802112,1444845815c-1139802112,1444845815,65536,0,-1134559232,1444845815c0,0,3211264,0,369098752,1444845816c1264582656,1444845276,-1156579328,1444845815,-1157627904,1444845815c1264582656,1444845276,7405568,0,-192413696,2129236387c65536,65536,-1156579328,1444845815,65536,131072c393216,0,0,0,738197504,875901496c1048590643,1444845276,-434110464,1444845272,0,0c0,0,0,0,0,0c4259840,0,65536,2129199104,-1154482176,1444845815c0,0,0,0,65536,741801984c-1146079432,1444845815,-1147142144,1444845815,7405568,0c237502464,2129236388,65536,65536,1694498816,1444845771c65536,0,-156237824,1444845275,943259648,876096564c12338,741867520,-1117769672,1444845815,-1117782016,1444845815c-1117782016,1444845815,65536,0,-1112539136,1444845815c0,0,3211264,0,-1150287872,1444845815c-156237824,1444845275,-1134559232,1444845815,-1135607808,1444845815c-156237824,1444845275,7405568,0,-192413696,2129236387c65536,65536,-1134559232,1444845815,65536,196608c393216,0,0,0,872415232,741357113c1063270200,1444845276,-434110464,1444845272,0,0c0,0,0,0,0,0c4259840,0,65536,2129199104,-1132462080,1444845815c0,0,0,0,65536,909443072c-1124060873,1444845815,-1125122048,1444845815,7405568,0c237502464,2129236388,65536,65536,1694498816,1444845771c65536,0,2013790208,1444845276,892665856,909324343c11312,892796928,-1095749071,1444845815,-1095761920,1444845815c-1095761920,1444845815,65536,0,-1090519040,1444845815c0,0,3211264,0,-1128267776,1444845815c2013790208,1444845276,-1112539136,1444845815,-1113587712,1444845815c2013790208,1444845276,7405568,0,-192413696,2129236387c65536,65536,-1112539136,1444845815,65536,196608c393216,0,0,0,922746881,876033333c1063270453,1444845276,-434110464,1444845272,0,0c0,0,0,0,0,0c4259840,0,65536,2129199104,-1110441984,1444845815c0,0,0,0,65536,876150784c-1102040781,1444845815,-1103101952,1444845815,7405568,0c237502464,2129236388,65536,65536,1694498816,1444845771c65536,0,1180696576,1444845276,741408768,959591481c13876,892928000,-1073728199,1444845815,-1073741824,1444845815c-1073741824,1444845815,65536,0,-1068498944,1444845815c0,0,3211264,0,1692401664,1444845814c1180696576,1444845276,-1090519040,1444845815,-1091567616,1444845815c1180696576,1444845276,7405568,0,-192413696,2129236387c65536,65536,-1090519040,1444845815,65536,196608c393216,0,0,0,872415232,842542136c1063269429,1444845276,-434110464,1444845272,0,0c0,0,0,0,0,0c4259840,0,65536,2129199104,-1088421888,1444845815c0,0,0,0,65536,926416896c-1080021962,1444845815,-1081081856,1444845815,7405568,0c237502464,2129236388,65536,65536,1694498816,1444845771c65536,0,476053504,1444845276,943194112,741487928c12857,808976384,-1051710412,1444845815,-1051721728,1444845815c-1051721728,1444845815,65536,0,-1046478848,1444845815c0,0,3211264,0,-1106247680,1444845815c476053504,1444845276,-1068498944,1444845815,-1069547520,1444845815c476053504,1444845276,7405568,0,-192413696,2129236387c65536,65536,-1068498944,1444845815,65536,262144c393216,0,0,0,905969664,926366007c-269472711,1444845275,-434110464,1444845272,0,0c0,0,0,0,0,0c4259840,0,65536,2129199104,-1066401792,1444845815c0,0,0,0,65536,926220288c-1057999562,1444845815,-1059061760,1444845815,7405568,0c237502464,2129236388,65536,65536,1694498816,1444845771c65536,0,2040004608,1444845276,959184896,808465204c14392,892796928,-1029689289,1444845815,-1029701632,1444845815c-1029701632,1444845815,65536,0,-1024458752,1444845815c0,0,3211264,0,-1062207488,1444845815c2040004608,1444845276,-1046478848,1444845815,-1047527424,1444845815c2040004608,1444845276,7405568,0,-192413696,2129236387c65536,65536,-1046478848,1444845815,65536,262144c393216,0,0,0,855638017,825505580c-269469644,1444845275,-434110464,1444845272,0,0c0,0,0,0,0,0c4259840,0,65536,2129199104,-1044381696,1444845815c0,0,0,0,65536,959971328c-1035978452,1444845815,-1037041664,1444845815,7405568,0c237502464,2129236388,65536,65536,1694498816,1444845771c65536,0,1146093568,1444845276,892600320,942421044c12857,876085248,-1007667412,1444845815,-1007681536,1444845815c-1007681536,1444845815,65536,0,-1002438656,1444845815c0,0,3211264,0,347078656,1444845816c1146093568,1444845276,-1024458752,1444845815,-1025507328,1444845815c1146093568,1444845276,7405568,0,-192413696,2129236387c65536,65536,-1024458752,1444845815,65536,262144c393216,0,0,0,939524096,892877111c-269472714,1444845275,-434110464,1444845272,0,0c0,0,0,0,0,0c4259840,0,65536,2129199104,-1022361600,1444845815c0,0,0,0,65536,959774720c-1013958858,1444845815,-1015021568,1444845815,7405568,0c237502464,2129236388,65536,65536,1694498816,1444845771c65536,0,482344960,1444845276,892862464,808596281c12854,842137600,-985647567,1444845815,-985661440,1444845815c-985661440,1444845815,65536,0,-980418560,1444845815c0,0,3211264,0,1131413504,1444845815c482344960,1444845276,-1002438656,1444845815,-1003487232,1444845815c482344960,1444845276,7405568,0,-192413696,2129236387c65536,65536,-1002438656,1444845815,65536,327680c393216,0,0,0,738197504,875901496c-276809421,1444845275,-434110464,1444845272,0,0c0,0,0,0,0,0c4259840,0,65536,2129199104,-1000341504,1444845815c0,0,0,0,65536,741343232c-991938760,1444845815,-993001472,1444845815,7405568,0c237502464,2129236388,65536,65536,1694498816,1444845771c65536,0,2066219008,1444845276,825229312,842542135c13109,741801984,-963629000,1444845815,-963641344,1444845815c-963641344,1444845815,65536,0,-958398464,1444845815c0,0,3211264,0,-1018167296,1444845815c2066219008,1444845276,-980418560,1444845815,-981467136,1444845815c2066219008,1444845276,7405568,0,-192413696,2129236387c65536,65536,-980418560,1444845815,65536,327680c393216,0,0,0,822083585,943207730c-276809940,1444845275,-434110464,1444845272,0,0c0,0,0,0,0,0c4259840,0,65536,2129199104,-978321408,1444845815c0,0,0,0,65536,808583168c-969919950,1444845815,-970981376,1444845815,7405568,0c237502464,2129236388,65536,65536,1694498816,1444845771c65536,0,-40894464,1444845275,875692032,892942137c12337,876150784,-941608139,1444845815,-941621248,1444845815c-941621248,1444845815,65536,0,-936378368,1444845815c0,0,3211264,0,-1546649600,1444845809c-40894464,1444845275,-958398464,1444845815,-959447040,1444845815c-40894464,1444845275,7405568,0,-192413696,2129236387c65536,65536,-958398464,1444845815,65536,327680c393216,0,0,0,922746880,942944564c-276809674,1444845275,-434110464,1444845272,0,0c0,0,0,0,0,0c4259840,0,65536,2129199104,-956301312,1444845815c0,0,0,0,65536,942407680c-947899342,1444845815,-948961280,1444845815,7405568,0c237502464,2129236388,65536,65536,1694498816,1444845771c65536,0,1775239168,1444845276,909115392,842283052c12592,946012160,-919586768,1444845815,-919601152,1444845815c-919601152,1444845815,65536,0,-914358272,1444845815c0,0,3211264,0,-974127104,1444845815c1775239168,1444845276,-936378368,1444845815,-937426944,1444845815c1775239168,1444845276,7405568,0,-192413696,2129236387c65536,65536,-936378368,1444845815,65536,393216c393216,0,0,0,872415232,942420529c1157640761,1444845276,-434110464,1444845272,0,0c0,0,0,0,0,0c4259840,0,65536,2129199104,-934281216,1444845815c0,0,0,0,65536,960036864c-925878220,1444845815,-926941184,1444845815,7405568,0c237502464,2129236388,65536,65536,1694498816,1444845771c65536,0,2092433408,1444845276,842006528,909324342c14380,859373568,-897566668,1444845815,-897581056,1444845815c-897581056,1444845815,65536,0,-892338176,1444845815c0,0,3211264,0,-930086912,1444845815c2092433408,1444845276,-914358272,1444845815,-915406848,1444845815c2092433408,1444845276,7405568,0,-192413696,2129236387c65536,65536,-914358272,1444845815,65536,393216c393216,0,0,65536,956301313,825307699c1157641524,1444845276,-434110464,1444845272,0,0c0,0,0,0,0,0c4259840,0,65536,2129199104,-912261120,1444845815c0,0,0,0,65536,859045888c-903858382,1444845815,-904921088,1444845815,7405568,0c237502464,2129236388,65536,65536,1694498816,1444845771c65536,0,1055916032,1444845276,962789376,892877109c13108,842268672,-875548108,1444845815,-875560960,1444845815c-875560960,1444845815,65536,0,-870318080,1444845815c0,0,3211264,0,-908066816,1444845815c1055916032,1444845276,-892338176,1444845815,-893386752,1444845815c1055916032,1444845276,7405568,0,-192413696,2129236387c65536,65536,-892338176,1444845815,65536,393216c393216,0,0,0,805306368,959461676c1157640755,1444845276,-434110464,1444845272,0,0c0,0,0,0,0,0c4259840,0,65536,2129199104,-890241024,1444845815c0,0,0,0,65536,825294848c-881837780,1444845815,-882900992,1444845815,7405568,0c237502464,2129236388,65536,65536,1694498816,1444845771c65536,0,247463936,1444845273,808583168,942422067c12852,842203136,-853526484,1444845815,-853540864,1444845815c-853540864,1444845815,65536,0,-848297984,1444845815c0,0,3211264,0,-886046720,1444845815c247463936,1444845273,-870318080,1444845815,-871366656,1444845815c247463936,1444845273,7405568,0,-192413696,2129236387c65536,65536,-870318080,1444845815,65536,0c458752,0,0,0,838860800,959722802c1443903788,1444845273,-434110464,1444845272,0,0c0,0,0,0,0,0c4259840,0,65536,2129199104,-868220928,1444845815c0,0,0,0,65536,909180928c-859818445,1444845815,-860880896,1444845815,7405568,0c237502464,2129236388,65536,65536,1694498816,1444845771c65536,0,261619712,1444845273,942669824,842414389c13879,842072064,-831506636,1444845815,-831520768,1444845815c-831520768,1444845815,65536,0,-826277888,1444845815c0,0,3211264,0,-864026624,1444845815c261619712,1444845273,-848297984,1444845815,-849346560,1444845815c261619712,1444845273,7405568,0,-192413696,2129236387c65536,65536,-848297984,1444845815,65536,0c458752,0,0,0,956301313,943143221c1443901753,1444845273,-434110464,1444845272,0,0c0,0,0,0,0,0c4259840,0,65536,2129199104,-846200832,1444845815c0,0,0,0,65536,959184896c-837797584,1444845815,-838860800,1444845815,7405568,0c237502464,2129236388,65536,65536,1694498816,1444845771c65536,0,285212672,1444845273,842137600,909521196c12596,1664221184,-809486536,1444845815,-809500672,1444845815c-809500672,1444845815,65536,0,-804257792,1444845815c0,0,3211264,0,-842006528,1444845815c285212672,1444845273,-826277888,1444845815,-827326464,1444845815c285212672,1444845273,7405568,0,-192413696,2129236387c65536,65536,-826277888,1444845815,65536,0c458752,0,0,0,922746880,859255347c1443903788,1444845273,-434110464,1444845272,0,0c0,0,0,0,0,0c4259840,0,65536,2129199104,-824180736,1444845815c0,0,0,0,65536,842268672c-815779271,1444845815,-816840704,1444845815,7405568,0c237502464,2129236388,65536,65536,1694498816,1444845771c65536,0,290455552,1444845273,926416896,825438262c12848,842399744,-787467469,1444845815,-787480576,1444845815c-787480576,1444845815,65536,0,-782237696,1444845815c0,0,3211264,0,-819986432,1444845815c290455552,1444845273,-804257792,1444845815,-805306368,1444845815c290455552,1444845273,7405568,0,-192413696,2129236387c65536,65536,-804257792,1444845815,65536,65536c458752,0,0,0,822083584,825505580c1451241782,1444845273,-434110464,1444845272,0,0c0,0,0,0,0,0c4259840,0,65536,2129199104,-802160640,1444845815c0,0,0,0,65536,892600320c-793759444,1444845815,-794820608,1444845815,7405568,0c237502464,2129236388,65536,65536,1694498816,1444845771c65536,0,304611328,1444845273,909312000,1664366134c14136,909639680,-765449166,1444845815,-765460480,1444845815c-765460480,1444845815,65536,0,-760217600,1444845815c0,0,3211264,0,-797966336,1444845815c304611328,1444845273,-782237696,1444845815,-783286272,1444845815c304611328,1444845273,7405568,0,-192413696,2129236387c65536,65536,-782237696,1444845815,65536,65536c458752,0,0,0,905969665,808597041c1451243321,1444845273,-434110464,1444845272,0,0c0,0,0,0,0,0c4259840,0,65536,2129199104,-780140544,1444845815c0,0,0,0,65536,959971328c-771737294,1444845815,-772800512,1444845815,7405568,0c237502464,2129236388,65536,65536,1694498816,1444845771c65536,0,328204288,1444845273,741408768,942748727c14647,876150784,-743428045,1444845815,-743440384,1444845815c-743440384,1444845815,65536,0,-738197504,1444845815c0,0,3211264,0,-775946240,1444845815c328204288,1444845273,-760217600,1444845815,-761266176,1444845815c328204288,1444845273,7405568,0,-192413696,2129236387c65536,65536,-760217600,1444845815,65536,65536c458752,0,0,0,838860800,959197236c1451242292,1444845273,-434110464,1444845272,0,0c0,0,0,0,0,0c4259840,0,65536,2129199104,-758120448,1444845815c0,0,0,0,65536,943063040c-749718480,1444845815,-750780416,1444845815,7405568,0c237502464,2129236388,65536,65536,1694498816,1444845771c65536,0,-2132803584,1444845276,875692032,926036018c11316,875560960,-721407693,1444845815,-721420288,1444845815c-721420288,1444845815,65536,0,-716177408,1444845815c0,0,3211264,0,-753926144,1444845815c-2132803584,1444845276,-738197504,1444845815,-739246080,1444845815c-2132803584,1444845276,7405568,0,-192413696,2129236387c65536,65536,-738197504,1444845815,65536,131072c458752,0,0,0,956301312,875837234c-1926220489,1444845276,-434110464,1444845272,0,0c0,0,0,0,0,0c4259840,0,65536,2129199104,-736100352,1444845815c0,0,0,0,65536,809041920c-727698119,1444845815,-728760320,1444845815,7405568,0c237502464,2129236388,65536,65536,1694498816,1444845771c65536,0,-1799880704,1444845276,741801984,959788856c14390,892928000,-699387591,1444845815,-699400192,1444845815c-699400192,1444845815,65536,0,-694157312,1444845815c0,0,3211264,0,833617920,1444845814c-1799880704,1444845276,-716177408,1444845815,-717225984,1444845815c-1799880704,1444845276,7405568,0,-192413696,2129236387c65536,65536,-716177408,1444845815,65536,131072c458752,0,0,0,872415233,876096563c-1926221774,1444845276,-434110464,1444845272,0,0c0,0,0,0,0,0c4259840,0,65536,2129199104,-714080256,1444845815c0,0,0,0,65536,842006528c-705680335,1444845815,-706740224,1444845815,7405568,0c237502464,2129236388,65536,65536,1694498816,1444845771c65536,0,-1944059904,1444845276,808517632,741945906c13368,859242496,-677368782,1444845815,-677380096,1444845815c-677380096,1444845815,65536,0,-672137216,1444845815c0,0,3211264,0,-2018508800,1444845815c-1944059904,1444845276,-694157312,1444845815,-695205888,1444845815c-1944059904,1444845276,7405568,0,-192413696,2129236387c65536,65536,-694157312,1444845815,65536,131072c458752,0,0,0,922746880,943273782c-1926222795,1444845276,-434110464,1444845272,0,0c0,0,0,0,0,0c4259840,0,65536,2129199104,-692060160,1444845815c0,0,0,0,65536,959971328c-683659207,1444845815,-684720128,1444845815,7405568,0c237502464,2129236388,65536,65536,1694498816,1444845771c65536,0,-2113929216,1444845276,876085248,942683698c14646,959971328,-655347143,1444845815,-655360000,1444845815c-655360000,1444845815,65536,0,-650117120,1444845815c0,0,3211264,0,-731906048,1444845815c-2113929216,1444845276,-672137216,1444845815,-673185792,1444845815c-2113929216,1444845276,7405568,0,-192413696,2129236387c65536,65536,-672137216,1444845815,65536,196608c458752,0,0,0,738197504,809054264c-1907346635,1444845276,-434110464,1444845272,0,0c0,0,0,0,0,0c4259840,0,65536,2129199104,-670040064,1444845815c0,0,0,0,65536,741474304c-661638088,1444845815,-662700032,1444845815,7405568,0c237502464,2129236388,65536,65536,1694498816,1444845771c65536,0,-1662517248,1444845276,842530816,876031029c13873,741670912,-633326536,1444845815,-633339904,1444845815c-633339904,1444845815,65536,0,-628097024,1444845815c0,0,3211264,0,-468713472,1444845816c-1662517248,1444845276,-650117120,1444845815,-651165696,1444845815c-1662517248,1444845276,7405568,0,-192413696,2129236387c65536,65536,-650117120,1444845815,65536,196608c458752,0,0,0,805306369,741947444c-1907346376,1444845276,-434110464,1444845272,0,0c0,0,0,0,0,0c4259840,0,65536,2129199104,-648019968,1444845815c0,0,0,0,65536,959774720c-639618248,1444845815,-640679936,1444845815,7405568,0c237502464,2129236388,65536,65536,1694498816,1444845771c65536,0,-1966080000,1444845276,909246464,876032306c11320,909312000,-611305415,1444845815,-611319808,1444845815c-611319808,1444845815,65536,0,-606076928,1444845815c0,0,3211264,0,-1047527424,1444845810c-1966080000,1444845276,-628097024,1444845815,-629145600,1444845815c-1966080000,1444845276,7405568,0,-192413696,2129236387c65536,65536,-628097024,1444845815,65536,196608"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Исполнение договора контрактации. Ответственность сторон за исполнение или ненадлежащее исполнение обязанностей. Понятие и содержание договора энергоснабжения. Организация договорных связей в отношениях по энергоснабжению. Субъекты договора энергоснабжения. Права и обязанности сторон по договору энергоснабжения. Ответственность сторон по договору энергоснабжения.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ма 28. Мена. Дарение.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особенности договора мены. Понятие и виды договора дарения. Права и обязанности сторон договора дарения. Ответственность по договору дарения. Прекращение договора дарения.  Пожертвование.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9 Рента. Пожизненное содержание с иждивением </w:t>
      </w:r>
    </w:p>
    <w:p>
      <w:pPr>
        <w:pStyle w:val="Normal"/>
        <w:widowControl/>
        <w:ind w:right="-427" w:firstLine="709"/>
        <w:jc w:val="both"/>
        <w:rPr/>
      </w:pPr>
      <w:r>
        <w:rPr>
          <w:rFonts w:cs="Times New Roman" w:ascii="Times New Roman" w:hAnsi="Times New Roman"/>
          <w:sz w:val="28"/>
          <w:szCs w:val="28"/>
        </w:rPr>
        <w:t xml:space="preserve">Общие положения о ренте.  </w:t>
      </w:r>
      <w:r>
        <mc:AlternateContent>
          <mc:Choice Requires="wpg">
            <w:drawing>
              <wp:anchor behindDoc="0" distT="0" distB="0" distL="114935" distR="114935" simplePos="0" locked="0" layoutInCell="0" allowOverlap="1" relativeHeight="12">
                <wp:simplePos x="0" y="0"/>
                <wp:positionH relativeFrom="page">
                  <wp:posOffset>646430</wp:posOffset>
                </wp:positionH>
                <wp:positionV relativeFrom="page">
                  <wp:posOffset>450850</wp:posOffset>
                </wp:positionV>
                <wp:extent cx="6350" cy="6350"/>
                <wp:effectExtent l="0" t="0" r="635" b="0"/>
                <wp:wrapSquare wrapText="bothSides"/>
                <wp:docPr id="11" name="Группа 3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3" style="position:absolute;margin-left:50.9pt;margin-top:35.5pt;width:0.5pt;height:0.5pt" coordorigin="1018,710" coordsize="10,10">
                <v:rect id="shape_0" ID="Shape 279261" coordsize="9144,9144" path="l0,0l9144,0c9144,9144,0,9144,0,0c4194304,0,2162688,0,65536,458752c1951596544,828730489,54,0,4259840,0c65536,1444610048,-392167424,1444845809,0,0c0,0,65536,2129199104,-383778816,1444845809c-384827392,1444845809,2162688,0,65536,458752c1951596544,828730489,55,0,2162688,0c65536,131072,842203136,0,0,0c5308416,0,-2097676288,2129241334,65536,0c0,0,0,0,-2080899072,2129241334c-2077229056,2129241334,-2064646144,2129241334,-1045430272,1444844860c0,0,2162688,0,65536,720896c1866858496,1951626350,895839353,48,4259840,0c65536,1179648,5439488,6357096,7274596,5505143c6357106,7536750,6357104,6619250,6488174,101c4203064,0,3211264,0,65536,1179648c1866858496,1869509743,1749247348,1667330657,1936876916,0c0,0,2162688,0,1979777024,1444845811c0,0,-2131755008,1444845809,3211264,0c-1809842176,1444845814,161480704,1444845265,-1944059904,1444845813c-1945108480,1444845813,161480704,1444845265,3211264,0c65536,262144,1414004736,19533,0,0c0,0,0,0,4259840,0c65536,1245184,4587520,6357106,6619245,6619208c6750313,7602280,6422593,7274611,7667820,6619252c4194304,0,2162688,0,65536,524288c1867251712,1702127470,29816,0,4259840,0c65536,1444610048,-1443889152,1444845809,0,0c0,0,65536,1043267584,-1435500544,1444845809c-1436549120,1444845809,2162688,0,65536,720896c1866858496,1951626350,828730489,53,4259840,0c65536,720896,5373952,6750313,7602280,7274562c6553714,7471205,-746586112,2129239743,524288,1444806656c4194304,0,2162688,0,65536,720896c1866858496,1951626350,862284921,51,4259840,0c65536,2129199104,-356515840,1444845809,0,0c0,0,65536,2129199104,-348127232,1444845809c-349175808,1444845809,2162688,0,65536,720896c1866858496,1951626350,862284921,54,4259840,0c65536,1444610048,-303038464,1444845809,0,0c0,0,65536,2129199104,-294649856,1444845809c-295698432,1444845809,2162688,0,65536,720896c1866858496,1951626350,862284921,56,4259840,0c65536,1444610048,1846542336,1444845810,0,0c0,0,65536,2129199104,1854930944,1444845810c1853882368,1444845810,2162688,0,65536,720896c1866858496,1951626350,946171001,57,4259840,0c65536,1444610048,-1176502272,1444845810,0,0c0,0,65536,2129199104,-1168113664,1444845810c-1169162240,1444845810,2162688,0,65536,720896c1866858496,1951626350,828730489,49,4259840,0c65536,1444610048,-1907359744,1444845809,0,0c0,0,65536,7208960,-1898971136,1444845809c-1900019712,1444845809,2162688,0,65536,720896c1866858496,1951626350,828730489,50,4259840,0c65536,2129199104,-926941184,1444845809,0,0c0,0,65536,574423040,-918526621,1444845809c-919601152,1444845809,2162688,0,65536,720896c1866858496,1951626350,828730489,51,4259840,0c65536,1444610048,-1105199104,1444845809,0,0c0,0,65536,7208960,-1096810496,1444845809c-1097859072,1444845809,2162688,0,65536,720896c1866858496,1951626350,828730489,52,4259840,0c65536,2129199104,-944766976,1444845810,0,0c0,0,65536,2129199104,-936378368,1444845810c-937426944,1444845810,2162688,0,65536,720896c1866858496,1951626350,862284921,53,4259840,0c65536,917504,4521984,6881380,4784244,5374062c6357093,7274596,7077998,121,-864014288,1444845219c4194304,0,2162688,0,65536,720896c1866858496,1951626350,845507705,53,4259840,0c65536,1444610048,1400897536,1444845810,0,0c0,0,65536,2129199104,1409286144,1444845810c1408237568,1444845810,2162688,0,65536,720896c1866858496,1951626350,845507705,56,4259840,0c65536,1444610048,99614720,1444845810,0,0c0,0,65536,2129199104,108003328,1444845810c106954752,1444845810,2162688,0,65536,720896c1866858496,1951626350,862284921,52,4259840,0c65536,786432,4259840,7077996,7798895,7733327c7471205,6357100,112,7209057,1858076672,1444845842c4194304,0,2162688,0,65536,720896c1866858496,1951626350,962948217,53,4259840,0c65536,1444610048,153092096,1444845810,0,0c0,0,65536,7208960,161480704,1444845810c160432128,1444845810,3211264,0,65536,786432c1866858496,1951626350,845507705,13875,0,0c0,0,4259840,0,65536,1444610048c-588251136,1444845809,0,0,0,0c65536,7208960,-579862528,1444845809,-580911104,1444845809c3211264,0,65536,786432,1866858496,1951626350c845507705,13110,0,0,0,0c4259840,0,65536,1444610048,1418723328,1444845810c0,0,0,0,65536,2129199104c1427111936,1444845810,1426063360,1444845810,3211264,0c65536,786432,1866858496,1951626350,828730489,12855c0,0,0,0,4259840,0c65536,2129199104,-641728512,1444845809,0,0c0,0,65536,7208960,-633339904,1444845809c-634388480,1444845809,2162688,0,65536,720896c1866858496,1951626350,879062137,51,4259840,0c65536,1444610048,-1123024896,1444845809,0,0c0,0,65536,2129199104,-1114636288,1444845809c-1115684864,1444845809,3211264,0,65536,65536c3670016,0,0,0,0,0c0,0,4259840,0,65536,1444610048c-1140850688,1444845809,0,0,0,0c65536,7208960,-1132462080,1444845809,-1133510656,1444845809c2162688,0,65536,131072,825688064,0c0,0,2162688,0,-630128640,1444845505c285278208,1444845843,0,0,3211264,0c65536,65536,3735552,0,0,0c0,0,0,0,4259840,0c65536,2129199104,-784334848,1444845809,0,0c0,0,65536,2129199104,-775946240,1444845809c-776994816,1444845809,2162688,0,65536,131072c842465280,0,0,0,6356992,0c0,1444610048,1784676352,1444845841,0,0c0,0,640876544,13369744,618688058,1444845842c1782054912,2129241389,788529152,146039,327680,2228224c393216,2129240287,6291456,0,2162688,0c65536,131072,825819136,0,0,0c3211264,0,65536,1179648,1851064320,1701667182c2037674852,892364140,1918986339,0,0,0c4259840,0,65536,458752,5505024,7274607c7602284,7340137,7798784,5373984,7143535,7209057c322961408,1444845207,4194304,0,2162688,0c65536,131072,825556992,0,0,0c4259840,0,65536,1444610048,-998244352,1444845809c0,0,0,0,65536,2129199104c-989855744,1444845809,-990904320,1444845809,2162688,0c65536,131072,825491456,0,0,0c2162688,0,65536,65536,5570560,0c0,0,2162688,0,-630128640,1444845505c1979777024,1444845811,2097152,0,7405568,0c-192413696,2129236387,65536,65536,-394264576,1444845810c65536,0,0,0,0,0c570425601,1701669204,1176510579,1444845264,-288358400,1444845263c0,0,0,0,0,0c0,0,3211264,0,65536,327680c825360384,7630897,0,0,0,0c0,0,4259840,0,65536,1444610048c2102394880,1444845809,0,0,0,0c65536,7208960,2110783488,1444845809,2109734912,1444845809c2162688,0,65536,131072,825294848,0c0,0,2162688,0,65536,131072c861077504,0,0,0,4259840,0c65536,1444610048,-445644800,1444845809,0,0c0,0,65536,2129199104,-437256192,1444845809c-438304768,1444845809,2162688,0,65536,131072c961740800,0,0,0,6356992,0c-574619648,2129241300,131072,0,0,0c0,0,-567803904,2129241300,-564133888,2129241300c-577765376,1444845843,-517996544,1444845843,-517996544,1444845843c-746586112,2129239743,6619136,114,2162750,0c65536,458752,1951596544,828730489,56,0c4259840,0,65536,1444610048,1561329664,1444845810c0,0,0,0,65536,7208960c1569718272,1444845810,1568669696,1444845810,2162688,0c65536,458752,1951596544,828730489,57,0c4259840,0,65536,1444610048,-873463808,1444845809c0,0,0,0,65536,0c-865075200,1444845809,-866123776,1444845809,2162688,0c65536,458752,1951596544,845507705,48,0c2162688,0,274726912,1444845842,1091567616,1444845842c462028800,0,2162688,0,65536,589824c1465319424,1836404280,3290417,1444845842,4259840,0c65536,1444610048,-463470592,1444845809,0,0c0,0,65536,781975552,-455069892,1444845809c-456130560,1444845809,11599872,0,131072,4784128c6356992,7340144,6881388,6357091,6881396,7209071c7733295,6553710,7274542,6619248,7864430,7077997c7274598,7143538,7602273,2949235,6684783,6881382c6619235,7274596,7667811,6619245,7602286,7798830c7471215,7340132,7274610,6619235,7536755,7209065c7143527,3014764,7602291,7078009,7536741,7864363c7077997,2129199104,1781006336,2129241389,19988480,0c390332416,1444673786,779550720,158162671,1349650375,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794898370,-796208719,549245109,-1194281776,-2033090095c-1076840240,-1194279984,-1949188656,-1127208928,-1261388080,-1143962671c975802321,980889404,16858740,0,-1272971264,1444845842c0,0,1782054912,2129241389,0,0c0,0,0,0,0,0c0,0,16777216,2129241389,-579862528,1444845874c-1045430272,1444844860,-1447034880,1444845771,1281359872,1444845841c0,2129241344,1162870784,1444845842,65536,0c0,0,0,0,0,2129215360c0,0,0,0,1778384896,2129241389c1919942656,1444845530,1778384896,238893,0,0c-746586112,2129239743,1778384896,2129241389,-746586112,2129239743c0,0,131072,107821,1781006336,2129241389c7405568,0,237502464,2129236388,65536,65536c1694498816,1444845771,65536,1818296320,1807753789,1444845249c1010696192,1769421431,28516,1920204800,-1587516305,1444845842c-1587544064,1444845842,-1587544064,1444845842,65536,0c507510784,1444845843,0,0,4259840,0c1226833920,1444845843,258998272,1444845811,13434880,0c86048768,8537,378404864,2129204813,475004928,1444845811c4194304,0,16842752,0,65536,14876672c1983643648,1634235194,2037671280,1763730800,1596079460,808464504c829710128,539113784,1919905635,2053731172,841104741,808465969c909193772,539111472,1886599791,824327540,539113784,1752457584c745349693,909193836,1814835248,808857906,825371696,1815097398c909193772,1702375472,1983659554,1920234298,543517551,1852403562c1819898995,1830960485,1919251561,1010708258,1634744950,1730177140c1768186226,1937010277,1701863784,574450543,1864376948,1852793658c1952671086,1701869940,1701978685,539128931,1954047348,1920495458c1031037797,808202274,909193772,841756720,808465969,1010708258c1933211183,1701863784,1701869940,2129199166,17825792,0c15794176,0,1571028992,1444673784,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3216975,0,65536,589824,5505024,7340143c7274562,6553714,7471205,0,1835008,544433517c2188622,0,66125824,1444845843,0,0c2097152,0,15794176,0,-700186624,1444673787c779550720,158162671,49416135,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82908751,0,336592896,1444845165c-1945108480,1444845197,18874368,1444845198,262144000,1444845198c517996544,1444845198,768606208,1444845198,1027604480,1444845198c1281359872,1444845198,1544552448,1444845198,1807745024,1444845198c2061500416,1444845198,-1979711488,1444845198,-1725956096,1444845198c-1472200704,1444845198,-1218445312,1444845198,-964689920,1444845198c-702545920,1444845198,-430964736,1444845198,-186646528,1444845198c67108864,1444845199,320864256,1444845199,828375040,1444845199c1082130432,1444845199,1335885824,1444845199,1589641216,1444845199c1843396608,1444845199,2097152000,1444845199,-1944059904,1444845199c-1595932672,1444845199,-1342177280,1444845199,-1088421888,1444845199c-852492288,1444845199,-564133888,1444845199,-328204288,1444845199c-74448896,1444845199,179306496,1444845200,433061888,1444845200c686817280,1444845200,940572672,1444845200,1228931072,1444845200c1482686464,1444845200,1736441856,1444845200,1990197248,1444845200c-2051014656,1444845200,-1797259264,1444845200,-1543503872,1444845200c-1289748480,1444845200,-1035993088,1444845200,-782237696,1444845200c-528482304,1444845200,-274726912,1444845200,-20971520,1444845200c232783872,1444845201,486539264,1444845201,740294656,1444845201c994050048,1444845201,1247805440,1444845201,1501560832,1444845201c2009071616,1444845201,-2032140288,1444845201,-1778384896,1444845201c-1524629504,1444845201,-1270874112,1444845201,-1017118720,1444845201c-763363328,1444845201,-509607936,1444845201,-255852544,1444845201c-2097152,1444845201,505413632,1444845202,759169024,1444845202c1012924416,1444845202,1266679808,1444845202,1520435200,1444845202c1774190592,1444845202,2027945984,1444845202,-2013265920,1444845202c-1759510528,1444845202,-1505755136,1444845202,-1251999744,1444845202c-998244352,1444845202,-744488960,1444845202,-490733568,1444845202c-236978176,1444845202,16777216,1444845203,270532608,1444845203c524288000,1444845203,778043392,1444845203,1031798784,1444845203c1285554176,1444845203,1539309568,1444845203,1793064960,1444845203c2046820352,1444845203,-1994391552,1444845203,-1740636160,1444845203c-1486880768,1444845203,-1233125376,1444845203,-979369984,1444845203c-725614592,1444845203,-471859200,1444845203,-218103808,1444845203c35651584,1444845204,289406976,1444845204,543162368,1444845204c796917760,1444845204,1050673152,1444845204,1304428544,1444845204c1558183936,1444845204,1811939328,1444845204,2065694720,1444845204c-1975517184,1444845204,-1721761792,1444845204,-1468006400,1444845204c-960495616,1444845204,-706740224,1444845204,-452984832,1444845204c-199229440,1444845204,54525952,1444845205,308281344,1444845205c562036736,1444845205,815792128,1444845205,1069547520,1444845205c1323302912,1444845205,1577058304,1444845205,-2058354688,1444845205c-1669332992,1444845205,-1280311296,1444845205,-1026555904,1444845205c-772800512,1444845205,-519045120,1444845205,-265289728,1444845205c-11534336,1444845205,242221056,1444845206,495976448,1444845206c749731840,1444845206,1003487232,1444845206,1257242624,1444845206c1510998016,1444845206,1764753408,1444845206,2018508800,1444845206c-2022703104,1444845206,-1768947712,1444845206,-1515192320,1444845206c-1261436928,1444845206,-1007681536,1444845206,-753926144,1444845206c-500170752,1444845206,-246415360,1444845206,7340032,1444845207c-212860928,1444845218,-212860928,1444845218,-212860928,1444845218c-212860928,1444845218,-212860928,1444845218,-212860928,1444845218c-212860928,1444845218,197132288,1444845219,607125504,1444845219c9502720,0,65536,0,0,0c544407552,1935751799,1030318435,1835619362,1310749541,1377859429c1851878767,980885538,1936605544,1411530089,1936026985,2003127840c1836012064,539127393,1634024055,1933669491,574447977,1701669204c1699618931,1867653239,577659245,1664775968,1411530099,1936026985c2003127840,1836012064,790785633,980892734,574500706,1043276336c3211264,0,65536,655360,5111808,2097263c7340115,6488161,7209065,103,1043276350,1043276389c3211264,0,65536,917504,4980736,7536745c2097268,6357072,6357106,7471207,7340129,104c3211264,0,65536,589824,5701632,7209065c6553703,7209065,7536743,7798784,1782448128,2129241389c15794176,0,-645660672,1444673787,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11605583,0,-1859846144,352745,779550720,158162671c2019887047,980885620,1030513014,1970435106,1043276389,2000320316c2003788905,1953394499,795635570,980892734,1349350766,2000436850c1986816314,980885612,1030513014,790769954,980892734,1231910254c980885604,1030513014,790769954,1999584318,1836412474,1010725456c1667906167,1983543072,574450785,1752461154,1010708258,1970223735c1852402804,1819692133,1983543072,574450785,1043276337,2129240287c0,0,15794176,0,-561709056,1444673787c779550720,158162671,49416135,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13702735,0,-1859846144,352745c779550720,158162671,1991,0,0,0c-492306432,2129241335,-488636416,2129241335,-482869248,2129241335c-478674944,2129241335,-473432064,2129241335,-469237760,2129241335c-466092032,2129241335,-459800576,2129241335,-456130560,2129241335c-452460544,2129241335,138412032,1444845842,0,0c0,1998612334,1711301178,1030058607,12834,0c0,0,0,0,0,0c0,0,0,0,0,0c7405568,0,-192413696,2129236387,65536,65536c1428160512,1444845842,65536,65536,0,0c0,0,1811939328,1983543072,-1819251615,1444845250c-1195376640,1444845244,0,0,0,0c0,0,0,0,8454144,0c237502464,2129236388,65536,65536,1694498816,1444845771c65536,1998585856,397440570,1444845254,578027520,1882879776c29551,959643648,-1430249438,1444845842,-1430257664,1444845842c-1430257664,1444845842,65536,0,1722810368,1444845843c0,0,1983512576,574450785,8413542,0c11599872,0,-1045102592,1444673787,779550720,158162671c2019887047,980885620,1030513014,1970435106,1043276389,2000320316c2003788905,1953394499,795635570,980892734,1349350766,2000436850c1986816314,980885612,1030513014,790770466,980892734,1231910254c980885604,1030513014,790769954,1999584318,1836412474,1010725456c1667906167,1983543072,574450785,1752461154,1010708258,1970223735c1852402804,1819692133,1983543072,574450785,1043276339,2129240287c0,0,7405568,0,-192413696,2129236387c65536,65536,507510784,1444845843,65536,65536c0,0,0,0,1929379841,1411530089c-1819251351,1444845250,-1195376640,1444845244,0,0c0,0,0,0,0,0c8454144,0,237502464,2129236388,65536,65536c1694498816,1444845771,65536,980877312,-672112266,1444845248c573571072,2000436783,29498,1635123200,1960852844,1444845842c1960837120,1444845842,1960837120,1444845842,65536,0c1400897536,1444845842,0,0,1043267584,239736399c8394319,0,11599872,0,-1026228224,1444673787c779550720,158162671,1010698183,1818835575,1998613622,1818326586c573841981,2000436783,1836412474,1998611529,1818326586,573645373c792477231,1970158199,1047679085,1631221564,1399813237,1701011824c1998603588,1818326586,1634083389,577074028,2000436783,1634759482c1735289187,1647998752,1919903333,841104741,539111476,1717647991c1030907252,573584930,2000436783,1953853242,1701734764,543979084c1635138167,874659180,4075298,0,17891328,0c-921370624,1444673784,779550720,158162671,544409543,1935751799c1030318435,1835619362,1310749541,1377859429,1851878767,980885538c1936605544,1411530089,1936026985,2003127840,1836012064,539127393c1634024055,1933669491,574447977,1701669204,1699618931,1867653239c577659245,1664775968,1411530099,1936026985,2003127840,1836012064c790785633,980892734,1010708322,1130510967,1010708339,795425399c980892734,796083049,980892734,1869377379,980885618,1030513014c808464418,573583408,2000436783,544895802,1635138167,841104748c1043276342,1933211452,544424826,1635138167,841104748,1043276342c1815770940,543649377,1635138167,1696742764,1398091118,980885538c1768188258,1918968381,574706477,15919,0,0c11599872,0,-994770944,1444673787,779550720,158162671c2019887047,980885620,1030513014,1970435106,1043276389,2000320316c2003788905,1953394499,795635570,980892734,1349350766,2000436850c1986816314,980885612,1030513014,790770978,980892734,1231910254c980885604,1030513014,790769954,1999584318,1836412474,1010725456c1667906167,1983543072,574450785,1953391971,790786661,980892734c1819571567,1281715817,1998613622,1818326586,573907517,2129215023c0,0,12648448,0,227540992,2129241335c196608,0,0,0,0,0c241696768,2129241335,245366784,2129241335,249036800,2129241335c253231104,2129241335,258473984,2129241335,262668288,2129241335c265814016,2129241335,268959744,2129241335,272105472,2129241335c0,0,0,0,0,0c0,0,0,0,16842752,1c200280320,1444845842,1315962880,1444845792,196608,65536c9,0,14745600,0,-1859846144,352745c779550720,158162671,544409543,1935751799,1030318435,1835619362c1310749541,1377859429,1851878767,980885538,1936605544,1411530089c1936026985,2003127840,1836012064,539127393,1634024055,1933669491c574447977,1701669204,1699618931,1867653239,577659245,1664775968c1411530099,1936026985,2003127840,1836012064,790785633,980892734c1869377379,980885618,1030513014,808464418,573583408,2000436783c1132098362,980885619,1030513014,573583906,2000436783,1851878458c980885607,1030513014,762209570,539120469,1768045175,574450020c1395487329,1043276353,0,0,27328512,0c-1859846144,352745,779550720,158162671,544409543,1935751799c1030318435,1835619362,1310749541,1377859429,1851878767,980885538c1936605544,1411530089,1936026985,2003127840,1836012064,539127393c1634024055,1933669491,574447977,1701669204,1699618931,1867653239c577659245,1664775968,1411530099,1936026985,2003127840,1836012064c790785633,980892734,980885602,1030513014,1818322466,790783347c980892734,980885609,1030513014,1818322466,790783347,980892734c1769108595,1998611819,1818326586,1634083389,577074028,2000436783c1953719354,1701538162,1983543072,574450785,1936482662,1043276389c1664775996,1919904879,1983543072,574450785,808464432,790769712c980892734,1769172848,1852795252,1983543072,574450785,1043276336c1933211452,980885626,1030513014,574108194,2000436783,544895802c1635138167,841104748,1043276344,1966765884,1983543072,574450785c1701736302,980885538,1869377379,807550322,808464432,1043276336c1933211452,1998611560,1818846778,1629633900,577729653,1983543072c574450785,1634036835,1043276402,1983543100,1098150501,1852270956c1983543072,574450785,1702060386,1701734764,4075298,0c25231360,0,-1723531264,1444673476,779550720,158162671c544409543,1935751799,1030318435,1769095458,539126881,1097349751c1030321006,1769095458,539126881,1634024055,1933669491,574447977c1634300481,1998594668,1030972218,1769095458,790785121,980892734c980885602,1030513014,1818322466,790783347,980892734,980885609c1030513014,1818322466,790783347,980892734,1769108595,1998611819c1818326586,1634083389,577074028,2000436783,1953719354,1701538162c1983543072,574450785,1936482662,1043276389,1664775996,1919904879c1983543072,574450785,808464432,790769712,980892734,1769172848c1852795252,1983543072,574450785,1043276336,1933211452,980885626c1030513014,574108194,2000436783,544895802,1635138167,841104748c1043276344,1966765884,1983543072,574450785,1701736302,980885538c1869377379,807550322,808464432,1043276336,1933211452,1998611560c1818846778,1629633900,577729653,1983543072,574450785,1634036835c1043276402,1983543100,1098150501,1852270956,1983543072,574450785c1702060386,1701734764,473837346,2129240287,0,0c27328512,0,-930807808,1444673787,779550720,158162671c544409543,1935751799,1030318435,1734693666,1428186479,2035490889c1819239021,980885538,1936605544,1394752873,1701799781,541676832c1651341651,539126895,1634024055,1933669491,574447977,1869047123c1230315621,1836667680,577531746,1664775968,1394752883,1701799781c541676832,1651341651,790785135,980892734,980885602,1030513014c1818322466,790783347,980892734,980885609,1030513014,1818322466c790783347,980892734,1769108595,1998611819,1818326586,1634083389c577074028,2000436783,1953719354,1701538162,1983543072,574450785c1936482662,1043276389,1664775996,1919904879,1983543072,574450785c808464432,790769712,980892734,1769172848,1852795252,1983543072c574450785,1043276336,1933211452,980885626,1030513014,574108194c2000436783,544895802,1635138167,841104748,1043276344,1966765884c1983543072,574450785,1701736302,980885538,1869377379,807550322c808464432,1043276336,1933211452,1998611560,1818846778,1629633900c577729653,1983543072,574450785,1634036835,1043276402,1983543100c1098150501,1852270956,1983543072,574450785,1702060386,1701734764c4075298,0,7405568,0,-192413696,2129236387c65536,65536,1722810368,1444845843,65536,131072c0,0,0,65536,1694498817,1867653239c408969581,1444845254,-1195376640,1444845244,0,0c0,0,0,0,0,0c7405568,0,237502464,2129236388,65536,65536c1694498816,1444845771,65536,796065792,403717182,1444845254c980877312,1030513014,12322,573571072,70270511,1444845842c70254592,1444845842,70254592,1444845842,65536,0c1022361600,1444845809,0,0,3211264,0c1153433600,1444845815,403701760,1444845254,1591738368,1444845842c1590689792,1444845842,403701760,1444845254,3211264,0c-1386217472,1444845810,1828716544,1444845249,-333447168,1444845843c-334495744,1444845843,1828716544,1444845249,68222976,0c1087897600,2129236697,988807168,2129236697,985661440,2129236697c987234304,2129236697,990380032,2129236697,991952896,2129236697c993525760,2129236697,995098624,2129236697,1002962944,2129236697c1004535808,2129236697,1006108672,2129236697,1007681536,2129236697c1001390080,2129236697,1058013184,2129236697,1070596096,2129236697c1069023232,2129236697,1076887552,2129236697,1056440320,2129236697c1103626240,2129236697,1105199104,2129236697,1106771968,2129236697c998244352,2129236697,1092616192,2129236697,1108344832,2129236697c1102053376,2129236697,1142947840,2129236697,1144520704,2129236697c1124073472,2129236697,1139802112,2129236697,1147666432,2129236697c1125646336,2129236697,1127219200,2129236697,1128792064,2129236697c1130364928,2129236697,1131937792,2129236697,1133510656,2129236697c1135083520,2129236697,1136656384,2129236697,1138229248,2129236697c1146093568,2129236697,1141374976,2129236697,1163395072,2129236697c1150812160,2129236697,1152385024,2129236697,1149239296,2129236697c1153957888,2129236697,1155530752,2129236697,1157103616,2129236697c1158676480,2129236697,1160249344,2129236697,1161822208,2129236697c1111490560,2129236697,1113063424,2129236697,996671488,2129236697c1114636288,2129236697,999817216,2129236697,1116209152,2129236697c1117782016,2129236697,1013972992,2129236697,1015545856,2129236697c1017118720,2129236697,1018691584,2129236697,1023410176,2129236697c1021837312,2129236697,1020264448,2129236697,1040711680,2129236697c1083179008,2129236697,1048576000,2129236697,1047003136,2129236697c1094189056,2129236697,1064304640,2129236697,1072168960,2129236697c1009254400,2129236697,1095761920,2129236697,1097334784,2129236697c1078460416,2129236697,1024983040,2129236697,1026555904,2129236697c1084751872,2129236697,1028128768,2129236697,1029701632,2129236697c1031274496,2129236697,1032847360,2129236697,1034420224,2129236697c1035993088,2129236697,1065877504,2129236697,1073741824,2129236697c1010827264,2129236697,1042284544,2129236697,1037565952,2129236697c1039138816,2129236697,1043857408,2129236697,1045430272,2129236697c1119354880,2129236697,1100480512,2129236697,1051721728,2129236697c1053294592,2129236697,1109917696,2129236697,1098907648,2129236697c1050148864,2129236697,1089470464,2129236697,1091043328,2129236697c1067450368,2129236697,1075314688,2129236697,1054867456,2129236697c1080033280,2129236697,1059586048,2129236697,1061158912,2129236697c1062731776,2129236697,1012400128,2129236697,1120927744,2129236697c1086324736,2129236697,1122500608,2129236697,1081606144,2129236697c-796917760,-793259856,-793587522,-792866640,546296248,-803161904c-776941379,-793063293,-1596972872,-2116960560,-1194294831,-2116961840c-1093616944,-803161648,-793390940,-776613708,-776941440,-793194362c-1093656392,807437009,808529457,825242158,-1278205898,-2065555410c832619158,774975797,980889404,792477300,1047673463,0c3211264,0,65536,1114112,1866661888,1817211758c1867412341,1919903342,7627117,0,0,0c6356992,0,65536,2293760,6488064,7143535c7536686,7209077,7536686,6357108,3014770,7471204c7798881,7209065,3014759,6619218,7602275,7209057c7077991,5439589,6357096,6619248,4063232,112c2162688,0,-1610547200,1444845505,285278208,1444845843c2097152,0,2162688,0,65536,458752c1951596544,845507705,55,0,4259840,0c65536,2129199104,-2091909120,1444845810,0,0c0,0,65536,2129199104,-2083520512,1444845810c-2084569088,1444845810,2162688,0,65536,458752c1951596544,845507705,56,0,2162688,0c-630128640,1444845505,285278208,1444845843,2097152,0c2162688,0,65536,131072,875626496,0c0,0,3211264,0,65536,720896c4390912,7667823,6881394,7471205,5111840,7798885c0,0,3211264,0,65536,720896c1866858496,1650553970,829646188,50,0,0c0,0,4259840,0,65536,327680c616562688,1444845810,0,0,0,0c65536,7208960,624951296,1444845810,623902720,1444845810c2162688,0,65536,131072,892534784,0c0,0,2162688,0,65536,589824c1866661888,1852142702,3437428,0,4259840,0c65536,1444610048,-1176502272,1444845809,0,0c0,0,65536,2129199104,-1168113664,1444845809c-1169162240,1444845809,2162688,0,65536,589824c1866661888,1852142702,3240820,0,4259840,0c65536,1444610048,-1051721728,1444845810,0,0c0,0,65536,2129199104,-1043333120,1444845810c-1044381696,1444845810,2162688,0,65536,589824c1866661888,1852142702,3306356,0,4259840,0c65536,1444610048,-463470592,1444845810,0,0c0,0,65536,2129199104,-455081984,1444845810c-456130560,1444845810,2162688,0,65536,589824c1866661888,1852142702,3371892,0,4259840,0c65536,1444610048,-1836056576,1444845809,0,0c0,0,65536,2129199104,-1827667968,1444845809c-1828716544,1444845809,2162688,0,65536,589824c1866661888,1852142702,3502964,0,4259840,0c65536,327680,-1229979648,1444845809,0,0c0,0,65536,7208960,-1221591040,1444845809c-1222639616,1444845809,2162688,0,65536,589824c1866661888,1852142702,3699572,0,4259840,0c933232640,1444845815,1807745024,1444845249,1170210816,1444845842c1169162240,1444845842,1807745024,1444845249,131072,5373952c4194377,0,2162688,0,65536,589824c1866661888,1852142702,3765108,0,12648448,0c1467482112,2129241305,131072,0,0,0c0,0,1485832192,2129241305,0,0c1489502208,2129241305,1493172224,2129241305,1498939392,2129241305c1502609408,2129241305,1506279424,2129241305,1509425152,2129241305c1513619456,2129241305,1516765184,2129241305,-913309696,1444845812c1756364800,1444845842,-1438646272,1444845843,1756364800,1444845842c0,-1093616944,-671039792,1444845164,524288000,1444845088c1056964608,1444845813,1520959488,2129241305,2162688,0c65536,458752,1951596544,845507705,57,0c4259840,0,65536,720896,5505024,4390991c4718624,6357093,6881380,6750318,266403840,790763085c-1820327874,1444845842,4194304,0,2162688,0c65536,458752,1951596544,862284921,48,0c2162688,0,65536,131072,909312000,0c0,0,2162688,0,65536,196608c1380319232,50,0,0,4259840,0c65536,1444610048,-1319108608,1444845810,0,0c0,0,65536,539099136,-1310705033,1444845810c-1311768576,1444845810,2162688,0,65536,655360c1631780864,1768253793,845506913,0,12648448,0c-1859780608,352745,779550720,158162671,544409543,1935751799c1030318435,1651067938,1952543333,544108393,1769104723,1998594662c1849780282,574450035,1700948300,1769234802,1394634351,1718186597c980885538,1953718629,1634300737,1867391549,1394634612,577990241c1664775968,1310866803,544175215,1936613715,1986348064,1734438497c577335905,2000436783,544895802,1635138167,841104748,1043276340c1933211452,544424826,1635138167,841104748,1043276340,1444845842c482344960,2129240287,12582912,0,2162688,0c65536,720896,1866596352,1700034916,825390200,49c5308416,0,65536,1507328,4325376,6488161c4653163,6357106,6815856,6488169,7471188,7209057c7340147,7471201,7209061,7929955,3080192,0c1949988655,62,2162688,0,65536,327680c1866596352,3242340,0,0,6356992,0c65536,1444610048,2021654528,1444845842,-1626341376,1444845841c255852544,1444845842,641794048,13369744,-318767104,1444845842c1782054912,2129241389,536870912,146039,327680,2228224c720896,1699626543,1043276407,0,2162688,0c65536,458752,1951596544,862284921,49,0c4259840,0,65536,1444610048,-1033895936,1444845810c0,0,0,0,65536,7208960c-1025507328,1444845810,-1026555904,1444845810,2162688,0c65536,458752,1951596544,862284921,50,0c3211264,0,65536,851968,1917190144,1130720609c1702129263,7566446,0,0,0,0c4259840,0,65536,655360,4980736,6684773c5046388,7471201,6881383,110,-746586112,2129239743c131072,5373952,4194377,0,2162688,0c65536,458752,1951596544,862284921,51,0c2162688,0,-1610547200,1444845505,249626624,1444845843c2097152,0,2162688,0,65536,196608c825294848,49,0,0,10551296,0c-1859780608,352745,779550720,158162671,1991,0c0,0,948436992,2129241301,952107008,2129241301c958398464,2129241301,-980418560,1444845812,3801088,0c1442840576,1444845813,1443889152,1444845813,1443889152,1444845813c-1790967808,1444845813,-1790181376,1444845813,-1789919232,1444845813c0,0,0,0,0,0c0,0,2162688,0,-1610547200,1444845505c285278208,1444845843,0,0,2162688,0c65536,458752,1951596544,862284921,52,0c4259840,0,65536,917504,5373952,7077989c7602273,7733353,4718693,6881381,6815847,116c2108686336,1444845192,4194304,0,2162688,0c65536,458752,1951596544,862284921,53,0c4259840,0,65536,983040,4718592,7340153c7471205,6881356,7012462,6357076,6750322,7602277c2010120192,1444845221,4194304,0,2162688,0c65536,524288,1951596544,828730489,12595,0c2162688,0,-1610547200,1444845505,66125824,1444845843c2097152,0,2162688,0,65536,327680c1414004736,3230797,0,0,6356992,0c65536,1444610048,1132462080,1444845776,789577728,1444845842c706740224,1444845842,642187264,400,833617920,1444845842c1782054912,2129241389,1929379840,156009,327680,65536c524288,1769095458,790785121,62,2162688,0c65536,458752,1951596544,879062137,49,0c4259840,0,65536,1444610048,-1931476992,1444845810c0,0,0,0,65536,2129199104c-1923088384,1444845810,-1924136960,1444845810,2162688,0c65536,458752,1951596544,862284921,54,0c4259840,0,65536,1245184,4784128,5439603c7209081,5701731,6553705,6815860,7274580,6619208c6750313,7602280,6619136,0,2162688,0c65536,458752,1951596544,912616569,49,0c4259840,0,65536,1444610048,-1604321280,1444845809c0,0,0,0,65536,2129199104c-1595932672,1444845809,-1596981248,1444845809,2162688,0c65536,524288,1951596544,828730489,12337,0c4259840,0,65536,1444610048,-160432128,1444845809c0,0,0,0,65536,2129199104c-152043520,1444845809,-153092096,1444845809,2162688,0c65536,524288,1951596544,845507705,12337,0c4259840,0,65536,1444610048,-713031680,1444845810c0,0,0,0,65536,2129199104c-704643072,1444845810,-705691648,1444845810,2162688,0c65536,458752,1951596544,862284921,55,0c4259840,0,65536,1444610048,-766509056,1444845810c0,0,0,0,65536,2129199104c-758120448,1444845810,-759169024,1444845810,2162688,0c65536,458752,1951596544,895839353,49,0c4259840,0,65536,1444610048,-1764753408,1444845809c0,0,0,0,65536,2129199104c-1756364800,1444845809,-1757413376,1444845809,2162688,0c65536,458752,1951596544,929393785,49,0c2162688,0,65536,131072,926023680,0c0,0,6356992,0,0,1444610048c706740224,1444845842,0,0,0,0c642187264,167772560,-308266377,1444845842,623902720,1444845842c1912668160,146789,327680,65536,1064306,790769718c1818326590,573579837,2178607,0,-630128640,1444845505c285278208,1444845843,0,0,2162688,0c65536,524288,1951596544,845507705,12598,0c4259840,0,65536,1444610048,-534773760,1444845809c0,0,0,0,65536,2000289792c-526359447,1444845809,-527433728,1444845809,2162688,0c65536,524288,1951596544,828730489,12596,0c4259840,0,65536,1444610048,-1895825408,1444845810c0,0,0,0,65536,539099136c-45073801,1444845809,-46137344,1444845809,2162688,0c65536,458752,1951596544,962948217,49,0c4259840,0,65536,1444610048,-1622147072,1444845809c0,0,0,0,65536,7208960c-1613758464,1444845809,-1614807040,1444845809,2162688,0c65536,458752,1951596544,862284921,56,0c4259840,0,65536,1444610048,-855638016,1444845810c0,0,0,0,65536,2129199104c-847249408,1444845810,-848297984,1444845810,2162688,0c65536,458752,1951596544,862284921,57,0c4259840,0,65536,1444610048,-1354760192,1444845810c0,0,0,0,65536,2129199104c-1346371584,1444845810,-1347420160,1444845810,2162688,0c65536,524288,1951596544,828730489,12594,0c2162688,0,65536,131072,859242496,0c0,0,4259840,0,65536,1444610048c1430257664,1444845842,0,0,0,0c65536,841482240,1393565737,1444845842,1392508928,1444845842c2162688,0,65536,131072,825753600,0c0,0,4259840,0,65536,327680c-1087373312,1444845809,0,0,0,0c65536,2129199104,-1078984704,1444845809,-1080033280,1444845809c2162688,0,65536,131072,842596352,0c0,0,2162688,0,65536,196608c1380319232,52,0,0,4259840,0c65536,1048576,4390912,7209071,6619252,7602286c7471184,7602287,6488165,6619252,100,1444845842c4194304,0,2162688,0,65536,786432c1866661888,1817211758,1698919285,27756,4259840,0c65536,1444610048,1132462080,1444845843,0,0c0,0,65536,2129199104,-1610612736,1444845843c-1611661312,1444845843,2162688,0,65536,458752c1698955264,1819631974,116,0,4259840,0c65536,327680,-1533018112,1444845810,0,0c0,0,65536,2129199104,-1524629504,1444845810c-1525678080,1444845810,2162688,0,65536,131072c892403712,0,0,0,4259840,0c65536,1444610048,509607936,1444845843,0,0c0,0,65536,2129199104,1420820480,1444845842c1419771904,1444845842,2162688,0,65536,131072c860880896,0,0,0,4259840,0c65536,327680,-374341632,1444845809,0,0c0,0,65536,2129199104,-365953024,1444845809c-367001600,1444845809,2162688,0,65536,131072c827523072,0,0,0,6356992,0c65536,1444610048,1070596096,1444845776,0,0c0,0,641007616,13369744,592445440,1444845842c1782054912,2129241389,536870912,146039,327680,2228224c655360,1699626543,8823,62,2162688,0c65536,458752,1951596544,879062137,48,0c4259840,0,65536,1444610048,1810890752,1444845810c0,0,0,0,65536,2129199104c1819279360,1444845810,1818230784,1444845810,2162688,0c65536,458752,1951596544,879062137,50,0c6356992,0,0,1444610048,108003328,1444845843c2030043136,1444845842,1802502144,1444845842,104529920,131472c1332748322,1444845842,1782054912,2129241389,1308622848,161637c0,655360,488053,1699618930,1043276407,0c2162688,0,65536,131072,926089216,0c0,0,6356992,0,65536,1444610048c2021654528,1444845842,155189248,1444845842,0,0c876150784,13369744,-315621376,1444845842,1782054912,2129241389c536870912,14967,131072,2228224,917504,2129240287c6291456,0,2162688,0,65536,131072c942800896,0,0,0,2162688,0c-1938292736,2129239740,65536,0,0,0c2162688,0,65536,131072,859045888,0c0,0,4259840,0,65536,1179648c4587520,6357106,6619245,6619208,6750313,7602280c6619216,6488178,7209061,116,4194304,0c2162688,0,65536,131072,959578112,0c0,0,4259840,0,65536,1245184c4784128,4587635,7077999,7274604,6881399,6750318c6619220,7602296,7077958,7798895,4194304,0c2162688,0,65536,131072,875888640,0c0,0,2162688,0,-1938292736,2129239740c65536,0,0,0,3211264,0c1548746752,1444845083,2025848832,1444845818,1635123200,1646411116c577270895,1444822575,3145728,0,3211264,0c65536,851968,1632894976,1130720354,1702129263,7566446c0,0,0,0,3211264,0c65536,655360,7536640,7929972,6619244,3014771c7143544,108,0,0,2162688,0c65536,1048576,1159331840,2086000735,-1801080759,1707987418c3266523,0,65536,786432,1632894976,1214606434c1768186213,26478,0,0,0,0c4259840,0,65536,1444610048,-427819008,1444845810c0,0,0,0,65536,2129199104c-419430400,1444845810,-420478976,1444845810,2162688,0c65536,458752,1465319424,1836404280,49,0c4259840,0,65536,1179648,5636096,7471205c5177460,6881394,7209061,5242996,7536751,7602281c7274601,110,4194304,0,2162688,0c65536,458752,1465319424,1836404280,50,0c4259840,0,65536,1444610048,1507852288,1444845810c0,0,0,0,65536,2129199104c1516240896,1444845810,1515192320,1444845810,2162688,0c65536,458752,1465319424,1836404280,51,0c4259840,0,65536,1444610048,-570425344,1444845810c0,0,0,0,65536,7208960c-562036736,1444845810,-563085312,1444845810,2162688,0c65536,458752,1465319424,1836404280,52,0c4259840,0,65536,1444610048,-570425344,1444845809c0,0,0,0,65536,7208960c-562036736,1444845809,-563085312,1444845809,2162688,0c65536,458752,1465319424,1836404280,53,0c4259840,0,65536,851968,4390912,6357096c7209065,6619214,7602296,6357070,6619245,7208960c2010120192,1444845221,4194304,0,2162688,0c65536,458752,1465319424,1836404280,54,0c4259840,0,65536,1179648,5505024,7864421c5636212,7471205,6881396,6357091,4259948,6946916c7536757,116,4194304,0,2162688,0c65536,458752,1465319424,1836404280,55,0c4259840,0,65536,1444610048,-1568669696,1444845810c0,0,0,0,65536,7208960c-1560281088,1444845810,-1561329664,1444845810,2162688,0c65536,458752,1465319424,1836404280,56,0c4259840,0,65536,1444610048,-1390411776,1444845809c0,0,0,0,65536,2129199104c-1382023168,1444845809,-1383071744,1444845809,2162688,0c65536,458752,1465319424,1836404280,57,0c4259840,0,65536,1444610048,-331350016,1444845843c0,0,0,0,65536,2129199104c115343360,1444845843,114294784,1444845843,2162688,0c65536,524288,1465319424,1836404280,12337,0c4259840,0,65536,2129199104,-1639972864,1444845809c0,0,0,0,65536,2129199104c-1631584256,1444845809,-1632632832,1444845809,2162688,0c65536,524288,1465319424,1836404280,12593,0c2162688,0,192937984,1444845280,0,0c1811939328,2129236323,2162688,0,65536,458752c1701314560,1869046136,2097262,0,2162688,0c65536,524288,1465319424,1836404280,12849,0c4259840,0,65536,1444610048,-1265631232,1444845810c0,0,0,0,65536,539099136c-1257227657,1444845810,-1258291200,1444845810,2162688,0c65536,524288,1465319424,1836404280,13105,0c4259840,0,65536,1444610048,-1319108608,1444845809c0,0,0,0,65536,7208960c-1310720000,1444845809,-1311768576,1444845809,2162688,0c65536,524288,1465319424,1836404280,13361,0c4259840,0,65536,1444610048,438304768,1444845810c0,0,0,0,65536,2129199104c446693376,1444845810,445644800,1444845810,2162688,0c65536,524288,1465319424,1836404280,13617,0c4259840,0,65536,1441792,5373952,7077989c7602273,7733353,4718693,6881381,6815847,5374068c7077989,7602273,7274601,110,2162688,0c65536,524288,1465319424,1836404280,13873,0c4259840,0,65536,851968,4718592,7340153c7471205,6881356,7012462,6357070,6619245,2129199104c1844445184,1444845192,4194304,0,2162688,0c65536,524288,1465319424,1836404280,14129,0c4259840,0,65536,1444610048,-998244352,1444845810c0,0,0,0,65536,2129199104c-989855744,1444845810,-990904320,1444845810,2162688,0c65536,524288,1465319424,1836404280,14385,0c4259840,0,65536,1444610048,705691648,1444845810c0,0,0,0,65536,2129199104c714080256,1444845810,713031680,1444845810,2162688,0c65536,524288,1465319424,1836404280,14641,0c4259840,0,65536,1444610048,-962592768,1444845809c0,0,0,0,65536,2129199104c-954204160,1444845809,-955252736,1444845809,2162688,0c65536,524288,1465319424,1836404280,12338,0c4259840,0,65536,1444610048,-606076928,1444845809c0,0,0,0,65536,2129199104c-597688320,1444845809,-598736896,1444845809,2162688,0c65536,524288,1465319424,1836404280,12594,0c4259840,0,65536,1114112,5505024,7340143c7274562,6553714,7471205,6881348,7602291,7209057c6619235,1444806656,4194304,0,2162688,0c65536,524288,1465319424,1836404280,12850,0c4259840,0,65536,1444610048,-1568669696,1444845809c0,0,0,0,65536,7208960c-1560281088,1444845809,-1561329664,1444845809,2162688,0c65536,524288,1465319424,1836404280,13106,0c4259840,0,65536,327680,2042626048,1444845810c0,0,0,0,65536,7208960c2051014656,1444845810,2049966080,1444845810,2162688,0c65536,524288,1465319424,1836404280,13362,0c4259840,0,65536,327680,-659554304,1444845809c0,0,0,0,65536,2129199104c-651165696,1444845809,-652214272,1444845809,2162688,0c65536,524288,1465319424,1836404280,13618,0c4259840,0,65536,327680,473956352,1444845810c0,0,0,0,65536,2129199104c482344960,1444845810,481296384,1444845810,2162688,0c65536,524288,1465319424,1836404280,13874,0c4259840,0,65536,1444610048,-2002780160,1444845810c0,0,0,0,65536,2129199104c-1994391552,1444845810,-1995440128,1444845810,2162688,0c65536,524288,1465319424,1836404280,14130,0c4259840,0,65536,1444610048,-106954752,1444845809c0,0,0,0,65536,2129199104c-98566144,1444845809,-99614720,1444845809,2162688,0c65536,524288,1465319424,1836404280,14386,0c4259840,0,65536,1444610048,-481296384,1444845809c0,0,0,0,65536,7208960c-472907776,1444845809,-473956352,1444845809,2162688,0c65536,524288,1465319424,1836404280,14642,0c4259840,0,65536,1444610048,-784334848,1444845810c0,0,0,0,65536,2129199104c-775946240,1444845810,-776994816,1444845810,2162688,0c65536,524288,1465319424,1836404280,12339,0c4259840,0,65536,1444610048,-891289600,1444845810c0,0,0,0,65536,7208960c-882900992,1444845810,-883949568,1444845810,2162688,0c65536,524288,1465319424,1836404280,12595,0c4259840,0,65536,1444610048,-1069547520,1444845810c0,0,0,0,65536,7208960c-1061158912,1444845810,-1062207488,1444845810,2162688,0c65536,524288,1465319424,1836404280,12851,0c4259840,0,65536,1376256,4325376,6488161c4391019,7077999,7471215,7471188,7209057,7340147c7471201,7209061,7929955,0,2162688,0c65536,524288,1465319424,1836404280,13107,0c4259840,0,65536,589824,5439488,7471205c6619254,5046386,7340129,0,185204736,2129204813c424673280,1444845843,4194304,0,2162688,0c65536,524288,1465319424,1836404280,13363,0c4259840,0,65536,1245184,4325376,6488161c4653163,6357106,6815856,6488169,7274572,6357091c6881396,7209071,4194304,0,2162688,0c65536,524288,1465319424,1836404280,13619,0c4259840,0,65536,2490368,1949237248,1815048301c959852917,1915826736,775041590,795897204,909210988,825372729c942814834,1886221358,4194304,0,2162688,0c65536,524288,1465319424,1836404280,13875,0c4259840,0,65536,786432,4325376,7602287c7274612,4325485,7471215,6619236,114,2129239743c720896,0,4194304,0,2162688,0c65536,524288,1465319424,1836404280,14131,0c4259840,0,65536,1444610048,-1711276032,1444845809c0,0,0,0,65536,7208960c-1702887424,1444845809,-1703936000,1444845809,2162688,0c65536,524288,1465319424,1836404280,14387,0c4259840,0,65536,655360,5242880,7471201c7209061,5505140,7864421,116,1900544,1030493773c-523226590,1444845219,4194304,0,2162688,0c65536,524288,1465319424,1836404280,14643,0c4259840,0,65536,1444610048,-1212153856,1444845810c0,0,0,0,65536,2000289792c-1203739543,1444845810,-1204813824,1444845810,2162688,0c65536,524288,1465319424,1836404280,12340,0c4259840,0,65536,589824,5505024,7340143c7274562,6553714,7471205,-1076887552,-1093631791,-2133740592c-1127173936,-1328497456,4209722,0,2162688,0c65536,524288,1465319424,1836404280,12596,0c4259840,0,65536,917504,4587520,6357106c6619245,7602259,7078009,5111909,7143521,101c-757071872,1444845219,4194304,0,2162688,0c65536,524288,1465319424,1836404280,12852,0c4259840,0,65536,1444610048,-1194328064,1444845809c0,0,0,0,65536,2129199104c-1185939456,1444845809,-1186988032,1444845809,2162688,0c65536,524288,1465319424,1836404280,13108,0c4259840,0,65536,2129199104,1724907520,1444845843c0,0,0,0,65536,2129199104c1584398336,1444845842,1583349760,1444845842,2162688,0c65536,524288,1465319424,1836404280,13364,0c4259840,0,65536,1444610048,-1443889152,1444845810c0,0,0,0,65536,2129199104l-1435500544,1444845810c-1436549120,1444845810,2162688,0,65536,524288c1465319424,1836404280,13620,0,4259840,0c65536,1444610048,1024458752,1444845809,0,0c0,0,65536,2129199104,1123024896,1444845843c1121976320,1444845843,2162688,0,65536,524288c1465319424,1836404280,13876,0,4259840,0c65536,1310720,4325376,7602287,7274612,4325485c7471215,6619236,4456562,7536745,6357108,6488174c101,0,2162688,0,65536,524288c1465319424,1836404280,14132,0,4259840,0c65536,1444610048,402653184,1444845810,0,0c0,0,65536,0,411041792,1444845810c409993216,1444845810,2162688,0,65536,524288c1465319424,1836404280,14388,0,4259840,0c65536,1444610048,-142606336,1444845809,0,0c0,0,65536,2129199104,-134217728,1444845809c-135266304,1444845809,2162688,0,65536,524288c1465319424,1836404280,14644,0,4259840,0c65536,1444610048,-481296384,1444845810,0,0c0,0,65536,2129199104,-472907776,1444845810c-473956352,1444845810,2162688,0,65536,524288c1465319424,1836404280,12341,0,4259840,0c65536,1444610048,2131755008,1444845810,0,0c0,0,65536,7208960,2140143616,1444845810c2139095040,1444845810,2162688,0,65536,524288c1465319424,1836404280,12597,0,4259840,0c65536,2129199104,-1782579200,1444845809,0,0c0,0,65536,7208960,-1774190592,1444845809c-1775239168,1444845809,2162688,0,65536,524288c1465319424,1836404280,12853,0,4259840,0c65536,1444610048,-1746927616,1444845809,0,0c0,0,65536,1998585856,-1738510278,1444845809c-1739587584,1444845809,2162688,0,65536,524288c1465319424,1836404280,13109,0,4259840,0c65536,2490368,1949237248,1815048301,959852917,1915826736c775041590,795897204,909210988,825372729,959592050,1886221358c4194304,0,2162688,0,65536,524288c1465319424,1836404280,13365,0,4259840,0c65536,1444610048,-124780544,1444845809,0,0c0,0,65536,7208960,-116391936,1444845809c-117440512,1444845809,2162688,0,65536,524288c1465319424,1836404280,13621,0,4259840,0c65536,327680,-1247805440,1444845810,0,0c0,0,65536,2129199104,-1239416832,1444845810c-1240465408,1444845810,2162688,0,65536,524288c1465319424,1836404280,13877,0,4259840,0c65536,1444610048,-1729101824,1444845809,0,0c0,0,65536,2129199104,-1720713216,1444845809c-1721761792,1444845809,2162688,0,65536,524288c1465319424,1836404280,14133,0,4259840,0c65536,720896,5373952,6750313,7602280,6357069c6750322,7209065,-746586112,2129239743,65536,0c4194304,0,2162688,0,65536,524288c1465319424,1836404280,14389,0,4259840,0c65536,1444610048,509607936,1444845810,0,0c0,0,65536,0,517996544,1444845810c516947968,1444845810,2162688,0,65536,524288c1465319424,1836404280,14645,0,4259840,0c65536,1444610048,-320864256,1444845809,0,0c0,0,65536,2000289792,-312449943,1444845809c-313524224,1444845809,2162688,0,65536,524288c1465319424,1836404280,12342,0,2162688,0c1416691712,1444845262,0,0,0,0c2162688,0,1416691712,1444845262,0,0c2097152,0,2162688,0,65536,524288c1465319424,1836404280,12598,0,4259840,0c65536,1444610048,-1265631232,1444845809,0,0c0,0,65536,539099136,-1257227657,1444845809c-1258291200,1444845809,2162688,0,65536,524288c1465319424,1836404280,12854,0,4259840,0c65536,327680,-1657798656,1444845809,0,0c0,0,65536,2129199104,-1649410048,1444845809c-1650458624,1444845809,2162688,0,65536,524288c1465319424,1836404280,13110,0,4259840,0c65536,1048576,5439488,6422645,7078004,2097253c7143493,6815856,7536737,7536745,44,1444845842c4194304,0,2162688,0,65536,524288c1465319424,1836404280,13366,0,4259840,0c65536,1444610048,89128960,1444845843,0,0c0,0,65536,7208960,2051014656,1444845843c2049966080,1444845843,2162688,0,65536,524288c1465319424,1836404280,13622,0,4259840,0c65536,2129199104,2130706432,1444845809,0,0c0,0,65536,2129199104,2139095040,1444845809c2138046464,1444845809,2162688,0,65536,524288c1465319424,1836404280,13878,0,4259840,0c65536,1444610048,42991616,1444845843,0,0c0,0,65536,6553600,571474022,1444845843c570425344,1444845843,2162688,0,65536,524288c1465319424,1836404280,14134,0,4259840,0c65536,2129199104,-659554304,1444845810,0,0c0,0,65536,2129199104,-651165696,1444845810c-652214272,1444845810,2162688,0,65536,524288c1465319424,1836404280,14390,0,4259840,0c65536,1245184,4587520,6357106,6619245,7209033c6619252,7274610,4653168,6357106,4325474,6750305c4194304,0,2162688,0,65536,524288c1465319424,1836404280,14646,0,4259840,0c65536,917504,4325376,6488161,4653163,6357106c6815856,6488169,5374037,76,988807251,1444845245c4194304,0,2162688,0,65536,524288c1465319424,1836404280,12343,0,4259840,0c65536,2129199104,491782144,1444845810,0,0c0,0,65536,2129199104,500170752,1444845810c499122176,1444845810,2162688,0,65536,524288c1465319424,1836404280,12599,0,4259840,0c65536,2129199104,2060451840,1444845810,0,0c0,0,65536,539099136,2068855415,1444845810c2067791872,1444845810,2162688,0,65536,524288c1465319424,1836404280,12855,0,4259840,0c65536,1444610048,-677380096,1444845809,0,0c0,0,65536,2129199104,-668991488,1444845809c-670040064,1444845809,2162688,0,65536,524288c1465319424,1836404280,13111,0,4259840,0c65536,2129199104,-499122176,1444845809,0,0c0,0,65536,1444806656,-490733568,1444845809c-491782144,1444845809,2162688,0,65536,524288c1465319424,1836404280,13367,0,4259840,0c65536,1444610048,53477376,1444845810,0,0c0,0,65536,2129199104,61865984,1444845810c60817408,1444845810,2162688,0,65536,524288c1465319424,1836404280,13623,0,4259840,0c65536,1048576,4784128,7602286,7209061,6619251c4522016,7340141,6357096,6881395,115,1444845842c4194304,0,2162688,0,65536,524288c1465319424,1836404280,13879,0,4259840,0c65536,655360,4325376,7274607,2097259,6881364c7078004,101,266403840,1444812365,-1939865600,1444845842c4194304,0,2162688,0,65536,524288c1465319424,1836404280,14135,0,4259840,0c65536,2129199104,-1949302784,1444845810,0,0c0,0,65536,1998585856,-1940885446,1444845810c-1941962752,1444845810,2162688,0,65536,524288c1465319424,1836404280,14391,0,4259840,0c65536,1444610048,-1033895936,1444845809,0,0c0,0,65536,2129199104,-1025507328,1444845809c-1026555904,1444845809,2162688,0,65536,524288c1465319424,1836404280,14647,0,4259840,0c65536,1179648,4718592,7471215,5177449,6881394c7209061,5242996,7536751,7602281,7274601,110c4194304,0,2162688,0,65536,524288c1465319424,1836404280,12344,0,4259840,0c65536,1444610048,527433728,1444845810,0,0c0,0,65536,1818296320,535834402,1444845810c534773760,1444845810,2162688,0,65536,524288c1465319424,1836404280,12600,0,4259840,0c65536,1444610048,135266304,1444845810,0,0c0,0,65536,0,143654912,1444845810c142606336,1444845810,2162688,0,65536,524288c1465319424,1836404280,12856,0,4259840,0c65536,1048576,5439488,6422645,7078004,2097253c6619218,6619238,6619250,6488174,101,1444845207c4194304,0,2162688,0,65536,524288c1465319424,1836404280,13112,0,4259840,0c65536,1444610048,-2032140288,1444845809,0,0c0,0,65536,1998585856,-2023722950,1444845809c-2024800256,1444845809,2162688,0,65536,524288c1465319424,1836404280,13368,0,4259840,0c65536,1444610048,-837812224,1444845810,0,0c0,0,65536,7208960,-829423616,1444845810c-830472192,1444845810,2162688,0,65536,524288c1465319424,1836404280,13624,0,4259840,0c65536,1444610048,-1960837120,1444845809,0,0c0,0,65536,808452096,-1952436176,1444845809c-1953497088,1444845809,2162688,0,65536,524288c1465319424,1836404280,13880,0,4259840,0c65536,1444610048,-552599552,1444845810,0,0c0,0,65536,2129199104,-544210944,1444845810c-545259520,1444845810,2162688,0,65536,524288c1465319424,1836404280,14136,0,4259840,0c65536,917504,4325376,7471215,6619236,4456562c7536745,6357108,6488174,101,-746573022,2129239743c4194304,0,2162688,0,65536,524288c1465319424,1836404280,14392,0,4259840,0c65536,1245184,5373952,6750313,7602280,7274562c6553714,7471205,6881348,7602291,7209057,6619235c4194304,0,2162688,0,65536,524288c1465319424,1836404280,14648,0,4259840,0c65536,1444610048,-1871708160,1444845809,0,0c0,0,65536,1444806656,-1863319552,1444845809c-1864368128,1444845809,2162688,0,65536,524288c1465319424,1836404280,12345,0,4259840,0c65536,1441792,4587520,6357106,6619245,7536713c7667777,7274612,6357101,6881396,4718691,6881381c6815847,116,2162688,0,65536,524288c1465319424,1836404280,12601,0,4259840,0c65536,1444610048,-1550843904,1444845809,0,0c0,0,65536,0,-1542455296,1444845809c-1543503872,1444845809,2162688,0,65536,524288c1465319424,1836404280,12857,0,4259840,0c65536,1444610048,-1336934400,1444845809,0,0c0,0,65536,2129199104,-1328545792,1444845809c-1329594368,1444845809,2162688,0,65536,524288c1465319424,1836404280,13113,0,4259840,0c65536,786432,4325376,7602287,7274612,5046381c7471201,6881383,110,2129204813,17825792,1444845843c4194304,0,2162688,0,65536,524288c1465319424,1836404280,13369,0,4259840,0c65536,851968,4784128,7602286,7209061,6619251c5308448,7274613,6619252,7208960,-1744830464,1444845842c4194304,0,2162688,0,65536,524288c1465319424,1836404280,13625,0,4259840,0c65536,327680,-1800404992,1444845809,0,0c0,0,65536,2129199104,-1792016384,1444845809c-1793064960,1444845809,2162688,0,65536,524288c1465319424,1836404280,13881,0,4259840,0c65536,655360,4980736,7929953,7667823,5439604c7995497,101,1441792,7018061,318767205,1444845207c4194304,0,2162688,0,65536,524288c1465319424,1836404280,14137,0,4259840,0c65536,1444610048,420478976,1444845810,0,0c0,0,65536,2129199104,428867584,1444845810c427819008,1444845810,2162688,0,65536,524288c1465319424,1836404280,14393,0,4259840,0c65536,1114112,4587520,6357106,6619245,6881367c7602276,5242984,7471205,6619235,7602286,1444806656c4194304,0,2162688,0,65536,524288c1465319424,1836404280,14649,0,4259840,0c65536,327680,-1943011328,1444845809,0,0c0,0,65536,7208960,-1934622720,1444845809c-1935671296,1444845809,2162688,0,65536,589824c1465319424,1836404280,3158065,0,4259840,0c65536,1444610048,-427819008,1444845809,0,0c0,0,65536,2129199104,-419430400,1444845809c-420478976,1444845809,2162688,0,65536,589824c1465319424,1836404280,3223601,0,4259840,0c65536,1444610048,1172307968,1444845842,0,0c0,0,65536,7208960,6291456,1444845843c5242880,1444845843,2162688,0,65536,589824c1465319424,1836404280,3289137,0,4259840,0c65536,1444610048,-2145386496,1444845810,0,0c0,0,65536,2129199104,-2136997888,1444845810c-2138046464,1444845810,2162688,0,65536,589824c1465319424,1836404280,3354673,0,4259840,0c65536,1444610048,117440512,1444845810,0,0c0,0,65536,-1194328064,125863633,1444845810c124780544,1444845810,2162688,0,65536,589824c1465319424,1836404280,3420209,0,4259840,0c65536,2129199104,-1497366528,1444845809,0,0c0,0,65536,2129199104,-1488977920,1444845809c-1490026496,1444845809,2162688,0,65536,589824c1465319424,1836404280,3485745,0,4259840,0c65536,1444610048,-1016070144,1444845809,0,0c0,0,65536,2129199104,-1007681536,1444845809c-1008730112,1444845809,2162688,0,65536,589824c1465319424,1836404280,3551281,0,4259840,0c65536,1245184,2097152,2883630,3801147,6291501c4128807,6225953,2228285,8192123,2687016,6094939c0,100,2162688,0,65536,589824c1465319424,1836404280,3616817,0,4259840,0c65536,1444610048,-1461714944,1444845809,0,0c0,0,65536,2129199104,-1453326336,1444845809c-1454374912,1444845809,2162688,0,65536,589824c1465319424,1836404280,3682353,0,4259840,0c65536,1444610048,-1016070144,1444845810,0,0c0,0,65536,2129199104,-1007681536,1444845810c-1008730112,1444845810,2162688,0,65536,589824c1465319424,1836404280,3747889,0,4259840,0c65536,1444610048,-1693450240,1444845809,0,0c0,0,65536,7208960,-1685061632,1444845809c-1686110208,1444845809,2162688,0,65536,589824c1465319424,1836404280,3158321,0,4259840,0c65536,983040,4325376,6488161,5505131,6357106c7536750,6357104,6619250,7602286,-864026624,1444845219c4194304,0,2162688,0,65536,589824c1465319424,1836404280,3223857,0,4259840,0c65536,655360,4718592,7471215,5177449,6881394c7209061,116,1043276396,2000320316,2003788905,1953394499c4222834,0,2162688,0,65536,589824c1465319424,1836404280,3289393,0,4259840,0c65536,1444610048,-695205888,1444845810,0,0c0,0,65536,1998585856,-686788550,1444845810c-687865856,1444845810,2162688,0,65536,589824c1465319424,1836404280,3354929,0,4259840,0c65536,1444610048,-1586495488,1444845809,0,0c0,0,65536,2129199104,-1578106880,1444845809c-1579155456,1444845809,2162688,0,65536,589824c1465319424,1836404280,3420465,0,4259840,0c65536,1114112,4784128,7602286,7209061,6619251c5373984,6684773,7471205,7209061,6619235,1444806656c4194304,0,2162688,0,65536,589824c1465319424,1836404280,3486001,0,4259840,0c65536,1444610048,1169162240,1444845810,0,0c0,0,65536,2129199104,1177550848,1444845810c1176502272,1444845810,2162688,0,65536,589824c1465319424,1836404280,3551537,0,4259840,0c65536,2129199104,1204813824,1444845810,0,0c0,0,65536,7208960,1213202432,1444845810c1212153856,1444845810,2162688,0,65536,589824c1465319424,1836404280,3617073,0,4259840,0c65536,1444610048,-1889533952,1444845809,0,0c0,0,65536,7208960,-1881145344,1444845809c-1882193920,1444845809,2162688,0,65536,589824c1465319424,1836404280,3682609,0,4259840,0c65536,1179648,4718592,7471215,5177449,6881394c7209061,5374068,7077989,7602273,7274601,110c4194304,0,2162688,0,65536,589824c1465319424,1836404280,3748145,0,4259840,0c65536,589824,4980736,7209065,5701733,6553705c6815860,1444806656,1769472,7209057,322961408,1444845207c4194304,0,2162688,0,65536,589824c1465319424,1836404280,3158577,0,4259840,0c65536,1444610048,-623902720,1444845809,0,0c0,0,65536,2129199104,-615514112,1444845809c-616562688,1444845809,2162688,0,65536,589824c1465319424,1836404280,3224113,0,4259840,0c65536,1444610048,-445644800,1444845810,0,0c0,0,65536,2129199104,-437256192,1444845810c-438304768,1444845810,2162688,0,65536,589824c1465319424,1836404280,3289649,0,4259840,0c65536,2129199104,1062207488,1444845810,0,0c0,0,65536,7208960,1070596096,1444845810c1069547520,1444845810,2162688,0,65536,589824c1465319424,1836404280,3355185,0,4259840,0c65536,1444610048,1989148672,1444845810,0,0c0,0,65536,-1194328064,1997566464,1444845810c1996488704,1444845810,2162688,0,65536,589824c1465319424,1836404280,3420721,0,4259840,0c65536,1114112,5242880,7536751,7602281,7274601c5242990,7274610,6619252,7602275,6553701,1444806656c4194304,0,2162688,0,65536,589824c1465319424,1836404280,3486257,0,4259840,0c65536,1179648,5439488,7471221,7274610,7209077c4259940,6488174,7274600,5177458,7077998,121c4194304,0,2162688,0,65536,589824c1465319424,1836404280,3551793,0,4259840,0c65536,327680,1402994688,1444845842,0,0c0,0,65536,2129199104,1715470336,1444845843c1714421760,1444845843,2162688,0,65536,589824c1465319424,1836404280,3617329,0,4259840,0c65536,1444610048,1953497088,1444845810,0,0c0,0,65536,7208960,1961885696,1444845810c1960837120,1444845810,2162688,0,65536,589824c1465319424,1836404280,3682865,0,4259840,0c65536,786432,5439488,6357096,7274596,4587639c7471215,6357101,116,2129199104,-746586112,2129239743c4194304,0,2162688,0,65536,589824c1465319424,1836404280,3748401,0,4259840,0c65536,1444610048,-623902720,1444845810,0,0c0,0,65536,574423040,-615484831,1444845810c-616562688,1444845810,2162688,0,65536,589824c1465319424,1836404280,3158833,0,4259840,0c210763776,1444845810,397410304,1444845254,1400897536,1444845842c1399848960,1444845842,397410304,1444845254,262144,1444806656c4194304,0,2162688,0,65536,589824c1465319424,1836404280,3224369,0,4259840,0c65536,1310720,5046272,6488169,7274610,7274611c7602278,5439520,7209057,2097267,6619219,6881394c102,0,2162688,0,65536,589824c1465319424,1836404280,3289905,0,4259840,0c65536,1444610048,-748683264,1444845810,0,0c0,0,65536,2129199104,-740294656,1444845810c-741343232,1444845810,2162688,0,65536,589824c1465319424,1836404280,3355441,0,4259840,0c65536,851968,5439488,7995497,5242981,7274610c6619252,7602275,6553701,2129199104,-252706816,1444845842c4194304,0,2162688,0,65536,589824c1465319424,1836404280,3420977,0,4259840,0c65536,1444610048,1721761792,1444845810,0,0c0,0,65536,539099136,1730165367,1444845810c1729101824,1444845810,2162688,0,65536,589824c1465319424,1836404280,3486513,0,4259840,0c65536,327680,-1515192320,1444845809,0,0c0,0,65536,2129199104,-1506803712,1444845809c-1507852288,1444845809,2162688,0,65536,589824c1465319424,1836404280,3552049,0,4259840,0c65536,1444610048,1240465408,1444845810,0,0c0,0,65536,1818427392,1248878949,1444845810c1247805440,1444845810,2162688,0,65536,589824c1465319424,1836404280,3617585,0,4259840,0c65536,1444610048,1864368128,1444845810,0,0c0,0,65536,2000289792,1872782441,1444845810c1871708160,1444845810,2162688,0,65536,589824c1465319424,1836404280,3683121,0,4259840,0c65536,655360,4521984,6553710,6619218,7077988c7209065,101,1900544,2129204813,-523239424,1444845219c4194304,0,2162688,0,65536,589824c1465319424,1836404280,3748657,0,4259840,0c65536,655360,5242880,6750305,5505125,6750319c7077991,101,1769472,7209057,322961408,1444845207c4194304,0,2162688,0,65536,589824c1465319424,1836404280,3159089,0,4259840,0c65536,1444610048,-1675624448,1444845809,0,0c0,0,65536,2129199104,-1667235840,1444845809c-1668284416,1444845809,2162688,0,65536,589824c1465319424,1836404280,3224625,0,4259840,0c65536,524288,5505024,7864421,5701748,6357106c112,1444845841,251592704,7214669,421527552,1444845843c4194304,0,2162688,0,65536,589824c1465319424,1836404280,3290161,0,4259840,0c65536,1444610048,1311768576,1444845810,0,0c0,0,65536,2129199104,1320157184,1444845810c1319108608,1444845810,2162688,0,65536,589824c1465319424,1836404280,3355697,0,4259840,0c65536,1444610048,71303168,1444845810,0,0c0,0,65536,790757376,79691838,1444845810c78643200,1444845810,2162688,0,65536,589824c1465319424,1836404280,3421233,0,4259840,0c65536,983040,4980736,7209065,4456555,7536745c7078000,7929953,6357070,6619245,318767104,1444845207c4194304,0,2162688,0,65536,589824c1465319424,1836404280,3486769,0,4259840,0c65536,655360,4980736,6684773,4325492,7471215c6619236,114,-746586112,2129239743,458752,1444806656c4194304,0,2162688,0,65536,589824c1465319424,1836404280,3552305,0,4259840,0c65536,1444610048,-285212672,1444845809,0,0c0,0,65536,7208960,-276824064,1444845809c-277872640,1444845809,2162688,0,65536,589824c1465319424,1836404280,3617841,0,2162688,0c65536,262144,7471104,6553673,49,0c2162688,0,-630128640,1444845505,285278208,1444845843c0,0,2162688,0,65536,589824c1465319424,1836404280,3683377,0,2162688,0c65536,393216,5505024,7471201,6619239,116c2162688,0,65536,262144,5505024,7340153c101,-3034,2228223,0,65536,589824c1465319424,1836404280,3748913,0,2162688,0c-1938292736,2129239740,65536,0,0,0c2162688,0,65536,131072,4784128,100c1557200896,-3034,2228223,0,65536,589824c1465319424,1836404280,3159345,0,4259840,0c65536,327680,-534773760,1444845810,0,0c0,0,65536,2129199104,-526385152,1444845810c-527433728,1444845810,2162688,0,65536,589824c1465319424,1836404280,3224881,0,2162688,0c393216000,2129241309,65536,0,17825792,1444845842c2162688,0,-630128640,1444845505,66125824,1444845843c0,0,537985024,0,-961544192,1444845841c-955252736,1444845841,1782579200,1444845841,-948961280,1444845841c-938475520,1444845841,-932184064,1444845841,-925892608,1444845841c-919601152,1444845841,-913309696,1444845841,-889192448,1444845841c-882900992,1444845841,-876609536,1444845841,-870318080,1444845841c-848297984,1444845841,-842006528,1444845841,-897581056,1444845841c-837812224,1444845841,-831520768,1444845841,-825229312,1444845841c-818937856,1444845841,-812646400,1444845841,-806354944,1444845841c-800063488,1444845841,-793772032,1444845841,-787480576,1444845841c-781189120,1444845841,-774897664,1444845841,-768606208,1444845841c-762314752,1444845841,-756023296,1444845841,-718274560,1444845841c-711983104,1444845841,-705691648,1444845841,-664797184,1444845841c-658505728,1444845841,-652214272,1444845841,-645922816,1444845841c-639631360,1444845841,-633339904,1444845841,-627048448,1444845841c-620756992,1444845841,-614465536,1444845841,-608174080,1444845841c-601882624,1444845841,-595591168,1444845841,-589299712,1444845841c-583008256,1444845841,-576716800,1444845841,-570425344,1444845841c-564133888,1444845841,-557842432,1444845841,-551550976,1444845841c-545259520,1444845841,-538968064,1444845841,-532676608,1444845841c-526385152,1444845841,-520093696,1444845841,-513802240,1444845841c-507510784,1444845841,-501219328,1444845841,-494927872,1444845841c-488636416,1444845841,-482344960,1444845841,-476053504,1444845841c-469762048,1444845841,-395313152,1444845841,-389021696,1444845841c-382730240,1444845841,-376438784,1444845841,-370147328,1444845841c-363855872,1444845841,-357564416,1444845841,-351272960,1444845841c-344981504,1444845841,-338690048,1444845841,-332398592,1444845841c-326107136,1444845841,-319815680,1444845841,-313524224,1444845841c-307232768,1444845841,-300941312,1444845841,-294649856,1444845841c-288358400,1444845841,-282066944,1444845841,-275775488,1444845841c-269484032,1444845841,-263192576,1444845841,-256901120,1444845841c-250609664,1444845841,-244318208,1444845841,-238026752,1444845841c-231735296,1444845841,-225443840,1444845841,-219152384,1444845841c-212860928,1444845841,-206569472,1444845841,-200278016,1444845841c-193986560,1444845841,-187695104,1444845841,-181403648,1444845841c-175112192,1444845841,-168820736,1444845841,-162529280,1444845841c-156237824,1444845841,-149946368,1444845841,-143654912,1444845841c-137363456,1444845841,-131072000,1444845841,-124780544,1444845841c-118489088,1444845841,-112197632,1444845841,-105906176,1444845841c-99614720,1444845841,-93323264,1444845841,-87031808,1444845841c-80740352,1444845841,-74448896,1444845841,-68157440,1444845841c-61865984,1444845841,-55574528,1444845841,-49283072,1444845841c-42991616,1444845841,-36700160,1444845841,-30408704,1444845841c-24117248,1444845841,-17825792,1444845841,-11534336,1444845841c-5242880,1444845841,136314880,1444845842,277872640,1444845842c284164096,1444845842,290455552,1444845842,296747008,1444845842c303038464,1444845842,309329920,1444845842,315621376,1444845842c321912832,1444845842,328204288,1444845842,334495744,1444845842c340787200,1444845842,347078656,1444845842,353370112,1444845842c359661568,1444845842,365953024,1444845842,372244480,1444845842c378535936,1444845842,384827392,1444845842,391118848,1444845842c397410304,1444845842,403701760,1444845842,409993216,1444845842c416284672,1444845842,422576128,1444845842,428867584,1444845842c435159040,1444845842,441450496,1444845842,447741952,1444845842c454033408,1444845842,460324864,1444845842,466616320,1444845842c472907776,1444845842,479199232,1444845842,485490688,1444845842c491782144,1444845842,498073600,1444845842,504365056,1444845842c510656512,1444845842,516947968,1444845842,523239424,1444845842c529530880,1444845842,535822336,1444845842,542113792,1444845842c548405248,1444845842,554696704,1444845842,560988160,1444845842c567279616,1444845842,573571072,1444845842,579862528,1444845842c594542592,1444845842,-2134900736,1444845262,596639744,1444845842c599785472,1444845842,605028352,1444845842,610271232,1444845842c615514112,1444845842,620756992,1444845842,625999872,1444845842c633339904,1444845842,640679936,1444845842,649068544,1444845842c655360000,1444845842,665845760,1444845842,673185792,1444845842c681574400,1444845842,691011584,1444845842,698351616,1444845842c1322254336,1444845841,713031680,1444845842,732954624,1444845842c739246080,1444845842,741343232,1444845842,751828992,1444845842c758120448,1444845842,768606208,1444845842,770703360,1444845842c781189120,1444845842,787480576,1444845842,772800512,1444845842c795869184,1444845842,806354944,1444845842,721420288,1444845842c808452096,1444845842,815792128,1444845842,823132160,1444845842c830472192,1444845842,837812224,1444845842,856686592,1444845842c862978048,1444845842,865075200,1444845842,845152256,1444845842c872415232,1444845842,878706688,1444845842,887095296,1444845842c894435328,1444845842,900726784,1444845842,907018240,1444845842c913309696,1444845842,919601152,1444845842,925892608,1444845842c932184064,1444845842,938475520,1444845842,944766976,1444845842c951058432,1444845842,957349888,1444845842,963641344,1444845842c969932800,1444845842,976224256,1444845842,982515712,1444845842c988807168,1444845842,996147200,1444845842,1003487232,1444845842c1010827264,1444845842,1024458752,1444845842,1017118720,1444845842c1035993088,1444845842,1028653056,1444845842,1044381696,1444845842c1053818880,1444845842,1060110336,1444845842,1062207488,1444845842c1046478848,1444845842,1081081856,1444845842,1083179008,1444845842c1097859072,1444845842,1104150528,1444845842,1110441984,1444845842c1089470464,1444845842,146800640,1444845842,153092096,1444845842c163577856,1444845842,165675008,1444845842,171966464,1444845842c1073741824,1444845842,183500800,1444845842,189792256,1444845842c198180864,1444845842,191889408,1444845842,176160768,1444845842c208666624,1444845842,214958080,1444845842,221249536,1444845842c227540992,1444845842,233832448,1444845842,249561088,1444845842c253755392,1444845842,262144000,1444845842,270532608,1444845842c1048576,1444845842,3145728,1444845842,13631488,1444845842c7340032,1444845842,240123904,1444845842,30408704,1444845842c23068672,1444845842,37748736,1444845842,44040192,1444845842c58720256,1444845842,63963136,1444845842,74448896,1444845842c60817408,1444845842,68157440,1444845842,83886080,1444845842c90177536,1444845842,96468992,1444845842,102760448,1444845842c117440512,1444845842,109051904,1444845842,121634816,1444845842c127926272,1444845842,134217728,1444845842,1684013056,1444845842c1690304512,1444845842,1694498816,1444845842,1672478720,1444845842c1707081728,1444845842,1709178880,1444845842,1715470336,1444845842c1721761792,1444845842,1728053248,1444845842,1734344704,1444845842c1740636160,1444845842,1746927616,1444845842,1761607680,1444845842c1767899136,1444845842,1769996288,1444845842,1772093440,1444845842c1778384896,1444845842,1793064960,1444845842,1699741696,1444845842c1808793600,1444845842,1815085056,1444845842,1824522240,1444845842c1828716544,1444845842,1800404992,1444845842,1843396608,1444845842c1849688064,1444845842,1855979520,1444845842,1860173824,1444845842c1868562432,1444845842,1874853888,1444845842,1881145344,1444845842c1887436800,1444845842,1893728256,1444845842,1900019712,1444845842c1906311168,1444845842,1912602624,1444845842,1914699776,1444845842c1925185536,1444845842,1931476992,1444845842,1937768448,1444845842c1944059904,1444845842,1950351360,1444845842,1956642816,1444845842c1958739968,1444845842,1965031424,1444845842,1971322880,1444845842c1973420032,1444845842,1979711488,1444845842,1992294400,1444845842c1986002944,1444845842,1998585856,1444845842,2013265920,1444845842c2019557376,1444845842,2004877312,1444845842,2027945984,1444845842c2036334592,1444845842,2040528896,1444845842,2046820352,1444845842c2053111808,1444845842,1817182208,1444845842,2060451840,1444845842c2068840448,1444845842,2076180480,1444845842,2082471936,1444845842c2088763392,1444845842,2095054848,1444845842,2101346304,1444845842c2107637760,1444845842,2113929216,1444845842,2120220672,1444845842c2126512128,1444845842,2132803584,1444845842,2139095040,1444845842c2145386496,1444845842,-2143289344,1444845842,-2136997888,1444845842c-2130706432,1444845842,-2124414976,1444845842,-2118123520,1444845842c-2111832064,1444845842,-2105540608,1444845842,-2099249152,1444845842c-2092957696,1444845842,-2086666240,1444845842,-2080374784,1444845842c-2074083328,1444845842,-2067791872,1444845842,-2061500416,1444845842c-2055208960,1444845842,-2048917504,1444845842,-2042626048,1444845842c-2036334592,1444845842,-2030043136,1444845842,-2023751680,1444845842c-2017460224,1444845842,-2011168768,1444845842,-2004877312,1444845842c-1998585856,1444845842,-1992294400,1444845842,-1986002944,1444845842c-1979711488,1444845842,-1973420032,1444845842,-1967128576,1444845842c-1960837120,1444845842,-1954545664,1444845842,-1948254208,1444845842c-1941962752,1444845842,-1935671296,1444845842,-1929379840,1444845842c-1923088384,1444845842,-1916796928,1444845842,-1910505472,1444845842c-1904214016,1444845842,-1897922560,1444845842,-1891631104,1444845842c-1885339648,1444845842,-1879048192,1444845842,-1872756736,1444845842c-1866465280,1444845842,-1860173824,1444845842,-1853882368,1444845842c-1847590912,1444845842,-1841299456,1444845842,-1835008000,1444845842c-1828716544,1444845842,-1822425088,1444845842,-1816133632,1444845842c-1809842176,1444845842,-1803550720,1444845842,-1797259264,1444845842c-1790967808,1444845842,-1784676352,1444845842,-1778384896,1444845842c-1772093440,1444845842,-1765801984,1444845842,-1759510528,1444845842c-1753219072,1444845842,-1746927616,1444845842,-1740636160,1444845842c-1734344704,1444845842,-1728053248,1444845842,-1721761792,1444845842c-1715470336,1444845842,-1709178880,1444845842,-1702887424,1444845842c-1696595968,1444845842,-1690304512,1444845842,-1684013056,1444845842c-1677721600,1444845842,-1671430144,1444845842,-1665138688,1444845842c-1658847232,1444845842,-1652555776,1444845842,-1646264320,1444845842c-1639972864,1444845842,-1633681408,1444845842,-1627389952,1444845842c-1621098496,1444845842,-1614807040,1444845842,-1608515584,1444845842c-1602224128,1444845842,-1595932672,1444845842,-1589641216,1444845842c-1583349760,1444845842,-1577058304,1444845842,-1570766848,1444845842c-1564475392,1444845842,-1558183936,1444845842,-1551892480,1444845842c-1545601024,1444845842,-1539309568,1444845842,-1533018112,1444845842c-1526726656,1444845842,-1520435200,1444845842,-1514143744,1444845842c-1507852288,1444845842,-1501560832,1444845842,-1495269376,1444845842c-1488977920,1444845842,-1482686464,1444845842,-1476395008,1444845842c-1470103552,1444845842,-1463812096,1444845842,-1457520640,1444845842c-1451229184,1444845842,-1444937728,1444845842,-1438646272,1444845842c-1432354816,1444845842,-1426063360,1444845842,-1419771904,1444845842c-1413480448,1444845842,-1407188992,1444845842,-1400897536,1444845842c-1394606080,1444845842,-1388314624,1444845842,-1382023168,1444845842c-1375731712,1444845842,-1369440256,1444845842,-1363148800,1444845842c-1356857344,1444845842,-1350565888,1444845842,-1344274432,1444845842c-1337982976,1444845842,-1331691520,1444845842,-1325400064,1444845842c-1319108608,1444845842,-1312817152,1444845842,-1306525696,1444845842c-1300234240,1444845842,-1293942784,1444845842,-1287651328,1444845842c-1281359872,1444845842,-1275068416,1444845842,1114636288,1444845842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269549568,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34668544,0c-1859256320,352745,779550720,158162671,544409543,1935751799c1030318435,1835619362,1310749541,1377859429,1851878767,980885538c1936605544,1411530089,1936026985,2003127840,1836012064,539127393c1634024055,1933669491,574447977,1701669204,1699618931,1867653239c577659245,1664775968,1411530099,1936026985,2003127840,1836012064c790785633,980892734,1010708322,1130510967,1010708339,543767159c1635138167,1713519980,1702063201,1010708258,1130969719,980885619c1030513014,1818322466,790783347,980892734,1936744803,1983543072c574450785,1936482662,1043276389,1933211452,1819042157,1936744771c1983543072,574450785,1936482662,1043276389,1933211452,1802072692"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остоянная рента. Пожизненная рента.  Договор пожизненного содержания с иждивением. Расторжение договора ренты и риск случайной гибели имущества, переданного под выплату пожизненной рент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0. Общие положения об аренде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аренды. Содержание и исполнение договора аренды. Осуществление прав арендатора по пользованию нанятым имуществом.  Прекращение договора аренд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1. Прокат. Аренда транспортных средств.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проката.  Права и обязанности сторон договора проката. Понятие и виды аренды транспортных средств Договор аренды транспортного средства с экипажем Договор аренды транспортного средства без экипаж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2. Аренда зданий, сооружений. Аренда предприятий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аренды зданий и сооружений. Права и обязанности сторон по договору аренды зданий и сооружений. Ответственность сторон по договору аренды зданий и сооружений. </w:t>
      </w:r>
      <w:r>
        <mc:AlternateContent>
          <mc:Choice Requires="wpg">
            <w:drawing>
              <wp:anchor behindDoc="0" distT="0" distB="0" distL="114935" distR="114935" simplePos="0" locked="0" layoutInCell="0" allowOverlap="1" relativeHeight="13">
                <wp:simplePos x="0" y="0"/>
                <wp:positionH relativeFrom="page">
                  <wp:posOffset>646430</wp:posOffset>
                </wp:positionH>
                <wp:positionV relativeFrom="page">
                  <wp:posOffset>450850</wp:posOffset>
                </wp:positionV>
                <wp:extent cx="6350" cy="6350"/>
                <wp:effectExtent l="0" t="0" r="635" b="0"/>
                <wp:wrapSquare wrapText="bothSides"/>
                <wp:docPr id="12" name="Группа 3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7" style="position:absolute;margin-left:50.9pt;margin-top:35.5pt;width:0.5pt;height:0.5pt" coordorigin="1018,710" coordsize="10,10">
                <v:rect id="shape_0" ID="Shape 279266" coordsize="9144,9144" path="l0,0l9144,0c9144,9144,0,9144,0,0c0,0,2162688,0,65536,458752c1951596544,828730489,54,0,4259840,0c65536,1444610048,-392167424,1444845809,0,0c0,0,65536,2129199104,-383778816,1444845809c-384827392,1444845809,2162688,0,65536,458752c1951596544,828730489,55,0,2162688,0c65536,131072,842203136,0,0,0c5308416,0,-2097676288,2129241334,65536,0c0,0,0,0,-2080899072,2129241334c-2077229056,2129241334,-2064646144,2129241334,-1045430272,1444844860c0,0,2162688,0,65536,720896c1866858496,1951626350,895839353,48,4259840,0c65536,1179648,5439488,6357096,7274596,5505143c6357106,7536750,6357104,6619250,6488174,101c4203064,0,3211264,0,65536,1179648c1866858496,1869509743,1749247348,1667330657,1936876916,0c0,0,2162688,0,1979777024,1444845811c0,0,-2131755008,1444845809,3211264,0c-1809842176,1444845814,161480704,1444845265,-1944059904,1444845813c-1945108480,1444845813,161480704,1444845265,3211264,0c65536,262144,1414004736,19533,0,0c0,0,0,0,4259840,0c65536,1245184,4587520,6357106,6619245,6619208c6750313,7602280,6422593,7274611,7667820,6619252c4194304,0,2162688,0,65536,524288c1867251712,1702127470,29816,0,4259840,0c65536,1444610048,-1443889152,1444845809,0,0c0,0,65536,1043267584,-1435500544,1444845809c-1436549120,1444845809,2162688,0,65536,720896c1866858496,1951626350,828730489,53,4259840,0c65536,720896,5373952,6750313,7602280,7274562c6553714,7471205,-746586112,2129239743,524288,1444806656c4194304,0,2162688,0,65536,720896c1866858496,1951626350,862284921,51,4259840,0c65536,2129199104,-356515840,1444845809,0,0c0,0,65536,2129199104,-348127232,1444845809c-349175808,1444845809,2162688,0,65536,720896c1866858496,1951626350,862284921,54,4259840,0c65536,1444610048,-303038464,1444845809,0,0c0,0,65536,2129199104,-294649856,1444845809c-295698432,1444845809,2162688,0,65536,720896c1866858496,1951626350,862284921,56,4259840,0c65536,1444610048,1846542336,1444845810,0,0c0,0,65536,2129199104,1854930944,1444845810c1853882368,1444845810,2162688,0,65536,720896c1866858496,1951626350,946171001,57,4259840,0c65536,1444610048,-1176502272,1444845810,0,0c0,0,65536,2129199104,-1168113664,1444845810c-1169162240,1444845810,2162688,0,65536,720896c1866858496,1951626350,828730489,49,4259840,0c65536,1444610048,-1907359744,1444845809,0,0c0,0,65536,7208960,-1898971136,1444845809c-1900019712,1444845809,2162688,0,65536,720896c1866858496,1951626350,828730489,50,4259840,0c65536,2129199104,-926941184,1444845809,0,0c0,0,65536,574423040,-918526621,1444845809c-919601152,1444845809,2162688,0,65536,720896c1866858496,1951626350,828730489,51,4259840,0c65536,1444610048,-1105199104,1444845809,0,0c0,0,65536,7208960,-1096810496,1444845809c-1097859072,1444845809,2162688,0,65536,720896c1866858496,1951626350,828730489,52,4259840,0c65536,2129199104,-944766976,1444845810,0,0c0,0,65536,2129199104,-936378368,1444845810c-937426944,1444845810,2162688,0,65536,720896c1866858496,1951626350,862284921,53,4259840,0c65536,917504,4521984,6881380,4784244,5374062c6357093,7274596,7077998,121,-864014288,1444845219c4194304,0,2162688,0,65536,720896c1866858496,1951626350,845507705,53,4259840,0c65536,1444610048,1400897536,1444845810,0,0c0,0,65536,2129199104,1409286144,1444845810c1408237568,1444845810,2162688,0,65536,720896c1866858496,1951626350,845507705,56,4259840,0c65536,1444610048,99614720,1444845810,0,0c0,0,65536,2129199104,108003328,1444845810c106954752,1444845810,2162688,0,65536,720896c1866858496,1951626350,862284921,52,4259840,0c65536,786432,4259840,7077996,7798895,7733327c7471205,6357100,112,7209057,1858076672,1444845842c4194304,0,2162688,0,65536,720896c1866858496,1951626350,962948217,53,4259840,0c65536,1444610048,153092096,1444845810,0,0c0,0,65536,7208960,161480704,1444845810c160432128,1444845810,3211264,0,65536,786432c1866858496,1951626350,845507705,13875,0,0c0,0,4259840,0,65536,1444610048c-588251136,1444845809,0,0,0,0c65536,7208960,-579862528,1444845809,-580911104,1444845809c3211264,0,65536,786432,1866858496,1951626350c845507705,13110,0,0,0,0c4259840,0,65536,1444610048,1418723328,1444845810c0,0,0,0,65536,2129199104c1427111936,1444845810,1426063360,1444845810,3211264,0c65536,786432,1866858496,1951626350,828730489,12855c0,0,0,0,4259840,0c65536,2129199104,-641728512,1444845809,0,0c0,0,65536,7208960,-633339904,1444845809c-634388480,1444845809,2162688,0,65536,720896c1866858496,1951626350,879062137,51,4259840,0c65536,1444610048,-1123024896,1444845809,0,0c0,0,65536,2129199104,-1114636288,1444845809c-1115684864,1444845809,3211264,0,65536,65536c3670016,0,0,0,0,0c0,0,4259840,0,65536,1444610048c-1140850688,1444845809,0,0,0,0c65536,7208960,-1132462080,1444845809,-1133510656,1444845809c2162688,0,65536,131072,825688064,0c0,0,2162688,0,-630128640,1444845505c285278208,1444845843,0,0,3211264,0c65536,65536,3735552,0,0,0c0,0,0,0,4259840,0c65536,2129199104,-784334848,1444845809,0,0c0,0,65536,2129199104,-775946240,1444845809c-776994816,1444845809,2162688,0,65536,131072c842465280,0,0,0,6356992,0c0,1444610048,1784676352,1444845841,0,0c0,0,640876544,13369744,618688058,1444845842c1782054912,2129241389,788529152,146039,327680,2228224c393216,2129240287,6291456,0,2162688,0c65536,131072,825819136,0,0,0c3211264,0,65536,1179648,1851064320,1701667182c2037674852,892364140,1918986339,0,0,0c4259840,0,65536,458752,5505024,7274607c7602284,7340137,7798784,5373984,7143535,7209057c322961408,1444845207,4194304,0,2162688,0c65536,131072,825556992,0,0,0c4259840,0,65536,1444610048,-998244352,1444845809c0,0,0,0,65536,2129199104c-989855744,1444845809,-990904320,1444845809,2162688,0c65536,131072,825491456,0,0,0c2162688,0,65536,65536,5570560,0c0,0,2162688,0,-630128640,1444845505c1979777024,1444845811,2097152,0,7405568,0c-192413696,2129236387,65536,65536,-394264576,1444845810c65536,0,0,0,0,0c570425601,1701669204,1176510579,1444845264,-288358400,1444845263c0,0,0,0,0,0c0,0,3211264,0,65536,327680c825360384,7630897,0,0,0,0c0,0,4259840,0,65536,1444610048c2102394880,1444845809,0,0,0,0c65536,7208960,2110783488,1444845809,2109734912,1444845809c2162688,0,65536,131072,825294848,0c0,0,2162688,0,65536,131072c861077504,0,0,0,4259840,0c65536,1444610048,-445644800,1444845809,0,0c0,0,65536,2129199104,-437256192,1444845809c-438304768,1444845809,2162688,0,65536,131072c961740800,0,0,0,6356992,0c-574619648,2129241300,131072,0,0,0c0,0,-567803904,2129241300,-564133888,2129241300c-577765376,1444845843,-517996544,1444845843,-517996544,1444845843c-746586112,2129239743,6619136,114,2162750,0c65536,458752,1951596544,828730489,56,0c4259840,0,65536,1444610048,1561329664,1444845810c0,0,0,0,65536,7208960c1569718272,1444845810,1568669696,1444845810,2162688,0c65536,458752,1951596544,828730489,57,0c4259840,0,65536,1444610048,-873463808,1444845809c0,0,0,0,65536,0c-865075200,1444845809,-866123776,1444845809,2162688,0c65536,458752,1951596544,845507705,48,0c2162688,0,274726912,1444845842,1091567616,1444845842c462028800,0,2162688,0,65536,589824c1465319424,1836404280,3290417,1444845842,4259840,0c65536,1444610048,-463470592,1444845809,0,0c0,0,65536,781975552,-455069892,1444845809c-456130560,1444845809,11599872,0,131072,4784128c6356992,7340144,6881388,6357091,6881396,7209071c7733295,6553710,7274542,6619248,7864430,7077997c7274598,7143538,7602273,2949235,6684783,6881382c6619235,7274596,7667811,6619245,7602286,7798830c7471215,7340132,7274610,6619235,7536755,7209065c7143527,3014764,7602291,7078009,7536741,7864363c7077997,2129199104,1781006336,2129241389,19988480,0c390332416,1444673786,779550720,158162671,1349650375,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794898370,-796208719,549245109,-1194281776,-2033090095c-1076840240,-1194279984,-1949188656,-1127208928,-1261388080,-1143962671c975802321,980889404,16858740,0,-1272971264,1444845842c0,0,1782054912,2129241389,0,0c0,0,0,0,0,0c0,0,16777216,2129241389,-579862528,1444845874c-1045430272,1444844860,-1447034880,1444845771,1281359872,1444845841c0,2129241344,1162870784,1444845842,65536,0c0,0,0,0,0,2129215360c0,0,0,0,1778384896,2129241389c1919942656,1444845530,1778384896,238893,0,0c-746586112,2129239743,1778384896,2129241389,-746586112,2129239743c0,0,131072,107821,1781006336,2129241389c7405568,0,237502464,2129236388,65536,65536c1694498816,1444845771,65536,1818296320,1807753789,1444845249c1010696192,1769421431,28516,1920204800,-1587516305,1444845842c-1587544064,1444845842,-1587544064,1444845842,65536,0c507510784,1444845843,0,0,4259840,0c1226833920,1444845843,258998272,1444845811,13434880,0c86048768,8537,378404864,2129204813,475004928,1444845811c4194304,0,16842752,0,65536,14876672c1983643648,1634235194,2037671280,1763730800,1596079460,808464504c829710128,539113784,1919905635,2053731172,841104741,808465969c909193772,539111472,1886599791,824327540,539113784,1752457584c745349693,909193836,1814835248,808857906,825371696,1815097398c909193772,1702375472,1983659554,1920234298,543517551,1852403562c1819898995,1830960485,1919251561,1010708258,1634744950,1730177140c1768186226,1937010277,1701863784,574450543,1864376948,1852793658c1952671086,1701869940,1701978685,539128931,1954047348,1920495458c1031037797,808202274,909193772,841756720,808465969,1010708258c1933211183,1701863784,1701869940,2129199166,17825792,0c15794176,0,1571028992,1444673784,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3216975,0,65536,589824,5505024,7340143c7274562,6553714,7471205,0,1835008,544433517c2188622,0,66125824,1444845843,0,0c2097152,0,15794176,0,-700186624,1444673787c779550720,158162671,49416135,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82908751,0,336592896,1444845165c-1945108480,1444845197,18874368,1444845198,262144000,1444845198c517996544,1444845198,768606208,1444845198,1027604480,1444845198c1281359872,1444845198,1544552448,1444845198,1807745024,1444845198c2061500416,1444845198,-1979711488,1444845198,-1725956096,1444845198c-1472200704,1444845198,-1218445312,1444845198,-964689920,1444845198c-702545920,1444845198,-430964736,1444845198,-186646528,1444845198c67108864,1444845199,320864256,1444845199,828375040,1444845199c1082130432,1444845199,1335885824,1444845199,1589641216,1444845199c1843396608,1444845199,2097152000,1444845199,-1944059904,1444845199c-1595932672,1444845199,-1342177280,1444845199,-1088421888,1444845199c-852492288,1444845199,-564133888,1444845199,-328204288,1444845199c-74448896,1444845199,179306496,1444845200,433061888,1444845200c686817280,1444845200,940572672,1444845200,1228931072,1444845200c1482686464,1444845200,1736441856,1444845200,1990197248,1444845200c-2051014656,1444845200,-1797259264,1444845200,-1543503872,1444845200c-1289748480,1444845200,-1035993088,1444845200,-782237696,1444845200c-528482304,1444845200,-274726912,1444845200,-20971520,1444845200c232783872,1444845201,486539264,1444845201,740294656,1444845201c994050048,1444845201,1247805440,1444845201,1501560832,1444845201c2009071616,1444845201,-2032140288,1444845201,-1778384896,1444845201c-1524629504,1444845201,-1270874112,1444845201,-1017118720,1444845201c-763363328,1444845201,-509607936,1444845201,-255852544,1444845201c-2097152,1444845201,505413632,1444845202,759169024,1444845202c1012924416,1444845202,1266679808,1444845202,1520435200,1444845202c1774190592,1444845202,2027945984,1444845202,-2013265920,1444845202c-1759510528,1444845202,-1505755136,1444845202,-1251999744,1444845202c-998244352,1444845202,-744488960,1444845202,-490733568,1444845202c-236978176,1444845202,16777216,1444845203,270532608,1444845203c524288000,1444845203,778043392,1444845203,1031798784,1444845203c1285554176,1444845203,1539309568,1444845203,1793064960,1444845203c2046820352,1444845203,-1994391552,1444845203,-1740636160,1444845203c-1486880768,1444845203,-1233125376,1444845203,-979369984,1444845203c-725614592,1444845203,-471859200,1444845203,-218103808,1444845203c35651584,1444845204,289406976,1444845204,543162368,1444845204c796917760,1444845204,1050673152,1444845204,1304428544,1444845204c1558183936,1444845204,1811939328,1444845204,2065694720,1444845204c-1975517184,1444845204,-1721761792,1444845204,-1468006400,1444845204c-960495616,1444845204,-706740224,1444845204,-452984832,1444845204c-199229440,1444845204,54525952,1444845205,308281344,1444845205c562036736,1444845205,815792128,1444845205,1069547520,1444845205c1323302912,1444845205,1577058304,1444845205,-2058354688,1444845205c-1669332992,1444845205,-1280311296,1444845205,-1026555904,1444845205c-772800512,1444845205,-519045120,1444845205,-265289728,1444845205c-11534336,1444845205,242221056,1444845206,495976448,1444845206c749731840,1444845206,1003487232,1444845206,1257242624,1444845206c1510998016,1444845206,1764753408,1444845206,2018508800,1444845206c-2022703104,1444845206,-1768947712,1444845206,-1515192320,1444845206c-1261436928,1444845206,-1007681536,1444845206,-753926144,1444845206c-500170752,1444845206,-246415360,1444845206,7340032,1444845207c-212860928,1444845218,-212860928,1444845218,-212860928,1444845218c-212860928,1444845218,-212860928,1444845218,-212860928,1444845218c-212860928,1444845218,197132288,1444845219,607125504,1444845219c9502720,0,65536,0,0,0c544407552,1935751799,1030318435,1835619362,1310749541,1377859429c1851878767,980885538,1936605544,1411530089,1936026985,2003127840c1836012064,539127393,1634024055,1933669491,574447977,1701669204c1699618931,1867653239,577659245,1664775968,1411530099,1936026985c2003127840,1836012064,790785633,980892734,574500706,1043276336c3211264,0,65536,655360,5111808,2097263c7340115,6488161,7209065,103,1043276350,1043276389c3211264,0,65536,917504,4980736,7536745c2097268,6357072,6357106,7471207,7340129,104c3211264,0,65536,589824,5701632,7209065c6553703,7209065,7536743,7798784,1782448128,2129241389c15794176,0,-645660672,1444673787,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11605583,0,-1859846144,352745,779550720,158162671c2019887047,980885620,1030513014,1970435106,1043276389,2000320316c2003788905,1953394499,795635570,980892734,1349350766,2000436850c1986816314,980885612,1030513014,790769954,980892734,1231910254c980885604,1030513014,790769954,1999584318,1836412474,1010725456c1667906167,1983543072,574450785,1752461154,1010708258,1970223735c1852402804,1819692133,1983543072,574450785,1043276337,2129240287c0,0,15794176,0,-561709056,1444673787c779550720,158162671,49416135,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13702735,0,-1859846144,352745c779550720,158162671,1991,0,0,0c-492306432,2129241335,-488636416,2129241335,-482869248,2129241335c-478674944,2129241335,-473432064,2129241335,-469237760,2129241335c-466092032,2129241335,-459800576,2129241335,-456130560,2129241335c-452460544,2129241335,138412032,1444845842,0,0c0,1998612334,1711301178,1030058607,12834,0c0,0,0,0,0,0c0,0,0,0,0,0c7405568,0,-192413696,2129236387,65536,65536c1428160512,1444845842,65536,65536,0,0c0,0,1811939328,1983543072,-1819251615,1444845250c-1195376640,1444845244,0,0,0,0c0,0,0,0,8454144,0c237502464,2129236388,65536,65536,1694498816,1444845771c65536,1998585856,397440570,1444845254,578027520,1882879776c29551,959643648,-1430249438,1444845842,-1430257664,1444845842c-1430257664,1444845842,65536,0,1722810368,1444845843c0,0,1983512576,574450785,8413542,0c11599872,0,-1045102592,1444673787,779550720,158162671c2019887047,980885620,1030513014,1970435106,1043276389,2000320316c2003788905,1953394499,795635570,980892734,1349350766,2000436850c1986816314,980885612,1030513014,790770466,980892734,1231910254c980885604,1030513014,790769954,1999584318,1836412474,1010725456c1667906167,1983543072,574450785,1752461154,1010708258,1970223735c1852402804,1819692133,1983543072,574450785,1043276339,2129240287c0,0,7405568,0,-192413696,2129236387c65536,65536,507510784,1444845843,65536,65536c0,0,0,0,1929379841,1411530089c-1819251351,1444845250,-1195376640,1444845244,0,0c0,0,0,0,0,0c8454144,0,237502464,2129236388,65536,65536c1694498816,1444845771,65536,980877312,-672112266,1444845248c573571072,2000436783,29498,1635123200,1960852844,1444845842c1960837120,1444845842,1960837120,1444845842,65536,0c1400897536,1444845842,0,0,1043267584,239736399c8394319,0,11599872,0,-1026228224,1444673787c779550720,158162671,1010698183,1818835575,1998613622,1818326586c573841981,2000436783,1836412474,1998611529,1818326586,573645373c792477231,1970158199,1047679085,1631221564,1399813237,1701011824c1998603588,1818326586,1634083389,577074028,2000436783,1634759482c1735289187,1647998752,1919903333,841104741,539111476,1717647991c1030907252,573584930,2000436783,1953853242,1701734764,543979084c1635138167,874659180,4075298,0,17891328,0c-921370624,1444673784,779550720,158162671,544409543,1935751799c1030318435,1835619362,1310749541,1377859429,1851878767,980885538c1936605544,1411530089,1936026985,2003127840,1836012064,539127393c1634024055,1933669491,574447977,1701669204,1699618931,1867653239c577659245,1664775968,1411530099,1936026985,2003127840,1836012064c790785633,980892734,1010708322,1130510967,1010708339,795425399c980892734,796083049,980892734,1869377379,980885618,1030513014c808464418,573583408,2000436783,544895802,1635138167,841104748c1043276342,1933211452,544424826,1635138167,841104748,1043276342c1815770940,543649377,1635138167,1696742764,1398091118,980885538c1768188258,1918968381,574706477,15919,0,0c11599872,0,-994770944,1444673787,779550720,158162671c2019887047,980885620,1030513014,1970435106,1043276389,2000320316c2003788905,1953394499,795635570,980892734,1349350766,2000436850c1986816314,980885612,1030513014,790770978,980892734,1231910254c980885604,1030513014,790769954,1999584318,1836412474,1010725456c1667906167,1983543072,574450785,1953391971,790786661,980892734c1819571567,1281715817,1998613622,1818326586,573907517,2129215023c0,0,12648448,0,227540992,2129241335c196608,0,0,0,0,0c241696768,2129241335,245366784,2129241335,249036800,2129241335c253231104,2129241335,258473984,2129241335,262668288,2129241335c265814016,2129241335,268959744,2129241335,272105472,2129241335c0,0,0,0,0,0c0,0,0,0,16842752,1c200280320,1444845842,1315962880,1444845792,196608,65536c9,0,14745600,0,-1859846144,352745c779550720,158162671,544409543,1935751799,1030318435,1835619362c1310749541,1377859429,1851878767,980885538,1936605544,1411530089c1936026985,2003127840,1836012064,539127393,1634024055,1933669491c574447977,1701669204,1699618931,1867653239,577659245,1664775968c1411530099,1936026985,2003127840,1836012064,790785633,980892734c1869377379,980885618,1030513014,808464418,573583408,2000436783c1132098362,980885619,1030513014,573583906,2000436783,1851878458c980885607,1030513014,762209570,539120469,1768045175,574450020c1395487329,1043276353,0,0,27328512,0c-1859846144,352745,779550720,158162671,544409543,1935751799c1030318435,1835619362,1310749541,1377859429,1851878767,980885538c1936605544,1411530089,1936026985,2003127840,1836012064,539127393c1634024055,1933669491,574447977,1701669204,1699618931,1867653239c577659245,1664775968,1411530099,1936026985,2003127840,1836012064c790785633,980892734,980885602,1030513014,1818322466,790783347c980892734,980885609,1030513014,1818322466,790783347,980892734c1769108595,1998611819,1818326586,1634083389,577074028,2000436783c1953719354,1701538162,1983543072,574450785,1936482662,1043276389c1664775996,1919904879,1983543072,574450785,808464432,790769712c980892734,1769172848,1852795252,1983543072,574450785,1043276336c1933211452,980885626,1030513014,574108194,2000436783,544895802c1635138167,841104748,1043276344,1966765884,1983543072,574450785c1701736302,980885538,1869377379,807550322,808464432,1043276336c1933211452,1998611560,1818846778,1629633900,577729653,1983543072c574450785,1634036835,1043276402,1983543100,1098150501,1852270956c1983543072,574450785,1702060386,1701734764,4075298,0c25231360,0,-1723531264,1444673476,779550720,158162671c544409543,1935751799,1030318435,1769095458,539126881,1097349751c1030321006,1769095458,539126881,1634024055,1933669491,574447977c1634300481,1998594668,1030972218,1769095458,790785121,980892734c980885602,1030513014,1818322466,790783347,980892734,980885609c1030513014,1818322466,790783347,980892734,1769108595,1998611819c1818326586,1634083389,577074028,2000436783,1953719354,1701538162c1983543072,574450785,1936482662,1043276389,1664775996,1919904879c1983543072,574450785,808464432,790769712,980892734,1769172848c1852795252,1983543072,574450785,1043276336,1933211452,980885626c1030513014,574108194,2000436783,544895802,1635138167,841104748c1043276344,1966765884,1983543072,574450785,1701736302,980885538c1869377379,807550322,808464432,1043276336,1933211452,1998611560c1818846778,1629633900,577729653,1983543072,574450785,1634036835c1043276402,1983543100,1098150501,1852270956,1983543072,574450785c1702060386,1701734764,473837346,2129240287,0,0c27328512,0,-930807808,1444673787,779550720,158162671c544409543,1935751799,1030318435,1734693666,1428186479,2035490889c1819239021,980885538,1936605544,1394752873,1701799781,541676832c1651341651,539126895,1634024055,1933669491,574447977,1869047123c1230315621,1836667680,577531746,1664775968,1394752883,1701799781c541676832,1651341651,790785135,980892734,980885602,1030513014c1818322466,790783347,980892734,980885609,1030513014,1818322466c790783347,980892734,1769108595,1998611819,1818326586,1634083389c577074028,2000436783,1953719354,1701538162,1983543072,574450785c1936482662,1043276389,1664775996,1919904879,1983543072,574450785c808464432,790769712,980892734,1769172848,1852795252,1983543072c574450785,1043276336,1933211452,980885626,1030513014,574108194c2000436783,544895802,1635138167,841104748,1043276344,1966765884c1983543072,574450785,1701736302,980885538,1869377379,807550322c808464432,1043276336,1933211452,1998611560,1818846778,1629633900c577729653,1983543072,574450785,1634036835,1043276402,1983543100c1098150501,1852270956,1983543072,574450785,1702060386,1701734764c4075298,0,7405568,0,-192413696,2129236387c65536,65536,1722810368,1444845843,65536,131072c0,0,0,65536,1694498817,1867653239c408969581,1444845254,-1195376640,1444845244,0,0c0,0,0,0,0,0c7405568,0,237502464,2129236388,65536,65536c1694498816,1444845771,65536,796065792,403717182,1444845254c980877312,1030513014,12322,573571072,70270511,1444845842c70254592,1444845842,70254592,1444845842,65536,0c1022361600,1444845809,0,0,3211264,0c1153433600,1444845815,403701760,1444845254,1591738368,1444845842c1590689792,1444845842,403701760,1444845254,3211264,0c-1386217472,1444845810,1828716544,1444845249,-333447168,1444845843c-334495744,1444845843,1828716544,1444845249,68222976,0c1087897600,2129236697,988807168,2129236697,985661440,2129236697c987234304,2129236697,990380032,2129236697,991952896,2129236697c993525760,2129236697,995098624,2129236697,1002962944,2129236697c1004535808,2129236697,1006108672,2129236697,1007681536,2129236697c1001390080,2129236697,1058013184,2129236697,1070596096,2129236697c1069023232,2129236697,1076887552,2129236697,1056440320,2129236697c1103626240,2129236697,1105199104,2129236697,1106771968,2129236697c998244352,2129236697,1092616192,2129236697,1108344832,2129236697c1102053376,2129236697,1142947840,2129236697,1144520704,2129236697c1124073472,2129236697,1139802112,2129236697,1147666432,2129236697c1125646336,2129236697,1127219200,2129236697,1128792064,2129236697c1130364928,2129236697,1131937792,2129236697,1133510656,2129236697c1135083520,2129236697,1136656384,2129236697,1138229248,2129236697c1146093568,2129236697,1141374976,2129236697,1163395072,2129236697c1150812160,2129236697,1152385024,2129236697,1149239296,2129236697c1153957888,2129236697,1155530752,2129236697,1157103616,2129236697c1158676480,2129236697,1160249344,2129236697,1161822208,2129236697c1111490560,2129236697,1113063424,2129236697,996671488,2129236697c1114636288,2129236697,999817216,2129236697,1116209152,2129236697c1117782016,2129236697,1013972992,2129236697,1015545856,2129236697c1017118720,2129236697,1018691584,2129236697,1023410176,2129236697c1021837312,2129236697,1020264448,2129236697,1040711680,2129236697c1083179008,2129236697,1048576000,2129236697,1047003136,2129236697c1094189056,2129236697,1064304640,2129236697,1072168960,2129236697c1009254400,2129236697,1095761920,2129236697,1097334784,2129236697c1078460416,2129236697,1024983040,2129236697,1026555904,2129236697c1084751872,2129236697,1028128768,2129236697,1029701632,2129236697c1031274496,2129236697,1032847360,2129236697,1034420224,2129236697c1035993088,2129236697,1065877504,2129236697,1073741824,2129236697c1010827264,2129236697,1042284544,2129236697,1037565952,2129236697c1039138816,2129236697,1043857408,2129236697,1045430272,2129236697c1119354880,2129236697,1100480512,2129236697,1051721728,2129236697c1053294592,2129236697,1109917696,2129236697,1098907648,2129236697c1050148864,2129236697,1089470464,2129236697,1091043328,2129236697c1067450368,2129236697,1075314688,2129236697,1054867456,2129236697c1080033280,2129236697,1059586048,2129236697,1061158912,2129236697c1062731776,2129236697,1012400128,2129236697,1120927744,2129236697c1086324736,2129236697,1122500608,2129236697,1081606144,2129236697c-796917760,-793259856,-793587522,-792866640,546296248,-803161904c-776941379,-793063293,-1596972872,-2116960560,-1194294831,-2116961840c-1093616944,-803161648,-793390940,-776613708,-776941440,-793194362c-1093656392,807437009,808529457,825242158,-1278205898,-2065555410c832619158,774975797,980889404,792477300,1047673463,0c3211264,0,65536,1114112,1866661888,1817211758c1867412341,1919903342,7627117,0,0,0c6356992,0,65536,2293760,6488064,7143535c7536686,7209077,7536686,6357108,3014770,7471204c7798881,7209065,3014759,6619218,7602275,7209057c7077991,5439589,6357096,6619248,4063232,112c2162688,0,-1610547200,1444845505,285278208,1444845843c2097152,0,2162688,0,65536,458752c1951596544,845507705,55,0,4259840,0c65536,2129199104,-2091909120,1444845810,0,0c0,0,65536,2129199104,-2083520512,1444845810c-2084569088,1444845810,2162688,0,65536,458752c1951596544,845507705,56,0,2162688,0c-630128640,1444845505,285278208,1444845843,2097152,0c2162688,0,65536,131072,875626496,0c0,0,3211264,0,65536,720896c4390912,7667823,6881394,7471205,5111840,7798885c0,0,3211264,0,65536,720896c1866858496,1650553970,829646188,50,0,0c0,0,4259840,0,65536,327680c616562688,1444845810,0,0,0,0c65536,7208960,624951296,1444845810,623902720,1444845810c2162688,0,65536,131072,892534784,0c0,0,2162688,0,65536,589824c1866661888,1852142702,3437428,0,4259840,0c65536,1444610048,-1176502272,1444845809,0,0c0,0,65536,2129199104,-1168113664,1444845809c-1169162240,1444845809,2162688,0,65536,589824c1866661888,1852142702,3240820,0,4259840,0c65536,1444610048,-1051721728,1444845810,0,0c0,0,65536,2129199104,-1043333120,1444845810c-1044381696,1444845810,2162688,0,65536,589824c1866661888,1852142702,3306356,0,4259840,0c65536,1444610048,-463470592,1444845810,0,0c0,0,65536,2129199104,-455081984,1444845810c-456130560,1444845810,2162688,0,65536,589824c1866661888,1852142702,3371892,0,4259840,0c65536,1444610048,-1836056576,1444845809,0,0c0,0,65536,2129199104,-1827667968,1444845809c-1828716544,1444845809,2162688,0,65536,589824c1866661888,1852142702,3502964,0,4259840,0c65536,327680,-1229979648,1444845809,0,0c0,0,65536,7208960,-1221591040,1444845809c-1222639616,1444845809,2162688,0,65536,589824c1866661888,1852142702,3699572,0,4259840,0c933232640,1444845815,1807745024,1444845249,1170210816,1444845842c1169162240,1444845842,1807745024,1444845249,131072,5373952c4194377,0,2162688,0,65536,589824c1866661888,1852142702,3765108,0,12648448,0c1467482112,2129241305,131072,0,0,0c0,0,1485832192,2129241305,0,0c1489502208,2129241305,1493172224,2129241305,1498939392,2129241305c1502609408,2129241305,1506279424,2129241305,1509425152,2129241305c1513619456,2129241305,1516765184,2129241305,-913309696,1444845812c1756364800,1444845842,-1438646272,1444845843,1756364800,1444845842c0,-1093616944,-671039792,1444845164,524288000,1444845088c1056964608,1444845813,1520959488,2129241305,2162688,0c65536,458752,1951596544,845507705,57,0c4259840,0,65536,720896,5505024,4390991c4718624,6357093,6881380,6750318,266403840,790763085c-1820327874,1444845842,4194304,0,2162688,0c65536,458752,1951596544,862284921,48,0c2162688,0,65536,131072,909312000,0c0,0,2162688,0,65536,196608c1380319232,50,0,0,4259840,0c65536,1444610048,-1319108608,1444845810,0,0c0,0,65536,539099136,-1310705033,1444845810c-1311768576,1444845810,2162688,0,65536,655360c1631780864,1768253793,845506913,0,12648448,0c-1859780608,352745,779550720,158162671,544409543,1935751799c1030318435,1651067938,1952543333,544108393,1769104723,1998594662c1849780282,574450035,1700948300,1769234802,1394634351,1718186597c980885538,1953718629,1634300737,1867391549,1394634612,577990241c1664775968,1310866803,544175215,1936613715,1986348064,1734438497c577335905,2000436783,544895802,1635138167,841104748,1043276340c1933211452,544424826,1635138167,841104748,1043276340,1444845842c482344960,2129240287,12582912,0,2162688,0c65536,720896,1866596352,1700034916,825390200,49c5308416,0,65536,1507328,4325376,6488161c4653163,6357106,6815856,6488169,7471188,7209057c7340147,7471201,7209061,7929955,3080192,0c1949988655,62,2162688,0,65536,327680c1866596352,3242340,0,0,6356992,0c65536,1444610048,2021654528,1444845842,-1626341376,1444845841c255852544,1444845842,641794048,13369744,-318767104,1444845842c1782054912,2129241389,536870912,146039,327680,2228224c720896,1699626543,1043276407,0,2162688,0c65536,458752,1951596544,862284921,49,0c4259840,0,65536,1444610048,-1033895936,1444845810c0,0,0,0,65536,7208960c-1025507328,1444845810,-1026555904,1444845810,2162688,0c65536,458752,1951596544,862284921,50,0c3211264,0,65536,851968,1917190144,1130720609c1702129263,7566446,0,0,0,0c4259840,0,65536,655360,4980736,6684773c5046388,7471201,6881383,110,-746586112,2129239743c131072,5373952,4194377,0,2162688,0c65536,458752,1951596544,862284921,51,0c2162688,0,-1610547200,1444845505,249626624,1444845843c2097152,0,2162688,0,65536,196608c825294848,49,0,0,10551296,0c-1859780608,352745,779550720,158162671,1991,0c0,0,948436992,2129241301,952107008,2129241301c958398464,2129241301,-980418560,1444845812,3801088,0c1442840576,1444845813,1443889152,1444845813,1443889152,1444845813c-1790967808,1444845813,-1790181376,1444845813,-1789919232,1444845813c0,0,0,0,0,0c0,0,2162688,0,-1610547200,1444845505c285278208,1444845843,0,0,2162688,0c65536,458752,1951596544,862284921,52,0c4259840,0,65536,917504,5373952,7077989c7602273,7733353,4718693,6881381,6815847,116c2108686336,1444845192,4194304,0,2162688,0c65536,458752,1951596544,862284921,53,0c4259840,0,65536,983040,4718592,7340153c7471205,6881356,7012462,6357076,6750322,7602277c2010120192,1444845221,4194304,0,2162688,0c65536,524288,1951596544,828730489,12595,0c2162688,0,-1610547200,1444845505,66125824,1444845843c2097152,0,2162688,0,65536,327680c1414004736,3230797,0,0,6356992,0c65536,1444610048,1132462080,1444845776,789577728,1444845842c706740224,1444845842,642187264,400,833617920,1444845842c1782054912,2129241389,1929379840,156009,327680,65536c524288,1769095458,790785121,62,2162688,0c65536,458752,1951596544,879062137,49,0c4259840,0,65536,1444610048,-1931476992,1444845810c0,0,0,0,65536,2129199104c-1923088384,1444845810,-1924136960,1444845810,2162688,0c65536,458752,1951596544,862284921,54,0c4259840,0,65536,1245184,4784128,5439603c7209081,5701731,6553705,6815860,7274580,6619208c6750313,7602280,6619136,0,2162688,0c65536,458752,1951596544,912616569,49,0c4259840,0,65536,1444610048,-1604321280,1444845809c0,0,0,0,65536,2129199104c-1595932672,1444845809,-1596981248,1444845809,2162688,0c65536,524288,1951596544,828730489,12337,0c4259840,0,65536,1444610048,-160432128,1444845809c0,0,0,0,65536,2129199104c-152043520,1444845809,-153092096,1444845809,2162688,0c65536,524288,1951596544,845507705,12337,0c4259840,0,65536,1444610048,-713031680,1444845810c0,0,0,0,65536,2129199104c-704643072,1444845810,-705691648,1444845810,2162688,0c65536,458752,1951596544,862284921,55,0c4259840,0,65536,1444610048,-766509056,1444845810c0,0,0,0,65536,2129199104c-758120448,1444845810,-759169024,1444845810,2162688,0c65536,458752,1951596544,895839353,49,0c4259840,0,65536,1444610048,-1764753408,1444845809c0,0,0,0,65536,2129199104c-1756364800,1444845809,-1757413376,1444845809,2162688,0c65536,458752,1951596544,929393785,49,0c2162688,0,65536,131072,926023680,0c0,0,6356992,0,0,1444610048c706740224,1444845842,0,0,0,0c642187264,167772560,-308266377,1444845842,623902720,1444845842c1912668160,146789,327680,65536,1064306,790769718c1818326590,573579837,2178607,0,-630128640,1444845505c285278208,1444845843,0,0,2162688,0c65536,524288,1951596544,845507705,12598,0c4259840,0,65536,1444610048,-534773760,1444845809c0,0,0,0,65536,2000289792c-526359447,1444845809,-527433728,1444845809,2162688,0c65536,524288,1951596544,828730489,12596,0c4259840,0,65536,1444610048,-1895825408,1444845810c0,0,0,0,65536,539099136c-45073801,1444845809,-46137344,1444845809,2162688,0c65536,458752,1951596544,962948217,49,0c4259840,0,65536,1444610048,-1622147072,1444845809c0,0,0,0,65536,7208960c-1613758464,1444845809,-1614807040,1444845809,2162688,0c65536,458752,1951596544,862284921,56,0c4259840,0,65536,1444610048,-855638016,1444845810c0,0,0,0,65536,2129199104c-847249408,1444845810,-848297984,1444845810,2162688,0c65536,458752,1951596544,862284921,57,0c4259840,0,65536,1444610048,-1354760192,1444845810c0,0,0,0,65536,2129199104c-1346371584,1444845810,-1347420160,1444845810,2162688,0c65536,524288,1951596544,828730489,12594,0c2162688,0,65536,131072,859242496,0c0,0,4259840,0,65536,1444610048c1430257664,1444845842,0,0,0,0c65536,841482240,1393565737,1444845842,1392508928,1444845842c2162688,0,65536,131072,825753600,0c0,0,4259840,0,65536,327680c-1087373312,1444845809,0,0,0,0c65536,2129199104,-1078984704,1444845809,-1080033280,1444845809c2162688,0,65536,131072,842596352,0c0,0,2162688,0,65536,196608c1380319232,52,0,0,4259840,0c65536,1048576,4390912,7209071,6619252,7602286c7471184,7602287,6488165,6619252,100,1444845842c4194304,0,2162688,0,65536,786432c1866661888,1817211758,1698919285,27756,4259840,0c65536,1444610048,1132462080,1444845843,0,0c0,0,65536,2129199104,-1610612736,1444845843c-1611661312,1444845843,2162688,0,65536,458752c1698955264,1819631974,116,0,4259840,0c65536,327680,-1533018112,1444845810,0,0c0,0,65536,2129199104,-1524629504,1444845810c-1525678080,1444845810,2162688,0,65536,131072c892403712,0,0,0,4259840,0c65536,1444610048,509607936,1444845843,0,0c0,0,65536,2129199104,1420820480,1444845842c1419771904,1444845842,2162688,0,65536,131072c860880896,0,0,0,4259840,0c65536,327680,-374341632,1444845809,0,0c0,0,65536,2129199104,-365953024,1444845809c-367001600,1444845809,2162688,0,65536,131072c827523072,0,0,0,6356992,0c65536,1444610048,1070596096,1444845776,0,0c0,0,641007616,13369744,592445440,1444845842c1782054912,2129241389,536870912,146039,327680,2228224c655360,1699626543,8823,62,2162688,0c65536,458752,1951596544,879062137,48,0c4259840,0,65536,1444610048,1810890752,1444845810c0,0,0,0,65536,2129199104c1819279360,1444845810,1818230784,1444845810,2162688,0c65536,458752,1951596544,879062137,50,0c6356992,0,0,1444610048,108003328,1444845843c2030043136,1444845842,1802502144,1444845842,104529920,131472c1332748322,1444845842,1782054912,2129241389,1308622848,161637c0,655360,488053,1699618930,1043276407,0c2162688,0,65536,131072,926089216,0c0,0,6356992,0,65536,1444610048c2021654528,1444845842,155189248,1444845842,0,0c876150784,13369744,-315621376,1444845842,1782054912,2129241389c536870912,14967,131072,2228224,917504,2129240287c6291456,0,2162688,0,65536,131072c942800896,0,0,0,2162688,0c-1938292736,2129239740,65536,0,0,0c2162688,0,65536,131072,859045888,0c0,0,4259840,0,65536,1179648c4587520,6357106,6619245,6619208,6750313,7602280c6619216,6488178,7209061,116,4194304,0c2162688,0,65536,131072,959578112,0c0,0,4259840,0,65536,1245184c4784128,4587635,7077999,7274604,6881399,6750318c6619220,7602296,7077958,7798895,4194304,0c2162688,0,65536,131072,875888640,0c0,0,2162688,0,-1938292736,2129239740c65536,0,0,0,3211264,0c1548746752,1444845083,2025848832,1444845818,1635123200,1646411116c577270895,1444822575,3145728,0,3211264,0c65536,851968,1632894976,1130720354,1702129263,7566446c0,0,0,0,3211264,0c65536,655360,7536640,7929972,6619244,3014771c7143544,108,0,0,2162688,0c65536,1048576,1159331840,2086000735,-1801080759,1707987418c3266523,0,65536,786432,1632894976,1214606434c1768186213,26478,0,0,0,0c4259840,0,65536,1444610048,-427819008,1444845810c0,0,0,0,65536,2129199104c-419430400,1444845810,-420478976,1444845810,2162688,0c65536,458752,1465319424,1836404280,49,0c4259840,0,65536,1179648,5636096,7471205c5177460,6881394,7209061,5242996,7536751,7602281c7274601,110,4194304,0,2162688,0c65536,458752,1465319424,1836404280,50,0c4259840,0,65536,1444610048,1507852288,1444845810c0,0,0,0,65536,2129199104c1516240896,1444845810,1515192320,1444845810,2162688,0c65536,458752,1465319424,1836404280,51,0c4259840,0,65536,1444610048,-570425344,1444845810c0,0,0,0,65536,7208960c-562036736,1444845810,-563085312,1444845810,2162688,0c65536,458752,1465319424,1836404280,52,0c4259840,0,65536,1444610048,-570425344,1444845809c0,0,0,0,65536,7208960c-562036736,1444845809,-563085312,1444845809,2162688,0c65536,458752,1465319424,1836404280,53,0c4259840,0,65536,851968,4390912,6357096c7209065,6619214,7602296,6357070,6619245,7208960c2010120192,1444845221,4194304,0,2162688,0c65536,458752,1465319424,1836404280,54,0c4259840,0,65536,1179648,5505024,7864421c5636212,7471205,6881396,6357091,4259948,6946916c7536757,116,4194304,0,2162688,0c65536,458752,1465319424,1836404280,55,0c4259840,0,65536,1444610048,-1568669696,1444845810c0,0,0,0,65536,7208960c-1560281088,1444845810,-1561329664,1444845810,2162688,0c65536,458752,1465319424,1836404280,56,0c4259840,0,65536,1444610048,-1390411776,1444845809c0,0,0,0,65536,2129199104c-1382023168,1444845809,-1383071744,1444845809,2162688,0c65536,458752,1465319424,1836404280,57,0c4259840,0,65536,1444610048,-331350016,1444845843c0,0,0,0,65536,2129199104c115343360,1444845843,114294784,1444845843,2162688,0c65536,524288,1465319424,1836404280,12337,0c4259840,0,65536,2129199104,-1639972864,1444845809c0,0,0,0,65536,2129199104c-1631584256,1444845809,-1632632832,1444845809,2162688,0c65536,524288,1465319424,1836404280,12593,0c2162688,0,192937984,1444845280,0,0c1811939328,2129236323,2162688,0,65536,458752c1701314560,1869046136,2097262,0,2162688,0c65536,524288,1465319424,1836404280,12849,0c4259840,0,65536,1444610048,-1265631232,1444845810c0,0,0,0,65536,539099136c-1257227657,1444845810,-1258291200,1444845810,2162688,0c65536,524288,1465319424,1836404280,13105,0c4259840,0,65536,1444610048,-1319108608,1444845809c0,0,0,0,65536,7208960c-1310720000,1444845809,-1311768576,1444845809,2162688,0c65536,524288,1465319424,1836404280,13361,0c4259840,0,65536,1444610048,438304768,1444845810c0,0,0,0,65536,2129199104c446693376,1444845810,445644800,1444845810,2162688,0c65536,524288,1465319424,1836404280,13617,0c4259840,0,65536,1441792,5373952,7077989c7602273,7733353,4718693,6881381,6815847,5374068c7077989,7602273,7274601,110,2162688,0c65536,524288,1465319424,1836404280,13873,0c4259840,0,65536,851968,4718592,7340153c7471205,6881356,7012462,6357070,6619245,2129199104c1844445184,1444845192,4194304,0,2162688,0c65536,524288,1465319424,1836404280,14129,0c4259840,0,65536,1444610048,-998244352,1444845810c0,0,0,0,65536,2129199104c-989855744,1444845810,-990904320,1444845810,2162688,0c65536,524288,1465319424,1836404280,14385,0c4259840,0,65536,1444610048,705691648,1444845810c0,0,0,0,65536,2129199104c714080256,1444845810,713031680,1444845810,2162688,0c65536,524288,1465319424,1836404280,14641,0c4259840,0,65536,1444610048,-962592768,1444845809c0,0,0,0,65536,2129199104c-954204160,1444845809,-955252736,1444845809,2162688,0c65536,524288,1465319424,1836404280,12338,0c4259840,0,65536,1444610048,-606076928,1444845809c0,0,0,0,65536,2129199104c-597688320,1444845809,-598736896,1444845809,2162688,0c65536,524288,1465319424,1836404280,12594,0c4259840,0,65536,1114112,5505024,7340143c7274562,6553714,7471205,6881348,7602291,7209057c6619235,1444806656,4194304,0,2162688,0c65536,524288,1465319424,1836404280,12850,0c4259840,0,65536,1444610048,-1568669696,1444845809c0,0,0,0,65536,7208960c-1560281088,1444845809,-1561329664,1444845809,2162688,0c65536,524288,1465319424,1836404280,13106,0c4259840,0,65536,327680,2042626048,1444845810c0,0,0,0,65536,7208960c2051014656,1444845810,2049966080,1444845810,2162688,0c65536,524288,1465319424,1836404280,13362,0c4259840,0,65536,327680,-659554304,1444845809c0,0,0,0,65536,2129199104c-651165696,1444845809,-652214272,1444845809,2162688,0c65536,524288,1465319424,1836404280,13618,0c4259840,0,65536,327680,473956352,1444845810c0,0,0,0,65536,2129199104c482344960,1444845810,481296384,1444845810,2162688,0c65536,524288,1465319424,1836404280,13874,0c4259840,0,65536,1444610048,-2002780160,1444845810c0,0,0,0,65536,2129199104c-1994391552,1444845810,-1995440128,1444845810,2162688,0c65536,524288,1465319424,1836404280,14130,0c4259840,0,65536,1444610048,-106954752,1444845809c0,0,0,0,65536,2129199104c-98566144,1444845809,-99614720,1444845809,2162688,0c65536,524288,1465319424,1836404280,14386,0c4259840,0,65536,1444610048,-481296384,1444845809c0,0,0,0,65536,7208960c-472907776,1444845809,-473956352,1444845809,2162688,0c65536,524288,1465319424,1836404280,14642,0c4259840,0,65536,1444610048,-784334848,1444845810c0,0,0,0,65536,2129199104c-775946240,1444845810,-776994816,1444845810,2162688,0c65536,524288,1465319424,1836404280,12339,0c4259840,0,65536,1444610048,-891289600,1444845810c0,0,0,0,65536,7208960c-882900992,1444845810,-883949568,1444845810,2162688,0c65536,524288,1465319424,1836404280,12595,0c4259840,0,65536,1444610048,-1069547520,1444845810c0,0,0,0,65536,7208960c-1061158912,1444845810,-1062207488,1444845810,2162688,0c65536,524288,1465319424,1836404280,12851,0c4259840,0,65536,1376256,4325376,6488161c4391019,7077999,7471215,7471188,7209057,7340147c7471201,7209061,7929955,0,2162688,0c65536,524288,1465319424,1836404280,13107,0c4259840,0,65536,589824,5439488,7471205c6619254,5046386,7340129,0,185204736,2129204813c424673280,1444845843,4194304,0,2162688,0c65536,524288,1465319424,1836404280,13363,0c4259840,0,65536,1245184,4325376,6488161c4653163,6357106,6815856,6488169,7274572,6357091c6881396,7209071,4194304,0,2162688,0c65536,524288,1465319424,1836404280,13619,0c4259840,0,65536,2490368,1949237248,1815048301c959852917,1915826736,775041590,795897204,909210988,825372729c942814834,1886221358,4194304,0,2162688,0c65536,524288,1465319424,1836404280,13875,0c4259840,0,65536,786432,4325376,7602287c7274612,4325485,7471215,6619236,114,2129239743c720896,0,4194304,0,2162688,0c65536,524288,1465319424,1836404280,14131,0c4259840,0,65536,1444610048,-1711276032,1444845809c0,0,0,0,65536,7208960c-1702887424,1444845809,-1703936000,1444845809,2162688,0c65536,524288,1465319424,1836404280,14387,0c4259840,0,65536,655360,5242880,7471201c7209061,5505140,7864421,116,1900544,1030493773c-523226590,1444845219,4194304,0,2162688,0c65536,524288,1465319424,1836404280,14643,0c4259840,0,65536,1444610048,-1212153856,1444845810c0,0,0,0,65536,2000289792c-1203739543,1444845810,-1204813824,1444845810,2162688,0c65536,524288,1465319424,1836404280,12340,0c4259840,0,65536,589824,5505024,7340143c7274562,6553714,7471205,-1076887552,-1093631791,-2133740592c-1127173936,-1328497456,4209722,0,2162688,0c65536,524288,1465319424,1836404280,12596,0c4259840,0,65536,917504,4587520,6357106c6619245,7602259,7078009,5111909,7143521,101c-757071872,1444845219,4194304,0,2162688,0c65536,524288,1465319424,1836404280,12852,0c4259840,0,65536,1444610048,-1194328064,1444845809c0,0,0,0,65536,2129199104c-1185939456,1444845809,-1186988032,1444845809,2162688,0c65536,524288,1465319424,1836404280,13108,0c4259840,0,65536,2129199104,1724907520,1444845843c0,0,0,0,65536,2129199104c1584398336,1444845842,1583349760,1444845842,2162688,0c65536,524288,1465319424,1836404280,13364,0c4259840,0,65536,1444610048,-1443889152,1444845810c0,0,0,0,65536,2129199104l-1435500544,1444845810c-1436549120,1444845810,2162688,0,65536,524288c1465319424,1836404280,13620,0,4259840,0c65536,1444610048,1024458752,1444845809,0,0c0,0,65536,2129199104,1123024896,1444845843c1121976320,1444845843,2162688,0,65536,524288c1465319424,1836404280,13876,0,4259840,0c65536,1310720,4325376,7602287,7274612,4325485c7471215,6619236,4456562,7536745,6357108,6488174c101,0,2162688,0,65536,524288c1465319424,1836404280,14132,0,4259840,0c65536,1444610048,402653184,1444845810,0,0c0,0,65536,0,411041792,1444845810c409993216,1444845810,2162688,0,65536,524288c1465319424,1836404280,14388,0,4259840,0c65536,1444610048,-142606336,1444845809,0,0c0,0,65536,2129199104,-134217728,1444845809c-135266304,1444845809,2162688,0,65536,524288c1465319424,1836404280,14644,0,4259840,0c65536,1444610048,-481296384,1444845810,0,0c0,0,65536,2129199104,-472907776,1444845810c-473956352,1444845810,2162688,0,65536,524288c1465319424,1836404280,12341,0,4259840,0c65536,1444610048,2131755008,1444845810,0,0c0,0,65536,7208960,2140143616,1444845810c2139095040,1444845810,2162688,0,65536,524288c1465319424,1836404280,12597,0,4259840,0c65536,2129199104,-1782579200,1444845809,0,0c0,0,65536,7208960,-1774190592,1444845809c-1775239168,1444845809,2162688,0,65536,524288c1465319424,1836404280,12853,0,4259840,0c65536,1444610048,-1746927616,1444845809,0,0c0,0,65536,1998585856,-1738510278,1444845809c-1739587584,1444845809,2162688,0,65536,524288c1465319424,1836404280,13109,0,4259840,0c65536,2490368,1949237248,1815048301,959852917,1915826736c775041590,795897204,909210988,825372729,959592050,1886221358c4194304,0,2162688,0,65536,524288c1465319424,1836404280,13365,0,4259840,0c65536,1444610048,-124780544,1444845809,0,0c0,0,65536,7208960,-116391936,1444845809c-117440512,1444845809,2162688,0,65536,524288c1465319424,1836404280,13621,0,4259840,0c65536,327680,-1247805440,1444845810,0,0c0,0,65536,2129199104,-1239416832,1444845810c-1240465408,1444845810,2162688,0,65536,524288c1465319424,1836404280,13877,0,4259840,0c65536,1444610048,-1729101824,1444845809,0,0c0,0,65536,2129199104,-1720713216,1444845809c-1721761792,1444845809,2162688,0,65536,524288c1465319424,1836404280,14133,0,4259840,0c65536,720896,5373952,6750313,7602280,6357069c6750322,7209065,-746586112,2129239743,65536,0c4194304,0,2162688,0,65536,524288c1465319424,1836404280,14389,0,4259840,0c65536,1444610048,509607936,1444845810,0,0c0,0,65536,0,517996544,1444845810c516947968,1444845810,2162688,0,65536,524288c1465319424,1836404280,14645,0,4259840,0c65536,1444610048,-320864256,1444845809,0,0c0,0,65536,2000289792,-312449943,1444845809c-313524224,1444845809,2162688,0,65536,524288c1465319424,1836404280,12342,0,2162688,0c1416691712,1444845262,0,0,0,0c2162688,0,1416691712,1444845262,0,0c2097152,0,2162688,0,65536,524288c1465319424,1836404280,12598,0,4259840,0c65536,1444610048,-1265631232,1444845809,0,0c0,0,65536,539099136,-1257227657,1444845809c-1258291200,1444845809,2162688,0,65536,524288c1465319424,1836404280,12854,0,4259840,0c65536,327680,-1657798656,1444845809,0,0c0,0,65536,2129199104,-1649410048,1444845809c-1650458624,1444845809,2162688,0,65536,524288c1465319424,1836404280,13110,0,4259840,0c65536,1048576,5439488,6422645,7078004,2097253c7143493,6815856,7536737,7536745,44,1444845842c4194304,0,2162688,0,65536,524288c1465319424,1836404280,13366,0,4259840,0c65536,1444610048,89128960,1444845843,0,0c0,0,65536,7208960,2051014656,1444845843c2049966080,1444845843,2162688,0,65536,524288c1465319424,1836404280,13622,0,4259840,0c65536,2129199104,2130706432,1444845809,0,0c0,0,65536,2129199104,2139095040,1444845809c2138046464,1444845809,2162688,0,65536,524288c1465319424,1836404280,13878,0,4259840,0c65536,1444610048,42991616,1444845843,0,0c0,0,65536,6553600,571474022,1444845843c570425344,1444845843,2162688,0,65536,524288c1465319424,1836404280,14134,0,4259840,0c65536,2129199104,-659554304,1444845810,0,0c0,0,65536,2129199104,-651165696,1444845810c-652214272,1444845810,2162688,0,65536,524288c1465319424,1836404280,14390,0,4259840,0c65536,1245184,4587520,6357106,6619245,7209033c6619252,7274610,4653168,6357106,4325474,6750305c4194304,0,2162688,0,65536,524288c1465319424,1836404280,14646,0,4259840,0c65536,917504,4325376,6488161,4653163,6357106c6815856,6488169,5374037,76,988807251,1444845245c4194304,0,2162688,0,65536,524288c1465319424,1836404280,12343,0,4259840,0c65536,2129199104,491782144,1444845810,0,0c0,0,65536,2129199104,500170752,1444845810c499122176,1444845810,2162688,0,65536,524288c1465319424,1836404280,12599,0,4259840,0c65536,2129199104,2060451840,1444845810,0,0c0,0,65536,539099136,2068855415,1444845810c2067791872,1444845810,2162688,0,65536,524288c1465319424,1836404280,12855,0,4259840,0c65536,1444610048,-677380096,1444845809,0,0c0,0,65536,2129199104,-668991488,1444845809c-670040064,1444845809,2162688,0,65536,524288c1465319424,1836404280,13111,0,4259840,0c65536,2129199104,-499122176,1444845809,0,0c0,0,65536,1444806656,-490733568,1444845809c-491782144,1444845809,2162688,0,65536,524288c1465319424,1836404280,13367,0,4259840,0c65536,1444610048,53477376,1444845810,0,0c0,0,65536,2129199104,61865984,1444845810c60817408,1444845810,2162688,0,65536,524288c1465319424,1836404280,13623,0,4259840,0c65536,1048576,4784128,7602286,7209061,6619251c4522016,7340141,6357096,6881395,115,1444845842c4194304,0,2162688,0,65536,524288c1465319424,1836404280,13879,0,4259840,0c65536,655360,4325376,7274607,2097259,6881364c7078004,101,266403840,1444812365,-1939865600,1444845842c4194304,0,2162688,0,65536,524288c1465319424,1836404280,14135,0,4259840,0c65536,2129199104,-1949302784,1444845810,0,0c0,0,65536,1998585856,-1940885446,1444845810c-1941962752,1444845810,2162688,0,65536,524288c1465319424,1836404280,14391,0,4259840,0c65536,1444610048,-1033895936,1444845809,0,0c0,0,65536,2129199104,-1025507328,1444845809c-1026555904,1444845809,2162688,0,65536,524288c1465319424,1836404280,14647,0,4259840,0c65536,1179648,4718592,7471215,5177449,6881394c7209061,5242996,7536751,7602281,7274601,110c4194304,0,2162688,0,65536,524288c1465319424,1836404280,12344,0,4259840,0c65536,1444610048,527433728,1444845810,0,0c0,0,65536,1818296320,535834402,1444845810c534773760,1444845810,2162688,0,65536,524288c1465319424,1836404280,12600,0,4259840,0c65536,1444610048,135266304,1444845810,0,0c0,0,65536,0,143654912,1444845810c142606336,1444845810,2162688,0,65536,524288c1465319424,1836404280,12856,0,4259840,0c65536,1048576,5439488,6422645,7078004,2097253c6619218,6619238,6619250,6488174,101,1444845207c4194304,0,2162688,0,65536,524288c1465319424,1836404280,13112,0,4259840,0c65536,1444610048,-2032140288,1444845809,0,0c0,0,65536,1998585856,-2023722950,1444845809c-2024800256,1444845809,2162688,0,65536,524288c1465319424,1836404280,13368,0,4259840,0c65536,1444610048,-837812224,1444845810,0,0c0,0,65536,7208960,-829423616,1444845810c-830472192,1444845810,2162688,0,65536,524288c1465319424,1836404280,13624,0,4259840,0c65536,1444610048,-1960837120,1444845809,0,0c0,0,65536,808452096,-1952436176,1444845809c-1953497088,1444845809,2162688,0,65536,524288c1465319424,1836404280,13880,0,4259840,0c65536,1444610048,-552599552,1444845810,0,0c0,0,65536,2129199104,-544210944,1444845810c-545259520,1444845810,2162688,0,65536,524288c1465319424,1836404280,14136,0,4259840,0c65536,917504,4325376,7471215,6619236,4456562c7536745,6357108,6488174,101,-746573022,2129239743c4194304,0,2162688,0,65536,524288c1465319424,1836404280,14392,0,4259840,0c65536,1245184,5373952,6750313,7602280,7274562c6553714,7471205,6881348,7602291,7209057,6619235c4194304,0,2162688,0,65536,524288c1465319424,1836404280,14648,0,4259840,0c65536,1444610048,-1871708160,1444845809,0,0c0,0,65536,1444806656,-1863319552,1444845809c-1864368128,1444845809,2162688,0,65536,524288c1465319424,1836404280,12345,0,4259840,0c65536,1441792,4587520,6357106,6619245,7536713c7667777,7274612,6357101,6881396,4718691,6881381c6815847,116,2162688,0,65536,524288c1465319424,1836404280,12601,0,4259840,0c65536,1444610048,-1550843904,1444845809,0,0c0,0,65536,0,-1542455296,1444845809c-1543503872,1444845809,2162688,0,65536,524288c1465319424,1836404280,12857,0,4259840,0c65536,1444610048,-1336934400,1444845809,0,0c0,0,65536,2129199104,-1328545792,1444845809c-1329594368,1444845809,2162688,0,65536,524288c1465319424,1836404280,13113,0,4259840,0c65536,786432,4325376,7602287,7274612,5046381c7471201,6881383,110,2129204813,17825792,1444845843c4194304,0,2162688,0,65536,524288c1465319424,1836404280,13369,0,4259840,0c65536,851968,4784128,7602286,7209061,6619251c5308448,7274613,6619252,7208960,-1744830464,1444845842c4194304,0,2162688,0,65536,524288c1465319424,1836404280,13625,0,4259840,0c65536,327680,-1800404992,1444845809,0,0c0,0,65536,2129199104,-1792016384,1444845809c-1793064960,1444845809,2162688,0,65536,524288c1465319424,1836404280,13881,0,4259840,0c65536,655360,4980736,7929953,7667823,5439604c7995497,101,1441792,7018061,318767205,1444845207c4194304,0,2162688,0,65536,524288c1465319424,1836404280,14137,0,4259840,0c65536,1444610048,420478976,1444845810,0,0c0,0,65536,2129199104,428867584,1444845810c427819008,1444845810,2162688,0,65536,524288c1465319424,1836404280,14393,0,4259840,0c65536,1114112,4587520,6357106,6619245,6881367c7602276,5242984,7471205,6619235,7602286,1444806656c4194304,0,2162688,0,65536,524288c1465319424,1836404280,14649,0,4259840,0c65536,327680,-1943011328,1444845809,0,0c0,0,65536,7208960,-1934622720,1444845809c-1935671296,1444845809,2162688,0,65536,589824c1465319424,1836404280,3158065,0,4259840,0c65536,1444610048,-427819008,1444845809,0,0c0,0,65536,2129199104,-419430400,1444845809c-420478976,1444845809,2162688,0,65536,589824c1465319424,1836404280,3223601,0,4259840,0c65536,1444610048,1172307968,1444845842,0,0c0,0,65536,7208960,6291456,1444845843c5242880,1444845843,2162688,0,65536,589824c1465319424,1836404280,3289137,0,4259840,0c65536,1444610048,-2145386496,1444845810,0,0c0,0,65536,2129199104,-2136997888,1444845810c-2138046464,1444845810,2162688,0,65536,589824c1465319424,1836404280,3354673,0,4259840,0c65536,1444610048,117440512,1444845810,0,0c0,0,65536,-1194328064,125863633,1444845810c124780544,1444845810,2162688,0,65536,589824c1465319424,1836404280,3420209,0,4259840,0c65536,2129199104,-1497366528,1444845809,0,0c0,0,65536,2129199104,-1488977920,1444845809c-1490026496,1444845809,2162688,0,65536,589824c1465319424,1836404280,3485745,0,4259840,0c65536,1444610048,-1016070144,1444845809,0,0c0,0,65536,2129199104,-1007681536,1444845809c-1008730112,1444845809,2162688,0,65536,589824c1465319424,1836404280,3551281,0,4259840,0c65536,1245184,2097152,2883630,3801147,6291501c4128807,6225953,2228285,8192123,2687016,6094939c0,100,2162688,0,65536,589824c1465319424,1836404280,3616817,0,4259840,0c65536,1444610048,-1461714944,1444845809,0,0c0,0,65536,2129199104,-1453326336,1444845809c-1454374912,1444845809,2162688,0,65536,589824c1465319424,1836404280,3682353,0,4259840,0c65536,1444610048,-1016070144,1444845810,0,0c0,0,65536,2129199104,-1007681536,1444845810c-1008730112,1444845810,2162688,0,65536,589824c1465319424,1836404280,3747889,0,4259840,0c65536,1444610048,-1693450240,1444845809,0,0c0,0,65536,7208960,-1685061632,1444845809c-1686110208,1444845809,2162688,0,65536,589824c1465319424,1836404280,3158321,0,4259840,0c65536,983040,4325376,6488161,5505131,6357106c7536750,6357104,6619250,7602286,-864026624,1444845219c4194304,0,2162688,0,65536,589824c1465319424,1836404280,3223857,0,4259840,0c65536,655360,4718592,7471215,5177449,6881394c7209061,116,1043276396,2000320316,2003788905,1953394499c4222834,0,2162688,0,65536,589824c1465319424,1836404280,3289393,0,4259840,0c65536,1444610048,-695205888,1444845810,0,0c0,0,65536,1998585856,-686788550,1444845810c-687865856,1444845810,2162688,0,65536,589824c1465319424,1836404280,3354929,0,4259840,0c65536,1444610048,-1586495488,1444845809,0,0c0,0,65536,2129199104,-1578106880,1444845809c-1579155456,1444845809,2162688,0,65536,589824c1465319424,1836404280,3420465,0,4259840,0c65536,1114112,4784128,7602286,7209061,6619251c5373984,6684773,7471205,7209061,6619235,1444806656c4194304,0,2162688,0,65536,589824c1465319424,1836404280,3486001,0,4259840,0c65536,1444610048,1169162240,1444845810,0,0c0,0,65536,2129199104,1177550848,1444845810c1176502272,1444845810,2162688,0,65536,589824c1465319424,1836404280,3551537,0,4259840,0c65536,2129199104,1204813824,1444845810,0,0c0,0,65536,7208960,1213202432,1444845810c1212153856,1444845810,2162688,0,65536,589824c1465319424,1836404280,3617073,0,4259840,0c65536,1444610048,-1889533952,1444845809,0,0c0,0,65536,7208960,-1881145344,1444845809c-1882193920,1444845809,2162688,0,65536,589824c1465319424,1836404280,3682609,0,4259840,0c65536,1179648,4718592,7471215,5177449,6881394c7209061,5374068,7077989,7602273,7274601,110c4194304,0,2162688,0,65536,589824c1465319424,1836404280,3748145,0,4259840,0c65536,589824,4980736,7209065,5701733,6553705c6815860,1444806656,1769472,7209057,322961408,1444845207c4194304,0,2162688,0,65536,589824c1465319424,1836404280,3158577,0,4259840,0c65536,1444610048,-623902720,1444845809,0,0c0,0,65536,2129199104,-615514112,1444845809c-616562688,1444845809,2162688,0,65536,589824c1465319424,1836404280,3224113,0,4259840,0c65536,1444610048,-445644800,1444845810,0,0c0,0,65536,2129199104,-437256192,1444845810c-438304768,1444845810,2162688,0,65536,589824c1465319424,1836404280,3289649,0,4259840,0c65536,2129199104,1062207488,1444845810,0,0c0,0,65536,7208960,1070596096,1444845810c1069547520,1444845810,2162688,0,65536,589824c1465319424,1836404280,3355185,0,4259840,0c65536,1444610048,1989148672,1444845810,0,0c0,0,65536,-1194328064,1997566464,1444845810c1996488704,1444845810,2162688,0,65536,589824c1465319424,1836404280,3420721,0,4259840,0c65536,1114112,5242880,7536751,7602281,7274601c5242990,7274610,6619252,7602275,6553701,1444806656c4194304,0,2162688,0,65536,589824c1465319424,1836404280,3486257,0,4259840,0c65536,1179648,5439488,7471221,7274610,7209077c4259940,6488174,7274600,5177458,7077998,121c4194304,0,2162688,0,65536,589824c1465319424,1836404280,3551793,0,4259840,0c65536,327680,1402994688,1444845842,0,0c0,0,65536,2129199104,1715470336,1444845843c1714421760,1444845843,2162688,0,65536,589824c1465319424,1836404280,3617329,0,4259840,0c65536,1444610048,1953497088,1444845810,0,0c0,0,65536,7208960,1961885696,1444845810c1960837120,1444845810,2162688,0,65536,589824c1465319424,1836404280,3682865,0,4259840,0c65536,786432,5439488,6357096,7274596,4587639c7471215,6357101,116,2129199104,-746586112,2129239743c4194304,0,2162688,0,65536,589824c1465319424,1836404280,3748401,0,4259840,0c65536,1444610048,-623902720,1444845810,0,0c0,0,65536,574423040,-615484831,1444845810c-616562688,1444845810,2162688,0,65536,589824c1465319424,1836404280,3158833,0,4259840,0c210763776,1444845810,397410304,1444845254,1400897536,1444845842c1399848960,1444845842,397410304,1444845254,262144,1444806656c4194304,0,2162688,0,65536,589824c1465319424,1836404280,3224369,0,4259840,0c65536,1310720,5046272,6488169,7274610,7274611c7602278,5439520,7209057,2097267,6619219,6881394c102,0,2162688,0,65536,589824c1465319424,1836404280,3289905,0,4259840,0c65536,1444610048,-748683264,1444845810,0,0c0,0,65536,2129199104,-740294656,1444845810c-741343232,1444845810,2162688,0,65536,589824c1465319424,1836404280,3355441,0,4259840,0c65536,851968,5439488,7995497,5242981,7274610c6619252,7602275,6553701,2129199104,-252706816,1444845842c4194304,0,2162688,0,65536,589824c1465319424,1836404280,3420977,0,4259840,0c65536,1444610048,1721761792,1444845810,0,0c0,0,65536,539099136,1730165367,1444845810c1729101824,1444845810,2162688,0,65536,589824c1465319424,1836404280,3486513,0,4259840,0c65536,327680,-1515192320,1444845809,0,0c0,0,65536,2129199104,-1506803712,1444845809c-1507852288,1444845809,2162688,0,65536,589824c1465319424,1836404280,3552049,0,4259840,0c65536,1444610048,1240465408,1444845810,0,0c0,0,65536,1818427392,1248878949,1444845810c1247805440,1444845810,2162688,0,65536,589824c1465319424,1836404280,3617585,0,4259840,0c65536,1444610048,1864368128,1444845810,0,0c0,0,65536,2000289792,1872782441,1444845810c1871708160,1444845810,2162688,0,65536,589824c1465319424,1836404280,3683121,0,4259840,0c65536,655360,4521984,6553710,6619218,7077988c7209065,101,1900544,2129204813,-523239424,1444845219c4194304,0,2162688,0,65536,589824c1465319424,1836404280,3748657,0,4259840,0c65536,655360,5242880,6750305,5505125,6750319c7077991,101,1769472,7209057,322961408,1444845207c4194304,0,2162688,0,65536,589824c1465319424,1836404280,3159089,0,4259840,0c65536,1444610048,-1675624448,1444845809,0,0c0,0,65536,2129199104,-1667235840,1444845809c-1668284416,1444845809,2162688,0,65536,589824c1465319424,1836404280,3224625,0,4259840,0c65536,524288,5505024,7864421,5701748,6357106c112,1444845841,251592704,7214669,421527552,1444845843c4194304,0,2162688,0,65536,589824c1465319424,1836404280,3290161,0,4259840,0c65536,1444610048,1311768576,1444845810,0,0c0,0,65536,2129199104,1320157184,1444845810c1319108608,1444845810,2162688,0,65536,589824c1465319424,1836404280,3355697,0,4259840,0c65536,1444610048,71303168,1444845810,0,0c0,0,65536,790757376,79691838,1444845810c78643200,1444845810,2162688,0,65536,589824c1465319424,1836404280,3421233,0,4259840,0c65536,983040,4980736,7209065,4456555,7536745c7078000,7929953,6357070,6619245,318767104,1444845207c4194304,0,2162688,0,65536,589824c1465319424,1836404280,3486769,0,4259840,0c65536,655360,4980736,6684773,4325492,7471215c6619236,114,-746586112,2129239743,458752,1444806656c4194304,0,2162688,0,65536,589824c1465319424,1836404280,3552305,0,4259840,0c65536,1444610048,-285212672,1444845809,0,0c0,0,65536,7208960,-276824064,1444845809c-277872640,1444845809,2162688,0,65536,589824c1465319424,1836404280,3617841,0,2162688,0c65536,262144,7471104,6553673,49,0c2162688,0,-630128640,1444845505,285278208,1444845843c0,0,2162688,0,65536,589824c1465319424,1836404280,3683377,0,2162688,0c65536,393216,5505024,7471201,6619239,116c2162688,0,65536,262144,5505024,7340153c101,-3034,2228223,0,65536,589824c1465319424,1836404280,3748913,0,2162688,0c-1938292736,2129239740,65536,0,0,0c2162688,0,65536,131072,4784128,100c1557200896,-3034,2228223,0,65536,589824c1465319424,1836404280,3159345,0,4259840,0c65536,327680,-534773760,1444845810,0,0c0,0,65536,2129199104,-526385152,1444845810c-527433728,1444845810,2162688,0,65536,589824c1465319424,1836404280,3224881,0,2162688,0c393216000,2129241309,65536,0,17825792,1444845842c2162688,0,-630128640,1444845505,66125824,1444845843c0,0,537985024,0,-961544192,1444845841c-955252736,1444845841,1782579200,1444845841,-948961280,1444845841c-938475520,1444845841,-932184064,1444845841,-925892608,1444845841c-919601152,1444845841,-913309696,1444845841,-889192448,1444845841c-882900992,1444845841,-876609536,1444845841,-870318080,1444845841c-848297984,1444845841,-842006528,1444845841,-897581056,1444845841c-837812224,1444845841,-831520768,1444845841,-825229312,1444845841c-818937856,1444845841,-812646400,1444845841,-806354944,1444845841c-800063488,1444845841,-793772032,1444845841,-787480576,1444845841c-781189120,1444845841,-774897664,1444845841,-768606208,1444845841c-762314752,1444845841,-756023296,1444845841,-718274560,1444845841c-711983104,1444845841,-705691648,1444845841,-664797184,1444845841c-658505728,1444845841,-652214272,1444845841,-645922816,1444845841c-639631360,1444845841,-633339904,1444845841,-627048448,1444845841c-620756992,1444845841,-614465536,1444845841,-608174080,1444845841c-601882624,1444845841,-595591168,1444845841,-589299712,1444845841c-583008256,1444845841,-576716800,1444845841,-570425344,1444845841c-564133888,1444845841,-557842432,1444845841,-551550976,1444845841c-545259520,1444845841,-538968064,1444845841,-532676608,1444845841c-526385152,1444845841,-520093696,1444845841,-513802240,1444845841c-507510784,1444845841,-501219328,1444845841,-494927872,1444845841c-488636416,1444845841,-482344960,1444845841,-476053504,1444845841c-469762048,1444845841,-395313152,1444845841,-389021696,1444845841c-382730240,1444845841,-376438784,1444845841,-370147328,1444845841c-363855872,1444845841,-357564416,1444845841,-351272960,1444845841c-344981504,1444845841,-338690048,1444845841,-332398592,1444845841c-326107136,1444845841,-319815680,1444845841,-313524224,1444845841c-307232768,1444845841,-300941312,1444845841,-294649856,1444845841c-288358400,1444845841,-282066944,1444845841,-275775488,1444845841c-269484032,1444845841,-263192576,1444845841,-256901120,1444845841c-250609664,1444845841,-244318208,1444845841,-238026752,1444845841c-231735296,1444845841,-225443840,1444845841,-219152384,1444845841c-212860928,1444845841,-206569472,1444845841,-200278016,1444845841c-193986560,1444845841,-187695104,1444845841,-181403648,1444845841c-175112192,1444845841,-168820736,1444845841,-162529280,1444845841c-156237824,1444845841,-149946368,1444845841,-143654912,1444845841c-137363456,1444845841,-131072000,1444845841,-124780544,1444845841c-118489088,1444845841,-112197632,1444845841,-105906176,1444845841c-99614720,1444845841,-93323264,1444845841,-87031808,1444845841c-80740352,1444845841,-74448896,1444845841,-68157440,1444845841c-61865984,1444845841,-55574528,1444845841,-49283072,1444845841c-42991616,1444845841,-36700160,1444845841,-30408704,1444845841c-24117248,1444845841,-17825792,1444845841,-11534336,1444845841c-5242880,1444845841,136314880,1444845842,277872640,1444845842c284164096,1444845842,290455552,1444845842,296747008,1444845842c303038464,1444845842,309329920,1444845842,315621376,1444845842c321912832,1444845842,328204288,1444845842,334495744,1444845842c340787200,1444845842,347078656,1444845842,353370112,1444845842c359661568,1444845842,365953024,1444845842,372244480,1444845842c378535936,1444845842,384827392,1444845842,391118848,1444845842c397410304,1444845842,403701760,1444845842,409993216,1444845842c416284672,1444845842,422576128,1444845842,428867584,1444845842c435159040,1444845842,441450496,1444845842,447741952,1444845842c454033408,1444845842,460324864,1444845842,466616320,1444845842c472907776,1444845842,479199232,1444845842,485490688,1444845842c491782144,1444845842,498073600,1444845842,504365056,1444845842c510656512,1444845842,516947968,1444845842,523239424,1444845842c529530880,1444845842,535822336,1444845842,542113792,1444845842c548405248,1444845842,554696704,1444845842,560988160,1444845842c567279616,1444845842,573571072,1444845842,579862528,1444845842c594542592,1444845842,-2134900736,1444845262,596639744,1444845842c599785472,1444845842,605028352,1444845842,610271232,1444845842c615514112,1444845842,620756992,1444845842,625999872,1444845842c633339904,1444845842,640679936,1444845842,649068544,1444845842c655360000,1444845842,665845760,1444845842,673185792,1444845842c681574400,1444845842,691011584,1444845842,698351616,1444845842c1322254336,1444845841,713031680,1444845842,732954624,1444845842c739246080,1444845842,741343232,1444845842,751828992,1444845842c758120448,1444845842,768606208,1444845842,770703360,1444845842c781189120,1444845842,787480576,1444845842,772800512,1444845842c795869184,1444845842,806354944,1444845842,721420288,1444845842c808452096,1444845842,815792128,1444845842,823132160,1444845842c830472192,1444845842,837812224,1444845842,856686592,1444845842c862978048,1444845842,865075200,1444845842,845152256,1444845842c872415232,1444845842,878706688,1444845842,887095296,1444845842c894435328,1444845842,900726784,1444845842,907018240,1444845842c913309696,1444845842,919601152,1444845842,925892608,1444845842c932184064,1444845842,938475520,1444845842,944766976,1444845842c951058432,1444845842,957349888,1444845842,963641344,1444845842c969932800,1444845842,976224256,1444845842,982515712,1444845842c988807168,1444845842,996147200,1444845842,1003487232,1444845842c1010827264,1444845842,1024458752,1444845842,1017118720,1444845842c1035993088,1444845842,1028653056,1444845842,1044381696,1444845842c1053818880,1444845842,1060110336,1444845842,1062207488,1444845842c1046478848,1444845842,1081081856,1444845842,1083179008,1444845842c1097859072,1444845842,1104150528,1444845842,1110441984,1444845842c1089470464,1444845842,146800640,1444845842,153092096,1444845842c163577856,1444845842,165675008,1444845842,171966464,1444845842c1073741824,1444845842,183500800,1444845842,189792256,1444845842c198180864,1444845842,191889408,1444845842,176160768,1444845842c208666624,1444845842,214958080,1444845842,221249536,1444845842c227540992,1444845842,233832448,1444845842,249561088,1444845842c253755392,1444845842,262144000,1444845842,270532608,1444845842c1048576,1444845842,3145728,1444845842,13631488,1444845842c7340032,1444845842,240123904,1444845842,30408704,1444845842c23068672,1444845842,37748736,1444845842,44040192,1444845842c58720256,1444845842,63963136,1444845842,74448896,1444845842c60817408,1444845842,68157440,1444845842,83886080,1444845842c90177536,1444845842,96468992,1444845842,102760448,1444845842c117440512,1444845842,109051904,1444845842,121634816,1444845842c127926272,1444845842,134217728,1444845842,1684013056,1444845842c1690304512,1444845842,1694498816,1444845842,1672478720,1444845842c1707081728,1444845842,1709178880,1444845842,1715470336,1444845842c1721761792,1444845842,1728053248,1444845842,1734344704,1444845842c1740636160,1444845842,1746927616,1444845842,1761607680,1444845842c1767899136,1444845842,1769996288,1444845842,1772093440,1444845842c1778384896,1444845842,1793064960,1444845842,1699741696,1444845842c1808793600,1444845842,1815085056,1444845842,1824522240,1444845842c1828716544,1444845842,1800404992,1444845842,1843396608,1444845842c1849688064,1444845842,1855979520,1444845842,1860173824,1444845842c1868562432,1444845842,1874853888,1444845842,1881145344,1444845842c1887436800,1444845842,1893728256,1444845842,1900019712,1444845842c1906311168,1444845842,1912602624,1444845842,1914699776,1444845842c1925185536,1444845842,1931476992,1444845842,1937768448,1444845842c1944059904,1444845842,1950351360,1444845842,1956642816,1444845842c1958739968,1444845842,1965031424,1444845842,1971322880,1444845842c1973420032,1444845842,1979711488,1444845842,1992294400,1444845842c1986002944,1444845842,1998585856,1444845842,2013265920,1444845842c2019557376,1444845842,2004877312,1444845842,2027945984,1444845842c2036334592,1444845842,2040528896,1444845842,2046820352,1444845842c2053111808,1444845842,1817182208,1444845842,2060451840,1444845842c2068840448,1444845842,2076180480,1444845842,2082471936,1444845842c2088763392,1444845842,2095054848,1444845842,2101346304,1444845842c2107637760,1444845842,2113929216,1444845842,2120220672,1444845842c2126512128,1444845842,2132803584,1444845842,2139095040,1444845842c2145386496,1444845842,-2143289344,1444845842,-2136997888,1444845842c-2130706432,1444845842,-2124414976,1444845842,-2118123520,1444845842c-2111832064,1444845842,-2105540608,1444845842,-2099249152,1444845842c-2092957696,1444845842,-2086666240,1444845842,-2080374784,1444845842c-2074083328,1444845842,-2067791872,1444845842,-2061500416,1444845842c-2055208960,1444845842,-2048917504,1444845842,-2042626048,1444845842c-2036334592,1444845842,-2030043136,1444845842,-2023751680,1444845842c-2017460224,1444845842,-2011168768,1444845842,-2004877312,1444845842c-1998585856,1444845842,-1992294400,1444845842,-1986002944,1444845842c-1979711488,1444845842,-1973420032,1444845842,-1967128576,1444845842c-1960837120,1444845842,-1954545664,1444845842,-1948254208,1444845842c-1941962752,1444845842,-1935671296,1444845842,-1929379840,1444845842c-1923088384,1444845842,-1916796928,1444845842,-1910505472,1444845842c-1904214016,1444845842,-1897922560,1444845842,-1891631104,1444845842c-1885339648,1444845842,-1879048192,1444845842,-1872756736,1444845842c-1866465280,1444845842,-1860173824,1444845842,-1853882368,1444845842c-1847590912,1444845842,-1841299456,1444845842,-1835008000,1444845842c-1828716544,1444845842,-1822425088,1444845842,-1816133632,1444845842c-1809842176,1444845842,-1803550720,1444845842,-1797259264,1444845842c-1790967808,1444845842,-1784676352,1444845842,-1778384896,1444845842c-1772093440,1444845842,-1765801984,1444845842,-1759510528,1444845842c-1753219072,1444845842,-1746927616,1444845842,-1740636160,1444845842c-1734344704,1444845842,-1728053248,1444845842,-1721761792,1444845842c-1715470336,1444845842,-1709178880,1444845842,-1702887424,1444845842c-1696595968,1444845842,-1690304512,1444845842,-1684013056,1444845842c-1677721600,1444845842,-1671430144,1444845842,-1665138688,1444845842c-1658847232,1444845842,-1652555776,1444845842,-1646264320,1444845842c-1639972864,1444845842,-1633681408,1444845842,-1627389952,1444845842c-1621098496,1444845842,-1614807040,1444845842,-1608515584,1444845842c-1602224128,1444845842,-1595932672,1444845842,-1589641216,1444845842c-1583349760,1444845842,-1577058304,1444845842,-1570766848,1444845842c-1564475392,1444845842,-1558183936,1444845842,-1551892480,1444845842c-1545601024,1444845842,-1539309568,1444845842,-1533018112,1444845842c-1526726656,1444845842,-1520435200,1444845842,-1514143744,1444845842c-1507852288,1444845842,-1501560832,1444845842,-1495269376,1444845842c-1488977920,1444845842,-1482686464,1444845842,-1476395008,1444845842c-1470103552,1444845842,-1463812096,1444845842,-1457520640,1444845842c-1451229184,1444845842,-1444937728,1444845842,-1438646272,1444845842c-1432354816,1444845842,-1426063360,1444845842,-1419771904,1444845842c-1413480448,1444845842,-1407188992,1444845842,-1400897536,1444845842c-1394606080,1444845842,-1388314624,1444845842,-1382023168,1444845842c-1375731712,1444845842,-1369440256,1444845842,-1363148800,1444845842c-1356857344,1444845842,-1350565888,1444845842,-1344274432,1444845842c-1337982976,1444845842,-1331691520,1444845842,-1325400064,1444845842c-1319108608,1444845842,-1312817152,1444845842,-1306525696,1444845842c-1300234240,1444845842,-1293942784,1444845842,-1287651328,1444845842c-1281359872,1444845842,-1275068416,1444845842,1114636288,1444845842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269549568,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34668544,0c-1859256320,352745,779550720,158162671,544409543,1935751799c1030318435,1835619362,1310749541,1377859429,1851878767,980885538c1936605544,1411530089,1936026985,2003127840,1836012064,539127393c1634024055,1933669491,574447977,1701669204,1699618931,1867653239c577659245,1664775968,1411530099,1936026985,2003127840,1836012064c790785633,980892734,1010708322,1130510967,1010708339,543767159c1635138167,1713519980,1702063201,1010708258,1130969719,980885619c1030513014,1818322466,790783347,980892734,1936744803,1983543072c574450785,1936482662,1043276389,1933211452,1819042157,1936744771c1983543072,574450785,1936482662,1043276389,1933211452,1802072692"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онятие договора аренды предприятий. Права и обязанности сторон по договору аренды предприятий. Ответственность сторон по договору аренды предприяти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3. Лизинг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содержание договора финансовой аренды (лизинга). Исполнение договора лизинга. </w:t>
      </w:r>
      <w:r>
        <mc:AlternateContent>
          <mc:Choice Requires="wpg">
            <w:drawing>
              <wp:anchor behindDoc="0" distT="0" distB="0" distL="114935" distR="114935" simplePos="0" locked="0" layoutInCell="0" allowOverlap="1" relativeHeight="14">
                <wp:simplePos x="0" y="0"/>
                <wp:positionH relativeFrom="page">
                  <wp:posOffset>646430</wp:posOffset>
                </wp:positionH>
                <wp:positionV relativeFrom="page">
                  <wp:posOffset>450850</wp:posOffset>
                </wp:positionV>
                <wp:extent cx="6350" cy="6350"/>
                <wp:effectExtent l="0" t="0" r="635" b="0"/>
                <wp:wrapSquare wrapText="bothSides"/>
                <wp:docPr id="13" name="Группа 3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9" style="position:absolute;margin-left:50.9pt;margin-top:35.5pt;width:0.5pt;height:0.5pt" coordorigin="1018,710" coordsize="10,10">
                <v:rect id="shape_0" ID="Shape 279268" coordsize="9144,9144" path="l0,0l9144,0c9144,9144,0,9144,0,0c4194304,0,2162688,0,757071872,1444845818c769654784,1444845818,7274496,5439597,2162792,0c1181220864,2129241311,-1495269376,1444845819,-1385168896,1444845818c9502720,0,-147849216,1444845814,-147324928,1444845814c-147324928,1444845814,-145752064,1444845814,-145227776,1444845814c-145227776,1444845814,-990904320,1444845819,16711680,0c0,0,0,0,0,0c0,0,0,0,0,0c0,0,0,0,-2088370176,1444845818c6356992,0,-590872576,2129241300,65536,0c0,0,0,0,-584056832,2129241300c-580386816,2129241300,892338176,1444845820,1247805440,1444845820c1294991360,1444845820,-746586112,2129239743,6619136,0c8454144,0,-2094006272,1444845818,-864026624,2129241299c0,0,0,0,0,0c1310720,0,0,0,0,0c39321600,1444845811,0,-65536,98303,544669696c28498,0,0,0,0,0c8388608,0,12648448,0,78643200,2129241311c888143872,1444845811,-2147483648,-1261400111,-1160724784,-793260000c-793063248,-779169349,-793390969,-776417091,-1261428593,-1278165296c-1294942512,-2133737776,539930832,980889404,792477300,1047673463c-788475872,-793390976,53428,0,0,0c487587840,2129240287,-1311768576,-1110395440,-1093616176,-2100198959c-803161904,-796864065,-793456450,-793325392,-1227874128,-1143949104c-2049864751,-792735712,-805252930,-796274251,53429,783876096c15744032,0,37814272,0,2034237440,1444673820c779550720,158162671,980879303,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782216508,980885603,1030513014,1852138274c577922420,2000436783,1917874746,980892734,1852786290,1998615412c1668505914,574450025,1701669204,1699618931,1867653239,577659245c1748662048,1769172545,1767121469,544433517,544695630,1634561874c1998594670,1935762746,1769161076,1411530081,1936026985,2003127840c1836012064,539127393,1935882871,1767121469,544433517,544695630c1634561874,1043276398,1664775996,1919904879,1983543072,574450785c808470086,790769712,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64775996,1919904879,1983543072,574450785c808470086,790769712,980892734,1735287148,1647998752,1030317161c762470690,790774099,1999584318,1917874746,1999584318,2118021690c0,0,37814272,0,-1935671296,1444673818c779550720,158162671,1349519303,2000436850,1951625274,543517817c1635138167,1310866796,1634562671,1043276396,2000320316,2003788905c1953394499,795635570,980892734,1935827316,980892734,543318388c1635138167,1663188332,1918985580,980885538,1030975344,942683938c1010708258,1635007095,980885602,1030513014,1717922850,1998594676c1936683066,808919613,1998594617,1634036794,1030907236,1852796450c1043276389,980889404,1935827316,980892734,1998611306,1818326586c1700995645,1919251566,1010708258,1349663351,2000436850,1866887738c544437358,1935751799,1030318435,1835619362,1310749541,1377859429c1851878767,980885538,1936605544,1411530089,1936026985,2003127840c1836012064,539127393,1634024055,1933669491,574447977,1701669204c1699618931,1867653239,577659245,1664775968,1411530099,1936026985c2003127840,1836012064,790785633,980892734,1869377379,980885618c1030513014,809911842,573583408,2000436783,1851878458,980885607c1768188258,1918968381,574706477,792477231,1349663351,792477298c1349532279,2000436850,1010725434,1349663351,2000436850,1866887738c544437358,1634024055,1933669491,574447977,1701669204,1699618931c1867653239,577659245,1664775968,1411530099,1936026985,2003127840c1836012064,539127393,1935751799,1030318435,1835619362,1310749541c1377859429,1851878767,980885538,1936605544,1411530089,1936026985c2003127840,1836012064,790785633,980892734,1869377379,980885618c1030513014,809911842,573583408,2000436783,1851878458,980885607c1768188258,1918968381,574706477,792477231,1349663351,792477298c1047673463,980889404,2178672,0,-1938292736,2129239740c65536,0,0,0,2162688,0c530644992,1444845818,0,0,0,0c8454144,0,1558183936,1444845818,-864026624,2129241299c0,0,0,0,0,0c1310720,0,0,0,0,0c139984896,1444845811,0,-65536,98303,1444806656c0,0,0,0,0,0c8388608,0,2162688,0,530644992,1444845818c0,0,6291456,0,44105728,0c2027945984,1444673819,779550720,158162671,67527,1c12648448,0,-239075328,1444845810,482344960,2129240287c0,0,0,262144,65538,1c9502720,0,-239075328,1444845810,482344960,2129240287c152043520,1444845811,0,2162688,65537,1c6356992,0,-239075328,1444845810,482344960,2129240287c0,0,0,327680,65536,1c3211264,0,-239075328,1444845810,482344960,2129240287c0,0,0,327680,402653185,0c3145728,0,-2078277632,1444673818,0,0c0,0,0,196608,405798914,0c3145728,0,-1892679680,352745,380633088,1444845811c-387973120,1444845810,0,2228224,65537,1c18939904,0,-261095424,1444845810,482344960,2129240287c0,0,0,131072,65536,1c15794176,0,-239075328,1444845810,482344960,2129240287c0,0,0,131072,65537,1c12648448,0,-239075328,1444845810,482344960,2129240287c0,0,0,131072,65538,1c9502720,0,-239075328,1444845810,482344960,2129240287c177209344,1444845811,0,2293760,65538,1c6356992,0,-239075328,1444845810,482344960,2129240287c0,0,0,196608,65536,1c3211264,0,-239075328,1444845810,482344960,2129240287c0,0,0,196608,427819009,0c4194304,0,1694498816,1444673819,212860928,1444845843c0,0,-364904448,1444845810,338821120,5709c876609536,1444845811,46137344,0,2162688,0c399572992,1444845811,0,0,2097152,0c2162688,0,399572992,1444845811,0,0c2097152,0,3211264,0,-776994816,1444845816c-187695104,1444845272,-1715470336,1444845814,-1716518912,1444845814c-187695104,1444845272,4259840,0,65536,1245184c4325376,6488161,4653163,6357106,6815856,6488169c7274572,6357091,6881396,7209071,0,0c4259840,0,65536,1310720,4325376,7602287c7274612,4325485,7471215,6619236,4456562,7536745c6357108,6488174,101,0,4259840,0c65536,1245184,5373952,6750313,7602280,7274562c6553714,7471205,6881348,7602291,7209057,6619235c4194304,0,4259840,0,65536,786432c5111808,7143541,6619234,4587634,7471215,6357101c116,2129239743,1170210816,1444845216,4194304,0c3211264,0,65536,589824,4325376,6488161c4391019,7077999,7471215,574423040,1936482662,1043276389c4259840,0,65536,655360,4980736,6684773c4325492,7471215,6619236,114,1441792,2129239743c318767104,1444845207,4194304,0,16842752,0c65536,14876672,1983643648,1634235194,2037671280,1763730800c1596079460,808464504,829710128,539113776,1919905635,2053731172c841104741,808465969,909193772,539111472,1886599791,824327540c539113776,1752457584,745349693,909193836,1814835248,808857906c825371696,1815097398,909193772,1702375472,1983659554,1920234298c543517551,1852403562,1819898995,1830960485,1919251561,1010708258c1634744950,1730177140,1768186226,1937010277,1701863784,574450543c1864376948,1852793658,1952671086,1701869940,1701978685,539128931c1954047348,1920495458,1031037797,808202274,909193772,841756720c808465969,1010708258,1933211183,1701863784,1701869940,62c1349648384,15986,2162688,0,-1938292736,2129239740c65536,0,0,0,3211264,0c-1938292736,2129239740,65536,1444806656,0,0c808452096,808464432,3157794,0,2162688,0c-1938292736,2129239740,65536,0,0,0c2162688,0,1979777024,1444845811,0,0c0,0,2162688,0,-1938292736,2129239740c65536,0,0,0,2162688,0c1979777024,1444845811,0,0,0,0c3211264,0,1044381696,1444845811,849346560,1444845811c2031616,311820288,1649803264,20078,3145728,0c7405568,0,65536,2621440,6488064,7143535c7536686,7209077,7536686,6357108,3014770,7471204c7798881,7209065,3014759,6815827,7340129,3342437c5439556,6815856,7471205,5177445,6946914,6488165c116,980889404,9453172,0,3211264,0c65536,720896,5505024,7864421,5439604,6488165c6881396,7209071,1310720000,1377859429,3239279,0c65536,720896,4784128,5242995,7274610,6619252c7602275,6553701,574423040,1701669204,3219571,0c65536,524288,4390912,7077989,5111916,7143521c101,980892734,1010708322,794966647,3226686,0c65536,655360,5636096,7471205,5177460,6881394c7209061,116,1043276344,1933211452,4277114,0c65536,720896,5701632,6881394,6881396,6750318c7274573,6619236,249561088,5709,66060288,1444845843c4194304,0,4259840,0,65536,983040c4325376,6488161,5505131,6357106,7536750,6357104c6619250,7602286,339738624,1444845811,1664745472,1411530099c4287849,0,65536,1179648,4980736,6684773c4325492,7471215,6619236,4456562,7536745,6357108c6488174,101,2003107840,1836012064,3239521,0c65536,786432,4325376,7602287,7274612,4325485c7471215,6619236,114,2000436783,3239482,0c65536,917504,4325376,7471215,6619236,4456562c7536745,6357108,6488174,101,2162688,0c399572992,1444845811,0,0,0,0c2162688,0,-1938292736,2129239740,65536,0c0,0,2162688,0,-1938292736,2129239740c65536,0,0,0,2162688,0c1979777024,1444845811,0,0,543490048,1635138167c2178412,0,1979777024,1444845811,0,0c0,0,3211264,0,-1504706560,1444845843c1723858944,1444845811,720896,1818835575,-569283466,20898c3145728,0,2162688,0,1979777024,1444845811c0,0,4063232,0,2162688,0c-1938292736,2129239740,65536,0,0,0c4259840,0,687865856,1444845842,-481296384,1444845811c2228224,0,255524864,8063,192479232,2129204813c-1214251008,1444845843,4194304,0,2162688,0c-1938292736,2129239740,65536,0,0,0c6356992,0,65536,2031616,6488064,7143535c7536686,7209077,7536686,6357108,3014770,7471204c7798881,7209065,3014759,7471175,7667823,5439600c6357096,6619248,1030488064,790769698,980892734,1231910254c3219556,0,1050673152,1444845811,-166199296,2129236309c1785724928,2129236295,0,0,519569408,-23664c2228223,0,65536,327680,1919287296,6647137c0,0,2162688,0,-630128640,1444845505c1979777024,1444845811,3145728,0,3211264,0c-976224256,1444845809,-1579155456,1444845263,200278016,1444845814c199229440,1444845814,-1579155456,1444845263,2162688,0c1979777024,1444845811,0,0,0,0c2162688,0,-1938292736,2129239740,65536,0c0,0,3211264,0,65536,458752c5373952,7798895,7340115,7209057,1310851072,1634562671c1043276396,1849325372,4287861,0,65536,1179648c4390912,7077989,4784236,7602286,7471205,7340143c7471175,6422625,6357058,103,1650553914,2000436851c3241018,0,65536,655360,5242880,7471201c7209061,5505140,7864421,116,1818326586,1769087549c3237991,0,65536,786432,5439488,6357108c7602290,6619218,7077988,7209065,101,1650553914c3227251,0,65536,655360,4521984,6553710c6619218,7077988,7209065,101,1769097071,980885604c2187638,0,-1938292736,2129239740,65536,0c0,0,2162688,0,399572992,1444845811c0,0,2097152,0,2162688,0c1979777024,1444845811,0,0,1661468672,2129241288c2162688,0,-1938292736,2129239740,65536,0c0,0,4259840,0,837812224,1444845811c-475004928,1444845811,13369344,0,1446445056,3712c251592704,7214669,828375040,1444845811,4194304,0c2162688,0,-1938292736,2129239740,65536,0c0,0,2162688,0,399572992,1444845811c0,0,0,0,2162688,0c-1938292736,2129239740,65536,0,0,0c2162688,0,399572992,1444845811,0,0c2097152,0,3211264,0,810549248,1444845815c-182452224,1444845272,833617920,1444845815,832569344,1444845815c-182452224,1444845272,2162688,0,399572992,1444845811c0,0,0,0,2162688,0c-1938292736,2129239740,65536,0,0,0c2162688,0,1979777024,1444845811,0,0c1701969920,0,2162688,0,-1938292736,2129239740c65536,0,0,0,7405568,0c65536,2621440,6488064,7143535,7536686,7209077c7536686,6357108,3014770,7471204,7798881,7209065c3014759,7077955,7536751,6553701,7471174,6619237c6357064,6553710,6815827,7340129,101,1043276398c1647998780,15919,2165002,0,-1938292736,2129239740c65536,0,0,0,2162688,0c-1938292736,2129239740,65536,0,0,0c2162688,0,-1938292736,2129239740,65536,0c0,0,2162688,0,-1938292736,2129239740c65536,0,0,0,2162688,0c-1938292736,2129239740,65536,0,0,0c31522816,0,65536,29884416,1983643648,1634235194c2037671280,1763730800,1596079460,808464504,880041776,1663050292c1685221231,1702521203,825369149,741355574,808857906,1864376880c1953526586,875831869,1684086818,757218666,808989240,859058732c757870640,808466481,892351532,1881154096,1030255713,1814850850c808857906,845950000,808465969,909193772,745287728,808857906c1936619568,826305893,1080850476,825371697,1848651830,1080911206c1815101489,843068224,577070702,980827198,1869771891,1780508011c1936615791,1701607796,1768759869,577922420,1983659567,1919903290c1634497901,1983659635,1696622138,574451313,543973750,790770467c980827198,1902452838,1981955438,589327457,1043276338,1715107388c1852925216,1635131965,824385644,1010708258,543570550,1030648165c1818326562,573580064,792477231,1868970614,1819635058,1010725729c1634744950,1730177140,1768186226,1937010277,1701863784,574450543c1864376948,1852793658,1952671086,1701869940,1701978685,539128931c1954047348,1920495458,1031037797,808202274,909193772,841756720c808465969,1010708258,1634220662,1701602414,1983659635,1881172026c1953067887,1030647657,741425186,790769728,980827198,1869619304c1769236851,574451311,1076638528,1043276338,980823868,1684955496c1047749996,980823868,1885431923,1887007845,1040203365,1949988655c3211326,0,380633088,1444845811,-1987051520,1444845273c-363855872,1444845810,-364904448,1444845810,-1987051520,1444845273c2162688,0,-1938292736,2129239740,65536,0c0,0,5308416,0,65536,1966080c6488064,7143535,7536686,7209077,7536686,6357108c3014770,7471204,7798881,7209065,3014759,6881356c6619246,6815827,7340129,101,2162688,0c-1938292736,2129239740,65536,0,0,0c2162688,0,-1938292736,2129239740,65536,0c0,0,2162688,0,399572992,1444845811c0,0,0,0,2162688,0c66125824,1444845843,0,0,2097152,0c2162688,0,1702952960,1444845811,0,0c2097152,0,2162688,0,-1938292736,2129239740c65536,0,0,0,2162688,0c-1938292736,2129239740,65536,0,0,0c2162688,0,-1938292736,2129239740,65536,0c0,0,2162688,0,-1938292736,2129239740c65536,0,0,0,2162688,0c-1938292736,2129239740,65536,0,0,0c2162688,0,-1938292736,2129239740,65536,0c0,0,3211264,0,1262485504,1444845810c486014976,1444845266,170917888,1444845814,169869312,1444845814c486014976,1444845266,2162688,0,399572992,1444845811c0,0,2097152,0,22085632,0c65536,20512768,1983643648,1634235194,2037671280,1763730800c1596079460,808464504,880041776,1868767266,1935962735,1030060649c909193762,841756720,808465969,980361250,1031041139,539112482c1752457584,745349693,808988721,808545328,741355576,909193836c824979504,808466480,942682476,841756720,808465969,1042441592c1933211196,1802465908,1869226085,1953721961,1030057081,1953066274c790786661,980827198,1836216166,1935764597,980827198,1902452838c1881292142,543453042,1952737655,540221544,1043276340,1715107388c1852925216,1919951421,1746953327,1751607653,540221556,1043276340c980823868,1836216166,1935764597,980827198,1752457584,1634887456c1852139876,1634235252,1802462576,578036285,1664773920,1701736047c2037675107,574449008,1952671090,1702109218,1868723320,1667592824c891436404,741355572,808465461,741359660,790769984,1982807102c1634235194,2037671280,4089200,1916419700,3240528,0c-244318208,1444845810,243269632,1444845842,1572864,4456562c-2111700887,2011,6684672,102,38862848,0c65536,36896768,1983643648,1634235194,2037671280,1763730800c1596079460,808464504,829710128,1663050291,1685221231,1702521203c825369149,741355574,808857906,1864376880,1953526586,858858045c1684086818,824327530,808466480,942682412,539111472,1752457584c812458557,1080833344,1815429171,1814836032,808857906,808528944c1815097400,841757504,808465969,1077100652,1076915254,577075254c980827198,1869771891,1780508011,1936615791,1701607796,1768759869c577922420,1983659567,1919903290,1634497901,1983659635,1696622138c574451313,543973750,808857906,1043276336,1715107388,1852925216c1635131965,824385644,1010708258,543570550,1030648165,1818326562c573580064,1983659567,1696622138,574451313,544044403,1952737655c540024936,790770240,980827198,1902452838,1881292142,543453042c826286129,790770208,980827198,1902452838,1931623790,824208757c808466480,1075851296,1043276340,1715107388,1852925216,1970479677c808525933,540028984,807416896,1010708258,543570550,1030648165c1869770786,893395044,540164128,808988721,1043276336,1715107388c1852925216,1970479677,859840621,540491808,1043276336,980823868c1836216166,1935764597,980827198,1752457584,1634887456,1852139876c1634235252,1802462576,578036285,1664773920,1701736047,2037675107c574449008,1952671090,1702109218,1868723320,1667592824,807550324c741687340,1076639808,1043276342,1748661820,1818521185,1010725733c543701622,1769172848,1852795252,741351997,790771008,980827198c1869619304,1769236851,574451311,808203072,1010708258,1748661807c1818521185,1010725733,1933211183,1701863784,1701869940,1010499646c1949988655,2129240126,56688640,0,-998113280,1444673816c779550720,158162671,980879303,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853045367,1867804769c1684632135,1983543072,574450785,1936482662,1043276389,1782216508c980885603,1030513014,1852138274,577922420,2000436783,1953853242c1701734764,543979084,1635138167,924990828,1010708258,1349663351c2000436850,1866887738,544437358,1935751799,1030318435,1835619362c1310749541,1377859429,1851878767,980885538,1936605544,1411530089c1936026985,2003127840,1836012064,539127393,1634024055,1933669491c574447977,1701669204,1699618931,1867653239,577659245,1664775968c1411530099,1936026985,2003127840,1836012064,790785633,980892734c1010708322,794966647,980892734,1869377379,980885618,1030513014c808464418,573583408,2000436783,544895802,1635138167,841104748c1043276344,1933211452,544424826,1635138167,841104748,1043276344c1748662076,1818781545,1952999273,1983543072,574450785,1819043193c790787951,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47998780,2000436783,1819239226,1998615151,1818326586c808460861,808464432,1010708258,2054371959,1983543072,574450785c790771762,980892734,1933802099,1983543072,574450785,790771762c980892734,1751607656,1751607660,980885620,1030513014,1818589474c578252652,2000436783,1851878458,980885607,1768188258,1918968381c574706477,792477231,1349663351,792477298,1047673463,0c0,0,56688640,0,65536,54460416c1983643648,1634235194,2037671280,1763730800,1596079460,808464504c930373424,1663050297,1685221231,1702521203,825369149,741355574c808857906,1864376880,1953526586,959914557,1684086818,824327530c892547124,808727852,875899952,892088368,573583412,1952542752c1830960488,858865712,808534124,1815294272,1076900160,960523317c829175104,808466480,826305580,1815429170,1076965696,826305589c858865713,909193836,826290224,825388083,741355574,808857906c841772080,808465969,1042441592,1933211196,1802465908,1869226085c1953721961,1030057081,1953066274,790786661,980827198,1836216166c1935764597,980827198,1902452838,1981955438,824208481,808466480c1010708258,543570550,1030648165,1818326562,573711136,1983659567c1696622138,574451313,1685025392,540098592,573644850,1983659567c1696622138,574451313,543973750,790770467,980827198,1902452838c1981955438,840985697,808465969,1010708258,543570550,1030648165c1818326562,573645600,1983659567,1696622138,574451313,544044403c808857906,540024880,790771008,980827198,1902452838,1981955438c589327457,1043276336,1715107388,1852925216,1919951421,824206447c540229664,1043276338,1715107388,1852925216,1970479677,808525933c540028984,826286128,1010708258,543570550,1030648165,1836413730c942682400,807415856,574111776,1983659567,1696622138,574451313c544044403,808988721,943726640,790769696,980827198,1902452838c1931623790,824208757,808466480,540098592,1043276336,1715107388c1852925216,1970479677,1701322861,1952999273,1075851296,1043276343c1715107388,1852925216,1970479677,826286189,1701322803,1952999273c790769696,980827198,1902452838,1881292142,543453042,826286129c573710388,792477231,1868970614,1819635058,1010725729,1634744950c1730177140,1768186226,1937010277,1701863784,574450543,1864376948c1852793658,1952671086,1701869940,1701978685,539128931,1954047348c1920495458,1031037797,1076637730,841757489,808465969,909193772c790769712,980827198,1684955496,1047749996,1748661820,1936683040c1869182057,1075985774,1076637745,1043276341,1748661820,1936683040c1869182057,1075985774,573582393,1983659567,1881172026,1953067887c1030647657,909193762,1076637744,1043276341,1748661820,1936683040c1869182057,807550318,858865708,1010708258,1748661807,1818521185c1010725733,1933211183,1701863784,1701869940,1010696254,1916434223c1999584318,4091962,2162688,0,399572992,1444845811c0,0,544407552,1935751799,8481123,0c-761266176,1444845812,-864026624,2129241299,0,0c0,0,0,0,1310720,0c0,0,0,0,660078592,1444845811c0,-65536,98303,1444806656,0,0c0,0,0,0,8388608,0c2162688,0,-1938292736,2129239740,65536,0c0,0,4259840,0,65536,327680c217055232,1444845814,0,0,0,0c65536,2129199104,222298112,1444845814,221249536,1444845814c2162688,0,-1938292736,2129239740,65536,0c0,0,2162688,0,1979777024,1444845811c0,0,0,0,2162688,0c-1938292736,2129239740,65536,0,0,0c2162688,0,1979777024,1444845811,0,0c2097152,0,7405568,0,65536,2555904c6488064,7143535,7536686,7209077,7536686,6357108c3014770,7471204,7798881,7209065,3014759,7471175c7340129,6881384,5177443,6946914,6488165,5439604c6357096,6619248,1043267584,1444845811,11534336,0c2162688,0,1702952960,1444845811,0,0c1701969920,1635138048,2178412,0,1702952960,1444845811c0,0,2097152,0,3211264,0c65536,131072,1910505472,2129241130,1906311168,2129241130c1998585856,1818326586,3154493,0,58785792,0c-1332609024,1444673484,779550720,158162671,980879303,2037666672c1998611820,1818326586,1867391549,1818324338,1010708258,1970158199c1047679085,1765439292,543979116,1635138167,807550316,1010708258c1970158199,543443309,1635138167,924990828,1043276338,980889404c1349350766,2000436850,1650553914,2000436851,1650553914,1983543072c574450785,1634036835,1998594674,1936683066,808919613,1043276344c1949988668,1998611041,1818326586,1769087549,578054247,1882879776c574452591,959657529,980885538,1684104556,574452325,1701080693c1868788594,790783346,1999584318,1650553914,2000436851,1953849658c1634751343,1162110307,1983543072,574450785,1936482662,1043276389c1933211452,1416651118,1769097071,980885604,1030513014,1818322466c790783347,980892734,543452777,1701591671,574452838,1998594608c1851877434,1735289191,573579837,2000436783,543386170,1635138167c1646411116,577270895,2000436783,1953853242,1701734764,543979084c1635138167,924990828,1010708258,1349663351,2000436850,1866887738c544437358,1935751799,1030318435,1835619362,1310749541,1377859429c1851878767,980885538,1936605544,1411530089,1936026985,2003127840c1836012064,539127393,1634024055,1933669491,574447977,1701669204c1699618931,1867653239,577659245,1664775968,1411530099,1936026985c2003127840,1836012064,790785633,980892734,1010708322,794966647c980892734,1869377379,980885618,1030513014,808464418,573583408c2000436783,544895802,1635138167,841104748,1043276344,1933211452c544424826,1635138167,841104748,1043276344,1748662076,1818781545c1952999273,1983543072,574450785,1819043193,790787951,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47998780c2000436783,1819239226,1998615151,1818326586,808460861,808464432c1010708258,2054371959,1983543072,574450785,790771762,980892734c1933802099,1983543072,574450785,790771762,980892734,1751607656c1751607660,980885620,1030513014,1818589474,578252652,2000436783c1851878458,980885607,1768188258,1918968381,574706477,792477231c1349663351,792477298,1047673463,980892734,1010708322,794966647c58801214,0,-999161856,1444673818,779550720,158162671c2099143,2098232,71107639,71762992,71107637,70583352c71172128,71107649,70386750,72025149,2098245,71107640c71435329,71435320,71435331,70386750,70451232,70255680c70517814,71107632,70911041,70452286,2098238,71304255c70386736,2884656,70778912,2098245,70386765,70976574c71697486,72221752,71106592,2098224,70255680,70976567c71763000,72025149,2098245,71435341,71238704,71631920c71303200,70714416,70779954,70779970,2098255,70583367c71173179,70583346,70583367,70911041,70452286,2098238c70321214,70583369,71435329,70255666,2097211,71369784c71173186,70779968,70583367,70911041,70845496,70451232c71107637,70714421,71369784,70778912,71368736,70386750c70583360,70583356,71107645,70583358,2097184,71173185c71435329,72287294,70779965,2098229,71304255,71697470c71369781,71173185,2098226,71435329,71107632,70386750c70583355,70779965,2098255,2098232,70255680,70386743c71435320,72287288,70451232,71369790,70517827,71304240c71435329,70583346,71107645,2950206,71304255,70386736c70386750,71631947,71237664,71107646,71435343,70845496c70778912,70778912,71369789,70779970,71500866,71173186c2098226,2098232,71631928,70385696,70255671,71042104c71369790,72287282,72090679,71172128,2098242,71173185c70779974,70976560,71107660,71631947,2097196,71173183c70779963,70779970,70583367,70911041,71631928,70778912c72155168,71173178,71173181,70779964,70583367,70911041c71631928,71237664,71173184,70583366,71369793,70386750c71303200,70714416,70779954,70779970,2098255,71173184c71369793,70845496,70911041,70452286,2098238,71173171c71500865,70255668,71369792,70386754,3867696,71172128c71107649,70386750,72025149,2098229,70583362,71304254c71435317,71763000,71369781,70779962,2098229,71173183c71173179,70583350,70779965,2098255,71304243,70648880c70255668,71369789,71173178,71173171,71237664,70255680c70255666,2097211,71369790,71173181,71107634,70583371c72220704,70779968,70779956,70583367,70911041,70583352c71434272,71304245,70779964,72025149,59,1916434223c1999584318,4091962,7405568,0,65536,2555904c6488064,7143535,7536686,7209077,7536686,6357108c3014770,7471204,7798881,7209065,3014759,6815827c7340129,3342437,4980804,7602273,6619240,6422607c6619242,7602275,0,0,0,0c2162688,0,65536,262144,1431175168,1442860108c-1973420032,1444845813,2162688,0,65536,262144c1431175168,2113948748,2097152,0,2162688,0c-1938292736,2129239740,65536,0,0,0c3211264,0,255852544,1444845811,392167424,1444845811c851968,65535,216465408,-5912,3211263,0c2162688,0,1979777024,1444845811,0,0c0,0,2162688,0,-1938292736,2129239740c65536,0,0,0,2162688,0c-1938292736,2129239740,65536,0,0,0c3211264,0,1176502272,1444845842,111149056,1444845842c262144,841104748,-1071963592,-17149,3211263,0c2162688,0,1702952960,1444845811,0,0c0,0,2162688,0,66125824,1444845843c0,0,0,0,2162688,0c399572992,1444845811,0,0,2097152,0c2162688,0,-1938292736,2129239740,65536,0c0,0,6356992,0,65536,2031616c6488064,7143535,7536686,7209077,7536686,6357108c3014770,7471204,7798881,7209065,3014759,7471174c7143521,5439589,6357096,6619248,1819672576,1983543072c574450785,1043276336,7436092,0,65536,2097152c6488064,7143535,7536686,7209077,7536686,6357108c3014770,7471204,7798881,7209065,3014759,7077968c6750325,7209065,6815827,7340129,101,1010708258c1349663351,792477298,1349663351,792477298,7354999,0c2162688,0,-630128640,1444845505,1630601216,1444845813c2097152,0,2162688,0,1702952960,1444845811c0,0,0,0,4259840,0c1706033152,1444845811,1305477120,1444845843,13238272,1444845843c1186922496,-21575,239534079,2129204813,-1225785344,1444845843c4194304,0,2162688,0,-1938292736,2129239740c65536,0,0,0,3211264,0c867172352,1444845811,-728760320,1444845811,589824,1646411116c867333231,-7123,3211263,0,2162688,0c249626624,1444845843,0,0,0,0c2162688,0,46202880,1444845842,0,0c543293440,1635138167,2178412,0,-1938292736,2129239740c65536,0,0,0,2162688,0c-1938292736,2129239740,65536,0,0,0c3211264,0,-1011875840,1444845814,514850816,1444845818c-1739587584,1444845814,0,0,65537,1c23134208,0,1918369792,2129241306,0,0c0,0,0,0,0,0c0,0,0,0,774897664,1444845818c-1376780288,1444845818,0,0,0,0c0,0,0,2129199104,0,0c0,0,0,0,0,0c0,0,0,0,0,0c0,0,0,0,0,0c0,0,0,0,0,0c0,0,0,0,0,0c0,0,0,0,-1058013184,2129236492c-1400897536,1444844878,0,0,0,0c0,0,0,0,0,0c0,0,0,589824,65536,0c159383552,1444845282,0,0,54591488,0c-502071296,1444673816,779550720,158162671,-803207225,-1211096904c-1328497200,-1244624943,-1194279472,-803162672,-796798530,-792801091c-776089422,545640843,-1110394672,-2100198959,-2100184880,-2100198447c-1294942512,-776744928,-793718656,-793456458,-776089424,-793063295c-793521986,-1076879170,-1328512815,-1328500016,-1194319828,-786397743c-793587571,-776220482,-796470898,546230712,-1328497200,-796864224c-793259856,-776417093,-776089465,545640843,-2100195887,-1076842288c-2049855280,-796864224,-793259856,-776417102,-776417150,-2016337777c-1143949872,-1294942512,-2016299568,-2116962864,-1093616944,-1093618736c-792801248,-796274255,-780021323,-793587582,-803193936,-780021320c-776023934,-776417152,-776613753,-793063295,549048504,-1244613680c-1244611120,-1194281008,-803175983,-2117001032,-1294942512,-1244626735c-1244611376,-1110393392,-1244610864,-2117001184,-2116960560,-1093631279c-1110405167,-1244612400,-775958496,-776023936,-776613754,-796798591c548589758,-2100198959,-1110396720,-1294942512,-1244611632,-1194279472c-803172399,-2133778248,-1211060016,-1194282288,-1194294575,-803172399c-776023885,-796667519,-776941388,-780021376,-793587582,-792866635c767479997,-2133737520,-1294946096,-1294942512,-2049864751,-792735712c-776089410,-796733041,549048504,-803161904,-776089416,-796733055c-779955784,-796733053,548589758,-803161904,545640888,-1211059504c-1194282800,-1093616432,-1294958127,-1211068463,-803173167,545444286c-1093631535,-1194293551,-1143951152,-1110405935,-2049864751,-1076879316c-1143947568,-2100184880,-2016298800,-2116962864,-1194280240,-803174959c-1915674440,-1093616944,-1093616176,-1194279728,-1244624943,-1160740399c-2049853232,-775958496,-776023936,-776613754,-796798591,548589758c-1328512815,-1294944304,-2100184880,-1882081072,-796864224,-780021314c-793194367,-796798535,-792801094,549376179,-1093618736,-2083421743c-1328499504,-2116976431,-1294957871,540782800,-2116960560,-1093616176c-1110396208,-1244623919,-796733152,-776023883,-776613760,-776417150c-776613753,-793063295,548786360,-1093615664,-1093616688,-1244612912c-1194279472,-803172399,-796864077,-793325392,-793718604,-796798531c-792801094,549376179,-2133737520,-1294946096,540782800,-2116960560c-1093616176,-1110396208,-1244623919,-779169504,-793194368,-776417100c-776613753,-793063295,548786360,-1244626223,-1127186223,-1110394672c3902417,1916434223,55640126,0,2075328512,1444673786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794374082,-792997707,-1194319688c-793260000,-793456464,-796405328,-1093656392,-1294958127,-1244610864c-1194279472,-803172399,-776417100,-796470911,-792735560,-793194309c546034109,-792932312,-776679234,-776220541,792471951,1047804535c980889404,792477298,1047542391,0,6356992,0c65536,2359296,6488064,7143535,7536686,7209077c7536686,6357108,3014770,7471204,7798881,7209065c3014759,7340111,7209061,6619202,6881402,7471205c6815827,7340129,101,1444845842,2162688,0c65536,655360,1953628160,1634300500,1701603182,0c2162688,0,-1938292736,2129239740,65536,0c0,0,2162688,0,-1938292736,2129239740c65536,0,0,0,7405568,0c131072,0,983040,0,426770432,1444845812c1033895936,1444845811,0,0,0,0c1342242816,301300,262144,2129199104,1033895936,1444845811c65536,0,0,393216,420478976,1444845812c-846200832,1444845812,3211264,0,23068672,1444845843c855638016,1444845811,6619136,980885619,-1057529482,32430c792461312,1349663351,3227250,0,1047527424,1444845811c-2125463552,1444845843,6553600,-1294942512,2104147664,2483c-1278214144,-1898860336,3246545,0,368050176,1444845811c-2119172096,1444845843,2162688,-776875842,965202063,8405c-776273920,-780021364,4313218,0,-468713472,1444845811c-168820736,2129236309,2046820352,2129236295,0,0c-2111700992,2011,1010499584,1949988655,4209726,0c2162688,0,1702952960,1444845811,0,0c0,0,2162688,0,-1938292736,2129239740c65536,0,0,0,2162688,0c1979777024,1444845811,0,0,0,0c2162688,0,1979777024,1444845811,0,0c449839104,1444845811,2162688,0,-1938292736,2129239740c65536,0,0,0,2162688,0c-1938292736,2129239740,65536,0,0,0c2162688,0,399572992,1444845811,0,0c0,0,7405568,0,65536,2686976c6488064,7143535,7536686,7209077,7536686,6357108c3014770,7471204,7798881,7209065,3014759,7274576c7929964,7274576,7929964,7274599,5242990,7602273c5439592,6357096,6619248,0,8388608,0c50397184,0,-1220280320,1444673786,779550720,158162671c980879303,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667906167,1983543072,574450785,1752461154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634482807,1998612334,1684628026c1629633897,1095970162,1010708258,1916434223,1010725456,1047804535c1999584309,1010725946,1916434223,62,0,0c50397184,0,65536,48889856,1983643648,1634235194c2037671280,1763730800,1596079460,808464504,829710128,539112498c1919905635,2053731172,841104741,808465969,909193772,539111472c1886599791,824327540,539112498,1752457584,745349693,808988721c1081700656,1899511863,1077493880,2037461041,1076965696,2020684337c1077096768,1853371441,829252979,808466480,808545324,741355576c808857906,824995120,808466480,909193836,824979504,808466480c1835361902,942682412,2037461040,943732544,960526449,1898983744c825311353,1899114816,858865784,2016686400,577070702,980827198c1869771891,1780508011,1936615791,1701607796,1768759869,577922420c1983659567,1919903290,1634497901,1983659635,1696622138,574451313c1634563443,1701603182,874524704,573579317,1983659567,1696622138c574451313,544436067,808988721,809508912,1010708258,543570550c1030648165,1852404514,942682400,1075851312,1043276336,1715107388c1852925216,1970479677,808525933,540028984,826286128,1010708258c543570550,1030648165,1836413730,942682400,1075851312,573579313c1983659567,1696622138,574451313,544044403,808988721,540024880c790770240,980827198,1902452838,1931623790,824208757,808466480c540164128,1043276336,1715107388,1852925216,1970479677,808525933c540028984,573579312,1983659567,1696622138,574451313,544044403c808525872,540028984,808988721,1043276336,1715107388,1852925216c1970479677,808525933,540028984,807417664,1010708258,543570550c1030648165,1836413730,942682400,1075851312,573579320,1983659567c1696622138,574451313,544044403,960503856,942682400,790769712c980827198,1902452838,1931623790,824208757,808466480,808534048c790769696,980827198,1902452838,1931623790,807431541,825311264c942682400,790769712,980827198,1902452838,1931623790,807431541c842088480,942682400,790769712,1982807102,1919903290,1634497901c1983659635,1952542778,1919361128,1701405793,1752396910,1868918881c1948401003,980361250,1852731235,1953784677,1030058105,1667592738c1948263028,1651800165,1702000751,574452835,1076638528,876620853c573980716,792477231,1752382070,1952804961,1046835321,1047542272c4259840,0,65536,1444610048,-1524629504,1444845813c0,0,0,0,65536,2129199104c-954204160,1444845813,-955252736,1444845813,2162688,0c-1938292736,2129239740,65536,0,0,0c2162688,0,1979777024,1444845811,0,0c0,0,4259840,0,65536,0c0,0,-247726080,2129238105,3538944,65536c0,0,0,0,0,0c2162688,0,1979777024,1444845811,0,0c3145728,0,2162688,0,1979777024,1444845811c0,0,3145728,0,2162688,0c-1938292736,2129239740,65536,0,0,0c2162688,0,-1938292736,2129239740,65536,0c0,0,2162688,0,-1938292736,2129239740c65536,0,0,0,2162688,0c399572992,1444845811,0,0,0,0c2162688,0,399572992,1444845811,0,0c1701969920,0,57737216,0,-1071382528,1444673816c779550720,158162671,980879303,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667906167,1983543072c574450785,1752461154,1010708258,1970223735,1852402804,1819692133c1983543072,574450785,1043276343,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47998780,1043297091,1664775996,1919904879,1983543072c574450785,808464432,790769712,980892734,1998617203,1818326586c942809661,1010708258,2054371959,1998615363,1818326586,942809661c1010708258,1634482807,1998612334,1684628026,1629633897,1095970162c1010708258,1916434223,1010725456,1047804535,-1244619568,-2100198959c-803160368,-776417100,-796470911,-792735560,-793194309,546034109c-792932312,-776679234,-776220541,-803198577,-2117001038,-2133753135c-1160739887,-2083421487,-1244626735,-792801248,-796864079,-793259856c-793587522,-796733008,-776220491,-792866676,549048510,-2133737520c-1278165296,-1328512815,-1127170864,792497105,1047804535,980889404c58801778,0,-1499201536,1444673818,779550720,158162671c2099143,2098232,71107639,71762992,71107637,70583352c71172128,71107649,70386750,72025149,2098245,71107640c71435329,71435320,71435331,70386750,70451232,70255680c70517814,71107632,70911041,70452286,2098238,71304255c70386736,2884656,70778912,2098245,70386765,70976574c71697486,72221752,71106592,2098224,70255680,70976567c71763000,72025149,2098245,71435341,71238704,71631920c71303200,70714416,70779954,70779970,2098255,70583367c71173179,70583346,70583367,70911041,70452286,2098238c70321214,70583369,71435329,70255666,2097211,71369784c71173186,70779968,70583367,70911041,70845496,70451232c71107637,70714421,71369784,70778912,71368736,70386750c70583360,70583356,71107645,70583358,2097184,71173185c71435329,72287294,70779965,2098229,71304255,71697470c71369781,71173185,2098226,71435329,71107632,70386750c70583355,70779965,2098255,2098232,70255680,70386743c71435320,72287288,70451232,71369790,70517827,71304240c71435329,70583346,71107645,2950206,71304255,70386736c70386750,71631947,71237664,71107646,71435343,70845496c70778912,70778912,71369789,70779970,71500866,71173186c2098226,2098232,71631928,70385696,70255671,71042104c71369790,72287282,72090679,71172128,2098242,71173185c70779974,70976560,71107660,71631947,2097196,71173183c70779963,70779970,70583367,70911041,71631928,70778912c72155168,71173178,71173181,70779964,70583367,70911041c71631928,71237664,71173184,70583366,71369793,70386750c71303200,70714416,70779954,70779970,2098255,71173184c71369793,70845496,70911041,70452286,2098238,71173171c71500865,70255668,71369792,70386754,3867696,71172128c71107649,70386750,72025149,2098229,70583362,71304254c71435317,71763000,71369781,70779962,2098229,71173183c71173179,70583350,70779965,2098255,71304243,70648880c70255668,71369789,71173178,71173171,71237664,70255680c70255666,2097211,71369790,71173181,71107634,70583371c72220704,70779968,70779956,70583367,70911041,70583352c71434272,71304245,70779964,72025149,59,1010725434c1882879791,1851878718,51457826,0,-585891840,1444673818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933211452c1416651118,1769097071,980885604,1030513014,1818322466,790783347c980892734,1998611306,1818326586,1868702269,790784116,980892734c1819571567,1281715817,1998613622,1818326586,574038589,2000436783c1917874746,980892734,1852786290,1998615412,1668505914,574450025c1701669204,1699618931,1867653239,577659245,1748662048,1769172545c1767121469,544433517,544695630,1634561874,1998594670,1935762746c1769161076,1411530081,1936026985,2003127840,1836012064,539127393c1935882871,1767121469,544433517,544695630,1634561874,1043276398c1664775996,1919904879,1983543072,574450785,808464432,790769712c980892734,1998617203,1818326586,942809661,1010708258,2054371959c1998615363,1818326586,942809661,1010708258,1634482807,1998612334c1684628026,1629633897,1095970162,1010708258,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010725434,1882879791c2171454,0,-1938292736,2129239740,65536,0c0,0,3211264,0,-566231040,2129240632c-170917888,1444845814,921698304,1444845818,922222592,1444845818c922222592,1444845818,51445760,0,-904593408,1444673816c779550720,158162671,980879303,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853045367,1867804769c1684632135,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980889404,15986,0,0c2162688,0,-1938292736,2129239740,65536,0c0,0,2162688,0,1979777024,1444845811c0,0,1767112704,544433517,2188622,0c-1938292736,2129239740,65536,0,0,0c2162688,0,46202880,1444845842,0,0c0,0,2162688,0,-1938292736,2129239740c65536,0,0,0,2162688,0c1979777024,1444845811,0,0,6291456,0c2162688,0,-1938292736,2129239740,65536,0c0,0,2162688,0,1979777024,1444845811c0,0,0,0,2162688,0c1979777024,1444845811,0,0,4063232,0c2162688,0,1979777024,1444845811,0,0c0,0,2162688,0,-1938292736,2129239740c65536,0,0,0,2162688,0c1979777024,1444845811,0,0,2097152,0c2162688,0,1979777024,1444845811,0,0c2097152,0,2162688,0,1702952960,1444845811c0,0,2097152,0,2162688,0c-1938292736,2129239740,65536,0,0,0c3211264,0,1440743424,1444845810,-1689255936,1444845263c-1526726656,1444845813,-1527775232,1444845813,-1689255936,1444845263c50397184,0,65536,49020928,1983643648,1634235194c2037671280,1763730800,1596079460,808464504,963927856,1663050288c1685221231,1702521203,825369149,741355574,808857906,1864376880c1953526586,809050685,1684086818,891436394,741355572,808465461c808727852,1881154096,1030255713,1076915490,926968889,1080834368c1815232567,843068480,741687404,909193836,843067440,1077428332c943746098,909193772,745287728,808857906,577075248,980827198c1869771891,1780508011,1936615791,1701607796,1768759869,577922420c1983659567,1919903290,1634497901,1983659635,1696622138,574451313c543973750,790770211,980827198,1902452838,1981955438,589327457c1043276337,1715107388,1852925216,1635131965,807608428,1010708258c543570550,1030648165,1869770786,540156004,824193344,1010708258c543570550,1030648165,1836413730,1684633376,807430260,573784096c1983659567,1696622138,574451313,544044403,1952737655,540024936c790769984,980827198,1902452838,1881292142,543453042,809508913c790770208,980827198,1902452838,1931623790,1075866997,540024885c790771264,980827198,1902452838,1931623790,1075866997,910172213c790769696,980827198,1902452838,1931623790,1746955637,1751607653c540024948,790769728,980827198,1902452838,1881292142,543453042c824195136,790770208,980827198,1902452838,1931623790,1075866997c1701322809,1952999273,790769696,980827198,1902452838,1881292142c543453042,826286129,573710385,1983659567,1696622138,574451313c544044403,1746940480,1751607653,573579380,1983659567,1696622138c574451313,1685025392,1075851552,840971057,1010708258,1715107375c1970106991,1047748972,1882879548,543716449,1684107879,1953391977c1885431923,1030451045,539128866,1868773999,1667591790,1887007860c1914846565,578052965,2019914784,2020565620,1952671090,741351997c1076640064,825371704,573583414,1983659567,1851877434,1936026724c980827198,1869619304,1769236851,574451311,960506928,1010708258c543701622,1769172848,1852795252,876618301,790769708,980827198c1869619304,1769236851,574451311,1076639552,1043276338,980823868c1684955496,1047749996,980823868,1885431923,1887007845,15973l50397184,0c65536,48758784,1983643648,1634235194,2037671280,1763730800c1596079460,808464504,930373424,1868767266,1935962735,1030060649c909193762,841756720,808465969,980361250,1031041139,539113250c1030382689,808727842,1881154096,1030255713,841772322,808465969c741425260,909193836,1814835248,841757760,808465969,1042441592c1933211196,1802465908,1869226085,1953721961,1030057081,1953066274c790786661,980827198,1836216166,1935764597,980827198,1902452838c1981955438,840985697,808465969,1010708258,543570550,1030648165c1818326562,573580064,1983659567,1696622138,574451313,1685025392c1075851552,573710385,1983659567,1696622138,574451313,544044403c1952737655,540024936,790770240,980827198,1902452838,1931623790c1998613877,1752458345,1075851296,1043276337,1715107388,1852925216c1919951421,1075864687,540090420,1043276338,1715107388,1852925216c1970479677,1769414765,543716452,893394992,1010708258,543570550c1030648165,1869770786,808525924,540028984,1075851584,1043276336c1715107388,1852925216,1919951421,891315311,540098592,790769728c980827198,1902452838,1931623790,824208757,540557344,1043276336c1715107388,1852925216,1919951421,824206447,540622880,790770225c980827198,1902452838,1881292142,543453042,808464433,1075851312c824193073,1010708258,543570550,1030648165,1836413730,1684633376c807430260,825311264,1010708258,543570550,1030648165,1836413730c1768253472,544499815,826286128,1043276337,1715107388,1852925216c1919951421,1746953327,1751607653,808525940,540028984,790769984c980827198,1902452838,1981955438,1075866721,790770737,980827198c1902452838,1931623790,1746955637,1751607653,540024948,573911360c792477231,1868970614,1819635058,1010725729,1634744950,1730177140c1768186226,1937010277,1701863784,574450543,1864376948,1852793658c1952671086,1701869940,1701978685,539128931,1954047348,1920495458c1031037797,825311266,825311276,842088492,858865708,1010708258c1634220662,1701602414,1983659635,1881172026,1953067887,1030647657c741425186,1043276336,980823868,1684955496,1047749996,980823868c1885431923,1887007845,788545125,1047542391,12648448,0c78643200,2129241311,210763776,1444845819,150994944,0c0,150994944,0,0,0,9c0,0,167772160,134807561,65536,0c2304,0,0,134807552,0,0c0,0,2015887360,1444845809,2005925888,1444845809c-1276116992,1444845506,862978048,1444845811,1460666368,1444845811c0,0,0,0,0,0c0,1444806656,150994944,167772160,2162688,0c1979777024,1444845811,0,0,2097152,0c2162688,0,399572992,1444845811,0,0c0,0,58785792,0,65536,56557568c1983643648,1634235194,2037671280,1763730800,1596079460,808464504c930373424,1663050294,1685221231,1702521203,825369149,741355574c808857906,1864376880,1953526586,909582909,1684086818,874659178c741357112,808859700,909653036,1881154096,1030255713,824995106c808466480,1077231724,893414454,1080834368,1815691321,893401408c1077297260,808545333,741355576,1077362796,826305589,1815429168c1076900160,826305593,1815691313,1076965696,825388086,741355574c808988721,826305584,1815560241,1076965696,1080832049,826290225c826305584,842088496,1077362796,829174321,808466480,909193772c1080832048,842088502,1077493868,1080832561,808534073,1077231724c1080832049,2016886837,1010704997,1953708662,1701539698,1768909344c2037674862,574449004,1702127981,1043276402,1715107388,1970106991c1047748972,1715107388,1852925216,1635131965,824385644,1010708258c543570550,1030648165,1869770786,809508964,824193568,1010708258c543570550,1030648165,1818326562,573711136,1983659567,1696622138c574451313,544044403,808857906,540024880,790769984,980827198c1902452838,1881292142,543453042,824193856,790770208,980827198c1902452838,1981955438,589327457,1043276336,1715107388,1852925216c1970479677,808525933,540028984,809508912,1010708258,543570550c1030648165,1836413730,942682400,1075851312,573579312,1983659567c1696622138,574451313,1685025392,1075851552,573710386,1983659567c1696622138,574451313,544044403,808988721,540024880,790771776c980827198,1902452838,1931623790,824208757,808466480,540557344c1043276336,1715107388,1852925216,1970479677,1769414765,543716452c893394992,1010708258,543570550,1030648165,1836413730,1768253472c544499815,893394992,1010708258,543570550,1030648165,1869770786c943726692,540360736,790769728,980827198,1902452838,1931623790c1998613877,1752458345,1075851296,790770481,1982807102,1919903290c1634497901,1983659635,1952542778,1919361128,1701405793,1752396910c1868918881,1948401003,980361250,1852731235,1953784677,1030058105c1667592738,1948263028,1651800165,1702000751,574452835,741552448c1076640064,1076638769,790769713,980827198,1684955496,1047749996c1748661820,1936683040,1869182057,1075985774,893398073,1010708258c543701622,1769172848,1852795252,910172733,790769708,980827198c1869619304,1769236851,574451311,808857906,893398064,1010708258c1748661807,1818521185,1010725733,1933211183,1701863784,1701869940c980877374,792477300,1047673463,1852786290,59863924,0c-623509504,1444673378,779550720,158162671,1349519303,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130510967,1010708339,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794832834,-796864075,-796405323c-776089419,-1076879220,-1328497712,-1194279472,-2083421999,-1127172656c-2049864751,-796864224,-776482635,-776220541,-796733044,-796733008c548589758,-1311719728,-2016312367,-1110395440,-1882081072,-792735712c-1261428546,-2116962096,-1194293551,-1143947312,-1110394672,673232336c-1093616432,-2083408688,-1898857520,1999584297,1010725946,1916434223c1999584318,4091962,482344960,2129240287,2162688,0c-1938292736,2129239740,65536,0,0,0c2162688,0,-1938292736,2129239740,65536,0c0,0,2162688,0,1979777024,1444845811c0,0,0,0,3211264,0c828375040,1444845811,-597688320,1444845874,1835008,1634561874c-867237778,-30762,3211263,0,2162688,0c1979777024,1444845811,0,0,0,0c4259840,0,541065216,1444845843,-160432128,1444845811c13500416,7536745,926417008,-20340,6422527,6619245c1844445184,1444845192,4194304,0,2162688,0c-1938292736,2129239740,65536,0,0,0c4259840,0,1256194048,1444845792,-153092096,1444845811c13697024,0,-231014400,-18950,65535,0c0,0,4194304,0,2162688,0c1979777024,1444845811,0,0,1010696192,1818835575c6384758,0,65536,2490368,6488064,7143535c7536686,7209077,7536686,6357108,3014770,7471204c7798881,7209065,3014759,7077955,7536751,6553701c6619202,6881402,7471205,6815827,7340129,101c2170980,0,65536,524288,1920204800,1735287145c25964,0,2162688,0,399572992,1444845811c0,0,2097152,0,56688640,0c65536,54394880,1983643648,1634235194,2037671280,1763730800c1596079460,808464504,930373424,1663050295,1685221231,1702521203c825369149,741355574,808857906,1864376880,1953526586,926360125c1684086818,824327530,892547124,808727852,875899952,892088368c573583412,1952542752,1830960488,942682412,1080832048,1815691317c826291520,826305584,808534067,858865772,825388076,741355574c909193836,841756720,808465969,858865772,909193772,1080832048c826290993,893414449,1815163200,826291520,577075250,980827198c1869771891,1780508011,1936615791,1701607796,1768759869,577922420c1983659567,1919903290,1634497901,1983659635,1696622138,574451313c543973750,808988721,1043276336,1715107388,1852925216,1635131965c841162860,1010708258,543570550,1030648165,1869770786,826286180c824193568,1010708258,543570550,1030648165,1818326562,573776672c1983659567,1696622138,574451313,543973750,808857906,1043276336c1715107388,1852925216,1635131965,824385644,1010708258,543570550c1030648165,1836413730,909193760,807415856,573915168,1983659567c1696622138,574451313,543973750,790769699,980827198,1902452838c1881292142,543453042,859840561,790770208,980827198,1902452838c1931623790,824208757,808466480,1075851296,1043276337,1715107388c1852925216,1970479677,808525933,540028984,943726640,1010708258c543570550,1030648165,1836413730,942682400,1075851312,573579320c1983659567,1696622138,574451313,544044403,808988721,826286128c790769696,980827198,1902452838,1931623790,1998613877,1752458345c1075851296,1043276343,1715107388,1852925216,1970479677,826286189c1769414707,543716452,1043276336,1715107388,1852925216,1919951421c824206447,875642912,790770208,1982807102,1919903290,1634497901c1983659635,1952542778,1919361128,1701405793,1752396910,1868918881c1948401003,980361250,1852731235,1953784677,1030058105,1667592738c1948263028,1651800165,1702000751,574452835,741552448,825371696c741355574,808857906,1043276336,1748661820,1818521185,1010725733c543701622,1769172848,1852795252,893395517,808534060,1010708258c543701622,1769172848,1852795252,741351997,790772032,980827198c1869619304,1769236851,574451311,808203584,1010708258,543701622c1769172848,1852795252,826286653,825371699,573583414,792477231c1634220662,1701602414,792477299,1752382070,1952804961,1046835321c1047804416,980889404,1349533298,2000436850,57765946,0c-924450816,1444673818,779550720,158162671,1349519303,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130510967,1010708339,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794898370,-796208719,549245109c-1194281776,-2033090095,-1076840240,-1194279984,-1949188656,-1127208928c-1261388080,-1143962671,539594705,-803161904,-793194318,546034100c-2016312367,-1311722032,-1093616176,-786384432,-793718656,-776023887c1015796098,1949988655,1999584318,1010725434,1882879791,62c482344960,2129240287,54591488,0,65536,52363264c1983643648,1634235194,2037671280,1763730800,1596079460,808464504c896818992,1663050296,1685221231,1702521203,825369149,741355574c808857906,1864376880,1953526586,943006269,1684086818,941768042c573583409,1952542752,1830960488,942682412,1080832048,826290225c859860017,1080833600,826290481,808545328,741355576,842088556c1815097664,910177344,858865772,1815163200,808857906,808528944c1815097400,1077096768,1080832561,1815560244,1077031232,829174577c808466480,909193772,1080832048,826290481,859860019,1080833856c826290225,577075250,980827198,1869771891,1780508011,1936615791c1701607796,1768759869,577922420,1983659567,1919903290,1634497901c1983659635,1696622138,574451313,543973750,790769699,980827198c1902452838,1931623790,1851878773,543517799,892608560,790769696c980827198,1902452838,1663188334,824210287,808466480,573653024c1983659567,1696622138,574451313,544044403,808988721,540024880c790770240,980827198,1902452838,1931623790,824208757,808466480c540164128,1043276336,1715107388,1852925216,1769153085,808525934c540028984,790769984,980827198,1902452838,1931623790,824208757c808466480,1075851296,1043276341,1715107388,1852925216,1970479677c808525933,540028984,807417152,1010708258,543570550,1030648165c1869770786,809508964,858929440,808525881,573583408,1983659567c1696622138,574451313,1685025392,540033056,926038067,808464672c790769712,980827198,1902452838,1931623790,824208757,808466480c1075851296,1043276344,1715107388,1852925216,1970479677,808525933c540028984,960503856,1010708258,543570550,1030648165,1836413730c942682400,1075851312,573579321,1983659567,1696622138,574451313c544044403,808988721,943726640,790769696,980827198,1902452838c1931623790,824208757,808466480,1075851296,1043276336,980823868c1836216166,1935764597,980827198,1752457584,1634887456,1852139876c1634235252,1802462576,578036285,1664773920,1701736047,2037675107c574449008,1952671090,1702109218,1868723320,1667592824,1075985780c1076637745,1076637745,1076638513,790770481,980827198,1684955496c1047749996,1748661820,1936683040,1869182057,824327534,808466480c875642924,1010708258,1748661807,1818521185,1010725733,1933211183c1701863784,1701869940,980877374,792477300,1047673463,2000436850c55668794,0,-1230569472,1444673818,779550720,158162671c1349519303,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4701762c-793456450,-796864075,-793718602,-793194307,-1261428555,-2116962096c-1194293551,-1143947312,-1110394672,673221585,-1093616432,-2083408688c-1882080304,1999584297,1010725946,1916434223,1999584318,4091962c482344960,2129240287,13697024,0,2086076416,1444673787c779550720,158162671,71436231,70583352,70778912,71368736c70517822,71304245,70255670,70779965,2098229,71173172c71173171,71173170,70255680,71565344,71107640,71107632c71173185,71173170,2098233,71304240,71107637,72025140c2621472,70779963,70779959,70452285,2688048,2097198c71369752,71173183,71107643,71107637,70583352,70516768c70452286,70386750,71304254,2098224,70779963,70779959c70452285,3015728,32,1444845261,0,100663296c3211273,0,-65536,1442906111,1782054912,2129241389c-65536,-1,-1,-1,65535,65536c2162688,0,-1938292736,2129239740,65536,0c0,0,2162688,0,1979777024,1444845811c0,0,0,0,7405568,0c-192413696,2129236387,65536,65536,-189792256,1444845813c65536,65536,0,0,0,0c-2113929216,-2100186928,1188083152,1444845264,-288358400,1444845263c0,0,0,0,0,0c0,0,3211264,0,1075838976,1444845814c691011584,1444845264,229638144,1444845814,228589568,1444845814c691011584,1444845264,2162688,0,1979777024,1444845811c0,0,1010696192,1818835575,3239030,0c1395654656,1444845815,1522532352,1444845263,156237824,1444845814c155189248,1444845814,1522532352,1444845263,54591488,0c65536,52625408,1983643648,1634235194,2037671280,1763730800c1596079460,808464504,863264560,1663050297,1685221231,1702521203c825369149,741355574,808857906,1864376880,1953526586,959652413c1684086818,824327530,808466480,942682412,539111472,1752457584c745349693,741490787,1076903984,809513777,1664168256,826290240c1077297205,1077166137,943743801,841759040,808465969,741814592c808857906,825371696,1848651830,1042441574,1933211196,1802465908c1869226085,1953721961,1030057081,1953066274,790786661,980827198c1836216166,1935764597,980827198,1902452838,1981955438,589327457c1043276337,1715107388,1852925216,1970479677,540024941,807415872c1010708258,543570550,1030648165,1869770786,540090468,840970560c1010708258,543570550,1030648165,1836413730,1684633376,1075865716c573579312,1983659567,1696622138,574451313,1685025392,1075851552c573710387,1983659567,1696622138,574451313,544044403,1075851328c573579316,1983659567,1696622138,574451313,1685025392,1075851552c573710389,1983659567,1696622138,574451313,544044403,1998599232c1752458345,790769696,980827198,1902452838,1881292142,543453042c926949425,790770208,980827198,1902452838,1981955438,589327457c1043276336,1715107388,1852925216,1970479677,540024941,807418176c1010708258,543570550,1030648165,1869770786,540090468,540029248c1043276338,1715107388,1852925216,1970479677,540024941,540094784c1043276336,1715107388,1852925216,1919951421,824206447,842088480c790770208,980827198,1902452838,1931623790,1075866997,1075851569c573579321,1983659567,1696622138,574451313,1685025392,1075851552c840971313,1010708258,543570550,1030648165,1836413730,1768253472c544499815,807418176,1010708258,543570550,1030648165,1869770786c540090468,540422464,1043276338,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26289200,1043276337,1748661820c1936683040,1869182057,1075985774,960506932,1010708258,1748661807c1818521185,1010725733,1933211183,1701863784,1701869940,980877374c55590514,0,57737216,0,-436797440,1444673818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130510967c1010708339,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825111870,-1580195794,-1261388080,-2133740080,-1328498992c-1194279472,-786385456,-793718656,-793456457,-792997707,749916350c-796733152,549245109,-1194281776,-2033090095,-1076840240,-1194279984c-1949188656,-1127208928,-1261388080,-1143962671,1009356753,1949988655c1999584318,1010725434,1882879791,62,482344960,2129240287c31522816,0,65536,29753344,1983643648,1634235194c2037671280,1763730800,1596079460,808464504,896818992,1663050288c1685221231,1702521203,825369149,741355574,808857906,1864376880c1953526586,808788541,1684086818,757218666,808989240,859058732c757870640,808466481,892351532,1881154096,1030255713,1814850850c808857906,845950000,808465969,909193772,745287728,808857906c1835366448,2016162112,741425260,808857906,1701211696,1076969581c859860016,1718497856,1010704997,1953708662,1701539698,1768909344c2037674862,574449004,1702127981,1043276402,1715107388,1970106991c1047748972,1715107388,1852925216,1635131965,857940076,1010708258c543570550,1030648165,1818326562,573711136,1983659567,1696622138c574451313,543973750,790769955,980827198,1902452838,1981955438c589327457,1043276336,980823868,1836216166,1935764597,980827198c1752457584,1634887456,1852139876,1634235252,1802462576,578036285c1664773920,1701736047,2037675107,574449008,1952671090,1702109218c1868723320,1667592824,807550324,841756716,808465969,909193772c790769712,980827198,1684955496,1047749996,1748661820,1936683040c1869182057,1075985774,809511985,1010708258,543701622,1769172848c1852795252,859841085,573718572,792477231,1634220662,1701602414c792477299,1752382070,1952804961,1046835321,482344960,2129240287c2162688,0,-1938292736,2129239740,65536,0c0,0,2162688,0,-1938292736,2129239740c65536,0,0,0,61931520,0c65536,59637760,1983643648,1634235194,2037671280,1763730800c1596079460,808464504,846487344,1663050296,1685221231,1702521203c825369149,741355574,808857906,1864376880,1953526586,942809661c1684086818,807550314,808923692,1881154096,1030255713,826305826c1664106545,1077293376,942751795,826291264,1697660979,959529069c1080243520,910176562,1077097024,808599607,577058112,980827198c1869771891,1780508011,1936615791,1701607796,1768759869,577922420c1983659567,1919903290,1634497901,1983659635,1696622138,574451313c543973750,790769955,980827198,1902452838,1981955438,589327457c1043276336,1715107388,1852925216,1919951421,1075864687,808525872c790770464,980827198,1902452838,1931623790,1075866997,540024880c790770240,980827198,1902452838,1931623790,1075866997,843063344c790769696,980827198,1902452838,1931623790,1746955637,1751607653c540024948,790769728,980827198,1902452838,1931623790,1075866997c540024885,790770240,980827198,1902452838,1931623790,1075866997c843063349,790769696,980827198,1902452838,1881292142,543453042c826286130,790769952,980827198,1902452838,1629633902,1075868514c1043276337,1715107388,1852925216,1718166077,540557344,943726640c1010708258,543570550,1030648165,1836413730,807415840,808534048c1010708258,543570550,1030648165,543582498,1075853376,573579320c1983659567,1696622138,574451313,544044403,1952737655,540024936c573714752,1983659567,1696622138,574451313,544044403,540029248c540225856,1043276336,1715107388,1852925216,1919951421,824206447c875642912,790770464,980827198,1902452838,1931623790,1075866997c1075851569,807417137,1010708258,543570550,1030648165,1836413730c909197344,858865696,790769696,980827198,1902452838,1881292142c543453042,826286129,573710391,1983659567,1696622138,574451313c544044403,826286128,573579314,1983659567,1696622138,574451313c544044403,1952737655,826286184,573579312,1983659567,1696622138c574451313,544044403,540619072,540356928,1043276336,1715107388c1852925216,1970479677,843063405,843063345,573579312,1983659567c1696622138,574451313,1685025392,1075851552,840970802,1010708258c543570550,1030648165,1836413730,1684633376,807430260,574177312c1983659567,1696622138,574451313,544044403,808988721,826286128c790769696,1982807102,1919903290,1634497901,1983659635,1851877434c1936026724,980827198,1869619304,1769236851,574451311,809511984c1010708258,543701622,1769172848,1852795252,843063869,825371701c573583414,792477231,1634220662,1701602414,792477299,1752382070c1952804961,1046835321,980889344,792477300,1047673463,577659245c62996015,0,-648544256,1444673816,779550720,158162671c1349519303,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01585469,539128934,1869625975,908213619,539111728,1701591671c1919247457,1869488701,790783342,980892734,543318388,1635138167c1914846572,1952999273,980885538,1030975344,859191586,1998594617c1634036794,1030907236,1684960546,1668510309,577073775,792477231c1635007095,1010725730,1969306231,1884516212,1147495265,980885573c1030513014,1818322466,790783347,980892734,1819571567,1281715817c1998613622,1818326586,574038589,2000436783,1917874746,980892734c1852786290,1998615412,1668505914,574450025,1701669204,1699618931c1867653239,577659245,1748662048,1769172545,1767121469,544433517c544695630,1634561874,1998594670,1935762746,1769161076,1411530081c1936026985,2003127840,1836012064,539127393,1935882871,1767121469c544433517,544695630,1634561874,1043276398,1664775996,1919904879c1983543072,574450785,808464432,790769712,980892734,1998617203c1818326586,942809661,1010708258,2054371959,1998615363,1818326586c942809661,1010708258,1634482807,1998612334,1684628026,1629633897c1095970162,1010708258,1916434223,1010725456,1882879791,1010725456c1047673463,1916434236,1010725456,1181891191,1937010287,1698330400c1098150753,1029794163,1835619362,1310749541,1377859429,1851878767c980885538,574452579,1701669204,1699618931,1867653239,577659245c1631221536,1768514419,1767121469,544433517,544695630,1634561874c1998594670,1849780282,574450035,1701669204,1699618931,1867653239c577659245,2000436783,1819239226,1998615151,1818326586,808460861c808464432,1010708258,2054371959,1983543072,574450785,790771762c980892734,1933802099,1983543072,574450785,790771762,980892734c1735287148,1647998752,1030317161,762470690,790774099,1999584318c1917874746,980892734,775241332,-803197390,-793390948,-793456458c-780021320,-793194362,-792997697,-792866632,-796864080,-796143171c-2117001035,-1882082608,-1194281008,545378592,-1311719728,-2116962864c-1244610608,-1194293295,-1328500016,-1127172656,-1127183407,673233104c-1093615664,-1143963183,-1261390384,-1898871855,-1194292783,-1194279728c-1261428695,-2116962096,-1194293551,-1143947312,-1110394672,-1127173936c673233104,-1093616432,-2083408688,-1882080304,-1194279728,1999584297c1010725946,1916434223,1999584318,4091962,482344960,2129240287c28377088,0,65536,26345472,1983643648,1634235194c2037671280,1763730800,1596079460,808464504,829710128,539112499c1919905635,2053731172,841104741,808465969,909193772,539111472c1886599791,824327540,539112499,1752457584,745349693,808988721c909339696,1814835248,808466481,2020682800,843067712,859863409c862729280,741355574,808857906,577075248,980827198,1869771891c1780508011,1936615791,1701607796,1768759869,577922420,1983659567c1919903290,1634497901,1983659635,1696622138,574451313,1685025392c1684633376,891316340,790771232,980827198,1902452838,1931623790c857763189,540028982,808466481,573579312,1983659567,1696622138c574451313,544044403,808988721,540024880,1043276336,1715107388c1852925216,1970479677,540024941,857747776,573583414,1983659567c1696622138,574451313,544044403,808988721,843063344,790769696c1982807102,1919903290,1634497901,1983659635,1952542778,1919361128c1701405793,1752396910,1868918881,1948401003,980361250,1852731235c1953784677,1030058105,1667592738,1948263028,1651800165,1702000751c574452835,808465971,1076637740,825371696,573583414,792477231c1752382070,1952804961,1046835321,0,0,0c6356992,0,65536,2490368,6488064,7143535c7536686,7209077,7536686,6357108,3014770,7471204c7798881,7209065,3014759,7274576,7929964,6881356c6619246,6357072,6815860,6815827,7340129,101c4265549,0,-1266679808,1444845843,213385216,2129236311c581959680,2129236295,0,0,-569311232,20898c82837504,277157453,4200013,0,2162688,0c-1938292736,2129239740,65536,0,0,0c2162688,0,-1938292736,2129239740,65536,0c0,0,2162688,0,1979777024,1444845811c0,0,1701969920,0,2162688,0c1979777024,1444845811,0,0,0,0c2162688,0,-1938292736,2129239740,65536,0c0,0,2162688,0,-1938292736,2129239740c65536,0,0,0,3211264,0c-1488977920,1444845843,216006656,2129236311,1881145344,2129236295c0,0,-1071972352,-17149,2228223,0c65536,458752,1818558464,1936746860,2097253,0c57737216,0,65536,55902208,1983643648,1634235194c2037671280,1763730800,1596079460,808464504,829710128,539113785c1919905635,2053731172,841104741,808465969,909193772,539111472c1886599791,824327540,539113785,1752457584,745349693,909193836c1814835248,808857906,825371696,1815097398,909193772,1836593200c826290496,826305585,1815228736,1076965696,1080832561,843068465c875642988,1080832320,826290481,1936619569,826305893,1815163200c826290496,826305586,842088497,875642988,1080832576,826291249c825311340,2016489792,1835365230,826290496,826305585,825311281c875642988,1080832320,843068465,825311340,1815228736,826290496c1080916018,826291505,843082801,1831874880,741683520,808988721c843082800,942682412,1080897584,826291505,843082802,1848848704c745366886,909193836,1814835248,808857906,825371696,1815097398c909193772,1853370416,1042441574,1933211196,1802465908,1869226085c1953721961,1030057081,1953066274,790786661,980827198,1836216166c1935764597,980827198,1902452838,1881292142,543453042,808857906c540221488,1043276344,1715107388,1852925216,1970479677,808525933c540028984,809508912,1010708258,543570550,1030648165,1836413730c942682400,1075851312,573579312,1983659567,1696622138,574451313c1685025392,909193760,857747504,790770720,980827198,1902452838c1881292142,543453042,824193856,790771744,980827198,1902452838c1881292142,543453042,891302720,573976864,1983659567,1696622138c574451313,1685025392,540229664,574103605,1983659567,1696622138c574451313,1685025392,540229664,824193329,1043276342,1715107388c1852925216,1919951421,1075864687,540221491,1043276340,1715107388c1852925216,1919951421,1075864687,540483635,1043276344,1715107388c1852925216,1970479677,826286189,540295200,1043276336,1715107388c1852925216,1970479677,826286189,540360736,1043276336,1715107388c1852925216,1970479677,826286189,540491808,1043276336,1715107388c1852925216,1970479677,826286189,540622880,1043276336,1715107388c1852925216,1970479677,826286189,540426272,1043276336,1715107388c1852925216,1970479677,826286189,540557344,1043276336,980823868c1836216166,1935764597,980827198,1752457584,1634887456,1852139876c1634235252,1802462576,578036285,1664773920,1701736047,2037675107c574449008,1952671090,1702109218,1868723320,1667592824,807550324c841756716,808465969,909193772,790769712,1982807102,1634235194c2037671280,4089200,4091962,0,2162688,0c-1938292736,2129239740,65536,0,0,0c2162688,0,-1610547200,1444845505,1979777024,1444845811c4063232,0,2162688,0,-1938292736,2129239740c65536,0,0,0,3211264,0c602931200,1444845843,1021313024,1444845811,655360,1646411116c201028719,-27842,3211263,0,2162688,0c1979777024,1444845811,0,0,2097152,0c2162688,0,-1938292736,2129239740,65536,0c0,0,2162688,0,-1938292736,2129239740c65536,0,0,0,30474240,0c-1594884096,2129238111,-102760448,2129239854,-102760448,2129239854c2028994560,2129239853,1073741824,3,1602158592,234883035c262144,0,1935867904,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634482807,1998612334,1684628026,1629633897,1095970162c1010708258,1916434223,1010725456,1047804535,-1244619568,-1093631279c-1194281776,-1244624943,-1160740399,-1244612400,-796864224,-793063243c-792932162,-792866635,-776941388,-793194362,-1076879176,-803160368c-796864066,-793718605,-793194307,-776941385,-793194362,-1194319688c-2083407920,-1244624943,-1194279472,-803172399,-776417100,-796470911c-792735560,-793194309,546034109,-792932312,-776679234,-776220541c-803198577,-776220492,-1076879217,-1244626735,-1093615664,-1328499504c-1328500016,-1244626223,-1244611632,539802064,-1311719728,-1328512815c-1093617712,-1328500016,-1244626223,-1932411952,-1949188656,-786385456c-776613758,-792866683,-792997698,-793521986,1018745016,1949988655c2192190,0,1979777024,1444845811,0,0c0,0,2162688,0,-1862270976,1444845811c-1861746688,1444845811,-1861746688,1444845811,2162688,0c1063256064,1444845813,0,0,2097152,0c2162688,0,1979777024,1444845811,0,0c0,0,55640064,0,-28770304,1444673818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130510967c1010708339,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869377379c980885618,1030513014,808464418,573583408,2000436783,544895802c1635138167,841104748,1043276344,1933211452,544424826,1635138167c841104748,1043276344,1815770940,543649377,1768045175,574450020c1395487329,1043276353,980889404,1047679090,1949988668,-794701762c-792932176,-780021314,-776023934,-796733041,-776220491,-792866676c546296240,-1328512815,-1093619248,-1328512303,-780021472,-796667518c-793390924,-796732995,1999584432,1010725946,1916434223,1999584318c-1807847366,13,482344960,2129240287,62980096,0c65536,60817408,1983643648,1634235194,2037671280,1763730800c1596079460,808464504,829710128,539111992,1919905635,2053731172c841104741,808465969,909193772,539111472,1886599791,824327540c539111992,1030382689,808727842,875899952,892088368,573583412c1952542752,1830960488,875642928,1077231724,1080832817,892420149c1077493868,1080833329,1815429177,893400640,942682476,1814835248c893400896,808534124,1080833344,826290225,826305589,892420145c825311340,1815294272,808857906,875642928,825311340,909193772c1080832048,826290481,893414454,1815490880,841758016,808465969c1042441592,1933211196,1802465908,1869226085,1953721961,1030057081c1953066274,790786661,980827198,1836216166,1935764597,980827198c1902452838,1981955438,589327457,1043276337,1715107388,1852925216c1919951421,1075864687,540155952,1043276337,1715107388,1852925216c1635131965,841162860,1010708258,543570550,1030648165,1836413730c909193760,807415856,573653024,1983659567,1696622138,574451313c1685025392,540229664,573710385,1983659567,1696622138,574451313c543973750,790769699,980827198,1902452838,1931623790,824208757c808466480,1075851296,1043276336,1715107388,1852925216,1970479677c808525933,540028984,807415872,1010708258,543570550,1030648165c1869770786,540090468,840970816,1010708258,543570550,1030648165c1836413730,942682400,807415856,574111776,1983659567,1696622138c574451313,544044403,808988721,943726640,790769696,980827198c1902452838,1931623790,1998613877,1752458345,1075851296,1043276341c1715107388,1852925216,1919951421,840983663,540033056,1043276337c1715107388,1852925216,1970479677,1701322861,1952999273,1075851296c790770225,980827198,1902452838,1931623790,1746955637,1751607653c540024948,790769728,980827198,1902452838,1931623790,1075866997c807416881,574111776,1983659567,1696622138,574451313,544044403c540291392,807417920,1010708258,543570550,1030648165,1869770786c943726692,540360736,790769728,980827198,1902452838,1931623790c1998613877,1752458345,1075851296,790771505,1982807102,1919903290c1634497901,1983659635,1952542778,1919361128,1701405793,1752396910c1868918881,1948401003,980361250,1852731235,1953784677,1030058105c1667592738,1948263028,1651800165,1702000751,574452835,741814592c741683520,741880128,573976896,1983659567,1851877434,1936026724c980827198,1869619304,1769236851,574451311,1076640064,1043276341c1748661820,1936683040,1869182057,1075985774,573582390,1983659567c1881172026,1953067887,1030647657,909193762,1076637744,1043276341c980823868,1684955496,1047749996,980823868,1885431923,1887007845c973094501,15986,0,0,62980096,0c65536,61341696,1983643648,1634235194,2037671280,1763730800c1596079460,808464504,963927856,1663050289,1685221231,1702521203c825369149,741355574,808857906,1864376880,1953526586,825827901c1684086818,958545258,741356852,808465461,808727852,875899952c539111472,1752457584,745349693,808857906,1076915248,2037462321c1077358912,1080834097,1815429174,1814836800,808857906,1815101488c826291776,910191668,1815294272,1077031232,2020684593,1077489984c1080832050,825371698,2016423990,1010704997,1953708662,1701539698c1768909344,2037674862,574449004,1702127981,1043276402,1715107388c1970106991,1047748972,1715107388,1852925216,1635131965,841162860c1010708258,543570550,1030648165,1869770786,809508964,824193568c1010708258,543570550,1030648165,1818326562,573776672,1983659567c1696622138,574451313,543973750,790769955,980827198,1902452838c1881292142,543453042,824193600,790770208,980827198,1902452838c1931623790,1075866997,540024880,790770752,980827198,1902452838c1931623790,1998613877,1752458345,1075851296,1043276339,1715107388c1852925216,1970479677,1701322861,1952999273,1075851296,1043276341c1715107388,1852925216,1768759869,910172270,574046240,1983659567c1696622138,574451313,543973750,790769699,980827198,1902452838c1931623790,1075866997,540024889,790770240,980827198,1902452838c1830960494,1075869793,807415857,1010708258,543570550,1030648165c1836413730,540164128,540094784,1043276336,1715107388,1852925216c1970479677,893395053,540164128,1043276336,1715107388,1852925216c1970479677,826286189,893394995,790769696,980827198,1902452838c1931623790,1075866997,960503861,790769696,980827198,1902452838c1931623790,1075866997,1075852081,807416113,1010708258,543570550c1030648165,1836413730,540622880,573579312,1983659567,1696622138c574451313,544044403,826286128,960503861,1010708258,543570550c1030648165,1836413730,1075851296,1075851825,790769969,980827198c1902452838,1931623790,1075866997,1075851569,807416625,1010708258c1715107375,1970106991,1047748972,1882879548,543716449,1684107879c1953391977,1885431923,1030451045,539128866,1868773999,1667591790c1887007860,1914846565,578052965,2019914784,2020565620,1952671090c741351997,825371696,741355574,808857906,1043276336,1748661820c1818521185,1010725733,543701622,1769172848,1852795252,843063869c909193772,790769712,980827198,1869619304,1769236851,574451311c808857906,826289200,1043276340,1748661820,1936683040,1869182057c1075985774,573582390,1983659567,1881172026,1953067887,1030647657c741949474,1043276336,980823868,1684955496,1047749996,980823868c1885431923,1887007845,1006648933,1882879791,2162750,0c1979777024,1444845811,0,0,2097152,0c2162688,0,-1938292736,2129239740,65536,0c0,0,2162688,0,1979777024,1444845811c0,0,2097152,0,2162688,0c1979777024,1444845811,0,0,2000551936,4092986c2162688,0,1979777024,1444845811,0,0c0,0,32571392,0,65536,31195136c1983643648,1634235194,2037671280,1763730800,1596079460,808464504c947150640,1868767266,1935962735,1030060649,909193762,841756720c808465969,980361250,1031041139,539113506,1030382689,808727842c1881154096,1030255713,841772322,808465969,741425260,741556332c909193836,841756720,808465969,1042441592,1933211196,1802465908c1869226085,1953721961,1030057081,1953066274,790786661,980827198c1836216166,1935764597,980827198,1902452838,1981955438,824208481c808466480,1010708258,543570550,1030648165,1818326562,573580064c1983659567,1696622138,574451313,1685025392,1075851552,573710385c1983659567,1696622138,574451313,544044403,1952737655,540024936c790769984,980827198,1902452838,1931623790,1998613877,1752458345c1075851296,1043276338,1715107388,1852925216,1919951421,924869743c540028978,1075851584,1043276336,1715107388,1852925216,1970479677c1769414765,543716452,893394992,1010708258,1715107375,1970106991c1047748972,1882879548,543716449,1684107879,1953391977,1885431923c1030451045,539128866,1868773999,1667591790,1887007860,1914846565c578052965,2019914784,2020565620,1952671090,893395517,741687340c841758272,808465969,1010708258,1634220662,1701602414,1983659635c1881172026,1953067887,1030647657,741425186,1043276336,980823868c1684955496,1047749996,980823868,1885431923,1887007845,2113945189c2162688,0,1979777024,1444845811,0,0c0,0,64028672,0,65536,61669376c1983643648,1634235194,2037671280,1763730800,1596079460,808464504c947150640,1663050296,1685221231,1702521203,825369149,741355574c808857906,1864376880,1953526586,943202877,1684086818,824327530c808466480,808988972,1881154096,1030255713,1898736930,858865784c1815359808,808988721,1899315248,892420217,1899376960,925974648c1815621952,808988721,1899380784,959529081,2016424512,1835365230c1081635116,826290993,808545332,1076899896,1081700661,826291505c1081635126,826292017,808545336,1076899896,1081700662,843069745c1701211696,1983659554,1920234298,543517551,1852403562,1819898995c1830960485,1919251561,1010708258,1868970614,1819635058,1010725729c543570550,1030648165,1818326562,573580064,1983659567,1696622138c574451313,544044403,808857906,540024880,790769728,980827198c1902452838,1830960494,1075867241,809508913,1010708258,543570550c1030648165,1869770786,843063396,840970528,1010708258,543570550c1030648165,1818326562,573645600,1983659567,1696622138,574451313c544044403,807415872,573849632,1983659567,1696622138,574451313c544044403,1734960488,807433320,573849632,1983659567,1696622138c574451313,1634563443,1701603182,874524704,573579317,1983659567c1696622138,574451313,544436067,808988721,926949424,1010708258c543570550,1030648165,1852404514,540295200,790771520,980827198c1902452838,1931623790,807431541,540557344,1043276336,1715107388c1852925216,1970479677,876617837,1075851296,1043276345,1715107388c1852925216,1970479677,1701322861,1952999273,540622880,790770752c980827198,1902452838,1931623790,824208757,808466480,807415840c1010708258,543570550,1030648165,1836413730,540295200,573579312c1983659567,1696622138,574451313,544044403,808988721,808525872c540028984,1043276336,1715107388,1852925216,1970479677,876617837c540360736,1043276336,1715107388,1852925216,1970479677,540024941c540356928,808988721,1043276336,1715107388,1852925216,1970479677c876617837,909197344,790769696,980827198,1902452838,1931623790c807431541,942682400,824193072,808466480,1010708258,543570550c1030648165,1836413730,540295200,807417408,1010708258,1715107375c1970106991,1047748972,1882879548,543716449,1684107879,1953391977c1885431923,1030451045,539128866,1868773999,1667591790,1887007860c1914846565,578052965,2019914784,2020565620,1952671090,741351997c741421376,741355840,573714752,1983659567,1851877434,1936026724c980827198,1869619304,1769236851,574451311,808988721,876620848c1010708258,543701622,1769172848,1852795252,825369149,741355574c790769728,1982807102,1851877434,1936026724,1982807102,1634235194c2037671280,4089200,1949988655,1999584318,1698591290,1868788594c65103218,0,592052224,1444673786,779550720,158162671c1349519303,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94832834,-796864075,-796405323,-776089419,-2133778292c-2116962864,-2133752879,-1093631535,-803163440,-776089416,-776023932c-792932224,-796470864,-792801096,-792866627,-2100220482,-1143949872c-1160727088,-1127170352,-2083406640,-1194279472,-1328497968,-1194293551c-1110393136,-1093616176,-786384432,-776613759,548982914,-1731155006c-2100183600,-2133740080,-1244611120,-1144880431,-1110433748,-1093618224c-2049855024,-1261388080,-1127171888,-2049864751,-793456608,546296251c-2116960560,-1093618992,-1110395440,-1882081072,-793456608,-780021320c-793194362,-792997697,-776089416,-802676597,-792801092,-796667468c697291195,980889404,792477300,1047673463,980889404,15984c482344960,2129240287,43057152,0,65536,41549824c1983643648,1634235194,2037671280,1763730800,1596079460,808464504c930373424,1663050291,1685221231,1702521203,825369149,741355574c808857906,1864376880,1953526586,859251261,1634738210,574449780c926169197,829172786,808859698,942683692,825322544,741356848c926496566,892744044,824981303,925904946,926167404,824981302c926365746,909193836,841756720,808465969,808464748,824980017c892418356,842150252,824980018,926431539,842020204,926493746c929838384,741486646,842543928,942877804,1702375481,1983659554c1920234298,543517551,1852403562,1819898995,1830960485,1919251561c1010708258,1868970614,1819635058,1010725729,543570550,1030648165c1818326562,842020128,1043276338,1715107388,1852925216,1635131965c876093548,790770231,980827198,1902452838,1981955438,941648993c574043447,1983659567,1696622138,574451313,543973750,825241649c1043276338,1715107388,1852925216,1635131965,842080364,573584952c1983659567,1696622138,574451313,543973750,825832241,1043276343c1715107388,1852925216,1635131965,909189228,574043957,1983659567c1696622138,574451313,543973750,809056307,1010708258,543570550c1030648165,1818326562,942683680,1043276336,1715107388,1852925216c1635131965,876028012,790771507,980827198,1902452838,1981955438c958426209,573911095,1983659567,1696622138,574451313,543973750c808464945,1043276343,1715107388,1852925216,1635131965,875634796c574043954,1983659567,1696622138,574451313,543973750,825832497c1043276341,980823868,1836216166,1935764597,980827198,1752457584c1634887456,1852139876,1634235252,1802462576,578036285,1664773920c1701736047,2037675107,574449008,1952671090,1702109218,1868723320c1667592824,1075985780,960506930,741687340,573714752,792477231c1752382070,1952804961,1046835321,1916434176,65104958,0c766115840,1444673818,779550720,158162671,980879303,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34963746,539128936,1869625975c958545267,574174006,1815770912,1701077349,1965178226,1919247470c1919902579,1043276389,980889404,1935827316,980892734,1869903201c1667330131,541410405,1635138167,1713519980,1702063201,1010708258c1667906167,1983543072,574450785,1752461154,1010708258,1970223735c1852402804,1819692133,1983543072,574450785,1043276343,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47998780,1043297091,1664775996c1919904879,1983543072,574450785,808464432,790769712,980892734c1998617203,1818326586,942809661,1010708258,2054371959,1998615363c1818326586,942809661,1010708258,1634482807,1998612334,1684628026c1629633897,1095970162,1010708258,1916434223,1010725456,1047804535c-1076846896,-2116962096,-1110396720,-1244612400,-792932320,-796733008c-796864075,-793718600,-796077637,-490811203,-2100194432,-2049854000c-1194279472,-1244624943,-1160740399,-1177502000,-793653216,-776482640c-803197813,-793390915,-776875842,-792801147,-793194316,-792801092c-1261428551,-1882080304,-776024032,-779890303,-776613751,-796733055c-792997710,-792866635,546296248,-1311719728,-1328512815,-1093617712c-1328500016,-1244626223,-1932411952,-1093616176,-1093618736,-775958496c-776023936,-776613754,-796798591,-1076879184,-803160368,-776417100c-796470911,-792735560,-793194309,548786365,-792932312,-776679234c-776220541,792471950,1047804535,980889404,859192946,1998594617c66153530,0,65536,64356352,1983643648,1634235194c2037671280,1763730800,1596079460,808464504,846487344,1663050290c1685221231,1702521203,825369149,741355574,808857906,1864376880c1953526586,842146365,1684086818,891436394,573583412,1952542752c1830960488,1899118640,1077231737,1081635123,1815560246,808857906c1899249712,1077428345,1081635129,826290225,1936619569,1076915557c1081700658,842088501,910194801,1899180352,875643001,1899311424c909197432,2016883008,1835365230,808857906,1899118640,1077428345c1081635123,926953521,826308977,959529016,843085937,825376816c909193836,876621872,943749489,2020686144,1076900160,812396849c1718497856,1010704997,1953708662,1701539698,1768909344,2037674862c574449004,1702127981,1043276402,1715107388,1970106991,1047748972c1715107388,1852925216,1635131965,808525932,573583416,1983659567c1696622138,574451313,543973750,790769699,980827198,1902452838c1881292142,543453042,826286129,790770208,980827198,1902452838c1931623790,1075866997,843063346,790769696,980827198,1902452838c1931623790,1746955637,1751607653,540024948,790770240,980827198c1902452838,1931623790,824208757,808466480,807415840,1010708258c543570550,1030648165,1836413730,942682400,1075851312,573579317c1983659567,1696622138,574451313,544044403,859840560,573718560c1983659567,1696622138,574451313,544044403,825368624,540028982c808988721,1043276336,1715107388,1852925216,1970479677,843063405c540295200,1043276336,1715107388,1852925216,1970479677,540024941c824195136,808466480,1010708258,543570550,1030648165,1836413730c1075851296,843063353,1010708258,543570550,1030648165,1836413730c1075851296,843063346,1010708258,543570550,1030648165,1836413730c540164128,540160320,1043276336,1715107388,1852925216,1970479677c540024941,824194624,808466480,1010708258,543570550,1030648165c1836413730,540164128,540225856,1043276336,1715107388,1852925216c1970479677,540024941,540291392,808988721,1043276336,1715107388c1852925216,1970479677,540024941,540356928,790770240,980827198c1902452838,1931623790,824208757,808466480,808534048,790769696c980827198,1902452838,1931623790,807431541,540491808,790770240c980827198,1902452838,1931623790,824208757,808466480,942751776c790769696,980827198,1902452838,1931623790,1075866997,826286130c573579321,792477231,1868970614,1819635058,1010725729,1634744950c1730177140,1768186226,1937010277,1701863784,574450543,1864376948c1852793658,1952671086,1701869940,1701978685,539128931,1954047348c1920495458,1031037797,1076637730,825371699,741355574,790770752c980827198,1684955496,1047749996,1748661820,1936683040,1869182057c824327534,808466480,573784108,792477231,1634220662,1701602414c792477299,1752382070,1952804961,1046835321,482344960,2129240287c29425664,0,1964703744,1444673908,779550720,158162671c1349650375,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2,1868774007,544370540,1635138167,807550316c808464432,1043276336,1933211452,980885626,1030513014,574108194c2000436783,1132098362,980885619,1030513014,574108194,2000436783c1851878458,980885607,1768188258,1918968381,574706477,792477231c1349663351,2000436850,1228829754,-1529864119,-1110393136,-803162928c-796470850,-792866635,-796405314,-779365955,-2117001083,-1244626735c-2116963120,-1294957871,-793456608,546296251,-2133737520,-1294942512c-1261390384,-1110395440,-1882081072,-775958496,-792801152,-793390916c-779890250,-776023934,-792866681,549048510,-2100186928,-1244626223c-2100198959,-2033078064,-1194280752,-792801248,-779890255,-776941433c-796274290,-779759176,546296193,-1093615664,-793456608,-780021320c-793194362,-792997697,-792866632,-802676555,-792801092,-796667468c697225659,980889404,792477300,1047673463,2187638,0c1979777024,1444845811,0,0,867172352,1444845811c3211264,0,-247463936,1444845810,-1998585856,1444845811c1769472,1818835575,1210018934,28700,3145728,0c64028672,0,65536,61865984,1983643648,1634235194c2037671280,1763730800,1596079460,808464504,947150640,1663050295c1685221231,1702521203,825369149,741355574,808857906,1864376880c1953526586,926425661,1684086818,824327530,808466480,808988972c1881154096,1030255713,825388322,741355574,808857906,1081635120c826290737,808545331,1076899896,1081700661,826291249,1081635125c826291761,808545335,1076899896,1081700660,826292273,1936619577"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Виды лизинг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4. Безвозмездное пользование имуществом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основные элементы договора ссуды Права и обязанности сторон по договору ссуды Ответственность сторон за неисполнение или ненадлежащее исполнение договора ссуд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5. Общие положения о подряде.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подряда  Права и обязанности подрядчика Права и обязанности заказчика Ответственность сторон по договору подряда Прекращение договора подряд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6. 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бытового подряда Права и обязанности сторон по договору бытового подряда Особенности ответственности сторон по договору бытового подряда Договор подряда на выполнение проектных и изыскательских работ: а) понятие, предмет, стороны; б) права и обязанности подрядчика и заказчика; в) ответственность сторон за нарушение договора. Договор на выполнение научно-исследовательских, опытноконструкторских и технологических работ:  понятие, предмет, стороны; права и обязанности сторон; последствия </w:t>
        <w:tab/>
        <w:t xml:space="preserve">невозможност достижения </w:t>
        <w:tab/>
        <w:t xml:space="preserve">результатов </w:t>
        <w:tab/>
        <w:t xml:space="preserve">научно-исследовательских работ, продолжения опытно конструкторских и технологических работ; ответственность сторон за нарушение договора. </w:t>
      </w:r>
    </w:p>
    <w:p>
      <w:pPr>
        <w:pStyle w:val="Normal"/>
        <w:ind w:right="-427" w:firstLine="709"/>
        <w:jc w:val="both"/>
        <w:rPr>
          <w:rFonts w:ascii="Times New Roman" w:hAnsi="Times New Roman" w:cs="Times New Roman"/>
          <w:b/>
          <w:b/>
          <w:sz w:val="28"/>
          <w:szCs w:val="28"/>
        </w:rPr>
      </w:pPr>
      <w:r>
        <w:rPr>
          <w:rFonts w:cs="Times New Roman" w:ascii="Times New Roman" w:hAnsi="Times New Roman"/>
          <w:b/>
          <w:sz w:val="28"/>
          <w:szCs w:val="28"/>
        </w:rPr>
        <w:t>Тема 37. Строительный подряд</w:t>
      </w:r>
    </w:p>
    <w:p>
      <w:pPr>
        <w:pStyle w:val="Normal"/>
        <w:ind w:right="-427" w:firstLine="709"/>
        <w:jc w:val="both"/>
        <w:rPr>
          <w:rFonts w:ascii="Times New Roman" w:hAnsi="Times New Roman" w:cs="Times New Roman"/>
          <w:b/>
          <w:b/>
          <w:sz w:val="28"/>
          <w:szCs w:val="28"/>
        </w:rPr>
      </w:pPr>
      <w:r>
        <w:rPr>
          <w:rFonts w:cs="Times New Roman" w:ascii="Times New Roman" w:hAnsi="Times New Roman"/>
          <w:sz w:val="28"/>
          <w:szCs w:val="28"/>
        </w:rPr>
        <w:t xml:space="preserve">Понятие договора строительного подряда? Предпосылки заключения договора строительного подряда. Права и обязанности подрядчика. Права и обязанности заказчика Ответственность сторон по договору строительного подряда. Понятие </w:t>
        <w:tab/>
        <w:t xml:space="preserve">государственного </w:t>
        <w:tab/>
        <w:t xml:space="preserve">или </w:t>
        <w:tab/>
        <w:t xml:space="preserve">муниципального </w:t>
        <w:tab/>
        <w:t>контракта на выполнение подрядных работ. Заключение государственного или муниципального контракта. Права и обязанности сторон государственного или муниципального контракта. Ответственность сторон государственного или муниципального контракта.</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8. Возмездное оказание услуг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Понятие и виды договора возмездного оказания услуг. Ответственность за нарушение договора возмездного оказания услуг.</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9. Перевозка. Транспортная экспедиция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еревозок.  Понятие и виды договора перевозки грузов. Участники перевозочных отношений.  Предпосылки заключения договора перевозки грузов. Содержание договора перевозки грузов. Перевозочные документы. Права и обязанности сторон по договору перевозки грузов.  Ответственность сторон за нарушение договора перевозки грузов. Особенности перевозки грузов на морском, внутреннем водном, железнодорожном, воздушном, автомобильном транспорте.  7. Перевозка грузов в прямом смешанном сообщении. Договор перевозки пассажира и багажа. Договор буксировки.  Претензии и иски по перевозкам и договору буксировки. Договор транспортной экспедици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0. Заем, кредит.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займа. Предмет, субъекты и форма договора займа. Проценты по договору займа. Содержание договора займа. Ответственность сторон по договору займа. Понятие кредитного договора, его элементы.  Товарный и коммерческий кредит.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ма 41. Финансирование под уступку денежного требования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финансирования под уступку денежного требования и его содержание. Исполнение договора финансирования под уступку денежного требования.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5">
                <wp:simplePos x="0" y="0"/>
                <wp:positionH relativeFrom="page">
                  <wp:posOffset>646430</wp:posOffset>
                </wp:positionH>
                <wp:positionV relativeFrom="page">
                  <wp:posOffset>450850</wp:posOffset>
                </wp:positionV>
                <wp:extent cx="6350" cy="6350"/>
                <wp:effectExtent l="0" t="0" r="635" b="0"/>
                <wp:wrapSquare wrapText="bothSides"/>
                <wp:docPr id="14" name="Группа 4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45" style="position:absolute;margin-left:50.9pt;margin-top:35.5pt;width:0.5pt;height:0.5pt" coordorigin="1018,710" coordsize="10,10">
                <v:rect id="shape_0" ID="Shape 279284" coordsize="9144,9144" path="l0,0l9144,0c9144,9144,0,9144,0,0c4206398,0,19988480,0,977076224,1444673786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801213382,-794832738,-2132664166,540156051,-1076854319c-2116960560,-1311719728,-1093616176,-2100198959,-786395951,-793718656c-776023887,-776941438,546099586,-1328497200,-793653216,-793718597c549376179,-1311719728,-1244624431,-2100198959,-1328500016,548982816c-1093618736,-2083421743,-1328499504,-2116976431,-1294957871,1009692880c1949988655,1999584318,4092474,0,482344960,2129240287c2162688,0,-1462697984,1444845814,0,0c0,0,21037056,0,1485635584,1444673755c779550720,158162671,543492039,1635138167,1310866796,1634562671c1043276396,1849325372,1917873525,980892734,1819700329,1983543072c574450785,1043276336,1849325372,1682533749,1983543072,574450785c1043276336,980889404,1349350766,2000436850,1650553914,2000436851c1650553914,1983543072,574450785,1634036835,1998594674,1936683066c808919613,1043276344,1949988668,1998611041,1818326586,1769087549c578054247,1882879776,574452591,959657529,980885538,1684104556c574452325,1701080693,1868788594,790783346,1999584318,1650553914c2000436851,1953849658,1634751343,1162110307,1983543072,574450785c1936482662,1043276389,1933211452,1768120688,1998612334,1852402746c1819628133,1696742757,1952670072,980885538,1701734764,909320765c1043276336,1866102588,1768715381,1984718190,980885612,1030513014c790771490,1444845630,0,0,36765696,0c362610688,1444673820,779550720,158162671,1991,0c0,150994944,2304,0,0,150994944c0,0,0,591360,0,150994944c0,2304,0,0,100663296,9c0,9,589824,0,0,0c2310,0,0,9,589824,0c0,0,589824,9,0,0c589824,0,0,0,2310,0c0,150994944,0,2304,0,0c0,150997248,0,0,0,2304c0,0,100663296,9,589824,0c0,0,2304,0,591360,0c9,0,0,2304,9,0c151388160,0,0,150994944,2304,0c0,150994944,0,100663296,9,0c150994944,0,0,589824,0,0c589824,2304,0,151388160,0,0c150994944,2304,0,0,589824,0c0,2304,0,0,591360,0c9,0,0,2304,0,0c2310,0,0,589824,0,0c2304,0,150994944,0,0,150994944c2304,0,0,1917847814,1999584318,1917874234c61931582,0,-322109440,1444673820,779550720,158162671c980879303,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886599799,1852400481,980885607,1701734764c1701606738,2019893821,578052961,1815770912,1030057577,808858402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043292730,1647998780,2000436783,1933795898c2000436783,1819239226,1998615151,1818326586,808460861,808464432c1010708258,2054371959,1983543072,574450785,790771762,980892734c1933802099,1983543072,574450785,790771762,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47998780,2000436783c1933795898,2000436783,1819239226,1998615151,1818326586,808460861c808464432,1010708258,2054371959,1983543072,574450785,790771762c980892734,1933802099,1983543072,574450785,790771762,980892734c1735287148,1647998752,1030317161,762470690,790774099,1999584318c1917874746,980892734,775110260,-794832864,-796864075,-796405323c-776089419,-1076879220,-1328497712,-1194279472,-2083421999,-1127172656c-2049864751,-796864224,-776482635,-776220541,-796733044,-796733008c548589758,-1311719728,-2016312367,-1110395440,-1882081072,-792735712c-1261428546,-2116962096,-1194293551,-1143947312,-1110394672,673232336c-1093616432,-2083408688,-1898857520,1999584297,1010725946,1916434223c-776679362,-776613752,63033729,0,330104832,1444673820c779550720,158162671,-2100230201,-1244612400,-793456608,-793521986c-793587522,-796864066,-1311760208,-2100196399,-1294942512,-1278165296c-803160368,-792801089,-780086860,-793456497,-1613750096,-1328512815c-1328500016,548982816,-1311719728,-1211068463,-1110396720,-1093616176c-2100198959,-786384688,-796733055,-796864066,549310654,-1093615664c-793456608,-793521986,-793587522,-780086850,-1311760253,-2100196399c-1294942512,-1278165296,-803160368,-792801089,-780086860,-793456497c-1630527312,-1093631535,-1244614192,-1110393392,-2116960560,-1194294575c-776024032,-793587582,-779955787,-796733055,-793390926,-792866627c-780021314,548982914,-2100198959,-2133737776,-1110393136,-792735712c-1261428546,-1278165296,-1294942512,-2133737776,-803175471,-779365967c-792801150,-792801102,549376179,-1093615664,-2133740336,-1261400111c-803163952,-792801132,-792801101,-776023886,-1076879232,-1261388080c-1882095407,-1328499504,-792866784,-1294982992,-1076851759,-1143947568c-1244611120,-1194279472,-803162672,-796864065,-793390914,-796732998c-779365955,-1194319739,-793194464,-779365961,-793063295,-796733008c-776220491,-796798580,-776417094,-2133778299,-1311723312,-2100183344c-1328537542,-1076879319,-1110393136,-2100195375,-1244612400,-1076879316c-1244626735,-1127172912,-2100185648,-2117001172,-1093631279,-1093631791c-1949188656,-1311760325,-1076879319,-1328512815,-1328500016,548982816c-1311719728,-1211068463,-1110396720,-1093616176,-2100198959,-803161904c-792801089,-780086860,-776679281,-793194361,548458682,-803161904c-793718601,-793718598,-796405321,-793063240,-803193936,-803198542c-796732994,-776613710,-780021374,-793587582,-792866635,-776023875c-779955839,-2117001076,-1093631279,-1093631791,-803160624,548458679c-1328497200,-2083421999,-1244624687,-1194279472,-803162672,-792801100c-792801101,-776023886,783339648,-795553760,-793521986,-793587522c545313214,-1328497200,-776810464,-792735605,-792997698,-793390915c-793194307,-1110433611,-2083409712,-1110407215,-802308400,-780021320c-792997759,-793456459,-793587522,-796733008,-776220491,-796798580c-776417094,-803197819,-775958338,-796733045,-792801091,-792801094c-780021315,-780086910,-776286077,-776023934,-796798592,-776417094c-1194319739,-796733152,-796536395,-792801091,-792801093,-776417101c-776613753,-793063295,545640888,-1328512815,-1093619248,540705489c-792735712,-776089410,-796733041,750112952,-775958496,-793390976c-792932172,746770869,-780021472,-776023934,-792801152,999018941c-775958496,-793718656,548458674,-803161904,-776875842,-793259889c-792866640,-776023875,-796733055,-2117001032,-1093631279,-1093631791c540786128,-1093615664,-1143963183,-1261390384,-2100198959,-1194282288c2133969,2129240287,4259840,0,65536,1444610048c-361758720,1444845810,0,0,0,0c65536,2129199104,-356515840,1444845810,-357564416,1444845810c2162688,0,-1938292736,2129239740,65536,0c0,0,5308416,0,1903362048,1701994869c0,0,892600320,1310720,1441792,1572864c1703936,1835008,2031616,0,9,0c150994944,0,0,0,2179056,0c-942604288,1444845814,0,0,3145728,0c2162688,0,-1938292736,2129239740,65536,0c0,0,2162688,0,-1444872192,1444845704c0,0,0,0,14745600,0c-1401421824,2129236688,327680,0,852492288,1444845842c0,0,-1378353152,2129236688,0,0c-1374683136,2129236688,-1371013120,2129236688,-1364721664,2129236688c-1360003072,2129236688,-1354760192,2129236688,-1350565888,2129236688c-1347420160,2129236688,-1342177280,2129236688,1064304640,1444845819c1064828928,1444845819,1064828928,1444845819,-2118123520,1444845258c2018508800,1444845284,-846200832,1444845818,-844627968,1444845818c-497025024,2129236697,-1986002944,2129236696,-542638080,1444845818c-631242752,1444845814,1694564352,577074802,-1339023298,2129236688c2162688,0,2074083328,1444845819,0,0c0,0,2162688,0,-1610547200,1444845505c74514432,1444845819,2097152,0,2162688,0c1416691712,1444845262,0,0,0,0c4259840,0,65536,1444610048,-809500672,1444845814c0,0,0,0,65536,1998585856c-804229062,1444845814,-805306368,1444845814,2162688,0c-1938292736,2129239740,65536,0,0,0c2162688,0,603783168,0,393216,0c0,0,2162688,0,-630128640,1444845505c249626624,1444845843,1030488064,808464418,4272176,0c65536,1444610048,-1407188992,1444845813,0,0c0,0,65536,2129199104,-1401946112,1444845813c-1402994688,1444845813,2162688,0,-942604288,1444845814c0,0,3145728,0,2162688,0c1367408640,1444845818,-684654592,1444845814,2097152,0c2162688,0,-1938292736,2129239740,65536,0c0,0,3211264,0,495976448,1444845810c235929600,1444845265,141557760,1444845814,140509184,1444845814c235929600,1444845265,32571392,0,-427950080,1444673786c779550720,158162671,1349650375,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1043292769,1949988668,-795291586c-779890249,-793390969,-793194307,-1261428555,-2116962096,-1194293551c-1143947312,-1110394672,-803173423,-793718595,-796864065,-793587536c-793390917,549376189,-1328497200,-796602080,-796864066,-776417092c-792801152,-793718606,-793194307,-2083446603,-792801248,-779890255c-776941433,-796274290,-779759176,546296193,-1143963183,-1261390384c-1898871855,-1194292783,-803174959,-776875842,-793390967,-796667462c-779300421,-779890302,-776089472,548786315,-794898392,-803198566c-1093656392,-1982746160,-1076841008,-1093631791,-1244625711,-2116976175c-1093617456,-1328497200,-1932411952,-1949188656,673232336,-1613717808c975805136,980889404,792477300,1047673463,482344960,2129240287c21037056,0,1506672640,1444673820,779550720,158162671c1349650375,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9,1868774007,544370540,1635138167,807550316c808464432,1043276336,1933211452,980885626,1030513014,574108194c2000436783,1132098362,980885619,1030513014,574108194,2000436783c1734961210,1734962280,1998615656,1818326586,1702437437,2003790956c1010708258,1634482807,1998612334,1684628026,1629633897,1095970162c1010708258,1916434223,1010725456,544488055,980184440,1667330163c1881292133,1702061426,577074802,792469566,1047804535,0c498073600,2129240287,2162688,0,-942604288,1444845814c0,0,0,0,2162688,0c-942604288,1444845814,0,0,0,0c2162688,0,-1938292736,2129239740,65536,0c0,0,2162688,0,46202880,1444845842c0,0,0,0,2162688,0c-1938292736,2129239740,65536,0,0,0c2162688,0,46202880,1444845842,0,0c0,0,3211264,0,1742733312,1444845842c-385351680,1444845272,574619648,1444845815,573571072,1444845815c-385351680,1444845272,23134208,0,1918369792,2129241306c0,0,0,0,0,0c0,0,0,0,0,0c-252706816,1444845810,347078656,1444845817,0,0c0,0,0,0,0,1377828864c28015,0,0,0,0,0c0,0,0,0,0,0c0,0,0,0,0,0c0,0,0,0,0,0c0,0,0,0,0,0c0,0,0,0,0,0c-1058013184,2129236492,-1400897536,1444844878,0,0c0,0,0,0,0,0c0,0,0,0,0,589824c118912,0,-244318208,1444845248,0,0c7405568,0,237502464,2129236388,65536,65536c1694498816,1444845771,65536,980877312,111169648,1444845265c10551296,0,0,1444806656,-1893728256,1444845813c-1893728256,1444845813,-1893728256,1444845813,65536,0c-1526726656,1444845813,0,0,4259840,0c65536,327680,784334848,1444845815,0,0c0,0,65536,2129199104,789577728,1444845815c788529152,1444845815,2162688,0,1416691712,1444845262c0,0,2097152,0,68222976,0c-1891762176,1444673810,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803162672,-792801100,-792801101,-776023886,548458624,-1093615664c-2100198959,-1294946096,-1194280240,-1613750226,-2133737776,-1261400111c-1160724784,548982816,-1093630767,-1127186223,-803173423,-793718601c-776220486,-796405362,-792866635,781177272,-1580195808,-1261388080c-2133740080,-1328498992,-1194279472,-803162672,-792801100,-792801101c-776023886,548458624,-1093615664,-2100198959,-1294946096,-1194280240c-1546641362,-1244626735,-2083408944,-1194279984,-1093631791,-1328500016c-1194279472,-786385456,-793718656,-792866633,-793521986,-776941381c-793194367,-1076879175,-1194295087,-793260000,-793063248,-779169349c-793390969,-793194307,-1261428552,-1278165296,-1294942512,-2133737776c539930832,-2116970288,-1093615664,-1110393904,-1110395440,-1244612400c-793456608,-793521986,-793587522,-796864066,-1076879184,-2116960560c-1328512303,-1160727856,539932880,-1093626672,-2100198959,-1294946096c-1328497968,-796733152,-793587522,-796864080,783470782,-794832864c-780086850,-793456497,549114046,-2133737520,-1244612400,-1160725296c-786384688,-792801150,-776941390,-792801152,-1076879182,-803160368c-792801094,-776417093,-776613753,-796733055,545509810,-803161904c-776941382,-776613753,-796733055,780390834,-794898400,-792997697c-796733008,-1076879184,-1093631791,-2083408688,-2033075504,-1194280752c-1731190738,-1127172144,-1110395440,-1110395440,-1244612400,548982816c-1328512815,-2100198959,-2133737776,-1244612912,-1194279472,-803162672c-792801100,-792801101,-776023886,548458624,-1093615664,-2100198959c-1294946096,-1194280240,-1630527442,-1294957871,-2100185648,-2100198959c-1244613936,-1110393392,-2116960560,-1932426543,-780021472,-776023934c-792801152,-1211096899,-803163952,-793390915,-796143182,-792801089c-792866629,-792866635,548786360,-803161904,-793390915,-793718595c-792997708,-793325387,-796274256,548786357,-2116962096,-1093615664c-1110393904,-1110395440,-1244612400,-792801248,-795881039,-776941385c-793390974,-779300421,-796733055,-1076879182,-803160368,-792801100c-792801101,-776023886,545509760,-1093615664,-2100198959,-1294946096c-1194280240,-1731190738,-2016312879,-2116962096,-1244611632,-1194279472c-786385456,-776875901,-796733045,-792801094,-1076879182,-1194295087c-796864224,-780021328,-776023934,-793325440,-792866635,548982968c-1093618480,-1093618736,-1093618992,-1328512815,-792735712,-780021314c-793718654,-793063246,1008742072,1949988655,809398846,922759217c18951218,0,-292683776,1444673820,779550720,158162671c1991,2304,0,150994944,0,0c0,0,9,0,150994944,0c0,591360,9,9,589824,0c0,589824,0,0,2304,0c100663296,9,0,0,9,0c0,0,9,150994944,2304,0c0,2304,0,150997254,0,2304c0,0,0,9,0,591360c0,9,0,0,150994944,0c150997248,0,0,0,2304,0c589824,0,0,2304,0,167772160c44120695,0,1626275840,1444673861,779550720,158162671c980879303,2037666672,1998611820,1818326586,1867391549,1818324338c1010708258,1969306231,1884516212,1147495265,980885573,1030513014c1818322466,790783347,980892734,1667330163,543649385,1768700535c1968334190,574449004,1667332197,1998594676,1852402746,857881957c790769718,980892734,543452777,1768307319,1282700146,1030057577c959461154,1010708258,1667906167,1983543072,574450785,1752461154c1010708258,1349663351,2000436850,1866887738,544437358,1935751799c1030318435,1835619362,1310749541,1377859429,1851878767,980885538c1936605544,1411530089,1936026985,2003127840,1836012064,539127393c1634024055,1933669491,574447977,1701669204,1699618931,1867653239c577659245,1664775968,1411530099,1936026985,2003127840,1836012064c790785633,980892734,1869377379,980885618,1030513014,808464418c573583408,2000436783,544895802,1635138167,841104748,1043276344c1933211452,544424826,1635138167,841104748,1043276344,1815770940c543649377,1768045175,574450020,1395487329,1043276353,980889404c1047679090,980889404,1047679088,1916434236,980892734,1047679090c1916434236,1953394502,980885619,574452579,1701669204,1699618931c1867653239,577659245,1631221536,1768514419,1767121469,544433517c544695630,1634561874,1998594670,1849780282,574450035,1701669204c1699618931,1867653239,577659245,2000436783,544895802,1635138167c841104748,1043276344,1933211452,544424826,1635138167,841104748c1043276344,980889404,1047679090,1949988668,-794898370,547016863c546537698,-2117001166,-1093615664,-1093631535,-1110396464,-2116960560c-1932426543,-796864224,-793653072,-796732994,-779955792,-1110433652c-803163952,-792997711,-793522000,-1093656386,-1982746160,-2116962864c-1294957871,-803163952,-1278205768,-2116960560,-1261403183,-2133741360c-2100198959,-1328500016,1999584302,1010725946,1916434223,1444845630c22085632,0,1935605760,1444673819,779550720,158162671c1933182919,1701011824,1919951421,1919251301,1042441590,-1093623856c-1882079792,-1194294575,-803162672,-792801100,-792801101,-776023886c548458624,-1194294063,-1328497200,-2116960816,-2133739312,-1294942512c-1110396720,-1882081072,-792735712,548720830,-2116975663,-2083421487c-1160724528,-803175471,-793390924,-793390915,-792866634,-793521986c-2100223810,-1244626735,-1093619248,-1328500016,-1194279472,-803172399c-1244651336,-1093618736,-796798688,-793456450,-796864075,-793718602c-793194307,-803197259,-796798568,-792801089,-792866629,-792866635c548786360,-1093618480,-1093618736,-1093618992,-1328512815,-796602080c-792866632,-776089424,-776417151,-792801152,-793718606,-776417091c-1076879217,-1261388080,-779890400,-779955839,-792735613,545509818c-1244613424,-1244611120,-1110395184,-1278165296,-786383152,-796864126c-793653067,-793587522,-792866640,781177272,1999584288,104756282c7421449,0,237502464,2129236388,65536,65536c1694498816,1444845771,65536,544342016,433601143,1444845266c808452096,1043276336,30524,980877312,1345347958,1444845843c1345323008,1444845843,1345323008,1444845843,65536,0c1745879040,1444845813,0,0,3211264,0c265289728,1444845814,-1572864000,1444845263,244318208,1444845814c243269632,1444845814,-1572864000,1444845263,19988480,0c2123300864,1444673819,779550720,158162671,150996935,0c768,0,150997248,150994944,0,2310c150994944,0,0,2310,0,150994944c0,151388160,0,0,0,589824c0,0,589824,0,100663296,9c0,9,0,150994953,0,0c2310,0,2304,0,150997248,0c0,0,589824,0,0,2310c150994944,0,589824,0,0,0c9,0,34145792,2310,150994944,0c0,589824,9,150994944,0,150994944c150994944,0,589824,0,0,589824c0,100663296,37825545,0,-1889599488,352745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801213382,765120670,-2117001161,-1093615664,-1093631535c-1110396464,-2116960560,-1932426543,549113888,-1328512559,-1093616432c-2133737776,-1328499760,-1194279472,-1328498736,-1194293551,-803161904c-2117001032,-1127173936,-1093615920,-2133741104,-1211060016,-1294942512c-1110396720,-1898858288,1999584315,1010725946,1916434223,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765439292,2000436783,1819239226,1998615151,1818326586c808460861,808464432,1010708258,2054371959,1983543072,574450785c790771762,980892734,1933802099,1983543072,574450785,790771762c980892734,1751607656,1751607660,980885620,1030513014,1818589474c578252652,2000436783,1851878458,980885607,1768188258,1918968381c574706477,792477231,1349663351,2000436850,2015392826,1933208685c1701011824,1919951421,1919251301,1042441590,1999584288,1010725946c1916434223,926233150,7418160,0,237502464,2129236388c65536,65536,1694498816,1444845771,65536,1836580864c-1694483860,1444845266,1701969920,1987208563,8805,-796459008c-422522691,1444845814,-422576128,1444845814,-422576128,1444845814c65536,0,574619648,1444845815,0,0c2162688,0,315883520,0,393216,0c2097152,0,23134208,0,-368115712,1444673808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613717808,-501179696,824218496,-796798688,-776023873c-792801151,-792866639,-780021314,546099586,-1093631535,-1143950896c-1261400367,-2100186928,-803173167,-793718601,-792801094,-792801091c-776941388,-793390974,-779300421,-796733055,549376178,-1093623600c-2116976175,-1177503536,-1160740399,-1177502000,-794505184,-793456459c-796864075,-796470864,750309560,548589600,-1093631279,-786383664c-776417145,-792997759,792469685,1047804535,980889404,1815756402c3239521,0,-1172307968,1444845810,459800576,1444845266c-946864128,1444845813,-947912704,1444845813,459800576,1444845266c61931520,0,1432289280,1444673820,779550720,158162671c1349650375,2000436850,1866887738,544437358,1935882871,1767121469c544433517,544695630,1634561874,1998594670,1668505914,574450025c1701669204,1699618931,1867653239,577659245,1748662048,1769172545c1767121469,544433517,544695630,1634561874,1043276398,980889404c1047679090,1949988668,-796864194,-776220482,-1194319732,-793260000c-776941379,-793390969,-793194307,-1093656395,-1110408751,-1294942512c-1949188656,-803174959,-776089416,-796733055,-779955784,-796733053c548589758,-2133740592,-1227837232,-1328499504,-2116960816,-1093616944c-1093618736,-775958496,-793718656,749785266,-776417248,-1915674491c-1093618992,-1898857520,-1194293551,-803172655,548458685,-1328512815c-1143949360,-2016298800,-1949188656,-786397743,-796733043,-792735568c545640880,-1328512815,-1294944304,-2100184880,-1882081072,-796405472c-792997707,-793587522,-796405323,-796798539,-792801094,549376179c-1311719728,-1244624431,-2100198959,-1328500016,-1194319813,-2100198959c-2133737776,-2016298800,-2116962864,-1194280240,-803161648,-793390925c-793390915,-776417097,-1194319743,-796798688,-776810306,-793390976c-793390916,-792866627,548786366,-796798688,-780021314,-776023934c-792866673,548786360,-2133737520,-2033074480,-2116962864,-1093631535c-786386224,-796733055,-792866640,-793587522,-793390917,-776417091c-1194319729,-796864224,-793259856,-776417102,-776417150,-1278205809c-2116960560,-1261403183,-2133741360,-2100198959,-1244613936,-1110393392c-802308400,-796864065,-793587536,-776810306,545640843,-1093615664c-1882079792,-1194294575,-803161648,-1194319688,-2116960816,-1194294575c-2083421487,-1093631279,-803163440,-1194319688,-803174959,-793259854c-793194320,-776023876,-776810367,-776482673,-1093656436,-786398511c-776023935,-793194362,-776220496,-776089460,746967435,-792735712c-792997698,-796733000,-796405320,-796798539,-776417094,-1194319739c-796012256,-792801094,-792801091,-776417092,-776613753,-793063295c545640888,-2133737520,-2033074480,-2116962864,-1093631535,-786386224c-793718656,-793587529,-796733000,546296248,-1093631791,-2116976175c-1177503536,-1160740399,-1278165296,-803160368,-776023885,-796667519c-776941388,-780021376,-793587582,-803193936,-796798530,-792801091c-776089422,548786315,-1244626223,-2133737776,-2100185648,-2016298800c-2116962864,-1194280240,-803162672,-792801089,-792801093,-793390922c-776417091,-1278205809,-1328512815,-1261390128,-1110396720,-1160740399c-1278165296,-803160368,-796864065,-793587536,-803193936,-796798530c-792801091,-776089422,548786315,-2133750063,-1261389616,-2016298800c-2116962864,-1194280240,-786385456,-776613758,-792932224,-776089416c792476555,1047804535,40971321,0,-907083776,1444673786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613717808,-501179696,824218496,-796798688,-776023873c-792801151,-792866639,-780021314,546099586,-1093631535,-1143950896c-1261400367,-2100186928,-803173167,-793718601,-792801094,-792801091c-776941388,-793390974,-779300421,-796733055,549376178,-1093623600c-2116976175,-1177503536,-1160740399,-1177502000,-794505184,-793456459c-796864075,-796470864,750309560,548589600,-1093631279,-786383664c-776417145,-792997759,792469685,1047804535,980889404,2000436850c1887004730,1768714853,1914727278,1029990714,1682534946,1010704946c1047673463,1916434236,1010725456,1399994999,1701607796,1983543072c574450785,1702129225,1952804466,1802398028,1010708258,1181891191c1937010287,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980889404,1047679090,1949988668,-795160514,-776089410,-796733055c-779955784,-796470909,1015992760,1949988655,1999584318,-801213894c-792801090,-796864079,35770544,0,1632632832,1444674008c779550720,158162671,980879303,1852786290,1998615412,1030972218c1835619362,1310749541,1377859429,1851878767,980885538,1768125281c1411530089,1936026985,2003127840,1836012064,539127393,1097349751c1030321006,1835619362,1310749541,1377859429,1851878767,1010708258c2054371959,1983543072,574450785,790771762,980892734,1933802099c1983543072,574450785,790771762,1999584318,1917874746,980892734c1836589172,1886599788,1030054753,1701998626,1987208563,540942949c-1093623600,-2116976175,-1177503536,-1160740399,-1177502000,-794505184c-793456459,-796864075,-796470864,750309560,-796602080,-793456459c-796864075,-776220496,-776089460,548786315,-1093616944,-2116960816c-1194294575,-2083421487,-1194293551,-1110393136,-1949188656,-803162672c-793718601,-792801094,546034109,-786384688,-793390972,-776613708c-793718656,-796077637,-796143171,-1211096907,-1160728368,-1110393136c539790289,-786386736,-793718654,-793325382,-1093656395,-1982746160c-1076841008,-1194295087,-1110394928,-1110396720,-1949188656,-803162672c-796864065,-776089416,-793194362,747360703,-792866784,-796864066c546034108,-1244611376,-1261390128,-1110408239,-2133741360,-1261388080c-1093616176,-1093618736,-775958496,-793718656,548458674,-803161904c-793390916,-776679242,-792866685,-796864080,-793456450,-796143171c-1261428555,-1278165296,-1294942512,-2133737776,-803173423,-776023904c-796798591,-776351560,-793063295,549048510,-1244617520,-1244613424c-1328512815,-1194293551,1010546896,1949988655,741356094,892482616c23147316,0,1918369792,2129241306,0,0c0,0,0,0,0,0c0,0,0,0,-2088763392,1444845818c1263534080,1444845818,0,0,0,0c0,0,0,2129199104,0,0c0,0,0,0,0,0c0,0,0,0,0,0c0,0,0,0,0,0c0,0,0,0,0,0c0,0,0,0,0,0c0,0,0,0,-1058013184,2129236492c-1400897536,1444844878,0,0,0,0c0,0,0,0,0,0c0,0,0,589824,65536,0c-118489088,1444845283,0,0,5308416,0c1539833856,2129241311,1296039936,1444845820,1703936000,1444845819c0,0,0,0,0,0c0,0,0,0,892928000,1043276345c8454144,0,2026897408,1444845818,-864026624,2129241299c0,0,0,0,0,0c1310720,0,0,0,0,0c80216064,1444845814,0,-65536,98303,544669696c28498,0,0,0,0,0c8388608,0,45154304,0,304087040,1444673786c779550720,158162671,1349519303,2000436850,1951625274,543517817c1635138167,1310866796,1634562671,1043276396,1631221564,1399813237c1701011824,1998603588,1818326586,1634083389,577074028,2000436783c1634759482,1735289187,1815770912,1382379113,1030057077,1635280162c539128931,1768700535,574449006,573584947,2000436783,1684957498c1715107616,1953722985,1701734732,808919613,1043276345,1782216508c980885603,1030513014,1953456674,1043276392,1916434236,1010725456c1181891191,1937010287,1631221536,1768514419,1767121469,544433517c544695630,1634561874,1998594670,1849780282,574450035,1701669204c1699618931,1867653239,577659245,1698330400,1098150753,1029794163c1835619362,1310749541,1377859429,1851878767,980885538,574452579c1701669204,1699618931,1867653239,577659245,2000436783,1819239226c1998615151,1818326586,808460861,808464432,1010708258,2054371959c1983543072,574450785,790771762,980892734,1933802099,1983543072c574450785,790771762,980892734,1735287148,1647998752,1030317161c762470690,790774099,1999584318,1917874746,1999584318,1917874234c980892734,2000436850,1917874746,980892734,1852786290,1998615412c1030972218,1835619362,1310749541,1377859429,1851878767,980885538c1768125281,1411530089,1936026985,2003127840,1836012064,539127393c1097349751,1030321006,1835619362,1310749541,1377859429,1851878767c1010708258,2054371959,1983543072,574450785,790771762,980892734c1933802099,1983543072,574450785,790771762,1999584318,1917874746c980892734,-1630519692,-1697603632,-1820270048,-786419168,-792735615c-796798530,-793653058,-776023875,-779955839,-2133778292,-1311723312c-2100183344,-2100186928,-803173167,548458685,-1143950896,-1278168880c-803160368,-776875842,-776613751,-796733055,548458674,-803161904c-776023885,-796667519,-776941388,-780021376,-793587582,792473264c1047804535,980889404,792477298,1047542391,482344960,2129240287c7405568,0,-192413696,2129236387,65536,65536c-946864128,1444845813,65536,131072,0,0c0,65536,973078529,1047679090,1001420604,1444845264c-288358400,1444845263,0,0,0,0c0,0,0,0,7405568,0c237502464,2129236388,65536,65536,1694498816,1444845771c65536,0,235929600,1444845265,980877312,1768125281c15721,1935998976,-918532576,1444845811,-918552576,1444845811c-918552576,1444845811,65536,0,156237824,1444845814c0,0,7405568,0,-192413696,2129236387c65536,65536,141557760,1444845814,65536,131072c0,0,0,0,1979711488,540942949c1001431248,1444845264,-288358400,1444845263,0,0c0,0,0,0,0,0c7405568,0,237502464,2129236388,65536,65536c1694498816,1444845771,65536,0,1522532352,1444845263c-793772032,-792801094,53693,-786432000,1028706436,1444845809c1028653056,1444845809,1028653056,1444845809,65536,0c170917888,1444845814,0,0,7405568,0c-192413696,2129236387,65536,65536,156237824,1444845814c65536,0,65536,0,0,0c536870912,-1244611376,972076752,1444845264,-288358400,1444845263c0,0,0,0,0,0c0,0,7405568,0,237502464,2129236388c65536,65536,1694498816,1444845771,65536,0c486014976,1444845266,-793116672,549048510,42192,-1244659712c-844070703,1444845812,-844103680,1444845812,-844103680,1444845812c65536,0,185597952,1444845814,0,0c7405568,0,-192413696,2129236387,65536,65536c170917888,1444845814,65536,0,65536,0c0,0,1811939329,1634083389,972059500,1444845264c-288358400,1444845263,0,0,0,0c0,0,0,0,7405568,0c237502464,2129236388,65536,65536,1694498816,1444845771c65536,0,195035136,1444845265,1916403712,1010725456c30511,1010696192,343963439,1444845812,343932928,1444845812c343932928,1444845812,65536,0,200278016,1444845814c0,0,7405568,0,-192413696,2129236387c65536,65536,185597952,1444845814,65536,0c65536,0,0,0,973078528,1998617203c972060218,1444845264,-288358400,1444845263,0,0c0,0,0,0,0,0c7405568,0,237502464,2129236388,65536,65536c1694498816,1444845771,65536,0,-1579155456,1444845263c-1932460032,-796798688,53438,-796000256,-344928076,1444845812c-344981504,1444845812,-344981504,1444845812,65536,0c214958080,1444845814,0,0,7405568,0c-192413696,2129236387,65536,65536,200278016,1444845814c65536,65536,65536,0,0,0c1946157056,1999584318,1536193082,1444845264,-288358400,1444845263c0,0,0,0,0,0c0,0,7405568,0,237502464,2129236388c65536,65536,1694498816,1444845771,65536,0c512229376,1444845266,1867644928,577659245,30496,1768488960c670048829,1444845811,670040064,1444845811,670040064,1444845811c65536,0,229638144,1444845814,0,0c7405568,0,-192413696,2129236387,65536,65536c214958080,1444845814,65536,65536,65536,0c0,0,788529153,1999584318,1536193082,1444845264c-288358400,1444845263,0,0,0,0c0,0,0,0,7405568,0c237502464,2129236388,65536,65536,1694498816,1444845771c65536,0,691011584,1444845264,1634533376,1998594670c24890,574423040,-256874156,1444845810,-256901120,1444845810c-256901120,1444845810,65536,0,244318208,1444845814c0,0,7405568,0,-192413696,2129236387c65536,65536,229638144,1444845814,65536,65536c65536,0,0,0,1912602624,1919251301c1536189814,1444845264,-288358400,1444845263,0,0c0,0,0,0,0,0c7405568,0,237502464,2129236388,65536,65536c1694498816,1444845771,65536,0,-1572864000,1444845263c548732928,-1328498736,47824,-1949237248,1752223776,1444845813c1752170496,1444845813,1752170496,1444845813,65536,0c258998272,1444845814,0,0,7405568,0c-192413696,2129236387,65536,65536,244318208,1444845814c65536,131072,65536,0,0,0c-2147483648,-1949188912,1666240544,1444845266,-288358400,1444845263c0,0,0,0,0,0c0,0,7405568,0,237502464,2129236388c65536,65536,1694498816,1444845771,65536,0c538443776,1444845266,-1177550848,-1160740399,48848,-794558464c-1270820683,1444845843,-1270874112,1444845843,-1270874112,1444845843c65536,0,276824064,1444845814,0,0c3211264,0,-423624704,1444845815,538443776,1444845266c258998272,1444845814,257949696,1444845814,538443776,1444845266c7405568,0,-192413696,2129236387,65536,65536c258998272,1444845814,65536,131072,65536,0c0,0,956301312,859059762,1666200880,1444845266c-288358400,1444845263,0,0,0,0c0,0,0,0,7405568,0c237502464,2129236388,65536,65536,1694498816,1444845771c65536,0,2070413312,1444845267,892338176,892613941c12588,892928000,293615414,1444845814,293601280,1444845814c293601280,1444845814,65536,0,298844160,1444845814c0,0,3211264,0,1601175552,1444845842c2070413312,1444845267,276824064,1444845814,275775488,1444845814c2070413312,1444845267,7405568,0,-192413696,2129236387c65536,65536,276824064,1444845814,65536,131072c65536,0,0,0,939524096,909718839c1666199607,1444845266,-288358400,1444845263,0,0c0,0,0,0,0,0c4259840,0,65536,2129199104,278921216,1444845814c0,0,0,0,65536,959184896c287324464,1444845814,286261248,1444845814,7405568,0c237502464,2129236388,65536,65536,1694498816,1444845771c65536,0,331874304,1444845267,825688064,959982648c14642,741408768,315635512,1444845814,315621376,1444845814c315621376,1444845814,65536,0,320864256,1444845814c0,0,3211264,0,-2062548992,1444845815c331874304,1444845267,298844160,1444845814,297795584,1444845814c331874304,1444845267,7405568,0,-192413696,2129236387c65536,65536,298844160,1444845814,65536,131072c65536,0,0,0,855638016,858992689c1666201388,1444845266,-288358400,1444845263,0,0c0,0,0,0,0,0c4259840,0,65536,2129199104,300941312,1444845814c0,0,0,0,65536,859045888c309343536,1444845814,308281344,1444845814,7405568,0c237502464,2129236388,65536,65536,1694498816,1444845771c65536,0,-1057488896,1444845267,926416896,943077685c13360,942800896,337655351,1444845814,337641472,1444845814c337641472,1444845814,65536,0,342884352,1444845814c0,0,3211264,0,-815792128,1444845810c-1057488896,1444845267,320864256,1444845814,319815680,1444845814c-1057488896,1444845267,7405568,0,-192413696,2129236387c65536,65536,320864256,1444845814,65536,131072c65536,0,0,0,738197504,875705401c1666199858,1444845266,-288358400,1444845263,0,0c0,0,0,0,0,0c4259840,0,65536,2129199104,322961408,1444845814c0,0,0,0,65536,741736448c331362873,1444845814,330301440,1444845814,7405568,0c237502464,2129236388,65536,65536,1694498816,1444845771c65536,0,-1031274496,1444845267,925958144,809053238c13625,741343232,359676216,1444845814,359661568,1444845814c359661568,1444845814,65536,0,364904448,1444845814c0,0,3211264,0,-2016411648,1444845810c-1031274496,1444845267,342884352,1444845814,341835776,1444845814c-1031274496,1444845267,7405568,0,-192413696,2129236387c65536,65536,342884352,1444845814,65536,131072c65536,0,0,0,855638016,741487920c1666200889,1444845266,-288358400,1444845263,0,0c0,0,0,0,0,0c4259840,0,65536,2129199104,344981504,1444845814c0,0,0,0,65536,859308032c353383728,1444845814,352321536,1444845814,7405568,0c237502464,2129236388,65536,65536,1694498816,1444845771c65536,0,-1005060096,1444845267,875692032,842018866c11313,808517632,381695031,1444845814,381681664,1444845814c381681664,1444845814,65536,0,386924544,1444845814c0,0,3211264,0,745537536,1444845814c-1005060096,1444845267,364904448,1444845814,363855872,1444845814c-1005060096,1444845267,7405568,0,-192413696,2129236387c65536,65536,364904448,1444845814,65536,131072c65536,0,0,0,956301312,842283314c1666201907,1444845266,-288358400,1444845263,0,0c0,0,0,0,0,0c4259840,0,65536,2129199104,367001600,1444845814c0,0,0,0,65536,809041920c375403321,1444845814,374341632,1444845814,7405568,0c237502464,2129236388,65536,65536,1694498816,1444845771c65536,0,-385351680,1444845267,741474304,959983672c12345,876019712,403715377,1444845814,403701760,1444845814c403701760,1444845814,65536,0,408944640,1444845814c0,0,3211264,0,-1759510528,1444845810c-385351680,1444845267,386924544,1444845814,385875968,1444845814c-385351680,1444845267,7405568,0,-192413696,2129236387c65536,65536,386924544,1444845814,65536,131072c65536,0,0,0,922746880,808987698c1666199609,1444845266,-288358400,1444845263,0,0c0,0,0,0,0,0c4259840,0,65536,2129199104,389021696,1444845814c0,0,0,0,65536,909312000c397421625,1444845814,396361728,1444845814,7405568,0c237502464,2129236388,65536,65536,1694498816,1444845771c65536,0,-340262912,1444845267,825688064,741486647c13368,909508608,425733176,1444845814,425721856,1444845814c425721856,1444845814,65536,0,430964736,1444845814c0,0,3211264,0,371195904,1444845810c-340262912,1444845267,408944640,1444845814,407896064,1444845814c-340262912,1444845267,7405568,0,-192413696,2129236387c65536,65536,408944640,1444845814,65536,131072c65536,0,0,0,889192448,808728628c1666198584,1444845266,-288358400,1444845263,0,0c0,0,0,0,0,0c4259840,0,65536,2129199104,411041792,1444845814c0,0,0,0,65536,859176960c419442736,1444845814,418381824,1444845814,7405568,0c237502464,2129236388,65536,65536,1694498816,1444845771c65536,0,-240648192,1444845267,809041920,959787577c13112,959578112,447754804,1444845814,447741952,1444845814c447741952,1444845814,65536,0,452984832,1444845814c0,0,3211264,0,1822425088,1444845816c-240648192,1444845267,430964736,1444845814,429916160,1444845814c-240648192,1444845267,7405568,0,-192413696,2129236387c65536,65536,430964736,1444845814,65536,131072c65536,0,0,0,738197504,892482616c1666200116,1444845266,-288358400,1444845263,0,0c0,0,0,0,0,0c4259840,0,65536,2129199104,433061888,1444845814c0,0,0,0,65536,741474304c441463353,1444845814,440401920,1444845814,7405568,0c237502464,2129236388,65536,65536,1694498816,1444845771c65536,0,-214433792,1444845267,959447040,876031027c13361,741605376,469774392,1444845814,469762048,1444845814c469762048,1444845814,65536,0,475004928,1444845814c0,0,3211264,0,2086666240,1444845816c-214433792,1444845267,452984832,1444845814,451936256,1444845814c-214433792,1444845267,7405568,0,-192413696,2129236387c65536,65536,452984832,1444845814,65536,131072c65536,0,0,0,889192448,741552441c1666200889,1444845266,-288358400,1444845263,0,0c0,0,0,0,0,0c4259840,0,65536,2129199104,455081984,1444845814c0,0,0,0,65536,842596352c463484471,1444845814,462422016,1444845814,7405568,0c237502464,2129236388,65536,65536,1694498816,1444845771c65536,0,-188219392,1444845267,825622528,875966513c11316,892862464,491794996,1444845814,491782144,1444845814c491782144,1444845814,65536,0,497025024,1444845814c0,0,3211264,0,-2008023040,1444845814c-188219392,1444845267,475004928,1444845814,473956352,1444845814c-188219392,1444845267,7405568,0,-192413696,2129236387c65536,65536,475004928,1444845814,65536,131072c65536,0,0,0,939524096,809055543c1666199602,1444845266,-288358400,1444845263,0,0c0,0,0,0,0,0c4259840,0,65536,2129199104,477102080,1444845814c0,0,0,0,65536,959184896c485505328,1444845814,484442112,1444845814,7405568,0c237502464,2129236388,65536,65536,1694498816,1444845771c65536,0,-162004992,1444845267,875954176,842607671c12598,741343232,513815607,1444845814,513802240,1444845814c513802240,1444845814,65536,0,519045120,1444845814c0,0,3211264,0,-1493172224,1444845810c-162004992,1444845267,497025024,1444845814,495976448,1444845814c-162004992,1444845267,7405568,0,-192413696,2129236387c65536,65536,497025024,1444845814,65536,131072c65536,0,0,0,822083584,858861878c1666201900,1444845266,-288358400,1444845263,0,0c0,0,0,0,0,0c4259840,0,65536,2129199104,499122176,1444845814c0,0,0,0,65536,892600320c507523382,1444845814,506462208,1444845814,7405568,0c237502464,2129236388,65536,65536,1694498816,1444845771c65536,0,-130547712,1444845267,892862464,959983929c12339,959578112,535836979,1444845814,535822336,1444845814c535822336,1444845814,65536,0,541065216,1444845814c0,0,3211264,0,591396864,1444845814c-130547712,1444845267,519045120,1444845814,517996544,1444845814c-130547712,1444845267,7405568,0,-192413696,2129236387c65536,65536,519045120,1444845814,65536,131072c65536,0,0,0,905969664,909261155c1666201137,1444845266,-288358400,1444845263,0,0c0,0,0,0,0,0c4259840,0,65536,2129199104,521142272,1444845814c0,0,0,0,65536,959840256c529542200,1444845814,528482304,1444845814,7405568,0c237502464,2129236388,65536,65536,1694498816,1444845771c65536,0,-99090432,1444845267,959709184,741422128c13368,959840256,557867831,1444845814,557842432,1444845814c557842432,1444845814,65536,0,563085312,1444845814c0,0,3211264,0,1340080128,1444845814c-99090432,1444845267,541065216,1444845814,540016640,1444845814c-99090432,1444845267,7405568,0,-192413696,2129236387c65536,65536,541065216,1444845814,65536,131072c65536,0,0,0,838860800,892352566c1666199600,1444845266,-288358400,1444845263,0,0c0,0,0,0,0,0c4259840,0,65536,2129199104,543162368,1444845814c0,0,0,0,65536,876150784c551563571,1444845814,550502400,1444845814,7405568,0c237502464,2129236388,65536,65536,1694498816,1444845771c65536,0,-67633152,1444845267,741670912,959788856c12592,909180928,579875894,1444845814,579862528,1444845814c579862528,1444845814,65536,0,585105408,1444845814c0,0,3211264,0,442499072,1444845810c-67633152,1444845267,563085312,1444845814,562036736,1444845814c-67633152,1444845267,7405568,0,-192413696,2129236387c65536,65536,563085312,1444845814,65536,131072c65536,0,0,0,889192448,741945913c1666200889,1444845266,-288358400,1444845263,0,0c0,0,0,0,0,0c4259840,0,65536,2129199104,565182464,1444845814c0,0,0,0,65536,808976384c573584182,1444845814,572522496,1444845814,7405568,0c237502464,2129236388,65536,65536,1694498816,1444845771c65536,0,-36175872,1444845267,892796928,808595513c13616,892338176,601895475,1444845814,601882624,1444845814c601882624,1444845814,65536,0,607125504,1444845814c0,0,3211264,0,246415360,1444845810c-36175872,1444845267,585105408,1444845814,584056832,1444845814c-36175872,1444845267,7405568,0,-192413696,2129236387c65536,65536,585105408,1444845814,65536,131072c65536,0,0,0,738197504,909718841c1666201397,1444845266,-288358400,1444845263,0,0c0,0,0,0,0,0c4259840,0,65536,2129199104,587202560,1444845814c0,0,0,0,65536,741933056c595603513,1444845814,594542592,1444845814,7405568,0c237502464,2129236388,65536,65536,1694498816,1444845771c65536,0,-4718592,1444845267,909443072,959198512c13618,825294848,623917356,1444845814,623902720,1444845814c623902720,1444845814,65536,0,629145600,1444845814c0,0,3211264,0,-1029701632,1444845809c-4718592,1444845267,607125504,1444845814,606076928,1444845814c-4718592,1444845267,7405568,0,-192413696,2129236387c65536,65536,607125504,1444845814,65536,131072c65536,0,0,65536,939524097,892875317c1666198581,1444845266,-288358400,1444845263,0,0c0,0,0,0,0,0c4259840,0,65536,2129199104,609222656,1444845814c0,0,0,0,65536,959447040c617623863,1444845814,616562688,1444845814,7405568,0c237502464,2129236388,65536,65536,1694498816,1444845771c65536,0,385875968,1444845265,962789376,808531506c13875,825491456,645937204,1444845814,645922816,1444845814c645922816,1444845814,65536,0,651165696,1444845814c0,0,3211264,0,657457152,1444845814c385875968,1444845265,629145600,1444845814,628097024,1444845814c385875968,1444845265,7405568,0,-192413696,2129236387c65536,65536,629145600,1444845814,65536,131072c65536,0,0,0,872415232,876162096c1666199859,1444845266,-288358400,1444845263,0,0c0,0,0,0,0,0c4259840,0,65536,2129199104,631242752,1444845814c0,0,0,0,65536,943259648c639643958,1444845814,638582784,1444845814,7405568,0c237502464,2129236388,65536,65536,1694498816,1444845771c65536,0,355467264,1444845265,909312000,876099892c14380,825360384,667956528,1444845814,667942912,1444845814c667942912,1444845814,65536,0,673185792,1444845814c0,0,3211264,0,1439694848,1444845815c355467264,1444845265,651165696,1444845814,650117120,1444845814c355467264,1444845265,7405568,0,-192413696,2129236387c65536,65536,651165696,1444845814,65536,0c131072,0,0,0,838860800,892352821c1678783796,1444845266,-288358400,1444845263,0,0c0,0,0,0,0,0c4259840,0,65536,2129199104,653262848,1444845814c0,0,0,0,65536,962789376c661666096,1444845814,660602880,1444845814,7405568,0c237502464,2129236388,65536,65536,1694498816,1444845771c65536,0,564658176,1444845266,808779776,876162103c14130,741801984,689975864,1444845814,689963008,1444845814c689963008,1444845814,65536,0,695205888,1444845814c0,0,3211264,0,852492288,1444845810c564658176,1444845266,673185792,1444845814,672137216,1444845814c564658176,1444845266,7405568,0,-192413696,2129236387c65536,65536,673185792,1444845814,65536,0c131072,0,0,0,889192449,926036788c1678784611,1444845266,-288358400,1444845263,0,0c0,0,0,0,0,0c4259840,0,65536,2129199104,675282944,1444845814c0,0,0,0,65536,875626496c683684914,1444845814,682622976,1444845814,7405568,0c237502464,2129236388,65536,65536,1694498816,1444845771c65536,0,588251136,1444845266,892928000,859322681c13878,909180928,711996216,1444845814,711983104,1444845814c711983104,1444845814,65536,0,717225984,1444845814c0,0,3211264,0,16777216,1444845816c588251136,1444845266,695205888,1444845814,694157312,1444845814c588251136,1444845266,7405568,0,-192413696,2129236387c65536,65536,695205888,1444845814,65536,0c131072,0,0,0,889192448,959789100c1678783025,1444845266,-288358400,1444845263,0,0c0,0,0,0,0,0c4259840,0,65536,2129199104,697303040,1444845814c0,0,0,0,65536,875823104c705702961,1444845814,704643072,1444845814,7405568,0c237502464,2129236388,65536,65536,1694498816,1444845771c65536,0,593494016,1444845266,808452096,741749049c14136,842006528,734014517,1444845814,734003200,1444845814c734003200,1444845814,65536,0,739246080,1444845814c0,0,3211264,0,1792016384,1444845815c593494016,1444845266,717225984,1444845814,716177408,1444845814c593494016,1444845266,7405568,0,-192413696,2129236387c65536,65536,717225984,1444845814,65536,65536c131072,0,0,0,956301312,875967796c1686122804,1444845266,-288358400,1444845263,0,0c0,0,0,0,0,0c4259840,0,65536,2129199104,719323136,1444845814c0,0,0,0,65536,876150784c727725874,1444845814,726663168,1444845814,7405568,0c237502464,2129236388,65536,65536,1694498816,1444845771c65536,0,607649792,1444845266,741670912,909259832c14640,876150784,756037682,1444845814,756023296,1444845814c756023296,1444845814,65536,0,761266176,1444845814c0,0,3211264,0,-383778816,1444845813c607649792,1444845266,739246080,1444845814,738197504,1444845814c607649792,1444845266,7405568,0,-192413696,2129236387c65536,65536,739246080,1444845814,65536,65536c131072,0,0,0,956301313,942421044c1686123060,1444845266,-288358400,1444845263,0,0c0,0,0,0,0,0c4259840,0,65536,2129199104,741343232,1444845814c0,0,0,0,65536,842530816c749744438,1444845814,748683264,1444845814,7405568,0c237502464,2129236388,65536,65536,1694498816,1444845771c65536,0,631242752,1444845266,926220288,842281264c11318,842399744,778057526,1444845814,778043392,1444845814c778043392,1444845814,65536,0,783286272,1444845814c0,0,3211264,0,-1728053248,1444845814c631242752,1444845266,761266176,1444845814,760217600,1444845814c631242752,1444845266,7405568,0,-192413696,2129236387c65536,65536,761266176,1444845814,65536,65536c131072,0,0,0,738197504,842150968c1686124081,1444845266,-288358400,1444845263,0,0c0,0,0,0,0,0l4259840,0c65536,2129199104,763363328,1444845814,0,0c0,0,65536,741605376,771764792,1444845814c770703360,1444845814,7405568,0,237502464,2129236388c65536,65536,1694498816,1444845771,65536,0c636485632,1444845266,741343232,859387705,14646,1664090112c800074800,1444845814,800063488,1444845814,800063488,1444845814c65536,0,805306368,1444845814,0,0c3211264,0,1858076672,1444845815,636485632,1444845266c783286272,1444845814,782237696,1444845814,636485632,1444845266c7405568,0,-192413696,2129236387,65536,65536c783286272,1444845814,65536,131072,131072,0c0,0,822083584,926038072,1693461557,1444845266c-288358400,1444845263,0,0,0,0c0,0,0,0,4259840,0c65536,2129199104,785383424,1444845814,0,0c0,0,65536,909443072,793786681,1444845814c792723456,1444845814,7405568,0,237502464,2129236388c65536,65536,1694498816,1444845771,65536,0c650641408,1444845266,876150784,909586483,12601,842596352c822096432,1444845814,822083584,1444845814,822083584,1444845814c65536,0,827326464,1444845814,0,0c3211264,0,1690304512,1444845816,650641408,1444845266c805306368,1444845814,804257792,1444845814,650641408,1444845266c7405568,0,-192413696,2129236387,65536,65536c805306368,1444845814,65536,131072,131072,0c0,65536,738197505,892940345,1693464881,1444845266c-288358400,1444845263,0,0,0,0c0,0,0,0,4259840,0c65536,2129199104,807403520,1444845814,0,0c0,0,65536,1664483328,815805497,1444845814c814743552,1444845814,7405568,0,237502464,2129236388c65536,65536,1694498816,1444845771,65536,0c674234368,1444845266,875626496,892873784,13113,741605376c844117816,1444845814,844103680,1444845814,844103680,1444845814c65536,0,849346560,1444845814,0,0c3211264,0,2042626048,1444845816,674234368,1444845266c827326464,1444845814,826277888,1444845814,674234368,1444845266c7405568,0,-192413696,2129236387,65536,65536c827326464,1444845814,65536,131072,131072,0c0,0,838860800,943010873,1693464675,1444845266c-288358400,1444845263,0,0,0,0c0,0,0,0,4259840,0c65536,2129199104,829423616,1444845814,0,0c0,0,65536,942997504,837826359,1444845814c836763648,1444845814,7405568,0,237502464,2129236388c65536,65536,1694498816,1444845771,65536,0c679477248,1444845266,909574144,825505329,13620,943063040c866137650,1444845814,866123776,1444845814,866123776,1444845814c65536,0,871366656,1444845814,0,0c3211264,0,-2040528896,1444845815,679477248,1444845266c849346560,1444845814,848297984,1444845814,679477248,1444845266c7405568,0,-192413696,2129236387,65536,65536c849346560,1444845814,65536,0,196608,0c0,0,956301312,943143221,1700803895,1444845266c-288358400,1444845263,0,0,0,0c0,0,0,0,4259840,0c65536,2129199104,851443712,1444845814,0,0c0,0,65536,741408768,859846968,1444845814c858783744,1444845814,7405568,0,237502464,2129236388c65536,65536,1694498816,1444845771,65536,0c693633024,1444845266,909377536,876162101,12339,741474304c888157495,1444845814,888143872,1444845814,888143872,1444845814c65536,0,893386752,1444845814,0,0c3211264,0,2108686336,1444845816,693633024,1444845266c871366656,1444845814,870318080,1444845814,693633024,1444845266c7405568,0,-192413696,2129236387,65536,65536c871366656,1444845814,65536,0,196608,0c0,0,822083585,741356855,1700803896,1444845266c-288358400,1444845263,0,0,0,0c0,0,0,0,4259840,0c65536,2129199104,873463808,1444845814,0,0c0,0,65536,943194112,881865521,1444845814c880803840,1444845814,7405568,0,237502464,2129236388c65536,65536,1694498816,1444845771,65536,0c717225984,1444845266,959447040,858797618,14131,875692032c910177591,1444845814,910163968,1444845814,910163968,1444845814c65536,0,915406848,1444845814,0,0c3211264,0,-1952448512,1444845815,717225984,1444845266c893386752,1444845814,892338176,1444845814,717225984,1444845266c7405568,0,-192413696,2129236387,65536,65536c893386752,1444845814,65536,0,196608,0c0,0,939524096,859125813,1700803125,1444845266c-288358400,1444845263,0,0,0,0c0,0,0,0,4259840,0c65536,2129199104,895483904,1444845814,0,0c0,0,65536,959184896,903886130,1444845814c902823936,1444845814,7405568,0,237502464,2129236388c65536,65536,1694498816,1444845771,65536,0c722468864,1444845266,875954176,892483628,13360,942407680c932197687,1444845814,932184064,1444845814,932184064,1444845814c65536,0,937426944,1444845814,0,0c3211264,0,-1613758464,1444845816,722468864,1444845266c915406848,1444845814,914358272,1444845814,722468864,1444845266c7405568,0,-192413696,2129236387,65536,65536c915406848,1444845814,65536,65536,196608,0c0,0,805306368,942421042,1708143156,1444845266c-288358400,1444845263,0,0,0,0c0,0,0,0,4259840,0c65536,2129199104,917504000,1444845814,0,0c0,0,65536,943194112,925905713,1444845814c924844032,1444845814,7405568,0,237502464,2129236388c65536,65536,1694498816,1444845771,65536,0c736624640,1444845266,842268672,859124793,12851,909574144c954217015,1444845814,954204160,1444845814,954204160,1444845814c65536,0,959447040,1444845814,0,0c3211264,0,-2142240768,1444845816,736624640,1444845266c937426944,1444845814,936378368,1444845814,736624640,1444845266c7405568,0,-192413696,2129236387,65536,65536c937426944,1444845814,65536,65536,196608,0c0,0,939524097,875901497,1708142903,1444845266c-288358400,1444845263,0,0,0,0c0,0,0,0,4259840,0c65536,2129199104,939524096,1444845814,0,0c0,0,65536,942407680,947925556,1444845814c946864128,1444845814,7405568,0,237502464,2129236388c65536,65536,1694498816,1444845771,65536,0c760217600,1444845266,808976384,825505580,13367,942407680c976237108,1444845814,976224256,1444845814,976224256,1444845814c65536,0,981467136,1444845814,0,0c3211264,0,-1789919232,1444845816,760217600,1444845266c959447040,1444845814,958398464,1444845814,760217600,1444845266c7405568,0,-192413696,2129236387,65536,65536c959447040,1444845814,65536,65536,196608,0c0,0,889192448,959198260,1708144944,1444845266c-288358400,1444845263,0,0,0,0c0,0,0,0,4259840,0c65536,2129199104,961544192,1444845814,0,0c0,0,65536,892731392,969946416,1444845814c968884224,1444845814,7405568,0,237502464,2129236388c65536,65536,1694498816,1444845771,65536,0c765460480,1444845266,926416896,959460401,14380,909180928c998257461,1444845814,998244352,1444845814,998244352,1444845814c65536,0,1003487232,1444845814,0,0c3211264,0,-1767899136,1444845816,765460480,1444845266c981467136,1444845814,980418560,1444845814,765460480,1444845266c7405568,0,-192413696,2129236387,65536,65536c981467136,1444845814,65536,131072,196608,0c0,0,922746880,875640632,1715484976,1444845266c-288358400,1444845263,0,0,0,0c0,0,0,0,4259840,0c65536,2129199104,983564288,1444845814,0,0c0,0,65536,959774720,991966518,1444845814c990904320,1444845814,7405568,0,237502464,2129236388c65536,65536,1694498816,1444845771,65536,0c779616256,1444845266,942407680,959920181,13110,825491456c1020278836,1444845814,1020264448,1444845814,1020264448,1444845814c65536,0,1025507328,1444845814,0,0c3211264,0,-1745879040,1444845816,779616256,1444845266c1003487232,1444845814,1002438656,1444845814,779616256,1444845266c7405568,0,-192413696,2129236387,65536,65536c1003487232,1444845814,65536,131072,196608,0c0,65536,889192449,842283308,1715483703,1444845266c-288358400,1444845263,0,0,0,0c0,0,0,0,4259840,0c65536,2129199104,1005584384,1444845814,0,0c0,0,65536,892928000,1013987372,1444845814c1012924416,1444845814,7405568,0,237502464,2129236388c65536,65536,1694498816,1444845771,65536,0c803209216,1444845266,875757568,942420276,12852,842530816c1042298668,1444845814,1042284544,1444845814,1042284544,1444845814c65536,0,1047527424,1444845814,0,0c3211264,0,-1723858944,1444845816,803209216,1444845266c1025507328,1444845814,1024458752,1444845814,803209216,1444845266c7405568,0,-192413696,2129236387,65536,65536c1025507328,1444845814,65536,131072,196608,0c0,0,872415232,825765940,1715484972,1444845266c-288358400,1444845263,0,0,0,0c0,0,0,0,4259840,0c65536,2129199104,1027604480,1444845814,0,0c0,0,65536,875954176,1036007474,1444845814c1034944512,1444845814,7405568,0,237502464,2129236388c65536,65536,1694498816,1444845771,65536,0c808452096,1444845266,909246464,859256369,13364,875692032c1064318265,1444845814,1064304640,1444845814,1064304640,1444845814c65536,0,1069547520,1444845814,0,0c3211264,0,-1701838848,1444845816,808452096,1444845266c1047527424,1444845814,1046478848,1444845814,808452096,1444845266c7405568,0,-192413696,2129236387,65536,65536c1047527424,1444845814,65536,0,262144,0c0,0,939524096,859059506,1733309752,1444845266c-288358400,1444845263,0,0,0,0c0,0,0,0,4259840,0c65536,2129199104,1049624576,1444845814,0,0c0,0,65536,925630464,1058027317,1444845814c1056964608,1444845814,7405568,0,237502464,2129236388c65536,65536,1694498816,1444845771,65536,0c822607872,1444845266,926023680,825505580,13619,942407680c1086337593,1444845814,1086324736,1444845814,1086324736,1444845814c65536,0,1091567616,1444845814,0,0c3211264,0,-1679818752,1444845816,822607872,1444845266c1069547520,1444845814,1068498944,1444845814,822607872,1444845266c7405568,0,-192413696,2129236387,65536,65536c1069547520,1444845814,65536,0,262144,0c0,0,872415233,925644338,1733308724,1444845266c-288358400,1444845263,0,0,0,0c0,0,0,0,4259840,0c65536,2129199104,1071644672,1444845814,0,0c0,0,65536,926089216,1080046135,1444845814c1078984704,1444845814,7405568,0,237502464,2129236388c65536,65536,1694498816,1444845771,65536,0c846200832,1444845266,825491456,926496050,14380,858914816c1108359475,1444845814,1108344832,1444845814,1108344832,1444845814c65536,0,1113587712,1444845814,0,0c3211264,0,-1327497216,1444845816,846200832,1444845266c1091567616,1444845814,1090519040,1444845814,846200832,1444845266c7405568,0,-192413696,2129236387,65536,65536c1091567616,1444845814,65536,0,262144,0c0,0,872415232,892942137,1733310000,1444845266c-288358400,1444845263,0,0,0,0c0,0,0,0,4259840,0c65536,2129199104,1093664768,1444845814,0,0c0,0,65536,926416896,1102065718,1444845814c1101004800,1444845814,7405568,0,237502464,2129236388c65536,65536,1694498816,1444845771,65536,0c851443712,1444845266,959905792,842283052,12594,946012160c1130379312,1444845814,1130364928,1444845814,1130364928,1444845814c65536,0,1135607808,1444845814,0,0c3211264,0,1598029824,1444845842,851443712,1444845266c1113587712,1444845814,1112539136,1444845814,851443712,1444845266c7405568,0,-192413696,2129236387,65536,65536c1113587712,1444845814,65536,65536,262144,0c0,0,838860800,741486648,1740650808,1444845266c-288358400,1444845263,0,0,0,0c0,0,0,0,4259840,0c65536,2129199104,1115684864,1444845814,0,0c0,0,65536,909246464,1124086321,1444845814c1123024896,1444845814,7405568,0,237502464,2129236388c65536,65536,1694498816,1444845771,65536,0c865599488,1444845266,842268672,842608694,12592,858783744c1152398132,1444845814,1152385024,1444845814,1152385024,1444845814c65536,0,1157627904,1444845814,0,0c3211264,0,1458569216,1444845810,865599488,1444845266c1135607808,1444845814,1134559232,1444845814,865599488,1444845266c7405568,0,-192413696,2129236387,65536,65536c1135607808,1444845814,65536,65536,262144,0c0,0,956301312,959658288,1740650800,1444845266c-288358400,1444845263,0,0,0,0c0,0,0,0,4259840,0c65536,2129199104,1137704960,1444845814,0,0c0,0,65536,942407680,1146107191,1444845814c1145044992,1444845814,7405568,0,237502464,2129236388c65536,65536,1694498816,1444845771,65536,0c-1110966272,1444845268,942669824,859060579,12338,942407680c1174417972,1444845814,1174405120,1444845814,1174405120,1444845814c65536,0,1179648000,1444845814,0,0c3211264,0,-1107296256,1444845816,-1110966272,1444845268c1157627904,1444845814,1156579328,1444845814,-1110966272,1444845268c7405568,0,-192413696,2129236387,65536,65536c1157627904,1444845814,65536,65536,262144,0c0,0,855638016,942422322,1740650549,1444845266c-288358400,1444845263,0,0,0,0c0,0,0,0,4259840,0c65536,2129199104,1159725056,1444845814,0,0c0,0,65536,808714240,1168128054,1444845814c1167065088,1444845814,7405568,0,237502464,2129236388c65536,65536,1694498816,1444845771,65536,0c-1315438592,1444845268,859308032,892744758,14380,858783744c1196437558,1444845814,1196425216,1444845814,1196425216,1444845814c65536,0,1201668096,1444845814,0,0c3211264,0,1329594368,1444845815,-1315438592,1444845268c1179648000,1444845814,1178599424,1444845814,-1315438592,1444845268c7405568,0,-192413696,2129236387,65536,65536c1179648000,1444845814,65536,65536,262144,0c0,0,956301313,808793392,1740649778,1444845266c-288358400,1444845263,0,0,0,0c0,0,0,0,4259840,0c65536,2129199104,1181745152,1444845814,0,0c0,0,65536,825491456,1190147381,1444845814c1189085184,1444845814,7405568,0,237502464,2129236388c65536,65536,1694498816,1444845771,65536,0c889192448,1444845266,959184896,842217776,13110,842268672c1218458681,1444845814,1218445312,1444845814,1218445312,1444845814c65536,0,1223688192,1444845814,0,0c3211264,0,-1239416832,1444845816,889192448,1444845266c1201668096,1444845814,1200619520,1444845814,889192448,1444845266c7405568,0,-192413696,2129236387,65536,65536c1201668096,1444845814,65536,65536,262144,0c0,0,939524096,959789155,1740649009,1444845266c-288358400,1444845263,0,0,0,0c0,0,0,0,4259840,0c65536,2129199104,1203765248,1444845814,0,0c0,0,65536,808976384,1212168492,1444845814c1211105280,1444845814,7405568,0,237502464,2129236388c65536,65536,1694498816,1444845771,65536,0c894435328,1444845266,875692032,959199030,14645,842334208c1240480099,1444845814,1240465408,1444845814,1240465408,1444845814c65536,0,1245708288,1444845814,0,0c3211264,0,-1261436928,1444845809,894435328,1444845266c1223688192,1444845814,1222639616,1444845814,894435328,1444845266c7405568,0,-192413696,2129236387,65536,65536c1223688192,1444845814,65536,131072,262144,0c0,0,805306368,942748467,1747990572,1444845266c-288358400,1444845263,0,0,0,0c0,0,0,0,4259840,0c65536,2129199104,1225785344,1444845814,0,0c0,0,65536,842465280,1234187568,1444845814c1233125376,1444845814,7405568,0,237502464,2129236388c65536,65536,1694498816,1444845771,65536,0c908591104,1444845266,892862464,892481849,13360,808648704c1262499888,1444845814,1262485504,1444845814,1262485504,1444845814c65536,0,1267728384,1444845814,0,0c3211264,0,620756992,1444845810,908591104,1444845266c1245708288,1444845814,1244659712,1444845814,908591104,1444845266c7405568,0,-192413696,2129236387,65536,65536c1245708288,1444845814,65536,131072,262144,0c0,0,738197504,875901496,1747990579,1444845266c-288358400,1444845263,0,0,0,0c0,0,0,0,4259840,0c65536,2129199104,1247805440,1444845814,0,0c0,0,65536,741474304,1256207927,1444845814c1255145472,1444845814,7405568,0,237502464,2129236388c65536,65536,1694498816,1444845771,65536,0c-336068608,1444845269,875888640,876045111,13105,741605376c1284520248,1444845814,1284505600,1444845814,1284505600,1444845814c65536,0,1289748480,1444845814,0,0c3211264,0,-1195376640,1444845816,-336068608,1444845269c1267728384,1444845814,1266679808,1444845814,-336068608,1444845269c7405568,0,-192413696,2129236387,65536,65536c1267728384,1444845814,65536,131072,262144,0c0,0,922746880,842479664,1747990316,1444845266c-288358400,1444845263,0,0,0,0c0,0,0,0,4259840,0c65536,2129199104,1269825536,1444845814,0,0c0,0,65536,926089216,1278227507,1444845814c1277165568,1444845814,7405568,0,237502464,2129236388c65536,65536,1694498816,1444845771,65536,0c-302514176,1444845269,825491456,842217526,13109,842203136c1306539568,1444845814,1306525696,1444845814,1306525696,1444845814c65536,0,1311768576,1444845814,0,0c3211264,0,763363328,1444845810,-302514176,1444845269c1289748480,1444845814,1288699904,1444845814,-302514176,1444845269c7405568,0,-192413696,2129236387,65536,65536c1289748480,1444845814,65536,131072,262144,0c0,0,956301312,858797618,1747988535,1444845266c-288358400,1444845263,0,0,0,0c0,0,0,0,4259840,0c65536,2129199104,1291845632,1444845814,0,0c0,0,65536,946012160,1300248629,1444845814c1299185664,1444845814,7405568,0,237502464,2129236388c65536,65536,1694498816,1444845771,65536,0c-119013376,1444845269,943128576,892483628,13360,942407680c1328559410,1444845814,1328545792,1444845814,1328545792,1444845814c65536,0,1333788672,1444845814,0,0c3211264,0,-2118123520,1444845814,-119013376,1444845269c1311768576,1444845814,1310720000,1444845814,-119013376,1444845269c7405568,0,-192413696,2129236387,65536,65536c1311768576,1444845814,65536,131072,262144,0c0,65536,889192449,1664629046,1747989560,1444845266c-288358400,1444845263,0,0,0,0c0,0,0,0,4259840,0c65536,2129199104,1313865728,1444845814,0,0c0,0,65536,842006528,1322268722,1444845814c1321205760,1444845814,7405568,0,237502464,2129236388c65536,65536,1694498816,1444845771,65536,0c932184064,1444845266,926482432,892351282,11318,959905792c1350578485,1444845814,1350565888,1444845814,1350565888,1444845814c65536,0,1355808768,1444845814,0,0c3211264,0,-754974720,1444845816,932184064,1444845266c1333788672,1444845814,1332740096,1444845814,932184064,1444845266c7405568,0,-192413696,2129236387,65536,65536c1333788672,1444845814,65536,131072,262144,0c0,0,889192448,876165432,1747990580,1444845266c-288358400,1444845263,0,0,0,0c0,0,0,0,4259840,0c65536,2129199104,1335885824,1444845814,0,0c0,0,65536,842596352,1344287798,1444845814c1343225856,1444845814,7405568,0,237502464,2129236388c65536,65536,1694498816,1444845771,65536,0c937426944,1444845266,741539840,892941625,12345,876085248c1372598322,1444845814,1372585984,1444845814,1372585984,1444845814c65536,0,1377828864,1444845814,0,0c3211264,0,-1596981248,1444845843,937426944,1444845266c1355808768,1444845814,1354760192,1444845814,937426944,1444845266c7405568,0,-192413696,2129236387,65536,65536c1355808768,1444845814,65536,0,327680,0c0,0,855638016,926428210,1760573237,1444845266c-288358400,1444845263,0,0,0,0c0,0,0,0,4259840,0c65536,2129199104,1357905920,1444845814,0,0c0,0,65536,943128576,1366305844,1444845814c1365245952,1444845814,7405568,0,237502464,2129236388c65536,65536,1694498816,1444845771,65536,0c951582720,1444845266,842596352,1664430646,13369,858783744c1394617398,1444845814,1394606080,1444845814,1394606080,1444845814c65536,0,1399848960,1444845814,0,0c3211264,0,-762314752,1444845810,951582720,1444845266c1377828864,1444845814,1376780288,1444845814,951582720,1444845266c7405568,0,-192413696,2129236387,65536,65536c1377828864,1444845814,65536,0,327680,0c0,0,939524097,926430005,1760570420,1444845266c-288358400,1444845263,0,0,0,0c0,0,0,0,4259840,0c65536,2129199104,1379926016,1444845814,0,0c0,0,65536,825622528,1388328758,1444845814c1387266048,1444845814,7405568,0,237502464,2129236388c65536,65536,1694498816,1444845771,65536,0c975175680,1444845266,892862464,808857657,12853,943259648c1416639541,1444845814,1416626176,1444845814,1416626176,1444845814c65536,0,1421869056,1444845814,0,0c3211264,0,441450496,1444845811,975175680,1444845266c1399848960,1444845814,1398800384,1444845814,975175680,1444845266c7405568,0,-192413696,2129236387,65536,65536c1399848960,1444845814,65536,0,327680,0c0,0,738197504,825832761,1760573753,1444845266c-288358400,1444845263,0,0,0,0c0,0,0,0,4259840,0c65536,2129199104,1401946112,1444845814,0,0c0,0,65536,1664155648,1410348089,1444845814c1409286144,1444845814,7405568,0,237502464,2129236388c65536,65536,1694498816,1444845771,65536,0c980418560,1444845266,892928000,892939314,14137,741867520c1438659640,1444845814,1438646272,1444845814,1438646272,1444845814c65536,0,1443889152,1444845814,0,0c3211264,0,-732954624,1444845816,980418560,1444845266c1421869056,1444845814,1420820480,1444845814,980418560,1444845266c7405568,0,-192413696,2129236387,65536,65536c1421869056,1444845814,65536,65536,327680,0c0,0,855638016,1664234800,1767912761,1444845266c-288358400,1444845263,0,0,0,0c0,0,0,0,4259840,0c65536,2129199104,1423966208,1444845814,0,0c0,0,65536,825294848,1432369208,1444845814c1431306240,1444845814,7405568,0,237502464,2129236388c65536,65536,1694498816,1444845771,65536,0c994574336,1444845266,825819136,926365753,11319,909705216c1460680498,1444845814,1460666368,1444845814,1460666368,1444845814c65536,0,1465909248,1444845814,0,0c3211264,0,-1778384896,1444845809,994574336,1444845266c1443889152,1444845814,1442840576,1444845814,994574336,1444845266c7405568,0,-192413696,2129236387,65536,65536c1443889152,1444845814,65536,65536,327680,0c0,0,872415232,875837746,1767913013,1444845266c-288358400,1444845263,0,0,0,0c0,0,0,0,4259840,0c65536,2129199104,1445986304,1444845814,0,0c0,0,65536,876085248,1454388274,1444845814c1453326336,1444845814,7405568,0,237502464,2129236388c65536,65536,1694498816,1444845771,65536,0c571998208,1444845270,741670912,859189817,13366,909180928c1482699830,1444845814,1482686464,1444845814,1482686464,1444845814c65536,0,1487929344,1444845814,0,0c3211264,0,-780140544,1444845810,571998208,1444845270c1465909248,1444845814,1464860672,1444845814,571998208,1444845270c7405568,0,-192413696,2129236387,65536,65536c1465909248,1444845814,65536,65536,327680,0c0,0,889192448,741421625,1767912505,1444845266c-288358400,1444845263,0,0,0,0c0,0,0,0,4259840,0c65536,2129199104,1468006400,1444845814,0,0c0,0,65536,825753600,1476408369,1444845814c1475346432,1444845814,7405568,0,237502464,2129236388c65536,65536,1694498816,1444845771,65536,0c598212608,1444845270,942997504,825702711,13105,858783744c1504718897,1444845814,1504706560,1444845814,1504706560,1444845814c65536,0,1509949440,1444845814,0,0c3211264,0,-710934528,1444845816,598212608,1444845270c1487929344,1444845814,1486880768,1444845814,598212608,1444845270c7405568,0,-192413696,2129236387,65536,65536c1487929344,1444845814,65536,65536,327680,0c0,0,738197504,875967033,1767911475,1444845266c-288358400,1444845263,0,0,0,0c0,0,0,0,4259840,0c65536,2129199104,1490026496,1444845814,0,0c0,0,65536,741474304,1498427448,1444845814c1497366528,1444845814,7405568,0,237502464,2129236388c65536,65536,1694498816,1444845771,65536,0c624427008,1444845270,926416896,942420532,13618,875954176c1526741036,1444845814,1526726656,1444845814,1526726656,1444845814c65536,0,1531969536,1444845814,0,0c3211264,0,1756364800,1444845816,624427008,1444845270c1509949440,1444845814,1508900864,1444845814,624427008,1444845270c7405568,0,-192413696,2129236387,65536,65536c1509949440,1444845814,65536,65536,327680,0c0,0,855638016,875770930,1767910451,1444845266c-288358400,1444845263,0,0,0,0c0,0,0,0,4259840,0c65536,2129199104,1512046592,1444845814,0,0c0,0,65536,959447040,1520448053,1444845814c1519386624,1444845814,7405568,0,237502464,2129236388c65536,65536,1694498816,1444845771,65536,0c650641408,1444845270,946012160,942944825,13106,825491456c1548760888,1444845814,1548746752,1444845814,1548746752,1444845814c65536,0,1553989632,1444845814,0,0c3211264,0,1241513984,1444845815,650641408,1444845270c1531969536,1444845814,1530920960,1444845814,650641408,1444845270c7405568,0,-192413696,2129236387,65536,65536c1531969536,1444845814,65536,65536,327680,0c0,0,956301313,842607668,1767912502,1444845266c-288358400,1444845263,0,0,0,0c0,0,0,0,4259840,0c65536,2129199104,1534066688,1444845814,0,0c0,0,65536,876085248,1542468915,1444845814c1541406720,1444845814,7405568,0,237502464,2129236388c65536,65536,1694498816,1444845771,65536,0c1018167296,1444845266,942997504,909587000,14636,842006528c1570780215,1444845814,1570766848,1444845814,1570766848,1444845814c65536,0,1576009728,1444845814,0,0c3211264,0,-270532608,1444845816,1018167296,1444845266c1553989632,1444845814,1552941056,1444845814,1018167296,1444845266c7405568,0,-192413696,2129236387,65536,65536c1553989632,1444845814,65536,65536,327680,0c0,0,956301312,909193779,1767912757,1444845266c-288358400,1444845263,0,0,0,0c0,0,0,0,4259840,0c65536,2129199104,1556086784,1444845814,0,0c0,0,65536,959774720,1564488249,1444845814c1563426816,1444845814,7405568,0,237502464,2129236388c65536,65536,1694498816,1444845771,65536,0c1023410176,1444845266,942407680,942813748,12595,892796928c1592800825,1444845814,1592786944,1444845814,1592786944,1444845814c65536,0,1598029824,1444845814,0,0c3211264,0,1868562432,1444845810,1023410176,1444845266c1576009728,1444845814,1574961152,1444845814,1023410176,1444845266c7405568,0,-192413696,2129236387,65536,65536c1576009728,1444845814,65536,131072,327680,0c0,0,905969664,842283363,1775252020,1444845266c-288358400,1444845263,0,0,0,0c0,0,0,0,4259840,0c65536,2129199104,1578106880,1444845814,0,0c0,0,65536,942735360,1586510124,1444845814c1585446912,1444845814,7405568,0,237502464,2129236388c65536,65536,1694498816,1444845771,65536,0c1037565952,1444845266,909180928,942421301,12852,959578112c1614821475,1444845814,1614807040,1444845814,1614807040,1444845814c65536,0,1620049920,1444845814,0,0c3211264,0,-204472320,1444845816,1037565952,1444845266c1598029824,1444845814,1596981248,1444845814,1037565952,1444845266c7405568,0,-192413696,2129236387,65536,65536c1598029824,1444845814,65536,131072,327680,0c0,65536,855638017,825438257,1775253548,1444845266c-288358400,1444845263,0,0,0,0c0,0,0,0,4259840,0c65536,2129199104,1600126976,1444845814,0,0c0,0,65536,960036864,1608529718,1444845814c1607467008,1444845814,7405568,0,237502464,2129236388c65536,65536,1694498816,1444845771,65536,0c1061158912,1444845266,825491456,959985716,13364,808845312c1636841016,1444845814,1636827136,1444845814,1636827136,1444845814c65536,0,1642070016,1444845814,0,0c3211264,0,-45088768,1444845810,1061158912,1444845266c1620049920,1444845814,1619001344,1444845814,1061158912,1444845266c7405568,0,-192413696,2129236387,65536,65536c1620049920,1444845814,65536,131072,327680,0c0,0,939524096,808924466,1775253040,1444845266c-288358400,1444845263,0,0,0,0c0,0,0,0,4259840,0c65536,2129199104,1622147072,1444845814,0,0c0,0,65536,942407680,1630549303,1444845814c1629487104,1444845814,7405568,0,237502464,2129236388c65536,65536,1694498816,1444845771,65536,0c1066401792,1444845266,808910848,842283363,13369,925630464c1658859828,1444845814,1658847232,1444845814,1658847232,1444845814c65536,0,1664090112,1444845814,0,0c3211264,0,2100297728,1444845810,1066401792,1444845266c1642070016,1444845814,1641021440,1444845814,1066401792,1444845266c7405568,0,-192413696,2129236387,65536,65536c1642070016,1444845814,65536,0,393216,0c0,0,855638016,959198009,1787834422,1444845266c-288358400,1444845263,0,0,0,0c0,0,0,0,4259840,0c65536,2129199104,1644167168,1444845814,0,0c0,0,65536,842596352,1652569653,1444845814c1651507200,1444845814,7405568,0,237502464,2129236388c65536,65536,1694498816,1444845771,65536,0c1080557568,1444845266,825622528,842477875,14380,925958144c1680881716,1444845814,1680867328,1444845814,1680867328,1444845814c65536,0,1686110208,1444845814,0,0c3211264,0,1736441856,1444845814,1080557568,1444845266c1664090112,1444845814,1663041536,1444845814,1080557568,1444845266c7405568,0,-192413696,2129236387,65536,65536c1664090112,1444845814,65536,0,393216,0c0,0,838860801,875835702,1787834421,1444845266c-288358400,1444845263,0,0,0,0c0,0,0,0,4259840,0c65536,2129199104,1666187264,1444845814,0,0c0,0,65536,909246464,1674588209,1444845814c1673527296,1444845814,7405568,0,237502464,2129236388c65536,65536,1694498816,1444845771,65536,0c1104150528,1444845266,959184896,892746032,12338,909246464c1702899761,1444845814,1702887424,1444845814,1702887424,1444845814c65536,0,1708130304,1444845814,0,0c3211264,0,941621248,1444845810,1104150528,1444845266c1686110208,1444845814,1685061632,1444845814,1104150528,1444845266c7405568,0,-192413696,2129236387,65536,65536c1686110208,1444845814,65536,0,393216,0c0,0,855638016,909588579,1787835184,1444845266c-288358400,1444845263,0,0,0,0c0,0,0,0,4259840,0c65536,2129199104,1688207360,1444845814,0,0c0,0,65536,892600320,1696610348,1444845814c1695547392,1444845814,7405568,0,237502464,2129236388c65536,65536,1694498816,1444845771,65536,0c1109393408,1444845266,875560960,942420018,12852,876085248c1724921955,1444845814,1724907520,1444845814,1724907520,1444845814c65536,0,1730150400,1444845814,0,0c3211264,0,-1938817024,1444845809,1109393408,1444845266c1708130304,1444845814,1707081728,1444845814,1109393408,1444845266c7405568,0,-192413696,2129236387,65536,65536c1708130304,1444845814,65536,65536,393216,0c0,0,805306368,842019123,1795173428,1444845266c-288358400,1444845263,0,0,0,0c0,0,0,0,4259840,0c65536,2129199104,1710227456,1444845814,0,0c0,0,65536,959774720,1718630457,1444845814c1717567488,1444845814,7405568,0,237502464,2129236388c65536,65536,1694498816,1444845771,65536,0c1123549184,1444845266,925630464,942944564,14647,959774720c1746942261,1444845814,1746927616,1444845814,1746927616,1444845814c65536,0,1752170496,1444845814,0,0c3211264,0,1448083456,1444845816,1123549184,1444845266c1730150400,1444845814,1729101824,1444845814,1123549184,1444845266c7405568,0,-192413696,2129236387,65536,65536c1730150400,1444845814,65536,65536,393216,0c0,0,872415232,842542136,1795175989,1444845266c-288358400,1444845263,0,0,0,0c0,0,0,0,4259840,0c65536,2129199104,1732247552,1444845814,0,0c0,0,65536,825360384,1740650809,1444845814c1739587584,1444845814,7405568,0,237502464,2129236388c65536,65536,1694498816,1444845771,65536,0c-1683488768,1444845270,875888640,808661298,14435,842530816c1768961076,1444845814,1768947712,1444845814,1768947712,1444845814c65536,0,1774190592,1444845814,0,0c3211264,0,1780482048,1444845814,-1683488768,1444845270c1752170496,1444845814,1751121920,1444845814,-1683488768,1444845270c7405568,0,-192413696,2129236387,65536,65536c1752170496,1444845814,65536,65536,393216,0c0,0,905969665,859059254,1795175985,1444845266c-288358400,1444845263,0,0,0,0c0,0,0,0,4259840,0c65536,2129199104,1754267648,1444845814,0,0c0,0,65536,925630464,1762668852,1444845814c1761607680,1444845814,7405568,0,237502464,2129236388c65536,65536,1694498816,1444845771,65536,0c1147142144,1444845266,825556992,842607666,13110,741933056c1790981944,1444845814,1790967808,1444845814,1790967808,1444845814c65536,0,1796210688,1444845814,0,0c3211264,0,1802502144,1444845814,1147142144,1444845266c1774190592,1444845814,1773142016,1444845814,1147142144,1444845266c7405568,0,-192413696,2129236387,65536,65536c1774190592,1444845814,65536,65536,393216,0c0,0,838860800,808530488,1795176492,1444845266c-288358400,1444845263,0,0,0,0c0,0,0,0,4259840,0c65536,2129199104,1776287744,1444845814,0,0c0,0,65536,858783744,1784688689,1444845814c1783627776,1444845814,7405568,0,237502464,2129236388c65536,65536,1694498816,1444845771,65536,0c1152385024,1444845266,876019712,926233393,13875,876150784c1813002037,1444845814,1812987904,1444845814,1812987904,1444845814c65536,0,1818230784,1444845814,0,0c3211264,0,1824522240,1444845814,1152385024,1444845266c1796210688,1444845814,1795162112,1444845814,1152385024,1444845266c7405568,0,-192413696,2129236387,65536,65536c1796210688,1444845814,65536,131072,393216,0c0,0,822083584,892483628,1802515252,1444845266c-288358400,1444845263,0,0,0,0c0,0,0,0,4259840,0c65536,2129199104,1798307840,1444845814,0,0c0,0,65536,875954176,1806707767,1444845814c1805647872,1444845814,7405568,0,237502464,2129236388c65536,65536,1694498816,1444845771,65536,0c1166540800,1444845266,909705216,741946933,13369,859176960c1835019315,1444845814,1835008000,1444845814,1835008000,1444845814c65536,0,1840250880,1444845814,0,0c3211264,0,-1803550720,1444845810,1166540800,1444845266c1818230784,1444845814,1817182208,1444845814,1166540800,1444845266c7405568,0,-192413696,2129236387,65536,65536c1818230784,1444845814,65536,131072,393216,0c0,65536,822083585,943273784,1802515766,1444845266c-288358400,1444845263,0,0,0,0c0,0,0,0,4259840,0c65536,2129199104,1820327936,1444845814,0,0c0,0,65536,876019712,1828730929,1444845814c1827667968,1444845814,7405568,0,237502464,2129236388c65536,65536,1694498816,1444845771,65536,0c1190133760,1444845266,741539840,875967033,14642,959971328c1857042482,1444845814,1857028096,1444845814,1857028096,1444845814c65536,0,1862270976,1444845814,0,0c3211264,0,-1475346432,1444845810,1190133760,1444845266c1840250880,1444845814,1839202304,1444845814,1190133760,1444845266c7405568,0,-192413696,2129236387,65536,65536c1840250880,1444845814,65536,131072,393216,0c0,0,838860800,962802993,1802514996,1444845266c-288358400,1444845263,0,0,0,0c0,0,0,0,4259840,0c65536,2129199104,1842348032,1444845814,0,0c0,0,65536,942800896,1850749234,1444845814c1849688064,1444845814,7405568,0,237502464,2129236388c65536,65536,1694498816,1444845771,65536,0c1195376640,1444845266,875954176,859060534,12594,892338176c1879061552,1444845814,1879048192,1444845814,1879048192,1444845814c65536,0,1884291072,1444845814,0,0c3211264,0,-997195776,1444845816,1195376640,1444845266c1862270976,1444845814,1861222400,1444845814,1195376640,1444845266c7405568,0,-192413696,2129236387,65536,65536c1862270976,1444845814,65536,0,458752,0c0,0,738197504,808596536,1815099697,1444845266c-288358400,1444845263,0,0,0,0c0,0,0,0,4259840,0c65536,2129199104,1864368128,1444845814,0,0c0,0,65536,741343232,1872769593,1444845814c1871708160,1444845814,7405568,0,237502464,2129236388c65536,65536,1694498816,1444845771,65536,0c1209532416,1444845266,926089216,942422071,12857,959709184c1901082412,1444845814,1901068288,1444845814,1901068288,1444845814c65536,0,1906311168,1444845814,0,0c3211264,0,-1525678080,1444845816,1209532416,1444845266c1884291072,1444845814,1883242496,1444845814,1209532416,1444845266c7405568,0,-192413696,2129236387,65536,65536c1884291072,1444845814,65536,0,458752,0c0,0,872415233,959656498,1815096369,1444845266c-288358400,1444845263,0,0,0,0c0,0,0,0,4259840,0c65536,2129199104,1886388224,1444845814,0,0c0,0,65536,875954176,1894789686,1444845814c1893728256,1444845814,7405568,0,237502464,2129236388c65536,65536,1694498816,1444845771,65536,0c1233125376,1444845266,942407680,926233911,13620,842596352c1923102520,1444845814,1923088384,1444845814,1923088384,1444845814c65536,0,1928331264,1444845814,0,0c3211264,0,1934622720,1444845814,1233125376,1444845266c1906311168,1444845814,1905262592,1444845814,1233125376,1444845266c7405568,0,-192413696,2129236387,65536,65536c1906311168,1444845814,65536,0,458752,0c0,0,855638016,842542130,1815099189,1444845266c-288358400,1444845263,0,0,0,0c0,0,0,0,4259840,0c65536,2129199104,1908408320,1444845814,0,0c0,0,65536,909246464,1916811572,1444845814c1915748352,1444845814,7405568,0,237502464,2129236388c65536,65536,1694498816,1444845771,65536,0c1238368256,1444845266,876019712,875835449,14636,842596352c1945120820,1444845814,1945108480,1444845814,1945108480,1444845814c65536,0,1950351360,1444845814,0,0c3211264,0,1956642816,1444845814,1238368256,1444845266c1928331264,1444845814,1927282688,1444845814,1238368256,1444845266c7405568,0,-192413696,2129236387,65536,65536c1928331264,1444845814,65536,65536,458752,0c0,0,956301312,959919666,1822437938,1444845266c-288358400,1444845263,0,0,0,0c0,0,0,0,4259840,0c65536,2129199104,1930428416,1444845814,0,0c0,0,65536,942407680,1938830642,1444845814c1937768448,1444845814,7405568,0,237502464,2129236388c65536,65536,1694498816,1444845771,65536,0c1252524032,1444845266,892403712,842283107,13365,824967168c1967142454,1444845814,1967128576,1444845814,1967128576,1444845814c65536,0,1972371456,1444845814,0,0c3211264,0,1051721728,1444845816,1252524032,1444845266c1950351360,1444845814,1949302784,1444845814,1252524032,1444845266c7405568,0,-192413696,2129236387,65536,65536c1950351360,1444845814,65536,65536,458752,0c0,0,838860801,943077175,1822439468,1444845266c-288358400,1444845263,0,0,0,0c0,0,0,0,4259840,0c65536,2129199104,1952448512,1444845814,0,0c0,0,65536,892796928,1960850224,1444845814c1959788544,1444845814,7405568,0,237502464,2129236388c65536,65536,1694498816,1444845771,65536,0c1276116992,1444845266,892928000,842609977,13362,825622528c1989161526,1444845814,1989148672,1444845814,1989148672,1444845814c65536,0,1994391552,1444845814,0,0c3211264,0,2000683008,1444845814,1276116992,1444845266c1972371456,1444845814,1971322880,1444845814,1276116992,1444845266c7405568,0,-192413696,2129236387,65536,65536c1972371456,1444845814,65536,65536,458752,0c0,0,822083584,892811308,1822438200,1444845266c-288358400,1444845263,0,0,0,0c0,0,0,0,4259840,0c65536,2129199104,1974468608,1444845814,0,0c0,0,65536,892665856,1982871651,1444845814c1981808640,1444845814,7405568,0,237502464,2129236388c65536,65536,1694498816,1444845771,65536,0c1281359872,1444845266,959512576,741946935,12856,942866432c2011180085,1444845814,2011168768,1444845814,2011168768,1444845814c65536,0,2016411648,1444845814,0,0c3211264,0,2022703104,1444845814,1281359872,1444845266c1994391552,1444845814,1993342976,1444845814,1281359872,1444845266c7405568,0,-192413696,2129236387,65536,65536c1994391552,1444845814,65536,131072,458752,0c0,0,838860800,909260852,1829778225,1444845266c-288358400,1444845263,0,0,0,0c0,0,0,0,4259840,0c65536,2129199104,1996488704,1444845814,0,0c0,0,65536,959971328,2004891186,1444845814c2003828736,1444845814,7405568,0,237502464,2129236388c65536,65536,1694498816,1444845771,65536,0c1295515648,1444845266,741670912,809055544,14645,876019712c2033201969,1444845814,2033188864,1444845814,2033188864,1444845814c65536,0,2038431744,1444845814,0,0c3211264,0,2110783488,1444845814,1295515648,1444845266c2016411648,1444845814,2015363072,1444845814,1295515648,1444845266c7405568,0,-192413696,2129236387,65536,65536c2016411648,1444845814,65536,131072,458752,0c0,0,889192448,942421559,1829777972,1444845266c-288358400,1444845263,0,0,0,0c0,0,0,0,4259840,0c65536,2129199104,2018508800,1444845814,0,0c0,0,65536,892862464,2026910768,1444845814c2025848832,1444845814,7405568,0,237502464,2129236388c65536,65536,1694498816,1444845771,65536,0c-769130496,1444845270,809041920,942813238,11312,859242496c2055223095,1444845814,2055208960,1444845814,2055208960,1444845814c65536,0,2060451840,1444845814,0,0c3211264,0,-958398464,1444845809,-769130496,1444845270c2038431744,1444845814,2037383168,1444845814,-769130496,1444845270c7405568,0,-192413696,2129236387,65536,65536c2038431744,1444845814,65536,131072,458752,0c0,0,956301312,842217776,1829778230,1444845266c-288358400,1444845263,0,0,0,0c0,0,0,0,4259840,0c65536,2129199104,2040528896,1444845814,0,0c0,0,65536,741670912,2048929848,1444845814c2047868928,1444845814,7405568,0,237502464,2129236388c65536,65536,1694498816,1444845771,65536,0c-426246144,1444845270,842268672,959197497,13874,875823104c2077243491,1444845814,2077229056,1444845814,2077229056,1444845814c65536,0,2082471936,1444845814,0,0c3211264,0,-316669952,1444845809,-426246144,1444845270c2060451840,1444845814,2059403264,1444845814,-426246144,1444845270c7405568,0,-192413696,2129236387,65536,65536c2060451840,1444845814,65536,131072,458752,0c0,0,805306368,942814517,1829776441,1444845266c-288358400,1444845263,0,0,0,0c0,0,0,0,4259840,0c65536,2129199104,2062548992,1444845814,0,0c0,0,65536,876150784,2070951477,1444845814c2069889024,1444845814,7405568,0,237502464,2129236388c65536,65536,1694498816,1444845771,65536,0c-400031744,1444845270,946012160,909718839,13623,825491456c2099262773,1444845814,2099249152,1444845814,2099249152,1444845814c65536,0,2104492032,1444845814,0,0c3211264,0,919601152,1444845816,-400031744,1444845270c2082471936,1444845814,2081423360,1444845814,-400031744,1444845270c7405568,0,-192413696,2129236387,65536,65536c2082471936,1444845814,65536,131072,458752,0c0,65536,922746881,876162103,1829777459,1444845266c-288358400,1444845263,0,0,0,0c0,0,0,0,4259840,0c65536,2129199104,2084569088,1444845814,0,0c0,0,65536,858849280,2092970294,1444845814c2091909120,1444845814,7405568,0,237502464,2129236388c65536,65536,1694498816,1444845771,65536,0c1319108608,1444845266,859176960,825375030,14380,892731392c2121282102,1444845814,2121269248,1444845814,2121269248,1444845814c65536,0,2126512128,1444845814,0,0c3211264,0,-1671430144,1444845810,1319108608,1444845266c2104492032,1444845814,2103443456,1444845814,1319108608,1444845266c7405568,0,-192413696,2129236387,65536,65536c2104492032,1444845814,65536,131072,458752,0c0,0,838860800,858796342,1829779760,1444845266c-288358400,1444845263,0,0,0,0c0,0,0,0,4259840,0c65536,2129199104,2106589184,1444845814,0,0c0,0,65536,929234944,2114990388,1444845814c2113929216,1444845814,7405568,0,237502464,2129236388c65536,65536,1694498816,1444845771,65536,0c1324351488,1444845266,959447040,892873778,14648,741736448c2143303992,1444845814,2143289344,1444845814,2143289344,1444845814c65536,0,-2146435072,1444845814,0,0c3211264,0,1318060032,1444845814,1324351488,1444845266c2126512128,1444845814,2125463552,1444845814,1324351488,1444845266c7405568,0,-192413696,2129236387,65536,65536c2126512128,1444845814,65536,0,524288,0c0,0,855638016,859059253,1842362467,1444845266c-288358400,1444845263,0,0,0,0c0,0,0,0,4259840,0c65536,2129199104,2128609280,1444845814,0,0c0,0,65536,926482432,2137012017,1444845814c2135949312,1444845814,7405568,0,237502464,2129236388c65536,65536,1694498816,1444845771,65536,0c1338507264,1444845266,842596352,960049718,13625,858849280c-2129643979,1444845814,-2129657856,1444845814,-2129657856,1444845814c65536,0,-2124414976,1444845814,0,0c3211264,0,-1920991232,1444845809,1338507264,1444845266c-2146435072,1444845814,-2147483648,1444845814,1338507264,1444845266c7405568,0,-192413696,2129236387,65536,65536c-2146435072,1444845814,65536,0,524288,0c0,0,838860801,859060524,1842362162,1444845266c-288358400,1444845263,0,0,0,0c0,0,0,0,4259840,0c65536,2129199104,-2144337920,1444845814,0,0c0,0,65536,825688064,-2135937997,1444845814c-2136997888,1444845814,7405568,0,237502464,2129236388c65536,65536,1694498816,1444845771,65536,0c1362100224,1444845266,909115392,741749044,14136,808517632c-2107626447,1444845814,-2107637760,1444845814,-2107637760,1444845814c65536,0,-2102394880,1444845814,0,0c3211264,0,-2030043136,1444845814,1362100224,1444845266c-2124414976,1444845814,-2125463552,1444845814,1362100224,1444845266c7405568,0,-192413696,2129236387,65536,65536c-2124414976,1444845814,65536,0,524288,0c0,0,889192448,892941108,1842361396,1444845266c-288358400,1444845263,0,0,0,0c0,0,0,0,4259840,0c65536,2129199104,-2122317824,1444845814,0,0c0,0,65536,959971328,-2113914574,1444845814c-2114977792,1444845814,7405568,0,237502464,2129236388c65536,65536,1694498816,1444845771,65536,0c1367343104,1444845266,858980352,892811308,12343,962789376c-2085603019,1444845814,-2085617664,1444845814,-2085617664,1444845814c65536,0,-2080374784,1444845814,0,0c3211264,0,501219328,1444845816,1367343104,1444845266c-2102394880,1444845814,-2103443456,1444845814,1367343104,1444845266c7405568,0,-192413696,2129236387,65536,65536c-2102394880,1444845814,65536,65536,524288,0c0,0,805306368,741552950,1849700408,1444845266c-288358400,1444845263,0,0,0,0c0,0,0,0,4259840,0c65536,2129199104,-2100297728,1444845814,0,0c0,0,65536,825819136,-2091895247,1444845814c-2092957696,1444845814,7405568,0,237502464,2129236388c65536,65536,1694498816,1444845771,65536,0c1381498880,1444845266,942669824,858863158,13616,942931968c-2063584201,1444845814,-2063597568,1444845814,-2063597568,1444845814c65536,0,-2058354688,1444845814,0,0c3211264,0,148897792,1444845842,1381498880,1444845266c-2080374784,1444845814,-2081423360,1444845814,1381498880,1444845266c7405568,0,-192413696,2129236387,65536,65536c-2080374784,1444845814,65536,65536,524288,0c0,0,738197505,943206456,1849702709,1444845266c-288358400,1444845263,0,0,0,0c0,0,0,0,4259840,0c65536,2129199104,-2078277632,1444845814,0,0c0,0,65536,959709184,-2069874644,1444845814c-2070937600,1444845814,7405568,0,237502464,2129236388c65536,65536,1694498816,1444845771,65536,0c1405091840,1444845266,808517632,962801976,13874,942669824c-2041563092,1444845814,-2041577472,1444845814,-2041577472,1444845814c65536,0,-2036334592,1444845814,0,0c3211264,0,-952107008,1444845815,1405091840,1444845266c-2058354688,1444845814,-2059403264,1444845814,1405091840,1444845266c7405568,0,-192413696,2129236387,65536,65536c-2058354688,1444845814,65536,65536,524288,0c0,0,805306368,942682932,1849702444,1444845266c-288358400,1444845263,0,0,0,0c0,0,0,0,4259840,0c65536,2129199104,-2056257536,1444845814,0,0c0,0,65536,909180928,-2047855817,1444845814c-2048917504,1444845814,7405568,0,237502464,2129236388c65536,65536,1694498816,1444845771,65536,0c1410334720,1444845266,842596352,909326388,14386,926482432c-2019544526,1444845814,-2019557376,1444845814,-2019557376,1444845814c65536,0,-2014314496,1444845814,0,0c3211264,0,481296384,1444845814,1410334720,1444845266c-2036334592,1444845814,-2037383168,1444845814,1410334720,1444845266c7405568,0,-192413696,2129236387,65536,65536c-2036334592,1444845814,65536,131072,524288,0c0,0,956301312,959527221,1857042232,1444845266c-288358400,1444845263,0,0,0,0c0,0,0,0,425984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42. Банковский вклад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банковского вклада. Сберегательная книжка и сберегательный (депозитный) сертификат. Права, обязанности сторон и ответственность банка по договору банковского вклад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3. Банковский счет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банковского счета  Основные виды банковских счетов Особенности заключения договора банковского счета Права и обязанности, ответственность сторон по договору. Основания и очередность списания денежных средств со счет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4. Расчетные правоотношения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Расчеты платежными поручениями. Расчеты по аккредитиву. Виды аккредитива. Расчеты по инкассо. Расчеты чеками. Иные формы безналичных расчетов. Расчеты векселем.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5. Хранение </w:t>
      </w:r>
    </w:p>
    <w:p>
      <w:pPr>
        <w:pStyle w:val="Normal"/>
        <w:ind w:right="-427" w:firstLine="709"/>
        <w:jc w:val="both"/>
        <w:rPr/>
      </w:pPr>
      <w:r>
        <w:rPr>
          <w:rFonts w:cs="Times New Roman" w:ascii="Times New Roman" w:hAnsi="Times New Roman"/>
          <w:sz w:val="28"/>
          <w:szCs w:val="28"/>
        </w:rPr>
        <w:t xml:space="preserve">Понятие договора хранения. Хранение в силу закона Права и обязанности сторон по договору хранения. Особенности ответственности сторон по договору хранения. Договор складского хранения. Складские документы. Специальные виды договоров хранения: </w:t>
      </w:r>
      <w:r>
        <mc:AlternateContent>
          <mc:Choice Requires="wpg">
            <w:drawing>
              <wp:anchor behindDoc="0" distT="0" distB="0" distL="114935" distR="114935" simplePos="0" locked="0" layoutInCell="0" allowOverlap="1" relativeHeight="16">
                <wp:simplePos x="0" y="0"/>
                <wp:positionH relativeFrom="page">
                  <wp:posOffset>646430</wp:posOffset>
                </wp:positionH>
                <wp:positionV relativeFrom="page">
                  <wp:posOffset>450850</wp:posOffset>
                </wp:positionV>
                <wp:extent cx="6350" cy="6350"/>
                <wp:effectExtent l="0" t="0" r="635" b="0"/>
                <wp:wrapSquare wrapText="bothSides"/>
                <wp:docPr id="15" name="Группа 4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47" style="position:absolute;margin-left:50.9pt;margin-top:35.5pt;width:0.5pt;height:0.5pt" coordorigin="1018,710" coordsize="10,10">
                <v:rect id="shape_0" ID="Shape 279291" coordsize="9144,9144" path="l0,0l9144,0c9144,9144,0,9144,0,0c4219426,0,2162688,0,-630128640,1444845505c34668544,1444845820,0,0,2162688,0c-881852416,1444845506,-723517440,1444845819,0,0c2162688,0,760217600,1444845818,485490688,2129240287c0,1444845818,2162688,0,-1888485376,352745c779550720,158162671,1991,9144,17891328,0c1994391552,1444845192,1782054912,2129241389,327680,196608c131072,0,0,65536,0,0c0,0,0,65536,0,0c15728640,0,4980736,70583362,1782055995,2129241389c1782054912,2129241389,1782054912,2129241389,1782054912,2129241389c67698688,70845493,1089,0,0,0c71827456,2098229,1782056001,2129241389,1782054912,2129241389c1782054912,2129241389,1782054912,2129241389,67043328,70386754c1080,0,0,0,71827456,70583348c69207099,-64454,-1,71630847,0,71368704c1083,0,131072,0,0,-792838542c3219642,0,-566231040,2129240632,228589568,1444845817c1222639616,1444845506,1223163904,1444845506,1223163904,1444845506c3211264,0,-566231040,2129240632,210763776,1444845819c1330642944,1444845818,1331167232,1444845818,1331167232,1444845818c2162688,0,-630128640,1444845505,74514432,1444845819c0,0,3211264,0,-566231040,2129240632c1141899264,1444845818,-1128267776,1444845506,-1127743488,1444845506c-1127743488,1444845506,6356992,0,-590872576,2129241300c65536,0,0,0,0,0c-584056832,2129241300,-580386816,2129241300,2082471936,1444845819c-1857028096,1444845819,-1809842176,1444845819,-746586112,2129239743c6619136,0,53542912,0,1846542336,1444673823c779550720,158162671,1349650375,2000436850,1866887738,544437358c1935882871,1767121469,544433517,544695630,1634561874,1998594670c1668505914,574450025,1701669204,1699618931,1867653239,577659245c1748662048,1769172545,1767121469,544433517,544695630,1634561874c1043276398,980889404,1047679090,1949988668,-792801218,-796274255c-775958347,-793194368,-779103811,-796143230,-1076879179,-1328512815c-1194282288,-1328497712,-776286176,-776220541,-779955828,-796864125c-792801091,549376179,-1311719728,-1244624431,-1194279472,539791313c-2116960560,-1093616176,-1110396208,-1244623919,-796602080,-796864066c546034108,-786384688,-796864127,-776679243,-796733055,548458674c-1311719728,-1311719728,-1244624431,-1194279472,539791313,-1110396720c-1143951152,-1211057968,-803163952,-1294982984,-2116960560,-2133737520c-1882081072,-1194294575,-786395183,-793718656,-792997705,-796405320c-792801091,549376179,-1194282288,-1328499504,-793194464,-796601923c-796864066,-776941380,-793194362,-1294982984,-796471008,-776220491c545640847,-2133737520,-1294946096,-1143949104,-1110405935,-1278165296c-803160368,-775958338,-793390976,-793390924,-793390917,-776417091c-2033114993,-1143949872,-1177504304,-796798688,-792801102,549048501c-2133737520,-2066628912,-2116962864,-1194294831,-1110393136,-1143951152c-1110405935,-1177502000,-793456608,-779103819,-793390974,-796077637c-776023875,-796733055,-1194319688,-775958496,-796733053,549048501c-2049853232,-776024032,-779890303,-776613751,-796733055,-792997710c-792866635,999281080,-796798688,-776023873,-792801151,546034097c-1328498736,-1194292783,-1949203759,-776744928,-793718656,-793456458c-776089424,-793063295,545640888,-2133737520,-1294946096,-2133778373c-2116960560,-1194294831,-2116961840,-1093616944,-803162672,-793718601c-792801094,-792801091,-776941388,-793390974,-779300421,-796733055c549376178,-2133737520,-1294946096,-2049855280,-796405472,-792997707c-793587522,-793063243,-1194319696,-776744928,-793718656,-793456458c-792866640,-792866632,-803197776,-793390916,-776679242,-792866685c-796864080,-793456450,-796143171,-1328537419,-2100184368,-803173423c-1093656398,-1143950896,-2116964144,-1194294575,-775958496,-793718656c-2016337742,-1143949872,-1294942512,-1160727088,1010544848,1949988655c1999584318,1379824186,37842287,0,1782054912,2129241389c0,0,1237319680,2129241311,-914358272,1444845162c0,0,167247872,1444845815,2084831232,2129241109c65536,1929379840,85536,1836012033,28257,0c0,0,0,0,0,0c0,0,0,0,0,0c0,0,0,0,0,0c0,0,-1048576,1444845163,0,0c0,0,0,0,0,0c0,0,0,0,0,0c0,0,0,0,0,0c0,0,0,0,0,0c0,0,0,0,0,0c0,0,0,0,0,0c0,0,0,0,0,0c0,0,0,0,0,0c0,0,0,0,0,0c0,0,0,0,0,0c0,0,0,0,0,0c0,0,0,0,0,0c0,0,0,0,0,0c0,0,0,0,0,0c0,0,-349700096,2129241286,353370112,1444845843c0,0,53604,-796470864,989909176,980889404c15988,0,7405568,0,237502464,2129236388c65536,65536,1694498816,1444845771,65536,1444806656c988807168,1444845267,65536,0,0,1411514368c-1736413847,1444845814,-1736441856,1444845814,-1736441856,1444845814c65536,0,-811597824,1444845814,0,0c8454144,0,-192413696,2129236387,65536,65536c201326592,1444845815,65536,65536,65536,0c0,0,536870912,1635138167,-2011153044,1444845266c-434110464,1444845272,0,0,0,0c0,0,0,0,1043267584,1444845813c8388608,0,30474240,0,-1888485376,352745c779550720,158162671,-796194873,-793718598,548982972,-1110396720c-1143951152,-1211057968,-786386736,-793718656,-792997705,-796405320c-779365955,-1076879227,-1328512815,-1093618992,-1949191472,-786397743c-793587569,-793390917,-793194307,-1194319687,-775958496,-793718656c-792801102,-779365966,-1093656443,-1110408495,-1999520048,-1110395440c-1177503536,-1076879316,-1194295087,-1882079792,-1194294575,-803172399c-793390915,-776875842,-792801147,-793194316,-779365956,-1127210875c-2133740080,-793260000,-796339792,-779955784,-1076879221,-1328512815c-786386224,-793390969,-792801093,-793390926,548458682,-803161904c-796864077,-793325392,-793718604,-793194307,1001443517,-792866784c-776810320,-793063285,-792932176,-1093656392,-2133737520,-1261390384c-1143949872,-1110395440,-1882081072,-796798688,-776023873,-792801151c-792801103,-1211096910,-1982746416,-2100184880,-803173423,-796864077c-793325392,-793718604,-796798531,-776417094,-1076879227,-1328512815c540783312,-1328497200,-1949191472,-1328497968,-1194279728,-792801248c-793718598,-793718601,-776417091,-1898897265,-1194295087,-1194281776c-1244624943,-1160740399,-1177502000,-792735712,-792932162,-796274242c-2066669384,-1211057968,-2016298800,-2116962864,-1194280240,-803160880c1349517496,15986,482344960,2129240287,45154304,0c1749024768,1444673823,779550720,158162671,980879303,2037666672c1998611820,1818326586,1867391549,1818324338,1010708258,1769421431c1131900772,1920233071,1043295343,1949988668,1047749217,1949988668c1998611041,1818326586,1818436157,577921381,1882879776,574452591c574107703,2000436783,1650553914,1983543072,574450785,1952867692c980885538,1030975344,959461154,980885538,1684104556,574452325c1701736302,1010708258,1949988655,1047749217,1933211452,1416651118c1769097071,980885604,1030513014,1818322466,790783347,980892734c1998611306,1818326586,1868702269,790784116,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794966647c980892734,1010708322,1868774007,544370540,1635138167,807550316c808464432,1043276336,1933211452,980885626,1030513014,574108194c2000436783,1132098362,980885619,1030513014,574108194,2000436783c1851878458,980885607,1768188258,1918968381,574706477,792477231c1349663351,792477298,1349532279,2000436850,1010725434,1349663351c2000436850,1866887738,544437358,1634024055,1933669491,574447977c1701669204,1699618931,1867653239,577659245,1664775968,1411530099c1936026985,2003127840,1836012064,539127393,1935751799,1030318435c1835619362,1310749541,1377859429,1851878767,980885538,1936605544c1411530089,1936026985,2003127840,1836012064,790785633,980892734c1010708322,1868774007,544370540,1635138167,807550316,808464432c1043276336,1933211452,980885626,1030513014,574108194,2000436783c1132098362,980885619,1030513014,574108194,2000436783,1851878458c980885607,1768188258,1918968381,574706477,792477231,1349663351c792477298,1047673463,4308432,0,1653604352,2129241288c65536,65536,1661468672,2129241288,1902116864,1444845820c-746586112,2129239743,1048576,0,574488576,926037037c2170914,0,97517568,1444845811,0,0c2097152,0,4259840,0,1653604352,2129241288c65536,65536,1661468672,2129241288,526385152,1444845820c-746586112,2129239743,131072,5373952,73,0c4259840,0,65536,1245184,2097152,2883630c3801147,6291501,4128807,6225953,2228285,8192123c2687016,6094939,0,100,5308416,0c-1888419840,352745,779550720,158162671,1991,65536c0,0,0,-196608,65535,0c65536,65536,-1125318656,755040255,5242880,0c21037056,0,1750138880,1444673820,779550720,158162671c-2100230201,-1244612400,-793456608,-793521986,-793587522,-796864066c-2066669392,-1110394672,-1110396720,-1194294831,-1093631791,-1328500016c-1194279472,-803172399,-792801089,-2083446604,-2100198959,-1076853807c-2083407152,-793456608,-792866635,-793325387,-792801091,549376179c-2133753135,-1311722032,-1294942512,-1110396720,-1882081072,548982816c-1278167600,-786383152,-792801151,-776613708,-793325440,-792866640c783667384,-778514400,-792735615,-792997698,-793390915,-793194307c-1261428555,-1278165296,-1294942512,-2133737776,-786386736,-793194364c-793718595,-796798531,-796864072,-793587522,-792866640,546296248c-1093615664,-786385712,-780021373,-796667518,-776286017,-1261428605c-1110395440,-1227835952,-1093616176,-1093618736,-779955936,-793390976c-792801103,-793718606,-776417091,2109071,-776679234,-795881088c548458676,-801243104,2216376,0,-630128640,1444845505c-1429143552,1444845819,2097152,0,3211264,0c-65536,1442906111,1782054912,2129241389,-65536,-1c-1,-1,65535,65536,2162688,0c-1938292736,2129239740,65536,0,0,0c2162688,0,-1938292736,2129239740,65536,0c0,0,2162688,0,-942604288,1444845814c0,0,0,0,2162688,0c46202880,1444845842,0,0,0,0c2162688,0,-1938292736,2129239740,65536,0c0,0,42008576,0,2107703296,1444673823c779550720,158162671,1349650375,2000436850,1866887738,544437358c1634024055,1933669491,574447977,1768710467,577335906,1664775968c1411530099,1936026985,2003127840,1836012064,539127393,1935751799c1030318435,1835619362,1310749541,1377859429,1851878767,980885538c1936605544,1411530089,1936026985,2003127840,1836012064,790785633c980892734,1735287148,1698330400,1098150753,1029794163,762209570c790778709,1999584318,1917874746,980892734,1836589172,1886599788c1030054753,1701998626,1987208563,540942949,-1328497200,-1949191472c-1328497968,-1194279728,-793718752,-793718595,-793194309,548458679c-1328512815,-1143949360,-2016298800,-1949188656,-803174959,-796864065c-793587536,-776810306,545640843,-1294954543,-1244611632,-1194279472c-803161648,-1076879176,-1328512815,-1093618992,-1949191472,-803174959c-796732994,-776023875,-793390968,-793194307,-803197767,-796864065c-776089416,-796733041,546296248,-1244611120,-1311719728,-1093630511c-1194281776,-1949188912,-803174959,-776613700,-1211096960,-1999523632c-2100184880,-803173423,-796864065,548589744,-1244624943,-1093616688c-1244613936,-1328497968,548982816,-2133740592,-1227837232,-1328499504c-1194279472,-1328497200,-1110433733,-1294946096,-1160737839,-1127173936c-803161904,-775958338,-793390976,-793390924,-793390917,-776417091c-2117001073,-1093615664,-1093631535,-1093619248,-803163440,-776941385c-776417143,546034050,-2133740592,-1227837232,-1328499504,-2116960816c-1194280240,-803174959,-796864065,1001574576,-792866784,-776810320c-793063285,-792932176,-1093656392,-1328497968,-1328498736,-1194279472c-786395183,-796864114,-793456456,-796405320,-796798539,-792801094c-1076879175,-1127170352,-1982742832,-786384688,-793194364,-776417097c-776613753,-793063295,549245112,792508624,1047804535,980889404c67190386,0,979435520,1444673820,779550720,158162671c980879303,2037666672,1998611820,1818326586,1867391549,1818324338c1010708258,1969306231,1884516212,1147495265,980885573,1030513014c1818322466,790783347,980892734,1998611306,1818326586,1868702269c790784116,980892734,1047679090,980889404,1047679090,980889404c1047679088,1916434236,980892734,1047679090,1916434236,1953394502c980885619,574452579,1701669204,1699618931,1867653239,577659245c1631221536,1768514419,1767121469,544433517,544695630,1634561874c1998594670,1849780282,574450035,1701669204,1699618931,1867653239c577659245,2000436783,1043292730,980889404,1047679090,1949988668c-795684802,-793718597,-776613708,1015861634,1949988655,1999584318c1010725434,1047673463,1916434236,1010725456,1181891191,1937010287c1664775968,1411530099,1936026985,2003127840,1836012064,539127393c1935751799,1030318435,1835619362,1310749541,1377859429,1851878767c980885538,1936605544,1411530089,1936026985,2003127840,1836012064c790785633,1999584318,1917874746,980892734,1010450036,1949988655c1999584318,1010725434,1047673463,1916434236,1010725456,1181891191c1937010287,1698330400,1098150753,1029794163,1818313506,1769103977c980885538,574452579,1701669204,1699618931,1867653239,577659245c1631221536,1768514419,1767121469,544433517,544695630,1634561874c1998594670,1849780282,574450035,1701669204,1699618931,1867653239c577659245,2000436783,1851878458,980885607,1953718629,1634300737c1852121661,575886637,792477231,1349663351,2000436850,2015392826c1933208685,1701011824,1919951421,1919251301,1042441590,-792866784c-776810320,-793063285,-792932176,-1328537416,-1328497200,-1194279984c-1328498736,-796864224,-793259856,-776417093,-776089465,545640843c-2133737520,-1294946096,-1294942512,-2049864751,-795881184,-792997710c-792866635,549048504,-803161904,-796864065,-793587536,-776810306c545640843,-2100183344,-1093616176,-1244624687,-1194279472,539802064c-2133737520,-1110394672,-2100195375,-1882081072,-792866784,-792801099c-796536399,-793456450,-776154952,545640843,-1244611376,-803176239c-776941385,-776417144,546034050,-2133737520,-1294946096,-796405472c-792997707,-793587522,-793063243,-1194319696,-776744928,-793718656c-793456458,-792866640,-792866632,-803193936,-793718595,-796143182c-793718598,548982972,-1076838704,-1244626735,-1244613424,-1244611632c-1194279472,-786395183,-792735615,-796798530,-793653058,548589758c-1328498736,-1194292783,-1949203759,-776744928,-793718656,-793456458c-776089424,-793063295,545640888,-2133737520,-1294946096,-1110433733c-1294946096,-1160737839,-1127173936,-803161904,-793063234,-793259856c-792866640,546296248,-2133750063,-1261389616,-2016298800,-2116962864c-1093616944,-803161648,-792801089,-776023876,548982921,-1194294063c-1194281008,-1244624943,-1160740399,-1127171888,1018744864,1949988655c1999584318,910062138,959527216,842283052,67188784,0c1930493952,1444673811,779550720,158162671,741607367,825844528c959198260,741618737,825830448,808203316,878915628,859060529c808203312,909325100,909719857,741354552,892942385,875967801c824979512,909390900,842543927,926376755,808793401,741356087c825767217,926298678,825699377,842412852,925643059,859321648c741487923,808530231,842609974,808531756,808530484,825713457c859124532,925643313,875574065,741684274,892481591,842479157c808597292,943075385,842476595,825569840,841759028,842545456c929248564,909588784,741422645,892612663,842478130,925906732c825833527,808922162,959985463,841757233,842545456,925644084c959919920,1664365881,842019383,808726837,959459884,943272247c842020652,859190581,808922169,960050999,925644599,892678704c741488694,808530231,842609974,808531811,808530484,825699377c859124532,925643313,875574065,741684274,892481591,842479157c808597292,943075385,842476595,825569840,845363508,842545456c925644084,909588784,741422645,892612663,842478130,959459884c943272247,858863404,909588790,825699379,825440049,929249591c959919920,741619001,943271986,741684530,943271986,741487410c925970743,859320627,959461164,926234167,808922167,943141173c929248049,892548145,741945907,926363703,875903289,959459884c892678712,892352300,842544945,808922167,926300211,925642805c859321648,1664431411,942878775,875902774,858863404,892482608c825699380,909586481,925644595,926429746,741881906,926363703c842086712,959461164,875573553,808608561,842151993,808594484c858929209,808922168,909456690,925643063,959919920,741816121c943009847,842412851,925972268,892940598,825713458,926496307c925643064,959919920,741357369,926494770,741751089,925970743c842477875,875640620,842216755,808922169,960050999,929248822c959853361,741947447,942878775,875902774,959459884,875704888c959459884,842215992,892352300,875770680,825699384,825440049c929249591,859255089,741357361,943271986,741552946,943009847c808858419,892417836,909652016,808922163,909456690,925643320c959919920,1664366393,892416051,741749559,926038326,876098865c825308972,942748471,825699379,825440049,925644088,892481586c741815089,942878775,909719093,858863459,959920438,825699376c859124532,925645106,925905201,741487414,942878775,808793910c892352300,892547896,808922165,960050999,845362486,842545456c925644085,859321648,741815859,859058487,959591221,943206956c875968052,892352300,909588017,825699384,926496307,929247289c859255089,741750833,808530231,808728119,875640620,842216755c808922169,909456690,925644342,943142704,741486905,825569335c943077174,-2100187136,-1143949872,-2116973359,-1294957871,536879150c788540982,1040202359,31538800,0,1391525888,1444673823c779550720,158162671,1574855,1572864,1572864,1572864c1572864,0,0,0,0,0c794820608,1444845843,339738624,1444845815,0,0c0,0,0,0,0,0c16777216,0,794820608,1444845843,339738624,1444845815c0,0,0,0,0,0c0,0,0,0,0,0c0,0,0,33619968,-65536,65535c65536,0,538443776,1444845815,1572864,0c0,0,0,0,0,0c0,0,0,0,0,0c0,0,0,0,0,0c65536,0,544735232,1444845815,0,1572864c0,-65536,546373631,1444845815,0,0c0,0,0,0,0,0c0,0,0,0,0,0c0,0,0,0,0,0c0,0,0,0,0,0c0,0,0,0,0,0c482344960,2129240287,2162688,0,-1938292736,2129239740c65536,0,0,0,2162688,0c498139136,1444845818,0,0,0,0c2162688,0,-1938292736,2129239740,65536,0c0,0,2162688,0,-1938292736,2129239740c65536,0,0,0,2162688,0c498139136,1444845818,0,0,2097152,0c3211264,0,0,0,0,0c0,0,16711680,0,0,0c2162688,0,498139136,1444845818,0,0c2097152,0,2162688,0,-1938292736,2129239740c65536,0,0,0,7405568,0c237502464,2129236388,65536,65536,1694498816,1444845771c65536,1634533376,-385342868,1444845272,1047724032,1949988668c25185,1818296320,1695556157,1444845817,1695547392,1444845817c1695547392,1444845817,65536,0,-1409286144,1444845813c0,0,2162688,0,-1485832192,1444845818c2023751680,1444845818,121241600,311820288,3211264,0c0,0,0,0,65536,0c0,0,0,0,30474240,0c1207042048,1444673820,779550720,158162671,980879303,2037666672c1998611820,1818326586,1867391549,1818324338,1010708258,1769421431c1131900772,1920233071,1043295343,1949988668,1047749217,1949988668c1998611041,1818326586,1818436157,577921381,1882879776,574452591c574107703,2000436783,1650553914,1983543072,574450785,1952867692c980885538,1030975344,959461154,980885538,1684104556,574452325c1701736302,1010708258,1949988655,1047749217,1933211452,1416651118c1769097071,980885604,1030513014,1818322466,790783347,980892734c1998611306,1818326586,1868702269,790784116,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794966647c980892734,1010708322,1868774007,544370540,1635138167,807550316c808464432,1043276336,1933211452,980885626,1030513014,574108194c2000436783,1132098362,980885619,1030513014,574108194,2000436783c1851878458,980885607,1768188258,1918968381,574706477,792477231c1349663351,792477298,1349532279,15986,482344960,2129240287c45154304,0,-2117992448,1444673822,779550720,158162671c980879303,2037666672,1998611820,1818326586,1867391549,1818324338c1010708258,1769421431,1131900772,1920233071,1043295343,1949988668c1047749217,1949988668,1998611041,1818326586,1818436157,577921381c1882879776,574452591,574107703,2000436783,1650553914,1983543072c574450785,1952867692,980885538,1030975344,959461154,980885538c1684104556,574452325,1701736302,1010708258,1949988655,1047749217c1933211452,1416651118,1769097071,980885604,1030513014,1818322466c790783347,980892734,1998611306,1818326586,1868702269,790784116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4966647,980892734,1010708322,1868774007,544370540c1635138167,807550316,808464432,1043276336,1933211452,980885626c1030513014,574108194,2000436783,1132098362,980885619,1030513014c574108194,2000436783,1851878458,980885607,1768188258,1918968381c574706477,792477231,1349663351,792477298,1349532279,2000436850c1010725434,1349663351,2000436850,1866887738,544437358,1634024055c1933669491,574447977,1701669204,1699618931,1867653239,577659245c1664775968,1411530099,1936026985,2003127840,1836012064,539127393c1935751799,1030318435,1835619362,1310749541,1377859429,1851878767c980885538,1936605544,1411530089,1936026985,2003127840,1836012064c790785633,980892734,1010708322,1868774007,544370540,1635138167c807550316,808464432,1043276336,1933211452,980885626,1030513014c574108194,2000436783,1132098362,980885619,1030513014,574108194c2000436783,1851878458,980885607,1768188258,1918968381,574706477c792477231,1349663351,792477298,1047673463,17904178,0c1994391552,1444845192,1782054912,2129241389,327680,196608c131072,0,0,65536,0,0c0,0,0,65536,0,0c15728640,0,4980736,-793390968,1782108349,2129241389c1782054912,2129241389,1782054912,2129241389,1782054912,2129241389c67698688,-792801094,53427,0,0,0c-1110966272,-1999520048,1782101456,2129241389,1782054912,2129241389c1782054912,2129241389,1782054912,2129241389,67043328,-1160726320c48592,0,0,0,-796393472,-793325392c-794767180,-11843,-1,-1076822017,0,-1093664768c48848,0,131072,0,792461312,1047804535c2178674,0,1181220864,2129241311,-2102394880,1444845818c-1768947712,1444845813,4259840,0,65536,1245184c2097152,2883630,3801147,6291501,4128807,6225953c2228285,8192123,2687016,6094939,0,100c33619968,0,1568800768,1444673810,779550720,158162671c71436231,70583352,70516768,70452286,70386750,71304254c2098224,71304261,71107632,71107637,72287288,2097198c71304229,71107632,71107637,70583352,70385696,71368736c70976568,2098243,70255671,71173178,70255677,69140512c70255680,70255666,70778912,71172128,72287281,70255671c71107645,71369790,70779970,71368736,71173186,71173184c2098237,71173183,70516768,70452286,70386750,71304254c2098243,71304261,71107632,71107637,72287288,2097198c71369758,70321214,71107637,71173181,71435329,2098232c71435326,70583346,71369794,70386754,71107637,71173181c71435329,2098232,71435329,71304254,71107646,71237664c2098238,71173172,71173171,71173170,71500864,71630880c70255680,70583357,70779965,3015759,68419616,70452286c70386750,71304254,71368736,70976570,70517808,70911041c70452286,2098238,71304261,71107632,71107637,72287288c2097198,70911009,70255675,71369780,70779962,2098229c71173172,71500858,70583356,71435325,3015755,69271584c70583359,70779974,70976560,71107660,70583371,70385696c70517816,2098251,71173172,71173171,71173170,71173184c2098226,71304261,71107632,71107637,72287288,2097210c34603008,0,61931520,0,1973551104,1444673820c779550720,158162671,543492039,1635138167,1310866796,1634562671c1043276396,1949988668,1047749217,1949988668,1998611041,1818326586c1818436157,577921381,1882879776,574452591,574107703,2000436783c1650553914,1983543072,574450785,1952867692,980885538,1030975344c808727842,980885538,1684104556,574452325,1701736302,1010708258c1635007095,980885602,1030513014,1717922850,1998594676,1936683066c960045629,1998594611,1634036794,1030907236,1852796450,1043276389c1949988668,1998611041,1818326586,1701585469,539128934,1869625975c841104755,574108727,1815770912,1701077349,1847737714,577072751c2000436783,1650553914,1983543072,574450785,1952867692,980885538c1030975344,909521698,1998594612,1634036794,1030907236,1852796450c1043276389,1949988668,1998611041,1818326586,1701585469,539128934c1869625975,874659187,573585461,1815770912,1701077349,1847737714c577072751,2000436783,1650553914,1983543072,574450785,1952867692c980885538,1030975344,959722786,1998594614,1634036794,1030907236c1852796450,1043276389,1949988668,1998611041,1818326586,1701585469c539128934,1869625975,908213619,573714740,1815770912,1701077349c1847737714,577072751,2000436783,1650553914,1983543072,574450785c1952867692,980885538,1030975344,842217250,1998594616,1634036794c1030907236,1852796450,1043276389,1949988668,1998611041,1818326586c1701585469,539128934,1869625975,941768051,573846578,1815770912c1701077349,1847737714,577072751,2000436783,1650553914,1983543072c574450785,1952867692,980885538,1030975344,909195554,1998594608c1634036794,1030907236,1852796450,1043276389,1949988668,1998611041c1818326586,1701585469,539128934,1869625975,824327539,909586480c980885538,1684104556,574452325,1701736302,1010708258,1635007095c980885602,1030513014,1717922850,1998594676,1936683066,808526397c573716793,1815770912,1701077349,1847737714,577072751,2000436783c1650553914,1983543072,574450785,1952867692,980885538,1030975344c959525154,539113520,1701591671,1919247457,1869488701,790783342c980892734,543318388,1635138167,1814183276,578053733,1882879776c574452591,842543665,1998594612,1634036794,1030907236,1852796450c1043276389,1949988668,1998611041,1818326586,1701585469,539128934c1869625975,824327539,808728371,980885538,1684104556,574452325c1701736302,1010708258,1635007095,980885602,1030513014,1717922850c1998594676,1936683066,875635261,573977910,1815770912,1701077349c1847737714,577072751,792477231,1635007095,1010725730,1852390007c980885604,1936877926,1852394612,924990821,790772016,980892734c1998611306,1818326586,1868702269,790784116,7405630,0c237502464,2129236388,65536,65536,1694498816,1444845771c65536,1818296320,-779607491,1444845273,1010696192,1635007095c29538,1634992128,-350216094,1444845813,-350224384,1444845813c-350224384,1444845813,65536,0,796917760,1444845815c0,0,7405568,0,-192413696,2129236387c65536,65536,782237696,1444845815,65536,131072c65536,0,0,65536,1140850689,980885573c-53452426,1444845271,-434110464,1444845272,0,0c0,0,0,0,0,0c7405568,0,237502464,2129236388,65536,65536c1694498816,1444845771,65536,1933180928,-792698512,1444845273c1919221760,1042441590,48848,-1093664768,869322797,1444845841c869269504,1444845841,869269504,1444845841,65536,0c833617920,1444845815,0,0,7405568,0c-192413696,2129236387,65536,65536,796917760,1444845815c65536,131072,65536,0,0,0c1996488704,1043294522,-53446852,1444845271,-434110464,1444845272c0,0,0,0,0,0c0,0,3211264,0,977272832,1444845815c-139460608,1444845272,886046720,1444845815,884998144,1444845815c-139460608,1444845272,9502720,0,-921698304,1444845164c-921174016,1444845164,-921174016,1444845164,1260388352,1444845818c1260912640,1444845818,1260912640,1444845818,-1482686464,1444845818c16711680,0,0,0,0,0c0,0,0,0,0,0c0,0,0,0,0,0c775290880,1444845818,7405568,0,-1477246976,1444673811c779550720,158162671,7538631,7209077,7536686,6357108c3014770,6881388,6750318,6881397,7602291,6488169c3014706,6881356,6750318,5439605,7471205,6881398c6619235,6357069,6357102,6619239,114,100679215c2162697,0,-1610547200,1444845505,879820800,1444845818c2097152,0,7405568,0,237502464,2129236388c65536,65536,1694498816,1444845771,65536,1444806656c-182452224,1444845272,1634533376,1043276396,30524,1047724032c-350193860,1444845810,-350224384,1444845810,-350224384,1444845810c65536,0,848297984,1444845815,0,0c7405568,0,-192413696,2129236387,65536,65536c833617920,1444845815,65536,0,131072,0c0,0,1392508928,1701011824,-1970256572,1444845271c-434110464,1444845272,0,0,0,0c0,0,0,0,7405568,0c237502464,2129236388,65536,65536,1694498816,1444845771c65536,0,-168296448,1444845272,1881276416,1702061426c30322,-776077312,861982855,1444845815,861929472,1444845815c861929472,1444845815,65536,0,867172352,1444845815c0,0,7405568,0,-192413696,2129236387c65536,65536,848297984,1444845815,65536,0c131072,0,0,0,1,0c-1970274304,1444845271,-434110464,1444845272,0,0c0,0,0,0,0,0c4259840,0,65536,2129199104,850395136,1444845815c0,0,0,0,65536,1349648384c855654002,1444845815,854589440,1444845815,7405568,0c237502464,2129236388,65536,65536,1694498816,1444845771c65536,0,-144703488,1444845272,577634304,1664775968c15731,1935998976,880823840,1444845815,880803840,1444845815c880803840,1444845815,65536,0,886046720,1444845815c0,0,7405568,0,-192413696,2129236387c65536,65536,867172352,1444845815,65536,0c131072,0,0,0,1627389952,841104748c-1970265544,1444845271,-434110464,1444845272,0,0c0,0,0,0,0,0c4259840,0,65536,2129199104,869269504,1444845815c0,0,0,0,65536,-1127219200c874561232,1444845815,873463808,1444845815,7405568,0c237502464,2129236388,65536,65536,1694498816,1444845771c65536,0,-139460608,1444845272,1047658496,1916434236c29264,1181876224,899706479,1444845815,899678208,1444845815c899678208,1444845815,65536,0,904921088,1444845815c0,0,7405568,0,-192413696,2129236387c65536,65536,886046720,1444845815,65536,65536c131072,0,0,0,570425344,2000436783c1351639610,1444845273,-434110464,1444845272,0,0c0,0,0,0,0,0c4259840,0,65536,2129199104,888143872,1444845815c0,0,0,0,65536,1702035456c893417074,1444845815,892338176,1444845815,7405568,0c237502464,2129236388,65536,65536,1694498816,1444845771c65536,0,-125304832,1444845272,577634304,1664775968c15731,1935998976,921718304,1444845815,921698304,1444845815c921698304,1444845815,65536,0,926941184,1444845815c0,0,3211264,0,-1992294400,1444845809c-125304832,1444845272,904921088,1444845815,903872512,1444845815c-125304832,1444845272,7405568,0,-192413696,2129236387c65536,65536,904921088,1444845815,65536,65536c131072,0,0,0,1392508929,1043276353c1351626556,1444845273,-434110464,1444845272,0,0c0,0,0,0,0,0c4259840,0,65536,2129199104,907018240,1444845815c0,0,0,0,65536,-792854528c915460541,1444845815,914358272,1444845815,7405568,0c237502464,2129236388,65536,65536,1694498816,1444845771c65536,0,-101711872,1444845272,-793509888,-793587536c53680,-793051136,943771829,1444845815,943718400,1444845815c943718400,1444845815,65536,0,948961280,1444845815c0,0,3211264,0,1624244224,1444845816c-101711872,1444845272,926941184,1444845815,925892608,1444845815c-101711872,1444845272,7405568,0,-192413696,2129236387c65536,65536,926941184,1444845815,65536,65536c131072,0,0,0,1627389952,1998594670c1351639354,1444845273,-434110464,1444845272,0,0c0,0,0,0,0,0c4259840,0,65536,2129199104,929038336,1444845815c0,0,0,0,65536,790757376c937442366,1444845815,936378368,1444845815,7405568,0c237502464,2129236388,65536,65536,1694498816,1444845771c65536,0,-1974468608,1444845273,1916403712,1010725456c14967,980156416,965767283,1444845815,965738496,1444845815c965738496,1444845815,65536,0,970981376,1444845815c0,0,3211264,0,-512753664,1444845809c-1974468608,1444845273,948961280,1444845815,947912704,1444845815c-1974468608,1444845273,7405568,0,-192413696,2129236387c65536,65536,948961280,1444845815,65536,131072c131072,0,0,0,570425344,573584947c-538952145,1444845273,-434110464,1444845272,0,0c0,0,0,0,0,0c4259840,0,65536,2129199104,951058432,1444845815c0,0,0,0,65536,1698299904c959476577,1444845815,958398464,1444845815,7405568,0c237502464,2129236388,65536,65536,1694498816,1444845771c65536,0,1399324672,1444845274,544669696,1634561874c8814,1849753600,987785587,1444845815,987758592,1444845815c987758592,1444845815,65536,0,993001472,1444845815c0,0,3211264,0,1298137088,1444845810c1399324672,1444845274,970981376,1444845815,969932800,1444845815c1399324672,1444845274,7405568,0,-192413696,2129236387c65536,65536,970981376,1444845815,65536,131072c131072,0,0,0,-805306367,-776089416c-538959733,1444845273,-434110464,1444845272,0,0c0,0,0,0,0,0c4259840,0,65536,2129199104,973078528,1444845815c0,0,0,0,65536,1953693696c981496641,1444845815,980418560,1444845815,7405568,0c237502464,2129236388,65536,65536,1694498816,1444845771c65536,0,1222639616,1444845274,1835991040,539127393c14967,1030291456,1009800226,1444845815,1009778688,1444845815c1009778688,1444845815,65536,0,1015021568,1444845815c0,0,3211264,0,-887095296,1444845816c1222639616,1444845274,993001472,1444845815,991952896,1444845815c1222639616,1444845274,7405568,0,-192413696,2129236387c65536,65536,993001472,1444845815,65536,131072c131072,0,0,0,1929379840,1698330400c-538938527,1444845273,-434110464,1444845272,0,0c0,0,0,0,0,0c4259840,0,65536,2129199104,995098624,1444845815c0,0,0,0,65536,1867644928c1003512173,1444845815,1002438656,1444845815,7405568,0c237502464,2129236388,65536,65536,1694498816,1444845771c65536,0,-1968177152,1444845273,1983512576,574450785c14386,980877312,1031823724,1444845815,1031798784,1444845815c1031798784,1444845815,65536,0,1037041664,1444845815c0,0,3211264,0,-1368391680,1444845809c-1968177152,1444845273,1015021568,1444845815,1013972992,1444845815c-1968177152,1444845273,7405568,0,-192413696,2129236387c65536,65536,1015021568,1444845815,65536,196608c131072,0,0,0,-1342177280,-1982755119c-531580720,1444845273,-434110464,1444845272,0,0c0,0,0,0,0,0c4259840,0,65536,2129199104,1017118720,1444845815c0,0,0,0,65536,-2016346112c1025552592,1444845815,1024458752,1444845815,7405568,0c237502464,2129236388,65536,65536,1694498816,1444845771c65536,0,1436024832,1444845274,1699610624,1867653239c24941,1664745472,1053834611,1444845815,1053818880,1444845815c1053818880,1444845815,65536,0,1059061760,1444845815c0,0,3211264,0,1087373312,1444845815c1436024832,1444845274,1037041664,1444845815,1035993088,1444845815c1436024832,1444845274,7405568,0,-192413696,2129236387c65536,65536,1037041664,1444845815,65536,196608c131072,0,0,0,1040187393,1815770940c-531599775,1444845273,-434110464,1444845272,0,0c0,0,0,0,0,0c4259840,0,65536,2129199104,1039138816,1444845815c0,0,0,0,65536,2129199104c1047527424,1444845815,1046478848,1444845815,7405568,0c237502464,2129236388,65536,65536,1694498816,1444845771c65536,0,1422917632,1444845274,842530816,892351797c14389,809041920,1075852597,1444845815,1075838976,1444845815c1075838976,1444845815,65536,0,1081081856,1444845815c0,0,3211264,0,1285554176,1444845815c1422917632,1444845274,1059061760,1444845815,1058013184,1444845815c1422917632,1444845274,7405568,0,-192413696,2129236387c65536,65536,1059061760,1444845815,65536,196608c131072,0,0,0,738197504,825832761c-531613639,1444845273,-434110464,1444845272,0,0c0,0,0,0,0,0c4259840,0,65536,2129199104,1061158912,1444845815c0,0,0,0,65536,741933056c1069561145,1444845815,1068498944,1444845815,7405568,0c237502464,2129236388,65536,65536,1694498816,1444845771c65536,0,-1980760064,1444845273,875954176,926442295c14645,741670912,1097871929,1444845815,1097859072,1444845815c1097859072,1444845815,65536,0,1103101952,1444845815c0,0,3211264,0,-1190133760,1444845810c-1980760064,1444845273,1081081856,1444845815,1080033280,1444845815c-1980760064,1444845273,7405568,0,-192413696,2129236387c65536,65536,1081081856,1444845815,65536,262144c131072,0,0,0,905969664,741749042c-520080071,1444845273,-434110464,1444845272,0,0c0,0,0,0,0,0c4259840,0,65536,2129199104,1083179008,1444845815c0,0,0,0,65536,842596352c1091580978,1444845815,1090519040,1444845815,7405568,0c237502464,2129236388,65536,65536,1694498816,1444845771c65536,0,1544028160,1444845274,875692032,859190072c11317,859308032,1119893560,1444845815,1119879168,1444845815c1119879168,1444845815,65536,0,1125122048,1444845815c0,0,3211264,0,-90177536,1444845813c1544028160,1444845274,1103101952,1444845815,1102053376,1444845815c1544028160,1444845274,7405568,0,-192413696,2129236387c65536,65536,1103101952,1444845815,65536,262144c131072,0,0,0,838860801,825504309c-520081351,1444845273,-434110464,1444845272,0,0c0,0,0,0,0,0c4259840,0,65536,2129199104,1105199104,1444845815c0,0,0,0,65536,959971328c1113602098,1444845815,1112539136,1444845815,7405568,0c237502464,2129236388,65536,65536,1694498816,1444845771c65536,0,-230686720,1444845273,943194112,842283308c12600,959184896,1141913904,1444845815,1141899264,1444845815c1141899264,1444845815,65536,0,1147142144,1444845815c0,0,3211264,0,-1686110208,1444845814c-230686720,1444845273,1125122048,1444845815,1124073472,1444845815c-230686720,1444845273,7405568,0,-192413696,2129236387c65536,65536,1125122048,1444845815,65536,262144c131072,0,0,0,889192448,1664102452c-520079560,1444845273,-434110464,1444845272,0,0c0,0,0,0,0,0c4259840,0,65536,2129199104,1127219200,1444845815c0,0,0,0,65536,926154752c1135621689,1444845815,1134559232,1444845815,7405568,0c237502464,2129236388,65536,65536,1694498816,1444845771c65536,0,-606076928,1444845273,959447040,959853876c13109,943063040,1163932211,1444845815,1163919360,1444845815c1163919360,1444845815,65536,0,1169162240,1444845815c0,0,3211264,0,-209715200,1444845809c-606076928,1444845273,1147142144,1444845815,1146093568,1444845815c-606076928,1444845273,7405568,0,-192413696,2129236387c65536,65536,1147142144,1444845815,65536,327680c131072,0,0,0,956301312,943143221c-512740551,1444845273,-434110464,1444845272,0,0c0,0,0,0,0,0c4259840,0,65536,2129199104,1149239296,1444845815c0,0,0,0,65536,942407680c1157642549,1444845815,1156579328,1444845815,7405568,0c237502464,2129236388,65536,65536,1694498816,1444845771c65536,0,1580728320,1444845274,859373568,842283308c12852,959184896,1185954096,1444845815,1185939456,1444845815c1185939456,1444845815,65536,0,1191182336,1444845815c0,0,3211264,0,-298844160,1444845809c1580728320,1444845274,1169162240,1444845815,1168113664,1444845815c1580728320,1444845274,7405568,0,-192413696,2129236387c65536,65536,1169162240,1444845815,65536,327680c131072,0,0,0,822083585,942421040c-512740812,1444845273,-434110464,1444845272,0,0c0,0,0,0,0,0c4259840,0,65536,2129199104,1171259392,1444845815c0,0,0,0,65536,808648704c1179660345,1444845815,1178599424,1444845815,7405568,0c237502464,2129236388,65536,65536,1694498816,1444845771c65536,0,1567621120,1444845274,942931968,859321907c14435,825819136,1207974197,1444845815,1207959552,1444845815c1207959552,1444845815,65536,0,1213202432,1444845815c0,0,3211264,0,2020605952,1444845816c1567621120,1444845274,1191182336,1444845815,1190133760,1444845815c1567621120,1444845274,7405568,0,-192413696,2129236387c65536,65536,1191182336,1444845815,65536,327680c131072,0,0,0,838860800,892351028c-512739022,1444845273,-434110464,1444845272,0,0c0,0,0,0,0,0c4259840,0,65536,2129199104,1193279488,1444845815c0,0,0,0,65536,959774720c1201682737,1444845815,1200619520,1444845815,7405568,0c237502464,2129236388,65536,65536,1694498816,1444845771c65536,0,1604321280,1444845274,959184896,943075892c13364,842268672,1229994038,1444845815,1229979648,1444845815c1229979648,1444845815,65536,0,1235222528,1444845815c0,0,3211264,0,1296039936,1444845814c1604321280,1444845274,1213202432,1444845815,1212153856,1444845815c1604321280,1444845274,7405568,0,-192413696,2129236387c65536,65536,1213202432,1444845815,65536,393216c131072,0,0,0,872415232,842283308c-94357450,1444845271,-434110464,1444845272,0,0c0,0,0,0,0,0c4259840,0,65536,2129199104,1215299584,1444845815c0,0,0,0,65536,825294848c1223702883,1444845815,1222639616,1444845815,7405568,0c237502464,2129236388,65536,65536,1694498816,1444845771c65536,0,1623719936,1444845274,926416896,959197495c13108,859373568,1252014124,1444845815,1251999744,1444845815c1251999744,1444845815,65536,0,1257242624,1444845815c0,0,3211264,0,-191889408,1444845809c1623719936,1444845274,1235222528,1444845815,1234173952,1444845815c1623719936,1444845274,7405568,0,-192413696,2129236387c65536,65536,1235222528,1444845815,65536,393216c131072,0,0,65536,889192449,909719349c-94357405,1444845271,-434110464,1444845272,0,0c0,0,0,0,0,0c4259840,0,65536,2129199104,1237319680,1444845815c0,0,0,0,65536,859045888c1245721905,1444845815,1244659712,1444845815,7405568,0c237502464,2129236388,65536,65536,1694498816,1444845771c65536,0,1610612736,1444845274,909246464,808858416c13106,842268672,1274032177,1444845815,1274019840,1444845815c1274019840,1444845815,65536,0,1279262720,1444845815c0,0,3211264,0,-1065353216,1444845810c1610612736,1444845274,1257242624,1444845815,1256194048,1444845815c1610612736,1444845274,7405568,0,-192413696,2129236387c65536,65536,1257242624,1444845815,65536,393216c131072,0,0,0,956301312,909194802c-94358729,1444845271,-434110464,1444845272,0,0c0,0,0,0,0,0c4259840,0,65536,2129199104,1259339776,1444845815c0,0,0,0,65536,959184896c1267743029,1444845815,1266679808,1444845815,7405568,0c237502464,2129236388,65536,65536,1694498816,1444845771c65536,0,-96468992,1444845272,825622528,959461676c13874,942407680,1296053554,1444845815,1296039936,1444845815c1296039936,1444845815,65536,0,1301282816,1444845815c0,0,3211264,0,1351614464,1444845815c-96468992,1444845272,1279262720,1444845815,1278214144,1444845815c-96468992,1444845272,7405568,0,-192413696,2129236387c65536,65536,1279262720,1444845815,65536,0c196608,0,0,0,956301312,959197237c1364210228,1444845273,-434110464,1444845272,0,0c0,0,0,0,0,0c4259840,0,65536,2129199104,1281359872,1444845815c0,0,0,0,65536,909180928c1289762360,1444845815,1288699904,1444845815,7405568,0c237502464,2129236388,65536,65536,1694498816,1444845771c65536,0,-82313216,1444845272,858783744,875967794c14435,909508608,1318074423,1444845815,1318060032,1444845815c1318060032,1444845815,65536,0,1323302912,1444845815c0,0,3211264,0,1714421760,1444845814c-82313216,1444845272,1301282816,1444845815,1300234240,1444845815c-82313216,1444845272,7405568,0,-192413696,2129236387c65536,65536,1301282816,1444845815,65536,0c196608,0,0,0,956301313,859387959c1364211253,1444845273,-434110464,1444845272,0,0c0,0,0,0,0,0c4259840,0,65536,2129199104,1303379968,1444845815c0,0,0,0,65536,892469248c1311781686,1444845815,1310720000,1444845815,7405568,0c237502464,2129236388,65536,65536,1694498816,1444845771c65536,0,-58720256,1444845272,959184896,959527221c13624,842268672,1340093491,1444845815,1340080128,1444845815c1340080128,1444845815,65536,0,1345323008,1444845815c0,0,3211264,0,-600834048,1444845816c-58720256,1444845272,1323302912,1444845815,1322254336,1444845815c-58720256,1444845272,7405568,0,-192413696,2129236387c65536,65536,1323302912,1444845815,65536,0c196608,0,0,0,939524096,959461676c1364210996,1444845273,-434110464,1444845272,0,0c0,0,0,0,0,0c4259840,0,65536,2129199104,1325400064,1444845815c0,0,0,0,65536,825753600c1333803363,1444845815,1332740096,1444845815,7405568,0c237502464,2129236388,65536,65536,1694498816,1444845771c65536,0,-53477376,1444845272,909180928,942421559c14645,892731392,1362114860,1444845815,1362100224,1444845815c1362100224,1444845815,65536,0,1367343104,1444845815c0,0,3211264,0,1527775232,1444845815c-53477376,1444845272,1345323008,1444845815,1344274432,1444845815c-53477376,1444845272,7405568,0,-192413696,2129236387c65536,65536,1345323008,1444845815,65536,65536c196608,0,0,0,956301312,808464440c1371551843,1444845273,-434110464,1444845272,0,0c0,0,0,0,0,0c4259840,0,65536,2129199104,1347420160,1444845815c0,0,0,0,65536,842268672c1355822384,1444845815,1354760192,1444845815,7405568,0c237502464,2129236388,65536,65536,1694498816,1444845771c65536,0,-39321600,1444845272,959774720,875640372c14130,943128576,1384133689,1444845815,1384120320,1444845815c1384120320,1444845815,65536,0,1389363200,1444845815c0,0,3211264,0,-940572672,1444845809c-39321600,1444845272,1367343104,1444845815,1366294528,1444845815c-39321600,1444845272,7405568,0,-192413696,2129236387c65536,65536,1367343104,1444845815,65536,65536c196608,0,0,0,956301313,875639604c1371551281,1444845273,-434110464,1444845272,0,0c0,0,0,0,0,0c4259840,0,65536,2129199104,1369440256,1444845815c0,0,0,0,65536,959184896c1377841972,1444845815,1376780288,1444845815,7405568,0c237502464,2129236388,65536,65536,1694498816,1444845771c65536,0,-15728640,1444845272,842137600,959461676c12853,942407680,1406155061,1444845815,1406140416,1444845815c1406140416,1444845815,65536,0,1411383296,1444845815c0,0,3211264,0,1685061632,1444845817c-15728640,1444845272,1389363200,1444845815,1388314624,1444845815c-15728640,1444845272,7405568,0,-192413696,2129236387c65536,65536,1389363200,1444845815,65536,65536c196608,0,0,0,922746880,942422327c1371550260,1444845273,-434110464,1444845272,0,0c0,0,0,0,0,0c4259840,0,65536,2129199104,1391460352,1444845815c0,0,0,0,65536,808648704c1399861297,1444845815,1398800384,1444845815,7405568,0c237502464,2129236388,65536,65536,1694498816,1444845771c65536,0,1706033152,1444845274,859176960,942683705c14691,842006528,1428172856,1444845815,1428160512,1444845815c1428160512,1444845815,65536,0,1433403392,1444845815c0,0,3211264,0,-1217396736,1444845816c1706033152,1444845274,1411383296,1444845815,1410334720,1444845815c1706033152,1444845274,7405568,0,-192413696,2129236387c65536,65536,1411383296,1444845815,65536,131072c196608,0,0,0,956301312,892613171c-1584384455,1444845274,-434110464,1444845272,0,0c0,0,0,0,0,0c4259840,0,65536,2129199104,1413480448,1444845815c0,0,0,0,65536,892469248c1421881397,1444845815,1420820480,1444845815,7405568,0c237502464,2129236388,65536,65536,1694498816,1444845771c65536,0,235405312,1444845275,959184896,842282546c12856,959447040,1450193457,1444845815,1450180608,1444845815c1450180608,1444845815,65536,0,1455423488,1444845815c0,0,3211264,0,1814036480,1444845815c235405312,1444845275,1433403392,1444845815,1432354816,1444845815c235405312,1444845275,7405568,0,-192413696,2129236387c65536,65536,1433403392,1444845815,65536,131072c196608,0,0,0,889192449,825505580c-1584384713,1444845274,-434110464,1444845272,0,0c0,0,0,0,0,0c4259840,0,65536,2129199104,1435500544,1444845815c0,0,0,0,65536,909377536c1443903331,1444845815,1442840576,1444845815,7405568,0c237502464,2129236388,65536,65536,1694498816,1444845771c65536,0,-11534336,1444845271,842203136,959198007c13874,892338176,1472215084,1444845815,1472200704,1444845815c1472200704,1444845815,65536,0,1477443584,1444845815c0,0,3211264,0,59768832,1444845817c-11534336,1444845271,1455423488,1444845815,1454374912,1444845815c-11534336,1444845271,7405568,0,-192413696,2129236387c65536,65536,1455423488,1444845815,65536,131072c196608,0,0,0,939524096,808859703c-1584383901,1444845274,-434110464,1444845272,0,0c0,0,0,0,0,0c4259840,0,65536,2129199104,1457520640,1444845815c0,0,0,0,65536,909180928c1465921842,1444845815,1464860672,1444845815,7405568,0c237502464,2129236388,65536,65536,1694498816,1444845771c65536,0,1724907520,1444845274,825491456,825635128c14641,825753600,1494234421,1444845815,1494220800,1444845815c1494220800,1444845815,65536,0,1499463680,1444845815c0,0,3211264,0,-1811939328,1444845816c1724907520,1444845274,1477443584,1444845815,1476395008,1444845815c1724907520,1444845274,7405568,0,-192413696,2129236387c65536,65536,1477443584,1444845815,65536,196608c196608,0,0,0,956301312,875639604c-1591725006,1444845274,-434110464,1444845272,0,0c0,0,0,0,0,0c4259840,0,65536,2129199104,1479540736,1444845815c0,0,0,0,65536,942407680c1487942201,1444845815,1486880768,1444845815,7405568,0c237502464,2129236388,65536,65536,1694498816,1444845771c65536,0,272105472,1444845275,909180928,959789100c13618,925630464,1516253492,1444845815,1516240896,1444845815c1516240896,1444845815,65536,0,1521483776,1444845815c0,0,3211264,0,-1510998016,1444845810c272105472,1444845275,1499463680,1444845815,1498415104,1444845815c272105472,1444845275,7405568,0,-192413696,2129236387c65536,65536,1499463680,1444845815,65536,196608c196608,0,0,0,838860801,942420280c-1591725516,1444845274,-434110464,1444845272,0,0c0,0,0,0,0,0c4259840,0,65536,2129199104,1501560832,1444845815c0,0,0,0,65536,926154752c1509963829,1444845815,1508900864,1444845815,7405568,0c237502464,2129236388,65536,65536,1694498816,1444845771c65536,0,258998272,1444845275,875626496,892614969c8226,1868759040,1538289516,1444845815,1538260992,1444845815c1538260992,1444845815,65536,0,1543503872,1444845815c0,0,3211264,0,1549795328,1444845815c258998272,1444845275,1521483776,1444845815,1520435200,1444845815c258998272,1444845275,7405568,0,-192413696,2129236387c65536,65536,1521483776,1444845815,65536,196608c196608,0,0,0,1862270976,1869098350c-1591711374,1444845274,-434110464,1444845272,0,0c0,0,0,0,0,0c4259840,0,65536,2129199104,1523580928,1444845815c0,0,0,0,65536,1030029312c1531999010,1444845815,1530920960,1444845815,7405568,0c237502464,2129236388,65536,65536,1694498816,1444845771c65536,0,1712324608,1444845274,1684930560,1852121122c25444,1818624000,1560310881,1444845815,1560281088,1444845815c1560281088,1444845815,65536,0,1565523968,1444845815c0,0,3211264,0,1659895808,1444845815c1712324608,1444845274,1543503872,1444845815,1542455296,1444845815c1712324608,1444845274,7405568,0,-192413696,2129236387c65536,65536,1543503872,1444845815,65536,262144c196608,0,0,0,1761607680,544433517c33580366,1444845274,-434110464,1444845272,0,0c0,0,0,0,0,0l4259840,0c65536,2129199104,1545601024,1444845815,0,0c0,0,65536,-776994816,1554043265,1444845815c1552941056,1444845815,7405568,0,237502464,2129236388c65536,65536,1694498816,1444845771,65536,0c382205952,1444845275,-793444352,-779300421,53633,1001390080c1582313276,1444845815,1582301184,1444845815,1582301184,1444845815c65536,0,1587544064,1444845815,0,0c3211264,0,-1190133760,1444845809,382205952,1444845275c1565523968,1444845815,1564475392,1444845815,382205952,1444845275c7405568,0,-192413696,2129236387,65536,65536c1565523968,1444845815,65536,262144,196608,0c0,0,788529153,1768318575,33580387,1444845274c-434110464,1444845272,0,0,0,0c0,0,0,0,4259840,0c65536,2129199104,1567621120,1444845815,0,0c0,0,65536,1031340032,1576022050,1444845815c1574961152,1444845815,7405568,0,237502464,2129236388c65536,65536,1694498816,1444845771,65536,0c-1577058304,1444845274,574423040,808989750,8226,875954176c1604333624,1444845815,1604321280,1444845815,1604321280,1444845815c65536,0,1609564160,1444845815,0,0c3211264,0,-6291456,1444845816,-1577058304,1444845274c1587544064,1444845815,1586495488,1444845815,-1577058304,1444845274c7405568,0,-192413696,2129236387,65536,65536c1587544064,1444845815,65536,262144,196608,0c0,0,1929379840,1010708340,33579311,1444845274c-434110464,1444845272,0,0,0,0c0,0,0,0,4259840,0c65536,2129199104,1589641216,1444845815,0,0c0,0,65536,792461312,1598058615,1444845815c1596981248,1444845815,7405568,0,237502464,2129236388c65536,65536,1694498816,1444845771,65536,0c1718616064,1444845274,1383333888,1763731045,30820,1043267584c1626366268,1444845815,1626341376,1444845815,1626341376,1444845815c65536,0,1631584256,1444845815,0,0c3211264,0,-1172307968,1444845809,1718616064,1444845274c1609564160,1444845815,1608515584,1444845815,1718616064,1444845274c7405568,0,-192413696,2129236387,65536,65536c1609564160,1444845815,65536,327680,196608,0c0,0,1979711488,1869768506,59797621,1444845274c-434110464,1444845272,0,0,0,0c0,0,0,0,4259840,0c65536,2129199104,1611661312,1444845815,0,0c0,0,65536,892207104,1620079728,1444845815c1619001344,1444845815,7405568,0,237502464,2129236388c65536,65536,1694498816,1444845771,65536,0c408420352,1444845275,808517632,1983659554,29242,1684602880c1648370237,1444845815,1648361472,1444845815,1648361472,1444845815c65536,0,1653604352,1444845815,0,0c3211264,0,380633088,1444845842,408420352,1444845275c1631584256,1444845815,1630535680,1444845815,408420352,1444845275c7405568,0,-192413696,2129236387,65536,65536c1631584256,1444845815,65536,327680,196608,0c0,0,872415233,892548403,59782956,1444845274c-434110464,1444845272,0,0,0,0c0,0,0,0,4259840,0c65536,2129199104,1633681408,1444845815,0,0c0,0,65536,959512576,1642084140,1444845815c1641021440,1444845815,7405568,0,237502464,2129236388c65536,65536,1694498816,1444845771,65536,0c-242221056,1444845273,741605376,875836465,14134,929234944c1670396215,1444845815,1670381568,1444845815,1670381568,1444845815c65536,0,1675624448,1444845815,0,0c3211264,0,1880096768,1444845815,-242221056,1444845273c1653604352,1444845815,1652555776,1444845815,-242221056,1444845273c7405568,0,-192413696,2129236387,65536,65536c1653604352,1444845815,65536,327680,196608,0c0,0,1660944384,926495021,59782711,1444845274c-434110464,1444845272,0,0,0,0c0,0,0,0,4259840,0c65536,2129199104,1655701504,1444845815,0,0c0,0,65536,858587136,1664103476,1444845815c1663041536,1444845815,7405568,0,237502464,2129236388c65536,65536,1694498816,1444845771,65536,0c1915748352,1444845274,741867520,875836465,13368,912457728c1692415283,1444845815,1692401664,1444845815,1692401664,1444845815c65536,0,1697644544,1444845815,0,0c3211264,0,-904921088,1444845809,1915748352,1444845274c1675624448,1444845815,1674575872,1444845815,1915748352,1444845274c7405568,0,-192413696,2129236387,65536,65536c1675624448,1444845815,65536,393216,196608,0c0,0,838860800,909130032,52440113,1444845274c-434110464,1444845272,0,0,0,0c0,0,0,0,4259840,0c65536,2129199104,1677721600,1444845815,0,0c0,0,65536,912457728,1686123831,1444845815c1685061632,1444845815,7405568,0,237502464,2129236388c65536,65536,1694498816,1444845771,65536,0c434634752,1444845275,825294848,808858931,14391,875823104c1714436148,1444845815,1714421760,1444845815,1714421760,1444845815c65536,0,1719664640,1444845815,0,0c3211264,0,-1439694848,1444845809,434634752,1444845275c1697644544,1444845815,1696595968,1444845815,434634752,1444845275c7405568,0,-192413696,2129236387,65536,65536c1697644544,1444845815,65536,393216,196608,0c0,65536,838860801,892415024,52441400,1444845274c-434110464,1444845272,0,0,0,0c0,0,0,0,4259840,0c65536,2129199104,1699741696,1444845815,0,0c0,0,65536,842334208,1708143148,1444845815c1707081728,1444845815,7405568,0,237502464,2129236388c65536,65536,1694498816,1444845771,65536,0c-488636416,1444845274,875954176,875637808,13364,858849280c1736454755,1444845815,1736441856,1444845815,1736441856,1444845815c65536,0,1741684736,1444845815,0,0c3211264,0,-1101004800,1444845810,-488636416,1444845274c1719664640,1444845815,1718616064,1444845815,-488636416,1444845274c7405568,0,-192413696,2129236387,65536,65536c1719664640,1444845815,65536,393216,196608,0c0,0,855638016,926363697,52442668,1444845274c-434110464,1444845272,0,0,0,0c0,0,0,0,4259840,0c65536,2129199104,1721761792,1444845815,0,0c0,0,65536,842465280,1730165040,1444845815c1729101824,1444845815,7405568,0,237502464,2129236388c65536,65536,1694498816,1444845771,65536,0c-10485760,1444845272,926220288,959917110,14642,842465280c1758475319,1444845815,1758461952,1444845815,1758461952,1444845815c65536,0,1763704832,1444845815,0,0c3211264,0,-1243611136,1444845810,-10485760,1444845272c1741684736,1444845815,1740636160,1444845815,-10485760,1444845272c7405568,0,-192413696,2129236387,65536,65536c1741684736,1444845815,65536,0,262144,0c0,0,956301312,741355570,1389376561,1444845273c-434110464,1444845272,0,0,0,0c0,0,0,0,4259840,0c65536,2129199104,1743781888,1444845815,0,0c0,0,65536,909574144,1752183606,1444845815c1751121920,1444845815,7405568,0,237502464,2129236388c65536,65536,1694498816,1444845771,65536,0c3670016,1444845273,741408768,825833777,12332,757858304c1780494904,1444845815,1780482048,1444845815,1780482048,1444845815c65536,0,1785724928,1444845815,0,0c3211264,0,-1760559104,1444845809,3670016,1444845273c1763704832,1444845815,1762656256,1444845815,3670016,1444845273c7405568,0,-192413696,2129236387,65536,65536c1763704832,1444845815,65536,0,262144,0c0,0,956301313,926495538,1389375540,1444845273c-434110464,1444845272,0,0,0,0c0,0,0,0,4259840,0c65536,2129199104,1765801984,1444845815,0,0c0,0,65536,959905792,1774204213,1444845815c1773142016,1444845815,7405568,0,237502464,2129236388c65536,65536,1694498816,1444845771,65536,0c27262976,1444845273,842006528,757872440,14641,892665856c1802515504,1444845815,1802502144,1444845815,1802502144,1444845815c65536,0,1807745024,1444845815,0,0c3211264,0,1668284416,1444845816,27262976,1444845273c1785724928,1444845815,1784676352,1444845815,27262976,1444845273c7405568,0,-192413696,2129236387,65536,65536c1785724928,1444845815,65536,0,262144,0c0,0,872415232,943010872,1389376305,1444845273c-434110464,1444845272,0,0,0,0c0,0,0,0,4259840,0c65536,2129199104,1787822080,1444845815,0,0c0,0,65536,960036864,1796223798,1444845815c1795162112,1444845815,7405568,0,237502464,2129236388c65536,65536,1694498816,1444845771,65536,0c32505856,1444845273,959447040,1664562992,13623,741736448c1824535350,1444845815,1824522240,1444845815,1824522240,1444845815c65536,0,1829765120,1444845815,0,0c3211264,0,1205862400,1444845816,32505856,1444845273c1807745024,1444845815,1806696448,1444845815,32505856,1444845273c7405568,0,-192413696,2129236387,65536,65536c1807745024,1444845815,65536,65536,262144,0c0,0,889192448,808202339,1396715564,1444845273c-434110464,1444845272,0,0,0,0c0,0,0,0,4259840,0c65536,2129199104,1809842176,1444845815,0,0c0,0,65536,825425920,1818244912,1444845815c1817182208,1444845815,7405568,0,237502464,2129236388c65536,65536,1694498816,1444845771,65536,0c46661632,1444845273,892076032,942814258,11320,943194112c1846555180,1444845815,1846542336,1444845815,1846542336,1444845815c65536,0,1851785216,1444845815,0,0c3211264,0,-1635778560,1444845809,46661632,1444845273c1829765120,1444845815,1828716544,1444845815,46661632,1444845273c7405568,0,-192413696,2129236387,65536,65536c1829765120,1444845815,65536,65536,262144,0c0,0,855638017,808924771,1396716086,1444845273c-434110464,1444845272,0,0,0,0c0,0,0,0,4259840,0c65536,2129199104,1831862272,1444845815,0,0c0,0,65536,892338176,1840263468,1444845815c1839202304,1444845815,7405568,0,237502464,2129236388c65536,65536,1694498816,1444845771,65536,0c70254592,1444845273,925958144,892416051,13360,875823104c1868576820,1444845815,1868562432,1444845815,1868562432,1444845815c65536,0,1873805312,1444845815,0,0c3211264,0,-931135488,1444845816,70254592,1444845273c1851785216,1444845815,1850736640,1444845815,70254592,1444845273c7405568,0,-192413696,2129236387,65536,65536c1851785216,1444845815,65536,65536,262144,0c0,0,872415232,876098612,1396717621,1444845273c-434110464,1444845272,0,0,0,0c0,0,0,0,4259840,0c65536,2129199104,1853882368,1444845815,0,0c0,0,65536,876150784,1862285618,1444845815c1861222400,1444845815,7405568,0,237502464,2129236388c65536,65536,1694498816,1444845771,65536,0c514850816,1444845275,741867520,892940345,14136,892928000c1890596921,1444845815,1890582528,1444845815,1890582528,1444845815c65536,0,1895825408,1444845815,0,0c3211264,0,-1238368256,1444845815,514850816,1444845275c1873805312,1444845815,1872756736,1444845815,514850816,1444845275c7405568,0,-192413696,2129236387,65536,65536c1873805312,1444845815,65536,131072,262144,0c0,0,838860800,926442289,850407478,1444845275c-434110464,1444845272,0,0,0,0c0,0,0,0,4259840,0c65536,2129199104,1875902464,1444845815,0,0c0,0,65536,858849280,1884302389,1444845815c1883242496,1444845815,7405568,0,237502464,2129236388c65536,65536,1694498816,1444845771,65536,0c931659776,1444845275,909574144,741816629,12345,858783744c1912628018,1444845815,1912602624,1444845815,1912602624,1444845815c65536,0,1917845504,1444845815,0,0c3211264,0,479199232,1444845816,931659776,1444845275c1895825408,1444845815,1894776832,1444845815,931659776,1444845275c7405568,0,-192413696,2129236387,65536,65536c1895825408,1444845815,65536,131072,262144,0c0,0,872415233,959590449,850409526,1444845275c-434110464,1444845272,0,0,0,0c0,0,0,0,4259840,0c65536,2129199104,1897922560,1444845815,0,0c0,0,65536,959774720,1906324023,1444845815c1905262592,1444845815,7405568,0,237502464,2129236388c65536,65536,1694498816,1444845771,65536,0c1630535680,1444845275,959184896,959789365,14128,909246464c1934637364,1444845815,1934622720,1444845815,1934622720,1444845815c65536,0,1939865600,1444845815,0,0c3211264,0,1946157056,1444845815,1630535680,1444845275c1917845504,1444845815,1916796928,1444845815,1630535680,1444845275c7405568,0,-192413696,2129236387,65536,65536c1917845504,1444845815,65536,131072,262144,0c0,0,805306368,892483628,850408496,1444845275c-434110464,1444845272,0,0,0,0c0,0,0,0,4259840,0c65536,2129199104,1919942656,1444845815,0,0c0,0,65536,842596352,1928345644,1444845815c1927282688,1444845815,7405568,0,237502464,2129236388c65536,65536,1694498816,1444845771,65536,0c495976448,1444845275,926351360,946026550,13623,842596352c1956657196,1444845815,1956642816,1444845815,1956642816,1444845815c65536,0,1961885696,1444845815,0,0c3211264,0,-5242880,1444845815,495976448,1444845275c1939865600,1444845815,1938817024,1444845815,495976448,1444845275c7405568,0,-192413696,2129236387,65536,65536c1939865600,1444845815,65536,196608,262144,0c0,0,905969664,825767731,818949170,1444845275c-434110464,1444845272,0,0,0,0c0,0,0,0,4259840,0c65536,2129199104,1941962752,1444845815,0,0c0,0,65536,875692032,1950365239,1444845815c1949302784,1444845815,7405568,0,237502464,2129236388c65536,65536,1694498816,1444845771,65536,0c-666370048,1444845275,909180928,858928182,14131,959447040c1978676532,1444845815,1978662912,1444845815,1978662912,1444845815c65536,0,1983905792,1444845815,0,0c3211264,0,-1582301184,1444845810,-666370048,1444845275c1961885696,1444845815,1960837120,1444845815,-666370048,1444845275c7405568,0,-192413696,2129236387,65536,65536c1961885696,1444845815,65536,196608,262144,0c0,0,939524097,892483884,818951222,1444845275c-434110464,1444845272,0,0,0,0c0,0,0,0,4259840,0c65536,2129199104,1963982848,1444845815,0,0c0,0,65536,959774720,1972386147,1444845815c1971322880,1444845815,7405568,0,237502464,2129236388c65536,65536,1694498816,1444845771,65536,0c811597824,1444845275,909574144,942421811,14389,926285824c2000697644,1444845815,2000683008,1444845815,2000683008,1444845815c65536,0,2005925888,1444845815,0,0c3211264,0,781189120,1444845810,811597824,1444845275c1983905792,1444845815,1982857216,1444845815,811597824,1444845275c7405568,0,-192413696,2129236387,65536,65536c1983905792,1444845815,65536,196608,262144,0c0,0,956301312,842085944,818952291,1444845275c-434110464,1444845272,0,0,0,0c0,0,0,0,4259840,0c65536,2129199104,1986002944,1444845815,0,0c0,0,65536,876150784,1994404146,1444845815c1993342976,1444845815,7405568,0,237502464,2129236388c65536,65536,1694498816,1444845771,65536,0c502267904,1444845275,876019712,875901745,13365,875954176c2022715441,1444845815,2022703104,1444845815,2022703104,1444845815c65536,0,2027945984,1444845815,0,0c3211264,0,213909504,1444845817,502267904,1444845275c2005925888,1444845815,2004877312,1444845815,502267904,1444845275c7405568,0,-192413696,2129236387,65536,65536c2005925888,1444845815,65536,262144,262144,0c0,0,838860800,892811308,-942656714,1444845275c-434110464,1444845272,0,0,0,0c0,0,0,0,4259840,0c65536,2129199104,2008023040,1444845815,0,0c0,0,65536,808452096,2016426028,1444845815c2015363072,1444845815,7405568,0,237502464,2129236388c65536,65536,1694498816,1444845771,65536,0c-640155648,1444845275,892469248,942421300,14384,876085248c2044737324,1444845815,2044723200,1444845815,2044723200,1444845815c65536,0,2049966080,1444845815,0,0c3211264,0,-1927282688,1444845810,-640155648,1444845275c2027945984,1444845815,2026897408,1444845815,-640155648,1444845275c7405568,0,-192413696,2129236387,65536,65536c2027945984,1444845815,65536,262144,262144,0c0,0,822083585,808464688,-942655444,1444845275c-434110464,1444845272,0,0,0,0c0,0,0,0,4259840,0c65536,2129199104,2030043136,1444845815,0,0c0,0,65536,875560960,2038445369,1444845815c2037383168,1444845815,7405568,0,237502464,2129236388c65536,65536,1694498816,1444845771,65536,0c-711983104,1444845275,909574144,859058992,13621,909180928c2066757942,1444845815,2066743296,1444845815,2066743296,1444845815c65536,0,2071986176,1444845815,0,0c3211264,0,-441450496,1444845809,-711983104,1444845275c2049966080,1444845815,2048917504,1444845815,-711983104,1444845275c7405568,0,-192413696,2129236387,65536,65536c2049966080,1444845815,65536,262144,262144,0c0,0,939524096,842479664,-942656712,1444845275c-434110464,1444845272,0,0,0,0c0,0,0,0,4259840,0c65536,2129199104,2052063232,1444845815,0,0c0,0,65536,942407680,2060465463,1444845815c2059403264,1444845815,7405568,0,237502464,2129236388c65536,65536,1694498816,1444845771,65536,0c508559360,1444845275,842203136,892483628,13879,942407680c2088777010,1444845815,2088763392,1444845815,2088763392,1444845815c65536,0,2094006272,1444845815,0,0c3211264,0,1580204032,1444845816,508559360,1444845275c2071986176,1444845815,2070937600,1444845815,508559360,1444845275c7405568,0,-192413696,2129236387,65536,65536c2071986176,1444845815,65536,327680,262144,0c0,0,889192448,942421044,-949995211,1444845275c-434110464,1444845272,0,0,0,0c0,0,0,0,4259840,0c65536,2129199104,2074083328,1444845815,0,0c0,0,65536,892928000,2082486069,1444845815c2081423360,1444845815,7405568,0,237502464,2129236388c65536,65536,1694498816,1444845771,65536,0c-613941248,1444845275,892338176,842544176,14636,892600320c2110796601,1444845815,2110783488,1444845815,2110783488,1444845815c65536,0,2116026368,1444845815,0,0c3211264,0,995098624,1444845810,-613941248,1444845275c2094006272,1444845815,2092957696,1444845815,-613941248,1444845275c7405568,0,-192413696,2129236387,65536,65536c2094006272,1444845815,65536,327680,262144,0c0,0,956301313,943208499,-949995468,1444845275c-434110464,1444845272,0,0,0,0c0,0,0,0,4259840,0c65536,2129199104,2096103424,1444845815,0,0c0,0,65536,892469248,2104505398,1444845815c2103443456,1444845815,7405568,0,237502464,2129236388c65536,65536,1694498816,1444845771,65536,0c1642070016,1444845275,959184896,842348848,14129,842072064c2132817716,1444845815,2132803584,1444845815,2132803584,1444845815c65536,0,2138046464,1444845815,0,0c3211264,0,602931200,1444845810,1642070016,1444845275c2116026368,1444845815,2114977792,1444845815,1642070016,1444845275c7405568,0,-192413696,2129236387,65536,65536c2116026368,1444845815,65536,327680,262144,0c0,0,822083584,892483884,-949996490,1444845275c-434110464,1444845272,0,0,0,0c0,0,0,0,4259840,0c65536,2129199104,2118123520,1444845815,0,0c0,0,65536,808976384,2126526764,1444845815c2125463552,1444845815,7405568,0,237502464,2129236388c65536,65536,1694498816,1444845771,65536,0c762314752,1444845275,892600320,942421044,13879,926089216c-2140129236,1444845815,-2140143616,1444845815,-2140143616,1444845815c65536,0,-2134900736,1444845815,0,0c3211264,0,-2084569088,1444845815,762314752,1444845275c2138046464,1444845815,2136997888,1444845815,762314752,1444845275c7405568,0,-192413696,2129236387,65536,65536c2138046464,1444845815,65536,393216,262144,0c0,0,956301312,875575604,-957335252,1444845275c-434110464,1444845272,0,0,0,0c0,0,0,0,4259840,0c65536,2129199104,2140143616,1444845815,0,0c0,0,65536,892665856,-2146421710,1444845815c-2147483648,1444845815,7405568,0,237502464,2129236388c65536,65536,1694498816,1444845771,65536,0c-587726848,1444845275,942669824,825438777,13113,808910848c-2118110154,1444845815,-2118123520,1444845815,-2118123520,1444845815c65536,0,-2112880640,1444845815,0,0c3211264,0,-887095296,1444845810,-587726848,1444845275c-2134900736,1444845815,-2135949312,1444845815,-587726848,1444845275c7405568,0,-192413696,2129236387,65536,65536c-2134900736,1444845815,65536,393216,262144,0c0,65536,939524097,942879281,-957337036,1444845275c-434110464,1444845272,0,0,0,0c0,0,0,0,4259840,0c65536,2129199104,-2132803584,1444845815,0,0c0,0,65536,946012160,-2124402124,1444845815c-2125463552,1444845815,7405568,0,237502464,2129236388c65536,65536,1694498816,1444845771,65536,0c768606208,1444845275,909377536,959789100,12849,942407680c-2096090572,1444845815,-2096103424,1444845815,-2096103424,1444845815c65536,0,-2090860544,1444845815,0,0c3211264,0,1227882496,1444845816,768606208,1444845275c-2112880640,1444845815,-2113929216,1444845815,768606208,1444845275c7405568,0,-192413696,2129236387,65536,65536c-2112880640,1444845815,65536,393216,262144,0c0,0,922746880,946025782,-957335504,1444845275c-434110464,1444845272,0,0,0,0c0,0,0,0,4259840,0c65536,2129199104,-2110783488,1444845815,0,0c0,0,65536,842006528,-2102380232,1444845815c-2103443456,1444845815,7405568,0,237502464,2129236388c65536,65536,1694498816,1444845771,65536,0c75497472,1444845273,942997504,892744757,14380,959709184c-2074070987,1444845815,-2074083328,1444845815,-2074083328,1444845815c65536,0,-2068840448,1444845815,0,0c3211264,0,-687865856,1444845815,75497472,1444845273c-2090860544,1444845815,-2091909120,1444845815,75497472,1444845273c7405568,0,-192413696,2129236387,65536,65536c-2090860544,1444845815,65536,0,327680,0c0,0,889192448,909456184,1404056121,1444845273c-434110464,1444845272,0,0,0,0c0,0,0,0,4259840,0c65536,2129199104,-2088763392,1444845815,0,0c0,0,65536,909574144,-2080361423,1444845815c-2081423360,1444845815,7405568,0,237502464,2129236388c65536,65536,1694498816,1444845771,65536,0c89653248,1444845273,741343232,825831481,13369,876019712c-2052050127,1444845815,-2052063232,1444845815,-2052063232,1444845815c65536,0,-2046820352,1444845815,0,0c3211264,0,-1582301184,1444845809,89653248,1444845273c-2068840448,1444845815,-2069889024,1444845815,89653248,1444845273c7405568,0,-192413696,2129236387,65536,65536c-2068840448,1444845815,65536,0,327680,0c0,0,805306369,876162100,1404057906,1444845273c-434110464,1444845272,0,0,0,0c0,0,0,0,4259840,0c65536,2129199104,-2066743296,1444845815,0,0c0,0,65536,909508608,-2058343373,1444845815c-2059403264,1444845815,7405568,0,237502464,2129236388c65536,65536,1694498816,1444845771,65536,0c113246208,1444845273,842596352,1664103474,12344,942997504c-2030031820,1444845815,-2030043136,1444845815,-2030043136,1444845815c65536,0,-2024800256,1444845815,0,0c3211264,0,2064646144,1444845816,113246208,1444845273c-2046820352,1444845815,-2047868928,1444845815,113246208,1444845273c7405568,0,-192413696,2129236387,65536,65536c-2046820352,1444845815,65536,0,327680,0c0,0,956301312,892482103,1404057396,1444845273c-434110464,1444845272,0,0,0,0c0,0,0,0,4259840,0c65536,2129199104,-2044723200,1444845815,0,0c0,0,65536,825491456,-2036321740,1444845815c-2037383168,1444845815,7405568,0,237502464,2129236388c65536,65536,1694498816,1444845771,65536,0c118489088,1444845273,942407680,859321655,13877,842596352c-2008010442,1444845815,-2008023040,1444845815,-2008023040,1444845815c65536,0,-2002780160,1444845815,0,0c3211264,0,0,0,118489088,1444845273c-2024800256,1444845815,-2025848832,1444845815,118489088,1444845273c7405568,0,-192413696,2129236387,65536,65536c-2024800256,1444845815,65536,65536,327680,0c0,0,939524096,842607673,1411397173,1444845273c-434110464,1444845272,0,0,0,0c0,0,0,0,4259840,0c65536,2129199104,-2022703104,1444845815,0,0c0,0,65536,959512576,-2014289098,1444845815c-2015363072,1444845815,7405568,0,237502464,2129236388c65536,65536,1694498816,1444845771,65536,0c132644864,1444845273,892600320,741945393,13625,842596352c-1985991632,1444845815,-1986002944,1444845815,-1986002944,1444845815c65536,0,-1980760064,1444845815,0,0c3211264,0,-1475346432,1444845809,132644864,1444845273c-2002780160,1444845815,-2003828736,1444845815,132644864,1444845273c7405568,0,-192413696,2129236387,65536,65536c-2002780160,1444845815,65536,65536,327680,0c0,0,889192449,825700658,1411408697,1444845273c-434110464,1444845272,0,0,0,0c0,0,0,0,4259840,0c65536,2129199104,-2000683008,1444845815,0,0c0,0,65536,842596352,-1992280523,1444845815c-1993342976,1444845815,7405568,0,237502464,2129236388c65536,65536,1694498816,1444845771,65536,0c156237824,1444845273,942407680,875770420,13112,825491456c-1963969229,1444845815,-1963982848,1444845815,-1963982848,1444845815c65536,0,-1958739968,1444845815,0,0c3211264,0,2130706432,1444845816,156237824,1444845273c-1980760064,1444845815,-1981808640,1444845815,156237824,1444845273c7405568,0,-192413696,2129236387,65536,65536c-1980760064,1444845815,65536,65536,327680,0c0,0,956301312,809053239,1411396665,1444845273c-434110464,1444845272,0,0,0,0c0,0,0,0,4259840,0c65536,2129199104,-1978662912,1444845815,0,0c0,0,65536,859373568,-1970262990,1444845815c-1971322880,1444845815,7405568,0,237502464,2129236388c65536,65536,1694498816,1444845771,65536,0c-493879296,1444845275,909312000,741684788,13369,926416896c-1941951438,1444845815,-1941962752,1444845815,-1941962752,1444845815c65536,0,-1936719872,1444845815,0,0c3211264,0,-138412032,1444845809,-493879296,1444845275c-1958739968,1444845815,-1959788544,1444845815,-493879296,1444845275c7405568,0,-192413696,2129236387,65536,65536c-1958739968,1444845815,65536,131072,327680,0c0,0,905969664,842609201,-298832847,1444845275c-434110464,1444845272,0,0,0,0c0,0,0,0,4259840,0c65536,2129199104,-1956642816,1444845815,0,0c0,0,65536,825819136,-1948240583,1444845815c-1949302784,1444845815,7405568,0,237502464,2129236388c65536,65536,1694498816,1444845771,65536,0c-185073664,1444845275,876085248,943011633,13874,909246464c-1919928016,1444845815,-1919942656,1444845815,-1919942656,1444845815c65536,0,-1914699776,1444845815,0,0c3211264,0,-2069889024,1444845810,-185073664,1444845275c-1936719872,1444845815,-1937768448,1444845815,-185073664,1444845275c7405568,0,-192413696,2129236387,65536,65536c-1936719872,1444845815,65536,131072,327680,0c0,0,738197505,859124280,-298831561,1444845275c-434110464,1444845272,0,0,0,0c0,0,0,0,4259840,0c65536,2129199104,-1934622720,1444845815,0,0c0,0,65536,741933056,-1926220487,1444845815c-1927282688,1444845815,7405568,0,237502464,2129236388c65536,65536,1694498816,1444845771,65536,0c1595932672,1444845275,842006528,842542132,14644,741867520c-1897909191,1444845815,-1897922560,1444845815,-1897922560,1444845815c65536,0,-1892679680,1444845815,0,0c3211264,0,-1129316352,1444845816,1595932672,1444845275c-1914699776,1444845815,-1915748352,1444845815,1595932672,1444845275c7405568,0,-192413696,2129236387,65536,65536c-1914699776,1444845815,65536,131072,327680,0c0,0,838860800,741880627,-298830793,1444845275c-434110464,1444845272,0,0,0,0c0,0,0,0,4259840,0c65536,2129199104,-1912602624,1444845815,0,0c0,0,65536,825753600,-1904201415,1444845815c-1905262592,1444845815,7405568,0,237502464,2129236388c65536,65536,1694498816,1444845771,65536,0c-512753664,1444845275,926416896,926103602,11313,825294848c-1881132748,1444845810,-1881145344,1444845810,-1881145344,1444845810c65536,0,-1875902464,1444845810,0,0c3211264,0,2135949312,1444845810,-512753664,1444845275c-1892679680,1444845815,-1893728256,1444845815,-512753664,1444845275c582025216,0,0,0,0,0c0,0,1956642816,1444845814,-655360000,1444845809c0,0,0,0,513802240,1444845810c-1154482176,1444845809,0,0,0,0c1922039808,1444845810,799014912,1444845810,342884352,1444845843c264241152,1444845810,-314572800,1444845816,0,0c0,0,0,0,589299712,1444845816c0,0,1271922688,1444845816,0,0c0,0,2122317824,1444845815,-1332740096,1444845810c0,0,977272832,1444845815,-110100480,1444845841c-1404043264,1444845810,0,0,-1875902464,1444845814c0,0,0,0,765460480,1444845816c-797966336,1444845815,-1941962752,1444845814,1395654656,1444845815c-797966336,1444845810,-780140544,1444845809,0,0c0,0,-1101004800,1444845810,-1582301184,1444845809c-490733568,1444845816,-1528823808,1444845810,1373634560,1444845815c0,0,0,0,-2030043136,1444845814c1565523968,1444845810,0,0,0,0c0,0,0,0,-619708416,1444845809c-2034237440,1444845810,0,0,170917888,1444845816c1012924416,1444845810,1450180608,1444845814,-459276288,1444845809c0,0,0,0,0,0c0,0,0,0,0,0c214958080,1444845816,0,0,0,0c0,0,0,0,0,0c1832910848,1444845810,-1011875840,1444845809,-1386217472,1444845810c0,0,0,0,-1065353216,1444845809c0,0,-225443840,1444845815,789577728,1444845814c1978662912,1444845814,1382023168,1444845816,0,0c0,0,0,0,-1243611136,1444845809c1505755136,1444845815,-1600126976,1444845809,0,0c0,0,265289728,1444845814,0,0c0,0,1868562432,1444845814,1075838976,1444845814c963641344,1444845816,1117782016,1444845816,1476395008,1444845810c-71303168,1444845815,567279616,1444845816,0,0c191889408,1444845817,-477102080,1444845810,-245366784,1444845809c0,0,-833617920,1444845809,0,0c-1062207488,1444845815,-160432128,1444845816,0,0c0,0,0,0,-775946240,1444845815c0,0,2118123520,1444845810,0,0c0,0,0,0,-452984832,1444845813c1405091840,1444845810,-84934656,1444845809,0,0c-1150287872,1444845815,0,0,0,0c1880096768,1444845815,-637534208,1444845810,-2105540608,1444845810c0,0,0,0,0,0c1924136960,1444845815,-387973120,1444845810,-1980760064,1444845810c-441450496,1444845810,0,0,0,0c1769996288,1444845815,0,0,0,0c1428160512,1444845814,933232640,1444845815,1095761920,1444845816c1351614464,1444845810,0,0,0,0c0,0,0,0,525336576,1444845814c-869269504,1444845810,-2140143616,1444845814,192937984,1444845816c-1405091840,1444845842,-665845760,1444845815,0,0c-1930428416,1444845815,-1617952768,1444845809,1637875712,1444845815c0,0,2144337920,1444845815,0,0c0,0,0,0,0,0c0,0,1333788672,1444845810,1904214016,1444845810c727711744,1444845810,0,0,0,0c0,0,0,0,-1172307968,1444845809c0,0,1097859072,1444845814,-974127104,1444845815c0,0,0,0,1007681536,1444845816c0,0,1226833920,1444845810,1191182336,1444845810c1547698176,1444845810,0,0,0,0c-1825570816,1444845810,0,0,987758592,1444845814c391118848,1444845816,0,0,2124414976,1444845809c0,0,0,0,0,0c0,0,-548405248,1444845810,-1243611136,1444845810c2012217344,1444845815,-886046720,1444845815,-1765801984,1444845814c1209008128,1444845810,0,0,-1956642816,1444845809c2132803584,1444845814,0,0,0,0c380633088,1444845811,0,0,0,0c-263192576,1444845809,0,0,0,0c-1814036480,1444845809,-281018368,1444845809,-1809842176,1444845814c-94371840,1444845816,0,0,1536163840,1444845816c1251999744,1444845814,1529872384,1444845810,0,0c-1653604352,1444845809,0,0,0,0c0,0,0,0,0,0c1141899264,1444845814,2082471936,1444845810,1384120320,1444845814c0,0,0,0,-1885339648,1444845809c0,0,1814036480,1444845815,-1869611008,1444845810c0,0,0,0,1743781888,1444845810c0,0,0,0,0,0c-976224256,1444845810,22020096,1444845810,701497344,1444845814c0,0,1626341376,1444845814,0,0c0,0,-1897922560,1444845814,1758461952,1444845814c0,0,1712324608,1444845816,0,0c941621248,1444845816,0,0,977272832,1444845810c0,0,1136656384,1444845843,531628032,1444845810c-1596981248,1444845843,-298844160,1444845809,-953155584,1444845816c0,0,635437056,1444845814,-1106247680,1444845815c0,0,0,0,677380096,1444845816c-2120220672,1444845816,0,0,0,0c0,0,0,0,-1998585856,1444845810c442499072,1444845810,-1225785344,1444845810,0,0c0,0,0,0,-601882624,1444845810c236978176,1444845816,921698304,1444845814,-1314914304,1444845810c-1900019712,1444845816,0,0,0,0c1734344704,1444845816,0,0,-1368391680,1444845810c2106589184,1444845809,0,0,0,0c-762314752,1444845809,0,0,0,0c2000683008,1444845814,1274019840,1444845814,569376768,1444845814c-2010120192,1444845816,0,0,0,0c0,0,-1546649600,1444845809,1461714944,1444845815c0,0,-49283072,1444845809,-1297088512,1444845810c-673185792,1444845809,0,0,0,0c81788928,1444845817,0,0,0,0c0,0,-313524224,1444845815,0,0c-1019215872,1444845816,0,0,0,0c0,0,-2087714816,1444845810,-334495744,1444845809c1968177152,1444845815,-459276288,1444845810,0,0c-352321536,1444845809,0,0,-753926144,1444845815c1185939456,1444845814,1780482048,1444845814,0,0c0,0,0,0,0,0c-904921088,1444845810,-1891631104,1444845810,1990197248,1444845815c0,0,0,0,-2062548992,1444845815c0,0,0,0,1604321280,1444845814c459276288,1444845814,-511705088,1444845815,-1847590912,1444845810c0,0,0,0,0,0c-644874240,1444845816,-1172307968,1444845815,1637875712,1444845813c-423624704,1444845809,0,0,415236096,1444845814c0,0,0,0,0,0c0,0,0,0,0,0c-1552941056,1444845814,0,0,-1945108480,1444845810c1939865600,1444845810,-401604608,1444845815,0,0c1494220800,1444845810,-1475346432,1444845810,-387973120,1444845809c0,0,0,0,0,0c0,0,305135616,1444845814,0,0c-1992294400,1444845809,0,0,633339904,1444845816c0,0,0,0,0,0c2100297728,1444845810,-1404043264,1444845809,-1962934272,1444845810c413138944,1444845816,911212544,1444845815,-1547698176,1444845816c0,0,57671680,1444845810,787480576,1444845816c0,0,0,0,0,0c0,0,0,0,0,0c-671088640,1444845814,-1083179008,1444845810,0,0c0,0,1241513984,1444845815,0,0c831520768,1444845816,0,0,-1920991232,1444845809c-50331648,1444845816,457179136,1444845816,1285554176,1444845815c-1682964480,1444845814,0,0,0,0c0,0,-2141192192,1444845810,1119879168,1444845810c-1136656384,1444845809,-1938817024,1444845809,0,0c1659895808,1444845815,-578813952,1444845816,0,0c1163919360,1444845814,0,0,877658112,1444845814c0,0,0,0,0,0c0,0,0,0,-2069889024,1444845810c923795456,1444845810,804257792,1444845843,0,0c0,0,0,0,0,0c1792016384,1444845815,-203423744,1444845815,0,0c0,0,-643825664,1444845815,0,0c0,0,0,0,-762314752,1444845810c-958398464,1444845810,0,0,0,0c-1986002944,1444845814,0,0,0,0c-1871708160,1444845813,1890582528,1444845814,0,0c0,0,-405798912,1444845809,1725956096,1444845810c1137704960,1444845810,0,0,-1635778560,1444845816c0,0,-687865856,1444845814,1703936000,1444845815c-1349517312,1444845814,-115343360,1444845815,-1781530624,1444845810c0,0,0,0,0,0c0,0,1139802112,1444845816,0,0c-93323264,1444845815,0,0,655360000,1444845816c0,0,1262485504,1444845810,549453824,1444845810c85983232,1444845810,0,0,1426063360,1444845816c545259520,1444845816,0,0,699400192,1444845816c-1194328064,1444845815,-2008023040,1444845814,-1225785344,1444845809c-1635778560,1444845809,0,0,-1350565888,1444845809c1778384896,1444845816,1087373312,1444845815,349175808,1444845814c0,0,1029701632,1444845816,692060160,1444845810c-1297088512,1444845809,0,0,-2142240768,1444845809c1494220800,1444845814,0,0,810549248,1444845815c-1591738368,1444845816,0,0,0,0c0,0,-1018167296,1444845815,0,0c-708837376,1444845809,-1689255936,1444845809,75497472,1444845810c0,0,0,0,-2096103424,1444845814c0,0,0,0,210763776,1444845810c-181403648,1444845815,0,0,192937984,1444845810c0,0,0,0,0,0c-102760448,1444845809,103809024,1444845810,-1439694848,1444845810c0,0,0,0,0,0c0,0,-291504128,1444845815,723517440,1444845814c1912602624,1444845814,0,0,0,0c-1909456896,1444845810,1868562432,1444845810,15728640,1444845817c-1047527424,1444845810,282066944,1444845810,0,0c0,0,-691011584,1444845810,0,0c0,0,1802502144,1444845814,1009778688,1444845814c0,0,-1569718272,1444845816,0,0c0,0,0,0,0,0c-994050048,1444845810,-530579456,1444845810,1483735040,1444845815c0,0,-940572672,1444845809,0,0c0,0,-49283072,1444845815,393216000,1444845814c0,0,0,0,-842006528,1444845815c0,0,-1922039808,1444845816,0,0c0,0,0,0,-1029701632,1444845809c-601882624,1444845809,-744488960,1444845809,0,0c1976565760,1444845816,0,0,-1283457024,1444845816c-1260388352,1444845815,1571815424,1444845815,-494927872,1444845809c-1966080000,1444845816,478150656,1444845810,0,0c0,0,0,0,-1386217472,1444845809c1512046592,1444845810,0,0,0,0c-1510998016,1444845809,657457152,1444845814,0,0c-780140544,1444845810,-2106589184,1444845815,0,0c0,0,0,0,0,0c1538260992,1444845814,0,0,1315962880,1444845816c-2128609280,1444845815,-1439694848,1444845809,126877696,1444845816c-655360000,1444845810,0,0,0,0c0,0,-1742733312,1444845809,0,0c0,0,1439694848,1444845815,-1030750208,1444845811c-1207959552,1444845810,0,0,-566231040,1444845809c0,0,1280311296,1444845810,-976224256,1444845809c-869269504,1444845809,-1510998016,1444845810,0,0c0,0,0,0,1850736640,1444845810c0,0,1031798784,1444845814,-994050048,1444845809c0,0,0,0,2064646144,1444845810c0,0,-1136656384,1444845810,585105408,1444845810c-1065353216,1444845810,0,0,0,0c0,0,475004928,1444845811,-1974468608,1444845815c258998272,1444845816,1337982976,1444845816,0,0c-1831862272,1444845809,0,0,0,0c0,0,-1154482176,1444845810,-1350565888,1444845810c0,0,0,0,-1831862272,1444845814c-851443712,1444845809,0,0,0,0c2022703104,1444845814,1946157056,1444845815,899678208,1444845814c441450496,1444845811,-1728053248,1444845814,0,0c-865075200,1444845816,0,0,-904921088,1444845809c1244659712,1444845810,-2016411648,1444845810,299892736,1444845810c0,0,0,0,0,0c0,0,0,0,0,0c2078277632,1444845815,-577765376,1444845815,0,0c0,0,1685061632,1444845817,0,0c1369440256,1444845810,1975517184,1444845810,-887095296,1444845810c0,0,0,0,0,0c0,0,1161822208,1444845816,-731906048,1444845815c883949568,1444845842,175112192,1444845810,0,0c0,0,-1627389952,1444845810,0,0c1153433600,1444845815,-31457280,1444845809,0,0c0,0,-797966336,1444845809,0,0c0,0,-1963982848,1444845814,424673280,1444845810c169869312,1444845817,0,0,-1715470336,1444845810c0,0,0,0,0,0c809500672,1444845816,0,0,335544320,1444845811c-1796210688,1444845809,-316669952,1444845809,0,0c0,0,0,0,0,0c1293942784,1444845816,0,0,281018368,1444845816c0,0,0,0,0,0c0,0,0,0,-2052063232,1444845810c591396864,1444845814,1387266048,1444845810,1219493888,1444845815c0,0,0,0,0,0c-159383552,1444845815,855638016,1444845814,2110783488,1444845814c0,0,1404043264,1444845816,0,0c0,0,0,0,-1421869056,1444845810c-156237824,1444845809,0,0,-534773760,1444845816c1229979648,1444845814,0,0,0,0c1934622720,1444845814,1329594368,1444845815,0,0c0,0,104857600,1444845816,0,0c1427111936,1444845262,0,0,0,0c-423624704,1444845810,-530579456,1444845809,0,0c-1867513856,1444845809,0,0,37748736,1444845817c0,0,0,0,-833617920,1444845810c0,0,-335544320,1444845815,0,0c0,0,0,0,0,0c0,0,1815085056,1444845810,2066743296,1444845814c-1676673024,1444845814,-940572672,1444845810,0,0c0,0,-584056832,1444845810,-819986432,1444845815c-383778816,1444845813,1307574272,1444845815,0,0c0,0,0,0,335544320,1444845810c-358612992,1444845816,-584056832,1444845809,-1207959552,1444845809c0,0,0,0,1836056576,1444845815c-424673280,1444845816,0,0,1560281088,1444845814c811597824,1444845814,1470103552,1444845816,-922746880,1444845809c0,0,0,0,0,0c0,0,-1693450240,1444845810,-744488960,1444845810c2088763392,1444845814,-477102080,1444845809,1902116864,1444845815c0,0,0,0,0,0c0,0,-405798912,1444845810,1021313024,1444845815c-2084569088,1444845815,0,0,0,0c1362100224,1444845814,0,0,0,0c1440743424,1444845810,1066401792,1444845810,834666496,1444845810c0,0,0,0,0,0c2134900736,1444845809,2011168768,1444845810,0,0c1207959552,1444845814,406847488,1444845810,0,0c0,0,1736441856,1444845814,0,0c1993342976,1444845810,-1760559104,1444845809,0,0c0,0,-666894336,1444845816,-446693376,1444845816c1527775232,1444845815,1053818880,1444845814,721420288,1444845816c0,0,-1528823808,1444845809,0,0c0,0,-1481637888,1444845816,0,0c-512753664,1444845810,1109393408,1444845815,-120586240,1444845809c0,0,1175453696,1444845815,-1457520640,1444845810c-1457520640,1444845809,-227540992,1444845809,-1974468608,1444845809c-1742733312,1444845814,905969664,1444845810,1197473792,1444845815c0,0,0,0,0,0c674234368,1444845810,1155530752,1444845810,2056257536,1444845815c876609536,1444845841,-67108864,1444845809,0,0c0,0,-27262976,1444845815,-1128267776,1444845815c1636827136,1444845810,-2076180480,1444845816,833617920,1444845814c0,0,0,0,0,0c1492123648,1444845816,0,0,-900726784,1444845813c888143872,1444845810,-726663168,1444845810,0,0c0,0,0,0,0,0c-1679818752,1444845814,-269484032,1444845815,0,0c0,0,0,0,228589568,1444845810c0,0,0,0,-1724907520,1444845809c-1564475392,1444845810,0,0,1472200704,1444845814c-1118830592,1444845810,-908066816,1444845815,0,0c-1927282688,1444845810,-1493172224,1444845810,-930086912,1444845815c0,0,0,0,-815792128,1444845809c0,0,0,0,0,0c0,0,638582784,1444845810,-2052063232,1444845814c-191889408,1444845809,0,0,0,0c0,0,0,0,0,0c0,0,743440384,1444845816,0,0c437256192,1444845814,0,0,0,0c0,0,763363328,1444845810,460324864,1444845810c1725956096,1444845815,0,0,1516240896,1444845814c0,0,0,0,303038464,1444845816c1957691392,1444845810,-2118123520,1444845814,0,0c0,0,0,0,-183500800,1444845813c-1475346432,1444845809,1747976192,1444845815,870318080,1444845810c0,0,0,0,-2027945984,1444845809c0,0,1351614464,1444845815,-1493172224,1444845809c198180864,1444845811,1119879168,1444845814,0,0c103809024,1444845817,0,0,0,0c0,0,0,0,1549795328,1444845815c-2010120192,1444845809,-1903165440,1444845809,679477248,1444845814c353370112,1444845810,0,0,-1855979520,1444845816c0,0,-1787822080,1444845814,-174063616,1444845809c-247463936,1444845815,-1279262720,1444845809,0,0c0,0,0,0,0,0c-673185792,1444845810,1173356544,1444845810,-1546649600,1444845810c0,0,1131413504,1444845815,0,0c0,0,39845888,1444845810,1992294400,1444845811c1824522240,1444845814,1048576000,1444845810,0,0c0,0,0,0,0,0c-13631488,1444845809,-1047527424,1444845809,0,0c0,0,-1996488704,1444845815,-1349517312,1444845816c-887095296,1444845809,1670381568,1444845814,943718400,1444845814c0,0,0,0,0,0c0,0,60817408,1444845816,-2074083328,1444845814c0,0,-1908408320,1444845815,1692401664,1444845814c0,0,-1101004800,1444845809,0,0c1593835520,1444845815,1761607680,1444845810,-999292928,1444845811c0,0,-864026624,1444845815,-1216348160,1444845815c0,0,0,0,125829120,1444845817c0,0,0,0,1583349760,1444845810c-370147328,1444845809,995098624,1444845810,4194304,1444845810c0,0,613416960,1444845814,0,0c-2123366400,1444845810,0,0,1340080128,1444845814c-619708416,1444845810,0,0,0,0c0,0,2046820352,1444845810,1648361472,1444845814c-1261436928,1444845810,-1040187392,1444845815,0,0c1714421760,1444845814,1030750208,1444845810,-556793856,1444845816c1417674752,1444845815,1183842304,1444845816,0,0c1043333120,1444845815,0,0,0,0c-1564475392,1444845809,327155712,1444845814,2135949312,1444845810c-1011875840,1444845810,148897792,1444845842,0,0c1858076672,1444845815,0,0,0,0c0,0,999292928,1444845815,0,0c0,0,-1279262720,1444845810,0,0c-1686110208,1444845814,0,0,0,0c0,0,1886388224,1444845810,2044723200,1444845814c567279616,1444845810,0,0,-533725184,1444845815c0,0,1582301184,1444845814,1797259264,1444845810c0,0,965738496,1444845814,0,0c0,0,0,0,0,0c0,0,745537536,1444845810,2100297728,1444845815c-566231040,1444845810,0,0,0,0c1619001344,1444845810,0,0,-2040528896,1444845815c-137363456,1444845815,0,0,0,0c-2098200576,1444845816,1654652928,1444845810,-548405248,1444845809c0,0,-708837376,1444845810,283115520,1444845814c0,0,1695547392,1444845771,955252736,1444845815c7405568,0,-192413696,2129236387,65536,65536c-1611661312,1444845810,65536,0,393216,0c0,0,838860801,943077173,1423979570,1444845273c-434110464,1444845272,0,0,0,0c0,0,0,0,4259840,0c65536,2129199104,-1609564160,1444845810,0,0c0,0,65536,809041920,-1300221639,1444845815c-1301282816,1444845815,7405568,0,237502464,2129236388c65536,65536,1694498816,1444845771,65536,0c199229440,1444845273,741408768,875639863,14392,876085248c-1271909326,1444845815,-1271922688,1444845815,-1271922688,1444845815c65536,0,-1266679808,1444845815,0,0c3211264,0,1615855616,1444845815,199229440,1444845273c-1288699904,1444845815,-1289748480,1444845815,199229440,1444845273c7405568,0,-192413696,2129236387,65536,65536c-1288699904,1444845815,65536,0,393216,0c0,0,889192448,959982643,1423978546,1444845273c-434110464,1444845272,0,0,0,0c0,0,0,0,4259840,0c65536,2129199104,-1286602752,1444845815,0,0c0,0,65536,825556992,-1278202830,1444845815c-1279262720,1444845815,7405568,0,237502464,2129236388c65536,65536,1694498816,1444845771,65536,0c204472320,1444845273,859308032,1664235571,13367,825294848c-1249891280,1444845815,-1249902592,1444845815,-1249902592,1444845815c65536,0,-1244659712,1444845815,0,0c3211264,0,523239424,1444845816,204472320,1444845273c-1266679808,1444845815,-1267728384,1444845815,204472320,1444845273c7405568,0,-192413696,2129236387,65536,65536c-1266679808,1444845815,65536,65536,393216,0c0,0,889192448,825700658,1431317559,1444845273c-434110464,1444845272,0,0,0,0c0,0,0,0,4259840,0c65536,2129199104,-1264582656,1444845815,0,0c0,0,65536,808583168,-1256180168,1444845815c-1257242624,1444845815,7405568,0,237502464,2129236388c65536,65536,1694498816,1444845771,65536,0c218628096,1444845273,842596352,959722041,14389,909246464c-1227869135,1444845815,-1227882496,1444845815,-1227882496,1444845815c65536,0,-1222639616,1444845815,0,0c3211264,0,1902116864,1444845815,218628096,144484527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Хранение в ломбарде  Хранение ценностей в банке  Хранение в камерах хранения транспортных организаций  Хранение в гардеробах организаций  5.5. Хранение в гостинице  Секвестр.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6. Страхование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трахового правоотношения. Основные страховые понятия. Формы и виды страхования. Стороны страхового правоотношения, переход права на застрахованное имущество к другому лицу. Сострахование, перестрахование и взаимное страхование. Договор имущественного страхования. Содержание договора. Виды имущественного страхования.  Договор личного страхования, существенные условия договора. Виды договоров личного страхования. Обязательное (имущественное и личное) страхование Обязательное государственное страхование Прекращение договора страхования. Основания освобождения страховщика от выплаты страхового возмещения и страховой сумм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7. Поручение. Действие в чужом интересе без поручения.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элементы договора поручения  Права и обязанности сторон по договору поручения  Ответственность сторон по договору поручения  Понятие и содержание обязательств из действий в чужом интересе без поруч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8. Комиссия. Агентирование. </w:t>
      </w:r>
    </w:p>
    <w:p>
      <w:pPr>
        <w:pStyle w:val="Normal"/>
        <w:widowControl/>
        <w:ind w:right="-427" w:firstLine="709"/>
        <w:jc w:val="both"/>
        <w:rPr/>
      </w:pPr>
      <w:r>
        <w:rPr>
          <w:rFonts w:cs="Times New Roman" w:ascii="Times New Roman" w:hAnsi="Times New Roman"/>
          <w:sz w:val="28"/>
          <w:szCs w:val="28"/>
        </w:rPr>
        <w:t>Понятие и виды договора комиссии. Отличия договора поручения и комиссии.  Стороны договора комиссии. Субкомиссия.  Права и обязанности комиссионера  Ответственность комиссионера  Прекращение договора комиссии  Понятие агентского договора. Место агентского договора в системе договоров об оказании посреднических услуг  Ограничения прав принципала и агента  Субагентский договор  Прекращение агентского договора</w:t>
      </w:r>
      <w:r>
        <w:rPr>
          <w:rFonts w:cs="Times New Roman" w:ascii="Times New Roman" w:hAnsi="Times New Roman"/>
          <w:b/>
          <w:sz w:val="28"/>
          <w:szCs w:val="28"/>
        </w:rPr>
        <w:t xml:space="preserve">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9. Доверительное управление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доверительного управления имуществом.  Содержание договора доверительного управления имуществом. Ответственность доверительного управляющего. Прекращение договора доверительного управления имуществом.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0. Коммерческая концессия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изнаки, существенные условия договора коммерческой концессии. Особенности предмета договора коммерческой концессии. Права и обязанности сторон договора коммерческой концессии.  Правовые последствия перемены лиц в обязательстве, возникающем из договора коммерческой концессии.  Ограничения прав сторон по договору коммерческой концессии.  Ответственность сторон по договору коммерческой концессии.  Изменение и прекращение договора коммерческой концессии.  Последствия прекращения исключительного права, пользование которым предоставлено по договору коммерческой концесси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1. Простое товарищество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особенности договора простого товарищества. Коммерческое и некоммерческое простое товарищество. Негласное товарищество. Права участников простого товарищества: а) на общее имущество товарищей; б) на получение прибыли; в) на ведение общих дел; г) на информацию. </w:t>
        <w:tab/>
        <w:t xml:space="preserve">Основные обязанности товарищей: а) внесение вклада в общее дело; б) совместная деятельность для достижения установленной договором цели; в) содержание общего имущества; г) покрытие расходов и убытков, связанных с совместной деятельностью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7">
                <wp:simplePos x="0" y="0"/>
                <wp:positionH relativeFrom="page">
                  <wp:posOffset>646430</wp:posOffset>
                </wp:positionH>
                <wp:positionV relativeFrom="page">
                  <wp:posOffset>450850</wp:posOffset>
                </wp:positionV>
                <wp:extent cx="6350" cy="6350"/>
                <wp:effectExtent l="0" t="0" r="635" b="0"/>
                <wp:wrapSquare wrapText="bothSides"/>
                <wp:docPr id="16" name="Группа 4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49" style="position:absolute;margin-left:50.9pt;margin-top:35.5pt;width:0.5pt;height:0.5pt" coordorigin="1018,710" coordsize="10,10">
                <v:rect id="shape_0" ID="Shape 279305" coordsize="9144,9144" path="l0,0l9144,0c9144,9144,0,9144,0,0c0,0,2162688,0,-766509056,1444845506c0,0,2097152,0,36765696,0c1483538432,1444673820,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2576,-1127186223,-803173423c-793390927,-792866633,-792997712,-796405320,-779365955,-2133778299c-2116964144,-1244624943,-1093631279,539931344,-794767328,-780021328c-776613753,546034050,-1143947312,-2100186928,-1227835952,-1949188656c-1194279728,-792735712,-780086850,-796405373,-792866635,-795881032c783863996,-794767328,-780021328,-776613753,546034050,-1093615664c-793718752,-776286022,-793390976,-776417100,-793194366,780390834c-795684832,-776679240,-1328537461,-1160725808,-1244626735,-1194281776c-1194294575,-1328500016,-1596973010,-2116964144,-1244624943,-1949203759c-792735712,-1194319682,-1160725040,-2116964144,-1093631535,-1596973010c-2116964144,-1244624943,-1949203759,-796405472,-793063243,-792932176c-803197256,-776089448,548786315,-1093630767,-1127186223,-803173423c-793390927,-792866633,-792997712,-796405320,-779365955,-2133778299c-2116964144,-1244624943,-1093631279,539931344,-1328504624,-2016312879c-2100185648,-803173423,-793390926,-796798534,-792997707,784126133c1999584288,1010725946,1916434223,62,482344960,2129240287c23134208,0,-1702887424,2129241305,131072,0c291504128,1444845815,0,0,-1665138688,2129241305c71303168,1444845815,-1661468672,2129241305,-1657798656,2129241305c-1652555776,2129241305,-1648361472,2129241305,-1642070016,2129241305c-1636302848,2129241305,-1631584256,2129241305,-1628438528,2129241305c-1624768512,2129241305,-1621622784,2129241305,-1617952768,2129241305c-1613758464,2129241305,-1608515584,2129241305,-1762656256,1444845819c-1603796992,2129241305,-739246080,1444845506,-738721792,1444845506c-738721792,1444845506,6553600,6553600,0,0c1782054912,2129241389,1782054912,2129241389,1483735040,1444845820c-1325400064,-2049855280,53280,0,1629487104,1444845495c0,0,0,0,0,0c-878706688,2129241350,-756023296,1444845506,0,-1194279472c-1601141039,2129241305,-1595408384,2129241305,-1589116928,2129241305c-2118123520,1444845258,24117248,0,8454144,0c1190985728,1444673810,779550720,158162671,-1076885561,874557648c1869611065,1769236851,1631219311,1819243362,996504693,1735549293c1814916713,980706917,959328309,1832612976,1768387169,1869884782c892549744,1953510702,1684633403,809134196,1953510702,1768253499c980707431,1882533424,808517748,925644849,12337,0c23134208,0,1918369792,2129241306,0,0c0,0,0,0,0,0c0,0,0,0,-1385168896,1444845818c-610271232,1444845818,0,0,0,0c0,0,0,1679818752,29545,0c0,0,0,0,0,0c0,0,0,0,0,0c0,0,0,0,0,0c0,0,0,0,0,0c0,0,0,0,0,0c0,0,0,0,-1058013184,2129236492c-1400897536,1444844878,0,0,0,0c0,0,0,0,0,0c0,0,0,589824,94327,0c597688320,1444845284,0,0,403767296,0c-2049966080,1444845263,-1138753536,1444844858,8192000,65536c2123366400,1444845263,1452277760,1444845263,6815744,131073c2113942579,1444845263,-1067450368,1444844858,6815744,65537c-2079312334,1444845263,-2071986176,1444845263,1469186048,16c2117087283,1444845263,1649410048,1444845263,6815744,1c-788515783,2129241129,251658240,1444845263,256901120,16c-2118110877,1444845263,-1123024896,1444844858,6029312,8650752c-792710094,2129241129,1600126976,1444845249,257490944,16c-1998572236,1444845263,-1724907520,1444844876,7471104,131073c-2004863432,1444845263,-1724907520,1444844876,7471104,65537c-2001717962,1444845263,-1724907520,1444844876,7471104,1c665858659,1444845263,-1138753536,1444844858,264699904,0c634400816,1444845263,-1123024896,1444844858,266076160,0c637548853,1444845263,-1138753536,1444844858,266076160,0c929052979,2129241109,-1067450368,1444844858,265945088,0c972044338,2129241109,-1123024896,1444844858,263979008,0c956314673,2129241109,-1067450368,1444844858,263979008,0c952121650,2129241109,-1067450368,1444844858,263979008,0c964704048,2129241109,-1067450368,1444844858,263979008,0c960506934,2129241109,-1067450368,1444844858,263979008,0c658518067,1444845263,-1138753536,1444844858,264503296,0c935341104,2129241109,-1138753536,1444844858,264372224,0c676342832,1444845263,-1067450368,1444844858,265617408,0c947927344,2129241109,-1067450368,1444844858,264634368,0c661665584,1444845263,1608515584,1444844853,264634368,0c985676082,2129241109,-1067450368,1444844858,264044544,0c903883824,2129241109,-1067450368,1444844858,265093120,0c866138169,2129241109,-1067450368,1444844858,265158656,0c989868856,2129241109,-1067450368,1444844858,264044544,0c908081464,2129241109,-1067450368,1444844858,265093120,0c870331185,2129241109,-1067450368,1444844858,265158656,0c998258737,2129241109,-1724907520,1444844876,264044544,0c916467756,2129241109,-1724907520,1444844876,265093120,0c878721334,2129241109,-1724907520,1444844876,265158656,0c981480752,2129241109,-1067450368,1444844858,264044544,0c899692592,2129241109,-1067450368,1444844858,265093120,0c861941810,2129241109,-1067450368,1444844858,265158656,0c994062900,2129241109,-1724907520,1444844876,264044544,0c912274482,2129241109,-1724907520,1444844876,265093120,0c874526005,2129241109,-1724907520,1444844876,265158656,0c1002453041,2129241109,833617920,1444844861,264110080,0c920662316,2129241109,833617920,1444844861,265224192,0c882913587,2129241109,833617920,1444844861,265289728,0c682634288,1444845263,-140509184,1444845083,266010624,0c670052652,1444845263,-1067450368,1444844858,264765440,0c975186992,2129241109,860880896,1444844853,264896512,0c887107890,2129241109,860880896,1444844853,264962048,0c849360433,2129241109,860880896,1444844853,265027584,0c939537464,2129241109,-1067450368,1444844858,265879552,0c650129714,1444845263,-1123024896,1444844858,265879552,0c654324792,1444845263,-1138753536,1444844858,265879552,0c979395376,2129241109,623902720,1444845263,264437760,0c895498288,2129241109,623902720,1444845263,265486336,0c857747756,2129241109,623902720,1444845263,265551872,0c679490101,1444845263,-1067450368,1444844858,265682944,0c615528504,1444845263,-1067450368,1444844858,264175616,0c924857905,2129241109,-1138753536,1444844858,264568832,0c931150129,2129241109,-1067450368,1444844858,264372224,0c968897592,2129241109,-1067450368,1444844858,263979008,0c943730737,2129241109,-1067450368,1444844858,264306688,0c641741107,1444845263,-1123024896,1444844858,264306688,0c645935404,1444845263,-1138753536,1444844858,264306688,0c977286713,2129241109,833617920,1444844861,264241152,0c891302455,2129241109,833617920,1444844861,265355264,0c853555255,2129241109,833617920,1444844861,265420800,0c673198380,1444845263,-1138753536,1444844858,264830976,0c-2124401865,1444845263,-1138753536,1444844858,6619136,196608c229652025,1444845263,-1724907520,1444844876,80740352,0c225458232,1444845263,-1724907520,1444844876,80674816,0c233847091,1444845263,-140509184,1444845083,80805888,0c-778030804,2129241129,-1724907520,1444844876,260964352,0c-2033174474,1444845263,-2071986176,1444845263,1469710336,16c1562392112,2129241129,-1138753536,1444844858,67698688,0c1560293685,2129241129,251658240,1444845263,66715648,0c1600141113,2129241129,-1138753536,1444844858,67305472,0c1566584876,2129241129,241172480,1444845263,258539520,0c1551905068,2129241129,-1724907520,1444844876,66715648,0c1595945267,2129241129,-1123024896,1444844858,67371008,0c1591751478,2129241129,-1123024896,1444844858,67436544,0c1814050614,2129241346,-1123024896,1444844858,67567616,0c1587557429,2129241129,-1123024896,1444844858,67633152,0c1809854764,2129241346,1983905792,1444845262,66977792,0c1583363124,2129241129,-1123024896,1444844858,67043328,0c1579169076,2129241129,-1123024896,1444844858,67108864,0c1574975281,2129241129,-1138753536,1444844858,67502080,0c1570779187,2129241129,-1138753536,1444844858,66912256,0c1556099635,2129241129,-1724907520,1444844876,66715648,0c1604334130,2129241129,-1123024896,1444844858,66519040,0c1528836396,2129241129,-1123024896,1444844858,67239936,0c1818244148,2129241346,-1067450368,1444844858,66519040,0c1606432052,2129241129,-1067450368,1444844858,66519040,0c1610626865,2129241129,-1067450368,1444844858,66519040,0c1547711277,2129241129,272629760,1444845263,66584576,0c1801468216,2129241346,-1724907520,1444844876,66584576,0c1805660211,2129241346,-1067450368,1444844858,66846720,0c1544566833,2129241129,290455552,1444845263,66650112,0c1541420088,2129241129,-1724907520,1444844876,66650112,0c1538274353,2129241129,308281344,1444845263,66453504,0c1535129652,2129241129,-1067450368,1444844858,66781184,0c1530934835,2129241129,272629760,1444845263,67174400,0c1795174965,2129241346,-1724907520,1444844876,67174400,0c1790981176,2129241346,-1138753536,1444844858,67764224,0c1975530547,2129241346,-1138753536,1444844858,71499776,0c-784323528,2129241129,1600126976,1444845249,257228800,0c467677236,1444845263,-1123024896,1444844858,81264640,0c463484515,1444845263,-1123024896,1444844858,81199104,0c471873592,1444845263,-1067450368,1444844858,81330176,0c1526739505,2129241129,324009984,1444845263,76939264,0c2129672497,1444845263,-1067450368,1444844858,6750208,1c2132816172,1444845263,-1123024896,1444844858,6750208,8519681c2137011763,1444845263,-1067450368,1444844858,6750208,65537c-780129232,2129241129,-1724907520,1444844876,262602752,0c-687853262,2129241121,-140509184,1444845083,261554176,0c-2059389391,1444845263,-1138753536,1444844858,8060928,0c460338484,1444845263,-1138753536,1444844858,257425408,16c-767544527,2129241129,-1067450368,1444844858,74186752,0c-769643472,2129241129,-1724907520,1444844876,74252288,0c2141206577,1444845263,-1123024896,1444844858,5963776,8650753c-735038408,2129241129,362807296,1444845263,66322432,0c-737137364,2129241129,-1123024896,1444844858,65732608,0c-732941002,2129241129,341835776,1444845263,65601536,0c354433076,1444845263,-1724907520,1444844876,65601536,0c1997550642,2129241346,412090368,1444845263,65863680,1c-740283344,2129241129,-1138753536,1444844858,66125824,0c424698672,1444845263,-1724907520,1444844876,65863680,0c-744475847,2129241129,-1123024896,1444844858,65994752,0c-747620813,2129241129,378535936,1444845263,66256896,0c-765445838,2129241129,412090368,1444845263,65798144,1c-750769104,2129241129,-1138753536,1444844858,66060288,0c427831350,1444845263,-1724907520,1444844876,65798144,0c-754963408,2129241129,-1123024896,1444844858,65929216,0c-758108112,2129241129,394264576,1444845263,65536000,0c-761253579,2129241129,-1067450368,1444844858,66191360,0c-763349194,2129241129,-1123024896,1444844858,65667072,0c-803195335,2129241129,251658240,1444845263,257622016,16c-799002324,2129241129,-1724907520,1444844876,257556480,16c-790613704,2129241129,-368050176,1444844853,257359872,16c-771739079,2129241129,-1138753536,1444844858,73990144,0c1995454773,2129241346,-1724907520,1444844876,74317824,0c1008742700,2129241109,-1138753536,1444844858,263258112,0c1012937783,2129241109,479199232,1444845263,262995968,0c1253062965,1444845263,-1138753536,1444844858,6488064,0c-2028980167,1444845263,-1138753536,1444844858,6750208,196608c847261996,2129241109,-1067450368,1444844858,263716864,0c843068217,2129241109,-1123024896,1444844858,263585792,0c809514800,2129241109,-1123024896,1444844858,263520256,0c686831924,1444845263,-1138753536,1444844858,263127040,0c691025204,1444845263,-1138753536,1444844858,263192576,0c801123383,2129241109,-1138753536,1444844858,262930432,0c796931889,2129241109,-1138753536,1444844858,262864896,0c805321014,2129241109,-1138753536,1444844858,262799360,0c838874676,2129241109,-1138753536,1444844858,263061504,0c834691893,2129241109,-1067450368,1444844858,263716864,0c830486577,2129241109,-1123024896,1444844858,263520256,0c826292020,2129241109,701497344,1444845263,263651328,0c822097458,2129241109,-1123024896,1444844858,263520256,0c817903152,2129241109,737148928,1444845263,263782400,0c813709623,2129241109,-1123024896,1444844858,263585792,0c753938487,1444845263,1138753536,1444844878,262733824,0c-2041564877,1444845263,-1067450368,1444844858,1469579264,0c-773823688,2129241129,-1138753536,1444844858,74121216,0c-2025836496,1444845263,-1067450368,1444844858,5832704,65536c-2022688456,1444845263,-1067450368,1444844858,5832704,1048576c-2018495435,1444845263,-1067450368,1444844858,5832704,131072c-2015350218,1444845263,-1067450368,1444844858,5832704,983040c2144350508,1444845263,-1123024896,1444844858,5963776,8716289c-786417610,2129241129,-1123024896,1444844858,75038720,0c1991258672,2129241346,-1138753536,1444844858,68681728,0c-819974094,2129241129,-1123024896,1444844858,69271552,0c-805295055,2129241129,-1123024896,1444844858,68747264,0c-815779023,2129241129,-1123024896,1444844858,69140480,0c-817876683,2129241129,-1123024896,1444844858,69206016,0c1988112693,2129241346,-1067450368,1444844858,68943872,0c-809486029,2129241129,-1123024896,1444844858,68812800,0c-813683658,2129241129,-1123024896,1444844858,68878336,0c-794805967,2129241129,-1123024896,1444844858,75104256,0c-775932367,2129241129,-1138753536,1444844858,74055680,0c476067379,1444845263,-1123024896,1444844858,81395712,0c-2037369805,1444845263,-2071986176,1444845263,1469644800,16c-2147471005,1444845263,1631584256,1444845263,6619136,1c-2132790988,1444845263,-1138753536,1444844858,6619136,65537c-2128596685,1444845263,-1138753536,1444844858,6619136,131072c1983918903,2129241346,-1067450368,1444844858,71303168,0c-824166090,2129241129,-1067450368,1444844858,71172096,0c-828361930,2129241129,-1067450368,1444844858,71237632,0c-832555720,2129241129,517996544,1444845263,70975488,0c-836750791,2129241129,528482304,1444845263,70909952,0c-840943309,2129241129,-1138753536,1444844858,71041024,0c1979725617,2129241346,-1138753536,1444844858,71106560,0c-845138892,2129241129,-1138753536,1444844858,70123520,0c-849332175,2129241129,-1138753536,1444844858,70778880,0c-2011156424,1444845263,-1138753536,1444844858,1469841408,0c-2008008916,1444845263,1452277760,1444845263,1469841408,65536c-878694352,2129241129,-1724907520,1444844876,71630848,0c591409202,1444845263,599785472,1444845263,262537216,0c-853527503,2129241129,-1138753536,1444844858,71368704,0c-857722823,2129241129,545259520,1444845263,70189056,0c440414508,1444845263,-1067450368,1444844858,262471680,0c1518350384,2129241129,563085312,1444845263,70844416,0c1514156601,2129241129,-1123024896,1444844858,70254592,0c1509962036,2129241129,-1123024896,1444844858,70451200,0c-861918158,2129241129,-1123024896,1444844858,70582272,0c-866109391,2129241129,-1123024896,1444844858,70713344,0c-870305480,2129241129,-1123024896,1444844858,70057984,0c-874498510,2129241129,-1123024896,1444844858,70647808,0c-2103429584,1444845263,-2095054848,1444845263,1468792832,0c1505767779,2129241129,-1123024896,1444844858,70320128,0c1501573427,2129241129,-1123024896,1444844858,70385664,0c1497380913,2129241129,580911104,1444845263,70516736,0c1493184561,2129241129,-1138753536,1444844858,71565312,0c-2135934663,1444845263,1631584256,1444845263,6619136,0c1522546988,2129241129,500170752,1444845263,76218368,0c1993356081,2129241346,-1724907520,1444844876,260898816,0c-2121254857,1444845263,-1123024896,1444844858,6029312,8585216c444609329,1444845263,447741952,1444845263,258605056,0c-2046805711,1444845263,447741952,1444845263,1469513728,16c437269041,1444845263,-1724907520,1444844876,260571136,16c434124850,1444845263,-1724907520,1444844876,260505600,16c749744185,1444845263,1138753536,1444844878,71434240,0c-2114963663,1444845263,-1067450368,1444844858,6684672,1c-2111806666,1444845263,-1123024896,1444844858,6684672,8519681c-2107625416,1444845263,-1067450368,1444844858,6684672,65537c430978353,1444845263,-1138753536,1444844858,76283904,0c-2055196367,1444845263,1608515584,1444844853,8192000,0c746600249,1444845263,-1067450368,1444844858,262668288,0c-782223816,2129241129,-1123024896,1444844858,258146304,0c925905206,875637814,859124017,825765936,859386156,909258806c741685305,858796082,943141425,828583988,808858424,909128241c859122740,926036281,741554483,959592753,942946611,824981296c825701943,909390130,825830457,741421109,909390901,859190585c942826288,741882164,741354544,875837237,842018869,909257781c741619257,741368624,959982640,892350776,741618739,875836465c943010872,942420273,875640888,842479667,875835692,892614708c1664168248,858927409,942944816,824981049,942945332,808793396c842148918,959984952,741881397,875836465,892679224,824981040c892678452,808859447,875637808,876098612,858863669,808202339c808202284,808202284,824979555,942945332,892745264,943270966c926365744,741486899,926167089,809056054,858533945,825700914c808202295,808202339,808202284,892679724,808203827,808202339c808202284,825373484,875967025,811806764,808202284,808202284c828583980,825308982,741357622,741354544,876096560,875639861c1664101428,909521969,943142201,824980530,942945332,825767220c942484536,842019894,875705910,842084908,825504313,741947698c1664101424,741354544,741354544,808530737,741356087,741368624c741354544,875637808,926364471,943076659,875835692,892614708c1664627000,908930096,909325621,859322668,824980272,942945332c892745264,741354550,741368624,741354544,859319344,808859704c1664101432,842412338,741881910,926428208,808597561,741355576c875836465,943010872,808204337,828583980,825307958,875573561c858860592,825768249,926102067,942814252,876099380,808202284c811806764,808202284,808202284,811806764,808202284,824979500c825308982,741357622,909587249,892418098,825373539,809055289c757870636,942879537,942878775,824980023,909390900,825766711c926362672,808793401,741356087,825767217,926298678,842359601c943076913,741422389,959590706,842085426,808202297,808856876c959920435,741750583,926299953,842609201,892088632,859059252c925971763,942748259,154220088,0,-262144000,2129241286c884998144,1444845818,885522432,1444845818,885522432,1444845818c267386880,1444845164,266338304,1444845164,0,1444806656c-883949568,1444845506,-883425280,1444845506,-883425280,1444845506c-65536,32767,-65536,32767,0,0c0,0,-65536,32767,-65536,32767c0,0,0,0,-914344653,1444845818c-913833984,1444845818,-913833984,1444845818,-914358272,1444845162c-1226833920,2129240626,-221249536,1444845819,-349700096,2129241286c-536870912,1444845818,0,0,26980,1444845263c47185920,38220,7471104,65537,-2088732640,1444845818c0,0,0,0,0,0c0,0,0,0,0,0c-914358272,1444845162,0,0,533725184,1444845164c0,0,1772617728,2129241306,0,0c0,0,1775763456,2129241306,0,0c0,0,-612368384,1444845818,0,0c0,0,681574400,1444845815,-267911168,2129241286c0,0,-194510848,1444845819,0,0c0,0,0,0,-2147418112,-1c-2147352577,-1,1705050111,2129241301,0,0c-1932984320,2129241133,65536,0,1744859233,2129240955c-193462272,1444845819,3276800,0,671088640,1444845263c0,0,0,0,0,0c-1067450368,1444844858,264634368,0,654323516,1444845263c131072,1444806656,3276800,0,0,16884757c-65536,6619135,100,0,1310720,2129199104c0,0,33030144,1444845843,0,0c0,0,0,0,0,0c1782054912,2129241389,2097152,140050432,67043586,2129241109c0,0,-1746927616,1444845077,-1747976192,1444845077c0,1444807679,265158656,0,998274415,2129241109c-1724907520,1444844876,264044544,0,916476784,2129241109c-1724907520,1444844876,265093120,0,878735974,2129241109c-1724907520,1444844876,265158656,0,981492028,2129241109c-1067450368,1444844858,264044544,0,-2124406224,1444845263c-1138753536,1444844858,6619136,196608,-2033172945,1444845263c-2071986176,1444845263,1469710336,16,2129671714,1444845263c-1067450368,1444844858,6750208,1,2132832370,1444845263c-1123024896,1444844858,6750208,8519681,2137026643,1444845263c-1067450368,1444844858,6750208,65537,-2059378372,1444845263c-1138753536,1444844858,8060928,0,2141222008,1444845263c-1123024896,1444844858,5963776,8650753,1253060412,1444845263c-1138753536,1444844858,6488064,0,-2028978828,1444845263c-1138753536,1444844858,6750208,196608,-2041547661,1444845263c-1067450368,1444844858,1469579264,0,-2025822350,1444845263c-1067450368,1444844858,5832704,65536,-2022673606,1444845263c-1067450368,1444844858,5832704,1048576,-2018493855,1444845263c-1067450368,1444844858,5832704,131072,-2015342480,1444845263c-1067450368,1444844858,5832704,983040,2144363625,1444845263c-1123024896,1444844858,5963776,8716289,-2037370846,1444845263c-2071986176,1444845263,1459617792,16,-2147471582,1444845263c1631584256,1444845263,6619136,1,-2132791518,1444845263c-1138753536,1444844858,6619136,65537,-2128580016,1444845263c-1138753536,1444844858,6619136,131072,-2011156676,1444845263c-1138753536,1444844858,1469841408,0,-2007996056,1444845263c1452277760,1444845263,1469841408,65536,-2103415191,1444845263c-2095054848,1444845263,1468792832,0,-2135924382,1444845263c1631584256,1444845263,6619136,0,-2121260483,1444845263c-1123024896,1444844858,6029312,8585216,-2046771248,1444845263c447741952,1444845263,1469513728,16,-2114952902,1444845263c-1067450368,1444844858,6684672,1,-2111817426,1444845263c-1123024896,1444844858,6684672,8519681,-2107612055,1444845263c-1067450368,1444844858,6684672,65537,-2055183584,1444845263c1608515584,1444844853,8192000,0,101740387,0c202375168,0,-2049966080,1444845263,-1138753536,1444844858c8192000,65536,2123366400,1444845263,1452277760,1444845263c6815744,131073,2113955194,1444845263,-1067450368,1444844858c6815744,65537,-2079298512,1444845263,-2071986176,1444845263c1469186048,16,2117086260,1444845263,1649410048,1444845263c6815744,1,-788516820,2129241129,251658240,1444845263c256901120,16,-2118109341,1444845263,-1124073472,1444844858c0,0,13875,0,0,38593c257490944,16,-1998573257,1444845263,-1724907520,1444844876c7471104,131073,-2004863692,1444845263,-1724907520,1444844876c7471104,65537,-2001717966,1444845263,-1724907520,1444844876c7471104,1,654324784,1444845263,0,1444844858c0,0,0,0,0,0c0,0,0,0,-2147418112,-1c-2147352577,-1,16777215,0,0,0c983040,0,1218457911,2129241311,0,0c-1996488704,2129241109,262144,0,1943011328,2129240630c-221249536,1444845819,0,0,-1073741824,1444844858c0,0,0,2129199104,1704984576,2129241301c0,0,-1993867264,2129241109,65536,0c-772800512,2129240627,-221249536,1444845819,6553600,0c251658240,0,-51914,-1,-1140785153,1c1704984576,2129241301,0,0,-1990721536,2129241109c65536,0,-994035924,2129240627,-221249536,1444845819c13107200,0,654311424,1444845263,0,0c0,0,0,0,0,0c0,0,0,0,0,0c0,0,0,0,0,0c-868220928,2129240632,51380224,1444845814,974127104,2129240633c51380224,1444845814,-778043392,2129240632,51380224,1444845814c-1498415104,2129240634,51380224,1444845814,0,0c0,0,0,0,0,0c0,0,0,0,1523187712,1444844800c265093120,0,26294576,0,1976500224,1444673819c779550720,158162671,6817735,131073,2113937981,1444845263c-1067450368,1444844858,6815744,65537,2117128369,1444845263c1649410048,1444845263,6815744,1,-2118078256,1444845263c-1123024896,1444844858,6029312,8650752,-2124361593,1444845263c-1138753536,1444844858,6619136,196608,2129706192,1444845263c-1067450368,1444844858,6750208,1,2132857020,1444845263c-1123024896,1444844858,6750208,8519681,2137051168,1444845263c-1067450368,1444844858,6750208,65537,2141245472,1444845263c-1123024896,1444844858,5963776,8650753,2144371409,1444845263c-1123024896,1444844858,5963776,8716289,-2147430368,1444845263c1631584256,1444845263,6619136,1,-2132758320,1444845263c-1138753536,1444844858,6619136,65537,-2128597320,1444845263c-1138753536,1444844858,6619136,131072,-2135895887,1444845263c1631584256,1444845263,6619136,0,-2121223984,1444845263c-1123024896,1444844858,6029312,8585216,-2114931248,1444845263c-1067450368,1444844858,6684672,1,1999584288,4092986c5324404,0,1539833856,2129241311,-834666496,1444845820c2061500416,1444845820,0,0,0,0c0,0,0,0,0,0c2097152,32,2162688,0,-630128640,1444845505c34668544,1444845820,0,0,68222976,0c-438370304,1444673810,779550720,158162671,71436231,70583352c70778912,71172128,71173185,70583345,71107645,71369790c70779970,70516768,70452286,70386750,71304254,2098224c71304255,71369790,71173186,71173171,71434272,70386750c71304240,71894072,71369781,70386754,3015728,68812832c71042110,70583356,71763008,71369781,71173178,2098229c2098232,70583357,71173178,71042108,71304245,70583367c70911041,70583358,71237664,71173184,71435329,70583358c71434272,70386750,71304240,71894072,71369781,70386754c3015742,69009440,70452277,70255675,71107649,70583358c71434272,70386750,71304240,71894072,71369781,70386754c3015742,69140512,70255680,70255666,71499808,70255687c71435329,70779965,71173178,2098226,71304255,71369790c71173186,71173171,71434272,70386750,71304240,71894072c71369781,70386754,3802160,70254624,2097193,70255677c71172128,71894065,70583349,70778912,71500860,70583369c71435329,71173170,71434272,70386750,71304240,71894072c70845493,2097211,2688049,71106592,2098224,71173183c71500859,70583367,70779965,2098229,71304255,70321208c70976587,3867704,70385696,2097193,70255677,70385696c70517813,71107637,70583352,71172128,71894065,71631928c70516768,70976565,2097211,2688051,71106592,2098224c71107640,71173188,71042112,71697456,72221752,2097198c69074953,71107649,70386750,72025149,2098229,70321214c70714447,71107632,71173181,71435329,2098232,71173186c70255666,70779968,70583369,3802169,70254624,2097193c71107634,71369781,71107637,70583352,70385696,70976570c70517808,2098224,2098226,70321214,70583369,2098229c70583348,71173179,2097211,2688049,71368736,70386750c70583356,71435329,70255677,2098255,70583348,71435343c70976565,71107660,71369790,72090690,70516768,72287291c70516768,71369790,70779970,70583350,70779965,2098255c71369795,70255682,71173181,70976562,71107637,71173181c2098233,71173172,71173171,71173170,71173184,2098236c70583366,70779963,2097211,2688050,71368736,70517822c71304245,70255670,70779965,2098229,70321214,70583369c71173171,70778912,71500860,70583369,71435329,70255666c2097211,2688051,71237664,70911038,72025152,70779970c2098229,70255680,71631937,70517822,70386750,70778912c71499808,72025137,70911042,70386750,2097196,70386753c70714447,71107632,72025149,2098245,2098241,71173185c71042098,71369781,71107650,70845502,70516768,72287285c70583362,72090683,71173181,71435329,72221772,32c3211264,0,-1883242496,352745,779550720,158162671c513804231,2129241290,65536,0,-2005925888,2129504519c3211264,0,-1934622720,1444673822,779550720,158162671c6621127,3276832,3735607,3145779,53,10000c4259840,0,1653604352,2129241288,131072,65536c1661468672,2129241288,-746586112,2129239743,-746586112,2129239743c-1382219776,0,4194304,0,37814272,0c1782054912,2129241389,0,0,1237319680,2129241311c-914358272,1444845162,0,0,49807360,1444845820c2084831232,2129241109,65536,1442840576,65536,1444844801c0,0,0,0,0,0c0,0,0,0,0,0c0,0,0,0,0,0c0,0,0,0,-1048576,1444845163c0,0,0,0,0,0c0,0,0,0,0,0c0,0,0,0,0,0c0,0,0,0,0,0c0,0,0,0,0,0c0,0,0,0,0,0c0,0,0,0,0,0c0,0,0,0,0,0c0,0,0,0,0,0c0,0,0,0,0,0c0,0,0,0,0,0c0,0,0,0,0,0c0,0,0,0,0,0c0,0,0,0,0,0c0,0,0,0,-349700096,2129241286c-953155584,1444845819,0,0,100,1444844853c0,0,13622,0,403767296,0c-2049966080,1444845263,-1138753536,1444844858,8192000,65536c2123366400,1444845263,1452277760,1444845263,6815744,131073c2113943861,1444845263,-1067450368,1444844858,6815744,65537c-2079313607,1444845263,-2071986176,1444845263,1469186048,16c2117087287,1444845263,1649410048,1444845263,6815744,1c-788515787,2129241129,251658240,1444845263,256901120,16c-2118110924,1444845263,-1123024896,1444844858,6029312,8650752c-792709319,2129241129,1600126976,1444845249,257490944,16c-1998573268,1444845263,-1724907520,1444844876,7471104,131073c-2004864208,1444845263,-1724907520,1444844876,7471104,65537c-2001718733,1444845263,-1724907520,1444844876,7471104,1c665858353,1444845263,-1138753536,1444844858,264699904,0c634402356,1444845263,-1123024896,1444844858,266076160,0c637548588,1444845263,-1138753536,1444844858,266076160,0c929052728,2129241109,-1067450368,1444844858,265945088,0c972042803,2129241109,-1123024896,1444844858,263979008,0c956312632,2129241109,-1067450368,1444844858,263979008,0c952120112,2129241109,-1067450368,1444844858,263979008,0c964703544,2129241109,-1067450368,1444844858,263979008,0c960508469,2129241109,-1067450368,1444844858,263979008,0c658517042,1444845263,-1138753536,1444844858,264503296,0c935343925,2129241109,-1138753536,1444844858,264372224,0c676343856,1444845263,-1067450368,1444844858,265617408,0c947925040,2129241109,-1067450368,1444844858,264634368,0c661662774,1444845263,1608515584,1444844853,264634368,0c985673785,2129241109,-1067450368,1444844858,264044544,0c903885105,2129241109,-1067450368,1444844858,265093120,0c866137650,2129241109,-1067450368,1444844858,265158656,0c989868850,2129241109,-1067450368,1444844858,264044544,0c908080691,2129241109,-1067450368,1444844858,265093120,0c870331448,2129241109,-1067450368,1444844858,265158656,0c998258477,2129241109,-1724907520,1444844876,264044544,0c916467761,2129241109,-1724907520,1444844876,265093120,0c878718008,2129241109,-1724907520,1444844876,265158656,0c981480497,2129241109,-1067450368,1444844858,264044544,0c899691572,2129241109,-1067450368,1444844858,265093120,0c861942840,2129241109,-1067450368,1444844858,265158656,0c994062636,2129241109,-1724907520,1444844876,264044544,0c912286512,2129241109,-1724907520,1444844876,265093120,0c874526006,2129241109,-1724907520,1444844876,265158656,0c1002452020,2129241109,833617920,1444844861,264110080,0c920662837,2129241109,833617920,1444844861,265224192,0c882915628,2129241109,833617920,1444844861,265289728,0c682637364,1444845263,-140509184,1444845083,266010624,0c670053684,1444845263,-1067450368,1444844858,264765440,0c975189296,2129241109,860880896,1444844853,264896512,0c887108406,2129241109,860880896,1444844853,264962048,0c849359160,2129241109,860880896,1444844853,265027584,0c939536691,2129241109,-1067450368,1444844858,265879552,0c650130740,1444845263,-1123024896,1444844858,265879552,0c654326069,1444845263,-1138753536,1444844858,265879552,0c979383097,2129241109,623902720,1444845263,264437760,0c895497529,2129241109,623902720,1444845263,265486336,0c857746484,2129241109,623902720,1444845263,265551872,0c679489846,1444845263,-1067450368,1444844858,265682944,0c615527728,1444845263,-1067450368,1444844858,264175616,0c924857907,2129241109,-1138753536,1444844858,264568832,0c931149367,2129241109,-1067450368,1444844858,264372224,0c968898352,2129241109,-1067450368,1444844858,263979008,0c943731760,2129241109,-1067450368,1444844858,264306688,0c641741873,1444845263,-1123024896,1444844858,264306688,0c645936180,1444845263,-1138753536,1444844858,264306688,0c977285932,2129241109,833617920,1444844861,264241152,0c891303988,2129241109,833617920,1444844861,265355264,0c853554484,2129241109,833617920,1444844861,265420800,0c673199409,1444845263,-1138753536,1444844858,264830976,0c-2124402387,1444845263,-1138753536,1444844858,6619136,196608c229650992,1444845263,-1724907520,1444844876,80740352,0c225457460,1444845263,-1724907520,1444844876,80674816,0c233846321,1444845263,-140509184,1444845083,80805888,0c-778017996,2129241129,-1724907520,1444844876,260964352,0c-2033176015,1444845263,-2071986176,1444845263,1469710336,16c1562390582,2129241129,-1138753536,1444844858,67698688,0c1560294962,2129241129,251658240,1444845263,66715648,0c1600141366,2129241129,-1138753536,1444844858,67305472,0c1566583856,2129241129,241172480,1444845263,258539520,0c1551905841,2129241129,-1724907520,1444844876,66715648,0c1595946807,2129241129,-1123024896,1444844858,67371008,0c1591750709,2129241129,-1123024896,1444844858,67436544,0c1814049335,2129241346,-1123024896,1444844858,67567616,0c1587556403,2129241129,-1123024896,1444844858,67633152,0c1809856566,2129241346,1983905792,1444845262,66977792,0c1583362099,2129241129,-1123024896,1444844858,67043328,0c1579168821,2129241129,-1123024896,1444844858,67108864,0c1574975030,2129241129,-1138753536,1444844858,67502080,0c1570780726,2129241129,-1138753536,1444844858,66912256,0c1556098104,2129241129,-1724907520,1444844876,66715648,0c1604334896,2129241129,-1123024896,1444844858,66519040,0c1528836146,2129241129,-1123024896,1444844858,67239936,0c1818243632,2129241346,-1067450368,1444844858,66519040,0c1606432053,2129241129,-1067450368,1444844858,66519040,0c1610625335,2129241129,-1067450368,1444844858,66519040,0c1547711796,2129241129,272629760,1444845263,66584576,0c1801466675,2129241346,-1724907520,1444844876,66584576,0c1805662004,2129241346,-1067450368,1444844858,66846720,0c1544565816,2129241129,290455552,1444845263,66650112,0c1541421109,2129241129,-1724907520,1444844876,66650112,0c1538273329,2129241129,308281344,1444845263,66453504,0c1535129652,2129241129,-1067450368,1444844858,66781184,0c1530933817,2129241129,272629760,1444845263,67174400,0c1795173430,2129241346,-1724907520,1444844876,67174400,0c1790982197,2129241346,-1138753536,1444844858,67764224,0c1975528496,2129241346,-1138753536,1444844858,71499776,0c-784322259,2129241129,1600126976,1444845249,257228800,0c467678004,1444845263,-1123024896,1444844858,81264640,0c463482979,1444845263,-1123024896,1444844858,81199104,0c471873331,1444845263,-1067450368,1444844858,81330176,0c1526737974,2129241129,324009984,1444845263,76939264,0c2129671476,1444845263,-1067450368,1444844858,6750208,1c2132816172,1444845263,-1123024896,1444844858,6750208,8519681c2137010231,1444845263,-1067450368,1444844858,6750208,65537c-780127695,2129241129,-1724907520,1444844876,262602752,0c-687851976,2129241121,-140509184,1444845083,261554176,0c-2059390407,1444845263,-1138753536,1444844858,8060928,0c460350256,1444845263,-1138753536,1444844858,257425408,16c-767545300,2129241129,-1067450368,1444844858,74186752,0c-769642190,2129241129,-1724907520,1444844876,74252288,0c2141206580,1444845263,-1123024896,1444844858,5963776,8650753c-735040458,2129241129,362807296,1444845263,66322432,0c-737136585,2129241129,-1123024896,1444844858,65732608,0c-732942031,2129241129,341835776,1444845263,65601536,0c354430000,1444845263,-1724907520,1444844876,65601536,0c1997548598,2129241346,412090368,1444845263,65863680,1c-740281292,2129241129,-1138753536,1444844858,66125824,0c424686385,1444845263,-1724907520,1444844876,65863680,0c-744474572,2129241129,-1123024896,1444844858,65994752,0c-747620299,2129241129,378535936,1444845263,66256896,0c-765447636,2129241129,412090368,1444845263,65798144,1c-750766543,2129241129,-1138753536,1444844858,66060288,0c427832117,1444845263,-1724907520,1444844876,65798144,0c-754960590,2129241129,-1123024896,1444844858,65929216,0c-758107860,2129241129,394264576,1444845263,65536000,0c-761252808,2129241129,-1067450368,1444844858,66191360,0c-763350740,2129241129,-1123024896,1444844858,65667072,0c-803195852,2129241129,251658240,1444845263,257622016,16c-799002574,2129241129,-1724907520,1444844876,257556480,16c-790614984,2129241129,-368050176,1444844853,257359872,16c-771740617,2129241129,-1138753536,1444844858,73990144,0c1995453489,2129241346,-1724907520,1444844876,74317824,0c1008741426,2129241109,-1138753536,1444844858,263258112,0c1012938548,2129241109,479199232,1444845263,262995968,0c1253062450,1444845263,-1138753536,1444844858,6488064,0c-2028969166,1444845263,-1138753536,1444844858,6750208,196608c847260720,2129241109,-1067450368,1444844858,263716864,0c843068978,2129241109,-1123024896,1444844858,263585792,0c809526064,2129241109,-1123024896,1444844858,263520256,0c686829878,1444845263,-1138753536,1444844858,263127040,0c691025968,1444845263,-1138753536,1444844858,263192576,0c801125170,2129241109,-1138753536,1444844858,262930432,0c796931635,2129241109,-1138753536,1444844858,262864896,0c805319736,2129241109,-1138753536,1444844858,262799360,0c838872120,2129241109,-1138753536,1444844858,263061504,0c834681137,2129241109,-1067450368,1444844858,263716864,0c830485042,2129241109,-1123024896,1444844858,263520256,0c826292323,2129241109,701497344,1444845263,263651328,0c822097465,2129241109,-1123024896,1444844858,263520256,0c817901612,2129241109,737148928,1444845263,263782400,0c813706288,2129241109,-1123024896,1444844858,263585792,0c753938988,1444845263,1138753536,1444844878,262733824,0c-2041563080,1444845263,-1067450368,1444844858,1469579264,0c-773835213,2129241129,-1138753536,1444844858,74121216,0c-2025835472,1444845263,-1067450368,1444844858,5832704,65536c-2022688461,1444845263,-1067450368,1444844858,5832704,1048576c-2018494924,1444845263,-1067450368,1444844858,5832704,131072c-2015350740,1444845263,-1067450368,1444844858,5832704,983040c2144350769,1444845263,-1123024896,1444844858,5963776,8716289c-786418632,2129241129,-1123024896,1444844858,75038720,0c1991258162,2129241346,-1138753536,1444844858,68681728,0c-819972043,2129241129,-1123024896,1444844858,69271552,0c-805280971,2129241129,-1123024896,1444844858,68747264,0c-815777486,2129241129,-1123024896,1444844858,69140480,0c-817875916,2129241129,-1123024896,1444844858,69206016,0c1988112428,2129241346,-1067450368,1444844858,68943872,0c-809487005,2129241129,-1123024896,1444844858,68812800,0c-813681865,2129241129,-1123024896,1444844858,68878336,0c-794808020,2129241129,-1123024896,1444844858,75104256,0c-775932876,2129241129,-1138753536,1444844858,74055680,0c476067124,1444845263,-1123024896,1444844858,81395712,0c-2037369807,1444845263,-2071986176,1444845263,1469644800,16c-2147472029,1444845263,1631584256,1444845263,6619136,1c-2132790995,1444845263,-1138753536,1444844858,6619136,65537c-2128594636,1444845263,-1138753536,1444844858,6619136,131072c1983919410,2129241346,-1067450368,1444844858,71303168,0c-824167885,2129241129,-1067450368,1444844858,71172096,0c-828362451,2129241129,-1067450368,1444844858,71237632,0c-832556235,2129241129,517996544,1444845263,70975488,0c-836750280,2129241129,528482304,1444845263,70909952,0c-840946638,2129241129,-1138753536,1444844858,71041024,0c1979725367,2129241346,-1138753536,1444844858,71106560,0c-845138126,2129241129,-1138753536,1444844858,70123520,0c-849321166,2129241129,-1138753536,1444844858,70778880,0c-2011157456,1444845263,-1138753536,1444844858,1469841408,0c-2008010448,1444845263,1452277760,1444845263,1469841408,65536c-878681296,2129241129,-1724907520,1444844876,71630848,0c591410480,1444845263,599785472,1444845263,262537216,0c-853529550,2129241129,-1138753536,1444844858,71368704,0c-857721037,2129241129,545259520,1444845263,70189056,0c440413238,1444845263,-1067450368,1444844858,262471680,0c1518351668,2129241129,563085312,1444845263,70844416,0c1514156332,2129241129,-1123024896,1444844858,70254592,0c1509964087,2129241129,-1123024896,1444844858,70451200,0c-861915597,2129241129,-1123024896,1444844858,70582272,0c-866110407,2129241129,-1123024896,1444844858,70713344,0c-870305481,2129241129,-1123024896,1444844858,70057984,0c-874486992,2129241129,-1123024896,1444844858,70647808,0c-2103431124,1444845263,-2095054848,1444845263,1468792832,0c1505768497,2129241129,-1123024896,1444844858,70320128,0c1501574196,2129241129,-1123024896,1444844858,70385664,0c1497380148,2129241129,580911104,1444845263,70516736,0c1493185841,2129241129,-1138753536,1444844858,71565312,0c-2135935188,1444845263,1631584256,1444845263,6619136,0c1522546994,2129241129,500170752,1444845263,76218368,0c1993356345,2129241346,-1724907520,1444844876,260898816,0c-2121255626,1444845263,-1123024896,1444844858,6029312,8585216c444610872,1444845263,447741952,1444845263,258605056,0c-2046806733,1444845263,447741952,1444845263,1469513728,16c437267508,1444845263,-1724907520,1444844876,260571136,16c434122851,1444845263,-1724907520,1444844876,260505600,16c749744441,1444845263,1138753536,1444844878,71434240,0c-2114963403,1444845263,-1067450368,1444844858,6684672,1c-2111818953,1444845263,-1123024896,1444844858,6684672,8519681c-2107626443,1444845263,-1067450368,1444844858,6684672,65537c430977076,1444845263,-1138753536,1444844858,76283904,0c-2055195085,1444845263,1608515584,1444844853,8192000,0c746600504,1444845263,-1067450368,1444844858,262668288,0c-782225107,2129241129,-1123024896,1444844858,258146304,0c875966777,825701168,808528946,842477617,909456437,959721772c959199030,892416056,909194294,892746028,842479159,824980280c942945332,825767220,909730613,942880565,741751092,875836465c943010872,959198513,859256118,909718584,875835692,892614708c741683512,859125046,1664101430,959461177,926101816,875637814c876098612,892418101,808202284,825373484,875967025,761475116c926036277,909521717,875637812,876098612,959461429,959524140c909390903,942683704,875835692,892614708,741553970,959984697c942813494,875637808,876098612,892418101,926169443,926036281c824980528,942945332,825767220,825044021,875837241,808859702c875637816,876098612,859255349,808728364,943076661,761475116c875706673,959853361,825371702,858929458,926430006,892679724c908867123,909325621,942946604,842085945,824979512,942945332c825767220,892756789,741749557,808530737,824980023,925905203c741354546,1664101424,875575093,875771186,926231604,876098867c741815353,942880045,825374009,824980788,942945332,926037300c875375667,825308211,875967536,875835692,892614708,1664235314c741354544,741354544,1664101424,741354544,959787572,741356600c892742704,741749557,959590706,825833777,962802736,892350773c842216504,875835692,892614708,741683512,741354544,1664101424c859125046,909192246,959592505,875575609,959789356,892745524c824981303,942945332,825767220,892939317,943272760,741619252c875836465,943010872,929248561,892678196,808204342,926102060c875704373,841757750,842609201,942880307,892742712,741749557c859125046,909206326,959722553,909195320,875835692,892614708c741422903,859125046,741354550,960049969,909390387,824980023c942945332,926037300,875914036,959854132,741751094,875771441c942749237,942421047,741617976,959723569,909325623,959197232c943142712,926430517,875835692,892614708,1664430392,926365753c959789109,875637810,876098612,892418101,926431532,892876087c824980025,942945332,39925044,0,957415424,1444673823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803162672,-792801100c-792801101,-776023886,548458624,-1093618480,-1244613936,-1194295087c-1244626223,-1932411952,-1093616176,-1093618736,-796667616,-796864065c-793587536,-793390917,-776417091,-1194319729,-2083406640,-1244624431c-2100198959,-1093618992,539933904,-794701792,-793456450,-796864075c-793718602,-793194307,-1261428555,-1278165296,-1294942512,-2133737776c-803163952,-792801100,-776613710,-776417152,-793390974,-796077637c-792801091,549376179,-1076853807,-1328512815,-1143950640,-1110395440c-1882081072,-793194464,-779890244,-776613751,-796733055,-792801102c-803197252,-796733026,-776613710,-780021374,-793587582,-792866635c-776023875,-779955839,-1261428596,-1294942512,-2133740080,-2100184880c-1143949872,-1110405935,-1278165296,-786383152,-775958397,-793718656c-776220494,-779169393,-793390967,784257203,-778055648,-793390976c-796864070,-796274256,-792866635,548786360,-1093618480,-1093618736c-1093618992,-1328512815,-793456608,-793587522,-796864075,-796733000c-776220491,-792866676,-793521986,-2083446594,-2133737520,-1294946096c-1244611632,-1194279472,-803172399,-776154952,-796274301,-780021323c-793587582,784126142,1999584288,977171514,38878834,0c872480768,1444673823,779550720,158162671,100665287,9c0,0,2304,0,2304,0c589824,0,0,150994944,0,0c591360,0,0,589824,0,150994944c0,0,9,0,0,2304c0,100663296,9,589824,9,0c0,9,150994944,0,0,9c0,0,2304,0,100663296,2313c0,589824,0,0,589824,0c150994944,150994944,2304,0,0,100663296c9,0,0,150994953,0,0c9,0,0,2304,0,100663296c2313,0,0,2304,589824,0c2304,9,0,2304,0,0c589824,0,0,592134,0,0c0,589824,0,2304,9,0c2304,0,0,589824,0,0c592134,0,0,589833,0,0c589824,0,150994944,0,0,0c9,0,151388160,9,0,0c9,0,0,9,0,0c0,9,151388160,0,0,150994944c0,150994944,0,0,0,2304c9,0,2304,0,0,589824c0,0,40962310,0,1330774016,1444673823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803162672,-792801100c-792801101,-776023886,548458624,-1093618480,-1244613936,-1194295087c-1244626223,-1932411952,-1093616176,-1093618736,-796667616,-796864065c-793587536,-793390917,-776417091,-1194319729,-2083406640,-1244624431c-2100198959,-1093618992,539933904,-794701792,-793456450,-796864075c-793718602,-793194307,-1261428555,-1278165296,-1294942512,-2133737776c-803163952,-792801100,-776613710,-776417152,-793390974,-796077637c-792801091,549376179,-1076853807,-1328512815,-1143950640,-1110395440c-1882081072,-793194464,-779890244,-776613751,-796733055,-792801102c-803197252,-796733026,-776613710,-780021374,-793587582,-792866635c-776023875,-779955839,-1261428596,-1294942512,-2133740080,-2100184880c-1143949872,-1110405935,-1278165296,-786383152,-775958397,-793718656c-776220494,-779169393,-793390967,784257203,-778055648,-793390976c-796864070,-796274256,-792866635,548786360,-1093618480,-1093618736c-1093618992,-1328512815,-793456608,-793587522,-796864075,-796733000c-776220491,-792866676,-793521986,-2083446594,-2133737520,-1294946096c-1244611632,-1194279472,-803172399,-776154952,-796274301,-780021323c-793587582,784126142,1999584288,1010725946,1916434223,62c482344960,2129240287,38862848,0,520093696,2129240287c-334495744,1444845814,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925966909,2000436770c1769159280,1701605485,544436048,807550328,1031348258,790769698c1886862398,1936683066,1869182057,1914718318,1952541797,1181054569c1030582130,1734438946,1010704997,1882878071,1716482927,1952805734c909391422,1009791796,980449071,1332965232,1702061670,792477300c1882878071,1953067887,1215197033,1886862398,1936683066,1869182057c1914721902,1952541797,1181054569,1030582130,1734438946,1010704997c1882878071,1716482927,1952805734,808793150,1009792312,980449071c1332965232,1702061670,792477300,1882878071,1953067887,1450078057c1886862398,1954047290,544501349,574453859,808792886,2036539426c859185725,790769717,1886862398,1717986618,1165255525,1852142712c1030496372,539111458,807550324,1030889506,892548642,1029840930c790769698,1886862398,1634891578,1970361200,543519329,1885434487c1954047316,1868702269,1767073908,577987940,2000436783,1868839536c544362595,574448745,539113009,1701667182,-1815076291,-2083421999c-1076838448,874557648,1010704953,980449071,38825828,0c2097152,0,360054784,1444610048,0,0c1814036480,2129236323,10551296,0,2001731584,1444845285c-717750272,2129236387,-271056896,1444845163,480772096,1444845819c-924319744,1444845285,0,2129199104,-920125440,1444845285c482869248,1444845819,2125463552,1444845841,0,0c720896,0,720896,0,720896,0c720896,0,196608,1444806656,0,0c0,0,1944059904,1444845841,1943011328,1444845841c6356992,0,487587840,2129240287,487587840,2129240287c393216,2129199104,0,0,3145728,0c3211264,0,482344960,2129240287,482344960,2129240287c521666560,2129241290,0,-603979776,6308033,0c3145728,0,468713472,2129241290,65536,65536c521666560,2129241290,0,-603979776,1983529153,574450785c2177074,0,65536,1048577,0,0c9144,9144,154206208,0,-262144000,2129241286c-506462208,1444845818,-505937920,1444845818,-505937920,1444845818c267386880,1444845164,266338304,1444845164,0,1444806656c975175680,1444845817,975699968,1444845817,975699968,1444845817c-65536,32767,-65536,32767,0,0c0,0,-65536,32767,-65536,32767c0,0,0,1444806656,977272832,1444845817c977797120,1444845817,977797120,1444845817,-914358272,1444845162c-1226833920,2129240626,668991488,1444845820,-349700096,2129241286c-953155584,1444845819,0,0,100,1444844858c47185920,0,-2111700992,1444845263,-1385168896,1444845818c0,0,0,0,0,0c0,0,0,0,0,0c-914358272,1444845162,0,0,533725184,1444845164c0,0,1772617728,2129241306,0,0c0,0,1775763456,2129241306,0,0c0,0,20971520,1444845811,0,0c0,0,1184890880,1444845818,-267911168,2129241286c0,0,695730176,1444845820,0,0c0,0,0,0,-2147418112,-1c-2147352577,-1,1705050111,2129241301,0,0c-1932984320,2129241133,65536,0,1744830464,2129240955c696778752,1444845820,3276800,0,0,131073c12337,0,0,0,0,0c-2001731584,1444845263,-1724907520,1444844876,0,1c143666,1444806656,3276800,0,0,16842752c-65536,6619135,100,0,1310720,0c14386,0,33030144,1444845843,0,0c0,0,0,0,0,0c1782054912,2129241389,2097152,140050432,67043586,0c12844,0,-1746927616,1444845077,-1747976192,1444845077c0,2129200127,-1067450368,1444844858,263979008,0c964704308,2129241109,-1067450368,1444844858,263979008,0c960508471,2129241109,-1067450368,1444844858,263979008,0c658518838,1444845263,-1138753536,1444844858,264503296,0c935341104,2129241109,-1138753536,1444844858,264372224,0c676345399,1444845263,-1067450368,1444844858,265617408,0c947924016,2129241109,-1067450368,1444844858,264634368,0c661665846,1444845263,1608515584,1444844853,264634368,0c985674041,2129241109,-1067450368,1444844858,264044544,0c903886904,2129241109,-1067450368,1444844858,265093120,0c866137144,2129241109,-1067450368,1444844858,265158656,0c989867065,2129241109,-1067450368,1444844858,264044544,0c908080692,2129241109,-1067450368,1444844858,265093120,0c870331448,2129241109,-1067450368,1444844858,265158656,0c998259000,2129241109,-1724907520,1444844876,264044544,0c916467768,2129241109,-1724907520,1444844876,265093120,0c878721328,2129241109,-1724907520,1444844876,265158656,0c981492534,2129241109,-1067450368,1444844858,264044544,0c899691064,2129241109,-1067450368,1444844858,265093120,0c861943093,2129241109,-1067450368,1444844858,265158656,0c994063416,2129241109,-1728053248,1444844876,264044544,0c912274229,2129241109,-1724907520,1444844876,265093120,0c874524972,2129241109,-1724907520,1444844876,265158656,0c1002452020,2129241109,833617920,1444844861,264110080,0c920661046,2129241109,833617920,1444844861,265224192,0c882913846,2129241109,833617920,1444844861,265289728,0c682636344,1444845263,-140509184,1444845083,266010624,0c670052657,1444845263,-1067450368,1444844858,264765440,0c975201072,2129241109,860880896,1444844853,264896512,0c887109686,2129241109,860880896,1444844853,264962048,0c849360184,2129241109,860880896,1444844853,265027584,0c939535416,2129241109,-1067450368,1444844858,265879552,0c650131764,1444845263,-1123024896,1444844858,265879552,0c654325036,1444845263,-1138753536,1444844858,265879552,0c979384625,2129241109,623902720,1444845263,264437760,0c895498293,2129241109,623902720,1444845263,265486336,0c857749817,2129241109,623902720,1444845263,265551872,0c679489848,1444845263,-1067450368,1444844858,265682944,0l615525424,1444845263c-1067450368,1444844858,264175616,0,924856675,2129241109c-1138753536,1444844858,264568832,0,931148342,2129241109c-1067450368,1444844858,251658240,0,13109,2113929216c0,0,0,0,943718400,2129241109c-1067450368,1444844858,264306688,0,641741625,1444845263c-1123024896,1444844858,264306688,0,645936696,1444845263c-1138753536,1444844858,264306688,0,977285940,2129241109c822083584,1444844861,0,0,12338,0c0,0,0,0,0,0c0,0,-2147418112,-1,-2147352577,-1c16777215,0,0,0,983040,1444845263c1218445312,2129241311,0,0,-1996488704,2129241109c262144,0,1943011328,2129240630,668991488,1444845820c0,0,67108864,0,13877,0c0,1444806656,1704984576,2129241301,0,0c-1993867264,2129241109,65536,0,-772787924,2129240627c668991488,1444845820,6553600,0,1560281088,2129241129c-65536,-1,67174399,1,1704984576,2129241301c0,0,-1990721536,2129241109,65536,0c-994050048,2129240627,668991488,1444845820,13107200,0c234881024,1444845263,0,0,0,0c0,0,0,0,0,0c0,0,0,0,0,0c0,0,0,0,-868220928,2129240632c-648019968,1444845819,974127104,2129240633,-648019968,1444845819c-778043392,2129240632,-648019968,1444845819,-1498415104,2129240634c-648019968,1444845819,0,0,0,0c0,0,0,0,0,0c0,0,1523187712,0,1574973746,2129241129c34668544,0,-604831744,1444673816,779550720,158162671c3737543,3145779,53,-2116960560,-1311719728,-1110395440c-1093616176,-2100198959,-803161904,-792801100,-792801101,-776023886c548458624,-2133737520,-2116960560,-1093631279,-1093618736,-796733152c-793587522,-796864080,-796274248,-780021323,-793587582,-803197264c-792801126,-792932164,-780086859,-776613753,-793063295,548786366c-803161904,-793390915,-792801094,-792932164,-780086859,-776613753c-793063295,548786366,-2133737520,-2116960560,-1093631279,-786385456c-792801150,-776941390,-776417152,-776613751,-796733055,784257202c-794963936,-793521995,-776941381,-792866687,548786366,-1093631279c-1328500016,-1194295087,-1244624431,-2100198959,-1093618992,-1613750226c-1328512815,-1328500016,-779890400,-776941433,-796733055,-793194307c-792801094,-1076879182,-1093631791,-2100198959,-1278165296,-786383152c-792801150,-776941390,-776417152,-776613751,-796733055,984666290c699453472,-792866784,-1093656400,-1982746160,-1244613168,-793194464c-779890244,-776613751,-796733055,549376178,-1093631279,-1328500016c-1194295087,-1244624431,540785104,539603408,-1328497200,-792735712c-776220482,-796405373,-792866635,548786360,-2133737520,-1311721264c-1143960623,540784848,539603664,-1328497200,-793587680,-793456459c-792866635,548786360,-1311719728,-1194292783,-803174959,-793390924c-803193925,-803198541,548458685,-1110394672,-1093630767,-1127186223c-2033078064,-1898858288,8238,150994944,38797312,1444845815c17891328,0,1994391552,1444845192,1782054912,2129241389c327680,196608,131072,0,0,65536c0,0,0,0,0,65536c0,0,15728640,0,4980736,1769172545c1782063677,2129241389,1782054912,2129241389,1782054912,2129241389c1782054912,2129241389,67698688,841104748,8760,0c0,0,841482240,1043276344,1782067004,2129241389c1782054912,2129241389,1782054912,2129241389,1782054912,2129241389c67043328,-1127172656,45264,0,0,0c-794296320,-792866636,547410110,-16688,-1,-1110376449c0,-779943936,53377,0,131072,0c1047658496,2129240126,4259840,0,0,0c0,0,0,0,0,0c0,0,0,0,16711680,13762815c6356994,0,-590872576,2129241300,65536,0c0,0,0,0,-584056832,2129241300c-580386816,2129241300,-1925185536,1444845820,-1569718272,1444845820c-1522532352,1444845820,-746586112,2129239743,6291456,0c2162688,0,-92274688,1444845811,66060288,1444845815c-1123024896,1444844858,2162688,0,-1407188992,1444845819c485490688,2129240287,6684672,65537,2176049,0c-1610547200,1444845505,34668544,1444845820,2097152,0c403767296,0,-2049966080,1444845263,-1138753536,1444844858c8192000,65536,2123366400,1444845263,1452277760,1444845263c6815744,131073,2113943602,1444845263,-1067450368,1444844858c6815744,65537,-2079311824,1444845263,-2071986176,1444845263c1469186048,16,2117086260,1444845263,1649410048,1444845263c6815744,1,-788517840,2129241129,251658240,1444845263c256901120,16,-2118109898,1444845263,-1123024896,1444844858c6029312,8650752,-792710088,2129241129,1600126976,1444845249c257490944,16,-1998572235,1444845263,-1724907520,1444844876c7471104,131073,-2004864972,1444845263,-1724907520,1444844876c7471104,65537,-2001718996,1444845263,-1724907520,1444844876c7471104,1,665858869,1444845263,-1138753536,1444844858c264699904,0,634400812,1444845263,-1123024896,1444844858c266076160,0,637545528,1444845263,-1138753536,1444844858c266076160,0,929049648,2129241109,-1067450368,1444844858c265945088,0,972043316,2129241109,-1123024896,1444844858c263979008,0,956315441,2129241109,-1067450368,1444844858c263979008,0,952120632,2129241109,-1067450368,1444844858c263979008,0,964704306,2129241109,-1067450368,1444844858c263979008,0,960508470,2129241109,-1067450368,1444844858c263979008,0,658517046,1444845263,-1138753536,1444844858c264503296,0,935342947,2129241109,-1138753536,1444844858c264372224,0,676344108,1444845263,-1067450368,1444844858c265617408,0,947925808,2129241109,-1067450368,1444844858c264634368,0,661665849,1444845263,1608515584,1444844853c264634368,0,985675061,2129241109,-1067450368,1444844858c264044544,0,903884854,2129241109,-1067450368,1444844858c265093120,0,866138167,2129241109,-1067450368,1444844858c265158656,0,989869360,2129241109,-1067450368,1444844858c264044544,0,908080172,2129241109,-1067450368,1444844858c265093120,0,870331955,2129241109,-1067450368,1444844858c265158656,0,998269744,2129241109,-1724907520,1444844876c264044544,0,916467760,2129241109,-1724907520,1444844876c265093120,0,878721328,2129241109,-1724907520,1444844876c265158656,0,981479473,2129241109,-1067450368,1444844858c264044544,0,899689529,2129241109,-1067450368,1444844858c265093120,0,861942066,2129241109,-1067450368,1444844858c265158656,0,994063666,2129241109,-1724907520,1444844876c264044544,0,912274988,2129241109,-1724907520,1444844876c265093120,0,874524716,2129241109,-1724907520,1444844876c265158656,0,1002452017,2129241109,833617920,1444844861c264110080,0,920663092,2129241109,833617920,1444844861c265224192,0,882915382,2129241109,833617920,1444844861c265289728,0,682637112,1444845263,-140509184,1444845083c266010624,0,670051382,1444845263,-1067450368,1444844858c264765440,0,975188012,2129241109,860880896,1444844853c264896512,0,887106612,2129241109,860880896,1444844853c264962048,0,849359405,2129241109,860880896,1444844853c265027584,0,939535408,2129241109,-1067450368,1444844858c265879552,0,650130742,1444845263,-1123024896,1444844858c265879552,0,654324534,1444845263,-1138753536,1444844858c265879552,0,979382324,2129241109,623902720,1444845263c264437760,0,895496752,2129241109,623902720,1444845263c265486336,0,857746480,2129241109,623902720,1444845263c265551872,0,679490611,1444845263,-1067450368,1444844858c265682944,0,615526961,1444845263,-1067450368,1444844858c264175616,0,924857654,2129241109,-1138753536,1444844858c264568832,0,931147875,2129241109,-1067450368,1444844858c264372224,0,968898352,2129241109,-1067450368,1444844858c263979008,0,943731768,2129241109,-1067450368,1444844858c264306688,0,641741876,1444845263,-1123024896,1444844858c264306688,0,645935203,1444845263,-1138753536,1444844858c264306688,0,977286963,2129241109,833617920,1444844861c264241152,0,891301939,2129241109,833617920,1444844861c265355264,0,853552184,2129241109,833617920,1444844861c265420800,0,673198128,1444845263,-1138753536,1444844858c264830976,0,-2124400335,1444845263,-1138753536,1444844858c6619136,196608,229649456,1444845263,-1724907520,1444844876c80740352,0,225456697,1444845263,-1724907520,1444844876c80674816,0,233845044,1444845263,-140509184,1444845083c80805888,0,-778030024,2129241129,-1724907520,1444844876c260964352,0,-2033177549,1444845263,-2071986176,1444845263c1469710336,16,1562392365,2129241129,-1138753536,1444844858c67698688,0,1560295729,2129241129,251658240,1444845263c66715648,0,1600138294,2129241129,-1138753536,1444844858c67305472,0,1566584883,2129241129,241172480,1444845263c258539520,0,1551906355,2129241129,-1724907520,1444844876c66715648,0,1595945260,2129241129,-1123024896,1444844858c67371008,0,1591749686,2129241129,-1123024896,1444844858c67436544,0,1814050868,2129241346,-1123024896,1444844858c67567616,0,1587557684,2129241129,-1123024896,1444844858c67633152,0,1809856312,2129241346,1983905792,1444845262c66977792,0,1583361081,2129241129,-1123024896,1444844858c67043328,0,1579168820,2129241129,-1123024896,1444844858c67108864,0,1574975540,2129241129,-1138753536,1444844858c67502080,0,1570781229,2129241129,-1138753536,1444844858c66912256,0,1556100662,2129241129,-1724907520,1444844876c66715648,0,1604335670,2129241129,-1123024896,1444844858c66519040,0,1528837689,2129241129,-1123024896,1444844858c67239936,0,1818244658,2129241346,-1067450368,1444844858c66519040,0,1606431800,2129241129,-1067450368,1444844858c66519040,0,1610638130,2129241129,-1067450368,1444844858c66519040,0,1547711798,2129241129,272629760,1444845263c66584576,0,1801467953,2129241346,-1724907520,1444844876c66584576,0,1805661492,2129241346,-1067450368,1444844858c66846720,0,1544565812,2129241129,290455552,1444845263c66650112,0,1541420088,2129241129,-1724907520,1444844876c66650112,0,1538275129,2129241129,308281344,1444845263c66453504,0,1535129653,2129241129,-1067450368,1444844858c66781184,0,1530935600,2129241129,272629760,1444845263c67174400,0,1795174708,2129241346,-1724907520,1444844876c67174400,0,1790980913,2129241346,-1138753536,1444844858c67764224,0,1975529529,2129241346,-1138753536,1444844858c71499776,0,-784321228,2129241129,1600126976,1444845249c257228800,0,467679543,1444845263,-1123024896,1444844858c81264640,0,463483442,1444845263,-1123024896,1444844858c81199104,0,471872305,1444845263,-1067450368,1444844858c81330176,0,1526741047,2129241129,324009984,1444845263c76939264,0,2129672248,1444845263,-1067450368,1444844858c6750208,1,2132817460,1444845263,-1123024896,1444844858c6750208,8519681,2137010233,1444845263,-1067450368,1444844858c6750208,65537,-780127694,2129241129,-1724907520,1444844876c262602752,0,-687852748,2129241121,-140509184,1444845083c261554176,0,-2059389135,1444845263,-1138753536,1444844858c8060928,0,460339257,1444845263,-1138753536,1444844858c257425408,16,-767544521,2129241129,-1067450368,1444844858c74186752,0,-769643471,2129241129,-1724907520,1444844876c74252288,0,2141206577,1444845263,-1123024896,1444844858c5963776,8650753,-735039436,2129241129,362807296,1444845263c66322432,0,-737134281,2129241129,-1123024896,1444844858c65732608,0,-732942029,2129241129,341835776,1444845263c65601536,0,354432561,1444845263,-1724907520,1444844876c65601536,0,1997551155,2129241346,412090368,1444845263c65863680,1,-740282064,2129241129,-1138753536,1444844858c66125824,0,424687927,1444845263,-1724907520,1444844876c65863680,0,-744463566,2129241129,-1123024896,1444844858c65994752,0,-747620303,2129241129,378535936,1444845263c66256896,0,-765446602,2129241129,412090368,1444845263c65798144,1,-750766542,2129241129,-1138753536,1444844858c66060288,0,427832880,1444845263,-1724907520,1444844876c65798144,0,-754960073,2129241129,-1123024896,1444844858c65929216,0,-758106317,2129241129,394264576,1444845263c65536000,0,-761253584,2129241129,-1067450368,1444844858c66191360,0,-763350990,2129241129,-1123024896,1444844858c65667072,0,-803196619,2129241129,251658240,1444845263c257622016,16,-799001802,2129241129,-1724907520,1444844876c257556480,16,-790614986,2129241129,-368050176,1444844853c257359872,16,-771738576,2129241129,-1138753536,1444844858c73990144,0,1995453494,2129241346,-1724907520,1444844876c74317824,0,1008742960,2129241109,-1138753536,1444844858c263258112,0,1012935731,2129241109,479199232,1444845263c262995968,0,1253061689,1444845263,-1138753536,1444844858c6488064,0,-2028981706,1444845263,-1138753536,1444844858c6750208,196608,847262008,2129241109,-1067450368,1444844858c263716864,0,843067444,2129241109,-1123024896,1444844858c263585792,0,809515064,2129241109,-1123024896,1444844858c263520256,0,686831672,1444845263,-1138753536,1444844858c263127040,0,691024435,1444845263,-1138753536,1444844858c263192576,0,801123628,2129241109,-1138753536,1444844858c262930432,0,796929072,2129241109,-1138753536,1444844858c262864896,0,805317689,2129241109,-1138753536,1444844858c262799360,0,838874935,2129241109,-1138753536,1444844858c263061504,0,834680114,2129241109,-1067450368,1444844858c263716864,0,830486322,2129241109,-1123024896,1444844858c263520256,0,826290232,2129241109,701497344,1444845263c263651328,0,822096172,2129241109,-1123024896,1444844858c263520256,0,817901868,2129241109,737148928,1444845263c263782400,0,813708597,2129241109,-1123024896,1444844858c263585792,0,753940019,1444845263,1138753536,1444844878c262733824,0,-2041564623,1444845263,-1067450368,1444844858c1469579264,0,-773834700,2129241129,-1138753536,1444844858c74121216,0,-2025837517,1444845263,-1067450368,1444844858c5832704,65536,-2022689737,1444845263,-1067450368,1444844858c5832704,1048576,-2018497479,1444845263,-1067450368,1444844858c5832704,131072,-2015351760,1444845263,-1067450368,1444844858c5832704,983040,2144351030,1444845263,-1123024896,1444844858c5963776,8716289,-786420688,2129241129,-1123024896,1444844858c75038720,0,1991259445,2129241346,-1138753536,1444844858c68681728,0,-819973068,2129241129,-1123024896,1444844858c69271552,0,-805295056,2129241129,-1123024896,1444844858c68747264,0,-815779791,2129241129,-1123024896,1444844858c69140480,0,-817876683,2129241129,-1123024896,1444844858c69206016,0,1988113712,2129241346,-1067450368,1444844858c68943872,0,-809489356,2129241129,-1123024896,1444844858c68812800,0,-813682388,2129241129,-1123024896,1444844858c68878336,0,-794808271,2129241129,-1123024896,1444844858c75104256,0,-775931847,2129241129,-1138753536,1444844858c74055680,0,476067893,1444845263,-1123024896,1444844858c81395712,0,-2037371855,1444845263,-2071986176,1444845263c1469644800,16,-2147469517,1444845263,1631584256,1444845263c6619136,1,-2132789452,1444845263,-1138753536,1444844858c6619136,65537,-2128596172,1444845263,-1138753536,1444844858c6619136,131072,1983919153,2129241346,-1067450368,1444844858c71303168,0,-824167630,2129241129,-1067450368,1444844858c71172096,0,-828360656,2129241129,-1067450368,1444844858c71237632,0,-832543948,2129241129,517996544,1444845263c70975488,0,-836749007,2129241129,528482304,1444845263c70909952,0,-840944592,2129241129,-1138753536,1444844858c71041024,0,1979722802,2129241346,-1138753536,1444844858c71106560,0,-845138894,2129241129,-1138753536,1444844858c70123520,0,-849332427,2129241129,-1138753536,1444844858c70778880,0,-2011157450,1444845263,-1138753536,1444844858c1469841408,0,-2008009422,1444845263,1452277760,1444845263c1469841408,65536,-878693575,2129241129,-1724907520,1444844876c71630848,0,591410485,1444845263,599785472,1444845263c262537216,0,-853528276,2129241129,-1138753536,1444844858c71368704,0,-857722056,2129241129,545259520,1444845263c70189056,0,440416048,1444845263,-1067450368,1444844858c262471680,0,1518352183,2129241129,563085312,1444845263c70844416,0,1514157874,2129241129,-1123024896,1444844858c70254592,0,1509962028,2129241129,-1123024896,1444844858c70451200,0,-861915847,2129241129,-1123024896,1444844858c70582272,0,-866109135,2129241129,-1123024896,1444844858c70713344,0,-870304969,2129241129,-1123024896,1444844858c70057984,0,-874498247,2129241129,-1123024896,1444844858c70647808,0,-2103430860,1444845263,-2095054848,1444845263c1468792832,0,1505769520,2129241129,-1123024896,1444844858c70320128,0,1501575223,2129241129,-1123024896,1444844858c70385664,0,1497377846,2129241129,580911104,1444845263c70516736,0,1493185841,2129241129,-1138753536,1444844858c71565312,0,-2135935687,1444845263,1631584256,1444845263c6619136,0,1522545971,2129241129,500170752,1444845263c76218368,0,1993356849,2129241346,-1724907520,1444844876c260898816,0,-2121256143,1444845263,-1123024896,1444844858c6029312,8585216,444610868,1444845263,447741952,1444845263c258605056,0,-2046806984,1444845263,447741952,1444845263c1469513728,16,437269292,1444845263,-1724907520,1444844876c260571136,16,434122807,1444845263,-1724907520,1444844876c260505600,16,749757239,1444845263,1138753536,1444844878c71434240,0,-2114964426,1444845263,-1067450368,1444844858c6684672,1,-2111818186,1444845263,-1123024896,1444844858c6684672,8519681,-2107624655,1444845263,-1067450368,1444844858c6684672,65537,430977842,1444845263,-1138753536,1444844858c76283904,0,-2055196061,1444845263,1608515584,1444844853c8192000,0,746598967,1444845263,-1067450368,1444844858c262668288,0,-782226377,2129241129,-1123024896,1444844858c258146304,0,842150455,741947449,942944561,943141938c942746673,909653302,741421111,959918642,825833779,842148919c909324600,1664430645,825439793,825766962,808660019,859125040c741814328,959461426,875903029,875768883,859387188,741947705c808727603,925971504,959589429,909653812,1664693046,892417842c892547378,808594489,959591475,741684532,809055026,858796344c858926137,909326137,741947699,925905715,909324336,842542135c842282809,862140216,959852850,808203575,892679724,892089907c842545464,892677172,842020144,859253812,875638836,842490675c909456439,892742706,825701173,876031028,808595767,741354549c892549169,741879856,875836469,825570099,825385783,842414136c741354546,842085942,875706421,875835692,892614708,741553208c1664101424,926494770,741487921,892415024,825506103,808203831c808922412,909652272,741618230,875836465,926103350,929249080c892680503,808597296,943010092,909260337,875311415,909194297c741684017,942946612,959984437,825766188,842544946,824980792c926298424,825242929,808531811,859256372,825437235,909718581c741552432,892875315,926299955,858860599,808793904,741945904c825832498,875575344,808660021,859125040,1664430136,808858417c875837493,942746677,959984692,741946421,926167858,909522229c825437233,959919158,741553456,842020659,808531000,926100537c909129526,1664561974,825635896,892876338,808596268,959918384c858535737,892417079,858994480,859386156,943009842,841758515c808728118,959722809,875770668,825831992,862139187,959984691c959854132,909586732,909718837,858534713,842215478,926103090c875770156,959919409,892088624,942879028,741684276,909193267c942879280,875651889,926037049,741947447,892417843,842544185c959589433,909260080,741816631,808859193,859256629,892547372c808597298,824980273,925971769,925972785,858992995,858797106c858535737,959525170,892614199,808727084,808857913,841758004c842151735,959985970,875639084,926167608,154218808,0c-262144000,2129241286,1750073344,1444845819,1750597632,1444845819c1750597632,1444845819,267386880,1444845164,266338304,1444845164c0,1444806656,136314880,1444845819,136839168,1444845819c136839168,1444845819,-65536,32767,-65536,32767c0,0,0,0,-65536,32767c-65536,32767,0,0,0,0c138440303,1444845819,138936320,1444845819,138936320,1444845819c-914358272,1444845162,-1226833920,2129240626,1296039936,1444845820c-349700096,2129241286,-1402994688,1444845818,0,0c25956,1444845263,47185920,38220,7471104,65537c74457203,1444845814,0,0,0,0c0,0,0,0,0,0c0,0,-914358272,1444845162,0,0c533725184,1444845164,0,0,1772617728,2129241306c0,0,0,0,1775763456,2129241306c0,0,0,0,140509184,1444845819c0,0,0,0,301989888,1444845815c-267911168,2129241286,0,0,1322778624,1444845820c0,0,0,0,0,0c-2147418112,-1,-2147352577,-1,1705050111,2129241301c0,0,-1932984320,2129241133,65536,0c1744859170,2129240955,1323827200,1444845820,3276800,0c671088640,1444845263,0,0,0,0c0,0,-1067450368,1444844858,264634368,0c654344657,1444845263,131072,1444806656,3276800,0c0,16884757,-65536,6619135,100,0c1310720,2129199104,0,0,33030144,1444845843c0,0,0,0,0,0c0,0,1782054912,2129241389,2097152,140050432c67043586,2129241109,0,0,-1746927616,1444845077c-1747976192,1444845077,0,1444807679,265158656,0c998298046,2129241109,-1724907520,1444844876,264044544,0c916463806,2129241109,-1724907520,1444844876,265093120,0c878760117,2129241109,-1724907520,1444844876,265158656,0c981500369,2129241109,-1067450368,1444844858,264044544,0c899693175,2129241109,-1067450368,1444844858,265093120,0c861954414,2129241109,-1067450368,1444844858,265158656,0c994079077,2129241109,-1724907520,1444844876,264044544,0c912276542,2129241109,-1724907520,1444844876,265093120,0c874520610,2129241109,-1724907520,1444844876,265158656,0c1002468467,2129241109,833617920,1444844861,264110080,0c920663347,2129241109,833617920,1444844861,265224192,0c882909757,2129241109,833617920,1444844861,265289728,0c682651500,1444845263,-140509184,1444845083,266010624,0c670067045,1444845263,-1067450368,1444844858,264765440,0c975206432,2129241109,860880896,1444844853,264896512,0c887123567,2129241109,860880896,1444844853,264962048,0c849377084,2129241109,860880896,1444844853,265027584,0c939552826,2129241109,-1067450368,1444844858,265879552,0c650133064,1444845263,-1123024896,1444844858,265879552,0c654340678,1444845263,-1138753536,1444844858,251658240,0c979385972,2129241109,623902720,1444845263,264437760,0c895514415,2129241109,623902720,1444845263,265486336,0c857760544,2129241109,623902720,1444845263,265551872,0c679492208,1444845263,-1067450368,1444844858,265682944,0c615522864,1444845263,-1067450368,1444844858,264175616,0c924872801,2129241109,-1138753536,1444844858,264568832,0c931161193,2129241109,-1067450368,1444844858,264372224,0c968912416,2129241109,-1067450368,1444844858,263979008,0c943730492,2129241109,-1067450368,1444844858,264306688,0c641756780,1444845263,-1123024896,1444844858,264306688,0c645951077,1444845263,-1138753536,1444844858,264306688,0c977300589,2129241109,833617920,1444844861,264241152,0c891314500,2129241109,833617920,1444844861,265355264,0c853568814,2129241109,833617920,1444844861,265420800,0c673211506,1444845263,-1138753536,1444844858,264830976,0c-2124384913,1444845263,-1138753536,1444844858,6619136,196608c229659504,1444845263,-1724907520,1444844876,80740352,0c225473126,1444845263,-1724907520,1444844876,80674816,0c233857340,1444845263,-140509184,1444845083,80805888,0c-778034640,2129241129,-1724907520,1444844876,260964352,0c-2046804433,1444845263,0,1442840576,0,0c0,42025,-1138753536,1444844858,67698688,0c1560309874,2129241129,251658240,1444845263,66715648,0c1600155731,2129241129,-1138753536,1444844858,67305472,0c1566597436,2129241129,241172480,1444845263,251658240,0c29816,2129241129,0,0,0,0c0,0,0,0,0,0c-2147418112,-1,-2147352577,-1,16777215,0c0,0,983040,1444844858,1218445312,2129241311c0,0,-1996488704,2129241109,262144,0c1943040826,2129240630,1296039936,1444845820,0,0c1577058304,2129241129,0,0,0,0c1705005168,2129241301,0,0,-1993867264,2129241109c65536,0,-772800512,2129240627,1296039936,1444845820c6553600,0,-1140850688,1444844858,-65536,-1c1543569407,1,1704984576,2129241301,0,0c-1990721536,2129241109,65536,0,-994050048,2129240627c1296039936,1444845820,13107200,0,67108864,0c12092,0,0,0,0,0c0,0,0,0,0,0c0,0,0,0,0,0c0,0,-868220928,2129240632,1703936000,1444845819c974127104,2129240633,1703936000,1444845819,-778043392,2129240632c1703936000,1444845819,-1498415104,2129240634,1703936000,1444845819c0,0,0,0,0,0c0,0,0,0,0,0c1523187712,2129241088,308281344,1444845263,15794176,0c-1023082496,1444673811,779550720,158162671,49416135,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17897039,0c-1965752320,1444673810,779550720,158162671,329671,327680c131072,327680,0,0,0,0c0,0,0,65536,15728640,0c15728640,0,-65536,1769172545,1782063677,2129241389c1782054912,2129241389,1782054912,2129241389,1782054912,2129241389c67698688,841104748,8760,0,0,0c841482240,1043276344,1782067004,2129241389,1782054912,2129241389c1782054912,2129241389,1782054912,2129241389,134479872,-1127172656c45264,0,0,0,-794296320,-2100223819c-1293893936,-20272,-1,-2117009409,1221984256,538968064c12092,0,0,0,17825792,0c12648448,0,1462042624,1444673823,0,0c482344960,2129240287,-1735393280,1444845823,-792985600,-776089419c780915074,-794701792,-776613697,-793194362,-788475728,-776089460c118923,-1194282288,46288,0,0,-793587522c-779038274,1444845506,562036736,1444845084,-669515776,1444845819c-679477248,1444845819,-860880896,1444845506,-1071644672,1444845814c-978321408,1444845506,0,0,0,0c0,0,-669515776,1444845819,13631488,0c2162688,0,-935329792,1444845819,0,0c0,0,403767296,0,-2049966080,1444845263c-1138753536,1444844858,8192000,65536,2123366400,1444845263c1452277760,1444845263,6815744,131073,2113943091,1444845263c-1067450368,1444844858,6815744,65537,-2079313620,1444845263c-2071986176,1444845263,1469186048,16,2117087276,1444845263c1649410048,1444845263,6815744,1,-788517831,2129241129c251658240,1444845263,256901120,16,-2118110159,1444845263c-1123024896,1444844858,6029312,8650752,-792709068,2129241129c1600126976,1444845249,257490944,16,-1998572488,1444845263c-1724907520,1444844876,7471104,131073,-2004863692,1444845263c-1724907520,1444844876,7471104,65537,-2001717962,1444845263c-1724907520,1444844876,7471104,1,665857076,1444845263c-1138753536,1444844858,264699904,0,634400812,1444845263c-1123024896,1444844858,266076160,0,637547570,1444845263c-1138753536,1444844858,266076160,0,929050934,2129241109c-1067450368,1444844858,265945088,0,972042294,2129241109c-1123024896,1444844858,263979008,0,956315190,2129241109c-1067450368,1444844858,263979008,0,952119852,2129241109c-1067450368,1444844858,263979008,0,964704305,2129241109c-1067450368,1444844858,263979008,0,960508216,2129241109c-1067450368,1444844858,263979008,0,658519092,1444845263c-1138753536,1444844858,264503296,0,935344180,2129241109c-1138753536,1444844858,264372224,0,676344628,1444845263c-1067450368,1444844858,265617408,0,947927092,2129241109c-1067450368,1444844858,264634368,0,661664824,1444845263c1608515584,1444844853,264634368,0,985673778,2129241109c-1067450368,1444844858,264044544,0,903886131,2129241109c-1067450368,1444844858,265093120,0,866136108,2129241109c-1067450368,1444844858,265158656,0,989869878,2129241109c-1067450368,1444844858,264044544,0,908080438,2129241109c-1067450368,1444844858,265093120,0,870330929,2129241109c-1067450368,1444844858,265158656,0,998258740,2129241109c-1724907520,1444844876,264044544,0,916466744,2129241109c-1724907520,1444844876,265093120,0,878721332,2129241109c-1724907520,1444844876,265158656,0,981480748,2129241109c-1067450368,1444844858,264044544,0,899692849,2129241109c-1067450368,1444844858,265093120,0,861943861,2129241109c-1067450368,1444844858,265158656,0,994064697,2129241109c-1724907520,1444844876,264044544,0,912273464,2129241109c-1724907520,1444844876,265093120,0,874523705,2129241109c-1724907520,1444844876,265158656,0,1002451299,2129241109c833617920,1444844861,264110080,0,920662582,2129241109c833617920,1444844861,265224192,0,882914101,2129241109c833617920,1444844861,265289728,0,682634292,1444845263c-140509184,1444845083,266010624,0,670053939,1444845263c-1067450368,1444844858,264765440,0,975188268,2129241109c860880896,1444844853,264896512,0,887108660,2129241109c860880896,1444844853,264962048,0,849357878,2129241109c860880896,1444844853,265027584,0,939536950,2129241109c-1067450368,1444844858,265879552,0,650130488,1444845263c-1123024896,1444844858,265879552,0,654324792,1444845263c-1138753536,1444844858,265879552,0,979382371,2129241109c623902720,1444845263,264437760,0,895497269,2129241109c623902720,1444845263,265486336,0,857749560,2129241109c623902720,1444845263,265551872,0,679488568,1444845263c-1067450368,1444844858,265682944,0,615528756,1444845263c-1067450368,1444844858,264175616,0,924857644,2129241109c-1138753536,1444844858,264568832,0,931148086,2129241109c-1067450368,1444844858,264372224,0,968897844,2129241109c-1067450368,1444844858,263979008,0,943733041,2129241109c-1067450368,1444844858,264306688,0,641742132,1444845263c-1123024896,1444844858,264306688,0,645937205,1444845263c-1138753536,1444844858,264306688,0,977287480,2129241109c833617920,1444844861,264241152,0,891300912,2129241109c833617920,1444844861,265355264,0,853554787,2129241109c833617920,1444844861,265420800,0,673200437,1444845263c-1138753536,1444844858,264830976,0,-2124401108,1444845263c-1138753536,1444844858,6619136,196608,229652019,1444845263c-1724907520,1444844876,80740352,0,225455154,1444845263c-1724907520,1444844876,80674816,0,233846069,1444845263c-140509184,1444845083,80805888,0,-778029767,2129241129c-1724907520,1444844876,260964352,0,-2033175246,1444845263c-2071986176,1444845263,1469710336,16,1562389556,2129241129c-1138753536,1444844858,67698688,0,1560292400,2129241129c251658240,1444845263,66715648,0,1600141613,2129241129c-1138753536,1444844858,67305472,0,1566587185,2129241129c241172480,1444845263,258539520,0,1551906870,2129241129c-1724907520,1444844876,66715648,0,1595947061,2129241129c-1123024896,1444844858,67371008,0,1591753016,2129241129c-1123024896,1444844858,67436544,0,1814049844,2129241346c-1123024896,1444844858,67567616,0,1587558452,2129241129c-1123024896,1444844858,67633152,0,1809856560,2129241346c1983905792,1444845262,66977792,0,1583364149,2129241129c-1123024896,1444844858,67043328,0,1579167800,2129241129c-1123024896,1444844858,67108864,0,1574975033,2129241129c-1138753536,1444844858,67502080,0,1570781228,2129241129c-1138753536,1444844858,66912256,0,1556100406,2129241129c-1724907520,1444844876,66715648,0,1604335417,2129241129c-1123024896,1444844858,66519040,0,1528837429,2129241129c-1123024896,1444844858,67239936,0,1818245174,2129241346c-1067450368,1444844858,66519040,0,1606431020,2129241129c-1067450368,1444844858,66519040,0,1610625845,2129241129c-1067450368,1444844858,66519040,0,1547710773,2129241129c272629760,1444845263,66584576,0,1801468213,2129241346c-1724907520,1444844876,66584576,0,1805662513,2129241346c-1067450368,1444844858,66846720,0,1544564788,2129241129c290455552,1444845263,66650112,0,1541421367,2129241129c-1724907520,1444844876,66650112,0,1538274360,2129241129c308281344,1444845263,66453504,0,1535127596,2129241129c-1067450368,1444844858,66781184,0,1530934841,2129241129c272629760,1444845263,67174400,0,1795175221,2129241346c-1724907520,1444844876,67174400,0,1790980145,2129241346c-1138753536,1444844858,67764224,0,1975529784,2129241346c-1138753536,1444844858,71499776,0,-784322247,2129241129c1600126976,1444845249,257228800,0,467677233,1444845263c-1123024896,1444844858,81264640,0,463483436,1444845263c-1123024896,1444844858,81199104,0,471873585,1444845263c-1067450368,1444844858,81330176,0,1526740277,2129241129c324009984,1444845263,76939264,0,2129671731,1444845263c-1067450368,1444844858,6750208,1,2132816948,1444845263c-1123024896,1444844858,6750208,8519681,2137010482,1444845263c-1067450368,1444844858,6750208,65537,-780126156,2129241129c-1724907520,1444844876,262602752,0,-687851467,2129241121c-140509184,1444845083,261554176,0,-2059388616,1444845263c-1138753536,1444844858,8060928,0,460336176,1444845263c-1138753536,1444844858,257425408,16,-767543709,2129241129c-1067450368,1444844858,74186752,0,-769640649,2129241129c-1724907520,1444844876,74252288,0,2141204791,1444845263c-1123024896,1444844858,5963776,8650753,-735040457,2129241129c362807296,1444845263,66322432,0,-737136332,2129241129c-1123024896,1444844858,65732608,0,-732943306,2129241129c341835776,1444845263,65601536,0,354431542,1444845263c-1724907520,1444844876,65601536,0,1997550648,2129241346c412090368,1444845263,65863680,1,-740281547,2129241129c-1138753536,1444844858,66125824,0,424684592,1444845263c-1724907520,1444844876,65863680,0,-744476617,2129241129c-1123024896,1444844858,65994752,0,-747622100,2129241129c378535936,1444845263,66256896,0,-765447371,2129241129c412090368,1444845263,65798144,1,-750767819,2129241129c-1138753536,1444844858,66060288,0,427831340,1444845263c-1724907520,1444844876,65798144,0,-754962132,2129241129c-1123024896,1444844858,65929216,0,-758107084,2129241129c394264576,1444845263,65536000,0,-761253321,2129241129c-1067450368,1444844858,66191360,0,-763349708,2129241129c-1123024896,1444844858,65667072,0,-803196872,2129241129c251658240,1444845263,257622016,16,-799002061,2129241129c-1724907520,1444844876,257556480,16,-790611869,2129241129c-368050176,1444844853,257359872,16,-771738525,2129241129c-1138753536,1444844858,73990144,0,1995453488,2129241346c-1724907520,1444844876,74317824,0,1008755504,2129241109c-1138753536,1444844858,263258112,0,1012937776,2129241109c479199232,1444845263,262995968,0,1253060908,1444845263c-1138753536,1444844858,6488064,0,-2028981966,1444845263c-1138753536,1444844858,6750208,196608,847263286,2129241109c-1067450368,1444844858,263716864,0,843067443,2129241109c-1123024896,1444844858,263585792,0,809514040,2129241109c-1123024896,1444844858,263520256,0,686830646,1444845263c-1138753536,1444844858,263127040,0,691023971,1444845263c-1138753536,1444844858,263192576,0,801126707,2129241109c-1138753536,1444844858,262930432,0,796932148,2129241109c-1138753536,1444844858,262864896,0,805320236,2129241109c-1138753536,1444844858,262799360,0,838873388,2129241109c-1138753536,1444844858,263061504,0,834679852,2129241109c-1067450368,1444844858,263716864,0,830485552,2129241109c-1123024896,1444844858,263520256,0,826292528,2129241109c701497344,1444845263,263651328,0,822095921,2129241109c-1123024896,1444844858,263520256,0,817903920,2129241109c737148928,1444845263,263782400,0,813706297,2129241109c-1123024896,1444844858,263585792,0,753940019,1444845263c1138753536,1444844878,262733824,0,-2041562827,1444845263c-1067450368,1444844858,1469579264,0,-773837469,2129241129c-1138753536,1444844858,74121216,0,-2025837520,1444845263c-1067450368,1444844858,5832704,65536,-2022689999,1444845263c-1067450368,1444844858,5832704,1048576,-2018495693,1444845263c-1067450368,1444844858,5832704,131072,-2015348682,1444845263c-1067450368,1444844858,5832704,983040,2144350264,1444845263c-1123024896,1444844858,5963776,8716289,-786419408,2129241129c-1123024896,1444844858,75038720,0,1991258680,2129241346c-1138753536,1444844858,68681728,0,-819972558,2129241129c-1123024896,1444844858,69271552,0,-805295054,2129241129c-1123024896,1444844858,68747264,0,-815766736,2129241129c-1123024896,1444844858,69140480,0,-817875917,2129241129c-1123024896,1444844858,69206016,0,1988113964,2129241346c-1067450368,1444844858,68943872,0,-809487818,2129241129c-1123024896,1444844858,68812800,0,-813681103,2129241129c-1123024896,1444844858,68878336,0,-794806986,2129241129c-1123024896,1444844858,75104256,0,-775933908,2129241129c-1138753536,1444844858,74055680,0,476066864,1444845263c-1123024896,1444844858,81395712,0,-2037371855,1444845263c-2071986176,1444845263,1469644800,16,-2147469511,1444845263c1631584256,1444845263,6619136,1,-2132778190,1444845263c-1138753536,1444844858,6619136,65537,-2128594889,1444845263c-1138753536,1444844858,6619136,131072,1983918642,2129241346c-1067450368,1444844858,71303168,0,-824169417,2129241129c-1067450368,1444844858,71172096,0,-828361931,2129241129c-1067450368,1444844858,71237632,0,-832557012,2129241129c517996544,1444845263,70975488,0,-836749260,2129241129c528482304,1444845263,70909952,0,-840945053,2129241129c-1138753536,1444844858,71041024,0,1979725873,2129241346c-1138753536,1444844858,71106560,0,-845138388,2129241129c-1138753536,1444844858,70123520,0,-849333193,2129241129c-1138753536,1444844858,70778880,0,-2011154375,1444845263c-1138753536,1444844858,1469841408,0,-2008008400,1444845263c1452277760,1444845263,1469841408,65536,-878692560,2129241129c-1724907520,1444844876,71630848,0,591410485,1444845263c599785472,1444845263,262537216,0,-853529552,2129241129c-1138753536,1444844858,71368704,0,-857722570,2129241129c545259520,1444845263,70189056,0,440416309,1444845263c-1067450368,1444844858,262471680,0,1518352697,2129241129c563085312,1444845263,70844416,0,1514156088,2129241129c-1123024896,1444844858,70254592,0,1509960761,2129241129c-1123024896,1444844858,70451200,0,-861915092,2129241129c-1123024896,1444844858,70582272,0,-866111444,2129241129c-1123024896,1444844858,70713344,0,-870305693,2129241129c-1123024896,1444844858,70057984,0,-874501072,2129241129c-1123024896,1444844858,70647808,0,-2103430095,1444845263c-2095054848,1444845263,1468792832,0,1505768757,2129241129c-1123024896,1444844858,70320128,0,1501573942,2129241129c-1123024896,1444844858,70385664,0,1497380661,2129241129c580911104,1444845263,70516736,0,1493184556,2129241129c-1138753536,1444844858,71565312,0,-2135936974,1444845263c1631584256,1444845263,6619136,0,1522543668,2129241129c500170752,1444845263,76218368,0,1993354288,2129241346c-1724907520,1444844876,260898816,0,-2121257936,1444845263c-1123024896,1444844858,6029312,8585216,444610348,1444845263c447741952,1444845263,258605056,0,-2046805959,1444845263c447741952,1444845263,1469513728,16,437268786,1444845263c-1724907520,1444844876,260571136,16,434121776,1444845263c-1724907520,1444844876,260505600,16,749746231,1444845263c1138753536,1444844878,71434240,0,-2114963148,1444845263c-1067450368,1444844858,6684672,1,-2111820752,1444845263c-1123024896,1444844858,6684672,8519681,-2107625428,1444845263c-1067450368,1444844858,6684672,65537,430977331,1444845263c-1138753536,1444844858,76283904,0,-2055194315,1444845263c1608515584,1444844853,8192000,0,746597676,1444845263c-1067450368,1444844858,262668288,0,-782225364,2129241129c-1123024896,1444844858,258146304,0,926102573,825636146c824980025,942945332,808990004,875389753,808663091,943077172c875835692,892614708,741945400,842412338,741881910,892742704c741749557,808530737,962802231,876032310,808466480,808202284c908865580,959853875,808202809,926231907,959526452,741880886c959590706,858862642,824979504,925905203,741354546,1664101424c741354544,926299437,959655992,841757744,842609201,808661300c892152880,858862646,943208499,842084908,825504313,1664102451c926364973,859125303,824981047,942945332,876098868,892152883c960050993,875836726,875835692,892614708,741553208,925971757c892746041,824980532,942945332,876098868,925721395,943011380c842084662,842084908,959656505,741553207,959526454,741749553c741617969,842412338,741356855,892756784,741749557,926430516c824980021,892417337,875902521,842542132,808662840,741947444c808203829,892482659,808728633,908865580,909325621,875835692c808531508,741880880,825636145,909718067,824980534,942945332c825767220,741368624,741354544,892742704,741749557,942682679c1664103993,959853873,842543415,824980023,942945332,825767220c892415024,909522998,909719097,875835692,892614708,741355832c842412338,741881910,892756784,741749557,926430516,824980021c892417337,875902521,842542132,808662840,741947444,808204085c892482659,808728633,908865580,909325621,875835692,808531508c741880880,859256877,942880308,824981552,942945332,808990004c741368633,741354544,892742704,741749557,942498608,925906230c808464949,875835692,892614708,741945400,909522989,926102065c824981047,942945332,808990004,825371705,943075894,1664101432c859125046,892611638,842348344,892940588,909718833,741618741c892679224,808924976,942943285,845361196,909260337,808204344c876032556,959853111,824980017,942945332,876098868,808528946c909455673,909194807,875835692,892614708,1664234552,808597044c808990770,741354544,842412338,741881910,892742704,741749557c101791797,0,-2049966080,1444845263,-1138753536,1444844858c8192000,65536,2123366400,1444845263,1452277760,1444845263c6815744,131073,2113957714,1444845263,-1067450368,1444844858c6815744,65537,-2079317897,1444845263,-2071986176,1444845263c1469186048,16,2117100878,1444845263,1649410048,1444845263c6815744,1,-788516318,2129241129,251658240,1444845263c256901120,16,-2118107601,1444845263,-1123024896,1444844858c6029312,8650752,-792714691,2129241129,1600126976,1444845249c257490944,16,-1998539312,1444845263,-1724907520,1444844876c7471104,131073,-2004843823,1444845263,-1724907520,1444844876c7471104,65537,-2001698607,1444845263,-1724907520,1444844876c7471104,1,-2124361600,1444845263,-1138753536,1444844858c6619136,196608,-777989956,2129241129,-1724907520,1444844876c260964352,0,-2033135435,1444845263,-2071986176,1444845263c1469710336,16,-784326475,2129241129,1600126976,1444845249c257228800,0,2129711536,1444845263,-1067450368,1444844858c6750208,1,2132857011,1444845263,-1123024896,1444844858c6750208,8519681,2137045200,1444845263,-1067450368,1444844858c6750208,65537,-780095280,2129241129,-1724907520,1444844876c262602752,0,-687816752,2129241121,-140509184,1444845083c261554176,0,-2059349584,1444845263,-1138753536,1444844858c8060928,0,260100285,1444845495,-1138753536,1444844858c257425408,16,-767503947,2129241129,-1067450368,1444844858c74186752,0,-769608240,2129241129,-1724907520,1444844876c74252288,0,2141245575,1444845263,-1123024896,1444844858c5963776,8650753,-803200965,2129241129,251658240,1444845263c257622016,16,-799006539,2129241129,-1724907520,1444844876c257556480,16,-790573024,2129241129,-368050176,1444844853c257359872,16,-771715375,2129241129,-1138753536,1444844858c73990144,0,1995467885,2129241346,-1724907520,1444844876c74317824,0,1253096912,1444845263,-1138753536,1444844858c6488064,0,-2028941123,1444845263,-1138753536,1444844858c6750208,196608,-2041542191,1444845263,-1067450368,1444844858c1469579264,0,-773801776,2129241129,-1138753536,1444844858c74121216,0,-2025795151,1444845263,-1067450368,1444844858c5832704,65536,-2022654256,1444845263,-1067450368,1444844858c5832704,1048576,-2018455153,1444845263,-1067450368,1444844858c5832704,131072,-2015326255,1444845263,-1067450368,1444844858c5832704,983040,2144371665,1444845263,-1123024896,1444844858c5963776,8716289,-786384432,2129241129,-1123024896,1444844858c75038720,0,-794774064,2129241129,-1123024896,1444844858c75104256,0,-775900976,2129241129,-1138753536,1444844858c74055680,0,-2037334832,1444845263,-2071986176,1444845263c1469644800,16,-2147434800,1444845263,1631584256,1444845263c6619136,1,-2132750146,1444845263,-1138753536,1444844858c6619136,65537,-2128597838,1444845263,-1138753536,1444844858c6619136,131072,-2011115232,1444845263,-1138753536,1444844858c1469841408,0,-2007976496,1444845263,1452277760,1444845263c1469841408,65536,1368407072,1444845495,-1067450368,1444844858c262471680,0,-2103443456,1444845263,-2095054848,1444845263c1468792832,0,-2135933890,1444845263,1631584256,1444845263c6619136,0,1993355042,2129241346,-1724907520,1444844876c260898816,0,-2121243538,1444845263,-1123024896,1444844858c6029312,8585216,1129335924,1444845495,447741952,1444845263c258605056,0,-2046811587,1444845263,447741952,1444845263c1469513728,16,1742741619,1444845495,-1724907520,1444844876c260571136,16,-1587515807,1444845494,-1724907520,1444844876c260505600,16,-2114949777,1444845263,-1067450368,1444844858c6684672,1,-2111807123,1444845263,-1123024896,1444844858c6684672,8519681,-2107607236,1444845263,-1067450368,1444844858c6684672,65537,1090539634,1444845495,-1138753536,1444844858c76283904,0,-2055178436,1444845263,1608515584,1444844853c8192000,0,-782229385,2129241129,-1123024896,1444844858c258146304,0,544695630,1634561874,1998594670,1849780282c574450035,1701669204,1699618931,1867653239,57762157,0c538968064,2129240287,538968064,2129240287,185296486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925966909,2000436770,1769159280,1701605485,544436048,807550328c1031348258,790769698,1886862398,1936683066,1869182057,1914718318c1952541797,1181054569,1030582130,1734438946,1010704997,1882878071c1716482927,1952805734,909391422,1009791796,980449071,1332965232c1702061670,792477300,1882878071,1953067887,1215197033,1886862398c1936683066,1869182057,1914721902,1952541797,1181054569,1030582130c1734438946,1010704997,1882878071,1716482927,1952805734,808793150c1009792312,980449071,1332965232,1702061670,792477300,1882878071c1953067887,1450078057,1886862398,1954047290,544501349,574453859c808792886,2036539426,859185725,790769717,1886862398,1717986618c1165255525,1852142712,1030496372,539111458,807550324,1030889506c892548642,1029840930,790769698,1886862398,1634891578,1970361200c543519329,1885434487,1954047316,1868702269,1767073908,577987940c2000436783,1868839536,544362595,574448745,539113009,1701667182c-1815076291,-2083421999,-1076838448,874557648,1010704953,980449071c1348693860,1631338098,1634887482,1667852400,1819113504,1631220590c1952981565,792359028,1751348015,1935764837,1701867310,1819113582c1836216166,779318369,795308655,2002874980,1835495017,808595308c1831810608,577661281,979450942,1885434471,1147365736,543257697c1030320757,1953785890,791624304,1701340019,779313517,1919117677c1718580079,1868770932,1718562669,1701013862,1919907631,808595300c1999581233,1885631087,1701015410,1852404595,1869760359,1042444405c1735423804,1885828922,1886862398,1315125863,1886537590,1917874259c2000436783,1731880816,1884516466,1010725456,1719155297,1010724210c1718565473,1031282790,539111458,807550329,1010708258,2019900001c2019762292,875962941,539111480,574454115,808989750,1010708258c1751333473,543581775,807550328,1031348258,790769698,2129240126c57671680,0,23068672,0,1918369792,2129241306c0,0,0,0,0,0c0,0,0,0,0,0c-40894464,1444845819,-1322254336,1444845820,0,0c0,0,0,0,0,-793772032c53437,0,0,0,0,0c0,0,0,0,0,0c0,0,0,0,0,0c0,0,0,0,0,0c0,0,0,0,0,0c0,0,0,0,0,0c-1058013184,2129236492,-1400897536,1444844878,0,0c0,0,0,0,0,0c0,0,0,0,0,589824c118915,0,-1179648000,1444845285,0,0c154206208,0,-262144000,2129241286,1874853888,1444845843c1875378176,1444845843,1875378176,1444845843,267386880,1444845164c266338304,1444845164,0,2129199104,1530920960,1444845818c1531445248,1444845818,1531445248,1444845818,-65536,32767c-65536,32767,0,0,0,0c-65536,32767,-65536,32767,0,0c0,0,1533029426,1444845818,1533542400,1444845818c1533542400,1444845818,-914358272,1444845162,-1226833920,2129240626c2084569088,1444845820,-349700096,2129241286,-122683392,1444845811c0,0,11364,2129241109,47185920,38202c264372224,0,490745907,1444845819,0,0c0,0,0,0,0,0c0,0,0,0,-914358272,1444845162c0,0,533725184,1444845164,0,0c1772617728,2129241306,0,0,0,0c1775763456,2129241306,0,0,0,0c1535115264,1444845818,0,0,0,0c673185792,1444845818,-267911168,2129241286,0,0c2111307776,1444845820,0,0,0,0c0,0,-2147418112,-1,-2147352577,-1c1705050111,2129241301,0,0,-1932984320,2129241133c65536,0,1744844343,2129240955,2112356352,1444845820c3276800,0,973078528,2129241109,0,0c0,0,0,0,-1138753536,1444844858c6619136,196608,-2046806473,1444845263,131072,1444806656c3276800,0,0,16881359,-65536,6619135c100,0,1310720,1444806656,0,0c33030144,1444845843,0,0,0,0c0,0,0,0,1782054912,2129241389c2097152,140050432,67043586,1444845263,0,0c-1746927616,1444845077,-1747976192,1444845077,0,1444807679c6488064,0,-2028980943,1444845263,-1138753536,1444844858c6750208,196608,-2041564109,1444845263,-1067450368,1444844858c1469579264,0,-2025836491,1444845263,-1067450368,1444844858c5832704,65536,-2022691789,1444845263,-1067450368,1444844858c5832704,1048576,-2018494415,1444845263,-1067450368,1444844858c5832704,131072,-2015348687,1444845263,-1067450368,1444844858c5832704,983040,2144350772,1444845263,-1123024896,1444844858c5963776,8716289,-2037370829,1444845263,-2071986176,1444845263c1469644800,16,-2147469258,1444845263,1631584256,1444845263c6619136,1,-2132790996,1444845263,-1138753536,1444844858c6619136,65537,-2128596680,1444845263,-1138753536,1444844858c6619136,131072,-2011154632,1444845263,-1138753536,1444844858c1469841408,0,-2008009936,1444845263,1452277760,1444845263c1469841408,65536,-2103430868,1444845263,-2095054848,1444845263c1468792832,0,-2135936459,1444845263,1631584256,1444845263c6619136,0,-2121255625,1444845263,-1123024896,1444844858c6029312,8585216,-2046809032,1444845263,447741952,1444845263c1469513728,16,-2114965449,1444845263,-1067450368,1444844858c6684672,1,-2111817415,1444845263,-1123024896,1444844858c6684672,8519681,-2107623887,1444845263,-1067450368,1444844858c0,65537,-2055195599,1444845263,1608515584,1444844853c8192000,0,101724210,0,202375168,0c-2049966080,1444845263,-1138753536,1444844858,8192000,65536c2123366400,1444845263,1452277760,1444845263,6815744,131073c2113942828,1444845263,-1067450368,1444844858,6815744,65537c-2079311559,1444845263,-2071986176,1444845263,1469186048,16c2117089589,1444845263,1649410048,1444845263,6815744,1c-788515787,2129241129,251658240,1444845263,256901120,16c-2118109908,1444845263,-1123024896,1444844858,6029312,8650752c-792709063,2129241129,1600126976,1444845249,257490944,16c-1998571983,1444845263,-1724907520,1444844876,7471104,131073c-2004862666,1444845263,-1724907520,1444844876,7471104,65537c-2001718218,1444845263,-1724907520,1444844876,7471104,1c665859889,1444845263,-1138753536,1444844858,264699904,0c634403126,1444845263,-1123024896,1444844858,266076160,0c637547318,1444845263,-1138753536,1444844858,266076160,0c929052983,2129241109,-1067450368,1444844858,265945088,0c972042296,2129241109,-1123024896,1444844858,263979008,0c956314169,2129241109,-1067450368,1444844858,263979008,0c952120631,2129241109,-1067450368,1444844858,263979008,0c964704044,2129241109,-1073741824,1444844858,0,0c14129,0,0,38202,263979008,0c658519864,1444845263,-1138753536,1444844858,264503296,0c935343416,2129241109,-1138753536,1444844858,264372224,0c676344108,1444845263,-1067450368,1444844858,265617408,0c939537209,2129241109,0,1444844858,0,0c0,0,0,0,0,0c0,0,-2147418112,-1,-2147352577,-1c16777215,0,0,0,983040,0c1218458924,2129241311,0,0,-1996488704,2129241109c262144,0,1943011328,2129240630,2084569088,1444845820c0,0,-1073741824,1444844858,0,0c0,2129199104,1704984576,2129241301,0,0c-1993867264,2129241109,65536,0,-772800512,2129240627c2084569088,1444845820,6553600,0,251658240,0c-52429,-1,-1727987713,1,1704984576,2129241301c0,0,-1990721536,2129241109,65536,0c-994037460,2129240627,2084569088,1444845820,13107200,0c855638016,2129241109,0,0,0,0c0,0,0,0,0,0c0,0,0,0,0,0c0,0,0,0,-868220928,2129240632c1886388224,1444845817,974127104,2129240633,1886388224,1444845817c-778043392,2129240632,1886388224,1444845817,-1498415104,2129240634c1886388224,1444845817,0,0,0,0c0,0,0,0,0,0c0,0,1523187712,1444844800,264765440,0c37828913,0,1782054912,2129241389,0,0c1237319680,2129241311,-914358272,1444845162,0,0c-2051538944,1444845820,2084831232,2129241109,65536,570425344c78893,980885505,26982,0,0,0c0,0,0,0,0,0c0,0,0,0,0,0c0,0,0,0,0,0c-1048576,1444845163,0,0,0,0c0,0,0,0,0,0c0,0,0,0,0,0c0,0,0,0,0,0c0,0,0,0,0,0c0,0,0,0,0,0c0,0,0,0,0,0c0,0,0,0,0,0c0,0,0,0,0,0c0,0,0,0,0,0c0,0,0,0,0,0c0,0,0,0,0,0c0,0,0,0,0,0c0,0,0,0,0,0c0,0,0,0,0,0c-349700096,2129241286,39845888,1444845815,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товарище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2. Публичное обещание награды. Публичный конкурс. Проведение игр и пари </w:t>
      </w:r>
    </w:p>
    <w:p>
      <w:pPr>
        <w:pStyle w:val="Normal"/>
        <w:ind w:right="-4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обязательства из публичного обещания награды. Стороны в обязательстве, их права и обязанности. Исполнение обязательства из публичного обещания награды. Понятие обязательства из публичного конкурса. Виды публичного конкурса. Исполнение обязательства из публичного конкурса. Отмена или изменение условий публичного конкурса. </w:t>
      </w:r>
      <w:r>
        <mc:AlternateContent>
          <mc:Choice Requires="wpg">
            <w:drawing>
              <wp:anchor behindDoc="0" distT="0" distB="0" distL="114935" distR="114935" simplePos="0" locked="0" layoutInCell="0" allowOverlap="1" relativeHeight="18">
                <wp:simplePos x="0" y="0"/>
                <wp:positionH relativeFrom="page">
                  <wp:posOffset>646430</wp:posOffset>
                </wp:positionH>
                <wp:positionV relativeFrom="page">
                  <wp:posOffset>450850</wp:posOffset>
                </wp:positionV>
                <wp:extent cx="6350" cy="6350"/>
                <wp:effectExtent l="0" t="0" r="635" b="0"/>
                <wp:wrapSquare wrapText="bothSides"/>
                <wp:docPr id="17" name="Группа 5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1" style="position:absolute;margin-left:50.9pt;margin-top:35.5pt;width:0.5pt;height:0.5pt" coordorigin="1018,710" coordsize="10,10">
                <v:rect id="shape_0" ID="Shape 279307" coordsize="9144,9144" path="l0,0l9144,0c9144,9144,0,9144,0,0c0,0,3211264,0,875560960,1444845820c1197473792,1444845818,-746586112,2129239743,393216,1444806656c3145728,0,2162688,0,757071872,1444845818c769654784,1444845818,7274496,5439597,2162792,0c1181220864,2129241311,-1495269376,1444845819,-1385168896,1444845818c9502720,0,-147849216,1444845814,-147324928,1444845814c-147324928,1444845814,-145752064,1444845814,-145227776,1444845814c-145227776,1444845814,-990904320,1444845819,16711680,0c0,0,0,0,0,0c0,0,0,0,0,0c0,0,0,0,-2088370176,1444845818c6356992,0,-590872576,2129241300,65536,0c0,0,0,0,-584056832,2129241300c-580386816,2129241300,892338176,1444845820,1247805440,1444845820c1294991360,1444845820,-746586112,2129239743,6619136,0c8454144,0,-2094006272,1444845818,-864026624,2129241299c0,0,0,0,0,0c1310720,0,0,0,0,0c39321600,1444845811,0,-65536,98303,544669696c28498,0,0,0,0,0c8388608,0,12648448,0,78643200,2129241311c888143872,1444845811,-2147483648,-1261400111,-1160724784,-793260000c-793063248,-779169349,-793390969,-776417091,-1261428593,-1278165296c-1294942512,-2133737776,539930832,980889404,792477300,1047673463c-788475872,-793390976,53428,0,0,0c487587840,2129240287,-1311768576,-1110395440,-1093616176,-2100198959c-803161904,-796864065,-793456450,-793325392,-1227874128,-1143949104c-2049864751,-792735712,-805252930,-796274251,53429,783876096c15744032,0,37814272,0,1782054912,2129241389c0,0,1237319680,2129241311,-914358272,1444845162c0,0,64487424,1444845811,2084831232,2129241109c65536,1946157056,90721,1949988609,25185,0c0,0,0,0,0,0c0,0,0,0,0,0c0,0,0,0,0,0c0,0,-1048576,1444845163,0,0c0,0,0,0,0,0c0,0,0,0,0,0c0,0,0,0,0,0c0,0,0,0,0,0c0,0,0,0,0,0c0,0,0,0,0,0c0,0,0,0,0,0c0,0,0,0,0,0c0,0,0,0,0,0c0,0,0,0,0,0c0,0,0,0,0,0c0,0,0,0,0,0c0,0,0,0,0,0c0,0,0,0,0,0c0,0,-349700096,2129241286,1465909248,1444845820c0,0,15460,1917874746,1996504126,2118021690c0,0,37814272,0,1782054912,2129241389c0,0,1237319680,2129241311,-914358272,1444845162c0,0,102236160,1444845811,2084831232,2129241109c65536,788529152,80958,1935827201,15422,0c0,0,0,0,0,0c0,0,0,0,0,0c0,0,0,0,0,0c0,0,-1048576,1444845163,0,0c0,0,0,0,0,0c0,0,0,0,0,0c0,0,0,0,0,0c0,0,0,0,0,0c0,0,0,0,0,0c0,0,0,0,0,0c0,0,0,0,0,0c0,0,0,0,0,0c0,0,0,0,0,0c0,0,0,0,0,0c0,0,0,0,0,0c0,0,0,0,0,0c0,0,0,0,0,0c0,0,0,0,0,0c0,0,-349700096,2129241286,857735168,1444845820c0,0,21348,792477231,1342192247,792477298c14967,0,2162688,0,-1938292736,2129239740c65536,0,0,0,2162688,0c530644992,1444845818,0,0,0,0c8454144,0,1558183936,1444845818,-864026624,2129241299c0,0,0,0,0,0c1310720,0,0,0,0,0c139984896,1444845811,0,-65536,98303,1444806656c0,0,0,0,0,0c8388608,0,2162688,0,530644992,1444845818c0,0,6291456,0,44105728,0c2027945984,1444673819,779550720,158162671,67527,1c12648448,0,-239075328,1444845810,482344960,2129240287c0,0,0,262144,65538,1c9502720,0,-239075328,1444845810,482344960,2129240287c152043520,1444845811,0,2162688,65537,1c6356992,0,-239075328,1444845810,482344960,2129240287c0,0,0,327680,65536,1c3211264,0,-239075328,1444845810,482344960,2129240287c0,0,0,327680,402653185,0c3145728,0,-2078277632,1444673818,0,0c0,0,0,196608,405798914,0c3145728,0,-1892679680,352745,380633088,1444845811c-387973120,1444845810,0,2228224,65537,1c18939904,0,-261095424,1444845810,482344960,2129240287c0,0,0,131072,65536,1c15794176,0,-239075328,1444845810,482344960,2129240287c0,0,0,131072,65537,1c12648448,0,-239075328,1444845810,482344960,2129240287c0,0,0,131072,65538,1c9502720,0,-239075328,1444845810,482344960,2129240287c177209344,1444845811,0,2293760,65538,1c6356992,0,-239075328,1444845810,482344960,2129240287c0,0,0,196608,65536,1c3211264,0,-239075328,1444845810,482344960,2129240287c0,0,0,196608,427819009,0c4194304,0,1694498816,1444673819,212860928,1444845843c0,0,-364904448,1444845810,338821120,5709c876609536,1444845811,46137344,0,2162688,0c399572992,1444845811,0,0,2097152,0c2162688,0,399572992,1444845811,0,0c2097152,0,3211264,0,-776994816,1444845816c-187695104,1444845272,-1715470336,1444845814,-1716518912,1444845814c-187695104,1444845272,4259840,0,65536,1245184c4325376,6488161,4653163,6357106,6815856,6488169c7274572,6357091,6881396,7209071,0,0c4259840,0,65536,1310720,4325376,7602287c7274612,4325485,7471215,6619236,4456562,7536745c6357108,6488174,101,0,4259840,0c65536,1245184,5373952,6750313,7602280,7274562c6553714,7471205,6881348,7602291,7209057,6619235c4194304,0,4259840,0,65536,786432c5111808,7143541,6619234,4587634,7471215,6357101c116,2129239743,1170210816,1444845216,4194304,0c3211264,0,65536,589824,4325376,6488161c4391019,7077999,7471215,574423040,1936482662,1043276389c4259840,0,65536,655360,4980736,6684773c4325492,7471215,6619236,114,1441792,2129239743c318767104,1444845207,4194304,0,16842752,0c65536,14876672,1983643648,1634235194,2037671280,1763730800c1596079460,808464504,829710128,539113776,1919905635,2053731172c841104741,808465969,909193772,539111472,1886599791,824327540c539113776,1752457584,745349693,909193836,1814835248,808857906c825371696,1815097398,909193772,1702375472,1983659554,1920234298c543517551,1852403562,1819898995,1830960485,1919251561,1010708258c1634744950,1730177140,1768186226,1937010277,1701863784,574450543c1864376948,1852793658,1952671086,1701869940,1701978685,539128931c1954047348,1920495458,1031037797,808202274,909193772,841756720c808465969,1010708258,1933211183,1701863784,1701869940,62c1349648384,15986,2162688,0,-1938292736,2129239740c65536,0,0,0,3211264,0c-1938292736,2129239740,65536,1444806656,0,0c808452096,808464432,3157794,0,2162688,0c-1938292736,2129239740,65536,0,0,0c2162688,0,1979777024,1444845811,0,0c0,0,2162688,0,-1938292736,2129239740c65536,0,0,0,2162688,0c1979777024,1444845811,0,0,0,0c3211264,0,1044381696,1444845811,849346560,1444845811c2031616,311820288,1649803264,20078,3145728,0c7405568,0,65536,2621440,6488064,7143535c7536686,7209077,7536686,6357108,3014770,7471204c7798881,7209065,3014759,6815827,7340129,3342437c5439556,6815856,7471205,5177445,6946914,6488165c116,980889404,9453172,0,3211264,0c65536,720896,5505024,7864421,5439604,6488165c6881396,7209071,1310720000,1377859429,3239279,0c65536,720896,4784128,5242995,7274610,6619252c7602275,6553701,574423040,1701669204,3219571,0c65536,524288,4390912,7077989,5111916,7143521c101,980892734,1010708322,794966647,3226686,0c65536,655360,5636096,7471205,5177460,6881394c7209061,116,1043276344,1933211452,4277114,0c65536,720896,5701632,6881394,6881396,6750318c7274573,6619236,249561088,5709,66060288,1444845843c4194304,0,4259840,0,65536,983040c4325376,6488161,5505131,6357106,7536750,6357104c6619250,7602286,339738624,1444845811,1664745472,1411530099c4287849,0,65536,1179648,4980736,6684773c4325492,7471215,6619236,4456562,7536745,6357108c6488174,101,2003107840,1836012064,3239521,0c65536,786432,4325376,7602287,7274612,4325485c7471215,6619236,114,2000436783,3239482,0c65536,917504,4325376,7471215,6619236,4456562c7536745,6357108,6488174,101,2162688,0c399572992,1444845811,0,0,0,0c2162688,0,-1938292736,2129239740,65536,0c0,0,2162688,0,-1938292736,2129239740c65536,0,0,0,2162688,0c1979777024,1444845811,0,0,543490048,1635138167c2178412,0,1979777024,1444845811,0,0c0,0,3211264,0,-1504706560,1444845843c1723858944,1444845811,720896,1818835575,-569283466,20898c3145728,0,2162688,0,1979777024,1444845811c0,0,4063232,0,2162688,0c-1938292736,2129239740,65536,0,0,0c4259840,0,687865856,1444845842,-481296384,1444845811c2228224,0,255524864,8063,192479232,2129204813c-1214251008,1444845843,4194304,0,2162688,0c-1938292736,2129239740,65536,0,0,0c6356992,0,65536,2031616,6488064,7143535c7536686,7209077,7536686,6357108,3014770,7471204c7798881,7209065,3014759,7471175,7667823,5439600c6357096,6619248,1030488064,790769698,980892734,1231910254c3219556,0,1050673152,1444845811,-166199296,2129236309c1785724928,2129236295,0,0,519569408,-23664c2228223,0,65536,327680,1919287296,6647137c0,0,2162688,0,-630128640,1444845505c1979777024,1444845811,3145728,0,3211264,0c-976224256,1444845809,-1579155456,1444845263,200278016,1444845814c199229440,1444845814,-1579155456,1444845263,2162688,0c1979777024,1444845811,0,0,0,0c2162688,0,-1938292736,2129239740,65536,0c0,0,3211264,0,65536,458752c5373952,7798895,7340115,7209057,1310851072,1634562671c1043276396,1849325372,4287861,0,65536,1179648c4390912,7077989,4784236,7602286,7471205,7340143c7471175,6422625,6357058,103,1650553914,2000436851c3241018,0,65536,655360,5242880,7471201c7209061,5505140,7864421,116,1818326586,1769087549c3237991,0,65536,786432,5439488,6357108c7602290,6619218,7077988,7209065,101,1650553914c3227251,0,65536,655360,4521984,6553710c6619218,7077988,7209065,101,1769097071,980885604c2187638,0,-1938292736,2129239740,65536,0c0,0,2162688,0,399572992,1444845811c0,0,2097152,0,2162688,0c1979777024,1444845811,0,0,1661468672,2129241288c2162688,0,-1938292736,2129239740,65536,0c0,0,4259840,0,837812224,1444845811c-475004928,1444845811,13369344,0,1446445056,3712c251592704,7214669,828375040,1444845811,4194304,0c2162688,0,-1938292736,2129239740,65536,0c0,0,2162688,0,399572992,1444845811c0,0,0,0,2162688,0c-1938292736,2129239740,65536,0,0,0c2162688,0,399572992,1444845811,0,0c2097152,0,3211264,0,810549248,1444845815c-182452224,1444845272,833617920,1444845815,832569344,1444845815c-182452224,1444845272,2162688,0,399572992,1444845811c0,0,0,0,2162688,0c-1938292736,2129239740,65536,0,0,0c2162688,0,1979777024,1444845811,0,0c1701969920,0,2162688,0,-1938292736,2129239740c65536,0,0,0,7405568,0c65536,2621440,6488064,7143535,7536686,7209077c7536686,6357108,3014770,7471204,7798881,7209065c3014759,7077955,7536751,6553701,7471174,6619237c6357064,6553710,6815827,7340129,101,1043276398c1647998780,15919,2165002,0,-1938292736,2129239740c65536,0,0,0,2162688,0c-1938292736,2129239740,65536,0,0,0c2162688,0,-1938292736,2129239740,65536,0c0,0,2162688,0,-1938292736,2129239740c65536,0,0,0,2162688,0c-1938292736,2129239740,65536,0,0,0c31522816,0,65536,29884416,1983643648,1634235194c2037671280,1763730800,1596079460,808464504,880041776,1663050292c1685221231,1702521203,825369149,741355574,808857906,1864376880c1953526586,875831869,1684086818,757218666,808989240,859058732c757870640,808466481,892351532,1881154096,1030255713,1814850850c808857906,845950000,808465969,909193772,745287728,808857906c1936619568,826305893,1080850476,825371697,1848651830,1080911206c1815101489,843068224,577070702,980827198,1869771891,1780508011c1936615791,1701607796,1768759869,577922420,1983659567,1919903290c1634497901,1983659635,1696622138,574451313,543973750,790770467c980827198,1902452838,1981955438,589327457,1043276338,1715107388c1852925216,1635131965,824385644,1010708258,543570550,1030648165c1818326562,573580064,792477231,1868970614,1819635058,1010725729c1634744950,1730177140,1768186226,1937010277,1701863784,574450543c1864376948,1852793658,1952671086,1701869940,1701978685,539128931c1954047348,1920495458,1031037797,808202274,909193772,841756720c808465969,1010708258,1634220662,1701602414,1983659635,1881172026c1953067887,1030647657,741425186,790769728,980827198,1869619304c1769236851,574451311,1076638528,1043276338,980823868,1684955496c1047749996,980823868,1885431923,1887007845,1040203365,1949988655c3211326,0,380633088,1444845811,-1987051520,1444845273c-363855872,1444845810,-364904448,1444845810,-1987051520,1444845273c2162688,0,-1938292736,2129239740,65536,0c0,0,5308416,0,65536,1966080c6488064,7143535,7536686,7209077,7536686,6357108c3014770,7471204,7798881,7209065,3014759,6881356c6619246,6815827,7340129,101,2162688,0c-1938292736,2129239740,65536,0,0,0c2162688,0,-1938292736,2129239740,65536,0c0,0,2162688,0,399572992,1444845811c0,0,0,0,2162688,0c66125824,1444845843,0,0,2097152,0c2162688,0,1702952960,1444845811,0,0c2097152,0,2162688,0,-1938292736,2129239740c65536,0,0,0,2162688,0c-1938292736,2129239740,65536,0,0,0c2162688,0,-1938292736,2129239740,65536,0c0,0,2162688,0,-1938292736,2129239740c65536,0,0,0,2162688,0c-1938292736,2129239740,65536,0,0,0c2162688,0,-1938292736,2129239740,65536,0c0,0,3211264,0,1262485504,1444845810c486014976,1444845266,170917888,1444845814,169869312,1444845814c486014976,1444845266,2162688,0,399572992,1444845811c0,0,2097152,0,22085632,0c65536,20512768,1983643648,1634235194,2037671280,1763730800c1596079460,808464504,880041776,1868767266,1935962735,1030060649c909193762,841756720,808465969,980361250,1031041139,539112482c1752457584,745349693,808988721,808545328,741355576,909193836c824979504,808466480,942682476,841756720,808465969,1042441592c1933211196,1802465908,1869226085,1953721961,1030057081,1953066274c790786661,980827198,1836216166,1935764597,980827198,1902452838c1881292142,543453042,1952737655,540221544,1043276340,1715107388c1852925216,1919951421,1746953327,1751607653,540221556,1043276340c980823868,1836216166,1935764597,980827198,1752457584,1634887456c1852139876,1634235252,1802462576,578036285,1664773920,1701736047c2037675107,574449008,1952671090,1702109218,1868723320,1667592824c891436404,741355572,808465461,741359660,790769984,1982807102c1634235194,2037671280,4089200,1916419700,3240528,0c-244318208,1444845810,243269632,1444845842,1572864,4456562c-2111700887,2011,6684672,102,38862848,0c65536,36896768,1983643648,1634235194,2037671280,1763730800c1596079460,808464504,829710128,1663050291,1685221231,1702521203c825369149,741355574,808857906,1864376880,1953526586,858858045c1684086818,824327530,808466480,942682412,539111472,1752457584c812458557,1080833344,1815429171,1814836032,808857906,808528944c1815097400,841757504,808465969,1077100652,1076915254,577075254c980827198,1869771891,1780508011,1936615791,1701607796,1768759869c577922420,1983659567,1919903290,1634497901,1983659635,1696622138c574451313,543973750,808857906,1043276336,1715107388,1852925216c1635131965,824385644,1010708258,543570550,1030648165,1818326562c573580064,1983659567,1696622138,574451313,544044403,1952737655c540024936,790770240,980827198,1902452838,1881292142,543453042c826286129,790770208,980827198,1902452838,1931623790,824208757c808466480,1075851296,1043276340,1715107388,1852925216,1970479677c808525933,540028984,807416896,1010708258,543570550,1030648165c1869770786,893395044,540164128,808988721,1043276336,1715107388c1852925216,1970479677,859840621,540491808,1043276336,980823868c1836216166,1935764597,980827198,1752457584,1634887456,1852139876c1634235252,1802462576,578036285,1664773920,1701736047,2037675107c574449008,1952671090,1702109218,1868723320,1667592824,807550324c741687340,1076639808,1043276342,1748661820,1818521185,1010725733c543701622,1769172848,1852795252,741351997,790771008,980827198c1869619304,1769236851,574451311,808203072,1010708258,1748661807c1818521185,1010725733,1933211183,1701863784,1701869940,1010499646c1949988655,2129240126,56688640,0,-998113280,1444673816c779550720,158162671,980879303,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853045367,1867804769c1684632135,1983543072,574450785,1936482662,1043276389,1782216508c980885603,1030513014,1852138274,577922420,2000436783,1953853242c1701734764,543979084,1635138167,924990828,1010708258,1349663351c2000436850,1866887738,544437358,1935751799,1030318435,1835619362c1310749541,1377859429,1851878767,980885538,1936605544,1411530089c1936026985,2003127840,1836012064,539127393,1634024055,1933669491c574447977,1701669204,1699618931,1867653239,577659245,1664775968c1411530099,1936026985,2003127840,1836012064,790785633,980892734c1010708322,794966647,980892734,1869377379,980885618,1030513014c808464418,573583408,2000436783,544895802,1635138167,841104748c1043276344,1933211452,544424826,1635138167,841104748,1043276344c1748662076,1818781545,1952999273,1983543072,574450785,1819043193c790787951,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47998780,2000436783,1819239226,1998615151,1818326586c808460861,808464432,1010708258,2054371959,1983543072,574450785c790771762,980892734,1933802099,1983543072,574450785,790771762c980892734,1751607656,1751607660,980885620,1030513014,1818589474c578252652,2000436783,1851878458,980885607,1768188258,1918968381c574706477,792477231,1349663351,792477298,1047673463,0c0,0,56688640,0,65536,54460416c1983643648,1634235194,2037671280,1763730800,1596079460,808464504c930373424,1663050297,1685221231,1702521203,825369149,741355574c808857906,1864376880,1953526586,959914557,1684086818,824327530c892547124,808727852,875899952,892088368,573583412,1952542752c1830960488,858865712,808534124,1815294272,1076900160,960523317c829175104,808466480,826305580,1815429170,1076965696,826305589c858865713,909193836,826290224,825388083,741355574,808857906c841772080,808465969,1042441592,1933211196,1802465908,1869226085c1953721961,1030057081,1953066274,790786661,980827198,1836216166c1935764597,980827198,1902452838,1981955438,824208481,808466480c1010708258,543570550,1030648165,1818326562,573711136,1983659567c1696622138,574451313,1685025392,540098592,573644850,1983659567c1696622138,574451313,543973750,790770467,980827198,1902452838c1981955438,840985697,808465969,1010708258,543570550,1030648165c1818326562,573645600,1983659567,1696622138,574451313,544044403c808857906,540024880,790771008,980827198,1902452838,1981955438c589327457,1043276336,1715107388,1852925216,1919951421,824206447c540229664,1043276338,1715107388,1852925216,1970479677,808525933c540028984,826286128,1010708258,543570550,1030648165,1836413730c942682400,807415856,574111776,1983659567,1696622138,574451313c544044403,808988721,943726640,790769696,980827198,1902452838c1931623790,824208757,808466480,540098592,1043276336,1715107388c1852925216,1970479677,1701322861,1952999273,1075851296,1043276343c1715107388,1852925216,1970479677,826286189,1701322803,1952999273c790769696,980827198,1902452838,1881292142,543453042,826286129c573710388,792477231,1868970614,1819635058,1010725729,1634744950c1730177140,1768186226,1937010277,1701863784,574450543,1864376948c1852793658,1952671086,1701869940,1701978685,539128931,1954047348c1920495458,1031037797,1076637730,841757489,808465969,909193772c790769712,980827198,1684955496,1047749996,1748661820,1936683040c1869182057,1075985774,1076637745,1043276341,1748661820,1936683040c1869182057,1075985774,573582393,1983659567,1881172026,1953067887c1030647657,909193762,1076637744,1043276341,1748661820,1936683040c1869182057,807550318,858865708,1010708258,1748661807,1818521185c1010725733,1933211183,1701863784,1701869940,1010696254,1916434223c1999584318,4091962,2162688,0,399572992,1444845811c0,0,544407552,1935751799,8481123,0c-761266176,1444845812,-864026624,2129241299,0,0c0,0,0,0,1310720,0c0,0,0,0,660078592,1444845811c0,-65536,98303,1444806656,0,0c0,0,0,0,8388608,0c2162688,0,-1938292736,2129239740,65536,0c0,0,4259840,0,65536,327680c217055232,1444845814,0,0,0,0c65536,2129199104,222298112,1444845814,221249536,1444845814c2162688,0,-1938292736,2129239740,65536,0c0,0,2162688,0,1979777024,1444845811c0,0,0,0,2162688,0c-1938292736,2129239740,65536,0,0,0c2162688,0,1979777024,1444845811,0,0c2097152,0,7405568,0,65536,2555904c6488064,7143535,7536686,7209077,7536686,6357108c3014770,7471204,7798881,7209065,3014759,7471175c7340129,6881384,5177443,6946914,6488165,5439604c6357096,6619248,1043267584,1444845811,11534336,0c2162688,0,1702952960,1444845811,0,0c1701969920,1635138048,2178412,0,1702952960,1444845811c0,0,2097152,0,3211264,0c65536,131072,1910505472,2129241130,1906311168,2129241130c1998585856,1818326586,3154493,0,58785792,0c-1332609024,1444673484,779550720,158162671,980879303,2037666672c1998611820,1818326586,1867391549,1818324338,1010708258,1970158199c1047679085,1765439292,543979116,1635138167,807550316,1010708258c1970158199,543443309,1635138167,924990828,1043276338,980889404c1349350766,2000436850,1650553914,2000436851,1650553914,1983543072c574450785,1634036835,1998594674,1936683066,808919613,1043276344c1949988668,1998611041,1818326586,1769087549,578054247,1882879776c574452591,959657529,980885538,1684104556,574452325,1701080693c1868788594,790783346,1999584318,1650553914,2000436851,1953849658c1634751343,1162110307,1983543072,574450785,1936482662,1043276389c1933211452,1416651118,1769097071,980885604,1030513014,1818322466c790783347,980892734,543452777,1701591671,574452838,1998594608c1851877434,1735289191,573579837,2000436783,543386170,1635138167c1646411116,577270895,2000436783,1953853242,1701734764,543979084c1635138167,924990828,1010708258,1349663351,2000436850,1866887738c544437358,1935751799,1030318435,1835619362,1310749541,1377859429c1851878767,980885538,1936605544,1411530089,1936026985,2003127840c1836012064,539127393,1634024055,1933669491,574447977,1701669204c1699618931,1867653239,577659245,1664775968,1411530099,1936026985c2003127840,1836012064,790785633,980892734,1010708322,794966647c980892734,1869377379,980885618,1030513014,808464418,573583408c2000436783,544895802,1635138167,841104748,1043276344,1933211452c544424826,1635138167,841104748,1043276344,1748662076,1818781545c1952999273,1983543072,574450785,1819043193,790787951,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47998780c2000436783,1819239226,1998615151,1818326586,808460861,808464432c1010708258,2054371959,1983543072,574450785,790771762,980892734c1933802099,1983543072,574450785,790771762,980892734,1751607656c1751607660,980885620,1030513014,1818589474,578252652,2000436783c1851878458,980885607,1768188258,1918968381,574706477,792477231c1349663351,792477298,1047673463,980892734,1010708322,794966647c58801214,0,-999161856,1444673818,779550720,158162671c2099143,2098232,71107639,71762992,71107637,70583352c71172128,71107649,70386750,72025149,2098245,71107640c71435329,71435320,71435331,70386750,70451232,70255680c70517814,71107632,70911041,70452286,2098238,71304255c70386736,2884656,70778912,2098245,70386765,70976574c71697486,72221752,71106592,2098224,70255680,70976567c71763000,72025149,2098245,71435341,71238704,71631920c71303200,70714416,70779954,70779970,2098255,70583367c71173179,70583346,70583367,70911041,70452286,2098238c70321214,70583369,71435329,70255666,2097211,71369784c71173186,70779968,70583367,70911041,70845496,70451232c71107637,70714421,71369784,70778912,71368736,70386750c70583360,70583356,71107645,70583358,2097184,71173185c71435329,72287294,70779965,2098229,71304255,71697470c71369781,71173185,2098226,71435329,71107632,70386750c70583355,70779965,2098255,2098232,70255680,70386743c71435320,72287288,70451232,71369790,70517827,71304240c71435329,70583346,71107645,2950206,71304255,70386736c70386750,71631947,71237664,71107646,71435343,70845496c70778912,70778912,71369789,70779970,71500866,71173186c2098226,2098232,71631928,70385696,70255671,71042104c71369790,72287282,72090679,71172128,2098242,71173185c70779974,70976560,71107660,71631947,2097196,71173183c70779963,70779970,70583367,70911041,71631928,70778912c72155168,71173178,71173181,70779964,70583367,70911041c71631928,71237664,71173184,70583366,71369793,70386750c71303200,70714416,70779954,70779970,2098255,71173184c71369793,70845496,70911041,70452286,2098238,71173171c71500865,70255668,71369792,70386754,3867696,71172128c71107649,70386750,72025149,2098229,70583362,71304254c71435317,71763000,71369781,70779962,2098229,71173183c71173179,70583350,70779965,2098255,71304243,70648880c70255668,71369789,71173178,71173171,71237664,70255680c70255666,2097211,71369790,71173181,71107634,70583371c72220704,70779968,70779956,70583367,70911041,70583352c71434272,71304245,70779964,72025149,59,1916434223c1999584318,4091962,7405568,0,65536,2555904c6488064,7143535,7536686,7209077,7536686,6357108c3014770,7471204,7798881,7209065,3014759,6815827c7340129,3342437,4980804,7602273,6619240,6422607c6619242,7602275,0,0,0,0c2162688,0,65536,262144,1431175168,1442860108c-1973420032,1444845813,2162688,0,65536,262144c1431175168,2113948748,2097152,0,2162688,0c-1938292736,2129239740,65536,0,0,0c3211264,0,255852544,1444845811,392167424,1444845811c851968,65535,216465408,-5912,3211263,0c2162688,0,1979777024,1444845811,0,0c0,0,2162688,0,-1938292736,2129239740c65536,0,0,0,2162688,0c-1938292736,2129239740,65536,0,0,0c3211264,0,1176502272,1444845842,111149056,1444845842c262144,841104748,-1071963592,-17149,3211263,0c2162688,0,1702952960,1444845811,0,0c0,0,2162688,0,66125824,1444845843c0,0,0,0,2162688,0c399572992,1444845811,0,0,2097152,0c2162688,0,-1938292736,2129239740,65536,0c0,0,6356992,0,65536,2031616c6488064,7143535,7536686,7209077,7536686,6357108c3014770,7471204,7798881,7209065,3014759,7471174c7143521,5439589,6357096,6619248,1819672576,1983543072c574450785,1043276336,7436092,0,65536,2097152c6488064,7143535,7536686,7209077,7536686,6357108c3014770,7471204,7798881,7209065,3014759,7077968c6750325,7209065,6815827,7340129,101,1010708258c1349663351,792477298,1349663351,792477298,7354999,0c2162688,0,-630128640,1444845505,1630601216,1444845813c2097152,0,2162688,0,1702952960,1444845811c0,0,0,0,4259840,0c1706033152,1444845811,1305477120,1444845843,13238272,1444845843c1186922496,-21575,239534079,2129204813,-1225785344,1444845843c4194304,0,2162688,0,-1938292736,2129239740c65536,0,0,0,3211264,0c867172352,1444845811,-728760320,1444845811,589824,1646411116c867333231,-7123,3211263,0,2162688,0c249626624,1444845843,0,0,0,0c2162688,0,46202880,1444845842,0,0c543293440,1635138167,2178412,0,-1938292736,2129239740c65536,0,0,0,2162688,0c-1938292736,2129239740,65536,0,0,0c3211264,0,-1011875840,1444845814,514850816,1444845818c-1739587584,1444845814,0,0,65537,1c23134208,0,1918369792,2129241306,0,0c0,0,0,0,0,0c0,0,0,0,774897664,1444845818c-1376780288,1444845818,0,0,0,0c0,0,0,2129199104,0,0c0,0,0,0,0,0c0,0,0,0,0,0c0,0,0,0,0,0c0,0,0,0,0,0c0,0,0,0,0,0c0,0,0,0,-1058013184,2129236492c-1400897536,1444844878,0,0,0,0c0,0,0,0,0,0c0,0,0,589824,65536,0c159383552,1444845282,0,0,54591488,0c-502071296,1444673816,779550720,158162671,-803207225,-1211096904c-1328497200,-1244624943,-1194279472,-803162672,-796798530,-792801091c-776089422,545640843,-1110394672,-2100198959,-2100184880,-2100198447c-1294942512,-776744928,-793718656,-793456458,-776089424,-793063295c-793521986,-1076879170,-1328512815,-1328500016,-1194319828,-786397743c-793587571,-776220482,-796470898,546230712,-1328497200,-796864224c-793259856,-776417093,-776089465,545640843,-2100195887,-1076842288c-2049855280,-796864224,-793259856,-776417102,-776417150,-2016337777c-1143949872,-1294942512,-2016299568,-2116962864,-1093616944,-1093618736c-792801248,-796274255,-780021323,-793587582,-803193936,-780021320c-776023934,-776417152,-776613753,-793063295,549048504,-1244613680c-1244611120,-1194281008,-803175983,-2117001032,-1294942512,-1244626735c-1244611376,-1110393392,-1244610864,-2117001184,-2116960560,-1093631279c-1110405167,-1244612400,-775958496,-776023936,-776613754,-796798591c548589758,-2100198959,-1110396720,-1294942512,-1244611632,-1194279472c-803172399,-2133778248,-1211060016,-1194282288,-1194294575,-803172399c-776023885,-796667519,-776941388,-780021376,-793587582,-792866635c767479997,-2133737520,-1294946096,-1294942512,-2049864751,-792735712c-776089410,-796733041,549048504,-803161904,-776089416,-796733055c-779955784,-796733053,548589758,-803161904,545640888,-1211059504c-1194282800,-1093616432,-1294958127,-1211068463,-803173167,545444286c-1093631535,-1194293551,-1143951152,-1110405935,-2049864751,-1076879316c-1143947568,-2100184880,-2016298800,-2116962864,-1194280240,-803174959c-1915674440,-1093616944,-1093616176,-1194279728,-1244624943,-1160740399c-2049853232,-775958496,-776023936,-776613754,-796798591,548589758c-1328512815,-1294944304,-2100184880,-1882081072,-796864224,-780021314c-793194367,-796798535,-792801094,549376179,-1093618736,-2083421743c-1328499504,-2116976431,-1294957871,540782800,-2116960560,-1093616176c-1110396208,-1244623919,-796733152,-776023883,-776613760,-776417150c-776613753,-793063295,548786360,-1093615664,-1093616688,-1244612912c-1194279472,-803172399,-796864077,-793325392,-793718604,-796798531c-792801094,549376179,-2133737520,-1294946096,540782800,-2116960560c-1093616176,-1110396208,-1244623919,-779169504,-793194368,-776417100c-776613753,-793063295,548786360,-1244626223,-1127186223,-1110394672c3902417,1916434223,55640126,0,2075328512,1444673786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794374082,-792997707,-1194319688c-793260000,-793456464,-796405328,-1093656392,-1294958127,-1244610864c-1194279472,-803172399,-776417100,-796470911,-792735560,-793194309c546034109,-792932312,-776679234,-776220541,792471951,1047804535c980889404,792477298,1047542391,0,6356992,0c65536,2359296,6488064,7143535,7536686,7209077c7536686,6357108,3014770,7471204,7798881,7209065c3014759,7340111,7209061,6619202,6881402,7471205c6815827,7340129,101,1444845842,2162688,0c65536,655360,1953628160,1634300500,1701603182,0c2162688,0,-1938292736,2129239740,65536,0c0,0,2162688,0,-1938292736,2129239740c65536,0,0,0,7405568,0c131072,0,983040,0,426770432,1444845812c1033895936,1444845811,0,0,0,0c1342242816,301300,262144,2129199104,1033895936,1444845811c65536,0,0,393216,420478976,1444845812c-846200832,1444845812,3211264,0,23068672,1444845843c855638016,1444845811,6619136,980885619,-1057529482,32430c792461312,1349663351,3227250,0,1047527424,1444845811c-2125463552,1444845843,6553600,-1294942512,2104147664,2483c-1278214144,-1898860336,3246545,0,368050176,1444845811c-2119172096,1444845843,2162688,-776875842,965202063,8405c-776273920,-780021364,4313218,0,-468713472,1444845811c-168820736,2129236309,2046820352,2129236295,0,0c-2111700992,2011,1010499584,1949988655,4209726,0c2162688,0,1702952960,1444845811,0,0c0,0,2162688,0,-1938292736,2129239740c65536,0,0,0,2162688,0c1979777024,1444845811,0,0,0,0c2162688,0,1979777024,1444845811,0,0c449839104,1444845811,2162688,0,-1938292736,2129239740c65536,0,0,0,2162688,0c-1938292736,2129239740,65536,0,0,0c2162688,0,399572992,1444845811,0,0c0,0,7405568,0,65536,2686976c6488064,7143535,7536686,7209077,7536686,6357108c3014770,7471204,7798881,7209065,3014759,7274576c7929964,7274576,7929964,7274599,5242990,7602273c5439592,6357096,6619248,0,8388608,0c50397184,0,-1220280320,1444673786,779550720,158162671c980879303,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667906167,1983543072,574450785,1752461154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634482807,1998612334,1684628026c1629633897,1095970162,1010708258,1916434223,1010725456,1047804535c1999584309,1010725946,1916434223,62,0,0c50397184,0,65536,48889856,1983643648,1634235194c2037671280,1763730800,1596079460,808464504,829710128,539112498c1919905635,2053731172,841104741,808465969,909193772,539111472c1886599791,824327540,539112498,1752457584,745349693,808988721c1081700656,1899511863,1077493880,2037461041,1076965696,2020684337c1077096768,1853371441,829252979,808466480,808545324,741355576c808857906,824995120,808466480,909193836,824979504,808466480c1835361902,942682412,2037461040,943732544,960526449,1898983744c825311353,1899114816,858865784,2016686400,577070702,980827198c1869771891,1780508011,1936615791,1701607796,1768759869,577922420c1983659567,1919903290,1634497901,1983659635,1696622138,574451313c1634563443,1701603182,874524704,573579317,1983659567,1696622138c574451313,544436067,808988721,809508912,1010708258,543570550c1030648165,1852404514,942682400,1075851312,1043276336,1715107388c1852925216,1970479677,808525933,540028984,826286128,1010708258c543570550,1030648165,1836413730,942682400,1075851312,573579313c1983659567,1696622138,574451313,544044403,808988721,540024880c790770240,980827198,1902452838,1931623790,824208757,808466480c540164128,1043276336,1715107388,1852925216,1970479677,808525933c540028984,573579312,1983659567,1696622138,574451313,544044403c808525872,540028984,808988721,1043276336,1715107388,1852925216c1970479677,808525933,540028984,807417664,1010708258,543570550c1030648165,1836413730,942682400,1075851312,573579320,1983659567c1696622138,574451313,544044403,960503856,942682400,790769712c980827198,1902452838,1931623790,824208757,808466480,808534048c790769696,980827198,1902452838,1931623790,807431541,825311264c942682400,790769712,980827198,1902452838,1931623790,807431541c842088480,942682400,790769712,1982807102,1919903290,1634497901c1983659635,1952542778,1919361128,1701405793,1752396910,1868918881c1948401003,980361250,1852731235,1953784677,1030058105,1667592738c1948263028,1651800165,1702000751,574452835,1076638528,876620853c573980716,792477231,1752382070,1952804961,1046835321,1047542272c4259840,0,65536,1444610048,-1524629504,1444845813c0,0,0,0,65536,2129199104c-954204160,1444845813,-955252736,1444845813,2162688,0c-1938292736,2129239740,65536,0,0,0c2162688,0,1979777024,1444845811,0,0c0,0,4259840,0,65536,0c0,0,-247726080,2129238105,3538944,65536c0,0,0,0,0,0c2162688,0,1979777024,1444845811,0,0c3145728,0,2162688,0,1979777024,1444845811c0,0,3145728,0,2162688,0c-1938292736,2129239740,65536,0,0,0c2162688,0,-1938292736,2129239740,65536,0c0,0,2162688,0,-1938292736,2129239740c65536,0,0,0,2162688,0c399572992,1444845811,0,0,0,0c2162688,0,399572992,1444845811,0,0c1701969920,0,57737216,0,-1071382528,1444673816c779550720,158162671,980879303,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667906167,1983543072c574450785,1752461154,1010708258,1970223735,1852402804,1819692133c1983543072,574450785,1043276343,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47998780,1043297091,1664775996,1919904879,1983543072c574450785,808464432,790769712,980892734,1998617203,1818326586c942809661,1010708258,2054371959,1998615363,1818326586,942809661c1010708258,1634482807,1998612334,1684628026,1629633897,1095970162c1010708258,1916434223,1010725456,1047804535,-1244619568,-2100198959c-803160368,-776417100,-796470911,-792735560,-793194309,546034109c-792932312,-776679234,-776220541,-803198577,-2117001038,-2133753135c-1160739887,-2083421487,-1244626735,-792801248,-796864079,-793259856c-793587522,-796733008,-776220491,-792866676,549048510,-2133737520c-1278165296,-1328512815,-1127170864,792497105,1047804535,980889404c58801778,0,-1499201536,1444673818,779550720,158162671c2099143,2098232,71107639,71762992,71107637,70583352c71172128,71107649,70386750,72025149,2098245,71107640c71435329,71435320,71435331,70386750,70451232,70255680c70517814,71107632,70911041,70452286,2098238,71304255c70386736,2884656,70778912,2098245,70386765,70976574c71697486,72221752,71106592,2098224,70255680,70976567c71763000,72025149,2098245,71435341,71238704,71631920c71303200,70714416,70779954,70779970,2098255,70583367c71173179,70583346,70583367,70911041,70452286,2098238c70321214,70583369,71435329,70255666,2097211,71369784c71173186,70779968,70583367,70911041,70845496,70451232c71107637,70714421,71369784,70778912,71368736,70386750c70583360,70583356,71107645,70583358,2097184,71173185c71435329,72287294,70779965,2098229,71304255,71697470c71369781,71173185,2098226,71435329,71107632,70386750c70583355,70779965,2098255,2098232,70255680,70386743c71435320,72287288,70451232,71369790,70517827,71304240c71435329,70583346,71107645,2950206,71304255,70386736c70386750,71631947,71237664,71107646,71435343,70845496c70778912,70778912,71369789,70779970,71500866,71173186c2098226,2098232,71631928,70385696,70255671,71042104c71369790,72287282,72090679,71172128,2098242,71173185c70779974,70976560,71107660,71631947,2097196,71173183c70779963,70779970,70583367,70911041,71631928,70778912c72155168,71173178,71173181,70779964,70583367,70911041c71631928,71237664,71173184,70583366,71369793,70386750c71303200,70714416,70779954,70779970,2098255,71173184c71369793,70845496,70911041,70452286,2098238,71173171c71500865,70255668,71369792,70386754,3867696,71172128c71107649,70386750,72025149,2098229,70583362,71304254c71435317,71763000,71369781,70779962,2098229,71173183c71173179,70583350,70779965,2098255,71304243,70648880c70255668,71369789,71173178,71173171,71237664,70255680c70255666,2097211,71369790,71173181,71107634,70583371c72220704,70779968,70779956,70583367,70911041,70583352c71434272,71304245,70779964,72025149,59,1010725434c1882879791,1851878718,51457826,0,-585891840,1444673818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933211452c1416651118,1769097071,980885604,1030513014,1818322466,790783347c980892734,1998611306,1818326586,1868702269,790784116,980892734c1819571567,1281715817,1998613622,1818326586,574038589,2000436783c1917874746,980892734,1852786290,1998615412,1668505914,574450025c1701669204,1699618931,1867653239,577659245,1748662048,1769172545c1767121469,544433517,544695630,1634561874,1998594670,1935762746c1769161076,1411530081,1936026985,2003127840,1836012064,539127393c1935882871,1767121469,544433517,544695630,1634561874,1043276398c1664775996,1919904879,1983543072,574450785,808464432,790769712c980892734,1998617203,1818326586,942809661,1010708258,2054371959c1998615363,1818326586,942809661,1010708258,1634482807,1998612334c1684628026,1629633897,1095970162,1010708258,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010725434,1882879791c2171454,0,-1938292736,2129239740,65536,0c0,0,3211264,0,-566231040,2129240632c-170917888,1444845814,921698304,1444845818,922222592,1444845818c922222592,1444845818,51445760,0,-904593408,1444673816c779550720,158162671,980879303,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853045367,1867804769c1684632135,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980889404,15986,0,0c2162688,0,-1938292736,2129239740,65536,0c0,0,2162688,0,1979777024,1444845811c0,0,1767112704,544433517,2188622,0c-1938292736,2129239740,65536,0,0,0c2162688,0,46202880,1444845842,0,0c0,0,2162688,0,-1938292736,2129239740c65536,0,0,0,2162688,0c1979777024,1444845811,0,0,6291456,0c2162688,0,-1938292736,2129239740,65536,0c0,0,2162688,0,1979777024,1444845811c0,0,0,0,2162688,0c1979777024,1444845811,0,0,4063232,0c2162688,0,1979777024,1444845811,0,0c0,0,2162688,0,-1938292736,2129239740c65536,0,0,0,2162688,0c1979777024,1444845811,0,0,2097152,0c2162688,0,1979777024,1444845811,0,0c2097152,0,2162688,0,1702952960,1444845811c0,0,2097152,0,2162688,0c-1938292736,2129239740,65536,0,0,0c3211264,0,1440743424,1444845810,-1689255936,1444845263c-1526726656,1444845813,-1527775232,1444845813,-1689255936,1444845263c50397184,0,65536,49020928,1983643648,1634235194c2037671280,1763730800,1596079460,808464504,963927856,1663050288c1685221231,1702521203,825369149,741355574,808857906,1864376880c1953526586,809050685,1684086818,891436394,741355572,808465461c808727852,1881154096,1030255713,1076915490,926968889,1080834368c1815232567,843068480,741687404,909193836,843067440,1077428332c943746098,909193772,745287728,808857906,577075248,980827198c1869771891,1780508011,1936615791,1701607796,1768759869,577922420c1983659567,1919903290,1634497901,1983659635,1696622138,574451313c543973750,790770211,980827198,1902452838,1981955438,589327457c1043276337,1715107388,1852925216,1635131965,807608428,1010708258c543570550,1030648165,1869770786,540156004,824193344,1010708258c543570550,1030648165,1836413730,1684633376,807430260,573784096c1983659567,1696622138,574451313,544044403,1952737655,540024936c790769984,980827198,1902452838,1881292142,543453042,809508913c790770208,980827198,1902452838,1931623790,1075866997,540024885c790771264,980827198,1902452838,1931623790,1075866997,910172213c790769696,980827198,1902452838,1931623790,1746955637,1751607653c540024948,790769728,980827198,1902452838,1881292142,543453042c824195136,790770208,980827198,1902452838,1931623790,1075866997c1701322809,1952999273,790769696,980827198,1902452838,1881292142c543453042,826286129,573710385,1983659567,1696622138,574451313c544044403,1746940480,1751607653,573579380,1983659567,1696622138c574451313,1685025392,1075851552,840971057,1010708258,1715107375c1970106991,1047748972,1882879548,543716449,1684107879,1953391977c1885431923,1030451045,539128866,1868773999,1667591790,1887007860c1914846565,578052965,2019914784,2020565620,1952671090,741351997c1076640064,825371704,573583414,1983659567,1851877434,1936026724c980827198,1869619304,1769236851,574451311,960506928,1010708258c543701622,1769172848,1852795252,876618301,790769708,980827198l1869619304,1769236851c574451311,1076639552,1043276338,980823868,1684955496,1047749996c980823868,1885431923,1887007845,15973,50397184,0c65536,48758784,1983643648,1634235194,2037671280,1763730800c1596079460,808464504,930373424,1868767266,1935962735,1030060649c909193762,841756720,808465969,980361250,1031041139,539113250c1030382689,808727842,1881154096,1030255713,841772322,808465969c741425260,909193836,1814835248,841757760,808465969,1042441592c1933211196,1802465908,1869226085,1953721961,1030057081,1953066274c790786661,980827198,1836216166,1935764597,980827198,1902452838c1981955438,840985697,808465969,1010708258,543570550,1030648165c1818326562,573580064,1983659567,1696622138,574451313,1685025392c1075851552,573710385,1983659567,1696622138,574451313,544044403c1952737655,540024936,790770240,980827198,1902452838,1931623790c1998613877,1752458345,1075851296,1043276337,1715107388,1852925216c1919951421,1075864687,540090420,1043276338,1715107388,1852925216c1970479677,1769414765,543716452,893394992,1010708258,543570550c1030648165,1869770786,808525924,540028984,1075851584,1043276336c1715107388,1852925216,1919951421,891315311,540098592,790769728c980827198,1902452838,1931623790,824208757,540557344,1043276336c1715107388,1852925216,1919951421,824206447,540622880,790770225c980827198,1902452838,1881292142,543453042,808464433,1075851312c824193073,1010708258,543570550,1030648165,1836413730,1684633376c807430260,825311264,1010708258,543570550,1030648165,1836413730c1768253472,544499815,826286128,1043276337,1715107388,1852925216c1919951421,1746953327,1751607653,808525940,540028984,790769984c980827198,1902452838,1981955438,1075866721,790770737,980827198c1902452838,1931623790,1746955637,1751607653,540024948,573911360c792477231,1868970614,1819635058,1010725729,1634744950,1730177140c1768186226,1937010277,1701863784,574450543,1864376948,1852793658c1952671086,1701869940,1701978685,539128931,1954047348,1920495458c1031037797,825311266,825311276,842088492,858865708,1010708258c1634220662,1701602414,1983659635,1881172026,1953067887,1030647657c741425186,1043276336,980823868,1684955496,1047749996,980823868c1885431923,1887007845,788545125,1047542391,12648448,0c78643200,2129241311,210763776,1444845819,150994944,0c0,150994944,0,0,0,9c0,0,167772160,134807561,65536,0c2304,0,0,134807552,0,0c0,0,2015887360,1444845809,2005925888,1444845809c-1276116992,1444845506,862978048,1444845811,1460666368,1444845811c0,0,0,0,0,0c0,1444806656,150994944,167772160,2162688,0c1979777024,1444845811,0,0,2097152,0c2162688,0,399572992,1444845811,0,0c0,0,58785792,0,65536,56557568c1983643648,1634235194,2037671280,1763730800,1596079460,808464504c930373424,1663050294,1685221231,1702521203,825369149,741355574c808857906,1864376880,1953526586,909582909,1684086818,874659178c741357112,808859700,909653036,1881154096,1030255713,824995106c808466480,1077231724,893414454,1080834368,1815691321,893401408c1077297260,808545333,741355576,1077362796,826305589,1815429168c1076900160,826305593,1815691313,1076965696,825388086,741355574c808988721,826305584,1815560241,1076965696,1080832049,826290225c826305584,842088496,1077362796,829174321,808466480,909193772c1080832048,842088502,1077493868,1080832561,808534073,1077231724c1080832049,2016886837,1010704997,1953708662,1701539698,1768909344c2037674862,574449004,1702127981,1043276402,1715107388,1970106991c1047748972,1715107388,1852925216,1635131965,824385644,1010708258c543570550,1030648165,1869770786,809508964,824193568,1010708258c543570550,1030648165,1818326562,573711136,1983659567,1696622138c574451313,544044403,808857906,540024880,790769984,980827198c1902452838,1881292142,543453042,824193856,790770208,980827198c1902452838,1981955438,589327457,1043276336,1715107388,1852925216c1970479677,808525933,540028984,809508912,1010708258,543570550c1030648165,1836413730,942682400,1075851312,573579312,1983659567c1696622138,574451313,1685025392,1075851552,573710386,1983659567c1696622138,574451313,544044403,808988721,540024880,790771776c980827198,1902452838,1931623790,824208757,808466480,540557344c1043276336,1715107388,1852925216,1970479677,1769414765,543716452c893394992,1010708258,543570550,1030648165,1836413730,1768253472c544499815,893394992,1010708258,543570550,1030648165,1869770786c943726692,540360736,790769728,980827198,1902452838,1931623790c1998613877,1752458345,1075851296,790770481,1982807102,1919903290c1634497901,1983659635,1952542778,1919361128,1701405793,1752396910c1868918881,1948401003,980361250,1852731235,1953784677,1030058105c1667592738,1948263028,1651800165,1702000751,574452835,741552448c1076640064,1076638769,790769713,980827198,1684955496,1047749996c1748661820,1936683040,1869182057,1075985774,893398073,1010708258c543701622,1769172848,1852795252,910172733,790769708,980827198c1869619304,1769236851,574451311,808857906,893398064,1010708258c1748661807,1818521185,1010725733,1933211183,1701863784,1701869940c980877374,792477300,1047673463,1852786290,59863924,0c-623509504,1444673378,779550720,158162671,1349519303,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130510967,1010708339,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794832834,-796864075,-796405323c-776089419,-1076879220,-1328497712,-1194279472,-2083421999,-1127172656c-2049864751,-796864224,-776482635,-776220541,-796733044,-796733008c548589758,-1311719728,-2016312367,-1110395440,-1882081072,-792735712c-1261428546,-2116962096,-1194293551,-1143947312,-1110394672,673232336c-1093616432,-2083408688,-1898857520,1999584297,1010725946,1916434223c1999584318,4091962,482344960,2129240287,2162688,0c-1938292736,2129239740,65536,0,0,0c2162688,0,-1938292736,2129239740,65536,0c0,0,2162688,0,1979777024,1444845811c0,0,0,0,3211264,0c828375040,1444845811,-597688320,1444845874,1835008,1634561874c-867237778,-30762,3211263,0,2162688,0c1979777024,1444845811,0,0,0,0c4259840,0,541065216,1444845843,-160432128,1444845811c13500416,7536745,926417008,-20340,6422527,6619245c1844445184,1444845192,4194304,0,2162688,0c-1938292736,2129239740,65536,0,0,0c4259840,0,1256194048,1444845792,-153092096,1444845811c13697024,0,-231014400,-18950,65535,0c0,0,4194304,0,2162688,0c1979777024,1444845811,0,0,1010696192,1818835575c6384758,0,65536,2490368,6488064,7143535c7536686,7209077,7536686,6357108,3014770,7471204c7798881,7209065,3014759,7077955,7536751,6553701c6619202,6881402,7471205,6815827,7340129,101c2170980,0,65536,524288,1920204800,1735287145c25964,0,2162688,0,399572992,1444845811c0,0,2097152,0,56688640,0c65536,54394880,1983643648,1634235194,2037671280,1763730800c1596079460,808464504,930373424,1663050295,1685221231,1702521203c825369149,741355574,808857906,1864376880,1953526586,926360125c1684086818,824327530,892547124,808727852,875899952,892088368c573583412,1952542752,1830960488,942682412,1080832048,1815691317c826291520,826305584,808534067,858865772,825388076,741355574c909193836,841756720,808465969,858865772,909193772,1080832048c826290993,893414449,1815163200,826291520,577075250,980827198c1869771891,1780508011,1936615791,1701607796,1768759869,577922420c1983659567,1919903290,1634497901,1983659635,1696622138,574451313c543973750,808988721,1043276336,1715107388,1852925216,1635131965c841162860,1010708258,543570550,1030648165,1869770786,826286180c824193568,1010708258,543570550,1030648165,1818326562,573776672c1983659567,1696622138,574451313,543973750,808857906,1043276336c1715107388,1852925216,1635131965,824385644,1010708258,543570550c1030648165,1836413730,909193760,807415856,573915168,1983659567c1696622138,574451313,543973750,790769699,980827198,1902452838c1881292142,543453042,859840561,790770208,980827198,1902452838c1931623790,824208757,808466480,1075851296,1043276337,1715107388c1852925216,1970479677,808525933,540028984,943726640,1010708258c543570550,1030648165,1836413730,942682400,1075851312,573579320c1983659567,1696622138,574451313,544044403,808988721,826286128c790769696,980827198,1902452838,1931623790,1998613877,1752458345c1075851296,1043276343,1715107388,1852925216,1970479677,826286189c1769414707,543716452,1043276336,1715107388,1852925216,1919951421c824206447,875642912,790770208,1982807102,1919903290,1634497901c1983659635,1952542778,1919361128,1701405793,1752396910,1868918881c1948401003,980361250,1852731235,1953784677,1030058105,1667592738c1948263028,1651800165,1702000751,574452835,741552448,825371696c741355574,808857906,1043276336,1748661820,1818521185,1010725733c543701622,1769172848,1852795252,893395517,808534060,1010708258c543701622,1769172848,1852795252,741351997,790772032,980827198c1869619304,1769236851,574451311,808203584,1010708258,543701622c1769172848,1852795252,826286653,825371699,573583414,792477231c1634220662,1701602414,792477299,1752382070,1952804961,1046835321c1047804416,980889404,1349533298,2000436850,57765946,0c-924450816,1444673818,779550720,158162671,1349519303,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130510967,1010708339,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794898370,-796208719,549245109c-1194281776,-2033090095,-1076840240,-1194279984,-1949188656,-1127208928c-1261388080,-1143962671,539594705,-803161904,-793194318,546034100c-2016312367,-1311722032,-1093616176,-786384432,-793718656,-776023887c1015796098,1949988655,1999584318,1010725434,1882879791,62c482344960,2129240287,54591488,0,65536,52363264c1983643648,1634235194,2037671280,1763730800,1596079460,808464504c896818992,1663050296,1685221231,1702521203,825369149,741355574c808857906,1864376880,1953526586,943006269,1684086818,941768042c573583409,1952542752,1830960488,942682412,1080832048,826290225c859860017,1080833600,826290481,808545328,741355576,842088556c1815097664,910177344,858865772,1815163200,808857906,808528944c1815097400,1077096768,1080832561,1815560244,1077031232,829174577c808466480,909193772,1080832048,826290481,859860019,1080833856c826290225,577075250,980827198,1869771891,1780508011,1936615791c1701607796,1768759869,577922420,1983659567,1919903290,1634497901c1983659635,1696622138,574451313,543973750,790769699,980827198c1902452838,1931623790,1851878773,543517799,892608560,790769696c980827198,1902452838,1663188334,824210287,808466480,573653024c1983659567,1696622138,574451313,544044403,808988721,540024880c790770240,980827198,1902452838,1931623790,824208757,808466480c540164128,1043276336,1715107388,1852925216,1769153085,808525934c540028984,790769984,980827198,1902452838,1931623790,824208757c808466480,1075851296,1043276341,1715107388,1852925216,1970479677c808525933,540028984,807417152,1010708258,543570550,1030648165c1869770786,809508964,858929440,808525881,573583408,1983659567c1696622138,574451313,1685025392,540033056,926038067,808464672c790769712,980827198,1902452838,1931623790,824208757,808466480c1075851296,1043276344,1715107388,1852925216,1970479677,808525933c540028984,960503856,1010708258,543570550,1030648165,1836413730c942682400,1075851312,573579321,1983659567,1696622138,574451313c544044403,808988721,943726640,790769696,980827198,1902452838c1931623790,824208757,808466480,1075851296,1043276336,980823868c1836216166,1935764597,980827198,1752457584,1634887456,1852139876c1634235252,1802462576,578036285,1664773920,1701736047,2037675107c574449008,1952671090,1702109218,1868723320,1667592824,1075985780c1076637745,1076637745,1076638513,790770481,980827198,1684955496c1047749996,1748661820,1936683040,1869182057,824327534,808466480c875642924,1010708258,1748661807,1818521185,1010725733,1933211183c1701863784,1701869940,980877374,792477300,1047673463,2000436850c55668794,0,-1230569472,1444673818,779550720,158162671c1349519303,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4701762c-793456450,-796864075,-793718602,-793194307,-1261428555,-2116962096c-1194293551,-1143947312,-1110394672,673221585,-1093616432,-2083408688c-1882080304,1999584297,1010725946,1916434223,1999584318,4091962c482344960,2129240287,13697024,0,2086076416,1444673787c779550720,158162671,150996935,0,0,592134c0,589824,0,0,2304,0c0,591360,0,589824,2304,0c0,591360,150994944,0,0,100663296c9,0,150994953,0,100663296,9c0,9,100663296,9,2304,150994944c0,0,150994944,0,0,2310c0,2304,0,151388160,0,100663296c3211273,0,-65536,1442906111,1782054912,2129241389c-65536,-1,-1,-1,65535,65536c2162688,0,-1938292736,2129239740,65536,0c0,0,2162688,0,1979777024,1444845811c0,0,0,0,7405568,0c-192413696,2129236387,65536,65536,-189792256,1444845813c65536,65536,0,0,0,0c-2113929216,-2100186928,1188083152,1444845264,-288358400,1444845263c0,0,0,0,0,0c0,0,3211264,0,1075838976,1444845814c691011584,1444845264,229638144,1444845814,228589568,1444845814c691011584,1444845264,2162688,0,1979777024,1444845811c0,0,1010696192,1818835575,3239030,0c1395654656,1444845815,1522532352,1444845263,156237824,1444845814c155189248,1444845814,1522532352,1444845263,54591488,0c65536,52625408,1983643648,1634235194,2037671280,1763730800c1596079460,808464504,863264560,1663050297,1685221231,1702521203c825369149,741355574,808857906,1864376880,1953526586,959652413c1684086818,824327530,808466480,942682412,539111472,1752457584c745349693,741490787,1076903984,809513777,1664168256,826290240c1077297205,1077166137,943743801,841759040,808465969,741814592c808857906,825371696,1848651830,1042441574,1933211196,1802465908c1869226085,1953721961,1030057081,1953066274,790786661,980827198c1836216166,1935764597,980827198,1902452838,1981955438,589327457c1043276337,1715107388,1852925216,1970479677,540024941,807415872c1010708258,543570550,1030648165,1869770786,540090468,840970560c1010708258,543570550,1030648165,1836413730,1684633376,1075865716c573579312,1983659567,1696622138,574451313,1685025392,1075851552c573710387,1983659567,1696622138,574451313,544044403,1075851328c573579316,1983659567,1696622138,574451313,1685025392,1075851552c573710389,1983659567,1696622138,574451313,544044403,1998599232c1752458345,790769696,980827198,1902452838,1881292142,543453042c926949425,790770208,980827198,1902452838,1981955438,589327457c1043276336,1715107388,1852925216,1970479677,540024941,807418176c1010708258,543570550,1030648165,1869770786,540090468,540029248c1043276338,1715107388,1852925216,1970479677,540024941,540094784c1043276336,1715107388,1852925216,1919951421,824206447,842088480c790770208,980827198,1902452838,1931623790,1075866997,1075851569c573579321,1983659567,1696622138,574451313,1685025392,1075851552c840971313,1010708258,543570550,1030648165,1836413730,1768253472c544499815,807418176,1010708258,543570550,1030648165,1869770786c540090468,540422464,1043276338,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26289200,1043276337,1748661820c1936683040,1869182057,1075985774,960506932,1010708258,1748661807c1818521185,1010725733,1933211183,1701863784,1701869940,980877374c55590514,0,57737216,0,-436797440,1444673818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130510967c1010708339,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825111870,-1580195794,-1261388080,-2133740080,-1328498992c-1194279472,-786385456,-793718656,-793456457,-792997707,749916350c-796733152,549245109,-1194281776,-2033090095,-1076840240,-1194279984c-1949188656,-1127208928,-1261388080,-1143962671,1009356753,1949988655c1999584318,1010725434,1882879791,62,482344960,2129240287c31522816,0,65536,29753344,1983643648,1634235194c2037671280,1763730800,1596079460,808464504,896818992,1663050288c1685221231,1702521203,825369149,741355574,808857906,1864376880c1953526586,808788541,1684086818,757218666,808989240,859058732c757870640,808466481,892351532,1881154096,1030255713,1814850850c808857906,845950000,808465969,909193772,745287728,808857906c1835366448,2016162112,741425260,808857906,1701211696,1076969581c859860016,1718497856,1010704997,1953708662,1701539698,1768909344c2037674862,574449004,1702127981,1043276402,1715107388,1970106991c1047748972,1715107388,1852925216,1635131965,857940076,1010708258c543570550,1030648165,1818326562,573711136,1983659567,1696622138c574451313,543973750,790769955,980827198,1902452838,1981955438c589327457,1043276336,980823868,1836216166,1935764597,980827198c1752457584,1634887456,1852139876,1634235252,1802462576,578036285c1664773920,1701736047,2037675107,574449008,1952671090,1702109218c1868723320,1667592824,807550324,841756716,808465969,909193772c790769712,980827198,1684955496,1047749996,1748661820,1936683040c1869182057,1075985774,809511985,1010708258,543701622,1769172848c1852795252,859841085,573718572,792477231,1634220662,1701602414c792477299,1752382070,1952804961,1046835321,482344960,2129240287c2162688,0,-1938292736,2129239740,65536,0c0,0,2162688,0,-1938292736,2129239740c65536,0,0,0,61931520,0c65536,59637760,1983643648,1634235194,2037671280,1763730800c1596079460,808464504,846487344,1663050296,1685221231,1702521203c825369149,741355574,808857906,1864376880,1953526586,942809661c1684086818,807550314,808923692,1881154096,1030255713,826305826c1664106545,1077293376,942751795,826291264,1697660979,959529069c1080243520,910176562,1077097024,808599607,577058112,980827198c1869771891,1780508011,1936615791,1701607796,1768759869,577922420c1983659567,1919903290,1634497901,1983659635,1696622138,574451313c543973750,790769955,980827198,1902452838,1981955438,589327457c1043276336,1715107388,1852925216,1919951421,1075864687,808525872c790770464,980827198,1902452838,1931623790,1075866997,540024880c790770240,980827198,1902452838,1931623790,1075866997,843063344c790769696,980827198,1902452838,1931623790,1746955637,1751607653c540024948,790769728,980827198,1902452838,1931623790,1075866997c540024885,790770240,980827198,1902452838,1931623790,1075866997c843063349,790769696,980827198,1902452838,1881292142,543453042c826286130,790769952,980827198,1902452838,1629633902,1075868514c1043276337,1715107388,1852925216,1718166077,540557344,943726640c1010708258,543570550,1030648165,1836413730,807415840,808534048c1010708258,543570550,1030648165,543582498,1075853376,573579320c1983659567,1696622138,574451313,544044403,1952737655,540024936c573714752,1983659567,1696622138,574451313,544044403,540029248c540225856,1043276336,1715107388,1852925216,1919951421,824206447c875642912,790770464,980827198,1902452838,1931623790,1075866997c1075851569,807417137,1010708258,543570550,1030648165,1836413730c909197344,858865696,790769696,980827198,1902452838,1881292142c543453042,826286129,573710391,1983659567,1696622138,574451313c544044403,826286128,573579314,1983659567,1696622138,574451313c544044403,1952737655,826286184,573579312,1983659567,1696622138c574451313,544044403,540619072,540356928,1043276336,1715107388c1852925216,1970479677,843063405,843063345,573579312,1983659567c1696622138,574451313,1685025392,1075851552,840970802,1010708258c543570550,1030648165,1836413730,1684633376,807430260,574177312c1983659567,1696622138,574451313,544044403,808988721,826286128c790769696,1982807102,1919903290,1634497901,1983659635,1851877434c1936026724,980827198,1869619304,1769236851,574451311,809511984c1010708258,543701622,1769172848,1852795252,843063869,825371701c573583414,792477231,1634220662,1701602414,792477299,1752382070c1952804961,1046835321,980889344,792477300,1047673463,577659245c62996015,0,-648544256,1444673816,779550720,158162671c1349519303,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01585469,539128934,1869625975,908213619,539111728,1701591671c1919247457,1869488701,790783342,980892734,543318388,1635138167c1914846572,1952999273,980885538,1030975344,859191586,1998594617c1634036794,1030907236,1684960546,1668510309,577073775,792477231c1635007095,1010725730,1969306231,1884516212,1147495265,980885573c1030513014,1818322466,790783347,980892734,1819571567,1281715817c1998613622,1818326586,574038589,2000436783,1917874746,980892734c1852786290,1998615412,1668505914,574450025,1701669204,1699618931c1867653239,577659245,1748662048,1769172545,1767121469,544433517c544695630,1634561874,1998594670,1935762746,1769161076,1411530081c1936026985,2003127840,1836012064,539127393,1935882871,1767121469c544433517,544695630,1634561874,1043276398,1664775996,1919904879c1983543072,574450785,808464432,790769712,980892734,1998617203c1818326586,942809661,1010708258,2054371959,1998615363,1818326586c942809661,1010708258,1634482807,1998612334,1684628026,1629633897c1095970162,1010708258,1916434223,1010725456,1882879791,1010725456c1047673463,1916434236,1010725456,1181891191,1937010287,1698330400c1098150753,1029794163,1835619362,1310749541,1377859429,1851878767c980885538,574452579,1701669204,1699618931,1867653239,577659245c1631221536,1768514419,1767121469,544433517,544695630,1634561874c1998594670,1849780282,574450035,1701669204,1699618931,1867653239c577659245,2000436783,1819239226,1998615151,1818326586,808460861c808464432,1010708258,2054371959,1983543072,574450785,790771762c980892734,1933802099,1983543072,574450785,790771762,980892734c1735287148,1647998752,1030317161,762470690,790774099,1999584318c1917874746,980892734,775241332,-803197390,-793390948,-793456458c-780021320,-793194362,-792997697,-792866632,-796864080,-796143171c-2117001035,-1882082608,-1194281008,545378592,-1311719728,-2116962864c-1244610608,-1194293295,-1328500016,-1127172656,-1127183407,673233104c-1093615664,-1143963183,-1261390384,-1898871855,-1194292783,-1194279728c-1261428695,-2116962096,-1194293551,-1143947312,-1110394672,-1127173936c673233104,-1093616432,-2083408688,-1882080304,-1194279728,1999584297c1010725946,1916434223,1999584318,4091962,482344960,2129240287c28377088,0,65536,26345472,1983643648,1634235194c2037671280,1763730800,1596079460,808464504,829710128,539112499c1919905635,2053731172,841104741,808465969,909193772,539111472c1886599791,824327540,539112499,1752457584,745349693,808988721c909339696,1814835248,808466481,2020682800,843067712,859863409c862729280,741355574,808857906,577075248,980827198,1869771891c1780508011,1936615791,1701607796,1768759869,577922420,1983659567c1919903290,1634497901,1983659635,1696622138,574451313,1685025392c1684633376,891316340,790771232,980827198,1902452838,1931623790c857763189,540028982,808466481,573579312,1983659567,1696622138c574451313,544044403,808988721,540024880,1043276336,1715107388c1852925216,1970479677,540024941,857747776,573583414,1983659567c1696622138,574451313,544044403,808988721,843063344,790769696c1982807102,1919903290,1634497901,1983659635,1952542778,1919361128c1701405793,1752396910,1868918881,1948401003,980361250,1852731235c1953784677,1030058105,1667592738,1948263028,1651800165,1702000751c574452835,808465971,1076637740,825371696,573583414,792477231c1752382070,1952804961,1046835321,0,0,0c6356992,0,65536,2490368,6488064,7143535c7536686,7209077,7536686,6357108,3014770,7471204c7798881,7209065,3014759,7274576,7929964,6881356c6619246,6357072,6815860,6815827,7340129,101c4265549,0,-1266679808,1444845843,213385216,2129236311c581959680,2129236295,0,0,-569311232,20898c82837504,277157453,4200013,0,2162688,0c-1938292736,2129239740,65536,0,0,0c2162688,0,-1938292736,2129239740,65536,0c0,0,2162688,0,1979777024,1444845811c0,0,1701969920,0,2162688,0c1979777024,1444845811,0,0,0,0c2162688,0,-1938292736,2129239740,65536,0c0,0,2162688,0,-1938292736,2129239740c65536,0,0,0,3211264,0c-1488977920,1444845843,216006656,2129236311,1881145344,2129236295c0,0,-1071972352,-17149,2228223,0c65536,458752,1818558464,1936746860,2097253,0c57737216,0,65536,55902208,1983643648,1634235194c2037671280,1763730800,1596079460,808464504,829710128,539113785c1919905635,2053731172,841104741,808465969,909193772,539111472c1886599791,824327540,539113785,1752457584,745349693,909193836c1814835248,808857906,825371696,1815097398,909193772,1836593200c826290496,826305585,1815228736,1076965696,1080832561,843068465c875642988,1080832320,826290481,1936619569,826305893,1815163200c826290496,826305586,842088497,875642988,1080832576,826291249c825311340,2016489792,1835365230,826290496,826305585,825311281c875642988,1080832320,843068465,825311340,1815228736,826290496c1080916018,826291505,843082801,1831874880,741683520,808988721c843082800,942682412,1080897584,826291505,843082802,1848848704c745366886,909193836,1814835248,808857906,825371696,1815097398c909193772,1853370416,1042441574,1933211196,1802465908,1869226085c1953721961,1030057081,1953066274,790786661,980827198,1836216166c1935764597,980827198,1902452838,1881292142,543453042,808857906c540221488,1043276344,1715107388,1852925216,1970479677,808525933c540028984,809508912,1010708258,543570550,1030648165,1836413730c942682400,1075851312,573579312,1983659567,1696622138,574451313c1685025392,909193760,857747504,790770720,980827198,1902452838c1881292142,543453042,824193856,790771744,980827198,1902452838c1881292142,543453042,891302720,573976864,1983659567,1696622138c574451313,1685025392,540229664,574103605,1983659567,1696622138c574451313,1685025392,540229664,824193329,1043276342,1715107388c1852925216,1919951421,1075864687,540221491,1043276340,1715107388c1852925216,1919951421,1075864687,540483635,1043276344,1715107388c1852925216,1970479677,826286189,540295200,1043276336,1715107388c1852925216,1970479677,826286189,540360736,1043276336,1715107388c1852925216,1970479677,826286189,540491808,1043276336,1715107388c1852925216,1970479677,826286189,540622880,1043276336,1715107388c1852925216,1970479677,826286189,540426272,1043276336,1715107388c1852925216,1970479677,826286189,540557344,1043276336,980823868c1836216166,1935764597,980827198,1752457584,1634887456,1852139876c1634235252,1802462576,578036285,1664773920,1701736047,2037675107c574449008,1952671090,1702109218,1868723320,1667592824,807550324c841756716,808465969,909193772,790769712,1982807102,1634235194c2037671280,4089200,4091962,0,2162688,0c-1938292736,2129239740,65536,0,0,0c2162688,0,-1610547200,1444845505,1979777024,1444845811c4063232,0,2162688,0,-1938292736,2129239740c65536,0,0,0,3211264,0c602931200,1444845843,1021313024,1444845811,655360,1646411116c201028719,-27842,3211263,0,2162688,0c1979777024,1444845811,0,0,2097152,0c2162688,0,-1938292736,2129239740,65536,0c0,0,2162688,0,-1938292736,2129239740c65536,0,0,0,30474240,0c-1594884096,2129238111,-102760448,2129239854,-102760448,2129239854c2028994560,2129239853,1073741824,3,1602158592,234883035c262144,0,1935867904,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634482807,1998612334,1684628026,1629633897,1095970162c1010708258,1916434223,1010725456,1047804535,-1244619568,-1093631279c-1194281776,-1244624943,-1160740399,-1244612400,-796864224,-793063243c-792932162,-792866635,-776941388,-793194362,-1076879176,-803160368c-796864066,-793718605,-793194307,-776941385,-793194362,-1194319688c-2083407920,-1244624943,-1194279472,-803172399,-776417100,-796470911c-792735560,-793194309,546034109,-792932312,-776679234,-776220541c-803198577,-776220492,-1076879217,-1244626735,-1093615664,-1328499504c-1328500016,-1244626223,-1244611632,539802064,-1311719728,-1328512815c-1093617712,-1328500016,-1244626223,-1932411952,-1949188656,-786385456c-776613758,-792866683,-792997698,-793521986,1018745016,1949988655c2192190,0,1979777024,1444845811,0,0c0,0,2162688,0,-1862270976,1444845811c-1861746688,1444845811,-1861746688,1444845811,2162688,0c1063256064,1444845813,0,0,2097152,0c2162688,0,1979777024,1444845811,0,0c0,0,55640064,0,-28770304,1444673818c779550720,158162671,1349519303,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130510967c1010708339,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869377379c980885618,1030513014,808464418,573583408,2000436783,544895802c1635138167,841104748,1043276344,1933211452,544424826,1635138167c841104748,1043276344,1815770940,543649377,1768045175,574450020c1395487329,1043276353,980889404,1047679090,1949988668,-794701762c-792932176,-780021314,-776023934,-796733041,-776220491,-792866676c546296240,-1328512815,-1093619248,-1328512303,-780021472,-796667518c-793390924,-796732995,1999584432,1010725946,1916434223,1999584318c-1807847366,13,482344960,2129240287,62980096,0c65536,60817408,1983643648,1634235194,2037671280,1763730800c1596079460,808464504,829710128,539111992,1919905635,2053731172c841104741,808465969,909193772,539111472,1886599791,824327540c539111992,1030382689,808727842,875899952,892088368,573583412c1952542752,1830960488,875642928,1077231724,1080832817,892420149c1077493868,1080833329,1815429177,893400640,942682476,1814835248c893400896,808534124,1080833344,826290225,826305589,892420145c825311340,1815294272,808857906,875642928,825311340,909193772c1080832048,826290481,893414454,1815490880,841758016,808465969c1042441592,1933211196,1802465908,1869226085,1953721961,1030057081c1953066274,790786661,980827198,1836216166,1935764597,980827198c1902452838,1981955438,589327457,1043276337,1715107388,1852925216c1919951421,1075864687,540155952,1043276337,1715107388,1852925216c1635131965,841162860,1010708258,543570550,1030648165,1836413730c909193760,807415856,573653024,1983659567,1696622138,574451313c1685025392,540229664,573710385,1983659567,1696622138,574451313c543973750,790769699,980827198,1902452838,1931623790,824208757c808466480,1075851296,1043276336,1715107388,1852925216,1970479677c808525933,540028984,807415872,1010708258,543570550,1030648165c1869770786,540090468,840970816,1010708258,543570550,1030648165c1836413730,942682400,807415856,574111776,1983659567,1696622138c574451313,544044403,808988721,943726640,790769696,980827198c1902452838,1931623790,1998613877,1752458345,1075851296,1043276341c1715107388,1852925216,1919951421,840983663,540033056,1043276337c1715107388,1852925216,1970479677,1701322861,1952999273,1075851296c790770225,980827198,1902452838,1931623790,1746955637,1751607653c540024948,790769728,980827198,1902452838,1931623790,1075866997c807416881,574111776,1983659567,1696622138,574451313,544044403c540291392,807417920,1010708258,543570550,1030648165,1869770786c943726692,540360736,790769728,980827198,1902452838,1931623790c1998613877,1752458345,1075851296,790771505,1982807102,1919903290c1634497901,1983659635,1952542778,1919361128,1701405793,1752396910c1868918881,1948401003,980361250,1852731235,1953784677,1030058105c1667592738,1948263028,1651800165,1702000751,574452835,741814592c741683520,741880128,573976896,1983659567,1851877434,1936026724c980827198,1869619304,1769236851,574451311,1076640064,1043276341c1748661820,1936683040,1869182057,1075985774,573582390,1983659567c1881172026,1953067887,1030647657,909193762,1076637744,1043276341c980823868,1684955496,1047749996,980823868,1885431923,1887007845c973094501,15986,0,0,62980096,0c65536,61341696,1983643648,1634235194,2037671280,1763730800c1596079460,808464504,963927856,1663050289,1685221231,1702521203c825369149,741355574,808857906,1864376880,1953526586,825827901c1684086818,958545258,741356852,808465461,808727852,875899952c539111472,1752457584,745349693,808857906,1076915248,2037462321c1077358912,1080834097,1815429174,1814836800,808857906,1815101488c826291776,910191668,1815294272,1077031232,2020684593,1077489984c1080832050,825371698,2016423990,1010704997,1953708662,1701539698c1768909344,2037674862,574449004,1702127981,1043276402,1715107388c1970106991,1047748972,1715107388,1852925216,1635131965,841162860c1010708258,543570550,1030648165,1869770786,809508964,824193568c1010708258,543570550,1030648165,1818326562,573776672,1983659567c1696622138,574451313,543973750,790769955,980827198,1902452838c1881292142,543453042,824193600,790770208,980827198,1902452838c1931623790,1075866997,540024880,790770752,980827198,1902452838c1931623790,1998613877,1752458345,1075851296,1043276339,1715107388c1852925216,1970479677,1701322861,1952999273,1075851296,1043276341c1715107388,1852925216,1768759869,910172270,574046240,1983659567c1696622138,574451313,543973750,790769699,980827198,1902452838c1931623790,1075866997,540024889,790770240,980827198,1902452838c1830960494,1075869793,807415857,1010708258,543570550,1030648165c1836413730,540164128,540094784,1043276336,1715107388,1852925216c1970479677,893395053,540164128,1043276336,1715107388,1852925216c1970479677,826286189,893394995,790769696,980827198,1902452838c1931623790,1075866997,960503861,790769696,980827198,1902452838c1931623790,1075866997,1075852081,807416113,1010708258,543570550c1030648165,1836413730,540622880,573579312,1983659567,1696622138c574451313,544044403,826286128,960503861,1010708258,543570550c1030648165,1836413730,1075851296,1075851825,790769969,980827198c1902452838,1931623790,1075866997,1075851569,807416625,1010708258c1715107375,1970106991,1047748972,1882879548,543716449,1684107879c1953391977,1885431923,1030451045,539128866,1868773999,1667591790c1887007860,1914846565,578052965,2019914784,2020565620,1952671090c741351997,825371696,741355574,808857906,1043276336,1748661820c1818521185,1010725733,543701622,1769172848,1852795252,843063869c909193772,790769712,980827198,1869619304,1769236851,574451311c808857906,826289200,1043276340,1748661820,1936683040,1869182057c1075985774,573582390,1983659567,1881172026,1953067887,1030647657c741949474,1043276336,980823868,1684955496,1047749996,980823868c1885431923,1887007845,1006648933,1882879791,2162750,0c1979777024,1444845811,0,0,2097152,0c2162688,0,-1938292736,2129239740,65536,0c0,0,2162688,0,1979777024,1444845811c0,0,2097152,0,2162688,0c1979777024,1444845811,0,0,2000551936,4092986c2162688,0,1979777024,1444845811,0,0c0,0,32571392,0,65536,31195136c1983643648,1634235194,2037671280,1763730800,1596079460,808464504c947150640,1868767266,1935962735,1030060649,909193762,841756720c808465969,980361250,1031041139,539113506,1030382689,808727842c1881154096,1030255713,841772322,808465969,741425260,741556332c909193836,841756720,808465969,1042441592,1933211196,1802465908c1869226085,1953721961,1030057081,1953066274,790786661,980827198c1836216166,1935764597,980827198,1902452838,1981955438,824208481c808466480,1010708258,543570550,1030648165,1818326562,573580064c1983659567,1696622138,574451313,1685025392,1075851552,573710385c1983659567,1696622138,574451313,544044403,1952737655,540024936c790769984,980827198,1902452838,1931623790,1998613877,1752458345c1075851296,1043276338,1715107388,1852925216,1919951421,924869743c540028978,1075851584,1043276336,1715107388,1852925216,1970479677c1769414765,543716452,893394992,1010708258,1715107375,1970106991c1047748972,1882879548,543716449,1684107879,1953391977,1885431923c1030451045,539128866,1868773999,1667591790,1887007860,1914846565c578052965,2019914784,2020565620,1952671090,893395517,741687340c841758272,808465969,1010708258,1634220662,1701602414,1983659635c1881172026,1953067887,1030647657,741425186,1043276336,980823868c1684955496,1047749996,980823868,1885431923,1887007845,2113945189c2162688,0,1979777024,1444845811,0,0c0,0,64028672,0,65536,61669376c1983643648,1634235194,2037671280,1763730800,1596079460,808464504c947150640,1663050296,1685221231,1702521203,825369149,741355574c808857906,1864376880,1953526586,943202877,1684086818,824327530c808466480,808988972,1881154096,1030255713,1898736930,858865784c1815359808,808988721,1899315248,892420217,1899376960,925974648c1815621952,808988721,1899380784,959529081,2016424512,1835365230c1081635116,826290993,808545332,1076899896,1081700661,826291505c1081635126,826292017,808545336,1076899896,1081700662,843069745c1701211696,1983659554,1920234298,543517551,1852403562,1819898995c1830960485,1919251561,1010708258,1868970614,1819635058,1010725729c543570550,1030648165,1818326562,573580064,1983659567,1696622138c574451313,544044403,808857906,540024880,790769728,980827198c1902452838,1830960494,1075867241,809508913,1010708258,543570550c1030648165,1869770786,843063396,840970528,1010708258,543570550c1030648165,1818326562,573645600,1983659567,1696622138,574451313c544044403,807415872,573849632,1983659567,1696622138,574451313c544044403,1734960488,807433320,573849632,1983659567,1696622138c574451313,1634563443,1701603182,874524704,573579317,1983659567c1696622138,574451313,544436067,808988721,926949424,1010708258c543570550,1030648165,1852404514,540295200,790771520,980827198c1902452838,1931623790,807431541,540557344,1043276336,1715107388c1852925216,1970479677,876617837,1075851296,1043276345,1715107388c1852925216,1970479677,1701322861,1952999273,540622880,790770752c980827198,1902452838,1931623790,824208757,808466480,807415840c1010708258,543570550,1030648165,1836413730,540295200,573579312c1983659567,1696622138,574451313,544044403,808988721,808525872c540028984,1043276336,1715107388,1852925216,1970479677,876617837c540360736,1043276336,1715107388,1852925216,1970479677,540024941c540356928,808988721,1043276336,1715107388,1852925216,1970479677c876617837,909197344,790769696,980827198,1902452838,1931623790c807431541,942682400,824193072,808466480,1010708258,543570550c1030648165,1836413730,540295200,807417408,1010708258,1715107375c1970106991,1047748972,1882879548,543716449,1684107879,1953391977c1885431923,1030451045,539128866,1868773999,1667591790,1887007860c1914846565,578052965,2019914784,2020565620,1952671090,741351997c741421376,741355840,573714752,1983659567,1851877434,1936026724c980827198,1869619304,1769236851,574451311,808988721,876620848c1010708258,543701622,1769172848,1852795252,825369149,741355574c790769728,1982807102,1851877434,1936026724,1982807102,1634235194c2037671280,4089200,1949988655,1999584318,1698591290,1868788594c65103218,0,592052224,1444673786,779550720,158162671c1349519303,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94832834,-796864075,-796405323,-776089419,-2133778292c-2116962864,-2133752879,-1093631535,-803163440,-776089416,-776023932c-792932224,-796470864,-792801096,-792866627,-2100220482,-1143949872c-1160727088,-1127170352,-2083406640,-1194279472,-1328497968,-1194293551c-1110393136,-1093616176,-786384432,-776613759,548982914,-1731155006c-2100183600,-2133740080,-1244611120,-1144880431,-1110433748,-1093618224c-2049855024,-1261388080,-1127171888,-2049864751,-793456608,546296251c-2116960560,-1093618992,-1110395440,-1882081072,-793456608,-780021320c-793194362,-792997697,-776089416,-802676597,-792801092,-796667468c697291195,980889404,792477300,1047673463,980889404,15984c482344960,2129240287,43057152,0,65536,41549824c1983643648,1634235194,2037671280,1763730800,1596079460,808464504c930373424,1663050291,1685221231,1702521203,825369149,741355574c808857906,1864376880,1953526586,859251261,1634738210,574449780c926169197,829172786,808859698,942683692,825322544,741356848c926496566,892744044,824981303,925904946,926167404,824981302c926365746,909193836,841756720,808465969,808464748,824980017c892418356,842150252,824980018,926431539,842020204,926493746c929838384,741486646,842543928,942877804,1702375481,1983659554c1920234298,543517551,1852403562,1819898995,1830960485,1919251561c1010708258,1868970614,1819635058,1010725729,543570550,1030648165c1818326562,842020128,1043276338,1715107388,1852925216,1635131965c876093548,790770231,980827198,1902452838,1981955438,941648993c574043447,1983659567,1696622138,574451313,543973750,825241649c1043276338,1715107388,1852925216,1635131965,842080364,573584952c1983659567,1696622138,574451313,543973750,825832241,1043276343c1715107388,1852925216,1635131965,909189228,574043957,1983659567c1696622138,574451313,543973750,809056307,1010708258,543570550c1030648165,1818326562,942683680,1043276336,1715107388,1852925216c1635131965,876028012,790771507,980827198,1902452838,1981955438c958426209,573911095,1983659567,1696622138,574451313,543973750c808464945,1043276343,1715107388,1852925216,1635131965,875634796c574043954,1983659567,1696622138,574451313,543973750,825832497c1043276341,980823868,1836216166,1935764597,980827198,1752457584c1634887456,1852139876,1634235252,1802462576,578036285,1664773920c1701736047,2037675107,574449008,1952671090,1702109218,1868723320c1667592824,1075985780,960506930,741687340,573714752,792477231c1752382070,1952804961,1046835321,1916434176,65104958,0c766115840,1444673818,779550720,158162671,980879303,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34963746,539128936,1869625975c958545267,574174006,1815770912,1701077349,1965178226,1919247470c1919902579,1043276389,980889404,1935827316,980892734,1869903201c1667330131,541410405,1635138167,1713519980,1702063201,1010708258c1667906167,1983543072,574450785,1752461154,1010708258,1970223735c1852402804,1819692133,1983543072,574450785,1043276343,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47998780,1043297091,1664775996c1919904879,1983543072,574450785,808464432,790769712,980892734c1998617203,1818326586,942809661,1010708258,2054371959,1998615363c1818326586,942809661,1010708258,1634482807,1998612334,1684628026c1629633897,1095970162,1010708258,1916434223,1010725456,1047804535c-1076846896,-2116962096,-1110396720,-1244612400,-792932320,-796733008c-796864075,-793718600,-796077637,-490811203,-2100194432,-2049854000c-1194279472,-1244624943,-1160740399,-1177502000,-793653216,-776482640c-803197813,-793390915,-776875842,-792801147,-793194316,-792801092c-1261428551,-1882080304,-776024032,-779890303,-776613751,-796733055c-792997710,-792866635,546296248,-1311719728,-1328512815,-1093617712c-1328500016,-1244626223,-1932411952,-1093616176,-1093618736,-775958496c-776023936,-776613754,-796798591,-1076879184,-803160368,-776417100c-796470911,-792735560,-793194309,548786365,-792932312,-776679234c-776220541,792471950,1047804535,980889404,859192946,1998594617c66153530,0,65536,64356352,1983643648,1634235194c2037671280,1763730800,1596079460,808464504,846487344,1663050290c1685221231,1702521203,825369149,741355574,808857906,1864376880c1953526586,842146365,1684086818,891436394,573583412,1952542752c1830960488,1899118640,1077231737,1081635123,1815560246,808857906c1899249712,1077428345,1081635129,826290225,1936619569,1076915557c1081700658,842088501,910194801,1899180352,875643001,1899311424c909197432,2016883008,1835365230,808857906,1899118640,1077428345c1081635123,926953521,826308977,959529016,843085937,825376816c909193836,876621872,943749489,2020686144,1076900160,812396849c1718497856,1010704997,1953708662,1701539698,1768909344,2037674862c574449004,1702127981,1043276402,1715107388,1970106991,1047748972c1715107388,1852925216,1635131965,808525932,573583416,1983659567c1696622138,574451313,543973750,790769699,980827198,1902452838c1881292142,543453042,826286129,790770208,980827198,1902452838c1931623790,1075866997,843063346,790769696,980827198,1902452838c1931623790,1746955637,1751607653,540024948,790770240,980827198c1902452838,1931623790,824208757,808466480,807415840,1010708258c543570550,1030648165,1836413730,942682400,1075851312,573579317c1983659567,1696622138,574451313,544044403,859840560,573718560c1983659567,1696622138,574451313,544044403,825368624,540028982c808988721,1043276336,1715107388,1852925216,1970479677,843063405c540295200,1043276336,1715107388,1852925216,1970479677,540024941c824195136,808466480,1010708258,543570550,1030648165,1836413730c1075851296,843063353,1010708258,543570550,1030648165,1836413730c1075851296,843063346,1010708258,543570550,1030648165,1836413730c540164128,540160320,1043276336,1715107388,1852925216,1970479677c540024941,824194624,808466480,1010708258,543570550,1030648165c1836413730,540164128,540225856,1043276336,1715107388,1852925216c1970479677,540024941,540291392,808988721,1043276336,1715107388c1852925216,1970479677,540024941,540356928,790770240,980827198c1902452838,1931623790,824208757,808466480,808534048,790769696c980827198,1902452838,1931623790,807431541,540491808,790770240c980827198,1902452838,1931623790,824208757,808466480,942751776c790769696,980827198,1902452838,1931623790,1075866997,826286130c573579321,792477231,1868970614,1819635058,1010725729,1634744950c1730177140,1768186226,1937010277,1701863784,574450543,1864376948c1852793658,1952671086,1701869940,1701978685,539128931,1954047348c1920495458,1031037797,1076637730,825371699,741355574,790770752c980827198,1684955496,1047749996,1748661820,1936683040,1869182057c824327534,808466480,573784108,792477231,1634220662,1701602414c792477299,1752382070,1952804961,1046835321,482344960,2129240287c29425664,0,1964703744,1444673908,779550720,158162671c1349650375,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2,1868774007,544370540,1635138167,807550316c808464432,1043276336,1933211452,980885626,1030513014,574108194c2000436783,1132098362,980885619,1030513014,574108194,2000436783c1851878458,980885607,1768188258,1918968381,574706477,792477231c1349663351,2000436850,1228829754,-1529864119,-1110393136,-803162928c-796470850,-792866635,-796405314,-779365955,-2117001083,-1244626735c-2116963120,-1294957871,-793456608,546296251,-2133737520,-1294942512c-1261390384,-1110395440,-1882081072,-775958496,-792801152,-793390916c-779890250,-776023934,-792866681,549048510,-2100186928,-1244626223c-2100198959,-2033078064,-1194280752,-792801248,-779890255,-776941433c-796274290,-779759176,546296193,-1093615664,-793456608,-780021320c-793194362,-792997697,-792866632,-802676555,-792801092,-796667468c697225659,980889404,792477300,1047673463,2187638,0c1979777024,1444845811,0,0,867172352,1444845811c3211264,0,-247463936,1444845810,-1998585856,1444845811c1769472,1818835575,1210018934,28700,3145728,0c64028672,0,65536,61865984,1983643648,1634235194c2037671280,1763730800,1596079460,808464504,947150640,1663050295c1685221231,1702521203,825369149,741355574,808857906,1864376880c1953526586,926425661,1684086818,824327530,808466480,808988972c1881154096,1030255713,825388322,741355574,808857906,108163512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Требования, связанные с организацией игр и пар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3. Обязательства, возникающие вследствие причинения вреда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обязательства вследствие причинения вреда и его характеристика. Субъекты обязательства вследствие причинения вреда. Особенности ответственности юридических лиц. Объект и содержание обязательства вследствие причинения вреда. Условия возникновения обязательства вследствие причинения вреда (противоправность поведения, наличие вреда, причинно/следственная связь, вина). Основание ответственности. Особенности возникновения обязательств вследствие причинения вреда при совместном причинении вреда. Понятия работника и исполнения трудовых обязанностей. Порядок предъявления регрессного требования лицом, с которым работник состоял в трудовых или в гражданско-правовых отношениях. Общие положения об ответственности за вред, причиненный актами власти. Общие положения об ответственности за вред, причиненный актами управления. Ответственность </w:t>
        <w:tab/>
        <w:t xml:space="preserve">за </w:t>
        <w:tab/>
        <w:t xml:space="preserve">вред, </w:t>
        <w:tab/>
        <w:t xml:space="preserve">причиненный </w:t>
        <w:tab/>
        <w:t xml:space="preserve">органами </w:t>
        <w:tab/>
        <w:t xml:space="preserve">дознания, предварительного следствия, прокуратуры и суда не зависимо от вины. Ответственность за вред, причиненный органами дознания, предварительного следствия, прокуратуры и суда при наличии вины. Ответственность лиц за вред, причиненный несовершеннолетними в возрасте до 14 лет. Ответственность родителей, лишенных родительских прав, за вред, причиненный несовершеннолетними. Ответственность несовершеннолетних в возрасте от 14 до 18 лет за причиненный ими вред. Субсидиарная ответственность родителей. Ответственность за вред, причиненный гражданином, признанным недееспособным. Ответственность за вред, причиненный гражданином, признанным ограниченно дееспособным. Ответственность лиц за вред, причиненный гражданами, не способными понимать значение своих действий. Случаи возложения ответственности непосредственно на причинителя вред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4. Обязательства, возникающие вследствие неосновательного обогащения </w:t>
      </w:r>
    </w:p>
    <w:p>
      <w:pPr>
        <w:pStyle w:val="Normal"/>
        <w:ind w:right="-427" w:firstLine="709"/>
        <w:jc w:val="both"/>
        <w:rPr/>
      </w:pPr>
      <w:r>
        <w:rPr>
          <w:rFonts w:cs="Times New Roman" w:ascii="Times New Roman" w:hAnsi="Times New Roman"/>
          <w:sz w:val="28"/>
          <w:szCs w:val="28"/>
        </w:rPr>
        <w:t xml:space="preserve">Понятие обязательств вследствие неосновательного обогащения. Соотношение требований о возврате неосновательно обогащения с другими требованиями о защите гражданских прав (деликты, виндикация). Содержание обязательств вследствие неосновательного обогащения. Расчеты при возврате неосновательного обогащения. 4. Неосновательное обогащение, не подлежащее возврату.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Тема 55.</w:t>
      </w:r>
      <w:r>
        <w:rPr>
          <w:rFonts w:cs="Times New Roman" w:ascii="Times New Roman" w:hAnsi="Times New Roman"/>
          <w:sz w:val="28"/>
          <w:szCs w:val="28"/>
        </w:rPr>
        <w:t xml:space="preserve"> </w:t>
      </w:r>
      <w:r>
        <w:rPr>
          <w:rFonts w:cs="Times New Roman" w:ascii="Times New Roman" w:hAnsi="Times New Roman"/>
          <w:b/>
          <w:sz w:val="28"/>
          <w:szCs w:val="28"/>
        </w:rPr>
        <w:t xml:space="preserve">Наследственное право </w:t>
      </w:r>
    </w:p>
    <w:p>
      <w:pPr>
        <w:pStyle w:val="Normal"/>
        <w:widowControl/>
        <w:ind w:right="-427" w:firstLine="709"/>
        <w:jc w:val="both"/>
        <w:rPr/>
      </w:pPr>
      <w:r>
        <w:rPr>
          <w:rFonts w:cs="Times New Roman" w:ascii="Times New Roman" w:hAnsi="Times New Roman"/>
          <w:sz w:val="28"/>
          <w:szCs w:val="28"/>
        </w:rPr>
        <w:t xml:space="preserve">Понятие, источники и принципы наследственного права.  Понятие наследования. Основания наследования. Открытие наследства, время и место открытия наследства. Наследодатель. Наследники. Государство как наследник. Недостойные наследники. Объекты наследственного преемства 5. Понятие, форма и содержание завещания. Специальные распоряжения завещателя. Изменение и отмена завещания. Случаи недействительности завещания. Наследники по закону и порядок призвания к наследованию. Наследники, имеющие право на обязательную долю. Способы принятия наследства. Сроки для принятия наследства. Непринятие и отказ от наследства. </w:t>
      </w:r>
      <w:r>
        <mc:AlternateContent>
          <mc:Choice Requires="wpg">
            <w:drawing>
              <wp:anchor behindDoc="0" distT="0" distB="0" distL="114935" distR="114935" simplePos="0" locked="0" layoutInCell="0" allowOverlap="1" relativeHeight="19">
                <wp:simplePos x="0" y="0"/>
                <wp:positionH relativeFrom="page">
                  <wp:posOffset>646430</wp:posOffset>
                </wp:positionH>
                <wp:positionV relativeFrom="page">
                  <wp:posOffset>450850</wp:posOffset>
                </wp:positionV>
                <wp:extent cx="6350" cy="6350"/>
                <wp:effectExtent l="0" t="0" r="635" b="0"/>
                <wp:wrapSquare wrapText="bothSides"/>
                <wp:docPr id="18" name="Группа 5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7" style="position:absolute;margin-left:50.9pt;margin-top:35.5pt;width:0.5pt;height:0.5pt" coordorigin="1018,710" coordsize="10,10">
                <v:rect id="shape_0" ID="Shape 279313" coordsize="9144,9144" path="l0,0l9144,0c9144,9144,0,9144,0,0c4194366,0,3211264,0,65536,524288c5242880,7536751,7602281,7274601,110,1444822575c4194304,0,3211264,0,1848639488,1444845818c484442112,2129240287,1635123200,1646411116,577270895,1444822575c3145728,0,2162688,0,1548746752,1444845083c0,0,2097152,0,37814272,0c1782054912,2129241389,0,0,1237319680,2129241311c-914358272,1444845162,0,0,-891813888,1444845818c2084831232,2129241109,65536,570425344,78893,980885505c26982,0,0,0,0,0c0,0,0,0,0,0c0,0,0,0,0,0c0,0,0,0,-1048576,1444845163c0,0,0,0,0,0c0,0,0,0,0,0c0,0,0,0,0,0c0,0,0,0,0,0c0,0,0,0,0,0c0,0,0,0,0,0c0,0,0,0,0,0c0,0,0,0,0,0c0,0,0,0,0,0c0,0,0,0,0,0c0,0,0,0,0,0c0,0,0,0,0,0c0,0,0,0,0,0c0,0,0,0,0,0c0,0,0,0,-349700096,2129241286c73400320,1444845815,0,0,12132,792477300c1040202359,980889404,15984,0,5308416,0c1903362048,1701994869,0,0,926220288,311820288c209780736,197656576,34734080,282263552,1886978048,1931623781c1684630639,1868767266,846360428,891494973,892941625,1043276345c5308416,0,607911936,1444673810,779550720,158162671c3737543,3211315,51,9144,0,9144c0,0,32769,67371009,599261184,0c5242880,0,23134208,0,1918369792,2129241306c0,0,0,0,0,0c0,0,0,0,0,0c142606336,1444845819,-724566016,1444845813,0,0c0,0,0,0,0,2129199104c0,0,0,0,0,0c0,0,0,0,0,0c0,0,0,0,0,0c0,0,0,0,0,0c0,0,0,0,0,0c0,0,0,0,0,0c-1058013184,2129236492,-1400897536,1444844878,0,0c0,0,0,0,0,0c0,0,0,0,0,589824c65536,0,667942912,1444845285,0,0c37814272,0,1782054912,2129241389,0,0c1237319680,2129241311,-914358272,1444845162,0,0c-820510720,1444845818,2084831232,2129241109,65536,67108864c66619,71237633,1088,0,0,0c0,0,0,0,0,0c0,0,0,0,0,0c0,0,0,0,0,0c-1048576,1444845163,0,0,0,0c0,0,0,0,0,0c0,0,0,0,0,0c0,0,0,0,0,0c0,0,0,0,0,0c0,0,0,0,0,0c0,0,0,0,0,0c0,0,0,0,0,0c0,0,0,0,0,0c0,0,0,0,0,0c0,0,0,0,0,0c0,0,0,0,0,0c0,0,0,0,0,0c0,0,0,0,0,0c0,0,0,0,0,0c-349700096,2129241286,-1402994688,1444845818,0,0c1124,71107645,67109950,70583362,1081,0c154206208,0,-262144000,2129241286,-2049966080,1444845818c-2049441792,1444845818,-2049441792,1444845818,267386880,1444845164c266338304,1444845164,0,2129199104,1339031552,1444845818c1339555840,1444845818,1339555840,1444845818,-65536,32767c-65536,32767,0,0,0,0c-65536,32767,-65536,32767,0,0c0,0,1336946737,1444845818,1337458688,1444845818c1337458688,1444845818,-914358272,1444845162,-1226833920,2129240626c-787480576,1444845818,-349700096,2129241286,661651456,1444845815c0,0,13412,2129241109,47185920,38202c264372224,0,-252694223,1444845810,0,0c0,0,0,0,0,0c0,0,0,0,-914358272,1444845162c0,0,533725184,1444845164,0,0c1772617728,2129241306,0,0,0,0c1775763456,2129241306,0,0,0,0c-1772093440,1444845813,0,0,0,0c1719664640,1444845818,-267911168,2129241286,0,0c-760741888,1444845818,0,0,0,0c0,0,-2147418112,-1,-2147352577,-1c1705050111,2129241301,0,0,-1932984320,2129241133c65536,0,1744844848,2129240955,-759693312,1444845818c3276800,0,973078528,2129241109,0,0c0,0,0,0,-1138753536,1444844858c6619136,196608,-2046807764,1444845263,131072,1444806656c3276800,0,0,16881359,-65536,6619135c100,0,1310720,1444806656,0,0c33030144,1444845843,0,0,0,0c0,0,0,0,1782054912,2129241389c2097152,140050432,67043586,1444845263,0,0c-1746927616,1444845077,-1747976192,1444845077,0,1444807679c6488064,0,-2028983248,1444845263,-1138753536,1444844858c6750208,196608,-2041564359,1444845263,-1067450368,1444844858c1469579264,0,-2025834445,1444845263,-1067450368,1444844858c5832704,65536,-2022690772,1444845263,-1067450368,1444844858c5832704,1048576,-2018495178,1444845263,-1067450368,1444844858c5832704,131072,-2015349708,1444845263,-1067450368,1444844858c5832704,983040,2144352308,1444845263,-1123024896,1444844858c5963776,8716289,-2037371852,1444845263,-2071986176,1444845263c1469644800,16,-2147469255,1444845263,1631584256,1444845263c6619136,1,-2132789967,1444845263,-1138753536,1444844858c6619136,65537,-2128596423,1444845263,-1138753536,1444844858c6619136,131072,-2011154893,1444845263,-1138753536,1444844858c1469841408,0,-2007997643,1444845263,1452277760,1444845263c1469841408,65536,-2103431116,1444845263,-2095054848,1444845263c1468792832,0,-2135937998,1444845263,1631584256,1444845263c6619136,0,-2121255884,1444845263,-1123024896,1444844858c6029312,8585216,-2046806984,1444845263,447741952,1444845263c1469513728,16,-2114964939,1444845263,-1067450368,1444844858c6684672,1,-2111820746,1444845263,-1123024896,1444844858c6684672,8519681,-2107623124,1444845263,-1067450368,1444844858c0,65537,-2055195851,1444845263,1608515584,1444844853c8192000,0,101726515,0,202375168,0c-2049966080,1444845263,-1138753536,1444844858,8192000,65536c2123366400,1444845263,1452277760,1444845263,6815744,131073c2113941548,1444845263,-1067450368,1444844858,6815744,65537c-2079313876,1444845263,-2071986176,1444845263,1469186048,16c2117089329,1444845263,1649410048,1444845263,6815744,1c-788515284,2129241129,251658240,1444845263,256901120,16c-2118110155,1444845263,-1123024896,1444844858,6029312,8650752c-792710868,2129241129,1600126976,1444845249,257490944,16c-1998572233,1444845263,-1724907520,1444844876,7471104,131073c-2004863444,1444845263,-1724907520,1444844876,7471104,65537c-2001717451,1444845263,-1724907520,1444844876,7471104,1c665859121,1444845263,-1138753536,1444844858,264699904,0c634401593,1444845263,-1123024896,1444844858,266076160,0c637545526,1444845263,-1138753536,1444844858,266076160,0c929051444,2129241109,-1067450368,1444844858,265945088,0c972044337,2129241109,-1123024896,1444844858,263979008,0c956315948,2129241109,-1067450368,1444844858,263979008,0c952118320,2129241109,-1067450368,1444844858,263979008,0c964703284,2129241109,-1073741824,1444844858,0,0c14388,0,0,38202,263979008,0c658520117,1444845263,-1138753536,1444844858,264503296,0c935355189,2129241109,-1138753536,1444844858,264372224,0c676344887,1444845263,-1067450368,1444844858,265617408,0c939536953,2129241109,0,1444844858,0,0c0,0,0,0,0,0c0,0,-2147418112,-1,-2147352577,-1c16777215,0,0,0,983040,0c1218458677,2129241311,0,0,-1996488704,2129241109c262144,0,1943011328,2129240630,-787480576,1444845818c0,0,-1073741824,1444844858,0,0c0,2129199104,1704984576,2129241301,0,0c-1993867264,2129241109,65536,0,-772800512,2129240627c-787480576,1444845818,6553600,0,251658240,0c-50900,-1,-1727987713,1,1704984576,2129241301c0,0,-1990721536,2129241109,65536,0c-994036938,2129240627,-787480576,1444845818,13107200,0c855638016,2129241109,0,0,0,0c0,0,0,0,0,0c0,0,0,0,0,0c0,0,0,0,-868220928,2129240632c-380633088,1444845813,974127104,2129240633,-380633088,1444845813c-778043392,2129240632,-380633088,1444845813,-1498415104,2129240634c-380633088,1444845813,0,0,0,0c0,0,0,0,0,0c0,0,1523187712,1444844800,264765440,0c11613236,0,1670184960,1444673787,779550720,158162671c150996935,0,150994944,9,589824,9c0,0,9,0,150994944,0c150997248,0,0,150994944,0,0c2304,0,0,0,2304,0c150994953,0,0,9,0,9c0,0,9,0,2304,0c151587072,2129240287,9502720,0,-1865416704,1444845813c-1864892416,1444845813,-1864892416,1444845813,251658240,1444845817c252182528,1444845817,252182528,1444845817,1545601024,1444845819c16711680,0,0,0,0,0c0,0,0,0,0,0c0,0,0,0,0,0c-1768554496,1444845813,2162688,0,1181220864,2129241311c-1778384896,1444845819,-2088763392,1444845818,3211264,0c-566231040,2129240632,-648019968,1444845819,52428800,1444845843c52953088,1444845843,52953088,1444845843,2162688,0c-630128640,1444845505,-1391394816,1444845818,0,0c50397184,0,767361024,1444673811,779550720,158162671c1991,589833,0,150994944,0,0c0,150994944,0,151586304,0,150994944c0,0,0,2310,0,150994944c0,0,0,2310,0,589824c0,0,591360,0,589833,0c9,0,2304,0,0,2310c0,0,100663296,9,0,100663296c9,0,0,9,9,0c151388160,0,0,150994944,0,0c151388160,0,150994944,0,0,0c150994944,0,0,100796672,9,0c2310,150994944,2304,0,0,9c0,151388160,0,0,150994944,0c0,0,9,0,100663296,9c0,589824,9,150994944,0,0c591360,0,2304,0,0,0c0,9,0,151388160,0,0c589824,2304,0,589833,0,589824c0,0,589833,0,0,100663296c9,0,100663296,9,0,9c589824,2304,0,0,589824,100663296c9,0,9,0,2304,0c0,2310,150994944,150994944,0,0c9,0,100663296,9,0,150994944c2304,150994944,589824,0,0,591360c0,0,2304,0,0,0c9,591360,0,0,0,589824c0,0,2304,9,150994944,0c0,0,591360,0,2304,0c0,33687814,2310,0,9,0c0,0,9,0,151388160,1047673463c9511485,0,886046720,1444845820,886571008,1444845820c886571008,1444845820,888143872,1444845820,888668160,1444845820c888668160,1444845820,-825229312,1444845818,16711680,0c0,0,0,0,0,0c0,0,0,0,0,0c0,0,0,0,74842112,1444845814c6356992,0,-590872576,2129241300,65536,0c0,0,0,0,-584056832,2129241300c-580386816,2129241300,-549453824,1444845820,-193986560,1444845820c-146800640,1444845820,-746586112,2129239743,6619136,0c2162688,0,-1610547200,1444845505,74514432,1444845819c2097152,0,17891328,0,1994391552,1444845192c1782054912,2129241389,327680,196608,131072,0c0,65536,0,0,0,0c0,65536,0,0,15728640,0c4980736,1769172545,1782063677,2129241389,1782054912,2129241389c1782054912,2129241389,1782054912,2129241389,67698688,841104748c8760,0,0,0,841482240,1043276344c1782067004,2129241389,1782054912,2129241389,1782054912,2129241389c1782054912,2129241389,67043328,-1127172656,45264,0c0,0,-777519104,-793390967,-794767171,-57163c-1,-1328480257,0,-1932460032,33233,0c131072,0,20840448,0,12648448,0c78643200,2129241311,1886388224,1444845817,0,9c0,2304,0,589824,0,9c589824,9,0,0,9,150994944c589824,0,150994944,0,2304,0c0,0,0,0,150994953,0c0,0,9,9,0,0c2304,0,0,9,0,2304c0,1444806656,980877312,1047679090,2162688,0c1548746752,1444845083,0,0,0,0c2162688,0,-896532480,1444845818,0,0c2097152,0,403767296,0,-2049966080,1444845263c-1138753536,1444844858,8192000,65536,2123366400,1444845263c1452277760,1444845263,6815744,131073,2113942577,1444845263c-1067450368,1444844858,6815744,65537,-2079313103,1444845263c-2071986176,1444845263,1469186048,16,2117086508,1444845263c1649410048,1444845263,6815744,1,-788515791,2129241129c251658240,1444845263,256901120,16,-2118110156,1444845263c-1123024896,1444844858,6029312,8650752,-792710045,2129241129c1600126976,1444845249,257490944,16,-1998573519,1444845263c-1724907520,1444844876,7471104,131073,-2004851915,1444845263c-1724907520,1444844876,7471104,65537,-2001718991,1444845263c-1724907520,1444844876,7471104,1,665857077,1444845263c-1138753536,1444844858,264699904,0,634401847,1444845263c-1123024896,1444844858,266076160,0,637547314,1444845263c-1138753536,1444844858,266076160,0,929052729,2129241109c-1067450368,1444844858,265945088,0,972042540,2129241109c-1123024896,1444844858,263979008,0,956315958,2129241109c-1067450368,1444844858,263979008,0,952119604,2129241109c-1067450368,1444844858,263979008,0,964702508,2129241109c-1067450368,1444844858,263979008,0,960508980,2129241109c-1067450368,1444844858,263979008,0,658520116,1444845263c-1138753536,1444844858,264503296,0,935342134,2129241109c-1138753536,1444844858,264372224,0,676342836,1444845263c-1067450368,1444844858,265617408,0,947938101,2129241109c-1067450368,1444844858,264634368,0,661663793,1444845263c1608515584,1444844853,264634368,0,985675059,2129241109c-1067450368,1444844858,264044544,0,903885360,2129241109c-1067450368,1444844858,265093120,0,866135096,2129241109c-1067450368,1444844858,265158656,0,989881143,2129241109c-1067450368,1444844858,264044544,0,908079404,2129241109c-1067450368,1444844858,265093120,0,870330723,2129241109c-1067450368,1444844858,265158656,0,998256940,2129241109c-1724907520,1444844876,264044544,0,916468788,2129241109c-1724907520,1444844876,265093120,0,878721076,2129241109c-1724907520,1444844876,265158656,0,981479988,2129241109c-1067450368,1444844858,264044544,0,899691568,2129241109c-1067450368,1444844858,265093120,0,861941859,2129241109c-1067450368,1444844858,265158656,0,994075444,2129241109c-1724907520,1444844876,264044544,0,912273457,2129241109c-1724907520,1444844876,265093120,0,874526000,2129241109c-1724907520,1444844876,265158656,0,1002451766,2129241109c833617920,1444844861,264110080,0,920662328,2129241109c833617920,1444844861,265224192,0,882913844,2129241109c833617920,1444844861,265289728,0,682636085,1444845263c-140509184,1444845083,266010624,0,670054704,1444845263c-1067450368,1444844858,264765440,0,975189048,2129241109c860880896,1444844853,264896512,0,887109685,2129241109c860880896,1444844853,264962048,0,849360177,2129241109c860880896,1444844853,265027584,0,939537460,2129241109c-1067450368,1444844858,265879552,0,650131506,1444845263c-1123024896,1444844858,265879552,0,654326066,1444845263c-1138753536,1444844858,265879552,0,979382582,2129241109c623902720,1444845263,264437760,0,895498289,2129241109c623902720,1444845263,265486336,0,857746482,2129241109c623902720,1444845263,265551872,0,679491889,1444845263c-1067450368,1444844858,265682944,0,615527987,1444845263c-1067450368,1444844858,264175616,0,924857400,2129241109c-1138753536,1444844858,264568832,0,931148343,2129241109c-1067450368,1444844858,264372224,0,968898354,2129241109c-1067450368,1444844858,263979008,0,943731511,2129241109c-1067450368,1444844858,264306688,0,641740844,1444845263c-1123024896,1444844858,264306688,0,645935148,1444845263c-1138753536,1444844858,264306688,0,977286449,2129241109c833617920,1444844861,264241152,0,891300912,2129241109c833617920,1444844861,265355264,0,853553457,2129241109c833617920,1444844861,265420800,0,673199156,1444845263c-1138753536,1444844858,264830976,0,-2124401870,1444845263c-1138753536,1444844858,6619136,196608,229652019,1444845263c-1724907520,1444844876,80740352,0,225457208,1444845263c-1724907520,1444844876,80674816,0,233845814,1444845263c-140509184,1444845083,80805888,0,-778030535,2129241129c-1724907520,1444844876,260964352,0,-2033177550,1444845263c-2071986176,1444845263,1469710336,16,1562390577,2129241129c-1138753536,1444844858,67698688,0,1560295225,2129241129c251658240,1444845263,66715648,0,1600138294,2129241129c-1138753536,1444844858,67305472,0,1566597941,2129241129c241172480,1444845263,258539520,0,1551906359,2129241129c-1724907520,1444844876,66715648,0,1595946038,2129241129c-1123024896,1444844858,67371008,0,1591750956,2129241129c-1123024896,1444844858,67436544,0,1814049844,2129241346c-1123024896,1444844858,67567616,0,1587557428,2129241129c-1123024896,1444844858,67633152,0,1809855281,2129241346c1983905792,1444845262,66977792,0,1583363381,2129241129c-1123024896,1444844858,67043328,0,1579169073,2129241129c-1123024896,1444844858,67108864,0,1574973484,2129241129c-1138753536,1444844858,67502080,0,1570778467,2129241129c-1138753536,1444844858,66912256,0,1556099892,2129241129c-1724907520,1444844876,66715648,0,1604333667,2129241129c-1123024896,1444844858,66519040,0,1528837429,2129241129c-1123024896,1444844858,67239936,0,1818245168,2129241346c-1067450368,1444844858,66519040,0,1606431541,2129241129c-1067450368,1444844858,66519040,0,1610625324,2129241129c-1067450368,1444844858,66519040,0,1547711540,2129241129c272629760,1444845263,66584576,0,1801466416,2129241346c-1724907520,1444844876,66584576,0,1805661493,2129241346c-1067450368,1444844858,66846720,0,1544565047,2129241129c290455552,1444845263,66650112,0,1541420084,2129241129c-1724907520,1444844876,66650112,0,1538273328,2129241129c308281344,1444845263,66453504,0,1535129657,2129241129c-1067450368,1444844858,66781184,0,1530935607,2129241129c272629760,1444845263,67174400,0,1795175985,2129241346c-1724907520,1444844876,67174400,0,1790980657,2129241346c-1138753536,1444844858,67764224,0,1975530284,2129241346c-1138753536,1444844858,71499776,0,-784320460,2129241129c1600126976,1444845249,257228800,0,467678516,1444845263c-1123024896,1444844858,81264640,0,463483192,1444845263c-1123024896,1444844858,81199104,0,471884597,1444845263c-1067450368,1444844858,81330176,0,1526740023,2129241129c324009984,1444845263,76939264,0,2129670713,1444845263c-1067450368,1444844858,6750208,1,2132815921,1444845263c-1123024896,1444844858,6750208,8519681,2137011762,1444845263c-1067450368,1444844858,6750208,65537,-780128202,2129241129c-1724907520,1444844876,262602752,0,-687853259,2129241121c-140509184,1444845083,261554176,0,-2059390676,1444845263c-1138753536,1444844858,8060928,0,460336176,1444845263c-1138753536,1444844858,257425408,16,-767542991,2129241129c-1067450368,1444844858,74186752,0,-769640395,2129241129c-1724907520,1444844876,74252288,0,2141205297,1444845263c-1123024896,1444844858,5963776,8650753,-735038159,2129241129c362807296,1444845263,66322432,0,-737134804,2129241129c-1123024896,1444844858,65732608,0,-732941767,2129241129c341835776,1444845263,65601536,0,354433332,1444845263c-1724907520,1444844876,65601536,0,1997548592,2129241346c412090368,1444845263,65863680,1,-740281287,2129241129c-1138753536,1444844858,66125824,0,424684592,1444845263c-1724907520,1444844876,65863680,0,-744475596,2129241129c-1123024896,1444844858,65994752,0,-747620300,2129241129c378535936,1444845263,66256896,0,-765446860,2129241129c412090368,1444845263,65798144,1,-750767828,2129241129c-1138753536,1444844858,66060288,0,427830320,1444845263c-1724907520,1444844876,65798144,0,-754963101,2129241129c-1123024896,1444844858,65929216,0,-758107599,2129241129c394264576,1444845263,65536000,0,-761253836,2129241129c-1067450368,1444844858,66191360,0,-763349448,2129241129c-1123024896,1444844858,65667072,0,-803196884,2129241129c251658240,1444845263,257622016,16,-799000989,2129241129c-1724907520,1444844876,257556480,16,-790612943,2129241129c-368050176,1444844853,257359872,16,-771738831,2129241129c-1138753536,1444844858,73990144,0,1995454006,2129241346c-1724907520,1444844876,74317824,0,1008744500,2129241109c-1138753536,1444844858,263258112,0,1012938036,2129241109c479199232,1444845263,262995968,0,1253062965,1444845263c-1138753536,1444844858,6488064,0,-2028981972,1444845263c-1138753536,1444844858,6750208,196608,847261740,2129241109c-1067450368,1444844858,263716864,0,843068209,2129241109c-1123024896,1444844858,263585792,0,809514292,2129241109c-1123024896,1444844858,263520256,0,686831670,1444845263c-1138753536,1444844858,263127040,0,691022904,1444845263c-1138753536,1444844858,263192576,0,801124652,2129241109c-1138753536,1444844858,262930432,0,796931888,2129241109c-1138753536,1444844858,262864896,0,805319728,2129241109c-1138753536,1444844858,262799360,0,838873910,2129241109c-1138753536,1444844858,263061504,0,834679096,2129241109c-1067450368,1444844858,263716864,0,830497589,2129241109c-1123024896,1444844858,263520256,0,826291510,2129241109c701497344,1444845263,263651328,0,822097204,2129241109c-1123024896,1444844858,263520256,0,817901879,2129241109c737148928,1444845263,263782400,0,813709622,2129241109c-1123024896,1444844858,263585792,0,753939508,1444845263c1138753536,1444844878,262733824,0,-2041564884,1444845263c-1067450368,1444844858,1469579264,0,-773835724,2129241129c-1138753536,1444844858,74121216,0,-2025836236,1444845263c-1067450368,1444844858,5832704,65536,-2022689482,1444845263c-1067450368,1444844858,5832704,1048576,-2018496200,1444845263c-1067450368,1444844858,5832704,131072,-2015351760,1444845263c-1067450368,1444844858,5832704,983040,2144363313,1444845263c-1123024896,1444844858,5963776,8716289,-786418643,2129241129c-1123024896,1444844858,75038720,0,1991271216,2129241346c-1138753536,1444844858,68681728,0,-819972810,2129241129c-1123024896,1444844858,69271552,0,-805291726,2129241129c-1123024896,1444844858,68747264,0,-815778507,2129241129c-1123024896,1444844858,69140480,0,-817877959,2129241129c-1123024896,1444844858,69206016,0,1988113457,2129241346c-1067450368,1444844858,68943872,0,-809488331,2129241129c-1123024896,1444844858,68812800,0,-813681354,2129241129c-1123024896,1444844858,68878336,0,-794806473,2129241129c-1123024896,1444844858,75104256,0,-775932876,2129241129c-1138753536,1444844858,74055680,0,476066616,1444845263c-1123024896,1444844858,81395712,0,-2037369544,1444845263c-2071986176,1444845263,1469644800,16,-2147470535,1444845263c1631584256,1444845263,6619136,1,-2132790215,1444845263c-1138753536,1444844858,6619136,65537,-2128596687,1444845263c-1138753536,1444844858,6619136,131072,1983917104,2129241346c-1067450368,1444844858,71303168,0,-824167372,2129241129c-1067450368,1444844858,71172096,0,-828360652,2129241129c-1067450368,1444844858,71237632,0,-832555724,2129241129c517996544,1444845263,70975488,0,-836751048,2129241129c528482304,1444845263,70909952,0,-840946636,2129241129c-1138753536,1444844858,71041024,0,1979724337,2129241346c-1138753536,1444844858,71106560,0,-845137610,2129241129c-1138753536,1444844858,70123520,0,-849335242,2129241129c-1138753536,1444844858,70778880,0,-2011156430,1444845263c-1138753536,1444844858,1469841408,0,-2008008656,1444845263c1452277760,1444845263,1469841408,65536,-878693322,2129241129c-1724907520,1444844876,71630848,0,591408176,1444845263c599785472,1444845263,262537216,0,-853526222,2129241129c-1138753536,1444844858,71368704,0,-857721800,2129241129c545259520,1444845263,70189056,0,440415286,1444845263c-1067450368,1444844858,262471680,0,1518352437,2129241129c563085312,1444845263,70844416,0,1514157361,2129241129c-1123024896,1444844858,70254592,0,1509962289,2129241129c-1123024896,1444844858,70451200,0,-861916103,2129241129c-1123024896,1444844858,70582272,0,-866112458,2129241129c-1123024896,1444844858,70713344,0,-870306764,2129241129c-1123024896,1444844858,70057984,0,-874499276,2129241129c-1123024896,1444844858,70647808,0,-2103430868,1444845263c-2095054848,1444845263,1468792832,0,1505768500,2129241129c-1123024896,1444844858,70320128,0,1501575220,2129241129c-1123024896,1444844858,70385664,0,1497379379,2129241129c580911104,1444845263,70516736,0,1493183540,2129241129c-1138753536,1444844858,71565312,0,-2135923914,1444845263c1631584256,1444845263,6619136,0,1522544945,2129241129c500170752,1444845263,76218368,0,1993355321,2129241346c-1724907520,1444844876,260898816,0,-2121256394,1444845263c-1123024896,1444844858,6029312,8585216,444607544,1444845263c447741952,1444845263,258605056,0,-2046794953,1444845263c447741952,1444845263,1469513728,16,437268780,1444845263c-1724907520,1444844876,260571136,16,434123107,1444845263c-1724907520,1444844876,260505600,16,749746488,1444845263c1138753536,1444844878,71434240,0,-2114963404,1444845263c-1067450368,1444844858,6684672,1,-2111818444,1444845263c-1123024896,1444844858,6684672,8519681,-2107623115,1444845263c-1067450368,1444844858,6684672,65537,430977324,1444845263c-1138753536,1444844858,76283904,0,-2055196628,1444845263c1608515584,1444844853,8192000,0,746598450,1444845263c-1067450368,1444844858,262668288,0,-782223824,2129241129c-1123024896,1444844858,258146304,0,808204342,926102115c875704373,841757750,842609201,942880307,892742712,741749557c859125046,909192246,959722553,909195320,875835692,892614708c1664169783,859125046,741354550,875574833,842084915,824979512c942945332,926037300,892939316,876097849,741751096,808662073c959984951,858874674,741619251,842150968,926300214,842083378c960051506,942878772,875835692,892614708,741683512,959590961c909719353,824981556,942945332,825767220,842097461,926497074c942945849,875835692,892614708,741683512,859125046,741354550c892547633,892482098,824981554,942945332,825767220,741368629c842214448,909259057,741354548,909718065,960049968,824981043c942945332,825767220,909206324,842216496,808989233,875835692c892614708,741619506,858862129,875704370,824980019,942945332c825767220,842083381,892416561,909457459,875835692,892614708c1664430392,875574833,842084915,824979512,942945332,926037300c876031028,909456688,741354552,842608941,909324596,841758265c842609201,942880307,892756791,741749557,859125046,842083382c808596273,842216498,875835692,892614708,741683512,859125046c959654966,909193779,825438563,741488432,741354544,926428208c892417074,741487410,842150968,808661816,959275832,926233396c741356852,875836465,842347576,757870903,825504564,909389873c875637812,876098612,842478133,808202284,808202339,808202284c808202284,892482659,808728633,908865580,909325621,842084908c960049465,741617713,892416561,892942642,824980536,942945332c825767220,741368629,741354544,892742704,741749557,842347064c876098617,842097464,808923954,859322418,875835692,892614708c741683512,842150449,909718326,824981041,942945332,825767220c876031029,909456688,1664101432,892810034,909390384,825371700c858929458,943207222,892679724,908867123,909325621,959852844c943273012,741749048,875836465,926233656,912470327,909325621c824979500,926102070,859388209,875637814,876098612,876032565c37828908,0,1782054912,2129241389,0,0c1237319680,2129241311,-914358272,1444845162,0,0c-93847552,1444845818,2084831232,2129241109,65536,570425344c78893,980885505,26982,0,0,0c0,0,0,0,0,0c0,0,0,0,0,0c0,0,0,0,0,0c-1048576,1444845163,0,0,0,0c0,0,0,0,0,0c0,0,0,0,0,0c0,0,0,0,0,0c0,0,0,0,0,0c0,0,0,0,0,0c0,0,0,0,0,0c0,0,0,0,0,0c0,0,0,0,0,0c0,0,0,0,0,0c0,0,0,0,0,0c0,0,0,0,0,0c0,0,0,0,0,0c0,0,0,0,0,0c0,0,0,0,0,0c-349700096,2129241286,790626304,1444845818,0,0c29796,1916434223,1996504126,4091962,0,0c67174400,0,-1729167360,1444673822,779550720,158162671c980879303,1852786290,1998615412,1030972218,1835619362,1310749541c1377859429,1851878767,980885538,1768125281,1411530089,1936026985c2003127840,1836012064,539127393,1097349751,1030321006,1835619362c1310749541,1377859429,1851878767,1010708258,2054371959,1983543072c574450785,790771762,980892734,1933802099,1983543072,574450785c790771762,1999584318,1917874746,980892734,1836589172,1886599788c1030054753,1701998626,1987208563,540942949,-1093623856,-1882079792c-1194294575,-803162672,-1211096904,-1328497200,-1244624943,-1194279472c-803162672,-792801100,-792801101,-776023886,783339648,-794701792c-792801102,-792801103,548458676,-1093618480,-1093618736,-1093618992c-1328512815,-1831854034,-1261389616,-803173423,-792801100,-792801101c-776023886,-792801152,-803197262,-792801119,-776613708,-793325440c-792866640,548786360,-1093618480,-1093618736,-1093618992,-1328512815c-1630527442,-1143962927,-2016298800,-1244612400,-796798688,-793456450c-796864075,-793718602,-776417091,-1261428593,-1278165296,-1294942512c-2133737776,-803163952,545444286,-1093631535,-1244613424,-1227849519c-1110396720,-1882081072,-792801248,-795881039,-776941385,-793390974c-779300421,-796733055,783339698,-778055648,-793194368,-776613700c-776089472,548786315,-2116975663,-1093616688,-1194282288,-803172399c-792801100,-792801101,-776023886,783339648,-794636256,-792997698c-792801094,-793718606,-793194307,-1261428555,-1278165296,-1294942512c-2133737776,539930832,-1328506928,-1143948592,-2016309551,-1110395440c-1244612400,-793456608,-793521986,-793587522,-796864066,-803197264c-796733023,-793456464,548982968,-1328498736,-1143948592,-2016309551c-1110395440,-1882081072,-793456608,-793521986,-793587522,-796864066c-802676560,-796601922,-780086859,749785218,-793718752,-796470854c-775958347,539896194,-1093624624,-1244611376,-2100183600,-793260000c-793063248,-779169349,-793390969,-776417091,-1261428593,-1278165296c-1294942512,-2133737776,539930832,-1093622576,-1127186223,-803163952c-792801100,-792801101,-776023886,783339648,-778121184,-792801151c-793390927,-792866627,-780021314,548982914,-1328498736,-1143948592c-2016309551,-1110395440,-1882081072,-793456608,-793521986,-793587522c-796864066,-1294982992,-792801248,-795881039,-776941385,-793390974c-796077637,-792801091,-1076879172,-2133737776,-1261400111,-1244611888c-1613750226,-1244626735,-1261390640,-1278165296,-1294942512,-2133737776c-1949188656,-786385456,-792735615,-780086850,-803197301,-793718633c-776220486,-796405362,-792866635,548786360,-1093618480,-1093618736c-1093618992,-1328512815,-792866784,-2100223824,-2133737776,-1328499760c539919825,-2133745968,-1328499760,-1194279472,-1328498736,-1194293551c-803172399,-1076879176,-2133737776,-1261400111,-1160724784,-775958496c-792801152,-793390926,-793390924,-776417091,-2100223857,-2133737776c-1093618736,539931344,792473142,1047804535,68222976,0c1319108608,1444673821,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794832864,-776089410,-796733041c548786360,-803161904,-792866633,-796405328,-792866635,548786360c-1093618480,-1093618736,-1093618992,-1328512815,-1580195794,-1093618992c-1093619248,-1328499504,-793456608,-793521986,-793587522,-796864066c-803197264,-793194350,546034100,-1093618480,-1093618736,-1093618992c-1093631791,539931344,-1093623344,-1244613424,-1227849519,-1110396720c-1244612400,-793456608,-793521986,-793587522,-796864066,-803197264c-796733026,-776417093,-793194361,-2117001035,-1261388080,-2133740080c-1328498992,-1194279472,-803172399,-792801100,-792801101,-776023886c548458624,-2100183344,-796798688,-793456450,-796864075,-793718602c-776417091,-1093656433,-1882082864,-1328498736,-1244626223,-1932411952c-2100198959,-1328500016,-1613750226,-1194295087,-1244611376,-1110409007c-1244623919,-779890400,-792997759,-793587522,546296248,-1093618480c-1093618736,-1093618992,-1328512815,-1563418578,-1143947568,-1093616944c-1328500016,-1194279472,-803162672,-792801100,-792801101,-776023886c783339648,-795357152,-793063248,-779169349,-793390969,-793194307c-1261428555,-1278165296,-1294942512,-2133737776,539930832,-2100190768c-1261391664,-1194280752,-793260000,-793063248,-779169349,-793390969c-776417091,-1261428593,-1278165296,-1294942512,-2133737776,673231056c-2066628912,-2133740080,-1328512303,-1328537556,-2033075504,-1076841008c774472401,-795029472,-792932162,-776089419,-1211096958,-1160728368c-1898857520,-1244624943,-1194279472,-803172399,-792801100,-792801101c-776023886,783339648,-794505184,-796864066,548458684,-1093618480c-1093618736,-1093618992,-1328512815,-1630527442,-1093631535,-1244614192c-1110393392,-2116960560,-1194294575,-793260000,-793063248,-779169349c-793390969,-776417091,-1261428593,-1278165296,-1294942512,-2133737776c-803163952,-1093656398,-1882082864,-1328498736,-1244626223,-1932411952c-1093616176,-803160880,-776023873,-795881088,-793063244,-803197259c-796864097,-793456459,-792801100,-792801101,-776023886,-776089472c548786315,-1076854319,-2133737776,539921361,-1328506928,-1143948592c-2016309551,-1110395440,-1244612400,-793456608,-793521986,-793587522c-796864066,-1110433616,-786386736,-776023934,-793522048,780521904c-778121184,-793522048,-792866640,-793259848,-796470864,546296248c-803161904,-776023873,-795881088,-792801100,-1076879174,-1093631791c-1244613936,-1244613424,-1194279472,-786395183,-776023934,-793522048c783470782,1009661472,1949988655,980449086,1885434487,1635086675c8480114,0,-1404043264,1444845819,-864026624,2129241299c0,0,0,0,0,0c1310720,0,0,0,0,0c74973184,1444845819,0,-65536,98303,544669696c28498,0,0,0,0,0c8388608,0,2162688,0,-1610547200,1444845505c-1429143552,1444845819,3145728,0,17891328,0c-1141899264,1444673786,779550720,158162671,329671,327680c131072,327680,0,0,0,0c0,0,0,65536,15728640,0c15728640,0,-65536,-793521986,1782108350,2129241389c1782054912,2129241389,1782054912,2129241389,1782054912,2129241389c67698688,-2133745712,46544,0,0,0c-1329070080,-2117001172,1782087889,2129241389,1782054912,2129241389c1782054912,2129241389,1782054912,2129241389,134479872,-1278165296c48848,0,0,0,-1882718208,-1093618480c-803161392,-12105,-1,-796459009,1221984256,546242560c46288,0,0,0,792461312,1047804535c2178676,0,-914358272,1444845282,0,0c1811939328,2129236323,31522816,0,642777088,1444673811c779550720,158162671,49416135,49414144,49414144,49414144c49414144,0,0,0,0,0c-1576009728,1444845818,-605028352,1444845818,0,0c0,0,0,0,0,0c16777216,0,-1576009728,1444845818,-605028352,1444845818c0,0,0,0,0,0c0,0,0,0,0,0c0,0,0,38076416,-65536,65535c65536,0,119013376,1444845819,49414144,0c0,0,0,0,0,0c0,0,0,0,0,0c0,0,0,0,0,0c65536,0,125304832,1444845819,0,49414144c0,-65536,126943231,1444845819,0,0c0,0,0,0,0,0c0,0,0,0,0,0c0,0,0,0,0,0c0,0,0,0,0,0c0,0,0,0,0,0c1999568896,1765700666,2174318,0,-554696704,1444845818c0,0,0,0,2162688,0c-825229312,1444845818,0,0,-2091909120,1444845818c2162688,0,1181220864,2129241311,38797312,1444845811c74448896,1444845814,5308416,0,1539833856,2129241311c-1521483776,1444845820,-848297984,1444845818,0,0c0,0,0,0,0,0c0,0,1046937600,0,12648448,0c78643200,2129241311,-648019968,1444845819,67108864,70778912c71172128,72287281,70255671,71107645,71369790,70779970c70713376,70452272,67109950,70386750,66616,70976565c1103,0,0,70779966,1079,0c0,0,-838336512,1444845818,-848297984,1444845818c334495744,1444845812,-881852416,1444845506,-1059061760,1444845506c0,0,0,0,0,0c0,1444806656,980877312,1047679090,12678972,0c78643200,2129241311,51380224,1444845814,67108864,70778912c71172128,72287281,70255671,71107645,71369790,70779970c70713376,70452272,71435326,70386750,71435320,70976565c2098255,2098232,67109951,70779966,1079,0c0,0,2097152,70583361,72090683,70911041c71631934,70714430,70845519,71435329,70583346,71107645c70845502,71237664,71173184,71500852,67109946,70779960c46,1444806656,1047789568,0,37814272,0c1782054912,2129241389,0,0,1237319680,2129241311c-914358272,1444845162,0,0,177733632,1444845819c2084831232,2129241109,65536,0,65536,1c2310,0,0,0,0,0c0,0,0,0,0,0c0,0,0,0,0,0c0,0,0,0,-1048576,1444845163c0,0,0,0,0,0c0,0,0,0,0,0c0,0,0,0,0,0c0,0,0,0,0,0c0,0,0,0,0,0c0,0,0,0,0,0c0,0,0,0,0,0c0,0,0,0,0,0c0,0,0,0,0,0c0,0,0,0,0,0c0,0,0,0,0,0c0,0,0,0,0,0c0,0,0,0,0,0c0,0,0,0,0,0c0,0,0,0,-349700096,2129241286c1074790400,1444845819,0,0,27748,1815765308c1023418478,1042427938,0,0,23134208,0c1918369792,2129241306,0,0,0,0c0,0,0,0,0,0c0,0,-1768947712,1444845813,94371840,1444845815c0,0,0,0,0,0c0,-1093664768,32977,0,0,0c0,0,0,0,0,0c0,0,0,0,0,0c0,0,0,0,0,0c0,0,0,0,0,0c0,0,0,0,0,0c0,0,-1058013184,2129236492,-1400897536,1444844878c0,0,0,0,0,0c0,0,0,0,0,0c0,589824,118974,0,-845152256,1444845282c0,0,66125824,0,1675624448,1444673819c779550720,158162671,741607367,825844528,959198260,741618737c825830448,808203316,878915628,859060529,808203312,909193772c943207986,925642796,925906741,842479665,875835692,892614708c1664627000,909719095,943141941,875637812,876098612,942749749c926037804,909718580,859059500,926496057,909193772,842610482c828583980,842086449,909652018,825371700,875706674,825307953c875638060,909260089,909587257,875835692,892614708,741945656c942879021,943075637,741751096,875836465,943010872,962803761c926036021,808202290,875638060,959723575,741749042,875836465c943010872,757871665,859255857,842609714,875637816,876098612c875640885,875638115,875705143,741880377,875836465,943010872c757871665,926233649,909128245,875637812,876098612,875640885c875638060,926036533,741750583,875836465,943010872,761476145c842347569,926365490,875637814,876098612,875640885,960048428c875575600,741356083,875836465,943010872,824981809,825308982c741357622,741368624,741354544,741354544,741368624,741354544c741354544,741368624,741354544,841821232,859322416,925970487c875637814,876098612,942749749,892548707,842610998,757870636c942684469,926233143,825371702,875706674,808465201,892679724c808203827,808202339,808202284,943009068,909455412,741487416c959590706,858862642,761475120,858798133,825767480,825371702c875706674,808465201,842610732,825766707,824981047,942945332c842544436,842083376,808990516,808727605,875835692,892614708c1664102968,876163633,858863929,824979510,942945332,842544436c925707312,943011380,842084662,842084908,959656505,741553207c959526454,741749553,876110640,875639861,741354548,959459885c909127732,741488434,875836465,943010872,757872689,808728120c842413618,825371700,875706674,960049713,808202339,808202284c808202284,825438563,808597296,808202284,808202284,862138412c825373497,741355574,875836465,943010872,808202545,892742956c741749557,808663097,875899955,959854132,1664497974,959723570c741354552,741354544,1664101424,943207224,741879862,842083376c876098614,808204340,909653804,808596276,825371696,875706674c825307953,943208547,942879793,824980023,942945332,825767220c841821233,876033073,875967288,825044024,875640370,825307184c825044017,925906481,943141938,925707316,909259577,808464432c959917411,859189299,741880882,959919917,859387441,757872948c858994999,909717561,925707321,825505335,825831479,842083628c842281270,859387192,842083628,909195319,909718069,546230528c-803163440,-776875842,-793390967,-2117001031,-1311719728,-2100198959c-1244613936,-1110393392,-2116960560,-1194294575,792469550,1047804416c75509564,0,154206208,0,-262144000,2129241286c-1008730112,1444845814,-1008205824,1444845814,-1008205824,1444845814c267386880,1444845164,266338304,1444845164,0,1444806656c-1166016512,1444845506,-1165492224,1444845506,-1165492224,1444845506c-65536,32767,-65536,32767,0,0c0,0,-65536,32767,-65536,32767c0,0,0,0,-504352201,1444845818c-503840768,1444845818,-503840768,1444845818,-914358272,1444845162c-1226833920,2129240626,299892736,1444845819,-349700096,2129241286c73400320,1444845815,0,0,12644,1444845263c47185920,38220,7471104,65537,-1497355214,1444845818c0,0,0,0,0,0c0,0,0,0,0,0c-914358272,1444845162,0,0,533725184,1444845164c0,0,1772617728,2129241306,0,0c0,0,1775763456,2129241306,0,0c0,0,-791674880,1444845814,0,0c0,0,1375731712,1444845818,-267911168,2129241286c0,0,326631424,1444845819,0,0c0,0,0,0,-2147418112,-1c-2147352577,-1,1705050111,2129241301,0,0c-1932984320,2129241133,65536,0,1744842802,2129240955c327680000,1444845819,3276800,0,671088640,1444845263c0,0,0,0,0,0c-1067450368,1444844858,264634368,0,654325304,1444845263c131072,1444806656,3276800,0,0,16884757c-65536,6619135,100,0,1310720,2129199104c0,0,33030144,1444845843,0,0c0,0,0,0,0,0c1782054912,2129241389,2097152,140050432,67043586,2129241109c0,0,-1746927616,1444845077,-1747976192,1444845077c0,1444807679,265158656,0,998257970,2129241109c-1724907520,1444844876,264044544,0,916468067,2129241109c-1724907520,1444844876,265093120,0,878719801,2129241109c-1724907520,1444844876,265158656,0,981479481,2129241109c-1067450368,1444844858,264044544,0,899690547,2129241109c-1067450368,1444844858,265093120,0,861940791,2129241109c-1067450368,1444844858,265158656,0,994062648,2129241109c-1724907520,1444844876,264044544,0,912275511,2129241109c-1724907520,1444844876,265093120,0,874527024,2129241109c-1724907520,1444844876,265158656,0,1002464050,2129241109c833617920,1444844861,264110080,0,920662324,2129241109c833617920,1444844861,265224192,0,882913587,2129241109c833617920,1444844861,265289728,0,682636087,1444845263c-140509184,1444845083,266010624,0,670053936,1444845263c-1067450368,1444844858,264765440,0,975188268,2129241109c860880896,1444844853,264896512,0,887107640,2129241109c860880896,1444844853,264962048,0,849358899,2129241109c860880896,1444844853,265027584,0,939536693,2129241109c-1067450368,1444844858,265879552,0,650129708,1444845263c-1123024896,1444844858,265879552,0,654324536,1444845263c-1138753536,1444844858,251658240,0,979384375,2129241109c623902720,1444845263,264437760,0,895498288,2129241109c623902720,1444845263,265486336,0,857746484,2129241109c623902720,1444845263,265551872,0,679490613,1444845263c-1067450368,1444844858,265682944,0,615527733,1444845263c-1067450368,1444844858,264175616,0,924857139,2129241109c-1138753536,1444844858,264568832,0,931148076,2129241109c-1067450368,1444844858,264372224,0,968896560,2129241109c-1067450368,1444844858,263979008,0,943732024,2129241109c-1067450368,1444844858,264306688,0,641741881,1444845263c-1123024896,1444844858,264306688,0,645937452,1444845263c-1138753536,1444844858,264306688,0,977287217,2129241109c833617920,1444844861,264241152,0,891302455,2129241109c833617920,1444844861,265355264,0,853566264,2129241109c833617920,1444844861,265420800,0,673198129,1444845263c-1138753536,1444844858,264830976,0,-2124402640,1444845263c-1138753536,1444844858,6619136,196608,229652275,1444845263c-1724907520,1444844876,80740352,0,225458484,1444845263c-1724907520,1444844876,80674816,0,233845036,1444845263c-140509184,1444845083,80805888,0,-778029257,2129241129c-1724907520,1444844876,260964352,0,-2046807243,1444845263c0,1442840576,0,0,0,42025c-1138753536,1444844858,67698688,0,1560292403,2129241129c251658240,1444845263,66715648,0,1600141361,2129241129c-1138753536,1444844858,67305472,0,1566586679,2129241129c241172480,1444845263,251658240,0,13624,2129241129c0,0,0,0,0,0c0,0,0,0,-2147418112,-1c-2147352577,-1,16777215,0,0,0c983040,1444844858,1218445312,2129241311,0,0c-1996488704,2129241109,262144,0,1943025201,2129240630c299892736,1444845819,0,0,1577058304,2129241129c0,0,0,0,1704998960,2129241301c0,0,-1993867264,2129241109,65536,0c-772800512,2129240627,299892736,1444845819,6553600,0c-1140850688,1444844858,-65536,-1,1543569407,1c1704984576,2129241301,0,0,-1990721536,2129241109c65536,0,-994050048,2129240627,299892736,1444845819c13107200,0,67108864,0,11319,0c0,0,0,0,0,0c0,0,0,0,0,0c0,0,0,0,0,0c-868220928,2129240632,228589568,1444845817,974127104,2129240633c228589568,1444845817,-778043392,2129240632,228589568,1444845817c-1498415104,2129240634,228589568,1444845817,0,0c0,0,0,0,0,0c0,0,0,0,1523187712,2129241088c308281344,1444845263,16842752,0,-826212352,1444673811c779550720,158162671,1991,1852768256,-1724877964,1444844876c456654848,1444845819,623902720,1444845262,0,1768095744c627064169,1444845262,0,1835991040,1600155233,1444845249c770703360,1444845818,1310720000,1377859429,28015,1010696192c738212471,1444845262,0,1818296320,877666877,1444844861c462946304,1444845819,-1431306240,1444845261,0,1916403712c1378906704,1444845262,0,1667301376,-140493467,1444845083c466092032,1444845819,-1347420160,1444845820,0,-2117009408c790661073,1444845262,0,-776011776,-798961536,1444845248c469237760,1444845819,1838153728,1444845258,0,1047789568c9511480,0,1771044864,1444845819,1771569152,1444845819c1771569152,1444845819,-2064646144,1444845818,-2064121856,1444845818c-2064121856,1444845818,-2056257536,1444845820,16711680,0c0,0,0,0,0,0c0,0,0,0,0,0c0,0,0,0,-40501248,1444845819c8454144,0,-1875836928,1444673786,779550720,158162671c1661470663,2129241288,-311427072,1444845814,-746586112,2129239743c786432,71106560,70583371,71368736,32,70451200c37749808,1444845820,-269484032,1444845842,-494927872,1444845813c262144,0,276692992,70784589,1450180654,1444845820c0,0,2162688,0,-1938292736,2129239740c65536,0,0,0,5308416,0c1539833856,2129241311,2084569088,1444845820,1886388224,1444845817c0,0,0,0,0,0c0,0,0,0,892928000,1043276345c2162688,0,767557632,1444845818,485490688,2129240287c1852964864,1130722401,2190959,0,1181220864,2129241311c-918552576,1444845819,1848639488,1444845843,2162688,0c-630128640,1444845505,-554631168,1444845818,2097152,0c403767296,0,-2049966080,1444845263,-1138753536,1444844858c8192000,65536,2123366400,1444845263,1452277760,1444845263c6815744,131073,2113942837,1444845263,-1067450368,1444844858c6815744,65537,-2079312080,1444845263,-2071986176,1444845263c1469186048,16,2117087285,1444845263,1649410048,1444845263c6815744,1,-788515529,2129241129,251658240,1444845263c256901120,16,-2118109908,1444845263,-1123024896,1444844858c6029312,8650752,-792710349,2129241129,1600126976,1444845249c257490944,16,-1998573519,1444845263,-1724907520,1444844876c7471104,131073,-2004862922,1444845263,-1724907520,1444844876c7471104,65537,-2001718685,1444845263,-1724907520,1444844876c7471104,1,665860403,1444845263,-1138753536,1444844858c264699904,0,634401075,1444845263,-1123024896,1444844858c266076160,0,637547833,1444845263,-1138753536,1444844858c266076160,0,929052470,2129241109,-1067450368,1444844858c265945088,0,972043313,2129241109,-1123024896,1444844858c263979008,0,956314416,2129241109,-1067450368,1444844858c263979008,0,952120632,2129241109,-1067450368,1444844858c263979008,0,964704308,2129241109,-1067450368,1444844858c263979008,0,960508204,2129241109,-1067450368,1444844858c263979008,0,658519856,1444845263,-1138753536,1444844858c264503296,0,935343159,2129241109,-1138753536,1444844858c264372224,0,676344375,1444845263,-1067450368,1444844858c265617408,0,947925292,2129241109,-1067450368,1444844858c264634368,0,661663796,1444845263,1608515584,1444844853c264634368,0,985676084,2129241109,-1067450368,1444844858c264044544,0,903885881,2129241109,-1067450368,1444844858c265093120,0,866136375,2129241109,-1067450368,1444844858c265158656,0,989869878,2129241109,-1067450368,1444844858c264044544,0,908080691,2129241109,-1067450368,1444844858c265093120,0,870331702,2129241109,-1067450368,1444844858c265158656,0,998255669,2129241109,-1724907520,1444844876c264044544,0,916468789,2129241109,-1724907520,1444844876c265093120,0,878720050,2129241109,-1724907520,1444844876c265158656,0,981480240,2129241109,-1067450368,1444844858c264044544,0,899692594,2129241109,-1067450368,1444844858c265093120,0,861944116,2129241109,-1067450368,1444844858c265158656,0,994063159,2129241109,-1724907520,1444844876c264044544,0,912275760,2129241109,-1724907520,1444844876c265093120,0,874526518,2129241109,-1724907520,1444844876c265158656,0,1002450220,2129241109,833617920,1444844861c264110080,0,920663090,2129241109,833617920,1444844861c265224192,0,882915632,2129241109,833617920,1444844861c265289728,0,682636345,1444845263,-140509184,1444845083c266010624,0,670053942,1444845263,-1067450368,1444844858c264765440,0,975189305,2129241109,860880896,1444844853c264896512,0,887109425,2129241109,860880896,1444844853c264962048,0,849359927,2129241109,860880896,1444844853c265027584,0,939538486,2129241109,-1067450368,1444844858c265879552,0,650131001,1444845263,-1123024896,1444844858c265879552,0,654322738,1444845263,-1138753536,1444844858c265879552,0,979381300,2129241109,623902720,1444845263c264437760,0,895509296,2129241109,623902720,1444845263c265486336,0,857746486,2129241109,623902720,1444845263c265551872,0,679488566,1444845263,-1067450368,1444844858c265682944,0,615528237,1444845263,-1067450368,1444844858l264175616,0c924857145,2129241109,-1138753536,1444844858,264568832,0c931147831,2129241109,-1067450368,1444844858,264372224,0c968898099,2129241109,-1067450368,1444844858,263979008,0c943732273,2129241109,-1067450368,1444844858,264306688,0c641741111,1444845263,-1123024896,1444844858,264306688,0c645935673,1444845263,-1138753536,1444844858,264306688,0c977286192,2129241109,833617920,1444844861,264241152,0c891301940,2129241109,833617920,1444844861,265355264,0c853553452,2129241109,833617920,1444844861,265420800,0c673199927,1444845263,-1138753536,1444844858,264830976,0c-2124400334,1444845263,-1138753536,1444844858,6619136,196608c229651512,1444845263,-1724907520,1444844876,80740352,0c225456692,1444845263,-1724907520,1444844876,80674816,0c233845814,1444845263,-140509184,1444845083,80805888,0c-778030541,2129241129,-1724907520,1444844876,260964352,0c-2033177548,1444845263,-2071986176,1444845263,1469710336,16c1562403634,2129241129,-1138753536,1444844858,67698688,0c1560292652,2129241129,251658240,1444845263,66715648,0c1600141111,2129241129,-1138753536,1444844858,67305472,0c1566585906,2129241129,241172480,1444845263,258539520,0c1551905589,2129241129,-1724907520,1444844876,66715648,0c1595947363,2129241129,-1123024896,1444844858,67371008,0c1591751993,2129241129,-1123024896,1444844858,67436544,0c1814048819,2129241346,-1123024896,1444844858,67567616,0c1587555376,2129241129,-1123024896,1444844858,67633152,0c1809856561,2129241346,1983905792,1444845262,66977792,0c1583364406,2129241129,-1123024896,1444844858,67043328,0c1579170100,2129241129,-1123024896,1444844858,67108864,0c1574973744,2129241129,-1138753536,1444844858,67502080,0c1570781539,2129241129,-1138753536,1444844858,66912256,0c1556101169,2129241129,-1724907520,1444844876,66715648,0c1604334648,2129241129,-1123024896,1444844858,66519040,0c1528836153,2129241129,-1123024896,1444844858,67239936,0c1818245177,2129241346,-1067450368,1444844858,66519040,0c1606431798,2129241129,-1067450368,1444844858,66519040,0c1610625081,2129241129,-1067450368,1444844858,66519040,0c1547711024,2129241129,272629760,1444845263,66584576,0c1801465911,2129241346,-1724907520,1444844876,66584576,0c1805661751,2129241346,-1067450368,1444844858,66846720,0c1544566065,2129241129,290455552,1444845263,66650112,0c1541421366,2129241129,-1724907520,1444844876,66650112,0c1538274102,2129241129,308281344,1444845263,66453504,0c1535129401,2129241129,-1067450368,1444844858,66781184,0c1530933817,2129241129,272629760,1444845263,67174400,0c1795176755,2129241346,-1724907520,1444844876,67174400,0c1790980145,2129241346,-1138753536,1444844858,67764224,0c1975531063,2129241346,-1138753536,1444844858,71499776,0c-784321480,2129241129,1600126976,1444845249,257228800,0c467677239,1444845263,-1123024896,1444844858,81264640,0c463481909,1444845263,-1123024896,1444844858,81199104,0c471871537,1444845263,-1067450368,1444844858,81330176,0c1526738993,2129241129,324009984,1444845263,76939264,0c2129670448,1444845263,-1067450368,1444844858,6750208,1c2132815920,1444845263,-1123024896,1444844858,6750208,8519681c2137010228,1444845263,-1067450368,1444844858,6750208,65537c-780125903,2129241129,-1724907520,1444844876,262602752,0c-687852237,2129241121,-140509184,1444845083,261554176,0c-2059389640,1444845263,-1138753536,1444844858,8060928,0c460337973,1444845263,-1138753536,1444844858,257425408,16c-767546311,2129241129,-1067450368,1444844858,74186752,0c-769640399,2129241129,-1724907520,1444844876,74252288,0c2141205817,1444845263,-1123024896,1444844858,5963776,8650753c-735037646,2129241129,362807296,1444845263,66322432,0c-737135307,2129241129,-1123024896,1444844858,65732608,0c-732941981,2129241129,341835776,1444845263,65601536,0c354431280,1444845263,-1724907520,1444844876,65601536,0c1997549623,2129241346,412090368,1444845263,65863680,1c-740282315,2129241129,-1138753536,1444844858,66125824,0c424685621,1444845263,-1724907520,1444844876,65863680,0c-744475348,2129241129,-1123024896,1444844858,65994752,0c-747620039,2129241129,378535936,1444845263,66256896,0c-765445835,2129241129,412090368,1444845263,65798144,1c-750767820,2129241129,-1138753536,1444844858,66060288,0c427832620,1444845263,-1724907520,1444844876,65798144,0c-754960327,2129241129,-1123024896,1444844858,65929216,0c-758108107,2129241129,394264576,1444845263,65536000,0c-761253063,2129241129,-1067450368,1444844858,66191360,0c-763350484,2129241129,-1123024896,1444844858,65667072,0c-803196872,2129241129,251658240,1444845263,257622016,16c-799002573,2129241129,-1724907520,1444844876,257556480,16c-790613194,2129241129,-368050176,1444844853,257359872,16c-771739092,2129241129,-1138753536,1444844858,73990144,0c1995453241,2129241346,-1724907520,1444844876,74317824,0c1008744761,2129241109,-1138753536,1444844858,263258112,0c1012937012,2129241109,479199232,1444845263,262995968,0c1253061171,1444845263,-1138753536,1444844858,6488064,0c-2028983242,1444845263,-1138753536,1444844858,6750208,196608c847260720,2129241109,-1067450368,1444844858,263716864,0c843066422,2129241109,-1123024896,1444844858,263585792,0c809514797,2129241109,-1123024896,1444844858,263520256,0c686831157,1444845263,-1138753536,1444844858,263127040,0c691026228,1444845263,-1138753536,1444844858,263192576,0c801126457,2129241109,-1138753536,1444844858,262930432,0c796931897,2129241109,-1138753536,1444844858,262864896,0c805319728,2129241109,-1138753536,1444844858,262799360,0c838872364,2129241109,-1138753536,1444844858,263061504,0c834680116,2129241109,-1067450368,1444844858,263716864,0c830485305,2129241109,-1123024896,1444844858,263520256,0c826291257,2129241109,701497344,1444845263,263651328,0c822096695,2129241109,-1123024896,1444844858,263520256,0c817903921,2129241109,737148928,1444845263,263782400,0c813708854,2129241109,-1123024896,1444844858,263585792,0c753940787,1444845263,1138753536,1444844878,262733824,0c-2041566158,1444845263,-1067450368,1444844858,1469579264,0c-773834707,2129241129,-1138753536,1444844858,74121216,0c-2025834953,1444845263,-1067450368,1444844858,5832704,65536c-2022689993,1444845263,-1067450368,1444844858,5832704,1048576c-2018495184,1444845263,-1067450368,1444844858,5832704,131072c-2015350219,1444845263,-1067450368,1444844858,5832704,983040c2144351801,1444845263,-1123024896,1444844858,5963776,8716289c-786420436,2129241129,-1123024896,1444844858,75038720,0c1991260471,2129241346,-1138753536,1444844858,68681728,0c-819972301,2129241129,-1123024896,1444844858,69271552,0c-805291983,2129241129,-1123024896,1444844858,68747264,0c-815779785,2129241129,-1123024896,1444844858,69140480,0c-817876428,2129241129,-1123024896,1444844858,69206016,0c1988114228,2129241346,-1067450368,1444844858,68943872,0c-809489355,2129241129,-1123024896,1444844858,68812800,0c-813681611,2129241129,-1123024896,1444844858,68878336,0c-794805967,2129241129,-1123024896,1444844858,75104256,0c-775932361,2129241129,-1138753536,1444844858,74055680,0c476067124,1444845263,-1123024896,1444844858,81395712,0c-2037370317,1444845263,-2071986176,1444845263,1469644800,16c-2147471310,1444845263,1631584256,1444845263,6619136,1c-2132790477,1444845263,-1138753536,1444844858,6619136,65537c-2128594637,1444845263,-1138753536,1444844858,6619136,131072c1983917108,2129241346,-1067450368,1444844858,71303168,0c-824166611,2129241129,-1067450368,1444844858,71172096,0c-828361933,2129241129,-1067450368,1444844858,71237632,0c-832555471,2129241129,517996544,1444845263,70975488,0c-836750535,2129241129,528482304,1444845263,70909952,0c-840945608,2129241129,-1138753536,1444844858,71041024,0c1979724345,2129241346,-1138753536,1444844858,71106560,0c-845139920,2129241129,-1138753536,1444844858,70123520,0c-849331917,2129241129,-1138753536,1444844858,70778880,0c-2011155402,1444845263,-1138753536,1444844858,1469841408,0c-2008008404,1444845263,1452277760,1444845263,1469841408,65536c-878692302,2129241129,-1724907520,1444844876,71630848,0c591411505,1444845263,599785472,1444845263,262537216,0c-853528526,2129241129,-1138753536,1444844858,71368704,0c-857722830,2129241129,545259520,1444845263,70189056,0c440415539,1444845263,-1067450368,1444844858,262471680,0c1518351926,2129241129,563085312,1444845263,70844416,0c1514158387,2129241129,-1123024896,1444844858,70254592,0c1509974839,2129241129,-1123024896,1444844858,70451200,0c-861915087,2129241129,-1123024896,1444844858,70582272,0c-866111433,2129241129,-1123024896,1444844858,70713344,0c-870305482,2129241129,-1123024896,1444844858,70057984,0c-874498511,2129241129,-1123024896,1444844858,70647808,0c-2103428815,1444845263,-2095054848,1444845263,1468792832,0c1505769265,2129241129,-1123024896,1444844858,70320128,0c1501574968,2129241129,-1123024896,1444844858,70385664,0c1497380152,2129241129,580911104,1444845263,70516736,0c1493184812,2129241129,-1138753536,1444844858,71565312,0c-2135936208,1444845263,1631584256,1444845263,6619136,0c1522546480,2129241129,500170752,1444845263,76218368,0c1993357367,2129241346,-1724907520,1444844876,260898816,0c-2121256648,1444845263,-1123024896,1444844858,6029312,8585216c444609068,1444845263,447741952,1444845263,258605056,0c-2046805709,1444845263,447741952,1444845263,1469513728,16c437269043,1444845263,-1724907520,1444844876,260571136,16c434124089,1444845263,-1724907520,1444844876,260505600,16c749745974,1444845263,1138753536,1444844878,71434240,0c-2114963151,1444845263,-1067450368,1444844858,6684672,1c-2111817680,1444845263,-1123024896,1444844858,6684672,8519681c-2107624392,1444845263,-1067450368,1444844858,6684672,65537c430978098,1444845263,-1138753536,1444844858,76283904,0c-2055196621,1444845263,1608515584,1444844853,8192000,0c746597430,1444845263,-1067450368,1444844858,262668288,0c-782225095,2129241129,-1123024896,1444844858,258146304,0c909457464,892090673,892613687,959919410,808923436,959854129c1664364594,960050737,959983926,824979763,909588024,858927925c926231609,959788599,741684274,825439793,892416562,824981043c892876343,825504817,925969465,842086198,959853617,875836771c892547892,892090161,959853620,808662581,859189548,825636148c741619512,943274289,909392181,824979511,926495800,942813240c926231602,808793140,1664430896,825243441,842610230,824980528c909719862,859387953,942746673,892745526,959656499,926364972c842609974,925644084,926167609,825438775,875770156,859190841c1664169267,808464434,943076148,959197237,925972279,875640113c808991020,876165176,925643824,926167609,808465207,875573548c859256375,741553716,909195569,842281780,962803251,959983672c875771698,875573548,959919671,741357872,909195569,842281780c824981043,858993977,808793145,943270962,892876848,741945654c859126065,909652279,828586290,859058998,859254832,909192247c943141171,959591993,825831724,842346553,741356593,943274289c909392181,824980790,959460144,825373239,942746680,825636147c842412857,825438563,959723312,741422133,926364465,876164408c824981810,942748984,909588535,943270967,892876848,741880629c943077169,842347057,824979768,892416308,942682163,959537977c842020403,892877110,808464940,926036275,741356600,909326385c808595760,892089398,842086707,859386679,959459628,959722295c741422391,808661041,808530483,828585520,909456184,909326641c858860594,876032049,825505081,926101804,959789111,741945908c825571377,926431032,824981302,925905200,892483632,909192248c942945331,925906994,960049507,842085944,741618483,892549425c926037559,824981044,825833015,925905206,909192246,876033593c859125554,959656236,825831480,741880113,808529969,842543159c828586037,875966777,842150963,808528947,842477617,909456437c875836716,808990772,959198517,942747704,808727604,909521196c808661815,741553713,154220593,0,-262144000,2129241286c2057306112,1444845842,2057830400,1444845842,2057830400,1444845842c267386880,1444845164,266338304,1444845164,0,1444806656c-1126170624,1444845506,-1125646336,1444845506,-1125646336,1444845506c-65536,32767,-65536,32767,0,0c0,0,-65536,32767,-65536,32767c0,0,0,0,1723874665,1444845818c1724383232,1444845818,1724383232,1444845818,-914358272,1444845162c-1226833920,2129240626,905969664,1444845819,-349700096,2129241286c790626304,1444845818,0,0,29540,1444845263c47185920,38220,7471104,65537,-2059388297,1444845818c0,0,0,0,0,0c0,0,0,0,0,0c-914358272,1444845162,0,0,533725184,1444845164c0,0,1772617728,2129241306,0,0c0,0,1775763456,2129241306,0,0c0,0,97517568,1444845843,0,0c0,0,1506803712,1444845818,-267911168,2129241286c0,0,932708352,1444845819,0,0c0,0,0,0,-2147418112,-1c-2147352577,-1,1705050111,2129241301,0,0c-1932984320,2129241133,65536,0,1744883842,2129240955c933756928,1444845819,3276800,0,671088640,1444845263c0,0,0,0,0,0c-1067450368,1444844858,264634368,0,654364800,1444845263c131072,1444806656,3276800,0,0,16884757c-65536,6619135,100,0,1310720,2129199104c0,0,33030144,1444845843,0,0c0,0,0,0,0,0c1782054912,2129241389,2097152,140050432,67043586,2129241109c0,0,-1746927616,1444845077,-1747976192,1444845077c0,1444807679,265158656,0,998297776,2129241109c-1724907520,1444844876,264044544,0,916504272,2129241109c-1724907520,1444844876,265093120,0,878741457,2129241109c-1724907520,1444844876,265158656,0,981475509,2129241109c-1067450368,1444844858,264044544,0,899727056,2129241109c-1067450368,1444844858,265093120,0,861962705,2129241109c-1067450368,1444844858,265158656,0,994103485,2129241109c-1724907520,1444844876,264044544,0,912307664,2129241109c-1724907520,1444844876,265093120,0,874566075,2129241109c-1724907520,1444844876,265158656,0,1002483920,2129241109c833617920,1444844861,264110080,0,920657966,2129241109c833617920,1444844861,265224192,0,882954272,2129241109c833617920,1444844861,265289728,0,682676402,1444845263c-140509184,1444845083,266010624,0,670093502,1444845263c-1067450368,1444844858,264765440,0,975220944,2129241109c860880896,1444844853,264896512,0,887148976,2129241109c860880896,1444844853,264962048,0,849392080,2129241109c860880896,1444844853,265027584,0,939565008,2129241109c-1067450368,1444844858,265879552,0,650150865,1444845263c-1123024896,1444844858,265879552,0,654364802,1444845263c-1138753536,1444844858,251658240,0,979419088,2129241109c623902720,1444845263,264437760,0,895531216,2129241109c623902720,1444845263,265486336,0,857788849,2129241109c623902720,1444845263,265551872,0,679530685,1444845263c-1067450368,1444844858,265682944,0,615543866,1444845263c-1067450368,1444844858,264175616,0,924893136,2129241109c-1138753536,1444844858,264568832,0,931182800,2129241109c-1067450368,1444844858,264372224,0,968914976,2129241109c-1067450368,1444844858,263979008,0,943767248,2129241109c-1067450368,1444844858,264306688,0,641743934,1444845263c-1123024896,1444844858,264306688,0,645951522,1444845263c-1138753536,1444844858,264306688,0,977326261,2129241109c833617920,1444844861,264241152,0,891322577,2129241109c833617920,1444844861,265355264,0,853588432,2129241109c833617920,1444844861,265420800,0,673221585,1444845263c-1138753536,1444844858,264830976,0,-2124361544,1444845263c-1138753536,1444844858,6619136,196608,229685200,1444845263c-1724907520,1444844876,80740352,0,225497216,1444845263c-1724907520,1444844876,80674816,0,233885728,1444845263c-140509184,1444845083,80805888,0,-777989966,2129241129c-1724907520,1444844876,260964352,0,-2046786863,1444845263c0,1442840576,0,0,0,42025c-1138753536,1444844858,67698688,0,1560334464,2129241129c251658240,1444845263,66715648,0,1600174800,2129241129c-1138753536,1444844858,67305472,0,1566625927,2129241129c241172480,1444845263,251658240,0,53391,2129241129c0,0,0,0,0,0c0,0,0,0,-2147418112,-1c-2147352577,-1,16777215,0,0,0c983040,1444844858,1218445312,2129241311,0,0c-1996488704,2129241109,262144,0,1943064961,2129240630c905969664,1444845819,0,0,1577058304,2129241129c0,0,0,0,1705038002,2129241301c0,0,-1993867264,2129241109,65536,0c-772800512,2129240627,905969664,1444845819,6553600,0c-1140850688,1444844858,-65536,-1,1543569407,1c1704984576,2129241301,0,0,-1990721536,2129241109c65536,0,-994050048,2129240627,905969664,1444845819c13107200,0,67108864,0,53387,0c0,0,0,0,0,0c0,0,0,0,0,0c0,0,0,0,0,0c-868220928,2129240632,1141899264,1444845818,974127104,2129240633c1141899264,1444845818,-778043392,2129240632,1141899264,1444845818c-1498415104,2129240634,1141899264,1444845818,0,0c0,0,0,0,0,0c0,0,0,0,1523187712,2129241088c308281344,1444845263,9502720,0,-1429209088,1444845819c-1428684800,1444845819,-1428684800,1444845819,-643825664,1444845814c-643301376,1444845814,-643301376,1444845814,59768832,1444845811c16711680,0,0,0,0,0c0,0,0,0,0,0c0,0,0,0,0,0c306577408,1444845815,2162688,0,334495744,1444845817c0,0,0,0,3211264,0c1181220864,2129241311,748683264,1444845818,774897664,1444845818c3080192,1702232064,3161634,0,17891328,0c1994391552,1444845192,1782054912,2129241389,327680,196608c131072,0,0,65536,0,0c0,0,0,65536,0,0c15728640,0,4980736,1769172545,1782063677,2129241389c1782054912,2129241389,1782054912,2129241389,1782054912,2129241389c67698688,841104748,8760,0,0,0c841482240,1043276344,1782067004,2129241389,1782054912,2129241389c1782054912,2129241389,1782054912,2129241389,67043328,-1127172656c45264,0,0,0,-794296320,-792866635c547410104,-16688,-1,-2100232193,0,-2117009408c33489,0,131072,0,482344960,2129240287c9502720,0,-1434189824,1444673813,779550720,158162671c1991,65536,0,0,0,-196608c65535,0,65536,65536,-1125318656,755040255c536936448,67305472,65536,11796480,-2147418112,0c65536,67371008,0,599261184,0,0c0,0,-2052063232,2129504519,1950220288,824327506c2176049,0,-1955594240,1444845281,0,0c1811939328,2129236323,2162688,0,-1482686464,1444845818c0,0,0,926023680,2170914,0c813694976,1444845815,0,0,0,0c403767296,0,-2049966080,1444845263,-1138753536,1444844858c8192000,65536,2123366400,1444845263,1452277760,1444845263c6815744,131073,2113943609,1444845263,-1067450368,1444844858c6815744,65537,-2079311561,1444845263,-2071986176,1444845263c1469186048,16,2117088569,1444845263,1649410048,1444845263c6815744,1,-788515018,2129241129,251658240,1444845263c256901120,16,-2118111177,1444845263,-1123024896,1444844858c6029312,8650752,-792709577,2129241129,1600126976,1444845249c257490944,16,-1998572239,1444845263,-1724907520,1444844876c7471104,131073,-2004862666,1444845263,-1724907520,1444844876c7471104,65537,-2001718474,1444845263,-1724907520,1444844876c7471104,1,665859897,1444845263,-1138753536,1444844858c264699904,0,634401337,1444845263,-1123024896,1444844858c266076160,0,637548851,1444845263,-1138753536,1444844858c266076160,0,929052977,2129241109,-1067450368,1444844858c265945088,0,972044593,2129241109,-1123024896,1444844858c263979008,0,956314163,2129241109,-1067450368,1444844858c263979008,0,952119859,2129241109,-1067450368,1444844858c263979008,0,964702508,2129241109,-1067450368,1444844858c263979008,0,960508470,2129241109,-1067450368,1444844858c263979008,0,658519856,1444845263,-1138753536,1444844858c264503296,0,935343410,2129241109,-1138753536,1444844858c264372224,0,676344368,1444845263,-1067450368,1444844858c265617408,0,947927345,2129241109,-1067450368,1444844858c264634368,0,661664565,1444845263,1608515584,1444844853c264634368,0,985674296,2129241109,-1067450368,1444844858c264044544,0,903884844,2129241109,-1067450368,1444844858c265093120,0,866137906,2129241109,-1067450368,1444844858c265158656,0,989867056,2129241109,-1067450368,1444844858c264044544,0,908078128,2129241109,-1067450368,1444844858c265093120,0,870332211,2129241109,-1067450368,1444844858c265158656,0,998257209,2129241109,-1724907520,1444844876c264044544,0,916467811,2129241109,-1724907520,1444844876c265093120,0,878720563,2129241109,-1724907520,1444844876c265158656,0,981478448,2129241109,-1067450368,1444844858c264044544,0,899691572,2129241109,-1067450368,1444844858c265093120,0,861941804,2129241109,-1067450368,1444844858c265158656,0,994061360,2129241109,-1724907520,1444844876c264044544,0,912273713,2129241109,-1724907520,1444844876c265093120,0,874526262,2129241109,-1724907520,1444844876c265158656,0,1002451505,2129241109,833617920,1444844861c264110080,0,920663353,2129241109,833617920,1444844861c265224192,0,882913324,2129241109,833617920,1444844861c265289728,0,682636340,1444845263,-140509184,1444845083c266010624,0,670052658,1444845263,-1067450368,1444844858c264765440,0,975189048,2129241109,860880896,1444844853c264896512,0,887109170,2129241109,860880896,1444844853c264962048,0,849357878,2129241109,860880896,1444844853c265027584,0,939538486,2129241109,-1067450368,1444844858c265879552,0,650131505,1444845263,-1123024896,1444844858c265879552,0,654323756,1444845263,-1138753536,1444844858c265879552,0,979381296,2129241109,623902720,1444845263c264437760,0,895497013,2129241109,623902720,1444845263c265486336,0,857747555,2129241109,623902720,1444845263c265551872,0,679488562,1444845263,-1067450368,1444844858c265682944,0,615526700,1444845263,-1067450368,1444844858c264175616,0,924857399,2129241109,-1138753536,1444844858c264568832,0,931149110,2129241109,-1067450368,1444844858c264372224,0,968895544,2129241109,-1067450368,1444844858c263979008,0,943732273,2129241109,-1067450368,1444844858c264306688,0,641741369,1444845263,-1123024896,1444844858c264306688,0,645936693,1444845263,-1138753536,1444844858c264306688,0,977287219,2129241109,833617920,1444844861c264241152,0,891303212,2129241109,833617920,1444844861c265355264,0,853554998,2129241109,833617920,1444844861c265420800,0,673199669,1444845263,-1138753536,1444844858c264830976,0,-2124402633,1444845263,-1138753536,1444844858c6619136,196608,229652273,1444845263,-1724907520,1444844876c80740352,0,225457974,1444845263,-1724907520,1444844876c80674816,0,233845302,1444845263,-140509184,1444845083c80805888,0,-778029516,2129241129,-1724907520,1444844876c260964352,0,-2033174991,1444845263,-2071986176,1444845263c1469710336,16,1562392372,2129241129,-1138753536,1444844858c67698688,0,1560294456,2129241129,251658240,1444845263c66715648,0,1600138296,2129241129,-1138753536,1444844858c67305472,0,1566583856,2129241129,241172480,1444845263c258539520,0,1551904812,2129241129,-1724907520,1444844876c66715648,0,1595947313,2129241129,-1123024896,1444844858c67371008,0,1591751477,2129241129,-1123024896,1444844858c67436544,0,1814051123,2129241346,-1123024896,1444844858c67567616,0,1587556663,2129241129,-1123024896,1444844858c67633152,0,1809856051,2129241346,1983905792,1444845262c66977792,0,1583361074,2129241129,-1123024896,1444844858c67043328,0,1579168817,2129241129,-1123024896,1444844858c67108864,0,1574975331,2129241129,-1138753536,1444844858c67502080,0,1570780212,2129241129,-1138753536,1444844858c66912256,0,1556099638,2129241129,-1724907520,1444844876c66715648,0,1604335409,2129241129,-1123024896,1444844858c66519040,0,1528836145,2129241129,-1123024896,1444844858c67239936,0,1818245425,2129241346,-1067450368,1444844858c66519040,0,1606430773,2129241129,-1067450368,1444844858c66519040,0,1610624050,2129241129,-1067450368,1444844858c66519040,0,1547711542,2129241129,272629760,1444845263c66584576,0,1801467700,2129241346,-1724907520,1444844876c66584576,0,1805660467,2129241346,-1067450368,1444844858c66846720,0,1544567084,2129241129,290455552,1444845263c66650112,0,1541419060,2129241129,-1724907520,1444844876c66650112,0,1538274613,2129241129,308281344,1444845263c66453504,0,1535127603,2129241129,-1067450368,1444844858c66781184,0,1530932276,2129241129,272629760,1444845263c67174400,0,1795174707,2129241346,-1724907520,1444844876c67174400,0,1790980659,2129241346,-1138753536,1444844858c67764224,0,1975531828,2129241346,-1138753536,1444844858c71499776,0,-784321488,2129241129,1600126976,1444845249c257228800,0,467690295,1444845263,-1123024896,1444844858c81264640,0,463483959,1444845263,-1123024896,1444844858c81199104,0,471873075,1444845263,-1067450368,1444844858c81330176,0,1526740784,2129241129,324009984,1444845263c76939264,0,2129670444,1444845263,-1067450368,1444844858c6750208,1,2132818224,1444845263,-1123024896,1444844858c6750208,8519681,2137010489,1444845263,-1067450368,1444844858c6750208,65537,-780127438,2129241129,-1724907520,1444844876c262602752,0,-687840459,2129241121,-140509184,1444845083c261554176,0,-2059390927,1444845263,-1138753536,1444844858c8060928,0,460339513,1444845263,-1138753536,1444844858c257425408,16,-767545290,2129241129,-1067450368,1444844858c74186752,0,-769641677,2129241129,-1724907520,1444844876c74252288,0,2141203507,1444845263,-1123024896,1444844858c5963776,8650753,-735037898,2129241129,362807296,1444845263c66322432,0,-737136077,2129241129,-1123024896,1444844858c65732608,0,-732941006,2129241129,341835776,1444845263c65601536,0,354433074,1444845263,-1724907520,1444844876c65601536,0,1997548601,2129241346,412090368,1444845263c65863680,1,-740281292,2129241129,-1138753536,1444844858c66125824,0,424687925,1444845263,-1724907520,1444844876c65863680,0,-744475856,2129241129,-1123024896,1444844858c65994752,0,-747623375,2129241129,378535936,1444845263c66256896,0,-765445834,2129241129,412090368,1444845263c65798144,1,-750766279,2129241129,-1138753536,1444844858c66060288,0,427833652,1444845263,-1724907520,1444844876c65798144,0,-754960841,2129241129,-1123024896,1444844858c65929216,0,-758106319,2129241129,394264576,1444845263c65536000,0,-761252042,2129241129,-1067450368,1444844858c66191360,0,-763349453,2129241129,-1123024896,1444844858c65667072,0,-803194825,2129241129,251658240,1444845263c257622016,16,-799003599,2129241129,-1724907520,1444844876c257556480,16,-790611920,2129241129,-368050176,1444844853c257359872,16,-771737548,2129241129,-1138753536,1444844858c73990144,0,1995452472,2129241346,-1724907520,1444844876c74317824,0,1008742966,2129241109,-1138753536,1444844858c263258112,0,1012937004,2129241109,479199232,1444845263c262995968,0,1253060912,1444845263,-1138753536,1444844858c6488064,0,-2028981194,1444845263,-1138753536,1444844858c6750208,196608,847262009,2129241109,-1067450368,1444844858c263716864,0,843067444,2129241109,-1123024896,1444844858c263585792,0,809511987,2129241109,-1123024896,1444844858c263520256,0,686830385,1444845263,-1138753536,1444844858c263127040,0,691025968,1444845263,-1138753536,1444844858c263192576,0,801124921,2129241109,-1138753536,1444844858c262930432,0,796932403,2129241109,-1138753536,1444844858c262864896,0,805320497,2129241109,-1138753536,1444844858c262799360,0,838874164,2129241109,-1138753536,1444844858c263061504,0,834680881,2129241109,-1067450368,1444844858c263716864,0,830485048,2129241109,-1123024896,1444844858c263520256,0,826291761,2129241109,701497344,1444845263c263651328,0,822097463,2129241109,-1123024896,1444844858c263520256,0,817903923,2129241109,737148928,1444845263c263782400,0,813709365,2129241109,-1123024896,1444844858c263585792,0,753938481,1444845263,1138753536,1444844878c262733824,0,-2041563079,1444845263,-1067450368,1444844858c1469579264,0,-773835978,2129241129,-1138753536,1444844858c74121216,0,-2025835976,1444845263,-1067450368,1444844858c5832704,65536,-2022689227,1444845263,-1067450368,1444844858c5832704,1048576,-2018497484,1444845263,-1067450368,1444844858c5832704,131072,-2015350735,1444845263,-1067450368,1444844858c5832704,983040,2144352052,1444845263,-1123024896,1444844858c5963776,8716289,-786418636,2129241129,-1123024896,1444844858c75038720,0,1991257142,2129241346,-1138753536,1444844858c68681728,0,-819973839,2129241129,-1123024896,1444844858c69271552,0,-805292752,2129241129,-1123024896,1444844858c68747264,0,-815778768,2129241129,-1123024896,1444844858c69140480,0,-817875613,2129241129,-1123024896,1444844858c69206016,0,1988114481,2129241346,-1067450368,1444844858c68943872,0,-809488340,2129241129,-1123024896,1444844858c68812800,0,-813682121,2129241129,-1123024896,1444844858c68878336,0,-794806475,2129241129,-1123024896,1444844858c75104256,0,-775934928,2129241129,-1138753536,1444844858c74055680,0,476067632,1444845263,-1123024896,1444844858c81395712,0,-2037371850,1444845263,-2071986176,1444845263c1469644800,16,-2147471060,1444845263,1631584256,1444845263c6619136,1,-2132791252,1444845263,-1138753536,1444844858c6619136,65537,-2128595659,1444845263,-1138753536,1444844858c6619136,131072,1983918392,2129241346,-1067450368,1444844858c71303168,0,-824168393,2129241129,-1067450368,1444844858c71172096,0,-828363728,2129241129,-1067450368,1444844858c71237632,0,-832558032,2129241129,517996544,1444845263c70975488,0,-836752336,2129241129,528482304,1444845263c70909952,0,-840944588,2129241129,-1138753536,1444844858c71041024,0,1979726130,2129241346,-1138753536,1444844858c71106560,0,-845140944,2129241129,-1138753536,1444844858c70123520,0,-849333449,2129241129,-1138753536,1444844858c70778880,0,-2011156436,1444845263,-1138753536,1444844858c1469841408,0,-2008010196,1444845263,1452277760,1444845263c1469841408,65536,-878694094,2129241129,-1724907520,1444844876c71630848,0,591410232,1444845263,599785472,1444845263c262537216,0,-853526990,2129241129,-1138753536,1444844858c71368704,0,-857720525,2129241129,545259520,1444845263c70189056,0,440416306,1444845263,-1067450368,1444844858c262471680,0,1518350648,2129241129,563085312,1444845263c70844416,0,1514156595,2129241129,-1123024896,1444844858c70254592,0,1509963830,2129241129,-1123024896,1444844858c70451200,0,-861915855,2129241129,-1123024896,1444844858c70582272,0,-866110155,2129241129,-1123024896,1444844858c70713344,0,-870303945,2129241129,-1123024896,1444844858c70057984,0,-874499540,2129241129,-1123024896,1444844858c70647808,0,-2103430607,1444845263,-2095054848,1444845263c1468792832,0,1505767993,2129241129,-1123024896,1444844858c70320128,0,1501575220,2129241129,-1123024896,1444844858c70385664,0,1497378865,2129241129,580911104,1444845263c70516736,0,1493186866,2129241129,-1138753536,1444844858c71565312,0,-2135935950,1444845263,1631584256,1444845263c6619136,0,1522545457,2129241129,500170752,1444845263c76218368,0,1993357624,2129241346,-1724907520,1444844876c260898816,0,-2121255892,1444845263,-1123024896,1444844858c6029312,8585216,444607788,1444845263,447741952,1444845263c258605056,0,-2046808788,1444845263,447741952,1444845263c1469513728,16,437268786,1444845263,-1724907520,1444844876c260571136,16,434121780,1444845263,-1724907520,1444844876c260505600,16,749744180,1444845263,1138753536,1444844878c71434240,0,-2114964684,1444845263,-1067450368,1444844858c6684672,1,-2111819475,1444845263,-1123024896,1444844858c6684672,8519681,-2107625421,1444845263,-1067450368,1444844858c6684672,65537,430978617,1444845263,-1138753536,1444844858c76283904,0,-2055196616,1444845263,1608515584,1444844853c8192000,0,746598706,1444845263,-1067450368,1444844858c262668288,0,-782224839,2129241129,-1123024896,1444844858c258146304,0,825767220,825320248,842413877,875575607c875835692,892614708,741880120,842412338,741881910,825044016c842543929,859255353,825371702,858929458,808728377,892679779c808203827,808202284,909193772,943207986,878915628,858863673c909324601,875835692,892614708,741880120,741354544,926494770c741487921,825385776,943075894,741354552,825768244,858863923c875637814,876098612,942749749,808202284,909521251,943076401c741488438,959590706,842085426,841758776,909260337,808204344c959524140,959592499,909326130,842084908,959656505,1664103479c859125046,741354550,741354544,825307699,741619250,825058096c842543929,859255353,825371702,858929458,808728377,892679724c824981043,942945332,892745264,741354550,809001776,842347576c741751088,876097592,859059254,825437234,959919925,741354548c892483380,909456433,828583980,825440050,926431030,875637810c926299188,808597555,959919916,925906229,824979506,909195317c825701938,875770156,959526201,741552179,808464434,943076148c828583989,909194553,926037298,875899956,925971763,741814584c892548657,825766705,824981302,942682419,959919670,909192246c909456435,825701938,875573548,909586995,1664497971,959723825c909654073,824981558,926364720,825375028,959523895,943274292c943076920,960049452,825308728,741422128,942749745,892744243c824981048,876097848,892417587,926245687,825375031,741423155c842545201,926496568,892089911,892613687,825832754,876033324c926363697,841757488,875573296,943142451,909192243,892678197c875641139,943272291,859059507,741488432,875837237,943140917c925969461,808857909,909522487,960049452,876164408,741750582c909326641,808663094,959198774,825702704,825768243,959657315c926101809,824981815,892416055,926298425,959523889,875706673c926233655,892875052,808923443,741815090,909326641,959854392c824979504,959524919,859060281,808543029,808923185,943010360c876163372,943208761,741684534,926167089,23147575,0c1918369792,2129241306,0,0,0,0c0,0,0,0,0,0c0,0,879755264,1444845818,564133888,1444845818c0,0,0,0,0,0c0,1679818752,29545,0,0,0c0,0,0,0,0,0c0,0,0,0,0,0c0,0,0,0,0,0c0,0,0,0,0,0c0,0,0,0,0,0c0,0,-1058013184,2129236492,-1400897536,1444844878c0,0,0,0,0,0c0,0,0,0,0,0c0,589824,94327,0,1474297856,1444845283c0,0,2162688,0,-1610547200,1444845505c-1429143552,1444845819,2097152,0,8454144,0c1191182336,1444845818,-864026624,2129241299,0,0c0,0,0,0,1310720,0c0,0,0,0,1537736704,1444845819c0,-65536,98303,1936850944,19572,0c0,0,0,0,1868693504,790784116c37814334,0,1782054912,2129241389,0,0c1237319680,2129241311,-914358272,1444845162,0,0c1550319616,1444845819,2084831232,2129241109,65536,67108864c66613,70648833,1085,0,0,0c0,0,0,0,0,0c0,0,0,0,0,0c0,0,0,0,0,0c-1048576,1444845163,0,0,0,0c0,0,0,0,0,0c0,0,0,0,0,0c0,0,0,0,0,0c0,0,0,0,0,0c0,0,0,0,0,0c0,0,0,0,0,0c0,0,0,0,0,0c0,0,0,0,0,0c0,0,0,0,0,0c0,0,0,0,0,0c0,0,0,0,0,0c0,0,0,0,0,0c0,0,0,0,0,0c0,0,0,0,0,0c-349700096,2129241286,543162368,1444845818,0,0c1124,71369804,67109954,2097198,0,0c52494336,0,-601554944,1444673786,779550720,158162671c-792852537,-779103811,-793194366,-1194319691,-793587680,-776679240c-1261428597,-1278165296,-1294942512,-2133737776,-803163952,-792801094c-776417092,-796798591,783863992,-778121184,-792997758,-796405320c546296248,-1093618480,-1093618736,-1093618992,-1328512815,-792735712c-780086850,-796405373,-792866635,546296248,-803161904,-792801094c-776417092,-796798591,783863992,-1580195808,-1093631279,-1093631791c-1949188656,-793456608,-793521986,-793587522,-796864066,-1160765264c-1127170352,-2116962096,-1194294831,539932880,-2083413552,-1160728112c-1127170352,-2116962096,-1194294831,539922385,-778055648,-793718656c548458674,-803161904,-776875842,-793259889,-792866640,-776023875c-796733055,-1160765256,-1127170352,-2116962096,-1194294831,-1110393136c-2133740080,539013328,-2100191536,-1244613936,-2116975919,-1294957871c-1110395440,-1093616176,-2100198959,-803173167,-792801094,-776417092c-796798591,-792801096,-776613699,548458624,-778055648,-793390976c-796864070,-796274256,-792866635,548786360,-1093618480,-1093618736c-1093618992,-1328512815,-793063392,-792932162,-780021320,-793194367c-803200840,-792801121,-779103811,-793194366,-1328537419,-1244613680c-2100183600,-1160740399,-1278165296,-803160368,-792801100,-792801101c-776023886,783339648,-795029472,-780021323,549376130,-1278168880c-1110395440,-2116975919,-1093616944,-1093618736,-793456608,-793521986c-793587522,-796864066,-1294982992,-796798688,-780021320,-793390974c548786364,-1093618480,-1093618736,-1093618992,-1093631791,-803163440c548524222,-1160724784,-1211060016,-1110396720,-1194280752,-792735712c-780021314,-793390976,-792866636,-796405320,-796798539,-776417094c-2083446651,-1143963183,-1278180399,-1630527456,-2133740592,-1110396720c-2016298800,-1110395440,-1882081072,-775958496,-793718656,-1076879182c-1194295087,-2033074736,-1076840240,-1143951152,-803163952,-1328537416c-1244613680,-2100183600,539013328,-2083413552,-1328500272,-1244613680c-2100183600,-1160740399,-1177503536,-793456608,-793521986,-793587522c545313214,-778055648,-793390976,-796864070,-796274256,-792866635c548786360,-1278168880,-1110395440,-2116975919,-1093616944,-1093618736c-793456608,-793521986,-793587522,-796864066,1999584432,792622138c1047804535,980889404,68238962,0,1681260544,1444673820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803162672,-792801100c-792801101,-776023886,548458624,-1093615664,-2100198959,-1294946096c-1194280240,-1613750226,-2133737776,-1261400111,-1160724784,548982816c-1093630767,-1127186223,-803173423,-793718601,-776220486,-796405362c-792866635,781177272,-1580195808,-1261388080,-2133740080,-1328498992c-1194279472,-803162672,-792801100,-792801101,-776023886,548458624c-1093615664,-2100198959,-1294946096,-1194280240,-1546641362,-1244626735c-2083408944,-1194279984,-1093631791,-1328500016,-1194279472,-786385456c-793718656,-792866633,-793521986,-776941381,-793194367,-1076879175c-1194295087,-793260000,-793063248,-779169349,-793390969,-793194307c-1261428552,-1278165296,-1294942512,-2133737776,539930832,-2116970288c-1093615664,-1110393904,-1110395440,-1244612400,-793456608,-793521986c-793587522,-796864066,-1076879184,-2116960560,-1328512303,-1160727856c539932880,-1093626672,-2100198959,-1294946096,-1328497968,-796733152c-793587522,-796864080,783470782,-794832864,-780086850,-793456497c549114046,-2133737520,-1244612400,-1160725296,-786384688,-792801150c-776941390,-792801152,-1076879182,-803160368,-792801094,-776417093c-776613753,-796733055,545509810,-803161904,-776941382,-776613753c-796733055,780390834,-794898400,-792997697,-796733008,-1076879184c-1093631791,-2083408688,-2033075504,-1194280752,-1731190738,-1127172144c-1110395440,-1110395440,-1244612400,548982816,-1328512815,-2100198959c-2133737776,-1244612912,-1194279472,-803162672,-792801100,-792801101c-776023886,548458624,-1093615664,-2100198959,-1294946096,-1194280240c-1630527442,-1294957871,-2100185648,-2100198959,-1244613936,-1110393392c-2116960560,-1932426543,-780021472,-776023934,-792801152,-1211096899c-803163952,-793390915,-796143182,-792801089,-792866629,-792866635c548786360,-803161904,-793390915,-793718595,-792997708,-793325387c-796274256,548786357,-2116962096,-1093615664,-1110393904,-1110395440c-1244612400,-792801248,-795881039,-776941385,-793390974,-779300421c-796733055,-1076879182,-803160368,-792801100,-792801101,-776023886c545509760,-1093615664,-2100198959,-1294946096,-1194280240,-1731190738c-2016312879,-2116962096,-1244611632,-1194279472,-786385456,-776875901c-796733045,-792801094,-1076879182,-1194295087,-796864224,-780021328c-776023934,-793325440,-792866635,548982968,-1093618480,-1093618736c-1093618992,-1328512815,-792735712,-780021314,-793718654,-793063246c1008742072,1949988655,1999584318,-801213894,23187896,0c1918369792,2129241306,0,0,0,0c0,0,0,0,0,0c0,0,74448896,1444845814,334495744,1444845812c0,0,0,0,0,0c0,1010696192,14967,0,0,0c0,0,0,0,0,0c0,0,0,0,0,0c0,0,0,0,0,0c0,0,0,0,0,0c0,0,0,0,0,0c0,0,-1058013184,2129236492,-1400897536,1444844878c0,0,0,0,0,0c0,0,0,0,0,0c0,589824,118816,0,1319108608,1444845283c0,0,10551296,0,938999808,2129241301c65536,0,0,0,0,0c948436992,2129241301,952107008,2129241301,958398464,2129241301c-506462208,1444845813,3801088,2129199104,-1071644672,1444845814c-1070596096,1444845814,-1070596096,1444845814,-693108736,1444845506c-692322304,1444845506,-692060160,1444845506,0,0c0,0,0,0,0,0c3211264,0,5439488,6357096,6619248,3276832c3735607,3211315,51,1572864,6684672,102c4259840,0,233177088,1444673811,779550720,158162671c1991,0,0,0,524288,2129199104c2062548992,1444845192,4194304,0,2162688,0c65536,327680,2000420864,4091962,0,0c3211264,0,-566231040,2129240632,1886388224,1444845817c1872756736,1444845843,1873281024,1444845843,1873281024,1444845843c2162688,0,1548746752,1444845083,0,0c2097152,0,16842752,0,65536,327680c-1284505600,1444845260,0,2000420864,-1724878278,1444844876c1754791936,1444845819,623902720,1444845262,0,1998585856c627073338,1444845262,0,1699610624,1600135287,1444845249c1863319552,1444845843,1767112704,544433517,25934,1634533376c738206318,1444845262,0,544866304,877673079,1444844861c1761083392,1444845819,-1431306240,1444845261,0,1043267584c1378889532,1444845262,0,1819082752,-140479686,1444845083c1764229120,1444845819,-108003328,1444845820,0,-803209216c790679967,1444845262,0,-2100232192,-798966064,1444845248c1767374848,1444845819,1838153728,1444845258,0,1949958144c2162750,0,1181220864,2129241311,-664797184,1444845814c-40894464,1444845819,2162688,0,-721420288,1444845813c0,0,2097152,0,9502720,0c67108864,1444845815,67633152,1444845815,67633152,1444845815c69206016,1444845815,69730304,1444845815,69730304,1444845815c-371195904,1444845814,16711680,0,0,0c0,0,0,0,0,0c0,0,0,0,0,0c0,0,491126784,1444845819,2162688,0c-630128640,1444845505,-1429143552,1444845819,0,0c68222976,0,-298450944,1444673810,779550720,158162671c741607367,825844528,959198260,741618737,825830448,808203316c811806764,841756716,909260337,808204344,892679724,875312691c892811317,959537970,959787317,875836726,942815276,875574071c892090680,741354548,959787572,741356600,892756784,741749557c875836465,808464694,757872692,825375027,842282806,875637812c876098612,959461429,808202284,808202339,892679724,841758259c825831985,808532281,858598452,926364472,909195320,875835692c892614708,1664692280,876098349,859255352,824980025,942945332c808990004,825371705,943075894,741354552,859125046,892611638c842348344,892940643,909718833,741618741,926429752,942944307c892677177,841756716,909260337,808204344,892679779,824981043c925905203,876096562,858796594,741749553,741354544,859136816c825505840,741354550,959459885,909588023,741881906,959590706c858862642,908866611,909325621,811806764,808202284,757870636c808988722,809056568,841757239,842609201,858992948,841835316c842479408,892352818,825371702,875706674,875770673,808594732c875967542,875835702,842084908,825504313,741618483,875573549c808662069,741488434,875836465,942945336,811806774,841756716c909260337,808204344,892679724,925644339,959983666,942760758c892876342,909718584,892940588,909260337,741356851,943012152c892549427,942943283,892482604,808728633,912470060,909325621c925970732,942945849,859059500,943207481,892548652,909717559c926037804,909718836,808793388,859058485,892548707,909127991c859125548,808793910,892548652,875573559,825636396,808792633c942945836,876032312,825241900,808596579,875966515,858533932c842084658,808203318,892679724,824981043,909719345,828586036c943076920,959723573,942746678,808794422,859060025,876032300c926167609,741880883,926299697,909128499,824981301,943076153c825833015,1664101430,741354544,842412338,741881910,959523888c926366007,875704375,875835692,892614708,1664168248,741354544c858862125,892679985,741879856,875836465,943010872,858536240c842084658,808203318,942746979,876099888,909586738,875835692c892614708,741617976,875640369,808923192,875637812,876098612c892744245,959524140,892351540,875575609,875835692,892614708c1664299320,876163373,942682421,741357620,875836465,943010872c824980273,942944566,875575088,875835692,892614708,741684786c825307699,741619250,892756784,741749557,825374258,824980532c808726836,859255856,959523894,741552949,1664101424,741354544c741354544,959787572,741356600,892756784,741749557,892613169c741619761,926430516,741356085,926233398,741748785,959526454c741684274,959526454,3682354,0,196608,1444806656c0,0,0,0,1419771904,1444845824c69206016,0,6356992,0,-590872576,2129241300c65536,0,0,0,0,0c-584056832,2129241300,-580386816,2129241300,-624951296,1444845819c-269484032,1444845819,-222298112,1444845819,-746586112,2129239743c6619136,0,154206208,0,-262144000,2129241286c1205862400,1444845818,1206386688,1444845818,1206386688,1444845818c267386880,1444845164,266338304,1444845164,0,1444806656c1328545792,1444845818,1329070080,1444845818,1329070080,1444845818c-65536,32767,-65536,32767,0,0c0,0,-65536,32767,-65536,32767c0,0,0,1444806656,1332740096,1444845818c1333264384,1444845818,1333264384,1444845818,-914358272,1444845162c-1226833920,2129240626,1859125248,1444845819,-349700096,2129241286c543162368,1444845818,0,0,100,1444844858c47185920,0,-2111700992,1444845263,-1768947712,1444845813c0,0,0,0,0,0c0,0,0,0,0,0c-914358272,1444845162,0,0,533725184,1444845164c0,0,1772617728,2129241306,0,0c0,0,1775763456,2129241306,0,0c0,0,679477248,1444845815,0,0c0,0,1201668096,1444845818,-267911168,2129241286c0,0,1885863936,1444845819,0,0c0,0,0,0,-2147418112,-1c-2147352577,-1,1705050111,2129241301,0,0c-1932984320,2129241133,65536,0,1744830464,2129240955c1886912512,1444845819,3276800,0,0,131073c13874,0,0,0,0,0c-2001731584,1444845263,-1724907520,1444844876,0,1c143413,1444806656,3276800,0,0,16842752c-65536,6619135,100,0,1310720,0c13368,0,33030144,1444845843,0,0c0,0,0,0,0,0c1782054912,2129241389,2097152,140050432,67043586,0c11318,0,-1746927616,1444845077,-1747976192,1444845077c0,2129200127,-1067450368,1444844858,263979008,0c964703794,2129241109,-1067450368,1444844858,263979008,0c960508259,2129241109,-1067450368,1444844858,263979008,0c658518585,1444845263,-1138753536,1444844858,264503296,0c935341112,2129241109,-1138753536,1444844858,264372224,0c676344114,1444845263,-1067450368,1444844858,265617408,0c947925553,2129241109,-1067450368,1444844858,264634368,0c661665332,1444845263,1608515584,1444844853,264634368,0c985674028,2129241109,-1067450368,1444844858,264044544,0c903885873,2129241109,-1067450368,1444844858,265093120,0c866136114,2129241109,-1067450368,1444844858,265158656,0c989869365,2129241109,-1067450368,1444844858,264044544,0c908078128,2129241109,-1067450368,1444844858,265093120,0c870332460,2129241109,-1067450368,1444844858,265158656,0c998258994,2129241109,-1724907520,1444844876,264044544,0c916467764,2129241109,-1724907520,1444844876,265093120,0c878719288,2129241109,-1724907520,1444844876,265158656,0c981478456,2129241109,-1067450368,1444844858,264044544,0c899690808,2129241109,-1067450368,1444844858,265093120,0c861942329,2129241109,-1067450368,1444844858,265158656,0c994063416,2129241109,-1728053248,1444844876,264044544,0c912273717,2129241109,-1724907520,1444844876,265093120,0c874526264,2129241109,-1724907520,1444844876,265158656,0c1002452018,2129241109,833617920,1444844861,264110080,0c920662573,2129241109,833617920,1444844861,265224192,0c882913589,2129241109,833617920,1444844861,265289728,0c682635317,1444845263,-140509184,1444845083,266010624,0c670052402,1444845263,-1067450368,1444844858,264765440,0c975187000,2129241109,860880896,1444844853,264896512,0c887109169,2129241109,860880896,1444844853,264962048,0c849361201,2129241109,860880896,1444844853,265027584,0c939537204,2129241109,-1067450368,1444844858,265879552,0c650128432,1444845263,-1123024896,1444844858,265879552,0c654325047,1444845263,-1138753536,1444844858,265879552,0c979383346,2129241109,623902720,1444845263,264437760,0c895498297,2129241109,623902720,1444845263,265486336,0c857746480,2129241109,623902720,1444845263,265551872,0c679491381,1444845263,-1067450368,1444844858,265682944,0c615527476,1444845263,-1067450368,1444844858,264175616,0c924857653,2129241109,-1138753536,1444844858,264568832,0c931149112,2129241109,-1067450368,1444844858,251658240,0c13113,2113929216,0,0,0,0c943718400,2129241109,-1067450368,1444844858,264306688,0c641743155,1444845263,-1123024896,1444844858,264306688,0c645937201,1444845263,-1138753536,1444844858,264306688,0c977286451,2129241109,822083584,1444844861,0,0c14641,0,0,0,0,0c0,0,0,0,-2147418112,-1c-2147352577,-1,16777215,0,0,0c983040,1444845263,1218445312,2129241311,0,0c-1996488704,2129241109,262144,0,1943011328,2129240630c1859125248,1444845819,0,0,67108864,0c12588,0,0,1444806656,1704984576,2129241301c0,0,-1993867264,2129241109,65536,0c-772786375,2129240627,1859125248,1444845819,6553600,0c1560281088,2129241129,-65536,-1,67174399,1c1704984576,2129241301,0,0,-1990721536,2129241109c65536,0,-994050048,2129240627,1859125248,1444845819c13107200,0,234881024,1444845263,0,0c0,0,0,0,0,0c0,0,0,0,0,0c0,0,0,0,0,0c-868220928,2129240632,210763776,1444845819,974127104,2129240633c210763776,1444845819,-778043392,2129240632,210763776,1444845819c-1498415104,2129240634,210763776,1444845819,0,0c0,0,0,0,0,0c0,0,0,0,1523187712,0c1574975288,2129241129,30474240,0,-1204355072,1444673811c779550720,158162671,-1294989369,-1949188656,-803162672,-776875842c-793259889,-792866640,-776023875,-796733055,-2100223816,-1294942512c-2133741360,-1982744368,-1177504304,-1328537542,-1294983127,-1244611120c-1244626479,-1194279472,-803162672,-793063246,-793718597,548458676c-803163440,-776875842,-793390967,-1261428555,-1143949872,540786384c539603408,-1093631535,-1127173424,-2116962864,-1110408495,-1882083120c-793456608,-779103819,-793390974,-796077637,-776023875,-779955839c-1261428596,-1882080304,-793456608,-780021314,-793194366,-793390922c-776417091,-2083446641,-2100198959,-1110396720,-1294942512,-1244611632c-1110393392,-1177502000,-793456608,-793521986,-793587522,-796864066c549245118,-1244625199,-1194279984,-1294983109,-2117001175,-1261388080c-2133740080,-1328498992,-1194279472,-803162672,-776875842,-793390967c549376179,-1127171888,-1982757935,-2116962864,-1294957871,540782800c539603920,-1093615664,-2133738800,-2100196399,-1244612400,-796864224c-780021328,-792801147,-792801100,-1194319694,-796667616,-779365967c-793063294,749916350,-796798688,-795881038,-793718601,-776089411c545640843,-786398767,-792801151,-792932174,-780021323,-792866686c549048510,-1244613424,-2100195375,-1143949872,-1110405935,-2116960560c-1932426543,2133713,1999584288,1044280378,28425680,0c1191641088,1444673823,779550720,158162671,1991,0c0,0,0,0,0,0c0,0,0,0,0,0c0,0,0,0,-1048576,1444845163c0,0,0,0,0,0c0,0,0,0,0,0c0,0,0,0,0,0c0,0,0,0,0,0c0,0,0,0,0,0c0,0,0,0,0,0c0,0,0,0,0,0c0,0,0,0,0,0c0,0,0,0,0,0c0,0,0,0,0,0c0,0,0,0,0,0c0,0,0,0,0,0c0,0,0,0,0,0c0,0,0,0,2162688,0c-630128640,1444845505,-1495203840,1444845819,2097152,0c3211264,0,-65536,1442906111,1782054912,2129241389c-65536,-1,-1,-1,65535,65536c3211264,0,0,0,0,0c65536,0,0,0,0,0c2162688,0,-630128640,1444845505,-1429143552,1444845819c2097152,0,403767296,0,-2049966080,1444845263c-1138753536,1444844858,8192000,65536,2123366400,1444845263c1452277760,1444845263,6815744,131073,2113943603,1444845263c-1067450368,1444844858,6815744,65537,-2079313871,144484526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формление наследственных прав. Ответственность наследника по долгам наследодателя. Раздел наследства. 14. Охрана наследственного имущества. </w:t>
      </w:r>
    </w:p>
    <w:p>
      <w:pPr>
        <w:pStyle w:val="Normal"/>
        <w:ind w:right="-427" w:firstLine="709"/>
        <w:jc w:val="both"/>
        <w:rPr>
          <w:rFonts w:ascii="Times New Roman" w:hAnsi="Times New Roman" w:cs="Times New Roman"/>
          <w:b/>
          <w:b/>
          <w:sz w:val="28"/>
          <w:szCs w:val="28"/>
        </w:rPr>
      </w:pPr>
      <w:r>
        <w:rPr>
          <w:rFonts w:cs="Times New Roman" w:ascii="Times New Roman" w:hAnsi="Times New Roman"/>
          <w:b/>
          <w:sz w:val="28"/>
          <w:szCs w:val="28"/>
        </w:rPr>
        <w:t>Раздел VI. Общие положения о правах на результаты интеллектуальной деятельности и средства индивидуализации</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ма 56. Общие положения о правах на результаты интеллектуальной деятельности и средства индивидуализации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и </w:t>
        <w:tab/>
        <w:t xml:space="preserve">общая </w:t>
        <w:tab/>
        <w:t xml:space="preserve">характеристика </w:t>
        <w:tab/>
        <w:t xml:space="preserve">охраняемых </w:t>
        <w:tab/>
        <w:t xml:space="preserve">результатов интеллектуальной деятельности и средств индивидуализации. Исключительное право на результат интеллектуальной деятельности. Защита интеллектуальных прав, личных неимущественных прав и исключительных прав. </w:t>
      </w:r>
    </w:p>
    <w:p>
      <w:pPr>
        <w:pStyle w:val="Normal"/>
        <w:ind w:right="-427" w:firstLine="709"/>
        <w:jc w:val="both"/>
        <w:rPr>
          <w:rFonts w:ascii="Times New Roman" w:hAnsi="Times New Roman" w:cs="Times New Roman"/>
          <w:b/>
          <w:b/>
          <w:sz w:val="28"/>
          <w:szCs w:val="28"/>
        </w:rPr>
      </w:pPr>
      <w:r>
        <w:rPr>
          <w:rFonts w:cs="Times New Roman" w:ascii="Times New Roman" w:hAnsi="Times New Roman"/>
          <w:b/>
          <w:sz w:val="28"/>
          <w:szCs w:val="28"/>
        </w:rPr>
        <w:t>Тема 57. Авторское право</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едмет регулирования и сфера действия авторского права. Объекты авторского права. Возникновение авторского права. Презумпция автора. Субъекты авторского права.  Интеллектуальные права автора. Использование произведений без согласия автора и без выплаты авторского вознаграждения.  Срок действия авторского права.  Виды авторских договоров. Договор авторского заказа и его виды. Защита прав автора (иного обладателя) и их охрана.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0">
                <wp:simplePos x="0" y="0"/>
                <wp:positionH relativeFrom="page">
                  <wp:posOffset>646430</wp:posOffset>
                </wp:positionH>
                <wp:positionV relativeFrom="page">
                  <wp:posOffset>450850</wp:posOffset>
                </wp:positionV>
                <wp:extent cx="6350" cy="6350"/>
                <wp:effectExtent l="0" t="0" r="635" b="0"/>
                <wp:wrapSquare wrapText="bothSides"/>
                <wp:docPr id="19" name="Группа 5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9" style="position:absolute;margin-left:50.9pt;margin-top:35.5pt;width:0.5pt;height:0.5pt" coordorigin="1018,710" coordsize="10,10">
                <v:rect id="shape_0" ID="Shape 279319" coordsize="9144,9144" path="l0,0l9144,0c9144,9144,0,9144,0,0c4194304,0,2162688,0,-630128640,1444845505c34668544,1444845820,0,0,2162688,0c-881852416,1444845506,-723517440,1444845819,0,0c2162688,0,760217600,1444845818,485490688,2129240287c0,1444845818,2162688,0,-1419771904,1444845819c0,0,0,0,17891328,0c1994391552,1444845192,1782054912,2129241389,327680,196608c131072,0,0,65536,0,0c0,0,0,65536,0,0c15728640,0,4980736,70583362,1782055995,2129241389c1782054912,2129241389,1782054912,2129241389,1782054912,2129241389c67698688,70845493,1089,0,0,0c71827456,2098229,1782056001,2129241389,1782054912,2129241389c1782054912,2129241389,1782054912,2129241389,67043328,70386754c1080,0,0,0,71827456,70583348c69207099,-64454,-1,71630847,0,71368704c1083,0,131072,0,0,-792838542c3219642,0,-566231040,2129240632,228589568,1444845817c1222639616,1444845506,1223163904,1444845506,1223163904,1444845506c3211264,0,-566231040,2129240632,210763776,1444845819c1330642944,1444845818,1331167232,1444845818,1331167232,1444845818c2162688,0,-630128640,1444845505,74514432,1444845819c0,0,3211264,0,-566231040,2129240632c1141899264,1444845818,-1128267776,1444845506,-1127743488,1444845506c-1127743488,1444845506,6356992,0,-590872576,2129241300c65536,0,0,0,0,0c-584056832,2129241300,-580386816,2129241300,2082471936,1444845819c-1857028096,1444845819,-1809842176,1444845819,-746586112,2129239743c6619136,0,53542912,0,1846542336,1444673823c779550720,158162671,1349650375,2000436850,1866887738,544437358c1935882871,1767121469,544433517,544695630,1634561874,1998594670c1668505914,574450025,1701669204,1699618931,1867653239,577659245c1748662048,1769172545,1767121469,544433517,544695630,1634561874c1043276398,980889404,1047679090,1949988668,-792801218,-796274255c-775958347,-793194368,-779103811,-796143230,-1076879179,-1328512815c-1194282288,-1328497712,-776286176,-776220541,-779955828,-796864125c-792801091,549376179,-1311719728,-1244624431,-1194279472,539791313c-2116960560,-1093616176,-1110396208,-1244623919,-796602080,-796864066c546034108,-786384688,-796864127,-776679243,-796733055,548458674c-1311719728,-1311719728,-1244624431,-1194279472,539791313,-1110396720c-1143951152,-1211057968,-803163952,-1294982984,-2116960560,-2133737520c-1882081072,-1194294575,-786395183,-793718656,-792997705,-796405320c-792801091,549376179,-1194282288,-1328499504,-793194464,-796601923c-796864066,-776941380,-793194362,-1294982984,-796471008,-776220491c545640847,-2133737520,-1294946096,-1143949104,-1110405935,-1278165296c-803160368,-775958338,-793390976,-793390924,-793390917,-776417091c-2033114993,-1143949872,-1177504304,-796798688,-792801102,549048501c-2133737520,-2066628912,-2116962864,-1194294831,-1110393136,-1143951152c-1110405935,-1177502000,-793456608,-779103819,-793390974,-796077637c-776023875,-796733055,-1194319688,-775958496,-796733053,549048501c-2049853232,-776024032,-779890303,-776613751,-796733055,-792997710c-792866635,999281080,-796798688,-776023873,-792801151,546034097c-1328498736,-1194292783,-1949203759,-776744928,-793718656,-793456458c-776089424,-793063295,545640888,-2133737520,-1294946096,-2133778373c-2116960560,-1194294831,-2116961840,-1093616944,-803162672,-793718601c-792801094,-792801091,-776941388,-793390974,-779300421,-796733055c549376178,-2133737520,-1294946096,-2049855280,-796405472,-792997707c-793587522,-793063243,-1194319696,-776744928,-793718656,-793456458c-792866640,-792866632,-803197776,-793390916,-776679242,-792866685c-796864080,-793456450,-796143171,-1328537419,-2100184368,-803173423c-1093656398,-1143950896,-2116964144,-1194294575,-775958496,-793718656c-2016337742,-1143949872,-1294942512,-1160727088,1010544848,1949988655c1999584318,1379824186,37842287,0,1782054912,2129241389c0,0,1237319680,2129241311,-914358272,1444845162c0,0,167247872,1444845815,2084831232,2129241109c65536,1929379840,85536,1836012033,28257,0c0,0,0,0,0,0c0,0,0,0,0,0c0,0,0,0,0,0c0,0,-1048576,1444845163,0,0c0,0,0,0,0,0c0,0,0,0,0,0c0,0,0,0,0,0c0,0,0,0,0,0c0,0,0,0,0,0c0,0,0,0,0,0c0,0,0,0,0,0c0,0,0,0,0,0c0,0,0,0,0,0c0,0,0,0,0,0c0,0,0,0,0,0c0,0,0,0,0,0c0,0,0,0,0,0c0,0,0,0,0,0c0,0,-349700096,2129241286,353370112,1444845843c0,0,53604,-796470864,989909176,980889404c15988,0,7405568,0,237502464,2129236388c65536,65536,1694498816,1444845771,65536,1444806656c988807168,1444845267,65536,0,0,1411514368c-1736413847,1444845814,-1736441856,1444845814,-1736441856,1444845814c65536,0,-811597824,1444845814,0,0c8454144,0,-192413696,2129236387,65536,65536c201326592,1444845815,65536,65536,65536,0c0,0,536870912,1635138167,-2011153044,1444845266c-434110464,1444845272,0,0,0,0c0,0,0,0,1043267584,1444845813c8388608,0,30474240,0,-1888485376,352745c779550720,158162671,-796194873,-793718598,548982972,-1110396720c-1143951152,-1211057968,-786386736,-793718656,-792997705,-796405320c-779365955,-1076879227,-1328512815,-1093618992,-1949191472,-786397743c-793587569,-793390917,-793194307,-1194319687,-775958496,-793718656c-792801102,-779365966,-1093656443,-1110408495,-1999520048,-1110395440c-1177503536,-1076879316,-1194295087,-1882079792,-1194294575,-803172399c-793390915,-776875842,-792801147,-793194316,-779365956,-1127210875c-2133740080,-793260000,-796339792,-779955784,-1076879221,-1328512815c-786386224,-793390969,-792801093,-793390926,548458682,-803161904c-796864077,-793325392,-793718604,-793194307,1001443517,-792866784c-776810320,-793063285,-792932176,-1093656392,-2133737520,-1261390384c-1143949872,-1110395440,-1882081072,-796798688,-776023873,-792801151c-792801103,-1211096910,-1982746416,-2100184880,-803173423,-796864077c-793325392,-793718604,-796798531,-776417094,-1076879227,-1328512815c540783312,-1328497200,-1949191472,-1328497968,-1194279728,-792801248c-793718598,-793718601,-776417091,-1898897265,-1194295087,-1194281776c-1244624943,-1160740399,-1177502000,-792735712,-792932162,-796274242c-2066669384,-1211057968,-2016298800,-2116962864,-1194280240,-803160880c1349517496,15986,482344960,2129240287,45154304,0c-1414529024,1444673822,779550720,158162671,71436231,70583352c71172128,72287281,70255671,70583362,72090683,71435329c70255666,70778912,2098231,71500863,70976561,71763000c71173181,71173171,71172128,70583345,70255689,70779965c2098255,70255677,71304243,70517808,3015755,69271584c71173186,71173184,72025149,70385696,71172128,72287281c70255671,70583362,72090683,71435329,70583346,2097196c71631928,71237664,70255680,70255666,70778912,71172128c72287281,70255671,71107645,71369790,70779970,2097198c71369752,71173183,71107643,71107637,70583352,71172128c72287281,70255671,70583362,72090683,71435329,70255666c70778912,2098231,71500863,70976561,71763000,71173181c71173171,71172128,70583345,70255689,70779965,2098255c70255677,71304243,70517808,3015755,69140512,71107646c71435343,70583352,71172128,72287281,70255671,70583362c72090683,71435329,70255666,70778912,2098231,71500863c70976561,71763000,71173181,71173171,70909984,71107646c71500858,71369792,3015728,68288544,70517816,2098251c71500863,70976561,71763000,71173181,71173171,70909984c71107646,71500858,71369792,3015728,68681760,71238721c70976574,70583357,70779965,2098229,70321214,70714447c71435312,70976565,71369804,70386754,2098224,70714424c71237664,70321219,70779963,71107655,70452286,2098238c71173178,70911037,71304259,70255681,2097198,71435294c70583356,70255677,70778912,70779963,70778912,71042103c71107637,71107637,70583352,71499808,70976577,70386750c70845496,71237664,70321219,70779963,71107655,70452286c2098238,71173178,70911037,71304259,70255681,2097198c792461312,1047673463,4308432,0,327680,524293c0,0,9144,0,9144,9144c0,9144,0,0,0,0c2162688,0,97517568,1444845811,0,0c2097152,0,4259840,0,-1934098432,2129239740c131072,0,1341128704,1444845818,-693108736,1444845506c-692584448,1444845506,-692584448,1444845506,4194304,0c4259840,0,65536,1245184,2097152,2883630c3801147,6291501,4128807,6225953,2228285,8192123c2687016,6094939,0,100,5308416,0c1539833856,2129241311,-65011712,1444845820,-857735168,1444845820c0,0,0,0,0,0c0,0,0,0,892928000,1043276345c21037056,0,1507917824,1444673820,779550720,158162671c1349650375,2000436850,1866887738,544437358,1935882871,1767121469c544433517,544695630,1634561874,1998594670,1668505914,574450025c1701669204,1699618931,1867653239,577659245,1748662048,1769172545c1767121469,544433517,544695630,1634561874,1043276398,1647998780c2000436783,544895802,1635138167,841104748,1043276344,1933211452c544424826,1635138167,841104748,1043276344,980889404,1047679090c1949988668,1819113504,1634759482,574448995,1936028272,1702261349c-1563410910,-1127172656,891334864,-803197389,-776875874,-793259889c-796733008,-776220491,-780021364,-793587582,-803197776,-792801102c-792866633,-793063240,-779169360,-793194359,-1294982987,-1143963183c-1261390384,-2100198959,-1194282288,-803162672,-796864065,-796405320c-792866632,-792866635,546296248,-2133740848,-1261390384,1008775376c1949988655,-801243074,2216376,0,-630128640,1444845505c-1429143552,1444845819,2097152,0,3211264,0c-65536,1442906111,1782054912,2129241389,-65536,-1c-1,-1,65535,65536,2162688,0c-1938292736,2129239740,65536,0,0,0c2162688,0,-1938292736,2129239740,65536,0c0,0,2162688,0,-942604288,1444845814c0,0,0,0,2162688,0c46202880,1444845842,0,0,0,0c2162688,0,-1938292736,2129239740,65536,0c0,0,42008576,0,2107703296,1444673823c779550720,158162671,1349650375,2000436850,1866887738,544437358c1634024055,1933669491,574447977,1768710467,577335906,1664775968c1411530099,1936026985,2003127840,1836012064,539127393,1935751799c1030318435,1835619362,1310749541,1377859429,1851878767,980885538c1936605544,1411530089,1936026985,2003127840,1836012064,790785633c980892734,1735287148,1698330400,1098150753,1029794163,762209570c790778709,1999584318,1917874746,980892734,1836589172,1886599788c1030054753,1701998626,1987208563,540942949,-1328497200,-1949191472c-1328497968,-1194279728,-793718752,-793718595,-793194309,548458679c-1328512815,-1143949360,-2016298800,-1949188656,-803174959,-796864065c-793587536,-776810306,545640843,-1294954543,-1244611632,-1194279472c-803161648,-1076879176,-1328512815,-1093618992,-1949191472,-803174959c-796732994,-776023875,-793390968,-793194307,-803197767,-796864065c-776089416,-796733041,546296248,-1244611120,-1311719728,-1093630511c-1194281776,-1949188912,-803174959,-776613700,-1211096960,-1999523632c-2100184880,-803173423,-796864065,548589744,-1244624943,-1093616688c-1244613936,-1328497968,548982816,-2133740592,-1227837232,-1328499504c-1194279472,-1328497200,-1110433733,-1294946096,-1160737839,-1127173936c-803161904,-775958338,-793390976,-793390924,-793390917,-776417091c-2117001073,-1093615664,-1093631535,-1093619248,-803163440,-776941385c-776417143,546034050,-2133740592,-1227837232,-1328499504,-2116960816c-1194280240,-803174959,-796864065,1001574576,-792866784,-776810320c-793063285,-792932176,-1093656392,-1328497968,-1328498736,-1194279472c-786395183,-796864114,-793456456,-796405320,-796798539,-792801094c-1076879175,-1127170352,-1982742832,-786384688,-793194364,-776417097c-776613753,-793063295,549245112,792508624,1047804535,980889404c67190386,0,979435520,1444673820,779550720,158162671c980879303,2037666672,1998611820,1818326586,1867391549,1818324338c1010708258,1969306231,1884516212,1147495265,980885573,1030513014c1818322466,790783347,980892734,1998611306,1818326586,1868702269c790784116,980892734,1047679090,980889404,1047679090,980889404c1047679088,1916434236,980892734,1047679090,1916434236,1953394502c980885619,574452579,1701669204,1699618931,1867653239,577659245c1631221536,1768514419,1767121469,544433517,544695630,1634561874c1998594670,1849780282,574450035,1701669204,1699618931,1867653239c577659245,2000436783,1043292730,980889404,1047679090,1949988668c-795684802,-793718597,-776613708,1015861634,1949988655,1999584318c1010725434,1047673463,1916434236,1010725456,1181891191,1937010287c1664775968,1411530099,1936026985,2003127840,1836012064,539127393c1935751799,1030318435,1835619362,1310749541,1377859429,1851878767c980885538,1936605544,1411530089,1936026985,2003127840,1836012064c790785633,1999584318,1917874746,980892734,1010450036,1949988655c1999584318,1010725434,1047673463,1916434236,1010725456,1181891191c1937010287,1698330400,1098150753,1029794163,1818313506,1769103977c980885538,574452579,1701669204,1699618931,1867653239,577659245c1631221536,1768514419,1767121469,544433517,544695630,1634561874c1998594670,1849780282,574450035,1701669204,1699618931,1867653239c577659245,2000436783,1851878458,980885607,1953718629,1634300737c1852121661,575886637,792477231,1349663351,2000436850,2015392826c1933208685,1701011824,1919951421,1919251301,1042441590,-792866784c-776810320,-793063285,-792932176,-1328537416,-1328497200,-1194279984c-1328498736,-796864224,-793259856,-776417093,-776089465,545640843c-2133737520,-1294946096,-1294942512,-2049864751,-795881184,-792997710c-792866635,549048504,-803161904,-796864065,-793587536,-776810306c545640843,-2100183344,-1093616176,-1244624687,-1194279472,539802064c-2133737520,-1110394672,-2100195375,-1882081072,-792866784,-792801099c-796536399,-793456450,-776154952,545640843,-1244611376,-803176239c-776941385,-776417144,546034050,-2133737520,-1294946096,-796405472c-792997707,-793587522,-793063243,-1194319696,-776744928,-793718656c-793456458,-792866640,-792866632,-803193936,-793718595,-796143182c-793718598,548982972,-1076838704,-1244626735,-1244613424,-1244611632c-1194279472,-786395183,-792735615,-796798530,-793653058,548589758c-1328498736,-1194292783,-1949203759,-776744928,-793718656,-793456458c-776089424,-793063295,545640888,-2133737520,-1294946096,-1110433733c-1294946096,-1160737839,-1127173936,-803161904,-793063234,-793259856c-792866640,546296248,-2133750063,-1261389616,-2016298800,-2116962864c-1093616944,-803161648,-792801089,-776023876,548982921,-1194294063c-1194281008,-1244624943,-1160740399,-1127171888,1018744864,1949988655c1999584318,910062138,959527216,842283052,67188784,0c1930493952,1444673811,779550720,158162671,741607367,825844528c959198260,741618737,825830448,808203316,878915628,859060529c808203312,909325100,909719857,741354552,892942385,875967801c824979512,909390900,842543927,926376755,808793401,741356087c825767217,926298678,825699377,842412852,925643059,859321648c741487923,808530231,842609974,808531756,808530484,825713457c859124532,925643313,875574065,741684274,892481591,842479157c808597292,943075385,842476595,825569840,841759028,842545456c929248564,909588784,741422645,892612663,842478130,925906732c825833527,808922162,959985463,841757233,842545456,925644084c959919920,1664365881,842019383,808726837,959459884,943272247c842020652,859190581,808922169,960050999,925644599,892678704c741488694,808530231,842609974,808531811,808530484,825699377c859124532,925643313,875574065,741684274,892481591,842479157c808597292,943075385,842476595,825569840,845363508,842545456c925644084,909588784,741422645,892612663,842478130,959459884c943272247,858863404,909588790,825699379,825440049,929249591c959919920,741619001,943271986,741684530,943271986,741487410c925970743,859320627,959461164,926234167,808922167,943141173c929248049,892548145,741945907,926363703,875903289,959459884c892678712,892352300,842544945,808922167,926300211,925642805c859321648,1664431411,942878775,875902774,858863404,892482608c825699380,909586481,925644595,926429746,741881906,926363703c842086712,959461164,875573553,808608561,842151993,808594484c858929209,808922168,909456690,925643063,959919920,741816121c943009847,842412851,925972268,892940598,825713458,926496307c925643064,959919920,741357369,926494770,741751089,925970743c842477875,875640620,842216755,808922169,960050999,929248822c959853361,741947447,942878775,875902774,959459884,875704888c959459884,842215992,892352300,875770680,825699384,825440049c929249591,859255089,741357361,943271986,741552946,943009847c808858419,892417836,909652016,808922163,909456690,925643320c959919920,1664366393,892416051,741749559,926038326,876098865c825308972,942748471,825699379,825440049,925644088,892481586c741815089,942878775,909719093,858863459,959920438,825699376c859124532,925645106,925905201,741487414,942878775,808793910c892352300,892547896,808922165,960050999,845362486,842545456c925644085,859321648,741815859,859058487,959591221,943206956c875968052,892352300,909588017,825699384,926496307,929247289c859255089,741750833,808530231,808728119,875640620,842216755c808922169,909456690,925644342,943142704,741486905,825569335c943077174,-2100187136,-1143949872,-2116973359,-1294957871,536879150c788540982,1040202359,31538800,0,1391525888,1444673823c779550720,158162671,1574855,1572864,1572864,1572864c1572864,0,0,0,0,0c794820608,1444845843,339738624,1444845815,0,0c0,0,0,0,0,0c16777216,0,794820608,1444845843,339738624,1444845815c0,0,0,0,0,0c0,0,0,0,0,0c0,0,0,33619968,-65536,65535c65536,0,538443776,1444845815,1572864,0c0,0,0,0,0,0c0,0,0,0,0,0c0,0,0,0,0,0c65536,0,544735232,1444845815,0,1572864c0,-65536,546373631,1444845815,0,0c0,0,0,0,0,0c0,0,0,0,0,0c0,0,0,0,0,0c0,0,0,0,0,0c0,0,0,0,0,0c482344960,2129240287,2162688,0,-1938292736,2129239740c65536,0,0,0,2162688,0c498139136,1444845818,0,0,0,0c2162688,0,-1938292736,2129239740,65536,0c0,0,2162688,0,-1938292736,2129239740c65536,0,0,0,2162688,0c498139136,1444845818,0,0,2097152,0c3211264,0,0,0,0,0c0,0,16711680,0,0,0c2162688,0,498139136,1444845818,0,0c2097152,0,2162688,0,-1938292736,2129239740c65536,0,0,0,7405568,0c237502464,2129236388,65536,65536,1694498816,1444845771c65536,1634533376,-385342868,1444845272,1047724032,1949988668c25185,1818296320,1695556157,1444845817,1695547392,1444845817c1695547392,1444845817,65536,0,-1409286144,1444845813c0,0,2162688,0,-1485832192,1444845818c2023751680,1444845818,121241600,311820288,3211264,0c0,0,0,0,65536,0c0,0,0,0,30474240,0c1207042048,1444673820,779550720,158162671,980879303,2037666672c1998611820,1818326586,1867391549,1818324338,1010708258,1769421431c1131900772,1920233071,1043295343,1949988668,1047749217,1949988668c1998611041,1818326586,1818436157,577921381,1882879776,574452591c574107703,2000436783,1650553914,1983543072,574450785,1952867692c980885538,1030975344,959461154,980885538,1684104556,574452325c1701736302,1010708258,1949988655,1047749217,1933211452,1416651118c1769097071,980885604,1030513014,1818322466,790783347,980892734c1998611306,1818326586,1868702269,790784116,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794966647c980892734,1010708322,1868774007,544370540,1635138167,807550316c808464432,1043276336,1933211452,980885626,1030513014,574108194c2000436783,1132098362,980885619,1030513014,574108194,2000436783c1851878458,980885607,1768188258,1918968381,574706477,792477231c1349663351,792477298,1349532279,15986,482344960,2129240287c45154304,0,1749155840,1444673823,779550720,158162671c71436231,70583352,71172128,72287281,70255671,70583362c72090683,71435329,70255666,70778912,2098231,71500863c70976561,71763000,71173181,71173171,71172128,70583345c70255689,70779965,2098255,70255677,71304243,70517808c3015755,69271584,71173186,71173184,72025149,70385696c71172128,72287281,70255671,70583362,72090683,71435329c70583346,2097196,71631928,71237664,70255680,70255666c70778912,71172128,72287281,70255671,71107645,71369790c70779970,2097198,71369752,71173183,71107643,71107637c70583352,71172128,72287281,70255671,70583362,72090683c71435329,70255666,70778912,2098231,71500863,70976561c71763000,71173181,71173171,71172128,70583345,70255689c70779965,2098255,70255677,71304243,70517808,3015755c69140512,71107646,71435343,70583352,71172128,72287281c70255671,70583362,72090683,71435329,70255666,70778912c2098231,71500863,70976561,71763000,71173181,71173171c70909984,71107646,71500858,71369792,3015728,68288544c70517816,2098251,71500863,70976561,71763000,71173181c71173171,70909984,71107646,71500858,71369792,3015728c68681760,71238721,70976574,70583357,70779965,2098229c70321214,70714447,71435312,70976565,71369804,70386754c2098224,70714424,71237664,70321219,70779963,71107655c70452286,2098238,71173178,70911037,71304259,70255681c2097198,71435294,70583356,70255677,70778912,70779963c70778912,71042103,71107637,71107637,70583352,71499808c70976577,70386750,70845496,71237664,70321219,70779963c71107655,70452286,2098238,71173178,70911037,71304259c70255681,2097198,792461312,1047673463,17904178,0c1994391552,1444845192,1782054912,2129241389,327680,196608c131072,0,0,65536,0,0c0,0,0,65536,0,0c15728640,0,4980736,-793390968,1782108349,2129241389c1782054912,2129241389,1782054912,2129241389,1782054912,2129241389c67698688,-792801094,53427,0,0,0c-1110966272,-1999520048,1782101456,2129241389,1782054912,2129241389c1782054912,2129241389,1782054912,2129241389,67043328,-1160726320c48592,0,0,0,-796393472,-793325392c-794767180,-11843,-1,-1076822017,0,-1093664768c48848,0,131072,0,792461312,1047804535c2178674,0,1181220864,2129241311,-2102394880,1444845818c-1768947712,1444845813,4259840,0,65536,1245184c2097152,2883630,3801147,6291501,4128807,6225953c2228285,8192123,2687016,6094939,0,100c33619968,0,1568800768,1444673810,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33744176c-1110396720,-1110395440,-1244612400,548589600,-1093616688,-1311720240c-2133741360,-1244613424,-1513086944,-1328512815,-1244611120,-1194279472c-786385456,-793390970,-792866627,-780021314,-793390974,-1294982983c-793653216,-792866640,548786362,-777662432,-793718656,-793390915c-793194307,-1294982987,-793063392,-792932176,-796864075,545640880c-2133752367,-1110396720,-1110395440,-1882081072,-779955936,-793718656c-796798531,-776023873,-796733056,-779365955,-1093656443,-1278181167c-1110396720,-1211057968,-2033078064,-1177503536,-1513086944,-1328512815c-1244611120,-1194279472,-803162672,-1278205774,-2133741360,-1244613424c-1093631791,-1328500272,-803174959,-796864066,-793718605,-793194307c-776941385,-793194362,891297977,539899182,-2133744176,-1110396720c-1110395440,-1244612400,548589600,-1093618736,-2100198959,-1110394672c-2033076016,539014608,-1244618288,-1294943536,-2116962864,-2133753135c792469550,1047804535,61931520,0,1973551104,1444673820c779550720,158162671,543492039,1635138167,1310866796,1634562671c1043276396,1949988668,1047749217,1949988668,1998611041,1818326586c1818436157,577921381,1882879776,574452591,574107703,2000436783c1650553914,1983543072,574450785,1952867692,980885538,1030975344c808727842,980885538,1684104556,574452325,1701736302,1010708258c1635007095,980885602,1030513014,1717922850,1998594676,1936683066c960045629,1998594611,1634036794,1030907236,1852796450,1043276389c1949988668,1998611041,1818326586,1701585469,539128934,1869625975c841104755,574108727,1815770912,1701077349,1847737714,577072751c2000436783,1650553914,1983543072,574450785,1952867692,980885538c1030975344,909521698,1998594612,1634036794,1030907236,1852796450c1043276389,1949988668,1998611041,1818326586,1701585469,539128934c1869625975,874659187,573585461,1815770912,1701077349,1847737714c577072751,2000436783,1650553914,1983543072,574450785,1952867692c980885538,1030975344,959722786,1998594614,1634036794,1030907236c1852796450,1043276389,1949988668,1998611041,1818326586,1701585469c539128934,1869625975,908213619,573714740,1815770912,1701077349c1847737714,577072751,2000436783,1650553914,1983543072,574450785c1952867692,980885538,1030975344,842217250,1998594616,1634036794c1030907236,1852796450,1043276389,1949988668,1998611041,1818326586c1701585469,539128934,1869625975,941768051,573846578,1815770912c1701077349,1847737714,577072751,2000436783,1650553914,1983543072c574450785,1952867692,980885538,1030975344,909195554,1998594608c1634036794,1030907236,1852796450,1043276389,1949988668,1998611041c1818326586,1701585469,539128934,1869625975,824327539,909586480c980885538,1684104556,574452325,1701736302,1010708258,1635007095c980885602,1030513014,1717922850,1998594676,1936683066,808526397c573716793,1815770912,1701077349,1847737714,577072751,2000436783c1650553914,1983543072,574450785,1952867692,980885538,1030975344c959525154,539113520,1701591671,1919247457,1869488701,790783342c980892734,543318388,1635138167,1814183276,578053733,1882879776c574452591,842543665,1998594612,1634036794,1030907236,1852796450c1043276389,1949988668,1998611041,1818326586,1701585469,539128934c1869625975,824327539,808728371,980885538,1684104556,574452325c1701736302,1010708258,1635007095,980885602,1030513014,1717922850c1998594676,1936683066,875635261,573977910,1815770912,1701077349c1847737714,577072751,792477231,1635007095,1010725730,1852390007c980885604,1936877926,1852394612,924990821,790772016,980892734c1998611306,1818326586,1868702269,790784116,7405630,0c237502464,2129236388,65536,65536,1694498816,1444845771c65536,1818296320,-779607491,1444845273,1010696192,1635007095c29538,1634992128,-350216094,1444845813,-350224384,1444845813c-350224384,1444845813,65536,0,796917760,1444845815c0,0,7405568,0,-192413696,2129236387c65536,65536,782237696,1444845815,65536,131072c65536,0,0,65536,1140850689,980885573c-53452426,1444845271,-434110464,1444845272,0,0c0,0,0,0,0,0c7405568,0,237502464,2129236388,65536,65536c1694498816,1444845771,65536,1933180928,-792698512,1444845273c1919221760,1042441590,48848,-1093664768,869322797,1444845841c869269504,1444845841,869269504,1444845841,65536,0c833617920,1444845815,0,0,7405568,0c-192413696,2129236387,65536,65536,796917760,1444845815c65536,131072,65536,0,0,0c1996488704,1043294522,-53446852,1444845271,-434110464,1444845272c0,0,0,0,0,0c0,0,3211264,0,977272832,1444845815c-139460608,1444845272,886046720,1444845815,884998144,1444845815c-139460608,1444845272,9502720,0,-921698304,1444845164c-921174016,1444845164,-921174016,1444845164,1260388352,1444845818c1260912640,1444845818,1260912640,1444845818,-1482686464,1444845818c16711680,0,0,0,0,0c0,0,0,0,0,0c0,0,0,0,0,0c775290880,1444845818,7405568,0,-1477246976,1444673811c779550720,158162671,7538631,7209077,7536686,6357108c3014770,6881388,6750318,6881397,7602291,6488169c3014706,6881356,6750318,5439605,7471205,6881398c6619235,6357069,6357102,6619239,114,100679215c2162697,0,-1610547200,1444845505,879820800,1444845818c2097152,0,7405568,0,237502464,2129236388c65536,65536,1694498816,1444845771,65536,1444806656c-182452224,1444845272,1634533376,1043276396,30524,1047724032c-350193860,1444845810,-350224384,1444845810,-350224384,1444845810c65536,0,848297984,1444845815,0,0c7405568,0,-192413696,2129236387,65536,65536c833617920,1444845815,65536,0,131072,0c0,0,1392508928,1701011824,-1970256572,1444845271c-434110464,1444845272,0,0,0,0c0,0,0,0,7405568,0c237502464,2129236388,65536,65536,1694498816,1444845771c65536,0,-168296448,1444845272,1881276416,1702061426c30322,-776077312,861982855,1444845815,861929472,1444845815c861929472,1444845815,65536,0,867172352,1444845815c0,0,7405568,0,-192413696,2129236387c65536,65536,848297984,1444845815,65536,0c131072,0,0,0,1,0c-1970274304,1444845271,-434110464,1444845272,0,0c0,0,0,0,0,0c4259840,0,65536,2129199104,850395136,1444845815c0,0,0,0,65536,1349648384c855654002,1444845815,854589440,1444845815,7405568,0c237502464,2129236388,65536,65536,1694498816,1444845771c65536,0,-144703488,1444845272,577634304,1664775968c15731,1935998976,880823840,1444845815,880803840,1444845815c880803840,1444845815,65536,0,886046720,1444845815c0,0,7405568,0,-192413696,2129236387c65536,65536,867172352,1444845815,65536,0c131072,0,0,0,1627389952,841104748c-1970265544,1444845271,-434110464,1444845272,0,0c0,0,0,0,0,0c4259840,0,65536,2129199104,869269504,1444845815c0,0,0,0,65536,-1127219200c874561232,1444845815,873463808,1444845815,7405568,0c237502464,2129236388,65536,65536,1694498816,1444845771c65536,0,-139460608,1444845272,1047658496,1916434236c29264,1181876224,899706479,1444845815,899678208,1444845815c899678208,1444845815,65536,0,904921088,1444845815c0,0,7405568,0,-192413696,2129236387c65536,65536,886046720,1444845815,65536,65536c131072,0,0,0,570425344,2000436783c1351639610,1444845273,-434110464,1444845272,0,0c0,0,0,0,0,0c4259840,0,65536,2129199104,888143872,1444845815c0,0,0,0,65536,1702035456c893417074,1444845815,892338176,1444845815,7405568,0c237502464,2129236388,65536,65536,1694498816,1444845771c65536,0,-125304832,1444845272,577634304,1664775968c15731,1935998976,921718304,1444845815,921698304,1444845815c921698304,1444845815,65536,0,926941184,1444845815c0,0,3211264,0,-1992294400,1444845809c-125304832,1444845272,904921088,1444845815,903872512,1444845815c-125304832,1444845272,7405568,0,-192413696,2129236387c65536,65536,904921088,1444845815,65536,65536c131072,0,0,0,1392508929,1043276353c1351626556,1444845273,-434110464,1444845272,0,0c0,0,0,0,0,0c4259840,0,65536,2129199104,907018240,1444845815c0,0,0,0,65536,-792854528c915460541,1444845815,914358272,1444845815,7405568,0c237502464,2129236388,65536,65536,1694498816,1444845771c65536,0,-101711872,1444845272,-793509888,-793587536c53680,-793051136,943771829,1444845815,943718400,1444845815c943718400,1444845815,65536,0,948961280,1444845815c0,0,3211264,0,1624244224,1444845816c-101711872,1444845272,926941184,1444845815,925892608,1444845815c-101711872,1444845272,7405568,0,-192413696,2129236387c65536,65536,926941184,1444845815,65536,65536c131072,0,0,0,1627389952,1998594670c1351639354,1444845273,-434110464,1444845272,0,0c0,0,0,0,0,0c4259840,0,65536,2129199104,929038336,1444845815c0,0,0,0,65536,790757376c937442366,1444845815,936378368,1444845815,7405568,0c237502464,2129236388,65536,65536,1694498816,1444845771c65536,0,-1974468608,1444845273,1916403712,1010725456c14967,980156416,965767283,1444845815,965738496,1444845815c965738496,1444845815,65536,0,970981376,1444845815c0,0,3211264,0,-512753664,1444845809c-1974468608,1444845273,948961280,1444845815,947912704,1444845815c-1974468608,1444845273,7405568,0,-192413696,2129236387c65536,65536,948961280,1444845815,65536,131072c131072,0,0,0,570425344,573584947c-538952145,1444845273,-434110464,1444845272,0,0c0,0,0,0,0,0c4259840,0,65536,2129199104,951058432,1444845815c0,0,0,0,65536,1698299904c959476577,1444845815,958398464,1444845815,7405568,0c237502464,2129236388,65536,65536,1694498816,1444845771c65536,0,1399324672,1444845274,544669696,1634561874c8814,1849753600,987785587,1444845815,987758592,1444845815c987758592,1444845815,65536,0,993001472,1444845815c0,0,3211264,0,1298137088,1444845810c1399324672,1444845274,970981376,1444845815,969932800,1444845815c1399324672,1444845274,7405568,0,-192413696,2129236387c65536,65536,970981376,1444845815,65536,131072c131072,0,0,0,-805306367,-776089416c-538959733,1444845273,-434110464,1444845272,0,0c0,0,0,0,0,0c4259840,0,65536,2129199104,973078528,1444845815c0,0,0,0,65536,1953693696c981496641,1444845815,980418560,1444845815,7405568,0c237502464,2129236388,65536,65536,1694498816,1444845771c65536,0,1222639616,1444845274,1835991040,539127393c14967,1030291456,1009800226,1444845815,1009778688,1444845815c1009778688,1444845815,65536,0,1015021568,1444845815c0,0,3211264,0,-887095296,1444845816c1222639616,1444845274,993001472,1444845815,991952896,1444845815c1222639616,1444845274,7405568,0,-192413696,2129236387c65536,65536,993001472,1444845815,65536,131072c131072,0,0,0,1929379840,1698330400c-538938527,1444845273,-434110464,1444845272,0,0c0,0,0,0,0,0c4259840,0,65536,2129199104,995098624,1444845815c0,0,0,0,65536,1867644928c1003512173,1444845815,1002438656,1444845815,7405568,0c237502464,2129236388,65536,65536,1694498816,1444845771c65536,0,-1968177152,1444845273,1983512576,574450785c14386,980877312,1031823724,1444845815,1031798784,1444845815c1031798784,1444845815,65536,0,1037041664,1444845815c0,0,3211264,0,-1368391680,1444845809c-1968177152,1444845273,1015021568,1444845815,1013972992,1444845815c-1968177152,1444845273,7405568,0,-192413696,2129236387c65536,65536,1015021568,1444845815,65536,196608c131072,0,0,0,-1342177280,-1982755119c-531580720,1444845273,-434110464,1444845272,0,0c0,0,0,0,0,0c4259840,0,65536,2129199104,1017118720,1444845815c0,0,0,0,65536,-2016346112c1025552592,1444845815,1024458752,1444845815,7405568,0c237502464,2129236388,65536,65536,1694498816,1444845771c65536,0,1436024832,1444845274,1699610624,1867653239c24941,1664745472,1053834611,1444845815,1053818880,1444845815c1053818880,1444845815,65536,0,1059061760,1444845815c0,0,3211264,0,1087373312,1444845815c1436024832,1444845274,1037041664,1444845815,1035993088,1444845815c1436024832,1444845274,7405568,0,-192413696,2129236387c65536,65536,1037041664,1444845815,65536,196608c131072,0,0,0,1040187393,1815770940c-531599775,1444845273,-434110464,1444845272,0,0c0,0,0,0,0,0c4259840,0,65536,2129199104,1039138816,1444845815c0,0,0,0,65536,2129199104c1047527424,1444845815,1046478848,1444845815,7405568,0c237502464,2129236388,65536,65536,1694498816,1444845771c65536,0,1422917632,1444845274,842530816,892351797c14389,809041920,1075852597,1444845815,1075838976,1444845815c1075838976,1444845815,65536,0,1081081856,1444845815c0,0,3211264,0,1285554176,1444845815c1422917632,1444845274,1059061760,1444845815,1058013184,1444845815c1422917632,1444845274,7405568,0,-192413696,2129236387c65536,65536,1059061760,1444845815,65536,196608c131072,0,0,0,738197504,825832761c-531613639,1444845273,-434110464,1444845272,0,0c0,0,0,0,0,0c4259840,0,65536,2129199104,1061158912,1444845815c0,0,0,0,65536,741933056c1069561145,1444845815,1068498944,1444845815,7405568,0c237502464,2129236388,65536,65536,1694498816,1444845771c65536,0,-1980760064,1444845273,875954176,926442295c14645,741670912,1097871929,1444845815,1097859072,1444845815c1097859072,1444845815,65536,0,1103101952,1444845815c0,0,3211264,0,-1190133760,1444845810c-1980760064,1444845273,1081081856,1444845815,1080033280,1444845815c-1980760064,1444845273,7405568,0,-192413696,2129236387c65536,65536,1081081856,1444845815,65536,262144c131072,0,0,0,905969664,741749042c-520080071,1444845273,-434110464,1444845272,0,0c0,0,0,0,0,0c4259840,0,65536,2129199104,1083179008,1444845815c0,0,0,0,65536,842596352c1091580978,1444845815,1090519040,1444845815,7405568,0c237502464,2129236388,65536,65536,1694498816,1444845771c65536,0,1544028160,1444845274,875692032,859190072c11317,859308032,1119893560,1444845815,1119879168,1444845815c1119879168,1444845815,65536,0,1125122048,1444845815c0,0,3211264,0,-90177536,1444845813c1544028160,1444845274,1103101952,1444845815,1102053376,1444845815c1544028160,1444845274,7405568,0,-192413696,2129236387c65536,65536,1103101952,1444845815,65536,262144c131072,0,0,0,838860801,825504309c-520081351,1444845273,-434110464,1444845272,0,0c0,0,0,0,0,0c4259840,0,65536,2129199104,1105199104,1444845815c0,0,0,0,65536,959971328c1113602098,1444845815,1112539136,1444845815,7405568,0c237502464,2129236388,65536,65536,1694498816,1444845771c65536,0,-230686720,1444845273,943194112,842283308c12600,959184896,1141913904,1444845815,1141899264,1444845815c1141899264,1444845815,65536,0,1147142144,1444845815c0,0,3211264,0,-1686110208,1444845814c-230686720,1444845273,1125122048,1444845815,1124073472,1444845815c-230686720,1444845273,7405568,0,-192413696,2129236387c65536,65536,1125122048,1444845815,65536,262144c131072,0,0,0,889192448,1664102452c-520079560,1444845273,-434110464,1444845272,0,0c0,0,0,0,0,0c4259840,0,65536,2129199104,1127219200,1444845815c0,0,0,0,65536,926154752c1135621689,1444845815,1134559232,1444845815,7405568,0c237502464,2129236388,65536,65536,1694498816,1444845771c65536,0,-606076928,1444845273,959447040,959853876c13109,943063040,1163932211,1444845815,1163919360,1444845815c1163919360,1444845815,65536,0,1169162240,1444845815c0,0,3211264,0,-209715200,1444845809c-606076928,1444845273,1147142144,1444845815,1146093568,1444845815c-606076928,1444845273,7405568,0,-192413696,2129236387c65536,65536,1147142144,1444845815,65536,327680c131072,0,0,0,956301312,943143221c-512740551,1444845273,-434110464,1444845272,0,0c0,0,0,0,0,0c4259840,0,65536,2129199104,1149239296,1444845815c0,0,0,0,65536,942407680c1157642549,1444845815,1156579328,1444845815,7405568,0c237502464,2129236388,65536,65536,1694498816,1444845771c65536,0,1580728320,1444845274,859373568,842283308c12852,959184896,1185954096,1444845815,1185939456,1444845815c1185939456,1444845815,65536,0,1191182336,1444845815c0,0,3211264,0,-298844160,1444845809c1580728320,1444845274,1169162240,1444845815,1168113664,1444845815c1580728320,1444845274,7405568,0,-192413696,2129236387c65536,65536,1169162240,1444845815,65536,327680c131072,0,0,0,822083585,942421040c-512740812,1444845273,-434110464,1444845272,0,0c0,0,0,0,0,0c4259840,0,65536,2129199104,1171259392,1444845815c0,0,0,0,65536,808648704c1179660345,1444845815,1178599424,1444845815,7405568,0c237502464,2129236388,65536,65536,1694498816,1444845771c65536,0,1567621120,1444845274,942931968,859321907c14435,825819136,1207974197,1444845815,1207959552,1444845815c1207959552,1444845815,65536,0,1213202432,1444845815c0,0,3211264,0,2020605952,1444845816c1567621120,1444845274,1191182336,1444845815,1190133760,1444845815c1567621120,1444845274,7405568,0,-192413696,2129236387c65536,65536,1191182336,1444845815,65536,327680c131072,0,0,0,838860800,892351028c-512739022,1444845273,-434110464,1444845272,0,0c0,0,0,0,0,0c4259840,0,65536,2129199104,1193279488,1444845815c0,0,0,0,65536,959774720c1201682737,1444845815,1200619520,1444845815,7405568,0c237502464,2129236388,65536,65536,1694498816,1444845771c65536,0,1604321280,1444845274,959184896,943075892c13364,842268672,1229994038,1444845815,1229979648,1444845815c1229979648,1444845815,65536,0,1235222528,1444845815c0,0,3211264,0,1296039936,1444845814c1604321280,1444845274,1213202432,1444845815,1212153856,1444845815c1604321280,1444845274,7405568,0,-192413696,2129236387c65536,65536,1213202432,1444845815,65536,393216c131072,0,0,0,872415232,842283308c-94357450,1444845271,-434110464,1444845272,0,0c0,0,0,0,0,0c4259840,0,65536,2129199104,1215299584,1444845815c0,0,0,0,65536,825294848c1223702883,1444845815,1222639616,1444845815,7405568,0c237502464,2129236388,65536,65536,1694498816,1444845771c65536,0,1623719936,1444845274,926416896,959197495c13108,859373568,1252014124,1444845815,1251999744,1444845815c1251999744,1444845815,65536,0,1257242624,1444845815c0,0,3211264,0,-191889408,1444845809c1623719936,1444845274,1235222528,1444845815,1234173952,1444845815c1623719936,1444845274,7405568,0,-192413696,2129236387c65536,65536,1235222528,1444845815,65536,393216c131072,0,0,65536,889192449,909719349c-94357405,1444845271,-434110464,1444845272,0,0c0,0,0,0,0,0c4259840,0,65536,2129199104,1237319680,1444845815c0,0,0,0,65536,859045888c1245721905,1444845815,1244659712,1444845815,7405568,0c237502464,2129236388,65536,65536,1694498816,1444845771c65536,0,1610612736,1444845274,909246464,808858416c13106,842268672,1274032177,1444845815,1274019840,1444845815c1274019840,1444845815,65536,0,1279262720,1444845815c0,0,3211264,0,-1065353216,1444845810c1610612736,1444845274,1257242624,1444845815,1256194048,1444845815c1610612736,1444845274,7405568,0,-192413696,2129236387c65536,65536,1257242624,1444845815,65536,393216c131072,0,0,0,956301312,909194802c-94358729,1444845271,-434110464,1444845272,0,0c0,0,0,0,0,0c4259840,0,65536,2129199104,1259339776,1444845815c0,0,0,0,65536,959184896c1267743029,1444845815,1266679808,1444845815,7405568,0c237502464,2129236388,65536,65536,1694498816,1444845771c65536,0,-96468992,1444845272,825622528,959461676c13874,942407680,1296053554,1444845815,1296039936,1444845815c1296039936,1444845815,65536,0,1301282816,1444845815c0,0,3211264,0,1351614464,1444845815c-96468992,1444845272,1279262720,1444845815,1278214144,1444845815c-96468992,1444845272,7405568,0,-192413696,2129236387c65536,65536,1279262720,1444845815,65536,0c196608,0,0,0,956301312,959197237c1364210228,1444845273,-434110464,1444845272,0,0c0,0,0,0,0,0c4259840,0,65536,2129199104,1281359872,1444845815c0,0,0,0,65536,909180928c1289762360,1444845815,1288699904,1444845815,7405568,0c237502464,2129236388,65536,65536,1694498816,1444845771c65536,0,-82313216,1444845272,858783744,875967794c14435,909508608,1318074423,1444845815,1318060032,1444845815c1318060032,1444845815,65536,0,1323302912,1444845815c0,0,3211264,0,1714421760,1444845814c-82313216,1444845272,1301282816,1444845815,1300234240,1444845815c-82313216,1444845272,7405568,0,-192413696,2129236387c65536,65536,1301282816,1444845815,65536,0c196608,0,0,0,956301313,859387959c1364211253,1444845273,-434110464,1444845272,0,0c0,0,0,0,0,0c4259840,0,65536,2129199104,1303379968,1444845815c0,0,0,0,65536,892469248c1311781686,1444845815,1310720000,1444845815,7405568,0c237502464,2129236388,65536,65536,1694498816,1444845771c65536,0,-58720256,1444845272,959184896,959527221c13624,842268672,1340093491,1444845815,1340080128,1444845815c1340080128,1444845815,65536,0,1345323008,1444845815c0,0,3211264,0,-600834048,1444845816c-58720256,1444845272,1323302912,1444845815,1322254336,1444845815c-58720256,1444845272,7405568,0,-192413696,2129236387c65536,65536,1323302912,1444845815,65536,0c196608,0,0,0,939524096,959461676c1364210996,1444845273,-434110464,1444845272,0,0c0,0,0,0,0,0c4259840,0,65536,2129199104,1325400064,1444845815c0,0,0,0,65536,825753600c1333803363,1444845815,1332740096,1444845815,7405568,0c237502464,2129236388,65536,65536,1694498816,1444845771c65536,0,-53477376,1444845272,909180928,942421559c14645,892731392,1362114860,1444845815,1362100224,1444845815c1362100224,1444845815,65536,0,1367343104,1444845815c0,0,3211264,0,1527775232,1444845815c-53477376,1444845272,1345323008,1444845815,1344274432,1444845815c-53477376,1444845272,7405568,0,-192413696,2129236387c65536,65536,1345323008,1444845815,65536,65536c196608,0,0,0,956301312,808464440c1371551843,1444845273,-434110464,1444845272,0,0c0,0,0,0,0,0c4259840,0,65536,2129199104,1347420160,1444845815c0,0,0,0,65536,842268672c1355822384,1444845815,1354760192,1444845815,7405568,0c237502464,2129236388,65536,65536,1694498816,1444845771c65536,0,-39321600,1444845272,959774720,875640372c14130,943128576,1384133689,1444845815,1384120320,1444845815c1384120320,1444845815,65536,0,1389363200,1444845815c0,0,3211264,0,-940572672,1444845809c-39321600,1444845272,1367343104,1444845815,1366294528,1444845815c-39321600,1444845272,7405568,0,-192413696,2129236387c65536,65536,1367343104,1444845815,65536,65536c196608,0,0,0,956301313,875639604c1371551281,1444845273,-434110464,1444845272,0,0c0,0,0,0,0,0c4259840,0,65536,2129199104,1369440256,1444845815c0,0,0,0,65536,959184896c1377841972,1444845815,1376780288,1444845815,7405568,0c237502464,2129236388,65536,65536,1694498816,1444845771c65536,0,-15728640,1444845272,842137600,959461676c12853,942407680,1406155061,1444845815,1406140416,1444845815c1406140416,1444845815,65536,0,1411383296,1444845815c0,0,3211264,0,1685061632,1444845817c-15728640,1444845272,1389363200,1444845815,1388314624,1444845815c-15728640,1444845272,7405568,0,-192413696,2129236387c65536,65536,1389363200,1444845815,65536,65536c196608,0,0,0,922746880,942422327c1371550260,1444845273,-434110464,1444845272,0,0c0,0,0,0,0,0c4259840,0,65536,2129199104,1391460352,1444845815c0,0,0,0,65536,808648704c1399861297,1444845815,1398800384,1444845815,7405568,0c237502464,2129236388,65536,65536,1694498816,1444845771c65536,0,1706033152,1444845274,859176960,942683705c14691,842006528,1428172856,1444845815,1428160512,1444845815c1428160512,1444845815,65536,0,1433403392,1444845815c0,0,3211264,0,-1217396736,1444845816c1706033152,1444845274,1411383296,1444845815,1410334720,1444845815c1706033152,1444845274,7405568,0,-192413696,2129236387c65536,65536,1411383296,1444845815,65536,131072c196608,0,0,0,956301312,892613171c-1584384455,1444845274,-434110464,1444845272,0,0c0,0,0,0,0,0c4259840,0,65536,2129199104,1413480448,1444845815c0,0,0,0,65536,892469248c1421881397,1444845815,1420820480,1444845815,7405568,0c237502464,2129236388,65536,65536,1694498816,1444845771c65536,0,235405312,1444845275,959184896,842282546c12856,959447040,1450193457,1444845815,1450180608,1444845815c1450180608,1444845815,65536,0,1455423488,1444845815c0,0,3211264,0,1814036480,1444845815c235405312,1444845275,1433403392,1444845815,1432354816,1444845815c235405312,1444845275,7405568,0,-192413696,2129236387c65536,65536,1433403392,1444845815,65536,131072c196608,0,0,0,889192449,825505580c-1584384713,1444845274,-434110464,1444845272,0,0c0,0,0,0,0,0c4259840,0,65536,2129199104,1435500544,1444845815c0,0,0,0,65536,909377536c1443903331,1444845815,1442840576,1444845815,7405568,0c237502464,2129236388,65536,65536,1694498816,1444845771c65536,0,-11534336,1444845271,842203136,959198007c13874,892338176,1472215084,1444845815,1472200704,1444845815c1472200704,1444845815,65536,0,1477443584,1444845815c0,0,3211264,0,59768832,1444845817c-11534336,1444845271,1455423488,1444845815,1454374912,1444845815c-11534336,1444845271,7405568,0,-192413696,2129236387c65536,65536,1455423488,1444845815,65536,131072c196608,0,0,0,939524096,808859703c-1584383901,1444845274,-434110464,1444845272,0,0c0,0,0,0,0,0c4259840,0,65536,2129199104,1457520640,1444845815c0,0,0,0,65536,909180928c1465921842,1444845815,1464860672,1444845815,7405568,0c237502464,2129236388,65536,65536,1694498816,1444845771c65536,0,1724907520,1444845274,825491456,825635128c14641,825753600,1494234421,1444845815,1494220800,1444845815c1494220800,1444845815,65536,0,1499463680,1444845815c0,0,3211264,0,-1811939328,1444845816c1724907520,1444845274,1477443584,1444845815,1476395008,1444845815c1724907520,1444845274,7405568,0,-192413696,2129236387c65536,65536,1477443584,1444845815,65536,196608c196608,0,0,0,956301312,875639604c-1591725006,1444845274,-434110464,1444845272,0,0c0,0,0,0,0,0c4259840,0,65536,2129199104,1479540736,1444845815c0,0,0,0,65536,942407680c1487942201,1444845815,1486880768,1444845815,7405568,0c237502464,2129236388,65536,65536,1694498816,1444845771c65536,0,272105472,1444845275,909180928,959789100c13618,925630464,1516253492,1444845815,1516240896,1444845815c1516240896,1444845815,65536,0,1521483776,1444845815c0,0,3211264,0,-1510998016,1444845810c272105472,1444845275,1499463680,1444845815,1498415104,1444845815c272105472,1444845275,7405568,0,-192413696,2129236387c65536,65536,1499463680,1444845815,65536,196608c196608,0,0,0,838860801,942420280c-1591725516,1444845274,-434110464,1444845272,0,0c0,0,0,0,0,0c4259840,0,65536,2129199104,1501560832,1444845815c0,0,0,0,65536,926154752c1509963829,1444845815,1508900864,1444845815,7405568,0c237502464,2129236388,65536,65536,1694498816,1444845771c65536,0,258998272,1444845275,875626496,892614969c8226,1868759040,1538289516,1444845815,1538260992,1444845815c1538260992,1444845815,65536,0,1543503872,1444845815c0,0,3211264,0,1549795328,1444845815c258998272,1444845275,1521483776,1444845815,1520435200,1444845815c258998272,1444845275,7405568,0,-192413696,2129236387c65536,65536,1521483776,1444845815,65536,196608c196608,0,0,0,1862270976,1869098350c-1591711374,1444845274,-434110464,1444845272,0,0c0,0,0,0,0,0c4259840,0,65536,2129199104,1523580928,1444845815c0,0,0,0,65536,1030029312c1531999010,1444845815,1530920960,1444845815,7405568,0c237502464,2129236388,65536,65536,1694498816,1444845771c65536,0,1712324608,1444845274,1684930560,1852121122c25444,1818624000,1560310881,1444845815,1560281088,1444845815c1560281088,1444845815,65536,0,1565523968,1444845815c0,0,3211264,0,1659895808,1444845815c1712324608,1444845274,1543503872,1444845815,1542455296,1444845815c1712324608,1444845274,7405568,0,-192413696,2129236387c65536,65536,1543503872,1444845815,65536,262144c196608,0,0,0,1761607680,544433517c33580366,1444845274,-434110464,1444845272,0,0c0,0,0,0,0,0l4259840,0c65536,2129199104,1545601024,1444845815,0,0c0,0,65536,-776994816,1554043265,1444845815c1552941056,1444845815,7405568,0,237502464,2129236388c65536,65536,1694498816,1444845771,65536,0c382205952,1444845275,-793444352,-779300421,53633,1001390080c1582313276,1444845815,1582301184,1444845815,1582301184,1444845815c65536,0,1587544064,1444845815,0,0c3211264,0,-1190133760,1444845809,382205952,1444845275c1565523968,1444845815,1564475392,1444845815,382205952,1444845275c7405568,0,-192413696,2129236387,65536,65536c1565523968,1444845815,65536,262144,196608,0c0,0,788529153,1768318575,33580387,1444845274c-434110464,1444845272,0,0,0,0c0,0,0,0,4259840,0c65536,2129199104,1567621120,1444845815,0,0c0,0,65536,1031340032,1576022050,1444845815c1574961152,1444845815,7405568,0,237502464,2129236388c65536,65536,1694498816,1444845771,65536,0c-1577058304,1444845274,574423040,808989750,8226,875954176c1604333624,1444845815,1604321280,1444845815,1604321280,1444845815c65536,0,1609564160,1444845815,0,0c3211264,0,-6291456,1444845816,-1577058304,1444845274c1587544064,1444845815,1586495488,1444845815,-1577058304,1444845274c7405568,0,-192413696,2129236387,65536,65536c1587544064,1444845815,65536,262144,196608,0c0,0,1929379840,1010708340,33579311,1444845274c-434110464,1444845272,0,0,0,0c0,0,0,0,4259840,0c65536,2129199104,1589641216,1444845815,0,0c0,0,65536,792461312,1598058615,1444845815c1596981248,1444845815,7405568,0,237502464,2129236388c65536,65536,1694498816,1444845771,65536,0c1718616064,1444845274,1383333888,1763731045,30820,1043267584c1626366268,1444845815,1626341376,1444845815,1626341376,1444845815c65536,0,1631584256,1444845815,0,0c3211264,0,-1172307968,1444845809,1718616064,1444845274c1609564160,1444845815,1608515584,1444845815,1718616064,1444845274c7405568,0,-192413696,2129236387,65536,65536c1609564160,1444845815,65536,327680,196608,0c0,0,1979711488,1869768506,59797621,1444845274c-434110464,1444845272,0,0,0,0c0,0,0,0,4259840,0c65536,2129199104,1611661312,1444845815,0,0c0,0,65536,892207104,1620079728,1444845815c1619001344,1444845815,7405568,0,237502464,2129236388c65536,65536,1694498816,1444845771,65536,0c408420352,1444845275,808517632,1983659554,29242,1684602880c1648370237,1444845815,1648361472,1444845815,1648361472,1444845815c65536,0,1653604352,1444845815,0,0c3211264,0,380633088,1444845842,408420352,1444845275c1631584256,1444845815,1630535680,1444845815,408420352,1444845275c7405568,0,-192413696,2129236387,65536,65536c1631584256,1444845815,65536,327680,196608,0c0,0,872415233,892548403,59782956,1444845274c-434110464,1444845272,0,0,0,0c0,0,0,0,4259840,0c65536,2129199104,1633681408,1444845815,0,0c0,0,65536,959512576,1642084140,1444845815c1641021440,1444845815,7405568,0,237502464,2129236388c65536,65536,1694498816,1444845771,65536,0c-242221056,1444845273,741605376,875836465,14134,929234944c1670396215,1444845815,1670381568,1444845815,1670381568,1444845815c65536,0,1675624448,1444845815,0,0c3211264,0,1880096768,1444845815,-242221056,1444845273c1653604352,1444845815,1652555776,1444845815,-242221056,1444845273c7405568,0,-192413696,2129236387,65536,65536c1653604352,1444845815,65536,327680,196608,0c0,0,1660944384,926495021,59782711,1444845274c-434110464,1444845272,0,0,0,0c0,0,0,0,4259840,0c65536,2129199104,1655701504,1444845815,0,0c0,0,65536,858587136,1664103476,1444845815c1663041536,1444845815,7405568,0,237502464,2129236388c65536,65536,1694498816,1444845771,65536,0c1915748352,1444845274,741867520,875836465,13368,912457728c1692415283,1444845815,1692401664,1444845815,1692401664,1444845815c65536,0,1697644544,1444845815,0,0c3211264,0,-904921088,1444845809,1915748352,1444845274c1675624448,1444845815,1674575872,1444845815,1915748352,1444845274c7405568,0,-192413696,2129236387,65536,65536c1675624448,1444845815,65536,393216,196608,0c0,0,838860800,909130032,52440113,1444845274c-434110464,1444845272,0,0,0,0c0,0,0,0,4259840,0c65536,2129199104,1677721600,1444845815,0,0c0,0,65536,912457728,1686123831,1444845815c1685061632,1444845815,7405568,0,237502464,2129236388c65536,65536,1694498816,1444845771,65536,0c434634752,1444845275,825294848,808858931,14391,875823104c1714436148,1444845815,1714421760,1444845815,1714421760,1444845815c65536,0,1719664640,1444845815,0,0c3211264,0,-1439694848,1444845809,434634752,1444845275c1697644544,1444845815,1696595968,1444845815,434634752,1444845275c7405568,0,-192413696,2129236387,65536,65536c1697644544,1444845815,65536,393216,196608,0c0,65536,838860801,892415024,52441400,1444845274c-434110464,1444845272,0,0,0,0c0,0,0,0,4259840,0c65536,2129199104,1699741696,1444845815,0,0c0,0,65536,842334208,1708143148,1444845815c1707081728,1444845815,7405568,0,237502464,2129236388c65536,65536,1694498816,1444845771,65536,0c-488636416,1444845274,875954176,875637808,13364,858849280c1736454755,1444845815,1736441856,1444845815,1736441856,1444845815c65536,0,1741684736,1444845815,0,0c3211264,0,-1101004800,1444845810,-488636416,1444845274c1719664640,1444845815,1718616064,1444845815,-488636416,1444845274c7405568,0,-192413696,2129236387,65536,65536c1719664640,1444845815,65536,393216,196608,0c0,0,855638016,926363697,52442668,1444845274c-434110464,1444845272,0,0,0,0c0,0,0,0,4259840,0c65536,2129199104,1721761792,1444845815,0,0c0,0,65536,842465280,1730165040,1444845815c1729101824,1444845815,7405568,0,237502464,2129236388c65536,65536,1694498816,1444845771,65536,0c-10485760,1444845272,926220288,959917110,14642,842465280c1758475319,1444845815,1758461952,1444845815,1758461952,1444845815c65536,0,1763704832,1444845815,0,0c3211264,0,-1243611136,1444845810,-10485760,1444845272c1741684736,1444845815,1740636160,1444845815,-10485760,1444845272c7405568,0,-192413696,2129236387,65536,65536c1741684736,1444845815,65536,0,262144,0c0,0,956301312,741355570,1389376561,1444845273c-434110464,1444845272,0,0,0,0c0,0,0,0,4259840,0c65536,2129199104,1743781888,1444845815,0,0c0,0,65536,909574144,1752183606,1444845815c1751121920,1444845815,7405568,0,237502464,2129236388c65536,65536,1694498816,1444845771,65536,0c3670016,1444845273,741408768,825833777,12332,757858304c1780494904,1444845815,1780482048,1444845815,1780482048,1444845815c65536,0,1785724928,1444845815,0,0c3211264,0,-1760559104,1444845809,3670016,1444845273c1763704832,1444845815,1762656256,1444845815,3670016,1444845273c7405568,0,-192413696,2129236387,65536,65536c1763704832,1444845815,65536,0,262144,0c0,0,956301313,926495538,1389375540,1444845273c-434110464,1444845272,0,0,0,0c0,0,0,0,4259840,0c65536,2129199104,1765801984,1444845815,0,0c0,0,65536,959905792,1774204213,1444845815c1773142016,1444845815,7405568,0,237502464,2129236388c65536,65536,1694498816,1444845771,65536,0c27262976,1444845273,842006528,757872440,14641,892665856c1802515504,1444845815,1802502144,1444845815,1802502144,1444845815c65536,0,1807745024,1444845815,0,0c3211264,0,1668284416,1444845816,27262976,1444845273c1785724928,1444845815,1784676352,1444845815,27262976,1444845273c7405568,0,-192413696,2129236387,65536,65536c1785724928,1444845815,65536,0,262144,0c0,0,872415232,943010872,1389376305,1444845273c-434110464,1444845272,0,0,0,0c0,0,0,0,4259840,0c65536,2129199104,1787822080,1444845815,0,0c0,0,65536,960036864,1796223798,1444845815c1795162112,1444845815,7405568,0,237502464,2129236388c65536,65536,1694498816,1444845771,65536,0c32505856,1444845273,959447040,1664562992,13623,741736448c1824535350,1444845815,1824522240,1444845815,1824522240,1444845815c65536,0,1829765120,1444845815,0,0c3211264,0,1205862400,1444845816,32505856,1444845273c1807745024,1444845815,1806696448,1444845815,32505856,1444845273c7405568,0,-192413696,2129236387,65536,65536c1807745024,1444845815,65536,65536,262144,0c0,0,889192448,808202339,1396715564,1444845273c-434110464,1444845272,0,0,0,0c0,0,0,0,4259840,0c65536,2129199104,1809842176,1444845815,0,0c0,0,65536,825425920,1818244912,1444845815c1817182208,1444845815,7405568,0,237502464,2129236388c65536,65536,1694498816,1444845771,65536,0c46661632,1444845273,892076032,942814258,11320,943194112c1846555180,1444845815,1846542336,1444845815,1846542336,1444845815c65536,0,1851785216,1444845815,0,0c3211264,0,-1635778560,1444845809,46661632,1444845273c1829765120,1444845815,1828716544,1444845815,46661632,1444845273c7405568,0,-192413696,2129236387,65536,65536c1829765120,1444845815,65536,65536,262144,0c0,0,855638017,808924771,1396716086,1444845273c-434110464,1444845272,0,0,0,0c0,0,0,0,4259840,0c65536,2129199104,1831862272,1444845815,0,0c0,0,65536,892338176,1840263468,1444845815c1839202304,1444845815,7405568,0,237502464,2129236388c65536,65536,1694498816,1444845771,65536,0c70254592,1444845273,925958144,892416051,13360,875823104c1868576820,1444845815,1868562432,1444845815,1868562432,1444845815c65536,0,1873805312,1444845815,0,0c3211264,0,-931135488,1444845816,70254592,1444845273c1851785216,1444845815,1850736640,1444845815,70254592,1444845273c7405568,0,-192413696,2129236387,65536,65536c1851785216,1444845815,65536,65536,262144,0c0,0,872415232,876098612,1396717621,1444845273c-434110464,1444845272,0,0,0,0c0,0,0,0,4259840,0c65536,2129199104,1853882368,1444845815,0,0c0,0,65536,876150784,1862285618,1444845815c1861222400,1444845815,7405568,0,237502464,2129236388c65536,65536,1694498816,1444845771,65536,0c514850816,1444845275,741867520,892940345,14136,892928000c1890596921,1444845815,1890582528,1444845815,1890582528,1444845815c65536,0,1895825408,1444845815,0,0c3211264,0,-1238368256,1444845815,514850816,1444845275c1873805312,1444845815,1872756736,1444845815,514850816,1444845275c7405568,0,-192413696,2129236387,65536,65536c1873805312,1444845815,65536,131072,262144,0c0,0,838860800,926442289,850407478,1444845275c-434110464,1444845272,0,0,0,0c0,0,0,0,4259840,0c65536,2129199104,1875902464,1444845815,0,0c0,0,65536,858849280,1884302389,1444845815c1883242496,1444845815,7405568,0,237502464,2129236388c65536,65536,1694498816,1444845771,65536,0c931659776,1444845275,909574144,741816629,12345,858783744c1912628018,1444845815,1912602624,1444845815,1912602624,1444845815c65536,0,1917845504,1444845815,0,0c3211264,0,479199232,1444845816,931659776,1444845275c1895825408,1444845815,1894776832,1444845815,931659776,1444845275c7405568,0,-192413696,2129236387,65536,65536c1895825408,1444845815,65536,131072,262144,0c0,0,872415233,959590449,850409526,1444845275c-434110464,1444845272,0,0,0,0c0,0,0,0,4259840,0c65536,2129199104,1897922560,1444845815,0,0c0,0,65536,959774720,1906324023,1444845815c1905262592,1444845815,7405568,0,237502464,2129236388c65536,65536,1694498816,1444845771,65536,0c1630535680,1444845275,959184896,959789365,14128,909246464c1934637364,1444845815,1934622720,1444845815,1934622720,1444845815c65536,0,1939865600,1444845815,0,0c3211264,0,1946157056,1444845815,1630535680,1444845275c1917845504,1444845815,1916796928,1444845815,1630535680,1444845275c7405568,0,-192413696,2129236387,65536,65536c1917845504,1444845815,65536,131072,262144,0c0,0,805306368,892483628,850408496,1444845275c-434110464,1444845272,0,0,0,0c0,0,0,0,4259840,0c65536,2129199104,1919942656,1444845815,0,0c0,0,65536,842596352,1928345644,1444845815c1927282688,1444845815,7405568,0,237502464,2129236388c65536,65536,1694498816,1444845771,65536,0c495976448,1444845275,926351360,946026550,13623,842596352c1956657196,1444845815,1956642816,1444845815,1956642816,1444845815c65536,0,1961885696,1444845815,0,0c3211264,0,-5242880,1444845815,495976448,1444845275c1939865600,1444845815,1938817024,1444845815,495976448,1444845275c7405568,0,-192413696,2129236387,65536,65536c1939865600,1444845815,65536,196608,262144,0c0,0,905969664,825767731,818949170,1444845275c-434110464,1444845272,0,0,0,0c0,0,0,0,4259840,0c65536,2129199104,1941962752,1444845815,0,0c0,0,65536,875692032,1950365239,1444845815c1949302784,1444845815,7405568,0,237502464,2129236388c65536,65536,1694498816,1444845771,65536,0c-666370048,1444845275,909180928,858928182,14131,959447040c1978676532,1444845815,1978662912,1444845815,1978662912,1444845815c65536,0,1983905792,1444845815,0,0c3211264,0,-1582301184,1444845810,-666370048,1444845275c1961885696,1444845815,1960837120,1444845815,-666370048,1444845275c7405568,0,-192413696,2129236387,65536,65536c1961885696,1444845815,65536,196608,262144,0c0,0,939524097,892483884,818951222,1444845275c-434110464,1444845272,0,0,0,0c0,0,0,0,4259840,0c65536,2129199104,1963982848,1444845815,0,0c0,0,65536,959774720,1972386147,1444845815c1971322880,1444845815,7405568,0,237502464,2129236388c65536,65536,1694498816,1444845771,65536,0c811597824,1444845275,909574144,942421811,14389,926285824c2000697644,1444845815,2000683008,1444845815,2000683008,1444845815c65536,0,2005925888,1444845815,0,0c3211264,0,781189120,1444845810,811597824,1444845275c1983905792,1444845815,1982857216,1444845815,811597824,1444845275c7405568,0,-192413696,2129236387,65536,65536c1983905792,1444845815,65536,196608,262144,0c0,0,956301312,842085944,818952291,1444845275c-434110464,1444845272,0,0,0,0c0,0,0,0,4259840,0c65536,2129199104,1986002944,1444845815,0,0c0,0,65536,876150784,1994404146,1444845815c1993342976,1444845815,7405568,0,237502464,2129236388c65536,65536,1694498816,1444845771,65536,0c502267904,1444845275,876019712,875901745,13365,875954176c2022715441,1444845815,2022703104,1444845815,2022703104,1444845815c65536,0,2027945984,1444845815,0,0c3211264,0,213909504,1444845817,502267904,1444845275c2005925888,1444845815,2004877312,1444845815,502267904,1444845275c7405568,0,-192413696,2129236387,65536,65536c2005925888,1444845815,65536,262144,262144,0c0,0,838860800,892811308,-942656714,1444845275c-434110464,1444845272,0,0,0,0c0,0,0,0,4259840,0c65536,2129199104,2008023040,1444845815,0,0c0,0,65536,808452096,2016426028,1444845815c2015363072,1444845815,7405568,0,237502464,2129236388c65536,65536,1694498816,1444845771,65536,0c-640155648,1444845275,892469248,942421300,14384,876085248c2044737324,1444845815,2044723200,1444845815,2044723200,1444845815c65536,0,2049966080,1444845815,0,0c3211264,0,-1927282688,1444845810,-640155648,1444845275c2027945984,1444845815,2026897408,1444845815,-640155648,1444845275c7405568,0,-192413696,2129236387,65536,65536c2027945984,1444845815,65536,262144,262144,0c0,0,822083585,808464688,-942655444,1444845275c-434110464,1444845272,0,0,0,0c0,0,0,0,4259840,0c65536,2129199104,2030043136,1444845815,0,0c0,0,65536,875560960,2038445369,1444845815c2037383168,1444845815,7405568,0,237502464,2129236388c65536,65536,1694498816,1444845771,65536,0c-711983104,1444845275,909574144,859058992,13621,909180928c2066757942,1444845815,2066743296,1444845815,2066743296,1444845815c65536,0,2071986176,1444845815,0,0c3211264,0,-441450496,1444845809,-711983104,1444845275c2049966080,1444845815,2048917504,1444845815,-711983104,1444845275c7405568,0,-192413696,2129236387,65536,65536c2049966080,1444845815,65536,262144,262144,0c0,0,939524096,842479664,-942656712,1444845275c-434110464,1444845272,0,0,0,0c0,0,0,0,4259840,0c65536,2129199104,2052063232,1444845815,0,0c0,0,65536,942407680,2060465463,1444845815c2059403264,1444845815,7405568,0,237502464,2129236388c65536,65536,1694498816,1444845771,65536,0c508559360,1444845275,842203136,892483628,13879,942407680c2088777010,1444845815,2088763392,1444845815,2088763392,1444845815c65536,0,2094006272,1444845815,0,0c3211264,0,1580204032,1444845816,508559360,1444845275c2071986176,1444845815,2070937600,1444845815,508559360,1444845275c7405568,0,-192413696,2129236387,65536,65536c2071986176,1444845815,65536,327680,262144,0c0,0,889192448,942421044,-949995211,1444845275c-434110464,1444845272,0,0,0,0c0,0,0,0,4259840,0c65536,2129199104,2074083328,1444845815,0,0c0,0,65536,892928000,2082486069,1444845815c2081423360,1444845815,7405568,0,237502464,2129236388c65536,65536,1694498816,1444845771,65536,0c-613941248,1444845275,892338176,842544176,14636,892600320c2110796601,1444845815,2110783488,1444845815,2110783488,1444845815c65536,0,2116026368,1444845815,0,0c3211264,0,995098624,1444845810,-613941248,1444845275c2094006272,1444845815,2092957696,1444845815,-613941248,1444845275c7405568,0,-192413696,2129236387,65536,65536c2094006272,1444845815,65536,327680,262144,0c0,0,956301313,943208499,-949995468,1444845275c-434110464,1444845272,0,0,0,0c0,0,0,0,4259840,0c65536,2129199104,2096103424,1444845815,0,0c0,0,65536,892469248,2104505398,1444845815c2103443456,1444845815,7405568,0,237502464,2129236388c65536,65536,1694498816,1444845771,65536,0c1642070016,1444845275,959184896,842348848,14129,842072064c2132817716,1444845815,2132803584,1444845815,2132803584,1444845815c65536,0,2138046464,1444845815,0,0c3211264,0,602931200,1444845810,1642070016,1444845275c2116026368,1444845815,2114977792,1444845815,1642070016,1444845275c7405568,0,-192413696,2129236387,65536,65536c2116026368,1444845815,65536,327680,262144,0c0,0,822083584,892483884,-949996490,1444845275c-434110464,1444845272,0,0,0,0c0,0,0,0,4259840,0c65536,2129199104,2118123520,1444845815,0,0c0,0,65536,808976384,2126526764,1444845815c2125463552,1444845815,7405568,0,237502464,2129236388c65536,65536,1694498816,1444845771,65536,0c762314752,1444845275,892600320,942421044,13879,926089216c-2140129236,1444845815,-2140143616,1444845815,-2140143616,1444845815c65536,0,-2134900736,1444845815,0,0c3211264,0,-2084569088,1444845815,762314752,1444845275c2138046464,1444845815,2136997888,1444845815,762314752,1444845275c7405568,0,-192413696,2129236387,65536,65536c2138046464,1444845815,65536,393216,262144,0c0,0,956301312,875575604,-957335252,1444845275c-434110464,1444845272,0,0,0,0c0,0,0,0,4259840,0c65536,2129199104,2140143616,1444845815,0,0c0,0,65536,892665856,-2146421710,1444845815c-2147483648,1444845815,7405568,0,237502464,2129236388c65536,65536,1694498816,1444845771,65536,0c-587726848,1444845275,942669824,825438777,13113,808910848c-2118110154,1444845815,-2118123520,1444845815,-2118123520,1444845815c65536,0,-2112880640,1444845815,0,0c3211264,0,-887095296,1444845810,-587726848,1444845275c-2134900736,1444845815,-2135949312,1444845815,-587726848,1444845275c7405568,0,-192413696,2129236387,65536,65536c-2134900736,1444845815,65536,393216,262144,0c0,65536,939524097,942879281,-957337036,1444845275c-434110464,1444845272,0,0,0,0c0,0,0,0,4259840,0c65536,2129199104,-2132803584,1444845815,0,0c0,0,65536,946012160,-2124402124,1444845815c-2125463552,1444845815,7405568,0,237502464,2129236388c65536,65536,1694498816,1444845771,65536,0c768606208,1444845275,909377536,959789100,12849,942407680c-2096090572,1444845815,-2096103424,1444845815,-2096103424,1444845815c65536,0,-2090860544,1444845815,0,0c3211264,0,1227882496,1444845816,768606208,1444845275c-2112880640,1444845815,-2113929216,1444845815,768606208,1444845275c7405568,0,-192413696,2129236387,65536,65536c-2112880640,1444845815,65536,393216,262144,0c0,0,922746880,946025782,-957335504,1444845275c-434110464,1444845272,0,0,0,0c0,0,0,0,4259840,0c65536,2129199104,-2110783488,1444845815,0,0c0,0,65536,842006528,-2102380232,1444845815c-2103443456,1444845815,7405568,0,237502464,2129236388c65536,65536,1694498816,1444845771,65536,0c75497472,1444845273,942997504,892744757,14380,959709184c-2074070987,1444845815,-2074083328,1444845815,-2074083328,1444845815c65536,0,-2068840448,1444845815,0,0c3211264,0,-687865856,1444845815,75497472,1444845273c-2090860544,1444845815,-2091909120,1444845815,75497472,1444845273c7405568,0,-192413696,2129236387,65536,65536c-2090860544,1444845815,65536,0,327680,0c0,0,889192448,909456184,1404056121,1444845273c-434110464,1444845272,0,0,0,0c0,0,0,0,4259840,0c65536,2129199104,-2088763392,1444845815,0,0c0,0,65536,909574144,-2080361423,1444845815c-2081423360,1444845815,7405568,0,237502464,2129236388c65536,65536,1694498816,1444845771,65536,0c89653248,1444845273,741343232,825831481,13369,876019712c-2052050127,1444845815,-2052063232,1444845815,-2052063232,1444845815c65536,0,-2046820352,1444845815,0,0c3211264,0,-1582301184,1444845809,89653248,1444845273c-2068840448,1444845815,-2069889024,1444845815,89653248,1444845273c7405568,0,-192413696,2129236387,65536,65536c-2068840448,1444845815,65536,0,327680,0c0,0,805306369,876162100,1404057906,1444845273c-434110464,1444845272,0,0,0,0c0,0,0,0,4259840,0c65536,2129199104,-2066743296,1444845815,0,0c0,0,65536,909508608,-2058343373,1444845815c-2059403264,1444845815,7405568,0,237502464,2129236388c65536,65536,1694498816,1444845771,65536,0c113246208,1444845273,842596352,1664103474,12344,942997504c-2030031820,1444845815,-2030043136,1444845815,-2030043136,1444845815c65536,0,-2024800256,1444845815,0,0c3211264,0,2064646144,1444845816,113246208,1444845273c-2046820352,1444845815,-2047868928,1444845815,113246208,1444845273c7405568,0,-192413696,2129236387,65536,65536c-2046820352,1444845815,65536,0,327680,0c0,0,956301312,892482103,1404057396,1444845273c-434110464,1444845272,0,0,0,0c0,0,0,0,4259840,0c65536,2129199104,-2044723200,1444845815,0,0c0,0,65536,825491456,-2036321740,1444845815c-2037383168,1444845815,7405568,0,237502464,2129236388c65536,65536,1694498816,1444845771,65536,0c118489088,1444845273,942407680,859321655,13877,842596352c-2008010442,1444845815,-2008023040,1444845815,-2008023040,1444845815c65536,0,-2002780160,1444845815,0,0c3211264,0,0,0,118489088,1444845273c-2024800256,1444845815,-2025848832,1444845815,118489088,1444845273c7405568,0,-192413696,2129236387,65536,65536c-2024800256,1444845815,65536,65536,327680,0c0,0,939524096,842607673,1411397173,1444845273c-434110464,1444845272,0,0,0,0c0,0,0,0,4259840,0c65536,2129199104,-2022703104,1444845815,0,0c0,0,65536,959512576,-2014289098,1444845815c-2015363072,1444845815,7405568,0,237502464,2129236388c65536,65536,1694498816,1444845771,65536,0c132644864,1444845273,892600320,741945393,13625,842596352c-1985991632,1444845815,-1986002944,1444845815,-1986002944,1444845815c65536,0,-1980760064,1444845815,0,0c3211264,0,-1475346432,1444845809,132644864,1444845273c-2002780160,1444845815,-2003828736,1444845815,132644864,1444845273c7405568,0,-192413696,2129236387,65536,65536c-2002780160,1444845815,65536,65536,327680,0c0,0,889192449,825700658,1411408697,1444845273c-434110464,1444845272,0,0,0,0c0,0,0,0,4259840,0c65536,2129199104,-2000683008,1444845815,0,0c0,0,65536,842596352,-1992280523,1444845815c-1993342976,1444845815,7405568,0,237502464,2129236388c65536,65536,1694498816,1444845771,65536,0c156237824,1444845273,942407680,875770420,13112,825491456c-1963969229,1444845815,-1963982848,1444845815,-1963982848,1444845815c65536,0,-1958739968,1444845815,0,0c3211264,0,2130706432,1444845816,156237824,1444845273c-1980760064,1444845815,-1981808640,1444845815,156237824,1444845273c7405568,0,-192413696,2129236387,65536,65536c-1980760064,1444845815,65536,65536,327680,0c0,0,956301312,809053239,1411396665,1444845273c-434110464,1444845272,0,0,0,0c0,0,0,0,4259840,0c65536,2129199104,-1978662912,1444845815,0,0c0,0,65536,859373568,-1970262990,1444845815c-1971322880,1444845815,7405568,0,237502464,2129236388c65536,65536,1694498816,1444845771,65536,0c-493879296,1444845275,909312000,741684788,13369,926416896c-1941951438,1444845815,-1941962752,1444845815,-1941962752,1444845815c65536,0,-1936719872,1444845815,0,0c3211264,0,-138412032,1444845809,-493879296,1444845275c-1958739968,1444845815,-1959788544,1444845815,-493879296,1444845275c7405568,0,-192413696,2129236387,65536,65536c-1958739968,1444845815,65536,131072,327680,0c0,0,905969664,842609201,-298832847,1444845275c-434110464,1444845272,0,0,0,0c0,0,0,0,4259840,0c65536,2129199104,-1956642816,1444845815,0,0c0,0,65536,825819136,-1948240583,1444845815c-1949302784,1444845815,7405568,0,237502464,2129236388c65536,65536,1694498816,1444845771,65536,0c-185073664,1444845275,876085248,943011633,13874,909246464c-1919928016,1444845815,-1919942656,1444845815,-1919942656,1444845815c65536,0,-1914699776,1444845815,0,0c3211264,0,-2069889024,1444845810,-185073664,1444845275c-1936719872,1444845815,-1937768448,1444845815,-185073664,1444845275c7405568,0,-192413696,2129236387,65536,65536c-1936719872,1444845815,65536,131072,327680,0c0,0,738197505,859124280,-298831561,1444845275c-434110464,1444845272,0,0,0,0c0,0,0,0,4259840,0c65536,2129199104,-1934622720,1444845815,0,0c0,0,65536,741933056,-1926220487,1444845815c-1927282688,1444845815,7405568,0,237502464,2129236388c65536,65536,1694498816,1444845771,65536,0c1595932672,1444845275,842006528,842542132,14644,741867520c-1897909191,1444845815,-1897922560,1444845815,-1897922560,1444845815c65536,0,-1892679680,1444845815,0,0c3211264,0,-1129316352,1444845816,1595932672,1444845275c-1914699776,1444845815,-1915748352,1444845815,1595932672,1444845275c7405568,0,-192413696,2129236387,65536,65536c-1914699776,1444845815,65536,131072,327680,0c0,0,838860800,741880627,-298830793,1444845275c-434110464,1444845272,0,0,0,0c0,0,0,0,4259840,0c65536,2129199104,-1912602624,1444845815,0,0c0,0,65536,825753600,-1904201415,1444845815c-1905262592,1444845815,7405568,0,237502464,2129236388c65536,65536,1694498816,1444845771,65536,0c-512753664,1444845275,926416896,926103602,11313,825294848c-1881132748,1444845810,-1881145344,1444845810,-1881145344,1444845810c65536,0,-1875902464,1444845810,0,0c3211264,0,2135949312,1444845810,-512753664,1444845275c-1892679680,1444845815,-1893728256,1444845815,-512753664,1444845275c582025216,0,0,0,0,0c0,0,1956642816,1444845814,-655360000,1444845809c0,0,0,0,513802240,1444845810c-1154482176,1444845809,0,0,0,0c1922039808,1444845810,799014912,1444845810,342884352,1444845843c264241152,1444845810,-314572800,1444845816,0,0c0,0,0,0,589299712,1444845816c0,0,1271922688,1444845816,0,0c0,0,2122317824,1444845815,-1332740096,1444845810c0,0,977272832,1444845815,-110100480,1444845841c-1404043264,1444845810,0,0,-1875902464,1444845814c0,0,0,0,765460480,1444845816c-797966336,1444845815,-1941962752,1444845814,1395654656,1444845815c-797966336,1444845810,-780140544,1444845809,0,0c0,0,-1101004800,1444845810,-1582301184,1444845809c-490733568,1444845816,-1528823808,1444845810,1373634560,1444845815c0,0,0,0,-2030043136,1444845814c1565523968,1444845810,0,0,0,0c0,0,0,0,-619708416,1444845809c-2034237440,1444845810,0,0,170917888,1444845816c1012924416,1444845810,1450180608,1444845814,-459276288,1444845809c0,0,0,0,0,0c0,0,0,0,0,0c214958080,1444845816,0,0,0,0c0,0,0,0,0,0c1832910848,1444845810,-1011875840,1444845809,-1386217472,1444845810c0,0,0,0,-1065353216,1444845809c0,0,-225443840,1444845815,789577728,1444845814c1978662912,1444845814,1382023168,1444845816,0,0c0,0,0,0,-1243611136,1444845809c1505755136,1444845815,-1600126976,1444845809,0,0c0,0,265289728,1444845814,0,0c0,0,1868562432,1444845814,1075838976,1444845814c963641344,1444845816,1117782016,1444845816,1476395008,1444845810c-71303168,1444845815,567279616,1444845816,0,0c191889408,1444845817,-477102080,1444845810,-245366784,1444845809c0,0,-833617920,1444845809,0,0c-1062207488,1444845815,-160432128,1444845816,0,0c0,0,0,0,-775946240,1444845815c0,0,2118123520,1444845810,0,0c0,0,0,0,-452984832,1444845813c1405091840,1444845810,-84934656,1444845809,0,0c-1150287872,1444845815,0,0,0,0c1880096768,1444845815,-637534208,1444845810,-2105540608,1444845810c0,0,0,0,0,0c1924136960,1444845815,-387973120,1444845810,-1980760064,1444845810c-441450496,1444845810,0,0,0,0c1769996288,1444845815,0,0,0,0c1428160512,1444845814,933232640,1444845815,1095761920,1444845816c1351614464,1444845810,0,0,0,0c0,0,0,0,525336576,1444845814c-869269504,1444845810,-2140143616,1444845814,192937984,1444845816c-1405091840,1444845842,-665845760,1444845815,0,0c-1930428416,1444845815,-1617952768,1444845809,1637875712,1444845815c0,0,2144337920,1444845815,0,0c0,0,0,0,0,0c0,0,1333788672,1444845810,1904214016,1444845810c727711744,1444845810,0,0,0,0c0,0,0,0,-1172307968,1444845809c0,0,1097859072,1444845814,-974127104,1444845815c0,0,0,0,1007681536,1444845816c0,0,1226833920,1444845810,1191182336,1444845810c1547698176,1444845810,0,0,0,0c-1825570816,1444845810,0,0,987758592,1444845814c391118848,1444845816,0,0,2124414976,1444845809c0,0,0,0,0,0c0,0,-548405248,1444845810,-1243611136,1444845810c2012217344,1444845815,-886046720,1444845815,-1765801984,1444845814c1209008128,1444845810,0,0,-1956642816,1444845809c2132803584,1444845814,0,0,0,0c380633088,1444845811,0,0,0,0c-263192576,1444845809,0,0,0,0c-1814036480,1444845809,-281018368,1444845809,-1809842176,1444845814c-94371840,1444845816,0,0,1536163840,1444845816c1251999744,1444845814,1529872384,1444845810,0,0c-1653604352,1444845809,0,0,0,0c0,0,0,0,0,0c1141899264,1444845814,2082471936,1444845810,1384120320,1444845814c0,0,0,0,-1885339648,1444845809c0,0,1814036480,1444845815,-1869611008,1444845810c0,0,0,0,1743781888,1444845810c0,0,0,0,0,0c-976224256,1444845810,22020096,1444845810,701497344,1444845814c0,0,1626341376,1444845814,0,0c0,0,-1897922560,1444845814,1758461952,1444845814c0,0,1712324608,1444845816,0,0c941621248,1444845816,0,0,977272832,1444845810c0,0,1136656384,1444845843,531628032,1444845810c-1596981248,1444845843,-298844160,1444845809,-953155584,1444845816c0,0,635437056,1444845814,-1106247680,1444845815c0,0,0,0,677380096,1444845816c-2120220672,1444845816,0,0,0,0c0,0,0,0,-1998585856,1444845810c442499072,1444845810,-1225785344,1444845810,0,0c0,0,0,0,-601882624,1444845810c236978176,1444845816,921698304,1444845814,-1314914304,1444845810c-1900019712,1444845816,0,0,0,0c1734344704,1444845816,0,0,-1368391680,1444845810c2106589184,1444845809,0,0,0,0c-762314752,1444845809,0,0,0,0c2000683008,1444845814,1274019840,1444845814,569376768,1444845814c-2010120192,1444845816,0,0,0,0c0,0,-1546649600,1444845809,1461714944,1444845815c0,0,-49283072,1444845809,-1297088512,1444845810c-673185792,1444845809,0,0,0,0c81788928,1444845817,0,0,0,0c0,0,-313524224,1444845815,0,0c-1019215872,1444845816,0,0,0,0c0,0,-2087714816,1444845810,-334495744,1444845809c1968177152,1444845815,-459276288,1444845810,0,0c-352321536,1444845809,0,0,-753926144,1444845815c1185939456,1444845814,1780482048,1444845814,0,0c0,0,0,0,0,0c-904921088,1444845810,-1891631104,1444845810,1990197248,1444845815c0,0,0,0,-2062548992,1444845815c0,0,0,0,1604321280,1444845814c459276288,1444845814,-511705088,1444845815,-1847590912,1444845810c0,0,0,0,0,0c-644874240,1444845816,-1172307968,1444845815,1637875712,1444845813c-423624704,1444845809,0,0,415236096,1444845814c0,0,0,0,0,0c0,0,0,0,0,0c-1552941056,1444845814,0,0,-1945108480,1444845810c1939865600,1444845810,-401604608,1444845815,0,0c1494220800,1444845810,-1475346432,1444845810,-387973120,1444845809c0,0,0,0,0,0c0,0,305135616,1444845814,0,0c-1992294400,1444845809,0,0,633339904,1444845816c0,0,0,0,0,0c2100297728,1444845810,-1404043264,1444845809,-1962934272,1444845810c413138944,1444845816,911212544,1444845815,-1547698176,1444845816c0,0,57671680,1444845810,787480576,1444845816c0,0,0,0,0,0c0,0,0,0,0,0c-671088640,1444845814,-1083179008,1444845810,0,0c0,0,1241513984,1444845815,0,0c831520768,1444845816,0,0,-1920991232,1444845809c-50331648,1444845816,457179136,1444845816,1285554176,1444845815c-1682964480,1444845814,0,0,0,0c0,0,-2141192192,1444845810,1119879168,1444845810c-1136656384,1444845809,-1938817024,1444845809,0,0c1659895808,1444845815,-578813952,1444845816,0,0c1163919360,1444845814,0,0,877658112,1444845814c0,0,0,0,0,0c0,0,0,0,-2069889024,1444845810c923795456,1444845810,804257792,1444845843,0,0c0,0,0,0,0,0c1792016384,1444845815,-203423744,1444845815,0,0c0,0,-643825664,1444845815,0,0c0,0,0,0,-762314752,1444845810c-958398464,1444845810,0,0,0,0c-1986002944,1444845814,0,0,0,0c-1871708160,1444845813,1890582528,1444845814,0,0c0,0,-405798912,1444845809,1725956096,1444845810c1137704960,1444845810,0,0,-1635778560,1444845816c0,0,-687865856,1444845814,1703936000,1444845815c-1349517312,1444845814,-115343360,1444845815,-1781530624,1444845810c0,0,0,0,0,0c0,0,1139802112,1444845816,0,0c-93323264,1444845815,0,0,655360000,1444845816c0,0,1262485504,1444845810,549453824,1444845810c85983232,1444845810,0,0,1426063360,1444845816c545259520,1444845816,0,0,699400192,1444845816c-1194328064,1444845815,-2008023040,1444845814,-1225785344,1444845809c-1635778560,1444845809,0,0,-1350565888,1444845809c1778384896,1444845816,1087373312,1444845815,349175808,1444845814c0,0,1029701632,1444845816,692060160,1444845810c-1297088512,1444845809,0,0,-2142240768,1444845809c1494220800,1444845814,0,0,810549248,1444845815c-1591738368,1444845816,0,0,0,0c0,0,-1018167296,1444845815,0,0c-708837376,1444845809,-1689255936,1444845809,75497472,1444845810c0,0,0,0,-2096103424,1444845814c0,0,0,0,210763776,1444845810c-181403648,1444845815,0,0,192937984,1444845810c0,0,0,0,0,0c-102760448,1444845809,103809024,1444845810,-1439694848,1444845810c0,0,0,0,0,0c0,0,-291504128,1444845815,723517440,1444845814c1912602624,1444845814,0,0,0,0c-1909456896,1444845810,1868562432,1444845810,15728640,1444845817c-1047527424,1444845810,282066944,1444845810,0,0c0,0,-691011584,1444845810,0,0c0,0,1802502144,1444845814,1009778688,1444845814c0,0,-1569718272,1444845816,0,0c0,0,0,0,0,0c-994050048,1444845810,-530579456,1444845810,1483735040,1444845815c0,0,-940572672,1444845809,0,0c0,0,-49283072,1444845815,393216000,1444845814c0,0,0,0,-842006528,1444845815c0,0,-1922039808,1444845816,0,0c0,0,0,0,-1029701632,1444845809c-601882624,1444845809,-744488960,1444845809,0,0c1976565760,1444845816,0,0,-1283457024,1444845816c-1260388352,1444845815,1571815424,1444845815,-494927872,1444845809c-1966080000,1444845816,478150656,1444845810,0,0c0,0,0,0,-1386217472,1444845809c1512046592,1444845810,0,0,0,0c-1510998016,1444845809,657457152,1444845814,0,0c-780140544,1444845810,-2106589184,1444845815,0,0c0,0,0,0,0,0c1538260992,1444845814,0,0,1315962880,1444845816c-2128609280,1444845815,-1439694848,1444845809,126877696,1444845816c-655360000,1444845810,0,0,0,0c0,0,-1742733312,1444845809,0,0c0,0,1439694848,1444845815,-1030750208,1444845811c-1207959552,1444845810,0,0,-566231040,1444845809c0,0,1280311296,1444845810,-976224256,1444845809c-869269504,1444845809,-1510998016,1444845810,0,0c0,0,0,0,1850736640,1444845810c0,0,1031798784,1444845814,-994050048,1444845809c0,0,0,0,2064646144,1444845810c0,0,-1136656384,1444845810,585105408,1444845810c-1065353216,1444845810,0,0,0,0c0,0,475004928,1444845811,-1974468608,1444845815c258998272,1444845816,1337982976,1444845816,0,0c-1831862272,1444845809,0,0,0,0c0,0,-1154482176,1444845810,-1350565888,1444845810c0,0,0,0,-1831862272,1444845814c-851443712,1444845809,0,0,0,0c2022703104,1444845814,1946157056,1444845815,899678208,1444845814c441450496,1444845811,-1728053248,1444845814,0,0c-865075200,1444845816,0,0,-904921088,1444845809c1244659712,1444845810,-2016411648,1444845810,299892736,1444845810c0,0,0,0,0,0c0,0,0,0,0,0c2078277632,1444845815,-577765376,1444845815,0,0c0,0,1685061632,1444845817,0,0c1369440256,1444845810,1975517184,1444845810,-887095296,1444845810c0,0,0,0,0,0c0,0,1161822208,1444845816,-731906048,1444845815c883949568,1444845842,175112192,1444845810,0,0c0,0,-1627389952,1444845810,0,0c1153433600,1444845815,-31457280,1444845809,0,0c0,0,-797966336,1444845809,0,0c0,0,-1963982848,1444845814,424673280,1444845810c169869312,1444845817,0,0,-1715470336,1444845810c0,0,0,0,0,0c809500672,1444845816,0,0,335544320,1444845811c-1796210688,1444845809,-316669952,1444845809,0,0c0,0,0,0,0,0c1293942784,1444845816,0,0,281018368,1444845816c0,0,0,0,0,0c0,0,0,0,-2052063232,1444845810c591396864,1444845814,1387266048,1444845810,1219493888,1444845815c0,0,0,0,0,0c-159383552,1444845815,855638016,1444845814,2110783488,1444845814c0,0,1404043264,1444845816,0,0c0,0,0,0,-1421869056,1444845810c-156237824,1444845809,0,0,-534773760,1444845816c1229979648,1444845814,0,0,0,0c1934622720,1444845814,1329594368,1444845815,0,0c0,0,104857600,1444845816,0,0c1427111936,1444845262,0,0,0,0c-423624704,1444845810,-530579456,1444845809,0,0c-1867513856,1444845809,0,0,37748736,1444845817c0,0,0,0,-833617920,1444845810c0,0,-335544320,1444845815,0,0c0,0,0,0,0,0c0,0,1815085056,1444845810,2066743296,1444845814c-1676673024,1444845814,-940572672,1444845810,0,0c0,0,-584056832,1444845810,-819986432,1444845815c-383778816,1444845813,1307574272,1444845815,0,0c0,0,0,0,335544320,1444845810c-358612992,1444845816,-584056832,1444845809,-1207959552,1444845809c0,0,0,0,1836056576,1444845815c-424673280,1444845816,0,0,1560281088,1444845814c811597824,1444845814,1470103552,1444845816,-922746880,1444845809c0,0,0,0,0,0c0,0,-1693450240,1444845810,-744488960,1444845810c2088763392,1444845814,-477102080,1444845809,1902116864,1444845815c0,0,0,0,0,0c0,0,-405798912,1444845810,1021313024,1444845815c-2084569088,1444845815,0,0,0,0c1362100224,1444845814,0,0,0,0c1440743424,1444845810,1066401792,1444845810,834666496,1444845810c0,0,0,0,0,0c2134900736,1444845809,2011168768,1444845810,0,0c1207959552,1444845814,406847488,1444845810,0,0c0,0,1736441856,1444845814,0,0c1993342976,1444845810,-1760559104,1444845809,0,0c0,0,-666894336,1444845816,-446693376,1444845816c1527775232,1444845815,1053818880,1444845814,721420288,1444845816c0,0,-1528823808,1444845809,0,0c0,0,-1481637888,1444845816,0,0c-512753664,1444845810,1109393408,1444845815,-120586240,1444845809c0,0,1175453696,1444845815,-1457520640,1444845810c-1457520640,1444845809,-227540992,1444845809,-1974468608,1444845809c-1742733312,1444845814,905969664,1444845810,1197473792,1444845815c0,0,0,0,0,0c674234368,1444845810,1155530752,1444845810,2056257536,1444845815c876609536,1444845841,-67108864,1444845809,0,0c0,0,-27262976,1444845815,-1128267776,1444845815c1636827136,1444845810,-2076180480,1444845816,833617920,1444845814c0,0,0,0,0,0c1492123648,1444845816,0,0,-900726784,1444845813c888143872,1444845810,-726663168,1444845810,0,0c0,0,0,0,0,0c-1679818752,1444845814,-269484032,1444845815,0,0c0,0,0,0,228589568,1444845810c0,0,0,0,-1724907520,1444845809c-1564475392,1444845810,0,0,1472200704,1444845814c-1118830592,1444845810,-908066816,1444845815,0,0c-1927282688,1444845810,-1493172224,1444845810,-930086912,1444845815c0,0,0,0,-815792128,1444845809c0,0,0,0,0,0c0,0,638582784,1444845810,-2052063232,1444845814c-191889408,1444845809,0,0,0,0c0,0,0,0,0,0c0,0,743440384,1444845816,0,0c437256192,1444845814,0,0,0,0c0,0,763363328,1444845810,460324864,1444845810c1725956096,1444845815,0,0,1516240896,1444845814c0,0,0,0,303038464,1444845816c1957691392,1444845810,-2118123520,1444845814,0,0c0,0,0,0,-183500800,1444845813c-1475346432,1444845809,1747976192,1444845815,870318080,1444845810c0,0,0,0,-2027945984,1444845809c0,0,1351614464,1444845815,-1493172224,1444845809c198180864,1444845811,1119879168,1444845814,0,0c103809024,1444845817,0,0,0,0c0,0,0,0,1549795328,1444845815c-2010120192,1444845809,-1903165440,1444845809,679477248,1444845814c353370112,1444845810,0,0,-1855979520,1444845816c0,0,-1787822080,1444845814,-174063616,1444845809c-247463936,1444845815,-1279262720,1444845809,0,0c0,0,0,0,0,0c-673185792,1444845810,1173356544,1444845810,-1546649600,1444845810c0,0,1131413504,1444845815,0,0c0,0,39845888,1444845810,1992294400,1444845811c1824522240,1444845814,1048576000,1444845810,0,0c0,0,0,0,0,0c-13631488,1444845809,-1047527424,1444845809,0,0c0,0,-1996488704,1444845815,-1349517312,1444845816c-887095296,1444845809,1670381568,1444845814,943718400,1444845814c0,0,0,0,0,0c0,0,60817408,1444845816,-2074083328,1444845814c0,0,-1908408320,1444845815,1692401664,1444845814c0,0,-1101004800,1444845809,0,0c1593835520,1444845815,1761607680,1444845810,-999292928,1444845811c0,0,-864026624,1444845815,-1216348160,1444845815c0,0,0,0,125829120,1444845817c0,0,0,0,1583349760,1444845810c-370147328,1444845809,995098624,1444845810,4194304,1444845810c0,0,613416960,1444845814,0,0c-2123366400,1444845810,0,0,1340080128,1444845814c-619708416,1444845810,0,0,0,0c0,0,2046820352,1444845810,1648361472,1444845814c-1261436928,1444845810,-1040187392,1444845815,0,0c1714421760,1444845814,1030750208,1444845810,-556793856,1444845816c1417674752,1444845815,1183842304,1444845816,0,0c1043333120,1444845815,0,0,0,0c-1564475392,1444845809,327155712,1444845814,2135949312,1444845810c-1011875840,1444845810,148897792,1444845842,0,0c1858076672,1444845815,0,0,0,0c0,0,999292928,1444845815,0,0c0,0,-1279262720,1444845810,0,0c-1686110208,1444845814,0,0,0,0c0,0,1886388224,1444845810,2044723200,1444845814c567279616,1444845810,0,0,-533725184,1444845815c0,0,1582301184,1444845814,1797259264,1444845810c0,0,965738496,1444845814,0,0c0,0,0,0,0,0c0,0,745537536,1444845810,2100297728,1444845815c-566231040,1444845810,0,0,0,0c1619001344,1444845810,0,0,-2040528896,1444845815c-137363456,1444845815,0,0,0,0c-2098200576,1444845816,1654652928,1444845810,-548405248,1444845809c0,0,-708837376,1444845810,283115520,1444845814c0,0,1695547392,1444845771,955252736,1444845815c7405568,0,-192413696,2129236387,65536,65536c-1611661312,1444845810,65536,0,393216,0c0,0,838860801,943077173,1423979570,1444845273c-434110464,1444845272,0,0,0,0c0,0,0,0,4259840,0c65536,2129199104,-1609564160,1444845810,0,0c0,0,65536,809041920,-1300221639,1444845815c-1301282816,1444845815,7405568,0,237502464,2129236388c65536,65536,1694498816,1444845771,65536,0c199229440,1444845273,741408768,875639863,14392,876085248c-1271909326,1444845815,-1271922688,1444845815,-1271922688,1444845815c65536,0,-1266679808,1444845815,0,0c3211264,0,1615855616,1444845815,199229440,1444845273c-1288699904,1444845815,-1289748480,1444845815,199229440,1444845273c7405568,0,-192413696,2129236387,65536,65536c-1288699904,1444845815,65536,0,393216,0c0,0,889192448,959982643,1423978546,1444845273c-434110464,1444845272,0,0,0,0c0,0,0,0,4259840,0c65536,2129199104,-1286602752,1444845815,0,0c0,0,65536,825556992,-1278202830,1444845815c-1279262720,1444845815,7405568,0,237502464,2129236388c65536,65536,1694498816,1444845771,65536,0c204472320,1444845273,859308032,1664235571,13367,825294848c-1249891280,1444845815,-1249902592,1444845815,-1249902592,1444845815c65536,0,-1244659712,1444845815,0,0c3211264,0,523239424,1444845816,204472320,1444845273c-1266679808,1444845815,-1267728384,1444845815,204472320,1444845273c7405568,0,-192413696,2129236387,65536,65536c-1266679808,1444845815,65536,65536,393216,0c0,0,889192448,825700658,1431317559,1444845273c-434110464,1444845272,0,0,0,0c0,0,0,0,4259840,0c65536,2129199104,-1264582656,1444845815,0,0c0,0,65536,808583168,-1256180168,1444845815c-1257242624,1444845815,7405568,0,237502464,2129236388c65536,65536,1694498816,1444845771,65536,0c218628096,1444845273,842596352,959722041,14389,909246464c-1227869135,1444845815,-1227882496,1444845815,-1227882496,1444845815c65536,0,-1222639616,1444845815,0,0c3211264,0,1902116864,1444845815,218628096,144484527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58. Патентное право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значение патентного права Источники патентного права Объекты патентного права Субъекты патентного права Оформление права на изобретение, полезную модель и промышленный образец Особенности правовой охраны секретных изобретений Защита прав авторов и патентообладателей на изобретения, полезные модели и промышленные образцы.  </w:t>
      </w:r>
    </w:p>
    <w:p>
      <w:pPr>
        <w:pStyle w:val="Normal"/>
        <w:widowControl/>
        <w:ind w:left="709" w:right="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sz w:val="28"/>
          <w:szCs w:val="28"/>
          <w:lang w:bidi="ar-SA"/>
        </w:rPr>
        <w:tab/>
        <w:t xml:space="preserve">5.2.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jc w:val="both"/>
        <w:rPr/>
      </w:pPr>
      <w:r>
        <w:rPr>
          <w:rFonts w:eastAsia="Times New Roman" w:cs="Times New Roman" w:ascii="Times New Roman" w:hAnsi="Times New Roman"/>
          <w:color w:val="000000"/>
          <w:sz w:val="28"/>
          <w:szCs w:val="28"/>
          <w:lang w:bidi="ar-SA"/>
        </w:rPr>
        <w:t>Дисциплина «Гражданское право» формирует профессиональные компетенции (</w:t>
      </w:r>
      <w:r>
        <w:rPr>
          <w:rFonts w:cs="Times New Roman" w:ascii="Times New Roman" w:hAnsi="Times New Roman"/>
          <w:sz w:val="28"/>
          <w:szCs w:val="28"/>
        </w:rPr>
        <w:t>ОК-7</w:t>
      </w:r>
      <w:r>
        <w:rPr>
          <w:rFonts w:eastAsia="Times New Roman" w:cs="Times New Roman" w:ascii="Times New Roman" w:hAnsi="Times New Roman"/>
          <w:color w:val="000000"/>
          <w:sz w:val="28"/>
          <w:szCs w:val="28"/>
          <w:lang w:bidi="ar-SA"/>
        </w:rPr>
        <w:t xml:space="preserve">; </w:t>
      </w:r>
      <w:r>
        <w:rPr>
          <w:rFonts w:cs="Times New Roman" w:ascii="Times New Roman" w:hAnsi="Times New Roman"/>
          <w:sz w:val="28"/>
          <w:szCs w:val="28"/>
        </w:rPr>
        <w:t>ОПК – 1; ОПК-2</w:t>
      </w:r>
      <w:r>
        <w:rPr>
          <w:rFonts w:eastAsia="Times New Roman" w:cs="Times New Roman" w:ascii="Times New Roman" w:hAnsi="Times New Roman"/>
          <w:color w:val="000000"/>
          <w:sz w:val="28"/>
          <w:szCs w:val="28"/>
          <w:lang w:bidi="ar-SA"/>
        </w:rPr>
        <w:t xml:space="preserve">). </w:t>
      </w:r>
      <w:r>
        <w:rPr>
          <w:rFonts w:cs="Times New Roman" w:ascii="Times New Roman" w:hAnsi="Times New Roman"/>
          <w:sz w:val="28"/>
          <w:szCs w:val="28"/>
        </w:rPr>
        <w:t xml:space="preserve">Формирование  </w:t>
      </w:r>
      <w:r>
        <w:rPr>
          <w:rFonts w:eastAsia="Times New Roman" w:cs="Times New Roman" w:ascii="Times New Roman" w:hAnsi="Times New Roman"/>
          <w:color w:val="000000"/>
          <w:sz w:val="28"/>
          <w:szCs w:val="28"/>
          <w:lang w:bidi="ar-SA"/>
        </w:rPr>
        <w:t>общекультурных и общепрофессиональных компетенций</w:t>
      </w:r>
      <w:r>
        <w:rPr>
          <w:rFonts w:cs="Times New Roman" w:ascii="Times New Roman" w:hAnsi="Times New Roman"/>
          <w:sz w:val="28"/>
          <w:szCs w:val="28"/>
        </w:rPr>
        <w:t xml:space="preserve"> ОК-7 продолжится в рамках изучения дисциплин Предпринимательское право, Трудовое право; ОПК – 1 в рамках изучения дисциплин Гражданский процесс, Арбитражный процесс; ОПК-2 в рамках изучения дисциплин Земельное право, Финансовое право.</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pPr>
      <w:r>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Наименование раздела,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ind w:left="-52" w:hanging="0"/>
              <w:rPr>
                <w:rFonts w:ascii="Times New Roman" w:hAnsi="Times New Roman" w:cs="Times New Roman"/>
              </w:rPr>
            </w:pPr>
            <w:r>
              <w:rPr>
                <w:rFonts w:cs="Times New Roman" w:ascii="Times New Roman" w:hAnsi="Times New Roman"/>
                <w:b/>
              </w:rPr>
              <w:t>Раздел I. Общи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 xml:space="preserve">Гражданское право как отрасль Российского права. </w:t>
            </w:r>
          </w:p>
          <w:p>
            <w:pPr>
              <w:pStyle w:val="Normal"/>
              <w:tabs>
                <w:tab w:val="clear" w:pos="708"/>
                <w:tab w:val="left" w:pos="993" w:leader="none"/>
              </w:tabs>
              <w:ind w:left="-52" w:firstLine="31"/>
              <w:rPr>
                <w:rFonts w:ascii="Times New Roman" w:hAnsi="Times New Roman" w:cs="Times New Roman"/>
              </w:rPr>
            </w:pPr>
            <w:r>
              <w:rPr>
                <w:rFonts w:cs="Times New Roman" w:ascii="Times New Roman" w:hAnsi="Times New Roman"/>
              </w:rPr>
              <w:t>Наука гражданск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6"/>
              <w:ind w:left="-52" w:hanging="0"/>
              <w:rPr>
                <w:rFonts w:ascii="Times New Roman" w:hAnsi="Times New Roman" w:cs="Times New Roman"/>
              </w:rPr>
            </w:pPr>
            <w:r>
              <w:rPr>
                <w:rFonts w:cs="Times New Roman" w:ascii="Times New Roman" w:hAnsi="Times New Roman"/>
              </w:rPr>
              <w:t>Гражданское законод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жданское правоотношение. Возникновение и осуществление гражданских прав и исполнение обязанностей. Защита гражданск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е как субъекты гражданского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ъекты гражданского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материальные блага и их за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дел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едставительство. Довер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и. Исковая да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b/>
              </w:rPr>
              <w:t>Раздел II. Право собственности и другие вещные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rPr>
              <w:t>Общие положения о праве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 собственности граждан. Право собственности юридических лиц. Право част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государственной и муниципальной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общей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граниченные вещные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ащита права собственности и других вещных п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52" w:right="183" w:firstLine="107"/>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xml:space="preserve"> Общая часть обязательствен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б обязатель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 догов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ение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сполнения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сть за нарушения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кращение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trHeight w:val="5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xml:space="preserve"> Отдельные виды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3</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Купля продажа. Обще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4</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Розничная купля прод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 xml:space="preserve">Продажа недвижимости. </w:t>
            </w:r>
          </w:p>
          <w:p>
            <w:pPr>
              <w:pStyle w:val="Normal"/>
              <w:ind w:left="-113" w:hanging="0"/>
              <w:rPr>
                <w:rFonts w:ascii="Times New Roman" w:hAnsi="Times New Roman" w:cs="Times New Roman"/>
              </w:rPr>
            </w:pPr>
            <w:r>
              <w:rPr>
                <w:rFonts w:cs="Times New Roman" w:ascii="Times New Roman" w:hAnsi="Times New Roman"/>
              </w:rPr>
              <w:t xml:space="preserve">Продажа предприятия. </w:t>
            </w:r>
          </w:p>
          <w:p>
            <w:pPr>
              <w:pStyle w:val="Normal"/>
              <w:ind w:left="-113" w:hanging="0"/>
              <w:rPr>
                <w:rFonts w:ascii="Times New Roman" w:hAnsi="Times New Roman" w:cs="Times New Roman"/>
              </w:rPr>
            </w:pPr>
            <w:r>
              <w:rPr>
                <w:rFonts w:cs="Times New Roman" w:ascii="Times New Roman" w:hAnsi="Times New Roman"/>
              </w:rPr>
              <w:t>Продажа жилых поме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оставка тов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Контрактация. </w:t>
            </w:r>
          </w:p>
          <w:p>
            <w:pPr>
              <w:pStyle w:val="Normal"/>
              <w:ind w:left="-113" w:hanging="0"/>
              <w:rPr>
                <w:rFonts w:ascii="Times New Roman" w:hAnsi="Times New Roman" w:cs="Times New Roman"/>
              </w:rPr>
            </w:pPr>
            <w:r>
              <w:rPr>
                <w:rFonts w:cs="Times New Roman" w:ascii="Times New Roman" w:hAnsi="Times New Roman"/>
              </w:rPr>
              <w:t xml:space="preserve">Энергоснаб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Мена. Дар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Рента. Пожизненное содержание с иждиве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б аренд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рокат. Аренда транспортных сред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Аренда зданий, сооружений. Аренда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Лизинг.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Безвозмездное </w:t>
              <w:tab/>
              <w:t xml:space="preserve">пользование имуществ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 подряде.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Times New Roman" w:ascii="Times New Roman" w:hAnsi="Times New Roman"/>
              </w:rPr>
              <w:t xml:space="preserve">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Строительный подря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Возмездное оказание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еревозка. </w:t>
              <w:tab/>
              <w:t xml:space="preserve">Транспортная экспеди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еревозка. Транспортная экспеди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Заем, креди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Финансирование под уступку денежного треб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вкла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сч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Расчетные правоотно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Хра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Страх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8</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both"/>
              <w:rPr/>
            </w:pPr>
            <w:r>
              <w:rPr>
                <w:rFonts w:cs="Times New Roman" w:ascii="Times New Roman" w:hAnsi="Times New Roman"/>
              </w:rPr>
              <w:t>Поручение. Действие в чужом интересе без поручения.</w:t>
            </w:r>
          </w:p>
          <w:p>
            <w:pPr>
              <w:pStyle w:val="Normal"/>
              <w:ind w:firstLine="13"/>
              <w:jc w:val="both"/>
              <w:rPr>
                <w:rFonts w:ascii="Times New Roman" w:hAnsi="Times New Roman" w:cs="Times New Roman"/>
              </w:rPr>
            </w:pPr>
            <w:r>
              <w:rPr>
                <w:rFonts w:cs="Times New Roman" w:ascii="Times New Roman" w:hAnsi="Times New Roman"/>
              </w:rPr>
              <w:t xml:space="preserve">Комиссия. Агентир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Доверительное упра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Коммерческая конц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ростое товари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2</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rPr>
            </w:pPr>
            <w:r>
              <w:rPr>
                <w:rFonts w:cs="Times New Roman" w:ascii="Times New Roman" w:hAnsi="Times New Roman"/>
              </w:rPr>
              <w:t xml:space="preserve">Публичное обещание награды. </w:t>
            </w:r>
          </w:p>
          <w:p>
            <w:pPr>
              <w:pStyle w:val="Normal"/>
              <w:ind w:firstLine="13"/>
              <w:rPr>
                <w:rFonts w:ascii="Times New Roman" w:hAnsi="Times New Roman" w:cs="Times New Roman"/>
              </w:rPr>
            </w:pPr>
            <w:r>
              <w:rPr>
                <w:rFonts w:cs="Times New Roman" w:ascii="Times New Roman" w:hAnsi="Times New Roman"/>
              </w:rPr>
              <w:t xml:space="preserve">Публичный конкурс. </w:t>
            </w:r>
          </w:p>
          <w:p>
            <w:pPr>
              <w:pStyle w:val="Normal"/>
              <w:ind w:firstLine="13"/>
              <w:rPr>
                <w:rFonts w:ascii="Times New Roman" w:hAnsi="Times New Roman" w:cs="Times New Roman"/>
              </w:rPr>
            </w:pPr>
            <w:r>
              <w:rPr>
                <w:rFonts w:cs="Times New Roman" w:ascii="Times New Roman" w:hAnsi="Times New Roman"/>
              </w:rPr>
              <w:t xml:space="preserve">Проведение игр и пар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язательства, возникающие вследствие причинения вр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right="129" w:firstLin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язательства, возникающие вследствие неосновательного обога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Наследствен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щие положения о правах </w:t>
            </w:r>
          </w:p>
          <w:p>
            <w:pPr>
              <w:pStyle w:val="Normal"/>
              <w:ind w:firstLine="13"/>
              <w:rPr>
                <w:rFonts w:ascii="Times New Roman" w:hAnsi="Times New Roman" w:cs="Times New Roman"/>
              </w:rPr>
            </w:pPr>
            <w:r>
              <w:rPr>
                <w:rFonts w:cs="Times New Roman" w:ascii="Times New Roman" w:hAnsi="Times New Roman"/>
              </w:rPr>
              <w:t>на результаты интеллектуальной деятельности и средства индивиду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Авторск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Патент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b/>
                <w:b/>
              </w:rPr>
            </w:pPr>
            <w:r>
              <w:rPr>
                <w:rFonts w:cs="Times New Roman" w:ascii="Times New Roman" w:hAnsi="Times New Roman"/>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36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highlight w:val="yellow"/>
                <w:lang w:bidi="ar-SA"/>
              </w:rPr>
            </w:pPr>
            <w:r>
              <w:rPr>
                <w:rFonts w:eastAsia="Times New Roman" w:cs="Times New Roman" w:ascii="Times New Roman" w:hAnsi="Times New Roman"/>
                <w:b/>
                <w:color w:val="000000"/>
                <w:lang w:bidi="ar-SA"/>
              </w:rPr>
              <w:t>44</w:t>
            </w:r>
          </w:p>
        </w:tc>
      </w:tr>
    </w:tbl>
    <w:p>
      <w:pPr>
        <w:pStyle w:val="Normal"/>
        <w:tabs>
          <w:tab w:val="clear" w:pos="708"/>
          <w:tab w:val="right" w:pos="9639" w:leader="underscore"/>
        </w:tabs>
        <w:autoSpaceDE w:val="false"/>
        <w:ind w:right="-1" w:hanging="0"/>
        <w:rPr>
          <w:rFonts w:ascii="Times New Roman" w:hAnsi="Times New Roman" w:eastAsia="Times New Roman" w:cs="Times New Roman"/>
          <w:b/>
          <w:b/>
          <w:bCs/>
          <w:i/>
          <w:i/>
          <w:color w:val="000000"/>
          <w:lang w:bidi="ar-SA"/>
        </w:rPr>
      </w:pPr>
      <w:r>
        <w:rPr>
          <w:rFonts w:eastAsia="Times New Roman" w:cs="Times New Roman" w:ascii="Times New Roman" w:hAnsi="Times New Roman"/>
          <w:b/>
          <w:bCs/>
          <w:i/>
          <w:color w:val="000000"/>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exact" w:line="360"/>
        <w:ind w:firstLine="709"/>
        <w:jc w:val="both"/>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Гражданское право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rFonts w:cs="Times New Roman" w:ascii="Times New Roman" w:hAnsi="Times New Roman"/>
          <w:bCs/>
          <w:sz w:val="28"/>
          <w:szCs w:val="28"/>
        </w:rPr>
        <w:t xml:space="preserve"> </w:t>
      </w:r>
    </w:p>
    <w:p>
      <w:pPr>
        <w:pStyle w:val="Normal"/>
        <w:tabs>
          <w:tab w:val="clear" w:pos="708"/>
          <w:tab w:val="decimal" w:pos="576" w:leader="none"/>
        </w:tabs>
        <w:autoSpaceDE w:val="false"/>
        <w:spacing w:lineRule="exact" w:line="360"/>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pPr>
      <w:r>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94"/>
        <w:gridCol w:w="3375"/>
        <w:gridCol w:w="4259"/>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удо–емкость</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2" w:hanging="0"/>
              <w:rPr>
                <w:rFonts w:ascii="Times New Roman" w:hAnsi="Times New Roman" w:eastAsia="Times New Roman" w:cs="Times New Roman"/>
                <w:color w:val="000000"/>
                <w:lang w:bidi="ar-SA"/>
              </w:rPr>
            </w:pPr>
            <w:r>
              <w:rPr>
                <w:rFonts w:cs="Times New Roman" w:ascii="Times New Roman" w:hAnsi="Times New Roman"/>
              </w:rPr>
              <w:t>Раздел I. Общие положения</w:t>
            </w:r>
          </w:p>
        </w:tc>
        <w:tc>
          <w:tcPr>
            <w:tcW w:w="425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 xml:space="preserve">Гражданское право как отрасль Российского права. </w:t>
            </w:r>
          </w:p>
          <w:p>
            <w:pPr>
              <w:pStyle w:val="Normal"/>
              <w:tabs>
                <w:tab w:val="clear" w:pos="708"/>
                <w:tab w:val="left" w:pos="993" w:leader="none"/>
              </w:tabs>
              <w:ind w:left="-52" w:firstLine="31"/>
              <w:rPr>
                <w:rFonts w:ascii="Times New Roman" w:hAnsi="Times New Roman" w:cs="Times New Roman"/>
              </w:rPr>
            </w:pPr>
            <w:r>
              <w:rPr>
                <w:rFonts w:cs="Times New Roman" w:ascii="Times New Roman" w:hAnsi="Times New Roman"/>
              </w:rPr>
              <w:t>Наука гражданск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6"/>
              <w:ind w:left="-52" w:hanging="0"/>
              <w:rPr>
                <w:rFonts w:ascii="Times New Roman" w:hAnsi="Times New Roman" w:cs="Times New Roman"/>
              </w:rPr>
            </w:pPr>
            <w:r>
              <w:rPr>
                <w:rFonts w:cs="Times New Roman" w:ascii="Times New Roman" w:hAnsi="Times New Roman"/>
              </w:rPr>
              <w:t>Гражданское законодательст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жданское правоотношение. Возникновение и осуществление гражданских прав и исполнение обязанностей. Защита гражданских пра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е как субъекты гражданского прав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ъекты гражданского прав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материальные блага и их защит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делк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едставительство. Доверенность.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и. Исковая давно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r>
      <w:tr>
        <w:trPr>
          <w:trHeight w:val="56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rPr>
              <w:t>Раздел II. Право собственности и другие вещные права</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rPr>
              <w:t>Общие положения о праве собств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государственной и муниципальной собствен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общей собствен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граниченные вещные права.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ащита права собственности и других вещных прав. </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52" w:right="183" w:firstLine="107"/>
              <w:rPr/>
            </w:pPr>
            <w:r>
              <w:rPr>
                <w:rFonts w:cs="Times New Roman" w:ascii="Times New Roman" w:hAnsi="Times New Roman"/>
              </w:rPr>
              <w:t xml:space="preserve">Раздел </w:t>
            </w:r>
            <w:r>
              <w:rPr>
                <w:rFonts w:cs="Times New Roman" w:ascii="Times New Roman" w:hAnsi="Times New Roman"/>
                <w:lang w:val="en-US"/>
              </w:rPr>
              <w:t>III</w:t>
            </w:r>
            <w:r>
              <w:rPr>
                <w:rFonts w:cs="Times New Roman" w:ascii="Times New Roman" w:hAnsi="Times New Roman"/>
              </w:rPr>
              <w:t xml:space="preserve"> Общая часть обязательственного прав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б обязательствах</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 договоре</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ение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сполнения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сть за нарушения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кращение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pPr>
            <w:r>
              <w:rPr>
                <w:rFonts w:cs="Times New Roman" w:ascii="Times New Roman" w:hAnsi="Times New Roman"/>
              </w:rPr>
              <w:t xml:space="preserve">Раздел </w:t>
            </w:r>
            <w:r>
              <w:rPr>
                <w:rFonts w:cs="Times New Roman" w:ascii="Times New Roman" w:hAnsi="Times New Roman"/>
                <w:lang w:val="en-US"/>
              </w:rPr>
              <w:t>VI</w:t>
            </w:r>
            <w:r>
              <w:rPr>
                <w:rFonts w:cs="Times New Roman" w:ascii="Times New Roman" w:hAnsi="Times New Roman"/>
              </w:rPr>
              <w:t xml:space="preserve"> Отдельные виды обязательств</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Купля продажа. Общее полож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Розничная купля продажа</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 xml:space="preserve">Продажа недвижимости. </w:t>
            </w:r>
          </w:p>
          <w:p>
            <w:pPr>
              <w:pStyle w:val="Normal"/>
              <w:ind w:left="-113" w:hanging="0"/>
              <w:rPr>
                <w:rFonts w:ascii="Times New Roman" w:hAnsi="Times New Roman" w:cs="Times New Roman"/>
              </w:rPr>
            </w:pPr>
            <w:r>
              <w:rPr>
                <w:rFonts w:cs="Times New Roman" w:ascii="Times New Roman" w:hAnsi="Times New Roman"/>
              </w:rPr>
              <w:t xml:space="preserve">Продажа предприятия. </w:t>
            </w:r>
          </w:p>
          <w:p>
            <w:pPr>
              <w:pStyle w:val="Normal"/>
              <w:ind w:left="-113" w:hanging="0"/>
              <w:rPr>
                <w:rFonts w:ascii="Times New Roman" w:hAnsi="Times New Roman" w:cs="Times New Roman"/>
              </w:rPr>
            </w:pPr>
            <w:r>
              <w:rPr>
                <w:rFonts w:cs="Times New Roman" w:ascii="Times New Roman" w:hAnsi="Times New Roman"/>
              </w:rPr>
              <w:t>Продажа жилых помещений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оставка товаров.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Контрактация. </w:t>
            </w:r>
          </w:p>
          <w:p>
            <w:pPr>
              <w:pStyle w:val="Normal"/>
              <w:ind w:left="-113" w:hanging="0"/>
              <w:rPr>
                <w:rFonts w:ascii="Times New Roman" w:hAnsi="Times New Roman" w:cs="Times New Roman"/>
              </w:rPr>
            </w:pPr>
            <w:r>
              <w:rPr>
                <w:rFonts w:cs="Times New Roman" w:ascii="Times New Roman" w:hAnsi="Times New Roman"/>
              </w:rPr>
              <w:t xml:space="preserve">Энергоснабж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Мена. Дар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Рента. Пожизненное содержание с иждивением.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б аренде.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рокат. Аренда транспортных средств.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Аренда зданий, сооружений. Аренда предпри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Лизинг.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Безвозмездное </w:t>
              <w:tab/>
              <w:t xml:space="preserve">пользование имуществом.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 подряде.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Бытовой подряд. Договор подряда на выполнение проектных и изыскательских работ. Договоры на выполнение научно-исследовательских, опытно-</w:t>
            </w:r>
          </w:p>
          <w:p>
            <w:pPr>
              <w:pStyle w:val="Normal"/>
              <w:ind w:left="-113" w:hanging="0"/>
              <w:rPr>
                <w:rFonts w:ascii="Times New Roman" w:hAnsi="Times New Roman" w:cs="Times New Roman"/>
              </w:rPr>
            </w:pPr>
            <w:r>
              <w:rPr>
                <w:rFonts w:cs="Times New Roman" w:ascii="Times New Roman" w:hAnsi="Times New Roman"/>
              </w:rPr>
              <w:t xml:space="preserve">конструкторских и технологических работ. Отдельные виды договора подряда.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Строительный подряд.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Возмездное оказание услуг.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еревозка. </w:t>
              <w:tab/>
              <w:t xml:space="preserve">Транспортная экспедиция.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еревозка. Транспортная экспедиция.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Заем, кредит.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Финансирование под уступку денежного требова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56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вкла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Расчетные правоотнош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Хран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Страхова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both"/>
              <w:rPr>
                <w:rFonts w:ascii="Times New Roman" w:hAnsi="Times New Roman" w:cs="Times New Roman"/>
              </w:rPr>
            </w:pPr>
            <w:r>
              <w:rPr>
                <w:rFonts w:cs="Times New Roman" w:ascii="Times New Roman" w:hAnsi="Times New Roman"/>
              </w:rPr>
              <w:t>Поручение. Действие в чужом интересе без поручения.</w:t>
            </w:r>
          </w:p>
          <w:p>
            <w:pPr>
              <w:pStyle w:val="Normal"/>
              <w:ind w:firstLine="13"/>
              <w:jc w:val="both"/>
              <w:rPr>
                <w:rFonts w:ascii="Times New Roman" w:hAnsi="Times New Roman" w:cs="Times New Roman"/>
              </w:rPr>
            </w:pPr>
            <w:r>
              <w:rPr>
                <w:rFonts w:cs="Times New Roman" w:ascii="Times New Roman" w:hAnsi="Times New Roman"/>
              </w:rPr>
              <w:t xml:space="preserve">Комиссия. Агентирова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Доверительное управл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Коммерческая концессия.</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ростое товариществ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rPr>
            </w:pPr>
            <w:r>
              <w:rPr>
                <w:rFonts w:cs="Times New Roman" w:ascii="Times New Roman" w:hAnsi="Times New Roman"/>
              </w:rPr>
              <w:t xml:space="preserve">Публичное обещание награды. </w:t>
            </w:r>
          </w:p>
          <w:p>
            <w:pPr>
              <w:pStyle w:val="Normal"/>
              <w:ind w:firstLine="13"/>
              <w:rPr>
                <w:rFonts w:ascii="Times New Roman" w:hAnsi="Times New Roman" w:cs="Times New Roman"/>
              </w:rPr>
            </w:pPr>
            <w:r>
              <w:rPr>
                <w:rFonts w:cs="Times New Roman" w:ascii="Times New Roman" w:hAnsi="Times New Roman"/>
              </w:rPr>
              <w:t xml:space="preserve">Публичный конкурс. </w:t>
            </w:r>
          </w:p>
          <w:p>
            <w:pPr>
              <w:pStyle w:val="Normal"/>
              <w:ind w:firstLine="13"/>
              <w:rPr>
                <w:rFonts w:ascii="Times New Roman" w:hAnsi="Times New Roman" w:cs="Times New Roman"/>
              </w:rPr>
            </w:pPr>
            <w:r>
              <w:rPr>
                <w:rFonts w:cs="Times New Roman" w:ascii="Times New Roman" w:hAnsi="Times New Roman"/>
              </w:rPr>
              <w:t xml:space="preserve">Проведение игр и пари.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язательства, возникающие вследствие причинения вред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right="129" w:firstLin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язательства, возникающие вследствие неосновательного обогащ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Наследственное пра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щие положения о правах </w:t>
            </w:r>
          </w:p>
          <w:p>
            <w:pPr>
              <w:pStyle w:val="Normal"/>
              <w:ind w:firstLine="13"/>
              <w:rPr>
                <w:rFonts w:ascii="Times New Roman" w:hAnsi="Times New Roman" w:cs="Times New Roman"/>
              </w:rPr>
            </w:pPr>
            <w:r>
              <w:rPr>
                <w:rFonts w:cs="Times New Roman" w:ascii="Times New Roman" w:hAnsi="Times New Roman"/>
              </w:rPr>
              <w:t>на результаты интеллектуальной деятельности и средства индивидуализаци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Авторское пра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Патентное пра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 xml:space="preserve">Итого </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18</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Роль и место гражданского права в системе отраслей россий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сточники гражданского права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как источник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инципы российского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и его систем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ие правоотношения: понятие, отличительные черт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е как субъекты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способность граждан: понятие и содерж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ееспособность граждан: понятие, содержание, вид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пека и попечительство как институты гражданского права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пособы защиты гражданских прав по российскому законодательст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й статус юридических лиц в российском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разование и прекращение юридических лиц.</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их лиц: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в современном гражданском праве России: понятие и вид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рпорации и их правовое регулиров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как субъекты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 как субъекты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е положение акционерного общества как участника гражданских правоотношений по законодательству Российской Федерац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Формы и виды кооперативов по законодательст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как юридические лиц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граждан и юридических лиц по российскому гражданскому пра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ъекты гражданских прав: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ещи как объекты гражданских пра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Ценные бумаги как объекты гражданских пра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борота недвижимости в России.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Работы и услуги как объекты гражданских прав: правовое регулиров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материальные блага и их защит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нститут представительства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нститут исковой давности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роки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виды и формы сделок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действительность сделок в гражданском праве России.</w:t>
      </w:r>
    </w:p>
    <w:p>
      <w:pPr>
        <w:pStyle w:val="Style24"/>
        <w:widowControl w:val="false"/>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ещные права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щие положения о праве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виды права общей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и прекращения права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частной собственности: понятие и содерж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государственной и муниципальной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собственности и другие вещные права на жилые помещ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граниченные вещные права: понятия и классификац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хозяйственного ведения и оперативного управл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Защита права собственности и других вещных пра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система и основания возникновения гражданско-правовых обязательст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еремена лиц в гражданско-правовом обязательст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в современном гражданском обороте: понятие, сущность, значе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иды гражданско-правовых договоров: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одержание гражданско-правового договора: понятие и значе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Заключение гражданско-правовых договоро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гражданско-правовых договоро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принципы исполнения обязательств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пособы обеспечения исполнения обязательств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зависимая гарантия как способ обеспечения исполнения обязательств.</w:t>
      </w:r>
    </w:p>
    <w:p>
      <w:pPr>
        <w:pStyle w:val="Style24"/>
        <w:numPr>
          <w:ilvl w:val="3"/>
          <w:numId w:val="149"/>
        </w:numPr>
        <w:ind w:left="0" w:firstLine="283"/>
        <w:jc w:val="both"/>
        <w:rPr/>
      </w:pPr>
      <w:r>
        <w:rPr>
          <w:rFonts w:cs="Times New Roman" w:ascii="Times New Roman" w:hAnsi="Times New Roman"/>
          <w:sz w:val="28"/>
          <w:szCs w:val="28"/>
        </w:rPr>
        <w:t>Неустойка</w:t>
      </w:r>
      <w:r>
        <w:rPr>
          <w:rFonts w:cs="Times New Roman" w:ascii="Times New Roman" w:hAnsi="Times New Roman"/>
          <w:bCs/>
          <w:sz w:val="28"/>
          <w:szCs w:val="28"/>
        </w:rPr>
        <w:t xml:space="preserve"> </w:t>
      </w:r>
      <w:r>
        <w:rPr>
          <w:rFonts w:cs="Times New Roman" w:ascii="Times New Roman" w:hAnsi="Times New Roman"/>
          <w:sz w:val="28"/>
          <w:szCs w:val="28"/>
        </w:rPr>
        <w:t>как способ обеспечения исполнения обязательст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Залог как способ обеспечения исполнения обязательств.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потека предприятий, зданий, сооружений, жилых домов и квартир.</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Формы и виды гражданско-правовой ответ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снования и условия гражданско-правовой ответ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купли-продаж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поставки по гражданскому законодательст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Договор купли-продажи недвижимости и предприятий.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Особенности розничной купли-продажи.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оставка для государственных и муниципальных нужд.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Договор дарения в гражданском праве.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аренд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проката по гражданскому законодательст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аренды транспортных средств по законодательству РФ.</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финансовой аренды (лизинг) в современном гражданском оборот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Аренда зданий и сооружений по законодательству РФ.</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редитный договор в современном гражданском оборот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ы банковского вклада и банковского счет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езналичных расчетов в Российской Федерац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ммерческая концессия как институт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виды договора рент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ая характеристика договора пожизненного содержания с иждивением.</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хранения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пециальные виды хранения в гражданском законодательст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ы в сфере перевозки: правовое регулиров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договора перевозки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я договоров перевозки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оциальный и коммерческий наем: сравнительно-правовой анализ.</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Бытовой подряд как вид договора подряд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в гражданском оборот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транспортной экспедиции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виды страхового правоотнош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онятие и виды обязательного страхования в РФ.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бровольного страхования в РФ.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о-правовое регулирование коммерческого посредничест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о-правовое регулирование совместной деятель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е регулирование игр и пари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место обязательств вследствие причинения вреда в российской правовой систем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неосновательного обогащ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причинение вреда: общие услов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вред, причиненный государственными органами, органами местного самоуправл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вред, причиненный незаконными действиями органов дознания, предварительного следствия, прокуратуры и суд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озмещение вреда, причиненного жизни и здоровью граждан.</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озмещение вреда, причиненного вследствие недостатков товаров, работ или услуг.</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аследство в гражданском праве России: понятие, место, время открытия.</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о завещанию: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форма и содержание завещания по гражданскому праву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Завещание: отмена, изменение, исполнение и недействительность.</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о закону: общая характеристик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Наследники по закону и порядок призвания их к наследованию.</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Оформление наследственных прав по гражданскому праву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 понятие, систем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Объекты права интеллектуальной собственности: понятие и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Место и роль права интеллектуальной собственности в гражданском праве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ые права: понятие,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онятие, источники и принципы авторского прав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Авторский договор в гражданском праве России: понятие и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убъекты и объекты авторского прав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убъекты и объекты смежных прав.</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пособы гражданско-правовой защиты авторских и смежных прав.</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Объекты патентных прав в гражданском законодательстве России: понятие и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орядок оформления патентных прав в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елекционные достижения по российскому законодательству и их охрана.</w:t>
      </w:r>
    </w:p>
    <w:p>
      <w:pPr>
        <w:pStyle w:val="Style22"/>
        <w:numPr>
          <w:ilvl w:val="3"/>
          <w:numId w:val="149"/>
        </w:numPr>
        <w:spacing w:lineRule="auto" w:line="240" w:before="0" w:after="0"/>
        <w:ind w:left="0" w:firstLine="283"/>
        <w:contextualSpacing/>
        <w:jc w:val="both"/>
        <w:rPr/>
      </w:pPr>
      <w:r>
        <w:rPr>
          <w:rFonts w:cs="Times New Roman" w:ascii="Times New Roman" w:hAnsi="Times New Roman"/>
          <w:sz w:val="28"/>
          <w:szCs w:val="28"/>
        </w:rPr>
        <w:t xml:space="preserve">Средства индивидуализации </w:t>
      </w:r>
      <w:r>
        <w:rPr>
          <w:rFonts w:cs="Times New Roman" w:ascii="Times New Roman" w:hAnsi="Times New Roman"/>
          <w:bCs/>
          <w:sz w:val="28"/>
          <w:szCs w:val="28"/>
        </w:rPr>
        <w:t>юридических лиц, товаров, работ, услуг и предприятий</w:t>
      </w:r>
      <w:r>
        <w:rPr>
          <w:rFonts w:cs="Times New Roman" w:ascii="Times New Roman" w:hAnsi="Times New Roman"/>
          <w:sz w:val="28"/>
          <w:szCs w:val="28"/>
        </w:rPr>
        <w:t>: общая характеристик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ая охрана фирменных наименований. </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рава на товарный знак: оформление и защит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ая охрана коммерческих обозначений. </w:t>
      </w:r>
    </w:p>
    <w:p>
      <w:pPr>
        <w:pStyle w:val="Normal"/>
        <w:tabs>
          <w:tab w:val="clear" w:pos="708"/>
          <w:tab w:val="left" w:pos="426"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right="-15" w:hanging="0"/>
        <w:jc w:val="both"/>
        <w:rPr>
          <w:rFonts w:ascii="Times New Roman" w:hAnsi="Times New Roman" w:cs="Times New Roman"/>
          <w:sz w:val="28"/>
          <w:szCs w:val="28"/>
        </w:rPr>
      </w:pPr>
      <w:r>
        <w:rPr>
          <w:rFonts w:cs="Times New Roman" w:ascii="Times New Roman" w:hAnsi="Times New Roman"/>
          <w:b/>
          <w:sz w:val="28"/>
          <w:szCs w:val="28"/>
        </w:rPr>
        <w:t xml:space="preserve">Раздел I. Общие положения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 Гражданское право как отрасль Российского права. Наука граждан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ют под гражданским правом? В чем состоит  его отличие от других отраслей российского права? </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предметом гражданского права? Укажите подходы к решению вопроса о предмете гражданского права. </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о значение метода правового регулирования для определения принадлежности отдельных норм и институтов к отрасли права? </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заключается роль гражданского права как отрасли права, отрасли законодательства, науки и учебной дисциплины в современной Росс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0" w:leader="none"/>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Тема 2. Гражданское законодательство</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гражданского законодательства. Тождественны ли понятия «гражданское законодательство» и «источник гражданского права»?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Является ли судебная практика в РФ источником гражданского права? Ответ обоснуйте.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ненормативные источники гражданского права? Какова их роль и сфера применения?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меет ли гражданское законодательство обратную силу?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ставьте схему источников гражданского права. Приведите примеры действующих источников граждан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6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6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6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0" w:leader="none"/>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Тема 3. Гражданское правоотношение. Возникновение и осуществление гражданских прав и исполнение обязанностей. Защита гражданских прав</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е гражданского правоотношения. В чем заключаются его отличительные особенности?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в науке гражданского права понимается под содержанием гражданского правоотношения?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основные виды объектов гражданских правоотношений.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следует понимать под юридическим составом и какова его роль в возникновении, изменении и прекращении гражданских правоотношений?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классификацию юридических фактов, с которыми нормы гражданского права связывают возникновение, изменение или прекращение гражданских правоотнош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Style22"/>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ма 4. Граждане как субъекты граждан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1"/>
          <w:numId w:val="140"/>
        </w:numPr>
        <w:spacing w:lineRule="auto" w:line="240" w:before="0" w:after="0"/>
        <w:ind w:left="0" w:right="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я «гражданин», «физическое лицо», «личность». В чем заключаются отличия в правовом положении отдельных категорий физических лиц?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в науке гражданского права понимается под правоспособностью и дееспособностью?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следует понимать под «недееспособностью» и «ограниченной дееспособностью»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порядок признания гражданина недееспособным.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последствия признания гражданина недееспособным и ограниченно дееспособны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0" w:leader="none"/>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Тема 5.  Юридические лиц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Что понимают под юридическим лицом?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признаки юридического лица. Каковы их роль и значение?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основания классификации юридических лиц. Каково теоретическое и практическое значение классификаций юридически лиц?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 порядок государственной регистрации юридических лиц?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w:t>
        <w:tab/>
        <w:t xml:space="preserve">виды </w:t>
        <w:tab/>
        <w:t xml:space="preserve">реорганизаций </w:t>
        <w:tab/>
        <w:t xml:space="preserve">юридических </w:t>
        <w:tab/>
        <w:t xml:space="preserve">лиц </w:t>
        <w:tab/>
        <w:t xml:space="preserve">и </w:t>
        <w:tab/>
        <w:t xml:space="preserve">назовите </w:t>
        <w:tab/>
        <w:t xml:space="preserve">их отличительные особенно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6. Объекты гражданского права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9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классификации вещей Вы знаете? В чем их юридическое значение? </w:t>
      </w:r>
    </w:p>
    <w:p>
      <w:pPr>
        <w:pStyle w:val="Normal"/>
        <w:widowControl/>
        <w:numPr>
          <w:ilvl w:val="0"/>
          <w:numId w:val="9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следует понимать под оборотоспособностью объектов гражданских прав? </w:t>
      </w:r>
    </w:p>
    <w:p>
      <w:pPr>
        <w:pStyle w:val="Normal"/>
        <w:widowControl/>
        <w:numPr>
          <w:ilvl w:val="0"/>
          <w:numId w:val="9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состоит принципиальное отличие «работы» от «услуг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3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3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7. Нематериальные блага и их защита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числите виды нематериальных благ. </w:t>
      </w:r>
    </w:p>
    <w:p>
      <w:pPr>
        <w:pStyle w:val="Normal"/>
        <w:widowControl/>
        <w:numPr>
          <w:ilvl w:val="0"/>
          <w:numId w:val="2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понятия «честь» и «достоинство». В чем различие указанных понятий? </w:t>
      </w:r>
    </w:p>
    <w:p>
      <w:pPr>
        <w:pStyle w:val="Normal"/>
        <w:widowControl/>
        <w:numPr>
          <w:ilvl w:val="0"/>
          <w:numId w:val="2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условия наступления ответственности за причинения морального вреда. </w:t>
      </w:r>
    </w:p>
    <w:p>
      <w:pPr>
        <w:pStyle w:val="Normal"/>
        <w:widowControl/>
        <w:numPr>
          <w:ilvl w:val="0"/>
          <w:numId w:val="2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Может ли быть возмещен моральный вред юридическому лицу? Ответ обоснуйт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0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0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val="ru-RU" w:eastAsia="ru-RU"/>
        </w:rPr>
        <w:t>Подготовка реферата/доклада</w:t>
      </w:r>
      <w:r>
        <w:rPr>
          <w:rFonts w:cs="Times New Roman" w:ascii="Times New Roman" w:hAnsi="Times New Roman"/>
          <w:sz w:val="28"/>
          <w:szCs w:val="28"/>
          <w:lang w:eastAsia="ru-RU"/>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8. Сделки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 определяется понятие «сделка»? Какое место и значение занимает сделка в гражданском правоотношении?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формах могут совершаться сделки? Каковы правовые последствия сделки, совершенной с нарушением формы, предписанной законом?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ют под действительной сделкой и недействительной сделкой?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правовые последствия недействительной сделки?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реституцией? Какие виды реституции существую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2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2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9. Представительство. Доверенность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12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то </w:t>
        <w:tab/>
        <w:t xml:space="preserve">в </w:t>
        <w:tab/>
        <w:t xml:space="preserve">юридической </w:t>
        <w:tab/>
        <w:t xml:space="preserve">литературе </w:t>
        <w:tab/>
        <w:t xml:space="preserve">понимается </w:t>
        <w:tab/>
        <w:t xml:space="preserve">под </w:t>
        <w:tab/>
        <w:t xml:space="preserve">термин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тавительство»?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виды представительства Вы знаете?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субъекты материального представительства выделяются в науке гражданского права?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ой форме должно быть оформлено представительство?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ой форме должна быть составлена доверенность?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правила определения времени действия доверенности?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Каковы юридические основания прекращения действия доверенности?</w:t>
      </w:r>
      <w:r>
        <w:rPr>
          <w:rFonts w:cs="Times New Roman" w:ascii="Times New Roman" w:hAnsi="Times New Roman"/>
          <w:b/>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0. Сроки. Исковая давность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8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е место занимают сроки в системе юридических фактов? </w:t>
      </w:r>
    </w:p>
    <w:p>
      <w:pPr>
        <w:pStyle w:val="Normal"/>
        <w:widowControl/>
        <w:numPr>
          <w:ilvl w:val="0"/>
          <w:numId w:val="8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 каким основаниям можно классифицировать сроки? </w:t>
      </w:r>
    </w:p>
    <w:p>
      <w:pPr>
        <w:pStyle w:val="Normal"/>
        <w:widowControl/>
        <w:numPr>
          <w:ilvl w:val="0"/>
          <w:numId w:val="8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исковой давности.  </w:t>
      </w:r>
    </w:p>
    <w:p>
      <w:pPr>
        <w:pStyle w:val="Normal"/>
        <w:widowControl/>
        <w:numPr>
          <w:ilvl w:val="0"/>
          <w:numId w:val="8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кройте сущность применения правовых норм об исковой давности на практик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3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Раздел II. Право собственности и другие вещные права </w:t>
      </w:r>
    </w:p>
    <w:p>
      <w:pPr>
        <w:pStyle w:val="Normal"/>
        <w:ind w:right="205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11. Общие положения о праве собственно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35"/>
        </w:numPr>
        <w:spacing w:lineRule="auto" w:line="240" w:before="0" w:after="0"/>
        <w:ind w:left="0" w:right="205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ая разница между правом собственности в объективном смысле и правом собственности в субъективном смысле?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ем отличаются ограниченные вещные права от права собственности?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ограниченные вещные права.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первоначальные основания приобретения права собственности?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ем отличаются первоначальные основания приобретения права собственности от производных?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такое презумпция правомерности фактического влад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9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9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2. Право собственности граждан. Право собственности юридических лиц. Право частной собственности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8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 образом соотносится понятие частной собственности как экономической и правовой категории? </w:t>
      </w:r>
    </w:p>
    <w:p>
      <w:pPr>
        <w:pStyle w:val="Normal"/>
        <w:widowControl/>
        <w:numPr>
          <w:ilvl w:val="0"/>
          <w:numId w:val="89"/>
        </w:numPr>
        <w:ind w:left="0" w:right="9" w:hanging="0"/>
        <w:jc w:val="both"/>
        <w:rPr/>
      </w:pPr>
      <w:r>
        <w:rPr>
          <w:rFonts w:cs="Times New Roman" w:ascii="Times New Roman" w:hAnsi="Times New Roman"/>
          <w:sz w:val="28"/>
          <w:szCs w:val="28"/>
        </w:rPr>
        <w:t xml:space="preserve">Какие первоначальные и производные способы возникновения права собственности граждан Вам известны? </w:t>
      </w:r>
    </w:p>
    <w:p>
      <w:pPr>
        <w:pStyle w:val="Normal"/>
        <w:widowControl/>
        <w:numPr>
          <w:ilvl w:val="0"/>
          <w:numId w:val="8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и правами пользуются в отношении жилого помещения члены семьи собственника жилого помещения? </w:t>
      </w:r>
    </w:p>
    <w:p>
      <w:pPr>
        <w:pStyle w:val="Normal"/>
        <w:widowControl/>
        <w:numPr>
          <w:ilvl w:val="0"/>
          <w:numId w:val="8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основные стадии процесса изъятия (выкупа) земельного участка для государственных или муниципальных нужд.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1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1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3. Право государственной и муниципальной собственности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о содержание права государственной и муниципальной собственности? </w:t>
      </w:r>
    </w:p>
    <w:p>
      <w:pPr>
        <w:pStyle w:val="Normal"/>
        <w:widowControl/>
        <w:numPr>
          <w:ilvl w:val="0"/>
          <w:numId w:val="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то выступает в качестве субъектов права государственной и муниципальной собственно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4. Право общей собственности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ом случае возникает общая собственность на вещь? </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 образом решаются вопросы владения и пользования обще долевой собственностью? </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 «презумпция взаимного согласия» на распоряжение общей совместной собственностью? </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 порядок осуществления права преимущественной покупки доли в праве на имущество, находящееся в обще долевой собственности? Назовите случаи на которые не распространяется право преимущественной покупки доли при отчуждении имуще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5. Ограниченные вещные права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5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права постоянного бессрочного пользования и пожизненного наследуемого владения? </w:t>
      </w:r>
    </w:p>
    <w:p>
      <w:pPr>
        <w:pStyle w:val="Normal"/>
        <w:widowControl/>
        <w:numPr>
          <w:ilvl w:val="0"/>
          <w:numId w:val="5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отношении каких объектов возникает (устанавливается) право постоянного бессрочного пользования и пожизненного наследуемого владения? </w:t>
      </w:r>
    </w:p>
    <w:p>
      <w:pPr>
        <w:pStyle w:val="Normal"/>
        <w:widowControl/>
        <w:numPr>
          <w:ilvl w:val="0"/>
          <w:numId w:val="5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собой представляет сервитут? Каким образом происходит его закрепл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16. Защита права собственности и других вещных пра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права и обязанности на виндикацию?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 понятие «добросовестное владение»?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правовые последствия недобросовестного владения вещью?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и объекты требования по негаторному иску?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а иска о признании права собственности, а также субъекта обязанности по иску?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виды исков используются для защиты прав частных собственников в случае неправомерных действий органов публичной вла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2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2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15" w:hanging="0"/>
        <w:jc w:val="both"/>
        <w:rPr/>
      </w:pPr>
      <w:r>
        <w:rPr>
          <w:rFonts w:cs="Times New Roman" w:ascii="Times New Roman" w:hAnsi="Times New Roman"/>
          <w:b/>
          <w:sz w:val="28"/>
          <w:szCs w:val="28"/>
        </w:rPr>
        <w:t>Раздел III. Общая часть обязательственного права</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17. Общие положения об обязательствах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такое обязательство и обязательственное право?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системой оснований возникновения обязательств?  </w:t>
      </w:r>
    </w:p>
    <w:p>
      <w:pPr>
        <w:pStyle w:val="Normal"/>
        <w:widowControl/>
        <w:numPr>
          <w:ilvl w:val="0"/>
          <w:numId w:val="124"/>
        </w:numPr>
        <w:ind w:left="0" w:right="9" w:hanging="0"/>
        <w:jc w:val="both"/>
        <w:rPr/>
      </w:pPr>
      <w:r>
        <w:rPr>
          <w:rFonts w:cs="Times New Roman" w:ascii="Times New Roman" w:hAnsi="Times New Roman"/>
          <w:sz w:val="28"/>
          <w:szCs w:val="28"/>
        </w:rPr>
        <w:t>Перечислите и раскройте основания возникновения обязательств (регулятивные: обязательства из односторонних сделок и договоров; обязательства из односторонне обязывающих действий; иные обязательства; охранительные</w:t>
      </w:r>
      <w:r>
        <w:rPr>
          <w:rFonts w:cs="Times New Roman" w:ascii="Times New Roman" w:hAnsi="Times New Roman"/>
          <w:i/>
          <w:sz w:val="28"/>
          <w:szCs w:val="28"/>
        </w:rPr>
        <w:t xml:space="preserve"> </w:t>
      </w:r>
      <w:r>
        <w:rPr>
          <w:rFonts w:cs="Times New Roman" w:ascii="Times New Roman" w:hAnsi="Times New Roman"/>
          <w:sz w:val="28"/>
          <w:szCs w:val="28"/>
        </w:rPr>
        <w:t xml:space="preserve">обязательства, внедоговорные: деликтные обязательства; обязательства из неосновательного обогащения).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развернутую видовую классификацию обязательств.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w:t>
        <w:tab/>
        <w:t xml:space="preserve">структуру </w:t>
        <w:tab/>
        <w:t xml:space="preserve">обязательственного </w:t>
        <w:tab/>
        <w:t xml:space="preserve">правоотно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держание; субъекты; объект.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может выступать в качестве объекта обязательственных правоотношений. Существуют ли безобъектные правоотношения? </w:t>
      </w:r>
    </w:p>
    <w:p>
      <w:pPr>
        <w:pStyle w:val="Normal"/>
        <w:widowControl/>
        <w:numPr>
          <w:ilvl w:val="0"/>
          <w:numId w:val="124"/>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1">
                <wp:simplePos x="0" y="0"/>
                <wp:positionH relativeFrom="page">
                  <wp:posOffset>646430</wp:posOffset>
                </wp:positionH>
                <wp:positionV relativeFrom="page">
                  <wp:posOffset>450850</wp:posOffset>
                </wp:positionV>
                <wp:extent cx="6350" cy="6350"/>
                <wp:effectExtent l="0" t="0" r="635" b="0"/>
                <wp:wrapSquare wrapText="bothSides"/>
                <wp:docPr id="20" name="Группа 19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99" style="position:absolute;margin-left:50.9pt;margin-top:35.5pt;width:0.5pt;height:0.5pt" coordorigin="1018,710" coordsize="10,10">
                <v:rect id="shape_0" ID="Shape 279238" coordsize="9144,9144" path="l0,0l9144,0c9144,9144,0,9144,0,0c32,0,2162688,0,1151401984,1444845848c0,0,3145728,0,3211264,0c1422917632,1444845810,-1399848960,1444845311,-2045771776,1444845848c-2046820352,1444845848,-1399848960,1444845311,2162688,0c-1938292736,2129239740,65536,0,0,0c2162688,0,-1069481984,1444845847,0,0c1936588800,1411530089,8482153,0,-438304768,1444845847c515899392,1444845507,1661468672,2129241288,1390411776,1444845848c-746586112,2129239743,786432,1668481024,574450025,1701669204c8307,1867644928,-223321747,1444845847,-380633088,1444845847c-1065353216,1444845847,262144,0,276692992,980883021c-333422218,1444845814,8388608,0,2097152,0c-1386151936,1444845847,0,0,0,0c4259840,0,65536,1245184,2097152,2883630c3801147,6291501,4128807,6225953,2228285,8192123c2687016,6094939,0,100,2162688,0c-1069481984,1444845847,0,0,544407552,1935751799c10578275,0,-335544320,1444845847,491782144,2129240287c980877312,1852786290,1998615412,1030972218,1835619362,1310749541c1377859429,1851878767,980885538,1768125281,1411530089,1936026985c2003127840,1836012064,539127393,1097349751,1030321006,1835619362c1310749541,1377859429,1851878767,1010708258,2054371959,1983543072c574450785,790771762,980892734,1933802099,1983543072,574450785c790771762,1999584318,10515002,0,2097152,0c-1069481984,1444845847,0,0,0,0c2162688,0,-1069481984,1444845847,0,0c7536640,0,2162688,0,-1927217152,1444845847c0,0,0,0,2162688,0c-1927217152,1444845847,0,0,1634533376,1998594670c2187578,0,-1927217152,1444845847,0,0c0,0,10551296,0,-942669824,1444845847c-335544320,1444845847,980877312,1852786290,1998615412,1030972218c1835619362,1310749541,1377859429,1851878767,980885538,1768125281c1411530089,1936026985,2003127840,1836012064,539127393,1097349751c1030321006,1835619362,1310749541,1377859429,1851878767,1010708258c2054371959,1983543072,574450785,790771762,980892734,1933802099c1983543072,574450785,790771762,1999584318,10515002,0c2097152,0,1151401984,1444845848,0,0c3145728,0,34668544,0,-528482304,1444845847c-146800640,1444845847,-1990197248,1444845847,296747008,1444845817c1651507200,1444845848,-603979776,1444845847,1977614336,1444845852c1948254208,1444845852,1952448512,1444845852,1956642816,1444845852c1960837120,1444845852,1965031424,1444845852,1969225728,1444845852c1973420032,1444845852,1944059904,1444845852,1914699776,1444845852c1918894080,1444845852,1923088384,1444845852,1927282688,1444845852c1931476992,1444845852,1935671296,1444845852,1939865600,1444845852c1910505472,1444845852,1881145344,1444845852,1885339648,1444845852c1889533952,1444845852,1893728256,1444845852,1897922560,1444845852c1902116864,1444845852,1906311168,1444845852,1876951040,1444845852c1847590912,1444845852,1851785216,1444845852,1855979520,1444845852c1860173824,1444845852,1864368128,1444845852,1868562432,1444845852c1872756736,1444845852,1843396608,1444845852,1814036480,1444845852c1818230784,1444845852,1822425088,1444845852,1826619392,1444845852c1830813696,1444845852,1835008000,1444845852,1839202304,1444845852c1809842176,1444845852,1780482048,1444845852,1784676352,1444845852c1788870656,1444845852,1793064960,1444845852,1797259264,1444845852c1801453568,1444845852,1805647872,1444845852,1776287744,1444845852c1743781888,1444845852,1751121920,1444845852,1755316224,1444845852c2000420864,-801213382,-780086878,-793456509,-1820269890,-1127172656c-1093616944,-2100198959,792497361,1047804535,980889404,980172402c1667330163,1881292133,2188658,0,-1938292736,2129239740c65536,0,0,0,2162688,0c-1927217152,1444845847,0,0,0,0c2162688,0,-1556021248,1444845847,0,0c0,0,2162688,0,-1927217152,1444845847c0,0,1684078592,574452325,2191214,0c-1556021248,1444845847,0,0,7536640,757202944c24195637,0,565837824,1444673820,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328505392c-1093617712,-1194282288,-1244626223,-780021472,-776875901,-793390966c-796732998,-1194319696,-1160740399,-803163952,-1076879170,-1194295087c-1110394928,-1110396720,-1194280752,-775958496,-793718656,548458674c-1093631535,-2116963888,-1294957871,-1110395440,-1093616176,-2100198959c539801808,-786386736,-793718654,-793325382,-2117001035,-1311734831c-1244624175,-2100184368,-803163952,-776875842,-793259889,-792866640c-776023875,-796733055,-1076879176,-803160368,-796798536,1065603514c1999584288,2118022202,3211264,0,-857735168,1444845818c-1337982976,1444845847,1010696192,1818835575,1998613622,1818326586c3154493,0,2097152,0,-1938292736,2129239740c65536,0,0,0,2162688,0c1199636480,1444845848,0,0,7536640,0c2162688,0,-1938292736,2129239740,65536,0c0,0,2162688,0,1199636480,1444845848c0,0,0,0,2162688,0c-1938292736,2129239740,65536,0,0,0c2162688,0,1199636480,1444845848,0,0c2097152,0,3211264,0,65536,2129199104c0,0,1010696192,1818835575,1998613622,1818326586c3154493,0,2162688,0,-1938292736,2129239740c65536,0,0,0,2162688,0c-1938292736,2129239740,65536,0,0,0c2162688,0,1151401984,1444845848,0,0c1030291456,1835619362,2192229,0,-1927217152,1444845847c0,0,0,0,2162688,0c-1938292736,2129239740,65536,0,0,0c13697024,0,65536,262144,741343232,1444845262c0,2000420864,-833588678,1444845248,-1529348096,1444845847c-1320157184,1444845261,0,1998585856,1319133498,1444845262c0,1699610624,1737498743,1444845249,-1526202368,1444845847c1315962880,1444845262,0,1634533376,1410343534,1444845262c0,544866304,1743796855,1444845249,-1523056640,1444845847c1828716544,1444845258,0,1043267584,1413492540,1444845262c0,1819082752,-833588422,1444845248,-1519910912,1444845847c-1298137088,1444845261,0,1044250624,5308416,0c-1854275584,352745,779550720,158162671,1991,65536c0,0,0,-196608,65535,0c65536,65536,-1125318656,755040255,0,0c6356992,0,-1794113536,1444845847,-423624704,1444845847c543490048,1635138167,1310866796,1634562671,1043276396,1631221564c1399813237,1701011824,1998603588,1818326586,1634083389,577074028c2000436783,543386170,1635138167,1663188332,6319717,0c2097152,0,-1938292736,2129239740,65536,0c0,0,3211264,0,-1475346432,1444845847c-298844160,1444845814,521666560,2129241290,0,-603979776c3162305,0,2097152,0,-1927217152,1444845847c0,0,0,0,2162688,0c-1938292736,2129239740,65536,0,0,0c2162688,0,-1938292736,2129239740,65536,0c0,0,4259840,0,485490688,2129240287c-1383071744,1444845847,1739587584,1444845852,-1373634560,1444845847c185204736,2000295501,-1381997463,1444845847,4194304,0c5242880,0,-18219008,1444673777,779550720,158162671c3737543,3342386,56,9144,0,9144c0,0,32769,67371009,599261184,0c0,0,2162688,0,-1938292736,2129239740c65536,0,0,0,2162688,0c1199636480,1444845848,0,0,0,0c2162688,0,-1556021248,1444845847,0,0c1748631552,1769172545,3220029,0,0,458752c-1415577600,1444845819,1635123200,1646411116,577270895,100679215c3145728,0,2162688,0,-1938292736,2129239740c65536,0,0,0,3211264,0c2026897408,1444845819,-1505755136,1444845847,521666560,2129241290c0,0,3145728,0,2097152,0c-1069481984,1444845847,0,0,7536640,0c2162688,0,-1069481984,1444845847,0,0c0,0,2162688,0,1199636480,1444845848c0,0,858849280,980885538,2187624,0c1199636480,1444845848,0,0,0,0c4259840,0,-1934098432,2129239740,131072,0c-93323264,1444845810,678428672,1444845507,678952960,1444845507c678952960,1444845507,4194304,0,2162688,0c-1938292736,2129239740,65536,0,0,0c2162688,0,-1556021248,1444845847,0,0c0,0,2162688,0,-1556021248,1444845847c0,0,0,0,2162688,0c-1938292736,2129239740,65536,0,0,0c2162688,0,-1938292736,2129239740,65536,0c0,0,2162688,0,-1069481984,1444845847c0,0,0,0,2162688,0c-1938292736,2129239740,65536,0,0,0c2162688,0,-1938292736,2129239740,65536,0c0,0,3211264,0,-29360128,1444845814c355467264,1444845848,1010696192,1818835575,1998613622,1818326586c3154493,0,2162688,0,-1069481984,1444845847c0,0,0,0,2162688,0c-1938292736,2129239740,65536,0,0,0c2162688,0,-1069481984,1444845847,0,0c7536640,0,2162688,0,1199636480,1444845848c0,0,0,0,2162688,0c-1938292736,2129239740,65536,0,0,0c2162688,0,1199636480,1444845848,0,0c0,0,2162688,0,-1556021248,1444845847c0,0,0,0,2162688,0c-1556021248,1444845847,0,0,1884487680,1147495265c2170949,0,-1938292736,2129239740,65536,0c0,0,2162688,0,-1938292736,2129239740c65536,0,0,0,2162688,0c-1938292736,2129239740,65536,0,0,0c2162688,0,-1938292736,2129239740,65536,0c0,0,9502720,0,403701760,1444845848c404226048,1444845848,404226048,1444845848,-1441792000,1444845847c-1441267712,1444845847,-1441267712,1444845847,-197132288,1444845847c16711680,0,0,0,0,0c0,0,0,0,0,0c0,0,0,0,0,0c505806848,1444845818,2162688,0,-1938292736,2129239740c65536,0,0,0,2162688,0c1199636480,1444845848,0,0,0,0c2162688,0,-1938292736,2129239740,65536,0c0,0,2162688,0,1199636480,1444845848c0,0,0,0,2162688,0c-1938292736,2129239740,65536,0,0,0c3211264,0,-65536,1442906111,1782054912,2129241389c-65536,-1,-1,-1,65535,65536c2162688,0,-1938292736,2129239740,65536,0c0,0,2162688,0,-1938292736,2129239740c65536,0,0,0,2162688,0c-1938292736,2129239740,65536,0,0,0c2162688,0,-726597632,1444845847,0,0c337313792,332863053,4265549,0,-1496317952,1444845847c-1374683136,1444845847,1815740416,1031038565,539111458,1769093751c1031039079,539113762,1634220663,1852401518,4210023,0c2097152,0,-726597632,1444845847,0,0c4194304,0,2162688,0,1199636480,1444845848c0,0,0,0,4259840,0c-1383071744,1444845847,394264576,1444845817,0,0c0,0,192479232,2129204813,2003828736,1444845848c4194304,0,2097152,0,-1938292736,2129239740c65536,0,0,0,2162688,0c-1444872192,1444845704,0,0,0,0c2162688,0,-426704896,1444845847,0,0c0,0,2162688,0,-563019776,1444845847c0,0,0,0,2162688,0c-563019776,1444845847,0,0,0,0c2162688,0,-1938292736,2129239740,65536,0c0,0,7405568,0,1163526144,1444673790c779550720,158162671,7538631,7209077,7536686,6357108c3014770,6881388,6750318,6881397,7602291,6488169c3014706,6881356,6750318,5439605,7471205,6881398c6619235,6357069,6357102,6619239,114,15919c2165001,0,-1938292736,2129239740,65536,0c0,0,2162688,0,1199636480,1444845848c0,0,0,0,2162688,0c-1938292736,2129239740,65536,0,0,0c2162688,0,1199636480,1444845848,0,0c0,0,2162688,0,1199636480,1444845848c0,0,1935867904,1767121469,2188653,0c-1938292736,2129239740,65536,0,0,0c3211264,0,-1562378240,1444845847,891289600,1444845818c0,1030513014,574108194,1970421295,3166765,0c2097152,0,-1938292736,2129239740,65536,0c0,0,2162688,0,1199636480,1444845848c0,0,-1332740096,1444845847,2162688,0c1199636480,1444845848,0,0,0,0c2162688,0,-1938292736,2129239740,65536,0c0,0,2162688,0,1199636480,1444845848c0,0,0,0,2162688,0c-1069481984,1444845847,0,0,0,0c2162688,0,-1069481984,1444845847,0,0c0,0,2162688,0,-1938292736,2129239740c65536,0,0,0,3211264,0c65536,917504,6553600,6357106,6881399,6750318c4390958,7536757,7274612,109,2162688,0c1199636480,1444845848,0,0,2097152,0c2162688,0,1199636480,1444845848,0,0c0,0,2162688,0,1199636480,1444845848c0,0,0,0,2162688,0c-1938292736,2129239740,65536,0,0,0c2162688,0,-1938292736,2129239740,65536,0c0,0,2162688,0,-1938292736,2129239740c65536,0,0,0,2162688,0c-1938292736,2129239740,65536,0,0,0c2162688,0,-1938292736,2129239740,65536,0c0,0,3211264,0,602931200,1444845286c-1278214144,1444845847,1010696192,1818835575,1998613622,1818326586c3154493,0,2162688,0,1199636480,1444845848c0,0,0,0,8454144,0c-953155584,1444845847,-462422016,1444845847,544407552,1935882871c1767121469,544433517,544695630,1634561874,1998594670,1668505914c574450025,1701669204,1699618931,1867653239,577659245,1748662048c1769172545,1767121469,544433517,544695630,1634561874,1043276398c1933211452,980885626,1030513014,574108194,8404527,0c2097152,0,-1938292736,2129239740,65536,0c0,0,2162688,0,1199636480,1444845848c0,0,0,0,2162688,0c1199636480,1444845848,0,0,1748631552,1769172545c3220029,0,-62914560,2129241326,1669332992,1444845848c-1039138816,1444845847,1768095744,1043294062,3154540,0c2162688,0,1199636480,1444845848,0,0c0,0,10551296,0,491782144,2129240287c-942669824,1444845847,1933180928,1701011824,1919951421,1919251301c1042441590,-2049859888,-2133741360,-1160728368,-1244626223,-1194295087c-2083407920,-2100184624,1008776656,1949988655,980892734,794976628c980892734,1836589172,1886599788,1030054753,1701998626,1987208563c-784457115,-779955839,-796667520,-779955782,-780086909,792469635c1047804535,1949988668,1043292769,942809661,10497826,0c2097152,0,-1938292736,2129239740,65536,0c0,0,2162688,0,-1938292736,2129239740c65536,0,0,0,2162688,0c1199636480,1444845848,0,0,574423040,1701669204c4268147,0,-1995440128,1444845847,1793064960,1444845848c543490048,1635138167,1310866796,1634562671,1043276396,2000320316c2003788905,1953394499,4222834,0,2097152,0c-1938292736,2129239740,65536,0,0,0c2162688,0,-1938292736,2129239740,65536,0c0,0,2162688,0,-1938292736,2129239740c65536,0,0,0,9502720,0c490733568,2129240287,1389363200,1444845848,544407552,1935882871c1767121469,544433517,544695630,1634561874,1998594670,1668505914c574450025,1701669204,1699618931,1867653239,577659245,1748662048c1769172545,1767121469,544433517,544695630,1634561874,1043276398c1933211452,980885626,1030513014,574108194,2000436783,1132098362c980885619,1030513014,9450018,0,2097152,0c-1069481984,1444845847,0,0,0,0c2162688,0,-1069481984,1444845847,0,0c0,0,2162688,0,-1938292736,2129239740c65536,0,0,0,2162688,0c-1938292736,2129239740,65536,0,0,0c14745600,0,-1419771904,1444845814,-525336576,1444845847c980877312,2037666672,1998611820,1818326586,1867391549,1818324338c1010708258,1769421431,1131900772,1920233071,1043295343,1849325372c1917873525,980892734,1819700329,1983543072,574450785,1043276336c1849325372,1682533749,1983543072,574450785,573846065,792477231c1970158199,1047679085,1765439292,1998611566,1717922874,807550324c980885538,1751607666,958545268,980885538,1735287144,1030188649c790769698,980892734,1998611306,1818326586,1868702269,790784116c980892734,1047679090,482344960,2129240287,-1940914176,1444845847c14680064,0,2097152,0,-1938292736,2129239740c65536,0,0,0,2162688,0c-1069481984,1444845847,0,0,0,0c2162688,0,1199636480,1444845848,0,0c1748631552,1769172545,6365757,0,-861929472,1444845847c487587840,2129240287,1933180928,1701011824,1919951421,1919251301c1042441590,-2049859888,-2133741360,-1160728368,-1244626223,-1194295087c-2083407920,-2100184624,1008776656,1949988655,980892734,794976628c6321982,0,2097152,0,1199636480,1444845848c0,0,0,0,2162688,0c1199636480,1444845848,0,0,0,0c2162688,0,-1938292736,2129239740,65536,0c0,0,2162688,0,1199636480,1444845848c0,0,7536640,1701642240,2170995,0c-1938292736,2129239740,65536,0,0,0c16842752,0,498073600,2129240287,-288358400,1444845847c134964838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31535c-1244613424,-1227849519,-1110396720,-1244612400,-2117001157,-1311734831c-1244624175,-2100184368,540773329,-1311719728,-1244624175,-2100184368c792469550,1047804535,16789308,0,2097152,0c-1938292736,2129239740,65536,0,0,0c2162688,0,-1938292736,2129239740,65536,0c0,0,19988480,0,-2053439488,1444673808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328507696,-2100184624,-786385456,-793718656,-793587529c-796864075,-779890243,-779890302,-1294983026,-1261389616,-1294942512c-1898871855,-793063392,-776941381,-796798591,-796601928,-793063240c-796470864,546230712,-1311719728,-1211068463,-2100186928,-1143949872c-2116973359,-1294957871,792469550,1047804535,980889404,15986c2162688,0,-630128640,1444845505,-941555712,1444845847c2097152,0,2162688,0,-630128640,1444845505c-941555712,1444845847,4063232,0,2162688,0c-1938292736,2129239740,65536,0,0,0c2162688,0,1199636480,1444845848,0,0c0,0,2162688,0,-1938292736,2129239740c65536,0,0,0,2162688,0c-1938292736,2129239740,65536,0,0,0c2162688,0,1199636480,1444845848,0,0c574423040,1701669204,2170995,0,1548746752,1444845083c0,0,1661468672,2129241288,2162688,0c-1393557504,1444845847,0,0,0,0c2162688,0,1199636480,1444845848,0,0c0,0,2162688,0,-1938292736,2129239740c65536,0,0,0,2162688,0c-1069481984,1444845847,0,0,7536640,0c2162688,0,-1938292736,2129239740,65536,0c0,0,8454144,0,-967835648,1444845847c-574619648,1444845847,1661468672,2129241288,1390411776,1444845848c-746586112,2129239743,786432,1668481024,574450025,1701669204c8307,1867644928,2091934061,1444845848,1222639616,1444845848c-608174080,1444845847,262144,0,276692992,980883021c-333422218,1444845814,8388608,0,2097152,0c-1938292736,2129239740,65536,0,0,0c2162688,0,-1938292736,2129239740,65536,0c0,0,2162688,0,-1069481984,1444845847c0,0,0,0,2162688,0c-1069481984,1444845847,0,0,0,0c5308416,0,-910163968,1444845818,486539264,2129240287c1852964864,1130722401,1702129263,1010725998,1127900013,1667854184c1699881061,1919513969,574452581,577204343,980892734,2002874980c5271145,0,2097152,0,-1069481984,1444845847c0,0,0,0,2162688,0c-1069481984,1444845847,0,0,0,0c2162688,0,-1938292736,2129239740,65536,0c0,0,3211264,0,1703936000,1444845848c-786432000,1444845847,0,9144,1043276344,2304c3145728,0,2097152,0,-1069481984,1444845847c0,0,0,0,2162688,0c-1938292736,2129239740,65536,0,0,0c2162688,0,-1069481984,1444845847,0,0c1936588800,1411530089,11627881,0,-216006656,1444845847c-1738539008,1444845847,543490048,1635138167,1310866796,1634562671c1043276396,2000320316,2003788905,1953394499,795635570,980892734c1349350766,2000436850,1986816314,980885612,1030513014,790769698c980892734,1231910254,980885604,1030513014,875704610,1010708258c1849325359,1917873525,980892734,543452777,1701591671,574452838c1998594608,1734963770,574452840,1998594617,1851877434,1735289191c573579837,576011823,11550255,0,2097152,0c-1938292736,2129239740,65536,0,0,0c2162688,0,-1938292736,2129239740,65536,0c0,0,2162688,0,-1386151936,1444845847c0,0,337313792,332863053,4265549,0c1793064960,1444845848,-133169152,1444845847,4456448,7536745c7078000,7929953,6357070,6619245,-746586112,2129239743c4194304,0,2097152,0,-1386151936,1444845847c0,0,4194304,0,2162688,0c-1938292736,2129239740,65536,0,0,0c2162688,0,-1938292736,2129239740,65536,0c0,0,2162688,0,-1938292736,2129239740c65536,0,0,0,3211264,0c0,0,0,0,65536,0c0,0,0,0,2162688,0c-1938292736,2129239740,65536,0,0,0c2162688,0,-1069481984,1444845847,0,0c4194304,0,2162688,0,-1069481984,1444845847c0,0,0,0,2162688,0c-1069481984,1444845847,0,0,0,0c2162688,0,-1938292736,2129239740,65536,0c0,0,3211264,0,65536,655360c4259840,6488174,7274600,5505138,7340153,101c3154493,0,2162688,0,-1938292736,2129239740c65536,0,0,0,2162688,0c-1069481984,1444845847,0,0,4194304,0c2162688,0,-1069481984,1444845847,0,0c544407552,1935751799,10578275,0,599785472,1444845286c-717750272,2129236387,-271056896,1444845163,-767033344,1444845847c-637009920,1444845343,0,2129199104,-632815616,1444845343c-764936192,1444845847,-2129657856,1444845841,0,0c720896,0,720896,0,720896,0c720896,0,196608,1444806656,0,0c0,0,1692401664,1444845841,1691353088,1444845841c2162688,0,-1386151936,1444845847,0,0c0,0,2162688,0,-1938292736,2129239740c65536,0,0,0,2162688,0c-1938292736,2129239740,65536,0,0,0c2162688,0,-1069481984,1444845847,0,0c7536640,0,2162688,0,-1938292736,2129239740c65536,0,0,0,2162688,0c-1069481984,1444845847,0,0,574423040,1701669204c4268147,0,1653604352,2129241288,131072,65536c1661468672,2129241288,-746586112,2129239743,-746586112,2129239743c-1382219776,0,0,0,2162688,0c-1938292736,2129239740,65536,0,0,0c2162688,0,-726597632,1444845847,0,0c0,0,2162688,0,-1369374720,1444845847c0,0,7536640,0,2162688,0c-1938292736,2129239740,65536,0,0,0c3211264,0,-432275456,1444673781,779550720,158162671c6621127,3276832,3735607,3342386,56,10000c2162688,0,-1938292736,2129239740,65536,0c0,0,2162688,0,-1069481984,1444845847c0,0,4194304,0,2162688,0c-1386151936,1444845847,0,0,0,0c2162688,0,-1938292736,2129239740,65536,0c0,0,2162688,0,-1938292736,2129239740c65536,0,0,0,3211264,0c0,0,599261184,599261184,3276800,6553650c100,1043283503,3158578,0,2162688,0c-1386151936,1444845847,0,0,0,0c2162688,0,-1069481984,1444845847,0,0c4194304,0,2162688,0,-1938292736,2129239740c65536,0,0,0,2162688,0c-1069481984,1444845847,0,0,0,0c2162688,0,-1938292736,2129239740,65536,0c0,0,8454144,0,-1987051520,1444845847c-1121976320,1444845847,544407552,1935882871,1767121469,544433517c544695630,1634561874,1998594670,1668505914,574450025,1701669204c1699618931,1867653239,577659245,1748662048,1769172545,1767121469c544433517,544695630,1634561874,1043276398,1933211452,980885626c1030513014,574108194,8404527,0,2097152,0c-1069481984,1444845847,0,0,0,0c2162688,0,-1069481984,1444845847,0,0c0,0,2162688,0,-1938292736,2129239740c65536,0,0,0,8454144,0c489684992,2129240287,-1292894208,1444845847,1661468672,2129241288c1390411776,1444845848,-746586112,2129239743,786432,70385664c70517816,70386750,1091,70909952,-30407621,1444845506c-315621376,1444845847,1739587584,1444845852,262144,0c276692992,70587981,-333446085,1444845814,8388608,0c2097152,0,-1386151936,1444845847,0,0c0,0,10551296,0,-1272971264,1444845847c-1644167168,1444845847,70254592,71435322,71304245,70714424c70845507,70583362,589856,71435329,71500864,71435322c71304259,2098243,71172105,72287281,70255671,70583362c72090683,71435329,70583346,71107645,70452286,2098238c71237641,70255680,71173170,71435326,71173181,70583368c70779965,3802191,32,1444845343,10485760,0c2097152,0,-1386151936,1444845847,0,0c0,0,2162688,0,-1386151936,1444845847c0,0,0,0,2162688,0c-1386151936,1444845847,0,0,0,0c2162688,0,-1938292736,2129239740,65536,0c0,0,2162688,0,-1938292736,2129239740c65536,0,0,0,3211264,0c-1867513856,1444845847,2097152000,1444845848,4849664,6881391c7602286,-2147483648,3162214,0,2097152,0c-1386151936,1444845847,0,0,0,0c2162688,0,-1069481984,1444845847,0,0c4194304,0,2162688,0,-1938292736,2129239740c65536,0,0,0,2162688,0c-1938292736,2129239740,65536,0,0,0c2162688,0,-1069481984,1444845847,0,0c1936588800,1411530089,8482153,0,-462422016,1444845847c-414187520,1444845813,544407552,1935751799,1030318435,1835619362c1310749541,1377859429,1851878767,980885538,1936605544,1411530089c1936026985,2003127840,1836012064,539127393,1935882871,1767121469c544433517,544695630,1634561874,1043276398,1933211452,980885626c1030513014,574108194,8404527,0,2097152,0c-1938292736,2129239740,65536,0,0,0c2162688,0,-1938292736,2129239740,65536,0c0,0,2162688,0,-1938292736,2129239740c65536,0,0,0,3211264,0c1086324736,1444845821,-590348288,1444845847,4521984,6553710c6357070,6619245,3145728,0,2097152,0c-1069481984,1444845847,0,0,0,0c2162688,0,-1069481984,1444845847,0,0c4194304,0,17891328,0,499122176,2129240287c499122176,2129240287,1349648384,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010708322,1130510967,1010708339c2054371959,1983543072,574450785,790771762,980892734,1933802099c1983543072,574450785,790771762,1999584318,1917874746,980892734c-1831846284,-1076838704,-1093631791,-1949204015,-793456608,546296251c-1328512559,-1093616432,-2133737520,-1294942512,-2133740080,-1194280240c1999584314,1010725946,17856303,0,2097152,0c-1386151936,1444845847,0,0,0,0c2162688,0,-1386151936,1444845847,0,0c7536640,0,2162688,0,-1938292736,2129239740c65536,0,0,0,6356992,0c1564475392,1444845848,-1206910976,1444845847,980877312,2037666672c1998611820,1818326586,1867391549,1818324338,1010708258,1667906167c1983543072,574450785,1752461154,1010708258,1349663351,792477298c1349663351,792477298,6306423,0,2097152,0c-1369374720,1444845847,0,0,0,0c2162688,0,-1369374720,1444845847,0,0c0,0,2162688,0,-726597632,1444845847c0,0,1748631552,1769172545,3220029,0c1206648832,1444673823,779550720,158162671,521668551,2129241290c0,-603979776,3162305,0,2162688,0c-1369374720,1444845847,0,0,0,0c2162688,0,-1938292736,2129239740,65536,0c0,0,2162688,0,-1938292736,2129239740c65536,0,0,0,22085632,0c1836843008,1444673819,779550720,158162671,1991,0c2304,0,150994944,0,0,0c2304,0,0,168361984,0,0c0,2310,0,0,150994944,589824c0,0,0,9,150994944,2304c0,167772160,9,0,0,589824c2304,0,0,589824,0,0c589824,0,167772160,9,2304,0c0,167772160,9,0,0,589824c0,0,0,2310,0,0c100663296,9,0,589824,0,0c0,2314,0,0,150994944,589824c0,0,0,150994944,0,0c101318656,1349663241,22036082,0,2162688,0c6225920,65536,34,0,0,0c2162688,0,-1610547200,1444845505,-334430208,1444845847c2097152,0,2162688,0,-1610547200,1444845505c-941555712,1444845847,2097152,0,2162688,0c-1386151936,1444845847,0,0,0,0c2162688,0,-1386151936,1444845847,0,0c0,0,2162688,0,-1938292736,2129239740c65536,0,0,0,7405568,0c488636416,2129240287,1700790272,1444845818,980877312,2037666672c1998611820,1818326586,1867391549,1818324338,1010708258,1852390007c980885604,1751607666,757218676,539112753,1634220663,1852401518c807550311,1010708258,1667906167,1983543072,574450785,1752461154c7352098,0,2097152,0,-1938292736,2129239740c65536,0,0,0,2162688,0c-726597632,1444845847,0,0,0,0c2162688,0,-1386151936,1444845847,0,0c1748631552,1769172545,3220029,0,-1824522240,1444845847c-1906311168,1444845847,521666560,2129241290,0,-603979776c3162305,0,2097152,0,-1938292736,2129239740c65536,0,0,0,3211264,0c-1093664768,1444845847,-1842348032,1444845847,1635123200,1646411116c577270895,1444822575,3145728,0,12582912,0c78643200,2129241311,-983564288,1444845814,-1258291200,-780021472c-776875901,-793390966,-779955782,-1127210869,-2100186928,-2133740080c-1328498480,-1932411952,-1093616176,-1093618736,-775958496,-793390976c-780021324,-793718654,-788475726,-793390974,53691,0c0,0,-1244659712,-1882080304,-2100195631,-1882095151c548589600,-1328497200,-1160739887,-803162672,-796864077,-793325392c-793718604,-796798531,-792801094,549376179,-2147434544,-1294946096c45264,1999568896,2000581178,540963898,2177655,0c-1938292736,2129239740,65536,0,0,0c10551296,0,599785472,1444845286,-717750272,2129236387c-1029177344,1444845847,-2012217344,1444845841,-637009920,1444845343c0,0,-632815616,1444845343,0,0c-1027080192,1444845847,0,0,720896,0c720896,0,720896,0,720896,0c196608,1444806656,0,0,-1879048192,1444845505c1692401664,1444845841,1691353088,1444845841,2162688,0c-1938292736,2129239740,65536,0,0,0c2162688,0,-1938292736,2129239740,65536,0c0,0,2162688,0,-1938292736,2129239740c65536,0,0,0,2162688,0c-1369374720,1444845847,0,0,0,0c2162688,0,-1386151936,1444845847,0,0c1030291456,1835619362,2192229,0,-1938292736,2129239740c65536,0,0,0,8454144,0c-1896022016,1444673786,779550720,158162671,1991,150997248c0,0,9,0,9,0c0,0,589824,0,0,0c591360,0,0,2304,9,0c0,2304,0,0,0,2314c7405568,0,185401344,1444673790,779550720,158162671c544409543,1935882871,1767121469,544433517,544695630,1634561874c1998594670,1668505914,574450025,1701669204,1699618931,1867653239c577659245,1748662048,1769172545,1767121469,544433517,544695630c1634561874,1043276398,1647998780,980893231,2178676,0c-1938292736,2129239740,65536,0,0,0c2162688,0,-1938292736,2129239740,65536,0c0,0,2162688,0,-1938292736,2129239740c65536,0,0,0,2162688,0c-1938292736,2129239740,65536,0,0,0c12648448,0,1075642368,1444673790,0,0c980877312,1852786290,1998615412,1030972218,1835619362,1310749541c1377859429,1851878767,980885538,1768125281,1409301865,1936026985c85536,1836012064,28257,0,0,1835619362c741372773,1444845507,562036736,1444845084,-83361792,1444845810c-93323264,1444845810,590348288,1444845507,642777088,1444845507c-1277165568,1444845847,0,0,0,0c0,0,-83361792,1444845810,980877312,15988c7405568,0,-93847552,2129236689,-234881024,1444845268c-262144000,1444845847,-260046848,1444845847,-260046848,1444845847c-1630535680,1444845847,-1600126976,1444845847,-1596981248,1444845847c0,0,655468,615776266,-65536,0c615804754,1043726336,1917874746,4075326,2162688,0c-1938292736,2129239740,65536,0,0,0c2162688,0,-563019776,1444845847,0,0c0,0,2162688,0,-1938292736,2129239740c65536,0,0,0,2162688,0c-1386151936,1444845847,0,0,0,0c2162688,0,-1938292736,2129239740,65536,0c0,0,2162688,0,-1386151936,1444845847c0,0,1700986880,1919251566,2174754,0c-1938292736,2129239740,65536,0,0,0c16842752,0,-288358400,1444845847,498073600,2129240287c-1076887552,824226000,1879062841,1953067887,980316009,1869832801c1702131052,1918987579,762210663,1952867692,774911290,997486649c1735549293,1949134441,859467887,1882533429,1769421684,979924068c1882533424,1701329780,1952999273,892219450,822113392,741880112c3158327,824979505,2003107888,1836012064,539127393,1634024055c1933669491,574447977,1701669204,1699618931,1867653239,577659245c1664775968,1411530099,1936026985,2003127840,1836012064,790785633c980892734,1010708322,794966647,980892734,796083042,980892734c1998617203,1818326586,942809661,1010708258,2054371959,1998615363c1818326586,942809661,16789282,0,11534336,0c2103246848,1444673787,779550720,158162671,-2133784633,-1177502000c-1244626223,-780021472,-796274301,-776023875,-779955839,-1076879220c-1194295087,-1244611376,-1244611120,-1194279472,-803172399,-796864065c-793587536,-776810306,545640843,-1093616176,-1127186223,-792801248c-1194319695,-1160740399,-1294942512,-1177502000,-793456608,-793587536c-776023875,-796733055,-1110433608,-803163952,-796864065,-776286032c-793194366,783667386,167772192,539885577,980889404,1047805556c2162688,0,-726597632,1444845847,0,0c0,0,2162688,0,-726597632,1444845847c0,0,0,0,2162688,0c-1938292736,2129239740,65536,0,0,0c2162688,0,-1386151936,1444845847,0,0c1030291456,1835619362,8483685,0,-574619648,1444845847c489684992,2129240287,-1076887552,824226000,1879062841,1953067887c980316009,1869832801,1702131052,1918987579,762210663,1952867692c774911290,997486649,1735549293,1949134441,859467887,1882533429c1769421684,979924068,1882533424,1701329780,1952999273,892219450c822113392,741880112,8401207,0,2097152,0c-1938292736,2129239740,65536,0,0,0c2162688,0,-1369374720,1444845847,0,0c0,0,2162688,0,-1369374720,1444845847c0,0,0,0,3211264,0c2003828736,1444845852,-1298137088,1444845847,1010696192,1818835575c1998613622,1818326586,3154493,0,2162688,0c-1938292736,2129239740,65536,0,0,0c14745600,0,65536,3407872,1869611008,1769236851c1631219311,1819243362,996504693,1952867692,825241914,1869888312c825703024,1769421616,979924068,1701329721,1952999273,1946171706c1684633403,809134196,1953510702,1768253499,980707431,1882533424c-795934604,-776941385,-793390974,-779300421,-796733055,1001443506c-792801248,-795881039,-776941385,-793390974,-779300421,-796733055c548458674,-1211057968,-792866784,-776023883,-792866687,-793587522c-796733008,-776220491,-792866676,-793521986,-1093656386,-1093619248c-1328499760,-1244624431,-1194279472,774475729,71106592,72287288c41,32,2178674,0,-384761856,1444845847c0,0,7536640,0,2162688,0c-1938292736,2129239740,65536,0,0,0c2162688,0,-624885760,1444845847,0,0c1936588800,1411530089,4287849,0,1653604352,2129241288c65536,65536,1661468672,2129241288,-746586112,2129239743c-746586112,2129239743,458752,1444806656,4194304,0c4259840,0,-1460666368,1444845852,-1458569216,1444845852c-1458569216,1444845852,0,0,278331392,0c65536,655370,3,1444845852,4259840,0c1653604352,2129241288,65536,65536,1661468672,2129241288c-746586112,2129239743,-746586112,2129239743,-1382285312,0c116,0,2162688,0,-1369374720,1444845847c0,0,0,0,2162688,0c-1938292736,2129239740,65536,0,0,0c2162688,0,-1938292736,2129239740,65536,0c0,0,3211264,0,-893386752,1444845847c2026897408,1444845819,5439488,6357108,7602290,0c3154540,0,2097152,0,-1369374720,1444845847c0,0,7536640,0,2162688,0c-726597632,1444845847,0,0,4194304,0c2162688,0,-1369374720,1444845847,0,0c0,0,2162688,0,-1938292736,2129239740c65536,0,0,0,2162688,0c-1938292736,2129239740,65536,0,0,0c2162688,0,-726597632,1444845847,0,0c1936588800,1411530089,8482153,0,-1121976320,1444845847c-650117120,1444845847,544407552,1935751799,1030318435,1835619362c1310749541,1377859429,1851878767,980885538,1936605544,1411530089c1936026985,2003127840,1836012064,539127393,1935882871,1767121469c544433517,544695630,1634561874,1043276398,1933211452,980885626c1030513014,574108194,8404527,0,2097152,0c-1938292736,2129239740,65536,0,0,0c2162688,0,-1938292736,2129239740,65536,0c0,0,2162688,0,-624885760,1444845847c0,0,337313792,332863053,4265549,0c0,0,0,0,0,0c0,0,0,0,0,0c16711680,13762815,2162690,0,-426704896,1444845847c0,0,7536640,0,15794176,0c-1069744128,1444673787,779550720,158162671,49416135,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2168399,0c-1369374720,1444845847,0,0,0,0c2162688,0,-1369374720,1444845847,0,0c0,0,2162688,0,-1938292736,2129239740c65536,0,0,0,2162688,0c-1369374720,1444845847,0,0,574423040,1701669204c4268147,0,470810624,1444845848,472907776,1444845848c472907776,1444845848,0,0,54919168,0c65536,655370,75,577922420,14761519,0c-1227882496,1444845847,-2130706432,1444845848,980877312,2037666672c1998611820,1818326586,1867391549,1818324338,1010708258,1667906167c1983543072,574450785,1752461154,1010708258,1349663351,2000436850c1866887738,544437358,1935751799,1030318435,1835619362,1310749541c1377859429,1851878767,980885538,1936605544,1411530089,1936026985c2003127840,1836012064,539127393,1935882871,1767121469,544433517c544695630,1634561874,1043276398,1933211452,980885626,1030513014c574108194,2000436783,1132098362,980885619,1030513014,574108194c792477231,1349663351,792477298,1349532279,14696050,0c2097152,0,-1938292736,2129239740,65536,0c0,0,2162688,0,-624885760,1444845847c0,0,7536640,0,2162688,0c-334430208,1444845847,0,0,0,0c2162688,0,-1938292736,2129239740,65536,0c0,0,6356992,0,1980760064,1444845852c1564475392,1444845848,980877312,2037666672,1998611820,1818326586c1867391549,1818324338,1010708258,1667906167,1983543072,574450785c1752461154,1010708258,1349663351,792477298,1349663351,792477298c6306423,0,2097152,0,-1369374720,1444845847c0,0,0,0,2162688,0c-1938292736,2129239740,65536,0,0,0c2162688,0,-1369374720,1444845847,0,0c0,0,8454144,0,1121845248,1444673790c779550720,158162671,543492039,1635138167,1310866796,1634562671c1043276396,2000320316,2003788905,1953394499,795635570,980892734c1349350766,2000436850,1986816314,980885612,1030513014,790769698c980892734,1231910254,980885604,1030513014,875704610,1010708258c1849325359,1917873525,8404542,0,2162688,0c-1938292736,2129239740,65536,0,0,0c2162688,0,-1938292736,2129239740,65536,0c0,0,2162688,0,-1369374720,1444845847c0,0,0,0,2162688,0c260112384,0,393216,0,0,0c2162688,0,-1369374720,1444845847,0,0c1030488064,1852138274,2188660,0,-1938292736,2129239740c65536,0,0,0,2162688,0c-1938292736,2129239740,65536,0,0,0c2162688,0,-426704896,1444845847,0,0c7536640,0,2162688,0,-1938292736,2129239740c65536,0,0,0,8454144,0c-1292894208,1444845847,-908066816,1444845847,1661468672,2129241288c-1244659712,1444845847,-746586112,2129239743,786432,72089600c71435329,71173170,32,71172096,1794114609,1444845848c-1006632960,1444845847,-558891008,1444845847,262144,0c276692992,70260301,-333446094,1444845814,8388608,0c2097152,0,-1938292736,2129239740,65536,0c0,0,2162688,0,-384761856,1444845847c0,0,543490048,1635138167,2178412,0c-1938292736,2129239740,65536,0,0,0c2162688,0,-384761856,1444845847,0,0c0,0,5308416,0,1903362048,1701994869c0,0,959512576,1818820665,1998613622,1818326586c573579837,2000436783,1836412474,1998611529,1818326586,842080829c1043276340,980889404,5272942,0,2162688,0c-1938292736,2129239740,65536,0,0,0c8454144,0,-414187520,1444845813,-1681915904,1444845847c544407552,1935882871,1767121469,544433517,544695630,1634561874c1998594670,1668505914,574450025,1701669204,1699618931,1867653239c577659245,1748662048,1769172545,1767121469,544433517,544695630c1634561874,1043276398,1933211452,980885626,1030513014,574108194c8404527,0,2097152,0,-1938292736,2129239740c65536,0,0,0,2162688,0c-1938292736,2129239740,65536,0,0,0c2162688,0,-1938292736,2129239740,65536,0c0,0,6356992,0,-1514143744,1444845847c1980760064,1444845852,0,0,4259840,0c-1744830464,1444845847,-316669952,1444845847,-1676673024,1444845847c-599785472,1444845847,4128768,2129204813,2010120192,1444845221c6291456,0,2097152,0,-1444872192,1444845704c0,0,0,0,11599872,0c1230897152,1444673790,779550720,158162671,1933182919,1701011824c1919951421,1919251301,1042441590,-2100189232,-803160368,-792801089c-793194307,-793718596,-779955787,546296193,-1093615664,-786385712c-776417151,-796733055,-792932171,549048510,-2116960560,-1093616176c-1328500016,-1194279472,-803161648,-792801102,-792866633,-793063240c-792801091,-793390926,-776417091,-1093656433,-1882082864,-1328498736c-1244626223,-1932411952,-2100198959,541045456,1999584288,1950250042c2178622,0,-1938292736,2129239740,65536,0c0,0,2162688,0,-384761856,1444845847c0,0,1936588800,1411530089,11627881,0c1723858944,1444845852,492830720,2129240287,543490048,1635138167c1310866796,1634562671,1043276396,2000320316,2003788905,1953394499c795635570,980892734,1349350766,2000436850,1986816314,980885612c1030513014,790769698,980892734,1231910254,980885604,1030513014c875704610,1010708258,1849325359,1917873525,980892734,543452777c1701591671,574452838,1998594608,1734963770,574452840,1998594617c1851877434,1735289191,573579837,942816815,11546402,0c2097152,0,-1938292736,2129239740,65536,0c0,0,2162688,0,-1938292736,2129239740c65536,0,0,0,2162688,0c-563019776,1444845847,0,0,337313792,332863053c4265549,0,394264576,1444845817,-1995440128,1444845847c0,0,-1994391552,1444845847,251592704,2129204813c-1841299456,1444845847,4194304,0,2097152,0c-563019776,1444845847,0,0,4194304,0c2162688,0,-426704896,1444845847,0,0c0,0,2162688,0,-1938292736,2129239740c65536,0,0,0,2162688,0c-630128640,1444845505,-767492096,1444845847,0,0c3211264,0,484442112,2129240287,-2141192192,1444845848c521666560,2129241290,0,-2147483648,3162214,0c2097152,0,-563019776,1444845847,0,0c0,0,2162688,0,-384761856,1444845847c0,0,4194304,0,9502720,0c-754057216,1444673811,779550720,158162671,1991,65536c0,0,0,-196608,65535,0c65536,65536,-1125318656,755040255,536936448,67305472c65536,11796480,-2147418112,0,65536,67371008c0,599261184,0,0,0,0c-2052063232,2129504519,1010696192,794966647,2165054,0c-1938292736,2129239740,65536,0,0,0c2162688,0,-1938292736,2129239740,65536,0c0,0,2162688,0,-1938292736,2129239740c65536,0,0,0,2162688,0c-1938292736,2129239740,65536,0,0,0c2162688,0,-624885760,1444845847,0,0c1936982016,1631221536,2188147,0,-1938292736,2129239740c65536,0,0,0,2162688,0c-624885760,1444845847,0,0,0,0c2162688,0,-1938292736,2129239740,65536,0c0,0,10551296,0,-1644167168,1444845847c-1665138688,1444845847,980877312,1852786290,1998615412,1030972218c1835619362,1310749541,1377859429,1851878767,980885538,1768125281c1411530089,1936026985,2003127840,1836012064,539127393,1097349751c1030321006,1835619362,1310749541,1377859429,1851878767,1010708258c2054371959,1983543072,574450785,790771762,980892734,1933802099c1983543072,574450785,790771762,1999584318,10515002,0c2097152,0,-334430208,1444845847,0,0c0,0,2162688,0,-334430208,1444845847c0,0,0,0,2162688,0c-624885760,1444845847,0,0,-320864256,1444845847c2162688,0,-426704896,1444845847,0,0c0,0,4259840,0,1653604352,2129241288c65536,65536,1661468672,2129241288,-746586112,2129239743c-746586112,2129239743,524288,1444806656,4194304,0c10551296,0,938999808,2129241301,131072,0c0,0,0,0,948436992,2129241301c952107008,2129241301,958398464,2129241301,-444596224,1444845847c3801088,2129199104,-1479540736,1444845847,-1479016448,1444845847c-1479016448,1444845847,1997537280,1444845852,1997799424,1444845852c1997799424,1444845852,0,0,0,0c0,0,0,0,2162688,0c-1938292736,2129239740,65536,0,0,0c2162688,0,-334430208,1444845847,0,0c0,0,2162688,0,-1938292736,2129239740c65536,0,0,0,3211264,0c336592896,1444845314,0,0,0,0c0,0,65536,1040187393,2162688,0c-426704896,1444845847,0,0,0,0c2162688,0,-1938292736,2129239740,65536,0c0,0,16842752,0,-1190133760,1444845847c-686817280,144484584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25369149,2000436770c1769159280,1701605485,544436048,807550328,16785442,0c2097152,0,-1938292736,2129239740,65536,0c0,0,2162688,0,-1610547200,1444845505c-334430208,1444845847,0,0,2162688,0c-334430208,1444845847,0,0,1634533376,1998594670c2187578,0,-1610547200,1444845505,-1271857152,1444845847c0,0,3211264,0,-134217728,1444845847c-473956352,1444845847,-199229440,1444845847,-203423744,1444845847c-146931712,1444845847,2162688,0,-334430208,1444845847c0,0,980877312,15988,2162688,0c-1938292736,2129239740,65536,0,0,0c2162688,0,-1610547200,1444845505,-334430208,1444845847c0,0,2162688,0,-426704896,1444845847c0,0,1748631552,1769172545,18948669,0c2129592320,1444673820,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00189232,-786383152,-793718654c-792801094,-1093656395,-1882082864,-1328498736,-1244626223,-1932411952c-2100198959,-1093618992,548982816,-1311719728,-1211068463,-2100186928c-1143949872,-2116973359,-1294957871,-1110395440,-1093616176,-803162672c-796864065,-793587536,1008746430,1949988655,2162750,0c-1938292736,2129239740,65536,0,0,0c2162688,0,-1938292736,2129239740,65536,0c0,0,2162688,0,-1938292736,2129239740c65536,0,0,0,2162688,0c-426704896,1444845847,0,0,574423040,1701669204c4268147,0,1653604352,2129241288,65536,65536c1661468672,2129241288,-746586112,2129239743,-746586112,2129239743c131072,5373952,73,0,2162688,0c-1938292736,2129239740,65536,0,0,0c2162688,0,-1938292736,2129239740,65536,0c0,0,11599872,0,492830720,2129240287c-1084227584,1444845847,980877312,1852786290,1998615412,1030972218c1835619362,1310749541,1377859429,1851878767,980885538,1768125281c1411530089,1936026985,2003127840,1836012064,539127393,1097349751c1030321006,1835619362,1310749541,1377859429,1851878767,1010708258c795425399,980892734,1998617203,1818326586,942809661,1010708258c2054371959,1998615363,1818326586,942809661,1010708258,1916434223c1933472336,576016958,11550255,0,2097152,0c615776256,0,393216,0,0,0c2162688,0,-334430208,1444845847,0,0c4194304,0,2162688,0,539230208,0c393216,0,0,0,37814272,0c1782054912,2129241389,0,0,1237319680,2129241311l-914358272,1444845162c0,0,-192413696,1444845847,2084831232,2129241109c65536,570425344,92500,1699618817,8311,0c0,0,0,0,0,0c0,0,0,0,0,0c0,0,0,0,0,0c0,0,-1048576,1444845163,0,0c0,0,0,0,0,0c0,0,0,0,0,0c0,0,0,0,0,0c0,0,0,0,0,0c0,0,0,0,0,0c0,0,0,0,0,0c0,0,0,0,0,0c0,0,0,0,0,0c0,0,0,0,0,0c0,0,0,0,0,0c0,0,0,0,0,0c0,0,0,0,0,0c0,0,0,0,0,0c0,0,0,0,0,0c0,0,-349700096,2129241286,176160768,1444845821c0,0,33380,-1932411952,-1962885680,792507856c14967,0,3211264,0,65536,1048577c0,0,9144,9144,1010725946,1916434223c3160638,0,2162688,0,-1938292736,2129239740c65536,0,0,0,2162688,0c-334430208,1444845847,0,0,790757376,1999584318c5337658,0,-507510784,1444845813,-88080384,1444845847c1010696192,1818835575,1998613622,1818326586,573579837,2000436783c1836412474,1998611529,1818326586,842080829,1043276340,980889404c5272942,0,4194304,0,-1426063360,1444845852c-1423966208,1444845852,-1423966208,1444845852,0,0c109838336,0,-268369920,655370,5242883,0c2162688,0,-1938292736,2129239740,65536,0c0,0,2162688,0,-630128640,1444845505c-1029636096,1444845847,0,0,2162688,0c-630128640,1444845505,-334430208,1444845847,0,0c2162688,0,-334430208,1444845847,0,0c0,0,2162688,0,38928384,0c393216,0,980877312,1030513014,4272162,0c-1066401792,1444845847,1842348032,1444845848,0,0c0,0,0,0,0,0c4194304,0,13631488,0,1646198784,1444673787c779550720,158162671,1349650375,2000436850,1866887738,544437358c1935882871,1767121469,544433517,544695630,1634561874,1998594670c1668505914,574450025,1701669204,1699618931,1867653239,577659245c1748662048,1769172545,1767121469,544433517,544695630,1634561874c1043276398,1765439292,2000436783,544895802,1635138167,841104748c1043276344,1933211452,544424826,1635138167,841104748,1043276344c980889404,1047679090,1949988668,1819113504,1634759482,574448995c1936028272,1702261349,1008746018,1949988655,4129854,32c2178622,0,-630128640,1444845505,847314944,1444845820c0,0,25231360,0,1819213824,1444673790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311719728,-1211068463,-2100186928,-1143949872,-2116973359c-1294957871,539799760,-1110396208,-1261390384,-1278165296,-1294942512c-2133737776,-1949188656,540718544,-1244613424,-1194279984,-2100184368c-1949188656,-803162672,-776875842,-793259889,-796733008,-776220491c-780021364,-793587582,-803193936,-776875842,-793259889,-796733008c-776220491,-780021364,-793587582,-1194319696,-803162160,-793390915c-796798530,-792801091,-776941390,-793390974,-796077637,-792801091c549376179,-1311719728,-1278165296,-1982746416,-1110395440,-1882081072c1008741929,1949988655,5308478,0,-153092096,1444845847c-1719664640,1444845847,980877312,2037666672,1998611820,1818326586c1867391549,1818324338,1010708258,1667906167,1983543072,574450785c1752461154,1010708258,5257847,0,32505856,0c793706496,1444673823,779550720,158162671,1933182919,1701011824c1919951421,1919251301,1042441590,-1328506160,-1093616944,-803163440c-776023873,-795881088,-792801100,-1093656390,-2083421743,-1244624431c-2100198959,-1143950640,-1110395440,-1882081072,-775958496,-793718656c548458674,-2133737520,-1194281520,-2083406640,-1244624431,-2100198959c-1244613936,-1110393392,-1177502000,-792735712,-776286018,-792735613c548982970,-1093618480,-1194279984,548589600,-2133737520,-1294946096c-803162672,548458685,-1127171888,-1982757935,-2116962864,-1294957871c539803344,-1328497200,-1093630511,-1882082096,-1244624431,-2116962864c-803172399,-1093656398,-1982746160,-803162672,-792801100,-793390917c-792801102,-2117001031,-1311719728,-2100198959,-1244613936,-1110393392c-2116960560,-1194294575,-1647304641,-1211060016,-1294942512,-2100184880c-786385456,-776220543,-796405373,548982960,-1328497200,-793063392c-796732994,-780086850,548786315,-1244611120,-796864224,-796798544c-796864065,-780021314,-796864126,-776089424,-776613745,-780021374c-1076879217,-1328512815,-1093618992,-775958496,-793390976,-776154952c-796274301,-780021323,-793587582,-792866635,-792801091,-1076879175c-1160724784,-1076853807,-1194280240,-793456608,-792997698,-1076879176c-1194295087,-776024032,-779628158,-793325437,-793390924,-793194307c-1194319688,-2083406640,-1244624431,-2100198959,-1328500016,792469567c1047804535,2129199104,25231360,0,-901840896,1444673787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328505392,-1093617712,-1194282288,-1244626223,-780021472c-776875901,-793390966,-796732998,548589758,-2133737520,-1294946096c-803163952,-776023873,-796733055,-795881026,-792866627,-793521986c-1311760194,-2116962864,-2133753391,-2016297264,-1093616176,-1093618736c-792735712,-776220482,-793259892,-793587522,-792866640,546296248c-803161904,-792801089,-793194314,-792866633,-792866635,-792801091c549376179,-1328497200,-1143963183,-1261390384,-1244625967,-1093616432c-1093618736,-793587680,-793718597,-793390924,-776417091,1008746383c1949988655,977171006,3227250,0,1544486912,1444673790c779550720,158162671,521668551,2129241290,0,0c3194888,0,65077248,0,-2004942848,1444673808c779550720,158162671,1991,0,0,0c0,0,0,0,0,0c0,0,0,0,0,0c0,0,1738539008,1444845260,-514850816,1444845219c0,0,0,0,0,0c0,0,0,0,0,0c0,0,49283072,1444845315,0,0c0,0,0,0,0,0c0,0,0,0,0,0c0,0,0,0,0,0c-1142947840,1444845315,0,0,0,0c0,0,0,0,0,0c0,0,0,0,810549248,1444845316c1755316224,1444845320,0,0,0,0c0,0,0,0,0,0c0,0,0,0,0,0c0,0,0,0,0,0c0,0,0,0,0,0c0,0,0,0,0,0c0,0,0,0,0,0c0,0,0,0,0,0c0,0,0,0,0,0c0,0,0,0,0,0c0,0,0,0,0,0c0,0,0,0,-1047527424,1444845263c-914358272,1444845223,0,0,0,0c0,0,0,0,0,0c0,0,0,0,0,0c0,0,0,0,0,0c0,0,0,0,0,0c0,0,0,0,0,0c0,0,0,0,0,0c0,0,0,0,0,0c0,0,0,0,0,0c10551296,0,482344960,2129240287,482344960,2129240287c482344960,2129240287,482344960,2129240287,-1846542336,1444673777c-313524224,1444845847,-310378496,1444845847,-304087040,1444845847c-279969792,1444845847,-352321536,1444845847,-349175808,1444845847c0,0,0,0,3211264,0c-41943040,1444845847,499122176,1444845848,0,0c0,65536,82837506,0,37814272,0c-2113929216,1444673811,779550720,158162671,1349519303,2000436850c1951625274,543517817,1635138167,1310866796,1634562671,1043276396c1631221564,1399813237,1701011824,1998603588,1818326586,1634083389c577074028,2000436783,1634628410,1198478448,543451506,1635138167c1713519980,1702063201,1010708258,1667906167,1983543072,574450785c1953391971,790786661,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51607656c1751607660,980885620,1030513014,1818589474,578252652,2000436783c1851878458,980885607,1768188258,1918968381,574706477,792477231c1349663351,792477298,1047673463,980889404,2178672,0c484507648,1444845817,0,0,0,0c2162688,0,-1938292736,2129239740,65536,0c0,0,2162688,0,404815872,1444845817c0,0,0,0,2162688,0c-1938292736,2129239740,65536,0,0,0c3211264,0,1199636480,1444845848,1425014784,1444845848c0,1634561874,808452206,808464432,3157794,0c2162688,0,-1938292736,2129239740,65536,0c0,0,2162688,0,-1938292736,2129239740c65536,0,0,0,2162688,0c404815872,1444845817,0,0,980877312,15988c2162688,0,404815872,1444845817,0,0c0,0,2162688,0,-1938292736,2129239740c65536,0,0,0,2162688,0c404815872,1444845817,0,0,980877312,15988c2162688,0,-1938292736,2129239740,65536,0c0,0,2162688,0,-1938292736,2129239740c65536,0,0,0,3211264,0c-1938292736,2129239740,65536,2129199104,0,0c472645632,1444845848,3145728,0,2162688,0c-1938292736,2129239740,65536,0,0,0c2162688,0,404815872,1444845817,0,0c0,0,2162688,0,-1938292736,2129239740c65536,0,0,0,2162688,0c496041984,1444845848,0,0,980877312,15988c2162688,0,-1938292736,2129239740,65536,0c0,0,2162688,0,-1938292736,2129239740c65536,0,0,0,2162688,0c404815872,1444845817,0,0,0,0c2162688,0,-1938292736,2129239740,65536,0c0,0,2162688,0,404815872,1444845817c0,0,0,0,2162688,0c404815872,1444845817,0,0,0,0c3211264,0,-1938292736,2129239740,65536,1444806656c0,0,-1400897536,1444844878,3145728,0c2162688,0,-1938292736,2129239740,65536,0c0,0,2162688,0,-1938292736,2129239740c65536,0,0,0,2162688,0c404815872,1444845817,0,0,0,0c2162688,0,404815872,1444845817,0,0c0,0,2162688,0,-1938292736,2129239740c65536,0,0,0,2162688,0c-1938292736,2129239740,65536,0,0,0c3211264,0,-1938292736,2129239740,65536,2129199104c0,0,1702100992,1043276402,3145728,0c2162688,0,-1938292736,2129239740,65536,0c0,0,2162688,0,245432320,1444845848c0,0,0,0,3211264,0c-1938292736,2129239740,65536,1444806656,0,0c808452096,808464432,3157794,0,2162688,0c496041984,1444845848,0,0,0,0c2162688,0,404815872,1444845817,0,0c1043267584,1664775996,2190447,0,-1938292736,2129239740c65536,1444806656,0,0,2162688,0c-1938292736,2129239740,65536,0,0,0c2162688,0,404815872,1444845817,0,0c2097152,0,2162688,0,404815872,1444845817c0,0,0,0,2162688,0c404815872,1444845817,0,0,544407552,1634024055c2192499,0,-1938292736,2129239740,65536,0c0,0,2162688,0,-1938292736,2129239740c65536,0,0,0,2162688,0c404815872,1444845817,0,0,0,1701669204c2170995,0,-1938292736,2129239740,65536,0c0,0,2162688,0,404815872,1444845817c0,0,0,0,2162688,0c-1938292736,2129239740,65536,0,0,0c2162688,0,404815872,1444845817,0,0c980877312,15988,2162688,0,-1938292736,2129239740c65536,0,0,0,2162688,0c404815872,1444845817,0,0,0,0c2162688,0,404815872,1444845817,0,0c0,1936026985,2182688,0,-1938292736,2129239740c65536,0,0,0,2162688,0c-1938292736,2129239740,65536,0,0,0c2162688,0,-1938292736,2129239740,65536,0c0,0,2162688,0,-1938292736,2129239740c65536,0,0,0,2162688,0c934346752,1444845848,0,0,0,573780273c2193184,0,-1938292736,2129239740,65536,0c0,0,3211264,0,-1938292736,2129239740c65536,1444806656,0,0,7536640,1043267584c3145728,0,2162688,0,1199636480,1444845848c0,0,0,0,2162688,0c934346752,1444845848,0,0,0,0c2162688,0,-1938292736,2129239740,65536,0c0,0,2162688,0,496041984,1444845848c0,0,980877312,1768125281,3226985,0c-1938292736,2129239740,65536,1444806656,0,0c808452096,808464432,3157794,0,2162688,0c-1938292736,2129239740,65536,0,0,0c2162688,0,404815872,1444845817,0,0c2097152,0,2162688,0,-1938292736,2129239740c65536,0,0,0,2162688,0c-1938292736,2129239740,65536,0,0,0c2162688,0,-1938292736,2129239740,65536,0c0,0,2162688,0,496041984,1444845848c486539264,2129240287,0,0,3211264,0c-1938292736,2129239740,65536,2129199104,0,0c1634074624,577074028,3161647,0,2162688,0c404815872,1444845817,0,0,0,0c2162688,0,-1938292736,2129239740,65536,0c0,0,2162688,0,-1938292736,2129239740c65536,0,0,0,2162688,0c934346752,1444845848,0,0,0,0c2162688,0,-1938292736,2129239740,65536,0c0,0,2162688,0,1199636480,1444845848c0,0,0,0,2162688,0c934346752,1444845848,0,0,0,0c2162688,0,934346752,1444845848,0,0c3145728,0,2162688,0,-1938292736,2129239740c65536,0,0,0,2162688,0c-1938292736,2129239740,65536,0,0,0c2162688,0,-1938292736,2129239740,65536,0c0,0,2162688,0,-1938292736,2129239740c65536,0,0,0,2162688,0c934346752,1444845848,0,0,980877312,15988c2162688,0,934346752,1444845848,0,0c0,0,2162688,0,245432320,1444845848c0,0,0,0,2162688,0c1199636480,1444845848,0,0,0,0c2162688,0,1199636480,1444845848,0,0c0,0,2162688,0,-1938292736,2129239740c65536,0,0,0,2162688,0c-1938292736,2129239740,65536,0,0,0c3211264,0,1440743424,1444845848,-1356857344,1444845311c-1989148672,1444845848,-1990197248,1444845848,-1356857344,1444845311c2162688,0,404815872,1444845817,0,0c0,0,2162688,0,404815872,1444845817c0,0,0,0,2162688,0c-1938292736,2129239740,65536,0,0,0c3211264,0,1199636480,1444845848,695205888,1444845848c544669696,1634561874,605814894,1444845848,3145728,0c2162688,0,404815872,1444845817,0,0c1835991040,539127393,2177655,0,404815872,1444845817c0,0,0,0,2162688,0c-1938292736,2129239740,65536,0,0,0c2162688,0,404815872,1444845817,0,0c0,1701669204,2170995,0,-1938292736,2129239740c65536,2129199104,0,0,2162688,0c404815872,1444845817,0,0,980877312,15988c2162688,0,-1938292736,2129239740,65536,0c0,0,37814272,0,-2064580608,1444673777c779550720,158162671,1349519303,2000436850,1951625274,543517817c1635138167,1310866796,1634562671,1043276396,1631221564,1399813237c1701011824,1998603588,1818326586,1634083389,577074028,2000436783c1634628410,1198478448,543451506,1635138167,1713519980,1702063201c1010708258,1667906167,1983543072,574450785,1953391971,790786661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748662076,1818781545,1952999273,1983543072,574450785c1819043193,790787951,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64775996,1919904879,1983543072,574450785c808464432,790769712,980892734,1751607656,1751607660,980885620c1030513014,1818589474,578252652,2000436783,1851878458,980885607c1768188258,1918968381,574706477,792477231,1349663351,792477298c1047673463,980889404,2178672,0,-1938292736,2129239740c65536,0,0,0,2162688,0c934346752,1444845848,0,0,0,0c2162688,0,-1938292736,2129239740,65536,0c0,0,2162688,0,404815872,1444845817c0,0,0,0,2162688,0c404815872,1444845817,0,0,1818296320,808460861c2175024,0,-1927217152,1444845847,0,0c0,0,3211264,0,5439488,6357096c6619248,3276832,3735607,3342386,56,101c1782054912,2129241389,37814272,0,-1826553856,1444673777c779550720,158162671,980879303,2037666672,1998611820,1818326586c1867391549,1818324338,1010708258,1969306231,1884516212,1147495265c980885573,1030513014,1818322466,790783347,980892734,1885433459c1917284180,1998611561,1818326586,1634083389,577074028,2000436783c543386170,1635138167,1663188332,1702129253,104327640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1768438391,1768712295,544499815,1635138167,2032287084,1869376613c1043276407,1815770940,543649377,1768045175,574450020,1395487329c1043276353,980889404,1047679090,980889404,1047679088,1916434236c980892734,1047679090,1916434236,1953394502,980885619,1953718629c1634300737,1767121469,544433517,544695630,1634561874,1998594670c1030972218,1835619362,1310749541,1377859429,1851878767,980885538c1768125281,1411530089,1936026985,2003127840,1836012064,539127393c1097349751,1030321006,1835619362,1310749541,1377859429,1851878767c1010708258,1868774007,544370540,1635138167,807550316,808464432c1043276336,1748662076,1818781545,1952999273,1983543072,574450785c1819043193,790787951,980892734,1735287148,1647998752,1030317161c762470690,790774099,1999584318,1917874746,1999584318,4092474c0,0,2162688,0,404815872,1444845817c0,0,0,544433517,2188622,0c404815872,1444845817,0,0,544407552,1935882871c2171453,0,404815872,1444845817,0,0c0,0,3211264,0,-558891008,1444845847c-1442840576,1444845847,3276800,6553650,100,6422625c3145794,0,2162688,0,-1938292736,2129239740c65536,2129199104,0,0,2162688,0c-1938292736,2129239740,65536,0,0,0c2162688,0,-1938292736,2129239740,65536,0c0,0,2162688,0,496041984,1444845848c0,0,0,0,2162688,0c404815872,1444845817,0,0,0,0c2162688,0,-1938292736,2129239740,65536,0c0,0,2162688,0,-1938292736,2129239740c65536,0,0,0,2162688,0c404815872,1444845817,0,0,1030291456,762470690c2179411,0,-1938292736,2129239740,65536,0c0,0,2162688,0,-1938292736,2129239740c65536,0,0,0,3211264,0c-1938292736,2129239740,65536,1444806656,0,0c1702100992,1043276402,3173473,0,2162688,0c404815872,1444845817,0,0,0,0c2162688,0,-1938292736,2129239740,65536,0c0,0,2162688,0,404815872,1444845817c482344960,2129240287,-776470528,-793194362,2216127,0c-1938292736,2129239740,65536,2129199104,0,0c3211264,0,-1938292736,2129239740,65536,1444806656c0,0,4390912,7077999,3145839,0c19988480,0,501219328,2129240287,501219328,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25369149,2000436770,1769159280,1701605485c544436048,807550328,1031348258,790769698,1886862398,1936683066c1869182057,1914718318,1952541797,1181054569,1030582130,1734438946c792601189,1047804535,19935036,0,2097152,0c-1938292736,2129239740,65536,0,0,0c2162688,0,496041984,1444845848,0,0c0,0,2162688,0,404815872,1444845817c0,0,0,0,2162688,0c404815872,1444845817,0,0,2003107840,1836012064c3239521,0,-294649856,1444845847,1819279360,1444845818c-51380224,1444845819,1891631104,1444845848,1043267584,4c2162688,0,-1938292736,2129239740,65536,2129199104c0,0,2162688,0,404815872,1444845817c0,0,0,0,2162688,0c404815872,1444845817,0,0,0,0c2162688,0,-1938292736,2129239740,65536,0c0,0,2162688,0,404815872,1444845817c0,0,0,1916434236,2191174,0c-1938292736,2129239740,65536,0,0,0c2162688,0,404815872,1444845817,0,0c0,0,3211264,0,-1938292736,2129239740c65536,1444806656,0,0,-1400897536,1444844878c3145728,0,2162688,0,404815872,1444845817c0,0,980877312,15988,2162688,0c404815872,1444845817,0,0,980877312,15988c2162688,0,-1938292736,2129239740,65536,0c0,0,2162688,0,-1938292736,2129239740c65536,0,0,0,2162688,0c-1938292736,2129239740,65536,0,0,0c2162688,0,-1938292736,2129239740,65536,0c0,0,2162688,0,-1938292736,2129239740c65536,2129199104,0,0,2162688,0c496041984,1444845848,0,0,0,0c2162688,0,404815872,1444845817,0,0c0,0,2162688,0,-1938292736,2129239740c65536,0,0,0,2162688,0c-1938292736,2129239740,65536,0,0,0c2162688,0,404815872,1444845817,0,0c0,1769172545,3220029,0,-1938292736,2129239740c65536,1444806656,0,0,4390912,7077999c3145839,0,2162688,0,404815872,1444845817c482344960,2129240287,-796852224,-776875842,2216321,0c245432320,1444845848,0,0,0,0c2162688,0,245432320,1444845848,0,0c1884487680,1147495265,3219525,0,-1938292736,2129239740c65536,1444806656,0,0,1310851072,1634562671c3154540,0,2162688,0,496041984,1444845848c0,0,0,0,2162688,0c404815872,1444845817,0,0,0,0c2162688,0,404815872,1444845817,0,0c0,0,2162688,0,-1938292736,2129239740c65536,0,0,0,2162688,0c496041984,1444845848,0,0,1701969920,0c2162688,0,-1938292736,2129239740,65536,0c0,0,2162688,0,-1938292736,2129239740c65536,0,0,0,2162688,0c1199636480,1444845848,0,0,574423040,1701669204c3219571,0,1896939520,1444845848,1621098496,1444845848c0,0,-1400897536,1444844878,3145728,0c2162688,0,-1938292736,2129239740,65536,2129199104c0,0,2162688,0,289472512,1444845819c0,0,980877312,15988,4259840,0c65536,1444610048,-63963136,1444845819,0,0c0,0,65536,2129199104,1857028096,1444845848c1855979520,1444845848,2162688,0,-1938292736,2129239740c65536,0,0,0,2162688,0c1199636480,1444845848,0,0,980877312,15988c2162688,0,-1938292736,2129239740,65536,2129199104c0,0,2162688,0,1199636480,1444845848c0,0,0,0,2162688,0c-1938292736,2129239740,65536,0,0,0c2162688,0,934346752,1444845848,0,0c980877312,15988,2162688,0,-1938292736,2129239740c65536,0,0,0,3211264,0c-1938292736,2129239740,65536,1444806656,0,0c1983512576,574450785,3170662,0,2162688,0c-1938292736,2129239740,65536,0,0,0c2162688,0,-1938292736,2129239740,65536,0c0,0,2162688,0,496041984,1444845848c0,0,0,0,2162688,0c496041984,1444845848,0,0,0,0c3211264,0,934346752,1444845848,1032847360,1444845848c6422528,6881377,7536748,574685184,3161647,0c2162688,0,404815872,1444845817,0,0c2097152,0,2162688,0,496041984,1444845848c0,0,0,0,2162688,0c-1938292736,2129239740,65536,0,0,0c2162688,0,934346752,1444845848,0,0c0,0,2162688,0,934346752,1444845848c0,0,1701969920,0,2162688,0c496041984,1444845848,0,0,0,0c2162688,0,-1938292736,2129239740,65536,0c0,0,2162688,0,-1938292736,2129239740c65536,0,0,0,3211264,0c1549795328,1444845815,-1473249280,1444845311,2102394880,1444845848c2101346304,1444845848,-1473249280,1444845311,2162688,0c404815872,1444845817,0,0,2097152,0c2162688,0,-1938292736,2129239740,65536,0c0,0,2162688,0,404815872,1444845817c0,0,0,0,2162688,0c-1938292736,2129239740,65536,0,0,0c2162688,0,-1938292736,2129239740,65536,0c0,0,2162688,0,-1938292736,2129239740c65536,0,0,0,2162688,0c-1938292736,2129239740,65536,0,0,0c2162688,0,-1938292736,2129239740,65536,2129199104c0,0,2162688,0,-1938292736,2129239740c65536,0,0,0,2162688,0c496041984,1444845848,0,0,0,0c2162688,0,496041984,1444845848,0,0c0,0,2162688,0,-1938292736,2129239740c65536,0,0,0,2162688,0c496041984,1444845848,0,0,0,0c2162688,0,-1938292736,2129239740,65536,0c0,0,2162688,0,934346752,1444845848c0,0,0,0,2162688,0c934346752,1444845848,0,0,0,0c2162688,0,496041984,1444845848,0,0c2097152,0,2162688,0,496041984,1444845848c0,0,980877312,2037666672,2188652,0c-1938292736,2129239740,65536,0,0,0c2162688,0,496041984,1444845848,0,0c0,0,3211264,0,-1938292736,2129239740c65536,1444806656,0,0,808452096,808464432c3157794,0,2162688,0,496041984,1444845848c0,0,2097152,0,2162688,0c-1938292736,2129239740,65536,0,0,0c2162688,0,496041984,1444845848,0,0c0,1097349751,2192238,0,934346752,1444845848c0,0,1701969920,0,2162688,0c-1938292736,2129239740,65536,0,0,0c2162688,0,-1938292736,2129239740,65536,0c0,0,2162688,0,496041984,1444845848c0,0,3145728,0,2162688,0c-1938292736,2129239740,65536,0,0,0c2162688,0,245432320,1444845848,0,0c0,0,2162688,0,245432320,1444845848c0,0,0,0,3211264,0c-1938292736,2129239740,65536,1444806656,0,0c1702100992,1043276402,3145728,0,2162688,0c496041984,1444845848,0,0,2097152,0c2162688,0,496041984,1444845848,0,0c0,0,2162688,0,245432320,1444845848c0,0,0,0,3211264,0c934346752,1444845848,-104857600,1444845820,1179648,0c1983512576,574450785,3170662,0,2162688,0c-1938292736,2129239740,65536,0,0,0c2162688,0,934346752,1444845848,0,0c0,0,2162688,0,-1938292736,2129239740c65536,0,0,0,2162688,0c934346752,1444845848,0,0,0,980885619c2192225,0,934346752,1444845848,0,0c1701969920,1444845568,3211264,0,-1938292736,2129239740c65536,1444806656,0,0,-1400897536,1444844878c3145728,0,2162688,0,934346752,1444845848c0,0,0,0,3211264,0c934346752,1444845848,648019968,1444845848,131072,1634533376c-1400897426,1444844878,3145728,0,2162688,0c-1938292736,2129239740,65536,0,0,0c2162688,0,934346752,1444845848,0,0c0,0,2162688,0,934346752,1444845848c0,0,0,0,2162688,0c-1938292736,2129239740,65536,2129199104,0,0c2162688,0,-1938292736,2129239740,65536,0c0,0,2162688,0,-1938292736,2129239740c65536,0,0,0,2162688,0c1199636480,1444845848,0,0,0,0c3211264,0,-1938292736,2129239740,65536,1444806656c0,0,1437335552,1444845848,3145728,0c2162688,0,934346752,1444845848,0,0c2097152,0,2162688,0,934346752,1444845848c0,0,1999568896,4092986,2162688,0c496041984,1444845848,0,0,0,0c2162688,0,-1938292736,2129239740,65536,0c0,0,2162688,0,496041984,1444845848c0,0,0,0,2162688,0c-1938292736,2129239740,65536,0,0,0c2162688,0,-1938292736,2129239740,65536,0c0,0,2162688,0,496041984,1444845848c0,0,6291456,0,2162688,0c496041984,1444845848,0,0,4194304,0c37814272,0,519045120,2129240287,519045120,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25369149,2000436770,1769159280,1701605485c544436048,807550328,1031348258,790769698,1886862398,1936683066c1869182057,1914718318,1952541797,1181054569,1030582130,1734438946c1010704997,1882878071,1716482927,1952805734,909391422,1009791796c980449071,1332965232,1702061670,792477300,1882878071,1953067887c1215197033,1886862398,1936683066,1869182057,1914721902,1952541797c1181054569,1030582130,1734438946,1010704997,1882878071,1716482927c1952805734,808793150,1009792312,980449071,1332965232,1702061670c792477300,1882878071,1953067887,1450078057,1886862398,1954047290c544501349,574453859,808792886,2036539426,859185725,790769717c1886862398,1717986618,1165255525,1852142712,1030496372,539111458c807550324,1030889506,892548642,1029840930,790769698,1886862398c1634891578,1970361200,543519329,1885434487,1954047316,1868702269c1767073908,577987940,540753455,-2049851696,2195665,0c483393536,2129240287,483393536,2129240287,37748736,0c2097152,0,-1938292736,2129239740,65536,0c0,0,3211264,0,-1938292736,2129239740c65536,1444806656,0,0,7536640,1634533376c3154540,0,2162688,0,934346752,1444845848c0,0,0,0,2162688,0c-1938292736,2129239740,65536,0,0,0c2162688,0,245432320,1444845848,0,0c2097152,0,2162688,0,-1938292736,2129239740c65536,0,0,0,2162688,0c245432320,1444845848,488636416,2129240287,543490048,1635138167c2178412,0,-1938292736,2129239740,65536,2129199104c0,0,3211264,0,934346752,1444845848c515899392,1444845848,1179648,1634533376,4391022,7077999c3145839,0,2162688,0,-1938292736,2129239740c65536,0,0,0,2162688,0c245432320,1444845848,0,0,0,0c2162688,0,245432320,1444845848,0,0c0,0,2162688,0,245432320,1444845848c0,0,0,0,2162688,0c-1938292736,2129239740,65536,0,0,0c2162688,0,-1938292736,2129239740,65536,0c0,0,3211264,0,-1938292736,2129239740c65536,1444806656,0,0,7536640,574685184c3161647,0,2162688,0,245432320,1444845848c0,0,980877312,15988,2162688,0c245432320,1444845848,0,0,0,0c2162688,0,245432320,1444845848,0,0c0,0,2162688,0,-1938292736,2129239740c65536,0,0,0,2162688,0c-1938292736,2129239740,65536,2129199104,0,0c2162688,0,-1938292736,2129239740,65536,0c0,0,2162688,0,934346752,1444845848c0,0,2097152,0,2162688,0c-1938292736,2129239740,65536,2129199104,0,0c2162688,0,-1938292736,2129239740,65536,0c0,0,2162688,0,245432320,1444845848c0,0,0,0,2162688,0c245432320,1444845848,0,0,0,0c2162688,0,-1938292736,2129239740,65536,0c0,0,2162688,0,-1938292736,2129239740c65536,0,0,0,2162688,0c496041984,1444845848,0,0,574423040,808464432c2175024,0,934346752,1444845848,0,0c0,0,2162688,0,934346752,1444845848c0,0,0,0,3211264,0c-1938292736,2129239740,65536,1444806656,0,0c808452096,808464432,3157794,0,2162688,0c-1938292736,2129239740,65536,0,0,0c2162688,0,-1938292736,2129239740,65536,0c0,0,2162688,0,934346752,1444845848c0,0,0,0,2162688,0c245432320,1444845848,0,0,0,0c2162688,0,934346752,1444845848,0,0c0,0,2162688,0,-1938292736,2129239740c65536,0,0,0,2162688,0c-1938292736,2129239740,65536,0,0,0c2162688,0,934346752,1444845848,0,0c0,0,2162688,0,934346752,1444845848c0,0,574423040,808464432,3223600,0c-1938292736,2129239740,65536,1444806656,0,0c1983512576,574450785,3170662,0,2162688,0c-1938292736,2129239740,65536,0,0,0c2162688,0,1151401984,1444845848,0,0c0,0,2162688,0,-1938292736,2129239740c65536,0,0,0,2162688,0c-1610547200,1444845505,1151401984,1444845848,2097152,0c2162688,0,-1938292736,2129239740,65536,0c0,0,2162688,0,1896939520,1444845848c0,0,3145728,0,2162688,0c-1938292736,2129239740,65536,2129199104,0,0c2162688,0,-1938292736,2129239740,65536,2129199104c0,0,2162688,0,-1938292736,2129239740c65536,0,0,0,2162688,0c-1938292736,2129239740,65536,0,0,0c2162688,0,245432320,1444845848,0,0c3145728,0,7405568,0,237502464,2129236388c65536,65536,1694498816,1444845771,65536,544407552c-1564973746,1444845311,1998585856,1668505914,26985,1701642240c1835016307,1444845818,1835008000,1444845818,1835008000,1444845818c65536,0,-211812352,1444845813,0,0c2162688,0,-1938292736,2129239740,65536,0c0,0,2162688,0,934346752,1444845848c0,0,1735262208,1647998752,3236969,0c-1938292736,2129239740,65536,1444806656,0,0c808452096,808464432,3157794,0,2162688,0c-1938292736,2129239740,65536,0,0,0c2162688,0,245432320,1444845848,0,0c980877312,15988,2162688,0,934346752,1444845848c0,0,980877312,1852786290,2192244,0c934346752,1444845848,0,0,0,1935751799c2189667,0,1199636480,1444845848,0,0c0,0,3211264,0,-912261120,1444845818c-234881024,1444845268,-1564999680,1444845311,-234881024,1444845268c1043267584,1043276389,2162688,0,1199636480,1444845848c0,0,5242880,0,2162688,0c934346752,1444845848,0,0,2097152,0c2162688,0,934346752,1444845848,0,0c0,0,2162688,0,934346752,1444845848c0,0,1701969920,4092928,4259840,0c65536,1444610048,2065694720,1444845848,0,0c0,0,65536,2129199104,1806696448,1444845848c1805647872,1444845848,2162688,0,289472512,1444845819c0,0,2097152,0,2162688,0c-1938292736,2129239740,65536,0,0,0c2162688,0,-1938292736,2129239740,65536,0c0,0,2162688,0,-1938292736,2129239740c65536,2129199104,0,0,2162688,0c-1938292736,2129239740,65536,0,0,0c2162688,0,245432320,1444845848,0,0c0,0,2162688,0,-1938292736,2129239740c65536,0,0,0,2162688,0c-1938292736,2129239740,65536,0,0,0c2162688,0,934346752,1444845848,0,0c0,0,2162688,0,934346752,1444845848c0,0,1634533376,1998594670,2187578,0c934346752,1444845848,0,0,1701969920,4092928c3211264,0,-1938292736,2129239740,65536,1444806656c0,0,808452096,808464432,3157794,0c2162688,0,934346752,1444845848,0,0c0,0,2162688,0,934346752,1444845848c0,0,0,0,2162688,0c245432320,1444845848,482344960,2129240287,0,0c2162688,0,-1938292736,2129239740,65536,2129199104c0,0,2162688,0,-1938292736,2129239740c65536,0,0,0,2162688,0c-1938292736,2129239740,65536,0,0,0c2162688,0,245432320,1444845848,0,0c0,0,2162688,0,-1938292736,2129239740c65536,0,0,0,2162688,0c1199636480,1444845848,0,0,0,0c2162688,0,-1938292736,2129239740,65536,0c0,0,2162688,0,289472512,1444845819c0,0,0,0,2162688,0c-1938292736,2129239740,65536,0,0,0c2162688,0,-1938292736,2129239740,65536,0c0,0,2162688,0,-1938292736,2129239740c65536,0,0,0,2162688,0c934346752,1444845848,0,0,0,1935751799c2189667,0,1199636480,1444845848,0,0c0,0,2162688,0,1199636480,1444845848c0,0,2097152,0,2162688,0c-1938292736,2129239740,65536,0,0,0c2162688,0,934346752,1444845848,0,0c3145728,0,2162688,0,934346752,1444845848c0,0,0,0,2162688,0c-1938292736,2129239740,65536,0,0,0c2162688,0,934346752,1444845848,0,0c0,0,2162688,0,-1938292736,2129239740c65536,0,0,0,3211264,0c-613416960,1444845821,-150994944,1444845288,2063597568,1444845848c2062548992,1444845848,-150994944,1444845288,2162688,0c934346752,1444845848,0,0,2097152,0c2162688,0,934346752,1444845848,0,0c980877312,15988,2162688,0,-1938292736,2129239740c65536,2129199104,0,0,2162688,0c-1938292736,2129239740,65536,0,0,0c2162688,0,1199636480,1444845848,0,0c0,0,2162688,0,-1938292736,2129239740c65536,2129199104,0,0,3211264,0c-1938292736,2129239740,65536,1444806656,0,0c516685824,1444845818,3145728,0,2162688,0c-1938292736,2129239740,65536,0,0,0c3211264,0,-1938292736,2129239740,65536,1444806656c0,0,1310851072,1634562671,3154540,0c2162688,0,-1938292736,2129239740,65536,0c0,0,2162688,0,934346752,1444845848c0,0,0,0,2162688,0c934346752,1444845848,0,0,980877312,1852786290c2192244,0,-1938292736,2129239740,65536,0c0,0,2162688,0,1199636480,1444845848c0,0,0,0,2162688,0c1199636480,1444845848,0,0,0,0c3211264,0,-1938292736,2129239740,65536,1444806656c0,0,65536,1634533376,3154540,0c2162688,0,934346752,1444845848,0,0c2097152,0,2162688,0,-1938292736,2129239740c65536,0,0,0,3211264,0c1185939456,1444845845,-1712324608,1444845307,-2075131904,1444845848c-2076180480,1444845848,-1712324608,1444845307,2162688,0c-1938292736,2129239740,65536,0,0,0c2162688,0,934346752,1444845848,0,0c0,0,2162688,0,-1938292736,2129239740c65536,0,0,0,2162688,0c-1938292736,2129239740,65536,0,0,0c2162688,0,934346752,1444845848,0,0c0,0,2162688,0,-1938292736,2129239740c65536,1444806656,0,0,2162688,0c-1938292736,2129239740,65536,0,0,0c2162688,0,934346752,1444845848,0,0c0,0,3211264,0,-1938292736,2129239740c65536,1444806656,0,0,1818296320,1702437437c3173484,0,2162688,0,934346752,1444845848c0,0,980877312,15988,2162688,0c934346752,1444845848,0,0,0,0c2162688,0,-1938292736,2129239740,65536,0c0,0,2162688,0,934346752,1444845848c0,0,1668481024,574450025,2189652,0c934346752,1444845848,0,0,0,0c2162688,0,-1938292736,2129239740,65536,0c0,0,3211264,0,-620756992,1444845848c-1496842240,1444845311,-1976565760,1444845847,-1977614336,1444845847c-1496842240,1444845311,2162688,0,934346752,1444845848c0,0,0,0,2162688,0c-1938292736,2129239740,65536,0,0,0c2162688,0,1199636480,1444845848,0,0c0,0,2162688,0,-1938292736,2129239740c65536,0,0,0,2162688,0c-1938292736,2129239740,65536,0,0,0c2162688,0,-1938292736,2129239740,65536,0c0,0,2162688,0,934346752,1444845848c0,0,6291456,0,2162688,0c934346752,1444845848,0,0,0,0c2162688,0,934346752,1444845848,0,0c0,0,2162688,0,-1938292736,2129239740c65536,0,0,0,2162688,0c1199636480,1444845848,0,0,980877312,2037666672c2188652,0,-1938292736,2129239740,65536,0c0,0,2162688,0,-1938292736,2129239740c65536,0,0,0,2162688,0c1199636480,1444845848,0,0,0,1835619362c3240805,0,-1938292736,2129239740,65536,1444806656c0,0,1983512576,574450785,3170662,0c2162688,0,934346752,1444845848,0,0c0,0,2162688,0,934346752,1444845848c0,0,0,0,2162688,0c-1938292736,2129239740,65536,0,0,0c2162688,0,934346752,1444845848,0,0c1935998976,2003127840,2183712,0,1199636480,1444845848c0,0,0,0,2162688,0c-1938292736,2129239740,65536,0,0,0c2162688,0,-1938292736,2129239740,65536,2129199104c0,0,2162688,0,934346752,1444845848c0,0,0,0,2162688,0c934346752,1444845848,0,0,0,0c2162688,0,934346752,1444845848,0,0c0,0,2162688,0,934346752,1444845848c0,0,0,2000436850,2191930,0c-1938292736,2129239740,65536,0,0,0c2162688,0,-1556021248,1444845847,0,0c792461312,1047804535,2162688,0,-1927217152,1444845847c0,0,0,0,2162688,0c-1938292736,2129239740,65536,0,0,0c2162688,0,-1938292736,2129239740,65536,0c0,0,2162688,0,-1938292736,2129239740c65536,0,0,0,2162688,0c1151401984,1444845848,0,0,0,0c3211264,0,2145386496,1444845848,-1313865728,1444845311c-1913651200,1444845848,-1914699776,1444845848,-1313865728,1444845311c2162688,0,-1938292736,2129239740,65536,0c0,0,2162688,0,934346752,1444845848c0,0,0,0,3211264,0c-1938292736,2129239740,65536,1444806656,0,0c7536640,574685184,3161647,0,2162688,0c-1938292736,2129239740,65536,0,0,0c2162688,0,1896939520,1444845848,0,0c0,0,2162688,0,-1938292736,2129239740c65536,0,0,0,3211264,0c-1688207360,1444845847,-1423441920,1444845311,-2060451840,1444845848c-2061500416,1444845848,-1423441920,1444845311,2162688,0c-1938292736,2129239740,65536,0,0,0c2162688,0,934346752,1444845848,0,0c1735262208,1647998752,3236969,0,-1938292736,2129239740c65536,1444806656,0,0,65536,1634533376c3154540,0,2162688,0,-1938292736,2129239740c65536,0,0,0,2162688,0c-1938292736,2129239740,65536,0,0,0c2162688,0,934346752,1444845848,0,0c0,0,2162688,0,-1069481984,1444845847c0,0,0,0,2162688,0c-1938292736,2129239740,65536,0,0,0c2162688,0,-1938292736,2129239740,65536,0c0,0,2162688,0,-1938292736,2129239740c65536,0,0,0,2162688,0c-1069481984,1444845847,0,0,0,0c2162688,0,934346752,1444845848,0,0c0,0,2162688,0,934346752,1444845848c0,0,4194304,0,2162688,0c934346752,1444845848,0,0,0,0c2162688,0,-1938292736,2129239740,65536,0c0,0,2162688,0,934346752,1444845848c0,0,1835597824,1310749541,2193253,0c934346752,1444845848,0,0,1701969920,0c4259840,0,1653604352,2129241288,65536,65536c1661468672,2129241288,711983104,1444845507,-746586112,2129239743c65536,0,4194304,0,2162688,0c-1938292736,2129239740,65536,2129199104,0,0c2162688,0,934346752,1444845848,0,0c980877312,15988,2162688,0,-1938292736,2129239740c65536,0,0,0,2162688,0c-1938292736,2129239740,65536,0,0,0c2162688,0,934346752,1444845848,0,0c0,0,2162688,0,-1938292736,2129239740c65536,0,0,0,2162688,0c-1938292736,2129239740,65536,0,0,0c2162688,0,-1938292736,2129239740,65536,0c0,0,3211264,0,256901120,1444845824c-203948032,1444845314,-1932525568,1444845848,-1933574144,1444845848c-203948032,1444845314,2162688,0,-1938292736,2129239740c65536,0,0,0,2162688,0c-1938292736,2129239740,65536,0,0,0c2162688,0,1199636480,1444845848,0,0c980877312,15988,35717120,0,1964244992,1444673823c779550720,158162671,741607367,825844528,959198260,741618737c825830448,808203316,862138412,741354546,842412338,741881910c825306160,808726837,876099889,875835692,892614708,1664627768c741354544,892612915,741880375,842214448,909259057,1664101428c842150961,909586745,824980019,942945332,825767220,825044016c943274291,909719604,875637808,876098612,825307957,808594732c926364980,909588273,875835692,892614708,1664627768,875573805c808597558,741487923,875836465,943010872,757872692,960049969c959984696,824979510,942945332,825439540,825371697,943075894c1664101432,859386157,842609208,741749559,959590706,926495538c908865588,909325621,808202284,845361196,909260337,808204344c808529196,942946614,876099889,875835692,892614708,741815352c1664101424,909326641,943208501,824979504,892416308,942682163c876096569,892416568,741354547,942879789,926167091,824981558c942945332,876098868,825582391,960051253,741488947,875836465c892679224,824981296,875640374,926300214,825371698,875706674c943206961,959656236,825308208,741750583,875836465,943010872c761477172,892744759,825308728,825371698,858929458,859060025c909653804,741487412,943076913,808532020,892089394,892613687c892481584,808923436,959854129,3420210,1819113504,1634759482c574448995,1936028272,1702261349,-2100216286,-2133740080,-1194279728c-1093616176,1008778448,30511,1999584318,977171002,1933786740c2178607,0,-1938292736,2129239740,65536,0c0,0,3211264,0,240123904,1444845818c-1564999680,1444845311,898629632,1444845848,897581056,1444845848c-1564999680,1444845311,2162688,0,-1938292736,2129239740c65536,0,0,0,2162688,0c934346752,1444845848,0,0,0,0c2162688,0,934346752,1444845848,0,0c1735262208,1647998752,3236969,0,-1938292736,2129239740c65536,1444806656,0,0,577241088,1634549295"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Назовите субъектов обязательственных отношений. Какие критерии законодатель предъявляет к ним?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обязательственных отношений. Какие критерии законодатель предъявляет к ним?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в обязательствах образуется множественность лиц и какие правовые последствия при этом возникают?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и раскройте содержание активной, пассивной и смешанной множественности должников и кредиторов.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имеют место долевые, солидарные или субсидиарные обязательства?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 правовой порядок уступки права требования и перевода долга.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Происходит ли замена сторон обязательственных правоотношений в случаях возложения либо переадресовк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4"/>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3869" w:hanging="0"/>
        <w:jc w:val="both"/>
        <w:rPr>
          <w:rFonts w:ascii="Times New Roman" w:hAnsi="Times New Roman" w:cs="Times New Roman"/>
          <w:i/>
          <w:i/>
          <w:sz w:val="28"/>
          <w:szCs w:val="28"/>
        </w:rPr>
      </w:pPr>
      <w:r>
        <mc:AlternateContent>
          <mc:Choice Requires="wpg">
            <w:drawing>
              <wp:anchor behindDoc="0" distT="0" distB="0" distL="114935" distR="114935" simplePos="0" locked="0" layoutInCell="0" allowOverlap="1" relativeHeight="22">
                <wp:simplePos x="0" y="0"/>
                <wp:positionH relativeFrom="page">
                  <wp:posOffset>646430</wp:posOffset>
                </wp:positionH>
                <wp:positionV relativeFrom="page">
                  <wp:posOffset>450850</wp:posOffset>
                </wp:positionV>
                <wp:extent cx="6350" cy="6350"/>
                <wp:effectExtent l="0" t="0" r="635" b="0"/>
                <wp:wrapSquare wrapText="bothSides"/>
                <wp:docPr id="21" name="Группа 19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97" style="position:absolute;margin-left:50.9pt;margin-top:35.5pt;width:0.5pt;height:0.5pt" coordorigin="1018,710" coordsize="10,10">
                <v:rect id="shape_0" ID="Shape 279239" coordsize="9144,9144" path="l0,0l9144,0c9144,9144,0,9144,0,0c32,0,5308416,0,-1719664640,1444845847c-910163968,1444845818,121241600,311820288,209780736,197656576c34734080,282263552,544669696,1634561874,1684602990,1868767266c846360428,891494973,5256505,0,2097152,0c-1938292736,2129239740,65536,0,0,0c2162688,0,1199636480,1444845848,0,0c0,0,2162688,0,-1556021248,1444845847c0,0,1748631552,1769172545,3220029,0c-1854275584,352745,779550720,158162671,691013575,1768957999c808988975,100663337,3145728,0,2162688,0c-1938292736,2129239740,65536,0,0,0c3211264,0,987365376,1444673810,-995098624,1444845847c521666560,2129241290,0,0,3145728,0c2162688,0,-1069481984,1444845847,0,0c7536640,0,2162688,0,-1069481984,1444845847c0,0,0,0,2162688,0c1199636480,1444845848,0,0,858849280,980885538c2187624,0,1199636480,1444845848,0,0c0,0,2162688,0,182255616,12255232c93126656,0,0,0,2162688,0c-644218880,1444673777,779550720,158162671,2099143,0c2162688,0,-1938292736,2129239740,65536,0c0,0,2162688,0,-1556021248,1444845847c0,0,0,0,2162688,0c-1556021248,1444845847,0,0,0,0c2162688,0,-1938292736,2129239740,65536,0c0,0,2162688,0,-1938292736,2129239740c65536,0,0,0,2162688,0c-1069481984,1444845847,0,0,0,0c2162688,0,-1938292736,2129239740,65536,0c0,0,2162688,0,-1938292736,2129239740c65536,0,0,0,3211264,0c-29360128,1444845814,355467264,1444845848,1010696192,1818835575c1998613622,1818326586,3154493,0,2162688,0c-1069481984,1444845847,0,0,0,0c2162688,0,-1938292736,2129239740,65536,0c0,0,2162688,0,-1069481984,1444845847c0,0,7536640,0,2162688,0c1199636480,1444845848,0,0,0,0c2162688,0,-1938292736,2129239740,65536,0c0,0,2162688,0,1199636480,1444845848c0,0,0,0,2162688,0c-1556021248,1444845847,0,0,0,0c2162688,0,-1556021248,1444845847,0,0c1884487680,1147495265,2170949,0,-1938292736,2129239740c65536,0,0,0,2162688,0c-1938292736,2129239740,65536,0,0,0c2162688,0,-1938292736,2129239740,65536,0c0,0,2162688,0,-1938292736,2129239740c65536,0,0,0,9502720,0c403701760,1444845848,404226048,1444845848,404226048,1444845848c-1441792000,1444845847,-1441267712,1444845847,-1441267712,1444845847c-197132288,1444845847,16711680,0,0,0c0,0,0,0,0,0c0,0,0,0,0,0c0,0,505806848,1444845818,2162688,0c-1938292736,2129239740,65536,0,0,0c2162688,0,1199636480,1444845848,0,0c0,0,2162688,0,-1938292736,2129239740c65536,0,0,0,2162688,0c1199636480,1444845848,0,0,0,0c2162688,0,-1938292736,2129239740,65536,0c0,0,3211264,0,-65536,1442906111c1782054912,2129241389,-65536,-1,-1,-1c65535,65536,2162688,0,-1938292736,2129239740c65536,0,0,0,2162688,0c-1938292736,2129239740,65536,0,0,0c2162688,0,-1938292736,2129239740,65536,0c0,0,2162688,0,-726597632,1444845847c0,0,337313792,332863053,2168397,0c1548746752,1444845083,0,0,2091909120,1444845848c2162688,0,-1297088512,1444845847,0,0c0,0,2162688,0,-726597632,1444845847c0,0,4194304,0,2162688,0c1199636480,1444845848,0,0,0,0c4259840,0,-133169152,1444845847,-31457280,1444845506c0,0,0,0,4194304,2129239743c-514850816,1444845219,4194304,0,2097152,0c-1938292736,2129239740,65536,0,0,0c2162688,0,-1444872192,1444845704,0,0c0,0,2162688,0,-426704896,1444845847c0,0,0,0,2162688,0c-563019776,1444845847,0,0,0,0c2162688,0,-563019776,1444845847,0,0c0,0,2162688,0,-1938292736,2129239740c65536,0,0,0,7405568,0c1163526144,1444673790,779550720,158162671,7538631,7209077c7536686,6357108,3014770,6881388,6750318,6881397c7602291,6488169,3014706,6881356,6750318,5439605c7471205,6881398,6619235,6357069,6357102,6619239c114,655360,2165001,0,-1938292736,2129239740c65536,0,0,0,2162688,0c1199636480,1444845848,0,0,0,0c2162688,0,-1938292736,2129239740,65536,0c0,0,2162688,0,1199636480,1444845848c0,0,0,0,2162688,0c1199636480,1444845848,0,0,1935867904,1767121469c2188653,0,-1938292736,2129239740,65536,0c0,0,3211264,0,65536,851968c6553600,6357106,6881399,6750318,4653102,7274610c7340149,0,2162688,0,-1938292736,2129239740c65536,0,0,0,2162688,0c1199636480,1444845848,0,0,-1332740096,1444845847c2162688,0,1199636480,1444845848,0,0c0,0,2162688,0,-1938292736,2129239740c65536,0,0,0,2162688,0c1199636480,1444845848,0,0,0,0c2162688,0,-1069481984,1444845847,0,0c0,0,2162688,0,-1069481984,1444845847c0,0,0,0,2162688,0c-1938292736,2129239740,65536,0,0,0c3211264,0,484442112,2129240287,-2141192192,1444845848c6619136,3276832,3735607,3342386,3145785,0c2097152,0,1199636480,1444845848,0,0c2097152,0,2162688,0,1199636480,1444845848c0,0,0,0,2162688,0c1199636480,1444845848,0,0,0,0c2162688,0,-1938292736,2129239740,65536,0c0,0,2162688,0,-1938292736,2129239740c65536,0,0,0,2162688,0c-1938292736,2129239740,65536,0,0,0c2162688,0,-1938292736,2129239740,65536,0c0,0,2162688,0,-1938292736,2129239740c65536,0,0,0,3211264,0c-65536,1442906111,1782054912,2129241389,-65536,-1c-1,-1,65535,65536,2162688,0c1199636480,1444845848,0,0,0,0c8454144,0,-745537536,1444845847,-414187520,1444845813c1661468672,2129241288,-524288000,1444845847,-746586112,2129239743c786432,1668481024,574450025,1701669204,8307,1867644928c-132095635,1444845847,1739587584,1444845852,-30408704,1444845506c327680,0,195166208,980883021,-333422218,1444845814c8388608,0,2097152,0,-1938292736,2129239740c65536,0,0,0,2162688,0c1199636480,1444845848,0,0,0,0c2162688,0,1199636480,1444845848,0,0c1748631552,1769172545,3220029,0,65536,2129199104c0,0,-1039138816,1444845847,1768095744,1043294062c3154540,0,2162688,0,1199636480,1444845848c0,0,0,0,10551296,0c491782144,2129240287,-335544320,1444845847,544407552,1935882871c1767121469,544433517,544695630,1634561874,1998594670,1668505914c574450025,1701669204,1699618931,1867653239,577659245,1748662048c1769172545,1767121469,544433517,544695630,1634561874,1043276398c1933211452,980885626,1030513014,574108194,2000436783,1132098362c980885619,1030513014,574108194,574438959,790771762,1999584318c10515002,0,2097152,0,-1938292736,2129239740c65536,0,0,0,2162688,0c-1938292736,2129239740,65536,0,0,0c2162688,0,1199636480,1444845848,0,0c574423040,1701669204,4268147,0,-1007681536,1444845847c62914560,1444845507,4456448,7536745,7078000,7929953c6357070,6619245,65536,0,4194304,0c2097152,0,-1938292736,2129239740,65536,0c0,0,2162688,0,-1938292736,2129239740c65536,0,0,0,2162688,0c-1938292736,2129239740,65536,0,0,0c9502720,0,-1841299456,1444845847,-1840775168,1444845847c-1840775168,1444845847,-785383424,1444845847,-784859136,1444845847c-784859136,1444845847,-890241024,1444845852,16711680,0c0,0,0,0,0,0c0,0,0,0,0,0c0,0,0,0,1742077952,1444845819c2162688,0,-1069481984,1444845847,0,0c0,0,2162688,0,-1069481984,1444845847c0,0,0,0,2162688,0c-1938292736,2129239740,65536,0,0,0c2162688,0,-1938292736,2129239740,65536,0c0,0,14745600,0,-2130706432,1444845848c1668284416,1444845848,544407552,1935882871,1767121469,544433517c544695630,1634561874,1998594670,1668505914,574450025,1701669204c1699618931,1867653239,577659245,1748662048,1769172545,1767121469c544433517,544695630,1634561874,1043276398,1933211452,980885626c1030513014,574108194,2000436783,1132098362,980885619,1030513014c574108194,2000436783,1851878458,980885607,1030513014,762671650c539120978,1634024055,1933669491,574447977,1378710898,1043276373c1868709438,790784116,2178110,0,483393536,2129240287c483393536,2129240287,14680064,0,2097152,0c-1938292736,2129239740,65536,0,0,0c2162688,0,-1069481984,1444845847,0,0c0,0,2162688,0,1199636480,1444845848c0,0,1748631552,1769172545,6365757,0c-861929472,1444845847,-89128960,1444845847,1933180928,1701011824c1919951421,1919251301,1042441590,-2049859888,-2133741360,-1160728368c-1244626223,-1194295087,-2083407920,-2100184624,1008776656,1949988655c980892734,794976628,6321982,0,2097152,0c1199636480,1444845848,0,0,0,0c2162688,0,1199636480,1444845848,0,0c0,0,2162688,0,-1938292736,2129239740c65536,0,0,0,2162688,0c1199636480,1444845848,0,0,7536640,1701642240c2170995,0,-1938292736,2129239740,65536,0c0,0,16842752,0,-686817280,1444845847c498073600,2129240287,-1076887552,824226000,1879062329,1953067887c980316009,1869832801,1702131052,1918987579,762210663,1952867692c774911290,997486649,1735549293,1949134441,859467887,1882533429c1769421684,979924068,1882533424,1701329780,1952999273,892219450c822113392,741880112,3158327,824979505,577896496,1882879776c574452591,574107703,2000436783,1650553914,1983543072,574450785c1952867692,980885538,1030975344,539111458,1701591671,1919247457c1869488701,790783342,980892734,543318388,1635138167,1814183276c578053733,1882879776,574452591,573650232,1815770912,1701077349c1847737714,577072751,792477231,1635007095,16806754,0c2097152,0,-1938292736,2129239740,65536,0c0,0,2162688,0,-1938292736,2129239740c65536,0,0,0,19988480,0c-2053439488,1444673808,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328507696,-2100184624,-786385456c-793718656,-793587529,-796864075,-779890243,-779890302,-1294983026c-1261389616,-1294942512,-1898871855,-793063392,-776941381,-796798591c-796601928,-793063240,-796470864,546230712,-1311719728,-1211068463c-2100186928,-1143949872,-2116973359,-1294957871,792469550,1047804535c980889404,15986,2162688,0,-630128640,1444845505c-941555712,1444845847,2097152,0,2162688,0c-630128640,1444845505,-941555712,1444845847,4063232,0c2162688,0,-1938292736,2129239740,65536,0c0,0,2162688,0,1199636480,1444845848c0,0,0,0,2162688,0c-1938292736,2129239740,65536,0,0,0c2162688,0,-1938292736,2129239740,65536,0c0,0,2162688,0,1199636480,1444845848c0,0,574423040,1701669204,2170995,0c1548746752,1444845083,0,0,1661468672,2129241288c2162688,0,-1393557504,1444845847,0,0c0,0,2162688,0,1199636480,1444845848c0,0,0,0,2162688,0c-1938292736,2129239740,65536,0,0,0c2162688,0,-1069481984,1444845847,0,0c7536640,0,2162688,0,-1938292736,2129239740c65536,0,0,0,8454144,0c1704984576,1444845848,-864026624,2129241299,0,0c0,0,0,0,1310720,0c0,0,0,0,-1120403456,1444845847c0,-65536,98303,1444806656,0,0c0,0,0,0,8388608,0c2162688,0,-1938292736,2129239740,65536,0c0,0,2162688,0,-1938292736,2129239740c65536,0,0,0,2162688,0c-1069481984,1444845847,0,0,0,0c2162688,0,-1069481984,1444845847,0,0c0,0,5308416,0,-910163968,1444845818c486539264,2129240287,1852964864,1130722401,1702129263,1010725998c1127900013,1667854184,1699881061,1919513969,574452581,577204343c980892734,2002874980,5271145,0,2097152,0c-1069481984,1444845847,0,0,0,0c2162688,0,-1069481984,1444845847,0,0c0,0,2162688,0,-1938292736,2129239740c65536,0,0,0,3211264,0c1181220864,2129241311,-1120927744,1444845847,1741684736,1444845819c1043267584,2304,3145728,0,2162688,0c-1069481984,1444845847,0,0,0,0c2162688,0,-1938292736,2129239740,65536,0c0,0,2162688,0,-1069481984,1444845847c0,0,1936588800,1411530089,11627881,0c492830720,2129240287,-1738539008,1444845847,2000420864,1650553914c1983543072,574450785,1634036835,1998594674,1936683066,808919613c1043276344,1949988668,1998611041,1818326586,1701585469,539128934c1869625975,807550323,980885538,1684104556,574452325,1701736302c1010708258,1635007095,980885602,1030513014,1717922850,1998594676c1936683066,892871229,1998594609,1634036794,1030907236,1852796450c1043276389,980889404,1935827316,576011838,11550255,0c2097152,0,-1938292736,2129239740,65536,0c0,0,2162688,0,-1938292736,2129239740c65536,0,0,0,2162688,0c-1386151936,1444845847,0,0,337313792,332863053c4265549,0,1653604352,2129241288,65536,65536c1661468672,2129241288,485490688,1444845853,-746586112,2129239743c1048576,1444806656,4194304,0,2162688,0c-1386151936,1444845847,0,0,4194304,0c2162688,0,-1938292736,2129239740,65536,0c0,0,2162688,0,-1938292736,2129239740c65536,0,0,0,2162688,0c-1938292736,2129239740,65536,0,0,0c3211264,0,0,0,0,0c65536,0,0,0,0,0c2162688,0,-1938292736,2129239740,65536,0c0,0,2162688,0,-1069481984,1444845847c0,0,4194304,0,2162688,0c-1069481984,1444845847,0,0,0,0c2162688,0,-1069481984,1444845847,0,0c0,0,2162688,0,-1938292736,2129239740c65536,0,0,0,3211264,0c-1546649600,1444845847,-893386752,1444845847,4390912,7077999c7471215,-2147483648,3162214,0,2097152,0c-1938292736,2129239740,65536,0,0,0c2162688,0,-1069481984,1444845847,0,0c4194304,0,2162688,0,-1069481984,1444845847c0,0,544407552,1935751799,10578275,0c-1665138688,1444845847,-768606208,1444845847,544407552,1935882871c1767121469,544433517,544695630,1634561874,1998594670,1668505914c574450025,1701669204,1699618931,1867653239,577659245,1748662048c1769172545,1767121469,544433517,544695630,1634561874,1043276398c1933211452,980885626,1030513014,574108194,2000436783,1132098362c980885619,1030513014,574108194,1130511919,792604531,1999584318c10515002,0,2097152,0,-1386151936,1444845847c0,0,0,0,2162688,0c-1938292736,2129239740,65536,0,0,0c2162688,0,-1938292736,2129239740,65536,0c0,0,2162688,0,-1069481984,1444845847c0,0,7536640,0,2162688,0c-1938292736,2129239740,65536,0,0,0c2162688,0,-1069481984,1444845847,0,0c574423040,1701669204,4268147,0,-31457280,1444845506c-1256194048,1444845847,0,0,0,0c0,0,0,0,4194304,0c2097152,0,-1938292736,2129239740,65536,0c0,0,2162688,0,-726597632,1444845847c0,0,0,0,2162688,0c-1369374720,1444845847,0,0,7536640,0c2162688,0,-1938292736,2129239740,65536,0c0,0,3211264,0,-1796210688,1444845819c1746927616,1444845852,513802240,2129241290,65536,0c3145728,0,2097152,0,-1938292736,2129239740c65536,0,0,0,2162688,0c-1069481984,1444845847,0,0,4194304,0c2162688,0,-1386151936,1444845847,0,0c0,0,2162688,0,-1938292736,2129239740c65536,0,0,0,2162688,0c-1938292736,2129239740,65536,0,0,0c3211264,0,1630535680,1444845848,-1593835520,1444845814c3276800,6553650,100,1043283503,3158578,0c2097152,0,-1386151936,1444845847,0,0c0,0,2162688,0,-1069481984,1444845847c0,0,4194304,0,2162688,0c-1938292736,2129239740,65536,0,0,0c2162688,0,-1069481984,1444845847,0,0c0,0,2162688,0,-1938292736,2129239740c65536,0,0,0,8454144,0c515899392,1444845507,-574619648,1444845847,544407552,1935751799c1030318435,1835619362,1310749541,1377859429,1851878767,980885538c1936605544,1411530089,1936026985,2003127840,1836012064,539127393c1935882871,1767121469,544433517,544695630,1634561874,1043276398c1933211452,980885626,1030513014,574108194,8404527,0c2097152,0,-1069481984,1444845847,0,0c0,0,2162688,0,-1069481984,1444845847c0,0,0,0,2162688,0c-1938292736,2129239740,65536,0,0,0c8454144,0,-489684992,1444845847,-908066816,1444845847c1661468672,2129241288,-1271922688,1444845847,-746586112,2129239743c786432,1953366016,795635570,980892734,30062,2000420864c-132093638,1444845847,-1694498816,1444845847,-315621376,1444845847c262144,0,276692992,1010701901,-333416657,1444845814c8388608,0,2097152,0,-1386151936,1444845847c0,0,0,0,10551296,0c-1757413376,1444845325,-717750272,2129236387,-1642594304,1444845847c-2012217344,1444845841,-1498939392,1444845344,0,0c-1494745088,1444845344,0,0,-1640497152,1444845847c0,0,720896,0,720896,0c720896,0,720896,0,196608,1444806656c0,0,-1879048192,1444845505,1722810368,1444845841c1721761792,1444845841,2162688,0,-1386151936,1444845847c0,0,0,0,2162688,0c-1386151936,1444845847,0,0,0,0c2162688,0,-1386151936,1444845847,0,0c0,0,2162688,0,-1938292736,2129239740c65536,0,0,0,2162688,0c-1938292736,2129239740,65536,0,0,0c3211264,0,468713472,2129241290,65536,65536c521666560,2129241290,0,-603979776,3162305,0c2162688,0,-1386151936,1444845847,0,0c0,0,2162688,0,-1069481984,1444845847c0,0,4194304,0,2162688,0c-1938292736,2129239740,65536,0,0,0c2162688,0,-1938292736,2129239740,65536,0c0,0,2162688,0,-1069481984,1444845847c0,0,1936588800,1411530089,8482153,0c-953155584,1444845847,-438304768,1444845847,544407552,1935882871c1767121469,544433517,544695630,1634561874,1998594670,1668505914c574450025,1701669204,1699618931,1867653239,577659245,1748662048c1769172545,1767121469,544433517,544695630,1634561874,1043276398c1933211452,980885626,1030513014,574108194,8404527,0c2097152,0,-1938292736,2129239740,65536,0c0,0,2162688,0,-1938292736,2129239740c65536,0,0,0,2162688,0c-1938292736,2129239740,65536,0,0,0c3211264,0,-1040187392,1444845847,-1796210688,1444845819c521666560,2129241290,0,0,3145728,0c2097152,0,-1069481984,1444845847,0,0c0,0,2162688,0,-1069481984,1444845847c0,0,4194304,0,17891328,0c-1804861440,1444673810,779550720,158162671,329671,327680c131072,327680,0,0,0,0c0,0,0,65536,15728640,0c15728640,0,-65536,1769172545,1782063677,2129241389c1782054912,2129241389,1782054912,2129241389,1782054912,2129241389c67698688,2000436783,29498,0,0,0c1999110144,1851878458,1782063207,2129241389,1782054912,2129241389c1782054912,2129241389,1782054912,2129241389,134479872,980889404c20594,0,0,0,-777519104,-792801150c-794767182,-57168,-1,-2133786625,1221984256,-802226176c53428,0,0,0,1047789568,980889404c2178674,0,-1386151936,1444845847,0,0c0,0,2162688,0,-1386151936,1444845847c0,0,7536640,0,2162688,0c-1938292736,2129239740,65536,0,0,0c6356992,0,1564475392,1444845848,-1206910976,1444845847c980877312,2037666672,1998611820,1818326586,1867391549,1818324338c1010708258,1667906167,1983543072,574450785,1752461154,1010708258c1349663351,792477298,1349663351,792477298,6306423,0c2097152,0,-1369374720,1444845847,0,0c0,0,2162688,0,-1369374720,1444845847c0,0,0,0,2162688,0c-726597632,1444845847,0,0,1748631552,1769172545c3220029,0,-369098752,1444845847,-1546649600,1444845847c0,2129241290,0,0,3194888,0c2097152,0,-1369374720,1444845847,0,0c0,0,2162688,0,-1938292736,2129239740c65536,0,0,0,2162688,0c-1938292736,2129239740,65536,0,0,0c22085632,0,1836843008,1444673819,779550720,158162671c980879303,1852786290,1998615412,1030972218,1835619362,1310749541c1377859429,1851878767,980885538,1768125281,1411530089,1936026985c2003127840,1836012064,539127393,1097349751,1030321006,1835619362c1310749541,1377859429,1851878767,1010708258,2054371959,1983543072c574450785,790771762,980892734,1933802099,1983543072,574450785c790771762,1999584318,1917874746,980892734,1836589172,1886599788c1030054753,1701998626,1987208563,-801234331,-1160765294,-1160728368c-2049853232,-796798688,-779890245,-776941433,545640847,-1127171888c-1898859056,-803175727,-776613700,-796733055,-1261428546,-1143947568c-1294944816,-1244623919,-2117001172,-1143947568,-1261389616,-2133741360c-1949188656,-803162672,-792997704,-2117001032,-1311734831,-1194294831c-1194281776,-2133741360,-1949188656,-803162672,-776875842,-793259889c-796733008,-776220491,-780021364,-793587582,1008746416,1949988655c2162750,0,1592786944,2129241290,-768606208,1444845813c-1504706560,1444845847,2162688,0,-1610547200,1444845505c-334430208,1444845847,2097152,0,2162688,0c-1610547200,1444845505,-941555712,1444845847,2097152,0c2162688,0,-1386151936,1444845847,0,0c0,0,2162688,0,-1386151936,1444845847c0,0,0,0,2162688,0c-1938292736,2129239740,65536,0,0,0c7405568,0,488636416,2129240287,1700790272,1444845818c543490048,1635138167,1394752876,1701607796,790770226,980892734c1349350766,2000436850,1986816314,980885612,1030513014,790769698c980892734,1231910254,980885604,1030513014,573846562,792477231c1970158199,1047679085,7352098,0,2097152,0c-1938292736,2129239740,65536,0,0,0c2162688,0,-726597632,1444845847,0,0c0,0,2162688,0,-1386151936,1444845847c0,0,1748631552,1769172545,3220029,0c-1593835520,1444845814,-298844160,1444845814,0,9144c0,-603979776,3162305,0,2097152,0c-1938292736,2129239740,65536,0,0,0c3211264,0,892338176,1444845818,-160432128,1444845847c1635123200,1646411116,577270895,1444822575,3145728,0c12648448,0,78643200,2129241311,-983564288,1444845814c-1258291200,-780021472,-776875901,-793390966,-779955782,-1127210869c-2100186928,-2133740080,-1328498480,-1932411952,-1093616176,-1093618736c-775958496,-793390976,-780021324,-793718654,-788475726,-793390974c53691,0,0,0,-1244659712,-1882080304c-2100195631,-1882095151,548589600,-1328497200,-1160739887,-803162672c-796864077,-793325392,-793718604,-796798531,-792801094,549376179c-2147434544,-1294946096,45264,1999568896,2000581178,540963898c2177655,0,-1938292736,2129239740,65536,0c0,0,10551296,0,-1030750208,1444845847c491782144,2129240287,980877312,1852786290,1998615412,1030972218c1835619362,1310749541,1377859429,1851878767,980885538,1768125281c1411530089,1936026985,2003127840,1836012064,539127393,1097349751c1030321006,1835619362,1310749541,1377859429,1851878767,1010708258c2054371959,1983543072,574450785,790771762,980892734,1933802099c1983543072,574450785,790771762,1999584318,10515002,0c2097152,0,-1938292736,2129239740,65536,0c0,0,2162688,0,-1938292736,2129239740c65536,0,0,0,2162688,0c-1938292736,2129239740,65536,0,0,0c2162688,0,-1369374720,1444845847,0,0c0,0,2162688,0,-1386151936,1444845847c0,0,1030291456,1835619362,2192229,0c-1938292736,2129239740,65536,0,0,0c8454144,0,-438304768,1444845847,-1292894208,1444845847c1661468672,2129241288,-1029701632,1444845847,-746586112,2129239743c786432,589824,0,0,9,0c-1495269376,1444845847,-380633088,1444845847,-30408704,1444845506c262144,0,276692992,5709,-333447168,1444845814c8388608,0,7340032,0,185401344,1444673790c779550720,158162671,544409543,1935882871,1767121469,544433517c544695630,1634561874,1998594670,1668505914,574450025,1701669204c1699618931,1867653239,577659245,1748662048,1769172545,1767121469c544433517,544695630,1634561874,1043276398,1647998780,980893231c2178676,0,-1938292736,2129239740,65536,0c0,0,2162688,0,-1938292736,2129239740c65536,0,0,0,2162688,0c-1938292736,2129239740,65536,0,0,0c2162688,0,-1938292736,2129239740,65536,0c0,0,12648448,0,78643200,2129241311c-1160773632,1444845852,973078528,1852786290,1998615412,1030972218c1835619362,1310749541,1377859429,1851878767,980885538,1768125281c1409301865,1936026985,85536,1836012064,28257,0c0,1835619362,29541,0,0,0c-83361792,1444845810,-93323264,1444845810,590348288,1444845507c642777088,1444845507,-1277165568,1444845847,0,0c0,0,0,0,0,1444806656c980877312,15988,7405568,0,-93847552,2129236689c-234881024,1444845268,-262144000,1444845847,-260046848,1444845847c-260046848,1444845847,-1630535680,1444845847,-1600126976,1444845847c-1596981248,1444845847,0,0,655468,615776266c-65536,0,615804754,1043726336,1917874746,4075326c2162688,0,-1938292736,2129239740,65536,0c0,0,2162688,0,-563019776,1444845847c0,0,0,0,2162688,0c-1938292736,2129239740,65536,0,0,0c2162688,0,-1386151936,1444845847,0,0c0,0,2162688,0,-1938292736,2129239740c65536,0,0,0,2162688,0c-1386151936,1444845847,0,0,1700986880,1919251566c2174754,0,-1938292736,2129239740,65536,0c0,0,16842752,0,452984832,1444845819c-1190133760,144484584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42146365,2000436770c1769159280,1701605485,544436048,807550328,16785442,0c11534336,0,2103246848,1444673787,779550720,158162671c-2133784633,-1177502000,-1244626223,-780021472,-796274301,-776023875c-779955839,-1076879220,-1194295087,-1244611376,-1244611120,-1194279472c-803172399,-796864065,-793587536,-776810306,545640843,-1093616176c-1127186223,-792801248,-1194319695,-1160740399,-1294942512,-1177502000c-793456608,-793587536,-776023875,-796733055,-1110433608,-803163952c-796864065,-776286032,-793194366,783667386,167772192,539885577c980889404,1047805556,2162688,0,-726597632,1444845847c0,0,0,0,2162688,0c-726597632,1444845847,0,0,0,0c2162688,0,-1938292736,2129239740,65536,0c0,0,2162688,0,-1386151936,1444845847c0,0,1030291456,1835619362,8483685,0c1979514880,1444673790,779550720,158162671,1661470663,2129241288c-1664090112,1444845847,-746586112,2129239743,786432,1953366016c795635570,980892734,30062,2000420864,-1373607622,1444845847c-315621376,1444845847,63963136,1444845507,262144,0c276692992,1010701901,-333416657,1444845814,8388608,0c2162688,0,-1938292736,2129239740,65536,0c0,0,2162688,0,-1369374720,1444845847c0,0,0,0,2162688,0c-1369374720,1444845847,0,0,0,0c3211264,0,-71303168,1444845810,-696254464,1444845814c5439488,6357108,7602290,6357070,3145837,0c2097152,0,-1938292736,2129239740,65536,0c0,0,14745600,0,-1734541312,1444673786c779550720,158162671,-2117007417,-1093630511,-1194281776,-803175727c548982971,-1328498736,-1244611376,-1328497200,-780021472,-776023934c-792801152,-1093656387,-1882082864,-1328498736,-1244626223,-1932411952c-2100198959,-1244613936,-1110393392,-2049864751,-775958496,-793718656c-792801102,-796732994,-776023875,-793390968,-793194307,-1294982983c-796798688,-779890245,-776941433,545640847,-1093618992,-1143949360c-1227833648,-1110395440,-1882081072,-792997856,-793653064,-1076879170c-2133740080,-1328499248,-2133740336,-2116962864,-1294942512,-1194280240c71106623,72287288,41,32,2178674,0c-384761856,1444845847,0,0,7536640,0c2162688,0,-1938292736,2129239740,65536,0c0,0,2162688,0,-624885760,1444845847c0,0,1936588800,1411530089,4287849,0c1653604352,2129241288,65536,65536,1661468672,2129241288c-746586112,2129239743,-746586112,2129239743,458752,1444806656c4194304,0,4259840,0,-1460666368,1444845852c-1458569216,1444845852,-1458569216,1444845852,0,0c278331392,0,65536,655370,3,1444845852c4259840,0,1653604352,2129241288,65536,65536c1661468672,2129241288,-746586112,2129239743,-746586112,2129239743c131072,5373952,73,0,2162688,0c-1369374720,1444845847,0,0,0,0c2162688,0,-1938292736,2129239740,65536,0c0,0,2162688,0,-1938292736,2129239740c65536,0,0,0,3211264,0c0,0,599261184,599261184,5439488,7929972c6619244,1818296320,3154493,0,2162688,0c-1369374720,1444845847,0,0,7536640,0c2162688,0,-726597632,1444845847,0,0c4194304,0,2162688,0,-1369374720,1444845847c0,0,0,0,2162688,0c-1938292736,2129239740,65536,0,0,0c2162688,0,-1938292736,2129239740,65536,0c0,0,2162688,0,-726597632,1444845847c0,0,1936588800,1411530089,8482153,0c-967835648,1444845847,489684992,2129240287,-1076887552,824226000c1879062329,1953067887,980316009,1869832801,1702131052,1918987579c762210663,1952867692,774911290,997486649,1735549293,1949134441c859467887,1882533429,1769421684,979924068,1882533424,1701329780c1952999273,892219450,822113392,741880112,8401207,0c2097152,0,-1938292736,2129239740,65536,0c0,0,2162688,0,-1938292736,2129239740c65536,0,0,0,2162688,0c-624885760,1444845847,0,0,337313792,332863053c4265549,0,0,0,0,0c0,0,0,0,0,0c0,0,16711680,13762815,2162690,0c-426704896,1444845847,0,0,7536640,0c15794176,0,-1069744128,1444673787,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2168399,0,-1369374720,1444845847,0,0c0,0,2162688,0,-1369374720,1444845847c0,0,0,0,2162688,0c-1938292736,2129239740,65536,0,0,0c2162688,0,-1369374720,1444845847,0,0c574423040,1701669204,4268147,0,470810624,1444845848c472907776,1444845848,472907776,1444845848,0,0c54919168,0,65536,655370,75,577922420c14761519,0,495976448,2129240287,-2130706432,1444845848c544407552,1935882871,1767121469,544433517,544695630,1634561874c1998594670,1668505914,574450025,1701669204,1699618931,1867653239c577659245,1748662048,1769172545,1767121469,544433517,544695630c1634561874,1043276398,1933211452,980885626,1030513014,574108194c2000436783,1132098362,980885619,1030513014,574108194,2000436783c1851878458,980885607,1030513014,762671650,539120978,1634024055c1933669491,574447977,1378710898,1043276373,841104748,1043276344c2174780,0,483393536,2129240287,483393536,2129240287c14680064,0,2097152,0,-1938292736,2129239740c65536,0,0,0,2162688,0c-624885760,1444845847,0,0,7536640,0c2162688,0,-334430208,1444845847,0,0c0,0,2162688,0,-1938292736,2129239740c65536,0,0,0,6356992,0c1980760064,1444845852,1564475392,1444845848,980877312,2037666672c1998611820,1818326586,1867391549,1818324338,1010708258,1667906167c1983543072,574450785,1752461154,1010708258,1349663351,792477298c1349663351,792477298,6306423,0,2097152,0c-1369374720,1444845847,0,0,0,0c2162688,0,-1938292736,2129239740,65536,0c0,0,2162688,0,-1369374720,1444845847c0,0,0,0,8454144,0c489684992,2129240287,-953155584,1444845847,544407552,1935882871c1767121469,544433517,544695630,1634561874,1998594670,1668505914c574450025,1701669204,1699618931,1867653239,577659245,1748662048c1769172545,1767121469,544433517,544695630,1634561874,1043276398c1933211452,980885626,1030513014,574108194,8404527,0c2097152,0,-1938292736,2129239740,65536,0c0,0,2162688,0,-1938292736,2129239740c65536,0,0,0,2162688,0c-1369374720,1444845847,0,0,0,0c2162688,0,260112384,0,393216,0c0,0,2162688,0,-1369374720,1444845847c0,0,1030488064,1852138274,2188660,0c-1938292736,2129239740,65536,0,0,0c2162688,0,-1938292736,2129239740,65536,0c0,0,2162688,0,-426704896,1444845847c0,0,7536640,0,2162688,0c-1938292736,2129239740,65536,0,0,0c8454144,0,-1895956480,1444673786,779550720,158162671c544409543,1935882871,1767121469,544433517,544695630,1634561874c1998594670,1668505914,574450025,1701669204,1699618931,1867653239c577659245,1748662048,1769172545,1767121469,544433517,544695630c1634561874,1043276398,1933211452,980885626,1030513014,574108194c8404527,0,2162688,0,-1938292736,2129239740c65536,0,0,0,2162688,0c-384761856,1444845847,0,0,543490048,1635138167c2178412,0,-1938292736,2129239740,65536,0c0,0,2162688,0,-384761856,1444845847c0,0,0,0,5308416,0c1752367104,1600483425,1750270000,543518817,842610482,956315955c741618737,875835705,477233152,1729917383,-477085645,-1880912328c16531,0,0,0,0,0c2179056,0,-1938292736,2129239740,65536,0c0,0,8454144,0,-908066816,1444845847c-745537536,1444845847,1933180928,1701011824,1919951421,1919251301c1042441590,-776024032,-792866687,-793587522,-792801091,-1194319687c-793456608,-792735554,-792997698,-776417091,-793390974,-796077637c-792801091,-1143988039,-2100184880,-2133740080,-2100186928,-2133752879c1009683409,1949988655,8404542,0,2097152,0c-1938292736,2129239740,65536,0,0,0c2162688,0,-1938292736,2129239740,65536,0c0,0,2162688,0,-1938292736,2129239740c65536,0,0,0,6356992,0c-1514143744,1444845847,1980760064,1444845852,0,0c4259840,0,-1744830464,1444845847,-316669952,1444845847c-1676673024,1444845847,-599785472,1444845847,4128768,2129204813c2010120192,1444845221,6291456,0,2097152,0c-1444872192,1444845704,0,0,0,0c11599872,0,1230897152,1444673790,779550720,158162671c1933182919,1701011824,1919951421,1919251301,1042441590,-1328506160c-1093616944,-803163440,-796864065,-793587536,-793587522,549048510c-1093615664,-1882095407,-1093618480,-786384176,-780021373,-796667518c-793063233,-1076879176,-1328512815,-1328500016,-779955936,-793390976c-792801103,-793718606,-776417091,-1194319729,-792735712,-796864075c-793587531,-793456450,-1261428560,-1143947568,-1328499760,792469550c1047804535,1950250042,2178622,0,-1938292736,2129239740c65536,0,0,0,2162688,0c-384761856,1444845847,0,0,1936588800,1411530089c11627881,0,1723858944,1444845852,-216006656,1444845847c2000420864,1650553914,1983543072,574450785,1634036835,1998594674c1936683066,808919613,1043276344,1949988668,1998611041,1818326586c1701585469,539128934,1869625975,807550323,980885538,1684104556c574452325,1701736302,1010708258,1635007095,980885602,1030513014c1717922850,1998594676,1936683066,892871229,1998594609,1634036794c1030907236,1852796450,1043276389,980889404,1935827316,942816830c11546402,0,2097152,0,-1938292736,2129239740c65536,0,0,0,2162688,0c-1938292736,2129239740,65536,0,0,0c2162688,0,-563019776,1444845847,0,0c337313792,332863053,4265549,0,1653604352,2129241288c131072,65536,1661468672,2129241288,-746586112,2129239743c-746586112,2129239743,-1382219776,0,0,0c2162688,0,-563019776,1444845847,0,0c4194304,0,2162688,0,-426704896,1444845847c0,0,0,0,2162688,0c-1938292736,2129239740,65536,0,0,0c2162688,0,-630128640,1444845505,-767492096,1444845847c0,0,3211264,0,1086324736,1444845821c-849346560,1444845847,521666560,2129241290,0,-2147483648c3162214,0,2097152,0,-563019776,1444845847c0,0,0,0,2162688,0c-384761856,1444845847,0,0,4194304,0c9502720,0,-754057216,1444673811,779550720,158162671c1991,65536,0,0,0,-196608c65535,0,65536,65536,-1125318656,755040255c536936448,67305472,65536,11796480,-2147418112,0c65536,67371008,0,599261184,0,0c0,0,-2052063232,2129504519,1010696192,794966647c2165054,0,-1938292736,2129239740,65536,0c0,0,2162688,0,-1938292736,2129239740c65536,0,0,0,2162688,0c-1938292736,2129239740,65536,0,0,0c2162688,0,-1938292736,2129239740,65536,0c0,0,2162688,0,-624885760,1444845847c0,0,1936982016,1631221536,2188147,0c-1938292736,2129239740,65536,0,0,0c2162688,0,-624885760,1444845847,0,0c0,0,2162688,0,-1938292736,2129239740c65536,0,0,0,10551296,0c-1272971264,1444845847,-1665138688,1444845847,980877312,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1999584318c10515002,0,2097152,0,-334430208,1444845847c0,0,0,0,2162688,0c-334430208,1444845847,0,0,0,0c2162688,0,-624885760,1444845847,0,0c-320864256,1444845847,2162688,0,-426704896,1444845847c0,0,0,0,4259840,0c0,0,0,0,0,0c0,0,0,0,0,0c16711680,13762815,10551298,0,938999808,2129241301c65536,0,0,0,0,0c948436992,2129241301,952107008,2129241301,958398464,2129241301c-444596224,1444845847,3801088,2129199104,-960495616,1444845814c-959447040,1444845814,-959447040,1444845814,-1462763520,1444845847c-1461977088,1444845847,-1461714944,1444845847,0,0c0,0,0,0,0,0c2162688,0,-1938292736,2129239740,65536,0c0,0,2162688,0,-334430208,1444845847c0,0,0,0,2162688,0c-1938292736,2129239740,65536,0,0,0c3211264,0,336592896,1444845314,0,0c0,0,0,0,65536,1040187393c2162688,0,-426704896,1444845847,0,0c0,0,2162688,0,-1938292736,2129239740c65536,0,0,0,16842752,0c65536,327680,-1284505600,1444845260,0,1852768256c-1724877964,1444844876,-284688384,1444845847,623902720,1444845262c0,1768095744,627064169,1444845262,0,1835991040c1600155233,1444845249,-589299712,1444845847,1310720000,1377859429c28015,1010696192,738212471,1444845262,0,790757376c877673534,1444844861,-278396928,1444845847,-1431306240,1444845261c0,1983512576,1378905185,1444845262,0,980877312c-140488590,1444845083,-275251200,1444845847,-1347420160,1444845820c0,-803209216,790679741,1444845262,0,-793640960c-798961219,1444845248,-272105472,1444845847,1838153728,1444845258c0,1949958144,2162750,0,-1938292736,2129239740c65536,0,0,0,2162688,0c-1610547200,1444845505,-334430208,1444845847,0,0c2162688,0,-334430208,1444845847,0,0c1634533376,1998594670,2187578,0,-1610547200,1444845505c-1271857152,1444845847,0,0,3211264,0c-134217728,1444845847,-473956352,1444845847,-199229440,1444845847c-203423744,1444845847,-146931712,1444845847,2162688,0c-334430208,1444845847,0,0,980877312,15988c2162688,0,-1938292736,2129239740,65536,0c0,0,2162688,0,-1610547200,1444845505c-334430208,1444845847,0,0,2162688,0c-426704896,1444845847,0,0,1748631552,1769172545c18948669,0,2129592320,1444673820,779550720,158162671c1349650375,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2,1130510967,1010708339,2054371959,1983543072c574450785,790771762,980892734,1933802099,1983543072,574450785c790771762,1999584318,1917874746,980892734,-1747960204,-1261391664c-1110396720,-1882081072,-793456608,546296251,-1328512559,-1093616432c-2100198959,-1882079536,-1244626223,-1932411952,-1093616176,-786384432c-793718656,-776023887,982241666,980889404,792477300,1047673463c2162750,0,-1938292736,2129239740,65536,0c0,0,2162688,0,-1938292736,2129239740c65536,0,0,0,2162688,0c-1938292736,2129239740,65536,0,0,0c2162688,0,-426704896,1444845847,0,0c574423040,1701669204,4268147,0,65536,1245184c2097152,2883630,3801147,6291501,4128807,6225953c2228285,8192123,2687016,6094939,0,100c2162688,0,-1938292736,2129239740,65536,0c0,0,2162688,0,-1938292736,2129239740c65536,0,0,0,11599872,0c-399507456,1444845847,492830720,2129240287,544407552,1935751799c1030318435,1835619362,1310749541,1377859429,1851878767,980885538c1936605544,1411530089,1936026985,2003127840,1836012064,539127393c1935882871,1767121469,544433517,544695630,1634561874,1043276398c1933211452,980885626,1030513014,574108194,2000436783,1132098362c980885619,1030513014,574108194,2000436783,1851878458,980885607c1953718629,1634300737,1970414141,576016941,11550255,0c2097152,0,615776256,0,393216,0c0,0,2162688,0,-334430208,1444845847c0,0,4194304,0,2162688,0c539230208,0,393216,0,0,0c37814272,0,1782054912,2129241389,0,0c1237319680,2129241311,-914358272,1444845162,0,0c-192413696,1444845847,2084831232,2129241109,65536,570425344c92500,1699618817,8311,0,0,0c0,0,0,0,0,0c0,0,0,0,0,0c0,0,0,0,0,0c-1048576,1444845163,0,0,0,0c0,0,0,0,0,0c0,0,0,0,0,0c0,0,0,0,0,0c0,0,0,0,0,0c0,0,0,0,0,0c0,0,0,0,0,0c0,0,0,0,0,0c0,0,0,0,0,0c0,0,0,0,0,0c0,0,0,0,0,0c0,0,0,0,0,0c0,0,0,0,0,0c0,0,0,0,0,0c0,0,0,0,0,0c-349700096,2129241286,176160768,1444845821,0,0c33380,-1932411952,-1962885680,792507856,14967,0c3211264,0,5439488,6357096,6619248,3276832c3735607,3342386,57,101,1782054912,2129241389c2162688,0,-1938292736,2129239740,65536,0c0,0,2162688,0,-334430208,1444845847c0,0,790757376,1999584318,5337658,0c1903362048,1701994869,0,0,959512576,55c0,0,91815936,544413261,-892312242,1444845847c71434240,70386750,44,0,5242880,0c4259840,0,-1426063360,1444845852,-1423966208,1444845852c-1423966208,1444845852,0,0,109838336,0c-268369920,655370,5242883,0,2162688,0c-1938292736,2129239740,65536,0,0,0c2162688,0,-630128640,1444845505,-1029636096,1444845847c0,0,2162688,0,-630128640,1444845505c-334430208,1444845847,0,0,2162688,0c-334430208,1444845847,0,0,0,0c2162688,0,38928384,0,393216,0c980877312,1030513014,4272162,0,485490688,2129240287c-1374683136,1444845847,1222639616,1444845848,1843396608,1444845848c4128768,2129199104,1738539008,1444845260,4194304,0c13631488,0,1646198784,1444673787,779550720,158162671c1349650375,2000436850,1866887738,544437358,1935882871,1767121469c544433517,544695630,1634561874,1998594670,1668505914,574450025c1701669204,1699618931,1867653239,577659245,1748662048,1769172545c1767121469,544433517,544695630,1634561874,1043276398,1765439292c2000436783,544895802,1635138167,841104748,1043276344,1933211452c544424826,1635138167,841104748,1043276344,980889404,1047679090c1949988668,1819113504,1634759482,574448995,1936028272,1702261349c1008746018,1949988655,4129854,32,2178622,0c-630128640,1444845505,847314944,1444845820,0,0c24182784,0,468647936,1444673790,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801213382c-796864097,-776417090,-796536447,-793456450,545444280,-1194279984c-793260000,-792932176,-792866635,-2117001040,-1093631279,-1093631791c-803160624,-776875842,-793259889,-796733008,-776220491,-780021364c-793587582,-792866635,-779365955,-1076879227,-1328512815,-1093618992c-2100183344,-1093616176,-1244624687,-1194279472,-803161648,-2117001038c-2083406896,-1328511023,-2049863727,-793587680,-793259842,-792801093c-793390922,-776417091,-1143988081,-1311721264,-803160368,-776613697c-793390976,-776679248,-776613760,-792801151,-793063246,792477624c1047804535,980889404,6372978,0,-1206910976,1444845847c487587840,2129240287,-153092096,1444845847,-1719664640,1444845847c980877312,2037666672,1998611820,1818326586,1867391549,1818324338c1010708258,1667906167,1983543072,574450785,1752461154,1010708258c6306423,0,32505856,0,793706496,1444673823c779550720,158162671,1933182919,1701011824,1919951421,1919251301c1042441590,-1328506160,-1093616944,-803163440,-776023873,-795881088c-792801100,-1093656390,-2083421743,-1244624431,-2100198959,-1143950640c-1110395440,-1882081072,-775958496,-793718656,548458674,-2133737520c-1194281520,-2083406640,-1244624431,-2100198959,-1244613936,-1110393392c-1177502000,-792735712,-776286018,-792735613,548982970,-1093618480c-1194279984,548589600,-2133737520,-1294946096,-803162672,548458685c-1127171888,-1982757935,-2116962864,-1294957871,539803344,-1328497200c-1093630511,-1882082096,-1244624431,-2116962864,-803172399,-1093656398c-1982746160,-803162672,-792801100,-793390917,-792801102,-2117001031c-1311719728,-2100198959,-1244613936,-1110393392,-2116960560,-1194294575c-1647304641,-1211060016,-1294942512,-2100184880,-786385456,-776220543c-796405373,548982960,-1328497200,-793063392,-796732994,-780086850c548786315,-1244611120,-796864224,-796798544,-796864065,-780021314c-796864126,-776089424,-776613745,-780021374,-1076879217,-1328512815c-1093618992,-775958496,-793390976,-776154952,-796274301,-780021323c-793587582,-792866635,-792801091,-1076879175,-1160724784,-1076853807c-1194280240,-793456608,-792997698,-1076879176,-1194295087,-776024032c-779628158,-793325437,-793390924,-793194307,-1194319688,-2083406640c-1244624431,-2100198959,-1328500016,792469567,1047804535,2129199104c25231360,0,-901840896,1444673787,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328505392c-1093617712,-1194282288,-1244626223,-780021472,-776875901,-793390966c-796732998,548589758,-2133737520,-1294946096,-803163952,-776023873c-796733055,-795881026,-792866627,-793521986,-1311760194,-2116962864c-2133753391,-2016297264,-1093616176,-1093618736,-792735712,-776220482c-793259892,-793587522,-792866640,546296248,-803161904,-792801089c-793194314,-792866633,-792866635,-792801091,549376179,-1328497200c-1143963183,-1261390384,-1244625967,-1093616432,-1093618736,-793587680c-793718597,-793390924,-776417091,1008746383,1949988655,977171006c3227250,0,-227606528,1444673777,779550720,158162671c6621127,3276832,3735607,3342386,57,0c65077248,0,-2004942848,1444673808,779550720,158162671c741607367,825844528,959198260,741618737,825830448,808203316c862138412,741354546,942682933,741749044,825044016,909717815c875967542,875637808,876098612,926169141,825830755,859189552c741881401,875836465,943010872,824981553,875704626,808465969c825307948,842019384,841758776,943143216,909326128,926495020c892745014,862139959,875771700,741357616,842151986,892678966c875899954,959854132,741751094,875771441,942749237,824980535c909391926,960049712,942746672,909588534,909521463,909391971c875574835,942422066,959721785,859257140,892482860,892351798c841756716,825702704,808202805,959524195,959592499,909326130c842084908,959656505,741356599,859125046,741354550,1664101424c842412338,741881910,825306160,859191609,808989750,875835692c892614708,741880888,1664101424,741354544,842412338,741881910c825044016,808858933,875704626,875637816,876098612,926169141c808202339,876032300,825439800,741487925,959854385,892483377l858535220,808464946c808204594,942746979,926037045,876098869,842347308,741684279c892942135,842477621,892415024,842412344,741422902,808532278c926233393,925969461,892942390,960051511,942684259,959985721c824980791,909520944,926102323,875639596,942815029,841756716c909260337,808204344,959524195,959592499,909326130,842084908c959656505,741356599,859125046,741354550,1664101424,825307699c741619250,943270960,892744503,741750579,875836465,942880566c757870641,808794425,842414137,875637812,876098612,926169141c825374051,892745270,841756726,842609201,959590708,741354544c825437232,842478900,1664101432,842412338,741881910,825044016c876164656,943272248,875637812,876098612,926169141,808202284c859125603,808728118,841756716,909260337,808204344,808529196c942946614,876099889,875835692,892614708,1664562232,741354544c741354544,842412338,741881910,825320240,859191609,808989750c875835692,892614708,741880888,741354544,943207736,942815540c943270960,892876848,1664627509,926429490,741618230,825306160c859191609,808989750,875835692,892614708,741880888,1664101424c741354544,842412338,741881910,942746672,892678706,741749046c892482097,842215989,825440611,892745266,741354550,741354544c842412338,741881910,908944176,825373748,808990776,875835692c859256372,741816119,892942135,842477621,892415024,842412344c741422902,960049202,741553201,825385776,943075894,741354552c859386157,842609208,741749559,959590706,926495538,908865588c909325621,12332,-41943040,1444845847,499122176,1444845848c0,0,0,65536,82837506,0c37814272,0,-2113929216,1444673811,779550720,158162671c1349519303,2000436850,1951625274,543517817,1635138167,1310866796c1634562671,1043276396,1631221564,1399813237,1701011824,1998603588c1818326586,1634083389,577074028,2000436783,1634628410,1198478448c543451506,1635138167,1713519980,1702063201,1010708258,1667906167c1983543072,574450785,1953391971,790786661,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748662076c1818781545,1952999273,1983543072,574450785,1819043193,790787951c980892734,1735287148,1647998752,1030317161,762470690,790774099c1999584318,1917874746,1999584318,1917874234,980892734,2000436850c1917874746,980892734,1852786290,1998615412,1935762746,1769161076c1411530081,1936026985,2003127840,1836012064,539127393,1935882871c1767121469,544433517,544695630,1634561874,1998594670,1668505914c574450025,1701669204,1699618931,1867653239,577659245,1748662048c1769172545,1767121469,544433517,544695630,1634561874,1043276398c1664775996,1919904879,1983543072,574450785,808464432,790769712c980892734,1751607656,1751607660,980885620,1030513014,1818589474c578252652,2000436783,1851878458,980885607,1768188258,1918968381c574706477,792477231,1349663351,792477298,1047673463,980889404c2178672,0,484507648,1444845817,0,0c0,0,2162688,0,-1938292736,2129239740c65536,0,0,0,2162688,0c404815872,1444845817,0,0,0,0c2162688,0,-1938292736,2129239740,65536,0c0,0,3211264,0,1199636480,1444845848c1425014784,1444845848,0,1634561874,808452206,808464432c3157794,0,2162688,0,-1938292736,2129239740c65536,0,0,0,2162688,0c-1938292736,2129239740,65536,0,0,0c2162688,0,404815872,1444845817,0,0c980877312,15988,2162688,0,404815872,1444845817c0,0,0,0,2162688,0c-1938292736,2129239740,65536,0,0,0c2162688,0,404815872,1444845817,0,0c980877312,15988,2162688,0,-1938292736,2129239740c65536,0,0,0,2162688,0c-1938292736,2129239740,65536,0,0,0c3211264,0,-1938292736,2129239740,65536,2129199104c0,0,472645632,1444845848,3145728,0c2162688,0,-1938292736,2129239740,65536,0c0,0,2162688,0,404815872,1444845817c0,0,0,0,2162688,0c-1938292736,2129239740,65536,0,0,0c2162688,0,496041984,1444845848,0,0c980877312,15988,2162688,0,-1938292736,2129239740c65536,0,0,0,2162688,0c-1938292736,2129239740,65536,0,0,0c2162688,0,404815872,1444845817,0,0c0,0,2162688,0,-1938292736,2129239740c65536,0,0,0,2162688,0c404815872,1444845817,0,0,0,0c2162688,0,404815872,1444845817,0,0c0,0,3211264,0,-1938292736,2129239740c65536,1444806656,0,0,-1400897536,1444844878c3145728,0,2162688,0,-1938292736,2129239740c65536,0,0,0,2162688,0c-1938292736,2129239740,65536,0,0,0c2162688,0,404815872,1444845817,0,0c0,0,2162688,0,404815872,1444845817c0,0,0,0,2162688,0c-1938292736,2129239740,65536,0,0,0c2162688,0,-1938292736,2129239740,65536,0c0,0,3211264,0,-1938292736,2129239740c65536,2129199104,0,0,1702100992,1043276402c3145728,0,2162688,0,-1938292736,2129239740c65536,0,0,0,2162688,0c245432320,1444845848,0,0,0,0c3211264,0,-1938292736,2129239740,65536,1444806656c0,0,808452096,808464432,3157794,0c2162688,0,496041984,1444845848,0,0c0,0,2162688,0,404815872,1444845817c0,0,1043267584,1664775996,2190447,0c-1938292736,2129239740,65536,1444806656,0,0c2162688,0,-1938292736,2129239740,65536,0c0,0,2162688,0,404815872,1444845817c0,0,2097152,0,2162688,0c404815872,1444845817,0,0,0,0c2162688,0,404815872,1444845817,0,0c544407552,1634024055,2192499,0,-1938292736,2129239740c65536,0,0,0,2162688,0c-1938292736,2129239740,65536,0,0,0c2162688,0,404815872,1444845817,0,0c0,1701669204,2170995,0,-1938292736,2129239740c65536,0,0,0,2162688,0c404815872,1444845817,0,0,0,0c2162688,0,-1938292736,2129239740,65536,0c0,0,2162688,0,404815872,1444845817c0,0,980877312,15988,2162688,0c-1938292736,2129239740,65536,0,0,0c2162688,0,404815872,1444845817,0,0c0,0,2162688,0,404815872,1444845817c0,0,0,1936026985,2182688,0c-1938292736,2129239740,65536,0,0,0c2162688,0,-1938292736,2129239740,65536,0c0,0,2162688,0,-1938292736,2129239740c65536,0,0,0,2162688,0c-1938292736,2129239740,65536,0,0,0c2162688,0,934346752,1444845848,0,0c0,573780273,2193184,0,-1938292736,2129239740c65536,0,0,0,3211264,0c-1938292736,2129239740,65536,1444806656,0,0c7536640,1043267584,3145728,0,2162688,0c1199636480,1444845848,0,0,0,0c2162688,0,934346752,1444845848,0,0c0,0,2162688,0,-1938292736,2129239740c65536,0,0,0,2162688,0c496041984,1444845848,0,0,980877312,1768125281c3226985,0,-1938292736,2129239740,65536,1444806656c0,0,808452096,808464432,3157794,0c2162688,0,-1938292736,2129239740,65536,0c0,0,2162688,0,404815872,1444845817c0,0,2097152,0,2162688,0c-1938292736,2129239740,65536,0,0,0c2162688,0,-1938292736,2129239740,65536,0c0,0,2162688,0,-1938292736,2129239740c65536,0,0,0,2162688,0c496041984,1444845848,486539264,2129240287,0,0c3211264,0,-1938292736,2129239740,65536,2129199104c0,0,1634074624,577074028,3161647,0c2162688,0,404815872,1444845817,0,0c0,0,2162688,0,-1938292736,2129239740c65536,0,0,0,2162688,0c-1938292736,2129239740,65536,0,0,0c2162688,0,934346752,1444845848,0,0c0,0,2162688,0,-1938292736,2129239740c65536,0,0,0,2162688,0c1199636480,1444845848,0,0,0,0c2162688,0,934346752,1444845848,0,0c0,0,2162688,0,934346752,1444845848c0,0,3145728,0,2162688,0c-1938292736,2129239740,65536,0,0,0c2162688,0,-1938292736,2129239740,65536,0c0,0,2162688,0,-1938292736,2129239740c65536,0,0,0,2162688,0c-1938292736,2129239740,65536,0,0,0c2162688,0,934346752,1444845848,0,0c980877312,15988,2162688,0,934346752,1444845848c0,0,0,0,2162688,0c245432320,1444845848,0,0,0,0c2162688,0,1199636480,1444845848,0,0c0,0,2162688,0,1199636480,1444845848c0,0,0,0,2162688,0c-1938292736,2129239740,65536,0,0,0c2162688,0,-1938292736,2129239740,65536,0c0,0,3211264,0,1440743424,1444845848c-1356857344,1444845311,-1989148672,1444845848,-1990197248,1444845848c-1356857344,1444845311,2162688,0,404815872,1444845817c0,0,0,0,2162688,0c404815872,1444845817,0,0,0,0c2162688,0,-1938292736,2129239740,65536,0c0,0,3211264,0,1199636480,1444845848c695205888,1444845848,544669696,1634561874,605814894,1444845848c3145728,0,2162688,0,404815872,1444845817c0,0,1835991040,539127393,2177655,0c404815872,1444845817,0,0,0,0c2162688,0,-1938292736,2129239740,65536,0c0,0,2162688,0,404815872,1444845817c0,0,0,1701669204,2170995,0c-1938292736,2129239740,65536,2129199104,0,0c2162688,0,404815872,1444845817,0,0c980877312,15988,2162688,0,-1938292736,2129239740c65536,0,0,0,37814272,0c-2064580608,1444673777,779550720,158162671,1349519303,2000436850c1951625274,543517817,1635138167,1310866796,1634562671,1043276396c1631221564,1399813237,1701011824,1998603588,1818326586,1634083389c577074028,2000436783,1634628410,1198478448,543451506,1635138167c1713519980,1702063201,1010708258,1667906167,1983543072,574450785c1953391971,790786661,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51607656c1751607660,980885620,1030513014,1818589474,578252652,2000436783c1851878458,980885607,1768188258,1918968381,574706477,792477231c1349663351,792477298,1047673463,980889404,2178672,0c-1938292736,2129239740,65536,0,0,0c2162688,0,934346752,1444845848,0,0c0,0,2162688,0,-1938292736,2129239740c65536,0,0,0,2162688,0c404815872,1444845817,0,0,0,0c2162688,0,404815872,1444845817,0,0c1818296320,808460861,2175024,0,-1927217152,1444845847c0,0,0,0,3211264,0c1863385088,1444673790,779550720,158162671,7342023,6881394c6881389,6881396,3145846,0,37814272,0c-1826553856,1444673777,779550720,158162671,980879303,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1768438391,1768712295,544499815,1635138167c2032287084,1869376613,1043276407,1815770940,543649377,1768045175c574450020,1395487329,1043276353,980889404,1047679090,980889404c1047679088,1916434236,980892734,1047679090,1916434236,1953394502c980885619,1953718629,1634300737,1767121469,544433517,544695630c1634561874,1998594670,1030972218,1835619362,1310749541,1377859429c1851878767,980885538,1768125281,1411530089,1936026985,2003127840c1836012064,539127393,1097349751,1030321006,1835619362,1310749541c1377859429,1851878767,1010708258,1868774007,544370540,1635138167c807550316,808464432,1043276336,1748662076,1818781545,1952999273c1983543072,574450785,1819043193,790787951,980892734,1735287148c1647998752,1030317161,762470690,790774099,1999584318,1917874746c1999584318,4092474,0,0,2162688,0c404815872,1444845817,0,0,0,544433517c2188622,0,404815872,1444845817,0,0c544407552,1935882871,2171453,0,404815872,1444845817c0,0,0,0,3211264,0c-558891008,1444845847,-1442840576,1444845847,3276800,6553650c100,6422625,3145794,0,2162688,0c-1938292736,2129239740,65536,2129199104,0,0c2162688,0,-1938292736,2129239740,65536,0c0,0,2162688,0,-1938292736,2129239740c65536,0,0,0,2162688,0c496041984,1444845848,0,0,0,0c2162688,0,404815872,1444845817,0,0c0,0,2162688,0,-1938292736,2129239740c65536,0,0,0,2162688,0c-1938292736,2129239740,65536,0,0,0c2162688,0,404815872,1444845817,0,0c1030291456,762470690,2179411,0,-1938292736,2129239740c65536,0,0,0,2162688,0c-1938292736,2129239740,65536,0,0,0c3211264,0,-1938292736,2129239740,65536,1444806656c0,0,1702100992,1043276402,3173473,0c2162688,0,404815872,1444845817,0,0c0,0,2162688,0,-1938292736,2129239740c65536,0,0,0,2162688,0c404815872,1444845817,482344960,2129240287,-776470528,-793194362c2216127,0,-1938292736,2129239740,65536,2129199104c0,0,3211264,0,-1938292736,2129239740c65536,1444806656,0,0,4390912,7077999c3145839,0,17891328,0,499122176,2129240287c499122176,2129240287,134964838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2000436783,1851878458c980885607,1030513014,762671650,539120978,1634024055,1933669491c574447977,1378710898,1043276373,980889404,1047679090,1949988668c-794832834,-793456450,-776023885,-792801150,-793063246,-2133778256c-2066631216,-2133740080,-2100186928,-802180912,-792801100,-792997702c-793456464,792473264,17840759,0,2097152,0c131072,1444610048,1918894080,1444845286,4063232,0c2162688,0,-1938292736,2129239740,65536,0c0,0,2162688,0,496041984,1444845848c0,0,0,0,2162688,0c404815872,1444845817,0,0,0,0c2162688,0,404815872,1444845817,0,0c2003107840,1836012064,3239521,0,-294649856,1444845847c1819279360,1444845818,-51380224,1444845819,1891631104,1444845848c1043267584,4,2162688,0,-1938292736,2129239740c65536,2129199104,0,0,2162688,0c404815872,1444845817,0,0,0,0c2162688,0,404815872,1444845817,0,0c0,0,2162688,0,-1938292736,2129239740c65536,0,0,0,2162688,0c404815872,1444845817,0,0,0,1916434236c2191174,0,-1938292736,2129239740,65536,0c0,0,2162688,0,404815872,1444845817c0,0,0,0,3211264,0c-1938292736,2129239740,65536,1444806656,0,0c-1400897536,1444844878,3145728,0,2162688,0c404815872,1444845817,0,0,980877312,15988c2162688,0,404815872,1444845817,0,0c980877312,15988,2162688,0,-1938292736,2129239740c65536,0,0,0,2162688,0c-1938292736,2129239740,65536,0,0,0c2162688,0,-1938292736,2129239740,65536,0c0,0,2162688,0,-1938292736,2129239740c65536,0,0,0,2162688,0c-1938292736,2129239740,65536,2129199104,0,0c2162688,0,496041984,1444845848,0,0c0,0,2162688,0,404815872,1444845817c0,0,0,0,2162688,0c-1938292736,2129239740,65536,0,0,0c2162688,0,-1938292736,2129239740,65536,0c0,0,2162688,0,404815872,1444845817c0,0,0,1769172545,3220029,0c-1938292736,2129239740,65536,1444806656,0,0c4390912,7077999,3145839,0,2162688,0c404815872,1444845817,482344960,2129240287,-796852224,-776875842c2216321,0,245432320,1444845848,0,0c0,0,2162688,0,245432320,1444845848c0,0,1884487680,1147495265,3219525,0c-1938292736,2129239740,65536,1444806656,0,0c1310851072,1634562671,3154540,0,2162688,0c496041984,1444845848,0,0,0,0c2162688,0,404815872,1444845817,0,0c0,0,2162688,0,404815872,1444845817c0,0,0,0,2162688,0c-1938292736,2129239740,65536,0,0,0c2162688,0,496041984,1444845848,0,0c1701969920,0,2162688,0,-1938292736,2129239740c65536,0,0,0,2162688,0c-1938292736,2129239740,65536,0,0,0c2162688,0,1199636480,1444845848,0,0c574423040,1701669204,3219571,0,1896939520,1444845848c1621098496,1444845848,0,0,-1400897536,1444844878c3145728,0,2162688,0,-1938292736,2129239740c65536,2129199104,0,0,2162688,0c289472512,1444845819,0,0,980877312,15988c4259840,0,65536,1444610048,-63963136,1444845819c0,0,0,0,65536,2129199104c1857028096,1444845848,1855979520,1444845848,2162688,0c-1938292736,2129239740,65536,0,0,0c2162688,0,1199636480,1444845848,0,0c980877312,15988,2162688,0,-1938292736,2129239740c65536,2129199104,0,0,2162688,0c1199636480,1444845848,0,0,0,0c2162688,0,-1938292736,2129239740,65536,0c0,0,2162688,0,934346752,1444845848c0,0,980877312,15988,2162688,0c-1938292736,2129239740,65536,0,0,0c3211264,0,-1938292736,2129239740,65536,1444806656c0,0,1983512576,574450785,3170662,0c2162688,0,-1938292736,2129239740,65536,0c0,0,2162688,0,-1938292736,2129239740c65536,0,0,0,2162688,0c496041984,1444845848,0,0,0,0c2162688,0,496041984,1444845848,0,0c0,0,3211264,0,934346752,1444845848c1032847360,1444845848,6422528,6881377,7536748,574685184c3161647,0,2162688,0,404815872,1444845817c0,0,2097152,0,2162688,0c496041984,1444845848,0,0,0,0c2162688,0,-1938292736,2129239740,65536,0c0,0,2162688,0,934346752,1444845848c0,0,0,0,2162688,0c934346752,1444845848,0,0,1701969920,0c2162688,0,496041984,1444845848,0,0c0,0,2162688,0,-1938292736,2129239740c65536,0,0,0,2162688,0c-1938292736,2129239740,65536,0,0,0c3211264,0,1549795328,1444845815,-1473249280,1444845311c2102394880,1444845848,2101346304,1444845848,-1473249280,1444845311c2162688,0,404815872,1444845817,0,0c2097152,0,2162688,0,-1938292736,2129239740c65536,0,0,0,2162688,0c404815872,1444845817,0,0,0,0c2162688,0,-1938292736,2129239740,65536,0c0,0,2162688,0,-1938292736,2129239740c65536,0,0,0,2162688,0c-1938292736,2129239740,65536,0,0,0c2162688,0,-1938292736,2129239740,65536,0c0,0,2162688,0,-1938292736,2129239740c65536,2129199104,0,0,2162688,0c-1938292736,2129239740,65536,0,0,0c2162688,0,496041984,1444845848,0,0c0,0,2162688,0,496041984,1444845848c0,0,0,0,2162688,0c-1938292736,2129239740,65536,0,0,0c2162688,0,496041984,1444845848,0,0c0,0,2162688,0,-1938292736,2129239740c65536,0,0,0,2162688,0c934346752,1444845848,0,0,0,0c2162688,0,934346752,1444845848,0,0c0,0,2162688,0,496041984,1444845848c0,0,2097152,0,2162688,0c496041984,1444845848,0,0,980877312,2037666672c2188652,0,-1938292736,2129239740,65536,0c0,0,2162688,0,496041984,1444845848c0,0,0,0,3211264,0c-1938292736,2129239740,65536,1444806656,0,0c808452096,808464432,3157794,0,2162688,0c496041984,1444845848,0,0,2097152,0c2162688,0,-1938292736,2129239740,65536,0c0,0,2162688,0,496041984,1444845848c0,0,0,1097349751,2192238,0c934346752,1444845848,0,0,1701969920,0c2162688,0,-1938292736,2129239740,65536,0c0,0,2162688,0,-1938292736,2129239740c65536,0,0,0,2162688,0c496041984,1444845848,0,0,3145728,0c2162688,0,-1938292736,2129239740,65536,0c0,0,2162688,0,245432320,1444845848c0,0,0,0,2162688,0c245432320,1444845848,0,0,0,0c3211264,0,-1938292736,2129239740,65536,1444806656c0,0,1702100992,1043276402,3145728,0c2162688,0,496041984,1444845848,0,0c2097152,0,2162688,0,496041984,1444845848c0,0,0,0,2162688,0c245432320,1444845848,0,0,0,0c3211264,0,934346752,1444845848,-104857600,1444845820c1179648,0,1983512576,574450785,3170662,0c2162688,0,-1938292736,2129239740,65536,0c0,0,2162688,0,934346752,1444845848c0,0,0,0,2162688,0c-1938292736,2129239740,65536,0,0,0c2162688,0,934346752,1444845848,0,0c0,980885619,2192225,0,934346752,1444845848c0,0,1701969920,1444845568,3211264,0c-1938292736,2129239740,65536,1444806656,0,0c-1400897536,1444844878,3145728,0,2162688,0c934346752,1444845848,0,0,0,0c3211264,0,934346752,1444845848,648019968,1444845848c131072,1634533376,-1400897426,1444844878,3145728,0c2162688,0,-1938292736,2129239740,65536,0c0,0,2162688,0,934346752,1444845848c0,0,0,0,2162688,0c934346752,1444845848,0,0,0,0c2162688,0,-1938292736,2129239740,65536,2129199104c0,0,2162688,0,-1938292736,2129239740c65536,0,0,0,2162688,0c-1938292736,2129239740,65536,0,0,0c2162688,0,1199636480,1444845848,0,0c0,0,3211264,0,-1938292736,2129239740c65536,1444806656,0,0,1437335552,1444845848c3145728,0,2162688,0,934346752,1444845848c0,0,2097152,0,2162688,0c934346752,1444845848,0,0,1999568896,4092986c2162688,0,496041984,1444845848,0,0c0,0,2162688,0,-1938292736,2129239740c65536,0,0,0,2162688,0c496041984,1444845848,0,0,0,0c2162688,0,-1938292736,2129239740,65536,0c0,0,2162688,0,-1938292736,2129239740c65536,0,0,0,2162688,0c496041984,1444845848,0,0,6291456,0c2162688,0,496041984,1444845848,0,0c4194304,0,35717120,0,516947968,2129240287c516947968,212924028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42146365,2000436770c1769159280,1701605485,544436048,807550328,1031348258,790769698c1886862398,1936683066,1869182057,1914718318,1952541797,1181054569c1030582130,1734438946,1010704997,1882878071,1716482927,1952805734c909391422,1009791796,980449071,1332965232,1702061670,792477300c1882878071,1953067887,1215197033,1886862398,1936683066,1869182057c1914721902,1952541797,1181054569,1030582130,1734438946,1010704997c1882878071,1716482927,1952805734,808793150,1009792312,980449071c1332965232,1702061670,792477300,1882878071,1953067887,1450078057c1886862398,1954047290,544501349,574453859,808792886,2036539426c859185725,790769717,1886862398,1717986618,1165255525,1852142712c1030496372,539111458,807550324,1030889506,892548642,1029840930c790769698,1886862398,1634891578,1970361200,543519329,1885434487c1954047316,1868702269,1767073908,577987940,35667503,0c2097152,0,-1382023168,1444845338,0,0c1811939328,2129236323,2162688,0,-1938292736,2129239740c65536,0,0,0,3211264,0c-1938292736,2129239740,65536,1444806656,0,0c7536640,1634533376,3154540,0,2162688,0c934346752,1444845848,0,0,0,0c2162688,0,-1938292736,2129239740,65536,0c0,0,2162688,0,245432320,1444845848c0,0,2097152,0,2162688,0c-1938292736,2129239740,65536,0,0,0c2162688,0,245432320,1444845848,488636416,2129240287c543490048,1635138167,2178412,0,-1938292736,2129239740c65536,2129199104,0,0,3211264,0c934346752,1444845848,515899392,1444845848,1179648,1634533376c4391022,7077999,3145839,0,2162688,0c-1938292736,2129239740,65536,0,0,0c2162688,0,245432320,1444845848,0,0c0,0,2162688,0,245432320,1444845848c0,0,0,0,2162688,0c245432320,1444845848,0,0,0,0c2162688,0,-1938292736,2129239740,65536,0c0,0,2162688,0,-1938292736,2129239740c65536,0,0,0,3211264,0c-1938292736,2129239740,65536,1444806656,0,0c7536640,574685184,3161647,0,2162688,0c245432320,1444845848,0,0,980877312,15988c2162688,0,245432320,1444845848,0,0c0,0,2162688,0,245432320,1444845848c0,0,0,0,2162688,0c-1938292736,2129239740,65536,0,0,0c2162688,0,-1938292736,2129239740,65536,2129199104c0,0,2162688,0,-1938292736,2129239740c65536,0,0,0,2162688,0c934346752,1444845848,0,0,2097152,0c2162688,0,-1938292736,2129239740,65536,2129199104c0,0,2162688,0,-1938292736,2129239740c65536,0,0,0,2162688,0c245432320,1444845848,0,0,0,0c2162688,0,245432320,1444845848,0,0c0,0,2162688,0,-1938292736,2129239740c65536,0,0,0,2162688,0c-1938292736,2129239740,65536,0,0,0c2162688,0,496041984,1444845848,0,0c574423040,808464432,2175024,0,934346752,1444845848c0,0,0,0,2162688,0c934346752,1444845848,0,0,0,0c3211264,0,-1938292736,2129239740,65536,1444806656c0,0,808452096,808464432,3157794,0c2162688,0,-1938292736,2129239740,65536,0c0,0,2162688,0,-1938292736,2129239740c65536,0,0,0,2162688,0c934346752,1444845848,0,0,0,0c2162688,0,245432320,1444845848,0,0c0,0,2162688,0,934346752,1444845848c0,0,0,0,2162688,0c-1938292736,2129239740,65536,0,0,0c2162688,0,-1938292736,2129239740,65536,0c0,0,2162688,0,934346752,1444845848c0,0,0,0,2162688,0c934346752,1444845848,0,0,574423040,808464432c3223600,0,-1938292736,2129239740,65536,1444806656c0,0,1983512576,574450785,3170662,0c2162688,0,-1938292736,2129239740,65536,0c0,0,2162688,0,1151401984,1444845848c0,0,0,0,2162688,0c-1938292736,2129239740,65536,0,0,0c2162688,0,-1610547200,1444845505,1151401984,1444845848c2097152,0,2162688,0,-1938292736,2129239740c65536,0,0,0,2162688,0c1896939520,1444845848,0,0,3145728,0c2162688,0,-1938292736,2129239740,65536,2129199104c0,0,2162688,0,-1938292736,2129239740c65536,2129199104,0,0,2162688,0c-1938292736,2129239740,65536,0,0,0c2162688,0,-1938292736,2129239740,65536,0c0,0,2162688,0,245432320,1444845848c0,0,3145728,0,7405568,0c237502464,2129236388,65536,65536,1694498816,1444845771c65536,544407552,-1564973746,1444845311,1998585856,1668505914c26985,1701642240,1835016307,1444845818,1835008000,1444845818c1835008000,1444845818,65536,0,-211812352,1444845813c0,0,2162688,0,-1938292736,2129239740c65536,0,0,0,2162688,0c934346752,1444845848,0,0,1735262208,1647998752c3236969,0,-1938292736,2129239740,65536,1444806656c0,0,808452096,808464432,3157794,0c2162688,0,-1938292736,2129239740,65536,0c0,0,2162688,0,245432320,1444845848c0,0,980877312,15988,2162688,0c934346752,1444845848,0,0,980877312,1852786290c2192244,0,934346752,1444845848,0,0c0,1935751799,2189667,0,1199636480,1444845848c0,0,0,0,3211264,0c-912261120,1444845818,-234881024,1444845268,-1564999680,1444845311c-234881024,1444845268,1043267584,1043276389,2162688,0c1199636480,1444845848,0,0,5242880,0c2162688,0,934346752,1444845848,0,0c2097152,0,2162688,0,934346752,1444845848c0,0,0,0,2162688,0c934346752,1444845848,0,0,1701969920,4092928c4259840,0,65536,1444610048,2065694720,1444845848c0,0,0,0,65536,2129199104c1806696448,1444845848,1805647872,1444845848,2162688,0c289472512,1444845819,0,0,2097152,0c2162688,0,-1938292736,2129239740,65536,0c0,0,2162688,0,-1938292736,2129239740c65536,0,0,0,2162688,0c-1938292736,2129239740,65536,2129199104,0,0c2162688,0,-1938292736,2129239740,65536,0c0,0,2162688,0,245432320,1444845848c0,0,0,0,2162688,0c-1938292736,2129239740,65536,0,0,0c2162688,0,-1938292736,2129239740,65536,0c0,0,2162688,0,934346752,1444845848c0,0,0,0,2162688,0c934346752,1444845848,0,0,1634533376,1998594670c2187578,0,934346752,1444845848,0,0c1701969920,4092928,3211264,0,-1938292736,2129239740c65536,1444806656,0,0,808452096,808464432c3157794,0,2162688,0,934346752,1444845848c0,0,0,0,2162688,0c934346752,1444845848,0,0,0,0c2162688,0,245432320,1444845848,482344960,2129240287c0,0,2162688,0,-1938292736,2129239740c65536,2129199104,0,0,2162688,0c-1938292736,2129239740,65536,0,0,0c2162688,0,-1938292736,2129239740,65536,0c0,0,2162688,0,245432320,1444845848c0,0,0,0,2162688,0c-1938292736,2129239740,65536,0,0,0c2162688,0,1199636480,1444845848,0,0c0,0,2162688,0,-1938292736,2129239740c65536,0,0,0,2162688,0c289472512,1444845819,0,0,0,0c2162688,0,-1938292736,2129239740,65536,0c0,0,2162688,0,-1938292736,2129239740c65536,0,0,0,2162688,0c-1938292736,2129239740,65536,0,0,0c2162688,0,934346752,1444845848,0,0c0,1935751799,2189667,0,1199636480,1444845848c0,0,0,0,2162688,0c1199636480,1444845848,0,0,2097152,0c2162688,0,-1938292736,2129239740,65536,0c0,0,2162688,0,934346752,1444845848c0,0,3145728,0,2162688,0c934346752,1444845848,0,0,0,0c2162688,0,-1938292736,2129239740,65536,0c0,0,2162688,0,934346752,1444845848c0,0,0,0,2162688,0c-1938292736,2129239740,65536,0,0,0c3211264,0,-613416960,1444845821,-150994944,1444845288c2063597568,1444845848,2062548992,1444845848,-150994944,1444845288c2162688,0,934346752,1444845848,0,0c2097152,0,2162688,0,934346752,1444845848c0,0,980877312,15988,2162688,0c-1938292736,2129239740,65536,2129199104,0,0c2162688,0,-1938292736,2129239740,65536,0c0,0,2162688,0,1199636480,1444845848c0,0,0,0,2162688,0c-1938292736,2129239740,65536,2129199104,0,0c3211264,0,-1938292736,2129239740,65536,1444806656c0,0,516685824,1444845818,3145728,0c2162688,0,-1938292736,2129239740,65536,0c0,0,3211264,0,-1938292736,2129239740c65536,1444806656,0,0,1310851072,1634562671c3154540,0,2162688,0,-1938292736,2129239740c65536,0,0,0,2162688,0c934346752,1444845848,0,0,0,0c2162688,0,934346752,1444845848,0,0c980877312,1852786290,2192244,0,-1938292736,2129239740c65536,0,0,0,2162688,0c1199636480,1444845848,0,0,0,0c2162688,0,1199636480,1444845848,0,0c0,0,3211264,0,-1938292736,2129239740c65536,1444806656,0,0,65536,1634533376c3154540,0,2162688,0,934346752,1444845848c0,0,2097152,0,2162688,0c-1938292736,2129239740,65536,0,0,0c3211264,0,1185939456,1444845845,-1712324608,1444845307c-2075131904,1444845848,-2076180480,1444845848,-1712324608,1444845307c2162688,0,-1938292736,2129239740,65536,0c0,0,2162688,0,934346752,1444845848c0,0,0,0,2162688,0c-1938292736,2129239740,65536,0,0,0c2162688,0,-1938292736,2129239740,65536,0c0,0,2162688,0,934346752,1444845848c0,0,0,0,2162688,0c-1938292736,2129239740,65536,1444806656,0,0c2162688,0,-1938292736,2129239740,65536,0c0,0,2162688,0,934346752,1444845848c0,0,0,0,3211264,0c-1938292736,2129239740,65536,1444806656,0,0c1818296320,1702437437,3173484,0,2162688,0c934346752,1444845848,0,0,980877312,15988c2162688,0,934346752,1444845848,0,0c0,0,2162688,0,-1938292736,2129239740c65536,0,0,0,2162688,0c934346752,1444845848,0,0,1668481024,574450025c2189652,0,934346752,1444845848,0,0c0,0,2162688,0,-1938292736,2129239740c65536,0,0,0,3211264,0c-620756992,1444845848,-1496842240,1444845311,-1976565760,1444845847c-1977614336,1444845847,-1496842240,1444845311,2162688,0c934346752,1444845848,0,0,0,0c2162688,0,-1938292736,2129239740,65536,0c0,0,2162688,0,1199636480,1444845848c0,0,0,0,2162688,0c-1938292736,2129239740,65536,0,0,0c2162688,0,-1938292736,2129239740,65536,0c0,0,2162688,0,-1938292736,2129239740c65536,0,0,0,2162688,0c934346752,1444845848,0,0,6291456,0c2162688,0,934346752,1444845848,0,0c0,0,2162688,0,934346752,1444845848c0,0,0,0,2162688,0c-1938292736,2129239740,65536,0,0,0c2162688,0,1199636480,1444845848,0,0c980877312,2037666672,2188652,0,-1938292736,2129239740c65536,0,0,0,2162688,0c-1938292736,2129239740,65536,0,0,0c2162688,0,1199636480,1444845848,0,0c0,1835619362,3240805,0,-1938292736,2129239740c65536,1444806656,0,0,1983512576,574450785c3170662,0,2162688,0,934346752,1444845848c0,0,0,0,2162688,0c934346752,1444845848,0,0,0,0c2162688,0,-1938292736,2129239740,65536,0c0,0,2162688,0,934346752,1444845848c0,0,1935998976,2003127840,2183712,0c1199636480,1444845848,0,0,0,0c2162688,0,-1938292736,2129239740,65536,0c0,0,2162688,0,-1938292736,2129239740c65536,2129199104,0,0,2162688,0c934346752,1444845848,0,0,0,0c2162688,0,934346752,1444845848,0,0c0,0,2162688,0,934346752,1444845848c0,0,0,0,2162688,0c934346752,1444845848,0,0,0,2000436850c2191930,0,-1938292736,2129239740,65536,0c0,0,2162688,0,-1556021248,1444845847c0,0,792461312,1047804535,2162688,0c-1927217152,1444845847,0,0,0,0c2162688,0,-1938292736,2129239740,65536,0c0,0,2162688,0,-1938292736,2129239740c65536,0,0,0,2162688,0c-1938292736,2129239740,65536,0,0,0c2162688,0,1151401984,1444845848,0,0c0,0,3211264,0,2145386496,1444845848c-1313865728,1444845311,-1913651200,1444845848,-1914699776,1444845848c-1313865728,1444845311,2162688,0,-1938292736,2129239740c65536,0,0,0,2162688,0c934346752,1444845848,0,0,0,0c3211264,0,-1938292736,2129239740,65536,1444806656c0,0,7536640,574685184,3161647,0c2162688,0,-1938292736,2129239740,65536,0c0,0,2162688,0,1896939520,1444845848c0,0,0,0,2162688,0c-1938292736,2129239740,65536,0,0,0c3211264,0,-1688207360,1444845847,-1423441920,1444845311c-2060451840,1444845848,-2061500416,1444845848,-1423441920,1444845311c2162688,0,-1938292736,2129239740,65536,0c0,0,2162688,0,934346752,1444845848c0,0,1735262208,1647998752,3236969,0c-1938292736,2129239740,65536,1444806656,0,0c65536,1634533376,3154540,0,2162688,0c-1938292736,2129239740,65536,0,0,0c2162688,0,-1938292736,2129239740,65536,0c0,0,2162688,0,934346752,1444845848c0,0,0,0,2162688,0c-1069481984,1444845847,0,0,0,0c2162688,0,-1938292736,2129239740,65536,0c0,0,2162688,0,-1938292736,2129239740c65536,0,0,0,2162688,0c-1938292736,2129239740,65536,0,0,0c2162688,0,-1069481984,1444845847,0,0c0,0,2162688,0,934346752,1444845848c0,0,0,0,2162688,0c934346752,1444845848,0,0,4194304,0c2162688,0,934346752,1444845848,0,0c0,0,2162688,0,-1938292736,2129239740c65536,0,0,0,2162688,0c934346752,1444845848,0,0,1835597824,1310749541c2193253,0,934346752,1444845848,0,0c1701969920,0,2162688,0,-1853620224,352745c779550720,158162671,-13629497,1444845506,2162688,0c327680,131077,65537,74680,3417016,14643c2162688,0,-1938292736,2129239740,65536,2129199104c0,0,2162688,0,934346752,1444845848c0,0,980877312,15988,2162688,0c-1938292736,2129239740,65536,0,0,0c2162688,0,-1938292736,2129239740,65536,0c0,0,2162688,0,934346752,1444845848c0,0,0,0,2162688,0c-1938292736,2129239740,65536,0,0,0c2162688,0,-1938292736,2129239740,65536,0c0,0,2162688,0,-1938292736,2129239740c65536,0,0,0,3211264,0c256901120,1444845824,-203948032,1444845314,-1932525568,1444845848c-1933574144,1444845848,-203948032,1444845314,2162688,0c-1938292736,2129239740,65536,0,0,0c2162688,0,-1938292736,2129239740,65536,0c0,0,2162688,0,1199636480,1444845848c0,0,980877312,15988,35717120,0c1964244992,1444673823,779550720,158162671,741607367,825844528c959198260,741618737,825830448,808203316,862138412,741354546c942682933,741749044,825044016,909717815,875967542,875637808c876098612,926169141,825830755,859189552,741881401,875836465c943010872,824981553,875704626,808465969,825307948,842019384c841758776,943143216,909326128,926495020,892745014,862139959c875771700,741357616,842151986,892678966,875899954,959854132c741751094,875771441,942749237,824980535,909391926,960049712c942746672,909588534,909521463,909391971,875574835,942422066c959721785,859257140,892482860,892351798,841756716,825702704c808202805,959524195,959592499,909326130,842084908,959656505c741356599,859125046,741354550,1664101424,842412338,741881910c825306160,859191609,808989750,875835692,892614708,741880888c1664101424,741354544,842412338,741881910,825044016,808858933c875704626,875637816,876098612,926169141,808202339,876032300c825439800,741487925,959854385,892483377,858535220,808464946c808204594,942746979,926037045,876098869,842347308,741684279c892942135,842477621,892415024,842412344,741422902,808532278c926233393,925969461,892942390,960051511,942684259,959985721c824980791,909520944,926102323,875639596,942815029,841756716c909260337,808204344,574448896,1936028272,1702261349,-2100216286c-2133740080,-1194279728,-1093616176,1008778448,30511,1999584318c977171002,1933786740,2178607,0,-1938292736,2129239740c65536,0,0,0,3211264,0c240123904,1444845818,-1564999680,1444845311,898629632,1444845848c897581056,1444845848,-1564999680,1444845311,2162688,0c-1938292736,2129239740,65536,0,0,0c2162688,0,934346752,1444845848,0,0c0,0,2162688,0,934346752,1444845848c0,0,1735262208,1647998752,3236969,0c-1938292736,2129239740,65536,1444806656,0,0c577241088,1634549295,3154540,0,2162688,0c-1938292736,2129239740,65536,2129199104,0,0c2162688,0,-1938292736,2129239740,65536,0c0,0,2162688,0,-1938292736,2129239740c65536,0,0,0,2162688,0c1199636480,1444845848,0,0,0,0c2162688,0,1199636480,1444845848,0,0c980877312,15988,2162688,0,-1938292736,2129239740c65536,0,0,0,2162688,0c934346752,1444845848,0,0,0,0c2162688,0,934346752,1444845848,0,0c1701969920,0,2162688,0,-1938292736,2129239740c65536,0,0,0,4259840,0c65536,1444610048,2133852160,1444845848,0,0c0,0,65536,2129199104,2139095040,1444845848c2138046464,1444845848,2162688,0,934346752,1444845848c0,0,0,0,2162688,0c-1938292736,2129239740,65536,2129199104,0,0c2162688,0,-1938292736,2129239740,65536,0c0,0,2162688,0,-1938292736,2129239740c65536,0,0,0,2162688,0c-1938292736,2129239740,65536,0,0,0c2162688,0,1199636480,1444845848,0,0c544407552,1634024055,2192499,0,-1938292736,2129239740c65536,0,0,0,2162688,0c1199636480,1444845848,0,0,0,0c2162688,0,1199636480,1444845848,0,0c1998585856,1818326586,3220029,0,-1938292736,2129239740c65536,1444806656,0,0,4390912,7077999c3145839,0,2162688,0,-1938292736,2129239740c65536,0,0,0,2162688,0c1199636480,1444845848,0,0,0,0c2162688,0,-1938292736,2129239740,65536,0c0,0,2162688,0,1199636480,1444845848c0,0,0,0,2162688,0c-1938292736,2129239740,65536,0,0,0c2162688,0,1199636480,1444845848,0,0c0,0,2162688,0,1199636480,1444845848c0,0,0,0,2162688,0c1199636480,1444845848,0,0,0,0c2162688,0,934346752,1444845848,0,0c1869348864,980885618,2187638,0,1199636480,1444845848c0,0,980877312,1852786290,2192244,0c1199636480,1444845848,0,0,1701969920,1935751680c2189667,0,-1938292736,2129239740,65536,0c0,0,2162688,0,-1938292736,2129239740c65536,0,0,0,2162688,0c-1938292736,2129239740,65536,0,0,0c2162688,0,1199636480,1444845848,0,0c2097152,0,2162688,0,1199636480,1444845848c0,0,0,0,2162688,0c1896939520,1444845848,0,0,0,0c2162688,0,1896939520,1444845848,0,0c2097152,0,2162688,0,-1938292736,2129239740c65536,0,0,0,2162688,0c1199636480,1444845848,0,0,0,0c2162688,0,-630128640,1444845505,-941555712,1444845847c2097152,0,7405568,0,1040187392,1444673790c0,0,0,0,0,0c0,0,0,0,0,0c1929379840,2003127840,21024,0,751828992,1444845507c-1884291072,1444845847,131072,1043276289,0,655360c2162688,0,1199636480,1444845848,494927872,2129240287c544407552,1935751799,2189667,0,-1938292736,2129239740c65536,2129199104,0,0,2162688,0c-1938292736,2129239740,65536,0,0,0c2162688,0,1199636480,1444845848,0,0c0,0,2162688,0,1199636480,1444845848c0,0,0,0,3211264,0c-1938292736,2129239740,65536,1444806656,0,0c1191968768,1444845848,3145728,0,2162688,0c-1938292736,2129239740,65536,0,0,0c2162688,0,1199636480,1444845848,0,0c1999568896,4092986,2162688,0,1199636480,1444845848c0,0,0,0,2162688,0c-1938292736,2129239740,65536,0,0,0c2162688,0,-1938292736,2129239740,65536,0c0,0,2162688,0,1199636480,1444845848c0,0,2097152,0,3211264,0c-1938292736,2129239740,65536,2129199104,0,0c482344960,2129240287,3145728,0,2162688,0c1199636480,1444845848,0,0,1998585856,1818326586c2171453,0,-1938292736,2129239740,65536,2129199104c0,0,2162688,0,1199636480,1444845848c0,0,0,0,3211264,0c-1938292736,2129239740,65536,1444806656,0,0c808452096,808464432,3157794,0,2162688,0c-1938292736,2129239740,65536,0,0,0c3211264,0,514850816,1444845818,-1351614464,1444845311c-1970274304,1444845848,-1971322880,1444845848,-1351614464,1444845311c2162688,0,-1938292736,2129239740,65536,2129199104c0,0,2162688,0,-1938292736,2129239740c65536,0,0,0,2162688,0c1199636480,1444845848,0,0,0,0c2162688,0,1199636480,1444845848,0,0c0,0,2162688,0,-1938292736,2129239740c65536,0,0,0,7405568,0c-1853554688,352745,779550720,158162671,-1244657721,-1093616176c-1328500016,-1194279472,-786385456,-793718656,-793456457,-792997707c-786420560,-793390974,546034108,-1194281776,-2033090095,-1076840240c-1194279984,-1949188656,-1127208928,-1261388080,-1143962671,2723793c1647998780,15919,2162688,0,289472512,1444845819c0,0,2097152,0,2162688,0c-1938292736,2129239740,65536,0,0,0c2162688,0,1199636480,1444845848,482344960,2129240287c1010696192,1882879791,3240528,0,-730857472,1444845848c637534208,1444845308,2117074944,1444845848,2116026368,1444845848c637534208,1444845308,2162688,0,1199636480,1444845848c0,0,0,0,2162688,0c-1938292736,2129239740,65536,0,0,0c2162688,0,1199636480,1444845848,0,0c0,0,2162688,0,1199636480,1444845848c488636416,2129240287,544407552,1935882871,2171453,0c-1938292736,2129239740,65536,2129199104,0,0c3211264,0,-1938292736,2129239740,65536,1444806656c0,0,1310851072,1634562671,3154540,0c2162688,0,-1938292736,2129239740,65536,0c0,0,2162688,0,1199636480,1444845848c0,0,0,0,2162688,0c1199636480,1444845848,0,0,980877312,15988c2162688,0,-1938292736,2129239740,65536,0c0,0,2162688,0,1199636480,1444845848c0,0,1349648384,2000436850,2191930,0c1199636480,1444845848,0,0,0,1998594670c2187578,0,-1938292736,2129239740,65536,0c0,0,3211264,0,-1938292736,2129239740c65536,1444806656,0,0,1363935232,1444845818"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i/>
          <w:sz w:val="28"/>
          <w:szCs w:val="28"/>
        </w:rPr>
        <w:t>Тема 18. Общие положения о договоре</w:t>
      </w:r>
      <w:r>
        <w:rPr>
          <w:rFonts w:cs="Times New Roman" w:ascii="Times New Roman" w:hAnsi="Times New Roman"/>
          <w:i/>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30"/>
        </w:numPr>
        <w:spacing w:lineRule="auto" w:line="240" w:before="0" w:after="0"/>
        <w:ind w:left="0" w:right="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ойте основные признаки договора и на их основе сформулируйте понятие договора. Каким образом соотносятся сделки и договоры; договоры и обязательства?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 основополагающий принцип гражданского права и законодательства «принцип свободы договора»?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сследуйте понятие «содержание договора». Какие элементы - условия входят в содержание договора? Какие из условий законодатель определяет в качестве существенных? Как соотносятся понятия: «объект договора» и «предмет договора»?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 требованиям должны отвечать оферта и акцепт?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договор заключается в обязательном порядке?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ожно ли в одностороннем порядке изменить условия или расторгнуть договор?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3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19. Исполнение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45"/>
        </w:numPr>
        <w:tabs>
          <w:tab w:val="clear" w:pos="708"/>
          <w:tab w:val="left" w:pos="2265" w:leader="none"/>
        </w:tabs>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Что подразумевает под собой «исполнение обязательства»?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а роль и практическое значение законодательных принципов и как они соотносятся с принципами надлежащего исполнения обязательств?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кройте принцип надлежащего и реального исполнения обязательств.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предметом исполнения и какие требования предъявляются к нему?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срок, место и способ исполнения обязательств.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ожно ли досрочное исполнение обязательства?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ожно ли исполнение обязательства по частям?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исполнение обязательства происходит путем внесения долга в депозит нотариуса или суда?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редставляют собой регрессные обязатель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7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7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0. Обеспечение исполнения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а юридическая природа способов обеспечения исполнения обязательств?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о место залога в системе способов обеспечения исполнения обязательств?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е имущество может быть предметом залога?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такое неустойка? Какие виды неустоек существуют?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 определяется задаток и какие функции он выполняет? Чем задаток отличается от аванса?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независимой гарантией? Какие специфические свойства характерны для этого гражданско-правового института?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заключаются особенности поручительства как способа обеспечения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1. Ответственность за нарушение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1"/>
          <w:numId w:val="83"/>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йте определение гражданско-правовой ответственности и назовите ее характерные признаки.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ся под основанием возникновения ответственности и какие условия (состав) необходимы для ее наступления?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противоправность деяния как основного условия наступления гражданско-правовой ответственности.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и раскройте виды вреда. Укажите случаи правомерного причинения вреда.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понятие и раскройте формы вины как условия наступления гражданско-правовой ответственности.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ясните содержание и действие принципа полноты возмещения причиненного вреда или убытков.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возникает смешанная ответственность (смешанная вин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2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2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2. Прекращение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с правовой точки зрения означает «прекратить обязательство»?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черты присущи отступному, как способу прекращения обязательства?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допустим взаимный зачет требований?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возможности применения новации?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возможно совпадение кредитора и должника в одном лице?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допустим односторонний отказ от исполнения обязательства?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 каким основаниям происходит изменения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7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7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Раздел IV. Отдельные виды обязательст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3. Купля-продажа. Общие полож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9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купли-продажи?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рок и момент исполнения обязанности по передаче товара?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родавца?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окупателя?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Гарантийный срок, срок годности, срок службы?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4. Розничная купля-продаж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8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розничной купли-продажи?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договора розничной купли-продажи?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состоит информационная обязанность продавца?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особенности продажи товаров по образцам?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особенности продажи товаров с использованием автоматов?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суть права покупателя на обмен товара ненадлежащего качества?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покупателя в случае продажи ему товара надлежащего каче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9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9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5. Продажа недвижимости. Продажа предприятий. Продажа жилых помещ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йте общую характеристику договора продажи 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является предметом договора продажи 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а договора. Государственная регистрация перехода прав собственности на недвижимость?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на земельный участок при продаже здания, сооружения и д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на недвижимость при продаже земельного участка? Цена в договоре продажи 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дача недвижимого имущества. Последствия передачи недвижимого имущества ненадлежащего качества?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купли-продажи жилых помещ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6. Поставка товаро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общая характеристика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тороны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рядок и формы заключения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регулирование разногласий при заключении договор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зменение и расторжение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евыполнение и ненадлежащее исполнение обязательств по договору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ставщика за недопоставку товаров и нарушение ассортимента, за недоброкачественную и некомплектную продукцию и другие нарушения?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купателя по договору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дносторонний отказ от исполнения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государственными или муниципальными нуждам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пособы размещения заказов для государственных нужд?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тороны, основания и порядок заключения государственного контракт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каз покупателя от заключения договор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сполнение государственного контракта. Оплата товар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ещение убытков, причиненных в связи с выполнением или расторжением государственного контракт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7. Контрактация. Энергоснабж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контрактации. Предмет и стороны договора?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равового регулирования контрактации?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 договору контрактации?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содержание договора энергоснабжения?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я договорных связей в отношениях по энергоснабжению?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ъекты договора энергоснабжения? </w:t>
      </w:r>
    </w:p>
    <w:p>
      <w:pPr>
        <w:pStyle w:val="Normal"/>
        <w:widowControl/>
        <w:numPr>
          <w:ilvl w:val="0"/>
          <w:numId w:val="26"/>
        </w:numPr>
        <w:ind w:left="0" w:right="9" w:hanging="0"/>
        <w:jc w:val="both"/>
        <w:rPr/>
      </w:pPr>
      <w:r>
        <w:rPr>
          <w:rFonts w:cs="Times New Roman" w:ascii="Times New Roman" w:hAnsi="Times New Roman"/>
          <w:sz w:val="28"/>
          <w:szCs w:val="28"/>
        </w:rPr>
        <w:t xml:space="preserve">Права и  обязанности сторон по договору энергоснабжения?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энергоснабж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8. Мена. Дар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4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мены?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мены?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предмет, стороны, форма договора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дарения недвижимости?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Запрещение и ограничение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дарки небольшой стоимости?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каз от исполнения договора? </w:t>
      </w:r>
    </w:p>
    <w:p>
      <w:pPr>
        <w:pStyle w:val="Normal"/>
        <w:widowControl/>
        <w:numPr>
          <w:ilvl w:val="0"/>
          <w:numId w:val="146"/>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3">
                <wp:simplePos x="0" y="0"/>
                <wp:positionH relativeFrom="page">
                  <wp:posOffset>646430</wp:posOffset>
                </wp:positionH>
                <wp:positionV relativeFrom="page">
                  <wp:posOffset>450850</wp:posOffset>
                </wp:positionV>
                <wp:extent cx="6350" cy="6350"/>
                <wp:effectExtent l="0" t="0" r="635" b="0"/>
                <wp:wrapSquare wrapText="bothSides"/>
                <wp:docPr id="22" name="Группа 16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61" style="position:absolute;margin-left:50.9pt;margin-top:35.5pt;width:0.5pt;height:0.5pt" coordorigin="1018,710" coordsize="10,10">
                <v:rect id="shape_0" ID="Shape 279260" coordsize="9144,9144" path="l0,0l9144,0c9144,9144,0,9144,0,0c32,0,13697024,0,1646198784,1444673787c779550720,158162671,70584263,71172128,71304255,70517813c70976565,71107637,70583352,70451232,70255680,70517814c71107632,70911041,2950206,71304255,70386736,70386750c70845502,71172128,70386754,71435317,71435329,70583346c71107645,71369790,70779970,70778912,71106592,70714416c70386750,71435320,2098229,70583349,71630880,71304240c70911024,70583362,71107648,70583371,71237664,70779968c71107639,70911024,3015736,32,980889404,4079220c2178622,0,-630128640,1444845505,847314944,1444845820c0,0,19988480,0,-2053177344,1444673808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539801040,-2133737520c-1261390384,-1244611376,539787985,-2100198959,-2133737776,-1110393136c539790289,-1093630767,-1127186223,-803163952,-792801100,-792801101c-776023886,548458624,-1328499504,-1244626735,-1194279472,541036497c980889404,792477300,1047673463,1999584318,19952186,0c2162688,0,-1610547200,1444845505,-1271857152,1444845847c0,0,2162688,0,-630128640,1444845505c-1271857152,1444845847,0,0,34668544,0c515899392,2129240287,515899392,2129240287,185296486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858923581,2000436770,1769159280,1701605485,544436048,807550328c1031348258,790769698,1886862398,1936683066,1869182057,1914718318c1952541797,1181054569,1030582130,1734438946,1010704997,1882878071c1716482927,1952805734,909391422,1009791796,980449071,1332965232c1702061670,792477300,1882878071,1953067887,1215197033,1886862398c1936683066,1869182057,1914721902,1952541797,1181054569,1030582130c1734438946,1010704997,1882878071,1716482927,1952805734,808793150c1009792312,980449071,1332965232,1702061670,792477300,1882878071c1953067887,1450078057,1886862398,1954047290,544501349,574453859c808792886,2036539426,859185725,790769717,1886862398,1717986618c1165255525,1852142712,1030496372,539111458,807550324,1030889506c892548642,1029840930,790769698,-793063362,792476344,1047804535c980889404,1999584882,34632250,0,2097152,0c-1938292736,2129239740,131072,0,-380633088,1444845847c2162688,0,-1610547200,1444845505,-941555712,1444845847c11534336,0,26279936,0,-1653669888,1444673811c779550720,158162671,6817735,131073,2113958458,1444845263c-1067450368,1444844858,6815744,65537,2117103442,1444845263c1649410048,1444845263,6815744,1,-2118115209,1444845263c-1123024896,1444844858,6029312,8650752,-2124389042,1444845263c-1138753536,1444844858,6619136,196608,2129670690,1444845263c-1067450368,1444844858,6750208,1,2132819503,1444845263c-1123024896,1444844858,6750208,8519681,2137006653,1444845263c-1067450368,1444844858,6750208,65537,2141225681,1444845263c-1123024896,1444844858,5963776,8650753,2144391614,1444845263c-1123024896,1444844858,5963776,8716289,-2147430210,1444845263c1631584256,1444845263,6619136,1,-2132750160,1444845263c-1138753536,1444844858,6619136,65537,-2128560432,1444845263c-1138753536,1444844858,6619136,131072,-2135895632,1444845263c1631584256,1444845263,6619136,0,-2121215810,1444845263c-1123024896,1444844858,6029312,8585216,-2114932016,1444845263c-1067450368,1444844858,6684672,1,-981467136,1444845847c2162688,0,-630128640,1444845505,-941555712,1444845847c2097152,0,65077248,0,-2004942848,1444673808c779550720,158162671,741607367,825844528,959198260,741618737c825830448,808203316,862138412,741354546,942682933,741749044c825044016,909717815,875967542,875637808,876098612,926169141c825830755,859189552,741881401,875836465,943010872,824981553c875704626,808465969,825307948,842019384,841758776,943143216c909326128,926495020,892745014,862139959,875771700,741357616c842151986,892678966,875899954,959854132,741751094,875771441c942749237,824980535,909391926,960049712,942746672,909588534c909521463,909391971,875574835,942422066,959721785,859257140c892482860,892351798,841756716,825702704,808202805,959524195c959592499,909326130,842084908,959656505,741356599,859125046c741354550,1664101424,842412338,741881910,825306160,859191609c808989750,875835692,892614708,741880888,1664101424,741354544c842412338,741881910,825044016,808858933,875704626,875637816c876098612,926169141,808202339,876032300,825439800,741487925c959854385,892483377,858535220,808464946,808204594,942746979c926037045,876098869,842347308,741684279,892942135,842477621c892415024,842412344,741422902,808532278,926233393,925969461c892942390,960051511,942684259,959985721,824980791,909520944c926102323,875639596,942815029,841756716,909260337,808204344c959524195,959592499,909326130,842084908,959656505,741356599c859125046,741354550,1664101424,825307699,741619250,943270960c892744503,741750579,875836465,942880566,757870641,808794425c842414137,875637812,876098612,926169141,825374051,892745270c841756726,842609201,959590708,741354544,825437232,842478900c1664101432,842412338,741881910,825044016,876164656,943272248c875637812,876098612,926169141,808202284,859125603,808728118c841756716,909260337,808204344,808529196,942946614,876099889c875835692,892614708,1664562232,741354544,741354544,842412338c741881910,825320240,859191609,808989750,875835692,892614708c741880888,741354544,943207736,942815540,943270960,892876848c1664627509,926429490,741618230,825306160,859191609,808989750c875835692,892614708,741880888,1664101424,741354544,842412338c741881910,942746672,892678706,741749046,892482097,842215989c825440611,892745266,741354550,741354544,842412338,741881910c908944176,825373748,808990776,875835692,859256372,741816119c892942135,842477621,892415024,842412344,741422902,960049202c741553201,825385776,943075894,741354552,859386157,842609208c741749559,959590706,926495538,908865588,909325621,12332c-41943040,1444845847,499122176,1444845848,0,0c0,65536,82837506,0,37814272,0c-2113929216,1444673811,779550720,158162671,1349519303,2000436850c1951625274,543517817,1635138167,1310866796,1634562671,1043276396c1631221564,1399813237,1701011824,1998603588,1818326586,1634083389c577074028,2000436783,1634628410,1198478448,543451506,1635138167c1713519980,1702063201,1010708258,1667906167,1983543072,574450785c1953391971,790786661,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51607656c1751607660,980885620,1030513014,1818589474,578252652,2000436783c1851878458,980885607,1768188258,1918968381,574706477,792477231c1349663351,792477298,1047673463,980889404,2178672,0c484507648,1444845817,0,0,0,0c2162688,0,-1938292736,2129239740,65536,0c0,0,2162688,0,404815872,1444845817c0,0,0,0,2162688,0c-1938292736,2129239740,65536,0,0,0c3211264,0,1199636480,1444845848,1425014784,1444845848c0,1634561874,808452206,808464432,3157794,0c2162688,0,-1938292736,2129239740,65536,0c0,0,2162688,0,-1938292736,2129239740c65536,0,0,0,2162688,0c404815872,1444845817,0,0,980877312,15988c2162688,0,404815872,1444845817,0,0c0,0,2162688,0,-1938292736,2129239740c65536,0,0,0,2162688,0c404815872,1444845817,0,0,980877312,15988c2162688,0,-1938292736,2129239740,65536,0c0,0,2162688,0,-1938292736,2129239740c65536,0,0,0,3211264,0c-1938292736,2129239740,65536,2129199104,0,0c472645632,1444845848,3145728,0,2162688,0c-1938292736,2129239740,65536,0,0,0c2162688,0,404815872,1444845817,0,0c0,0,2162688,0,-1938292736,2129239740c65536,0,0,0,2162688,0c496041984,1444845848,0,0,980877312,15988c2162688,0,-1938292736,2129239740,65536,0c0,0,2162688,0,-1938292736,2129239740c65536,0,0,0,2162688,0c404815872,1444845817,0,0,0,0c2162688,0,-1938292736,2129239740,65536,0c0,0,2162688,0,404815872,1444845817c0,0,0,0,2162688,0c404815872,1444845817,0,0,0,0c3211264,0,-1938292736,2129239740,65536,1444806656c0,0,-1400897536,1444844878,3145728,0c2162688,0,-1938292736,2129239740,65536,0c0,0,2162688,0,-1938292736,2129239740c65536,0,0,0,2162688,0c404815872,1444845817,0,0,0,0c2162688,0,404815872,1444845817,0,0c0,0,2162688,0,-1938292736,2129239740c65536,0,0,0,2162688,0c-1938292736,2129239740,65536,0,0,0c3211264,0,-1938292736,2129239740,65536,2129199104c0,0,1702100992,1043276402,3145728,0c2162688,0,-1938292736,2129239740,65536,0c0,0,2162688,0,245432320,1444845848c0,0,0,0,3211264,0c-1938292736,2129239740,65536,1444806656,0,0c808452096,808464432,3157794,0,2162688,0c496041984,1444845848,0,0,0,0c2162688,0,404815872,1444845817,0,0c1043267584,1664775996,2190447,0,-1938292736,2129239740c65536,1444806656,0,0,2162688,0c-1938292736,2129239740,65536,0,0,0c2162688,0,404815872,1444845817,0,0c2097152,0,2162688,0,404815872,1444845817c0,0,0,0,2162688,0c404815872,1444845817,0,0,544407552,1634024055c2192499,0,-1938292736,2129239740,65536,0c0,0,2162688,0,-1938292736,2129239740c65536,0,0,0,2162688,0c404815872,1444845817,0,0,0,1701669204c2170995,0,-1938292736,2129239740,65536,0c0,0,2162688,0,404815872,1444845817c0,0,0,0,2162688,0c-1938292736,2129239740,65536,0,0,0c2162688,0,404815872,1444845817,0,0c980877312,15988,2162688,0,-1938292736,2129239740c65536,0,0,0,2162688,0c404815872,1444845817,0,0,0,0c2162688,0,404815872,1444845817,0,0c0,1936026985,2182688,0,-1938292736,2129239740c65536,0,0,0,2162688,0c-1938292736,2129239740,65536,0,0,0c2162688,0,-1938292736,2129239740,65536,0c0,0,2162688,0,-1938292736,2129239740c65536,0,0,0,2162688,0c934346752,1444845848,0,0,0,573780273c2193184,0,-1938292736,2129239740,65536,0c0,0,3211264,0,-1938292736,2129239740c65536,1444806656,0,0,7536640,1043267584c3145728,0,2162688,0,1199636480,1444845848c0,0,0,0,2162688,0c934346752,1444845848,0,0,0,0c2162688,0,-1938292736,2129239740,65536,0c0,0,2162688,0,496041984,1444845848c0,0,980877312,1768125281,3226985,0c-1938292736,2129239740,65536,1444806656,0,0c808452096,808464432,3157794,0,2162688,0c-1938292736,2129239740,65536,0,0,0c2162688,0,404815872,1444845817,0,0c2097152,0,2162688,0,-1938292736,2129239740c65536,0,0,0,2162688,0c-1938292736,2129239740,65536,0,0,0c2162688,0,-1938292736,2129239740,65536,0c0,0,2162688,0,496041984,1444845848c486539264,2129240287,0,0,3211264,0c-1938292736,2129239740,65536,2129199104,0,0c1634074624,577074028,3161647,0,2162688,0c404815872,1444845817,0,0,0,0c2162688,0,-1938292736,2129239740,65536,0c0,0,2162688,0,-1938292736,2129239740c65536,0,0,0,2162688,0c934346752,1444845848,0,0,0,0c2162688,0,-1938292736,2129239740,65536,0c0,0,2162688,0,1199636480,1444845848c0,0,0,0,2162688,0c934346752,1444845848,0,0,0,0c2162688,0,934346752,1444845848,0,0c3145728,0,2162688,0,-1938292736,2129239740c65536,0,0,0,2162688,0c-1938292736,2129239740,65536,0,0,0c2162688,0,-1938292736,2129239740,65536,0c0,0,2162688,0,-1938292736,2129239740c65536,0,0,0,2162688,0c934346752,1444845848,0,0,980877312,15988c2162688,0,934346752,1444845848,0,0c0,0,2162688,0,245432320,1444845848c0,0,0,0,2162688,0c1199636480,1444845848,0,0,0,0c2162688,0,1199636480,1444845848,0,0c0,0,2162688,0,-1938292736,2129239740c65536,0,0,0,2162688,0c-1938292736,2129239740,65536,0,0,0c3211264,0,1440743424,1444845848,-1356857344,1444845311c-1989148672,1444845848,-1990197248,1444845848,-1356857344,1444845311c2162688,0,404815872,1444845817,0,0c0,0,2162688,0,404815872,1444845817c0,0,0,0,2162688,0c-1938292736,2129239740,65536,0,0,0c3211264,0,1199636480,1444845848,695205888,1444845848c544669696,1634561874,605814894,1444845848,3145728,0c2162688,0,404815872,1444845817,0,0c1835991040,539127393,2177655,0,404815872,1444845817c0,0,0,0,2162688,0c-1938292736,2129239740,65536,0,0,0c2162688,0,404815872,1444845817,0,0c0,1701669204,2170995,0,-1938292736,2129239740c65536,2129199104,0,0,2162688,0c404815872,1444845817,0,0,980877312,15988c2162688,0,-1938292736,2129239740,65536,0c0,0,37814272,0,-2064580608,1444673777c779550720,158162671,1349519303,2000436850,1951625274,543517817c1635138167,1310866796,1634562671,1043276396,1631221564,1399813237c1701011824,1998603588,1818326586,1634083389,577074028,2000436783c1634628410,1198478448,543451506,1635138167,1713519980,1702063201c1010708258,1667906167,1983543072,574450785,1953391971,790786661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748662076,1818781545,1952999273,1983543072,574450785c1819043193,790787951,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64775996,1919904879,1983543072,574450785c808464432,790769712,980892734,1751607656,1751607660,980885620c1030513014,1818589474,578252652,2000436783,1851878458,980885607c1768188258,1918968381,574706477,792477231,1349663351,792477298c1047673463,980889404,2178672,0,-1938292736,2129239740c65536,0,0,0,2162688,0c934346752,1444845848,0,0,0,0c2162688,0,-1938292736,2129239740,65536,0c0,0,2162688,0,404815872,1444845817c0,0,0,0,2162688,0c404815872,1444845817,0,0,1818296320,808460861c2175024,0,-1927217152,1444845847,0,0c0,0,3211264,0,0,458752c-1885339648,1444845847,1010696192,1818835575,1998613622,1818326586c3154493,0,37814272,0,-1826553856,1444673777c779550720,158162671,980879303,2037666672,1998611820,1818326586c1867391549,1818324338,1010708258,1969306231,1884516212,1147495265c980885573,1030513014,1818322466,790783347,980892734,1885433459c1917284180,1998611561,1818326586,1634083389,577074028,2000436783c543386170,1635138167,1663188332,1702129253,104327640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1768438391,1768712295,544499815,1635138167,2032287084,1869376613c1043276407,1815770940,543649377,1768045175,574450020,1395487329c1043276353,980889404,1047679090,980889404,1047679088,1916434236c980892734,1047679090,1916434236,1953394502,980885619,1953718629c1634300737,1767121469,544433517,544695630,1634561874,1998594670c1030972218,1835619362,1310749541,1377859429,1851878767,980885538c1768125281,1411530089,1936026985,2003127840,1836012064,539127393c1097349751,1030321006,1835619362,1310749541,1377859429,1851878767c1010708258,1868774007,544370540,1635138167,807550316,808464432c1043276336,1748662076,1818781545,1952999273,1983543072,574450785c1819043193,790787951,980892734,1735287148,1647998752,1030317161c762470690,790774099,1999584318,1917874746,1999584318,4092474c0,0,2162688,0,404815872,1444845817c0,0,0,544433517,2188622,0c404815872,1444845817,0,0,544407552,1935882871c2171453,0,404815872,1444845817,0,0c0,0,3211264,0,-558891008,1444845847c-1442840576,1444845847,3276800,6553650,100,6422625c3145794,0,2162688,0,-1938292736,2129239740c65536,2129199104,0,0,2162688,0c-1938292736,2129239740,65536,0,0,0c2162688,0,-1938292736,2129239740,65536,0c0,0,2162688,0,496041984,1444845848c0,0,0,0,2162688,0c404815872,1444845817,0,0,0,0c2162688,0,-1938292736,2129239740,65536,0c0,0,2162688,0,-1938292736,2129239740c65536,0,0,0,2162688,0c404815872,1444845817,0,0,1030291456,762470690c2179411,0,-1938292736,2129239740,65536,0c0,0,2162688,0,-1938292736,2129239740c65536,0,0,0,3211264,0c-1938292736,2129239740,65536,1444806656,0,0c1702100992,1043276402,3173473,0,2162688,0c404815872,1444845817,0,0,0,0c2162688,0,-1938292736,2129239740,65536,0c0,0,2162688,0,404815872,1444845817c482344960,2129240287,-776470528,-793194362,2216127,0c-1938292736,2129239740,65536,2129199104,0,0c3211264,0,-1938292736,2129239740,65536,1444806656c0,0,4390912,7077999,3145839,0c17891328,0,-1802436608,1444673810,779550720,158162671c329671,327680,131072,327680,0,0c0,0,0,0,0,65536c15728640,0,15728640,0,-65536,1769172545c1782063677,2129241389,1782054912,2129241389,1782054912,2129241389c1782054912,2129241389,67698688,2000436783,29498,0c0,0,791150592,1349663351,1782070898,2129241389c1782054912,2129241389,1782054912,2129241389,1782054912,2129241389c134479872,-1982745136,46544,0,0,0c-1329070080,-1194279472,-1243576367,-16944,-1,-776929281c1221984256,-776470528,16271,0,0,0c1999568896,1950250042,2178622,0,65536,1444610048c1918894080,1444845286,4063232,0,2162688,0c-1938292736,2129239740,65536,0,0,0c2162688,0,496041984,1444845848,0,0c0,0,2162688,0,404815872,1444845817c0,0,0,0,2162688,0c404815872,1444845817,0,0,2003107840,1836012064c3239521,0,-294649856,1444845847,1819279360,1444845818c-51380224,1444845819,1891631104,1444845848,1043267584,4c2162688,0,-1938292736,2129239740,65536,2129199104c0,0,2162688,0,404815872,1444845817c0,0,0,0,2162688,0c404815872,1444845817,0,0,0,0c2162688,0,-1938292736,2129239740,65536,0c0,0,2162688,0,404815872,1444845817c0,0,0,1916434236,2191174,0c-1938292736,2129239740,65536,0,0,0c2162688,0,404815872,1444845817,0,0c0,0,3211264,0,-1938292736,2129239740c65536,1444806656,0,0,-1400897536,1444844878c3145728,0,2162688,0,404815872,1444845817c0,0,980877312,15988,2162688,0c404815872,1444845817,0,0,980877312,15988c2162688,0,-1938292736,2129239740,65536,0c0,0,2162688,0,-1938292736,2129239740c65536,0,0,0,2162688,0c-1938292736,2129239740,65536,0,0,0c2162688,0,-1938292736,2129239740,65536,0c0,0,2162688,0,-1938292736,2129239740c65536,2129199104,0,0,2162688,0c496041984,1444845848,0,0,0,0c2162688,0,404815872,1444845817,0,0c0,0,2162688,0,-1938292736,2129239740c65536,0,0,0,2162688,0c-1938292736,2129239740,65536,0,0,0c2162688,0,404815872,1444845817,0,0c0,1769172545,3220029,0,-1938292736,2129239740c65536,1444806656,0,0,4390912,7077999c3145839,0,2162688,0,404815872,1444845817c482344960,2129240287,-796852224,-776875842,2216321,0c245432320,1444845848,0,0,0,0c2162688,0,245432320,1444845848,0,0c1884487680,1147495265,3219525,0,-1938292736,2129239740c65536,1444806656,0,0,1310851072,1634562671c3154540,0,2162688,0,496041984,1444845848c0,0,0,0,2162688,0c404815872,1444845817,0,0,0,0c2162688,0,404815872,1444845817,0,0c0,0,2162688,0,-1938292736,2129239740c65536,0,0,0,2162688,0c496041984,1444845848,0,0,1701969920,0c2162688,0,-1938292736,2129239740,65536,0c0,0,2162688,0,-1938292736,2129239740c65536,0,0,0,2162688,0c1199636480,1444845848,0,0,574423040,1701669204c3219571,0,1896939520,1444845848,1621098496,1444845848c0,0,-1400897536,1444844878,3145728,0c2162688,0,-1938292736,2129239740,65536,2129199104c0,0,2162688,0,289472512,1444845819c0,0,980877312,15988,4259840,0c65536,1444610048,-63963136,1444845819,0,0c0,0,65536,2129199104,1857028096,1444845848c1855979520,1444845848,2162688,0,-1938292736,2129239740c65536,0,0,0,2162688,0c1199636480,1444845848,0,0,980877312,15988c2162688,0,-1938292736,2129239740,65536,2129199104c0,0,2162688,0,1199636480,1444845848c0,0,0,0,2162688,0c-1938292736,2129239740,65536,0,0,0c2162688,0,934346752,1444845848,0,0c980877312,15988,2162688,0,-1938292736,2129239740c65536,0,0,0,3211264,0c-1938292736,2129239740,65536,1444806656,0,0c1983512576,574450785,3170662,0,2162688,0c-1938292736,2129239740,65536,0,0,0c2162688,0,-1938292736,2129239740,65536,0c0,0,2162688,0,496041984,1444845848c0,0,0,0,2162688,0c496041984,1444845848,0,0,0,0c3211264,0,934346752,1444845848,1032847360,1444845848c6422528,6881377,7536748,574685184,3161647,0c2162688,0,404815872,1444845817,0,0c2097152,0,2162688,0,496041984,1444845848c0,0,0,0,2162688,0c-1938292736,2129239740,65536,0,0,0c2162688,0,934346752,1444845848,0,0c0,0,2162688,0,934346752,1444845848c0,0,1701969920,0,2162688,0c496041984,1444845848,0,0,0,0c2162688,0,-1938292736,2129239740,65536,0c0,0,2162688,0,-1938292736,2129239740c65536,0,0,0,3211264,0c1549795328,1444845815,-1473249280,1444845311,2102394880,1444845848c2101346304,1444845848,-1473249280,1444845311,2162688,0c404815872,1444845817,0,0,2097152,0c2162688,0,-1938292736,2129239740,65536,0c0,0,2162688,0,404815872,1444845817c0,0,0,0,2162688,0c-1938292736,2129239740,65536,0,0,0c2162688,0,-1938292736,2129239740,65536,0c0,0,2162688,0,-1938292736,2129239740c65536,0,0,0,2162688,0c-1938292736,2129239740,65536,0,0,0c2162688,0,-1938292736,2129239740,65536,2129199104c0,0,2162688,0,-1938292736,2129239740c65536,0,0,0,2162688,0c496041984,1444845848,0,0,0,0c2162688,0,496041984,1444845848,0,0c0,0,2162688,0,-1938292736,2129239740c65536,0,0,0,2162688,0c496041984,1444845848,0,0,0,0c2162688,0,-1938292736,2129239740,65536,0c0,0,2162688,0,934346752,1444845848c0,0,0,0,2162688,0c934346752,1444845848,0,0,0,0c2162688,0,496041984,1444845848,0,0c2097152,0,2162688,0,496041984,1444845848c0,0,980877312,2037666672,2188652,0c-1938292736,2129239740,65536,0,0,0c2162688,0,496041984,1444845848,0,0c0,0,3211264,0,-1938292736,2129239740c65536,1444806656,0,0,808452096,808464432c3157794,0,2162688,0,496041984,1444845848c0,0,2097152,0,2162688,0c-1938292736,2129239740,65536,0,0,0c2162688,0,496041984,1444845848,0,0c0,1097349751,2192238,0,934346752,1444845848c0,0,1701969920,0,2162688,0c-1938292736,2129239740,65536,0,0,0c2162688,0,-1938292736,2129239740,65536,0c0,0,2162688,0,496041984,1444845848c0,0,3145728,0,2162688,0c-1938292736,2129239740,65536,0,0,0c2162688,0,245432320,1444845848,0,0c0,0,2162688,0,245432320,1444845848c0,0,0,0,3211264,0c-1938292736,2129239740,65536,1444806656,0,0c1702100992,1043276402,3145728,0,2162688,0c496041984,1444845848,0,0,2097152,0c2162688,0,496041984,1444845848,0,0c0,0,2162688,0,245432320,1444845848c0,0,0,0,3211264,0c934346752,1444845848,-104857600,1444845820,1179648,0c1983512576,574450785,3170662,0,2162688,0c-1938292736,2129239740,65536,0,0,0c2162688,0,934346752,1444845848,0,0c0,0,2162688,0,-1938292736,2129239740c65536,0,0,0,2162688,0c934346752,1444845848,0,0,0,980885619c2192225,0,934346752,1444845848,0,0c1701969920,1444845568,3211264,0,-1938292736,2129239740c65536,1444806656,0,0,-1400897536,1444844878c3145728,0,2162688,0,934346752,1444845848c0,0,0,0,3211264,0c934346752,1444845848,648019968,1444845848,131072,1634533376c-1400897426,1444844878,3145728,0,2162688,0c-1938292736,2129239740,65536,0,0,0c2162688,0,934346752,1444845848,0,0c0,0,2162688,0,934346752,1444845848c0,0,0,0,2162688,0c-1938292736,2129239740,65536,2129199104,0,0c2162688,0,-1938292736,2129239740,65536,0c0,0,2162688,0,-1938292736,2129239740c65536,0,0,0,2162688,0c1199636480,1444845848,0,0,0,0c3211264,0,-1938292736,2129239740,65536,1444806656c0,0,1437335552,1444845848,3145728,0c2162688,0,934346752,1444845848,0,0c2097152,0,2162688,0,934346752,1444845848c0,0,1999568896,4092986,2162688,0c496041984,1444845848,0,0,0,0c2162688,0,-1938292736,2129239740,65536,0c0,0,2162688,0,496041984,1444845848c0,0,0,0,2162688,0c-1938292736,2129239740,65536,0,0,0c2162688,0,-1938292736,2129239740,65536,0c0,0,2162688,0,496041984,1444845848c0,0,6291456,0,2162688,0c496041984,1444845848,0,0,4194304,0c23134208,0,-1702887424,2129241305,131072,0c-380633088,1444845847,0,0,-1665138688,2129241305c-695205888,1444845814,-1661468672,2129241305,-1657798656,2129241305c-1652555776,2129241305,-1648361472,2129241305,-1642070016,2129241305c-1636302848,2129241305,-1631584256,2129241305,-1628438528,2129241305c-1624768512,2129241305,-1621622784,2129241305,-1617952768,2129241305c-1613758464,2129241305,-1608515584,2129241305,-297795584,1444845814c-1603796992,2129241305,1217396736,1444845507,1217921024,1444845507c1217921024,1444845507,6553600,6553600,0,0c1782054912,2129241389,1782054912,2129241389,1997537280,1444845852c-2113929216,539932880,40912,0,1629487104,1444845495c0,0,0,0,0,0c-878706688,2129241350,1305477120,1444845507,0,-2049864751c-1601122272,2129241305,-1595408384,2129241305,-1589116928,2129241305c-2118123520,1444845258,574423040,1043276336,2193212,0c-1610547200,1444845505,-1271857152,1444845847,0,0c8454144,0,-650117120,1444845847,-489684992,1444845847c1661468672,2129241288,-1518338048,1444845847,-746586112,2129239743c786432,1953366016,795635570,980892734,30062,2000420864c-1255118534,1444845847,-1006632960,1444845847,395313152,1444845817c262144,0,276692992,1010701901,-333416657,1444845814c8388608,0,2097152,0,-1610547200,1444845505c-1029636096,1444845847,3145728,0,2162688,0c-1382023168,1444845338,0,0,1811939328,2129236323c2162688,0,-1938292736,2129239740,65536,0c0,0,3211264,0,-1938292736,2129239740c65536,1444806656,0,0,7536640,1634533376c3154540,0,2162688,0,934346752,1444845848c0,0,0,0,2162688,0c-1938292736,2129239740,65536,0,0,0c2162688,0,245432320,1444845848,0,0c2097152,0,2162688,0,-1938292736,2129239740c65536,0,0,0,2162688,0c245432320,1444845848,488636416,2129240287,543490048,1635138167c2178412,0,-1938292736,2129239740,65536,2129199104c0,0,3211264,0,934346752,1444845848c515899392,1444845848,1179648,1634533376,4391022,7077999c3145839,0,2162688,0,-1938292736,2129239740c65536,0,0,0,2162688,0c245432320,1444845848,0,0,0,0c2162688,0,245432320,1444845848,0,0c0,0,2162688,0,245432320,1444845848c0,0,0,0,2162688,0c-1938292736,2129239740,65536,0,0,0c2162688,0,-1938292736,2129239740,65536,0c0,0,3211264,0,-1938292736,2129239740c65536,1444806656,0,0,7536640,574685184c3161647,0,2162688,0,245432320,1444845848c0,0,980877312,15988,2162688,0c245432320,1444845848,0,0,0,0c2162688,0,245432320,1444845848,0,0c0,0,2162688,0,-1938292736,2129239740c65536,0,0,0,2162688,0c-1938292736,2129239740,65536,2129199104,0,0c2162688,0,-1938292736,2129239740,65536,0c0,0,2162688,0,934346752,1444845848c0,0,2097152,0,2162688,0c-1938292736,2129239740,65536,2129199104,0,0c2162688,0,-1938292736,2129239740,65536,0c0,0,2162688,0,245432320,1444845848c0,0,0,0,2162688,0c245432320,1444845848,0,0,0,0c2162688,0,-1938292736,2129239740,65536,0c0,0,2162688,0,-1938292736,2129239740c65536,0,0,0,2162688,0c496041984,1444845848,0,0,574423040,808464432c2175024,0,934346752,1444845848,0,0c0,0,2162688,0,934346752,1444845848c0,0,0,0,3211264,0c-1938292736,2129239740,65536,1444806656,0,0c808452096,808464432,3157794,0,2162688,0c-1938292736,2129239740,65536,0,0,0c2162688,0,-1938292736,2129239740,65536,0c0,0,2162688,0,934346752,1444845848c0,0,0,0,2162688,0c245432320,1444845848,0,0,0,0c2162688,0,934346752,1444845848,0,0c0,0,2162688,0,-1938292736,2129239740c65536,0,0,0,2162688,0c-1938292736,2129239740,65536,0,0,0c2162688,0,934346752,1444845848,0,0c0,0,2162688,0,934346752,1444845848c0,0,574423040,808464432,3223600,0c-1938292736,2129239740,65536,1444806656,0,0c1983512576,574450785,3170662,0,2162688,0c-1938292736,2129239740,65536,0,0,0c2162688,0,1151401984,1444845848,0,0c0,0,2162688,0,-1938292736,2129239740c65536,0,0,0,2162688,0c-1610547200,1444845505,1151401984,1444845848,2097152,0c2162688,0,-1938292736,2129239740,65536,0c0,0,2162688,0,1896939520,1444845848c0,0,3145728,0,2162688,0c-1938292736,2129239740,65536,2129199104,0,0c2162688,0,-1938292736,2129239740,65536,2129199104c0,0,2162688,0,-1938292736,2129239740c65536,0,0,0,2162688,0c-1938292736,2129239740,65536,0,0,0c2162688,0,245432320,1444845848,0,0c3145728,0,7405568,0,237502464,2129236388c65536,65536,1694498816,1444845771,65536,544407552c-1564973746,1444845311,1998585856,1668505914,26985,1701642240c1835016307,1444845818,1835008000,1444845818,1835008000,1444845818c65536,0,-211812352,1444845813,0,0c2162688,0,-1938292736,2129239740,65536,0c0,0,2162688,0,934346752,1444845848c0,0,1735262208,1647998752,3236969,0c-1938292736,2129239740,65536,1444806656,0,0c808452096,808464432,3157794,0,2162688,0c-1938292736,2129239740,65536,0,0,0c2162688,0,245432320,1444845848,0,0c980877312,15988,2162688,0,934346752,1444845848c0,0,980877312,1852786290,2192244,0c934346752,1444845848,0,0,0,1935751799c2189667,0,1199636480,1444845848,0,0c0,0,3211264,0,-912261120,1444845818c-234881024,1444845268,-1564999680,1444845311,-234881024,1444845268c1043267584,1043276389,2162688,0,1199636480,1444845848c0,0,5242880,0,2162688,0c934346752,1444845848,0,0,2097152,0c2162688,0,934346752,1444845848,0,0c0,0,2162688,0,934346752,1444845848c0,0,1701969920,4092928,4259840,0c65536,1444610048,2065694720,1444845848,0,0c0,0,65536,2129199104,1806696448,1444845848c1805647872,1444845848,2162688,0,289472512,1444845819c0,0,2097152,0,2162688,0c-1938292736,2129239740,65536,0,0,0c2162688,0,-1938292736,2129239740,65536,0c0,0,2162688,0,-1938292736,2129239740c65536,2129199104,0,0,2162688,0c-1938292736,2129239740,65536,0,0,0c2162688,0,245432320,1444845848,0,0c0,0,2162688,0,-1938292736,2129239740c65536,0,0,0,2162688,0c-1938292736,2129239740,65536,0,0,0c2162688,0,934346752,1444845848,0,0c0,0,2162688,0,934346752,1444845848c0,0,1634533376,1998594670,2187578,0c934346752,1444845848,0,0,1701969920,4092928c3211264,0,-1938292736,2129239740,65536,1444806656c0,0,808452096,808464432,3157794,0c2162688,0,934346752,1444845848,0,0c0,0,2162688,0,934346752,1444845848c0,0,0,0,2162688,0c245432320,1444845848,482344960,2129240287,0,0c2162688,0,-1938292736,2129239740,65536,2129199104c0,0,2162688,0,-1938292736,2129239740c65536,0,0,0,2162688,0c-1938292736,2129239740,65536,0,0,0c2162688,0,245432320,1444845848,0,0c0,0,2162688,0,-1938292736,2129239740c65536,0,0,0,2162688,0c1199636480,1444845848,0,0,0,0c2162688,0,-1938292736,2129239740,65536,0c0,0,2162688,0,289472512,1444845819c0,0,0,0,2162688,0c-1938292736,2129239740,65536,0,0,0c2162688,0,-1938292736,2129239740,65536,0c0,0,2162688,0,-1938292736,2129239740c65536,0,0,0,2162688,0c934346752,1444845848,0,0,0,1935751799c2189667,0,1199636480,1444845848,0,0c0,0,2162688,0,1199636480,1444845848c0,0,2097152,0,2162688,0c-1938292736,2129239740,65536,0,0,0c2162688,0,934346752,1444845848,0,0c3145728,0,2162688,0,934346752,1444845848c0,0,0,0,2162688,0c-1938292736,2129239740,65536,0,0,0c2162688,0,934346752,1444845848,0,0c0,0,2162688,0,-1938292736,2129239740c65536,0,0,0,3211264,0c-613416960,1444845821,-150994944,1444845288,2063597568,1444845848c2062548992,1444845848,-150994944,1444845288,2162688,0c934346752,1444845848,0,0,2097152,0c2162688,0,934346752,1444845848,0,0c980877312,15988,2162688,0,-1938292736,2129239740c65536,2129199104,0,0,2162688,0c-1938292736,2129239740,65536,0,0,0c2162688,0,1199636480,1444845848,0,0c0,0,2162688,0,-1938292736,2129239740c65536,2129199104,0,0,3211264,0c-1938292736,2129239740,65536,1444806656,0,0c516685824,1444845818,3145728,0,2162688,0c-1938292736,2129239740,65536,0,0,0c3211264,0,-1938292736,2129239740,65536,1444806656c0,0,1310851072,1634562671,3154540,0c2162688,0,-1938292736,2129239740,65536,0c0,0,2162688,0,934346752,1444845848c0,0,0,0,2162688,0c934346752,1444845848,0,0,980877312,1852786290c2192244,0,-1938292736,2129239740,65536,0c0,0,2162688,0,1199636480,1444845848c0,0,0,0,2162688,0c1199636480,1444845848,0,0,0,0c3211264,0,-1938292736,2129239740,65536,1444806656c0,0,65536,1634533376,3154540,0c2162688,0,934346752,1444845848,0,0c2097152,0,2162688,0,-1938292736,2129239740c65536,0,0,0,3211264,0c1185939456,1444845845,-1712324608,1444845307,-2075131904,1444845848c-2076180480,1444845848,-1712324608,1444845307,2162688,0c-1938292736,2129239740,65536,0,0,0c2162688,0,934346752,1444845848,0,0c0,0,2162688,0,-1938292736,2129239740c65536,0,0,0,2162688,0c-1938292736,2129239740,65536,0,0,0c2162688,0,934346752,1444845848,0,0c0,0,2162688,0,-1938292736,2129239740c65536,1444806656,0,0,2162688,0c-1938292736,2129239740,65536,0,0,0c2162688,0,934346752,1444845848,0,0c0,0,3211264,0,-1938292736,2129239740c65536,1444806656,0,0,1818296320,1702437437c3173484,0,2162688,0,934346752,1444845848c0,0,980877312,15988,2162688,0c934346752,1444845848,0,0,0,0c2162688,0,-1938292736,2129239740,65536,0c0,0,2162688,0,934346752,1444845848c0,0,1668481024,574450025,2189652,0c934346752,1444845848,0,0,0,0c2162688,0,-1938292736,2129239740,65536,0c0,0,3211264,0,-620756992,1444845848c-1496842240,1444845311,-1976565760,1444845847,-1977614336,1444845847c-1496842240,1444845311,2162688,0,934346752,1444845848c0,0,0,0,2162688,0c-1938292736,2129239740,65536,0,0,0c2162688,0,1199636480,1444845848,0,0c0,0,2162688,0,-1938292736,2129239740c65536,0,0,0,2162688,0c-1938292736,2129239740,65536,0,0,0c2162688,0,-1938292736,2129239740,65536,0c0,0,2162688,0,934346752,1444845848c0,0,6291456,0,2162688,0c934346752,1444845848,0,0,0,0c2162688,0,934346752,1444845848,0,0c0,0,2162688,0,-1938292736,2129239740c65536,0,0,0,2162688,0c1199636480,1444845848,0,0,980877312,2037666672c2188652,0,-1938292736,2129239740,65536,0c0,0,2162688,0,-1938292736,2129239740c65536,0,0,0,2162688,0c1199636480,1444845848,0,0,0,1835619362c3240805,0,-1938292736,2129239740,65536,1444806656c0,0,1983512576,574450785,3170662,0c2162688,0,934346752,1444845848,0,0c0,0,2162688,0,934346752,1444845848c0,0,0,0,2162688,0c-1938292736,2129239740,65536,0,0,0c2162688,0,934346752,1444845848,0,0c1935998976,2003127840,2183712,0,1199636480,1444845848c0,0,0,0,2162688,0c-1938292736,2129239740,65536,0,0,0c2162688,0,-1938292736,2129239740,65536,2129199104c0,0,2162688,0,934346752,1444845848c0,0,0,0,2162688,0c934346752,1444845848,0,0,0,0c2162688,0,934346752,1444845848,0,0c0,0,2162688,0,934346752,1444845848c0,0,0,2000436850,2191930,0c-1938292736,2129239740,65536,0,0,0c2162688,0,-1556021248,1444845847,0,0c792461312,1047804535,2162688,0,-1927217152,1444845847c0,0,0,0,2162688,0c-1938292736,2129239740,65536,0,0,0c2162688,0,-1938292736,2129239740,65536,0c0,0,2162688,0,-1938292736,2129239740c65536,0,0,0,2162688,0c1151401984,1444845848,0,0,0,0c3211264,0,2145386496,1444845848,-1313865728,1444845311c-1913651200,1444845848,-1914699776,1444845848,-1313865728,1444845311c2162688,0,-1938292736,2129239740,65536,0c0,0,2162688,0,934346752,1444845848c0,0,0,0,3211264,0c-1938292736,2129239740,65536,1444806656,0,0c7536640,574685184,3161647,0,2162688,0c-1938292736,2129239740,65536,0,0,0c2162688,0,1896939520,1444845848,0,0c0,0,2162688,0,-1938292736,2129239740c65536,0,0,0,3211264,0c-1688207360,1444845847,-1423441920,1444845311,-2060451840,1444845848c-2061500416,1444845848,-1423441920,1444845311,2162688,0c-1938292736,2129239740,65536,0,0,0c2162688,0,934346752,1444845848,0,0c1735262208,1647998752,3236969,0,-1938292736,2129239740c65536,1444806656,0,0,65536,1634533376c3154540,0,2162688,0,-1938292736,2129239740c65536,0,0,0,2162688,0c-1938292736,2129239740,65536,0,0,0c2162688,0,934346752,1444845848,0,0c0,0,2162688,0,-1069481984,1444845847c0,0,0,0,2162688,0c-1938292736,2129239740,65536,0,0,0c2162688,0,-1938292736,2129239740,65536,0c0,0,2162688,0,-1938292736,2129239740c65536,0,0,0,2162688,0c-1069481984,1444845847,0,0,0,0c2162688,0,934346752,1444845848,0,0c0,0,2162688,0,934346752,1444845848c0,0,4194304,0,2162688,0c934346752,1444845848,0,0,0,0c2162688,0,-1938292736,2129239740,65536,0c0,0,2162688,0,934346752,1444845848c0,0,1835597824,1310749541,2193253,0c934346752,1444845848,0,0,1701969920,0c2162688,0,-1610547200,1444845505,-1271857152,1444845847c0,0,2162688,0,-630128640,1444845505c-1664024576,1444845847,2097152,0,2162688,0c-1938292736,2129239740,65536,2129199104,0,0c2162688,0,934346752,1444845848,0,0c980877312,15988,2162688,0,-1938292736,2129239740c65536,0,0,0,2162688,0c-1938292736,2129239740,65536,0,0,0c2162688,0,934346752,1444845848,0,0c0,0,2162688,0,-1938292736,2129239740c65536,0,0,0,2162688,0c-1938292736,2129239740,65536,0,0,0c2162688,0,-1938292736,2129239740,65536,0c0,0,3211264,0,256901120,1444845824c-203948032,1444845314,-1932525568,1444845848,-1933574144,1444845848c-203948032,1444845314,2162688,0,-1938292736,2129239740c65536,0,0,0,2162688,0c-1938292736,2129239740,65536,0,0,0c2162688,0,1199636480,1444845848,0,0c980877312,15988,35717120,0,1964244992,1444673823c779550720,158162671,741607367,825844528,959198260,741618737c825830448,808203316,862138412,741354546,959853361,875704375c824979500,825635894,943142969,875637812,926299188,926431027c959919971,925906229,824979506,909195317,825701938,892352300c909259832,825699379,825374513,925644850,875574065,741684530c825569335,858863671,959461219,909456951,825699381,909586481c925644595,859321648,741487923,892612663,842215985,842020652c943076661,808922160,943141173,929248305,925905201,741487414c825831479,825503793,892940844,909128240,858863404,892482608c808922165,926300211,925644339,909652784,1664103735,876097591c842020149,825308972,842084919,808922168,926300211,925643829c892548145,741814579,859058487,959591221,892352300,875770680c825713462,909586481,925644084,959853361,741357879,926363703c808925497,925906732,825833527,825699378,892743729,925643321c875640624,1664495924,942878775,808793910,875640620,842216755c808594480,842151993,808922169,858994741,925645108,808662577c741357624,808661303,808727092,959461219,842019121,808922164c858994741,925643318,925905201,741880886,943009847,825701171c842086188,909522739,808922164,960050999,929249334,925905201c741946166,825831479,875704369,825242412,909326133,741487404c942684217,808728888,808725556,842152247,-2133786576,-1194279728c-1093616176,1008778448,30511,1999584318,977171002,1933786740c2178607,0,-1938292736,2129239740,65536,0c0,0,3211264,0,240123904,1444845818c-1564999680,1444845311,898629632,1444845848,897581056,1444845848c-1564999680,1444845311,2162688,0,-1938292736,2129239740c65536,0,0,0,2162688,0c934346752,1444845848,0,0,0,0c2162688,0,934346752,1444845848,0,0c1735262208,1647998752,3236969,0,-1938292736,2129239740c65536,1444806656,0,0,577241088,1634549295c3154540,0,2162688,0,-1938292736,2129239740c65536,2129199104,0,0,2162688,0c-1938292736,2129239740,65536,0,0,0c2162688,0,-1938292736,2129239740,65536,0c0,0,2162688,0,1199636480,1444845848c0,0,0,0,2162688,0c1199636480,1444845848,0,0,980877312,15988c2162688,0,-1938292736,2129239740,65536,0c0,0,2162688,0,934346752,1444845848c0,0,0,0,2162688,0c934346752,1444845848,0,0,1701969920,0c2162688,0,-1938292736,2129239740,65536,0c0,0,4259840,0,65536,1444610048c2133852160,1444845848,0,0,0,0c65536,2129199104,2139095040,1444845848,2138046464,1444845848c2162688,0,934346752,1444845848,0,0c0,0,2162688,0,-1938292736,2129239740c65536,2129199104,0,0,2162688,0c-1938292736,2129239740,65536,0,0,0c2162688,0,-1938292736,2129239740,65536,0c0,0,2162688,0,-1938292736,2129239740c65536,0,0,0,2162688,0c1199636480,1444845848,0,0,544407552,1634024055c2192499,0,-1938292736,2129239740,65536,0c0,0,2162688,0,1199636480,1444845848c0,0,0,0,2162688,0c1199636480,1444845848,0,0,1998585856,1818326586c3220029,0,-1938292736,2129239740,65536,1444806656c0,0,4390912,7077999,3145839,0c2162688,0,-1938292736,2129239740,65536,0c0,0,2162688,0,1199636480,1444845848c0,0,0,0,2162688,0c-1938292736,2129239740,65536,0,0,0c2162688,0,1199636480,1444845848,0,0c0,0,2162688,0,-1938292736,2129239740c65536,0,0,0,2162688,0c1199636480,1444845848,0,0,0,0c2162688,0,1199636480,1444845848,0,0c0,0,2162688,0,1199636480,1444845848c0,0,0,0,2162688,0c934346752,1444845848,0,0,1869348864,980885618l2187638,0c1199636480,1444845848,0,0,980877312,1852786290c2192244,0,1199636480,1444845848,0,0c1701969920,1935751680,2189667,0,-1938292736,2129239740c65536,0,0,0,2162688,0c-1938292736,2129239740,65536,0,0,0c2162688,0,-1938292736,2129239740,65536,0c0,0,2162688,0,1199636480,1444845848c0,0,2097152,0,2162688,0c1199636480,1444845848,0,0,0,0c2162688,0,1896939520,1444845848,0,0c0,0,2162688,0,1896939520,1444845848c0,0,2097152,0,2162688,0c-1938292736,2129239740,65536,0,0,0c2162688,0,1199636480,1444845848,0,0c0,0,2162688,0,-630128640,1444845505c-941555712,1444845847,2097152,0,7405568,0c1982857216,1444845848,488636416,2129240287,543490048,1635138167c1394752876,1701607796,790770226,980892734,1349350766,2000436850c1986816314,980885612,1030513014,790769698,980892734,1231910254c980885604,1030513014,909390114,1010708258,1849325359,1917873525c7352126,0,2097152,0,1199636480,1444845848c494927872,2129240287,544407552,1935751799,2189667,0c-1938292736,2129239740,65536,2129199104,0,0c2162688,0,-1938292736,2129239740,65536,0c0,0,2162688,0,1199636480,1444845848c0,0,0,0,2162688,0c1199636480,1444845848,0,0,0,0c3211264,0,-1938292736,2129239740,65536,1444806656c0,0,1191968768,1444845848,3145728,0c2162688,0,-1938292736,2129239740,65536,0c0,0,2162688,0,1199636480,1444845848c0,0,1999568896,4092986,2162688,0c1199636480,1444845848,0,0,0,0c2162688,0,-1938292736,2129239740,65536,0c0,0,2162688,0,-1938292736,2129239740c65536,0,0,0,2162688,0c1199636480,1444845848,0,0,2097152,0c3211264,0,-1938292736,2129239740,65536,2129199104c0,0,482344960,2129240287,3145728,0c2162688,0,1199636480,1444845848,0,0c1998585856,1818326586,2171453,0,-1938292736,2129239740c65536,2129199104,0,0,2162688,0c1199636480,1444845848,0,0,0,0c3211264,0,-1938292736,2129239740,65536,1444806656c0,0,808452096,808464432,3157794,0c2162688,0,-1938292736,2129239740,65536,0c0,0,3211264,0,514850816,1444845818c-1351614464,1444845311,-1970274304,1444845848,-1971322880,1444845848c-1351614464,1444845311,2162688,0,-1938292736,2129239740c65536,2129199104,0,0,2162688,0c-1938292736,2129239740,65536,0,0,0c2162688,0,1199636480,1444845848,0,0c0,0,2162688,0,1199636480,1444845848c0,0,0,0,2162688,0c-1938292736,2129239740,65536,0,0,0c7405568,0,-1853554688,352745,779550720,158162671c-1244657721,-1093616176,-1328500016,-1194279472,-786385456,-793718656c-793456457,-792997707,-786420560,-793390974,546034108,-1194281776c-2033090095,-1076840240,-1194279984,-1949188656,-1127208928,-1261388080c-1143962671,2723793,1647998780,15919,2162688,0c289472512,1444845819,0,0,2097152,0c2162688,0,-1938292736,2129239740,65536,0c0,0,2162688,0,1199636480,1444845848c482344960,2129240287,1010696192,1882879791,3240528,0c-730857472,1444845848,637534208,1444845308,2117074944,1444845848c2116026368,1444845848,637534208,1444845308,2162688,0c1199636480,1444845848,0,0,0,0c2162688,0,-1938292736,2129239740,65536,0c0,0,2162688,0,1199636480,1444845848c0,0,0,0,2162688,0c1199636480,1444845848,488636416,2129240287,544407552,1935882871c2171453,0,-1938292736,2129239740,65536,2129199104c0,0,3211264,0,-1938292736,2129239740c65536,1444806656,0,0,1310851072,1634562671c3154540,0,2162688,0,-1938292736,2129239740c65536,0,0,0,2162688,0c1199636480,1444845848,0,0,0,0c2162688,0,1199636480,1444845848,0,0c980877312,15988,2162688,0,-1938292736,2129239740c65536,0,0,0,2162688,0c1199636480,1444845848,0,0,1349648384,2000436850c2191930,0,1199636480,1444845848,0,0c0,1998594670,2187578,0,-1938292736,2129239740c65536,0,0,0,3211264,0c-1938292736,2129239740,65536,1444806656,0,0c1363935232,1444845818,3145728,0,2162688,0c1199636480,1444845848,0,0,0,0c2162688,0,1199636480,1444845848,0,0c544407552,544695630,2191186,0,-1938292736,2129239740c65536,0,0,0,2162688,0c1199636480,1444845848,0,0,0,1664775996c2190447,0,-1938292736,2129239740,65536,0c0,0,3211264,0,-1938292736,2129239740c65536,1444806656,0,0,1953366016,790786661c3161150,0,2162688,0,1199636480,1444845848c0,0,1701969920,0,2162688,0c1199636480,1444845848,0,0,3145728,0c2162688,0,1199636480,1444845848,0,0c2097152,0,2162688,0,-1938292736,2129239740c65536,0,0,0,2162688,0c-1938292736,2129239740,65536,0,0,0c2162688,0,-1556021248,1444845847,0,0c1349648384,2000436850,2191930,0,-1938292736,2129239740c65536,0,0,0,2162688,0c-1938292736,2129239740,65536,0,0,0c6356992,0,-1781530624,1444845847,-1794113536,1444845847c-1255145472,1444845847,-1946157056,1444845847,1703936,7214669c357564416,1444845207,1043267584,0,2162688,0c824180736,1444845507,483393536,2129240287,6291456,0c2097152,0,1896939520,1444845848,0,0c0,0,2162688,0,1199636480,1444845848c0,0,0,0,2162688,0c-1938292736,2129239740,65536,0,0,0c2162688,0,-1938292736,2129239740,65536,0c0,0,2162688,0,1199636480,1444845848c0,0,0,0,2162688,0c1896939520,1444845848,0,0,0,0c3211264,0,-2133852160,1444845822,1237319680,1444845307c1897922560,1444845848,1896873984,1444845848,1237319680,1444845307c2162688,0,1199636480,1444845848,0,0c3145728,0,2162688,0,1199636480,1444845848c0,0,1998585856,1818326586,2171453,0c-1938292736,2129239740,65536,0,0,0c2162688,0,-1938292736,2129239740,65536,0c0,0,2162688,0,-1369374720,1444845847c0,0,7536640,0,6356992,0c-502267904,1444845847,-1781530624,1444845847,0,0c0,0,1507328,807550311,1844457250,1444845192c4194304,0,2162688,0,483393536,2129240287c-1777336320,1444845847,6291456,0,4194304,0c65536,1444610048,2104492032,1444845848,0,0c0,0,65536,2129199104,2109734912,1444845848c2108686336,1444845848,2162688,0,1199636480,1444845848c0,0,2097152,0,2162688,0c-1938292736,2129239740,65536,0,0,0c2162688,0,182255616,12255232,93126656,0c0,0,2162688,0,1361379328,1444673790c779550720,158162671,2099143,0,2162688,0c-1938292736,2129239740,65536,2129199104,0,0c2162688,0,1199636480,1444845848,0,0c0,0,2162688,0,1199636480,1444845848c0,0,980877312,15988,2162688,0c1199636480,1444845848,0,0,0,0c2162688,0,-1938292736,2129239740,65536,0c0,0,2162688,0,-1938292736,2129239740c65536,0,0,0,2162688,0c-1938292736,2129239740,65536,0,0,0c2162688,0,1199636480,1444845848,0,0c0,0,2162688,0,1199636480,1444845848c0,0,0,1444845848,4259840,0c65536,327680,1900019712,1444845848,0,0c0,0,65536,2129199104,229638144,1444845818c228589568,1444845818,2162688,0,1199636480,1444845848c0,0,0,0,2162688,0c-1938292736,2129239740,65536,0,0,0c2162688,0,-1938292736,2129239740,65536,0c0,0,2162688,0,1199636480,1444845848c0,0,0,0,2162688,0c-1938292736,2129239740,65536,0,0,0c2162688,0,-1938292736,2129239740,65536,0c0,0,2162688,0,1199636480,1444845848c0,0,0,0,3211264,0c-1938292736,2129239740,65536,2129199104,0,0c924581888,1444845848,3145728,0,2162688,0c-1938292736,2129239740,65536,0,0,0c2162688,0,289472512,1444845819,0,0c0,0,2162688,0,-1938292736,2129239740c65536,0,0,0,3211264,0c65536,2129199104,0,0,1635123200,841104748c1043276344,100663296,3154493,0,2162688,0c-1938292736,2129239740,65536,0,0,0c2162688,0,1199636480,1444845848,0,0c1701969920,0,2162688,0,-1938292736,2129239740c65536,0,0,0,2162688,0c-1938292736,2129239740,65536,0,0,0c2162688,0,-1938292736,2129239740,65536,0c0,0,2162688,0,1151401984,1444845848c0,0,1647968256,15919,2162688,0c1896939520,1444845848,0,0,2097152,0c2162688,0,-1938292736,2129239740,65536,2129199104c0,0,4259840,0,-1476395008,1444845852c-1474297856,1444845852,-1474297856,1444845852,0,0c259588096,0,65536,655370,1537212419,1444845852c2162688,0,-384761856,1444845847,0,0c0,0,2162688,0,-384761856,1444845847c0,0,0,0,2162688,0c-1938292736,2129239740,65536,0,0,0c3211264,0,65536,851968,6553600,6357106c6881399,6750318,4653102,7274610,7340149,0c2162688,0,-1938292736,2129239740,65536,0c0,0,2162688,0,-1938292736,2129239740c65536,0,0,0,14745600,0c-1419771904,1444845814,-1227882496,1444845847,980877312,2037666672c1998611820,1818326586,1867391549,1818324338,1010708258,1769421431c1131900772,1920233071,1043295343,1849325372,1917873525,980892734c1819700329,1983543072,574450785,1043276336,1849325372,1682533749c1983543072,574450785,573977649,792477231,1970158199,1047679085c1765439292,1998611566,1717922874,807550324,980885538,1751607666c958545268,980885538,1735287144,1030188649,790769698,980892734c1998611306,1818326586,1868702269,790784116,980892734,1047679090c482344960,2129240287,-1419771904,1444845814,14680064,0c2097152,0,289472512,1444845819,0,0c0,0,2162688,0,-1938292736,2129239740c65536,0,0,0,2162688,0c-1938292736,2129239740,65536,2129199104,0,0c2162688,0,1199636480,1444845848,0,0c3145728,0,2162688,0,1199636480,1444845848c0,0,2097152,0,2162688,0c-1938292736,2129239740,65536,0,0,0c2162688,0,1199636480,1444845848,0,0c0,0,2162688,0,1199636480,1444845848c0,0,0,0,2162688,0c-1938292736,2129239740,65536,0,0,0c2162688,0,-1938292736,2129239740,65536,0c0,0,3211264,0,0,0c0,0,65536,0,0,0c0,0,2162688,0,1199636480,1444845848c0,0,0,0,2162688,0c289472512,1444845819,0,0,0,0c2162688,0,1199636480,1444845848,0,0c0,0,2162688,0,1199636480,1444845848c0,0,0,0,2162688,0c-1938292736,2129239740,65536,0,0,0c2162688,0,-1938292736,2129239740,65536,0c0,0,2162688,0,-1938292736,2129239740c65536,0,0,0,2162688,0c1896939520,1444845848,0,0,1998585856,1818326586c3220029,0,-1938292736,2129239740,65536,1444806656c0,0,1363935232,1444845818,3145728,0c2162688,0,1199636480,1444845848,0,0c1869348864,980885618,3236214,0,765460480,1444845850c-1270874112,1444845311,-1857028096,1444845848,-1858076672,1444845848c-1270874112,1444845311,2162688,0,-1938292736,2129239740c65536,0,0,0,2162688,0c1199636480,1444845848,0,0,0,0c2162688,0,1199636480,1444845848,0,0c980877312,15988,2162688,0,-1938292736,2129239740c65536,0,0,0,2162688,0c-1938292736,2129239740,65536,0,0,0c2162688,0,-1938292736,2129239740,65536,0c0,0,2162688,0,-1938292736,2129239740c65536,2129199104,0,0,2162688,0c-1938292736,2129239740,65536,0,0,0c2162688,0,289472512,1444845819,0,0c0,0,2162688,0,1199636480,1444845848c0,0,0,0,2162688,0c1199636480,1444845848,0,0,0,0c7405568,0,-192413696,2129236387,65536,65536c-1976565760,1444845847,65536,131072,0,0c0,0,1996488705,1818326586,356524605,1444845314c-234881024,1444845268,0,0,0,0c0,0,0,0,2162688,0c-1938292736,2129239740,65536,0,0,0c2162688,0,1151401984,1444845848,0,0c1818296320,1634083389,2192236,0,1151401984,1444845848c0,0,0,0,2162688,0c-1938292736,2129239740,65536,2129199104,0,0c2162688,0,1896939520,1444845848,0,0c0,0,3211264,0,1685061632,1444845817c-1436549120,1444845311,-2089811968,1444845848,-2090860544,1444845848c-1436549120,1444845311,2162688,0,-1938292736,2129239740c65536,2129199104,0,0,2162688,0c1199636480,1444845848,0,0,3145728,0c2162688,0,-1938292736,2129239740,65536,0c0,0,2162688,0,289472512,1444845819c0,0,0,0,2162688,0c1896939520,1444845848,0,0,0,0c2162688,0,-1938292736,2129239740,65536,0c0,0,2162688,0,-1938292736,2129239740c65536,0,0,0,2162688,0c1199636480,1444845848,0,0,574423040,808464432c4272176,0,0,0,0,0c0,0,0,0,0,0c0,0,16711680,13762815,3211266,0c513802240,1444845843,-1460142080,1444845311,2131755008,1444845848c2130706432,1444845848,-1460142080,1444845311,2162688,0c289472512,1444845819,0,0,2097152,0c2162688,0,289472512,1444845819,0,0c0,0,7405568,0,-192413696,2129236387c65536,65536,2063597568,1444845848,65536,0c0,0,0,0,1929379840,1411530089c336620905,1444845314,-234881024,1444845268,0,0c0,0,0,0,0,0c3211264,0,289472512,1444845819,484442112,2129240287c1851850752,980885607,1768188258,1918968381,3167021,0c2162688,0,-1938292736,2129239740,65536,0c0,0,4259840,0,65536,1444610048c-1998585856,1444845847,0,0,0,0c65536,2129199104,660602880,1444845820,659554304,1444845820c2162688,0,-1938292736,2129239740,65536,0c0,0,2162688,0,1896939520,1444845848c0,0,0,0,2162688,0c-1938292736,2129239740,65536,0,0,0c3211264,0,-2014314496,1444845818,-1394606080,1444845311c-2026897408,1444845848,-2027945984,1444845848,-1394606080,1444845311c2162688,0,289472512,1444845819,0,0c0,0,2162688,0,289472512,1444845819c0,0,1701969920,4092928,3211264,0c289472512,1444845819,1480589312,1444845848,1634729984,1162110307c1983543072,574450785,3170662,0,2162688,0c-1938292736,2129239740,65536,0,0,0c2162688,0,289472512,1444845819,0,0c980877312,15988,4259840,0,1653604352,2129241288c65536,65536,1661468672,2129241288,1193279488,1444845853c-746586112,2129239743,1048576,1852375040,4210023,0c2162688,0,-1938292736,2129239740,65536,0c0,0,2162688,0,-1610547200,1444845505c1151401984,1444845848,0,0,2162688,0c1199636480,1444845848,0,0,1998585856,1818326586c2171453,0,-1938292736,2129239740,65536,0c0,0,7405568,0,-192413696,2129236387c65536,65536,-66060288,1444845819,65536,65536c0,0,0,0,570425344,1147485743c343941189,1444845314,-234881024,1444845268,0,0c0,0,0,0,0,0c2162688,0,289472512,1444845819,0,0c0,0,2162688,0,289472512,1444845819c0,0,3145728,0,2162688,0c-1938292736,2129239740,65536,0,0,0c2162688,0,1896939520,1444845848,0,0c0,0,5308416,0,1273364480,1444673823c779550720,158162671,3737543,3538994,48,9144c0,9144,0,0,32769,67371009c599261184,0,5242880,0,2162688,0c1896939520,1444845848,0,0,0,0c2162688,0,1896939520,1444845848,482344960,2129240287c2000420864,1866887738,2192494,0,-1938292736,2129239740c65536,2129199104,0,0,2162688,0c-1938292736,2129239740,65536,0,0,0c2162688,0,1896939520,1444845848,0,0c0,0,2162688,0,1896939520,1444845848c0,0,0,0,2162688,0c-1938292736,2129239740,65536,0,0,0c3211264,0,363855872,1444845314,0,0c0,0,0,0,65539,1040187393c2162688,0,-1938292736,2129239740,65536,0c0,0,8454144,0,237502464,2129236388c65536,65536,1694498816,1444845771,65536,574423040c1237347427,1444845307,1936654336,808919613,8760,1949958144c1603297889,1444845848,1603272704,1444845848,1603272704,1444845848c65536,0,-1976565760,1444845847,0,0c790757376,1999584318,8418362,0,2162688,0c1151401984,1444845848,0,0,0,0c2162688,0,1896939520,1444845848,0,0c0,0,4259840,0,65536,1444610048c-2087714816,1444845848,0,0,0,0c65536,2129199104,-2082471936,1444845848,-2083520512,1444845848c2162688,0,1896939520,1444845848,0,0c2097152,0,2162688,0,-630128640,1444845505c1151401984,1444845848,1765408768,15919,2162688,0c1896939520,1444845848,0,0,2097152,0c2162688,0,-1938292736,2129239740,65536,0c0,0,2162688,0,289472512,1444845819c0,0,2097152,0,2162688,0c-1938292736,2129239740,65536,2129199104,0,0c2162688,0,1896939520,1444845848,0,0c0,0,2162688,0,1896939520,1444845848c0,0,0,0,2162688,0c289472512,1444845819,0,0,0,0c2162688,0,-1938292736,2129239740,65536,0c0,0,18939904,0,1620508672,1444673790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539801040,-2133737520c-1261390384,-1244611376,539787985,-2100198959,-2133737776,-1110393136c539790289,-1093630767,-1127186223,-803163952,-792801100,-792801101c-776023886,548458624,-1328499504,-1244626735,48592,541036497c980889404,15988,2162688,0,-1610547200,1444845505c-941555712,1444845847,0,0,2162688,0c-1610547200,1444845505,-1029636096,1444845847,0,0c3211264,0,-1075838976,1444845821,-1203240960,1444845314c-2104492032,1444845848,-2105540608,1444845848,-1203240960,1444845314c2162688,0,-1938292736,2129239740,65536,0c0,0,2162688,0,1896939520,1444845848c0,0,0,0,2162688,0c-1938292736,2129239740,65536,0,0,0c2162688,0,-1938292736,2129239740,65536,2129199104c0,0,2162688,0,-1938292736,2129239740c65536,0,0,0,2162688,0c1896939520,1444845848,0,0,0,0c2162688,0,-1938292736,2129239740,65536,0c0,0,4259840,0,65536,1444610048c-2102394880,1444845848,0,0,0,0c65536,7208960,-2097152000,1444845848,-2098200576,1444845848c2162688,0,1151401984,1444845848,0,0c0,0,2162688,0,-630128640,1444845505c1151401984,1444845848,1684078592,574452325,7434094,0c-805306368,1444845847,1391460352,1444845848,543490048,1635138167c1394752876,1701607796,790770226,980892734,1349350766,2000436850c1986816314,980885612,1030513014,790769698,980892734,1231910254c980885604,1030513014,574173730,792477231,1970158199,1047679085c7352098,0,2097152,0,-1927217152,1444845847c0,0,0,0,2162688,0c-1938292736,2129239740,65536,0,0,0c2162688,0,-1938292736,2129239740,65536,0c0,0,2162688,0,-1938292736,2129239740c65536,0,0,0,2162688,0c-1938292736,2129239740,65536,0,0,0c2162688,0,-1927217152,1444845847,0,0c2097152,0,3211264,0,1181220864,2129241311c2041577472,1444845848,505413632,1444845818,577241088,15919c3145728,0,4259840,0,65536,1444610048c2119172096,1444845848,0,0,0,0c65536,2129199104,2124414976,1444845848,2123366400,1444845848c2162688,0,1151401984,1444845848,0,0c824967168,980889404,2178676,0,-873398272,1444845847c-1599012864,1444845814,0,0,17891328,0c-1947795456,1444673777,779550720,158162671,329671,196608c131072,0,0,65536,0,0c0,0,0,65536,0,0c15728640,0,4980736,1769172545,1782063677,2129241389c1782054912,2129241389,1782054912,2129241389,1782054912,2129241389c67698688,2000436783,29498,0,0,0c791150592,1349663351,1782070898,2129241389,1782054912,2129241389c1782054912,2129241389,1782054912,2129241389,134479872,-803163952c8376,0,0,0,-2117599232,-1194294575c-777989856,-12158,-1,-1261371393,0,-1294991360c48848,0,0,0,1999568896,1950250042c2178622,0,-1938292736,2129239740,65536,0c0,0,2162688,0,-1938292736,2129239740c65536,0,0,0,2162688,0c-1938292736,2129239740,65536,0,0,0c2162688,0,-1938292736,2129239740,65536,0c0,0,8454144,0,-1052770304,1444845847c-864026624,2129241299,0,0,0,0c0,0,1310720,0,0,0c0,0,2042101760,1444845848,0,-65536c98303,1231880192,8292,0,0,0c0,0,8388608,0,2162688,0c1151401984,1444845848,0,0,0,0c2162688,0,-1938292736,2129239740,65536,0c0,0,2162688,0,1151401984,1444845848c0,0,0,0,2162688,0c1896939520,1444845848,0,0,0,0c4259840,0,65536,1444610048,292552704,1444845819c0,0,0,0,65536,2129199104c2079326208,1444845848,2078277632,1444845848,7405568,0c237502464,2129236388,65536,65536,1694498816,1444845771c65536,1919221760,-150968970,1444845288,-1093664768,-793259987c53424,-792920064,934334896,1444845848,934281216,1444845848c934281216,1444845848,65536,0,898629632,1444845848c0,0,2162688,0,-1610547200,1444845505c1151401984,1444845848,2097152,0,2162688,0c-1938292736,2129239740,65536,0,0,0c2162688,0,-1938292736,2129239740,65536,0c0,0,2162688,0,1151401984,1444845848c0,0,1867644928,577659245,8484640,0c-192413696,2129236387,65536,65536,290455552,1444845819c65536,65536,0,0,0,0c1912602624,1042441590,343981776,1444845314,-234881024,1444845268c0,0,0,0,0,0c0,0,1151336448,1444845848,8388608,0c9502720,0,-1823473664,1444845847,-1822949376,1444845847c-1822949376,1444845847,-1795162112,1444845819,-1794637824,1444845819c-1794637824,1444845819,-213909504,1444845852,16711680,0c0,0,0,0,0,0c0,0,0,0,0,0c0,0,0,0,-853147648,1444845818c2162688,0,-1938292736,2129239740,65536,0c0,0,3211264,0,-677380096,1444845814c2067791872,1444845819,0,9144,0,0c3194888,0,7340032,0,237502464,2129236388c65536,65536,1694498816,1444845771,65536,1818296320c-1473240515,1444845311,1010696192,1635007095,29538,1634992128c1571823714,1444845848,1571815424,1444845848,1571815424,1444845848c65536,0,2117074944,1444845848,0,0c7405568,0,-192413696,2129236387,65536,65536c2102394880,1444845848,65536,131072,0,0c0,0,1140850688,980885573,356540790,1444845314c-234881024,1444845268,0,0,0,0c0,0,0,0,7405568,0c237502464,2129236388,65536,65536,1694498816,1444845771c65536,1917845504,637549630,1444845308,1998585856,1818326586c8765,1818296320,2006986530,1444845848,2006974464,1444845848c2006974464,1444845848,65536,0,2131755008,1444845848c0,0,7405568,0,-192413696,2129236387c65536,65536,2117074944,1444845848,65536,196608c0,0,0,0,1627389952,1010725730c363870839,1444845314,-234881024,1444845268,0,0c0,0,0,0,0,0c7405568,0,237502464,2129236388,65536,65536c1694498816,1444845771,65536,792461312,-1460127113,1444845311c2015363072,1933208685,24944,1919942656,1322283877,1444845848c1322254336,1444845848,1322254336,1444845848,65536,0c-2104492032,1444845848,0,0,7405568,0c-192413696,2129236387,65536,65536,2131755008,1444845848c65536,196608,0,0,0,0c1811939328,790783347,363871294,1444845314,-234881024,1444845268c0,0,0,0,0,0c0,0,3211264,0,1362100224,1444845818c-1308622848,1444845311,-1894776832,1444845848,-1895825408,1444845848c-1308622848,1444845311,2162688,0,-1938292736,2129239740c65536,0,0,0,2162688,0c-1927217152,1444845847,0,0,1634533376,1998594670c2187578,0,-1556021248,1444845847,0,0c0,0,3211264,0,65536,655360c4259840,6488174,7274600,5505138,7340153,101c3154493,0,2162688,0,-1938292736,2129239740c65536,0,0,0,3211264,0c1728577536,1444673790,779550720,158162671,521668551,2129241290c0,0,3194888,0,2162688,0c-1938292736,2129239740,65536,0,0,0c14745600,0,-1401421824,2129236688,327680,0c395313152,1444845817,0,0,-1378353152,2129236688c0,0,-1374683136,2129236688,-1371013120,2129236688c-1364721664,2129236688,-1360003072,2129236688,-1354760192,2129236688c-1350565888,2129236688,-1347420160,2129236688,-1342177280,2129236688c-892338176,1444845847,-891813888,1444845847,-891813888,1444845847c-2118123520,1444845258,-1991245824,1444845345,743440384,1444845848c745013248,1444845848,-497025024,2129236697,-1986002944,2129236696c-48758784,1444845810,-358612992,1444845847,-1207894016,792507856c-1339016585,2129236688,2162688,0,1151401984,1444845848c0,0,2097152,0,7405568,0c145227776,1444673790,779550720,158162671,-792918073,548786360c-1328512815,-1261389872,-1143949872,539799760,-1244626223,-1949188912c-793456608,-780021320,-793194362,-792997697,-776089416,-802676597c-792801092,-796667468,697291195,980889404,792477300,1047673463c8400700,0,7405568,0,237502464,2129236388c65536,65536,1694498816,1444845771,65536,1444806656c-1203240960,1444845314,1634533376,1043276396,30524,1047724032c1975547708,1444845848,1975517184,1444845848,1975517184,1444845848c65536,0,-2089811968,1444845848,0,0c7405568,0,-192413696,2129236387,65536,65536c-2104492032,1444845848,65536,196608,0,0c0,65536,1392508929,1701011824,363873604,1444845314c-234881024,1444845268,0,0,0,0c0,0,0,0,7405568,0c237502464,2129236388,65536,65536,1694498816,1444845771c65536,0,-1436549120,1444845311,1881276416,1702061426c30322,-776077312,1909510279,1444845848,1909456896,1444845848c1909456896,1444845848,65536,0,-2075131904,1444845848c0,0,7405568,0,-192413696,2129236387c65536,65536,-2089811968,1444845848,65536,196608c0,0,0,0,0,0c363855872,1444845314,-234881024,1444845268,0,0c0,0,0,0,0,0c7405568,0,237502464,2129236388,65536,65536c1694498816,1444845771,65536,0,-1712324608,1444845307c1699610624,1867653239,24941,1631191040,243295091,1444845818c243269632,1444845818,243269632,1444845818,65536,0c-2060451840,1444845848,0,0,7405568,0c-192413696,2129236387,65536,65536,-2075131904,1444845848c65536,0,65536,0,0,0c1627389952,574448995,376468080,1444845314,-234881024,1444845268c0,0,0,0,0,0c0,0,7405568,0,237502464,2129236388c65536,65536,1694498816,1444845771,65536,0c-1423441920,1444845311,1030946816,1835619362,29541,1377828864c235957615,1444845818,235929600,1444845818,235929600,1444845818c65536,0,-2045771776,1444845848,0,0c7405568,0,-192413696,2129236387,65536,65536c-2060451840,1444845848,65536,0,65536,0c0,0,1996488705,1917874746,376454206,1444845314c-234881024,1444845268,0,0,0,0c0,0,0,0,7405568,0c237502464,2129236388,65536,65536,1694498816,1444845771c65536,0,-1399848960,1444845311,1936982016,1698330400c29537,1029767168,-2032123614,1444845848,-2032140288,1444845848c-2032140288,1444845848,65536,0,-2026897408,1444845848c0,0,7405568,0,-192413696,2129236387c65536,65536,-2045771776,1444845848,65536,0c65536,0,0,0,570425344,790771762c376454206,1444845314,-234881024,1444845268,0,0c0,0,0,0,0,0c4259840,0,65536,2129199104,-2043674624,1444845848c0,0,0,0,65536,-1143996416c-2038384432,1444845848,-2039480320,1444845848,7405568,0c237502464,2129236388,65536,65536,1694498816,1444845771c65536,0,-1394606080,1444845311,0,0c0,1768095744,-2013239442,1444845848,-2013265920,1444845848c-2013265920,1444845848,65536,0,-2008023040,1444845848c0,0,7405568,0,-192413696,2129236387c65536,65536,-2026897408,1444845848,65536,65536c65536,0,0,0,570425344,1701669204c389030003,1444845314,-234881024,1444845268,0,0c0,0,0,0,0,0c4259840,0,65536,2129199104,-2024800256,1444845848c0,0,0,0,65536,1933770752c-2019526880,1444845848,-2020605952,1444845848,7405568,0c237502464,2129236388,65536,65536,1694498816,1444845771c65536,0,-1380450304,1444845311,1998585856,1818326586c8765,1818296320,-1994379486,1444845848,-1994391552,1444845848c-1994391552,1444845848,65536,0,-1989148672,1444845848c0,0,7405568,0,-192413696,2129236387c65536,65536,-2008023040,1444845848,65536,65536c65536,0,0,0,1996488705,1953849658c389043055,1444845314,-234881024,1444845268,0,0c0,0,0,0,0,0c4259840,0,65536,2129199104,-2005925888,1444845848c0,0,0,0,65536,2000420864c-2000655814,1444845848,-2001731584,1444845848,7405568,0c237502464,2129236388,65536,65536,1694498816,1444845771c65536,0,-1356857344,1444845311,1769144320,1767121469c25965,544669696,-1975488686,1444845848,-1975517184,1444845848c-1975517184,1444845848,65536,0,-1970274304,1444845848c0,0,7405568,0,-192413696,2129236387c65536,65536,-1989148672,1444845848,65536,65536c65536,0,0,0,973078528,1852786290c389051252,1444845314,-234881024,1444845268,0,0c0,0,0,0,0,0c4259840,0,65536,2129199104,-1987051520,1444845848c0,0,0,0,65536,1935998976c-1981788640,1444845848,-1982857216,1444845848,7405568,0c237502464,2129236388,65536,65536,1694498816,1444845771c65536,0,-1351614464,1444845311,980156416,1667330163c15717,1702035456,-1956612494,1444845848,-1956642816,1444845848c-1956642816,1444845848,65536,0,-1951399936,1444845848c0,0,7405568,0,-192413696,2129236387c65536,65536,-1970274304,1444845848,65536,131072c65536,0,0,0,1862270976,577659245c396392224,1444845314,-234881024,1444845268,0,0c0,0,0,0,0,0c4259840,0,65536,2129199104,-1968177152,1444845848c0,0,0,0,65536,841089024c-1962925512,1444845848,-1963982848,1444845848,7405568,0c237502464,2129236388,65536,65536,1694498816,1444845771c65536,0,-1337458688,1444845311,-793772032,-779103811c53378,792461312,-1937753481,1444845848,-1937768448,1444845848c-1937768448,1444845848,65536,0,-1932525568,1444845848c0,0,7405568,0,-192413696,2129236387c65536,65536,-1951399936,1444845848,65536,131072c65536,0,0,0,1627389952,1998594670c396388410,1444845314,-234881024,1444845268,0,0c0,0,0,0,0,0c4259840,0,65536,2129199104,-1949302784,1444845848c0,0,0,0,65536,-1143996416c-1944012592,1444845848,-1945108480,1444845848,7405568,0c237502464,2129236388,65536,65536,1694498816,1444845771c65536,0,-203948032,1444845314,1201733632,26c0,2129199104,-1918894080,1444845848,-1918894080,1444845848c-1918894080,1444845848,65536,0,-1913651200,1444845848c0,0,7405568,0,-192413696,2129236387c65536,65536,-1932525568,1444845848,65536,131072c65536,0,0,0,1342177281,2000436850c396390970,1444845314,-234881024,1444845268,0,0c0,0,0,0,0,0c4259840,0,65536,2129199104,-1930428416,1444845848c0,0,0,0,65536,1851850752c-1925177310,1444845848,-1926234112,1444845848,7405568,0c237502464,2129236388,65536,65536,1694498816,1444845771c65536,0,-1313865728,1444845311,841089024,1043276344c30524,544407552,-1900004745,1444845848,-1900019712,1444845848c-1900019712,1444845848,65536,0,-1894776832,1444845848c0,0,7405568,0,-192413696,2129236387c65536,65536,-1913651200,1444845848,65536,131072c65536,0,0,0,-788529152,792469647c396376695,1444845314,-234881024,1444845268,0,0c0,0,0,0,0,0c4259840,0,65536,2129199104,-1911554048,1444845848c0,0,0,0,65536,544407552c-1906285234,1444845848,-1907359744,1444845848,7405568,0c237502464,2129236388,65536,65536,1694498816,1444845771c65536,0,-1308622848,1444845311,2000420864,2015392826c27757,1700986880,-1881136579,1444845848,-1881145344,1444845848c-1881145344,1444845848,65536,0,-1875902464,1444845848c0,0,7405568,0,-192413696,2129236387c65536,65536,-1894776832,1444845848,65536,196608c65536,0,0,0,1694498816,1699618931c403710071,1444845314,-234881024,1444845268,0,0c0,0,0,0,0,0c4259840,0,65536,2129199104,-1892679680,1444845848c0,0,0,0,65536,1700986880c-1887428035,1444845848,-1888485376,1444845848,7405568,0c237502464,2129236388,65536,65536,1694498816,1444845771c65536,0,-1294467072,1444845311,1916403712,1010725456c14967,1936982016,-1862240480,1444845848,-1862270976,1444845848c-1862270976,1444845848,65536,0,-1857028096,1444845848c0,0,7405568,0,-192413696,2129236387c65536,65536,-1875902464,1444845848,65536,196608c65536,0,0,65536,1996488705,1819239226c403731055,1444845314,-234881024,1444845268,0,0c0,0,0,0,0,0c4259840,0,65536,2129199104,-1873805312,1444845848c0,0,0,0,65536,-1076887552c-1868529455,1444845848,-1869611008,1444845848,7405568,0c237502464,2129236388,65536,65536,1694498816,1444845771c65536,0,-1270874112,1444845311,-1244659712,-1244626223c48592,-1177550848,-1843343328,1444845848,-1843396608,1444845848c-1843396608,1444845848,65536,0,-1838153728,1444845848c0,0,7405568,0,-192413696,2129236387c65536,65536,-1857028096,1444845848,65536,196608c65536,0,0,0,-1191182336,-792866784c403710128,1444845314,-234881024,1444845268,0,0c0,0,0,0,0,0c4259840,0,65536,2129199104,-1854930944,1444845848c0,0,0,0,65536,-2083454976c-1849653295,1444845848,-1850736640,1444845848,7405568,0c237502464,2129236388,65536,65536,1694498816,1444845771c65536,0,-1265631232,1444845311,1949958144,1999584318c29242,1047658496,-1821345988,1444845848,-1821376512,1444845848c-1821376512,1444845848,65536,0,-1816133632,1444845848c0,0,3211264,0,-1858076672,1444845824c-1265631232,1444845311,-1838153728,1444845848,-1839202304,1444845848c-1265631232,1444845311,7405568,0,-192413696,2129236387c65536,65536,-1838153728,1444845848,65536,0c131072,0,0,0,973078528,1667330163c416300389,1444845314,-234881024,1444845268,0,0c0,0,0,0,0,0c4259840,0,65536,2129199104,-1836056576,1444845848c0,0,0,0,65536,0c-1827667968,1444845848,-1828716544,1444845848,7405568,0c237502464,2129236388,65536,65536,1694498816,1444845771c65536,0,-1251475456,1444845311,0,0c0,0,-1799356416,1444845848,-1799356416,1444845848c-1799356416,1444845848,65536,0,-1794113536,1444845848c0,0,3211264,0,-1787822080,1444845848c-1251475456,1444845311,-1816133632,1444845848,-1817182208,1444845848c-1251475456,1444845311,7405568,0,-192413696,2129236387c65536,65536,-1816133632,1444845848,65536,0c131072,0,0,0,1,0c416284672,1444845314,-234881024,1444845268,0,0c0,0,0,0,0,0c4259840,0,65536,2129199104,-1814036480,1444845848c0,0,0,0,65536,0c-1805647872,1444845848,-1806696448,1444845848,7405568,0c237502464,2129236388,65536,65536,1694498816,1444845771c65536,0,-1227882496,1444845311,0,0c0,0,-1777336320,1444845848,-1777336320,1444845848c-1777336320,1444845848,65536,0,-1772093440,1444845848c0,0,3211264,0,-1765801984,1444845848c-1227882496,1444845311,-1794113536,1444845848,-1795162112,1444845848c-1227882496,1444845311,7405568,0,-192413696,2129236387c65536,65536,-1794113536,1444845848,65536,0c131072,0,0,0,0,0c416284672,1444845314,-234881024,1444845268,0,0c0,0,0,0,0,0c4259840,0,65536,2129199104,-1792016384,1444845848c0,0,0,0,65536,0c-1783627776,1444845848,-1784676352,1444845848,7405568,0c237502464,2129236388,65536,65536,1694498816,1444845771c65536,0,-1222639616,1444845311,0,0c0,0,-1755316224,1444845848,-1755316224,1444845848c-1755316224,1444845848,65536,0,-1750073344,1444845848c0,0,3211264,0,-1743781888,1444845848c-1222639616,1444845311,-1772093440,1444845848,-1773142016,1444845848c-1222639616,1444845311,7405568,0,-192413696,2129236387c65536,65536,-1772093440,1444845848,65536,65536c131072,0,0,0,0,0c423624704,1444845314,-234881024,1444845268,0,0c0,0,0,0,0,0c4259840,0,65536,2129199104,-1769996288,1444845848c0,0,0,0,65536,0c-1761607680,1444845848,-1762656256,1444845848,7405568,0c237502464,2129236388,65536,65536,1694498816,1444845771c65536,0,-1208483840,1444845311,0,0c0,0,-1733296128,1444845848,-1733296128,1444845848c-1733296128,1444845848,65536,0,-1728053248,1444845848c0,0,3211264,0,-1699741696,1444845848c-1208483840,1444845311,-1750073344,1444845848,-1751121920,1444845848c-1208483840,1444845311,7405568,0,-192413696,2129236387c65536,65536,-1750073344,1444845848,65536,65536c131072,0,0,0,1,0c423624704,1444845314,-234881024,1444845268,0,0c0,0,0,0,0,0c4259840,0,65536,2129199104,-1747976192,1444845848c0,0,0,0,65536,0c-1739587584,1444845848,-1740636160,1444845848,7405568,0c237502464,2129236388,65536,65536,1694498816,1444845771c65536,0,-1184890880,1444845311,0,0c0,0,-1711276032,1444845848,-1711276032,1444845848c-1711276032,1444845848,65536,0,-1706033152,1444845848c0,0,3211264,0,1405091840,1444845810c-1184890880,1444845311,-1728053248,1444845848,-1729101824,1444845848c-1184890880,1444845311,7405568,0,-192413696,2129236387c65536,65536,-1728053248,1444845848,65536,65536c131072,0,0,0,0,0c423624704,1444845314,-234881024,1444845268,0,0c0,0,0,0,0,0c4259840,0,65536,2129199104,-1725956096,1444845848c0,0,0,0,65536,0c-1717567488,1444845848,-1718616064,1444845848,7405568,0c237502464,2129236388,65536,65536,1694498816,1444845771c65536,0,-1179648000,1444845311,0,0c0,0,-1689255936,1444845848,-1689255936,1444845848c-1689255936,1444845848,65536,0,-1684013056,1444845848c0,0,3211264,0,-1677721600,1444845848c-1179648000,1444845311,-1706033152,1444845848,-1707081728,1444845848c-1179648000,1444845311,7405568,0,-192413696,2129236387c65536,65536,-1706033152,1444845848,65536,131072c131072,0,0,0,0,0c430964736,1444845314,-234881024,1444845268,0,0c0,0,0,0,0,0c4259840,0,65536,2129199104,-1703936000,1444845848c0,0,0,0,65536,0c-1695547392,1444845848,-1696595968,1444845848,7405568,0c237502464,2129236388,65536,65536,1694498816,1444845771c65536,0,-1165492224,1444845311,0,0c0,0,-1667235840,1444845848,-1667235840,1444845848c-1667235840,1444845848,65536,0,-1661992960,1444845848c0,0,3211264,0,-1655701504,1444845848c-1165492224,1444845311,-1684013056,1444845848,-1685061632,1444845848c-1165492224,1444845311,7405568,0,-192413696,2129236387c65536,65536,-1684013056,1444845848,65536,131072c131072,0,0,0,1,0c430964736,1444845314,-234881024,1444845268,0,0c0,0,0,0,0,0c4259840,0,65536,2129199104,-1681915904,1444845848c0,0,0,0,65536,0c-1673527296,1444845848,-1674575872,1444845848,7405568,0c237502464,2129236388,65536,65536,1694498816,1444845771c65536,0,-1141899264,1444845311,0,0c0,0,-1645215744,1444845848,-1645215744,1444845848c-1645215744,1444845848,65536,0,-1639972864,1444845848c0,0,3211264,0,413138944,1444845847c-1141899264,1444845311,-1661992960,1444845848,-1663041536,1444845848c-1141899264,1444845311,7405568,0,-192413696,2129236387c65536,65536,-1661992960,1444845848,65536,131072c131072,0,0,0,0,0c430964736,1444845314,-234881024,1444845268,0,0c0,0,0,0,0,0c4259840,0,65536,2129199104,-1659895808,1444845848c0,0,0,0,65536,0c-1651507200,1444845848,-1652555776,1444845848,7405568,0c237502464,2129236388,65536,65536,1694498816,1444845771c65536,0,-1136656384,1444845311,0,0c0,0,-1623195648,1444845848,-1623195648,1444845848c-1623195648,1444845848,65536,0,-1617952768,1444845848c0,0,3211264,0,943718400,1444845845c-1136656384,1444845311,-1639972864,1444845848,-1641021440,1444845848c-1136656384,1444845311,7405568,0,-192413696,2129236387c65536,65536,-1639972864,1444845848,65536,196608c131072,0,0,0,0,0c438304768,1444845314,-234881024,1444845268,0,0c0,0,0,0,0,0c4259840,0,65536,2129199104,-1637875712,1444845848c0,0,0,0,65536,0c-1629487104,1444845848,-1630535680,1444845848,7405568,0c237502464,2129236388,65536,65536,1694498816,1444845771c65536,0,-1122500608,1444845311,0,0c0,0,-1601175552,1444845848,-1601175552,1444845848c-1601175552,1444845848,65536,0,-1595932672,1444845848c0,0,3211264,0,-1582301184,1444845821c-1122500608,1444845311,-1617952768,1444845848,-1619001344,1444845848c-1122500608,1444845311,7405568,0,-192413696,2129236387c65536,65536,-1617952768,1444845848,65536,196608c131072,0,0,65536,1,0c438304768,1444845314,-234881024,1444845268,0,0c0,0,0,0,0,0c4259840,0,65536,2129199104,-1615855616,1444845848c0,0,0,0,65536,0c-1607467008,1444845848,-1608515584,1444845848,7405568,0c237502464,2129236388,65536,65536,1694498816,1444845771c65536,0,-1098907648,1444845311,0,0c0,0,-1579155456,1444845848,-1579155456,1444845848c-1579155456,1444845848,65536,0,-1573912576,1444845848c0,0,3211264,0,-1109393408,1444845824c-1098907648,1444845311,-1595932672,1444845848,-1596981248,1444845848c-1098907648,1444845311,7405568,0,-192413696,2129236387c65536,65536,-1595932672,1444845848,65536,196608c131072,0,0,0,0,0c438304768,1444845314,-234881024,1444845268,0,0c0,0,0,0,0,0c4259840,0,65536,2129199104,-1593835520,1444845848c0,0,0,0,65536,0c-1585446912,1444845848,-1586495488,1444845848,7405568,0c237502464,2129236388,65536,65536,1694498816,1444845771c65536,0,-1093664768,1444845311,0,0c0,0,-1557135360,1444845848,-1557135360,1444845848c-1557135360,1444845848,65536,0,-1551892480,1444845848c0,0,3211264,0,-1459617792,1444845816c-1093664768,1444845311,-1573912576,1444845848,-1574961152,1444845848c-1093664768,1444845311,7405568,0,-192413696,2129236387c65536,65536,-1573912576,1444845848,65536,0c196608,0,0,0,0,0c445644800,1444845314,-234881024,1444845268,0,0c0,0,0,0,0,0c4259840,0,65536,2129199104,-1571815424,1444845848c0,0,0,0,65536,0c-1563426816,1444845848,-1564475392,1444845848,7405568,0c237502464,2129236388,65536,65536,1694498816,1444845771c65536,0,-1079508992,1444845311,0,0c0,0,-1535115264,1444845848,-1535115264,1444845848c-1535115264,1444845848,65536,0,-1529872384,1444845848c0,0,3211264,0,1637875712,1444845815c-1079508992,1444845311,-1551892480,1444845848,-1552941056,1444845848c-1079508992,1444845311,7405568,0,-192413696,2129236387c65536,65536,-1551892480,1444845848,65536,0c196608,0,0,0,1,0c445644800,1444845314,-234881024,1444845268,0,0c0,0,0,0,0,0c4259840,0,65536,2129199104,-1549795328,1444845848c0,0,0,0,65536,0c-1541406720,1444845848,-1542455296,1444845848,7405568,0c237502464,2129236388,65536,65536,1694498816,1444845771c65536,0,-1055916032,1444845311,0,0c0,0,-1513095168,1444845848,-1513095168,1444845848c-1513095168,1444845848,65536,0,-1507852288,1444845848c0,0,3211264,0,-1479540736,1444845848c-1055916032,1444845311,-1529872384,1444845848,-1530920960,1444845848c-1055916032,1444845311,7405568,0,-192413696,2129236387c65536,65536,-1529872384,1444845848,65536,0c196608,0,0,0,0,0c445644800,1444845314,-234881024,1444845268,0,0c0,0,0,0,0,0c4259840,0,65536,2129199104,-1527775232,1444845848c0,0,0,0,65536,0c-1519386624,1444845848,-1520435200,1444845848,7405568,0c237502464,2129236388,65536,65536,1694498816,1444845771c65536,0,-1050673152,1444845311,0,0c0,0,-1491075072,1444845848,-1491075072,1444845848c-1491075072,1444845848,65536,0,-1485832192,1444845848c0,0,3211264,0,-2044723200,1444845821c-1050673152,1444845311,-1507852288,1444845848,-1508900864,1444845848c-1050673152,1444845311,7405568,0,-192413696,2129236387c65536,65536,-1507852288,1444845848,65536,65536c196608,0,0,0,0,0c452984832,1444845314,-234881024,1444845268,0,0c0,0,0,0,0,0c4259840,0,65536,2129199104,-1505755136,1444845848c0,0,0,0,65536,0c-1497366528,1444845848,-1498415104,1444845848,7405568,0c237502464,2129236388,65536,65536,1694498816,1444845771c65536,0,-1036517376,1444845311,0,0c0,0,-1469054976,1444845848,-1469054976,1444845848c-1469054976,1444845848,65536,0,-1463812096,1444845848c0,0,3211264,0,-1457520640,1444845848c-1036517376,1444845311,-1485832192,1444845848,-1486880768,1444845848c-1036517376,1444845311,7405568,0,-192413696,2129236387c65536,65536,-1485832192,1444845848,65536,65536c196608,0,0,0,1,0c452984832,1444845314,-234881024,1444845268,0,0c0,0,0,0,0,0c4259840,0,65536,2129199104,-1483735040,1444845848c0,0,0,0,65536,0c-1475346432,1444845848,-1476395008,1444845848,7405568,0c237502464,2129236388,65536,65536,1694498816,1444845771c65536,0,-1012924416,1444845311,0,0c0,0,-1447034880,1444845848,-1447034880,1444845848c-1447034880,1444845848,65536,0,-1441792000,1444845848c0,0,3211264,0,-1897922560,1444845845c-1012924416,1444845311,-1463812096,1444845848,-1464860672,1444845848c-1012924416,1444845311,7405568,0,-192413696,2129236387c65536,65536,-1463812096,1444845848,65536,65536c196608,0,0,0,0,0c452984832,1444845314,-234881024,1444845268,0,0c0,0,0,0,0,0c4259840,0,65536,2129199104,-1461714944,1444845848c0,0,0,0,65536,0c-1453326336,1444845848,-1454374912,1444845848,7405568,0c237502464,2129236388,65536,65536,1694498816,1444845771c65536,0,-1007681536,1444845311,0,0c0,0,-1425014784,1444845848,-1425014784,1444845848c-1425014784,1444845848,65536,0,-1419771904,1444845848c0,0,3211264,0,-578813952,1444845816c-1007681536,1444845311,-1441792000,1444845848,-1442840576,1444845848c-1007681536,1444845311,7405568,0,-192413696,2129236387c65536,65536,-1441792000,1444845848,65536,131072"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тмена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преемство при обещании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жертвова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9 Рента. Пожизненное содержание с иждивение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4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говор ренты?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виды, форма договора ренты?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стоянная рента?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жизненная рента?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пожизненного содержания с иждивение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30. Общие положения об аренд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2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договора аренды и его виды?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аренды?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имущественное право арендатора на заключение договора аренды на новый срок?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аренды?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и досрочное расторжение договора аренды по требованию сторон?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врат, судьба улучшений и выкуп арендованного имуще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4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4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31. Прокат. Аренда транспортных сред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6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особенности договора проката? </w:t>
      </w:r>
    </w:p>
    <w:p>
      <w:pPr>
        <w:pStyle w:val="Normal"/>
        <w:widowControl/>
        <w:numPr>
          <w:ilvl w:val="0"/>
          <w:numId w:val="6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проката? </w:t>
      </w:r>
    </w:p>
    <w:p>
      <w:pPr>
        <w:pStyle w:val="Normal"/>
        <w:widowControl/>
        <w:numPr>
          <w:ilvl w:val="0"/>
          <w:numId w:val="6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аренды транспортных средств с экипажем и без экипажа? </w:t>
      </w:r>
    </w:p>
    <w:p>
      <w:pPr>
        <w:pStyle w:val="Normal"/>
        <w:widowControl/>
        <w:numPr>
          <w:ilvl w:val="0"/>
          <w:numId w:val="6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аренды транспортных сред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32. Аренда зданий, сооружений. Аренда предприят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7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а арендатора на земельный участок при аренде, находящегося на нем здания и сооружения? </w:t>
      </w:r>
    </w:p>
    <w:p>
      <w:pPr>
        <w:pStyle w:val="Normal"/>
        <w:widowControl/>
        <w:numPr>
          <w:ilvl w:val="0"/>
          <w:numId w:val="7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предприятия? </w:t>
      </w:r>
    </w:p>
    <w:p>
      <w:pPr>
        <w:pStyle w:val="Normal"/>
        <w:widowControl/>
        <w:numPr>
          <w:ilvl w:val="0"/>
          <w:numId w:val="7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кредиторов при аренде предприятия? </w:t>
      </w:r>
    </w:p>
    <w:p>
      <w:pPr>
        <w:pStyle w:val="Normal"/>
        <w:widowControl/>
        <w:numPr>
          <w:ilvl w:val="0"/>
          <w:numId w:val="7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аренды предприят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3. Лизинг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13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финансовой аренды (лизинг)? </w:t>
      </w:r>
    </w:p>
    <w:p>
      <w:pPr>
        <w:pStyle w:val="Normal"/>
        <w:widowControl/>
        <w:numPr>
          <w:ilvl w:val="0"/>
          <w:numId w:val="13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арендодателя, арендатора и продавца? </w:t>
      </w:r>
    </w:p>
    <w:p>
      <w:pPr>
        <w:pStyle w:val="Normal"/>
        <w:widowControl/>
        <w:numPr>
          <w:ilvl w:val="0"/>
          <w:numId w:val="13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участников отношений финансовой аренды?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4. Безвозмездное пользование имуществом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Понятие и основная характеристика договора ссуды? </w:t>
      </w:r>
    </w:p>
    <w:p>
      <w:pPr>
        <w:pStyle w:val="Normal"/>
        <w:widowControl/>
        <w:numPr>
          <w:ilvl w:val="0"/>
          <w:numId w:val="11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ссуды? </w:t>
      </w:r>
    </w:p>
    <w:p>
      <w:pPr>
        <w:pStyle w:val="Normal"/>
        <w:widowControl/>
        <w:numPr>
          <w:ilvl w:val="0"/>
          <w:numId w:val="11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еисполнение или ненадлежащее исполнение договора ссуды?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5. Общие положения о подряд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подряда и его виды?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стороны, структура договорных связей?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подряда?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пределение рисков между сторонами договора подряда?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иск подрядчика и его проявл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6. 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p>
      <w:pPr>
        <w:pStyle w:val="Normal"/>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бытового подряда?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бытового подряда?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ответственности сторон по договору бытового подряда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предмет, стороны договора подряда на выполнение проектных и изыскатель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одрядчика и заказчика в договоре подряда на выполнение проектных и изыскатель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подряда на выполнение проектных и изыскатель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предмет, </w:t>
        <w:tab/>
        <w:t xml:space="preserve">стороны </w:t>
        <w:tab/>
        <w:t xml:space="preserve">договора </w:t>
        <w:tab/>
        <w:t xml:space="preserve">на </w:t>
        <w:tab/>
        <w:t xml:space="preserve">выполнение </w:t>
        <w:tab/>
        <w:t xml:space="preserve">научноисследовательских, опытно-конструкторских и технологиче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на выполнение научноисследовательских, опытно-конструкторских и технологиче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следствия </w:t>
        <w:tab/>
        <w:t xml:space="preserve">невозможности </w:t>
        <w:tab/>
        <w:t xml:space="preserve">достижения </w:t>
        <w:tab/>
        <w:t xml:space="preserve">результатов </w:t>
        <w:tab/>
        <w:t>науч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х работ, продолжения опытно-конструкторских и технологиче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на выполнение научноисследовательских, опытно-конструкторских и технологических рабо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1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1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7. Строительный подряд.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строительного подряда? Предпосылки заключения договора строительного подряд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одрядчика ?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заказчика ?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строительного подряд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w:t>
        <w:tab/>
        <w:t xml:space="preserve">государственного </w:t>
        <w:tab/>
        <w:t xml:space="preserve">или </w:t>
        <w:tab/>
        <w:t xml:space="preserve">муниципального </w:t>
        <w:tab/>
        <w:t xml:space="preserve">контракта </w:t>
        <w:tab/>
        <w:t xml:space="preserve">на выполнение подрядных работ? Заключение государственного или муниципального контракт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государственного или муниципального контракт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государственного или муниципального контракт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8. Возмездное оказание услуг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9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возмездного оказания услуг? </w:t>
      </w:r>
    </w:p>
    <w:p>
      <w:pPr>
        <w:pStyle w:val="Normal"/>
        <w:widowControl/>
        <w:numPr>
          <w:ilvl w:val="0"/>
          <w:numId w:val="9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договора возмездного оказания услуг?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9. Перевозка. Транспортная экспедиц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еревозок?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частники перевозочных отношений? </w:t>
      </w:r>
    </w:p>
    <w:p>
      <w:pPr>
        <w:pStyle w:val="Normal"/>
        <w:widowControl/>
        <w:numPr>
          <w:ilvl w:val="0"/>
          <w:numId w:val="141"/>
        </w:numPr>
        <w:ind w:left="0" w:right="9" w:hanging="0"/>
        <w:jc w:val="both"/>
        <w:rPr/>
      </w:pPr>
      <w:r>
        <w:rPr>
          <w:rFonts w:cs="Times New Roman" w:ascii="Times New Roman" w:hAnsi="Times New Roman"/>
          <w:sz w:val="28"/>
          <w:szCs w:val="28"/>
        </w:rPr>
        <w:t>Предпосылки заключения</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договора перевозки грузов. Перевозочные документы?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грузоотправителя и грузополучателя по договору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еревозчика по договору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еревозки грузов на морском, внутреннем водном, железнодорожном, воздушном, автомобильном транспорте? </w:t>
      </w:r>
    </w:p>
    <w:p>
      <w:pPr>
        <w:pStyle w:val="Normal"/>
        <w:widowControl/>
        <w:numPr>
          <w:ilvl w:val="0"/>
          <w:numId w:val="141"/>
        </w:numPr>
        <w:ind w:left="0" w:right="9" w:hanging="0"/>
        <w:jc w:val="both"/>
        <w:rPr/>
      </w:pPr>
      <w:r>
        <w:rPr>
          <w:rFonts w:cs="Times New Roman" w:ascii="Times New Roman" w:hAnsi="Times New Roman"/>
          <w:sz w:val="28"/>
          <w:szCs w:val="28"/>
        </w:rPr>
        <w:t xml:space="preserve">Понятие общей и частной авар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возка грузов в прямом смешанном сообщен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пассажира и багажа?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пассажира?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буксировк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тензии и иски по перевозкам и буксировке?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значение договора транспортной экспедиц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транспортной экспедиц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транспортной экспедиц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2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2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0. Заем, креди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дмет, субъекты и форма договора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центы по договору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кредитного договора, его элементы?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Товарный и коммерческий кредит?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личия договора займа от кредитного договор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1. Финансирование под уступку денежного требова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6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финансирования под уступку денежного требования и его содержание. </w:t>
      </w:r>
    </w:p>
    <w:p>
      <w:pPr>
        <w:pStyle w:val="Normal"/>
        <w:widowControl/>
        <w:numPr>
          <w:ilvl w:val="0"/>
          <w:numId w:val="62"/>
        </w:numPr>
        <w:ind w:left="0" w:right="9" w:hanging="0"/>
        <w:jc w:val="both"/>
        <w:rPr>
          <w:rFonts w:ascii="Times New Roman" w:hAnsi="Times New Roman" w:cs="Times New Roman"/>
          <w:sz w:val="28"/>
          <w:szCs w:val="28"/>
        </w:rPr>
      </w:pPr>
      <w:r>
        <w:rPr>
          <w:rFonts w:cs="Times New Roman" w:ascii="Times New Roman" w:hAnsi="Times New Roman"/>
          <w:sz w:val="28"/>
          <w:szCs w:val="28"/>
        </w:rPr>
        <w:t>Исполнение договора финансирования под уступку денежного требова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4">
                <wp:simplePos x="0" y="0"/>
                <wp:positionH relativeFrom="page">
                  <wp:posOffset>646430</wp:posOffset>
                </wp:positionH>
                <wp:positionV relativeFrom="page">
                  <wp:posOffset>450850</wp:posOffset>
                </wp:positionV>
                <wp:extent cx="6350" cy="6350"/>
                <wp:effectExtent l="0" t="0" r="635" b="0"/>
                <wp:wrapSquare wrapText="bothSides"/>
                <wp:docPr id="23" name="Группа 12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29" style="position:absolute;margin-left:50.9pt;margin-top:35.5pt;width:0.5pt;height:0.5pt" coordorigin="1018,710" coordsize="10,10">
                <v:rect id="shape_0" ID="Shape 279284" coordsize="9144,9144" path="l0,0l9144,0c9144,9144,0,9144,0,0c32,0,2162688,0,-1610547200,1444845505c-624885760,1444845847,2097152,0,2162688,0c-630128640,1444845505,-767492096,1444845847,4063232,0c2162688,0,-630128640,1444845505,-941555712,1444845847c2097152,0,2162688,0,-1610547200,1444845505c-767492096,1444845847,0,0,2162688,0c-1938292736,2129239740,65536,0,0,0c2162688,0,-630128640,1444845505,-624885760,1444845847c2097152,0,2162688,0,-630128640,1444845505c-941555712,1444845847,0,0,2162688,0c-1938292736,2129239740,65536,0,0,0c2162688,0,-1938292736,2129239740,65536,0c0,0,2162688,0,-630128640,1444845505c-767492096,1444845847,2097152,0,2162688,0c-1938292736,2129239740,65536,0,0,0c2162688,0,-1610547200,1444845505,-767492096,1444845847c7536640,0,2162688,0,-1938292736,2129239740c65536,0,0,0,2162688,0c-1938292736,2129239740,65536,0,0,0c2162688,0,-1610547200,1444845505,-941555712,1444845847c0,0,2162688,0,-1938292736,2129239740c65536,0,0,0,2162688,0c-630128640,1444845505,-1643053056,1444845847,2097152,0c2162688,0,-1938292736,2129239740,65536,0c0,0,2162688,0,-630128640,1444845505c-767492096,1444845847,2097152,0,2162688,0c-1938292736,2129239740,65536,0,0,0c2162688,0,-1610547200,1444845505,-624885760,1444845847c4063232,0,2162688,0,-1938292736,2129239740c65536,0,0,0,2162688,0c-1610547200,1444845505,-941555712,1444845847,7536640,0c2162688,0,-630128640,1444845505,-1643053056,1444845847c0,0,2162688,0,-1938292736,2129239740c65536,0,0,0,2162688,0c-1610547200,1444845505,-1029636096,1444845847,0,0c2162688,0,-1938292736,2129239740,65536,0c0,0,2162688,0,-630128640,1444845505c-941555712,1444845847,0,0,2162688,0c-1610547200,1444845505,-941555712,1444845847,2097152,0c2162688,0,-1938292736,2129239740,65536,0c0,0,2162688,0,-1938292736,2129239740c65536,0,0,0,2162688,0c-1610547200,1444845505,-1643053056,1444845847,2097152,0c2162688,0,-1938292736,2129239740,65536,0c0,0,2162688,0,-1610547200,1444845505c-767492096,1444845847,2097152,0,2162688,0c-1938292736,2129239740,65536,0,0,0c2162688,0,-1938292736,2129239740,65536,0c0,0,2162688,0,-630128640,1444845505c-1029636096,1444845847,2097152,0,2162688,0c-1938292736,2129239740,65536,0,0,0c2162688,0,-630128640,1444845505,-1643053056,1444845847c4063232,0,2162688,0,-1938292736,2129239740c65536,0,0,0,2162688,0c-630128640,1444845505,-767492096,1444845847,2097152,0c2162688,0,-1938292736,2129239740,65536,0c0,0,2162688,0,-1610547200,1444845505c-1029636096,1444845847,2097152,0,2162688,0c-1938292736,2129239740,65536,0,0,0c2162688,0,-630128640,1444845505,-1029636096,1444845847c4063232,0,2162688,0,-1610547200,1444845505c-1643053056,1444845847,2097152,0,2162688,0c-1938292736,2129239740,65536,0,0,0c2162688,0,-630128640,1444845505,-1029636096,1444845847c4063232,0,2162688,0,-1938292736,2129239740c65536,0,0,0,2162688,0c-1610547200,1444845505,-1643053056,1444845847,4063232,0c2162688,0,-630128640,1444845505,-1643053056,1444845847c0,0,2162688,0,-1938292736,2129239740c65536,0,0,0,2162688,0c-1938292736,2129239740,65536,0,0,0c2162688,0,-1610547200,1444845505,-1643053056,1444845847c0,0,2162688,0,-1938292736,2129239740c65536,0,0,0,2162688,0c-1610547200,1444845505,-941555712,1444845847,7536640,0c2162688,0,-1938292736,2129239740,65536,0c0,0,2162688,0,-1938292736,2129239740c65536,0,0,0,2162688,0c-1610547200,1444845505,-1643053056,1444845847,7536640,0c2162688,0,-1938292736,2129239740,65536,0c0,0,2162688,0,-1610547200,1444845505c-767492096,1444845847,0,0,2162688,0c-1938292736,2129239740,65536,0,0,0c2162688,0,-1610547200,1444845505,-767492096,1444845847c2097152,0,2162688,0,-1938292736,2129239740c65536,0,0,0,2162688,0c-1938292736,2129239740,65536,0,0,0c2162688,0,-1938292736,2129239740,65536,0c0,0,2162688,0,-630128640,1444845505c-767492096,1444845847,0,0,2162688,0c-1610547200,1444845505,-624885760,1444845847,2097152,0c2162688,0,-1938292736,2129239740,65536,0c0,0,2162688,0,-1938292736,2129239740c65536,0,0,0,2162688,0c-1938292736,2129239740,65536,0,0,0c2162688,0,-1610547200,1444845505,-1029636096,1444845847c0,0,2162688,0,-630128640,1444845505c-624885760,1444845847,2097152,0,2162688,0c-1938292736,2129239740,65536,0,0,0c2162688,0,-1610547200,1444845505,-1643053056,1444845847c0,0,2162688,0,-1938292736,2129239740c65536,0,0,0,2162688,0c-630128640,1444845505,-1029636096,1444845847,2097152,0c2162688,0,-1610547200,1444845505,-1643053056,1444845847c0,0,2162688,0,-630128640,1444845505c-1029636096,1444845847,2097152,0,2162688,0c-630128640,1444845505,-624885760,1444845847,4063232,0c2162688,0,-630128640,1444845505,-1029636096,1444845847c7536640,0,2162688,0,-1938292736,2129239740c65536,0,0,0,2162688,0c-1938292736,2129239740,65536,0,0,0c2162688,0,-1938292736,2129239740,65536,0c0,0,2162688,0,-1610547200,1444845505c-1271857152,1444845847,2097152,0,2162688,0c-1610547200,1444845505,-1271857152,1444845847,2097152,0c2162688,0,-1610547200,1444845505,-767492096,1444845847c4063232,0,2162688,0,-1610547200,1444845505c-767492096,1444845847,2097152,0,2162688,0c-1938292736,2129239740,65536,0,0,0c2162688,0,-1610547200,1444845505,-1271857152,1444845847c4063232,0,2162688,0,-1938292736,2129239740c65536,0,0,0,2162688,0c-1938292736,2129239740,65536,0,0,0c2162688,0,-1938292736,2129239740,65536,0c0,0,2162688,0,-630128640,1444845505c-767492096,1444845847,0,0,2162688,0c-1938292736,2129239740,65536,0,0,0c2162688,0,-630128640,1444845505,-1029636096,1444845847c0,0,2162688,0,-630128640,1444845505c-1029636096,1444845847,0,0,2162688,0c-1938292736,2129239740,65536,0,0,0c2162688,0,-1610547200,1444845505,-624885760,1444845847c0,0,2162688,0,-1938292736,2129239740c65536,0,0,0,2162688,0c-1938292736,2129239740,65536,0,0,0c2162688,0,-1938292736,2129239740,65536,0c0,0,2162688,0,-1610547200,1444845505c-1271857152,1444845847,2097152,0,2162688,0c-1938292736,2129239740,65536,0,0,0c2162688,0,-630128640,1444845505,-1643053056,1444845847c0,0,2162688,0,-630128640,1444845505c-767492096,1444845847,0,0,2162688,0c-1610547200,1444845505,-767492096,1444845847,2097152,0c2162688,0,-630128640,1444845505,-334430208,1444845847c2097152,0,2162688,0,-1938292736,2129239740c65536,0,0,0,2162688,0c-630128640,1444845505,-1271857152,1444845847,2097152,0c2162688,0,-1938292736,2129239740,65536,0c0,0,2162688,0,-1938292736,2129239740c65536,0,0,0,2162688,0c-1938292736,2129239740,65536,0,0,0c2162688,0,-630128640,1444845505,-1643053056,1444845847c0,0,2162688,0,-1938292736,2129239740c65536,0,0,0,2162688,0c-630128640,1444845505,-624885760,1444845847,0,0c2162688,0,-1938292736,2129239740,65536,0c0,0,2162688,0,-1938292736,2129239740c65536,0,0,0,2162688,0c-630128640,1444845505,-767492096,1444845847,4063232,0c2162688,0,-1938292736,2129239740,65536,0c0,0,2162688,0,-1938292736,2129239740c65536,0,0,0,2162688,0c-1938292736,2129239740,65536,0,0,0c2162688,0,-630128640,1444845505,-1271857152,1444845847c2097152,0,2162688,0,-1938292736,2129239740c65536,0,0,0,2162688,0c-630128640,1444845505,-1664024576,1444845847,2097152,0c2162688,0,-1938292736,2129239740,65536,0c0,0,2162688,0,-630128640,1444845505c-941555712,1444845847,2097152,0,2162688,0c-630128640,1444845505,-1271857152,1444845847,4063232,0c2162688,0,-1610547200,1444845505,-1271857152,1444845847c7536640,0,2162688,0,-1610547200,1444845505c-1271857152,1444845847,2097152,0,2162688,0c-1938292736,2129239740,65536,0,0,0c2162688,0,-1938292736,2129239740,65536,0c0,0,2162688,0,-1938292736,2129239740c65536,0,0,0,2162688,0c-1938292736,2129239740,65536,0,0,0c2162688,0,-1938292736,2129239740,65536,0c0,0,2162688,0,-630128640,1444845505c-941555712,1444845847,2097152,0,2162688,0c-1938292736,2129239740,65536,0,0,0c2162688,0,-1610547200,1444845505,-767492096,1444845847c0,0,2162688,0,-1610547200,1444845505c-334430208,1444845847,2097152,0,2162688,0c-1938292736,2129239740,65536,0,0,0c2162688,0,-630128640,1444845505,-941555712,1444845847c2097152,0,2162688,0,-1938292736,2129239740c65536,0,0,0,2162688,0c-1610547200,1444845505,-1643053056,1444845847,2097152,0c2162688,0,-1938292736,2129239740,65536,0c0,0,2162688,0,-630128640,1444845505c-1271857152,1444845847,0,0,2162688,0c-630128640,1444845505,-1271857152,1444845847,2097152,0c2162688,0,-1938292736,2129239740,65536,0c0,0,2162688,0,-630128640,1444845505c-1271857152,1444845847,0,0,2162688,0c-1938292736,2129239740,65536,0,0,0c2162688,0,-1938292736,2129239740,65536,0c0,0,2162688,0,-1938292736,2129239740c65536,0,0,0,2162688,0c-630128640,1444845505,-1029636096,1444845847,0,0c2162688,0,-630128640,1444845505,-1664024576,1444845847c2097152,0,2162688,0,-630128640,1444845505c-941555712,1444845847,0,0,2162688,0c-1610547200,1444845505,-1643053056,1444845847,0,0c2162688,0,-1610547200,1444845505,-1271857152,1444845847c2097152,0,2162688,0,-1610547200,1444845505c-1271857152,1444845847,2097152,0,2162688,0c-1938292736,2129239740,65536,0,0,0c2162688,0,-630128640,1444845505,-334430208,1444845847c2097152,0,2162688,0,-1610547200,1444845505c-1664024576,1444845847,0,0,2162688,0c-1938292736,2129239740,65536,0,0,0c2162688,0,-1938292736,2129239740,65536,0c0,0,2162688,0,-1938292736,2129239740c65536,0,0,0,2162688,0c-630128640,1444845505,-1271857152,1444845847,0,0c2162688,0,-1938292736,2129239740,65536,0c0,0,2162688,0,-1610547200,1444845505c-1643053056,1444845847,0,0,2162688,0c-1610547200,1444845505,-334430208,1444845847,0,0c2162688,0,-1938292736,2129239740,65536,0c0,0,2162688,0,-1610547200,1444845505c-1271857152,1444845847,4063232,0,2162688,0c-1938292736,2129239740,65536,0,0,0c2162688,0,-1938292736,2129239740,65536,0c0,0,2162688,0,-1938292736,2129239740c65536,0,0,0,2162688,0c-630128640,1444845505,-1664024576,1444845847,0,0c2162688,0,-1938292736,2129239740,65536,0c0,0,2162688,0,-1610547200,1444845505c-334430208,1444845847,2097152,0,2162688,0c-630128640,1444845505,-334430208,1444845847,0,0c2162688,0,-1610547200,1444845505,-334430208,1444845847c0,0,2162688,0,-630128640,1444845505c-334430208,1444845847,2097152,0,2162688,0c-1938292736,2129239740,65536,0,0,0c2162688,0,-1610547200,1444845505,-334430208,1444845847c2097152,0,2162688,0,-1938292736,2129239740c65536,0,0,0,2162688,0c-1938292736,2129239740,65536,0,0,0c2162688,0,-1938292736,2129239740,65536,0c0,0,2162688,0,-1610547200,1444845505c-334430208,1444845847,0,0,2162688,0c-1938292736,2129239740,65536,0,0,0c2162688,0,-630128640,1444845505,-334430208,1444845847c0,0,2162688,0,-630128640,1444845505c-1664024576,1444845847,0,0,2162688,0c-1938292736,2129239740,65536,0,0,0c2162688,0,-630128640,1444845505,-941555712,1444845847c2097152,0,2162688,0,-1938292736,2129239740c65536,0,0,0,2162688,0c-1938292736,2129239740,65536,0,0,0c2162688,0,-1938292736,2129239740,65536,0c0,0,2162688,0,-1610547200,1444845505c-1029636096,1444845847,2097152,0,2162688,0c-1938292736,2129239740,65536,0,0,0c2162688,0,-630128640,1444845505,-941555712,1444845847c2097152,0,2162688,0,-1938292736,2129239740c65536,0,0,0,2162688,0c-1938292736,2129239740,65536,0,0,0c2162688,0,-1938292736,2129239740,65536,0c0,0,2162688,0,-1610547200,1444845505c-1029636096,1444845847,4063232,0,2162688,0c-1938292736,2129239740,65536,0,0,0c2162688,0,-630128640,1444845505,-1029636096,1444845847c0,0,2162688,0,-1938292736,2129239740c65536,0,0,0,2162688,0c-630128640,1444845505,-1643053056,1444845847,2097152,0c2162688,0,-1610547200,1444845505,-1664024576,1444845847c2097152,0,2162688,0,-1938292736,2129239740c65536,0,0,0,2162688,0c-1610547200,1444845505,-1029636096,1444845847,2097152,0c2162688,0,-1938292736,2129239740,65536,0c0,0,2162688,0,-1610547200,1444845505c-1664024576,1444845847,2097152,0,2162688,0c-1610547200,1444845505,-1664024576,1444845847,0,0c2162688,0,-1938292736,2129239740,65536,0c0,0,2162688,0,-1938292736,2129239740c65536,0,0,0,2162688,0c-1938292736,2129239740,65536,0,0,0c2162688,0,-1938292736,2129239740,65536,0c0,0,2162688,0,-630128640,1444845505c-334430208,1444845847,7536640,0,8454144,0c-574619648,1444845847,-1292894208,1444845847,1661468672,2129241288c-1643118592,1444845847,-746586112,2129239743,786432,1634533376c1767112814,544433517,25934,1634533376,395313262,1444845817c1739587584,1444845852,-608174080,1444845847,262144,0c276692992,980883021,-333422218,1444845814,8388608,0c2097152,0,-1938292736,2129239740,65536,0c0,0,2162688,0,-1610547200,1444845505c-334430208,1444845847,0,0,2162688,0c-1938292736,2129239740,65536,0,0,0c2162688,0,-1938292736,2129239740,65536,0c0,0,2162688,0,-1610547200,1444845505c-1029636096,1444845847,0,0,2162688,0c-630128640,1444845505,-1029636096,1444845847,2097152,0c2162688,0,-1938292736,2129239740,65536,0c0,0,2162688,0,-630128640,1444845505c-941555712,1444845847,2097152,0,2162688,0c-1938292736,2129239740,65536,0,0,0c2162688,0,-1610547200,1444845505,-1664024576,1444845847c0,0,2162688,0,-1610547200,1444845505c-334430208,1444845847,0,0,2162688,0c-1938292736,2129239740,65536,0,0,0c2162688,0,-1938292736,2129239740,65536,0c0,0,2162688,0,-1610547200,1444845505c-1029636096,1444845847,0,0,2162688,0c-1938292736,2129239740,65536,0,0,0c2162688,0,-630128640,1444845505,-1643053056,1444845847c0,0,2162688,0,-1938292736,2129239740c65536,0,0,0,2162688,0c-1938292736,2129239740,65536,0,0,0c2162688,0,-630128640,1444845505,-1029636096,1444845847c7536640,0,2162688,0,-1938292736,2129239740c65536,0,0,0,2162688,0c-1610547200,1444845505,-334430208,1444845847,0,0c2162688,0,-1610547200,1444845505,-1029636096,1444845847c2097152,0,2162688,0,-1938292736,2129239740c65536,0,0,0,2162688,0c-1610547200,1444845505,-1029636096,1444845847,2097152,0c2162688,0,-1938292736,2129239740,65536,0c0,0,2162688,0,-1610547200,1444845505c-1029636096,1444845847,0,0,2162688,0c-630128640,1444845505,-941555712,1444845847,0,0c2162688,0,-1938292736,2129239740,65536,0c0,0,2162688,0,-1938292736,2129239740c65536,0,0,0,2162688,0c65536,1444610048,-1891631104,1444845286,0,0c2162688,0,-1938292736,2129239740,65536,0c0,0,2162688,0,-1610547200,1444845505c-1029636096,1444845847,0,0,2162688,0c-1938292736,2129239740,65536,0,0,0c2162688,0,-1938292736,2129239740,65536,0c0,0,2162688,0,-630128640,1444845505c-334430208,1444845847,0,0,2162688,0c-1938292736,2129239740,65536,0,0,0c2162688,0,-1610547200,1444845505,-767492096,1444845847c0,0,2162688,0,-1938292736,2129239740c65536,0,0,0,2162688,0c-1610547200,1444845505,-334430208,1444845847,7536640,0c2162688,0,-1938292736,2129239740,65536,0c0,0,2162688,0,-1610547200,1444845505c-1664024576,1444845847,0,0,2162688,0c-630128640,1444845505,-334430208,1444845847,2097152,0c2162688,0,-1938292736,2129239740,65536,0c0,0,2162688,0,-1610547200,1444845505c-941555712,1444845847,2097152,0,2162688,0c-1938292736,2129239740,65536,0,0,0c2162688,0,-630128640,1444845505,-1029636096,1444845847c7536640,0,2162688,0,-630128640,1444845505c-334430208,1444845847,0,0,2162688,0c-1938292736,2129239740,65536,0,0,0c2162688,0,-1938292736,2129239740,65536,0c0,0,2162688,0,-1610547200,1444845505c-334430208,1444845847,0,0,2162688,0c-1938292736,2129239740,65536,0,0,0c2162688,0,-1610547200,1444845505,-334430208,1444845847c0,0,2162688,0,-1938292736,2129239740c65536,0,0,0,2162688,0c-1938292736,2129239740,65536,0,0,0c2162688,0,-1938292736,2129239740,65536,0c0,0,2162688,0,-1938292736,2129239740c65536,0,0,0,2162688,0c-1610547200,1444845505,-941555712,1444845847,2097152,0c2162688,0,-1938292736,2129239740,65536,0c0,0,2162688,0,-1938292736,2129239740c65536,0,0,0,2162688,0c-630128640,1444845505,-334430208,1444845847,7536640,0c2162688,0,-1938292736,2129239740,65536,0c0,0,2162688,0,-1610547200,1444845505c-941555712,1444845847,2097152,0,2162688,0c-1938292736,2129239740,65536,0,0,0c2162688,0,-630128640,1444845505,-334430208,1444845847c7536640,0,2162688,0,-630128640,1444845505c-334430208,1444845847,7536640,0,2162688,0c-1938292736,2129239740,65536,0,0,0c2162688,0,-630128640,1444845505,-334430208,1444845847c0,0,2162688,0,-1610547200,1444845505c-334430208,1444845847,7536640,0,2162688,0c-1938292736,2129239740,65536,0,0,0c2162688,0,-1610547200,1444845505,-941555712,1444845847c7536640,0,2162688,0,-1610547200,1444845505c-1271857152,1444845847,2097152,0,2162688,0c-630128640,1444845505,-334430208,1444845847,7536640,0c2162688,0,-1610547200,1444845505,-941555712,1444845847c7536640,0,2162688,0,-630128640,1444845505c-1664024576,1444845847,2097152,0,2162688,0c-1938292736,2129239740,65536,0,0,0c2162688,0,-1938292736,2129239740,65536,0c0,0,2162688,0,-1938292736,2129239740c65536,0,0,0,2162688,0c-1938292736,2129239740,65536,0,0,0c2162688,0,-1938292736,2129239740,65536,0c0,0,2162688,0,-1938292736,2129239740c65536,0,0,0,2162688,0c-630128640,1444845505,-941555712,1444845847,2097152,0c2162688,0,-1610547200,1444845505,-334430208,1444845847c2097152,0,2162688,0,-1938292736,2129239740c65536,0,0,0,2162688,0c-630128640,1444845505,-767492096,1444845847,7536640,0c2162688,0,-1610547200,1444845505,-941555712,1444845847c2097152,0,2162688,0,-1938292736,2129239740c65536,0,0,0,2162688,0c-1938292736,2129239740,65536,0,0,0c2162688,0,-1610547200,1444845505,-1664024576,1444845847c2097152,0,2162688,0,-1938292736,2129239740c65536,0,0,0,4259840,0c1653604352,2129241288,65536,65536,1661468672,2129241288c-746586112,2129239743,-746586112,2129239743,-1382285312,0c116,0,2162688,0,-1938292736,2129239740c65536,0,0,0,2162688,0c-1938292736,2129239740,65536,0,0,0c2162688,0,-1938292736,2129239740,65536,0c0,0,2162688,0,-1938292736,2129239740c65536,0,0,0,2162688,0c-630128640,1444845505,-1271857152,1444845847,0,0c2162688,0,-1938292736,2129239740,65536,0c0,0,2162688,0,-1938292736,2129239740c65536,0,0,0,2162688,0c-1938292736,2129239740,65536,0,0,0c2162688,0,-630128640,1444845505,-767492096,1444845847c7536640,0,2162688,0,-630128640,1444845505c-941555712,1444845847,0,0,2162688,0c-1938292736,2129239740,65536,0,0,0c2162688,0,-1938292736,2129239740,65536,0c0,0,2162688,0,-1610547200,1444845505c-941555712,1444845847,2097152,0,2162688,0c-1938292736,2129239740,65536,0,0,0c2162688,0,-1938292736,2129239740,65536,0c0,0,6356992,0,1411383296,1444845507c1272971264,1444845507,980877312,2037666672,1998611820,1818326586c1867391549,1818324338,1010708258,1667906167,1983543072,574450785c1752461154,1010708258,1349663351,792477298,1349663351,792477298c6306423,0,2097152,0,-1938292736,2129239740c65536,0,0,0,2162688,0c-1938292736,2129239740,65536,0,0,0c2162688,0,-1938292736,2129239740,65536,0c0,0,2162688,0,-1938292736,2129239740c65536,0,0,0,2162688,0c-1610547200,1444845505,-941555712,1444845847,0,0c2162688,0,-630128640,1444845505,-1029636096,1444845847c2097152,0,2162688,0,-1938292736,2129239740c65536,0,0,0,2162688,0c-1938292736,2129239740,65536,0,0,0c2162688,0,-630128640,1444845505,-1271857152,1444845847c2097152,0,2162688,0,-1938292736,2129239740c65536,0,0,0,2162688,0c-1610547200,1444845505,-1029636096,1444845847,2097152,0c2162688,0,-1938292736,2129239740,65536,0c0,0,2162688,0,-1610547200,1444845505c-1271857152,1444845847,0,0,2162688,0c-1610547200,1444845505,-941555712,1444845847,2097152,0c2162688,0,-1938292736,2129239740,65536,0c0,0,2162688,0,-1938292736,2129239740c65536,0,0,0,2162688,0c-630128640,1444845505,-941555712,1444845847,2097152,0c2162688,0,-1938292736,2129239740,65536,0c0,0,2162688,0,-1938292736,2129239740c65536,0,0,0,2162688,0c-1938292736,2129239740,65536,0,0,0c2162688,0,-1938292736,2129239740,65536,0c0,0,2162688,0,-1938292736,2129239740c65536,0,0,0,2162688,0c-630128640,1444845505,-941555712,1444845847,0,0c2162688,0,-1610547200,1444845505,-1271857152,1444845847c0,0,2162688,0,-630128640,1444845505c-1271857152,1444845847,0,0,2162688,0c-1610547200,1444845505,-941555712,1444845847,2097152,0c2162688,0,-1610547200,1444845505,-941555712,1444845847c2097152,0,2162688,0,-630128640,1444845505c-1029636096,1444845847,0,0,2162688,0c-1938292736,2129239740,65536,0,0,0c2162688,0,-1938292736,2129239740,65536,0c0,0,2162688,0,-630128640,1444845505c-1271857152,1444845847,0,0,2162688,0c-630128640,1444845505,-334430208,1444845847,2097152,0c4259840,0,-1206910976,1444845847,1449132032,1444845507c4456448,7536745,7078000,7929953,6357070,6619245c1844445184,1444845192,4194304,0,2097152,0c-630128640,1444845505,-1271857152,1444845847,0,0c2162688,0,-1938292736,2129239740,65536,0c0,0,2162688,0,-630128640,1444845505c-941555712,1444845847,2097152,0,2162688,0c-1938292736,2129239740,65536,0,0,0c2162688,0,-1610547200,1444845505,-1271857152,1444845847c7536640,0,2162688,0,-1610547200,1444845505c-1271857152,1444845847,0,0,2162688,0c-1610547200,1444845505,-1029636096,1444845847,2097152,0c2162688,0,-1938292736,2129239740,65536,0c0,0,2162688,0,-630128640,1444845505c-1271857152,1444845847,0,0,2162688,0c-1938292736,2129239740,65536,0,0,0c2162688,0,-1938292736,2129239740,65536,0c0,0,2162688,0,-1938292736,2129239740c65536,0,0,0,2162688,0c-630128640,1444845505,-941555712,1444845847,2097152,0c2162688,0,-1938292736,2129239740,65536,0c0,0,2162688,0,-630128640,1444845505c-1029636096,1444845847,4063232,0,2162688,0c-630128640,1444845505,-1664024576,1444845847,2097152,0c2162688,0,-630128640,1444845505,-1271857152,1444845847c7536640,0,2162688,0,-1610547200,1444845505c-941555712,1444845847,2097152,0,2162688,0c-1938292736,2129239740,65536,0,0,0c2162688,0,-1610547200,1444845505,-941555712,1444845847c0,0,2162688,0,-1938292736,2129239740c65536,0,0,0,2162688,0c-1938292736,2129239740,65536,0,0,0c2162688,0,-1938292736,2129239740,65536,0c0,0,2162688,0,-630128640,1444845505c-941555712,1444845847,0,0,2162688,0c-1938292736,2129239740,65536,0,0,0c2162688,0,-630128640,1444845505,-941555712,1444845847c0,0,2162688,0,-1938292736,2129239740c65536,0,0,0,2162688,0c-630128640,1444845505,-941555712,1444845847,2097152,0c2162688,0,-1938292736,2129239740,65536,0c0,0,2162688,0,-1610547200,1444845505c-1271857152,1444845847,7536640,0,2162688,0c-1938292736,2129239740,65536,0,0,0c2162688,0,-1610547200,1444845505,-1029636096,1444845847c0,0,2162688,0,-1938292736,2129239740c65536,0,0,0,2162688,0c-1610547200,1444845505,-1271857152,1444845847,2097152,0c2162688,0,-1610547200,1444845505,-941555712,1444845847c2097152,0,2162688,0,-1938292736,2129239740c65536,0,0,0,2162688,0c-630128640,1444845505,-1029636096,1444845847,2097152,0c2162688,0,-1938292736,2129239740,65536,0c0,0,2162688,0,-1610547200,1444845505c-941555712,1444845847,4063232,0,2162688,0c-1610547200,1444845505,-941555712,1444845847,0,0c2162688,0,-1938292736,2129239740,65536,0c0,0,2162688,0,-1938292736,2129239740c65536,0,0,0,2162688,0c-1610547200,1444845505,-334430208,1444845847,2097152,0c2162688,0,-1938292736,2129239740,65536,0c0,0,2162688,0,-630128640,1444845505c-1271857152,1444845847,7536640,0,2162688,0c-1938292736,2129239740,65536,0,0,0c2162688,0,-1938292736,2129239740,65536,0c0,0,2162688,0,-630128640,1444845505c-941555712,1444845847,2097152,0,2162688,0c-1938292736,2129239740,65536,0,0,0c2162688,0,-630128640,1444845505,-1664024576,1444845847c2097152,0,2162688,0,-1938292736,2129239740c65536,0,0,0,2162688,0c-1610547200,1444845505,-941555712,1444845847,2097152,0c2162688,0,-1938292736,2129239740,65536,0c0,0,2162688,0,-1938292736,2129239740c65536,0,0,0,2162688,0c-1938292736,2129239740,65536,0,0,0c2162688,0,-630128640,1444845505,-1029636096,1444845847c0,0,2162688,0,-1938292736,2129239740c65536,0,0,0,2162688,0c-1610547200,1444845505,-1664024576,1444845847,0,0c2162688,0,-1938292736,2129239740,65536,0c0,0,2162688,0,-630128640,1444845505c-1664024576,1444845847,2097152,0,2162688,0c-1610547200,1444845505,-1664024576,1444845847,2097152,0c2162688,0,-1610547200,1444845505,-941555712,1444845847c2097152,0,2162688,0,-1610547200,1444845505c-1664024576,1444845847,2097152,0,2162688,0c-1938292736,2129239740,65536,0,0,0c2162688,0,-630128640,1444845505,-941555712,1444845847c0,0,2162688,0,-1938292736,2129239740c65536,0,0,0,2162688,0c-1938292736,2129239740,65536,0,0,0c2162688,0,-1938292736,2129239740,65536,0c0,0,2162688,0,-630128640,1444845505c-1029636096,1444845847,0,0,2162688,0c-1938292736,2129239740,65536,0,0,0c2162688,0,-630128640,1444845505,-1664024576,1444845847c2097152,0,2162688,0,-630128640,1444845505c-941555712,1444845847,0,0,2162688,0c-1610547200,1444845505,-334430208,1444845847,2097152,0c2162688,0,-630128640,1444845505,-334430208,1444845847c2097152,0,2162688,0,-630128640,1444845505c-1664024576,1444845847,2097152,0,2162688,0c-1938292736,2129239740,65536,0,0,0c2162688,0,-1938292736,2129239740,65536,0c0,0,2162688,0,-1938292736,2129239740c65536,0,0,0,2162688,0c-1938292736,2129239740,65536,0,0,0c2162688,0,-1610547200,1444845505,-1664024576,1444845847c2097152,0,2162688,0,-1938292736,2129239740c65536,0,0,0,2162688,0c-1610547200,1444845505,-1664024576,1444845847,0,0c2162688,0,-1938292736,2129239740,65536,0c0,0,2162688,0,-630128640,1444845505c-334430208,1444845847,2097152,0,2162688,0c-1938292736,2129239740,65536,0,0,0c2162688,0,327680,131077,65537,74680c3417016,13368,2162688,0,2083717120,352745c779550720,158162671,2099143,0,2162688,0c-1938292736,2129239740,65536,0,0,0c2162688,0,-1610547200,1444845505,-1664024576,1444845847c2097152,0,2162688,0,-1938292736,2129239740c65536,0,0,0,4259840,0c1653604352,2129241288,131072,65536,1661468672,2129241288c-746586112,2129239743,-746586112,2129239743,-1382219776,0c0,0,2162688,0,-1938292736,2129239740c65536,0,0,0,2162688,0c-1938292736,2129239740,65536,0,0,0c2162688,0,-630128640,1444845505,-1029636096,1444845847c2097152,0,2162688,0,-1938292736,2129239740c65536,0,0,0,2162688,0c-1610547200,1444845505,-941555712,1444845847,2097152,0c2162688,0,-1938292736,2129239740,65536,0c0,0,2162688,0,-1938292736,2129239740c65536,0,0,0,2162688,0c-630128640,1444845505,-1664024576,1444845847,0,0c2162688,0,-1938292736,2129239740,65536,0c0,0,2162688,0,-1610547200,1444845505c-1664024576,1444845847,2097152,0,2162688,0c-1938292736,2129239740,65536,0,0,0c2162688,0,-630128640,1444845505,-1664024576,1444845847c2097152,0,2162688,0,-1938292736,2129239740c65536,0,0,0,2162688,0c-630128640,1444845505,-334430208,1444845847,0,0c2162688,0,-1938292736,2129239740,65536,0c0,0,2162688,0,-1610547200,1444845505c-1664024576,1444845847,4063232,0,2162688,0c-1938292736,2129239740,65536,0,0,0c2162688,0,-630128640,1444845505,-1271857152,1444845847c2097152,0,2162688,0,-1938292736,2129239740c65536,0,0,0,2162688,0c-1938292736,2129239740,65536,0,0,0c2162688,0,-1610547200,1444845505,-1664024576,1444845847c0,0,2162688,0,-1938292736,2129239740c65536,0,0,0,2162688,0c-630128640,1444845505,-767492096,1444845847,2097152,0c2162688,0,-1938292736,2129239740,65536,0c0,0,2162688,0,-1610547200,1444845505c-1664024576,1444845847,0,0,2162688,0c-630128640,1444845505,-1664024576,1444845847,0,0c2162688,0,-1938292736,2129239740,65536,0c0,0,2162688,0,-1938292736,2129239740c65536,0,0,0,2162688,0c-1610547200,1444845505,-1664024576,1444845847,7536640,0c2162688,0,-1938292736,2129239740,65536,0c0,0,2162688,0,-1610547200,1444845505c-334430208,1444845847,0,0,2162688,0c-1938292736,2129239740,65536,0,0,0c2162688,0,-1938292736,2129239740,65536,0c0,0,2162688,0,-630128640,1444845505c-767492096,1444845847,4063232,0,2162688,0c-1938292736,2129239740,65536,0,0,0c2162688,0,-1610547200,1444845505,-1271857152,1444845847c2097152,0,2162688,0,-1938292736,2129239740c65536,0,0,0,2162688,0c-630128640,1444845505,-1664024576,1444845847,0,0c2162688,0,-1938292736,2129239740,65536,0c0,0,2162688,0,-630128640,1444845505c-1664024576,1444845847,0,0,2162688,0c-1938292736,2129239740,65536,0,0,0c2162688,0,-1610547200,1444845505,-1271857152,1444845847c2097152,0,2162688,0,-1938292736,2129239740c65536,0,0,0,2162688,0c-1938292736,2129239740,65536,0,0,0c6356992,0,487587840,2129240287,1564475392,1444845848c0,0,0,0,1441792,7209057c318767104,1444845207,1661468672,2129241288,2162688,0c824180736,1444845507,483393536,2129240287,6291456,0c2097152,0,-1938292736,2129239740,65536,0c0,0,2162688,0,-630128640,1444845505c-1271857152,1444845847,0,0,2162688,0c-1938292736,2129239740,65536,0,0,0c2162688,0,-1938292736,2129239740,65536,0c0,0,2162688,0,-1938292736,2129239740c65536,0,0,0,2162688,0c-630128640,1444845505,-1664024576,1444845847,0,0c2162688,0,-630128640,1444845505,-1271857152,1444845847c0,0,2162688,0,-1610547200,1444845505c-1664024576,1444845847,2097152,0,2162688,0c-1938292736,2129239740,65536,0,0,0c2162688,0,-1938292736,2129239740,65536,0c0,0,2162688,0,-1610547200,1444845505c-1271857152,1444845847,0,0,2162688,0c-1938292736,2129239740,65536,0,0,0c2162688,0,-1610547200,1444845505,-767492096,1444845847c2097152,0,2162688,0,-1938292736,2129239740c65536,0,0,0,2162688,0c-630128640,1444845505,-1271857152,1444845847,0,0c2162688,0,-1938292736,2129239740,65536,0c0,0,2162688,0,-1610547200,1444845505c-767492096,1444845847,0,0,2162688,0c-1938292736,2129239740,65536,0,0,0c2162688,0,-1610547200,1444845505,-1271857152,1444845847c0,0,2162688,0,-1938292736,2129239740c65536,0,0,0,2162688,0c-630128640,1444845505,-767492096,1444845847,0,0c2162688,0,-1938292736,2129239740,65536,0c0,0,2162688,0,-630128640,1444845505c-1271857152,1444845847,0,0,2162688,0c-630128640,1444845505,-1271857152,1444845847,7536640,0c2162688,0,-1938292736,2129239740,65536,0c0,0,2162688,0,-1610547200,1444845505c-941555712,1444845847,0,0,2162688,0c-1938292736,2129239740,65536,0,0,0c2162688,0,-1610547200,1444845505,-1271857152,1444845847c0,0,2162688,0,-630128640,1444845505c-767492096,1444845847,0,0,2162688,0c-1938292736,2129239740,65536,0,0,0c2162688,0,-1938292736,2129239740,65536,0c0,0,2162688,0,-1610547200,1444845505c-1271857152,1444845847,0,0,2162688,0c-1938292736,2129239740,65536,0,0,0c2162688,0,-630128640,1444845505,-767492096,1444845847c0,0,2162688,0,-1938292736,2129239740c65536,0,0,0,2162688,0c-1938292736,2129239740,65536,0,0,0c2162688,0,-1610547200,1444845505,-1664024576,1444845847c0,0,2162688,0,-1938292736,2129239740c65536,0,0,0,2162688,0c-1938292736,2129239740,65536,0,0,0c2162688,0,-1610547200,1444845505,-941555712,1444845847c0,0,2162688,0,-1610547200,1444845505c-1271857152,1444845847,0,0,4259840,0c1842348032,1444845848,-423624704,1444845847,1661468672,2129241288c-1320157184,1444845852,-746586112,2129239743,131072,5373952c4194377,0,2097152,0,-1938292736,2129239740c65536,0,0,0,2162688,0c-1610547200,1444845505,-1664024576,1444845847,0,0c2162688,0,-1938292736,2129239740,65536,0c0,0,2162688,0,-1938292736,2129239740c65536,0,0,0,2162688,0c-1938292736,2129239740,65536,0,0,0c2162688,0,-630128640,1444845505,-767492096,1444845847c2097152,0,2162688,0,-1938292736,2129239740c65536,0,0,0,2162688,0c-1938292736,2129239740,65536,0,0,0c2162688,0,-630128640,1444845505,-941555712,1444845847c2097152,0,2162688,0,-1938292736,2129239740c65536,0,0,0,4259840,0c-1934098432,2129239740,131072,0,-1452277760,1444845814c-511705088,1444845847,-511180800,1444845847,-511180800,1444845847c4194304,0,2162688,0,-1610547200,1444845505c-1664024576,1444845847,2097152,0,2162688,0c-630128640,1444845505,-941555712,1444845847,0,0c2162688,0,-1938292736,2129239740,65536,0c0,0,2162688,0,-1938292736,2129239740c65536,0,0,0,2162688,0c-1610547200,1444845505,-941555712,1444845847,2097152,0c2162688,0,-1938292736,2129239740,65536,0c0,0,2162688,0,-630128640,1444845505c-1271857152,1444845847,4063232,0,2162688,0c-630128640,1444845505,-1664024576,1444845847,0,0c2162688,0,-1938292736,2129239740,65536,0c0,0,2162688,0,-630128640,1444845505c-941555712,1444845847,0,0,2162688,0c-1938292736,2129239740,65536,0,0,0c2162688,0,-630128640,1444845505,-941555712,1444845847c0,0,2162688,0,-1938292736,2129239740c65536,0,0,0,2162688,0c-1938292736,2129239740,65536,0,0,0c2162688,0,-1938292736,2129239740,65536,0c0,0,2162688,0,-1610547200,1444845505c-941555712,1444845847,0,0,2162688,0c-1938292736,2129239740,65536,0,0,0c2162688,0,-1938292736,2129239740,65536,0c0,0,2162688,0,-1610547200,1444845505c-941555712,1444845847,2097152,0,2162688,0c-630128640,1444845505,-941555712,1444845847,0,0c6356992,0,746586112,1444845507,-502267904,1444845847c0,0,-132120576,1444845847,0,7208960c-746586112,2129239743,-1768947712,1444845847,2162688,0c483393536,2129240287,483393536,2129240287,6291456,0c2097152,0,-1938292736,2129239740,65536,0c0,0,2162688,0,-1610547200,1444845505c-941555712,1444845847,0,0,2162688,0c-1938292736,2129239740,65536,0,0,0c2162688,0,-1938292736,2129239740,65536,0c0,0,2162688,0,-630128640,1444845505c-767492096,1444845847,0,0,2162688,0c-1938292736,2129239740,65536,0,0,0c2162688,0,-1610547200,1444845505,-1664024576,1444845847c4063232,0,2162688,0,-1938292736,2129239740c65536,0,0,0,2162688,0c-630128640,1444845505,-941555712,1444845847,2097152,0c2162688,0,-1938292736,2129239740,65536,0c0,0,2162688,0,-1938292736,2129239740c65536,0,0,0,2162688,0c-1938292736,2129239740,65536,0,0,0c2162688,0,65536,1444610048,2089811968,1444845340c7536640,0,2162688,0,-630128640,1444845505c-1664024576,1444845847,2097152,0,2162688,0c-1938292736,2129239740,65536,0,0,0c2162688,0,-1610547200,1444845505,-767492096,1444845847c0,0,2162688,0,-1938292736,2129239740c65536,0,0,0,2162688,0c-630128640,1444845505,-1664024576,1444845847,2097152,0c2162688,0,-1610547200,1444845505,-1271857152,1444845847c7536640,0,2162688,0,-1938292736,2129239740c65536,0,0,0,2162688,0c-1938292736,2129239740,65536,0,0,0c2162688,0,-1610547200,1444845505,-1664024576,1444845847c0,0,2162688,0,-1938292736,2129239740c65536,0,0,0,2162688,0c-630128640,1444845505,-941555712,1444845847,0,0c2162688,0,-1938292736,2129239740,65536,0c0,0,2162688,0,-1938292736,2129239740c65536,0,0,0,2162688,0c-1610547200,1444845505,-767492096,1444845847,0,0c2162688,0,-1938292736,2129239740,65536,0c0,0,2162688,0,-630128640,1444845505c-1664024576,1444845847,0,0,2162688,0c-1938292736,2129239740,65536,0,0,0c2162688,0,-630128640,1444845505,-1664024576,1444845847c589824,167772160,2162697,0,-1938292736,2129239740c65536,0,0,0,2162688,0c-630128640,1444845505,-1271857152,1444845847,2097152,0c2162688,0,-1938292736,2129239740,65536,0c0,0,2162688,0,-1610547200,1444845505c-1664024576,1444845847,0,0,2162688,0c-1938292736,2129239740,65536,0,0,0c2162688,0,-630128640,1444845505,-767492096,1444845847c2097152,0,2162688,0,-1938292736,2129239740c65536,0,0,0,2162688,0c-1610547200,1444845505,-767492096,1444845847,0,0c2162688,0,-1938292736,2129239740,65536,0c0,0,2162688,0,-1938292736,2129239740c65536,0,0,0,2162688,0c-1938292736,2129239740,65536,0,0,0c2162688,0,-1938292736,2129239740,65536,0c0,0,2162688,0,-1610547200,1444845505c-767492096,1444845847,2097152,0,2162688,0c-1938292736,2129239740,65536,0,0,0c2162688,0,-630128640,1444845505,-767492096,1444845847c7536640,0,2162688,0,-1938292736,2129239740c65536,0,0,0,2162688,0c-1610547200,1444845505,-767492096,1444845847,0,0c2162688,0,-1610547200,1444845505,-1664024576,1444845847c0,0,2162688,0,-1938292736,2129239740c65536,0,0,0,2162688,0c-1938292736,2129239740,65536,0,0,0c2162688,0,-1610547200,1444845505,-1664024576,1444845847c0,0,2162688,0,-1938292736,2129239740c65536,0,0,0,2162688,0c-1610547200,1444845505,-1664024576,1444845847,0,0c2162688,0,-1610547200,1444845505,-1664024576,1444845847c2097152,0,2162688,0,-1938292736,2129239740c65536,0,0,0,2162688,0c-1938292736,2129239740,65536,0,0,0c2162688,0,-1938292736,2129239740,65536,0c0,0,2162688,0,-1938292736,2129239740c65536,0,0,0,2162688,0c-1938292736,2129239740,65536,0,0,0c2162688,0,-1938292736,2129239740,65536,0c0,0,2162688,0,-1938292736,2129239740c65536,0,0,0,2162688,0c-1938292736,2129239740,65536,0,0,0c6356992,0,1564475392,1444845848,746586112,1444845507c1565523968,1444845848,-608174080,1444845847,1769472,2129204813c322961408,1444845207,2097152,0,2162688,0c483393536,2129240287,824180736,1444845507,6291456,0c2097152,0,-630128640,1444845505,-767492096,1444845847c2097152,0,2162688,0,-1610547200,1444845505c-1664024576,1444845847,2097152,0,2162688,0c-1938292736,2129239740,65536,0,0,0c2162688,0,-630128640,1444845505,-767492096,1444845847c2097152,0,2162688,0,-630128640,1444845505c-767492096,1444845847,0,0,2162688,0c-630128640,1444845505,-1664024576,1444845847,0,0c2162688,0,-1610547200,1444845505,-1664024576,1444845847c0,0,2162688,0,-1610547200,1444845505c-767492096,1444845847,7536640,0,2162688,0c-1938292736,2129239740,65536,0,0,0c2162688,0,-630128640,1444845505,-1664024576,1444845847c0,0,2162688,0,-1610547200,1444845505c-1643053056,1444845847,0,0,2162688,0c-1938292736,2129239740,65536,0,0,0c2162688,0,-1938292736,2129239740,65536,0c0,0,2162688,0,-1610547200,1444845505c-1271857152,1444845847,2097152,0,2162688,0c-1938292736,2129239740,65536,0,0,0c4259840,0,819986432,1444845507,485490688,2129240287c1852964864,1130722401,1702129263,1010725998,1127900013,1667854184c1699881061,1919513969,4223845,0,2097152,0c-1938292736,2129239740,65536,0,0,0c2162688,0,-1610547200,1444845505,-1643053056,1444845847c0,0,2162688,0,-1938292736,2129239740c65536,0,0,0,2162688,0c-1610547200,1444845505,-1664024576,1444845847,2097152,0c2162688,0,-1938292736,2129239740,65536,0c0,0,2162688,0,-1938292736,2129239740c65536,0,0,0,2162688,0c-630128640,1444845505,-1664024576,1444845847,0,0c2162688,0,-1938292736,2129239740,65536,0c0,0,2162688,0,-630128640,1444845505c-1664024576,1444845847,0,0,6356992,0c-502267904,1444845847,-1781530624,1444845847,0,0c1981808640,1444845852,0,7208960,-746586112,2129239743c4194304,0,2162688,0,483393536,2129240287c483393536,2129240287,6291456,0,2097152,0c-1938292736,2129239740,65536,0,0,0c2162688,0,-1938292736,2129239740,65536,0c0,0,2162688,0,-630128640,1444845505c-1664024576,1444845847,0,0,2162688,0c-1938292736,2129239740,65536,0,0,0c2162688,0,-1610547200,1444845505,-767492096,1444845847c7536640,0,2162688,0,-630128640,1444845505c-1664024576,1444845847,4063232,0,2162688,0c-1938292736,2129239740,65536,0,0,0c2162688,0,-630128640,1444845505,-334430208,1444845847c0,0,2162688,0,-1938292736,2129239740c65536,0,0,0,2162688,0c-630128640,1444845505,-1664024576,1444845847,0,0c2162688,0,-1938292736,2129239740,65536,0c0,0,2162688,0,-1610547200,1444845505c-1664024576,1444845847,0,0,2162688,0c-1938292736,2129239740,65536,0,0,0c2162688,0,-630128640,1444845505,-941555712,1444845847c2097152,0,2162688,0,-1610547200,1444845505c-1664024576,1444845847,0,0,2162688,0c-1938292736,2129239740,65536,0,0,0c2162688,0,-1610547200,1444845505,-1664024576,1444845847c0,0,2162688,0,-1938292736,2129239740c65536,0,0,0,2162688,0c-1610547200,1444845505,-1664024576,1444845847,0,0c2162688,0,-1610547200,1444845505,-941555712,1444845847c0,0,2162688,0,-1938292736,2129239740c65536,0,0,0,2162688,0c-1938292736,2129239740,65536,0,0,0c2162688,0,-1610547200,1444845505,-1664024576,1444845847c4063232,0,2162688,0,-1938292736,2129239740c65536,0,0,0,2162688,0c-630128640,1444845505,-1643053056,1444845847,0,0c2162688,0,-1938292736,2129239740,65536,0c0,0,2162688,0,-1938292736,2129239740c65536,0,0,0,2162688,0c-1938292736,2129239740,65536,0,0,0c2162688,0,-1938292736,2129239740,65536,0c0,0,2162688,0,-1610547200,1444845505c-1643053056,1444845847,0,0,2162688,0c-1938292736,2129239740,65536,0,0,0c2162688,0,-630128640,1444845505,-334430208,1444845847c2097152,0,2162688,0,-1938292736,2129239740c65536,0,0,0,2162688,0c-1938292736,2129239740,65536,0,0,0c2162688,0,-1610547200,1444845505,-334430208,1444845847c0,0,2162688,0,-1938292736,2129239740c65536,0,0,0,2162688,0c-1938292736,2129239740,65536,0,0,0c2162688,0,-1938292736,2129239740,65536,0c0,0,2162688,0,-1610547200,1444845505c-1664024576,1444845847,0,0,2162688,0c-1610547200,1444845505,-1664024576,1444845847,0,0l2162688,0c-1938292736,2129239740,65536,0,0,0c2162688,0,-1938292736,2129239740,65536,0c0,0,2162688,0,-630128640,1444845505c-1664024576,1444845847,0,0,2162688,0c-1938292736,2129239740,65536,0,0,0c2162688,0,-630128640,1444845505,-1643053056,1444845847c4063232,0,2162688,0,-630128640,1444845505c-1643053056,1444845847,0,0,2162688,0c-630128640,1444845505,-1664024576,1444845847,0,0c2162688,0,-1938292736,2129239740,65536,0c0,0,2162688,0,-1610547200,1444845505c-1664024576,1444845847,0,0,2162688,0c-1938292736,2129239740,65536,0,0,0c2162688,0,-630128640,1444845505,-1664024576,1444845847c0,0,2162688,0,-1938292736,2129239740c65536,0,0,0,2162688,0c-1610547200,1444845505,-1271857152,1444845847,2097152,0c2162688,0,-1938292736,2129239740,65536,0c0,0,2162688,0,-630128640,1444845505c-1664024576,1444845847,0,0,2162688,0c-1610547200,1444845505,-334430208,1444845847,2097152,0c2162688,0,-1938292736,2129239740,65536,0c0,0,2162688,0,-630128640,1444845505c-1643053056,1444845847,0,0,2162688,0c-630128640,1444845505,-1664024576,1444845847,0,0c2162688,0,-1938292736,2129239740,65536,0c0,0,2162688,0,-1610547200,1444845505c-1664024576,1444845847,0,0,2162688,0c-1938292736,2129239740,65536,0,0,0c2162688,0,-1938292736,2129239740,65536,0c0,0,2162688,0,-1938292736,2129239740c65536,0,0,0,2162688,0c-630128640,1444845505,-1271857152,1444845847,0,0c2162688,0,-1938292736,2129239740,65536,0c0,0,2162688,0,-1610547200,1444845505c-1664024576,1444845847,0,0,2162688,0c-1938292736,2129239740,65536,0,0,0c2162688,0,-630128640,1444845505,-1643053056,1444845847c0,0,2162688,0,-630128640,1444845505c-1271857152,1444845847,2097152,0,2162688,0c-1938292736,2129239740,65536,0,0,0c2162688,0,-1610547200,1444845505,-1271857152,1444845847c0,0,2162688,0,-630128640,1444845505c-1664024576,1444845847,7536640,0,2162688,0c-1938292736,2129239740,65536,0,0,0c2162688,0,-1610547200,1444845505,-1643053056,1444845847c0,0,2162688,0,-1938292736,2129239740c65536,0,0,0,2162688,0c-1938292736,2129239740,65536,0,0,0c2162688,0,-1938292736,2129239740,65536,0c0,0,2162688,0,-1610547200,1444845505c-1271857152,1444845847,2097152,0,2162688,0c-1938292736,2129239740,65536,0,0,0c2162688,0,-1610547200,1444845505,-334430208,1444845847c2097152,0,2162688,0,-1610547200,1444845505c-1271857152,1444845847,0,0,2162688,0c-630128640,1444845505,-334430208,1444845847,2097152,0c2162688,0,-630128640,1444845505,-1271857152,1444845847c0,0,2162688,0,-1938292736,2129239740c65536,0,0,0,2162688,0c-1938292736,2129239740,65536,0,0,0c2162688,0,-1610547200,1444845505,-1643053056,1444845847c0,0,2162688,0,-1938292736,2129239740c65536,0,0,0,2162688,0c-630128640,1444845505,-1643053056,1444845847,4063232,0c2162688,0,-630128640,1444845505,-1664024576,1444845847c2097152,0,2162688,0,-1938292736,2129239740c65536,0,0,0,2162688,0c-1610547200,1444845505,-1271857152,1444845847,0,0c2162688,0,-1938292736,2129239740,65536,0c0,0,2162688,0,-1938292736,2129239740c65536,0,0,0,2162688,0c-1938292736,2129239740,65536,0,0,0c2162688,0,-1610547200,1444845505,-1271857152,1444845847c0,0,2162688,0,-630128640,1444845505c-1271857152,1444845847,2097152,0,2162688,0c-1610547200,1444845505,-334430208,1444845847,0,0c2162688,0,-630128640,1444845505,-1271857152,1444845847c2097152,0,2162688,0,-1938292736,2129239740c65536,0,0,0,2162688,0c-1610547200,1444845505,-334430208,1444845847,2097152,0c2162688,0,-1938292736,2129239740,65536,0c0,0,2162688,0,-1938292736,2129239740c65536,0,0,0,2162688,0c-1938292736,2129239740,65536,0,0,0c2162688,0,-1610547200,1444845505,-334430208,1444845847c2097152,0,2162688,0,-1938292736,2129239740c65536,0,0,0,2162688,0c-1610547200,1444845505,-1643053056,1444845847,7536640,0c2162688,0,-1610547200,1444845505,-334430208,1444845847c2097152,0,2162688,0,-1938292736,2129239740c65536,0,0,0,2162688,0c-630128640,1444845505,-1271857152,1444845847,0,0c2162688,0,-1938292736,2129239740,65536,0c0,0,2162688,0,-1938292736,2129239740c65536,0,0,0,2162688,0c-1938292736,2129239740,65536,0,0,0c2162688,0,-1610547200,1444845505,-1271857152,1444845847c0,0,2162688,0,-1938292736,2129239740c65536,0,0,0,2162688,0c-1938292736,2129239740,65536,0,0,0c2162688,0,-1610547200,1444845505,-1271857152,1444845847c2097152,0,2162688,0,-1610547200,1444845505c-334430208,1444845847,0,0,2162688,0c-630128640,1444845505,-334430208,1444845847,0,0c2162688,0,-630128640,1444845505,-334430208,1444845847c0,0,2162688,0,-1610547200,1444845505c-334430208,1444845847,2097152,0,2162688,0c-1938292736,2129239740,65536,0,0,0c2162688,0,-630128640,1444845505,-334430208,1444845847c0,0,2162688,0,-1938292736,2129239740c65536,0,0,0,2162688,0c-1938292736,2129239740,65536,0,0,0c2162688,0,-630128640,1444845505,-334430208,1444845847c2097152,0,2162688,0,-1938292736,2129239740c65536,0,0,0,2162688,0c-630128640,1444845505,-334430208,1444845847,0,0c2162688,0,-1938292736,2129239740,65536,0c0,0,2162688,0,-1610547200,1444845505c-1664024576,1444845847,2097152,0,2162688,0c-1610547200,1444845505,-334430208,1444845847,0,0c2162688,0,-1610547200,1444845505,-334430208,1444845847c0,0,2162688,0,-1610547200,1444845505c-334430208,1444845847,0,0,2162688,0c-1938292736,2129239740,65536,0,0,0c2162688,0,-630128640,1444845505,-334430208,1444845847c2097152,0,2162688,0,-1938292736,2129239740c65536,0,0,0,2162688,0c-1938292736,2129239740,65536,0,0,0c2162688,0,-1938292736,2129239740,65536,0c0,0,2162688,0,-630128640,1444845505c-334430208,1444845847,0,0,2162688,0c-1938292736,2129239740,65536,0,0,0c2162688,0,-630128640,1444845505,-1271857152,1444845847c0,0,2162688,0,-1610547200,1444845505c-1664024576,1444845847,2097152,0,2162688,0c-1938292736,2129239740,65536,0,0,0c2162688,0,1769472,65536,34,0c0,0,2162688,0,-1938292736,2129239740c65536,0,0,0,2162688,0c-1938292736,2129239740,65536,0,0,0c2162688,0,-1938292736,2129239740,65536,0c0,0,2162688,0,-1610547200,1444845505c-334430208,1444845847,0,0,2162688,0c-1938292736,2129239740,65536,0,0,0c2162688,0,1867513856,1444845507,0,0c2097152,0,2162688,0,-1938292736,2129239740c65536,0,0,0,2162688,0c-1610547200,1444845505,-1664024576,1444845847,2097152,0c2162688,0,-1938292736,2129239740,65536,0c0,0,2162688,0,-1938292736,2129239740c65536,0,0,0,2162688,0c-1938292736,2129239740,65536,0,0,0c2162688,0,-1938292736,2129239740,65536,0c0,0,2162688,0,-1610547200,1444845505c-1664024576,1444845847,2097152,0,2162688,0c-1938292736,2129239740,65536,0,0,0c2162688,0,-1938292736,2129239740,65536,0c0,0,2162688,0,-1938292736,2129239740c65536,0,0,0,2162688,0c-630128640,1444845505,-334430208,1444845847,2097152,0c2162688,0,-1938292736,2129239740,65536,0c0,0,2162688,0,-1938292736,2129239740c65536,0,0,0,2162688,0c-630128640,1444845505,-1664024576,1444845847,2097152,0c2162688,0,-630128640,1444845505,-334430208,1444845847c2097152,0,2162688,0,-1938292736,2129239740c65536,0,0,0,2162688,0c-630128640,1444845505,-334430208,1444845847,0,0c2162688,0,-1938292736,2129239740,65536,0c0,0,2162688,0,-630128640,1444845505c-334430208,1444845847,2097152,0,2162688,0c-1938292736,2129239740,65536,0,0,0c2162688,0,-1938292736,2129239740,65536,0c0,0,2162688,0,-1610547200,1444845505c-1664024576,1444845847,0,0,2162688,0c-1610547200,1444845505,-334430208,1444845847,2097152,0c2162688,0,-630128640,1444845505,-1664024576,1444845847c0,0,2162688,0,-1938292736,2129239740c65536,0,0,0,2162688,0c-1938292736,2129239740,65536,0,0,0c2162688,0,-1610547200,1444845505,-334430208,1444845847c2097152,0,2162688,0,-1938292736,2129239740c65536,0,0,0,2162688,0c-630128640,1444845505,-334430208,1444845847,2097152,0c2162688,0,-1938292736,2129239740,65536,0c0,0,2162688,0,131072,1444610048c-263192576,1444845371,0,0,2162688,0c-1938292736,2129239740,65536,0,0,0c2162688,0,-630128640,1444845505,-1664024576,1444845847c2097152,0,2162688,0,65536,1444610048c0,0,2139095040,2129241130,2162688,0c-630128640,1444845505,-1664024576,1444845847,2097152,0c2162688,0,-1938292736,2129239740,131072,0c1739587584,1444845852,2162688,0,-1938292736,2129239740c65536,0,0,0,2162688,0c-1610547200,1444845505,-1664024576,1444845847,2097152,0c2162688,0,-630128640,1444845505,-1664024576,1444845847c0,0,2162688,0,-1938292736,2129239740c65536,0,0,0,2162688,0c-1610547200,1444845505,-1664024576,1444845847,2097152,0c2162688,0,-1938292736,2129239740,65536,0c0,0,2162688,0,-630128640,1444845505c-1664024576,1444845847,2097152,0,2162688,0c-1938292736,2129239740,65536,0,0,0c2162688,0,-630128640,1444845505,-941555712,1444845847c2097152,0,2162688,0,-1938292736,2129239740c65536,0,0,0,2162688,0c-1938292736,2129239740,65536,0,0,0c2162688,0,-1610547200,1444845505,-1664024576,1444845847c2097152,0,2162688,0,-1938292736,2129239740c65536,0,0,0,2162688,0c-630128640,1444845505,-1643053056,1444845847,2097152,0c2162688,0,-1938292736,2129239740,65536,0c0,0,2162688,0,-1610547200,1444845505c-1664024576,1444845847,0,0,2162688,0c-1938292736,2129239740,65536,0,0,0c2162688,0,1968701440,2129236686,0,8060928c0,0,2162688,0,-1938292736,2129239740c65536,0,0,0,2162688,0c0,1769472,0,0,0,0c2162688,0,-1938292736,2129239740,65536,0c0,0,2162688,0,-630128640,1444845505c0,0,7536640,0,2162688,0c-1938292736,2129239740,65536,0,0,0c2162688,0,-1938292736,2129239740,65536,0c0,0,2162688,0,-1610547200,1444845505c-334430208,1444845847,0,0,2162688,0c-1938292736,2129239740,65536,0,0,0c2162688,0,65536,327680,2000420864,4091962c0,0,2162688,0,-1938292736,2129239740c65536,0,0,0,2162688,0c1592786944,2129241290,-1452277760,1444845814,-695205888,1444845814c2162688,0,-1610547200,1444845505,-1643053056,1444845847c2097152,0,2162688,0,-1938292736,2129239740c65536,0,0,0,2162688,0c-1938292736,2129239740,65536,0,0,0c2162688,0,-1938292736,2129239740,131072,0c1227882496,1444845507,2162688,0,-1938292736,2129239740c65536,0,0,0,2162688,0c-630128640,1444845505,-1664024576,1444845847,0,0c2162688,0,-1938292736,2129239740,65536,0c0,0,2162688,0,-1938292736,2129239740c65536,0,0,0,2162688,0c-630128640,1444845505,-334430208,1444845847,0,0c2162688,0,-1938292736,2129239740,65536,0c0,0,2162688,0,-1610547200,1444845505c-941555712,1444845847,2097152,0,2162688,0c-1938292736,2129239740,65536,0,0,0c2162688,0,-630128640,1444845505,0,0c7536640,0,2162688,0,-1938292736,2129239740c65536,0,0,0,2162688,0c-1938292736,2129239740,65536,0,0,0c2162688,0,-1938292736,2129239740,65536,0c0,0,2162688,0,-630128640,1444845505c0,0,7536640,0,2162688,0c-1938292736,2129239740,65536,0,0,0c2162688,0,-1938292736,2129239740,65536,0c0,0,2162688,0,-1938292736,2129239740c65536,0,0,0,2162688,0c-1938292736,2129239740,65536,0,0,0c2162688,0,-1938292736,2129239740,65536,0c0,0,2162688,0,-1938292736,2129239740c65536,0,0,0,2162688,0c1769472,65536,34,0,2097152,0c2162688,0,-1938292736,2129239740,65536,0c0,0,2162688,0,-1938292736,2129239740c65536,0,0,0,2162688,0c-1610547200,1444845505,0,0,7536640,0c2162688,0,524288000,1444845088,0,0c2097152,0,2162688,0,-630128640,1444845505c0,0,7536640,0,2162688,0c-1938292736,2129239740,65536,0,0,0c2162688,0,-1610547200,1444845505,0,0c7536640,0,2162688,0,1595408384,2129241290c-1452277760,1444845814,2139095040,2129241130,2162688,0c-1938292736,2129239740,65536,0,0,0c2162688,0,1459617792,1444845356,0,0c-695205888,1444845814,2162688,0,-630128640,1444845505c0,0,7536640,0,2162688,0c-1610547200,1444845505,0,0,7536640,0c2162688,0,-62914560,2129241326,-1226833920,1444845847c-634388480,1444845847,2162688,0,-1938292736,2129239740c65536,0,0,0,2162688,0c-1610547200,1444845505,0,0,7536640,0c2162688,0,-1938292736,2129239740,65536,0c0,0,2162688,0,-1938292736,2129239740c65536,0,0,0,2162688,0c-1938292736,2129239740,65536,0,0,0c2162688,0,-630128640,1444845505,0,0c7536640,0,2162688,0,-1938292736,2129239740c65536,0,0,0,2162688,0c-1610547200,1444845505,0,0,7536640,0c10551296,0,0,0,0,0c55050240,0,0,0,55050240,1441792c-2097086464,1444845184,0,1073741824,16522,0c55050240,65536,0,0,55050240,1245184c-2097086464,1444845184,0,1073741824,16538,0c27525120,131072,0,0,27525120,1114112c-2097086464,1444845184,10485760,0,7405568,0c0,0,0,0,47185920,0c0,0,47185920,1507328,536936448,-1962675763c1220,-2147483648,16518,0,47185920,65536c0,0,47185920,1769472,536936448,-1962675763c1220,220921859,2162688,0,0,0c0,0,2097152,0,2162688,0c0,0,0,0,2097152,0c2162688,0,-1938292736,2129239740,65536,0c0,0,2162688,0,-1938292736,2129239740c65536,0,0,0,2162688,0c-630128640,1444845505,0,0,7536640,1444806656c2162688,0,-1610547200,1444845505,0,0c7536640,2129199104,2162688,0,-630128640,1444845505c0,0,7536640,0,2162688,0c-1938292736,2129239740,65536,0,0,0c2162688,0,-630128640,1444845505,0,0c7536640,1444806656,2162688,0,-630128640,1444845505c0,0,7536640,0,2162688,0c-1610547200,1444845505,0,0,7536640,0c3211264,0,756023296,1444845488,-1622147072,1444845510c700448768,1444845224,-1184890880,1444845193,-1185939456,1444845193c2162688,0,-1938292736,2129239740,65536,0c0,0,2162688,0,-1938292736,2129239740c65536,0,0,0,2162688,0c-1610547200,1444845505,0,0,7536640,0c2162688,0,-630128640,1444845505,0,0c7536640,0,2162688,0,-1938292736,2129239740c65536,0,0,0,2162688,0c-630128640,1444845505,0,0,7536640,0c2162688,0,-1938292736,2129239740,65536,0c0,0,2162688,0,-1938292736,2129239740c65536,0,0,0,2162688,0c-630128640,1444845505,0,0,7536640,0c2162688,0,-1938292736,2129239740,65536,0c0,0,2162688,0,-1610547200,1444845505c0,0,7536640,0,2162688,0c-1610547200,1444845505,0,0,7536640,0c2162688,0,-630128640,1444845505,0,0c7536640,0,2162688,0,-1938292736,2129239740c65536,0,0,0,2162688,0c-1938292736,2129239740,65536,0,0,0c2162688,0,-1938292736,2129239740,65536,0c0,0,2162688,0,-1610547200,1444845505c0,0,7536640,0,2162688,0c-1938292736,2129239740,65536,0,0,0c2162688,0,-1610547200,1444845505,0,0c753664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1610547200,1444845505,0,0c7536640,0,2162688,0,-1938292736,2129239740c65536,0,0,0,2162688,0c-630128640,1444845505,0,0,7536640,0c2162688,0,-1938292736,2129239740,65536,0c0,0,2162688,0,-1938292736,2129239740c65536,0,0,0,2162688,0c-1938292736,2129239740,65536,0,0,0c2162688,0,-1610547200,1444845505,0,0c7536640,0,2162688,0,-1938292736,2129239740c65536,0,0,0,2162688,0c-1938292736,2129239740,65536,0,0,0c2162688,0,-630128640,1444845505,0,0c7536640,0,2162688,0,-1938292736,2129239740c65536,0,0,0,2162688,0c-1938292736,2129239740,65536,0,0,0c2162688,0,-630128640,1444845505,0,0c7536640,0,2162688,0,-630128640,1444845505c0,0,7536640,0,2162688,0c-1938292736,2129239740,65536,0,0,0c2162688,0,-1938292736,2129239740,65536,0c0,0,2162688,0,-1938292736,2129239740c65536,0,0,0,2162688,0c-1610547200,1444845505,0,0,7536640,0c2162688,0,-1938292736,2129239740,65536,0c0,0,2162688,0,-1610547200,1444845505c0,0,753664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938292736,2129239740c65536,0,0,0,2162688,0c-630128640,1444845505,0,0,7536640,0c2162688,0,-630128640,1444845505,0,0c7536640,0,2162688,0,-1610547200,1444845505c0,0,7536640,0,2162688,0c-1938292736,2129239740,65536,0,0,0c2162688,0,-630128640,1444845505,0,0c7536640,0,2162688,0,-1938292736,2129239740c65536,0,0,0,2162688,0c-1938292736,2129239740,65536,0,0,0c2162688,0,-1938292736,2129239740,65536,0c0,0,2162688,0,-1610547200,1444845505c0,0,7536640,0,2162688,0c-1610547200,1444845505,0,0,7536640,0c2162688,0,-1610547200,1444845505,0,0c7536640,0,2162688,0,-630128640,1444845505c0,0,7536640,0,2162688,0c-630128640,1444845505,0,0,7536640,0c2162688,0,-1938292736,2129239740,65536,0c0,0,2162688,0,-630128640,1444845505c0,0,7536640,0,2162688,0c-630128640,1444845505,0,0,7536640,0c2162688,0,-1610547200,1444845505,0,0c7536640,0,2162688,0,-1610547200,1444845505c0,0,7536640,0,2162688,0c-1938292736,2129239740,65536,0,0,0c2162688,0,-1938292736,2129239740,65536,0c0,0,2162688,0,-1610547200,1444845505c0,0,7536640,0,2162688,0c-1938292736,2129239740,65536,0,0,0c2162688,0,-1610547200,1444845505,0,0c7536640,0,2162688,0,-630128640,1444845505c0,0,7536640,0,2162688,0c-1938292736,2129239740,65536,0,0,0c2162688,0,-1610547200,1444845505,0,0c7536640,0,2162688,0,-1938292736,2129239740c65536,0,0,0,2162688,0c-1938292736,2129239740,65536,0,0,0c2162688,0,-1938292736,2129239740,65536,0c0,0,2162688,0,-630128640,1444845505c0,0,7536640,0,2162688,0c-1938292736,2129239740,65536,0,0,0c2162688,0,-1610547200,1444845505,0,0c7536640,0,2162688,0,-1938292736,2129239740c65536,0,0,0,2162688,0c-1610547200,1444845505,0,0,7536640,0c2162688,0,-1938292736,2129239740,65536,0c0,0,2162688,0,-1610547200,1444845505c0,0,7536640,0,2162688,0c-1938292736,2129239740,65536,0,0,0c2162688,0,-1938292736,2129239740,65536,0c0,0,2162688,0,-1610547200,1444845505c0,0,7536640,0,2162688,0c-1610547200,1444845505,0,0,7536640,0c2162688,0,-630128640,1444845505,0,0c7536640,0,2162688,0,-1610547200,1444845505c0,0,7536640,0,2162688,0c-630128640,1444845505,0,0,7536640,0c2162688,0,-630128640,1444845505,0,0c7536640,0,2162688,0,-1938292736,2129239740c65536,0,0,0,2162688,0c-1610547200,1444845505,0,0,7536640,0c2162688,0,-630128640,1444845505,0,0c7536640,0,2162688,0,-1610547200,1444845505c0,0,7536640,0,2162688,0c-1938292736,2129239740,65536,0,0,0c2162688,0,-1938292736,2129239740,65536,0c0,0,2162688,0,-63012864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1938292736,2129239740c65536,0,0,0,2162688,0c-1938292736,2129239740,65536,0,0,0c2162688,0,-1610547200,1444845505,0,0c7536640,0,2162688,0,-1938292736,2129239740c65536,0,0,0,2162688,0c-630128640,1444845505,0,0,7536640,0c2162688,0,-1938292736,2129239740,65536,0c0,0,2162688,0,-630128640,1444845505c0,0,7536640,0,2162688,0c-1938292736,2129239740,65536,0,0,0c2162688,0,-1938292736,2129239740,65536,0c0,0,2162688,0,-1938292736,2129239740c65536,0,0,0,2162688,0c-1938292736,2129239740,65536,0,0,0c2162688,0,-630128640,1444845505,0,0c7536640,0,2162688,0,-1610547200,1444845505c0,0,7536640,0,2162688,0c-630128640,1444845505,0,0,7536640,0c2162688,0,-1610547200,1444845505,0,0c7536640,0,2162688,0,-1938292736,2129239740c65536,0,0,0,2162688,0c-1610547200,1444845505,0,0,7536640,0c2162688,0,-630128640,1444845505,0,0c7536640,0,2162688,0,-1938292736,2129239740c65536,0,0,0,2162688,0c-1938292736,2129239740,65536,0,0,0c2162688,0,-1610547200,1444845505,0,0c7536640,0,2162688,0,-1938292736,2129239740c65536,0,0,0,2162688,0c-1938292736,2129239740,65536,0,0,0c2162688,0,-630128640,1444845505,0,0c7536640,0,2162688,0,-1938292736,2129239740c65536,0,0,0,2162688,0c-630128640,1444845505,0,0,753664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1610547200,1444845505c0,0,7536640,0,2162688,0c-1938292736,2129239740,65536,0,0,0c2162688,0,-630128640,1444845505,0,0c7536640,0,2162688,0,-1938292736,2129239740c65536,0,0,0,2162688,0c-630128640,1444845505,0,0,7536640,0c2162688,0,-1938292736,2129239740,65536,0c0,0,2162688,0,-1610547200,1444845505c0,0,7536640,0,2162688,0c-1938292736,2129239740,65536,0,0,0c2162688,0,-1938292736,2129239740,65536,0c0,0,2162688,0,-630128640,1444845505c0,0,7536640,0,2162688,0c-1938292736,2129239740,65536,0,0,0c2162688,0,-1610547200,1444845505,0,0c7536640,0,2162688,0,-1610547200,1444845505c0,0,7536640,0,2162688,0c-630128640,1444845505,0,0,7536640,0c2162688,0,-630128640,1444845505,0,0c7536640,0,2162688,0,-1938292736,2129239740c65536,0,0,0,2162688,0c-1938292736,2129239740,65536,0,0,0c2162688,0,-1610547200,1444845505,0,0c7536640,0,2162688,0,-1938292736,2129239740c65536,0,0,0,2162688,0c-1610547200,1444845505,0,0,753664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610547200,1444845505,0,0,7536640,0c2162688,0,-1938292736,2129239740,65536,0c0,0,2162688,0,-1610547200,1444845505c0,0,7536640,0,2162688,0c-630128640,1444845505,0,0,7536640,0c2162688,0,-1938292736,2129239740,65536,0c0,0,2162688,0,-1938292736,2129239740c65536,0,0,0,2162688,0c-1938292736,2129239740,65536,0,0,0c2162688,0,-1610547200,1444845505,0,0c7536640,0,2162688,0,-630128640,1444845505c0,0,7536640,0,2162688,0c-1938292736,2129239740,65536,0,0,0c2162688,0,-1938292736,2129239740,65536,0c0,0,2162688,0,-1938292736,2129239740c65536,0,0,0,2162688,0c-1938292736,2129239740,65536,0,0,0c2162688,0,-1610547200,1444845505,0,0c7536640,0,2162688,0,-1610547200,1444845505c0,0,7536640,0,2162688,0c-1610547200,1444845505,0,0,7536640,0c2162688,0,-63012864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938292736,2129239740,65536,0c0,0,2162688,0,-630128640,1444845505c0,0,7536640,0,2162688,0c-1938292736,2129239740,65536,0,0,0c2162688,0,-1610547200,1444845505,0,0c7536640,0,2162688,0,-630128640,1444845505c0,0,7536640,0,2162688,0c-630128640,1444845505,0,0,7536640,0c2162688,0,-1938292736,2129239740,65536,0c0,0,2162688,0,-1938292736,2129239740c65536,0,0,0,2162688,0c-1938292736,2129239740,65536,0,0,0c2162688,0,-1610547200,1444845505,0,0c7536640,0,2162688,0,-1938292736,2129239740c65536,0,0,0,2162688,0c-1610547200,1444845505,0,0,7536640,0c2162688,0,-630128640,1444845505,0,0c7536640,0,2162688,0,-1938292736,2129239740c65536,0,0,0,2162688,0c-630128640,1444845505,0,0,7536640,0c2162688,0,-1938292736,2129239740,65536,0c0,0,2162688,0,-1938292736,2129239740c65536,0,0,0,2162688,0c-630128640,1444845505,0,0,7536640,0c2162688,0,-1938292736,2129239740,65536,0c0,0,2162688,0,-630128640,1444845505c0,0,7536640,0,2162688,0c-630128640,1444845505,0,0,7536640,0c2162688,0,-630128640,1444845505,0,0c7536640,0,2162688,0,-630128640,1444845505c0,0,7536640,0,2162688,0c-1938292736,2129239740,65536,0,0,0c2162688,0,-1938292736,2129239740,65536,0c0,0,2162688,0,-1610547200,1444845505c0,0,7536640,0,2162688,0c-1938292736,2129239740,65536,0,0,0c2162688,0,-1610547200,1444845505,0,0c7536640,0,2162688,0,-1610547200,1444845505c0,0,7536640,0,2162688,0c-1938292736,2129239740,65536,0,0,0c2162688,0,-630128640,1444845505,0,0c7536640,0,2162688,0,-1938292736,2129239740c65536,0,0,0,2162688,0c-1938292736,2129239740,65536,0,0,0c2162688,0,-1938292736,2129239740,65536,0c0,0,2162688,0,-1938292736,2129239740c65536,0,0,0,2162688,0c-1938292736,2129239740,65536,0,0,0c2162688,0,-1938292736,2129239740,65536,0c0,0,2162688,0,-630128640,1444845505c0,0,7536640,0,2162688,0c-1938292736,2129239740,65536,0,0,0c2162688,0,-1938292736,2129239740,65536,0c0,0,2162688,0,-1938292736,2129239740c65536,0,0,0,2162688,0c-630128640,1444845505,0,0,7536640,0c2162688,0,-1610547200,1444845505,0,0c7536640,0,2162688,0,-1938292736,2129239740c65536,0,0,0,2162688,0c-1938292736,2129239740,65536,0,0,0c2162688,0,-1610547200,1444845505,0,0c7536640,0,2162688,0,-1938292736,2129239740c65536,0,0,0,2162688,0c-1610547200,1444845505,0,0,7536640,0c2162688,0,-630128640,1444845505,0,0c7536640,0,2162688,0,-1610547200,1444845505c0,0,7536640,0,2162688,0c-1610547200,1444845505,0,0,7536640,0c2162688,0,-630128640,1444845505,0,0c7536640,0,2162688,0,-1938292736,2129239740c65536,0,0,0,2162688,0c-1610547200,1444845505,0,0,7536640,0c2162688,0,-1610547200,1444845505,0,0c7536640,0,2162688,0,-630128640,1444845505c0,0,7536640,0,2162688,0c-1938292736,2129239740,65536,0,0,0c2162688,0,-630128640,1444845505,0,0c7536640,0,2162688,0,-1938292736,2129239740c65536,0,0,0,2162688,0c-1938292736,2129239740,65536,0,0,0c2162688,0,-1610547200,1444845505,0,0c7536640,0,2162688,0,-1610547200,1444845505c0,0,7536640,0,2162688,0c-1938292736,2129239740,65536,0,0,0c2162688,0,-630128640,1444845505,0,0c7536640,0,2162688,0,-1938292736,2129239740c65536,0,0,0,2162688,0c-1610547200,1444845505,0,0,7536640,0c2162688,0,-630128640,1444845505,0,0c7536640,0,2162688,0,-1938292736,2129239740c65536,0,0,0,2162688,0c-1938292736,2129239740,65536,0,0,0c2162688,0,-1610547200,1444845505,0,0c7536640,0,2162688,0,-1938292736,2129239740c65536,0,0,0,2162688,0c-1610547200,1444845505,0,0,7536640,0c2162688,0,-1938292736,2129239740,65536,0c0,0,2162688,0,-1938292736,2129239740c65536,0,0,0,2162688,0c-1938292736,2129239740,65536,0,0,0c2162688,0,-1938292736,2129239740,65536,0c0,0,2162688,0,-1938292736,2129239740c65536,0,0,0,2162688,0c-1938292736,2129239740,65536,0,0,0c2162688,0,-1610547200,1444845505,0,0c7536640,0,2162688,0,-1938292736,2129239740c65536,0,0,0,2162688,0c-1938292736,2129239740,65536,0,0,0c2162688,0,-1610547200,1444845505,0,0c7536640,0,2162688,0,-630128640,1444845505c0,0,7536640,0,2162688,0c-1610547200,1444845505,0,0,7536640,0c2162688,0,-1938292736,2129239740,65536,0c0,0,2162688,0,-630128640,1444845505c0,0,7536640,0,2162688,0c-1938292736,2129239740,65536,0,0,0c2162688,0,-1938292736,2129239740,65536,0c0,0,2162688,0,-1938292736,2129239740c65536,0,0,0,2162688,0c-630128640,1444845505,0,0,7536640,0c2162688,0,-1938292736,2129239740,65536,0c0,0,2162688,0,-1610547200,1444845505c0,0,7536640,0,2162688,0c-1938292736,2129239740,65536,0,0,0c2162688,0,-1610547200,1444845505,0,0c7536640,0,2162688,0,-1938292736,2129239740c65536,0,0,0,2162688,0c-1610547200,1444845505,0,0,7536640,0c2162688,0,-1610547200,1444845505,0,0c7536640,0,2162688,0,-1938292736,2129239740c65536,0,0,0,2162688,0c-1938292736,2129239740,65536,0,0,0c2162688,0,-1610547200,1444845505,0,0c7536640,0,2162688,0,-1938292736,2129239740c65536,0,0,0,2162688,0c-630128640,1444845505,0,0,7536640,0c2162688,0,-630128640,1444845505,0,0c7536640,0,2162688,0,-630128640,1444845505c0,0,7536640,0,2162688,0c-630128640,1444845505,0,0,7536640,0c2162688,0,-1938292736,2129239740,65536,0c0,0,2162688,0,-1610547200,1444845505c0,0,7536640,0,2162688,0c-1610547200,1444845505,0,0,7536640,0c2162688,0,-1938292736,2129239740,65536,0c0,0,2162688,0,-1938292736,2129239740c65536,0,0,0,2162688,0c-1938292736,2129239740,65536,0,0,0c2162688,0,-1610547200,1444845505,0,0c7536640,0,2162688,0,-1938292736,2129239740c65536,0,0,0,2162688,0c-630128640,1444845505,0,0,7536640,0c2162688,0,-630128640,1444845505,0,0c7536640,0,2162688,0,-1938292736,2129239740c65536,0,0,0,2162688,0c-630128640,1444845505,0,0,7536640,0c2162688,0,-1938292736,2129239740,65536,0c0,0,2162688,0,-1938292736,2129239740c65536,0,0,0,2162688,0c-1938292736,2129239740,65536,0,0,0c2162688,0,-1938292736,2129239740,65536,0c0,0,2162688,0,-1938292736,2129239740c65536,0,0,0,2162688,0c-1938292736,2129239740,65536,0,0,0c2162688,0,-630128640,1444845505,0,0c7536640,0,2162688,0,-1938292736,2129239740c65536,0,0,0,2162688,0c-1938292736,2129239740,65536,0,0,0c2162688,0,-1938292736,2129239740,65536,0c0,0,2162688,0,-1938292736,2129239740c65536,0,0,0,2162688,0c-1610547200,1444845505,0,0,7536640,0c2162688,0,-1610547200,1444845505,0,0c7536640,0,2162688,0,-1938292736,2129239740c65536,0,0,0,2162688,0c-1610547200,1444845505,0,0,7536640,0c2162688,0,-1938292736,2129239740,65536,0c0,0,2162688,0,-630128640,1444845505c0,0,7536640,0,12648448,0c416284672,1444845731,565182464,1444845261,7602176,3997696c0,0,223346688,2129241311,-1615855616,1444845534c16384000,0,3997696,0,1966080,0c786432,0,20316160,0,0,0c-786432,-1,65535,0,65536,0c0,1073741824,16362,1073741824,-1665122326,1444845170c0,169728,589824,1444845534,873005056,1985137536c1845521292,1444845508,873005056,1985137536,2190220,0c65536,851968,1818361856,1097556833,1750557806,1449489513c3211264,0,65536,262144,1734475776,2129228368c-1006632960,1444845736,-1360003072,1444845631,3145728,0c4259840,0,-182452224,1444845537,28311552,1444845538c28311552,1444845538,-1063256064,1444845508,1074921472,1444806656c-1045430272,1444844860,4194304,0,2162688,0c-1610547200,1444845505,0,0,7536640,2129199104c2162688,0,-1610547200,1444845505,0,0c7536640,0,2162688,0,-1610547200,1444845505c0,0,7536640,1444806656,2162688,0c-630128640,1444845505,0,0,7536640,2129199104c2162688,0,-1938292736,2129239740,65536,0c0,0,2162688,0,-630128640,1444845505c0,0,7536640,0,2162688,0c-630128640,1444845505,0,0,7536640,0c2162688,0,-1610547200,1444845505,0,0c7536640,0,2162688,0,-630128640,1444845505c0,0,7536640,0,3211264,0c-2012217344,1444845742,1854930944,1444845741,-1120927744,1444845223c506462208,1444845509,505413632,1444845509,2162688,0c-1938292736,2129239740,65536,0,0,0c2162688,0,-630128640,1444845505,0,0c7536640,0,2162688,0,-1610547200,1444845505c0,0,7536640,0,2162688,0c-630128640,1444845505,0,0,7536640,0c2162688,0,-1938292736,2129239740,65536,0c0,0,2162688,0,-1610547200,1444845505c0,0,7536640,0,2162688,0c-1938292736,2129239740,65536,0,0,0c2162688,0,-630128640,1444845505,0,0c7536640,0,2162688,0,-1610547200,1444845505c0,0,7536640,0,2162688,0c-1938292736,2129239740,65536,0,0,0c2162688,0,-1938292736,2129239740,65536,0c0,0,2162688,0,-63012864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61054720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938292736,2129239740c65536,0,0,0,2162688,0c-630128640,1444845505,0,0,7536640,0c2162688,0,-1610547200,1444845505,0,0c7536640,0,2162688,0,-1938292736,2129239740c65536,0,0,0,2162688,0c-1610547200,1444845505,0,0,7536640,0c2162688,0,-1938292736,2129239740,65536,0c0,0,2162688,0,-1610547200,1444845505c0,0,7536640,0,2162688,0c-1938292736,2129239740,65536,0,0,0c2162688,0,-630128640,1444845505,0,0c7536640,0,2162688,0,-1610547200,1444845505c0,0,7536640,0,2162688,0c-1938292736,2129239740,65536,0,0,0c2162688,0,-630128640,1444845505,0,0c7536640,0,2162688,0,-1938292736,2129239740c65536,0,0,0,2162688,0c-1610547200,1444845505,0,0,7536640,0c2162688,0,-1938292736,2129239740,65536,0c0,0,2162688,0,-1938292736,2129239740c65536,0,0,0,2162688,0c-630128640,1444845505,0,0,7536640,0c2162688,0,-1610547200,1444845505,0,0c7536640,0,2162688,0,-1610547200,1444845505c0,0,7536640,0,2162688,0c-1938292736,2129239740,65536,0,0,0c2162688,0,-1938292736,2129239740,65536,0c0,0,2162688,0,-630128640,1444845505c0,0,7536640,0,2162688,0c-1938292736,2129239740,65536,0,0,0c2162688,0,-630128640,1444845505,0,0c753664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630128640,1444845505c0,0,7536640,0,216268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42. Банковский вклад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онятие договора банковского вклада? </w:t>
      </w:r>
    </w:p>
    <w:p>
      <w:pPr>
        <w:pStyle w:val="Normal"/>
        <w:widowControl/>
        <w:numPr>
          <w:ilvl w:val="0"/>
          <w:numId w:val="2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банковских вкладов? </w:t>
      </w:r>
    </w:p>
    <w:p>
      <w:pPr>
        <w:pStyle w:val="Normal"/>
        <w:widowControl/>
        <w:numPr>
          <w:ilvl w:val="0"/>
          <w:numId w:val="21"/>
        </w:numPr>
        <w:ind w:left="0" w:right="9" w:hanging="0"/>
        <w:jc w:val="both"/>
        <w:rPr/>
      </w:pPr>
      <w:r>
        <w:rPr>
          <w:rFonts w:cs="Times New Roman" w:ascii="Times New Roman" w:hAnsi="Times New Roman"/>
          <w:sz w:val="28"/>
          <w:szCs w:val="28"/>
        </w:rPr>
        <w:t xml:space="preserve">Сберегательная книжка и сберегательный (депозитный) сертификат? </w:t>
      </w:r>
    </w:p>
    <w:p>
      <w:pPr>
        <w:pStyle w:val="Normal"/>
        <w:widowControl/>
        <w:numPr>
          <w:ilvl w:val="0"/>
          <w:numId w:val="2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w:t>
      </w:r>
    </w:p>
    <w:p>
      <w:pPr>
        <w:pStyle w:val="Normal"/>
        <w:widowControl/>
        <w:numPr>
          <w:ilvl w:val="0"/>
          <w:numId w:val="2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банка по договору банковского вклад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43. Банковский сче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банковского счета ?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виды банковских счетов ?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заключения договора банковского счета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ответственность сторон по договору ?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ания и очередность списания денежных средств со счета ?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4. Расчетные правоотнош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расчетных правоотношений. Наличные и безналичные расчеты?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преимущества и недостатки каждой формы расчетов.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платежными поручениями?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по аккредитиву?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аккредитива?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по инкассо?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чеками?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ные формы безналичных расчетов?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векселе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5. Хран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хранения. Права и обязанности сторон?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й хранитель?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а договора хранения и последствия ее несоблюдения?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ответственности сторон за нарушение договора хранения?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складского хранения?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кладские документы?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ломбарде?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ценностей в банке?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камерах хранения транспортных организаций ?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гардеробах организаций ?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гостинице ? </w:t>
      </w:r>
    </w:p>
    <w:p>
      <w:pPr>
        <w:pStyle w:val="Normal"/>
        <w:widowControl/>
        <w:numPr>
          <w:ilvl w:val="0"/>
          <w:numId w:val="114"/>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5">
                <wp:simplePos x="0" y="0"/>
                <wp:positionH relativeFrom="page">
                  <wp:posOffset>646430</wp:posOffset>
                </wp:positionH>
                <wp:positionV relativeFrom="page">
                  <wp:posOffset>450850</wp:posOffset>
                </wp:positionV>
                <wp:extent cx="6350" cy="6350"/>
                <wp:effectExtent l="0" t="0" r="635" b="0"/>
                <wp:wrapSquare wrapText="bothSides"/>
                <wp:docPr id="24" name="Группа 10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7" style="position:absolute;margin-left:50.9pt;margin-top:35.5pt;width:0.5pt;height:0.5pt" coordorigin="1018,710" coordsize="10,10">
                <v:rect id="shape_0" ID="Shape 279292" coordsize="9144,9144" path="l0,0l9144,0c9144,9144,0,9144,0,0c4194304,0,2162688,0,-1610547200,1444845505c-1664024576,1444845847,0,0,2162688,0c1199636480,1444845848,0,0,0,0c2162688,0,1199636480,1444845848,0,0c0,0,2162688,0,-1938292736,2129239740c65536,0,0,0,2162688,0c1199636480,1444845848,0,0,7536640,1701642240c2170995,0,-1938292736,2129239740,65536,0c0,0,16842752,0,452984832,1444845819c-686817280,1444845847,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92478013,2000436770c1769159280,1701605485,544436048,807550328,16785442,0c2097152,0,-1938292736,2129239740,65536,0c0,0,2162688,0,-1938292736,2129239740c65536,0,0,0,17891328,0c821755904,1444673790,779550720,158162671,329671,196608c131072,0,0,65536,0,0c0,0,0,65536,0,0c15728640,0,4980736,1769172545,1782063677,2129241389c1782054912,2129241389,1782054912,2129241389,1782054912,2129241389c67698688,2000436783,29498,0,0,0c791150592,1349663351,1782070898,2129241389,1782054912,2129241389c1782054912,2129241389,1782054912,2129241389,134479872,-1110395440c47312,0,0,0,-2134376448,-1311719728c-2048872240,-12256,-1,-792920065,0,-796524544c53432,0,0,0,1008730112,1949988655c2178622,0,-630128640,1444845505,-767492096,1444845847c2097152,0,2162688,0,-630128640,1444845505c-941555712,1444845847,2097152,0,2162688,0c-630128640,1444845505,-941555712,1444845847,4063232,0c2162688,0,-1938292736,2129239740,65536,0c0,0,2162688,0,1199636480,1444845848c0,0,0,0,2162688,0c-1938292736,2129239740,65536,0,0,0c2162688,0,-1938292736,2129239740,65536,0c0,0,2162688,0,1199636480,1444845848c0,0,574423040,1701669204,2170995,0c1548746752,1444845083,0,0,1661468672,2129241288c2162688,0,-1393557504,1444845847,0,0c0,0,2162688,0,1199636480,1444845848c0,0,0,0,2162688,0c-1938292736,2129239740,65536,0,0,0c2162688,0,-1069481984,1444845847,0,0c7536640,0,2162688,0,-1938292736,2129239740c65536,0,0,0,8454144,0c1704984576,1444845848,-864026624,2129241299,0,0c0,0,0,0,1310720,0c0,0,0,0,-1120403456,1444845847c0,-65536,98303,1444806656,0,0c0,0,0,0,8388608,0c2162688,0,-1938292736,2129239740,65536,0c0,0,2162688,0,-1938292736,2129239740c65536,0,0,0,2162688,0c-1069481984,1444845847,0,0,0,0c2162688,0,-1069481984,1444845847,0,0c0,0,5308416,0,458752,524295c599261184,0,65536,0,-196608,0c65537,755023085,67313665,11796481,32769,67371009c599261184,0,0,0,2179056,0c-1069481984,1444845847,0,0,0,0c2162688,0,-1069481984,1444845847,0,0c0,0,2162688,0,-1938292736,2129239740c65536,0,0,0,3211264,0c1181220864,2129241311,-1120927744,1444845847,1741684736,1444845819c1043267584,2304,3145728,0,2162688,0c-1069481984,1444845847,0,0,0,0c2162688,0,-1938292736,2129239740,65536,0c0,0,2162688,0,-1069481984,1444845847c0,0,1936588800,1411530089,11627881,0c492830720,2129240287,513802240,1444845820,543490048,1635138167c1310866796,1634562671,1043276396,2000320316,2003788905,1953394499c795635570,980892734,1349350766,2000436850,1986816314,980885612c1030513014,790769698,980892734,1231910254,980885604,1030513014c875639074,1010708258,1849325359,1917873525,980892734,543452777c1701591671,574452838,1998594608,1734963770,574452840,1998594617c1851877434,1735289191,573579837,-792904145,11587768,0c2097152,0,-1938292736,2129239740,65536,0c0,0,2162688,0,-1938292736,2129239740c65536,0,0,0,2162688,0c-1386151936,1444845847,0,0,337313792,332863053c2168397,0,-1854144512,352745,779550720,158162671c1991,9144,2162688,0,1375469568,1444673790c779550720,158162671,1991,0,2162688,0c-1386151936,1444845847,0,0,4194304,0c2162688,0,-1938292736,2129239740,65536,0c0,0,2162688,0,-1938292736,2129239740c65536,0,0,0,2162688,0c-1938292736,2129239740,65536,0,0,0c3211264,0,0,0,0,0c65536,0,0,0,0,0c2162688,0,-1938292736,2129239740,65536,0c0,0,2162688,0,-1069481984,1444845847c0,0,4194304,0,2162688,0c-1069481984,1444845847,0,0,0,0c2162688,0,-1069481984,1444845847,0,0c0,0,2162688,0,-1938292736,2129239740c65536,0,0,0,3211264,0c-1332740096,1444845344,0,1444806656,1010696192,1818835575c1998613622,1818326586,3154493,0,2162688,0c-1938292736,2129239740,65536,0,0,0c2162688,0,-1069481984,1444845847,0,0c4194304,0,2162688,0,-1069481984,1444845847c0,0,544407552,1935751799,10578275,0c938999808,2129241301,131072,0,0,0c0,0,948436992,2129241301,952107008,2129241301c958398464,2129241301,-152043520,1444845847,3801088,2129199104c-1336934400,1444845847,-1336410112,1444845847,-1336410112,1444845847c1995440128,1444845507,1995702272,1444845507,1995702272,1444845507c0,0,0,0,0,0c0,0,2162688,0,-1386151936,1444845847c0,0,0,0,2162688,0c-1938292736,2129239740,65536,0,0,0c2162688,0,-1938292736,2129239740,65536,0c0,0,2162688,0,-1069481984,1444845847c0,0,7536640,0,2162688,0c-1938292736,2129239740,65536,0,0,0c2162688,0,-1069481984,1444845847,0,0c574423040,1701669204,2170995,0,-790626304,1444845847c0,0,0,0,2178412,0c1548746752,1444845083,0,0,2097152,0c2162688,0,-1938292736,2129239740,65536,0c0,0,2162688,0,-726597632,1444845847c0,0,0,0,2162688,0c-1369374720,1444845847,0,0,7536640,0c2162688,0,-1938292736,2129239740,65536,0c0,0,3211264,0,0,0c0,0,65536,0,0,0c0,0,2162688,0,-1938292736,2129239740c65536,0,0,0,2162688,0c-1069481984,1444845847,0,0,4194304,0c2162688,0,-1386151936,1444845847,0,0c0,0,2162688,0,-1938292736,2129239740c65536,0,0,0,2162688,0c-1938292736,2129239740,65536,0,0,0c3211264,0,468713472,2129241290,65536,65536c521666560,2129241290,0,-603979776,3162305,0c2162688,0,-1386151936,1444845847,0,0c0,0,2162688,0,-1069481984,1444845847c0,0,4194304,0,2162688,0c-1938292736,2129239740,65536,0,0,0c2162688,0,-1069481984,1444845847,0,0c0,0,2162688,0,-1938292736,2129239740c65536,0,0,0,8454144,0c-994050048,1444845847,-864026624,2129241299,0,0c0,0,0,0,1310720,0c0,0,0,0,-966262784,1444845847c0,-65536,98303,1231880192,8292,0c0,0,0,0,8388608,0c2162688,0,-1069481984,1444845847,0,0c0,0,2162688,0,-1069481984,1444845847c0,0,0,0,2162688,0c-1938292736,2129239740,65536,0,0,0c8454144,0,-438304768,1444845847,765460480,1444845848c544407552,1935751799,1030318435,1835619362,1310749541,1377859429c1851878767,980885538,1936605544,1411530089,1936026985,2003127840c1836012064,539127393,1935882871,1767121469,544433517,544695630c1634561874,1043276398,1933211452,980885626,1030513014,574108194c8404527,0,2097152,0,-1386151936,1444845847c0,0,0,0,10551296,0c491782144,2129240287,-768606208,1444845847,980877312,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1999584318c10515002,0,2097152,0,-1386151936,1444845847c0,0,0,0,2162688,0c-1386151936,1444845847,0,0,0,0c2162688,0,-1386151936,1444845847,0,0c0,0,2162688,0,-1938292736,2129239740c65536,0,0,0,2162688,0c-1938292736,2129239740,65536,0,0,0c3211264,0,-566231040,2129240632,741343232,1444845848c-132120576,1444845847,-131596288,1444845847,-131596288,1444845847c2162688,0,-1386151936,1444845847,0,0c0,0,2162688,0,-1069481984,1444845847c0,0,4194304,0,2162688,0c-1938292736,2129239740,65536,0,0,0c2162688,0,-1938292736,2129239740,65536,0c0,0,2162688,0,-1069481984,1444845847c0,0,1936588800,1411530089,8482153,0c-1905262592,1444845847,-864026624,2129241299,0,0c0,0,0,0,1310720,0c0,0,0,0,-906493952,1444845847c0,-65536,98303,544669696,28498,0c0,0,0,0,8388608,0c2162688,0,-1938292736,2129239740,65536,0c0,0,2162688,0,-1938292736,2129239740c65536,0,0,0,2162688,0c-1938292736,2129239740,65536,0,0,0c3211264,0,0,0,0,0c65536,0,0,0,0,0c2162688,0,-1069481984,1444845847,0,0c0,0,2162688,0,-1069481984,1444845847c0,0,4194304,0,17891328,0c1994391552,1444845192,1782054912,2129241389,327680,196608c131072,0,0,65536,0,0c0,0,0,65536,0,0c15728640,0,4980736,1769172545,1782063677,2129241389c1782054912,2129241389,1782054912,2129241389,1782054912,2129241389c67698688,2000436783,29498,0,0,0c1999110144,1851878458,1782063207,2129241389,1782054912,2129241389c1782054912,2129241389,1782054912,2129241389,67043328,980889404c20594,0,0,0,-777519104,-792801150c-794767182,-57168,-1,-2133786625,0,-802226176c53428,0,131072,0,1047789568,980889404c2178674,0,-1386151936,1444845847,0,0c0,0,2162688,0,-1386151936,1444845847c0,0,7536640,0,2162688,0c-1938292736,2129239740,65536,0,0,0c4259840,0,1653604352,2129241288,65536,65536c1661468672,2129241288,-746586112,2129239743,-746586112,2129239743c393216,1444806656,4194304,0,2162688,0c-630128640,1444845505,-941555712,1444845847,0,0c2162688,0,-1369374720,1444845847,0,0c0,0,2162688,0,-1369374720,1444845847c0,0,0,0,2162688,0c-726597632,1444845847,0,0,1748631552,1769172545c3220029,0,-634388480,1444845847,1086324736,1444845821c1635123200,1646411116,577270895,15919,3145728,0c2162688,0,-1369374720,1444845847,0,0c0,0,2162688,0,-1938292736,2129239740c65536,0,0,0,2162688,0c-1938292736,2129239740,65536,0,0,0c19988480,0,-2053373952,1444673808,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33744176c-1110396720,-1110395440,-1244612400,548589600,-1328497968,-1244611376c-1328512815,-786397743,-796864123,-792866640,-792866635,546296248c-2133753135,-1110396720,-1076854319,-2133737776,-1110408495,-2049864751c-776024032,-793522048,-792866640,-793259848,-796470864,549048504c792469567,1047804535,980889404,15986,2162688,0c-630128640,1444845505,-767492096,1444845847,0,0c2162688,0,-1610547200,1444845505,-1271857152,1444845847c2097152,0,2162688,0,-1610547200,1444845505c-334430208,1444845847,2097152,0,2162688,0c-1610547200,1444845505,-941555712,1444845847,2097152,0c2162688,0,-1386151936,1444845847,0,0c0,0,2162688,0,-1386151936,1444845847c0,0,0,0,2162688,0c-1938292736,2129239740,65536,0,0,0c7405568,0,-61865984,1444845847,488636416,2129240287c543490048,1635138167,1394752876,1701607796,790770226,980892734c1349350766,2000436850,1986816314,980885612,1030513014,790769698c980892734,1231910254,980885604,1030513014,573978402,792477231c1970158199,1047679085,7352098,0,2097152,0c-1938292736,2129239740,65536,0,0,0c2162688,0,-726597632,1444845847,0,0c0,0,2162688,0,-1386151936,1444845847c0,0,1748631552,1769172545,3220029,0c-65536,1442906111,1782054912,2129241389,-65536,-1c-1,-1,65535,65536,2162688,0c-1938292736,2129239740,65536,0,0,0c3211264,0,892338176,1444845818,-160432128,1444845847c1635123200,1646411116,577270895,1444822575,3145728,0c12648448,0,78643200,2129241311,-983564288,1444845814c-1258291200,-780021472,-776875901,-793390966,-779955782,-1127210869c-2100186928,-2133740080,-1328498480,-1932411952,-1093616176,-1093618736c-775958496,-793390976,-780021324,-793718654,-788475726,-793390974c53691,0,0,0,-1244659712,-1882080304c-2100195631,-1882095151,548589600,-1328497200,-1160739887,-803162672c-796864077,-793325392,-793718604,-796798531,-792801094,549376179c-2147434544,-1294946096,45264,1999568896,2000581178,540963898c2177655,0,-1938292736,2129239740,65536,0c0,0,10551296,0,-942669824,1444845847c-335544320,1444845847,544407552,1935751799,1030318435,1835619362c1310749541,1377859429,1851878767,980885538,1936605544,1411530089c1936026985,2003127840,1836012064,539127393,1935882871,1767121469c544433517,544695630,1634561874,1043276398,1933211452,980885626c1030513014,574108194,2000436783,1132098362,980885619,1030513014c574108194,549010991,792469567,1047804535,10485760,0c2097152,0,-1938292736,2129239740,65536,0c0,0,2162688,0,-1938292736,2129239740c65536,0,0,0,2162688,0c-1938292736,2129239740,65536,0,0,0c2162688,0,-1369374720,1444845847,0,0c0,0,2162688,0,-1386151936,1444845847c0,0,1030291456,1835619362,2192229,0c-1938292736,2129239740,65536,0,0,0c8454144,0,1979514880,1444673790,779550720,158162671c1661470663,2129241288,-1664090112,1444845847,-746586112,2129239743c786432,1953366016,795635570,980892734,30062,2000420864c1580230970,1444845848,1993342976,1444845507,1533018112,1444845848c262144,0,276692992,1010701901,-333416657,1444845814c8388608,0,7405568,0,185401344,1444673790c779550720,158162671,544409543,1935882871,1767121469,544433517c544695630,1634561874,1998594670,1668505914,574450025,1701669204c1699618931,1867653239,577659245,1748662048,1769172545,1767121469c544433517,544695630,1634561874,1043276398,1647998780,980893231c2178676,0,-1938292736,2129239740,65536,0c0,0,2162688,0,-1938292736,2129239740c65536,0,0,0,2162688,0c-1938292736,2129239740,65536,0,0,0c2162688,0,-1938292736,2129239740,65536,0c0,0,12648448,0,78643200,2129241311c-1160773632,1444845852,973078528,1852786290,1998615412,1030972218c1835619362,1310749541,1377859429,1851878767,980885538,1768125281c1409301865,1936026985,85536,1836012064,28257,0c0,1835619362,29541,0,0,0c-83361792,1444845810,-93323264,1444845810,590348288,1444845507c642777088,1444845507,-1277165568,1444845847,0,0c0,0,0,0,0,1444806656c980877312,15988,7405568,0,-93847552,2129236689c-234881024,1444845268,-262144000,1444845847,-260046848,1444845847c-260046848,1444845847,-1630535680,1444845847,-1600126976,1444845847c-1596981248,1444845847,0,0,655468,615776266c-65536,0,615804754,1043726336,1917874746,4075326c2162688,0,-1938292736,2129239740,65536,0c0,0,2162688,0,-563019776,1444845847c0,0,0,0,2162688,0c-1938292736,2129239740,65536,0,0,0c2162688,0,-1386151936,1444845847,0,0c0,0,2162688,0,-1938292736,2129239740c65536,0,0,0,2162688,0c-1386151936,1444845847,0,0,1700986880,1919251566c2174754,0,-1938292736,2129239740,65536,0c0,0,16842752,0,-1190133760,1444845847c498073600,2129240287,-1076887552,824226000,1879062320,1953067887c980316009,1869832801,1702131052,1918987579,762210663,1952867692c774911290,997486649,1735549293,1949134441,859467887,1882533429c1769421684,979924068,1882533424,1701329780,1952999273,892219450c822113392,741880112,3158327,824979505,980877360,1933802099c1983543072,574450785,790771762,1999584318,1917874746,980892734c1836589172,1886599788,1030054753,1701998626,1987208563,-801234331c-796864091,-792866640,-792866635,548786360,-803163440,-776941389c-793456512,-796864075,-793653058,545640880,-2133737776,-1328499760c-1194279472,-1328498736,-1194293551,1059109328,16792608,0c11534336,0,2103246848,1444673787,779550720,158162671c-1294989369,-803160368,-776613700,-796733055,-1211096898,-1143951152c-1278165296,-803163952,-2117001038,-2116962096,-1244626223,-1244611376c-796798688,-776023873,-792801151,-792801103,-1093656398,-1244614192c-1076854319,-2016299568,-1110395440,-1882081072,-776417248,-792735615c-792997698,-793390915,-776417091,-1093656433,-1882082864,-1328498736c-1244626223,-1932411952,-2100198959,541045456,2097184,539885577c980889404,1047805556,2162688,0,-726597632,1444845847c0,0,0,0,2162688,0c-726597632,1444845847,0,0,0,0c2162688,0,-1938292736,2129239740,65536,0c0,0,2162688,0,-1386151936,1444845847c0,0,1030291456,1835619362,8483685,0c-414187520,1444845813,-489684992,1444845847,1661468672,2129241288c-941621248,1444845847,-746586112,2129239743,786432,-779812864c-793718656,-793390915,53437,-2100232192,63996113,1444845507c-860880896,1444845847,1533018112,1444845848,262144,0c276692992,-776989107,-333393786,1444845814,8388608,0c2097152,0,-1938292736,2129239740,65536,0c0,0,2162688,0,-1369374720,1444845847c0,0,0,0,2162688,0c-1369374720,1444845847,0,0,0,0c3211264,0,-1938292736,2129239740,131072,1444806656c1843396608,1444845848,1998585856,1818326586,3154493,0c2162688,0,-1938292736,2129239740,65536,0c0,0,14745600,0,-1734541312,1444673786c779550720,158162671,1631193031,1819243362,996504693,1952867692c825241914,1869888312,825703024,1769421616,979924068,1701329721c1952999273,1832597818,1999466355,762339698,1819898995,1869494885c1983604078,2019914797,1851862388,1919903843,1684630842,996502628c762278765,1769172848,1852795252,1919903789,1852799593,762077556c1634493810,1702259060,1734438970,1936538469,1869622639,1769236851c1982688879,1769239141,762077539,1634493810,1702259060,1734438970c-2117009307,-1194280240,-786397743,-793718656,-776023887,2113410c71106623,72287288,41,32,2178674,0c-384761856,1444845847,0,0,7536640,0c2162688,0,-1938292736,2129239740,65536,0c0,0,2162688,0,-624885760,1444845847c0,0,1936588800,1411530089,4287849,0c1653604352,2129241288,65536,65536,1661468672,2129241288c-746586112,2129239743,-746586112,2129239743,131072,5373952c73,0,4259840,0,-1460666368,1444845852c-1458569216,1444845852,-1458569216,1444845852,0,0c278331392,0,65536,655370,3,1444845852c2162688,0,2086666240,1444845848,0,0c0,0,2162688,0,-213909504,1444845852c0,0,2097152,0,2162688,0c-1369374720,1444845847,0,0,0,0c2162688,0,-1938292736,2129239740,65536,0c0,0,2162688,0,-1938292736,2129239740c65536,0,0,0,3211264,0c-1854078976,352745,779550720,158162671,521668551,2129241290c0,-2147483648,3162214,0,2162688,0c-1369374720,1444845847,0,0,7536640,0c2162688,0,-726597632,1444845847,0,0c4194304,0,2162688,0,-1369374720,1444845847c0,0,0,0,2162688,0c-1938292736,2129239740,65536,0,0,0c2162688,0,-1938292736,2129239740,65536,0c0,0,2162688,0,-726597632,1444845847c0,0,1936588800,1411530089,8482153,0c515899392,1444845507,-1987051520,1444845847,1661468672,2129241288c-334495744,1444845847,-746586112,2129239743,786432,1953366016c795635570,980892734,30062,2000420864,-1994364614,1444845847c-1065353216,1444845847,1533018112,1444845848,262144,0c276692992,1010701901,-333416657,1444845814,8388608,0c2097152,0,-1938292736,2129239740,65536,0c0,0,2162688,0,-1938292736,2129239740c65536,0,0,0,2162688,0c-624885760,1444845847,0,0,337313792,332863053c4265549,0,0,0,0,0c0,0,0,0,0,0c0,0,16711680,13762815,2162690,0c-426704896,1444845847,0,0,7536640,0c15794176,0,-1069744128,1444673787,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2168399,0,-1369374720,1444845847,0,0c0,0,2162688,0,-1369374720,1444845847c0,0,0,0,2162688,0c-1938292736,2129239740,65536,0,0,0c2162688,0,-1369374720,1444845847,0,0c574423040,1701669204,4268147,0,470810624,1444845848c472907776,1444845848,472907776,1444845848,0,0c54919168,0,65536,655370,75,577922420c12664367,0,78643200,2129241311,1024458752,1444845853c973078528,1852786290,1998615412,1030972218,1835619362,1310749541c1377859429,1851878767,980885538,1768125281,1409301865,1936026985c85536,1836012064,28257,0,0,1835619362c29541,0,0,0,-1442316288,1444845814c-1452277760,1444845814,1928331264,1444845507,1995440128,1444845507c2005925888,1444845507,0,0,0,0c0,0,0,1444806656,980877312,1043283572c2174780,0,-630128640,1444845505,-767492096,1444845847c0,0,2162688,0,-1938292736,2129239740c65536,0,0,0,2162688,0c-624885760,1444845847,0,0,7536640,0c2162688,0,-334430208,1444845847,0,0c0,0,2162688,0,-1938292736,2129239740c65536,0,0,0,6356992,0c-1781530624,1444845847,487587840,2129240287,1010696192,1818835575c1998613622,1818326586,573579837,2000436783,1836412474,1998611529c1818326586,825303613,1043276340,980889404,1349350766,792477298c1349663351,792477298,6306423,0,2097152,0c-1369374720,1444845847,0,0,0,0c2162688,0,-1938292736,2129239740,65536,0c0,0,2162688,0,-1369374720,1444845847c0,0,0,0,8454144,0c-650117120,1444845847,-1681915904,1444845847,544407552,1935882871c1767121469,544433517,544695630,1634561874,1998594670,1668505914c574450025,1701669204,1699618931,1867653239,577659245,1748662048c1769172545,1767121469,544433517,544695630,1634561874,1043276398c1933211452,980885626,1030513014,574108194,8404527,0c2097152,0,-1938292736,2129239740,65536,0c0,0,2162688,0,-1938292736,2129239740c65536,0,0,0,2162688,0c-1369374720,1444845847,0,0,0,0c2162688,0,260112384,0,393216,0c0,0,2162688,0,-1369374720,1444845847c0,0,1030488064,1852138274,2188660,0c-1938292736,2129239740,65536,0,0,0c2162688,0,-1938292736,2129239740,65536,0c0,0,2162688,0,-426704896,1444845847c0,0,7536640,0,2162688,0c-1938292736,2129239740,65536,0,0,0c8454144,0,-1895956480,1444673786,779550720,158162671c544409543,1935751799,1030318435,1835619362,1310749541,1377859429c1851878767,980885538,1936605544,1411530089,1936026985,2003127840c1836012064,539127393,1935882871,1767121469,544433517,544695630c1634561874,1043276398,1933211452,980885626,1030513014,574108194c841104943,1043276344,2162688,0,-1938292736,2129239740c65536,0,0,0,2162688,0c-384761856,1444845847,0,0,543490048,1635138167c2178412,0,-1938292736,2129239740,65536,0c0,0,2162688,0,-384761856,1444845847c0,0,0,0,5308416,0c1487798272,1444673811,779550720,158162671,67527,0c-196608,0,65537,755023085,67313665,11796481c32769,67371009,599261184,0,0,1047789568c2162688,0,-1938292736,2129239740,65536,0c0,0,8454144,0,-1987051520,1444845847c-953155584,1444845847,1661468672,2129241288,-1271922688,1444845847c-746586112,2129239743,786432,1953366016,795635570,980892734c30062,2000420864,-860853958,1444845847,1202716672,1444845507c-422576128,1444845847,262144,0,276692992,1010701901c-552569041,1444845847,8388608,0,2097152,0c-1938292736,2129239740,65536,0,0,0c2162688,0,-1938292736,2129239740,65536,0c0,0,2162688,0,-1938292736,2129239740c65536,0,0,0,4259840,0c1653604352,2129241288,65536,65536,1661468672,2129241288c-746586112,2129239743,-746586112,2129239743,458752,1444806656c4194304,0,2162688,0,-1610547200,1444845505c-1664024576,1444845847,2097152,0,2162688,0c-1444872192,1444845704,0,0,0,0c11599872,0,1230897152,1444673790,779550720,158162671c1933182919,1701011824,1919951421,1919251301,1042441590,-2116968752c-1311719728,-1110395440,-1093616176,-2100198959,-803161904,-796732994c-776613710,-780021374,-793587582,-792866635,-776023875,-796733055c-2117001032,-1093631279,-1093631791,-803160624,548458679,-1328497200c-2083421999,-1244624687,-1194279472,-803162672,-792801100,-792801101c-776023886,548458624,-2133752367,-1110396720,-1110395440,-1882081072c792469567,1047804535,2162688,0,-1938292736,2129239740c65536,0,0,0,2162688,0c-384761856,1444845847,0,0,1936588800,1411530089c11627881,0,1723858944,1444845852,-216006656,1444845847c543490048,1635138167,1310866796,1634562671,1043276396,2000320316c2003788905,1953394499,795635570,980892734,1349350766,2000436850c1986816314,980885612,1030513014,790769698,980892734,1231910254c980885604,1030513014,875639074,1010708258,1849325359,1917873525c980892734,543452777,1701591671,574452838,1998594608,1734963770c574452840,1998594617,1851877434,1735289191,573579837,1029783087c11563554,0,2097152,0,-1938292736,2129239740c65536,0,0,0,2162688,0c-1938292736,2129239740,65536,0,0,0c2162688,0,-563019776,1444845847,0,0c337313792,332863053,2168397,0,182255616,12255232c93126656,0,0,0,2162688,0c65536,458752,1752367104,1600483425,2097200,0c2162688,0,-563019776,1444845847,0,0c4194304,0,2162688,0,-426704896,1444845847c0,0,0,0,2162688,0c-1938292736,2129239740,65536,0,0,0c2162688,0,-630128640,1444845505,-767492096,1444845847c0,0,3211264,0,65536,524288c5242880,7536751,7602281,7274601,110,0c1043267584,0,2162688,0,-563019776,1444845847c0,0,0,0,2162688,0c-384761856,1444845847,0,0,4194304,0c2162688,0,-1610547200,1444845505,-1271857152,1444845847c0,0,7405568,0,1391460352,1444845848c-1494220800,1444845847,543490048,1635138167,1394752876,1701607796c790770226,980892734,1349350766,2000436850,1986816314,980885612c1030513014,790769698,980892734,1231910254,980885604,1030513014c858796322,1010708258,1849325359,1917873525,7352126,0c2097152,0,-1938292736,2129239740,65536,0c0,0,2162688,0,-1938292736,2129239740c65536,0,0,0,2162688,0c-1938292736,2129239740,65536,0,0,0c2162688,0,-1938292736,2129239740,65536,0c0,0,2162688,0,-624885760,1444845847c0,0,1936982016,1631221536,2188147,0c-1938292736,2129239740,65536,0,0,0c2162688,0,-624885760,1444845847,0,0c0,0,2162688,0,-1938292736,2129239740c65536,0,0,0,10551296,0c-768606208,1444845847,-1644167168,1444845847,544407552,1935882871c1767121469,544433517,544695630,1634561874,1998594670,1668505914c574450025,1701669204,1699618931,1867653239,577659245,1748662048c1769172545,1767121469,544433517,544695630,1634561874,1043276398c1933211452,980885626,1030513014,574108194,2000436783,1132098362c980885619,1030513014,574108194,574438959,790771762,1999584318c10515002,0,2097152,0,-334430208,1444845847c0,0,0,0,2162688,0c-334430208,1444845847,0,0,0,0c2162688,0,-624885760,1444845847,0,0c-320864256,1444845847,2162688,0,-426704896,1444845847c0,0,0,0,4259840,0c0,0,0,0,0,0c0,0,0,0,0,0c16711680,13762815,10551298,0,373293056,1444845375c-717750272,2129236387,-271056896,1444845163,-1663565824,1444845847c108527616,1444845375,0,2129199104,112721920,1444845375c-1661468672,1444845847,-2089811968,1444845841,0,0c720896,0,720896,0,720896,0c720896,0,196608,1444806656,0,0c0,0,-1939865600,1444845841,-1940914176,1444845841c2162688,0,-1938292736,2129239740,65536,0c0,0,2162688,0,-334430208,1444845847c0,0,0,0,2162688,0c-1938292736,2129239740,65536,0,0,0c3211264,0,336592896,1444845314,0,0c0,0,0,0,65536,1040187393c2162688,0,-426704896,1444845847,0,0c0,0,2162688,0,-1938292736,2129239740c65536,0,0,0,16842752,0c-804388864,1444673811,779550720,158162671,1991,2000420864c-1724878278,1444844876,-284688384,1444845847,623902720,1444845262c0,1998585856,627073338,1444845262,0,1699610624c1600135287,1444845249,303038464,1444845817,1767112704,544433517c25934,1634533376,738206318,1444845262,0,1030488064c877670946,1444844861,-278396928,1444845847,-1431306240,1444845261c0,1851850752,1378885735,1444845262,0,1970405376c-140488147,1444845083,-275251200,1444845847,-1347420160,1444845820c0,-796786688,790679998,1444845262,0,-792854528c-799006539,1444845248,-272105472,1444845847,1838153728,1444845258c0,0,2162688,0,-1938292736,2129239740c65536,0,0,0,2162688,0c-1610547200,1444845505,-334430208,1444845847,0,0c2162688,0,-334430208,1444845847,0,0c1634533376,1998594670,2187578,0,-1610547200,1444845505c-1271857152,1444845847,0,0,3211264,0c-134217728,1444845847,-473956352,1444845847,-199229440,1444845847c-203423744,1444845847,-146931712,1444845847,2162688,0c-334430208,1444845847,0,0,980877312,15988c2162688,0,-1938292736,2129239740,65536,0c0,0,2162688,0,-1610547200,1444845505c-334430208,1444845847,0,0,2162688,0c-426704896,1444845847,0,0,1748631552,1769172545c18948669,0,2129592320,1444673820,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7184c-1127172144,-1227833648,-1093616176,-792997856,-1194319688,-1076854319c-1143947568,-1244611120,-1194279472,-803162672,-776875842,-793259889c-796733008,-776220491,-780021364,-793587582,-1076879184,-786383152c-776941433,-779955839,1069338767,1999584288,1010725946,1916434223c2178622,0,-1938292736,2129239740,65536,0c0,0,2162688,0,-1938292736,2129239740c65536,0,0,0,2162688,0c-1938292736,2129239740,65536,0,0,0c2162688,0,-426704896,1444845847,0,0c574423040,1701669204,4268147,0,65536,1245184c2097152,2883630,3801147,6291501,4128807,6225953c2228285,8192123,2687016,6094939,0,100c2162688,0,-1938292736,2129239740,65536,0c0,0,2162688,0,-1938292736,2129239740c65536,0,0,0,11599872,0c-399507456,1444845847,492830720,2129240287,543490048,1635138167c1310866796,1634562671,1043276396,2000320316,2003788905,1953394499c795635570,980892734,1349350766,2000436850,1986816314,980885612c1030513014,790769698,980892734,1231910254,980885604,1030513014c875639074,1010708258,1849325359,1917873525,980892734,543452777c1701591671,574452838,1998594608,1734963770,574452840,1998594617c1851877434,1735289191,573579837,1029783087,11563554,0c2097152,0,615776256,0,393216,0c0,0,2162688,0,-334430208,1444845847c0,0,4194304,0,2162688,0c539230208,0,393216,0,0,0c37814272,0,1782054912,2129241389,0,0c1237319680,2129241311,-914358272,1444845162,0,0c-192413696,1444845847,2084831232,2129241109,65536,570425344c92500,1699618817,8311,0,0,0c0,0,0,0,0,0c0,0,0,0,0,0c0,0,0,0,0,0c-1048576,1444845163,0,0,0,0c0,0,0,0,0,0c0,0,0,0,0,0c0,0,0,0,0,0c0,0,0,0,0,0c0,0,0,0,0,0c0,0,0,0,0,0c0,0,0,0,0,0c0,0,0,0,0,0c0,0,0,0,0,0c0,0,0,0,0,0c0,0,0,0,0,0c0,0,0,0,0,0c0,0,0,0,0,0c0,0,0,0,0,0c-349700096,2129241286,176160768,1444845821,0,0c33380,-1932411952,-1962885680,792507856,14967,0c3211264,0,986644480,1444673810,779550720,158162671c1123026887,1444845818,0,0,-266338304,1444844858c2162688,0,-1938292736,2129239740,65536,0c0,0,2162688,0,-334430208,1444845847c0,0,790757376,1999584318,5337658,0c1903362048,1701994869,0,0,808517632,1310775c1441792,1572864,1703936,1835008,2031616,-1294991360c-793653216,-792866640,1068880058,540999712,167772160,9c4276208,0,-1426063360,1444845852,-1423966208,1444845852c-1423966208,1444845852,0,0,109838336,0c-268369920,655370,5242883,0,2162688,0c-1938292736,2129239740,65536,0,0,0c2162688,0,-630128640,1444845505,-1029636096,1444845847c0,0,2162688,0,-630128640,1444845505c-334430208,1444845847,0,0,2162688,0c-334430208,1444845847,0,0,0,0c2162688,0,38928384,0,393216,0c980877312,1030513014,2175010,0,-2140143616,1444845848c0,0,0,0,2162688,0c1548746752,1444845083,0,0,2097152,0c13697024,0,1646198784,1444673787,779550720,158162671c70584263,71172128,71304255,70517813,70976565,71107637c70583352,70451232,70255680,70517814,71107632,70911041c2950206,71304255,70386736,70386750,70845502,71172128c70386754,71435317,71435329,70583346,71107645,71369790c70779970,70778912,71106592,70714416,70386750,71435320c2098229,70583349,71630880,71304240,70911024,70583362c71107648,70583371,71237664,70779968,71107639,70911024c3015736,32,980889404,4079220,2178622,0c-630128640,1444845505,847314944,1444845820,0,0c19988480,0,501219328,2129240287,501219328,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92478013,2000436770,1769159280,1701605485c544436048,807550328,1031348258,790769698,1886862398,1936683066c1869182057,1914718318,1952541797,1181054569,1030582130,1734438946c792601189,1047804535,19935036,0,2097152,0c-1610547200,1444845505,-1271857152,1444845847,0,0c2162688,0,-630128640,1444845505,-1271857152,1444845847c0,0,27328512,0,2144272384,1444673823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16968752,-1311719728,-1110395440,-1093616176,-2100198959c-803161904,-776613697,-793390976,-792801102,-793063241,-1278205768c-2083421999,-1093617712,-803163440,548458685,-1093616432,-2116976431c-1093616944,539802832,-1110396208,-2100198447,-1244626735,-1110393392c-1127172656,-793587680,-793456450,-792801091,-803197764,-793390922c-793390917,-792866633,-793456450,-796864066,-793325378,-792801091c-803197764,-792801102,-776679241,-796339837,-792801091,-803197764c-776810320,-792801150,-792801092,-793194319,-796077637,-792801091c-2100223812,-1328512815,-2116960816,-1093615664,-2100199215,541046224c980889404,792477300,1047673463,0,7405568,0c1700790272,1444845818,-805306368,1444845847,543490048,1635138167c1394752876,1701607796,790770226,980892734,1349350766,2000436850c1986816314,980885612,1030513014,790769698,980892734,1231910254c980885604,1030513014,573912354,792477231,1970158199,1047679085c7352098,0,2097152,0,-1938292736,2129239740c65536,0,0,0,2162688,0c-1610547200,1444845505,-941555712,1444845847,11534336,0c26279936,0,-94371840,1444845810,507510784,2129240287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92478013,2000436770,1769159280,1701605485c544436048,807550328,1031348258,790769698,1886862398,1936683066c1869182057,1914718318,1952541797,1181054569,1030582130,1734438946c1010704997,1882878071,1716482927,1952805734,909391422,1009791796c980449071,1332965232,1702061670,792477300,1882878071,1953067887c1215197033,1886862398,1936683066,1869182057,1914721902,1952541797c1181054569,1030582130,1734438946,1446912613,543358976,1635138167c1646411116,577270895,26230319,0,2097152,0c-630128640,1444845505,-941555712,1444845847,2097152,0c65077248,0,-2004942848,1444673808,779550720,158162671c741607367,825844528,959198260,741618737,825830448,808203316c862138412,741354546,942682933,741749044,825044016,909717815c875967542,875637808,876098612,926169141,825830755,859189552c741881401,875836465,943010872,824981553,875704626,808465969c825307948,842019384,841758776,943143216,909326128,926495020c892745014,862139959,875771700,741357616,842151986,892678966c875899954,959854132,741751094,875771441,942749237,824980535c909391926,960049712,942746672,909588534,909521463,909391971c875574835,942422066,959721785,859257140,892482860,892351798c841756716,825702704,808202805,959524195,959592499,909326130c842084908,959656505,741356599,859125046,741354550,1664101424c842412338,741881910,825306160,859191609,808989750,875835692c892614708,741880888,1664101424,741354544,842412338,741881910c825044016,808858933,875704626,875637816,876098612,926169141c808202339,876032300,825439800,741487925,959854385,892483377c858535220,808464946,808204594,942746979,926037045,876098869c842347308,741684279,892942135,842477621,892415024,842412344c741422902,808532278,926233393,925969461,892942390,960051511c942684259,959985721,824980791,909520944,926102323,875639596c942815029,841756716,909260337,808204344,959524195,959592499c909326130,842084908,959656505,741356599,859125046,741354550c1664101424,825307699,741619250,943270960,892744503,741750579c875836465,942880566,757870641,808794425,842414137,875637812c876098612,926169141,825374051,892745270,841756726,842609201c959590708,741354544,825437232,842478900,1664101432,842412338c741881910,825044016,876164656,943272248,875637812,876098612c926169141,808202284,859125603,808728118,841756716,909260337c808204344,808529196,942946614,876099889,875835692,892614708c1664562232,741354544,741354544,842412338,741881910,825320240c859191609,808989750,875835692,892614708,741880888,741354544c943207736,942815540,943270960,892876848,1664627509,926429490c741618230,825306160,859191609,808989750,875835692,892614708c741880888,1664101424,741354544,842412338,741881910,942746672c892678706,741749046,892482097,842215989,825440611,892745266c741354550,741354544,842412338,741881910,908944176,825373748c808990776,875835692,859256372,741816119,892942135,842477621c892415024,842412344,741422902,960049202,741553201,825385776c943075894,741354552,859386157,842609208,741749559,959590706c926495538,908865588,909325621,12332,-41943040,1444845847c499122176,1444845848,0,0,0,65536c82837506,0,37814272,0,-2113929216,1444673811c779550720,158162671,1349519303,2000436850,1951625274,543517817c1635138167,1310866796,1634562671,1043276396,1631221564,1399813237c1701011824,1998603588,1818326586,1634083389,577074028,2000436783c1634628410,1198478448,543451506,1635138167,1713519980,1702063201c1010708258,1667906167,1983543072,574450785,1953391971,790786661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748662076,1818781545,1952999273,1983543072,574450785c1819043193,790787951,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64775996,1919904879,1983543072,574450785c808464432,790769712,980892734,1751607656,1751607660,980885620c1030513014,1818589474,578252652,2000436783,1851878458,980885607c1768188258,1918968381,574706477,792477231,1349663351,792477298c1047673463,980889404,2178672,0,484507648,1444845817c0,0,0,0,2162688,0c-1938292736,2129239740,65536,0,0,0c2162688,0,404815872,1444845817,0,0c0,0,2162688,0,-1938292736,2129239740c65536,0,0,0,3211264,0c1199636480,1444845848,1425014784,1444845848,0,1634561874c808452206,808464432,3157794,0,2162688,0c-1938292736,2129239740,65536,0,0,0c2162688,0,-1938292736,2129239740,65536,0c0,0,2162688,0,404815872,1444845817c0,0,980877312,15988,2162688,0c404815872,1444845817,0,0,0,0c2162688,0,-1938292736,2129239740,65536,0c0,0,2162688,0,404815872,1444845817c0,0,980877312,15988,2162688,0c-1938292736,2129239740,65536,0,0,0c2162688,0,-1938292736,2129239740,65536,0c0,0,3211264,0,-1938292736,2129239740c65536,2129199104,0,0,472645632,1444845848c3145728,0,2162688,0,-1938292736,2129239740c65536,0,0,0,2162688,0c404815872,1444845817,0,0,0,0c2162688,0,-1938292736,2129239740,65536,0c0,0,2162688,0,496041984,1444845848c0,0,980877312,15988,2162688,0c-1938292736,2129239740,65536,0,0,0c2162688,0,-1938292736,2129239740,65536,0c0,0,2162688,0,404815872,1444845817c0,0,0,0,2162688,0c-1938292736,2129239740,65536,0,0,0c2162688,0,404815872,1444845817,0,0c0,0,2162688,0,404815872,1444845817c0,0,0,0,3211264,0c-1938292736,2129239740,65536,1444806656,0,0c-1400897536,1444844878,3145728,0,2162688,0c-1938292736,2129239740,65536,0,0,0c2162688,0,-1938292736,2129239740,65536,0c0,0,2162688,0,404815872,1444845817c0,0,0,0,2162688,0c404815872,1444845817,0,0,0,0c2162688,0,-1938292736,2129239740,65536,0c0,0,2162688,0,-1938292736,2129239740c65536,0,0,0,3211264,0c-1938292736,2129239740,65536,2129199104,0,0c1702100992,1043276402,3145728,0,2162688,0c-1938292736,2129239740,65536,0,0,0c2162688,0,245432320,1444845848,0,0c0,0,3211264,0,-1938292736,2129239740c65536,1444806656,0,0,808452096,808464432c3157794,0,2162688,0,496041984,1444845848c0,0,0,0,2162688,0c404815872,1444845817,0,0,1043267584,1664775996c2190447,0,-1938292736,2129239740,65536,1444806656c0,0,2162688,0,-1938292736,2129239740c65536,0,0,0,2162688,0c404815872,1444845817,0,0,2097152,0c2162688,0,404815872,1444845817,0,0c0,0,2162688,0,404815872,1444845817c0,0,544407552,1634024055,2192499,0c-1938292736,2129239740,65536,0,0,0c2162688,0,-1938292736,2129239740,65536,0c0,0,2162688,0,404815872,1444845817c0,0,0,1701669204,2170995,0c-1938292736,2129239740,65536,0,0,0c2162688,0,404815872,1444845817,0,0c0,0,2162688,0,-1938292736,2129239740c65536,0,0,0,2162688,0c404815872,1444845817,0,0,980877312,15988c2162688,0,-1938292736,2129239740,65536,0c0,0,2162688,0,404815872,1444845817c0,0,0,0,2162688,0c404815872,1444845817,0,0,0,1936026985c2182688,0,-1938292736,2129239740,65536,0c0,0,2162688,0,-1938292736,2129239740c65536,0,0,0,2162688,0c-1938292736,2129239740,65536,0,0,0c2162688,0,-1938292736,2129239740,65536,0c0,0,2162688,0,934346752,1444845848c0,0,0,573780273,2193184,0c-1938292736,2129239740,65536,0,0,0c3211264,0,-1938292736,2129239740,65536,1444806656c0,0,7536640,1043267584,3145728,0c2162688,0,1199636480,1444845848,0,0c0,0,2162688,0,934346752,1444845848c0,0,0,0,2162688,0c-1938292736,2129239740,65536,0,0,0c2162688,0,496041984,1444845848,0,0c980877312,1768125281,3226985,0,-1938292736,2129239740c65536,1444806656,0,0,808452096,808464432c3157794,0,2162688,0,-1938292736,2129239740c65536,0,0,0,2162688,0c404815872,1444845817,0,0,2097152,0c2162688,0,-1938292736,2129239740,65536,0c0,0,2162688,0,-1938292736,2129239740c65536,0,0,0,2162688,0c-1938292736,2129239740,65536,0,0,0c2162688,0,496041984,1444845848,486539264,2129240287c0,0,3211264,0,-1938292736,2129239740c65536,2129199104,0,0,1634074624,577074028c3161647,0,2162688,0,404815872,1444845817c0,0,0,0,2162688,0c-1938292736,2129239740,65536,0,0,0c2162688,0,-1938292736,2129239740,65536,0c0,0,2162688,0,934346752,1444845848c0,0,0,0,2162688,0c-1938292736,2129239740,65536,0,0,0c2162688,0,1199636480,1444845848,0,0c0,0,2162688,0,934346752,1444845848c0,0,0,0,2162688,0c934346752,1444845848,0,0,3145728,0c2162688,0,-1938292736,2129239740,65536,0c0,0,2162688,0,-1938292736,2129239740c65536,0,0,0,2162688,0c-1938292736,2129239740,65536,0,0,0c2162688,0,-1938292736,2129239740,65536,0c0,0,2162688,0,934346752,1444845848c0,0,980877312,15988,2162688,0c934346752,1444845848,0,0,0,0c2162688,0,245432320,1444845848,0,0c0,0,2162688,0,1199636480,1444845848c0,0,0,0,2162688,0c1199636480,1444845848,0,0,0,0c2162688,0,-1938292736,2129239740,65536,0c0,0,2162688,0,-1938292736,2129239740c65536,0,0,0,3211264,0c1440743424,1444845848,-1356857344,1444845311,-1989148672,1444845848c-1990197248,1444845848,-1356857344,1444845311,2162688,0c404815872,1444845817,0,0,0,0c2162688,0,404815872,1444845817,0,0c0,0,2162688,0,-1938292736,2129239740c65536,0,0,0,3211264,0c1199636480,1444845848,695205888,1444845848,544669696,1634561874c605814894,1444845848,3145728,0,2162688,0c404815872,1444845817,0,0,1835991040,539127393l2177655,0c404815872,1444845817,0,0,0,0c2162688,0,-1938292736,2129239740,65536,0c0,0,2162688,0,404815872,1444845817c0,0,0,1701669204,2170995,0c-1938292736,2129239740,65536,2129199104,0,0c2162688,0,404815872,1444845817,0,0c980877312,15988,2162688,0,-1938292736,2129239740c65536,0,0,0,37814272,0c-2064580608,1444673777,779550720,158162671,1349519303,2000436850c1951625274,543517817,1635138167,1310866796,1634562671,1043276396c1631221564,1399813237,1701011824,1998603588,1818326586,1634083389c577074028,2000436783,1634628410,1198478448,543451506,1635138167c1713519980,1702063201,1010708258,1667906167,1983543072,574450785c1953391971,790786661,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51607656c1751607660,980885620,1030513014,1818589474,578252652,2000436783c1851878458,980885607,1768188258,1918968381,574706477,792477231c1349663351,792477298,1047673463,980889404,2178672,0c-1938292736,2129239740,65536,0,0,0c2162688,0,934346752,1444845848,0,0c0,0,2162688,0,-1938292736,2129239740c65536,0,0,0,2162688,0c404815872,1444845817,0,0,0,0c2162688,0,404815872,1444845817,0,0c1818296320,808460861,2175024,0,-1927217152,1444845847c0,0,0,0,3211264,0c65536,851968,6553600,6357106,6881399,6750318c4653102,7274610,7340149,0,37814272,0c-1826553856,1444673777,779550720,158162671,980879303,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1768438391,1768712295,544499815,1635138167c2032287084,1869376613,1043276407,1815770940,543649377,1768045175c574450020,1395487329,1043276353,980889404,1047679090,980889404c1047679088,1916434236,980892734,1047679090,1916434236,1953394502c980885619,1953718629,1634300737,1767121469,544433517,544695630c1634561874,1998594670,1030972218,1835619362,1310749541,1377859429c1851878767,980885538,1768125281,1411530089,1936026985,2003127840c1836012064,539127393,1097349751,1030321006,1835619362,1310749541c1377859429,1851878767,1010708258,1868774007,544370540,1635138167c807550316,808464432,1043276336,1748662076,1818781545,1952999273c1983543072,574450785,1819043193,790787951,980892734,1735287148c1647998752,1030317161,762470690,790774099,1999584318,1917874746c1999584318,4092474,0,0,2162688,0c404815872,1444845817,0,0,0,544433517c2188622,0,404815872,1444845817,0,0c544407552,1935882871,2171453,0,404815872,1444845817c0,0,0,0,3211264,0c-558891008,1444845847,-1442840576,1444845847,3276800,6553650c100,6422625,3145794,0,2162688,0c-1938292736,2129239740,65536,2129199104,0,0c2162688,0,-1938292736,2129239740,65536,0c0,0,2162688,0,-1938292736,2129239740c65536,0,0,0,2162688,0c496041984,1444845848,0,0,0,0c2162688,0,404815872,1444845817,0,0c0,0,2162688,0,-1938292736,2129239740c65536,0,0,0,2162688,0c-1938292736,2129239740,65536,0,0,0c2162688,0,404815872,1444845817,0,0c1030291456,762470690,2179411,0,-1938292736,2129239740c65536,0,0,0,2162688,0c-1938292736,2129239740,65536,0,0,0c3211264,0,-1938292736,2129239740,65536,1444806656c0,0,1702100992,1043276402,3173473,0c2162688,0,404815872,1444845817,0,0c0,0,2162688,0,-1938292736,2129239740c65536,0,0,0,2162688,0c404815872,1444845817,482344960,2129240287,-776470528,-793194362c2216127,0,-1938292736,2129239740,65536,2129199104c0,0,3211264,0,-1938292736,2129239740c65536,1444806656,0,0,4390912,7077999c3145839,0,17891328,0,1994391552,1444845192c1782054912,2129241389,327680,196608,131072,0c0,65536,0,0,0,0c0,65536,0,0,15728640,0c4980736,1769172545,1782063677,2129241389,1782054912,2129241389c1782054912,2129241389,1782054912,2129241389,67698688,2000436783c29498,0,0,0,791150592,1349663351c1782070898,2129241389,1782054912,2129241389,1782054912,2129241389c1782054912,2129241389,67043328,-776089410,53647,0c0,0,-1094189056,-1328512815,-794767328,-12112c-1,-796852225,0,549322752,45776,0c131072,0,1047789568,980889404,2178674,0c65536,1444610048,1918894080,1444845286,4063232,0c2162688,0,-1938292736,2129239740,65536,0c0,0,2162688,0,496041984,1444845848c0,0,0,0,2162688,0c404815872,1444845817,0,0,0,0c2162688,0,404815872,1444845817,0,0c2003107840,1836012064,3239521,0,-294649856,1444845847c1819279360,1444845818,-51380224,1444845819,1891631104,1444845848c1043267584,4,2162688,0,-1938292736,2129239740c65536,2129199104,0,0,2162688,0c404815872,1444845817,0,0,0,0c2162688,0,404815872,1444845817,0,0c0,0,2162688,0,-1938292736,2129239740c65536,0,0,0,2162688,0c404815872,1444845817,0,0,0,1916434236c2191174,0,-1938292736,2129239740,65536,0c0,0,2162688,0,404815872,1444845817c0,0,0,0,3211264,0c-1938292736,2129239740,65536,1444806656,0,0c-1400897536,1444844878,3145728,0,2162688,0c404815872,1444845817,0,0,980877312,15988c2162688,0,404815872,1444845817,0,0c980877312,15988,2162688,0,-1938292736,2129239740c65536,0,0,0,2162688,0c-1938292736,2129239740,65536,0,0,0c2162688,0,-1938292736,2129239740,65536,0c0,0,2162688,0,-1938292736,2129239740c65536,0,0,0,2162688,0c-1938292736,2129239740,65536,2129199104,0,0c2162688,0,496041984,1444845848,0,0c0,0,2162688,0,404815872,1444845817c0,0,0,0,2162688,0c-1938292736,2129239740,65536,0,0,0c2162688,0,-1938292736,2129239740,65536,0c0,0,2162688,0,404815872,1444845817c0,0,0,1769172545,3220029,0c-1938292736,2129239740,65536,1444806656,0,0c4390912,7077999,3145839,0,2162688,0c404815872,1444845817,482344960,2129240287,-796852224,-776875842c2216321,0,245432320,1444845848,0,0c0,0,2162688,0,245432320,1444845848c0,0,1884487680,1147495265,3219525,0c-1938292736,2129239740,65536,1444806656,0,0c1310851072,1634562671,3154540,0,2162688,0c496041984,1444845848,0,0,0,0c2162688,0,404815872,1444845817,0,0c0,0,2162688,0,404815872,1444845817c0,0,0,0,2162688,0c-1938292736,2129239740,65536,0,0,0c2162688,0,496041984,1444845848,0,0c1701969920,0,2162688,0,-1938292736,2129239740c65536,0,0,0,2162688,0c-1938292736,2129239740,65536,0,0,0c2162688,0,1199636480,1444845848,0,0c574423040,1701669204,3219571,0,1896939520,1444845848c1621098496,1444845848,0,0,-1400897536,1444844878c3145728,0,2162688,0,-1938292736,2129239740c65536,2129199104,0,0,2162688,0c289472512,1444845819,0,0,980877312,15988c4259840,0,65536,1444610048,-63963136,1444845819c0,0,0,0,65536,2129199104c1857028096,1444845848,1855979520,1444845848,2162688,0c-1938292736,2129239740,65536,0,0,0c2162688,0,1199636480,1444845848,0,0c980877312,15988,2162688,0,-1938292736,2129239740c65536,2129199104,0,0,2162688,0c1199636480,1444845848,0,0,0,0c2162688,0,-1938292736,2129239740,65536,0c0,0,2162688,0,934346752,1444845848c0,0,980877312,15988,2162688,0c-1938292736,2129239740,65536,0,0,0c3211264,0,-1938292736,2129239740,65536,1444806656c0,0,1983512576,574450785,3170662,0c2162688,0,-1938292736,2129239740,65536,0c0,0,2162688,0,-1938292736,2129239740c65536,0,0,0,2162688,0c496041984,1444845848,0,0,0,0c2162688,0,496041984,1444845848,0,0c0,0,3211264,0,934346752,1444845848c1032847360,1444845848,6422528,6881377,7536748,574685184c3161647,0,2162688,0,404815872,1444845817c0,0,2097152,0,2162688,0c496041984,1444845848,0,0,0,0c2162688,0,-1938292736,2129239740,65536,0c0,0,2162688,0,934346752,1444845848c0,0,0,0,2162688,0c934346752,1444845848,0,0,1701969920,0c2162688,0,496041984,1444845848,0,0c0,0,2162688,0,-1938292736,2129239740c65536,0,0,0,2162688,0c-1938292736,2129239740,65536,0,0,0c3211264,0,1549795328,1444845815,-1473249280,1444845311c2102394880,1444845848,2101346304,1444845848,-1473249280,1444845311c2162688,0,404815872,1444845817,0,0c2097152,0,2162688,0,-1938292736,2129239740c65536,0,0,0,2162688,0c404815872,1444845817,0,0,0,0c2162688,0,-1938292736,2129239740,65536,0c0,0,2162688,0,-1938292736,2129239740c65536,0,0,0,2162688,0c-1938292736,2129239740,65536,0,0,0c2162688,0,-1938292736,2129239740,65536,0c0,0,2162688,0,-1938292736,2129239740c65536,2129199104,0,0,2162688,0c-1938292736,2129239740,65536,0,0,0c2162688,0,496041984,1444845848,0,0c0,0,2162688,0,496041984,1444845848c0,0,0,0,2162688,0c-1938292736,2129239740,65536,0,0,0c2162688,0,496041984,1444845848,0,0c0,0,2162688,0,-1938292736,2129239740c65536,0,0,0,2162688,0c934346752,1444845848,0,0,0,0c2162688,0,934346752,1444845848,0,0c0,0,2162688,0,496041984,1444845848c0,0,2097152,0,2162688,0c496041984,1444845848,0,0,980877312,2037666672c2188652,0,-1938292736,2129239740,65536,0c0,0,2162688,0,496041984,1444845848c0,0,0,0,3211264,0c-1938292736,2129239740,65536,1444806656,0,0c808452096,808464432,3157794,0,2162688,0c496041984,1444845848,0,0,2097152,0c2162688,0,-1938292736,2129239740,65536,0c0,0,2162688,0,496041984,1444845848c0,0,0,1097349751,2192238,0c934346752,1444845848,0,0,1701969920,0c2162688,0,-1938292736,2129239740,65536,0c0,0,2162688,0,-1938292736,2129239740c65536,0,0,0,2162688,0c496041984,1444845848,0,0,3145728,0c2162688,0,-1938292736,2129239740,65536,0c0,0,2162688,0,245432320,1444845848c0,0,0,0,2162688,0c245432320,1444845848,0,0,0,0c3211264,0,-1938292736,2129239740,65536,1444806656c0,0,1702100992,1043276402,3145728,0c2162688,0,496041984,1444845848,0,0c2097152,0,2162688,0,496041984,1444845848c0,0,0,0,2162688,0c245432320,1444845848,0,0,0,0c3211264,0,934346752,1444845848,-104857600,1444845820c1179648,0,1983512576,574450785,3170662,0c2162688,0,-1938292736,2129239740,65536,0c0,0,2162688,0,934346752,1444845848c0,0,0,0,2162688,0c-1938292736,2129239740,65536,0,0,0c2162688,0,934346752,1444845848,0,0c0,980885619,2192225,0,934346752,1444845848c0,0,1701969920,1444845568,3211264,0c-1938292736,2129239740,65536,1444806656,0,0c-1400897536,1444844878,3145728,0,2162688,0c934346752,1444845848,0,0,0,0c3211264,0,934346752,1444845848,648019968,1444845848c131072,1634533376,-1400897426,1444844878,3145728,0c2162688,0,-1938292736,2129239740,65536,0c0,0,2162688,0,934346752,1444845848c0,0,0,0,2162688,0c934346752,1444845848,0,0,0,0c2162688,0,-1938292736,2129239740,65536,2129199104c0,0,2162688,0,-1938292736,2129239740c65536,0,0,0,2162688,0c-1938292736,2129239740,65536,0,0,0c2162688,0,1199636480,1444845848,0,0c0,0,3211264,0,-1938292736,2129239740c65536,1444806656,0,0,1437335552,1444845848c3145728,0,2162688,0,934346752,1444845848c0,0,2097152,0,2162688,0c934346752,1444845848,0,0,1999568896,4092986c2162688,0,496041984,1444845848,0,0c0,0,2162688,0,-1938292736,2129239740c65536,0,0,0,2162688,0c496041984,1444845848,0,0,0,0c2162688,0,-1938292736,2129239740,65536,0c0,0,2162688,0,-1938292736,2129239740c65536,0,0,0,2162688,0c496041984,1444845848,0,0,6291456,0c2162688,0,496041984,1444845848,0,0c4194304,0,23134208,0,1918369792,2129241306c0,0,0,0,0,0c0,0,0,0,0,0c-1718616064,1444845847,-920649728,1444845847,0,0c0,0,0,0,0,1679818752c29545,0,0,0,0,0c0,0,0,0,0,0c0,0,0,0,0,0c0,0,0,0,0,0c0,0,0,0,0,0c0,0,0,0,0,0c-1058013184,2129236492,-1400897536,1444844878,0,0c0,0,0,0,0,0c0,0,0,0,0,589824c94327,0,-414187520,1444845371,0,0c2162688,0,-1610547200,1444845505,-1271857152,1444845847c0,0,8454144,0,-953155584,1444845847c489684992,2129240287,-1076887552,824226000,1879062320,1953067887c980316009,1869832801,1702131052,1918987579,762210663,1952867692c774911290,997486649,1735549293,1949134441,859467887,1882533429c1769421684,979924068,1882533424,1701329780,1952999273,892219450c822113392,741880112,8401207,0,2097152,0c-1610547200,1444845505,-1029636096,1444845847,3145728,0c2162688,0,-1382023168,1444845338,0,0c1811939328,2129236323,2162688,0,-1938292736,2129239740c65536,0,0,0,3211264,0c-1938292736,2129239740,65536,1444806656,0,0c7536640,1634533376,3154540,0,2162688,0c934346752,1444845848,0,0,0,0c2162688,0,-1938292736,2129239740,65536,0c0,0,2162688,0,245432320,1444845848c0,0,2097152,0,2162688,0c-1938292736,2129239740,65536,0,0,0c2162688,0,245432320,1444845848,488636416,2129240287c543490048,1635138167,2178412,0,-1938292736,2129239740c65536,2129199104,0,0,3211264,0c934346752,1444845848,515899392,1444845848,1179648,1634533376c4391022,7077999,3145839,0,2162688,0c-1938292736,2129239740,65536,0,0,0c2162688,0,245432320,1444845848,0,0c0,0,2162688,0,245432320,1444845848c0,0,0,0,2162688,0c245432320,1444845848,0,0,0,0c2162688,0,-1938292736,2129239740,65536,0c0,0,2162688,0,-1938292736,2129239740c65536,0,0,0,3211264,0c-1938292736,2129239740,65536,1444806656,0,0c7536640,574685184,3161647,0,2162688,0c245432320,1444845848,0,0,980877312,15988c2162688,0,245432320,1444845848,0,0c0,0,2162688,0,245432320,1444845848c0,0,0,0,2162688,0c-1938292736,2129239740,65536,0,0,0c2162688,0,-1938292736,2129239740,65536,2129199104c0,0,2162688,0,-1938292736,2129239740c65536,0,0,0,2162688,0c934346752,1444845848,0,0,2097152,0c2162688,0,-1938292736,2129239740,65536,2129199104c0,0,2162688,0,-1938292736,2129239740c65536,0,0,0,2162688,0c245432320,1444845848,0,0,0,0c2162688,0,245432320,1444845848,0,0c0,0,2162688,0,-1938292736,2129239740c65536,0,0,0,2162688,0c-1938292736,2129239740,65536,0,0,0c2162688,0,496041984,1444845848,0,0c574423040,808464432,2175024,0,934346752,1444845848c0,0,0,0,2162688,0c934346752,1444845848,0,0,0,0c3211264,0,-1938292736,2129239740,65536,1444806656c0,0,808452096,808464432,3157794,0c2162688,0,-1938292736,2129239740,65536,0c0,0,2162688,0,-1938292736,2129239740c65536,0,0,0,2162688,0c934346752,1444845848,0,0,0,0c2162688,0,245432320,1444845848,0,0c0,0,2162688,0,934346752,1444845848c0,0,0,0,2162688,0c-1938292736,2129239740,65536,0,0,0c2162688,0,-1938292736,2129239740,65536,0c0,0,2162688,0,934346752,1444845848c0,0,0,0,2162688,0c934346752,1444845848,0,0,574423040,808464432c3223600,0,-1938292736,2129239740,65536,1444806656c0,0,1983512576,574450785,3170662,0c2162688,0,-1938292736,2129239740,65536,0c0,0,2162688,0,1151401984,1444845848c0,0,0,0,2162688,0c-1938292736,2129239740,65536,0,0,0c2162688,0,-1610547200,1444845505,1151401984,1444845848c2097152,0,2162688,0,-1938292736,2129239740c65536,0,0,0,2162688,0c1896939520,1444845848,0,0,3145728,0c2162688,0,-1938292736,2129239740,65536,2129199104c0,0,2162688,0,-1938292736,2129239740c65536,2129199104,0,0,2162688,0c-1938292736,2129239740,65536,0,0,0c2162688,0,-1938292736,2129239740,65536,0c0,0,2162688,0,245432320,1444845848c0,0,3145728,0,7405568,0c237502464,2129236388,65536,65536,1694498816,1444845771c65536,544407552,-1564973746,1444845311,1998585856,1668505914c26985,1701642240,1835016307,1444845818,1835008000,1444845818c1835008000,1444845818,65536,0,-211812352,1444845813c0,0,2162688,0,-1938292736,2129239740c65536,0,0,0,2162688,0c934346752,1444845848,0,0,1735262208,1647998752c3236969,0,-1938292736,2129239740,65536,1444806656c0,0,808452096,808464432,3157794,0c2162688,0,-1938292736,2129239740,65536,0c0,0,2162688,0,245432320,1444845848c0,0,980877312,15988,2162688,0c934346752,1444845848,0,0,980877312,1852786290c2192244,0,934346752,1444845848,0,0c0,1935751799,2189667,0,1199636480,1444845848c0,0,0,0,3211264,0c-912261120,1444845818,-234881024,1444845268,-1564999680,1444845311c-234881024,1444845268,1043267584,1043276389,2162688,0c1199636480,1444845848,0,0,5242880,0c2162688,0,934346752,1444845848,0,0c2097152,0,2162688,0,934346752,1444845848c0,0,0,0,2162688,0c934346752,1444845848,0,0,1701969920,4092928c4259840,0,65536,1444610048,2065694720,1444845848c0,0,0,0,65536,2129199104c1806696448,1444845848,1805647872,1444845848,2162688,0c289472512,1444845819,0,0,2097152,0c2162688,0,-1938292736,2129239740,65536,0c0,0,2162688,0,-1938292736,2129239740c65536,0,0,0,2162688,0c-1938292736,2129239740,65536,2129199104,0,0c2162688,0,-1938292736,2129239740,65536,0c0,0,2162688,0,245432320,1444845848c0,0,0,0,2162688,0c-1938292736,2129239740,65536,0,0,0c2162688,0,-1938292736,2129239740,65536,0c0,0,2162688,0,934346752,1444845848c0,0,0,0,2162688,0c934346752,1444845848,0,0,1634533376,1998594670c2187578,0,934346752,1444845848,0,0c1701969920,4092928,3211264,0,-1938292736,2129239740c65536,1444806656,0,0,808452096,808464432c3157794,0,2162688,0,934346752,1444845848c0,0,0,0,2162688,0c934346752,1444845848,0,0,0,0c2162688,0,245432320,1444845848,482344960,2129240287c0,0,2162688,0,-1938292736,2129239740c65536,2129199104,0,0,2162688,0c-1938292736,2129239740,65536,0,0,0c2162688,0,-1938292736,2129239740,65536,0c0,0,2162688,0,245432320,1444845848c0,0,0,0,2162688,0c-1938292736,2129239740,65536,0,0,0c2162688,0,1199636480,1444845848,0,0c0,0,2162688,0,-1938292736,2129239740c65536,0,0,0,2162688,0c289472512,1444845819,0,0,0,0c2162688,0,-1938292736,2129239740,65536,0c0,0,2162688,0,-1938292736,2129239740c65536,0,0,0,2162688,0c-1938292736,2129239740,65536,0,0,0c2162688,0,934346752,1444845848,0,0c0,1935751799,2189667,0,1199636480,1444845848c0,0,0,0,2162688,0c1199636480,1444845848,0,0,2097152,0c2162688,0,-1938292736,2129239740,65536,0c0,0,2162688,0,934346752,1444845848c0,0,3145728,0,2162688,0c934346752,1444845848,0,0,0,0c2162688,0,-1938292736,2129239740,65536,0c0,0,2162688,0,934346752,1444845848c0,0,0,0,2162688,0c-1938292736,2129239740,65536,0,0,0c3211264,0,-613416960,1444845821,-150994944,1444845288c2063597568,1444845848,2062548992,1444845848,-150994944,1444845288c2162688,0,934346752,1444845848,0,0c2097152,0,2162688,0,934346752,1444845848c0,0,980877312,15988,2162688,0c-1938292736,2129239740,65536,2129199104,0,0c2162688,0,-1938292736,2129239740,65536,0c0,0,2162688,0,1199636480,1444845848c0,0,0,0,2162688,0c-1938292736,2129239740,65536,2129199104,0,0c3211264,0,-1938292736,2129239740,65536,1444806656c0,0,516685824,1444845818,3145728,0c2162688,0,-1938292736,2129239740,65536,0c0,0,3211264,0,-1938292736,2129239740c65536,1444806656,0,0,1310851072,1634562671c3154540,0,2162688,0,-1938292736,2129239740c65536,0,0,0,2162688,0c934346752,1444845848,0,0,0,0c2162688,0,934346752,1444845848,0,0c980877312,1852786290,2192244,0,-1938292736,2129239740c65536,0,0,0,2162688,0c1199636480,1444845848,0,0,0,0c2162688,0,1199636480,1444845848,0,0c0,0,3211264,0,-1938292736,2129239740c65536,1444806656,0,0,65536,1634533376c3154540,0,2162688,0,934346752,1444845848c0,0,2097152,0,2162688,0c-1938292736,2129239740,65536,0,0,0c3211264,0,1185939456,1444845845,-1712324608,1444845307c-2075131904,1444845848,-2076180480,1444845848,-1712324608,1444845307c2162688,0,-1938292736,2129239740,65536,0c0,0,2162688,0,934346752,1444845848c0,0,0,0,2162688,0c-1938292736,2129239740,65536,0,0,0c2162688,0,-1938292736,2129239740,65536,0c0,0,2162688,0,934346752,1444845848c0,0,0,0,2162688,0c-1938292736,2129239740,65536,1444806656,0,0c2162688,0,-1938292736,2129239740,65536,0c0,0,2162688,0,934346752,1444845848c0,0,0,0,3211264,0c-1938292736,2129239740,65536,1444806656,0,0c1818296320,1702437437,3173484,0,2162688,0c934346752,1444845848,0,0,980877312,15988c2162688,0,934346752,1444845848,0,0c0,0,2162688,0,-1938292736,2129239740c65536,0,0,0,2162688,0c934346752,1444845848,0,0,1668481024,574450025c2189652,0,934346752,1444845848,0,0c0,0,2162688,0,-1938292736,2129239740c65536,0,0,0,3211264,0c-620756992,1444845848,-1496842240,1444845311,-1976565760,1444845847c-1977614336,1444845847,-1496842240,1444845311,2162688,0c934346752,1444845848,0,0,0,0c2162688,0,-1938292736,2129239740,65536,0c0,0,2162688,0,1199636480,1444845848c0,0,0,0,2162688,0c-1938292736,2129239740,65536,0,0,0c2162688,0,-1938292736,2129239740,65536,0c0,0,2162688,0,-1938292736,2129239740c65536,0,0,0,2162688,0c934346752,1444845848,0,0,6291456,0c2162688,0,934346752,1444845848,0,0c0,0,2162688,0,934346752,1444845848c0,0,0,0,2162688,0c-1938292736,2129239740,65536,0,0,0c2162688,0,1199636480,1444845848,0,0c980877312,2037666672,2188652,0,-1938292736,2129239740c65536,0,0,0,2162688,0c-1938292736,2129239740,65536,0,0,0c2162688,0,1199636480,1444845848,0,0c0,1835619362,3240805,0,-1938292736,2129239740c65536,1444806656,0,0,1983512576,574450785c3170662,0,2162688,0,934346752,1444845848c0,0,0,0,2162688,0c934346752,1444845848,0,0,0,0c2162688,0,-1938292736,2129239740,65536,0c0,0,2162688,0,934346752,1444845848c0,0,1935998976,2003127840,2183712,0c1199636480,1444845848,0,0,0,0c2162688,0,-1938292736,2129239740,65536,0c0,0,2162688,0,-1938292736,2129239740c65536,2129199104,0,0,2162688,0c934346752,1444845848,0,0,0,0c2162688,0,934346752,1444845848,0,0c0,0,2162688,0,934346752,1444845848c0,0,0,0,2162688,0c934346752,1444845848,0,0,0,2000436850c2191930,0,-1938292736,2129239740,65536,0c0,0,2162688,0,-1556021248,1444845847c0,0,792461312,1047804535,2162688,0c-1927217152,1444845847,0,0,0,0c2162688,0,-1938292736,2129239740,65536,0c0,0,2162688,0,-1938292736,2129239740c65536,0,0,0,2162688,0c-1938292736,2129239740,65536,0,0,0c2162688,0,1151401984,1444845848,0,0c0,0,3211264,0,2145386496,1444845848c-1313865728,1444845311,-1913651200,1444845848,-1914699776,1444845848c-1313865728,1444845311,2162688,0,-1938292736,2129239740c65536,0,0,0,2162688,0c934346752,1444845848,0,0,0,0c3211264,0,-1938292736,2129239740,65536,1444806656c0,0,7536640,574685184,3161647,0c2162688,0,-1938292736,2129239740,65536,0c0,0,2162688,0,1896939520,1444845848c0,0,0,0,2162688,0c-1938292736,2129239740,65536,0,0,0c3211264,0,-1688207360,1444845847,-1423441920,1444845311c-2060451840,1444845848,-2061500416,1444845848,-1423441920,1444845311c2162688,0,-1938292736,2129239740,65536,0c0,0,2162688,0,934346752,1444845848c0,0,1735262208,1647998752,3236969,0c-1938292736,2129239740,65536,1444806656,0,0c65536,1634533376,3154540,0,2162688,0c-1938292736,2129239740,65536,0,0,0c2162688,0,-1938292736,2129239740,65536,0c0,0,2162688,0,934346752,1444845848c0,0,0,0,2162688,0c-1069481984,1444845847,0,0,0,0c2162688,0,-1938292736,2129239740,65536,0c0,0,2162688,0,-1938292736,2129239740c65536,0,0,0,2162688,0c-1938292736,2129239740,65536,0,0,0c2162688,0,-1069481984,1444845847,0,0c0,0,2162688,0,934346752,1444845848c0,0,0,0,2162688,0c934346752,1444845848,0,0,4194304,0c2162688,0,934346752,1444845848,0,0c0,0,2162688,0,-1938292736,2129239740c65536,0,0,0,2162688,0c934346752,1444845848,0,0,1835597824,1310749541c2193253,0,934346752,1444845848,0,0c1701969920,0,2162688,0,-1610547200,1444845505c-1271857152,1444845847,0,0,2162688,0c-630128640,1444845505,-1664024576,1444845847,2097152,0c2162688,0,-1938292736,2129239740,65536,2129199104c0,0,2162688,0,934346752,1444845848c0,0,980877312,15988,2162688,0c-1938292736,2129239740,65536,0,0,0c2162688,0,-1938292736,2129239740,65536,0c0,0,2162688,0,934346752,1444845848c0,0,0,0,2162688,0c-1938292736,2129239740,65536,0,0,0c2162688,0,-1938292736,2129239740,65536,0c0,0,2162688,0,-1938292736,2129239740c65536,0,0,0,3211264,0c256901120,1444845824,-203948032,1444845314,-1932525568,1444845848c-1933574144,1444845848,-203948032,1444845314,2162688,0c-1938292736,2129239740,65536,0,0,0c2162688,0,-1938292736,2129239740,65536,0c0,0,2162688,0,1199636480,1444845848c0,0,980877312,15988,35717120,0c1964244992,1444673823,779550720,158162671,741607367,825844528c959198260,741618737,825830448,808203316,878915628,859060529c808203312,909193772,943207986,757870636,808531505,842478645c824979504,942945332,808793396,825058101,808728118,926233650c875637814,876098612,926169141,808202284,909193772,943207986c828583980,909719857,942945843,875637808,876098612,942946357c808202284,808202284,909193827,943207986,824979500,909719857c942945843,875637808,876098612,942946357,808202284,808202339c909193772,943207986,757870636,942881073,926038322,841758259c842609201,876034355,892756784,741749557,741354544,825371696c943075894,1664101432,960049457,875967286,824979512,942945332c876098868,741354552,892808240,875968051,925969456,875966768c808727090,925971043,892942640,757870636,942881073,926038322c841758259,842609201,876034355,892742704,741749557,741368624c909192240,926037048,808202805,842347564,942946361,824980019c942945332,825767220,908944185,825767480,808989239,875835692c892614708,741815352,842348593,942945849,824980534,925905713c808727090,925969457,842084912,859189817,825241900,892483376c1664629049,926036273,808464441,824980273,943142454,942748725c909192244,943208761,825634865,825831724,858862905,741946937c875837237,943010357,926231601,875573815,3355699,859125046c741354550,3157040,-1093616176,1008778448,30511,1999584318c977171002,1933786740,2178607,0,-1938292736,2129239740c65536,0,0,0,3211264,0c240123904,1444845818,-1564999680,1444845311,898629632,1444845848c897581056,1444845848,-1564999680,1444845311,2162688,0c-1938292736,2129239740,65536,0,0,0c2162688,0,934346752,1444845848,0,0c0,0,2162688,0,934346752,1444845848c0,0,1735262208,1647998752,3236969,0c-1938292736,2129239740,65536,1444806656,0,0c577241088,1634549295,3154540,0,2162688,0c-1938292736,2129239740,65536,2129199104,0,0c2162688,0,-1938292736,2129239740,65536,0c0,0,2162688,0,-1938292736,2129239740c65536,0,0,0,2162688,0c1199636480,1444845848,0,0,0,0c2162688,0,1199636480,1444845848,0,0c980877312,15988,2162688,0,-1938292736,2129239740c65536,0,0,0,2162688,0c934346752,1444845848,0,0,0,0c2162688,0,934346752,1444845848,0,0c1701969920,0,2162688,0,-1938292736,2129239740c65536,0,0,0,4259840,0c65536,1444610048,2133852160,1444845848,0,0c0,0,65536,2129199104,2139095040,1444845848c2138046464,1444845848,2162688,0,934346752,1444845848c0,0,0,0,2162688,0c-1938292736,2129239740,65536,2129199104,0,0c2162688,0,-1938292736,2129239740,65536,0c0,0,2162688,0,-1938292736,2129239740c65536,0,0,0,2162688,0c-1938292736,2129239740,65536,0,0,0c2162688,0,1199636480,1444845848,0,0c544407552,1634024055,2192499,0,-1938292736,2129239740c65536,0,0,0,2162688,0c1199636480,1444845848,0,0,0,0c2162688,0,1199636480,1444845848,0,0c1998585856,1818326586,3220029,0,-1938292736,2129239740c65536,1444806656,0,0,4390912,7077999c3145839,0,2162688,0,-1938292736,2129239740c65536,0,0,0,2162688,0c1199636480,1444845848,0,0,0,0c2162688,0,-1938292736,2129239740,65536,0c0,0,2162688,0,1199636480,1444845848c0,0,0,0,2162688,0c-1938292736,2129239740,65536,0,0,0c2162688,0,1199636480,1444845848,0,0c0,0,2162688,0,1199636480,1444845848c0,0,0,0,2162688,0c1199636480,1444845848,0,0,0,0c2162688,0,934346752,1444845848,0,0c1869348864,980885618,2187638,0,1199636480,1444845848c0,0,980877312,1852786290,2192244,0c1199636480,1444845848,0,0,1701969920,1935751680c2189667,0,-1938292736,2129239740,65536,0c0,0,2162688,0,-1938292736,2129239740c65536,0,0,0,2162688,0c-1938292736,2129239740,65536,0,0,0c2162688,0,1199636480,1444845848,0,0c2097152,0,2162688,0,1199636480,1444845848c0,0,0,0,2162688,0c1896939520,1444845848,0,0,0,0c2162688,0,1896939520,1444845848,0,0c2097152,0,2162688,0,-1938292736,2129239740c65536,0,0,0,2162688,0c1199636480,1444845848,0,0,0,0c2162688,0,-630128640,1444845505,-941555712,1444845847c2097152,0,7405568,0,1982857216,1444845848c-359661568,1444845847,543490048,1635138167,1394752876,1701607796c790770226,980892734,1349350766,2000436850,1986816314,980885612c1030513014,790769698,980892734,1231910254,980885604,1030513014c926036258,1010708258,1849325359,1917873525,7352126,0c2097152,0,1199636480,1444845848,494927872,2129240287c544407552,1935751799,2189667,0,-1938292736,2129239740c65536,2129199104,0,0,2162688,0c-1938292736,2129239740,65536,0,0,0c2162688,0,1199636480,1444845848,0,0c0,0,2162688,0,1199636480,1444845848c0,0,0,0,3211264,0c-1938292736,2129239740,65536,1444806656,0,0c1191968768,1444845848,3145728,0,2162688,0c-1938292736,2129239740,65536,0,0,0c2162688,0,1199636480,1444845848,0,0c1999568896,4092986,2162688,0,1199636480,1444845848c0,0,0,0,2162688,0c-1938292736,2129239740,65536,0,0,0c2162688,0,-1938292736,2129239740,65536,0c0,0,2162688,0,1199636480,1444845848c0,0,2097152,0,3211264,0c-1938292736,2129239740,65536,2129199104,0,0c482344960,2129240287,3145728,0,2162688,0c1199636480,1444845848,0,0,1998585856,1818326586c2171453,0,-1938292736,2129239740,65536,2129199104c0,0,2162688,0,1199636480,1444845848c0,0,0,0,3211264,0c-1938292736,2129239740,65536,1444806656,0,0c808452096,808464432,3157794,0,2162688,0c-1938292736,2129239740,65536,0,0,0c3211264,0,514850816,1444845818,-1351614464,1444845311c-1970274304,1444845848,-1971322880,1444845848,-1351614464,1444845311c2162688,0,-1938292736,2129239740,65536,2129199104c0,0,2162688,0,-1938292736,2129239740c65536,0,0,0,2162688,0c1199636480,1444845848,0,0,0,0c2162688,0,1199636480,1444845848,0,0c0,0,2162688,0,-1938292736,2129239740c65536,0,0,0,7405568,0c-1853554688,352745,779550720,158162671,-1244657721,-1093616176c-1328500016,-1194279472,-786385456,-793718656,-793456457,-792997707c-786420560,-793390974,546034108,-1194281776,-2033090095,-1076840240c-1194279984,-1949188656,-1127208928,-1261388080,-1143962671,2723793c1647998780,15919,2162688,0,289472512,1444845819c0,0,2097152,0,2162688,0c-1938292736,2129239740,65536,0,0,0c2162688,0,1199636480,1444845848,482344960,2129240287c1010696192,1882879791,3240528,0,-730857472,1444845848c637534208,1444845308,2117074944,1444845848,2116026368,1444845848c637534208,1444845308,2162688,0,1199636480,1444845848c0,0,0,0,2162688,0c-1938292736,2129239740,65536,0,0,0c2162688,0,1199636480,1444845848,0,0c0,0,2162688,0,1199636480,1444845848c488636416,2129240287,544407552,1935882871,2171453,0c-1938292736,2129239740,65536,2129199104,0,0c3211264,0,-1938292736,2129239740,65536,1444806656c0,0,1310851072,1634562671,3154540,0c2162688,0,-1938292736,2129239740,65536,0c0,0,2162688,0,1199636480,1444845848c0,0,0,0,2162688,0c1199636480,1444845848,0,0,980877312,15988c2162688,0,-1938292736,2129239740,65536,0c0,0,2162688,0,1199636480,1444845848c0,0,1349648384,2000436850,2191930,0c1199636480,1444845848,0,0,0,1998594670c2187578,0,-1938292736,2129239740,65536,0c0,0,3211264,0,-1938292736,2129239740c65536,1444806656,0,0,1363935232,1444845818c3145728,0,2162688,0,1199636480,1444845848c0,0,0,0,2162688,0c1199636480,1444845848,0,0,544407552,544695630c2191186,0,-1938292736,2129239740,65536,0c0,0,2162688,0,1199636480,1444845848c0,0,0,1664775996,2190447,0c-1938292736,2129239740,65536,0,0,0c3211264,0,-1938292736,2129239740,65536,1444806656c0,0,1953366016,790786661,3161150,0c2162688,0,1199636480,1444845848,0,0c1701969920,0,2162688,0,1199636480,1444845848c0,0,3145728,0,2162688,0c1199636480,1444845848,0,0,2097152,0c2162688,0,-1938292736,2129239740,65536,0c0,0,2162688,0,-1938292736,2129239740c65536,0,0,0,2162688,0c-1556021248,1444845847,0,0,1349648384,2000436850c2191930,0,-1938292736,2129239740,65536,0c0,0,2162688,0,-1938292736,2129239740c65536,0,0,0,4259840,0c327680,524293,0,0,9144,0c9144,9144,0,9144,0,0c32,0,2162688,0,-630128640,1444845505c-1664024576,1444845847,2097152,0,2162688,0c1896939520,1444845848,0,0,0,0c2162688,0,1199636480,1444845848,0,0c0,0,2162688,0,-1938292736,2129239740c65536,0,0,0,2162688,0c-1938292736,2129239740,65536,0,0,0c2162688,0,1199636480,1444845848,0,0c0,0,2162688,0,1896939520,1444845848c0,0,0,0,3211264,0c-2133852160,1444845822,1237319680,1444845307,1897922560,1444845848c1896873984,1444845848,1237319680,1444845307,2162688,0c1199636480,1444845848,0,0,3145728,0c2162688,0,1199636480,1444845848,0,0c1998585856,1818326586,2171453,0,-1938292736,2129239740c65536,0,0,0,2162688,0c-1938292736,2129239740,65536,0,0,0c2162688,0,-1369374720,1444845847,0,0c7536640,0,6356992,0,487587840,2129240287c1411383296,1444845507,1010696192,1818835575,1998613622,1818326586c573579837,2000436783,1836412474,1998611529,1818326586,825303613c1043276340,980889404,1349350766,1444822642,1493172224,1444845507c6291456,0,4194304,0,65536,1444610048c2104492032,1444845848,0,0,0,0c65536,2129199104,2109734912,1444845848,2108686336,1444845848c2162688,0,1199636480,1444845848,0,0c2097152,0,2162688,0,-1938292736,2129239740c65536,0,0,0,2162688,0c327680,131077,65537,74680,3417016,12857c2190959,0,1361379328,1444673790,779550720,158162671c2099143,0,2162688,0,-1938292736,2129239740c65536,2129199104,0,0,2162688,0c1199636480,1444845848,0,0,0,0c2162688,0,1199636480,1444845848,0,0c980877312,15988,2162688,0,1199636480,1444845848c0,0,0,0,2162688,0c-1938292736,2129239740,65536,0,0,0c2162688,0,-1938292736,2129239740,65536,0c0,0,2162688,0,-1938292736,2129239740c65536,0,0,0,2162688,0c1199636480,1444845848,0,0,0,0c2162688,0,1199636480,1444845848,0,0c0,1444845848,4259840,0,65536,327680c1900019712,1444845848,0,0,0,0c65536,2129199104,229638144,1444845818,228589568,1444845818c2162688,0,1199636480,1444845848,0,0c0,0,2162688,0,-1938292736,2129239740c65536,0,0,0,2162688,0c-1938292736,2129239740,65536,0,0,0c2162688,0,1199636480,1444845848,0,0c0,0,2162688,0,-1938292736,2129239740c65536,0,0,0,2162688,0c-1938292736,2129239740,65536,0,0,0c2162688,0,1199636480,1444845848,0,0c0,0,3211264,0,-1938292736,2129239740c65536,2129199104,0,0,924581888,1444845848c3145728,0,2162688,0,-1938292736,2129239740c65536,0,0,0,2162688,0c289472512,1444845819,0,0,0,0c2162688,0,-1938292736,2129239740,65536,0c0,0,3211264,0,-775553024,1444673811c779550720,158162671,521668551,2129241290,0,0c3194888,0,2162688,0,-1938292736,2129239740c65536,0,0,0,2162688,0c1199636480,1444845848,0,0,1701969920,0c2162688,0,-1938292736,2129239740,65536,0c0,0,2162688,0,-1938292736,2129239740c65536,0,0,0,2162688,0c-1938292736,2129239740,65536,0,0,0c2162688,0,1151401984,1444845848,0,0c1647968256,15919,2162688,0,1896939520,1444845848c0,0,2097152,0,2162688,0c-1938292736,2129239740,65536,2129199104,0,0c4259840,0,-1476395008,1444845852,-1474297856,1444845852c-1474297856,1444845852,0,0,259588096,0c65536,655370,1537212419,1444845852,2162688,0c-384761856,1444845847,0,0,0,0c2162688,0,-384761856,1444845847,0,0c0,0,2162688,0,-1938292736,2129239740c65536,0,0,0,3211264,0c-30408704,1444845506,-1278214144,1444845847,1954021376,1399611765c1768120688,1043294062,3145728,0,2162688,0c-1938292736,2129239740,65536,0,0,0c2162688,0,-1938292736,2129239740,65536,0c0,0,12648448,0,1900412928,1444673790c0,0,544407552,1634024055,1933669491,574447977c1701669204,1699618931,1867653239,577659245,1664775968,1411530099c1929407849,2003127840,86560,539127393,14967,0c0,1310749541,-2127530139,1444845507,562036736,1444845084c-1442316288,1444845814,-1452277760,1444845814,2121269248,1444845507c-2142240768,1444845507,401604608,1444845817,0,0c0,0,0,0,-1442316288,1444845814c12582912,0,2162688,0,-1610547200,1444845505c-767492096,1444845847,4063232,0,2162688,0c289472512,1444845819,0,0,0,0c2162688,0,-1938292736,2129239740,65536,0c0,0,2162688,0,-1938292736,2129239740c65536,2129199104,0,0,2162688,0c1199636480,1444845848,0,0,3145728,0c2162688,0,1199636480,1444845848,0,0c2097152,0,2162688,0,-1938292736,2129239740c65536,0,0,0,2162688,0c1199636480,1444845848,0,0,0,0c2162688,0,1199636480,1444845848,0,0c0,0,2162688,0,-1938292736,2129239740c65536,0,0,0,2162688,0c-1938292736,2129239740,65536,0,0,0c3211264,0,0,0,0,0c65536,0,0,0,0,0c2162688,0,1199636480,1444845848,0,0c0,0,2162688,0,289472512,1444845819c0,0,0,0,2162688,0c1199636480,1444845848,0,0,0,0c2162688,0,1199636480,1444845848,0,0c0,0,2162688,0,-1938292736,2129239740c65536,0,0,0,2162688,0c-1938292736,2129239740,65536,0,0,0c2162688,0,-1938292736,2129239740,65536,0c0,0,2162688,0,1896939520,1444845848c0,0,1998585856,1818326586,3220029,0c-1938292736,2129239740,65536,1444806656,0,0c1363935232,1444845818,3145728,0,2162688,0c1199636480,1444845848,0,0,1869348864,980885618c3236214,0,765460480,1444845850,-1270874112,1444845311c-1857028096,1444845848,-1858076672,1444845848,-1270874112,1444845311c2162688,0,-1938292736,2129239740,65536,0c0,0,2162688,0,1199636480,1444845848c0,0,0,0,2162688,0c1199636480,1444845848,0,0,980877312,15988c2162688,0,-1938292736,2129239740,65536,0c0,0,2162688,0,-1938292736,2129239740c65536,0,0,0,2162688,0c-1938292736,2129239740,65536,0,0,0c2162688,0,-1938292736,2129239740,65536,2129199104c0,0,2162688,0,-1938292736,2129239740c65536,0,0,0,2162688,0c289472512,1444845819,0,0,0,0c2162688,0,1199636480,1444845848,0,0c0,0,2162688,0,1199636480,1444845848c0,0,0,0,7405568,0c-192413696,2129236387,65536,65536,-1976565760,1444845847c65536,131072,0,0,0,0c1996488705,1818326586,356524605,1444845314,-234881024,1444845268c0,0,0,0,0,0c0,0,2162688,0,-1938292736,2129239740c65536,0,0,0,2162688,0c1151401984,1444845848,0,0,1818296320,1634083389c2192236,0,1151401984,1444845848,0,0c0,0,2162688,0,-1938292736,2129239740c65536,2129199104,0,0,2162688,0c1896939520,1444845848,0,0,0,0c3211264,0,1685061632,1444845817,-1436549120,1444845311c-2089811968,1444845848,-2090860544,1444845848,-1436549120,1444845311c2162688,0,-1938292736,2129239740,65536,2129199104c0,0,2162688,0,1199636480,1444845848c0,0,3145728,0,2162688,0c-1938292736,2129239740,65536,0,0,0c2162688,0,289472512,1444845819,0,0c0,0,2162688,0,1896939520,1444845848c0,0,0,0,2162688,0c-1938292736,2129239740,65536,0,0,0c2162688,0,-1938292736,2129239740,65536,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Секвестр?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6. Страхова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страховые понят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и формы страхован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страхование, перестрахование и взаимное страхование?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имущественного и личного страхован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раховател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раховщика?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рогац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ое (имущественное и личное) страхование?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ое государственное страхование?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страхован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Основания освобождения страховщика от выплаты страхового возмещения и страховой суммы?</w:t>
      </w:r>
      <w:r>
        <w:rPr>
          <w:rFonts w:eastAsia="Calibri" w:cs="Times New Roman" w:ascii="Times New Roman" w:hAnsi="Times New Roman"/>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9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9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7. Поручение. Действие в чужом интересе без поруч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дмет и стороны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а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веренность на совершение действий поверенного?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обязательства из действий в чужом интересе без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лица, действующего в чужом интересе без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отношение указанных обязательств с представительством при отсутствии полномочий и при их превышении? </w:t>
      </w:r>
      <w:r>
        <w:rPr>
          <w:rFonts w:eastAsia="Calibri" w:cs="Times New Roman" w:ascii="Times New Roman" w:hAnsi="Times New Roman"/>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8. Комиссия. Агентирова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комиссии?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личия договора поручения и комиссии?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тороны договора комиссии?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комиссия?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комиссионера?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комиссионера?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комиссии ?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агентского договора? Место агентского договора в системе договоров об оказании посреднических услуг?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 принципала и агента?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агентский договор?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агентского договор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9. Доверительное управл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договора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щественные условия договора доверительного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Ценные бумаги как предмет договора доверительного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оговора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ания учреждения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особление имущества, находящегося в доверительном управлении?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ередачи в доверительное управление имущества, обремененного залог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доверительного управляющего?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доверительного управления имущество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0. Коммерческая концесс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характеристика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щественные и иные условия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редмета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в силу закона и в силу договора) пользователя?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в силу закона и в силу договора) правообладателя?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вые последствия перемены лиц в обязательстве, возникающем из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 сторон по договору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зменение и прекращение договора коммерческой концесс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1. Простое товарищество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щественные условия договора простого товарищества? </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простого товарищества? </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участников простого товарищества? </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обязанности товарище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2. Публичное обещание награды. Публичный конкурс. Проведение игр и пар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граничение обязательств из публичного конкурса от обязательств из публичного обещания награды? </w:t>
      </w:r>
    </w:p>
    <w:p>
      <w:pPr>
        <w:pStyle w:val="Normal"/>
        <w:widowControl/>
        <w:numPr>
          <w:ilvl w:val="0"/>
          <w:numId w:val="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убличного конкурса на право заключения договора? </w:t>
      </w:r>
    </w:p>
    <w:p>
      <w:pPr>
        <w:pStyle w:val="Normal"/>
        <w:widowControl/>
        <w:numPr>
          <w:ilvl w:val="0"/>
          <w:numId w:val="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Требования, связанные с организацией игр и пар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онятие и виды алеаторных сдел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натуральные обяза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онятие лотереи, тотализатора и иных основанных на риске игр?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3. Обязательства, возникающие вследствие причинения вред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w:t>
        <w:tab/>
        <w:t xml:space="preserve">за </w:t>
        <w:tab/>
        <w:t xml:space="preserve">вред, </w:t>
        <w:tab/>
        <w:t xml:space="preserve">причиненный </w:t>
        <w:tab/>
        <w:t xml:space="preserve">органами </w:t>
        <w:tab/>
        <w:t xml:space="preserve">дознания, предварительного следствия, прокуратуры и суда не зависимо от вины?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органами дознания, предварительного следствия, прокуратуры и суда при наличии вины? </w:t>
      </w:r>
    </w:p>
    <w:p>
      <w:pPr>
        <w:pStyle w:val="Normal"/>
        <w:widowControl/>
        <w:numPr>
          <w:ilvl w:val="1"/>
          <w:numId w:val="60"/>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6">
                <wp:simplePos x="0" y="0"/>
                <wp:positionH relativeFrom="page">
                  <wp:posOffset>646430</wp:posOffset>
                </wp:positionH>
                <wp:positionV relativeFrom="page">
                  <wp:posOffset>450850</wp:posOffset>
                </wp:positionV>
                <wp:extent cx="6350" cy="6350"/>
                <wp:effectExtent l="0" t="0" r="635" b="0"/>
                <wp:wrapSquare wrapText="bothSides"/>
                <wp:docPr id="25" name="Группа 7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75" style="position:absolute;margin-left:50.9pt;margin-top:35.5pt;width:0.5pt;height:0.5pt" coordorigin="1018,710" coordsize="10,10">
                <v:rect id="shape_0" ID="Shape 279310" coordsize="9144,9144" path="l0,0l9144,0c9144,9144,0,9144,0,0c4194304,0,2162688,0,-630128640,1444845505c-572456960,1444845820,2097152,0,2162688,0c-630128640,1444845505,-767492096,1444845847,2097152,0c2162688,0,-1610547200,1444845505,-1664024576,1444845847c2097152,0,2162688,0,-1938292736,2129239740c65536,0,0,0,2162688,0c-630128640,1444845505,-767492096,1444845847,2097152,0c2162688,0,-630128640,1444845505,-767492096,1444845847c0,0,2162688,0,-630128640,1444845505c-1664024576,1444845847,0,0,2162688,0c-1610547200,1444845505,-1664024576,1444845847,0,0c2162688,0,-1610547200,1444845505,-767492096,1444845847c7536640,0,2162688,0,-1938292736,2129239740c65536,0,0,0,2162688,0c-630128640,1444845505,-1664024576,1444845847,0,0c2162688,0,-1610547200,1444845505,-1643053056,1444845847c0,0,2162688,0,-1938292736,2129239740c65536,0,0,0,2162688,0c-1938292736,2129239740,65536,0,0,0c2162688,0,-1610547200,1444845505,-1271857152,1444845847c2097152,0,2162688,0,-1938292736,2129239740c65536,0,0,0,2162688,0c-1479540736,1444845847,0,0,0,0c2162688,0,1548746752,1444845083,0,0c2097152,0,2162688,0,-1938292736,2129239740c65536,0,0,0,2162688,0c-1610547200,1444845505,-1643053056,1444845847,0,0c2162688,0,-1938292736,2129239740,65536,0c0,0,2162688,0,-1610547200,1444845505c-1664024576,1444845847,2097152,0,2162688,0c-1938292736,2129239740,65536,0,0,0c2162688,0,-1938292736,2129239740,65536,0c0,0,2162688,0,-630128640,1444845505c-1664024576,1444845847,0,0,2162688,0c-1938292736,2129239740,65536,0,0,0c2162688,0,-630128640,1444845505,-1664024576,1444845847c0,0,6356992,0,-590872576,2129241300c65536,0,0,0,0,0c-584056832,2129241300,-580386816,2129241300,-1648361472,1444845853c-1292894208,1444845853,-1245708288,1444845853,-746586112,2129239743c6291456,0,2162688,0,-1938292736,2129239740c65536,0,0,0,2162688,0c-1938292736,2129239740,65536,0,0,0c2162688,0,-630128640,1444845505,-1664024576,1444845847c0,0,2162688,0,-1938292736,2129239740c65536,0,0,0,2162688,0c-1610547200,1444845505,-767492096,1444845847,7536640,0c2162688,0,-630128640,1444845505,-1664024576,1444845847c4063232,0,2162688,0,-1938292736,2129239740c65536,0,0,0,2162688,0c-630128640,1444845505,-334430208,1444845847,0,0c2162688,0,-1938292736,2129239740,65536,0c0,0,2162688,0,-630128640,1444845505c-1664024576,1444845847,0,0,2162688,0c-1938292736,2129239740,65536,0,0,0c2162688,0,-1610547200,1444845505,-1664024576,1444845847c0,0,2162688,0,-1938292736,2129239740c65536,0,0,0,2162688,0c-630128640,1444845505,-941555712,1444845847,2097152,0c2162688,0,-1610547200,1444845505,-1664024576,1444845847c0,0,2162688,0,-1938292736,2129239740c65536,0,0,0,2162688,0c-1610547200,1444845505,-1664024576,1444845847,0,0c2162688,0,-1938292736,2129239740,65536,0c0,0,2162688,0,-1610547200,1444845505c-1664024576,1444845847,0,0,2162688,0c-1610547200,1444845505,-941555712,1444845847,0,0c2162688,0,-1938292736,2129239740,65536,0c0,0,2162688,0,-1938292736,2129239740c65536,0,0,0,2162688,0c-1610547200,1444845505,-1664024576,1444845847,4063232,0c2162688,0,-1938292736,2129239740,65536,0c0,0,2162688,0,-630128640,1444845505c-1643053056,1444845847,0,0,2162688,0c-1938292736,2129239740,65536,0,0,0c2162688,0,-1938292736,2129239740,65536,0c0,0,2162688,0,-1938292736,2129239740c65536,0,0,0,2162688,0c-1938292736,2129239740,65536,0,0,0c2162688,0,-1610547200,1444845505,-1643053056,1444845847c0,0,2162688,0,-1938292736,2129239740c65536,0,0,0,2162688,0c-630128640,1444845505,-334430208,1444845847,2097152,0c2162688,0,-1938292736,2129239740,65536,0c0,0,2162688,0,-1938292736,2129239740c65536,0,0,0,2162688,0c-1610547200,1444845505,-334430208,1444845847,0,0c2162688,0,-1938292736,2129239740,65536,0c0,0,2162688,0,-1938292736,2129239740c65536,0,0,0,2162688,0c-1938292736,2129239740,65536,0,0,0c2162688,0,-1610547200,1444845505,-1664024576,1444845847c0,0,2162688,0,-1610547200,1444845505c-1664024576,1444845847,0,0,2162688,0c-1938292736,2129239740,65536,0,0,0c2162688,0,-1938292736,2129239740,65536,0c0,0,2162688,0,-630128640,1444845505c-1664024576,1444845847,0,0,2162688,0c-1938292736,2129239740,65536,0,0,0c2162688,0,-630128640,1444845505,-1643053056,1444845847c4063232,0,2162688,0,-630128640,1444845505c-1643053056,1444845847,0,0,2162688,0c-630128640,1444845505,-1664024576,1444845847,0,0c2162688,0,-1938292736,2129239740,65536,0c0,0,2162688,0,-1610547200,1444845505c-1664024576,1444845847,0,0,2162688,0c-1938292736,2129239740,65536,0,0,0c2162688,0,-630128640,1444845505,-1664024576,1444845847c0,0,2162688,0,-1938292736,2129239740c65536,0,0,0,2162688,0c-1610547200,1444845505,-1271857152,1444845847,2097152,0c2162688,0,-1938292736,2129239740,65536,0c0,0,2162688,0,-630128640,1444845505c-1664024576,1444845847,0,0,2162688,0c-1610547200,1444845505,-334430208,1444845847,2097152,0c2162688,0,-1938292736,2129239740,65536,0c0,0,2162688,0,-630128640,1444845505c-1643053056,1444845847,0,0,2162688,0c-630128640,1444845505,-1664024576,1444845847,0,0c2162688,0,-1938292736,2129239740,65536,0c0,0,2162688,0,-1610547200,1444845505c-1664024576,1444845847,0,0,2162688,0c-1938292736,2129239740,65536,0,0,0c2162688,0,-1938292736,2129239740,65536,0c0,0,2162688,0,-1938292736,2129239740c65536,0,0,0,2162688,0c-630128640,1444845505,-1271857152,1444845847,0,0c2162688,0,-1938292736,2129239740,65536,0c0,0,2162688,0,-1610547200,1444845505c-1664024576,1444845847,0,0,2162688,0c-1938292736,2129239740,65536,0,0,0c2162688,0,-630128640,1444845505,-1643053056,1444845847c0,0,2162688,0,-630128640,1444845505c-1271857152,1444845847,2097152,0,2162688,0c-1938292736,2129239740,65536,0,0,0c2162688,0,-1610547200,1444845505,-1271857152,1444845847c0,0,2162688,0,-630128640,1444845505c-1664024576,1444845847,7536640,0,2162688,0c-1938292736,2129239740,65536,0,0,0c2162688,0,-1610547200,1444845505,-1643053056,1444845847c0,0,2162688,0,-1938292736,2129239740c65536,0,0,0,2162688,0c-1938292736,2129239740,65536,0,0,0c2162688,0,-1938292736,2129239740,65536,0c0,0,2162688,0,-1610547200,1444845505c-1271857152,1444845847,2097152,0,2162688,0c-1938292736,2129239740,65536,0,0,0c2162688,0,-1610547200,1444845505,-334430208,1444845847c2097152,0,2162688,0,-1610547200,1444845505c-1271857152,1444845847,0,0,2162688,0c-630128640,1444845505,-334430208,1444845847,2097152,0c2162688,0,-630128640,1444845505,-1271857152,1444845847c0,0,2162688,0,-1938292736,2129239740c65536,0,0,0,2162688,0c-1938292736,2129239740,65536,0,0,0c2162688,0,-1610547200,1444845505,-1643053056,1444845847c0,0,2162688,0,-1938292736,2129239740c65536,0,0,0,2162688,0c-630128640,1444845505,-1643053056,1444845847,4063232,0c2162688,0,-630128640,1444845505,-1664024576,1444845847c2097152,0,2162688,0,-1938292736,2129239740c65536,0,0,0,2162688,0c-1610547200,1444845505,-1271857152,1444845847,0,0c2162688,0,-1938292736,2129239740,65536,0c0,0,2162688,0,-1938292736,2129239740c65536,0,0,0,2162688,0c-1938292736,2129239740,65536,0,0,0c2162688,0,-1610547200,1444845505,-1271857152,1444845847c0,0,2162688,0,-630128640,1444845505c-1271857152,1444845847,2097152,0,2162688,0c-1610547200,1444845505,-334430208,1444845847,0,0c2162688,0,-630128640,1444845505,-1271857152,1444845847c2097152,0,2162688,0,-1938292736,2129239740c65536,0,0,0,2162688,0c-1610547200,1444845505,-334430208,1444845847,2097152,0c2162688,0,-1938292736,2129239740,65536,0c0,0,2162688,0,-1938292736,2129239740c65536,0,0,0,2162688,0c-1938292736,2129239740,65536,0,0,0c2162688,0,-1610547200,1444845505,-334430208,1444845847c2097152,0,2162688,0,-1938292736,2129239740c65536,0,0,0,2162688,0c-1610547200,1444845505,-1643053056,1444845847,7536640,0c2162688,0,-1610547200,1444845505,-334430208,1444845847c2097152,0,2162688,0,-1938292736,2129239740c65536,0,0,0,2162688,0c-630128640,1444845505,-1271857152,1444845847,0,0c2162688,0,-1938292736,2129239740,65536,0c0,0,2162688,0,-1938292736,2129239740c65536,0,0,0,2162688,0c-1938292736,2129239740,65536,0,0,0c2162688,0,-1610547200,1444845505,-1271857152,1444845847c0,0,2162688,0,-1938292736,2129239740c65536,0,0,0,2162688,0c-1938292736,2129239740,65536,0,0,0c2162688,0,-1610547200,1444845505,-1271857152,1444845847c2097152,0,2162688,0,-1610547200,1444845505c-334430208,1444845847,0,0,2162688,0c-630128640,1444845505,-334430208,1444845847,0,0c2162688,0,-630128640,1444845505,-334430208,1444845847c0,0,2162688,0,-1610547200,1444845505c-334430208,1444845847,2097152,0,2162688,0c-1938292736,2129239740,65536,0,0,0c2162688,0,-630128640,1444845505,-334430208,1444845847c0,0,2162688,0,-1938292736,2129239740c65536,0,0,0,2162688,0c-1938292736,2129239740,65536,0,0,0c2162688,0,-630128640,1444845505,-334430208,1444845847c2097152,0,2162688,0,-1938292736,2129239740c65536,0,0,0,2162688,0c-630128640,1444845505,-334430208,1444845847,0,0c2162688,0,-1938292736,2129239740,65536,0c0,0,2162688,0,-1610547200,1444845505c-1664024576,1444845847,2097152,0,2162688,0c-1610547200,1444845505,-334430208,1444845847,0,0c2162688,0,-1610547200,1444845505,-334430208,1444845847c0,0,2162688,0,-1610547200,1444845505c-334430208,1444845847,0,0,2162688,0c-1938292736,2129239740,65536,0,0,0c2162688,0,-630128640,1444845505,-334430208,1444845847c2097152,0,2162688,0,-1938292736,2129239740c65536,0,0,0,2162688,0c-1938292736,2129239740,65536,0,0,0c2162688,0,-1938292736,2129239740,65536,0c0,0,2162688,0,-630128640,1444845505c-334430208,1444845847,0,0,2162688,0c-1938292736,2129239740,65536,0,0,0c2162688,0,-630128640,1444845505,-1271857152,1444845847c0,0,2162688,0,-1610547200,1444845505c-1664024576,1444845847,2097152,0,2162688,0c-1938292736,2129239740,65536,0,0,0c2162688,0,-1610547200,1444845505,-334430208,1444845847c0,0,2162688,0,-1938292736,2129239740c65536,0,0,0,2162688,0c-1938292736,2129239740,65536,0,0,0c2162688,0,-1938292736,2129239740,65536,0c0,0,2162688,0,-1610547200,1444845505c-334430208,1444845847,0,0,2162688,0c-1938292736,2129239740,65536,0,0,0c2162688,0,-630128640,1444845505,-334430208,1444845847c0,0,2162688,0,-1938292736,2129239740c65536,0,0,0,2162688,0c-1610547200,1444845505,-1664024576,1444845847,2097152,0c2162688,0,-1938292736,2129239740,65536,0c0,0,2162688,0,-1938292736,2129239740c65536,0,0,0,2162688,0c-1938292736,2129239740,65536,0,0,0c2162688,0,-1938292736,2129239740,65536,0c0,0,2162688,0,-1610547200,1444845505c-1664024576,1444845847,2097152,0,2162688,0c-1938292736,2129239740,65536,0,0,0c2162688,0,-1938292736,2129239740,65536,0c0,0,2162688,0,-1938292736,2129239740c65536,0,0,0,2162688,0c-630128640,1444845505,-334430208,1444845847,2097152,0c2162688,0,-1938292736,2129239740,65536,0c0,0,2162688,0,-1938292736,2129239740c65536,0,0,0,2162688,0c-630128640,1444845505,-1664024576,1444845847,2097152,0c2162688,0,-630128640,1444845505,-334430208,1444845847c2097152,0,2162688,0,-1938292736,2129239740c65536,0,0,0,2162688,0c-630128640,1444845505,-334430208,1444845847,0,0c2162688,0,-1938292736,2129239740,65536,0c0,0,2162688,0,-630128640,1444845505c-334430208,1444845847,2097152,0,2162688,0c-1938292736,2129239740,65536,0,0,0c2162688,0,-1938292736,2129239740,65536,0c0,0,2162688,0,-1610547200,1444845505c-1664024576,1444845847,0,0,2162688,0c-1610547200,1444845505,-334430208,1444845847,2097152,0c2162688,0,-630128640,1444845505,-1664024576,1444845847c0,0,2162688,0,-1938292736,2129239740c65536,0,0,0,2162688,0c-1938292736,2129239740,65536,0,0,0c2162688,0,-1610547200,1444845505,-334430208,1444845847c2097152,0,2162688,0,-1938292736,2129239740c65536,0,0,0,2162688,0c-630128640,1444845505,-334430208,1444845847,2097152,0c2162688,0,-1938292736,2129239740,65536,0c0,0,2162688,0,65536,1444610048c-263192576,1444845371,0,0,2162688,0c-1938292736,2129239740,65536,0,0,0c2162688,0,-630128640,1444845505,-1664024576,1444845847c2097152,0,2162688,0,-1610547200,1444845505c-1271857152,1444845847,0,0,2162688,0c-630128640,1444845505,-1664024576,1444845847,2097152,0c2162688,0,-630128640,1444845505,-334430208,1444845847c0,0,2162688,0,-1938292736,2129239740c65536,0,0,0,2162688,0c-1610547200,1444845505,-1664024576,1444845847,2097152,0c2162688,0,-630128640,1444845505,-1664024576,1444845847c0,0,2162688,0,-1938292736,2129239740c65536,0,0,0,2162688,0c-1610547200,1444845505,-1664024576,1444845847,2097152,0c2162688,0,-1938292736,2129239740,65536,0c0,0,2162688,0,-630128640,1444845505c-1664024576,1444845847,2097152,0,2162688,0c-1938292736,2129239740,65536,0,0,0c2162688,0,-630128640,1444845505,-941555712,1444845847c2097152,0,2162688,0,-1938292736,2129239740c65536,0,0,0,2162688,0c-1938292736,2129239740,65536,0,0,0c2162688,0,-1610547200,1444845505,-1664024576,1444845847c2097152,0,2162688,0,-1938292736,2129239740c65536,0,0,0,2162688,0c-630128640,1444845505,-1643053056,1444845847,2097152,0c2162688,0,-1938292736,2129239740,65536,0c0,0,2162688,0,-1610547200,1444845505c-1664024576,1444845847,0,0,2162688,0c-1938292736,2129239740,65536,0,0,0c2162688,0,-1610547200,1444845505,-334430208,1444845847c0,0,2162688,0,-1938292736,2129239740c65536,0,0,0,2162688,0c-1610547200,1444845505,-1664024576,1444845847,0,2314c2162688,0,-1938292736,2129239740,65536,0c0,0,2162688,0,-630128640,1444845505c-1664024576,1444845847,4063232,0,2162688,0c-1938292736,2129239740,65536,0,0,0c2162688,0,-1938292736,2129239740,65536,0c0,0,2162688,0,-1610547200,1444845505c-334430208,1444845847,0,0,2162688,0c-1938292736,2129239740,65536,0,0,0c2162688,0,-630128640,1444845505,-1271857152,1444845847c2097152,0,2162688,0,-1938292736,2129239740c65536,0,0,0,2162688,0c-1610547200,1444845505,-1271857152,1444845847,0,0c2162688,0,-1610547200,1444845505,-1643053056,1444845847c2097152,0,2162688,0,-1938292736,2129239740c65536,0,0,0,2162688,0c-1938292736,2129239740,65536,0,0,0c2162688,0,-1938292736,2129239740,65536,0c0,0,2162688,0,-1938292736,2129239740c65536,0,0,0,2162688,0c-630128640,1444845505,-1664024576,1444845847,0,0c2162688,0,-1938292736,2129239740,65536,0c0,0,2162688,0,-1938292736,2129239740c65536,0,0,0,2162688,0c-630128640,1444845505,-334430208,1444845847,0,0c2162688,0,-1938292736,2129239740,65536,0c0,0,2162688,0,-1610547200,1444845505c-941555712,1444845847,2097152,0,2162688,0c-1938292736,2129239740,65536,0,0,0c2162688,0,-1610547200,1444845505,-1271857152,1444845847c0,0,2162688,0,-1938292736,2129239740c65536,0,0,0,2162688,0c-1938292736,2129239740,65536,0,0,0c2162688,0,-1938292736,2129239740,65536,0c0,0,2162688,0,-630128640,1444845505c-334430208,1444845847,2097152,0,2162688,0c-1938292736,2129239740,65536,0,0,0c2162688,0,-1938292736,2129239740,65536,0c0,0,2162688,0,-1938292736,2129239740c65536,0,0,0,2162688,0c-1938292736,2129239740,65536,0,0,0c2162688,0,-1938292736,2129239740,65536,0c0,0,2162688,0,-1938292736,2129239740c65536,0,0,0,2162688,0c-630128640,1444845505,-334430208,1444845847,0,0c2162688,0,-1938292736,2129239740,65536,0c0,0,2162688,0,-1938292736,2129239740c65536,0,0,0,2162688,0c-630128640,1444845505,-1643053056,1444845847,2097152,0c2162688,0,-630128640,1444845505,-1271857152,1444845847c2097152,0,2162688,0,-630128640,1444845505c-1664024576,1444845847,151650304,0,2162688,0c-1938292736,2129239740,65536,0,0,0c2162688,0,1970274304,1444845349,0,0c0,1444845507,2162688,0,327680,131077c65537,74680,3417016,12337,2162688,0c-1938292736,2129239740,65536,0,0,0c2162688,0,-1610547200,1444845505,-334430208,1444845847c2097152,0,2162688,0,-630128640,1444845505c-334430208,1444845847,0,0,2162688,0c-630128640,1444845505,-334430208,1444845847,7536640,0c2162688,0,-1610547200,1444845505,-334430208,1444845847c2097152,0,2162688,0,-1938292736,2129239740c65536,0,0,0,2162688,0c-1610547200,1444845505,-334430208,1444845847,2097152,0c2162688,0,-1938292736,2129239740,65536,0c0,0,2162688,0,-1938292736,2129239740c65536,0,0,0,2162688,0c-1938292736,2129239740,65536,0,0,0c2162688,0,-630128640,1444845505,-334430208,1444845847c2097152,0,2162688,0,-1938292736,2129239740c65536,0,0,0,2162688,0c-630128640,1444845505,-1271857152,1444845847,7536640,0c10551296,0,0,0,0,0c55050240,0,0,0,55050240,1441792c-2097086464,1444845184,0,1073741824,16522,0c55050240,65536,0,0,55050240,1245184c-2097086464,1444845184,0,1073741824,16538,0c27525120,131072,0,0,27525120,1114112c-2097086464,1444845184,10485760,0,7405568,0c0,0,0,0,47185920,0c0,0,47185920,1507328,536936448,-1962675763c1220,-2147483648,16518,0,47185920,65536c0,0,47185920,1769472,536936448,-1962675763c1220,220921859,2162688,0,0,0c0,0,2097152,0,2162688,0c0,0,0,0,2097152,0c2162688,0,-1938292736,2129239740,65536,0c0,0,2162688,0,-1938292736,2129239740c65536,0,0,0,4259840,0c0,0,0,0,0,0c0,0,0,0,0,0c16711680,13762815,2162690,0,-1610547200,1444845505c-334430208,1444845847,2097152,0,2162688,0c-1938292736,2129239740,65536,0,0,0c2162688,0,-1610547200,1444845505,-767492096,1444845847c0,0,2162688,0,-1610547200,1444845505c-334430208,1444845847,7536640,0,2162688,0c-1610547200,1444845505,-1664024576,1444845847,0,0c3211264,0,756023296,1444845488,-1622147072,1444845510c700448768,1444845224,-1184890880,1444845193,-1185939456,1444845193c2162688,0,-1938292736,2129239740,65536,0c0,0,2162688,0,-1938292736,2129239740c65536,0,0,0,2162688,0c-630128640,1444845505,-767492096,1444845847,0,592384c2162688,0,-1610547200,1444845505,-1664024576,1444845847c0,0,2162688,0,-1938292736,2129239740c65536,0,0,0,2162688,0c-630128640,1444845505,-311361536,1444845847,2097152,0c2162688,0,-1938292736,2129239740,65536,0c0,0,2162688,0,-1938292736,2129239740c65536,0,0,0,2162688,0c-630128640,1444845505,-1643053056,1444845847,2097152,0c2162688,0,-1938292736,2129239740,65536,0c0,0,2162688,0,-630128640,1444845505c-311361536,1444845847,2097152,0,2162688,0c-1610547200,1444845505,-767492096,1444845847,0,0c2162688,0,-1610547200,1444845505,-1664024576,1444845847c0,0,2165002,0,-1938292736,2129239740c65536,0,0,0,2162688,0c-1938292736,2129239740,65536,0,0,0c2162688,0,-1938292736,2129239740,65536,0c0,0,2162688,0,-630128640,1444845505c-1664024576,1444845847,0,0,2162688,0c-1938292736,2129239740,65536,0,0,0c2162688,0,-1610547200,1444845505,-311361536,1444845847c2097152,0,2162688,0,-630128640,1444845505c-1664024576,1444845847,0,0,2162688,0c-1938292736,2129239740,65536,0,0,0c2162688,0,-630128640,1444845505,-1664024576,1444845847c7536640,0,2162688,0,-1938292736,2129239740c65536,0,0,0,2162688,0c65536,1444610048,-535822336,1444845358,2097152,0c2162688,0,-1938292736,2129239740,65536,0c0,0,2162688,0,-630128640,1444845505c-334430208,1444845847,0,0,2162688,0c-1938292736,2129239740,65536,0,0,0c2162688,0,-1610547200,1444845505,-1664024576,1444845847c0,0,2162688,0,-1938292736,2129239740c65536,0,0,0,2162688,0c-630128640,1444845505,-1664024576,1444845847,0,0c2162688,0,-1938292736,2129239740,65536,0c0,0,2162688,0,-1938292736,2129239740c65536,0,0,0,2162688,0c-1938292736,2129239740,65536,0,0,0c2162688,0,-1610547200,1444845505,-572456960,1444845820c2097152,0,2162688,0,-1938292736,2129239740c65536,0,0,0,2162688,0c-1938292736,2129239740,65536,0,0,0c2162688,0,-630128640,1444845505,-1664024576,1444845847c0,0,2162688,0,-1938292736,2129239740c65536,0,0,0,2162688,0c-1938292736,2129239740,65536,0,0,0c2162688,0,-1610547200,1444845505,-334430208,1444845847c2097152,0,2162688,0,-1610547200,1444845505c-334430208,1444845847,2097152,0,2162688,0c-1938292736,2129239740,65536,0,0,0c2162688,0,-1938292736,2129239740,65536,0c0,0,2162688,0,-1938292736,2129239740c65536,0,0,0,2162688,0c-1610547200,1444845505,-334430208,1444845847,2097152,0c2162688,0,-1938292736,2129239740,65536,0c0,0,4259840,0,1653604352,2129241288c65536,65536,1661468672,2129241288,1890582528,1444845853c-746586112,2129239743,1048576,1444806656,4194304,0c2162688,0,-1938292736,2129239740,65536,0c0,0,2162688,0,-1938292736,2129239740c65536,0,0,0,2162688,0c-1938292736,2129239740,65536,0,0,0c2162688,0,-1610547200,1444845505,-334430208,1444845847c2097152,0,2162688,0,-1938292736,2129239740c65536,0,0,0,2162688,0c-1938292736,2129239740,65536,0,0,0c2162688,0,-630128640,1444845505,-334430208,1444845847c7536640,0,2162688,0,-1938292736,2129239740c65536,0,0,0,2162688,0c-630128640,1444845505,-311361536,1444845847,2097152,0c2162688,0,-630128640,1444845505,-334430208,1444845847c0,0,2162688,0,-1610547200,1444845505c-311361536,1444845847,2097152,0,2162688,0c-1938292736,2129239740,65536,0,0,0c2162688,0,-1938292736,2129239740,65536,0c0,0,2162688,0,-1938292736,2129239740c65536,0,0,0,2162688,0c-1938292736,2129239740,65536,0,0,0c2162688,0,-1938292736,2129239740,65536,0c0,0,2162688,0,-1610547200,1444845505c-311361536,1444845847,2097152,0,2162688,0c-1610547200,1444845505,-311361536,1444845847,0,0c2162688,0,-1610547200,1444845505,-311361536,1444845847c2097152,0,4259840,0,2084044800,352745c779550720,158162671,1661470663,2129241288,1201668096,1444845853c-746586112,2129239743,131072,5373952,4194377,0c2162688,0,-1938292736,2129239740,65536,0c0,0,2162688,0,-630128640,1444845505c-311361536,1444845847,2097152,0,2162688,0c-1610547200,1444845505,-311361536,1444845847,0,0c2162688,0,-630128640,1444845505,-334430208,1444845847c0,0,2162688,0,-630128640,1444845505c-1664024576,1444845847,2097152,0,2162688,0c-1938292736,2129239740,65536,0,0,0c2162688,0,-1938292736,2129239740,65536,0c0,0,2162688,0,-630128640,1444845505c-334430208,1444845847,2097152,0,2162688,0c-1938292736,2129239740,65536,0,0,0c2162688,0,-630128640,1444845505,-334430208,1444845847c0,0,2162688,0,-630128640,1444845505c-311361536,1444845847,2097152,0,2162688,0c-1938292736,2129239740,65536,0,0,0c2162688,0,-1610547200,1444845505,-334430208,1444845847c0,0,2162688,0,-1938292736,2129239740c65536,0,0,0,2162688,0c-1938292736,2129239740,65536,0,0,0c2162688,0,-1938292736,2129239740,65536,0c0,0,2162688,0,-630128640,1444845505c-1664024576,1444845847,2097152,0,2162688,0c-1938292736,2129239740,65536,0,0,0c2162688,0,-630128640,1444845505,-311361536,1444845847c0,0,2162688,0,-1938292736,2129239740c65536,0,0,0,2162688,0c-1610547200,1444845505,-1643053056,1444845847,2097152,0c2162688,0,-1938292736,2129239740,65536,0c0,0,2162688,0,-630128640,1444845505c-334430208,1444845847,2097152,0,2162688,0c-1938292736,2129239740,65536,0,0,0c2162688,0,-1938292736,2129239740,65536,0c0,0,2162688,0,-1610547200,1444845505c-334430208,1444845847,2097152,0,2162688,0c-630128640,1444845505,-334430208,1444845847,0,0c2162688,0,-1610547200,1444845505,-334430208,1444845847c0,0,2162688,0,-630128640,1444845505c-334430208,1444845847,0,0,2162688,0c-1610547200,1444845505,-334430208,1444845847,0,0c2162688,0,-630128640,1444845505,-334430208,1444845847c2097152,0,2162688,0,-1938292736,2129239740c65536,0,0,0,2162688,0c-630128640,1444845505,-767492096,1444845847,0,0c2162688,0,-1610547200,1444845505,-334430208,1444845847c2097152,0,2162688,0,-630128640,1444845505c-334430208,1444845847,0,0,2162688,0c-1938292736,2129239740,65536,0,0,0c2162688,0,-1938292736,2129239740,65536,0c0,0,2162688,0,-630128640,1444845505c-334430208,1444845847,2097152,0,2162688,0c-1938292736,2129239740,65536,0,0,0c2162688,0,-1610547200,1444845505,-334430208,1444845847c0,0,2162688,0,-1938292736,2129239740c65536,0,0,0,2162688,0c-1938292736,2129239740,65536,0,0,0c2162688,0,65536,1444610048,0,0c356515840,1444845848,2162688,0,-1938292736,2129239740c65536,0,0,0,2162688,0c-1610547200,1444845505,-1643053056,1444845847,2097152,0c2162688,0,-1938292736,2129239740,65536,0c0,0,2162688,0,-1938292736,2129239740c65536,0,0,0,2162688,0c-1938292736,2129239740,65536,0,0,0c2162688,0,-630128640,1444845505,-334430208,1444845847c0,0,2162688,0,-1938292736,2129239740c65536,0,0,0,2162688,0c-1610547200,1444845505,-334430208,1444845847,0,0c2162688,0,-1938292736,2129239740,65536,0c0,0,2162688,0,-1610547200,1444845505c-334430208,1444845847,0,0,2162688,0c-1938292736,2129239740,65536,0,0,0c2162688,0,-1938292736,2129239740,65536,0c0,0,2162688,0,-1938292736,2129239740c65536,0,0,0,2162688,0c-1938292736,2129239740,65536,0,0,0c2162688,0,-1610547200,1444845505,-334430208,1444845847c0,0,2162688,0,-630128640,1444845505c-334430208,1444845847,0,0,2162688,0c-1610547200,1444845505,-334430208,1444845847,0,0c2162688,0,-630128640,1444845505,-334430208,1444845847c0,0,2162688,0,-1938292736,2129239740c65536,0,0,0,2162688,0c-630128640,1444845505,-334430208,1444845847,0,0c2162688,0,-630128640,1444845505,-334430208,1444845847c7536640,0,2162688,0,-1938292736,2129239740c65536,0,0,0,2162688,0c-1938292736,2129239740,65536,0,0,0c2162688,0,-630128640,1444845505,-334430208,1444845847c0,0,2162688,0,-1938292736,2129239740c65536,0,0,0,2162688,0c-1938292736,2129239740,65536,0,0,0c2162688,0,-1610547200,1444845505,-334430208,1444845847c0,0,2162688,0,-1938292736,2129239740c65536,0,0,0,2162688,0c-1610547200,1444845505,-334430208,1444845847,0,0c2162688,0,-630128640,1444845505,-1643053056,1444845847c0,0,2162688,0,-1938292736,2129239740c65536,0,0,0,2162688,0c-1610547200,1444845505,-311361536,1444845847,0,0c2162688,0,-1938292736,2129239740,65536,0c0,0,2162688,0,-630128640,1444845505c-334430208,1444845847,0,0,2162688,0c-1938292736,2129239740,65536,0,0,0c2162688,0,-1610547200,1444845505,-1643053056,1444845847c0,0,2162688,0,-1938292736,2129239740c65536,0,0,0,2162688,0c-1610547200,1444845505,-311361536,1444845847,2097152,0c2162688,0,-1938292736,2129239740,65536,0c0,0,2162688,0,-630128640,1444845505c-1664024576,1444845847,2097152,0,2162688,0c-1938292736,2129239740,65536,0,0,0c2162688,0,-1610547200,1444845505,-334430208,1444845847c0,0,2162688,0,-1938292736,2129239740c65536,0,0,0,2162688,0c-630128640,1444845505,-311361536,1444845847,2097152,0c2162688,0,-1938292736,2129239740,65536,0c0,0,2162688,0,-1610547200,1444845505c-1664024576,1444845847,2097152,0,2162688,0c-1938292736,2129239740,65536,0,0,0c2162688,0,-1938292736,2129239740,65536,0c0,0,2162688,0,-1610547200,1444845505c-1664024576,1444845847,2097152,0,2162688,0c-1938292736,2129239740,65536,0,0,0c2162688,0,-1610547200,1444845505,-1664024576,1444845847c2097152,0,2162688,0,-630128640,1444845505c-311361536,1444845847,7536640,0,2162688,0c-630128640,1444845505,-767492096,1444845847,0,0c2162688,0,-1610547200,1444845505,-1664024576,1444845847c0,0,2162688,0,-1938292736,2129239740c65536,0,0,0,2162688,0c-1938292736,2129239740,65536,0,0,0c2162688,0,-1610547200,1444845505,-1643053056,1444845847c2097152,0,2162688,0,-1938292736,2129239740c65536,0,0,0,2162688,0c-1610547200,1444845505,-767492096,1444845847,0,0c2162688,0,-1610547200,1444845505,-1664024576,1444845847c2097152,0,2162688,0,-1938292736,2129239740c65536,0,0,0,2162688,0c-630128640,1444845505,-1643053056,1444845847,2097152,0c2162688,0,-1938292736,2129239740,65536,0c0,0,2162688,0,-1610547200,1444845505c-311361536,1444845847,2097152,0,2162688,0c-1938292736,2129239740,65536,0,0,0c2162688,0,-1610547200,1444845505,-1664024576,1444845847c2097152,0,2162688,0,-1938292736,2129239740c65536,0,0,0,2162688,0c-1610547200,1444845505,-1664024576,1444845847,0,0c2162688,0,-1938292736,2129239740,65536,0c0,0,2162688,0,-1938292736,2129239740c65536,0,0,0,2162688,0c-1938292736,2129239740,65536,0,0,0c2162688,0,-630128640,1444845505,-1664024576,1444845847c0,0,2162688,0,-1938292736,2129239740c65536,0,0,0,2162688,0c-630128640,1444845505,-1664024576,1444845847,0,0c2162688,0,-1938292736,2129239740,65536,0c0,0,2162688,0,-1610547200,1444845505c-1664024576,1444845847,2097152,0,2162688,0c-630128640,1444845505,-1664024576,1444845847,0,0c2162688,0,-1938292736,2129239740,65536,0c0,0,2162688,0,-1938292736,2129239740c65536,0,0,0,2162688,0c-1938292736,2129239740,65536,0,0,0c2162688,0,-1610547200,1444845505,-1643053056,1444845847c0,0,2162688,0,-1758461952,1444845507c0,0,2097152,0,2162688,0c-1938292736,2129239740,65536,0,0,0c2162688,0,-1938292736,2129239740,65536,0c0,0,2162688,0,-1938292736,2129239740c65536,0,0,0,2162688,0c-1938292736,2129239740,65536,0,0,0c2162688,0,-630128640,1444845505,-1271857152,1444845847c0,0,2162688,0,-1610547200,1444845505c-1643053056,1444845847,2097152,0,4259840,0c1653604352,2129241288,65536,65536,1661468672,2129241288c-746586112,2129239743,-746586112,2129239743,524288,1444806656c4194304,0,2162688,0,-1610547200,1444845505c-1664024576,1444845847,2097152,0,2162688,0c-1938292736,2129239740,65536,0,0,0c2162688,0,-630128640,1444845505,-1664024576,1444845847c0,0,2162688,0,-1938292736,2129239740c65536,0,0,0,2162688,0c-1938292736,2129239740,65536,0,0,0c2162688,0,11796480,65536,34,0c0,0,2162688,0,-1938292736,2129239740c65536,0,0,0,2162688,0c-630128640,1444845505,-1664024576,1444845847,0,0c2162688,0,-1938292736,2129239740,65536,0c0,0,2162688,0,-1610547200,1444845505c-1664024576,1444845847,2097152,0,2162688,0c-1938292736,2129239740,65536,0,0,0c2162688,0,-630128640,1444845505,-1664024576,1444845847c0,0,2162688,0,-1938292736,2129239740c65536,0,0,0,2162688,0c-630128640,1444845505,-1664024576,1444845847,0,0c2162688,0,-1938292736,2129239740,65536,0c0,0,2162688,0,11796480,65536c34,0,4063232,0,2162688,0c-1938292736,2129239740,65536,0,0,0c2162688,0,-1938292736,2129239740,65536,0c0,0,2162688,0,1968701440,2129236686c0,8060928,0,0,2162688,0c-1938292736,2129239740,65536,0,0,0c2162688,0,-1938292736,2129239740,131072,0c-1373634560,1444845847,2162688,0,-1938292736,2129239740c131072,0,-860880896,1444845847,2162688,0c-1610547200,1444845505,-1664024576,1444845847,0,0c2162688,0,-1938292736,2129239740,65536,0c0,0,2162688,0,-1938292736,2129239740c65536,0,0,0,2162688,0c-1938292736,2129239740,65536,0,0,0c2162688,0,-630128640,1444845505,-1664024576,1444845847c2097152,0,2162688,0,-1938292736,2129239740c65536,0,0,0,2162688,0c524288000,1444845088,0,0,0,0c2162688,0,0,11796480,0,0c0,0,2162688,0,-1938292736,2129239740c65536,0,0,0,2162688,0c-630128640,1444845505,0,0,7536640,0c2162688,0,-1938292736,2129239740,65536,0c0,0,2162688,0,-1938292736,2129239740c65536,0,0,0,2162688,0c1592786944,2129241290,-1452277760,1444845814,-634388480,1444845847c2162688,0,-1938292736,2129239740,65536,0c0,0,2162688,0,-630128640,1444845505c0,0,7536640,0,2162688,0c-630128640,1444845505,0,0,7536640,0c2162688,0,-1610547200,1444845505,-1664024576,1444845847c0,0,2162688,0,-630128640,1444845505c0,0,7536640,0,2162688,0c-1938292736,2129239740,65536,0,0,0c2162688,0,-1938292736,2129239740,65536,0c0,0,2162688,0,-1760559104,1444845507c0,0,2097152,0,2162688,0c-1938292736,2129239740,65536,0,0,0c2162688,0,131072,1444610048,713031680,1444845375c2097152,0,2162688,0,-1610547200,1444845505c0,0,7536640,0,2162688,0c-1938292736,2129239740,65536,0,0,0c2162688,0,-630128640,1444845505,0,0c7536640,0,2162688,0,-1938292736,2129239740c65536,0,0,0,2162688,0c-1938292736,2129239740,65536,0,0,0c2162688,0,-1938292736,2129239740,65536,0c0,0,2162688,0,-1938292736,2129239740c65536,0,0,0,2162688,0c-1938292736,2129239740,65536,0,0,0c2162688,0,-1938292736,2129239740,65536,0c0,0,2162688,0,-630128640,1444845505c0,0,7536640,0,2162688,0c-1938292736,2129239740,65536,0,0,0c2162688,0,-1938292736,2129239740,65536,0c0,0,2162688,0,-1938292736,2129239740c65536,0,0,0,2162688,0c65536,327680,2000420864,4091962,0,0c2162688,0,-1610547200,1444845505,0,0c7536640,0,2162688,0,-1938292736,2129239740c65536,0,0,0,2162688,0c-1938292736,2129239740,65536,0,0,0c2162688,0,864026624,1444845375,0,0c7536640,0,2162688,0,-1938292736,2129239740c65536,0,0,0,2162688,0c1595408384,2129241290,-1452277760,1444845814,2139095040,2129241130c2162688,0,-630128640,1444845505,0,0c7536640,0,2162688,0,-1610547200,1444845505c0,0,7536640,0,2162688,0c-1610547200,1444845505,0,0,7536640,0c2162688,0,-630128640,1444845505,0,0c7536640,0,2162688,0,-1938292736,2129239740c65536,0,0,0,2162688,0c-1610547200,1444845505,0,0,7536640,0c2162688,0,-1610547200,1444845505,0,0c7536640,0,2162688,0,-630128640,1444845505c0,0,7536640,0,2162688,0c-1938292736,2129239740,65536,0,0,0c2162688,0,-630128640,1444845505,0,0c7536640,0,2162688,0,-1938292736,2129239740c65536,0,0,0,2162688,0c-1938292736,2129239740,65536,0,0,0c2162688,0,-1610547200,1444845505,0,0c7536640,0,2162688,0,-1610547200,1444845505c0,0,7536640,0,2162688,0c-1938292736,2129239740,65536,0,0,0c2162688,0,-630128640,1444845505,0,0c7536640,0,2162688,0,-1938292736,2129239740c65536,0,0,0,2162688,0c-1610547200,1444845505,0,0,7536640,0c2162688,0,-630128640,1444845505,0,0c7536640,0,2162688,0,-1938292736,2129239740c65536,0,0,0,2162688,0c-1938292736,2129239740,65536,0,0,0c2162688,0,-1610547200,1444845505,0,0c7536640,0,2162688,0,-1938292736,2129239740c65536,0,0,0,2162688,0c-1610547200,1444845505,0,0,7536640,0c2162688,0,-1938292736,2129239740,65536,0c0,0,2162688,0,-1938292736,2129239740c65536,0,0,0,2162688,0c-1938292736,2129239740,65536,0,0,0c2162688,0,-1938292736,2129239740,65536,0c0,0,2162688,0,-1938292736,2129239740c65536,0,0,0,2162688,0c-1938292736,2129239740,65536,0,0,0c2162688,0,-1610547200,1444845505,0,0c7536640,0,2162688,0,-1938292736,2129239740c65536,0,0,0,2162688,0c-1938292736,2129239740,65536,0,0,0c2162688,0,-1610547200,1444845505,0,0c7536640,0,2162688,0,-630128640,1444845505c0,0,7536640,0,2162688,0c-1610547200,1444845505,0,0,7536640,0c2162688,0,-1938292736,2129239740,65536,0c0,0,2162688,0,-630128640,1444845505c0,0,7536640,0,2162688,0c-1938292736,2129239740,65536,0,0,0c2162688,0,-1938292736,2129239740,65536,0c0,0,2162688,0,-1938292736,2129239740c65536,0,0,0,2162688,0c-630128640,1444845505,0,0,7536640,0c2162688,0,-1938292736,2129239740,65536,0c0,0,2162688,0,-1610547200,1444845505c0,0,7536640,0,2162688,0c-1938292736,2129239740,65536,0,0,0c2162688,0,-1610547200,1444845505,0,0c7536640,0,2162688,0,-1938292736,2129239740c65536,0,0,0,2162688,0c-1610547200,1444845505,0,0,7536640,0c2162688,0,-1610547200,1444845505,0,0c7536640,0,2162688,0,-1938292736,2129239740c65536,0,0,0,2162688,0c-1938292736,2129239740,65536,0,0,0c2162688,0,-1610547200,1444845505,0,0c7536640,0,2162688,0,-1938292736,2129239740c65536,0,0,0,2162688,0c-630128640,1444845505,0,0,7536640,0c2162688,0,-630128640,1444845505,0,0c7536640,0,2162688,0,-630128640,1444845505c0,0,7536640,0,2162688,0c-630128640,1444845505,0,0,7536640,0c2162688,0,-1938292736,2129239740,65536,0c0,0,2162688,0,-1610547200,1444845505c0,0,7536640,0,2162688,0c-1610547200,1444845505,0,0,7536640,0c2162688,0,-1938292736,2129239740,65536,0c0,0,2162688,0,-1938292736,2129239740c65536,0,0,0,2162688,0c-1938292736,2129239740,65536,0,0,0c2162688,0,-1610547200,1444845505,0,0c7536640,0,2162688,0,-1938292736,2129239740c65536,0,0,0,2162688,0c-630128640,1444845505,0,0,7536640,0c2162688,0,-630128640,1444845505,0,0c7536640,0,2162688,0,-1938292736,2129239740c65536,0,0,0,2162688,0c-630128640,1444845505,0,0,7536640,0c2162688,0,-1938292736,2129239740,65536,0c0,0,2162688,0,-1938292736,2129239740c65536,0,0,0,2162688,0c-1938292736,2129239740,65536,0,0,0c2162688,0,-1938292736,2129239740,65536,0c0,0,2162688,0,-1938292736,2129239740c65536,0,0,0,2162688,0c-1938292736,2129239740,65536,0,0,0c2162688,0,-630128640,1444845505,0,0c7536640,0,2162688,0,-1938292736,2129239740c65536,0,0,0,2162688,0c-1938292736,2129239740,65536,0,0,0c2162688,0,-1938292736,2129239740,65536,0c0,0,2162688,0,-1938292736,2129239740c65536,0,0,0,2162688,0c-1610547200,1444845505,0,0,7536640,0c2162688,0,-1610547200,1444845505,0,0c7536640,0,2162688,0,-1938292736,2129239740c65536,0,0,0,2162688,0c-1610547200,1444845505,0,0,7536640,0c2162688,0,-1938292736,2129239740,65536,0c0,0,2162688,0,-630128640,1444845505c0,0,7536640,0,12648448,0c416284672,1444845731,565182464,1444845261,7602176,3997696c0,0,223346688,2129241311,-1615855616,1444845534c16384000,0,3997696,0,1966080,0c786432,0,20316160,0,0,0c-786432,-1,65535,0,65536,0c0,1073741824,16362,1073741824,-1665122326,1444845170c0,169728,589824,1444845534,873005056,1985137536c1845521292,1444845508,873005056,1985137536,2190220,0c65536,851968,1818361856,1097556833,1750557806,1449489513c3211264,0,65536,262144,1734475776,2129228368c-1006632960,1444845736,-1360003072,1444845631,3145728,0c4259840,0,-182452224,1444845537,28311552,1444845538c28311552,1444845538,-1063256064,1444845508,1074921472,1444806656c-1045430272,1444844860,4194304,0,2162688,0c-1610547200,1444845505,0,0,7536640,2129199104c2162688,0,-1610547200,1444845505,0,0c7536640,0,2162688,0,-1610547200,1444845505c0,0,7536640,1444806656,2162688,0c-630128640,1444845505,0,0,7536640,2129199104c2162688,0,-1938292736,2129239740,65536,0c0,0,2162688,0,-630128640,1444845505c0,0,7536640,0,2162688,0c-630128640,1444845505,0,0,7536640,0c2162688,0,-1610547200,1444845505,0,0c7536640,0,2162688,0,-630128640,1444845505c0,0,7536640,0,3211264,0c-2012217344,1444845742,1854930944,1444845741,-1120927744,1444845223c506462208,1444845509,505413632,1444845509,2162688,0c-1938292736,2129239740,65536,0,0,0c2162688,0,-630128640,1444845505,0,0c7536640,0,2162688,0,-1610547200,1444845505c0,0,7536640,0,2162688,0c-630128640,1444845505,0,0,7536640,0c2162688,0,-1938292736,2129239740,65536,0c0,0,2162688,0,-1610547200,1444845505c0,0,7536640,0,2162688,0c-1938292736,2129239740,65536,0,0,0c2162688,0,-630128640,1444845505,0,0c7536640,0,2162688,0,-1610547200,1444845505c0,0,7536640,0,2162688,0c-1938292736,2129239740,65536,0,0,0c2162688,0,-1938292736,2129239740,65536,0c0,0,2162688,0,-63012864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938292736,2129239740c65536,0,0,0,2162688,0c-1938292736,2129239740,65536,0,0,0l2162688,0c-630128640,1444845505,0,0,7536640,0c2162688,0,-1938292736,2129239740,65536,0c0,0,2162688,0,-1610547200,1444845505c0,0,7536640,0,2162688,0c-1938292736,2129239740,65536,0,0,0c2162688,0,-1938292736,2129239740,65536,0c0,0,2162688,0,-1938292736,2129239740c65536,0,0,0,2162688,0c-630128640,1444845505,0,0,7536640,0c2162688,0,-1938292736,2129239740,65536,0c0,0,2162688,0,-1938292736,2129239740c65536,0,0,0,2162688,0c-1610547200,1444845505,0,0,7536640,0c2162688,0,-1938292736,2129239740,65536,0c0,0,2162688,0,-630128640,1444845505c0,0,7536640,0,2162688,0c-1610547200,1444845505,0,0,7536640,0c2162688,0,-1938292736,2129239740,65536,0c0,0,2162688,0,-1610547200,1444845505c0,0,7536640,0,2162688,0c-1938292736,2129239740,65536,0,0,0c2162688,0,-1610547200,1444845505,0,0c7536640,0,2162688,0,-1938292736,2129239740c65536,0,0,0,2162688,0c-630128640,1444845505,0,0,7536640,0c2162688,0,-1610547200,1444845505,0,0c7536640,0,2162688,0,-1938292736,2129239740c65536,0,0,0,2162688,0c-630128640,1444845505,0,0,7536640,0c2162688,0,-1938292736,2129239740,65536,0c0,0,2162688,0,-1610547200,1444845505c0,0,7536640,0,2162688,0c-1938292736,2129239740,65536,0,0,0c2162688,0,-1938292736,2129239740,65536,0c0,0,2162688,0,-630128640,1444845505c0,0,7536640,0,2162688,0c-1610547200,1444845505,0,0,7536640,0c2162688,0,-1610547200,1444845505,0,0c7536640,0,2162688,0,-1938292736,2129239740c65536,0,0,0,2162688,0c-1938292736,2129239740,65536,0,0,0c2162688,0,-630128640,1444845505,0,0c7536640,0,2162688,0,-1938292736,2129239740c65536,0,0,0,2162688,0c-630128640,1444845505,0,0,753664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630128640,1444845505,0,0,7536640,0c2162688,0,-1938292736,2129239740,65536,0c0,0,2162688,0,-630128640,1444845505c0,0,7536640,0,2162688,0c-1938292736,2129239740,65536,0,0,0c2162688,0,-630128640,1444845505,0,0c7536640,0,2162688,0,-1938292736,2129239740c65536,0,0,0,2162688,0c-1938292736,2129239740,65536,0,0,0c2162688,0,-1938292736,2129239740,65536,0c0,0,2162688,0,-1938292736,2129239740c65536,0,0,0,2162688,0c-1610547200,1444845505,0,0,7536640,0c2162688,0,-1938292736,2129239740,65536,0c0,0,2162688,0,-1610547200,1444845505c0,0,7536640,0,2162688,0c-1610547200,1444845505,0,0,7536640,0c2162688,0,-1610547200,1444845505,0,0c7536640,0,2162688,0,-630128640,1444845505c0,0,7536640,0,2162688,0c-1938292736,2129239740,65536,0,0,0c2162688,0,-1938292736,2129239740,65536,0c0,0,2162688,0,-630128640,1444845505c0,0,7536640,0,2162688,0c-630128640,1444845505,0,0,7536640,0c2162688,0,-1938292736,2129239740,65536,0c0,0,2162688,0,-1938292736,2129239740c65536,0,0,0,2162688,0c-1610547200,1444845505,0,0,7536640,0c2162688,0,-1610547200,1444845505,0,0c7536640,0,2162688,0,-1938292736,2129239740c65536,0,0,0,2162688,0c-1610547200,1444845505,0,0,7536640,0c2162688,0,-1610547200,1444845505,0,0c7536640,0,2162688,0,-1938292736,2129239740c65536,0,0,0,2162688,0c-630128640,1444845505,0,0,7536640,0c2162688,0,-1938292736,2129239740,65536,0c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1938292736,2129239740,65536,0c0,0,2162688,0,-1938292736,2129239740c65536,0,0,0,2162688,0c-1938292736,2129239740,65536,0,0,0c2162688,0,-1938292736,2129239740,65536,0c0,0,2162688,0,-630128640,1444845505c0,0,7536640,0,2162688,0c-1938292736,2129239740,65536,0,0,0c2162688,0,-1610547200,1444845505,0,0c7536640,0,2162688,0,-1938292736,2129239740c65536,0,0,0,2162688,0c-630128640,1444845505,0,0,7536640,0c2162688,0,-1938292736,2129239740,65536,0c0,0,2162688,0,-1938292736,2129239740c65536,0,0,0,2162688,0c-1938292736,2129239740,65536,0,0,0c2162688,0,-1938292736,2129239740,65536,0c0,0,2162688,0,-1938292736,2129239740c65536,0,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938292736,2129239740,65536,0c0,0,2162688,0,-1938292736,2129239740c65536,0,0,0,2162688,0c-1610547200,1444845505,0,0,7536640,0c2162688,0,-630128640,1444845505,0,0c7536640,0,2162688,0,-1610547200,1444845505c0,0,7536640,0,2162688,0c-1610547200,1444845505,0,0,7536640,0c2162688,0,-1610547200,1444845505,0,0c7536640,0,2162688,0,-630128640,1444845505c0,0,7536640,0,2162688,0c-1938292736,2129239740,65536,0,0,0c2162688,0,-1610547200,1444845505,0,0c7536640,0,2162688,0,-1938292736,2129239740c65536,0,0,0,2162688,0c-1938292736,2129239740,65536,0,0,0c2162688,0,-1938292736,2129239740,65536,0c0,0,2162688,0,-630128640,1444845505c0,0,7536640,0,2162688,0c-630128640,1444845505,0,0,7536640,0c2162688,0,-630128640,1444845505,0,0c7536640,0,2162688,0,-630128640,1444845505c0,0,7536640,0,2162688,0c-1610547200,1444845505,0,0,7536640,0c2162688,0,-1610547200,1444845505,0,0c7536640,0,2162688,0,-630128640,1444845505c0,0,7536640,0,2162688,0c-1610547200,1444845505,0,0,7536640,0c2162688,0,-1610547200,1444845505,0,0c7536640,0,2162688,0,-630128640,1444845505c0,0,7536640,0,2162688,0c-630128640,1444845505,0,0,7536640,0c2162688,0,-1938292736,2129239740,65536,0c0,0,2162688,0,-1610547200,1444845505c0,0,7536640,0,2162688,0c-1938292736,2129239740,65536,0,0,0c2162688,0,-630128640,1444845505,0,0c7536640,0,2162688,0,-630128640,1444845505c0,0,7536640,0,2162688,0c-1938292736,2129239740,65536,0,0,0c2162688,0,-1610547200,1444845505,0,0c7536640,0,2162688,0,-1938292736,2129239740c65536,0,0,0,2162688,0c-1610547200,1444845505,0,0,7536640,0c2162688,0,-1938292736,2129239740,65536,0c0,0,2162688,0,-1610547200,1444845505c0,0,7536640,0,2162688,0c-1938292736,2129239740,65536,0,0,0c2162688,0,-630128640,1444845505,0,0c7536640,0,2162688,0,-1938292736,2129239740c65536,0,0,0,2162688,0c-1938292736,2129239740,65536,0,0,0c2162688,0,-630128640,1444845505,0,0c7536640,0,2162688,0,-1610547200,1444845505c0,0,7536640,0,2162688,0c-1610547200,1444845505,0,0,7536640,0c2162688,0,-630128640,1444845505,0,0c7536640,0,2162688,0,-1938292736,2129239740c65536,0,0,0,2162688,0c-1610547200,1444845505,0,0,7536640,0c2162688,0,-1938292736,2129239740,65536,0c0,0,2162688,0,-1938292736,2129239740c65536,0,0,0,2162688,0c-1938292736,2129239740,65536,0,0,0c2162688,0,-1938292736,2129239740,65536,0c0,0,2162688,0,-1938292736,2129239740c65536,0,0,0,2162688,0c-630128640,1444845505,0,0,7536640,0c2162688,0,-1938292736,2129239740,65536,0c0,0,2162688,0,-1938292736,2129239740c65536,0,0,0,2162688,0c-1610547200,1444845505,0,0,7536640,0c2162688,0,-1610547200,1444845505,0,0c7536640,0,2162688,0,-1938292736,2129239740c65536,0,0,0,2162688,0c-1938292736,2129239740,65536,0,0,0c2162688,0,-1610547200,1444845505,0,0c7536640,0,2162688,0,-1938292736,2129239740c65536,0,0,0,2162688,0c-630128640,1444845505,0,0,7536640,0c2162688,0,-1938292736,2129239740,65536,0c0,0,2162688,0,-1938292736,2129239740c65536,0,0,0,2162688,0c-1938292736,2129239740,65536,0,0,0c2162688,0,-1938292736,2129239740,65536,0c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630128640,1444845505c0,0,7536640,0,2162688,0c-1938292736,2129239740,65536,0,0,0c2162688,0,-1938292736,2129239740,65536,0c0,0,2162688,0,-1938292736,2129239740c65536,0,0,0,2162688,0c-630128640,1444845505,0,0,7536640,0c2162688,0,-630128640,1444845505,0,0c7536640,0,2162688,0,-1938292736,2129239740c65536,0,0,0,2162688,0c-630128640,1444845505,0,0,7536640,0c2162688,0,-1938292736,2129239740,65536,0c0,0,2162688,0,-630128640,1444845505c0,0,7536640,0,2162688,0c-1938292736,2129239740,65536,0,0,0c2162688,0,-1610547200,1444845505,0,0c7536640,0,5308416,0,-1442054144,1444673079c0,0,21102592,0,625999872,1444845613c65536,1444806656,17170432,0,0,0c8388608,0,5242880,0,7405568,0c0,0,0,0,51970048,4784128c0,0,51970048,65208320,536936448,-1962675763c1220,-939524096,16520,0,27525120,4849664c0,0,27525120,196608,536936464,-1962675763c1220,65536,3211264,0,-1236271104,1444845535c-1116733440,1444845535,-1116733440,1444845535,1679818752,1444845509c1074921472,0,2162688,0,0,0c0,0,7077888,0,4259840,0c0,0,0,0,38535168,0c0,0,38535168,133038080,604045312,2129236542c4194304,0,2162688,0,-1938292736,2129239740c65536,0,0,0,2162688,0c-630128640,1444845505,0,0,7536640,1444806656c2162688,0,-1610547200,1444845505,0,0c7536640,0,2162688,0,-1938292736,2129239740c65536,0,0,0,2162688,0c-1938292736,2129239740,65536,0,0,0c2162688,0,-1938292736,2129239740,65536,0c0,0,2162688,0,-1610547200,1444845505c0,0,7536640,1444806656,2162688,0c-630128640,1444845505,0,0,7536640,0c2162688,0,-1610547200,1444845505,0,0c7536640,0,3211264,0,-844103680,2129241323c0,0,146800640,1444845194,0,658178048c1353711616,1444845246,2162688,0,-1938292736,2129239740c65536,0,0,0,2162688,0c-1610547200,1444845505,0,0,7536640,0c2162688,0,-1610547200,1444845505,0,0c7536640,0,2162688,0,-1938292736,2129239740c65536,0,0,0,2162688,0c-1610547200,1444845505,0,0,7536640,0c2162688,0,-1610547200,1444845505,0,0c7536640,0,2162688,0,-1938292736,2129239740c65536,0,0,0,2162688,0c-1610547200,1444845505,0,0,7536640,0c2162688,0,-1938292736,2129239740,65536,0c0,0,2162688,0,-1938292736,2129239740c65536,0,0,0,2162688,0c-1610547200,1444845505,0,0,7536640,0c2162688,0,-630128640,1444845505,0,0c7536640,0,2162688,0,-630128640,1444845505c0,0,7536640,0,2162688,0c-630128640,1444845505,0,0,7536640,0c2162688,0,-1938292736,2129239740,65536,0c0,0,2162688,0,-630128640,1444845505c0,0,7536640,0,2162688,0c-1938292736,2129239740,65536,0,0,0c2162688,0,-630128640,1444845505,0,0c7536640,0,2162688,0,-1610547200,1444845505c0,0,7536640,0,2162688,0c-630128640,1444845505,0,0,7536640,0c2162688,0,-1938292736,2129239740,65536,0c0,0,2162688,0,-1610547200,1444845505c0,0,7536640,0,2162688,0c-1938292736,2129239740,65536,0,0,0c2162688,0,-1938292736,2129239740,65536,0c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186580992,1444845505,0,0,7536640,0c2162688,0,-1938292736,2129239740,65536,0c0,0,2162688,0,-630128640,1444845505c0,0,7536640,0,2162688,0c-1938292736,2129239740,65536,0,0,0c2162688,0,-630128640,1444845505,0,0c7536640,0,2162688,0,-1938292736,2129239740c65536,0,0,0,2162688,0c-1938292736,2129239740,65536,0,0,0c2162688,0,-1938292736,2129239740,65536,0c0,0,2162688,0,-630128640,1444845505c0,0,7536640,0,2162688,0c-1938292736,2129239740,65536,0,0,0c2162688,0,-1938292736,2129239740,65536,0c0,0,2162688,0,-1610547200,1444845505c0,0,7536640,0,2162688,0c-630128640,1444845505,0,0,0,0c2162688,0,-1938292736,2129239740,65536,0c0,0,2162688,0,-1610547200,1444845505c0,0,7536640,0,2162688,0c-1610547200,1444845505,0,0,7536640,0c2162688,0,-1938292736,2129239740,65536,0c0,0,2162688,0,-630128640,1444845505c0,0,7536640,0,2162688,0c-1938292736,2129239740,65536,0,0,0c2162688,0,-1938292736,2129239740,65536,0c0,0,2162688,0,-1610547200,1444845505c0,0,7536640,0,2162688,0c-1938292736,2129239740,65536,0,0,0c2162688,0,-1610547200,1444845505,0,0c7536640,0,2162688,0,-1938292736,2129239740c65536,0,0,0,2162688,0c-630128640,1444845505,0,0,7536640,0c2162688,0,-1938292736,2129239740,65536,0c0,0,2162688,0,-630128640,1444845505c0,0,7536640,0,2162688,0c-1938292736,2129239740,65536,0,0,0c2162688,0,-1610547200,1444845505,0,0c7536640,0,2162688,0,-1938292736,2129239740c65536,0,0,0,2162688,0c-1938292736,2129239740,65536,0,0,0c2162688,0,-186580992,1444845505,0,0c7536640,0,2162688,0,-630128640,1444845505c0,0,0,0,2162688,0c-1938292736,2129239740,65536,0,0,0c2162688,0,-1610547200,1444845505,0,0c7536640,0,2162688,0,-630128640,1444845505c0,0,7536640,0,2162688,0c-630128640,1444845505,0,0,7536640,0c2162688,0,-1938292736,2129239740,65536,0c0,0,2162688,0,-630128640,1444845505c0,0,7536640,0,2162688,0c-630128640,1444845505,0,0,7536640,0c2162688,0,-1938292736,2129239740,65536,0c0,0,2162688,0,-1938292736,2129239740c65536,0,0,0,2162688,0c-1938292736,2129239740,65536,0,0,0c2162688,0,-1938292736,2129239740,65536,0c0,0,2162688,0,-630128640,1444845505c0,0,7536640,0,2162688,0c-1938292736,2129239740,65536,0,0,0c2162688,0,-630128640,1444845505,0,0c7536640,0,2162688,0,-1938292736,2129239740c65536,0,0,0,2162688,0c-1610547200,1444845505,0,0,0,0c2162688,0,-1938292736,2129239740,65536,0c0,0,2162688,0,-1938292736,2129239740c65536,0,0,0,2162688,0c-1938292736,2129239740,65536,0,0,0c2162688,0,-1938292736,2129239740,65536,0c0,0,2162688,0,-1610547200,1444845505c0,0,7536640,0,2162688,0c-1610547200,1444845505,0,0,7536640,0c2162688,0,-1938292736,2129239740,65536,0c0,0,2162688,0,-630128640,1444845505c0,0,7536640,0,2162688,0c-186580992,1444845505,0,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186580992,1444845505,0,0,7536640,0c2162688,0,-1938292736,2129239740,65536,0c0,0,2162688,0,-1610547200,1444845505c0,0,7536640,0,2162688,0c-1938292736,2129239740,65536,0,0,0c2162688,0,-1610547200,1444845505,0,0c7536640,0,2162688,0,-1938292736,2129239740c65536,0,0,0,2162688,0c-1610547200,1444845505,0,0,7536640,0c2162688,0,-1938292736,2129239740,65536,0c0,0,2162688,0,-630128640,1444845505c0,0,7536640,0,2162688,0c-1938292736,2129239740,65536,0,0,0c2162688,0,-1938292736,2129239740,65536,0c0,0,2162688,0,-1938292736,2129239740c65536,0,0,0,2162688,0c-1610547200,1444845505,0,0,7536640,0c2162688,0,-1938292736,2129239740,65536,0c0,0,2162688,0,-1938292736,2129239740c65536,0,0,0,2162688,0c-630128640,1444845505,0,0,7536640,0c2162688,0,-630128640,1444845505,0,0c7536640,0,2162688,0,-1938292736,2129239740c65536,0,0,0,2162688,0c-1610547200,1444845505,0,0,7536640,0c2162688,0,-1938292736,2129239740,65536,0c0,0,2162688,0,-186580992,1444845505c0,0,7536640,0,2162688,0c-1938292736,2129239740,65536,0,0,0c2162688,0,-1610547200,1444845505,0,0c7536640,0,2162688,0,-1938292736,2129239740c65536,0,0,0,2162688,0c-1938292736,2129239740,65536,0,0,0c2162688,0,-1938292736,2129239740,65536,0c0,0,2162688,0,-1610547200,1444845505c0,0,7536640,0,2162688,0c-1938292736,2129239740,65536,0,0,0c2162688,0,-1938292736,2129239740,65536,0c0,0,2162688,0,-1938292736,2129239740c65536,0,0,0,2162688,0c-630128640,1444845505,0,0,0,0c2162688,0,-1938292736,2129239740,65536,0c0,0,2162688,0,-1610547200,1444845505c0,0,7536640,0,2162688,0c-1938292736,2129239740,65536,0,0,0c2162688,0,-1938292736,2129239740,65536,0c0,0,2162688,0,-1938292736,2129239740c65536,0,0,0,2162688,0c-1610547200,1444845505,0,0,7536640,0c2162688,0,-630128640,1444845505,0,0c7536640,0,2162688,0,-1938292736,2129239740c65536,0,0,0,2162688,0c-1610547200,1444845505,0,0,7536640,0c2162688,0,-1610547200,1444845505,0,0c7536640,0,2162688,0,-1610547200,1444845505c0,0,7536640,0,2162688,0c-630128640,1444845505,0,0,7536640,0c2162688,0,-1610547200,1444845505,0,0c7536640,0,2162688,0,-630128640,1444845505c0,0,7536640,0,2162688,0c-630128640,1444845505,0,0,7536640,0c2162688,0,-1938292736,2129239740,65536,0c0,0,2162688,0,-1610547200,1444845505c0,0,7536640,0,2162688,0c-630128640,1444845505,0,0,7536640,0c2162688,0,-1938292736,2129239740,65536,0c0,0,2162688,0,-630128640,1444845505c0,0,7536640,0,2162688,0c-1610547200,1444845505,0,0,7536640,0c2162688,0,-630128640,1444845505,0,0c7536640,0,2162688,0,-1938292736,2129239740c65536,0,0,0,2162688,0c-630128640,1444845505,0,0,7536640,0c2162688,0,-1938292736,2129239740,65536,0c0,0,2162688,0,-1938292736,2129239740c65536,0,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1610547200,1444845505c0,0,7536640,0,2162688,0c-1938292736,2129239740,65536,0,0,0c2162688,0,-1610547200,1444845505,0,0c7536640,0,2162688,0,-1938292736,2129239740c65536,0,0,0,2162688,0c-1610547200,1444845505,0,0,7536640,0c2162688,0,-1938292736,2129239740,65536,0c0,0,2162688,0,-1938292736,2129239740c65536,0,0,0,2162688,0c-1938292736,2129239740,65536,0,0,0c2162688,0,-1938292736,2129239740,65536,0c0,0,2162688,0,-630128640,1444845505c0,0,7536640,0,2162688,0c-630128640,1444845505,0,0,7536640,0c2162688,0,-1610547200,1444845505,0,0c7536640,0,2162688,0,-630128640,1444845505c0,0,7536640,0,2162688,0c-1610547200,1444845505,0,0,7536640,0c2162688,0,-630128640,1444845505,0,0c7536640,0,2162688,0,-1938292736,2129239740c65536,0,0,0,2162688,0c-1938292736,2129239740,65536,0,0,0c2162688,0,-1610547200,1444845505,0,0c753664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тветственность лиц за вред, причиненный несовершеннолетними в возрасте до 14 лет. Ответственность родителей, лишенных родительских прав, за вред, причиненный несовершеннолетними?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несовершеннолетних в возрасте от 14 до 18 лет за причиненный ими вред. Субсидиарная ответственность родителей?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гражданином, признанным недееспособным?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гражданином, признанным ограниченно дееспособным?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лиц за вред, причиненный гражданами, не способными понимать значение своих действий?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лучаи возложения ответственности непосредственно на причинителя вред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4"/>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7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7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4. Обязательства, возникающие вследствие неосновательного обогащ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обязательств вследствие неосновательного обогащения? </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отношение кондикционного иска с деликтом и виндикацией? </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обязательств вследствие неосновательного обогащения? </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еосновательное обогащение, не подлежащее возврату?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widowControl/>
        <w:ind w:right="106" w:hanging="0"/>
        <w:jc w:val="both"/>
        <w:rPr>
          <w:rFonts w:ascii="Times New Roman" w:hAnsi="Times New Roman" w:cs="Times New Roman"/>
          <w:sz w:val="28"/>
          <w:szCs w:val="28"/>
        </w:rPr>
      </w:pPr>
      <w:r>
        <w:rPr>
          <w:rFonts w:cs="Times New Roman" w:ascii="Times New Roman" w:hAnsi="Times New Roman"/>
          <w:b/>
          <w:sz w:val="28"/>
          <w:szCs w:val="28"/>
        </w:rPr>
        <w:t xml:space="preserve">Раздел V. Наследственное право </w:t>
      </w:r>
    </w:p>
    <w:p>
      <w:pPr>
        <w:pStyle w:val="Normal"/>
        <w:jc w:val="both"/>
        <w:rPr>
          <w:rFonts w:ascii="Times New Roman" w:hAnsi="Times New Roman" w:cs="Times New Roman"/>
          <w:sz w:val="28"/>
          <w:szCs w:val="28"/>
        </w:rPr>
      </w:pPr>
      <w:r>
        <w:rPr>
          <w:rFonts w:cs="Times New Roman" w:ascii="Times New Roman" w:hAnsi="Times New Roman"/>
          <w:b/>
          <w:sz w:val="28"/>
          <w:szCs w:val="28"/>
        </w:rPr>
        <w:t>Тема 55.</w:t>
      </w:r>
      <w:r>
        <w:rPr>
          <w:rFonts w:cs="Times New Roman" w:ascii="Times New Roman" w:hAnsi="Times New Roman"/>
          <w:sz w:val="28"/>
          <w:szCs w:val="28"/>
        </w:rPr>
        <w:t xml:space="preserve"> </w:t>
      </w:r>
      <w:r>
        <w:rPr>
          <w:rFonts w:cs="Times New Roman" w:ascii="Times New Roman" w:hAnsi="Times New Roman"/>
          <w:b/>
          <w:sz w:val="28"/>
          <w:szCs w:val="28"/>
        </w:rPr>
        <w:t xml:space="preserve">Наследственное право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следование, наследство? </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крытие наследства, время и место открытия наследства? </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едостойные наследники. Государство как наследник? </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пециальные распоряжения завеща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 Сроки для принятия наследства? </w:t>
      </w:r>
    </w:p>
    <w:p>
      <w:pPr>
        <w:pStyle w:val="Style22"/>
        <w:numPr>
          <w:ilvl w:val="0"/>
          <w:numId w:val="13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ная дол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0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0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здел VI. Общие положения о правах на результаты интеллектуальной деятельности и средства индивидуализации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6. Общие положения о правах на результаты интеллектуальной деятельности и средства индивидуализац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7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еимущественные права авторов? </w:t>
      </w:r>
    </w:p>
    <w:p>
      <w:pPr>
        <w:pStyle w:val="Normal"/>
        <w:widowControl/>
        <w:numPr>
          <w:ilvl w:val="0"/>
          <w:numId w:val="7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мущественные права авторов? </w:t>
      </w:r>
    </w:p>
    <w:p>
      <w:pPr>
        <w:pStyle w:val="Normal"/>
        <w:widowControl/>
        <w:numPr>
          <w:ilvl w:val="0"/>
          <w:numId w:val="7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рок действия автор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ind w:right="5238" w:hanging="0"/>
        <w:jc w:val="both"/>
        <w:rPr>
          <w:rFonts w:ascii="Times New Roman" w:hAnsi="Times New Roman" w:cs="Times New Roman"/>
          <w:b/>
          <w:b/>
          <w:sz w:val="28"/>
          <w:szCs w:val="28"/>
        </w:rPr>
      </w:pPr>
      <w:r>
        <w:rPr>
          <w:rFonts w:cs="Times New Roman" w:ascii="Times New Roman" w:hAnsi="Times New Roman"/>
          <w:b/>
          <w:sz w:val="28"/>
          <w:szCs w:val="28"/>
        </w:rPr>
        <w:t xml:space="preserve">Тема 57. Авторское право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нципы авторского прав? </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ъекты авторского прав? </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ъекты авторского права? </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рок действия авторского права? 5. Знаки правовой охраны авторских и смежных пра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8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7">
                <wp:simplePos x="0" y="0"/>
                <wp:positionH relativeFrom="page">
                  <wp:posOffset>646430</wp:posOffset>
                </wp:positionH>
                <wp:positionV relativeFrom="page">
                  <wp:posOffset>450850</wp:posOffset>
                </wp:positionV>
                <wp:extent cx="6350" cy="6350"/>
                <wp:effectExtent l="0" t="0" r="635" b="0"/>
                <wp:wrapSquare wrapText="bothSides"/>
                <wp:docPr id="26" name="Группа 6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61" style="position:absolute;margin-left:50.9pt;margin-top:35.5pt;width:0.5pt;height:0.5pt" coordorigin="1018,710" coordsize="10,10">
                <v:rect id="shape_0" ID="Shape 279319" coordsize="9144,9144" path="l0,0l9144,0c9144,9144,0,9144,0,0c4194304,0,2162688,0,-1610547200,1444845505c-1664024576,1444845847,2097152,0,2162688,0c-1938292736,2129239740,65536,0,0,0c2162688,0,-630128640,1444845505,-1664024576,1444845847c0,0,2162688,0,-1938292736,2129239740c65536,0,0,0,2162688,0c-1938292736,2129239740,65536,0,0,0c2162688,0,-630128640,1444845505,-311361536,1444845847c2097152,0,2162688,0,-1938292736,2129239740c65536,0,0,0,2162688,0c-630128640,1444845505,-1664024576,1444845847,0,0c2162688,0,-1938292736,2129239740,65536,0c0,0,2162688,0,-1610547200,1444845505c-1664024576,1444845847,2097152,0,2162688,0c-1938292736,2129239740,65536,0,0,0c2162688,0,-630128640,1444845505,-1664024576,1444845847c0,0,2162688,0,-1938292736,2129239740c65536,0,0,0,2162688,0c-630128640,1444845505,-1664024576,1444845847,0,0c2162688,0,-1938292736,2129239740,65536,0c0,0,2162688,0,-630128640,1444845505c-1271857152,1444845847,2097152,0,2162688,0c-1938292736,2129239740,65536,0,0,0c2162688,0,-1938292736,2129239740,65536,0c0,0,2162688,0,-1610547200,1444845505c-1271857152,1444845847,2097152,0,2162688,0c-1938292736,2129239740,65536,0,0,0c2162688,0,65536,327680,2000420864,4091962c0,0,2162688,0,-1938292736,2129239740c65536,0,0,0,2162688,0c-1610547200,1444845505,-1664024576,1444845847,0,0c2162688,0,-1938292736,2129239740,65536,0c0,0,2162688,0,-1938292736,2129239740c65536,0,0,0,2162688,0c-1938292736,2129239740,65536,0,0,0c2162688,0,-630128640,1444845505,-1664024576,1444845847c2097152,0,2162688,0,-1938292736,2129239740c65536,0,0,0,4259840,0c327680,524293,0,0,9144,0c9144,9144,0,9144,0,0c0,0,2162688,0,-1938292736,2129239740c65536,0,0,0,2162688,0c-630128640,1444845505,-311361536,1444845847,2097152,0c2162688,0,-1938292736,2129239740,65536,0c0,0,2162688,0,-1938292736,2129239740c65536,0,0,0,2162688,0c-1610547200,1444845505,-311361536,1444845847,0,0c2162688,0,-1938292736,2129239740,65536,0c0,0,2162688,0,-1610547200,1444845505c-767492096,1444845847,2097152,0,2162688,0c-1610547200,1444845505,-311361536,1444845847,2097152,0c2162688,0,-1610547200,1444845505,-1664024576,1444845847c0,0,2162688,0,-1610547200,1444845505c-1643053056,1444845847,0,0,2162688,0c-1938292736,2129239740,65536,0,0,0c2162688,0,-1938292736,2129239740,65536,0c0,0,2162688,0,-1610547200,1444845505c-1271857152,1444845847,0,0,2162688,0c-1938292736,2129239740,65536,0,0,0c2162688,0,65536,1444610048,713031680,1444845375c2097152,0,2162688,0,-1610547200,1444845505c-1643053056,1444845847,2097152,0,2162688,0c-1938292736,2129239740,65536,0,0,0c2162688,0,-1610547200,1444845505,-311361536,1444845847c0,0,2162688,0,-1938292736,2129239740c65536,0,0,0,2162688,0c-1938292736,2129239740,65536,0,0,0c2162688,0,-1938292736,2129239740,65536,0c0,0,2162688,0,-1938292736,2129239740c65536,0,0,0,2162688,0c-1938292736,2129239740,65536,0,0,0c2162688,0,-1938292736,2129239740,65536,0c0,0,2162688,0,-630128640,1444845505c-311361536,1444845847,0,0,2162688,0c-1938292736,2129239740,65536,0,0,0c2162688,0,-1938292736,2129239740,65536,0c0,0,2162688,0,-1938292736,2129239740c65536,0,0,0,2162688,0c-630128640,1444845505,-1271857152,1444845847,2097152,0c2162688,0,-630128640,1444845505,-767492096,1444845847c2097152,0,2162688,0,-1938292736,2129239740c65536,0,0,0,2162688,0c-1938292736,2129239740,65536,0,0,0c2162688,0,-630128640,1444845505,-1029636096,1444845847c2097152,0,2162688,0,-1938292736,2129239740c65536,0,0,0,2162688,0c-630128640,1444845505,-1271857152,1444845847,2097152,0c2162688,0,-62914560,2129241326,-1189085184,1444845847c-1317011456,1444845847,2162688,0,-630128640,1444845505c-1643053056,1444845847,0,0,4259840,0c65536,1245184,2097152,2883630,3801147,6291501c4128807,6225953,2228285,8192123,2687016,6094939c0,100,2162688,0,-1938292736,2129239740c65536,0,0,0,2162688,0c-630128640,1444845505,-1643053056,1444845847,2097152,0c2162688,0,-1610547200,1444845505,-311361536,1444845847c2097152,0,2162688,0,-630128640,1444845505c-1271857152,1444845847,0,0,2162688,0c-1938292736,2129239740,65536,0,0,0c2162688,0,1638400,65536,34,0c0,0,2162688,0,-1938292736,2129239740c65536,0,0,0,2162688,0c-1938292736,2129239740,65536,0,0,0c2162688,0,1968701440,2129236686,0,8060928c2097152,0,2162688,0,-630128640,1444845505c-1643053056,1444845847,2097152,0,2162688,0c-1938292736,2129239740,65536,0,0,0c2162688,0,-1938292736,2129239740,131072,0c-422576128,1444845847,2162688,0,-1938292736,2129239740c65536,0,0,0,2162688,0c-630128640,1444845505,-1643053056,1444845847,2097152,0c2162688,0,-1610547200,1444845505,-1643053056,1444845847c2097152,0,2162688,0,-1938292736,2129239740c65536,0,0,0,2162688,0c-1938292736,2129239740,65536,0,0,0c2162688,0,-1634729984,1444845507,0,0c2097152,0,2162688,0,-1938292736,2129239740c65536,0,0,0,2162688,0c-630128640,1444845505,-1271857152,1444845847,0,0c2162688,0,-1938292736,2129239740,65536,0c0,0,2162688,0,-1938292736,2129239740c65536,0,0,0,2162688,0c-1938292736,2129239740,65536,0,0,0c2162688,0,-1938292736,2129239740,65536,0c0,0,2162688,0,-1938292736,2129239740c65536,0,0,0,2162688,0c-1938292736,2129239740,65536,0,0,0c2162688,0,0,1638400,0,0c0,0,2162688,0,-1938292736,2129239740c65536,0,0,0,2162688,0c-1938292736,2129239740,65536,0,0,0c2162688,0,-630128640,1444845505,-1643053056,1444845847c2097152,0,2162688,0,-630128640,1444845505c-1643053056,1444845847,2097152,0,2162688,0c-630128640,1444845505,-1643053056,1444845847,2097152,0c2162688,0,-1938292736,2129239740,65536,0c0,0,2162688,0,360054784,1444610048c0,0,1814036480,2129236323,2162688,0c-1938292736,2129239740,65536,0,0,0c2162688,0,-1938292736,2129239740,65536,0c0,0,2162688,0,-1938292736,2129239740c65536,0,0,0,2162688,0c-1610547200,1444845505,-1029636096,1444845847,2097152,0c2162688,0,-1938292736,2129239740,65536,0c0,0,2162688,0,182255616,12255232c93126656,0,-1336934400,1444845847,2162688,0c-1938292736,2129239740,65536,0,0,0c2162688,0,-1610547200,1444845505,-1643053056,1444845847c2097152,0,2162688,0,-1938292736,2129239740c65536,0,0,0,2162688,0c-630128640,1444845505,-1643053056,1444845847,2097152,0c2162688,0,-1610547200,1444845505,-1643053056,1444845847c0,0,2162688,0,-1938292736,2129239740c65536,0,0,0,2162688,0c-1938292736,2129239740,65536,0,0,0c2162688,0,1638400,65536,34,0c2097152,0,2162688,0,-1938292736,2129239740c65536,0,0,0,2162688,0c-1414529024,1444845819,0,0,0,0c2162688,0,1548746752,1444845083,0,0c2097152,0,2162688,0,-630128640,1444845505c-1643053056,1444845847,0,0,2162688,0c-1610547200,1444845505,-1643053056,1444845847,0,0c2162688,0,-1938292736,2129239740,65536,0c0,0,2162688,0,-1610547200,1444845505c0,0,7536640,0,2162688,0c1595408384,2129241290,-49283072,1444845847,2139095040,2129241130c2162688,0,-1938292736,2129239740,65536,0c0,0,2162688,0,-1938292736,2129239740c65536,0,0,0,2162688,0c-1938292736,2129239740,65536,0,0,0c2162688,0,-1610547200,1444845505,-1643053056,1444845847c2097152,0,2162688,0,-1938292736,2129239740c65536,0,0,0,2162688,0c65536,1444610048,0,0,0,0c2162688,0,-630128640,1444845505,0,0c7536640,0,2162688,0,-1938292736,2129239740c65536,0,0,0,2162688,0c1592786944,2129241290,-49283072,1444845847,-1336934400,1444845847c2162688,0,-1938292736,2129239740,65536,0c0,0,2162688,0,-1938292736,2129239740c65536,0,0,0,2162688,0c-1938292736,2129239740,65536,0,0,0c2162688,0,-1938292736,2129239740,65536,0c0,0,2162688,0,-1938292736,2129239740c65536,0,0,0,2162688,0c-1938292736,2129239740,65536,0,0,0c2162688,0,65536,458752,1752367104,1600483425c7536688,0,2162688,0,-1938292736,2129239740c65536,0,0,0,2162688,0c-1938292736,2129239740,65536,0,0,0c2162688,0,-1938292736,2129239740,65536,0c0,0,2162688,0,-1938292736,2129239740c65536,0,0,0,2162688,0c-1610547200,1444845505,0,0,7536640,0c2162688,0,-1610547200,1444845505,-1643053056,1444845847c2097152,0,2162688,0,-1938292736,2129239740c65536,0,0,0,2162688,0c524288000,1444845088,0,0,2097152,0c2162688,0,-1938292736,2129239740,65536,0c0,0,2162688,0,-630128640,1444845505c-1643053056,1444845847,2097152,0,12648448,0c416284672,1444845731,565182464,1444845261,7602176,3997696c0,0,223346688,2129241311,-1615855616,1444845534c16384000,0,3997696,0,1966080,0c786432,0,20316160,0,0,0c-786432,-1,65535,0,65536,0c0,1073741824,16362,1073741824,-1665122326,1444845170c0,169728,589824,1444845534,873005056,1985137536c1845521292,1444845508,873005056,1985137536,2190220,0c65536,851968,1818361856,1097556833,1750557806,1449489513c3211264,0,65536,262144,1734475776,2129228368c-1006632960,1444845736,-1360003072,1444845631,3145728,0c4259840,0,-182452224,1444845537,28311552,1444845538c28311552,1444845538,-1063256064,1444845508,1074921472,1444806656c-1045430272,1444844860,4194304,0,2162688,0c-1610547200,1444845505,0,0,7536640,2129199104c2162688,0,-1610547200,1444845505,0,0c7536640,0,2162688,0,-1610547200,1444845505c0,0,7536640,1444806656,2162688,0c-630128640,1444845505,0,0,7536640,2129199104c2162688,0,-1938292736,2129239740,65536,0c0,0,2162688,0,-630128640,1444845505c0,0,7536640,0,2162688,0c-630128640,1444845505,0,0,7536640,0c2162688,0,-1610547200,1444845505,0,0c7536640,0,2162688,0,-630128640,1444845505c0,0,7536640,0,3211264,0c-2012217344,1444845742,1854930944,1444845741,-1120927744,1444845223c506462208,1444845509,505413632,1444845509,2162688,0c-1938292736,2129239740,65536,0,0,0c2162688,0,330301440,1444845815,0,0c2097152,0,2162688,0,-1610547200,1444845505c0,0,7536640,0,2162688,0c-630128640,1444845505,0,0,7536640,0c2162688,0,-1938292736,2129239740,65536,0c0,0,2162688,0,-1610547200,1444845505c0,0,7536640,0,2162688,0c-1938292736,2129239740,65536,0,0,0c2162688,0,-630128640,1444845505,0,0c7536640,0,2162688,0,-1610547200,1444845505c0,0,7536640,0,2162688,0c-1938292736,2129239740,65536,0,0,0c2162688,0,-1938292736,2129239740,65536,0c0,0,2162688,0,-63012864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61054720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938292736,2129239740c65536,0,0,0,2162688,0c-630128640,1444845505,0,0,7536640,0c2162688,0,-1610547200,1444845505,0,0c7536640,0,2162688,0,-1938292736,2129239740c65536,0,0,0,2162688,0c-1610547200,1444845505,0,0,7536640,0c2162688,0,-1938292736,2129239740,65536,0c0,0,2162688,0,-1610547200,1444845505c0,0,7536640,0,2162688,0c-1938292736,2129239740,65536,0,0,0c2162688,0,-630128640,1444845505,0,0c7536640,0,2162688,0,-1610547200,1444845505c0,0,7536640,0,2162688,0c-1938292736,2129239740,65536,0,0,0c2162688,0,-630128640,1444845505,0,0c7536640,0,2162688,0,-1938292736,2129239740c65536,0,0,0,2162688,0c-1610547200,1444845505,0,0,7536640,0c2162688,0,-1938292736,2129239740,65536,0c0,0,2162688,0,-1938292736,2129239740c65536,0,0,0,2162688,0c-630128640,1444845505,0,0,7536640,0c2162688,0,-1610547200,1444845505,0,0c7536640,0,2162688,0,-1610547200,1444845505c0,0,7536640,0,2162688,0c-1938292736,2129239740,65536,0,0,0c2162688,0,-1938292736,2129239740,65536,0c0,0,2162688,0,-630128640,1444845505c0,0,7536640,0,2162688,0c-1938292736,2129239740,65536,0,0,0c2162688,0,-630128640,1444845505,0,0c753664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630128640,1444845505c0,0,7536640,0,2162688,0c-1938292736,2129239740,65536,0,0,0c2162688,0,-1938292736,2129239740,65536,0c0,0,2162688,0,-1938292736,2129239740c65536,0,0,0,2162688,0c-1938292736,2129239740,65536,0,0,0c2162688,0,-1610547200,1444845505,0,0c7536640,0,2162688,0,-1938292736,2129239740c65536,0,0,0,2162688,0c-1610547200,1444845505,0,0,7536640,0c2162688,0,-1610547200,1444845505,0,0c7536640,0,2162688,0,-1610547200,1444845505c0,0,7536640,0,2162688,0c-630128640,1444845505,0,0,7536640,0c2162688,0,-1938292736,2129239740,65536,0c0,0,2162688,0,-1938292736,2129239740c65536,0,0,0,2162688,0c-630128640,1444845505,0,0,7536640,0c2162688,0,-630128640,1444845505,0,0c7536640,0,2162688,0,-1938292736,2129239740c65536,0,0,0,2162688,0c-1938292736,2129239740,65536,0,0,0c2162688,0,-1610547200,1444845505,0,0c7536640,0,2162688,0,-1610547200,1444845505c0,0,7536640,0,2162688,0c-1938292736,2129239740,65536,0,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1938292736,2129239740c65536,0,0,0,2162688,0c-1938292736,2129239740,65536,0,0,0c2162688,0,-1938292736,2129239740,65536,0c0,0,2162688,0,-1938292736,2129239740c65536,0,0,0,2162688,0c-630128640,1444845505,0,0,7536640,0c2162688,0,-1938292736,2129239740,65536,0c0,0,2162688,0,-1610547200,1444845505c0,0,7536640,0,2162688,0c-1938292736,2129239740,65536,0,0,0c2162688,0,-630128640,1444845505,0,0c7536640,0,2162688,0,-1938292736,2129239740c65536,0,0,0,2162688,0c-1938292736,2129239740,65536,0,0,0c2162688,0,-1938292736,2129239740,65536,0c0,0,2162688,0,-1938292736,2129239740c65536,0,0,0,2162688,0c-1938292736,2129239740,65536,0,0,0c2162688,0,-1938292736,2129239740,65536,0c0,0,2162688,0,-630128640,1444845505c0,0,7536640,0,2162688,0c-1938292736,2129239740,65536,0,0,0c2162688,0,-630128640,1444845505,0,0c7536640,0,2162688,0,-1938292736,2129239740c65536,0,0,0,2162688,0c-1938292736,2129239740,65536,0,0,0c2162688,0,-1938292736,2129239740,65536,0c0,0,2162688,0,-630128640,1444845505c0,0,753664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938292736,2129239740c65536,0,0,0,2162688,0c-1938292736,2129239740,65536,0,0,0c2162688,0,-1610547200,1444845505,0,0c7536640,0,2162688,0,-630128640,1444845505c0,0,7536640,0,2162688,0c-1610547200,1444845505,0,0,7536640,0c2162688,0,-1610547200,1444845505,0,0c7536640,0,2162688,0,-1610547200,1444845505c0,0,7536640,0,2162688,0c-630128640,1444845505,0,0,7536640,0c2162688,0,-1938292736,2129239740,65536,0c0,0,2162688,0,-1610547200,1444845505c0,0,7536640,0,2162688,0c-1938292736,2129239740,65536,0,0,0c2162688,0,-1938292736,2129239740,65536,0c0,0,2162688,0,-1938292736,2129239740c65536,0,0,0,2162688,0c-630128640,1444845505,0,0,7536640,0c2162688,0,-630128640,1444845505,0,0c7536640,0,2162688,0,-630128640,1444845505c0,0,7536640,0,2162688,0c-630128640,1444845505,0,0,7536640,0c2162688,0,-1610547200,1444845505,0,0c7536640,0,2162688,0,-1610547200,1444845505c0,0,7536640,0,2162688,0c-630128640,1444845505,0,0,7536640,0c2162688,0,-1610547200,1444845505,0,0c7536640,0,2162688,0,-1610547200,1444845505c0,0,7536640,0,2162688,0c-630128640,1444845505,0,0,7536640,0c2162688,0,-630128640,1444845505,0,0c7536640,0,2162688,0,-1938292736,2129239740c65536,0,0,0,2162688,0c-1610547200,1444845505,0,0,7536640,0c2162688,0,-1938292736,2129239740,65536,0c0,0,2162688,0,-630128640,1444845505c0,0,7536640,0,2162688,0c-630128640,1444845505,0,0,7536640,0c2162688,0,-1938292736,2129239740,65536,0c0,0,2162688,0,-1610547200,1444845505c0,0,7536640,0,2162688,0c-1938292736,2129239740,65536,0,0,0c2162688,0,-1610547200,1444845505,0,0c7536640,0,2162688,0,-1938292736,2129239740c65536,0,0,0,2162688,0c-1610547200,1444845505,0,0,7536640,0c2162688,0,-1938292736,2129239740,65536,0c0,0,2162688,0,-630128640,1444845505c0,0,7536640,0,2162688,0c-1938292736,2129239740,65536,0,0,0c2162688,0,-1938292736,2129239740,65536,0c0,0,2162688,0,-630128640,1444845505c0,0,7536640,0,2162688,0c-1610547200,1444845505,0,0,7536640,0c2162688,0,-1610547200,1444845505,0,0c7536640,0,2162688,0,-630128640,1444845505c0,0,7536640,0,2162688,0c-1938292736,2129239740,65536,0,0,0c2162688,0,-1610547200,1444845505,0,0c7536640,0,2162688,0,-1938292736,2129239740c65536,0,0,0,2162688,0c-1938292736,2129239740,65536,0,0,0c2162688,0,-1938292736,2129239740,65536,0c0,0,2162688,0,-1938292736,2129239740c65536,0,0,0,2162688,0c-1938292736,2129239740,65536,0,0,0c2162688,0,-630128640,1444845505,0,0c7536640,0,2162688,0,-1938292736,2129239740c65536,0,0,0,2162688,0c-1938292736,2129239740,65536,0,0,0c2162688,0,-1610547200,1444845505,0,0c7536640,0,2162688,0,-1610547200,1444845505c0,0,7536640,0,2162688,0c-1938292736,2129239740,65536,0,0,0c2162688,0,-1938292736,2129239740,65536,0c0,0,2162688,0,-1610547200,1444845505c0,0,7536640,0,2162688,0c-1938292736,2129239740,65536,0,0,0c2162688,0,-630128640,1444845505,0,0c7536640,0,2162688,0,-1938292736,2129239740c65536,0,0,0,2162688,0c-1938292736,2129239740,65536,0,0,0c2162688,0,-1938292736,2129239740,65536,0c0,0,2162688,0,-1938292736,2129239740c65536,0,0,0,2162688,0c-1938292736,2129239740,65536,0,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630128640,1444845505,0,0,7536640,0c2162688,0,-1938292736,2129239740,65536,0c0,0,2162688,0,-1938292736,2129239740c65536,0,0,0,2162688,0c-1938292736,2129239740,65536,0,0,0c2162688,0,-630128640,1444845505,0,0c7536640,0,2162688,0,-630128640,1444845505c0,0,7536640,0,2162688,0c-1938292736,2129239740,65536,0,0,0c2162688,0,-630128640,1444845505,0,0c7536640,0,2162688,0,-1938292736,2129239740c65536,0,0,0,2162688,0c-630128640,1444845505,0,0,7536640,0c2162688,0,-1938292736,2129239740,65536,0c0,0,2162688,0,-1610547200,1444845505c0,0,7536640,0,5308416,0c-1442054144,1444673079,0,0,21102592,0c625999872,1444845613,65536,1444806656,17170432,0c0,0,8388608,0,5242880,0c7405568,0,0,0,0,0c51970048,4784128,0,0,51970048,65208320c536936448,-1962675763,1220,-939524096,16520,0c27525120,4849664,0,0,27525120,196608c536936464,-1962675763,1220,65536,3211264,0c-1236271104,1444845535,-1116733440,1444845535,-1116733440,1444845535c1679818752,1444845509,1074921472,0,2162688,0c0,0,0,0,7077888,0c4259840,0,0,0,0,0c38535168,0,0,0,38535168,133038080c604045312,2129236542,4194304,0,2162688,0c-1938292736,2129239740,65536,0,0,0c2162688,0,-630128640,1444845505,0,0c7536640,1444806656,2162688,0,-1610547200,1444845505c0,0,7536640,0,2162688,0c-1938292736,2129239740,65536,0,0,0c2162688,0,-1938292736,2129239740,65536,0c0,0,2162688,0,-1938292736,2129239740c65536,0,0,0,2162688,0c-1610547200,1444845505,0,0,7536640,1444806656c2162688,0,-630128640,1444845505,0,0c7536640,0,2162688,0,-1610547200,1444845505c0,0,7536640,0,3211264,0c-844103680,2129241323,0,0,146800640,1444845194c0,658178048,1353711616,1444845246,2162688,0c-1938292736,2129239740,65536,0,0,0c2162688,0,-1610547200,1444845505,0,0c7536640,0,2162688,0,-1610547200,1444845505c0,0,7536640,0,2162688,0c-1938292736,2129239740,65536,0,0,0c2162688,0,-1610547200,1444845505,0,0c7536640,0,2162688,0,-1610547200,1444845505c0,0,7536640,0,2162688,0c-1938292736,2129239740,65536,0,0,0c2162688,0,-1610547200,1444845505,0,0c7536640,0,2162688,0,-1938292736,2129239740c65536,0,0,0,2162688,0c-1938292736,2129239740,65536,0,0,0c2162688,0,-1610547200,1444845505,0,0c7536640,0,2162688,0,-630128640,1444845505c0,0,7536640,0,2162688,0c-630128640,1444845505,0,0,7536640,0c2162688,0,-630128640,1444845505,0,0c7536640,0,2162688,0,-1938292736,2129239740c65536,0,0,0,2162688,0c-630128640,1444845505,0,0,7536640,0c2162688,0,-1938292736,2129239740,65536,0c0,0,2162688,0,-630128640,1444845505c0,0,7536640,0,2162688,0c-1610547200,1444845505,0,0,7536640,0c2162688,0,-630128640,1444845505,0,0c7536640,0,2162688,0,-1938292736,2129239740c65536,0,0,0,2162688,0c-1610547200,1444845505,0,0,7536640,0c2162688,0,-1938292736,2129239740,65536,0c0,0,2162688,0,-1938292736,2129239740c65536,0,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186580992,1444845505,0,0c7536640,0,2162688,0,-1938292736,2129239740c65536,0,0,0,2162688,0c-630128640,1444845505,0,0,7536640,0c2162688,0,-1938292736,2129239740,65536,0c0,0,2162688,0,-630128640,1444845505c0,0,7536640,0,2162688,0c-1938292736,2129239740,65536,0,0,0c2162688,0,-1938292736,2129239740,65536,0c0,0,2162688,0,-1938292736,2129239740c65536,0,0,0,2162688,0c-630128640,1444845505,0,0,7536640,0c2162688,0,-1938292736,2129239740,65536,0c0,0,2162688,0,-1938292736,2129239740c65536,0,0,0,2162688,0c-1610547200,1444845505,0,0,7536640,0c2162688,0,-630128640,1444845505,0,0c0,0,2162688,0,-1938292736,2129239740c65536,0,0,0,2162688,0c-1610547200,1444845505,0,0,7536640,0c2162688,0,-1610547200,1444845505,0,0c7536640,0,2162688,0,-1938292736,2129239740c65536,0,0,0,2162688,0c-630128640,1444845505,0,0,7536640,0c2162688,0,-1938292736,2129239740,65536,0c0,0,2162688,0,-1938292736,2129239740c65536,0,0,0,2162688,0c-1610547200,1444845505,0,0,7536640,0c2162688,0,-1938292736,2129239740,65536,0c0,0,2162688,0,-1610547200,1444845505c0,0,7536640,0,2162688,0c-1938292736,2129239740,65536,0,0,0c2162688,0,-630128640,1444845505,0,0c7536640,0,2162688,0,-1938292736,2129239740c65536,0,0,0,2162688,0c-630128640,1444845505,0,0,7536640,0c2162688,0,-1938292736,2129239740,65536,0c0,0,2162688,0,-1610547200,1444845505c0,0,7536640,0,2162688,0c-1938292736,2129239740,65536,0,0,0c2162688,0,-1938292736,2129239740,65536,0c0,0,2162688,0,-186580992,1444845505c0,0,7536640,0,2162688,0c-630128640,1444845505,0,0,0,0c2162688,0,-1938292736,2129239740,65536,0c0,0,2162688,0,-1610547200,1444845505c0,0,7536640,0,2162688,0c-630128640,1444845505,0,0,7536640,0c2162688,0,-630128640,1444845505,0,0c7536640,0,2162688,0,-1938292736,2129239740c65536,0,0,0,2162688,0c-630128640,1444845505,0,0,7536640,0c2162688,0,-630128640,1444845505,0,0c7536640,0,2162688,0,-1938292736,2129239740c65536,0,0,0,2162688,0c-1938292736,2129239740,65536,0,0,0c2162688,0,-1938292736,2129239740,65536,0c0,0,2162688,0,-1938292736,2129239740c65536,0,0,0,2162688,0c-630128640,1444845505,0,0,7536640,0c2162688,0,-1938292736,2129239740,65536,0c0,0,2162688,0,-630128640,1444845505c0,0,7536640,0,2162688,0c-1938292736,2129239740,65536,0,0,0c2162688,0,-1610547200,1444845505,0,0c0,0,2162688,0,-1938292736,2129239740c65536,0,0,0,2162688,0c-1938292736,2129239740,65536,0,0,0c2162688,0,-1938292736,2129239740,65536,0c0,0,2162688,0,-1938292736,2129239740c65536,0,0,0,2162688,0c-1610547200,1444845505,0,0,7536640,0c2162688,0,-1610547200,1444845505,0,0c7536640,0,2162688,0,-1938292736,2129239740c65536,0,0,0,2162688,0c-630128640,1444845505,0,0,7536640,0c2162688,0,-186580992,1444845505,0,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186580992,1444845505,0,0c7536640,0,2162688,0,-1938292736,2129239740c65536,0,0,0,2162688,0c-1610547200,1444845505,0,0,7536640,0c2162688,0,-1938292736,2129239740,65536,0c0,0,2162688,0,-1610547200,1444845505c0,0,7536640,0,2162688,0c-1938292736,2129239740,65536,0,0,0c2162688,0,-1610547200,1444845505,0,0c7536640,0,2162688,0,-1938292736,2129239740c65536,0,0,0,2162688,0c-630128640,1444845505,0,0,7536640,0c2162688,0,-1938292736,2129239740,65536,0c0,0,2162688,0,-1938292736,2129239740c65536,0,0,0,2162688,0c-1938292736,2129239740,65536,0,0,0c2162688,0,-1610547200,1444845505,0,0c7536640,0,2162688,0,-1938292736,2129239740c65536,0,0,0,2162688,0c-1938292736,2129239740,65536,0,0,0c2162688,0,-630128640,1444845505,0,0c7536640,0,2162688,0,-630128640,1444845505c0,0,7536640,0,2162688,0c-1938292736,2129239740,65536,0,0,0c2162688,0,-1610547200,1444845505,0,0c7536640,0,2162688,0,-1938292736,2129239740c65536,0,0,0,2162688,0c-186580992,1444845505,0,0,7536640,0c2162688,0,-1938292736,2129239740,65536,0c0,0,2162688,0,-1610547200,1444845505c0,0,7536640,0,2162688,0c-1938292736,2129239740,65536,0,0,0c2162688,0,-1938292736,2129239740,65536,0c0,0,2162688,0,-1938292736,2129239740c65536,0,0,0,2162688,0c-1610547200,1444845505,0,0,7536640,0c2162688,0,-1938292736,2129239740,65536,0c0,0,2162688,0,-1938292736,2129239740c65536,0,0,0,2162688,0c-1938292736,2129239740,65536,0,0,0c2162688,0,-630128640,1444845505,0,0c0,0,2162688,0,-1938292736,2129239740c65536,0,0,0,2162688,0c-1610547200,1444845505,0,0,7536640,0c2162688,0,-1938292736,2129239740,65536,0c0,0,2162688,0,-1938292736,2129239740c65536,0,0,0,2162688,0c-1938292736,2129239740,65536,0,0,0c2162688,0,-1610547200,1444845505,0,0c7536640,0,2162688,0,-630128640,1444845505c0,0,7536640,0,2162688,0c-1938292736,2129239740,65536,0,0,0c2162688,0,-1610547200,1444845505,0,0c7536640,0,2162688,0,-1610547200,1444845505c0,0,7536640,0,2162688,0c-1610547200,1444845505,0,0,7536640,0c2162688,0,-630128640,1444845505,0,0c7536640,0,2162688,0,-1610547200,1444845505c0,0,7536640,0,2162688,0c-630128640,1444845505,0,0,7536640,0c2162688,0,-630128640,1444845505,0,0c7536640,0,2162688,0,-1938292736,2129239740c65536,0,0,0,2162688,0c-1610547200,1444845505,0,0,7536640,0c2162688,0,-630128640,1444845505,0,0c7536640,0,2162688,0,-1938292736,2129239740c65536,0,0,0,2162688,0c-630128640,1444845505,0,0,7536640,0c2162688,0,-1610547200,1444845505,0,0c7536640,0,2162688,0,-630128640,1444845505c0,0,7536640,0,2162688,0c-1938292736,2129239740,65536,0,0,0c2162688,0,-630128640,1444845505,0,0c7536640,0,2162688,0,-1938292736,2129239740c65536,0,0,0,2162688,0c-1938292736,2129239740,65536,0,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1610547200,1444845505,0,0,7536640,0c2162688,0,-1938292736,2129239740,65536,0c0,0,2162688,0,-1610547200,1444845505c0,0,7536640,0,2162688,0c-1938292736,2129239740,65536,0,0,0c2162688,0,-1610547200,1444845505,0,0c7536640,0,2162688,0,-1938292736,2129239740c65536,0,0,0,2162688,0c-1938292736,2129239740,65536,0,0,0c2162688,0,-1938292736,2129239740,65536,0c0,0,2162688,0,-1938292736,2129239740c65536,0,0,0,2162688,0c-630128640,1444845505,0,0,7536640,0c2162688,0,-630128640,1444845505,0,0c7536640,0,2162688,0,-1610547200,1444845505c0,0,7536640,0,2162688,0c-630128640,1444845505,0,0,7536640,0c2162688,0,-1610547200,1444845505,0,0c7536640,0,2162688,0,-630128640,1444845505c0,0,7536640,0,2162688,0c-1938292736,2129239740,65536,0,0,0c2162688,0,-1938292736,2129239740,65536,0c0,0,2162688,0,-1610547200,1444845505c0,0,753664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630128640,1444845505c0,0,7536640,0,2162688,0c-1938292736,2129239740,65536,0,0,0c2162688,0,-630128640,1444845505,0,0c7536640,0,2162688,0,-1938292736,2129239740c65536,0,0,0,2162688,0c-1938292736,2129239740,65536,0,0,0c2162688,0,-1938292736,2129239740,65536,0c0,0,2162688,0,-630128640,1444845505c0,0,7536640,0,2162688,0c-1938292736,2129239740,65536,0,0,0l2162688,0c-1938292736,2129239740,65536,0,0,0c2162688,0,-1610547200,1444845505,0,0c753664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1938292736,2129239740c65536,0,0,0,2162688,0c-1610547200,1444845505,0,0,7536640,0c2162688,0,-63012864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1610547200,1444845505,0,0,7536640,0c2162688,0,-1938292736,2129239740,65536,0c0,0,2162688,0,-1610547200,1444845505c0,0,7536640,0,2162688,0c-1938292736,2129239740,65536,0,0,0c2162688,0,-630128640,1444845505,0,0c7536640,0,2162688,0,-1938292736,2129239740c65536,0,0,0,2162688,0c-630128640,1444845505,0,0,7536640,0c2162688,0,-1938292736,2129239740,65536,0c0,0,2162688,0,-1938292736,2129239740c65536,0,0,0,2162688,0c-630128640,1444845505,0,0,7536640,0c2162688,0,-630128640,1444845505,0,0c7536640,0,2162688,0,-1938292736,2129239740c65536,0,0,0,2162688,0c-1938292736,2129239740,65536,0,0,0c2162688,0,-1938292736,2129239740,65536,0c0,0,2162688,0,-1610547200,1444845505c0,0,7536640,0,2162688,0c-1938292736,2129239740,65536,0,0,0c2162688,0,-1938292736,2129239740,65536,0c0,0,2162688,0,-1938292736,2129239740c65536,0,0,0,2162688,0c-1938292736,2129239740,65536,0,0,0c2162688,0,-1610547200,1444845505,0,0c7536640,0,2162688,0,-1938292736,2129239740c65536,0,0,0,2162688,0c-1938292736,2129239740,65536,0,0,0c2162688,0,-1610547200,1444845505,0,0c7536640,0,2162688,0,-630128640,1444845505c0,0,7536640,0,2162688,0c-1610547200,1444845505,0,0,7536640,0c2162688,0,-630128640,1444845505,0,0c7536640,0,2162688,0,-1938292736,2129239740c65536,0,0,0,2162688,0c-1938292736,2129239740,65536,0,0,0c2162688,0,-630128640,1444845505,0,0c7536640,0,2162688,0,-1938292736,2129239740c65536,0,0,0,2162688,0c-630128640,1444845505,0,0,7536640,0c2162688,0,-1938292736,2129239740,65536,0c0,0,2162688,0,-1938292736,2129239740c65536,0,0,0,2162688,0c-630128640,1444845505,0,0,7536640,0c2162688,0,-1610547200,1444845505,0,0c7536640,0,2162688,0,-1938292736,2129239740c65536,0,0,0,2162688,0c-1938292736,2129239740,65536,0,0,0c2162688,0,-1610547200,1444845505,0,0c7536640,0,2162688,0,-1610547200,1444845505c0,0,7536640,0,2162688,0c-1610547200,1444845505,0,0,7536640,0c2162688,0,-1938292736,2129239740,65536,0c0,0,2162688,0,-630128640,1444845505c0,0,7536640,0,2162688,0c-1938292736,2129239740,65536,0,0,0c2162688,0,-1610547200,1444845505,0,0c753664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1610547200,1444845505c0,0,7536640,0,2162688,0c-1938292736,2129239740,65536,0,0,0c2162688,0,-630128640,1444845505,0,0c7536640,0,2162688,0,-1938292736,2129239740c65536,0,0,0,2162688,0c-630128640,1444845505,0,0,7536640,0c2162688,0,-1938292736,2129239740,65536,0c0,0,2162688,0,-630128640,1444845505c0,0,7536640,0,2162688,0c-1938292736,2129239740,65536,0,0,0c2162688,0,-1938292736,2129239740,65536,0c0,0,2162688,0,-1610547200,1444845505c0,0,7536640,0,2162688,0c-1938292736,2129239740,65536,0,0,0c2162688,0,-630128640,1444845505,0,0c7536640,0,2162688,0,-1938292736,2129239740c65536,0,0,0,2162688,0c-1610547200,1444845505,0,0,7536640,0c2162688,0,-630128640,1444845505,0,0c7536640,0,2162688,0,-630128640,1444845505c0,0,7536640,0,2162688,0c-1610547200,1444845505,0,0,7536640,0c2162688,0,-1938292736,2129239740,65536,0c0,0,2162688,0,-1610547200,1444845505c0,0,7536640,0,2162688,0c-1610547200,1444845505,0,0,7536640,0c2162688,0,-1938292736,2129239740,65536,0c0,0,2162688,0,-1938292736,2129239740c65536,0,0,0,2162688,0c-1938292736,2129239740,65536,0,0,0c2162688,0,-1610547200,1444845505,0,0c7536640,0,2162688,0,-1938292736,2129239740c65536,0,0,0,2162688,0c-630128640,1444845505,0,0,7536640,0c2162688,0,-1610547200,1444845505,0,0c7536640,0,2162688,0,-1610547200,1444845505c0,0,7536640,0,2162688,0c-1938292736,2129239740,65536,0,0,0c2162688,0,-630128640,1444845505,0,0c7536640,0,2162688,0,-1938292736,2129239740c65536,0,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938292736,2129239740,65536,0,0,0c2162688,0,-1938292736,2129239740,65536,0c0,0,2162688,0,-1610547200,1444845505c0,0,7536640,0,2162688,0c-1938292736,2129239740,65536,0,0,0c2162688,0,-630128640,1444845505,0,0c7536640,0,2162688,0,-1938292736,2129239740c65536,0,0,0,2162688,0c-1610547200,1444845505,0,0,7536640,0c2162688,0,-1938292736,2129239740,65536,0c0,0,2162688,0,-1938292736,2129239740c65536,0,0,0,2162688,0c-1938292736,2129239740,65536,0,0,0c2162688,0,-1610547200,1444845505,0,0c7536640,0,2162688,0,-1610547200,1444845505c0,0,7536640,0,2162688,0c-1938292736,2129239740,65536,0,0,0c2162688,0,-1610547200,1444845505,0,0c7536640,0,2162688,0,-1610547200,1444845505c0,0,7536640,0,2162688,0c-630128640,1444845505,0,0,7536640,0c2162688,0,-630128640,1444845505,0,0c7536640,0,2162688,0,-1938292736,2129239740c65536,0,0,0,2162688,0c-1938292736,2129239740,65536,0,0,0c2162688,0,-1938292736,2129239740,65536,0c0,0,2162688,0,-1938292736,2129239740c65536,0,0,0,2162688,0c-1610547200,1444845505,0,0,7536640,0c2162688,0,-1938292736,2129239740,65536,0c0,0,2162688,0,-630128640,1444845505c0,0,7536640,0,2162688,0c-1610547200,1444845505,0,0,7536640,2129199104c2162688,0,-1938292736,2129239740,65536,0c0,0,2162688,0,-1938292736,2129239740c65536,0,0,0,2162688,0c-630128640,1444845505,0,0,7536640,2129199104c2162688,0,-630128640,1444845505,0,0c7536640,0,2162688,0,-1938292736,2129239740c65536,0,0,0,2162688,0c-1938292736,2129239740,65536,2129199104,0,0c2162688,0,-1610547200,1444845505,0,0c7536640,1444806656,2162688,0,-1938292736,2129239740c65536,0,0,0,3211264,0c-844103680,2129241323,1300234240,1444845178,146800640,1444845194c0,717750272,1353711616,1444845246,2162688,0c-1610547200,1444845505,0,0,7536640,2129199104c2162688,0,-1938292736,2129239740,65536,0c0,0,2162688,0,-630128640,1444845505c0,0,7536640,0,2162688,0c-1938292736,2129239740,65536,0,0,0c2162688,0,-1610547200,1444845505,0,0c7536640,0,2162688,0,-1938292736,2129239740c65536,0,0,0,2162688,0c-1938292736,2129239740,65536,0,0,0c2162688,0,-1610547200,1444845505,0,0c7536640,0,2162688,0,-630128640,1444845505c0,0,7536640,0,3211264,0c-844103680,2129241323,0,0,146800640,1444845194c0,720371712,1353711616,1444845246,2162688,0c-630128640,1444845505,0,0,7536640,0c2162688,0,-630128640,1444845505,0,0c7536640,0,2162688,0,-1610547200,1444845505c0,0,7536640,0,2162688,0c-1610547200,1444845505,0,0,753664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630128640,1444845505,0,0c7536640,0,2162688,0,-1938292736,2129239740c65536,0,0,0,2162688,0c-630128640,1444845505,0,0,7536640,0c2162688,0,-1938292736,2129239740,65536,0c0,0,2162688,0,-1938292736,2129239740c65536,0,0,0,2162688,0c-1938292736,2129239740,65536,0,0,0c2162688,0,-630128640,1444845505,0,0c7536640,0,2162688,0,-1938292736,2129239740c65536,0,0,0,2162688,0c-1938292736,2129239740,65536,0,0,0c2162688,0,-1610547200,1444845505,0,0c7536640,0,2162688,0,-630128640,1444845505c0,0,7536640,0,2162688,0c-1610547200,1444845505,0,0,7536640,0c2162688,0,-630128640,1444845505,0,0c7536640,0,2162688,0,-630128640,1444845505c0,0,7536640,0,2162688,0c-1938292736,2129239740,65536,0,0,0c2162688,0,-630128640,1444845505,0,0c7536640,0,2162688,0,-1938292736,2129239740c65536,0,0,0,2162688,0c-1938292736,2129239740,65536,0,0,0c2162688,0,-1610547200,1444845505,0,0c7536640,0,2162688,0,-1938292736,2129239740c65536,0,0,0,2162688,0c-1938292736,2129239740,65536,0,0,0c2162688,0,-1610547200,1444845505,0,0c7536640,0,2162688,0,-1610547200,1444845505c0,0,7536640,0,2162688,0c-1610547200,1444845505,0,0,7536640,0c2162688,0,-1610547200,1444845505,0,0c7536640,0,2162688,0,-1938292736,2129239740c65536,0,0,0,2162688,0c-630128640,1444845505,0,0,7536640,0c2162688,0,-1938292736,2129239740,65536,0c0,0,2162688,0,-1938292736,2129239740c65536,0,0,0,2162688,0c-1938292736,2129239740,65536,0,0,0c2162688,0,-1610547200,1444845505,0,0c7536640,0,2162688,0,-1938292736,2129239740c65536,0,0,0,2162688,0c-1610547200,1444845505,0,0,7536640,0c2162688,0,-1938292736,2129239740,65536,0c0,0,2162688,0,-1610547200,1444845505c0,0,7536640,0,2162688,0c-1938292736,2129239740,65536,0,0,0c2162688,0,-1938292736,2129239740,65536,0c0,0,2162688,0,-630128640,1444845505c0,0,7536640,0,2162688,0c-630128640,1444845505,0,0,7536640,0c2162688,0,-1610547200,1444845505,0,0c7536640,0,2162688,0,-1938292736,2129239740c65536,0,0,0,2162688,0c-1610547200,1444845505,0,0,7536640,0c2162688,0,-630128640,1444845505,0,0c7536640,0,2162688,0,-1938292736,2129239740c65536,0,0,0,2162688,0c-630128640,1444845505,0,0,7536640,0c2162688,0,-1938292736,2129239740,65536,0c0,0,2162688,0,-630128640,1444845505c0,0,7536640,0,2162688,0c-1938292736,2129239740,65536,0,0,0c2162688,0,-1938292736,2129239740,65536,0c0,0,2162688,0,-1938292736,2129239740c65536,0,0,0,2162688,0c-1610547200,1444845505,0,0,7536640,0c2162688,0,-1938292736,2129239740,65536,0c0,0,2162688,0,-630128640,1444845505c0,0,7536640,0,2162688,0c-1938292736,2129239740,65536,0,0,0c2162688,0,-1938292736,2129239740,65536,0c0,0,2162688,0,-630128640,1444845505c0,0,7536640,0,2162688,0c-630128640,1444845505,0,0,7536640,0c2162688,0,-1610547200,1444845505,0,0c7536640,0,2162688,0,-630128640,1444845505c0,0,7536640,0,2162688,0c-1938292736,2129239740,65536,0,0,0c2162688,0,-1610547200,1444845505,0,0c7536640,0,2162688,0,-1938292736,2129239740c65536,0,0,0,2162688,0c-1938292736,2129239740,65536,0,0,0c2162688,0,-1938292736,2129239740,65536,0c0,0,2162688,0,-1938292736,2129239740c65536,0,0,0,2162688,0c-1938292736,2129239740,65536,0,0,0c2162688,0,-630128640,1444845505,0,0c7536640,0,2162688,0,-1938292736,2129239740c65536,0,0,0,2162688,0c-1610547200,1444845505,0,0,7536640,0c2162688,0,-1938292736,2129239740,65536,0c0,0,2162688,0,-1938292736,2129239740c65536,0,0,0,2162688,0c-1938292736,2129239740,65536,0,0,0c2162688,0,-630128640,1444845505,0,0c7536640,0,2162688,0,-1938292736,2129239740c65536,0,0,0,2162688,0c-1938292736,2129239740,65536,0,0,0c2162688,0,-1938292736,2129239740,65536,0c0,0,2162688,0,-1610547200,1444845505c0,0,7536640,0,2162688,0c-630128640,1444845505,0,0,7536640,0c2162688,0,-1610547200,1444845505,0,0c7536640,0,2162688,0,-1938292736,2129239740c65536,0,0,0,2162688,0c-1610547200,1444845505,0,0,7536640,0c2162688,0,-1938292736,2129239740,65536,0c0,0,2162688,0,-1610547200,1444845505c0,0,7536640,0,2162688,0c-1610547200,1444845505,0,0,7536640,0c2162688,0,-1610547200,1444845505,0,0c7536640,0,2162688,0,-1610547200,1444845505c0,0,7536640,0,2162688,0c-1938292736,2129239740,65536,0,0,0c2162688,0,-630128640,1444845505,0,0c7536640,0,2162688,0,-1938292736,2129239740c65536,0,0,0,2162688,0c-1938292736,2129239740,65536,0,0,0c2162688,0,-1938292736,2129239740,65536,0c0,0,2162688,0,-630128640,1444845505c0,0,7536640,0,2162688,0c-1938292736,2129239740,65536,0,0,0c2162688,0,-1938292736,2129239740,65536,0c0,0,2162688,0,-1938292736,2129239740c65536,0,0,0,2162688,0c-630128640,1444845505,0,0,7536640,0c2162688,0,-630128640,1444845505,0,0c7536640,0,2162688,0,-1938292736,2129239740c65536,0,0,0,2162688,0c-630128640,1444845505,0,0,7536640,0c2162688,0,-1610547200,1444845505,0,0c7536640,0,2162688,0,-1938292736,2129239740c65536,0,0,0,2162688,0c-1610547200,1444845505,0,0,7536640,0c2162688,0,-1610547200,1444845505,0,0c7536640,0,2162688,0,-1938292736,2129239740c65536,0,0,0,2162688,0c-1610547200,1444845505,0,0,7536640,0c2162688,0,-1938292736,2129239740,65536,0c0,0,2162688,0,-1938292736,2129239740c65536,0,0,0,2162688,0c-1938292736,2129239740,65536,0,0,0c2162688,0,-630128640,1444845505,0,0c7536640,0,2162688,0,-1610547200,1444845505c0,0,7536640,0,2162688,0c-1938292736,2129239740,65536,0,0,0c2162688,0,-1610547200,1444845505,0,0c7536640,0,2162688,0,-630128640,1444845505c0,0,7536640,0,2162688,0c-630128640,1444845505,0,0,7536640,0c2162688,0,-1610547200,1444845505,0,0c7536640,0,2162688,0,-1938292736,2129239740c65536,0,0,0,2162688,0c-1938292736,2129239740,65536,0,0,0c2162688,0,-1610547200,1444845505,0,0c7536640,0,2162688,0,-1938292736,2129239740c65536,0,0,0,2162688,0c-630128640,1444845505,0,0,753664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c-1938292736,2129239740,65536,0,0,0c2162688,0,-1610547200,1444845505,0,0c7536640,0,2162688,0,-1938292736,2129239740c65536,0,0,0,2162688,0c-630128640,1444845505,0,0,7536640,0c2162688,0,-1938292736,2129239740,65536,0c0,0,2162688,0,-1610547200,1444845505c0,0,7536640,0,2162688,0c-1938292736,2129239740,65536,0,0,0c2162688,0,-630128640,1444845505,0,0c7536640,0,2162688,0,-1938292736,2129239740c65536,0,0,0,2162688,0c-1610547200,1444845505,0,0,7536640,0c2162688,0,-1938292736,2129239740,65536,0c0,0,2162688,0,-630128640,1444845505c0,0,7536640,0,216268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58. Патентное право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авторов и патентообладателей? </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Лицензионный договор. Виды лицензий? </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Защита прав авторов и патентообладателей? </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рана селекционных достиж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0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0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993" w:leader="none"/>
        </w:tabs>
        <w:ind w:right="91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Style22"/>
        <w:numPr>
          <w:ilvl w:val="1"/>
          <w:numId w:val="115"/>
        </w:numPr>
        <w:spacing w:lineRule="auto" w:line="240" w:before="0" w:after="0"/>
        <w:ind w:left="0" w:right="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т 12 декабря 1993 г. (с изм. и доп.) </w:t>
      </w:r>
    </w:p>
    <w:p>
      <w:pPr>
        <w:pStyle w:val="Normal"/>
        <w:widowControl/>
        <w:numPr>
          <w:ilvl w:val="1"/>
          <w:numId w:val="115"/>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вторая) от 26 января 1995 г. № 14-ФЗ (с изм. и доп.) </w:t>
      </w:r>
    </w:p>
    <w:p>
      <w:pPr>
        <w:pStyle w:val="Normal"/>
        <w:widowControl/>
        <w:numPr>
          <w:ilvl w:val="1"/>
          <w:numId w:val="115"/>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третья) от 26 января 2001 г. № 146-ФЗ (с изм. и доп.) </w:t>
      </w:r>
    </w:p>
    <w:p>
      <w:pPr>
        <w:pStyle w:val="Normal"/>
        <w:widowControl/>
        <w:numPr>
          <w:ilvl w:val="1"/>
          <w:numId w:val="115"/>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 ноябр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1994 г. № 51-ФЗ (с изм. и доп.) </w:t>
      </w:r>
    </w:p>
    <w:p>
      <w:pPr>
        <w:pStyle w:val="Normal"/>
        <w:ind w:firstLine="567"/>
        <w:jc w:val="both"/>
        <w:rPr/>
      </w:pPr>
      <w:r>
        <w:rPr>
          <w:rFonts w:cs="Times New Roman" w:ascii="Times New Roman" w:hAnsi="Times New Roman"/>
          <w:sz w:val="28"/>
          <w:szCs w:val="28"/>
        </w:rPr>
        <w:t>18.</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оссийской Федерации (часть четвертая) от 18 декабр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006 № 230-ФЗ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т 29 декабря 2004г. № 188-ФЗ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емельный кодекс Российской Федерации от 25 октября 2001 г.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Лесной кодекс Российской Федерации от 04 декабря 2006 г. № 200-ФЗ.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7 июля 1999 г. № 176-ФЗ «О почтово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вязи»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9 июня 1992 г. № 3085-1 «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ительской кооперации (потребительских обществах, их союзах) в Российско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дерации»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с изм. и доп.)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6.Закон Российской Федерации от 27 декабря 1991 г. № 2124-1 «О средствах массовой информации» (с изм. и доп.)  </w:t>
      </w:r>
    </w:p>
    <w:p>
      <w:pPr>
        <w:pStyle w:val="Normal"/>
        <w:widowControl/>
        <w:numPr>
          <w:ilvl w:val="0"/>
          <w:numId w:val="8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7 ноября 1992 г. № 4015-I «Об организации страхового дела в Российской Федерации» (с изм. и доп.). </w:t>
      </w:r>
    </w:p>
    <w:p>
      <w:pPr>
        <w:pStyle w:val="Normal"/>
        <w:widowControl/>
        <w:numPr>
          <w:ilvl w:val="0"/>
          <w:numId w:val="8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4 июля 1991 г. № 1541-1 «О приватизации жилищного фонда в Российской Федерации» (с изм. и доп.) </w:t>
      </w:r>
    </w:p>
    <w:p>
      <w:pPr>
        <w:pStyle w:val="Normal"/>
        <w:widowControl/>
        <w:numPr>
          <w:ilvl w:val="0"/>
          <w:numId w:val="8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7 февраля 1992 г. № 2300-1 «О защите прав потребителей»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4 г. № 53-ФЗ «О закупках и поставках сельскохозяйственной продукции, сырья и продовольствия для государственных нужд»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4 г. № 60-ФЗ «О поставках продукции для федеральных государственных нужд»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1994 г. 79-ФЗ «О государственном материальном резерве»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мая 1995 г. 82-ФЗ «Об общественных объединения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августа 1995 г. № 135-ФЗ «О благотворительной деятельности и благотворительных организация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1995 г. № 208-ФЗ «Об акционерных общества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1995 г. 225-ФЗ «О соглашениях о разделе продукции»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апреля 1996 г. № 7-ФЗ «О некоммерческих организация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2 апреля 1996 г. № 39-ФЗ «О рынке ценных бумаг»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 изм. и доп.)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5.Федеральный закон от 08 мая 1996г. № 41-ФЗ «О производственных </w:t>
      </w:r>
    </w:p>
    <w:p>
      <w:pPr>
        <w:pStyle w:val="Normal"/>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8">
                <wp:simplePos x="0" y="0"/>
                <wp:positionH relativeFrom="page">
                  <wp:posOffset>646430</wp:posOffset>
                </wp:positionH>
                <wp:positionV relativeFrom="page">
                  <wp:posOffset>450850</wp:posOffset>
                </wp:positionV>
                <wp:extent cx="6350" cy="6350"/>
                <wp:effectExtent l="0" t="0" r="635" b="0"/>
                <wp:wrapSquare wrapText="bothSides"/>
                <wp:docPr id="27" name="Группа 24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41" style="position:absolute;margin-left:50.9pt;margin-top:35.5pt;width:0.5pt;height:0.5pt" coordorigin="1018,710" coordsize="10,10">
                <v:rect id="shape_0" ID="Shape 279354" coordsize="9144,9144" path="l0,0l9144,0c9144,9144,0,9144,0,0c4194304,0,17891328,0,1994391552,1444845192c1782054912,2129241389,327680,196608,131072,0c0,65536,0,0,0,0c0,65536,0,0,15728640,0c4980736,0,1782054912,2129241389,1782054912,2129241389c1782054912,2129241389,1782054912,2129241389,67698688,0c0,0,0,0,524288,0c1782054921,2129241389,1782054912,2129241389,1782054912,2129241389c1782054912,2129241389,67043328,589824,0,0c0,0,524288,2310,2097152,-65527c-1,65535,0,0,2304,0c131072,0,589824,100663296,22085641,0c1190854656,1444673781,779550720,158162671,980879303,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1999584318c1917874746,980892734,1836589172,1886599788,1030054753,1701998626c1987208563,-801234331,-776023873,-796864126,-793653067,-796733000c-776220491,-796798580,-792801094,-1160765255,-1093615920,-1244610608c-1328512815,-1194293551,673233104,-1093615664,-2133753135,-1311722032c-2100184880,-1143949872,-2116973359,-1194280240,-803174959,-776875842c-776613751,-796733055,-776941390,-803197819,545640888,-1093631535c-1211068719,-2049855280,-1294983127,-794767328,-780021314,-793194367c-796798535,-792801094,792469689,1047804535,2178674,0c-1610547200,1444845505,-1664024576,1444845847,0,0c2162688,0,-1938292736,2129239740,65536,0c0,0,2162688,0,879820800,1444845818c0,0,2097152,0,2162688,0c-1938292736,2129239740,65536,0,0,0c2162688,0,-1938292736,2129239740,65536,0c0,0,2162688,0,-1938292736,2129239740c65536,0,0,0,3211264,0c-65536,1442906111,1782054912,2129241389,-65536,-1c-1,-1,65535,65536,2162688,0c-1938292736,2129239740,65536,0,0,0c2162688,0,-1938292736,2129239740,65536,0c0,0,3211264,0,-566231040,2129240632c-983564288,1444845814,-1131413504,1444845847,-1130889216,1444845847c-1130889216,1444845847,2162688,0,-1938292736,2129239740c65536,0,0,0,2162688,0c498139136,1444845818,0,0,2097152,0c2162688,0,46202880,1444845842,0,0c0,0,21037056,0,383451136,1444673820c779550720,158162671,1349650375,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998617203,1818326586,942809661c1010708258,2054371959,1998615363,1818326586,942809661,1010708258c1634482807,1998612334,1818326586,1970414141,576016941,792477231c1349663351,2000436850,977171514,-794636256,-776023883,-776417152c-1278205809,-2116960560,-1261403183,-2133741360,-2100198959,-1328500016c548982816,-2133737520,-1294946096,539799760,-1194286896,-2116961072c-1093616944,-803162672,-796864065,-793587536,792473278,1047804535c980889404,15986,482344960,2129240287,67174400,0c1973092352,1444673818,779550720,158162671,2054358983,1998615363c1818326586,942809661,1010708258,1634482807,1998612334,1818326586c1970414141,576016941,792477231,1349663351,2000436850,-801213382c-793718607,-792801097,-792801102,1999584441,1010725946,1916434223c980892734,2000436850,1917874746,980892734,1852786290,1998615412c1030972218,1835619362,1310749541,1377859429,1851878767,980885538c1768125281,1411530089,1936026985,2003127840,1836012064,539127393c1097349751,1030321006,1835619362,1310749541,1377859429,1851878767c1010708258,2054371959,1983543072,574450785,790771762,980892734c1933802099,1983543072,574450785,790771762,1999584318,1917874746c980892734,1836589172,1886599788,1030054753,1701998626,1987208563c540942949,-1328511023,-2100198959,-803161904,-792997743,-793063234c540090544,-1194289968,-2033090095,-1076840240,-1194279984,-1949188656c-1127208928,-1261388080,-1143962671,539605200,-2116960560,-1093616176c-1110396208,-1177502000,-775958496,-776023936,-776613756,-796798591c-792801096,-793718595,-796077637,-792801091,-1093656391,-2133741104c-1211060016,-1294942512,-2100186928,-1143949872,-1110405935,-1177502000c-775958496,-792801152,-796864077,-792932176,546034108,-1093615664c-792866784,-775958352,-793718656,-792997710,-792866635,546230712c-1093615664,-1278167856,-2100183344,-1294942512,-1194280240,1999584288c1010725946,1916434223,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47998780,1043297091c1933211452,980885626,1030513014,574108194,2000436783,1132098362c980885619,1030513014,574108194,792477231,1349663351,2000436850c876508218,858795568,540094510,-2133741872,-2116962096,-2133737520c-1261403183,-1110395440,-1194293551,539791313,-1328497200,-2133737520c-1294946096,-1244611632,-1110393392,-2116960560,-1932426543,-1076877280c-1093631791,-1194294063,-1932411952,-1613750231,-1328512815,-1093618992c-2049851696,-1328512815,-1194279472,-1244626223,-1932411952,-1328497200c-803172399,-776613708,-796733041,-776220491,-792866676,-780021314c1015861634,1949988655,1999584318,1010725434,1047673463,1916434236c1010725456,1181891191,1937010287,1664775968,1411530099,1936026985c2003127840,1836012064,539127393,1935751799,1030318435,1835619362c1310749541,1377859429,1851878767,980885538,1936605544,1411530089c1936026985,2003127840,1836012064,790785633,980892734,1998617203c1818326586,942809661,1010708258,2054371959,1998615363,1818326586c942809661,1010708258,1916434223,1010725456,544488055,980184440c1667330163,1881292133,1702061426,577074802,1008741950,1949988655c68172862,0,57737216,0,-177537024,1444673818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1008776656,1949988655c980892734,794976628,980892734,1836589172,1886599788,1030054753c1701998626,1987208563,-801234331,792469688,1047804535,1949988668c1043292769,1949988668,1819113504,1634759482,574448995,1936028272c1702261349,-1093648862,-1982746160,-1882083120,1999584288,1010725946c1635007095,1010708322,544488055,980184440,1667330163,1881292133c1702061426,577074802,-796536514,-796864080,-776286032,-776613758c-776417152,-796733055,-793063240,792469680,1047804535,1949988668c1043292769,1949988668,1819113504,1634759482,574448995,1936028272c1702261349,-1093648862,-2133752367,-1110396720,-1244622895,-1949188912c1008764369,1949988655,980892734,794976628,980892734,1836589172c1886599788,1030054753,1701998626,1987208563,-784457115,-793390976c-796667465,-779300421,-776941438,-792801150,-1194319694,-2100183600c-1143949872,-1244611632,-2100184368,-1328512047,-1932411952,-1093616176c-803161648,-776613708,-796733041,-776220491,-792866676,-780021314c548982914,-786384688,-796864127,-776679243,-796733055,-1194319694c-1261388336,-1294944048,-1261389616,-1328512047,-1194279984,-1328498736c-1194293551,539932880,-2116970288,-1143948592,-2016309551,-2100184880c-1143949872,-1110405935,-1244610864,-775958496,-793718656,549376178c-1328497200,-796864224,-776482635,-776220541,-796733044,545444272c-1110394672,-1244626223,-1143948336,-1160727088,-2083421487,-1143951152c-1110405935,-1177502000,-793456608,-779103819,-793390974,-796077637c-776023875,-796733055,-803197256,-776941417,-776417143,548458626c-1110394672,-1244626223,-1143948336,-1160727088,-2083421487,-1143951152c-1110405935,-2049864751,-775958496,-793718656,-803197774,-776417093c-776089465,545640843,-1244611120,-1127171888,-1982757935,-2116962864c-1294957871,-1110395440,-1949188656,-803174959,-796864065,548589744c-803161904,-796798536,-776220486,-796405362,-796733000,-776220491c-776089460,545640843,-2133737520,-1294946096,792469550,1047804535c64041278,0,803930112,1444673820,779550720,158162671c1991,0,150994944,2304,0,0c150997248,0,0,0,9,0c2310,0,150997248,0,0,2304c0,0,150994944,0,2304,150994944c0,0,0,591360,150994944,0c2304,0,0,100663296,9,589824c0,589824,0,0,0,2310c0,150994944,589824,0,0,0c2310,0,0,2304,150994944,2304c150994944,0,2304,0,0,100663296c9,0,591360,0,0,589824c9,0,0,2304,0,0c2310,0,0,150997248,0,150994944c0,0,0,591360,0,0c0,150994944,0,2304,0,591360c0,2304,0,100663296,9,0c0,150997248,0,150994944,0,0c0,591360,0,150994953,0,9c591360,0,9,0,150994944,0c0,0,591360,0,0,150994953c0,0,0,591360,0,100663296c9,0,0,589833,0,0c150994944,0,0,151388160,0,0c150994944,2304,0,0,9,0c0,151388160,0,589824,0,0c2310,0,0,589824,9,0c150994944,0,0,0,591360,0c150994953,0,9,591360,0,0c9,0,589824,2304,589824,9c589824,0,0,0,2310,150994944c0,0,589824,0,0,0c9,0,591360,0,0,0c9,0,0,168361984,0,0c167772160,9,0,151388160,0,589824c0,0,9,0,0,168361984c0,0,167772160,9,0,589824c9,589824,2304,589824,0,2304c9,100663296,9,2304,0,9c0,0,9,589824,0,0c0,1868702217,790784116,2129240126,66125824,0c1057751040,1444673786,779550720,158162671,980879303,2037666672c1998611820,1818326586,1951605309,845507705,1043276338,1949988668c1047749217,1949988668,1998611041,1818326586,1818436157,577921381c1882879776,574452591,574107703,2000436783,1650553914,1983543072c574450785,1952867692,980885538,1030975344,909195554,980885538c1684104556,574452325,1701736302,1010708258,1635007095,980885602c1030513014,1717922850,1998594676,1936683066,942744125,539111987c1701591671,1919247457,1869488701,790783342,980892734,543318388c1635138167,1814183276,578053733,1882879776,574452591,942946098c980885538,1684104556,574452325,1701736302,1010708258,1635007095c980885602,1030513014,1717922850,1998594676,1936683066,909320765c539112502,1701591671,1919247457,1869488701,790783342,980892734c543318388,1635138167,1814183276,578053733,1882879776,574452591c808990004,980885538,1684104556,574452325,1701736302,1010708258c1635007095,980885602,1030513014,1717922850,1998594676,1936683066c875897405,539113017,1701591671,1919247457,1869488701,790783342c980892734,543318388,1635138167,1814183276,578053733,1882879776c574452591,842085430,980885538,1684104556,574452325,1701736302c1010708258,1635007095,980885602,1030513014,1717922850,1998594676c1936683066,859251261,539113522,1701591671,1919247457,1869488701c790783342,980892734,543318388,1635138167,1814183276,578053733c1882879776,574452591,875835960,980885538,1684104556,574452325c1701736302,1010708258,1635007095,980885602,1030513014,1717922850c1998594676,1936683066,825827901,539111478,1701591671,1919247457c1869488701,790783342,980892734,543318388,1635138167,1814183276c578053733,1882879776,574452591,925904945,1998594614,1634036794c1030907236,1852796450,1043276389,1949988668,1998611041,1818326586c1701585469,539128934,1869625975,824327539,842610992,980885538c1684104556,574452325,1701736302,1010708258,1635007095,980885602c1030513014,1717922850,1998594676,1936683066,825303613,574107705c1815770912,1701077349,1847737714,577072751,2000436783,1650553914c1983543072,574450785,1952867692,980885538,1030975344,942813474c539112498,1701591671,1919247457,1869488701,790783342,980892734c543318388,1635138167,1814183276,578053733,1882879776,574452591c876032817,1998594608,1634036794,1030907236,1852796450,1043276389c1949988668,1998611041,1818326586,1701585469,539128934,1869625975c824327539,909456948,980885538,1684104556,574452325,1701736302c1010708258,1949988655,1047749217,1765439292,1998611566,1717922874c807550324,980885538,1751607666,757218676,573913137,1715107616c1953722985,1701734732,842474045,1043276336,1782216508,980885603c1030513014,1953456674,1043276392,1916434236,1010725456,1916434223c1010725456,1882879791,473854544,2129240287,47251456,0c101449728,1444673526,779550720,158162671,1349650375,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998617203c1818326586,942809661,1010708258,2054371959,1998615363,1818326586c942809661,1010708258,1916434223,1010725456,1047804535,-1143958320c-803172399,-776482632,-796405373,-792866635,546296248,-1194281776c-2033090095,-1076840240,-1194279984,-1949188656,-792866784,-792801099c-796536399,-793456450,-776154952,-1211096949,-1328497200,-1194279472c539791313,-1127185455,-1110395440,-1882081072,548982816,-1143950640c-1261391664,-1110395440,-1882081072,-792866784,-776810320,-793063285c-792932176,-786420552,-776023932,-792932224,-780086856,-793390973c-796143172,-1076879179,-1244626735,-1999522608,-2116962864,-1294957871c-1898871855,-1194292783,-1194279728,-793456608,-780021320,-793194362c-792997697,-792866632,-792932176,1999584440,1010725946,1916434223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933211452,980885626,1030513014,574108194c2000436783,1132098362,980885619,1030513014,574108194,2000436783c1851878458,980885607,1030513014,762671650,790779218,1999584318c1917874746,980892734,540687988,-1244618032,-2133737776,-1882081072c-793522144,-780021314,-793456509,-780086864,-796733055,548458674c-803161904,-796864065,-793587536,-803197776,-793194336,-796798532c-792801094,-1076879179,-1328512815,-1093618992,1999584302,1010725946c1916434223,1717922878,1998594676,1936683066,7414333,0c-192413696,2129236387,65536,65536,-1526726656,1444845813c65536,131072,0,0,0,0c1929379840,1411530089,1001418089,1444845264,-288358400,1444845263c0,0,0,0,0,0c0,0,8454144,0,237502464,2129236388c65536,65536,1694498816,1444845771,65536,808452096c459812912,1444845266,544866304,1635138167,15724,1043267584c-653232324,1444845874,-653262848,1444845874,-653262848,1444845874c65536,0,141557760,1444845814,0,0c1743781888,1444845813,8388608,0,2162688,0c-1938292736,2129239740,65536,0,0,0c2162688,0,-942604288,1444845814,0,0c2097152,0,2162688,0,-1938292736,2129239740c65536,0,0,0,2162688,0c-942604288,1444845814,0,0,2097152,0c30474240,0,-2084831232,1444673822,779550720,158162671c980879303,2037666672,1998611820,1818326586,1867391549,1818324338c1010708258,1969306231,1884516212,1147495265,980885573,1030513014c1818322466,790783347,980892734,543452777,1701591671,574452838c1998594617,1851877434,1735289191,573579837,2000436783,543386170c1635138167,1646411116,577270895,2000436783,1917874746,980892734c1852786290,1998615412,1668505914,574450025,1701669204,1699618931c1867653239,577659245,1748662048,1769172545,1767121469,544433517c544695630,1634561874,1998594670,1030972218,1835619362,1310749541c1377859429,1851878767,1010708258,794966647,980892734,1010708322c1916434223,1010725456,1882879791,1010725456,1047673463,1916434236c1010725456,1181891191,1937010287,1698330400,1098150753,1029794163c1818313506,1769103977,980885538,574452579,1701669204,1699618931c1867653239,577659245,1631221536,1768514419,1767121469,544433517c544695630,1634561874,1998594670,1849780282,574450035,1701669204c1699618931,1867653239,577659245,2000436783,1851878458,980885607c1953718629,1634300737,1852121661,575886637,792477231,1349663351c2000436850,-784436166,-796864114,-793456456,-796405320,-796798539c-793194310,-1143988036,-2033076016,-1127173936,1999584315,1010725946c1916434223,-1076879298,3244241,0,-621805568,1444845849c-211288064,1444845272,-811597824,1444845814,-812646400,1444845814c-211288064,1444845272,64028672,0,870055936,1444673820c779550720,158162671,741607367,825844528,959198260,741618737c825830448,808203316,878915628,859060529,808203312,909193772c943207986,757870636,825242422,875968562,875637808,876098612c892351797,926231907,909456434,741357113,875836465,943010872c841756722,825702704,808202805,909193772,943207986,761475116c825242422,875968562,875637808,876098612,892351797,909585708c842609719,741751088,875836465,943010872,841758516,825702704c808202805,909193827,943207986,757870636,808531505,842478645c824979504,942945332,808793396,825044021,808728118,926233650c875637814,876098612,926169141,959459939,842346807,841756716c909260337,808204344,959524140,959592499,909326130,842084908c959656505,1664103479,859125046,741354550,741354544,842412338c741881910,908944176,842084403,808728120,875835692,892614708c741683253,926299949,808597812,824981049,942945332,876098868c808594487,892417849,1664101426,842412338,741881910,908930096c842084403,808728120,875835692,892614708,741683253,926299949c808597812,824981049,942945332,876098868,741368631,825371696c943075894,741354552,808662573,909652529,824979508,942945332c808793396,825058101,808728118,926233650,875637814,876098612c926169141,808202284,909193772,943207986,761475116,808531505c842478645,824979504,942945332,808793396,825044021,808728118c926233650,875637814,876098612,926169141,808202284,909193827c943207986,757870636,808531505,842478645,824979504,942945332c808793396,925707317,959723318,909717554,875835692,892614708c1664562232,909325623,741356598,825371696,943075894,741354552c859386157,842609208,741749559,959590706,926495538,912470068c909325621,808202284,841756716,909260337,808204344,859188579c942813488,741356598,875836465,892679224,757871920,875968049c892613168,824981047,942945332,876098868,741354551,825385776c943075894,741354552,825635117,926168368,741355570,875836465c892679224,757871920,859059761,808662320,824981045,942945332c876098868,741368631,825371696,943075894,741354552,859386157c842609208,741749559,959590706,926495538,912470068,909325621c808202284,841756716,909260337,808204344,959524195,959592499c909326130,842084908,959656505,741356599,859125046,741354550c1664101424,842412338,741881910,825044016,892350774,808597300c875637808,876098612,892351797,842083628,892875063,842346807c875835692,892614708,1664562232,926494770,741487921,825371696c943075894,741354552,859386157,842609208,741749559,959590706c926495538,889204788,3421750,1868702208,790784116,2129240064c65077248,0,643563520,1444673818,779550720,158162671c741607367,825844528,959198260,741618737,825830448,808203316c811806764,858533932,842084658,808203318,892811308,959460917c824979510,942945332,842544436,825320240,926168889,842610483c875835692,892614708,741880120,909391661,825636917,841757233c842609201,876034355,959654963,909193779,875835692,909129780c1664496950,892612915,741880375,825371696,943075894,741354552c808924471,926429495,875637810,876098612,942749749,959854435c926168374,824980536,942945332,825767220,842476600,959722551c875899958,959789363,825371703,959918646,1664101426,825766193c942682674,841757750,842609201,825438516,825044017,842348852c926103862,875637814,876098612,959526965,858860844,909194552c909719608,875835692,892614708,1664627000,842020153,741356087c825044016,876099380,909193785,875835692,892614708,741617976c926167341,959722035,824981554,942945332,825767220,825058100c842217268,942815540,875835692,892614708,741617976,892612909c808596791,824980534,942945332,825767220,825044020,842151220c909588279,875835692,892614708,1664364856,892612909,926364210c824981047,942945332,825767220,959261748,809054265,808596276c875835692,892614708,741945656,825701937,808990257,811806764c808202284,808202284,811806764,808202284,808202284,811806764c808202284,757870636,943206450,825243443,824981047,942945332c825767220,859202360,960050741,741354546,809055533,892483384c841758263,842609201,808661300,892742704,741749557,741368624c741354544,892152880,892351544,842217526,842084908,825504313c1664102451,808989997,943077427,841758257,842609201,808661300c959982640,942879538,741750577,875836465,943010872,824979506c943141938,875836720,875637808,876098612,808597557,959590755c825833780,741357107,875836465,943010872,757870642,892744759c825308728,825371698,858929458,859060025,825636396,909324601c946024492,825505076,808203316,808594732,808465465,842478134c875835692,892614708,741880120,875968557,909521456,841757746c842609201,959590708,741368633,741354544,741354544,858874672c842477617,741354544,741354544,1664101424,842217779,808465969c875835692,892614708,741421368,908930096,909325621,859322668c892089136,909521972,909719097,876098147,808204345,808202284c808202284,942880867,942683704,824979500,942945842,741880884c943139888,842216502,841756720,842609201,825438516,943219505c859058488,741488440,875836465,943010872,757870897,926167346c909326388,757872692,825635377,825241652,757870897,808857905c926167607,757871672,842217783,808464438,-1882128336,1999584288c1983804474,574450688,23160172,0,1918369792,2129241306c0,0,0,0,0,0c0,0,0,0,0,0c-631242752,1444845814,2098200576,1444845848,0,0c0,0,0,0,0,1634533376c8814,0,0,0,0,0c0,0,0,0,0,0c0,0,0,0,0,0c0,0,0,0,0,0c0,0,0,0,0,0c0,0,0,0,0,0c-1058013184,2129236492,-1400897536,1444844878,0,0c0,0,0,0,0,0c0,0,0,0,0,589824c111312,0,1093664768,1444845375,0,0c2162688,0,-630128640,1444845505,-1664024576,1444845847c4063232,0,7405568,0,237502464,2129236388c65536,65536,1694498816,1444845771,65536,1634533376c376447596,1444845286,1917845504,980892734,27753,1983512576c1093692513,1444845821,1093664768,1444845821,1093664768,1444845821c65536,0,1656750080,1444845821,0,0c7405568,0,-192413696,2129236387,65536,65536c-742391808,1444845813,65536,131072,0,0c0,0,922746880,539113776,-735036809,1444845286c-449839104,1444845269,0,0,0,0c0,0,0,0,4259840,0c65536,2129199104,652214272,1444845821,0,0c0,0,65536,1147469824,660611141,1444845821c659554304,1444845821,3211264,0,-566231040,2129240632c-848297984,1444845818,-862978048,1444845506,-862453760,1444845506c-862453760,1444845506,4259840,0,0,0c0,0,0,0,0,0c0,0,0,0,16711680,13762815c19988482,0,977076224,1444673786,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801213382c-794832738,-2132664166,540156051,-1076854319,-2116960560,-1311719728c-1093616176,-2100198959,-786395951,-793718656,-776023887,-776941438c546099586,-1328497200,-793653216,-793718597,549376179,-1311719728c-1244624431,-2100198959,-1328500016,548982816,-1093618736,-2083421743c-1328499504,-2116976431,-1294957871,1009692880,1949988655,1999584318c4092474,0,482344960,2129240287,2162688,0c-1462697984,1444845814,0,0,0,0c21037056,0,1485635584,1444673755,779550720,158162671c543492039,1635138167,1310866796,1634562671,1043276396,1849325372c1917873525,980892734,1819700329,1983543072,574450785,1043276336c1849325372,1682533749,1983543072,574450785,1043276336,980889404c1349350766,2000436850,1650553914,2000436851,1650553914,1983543072c574450785,1634036835,1998594674,1936683066,808919613,1043276344c1949988668,1998611041,1818326586,1769087549,578054247,1882879776c574452591,959657529,980885538,1684104556,574452325,1701080693c1868788594,790783346,1999584318,1650553914,2000436851,1953849658c1634751343,1162110307,1983543072,574450785,1936482662,1043276389c1933211452,1768120688,1998612334,1852402746,1819628133,1696742757c1952670072,980885538,1701734764,909320765,1043276336,1866102588c1768715381,1984718190,980885612,1030513014,790771490,1444845630c0,0,36765696,0,362610688,1444673820c779550720,158162671,1991,0,0,150994944c2304,0,0,150994944,0,0c0,591360,0,150994944,0,2304c0,0,100663296,9,0,9c589824,0,0,0,2310,0c0,9,589824,0,0,0c589824,9,0,0,589824,0c0,0,2310,0,0,150994944c0,2304,0,0,0,150997248c0,0,0,2304,0,0c100663296,9,589824,0,0,0c2304,0,591360,0,9,0c0,2304,9,0,151388160,0c0,150994944,2304,0,0,150994944c0,100663296,9,0,150994944,0c0,589824,0,0,589824,2304c0,151388160,0,0,150994944,2304c0,0,589824,0,0,2304c0,0,591360,0,9,0c0,2304,0,0,2310,0c0,589824,0,0,2304,0c150994944,0,0,150994944,2304,0c0,1917847814,1999584318,1917874234,61931582,0c-322109440,1444673820,779550720,158162671,980879303,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34963746,539128936,1869625975c958545267,574174006,1815770912,1701077349,1965178226,1919247470c1919902579,1043276389,980889404,1935827316,980892734,1869903201c1667330131,541410405,1635138167,1713519980,1702063201,1010708258c1886599799,1852400481,980885607,1701734764,1701606738,2019893821c578052961,1815770912,1030057577,808858402,1010708258,1970223735c1852402804,1819692133,1983543072,574450785,1043276343,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043292730,1647998780,2000436783,1933795898,2000436783,1819239226c1998615151,1818326586,808460861,808464432,1010708258,2054371959c1983543072,574450785,790771762,980892734,1933802099,1983543072c574450785,790771762,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47998780,2000436783,1933795898,2000436783c1819239226,1998615151,1818326586,808460861,808464432,1010708258c2054371959,1983543072,574450785,790771762,980892734,1933802099c1983543072,574450785,790771762,980892734,1735287148,1647998752c1030317161,762470690,790774099,1999584318,1917874746,980892734c775110260,-794832864,-796864075,-796405323,-776089419,-1076879220c-1328497712,-1194279472,-2083421999,-1127172656,-2049864751,-796864224c-776482635,-776220541,-796733044,-796733008,548589758,-1311719728c-2016312367,-1110395440,-1882081072,-792735712,-1261428546,-2116962096c-1194293551,-1143947312,-1110394672,673232336,-1093616432,-2083408688c-1898857520,1999584297,1010725946,1916434223,-776679362,-776613752c63033729,0,330104832,1444673820,779550720,158162671c741607367,825844528,959198260,741618737,825830448,808203316c862138412,741354546,842412338,741881910,825306160,808726837c876099889,875835692,892614708,1664627768,741354544,892612915c741880375,842214448,909259057,1664101428,842150961,909586745c824980019,942945332,825767220,825044016,943274291,909719604c875637808,876098612,825307957,808594732,926364980,909588273c875835692,892614708,1664627768,875573805,808597558,741487923c875836465,943010872,757872692,960049969,959984696,824979510c942945332,825439540,825371697,943075894,1664101432,859386157c842609208,741749559,959590706,926495538,908865588,909325621c808202284,845361196,909260337,808204344,808529196,942946614c876099889,875835692,892614708,741815352,1664101424,909326641c943208501,824979504,892416308,942682163,876096569,892416568c741354547,942879789,926167091,824981558,942945332,876098868c825582391,960051253,741488947,875836465,892679224,824981296c875640374,926300214,825371698,875706674,943206961,959656236c825308208,741750583,875836465,943010872,761477172,892744759c825308728,825371698,858929458,859060025,909653804,741487412c943076913,808532020,892089394,892613687,892481584,808923436c959854129,1664364594,925905720,909652268,875836983,741880377c858927661,925970995,824981300,942945332,876098868,858598455c859189304,943206451,875835692,892614708,1664562232,909127981c859124533,741749042,875836465,943010872,841758516,875639350c741354548,909522738,960049721,943270962,859322416,1664168496c858993453,842150452,824981553,942945332,825767220,859319348c808859704,741354552,926494770,741487921,825058096,825636915c859386165,875637814,876098612,926169141,808202284,808202284c892482659,808728633,908865580,909325621,875704620,876097845c959459884,842346807,943206956,808662579,808989539,926167345c959591980,825242929,842085420,925907000,842151468,859126069c842150444,892875320,959526956,858927410,943075939,909193271c959460908,959658292,824979500,841756720,909260337,808204344c808529251,942946614,876099889,875835692,892614708,741815352c741354544,875836469,892679984,959523890,892810547,960050993c892350819,926038071,741354549,892547885,859059253,824979506c942945332,876098868,959720503,842544945,741618737,959590706c842019890,-805292232,-776875842,-793259889,-792866640,-776023875c-796733055,-2117001032,-1093631279,-1093631791,540786128,-1093615664c-1143963183,-1261390384,-2100198959,-1194282288,2133969,2113970399c4259840,0,65536,1444610048,-361758720,1444845810c0,0,0,0,65536,2129199104c-356515840,1444845810,-357564416,1444845810,2162688,0c-1938292736,2129239740,65536,0,0,0c3211264,0,-995229696,1444673066,779550720,158162671c1482688455,1444845813,0,0,-266338304,1444844858c2162688,0,65536,1048577,0,0c9144,9144,2162688,0,-942604288,1444845814c0,0,3145728,0,2162688,0c-1938292736,2129239740,65536,0,0,0c2162688,0,-1444872192,1444845704,0,0c0,0,12648448,0,78643200,2129241311c-547356672,1444845814,973078528,1852786290,1998615412,1935762746c1769161076,1411530081,1936026985,2003127840,1836012064,539127393c1935882871,1767121469,544433517,544695630,1634561874,1998594670c1660969274,574450025,26964,0,0,0c1748631552,1769172545,1767121469,544433517,544695630,1634561874c1043276398,1933211452,980885626,1030513014,574108194,2000436783c1132098362,980885619,1023435126,574108194,15919,1349648384c482360946,2129240287,2162688,0,-1610547200,1444845505c1727070208,1444845819,0,0,2162688,0c2074083328,1444845819,0,0,0,0c2162688,0,-1610547200,1444845505,74514432,1444845819c2097152,0,2162688,0,1416691712,1444845262c0,0,0,0,4259840,0c65536,1444610048,-809500672,1444845814,0,0c0,0,65536,1998585856,-804229062,1444845814c-805306368,1444845814,2162688,0,-1938292736,2129239740c65536,0,0,0,2162688,0c-1938292736,2129239740,65536,0,0,0c2162688,0,-630128640,1444845505,249626624,1444845843c1030488064,808464418,4272176,0,65536,1444610048c-1407188992,1444845813,0,0,0,0c65536,2129199104,-1401946112,1444845813,-1402994688,1444845813c2162688,0,-942604288,1444845814,0,0c3145728,0,2162688,0,1367408640,1444845818c-684654592,1444845814,2097152,0,2162688,0c-1938292736,2129239740,65536,0,0,0c3211264,0,1774190592,1444845848,235929600,1444845265c141557760,1444845814,140509184,1444845814,235929600,1444845265c32571392,0,-427950080,1444673786,779550720,158162671c1349650375,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1043292769,1949988668,-795291586,-779890249,-793390969c-793194307,-1261428555,-2116962096,-1194293551,-1143947312,-1110394672c-803173423,-793718595,-796864065,-793587536,-793390917,549376189c-1328497200,-796602080,-796864066,-776417092,-792801152,-793718606c-793194307,-2083446603,-792801248,-779890255,-776941433,-796274290c-779759176,546296193,-1143963183,-1261390384,-1898871855,-1194292783c-803174959,-776875842,-793390967,-796667462,-779300421,-779890302c-776089472,548786315,-794898392,-803198566,-1093656392,-1982746160c-1076841008,-1093631791,-1244625711,-2116976175,-1093617456,-1328497200c-1932411952,-1949188656,673232336,-1613717808,975805136,980889404c792477300,1047673463,482344960,2129240287,2162688,0c-1938292736,2129239740,65536,0,0,0c2162688,0,404815872,1444845817,0,0c0,1411530089,8482153,0,1323302912,1444845853c489684992,2129240287,-1076887552,841003216,1879060788,1953067887c980316009,1869832801,1702131052,1918987579,762210663,1952867692c774911290,997486649,1735549293,1949134441,859467887,1882533429c1769421684,979924068,1882533424,1701329780,1952999273,892219450c822113392,741880112,8401207,0,2097152,0c404815872,1444845817,0,0,0,0c2162688,0,496041984,1444845848,0,0c0,0,2162688,0,404815872,1444845817c0,0,0,0,2162688,0c404815872,1444845817,0,0,0,0c2162688,0,-942604288,1444845814,0,0c0,0,2162688,0,-942604288,1444845814c0,0,0,0,2162688,0c-1938292736,2129239740,65536,0,0,0c2162688,0,46202880,1444845842,0,0c0,0,2162688,0,-1938292736,2129239740c65536,0,0,0,2162688,0c46202880,1444845842,0,0,0,0c3211264,0,499122176,1444845824,-385351680,1444845272c574619648,1444845815,573571072,1444845815,-385351680,1444845272c23134208,0,1918369792,2129241306,0,0c0,0,0,0,0,0c0,0,0,0,-252706816,1444845810c347078656,1444845817,0,0,0,0c0,0,0,1377828864,28015,0c0,0,0,0,0,0c0,0,0,0,0,0c0,0,0,0,0,0c0,0,0,0,0,0c0,0,0,0,0,0c0,0,0,0,-1058013184,2129236492c-1400897536,1444844878,0,0,0,0c0,0,0,0,0,0c0,0,0,589824,118912,0c-244318208,1444845248,0,0,7405568,0c237502464,2129236388,65536,65536,1694498816,1444845771c65536,980877312,111169648,1444845265,10551296,0c0,1444806656,-1893728256,1444845813,-1893728256,1444845813c-1893728256,1444845813,65536,0,-1526726656,1444845813c0,0,4259840,0,65536,327680c784334848,1444845815,0,0,0,0c65536,2129199104,789577728,1444845815,788529152,1444845815c2162688,0,1416691712,1444845262,0,0c2097152,0,68222976,0,-1891762176,1444673810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803162672,-792801100c-792801101,-776023886,548458624,-1093615664,-2100198959,-1294946096c-1194280240,-1613750226,-2133737776,-1261400111,-1160724784,548982816c-1093630767,-1127186223,-803173423,-793718601,-776220486,-796405362c-792866635,781177272,-1580195808,-1261388080,-2133740080,-1328498992c-1194279472,-803162672,-792801100,-792801101,-776023886,548458624c-1093615664,-2100198959,-1294946096,-1194280240,-1546641362,-1244626735c-2083408944,-1194279984,-1093631791,-1328500016,-1194279472,-786385456c-793718656,-792866633,-793521986,-776941381,-793194367,-1076879175c-1194295087,-793260000,-793063248,-779169349,-793390969,-793194307c-1261428552,-1278165296,-1294942512,-2133737776,539930832,-2116970288c-1093615664,-1110393904,-1110395440,-1244612400,-793456608,-793521986c-793587522,-796864066,-1076879184,-2116960560,-1328512303,-1160727856c539932880,-1093626672,-2100198959,-1294946096,-1328497968,-796733152c-793587522,-796864080,783470782,-794832864,-780086850,-793456497c549114046,-2133737520,-1244612400,-1160725296,-786384688,-792801150c-776941390,-792801152,-1076879182,-803160368,-792801094,-776417093c-776613753,-796733055,545509810,-803161904,-776941382,-776613753c-796733055,780390834,-794898400,-792997697,-796733008,-1076879184c-1093631791,-2083408688,-2033075504,-1194280752,-1731190738,-1127172144c-1110395440,-1110395440,-1244612400,548982816,-1328512815,-2100198959c-2133737776,-1244612912,-1194279472,-803162672,-792801100,-792801101c-776023886,548458624,-1093615664,-2100198959,-1294946096,-1194280240c-1630527442,-1294957871,-2100185648,-2100198959,-1244613936,-1110393392c-2116960560,-1932426543,-780021472,-776023934,-792801152,-1211096899c-803163952,-793390915,-796143182,-792801089,-792866629,-792866635c548786360,-803161904,-793390915,-793718595,-792997708,-793325387c-796274256,548786357,-2116962096,-1093615664,-1110393904,-1110395440c-1244612400,-792801248,-795881039,-776941385,-793390974,-779300421c-796733055,-1076879182,-803160368,-792801100,-792801101,-776023886c545509760,-1093615664,-2100198959,-1294946096,-1194280240,-1731190738c-2016312879,-2116962096,-1244611632,-1194279472,-786385456,-776875901c-796733045,-792801094,-1076879182,-1194295087,-796864224,-780021328c-776023934,-793325440,-792866635,548982968,-1093618480,-1093618736c-1093618992,-1328512815,-792735712,-780021314,-793718654,-793063246c1008742072,1949988655,809398846,922759217,18951218,0c-292683776,1444673820,779550720,158162671,1349650375,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010708322c1130510967,1010708339,2054371959,1983543072,574450785,790771762c980892734,1933802099,1983543072,574450785,790771762,1999584318c1917874746,980892734,-1747960204,-1261391664,-1110396720,-1882081072c-793456608,546296251,-1328512559,-1093616432,-2100198959,-1882079536c-1244626223,-1932411952,-1093616176,-786384432,-793718656,-776023887c982241666,980889404,792477300,1047673463,44120695,0c1626275840,1444673861,779550720,158162671,980879303,2037666672c1998611820,1818326586,1867391549,1818324338,1010708258,1969306231c1884516212,1147495265,980885573,1030513014,1818322466,790783347c980892734,1667330163,543649385,1768700535,1968334190,574449004c1667332197,1998594676,1852402746,857881957,790769718,980892734c543452777,1768307319,1282700146,1030057577,959461154,1010708258c1667906167,1983543072,574450785,1752461154,1010708258,1349663351c2000436850,1866887738,544437358,1935751799,1030318435,1835619362c1310749541,1377859429,1851878767,980885538,1936605544,1411530089c1936026985,2003127840,1836012064,539127393,1634024055,1933669491c574447977,1701669204,1699618931,1867653239,577659245,1664775968c1411530099,1936026985,2003127840,1836012064,790785633,980892734c1869377379,980885618,1030513014,808464418,573583408,2000436783c544895802,1635138167,841104748,1043276344,1933211452,544424826c1635138167,841104748,1043276344,1815770940,543649377,1768045175c574450020,1395487329,1043276353,980889404,1047679090,980889404c1047679088,1916434236,980892734,1047679090,1916434236,1953394502c980885619,574452579,1701669204,1699618931,1867653239,577659245c1631221536,1768514419,1767121469,544433517,544695630,1634561874c1998594670,1849780282,574450035,1701669204,1699618931,1867653239c577659245,2000436783,544895802,1635138167,841104748,1043276344c1933211452,544424826,1635138167,841104748,1043276344,980889404c1047679090,1949988668,-794898370,547016863,546537698,-2117001166c-1093615664,-1093631535,-1110396464,-2116960560,-1932426543,-796864224c-793653072,-796732994,-779955792,-1110433652,-803163952,-792997711c-793522000,-1093656386,-1982746160,-2116962864,-1294957871,-803163952c-1278205768,-2116960560,-1261403183,-2133741360,-2100198959,-1328500016c1999584302,1010725946,1916434223,1444845630,7405568,0c237502464,2129236388,65536,65536,1694498816,1444845771c65536,1818296320,-1546640835,1444845311,1010696192,1969306231c28532,1147469824,-397402043,1444845506,-397410304,1444845506c-397410304,1444845506,65536,0,-66060288,1444845819c0,0,2162688,0,-1938292736,2129239740c65536,0,0,0,2162688,0c1674641408,1444845817,0,0,1983512576,574450785c2191202,0,-1938292736,2129239740,65536,0c0,0,2162688,0,404815872,1444845817c0,0,2097152,0,2162688,0c-1938292736,2129239740,65536,0,0,0c2162688,0,-1938292736,2129239740,65536,0c0,0,2162688,0,-1938292736,2129239740c65536,0,0,0,7405568,0c237502464,2129236388,65536,65536,1694498816,1444845771c65536,544342016,433601143,1444845266,808452096,1043276336c30524,980877312,1345347958,1444845843,1345323008,1444845843c1345323008,1444845843,65536,0,1745879040,1444845813c0,0,3211264,0,-1666187264,1444845815c-1572864000,1444845263,244318208,1444845814,243269632,1444845814c-1572864000,1444845263,2162688,0,934346752,1444845848c298844160,1444845818,1661468672,2129241288,2162688,0c-1938292736,2129239740,65536,0,0,0c2162688,0,-1938292736,2129239740,65536,0c0,0,2162688,0,404815872,1444845817c0,0,0,0,2162688,0c496041984,1444845848,0,0,0,0c2162688,0,496041984,1444845848,0,0c0,0,2162688,0,404815872,1444845817c0,0,980877312,15988,2162688,0c1674641408,1444845817,0,0,543490048,1635138167c3226988,0,-1938292736,2129239740,65536,1444806656c0,0,4390912,7077999,3145839,0c37814272,0,-1889599488,352745,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801213382c765120670,-2117001161,-1093615664,-1093631535,-1110396464,-2116960560c-1932426543,549113888,-1328512559,-1093616432,-2133737776,-1328499760c-1194279472,-1328498736,-1194293551,-803161904,-2117001032,-1127173936c-1093615920,-2133741104,-1211060016,-1294942512,-1110396720,-1898858288c1999584315,1010725946,1916434223,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765439292c2000436783,1819239226,1998615151,1818326586,808460861,808464432c1010708258,2054371959,1983543072,574450785,790771762,980892734c1933802099,1983543072,574450785,790771762,980892734,1751607656c1751607660,980885620,1030513014,1818589474,578252652,2000436783c1851878458,980885607,1768188258,1918968381,574706477,792477231c1349663351,2000436850,2015392826,1933208685,1701011824,1919951421c1919251301,1042441590,1999584288,1010725946,1916434223,926233150c7418160,0,237502464,2129236388,65536,65536c1694498816,1444845771,65536,1836580864,-1694483860,1444845266c1701969920,1987208563,8805,-796459008,-422522691,1444845814c-422576128,1444845814,-422576128,1444845814,65536,0c574619648,1444845815,0,0,2162688,0c-1938292736,2129239740,65536,0,0,0c23134208,0,-368115712,1444673808,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613717808c-501179696,824218496,-796798688,-776023873,-792801151,-792866639c-780021314,546099586,-1093631535,-1143950896,-1261400367,-2100186928c-803173167,-793718601,-792801094,-792801091,-776941388,-793390974c-779300421,-796733055,549376178,-1093623600,-2116976175,-1177503536c-1160740399,-1177502000,-794505184,-793456459,-796864075,-796470864c750309560,548589600,-1093631279,-786383664,-776417145,-792997759c792469685,1047804535,980889404,1815756402,3239521,0c-1504706560,1444845823,459800576,1444845266,-946864128,1444845813c-947912704,1444845813,459800576,1444845266,61931520,0c1432289280,1444673820,779550720,158162671,1349650375,2000436850c1866887738,544437358,1935882871,1767121469,544433517,544695630c1634561874,1998594670,1668505914,574450025,1701669204,1699618931c1867653239,577659245,1748662048,1769172545,1767121469,544433517c544695630,1634561874,1043276398,980889404,1047679090,1949988668c-796864194,-776220482,-1194319732,-793260000,-776941379,-793390969c-793194307,-1093656395,-1110408751,-1294942512,-1949188656,-803174959c-776089416,-796733055,-779955784,-796733053,548589758,-2133740592c-1227837232,-1328499504,-2116960816,-1093616944,-1093618736,-775958496c-793718656,749785266,-776417248,-1915674491,-1093618992,-1898857520c-1194293551,-803172655,548458685,-1328512815,-1143949360,-2016298800c-1949188656,-786397743,-796733043,-792735568,545640880,-1328512815c-1294944304,-2100184880,-1882081072,-796405472,-792997707,-793587522c-796405323,-796798539,-792801094,549376179,-1311719728,-1244624431c-2100198959,-1328500016,-1194319813,-2100198959,-2133737776,-2016298800c-2116962864,-1194280240,-803161648,-793390925,-793390915,-776417097c-1194319743,-796798688,-776810306,-793390976,-793390916,-792866627c548786366,-796798688,-780021314,-776023934,-792866673,548786360c-2133737520,-2033074480,-2116962864,-1093631535,-786386224,-796733055c-792866640,-793587522,-793390917,-776417091,-1194319729,-796864224c-793259856,-776417102,-776417150,-1278205809,-2116960560,-1261403183c-2133741360,-2100198959,-1244613936,-1110393392,-802308400,-796864065c-793587536,-776810306,545640843,-1093615664,-1882079792,-1194294575c-803161648,-1194319688,-2116960816,-1194294575,-2083421487,-1093631279c-803163440,-1194319688,-803174959,-793259854,-793194320,-776023876c-776810367,-776482673,-1093656436,-786398511,-776023935,-793194362c-776220496,-776089460,746967435,-792735712,-792997698,-796733000c-796405320,-796798539,-776417094,-1194319739,-796012256,-792801094c-792801091,-776417092,-776613753,-793063295,545640888,-2133737520c-2033074480,-2116962864,-1093631535,-786386224,-793718656,-793587529c-796733000,546296248,-1093631791,-2116976175,-1177503536,-1160740399c-1278165296,-803160368,-776023885,-796667519,-776941388,-780021376c-793587582,-803193936,-796798530,-792801091,-776089422,548786315c-1244626223,-2133737776,-2100185648,-2016298800,-2116962864,-1194280240c-803162672,-792801089,-792801093,-793390922,-776417091,-1278205809c-1328512815,-1261390128,-1110396720,-1160740399,-1278165296,-803160368c-796864065,-793587536,-803193936,-796798530,-792801091,-776089422c548786315,-2133750063,-1261389616,-2016298800,-2116962864,-1194280240c-786385456,-776613758,-792932224,-776089416,792476555,1047804535c40971321,0,-907083776,1444673786,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613717808c-501179696,824218496,-796798688,-776023873,-792801151,-792866639c-780021314,546099586,-1093631535,-1143950896,-1261400367,-2100186928c-803173167,-793718601,-792801094,-792801091,-776941388,-793390974c-779300421,-796733055,549376178,-1093623600,-2116976175,-1177503536c-1160740399,-1177502000,-794505184,-793456459,-796864075,-796470864c750309560,548589600,-1093631279,-786383664,-776417145,-792997759c792469685,1047804535,980889404,2000436850,1887004730,1768714853c1914727278,1029990714,1682534946,1010704946,1047673463,1916434236c1010725456,1399994999,1701607796,1983543072,574450785,1702129225c1952804466,1802398028,1010708258,1181891191,1937010287,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980889404,1047679090c1949988668,-795160514,-776089410,-796733055,-779955784,-796470909c1015992760,1949988655,1999584318,-801213894,-792801090,-796864079c35770544,0,1632632832,1444674008,779550720,158162671c980879303,1852786290,1998615412,1030972218,1835619362,1310749541c1377859429,1851878767,980885538,1768125281,1411530089,1936026985c2003127840,1836012064,539127393,1097349751,1030321006,1835619362c1310749541,1377859429,1851878767,1010708258,2054371959,1983543072c574450785,790771762,980892734,1933802099,1983543072,574450785c790771762,1999584318,1917874746,980892734,1836589172,1886599788c1030054753,1701998626,1987208563,540942949,-1093623600,-2116976175c-1177503536,-1160740399,-1177502000,-794505184,-793456459,-796864075c-796470864,750309560,-796602080,-793456459,-796864075,-776220496c-776089460,548786315,-1093616944,-2116960816,-1194294575,-2083421487c-1194293551,-1110393136,-1949188656,-803162672,-793718601,-792801094c546034109,-786384688,-793390972,-776613708,-793718656,-796077637c-796143171,-1211096907,-1160728368,-1110393136,539790289,-786386736c-793718654,-793325382,-1093656395,-1982746160,-1076841008,-1194295087c-1110394928,-1110396720,-1949188656,-803162672,-796864065,-776089416c-793194362,747360703,-792866784,-796864066,546034108,-1244611376c-1261390128,-1110408239,-2133741360,-1261388080,-1093616176,-1093618736c-775958496,-793718656,548458674,-803161904,-793390916,-776679242c-792866685,-796864080,-793456450,-796143171,-1261428555,-1278165296c-1294942512,-2133737776,-803173423,-776023904,-796798591,-776351560c-793063295,549048510,-1244617520,-1244613424,-1328512815,-1194293551c1010546896,1949988655,741356094,892482616,23147316,0c1918369792,2129241306,0,0,0,0c0,0,0,0,0,0c0,0,-2088763392,1444845818,1263534080,1444845818c0,0,0,0,0,0c0,2129199104,0,0,0,0c0,0,0,0,0,0c0,0,0,0,0,0c0,0,0,0,0,0c0,0,0,0,0,0c0,0,0,0,0,0c0,0,-1058013184,2129236492,-1400897536,1444844878c0,0,0,0,0,0c0,0,0,0,0,0c0,589824,65536,0,-118489088,1444845283c0,0,5308416,0,1539833856,2129241311c1296039936,1444845820,1703936000,1444845819,0,0c0,0,0,0,0,0c0,0,892928000,1043276345,8454144,0c2026897408,1444845818,-864026624,2129241299,0,0c0,0,0,0,1310720,0c0,0,0,0,80216064,1444845814c0,-65536,98303,544669696,28498,0c0,0,0,0,8388608,0c45154304,0,304087040,1444673786,779550720,158162671c1349519303,2000436850,1951625274,543517817,1635138167,1310866796c1634562671,1043276396,1631221564,1399813237,1701011824,1998603588c1818326586,1634083389,577074028,2000436783,1634759482,1735289187c1815770912,1382379113,1030057077,1635280162,539128931,1768700535c574449006,573584947,2000436783,1684957498,1715107616,1953722985c1701734732,808919613,1043276345,1782216508,980885603,1030513014c1953456674,1043276392,1916434236,1010725456,1181891191,1937010287c1631221536,1768514419,1767121469,544433517,544695630,1634561874c1998594670,1849780282,574450035,1701669204,1699618931,1867653239c577659245,1698330400,1098150753,1029794163,1835619362,1310749541c1377859429,1851878767,980885538,574452579,1701669204,1699618931c1867653239,577659245,2000436783,1819239226,1998615151,1818326586c808460861,808464432,1010708258,2054371959,1983543072,574450785c790771762,980892734,1933802099,1983543072,574450785,790771762c980892734,1735287148,1647998752,1030317161,762470690,790774099c1999584318,1917874746,1999584318,1917874234,980892734,2000436850c1917874746,980892734,1852786290,1998615412,1030972218,1835619362c1310749541,1377859429,1851878767,980885538,1768125281,1411530089c1936026985,2003127840,1836012064,539127393,1097349751,1030321006c1835619362,1310749541,1377859429,1851878767,1010708258,2054371959c1983543072,574450785,790771762,980892734,1933802099,1983543072c574450785,790771762,1999584318,1917874746,980892734,-1630519692c-1697603632,-1820270048,-786419168,-792735615,-796798530,-793653058c-776023875,-779955839,-2133778292,-1311723312,-2100183344,-2100186928c-803173167,548458685,-1143950896,-1278168880,-803160368,-776875842c-776613751,-796733055,548458674,-803161904,-776023885,-796667519c-776941388,-780021376,-793587582,792473264,1047804535,980889404c792477298,1047542391,482344960,2129240287,7405568,0c-192413696,2129236387,65536,65536,-946864128,1444845813c65536,131072,0,0,0,65536c973078529,1047679090,1001420604,1444845264,-288358400,1444845263c0,0,0,0,0,0c0,0,7405568,0,237502464,2129236388c65536,65536,1694498816,1444845771,65536,0c235929600,1444845265,980877312,1768125281,15721,1935998976c-918532576,1444845811,-918552576,1444845811,-918552576,1444845811c65536,0,156237824,1444845814,0,0l7405568,0c-192413696,2129236387,65536,65536,141557760,1444845814c65536,131072,0,0,0,0c1979711488,540942949,1001431248,1444845264,-288358400,1444845263c0,0,0,0,0,0c0,0,7405568,0,237502464,2129236388c65536,65536,1694498816,1444845771,65536,0c1522532352,1444845263,-793772032,-792801094,53693,-786432000c1028706436,1444845809,1028653056,1444845809,1028653056,1444845809c65536,0,170917888,1444845814,0,0c7405568,0,-192413696,2129236387,65536,65536c156237824,1444845814,65536,0,65536,0c0,0,536870912,-1244611376,972076752,1444845264c-288358400,1444845263,0,0,0,0c0,0,0,0,7405568,0c237502464,2129236388,65536,65536,1694498816,1444845771c65536,0,486014976,1444845266,-793116672,549048510c42192,-1244659712,-844070703,1444845812,-844103680,1444845812c-844103680,1444845812,65536,0,185597952,1444845814c0,0,7405568,0,-192413696,2129236387c65536,65536,170917888,1444845814,65536,0c65536,0,0,0,1811939329,1634083389c972059500,1444845264,-288358400,1444845263,0,0c0,0,0,0,0,0c7405568,0,237502464,2129236388,65536,65536c1694498816,1444845771,65536,0,195035136,1444845265c1916403712,1010725456,30511,1010696192,343963439,1444845812c343932928,1444845812,343932928,1444845812,65536,0c200278016,1444845814,0,0,7405568,0c-192413696,2129236387,65536,65536,185597952,1444845814c65536,0,65536,0,0,0c973078528,1998617203,972060218,1444845264,-288358400,1444845263c0,0,0,0,0,0c0,0,7405568,0,237502464,2129236388c65536,65536,1694498816,1444845771,65536,0c-1579155456,1444845263,-1932460032,-796798688,53438,-796000256c-344928076,1444845812,-344981504,1444845812,-344981504,1444845812c65536,0,214958080,1444845814,0,0c7405568,0,-192413696,2129236387,65536,65536c200278016,1444845814,65536,65536,65536,0c0,0,1946157056,1999584318,1536193082,1444845264c-288358400,1444845263,0,0,0,0c0,0,0,0,7405568,0c237502464,2129236388,65536,65536,1694498816,1444845771c65536,0,512229376,1444845266,1867644928,577659245c30496,1768488960,670048829,1444845811,670040064,1444845811c670040064,1444845811,65536,0,229638144,1444845814c0,0,7405568,0,-192413696,2129236387c65536,65536,214958080,1444845814,65536,65536c65536,0,0,0,788529153,1999584318c1536193082,1444845264,-288358400,1444845263,0,0c0,0,0,0,0,0c7405568,0,237502464,2129236388,65536,65536c1694498816,1444845771,65536,0,691011584,1444845264c1634533376,1998594670,24890,574423040,-256874156,1444845810c-256901120,1444845810,-256901120,1444845810,65536,0c244318208,1444845814,0,0,7405568,0c-192413696,2129236387,65536,65536,229638144,1444845814c65536,65536,65536,0,0,0c1912602624,1919251301,1536189814,1444845264,-288358400,1444845263c0,0,0,0,0,0c0,0,7405568,0,237502464,2129236388c65536,65536,1694498816,1444845771,65536,0c-1572864000,1444845263,548732928,-1328498736,47824,-1949237248c1752223776,1444845813,1752170496,1444845813,1752170496,1444845813c65536,0,258998272,1444845814,0,0c7405568,0,-192413696,2129236387,65536,65536c244318208,1444845814,65536,131072,65536,0c0,0,-2147483648,-1949188912,1666240544,1444845266c-288358400,1444845263,0,0,0,0c0,0,0,0,7405568,0c237502464,2129236388,65536,65536,1694498816,1444845771c65536,0,538443776,1444845266,-1177550848,-1160740399c48848,-794558464,-1270820683,1444845843,-1270874112,1444845843c-1270874112,1444845843,65536,0,276824064,1444845814c0,0,3211264,0,-267386880,1444845844c538443776,1444845266,258998272,1444845814,257949696,1444845814c538443776,1444845266,7405568,0,-192413696,2129236387c65536,65536,258998272,1444845814,65536,131072c65536,0,0,0,956301312,859059762c1666200880,1444845266,-288358400,1444845263,0,0c0,0,0,0,0,0c7405568,0,237502464,2129236388,65536,65536c1694498816,1444845771,65536,0,2070413312,1444845267c892338176,892613941,12588,892928000,293615414,1444845814c293601280,1444845814,293601280,1444845814,65536,0c298844160,1444845814,0,0,3211264,0c722468864,1444845846,2070413312,1444845267,276824064,1444845814c275775488,1444845814,2070413312,1444845267,7405568,0c-192413696,2129236387,65536,65536,276824064,1444845814c65536,131072,65536,0,0,0c939524096,909718839,1666199607,1444845266,-288358400,1444845263c0,0,0,0,0,0c0,0,4259840,0,65536,2129199104c278921216,1444845814,0,0,0,0c65536,959184896,287324464,1444845814,286261248,1444845814c7405568,0,237502464,2129236388,65536,65536c1694498816,1444845771,65536,0,331874304,1444845267c825688064,959982648,14642,741408768,315635512,1444845814c315621376,1444845814,315621376,1444845814,65536,0c320864256,1444845814,0,0,3211264,0c1270874112,1444845823,331874304,1444845267,298844160,1444845814c297795584,1444845814,331874304,1444845267,7405568,0c-192413696,2129236387,65536,65536,298844160,1444845814c65536,131072,65536,0,0,0c855638016,858992689,1666201388,1444845266,-288358400,1444845263c0,0,0,0,0,0c0,0,4259840,0,65536,2129199104c300941312,1444845814,0,0,0,0c65536,859045888,309343536,1444845814,308281344,1444845814c7405568,0,237502464,2129236388,65536,65536c1694498816,1444845771,65536,0,-1057488896,1444845267c926416896,943077685,13360,942800896,337655351,1444845814c337641472,1444845814,337641472,1444845814,65536,0c342884352,1444845814,0,0,3211264,0c415236096,1444845814,-1057488896,1444845267,320864256,1444845814c319815680,1444845814,-1057488896,1444845267,7405568,0c-192413696,2129236387,65536,65536,320864256,1444845814c65536,131072,65536,0,0,0c738197504,875705401,1666199858,1444845266,-288358400,1444845263c0,0,0,0,0,0c0,0,4259840,0,65536,2129199104c322961408,1444845814,0,0,0,0c65536,741736448,331362873,1444845814,330301440,1444845814c7405568,0,237502464,2129236388,65536,65536c1694498816,1444845771,65536,0,-1031274496,1444845267c925958144,809053238,13625,741343232,359676216,1444845814c359661568,1444845814,359661568,1444845814,65536,0c364904448,1444845814,0,0,3211264,0c-1745879040,1444845816,-1031274496,1444845267,342884352,1444845814c341835776,1444845814,-1031274496,1444845267,7405568,0c-192413696,2129236387,65536,65536,342884352,1444845814c65536,131072,65536,0,0,0c855638016,741487920,1666200889,1444845266,-288358400,1444845263c0,0,0,0,0,0c0,0,4259840,0,65536,2129199104c344981504,1444845814,0,0,0,0c65536,859308032,353383728,1444845814,352321536,1444845814c7405568,0,237502464,2129236388,65536,65536c1694498816,1444845771,65536,0,-1005060096,1444845267c875692032,842018866,11313,808517632,381695031,1444845814c381681664,1444845814,381681664,1444845814,65536,0c386924544,1444845814,0,0,3211264,0c-383778816,1444845813,-1005060096,1444845267,364904448,1444845814c363855872,1444845814,-1005060096,1444845267,7405568,0c-192413696,2129236387,65536,65536,364904448,1444845814c65536,131072,65536,0,0,0c956301312,842283314,1666201907,1444845266,-288358400,1444845263c0,0,0,0,0,0c0,0,4259840,0,65536,2129199104c367001600,1444845814,0,0,0,0c65536,809041920,375403321,1444845814,374341632,1444845814c7405568,0,237502464,2129236388,65536,65536c1694498816,1444845771,65536,0,-385351680,1444845267c741474304,959983672,12345,876019712,403715377,1444845814c403701760,1444845814,403701760,1444845814,65536,0c408944640,1444845814,0,0,3211264,0c-1759510528,1444845810,-385351680,1444845267,386924544,1444845814c385875968,1444845814,-385351680,1444845267,7405568,0c-192413696,2129236387,65536,65536,386924544,1444845814c65536,131072,65536,0,0,0c922746880,808987698,1666199609,1444845266,-288358400,1444845263c0,0,0,0,0,0c0,0,4259840,0,65536,2129199104c389021696,1444845814,0,0,0,0c65536,909312000,397421625,1444845814,396361728,1444845814c7405568,0,237502464,2129236388,65536,65536c1694498816,1444845771,65536,0,-340262912,1444845267c825688064,741486647,13368,909508608,425733176,1444845814c425721856,1444845814,425721856,1444845814,65536,0c430964736,1444845814,0,0,3211264,0c-49283072,1444845846,-340262912,1444845267,408944640,1444845814c407896064,1444845814,-340262912,1444845267,7405568,0c-192413696,2129236387,65536,65536,408944640,1444845814c65536,131072,65536,0,0,0c889192448,808728628,1666198584,1444845266,-288358400,1444845263c0,0,0,0,0,0c0,0,4259840,0,65536,2129199104c411041792,1444845814,0,0,0,0c65536,859176960,419442736,1444845814,418381824,1444845814c7405568,0,237502464,2129236388,65536,65536c1694498816,1444845771,65536,0,-240648192,1444845267c809041920,959787577,13112,959578112,447754804,1444845814c447741952,1444845814,447741952,1444845814,65536,0c452984832,1444845814,0,0,3211264,0c-381681664,1444845823,-240648192,1444845267,430964736,1444845814c429916160,1444845814,-240648192,1444845267,7405568,0c-192413696,2129236387,65536,65536,430964736,1444845814c65536,131072,65536,0,0,0c738197504,892482616,1666200116,1444845266,-288358400,1444845263c0,0,0,0,0,0c0,0,4259840,0,65536,2129199104c433061888,1444845814,0,0,0,0c65536,741474304,441463353,1444845814,440401920,1444845814c7405568,0,237502464,2129236388,65536,65536c1694498816,1444845771,65536,0,-214433792,1444845267c959447040,876031027,13361,741605376,469774392,1444845814c469762048,1444845814,469762048,1444845814,65536,0c475004928,1444845814,0,0,3211264,0c-315621376,1444845823,-214433792,1444845267,452984832,1444845814c451936256,1444845814,-214433792,1444845267,7405568,0c-192413696,2129236387,65536,65536,452984832,1444845814c65536,131072,65536,0,0,0c889192448,741552441,1666200889,1444845266,-288358400,1444845263c0,0,0,0,0,0c0,0,4259840,0,65536,2129199104c455081984,1444845814,0,0,0,0c65536,842596352,463484471,1444845814,462422016,1444845814c7405568,0,237502464,2129236388,65536,65536c1694498816,1444845771,65536,0,-188219392,1444845267c825622528,875966513,11316,892862464,491794996,1444845814c491782144,1444845814,491782144,1444845814,65536,0c497025024,1444845814,0,0,3211264,0c-249561088,1444845823,-188219392,1444845267,475004928,1444845814c473956352,1444845814,-188219392,1444845267,7405568,0c-192413696,2129236387,65536,65536,475004928,1444845814c65536,131072,65536,0,0,0c939524096,809055543,1666199602,1444845266,-288358400,1444845263c0,0,0,0,0,0c0,0,4259840,0,65536,2129199104c477102080,1444845814,0,0,0,0c65536,959184896,485505328,1444845814,484442112,1444845814c7405568,0,237502464,2129236388,65536,65536c1694498816,1444845771,65536,0,-162004992,1444845267c875954176,842607671,12598,741343232,513815607,1444845814c513802240,1444845814,513802240,1444845814,65536,0c519045120,1444845814,0,0,3211264,0c-217055232,1444845821,-162004992,1444845267,497025024,1444845814c495976448,1444845814,-162004992,1444845267,7405568,0c-192413696,2129236387,65536,65536,497025024,1444845814c65536,131072,65536,0,0,0c822083584,858861878,1666201900,1444845266,-288358400,1444845263c0,0,0,0,0,0c0,0,4259840,0,65536,2129199104c499122176,1444845814,0,0,0,0c65536,892600320,507523382,1444845814,506462208,1444845814c7405568,0,237502464,2129236388,65536,65536c1694498816,1444845771,65536,0,-130547712,1444845267c892862464,959983929,12339,959578112,535836979,1444845814c535822336,1444845814,535822336,1444845814,65536,0c541065216,1444845814,0,0,3211264,0c156237824,1444845823,-130547712,1444845267,519045120,1444845814c517996544,1444845814,-130547712,1444845267,7405568,0c-192413696,2129236387,65536,65536,519045120,1444845814c65536,131072,65536,0,0,0c905969664,909261155,1666201137,1444845266,-288358400,1444845263c0,0,0,0,0,0c0,0,4259840,0,65536,2129199104c521142272,1444845814,0,0,0,0c65536,959840256,529542200,1444845814,528482304,1444845814c7405568,0,237502464,2129236388,65536,65536c1694498816,1444845771,65536,0,-99090432,1444845267c959709184,741422128,13368,959840256,557867831,1444845814c557842432,1444845814,557842432,1444845814,65536,0c563085312,1444845814,0,0,3211264,0c1428160512,1444845814,-99090432,1444845267,541065216,1444845814c540016640,1444845814,-99090432,1444845267,7405568,0c-192413696,2129236387,65536,65536,541065216,1444845814c65536,131072,65536,0,0,0c838860800,892352566,1666199600,1444845266,-288358400,1444845263c0,0,0,0,0,0c0,0,4259840,0,65536,2129199104c543162368,1444845814,0,0,0,0c65536,876150784,551563571,1444845814,550502400,1444845814c7405568,0,237502464,2129236388,65536,65536c1694498816,1444845771,65536,0,-67633152,1444845267c741670912,959788856,12592,909180928,579875894,1444845814c579862528,1444845814,579862528,1444845814,65536,0c585105408,1444845814,0,0,3211264,0c-52428800,1444845824,-67633152,1444845267,563085312,1444845814c562036736,1444845814,-67633152,1444845267,7405568,0c-192413696,2129236387,65536,65536,563085312,1444845814c65536,131072,65536,0,0,0c889192448,741945913,1666200889,1444845266,-288358400,1444845263c0,0,0,0,0,0c0,0,4259840,0,65536,2129199104c565182464,1444845814,0,0,0,0c65536,808976384,573584182,1444845814,572522496,1444845814c7405568,0,237502464,2129236388,65536,65536c1694498816,1444845771,65536,0,-36175872,1444845267c892796928,808595513,13616,892338176,601895475,1444845814c601882624,1444845814,601882624,1444845814,65536,0c607125504,1444845814,0,0,3211264,0c-1656750080,1444845846,-36175872,1444845267,585105408,1444845814c584056832,1444845814,-36175872,1444845267,7405568,0c-192413696,2129236387,65536,65536,585105408,1444845814c65536,131072,65536,0,0,0c738197504,909718841,1666201397,1444845266,-288358400,1444845263c0,0,0,0,0,0c0,0,4259840,0,65536,2129199104c587202560,1444845814,0,0,0,0c65536,741933056,595603513,1444845814,594542592,1444845814c7405568,0,237502464,2129236388,65536,65536c1694498816,1444845771,65536,0,-4718592,1444845267c909443072,959198512,13618,825294848,623917356,1444845814c623902720,1444845814,623902720,1444845814,65536,0c629145600,1444845814,0,0,3211264,0c-415236096,1444845821,-4718592,1444845267,607125504,1444845814c606076928,1444845814,-4718592,1444845267,7405568,0c-192413696,2129236387,65536,65536,607125504,1444845814c65536,131072,65536,0,0,65536c939524097,892875317,1666198581,1444845266,-288358400,1444845263c0,0,0,0,0,0c0,0,4259840,0,65536,2129199104c609222656,1444845814,0,0,0,0c65536,959447040,617623863,1444845814,616562688,1444845814c7405568,0,237502464,2129236388,65536,65536c1694498816,1444845771,65536,0,385875968,1444845265c962789376,808531506,13875,825491456,645937204,1444845814c645922816,1444845814,645922816,1444845814,65536,0c651165696,1444845814,0,0,3211264,0c657457152,1444845814,385875968,1444845265,629145600,1444845814c628097024,1444845814,385875968,1444845265,7405568,0c-192413696,2129236387,65536,65536,629145600,1444845814c65536,131072,65536,0,0,0c872415232,876162096,1666199859,1444845266,-288358400,1444845263c0,0,0,0,0,0c0,0,4259840,0,65536,2129199104c631242752,1444845814,0,0,0,0c65536,943259648,639643958,1444845814,638582784,1444845814c7405568,0,237502464,2129236388,65536,65536c1694498816,1444845771,65536,0,355467264,1444845265c909312000,876099892,14380,825360384,667956528,1444845814c667942912,1444845814,667942912,1444845814,65536,0c673185792,1444845814,0,0,3211264,0c-1282408448,1444845846,355467264,1444845265,651165696,1444845814c650117120,1444845814,355467264,1444845265,7405568,0c-192413696,2129236387,65536,65536,651165696,1444845814c65536,0,131072,0,0,0c838860800,892352821,1678783796,1444845266,-288358400,1444845263c0,0,0,0,0,0c0,0,4259840,0,65536,2129199104c653262848,1444845814,0,0,0,0c65536,962789376,661666096,1444845814,660602880,1444845814c7405568,0,237502464,2129236388,65536,65536c1694498816,1444845771,65536,0,564658176,1444845266c808779776,876162103,14130,741801984,689975864,1444845814c689963008,1444845814,689963008,1444845814,65536,0c695205888,1444845814,0,0,3211264,0c-641728512,1444845844,564658176,1444845266,673185792,1444845814c672137216,1444845814,564658176,1444845266,7405568,0c-192413696,2129236387,65536,65536,673185792,1444845814c65536,0,131072,0,0,0c889192449,926036788,1678784611,1444845266,-288358400,1444845263c0,0,0,0,0,0c0,0,4259840,0,65536,2129199104c675282944,1444845814,0,0,0,0c65536,875626496,683684914,1444845814,682622976,1444845814c7405568,0,237502464,2129236388,65536,65536c1694498816,1444845771,65536,0,588251136,1444845266c892928000,859322681,13878,909180928,711996216,1444845814c711983104,1444845814,711983104,1444845814,65536,0c717225984,1444845814,0,0,3211264,0c2106589184,1444845824,588251136,1444845266,695205888,1444845814c694157312,1444845814,588251136,1444845266,7405568,0c-192413696,2129236387,65536,65536,695205888,1444845814c65536,0,131072,0,0,0c889192448,959789100,1678783025,1444845266,-288358400,1444845263c0,0,0,0,0,0c0,0,4259840,0,65536,2129199104c697303040,1444845814,0,0,0,0c65536,875823104,705702961,1444845814,704643072,1444845814c7405568,0,237502464,2129236388,65536,65536c1694498816,1444845771,65536,0,593494016,1444845266c808452096,741749049,14136,842006528,734014517,1444845814c734003200,1444845814,734003200,1444845814,65536,0c739246080,1444845814,0,0,3211264,0c1801453568,1444845846,593494016,1444845266,717225984,1444845814c716177408,1444845814,593494016,1444845266,7405568,0c-192413696,2129236387,65536,65536,717225984,1444845814c65536,65536,131072,0,0,0c956301312,875967796,1686122804,1444845266,-288358400,1444845263c0,0,0,0,0,0c0,0,4259840,0,65536,2129199104c719323136,1444845814,0,0,0,0c65536,876150784,727725874,1444845814,726663168,1444845814c7405568,0,237502464,2129236388,65536,65536c1694498816,1444845771,65536,0,607649792,1444845266c741670912,909259832,14640,876150784,756037682,1444845814c756023296,1444845814,756023296,1444845814,65536,0c761266176,1444845814,0,0,3211264,0c-575668224,1444845844,607649792,1444845266,739246080,1444845814c738197504,1444845814,607649792,1444845266,7405568,0c-192413696,2129236387,65536,65536,739246080,1444845814c65536,65536,131072,0,0,0c956301313,942421044,1686123060,1444845266,-288358400,1444845263c0,0,0,0,0,0c0,0,4259840,0,65536,2129199104c741343232,1444845814,0,0,0,0c65536,842530816,749744438,1444845814,748683264,1444845814c7405568,0,237502464,2129236388,65536,65536c1694498816,1444845771,65536,0,631242752,1444845266c926220288,842281264,11318,842399744,778057526,1444845814c778043392,1444845814,778043392,1444845814,65536,0c783286272,1444845814,0,0,3211264,0c-2122317824,1444845824,631242752,1444845266,761266176,1444845814c760217600,1444845814,631242752,1444845266,7405568,0c-192413696,2129236387,65536,65536,761266176,1444845814c65536,65536,131072,0,0,0c738197504,842150968,1686124081,1444845266,-288358400,1444845263c0,0,0,0,0,0c0,0,4259840,0,65536,2129199104c763363328,1444845814,0,0,0,0c65536,741605376,771764792,1444845814,770703360,1444845814c7405568,0,237502464,2129236388,65536,65536c1694498816,1444845771,65536,0,636485632,1444845266c741343232,859387705,14646,1664090112,800074800,1444845814c800063488,1444845814,800063488,1444845814,65536,0c805306368,1444845814,0,0,3211264,0c950009856,1444845822,636485632,1444845266,783286272,1444845814c782237696,1444845814,636485632,1444845266,7405568,0c-192413696,2129236387,65536,65536,783286272,1444845814c65536,131072,131072,0,0,0c822083584,926038072,1693461557,1444845266,-288358400,1444845263c0,0,0,0,0,0c0,0,4259840,0,65536,2129199104c785383424,1444845814,0,0,0,0c65536,909443072,793786681,1444845814,792723456,1444845814c7405568,0,237502464,2129236388,65536,65536c1694498816,1444845771,65536,0,650641408,1444845266c876150784,909586483,12601,842596352,822096432,1444845814c822083584,1444845814,822083584,1444845814,65536,0c827326464,1444845814,0,0,3211264,0c-311427072,1444845844,650641408,1444845266,805306368,1444845814c804257792,1444845814,650641408,1444845266,7405568,0c-192413696,2129236387,65536,65536,805306368,1444845814c65536,131072,131072,0,0,65536c738197505,892940345,1693464881,1444845266,-288358400,1444845263c0,0,0,0,0,0c0,0,4259840,0,65536,2129199104c807403520,1444845814,0,0,0,0c65536,1664483328,815805497,1444845814,814743552,1444845814c7405568,0,237502464,2129236388,65536,65536c1694498816,1444845771,65536,0,674234368,1444845266c875626496,892873784,13113,741605376,844117816,1444845814c844103680,1444845814,844103680,1444845814,65536,0c849346560,1444845814,0,0,3211264,0c-2056257536,1444845824,674234368,1444845266,827326464,1444845814c826277888,1444845814,674234368,1444845266,7405568,0c-192413696,2129236387,65536,65536,827326464,1444845814c65536,131072,131072,0,0,0c838860800,943010873,1693464675,1444845266,-288358400,1444845263c0,0,0,0,0,0c0,0,4259840,0,65536,2129199104c829423616,1444845814,0,0,0,0c65536,942997504,837826359,1444845814,836763648,1444845814c7405568,0,237502464,2129236388,65536,65536c1694498816,1444845771,65536,0,679477248,1444845266c909574144,825505329,13620,943063040,866137650,1444845814c866123776,1444845814,866123776,1444845814,65536,0c871366656,1444845814,0,0,3211264,0c-2040528896,1444845815,679477248,1444845266,849346560,1444845814c848297984,1444845814,679477248,1444845266,7405568,0c-192413696,2129236387,65536,65536,849346560,1444845814c65536,0,196608,0,0,0c956301312,943143221,1700803895,1444845266,-288358400,1444845263c0,0,0,0,0,0c0,0,4259840,0,65536,2129199104c851443712,1444845814,0,0,0,0c65536,741408768,859846968,1444845814,858783744,1444845814c7405568,0,237502464,2129236388,65536,65536c1694498816,1444845771,65536,0,693633024,1444845266c909377536,876162101,12339,741474304,888157495,1444845814c888143872,1444845814,888143872,1444845814,65536,0c893386752,1444845814,0,0,3211264,0c-245366784,1444845844,693633024,1444845266,871366656,1444845814c870318080,1444845814,693633024,1444845266,7405568,0c-192413696,2129236387,65536,65536,871366656,1444845814c65536,0,196608,0,0,0c822083585,741356855,1700803896,1444845266,-288358400,1444845263c0,0,0,0,0,0c0,0,4259840,0,65536,2129199104c873463808,1444845814,0,0,0,0c65536,943194112,881865521,1444845814,880803840,1444845814c7405568,0,237502464,2129236388,65536,65536c1694498816,1444845771,65536,0,717225984,1444845266c959447040,858797618,14131,875692032,910177591,1444845814c910163968,1444845814,910163968,1444845814,65536,0c915406848,1444845814,0,0,3211264,0c-1990197248,1444845824,717225984,1444845266,893386752,1444845814c892338176,1444845814,717225984,1444845266,7405568,0c-192413696,2129236387,65536,65536,893386752,1444845814c65536,0,196608,0,0,0c939524096,859125813,1700803125,1444845266,-288358400,1444845263c0,0,0,0,0,0c0,0,4259840,0,65536,2129199104c895483904,1444845814,0,0,0,0c65536,959184896,903886130,1444845814,902823936,1444845814c7405568,0,237502464,2129236388,65536,65536c1694498816,1444845771,65536,0,722468864,1444845266c875954176,892483628,13360,942407680,932197687,1444845814c932184064,1444845814,932184064,1444845814,65536,0c937426944,1444845814,0,0,3211264,0c-445644800,1444845815,722468864,1444845266,915406848,1444845814c914358272,1444845814,722468864,1444845266,7405568,0c-192413696,2129236387,65536,65536,915406848,1444845814c65536,65536,196608,0,0,0c805306368,942421042,1708143156,1444845266,-288358400,1444845263c0,0,0,0,0,0c0,0,4259840,0,65536,2129199104c917504000,1444845814,0,0,0,0c65536,943194112,925905713,1444845814,924844032,1444845814c7405568,0,237502464,2129236388,65536,65536c1694498816,1444845771,65536,0,736624640,1444845266c842268672,859124793,12851,909574144,954217015,1444845814c954204160,1444845814,954204160,1444845814,65536,0c959447040,1444845814,0,0,3211264,0c-179306496,1444845844,736624640,1444845266,937426944,1444845814c936378368,1444845814,736624640,1444845266,7405568,0c-192413696,2129236387,65536,65536,937426944,1444845814c65536,65536,196608,0,0,0c939524097,875901497,1708142903,1444845266,-288358400,1444845263c0,0,0,0,0,0c0,0,4259840,0,65536,2129199104c939524096,1444845814,0,0,0,0c65536,942407680,947925556,1444845814,946864128,1444845814c7405568,0,237502464,2129236388,65536,65536c1694498816,1444845771,65536,0,760217600,1444845266c808976384,825505580,13367,942407680,976237108,1444845814c976224256,1444845814,976224256,1444845814,65536,0c981467136,1444845814,0,0,3211264,0c-1725956096,1444845824,760217600,1444845266,959447040,1444845814c958398464,1444845814,760217600,1444845266,7405568,0c-192413696,2129236387,65536,65536,959447040,1444845814c65536,65536,196608,0,0,0c889192448,959198260,1708144944,1444845266,-288358400,1444845263c0,0,0,0,0,0c0,0,4259840,0,65536,2129199104c961544192,1444845814,0,0,0,0c65536,892731392,969946416,1444845814,968884224,1444845814c7405568,0,237502464,2129236388,65536,65536c1694498816,1444845771,65536,0,765460480,1444845266c926416896,959460401,14380,909180928,998257461,1444845814c998244352,1444845814,998244352,1444845814,65536,0c1003487232,1444845814,0,0,3211264,0c-734003200,1444845851,765460480,1444845266,981467136,1444845814c980418560,1444845814,765460480,1444845266,7405568,0c-192413696,2129236387,65536,65536,981467136,1444845814c65536,131072,196608,0,0,0c922746880,875640632,1715484976,1444845266,-288358400,1444845263c0,0,0,0,0,0c0,0,4259840,0,65536,2129199104c983564288,1444845814,0,0,0,0c65536,959774720,991966518,1444845814,990904320,1444845814c7405568,0,237502464,2129236388,65536,65536c1694498816,1444845771,65536,0,779616256,1444845266c942407680,959920181,13110,825491456,1020278836,1444845814c1020264448,1444845814,1020264448,1444845814,65536,0c1025507328,1444845814,0,0,3211264,0c-113246208,1444845844,779616256,1444845266,1003487232,1444845814c1002438656,1444845814,779616256,1444845266,7405568,0c-192413696,2129236387,65536,65536,1003487232,1444845814c65536,131072,196608,0,0,65536c889192449,842283308,1715483703,1444845266,-288358400,1444845263c0,0,0,0,0,0c0,0,4259840,0,65536,2129199104c1005584384,1444845814,0,0,0,0c65536,892928000,1013987372,1444845814,1012924416,1444845814c7405568,0,237502464,2129236388,65536,65536c1694498816,1444845771,65536,0,803209216,1444845266c875757568,942420276,12852,842530816,1042298668,1444845814c1042284544,1444845814,1042284544,1444845814,65536,0c1047527424,1444845814,0,0,3211264,0c-1723858944,1444845816,803209216,1444845266,1025507328,1444845814c1024458752,1444845814,803209216,1444845266,7405568,0c-192413696,2129236387,65536,65536,1025507328,1444845814c65536,131072,196608,0,0,0c872415232,825765940,1715484972,1444845266,-288358400,1444845263c0,0,0,0,0,0c0,0,4259840,0,65536,2129199104c1027604480,1444845814,0,0,0,0c65536,875954176,1036007474,1444845814,1034944512,1444845814c7405568,0,237502464,2129236388,65536,65536c1694498816,1444845771,65536,0,808452096,1444845266c909246464,859256369,13364,875692032,1064318265,1444845814c1064304640,1444845814,1064304640,1444845814,65536,0c1069547520,1444845814,0,0,3211264,0c-1701838848,1444845816,808452096,1444845266,1047527424,1444845814c1046478848,1444845814,808452096,1444845266,7405568,0c-192413696,2129236387,65536,65536,1047527424,1444845814c65536,0,262144,0,0,0c939524096,859059506,1733309752,1444845266,-288358400,1444845263c0,0,0,0,0,0c0,0,4259840,0,65536,2129199104c1049624576,1444845814,0,0,0,0c65536,925630464,1058027317,1444845814,1056964608,1444845814c7405568,0,237502464,2129236388,65536,65536c1694498816,1444845771,65536,0,822607872,1444845266c926023680,825505580,13619,942407680,1086337593,1444845814c1086324736,1444845814,1086324736,1444845814,65536,0c1091567616,1444845814,0,0,3211264,0c1858076672,1444845815,822607872,1444845266,1069547520,1444845814c1068498944,1444845814,822607872,1444845266,7405568,0c-192413696,2129236387,65536,65536,1069547520,1444845814c65536,0,262144,0,0,0c872415233,925644338,1733308724,1444845266,-288358400,1444845263c0,0,0,0,0,0c0,0,4259840,0,65536,2129199104c1071644672,1444845814,0,0,0,0c65536,926089216,1080046135,1444845814,1078984704,1444845814c7405568,0,237502464,2129236388,65536,65536c1694498816,1444845771,65536,0,846200832,1444845266c825491456,926496050,14380,858914816,1108359475,1444845814c1108344832,1444845814,1108344832,1444845814,65536,0c1113587712,1444845814,0,0,3211264,0c-1593835520,1444845824,846200832,1444845266,1091567616,1444845814c1090519040,1444845814,846200832,1444845266,7405568,0c-192413696,2129236387,65536,65536,1091567616,1444845814c65536,0,262144,0,0,0c872415232,892942137,1733310000,1444845266,-288358400,1444845263c0,0,0,0,0,0c0,0,4259840,0,65536,2129199104c1093664768,1444845814,0,0,0,0c65536,926416896,1102065718,1444845814,1101004800,1444845814c7405568,0,237502464,2129236388,65536,65536c1694498816,1444845771,65536,0,851443712,1444845266c959905792,842283052,12594,946012160,1130379312,1444845814c1130364928,1444845814,1130364928,1444845814,65536,0c1135607808,1444845814,0,0,3211264,0c442499072,1444845823,851443712,1444845266,1113587712,1444845814c1112539136,1444845814,851443712,1444845266,7405568,0c-192413696,2129236387,65536,65536,1113587712,1444845814c65536,65536,262144,0,0,0c838860800,741486648,1740650808,1444845266,-288358400,1444845263c0,0,0,0,0,0c0,0,4259840,0,65536,2129199104c1115684864,1444845814,0,0,0,0c65536,909246464,1124086321,1444845814,1123024896,1444845814c7405568,0,237502464,2129236388,65536,65536c1694498816,1444845771,65536,0,865599488,1444845266c842268672,842608694,12592,858783744,1152398132,1444845814c1152385024,1444845814,1152385024,1444845814,65536,0c1157627904,1444845814,0,0,3211264,0c217055232,1444845845,865599488,1444845266,1135607808,1444845814c1134559232,1444845814,865599488,1444845266,7405568,0c-192413696,2129236387,65536,65536,1135607808,1444845814c65536,65536,262144,0,0,0c956301312,959658288,1740650800,1444845266,-288358400,1444845263c0,0,0,0,0,0c0,0,4259840,0,65536,2129199104c1137704960,1444845814,0,0,0,0c65536,942407680,1146107191,1444845814,1145044992,1444845814c7405568,0,237502464,2129236388,65536,65536c1694498816,1444845771,65536,0,-1110966272,1444845268c942669824,859060579,12338,942407680,1174417972,1444845814c1174405120,1444845814,1174405120,1444845814,65536,0c1179648000,1444845814,0,0,3211264,0c-1357905920,1444845815,-1110966272,1444845268,1157627904,1444845814c1156579328,1444845814,-1110966272,1444845268,7405568,0c-192413696,2129236387,65536,65536,1157627904,1444845814c65536,65536,262144,0,0,0c855638016,942422322,1740650549,1444845266,-288358400,1444845263c0,0,0,0,0,0c0,0,4259840,0,65536,2129199104c1159725056,1444845814,0,0,0,0c65536,808714240,1168128054,1444845814,1167065088,1444845814c7405568,0,237502464,2129236388,65536,65536c1694498816,1444845771,65536,0,-1315438592,1444845268c859308032,892744758,14380,858783744,1196437558,1444845814c1196425216,1444845814,1196425216,1444845814,65536,0c1201668096,1444845814,0,0,3211264,0c1329594368,1444845815,-1315438592,1444845268,1179648000,1444845814c1178599424,1444845814,-1315438592,1444845268,7405568,0c-192413696,2129236387,65536,65536,1179648000,1444845814c65536,65536,262144,0,0,0c956301313,808793392,1740649778,1444845266,-288358400,1444845263c0,0,0,0,0,0c0,0,4259840,0,65536,2129199104c1181745152,1444845814,0,0,0,0c65536,825491456,1190147381,1444845814,1189085184,1444845814c7405568,0,237502464,2129236388,65536,65536c1694498816,1444845771,65536,0,889192448,1444845266c959184896,842217776,13110,842268672,1218458681,1444845814c1218445312,1444845814,1218445312,1444845814,65536,0c1223688192,1444845814,0,0,3211264,0c-1527775232,1444845824,889192448,1444845266,1201668096,1444845814c1200619520,1444845814,889192448,1444845266,7405568,0c-192413696,2129236387,65536,65536,1201668096,1444845814c65536,65536,262144,0,0,0c939524096,959789155,1740649009,1444845266,-288358400,1444845263c0,0,0,0,0,0c0,0,4259840,0,65536,2129199104c1203765248,1444845814,0,0,0,0c65536,808976384,1212168492,1444845814,1211105280,1444845814c7405568,0,237502464,2129236388,65536,65536c1694498816,1444845771,65536,0,894435328,1444845266c875692032,959199030,14645,842334208,1240480099,1444845814c1240465408,1444845814,1240465408,1444845814,65536,0c1245708288,1444845814,0,0,3211264,0c1071644672,1444845824,894435328,1444845266,1223688192,1444845814c1222639616,1444845814,894435328,1444845266,7405568,0c-192413696,2129236387,65536,65536,1223688192,1444845814c65536,131072,262144,0,0,0c805306368,942748467,1747990572,1444845266,-288358400,1444845263c0,0,0,0,0,0c0,0,4259840,0,65536,2129199104c1225785344,1444845814,0,0,0,0c65536,842465280,1234187568,1444845814,1233125376,1444845814c7405568,0,237502464,2129236388,65536,65536c1694498816,1444845771,65536,0,908591104,1444845266c892862464,892481849,13360,808648704,1262499888,1444845814c1262485504,1444845814,1262485504,1444845814,65536,0c1267728384,1444845814,0,0,3211264,0c-360710144,1444845824,908591104,1444845266,1245708288,1444845814c1244659712,1444845814,908591104,1444845266,7405568,0c-192413696,2129236387,65536,65536,1245708288,1444845814c65536,131072,262144,0,0,0c738197504,875901496,1747990579,1444845266,-288358400,1444845263c0,0,0,0,0,0c0,0,4259840,0,65536,2129199104c1247805440,1444845814,0,0,0,0c65536,741474304,1256207927,1444845814,1255145472,1444845814c7405568,0,237502464,2129236388,65536,65536c1694498816,1444845771,65536,0,-336068608,1444845269c875888640,876045111,13105,741605376,1284520248,1444845814c1284505600,1444845814,1284505600,1444845814,65536,0c1289748480,1444845814,0,0,3211264,0c-933232640,1444845824,-336068608,1444845269,1267728384,1444845814c1266679808,1444845814,-336068608,1444845269,7405568,0c-192413696,2129236387,65536,65536,1267728384,1444845814c65536,131072,262144,0,0,0c922746880,842479664,1747990316,1444845266,-288358400,1444845263c0,0,0,0,0,0c0,0,4259840,0,65536,2129199104c1269825536,1444845814,0,0,0,0c65536,926089216,1278227507,1444845814,1277165568,1444845814c7405568,0,237502464,2129236388,65536,65536c1694498816,1444845771,65536,0,-302514176,1444845269c825491456,842217526,13109,842203136,1306539568,1444845814c1306525696,1444845814,1306525696,1444845814,65536,0c1311768576,1444845814,0,0,3211264,0c1249902592,1444845816,-302514176,1444845269,1289748480,1444845814c1288699904,1444845814,-302514176,1444845269,7405568,0c-192413696,2129236387,65536,65536,1289748480,1444845814c65536,131072,262144,0,0,0c956301312,858797618,1747988535,1444845266,-288358400,1444845263c0,0,0,0,0,0c0,0,4259840,0,65536,2129199104c1291845632,1444845814,0,0,0,0c65536,946012160,1300248629,1444845814,1299185664,1444845814c7405568,0,237502464,2129236388,65536,65536c1694498816,1444845771,65536,0,-119013376,1444845269c943128576,892483628,13360,942407680,1328559410,1444845814c1328545792,1444845814,1328545792,1444845814,65536,0c1333788672,1444845814,0,0,3211264,0c191889408,1444845817,-119013376,1444845269,1311768576,1444845814c1310720000,1444845814,-119013376,1444845269,7405568,0c-192413696,2129236387,65536,65536,1311768576,1444845814c65536,131072,262144,0,0,65536c889192449,1664629046,1747989560,1444845266,-288358400,1444845263c0,0,0,0,0,0c0,0,4259840,0,65536,2129199104c1313865728,1444845814,0,0,0,0c65536,842006528,1322268722,1444845814,1321205760,1444845814c7405568,0,237502464,2129236388,65536,65536c1694498816,1444845771,65536,0,932184064,1444845266c926482432,892351282,11318,959905792,1350578485,1444845814c1350565888,1444845814,1350565888,1444845814,65536,0c1355808768,1444845814,0,0,3211264,0c-1263534080,1444845824,932184064,1444845266,1333788672,1444845814c1332740096,1444845814,932184064,1444845266,7405568,0c-192413696,2129236387,65536,65536,1333788672,1444845814c65536,131072,262144,0,0,0c889192448,876165432,1747990580,1444845266,-288358400,1444845263c0,0,0,0,0,0c0,0,4259840,0,65536,2129199104c1335885824,1444845814,0,0,0,0c65536,842596352,1344287798,1444845814,1343225856,1444845814c7405568,0,237502464,2129236388,65536,65536c1694498816,1444845771,65536,0,937426944,1444845266c741539840,892941625,12345,876085248,1372598322,1444845814c1372585984,1444845814,1372585984,1444845814,65536,0c1377828864,1444845814,0,0,3211264,0c1637875712,1444845813,937426944,1444845266,1355808768,1444845814c1354760192,1444845814,937426944,1444845266,7405568,0c-192413696,2129236387,65536,65536,1355808768,1444845814c65536,0,327680,0,0,0c855638016,926428210,1760573237,1444845266,-288358400,1444845263c0,0,0,0,0,0c0,0,4259840,0,65536,2129199104c1357905920,1444845814,0,0,0,0c65536,943128576,1366305844,1444845814,1365245952,1444845814c7405568,0,237502464,2129236388,65536,65536c1694498816,1444845771,65536,0,951582720,1444845266c842596352,1664430646,13369,858783744,1394617398,1444845814c1394606080,1444845814,1394606080,1444845814,65536,0c1399848960,1444845814,0,0,3211264,0c349175808,1444845845,951582720,1444845266,1377828864,1444845814c1376780288,1444845814,951582720,1444845266,7405568,0c-192413696,2129236387,65536,65536,1377828864,1444845814c65536,0,327680,0,0,0c939524097,926430005,1760570420,1444845266,-288358400,1444845263c0,0,0,0,0,0c0,0,4259840,0,65536,2129199104c1379926016,1444845814,0,0,0,0c65536,825622528,1388328758,1444845814,1387266048,1444845814c7405568,0,237502464,2129236388,65536,65536c1694498816,1444845771,65536,0,975175680,1444845266c892862464,808857657,12853,943259648,1416639541,1444845814c1416626176,1444845814,1416626176,1444845814,65536,0c1421869056,1444845814,0,0,3211264,0c-1197473792,1444845824,975175680,1444845266,1399848960,1444845814c1398800384,1444845814,975175680,1444845266,7405568,0c-192413696,2129236387,65536,65536,1399848960,1444845814c65536,0,327680,0,0,0c738197504,825832761,1760573753,1444845266,-288358400,1444845263c0,0,0,0,0,0c0,0,4259840,0,65536,2129199104c1401946112,1444845814,0,0,0,0c65536,1664155648,1410348089,1444845814,1409286144,1444845814c7405568,0,237502464,2129236388,65536,65536c1694498816,1444845771,65536,0,980418560,1444845266c892928000,892939314,14137,741867520,1438659640,1444845814c1438646272,1444845814,1438646272,1444845814,65536,0c1443889152,1444845814,0,0,3211264,0c152043520,1444845844,980418560,1444845266,1421869056,1444845814c1420820480,1444845814,980418560,1444845266,7405568,0c-192413696,2129236387,65536,65536,1421869056,1444845814c65536,65536,327680,0,0,0c855638016,1664234800,1767912761,1444845266,-288358400,1444845263c0,0,0,0,0,0c0,0,4259840,0,65536,2129199104c1423966208,1444845814,0,0,0,0c65536,825294848,1432369208,1444845814,1431306240,1444845814c7405568,0,237502464,2129236388,65536,65536c1694498816,1444845771,65536,0,994574336,1444845266c825819136,926365753,11319,909705216,1460680498,1444845814c1460666368,1444845814,1460666368,1444845814,65536,0c1465909248,1444845814,0,0,3211264,0c613416960,1444845845,994574336,1444845266,1443889152,1444845814c1442840576,1444845814,994574336,1444845266,7405568,0c-192413696,2129236387,65536,65536,1443889152,1444845814c65536,65536,327680,0,0,0c872415232,875837746,1767913013,1444845266,-288358400,1444845263c0,0,0,0,0,0c0,0,4259840,0,65536,2129199104c1445986304,1444845814,0,0,0,0c65536,876085248,1454388274,1444845814,1453326336,1444845814c7405568,0,237502464,2129236388,65536,65536c1694498816,1444845771,65536,0,571998208,1444845270c741670912,859189817,13366,909180928,1482699830,1444845814c1482686464,1444845814,1482686464,1444845814,65536,0c1487929344,1444845814,0,0,3211264,0c1754267648,1444845824,571998208,1444845270,1465909248,1444845814c1464860672,1444845814,571998208,1444845270,7405568,0c-192413696,2129236387,65536,65536,1465909248,1444845814c65536,65536,327680,0,0,0c889192448,741421625,1767912505,1444845266,-288358400,1444845263c0,0,0,0,0,0c0,0,4259840,0,65536,2129199104c1468006400,1444845814,0,0,0,0c65536,825753600,1476408369,1444845814,1475346432,1444845814c7405568,0,237502464,2129236388,65536,65536c1694498816,1444845771,65536,0,598212608,1444845270c942997504,825702711,13105,858783744,1504718897,1444845814c1504706560,1444845814,1504706560,1444845814,65536,0c1509949440,1444845814,0,0,3211264,0c1844445184,1444845847,598212608,1444845270,1487929344,1444845814c1486880768,1444845814,598212608,1444845270,7405568,0c-192413696,2129236387,65536,65536,1487929344,1444845814c65536,65536,327680,0,0,0c738197504,875967033,1767911475,1444845266,-288358400,1444845263c0,0,0,0,0,0c0,0,4259840,0,65536,2129199104c1490026496,1444845814,0,0,0,0c65536,741474304,1498427448,1444845814,1497366528,1444845814c7405568,0,237502464,2129236388,65536,65536c1694498816,1444845771,65536,0,624427008,1444845270c926416896,942420532,13618,875954176,1526741036,1444845814c1526726656,1444845814,1526726656,1444845814,65536,0c1531969536,1444845814,0,0,3211264,0c1756364800,1444845816,624427008,1444845270,1509949440,1444845814c1508900864,1444845814,624427008,1444845270,7405568,0c-192413696,2129236387,65536,65536,1509949440,1444845814c65536,65536,327680,0,0,0c855638016,875770930,1767910451,1444845266,-288358400,1444845263c0,0,0,0,0,0c0,0,4259840,0,65536,2129199104c1512046592,1444845814,0,0,0,0c65536,959447040,1520448053,1444845814,1519386624,1444845814c7405568,0,237502464,2129236388,65536,65536c1694498816,1444845771,65536,0,650641408,1444845270c946012160,942944825,13106,825491456,1548760888,1444845814c1548746752,1444845814,1548746752,1444845814,65536,0c1553989632,1444845814,0,0,3211264,0c-1677721600,1444845845,650641408,1444845270,1531969536,1444845814c1530920960,1444845814,650641408,1444845270,7405568,0c-192413696,2129236387,65536,65536,1531969536,1444845814c65536,65536,327680,0,0,0c956301313,842607668,1767912502,1444845266,-288358400,1444845263c0,0,0,0,0,0c0,0,4259840,0,65536,2129199104c1534066688,1444845814,0,0,0,0c65536,876085248,1542468915,1444845814,1541406720,1444845814c7405568,0,237502464,2129236388,65536,65536c1694498816,1444845771,65536,0,1018167296,1444845266c942997504,909587000,14636,842006528,1570780215,1444845814c1570766848,1444845814,1570766848,1444845814,65536,0c1576009728,1444845814,0,0,3211264,0c-1087373312,1444845824,1018167296,1444845266,1553989632,1444845814c1552941056,1444845814,1018167296,1444845266,7405568,0c-192413696,2129236387,65536,65536,1553989632,1444845814c65536,65536,327680,0,0,0c956301312,909193779,1767912757,1444845266,-288358400,1444845263c0,0,0,0,0,0c0,0,4259840,0,65536,2129199104c1556086784,1444845814,0,0,0,0c65536,959774720,1564488249,1444845814,1563426816,1444845814c7405568,0,237502464,2129236388,65536,65536c1694498816,1444845771,65536,0,1023410176,1444845266c942407680,942813748,12595,892796928,1592800825,1444845814c1592786944,1444845814,1592786944,1444845814,65536,0c1598029824,1444845814,0,0,3211264,0c-1963982848,1444845845,1023410176,1444845266,1576009728,1444845814c1574961152,1444845814,1023410176,1444845266,7405568,0c-192413696,2129236387,65536,65536,1576009728,1444845814c65536,131072,327680,0,0,0c905969664,842283363,1775252020,1444845266,-288358400,1444845263c0,0,0,0,0,0c0,0,4259840,0,65536,2129199104c1578106880,1444845814,0,0,0,0c65536,942735360,1586510124,1444845814,1585446912,1444845814c7405568,0,237502464,2129236388,65536,65536c1694498816,1444845771,65536,0,1037565952,1444845266c909180928,942421301,12852,959578112,1614821475,1444845814c1614807040,1444845814,1614807040,1444845814,65536,0c1620049920,1444845814,0,0,3211264,0c679477248,1444845845,1037565952,1444845266,1598029824,1444845814c1596981248,1444845814,1037565952,1444845266,7405568,0c-192413696,2129236387,65536,65536,1598029824,1444845814c65536,131072,327680,0,0,65536c855638017,825438257,1775253548,1444845266,-288358400,1444845263c0,0,0,0,0,0c0,0,4259840,0,65536,2129199104c1600126976,1444845814,0,0,0,0c65536,960036864,1608529718,1444845814,1607467008,1444845814c7405568,0,237502464,2129236388,65536,65536c1694498816,1444845771,65536,0,1061158912,1444845266c825491456,959985716,13364,808845312,1636841016,1444845814c1636827136,1444845814,1636827136,1444845814,65536,0c1642070016,1444845814,0,0,3211264,0c-1021313024,1444845824,1061158912,1444845266,1620049920,1444845814c1619001344,1444845814,1061158912,1444845266,7405568,0c-192413696,2129236387,65536,65536,1620049920,1444845814c65536,131072,327680,0,0,0c939524096,808924466,1775253040,1444845266,-288358400,1444845263c0,0,0,0,0,0c0,0,4259840,0,65536,2129199104c1622147072,1444845814,0,0,0,0c65536,942407680,1630549303,1444845814,1629487104,1444845814c7405568,0,237502464,2129236388,65536,65536c1694498816,1444845771,65536,0,1066401792,1444845266c808910848,842283363,13369,925630464,1658859828,1444845814"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кооперативах»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мая 1996 г. № 41-ФЗ «О производственны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оперативах»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ноября 1996 г. № 132-ФЗ «Об основа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уристической деятельности в РФ»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6 г. № 150-ФЗ «Об оружии»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марта 1997 г. № 48-ФЗ «О переводном и простом векселе»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июля 2015 № 218-ФЗ «О государственной регистрации недвижимости».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ноября 1997 г. № 143-ФЗ «Об актах гражданского состояния»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февраля 1998 г. 14-ФЗ «Об обществах ограниченной ответственностью»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апреля 1998 г. № 66-ФЗ «О садоводческих, огороднических и дачных объединениях граждан»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8 № 102-ФЗ «Об ипотеке (залоге недвижимости)»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 «Об обязательном социальном страховании от несчастных случаев на производстве и профессиональных заболеваний»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октября 1998 г. № 164-ФЗ «О финансовой аренде (лизинге)»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февраля 1999 г. № 39-ФЗ «Об инвестиционной деятельности в Российской Федерации, осуществляемой в форме капитальных вложений»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9 г. № 165-ФЗ «Об основах обязательного социального страхования»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1999 г. № 184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августа 2001 г. № 129-ФЗ «О государственной регистрации юридических лиц и индивидуальных предпринимателей»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июня 2002 г. № 73-ФЗ «Об объектах культурного наследия (памятниках истории и культуры) народов РФ»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 115-ФЗ «О правовом положении иностранных граждан в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10.2002 № 127-ФЗ «О несостоятель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анкротстве)»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4 ноября 2002 № 161-ФЗ «О государственных и муниципальных унитарных предприятия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января 2003 г. № 17-ФЗ «О железнодорожном транспорте в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w:t>
        <w:tab/>
        <w:t xml:space="preserve">закон </w:t>
        <w:tab/>
        <w:t xml:space="preserve">от </w:t>
        <w:tab/>
        <w:t xml:space="preserve">10 </w:t>
        <w:tab/>
        <w:t xml:space="preserve">января </w:t>
        <w:tab/>
        <w:t xml:space="preserve">2003 г. </w:t>
        <w:tab/>
        <w:t xml:space="preserve">№ </w:t>
        <w:tab/>
        <w:t xml:space="preserve">18-ФЗ </w:t>
        <w:tab/>
        <w:t xml:space="preserve">«Устав железнодорожного транспорта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3.2003 г. №35-ФЗ «Об электроэнергетике».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июня 2003 г. № 74-ФЗ «О крестьянск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рмерском) хозяйстве»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июня 2003 № 87-ФЗ «О транспортноэкспедиционной деятельност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 № 131 «Об общих принципах организации местного самоуправления»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38-ФЗ «О лотерея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52-ФЗ «Об ипотечных ценных бумага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декабря 2003 № 173-ФЗ «О валютном регулировании и валютном контроле»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 декабря 2003 № 177-ФЗ «О страховании вкладов физических лиц в банках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7.2006 г. №135-ФЗ «О защите конкуренции».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июля 2007 г. № 196-ФЗ «О ломбарда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ноября 2007 № 259-ФЗ  «Устав автомобильного транспорта и городского наземного электрического транспорта»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ноября 2007 г. № 261-ФЗ «О морских портах в Российской Федерации и о внесении изменений в отдельные законодательные акты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6 апреля 2011 г. № 63-ФЗ «Об электронной подпис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ноября 2011 № 325-ФЗ «Об организованных торга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ноября 2011 г. № 335-ФЗ «Об инвестиционном товариществе»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5 апреля 2013 г. № 44-ФЗ "О контрактной системе в сфере закупок товаров, работ, услуг для обеспечения государственных и муниципальных нужд"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 ноября 2013 № 293-ФЗ «Об актуарной деятельности в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декабря 2013 № 353-ФЗ «О потребительском кредите (займе)» (с изм. и доп.). </w:t>
      </w:r>
    </w:p>
    <w:p>
      <w:pPr>
        <w:pStyle w:val="Normal"/>
        <w:widowControl/>
        <w:ind w:left="567" w:right="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основная литература:</w:t>
      </w:r>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w:t>
      </w:r>
      <w:r>
        <w:rPr>
          <w:rFonts w:cs="Times New Roman" w:ascii="Times New Roman" w:hAnsi="Times New Roman"/>
          <w:color w:val="000000"/>
          <w:sz w:val="28"/>
          <w:szCs w:val="28"/>
          <w:shd w:fill="FFFFFF" w:val="clear"/>
        </w:rPr>
        <w:t xml:space="preserve"> : учебник / О.Н. Воронова, А.Г. Мартиросян. — Москва : Проспект, 2016. — 174 с. — ISBN 978-5-392-20376-5– Режим доступа:  </w:t>
      </w:r>
      <w:hyperlink r:id="rId3">
        <w:r>
          <w:rPr>
            <w:rStyle w:val="InternetLink"/>
            <w:rFonts w:cs="Times New Roman" w:ascii="Times New Roman" w:hAnsi="Times New Roman"/>
            <w:color w:val="000000"/>
            <w:sz w:val="28"/>
            <w:szCs w:val="28"/>
            <w:shd w:fill="FFFFFF" w:val="clear"/>
          </w:rPr>
          <w:t>https://www.book.ru/book/919482</w:t>
        </w:r>
      </w:hyperlink>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1</w:t>
      </w:r>
      <w:r>
        <w:rPr>
          <w:rFonts w:cs="Times New Roman" w:ascii="Times New Roman" w:hAnsi="Times New Roman"/>
          <w:color w:val="000000"/>
          <w:sz w:val="28"/>
          <w:szCs w:val="28"/>
          <w:shd w:fill="FFFFFF" w:val="clear"/>
        </w:rPr>
        <w:t> : учебник / С.А. Степанов, под ред. — 2-е издание. — Москва : Проспект, 2016. — 702 с. — ISBN 978-5-392-17515-4– Режим доступа:</w:t>
      </w:r>
      <w:hyperlink r:id="rId4">
        <w:r>
          <w:rPr>
            <w:rStyle w:val="InternetLink"/>
            <w:rFonts w:cs="Times New Roman" w:ascii="Times New Roman" w:hAnsi="Times New Roman"/>
            <w:color w:val="000000"/>
            <w:sz w:val="28"/>
            <w:szCs w:val="28"/>
            <w:shd w:fill="FFFFFF" w:val="clear"/>
          </w:rPr>
          <w:t>https://www.book.ru/book/919417</w:t>
        </w:r>
      </w:hyperlink>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2 :</w:t>
      </w:r>
      <w:r>
        <w:rPr>
          <w:rFonts w:cs="Times New Roman" w:ascii="Times New Roman" w:hAnsi="Times New Roman"/>
          <w:color w:val="000000"/>
          <w:sz w:val="28"/>
          <w:szCs w:val="28"/>
          <w:shd w:fill="FFFFFF" w:val="clear"/>
        </w:rPr>
        <w:t xml:space="preserve"> учебник / С.А. Степанов, под ред. — 2-е издание. — Москва : Проспект, 2016. — 928 с. — ISBN 978-5-392-20064-1– Режим доступа:</w:t>
      </w:r>
      <w:hyperlink r:id="rId5">
        <w:r>
          <w:rPr>
            <w:rStyle w:val="InternetLink"/>
            <w:rFonts w:cs="Times New Roman" w:ascii="Times New Roman" w:hAnsi="Times New Roman"/>
            <w:color w:val="000000"/>
            <w:sz w:val="28"/>
            <w:szCs w:val="28"/>
            <w:shd w:fill="FFFFFF" w:val="clear"/>
          </w:rPr>
          <w:t>https://www.book.ru/book/919619</w:t>
        </w:r>
      </w:hyperlink>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Гражданское право. Том 3 :</w:t>
      </w:r>
      <w:r>
        <w:rPr>
          <w:rFonts w:cs="Times New Roman" w:ascii="Times New Roman" w:hAnsi="Times New Roman"/>
          <w:color w:val="000000"/>
          <w:sz w:val="28"/>
          <w:szCs w:val="28"/>
          <w:shd w:fill="FFFFFF" w:val="clear"/>
        </w:rPr>
        <w:t xml:space="preserve"> учебник / А.П. Сергеев, под ред. — 2-е издание. — Москва : Проспект, 2016. — 736 с. — ISBN 978-5-392-20612-4– Режим доступа:</w:t>
      </w:r>
      <w:hyperlink r:id="rId6">
        <w:r>
          <w:rPr>
            <w:rStyle w:val="InternetLink"/>
            <w:rFonts w:cs="Times New Roman" w:ascii="Times New Roman" w:hAnsi="Times New Roman"/>
            <w:color w:val="000000"/>
            <w:sz w:val="28"/>
            <w:szCs w:val="28"/>
            <w:shd w:fill="FFFFFF" w:val="clear"/>
          </w:rPr>
          <w:t>https://www.book.ru/book/919692</w:t>
        </w:r>
      </w:hyperlink>
    </w:p>
    <w:p>
      <w:pPr>
        <w:pStyle w:val="Style22"/>
        <w:spacing w:lineRule="auto" w:line="240"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дополнительная литература:</w:t>
      </w:r>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Гражданское право</w:t>
      </w:r>
      <w:r>
        <w:rPr>
          <w:rFonts w:cs="Times New Roman" w:ascii="Times New Roman" w:hAnsi="Times New Roman"/>
          <w:color w:val="000000"/>
          <w:sz w:val="28"/>
          <w:szCs w:val="28"/>
          <w:shd w:fill="FFFFFF" w:val="clear"/>
        </w:rPr>
        <w:t xml:space="preserve">: Учебник: В 2 томах Том 2 / Под общ. ред. Карпычева М.В., Хужина А.М., Демичев А.А. и др. - М.: ИД ФОРУМ, НИЦ ИНФРА-М, 2016. - 560 с.: 60x90 1/16. - (Высшее образование) (Переплёт 7БЦ) ISBN 978-5-8199-0647-7 - Режим доступа:  </w:t>
      </w:r>
      <w:hyperlink r:id="rId7">
        <w:r>
          <w:rPr>
            <w:rStyle w:val="InternetLink"/>
            <w:rFonts w:cs="Times New Roman" w:ascii="Times New Roman" w:hAnsi="Times New Roman"/>
            <w:color w:val="000000"/>
            <w:sz w:val="28"/>
            <w:szCs w:val="28"/>
            <w:shd w:fill="FFFFFF" w:val="clear"/>
          </w:rPr>
          <w:t>http://znanium.com/catalog/product/542659</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основные положения</w:t>
      </w:r>
      <w:r>
        <w:rPr>
          <w:rFonts w:cs="Times New Roman" w:ascii="Times New Roman" w:hAnsi="Times New Roman"/>
          <w:color w:val="000000"/>
          <w:sz w:val="28"/>
          <w:szCs w:val="28"/>
          <w:shd w:fill="FFFFFF" w:val="clear"/>
        </w:rPr>
        <w:t> : учебное пособие / В.Л. Слесарев, под ред. — Москва : Проспект, 2017. — 112 с. — ISBN 978-5-392-23036-5– Режим доступа:</w:t>
      </w:r>
      <w:hyperlink r:id="rId8">
        <w:r>
          <w:rPr>
            <w:rStyle w:val="InternetLink"/>
            <w:rFonts w:cs="Times New Roman" w:ascii="Times New Roman" w:hAnsi="Times New Roman"/>
            <w:color w:val="000000"/>
            <w:sz w:val="28"/>
            <w:szCs w:val="28"/>
            <w:shd w:fill="FFFFFF" w:val="clear"/>
          </w:rPr>
          <w:t>https://www.book.ru/book/921714</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общие положения о договорах</w:t>
      </w:r>
      <w:r>
        <w:rPr>
          <w:rFonts w:cs="Times New Roman" w:ascii="Times New Roman" w:hAnsi="Times New Roman"/>
          <w:color w:val="000000"/>
          <w:sz w:val="28"/>
          <w:szCs w:val="28"/>
          <w:shd w:fill="FFFFFF" w:val="clear"/>
        </w:rPr>
        <w:t xml:space="preserve"> : учебное пособие / В.Е. Белов, С.А. Соменков. — Москва : Проспект, 2017. — 92 с. — ISBN 978-5-392-23035-8 – Режим доступа: </w:t>
      </w:r>
      <w:hyperlink r:id="rId9">
        <w:r>
          <w:rPr>
            <w:rStyle w:val="InternetLink"/>
            <w:rFonts w:cs="Times New Roman" w:ascii="Times New Roman" w:hAnsi="Times New Roman"/>
            <w:color w:val="000000"/>
            <w:sz w:val="28"/>
            <w:szCs w:val="28"/>
            <w:shd w:fill="FFFFFF" w:val="clear"/>
          </w:rPr>
          <w:t>https://www.book.ru/book/921715</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Часть вторая. Практикум</w:t>
      </w:r>
      <w:r>
        <w:rPr>
          <w:rFonts w:cs="Times New Roman" w:ascii="Times New Roman" w:hAnsi="Times New Roman"/>
          <w:color w:val="000000"/>
          <w:sz w:val="28"/>
          <w:szCs w:val="28"/>
          <w:shd w:fill="FFFFFF" w:val="clear"/>
        </w:rPr>
        <w:t> : учебное пособие / А.Р. Мухтарова. — Москва :Русайнс, 2018. — 44 с. — ISBN 978-5-4365-1145-0 – Режим доступа:</w:t>
      </w:r>
      <w:hyperlink r:id="rId10">
        <w:r>
          <w:rPr>
            <w:rStyle w:val="InternetLink"/>
            <w:rFonts w:cs="Times New Roman" w:ascii="Times New Roman" w:hAnsi="Times New Roman"/>
            <w:color w:val="000000"/>
            <w:sz w:val="28"/>
            <w:szCs w:val="28"/>
            <w:shd w:fill="FFFFFF" w:val="clear"/>
          </w:rPr>
          <w:t>https://www.book.ru/book/926200</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сборник тестов и заданий</w:t>
      </w:r>
      <w:r>
        <w:rPr>
          <w:rFonts w:cs="Times New Roman" w:ascii="Times New Roman" w:hAnsi="Times New Roman"/>
          <w:color w:val="000000"/>
          <w:sz w:val="28"/>
          <w:szCs w:val="28"/>
          <w:shd w:fill="FFFFFF" w:val="clear"/>
        </w:rPr>
        <w:t xml:space="preserve"> : учебное пособие / С.С. Бондаренко. — Москва : Проспект, 2016. — 137 с. — ISBN 978-5-392-22358-9 – Режим доступа: </w:t>
      </w:r>
      <w:hyperlink r:id="rId11">
        <w:r>
          <w:rPr>
            <w:rStyle w:val="InternetLink"/>
            <w:rFonts w:cs="Times New Roman" w:ascii="Times New Roman" w:hAnsi="Times New Roman"/>
            <w:color w:val="000000"/>
            <w:sz w:val="28"/>
            <w:szCs w:val="28"/>
            <w:shd w:fill="FFFFFF" w:val="clear"/>
          </w:rPr>
          <w:t>https://www.book.ru/book/920171</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Актуальные проблемы гражданского права</w:t>
      </w:r>
      <w:r>
        <w:rPr>
          <w:rFonts w:cs="Times New Roman" w:ascii="Times New Roman" w:hAnsi="Times New Roman"/>
          <w:color w:val="000000"/>
          <w:sz w:val="28"/>
          <w:szCs w:val="28"/>
          <w:shd w:fill="FFFFFF" w:val="clear"/>
        </w:rPr>
        <w:t xml:space="preserve"> : учебник / Р.В. Шагиева, под ред. — Москва : Юстиция, 2019. — 379 с. — ISBN 978-5-4365-2575-4 – Режим доступа: </w:t>
      </w:r>
      <w:hyperlink r:id="rId12">
        <w:r>
          <w:rPr>
            <w:rStyle w:val="InternetLink"/>
            <w:rFonts w:cs="Times New Roman" w:ascii="Times New Roman" w:hAnsi="Times New Roman"/>
            <w:color w:val="000000"/>
            <w:sz w:val="28"/>
            <w:szCs w:val="28"/>
            <w:shd w:fill="FFFFFF" w:val="clear"/>
          </w:rPr>
          <w:t>https://www.book.ru/book/930674</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Принципы гражданского права и их реализация</w:t>
      </w:r>
      <w:r>
        <w:rPr>
          <w:rFonts w:cs="Times New Roman" w:ascii="Times New Roman" w:hAnsi="Times New Roman"/>
          <w:color w:val="000000"/>
          <w:sz w:val="28"/>
          <w:szCs w:val="28"/>
          <w:shd w:fill="FFFFFF" w:val="clear"/>
        </w:rPr>
        <w:t> : монография / Т.П. Подшивалов, Г.С. Демидова, под ред. — Москва : Проспект, 2017. — 351 с. — ISBN 978-5-392-23509-4– Режим доступа:</w:t>
      </w:r>
      <w:hyperlink r:id="rId13">
        <w:r>
          <w:rPr>
            <w:rStyle w:val="InternetLink"/>
            <w:rFonts w:cs="Times New Roman" w:ascii="Times New Roman" w:hAnsi="Times New Roman"/>
            <w:color w:val="000000"/>
            <w:sz w:val="28"/>
            <w:szCs w:val="28"/>
            <w:shd w:fill="FFFFFF" w:val="clear"/>
          </w:rPr>
          <w:t>https://www.book.ru/book/921733</w:t>
        </w:r>
      </w:hyperlink>
    </w:p>
    <w:p>
      <w:pPr>
        <w:pStyle w:val="Normal"/>
        <w:widowControl/>
        <w:autoSpaceDE w:val="false"/>
        <w:ind w:firstLine="567"/>
        <w:jc w:val="both"/>
        <w:rPr>
          <w:rFonts w:ascii="Times New Roman" w:hAnsi="Times New Roman" w:eastAsia="Times New Roman" w:cs="Times New Roman"/>
          <w:color w:val="000000"/>
          <w:sz w:val="28"/>
          <w:szCs w:val="28"/>
          <w:shd w:fill="FFFFFF" w:val="clear"/>
          <w:lang w:val="en-US" w:bidi="ar-SA"/>
        </w:rPr>
      </w:pPr>
      <w:r>
        <w:rPr>
          <w:rFonts w:eastAsia="Times New Roman" w:cs="Times New Roman" w:ascii="Times New Roman" w:hAnsi="Times New Roman"/>
          <w:color w:val="000000"/>
          <w:sz w:val="28"/>
          <w:szCs w:val="28"/>
          <w:shd w:fill="FFFFFF" w:val="clear"/>
          <w:lang w:val="en-US"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widowControl/>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widowControl/>
        <w:numPr>
          <w:ilvl w:val="0"/>
          <w:numId w:val="6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6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color w:val="00B050"/>
          <w:sz w:val="28"/>
          <w:szCs w:val="28"/>
          <w:lang w:bidi="ar-SA"/>
        </w:rPr>
      </w:pPr>
      <w:r>
        <w:rPr>
          <w:rFonts w:eastAsia="Times New Roman" w:cs="Times New Roman" w:ascii="Times New Roman" w:hAnsi="Times New Roman"/>
          <w:b/>
          <w:color w:val="00B050"/>
          <w:sz w:val="28"/>
          <w:szCs w:val="28"/>
          <w:lang w:bidi="ar-SA"/>
        </w:rPr>
      </w:r>
    </w:p>
    <w:p>
      <w:pPr>
        <w:pStyle w:val="Normal"/>
        <w:tabs>
          <w:tab w:val="clear" w:pos="708"/>
          <w:tab w:val="left" w:pos="5162" w:leader="none"/>
        </w:tabs>
        <w:autoSpaceDE w:val="false"/>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numPr>
          <w:ilvl w:val="0"/>
          <w:numId w:val="0"/>
        </w:numPr>
        <w:tabs>
          <w:tab w:val="clear" w:pos="708"/>
          <w:tab w:val="left" w:pos="0" w:leader="none"/>
          <w:tab w:val="right" w:pos="9639" w:leader="underscore"/>
        </w:tabs>
        <w:autoSpaceDE w:val="false"/>
        <w:jc w:val="both"/>
        <w:outlineLvl w:val="8"/>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ab/>
        <w:t>Оценочные средства для контроля успеваемости и результатов освоения дисциплины (модуля):</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а) для текущей успеваемости: опрос, реферат/доклад, практические задания;</w:t>
      </w:r>
    </w:p>
    <w:p>
      <w:pPr>
        <w:pStyle w:val="Normal"/>
        <w:autoSpaceDE w:val="false"/>
        <w:spacing w:lineRule="exact" w:line="360"/>
        <w:jc w:val="both"/>
        <w:rPr>
          <w:rFonts w:ascii="Times New Roman" w:hAnsi="Times New Roman" w:eastAsia="Times New Roman" w:cs="Times New Roman"/>
          <w:bCs/>
          <w:sz w:val="28"/>
          <w:szCs w:val="28"/>
        </w:rPr>
      </w:pPr>
      <w:r>
        <w:rPr>
          <w:rFonts w:eastAsia="Times New Roman" w:cs="Times New Roman" w:ascii="Times New Roman" w:hAnsi="Times New Roman"/>
          <w:color w:val="000000"/>
          <w:sz w:val="28"/>
          <w:szCs w:val="28"/>
          <w:lang w:bidi="ar-SA"/>
        </w:rPr>
        <w:t xml:space="preserve">б) для самоконтроля обучающихся: </w:t>
      </w:r>
      <w:r>
        <w:rPr>
          <w:rFonts w:eastAsia="Times New Roman" w:cs="Times New Roman" w:ascii="Times New Roman" w:hAnsi="Times New Roman"/>
          <w:bCs/>
          <w:sz w:val="28"/>
          <w:szCs w:val="28"/>
        </w:rPr>
        <w:t>вопросы для самопроверки;</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в) </w:t>
      </w:r>
      <w:r>
        <w:rPr>
          <w:rStyle w:val="53"/>
          <w:rFonts w:eastAsia="Courier New"/>
          <w:i/>
        </w:rPr>
        <w:t>для промежуточной аттестации:</w:t>
      </w:r>
      <w:r>
        <w:rPr>
          <w:rStyle w:val="53"/>
          <w:rFonts w:eastAsia="Courier New"/>
        </w:rPr>
        <w:t xml:space="preserve"> </w:t>
      </w:r>
      <w:r>
        <w:rPr>
          <w:rFonts w:cs="Times New Roman" w:ascii="Times New Roman" w:hAnsi="Times New Roman"/>
          <w:sz w:val="28"/>
          <w:szCs w:val="28"/>
        </w:rPr>
        <w:t>вопросы для зачета/экзамена.</w:t>
      </w:r>
    </w:p>
    <w:p>
      <w:pPr>
        <w:pStyle w:val="Normal"/>
        <w:widowControl/>
        <w:autoSpaceDE w:val="false"/>
        <w:spacing w:lineRule="exact" w:line="360"/>
        <w:ind w:firstLine="851"/>
        <w:jc w:val="both"/>
        <w:rPr/>
      </w:pPr>
      <w:r>
        <w:rPr>
          <w:rFonts w:eastAsia="Times New Roman" w:cs="Times New Roman" w:ascii="Times New Roman" w:hAnsi="Times New Roman"/>
          <w:color w:val="000000"/>
          <w:sz w:val="28"/>
          <w:szCs w:val="28"/>
          <w:lang w:bidi="ar-SA"/>
        </w:rPr>
        <w:t>При реализации различных видов учебной работы по дисциплине «Гражданское право» используются следующие образовательные технологии:</w:t>
      </w:r>
    </w:p>
    <w:p>
      <w:pPr>
        <w:pStyle w:val="54"/>
        <w:numPr>
          <w:ilvl w:val="0"/>
          <w:numId w:val="150"/>
        </w:numPr>
        <w:shd w:fill="auto" w:val="clear"/>
        <w:tabs>
          <w:tab w:val="clear" w:pos="708"/>
          <w:tab w:val="left" w:pos="392" w:leader="none"/>
        </w:tabs>
        <w:spacing w:lineRule="auto" w:line="240"/>
        <w:rPr>
          <w:i w:val="false"/>
          <w:i w:val="false"/>
        </w:rPr>
      </w:pPr>
      <w:r>
        <w:rPr>
          <w:i w:val="false"/>
        </w:rPr>
        <w:t>лекции с использованием методов проблемного изложения материала;</w:t>
      </w:r>
    </w:p>
    <w:p>
      <w:pPr>
        <w:pStyle w:val="54"/>
        <w:numPr>
          <w:ilvl w:val="0"/>
          <w:numId w:val="133"/>
        </w:numPr>
        <w:shd w:fill="auto" w:val="clear"/>
        <w:tabs>
          <w:tab w:val="clear" w:pos="708"/>
          <w:tab w:val="left" w:pos="421" w:leader="none"/>
        </w:tabs>
        <w:spacing w:lineRule="auto" w:line="240"/>
        <w:rPr>
          <w:i w:val="false"/>
          <w:i w:val="false"/>
        </w:rPr>
      </w:pPr>
      <w:r>
        <w:rPr>
          <w:i w:val="false"/>
        </w:rPr>
        <w:t>решение ситуационных задач</w:t>
      </w:r>
      <w:r>
        <w:rPr>
          <w:rStyle w:val="53"/>
        </w:rPr>
        <w:t>;</w:t>
      </w:r>
    </w:p>
    <w:p>
      <w:pPr>
        <w:pStyle w:val="54"/>
        <w:numPr>
          <w:ilvl w:val="0"/>
          <w:numId w:val="133"/>
        </w:numPr>
        <w:shd w:fill="auto" w:val="clear"/>
        <w:tabs>
          <w:tab w:val="clear" w:pos="708"/>
          <w:tab w:val="left" w:pos="421" w:leader="none"/>
        </w:tabs>
        <w:spacing w:lineRule="auto" w:line="240"/>
        <w:rPr>
          <w:i w:val="false"/>
          <w:i w:val="false"/>
        </w:rPr>
      </w:pPr>
      <w:r>
        <w:rPr>
          <w:i w:val="false"/>
        </w:rPr>
        <w:t>обсуждение подготовленных студентами презентаций (дискуссия, круглый стол)</w:t>
      </w:r>
      <w:r>
        <w:br w:type="page"/>
      </w:r>
    </w:p>
    <w:p>
      <w:pPr>
        <w:pStyle w:val="Normal"/>
        <w:autoSpaceDE w:val="false"/>
        <w:spacing w:lineRule="exact" w:line="36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ГРАЖДАНСКОЕ ПРАВО»</w:t>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   Правоприменительная деятельность    </w:t>
      </w:r>
    </w:p>
    <w:p>
      <w:pPr>
        <w:pStyle w:val="Normal"/>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344" w:type="dxa"/>
        <w:jc w:val="left"/>
        <w:tblInd w:w="-113" w:type="dxa"/>
        <w:tblLayout w:type="fixed"/>
        <w:tblCellMar>
          <w:top w:w="0" w:type="dxa"/>
          <w:left w:w="108" w:type="dxa"/>
          <w:bottom w:w="0" w:type="dxa"/>
          <w:right w:w="108" w:type="dxa"/>
        </w:tblCellMar>
      </w:tblPr>
      <w:tblGrid>
        <w:gridCol w:w="1675"/>
        <w:gridCol w:w="766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К-7</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lang w:bidi="ru-RU"/>
              </w:rPr>
            </w:pPr>
            <w:r>
              <w:rPr>
                <w:b w:val="false"/>
              </w:rPr>
              <w:t>способность к самоорганизации и самообразованию</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ПК - 1</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lang w:bidi="ru-RU"/>
              </w:rPr>
            </w:pPr>
            <w:r>
              <w:rPr>
                <w:b w:val="false"/>
              </w:rPr>
              <w:t xml:space="preserve">способность соблюдать законодательство Российской Федерации, в том числе </w:t>
            </w:r>
            <w:hyperlink r:id="rId14">
              <w:r>
                <w:rPr>
                  <w:rStyle w:val="InternetLink"/>
                  <w:rFonts w:cs="Times New Roman"/>
                  <w:b/>
                  <w:color w:val="000000"/>
                </w:rPr>
                <w:t>Конституцию</w:t>
              </w:r>
            </w:hyperlink>
            <w:r>
              <w:rPr>
                <w:b w:val="false"/>
              </w:rPr>
              <w:t xml:space="preserve">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ПК-2</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rPr>
            </w:pPr>
            <w:r>
              <w:rPr>
                <w:b w:val="false"/>
              </w:rPr>
              <w:t>способность работать на благо общества и государства</w:t>
            </w:r>
          </w:p>
        </w:tc>
      </w:tr>
    </w:tbl>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ОК - 7 формируется в процессе изучения дисциплин (прохождения практик):</w:t>
      </w:r>
      <w:r>
        <w:rPr>
          <w:rFonts w:cs="Times New Roman" w:ascii="Times New Roman" w:hAnsi="Times New Roman"/>
          <w:sz w:val="28"/>
          <w:szCs w:val="28"/>
        </w:rPr>
        <w:t xml:space="preserve"> философия, Безопасность жизнедеятельности, Уголовный процесс;</w:t>
      </w:r>
    </w:p>
    <w:p>
      <w:pPr>
        <w:pStyle w:val="Normal"/>
        <w:ind w:left="24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en-US" w:bidi="ar-SA"/>
        </w:rPr>
        <w:t>1.2.2. Компетенция ОПК - 1 формируется в процессе изучения дисциплин (прохождения практик):</w:t>
      </w:r>
      <w:r>
        <w:rPr>
          <w:rFonts w:cs="Times New Roman" w:ascii="Times New Roman" w:hAnsi="Times New Roman"/>
          <w:sz w:val="28"/>
          <w:szCs w:val="28"/>
        </w:rPr>
        <w:t xml:space="preserve"> Налоговое право, Международное право, Право социального обеспечения;</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t>1.2.3.</w:t>
      </w:r>
      <w:r>
        <w:rPr>
          <w:rFonts w:eastAsia="Times New Roman" w:cs="Times New Roman" w:ascii="Times New Roman" w:hAnsi="Times New Roman"/>
          <w:color w:val="000000"/>
          <w:sz w:val="28"/>
          <w:szCs w:val="28"/>
          <w:lang w:eastAsia="en-US" w:bidi="ar-SA"/>
        </w:rPr>
        <w:t xml:space="preserve"> Компетенция ОПК - 2 формируется в процессе изучения дисциплин (прохождения практик): История государства и права России, Экологическое право. </w:t>
      </w:r>
    </w:p>
    <w:p>
      <w:pPr>
        <w:pStyle w:val="Norma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555"/>
        <w:gridCol w:w="2606"/>
        <w:gridCol w:w="3499"/>
        <w:gridCol w:w="3021"/>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30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pacing w:lineRule="auto" w:line="240" w:before="0" w:after="0"/>
              <w:ind w:hanging="0"/>
              <w:rPr>
                <w:b w:val="false"/>
                <w:b w:val="false"/>
                <w:sz w:val="24"/>
                <w:szCs w:val="24"/>
              </w:rPr>
            </w:pPr>
            <w:r>
              <w:rPr>
                <w:b w:val="false"/>
                <w:sz w:val="24"/>
                <w:szCs w:val="24"/>
              </w:rPr>
              <w:t>ОК-7</w:t>
            </w:r>
          </w:p>
          <w:p>
            <w:pPr>
              <w:pStyle w:val="28"/>
              <w:keepNext w:val="true"/>
              <w:keepLines/>
              <w:shd w:fill="auto" w:val="clear"/>
              <w:tabs>
                <w:tab w:val="clear" w:pos="708"/>
                <w:tab w:val="left" w:pos="1014" w:leader="none"/>
              </w:tabs>
              <w:spacing w:lineRule="auto" w:line="240" w:before="0" w:after="0"/>
              <w:ind w:hanging="0"/>
              <w:rPr>
                <w:b w:val="false"/>
                <w:b w:val="false"/>
                <w:sz w:val="24"/>
                <w:szCs w:val="24"/>
                <w:lang w:bidi="ru-RU"/>
              </w:rPr>
            </w:pPr>
            <w:r>
              <w:rPr>
                <w:b w:val="false"/>
                <w:sz w:val="24"/>
                <w:szCs w:val="24"/>
              </w:rPr>
              <w:t>ОПК - 1</w:t>
            </w:r>
          </w:p>
          <w:p>
            <w:pPr>
              <w:pStyle w:val="37"/>
              <w:spacing w:lineRule="auto" w:line="240"/>
              <w:rPr>
                <w:b w:val="false"/>
                <w:b w:val="false"/>
                <w:sz w:val="24"/>
                <w:szCs w:val="24"/>
                <w:lang w:bidi="ru-RU"/>
              </w:rPr>
            </w:pPr>
            <w:r>
              <w:rPr>
                <w:b w:val="false"/>
                <w:sz w:val="24"/>
                <w:szCs w:val="24"/>
              </w:rPr>
              <w:t xml:space="preserve">ОПК-2 </w:t>
            </w:r>
          </w:p>
        </w:tc>
        <w:tc>
          <w:tcPr>
            <w:tcW w:w="3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 xml:space="preserve">Гражданское право как отрасль Российского права. </w:t>
            </w:r>
          </w:p>
          <w:p>
            <w:pPr>
              <w:pStyle w:val="Normal"/>
              <w:jc w:val="both"/>
              <w:rPr>
                <w:rFonts w:ascii="Times New Roman" w:hAnsi="Times New Roman" w:cs="Times New Roman"/>
              </w:rPr>
            </w:pPr>
            <w:r>
              <w:rPr>
                <w:rFonts w:cs="Times New Roman" w:ascii="Times New Roman" w:hAnsi="Times New Roman"/>
              </w:rPr>
              <w:t>Наука гражданского прав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ское законодательство.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жданское правоотношение. Возникновение и осуществление гражданских прав и исполнение обязанностей. Защита гражданских прав.</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е как субъекты гражданского права.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ъекты гражданского права.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материальные блага и их защит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делки.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hd w:fill="auto" w:val="clear"/>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едставительство. Доверенность.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и. Исковая давность.</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ие положения о праве собственности.</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 собственности граждан. Право собственности юридических лиц. Право частной собственности.</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hanging="0"/>
              <w:jc w:val="left"/>
              <w:rPr/>
            </w:pPr>
            <w:r>
              <w:rPr/>
              <w:t>Опрос</w:t>
            </w:r>
          </w:p>
          <w:p>
            <w:pPr>
              <w:pStyle w:val="Style26"/>
              <w:tabs>
                <w:tab w:val="clear" w:pos="708"/>
                <w:tab w:val="left" w:pos="709" w:leader="none"/>
              </w:tabs>
              <w:spacing w:lineRule="auto" w:line="240"/>
              <w:ind w:left="21" w:hanging="0"/>
              <w:jc w:val="left"/>
              <w:rPr/>
            </w:pPr>
            <w:r>
              <w:rPr/>
              <w:t>Практические задания</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государственной и муниципальной собственности.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общей собственности.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граниченные вещные прав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ащита права собственности и других вещных прав.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б обязательствах</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 договоре</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ение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сполнения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сть за нарушения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кращение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Купля продажа. Общее положение</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Розничная купля продажа</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hanging="0"/>
              <w:rPr/>
            </w:pPr>
            <w:r>
              <w:rPr/>
              <w:t>Круглый стол</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 xml:space="preserve">Продажа недвижимости. </w:t>
            </w:r>
          </w:p>
          <w:p>
            <w:pPr>
              <w:pStyle w:val="Normal"/>
              <w:ind w:left="-113" w:hanging="0"/>
              <w:rPr>
                <w:rFonts w:ascii="Times New Roman" w:hAnsi="Times New Roman" w:cs="Times New Roman"/>
              </w:rPr>
            </w:pPr>
            <w:r>
              <w:rPr>
                <w:rFonts w:cs="Times New Roman" w:ascii="Times New Roman" w:hAnsi="Times New Roman"/>
              </w:rPr>
              <w:t xml:space="preserve">Продажа предприятия. </w:t>
            </w:r>
          </w:p>
          <w:p>
            <w:pPr>
              <w:pStyle w:val="Normal"/>
              <w:ind w:left="-113" w:hanging="0"/>
              <w:rPr>
                <w:rFonts w:ascii="Times New Roman" w:hAnsi="Times New Roman" w:cs="Times New Roman"/>
              </w:rPr>
            </w:pPr>
            <w:r>
              <w:rPr>
                <w:rFonts w:cs="Times New Roman" w:ascii="Times New Roman" w:hAnsi="Times New Roman"/>
              </w:rPr>
              <w:t>Продажа жилых помещений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оставка товаров.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Контрактация. </w:t>
            </w:r>
          </w:p>
          <w:p>
            <w:pPr>
              <w:pStyle w:val="Normal"/>
              <w:ind w:left="-113" w:hanging="0"/>
              <w:rPr>
                <w:rFonts w:ascii="Times New Roman" w:hAnsi="Times New Roman" w:cs="Times New Roman"/>
              </w:rPr>
            </w:pPr>
            <w:r>
              <w:rPr>
                <w:rFonts w:cs="Times New Roman" w:ascii="Times New Roman" w:hAnsi="Times New Roman"/>
              </w:rPr>
              <w:t xml:space="preserve">Энергоснабжени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Мена. Дарени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Рента. Пожизненное содержание с иждивением.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б аренд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рокат. Аренда транспортных средств.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Аренда зданий, сооружений. Аренда предприятий.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Лизинг.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Безвозмездное </w:t>
              <w:tab/>
              <w:t xml:space="preserve">пользование имуществом.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 подряд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Бытовой подряд. Договор подряда на выполнение проектных и изыскательских работ. Договоры на выполнение научноисследовательских, опытно-</w:t>
            </w:r>
          </w:p>
          <w:p>
            <w:pPr>
              <w:pStyle w:val="Normal"/>
              <w:ind w:left="-113" w:hanging="0"/>
              <w:rPr>
                <w:rFonts w:ascii="Times New Roman" w:hAnsi="Times New Roman" w:cs="Times New Roman"/>
              </w:rPr>
            </w:pPr>
            <w:r>
              <w:rPr>
                <w:rFonts w:cs="Times New Roman" w:ascii="Times New Roman" w:hAnsi="Times New Roman"/>
              </w:rPr>
              <w:t xml:space="preserve">конструкторских и технологических работ. Отдельные виды договора подряда.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Style26"/>
              <w:tabs>
                <w:tab w:val="clear" w:pos="708"/>
                <w:tab w:val="left" w:pos="709" w:leader="none"/>
              </w:tabs>
              <w:spacing w:lineRule="auto" w:line="240"/>
              <w:rPr>
                <w:rFonts w:ascii="Times New Roman" w:hAnsi="Times New Roman" w:eastAsia="Times New Roman" w:cs="Times New Roman"/>
                <w:color w:val="000000"/>
                <w:lang w:bidi="ar-SA"/>
              </w:rPr>
            </w:pPr>
            <w:r>
              <w:rPr>
                <w:rFonts w:eastAsia="Times New Roman" w:cs="Times New Roman"/>
                <w:color w:val="000000"/>
                <w:lang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Строительный подряд.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Возмездное оказание услуг.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еревозка. </w:t>
              <w:tab/>
              <w:t xml:space="preserve">Транспортная экспедиция.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еревозка. Транспортная экспедиция.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Заем, кредит.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Финансирование под уступку денежного требования.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вклад.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счет.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Расчетные правоотношения.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Хранени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Страховани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both"/>
              <w:rPr>
                <w:rFonts w:ascii="Times New Roman" w:hAnsi="Times New Roman" w:cs="Times New Roman"/>
              </w:rPr>
            </w:pPr>
            <w:r>
              <w:rPr>
                <w:rFonts w:cs="Times New Roman" w:ascii="Times New Roman" w:hAnsi="Times New Roman"/>
              </w:rPr>
              <w:t>Поручение. Действие в чужом интересе без поручения.</w:t>
            </w:r>
          </w:p>
          <w:p>
            <w:pPr>
              <w:pStyle w:val="Normal"/>
              <w:ind w:firstLine="13"/>
              <w:jc w:val="both"/>
              <w:rPr>
                <w:rFonts w:ascii="Times New Roman" w:hAnsi="Times New Roman" w:cs="Times New Roman"/>
              </w:rPr>
            </w:pPr>
            <w:r>
              <w:rPr>
                <w:rFonts w:cs="Times New Roman" w:ascii="Times New Roman" w:hAnsi="Times New Roman"/>
              </w:rPr>
              <w:t xml:space="preserve">Комиссия. Агентировани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Доверительное управлени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Коммерческая концессия.</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ростое товарищество.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rPr>
            </w:pPr>
            <w:r>
              <w:rPr>
                <w:rFonts w:cs="Times New Roman" w:ascii="Times New Roman" w:hAnsi="Times New Roman"/>
              </w:rPr>
              <w:t xml:space="preserve">Публичное обещание награды. </w:t>
            </w:r>
          </w:p>
          <w:p>
            <w:pPr>
              <w:pStyle w:val="Normal"/>
              <w:ind w:firstLine="13"/>
              <w:rPr>
                <w:rFonts w:ascii="Times New Roman" w:hAnsi="Times New Roman" w:cs="Times New Roman"/>
              </w:rPr>
            </w:pPr>
            <w:r>
              <w:rPr>
                <w:rFonts w:cs="Times New Roman" w:ascii="Times New Roman" w:hAnsi="Times New Roman"/>
              </w:rPr>
              <w:t xml:space="preserve">Публичный конкурс. </w:t>
            </w:r>
          </w:p>
          <w:p>
            <w:pPr>
              <w:pStyle w:val="Normal"/>
              <w:ind w:firstLine="13"/>
              <w:rPr>
                <w:rFonts w:ascii="Times New Roman" w:hAnsi="Times New Roman" w:cs="Times New Roman"/>
              </w:rPr>
            </w:pPr>
            <w:r>
              <w:rPr>
                <w:rFonts w:cs="Times New Roman" w:ascii="Times New Roman" w:hAnsi="Times New Roman"/>
              </w:rPr>
              <w:t xml:space="preserve">Проведение игр и пари.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Style26"/>
              <w:tabs>
                <w:tab w:val="clear" w:pos="708"/>
                <w:tab w:val="left" w:pos="709" w:leader="none"/>
              </w:tabs>
              <w:spacing w:lineRule="auto" w:line="240"/>
              <w:rPr>
                <w:rFonts w:ascii="Times New Roman" w:hAnsi="Times New Roman" w:eastAsia="Times New Roman" w:cs="Times New Roman"/>
                <w:color w:val="000000"/>
                <w:lang w:bidi="ar-SA"/>
              </w:rPr>
            </w:pPr>
            <w:r>
              <w:rPr>
                <w:rFonts w:eastAsia="Times New Roman" w:cs="Times New Roman"/>
                <w:color w:val="000000"/>
                <w:lang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язательства, возникающие вследствие причинения вред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129" w:firstLin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язательства, возникающие вследствие неосновательного обогащения.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Наследственное право.</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щие положения о правах </w:t>
            </w:r>
          </w:p>
          <w:p>
            <w:pPr>
              <w:pStyle w:val="Normal"/>
              <w:ind w:firstLine="13"/>
              <w:rPr>
                <w:rFonts w:ascii="Times New Roman" w:hAnsi="Times New Roman" w:cs="Times New Roman"/>
              </w:rPr>
            </w:pPr>
            <w:r>
              <w:rPr>
                <w:rFonts w:cs="Times New Roman" w:ascii="Times New Roman" w:hAnsi="Times New Roman"/>
              </w:rPr>
              <w:t>на результаты интеллектуальной деятельности и средства индивидуализации.</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Авторское право</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Патентное право</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bl>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footerReference w:type="default" r:id="rId15"/>
          <w:footerReference w:type="first" r:id="rId16"/>
          <w:type w:val="nextPage"/>
          <w:pgSz w:w="11906" w:h="16838"/>
          <w:pgMar w:left="1644" w:right="816" w:gutter="0" w:header="0" w:top="1060" w:footer="720" w:bottom="1060"/>
          <w:pgNumType w:start="1" w:fmt="decimal"/>
          <w:formProt w:val="false"/>
          <w:titlePg/>
          <w:textDirection w:val="lrTb"/>
          <w:docGrid w:type="default" w:linePitch="326" w:charSpace="0"/>
        </w:sectPr>
        <w:pStyle w:val="Norma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3880"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Показания оценивания</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rPr>
                <w:rFonts w:ascii="Times New Roman" w:hAnsi="Times New Roman" w:cs="Times New Roman"/>
                <w:sz w:val="22"/>
                <w:szCs w:val="22"/>
                <w:lang w:eastAsia="en-US"/>
              </w:rPr>
            </w:pPr>
            <w:r>
              <w:rPr>
                <w:rFonts w:cs="Times New Roman" w:ascii="Times New Roman" w:hAnsi="Times New Roman"/>
                <w:sz w:val="22"/>
                <w:szCs w:val="22"/>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Высокий (верно и в полном объеме)</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5 бал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ий (с незначительными замечаниями)</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4 бал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Низкий (на базовом уровне с ошибками)</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Итого</w:t>
            </w:r>
          </w:p>
        </w:tc>
      </w:tr>
      <w:tr>
        <w:trPr/>
        <w:tc>
          <w:tcPr>
            <w:tcW w:w="138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rPr>
                <w:rFonts w:ascii="Times New Roman" w:hAnsi="Times New Roman" w:cs="Times New Roman"/>
                <w:sz w:val="22"/>
                <w:szCs w:val="22"/>
                <w:lang w:eastAsia="en-US"/>
              </w:rPr>
            </w:pPr>
            <w:r>
              <w:rPr>
                <w:rFonts w:cs="Times New Roman" w:ascii="Times New Roman" w:hAnsi="Times New Roman"/>
                <w:sz w:val="22"/>
                <w:szCs w:val="22"/>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color w:val="000000"/>
                <w:sz w:val="22"/>
                <w:szCs w:val="22"/>
                <w:lang w:eastAsia="en-US"/>
              </w:rPr>
            </w:pPr>
            <w:r>
              <w:rPr>
                <w:rFonts w:cs="Times New Roman" w:ascii="Times New Roman" w:hAnsi="Times New Roman"/>
                <w:b/>
                <w:color w:val="000000"/>
                <w:sz w:val="22"/>
                <w:szCs w:val="22"/>
                <w:lang w:eastAsia="en-US"/>
              </w:rPr>
              <w:t>Знать</w:t>
            </w:r>
            <w:r>
              <w:rPr>
                <w:rFonts w:cs="Times New Roman" w:ascii="Times New Roman" w:hAnsi="Times New Roman"/>
                <w:color w:val="000000"/>
                <w:sz w:val="22"/>
                <w:szCs w:val="22"/>
                <w:lang w:eastAsia="en-US"/>
              </w:rPr>
              <w:t xml:space="preserve">: </w:t>
            </w:r>
            <w:r>
              <w:rPr>
                <w:rFonts w:cs="Times New Roman" w:ascii="Times New Roman" w:hAnsi="Times New Roman"/>
                <w:sz w:val="22"/>
                <w:szCs w:val="22"/>
              </w:rPr>
              <w:t>роль и значение основных институтов гражданского права, их эволюцию на различных этапах развития человеческого общества; исторический генезис и современное  состояние процессов становления и развития государственно-правовых понятий и институтов и их взаимосвязь от социальных, политических и экономических процессов развития российского государства; основные теоретические положения гражданского права; основные юридические терм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рак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pPr>
            <w:r>
              <w:rPr>
                <w:rFonts w:cs="Times New Roman" w:ascii="Times New Roman" w:hAnsi="Times New Roman"/>
                <w:b/>
                <w:color w:val="000000"/>
                <w:sz w:val="22"/>
                <w:szCs w:val="22"/>
                <w:lang w:eastAsia="en-US"/>
              </w:rPr>
              <w:t>Уметь</w:t>
            </w:r>
            <w:r>
              <w:rPr>
                <w:rFonts w:cs="Times New Roman" w:ascii="Times New Roman" w:hAnsi="Times New Roman"/>
                <w:color w:val="000000"/>
                <w:sz w:val="22"/>
                <w:szCs w:val="22"/>
                <w:lang w:eastAsia="en-US"/>
              </w:rPr>
              <w:t xml:space="preserve">: </w:t>
            </w:r>
          </w:p>
          <w:p>
            <w:pPr>
              <w:pStyle w:val="Normal"/>
              <w:tabs>
                <w:tab w:val="clear" w:pos="708"/>
                <w:tab w:val="left" w:pos="738" w:leader="none"/>
              </w:tabs>
              <w:ind w:right="460" w:hanging="0"/>
              <w:jc w:val="both"/>
              <w:rPr>
                <w:rFonts w:ascii="Times New Roman" w:hAnsi="Times New Roman" w:cs="Times New Roman"/>
                <w:color w:val="000000"/>
                <w:sz w:val="22"/>
                <w:szCs w:val="22"/>
                <w:lang w:eastAsia="en-US"/>
              </w:rPr>
            </w:pPr>
            <w:r>
              <w:rPr>
                <w:rFonts w:cs="Times New Roman" w:ascii="Times New Roman" w:hAnsi="Times New Roman"/>
                <w:sz w:val="22"/>
                <w:szCs w:val="22"/>
              </w:rPr>
              <w:t xml:space="preserve">правильно оценивать роль и значение основных правовых институтов, </w:t>
            </w:r>
            <w:r>
              <w:rPr>
                <w:rFonts w:eastAsia="Calibri" w:cs="Times New Roman" w:ascii="Times New Roman" w:hAnsi="Times New Roman"/>
                <w:sz w:val="22"/>
                <w:szCs w:val="22"/>
                <w:lang w:eastAsia="en-US"/>
              </w:rPr>
              <w:t>оперировать юридическими понятиями и категориями,</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анализировать юридические факты и возникающие в связи с ними правовые</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22"/>
                <w:szCs w:val="22"/>
              </w:rPr>
              <w:t xml:space="preserve">Владеть: </w:t>
            </w:r>
            <w:r>
              <w:rPr>
                <w:rFonts w:eastAsia="Calibri" w:cs="Times New Roman" w:ascii="Times New Roman" w:hAnsi="Times New Roman"/>
                <w:sz w:val="22"/>
                <w:szCs w:val="22"/>
                <w:lang w:eastAsia="en-US"/>
              </w:rPr>
              <w:t>юридической терминологией, способностью к логическому мышлению, анализу, обобщению</w:t>
            </w:r>
          </w:p>
          <w:p>
            <w:pPr>
              <w:pStyle w:val="Normal"/>
              <w:jc w:val="both"/>
              <w:rPr>
                <w:rFonts w:ascii="Times New Roman" w:hAnsi="Times New Roman" w:cs="Times New Roman"/>
                <w:sz w:val="22"/>
                <w:szCs w:val="22"/>
              </w:rPr>
            </w:pPr>
            <w:r>
              <w:rPr>
                <w:rFonts w:eastAsia="Calibri" w:cs="Times New Roman" w:ascii="Times New Roman" w:hAnsi="Times New Roman"/>
                <w:sz w:val="22"/>
                <w:szCs w:val="22"/>
                <w:lang w:eastAsia="en-US"/>
              </w:rPr>
              <w:t>информации;</w:t>
            </w:r>
          </w:p>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28"/>
              <w:keepNext w:val="true"/>
              <w:keepLines/>
              <w:shd w:fill="auto" w:val="clear"/>
              <w:tabs>
                <w:tab w:val="clear" w:pos="708"/>
                <w:tab w:val="left" w:pos="1014" w:leader="none"/>
              </w:tabs>
              <w:spacing w:lineRule="auto" w:line="240" w:before="0" w:after="0"/>
              <w:ind w:hanging="0"/>
              <w:rPr>
                <w:rFonts w:ascii="Times New Roman" w:hAnsi="Times New Roman" w:cs="Times New Roman"/>
                <w:b w:val="false"/>
                <w:b w:val="false"/>
                <w:sz w:val="22"/>
                <w:szCs w:val="22"/>
                <w:lang w:bidi="ru-RU"/>
              </w:rPr>
            </w:pPr>
            <w:r>
              <w:rPr>
                <w:rFonts w:cs="Times New Roman"/>
                <w:b w:val="false"/>
                <w:sz w:val="22"/>
                <w:szCs w:val="22"/>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175" w:hanging="0"/>
              <w:jc w:val="both"/>
              <w:rPr>
                <w:rFonts w:ascii="Times New Roman" w:hAnsi="Times New Roman" w:cs="Times New Roman"/>
                <w:sz w:val="22"/>
                <w:szCs w:val="22"/>
                <w:lang w:eastAsia="en-US"/>
              </w:rPr>
            </w:pPr>
            <w:r>
              <w:rPr>
                <w:rFonts w:cs="Times New Roman" w:ascii="Times New Roman" w:hAnsi="Times New Roman"/>
                <w:sz w:val="22"/>
                <w:szCs w:val="22"/>
              </w:rPr>
              <w:t>ОПК-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lang w:eastAsia="en-US"/>
              </w:rPr>
              <w:t>Знать:</w:t>
            </w:r>
            <w:r>
              <w:rPr>
                <w:rFonts w:cs="Times New Roman" w:ascii="Times New Roman" w:hAnsi="Times New Roman"/>
                <w:color w:val="000000"/>
                <w:sz w:val="22"/>
                <w:szCs w:val="22"/>
                <w:lang w:eastAsia="en-US"/>
              </w:rPr>
              <w:t xml:space="preserve"> </w:t>
            </w:r>
            <w:r>
              <w:rPr>
                <w:rFonts w:cs="Times New Roman" w:ascii="Times New Roman" w:hAnsi="Times New Roman"/>
                <w:sz w:val="22"/>
                <w:szCs w:val="22"/>
              </w:rPr>
              <w:t>гражданское</w:t>
            </w:r>
            <w:r>
              <w:rPr>
                <w:rFonts w:cs="Times New Roman" w:ascii="Times New Roman" w:hAnsi="Times New Roman"/>
                <w:b/>
                <w:sz w:val="22"/>
                <w:szCs w:val="22"/>
              </w:rPr>
              <w:t xml:space="preserve"> </w:t>
            </w:r>
            <w:r>
              <w:rPr>
                <w:rFonts w:cs="Times New Roman" w:ascii="Times New Roman" w:hAnsi="Times New Roman"/>
                <w:sz w:val="22"/>
                <w:szCs w:val="22"/>
              </w:rPr>
              <w:t>законодательство с момента возникновения государства и по настоящее время, особенности его развития и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гражданского права и основные институты гражданского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оретические положения и законодательные акты гражданского права; содержание и формы и способы реализации гражданского законодательства;</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color w:val="000000"/>
                <w:sz w:val="22"/>
                <w:szCs w:val="22"/>
                <w:lang w:eastAsia="en-US"/>
              </w:rPr>
              <w:t>Уметь:</w:t>
            </w:r>
            <w:r>
              <w:rPr>
                <w:rFonts w:cs="Times New Roman" w:ascii="Times New Roman" w:hAnsi="Times New Roman"/>
                <w:color w:val="000000"/>
                <w:sz w:val="22"/>
                <w:szCs w:val="22"/>
                <w:lang w:eastAsia="en-US"/>
              </w:rPr>
              <w:t xml:space="preserve"> </w:t>
            </w:r>
            <w:r>
              <w:rPr>
                <w:rFonts w:eastAsia="Calibri" w:cs="Times New Roman" w:ascii="Times New Roman" w:hAnsi="Times New Roman"/>
                <w:sz w:val="22"/>
                <w:szCs w:val="22"/>
                <w:lang w:eastAsia="en-US"/>
              </w:rPr>
              <w:t>принимать решения и совершать юридические действия в</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очном соответствии с законом, правильно применять и использовать</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ормативные правовые документы, относящиеся к будущей профессиональной деятельности; безошибочно квалифицировать спорную</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итуацию, правильно применить к ней соответствующую правовую норму (нормы) и сделать юридически обоснованный вывод о правах и</w:t>
            </w:r>
          </w:p>
          <w:p>
            <w:pPr>
              <w:pStyle w:val="Normal"/>
              <w:jc w:val="both"/>
              <w:rPr>
                <w:rFonts w:ascii="Times New Roman" w:hAnsi="Times New Roman" w:cs="Times New Roman"/>
                <w:sz w:val="22"/>
                <w:szCs w:val="22"/>
                <w:lang w:eastAsia="en-US"/>
              </w:rPr>
            </w:pPr>
            <w:r>
              <w:rPr>
                <w:rFonts w:eastAsia="Calibri" w:cs="Times New Roman" w:ascii="Times New Roman" w:hAnsi="Times New Roman"/>
                <w:sz w:val="22"/>
                <w:szCs w:val="22"/>
                <w:lang w:eastAsia="en-US"/>
              </w:rPr>
              <w:t>обязанностях участников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Владее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22"/>
                <w:szCs w:val="22"/>
              </w:rPr>
              <w:t xml:space="preserve">Владеть: </w:t>
            </w:r>
            <w:r>
              <w:rPr>
                <w:rFonts w:eastAsia="Calibri" w:cs="Times New Roman" w:ascii="Times New Roman" w:hAnsi="Times New Roman"/>
                <w:sz w:val="22"/>
                <w:szCs w:val="22"/>
                <w:lang w:eastAsia="en-US"/>
              </w:rPr>
              <w:t>навыками работы с</w:t>
            </w:r>
          </w:p>
          <w:p>
            <w:pPr>
              <w:pStyle w:val="Normal"/>
              <w:jc w:val="both"/>
              <w:rPr>
                <w:rFonts w:ascii="Times New Roman" w:hAnsi="Times New Roman" w:cs="Times New Roman"/>
                <w:sz w:val="22"/>
                <w:szCs w:val="22"/>
              </w:rPr>
            </w:pPr>
            <w:r>
              <w:rPr>
                <w:rFonts w:eastAsia="Calibri" w:cs="Times New Roman" w:ascii="Times New Roman" w:hAnsi="Times New Roman"/>
                <w:sz w:val="22"/>
                <w:szCs w:val="22"/>
                <w:lang w:eastAsia="en-US"/>
              </w:rPr>
              <w:t>нормативными актами; – навыками оценки законности содержания различных гражданско- правовых договоров.</w:t>
            </w:r>
          </w:p>
          <w:p>
            <w:pPr>
              <w:pStyle w:val="28"/>
              <w:keepNext w:val="true"/>
              <w:keepLines/>
              <w:shd w:fill="auto" w:val="clear"/>
              <w:tabs>
                <w:tab w:val="clear" w:pos="708"/>
                <w:tab w:val="left" w:pos="1014" w:leader="none"/>
              </w:tabs>
              <w:spacing w:lineRule="auto" w:line="240" w:before="0" w:after="0"/>
              <w:ind w:hanging="0"/>
              <w:rPr>
                <w:rFonts w:ascii="Times New Roman" w:hAnsi="Times New Roman" w:cs="Times New Roman"/>
                <w:b w:val="false"/>
                <w:b w:val="false"/>
                <w:sz w:val="22"/>
                <w:szCs w:val="22"/>
                <w:lang w:bidi="ru-RU"/>
              </w:rPr>
            </w:pPr>
            <w:r>
              <w:rPr>
                <w:rFonts w:cs="Times New Roman"/>
                <w:b w:val="false"/>
                <w:sz w:val="22"/>
                <w:szCs w:val="22"/>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eastAsia="en-US"/>
              </w:rPr>
              <w:t>Теоре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175" w:hanging="0"/>
              <w:jc w:val="both"/>
              <w:rPr>
                <w:rFonts w:ascii="Times New Roman" w:hAnsi="Times New Roman" w:cs="Times New Roman"/>
                <w:sz w:val="22"/>
                <w:szCs w:val="22"/>
                <w:lang w:eastAsia="en-US"/>
              </w:rPr>
            </w:pPr>
            <w:r>
              <w:rPr>
                <w:rFonts w:cs="Times New Roman" w:ascii="Times New Roman" w:hAnsi="Times New Roman"/>
                <w:sz w:val="22"/>
                <w:szCs w:val="22"/>
              </w:rPr>
              <w:t>ОПК-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Знать: </w:t>
            </w:r>
            <w:r>
              <w:rPr>
                <w:rFonts w:cs="Times New Roman" w:ascii="Times New Roman" w:hAnsi="Times New Roman"/>
                <w:sz w:val="22"/>
                <w:szCs w:val="22"/>
              </w:rPr>
              <w:t>общепринятые правила культурного общения, основные формы и средства обобщения, анализа и восприятия различного вида информации в целях правильного определения целей своей профессиональной деятельности и путей их осуществления; способы защиты гражданских прав; российское законодательство правах человека и гражданина, международные акты в области прав человека</w:t>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i/>
                <w:sz w:val="22"/>
                <w:szCs w:val="22"/>
                <w:lang w:eastAsia="en-US"/>
              </w:rPr>
              <w:t>Прак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pPr>
            <w:r>
              <w:rPr>
                <w:rFonts w:cs="Times New Roman" w:ascii="Times New Roman" w:hAnsi="Times New Roman"/>
                <w:b/>
                <w:sz w:val="22"/>
                <w:szCs w:val="22"/>
              </w:rPr>
              <w:t>Уметь</w:t>
            </w:r>
            <w:r>
              <w:rPr>
                <w:rFonts w:cs="Times New Roman" w:ascii="Times New Roman" w:hAnsi="Times New Roman"/>
                <w:sz w:val="22"/>
                <w:szCs w:val="22"/>
              </w:rPr>
              <w:t>:</w:t>
            </w:r>
            <w:r>
              <w:rPr>
                <w:rFonts w:eastAsia="Calibri" w:cs="Times New Roman" w:ascii="Times New Roman" w:hAnsi="Times New Roman"/>
                <w:sz w:val="22"/>
                <w:szCs w:val="22"/>
                <w:lang w:eastAsia="en-US"/>
              </w:rPr>
              <w:t xml:space="preserve"> безошибочно квалифицировать спорную ситуацию, правильно применить к ней соответствующую правовую норму (нормы) и сделать юридически обоснованный вывод о правах и обязанностях участников ситуации;</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i/>
                <w:sz w:val="22"/>
                <w:szCs w:val="22"/>
                <w:lang w:eastAsia="en-US"/>
              </w:rPr>
              <w:t>Владеет</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22"/>
                <w:szCs w:val="22"/>
              </w:rPr>
              <w:t>Владеть</w:t>
            </w:r>
            <w:r>
              <w:rPr>
                <w:rFonts w:cs="Times New Roman" w:ascii="Times New Roman" w:hAnsi="Times New Roman"/>
                <w:sz w:val="22"/>
                <w:szCs w:val="22"/>
              </w:rPr>
              <w:t>:</w:t>
            </w:r>
            <w:r>
              <w:rPr>
                <w:rFonts w:eastAsia="Calibri" w:cs="Times New Roman" w:ascii="Times New Roman" w:hAnsi="Times New Roman"/>
                <w:sz w:val="22"/>
                <w:szCs w:val="22"/>
                <w:lang w:eastAsia="en-US"/>
              </w:rPr>
              <w:t xml:space="preserve"> навыками анализа различных правовых явлений и правовых отношений, принятия необходимых мер зашиты прав человека и гражданина; навыками определения способов защиты гражданских прав; навыками оказания юридической помощи физическим и</w:t>
            </w:r>
          </w:p>
          <w:p>
            <w:pPr>
              <w:pStyle w:val="Normal"/>
              <w:autoSpaceDE w:val="false"/>
              <w:jc w:val="both"/>
              <w:rPr>
                <w:rFonts w:ascii="Times New Roman" w:hAnsi="Times New Roman" w:cs="Times New Roman"/>
                <w:b/>
                <w:b/>
                <w:sz w:val="22"/>
                <w:szCs w:val="22"/>
              </w:rPr>
            </w:pPr>
            <w:r>
              <w:rPr>
                <w:rFonts w:eastAsia="Calibri" w:cs="Times New Roman" w:ascii="Times New Roman" w:hAnsi="Times New Roman"/>
                <w:sz w:val="22"/>
                <w:szCs w:val="22"/>
                <w:lang w:eastAsia="en-US"/>
              </w:rPr>
              <w:t>юридически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сего 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6-15</w:t>
            </w:r>
          </w:p>
        </w:tc>
      </w:tr>
    </w:tbl>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sectPr>
          <w:footerReference w:type="default" r:id="rId17"/>
          <w:type w:val="nextPage"/>
          <w:pgSz w:orient="landscape" w:w="16838" w:h="11906"/>
          <w:pgMar w:left="1134" w:right="1134" w:gutter="0" w:header="0" w:top="1701" w:footer="72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Heading1"/>
        <w:ind w:left="720" w:hanging="0"/>
        <w:jc w:val="center"/>
        <w:rPr/>
      </w:pPr>
      <w:r>
        <w:rPr>
          <w:sz w:val="28"/>
          <w:szCs w:val="28"/>
          <w:lang w:val="ru-RU" w:eastAsia="en-US"/>
        </w:rPr>
        <w:t xml:space="preserve">2. </w:t>
      </w: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2"/>
        <w:numPr>
          <w:ilvl w:val="1"/>
          <w:numId w:val="67"/>
        </w:numPr>
        <w:autoSpaceDE w:val="false"/>
        <w:ind w:left="851" w:hanging="142"/>
        <w:rPr>
          <w:rFonts w:ascii="Times New Roman" w:hAnsi="Times New Roman" w:cs="Times New Roman"/>
          <w:b/>
          <w:b/>
          <w:sz w:val="28"/>
          <w:szCs w:val="28"/>
        </w:rPr>
      </w:pPr>
      <w:r>
        <w:rPr>
          <w:rFonts w:cs="Times New Roman" w:ascii="Times New Roman" w:hAnsi="Times New Roman"/>
          <w:b/>
          <w:sz w:val="28"/>
          <w:szCs w:val="28"/>
        </w:rPr>
        <w:t>Материалы для подготовки к промежуточной аттестации</w:t>
      </w:r>
    </w:p>
    <w:p>
      <w:pPr>
        <w:pStyle w:val="Normal"/>
        <w:ind w:right="240"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проведения зачета 1 курс 2 семестр</w:t>
      </w:r>
    </w:p>
    <w:p>
      <w:pPr>
        <w:pStyle w:val="Normal"/>
        <w:ind w:left="-142" w:right="240" w:firstLine="709"/>
        <w:jc w:val="both"/>
        <w:rPr>
          <w:rFonts w:ascii="Times New Roman" w:hAnsi="Times New Roman" w:cs="Times New Roman"/>
          <w:sz w:val="28"/>
          <w:szCs w:val="28"/>
        </w:rPr>
      </w:pPr>
      <w:r>
        <w:rPr>
          <w:rFonts w:cs="Times New Roman" w:ascii="Times New Roman" w:hAnsi="Times New Roman"/>
          <w:sz w:val="28"/>
          <w:szCs w:val="28"/>
        </w:rPr>
        <w:t xml:space="preserve">1. Предмет и метод гражданско-правового регулирован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в системе права России. Отграничение гражданского права от других отраслей пра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функции и система отрасли гражданского пра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как наук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источников гражданского пра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я закона, аналогия права. Обычаи как источники права. Значение актов высших судебных органов и судебной практики.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элементы и особенности гражданского правоотношения. Виды гражданских правоотношений.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юридических фактов в гражданском праве. Юридические состав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пособы и пределы осуществления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Злоупотребление гражданскими правами: понятие, формы,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пособы и порядок защиты гражданских прав. Самозащита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гражданина. Дееспособность гражданина: понятие, виды. Эмансипация: понятие, основания, порядок,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дееспособности гражданина. Признание гражданина недееспособным. </w:t>
      </w:r>
    </w:p>
    <w:p>
      <w:pPr>
        <w:pStyle w:val="Normal"/>
        <w:widowControl/>
        <w:numPr>
          <w:ilvl w:val="0"/>
          <w:numId w:val="65"/>
        </w:numPr>
        <w:ind w:left="-142" w:right="9"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9">
                <wp:simplePos x="0" y="0"/>
                <wp:positionH relativeFrom="page">
                  <wp:posOffset>646430</wp:posOffset>
                </wp:positionH>
                <wp:positionV relativeFrom="page">
                  <wp:posOffset>450850</wp:posOffset>
                </wp:positionV>
                <wp:extent cx="6350" cy="6350"/>
                <wp:effectExtent l="0" t="0" r="635" b="0"/>
                <wp:wrapSquare wrapText="bothSides"/>
                <wp:docPr id="28" name="Группа 24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47" style="position:absolute;margin-left:50.9pt;margin-top:35.5pt;width:0.5pt;height:0.5pt" coordorigin="1018,710" coordsize="10,10">
                <v:rect id="shape_0" ID="Shape 279332" coordsize="9144,9144" path="l0,0l9144,0c9144,9144,0,9144,0,0c4194304,0,2162688,0,-1938292736,2129239740c65536,0,0,0,7405568,0c-192413696,2129236387,65536,65536,-1578106880,1444845857c65536,0,0,0,0,0c1929380097,1411530089,2075159913,1444845435,1994391552,1444845269c0,0,0,0,0,0c0,0,2162688,0,2055274496,1444845852c0,0,0,0,2162688,0c-1444872192,1444845818,0,0,0,0c2162688,0,1341194240,1444845818,0,0c0,0,2162688,0,1341194240,1444845818c0,0,2097152,0,2162688,0c-1938292736,2129239740,65536,0,0,0c2162688,0,-1938292736,2129239740,65536,0c0,0,2162688,0,2055274496,1444845852c0,0,1852375040,1819628133,2178405,0c-1938292736,2129239740,65536,0,0,0c2162688,0,-1938292736,2129239740,65536,0c0,0,2162688,0,-1938292736,2129239740c65536,0,0,0,4259840,0c65536,1444610048,-996147200,1444845857,0,0c0,0,65536,2129199104,-990904320,1444845857c-991952896,1444845857,2162688,0,-1444872192,1444845818c0,0,0,0,2162688,0c-1938292736,2129239740,65536,0,0,0c2162688,0,-1113522176,1444845857,0,0c0,0,3211264,0,-1668284416,1444845857c1093664768,1444845436,-807403520,1444845857,-808452096,1444845857c1093664768,1444845436,2162688,0,-1938292736,2129239740c65536,0,0,0,2162688,0c-1444872192,1444845818,0,0,1936588800,1411530089c2190697,0,-1938292736,2129239740,65536,0c0,0,2162688,0,2055274496,1444845852c0,0,0,0,2162688,0c-1938292736,2129239740,65536,0,0,0c7405568,0,237502464,2129236388,65536,65536c1694498816,1444845771,65536,1835597824,905474917,1444845436c1851850752,980885538,16744,1411514368,-951030423,1444845891c-951058432,1444845891,-951058432,1444845891,65536,0c-1053818880,1444845857,0,0,5308416,0c65536,2129199104,-543162368,1444845891,0,0c0,0,65536,1030488064,-537907166,1444845891c-538968064,1444845891,1635123200,841104748,5251640,0c2162688,0,-1559166976,1444845857,0,0c0,0,2162688,0,-1938292736,2129239740c65536,0,0,0,2162688,0c-1938292736,2129239740,65536,0,0,0c2162688,0,-1797193728,1444845857,0,0c0,0,2162688,0,-1938292736,2129239740c65536,0,0,0,2162688,0c-1938292736,2129239740,65536,0,0,0c2162688,0,-1938292736,2129239740,65536,0c0,0,4259840,0,65536,1444610048c-849346560,1444845857,0,0,0,0c65536,2129199104,-844103680,1444845857,-845152256,1444845857c2162688,0,281083904,1444845815,0,0c0,0,2162688,0,-1807679488,1444845857c0,0,6291456,0,2162688,0c-1938292736,2129239740,65536,0,0,0c2162688,0,-1938292736,2129239740,65536,0c0,0,2162688,0,-1938292736,2129239740c65536,0,0,0,2162688,0c-1797193728,1444845857,0,0,0,0c7405568,0,237502464,2129236388,65536,65536c1694498816,1444845771,65536,544407552,-21994162,1444845435c1998585856,1668505914,26985,1701642240,-1983897485,1444845820c-1983905792,1444845820,-1983905792,1444845820,65536,0c101711872,1444845858,0,0,2162688,0c2055274496,1444845852,0,0,0,0c2162688,0,2055274496,1444845852,0,0c0,0,2162688,0,2055274496,1444845852c0,0,0,0,2162688,0c1181220864,2129241311,-823132160,1444845891,223346688,1444845858c3211264,0,-946864128,1444845891,484442112,2129240287c0,151388160,0,0,3145728,0c2162688,0,-1938292736,2129239740,65536,0c0,0,2162688,0,-1938292736,2129239740c65536,0,0,0,2162688,0c281083904,1444845815,0,0,2097152,0c14745600,0,65536,3407872,1869611008,1769236851c1631219311,1819243362,996504693,1952867692,825241914,1869888312c825703024,1769421616,979924068,1701329721,1952999273,1946171706c1684633403,809134196,1953510702,1768253499,980707431,1882533424c1767112820,544433517,544695630,1634561874,1043276398,1933211452c980885626,1030513014,573714978,2000436783,1132098362,980885619c1030513014,573714978,792477231,1349663351,2000436850,-801213382c-792932189,-776613707,-1294983038,-2133740080,-1093616176,548982816c-803163440,-792801089,-792866629,549245118,-1311719728,-1244624175c-1258242864,980889404,2178676,0,2055274496,1444845852c0,0,0,0,2162688,0c-1938292736,2129239740,65536,0,0,0c2162688,0,-1444872192,1444845818,0,0c0,0,3211264,0,-40894464,1444845847c1007681536,1444845436,-895483904,1444845857,-896532480,1444845857c1007681536,1444845436,2162688,0,-1797193728,1444845857c0,0,0,0,4259840,0c65536,1444610048,-1524629504,1444845857,0,0c0,0,65536,2129199104,-1272971264,1444845857c-1274019840,1444845857,2162688,0,-1938292736,2129239740c65536,0,0,0,4259840,0c65536,1444610048,-784334848,1444845891,0,0c0,0,65536,7208960,-779091968,1444845891c-780140544,1444845891,2162688,0,1341194240,1444845818c0,0,6291456,0,2162688,0c0,0,0,0,2097152,0c2162688,0,-1559166976,1444845857,0,0c7536640,0,4259840,0,1653604352,2129241288c65536,65536,1661468672,2129241288,-1588592640,1444845857c-746586112,2129239743,65536,0,4194304,0c2162688,0,-1938292736,2129239740,65536,0c0,0,3211264,0,2052063232,1444845852c1064828928,1444845436,-836763648,1444845857,-837812224,1444845857c1064828928,1444845436,2162688,0,-1797193728,1444845857c0,0,0,0,2162688,0c-1797193728,1444845857,0,0,1029767168,762209570c4281173,0,65536,1444610048,-937426944,1444845857c0,0,0,0,65536,2129199104c-932184064,1444845857,-933232640,1444845857,2162688,0c1341194240,1444845818,0,0,0,0c2162688,0,1341194240,1444845818,0,0c0,0,2162688,0,-1938292736,2129239740c65536,0,0,0,2162688,0c1341194240,1444845818,0,0,1765408768,15919c2162688,0,-1938292736,2129239740,65536,0c0,0,2162688,0,-1938292736,2129239740c65536,0,0,0,2162688,0c-1938292736,2129239740,65536,0,0,0c3211264,0,-2014314496,1444845852,1193803776,1444845436c-545259520,1444845891,-546308096,1444845891,1193803776,1444845436c2162688,0,-1938292736,2129239740,65536,0c0,0,2162688,0,-1797193728,1444845857c0,0,0,0,7405568,0c-192413696,2129236387,65536,65536,-1785724928,1444845857c65536,65536,0,0,0,0c1040187393,1949988668,2067817057,1444845435,1994391552,1444845269c0,0,0,0,0,0c0,0,3211264,0,961544192,1444845852c1217396736,1444845436,-530579456,1444845891,-531628032,1444845891c1217396736,1444845436,4259840,0,65536,327680c-673185792,1444845891,0,0,0,0c65536,2129199104,-667942912,1444845891,-668991488,1444845891c3211264,0,-585105408,1444845820,-365953024,1444845436c-1029701632,1444845857,-1030750208,1444845857,-365953024,1444845436c3211264,0,1314914304,1444845851,1141374976,1444845426c925892608,1444845874,924844032,1444845874,1141374976,1444845426c3211264,0,-1604321280,1444845857,16777216,0c0,0,-618659840,1444845857,1044250624,1043276389c4273208,0,65536,1444610048,1060110336,1444845874c0,0,0,0,65536,1782185984c1065361507,1444845874,1064304640,1444845874,2162688,0c393216000,2129241309,65536,0,-308281344,1444845857c3211264,0,131072,720896,6684672,7274607c6619252,3211378,7864366,7077997,-1601175552,1444845857c3211264,0,65536,720896,6684672,7274607c6619252,3211378,7864366,7077997,3801088,872415233c9516084,0,-1727004672,1444845857,-1726480384,1444845857c-1726480384,1444845857,-114294784,1444845891,-113770496,1444845891c-113770496,1444845891,486539264,1444845820,16711680,0c0,0,0,0,0,0c0,0,0,0,0,0c0,0,0,0,223739904,1444845858c2162688,0,65536,327680,2000420864,4091962c0,0,7405568,0,-192413696,2129236387c65536,65536,-1006632960,1444845891,65536,0c0,0,0,0,1929379840,1411530089c2075159913,1444845435,1994391552,1444845269,0,0c0,0,0,0,0,0c7405568,0,237502464,2129236388,65536,65536c1694498816,1444845771,65536,1835597824,879260517,1444845436c1851850752,980885538,16744,1411514368,2088791401,1444845852c2088763392,1444845852,2088763392,1444845852,65536,0c-1741684736,1444845857,0,0,4259840,0c65536,1444610048,-966787072,1444845857,0,0c0,0,65536,2129199104,-961544192,1444845857c-962592768,1444845857,2162688,0,-1797193728,1444845857c0,0,0,0,2162688,0c-1938292736,2129239740,65536,0,0,0c2162688,0,-1444872192,1444845818,0,0c0,0,2162688,0,1341194240,1444845818c0,0,0,0,10551296,0c-2011168768,1444845425,-717750272,2129236387,-271056896,1444845163c348651520,1444845812,195559424,1444845439,0,2129199104c199753728,1444845439,350748672,1444845812,-2049966080,1444845841c0,0,720896,0,720896,0c720896,0,720896,0,196608,1444806656c0,0,0,0,-1818230784,1444845841c-1819279360,1444845841,4259840,0,65536,1444610048c-761266176,1444845857,0,0,0,0c65536,2129199104,-756023296,1444845857,-757071872,1444845857c4259840,0,65536,327680,-746586112,1444845857c0,0,0,0,65536,2129199104c-741343232,1444845857,-742391808,1444845857,4259840,0c65536,327680,-922746880,1444845857,0,0c0,0,65536,2129199104,-917504000,1444845857c-918552576,1444845857,2162688,0,-1938292736,2129239740c65536,0,0,0,2162688,0c-1938292736,2129239740,65536,0,0,0c4259840,0,65536,327680,-846200832,1444845891c0,0,0,0,65536,2129199104c-840957952,1444845891,-842006528,1444845891,7405568,0c237502464,2129236388,65536,65536,1694498816,1444845771c65536,1444806656,1860173824,1444845436,-1087373312,1444845857c0,1444806656,-1691353088,1444845857,-1691353088,1444845857c-1691353088,1444845857,65536,0,-1137704960,1444845857c0,0,2162688,0,-1797193728,1444845857c0,0,0,0,7405568,0c237502464,2129236388,65536,65536,1694498816,1444845771c65536,1634533376,-554687892,1444845433,1047724032,1949988668c25185,1818296320,-984604099,1444845891,-984612864,1444845891c-984612864,1444845891,65536,0,-581959680,1444845891c0,0,7405568,0,-192413696,2129236387c65536,65536,-1517289472,1444845857,65536,131072c0,0,0,0,1996488704,1634036794c2057332068,1444845435,1994391552,1444845269,0,0c0,0,0,0,0,0c2162688,0,-1938292736,2129239740,65536,0c0,0,2162688,0,2055274496,1444845852c0,0,0,0,2162688,0c-1938292736,2129239740,65536,0,0,0c2162688,0,182255616,12255232,93126656,0c542113792,1444845858,3211264,0,-566231040,2129240632c247463936,1444845892,138412032,1444845892,138936320,1444845892c138936320,1444845892,2162688,0,281083904,1444845815c0,0,0,0,2162688,0c-1938292736,2129239740,65536,0,0,0c2162688,0,-1797193728,1444845857,0,0c0,0,2162688,0,-1797193728,1444845857c0,0,0,0,2162688,0c-1797193728,1444845857,0,0,0,0c64028672,0,781844480,1444673820,779550720,158162671c980879303,1852786290,1998615412,1030972218,1835619362,1310749541c1377859429,1851878767,980885538,1768125281,1411530089,1936026985c2003127840,1836012064,539127393,1097349751,1030321006,1835619362c1310749541,1377859429,1851878767,1010708258,2054371959,1983543072c574450785,790770226,980892734,1933802099,1983543072,574450785c790770226,1999584318,1917874746,980892734,-2133770636,-1143947568c-803173167,-1211096904,-1328497200,-1244624943,-1194279472,-803162672c-796798530,-792801091,-776089422,545640843,-1110394672,-2100198959c-2100184880,-2100198447,-1294942512,-776744928,-793718656,-793456458c-776089424,-793063295,-793521986,-1076879170,-1328512815,-1328500016c-1194319828,-786397743,-793587571,-776220482,-796470898,546230712c-1328497200,-796864224,-793259856,-776417093,-776089465,545640843c-2100195887,-1076842288,-2049855280,-796864224,-793259856,-776417102c-776417150,-2016337777,-1143949872,-1294942512,-2016299568,-2116962864c-1093616944,-1093618736,-792801248,-796274255,-780021323,-793587582c-803193936,-780021320,-776023934,-776417152,-776613753,-793063295c549048504,-1244613680,-1244611120,-1194281008,-803175983,-2117001032c-1294942512,-1244626735,-1244611376,-1110393392,-1244610864,-2117001184c-2116960560,-1093631279,-1110405167,-1244612400,-775958496,-776023936c-776613754,-796798591,548589758,-2100198959,-1110396720,-1294942512c-1244611632,-1194279472,-803172399,-2133778248,-1211060016,-1194282288c-1194294575,-803172399,-776023885,-796667519,-776941388,-780021376c-793587582,-792866635,767479997,-2133737520,-1294946096,-1294942512c-2049864751,-792735712,-776089410,-796733041,549048504,-803161904c-776089416,-796733055,-779955784,-796733053,548589758,-803161904c545640888,-1211059504,-1194282800,-1093616432,-1294958127,-1211068463c-803173167,545444286,-1093631535,-1194293551,-1143951152,-1110405935c-2049864751,-1076879316,-1143947568,-2100184880,-2016298800,-2116962864c-1194280240,-803174959,-1915674440,-1093616944,-1093616176,-1194279728c-1244624943,-1160740399,-2049853232,-775958496,-776023936,-776613754c-796798591,548589758,-1328512815,-1294944304,-2100184880,-1882081072c-796864224,-780021314,-793194367,-796798535,-792801094,549376179c-1093618736,-2083421743,-1328499504,-2116976431,-1294957871,540782800c-2116960560,-1093616176,-1110396208,-1244623919,-796733152,-776023883c-776613760,-776417150,-776613753,-793063295,548786360,-1093615664c-1093616688,-1244612912,-1194279472,-803172399,-796864077,-793325392c-793718604,-796798531,-792801094,549376179,-2133737520,-1294946096c540782800,-2116960560,-1093616176,-1110396208,-1244623919,-779169504c-793194368,-776417100,-776613753,-793063295,548786360,-1244626223c-1127186223,-1110394672,792497105,1047804535,65077248,0c-1961230336,1444673808,779550720,158162671,1349650375,2000436850c1866887738,544437358,1935882871,1767121469,544433517,544695630c1634561874,1998594670,1668505914,574450025,1701669204,1699618931c1867653239,577659245,1748662048,1769172545,1767121469,544433517c544695630,1634561874,1043276398,1933211452,980885626,1030513014c573714978,2000436783,1132098362,980885619,1030513014,573714978c792477231,1349663351,2000436850,-784436166,-792801152,546099643c-803161904,-792866633,-796405328,-792866635,548786360,-2116960560c-1093616176,-1110396208,-2049864751,-793194464,-780021315,-776417150c-779890302,-792801150,-1278205774,-1328512815,-1261390128,-1110396720c-1160740399,-1278165296,-803160368,-796864065,-793587536,-803197776c545640888,-1294955055,-1143947568,-2033086767,-1898858288,-792866784c-2133778256,-1211060016,-1194279984,-1110407215,-2049864751,-779235040c-793718654,-776941377,-2133778299,-1211060016,-1194282288,-1194294575c-786395183,-793390969,-792801093,-776613710,-776613753,-793063295c-793521986,-1093656386,-1982746160,-2116962864,-1294957871,540782800c-2116962096,-1093631279,-1194295087,-1244624943,-1160740399,-1177503536c-793522144,-792866635,-793259851,545378744,-786384688,-792801151c-796864078,-792932171,-792866635,-792801091,-786423627,-776023935c-796733055,-795881026,-793194307,-1076879179,-1093631791,-1244625199c-2116976175,-1294942512,-780021472,-793718654,-792801091,-792997710c-792866635,546296248,-786384688,-793718656,-793587529,-796733000c546296248,-1093618736,-2083421743,-1328499504,-2116976431,-1294957871c-1110395440,-1093616176,-775958483,-793718656,-792801102,-779365966c-1076879227,-1110393136,-2100195375,-1177503536,548982816,-1110394672c-2100198959,-2100184880,-2100198447,-1294942512,548982816,-2049853232c-793587680,-793718601,-792932168,-796798530,-795881038,546099639c-2100183344,-796798688,-796470850,-793718600,-796077637,-779365955c-803197819,-792801089,-776417093,-776417150,-776613753,-793063295c545640888,-786384688,-793063283,-792866626,-792932162,-796405320c-796798539,-776417094,-1076879227,-1093631791,-1244625199,-2116976175c-1294942512,-796864224,-793259856,-776417102,-776417150,-2133778289c-2116960560,-1194294831,-2116961840,-1093616944,-1093618736,-793522144c-780021314,-793456509,-780086864,-796733055,1001443506,-776024032c-792866687,-793587522,-796143171,-2100223819,-1093618224,-1244626735c-1194294575,-1244624943,-1160740399,-1244612400,-792735712,-792997698c-793325378,-792866635,546296248,-2133740592,-1227837232,-1328499504c-2116960816,-1093616944,-1093618736,-775958496,-793718656,1001443506c-776024032,-792866687,-793587522,-796143171,-1898897227,-1194295087c-1194281776,-1244624943,-1160740399,-1244612400,-796733152,-796864075c-793194308,1015796157,1949988655,1444845886,65536,889192449c17902892,0,-1504051200,1444673786,779550720,158162671c329671,327680,131072,327680,0,0c0,0,0,0,0,65536c15728640,0,15728640,0,-65536,71107633c1782055998,2129241389,1782054912,2129241389,1782054912,2129241389c1782054912,2129241389,67698688,71107646,1103,0c0,0,71827456,2097198,1782055981,2129241389c1782054912,2129241389,1782054912,2129241389,1782054912,2129241389c134479872,70583352,44,0,0,0c69730304,2884687,69206048,-64450,-1,70975487c1221984256,71172096,1089,0,0,0c3014656,32,3220078,0,484442112,2129240287c484442112,2129240287,393216,2129199104,0,0c3145728,0,2097152,0,168493056,1444673066c779550720,158162671,1917847495,980892734,8481897,0c489684992,2129240287,489684992,2129240287,1983512576,574450785c790770998,1999584318,1836412474,1010725456,1852390007,980885604c1952867692,825041469,539111988,1769093751,1031039079,539113762c1768307319,1282700146,1030057577,959461154,1010708258,1667906167c1983543072,574450785,1752461154,1010708258,8403575,0c2097152,0,-1938292736,2129239740,65536,0c0,0,2162688,0,-1610547200,1444845505c-1113522176,1444845857,0,0,2162688,0c-1938292736,2129239740,65536,0,0,0c2162688,0,-1938292736,2129239740,65536,0c0,0,4259840,0,65536,1444610048c-1004535808,1444845891,0,0,0,0c65536,2129199104,-1585446912,1444845857,-1586495488,1444845857c2162688,0,-1559166976,1444845857,0,0c7536640,0,2162688,0,-1938292736,2129239740c65536,0,0,0,2162688,0c-1938292736,2129239740,65536,0,0,0c2162688,0,-1938292736,2129239740,65536,0c0,0,2162688,0,-1938292736,2129239740c65536,0,0,0,4259840,0c581959680,1444845858,873463808,1444845874,-542113792,1444845857c-541589504,1444845857,-541589504,1444845857,-2059927552,10490c4194304,0,2162688,0,-1113522176,1444845857c0,0,1765408768,15919,2162688,0c2055274496,1444845852,0,0,7536640,0c2162688,0,-1938292736,2129239740,65536,0c0,0,2162688,0,-1938292736,2129239740c65536,0,0,0,7405568,0c-1843724288,352745,779550720,158162671,637536199,1444845858c639107072,1444845858,639631360,1444845858,-319815680,1444845857c-317194240,1444845857,-315621376,1444845857,0,0c655468,969015306,-65536,0,969045102,1010171904c1349663351,1936604786,2178409,0,-1938292736,2129239740c65536,0,0,0,2162688,0c-1938292736,2129239740,65536,0,0,0c7405568,0,-192413696,2129236387,65536,65536c-1526726656,1444845857,65536,65536,0,0c0,0,1426063360,1444673706,-1822425088,1444845436c1452277760,1444845436,0,0,0,0c0,0,0,0,2162688,0c1595408384,2129241290,347078656,1444845908,2139095040,2129241130c2162688,0,-1938292736,2129239740,65536,0c0,0,2162688,0,-1938292736,2129239740c65536,0,0,0,8454144,0c-588578816,1444673780,779550720,158162671,544409543,1935882871c1767121469,544433517,544695630,1634561874,1998594670,1668505914c574450025,1701669204,1699618931,1867653239,577659245,1748662048c1769172545,1767121469,544433517,544695630,1634561874,1043276398c1647998780,2000436783,544895802,1635138167,841104748,1043276344c2162688,0,-1938292736,2129239740,65536,0c0,0,2162688,0,-1113522176,1444845857c0,0,0,0,2162688,0c-1507786752,1444845857,0,0,0,0c2162688,0,-1938292736,2129239740,65536,0c0,0,2162688,0,-1938292736,2129239740c65536,0,0,0,2162688,0c-1444872192,1444845818,0,0,0,0c2162688,0,-1938292736,2129239740,65536,0c0,0,21037056,0,-283443200,1444673781c779550720,158162671,1349650375,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143957552,-2083406128,-1093615664,-2133753135,-1311722032c-1244611632,-1194279472,-803162672,-796864077,-793325392,-793718604c-796798531,-793194310,548982972,-2133737520,-1294946096,-1127173936c540719312,-1093615664,-1882079792,-1194294575,539801040,-1093630767c-1127186223,539790289,-1093615664,-1143963183,-1261390384,-2100198959c-1194282288,539922385,980889404,2129215092,2162688,0c-317718528,1444845857,-602931200,1444845857,0,0c3211264,0,-2008023040,1444845425,484442112,2129240287c3014656,7274596,3080291,1047789568,3157820,0c30474240,0,-1516568576,1444673811,779550720,158162671c-796194873,-793718598,548982972,-1110396720,-1143951152,-1211057968c-786386736,-793718656,-792997705,-796405320,-779365955,-1076879227c-1328512815,-1093618992,-1949191472,-786397743,-793587569,-793390917c-793194307,-1194319687,-775958496,-793718656,-792801102,-779365966c-1093656443,-1110408495,-1999520048,-1110395440,-1177503536,-1076879316c-1194295087,-1882079792,-1194294575,-803172399,-793390915,-776875842c-792801147,-793194316,-779365956,-1127210875,-2133740080,-793260000c-796339792,-779955784,-1076879221,-1328512815,-786386224,-793390969c-792801093,-793390926,548458682,-803161904,-796864077,-793325392c-793718604,-793194307,1001443517,-792866784,-776810320,-793063285c-792932176,-1093656392,-2133737520,-1261390384,-1143949872,-1110395440c-1882081072,-796798688,-776023873,-792801151,-792801103,-1211096910c-1982746416,-2100184880,-803173423,-796864077,-793325392,-793718604c-796798531,-776417094,-1076879227,-1328512815,540783312,-1328497200c-1949191472,-1328497968,-1194279728,-792801248,-793718598,-793718601c-776417091,-1898897265,-1194295087,-1194281776,-1244624943,-1160740399c-1177502000,-792735712,-792932162,-796274242,-2066669384,-1211057968c-2016298800,-2116962864,-1194280240,-803160880,1949958328,1999584318c473854522,2129240287,2162688,0,-1938292736,2129239740c65536,0,0,0,2162688,0c2055274496,1444845852,0,0,0,0c2162688,0,-1938292736,2129239740,65536,0c0,0,2162688,0,-1938292736,2129239740c65536,0,0,0,2162688,0c-1938292736,2129239740,65536,0,0,0c3211264,0,-8388608,1444845824,1107820544,1444845436c-792723456,1444845857,-793772032,1444845857,1107820544,1444845436c25231360,0,-1559560192,1444673813,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539801040,-1143960111,-1127172656,-1110395440c-1949203759,548982816,-2116960560,-1311719728,-1110395440,-1093616176c-2100198959,-803161904,-796864077,-793325392,-793718604,-796798531c-792801094,549376179,-2133737520,-1294946096,-1093615920,-1110408495c-1999520048,-1110395440,-1882081072,-1831854034,-1261389616,-803173423c-796864077,-793325392,-793718604,-796798531,-776417094,-1076879227c-1328512815,-1093618992,-2100183344,-1093616176,-1244624687,-1194279472c539933136,980889404,792477300,1047673463,482344960,2129240287c3211264,0,0,0,0,0c65536,0,0,0,0,0c7405568,0,237502464,2129236388,65536,65536c1694498816,1444845771,65536,1835597824,-420973723,1444845436c1851850752,980885538,16744,1411514368,-976196247,1444845891c-976224256,1444845891,-976224256,1444845891,65536,0c-889192448,1444845891,0,0,4259840,0c65536,2129199104,-643825664,1444845891,0,0c0,0,65536,2000420864,-635407558,1444845891c-636485632,1444845891,3211264,0,-101711872,1444845891c273678336,1444845892,-667942912,1444845847,0,0c65537,1040187393,2162688,0,-1559166976,1444845857c0,0,0,0,2162688,0c2045837312,1444845819,0,0,0,0c2162688,0,-1113522176,1444845857,0,0c0,0,4259840,0,1653604352,2129241288c65536,65536,1661468672,2129241288,-746586112,2129239743c-746586112,2129239743,458752,1444806656,4194304,0c4259840,0,65536,1444610048,-887095296,1444845891c0,0,0,0,65536,-793313280c-881798736,1444845891,-882900992,1444845891,4259840,0c-1127219200,1444845857,-1125646336,1444845857,-1125122048,1444845857c0,0,42860544,0,65536,655370c75,0,2162688,0,-630128640,1444845505c-1559166976,1444845857,6291456,0,4259840,0c1653604352,2129241288,65536,65536,1661468672,2129241288c-746586112,2129239743,-746586112,2129239743,-1382285312,0c116,577175552,2162750,0,65536,327680c7471104,6553673,3604529,0,2162688,0c-1938292736,2129239740,65536,0,0,0c7405568,0,-93847552,2129236689,1452277760,1444845436c9437184,1444845848,11010048,1444845848,11534336,1444845848c-356515840,1444845847,-354942976,1444845847,-354418688,1444845847c0,0,655468,969015306,-65536,0c969015296,1444282368,7340032,0,4259840,0c152043520,1444845892,153616384,1444845892,154140672,1444845892c0,0,64618496,0,-1425997824,655370c1767112707,544433517,2188622,0,-1610547200,1444845505c348192768,1444845812,2097152,0,2162688,0c-1610547200,1444845505,348192768,1444845812,0,0c9502720,0,761987072,1444673790,779550720,158162671c1991,65536,0,0,0,-196608c65535,0,65536,65536,-1125318656,755040255c536936448,67305472,65536,11796480,-2147418112,0c65536,67371008,0,599261184,0,0c0,0,-2052063232,2129504519,0,0c14747904,0,-1401421824,2129236688,327680,0c276824064,1444845892,0,0,-1378353152,2129236688c0,0,-1374683136,2129236688,-1371013120,2129236688c-1364721664,2129236688,-1360003072,2129236688,-1354760192,2129236688c-1350565888,2129236688,-1347420160,2129236688,-1342177280,2129236688c-1214251008,1444845857,-1213726720,1444845857,-1213726720,1444845857c-2118123520,1444845258,-2011168768,1444845425,349175808,1444845908c350748672,1444845908,-497025024,2129236697,-1986002944,2129236696c651689984,1444845858,-98566144,1444845891,-1258225664,-1194279472c-1338983984,2129236688,7405568,0,237502464,2129236388c65536,65536,1694498816,1444845771,65536,1634533376c-100654484,1444845434,1047724032,1949988668,25185,1818296320c-149937603,1444845857,-149946368,1444845857,-149946368,1444845857c65536,0,-1517289472,1444845857,0,0c7405568,0,-192413696,2129236387,65536,65536c-1053818880,1444845857,65536,65536,0,0c0,0,1996488704,1634036794,2067817828,1444845435c1994391552,1444845269,0,0,0,0c0,0,0,0,7405568,0c-192413696,2129236387,65536,65536,142606336,1444845858c65536,0,0,0,0,0c1879048449,1147495265,-1950343099,1444845436,1452277760,1444845436c0,0,0,0,0,0c0,0,2162688,0,-1938292736,2129239740c65536,0,0,0,7405568,0c237502464,2129236388,65536,65536,1694498816,1444845771c65536,1818296320,-365944259,1444845436,1010696192,1969306231c28532,1147469824,-182443963,1444845891,-182452224,1444845891c-182452224,1444845891,65536,0,-1015021568,1444845857c0,0,7405568,0,-192413696,2129236387c65536,65536,-1029701632,1444845857,65536,131072c0,0,0,0,536870912,1634024055c-1815055245,1444845436,1452277760,1444845436,0,0c0,0,0,0,0,0c7405568,0,237502464,2129236388,65536,65536c1694498816,1444845771,65536,841089024,-2020597192,1444845436c544407552,1635138167,15724,1043267584,-871336132,1444845891c-871366656,1444845891,-871366656,1444845891,65536,0c-801112064,1444845891,0,0,7405568,0c-192413696,2129236387,65536,65536,-1015021568,1444845857c65536,0,65536,0,0,0c1761607680,574450020,-407866783,1444845435,1452277760,1444845436c0,0,0,0,0,0c0,0,2162688,0,-1938292736,2129239740c65536,0,0,0,7405568,0c237502464,2129236388,65536,65536,1694498816,1444845771c65536,1444806656,-133169152,1444845434,1010696192,1635007095c29538,1634992128,-1810882462,1444845857,-1810890752,1444845857c-1810890752,1444845857,65536,0,-983564288,1444845857c0,0,7405568,0,-192413696,2129236387c65536,65536,-998244352,1444845857,65536,131072c0,0,0,0,570425344,892810553c2057314338,1444845435,1994391552,1444845269,0,0c0,0,0,0,0,0c7405568,0,237502464,2129236388,65536,65536c1694498816,1444845771,65536,0,-548405248,1444845433c1852112896,577922420,15919,1917845504,403717182,1444845858c403701760,1444845858,403701760,1444845858,65536,0c-968884224,1444845857,0,0,7405568,0c-192413696,2129236387,65536,65536,-983564288,1444845857c65536,0,65536,0,0,0c788529152,980892734,2046845300,1444845435,1994391552,1444845269c0,0,0,0,0,0c0,0,7405568,0,237502464,2129236388c65536,65536,1694498816,1444845771,65536,0c957874176,1444845436,1010696192,1949988655,25185,1631191040c-1571785611,1444845857,-1571815424,1444845857,-1571815424,1444845857c65536,0,-954204160,1444845857,0,0c7405568,0,-192413696,2129236387,65536,65536c-968884224,1444845857,65536,0,65536,0c0,0,1912602625,1999584318,2046849594,1444845435c1994391552,1444845269,0,0,0,0c0,0,0,0,7405568,0c237502464,2129236388,65536,65536,1694498816,1444845771c65536,0,-385875968,1444845435,1951596544,543517817c14967,1310851072,-1000312209,1444845891,-1000341504,1444845891c-1000341504,1444845891,65536,0,-939524096,1444845857c0,0,7405568,0,-192413696,2129236387c65536,65536,-954204160,1444845857,65536,0c65536,0,0,0,1644167168,1983543072c2046848097,1444845435,1994391552,1444845269,0,0c0,0,0,0,0,0c7405568,0,237502464,2129236388,65536,65536c1694498816,1444845771,65536,0,-542113792,1444845433c924975104,790769714,15422,1998585856,-1660914118,1444845857c-1660944384,1444845857,-1660944384,1444845857,65536,0c-924844032,1444845857,0,0,7405568,0c-192413696,2129236387,65536,65536,-939524096,1444845857c65536,65536,65536,0,0,0c1006632960,1949988655,1938832446,1444845435,1994391552,1444845269c0,0,0,0,0,0c0,0,7405568,0,237502464,2129236388c65536,65536,1694498816,1444845771,65536,0c984088576,1444845436,1935736832,1769161076,15713,1935998976c-1540338144,1444845857,-1540358144,1444845857,-1540358144,1444845857c65536,0,-910163968,1444845857,0,0c7405568,0,-192413696,2129236387,65536,65536c-924844032,1444845857,65536,65536,65536,0c0,0,939524097,1010708258,1938831991,1444845435c1994391552,1444845269,0,0,0,0c0,0,0,0,7405568,0c237502464,2129236388,65536,65536,1694498816,1444845771c65536,0,1002438656,1444845436,1701642240,1699618931c8311,577634304,1343256352,1444845818,1343225856,1444845818c1343225856,1444845818,65536,0,-895483904,1444845857c0,0,7405568,0,-192413696,2129236387c65536,65536,-910163968,1444845857,65536,65536c65536,0,0,0,2046820352,1998615363c1938847290,1444845435,1994391552,1444845269,0,0c0,0,0,0,0,0c7405568,0,237502464,2129236388,65536,65536c1694498816,1444845771,65536,0,1007681536,1444845436c201392128,0,0,2129199104,528482304,1444845843c528482304,1444845843,528482304,1444845843,65536,0c-880803840,1444845857,0,0,7405568,0c-192413696,2129236387,65536,65536,-895483904,1444845857c65536,131072,65536,0,0,0c1694498816,1987208563,-159374747,1444845433,1994391552,1444845269c0,0,0,0,0,0c0,0,7405568,0,237502464,2129236388c65536,65536,1694498816,1444845771,65536,0c1021837312,1444845436,-1093664768,-1949191472,34257,-796786688c-558837571,1444845891,-558891008,1444845891,-558891008,1444845891c65536,0,-866123776,1444845857,0,0c7405568,0,-192413696,2129236387,65536,65536c-880803840,1444845857,65536,131072,65536,0c0,65536,-2147483647,-1227837232,-159337264,1444845433c1994391552,1444845269,0,0,0,0c0,0,0,0,7405568,0c237502464,2129236388,65536,65536,1694498816,1444845771c65536,0,1045430272,1444845436,-2117009408,-1194280240c34257,-796917760,410046640,1444845858,409993216,1444845858c409993216,1444845858,65536,0,-851443712,1444845857c0,0,7405568,0,-192413696,2129236387c65536,65536,-866123776,1444845857,65536,131072c65536,0,0,0,973078528,792477298c-159368585,1444845433,1994391552,1444845269,0,0c0,0,0,0,0,0c7405568,0,237502464,2129236388,65536,65536c1694498816,1444845771,65536,0,1050673152,1444845436c6356992,0,0,1444806656,-1759510528,1444845857c-1759510528,1444845857,-1759510528,1444845857,65536,0c-836763648,1444845857,0,0,7405568,0c-192413696,2129236387,65536,65536,-851443712,1444845857c65536,0,131072,0,0,0c0,0,1491075072,1444845436,1994391552,1444845269c0,0,0,0,0,0c0,0,7405568,0,237502464,2129236388c65536,65536,1694498816,1444845771,65536,0c1064828928,1444845436,0,589824,2,956301312c1839216696,1444845852,1839202304,1444845852,1839202304,1444845852c65536,0,-822083584,1444845857,0,0c7405568,0,-192413696,2129236387,65536,65536c-836763648,1444845857,65536,0,131072,0c0,0,-1610612735,1444845857,1491075072,1444845436c1994391552,1444845269,0,0,0,0c0,0,0,0,7405568,0c237502464,2129236388,65536,65536,1694498816,1444845771c65536,0,1088421888,1444845436,0,0c0,0,-203423744,1444845857,-203423744,1444845857c-203423744,1444845857,65536,0,-807403520,1444845857c0,0,7405568,0,-192413696,2129236387c65536,65536,-822083584,1444845857,65536,0c131072,0,0,0,0,805306369c1491087404,1444845436,1994391552,1444845269,0,0c0,0,0,0,0,0c7405568,0,237502464,2129236388,65536,65536c1694498816,1444845771,65536,0,1093664768,1444845436c3145728,0,0,1444610048,-554696704,1444845891c-554696704,1444845891,-554696704,1444845891,65536,0c-792723456,1444845857,0,0,7405568,0c-192413696,2129236387,65536,65536,-807403520,1444845857c65536,65536,131072,0,0,0c0,0,1498415104,1444845436,1994391552,1444845269c0,0,0,0,0,0c0,0,7405568,0,237502464,2129236388c65536,65536,1694498816,1444845771,65536,0c1107820544,1444845436,0,393216,1,872415232c285225270,1444845815,285212672,1444845815,285212672,1444845815c65536,0,-778043392,1444845857,0,0c7405568,0,-192413696,2129236387,65536,65536c-792723456,1444845857,65536,65536,131072,0c0,0,-1610612735,1444845857,1498415104,1444845436c1994391552,1444845269,0,0,0,0c0,0,0,0,7405568,0c237502464,2129236388,65536,65536,1694498816,1444845771c65536,0,1131413504,1444845436,482344960,2129240287c0,0,-121634816,1444845857,-121634816,1444845857c-121634816,1444845857,65536,0,-763363328,1444845857c0,0,7405568,0,-192413696,2129236387c65536,65536,-778043392,1444845857,65536,65536c131072,0,0,0,822083584,0c1498415104,1444845436,1994391552,1444845269,0,0c0,0,0,0,0,0c7405568,0,237502464,2129236388,65536,65536c1694498816,1444845771,65536,0,1136656384,1444845436c3211264,0,0,1444806656,-1548746752,1444845857c-1548746752,1444845857,-1548746752,1444845857,65536,0c-748683264,1444845857,0,0,7405568,0c-192413696,2129236387,65536,65536,-763363328,1444845857c65536,131072,131072,0,0,0c0,0,1505755136,1444845436,1994391552,1444845269c0,0,0,0,0,0c0,0,7405568,0,237502464,2129236388c65536,65536,1694498816,1444845771,65536,1444806656c1150812160,1444845436,-742391808,1444845857,0,0c-1544552448,1444845857,-1544552448,1444845857,-1544552448,1444845857c65536,0,-734003200,1444845857,0,0c7405568,0,-192413696,2129236387,65536,65536c-748683264,1444845857,65536,131072,131072,0c0,65536,1140850689,1444673736,1505755136,1444845436c1994391552,1444845269,0,0,0,0c0,0,0,0,7405568,0c237502464,2129236388,65536,65536,1694498816,1444845771c65536,0,1174405120,1444845436,482344960,2129240287c0,0,-720371712,1444845857,-720371712,1444845857c-720371712,1444845857,65536,0,-715128832,1444845857c0,0,7405568,0,-192413696,2129236387c65536,65536,-734003200,1444845857,65536,131072c131072,0,0,0,0,956301313c1505768242,1444845436,1994391552,1444845269,0,0c0,0,0,0,0,0c4259840,0,65536,2129199104,-731906048,1444845857c0,0,0,0,65536,0c-726663168,1444845857,-727711744,1444845857,7405568,0c237502464,2129236388,65536,65536,1694498816,1444845771c65536,0,1179648000,1444845436,-1866465280,1444845857c0,1444806656,-701497344,1444845857,-701497344,1444845857c-701497344,1444845857,65536,0,-545259520,1444845891c0,0,7405568,0,-192413696,2129236387c65536,65536,-715128832,1444845857,65536,0c196608,0,0,0,0,738197505c1513120560,1444845436,1994391552,1444845269,0,0c0,0,0,0,0,0c4259840,0,65536,2129199104,-713031680,1444845857c0,0,0,0,65536,872415232c-707777480,1444845857,-708837376,1444845857,3211264,0c-1642070016,1444845857,1222639616,1444845436,-515899392,1444845891c-516947968,1444845891,1222639616,1444845436,2162688,0c-1559166976,1444845857,0,0,2097152,0c2162688,0,-1938292736,2129239740,65536,0c0,0,2162688,0,-1968111616,1444845820c0,0,543293440,1635138167,2178412,0c1843462144,1444845852,0,0,0,0c2162688,0,-1938292736,2129239740,65536,0c0,0,2162688,0,-443482112,1444845857c0,0,2000420864,1650553914,3241760,0c807403520,1444845852,1131413504,1444845436,-778043392,1444845857c-779091968,1444845857,1131413504,1444845436,2162688,0c-1938292736,2129239740,65536,0,0,0c2162688,0,-443482112,1444845857,0,0c0,0,2162688,0,-443482112,1444845857c0,0,1852375040,1043297125,2162688,0c-1271857152,1444845847,0,0,0,0c2162688,0,-1271857152,1444845847,0,0c0,0,2162688,0,-1938292736,2129239740c65536,0,0,0,2162688,0c-1271857152,1444845847,0,0,0,0c2162688,0,1843462144,1444845852,0,0c2097152,0,2162688,0,-1938292736,2129239740c65536,0,0,0,2162688,0c-1938292736,2129239740,65536,0,0,0c2162688,0,-1938292736,2129239740,65536,0c0,0,2162688,0,-1938292736,2129239740c65536,0,0,0,3211264,0c-327155712,1444845847,-101187584,1444845425,969932800,1444845874c968884224,1444845874,-101187584,1444845425,2162688,0c1843462144,1444845852,0,0,0,0c2162688,0,-1938292736,2129239740,65536,0c0,0,2162688,0,-1968111616,1444845820c0,0,0,0,2162688,0c1843462144,1444845852,0,0,0,0c2162688,0,1843462144,1444845852,0,0c0,0,2162688,0,2055274496,1444845852c0,0,7536640,0,2162688,0c2055274496,1444845852,0,0,0,0c2162688,0,2055274496,1444845852,0,0c7536640,0,2162688,0,-1938292736,2129239740c65536,0,0,0,2162688,0c-1938292736,2129239740,65536,0,0,0c2162688,0,-1507786752,1444845857,0,0c0,0,2162688,0,-1113522176,1444845857c0,0,543490048,1635138167,2178412,0c2045837312,1444845819,0,0,0,0c2162688,0,-1938292736,2129239740,65536,0c0,0,2162688,0,-1938292736,2129239740c65536,0,0,0,16842752,0c-1606418432,1444845857,0,0,1782054912,2129241389c0,0,0,0,0,0c0,0,0,0,16777216,1936026985c2081443360,1444845852,-1045430272,1444844860,-1447034880,1444845771c391118848,1444845858,0,980885504,-608157336,1444845857c65536,0,0,0,0,0c0,1030504320,12322,0,0,0c1627389952,841104748,1919951416,1444845530,536870912,211575c0,0,-746586112,2129239743,1761607680,574450020c-746556831,2129239743,0,0,131072,81522c548405248,-1328500272,2210768,0,-62914560,2129241326c-1069547520,1444845857,559939584,1444845858,3211264,0c65536,917504,6553600,6357106,6881399,6750318c4390958,7536757,7274612,109,2162688,0c1843462144,1444845852,0,0,1661468672,2129241288c2162688,0,-1938292736,2129239740,65536,0c0,0,2162688,0,-1938292736,2129239740c65536,0,0,0,2162688,0c-443482112,1444845857,0,0,1852375040,1043297125c2162688,0,1843462144,1444845852,0,0c0,0,2162688,0,-1938292736,2129239740c65536,0,0,0,3211264,0c-2010120192,1444845820,-1000341504,1444845426,1265631232,1444845874c1264582656,1444845874,-1000341504,1444845426,2162688,0c1843462144,1444845852,0,0,0,0c2162688,0,1843462144,1444845852,0,0c0,0,2162688,0,-1938292736,2129239740c65536,0,0,0,2162688,0c-1938292736,2129239740,65536,0,0,0c2162688,0,-149880832,1444845857,0,0c0,0,2162688,0,-188678144,1444845857c0,0,2097152,0,2162688,0c-1271857152,1444845847,0,0,0,0c2162688,0,-1271857152,1444845847,0,0c0,0,2162688,0,391184384,1444845858c0,0,0,0,2162688,0c391184384,1444845858,0,0,574423040,1701669204c3219571,0,282066944,1444845846,-1030225920,1444845426c1175453696,1444845874,1174405120,1444845874,-1030225920,1444845426c2162688,0,-1938292736,2129239740,65536,0c0,0,2162688,0,-1938292736,2129239740c65536,0,0,0,2162688,0c-1938292736,2129239740,65536,0,0,0c2162688,0,1843462144,1444845852,0,0c573571072,2000436783,2192186,0,-1938292736,2129239740c65536,0,0,0,2162688,0c-1938292736,2129239740,65536,0,0,0c2162688,0,-1938292736,2129239740,65536,0c0,0,2162688,0,130023424,1444845892c0,0,0,0,3211264,0c1959264256,2129236686,0,8192000,131072,1c0,0,3145728,0,2162688,0c1843462144,1444845852,0,0,2000420864,1650553914c2193184,0,-1938292736,2129239740,65536,0c0,0,2162688,0,-1938292736,2129239740c65536,0,0,0,2162688,0c-428802048,1444845857,0,0,0,0c2162688,0,-1938292736,2129239740,65536,0c0,0,2162688,0,-1968111616,1444845820c0,0,0,0,34668544,0c-970063872,1444673816,779550720,158162671,3737543,3342387c50,1444845857,-1592786944,1444845857,-1593835520,1444845857c-1259339776,1444845857,-1260388352,1444845857,26214400,1444845858c25165824,1444845858,104857600,1444845892,103809024,1444845892c-1259339776,1444845857,-1260388352,1444845857,313655296,313655296c434438144,434438144,434438144,434438144,434438144,434438144c434438144,434438144,434438144,434438144,573767680,573767680c573767680,573767680,573767680,573767680,573767680,573767680c573767680,573767680,713097216,713097216,713097216,713097216c713097216,713097216,713097216,713097216,713097216,713097216c843186176,843186176,843186176,843186176,843186176,843186176c843186176,843186176,843186176,843186176,843186176,843186176c843186176,843186176,843186176,909639680,909639680,909639680c909639680,909639680,909639680,909639680,909639680,909639680c909639680,909639680,909639680,909639680,909639680,909639680c909639680,909639680,909639680,909639680,909639680,909639680c-1814036480,1444845857,-1809842176,1444845857,-1805647872,1444845857c-1801453568,1444845857,-1797259264,1444845857,-1793064960,1444845857c-1822425088,1444845857,-1851785216,1444845857,-1847590912,1444845857c-1843396608,1444845857,-1839202304,1444845857,790757376,1999584318c1917874746,980892734,-1630519692,925735632,980889404,792477300c1047673463,1767121469,544433517,544695630,2191186,0c-1938292736,2129239740,65536,0,0,0c2162688,0,1843462144,1444845852,0,0c0,0,2162688,0,1843462144,1444845852c0,0,0,0,2162688,0c-1938292736,2129239740,65536,0,0,0c2162688,0,-1271857152,1444845847,0,0c0,0,2162688,0,-1938292736,2129239740c65536,0,0,0,2162688,0c-1938292736,2129239740,65536,0,0,0c2162688,0,-1938292736,2129239740,65536,0c0,0,2162688,0,-1271857152,1444845847c0,0,0,0,3211264,0c575668224,1444845820,16777216,0,0,0c1759510528,1444845852,3145728,0,24182784,0c79560704,1444673790,779550720,158162671,1349650375,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539801040,-1143960111,-1127172656,-1110395440,-1949203759,548982816c-2116960560,-1311719728,-1110395440,-1093616176,-2100198959,-803161904c-796864077,-793325392,-793718604,-796798531,-792801094,549376179c-2133737520,-1294946096,-1093615920,-1110408495,-1999520048,-1110395440c-1882081072,-1831854034,-1261389616,-803173423,-796864077,-793325392c-793718604,-796798531,-776417094,-1076879227,-1328512815,-1093618992c-2100183344,-1093616176,-1244624687,-1194279472,539933136,980889404c4275828,0,65536,1444610048,289406976,1444845858c0,0,0,0,65536,6553600c1989148774,1444845852,1988100096,1444845852,2162688,0c346095616,1444845858,0,0,0,0c2162688,0,346095616,1444845858,0,0c0,0,2162688,0,-1938292736,2129239740c65536,0,0,0,2162688,0c-1938292736,2129239740,65536,0,0,0c2162688,0,1843462144,1444845852,0,0c2097152,0,2162688,0,-1938292736,2129239740c65536,0,0,0,2162688,0c-443482112,1444845857,0,0,0,0c2162688,0,-1938292736,2129239740,65536,0c0,0,2162688,0,-443482112,1444845857c0,0,0,0,2162688,0c-443482112,1444845857,0,0,2097152,0c2162688,0,-443482112,1444845857,0,0c0,0,2162688,0,1843462144,1444845852c0,0,2097152,0,2162688,0c-1938292736,2129239740,65536,0,0,0c2162688,0,-1938292736,2129239740,65536,0c0,0,2162688,0,-443482112,1444845857c0,0,1999568896,4092986,2162688,0c-1938292736,2129239740,65536,0,0,0c2162688,0,-1938292736,2129239740,65536,0c0,0,2162688,0,-443482112,1444845857c0,0,0,0,2162688,0c-1938292736,2129239740,65536,0,0,0c2162688,0,-1271857152,1444845847,0,0c1647968256,1983543072,2190433,0,-1938292736,2129239740c65536,0,0,0,2162688,0c-1938292736,2129239740,65536,0,0,0c2162688,0,-1938292736,2129239740,65536,0c0,0,2162688,0,-1271857152,1444845847c0,0,1852375040,1043297125,2162688,0c-1938292736,2129239740,65536,0,0,0c2162688,0,-428802048,1444845857,0,0c980877312,1768125281,2178409,0,-443482112,1444845857c0,0,1852375040,1043297125,2178412,0c-443482112,1444845857,0,0,980877312,1852786290c2192244,0,-1271857152,1444845847,0,0c0,0,2162688,0,-1938292736,2129239740c65536,0,0,0,2162688,0c-1938292736,2129239740,65536,0,0,0c2162688,0,-443482112,1444845857,0,0c0,0,2162688,0,-1938292736,2129239740c65536,0,0,0,2162688,0c-1938292736,2129239740,65536,0,0,0c2162688,0,-1938292736,2129239740,65536,0c0,0,2162688,0,-630128640,1444845505c346095616,1444845858,0,0,2162688,0c-1938292736,2129239740,65536,0,0,0c2162688,0,391184384,1444845858,0,0c1852375040,1043297125,2162688,0,391184384,1444845858c0,0,3145728,0,2162688,0c-1938292736,2129239740,65536,0,0,0c2162688,0,-443482112,1444845857,0,0c1647968256,1983543072,2190433,0,-1271857152,1444845847c0,0,2097152,0,2162688,0c-1271857152,1444845847,0,0,0,0c2162688,0,-443482112,1444845857,0,0c0,0,2162688,0,-1271857152,1444845847l0,0c0,0,2162688,0,-149880832,1444845857c0,0,0,0,2162688,0c-1938292736,2129239740,65536,0,0,0c2162688,0,-1938292736,2129239740,65536,0c0,0,2162688,0,-1271857152,1444845847c0,0,0,0,2162688,0c-1271857152,1444845847,0,0,0,0c2162688,0,-1271857152,1444845847,0,0c2097152,0,2162688,0,-443482112,1444845857c0,0,0,0,2162688,0c-443482112,1444845857,0,0,0,0c2162688,0,-1938292736,2129239740,65536,0c0,0,2162688,0,-1938292736,2129239740c65536,0,0,0,2162688,0c-1938292736,2129239740,65536,0,0,0c2162688,0,-1271857152,1444845847,0,0c2097152,0,2162688,0,-1559166976,1444845857c0,0,2097152,0,3211264,0c-1938292736,2129239740,131072,2129199104,276824064,1444845892c577241088,1818312239,3154493,0,2162688,0c-1271857152,1444845847,0,0,2097152,0c2162688,0,391184384,1444845858,0,0c1933180928,1701011824,2171453,0,-1938292736,2129239740c65536,0,0,0,3211264,0c0,0,0,0,65536,0c0,0,0,0,2162688,0c-443482112,1444845857,0,0,3145728,0c2162688,0,-1938292736,2129239740,65536,0c0,0,2162688,0,1843462144,1444845852c0,0,0,0,2162688,0c-443482112,1444845857,0,0,544407552,1634024055c2192499,0,-443482112,1444845857,0,0c0,0,2162688,0,-443482112,1444845857c0,0,1852375040,1043297125,2162688,0c-1938292736,2129239740,65536,0,0,0c3211264,0,-1938292736,2129239740,65536,1444806656c0,0,70516736,70911038,3146811,0c2162688,0,-443482112,1444845857,0,0c0,0,2162688,0,-443482112,1444845857c0,0,0,0,2162688,0c-1938292736,2129239740,65536,0,0,0c2162688,0,-1938292736,2129239740,65536,0c0,0,2162688,0,-1938292736,2129239740c65536,0,0,0,2162688,0c-1938292736,2129239740,65536,0,0,0c3211264,0,-2000683008,1444845820,1188036608,1444845426c999292928,1444845874,998244352,1444845874,1188036608,1444845426c2162688,0,-1938292736,2129239740,65536,0c0,0,2162688,0,-1938292736,2129239740c65536,0,0,0,2162688,0c1843462144,1444845852,0,0,3145728,0c2162688,0,65536,327680,7471104,6553673c3538993,0,2162688,0,-1863254016,1444845857c582025216,1444845858,0,0,2162688,0c65536,393216,5505024,7471201,6619239,116c4259902,0,65536,196608,488636416,1444845858c-265289728,1444845857,250609664,1444845815,102760448,1444845809c-261095424,1444845857,1806696448,1444845818,4259840,0c65536,1444610048,1104150528,1444845874,0,0c0,0,65536,7208960,1109393408,1444845874c1108344832,1444845874,3211264,0,-298844160,1444845809c-1627914240,1444845427,1072693248,1444845874,1071644672,1444845874c-1627914240,1444845427,2162688,0,0,0c0,0,3145728,0,2162688,0c-1938292736,2129239740,65536,0,0,0c2162688,0,-149880832,1444845857,0,0c0,0,2162688,0,-1271857152,1444845847c0,0,539099136,1701591671,2188385,0c-1271857152,1444845847,0,0,2097152,0c2162688,0,-1271857152,1444845847,0,0c0,0,2162688,0,-443482112,1444845857c0,0,0,0,2162688,0c-443482112,1444845857,0,0,1664745472,1411530099c2190697,0,-443482112,1444845857,0,0c0,0,2162688,0,-443482112,1444845857c0,0,0,0,2162688,0c-443482112,1444845857,0,0,0,0c3211264,0,484507648,1444845858,-213909504,1444845857c1998585856,1818326586,808460861,808464432,3157794,0c2162688,0,-1938292736,2129239740,65536,0c0,0,2162688,0,-443482112,1444845857c0,0,0,0,2162688,0c-1938292736,2129239740,65536,0,0,0c2162688,0,-1938292736,2129239740,65536,0c0,0,3211264,0,-1938292736,2129239740c65536,1444806656,0,0,1983512576,574450785c3170662,0,2162688,0,-1938292736,2129239740c65536,0,0,0,2162688,0c-1938292736,2129239740,65536,0,0,0c2162688,0,-1938292736,2129239740,65536,0c0,0,4259840,0,65536,1444610048c-819986432,1444845857,0,0,0,0c65536,2129199104,-814743552,1444845857,-815792128,1444845857c2162688,0,-1938292736,2129239740,65536,0c0,0,2162688,0,-1938292736,2129239740c65536,0,0,0,2162688,0c-1938292736,2129239740,65536,0,0,0c2162688,0,-1938292736,2129239740,65536,0c0,0,2162688,0,-1938292736,2129239740c65536,0,0,0,2162688,0c-1938292736,2129239740,65536,0,0,0c2162688,0,391184384,1444845858,0,0c2097152,0,2162688,0,-1938292736,2129239740c65536,0,0,0,2162688,0c-443482112,1444845857,0,0,2097152,0c2162688,0,281083904,1444845815,0,0c-62914560,1444845857,2162688,0,-1938292736,2129239740c65536,0,0,0,2162688,0c-1938292736,2129239740,65536,0,0,0c2162688,0,-1938292736,2129239740,65536,0c0,0,2162688,0,-1271857152,1444845847c0,0,3145728,0,2162688,0c-443482112,1444845857,0,0,2097152,0c2162688,0,-1938292736,2129239740,65536,0c0,0,2162688,0,-443482112,1444845857c0,0,0,0,2162688,0c-1271857152,1444845847,0,0,0,0c2162688,0,-1938292736,2129239740,65536,0c0,0,3211264,0,-356515840,1444845845c-1311768576,1444845426,1028653056,1444845874,1027604480,1444845874c-1311768576,1444845426,2162688,0,-1271857152,1444845847c0,0,0,0,2162688,0c-443482112,1444845857,0,0,0,0c2162688,0,-149880832,1444845857,0,0c0,0,4259840,0,65536,1444610048c-1051721728,1444845857,0,0,0,0c65536,2129199104,-1046478848,1444845857,-1047527424,1444845857c2162688,0,-1938292736,2129239740,65536,0c0,0,2162688,0,-1938292736,2129239740c65536,0,0,0,2162688,0c-443482112,1444845857,0,0,2097152,0c2162688,0,-1271857152,1444845847,0,0c0,0,2162688,0,-1938292736,2129239740c65536,0,0,0,2162688,0c-443482112,1444845857,0,0,573571072,2000436783c2190394,0,346095616,1444845858,0,0c0,0,2162688,0,-1938292736,2129239740c65536,0,0,0,3211264,0c1819279360,1444845818,1120927744,1444845426,940572672,1444845874c939524096,1444845874,1120927744,1444845426,2162688,0c-1113522176,1444845857,0,0,544407552,1935751799c2189667,0,195100672,1444845892,-95354880,1444845891c0,1917874746,4259902,0,65536,1444610048c-775946240,1444845857,0,0,0,0c65536,-1328545792,-770654768,1444845857,-771751936,1444845857c3211264,0,471859200,1444845858,-22020096,1444845435c-1741684736,1444845857,-1742733312,1444845857,-22020096,1444845435c2162688,0,-630128640,1444845505,-1559166976,1444845857c1647968256,15919,2162688,0,346095616,1444845858c0,0,0,0,2162688,0c-1938292736,2129239740,65536,0,0,0c2162688,0,-1938292736,2129239740,65536,0c0,0,2162688,0,-443482112,1444845857c0,0,-106954752,1444845857,2162688,0c-1938292736,2129239740,65536,0,0,0c2162688,0,-1271857152,1444845847,0,0c980877312,1852786290,2192244,0,-1797193728,1444845857c0,0,0,0,2162688,0c281083904,1444845815,0,0,7536640,0c2162688,0,-1938292736,2129239740,65536,0c0,0,2162688,0,-1938292736,2129239740c65536,0,0,0,2162688,0c-443482112,1444845857,0,0,543490048,1635138167c3226988,0,-52428800,1444845857,-1048576000,1444845426c1209008128,1444845874,1207959552,1444845874,-1048576000,1444845426c2162688,0,-1271857152,1444845847,0,0c0,0,2162688,0,-1938292736,2129239740c65536,0,0,0,2162688,0c-1938292736,2129239740,65536,0,0,0c2162688,0,-365887488,1444845857,0,0c0,0,2162688,0,-1271857152,1444845847c0,0,1852375040,1043297125,2162688,0c-1938292736,2129239740,65536,0,0,0c2162688,0,-1938292736,2129239740,65536,0c0,0,2162688,0,-1938292736,2129239740c65536,0,0,0,2162688,0c-1938292736,2129239740,65536,0,0,0c2162688,0,-1938292736,2129239740,65536,0c0,0,2162688,0,-1938292736,2129239740c65536,0,0,0,2162688,0c-1938292736,2129239740,65536,0,0,0c2162688,0,1341194240,1444845818,0,0c0,0,2162688,0,-149880832,1444845857c0,0,2097152,0,2162688,0c-149880832,1444845857,0,0,0,0c2162688,0,-149880832,1444845857,0,0c1852375040,1043297125,3211264,0,-51380224,1444845819c-1054867456,1444845426,1160773632,1444845874,1159725056,1444845874c-1054867456,1444845426,2162688,0,-1271857152,1444845847c0,0,0,0,2162688,0c-1271857152,1444845847,0,0,0,0c2162688,0,-1938292736,2129239740,65536,0c0,0,2162688,0,-365887488,1444845857c0,0,2097152,0,2162688,0c-1938292736,2129239740,65536,0,0,0c15794176,0,-1017184256,1444673787,779550720,158162671c49416135,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2168399,0,-1938292736,2129239740,65536,0c0,0,2162688,0,-1938292736,2129239740c65536,0,0,0,2162688,0c-1938292736,2129239740,65536,0,0,0c2162688,0,-443482112,1444845857,0,0c0,0,2162688,0,-149880832,1444845857c0,0,0,0,2162688,0c-1938292736,2129239740,65536,0,0,0c2162688,0,-1271857152,1444845847,0,0c0,0,2162688,0,-1938292736,2129239740c65536,0,0,0,2162688,0c-1938292736,2129239740,65536,0,0,0c2162688,0,-443482112,1444845857,0,0c544407552,1935751799,2189667,0,391184384,1444845858c0,0,0,0,2162688,0c346095616,1444845858,0,0,0,0c2162688,0,-1938292736,2129239740,65536,0c0,0,2162688,0,391184384,1444845858c0,0,0,0,2162688,0c-365887488,1444845857,0,0,0,0c2162688,0,-1938292736,2129239740,65536,0c0,0,2162688,0,-1271857152,1444845847c0,0,0,0,2162688,0c-1271857152,1444845847,0,0,980877312,2037666672c2188652,0,-1938292736,2129239740,65536,0c0,0,2162688,0,-1271857152,1444845847c0,0,0,0,2162688,0c-1271857152,1444845847,0,0,0,0c2162688,0,-1271857152,1444845847,0,0c0,0,2162688,0,-1938292736,2129239740c65536,0,0,0,4259840,0c327680,524293,0,0,9144,0c9144,9144,0,9144,0,0c0,0,2162688,0,0,0c0,0,0,1917874746,2162750,0c-1938292736,2129239740,65536,0,0,0c2162688,0,-1938292736,2129239740,65536,0c0,0,2162688,0,-1271857152,1444845847c0,0,14680064,0,2162688,0c-1938292736,2129239740,65536,0,0,0c2162688,0,-1938292736,2129239740,65536,0c0,0,2162688,0,-1938292736,2129239740c65536,0,0,0,2162688,0c-1938292736,2129239740,65536,0,0,0c2162688,0,-443482112,1444845857,0,0c0,0,2162688,0,-1271857152,1444845847c0,0,0,0,2162688,0c-1271857152,1444845847,0,0,0,0c2162688,0,-1271857152,1444845847,0,0c0,0,2162688,0,-1938292736,2129239740c65536,0,0,0,4259840,0c65536,327680,1016070144,1444845874,0,0c0,0,65536,2129199104,1021313024,1444845874c1020264448,1444845874,2162688,0,-1271857152,1444845847c0,0,1852375040,1043297125,2162688,0c-1797193728,1444845857,0,0,7536640,0c2162688,0,-1938292736,2129239740,65536,0c0,0,2162688,0,565248000,1444845858c0,0,0,0,2162688,0c-1938292736,2129239740,65536,0,0,0c2162688,0,346095616,1444845858,0,0c0,0,2162688,0,391184384,1444845858c0,0,0,0,2162688,0c391184384,1444845858,0,0,0,0c2162688,0,-1938292736,2129239740,65536,0c0,0,2162688,0,-365887488,1444845857c0,0,0,0,2162688,0c-1938292736,2129239740,65536,0,0,0c2162688,0,-443482112,1444845857,0,0c0,0,2162688,0,159449088,1444845858c0,0,0,0,2162688,0c-149880832,1444845857,0,0,1852375040,1043297125c2162688,0,-1938292736,2129239740,65536,0c0,0,2162688,0,-1938292736,2129239740c65536,0,0,0,2162688,0c-443482112,1444845857,0,0,0,0c2162688,0,-443482112,1444845857,0,0c3145728,0,2162688,0,-1938292736,2129239740c65536,0,0,0,7405568,0c237502464,2129236388,65536,65536,1694498816,1444845771c65536,544407552,1629513038,1444845425,1998585856,1668505914c26985,1701642240,-20963213,1444845847,-20971520,1444845847c-20971520,1444845847,65536,0,-1785724928,1444845857c0,0,2162688,0,-1271857152,1444845847c0,0,0,0,2162688,0c-1271857152,1444845847,0,0,0,0c2162688,0,-443482112,1444845857,0,0c0,0,2162688,0,-1938292736,2129239740c65536,0,0,0,2162688,0c-149880832,1444845857,0,0,1852375040,1043297125c2162688,0,-149880832,1444845857,0,0c0,0,2162688,0,-149880832,1444845857c0,0,1999568896,4092986,2162688,0c-1271857152,1444845847,0,0,0,0c2162688,0,-1271857152,1444845847,0,0c0,0,4259840,0,65536,1444610048c1162870784,1444845874,0,0,0,0c65536,2129199104,1168113664,1444845874,1167065088,1444845874c2162688,0,-149880832,1444845857,0,0c0,0,2162688,0,-443482112,1444845857c0,0,0,0,2162688,0c159449088,1444845858,0,0,2097152,0c2162688,0,159449088,1444845858,0,0c0,0,2162688,0,159449088,1444845858c0,0,1999568896,4092986,7405568,0c237502464,2129236388,65536,65536,1694498816,1444845771c65536,1818296320,-447208899,1444845436,1010696192,1969306231c28532,1147469824,-163569595,1444845891,-163577856,1444845891c-163577856,1444845891,65536,0,-939524096,1444845891c0,0,2162688,0,-1559166976,1444845857c0,0,1869348864,980885618,2187638,0c-1559166976,1444845857,0,0,0,0c3211264,0,591396864,1444845814,-447217664,1444845436c142606336,1444845858,141557760,1444845858,-447217664,1444845436c3211264,0,48234496,1444845854,1452277760,1444845436c-447217664,1444845436,1452277760,1444845436,-1187119104,1444806656c2162688,0,-1938292736,2129239740,65536,0c0,0,2162688,0,565248000,1444845858c0,0,0,0,2162688,0c391184384,1444845858,0,0,1999568896,4092986c2162688,0,391184384,1444845858,0,0c573571072,2000436783,4289338,0,65536,1444610048c972029952,1444845874,0,0,0,0c65536,2129199104,977272832,1444845874,976224256,1444845874c2162688,0,-1938292736,2129239740,65536,0c0,0,2162688,0,-1938292736,2129239740c65536,0,0,0,4259840,0c65536,1444610048,986710016,1444845874,0,0c0,0,65536,7208960,991952896,1444845874c990904320,1444845874,2162688,0,-630128640,1444845505c346095616,1444845858,0,0,2162688,0c-1938292736,2129239740,65536,0,0,0c2162688,0,-149880832,1444845857,0,0c2097152,0,4259840,0,65536,1444610048c1148190720,1444845874,0,0,0,0c65536,2129199104,1153433600,1444845874,1152385024,1444845874c2162688,0,391184384,1444845858,0,0c1030488064,1818322466,2188659,0,-1938292736,2129239740c65536,0,0,0,2162688,0c346095616,1444845858,0,0,0,0c2162688,0,-1938292736,2129239740,65536,0c0,0,2162688,0,391184384,1444845858c0,0,2097152,0,2162688,0c-365887488,1444845857,0,0,1852375040,1043297125c19988480,0,1199570944,1444673706,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539801040,-1076854319,-2116960560,-1311719728c-803173423,-1076879176,-1244626735,-1244613424,-1949189168,-776024032c-779890303,-776613751,-796733055,-792997710,-792866635,546296248c-2133740592,-1227837232,-1328499504,-2116960816,-1194280240,-803174959c-796864065,783470768,1999584288,-1119980486,5341649,0c1539833856,2129241311,630194176,1444845908,247463936,1444845892c0,0,0,0,0,0c0,0,0,0,5242880,0c2162688,0,-1807679488,1444845857,0,0c0,0,2162688,0,-1610547200,1444845505c346095616,1444845858,2097152,0,2162688,0c-1938292736,2129239740,65536,0,0,0c2162688,0,-1938292736,2129239740,65536,0c0,0,2162688,0,-1938292736,2129239740c65536,0,0,0,2162688,0c391184384,1444845858,0,0,1664745472,1411530099c2190697,0,346095616,1444845858,0,0c0,0,2162688,0,-1938292736,2129239740c65536,0,0,0,3211264,0c1341194240,1444845818,-545259520,1444845847,1998585856,1818326586c808460861,808464432,3157794,0,2162688,0c391184384,1444845858,0,0,2097152,0c7405568,0,-192413696,2129236387,65536,65536c372244480,1444845858,65536,0,0,0c0,0,1929379840,1411530089,718302569,1444845426c1450180608,1444845422,0,0,0,0c0,0,0,0,2162688,0c-1938292736,2129239740,65536,0,0,0c2162688,0,346095616,1444845858,0,0c2097152,0,5308416,0,-2135949312,1444673739c779550720,158162671,3737543,3342387,50,9144c0,9144,0,0,32769,67371009c599261184,0,5242880,0,2162688,0c391184384,1444845858,0,0,2097152,0c2162688,0,-365887488,1444845857,0,0c0,0,2162688,0,-1938292736,2129239740c65536,0,0,0,2162688,0c-1938292736,2129239740,65536,0,0,0c2162688,0,-365887488,1444845857,0,0c2097152,0,2162688,0,-365887488,1444845857c0,0,0,0,2162688,0c391184384,1444845858,0,0,544407552,1634024055c2192499,0,-1938292736,2129239740,65536,0c0,0,2162688,0,391184384,1444845858c0,0,0,0,7405568,0c237502464,2129236388,65536,65536,1694498816,1444845771c65536,544407552,-137861810,1444845425,1998585856,1668505914c26985,1701642240,-443539341,1444845857,-443547648,1444845857c-443547648,1444845857,65536,0,2011168768,1444845852c0,0,9502720,0,1126170624,2129241309c65536,0,0,0,0,0c1141374976,2129241309,1145044992,2129241309,1149239296,2129241309c1152909312,2129241309,1158152192,2129241309,1162346496,2129241309c1166540800,2129241309,1169686528,2129241309,1172832256,2129241309c-516947968,1444845874,-451346432,1444845874,-516947968,1444845890c0,1444806656,2162688,0,391184384,1444845858c0,0,0,0,2162688,0c-1938292736,2129239740,65536,0,0,0c2162688,0,-1938292736,2129239740,65536,0c0,0,2162688,0,391184384,1444845858c0,0,0,0,5308416,0c67174400,1444673780,779550720,158162671,67527,0c-196608,0,65537,755023085,67313665,11796481c32769,67371009,599261184,0,5242880,0c2162688,0,-1938292736,2129239740,65536,0c0,0,2162688,0,-1938292736,2129239740c65536,0,0,0,2162688,0c-1938292736,2129239740,65536,0,0,0c2162688,0,-1938292736,2129239740,65536,0c0,0,2162688,0,-443482112,1444845857c0,0,0,0,4259840,0c65536,1444610048,957349888,1444845874,0,0c0,0,65536,2129199104,962592768,1444845874c961544192,1444845874,2162688,0,-365887488,1444845857c0,0,0,0,2162688,0c-1938292736,2129239740,65536,2129199104,0,0c2162688,0,-443482112,1444845857,0,0c2054356992,1998615363,4290106,0,65536,196608c644874240,1444845858,-563085312,1444845507,-615514112,1444845507c102760448,1444845809,-623902720,1444845507,-1601175552,1444845857c2162688,0,391184384,1444845858,0,0c0,0,2162688,0,-1938292736,2129239740c65536,0,0,0,10551296,0c938999808,2129241301,131072,0,0,0c0,0,948436992,2129241301,952107008,2129241301c958398464,2129241301,613416960,1444845858,3801088,2129199104c354418688,1444845817,354942976,1444845817,354942976,1444845817c136314880,1444845892,136577024,1444845892,136577024,1444845892c0,0,0,0,0,0c0,0,2162688,0,-1938292736,2129239740c65536,0,0,0,2162688,0c-1938292736,2129239740,65536,0,0,0c2162688,0,-443482112,1444845857,0,0c0,0,2162688,0,-1938292736,2129239740c65536,0,0,0,2162688,0c-1938292736,2129239740,65536,0,0,0c2162688,0,-1938292736,2129239740,65536,0c0,0,2162688,0,-1938292736,2129239740c65536,0,0,0,7405568,0c237502464,2129236388,65536,65536,1694498816,1444845771c65536,1835597824,1291875173,1444845425,1851850752,980885538c16744,1411514368,-2014286487,1444845820,-2014314496,1444845820c-2014314496,1444845820,65536,0,287309824,1444845858c0,0,2162688,0,0,0c0,0,2097152,0,2162688,0c-1938292736,2129239740,65536,0,0,0c2162688,0,-1938292736,2129239740,65536,0c0,0,2162688,0,-365887488,1444845857c0,0,0,0,2162688,0c-1938292736,2129239740,65536,0,0,0c2162688,0,-365887488,1444845857,0,0c1664745472,1411530099,10579305,0,65536,196608c-786432000,2129241141,0,0,-1724907520,1444844876c393740288,1444845858,-1437597696,1444845813,0,2129199104c350224384,2129241348,0,-776732672,-1138699903,1444844858c396886016,1444845858,939589632,2129241301,0,1444806656c348127232,2129241348,0,1444806656,809500672,1444844861c400031744,1444845858,91815936,0,0,0c2162688,0,391184384,1444845858,0,0c0,0,4259840,0,65536,1444610048c-981467136,1444845857,0,0,0,0c65536,7208960,-976224256,1444845857,-977272832,1444845857c2162688,0,-1507786752,1444845857,0,0c0,0,4259840,0,65536,1444610048c-864026624,1444845857,0,0,0,0c65536,7208960,-858783744,1444845857,-859832320,1444845857c2162688,0,-1444872192,1444845818,0,0c7536640,0,2162688,0,-1938292736,2129239740c65536,0,0,0,2162688,0c346095616,1444845858,0,0,0,0c2162688,0,-1938292736,2129239740,65536,0c0,0,2162688,0,346095616,1444845858c0,0,1999568896,4092986,2162688,0c346095616,1444845858,0,0,573571072,2000436783c3240762,0,-120586240,1444845891,-116391936,1444845891c0,0,2162688,16842752,-1589641215,1444845857c2162688,0,391184384,1444845858,0,0c0,0,2162688,0,391184384,1444845858c0,0,0,0,2162688,0c-1938292736,2129239740,65536,0,0,0c2162688,0,391184384,1444845858,0,0c2097152,0,2162688,0,-1938292736,2129239740c65536,0,0,0,2162688,0c-365887488,1444845857,0,0,1852375040,1043297125c2171453,0,-1938292736,2129239740,65536,0c0,0,2162688,0,-1938292736,2129239740c65536,0,0,0,2162688,0c-1938292736,2129239740,65536,0,0,0c11599872,0,131072,4784128,6356992,7340144c6881388,6357091,6881396,7209071,7733295,6553710c7274542,6619248,7864430,7077997,7274598,7143538c7602273,2949235,6684783,6881382,6619235,7274596c7667811,6619245,7602286,7798830,7471215,7340132c7274610,6619235,7536755,7209065,7143527,3014764c7274598,7602287,7471205,7864363,7077997,977141760c980889404,1444822644,3211264,0,586153984,1444845858c-137887744,1444845425,287309824,1444845858,286261248,1444845858c-137887744,1444845425,2162688,0,-1938292736,2129239740c65536,0,0,0,2162688,0c-1938292736,2129239740,65536,0,0,0c2162688,0,281083904,1444845815,0,0c1936588800,1411530089,2190697,0,-1113522176,1444845857c0,0,0,0,3211264,0c-1044381696,1444845891,2055208960,1444845425,-1006632960,1444845891c-1007681536,1444845891,2055208960,1444845425,2162688,0c-1938292736,2129239740,65536,0,0,0c3211264,0,-1614807040,1444845851,-2020605952,1444845436c-1015021568,1444845857,-1016070144,1444845857,-2020605952,1444845436c2162688,0,-1797193728,1444845857,0,0c7536640,1047789568,2162688,0,-1938292736,2129239740c65536,0,0,0,4259840,0c65536,1444610048,1001390080,1444845874,0,0c0,0,65536,2129199104,1006632960,1444845874c1005584384,1444845874,2162688,0,65536,131072c4784128,100,4521984,32,2162688,0c-1938292736,2129239740,65536,0,0,0c3211264,0,675282944,1444845852,1045430272,1444845436c-866123776,1444845857,-867172352,1444845857,1045430272,1444845436c4259840,0,65536,1444610048,1074790400,1444845874c0,0,0,0,65536,2129199104c1080033280,1444845874,1078984704,1444845874,2162688,0c-1559166976,1444845857,0,0,7536640,0c3211264,0,-1820327936,1444845815,-1417150464,1444845427c1131413504,1444845874,1130364928,1444845874,-1417150464,1444845427c2162688,0,-1938292736,2129239740,65536,0c0,0,4259840,0,65536,1444610048c260046848,1444845815,0,0,0,0c65536,1699610624,899686519,1444845874,898629632,1444845874c4259840,0,65536,1444610048,2013265920,1444845852c0,0,0,0,65536,1936588800c1051737449,1444845821,1050673152,1444845821,4259840,0c65536,327680,887095296,1444845874,0,0c0,0,65536,1998585856,918581306,1444845874c917504000,1444845874,2162688,0,346095616,1444845858c0,0,0,0,2162688,0c391184384,1444845858,0,0,1664745472,1411530099c4287849,0,65536,1444610048,1045430272,1444845874c0,0,0,0,65536,7208960c1050673152,1444845874,1049624576,1444845874,3211264,0c391118848,1444845847,-963641344,1444845426,1284505600,1444845874c1283457024,1444845874,-963641344,1444845426,2162688,0c-1938292736,2129239740,65536,0,0,0c2162688,0,-1938292736,2129239740,65536,0c0,0,2162688,0,391184384,1444845858c0,0,1918959616,574706477,2178607,0c-1807679488,1444845857,0,0,2097152,0c2162688,0,-1938292736,2129239740,65536,0c0,0,2162688,0,65536,458752c1752367104,1600483425,48,0,3211264,0c-65536,1442906111,1782054912,2129241389,-65536,-1c-1,-1,65535,65536,2162688,0c-1938292736,2129239740,65536,0,0,0c2162688,0,-1938292736,2129239740,65536,0c0,0,2162688,0,-1938292736,2129239740c65536,0,0,0,2162688,0c565248000,1444845858,0,0,0,0c2162688,0,-630128640,1444845505,346095616,1444845858c2097152,0,2162688,0,323813376,0c393216,0,0,0,3211264,0c65536,655360,4259840,6488174,7274600,5505138c7340153,101,3154540,0,2162688,0c346095616,1444845858,0,0,0,0c16842752,0,-1952317440,1444673786,779550720,158162671c150996935,0,150994944,0,0,2304c0,589824,0,589824,9,0c2304,0,100663296,9,0,2304c0,0,2304,2304,0,9c2304,0,589824,9,0,167772160c9,0,2304,0,0,2304c0,589824,0,2304,0,0c2304,151650304,0,0,9,0c2304,0,0,2304,0,9c0,150994944,-793194496,2113941177,4259840,0c687865856,1444845858,575668224,1444845820,248512512,1444845815c249036800,1444845815,249036800,1444845815,-330891264,10461c4194304,0,3211264,0,-1914699776,1444845857c1291845632,1444845425,372244480,1444845858,371195904,1444845858c1291845632,1444845425,2162688,0,346095616,1444845858c0,0,0,0,2162688,0c-1938292736,2129239740,65536,0,0,0c19988480,0,-897056768,2129241319,65536,0c0,0,0,0,-879755264,2129241319c-876085248,2129241319,-872415232,2129241319,-868745216,2129241319c-865599488,2129241319,-859308032,2129241319,-1045430272,1444844860c1782054912,2129241389,70516736,72287296,448791618,1444845858c0,0,196608,70385664,-64459,-65536c-64451,-1,-1,-1,-1,-1c-1,-1,-1,71303167,1782056000,2129241389c-855113728,2129241319,-851443712,2129241319,-807927808,1444845891c1916796928,1444845530,65536,72024064,1093,0c-746586112,2129239743,-746586112,2129239743,0,0c0,0,67305472,1093,0,71172096c1090,0,16777216,1627389952,5338229,0c1903362048,1701994869,0,0,875692032,1130692663c1702129263,1010725998,1127900013,1667854184,1699881061,1919513969c574452581,577204343,980892734,2002874980,1046965865,0c2162688,0,346095616,1444845858,0,0c0,0,2162688,0,-1610547200,1444845505c-1983840256,1444845820,1647968256,15919,2162688,0c-88014848,1444845847,0,0,1999568896,1917874746c2188606,0,-1807679488,1444845857,0,0c0,0,2162688,0,-1938292736,2129239740c65536,0,0,0,2162688,0c1341194240,1444845818,0,0,0,0c2162688,0,1341194240,1444845818,0,0c0,0,2162688,0,281083904,1444845815c0,0,0,0,2162688,0c-1938292736,2129239740,65536,0,0,0c3211264,0,1968701440,2129236686,0,8060928c1635123200,841104748,1043276344,1634562671,3154540,0c4259840,0,65536,1444610048,1089470464,1444845874c0,0,0,0,65536,2000289792c1094739049,1444845874,1093664768,1444845874,2162688,0c65536,131072,4784128,100,2097152,0c2162688,0,-630128640,1444845505,346095616,1444845858c2003107840,1836012064,6385249,0,-590872576,2129241300c65536,0,0,0,0,0c-584056832,2129241300,-580386816,2129241300,447741952,1444845908c546832384,1444845908,548405248,1444845908,-746586112,2129239743c6619136,1949958144,2162750,0,-1938292736,2129239740c65536,0,0,0,2162688,0c346095616,1444845858,0,0,0,0c2162688,0,346095616,1444845858,0,0c574423040,808464432,4272176,0,65536,1444610048c31457280,1444845854,0,0,0,0c65536,2129199104,-687865856,1444845819,-688914432,1444845819c2162688,0,-630128640,1444845505,-1559166976,1444845857c1647968256,15919,2162688,0,-1938292736,2129239740c65536,0,0,0,2162688,0c-1938292736,2129239740,65536,0,0,0c2162688,0,-1938292736,2129239740,65536,0c0,0,2162688,0,-1938292736,2129239740c65536,0,0,0,2162688,0c281083904,1444845815,0,0,544407552,544695630c2191186,0,-1797193728,1444845857,0,0c7536640,0,7405568,0,-192413696,2129236387c65536,65536,-1741684736,1444845857,65536,0c0,0,0,0,1929379840,1411530089c2075159913,1444845435,1994391552,1444845269,0,0c0,0,0,0,0,0c4259840,0,760217600,1444845842,-1604321280,1444845857c-776994816,1444845507,-776470528,1444845507,-776470528,1444845507c1398145024,10433,4194304,0,2162688,0c-1610547200,1444845505,346095616,1444845858,0,0c2162688,0,-1938292736,2129239740,65536,0c0,0,47251456,0,1449263104,1444673820c779550720,158162671,1349650375,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1819113504,1634759482,574448995c1936028272,1702261349,-1613742558,-1194295087,-776810464,-792735605c-792997698,-793390915,-793194307,-2117001032,-2083421487,-1244613424c-2100183600,-1127173936,-803161904,-793718601,-793718604,-793194307c-2100223815,-1160727088,-1982757935,-1278167600,-803160368,-792801094c-779955779,-792801152,546296251,-803161904,-796864065,-792932162c-776548171,-796733053,-796405314,-792801091,-1328537415,-2100198703c-2116962864,-1328512303,-1194293551,-803161904,-796470850,-792866635c-793587528,-776613712,-780021374,-2083446641,-1093631791,-1244613936c-1932411440,-792801248,-779890255,-793390969,-792866627,-780021314c548982914,-1211061310,-1328497200,-1932426543,539802562,-2083411006c-1244611376,-1932426543,539802562,-1294947390,-1328497712,-1244613424c-1932426543,-803161150,-2117001038,-1093615920,-1294957871,-2100185648c-2100198959,-1194282288,-786384688,-1211096959,-1076842288,-1328497712c-1194279472,-1093631791,-1328500016,-1110393392,-1127183407,-786384688c-793390976,-796667465,-779300421,-776941438,-793718654,548982972c-1311719728,-2016312367,-1110395440,-1882081072,548982816,-1093631535c-1244613424,-1227849519,-1110396720,-1244612400,-786383664,-793718656c-776023887,-793390969,-1076879175,-1093631791,-2133740592,-1127173936c-1949188912,-793456608,-780021320,-793194362,-792997697,-776089416c1008745099,1949988655,48315966,0,31588352,1444673786c779550720,158162671,1349650375,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1819113504,1634759482,574448995c1936028272,1702261349,-1613742558,-1194295087,-776810464,-792735605c-792997698,-793390915,-793194307,-2117001032,-2083421487,-1244613424c-2100183600,-1127173936,-803161904,-793718601,-793718604,-793194307c-2100223815,-1160727088,-1982757935,-1278167600,-803160368,-792801094c-779955779,-792801152,546296251,-803161904,-796864065,-792932162c-776548171,-796733053,-796405314,-792801091,-1328537415,-2100198703c-2116962864,-1328512303,-1194293551,-803161904,-796470850,-792866635c-793587528,-776613712,-780021374,-2083446641,-1093631791,-1244613936c-1932411440,-792801248,-779890255,-793390969,-792866627,-780021314c548982914,-1211061310,-1328497200,-1932426543,539802562,-2083411006c-1244611376,-1932426543,539802562,-1294947390,-1328497712,-1244613424c-1932426543,-803161150,-2117001038,-1093615920,-1294957871,-2100185648c-2100198959,-1194282288,-786384688,-1211096959,-1076842288,-1328497712c-1194279472,-1093631791,-1328500016,-1110393392,-1127183407,-786384688c-793390976,-796667465,-779300421,-776941438,-793718654,548982972c-1311719728,-2016312367,-1110395440,-1882081072,548982816,-1093631535c-1244613424,-1227849519,-1110396720,-1244612400,-786383664,-793718656c-776023887,-793390969,-1076879175,-1093631791,-2133740592,-1127173936c-1949188912,-793456608,-780021320,-793194362,-792997697,-776089416c1008745099,1949988655,1999584318,4092474,482344960,2129240287c45154304,0,-1226702848,1444673822,779550720,158162671c1349650375,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794832834,-1194319682,-1093631279,-1328499760,-786383664c-793390974,-779890246,-793390967,549376179,-1093616944,-2100183600c-1093631791,-1882080304,548982816,-2133737520,-1127170352,-1227835952c-2100198447,-2016297264,-1093616176,-803161648,-779955792,-776613758c-796733055,-796470864,548982968,-786386224,-792801151,-796732994c-776613710,-780021374,-793587582,548982968,-803175983,-792801089c-793718598,-776941385,-793390974,-795881029,548982972,-803161904c-796864070,-796733000,-796864075,-795881032,548982972,-2033074480c-1110395440,-1294944048,-1110396720,-1882081072,-793063392,-792932162c-776613697,-793390974,-796470851,549048504,-1076838704,-1244626735c-1244613424,-1882080304,-2100185648,-1882095151,-779890400,-792801152c-793390926,546099645,-2066644527,-2133737776,-1194279728,-1093631791c-1328500016,-1110393392,-2116960560,-1194294575,-793063392,-792932162c-776613697,-793390974,-796470851,549048504,-2100198959,-1261403183c-1110395440,-1328512303,548982816,-1949191472,-2100198959,-1294946096c-1882080304,-2100185648,-1882095151,-776024032,-793390970,-793063235c-1076879184,-786383152,-793063288,-792997712,-1093656395,-1244625199c-1194279472,-1328500016,-1194279472,1009684433,1949988655,1999584318c-1572965830,16,482344960,2129240287,1114112,16c1060896768,543976824,1936876918,1030647657,808333602,1852121122c1768189795,574449518,759583829,1931485752,1684955508,1852796001c2032287077,1059222373,2000423486,1920230970,1819113504,1866101614c1920279101,1668495982,1634559336,1768762739,1936683619,762603119c980250467,1768318575,1866098019,1667851878,2015371877,1936616557c574452282,1886680168,1932472122,1835362403,1865315169,2020500848c1868983405,1952542066,1919889011,1718562663,1701013862,1969450820c1953391981,808464943,1701982006,1769234796,1752395375,577990761c1819113504,1983542126,1920279101,1668495982,1634559336,1768762739c1936683619,762603119,980250467,577531254,1819113504,2000319342c1952981565,792359028,1751348015,1935764837,1701867310,1819113582c1836216166,779318369,795308655,1685221239,1668248176,1769173861c1819109230,808464943,1634545462,539127401,1852599672,829897331c1965178160,1933209202,1835362403,1831695201,1869767529,1952870259c1836016429,1717989178,979723113,1685221239,1836589090,980643436c574451831,1886680168,1932472122,1835362403,1865315169,2020500848c1868983405,1952542066,1919889011,1919168359,1852405601,795635047c909127730,1919907631,1869770852,1936942435,1147629161,1769431410c539125614,1852599672,1886861939,1747074419,980448372,1668493103c1634559336,1768762995,1936683619,779380335,795701091,1768318575c1999594851,795112047,808529970,1919907631,1869770852,1936942435c1399287401,1701863784,1836589090,980643436,1030189175,1953785890c791624304,1701340019,779313517,1919117677,1718580079,1868770932c1718562669,1701013862,1919907631,808595300,1999581233,1885631087c1701015410,1852404595,1869760359,539127925,1852599672,1668102771c1952981565,792359028,1751348015,1935764837,1701867310,1819113582c1836216166,779318369,795308655,1802658157,1663922293,1634757999c1768057204,2037672300,808464943,2015371830,1936616557,829454138c1747074356,980448372,1668493103,1634559336,1768762995,1936683619c779380335,795701091,1768318575,1999594851,795112047,808529970c1919907631,1869770852,1936942435,1147629161,1769431410,539125614c1852599672,829897331,1747074356,980448372,1668493103,1634559336c1768762995,1936683619,779380335,795701091,1768318575,1999594851c795112047,808529970,1919907631,577531236,1819113504,2000319342c574436657,1886680168,1932472122,1835362403,1831760737,1869767529c1952870259,1836016430,1717989167,795173737,1685221239,825242159c1870081842,1819108466,1668096034,1852262714,1650553455,574449004c540291447,875655287,892434208,2000436770,1010724922,1349532279c2000436850,1951625274,543517817,1635138167,1176649068,1702129519c1043276402,1782216508,980885603,1030513014,1852138274,577922420c2000436783,1917874746,1999584318,1917874746,1999584318,1917874234c980892734,2000436850,1917874746,1999584318,1917874746,980892734c1130654822,544366952,1818638967,1634222948,1886999666,1646411109c1852401509,792477218,1818638967,1634222948,792477298,1047673463c1916434236,980892734,1047679090,980889404,1047679090,1765439292c1920234350,1954047316,1819113504,1634759482,574448995,1936028272c1702261349,1344290338,541411137,980889404,1953721961,2019906674c792477300,1047673463,1916434236,980892734,1047679090,980889404c1047679090,1715107644,1749247084,1998615137,1684825658,1918986307c1701869908,1702044221,1634886000,790783348,1999584318,1010725434c1047673463,1916434236,1010725456,1916434223,1010725456,1047804535c792475957,1047804535,980889404,2000436850,1010725434,1349663351c792477298,1349663351,2000436850,1684825658,1918986307,1715107616c1749247084,2035577441,574449008,577007205,792477231,1047673463c980889404,2000436848,1010724922,1349532279,2000436850,1951625274c543517817,1635138167,1176649068,1702129519,1043276402,1916434236c1010725456,1916434223,1010725456,1882879791,1010725456,1047673463c1916434236,1010725456,1916434223,1010725456,1916434223,1999584318c1010724922,1715107631,2000581236,1866887738,544437358,1634024055c1933669491,574447977,1701669204,1699618931,1867653239,577659245c1664775968,1411530099,1936026985,2003127840,1836012064,539127393c1935751799,1030318435,1835619362,1310749541,1377859429,1851878767c980885538,1936605544,1411530089,1936026985,2003127840,1836012064c790785633,980892734,1869377379,980885618,1030513014,808464418c573583408,2000436783,544895802,1635138167,841104748,1043276344c1933211452,544424826,1635138167,841104748,1043276344,1815770940c543649377,1768045175,574450020,1395487329,1043276353,980889404c1047679090,1949988668,-794832834,-1194319682,-1093631279,-1328499760c-786383664,-793390974,-779890246,-793390967,549376179,-1093616944c-2100183600,-1093631791,-1882080304,548982816,-2133737520,-1127170352c-1227835952,-2100198447,-2016297264,-1093616176,-803161648,-779955792c-776613758,-796733055,-796470864,548982968,-786386224,-792801151c-796732994,-776613710,-780021374,-793587582,548982968,-803175983c-792801089,-793718598,-776941385,-793390974,-795881029,548982972c-803161904,-796864070,-796733000,-796864075,-795881032,548982972c-2033074480,-1110395440,-1294944048,-1110396720,-1882081072,-793063392c-792932162,-776613697,-793390974,-796470851,549048504,-1076838704c-1244626735,-1244613424,-1882080304,-2100185648,-1882095151,-779890400c-792801152,-793390926,546099645,-2066644527,-2133737776,-1194279728c-1093631791,-1328500016,-1110393392,-2116960560,-1194294575,-793063392c-792932162,-776613697,-793390974,-796470851,549048504,-2100198959c-1261403183,-1110395440,-1328512303,548982816,-1949191472,-2100198959c-1294946096,-1882080304,-2100185648,-1882095151,-776024032,-793390970c-793063235,-1076879184,-786383152,-793063288,-792997712,-1093656395c-1244625199,-1194279472,-1328500016,-1194279472,1009684433,1949988655c1999584318,1010725434,1882879791,741617982,-1700713424,16c482344960,2129240287,482344960,2129240287,0,0c0,0,825753600,825306164,875574580,842610996c875835692,892614708,1664364856,892351543,741881397,858926128c842020151,741619252,959590706,859190066,908867640,909325621c892679724,828585523,875837750,825767993,875637814,876098612c825702197,892679724,808203827,825306412,909717553,842478134c875835692,892614708,1664628274,909259833,842545462,892873780c808857657,741947189,858993201,876162104,925905970,741357622c876032305,959918388,824980023,942945332,825767220,825320244c808727607,808595765,875835692,892614708,741617976,876032305c825569332,824979506,942945332,825767220,892742708,741749557c825320240,875968823,808464440,875835692,892614708,741617976c741354544,825307699,741619250,825058096,959919411,842609968c875637808,876098612,892418101,825306412,909717553,842478134c875835692,892614708,741881394,926232881,959918646,824980528c942945332,825767220,825320244,926234165,942814009,875835692c892614708,741617976,825307437,909523248,741488434,875836465c842347576,925644854,892678196,808204342,959524195,858862642c741751094,959590706,859190066,908867384,909325621,892679724c824981043,909587761,809056050,875637812,876098612,875640885c892679779,908867123,909325621,842412588,741618737,741354544c892887856,942880309,741749040,875705401,842215986,925969458c892743732,959722800,875835692,892614708,741750322,943206957c876098867,824979504,942945332,909260084,741368627,741354544c741354544,741368624,842279984,876099893,741354544,859125046c825371702,959527218,875573561,892416355,892483385,741750064c875836465,943010872,808203313,808202284,912470060,909325621c942684204,842281271,824979508,825767473,892352562,875637812c876098612,875640885,909193516,892743735,741881904,875836465c943010872,929248305,892678196,808204342,926102060,875704373c841757750,842609201,942880307,892742712,741749557,859125046c909206326,959722553,909195320,875835692,892614708,741422903c859125046,741354550,825438509,942879797,741488949,875836465c842347576,946026550,808663349,842215480,842610732,926168119c824981557,808989492,943011884,926103607,824980532,875968817c892679987,875637816,876098612,875640885,959525219,892482614c741749042,875836465,943010872,824980529,875968817,825374002c875637814,876098612,875640885,892679724,808203827,808595811c943076913,741751088,875836465,943010872,808203313,858533932c842084658,808203318,842215779,876164409,741881395,875836465c943010872,757871921,892416817,892875572,824980025,942945332c909260084,825306168,875968823,808464440,875835692,892614708c1664364856,943141169,876165429,824980530,942945332,825767220c825044020,875901235,959789107,875637810,876098612,943075893c808728364,943076661,761475116,875706673,959853361,825371702c858929458,926430006,892679724,908867123,909325621,925970732c942945849,741355568,875836465,943010872,912471089,909325621c892679724,841758259,875639350,741354548,1664101424,859190585c825438512,808987699,859387704,741488947,808728369,926495798c824981559,942945332,909260084,841821238,892549176,808465464c875835692,892614708,1664300594,741354544,741354544,1664101424c741354544,959787572,741356600,892742704,741749557,959590706c825833777,828585008,925972529,892417332,875637810,876098612c875640885,808202284,808202284,892679779,942421555,959722802c909456433,959525164,926167344,741423155,875836465,943010872c824980529,809056305,942748984,875637812,876098612,875640885c808728419,943076661,841756716,808793907,875967538,842084908c909324857,741881907,859125046,892742710,1664496437,876164657c943208756,824981041,942945332,926364980,892742705,741749557c943205424,842608953,741880884,875836465,842347576,962803254c942750005,909719604,842283052,926363954,824981047,808530227c842283052,909653554,824980023,876097842,943077429,875637809c876098612,875640885,825373027,892613688,741486899,875836465c943010872,824980529,876097842,825439540,875637810,876098612c875640885,892679724,808203827,842150243,943207987,741488945c875836465,943010872,808203313,858533932,842084658,808203318c892415331,926365490,842215989,875835692,892614708,741618232c825833528,875835961,875637816,876098612,909521461,808595756c943076913,741751088,875836465,943010872,828585009,909127730c842348849,875637808,876098612,875640885,959985708,875706673c824981556,942945332,909260084,876031030,909456688,1664101432c842608941,909324596,841758265,842609201,942880307,892742711c741749557,859125046,842083382,909521200,909717560,875835692c892614708,1664364856,859125046,892742710,741749557,825374258c808203316,808202284,959658339,808727093,959198777,943143221c892678457,876032300,959723056,741945392,875836465,842347576c757872182,859322418,808728629,875637808,876098612,859189813c808202339,808202284,808202284,808202339,892482604,808728633c908865580,909325621,842084908,960049465,1664364593,858796593c842348087,824981556,942945332,825767220,741354548,741354544c892756784,741749557,959983672,942880311,842083380,909193777c842609720,875835692,892614708,741617976,825307697,842346545c824979512,942945332,825767220,876045108,909456688,741354552c892810034,909390384,825371700,858929458,943207222,892679724c908867123,909325621,959852899,943273012,741749048,875836465c926233656,908865847,909325621,942420012,859059257,942814005c875835692,892614708,1664497202,909457208,858796601,892939314c960049465,741356336,875967537,876096565,875770674,741879858c808727089,808466484,824981817,942945332,825767220,842097460c909389876,942683189,875835692,892614708,741617976,808727089c875902516,824981552,942945332,825767220,892742708,741749557c842097456,808924468,943206968,875835692,892614708,741617976c741354544,825307699,741619250,808543024,875966775,842479156c875835692,892614708,741618232,875837752,842216755,875637816c876098612,909521461,842150188,943207987,741488945,875836465c943010872,828585009,909259314,825637171,875637814,876098612c875640885,876165164,859124532,824981554,942945332,909260084c876031030,909456688,1664101432,842608941,909324596,841758265c842609201,942880307,892742711,741749557,859125046,842083382c943076146,842608952,875835692,892614708,1664364856,859125046c858860598,842477617,842412588,741618737,741354544,809001776c909128501,741881395,926037049,909391924,925969463,960050996c842478896,875835692,892614708,741750322,943206957,876098867c824979504,942945332,909260084,741368627,741354544,741354544c741368624,842279984,876099893,741354544,859125046,825371702c959527218,875573561,842150243,892876597,741618739,875836465c943010872,808203313,808202284,912470060,909325621,842283052c842348084,824979512,825504562,909457208,875637816,876098612c875640885,858927404,892481843,741750579,875836465,943010872c929248305,892678196,808204342,926102060,875704373,841757750c842609201,942880307,892742712,741749557,859125046,909206326c959722553,909195320,875835692,892614708,741422903,859125046c741354550,892874809,808530233,875637812,876098612,909521461c842610787,875705912,942421046,942944825,959723569,85899294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пека, попечительство. Патронаж.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гражданина безвестно отсутствующим: понятие, основания, порядок, последствия. Объявление гражданина умершим: понятие, основания, порядок,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Акты гражданского состояния и их гражданско-правовое значение.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юридического лиц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Виды юридических лиц.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юридического лица, его орган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Филиалы и представитель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образования юридических лиц. Учредительные документ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юридического лиц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Банкротство юридического лица: понятие, признаки, порядок признания должника банкротом,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Банкротство гражданина: понятие, признаки, порядок признания должника банкротом,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товарище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а с ограниченной ответственностью.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ые общества как юридические лиц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кооперативы. Крестьянско-фермерские хозяй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w:t>
        <w:tab/>
        <w:t xml:space="preserve">и </w:t>
        <w:tab/>
        <w:t xml:space="preserve">муниципальные </w:t>
        <w:tab/>
        <w:t xml:space="preserve">унитарные </w:t>
        <w:tab/>
        <w:t xml:space="preserve">предприятия. </w:t>
      </w:r>
    </w:p>
    <w:p>
      <w:pPr>
        <w:pStyle w:val="Normal"/>
        <w:ind w:left="-142"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партнер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Некоммерческие организации как юридические лиц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w:t>
        <w:tab/>
        <w:t xml:space="preserve">и </w:t>
        <w:tab/>
        <w:t xml:space="preserve">муниципальные </w:t>
        <w:tab/>
        <w:t xml:space="preserve">образования </w:t>
        <w:tab/>
        <w:t xml:space="preserve">как </w:t>
        <w:tab/>
        <w:t xml:space="preserve">субъекты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объектов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Вещи как объекты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Деньги и ценные бумаги как объекты гражданских прав: понятие, признаки, вид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блага и их защита. Компенсация морального вред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сделок.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действительности сделок. Формы сделок.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Недействительность сделок: понятие, виды, основания,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собраний.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редставительства. Коммерческое представительство.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и ее вид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значение и основные правила исчисления сроко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Виды сроков в гражданском праве.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значение и виды сроков исковой давности.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иостановление, перерыв и восстановление сроков исковой давности.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следствия истечения сроков исковой давности. Требования, на которые исковая давность не распространяется. </w:t>
      </w:r>
    </w:p>
    <w:p>
      <w:pPr>
        <w:pStyle w:val="Normal"/>
        <w:ind w:left="-142" w:right="240"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проведения зачета 2 курс 3 семестр</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собственности и права собственности. Содержание права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ды и формы собственности в РФ.</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иобретение и прекращение права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юридических лиц.</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иватизация государственных и муниципальных жилых помещений.</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государственной и муниципальной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содержание иных (ограниченных) вещных пра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общей долевой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общей совместной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способов защиты права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ндикационный иск.</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гаторный иск.</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обязательственного права и обязательств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ды и система обязательст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Множественность лиц в обязательстве.</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еремена лиц в обязательстве.</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сполнения обязательств. Принципы исполнения.</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Ипотека предприятий, зданий, сооружений, жилых домов и квартир. </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Исполнение денежного обязательства. Очередность погашения требований кредиторов по денежному обязательству.</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устойка и ее виды.</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залог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поручительств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зависимая гарантия.</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Удержание. Задаток и его функци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гражданско-правовой ответ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ред как условие ответственности. Понятие ущерба и убытко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на как условие ответственности. Случаи ответственности независимо о вины. Основания освобождения должника от ответ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физических лиц.</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Характер и размер гражданско-правовой ответ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основания прекращения обязательст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договоро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Толкование договор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бщий порядок заключения договоро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в обязательном порядке.</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ов на торгах.</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договоров.</w:t>
      </w:r>
    </w:p>
    <w:p>
      <w:pPr>
        <w:pStyle w:val="Normal"/>
        <w:ind w:left="-142" w:right="240"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проведения зачета 2 курс 4 семестр и 5 семестр</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договора купли-продажи. Содержание договора.</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купли-продажи.</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по договору купли-продажи.</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Договор розничной купли-продажи, его виды.</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покупателя в розничной купле-продаже. Защита прав потребителя.</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товаров. Порядок заключения и исполнения, права и обязанности сторон.</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Структура договорных отношений. Содержание договора поставки.</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договора поставки. Исчисление убытков при расторжении договор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товаров для государственных нужд.</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контрактации.</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энергоснабжен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дажи недвижимости. Особенности продажи жилых помещений.</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дажи предприят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мен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арение (понятие, предмет, форма договора). Пожертвование.</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каз от дарения и отмена дарения. Запрещение и ограничение дарен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ренты (общие положен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стоянная рент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Пожизненная рента. </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жизненного содержания с иждивением.</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Аренда (предмет, стороны, срок, форма договор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кращение договора аренд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аренд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ыкуп арендованного имущества. Субаренда. Судьба улучшений арендованного имуществ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кат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аренды транспортных средств (с экипажем и без экипаж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аренды зданий и сооружений.</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аренды предприят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финансовой аренды (лизинг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имуществ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дряда. Общие положения. Риски в договоре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договору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ытового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дряда на выполнение проектных и изыскательских работ.</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на выполнение научно-исследовательских, опытно-констукторских и технологических работ.</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озмездное оказание услуг.</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перевозок. Правовое регулирование.</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дпосылки заключения договора перевозки грузо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договора перевозки грузов. Перевозочные документ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тороны в договоре перевозки грузов. Правовое положение грузополучател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перевозки грузо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еревозчика за неподачу транспортных средств и отправителя за неиспользование поданных транспортных средст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договора перевозки грузо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собенности ответственности морского перевозчика. Общая и частная авар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еревозки пассажиров и багаж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договора перевозки пассажиров и багаж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тензии и иски по перевозкам.</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транспортной экспедиции (ФЗ «О транспортно-экспедиционной деятельности»).</w:t>
      </w:r>
    </w:p>
    <w:p>
      <w:pPr>
        <w:pStyle w:val="Normal"/>
        <w:ind w:left="-142" w:right="240" w:firstLine="709"/>
        <w:jc w:val="both"/>
        <w:rPr/>
      </w:pPr>
      <w:r>
        <w:rPr>
          <w:rFonts w:cs="Times New Roman" w:ascii="Times New Roman" w:hAnsi="Times New Roman"/>
          <w:b/>
          <w:sz w:val="28"/>
          <w:szCs w:val="28"/>
        </w:rPr>
        <w:t>Вопросы для проведения экзамена 3 курс 6 семестр</w:t>
      </w:r>
    </w:p>
    <w:p>
      <w:pPr>
        <w:pStyle w:val="Normal"/>
        <w:widowControl/>
        <w:numPr>
          <w:ilvl w:val="0"/>
          <w:numId w:val="151"/>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займ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Товарный и коммерческий кредит.</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вклад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Права и обязанности сторон.</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договора хран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складского хранения. Складские документы.</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пециальные виды хран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сновные страховые понятия. Виды и формы страхования. Страховые правоотнош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острахование, перестрахование и взаимное страхование.</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имущественного и личного страхова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страхования. Суброгац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бязательное (имущественное и личное) страхование. Обязательное государственное страхование.</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кращение страхования. Основания освобождения страховщика от выплаты страхового возмещения и страховой суммы.</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руч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ействия в чужом интересе без поруч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комиссии.</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стого товариществ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убличное обещание награды. Публичный конкурс.</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оведение пари и игр.</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ства вследствие причинения вреда. </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неосновательного обогаще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наследования. Основания наследов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ткрытие наследства. Время и место открытия наследст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Лица, призываемые к наследованию. Недостойные наследник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щие положения наследования по завещанию</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щие правила, касающиеся формы и порядка совершения завещ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тмена и изменение завещания. Недействительность завещ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щие положения наследования по закону. Очередность наследования по закону</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Наследование по праву представления. </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обязательную долю в наследстве. </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способы принятия наследст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рок принятия наследства. Принятие наследства по истечении установленного срок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Наследственная трансмисс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отказа от наследства (общие положе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нятие и срок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Раздел наследства по соглашению между наследникам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храна наследства и управление им</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собенности наследования отдельных видов имущест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собственность как объект правовой охраны</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Виды результатов интеллектуальной деятельност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сключительного права на результат интеллектуальной деятельност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Распоряжение исключительным правом</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лицензионных договор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предмет авторск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убъекты авторск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ъекты авторск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авторов и их защит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авторских договор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Коллективное управление авторскими правам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смежных пра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Защита авторских и смежных пра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предмет патентн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убъекты патентн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патентного права </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изобретений</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на полезную модель</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на промышленный образец</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атентные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Распоряжение исключительным правом на изобретение, полезную модель или промышленный образец</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патент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рядок выдачи и сроки действия патент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Защита прав авторов и патентообладателей</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селекционные достиже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селекционера и их защит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на средства</w:t>
      </w:r>
      <w:r>
        <w:rPr>
          <w:rFonts w:cs="Times New Roman" w:ascii="Times New Roman" w:hAnsi="Times New Roman"/>
          <w:bCs/>
          <w:sz w:val="28"/>
          <w:szCs w:val="28"/>
        </w:rPr>
        <w:t xml:space="preserve"> индивидуализации юридических лиц, товаров, работ, услуг и предприятий</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фирменное наименование</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товарный знак и право на знак обслужив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й охраны общеизвестного товарного знак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Защита права на товарный знак</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bCs/>
          <w:sz w:val="28"/>
          <w:szCs w:val="28"/>
        </w:rPr>
        <w:t>Право на наименование места происхождения товар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коммерческое обозначение</w:t>
      </w:r>
    </w:p>
    <w:p>
      <w:pPr>
        <w:pStyle w:val="Normal"/>
        <w:widowControl/>
        <w:ind w:left="709" w:right="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Литература для подготовки к зачету/экзамену:</w:t>
      </w:r>
    </w:p>
    <w:p>
      <w:pPr>
        <w:pStyle w:val="Normal"/>
        <w:autoSpaceDE w:val="false"/>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Style22"/>
        <w:numPr>
          <w:ilvl w:val="1"/>
          <w:numId w:val="114"/>
        </w:numPr>
        <w:spacing w:lineRule="auto" w:line="240" w:before="0" w:after="0"/>
        <w:ind w:left="9" w:right="9" w:firstLine="567"/>
        <w:contextualSpacing/>
        <w:jc w:val="both"/>
        <w:rPr/>
      </w:pPr>
      <w:r>
        <w:rPr>
          <w:rFonts w:cs="Times New Roman" w:ascii="Times New Roman" w:hAnsi="Times New Roman"/>
          <w:sz w:val="28"/>
          <w:szCs w:val="28"/>
        </w:rPr>
        <w:t>Конституция Российской Федерации от 12 декабря 1993 г. (с изм. и до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2"/>
        <w:numPr>
          <w:ilvl w:val="1"/>
          <w:numId w:val="114"/>
        </w:numPr>
        <w:spacing w:lineRule="auto" w:line="240" w:before="0" w:after="0"/>
        <w:ind w:left="9" w:right="9" w:firstLine="567"/>
        <w:contextualSpacing/>
        <w:jc w:val="both"/>
        <w:rPr/>
      </w:pPr>
      <w:r>
        <w:rPr>
          <w:rFonts w:cs="Times New Roman" w:ascii="Times New Roman" w:hAnsi="Times New Roman"/>
          <w:sz w:val="28"/>
          <w:szCs w:val="28"/>
        </w:rPr>
        <w:t>Гражданский кодекс Российской Федерации (часть вторая) от 26 января 1995 г. № 14-ФЗ (с изм. и до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2"/>
        <w:numPr>
          <w:ilvl w:val="1"/>
          <w:numId w:val="114"/>
        </w:numPr>
        <w:spacing w:lineRule="auto" w:line="240" w:before="0" w:after="0"/>
        <w:ind w:left="9" w:right="9" w:firstLine="567"/>
        <w:contextualSpacing/>
        <w:jc w:val="both"/>
        <w:rPr/>
      </w:pPr>
      <w:r>
        <w:rPr>
          <w:rFonts w:cs="Times New Roman" w:ascii="Times New Roman" w:hAnsi="Times New Roman"/>
          <w:sz w:val="28"/>
          <w:szCs w:val="28"/>
        </w:rPr>
        <w:t>Гражданский кодекс Российской Федерации (часть третья) от 26 января 2001 г. № 146-ФЗ (с изм. и до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numPr>
          <w:ilvl w:val="1"/>
          <w:numId w:val="114"/>
        </w:numPr>
        <w:ind w:left="0" w:right="9" w:firstLine="567"/>
        <w:jc w:val="both"/>
        <w:rPr/>
      </w:pPr>
      <w:r>
        <w:rPr>
          <w:rFonts w:cs="Times New Roman" w:ascii="Times New Roman" w:hAnsi="Times New Roman"/>
          <w:sz w:val="28"/>
          <w:szCs w:val="28"/>
        </w:rPr>
        <w:t xml:space="preserve">Гражданский кодекс Российской Федерации (часть первая) от 30 ноября 1994 г. № 51-ФЗ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Гражданский кодекс Российской Федерации (часть четвертая) от 18 декабря 2006 № 230-ФЗ.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т 29 декабря 2004г. № 188-ФЗ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Земельный кодекс Российской Федерации от 25 октября 2001 г.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Лесной кодекс Российской Федерации от 04 декабря 2006 г. № 200-ФЗ.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17 июля 1999 г. № 176-ФЗ «О почтовой связи» (с изм. и доп.).</w:t>
      </w:r>
    </w:p>
    <w:p>
      <w:pPr>
        <w:pStyle w:val="Normal"/>
        <w:widowControl/>
        <w:numPr>
          <w:ilvl w:val="1"/>
          <w:numId w:val="114"/>
        </w:numPr>
        <w:ind w:left="0" w:right="9" w:firstLine="567"/>
        <w:jc w:val="both"/>
        <w:rPr/>
      </w:pPr>
      <w:r>
        <w:rPr>
          <w:rFonts w:cs="Times New Roman" w:ascii="Times New Roman" w:hAnsi="Times New Roman"/>
          <w:sz w:val="28"/>
          <w:szCs w:val="28"/>
        </w:rPr>
        <w:t xml:space="preserve">Закон Российской Федерации от 19 июня 1992 г. № 3085-1 «О  потребительской кооперации (потребительских обществах, их союзах)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Закон Российской Федерации от 27 декабря 1991 г. № 2124-1 «О средствах массовой информ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7 ноября 1992 г. № 4015-I «Об организации страхового дела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4 июля 1991 г. № 1541-1 «О приватизации жилищного фонда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7 февраля 1992 г. № 2300-1 «О защите прав потребителе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4 г. № 53-ФЗ «О закупках и поставках сельскохозяйственной продукции, сырья и продовольствия для государственных нужд»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4 г. № 60-ФЗ «О поставках продукции для федеральных государственных нужд»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1994 г. 79-ФЗ «О государственном материальном резерв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мая 1995 г. 82-ФЗ «Об общественных объединени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августа 1995 г. № 135-ФЗ «О благотворительной деятельности и благотворительных организаци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1995 г. № 208-ФЗ «Об акционерных обществ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1995 г. 225-ФЗ «О соглашениях о разделе продук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апреля 1996 г. № 7-ФЗ «О некоммерческих организациях»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22 апреля 1996 г. № 39-ФЗ «О рынке ценных бумаг»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08 мая 1996г. № 41-ФЗ «О производственных </w:t>
      </w:r>
      <w:r>
        <mc:AlternateContent>
          <mc:Choice Requires="wpg">
            <w:drawing>
              <wp:anchor behindDoc="0" distT="0" distB="0" distL="114935" distR="114935" simplePos="0" locked="0" layoutInCell="0" allowOverlap="1" relativeHeight="30">
                <wp:simplePos x="0" y="0"/>
                <wp:positionH relativeFrom="page">
                  <wp:posOffset>646430</wp:posOffset>
                </wp:positionH>
                <wp:positionV relativeFrom="page">
                  <wp:posOffset>450850</wp:posOffset>
                </wp:positionV>
                <wp:extent cx="6350" cy="6350"/>
                <wp:effectExtent l="0" t="0" r="635" b="0"/>
                <wp:wrapSquare wrapText="bothSides"/>
                <wp:docPr id="29" name="Группа 24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49" style="position:absolute;margin-left:50.9pt;margin-top:35.5pt;width:0.5pt;height:0.5pt" coordorigin="1018,710" coordsize="10,10">
                <v:rect id="shape_0" ID="Shape 279354" coordsize="9144,9144" path="l0,0l9144,0c9144,9144,0,9144,0,0c4223845,0,11599872,0,-816840704,1444845163c0,0,1506279424,1444845165,0,0c65536,1,-1074790400,1444845478,0,0c1965555712,1444845424,0,0,65536,1c-590348288,1444845478,0,0,989331456,1444845437c0,0,0,0,1751580672,980885620c824327543,539113520,2037660279,574449008,576813156,792477231c1651784311,1818575724,1918979436,62,17891328,0c991952896,1444673736,779550720,158162671,1991,0c0,0,0,0,0,0c0,0,0,65536,0,0c0,0,0,-1311723312,1782087889,2129241389c1782054912,2129241389,1782054912,2129241389,1782054912,2129241389c0,-796733055,53424,0,0,0c-2084503552,-2033075504,1782102224,2129241389,1782054912,2129241389c1782054912,2129241389,1782054912,2129241389,67043328,-776023885c53633,0,0,0,-794296320,-779365955c-1109385083,-31791,-1,-2117009409,0,784072704c53280,0,0,0,4063232,0c3239742,0,65536,851968,6553600,6357106c6881399,6750318,4653102,7274610,7340149,0c2162688,0,-1610547200,1444845505,348192768,1444845812c2097152,0,7405568,0,1859125248,1444673706c779550720,158162671,980879303,2037666672,1998611820,1818326586c1867391549,1818324338,1010708258,1969306231,1884516212,1147495265c980885573,1030513014,1818322466,790783347,980892734,1998611306c1818326586,1700995645,1919251566,1010708258,1349663351,15986c9502720,0,490733568,2129240287,490733568,2129240287c544407552,1935882871,1767121469,544433517,544695630,1634561874c1998594670,1668505914,574450025,1701669204,1699618931,1867653239c577659245,1748662048,1769172545,1767121469,544433517,544695630c1634561874,1043276398,1933211452,980885626,1030513014,574108194c2000436783,1132098362,980885619,1030513014,9450018,0c10485760,0,938999808,2129241301,131072,0c0,0,0,0,948436992,2129241301c952107008,2129241301,958398464,2129241301,461373440,1444845908c3801088,2129199104,-1847590912,1444845857,-1847066624,1444845857c-1847066624,1444845857,1349517312,1444845908,1349779456,1444845908c1349779456,1444845908,0,0,0,0c0,0,0,0,10551296,0c-2095054848,1444845425,-717750272,2129236387,-271056896,1444845163c348651520,1444845812,1787297792,1444845447,4128768,2129199104c1791492096,1444845447,350748672,1444845812,-2040004608,1444845841c0,0,720896,0,720896,0c720896,0,720896,0,196608,1444806656c0,0,0,0,-1787822080,1444845841c-1788870656,1444845841,3211264,0,-65536,1442906111c1782054912,2129241389,-65536,-1,-1,-1c65535,65536,23134208,0,1918369792,2129241306c0,0,0,0,0,0c0,0,0,0,0,0c223346688,1444845858,-1495269376,1444845857,0,0c0,0,0,0,0,-1261436928c45264,0,0,0,0,0c0,0,0,0,0,0c0,0,0,0,0,0c0,0,0,0,0,0c0,0,0,0,0,0c0,0,0,0,0,0c-1058013184,2129236492,-1400897536,1444844878,0,0c0,0,0,0,0,0c0,0,0,0,0,589824c74297,0,-1584398336,1444845350,0,0c3211264,0,1205927936,1444673706,779550720,158162671c6621127,3276832,3735607,3473459,52,2129461248c3211264,0,-1822425088,1444845436,0,0c0,0,0,0,65537,1c18939904,0,2077294592,1444673820,779550720,158162671c1349650375,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801213382c-796733026,-793390916,548458685,-803161904,-793259848,-793390916c-793390915,-793194307,-1211096907,-1294946096,-1982745136,-1110396720c-1882081072,-1647304658,-1261390384,-1177504304,-2100198959,-1194282288c-1244626223,-1932411952,-1093616176,-2100198959,-803173167,-793718601c-776613710,-793718647,-776417091,1999584399,1010725946,1916434223c4284734,0,0,0,0,0c0,0,0,0,0,0c0,0,16711680,13762815,13697026,0c1575026688,1444673781,779550720,158162671,1991,1700986880c-833609155,1444845248,302514176,1444845892,-1320157184,1444845261c0,-1076887552,1319157456,1444845262,0,-1076887552c1737539280,1444845249,305659904,1444845892,1315962880,1444845262c0,-1328545792,1410381520,1444845262,0,-2049900544c1743835168,1444845249,308805632,1444845892,1828716544,1444845258c0,548405248,1413526480,1444845262,0,-2117009408c-833570096,1444845248,311951360,1444845892,-1298137088,1444845261c0,0,4272674,0,1653604352,2129241288c65536,65536,1661468672,2129241288,514850816,1444845508c-746586112,2129239743,65536,0,4194304,0c1114112,16,1060896768,543976824,1936876918,1030647657c808333602,1852121122,1768189795,574449518,759583829,1931485752c1684955508,1852796001,2032287077,1059222373,2000423486,1920230970c1819113504,1866101614,1920279101,1668495982,1634559336,1768762739c1936683619,762603119,980250467,1768318575,1866098019,1667851878c2015371877,1936616557,574452282,1886680168,1932472122,1835362403c1865315169,2020500848,1868983405,1952542066,1919889011,1718562663c1701013862,1969450820,1953391981,808464943,1701982006,1769234796c1752395375,577990761,1819113504,1983542126,1920279101,1668495982c1634559336,1768762739,1936683619,762603119,980250467,577531254c1819113504,2000319342,1952981565,792359028,1751348015,1935764837c1701867310,1819113582,1836216166,779318369,795308655,1685221239c1668248176,1769173861,1819109230,808464943,1634545462,539127401c1852599672,829897331,1965178160,1933209202,1835362403,1831695201c1869767529,1952870259,1836016429,1717989178,979723113,1685221239c1836589090,980643436,574451831,1886680168,1932472122,1835362403c1865315169,2020500848,1868983405,1952542066,1919889011,1919168359c1852405601,795635047,909127730,1919907631,1869770852,1936942435c1147629161,1769431410,539125614,1852599672,1886861939,1747074419c980448372,1668493103,1634559336,1768762995,1936683619,779380335c795701091,1768318575,1999594851,795112047,808529970,1919907631c1869770852,1936942435,1399287401,1701863784,1836589090,980643436c1030189175,1953785890,791624304,1701340019,779313517,1919117677c1718580079,1868770932,1718562669,1701013862,1919907631,808595300c1999581233,1885631087,1701015410,1852404595,1869760359,539127925c1852599672,1668102771,1952981565,792359028,1751348015,1935764837c1701867310,1819113582,1836216166,779318369,795308655,1802658157c1663922293,1634757999,1768057204,2037672300,808464943,2015371830c1936616557,829454138,1747074356,980448372,1668493103,1634559336c1768762995,1936683619,779380335,795701091,1768318575,1999594851c795112047,808529970,1919907631,1869770852,1936942435,1147629161c1769431410,539125614,1852599672,829897331,1747074356,980448372c1668493103,1634559336,1768762995,1936683619,779380335,795701091c1768318575,1999594851,795112047,808529970,1919907631,577531236c1819113504,2000319342,574436657,1886680168,1932472122,1835362403c1831760737,1869767529,1952870259,1836016430,1717989167,795173737c1685221239,825242159,1870081842,1819108466,1668096034,1852262714c1650553455,574449004,540291447,875655287,892434208,2000436770c1010724922,1349532279,2000436850,1951625274,543517817,1635138167c1176649068,1702129519,1043276402,1782216508,980885603,1030513014c1852138274,577922420,2000436783,1917874746,1999584318,1917874746c1999584318,1917874234,980892734,2000436850,1917874746,1999584318c1917874746,980892734,1130654822,544366952,1818638967,1634222948c1886999666,1646411109,1852401509,792477218,1818638967,1634222948c792477298,1047673463,1916434236,980892734,1047679090,980889404c1047679090,1765439292,1920234350,1954047316,1819113504,1634759482c574448995,1936028272,1702261349,1344290338,541411137,980889404c1953721961,2019906674,792477300,1047673463,1916434236,980892734c1047679090,980889404,1047679090,1715107644,1749247084,1998615137c1684825658,1918986307,1701869908,1702044221,1634886000,790783348c1999584318,1010725434,1047673463,1916434236,1010725456,1916434223c1010725456,1047804535,1999584309,1010725946,1916434223,980892734c2000436850,1917874746,1999584318,1917874746,980892734,1130654822c544366952,1818638967,1634222948,1886999666,1696742757,790783086c1999584318,1010725434,1882879791,980892734,2000436848,1917874234c980892734,2037666672,1998611820,1818326586,1866867261,1919251567c1010708258,1349663351,792477298,1349663351,792477298,1349532279c2000436850,1010725434,1349663351,792477298,1349663351,792477298c1047673463,980889404,792477296,1952856695,1998601842,1684628026c1629633897,1095970162,1010708258,1916434223,1010725456,1047804535c-1194319815,-792932320,-792866635,1018548405,1949988655,1999584318c1010725434,1882879791,-681478338,16,0,0c-682557440,16,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кооперативах»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8 мая 1996 г. № 41-ФЗ «О производственных кооперативах»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24 ноября 1996 г. № 132-ФЗ «Об основах туристической деятельности в РФ»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13 декабря 1996 г. № 150-ФЗ «Об оруж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марта 1997 г. № 48-ФЗ «О переводном и простом вексел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июля 2015 № 218-ФЗ «О государственной регистрации недвижимости».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ноября 1997 г. № 143-ФЗ «Об актах гражданского состояния»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февраля 1998 г. 14-ФЗ «Об обществах ограниченной ответственностью»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апреля 1998 г. № 66-ФЗ «О садоводческих, огороднических и дачных объединениях граждан»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8 № 102-ФЗ «Об ипотеке (залоге недвижимост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 «Об обязательном социальном страховании от несчастных случаев на производстве и профессиональных заболевани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октября 1998 г. № 164-ФЗ «О финансовой аренде (лизинг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февраля 1999 г. № 39-ФЗ «Об инвестиционной деятельности в Российской Федерации, осуществляемой в форме капитальных вложени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9 г. № 165-ФЗ «Об основах обязательного социального страхования»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1999 г. № 184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августа 2001 г. № 129-ФЗ «О государственной регистрации юридических лиц и индивидуальных предпринимателе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июня 2002 г. № 73-ФЗ «Об объектах культурного наследия (памятниках истории и культуры) народов РФ»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 115-ФЗ «О правовом положении иностранных граждан в Российской Федерации»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26.10.2002 № 127-ФЗ «О несостоятельности (банкротств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4 ноября 2002 № 161-ФЗ «О государственных и муниципальных унитарных предприяти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января 2003 г. № 17-ФЗ «О железнодорожном транспорте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w:t>
        <w:tab/>
        <w:t xml:space="preserve">закон </w:t>
        <w:tab/>
        <w:t xml:space="preserve">от </w:t>
        <w:tab/>
        <w:t xml:space="preserve">10 </w:t>
        <w:tab/>
        <w:t xml:space="preserve">января </w:t>
        <w:tab/>
        <w:t xml:space="preserve">2003 г. </w:t>
        <w:tab/>
        <w:t xml:space="preserve">№ </w:t>
        <w:tab/>
        <w:t xml:space="preserve">18-ФЗ </w:t>
        <w:tab/>
        <w:t xml:space="preserve">«Устав железнодорожного транспорта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3.2003 г. №35-ФЗ «Об электроэнергетике».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11 июня 2003 г. № 74-ФЗ «О крестьянском (фермерском) хозяйстве»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30 июня 2003 № 87-ФЗ «О транспортно-экспедиционной деятельност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 № 131 «Об общих принципах организации местного самоуправления»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38-ФЗ «О лотере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52-ФЗ «Об ипотечных ценных бумаг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декабря 2003 № 173-ФЗ «О валютном регулировании и валютном контрол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 декабря 2003 № 177-ФЗ «О страховании вкладов физических лиц в банках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7.2006 г. №135-ФЗ «О защите конкуренции».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июля 2007 г. № 196-ФЗ «О ломбард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ноября 2007 № 259-ФЗ  «Устав автомобильного транспорта и городского наземного электрического транспорта»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ноября 2007 г. № 261-ФЗ «О морских портах в Российской Федерации и о внесении изменений в отдельные законодательные акты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6 апреля 2011 г. № 63-ФЗ «Об электронной подпис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ноября 2011 № 325-ФЗ «Об организованных торг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ноября 2011 г. № 335-ФЗ «Об инвестиционном товариществ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5 апреля 2013 г. № 44-ФЗ "О контрактной системе в сфере закупок товаров, работ, услуг для обеспечения государственных и муниципальных нужд"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 ноября 2013 № 293-ФЗ «Об актуарной деятельности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декабря 2013 № 353-ФЗ «О потребительском кредите (займе)» (с изм. и доп.). </w:t>
      </w:r>
    </w:p>
    <w:p>
      <w:pPr>
        <w:pStyle w:val="Normal"/>
        <w:ind w:firstLine="567"/>
        <w:jc w:val="both"/>
        <w:rPr/>
      </w:pPr>
      <w:r>
        <w:rPr>
          <w:rFonts w:cs="Times New Roman" w:ascii="Times New Roman" w:hAnsi="Times New Roman"/>
          <w:sz w:val="28"/>
          <w:szCs w:val="28"/>
        </w:rPr>
        <w:t xml:space="preserve">б) </w:t>
      </w:r>
      <w:r>
        <w:rPr>
          <w:rFonts w:cs="Times New Roman" w:ascii="Times New Roman" w:hAnsi="Times New Roman"/>
          <w:b/>
          <w:sz w:val="28"/>
          <w:szCs w:val="28"/>
        </w:rPr>
        <w:t>основная литература</w:t>
      </w:r>
      <w:r>
        <w:rPr>
          <w:rFonts w:cs="Times New Roman" w:ascii="Times New Roman" w:hAnsi="Times New Roman"/>
          <w:sz w:val="28"/>
          <w:szCs w:val="28"/>
        </w:rPr>
        <w:t>:</w:t>
      </w:r>
    </w:p>
    <w:p>
      <w:pPr>
        <w:pStyle w:val="Style22"/>
        <w:numPr>
          <w:ilvl w:val="1"/>
          <w:numId w:val="93"/>
        </w:numPr>
        <w:spacing w:lineRule="auto" w:line="240" w:before="0" w:after="0"/>
        <w:ind w:left="284" w:hanging="284"/>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w:t>
      </w:r>
      <w:r>
        <w:rPr>
          <w:rFonts w:cs="Times New Roman" w:ascii="Times New Roman" w:hAnsi="Times New Roman"/>
          <w:color w:val="000000"/>
          <w:sz w:val="28"/>
          <w:szCs w:val="28"/>
          <w:shd w:fill="FFFFFF" w:val="clear"/>
        </w:rPr>
        <w:t xml:space="preserve"> : учебник / О.Н. Воронова, А.Г. Мартиросян. — Москва: Проспект, 2016. — 174 с. — ISBN 978-5-392-20376-5– Режим доступа:  </w:t>
      </w:r>
      <w:hyperlink r:id="rId18">
        <w:r>
          <w:rPr>
            <w:rStyle w:val="InternetLink"/>
            <w:rFonts w:cs="Times New Roman" w:ascii="Times New Roman" w:hAnsi="Times New Roman"/>
            <w:color w:val="000000"/>
            <w:sz w:val="28"/>
            <w:szCs w:val="28"/>
            <w:shd w:fill="FFFFFF" w:val="clear"/>
          </w:rPr>
          <w:t>https://www.book.ru/book/919482</w:t>
        </w:r>
      </w:hyperlink>
    </w:p>
    <w:p>
      <w:pPr>
        <w:pStyle w:val="Style22"/>
        <w:numPr>
          <w:ilvl w:val="1"/>
          <w:numId w:val="93"/>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1 : учебник / С.А. Степанов, под ред. — 2-е издание. — Москва : Проспект, 2016. — 702 с. — ISBN 978-5-392-17515-4– Режим доступа:</w:t>
      </w:r>
      <w:hyperlink r:id="rId19">
        <w:r>
          <w:rPr>
            <w:rStyle w:val="InternetLink"/>
            <w:rFonts w:cs="Times New Roman" w:ascii="Times New Roman" w:hAnsi="Times New Roman"/>
            <w:bCs/>
            <w:sz w:val="28"/>
            <w:szCs w:val="28"/>
          </w:rPr>
          <w:t>https://www.book.ru/book/919417</w:t>
        </w:r>
      </w:hyperlink>
    </w:p>
    <w:p>
      <w:pPr>
        <w:pStyle w:val="Style22"/>
        <w:numPr>
          <w:ilvl w:val="1"/>
          <w:numId w:val="93"/>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2 : учебник / С.А. Степанов, под ред. — 2-е издание. — Москва : Проспект, 2016. — 928 с. — ISBN 978-5-392-20064-1– Режим доступа:</w:t>
      </w:r>
      <w:hyperlink r:id="rId20">
        <w:r>
          <w:rPr>
            <w:rStyle w:val="InternetLink"/>
            <w:rFonts w:cs="Times New Roman" w:ascii="Times New Roman" w:hAnsi="Times New Roman"/>
            <w:bCs/>
            <w:sz w:val="28"/>
            <w:szCs w:val="28"/>
          </w:rPr>
          <w:t>https://www.book.ru/book/919619</w:t>
        </w:r>
      </w:hyperlink>
    </w:p>
    <w:p>
      <w:pPr>
        <w:pStyle w:val="Style22"/>
        <w:numPr>
          <w:ilvl w:val="1"/>
          <w:numId w:val="93"/>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3 : учебник / А.П. Сергеев, под ред. — 2-е издание. — Москва : Проспект, 2016. — 736 с. — ISBN 978-5-392-20612-4– Режим доступа:</w:t>
      </w:r>
      <w:hyperlink r:id="rId21">
        <w:r>
          <w:rPr>
            <w:rStyle w:val="InternetLink"/>
            <w:rFonts w:cs="Times New Roman" w:ascii="Times New Roman" w:hAnsi="Times New Roman"/>
            <w:bCs/>
            <w:sz w:val="28"/>
            <w:szCs w:val="28"/>
          </w:rPr>
          <w:t>https://www.book.ru/book/919692</w:t>
        </w:r>
      </w:hyperlink>
    </w:p>
    <w:p>
      <w:pPr>
        <w:pStyle w:val="Style22"/>
        <w:spacing w:lineRule="auto" w:line="240" w:before="0" w:after="0"/>
        <w:ind w:left="284" w:hanging="0"/>
        <w:contextualSpacing/>
        <w:jc w:val="both"/>
        <w:rPr/>
      </w:pPr>
      <w:r>
        <w:rPr>
          <w:rFonts w:cs="Times New Roman" w:ascii="Times New Roman" w:hAnsi="Times New Roman"/>
          <w:bCs/>
          <w:color w:val="000000"/>
          <w:sz w:val="28"/>
          <w:szCs w:val="28"/>
          <w:shd w:fill="FFFFFF" w:val="clear"/>
        </w:rPr>
        <w:t xml:space="preserve">в) </w:t>
      </w:r>
      <w:r>
        <w:rPr>
          <w:rFonts w:cs="Times New Roman" w:ascii="Times New Roman" w:hAnsi="Times New Roman"/>
          <w:b/>
          <w:bCs/>
          <w:color w:val="000000"/>
          <w:sz w:val="28"/>
          <w:szCs w:val="28"/>
          <w:shd w:fill="FFFFFF" w:val="clear"/>
        </w:rPr>
        <w:t>дополнительная литература</w:t>
      </w:r>
      <w:r>
        <w:rPr>
          <w:rFonts w:cs="Times New Roman" w:ascii="Times New Roman" w:hAnsi="Times New Roman"/>
          <w:bCs/>
          <w:color w:val="000000"/>
          <w:sz w:val="28"/>
          <w:szCs w:val="28"/>
          <w:shd w:fill="FFFFFF" w:val="clear"/>
        </w:rPr>
        <w:t>:</w:t>
      </w:r>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Гражданское право: Учебник: В 2 томах Том 2 / Под общ. ред. Карпычева М.В., Хужина А.М., Демичев А.А. и др. - М.: ИД ФОРУМ, НИЦ ИНФРА-М, 2016. - 560 с.: 60x90 1/16. - (Высшее образование) (Переплёт 7БЦ) ISBN 978-5-8199-0647-7 - Режим доступа:  </w:t>
      </w:r>
      <w:hyperlink r:id="rId22">
        <w:r>
          <w:rPr>
            <w:rStyle w:val="InternetLink"/>
            <w:rFonts w:cs="Times New Roman" w:ascii="Times New Roman" w:hAnsi="Times New Roman"/>
            <w:bCs/>
            <w:sz w:val="28"/>
            <w:szCs w:val="28"/>
          </w:rPr>
          <w:t>http://znanium.com/catalog/product/542659</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основные положения : учебное пособие / В.Л. Слесарев, под ред. — Москва : Проспект, 2017. — 112 с. — ISBN 978-5-392-23036-5– Режим доступа:</w:t>
      </w:r>
      <w:hyperlink r:id="rId23">
        <w:r>
          <w:rPr>
            <w:rStyle w:val="InternetLink"/>
            <w:rFonts w:cs="Times New Roman" w:ascii="Times New Roman" w:hAnsi="Times New Roman"/>
            <w:bCs/>
            <w:color w:val="000000"/>
            <w:sz w:val="28"/>
            <w:szCs w:val="28"/>
            <w:shd w:fill="FFFFFF" w:val="clear"/>
          </w:rPr>
          <w:t>https://www.book.ru/book/921714</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Гражданское право: общие положения о договорах : учебное пособие / В.Е. Белов, С.А. Соменков. — Москва : Проспект, 2017. — 92 с. — ISBN 978-5-392-23035-8 – Режим доступа: </w:t>
      </w:r>
      <w:hyperlink r:id="rId24">
        <w:r>
          <w:rPr>
            <w:rStyle w:val="InternetLink"/>
            <w:rFonts w:cs="Times New Roman" w:ascii="Times New Roman" w:hAnsi="Times New Roman"/>
            <w:bCs/>
            <w:color w:val="000000"/>
            <w:sz w:val="28"/>
            <w:szCs w:val="28"/>
            <w:shd w:fill="FFFFFF" w:val="clear"/>
          </w:rPr>
          <w:t>https://www.book.ru/book/921715</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Часть вторая. Практикум : учебное пособие / А.Р. Мухтарова. — Москва :Русайнс, 2018. — 44 с. — ISBN 978-5-4365-1145-0 – Режим доступа:</w:t>
      </w:r>
      <w:hyperlink r:id="rId25">
        <w:r>
          <w:rPr>
            <w:rStyle w:val="InternetLink"/>
            <w:rFonts w:cs="Times New Roman" w:ascii="Times New Roman" w:hAnsi="Times New Roman"/>
            <w:bCs/>
            <w:sz w:val="28"/>
            <w:szCs w:val="28"/>
          </w:rPr>
          <w:t>https://www.book.ru/book/926200</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Гражданское право: сборник тестов и заданий : учебное пособие / С.С. Бондаренко. — Москва : Проспект, 2016. — 137 с. — ISBN 978-5-392-22358-9 – Режим доступа: </w:t>
      </w:r>
      <w:hyperlink r:id="rId26">
        <w:r>
          <w:rPr>
            <w:rStyle w:val="InternetLink"/>
            <w:rFonts w:cs="Times New Roman" w:ascii="Times New Roman" w:hAnsi="Times New Roman"/>
            <w:bCs/>
            <w:sz w:val="28"/>
            <w:szCs w:val="28"/>
          </w:rPr>
          <w:t>https://www.book.ru/book/920171</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Актуальные проблемы гражданского права : учебник / Р.В. Шагиева, под ред. — Москва : Юстиция, 2019. — 379 с. — ISBN 978-5-4365-2575-4 – Режим доступа: </w:t>
      </w:r>
      <w:hyperlink r:id="rId27">
        <w:r>
          <w:rPr>
            <w:rStyle w:val="InternetLink"/>
            <w:rFonts w:cs="Times New Roman" w:ascii="Times New Roman" w:hAnsi="Times New Roman"/>
            <w:bCs/>
            <w:sz w:val="28"/>
            <w:szCs w:val="28"/>
          </w:rPr>
          <w:t>https://www.book.ru/book/930674</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нципы гражданского права и их реализация : монография / Т.П. Подшивалов, Г.С. Демидова, под ред. — Москва : Проспект, 2017. — 351 с. — ISBN 978-5-392-23509-4– Режим доступа:</w:t>
      </w:r>
      <w:hyperlink r:id="rId28">
        <w:r>
          <w:rPr>
            <w:rStyle w:val="InternetLink"/>
            <w:rFonts w:cs="Times New Roman" w:ascii="Times New Roman" w:hAnsi="Times New Roman"/>
            <w:bCs/>
            <w:sz w:val="28"/>
            <w:szCs w:val="28"/>
          </w:rPr>
          <w:t>https://www.book.ru/book/921733</w:t>
        </w:r>
      </w:hyperlink>
    </w:p>
    <w:p>
      <w:pPr>
        <w:pStyle w:val="Style22"/>
        <w:spacing w:lineRule="auto" w:line="240" w:before="0" w:after="0"/>
        <w:ind w:left="284"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tabs>
          <w:tab w:val="clear" w:pos="708"/>
          <w:tab w:val="left" w:pos="2295" w:leader="none"/>
        </w:tabs>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Промежуточная аттестация</w:t>
      </w:r>
    </w:p>
    <w:p>
      <w:pPr>
        <w:pStyle w:val="Style22"/>
        <w:tabs>
          <w:tab w:val="clear" w:pos="708"/>
          <w:tab w:val="right" w:pos="9639" w:leader="underscore"/>
        </w:tabs>
        <w:spacing w:lineRule="exact" w:line="360"/>
        <w:ind w:left="375" w:hanging="0"/>
        <w:rPr>
          <w:rFonts w:ascii="Times New Roman" w:hAnsi="Times New Roman" w:cs="Times New Roman"/>
          <w:b/>
          <w:b/>
          <w:bCs/>
          <w:sz w:val="28"/>
          <w:szCs w:val="28"/>
        </w:rPr>
      </w:pPr>
      <w:r>
        <w:rPr>
          <w:rFonts w:cs="Times New Roman" w:ascii="Times New Roman" w:hAnsi="Times New Roman"/>
          <w:b/>
          <w:bCs/>
          <w:sz w:val="28"/>
          <w:szCs w:val="28"/>
          <w:lang w:val="ru-RU"/>
        </w:rPr>
        <w:t xml:space="preserve">2.2. </w:t>
      </w:r>
      <w:r>
        <w:rPr>
          <w:rFonts w:cs="Times New Roman" w:ascii="Times New Roman" w:hAnsi="Times New Roman"/>
          <w:b/>
          <w:bCs/>
          <w:sz w:val="28"/>
          <w:szCs w:val="28"/>
        </w:rPr>
        <w:t>Комплект билетов для проведения экзамена по дисциплине</w:t>
      </w:r>
    </w:p>
    <w:p>
      <w:pPr>
        <w:pStyle w:val="Style22"/>
        <w:tabs>
          <w:tab w:val="clear" w:pos="708"/>
          <w:tab w:val="right" w:pos="9639" w:leader="underscore"/>
        </w:tabs>
        <w:spacing w:lineRule="exact" w:line="360"/>
        <w:ind w:left="37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АВТОНОМНАЯ НЕКОММЕРЧЕСКАЯ ОБРАЗОВАТЕЛЬНАЯ</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ОРГАНИЗАЦИЯ ВЫСШЕГО ОБРАЗОВАНИЯ</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ЦЕНТРОСОЮЗА РОССИЙСКОЙ ФЕДЕРАЦИИ</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РОССИЙСКИЙ УНИВЕРСИТЕТ КООПЕРАЦИИ»</w:t>
      </w:r>
    </w:p>
    <w:p>
      <w:pPr>
        <w:pStyle w:val="Style22"/>
        <w:ind w:left="375"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right" w:pos="9639" w:leader="underscore"/>
        </w:tabs>
        <w:spacing w:lineRule="exact" w:line="36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Style22"/>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 )  </w:t>
      </w:r>
      <w:r>
        <w:rPr>
          <w:rFonts w:cs="Times New Roman" w:ascii="Times New Roman" w:hAnsi="Times New Roman"/>
          <w:sz w:val="28"/>
          <w:szCs w:val="28"/>
        </w:rPr>
        <w:t>40.03.01 Юриспруденция</w:t>
      </w:r>
    </w:p>
    <w:p>
      <w:pPr>
        <w:pStyle w:val="Style22"/>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Направленность (профиль) – правоохранительная деятельность</w:t>
      </w:r>
    </w:p>
    <w:p>
      <w:pPr>
        <w:pStyle w:val="Style22"/>
        <w:tabs>
          <w:tab w:val="clear" w:pos="708"/>
          <w:tab w:val="right" w:pos="9639" w:leader="underscore"/>
        </w:tabs>
        <w:spacing w:lineRule="exact" w:line="360"/>
        <w:ind w:left="375" w:hanging="0"/>
        <w:jc w:val="center"/>
        <w:rPr/>
      </w:pPr>
      <w:r>
        <w:rPr>
          <w:rFonts w:cs="Times New Roman" w:ascii="Times New Roman" w:hAnsi="Times New Roman"/>
          <w:bCs/>
          <w:sz w:val="28"/>
          <w:szCs w:val="28"/>
        </w:rPr>
        <w:t xml:space="preserve">Дисциплина – </w:t>
      </w:r>
      <w:r>
        <w:rPr>
          <w:rFonts w:cs="Times New Roman" w:ascii="Times New Roman" w:hAnsi="Times New Roman"/>
          <w:bCs/>
          <w:sz w:val="28"/>
          <w:szCs w:val="28"/>
          <w:lang w:val="ru-RU"/>
        </w:rPr>
        <w:t>Гражданское право</w:t>
      </w:r>
    </w:p>
    <w:p>
      <w:pPr>
        <w:pStyle w:val="Style22"/>
        <w:tabs>
          <w:tab w:val="clear" w:pos="708"/>
          <w:tab w:val="right" w:pos="9639" w:leader="underscore"/>
        </w:tabs>
        <w:spacing w:lineRule="exact" w:line="360"/>
        <w:ind w:left="375"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2"/>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Договор займа.</w:t>
      </w:r>
    </w:p>
    <w:p>
      <w:pPr>
        <w:pStyle w:val="Normal"/>
        <w:widowControl/>
        <w:numPr>
          <w:ilvl w:val="0"/>
          <w:numId w:val="32"/>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неосновательного обогащения.</w:t>
      </w:r>
    </w:p>
    <w:p>
      <w:pPr>
        <w:pStyle w:val="Style22"/>
        <w:numPr>
          <w:ilvl w:val="0"/>
          <w:numId w:val="32"/>
        </w:numPr>
        <w:jc w:val="both"/>
        <w:rPr>
          <w:rFonts w:ascii="Times New Roman" w:hAnsi="Times New Roman" w:cs="Times New Roman"/>
          <w:sz w:val="28"/>
          <w:szCs w:val="28"/>
        </w:rPr>
      </w:pPr>
      <w:r>
        <w:rPr>
          <w:rFonts w:cs="Times New Roman" w:ascii="Times New Roman" w:hAnsi="Times New Roman"/>
          <w:sz w:val="28"/>
          <w:szCs w:val="28"/>
        </w:rPr>
        <w:t>Супруги Иволгины, занимающие комнату площадью 24 кв. м, и Ковалева, проживающая в двухкомнатной квартире в другом доме, решили произвести между собой обмен жилых помещений, но владелец домов – Управление Октябрьской железной дороги – в обмене им отказал, мотивируя тем. Что жилое помещение, в котором проживают Иволгины, находится в общежитии.Ковалева и Иволгины обратились в суд с иском к владельцу дома об устранении препятствий в производстве обмена занимаемых ими жилых помещений. В судебном заседании ответчик пояснил, что несмотря на то, что жилое помещение  находится в общежитии, оно предоставлялось ему по договору социального найма и представил копию списка предоставления жилой площади работникам предприятия, в котором указывалось, что Иволгиной с семьей предоставлялась комната с общей кухней, и в тексте было допечатано, что предоставляемое жилое помещение – общежитие.Суд в иске отказал, исходя из того, что комната, занимаемая Иволгиными, находится в общежитии, и поэтому истцы не имеют права на обмен жилой площади.В апелляционной жалобе Иволгины ссылались на то, что суд не учел имеющиеся в материалах дела данные, свидетельствующие о  том. что комната была предоставлена им в порядке обеспечения жилым помещением лиц, состоящих в списках очередников на получение жилья. В деле имеется  заявление Иволгиной на заместителя директора Управления с положительной резолюцией, в котором она просила предоставить ей комнату с общей кухней до получения квартиры.По решению местной администрации с Иволгиной был заключен договор социального найма, в котором указано, что истице предоставлена комната в коммунальной квартире размером 24 кв. м.В апелляционной жалобе истица также указывала, что после заключения договора социального найма ей регулярно оплачивались квитанции за квартиру и коммунальные услуги. У других жильцов дома также аналогичный правовой статус как и у нее.</w:t>
      </w:r>
    </w:p>
    <w:p>
      <w:pPr>
        <w:pStyle w:val="Style22"/>
        <w:ind w:left="540" w:hanging="0"/>
        <w:jc w:val="both"/>
        <w:rPr>
          <w:rFonts w:ascii="Times New Roman" w:hAnsi="Times New Roman" w:cs="Times New Roman"/>
          <w:sz w:val="28"/>
          <w:szCs w:val="28"/>
        </w:rPr>
      </w:pPr>
      <w:r>
        <w:rPr>
          <w:rFonts w:cs="Times New Roman" w:ascii="Times New Roman" w:hAnsi="Times New Roman"/>
          <w:i/>
          <w:sz w:val="28"/>
          <w:szCs w:val="28"/>
        </w:rPr>
        <w:t>Какое решение должен вынести суд по апелляционной жалобе? Какие особенности правового статуса общежития?</w:t>
      </w:r>
    </w:p>
    <w:p>
      <w:pPr>
        <w:pStyle w:val="Normal"/>
        <w:tabs>
          <w:tab w:val="clear" w:pos="708"/>
          <w:tab w:val="left" w:pos="2295" w:leader="none"/>
        </w:tabs>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295" w:leader="none"/>
        </w:tabs>
        <w:spacing w:lineRule="auto" w:line="240" w:before="0" w:after="0"/>
        <w:ind w:left="567"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АВТОНОМНАЯ НЕКОММЕРЧЕСКАЯ ОБРАЗОВАТЕЛЬНАЯ</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ОРГАНИЗАЦИЯ ВЫСШЕГО ОБРАЗОВАНИЯ</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ЦЕНТРОСОЮЗА РОССИЙСКОЙ ФЕДЕРАЦИИ</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РОССИЙСКИЙ УНИВЕРСИТЕТ КООПЕРАЦИИ»</w:t>
      </w:r>
    </w:p>
    <w:p>
      <w:pPr>
        <w:pStyle w:val="Style22"/>
        <w:ind w:left="375"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left="375" w:hanging="0"/>
        <w:jc w:val="left"/>
        <w:rPr>
          <w:rFonts w:ascii="Times New Roman" w:hAnsi="Times New Roman" w:cs="Times New Roman"/>
          <w:caps/>
          <w:sz w:val="28"/>
          <w:szCs w:val="28"/>
        </w:rPr>
      </w:pPr>
      <w:r>
        <w:rPr>
          <w:rFonts w:cs="Times New Roman"/>
          <w:caps/>
          <w:sz w:val="28"/>
          <w:szCs w:val="28"/>
        </w:rPr>
      </w:r>
    </w:p>
    <w:p>
      <w:pPr>
        <w:pStyle w:val="Style22"/>
        <w:tabs>
          <w:tab w:val="clear" w:pos="708"/>
          <w:tab w:val="right" w:pos="9639" w:leader="underscore"/>
        </w:tabs>
        <w:spacing w:lineRule="exact" w:line="360"/>
        <w:ind w:left="375"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22"/>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 )  </w:t>
      </w:r>
      <w:r>
        <w:rPr>
          <w:rFonts w:cs="Times New Roman" w:ascii="Times New Roman" w:hAnsi="Times New Roman"/>
          <w:sz w:val="28"/>
          <w:szCs w:val="28"/>
        </w:rPr>
        <w:t>40.03.01 Юриспруденция</w:t>
      </w:r>
    </w:p>
    <w:p>
      <w:pPr>
        <w:pStyle w:val="Style22"/>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Направленность (профиль) – правоохранительная деятельность</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Дисциплина – Гражданское прав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4"/>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w:t>
      </w:r>
    </w:p>
    <w:p>
      <w:pPr>
        <w:pStyle w:val="Normal"/>
        <w:widowControl/>
        <w:numPr>
          <w:ilvl w:val="0"/>
          <w:numId w:val="34"/>
        </w:numPr>
        <w:rPr>
          <w:rFonts w:ascii="Times New Roman" w:hAnsi="Times New Roman" w:cs="Times New Roman"/>
          <w:sz w:val="28"/>
          <w:szCs w:val="28"/>
        </w:rPr>
      </w:pPr>
      <w:r>
        <w:rPr>
          <w:rFonts w:cs="Times New Roman" w:ascii="Times New Roman" w:hAnsi="Times New Roman"/>
          <w:sz w:val="28"/>
          <w:szCs w:val="28"/>
        </w:rPr>
        <w:t>Общие правила, касающиеся формы и порядка совершения завещания</w:t>
      </w:r>
    </w:p>
    <w:p>
      <w:pPr>
        <w:pStyle w:val="Style22"/>
        <w:numPr>
          <w:ilvl w:val="0"/>
          <w:numId w:val="34"/>
        </w:numPr>
        <w:jc w:val="both"/>
        <w:textAlignment w:val="baseline"/>
        <w:rPr/>
      </w:pPr>
      <w:r>
        <w:rPr>
          <w:rFonts w:cs="Times New Roman" w:ascii="Times New Roman" w:hAnsi="Times New Roman"/>
          <w:sz w:val="28"/>
          <w:szCs w:val="28"/>
        </w:rPr>
        <w:t>Открытое акционерное общество «Востоктрансфлот» (Россия) продало компании «Кама СекьюритизКорпорейшн» (Панама) морское судно для перевозки грузов (транспортный рефрижератор) за 12 миллионов долларов США, заключив 16 января 20</w:t>
      </w:r>
      <w:r>
        <w:rPr>
          <w:rFonts w:cs="Times New Roman" w:ascii="Times New Roman" w:hAnsi="Times New Roman"/>
          <w:sz w:val="28"/>
          <w:szCs w:val="28"/>
          <w:lang w:val="ru-RU"/>
        </w:rPr>
        <w:t>17</w:t>
      </w:r>
      <w:r>
        <w:rPr>
          <w:rFonts w:cs="Times New Roman" w:ascii="Times New Roman" w:hAnsi="Times New Roman"/>
          <w:sz w:val="28"/>
          <w:szCs w:val="28"/>
        </w:rPr>
        <w:t xml:space="preserve"> г. договор № 11741. Впоследствии судно было перепродано панамской компанией за компании «АскхолдШиппинг Компани Лимитед» (Кипр).</w:t>
      </w:r>
    </w:p>
    <w:p>
      <w:pPr>
        <w:pStyle w:val="Style22"/>
        <w:ind w:left="540" w:hanging="0"/>
        <w:textAlignment w:val="baseline"/>
        <w:rPr>
          <w:rFonts w:ascii="Times New Roman" w:hAnsi="Times New Roman" w:cs="Times New Roman"/>
          <w:sz w:val="28"/>
          <w:szCs w:val="28"/>
        </w:rPr>
      </w:pPr>
      <w:r>
        <w:rPr>
          <w:rFonts w:cs="Times New Roman" w:ascii="Times New Roman" w:hAnsi="Times New Roman"/>
          <w:sz w:val="28"/>
          <w:szCs w:val="28"/>
        </w:rPr>
        <w:t>Вопросы к задаче:</w:t>
      </w:r>
    </w:p>
    <w:p>
      <w:pPr>
        <w:pStyle w:val="Style22"/>
        <w:ind w:left="540" w:hanging="0"/>
        <w:jc w:val="both"/>
        <w:textAlignment w:val="baseline"/>
        <w:rPr>
          <w:rFonts w:ascii="Times New Roman" w:hAnsi="Times New Roman" w:cs="Times New Roman"/>
          <w:sz w:val="28"/>
          <w:szCs w:val="28"/>
        </w:rPr>
      </w:pPr>
      <w:r>
        <w:rPr>
          <w:rFonts w:cs="Times New Roman" w:ascii="Times New Roman" w:hAnsi="Times New Roman"/>
          <w:sz w:val="28"/>
          <w:szCs w:val="28"/>
        </w:rPr>
        <w:t>1.</w:t>
        <w:tab/>
        <w:t>Какие правоотношения возникли в данной задаче?</w:t>
      </w:r>
    </w:p>
    <w:p>
      <w:pPr>
        <w:pStyle w:val="Style22"/>
        <w:ind w:left="540" w:hanging="0"/>
        <w:jc w:val="both"/>
        <w:textAlignment w:val="baseline"/>
        <w:rPr>
          <w:rFonts w:ascii="Times New Roman" w:hAnsi="Times New Roman" w:cs="Times New Roman"/>
          <w:sz w:val="28"/>
          <w:szCs w:val="28"/>
        </w:rPr>
      </w:pPr>
      <w:r>
        <w:rPr>
          <w:rFonts w:cs="Times New Roman" w:ascii="Times New Roman" w:hAnsi="Times New Roman"/>
          <w:sz w:val="28"/>
          <w:szCs w:val="28"/>
        </w:rPr>
        <w:t>4.</w:t>
        <w:tab/>
        <w:t>Где могут находиться нормы права?</w:t>
      </w:r>
    </w:p>
    <w:p>
      <w:pPr>
        <w:pStyle w:val="Style22"/>
        <w:ind w:left="540" w:hanging="0"/>
        <w:jc w:val="both"/>
        <w:textAlignment w:val="baseline"/>
        <w:rPr>
          <w:rFonts w:ascii="Times New Roman" w:hAnsi="Times New Roman" w:cs="Times New Roman"/>
          <w:sz w:val="28"/>
          <w:szCs w:val="28"/>
        </w:rPr>
      </w:pPr>
      <w:r>
        <w:rPr>
          <w:rFonts w:cs="Times New Roman" w:ascii="Times New Roman" w:hAnsi="Times New Roman"/>
          <w:sz w:val="28"/>
          <w:szCs w:val="28"/>
        </w:rPr>
        <w:t>5.</w:t>
        <w:tab/>
        <w:t>Являются ли заключенные договоры международными догово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295" w:leader="none"/>
        </w:tabs>
        <w:spacing w:lineRule="auto" w:line="240" w:before="0" w:after="0"/>
        <w:ind w:left="567"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295" w:leader="none"/>
        </w:tabs>
        <w:jc w:val="center"/>
        <w:rPr/>
      </w:pPr>
      <w:r>
        <w:rPr>
          <w:rFonts w:cs="Times New Roman" w:ascii="Times New Roman" w:hAnsi="Times New Roman"/>
          <w:b/>
          <w:sz w:val="28"/>
          <w:szCs w:val="28"/>
          <w:lang w:eastAsia="en-US"/>
        </w:rPr>
        <w:t>2.3. Критерии оценки для проведения зачета /экзамена по дисциплине</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0" w:leader="none"/>
        </w:tabs>
        <w:spacing w:lineRule="exact" w:line="360"/>
        <w:jc w:val="both"/>
        <w:rPr/>
      </w:pPr>
      <w:r>
        <w:rPr>
          <w:rFonts w:cs="Times New Roman" w:ascii="Times New Roman" w:hAnsi="Times New Roman"/>
          <w:sz w:val="28"/>
          <w:szCs w:val="28"/>
          <w:lang w:eastAsia="en-US"/>
        </w:rPr>
        <w:t>Оценка «зачтено» выставляется студенту, если он показал достаточный уровень сформированности компетенций (</w:t>
      </w:r>
      <w:r>
        <w:rPr>
          <w:rFonts w:cs="Times New Roman" w:ascii="Times New Roman" w:hAnsi="Times New Roman"/>
          <w:i/>
          <w:sz w:val="28"/>
          <w:szCs w:val="28"/>
          <w:lang w:eastAsia="en-US"/>
        </w:rPr>
        <w:t xml:space="preserve">см. таблицу пункта 1.4 Паспорта фонда оценочных средств, </w:t>
      </w:r>
      <w:r>
        <w:rPr>
          <w:rFonts w:cs="Times New Roman" w:ascii="Times New Roman" w:hAnsi="Times New Roman"/>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Normal"/>
        <w:tabs>
          <w:tab w:val="clear" w:pos="708"/>
          <w:tab w:val="left" w:pos="0" w:leader="none"/>
        </w:tabs>
        <w:spacing w:lineRule="exact"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rFonts w:cs="Times New Roman" w:ascii="Times New Roman" w:hAnsi="Times New Roman"/>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Normal"/>
        <w:tabs>
          <w:tab w:val="clear" w:pos="708"/>
          <w:tab w:val="left" w:pos="0" w:leader="none"/>
        </w:tabs>
        <w:spacing w:lineRule="exact"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й контроль знаний на экзамене оценивается:</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2295"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widowControl/>
        <w:numPr>
          <w:ilvl w:val="0"/>
          <w:numId w:val="9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9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9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autoSpaceDE w:val="false"/>
        <w:spacing w:lineRule="exact" w:line="360"/>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val="false"/>
          <w:b w:val="false"/>
          <w:bCs/>
          <w:sz w:val="28"/>
          <w:szCs w:val="28"/>
        </w:rPr>
      </w:pPr>
      <w:r>
        <w:rPr>
          <w:rFonts w:cs="Times New Roman"/>
          <w:b w:val="false"/>
          <w:bCs/>
          <w:sz w:val="28"/>
          <w:szCs w:val="28"/>
        </w:rPr>
      </w:r>
    </w:p>
    <w:p>
      <w:pPr>
        <w:pStyle w:val="TextBody"/>
        <w:jc w:val="center"/>
        <w:rPr>
          <w:b w:val="false"/>
          <w:b w:val="false"/>
          <w:bCs/>
          <w:szCs w:val="28"/>
        </w:rPr>
      </w:pPr>
      <w:r>
        <w:rPr>
          <w:b w:val="false"/>
          <w:bCs/>
          <w:szCs w:val="28"/>
        </w:rPr>
      </w:r>
    </w:p>
    <w:p>
      <w:pPr>
        <w:pStyle w:val="TextBody"/>
        <w:jc w:val="center"/>
        <w:rPr>
          <w:b w:val="false"/>
          <w:b w:val="false"/>
          <w:bCs/>
          <w:szCs w:val="28"/>
        </w:rPr>
      </w:pPr>
      <w:r>
        <w:rPr>
          <w:b w:val="false"/>
          <w:bCs/>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ГРАЖДАНСКОЕ ПРАВО</w:t>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   Правоприменительная деятельность    </w:t>
      </w:r>
    </w:p>
    <w:p>
      <w:pPr>
        <w:pStyle w:val="Normal"/>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left" w:pos="500" w:leader="none"/>
        </w:tabs>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t>Практические задания</w:t>
      </w:r>
    </w:p>
    <w:p>
      <w:pPr>
        <w:pStyle w:val="Normal"/>
        <w:tabs>
          <w:tab w:val="clear" w:pos="708"/>
          <w:tab w:val="left" w:pos="500" w:leader="none"/>
        </w:tabs>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ind w:left="100" w:hanging="0"/>
        <w:jc w:val="center"/>
        <w:rPr/>
      </w:pPr>
      <w:r>
        <w:rPr>
          <w:rFonts w:cs="Times New Roman" w:ascii="Times New Roman" w:hAnsi="Times New Roman"/>
          <w:b/>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Гражданское право»</w:t>
      </w:r>
    </w:p>
    <w:p>
      <w:pPr>
        <w:pStyle w:val="Normal"/>
        <w:ind w:left="10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10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 -7</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ариант 1. </w:t>
      </w:r>
    </w:p>
    <w:p>
      <w:pPr>
        <w:pStyle w:val="Normal"/>
        <w:ind w:firstLine="567"/>
        <w:jc w:val="both"/>
        <w:rPr/>
      </w:pPr>
      <w:r>
        <w:rPr>
          <w:rFonts w:cs="Times New Roman" w:ascii="Times New Roman" w:hAnsi="Times New Roman"/>
          <w:sz w:val="28"/>
          <w:szCs w:val="28"/>
        </w:rPr>
        <w:t>Емьяненко взял на время с согласия соседа по даче Ежова, принадлежащее последнему липовое бревно диаметром 30 см и длиной 1,5, метра, чтобы подпереть падающий забор. Однако затем он нашел для этой цели отрезок водопроводной трубы, а из липового бревна художественно вырезал фигурку русалки и установил ее на своем дачном участке у входа в дом. Ежов, видя, что сосед не использовал взятое у него бревно по назначению, потребовал его вернуть. Однако Демьяненко показал ему фигурку и сказал, что затратил на ее изготовление много сил и времени, а бревна, подобного взятому, у него нет. Ежов настаивал на том, что бревно, хотя было в «испорченном виде», было возращено ему, поскольку он давал бревно на время и для определенной цели. </w:t>
      </w:r>
      <w:r>
        <w:rPr>
          <w:rFonts w:cs="Times New Roman" w:ascii="Times New Roman" w:hAnsi="Times New Roman"/>
          <w:i/>
          <w:iCs/>
          <w:sz w:val="28"/>
          <w:szCs w:val="28"/>
        </w:rPr>
        <w:t>У кого возникло право собственности на фигурку русалки, изготовленную Демьяненко из бревна, принадлежавшего Ежову? Сколько вариантов ответов существует на данный вопрос? Какая обязанность возникнет у Ежова в случае перехода к нему права собственности на фигурку русалки? Какая обязанность возникнет у Демьяненко в случае признания за ним права собственности на фигурку русалки?</w:t>
      </w:r>
    </w:p>
    <w:p>
      <w:pPr>
        <w:pStyle w:val="Normal"/>
        <w:ind w:firstLine="567"/>
        <w:jc w:val="both"/>
        <w:rPr>
          <w:rFonts w:ascii="Times New Roman" w:hAnsi="Times New Roman" w:cs="Times New Roman"/>
          <w:b/>
          <w:b/>
          <w:sz w:val="28"/>
          <w:szCs w:val="28"/>
          <w:lang w:eastAsia="en-US"/>
        </w:rPr>
      </w:pPr>
      <w:r>
        <w:rPr>
          <w:rFonts w:cs="Times New Roman" w:ascii="Times New Roman" w:hAnsi="Times New Roman"/>
          <w:iCs/>
          <w:sz w:val="28"/>
          <w:szCs w:val="28"/>
        </w:rPr>
        <w:t xml:space="preserve">Вариант 2. </w:t>
      </w:r>
    </w:p>
    <w:p>
      <w:pPr>
        <w:pStyle w:val="Normal"/>
        <w:ind w:firstLine="567"/>
        <w:jc w:val="both"/>
        <w:rPr>
          <w:rFonts w:ascii="Times New Roman" w:hAnsi="Times New Roman" w:cs="Times New Roman"/>
          <w:b/>
          <w:b/>
          <w:sz w:val="28"/>
          <w:szCs w:val="28"/>
          <w:lang w:eastAsia="en-US"/>
        </w:rPr>
      </w:pPr>
      <w:r>
        <w:rPr>
          <w:rFonts w:cs="Times New Roman" w:ascii="Times New Roman" w:hAnsi="Times New Roman"/>
          <w:sz w:val="28"/>
          <w:szCs w:val="28"/>
        </w:rPr>
        <w:t>Замятина после трехлетнего замужества потребовал от своего мужа Сенцова развода. Последний не возражал, но в загс не явился. Тогда Замятина подала в суд иск о расторжении брака и разделе общего имущества. Во время судебного разбирательства было установлено, что Замятина в период замужества нигде не работала, занималась ведением домашнего хозяйства. Все свободные деньги, оставшиеся от заработка мужа она тратила на приобретение ювелирных украшений. Кроме того, было установлено, что квартира, в которой жили супруги, была приватизирована супругом до женитьбы. </w:t>
      </w:r>
      <w:r>
        <w:rPr>
          <w:rFonts w:cs="Times New Roman" w:ascii="Times New Roman" w:hAnsi="Times New Roman"/>
          <w:i/>
          <w:iCs/>
          <w:sz w:val="28"/>
          <w:szCs w:val="28"/>
        </w:rPr>
        <w:t>Являются ли квартира и ювелирные украшения общей собственностью? Какое решение должен вынести суд по вопросу о разделе имущества?</w:t>
      </w:r>
    </w:p>
    <w:p>
      <w:pPr>
        <w:pStyle w:val="Normal"/>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ПК – 1</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w:t>
      </w:r>
    </w:p>
    <w:p>
      <w:pPr>
        <w:pStyle w:val="Normal"/>
        <w:ind w:firstLine="567"/>
        <w:jc w:val="both"/>
        <w:rPr/>
      </w:pPr>
      <w:r>
        <w:rPr>
          <w:rFonts w:cs="Times New Roman" w:ascii="Times New Roman" w:hAnsi="Times New Roman"/>
          <w:sz w:val="28"/>
          <w:szCs w:val="28"/>
        </w:rPr>
        <w:t>Предприятие «Альтаир», собственник старинного здания, находящегося под охраной государства в течение 40 лет не ремонтировало его, от чего то стало разрушаться. Орган государственной исполнительной власти города обратился в суд с требованием об изъятии этого здания у его собственника. </w:t>
      </w:r>
      <w:r>
        <w:rPr>
          <w:rFonts w:cs="Times New Roman" w:ascii="Times New Roman" w:hAnsi="Times New Roman"/>
          <w:i/>
          <w:iCs/>
          <w:sz w:val="28"/>
          <w:szCs w:val="28"/>
        </w:rPr>
        <w:t>Какое решение должен принять суд? Может или должно такое изъятие быть возмездным?</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2.</w:t>
      </w:r>
    </w:p>
    <w:p>
      <w:pPr>
        <w:pStyle w:val="Style23"/>
        <w:shd w:fill="FFFFFF" w:val="clear"/>
        <w:spacing w:before="0" w:after="0"/>
        <w:ind w:firstLine="567"/>
        <w:jc w:val="both"/>
        <w:rPr>
          <w:color w:val="000000"/>
          <w:sz w:val="28"/>
          <w:szCs w:val="28"/>
        </w:rPr>
      </w:pPr>
      <w:r>
        <w:rPr>
          <w:color w:val="000000"/>
          <w:sz w:val="28"/>
          <w:szCs w:val="28"/>
        </w:rPr>
        <w:t>Мухин занял деньги без расписки у Никанорова в присутствии двух свидетелей и не отдал их. В суде Мухин заявил, что денег не брал.</w:t>
      </w:r>
    </w:p>
    <w:p>
      <w:pPr>
        <w:pStyle w:val="Style23"/>
        <w:shd w:fill="FFFFFF" w:val="clear"/>
        <w:spacing w:before="0" w:after="0"/>
        <w:ind w:firstLine="567"/>
        <w:jc w:val="both"/>
        <w:rPr>
          <w:color w:val="000000"/>
          <w:sz w:val="28"/>
          <w:szCs w:val="28"/>
        </w:rPr>
      </w:pPr>
      <w:r>
        <w:rPr>
          <w:color w:val="000000"/>
          <w:sz w:val="28"/>
          <w:szCs w:val="28"/>
        </w:rPr>
        <w:t>Можно ли с помощью свидетелей доказать, что Мухин взял деньги у Никанорова?</w:t>
      </w:r>
    </w:p>
    <w:p>
      <w:pPr>
        <w:pStyle w:val="Normal"/>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ПК -2</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ошкин нашел дамскую сумку в вагоне трамвая. В ней оказались: паспорт на имя </w:t>
      </w:r>
    </w:p>
    <w:p>
      <w:pPr>
        <w:pStyle w:val="Normal"/>
        <w:ind w:firstLine="567"/>
        <w:jc w:val="both"/>
        <w:rPr/>
      </w:pPr>
      <w:r>
        <w:rPr>
          <w:rFonts w:cs="Times New Roman" w:ascii="Times New Roman" w:hAnsi="Times New Roman"/>
          <w:sz w:val="28"/>
          <w:szCs w:val="28"/>
        </w:rPr>
        <w:t>Любимовой, две видеокассеты, два экземпляра переплетенной кандидатской диссертации и записная книжка. Он позвонил по одному из номеров, записанных в книжке, и узнал номер телефона владелицы сумки. Позвонив, Мошкин сообщил, что ее сумка находится у него и он готов возвратить ее содержимое за денежное вознаграждение в размере 1000 руб. </w:t>
      </w:r>
      <w:r>
        <w:rPr>
          <w:rFonts w:cs="Times New Roman" w:ascii="Times New Roman" w:hAnsi="Times New Roman"/>
          <w:i/>
          <w:iCs/>
          <w:sz w:val="28"/>
          <w:szCs w:val="28"/>
        </w:rPr>
        <w:t>Правомерны ли действия Мошкина связанные с нахождением им чужой сумки? Правомерны ли требование Мошкина об уплате денежного вознаграждения? В каком размере может быть выплачено денежное вознаграждение за вещи, находившиеся в утерянной сумке? Как следует определить размер денежного вознаграждения за паспорт и за экземпляры кандидатской диссертации? Будет ли Мошкин нести материальную отвесность в случае утраты найденных вещей в результате кражи или пожара, если да – то в каких пределах? При каких условиях и по истечении какого времени Мошкин мог бы стать собственником найденных вещей, если бы найти владелицу ему бы так и не удалось?</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2.</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rPr>
        <w:t>Петров во время прогулки в парке около дорожки нашел дамскую сумочку, в которой находились деньги, золотое кольцо, дамские наручные часы и записная книжка, с помощью записной книжки Петрову удалось разыскать владелицу утерянных вещей. Ею оказалась Карпова, проживающая в пригородной зоне Москвы. Петров должен был срочно уезжать в командировку, времени у него было мало, поэтому ему пришлось взять такси, чтобы отвезти вещи Карповой. За проезд на такси он заплатил 250 рублей. Петров обратился к Карповой с просьбой возместить ему расходы, поскольку они связаны с возвратом вещей. Карпова возместить расходы отказалась. </w:t>
      </w:r>
      <w:r>
        <w:rPr>
          <w:rFonts w:cs="Times New Roman" w:ascii="Times New Roman" w:hAnsi="Times New Roman"/>
          <w:i/>
          <w:iCs/>
          <w:sz w:val="28"/>
          <w:szCs w:val="28"/>
        </w:rPr>
        <w:t>Правомерны ли действия Петрова связанные с нахождением чужой сумочки? Правомерны ли действия Карповой, отказавшейся возместить Петрову расходы, связанные с передачей вещи?</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Краткие рекомендации к выполнению</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у объявляется условие задачи, решение которой он излагает устно, презентация выполняется письменно. Длительность решения задачи – 25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Презентация должна содержать не менее 10 слай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rPr/>
      </w:pPr>
      <w:r>
        <w:rPr>
          <w:rFonts w:cs="Times New Roman" w:ascii="Times New Roman" w:hAnsi="Times New Roman"/>
          <w:sz w:val="28"/>
          <w:szCs w:val="28"/>
          <w:lang w:eastAsia="en-US"/>
        </w:rPr>
        <w:tab/>
      </w:r>
      <w:r>
        <w:rPr>
          <w:rFonts w:cs="Times New Roman" w:ascii="Times New Roman" w:hAnsi="Times New Roman"/>
          <w:b/>
          <w:sz w:val="28"/>
          <w:szCs w:val="28"/>
          <w:lang w:eastAsia="en-US"/>
        </w:rPr>
        <w:t>Критерии оцен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студент не уяснил условие задачи, решение не обосновал ссылкой на нормативный правовой акт.</w:t>
      </w:r>
    </w:p>
    <w:p>
      <w:pPr>
        <w:pStyle w:val="Normal"/>
        <w:spacing w:lineRule="exact" w:line="360" w:before="0" w:after="0"/>
        <w:ind w:firstLine="709"/>
        <w:contextualSpacing/>
        <w:jc w:val="both"/>
        <w:rPr/>
      </w:pPr>
      <w:r>
        <w:rPr>
          <w:rFonts w:cs="Times New Roman" w:ascii="Times New Roman" w:hAnsi="Times New Roman"/>
          <w:sz w:val="28"/>
          <w:szCs w:val="28"/>
        </w:rPr>
        <w:t xml:space="preserve">При решении разрешено пользоваться нормативными правовыми актами. </w:t>
      </w:r>
      <w:r>
        <w:rPr>
          <w:rFonts w:cs="Times New Roman" w:ascii="Times New Roman" w:hAnsi="Times New Roman"/>
          <w:b/>
          <w:bCs/>
          <w:sz w:val="28"/>
          <w:szCs w:val="28"/>
        </w:rPr>
        <w:t xml:space="preserve"> </w:t>
      </w:r>
    </w:p>
    <w:p>
      <w:pPr>
        <w:sectPr>
          <w:footerReference w:type="default" r:id="rId29"/>
          <w:type w:val="nextPage"/>
          <w:pgSz w:w="11906" w:h="16838"/>
          <w:pgMar w:left="1644" w:right="820" w:gutter="0" w:header="0" w:top="1625" w:footer="3" w:bottom="1625"/>
          <w:pgNumType w:fmt="decimal"/>
          <w:formProt w:val="false"/>
          <w:textDirection w:val="lrTb"/>
          <w:docGrid w:type="default" w:linePitch="360" w:charSpace="0"/>
        </w:sectPr>
      </w:pP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8"/>
        <w:keepNext w:val="true"/>
        <w:keepLines/>
        <w:shd w:fill="auto" w:val="clear"/>
        <w:spacing w:lineRule="auto" w:line="240" w:before="0" w:after="0"/>
        <w:ind w:right="20" w:hanging="0"/>
        <w:jc w:val="center"/>
        <w:rPr/>
      </w:pPr>
      <w:bookmarkStart w:id="1" w:name="bookmark24"/>
      <w:r>
        <w:rPr/>
        <w:t>Оформление тем для круглого стола</w:t>
        <w:br/>
      </w:r>
      <w:bookmarkEnd w:id="1"/>
    </w:p>
    <w:p>
      <w:pPr>
        <w:pStyle w:val="Heading"/>
        <w:rPr>
          <w:b w:val="false"/>
          <w:b w:val="false"/>
          <w:sz w:val="28"/>
          <w:szCs w:val="28"/>
        </w:rPr>
      </w:pPr>
      <w:bookmarkStart w:id="2" w:name="bookmark25"/>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2">
                <wp:simplePos x="0" y="0"/>
                <wp:positionH relativeFrom="margin">
                  <wp:posOffset>952500</wp:posOffset>
                </wp:positionH>
                <wp:positionV relativeFrom="paragraph">
                  <wp:posOffset>341630</wp:posOffset>
                </wp:positionV>
                <wp:extent cx="4234180" cy="179070"/>
                <wp:effectExtent l="0" t="0" r="0" b="0"/>
                <wp:wrapTopAndBottom/>
                <wp:docPr id="30" name="Frame2"/>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Normal"/>
                              <w:spacing w:lineRule="exact" w:line="280"/>
                              <w:rPr/>
                            </w:pPr>
                            <w:r>
                              <w:rPr>
                                <w:rStyle w:val="2Exact"/>
                                <w:rFonts w:eastAsia="MS Reference Sans Serif"/>
                              </w:rPr>
                              <w:t>по дисциплине «Гражданск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spacing w:lineRule="exact" w:line="280"/>
                        <w:rPr/>
                      </w:pPr>
                      <w:r>
                        <w:rPr>
                          <w:rStyle w:val="2Exact"/>
                          <w:rFonts w:eastAsia="MS Reference Sans Serif"/>
                        </w:rPr>
                        <w:t>по дисциплине «Гражданское право»</w:t>
                      </w:r>
                    </w:p>
                  </w:txbxContent>
                </v:textbox>
                <w10:wrap type="topAndBottom"/>
              </v:rect>
            </w:pict>
          </mc:Fallback>
        </mc:AlternateContent>
      </w:r>
    </w:p>
    <w:p>
      <w:pPr>
        <w:pStyle w:val="28"/>
        <w:keepNext w:val="true"/>
        <w:keepLines/>
        <w:shd w:fill="auto" w:val="clear"/>
        <w:spacing w:lineRule="auto" w:line="240" w:before="0" w:after="0"/>
        <w:ind w:right="20" w:hanging="0"/>
        <w:jc w:val="center"/>
        <w:rPr/>
      </w:pPr>
      <w:bookmarkStart w:id="3" w:name="bookmark25"/>
      <w:r>
        <w:rPr/>
        <w:t>Перечень дискуссионных тем для круглого стола</w:t>
        <w:br/>
      </w:r>
      <w:bookmarkEnd w:id="3"/>
    </w:p>
    <w:p>
      <w:pPr>
        <w:pStyle w:val="Heading1"/>
        <w:shd w:fill="FFFFFF" w:val="clear"/>
        <w:rPr>
          <w:sz w:val="28"/>
          <w:szCs w:val="28"/>
          <w:lang w:val="ru-RU"/>
        </w:rPr>
      </w:pPr>
      <w:bookmarkStart w:id="4" w:name="bookmark26"/>
      <w:r>
        <w:rPr>
          <w:sz w:val="28"/>
          <w:szCs w:val="28"/>
        </w:rPr>
        <w:t>Тема круглого стола:</w:t>
      </w:r>
      <w:bookmarkEnd w:id="4"/>
      <w:r>
        <w:rPr>
          <w:sz w:val="28"/>
          <w:szCs w:val="28"/>
        </w:rPr>
        <w:t xml:space="preserve"> </w:t>
      </w:r>
      <w:r>
        <w:rPr>
          <w:sz w:val="28"/>
          <w:szCs w:val="28"/>
          <w:lang w:val="ru-RU"/>
        </w:rPr>
        <w:t>Розничная купля - продажа</w:t>
      </w:r>
    </w:p>
    <w:p>
      <w:pPr>
        <w:pStyle w:val="43"/>
        <w:shd w:fill="auto" w:val="clear"/>
        <w:spacing w:lineRule="auto" w:line="240" w:before="0" w:after="0"/>
        <w:ind w:hanging="0"/>
        <w:jc w:val="both"/>
        <w:rPr/>
      </w:pPr>
      <w:r>
        <w:rPr/>
        <w:t>Вопросы для обсуждения:</w:t>
      </w:r>
    </w:p>
    <w:p>
      <w:pPr>
        <w:pStyle w:val="43"/>
        <w:numPr>
          <w:ilvl w:val="0"/>
          <w:numId w:val="63"/>
        </w:numPr>
        <w:shd w:fill="auto" w:val="clear"/>
        <w:spacing w:lineRule="auto" w:line="240" w:before="0" w:after="0"/>
        <w:ind w:left="709" w:hanging="709"/>
        <w:jc w:val="both"/>
        <w:rPr>
          <w:b w:val="false"/>
          <w:b w:val="false"/>
        </w:rPr>
      </w:pPr>
      <w:r>
        <w:rPr>
          <w:b w:val="false"/>
        </w:rPr>
        <w:t xml:space="preserve">Договор розничной купли-продажи и его виды. Форма договора. Публичная оферта.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обязанность продавца.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дажа товаров по образцам.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дажа товаров с использованием автоматов.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мен товара ненадлежащего качества. </w:t>
      </w:r>
    </w:p>
    <w:p>
      <w:pPr>
        <w:pStyle w:val="Normal"/>
        <w:widowControl/>
        <w:numPr>
          <w:ilvl w:val="0"/>
          <w:numId w:val="63"/>
        </w:numPr>
        <w:ind w:left="0" w:right="9" w:hanging="0"/>
        <w:jc w:val="both"/>
        <w:rPr/>
      </w:pPr>
      <w:r>
        <w:rPr>
          <w:rFonts w:cs="Times New Roman" w:ascii="Times New Roman" w:hAnsi="Times New Roman"/>
          <w:sz w:val="28"/>
          <w:szCs w:val="28"/>
        </w:rPr>
        <w:t>Права покупателя в случае продажи ему товара надлежащего качества</w:t>
      </w:r>
      <w:r>
        <w:rPr>
          <w:rFonts w:cs="Times New Roman" w:ascii="Times New Roman" w:hAnsi="Times New Roman"/>
        </w:rPr>
        <w:t xml:space="preserve">. </w:t>
      </w:r>
    </w:p>
    <w:p>
      <w:pPr>
        <w:pStyle w:val="Normal"/>
        <w:ind w:firstLine="709"/>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08"/>
          <w:tab w:val="left" w:pos="8515"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5"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8"/>
        <w:keepNext w:val="true"/>
        <w:keepLines/>
        <w:shd w:fill="auto" w:val="clear"/>
        <w:spacing w:lineRule="auto" w:line="240" w:before="0" w:after="0"/>
        <w:ind w:hanging="0"/>
        <w:rPr/>
      </w:pPr>
      <w:bookmarkStart w:id="5" w:name="bookmark27"/>
      <w:r>
        <w:rPr/>
        <w:t>Рекомендации по проведению круглого стола (при необходимости)</w:t>
      </w:r>
      <w:bookmarkEnd w:id="5"/>
    </w:p>
    <w:p>
      <w:pPr>
        <w:pStyle w:val="28"/>
        <w:keepNext w:val="true"/>
        <w:keepLines/>
        <w:shd w:fill="auto" w:val="clear"/>
        <w:spacing w:lineRule="auto" w:line="240" w:before="0" w:after="0"/>
        <w:ind w:hanging="0"/>
        <w:rPr/>
      </w:pPr>
      <w:bookmarkStart w:id="6" w:name="bookmark28"/>
      <w:r>
        <w:rPr/>
        <w:t>Критерии оценки:</w:t>
      </w:r>
      <w:bookmarkEnd w:id="6"/>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отлично» выставляется студенту, если </w:t>
      </w:r>
      <w:r>
        <w:rPr>
          <w:rFonts w:cs="Times New Roman" w:ascii="Times New Roman" w:hAnsi="Times New Roman"/>
          <w:color w:val="000000"/>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хорошо»</w:t>
      </w:r>
      <w:r>
        <w:rPr>
          <w:rFonts w:cs="Times New Roman" w:ascii="Times New Roman" w:hAnsi="Times New Roman"/>
          <w:color w:val="000000"/>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довлетворительно»</w:t>
      </w:r>
      <w:r>
        <w:rPr>
          <w:rFonts w:cs="Times New Roman" w:ascii="Times New Roman" w:hAnsi="Times New Roman"/>
          <w:color w:val="000000"/>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pStyle w:val="Normal"/>
        <w:tabs>
          <w:tab w:val="clear" w:pos="708"/>
          <w:tab w:val="left" w:pos="6899" w:leader="dot"/>
        </w:tabs>
        <w:jc w:val="both"/>
        <w:rPr>
          <w:rFonts w:ascii="Times New Roman" w:hAnsi="Times New Roman" w:cs="Times New Roman"/>
          <w:color w:val="000000"/>
        </w:rPr>
      </w:pPr>
      <w:r>
        <w:rPr>
          <w:rFonts w:cs="Times New Roman" w:ascii="Times New Roman" w:hAnsi="Times New Roman"/>
          <w:color w:val="000000"/>
          <w:sz w:val="28"/>
          <w:szCs w:val="28"/>
        </w:rPr>
        <w:t xml:space="preserve">оценка «неудовлетворительно» </w:t>
      </w:r>
      <w:r>
        <w:rPr>
          <w:rFonts w:cs="Times New Roman" w:ascii="Times New Roman" w:hAnsi="Times New Roman"/>
          <w:color w:val="000000"/>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w:t>
      </w:r>
      <w:r>
        <w:rPr>
          <w:rFonts w:cs="Times New Roman" w:ascii="Times New Roman" w:hAnsi="Times New Roman"/>
          <w:color w:val="000000"/>
          <w:shd w:fill="FFFFFF" w:val="clear"/>
        </w:rPr>
        <w:t xml:space="preserve"> ошибки</w:t>
      </w:r>
    </w:p>
    <w:p>
      <w:pPr>
        <w:sectPr>
          <w:type w:val="continuous"/>
          <w:pgSz w:w="11906" w:h="16838"/>
          <w:pgMar w:left="1644" w:right="820" w:gutter="0" w:header="0" w:top="1625" w:footer="3" w:bottom="1625"/>
          <w:formProt w:val="false"/>
          <w:textDirection w:val="lrTb"/>
          <w:docGrid w:type="default" w:linePitch="360" w:charSpace="0"/>
        </w:sectPr>
      </w:pPr>
    </w:p>
    <w:p>
      <w:pPr>
        <w:pStyle w:val="Normal"/>
        <w:rPr>
          <w:rFonts w:ascii="Times New Roman" w:hAnsi="Times New Roman" w:cs="Times New Roman"/>
          <w:b/>
          <w:b/>
          <w:color w:val="000000"/>
          <w:sz w:val="28"/>
          <w:szCs w:val="28"/>
          <w:highlight w:val="yellow"/>
          <w:lang w:eastAsia="en-US"/>
        </w:rPr>
      </w:pPr>
      <w:r>
        <w:rPr>
          <w:rFonts w:cs="Times New Roman" w:ascii="Times New Roman" w:hAnsi="Times New Roman"/>
          <w:b/>
          <w:color w:val="000000"/>
          <w:sz w:val="28"/>
          <w:szCs w:val="28"/>
          <w:highlight w:val="yellow"/>
          <w:lang w:eastAsia="en-US"/>
        </w:rPr>
      </w:r>
    </w:p>
    <w:p>
      <w:pPr>
        <w:pStyle w:val="43"/>
        <w:shd w:fill="auto" w:val="clear"/>
        <w:spacing w:lineRule="auto" w:line="240" w:before="0" w:after="0"/>
        <w:ind w:right="20" w:hanging="0"/>
        <w:rPr/>
      </w:pPr>
      <w:r>
        <w:rPr/>
        <w:t>Оформление тем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Гражданское право»</w:t>
      </w:r>
    </w:p>
    <w:p>
      <w:pPr>
        <w:pStyle w:val="Normal"/>
        <w:tabs>
          <w:tab w:val="clear" w:pos="708"/>
          <w:tab w:val="left" w:pos="500" w:leader="none"/>
        </w:tabs>
        <w:ind w:right="-30" w:hanging="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ind w:firstLine="567"/>
        <w:rPr>
          <w:rFonts w:ascii="Times New Roman" w:hAnsi="Times New Roman" w:cs="Times New Roman"/>
          <w:sz w:val="28"/>
          <w:szCs w:val="28"/>
        </w:rPr>
      </w:pPr>
      <w:r>
        <w:rPr>
          <w:rFonts w:cs="Times New Roman" w:ascii="Times New Roman" w:hAnsi="Times New Roman"/>
          <w:b/>
          <w:sz w:val="28"/>
          <w:szCs w:val="28"/>
        </w:rPr>
        <w:t xml:space="preserve">Примерная тематика докладов, рефератов для 1 курса 2 семестр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принципы российского гражданского прав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отношение.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и гражданского прав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 защита гражданских прав.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и дееспособность граждан Российской Федерации.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ека и попечительство.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юридического лиц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ды юридических лиц.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разование юридического лица. Учредительные документы.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кращение юридического лица. Несостоятельность (банкротство) юридического лиц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Хозяйственные товарищества и обществ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 муниципальные предприятия.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ъекты гражданских прав.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Ценные бумаги как объекты гражданских прав.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блага и их защита. Защита чести, достоинства и деловой репутации.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мпенсация морального вред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виды и формы сделок.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действительные сделки и их последствия.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ительство и доверенность.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ковая давность. </w:t>
      </w:r>
    </w:p>
    <w:p>
      <w:pPr>
        <w:pStyle w:val="Normal"/>
        <w:ind w:firstLine="567"/>
        <w:rPr/>
      </w:pPr>
      <w:r>
        <w:rPr>
          <w:rFonts w:cs="Times New Roman" w:ascii="Times New Roman" w:hAnsi="Times New Roman"/>
          <w:b/>
          <w:sz w:val="28"/>
          <w:szCs w:val="28"/>
        </w:rPr>
        <w:t xml:space="preserve">Примерная тематика докладов, рефератов для 2 курса  3 семестр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щие положения о праве собственности.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 государственной и муниципальной собственности. Приватизация государственного и муниципального имущества.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обретение права собственности. </w:t>
      </w:r>
    </w:p>
    <w:p>
      <w:pPr>
        <w:pStyle w:val="Normal"/>
        <w:widowControl/>
        <w:numPr>
          <w:ilvl w:val="0"/>
          <w:numId w:val="66"/>
        </w:numPr>
        <w:ind w:left="0"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2">
                <wp:simplePos x="0" y="0"/>
                <wp:positionH relativeFrom="page">
                  <wp:posOffset>646430</wp:posOffset>
                </wp:positionH>
                <wp:positionV relativeFrom="page">
                  <wp:posOffset>450850</wp:posOffset>
                </wp:positionV>
                <wp:extent cx="6350" cy="6350"/>
                <wp:effectExtent l="0" t="0" r="635" b="0"/>
                <wp:wrapSquare wrapText="bothSides"/>
                <wp:docPr id="31" name="Группа 254"/>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54" style="position:absolute;margin-left:50.9pt;margin-top:35.5pt;width:0.5pt;height:0.5pt" coordorigin="1018,710" coordsize="10,10">
                <v:rect id="shape_0" ID="Shape 279342" coordsize="9144,9144" path="l0,0l9144,0c9144,9144,0,9144,0,0c4247742,0,2162688,0,-1559166976,1444845857c0,0,7536640,0,7405568,0c237502464,2129236388,65536,65536,1694498816,1444845771c65536,1818296320,864035389,1444845407,1010696192,1852390007c8292,1936850944,-1492104076,1444845814,-1492123648,1444845814c-1492123648,1444845814,65536,0,588251136,1444845820c0,0,2162688,0,-1968111616,1444845820c0,0,2097152,0,2162688,0c-630128640,1444845505,-572456960,1444845820,2097152,0c2162688,0,-630128640,1444845505,-572456960,1444845820c2097152,0,2162688,0,-630128640,1444845505c-1029636096,1444845847,2097152,0,7405568,0c-192413696,2129236387,65536,65536,287309824,1444845858c65536,0,0,0,0,0c1879048449,1147495265,718282821,1444845426,1450180608,1444845422c0,0,0,0,0,0c0,0,2162688,0,-1968111616,1444845820c0,0,0,0,12648448,0c78643200,2129241311,741343232,1444845848,-1342177280,548982816c-1311719728,-1211068463,-1110396720,-1093616176,-2100198959,-803161904c-780086861,-793259901,-776023874,-775958398,-793718656,-776417102c-793390974,546296251,-805259056,-780086861,53379,0c0,0,-796786688,-776220491,-1076879217,-803160368c-792801100,-792801101,-776023886,545509760,-1244610608,-1244626735c-1093618992,-1160726576,-803161904,-780086861,-805252989,1068683454c32,1444806656,540999680,1949988608,7405630,0c237502464,2129236388,65536,65536,1694498816,1444845771c65536,-1244659712,-114246448,1444845425,-792854528,-796667468c53435,-796917760,511758512,1444845858,511705088,1444845858c511705088,1444845858,65536,0,29360128,1444845854c0,0,2162688,0,-1968111616,1444845820c0,0,2097152,0,2162688,0c-1968111616,1444845820,0,0,0,0c2162688,0,-1938292736,2129239740,65536,0c0,0,2162688,0,-1938292736,2129239740c65536,0,0,0,2162688,0c-1968111616,1444845820,0,0,0,0c7405568,0,237502464,2129236388,65536,65536c1694498816,1444845771,65536,-776011776,-2037854080,1444845414c-792985600,548458684,48848,-1110441984,1803598032,1444845852c1803550720,1444845852,1803550720,1444845852,65536,0c-1504706560,1444845814,0,0,3211264,0c-1539309568,1444845822,-1977614336,1444845414,1029701632,1444845821c1028653056,1444845821,-1977614336,1444845414,2162688,0c-1444872192,1444845818,0,0,0,0c2162688,0,-1938292736,2129239740,65536,0c0,0,2162688,0,2055274496,1444845852c0,0,7536640,0,2162688,0c-1507786752,1444845857,0,0,0,0c3211264,0,-1385168896,1444845822,-352845824,1444845436c-801112064,1444845891,-802160640,1444845891,-352845824,1444845436c2162688,0,-1938292736,2129239740,65536,0c0,0,3211264,0,40894464,1444845848c1050673152,1444845436,-851443712,1444845857,-852492288,1444845857c1050673152,1444845436,2162688,0,-1113522176,1444845857c0,0,544407552,1935751799,2189667,0c-1113522176,1444845857,0,0,0,0c2162688,0,-1938292736,2129239740,65536,0c0,0,2162688,0,-630128640,1444845505c-1559166976,1444845857,1647968256,15919,2162688,0c-1938292736,2129239740,65536,0,0,0c3211264,0,895483904,1444845852,1174405120,1444845436c-734003200,1444845857,-735051776,1444845857,1174405120,1444845436c19988480,0,-897056768,2129241319,65536,0c0,0,0,0,-879755264,2129241319c-876085248,2129241319,-872415232,2129241319,-868745216,2129241319c-865599488,2129241319,-859308032,2129241319,-1045430272,1444844860c1782054912,2129241389,1917845504,980892734,-1437569431,1444845813c0,0,196608,1701969920,-39565,-65536c-48816,-1,-1,-1,-1,-1c-1,-1,-1,1999634431,1782084154,2129241389c-855113728,2129241319,-851443712,2129241319,329777152,1444845853c1916796928,1444845530,65536,1047658496,30524,0c-746586112,2129239743,-746586112,2129239743,0,0c0,0,1040384000,30524,0,1916403712c29264,0,16777216,2113929216,4259840,0c65536,1444610048,-1576009728,1444845857,0,0c0,0,65536,6553600,-1838153626,1444845857c-1839202304,1444845857,2162688,0,2055274496,1444845852c0,0,-1540358144,1444845857,2162688,0c-1938292736,2129239740,65536,0,0,0c9502720,0,1126170624,2129241309,65536,0c0,0,0,0,1141374976,2129241309c1145044992,2129241309,1149239296,2129241309,1152909312,2129241309c1158152192,2129241309,1162346496,2129241309,1166540800,2129241309c1169686528,2129241309,1172832256,2129241309,370147328,1444845924c461963264,1444845924,370147328,1444845940,0,1444806656c5308416,0,1166475264,1444673810,779550720,158162671c67527,0,-196608,0,65537,755023085c67313665,11796481,32769,67371009,599261184,0c5242880,0,2162688,0,65536,393216c5505024,7471201,6619239,116,4259840,0c65536,196608,1550843904,1444845508,1534066688,1444845508c1498415104,1444845508,102760448,1444845809,1443889152,1444845508c133169152,1444845819,22085632,0,1378877440,2129236684c0,65536,315097088,2129236687,1349582848,2000436850c213411386,2129241307,0,0,0,0c0,0,0,0,0,0c0,0,-2137522176,2129236686,2123890688,1444845852c2123890688,1444845852,1037041664,2129236684,-271056896,1444845163c-1868562432,2129504519,1375207424,1444845224,0,1700003840c1379431544,1444845224,0,0,0,0c0,0,1037041664,2129236684,-271056896,1444845163c2125463552,1444845852,-1796210688,1444845224,0,1047658496c1379432252,1444845224,0,0,2127560704,1444845852c0,0,2130182144,1444845852,2125463552,1444845852c1006632960,1916434223,29264,0,0,0c0,0,0,0,0,1916434223c980892734,1735287148,4290336,0,65536,1444610048c1118830592,1444845874,0,0,0,0c65536,1782185984,1124081763,1444845874,1123024896,1444845874c3211264,0,-128974848,1444845855,-1390936064,1444845427c1190133760,1444845874,1189085184,1444845874,-1390936064,1444845427c23134208,0,1918369792,2129241306,0,0c0,0,0,0,0,0c0,0,0,0,311427072,1444845858c-307232768,1444845847,0,0,0,0c0,0,0,574423040,13878,0c0,0,0,0,0,0c0,0,0,0,0,0c0,0,0,0,0,0c0,0,0,0,0,0c0,0,0,0,0,0c0,0,0,0,-1058013184,2129236492c-1400897536,1444844878,0,0,0,0c0,0,0,0,0,0c0,0,0,589824,94800,0c752877568,1444845466,0,0,2162688,0c0,0,102760448,1444845892,-1932460032,-1093616176c2195921,0,0,0,485490688,2129240287c-1261436928,-2016300848,2210000,0,-630128640,1444845505c346095616,1444845858,2097152,0,4259840,0c65536,327680,1177550848,1444845874,0,0c0,0,65536,2129199104,1182793728,1444845874c1181745152,1444845874,2162688,0,-1938292736,2129239740c65536,0,0,0,34668544,0c-973602816,1444673816,779550720,158162671,3737543,3407923c50,1444845507,735051776,1444845858,734003200,1444845858c-721420288,1444845891,-722468864,1444845891,1524629504,1444845508c1523580928,1444845508,-1673527296,1444845857,-1674575872,1444845857c-721420288,1444845891,-722468864,1444845891,980877312,1030513014c574108194,2000436783,1132098362,980885619,1030513014,574108194c792477231,1349663351,2000436850,-784436166,-796733055,-792735563c-776089419,-1294983028,-1328497712,-1244613424,-1194279472,-803172399c-796864065,-796601922,-780021323,-793194367,-792866626,-776220496c-776089460,-792932213,-2083446600,-1244611376,-1194279472,-1127182383c539801808,-2133752879,-1294942512,-1110395440,-786395951,-796601983c-796864066,-776417092,-792801152,-793718606,-792866627,-780021314c548982914,-1093616944,-1076839216,-2100185648,-1110395440,-1194293551c673233360,-1143960111,-1127172656,-1110395440,-1093631279,-803163440c-792801094,-792735556,-796733003,-776089419,-793194362,-501208647c-803171456,-796864065,-2133778248,-1999522352,-1110395440,-1194280752c-793718752,-793718595,-776417093,-776417150,-776613753,-793063295c545640888,-1328498736,-1328499504,-1194279472,539802064,-1949191472c-1093615664,-1110393904,-1110395440,-1194280752,-775958496,-793718656c-796732998,-796405320,-796798539,-776417094,-1194319739,-776679392c-796667520,-776417101,-1211096955,-1261391664,-1110396720,-1177503536c1999584302,1010725946,1916434223,980889406,2178676,0c-630128640,1444845505,233897984,1444845892,2097152,0c2162688,0,281083904,1444845815,0,0c0,0,2162688,0,281083904,1444845815c0,0,1765408768,15919,2162688,0c-1559166976,1444845857,0,0,0,0c2162688,0,-1559166976,1444845857,0,0c0,0,2162688,0,-1938292736,2129239740c65536,0,0,0,2162688,0c2045837312,1444845819,0,0,980877312,1030513014c2175522,0,-1938292736,2129239740,65536,0c0,0,2162688,0,-1938292736,2129239740c65536,0,0,0,2162688,0c-1938292736,2129239740,65536,0,0,0c2162688,0,-1797193728,1444845857,0,0c0,0,3211264,0,609222656,1444845852c1002438656,1444845436,-910163968,1444845857,-911212544,1444845857c1002438656,1444845436,12648448,0,78643200,2129241311c247463936,1444845892,-2046820352,1444845852,65536,0c0,0,0,0,0,1998602112c24890,0,0,0,-2043150336,1444845852c0,0,0,0,0,0c0,1933197184,8314,0,0,0c-2039480320,1444845852,65536,0,0,0c0,0,0,1852129152,21805,0c0,0,2162688,0,-1938292736,2129239740c65536,0,0,0,2162688,0c-1938292736,2129239740,65536,0,0,0c2162688,0,-1444872192,1444845818,0,0c0,0,2162688,0,-1113522176,1444845857c0,0,0,0,7405568,0c-192413696,2129236387,65536,65536,101711872,1444845858c65536,65536,0,0,0,0c-1258291200,-1244613424,2067840464,1444845435,1994391552,1444845269c0,0,0,0,0,0c0,0,2162688,0,-1938292736,2129239740c65536,0,0,0,2162688,0c-1938292736,2129239740,65536,0,0,0c2162688,0,-1938292736,2129239740,65536,0c0,0,2162688,0,-1444872192,1444845818c0,0,7536640,0,3211264,0c2058354688,1444845819,1179648000,1444845436,-715128832,1444845857c-716177408,1444845857,1179648000,1444845436,7405568,0c-192413696,2129236387,65536,65536,-843055104,1444845813c65536,65536,65536,0,0,0c1627389952,1399813237,-511680144,1444845416,-270532608,1444845271c0,0,0,0,0,0c0,0,7405568,0,237502464,2129236388c65536,65536,1694498816,1444845771,65536,0c-1862270976,1444845414,544407552,544695630,28498,1998585856c294675770,1444845853,294649856,1444845853,294649856,1444845853c65536,0,-1984954368,1444845852,0,0c3211264,0,-836763648,1444845813,-1862270976,1444845414c-2002780160,1444845852,-2003828736,1444845852,-1862270976,1444845414c7405568,0,-192413696,2129236387,65536,65536c-2002780160,1444845852,65536,131072,65536,0c0,0,1694498816,1398091118,-504356830,1444845416c-270532608,1444845271,0,0,0,0c0,0,0,0,7405568,0c237502464,2129236388,65536,65536,1694498816,1444845771c65536,0,-1848115200,1444845414,2003107840,1836012064c28257,1935736832,-1618974365,1444845847,-1619001344,1444845847c-1619001344,1444845847,65536,0,-1967128576,1444845852c0,0,3211264,0,-1996488704,1444845852c-1848115200,1444845414,-1984954368,1444845852,-1986002944,1444845852c-1848115200,1444845414,7405568,0,-192413696,2129236387c65536,65536,-1984954368,1444845852,65536,131072c65536,0,0,0,1644167168,1030317161c-504340190,1444845416,-270532608,1444845271,0,0c0,0,0,0,0,0c7405568,0,237502464,2129236388,65536,65536c1694498816,1444845771,65536,0,-2045247488,1444845419c-776667136,-793325440,53680,-776273920,-1498361716,1444845814c-1498415104,1444845814,-1498415104,1444845814,65536,0c-1949302784,1444845852,0,0,3211264,0c-350224384,1444845822,-2045247488,1444845419,-1967128576,1444845852c-1968177152,1444845852,-2045247488,1444845419,7405568,0c-192413696,2129236387,65536,65536,-1967128576,1444845852c65536,131072,65536,0,0,0c-788529151,-793390974,-504311364,1444845416,-270532608,1444845271c0,0,0,0,0,0c0,0,7405568,0,237502464,2129236388c65536,65536,1694498816,1444845771,65536,0c-1824522240,1444845414,-1127219200,-1244610608,33489,-2033123328c-2068793136,1444845818,-2068840448,1444845818,-2068840448,1444845818c65536,0,-1931476992,1444845852,0,0c3211264,0,-27262976,1444845815,-1824522240,1444845414c-1949302784,1444845852,-1950351360,1444845852,-1824522240,1444845414c7405568,0,-192413696,2129236387,65536,65536c-1949302784,1444845852,65536,131072,65536,0c0,0,-1090519040,-1160724784,-504319792,1444845416c-270532608,1444845271,0,0,0,0c0,0,0,0,7405568,0c237502464,2129236388,65536,65536,1694498816,1444845771c65536,0,-1819279360,1444845414,792461312,1047673463c0,0,-1914699776,1444845852,-1914699776,1444845852c-1914699776,1444845852,65536,0,-1909456896,1444845852c0,0,3211264,0,1655701504,1444845874c-1819279360,1444845414,-1931476992,1444845852,-1932525568,1444845852c-1819279360,1444845414,7405568,0,-192413696,2129236387c65536,65536,-1931476992,1444845852,65536,196608c65536,0,0,0,1761607680,544433517c-496999090,1444845416,-270532608,1444845271,0,0c0,0,0,0,0,0c4259840,0,65536,2129199104,-1929379840,1444845852c0,0,0,0,65536,574095360c-1920975313,1444845852,-1922039808,1444845852,7405568,0c237502464,2129236388,65536,65536,1694498816,1444845771c65536,0,-1805123584,1444845414,1767112704,544433517c25934,1634533376,-1892670866,1444845852,-1892679680,1444845852c-1892679680,1444845852,65536,0,-1887436800,1444845852c0,0,3211264,0,-1925185536,1444845852c-1805123584,1444845414,-1909456896,1444845852,-1910505472,1444845852c-1805123584,1444845414,7405568,0,-192413696,2129236387c65536,65536,-1909456896,1444845852,65536,196608c65536,0,0,0,-788529152,-792866687c-496971586,1444845416,-270532608,1444845271,0,0c0,0,0,0,0,0c4259840,0,65536,2129199104,-1907359744,1444845852c0,0,0,0,65536,-1194328064c-1898923824,1444845852,-1900019712,1444845852,7405568,0c237502464,2129236388,65536,65536,1694498816,1444845771c65536,0,-1993867264,1444845419,-2117009408,-1244611632c46288,-1328545792,-1870626095,1444845852,-1870659584,1444845852c-1870659584,1444845852,65536,0,-1865416704,1444845852c0,0,3211264,0,-2078277632,1444845824c-1993867264,1444845419,-1887436800,1444845852,-1888485376,1444845852c-1993867264,1444845419,7405568,0,-192413696,2129236387c65536,65536,-1887436800,1444845852,65536,196608c65536,0,0,0,-1191182336,-1731190738c-496977968,1444845416,-270532608,1444845271,0,0c0,0,0,0,0,0c4259840,0,65536,2129199104,-1885339648,1444845852c0,0,0,0,65536,-1110441984c-1876903728,1444845852,-1877999616,1444845852,7405568,0c237502464,2129236388,65536,65536,1694498816,1444845771c65536,0,-1967652864,1444845419,-776142848,-776417146c53391,-803209216,-1848586080,1444845852,-1848639488,1444845852c-1848639488,1444845852,65536,0,-1843396608,1444845852c0,0,3211264,0,-1903165440,1444845852c-1967652864,1444845419,-1865416704,1444845852,-1866465280,1444845852c-1967652864,1444845419,7405568,0,-192413696,2129236387c65536,65536,-1865416704,1444845852,65536,196608c65536,0,0,65536,-805306367,-793718606c-496971339,1444845416,-270532608,1444845271,0,0c0,0,0,0,0,0c4259840,0,65536,2129199104,-1863319552,1444845852c0,0,0,0,65536,1999568896c-1854902214,1444845852,-1855979520,1444845852,7405568,0c237502464,2129236388,65536,65536,1694498816,1444845771c65536,0,-1781530624,1444845414,6356992,0c0,1444806656,-1826619392,1444845852,-1826619392,1444845852c-1826619392,1444845852,65536,0,-1821376512,1444845852c0,0,3211264,0,-1859125248,1444845852c-1781530624,1444845414,-1843396608,1444845852,-1844445184,1444845852c-1781530624,1444845414,7405568,0,-192413696,2129236387c65536,65536,-1843396608,1444845852,65536,196608c65536,0,0,0,0,0c-497025024,1444845416,-270532608,1444845271,0,0c0,0,0,0,0,0c4259840,0,65536,2129199104,-1841299456,1444845852c0,0,0,0,65536,0c-1832910848,1444845852,-1833959424,1444845852,7405568,0c237502464,2129236388,65536,65536,1694498816,1444845771c65536,0,-1776287744,1444845414,12648448,0c0,1444806656,-1804599296,1444845852,-1804599296,1444845852c-1804599296,1444845852,65536,0,-1799356416,1444845852c0,0,3211264,0,-1837105152,1444845852c-1776287744,1444845414,-1821376512,1444845852,-1822425088,1444845852c-1776287744,1444845414,7405568,0,-192413696,2129236387c65536,65536,-1821376512,1444845852,65536,0c131072,0,0,0,0,0c-484442112,1444845416,-270532608,1444845271,0,0c0,0,0,0,0,0c4259840,0,65536,2129199104,-1819279360,1444845852c0,0,0,0,65536,1444806656c-1810890752,1444845852,-1811939328,1444845852,7405568,0c237502464,2129236388,65536,65536,1694498816,1444845771c65536,0,-1762131968,1444845414,15794176,0c0,1444806656,-1782579200,1444845852,-1782579200,1444845852c-1782579200,1444845852,65536,0,-1777336320,1444845852c0,0,3211264,0,-1815085056,1444845852c-1762131968,1444845414,-1799356416,1444845852,-1800404992,1444845852c-1762131968,1444845414,7405568,0,-192413696,2129236387c65536,65536,-1799356416,1444845852,65536,0c131072,0,0,0,-1795162111,1444845852c-484442112,1444845416,-270532608,1444845271,0,0c0,0,0,0,0,0c4259840,0,65536,2129199104,-1797259264,1444845852c0,0,0,0,65536,0c-1788870656,1444845852,-1789919232,1444845852,7405568,0c237502464,2129236388,65536,65536,1694498816,1444845771c65536,0,-1738539008,1444845414,18939904,0c0,1444806656,-1760559104,1444845852,-1760559104,1444845852c-1760559104,1444845852,65536,0,-1755316224,1444845852c0,0,3211264,0,1565523968,1444845810c-1738539008,1444845414,-1777336320,1444845852,-1778384896,1444845852c-1738539008,1444845414,7405568,0,-192413696,2129236387c65536,65536,-1777336320,1444845852,65536,0c131072,0,0,0,-1778384896,1444845852c-484442112,1444845416,-270532608,1444845271,0,0c0,0,0,0,0,0c4259840,0,65536,2129199104,-1775239168,1444845852c0,0,0,0,65536,0c-1766850560,1444845852,-1767899136,1444845852,7405568,0c237502464,2129236388,65536,65536,1694498816,1444845771c65536,0,-1733296128,1444845414,22085632,0c0,1444806656,-1738539008,1444845852,-1738539008,1444845852c-1738539008,1444845852,65536,0,-1733296128,1444845852c0,0,3211264,0,-1793064960,1444845852c-1733296128,1444845414,-1755316224,1444845852,-1756364800,1444845852c-1733296128,1444845414,7405568,0,-192413696,2129236387c65536,65536,-1755316224,1444845852,65536,65536c131072,0,0,0,0,0c-477102080,1444845416,-270532608,1444845271,0,0c0,0,0,0,0,0c4259840,0,65536,2129199104,-1753219072,1444845852c0,0,0,0,65536,0c-1744830464,1444845852,-1745879040,1444845852,7405568,0c237502464,2129236388,65536,65536,1694498816,1444845771c65536,0,-1719140352,1444845414,3145728,0c0,1444610048,-1716518912,1444845852,-1716518912,1444845852c-1716518912,1444845852,65536,0,-1711276032,1444845852c0,0,3211264,0,103809024,1444845810c-1719140352,1444845414,-1733296128,1444845852,-1734344704,1444845852c-1719140352,1444845414,7405568,0,-192413696,2129236387c65536,65536,-1733296128,1444845852,65536,65536c131072,0,0,0,1,0c-477102080,1444845416,-270532608,1444845271,0,0c0,0,0,0,0,0c4259840,0,65536,2129199104,-1731198976,1444845852c0,0,0,0,65536,0c-1722810368,1444845852,-1723858944,1444845852,7405568,0c237502464,2129236388,65536,65536,1694498816,1444845771c65536,0,-1695547392,1444845414,3145728,0c0,1444610048,-1694498816,1444845852,-1694498816,1444845852c-1694498816,1444845852,65536,0,-1689255936,1444845852c0,0,3211264,0,-1749024768,1444845852c-1695547392,1444845414,-1711276032,1444845852,-1712324608,1444845852c-1695547392,1444845414,7405568,0,-192413696,2129236387c65536,65536,-1711276032,1444845852,65536,65536c131072,0,0,0,0,0c-477102080,1444845416,-270532608,1444845271,0,0c0,0,0,0,0,0c4259840,0,65536,2129199104,-1709178880,1444845852c0,0,0,0,65536,0c-1700790272,1444845852,-1701838848,1444845852,7405568,0c237502464,2129236388,65536,65536,1694498816,1444845771c65536,0,-1690304512,1444845414,6356992,0c0,1444806656,-1672478720,1444845852,-1672478720,1444845852c-1672478720,1444845852,65536,0,-1667235840,1444845852c0,0,3211264,0,-1902116864,1444845824c-1690304512,1444845414,-1689255936,1444845852,-1690304512,1444845852c-1690304512,1444845414,7405568,0,-192413696,2129236387c65536,65536,-1689255936,1444845852,65536,131072c131072,0,0,0,-1677721600,1444845852c-469762048,1444845416,-270532608,1444845271,0,0c0,0,0,0,0,0c4259840,0,65536,2129199104,-1687158784,1444845852c0,0,0,0,65536,0c-1678770176,1444845852,-1679818752,1444845852,7405568,0c237502464,2129236388,65536,65536,1694498816,1444845771c65536,0,-1676148736,1444845414,9502720,0c0,1444806656,-1650458624,1444845852,-1650458624,1444845852c-1650458624,1444845852,65536,0,-1645215744,1444845852c0,0,3211264,0,-1704984576,1444845852c-1676148736,1444845414,-1667235840,1444845852,-1668284416,1444845852c-1676148736,1444845414,7405568,0,-192413696,2129236387c65536,65536,-1667235840,1444845852,65536,131072c131072,0,0,0,1,0c-469762048,1444845416,-270532608,1444845271,0,0c0,0,0,0,0,0c4259840,0,65536,2129199104,-1665138688,1444845852c0,0,0,0,65536,0c-1656750080,1444845852,-1657798656,1444845852,7405568,0c237502464,2129236388,65536,65536,1694498816,1444845771c65536,0,-1652555776,1444845414,3145728,0c0,1444610048,-1628438528,1444845852,-1628438528,1444845852c-1628438528,1444845852,65536,0,-1623195648,1444845852c0,0,3211264,0,-1660944384,1444845852c-1652555776,1444845414,-1645215744,1444845852,-1646264320,1444845852c-1652555776,1444845414,7405568,0,-192413696,2129236387c65536,65536,-1645215744,1444845852,65536,131072c131072,0,0,0,0,0c-469762048,1444845416,-270532608,1444845271,0,0c0,0,0,0,0,0c4259840,0,65536,2129199104,-1643118592,1444845852c0,0,0,0,65536,1444806656c-1634729984,1444845852,-1635778560,1444845852,7405568,0c237502464,2129236388,65536,65536,1694498816,1444845771c65536,0,-1647312896,1444845414,15794176,0c0,1444806656,-1606418432,1444845852,-1606418432,1444845852c-1606418432,1444845852,65536,0,-1601175552,1444845852c0,0,3211264,0,-1638924288,1444845852c-1647312896,1444845414,-1623195648,1444845852,-1624244224,1444845852c-1647312896,1444845414,7405568,0,-192413696,2129236387c65536,65536,-1623195648,1444845852,65536,196608c131072,0,0,0,0,0c-462422016,1444845416,-270532608,1444845271,0,0c0,0,0,0,0,0c4259840,0,65536,2129199104,-1621098496,1444845852c0,0,0,0,65536,0c-1612709888,1444845852,-1613758464,1444845852,7405568,0c237502464,2129236388,65536,65536,1694498816,1444845771c65536,0,-1633157120,1444845414,3211264,0c0,1444806656,-1584398336,1444845852,-1584398336,1444845852c-1584398336,1444845852,65536,0,-1579155456,1444845852c0,0,3211264,0,-1616904192,1444845852c-1633157120,1444845414,-1601175552,1444845852,-1602224128,1444845852c-1633157120,1444845414,7405568,0,-192413696,2129236387c65536,65536,-1601175552,1444845852,65536,196608c131072,0,0,65536,1,0c-462422016,1444845416,-270532608,1444845271,0,0c0,0,0,0,0,0c4259840,0,65536,2129199104,-1599078400,1444845852c0,0,0,0,65536,0c-1590689792,1444845852,-1591738368,1444845852,7405568,0c237502464,2129236388,65536,65536,1694498816,1444845771c65536,0,-1609564160,1444845414,3145728,0c0,1444610048,-1562378240,1444845852,-1562378240,1444845852c-1562378240,1444845852,65536,0,-1557135360,1444845852c0,0,3211264,0,-1594884096,1444845852c-1609564160,1444845414,-1579155456,1444845852,-1580204032,1444845852c-1609564160,1444845414,7405568,0,-192413696,2129236387c65536,65536,-1579155456,1444845852,65536,196608c131072,0,0,0,0,0c-462422016,1444845416,-270532608,1444845271,0,0c0,0,0,0,0,0c4259840,0,65536,2129199104,-1577058304,1444845852c0,0,0,0,65536,0c-1568669696,1444845852,-1569718272,1444845852,7405568,0c237502464,2129236388,65536,65536,1694498816,1444845771c65536,0,-1604321280,1444845414,3145728,0c0,1444610048,-1540358144,1444845852,-1540358144,1444845852c-1540358144,1444845852,65536,0,-1535115264,1444845852c0,0,3211264,0,-1572864000,1444845852c-1604321280,1444845414,-1557135360,1444845852,-1558183936,1444845852c-1604321280,1444845414,7405568,0,-192413696,2129236387c65536,65536,-1557135360,1444845852,65536,0c196608,0,0,0,0,0c-455081984,1444845416,-270532608,1444845271,0,0c0,0,0,0,0,0c4259840,0,65536,2129199104,-1555038208,1444845852c0,0,0,0,65536,0c-1546649600,1444845852,-1547698176,1444845852,7405568,0c237502464,2129236388,65536,65536,1694498816,1444845771c65536,0,-1590165504,1444845414,3145728,0c0,1444610048,-1518338048,1444845852,-1518338048,1444845852c-1518338048,1444845852,65536,0,-1513095168,1444845852c0,0,3211264,0,-1550843904,1444845852c-1590165504,1444845414,-1535115264,1444845852,-1536163840,1444845852c-1590165504,1444845414,7405568,0,-192413696,2129236387c65536,65536,-1535115264,1444845852,65536,0c196608,0,0,0,1,0c-455081984,1444845416,-270532608,1444845271,0,0c0,0,0,0,0,0c4259840,0,65536,2129199104,-1533018112,1444845852c0,0,0,0,65536,0c-1524629504,1444845852,-1525678080,1444845852,7405568,0c237502464,2129236388,65536,65536,1694498816,1444845771c65536,0,-1566572544,1444845414,3145728,0c0,1444610048,-1496317952,1444845852,-1496317952,1444845852c-1496317952,1444845852,65536,0,-1491075072,1444845852c0,0,3211264,0,-404750336,1444845890c-1566572544,1444845414,-1513095168,1444845852,-1514143744,1444845852c-1566572544,1444845414,7405568,0,-192413696,2129236387c65536,65536,-1513095168,1444845852,65536,0c196608,0,0,0,-1493172224,1444845852c-455081984,1444845416,-270532608,1444845271,0,0c0,0,0,0,0,0c4259840,0,65536,2129199104,-1510998016,1444845852c0,0,0,0,65536,1444806656c-1502609408,1444845852,-1503657984,1444845852,7405568,0c237502464,2129236388,65536,65536,1694498816,1444845771c65536,0,-1561329664,1444845414,9502720,0c0,1444806656,-1474297856,1444845852,-1474297856,1444845852c-1474297856,1444845852,65536,0,-1469054976,1444845852c0,0,3211264,0,-1506803712,1444845852c-1561329664,1444845414,-1491075072,1444845852,-1492123648,1444845852c-1561329664,1444845414,7405568,0,-192413696,2129236387c65536,65536,-1491075072,1444845852,65536,65536c196608,0,0,0,0,0c-447741952,1444845416,-270532608,1444845271,0,0c0,0,0,0,0,0c4259840,0,65536,2129199104,-1488977920,1444845852c0,0,0,0,65536,0c-1480589312,1444845852,-1481637888,1444845852,7405568,0c237502464,2129236388,65536,65536,1694498816,1444845771c65536,262144,-1547173885,1444845414,9502720,0c0,1444806656,-1452277760,1444845852,-1452277760,1444845852c-1452277760,1444845852,65536,0,-1447034880,1444845852c0,0,3211264,0,923795456,1444845810c-1547173888,1444845414,-1469054976,1444845852,-1470103552,1444845852c-1547173888,1444845414,7405568,0,-192413696,2129236387c65536,65536,-1469054976,1444845852,65536,65536c196608,0,0,0,1,0c-447741952,1444845416,-270532608,1444845271,0,0c0,0,0,0,0,0c4259840,0,65536,2129199104,-1466957824,1444845852c0,0,0,0,65536,0c-1458569216,1444845852,-1459617792,1444845852,7405568,0c237502464,2129236388,65536,65536,1694498816,1444845771c65536,196608,-1523580927,1444845414,15794176,0c0,1444806656,-1430257664,1444845852,-1430257664,1444845852c-1430257664,1444845852,65536,0,-1425014784,1444845852c0,0,3211264,0,-1484783616,1444845852c-1523580928,1444845414,-1447034880,1444845852,-1448083456,1444845852c-1523580928,1444845414,7405568,0,-192413696,2129236387c65536,65536,-1447034880,1444845852,65536,65536c196608,0,0,0,0,0c-447741952,1444845416,-270532608,1444845271,0,0c0,0,0,0,0,0c4259840,0,65536,2129199104,-1444937728,1444845852c0,0,0,0,65536,0c-1436549120,1444845852,-1437597696,1444845852,7405568,0c237502464,2129236388,65536,65536,1694498816,1444845771c65536,1444806656,-1518338048,1444845414,3145728,0c0,327680,-1408237568,1444845852,-1408237568,1444845852c-1408237568,1444845852,65536,0,65011712,1444845854c0,0,3211264,0,-47185920,1444845844c-1518338048,1444845414,-1425014784,1444845852,-1426063360,1444845852c-1518338048,1444845414,7405568,0,-192413696,2129236387c65536,65536,-1425014784,1444845852,65536,131072c196608,0,0,0,0,0c-440401920,1444845416,-270532608,1444845271,0,0c0,0,0,0,0,0c4259840,0,65536,327680,-1422917632,1444845852c0,0,0,0,65536,0c-1414529024,1444845852,-1415577600,1444845852,37814272,0c1782054912,2129241389,0,0,1237319680,2129241311c-914358272,1444845162,0,0,-1399324672,1444845852c2084831232,2129241109,65536,788529152,80958,1349350657c15986,0,0,0,0,0c0,0,0,0,0,0c0,0,0,0,0,0c0,0,0,0,-1048576,1444845163c0,0,0,0,0,0c0,0,0,0,0,0c0,0,0,0,0,0c0,0,0,0,0,0c0,0,0,0,0,0c0,0,0,0,0,0c0,0,0,0,0,0c0,0,0,0,0,0c0,0,0,0,0,0c0,0,0,0,0,0c0,0,0,0,0,0c0,0,0,0,0,0c0,0,0,0,0,0c0,0,0,0,0,0c0,0,0,0,-349700096,2129241286c2015363072,1444845848,0,0,15460,1010725434c1879078703,62,0,0,2162688,0c-1610547200,1444845505,-1664024576,1444845847,2097152,0c2162688,0,-630128640,1444845505,-767492096,1444845847c0,0,154206208,0,-262144000,2129241286c303038464,1444845817,303562752,1444845817,303562752,1444845817c267386880,1444845164,266338304,1444845164,0,1444806656c-1694498816,1444845847,-1693974528,1444845847,-1693974528,1444845847c-65536,32767,-65536,32767,0,0c0,0,-65536,32767,-65536,32767c0,0,0,0,-1692392899,1444845847c-1691877376,1444845847,-1691877376,1444845847,-914358272,1444845162c-1226833920,2129240626,-1362100224,1444845852,-349700096,2129241286c-1585446912,1444845847,0,0,25956,1444845263c47185920,38220,7471104,65537,-631234445,1444845814c0,0,0,0,0,0c0,0,0,0,0,0c-914358272,1444845162,0,0,533725184,1444845164c0,0,1772617728,2129241306,0,0c0,0,1775763456,2129241306,0,0c0,0,-1504706560,1444845847,0,0c0,0,-1255145472,1444845847,-267911168,2129241286c0,0,-1335361536,1444845852,0,0c0,0,0,0,-2147418112,-1c-2147352577,-1,1705050111,2129241301,0,0c-1932984320,2129241133,65536,0,1744883842,2129240955c-1334312960,1444845852,3276800,0,671088640,1444845263c0,0,0,0,0,0c-1067450368,1444844858,264634368,0,654326816,1444845263c131072,1444806656,3276800,0,0,16884757c-65536,6619135,100,0,1310720,2129199104c0,0,33030144,1444845843,0,0c0,0,0,0,0,0c1782054912,2129241389,2097152,140050432,67043586,2129241109c0,0,-1746927616,1444845077,-1747976192,1444845077c0,1444807679,265158656,0,998291664,2129241109c-1724907520,1444844876,264044544,0,916470380,2129241109c-1724907520,1444844876,265093120,0,878760119,2129241109c-1724907520,1444844876,265158656,0,981520816,2129241109c-1067450368,1444844858,264044544,0,-2124366896,1444845263c-1138753536,1444844858,6619136,196608,-2033141040,1444845263c-2071986176,1444845263,1469710336,16,2129704144,1444845263c-1067450368,1444844858,6750208,1,2132852432,1444845263c-1123024896,1444844858,6750208,8519681,2137009980,1444845263c-1067450368,1444844858,6750208,65537,-2059403264,1444845263c-1138753536,1444844858,8060928,0,2141192192,1444845263c-1123024896,1444844858,5963776,8650753,1253077111,1444845263c-1138753536,1444844858,6488064,0,-2028966032,1444845263c-1138753536,1444844858,6750208,196608,-2041562050,1444845263c-1067450368,1444844858,1469579264,0,-2025840067,1444845263c-1067450368,1444844858,5832704,65536,-2022694796,1444845263c-1067450368,1444844858,5832704,1048576,-2018496478,1444845263c-1067450368,1444844858,5832704,131072,-2015337132,1444845263c-1067450368,1444844858,5832704,983040,2144358499,1444845263c-1123024896,1444844858,5963776,8716289,-2037334064,1444845263c-2071986176,1444845263,1459617792,16,-2147468703,1444845263c1631584256,1444845263,6619136,1,-2132791505,1444845263c-1138753536,1444844858,6619136,65537,-2128580818,1444845263c-1138753536,1444844858,6619136,131072,-2011152862,1444845263c-1138753536,1444844858,1469841408,0,-2007994252,1444845263c1452277760,1444845263,1469841408,65536,-2103415441,1444845263c-2095054848,1444845263,1468792832,0,-2135920016,1444845263c1631584256,1444845263,6619136,0,-2121253264,1444845263c-1123024896,1444844858,6029312,8585216,-2046791065,1444845263c447741952,1444845263,1469513728,16,-2114969027,1444845263c-1067450368,1444844858,6684672,1,-2111817676,1444845263c-1123024896,1444844858,6684672,8519681,-2107607008,1444845263c-1067450368,1444844858,6684672,65537,-2055193224,1444845263c1608515584,1444844853,8192000,0,1836213880,1999584318c99706736,0,555745280,2129240287,555745280,2129240287c-1261436928,1444845852,-1261436928,1444845852,1047658496,2017091900c1047360102,1866096956,2015389286,573579837,574454048,1043276336c1698324796,1663071352,908213624,573585460,1031365408,942945826c1043276336,979447612,1836213880,979450942,1953722992,1836016967c1936879648,1881292148,1042441577,1631215932,1953713270,792477231c1919957601,1699181683,1010724207,1869822561,1174432108,1047293033c24892,1124073472,29292,0,0,13921c1630470144,1819243322,1766220905,1010723948,1852586593,574453536c1010704944,1869494881,1819044166,792477231,1852586593,1999584318c1933210480,1047679088,1936750396,2037674810,1010722156,1852586593c543581522,1031300201,788541474,979450942,26982,543581522c25705,0,0,0,0,0c0,0,0,0,-2147418112,-1c-2147352577,-1,16777215,0,0,0c983040,1043296848,1218457404,2129241311,0,0c-1996488704,2129241109,262144,0,1943041121,2129240630c-1362100224,1444845852,0,0,1040187392,980889404c29284,0,0,1869086720,1705010025,2129241301c0,0,-1993867264,2129241109,65536,0c-772792208,2129240627,-1362100224,1444845852,6553600,0c-1090519040,-1328496688,-52960,-1,1023475711,1c1704984576,2129241301,0,0,-1990721536,2129241109c65536,0,-994034828,2129240627,-1362100224,1444845852c13107200,0,771751936,997486645,25960,0c0,0,0,0,0,0c0,0,0,0,0,0c0,0,0,0,0,0c-868220928,2129240632,-768606208,1444845813,974127104,2129240633c-768606208,1444845813,-778043392,2129240632,-768606208,1444845813c-1498415104,2129240634,-768606208,1444845813,0,0c0,0,0,0,0,0c0,0,0,0,1523187712,1931485696c1819307369,1936674917,37823037,0,1782054912,2129241389c0,0,1237319680,2129241311,-914358272,1444845162c0,0,-1203240960,1444845852,2084831232,2129241109c65536,1979711488,93281,1043276289,30524,0c0,0,0,0,0,0c0,0,0,0,0,0c0,0,0,0,0,0c0,0,-1048576,1444845163,0,0c0,0,0,0,0,0c0,0,0,0,0,0c0,0,0,0,0,0c0,0,0,0,0,0c0,0,0,0,0,0c0,0,0,0,0,0c0,0,0,0,0,0c0,0,0,0,0,0c0,0,0,0,0,0c0,0,0,0,0,0c0,0,0,0,0,0c0,0,0,0,0,0c0,0,0,0,0,0c0,0,0,0,0,0c0,0,-349700096,2129241286,-112197632,1444845847c0,0,30052,1043276373,973090620,1047679090c12092,0,9502720,0,-892338176,1444845847c-891813888,1444845847,-891813888,1444845847,-273678336,1444845847c-273154048,1444845847,-273154048,1444845847,-1207959552,1444845852c16711680,0,0,0,0,0c0,0,0,0,0,0c0,0,0,0,0,0c-908722176,1444845818,23134208,0,1918369792,2129241306c0,0,0,0,0,0c0,0,0,0,0,0c1741684736,1444845819,-856686592,1444845818,0,0c0,0,0,0,0,1663041536c15736,0,0,0,0,0c0,0,0,0,0,0c0,0,0,0,0,0c0,0,0,0,0,0c0,0,0,0,0,0c0,0,0,0,0,0c-1058013184,2129236492,-1400897536,1444844878,0,0c0,0,0,0,0,0c0,0,0,0,0,589824c80958,0,-2129657856,1444845344,0,0c154206208,0,-262144000,2129241286,-1133510656,1444845847c-1132986368,1444845847,-1132986368,1444845847,267386880,1444845164c266338304,1444845164,0,2129199104,-1440743424,1444845704c-1440219136,1444845704,-1440219136,1444845704,-65536,32767c-65536,32767,0,0,0,0c-65536,32767,-65536,32767,0,0c0,0,-1438646272,1444845704,-1438121984,1444845704c-1438121984,1444845704,-914358272,1444845162,-1226833920,2129240626c-1137704960,1444845852,-349700096,2129241286,176160768,1444845821c0,0,100,2129241109,47185920,38202c264372224,0,505413632,1444845818,0,0c0,0,0,0,0,0c0,0,0,0,-914358272,1444845162c0,0,533725184,1444845164,0,0c1772617728,2129241306,0,0,0,0c1775763456,2129241306,0,0,0,0c2003828736,1444845848,0,0,0,0c-1670381568,1444845847,-267911168,2129241286,0,0c-1110966272,1444845852,0,0,0,0c0,0,-2147418112,-1,-2147352577,-1c1705050111,2129241301,0,0,-1932984320,2129241133c65536,0,1744830464,2129240955,-1109917696,1444845852c3276800,0,973078528,2129241109,0,0c0,0,0,0,-1138753536,1444844858c6619136,196608,-2046820352,1444845263,131072,1444806656c3276800,0,0,16881359,-65536,6619135c100,0,1310720,1444806656,0,0c33030144,1444845843,0,0,0,0c0,0,0,0,1782054912,2129241389c2097152,140050432,67043586,1444845263,0,0c-1746927616,1444845077,-1747976192,1444845077,0,1444807679c6488064,0,-2028994560,1444845263,-1138753536,1444844858c6750208,196608,-2041577472,1444845263,-1067450368,1444844858c1469579264,0,-2025848832,1444845263,-1067450368,1444844858c5832704,65536,-2022703104,1444845263,-1067450368,1444844858c5832704,1048576,-2018508800,1444845263,-1067450368,1444844858c5832704,131072,-2015363072,1444845263,-1067450368,1444844858c5832704,983040,2144337920,1444845263,-1123024896,1444844858c5963776,8716289,-2037383168,1444845263,-2071986176,1444845263c1469644800,16,-2147483648,1444845263,1631584256,1444845263c6619136,1,-2132803584,1444845263,-1138753536,1444844858c6619136,65537,-2128609280,1444845263,-1138753536,1444844858c6619136,131072,-2011168768,1444845263,-1138753536,1444844858c1469841408,0,-2008023040,1444845263,1452277760,1444845263c1469841408,65536,-2103443456,1444845263,-2095054848,1444845263c1468792832,0,-2135949312,1444845263,1631584256,1444845263c6619136,0,-2121269248,1444845263,-1123024896,1444844858c6029312,8585216,-2046820352,1444845263,447741952,1444845263c1469513728,16,-2114977792,1444845263,-1067450368,1444844858c6684672,1,-2111832064,1444845263,-1123024896,1444844858c6684672,8519681,-2107637760,1444845263,-1067450368,1444844858c0,65537,-2055208960,1444845263,1608515584,1444844853c8192000,0,101711872,0,202375168,0c-2049966080,1444845263,-1138753536,1444844858,8192000,65536c2123366400,1444845263,1452277760,1444845263,6815744,131073c2113929216,1444845263,-1067450368,1444844858,6815744,65537c-2079326208,1444845263,-2071986176,1444845263,1469186048,16c2117074944,1444845263,1649410048,1444845263,6815744,1c-788529152,2129241129,251658240,1444845263,256901120,16c-2118123520,1444845263,-1123024896,1444844858,6029312,8650752c-792723456,2129241129,1600126976,1444845249,257490944,16c-1998585856,1444845263,-1724907520,1444844876,7471104,131073c-2004877312,1444845263,-1724907520,1444844876,7471104,65537c-2001731584,1444845263,-1724907520,1444844876,7471104,1c665845760,1444845263,-1138753536,1444844858,264699904,0c634388480,1444845263,-1123024896,1444844858,266076160,0c637534208,1444845263,-1138753536,1444844858,266076160,0c929038336,2129241109,-1067450368,1444844858,265945088,0c972029952,2129241109,-1123024896,1444844858,263979008,0c956301312,2129241109,-1067450368,1444844858,263979008,0c952107008,2129241109,-1067450368,1444844858,263979008,0c964689920,2129241109,-1073741824,1444844858,0,0c0,0,0,38202,263979008,0c658505728,1444845263,-1138753536,1444844858,264503296,0c935329792,2129241109,-1138753536,1444844858,264372224,0c676331520,1444845263,-1067450368,1444844858,265617408,0c939524096,2129241109,0,1444844858,0,0c0,0,0,0,0,0c0,0,-2147418112,-1,-2147352577,-1c16777215,0,0,0,983040,0c1218445312,2129241311,0,0,-1996488704,2129241109c262144,0,1943011328,2129240630,-1137704960,1444845852c0,0,-1073741824,1444844858,0,0c0,2129199104,1704984576,2129241301,0,0c-1993867264,2129241109,65536,0,-772800512,2129240627c-1137704960,1444845852,6553600,0,251658240,0c-65536,-1,-1727987713,1,1704984576,2129241301c0,0,-1990721536,2129241109,65536,0c-994050048,2129240627,-1137704960,1444845852,13107200,0c855638016,2129241109,0,0,0,0c0,0,0,0,0,0c0,0,0,0,0,0c0,0,0,0,-868220928,2129240632c-983564288,1444845814,974127104,2129240633,-983564288,1444845814c-778043392,2129240632,-983564288,1444845814,-1498415104,2129240634c-983564288,1444845814,0,0,0,0c0,0,0,0,0,0c0,0,1523187712,1444844800,264765440,0c44105728,0,1109131264,1444673823,779550720,158162671c1349650375,2000436850,1866887738,544437358,1634024055,1933669491c574447977,1768710467,577335906,1664775968,1411530099,1936026985c2003127840,1836012064,539127393,1935751799,1030318435,1835619362c1310749541,1377859429,1851878767,980885538,1936605544,1411530089c1936026985,2003127840,1836012064,790785633,980892734,1998617203c1818326586,842146365,1010708258,2054371959,1998615363,1818326586c842146365,1010708258,1634482807,1998612334,1935762746,1769161076c1696742753,1398091118,1010708258,1916434223,1010725456,544488055c980184440,1667330163,1881292133,1702061426,577074802,-1110433730c-1294946096,-1160737839,-1127173936,-803161904,-792866640,-792997712c-793259848,-2133778256,-1211060016,-1194279984,-1110407215,-2049864751c-775958496,-793718656,-792801102,-779365966,-1882120059,-1143950640c-1110395440,-1177503536,548982816,-2133737520,-1294946096,-1294942512c-2049864751,-776024032,-792866686,-796339778,-792866635,750375096c-775958496,-793194368,-779103811,-776417150,-1110433649,-1093618224c-2049855024,-1261388080,-1127171888,-2049864751,-792932320,545313205c-1328498736,-1194293039,-1949203759,-775958496,-793718656,-2016337742c-1143949872,-1294942512,-1160727088,-803163952,-1278205768,-1328512815c-1261390128,-1110396720,-1110394672,540782800,-1328497200,-1949191472c-1328497968,-1194279728,-792801248,-796864065,-793456459,-792997707c-792866635,546296248,-1076854319,-2116960560,-1311719728,-1294942512c-793260000,-796274256,-779955784,-1278205813,-1328512815,-1261390128c-1110396720,-1160740399,-2049853232,-775958496,-793718656,-803193934c-793718595,-796143182,-793718598,548982972,-1160724784,-1211060016c-1110396720,-1882081072,-779169504,-793194368,-776417100,-776613753c-793063295,549048510,-1093615664,-1093616432,-1194292783,-796602080c-793259848,-796405320,-796798539,-793194310,-1194319684,980889404c23150196,0,-1702887424,2129241305,131072,0c1917845504,1444845508,0,0,-1665138688,2129241305c-304087040,1444845847,-1661468672,2129241305,-1657798656,2129241305c-1652555776,2129241305,-1648361472,2129241305,-1642070016,2129241305c-1636302848,2129241305,-1631584256,2129241305,-1628438528,2129241305c-1624768512,2129241305,-1621622784,2129241305,-1617952768,2129241305c-1613758464,2129241305,-1608515584,2129241305,792723456,1444845908c-1603796992,2129241305,1974468608,1444845508,1974992896,1444845508c1974992896,1444845508,6553600,6553600,0,0c1782054912,2129241389,1782054912,2129241389,1754267648,1444845908c-1207959552,-1328512303,8238,0,1629487104,1444845495c0,0,0,0,0,0c-878706688,2129241350,1833959424,1444845508,0,-793587522c-1601122114,2129241305,-1595408384,2129241305,-1589116928,2129241305c-2118123520,1444845258,1047658496,1916434223,2162750,0c-1610547200,1444845505,-334430208,1444845847,2097152,0c2162688,0,-1610547200,1444845505,-334430208,1444845847c0,0,13697024,0,1655439360,1444673787c779550720,158162671,1991,589824,0,0c589824,0,150994944,0,0,2304c0,0,9,0,150997248,0c9,150994944,0,589824,0,0c0,150994944,0,0,0,0c9,0,0,9,0,591360c0,589824,0,0,151388160,10c101318656,2569,167772160,657670,0,101318656c2162688,0,-1938292736,2129239740,65536,0c0,0,2162688,0,-1938292736,2129239740c65536,0,0,0,2162688,0c1341194240,1444845818,0,0,0,0c2162688,0,-1938292736,2129239740,65536,0c0,0,37814272,0,1782054912,2129241389c0,0,1237319680,2129241311,-914358272,1444845162c0,0,-885522432,1444845852,2084831232,2129241109c65536,1946157056,80488,997486593,25960,0c0,0,0,0,0,0c0,0,0,0,0,0c0,0,0,0,0,0c0,0,-1048576,1444845163,0,0c0,0,0,0,0,0c0,0,0,0,0,0c0,0,0,0,0,0c0,0,0,0,0,0c0,0,0,0,0,0c0,0,0,0,0,0c0,0,0,0,0,0c0,0,0,0,0,0c0,0,0,0,0,0c0,0,0,0,0,0c0,0,0,0,0,0c0,0,0,0,0,0c0,0,0,0,0,0c0,0,0,0,0,0c0,0,-349700096,2129241286,-1367343104,1444845820c0,0,100,1444844853,0,0c0,0,403767296,0,-2049966080,1444845263c-1138753536,1444844858,8192000,65536,2123366400,1444845263c1452277760,1444845263,6815744,131073,2113929216,1444845263c-1067450368,1444844858,6815744,65537,-2079326208,1444845263c-2071986176,1444845263,1469186048,16,2117074944,1444845263c1649410048,1444845263,6815744,1,-788529152,2129241129c251658240,1444845263,256901120,16,-2118123520,1444845263c-1123024896,1444844858,6029312,8650752,-792723456,2129241129c1600126976,1444845249,257490944,16,-1998585856,1444845263c-1724907520,1444844876,7471104,131073,-2004877312,1444845263c-1724907520,1444844876,7471104,65537,-2001731584,1444845263c-1724907520,1444844876,7471104,1,665845760,1444845263c-1138753536,1444844858,264699904,0,634388480,1444845263c-1123024896,1444844858,266076160,0,637534208,1444845263c-1138753536,1444844858,266076160,0,929038336,2129241109l-1067450368,1444844858c265945088,0,972029952,2129241109,-1123024896,1444844858c263979008,0,956301312,2129241109,-1067450368,1444844858c263979008,0,952107008,2129241109,-1067450368,1444844858c263979008,0,964689920,2129241109,-1067450368,1444844858c263979008,0,960495616,2129241109,-1067450368,1444844858c263979008,0,658505728,1444845263,-1138753536,1444844858c264503296,0,935329792,2129241109,-1138753536,1444844858c264372224,0,676331520,1444845263,-1067450368,1444844858c265617408,0,947912704,2129241109,-1067450368,1444844858c264634368,0,661651456,1444845263,1608515584,1444844853c264634368,0,985661440,2129241109,-1067450368,1444844858c264044544,0,903872512,2129241109,-1067450368,1444844858c265093120,0,866123776,2129241109,-1067450368,1444844858c265158656,0,989855744,2129241109,-1067450368,1444844858c264044544,0,908066816,2129241109,-1067450368,1444844858c265093120,0,870318080,2129241109,-1067450368,1444844858c265158656,0,998244352,2129241109,-1724907520,1444844876c264044544,0,916455424,2129241109,-1724907520,1444844876c265093120,0,878706688,2129241109,-1724907520,1444844876c265158656,0,981467136,2129241109,-1067450368,1444844858c264044544,0,899678208,2129241109,-1067450368,1444844858c265093120,0,861929472,2129241109,-1067450368,1444844858c265158656,0,994050048,2129241109,-1724907520,1444844876c264044544,0,912261120,2129241109,-1724907520,1444844876c265093120,0,874512384,2129241109,-1724907520,1444844876c265158656,0,1002438656,2129241109,833617920,1444844861c264110080,0,920649728,2129241109,833617920,1444844861c265224192,0,882900992,2129241109,833617920,1444844861c265289728,0,682622976,1444845263,-140509184,1444845083c266010624,0,670040064,1444845263,-1067450368,1444844858c264765440,0,975175680,2129241109,860880896,1444844853c264896512,0,887095296,2129241109,860880896,1444844853c264962048,0,849346560,2129241109,860880896,1444844853c265027584,0,939524096,2129241109,-1067450368,1444844858c265879552,0,650117120,1444845263,-1123024896,1444844858c265879552,0,654311424,1444845263,-1138753536,1444844858c265879552,0,979369984,2129241109,623902720,1444845263c264437760,0,895483904,2129241109,623902720,1444845263c265486336,0,857735168,2129241109,623902720,1444845263c265551872,0,679477248,1444845263,-1067450368,1444844858c265682944,0,615514112,1444845263,-1067450368,1444844858c264175616,0,924844032,2129241109,-1138753536,1444844858c264568832,0,931135488,2129241109,-1067450368,1444844858c264372224,0,968884224,2129241109,-1067450368,1444844858c263979008,0,943718400,2129241109,-1067450368,1444844858c264306688,0,641728512,1444845263,-1123024896,1444844858c264306688,0,645922816,1444845263,-1138753536,1444844858c264306688,0,977272832,2129241109,833617920,1444844861c264241152,0,891289600,2129241109,833617920,1444844861c265355264,0,853540864,2129241109,833617920,1444844861c265420800,0,673185792,1444845263,-1138753536,1444844858c264830976,0,-2124414976,1444845263,-1138753536,1444844858c6619136,196608,229638144,1444845263,-1724907520,1444844876c80740352,0,225443840,1444845263,-1724907520,1444844876c80674816,0,233832448,1444845263,-140509184,1444845083c80805888,0,-778043392,2129241129,-1724907520,1444844876c260964352,0,-2033188864,1444845263,-2071986176,1444845263c1469710336,16,1562378240,2129241129,-1138753536,1444844858c67698688,0,1560281088,2129241129,251658240,1444845263c66715648,0,1600126976,2129241129,-1138753536,1444844858c67305472,0,1566572544,2129241129,241172480,1444845263c258539520,0,1551892480,2129241129,-1724907520,1444844876c66715648,0,1595932672,2129241129,-1123024896,1444844858c67371008,0,1591738368,2129241129,-1123024896,1444844858c67436544,0,1814036480,2129241346,-1123024896,1444844858c67567616,0,1587544064,2129241129,-1123024896,1444844858c67633152,0,1809842176,2129241346,1983905792,1444845262c66977792,0,1583349760,2129241129,-1123024896,1444844858c67043328,0,1579155456,2129241129,-1123024896,1444844858c67108864,0,1574961152,2129241129,-1138753536,1444844858c67502080,0,1570766848,2129241129,-1138753536,1444844858c66912256,0,1556086784,2129241129,-1724907520,1444844876c66715648,0,1604321280,2129241129,-1123024896,1444844858c66519040,0,1528823808,2129241129,-1123024896,1444844858c67239936,0,1818230784,2129241346,-1067450368,1444844858c66519040,0,1606418432,2129241129,-1067450368,1444844858c66519040,0,1610612736,2129241129,-1067450368,1444844858c66519040,0,1547698176,2129241129,272629760,1444845263c66584576,0,1801453568,2129241346,-1724907520,1444844876c66584576,0,1805647872,2129241346,-1067450368,1444844858c66846720,0,1544552448,2129241129,290455552,1444845263c66650112,0,1541406720,2129241129,-1724907520,1444844876c66650112,0,1538260992,2129241129,308281344,1444845263c66453504,0,1535115264,2129241129,-1067450368,1444844858c66781184,0,1530920960,2129241129,272629760,1444845263c67174400,0,1795162112,2129241346,-1724907520,1444844876c67174400,0,1790967808,2129241346,-1138753536,1444844858c67764224,0,1975517184,2129241346,-1138753536,1444844858c71499776,0,-784334848,2129241129,1600126976,1444845249c257228800,0,467664896,1444845263,-1123024896,1444844858c81264640,0,463470592,1444845263,-1123024896,1444844858c81199104,0,471859200,1444845263,-1067450368,1444844858c81330176,0,1526726656,2129241129,324009984,1444845263c76939264,0,2129657856,1444845263,-1067450368,1444844858c6750208,1,2132803584,1444845263,-1123024896,1444844858c6750208,8519681,2136997888,1444845263,-1067450368,1444844858c6750208,65537,-780140544,2129241129,-1724907520,1444844876c262602752,0,-687865856,2129241121,-140509184,1444845083c261554176,0,-2059403264,1444845263,-1138753536,1444844858c8060928,0,460324864,1444845263,-1138753536,1444844858c257425408,16,-767557632,2129241129,-1067450368,1444844858c74186752,0,-769654784,2129241129,-1724907520,1444844876c74252288,0,2141192192,1444845263,-1123024896,1444844858c5963776,8650753,-735051776,2129241129,362807296,1444845263c66322432,0,-737148928,2129241129,-1123024896,1444844858c65732608,0,-732954624,2129241129,341835776,1444845263c65601536,0,354418688,1444845263,-1724907520,1444844876c65601536,0,1997537280,2129241346,412090368,1444845263c65863680,1,-740294656,2129241129,-1138753536,1444844858c66125824,0,424673280,1444845263,-1724907520,1444844876c65863680,0,-744488960,2129241129,-1123024896,1444844858c65994752,0,-747634688,2129241129,378535936,1444845263c66256896,0,-765460480,2129241129,412090368,1444845263c65798144,1,-750780416,2129241129,-1138753536,1444844858c66060288,0,427819008,1444845263,-1724907520,1444844876c65798144,0,-754974720,2129241129,-1123024896,1444844858c65929216,0,-758120448,2129241129,394264576,1444845263c65536000,0,-761266176,2129241129,-1067450368,1444844858c66191360,0,-763363328,2129241129,-1123024896,1444844858c65667072,0,-803209216,2129241129,251658240,1444845263c257622016,16,-799014912,2129241129,-1724907520,1444844876c257556480,16,-790626304,2129241129,-368050176,1444844853c257359872,16,-771751936,2129241129,-1138753536,1444844858c73990144,0,1995440128,2129241346,-1724907520,1444844876c74317824,0,1008730112,2129241109,-1138753536,1444844858c263258112,0,1012924416,2129241109,479199232,1444845263c262995968,0,1253048320,1444845263,-1138753536,1444844858c6488064,0,-2028994560,1444845263,-1138753536,1444844858c6750208,196608,847249408,2129241109,-1067450368,1444844858c263716864,0,843055104,2129241109,-1123024896,1444844858c263585792,0,809500672,2129241109,-1123024896,1444844858c263520256,0,686817280,1444845263,-1138753536,1444844858c263127040,0,691011584,1444845263,-1138753536,1444844858c263192576,0,801112064,2129241109,-1138753536,1444844858c262930432,0,796917760,2129241109,-1138753536,1444844858c262864896,0,805306368,2129241109,-1138753536,1444844858c262799360,0,838860800,2129241109,-1138753536,1444844858c263061504,0,834666496,2129241109,-1067450368,1444844858c263716864,0,830472192,2129241109,-1123024896,1444844858c263520256,0,826277888,2129241109,701497344,1444845263c263651328,0,822083584,2129241109,-1123024896,1444844858c263520256,0,817889280,2129241109,737148928,1444845263c263782400,0,813694976,2129241109,-1123024896,1444844858c263585792,0,753926144,1444845263,1138753536,1444844878c262733824,0,-2041577472,1444845263,-1067450368,1444844858c1469579264,0,-773849088,2129241129,-1138753536,1444844858c74121216,0,-2025848832,1444845263,-1067450368,1444844858c5832704,65536,-2022703104,1444845263,-1067450368,1444844858c5832704,1048576,-2018508800,1444845263,-1067450368,1444844858c5832704,131072,-2015363072,1444845263,-1067450368,1444844858c5832704,983040,2144337920,1444845263,-1123024896,1444844858c5963776,8716289,-786432000,2129241129,-1123024896,1444844858c75038720,0,1991245824,2129241346,-1138753536,1444844858c68681728,0,-819986432,2129241129,-1123024896,1444844858c69271552,0,-805306368,2129241129,-1123024896,1444844858c68747264,0,-815792128,2129241129,-1123024896,1444844858c69140480,0,-817889280,2129241129,-1123024896,1444844858c69206016,0,1988100096,2129241346,-1067450368,1444844858c68943872,0,-809500672,2129241129,-1123024896,1444844858c68812800,0,-813694976,2129241129,-1123024896,1444844858c68878336,0,-794820608,2129241129,-1123024896,1444844858c75104256,0,-775946240,2129241129,-1138753536,1444844858c74055680,0,476053504,1444845263,-1123024896,1444844858c81395712,0,-2037383168,1444845263,-2071986176,1444845263c1469644800,16,-2147483648,1444845263,1631584256,1444845263c6619136,1,-2132803584,1444845263,-1138753536,1444844858c6619136,65537,-2128609280,1444845263,-1138753536,1444844858c6619136,131072,1983905792,2129241346,-1067450368,1444844858c71303168,0,-824180736,2129241129,-1067450368,1444844858c71172096,0,-828375040,2129241129,-1067450368,1444844858c71237632,0,-832569344,2129241129,517996544,1444845263c70975488,0,-836763648,2129241129,528482304,1444845263c70909952,0,-840957952,2129241129,-1138753536,1444844858c71041024,0,1979711488,2129241346,-1138753536,1444844858c71106560,0,-845152256,2129241129,-1138753536,1444844858c70123520,0,-849346560,2129241129,-1138753536,1444844858c70778880,0,-2011168768,1444845263,-1138753536,1444844858c1469841408,0,-2008023040,1444845263,1452277760,1444845263c1469841408,65536,-878706688,2129241129,-1724907520,1444844876c71630848,0,591396864,1444845263,599785472,1444845263c262537216,0,-853540864,2129241129,-1138753536,1444844858c71368704,0,-857735168,2129241129,545259520,1444845263c70189056,0,440401920,1444845263,-1067450368,1444844858c262471680,0,1518338048,2129241129,563085312,1444845263c70844416,0,1514143744,2129241129,-1123024896,1444844858c70254592,0,1509949440,2129241129,-1123024896,1444844858c70451200,0,-861929472,2129241129,-1123024896,1444844858c70582272,0,-866123776,2129241129,-1123024896,1444844858c70713344,0,-870318080,2129241129,-1123024896,1444844858c70057984,0,-874512384,2129241129,-1123024896,1444844858c70647808,0,-2103443456,1444845263,-2095054848,1444845263c1468792832,0,1505755136,2129241129,-1123024896,1444844858c70320128,0,1501560832,2129241129,-1123024896,1444844858c70385664,0,1497366528,2129241129,580911104,1444845263c70516736,0,1493172224,2129241129,-1138753536,1444844858c71565312,0,-2135949312,1444845263,1631584256,1444845263c6619136,0,1522532352,2129241129,500170752,1444845263c76218368,0,1993342976,2129241346,-1724907520,1444844876c260898816,0,-2121269248,1444845263,-1123024896,1444844858c6029312,8585216,444596224,1444845263,447741952,1444845263c258605056,0,-2046820352,1444845263,447741952,1444845263c1469513728,16,437256192,1444845263,-1724907520,1444844876c260571136,16,434110464,1444845263,-1724907520,1444844876c260505600,16,749731840,1444845263,1138753536,1444844878c71434240,0,-2114977792,1444845263,-1067450368,1444844858c6684672,1,-2111832064,1444845263,-1123024896,1444844858c6684672,8519681,-2107637760,1444845263,-1067450368,1444844858c6684672,65537,430964736,1444845263,-1138753536,1444844858c76283904,0,-2055208960,1444845263,1608515584,1444844853c8192000,0,746586112,1444845263,-1067450368,1444844858c262668288,0,-782237696,2129241129,-1123024896,1444844858c258146304,0,0,0,0,0c0,0,0,0,0,0c0,0,0,0,0,0c0,0,0,0,0,0c0,0,0,0,0,0c0,0,0,0,0,0c0,0,0,0,0,0c0,0,0,0,0,0c0,0,0,0,0,0c0,0,0,0,0,0c0,0,0,0,0,0c0,0,0,0,0,0c0,0,0,0,0,0c0,0,0,0,0,0c0,0,0,0,0,0c0,0,0,0,0,0c0,0,0,0,0,0c0,0,0,0,0,0c0,0,0,0,0,0c0,0,0,0,0,0c0,0,0,0,0,0c0,0,0,0,0,0c0,0,0,0,0,0c0,0,0,0,0,0c0,0,0,0,0,0c0,0,0,0,0,0c0,0,0,0,0,0c0,0,0,0,0,0c0,0,0,0,0,0c0,0,0,0,0,0c0,0,0,0,33619968,0c-907149312,1444673725,779550720,158162671,70584263,71435325c71172128,70976561,70517808,70583344,2098242,70779969c71435329,71042101,72025149,70779964,71434272,71173173c70583360,70779970,70583367,70911041,71042104,2098232c71107639,71107632,72287288,70779964,2621472,71107639c70583344,2098242,70583356,71173186,70779956,71500858c70385696,71238731,70976574,70583357,70779965,2098255c71304255,70911024,70779970,70583367,70911041,71631928c71106592,70386736,70911051,70386750,2097196,71173183c70255674,70255671,70779965,2098255,2098232,71304255c71435326,70386744,71238718,70911038,70714416,71107632c72287288,2097196,71173170,71042103,70648894,72025149c2098229,71369790,71173179,71107638,71107637,72287288c2097196,71173181,71042112,71435312,70386744,2098251c2098232,71304255,71763006,2687022,2097196,70583345c2098231,71828542,70321208,70911038,71368736,71042096c71369790,71173186,71435343,70976565,71107660,2098238c70583348,71173180,71369789,71304258,71304248,70583363c2098242,72025138,71173183,71107643,71107637,70583352c71237664,70255680,71435322,71763000,71369781,70779962c2098245,71042115,71107637,70845496,44,15988c4259840,0,65536,1444610048,-687865856,1444845891c0,0,0,0,65536,2129199104c-682622976,1444845891,-683671552,1444845891,2162688,0c-1444872192,1444845818,0,0,0,0c2162688,0,2055274496,1444845852,0,0c7536640,0,6356992,0,65536,2031616c6815744,7602292,7536752,3080250,7798831,7798903c6422574,7274607,3014763,7667826,6422575,7274607c3080299,3276857,3604529,3407921,0,0c3407872,50,3211264,0,1710227456,1444845852c-619708416,1444845402,2062548992,1444845819,2061500416,1444845819c-619708416,1444845402,23134208,0,1918369792,2129241306c0,0,0,0,0,0c0,0,0,0,0,0c-853540864,1444845818,-1866465280,1444845847,0,0c0,0,0,0,0,1444806656c0,0,0,0,0,0c0,0,0,0,0,0c0,0,0,0,0,0c0,0,0,0,0,0c0,0,0,0,0,0c0,0,0,0,0,0c-1058013184,2129236492,-1400897536,1444844878,0,0c0,0,0,0,0,0c0,0,0,0,0,589824c65536,0,300941312,1444845344,0,0c6356992,0,65536,2031616,6815744,7602292c7536752,3080250,7798831,7798903,6422574,7274607c3014763,7667826,6422575,7274607,3080299,3211321c3539001,3735601,0,0,72024064,46c154206208,0,-262144000,2129241286,-1382023168,1444845847c-1381498880,1444845847,-1381498880,1444845847,267386880,1444845164c266338304,1444845164,0,1444806656,-13631488,1444845506c-13107200,1444845506,-13107200,1444845506,-65536,32767c-65536,32767,0,0,0,0c-65536,32767,-65536,32767,0,0c0,1444806656,-11534336,1444845506,-11010048,1444845506c-11010048,1444845506,-914358272,1444845162,-1226833920,2129240626c-368050176,1444845852,-349700096,2129241286,-1367343104,1444845820c0,0,100,1444844858,47185920,0c-2111700992,1444845263,1741684736,1444845819,0,0c0,0,0,0,0,0c0,0,0,0,-914358272,1444845162c0,0,533725184,1444845164,0,0c1772617728,2129241306,0,0,0,0c1775763456,2129241306,0,0,0,0c-1092616192,1444845847,0,0,0,0c-223346688,1444845847,-267911168,2129241286,0,0c-341311488,1444845852,0,0,0,0c0,0,-2147418112,-1,-2147352577,-1c1705050111,2129241301,0,0,-1932984320,2129241133c65536,0,1744830464,2129240955,-340262912,1444845852c3276800,0,0,131073,27759,0c0,0,0,0,-2001731584,1444845263c-1724907520,1444844876,0,1,143418,1444806656c3276800,0,0,16842752,-65536,6619135c100,0,1310720,0,29540,0c33030144,1444845843,0,0,0,0c0,0,0,0,1782054912,2129241389c2097152,140050432,67043586,0,8756,0c-1746927616,1444845077,-1747976192,1444845077,0,2129200127c-1067450368,1444844858,263979008,0,964703793,2129241109c-1067450368,1444844858,263979008,0,960508984,2129241109c-1067450368,1444844858,263979008,0,658518577,1444845263c-1138753536,1444844858,264503296,0,935344181,2129241109c-1138753536,1444844858,264372224,0,676344115,1444845263c-1067450368,1444844858,265617408,0,947927092,2129241109c-1067450368,1444844858,264634368,0,661662776,1444845263c1608515584,1444844853,264634368,0,985674284,2129241109c-1067450368,1444844858,264044544,0,903885361,2129241109c-1067450368,1444844858,265093120,0,866136630,2129241109c-1067450368,1444844858,265158656,0,989869112,2129241109c-1067450368,1444844858,264044544,0,908079409,2129241109c-1067450368,1444844858,265093120,0,870331440,2129241109c-1067450368,1444844858,265158656,0,998257209,2129241109c-1724907520,1444844876,264044544,0,916468268,2129241109c-1724907520,1444844876,265093120,0,878720052,2129241109c-1724907520,1444844876,265158656,0,981479993,2129241109c-1067450368,1444844858,264044544,0,899689524,2129241109c-1067450368,1444844858,265093120,0,861941811,2129241109c-1067450368,1444844858,265158656,0,994061367,2129241109c-1728053248,1444844876,264044544,0,912274481,2129241109c-1724907520,1444844876,265093120,0,874525748,2129241109c-1724907520,1444844876,265158656,0,1002453298,2129241109c833617920,1444844861,264110080,0,920661048,2129241109c833617920,1444844861,265224192,0,882915632,2129241109c833617920,1444844861,265289728,0,682637364,1444845263c-140509184,1444845083,266010624,0,670051376,1444845263c-1067450368,1444844858,264765440,0,975190066,2129241109c860880896,1444844853,264896512,0,887107892,2129241109c860880896,1444844853,264962048,0,849359160,2129241109c860880896,1444844853,265027584,0,939535408,2129241109c-1067450368,1444844858,265879552,0,650131513,1444845263c-1123024896,1444844858,265879552,0,654325047,1444845263c-1138753536,1444844858,265879552,0,979382316,2129241109c623902720,1444845263,264437760,0,895497260,2129241109c623902720,1444845263,265486336,0,857749552,2129241109c623902720,1444845263,265551872,0,679490865,1444845263c-1067450368,1444844858,265682944,0,615527987,1444845263c-1067450368,1444844858,264175616,0,924855353,2129241109c-1138753536,1444844858,264568832,0,931149367,2129241109c-1067450368,1444844858,251658240,0,12342,2113929216c0,0,0,0,943718400,2129241109c-1067450368,1444844858,264306688,0,641741109,1444845263c-1123024896,1444844858,264306688,0,645935459,1444845263c-1138753536,1444844858,264306688,0,977286456,2129241109c822083584,1444844861,0,0,13108,0c0,0,0,0,0,0c0,0,-2147418112,-1,-2147352577,-1c16777215,0,0,0,983040,1444845263c1218445312,2129241311,0,0,-1996488704,2129241109c262144,0,1943011328,2129240630,-368050176,1444845852c0,0,67108864,0,11319,0c0,1444806656,1704984576,2129241301,0,0c-1993867264,2129241109,65536,0,-772787403,2129240627c-368050176,1444845852,6553600,0,1560281088,2129241129c-65536,-1,67174399,1,1704984576,2129241301c0,0,-1990721536,2129241109,65536,0c-994050048,2129240627,-368050176,1444845852,13107200,0c234881024,1444845263,0,0,0,0c0,0,0,0,0,0c0,0,0,0,0,0c0,0,0,0,-868220928,2129240632c-1160773632,1444845852,974127104,2129240633,-1160773632,1444845852c-778043392,2129240632,-1160773632,1444845852,-1498415104,2129240634c-1160773632,1444845852,0,0,0,0c0,0,0,0,0,0c0,0,1523187712,0,1574973795,2129241129c37814272,0,1782054912,2129241389,0,0c1237319680,2129241311,-914358272,1444845162,0,0c-209190912,1444845852,2084831232,2129241109,65536,1979711488c93281,1043276289,30524,0,0,0c0,0,0,0,0,0c0,0,0,0,0,0c0,0,0,0,0,0c-1048576,1444845163,0,0,0,0c0,0,0,0,0,0c0,0,0,0,0,0c0,0,0,0,0,0c0,0,0,0,0,0c0,0,0,0,0,0c0,0,0,0,0,0c0,0,0,0,0,0c0,0,0,0,0,0c0,0,0,0,0,0c0,0,0,0,0,0c0,0,0,0,0,0c0,0,0,0,0,0c0,0,0,0,0,0c0,0,0,0,0,0c-349700096,2129241286,-884998144,1444845847,0,0c30052,1043276373,973090620,1047679090,12092,0c12648448,0,78643200,2129241311,-2147483648,1444845852c1342177280,2000436850,1951625786,543517817,1635138167,841104748c1667332165,1043276404,1916434236,1953394502,980885619,1953718629c1634300737,1397563965,1717916192,1852142181,1392534883,544435809c25939,0,0,0,1949958144,-792735682c-1261428546,-2116962096,-1194293551,-1143947312,-1110394672,-1038043696c-778841941,-793718656,-793456458,-776089424,-793063295,548786366c-2147434544,-1294946096,48848,980877312,792477300,1047673463c2216064,0,-630128640,1444845505,346095616,1444845858c0,0,2162688,0,-1610547200,1444845505c346095616,1444845858,2097152,0,2162688,0c1186988032,1444845424,0,0,2097152,0c2162688,0,-1610547200,1444845505,346095616,1444845858c0,0,4259840,0,1653604352,2129241288c65536,65536,1661468672,2129241288,-746586112,2129239743c-746586112,2129239743,-1382285312,0,116,0c2162688,0,-1610547200,1444845505,348192768,1444845812c0,0,2162688,0,-630128640,1444845505c-1643053056,1444845847,4063232,0,2162688,0c-630128640,1444845505,-1271857152,1444845847,2097152,0c403767296,0,-2049966080,1444845263,-1138753536,1444844858c8192000,65536,2123366400,1444845263,1452277760,1444845263c6815744,131073,2113943352,1444845263,-1067450368,1444844858c6815744,65537,-2079313101,1444845263,-2071986176,1444845263c1469186048,16,2117088819,1444845263,1649410048,1444845263c6815744,1,-788514761,2129241129,251658240,1444845263c256901120,16,-2118112200,1444845263,-1123024896,1444844858c6029312,8650752,-792710095,2129241129,1600126976,1444845249c257490944,16,-1998572492,1444845263,-1724907520,1444844876c7471104,131073,-2004863944,1444845263,-1724907520,1444844876c7471104,65537,-2001717195,1444845263,-1724907520,1444844876c7471104,1,665858613,1444845263,-1138753536,1444844858c264699904,0,634401068,1444845263,-1123024896,1444844858c266076160,0,637548599,1444845263,-1138753536,1444844858c266076160,0,929050675,2129241109,-1067450368,1444844858c265945088,0,972044597,2129241109,-1123024896,1444844858c263979008,0,956315189,2129241109,-1067450368,1444844858c263979008,0,952118322,2129241109,-1067450368,1444844858c263979008,0,964703281,2129241109,-1067450368,1444844858c263979008,0,960508980,2129241109,-1067450368,1444844858c263979008,0,658519096,1444845263,-1138753536,1444844858c264503296,0,935344181,2129241109,-1138753536,1444844858c264372224,0,676344376,1444845263,-1067450368,1444844858c265617408,0,947924268,2129241109,-1067450368,1444844858c264634368,0,661663075,1444845263,1608515584,1444844853c264634368,0,985675564,2129241109,-1067450368,1444844858c264044544,0,903886896,2129241109,-1067450368,1444844858c265093120,0,866136368,2129241109,-1067450368,1444844858c265158656,0,989867056,2129241109,-1067450368,1444844858c264044544,0,908080739,2129241109,-1067450368,1444844858c265093120,0,870332721,2129241109,-1067450368,1444844858c265158656,0,998255664,2129241109,-1724907520,1444844876c264044544,0,916468786,2129241109,-1724907520,1444844876c265093120,0,878720561,2129241109,-1724907520,1444844876c265158656,0,981481524,2129241109,-1067450368,1444844858c264044544,0,899691575,2129241109,-1067450368,1444844858c265093120,0,861942320,2129241109,-1067450368,1444844858c265158656,0,994063923,2129241109,-1724907520,1444844876c264044544,0,912273452,2129241109,-1724907520,1444844876c265093120,0,874526519,2129241109,-1724907520,1444844876c265158656,0,1002452278,2129241109,833617920,1444844861c264110080,0,920663863,2129241109,833617920,1444844861c265224192,0,882912305,2129241109,833617920,1444844861c265289728,0,682636340,1444845263,-140509184,1444845083c266010624,0,670054709,1444845263,-1067450368,1444844858c264765440,0,975188528,2129241109,860880896,1444844853c264896512,0,887106609,2129241109,860880896,1444844853c264962048,0,849359927,2129241109,860880896,1444844853c265027584,0,939536695,2129241109,-1067450368,1444844858c265879552,0,650130230,1444845263,-1123024896,1444844858c265879552,0,654322744,1444845263,-1138753536,1444844858c265879552,0,979383088,2129241109,623902720,1444845263c264437760,0,895497012,2129241109,623902720,1444845263c265486336,0,857747766,2129241109,623902720,1444845263c265551872,0,679491372,1444845263,-1067450368,1444844858c265682944,0,615526448,1444845263,-1067450368,1444844858c264175616,0,924856370,2129241109,-1138753536,1444844858c264568832,0,931148849,2129241109,-1067450368,1444844858c264372224,0,968896569,2129241109,-1067450368,1444844858c263979008,0,943731249,2129241109,-1067450368,1444844858c264306688,0,641741618,1444845263,-1123024896,1444844858c264306688,0,645934380,1444845263,-1138753536,1444844858c264306688,0,977285425,2129241109,833617920,1444844861c264241152,0,891301944,2129241109,833617920,1444844861c265355264,0,853555505,2129241109,833617920,1444844861c265420800,0,673198385,1444845263,-1138753536,1444844858c264830976,0,-2124401353,1444845263,-1138753536,1444844858c6619136,196608,229652533,1444845263,-1724907520,1444844876c80740352,0,225456950,1444845263,-1724907520,1444844876c80674816,0,233846073,1444845263,-140509184,1444845083c80805888,0,-778028999,2129241129,-1724907520,1444844876c260964352,0,-2033174989,1444845263,-2071986176,1444845263c1469710336,16,1562389804,2129241129,-1138753536,1444844858c67698688,0,1560292707,2129241129,251658240,1444845263c66715648,0,1600138540,2129241129,-1138753536,1444844858c67305472,0,1566587191,2129241129,241172480,1444845263c258539520,0,1551904822,2129241129,-1724907520,1444844876c66715648,0,1595946808,2129241129,-1123024896,1444844858c67371008,0,1591751992,2129241129,-1123024896,1444844858c67436544,0,1814050872,2129241346,-1123024896,1444844858c67567616,0,1587558445,2129241129,-1123024896,1444844858c67633152,0,1809855283,2129241346,1983905792,1444845262c66977792,0,1583363632,2129241129,-1123024896,1444844858c67043328,0,1579168561,2129241129,-1123024896,1444844858c67108864,0,1574973484,2129241129,-1138753536,1444844858c67502080,0,1570779692,2129241129,-1138753536,1444844858c66912256,0,1556099378,2129241129,-1724907520,1444844876c66715648,0,1604335668,2129241129,-1123024896,1444844858c66519040,0,1528836662,2129241129,-1123024896,1444844858c67239936,0,1818243890,2129241346,-1067450368,1444844858c66519040,0,1606432824,2129241129,-1067450368,1444844858c66519040,0,1610627124,2129241129,-1067450368,1444844858c66519040,0,1547712563,2129241129,272629760,1444845263c66584576,0,1801464886,2129241346,-1724907520,1444844876c66584576,0,1805661238,2129241346,-1067450368,1444844858c66846720,0,1544566065,2129241129,290455552,1444845263c66650112,0,1541421362,2129241129,-1724907520,1444844876c66650112,0,1538275377,2129241129,308281344,1444845263c66453504,0,1535129649,2129241129,-1067450368,1444844858c66781184,0,1530935352,2129241129,272629760,1444845263c67174400,0,1795175479,2129241346,-1724907520,1444844876c67174400,0,1790993200,2129241346,-1138753536,1444844858c67764224,0,1975531052,2129241346,-1138753536,1444844858c71499776,0,-784321231,2129241129,1600126976,1444845249c257228800,0,467677539,1444845263,-1123024896,1444844858c81264640,0,463485233,1444845263,-1123024896,1444844858c81199104,0,471873588,1444845263,-1067450368,1444844858c81330176,0,1526752048,2129241129,324009984,1444845263c76939264,0,2129671724,1444845263,-1067450368,1444844858c6750208,1,2132817206,1444845263,-1123024896,1444844858c6750208,8519681,2137011252,1444845263,-1067450368,1444844858c6750208,65537,-780127432,2129241129,-1724907520,1444844876c262602752,0,-687851214,2129241121,-140509184,1444845083c261554176,0,-2059390672,1444845263,-1138753536,1444844858c8060928,0,460338488,1444845263,-1138753536,1444844858c257425408,16,-767544012,2129241129,-1067450368,1444844858c74186752,0,-769640391,2129241129,-1724907520,1444844876c74252288,0,2141205298,1444845263,-1123024896,1444844858c5963776,8650753,-735039432,2129241129,362807296,1444845263c66322432,0,-737135049,2129241129,-1123024896,1444844858c65732608,0,-732942237,2129241129,341835776,1444845263c65601536,0,354432049,1444845263,-1724907520,1444844876c65601536,0,1997550644,2129241346,412090368,1444845263c65863680,1,-740280268,2129241129,-1138753536,1444844858c66125824,0,424686643,1444845263,-1724907520,1444844876c65863680,0,-744476615,2129241129,-1123024896,1444844858c65994752,0,-747621068,2129241129,378535936,1444845263c66256896,0,-765446091,2129241129,412090368,1444845263c65798144,1,-750766542,2129241129,-1138753536,1444844858c66060288,0,427831340,1444845263,-1724907520,1444844876c65798144,0,-754961095,2129241129,-1123024896,1444844858c65929216,0,-758106827,2129241129,394264576,1444845263c65536000,0,-761253844,2129241129,-1067450368,1444844858c66191360,0,-763349451,2129241129,-1123024896,1444844858c65667072,0,-803196884,2129241129,251658240,1444845263c257622016,16,-799003593,2129241129,-1724907520,1444844876c257556480,16,-790612939,2129241129,-368050176,1444844853c257359872,16,-771737552,2129241129,-1138753536,1444844858c73990144,0,1995454007,2129241346,-1724907520,1444844876c74317824,0,1008743218,2129241109,-1138753536,1444844858c263258112,0,1012935736,2129241109,479199232,1444845263c262995968,0,1253062453,1444845263,-1138753536,1444844858c6488064,0,-2028980173,1444845263,-1138753536,1444844858c6750208,196608,847262520,2129241109,-1067450368,1444844858c263716864,0,843066668,2129241109,-1123024896,1444844858c263585792,0,809514294,2129241109,-1123024896,1444844858c263520256,0,686831412,1444845263,-1138753536,1444844858c263127040,0,691025976,1444845263,-1138753536,1444844858c263192576,0,801125686,2129241109,-1138753536,1444844858c262930432,0,796931897,2129241109,-1138753536,1444844858c262864896,0,805317932,2129241109,-1138753536,1444844858c262799360,0,838872112,2129241109,-1138753536,1444844858c263061504,0,834679353,2129241109,-1067450368,1444844858c263716864,0,830484524,2129241109,-1123024896,1444844858c263520256,0,826291763,2129241109,701497344,1444845263c263651328,0,822094896,2129241109,-1123024896,1444844858c263520256,0,817903922,2129241109,737148928,1444845263c263782400,0,813709364,2129241109,-1123024896,1444844858c263585792,0,753939764,1444845263,1138753536,1444844878c262733824,0,-2041563083,1444845263,-1067450368,1444844858c1469579264,0,-773837775,2129241129,-1138753536,1444844858c74121216,0,-2025835476,1444845263,-1067450368,1444844858c5832704,65536,-2022690510,1444845263,-1067450368,1444844858c5832704,1048576,-2018495945,1444845263,-1067450368,1444844858c5832704,131072,-2015350220,1444845263,-1067450368,1444844858c5832704,983040,2144351020,1444845263,-1123024896,1444844858c5963776,8716289,-786420684,2129241129,-1123024896,1444844858c75038720,0,1991258681,2129241346,-1138753536,1444844858c68681728,0,-819974100,2129241129,-1123024896,1444844858c69271552,0,-805295056,2129241129,-1123024896,1444844858c68747264,0,-815778254,2129241129,-1123024896,1444844858c69140480,0,-817875660,2129241129,-1123024896,1444844858c69206016,0,1988112697,2129241346,-1067450368,1444844858c68943872,0,-809487819,2129241129,-1123024896,1444844858c68812800,0,-813683655,2129241129,-1123024896,1444844858c68878336,0,-794806475,2129241129,-1123024896,1444844858c75104256,0,-775933385,2129241129,-1138753536,1444844858c74055680,0,476066615,1444845263,-1123024896,1444844858c81395712,0,-2037370836,1444845263,-2071986176,1444845263c1469644800,16,-2147470287,1444845263,1631584256,1444845263c6619136,1,-2132790220,1444845263,-1138753536,1444844858c6619136,65537,-2128595918,1444845263,-1138753536,1444844858c6619136,131072,1983918391,2129241346,-1067450368,1444844858c71303168,0,-824167116,2129241129,-1067450368,1444844858c71172096,0,-828360650,2129241129,-1067450368,1444844858c71237632,0,-832554955,2129241129,517996544,1444845263c70975488,0,-836749007,2129241129,528482304,1444845263c70909952,0,-840943572,2129241129,-1138753536,1444844858c71041024,0,1979725367,2129241346,-1138753536,1444844858c71106560,0,-845137867,2129241129,-1138753536,1444844858c70123520,0,-849331919,2129241129,-1138753536,1444844858c70778880,0,-2011156431,1444845263,-1138753536,1444844858c1469841408,0,-2008010440,1444845263,1452277760,1444845263c1469841408,65536,-878692820,2129241129,-1724907520,1444844876c71630848,0,591411512,1444845263,599785472,1444845263c262537216,0,-853527504,2129241129,-1138753536,1444844858c71368704,0,-857721293,2129241129,545259520,1444845263c70189056,0,440427312,1444845263,-1067450368,1444844858c262471680,0,1518351409,2129241129,563085312,1444845263c70844416,0,1514158136,2129241129,-1123024896,1444844858c70254592,0,1509962808,2129241129,-1123024896,1444844858c70451200,0,-861916359,2129241129,-1123024896,1444844858c70582272,0,-866109901,2129241129,-1123024896,1444844858c70713344,0,-870303438,2129241129,-1123024896,1444844858c70057984,0,-874486992,2129241129,-1123024896,1444844858c70647808,0,-2103429063,1444845263,-2095054848,1444845263c1468792832,0,1505769009,2129241129,-1123024896,1444844858c70320128,0,1501573689,2129241129,-1123024896,1444844858c70385664,0,1497380918,2129241129,580911104,1444845263c70516736,0,1493186361,2129241129,-1138753536,1444844858c71565312,0,-2135936980,1444845263,1631584256,1444845263c6619136,0,1522545971,2129241129,500170752,1444845263c76218368,0,1993356848,2129241346,-1724907520,1444844876c260898816,0,-2121256143,1444845263,-1123024896,1444844858c6029312,8585216,444608556,1444845263,447741952,1444845263c258605056,0,-2046807764,1444845263,447741952,1444845263c1469513728,16,437270582,1444845263,-1724907520,1444844876c260571136,16,434124601,1444845263,-1724907520,1444844876c260505600,16,749744172,1444845263,1138753536,1444844878c71434240,0,-2114966473,1444845263,-1067450368,1444844858c6684672,1,-2111820752,1444845263,-1123024896,1444844858c6684672,8519681,-2107626448,1444845263,-1067450368,1444844858c6684672,65537,430977593,1444845263,-1138753536,1444844858c76283904,0,-2055196628,1444845263,1608515584,1444844853c8192000,0,746597424,1444845263,-1067450368,1444844858c262668288,0,-782223822,2129241129,-1123024896,1444844858c258146304,0,876098868,741368631,741354544,825371696c943075894,1664101432,892678445,825372726,741880882,875836465c943010872,808204084,824979500,875837496,943077176,825306160c959723316,892744245,925971043,959723824,757870636,942881073c926038322,841758259,842609201,876034355,892742704,741749557c741368624,825371696,943075894,741354552,859386157,842609208c741749559,959590706,926495538,912470068,909325621,808202284c841756716,909260337,808204344,959524195,959592499,909326130c842084908,959656505,741356599,859125046,741354550,1664101424c842412338,741881910,825044016,842543929,859255353,825371702c858929458,808728377,892679724,808203827,808202339,808794412c808597298,875311148,808923952,808859441,875835692,892614708c1664627768,842281012,875574834,875637816,876098612,942946357c875574316,808858162,824981556,942945332,876098868,825044024c925971508,808464953,875637808,876098612,926169141,875638115c909259060,842086199,875835692,892614708,741815352,875835693c926298673,741486903,875836465,943010872,757872436,825702705c942813747,875637816,876098612,926169141,926298467,943075633c741354544,741354544,1664101424,741354544,741354544,1664101424c741354544,741354544,1664101424,943009845,876099120,875637816c876098612,942749749,909193772,943207986,757870636,942881073c926038322,841758259,842609201,876034355,892756784,741749557c741354544,825371696,943075894,1664101432,960049457,875967286c824979512,942945332,876098868,741354552,741354544,825385776c943075894,741354552,859386157,842609208,741749559,959590706c926495538,908865588,909325621,811806764,841756716,909260337c808204344,959525164,909325881,741357620,875836465,943010872c811808820,808202284,841756716,909260337,808204344,959524195c959592499,909326130,842084908,959656505,741356599,859125046c741354550,1664101424,825307699,741619250,908930096,909325621c875835692,909130034,741421361,842544945,7419184,0c-192413696,2129236387,65536,65536,-1831862272,1444845853c65536,0,196608,0,0,0c1879048192,1147495265,1811947589,1444845407,521142272,1444845400c0,0,0,0,0,0c0,0,7405568,0,237502464,2129236388c65536,65536,1694498816,1444845771,65536,980877312c1663590757,1444845407,1767112704,544433517,25934,1634533376c-953146770,1444845507,-953155584,1444845507,-953155584,1444845507c65536,0,285212672,1444845853,0,0c3211264,0,-965738496,1444845821,1663565824,1444845407c267386880,1444845853,266338304,1444845853,1663565824,1444845407c7405568,0,-192413696,2129236387,65536,65536c267386880,1444845853,65536,0,196608,0c0,0,1996488705,1917874746,1811954750,1444845407c521142272,1444845400,0,0,0,0c0,0,0,0,7405568,0c237502464,2129236388,65536,65536,1694498816,1444845771c65536,577634304,1687189280,1444845407,1767112704,544433517c25934,1634533376,-858774930,1444845507,-858783744,1444845507c-858783744,1444845507,65536,0,-24117248,1444845853c0,0,3211264,0,-1843396608,1444845853c1687158784,1444845407,285212672,1444845853,284164096,1444845853c1687158784,1444845407,4259840,0,65536,327680c-2000683008,1444845852,0,0,0,0c65536,2129199104,-1992294400,1444845852,-1993342976,1444845852c2162688,0,-1271857152,1444845847,0,0c0,0,3211264,0,65536,655360c5505024,7471201,6619239,5046388,6553711,101c1279143714,577465961,3227183,0,65536,655360c5505024,7471201,6619239,5046388,6553711,101c4075298,0,5308416,0,65536,2129199104c-608174080,1444845891,0,0,0,0c65536,1444806656,-82837504,1444845891,-83886080,1444845891c-1125318656,755040255,5242880,0,2162688,0c-1610547200,1444845505,-334430208,1444845847,0,0c4259840,0,65536,1444610048,590348288,1444845820c0,0,0,0,65536,6553600c1730150502,1444845852,1729101824,1444845852,2162688,0c-1938292736,2129239740,65536,0,0,0c3211264,0,741343232,1444845852,1088421888,1444845436c-822083584,1444845857,-823132160,1444845857,1088421888,1444845436c2162688,0,65536,327680,7471104,6553673c3407921,0,9502720,0,1126170624,2129241309c65536,0,0,0,0,0c1141374976,2129241309,1145044992,2129241309,1149239296,2129241309c1152909312,2129241309,1158152192,2129241309,1162346496,2129241309c1166540800,2129241309,1169686528,2129241309,1172832256,2129241309c836763648,1444845858,928579584,1444845858,836763648,1444845874c0,794951680,2162750,0,-630128640,1444845505c-1664024576,1444845847,2097152,0,2162688,0c-630128640,1444845505,-1664024576,1444845847,2097152,0c154206208,0,-262144000,2129241286,-1004535808,1444845847c-1004011520,1444845847,-1004011520,1444845847,267386880,1444845164c266338304,1444845164,0,1444806656,-599785472,1444845847c-599261184,1444845847,-599261184,1444845847,-65536,32767c-65536,32767,0,0,0,0c-65536,32767,-65536,32767,0,0c0,1444806656,-597688320,1444845847,-597164032,1444845847c-597164032,1444845847,-914358272,1444845162,-1226833920,2129240626c339738624,1444845853,-349700096,2129241286,-884998144,1444845847c0,0,100,1444844858,47185920,0c-2111700992,1444845263,-853540864,1444845818,0,0c0,0,0,0,0,0c0,0,0,0,-914358272,1444845162c0,0,533725184,1444845164,0,0c1772617728,2129241306,0,0,0,0c1775763456,2129241306,0,0,0,0c-1910505472,1444845847,0,0,0,0c-1462763520,1444845847,-267911168,2129241286,0,0c366477312,1444845853,0,0,0,0c0,0,-2147418112,-1,-2147352577,-1c1705050111,2129241301,0,0,-1932984320,2129241133c65536,0,1744830464,2129240955,367525888,1444845853c3276800,0,0,131073,28516,0c0,0,0,0,-2001731584,1444845263c-1724907520,1444844876,0,1,160546,1444806656c3276800,0,0,16842752,-65536,6619135c100,0,1310720,0,8226,0c33030144,1444845843,0,0,0,0c0,0,0,0,1782054912,2129241389c2097152,140050432,67043586,0,13368,0c-1746927616,1444845077,-1747976192,1444845077,0,2129200127c-1067450368,1444844858,263979008,0,964702764,2129241109c-1067450368,1444844858,263979008,0,960508979,2129241109c-1067450368,1444844858,263979008,0,658517046,1444845263c-1138753536,1444844858,264503296,0,935344177,2129241109c-1138753536,1444844858,264372224,0,676346164,1444845263c-1067450368,1444844858,265617408,0,947925036,2129241109c-1067450368,1444844858,264634368,0,661662768,1444845263c1608515584,1444844853,264634368,0,985674033,2129241109c-1067450368,1444844858,264044544,0,903897904,2129241109c-1067450368,1444844858,265093120,0,866137138,2129241109c-1067450368,1444844858,265158656,0,989868339,2129241109c-1067450368,1444844858,264044544,0,908079148,2129241109c-1067450368,1444844858,265093120,0,870331705,2129241109c-1067450368,1444844858,265158656,0,998258485,2129241109c-1724907520,1444844876,264044544,0,916468012,2129241109c-1724907520,1444844876,265093120,0,878720562,2129241109c-1724907520,1444844876,265158656,0,981481779,2129241109c-1067450368,1444844858,264044544,0,899689524,2129241109c-1067450368,1444844858,265093120,0,861941036,2129241109c-1067450368,1444844858,265158656,0,994062642,2129241109c-1728053248,1444844876,264044544,0,912273715,2129241109c-1724907520,1444844876,265093120,0,874525753,2129241109c-1724907520,1444844876,265158656,0,1002451765,2129241109c833617920,1444844861,264110080,0,920664116,2129241109c833617920,1444844861,265224192,0,882912304,2129241109c833617920,1444844861,265289728,0,682636340,1444845263c-140509184,1444845083,266010624,0,670054457,1444845263c-1067450368,1444844858,264765440,0,975188790,2129241109c860880896,1444844853,264896512,0,887106608,2129241109c860880896,1444844853,264962048,0,849360178,2129241109c860880896,1444844853,265027584,0,939536950,2129241109c-1067450368,1444844858,265879552,0,650130231,1444845263c-1123024896,1444844858,265879552,0,654322737,1444845263c-1138753536,1444844858,265879552,0,979383097,2129241109c623902720,1444845263,264437760,0,895497779,2129241109c623902720,1444845263,265486336,0,857748016,2129241109c623902720,1444845263,265551872,0,679488560,1444845263c-1067450368,1444844858,265682944,0,615527473,1444845263c-1067450368,1444844858,264175616,0,924858424,2129241109c-1138753536,1444844858,264568832,0,931148855,2129241109c-1067450368,1444844858,251658240,0,11312,2113929216c0,0,0,0,943718400,2129241109c-1067450368,1444844858,264306688,0,641740849,1444845263c-1123024896,1444844858,264306688,0,645934128,1444845263c-1138753536,1444844858,264306688,0,977285943,2129241109c822083584,1444844861,0,0,12332,0c0,0,0,0,0,0c0,0,-2147418112,-1,-2147352577,-1c16777215,0,0,0,983040,1444845263c1218445312,2129241311,0,0,-1996488704,2129241109c262144,0,1943011328,2129240630,339738624,1444845853c0,0,67108864,0,12595,0c0,1444806656,1704984576,2129241301,0,0c-1993867264,2129241109,65536,0,-772788180,2129240627c339738624,1444845853,6553600,0,1560281088,2129241129c-65536,-1,67174399,1,1704984576,2129241301c0,0,-1990721536,2129241109,65536,0c-994050048,2129240627,339738624,1444845853,13107200,0c234881024,1444845263,0,0,0,0c0,0,0,0,0,0c0,0,0,0,0,0c0,0,0,0,-868220928,2129240632c-397410304,1444845852,974127104,2129240633,-397410304,1444845852c-778043392,2129240632,-397410304,1444845852,-1498415104,2129240634c-397410304,1444845852,0,0,0,0c0,0,0,0,0,0c0,0,1523187712,0,1574974519,2129241129c32571392,0,785448960,1444673780,779550720,158162671c-780007481,-793456509,-776089419,-1093656446,-1143950896,-1261391664c-1244614448,-786398511,-776417151,-796733055,-792932171,-796143171c548982972,-1244626223,-2133737776,-2100185648,-2016298800,-2116962864c-1194280240,-1194279728,-793260000,-793718595,-776417091,-792932209c-802676552,-792866633,-776613712,-1127210878,-2100185648,-1261388080c-1160726320,-803175471,-796143182,-792801089,-792866629,-792866635c546296248,-2133737520,-1160728368,-1194294575,-1244624943,-1160740399c-2049853232,-792866784,-776810320,-793063285,749916350,-792735712c-793063234,-793259856,-792866640,546296248,-803161904,-796864065c-796732994,-793587528,-792735554,-793063234,-793259856,-792866640c747622840,-793587680,-793259842,-792801092,-776089418,548786315c-2116960560,-1093616688,-1110395184,-1110395440,-1882081072,-1110433748c-2133737776,-1328497456,-1194294575,-1949191472,548982816,-2133737520c-2016297264,539765038,-1244614192,-803162160,-796339778,-793653064c549114046,-1328512559,-1093616432,-2100198959,-1882079536,-1244626223c-1932411952,-1093616176,-793456608,-792932171,-776089410,-779955839c-776417152,-796667520,545444277,-1949191472,-1093615664,-1110393904c-1110395440,-1244612400,-775958496,-793718656,-796732998,-796405320c-796798539,-776417094,-2083446651,-1244611376,-1194279472,1009564112c1949988655,-1328496834,1999584314,977171514,2178676,0c-441384960,1444845507,0,0,4521984,32c2162688,0,-1938292736,2129239740,65536,0c0,0,6356992,0,65536,2031616c6815744,7602292,7536752,3080250,7798831,7798903c6422574,7274607,3014763,7667826,6422575,7274607c3080299,3276857,3604529,3473457,-562036736,1444845506c6291456,0,12648448,0,-1190133760,1444845847c493879296,2129240287,980877312,2037666672,1998611820,1818326586c1867391549,1818324338,1010708258,1769421431,1131900772,1920233071c1043295343,1849325372,1917873525,980892734,1819700329,1983543072c574450785,1043276336,1849325372,1682533749,1983543072,574450785c790771254,1999584318,1836412474,1010725456,1852390007,980885604c1952867692,573579837,1715107616,1953722985,1701734732,909451837c1043276343,1782216508,980885603,1030513014,1953456674,1043276392c12613436,0,6291456,0,65536,2031616c6815744,7602292,7536752,3080250,7798831,7798903c6422574,7274607,3014763,7667826,6422575,7274607c3080299,3211321,3407929,3604529,720371712,1444845508c6619136,101318656,4262153,0,-1298137088,1444845857c1561329664,1444845908,1510998016,1444845508,1511522304,1444845508c1511522304,1444845508,506003456,10519,4194304,0c3211264,0,65536,524288,4521984,7602296c7471205,6357102,108,1043267584,3154493,0c403767296,0,-2049966080,1444845263,-1138753536,1444844858c8192000,65536,2123366400,1444845263,1452277760,1444845263c6815744,131073,2113942836,1444845263,-1067450368,1444844858c6815744,65537,-2079314896,1444845263,-2071986176,1444845263c1469186048,16,2117089332,1444845263,1649410048,1444845263c6815744,1,-788515792,2129241129,251658240,1444845263c256901120,16,-2118109645,1444845263,-1123024896,1444844858c6029312,8650752,-792698064,2129241129,1600126976,1444845249c257490944,16,-1998572495,1444845263,-1724907520,1444844876c7471104,131073,-2004862920,1444845263,-1724907520,1444844876c7471104,65537,-2001717452,1444845263,-1724907520,1444844876c7471104,1,665858099,1444845263,-1138753536,1444844858c264699904,0,634400812,1444845263,-1123024896,1444844858c266076160,0,637547569,1444845263,-1138753536,1444844858c266076160,0,929052728,2129241109,-1067450368,1444844858c265945088,0,972043319,2129241109,-1123024896,1444844858c263979008,0,956326704,2129241109,-1067450368,1444844858c263979008,0,952121143,2129241109,-1067450368,1444844858c263979008,0,964703030,2129241109,-1067450368,1444844858c263979008,0,960507953,2129241109,-1067450368,1444844858c263979008,0,658518323,1444845263,-1138753536,1444844858c264503296,0,935343665,2129241109,-1138753536,1444844858c264372224,0,676344115,1444845263,-1067450368,1444844858c265617408,0,947927347,2129241109,-1067450368,1444844858c264634368,0,661663793,1444845263,1608515584,1444844853c264634368,0,985675313,2129241109,-1067450368,1444844858c264044544,0,903885369,2129241109,-1067450368,1444844858c265093120,0,866138166,2129241109,-1067450368,1444844858c265158656,0,989869112,2129241109,-1067450368,1444844858c264044544,0,908079929,2129241109,-1067450368,1444844858c265093120,0,870331955,2129241109,-1067450368,1444844858c265158656,0,998258227,2129241109,-1724907520,1444844876c264044544,0,916468268,2129241109,-1724907520,1444844876c265093120,0,878720052,2129241109,-1724907520,1444844876c265158656,0,981481265,2129241109,-1067450368,1444844858c264044544,0,899692595,2129241109,-1067450368,1444844858c265093120,0,861940790,2129241109,-1067450368,1444844858c265158656,0,994063672,2129241109,-1724907520,1444844876c264044544,0,912275512,2129241109,-1724907520,1444844876c265093120,0,874526514,2129241109,-1724907520,1444844876c265158656,0,1002450988,2129241109,833617920,1444844861c264110080,0,920675120,2129241109,833617920,1444844861c265224192,0,882913585,2129241109,833617920,1444844861c265289728,0,682634288,1444845263,-140509184,1444845083c266010624,0,670052963,1444845263,-1067450368,1444844858c264765440,0,975189044,2129241109,860880896,1444844853c264896512,0,887107628,2129241109,860880896,1444844853c264962048,0,849371952,2129241109,860880896,1444844853c265027584,0,939536689,2129241109,-1067450368,1444844858c265879552,0,650128432,1444845263,-1123024896,1444844858c265879552,0,654325817,1444845263,-1138753536,1444844858c265879552,0,979383857,2129241109,623902720,1444845263c264437760,0,895498292,2129241109,623902720,1444845263c265486336,0,857760560,2129241109,623902720,1444845263c265551872,0,679491116,1444845263,-1067450368,1444844858c265682944,0,615527480,1444845263,-1067450368,1444844858c264175616,0,924856625,2129241109,-1138753536,1444844858c264568832,0,931149363,2129241109,-1067450368,1444844858c264372224,0,968898104,2129241109,-1067450368,1444844858c263979008,0,943733041,2129241109,-1067450368,1444844858c264306688,0,641741411,1444845263,-1123024896,1444844858c264306688,0,645936697,1444845263,-1138753536,1444844858c264306688,0,977285164,2129241109,833617920,1444844861c264241152,0,891302961,2129241109,833617920,1444844861c265355264,0,853555256,2129241109,833617920,1444844861c265420800,0,673199159,1444845263,-1138753536,1444844858c264830976,0,-2124403664,1444845263,-1138753536,1444844858"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бщая собственность.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и другие вещные права на жилые помещения.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 хозяйственного ведения. Право оперативного управления.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щита права собственности и других вещных пра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устойка, задаток, поручительство и независимая гарантия как способы исполнения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лог как способ обеспечения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о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w:t>
      </w:r>
    </w:p>
    <w:p>
      <w:pPr>
        <w:pStyle w:val="Normal"/>
        <w:ind w:firstLine="567"/>
        <w:rPr>
          <w:rFonts w:ascii="Times New Roman" w:hAnsi="Times New Roman" w:cs="Times New Roman"/>
          <w:sz w:val="28"/>
          <w:szCs w:val="28"/>
        </w:rPr>
      </w:pPr>
      <w:r>
        <w:rPr>
          <w:rFonts w:cs="Times New Roman" w:ascii="Times New Roman" w:hAnsi="Times New Roman"/>
          <w:b/>
          <w:sz w:val="28"/>
          <w:szCs w:val="28"/>
        </w:rPr>
        <w:t>Примерная тематика  докладов, рефератов для 2 курса  4 семестр</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 Договор купли-продажи недвижимости 2. Особенности розничной купли-продаж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авка продукции и товаров для государственных или муниципальных нужд.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дар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ренты.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даний, сооружений и предприятий.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аренды транспортных средств.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рокат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коммерческого найма жилого помещ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социального найма жилого помещ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найма жилого помещ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одряда: общие полож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Бытовой подряд.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оительный подряд.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особенности договоров на выполнение научноисследовательских и опытно-конструкторских работ.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груз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пассажир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морской перевозк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перевозк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транспортной экспедици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имущественного страхова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личного страхова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язательное страхование в РФ.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займа. Кредитный договор.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езналичные расчеты в РФ.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ы банковского счета  </w:t>
      </w:r>
    </w:p>
    <w:p>
      <w:pPr>
        <w:pStyle w:val="Normal"/>
        <w:widowControl/>
        <w:numPr>
          <w:ilvl w:val="0"/>
          <w:numId w:val="22"/>
        </w:numPr>
        <w:ind w:left="0"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1">
                <wp:simplePos x="0" y="0"/>
                <wp:positionH relativeFrom="page">
                  <wp:posOffset>646430</wp:posOffset>
                </wp:positionH>
                <wp:positionV relativeFrom="page">
                  <wp:posOffset>450850</wp:posOffset>
                </wp:positionV>
                <wp:extent cx="6350" cy="6350"/>
                <wp:effectExtent l="0" t="0" r="635" b="0"/>
                <wp:wrapSquare wrapText="bothSides"/>
                <wp:docPr id="32" name="Группа 252"/>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52" style="position:absolute;margin-left:50.9pt;margin-top:35.5pt;width:0.5pt;height:0.5pt" coordorigin="1018,710" coordsize="10,10">
                <v:rect id="shape_0" ID="Shape 279343" coordsize="9144,9144" path="l0,0l9144,0c9144,9144,0,9144,0,0c4194304,0,2162688,0,-630128640,1444845505c1754333184,1444845908,0,0,2162688,0c-630128640,1444845505,-140443648,1444845811,3145728,0c3211264,0,65536,655360,5505024,7471201c6619239,5046388,6553711,101,792604450,577465918c3227183,0,-17825792,1444845436,0,0c0,0,0,65536,65537,1c4259840,0,65536,196608,-768606208,1444845891c-1098907648,1444845857,-533725184,1444845507,102760448,1444845809c-138412032,1444845891,126877696,1444845892,4259840,0c65536,1245184,2097152,2883630,3801147,6291501c4128807,6225953,2228285,8192123,2687016,6094939c0,100,3211264,0,65536,720896c6684672,7274607,6619252,3342450,7864366,7077997c0,0,3211264,0,873463808,1444845874c16777216,0,0,0,-766509056,1444845891c65536,1,3211264,0,0,0c0,0,65536,0,0,0c0,0,2162688,0,1702887424,1444845437c0,0,1811939328,2129236323,2162688,0c544210944,1444845858,0,0,0,0c2162688,0,-1598029824,1444845857,0,0c0,0,4259840,0,1653604352,2129241288c65536,65536,1661468672,2129241288,-746586112,2129239743c-746586112,2129239743,524288,1444806656,4194304,0c2162688,0,-1938292736,2129239740,65536,0c0,0,3211264,0,-5242880,1444845436c0,0,0,0,0,65536c65538,1,3211264,0,-826277888,1444845891c115343360,1444845892,148897792,1444845892,0,0c0,0,3211264,0,7340032,1444845437c0,0,0,0,0,131072c65536,1,3211264,0,14680064,1444845437c0,0,0,0,0,131072c65537,1,3211264,0,22020096,1444845437c0,0,0,0,0,131072c65538,1,3211264,0,155189248,1444845892c158334976,1444845892,161480704,1444845892,0,0c0,0,2162688,0,0,0c0,0,0,0,2162688,0c0,0,0,0,0,0c9502720,0,-1736441856,1444673709,779550720,158162671c1991,65536,0,0,0,-196608c65535,0,65536,65536,-1125318656,755040255c536936448,67305472,65536,11796480,-2147418112,0c65536,67371008,0,599261184,0,0c0,0,-2052063232,2129504519,9437184,0c2162688,0,-630128640,1444845505,1724973056,1444845908c2097152,0,17891328,0,1994391552,1444845192c1782054912,2129241389,327680,196608,131072,0c0,65536,0,0,0,0c0,65536,0,0,15728640,0c4980736,-1311723312,1782087889,2129241389,1782054912,2129241389c1782054912,2129241389,1782054912,2129241389,67698688,-796733055c53424,0,0,0,-2084044800,-2033075504c1782102224,2129241389,1782054912,2129241389,1782054912,2129241389c1782054912,2129241389,67043328,-776023885,53633,0c0,0,-794296320,-779365955,-1109385083,-31791c-1,-2117009409,0,784072704,53280,0c131072,0,4063232,0,3239742,0c65536,655360,5505024,7471201,6619239,5046388c6553711,101,1279143714,577465961,2178607,0c-1610547200,1444845505,348192768,1444845812,2097152,0c7405568,0,1859125248,1444673706,779550720,158162671c980879303,2037666672,1998611820,1818326586,1867391549,1818324338c1010708258,1969306231,1884516212,1147495265,980885573,1030513014c1818322466,790783347,980892734,1998611306,1818326586,1700995645c1919251566,1010708258,1349663351,15986,9502720,0c724566016,1444673790,779550720,158162671,1703937991,2129241319c0,0,-1905262592,2129240234,-1384120320,2129240234c0,0,65536,65536,493682688,2129241273c484442112,2129241273,-2011889664,2129240826,222298112,1444845892c721420288,1430471467,-1879029938,2129240234,0,0c-2052063232,2129504519,788922368,794966590,15794238,0c497025024,2129240287,317718528,1444845908,980877312,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1999584318c10515002,0,5242880,0,-1236271104,1444673739c262144,393216,851968,1310720,1441792,1572864c1703936,1835008,2031616,-793575424,-2117001026,-1244624943c-1328512303,536879136,15728640,0,5242880,0c65536,262144,305135616,1444845508,586153984,1444845508c-1093664768,1444845814,149946368,1444845809,609222656,1444845508c438304768,1444845908,-814743552,1444845891,1385168896,1444845908c3211264,0,-65536,1442906111,1782054912,2129241389c-65536,-1,-1,-1,65535,65536c23134208,0,1918369792,2129241306,0,0c0,0,0,0,0,0c0,0,0,0,223346688,1444845858c-1495269376,1444845857,0,0,0,0c0,0,0,-1261436928,45264,0c0,0,0,0,0,0c0,0,0,0,0,0c0,0,0,0,0,0c0,0,0,0,0,0c0,0,0,0,0,0c0,0,0,0,-1058013184,2129236492c-1400897536,1444844878,0,0,0,0c0,0,0,0,0,0c0,0,0,589824,74297,0c-1584398336,1444845350,0,0,3211264,0c65536,524288,4521984,7602296,7471205,6357102c108,808464432,1044262690,2129461248,3211264,0c-1822425088,1444845436,0,0,0,0c0,0,65537,1,12648448,0c2132869120,1444673787,779550720,158162671,1349650375,2000436850c1951625786,543517817,1635138167,841104748,1667332165,1043276404c1916434236,1953394502,980885619,1953718629,1634300737,1397563965c1717916192,1852142181,1394632035,544435809,1769104723,1043276390c980889404,1047679090,1949988668,-792735682,-1261428546,-2116962096c-1194293551,-1143947312,-1110394672,-1038043696,-778841941,-793718656c-793456458,-776089424,-793063295,548786366,-2133737520,-1294946096c-1144865072,980889404,792477300,1047673463,3219578,0c-65536,1442906111,1782054912,2129241389,-65536,-1c-1,-1,65535,65536,3211264,0c0,0,0,0,65536,0c0,0,0,0,4259840,0c0,0,0,0,0,0c0,0,0,0,0,0c16711680,13762815,15794178,0,739311616,1444673736c779550720,158162671,49416135,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2168399,0,-1610547200,1444845505c1724973056,1444845908,0,0,1114112,16c1060896768,543976824,1936876918,1030647657,808333602,1852121122c1768189795,574449518,759583829,1931485752,1684955508,1852796001c2032287077,1059222373,2000423486,1920230970,1819113504,1866101614c1920279101,1668495982,1634559336,1768762739,1936683619,762603119c980250467,1768318575,1866098019,1667851878,2015371877,1936616557c574452282,1886680168,1932472122,1835362403,1865315169,2020500848c1868983405,1952542066,1919889011,1718562663,1701013862,1969450820c1953391981,808464943,1701982006,1769234796,1752395375,577990761c1819113504,1983542126,1920279101,1668495982,1634559336,1768762739c1936683619,762603119,980250467,577531254,1819113504,2000319342c1952981565,792359028,1751348015,1935764837,1701867310,1819113582c1836216166,779318369,795308655,1685221239,1668248176,1769173861c1819109230,808464943,1634545462,539127401,1852599672,829897331c1965178160,1933209202,1835362403,1831695201,1869767529,1952870259c1836016429,1717989178,979723113,1685221239,1836589090,980643436c574451831,1886680168,1932472122,1835362403,1865315169,2020500848c1868983405,1952542066,1919889011,1919168359,1852405601,795635047c909127730,1919907631,1869770852,1936942435,1147629161,1769431410c539125614,1852599672,1886861939,1747074419,980448372,1668493103c1634559336,1768762995,1936683619,779380335,795701091,1768318575c1999594851,795112047,808529970,1919907631,1869770852,1936942435c1399287401,1701863784,1836589090,980643436,1030189175,1953785890c791624304,1701340019,779313517,1919117677,1718580079,1868770932c1718562669,1701013862,1919907631,808595300,1999581233,1885631087c1701015410,1852404595,1869760359,539127925,1852599672,1668102771c1952981565,792359028,1751348015,1935764837,1701867310,1819113582c1836216166,779318369,795308655,1802658157,1663922293,1634757999c1768057204,2037672300,808464943,2015371830,1936616557,829454138c1747074356,980448372,1668493103,1634559336,1768762995,1936683619c779380335,795701091,1768318575,1999594851,795112047,808529970c1919907631,1869770852,1936942435,1147629161,1769431410,539125614c1852599672,829897331,1747074356,980448372,1668493103,1634559336c1768762995,1936683619,779380335,795701091,1768318575,1999594851c795112047,808529970,1919907631,577531236,1819113504,2000319342c574436657,1886680168,1932472122,1835362403,1831760737,1869767529c1952870259,1836016430,1717989167,795173737,1685221239,825242159c1870081842,1819108466,1668096034,1852262714,1650553455,574449004c540291447,875655287,892434208,2000436770,1010724922,1349532279c2000436850,1951625274,543517817,1635138167,1176649068,1702129519c1043276402,1782216508,980885603,1030513014,1852138274,577922420c2000436783,1917874746,1999584318,1917874746,1999584318,1917874234c980892734,2000436850,1917874746,1999584318,1917874746,980892734c1130654822,544366952,1818638967,1634222948,1886999666,1646411109c1852401509,792477218,1818638967,1634222948,792477298,1047673463c1916434236,980892734,1047679090,980889404,1047679090,1765439292c1920234350,1954047316,1819113504,1634759482,574448995,1936028272c1702261349,1344290338,541411137,980889404,1953721961,2019906674c792477300,1047673463,1916434236,980892734,1047679090,980889404c1047679090,1715107644,1749247084,1998615137,1684825658,1918986307c1701869908,1702044221,1634886000,790783348,1999584318,1010725434c1047673463,1916434236,1010725456,1916434223,1010725456,1047804535c1999584309,1010725946,1916434223,980892734,2000436850,1917874746c1999584318,1917874746,980892734,1130654822,544366952,1818638967c1634222948,1886999666,1696742757,790783086,1999584318,1010725434c1882879791,980892734,2000436848,1917874234,980892734,2037666672c1998611820,1818326586,1866867261,1919251567,1010708258,1349663351c792477298,1349663351,792477298,1349532279,2000436850,1010725434c1349663351,792477298,1349663351,792477298,1047673463,980889404c792477296,1952856695,1998601842,1684628026,1629633897,1095970162c1010708258,1916434223,1010725456,1047804535,-1194319815,-792932320c-792866635,1018548405,1949988655,1999584318,1010725434,1882879791c-681478338,16,0,0,-682557440,16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Договор банковского вклад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хран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ы комиссии и агентирова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оруч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ействия в чужом интересе без поруч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доверительного управления имуществом.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коммерческой концессии. </w:t>
      </w:r>
    </w:p>
    <w:p>
      <w:pPr>
        <w:pStyle w:val="Normal"/>
        <w:ind w:firstLine="56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мерная тематика  докладов, рефератов   для 3 курса 5 семестр</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ростого товариществ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убличный конкурс и публичное обещание награды.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щие основания ответственности за причинение вред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юридического лица за вред, причиненный его работниками.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органами государственной власти и  местного самоуправления.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незаконными действиями правоохранительных органов.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источником повышенной опасности.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родителей, опекунов, попечителей за вред, причиненный несовершеннолетними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змещение вреда, причиненного жизни или здоровью гражданин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мпенсация морального вред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язательства, возникающие вследствие неосновательного обогащения. 12. Наследственное правопреемство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ледование по закону.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ледование по завещанию.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ъекты и субъекты авторского пра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ллектуальные права на произведения науки, литературы и искусст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споряжение </w:t>
        <w:tab/>
        <w:t xml:space="preserve">исключительным </w:t>
        <w:tab/>
        <w:t xml:space="preserve">правом </w:t>
        <w:tab/>
        <w:t xml:space="preserve">на </w:t>
        <w:tab/>
        <w:t xml:space="preserve">произведение </w:t>
        <w:tab/>
        <w:t xml:space="preserve">науки,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литературы и искусст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щита авторских прав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межные права и их защит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ъекты и субъекты патентного пра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патент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атентные права и их защита. </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rPr>
          <w:rFonts w:ascii="Times New Roman" w:hAnsi="Times New Roman" w:cs="Times New Roman"/>
        </w:rPr>
      </w:pPr>
      <w:r>
        <w:rPr>
          <w:rFonts w:eastAsia="Times New Roman" w:cs="Times New Roman" w:ascii="Times New Roman" w:hAnsi="Times New Roman"/>
        </w:rPr>
        <w:t xml:space="preserve"> </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567"/>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2.Материалы для проведения текущей аттестации</w:t>
      </w:r>
    </w:p>
    <w:p>
      <w:pPr>
        <w:pStyle w:val="Normal"/>
        <w:tabs>
          <w:tab w:val="clear" w:pos="708"/>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спешное прохождение тестирования  </w:t>
      </w:r>
    </w:p>
    <w:p>
      <w:pPr>
        <w:pStyle w:val="Normal"/>
        <w:spacing w:lineRule="exact"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exact" w:line="360"/>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приказы ФТС Росс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82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582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30"/>
      <w:type w:val="nextPage"/>
      <w:pgSz w:w="12240" w:h="15840"/>
      <w:pgMar w:left="1701"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Segoe UI Symbol">
    <w:charset w:val="00"/>
    <w:family w:val="swiss"/>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Century Gothic">
    <w:charset w:val="cc"/>
    <w:family w:val="swiss"/>
    <w:pitch w:val="variable"/>
  </w:font>
  <w:font w:name="Consolas">
    <w:charset w:val="cc"/>
    <w:family w:val="modern"/>
    <w:pitch w:val="default"/>
  </w:font>
  <w:font w:name="Verdana">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1604" w:hanging="0"/>
      </w:pPr>
      <w:rPr>
        <w:rFonts w:ascii="Arial" w:hAnsi="Arial" w:cs="Arial" w:hint="default"/>
        <w:dstrike w:val="false"/>
        <w:strike w:val="false"/>
        <w:vertAlign w:val="baseline"/>
        <w:position w:val="0"/>
        <w:sz w:val="28"/>
        <w:sz w:val="28"/>
        <w:i w:val="false"/>
        <w:u w:val="none" w:color="000000"/>
        <w:b w:val="false"/>
        <w:shd w:fill="auto" w:val="clea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131" w:hanging="705"/>
      </w:pPr>
      <w:rPr/>
    </w:lvl>
  </w:abstractNum>
  <w:abstractNum w:abstractNumId="9">
    <w:lvl w:ilvl="0">
      <w:start w:val="1"/>
      <w:numFmt w:val="bullet"/>
      <w:lvlText w:val=""/>
      <w:lvlJc w:val="left"/>
      <w:pPr>
        <w:tabs>
          <w:tab w:val="num" w:pos="113"/>
        </w:tabs>
        <w:ind w:left="113" w:hanging="113"/>
      </w:pPr>
      <w:rPr>
        <w:rFonts w:ascii="Symbol" w:hAnsi="Symbol" w:cs="Symbol" w:hint="default"/>
      </w:rPr>
    </w:lvl>
  </w:abstractNum>
  <w:abstractNum w:abstractNumId="10">
    <w:lvl w:ilvl="0">
      <w:start w:val="1"/>
      <w:numFmt w:val="decimal"/>
      <w:lvlText w:val="%1."/>
      <w:lvlJc w:val="left"/>
      <w:pPr>
        <w:tabs>
          <w:tab w:val="num" w:pos="0"/>
        </w:tabs>
        <w:ind w:left="1131" w:hanging="705"/>
      </w:pPr>
      <w:rPr/>
    </w:lvl>
  </w:abstractNum>
  <w:abstractNum w:abstractNumId="11">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
    <w:lvl w:ilvl="0">
      <w:start w:val="13"/>
      <w:numFmt w:val="decimal"/>
      <w:lvlText w:val="%1."/>
      <w:lvlJc w:val="left"/>
      <w:pPr>
        <w:tabs>
          <w:tab w:val="num" w:pos="0"/>
        </w:tabs>
        <w:ind w:left="13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5">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131" w:hanging="705"/>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507" w:hanging="360"/>
      </w:pPr>
      <w:rPr/>
    </w:lvl>
  </w:abstractNum>
  <w:abstractNum w:abstractNumId="21">
    <w:lvl w:ilvl="0">
      <w:start w:val="2"/>
      <w:numFmt w:val="decimal"/>
      <w:lvlText w:val="%1."/>
      <w:lvlJc w:val="left"/>
      <w:pPr>
        <w:tabs>
          <w:tab w:val="num" w:pos="0"/>
        </w:tabs>
        <w:ind w:left="120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2">
    <w:lvl w:ilvl="0">
      <w:start w:val="3"/>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7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1131" w:hanging="705"/>
      </w:pPr>
      <w:rPr/>
    </w:lvl>
  </w:abstractNum>
  <w:abstractNum w:abstractNumId="30">
    <w:lvl w:ilvl="0">
      <w:start w:val="1"/>
      <w:numFmt w:val="decimal"/>
      <w:lvlText w:val="%1."/>
      <w:lvlJc w:val="left"/>
      <w:pPr>
        <w:tabs>
          <w:tab w:val="num" w:pos="0"/>
        </w:tabs>
        <w:ind w:left="142"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1">
    <w:lvl w:ilvl="0">
      <w:start w:val="2"/>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2">
    <w:lvl w:ilvl="0">
      <w:start w:val="1"/>
      <w:numFmt w:val="decimal"/>
      <w:lvlText w:val="%1."/>
      <w:lvlJc w:val="left"/>
      <w:pPr>
        <w:tabs>
          <w:tab w:val="num" w:pos="540"/>
        </w:tabs>
        <w:ind w:left="540" w:hanging="360"/>
      </w:pPr>
      <w:rPr>
        <w:sz w:val="28"/>
        <w:szCs w:val="28"/>
      </w:rPr>
    </w:lvl>
  </w:abstractNum>
  <w:abstractNum w:abstractNumId="33">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4">
    <w:lvl w:ilvl="0">
      <w:start w:val="1"/>
      <w:numFmt w:val="decimal"/>
      <w:lvlText w:val="%1."/>
      <w:lvlJc w:val="left"/>
      <w:pPr>
        <w:tabs>
          <w:tab w:val="num" w:pos="540"/>
        </w:tabs>
        <w:ind w:left="540" w:hanging="360"/>
      </w:pPr>
      <w:rPr>
        <w:sz w:val="28"/>
        <w:szCs w:val="28"/>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1131" w:hanging="705"/>
      </w:pPr>
      <w:rPr/>
    </w:lvl>
  </w:abstractNum>
  <w:abstractNum w:abstractNumId="37">
    <w:lvl w:ilvl="0">
      <w:start w:val="1"/>
      <w:numFmt w:val="decimal"/>
      <w:lvlText w:val="%1."/>
      <w:lvlJc w:val="left"/>
      <w:pPr>
        <w:tabs>
          <w:tab w:val="num" w:pos="0"/>
        </w:tabs>
        <w:ind w:left="1131" w:hanging="705"/>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786" w:hanging="360"/>
      </w:pPr>
      <w:rPr/>
    </w:lvl>
  </w:abstractNum>
  <w:abstractNum w:abstractNumId="43">
    <w:lvl w:ilvl="0">
      <w:start w:val="1"/>
      <w:numFmt w:val="decimal"/>
      <w:lvlText w:val="%1."/>
      <w:lvlJc w:val="left"/>
      <w:pPr>
        <w:tabs>
          <w:tab w:val="num" w:pos="0"/>
        </w:tabs>
        <w:ind w:left="1131" w:hanging="705"/>
      </w:pPr>
      <w:r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Calibri" w:cs="Times New Roman"/>
        <w:color w:val="000000"/>
      </w:rPr>
    </w:lvl>
  </w:abstractNum>
  <w:abstractNum w:abstractNumId="46">
    <w:lvl w:ilvl="0">
      <w:start w:val="1"/>
      <w:numFmt w:val="decimal"/>
      <w:lvlText w:val="%1."/>
      <w:lvlJc w:val="left"/>
      <w:pPr>
        <w:tabs>
          <w:tab w:val="num" w:pos="0"/>
        </w:tabs>
        <w:ind w:left="1131" w:hanging="705"/>
      </w:pPr>
      <w:rPr/>
    </w:lvl>
  </w:abstractNum>
  <w:abstractNum w:abstractNumId="47">
    <w:lvl w:ilvl="0">
      <w:start w:val="1"/>
      <w:numFmt w:val="decimal"/>
      <w:lvlText w:val="%1."/>
      <w:lvlJc w:val="left"/>
      <w:pPr>
        <w:tabs>
          <w:tab w:val="num" w:pos="0"/>
        </w:tabs>
        <w:ind w:left="786" w:hanging="360"/>
      </w:pPr>
      <w:rPr/>
    </w:lvl>
  </w:abstractNum>
  <w:abstractNum w:abstractNumId="48">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9">
    <w:lvl w:ilvl="0">
      <w:start w:val="1"/>
      <w:numFmt w:val="decimal"/>
      <w:lvlText w:val="%1."/>
      <w:lvlJc w:val="left"/>
      <w:pPr>
        <w:tabs>
          <w:tab w:val="num" w:pos="0"/>
        </w:tabs>
        <w:ind w:left="1131" w:hanging="705"/>
      </w:pPr>
      <w:rPr/>
    </w:lvl>
  </w:abstractNum>
  <w:abstractNum w:abstractNumId="50">
    <w:lvl w:ilvl="0">
      <w:start w:val="1"/>
      <w:numFmt w:val="decimal"/>
      <w:lvlText w:val="%1."/>
      <w:lvlJc w:val="left"/>
      <w:pPr>
        <w:tabs>
          <w:tab w:val="num" w:pos="0"/>
        </w:tabs>
        <w:ind w:left="786" w:hanging="360"/>
      </w:pPr>
      <w:rPr/>
    </w:lvl>
  </w:abstractNum>
  <w:abstractNum w:abstractNumId="51">
    <w:lvl w:ilvl="0">
      <w:start w:val="1"/>
      <w:numFmt w:val="decimal"/>
      <w:lvlText w:val="%1."/>
      <w:lvlJc w:val="left"/>
      <w:pPr>
        <w:tabs>
          <w:tab w:val="num" w:pos="0"/>
        </w:tabs>
        <w:ind w:left="786"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4">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5">
    <w:lvl w:ilvl="0">
      <w:start w:val="1"/>
      <w:numFmt w:val="decimal"/>
      <w:lvlText w:val="%1."/>
      <w:lvlJc w:val="left"/>
      <w:pPr>
        <w:tabs>
          <w:tab w:val="num" w:pos="0"/>
        </w:tabs>
        <w:ind w:left="1131" w:hanging="705"/>
      </w:pPr>
      <w:rPr/>
    </w:lvl>
  </w:abstractNum>
  <w:abstractNum w:abstractNumId="56">
    <w:lvl w:ilvl="0">
      <w:start w:val="1"/>
      <w:numFmt w:val="decimal"/>
      <w:lvlText w:val="%1."/>
      <w:lvlJc w:val="left"/>
      <w:pPr>
        <w:tabs>
          <w:tab w:val="num" w:pos="0"/>
        </w:tabs>
        <w:ind w:left="786"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0"/>
        </w:tabs>
        <w:ind w:left="1131" w:hanging="705"/>
      </w:pPr>
      <w:rPr/>
    </w:lvl>
  </w:abstractNum>
  <w:abstractNum w:abstractNumId="60">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1">
    <w:lvl w:ilvl="0">
      <w:start w:val="1"/>
      <w:numFmt w:val="decimal"/>
      <w:lvlText w:val="%1."/>
      <w:lvlJc w:val="left"/>
      <w:pPr>
        <w:tabs>
          <w:tab w:val="num" w:pos="0"/>
        </w:tabs>
        <w:ind w:left="786" w:hanging="360"/>
      </w:pPr>
      <w:rPr/>
    </w:lvl>
  </w:abstractNum>
  <w:abstractNum w:abstractNumId="62">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14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5">
    <w:lvl w:ilvl="0">
      <w:start w:val="2"/>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6">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color w:val="000000"/>
      </w:rPr>
    </w:lvl>
  </w:abstractNum>
  <w:abstractNum w:abstractNumId="6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68">
    <w:lvl w:ilvl="0">
      <w:start w:val="1"/>
      <w:numFmt w:val="decimal"/>
      <w:lvlText w:val="%1."/>
      <w:lvlJc w:val="left"/>
      <w:pPr>
        <w:tabs>
          <w:tab w:val="num" w:pos="0"/>
        </w:tabs>
        <w:ind w:left="993"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9">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0">
    <w:lvl w:ilvl="0">
      <w:start w:val="1"/>
      <w:numFmt w:val="decimal"/>
      <w:lvlText w:val="%1."/>
      <w:lvlJc w:val="left"/>
      <w:pPr>
        <w:tabs>
          <w:tab w:val="num" w:pos="0"/>
        </w:tabs>
        <w:ind w:left="786" w:hanging="360"/>
      </w:pPr>
      <w:rPr/>
    </w:lvl>
  </w:abstractNum>
  <w:abstractNum w:abstractNumId="71">
    <w:lvl w:ilvl="0">
      <w:start w:val="1"/>
      <w:numFmt w:val="decimal"/>
      <w:lvlText w:val="%1."/>
      <w:lvlJc w:val="left"/>
      <w:pPr>
        <w:tabs>
          <w:tab w:val="num" w:pos="0"/>
        </w:tabs>
        <w:ind w:left="993"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2">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3">
    <w:lvl w:ilvl="0">
      <w:start w:val="1"/>
      <w:numFmt w:val="decimal"/>
      <w:lvlText w:val="%1."/>
      <w:lvlJc w:val="left"/>
      <w:pPr>
        <w:tabs>
          <w:tab w:val="num" w:pos="0"/>
        </w:tabs>
        <w:ind w:left="786" w:hanging="360"/>
      </w:pPr>
      <w:rPr/>
    </w:lvl>
  </w:abstractNum>
  <w:abstractNum w:abstractNumId="74">
    <w:lvl w:ilvl="0">
      <w:start w:val="1"/>
      <w:numFmt w:val="decimal"/>
      <w:lvlText w:val="%1."/>
      <w:lvlJc w:val="left"/>
      <w:pPr>
        <w:tabs>
          <w:tab w:val="num" w:pos="0"/>
        </w:tabs>
        <w:ind w:left="786" w:hanging="360"/>
      </w:pPr>
      <w:rPr/>
    </w:lvl>
  </w:abstractNum>
  <w:abstractNum w:abstractNumId="7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6">
    <w:lvl w:ilvl="0">
      <w:start w:val="1"/>
      <w:numFmt w:val="decimal"/>
      <w:lvlText w:val="%1."/>
      <w:lvlJc w:val="left"/>
      <w:pPr>
        <w:tabs>
          <w:tab w:val="num" w:pos="0"/>
        </w:tabs>
        <w:ind w:left="1131" w:hanging="705"/>
      </w:pPr>
      <w:rPr/>
    </w:lvl>
  </w:abstractNum>
  <w:abstractNum w:abstractNumId="77">
    <w:lvl w:ilvl="0">
      <w:start w:val="1"/>
      <w:numFmt w:val="decimal"/>
      <w:lvlText w:val="%1."/>
      <w:lvlJc w:val="left"/>
      <w:pPr>
        <w:tabs>
          <w:tab w:val="num" w:pos="0"/>
        </w:tabs>
        <w:ind w:left="1131" w:hanging="705"/>
      </w:pPr>
      <w:rPr/>
    </w:lvl>
  </w:abstractNum>
  <w:abstractNum w:abstractNumId="78">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9">
    <w:lvl w:ilvl="0">
      <w:start w:val="1"/>
      <w:numFmt w:val="decimal"/>
      <w:lvlText w:val="%1."/>
      <w:lvlJc w:val="left"/>
      <w:pPr>
        <w:tabs>
          <w:tab w:val="num" w:pos="0"/>
        </w:tabs>
        <w:ind w:left="1131" w:hanging="705"/>
      </w:pPr>
      <w:rPr/>
    </w:lvl>
  </w:abstractNum>
  <w:abstractNum w:abstractNumId="80">
    <w:lvl w:ilvl="0">
      <w:start w:val="1"/>
      <w:numFmt w:val="decimal"/>
      <w:lvlText w:val="%1."/>
      <w:lvlJc w:val="left"/>
      <w:pPr>
        <w:tabs>
          <w:tab w:val="num" w:pos="0"/>
        </w:tabs>
        <w:ind w:left="9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1">
    <w:lvl w:ilvl="0">
      <w:start w:val="1"/>
      <w:numFmt w:val="decimal"/>
      <w:lvlText w:val="%1."/>
      <w:lvlJc w:val="left"/>
      <w:pPr>
        <w:tabs>
          <w:tab w:val="num" w:pos="0"/>
        </w:tabs>
        <w:ind w:left="1131" w:hanging="705"/>
      </w:pPr>
      <w:rPr/>
    </w:lvl>
  </w:abstractNum>
  <w:abstractNum w:abstractNumId="8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7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81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5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7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1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4">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5">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6">
    <w:lvl w:ilvl="0">
      <w:start w:val="27"/>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63"/>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8">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9">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86" w:hanging="360"/>
      </w:pPr>
      <w:rPr/>
    </w:lvl>
  </w:abstractNum>
  <w:abstractNum w:abstractNumId="92">
    <w:lvl w:ilvl="0">
      <w:start w:val="1"/>
      <w:numFmt w:val="decimal"/>
      <w:lvlText w:val="%1."/>
      <w:lvlJc w:val="left"/>
      <w:pPr>
        <w:tabs>
          <w:tab w:val="num" w:pos="0"/>
        </w:tabs>
        <w:ind w:left="786" w:hanging="360"/>
      </w:pPr>
      <w:rPr/>
    </w:lvl>
  </w:abstractNum>
  <w:abstractNum w:abstractNumId="93">
    <w:lvl w:ilvl="0">
      <w:start w:val="1"/>
      <w:numFmt w:val="decimal"/>
      <w:lvlText w:val="%1."/>
      <w:lvlJc w:val="left"/>
      <w:pPr>
        <w:tabs>
          <w:tab w:val="num" w:pos="0"/>
        </w:tabs>
        <w:ind w:left="7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14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22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94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66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38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10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82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54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1441"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5">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6">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7">
    <w:lvl w:ilvl="0">
      <w:start w:val="1"/>
      <w:numFmt w:val="decimal"/>
      <w:lvlText w:val="%1."/>
      <w:lvlJc w:val="left"/>
      <w:pPr>
        <w:tabs>
          <w:tab w:val="num" w:pos="0"/>
        </w:tabs>
        <w:ind w:left="786" w:hanging="360"/>
      </w:pPr>
      <w:rPr/>
    </w:lvl>
  </w:abstractNum>
  <w:abstractNum w:abstractNumId="98">
    <w:lvl w:ilvl="0">
      <w:start w:val="1"/>
      <w:numFmt w:val="decimal"/>
      <w:lvlText w:val="%1."/>
      <w:lvlJc w:val="left"/>
      <w:pPr>
        <w:tabs>
          <w:tab w:val="num" w:pos="0"/>
        </w:tabs>
        <w:ind w:left="1131" w:hanging="705"/>
      </w:pPr>
      <w:rPr/>
    </w:lvl>
  </w:abstractNum>
  <w:abstractNum w:abstractNumId="99">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0">
    <w:lvl w:ilvl="0">
      <w:start w:val="1"/>
      <w:numFmt w:val="decimal"/>
      <w:lvlText w:val="%1."/>
      <w:lvlJc w:val="left"/>
      <w:pPr>
        <w:tabs>
          <w:tab w:val="num" w:pos="0"/>
        </w:tabs>
        <w:ind w:left="786" w:hanging="360"/>
      </w:pPr>
      <w:rPr/>
    </w:lvl>
  </w:abstractNum>
  <w:abstractNum w:abstractNumId="10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46"/>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2">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3">
    <w:lvl w:ilvl="0">
      <w:start w:val="1"/>
      <w:numFmt w:val="decimal"/>
      <w:lvlText w:val="%1."/>
      <w:lvlJc w:val="left"/>
      <w:pPr>
        <w:tabs>
          <w:tab w:val="num" w:pos="0"/>
        </w:tabs>
        <w:ind w:left="1131" w:hanging="705"/>
      </w:pPr>
      <w:rPr/>
    </w:lvl>
  </w:abstractNum>
  <w:abstractNum w:abstractNumId="104">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5">
    <w:lvl w:ilvl="0">
      <w:start w:val="1"/>
      <w:numFmt w:val="decimal"/>
      <w:lvlText w:val="%1."/>
      <w:lvlJc w:val="left"/>
      <w:pPr>
        <w:tabs>
          <w:tab w:val="num" w:pos="0"/>
        </w:tabs>
        <w:ind w:left="1131" w:hanging="705"/>
      </w:pPr>
      <w:rPr/>
    </w:lvl>
  </w:abstractNum>
  <w:abstractNum w:abstractNumId="106">
    <w:lvl w:ilvl="0">
      <w:start w:val="1"/>
      <w:numFmt w:val="decimal"/>
      <w:lvlText w:val="%1."/>
      <w:lvlJc w:val="left"/>
      <w:pPr>
        <w:tabs>
          <w:tab w:val="num" w:pos="0"/>
        </w:tabs>
        <w:ind w:left="1131" w:hanging="705"/>
      </w:pPr>
      <w:rPr/>
    </w:lvl>
  </w:abstractNum>
  <w:abstractNum w:abstractNumId="107">
    <w:lvl w:ilvl="0">
      <w:start w:val="1"/>
      <w:numFmt w:val="decimal"/>
      <w:lvlText w:val="%1."/>
      <w:lvlJc w:val="left"/>
      <w:pPr>
        <w:tabs>
          <w:tab w:val="num" w:pos="0"/>
        </w:tabs>
        <w:ind w:left="786" w:hanging="360"/>
      </w:pPr>
      <w:rPr/>
    </w:lvl>
  </w:abstractNum>
  <w:abstractNum w:abstractNumId="108">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9">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0">
    <w:lvl w:ilvl="0">
      <w:start w:val="1"/>
      <w:numFmt w:val="decimal"/>
      <w:lvlText w:val="%1."/>
      <w:lvlJc w:val="left"/>
      <w:pPr>
        <w:tabs>
          <w:tab w:val="num" w:pos="0"/>
        </w:tabs>
        <w:ind w:left="786" w:hanging="360"/>
      </w:pPr>
      <w:rPr/>
    </w:lvl>
  </w:abstractNum>
  <w:abstractNum w:abstractNumId="111">
    <w:lvl w:ilvl="0">
      <w:start w:val="1"/>
      <w:numFmt w:val="decimal"/>
      <w:lvlText w:val="%1."/>
      <w:lvlJc w:val="left"/>
      <w:pPr>
        <w:tabs>
          <w:tab w:val="num" w:pos="0"/>
        </w:tabs>
        <w:ind w:left="786" w:hanging="360"/>
      </w:pPr>
      <w:rPr/>
    </w:lvl>
  </w:abstractNum>
  <w:abstractNum w:abstractNumId="112">
    <w:lvl w:ilvl="0">
      <w:start w:val="2"/>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3">
    <w:lvl w:ilvl="0">
      <w:start w:val="1"/>
      <w:numFmt w:val="decimal"/>
      <w:lvlText w:val="%1."/>
      <w:lvlJc w:val="left"/>
      <w:pPr>
        <w:tabs>
          <w:tab w:val="num" w:pos="0"/>
        </w:tabs>
        <w:ind w:left="1133"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4">
    <w:lvl w:ilvl="0">
      <w:start w:val="1"/>
      <w:numFmt w:val="decimal"/>
      <w:lvlText w:val="%1."/>
      <w:lvlJc w:val="left"/>
      <w:pPr>
        <w:tabs>
          <w:tab w:val="num" w:pos="0"/>
        </w:tabs>
        <w:ind w:left="71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708"/>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Courier New"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3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7">
    <w:lvl w:ilvl="0">
      <w:start w:val="1"/>
      <w:numFmt w:val="decimal"/>
      <w:lvlText w:val="%1."/>
      <w:lvlJc w:val="left"/>
      <w:pPr>
        <w:tabs>
          <w:tab w:val="num" w:pos="0"/>
        </w:tabs>
        <w:ind w:left="1131" w:hanging="705"/>
      </w:pPr>
      <w:rPr/>
    </w:lvl>
  </w:abstractNum>
  <w:abstractNum w:abstractNumId="118">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9">
    <w:lvl w:ilvl="0">
      <w:start w:val="1"/>
      <w:numFmt w:val="decimal"/>
      <w:lvlText w:val="%1."/>
      <w:lvlJc w:val="left"/>
      <w:pPr>
        <w:tabs>
          <w:tab w:val="num" w:pos="0"/>
        </w:tabs>
        <w:ind w:left="1131" w:hanging="705"/>
      </w:pPr>
      <w:rPr/>
    </w:lvl>
  </w:abstractNum>
  <w:abstractNum w:abstractNumId="120">
    <w:lvl w:ilvl="0">
      <w:start w:val="1"/>
      <w:numFmt w:val="decimal"/>
      <w:lvlText w:val="%1."/>
      <w:lvlJc w:val="left"/>
      <w:pPr>
        <w:tabs>
          <w:tab w:val="num" w:pos="0"/>
        </w:tabs>
        <w:ind w:left="1131" w:hanging="705"/>
      </w:pPr>
      <w:rPr/>
    </w:lvl>
  </w:abstractNum>
  <w:abstractNum w:abstractNumId="121">
    <w:lvl w:ilvl="0">
      <w:start w:val="1"/>
      <w:numFmt w:val="decimal"/>
      <w:lvlText w:val="%1."/>
      <w:lvlJc w:val="left"/>
      <w:pPr>
        <w:tabs>
          <w:tab w:val="num" w:pos="2340"/>
        </w:tabs>
        <w:ind w:left="2340" w:hanging="360"/>
      </w:pPr>
      <w:rPr>
        <w:rFonts w:cs="Times New Roman"/>
      </w:rPr>
    </w:lvl>
  </w:abstractNum>
  <w:abstractNum w:abstractNumId="122">
    <w:lvl w:ilvl="0">
      <w:start w:val="1"/>
      <w:numFmt w:val="decimal"/>
      <w:lvlText w:val="%1."/>
      <w:lvlJc w:val="left"/>
      <w:pPr>
        <w:tabs>
          <w:tab w:val="num" w:pos="0"/>
        </w:tabs>
        <w:ind w:left="786" w:hanging="360"/>
      </w:pPr>
      <w:rPr/>
    </w:lvl>
  </w:abstractNum>
  <w:abstractNum w:abstractNumId="12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4">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5">
    <w:lvl w:ilvl="0">
      <w:start w:val="1"/>
      <w:numFmt w:val="decimal"/>
      <w:lvlText w:val="%1."/>
      <w:lvlJc w:val="left"/>
      <w:pPr>
        <w:tabs>
          <w:tab w:val="num" w:pos="0"/>
        </w:tabs>
        <w:ind w:left="1069" w:hanging="360"/>
      </w:pPr>
      <w:rPr/>
    </w:lvl>
  </w:abstractNum>
  <w:abstractNum w:abstractNumId="126">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7">
    <w:lvl w:ilvl="0">
      <w:start w:val="1"/>
      <w:numFmt w:val="decimal"/>
      <w:lvlText w:val="%1."/>
      <w:lvlJc w:val="left"/>
      <w:pPr>
        <w:tabs>
          <w:tab w:val="num" w:pos="0"/>
        </w:tabs>
        <w:ind w:left="1131" w:hanging="705"/>
      </w:pPr>
      <w:rPr/>
    </w:lvl>
  </w:abstractNum>
  <w:abstractNum w:abstractNumId="128">
    <w:lvl w:ilvl="0">
      <w:start w:val="1"/>
      <w:numFmt w:val="decimal"/>
      <w:lvlText w:val="%1."/>
      <w:lvlJc w:val="left"/>
      <w:pPr>
        <w:tabs>
          <w:tab w:val="num" w:pos="0"/>
        </w:tabs>
        <w:ind w:left="786" w:hanging="360"/>
      </w:pPr>
      <w:rPr/>
    </w:lvl>
  </w:abstractNum>
  <w:abstractNum w:abstractNumId="129">
    <w:lvl w:ilvl="0">
      <w:start w:val="1"/>
      <w:numFmt w:val="decimal"/>
      <w:lvlText w:val="%1."/>
      <w:lvlJc w:val="left"/>
      <w:pPr>
        <w:tabs>
          <w:tab w:val="num" w:pos="0"/>
        </w:tabs>
        <w:ind w:left="786" w:hanging="360"/>
      </w:pPr>
      <w:rPr/>
    </w:lvl>
  </w:abstractNum>
  <w:abstractNum w:abstractNumId="130">
    <w:lvl w:ilvl="0">
      <w:start w:val="1"/>
      <w:numFmt w:val="decimal"/>
      <w:lvlText w:val="%1."/>
      <w:lvlJc w:val="left"/>
      <w:pPr>
        <w:tabs>
          <w:tab w:val="num" w:pos="0"/>
        </w:tabs>
        <w:ind w:left="1131" w:hanging="705"/>
      </w:pPr>
      <w:rPr/>
    </w:lvl>
  </w:abstractNum>
  <w:abstractNum w:abstractNumId="131">
    <w:lvl w:ilvl="0">
      <w:start w:val="1"/>
      <w:numFmt w:val="decimal"/>
      <w:lvlText w:val="%1."/>
      <w:lvlJc w:val="left"/>
      <w:pPr>
        <w:tabs>
          <w:tab w:val="num" w:pos="0"/>
        </w:tabs>
        <w:ind w:left="1131" w:hanging="705"/>
      </w:pPr>
      <w:rPr/>
    </w:lvl>
  </w:abstractNum>
  <w:abstractNum w:abstractNumId="13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6">
    <w:lvl w:ilvl="0">
      <w:start w:val="1"/>
      <w:numFmt w:val="decimal"/>
      <w:lvlText w:val="%1."/>
      <w:lvlJc w:val="left"/>
      <w:pPr>
        <w:tabs>
          <w:tab w:val="num" w:pos="0"/>
        </w:tabs>
        <w:ind w:left="786" w:hanging="360"/>
      </w:pPr>
      <w:rPr/>
    </w:lvl>
  </w:abstractNum>
  <w:abstractNum w:abstractNumId="137">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8">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9">
    <w:lvl w:ilvl="0">
      <w:start w:val="1"/>
      <w:numFmt w:val="decimal"/>
      <w:lvlText w:val="%1."/>
      <w:lvlJc w:val="left"/>
      <w:pPr>
        <w:tabs>
          <w:tab w:val="num" w:pos="0"/>
        </w:tabs>
        <w:ind w:left="786" w:hanging="360"/>
      </w:pPr>
      <w:rPr/>
    </w:lvl>
  </w:abstractNum>
  <w:abstractNum w:abstractNumId="140">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Courier New" w:cs="Times New Roman"/>
        <w:color w:val="000000"/>
      </w:rPr>
    </w:lvl>
    <w:lvl w:ilvl="2">
      <w:start w:val="1"/>
      <w:numFmt w:val="lowerRoman"/>
      <w:lvlText w:val="%3"/>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1">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2">
    <w:lvl w:ilvl="0">
      <w:start w:val="1"/>
      <w:numFmt w:val="decimal"/>
      <w:lvlText w:val="%1."/>
      <w:lvlJc w:val="left"/>
      <w:pPr>
        <w:tabs>
          <w:tab w:val="num" w:pos="0"/>
        </w:tabs>
        <w:ind w:left="1131" w:hanging="705"/>
      </w:pPr>
      <w:rPr/>
    </w:lvl>
  </w:abstractNum>
  <w:abstractNum w:abstractNumId="143">
    <w:lvl w:ilvl="0">
      <w:start w:val="1"/>
      <w:numFmt w:val="decimal"/>
      <w:lvlText w:val="%1."/>
      <w:lvlJc w:val="left"/>
      <w:pPr>
        <w:tabs>
          <w:tab w:val="num" w:pos="0"/>
        </w:tabs>
        <w:ind w:left="786" w:hanging="360"/>
      </w:pPr>
      <w:rPr/>
    </w:lvl>
  </w:abstractNum>
  <w:abstractNum w:abstractNumId="144">
    <w:lvl w:ilvl="0">
      <w:start w:val="19"/>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5">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6">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7">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8">
    <w:lvl w:ilvl="0">
      <w:start w:val="1"/>
      <w:numFmt w:val="decimal"/>
      <w:lvlText w:val="%1."/>
      <w:lvlJc w:val="left"/>
      <w:pPr>
        <w:tabs>
          <w:tab w:val="num" w:pos="0"/>
        </w:tabs>
        <w:ind w:left="1131" w:hanging="705"/>
      </w:pPr>
      <w:rPr/>
    </w:lvl>
  </w:abstractNum>
  <w:abstractNum w:abstractNumId="1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33"/>
    <w:lvlOverride w:ilvl="0">
      <w:startOverride w:val="1"/>
    </w:lvlOverride>
  </w:num>
  <w:num w:numId="151">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3z0">
    <w:name w:val="WW8Num33z0"/>
    <w:qFormat/>
    <w:rPr>
      <w:sz w:val="28"/>
      <w:szCs w:val="28"/>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libri" w:cs="Times New Roman"/>
      <w:b w:val="false"/>
      <w:i w:val="false"/>
      <w:strike w:val="false"/>
      <w:dstrike w:val="false"/>
      <w:color w:val="000000"/>
      <w:position w:val="0"/>
      <w:sz w:val="28"/>
      <w:sz w:val="28"/>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8z0">
    <w:name w:val="WW8Num68z0"/>
    <w:qFormat/>
    <w:rPr>
      <w:b w:val="false"/>
      <w:i w:val="false"/>
      <w:strike w:val="false"/>
      <w:dstrike w:val="false"/>
      <w:color w:val="000000"/>
      <w:position w:val="0"/>
      <w:sz w:val="28"/>
      <w:sz w:val="28"/>
      <w:u w:val="none" w:color="000000"/>
      <w:shd w:fill="auto" w:val="clear"/>
      <w:vertAlign w:val="baseline"/>
    </w:rPr>
  </w:style>
  <w:style w:type="character" w:styleId="WW8Num68z1">
    <w:name w:val="WW8Num68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9z0">
    <w:name w:val="WW8Num69z0"/>
    <w:qFormat/>
    <w:rPr>
      <w:rFonts w:cs="Times New Roman"/>
    </w:rPr>
  </w:style>
  <w:style w:type="character" w:styleId="WW8Num69z1">
    <w:name w:val="WW8Num69z1"/>
    <w:qFormat/>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4z0">
    <w:name w:val="WW8Num84z0"/>
    <w:qFormat/>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6z0">
    <w:name w:val="WW8Num106z0"/>
    <w:qFormat/>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6z0">
    <w:name w:val="WW8Num116z0"/>
    <w:qFormat/>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9z1">
    <w:name w:val="WW8Num119z1"/>
    <w:qFormat/>
    <w:rPr>
      <w:rFonts w:ascii="Times New Roman" w:hAnsi="Times New Roman" w:eastAsia="Courier New" w:cs="Times New Roman"/>
      <w:b w:val="false"/>
      <w:i w:val="false"/>
      <w:strike w:val="false"/>
      <w:dstrike w:val="false"/>
      <w:color w:val="000000"/>
      <w:position w:val="0"/>
      <w:sz w:val="28"/>
      <w:sz w:val="28"/>
      <w:u w:val="none" w:color="000000"/>
      <w:shd w:fill="auto" w:val="clear"/>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1z0">
    <w:name w:val="WW8Num121z0"/>
    <w:qFormat/>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3z0">
    <w:name w:val="WW8Num123z0"/>
    <w:qFormat/>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9z0">
    <w:name w:val="WW8Num129z0"/>
    <w:qFormat/>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7z0">
    <w:name w:val="WW8Num1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0z0">
    <w:name w:val="WW8Num140z0"/>
    <w:qFormat/>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3z0">
    <w:name w:val="WW8Num143z0"/>
    <w:qFormat/>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4z1">
    <w:name w:val="WW8Num144z1"/>
    <w:qFormat/>
    <w:rPr>
      <w:rFonts w:ascii="Times New Roman" w:hAnsi="Times New Roman" w:eastAsia="Courier New" w:cs="Times New Roman"/>
      <w:b w:val="false"/>
      <w:i w:val="false"/>
      <w:strike w:val="false"/>
      <w:dstrike w:val="false"/>
      <w:color w:val="000000"/>
      <w:position w:val="0"/>
      <w:sz w:val="28"/>
      <w:sz w:val="28"/>
      <w:u w:val="none" w:color="000000"/>
      <w:shd w:fill="auto" w:val="clear"/>
      <w:vertAlign w:val="baseline"/>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9z0">
    <w:name w:val="WW8Num14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2z0">
    <w:name w:val="WW8Num152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32"/>
      <w:szCs w:val="20"/>
      <w:lang w:val="en-US"/>
    </w:rPr>
  </w:style>
  <w:style w:type="character" w:styleId="2">
    <w:name w:val="Заголовок 2 Знак"/>
    <w:basedOn w:val="Style7"/>
    <w:qFormat/>
    <w:rPr>
      <w:rFonts w:ascii="Times New Roman" w:hAnsi="Times New Roman" w:eastAsia="Times New Roman" w:cs="Times New Roman"/>
      <w:b/>
      <w:sz w:val="28"/>
      <w:szCs w:val="20"/>
      <w:lang w:val="en-US"/>
    </w:rPr>
  </w:style>
  <w:style w:type="character" w:styleId="3">
    <w:name w:val="Заголовок 3 Знак"/>
    <w:basedOn w:val="Style7"/>
    <w:qFormat/>
    <w:rPr>
      <w:rFonts w:ascii="Arial" w:hAnsi="Arial" w:eastAsia="Times New Roman" w:cs="Times New Roman"/>
      <w:b/>
      <w:bCs/>
      <w:sz w:val="26"/>
      <w:szCs w:val="26"/>
      <w:lang w:val="en-US"/>
    </w:rPr>
  </w:style>
  <w:style w:type="character" w:styleId="4">
    <w:name w:val="Заголовок 4 Знак"/>
    <w:basedOn w:val="Style7"/>
    <w:qFormat/>
    <w:rPr>
      <w:rFonts w:ascii="Times New Roman" w:hAnsi="Times New Roman" w:eastAsia="Times New Roman" w:cs="Times New Roman"/>
      <w:b/>
      <w:sz w:val="32"/>
      <w:szCs w:val="20"/>
      <w:lang w:val="en-US"/>
    </w:rPr>
  </w:style>
  <w:style w:type="character" w:styleId="5">
    <w:name w:val="Заголовок 5 Знак"/>
    <w:basedOn w:val="Style7"/>
    <w:qFormat/>
    <w:rPr>
      <w:rFonts w:ascii="Times New Roman" w:hAnsi="Times New Roman" w:eastAsia="Times New Roman" w:cs="Times New Roman"/>
      <w:b/>
      <w:bCs/>
      <w:i/>
      <w:iCs/>
      <w:sz w:val="26"/>
      <w:szCs w:val="26"/>
      <w:lang w:val="en-US"/>
    </w:rPr>
  </w:style>
  <w:style w:type="character" w:styleId="6">
    <w:name w:val="Заголовок 6 Знак"/>
    <w:basedOn w:val="Style7"/>
    <w:qFormat/>
    <w:rPr>
      <w:rFonts w:ascii="Times New Roman" w:hAnsi="Times New Roman" w:eastAsia="Times New Roman" w:cs="Times New Roman"/>
      <w:sz w:val="28"/>
      <w:szCs w:val="20"/>
      <w:lang w:val="en-US"/>
    </w:rPr>
  </w:style>
  <w:style w:type="character" w:styleId="7">
    <w:name w:val="Заголовок 7 Знак"/>
    <w:basedOn w:val="Style7"/>
    <w:qFormat/>
    <w:rPr>
      <w:rFonts w:ascii="Times New Roman" w:hAnsi="Times New Roman" w:eastAsia="Times New Roman" w:cs="Times New Roman"/>
      <w:sz w:val="24"/>
      <w:szCs w:val="20"/>
      <w:lang w:val="en-US"/>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shd w:fill="FFFFFF" w:val="clear"/>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shd w:fill="FFFFFF" w:val="clear"/>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sz w:val="23"/>
      <w:szCs w:val="23"/>
      <w:shd w:fill="FFFFFF" w:val="clear"/>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Style8">
    <w:name w:val="Название Знак"/>
    <w:basedOn w:val="Style7"/>
    <w:qFormat/>
    <w:rPr>
      <w:rFonts w:ascii="Times New Roman" w:hAnsi="Times New Roman" w:eastAsia="Times New Roman" w:cs="Times New Roman"/>
      <w:b/>
      <w:sz w:val="32"/>
      <w:szCs w:val="20"/>
      <w:lang w:val="en-US"/>
    </w:rPr>
  </w:style>
  <w:style w:type="character" w:styleId="Style9">
    <w:name w:val="Основной текст Знак"/>
    <w:basedOn w:val="Style7"/>
    <w:qFormat/>
    <w:rPr>
      <w:rFonts w:ascii="Times New Roman" w:hAnsi="Times New Roman" w:eastAsia="Times New Roman" w:cs="Times New Roman"/>
      <w:b/>
      <w:sz w:val="28"/>
      <w:szCs w:val="20"/>
      <w:lang w:val="en-US"/>
    </w:rPr>
  </w:style>
  <w:style w:type="character" w:styleId="21">
    <w:name w:val="Основной текст 2 Знак"/>
    <w:basedOn w:val="Style7"/>
    <w:qFormat/>
    <w:rPr>
      <w:rFonts w:ascii="Times New Roman" w:hAnsi="Times New Roman" w:eastAsia="Times New Roman" w:cs="Times New Roman"/>
      <w:sz w:val="32"/>
      <w:szCs w:val="20"/>
      <w:lang w:val="en-US"/>
    </w:rPr>
  </w:style>
  <w:style w:type="character" w:styleId="Style10">
    <w:name w:val="Текст Знак"/>
    <w:basedOn w:val="Style7"/>
    <w:qFormat/>
    <w:rPr>
      <w:rFonts w:ascii="Courier New" w:hAnsi="Courier New" w:eastAsia="Times New Roman" w:cs="Times New Roman"/>
      <w:sz w:val="20"/>
      <w:szCs w:val="20"/>
      <w:lang w:val="en-US"/>
    </w:rPr>
  </w:style>
  <w:style w:type="character" w:styleId="Style11">
    <w:name w:val="Подзаголовок Знак"/>
    <w:basedOn w:val="Style7"/>
    <w:qFormat/>
    <w:rPr>
      <w:rFonts w:ascii="Times New Roman" w:hAnsi="Times New Roman" w:eastAsia="Times New Roman" w:cs="Times New Roman"/>
      <w:sz w:val="28"/>
      <w:szCs w:val="24"/>
      <w:lang w:val="en-US"/>
    </w:rPr>
  </w:style>
  <w:style w:type="character" w:styleId="Style12">
    <w:name w:val="Основной текст с отступом Знак"/>
    <w:basedOn w:val="Style7"/>
    <w:qFormat/>
    <w:rPr>
      <w:rFonts w:ascii="Times New Roman" w:hAnsi="Times New Roman" w:eastAsia="Times New Roman" w:cs="Times New Roman"/>
      <w:sz w:val="20"/>
      <w:szCs w:val="20"/>
      <w:lang w:val="en-US"/>
    </w:rPr>
  </w:style>
  <w:style w:type="character" w:styleId="31">
    <w:name w:val="Основной текст 3 Знак"/>
    <w:basedOn w:val="Style7"/>
    <w:qFormat/>
    <w:rPr>
      <w:rFonts w:ascii="Times New Roman" w:hAnsi="Times New Roman" w:eastAsia="Times New Roman" w:cs="Times New Roman"/>
      <w:sz w:val="16"/>
      <w:szCs w:val="16"/>
      <w:lang w:val="en-US"/>
    </w:rPr>
  </w:style>
  <w:style w:type="character" w:styleId="Style13">
    <w:name w:val="Верхний колонтитул Знак"/>
    <w:basedOn w:val="Style7"/>
    <w:qFormat/>
    <w:rPr>
      <w:rFonts w:ascii="Times New Roman" w:hAnsi="Times New Roman" w:eastAsia="Times New Roman" w:cs="Times New Roman"/>
      <w:sz w:val="20"/>
      <w:szCs w:val="20"/>
      <w:lang w:val="en-US"/>
    </w:rPr>
  </w:style>
  <w:style w:type="character" w:styleId="Style14">
    <w:name w:val="Нижний колонтитул Знак"/>
    <w:basedOn w:val="Style7"/>
    <w:qFormat/>
    <w:rPr>
      <w:rFonts w:ascii="Times New Roman" w:hAnsi="Times New Roman" w:eastAsia="Times New Roman" w:cs="Times New Roman"/>
      <w:sz w:val="20"/>
      <w:szCs w:val="20"/>
      <w:lang w:val="en-US"/>
    </w:rPr>
  </w:style>
  <w:style w:type="character" w:styleId="PageNumber">
    <w:name w:val="Page Number"/>
    <w:rPr/>
  </w:style>
  <w:style w:type="character" w:styleId="22">
    <w:name w:val="Основной текст с отступом 2 Знак"/>
    <w:basedOn w:val="Style7"/>
    <w:qFormat/>
    <w:rPr>
      <w:rFonts w:ascii="Times New Roman" w:hAnsi="Times New Roman" w:eastAsia="Times New Roman" w:cs="Times New Roman"/>
      <w:sz w:val="20"/>
      <w:szCs w:val="20"/>
      <w:lang w:val="en-US"/>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basedOn w:val="Style7"/>
    <w:qFormat/>
    <w:rPr>
      <w:rFonts w:ascii="Times New Roman" w:hAnsi="Times New Roman" w:eastAsia="Times New Roman" w:cs="Times New Roman"/>
      <w:sz w:val="20"/>
      <w:szCs w:val="20"/>
      <w:lang w:val="en-US"/>
    </w:rPr>
  </w:style>
  <w:style w:type="character" w:styleId="Style17">
    <w:name w:val="Текст выноски Знак"/>
    <w:basedOn w:val="Style7"/>
    <w:qFormat/>
    <w:rPr>
      <w:rFonts w:ascii="Tahoma" w:hAnsi="Tahoma" w:eastAsia="Times New Roman" w:cs="Times New Roman"/>
      <w:sz w:val="16"/>
      <w:szCs w:val="16"/>
      <w:lang w:val="en-US"/>
    </w:rPr>
  </w:style>
  <w:style w:type="character" w:styleId="32">
    <w:name w:val="Основной текст с отступом 3 Знак"/>
    <w:basedOn w:val="Style7"/>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HTML">
    <w:name w:val="Стандартный HTML Знак"/>
    <w:basedOn w:val="Style7"/>
    <w:qFormat/>
    <w:rPr>
      <w:rFonts w:ascii="Courier New" w:hAnsi="Courier New" w:eastAsia="Times New Roman" w:cs="Times New Roman"/>
      <w:sz w:val="20"/>
      <w:szCs w:val="20"/>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basedOn w:val="Style7"/>
    <w:qFormat/>
    <w:rPr>
      <w:rFonts w:ascii="Courier New" w:hAnsi="Courier New" w:eastAsia="Courier New" w:cs="Courier New"/>
      <w:color w:val="000000"/>
      <w:sz w:val="20"/>
      <w:szCs w:val="20"/>
      <w:lang w:val="en-US" w:bidi="ru-RU"/>
    </w:rPr>
  </w:style>
  <w:style w:type="character" w:styleId="Style19">
    <w:name w:val="Тема примечания Знак"/>
    <w:basedOn w:val="Style18"/>
    <w:qFormat/>
    <w:rPr>
      <w:rFonts w:ascii="Courier New" w:hAnsi="Courier New" w:eastAsia="Courier New" w:cs="Courier New"/>
      <w:b/>
      <w:bCs/>
      <w:color w:val="000000"/>
      <w:sz w:val="20"/>
      <w:szCs w:val="20"/>
      <w:lang w:val="en-US" w:bidi="ru-RU"/>
    </w:rPr>
  </w:style>
  <w:style w:type="character" w:styleId="Style20">
    <w:name w:val="Абзац списка Знак"/>
    <w:qFormat/>
    <w:rPr>
      <w:rFonts w:ascii="Calibri" w:hAnsi="Calibri" w:eastAsia="Calibri" w:cs="Times New Roman"/>
      <w:lang w:val="en-US"/>
    </w:rPr>
  </w:style>
  <w:style w:type="character" w:styleId="S9">
    <w:name w:val="s9"/>
    <w:qFormat/>
    <w:rPr>
      <w:rFonts w:cs="Times New Roman"/>
    </w:rPr>
  </w:style>
  <w:style w:type="character" w:styleId="33">
    <w:name w:val="Подпись к таблице (3)_"/>
    <w:basedOn w:val="Style7"/>
    <w:qFormat/>
    <w:rPr>
      <w:rFonts w:ascii="Times New Roman" w:hAnsi="Times New Roman" w:eastAsia="Times New Roman" w:cs="Times New Roman"/>
      <w:b/>
      <w:bCs/>
      <w:sz w:val="28"/>
      <w:szCs w:val="28"/>
      <w:shd w:fill="FFFFFF" w:val="clear"/>
    </w:rPr>
  </w:style>
  <w:style w:type="character" w:styleId="23">
    <w:name w:val="Заголовок №2_"/>
    <w:basedOn w:val="Style7"/>
    <w:qFormat/>
    <w:rPr>
      <w:rFonts w:ascii="Times New Roman" w:hAnsi="Times New Roman" w:eastAsia="Times New Roman" w:cs="Times New Roman"/>
      <w:b/>
      <w:bCs/>
      <w:sz w:val="28"/>
      <w:szCs w:val="28"/>
      <w:shd w:fill="FFFFFF" w:val="clear"/>
    </w:rPr>
  </w:style>
  <w:style w:type="character" w:styleId="Style21">
    <w:name w:val="Гипертекстовая ссылка"/>
    <w:basedOn w:val="Style7"/>
    <w:qFormat/>
    <w:rPr>
      <w:rFonts w:cs="Times New Roman"/>
      <w:color w:val="106BBE"/>
    </w:rPr>
  </w:style>
  <w:style w:type="character" w:styleId="42">
    <w:name w:val="Основной текст (4)_"/>
    <w:basedOn w:val="Style7"/>
    <w:qFormat/>
    <w:rPr>
      <w:rFonts w:ascii="Times New Roman" w:hAnsi="Times New Roman" w:eastAsia="Times New Roman" w:cs="Times New Roman"/>
      <w:b/>
      <w:bCs/>
      <w:sz w:val="28"/>
      <w:szCs w:val="28"/>
      <w:shd w:fill="FFFFFF" w:val="clear"/>
    </w:rPr>
  </w:style>
  <w:style w:type="character" w:styleId="24">
    <w:name w:val="Подпись к таблице (2)_"/>
    <w:basedOn w:val="Style7"/>
    <w:qFormat/>
    <w:rPr>
      <w:rFonts w:ascii="Times New Roman" w:hAnsi="Times New Roman" w:eastAsia="Times New Roman" w:cs="Times New Roman"/>
      <w:sz w:val="28"/>
      <w:szCs w:val="28"/>
      <w:shd w:fill="FFFFFF" w:val="clear"/>
    </w:rPr>
  </w:style>
  <w:style w:type="character" w:styleId="211pt">
    <w:name w:val="Основной текст (2) + 11 pt"/>
    <w:basedOn w:val="Style7"/>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_"/>
    <w:basedOn w:val="Style7"/>
    <w:qFormat/>
    <w:rPr>
      <w:rFonts w:ascii="Times New Roman" w:hAnsi="Times New Roman" w:eastAsia="Times New Roman" w:cs="Times New Roman"/>
      <w:i/>
      <w:iCs/>
      <w:sz w:val="28"/>
      <w:szCs w:val="28"/>
      <w:shd w:fill="FFFFFF" w:val="clear"/>
    </w:rPr>
  </w:style>
  <w:style w:type="character" w:styleId="53">
    <w:name w:val="Основной текст (5) + Не курсив"/>
    <w:basedOn w:val="52"/>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2">
    <w:name w:val="Текст Знак1"/>
    <w:basedOn w:val="Style7"/>
    <w:qFormat/>
    <w:rPr>
      <w:rFonts w:ascii="Consolas" w:hAnsi="Consolas" w:cs="Consolas"/>
      <w:sz w:val="21"/>
      <w:szCs w:val="21"/>
    </w:rPr>
  </w:style>
  <w:style w:type="character" w:styleId="FontStyle78">
    <w:name w:val="Font Style78"/>
    <w:qFormat/>
    <w:rPr>
      <w:rFonts w:ascii="Times New Roman" w:hAnsi="Times New Roman" w:cs="Times New Roman"/>
      <w:b/>
      <w:bCs/>
      <w:sz w:val="26"/>
      <w:szCs w:val="26"/>
    </w:rPr>
  </w:style>
  <w:style w:type="character" w:styleId="2Exact">
    <w:name w:val="Основной текст (2) Exact"/>
    <w:basedOn w:val="Style7"/>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40" w:before="0" w:after="240"/>
      <w:ind w:firstLine="200"/>
    </w:pPr>
    <w:rPr>
      <w:rFonts w:ascii="Times New Roman" w:hAnsi="Times New Roman" w:eastAsia="Times New Roman" w:cs="Times New Roman"/>
      <w:color w:val="000000"/>
      <w:sz w:val="20"/>
      <w:szCs w:val="20"/>
      <w:lang w:val="en-US" w:bidi="ar-SA"/>
    </w:rPr>
  </w:style>
  <w:style w:type="paragraph" w:styleId="13">
    <w:name w:val="Основной текст1"/>
    <w:basedOn w:val="Normal"/>
    <w:qFormat/>
    <w:pPr>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2">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0"/>
      <w:szCs w:val="20"/>
      <w:lang w:val="en-US" w:bidi="ar-SA"/>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5">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4">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4">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Times New Roman" w:hAnsi="Times New Roman" w:eastAsia="Times New Roman" w:cs="Times New Roman"/>
      <w:color w:val="000000"/>
      <w:sz w:val="20"/>
      <w:szCs w:val="20"/>
      <w:lang w:val="en-US" w:bidi="ar-SA"/>
    </w:rPr>
  </w:style>
  <w:style w:type="paragraph" w:styleId="Footer">
    <w:name w:val="Footer"/>
    <w:basedOn w:val="Normal"/>
    <w:pPr>
      <w:autoSpaceDE w:val="false"/>
    </w:pPr>
    <w:rPr>
      <w:rFonts w:ascii="Times New Roman" w:hAnsi="Times New Roman" w:eastAsia="Times New Roman" w:cs="Times New Roman"/>
      <w:color w:val="000000"/>
      <w:sz w:val="20"/>
      <w:szCs w:val="20"/>
      <w:lang w:val="en-US" w:bidi="ar-SA"/>
    </w:rPr>
  </w:style>
  <w:style w:type="paragraph" w:styleId="Style25">
    <w:name w:val="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6">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6">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21"/>
      </w:numPr>
      <w:ind w:right="201" w:hanging="0"/>
      <w:jc w:val="both"/>
    </w:pPr>
    <w:rPr>
      <w:rFonts w:ascii="Times New Roman" w:hAnsi="Times New Roman" w:eastAsia="Times New Roman" w:cs="Times New Roman"/>
      <w:color w:val="000000"/>
      <w:sz w:val="28"/>
      <w:lang w:bidi="ar-SA"/>
    </w:rPr>
  </w:style>
  <w:style w:type="paragraph" w:styleId="14">
    <w:name w:val="Знак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6">
    <w:name w:val="Маркированный список 3"/>
    <w:basedOn w:val="Normal"/>
    <w:qFormat/>
    <w:pPr>
      <w:widowControl/>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7">
    <w:name w:val="Маркированный список 2"/>
    <w:basedOn w:val="Normal"/>
    <w:qFormat/>
    <w:pPr>
      <w:widowControl/>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9"/>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ascii="Calibri" w:hAnsi="Calibri" w:eastAsia="Calibri"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ascii="Calibri" w:hAnsi="Calibri" w:eastAsia="Calibri"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ascii="Calibri" w:hAnsi="Calibri" w:eastAsia="Calibri"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Courier New"/>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Заголовок №1"/>
    <w:basedOn w:val="Normal"/>
    <w:qFormat/>
    <w:pPr>
      <w:widowControl/>
      <w:shd w:fill="FFFFFF" w:val="clear"/>
      <w:spacing w:lineRule="exact" w:line="302" w:before="540" w:after="240"/>
      <w:jc w:val="center"/>
      <w:outlineLvl w:val="0"/>
    </w:pPr>
    <w:rPr>
      <w:rFonts w:ascii="Calibri" w:hAnsi="Calibri" w:eastAsia="Calibri"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37">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2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9">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3000&amp;sub=0" TargetMode="External"/><Relationship Id="rId3" Type="http://schemas.openxmlformats.org/officeDocument/2006/relationships/hyperlink" Target="https://www.book.ru/book/919482" TargetMode="External"/><Relationship Id="rId4" Type="http://schemas.openxmlformats.org/officeDocument/2006/relationships/hyperlink" Target="https://www.book.ru/book/919417" TargetMode="External"/><Relationship Id="rId5" Type="http://schemas.openxmlformats.org/officeDocument/2006/relationships/hyperlink" Target="https://www.book.ru/book/919619" TargetMode="External"/><Relationship Id="rId6" Type="http://schemas.openxmlformats.org/officeDocument/2006/relationships/hyperlink" Target="https://www.book.ru/book/919692" TargetMode="External"/><Relationship Id="rId7" Type="http://schemas.openxmlformats.org/officeDocument/2006/relationships/hyperlink" Target="http://znanium.com/catalog/product/542659" TargetMode="External"/><Relationship Id="rId8" Type="http://schemas.openxmlformats.org/officeDocument/2006/relationships/hyperlink" Target="https://www.book.ru/book/921714" TargetMode="External"/><Relationship Id="rId9" Type="http://schemas.openxmlformats.org/officeDocument/2006/relationships/hyperlink" Target="https://www.book.ru/book/921715" TargetMode="External"/><Relationship Id="rId10" Type="http://schemas.openxmlformats.org/officeDocument/2006/relationships/hyperlink" Target="https://www.book.ru/book/926200" TargetMode="External"/><Relationship Id="rId11" Type="http://schemas.openxmlformats.org/officeDocument/2006/relationships/hyperlink" Target="https://www.book.ru/book/920171" TargetMode="External"/><Relationship Id="rId12" Type="http://schemas.openxmlformats.org/officeDocument/2006/relationships/hyperlink" Target="https://www.book.ru/book/930674" TargetMode="External"/><Relationship Id="rId13" Type="http://schemas.openxmlformats.org/officeDocument/2006/relationships/hyperlink" Target="https://www.book.ru/book/921733" TargetMode="External"/><Relationship Id="rId14" Type="http://schemas.openxmlformats.org/officeDocument/2006/relationships/hyperlink" Target="http://ivo.garant.ru/document?id=10003000&amp;sub=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https://www.book.ru/book/919482" TargetMode="External"/><Relationship Id="rId19" Type="http://schemas.openxmlformats.org/officeDocument/2006/relationships/hyperlink" Target="https://www.book.ru/book/919417" TargetMode="External"/><Relationship Id="rId20" Type="http://schemas.openxmlformats.org/officeDocument/2006/relationships/hyperlink" Target="https://www.book.ru/book/919619" TargetMode="External"/><Relationship Id="rId21" Type="http://schemas.openxmlformats.org/officeDocument/2006/relationships/hyperlink" Target="https://www.book.ru/book/919692" TargetMode="External"/><Relationship Id="rId22" Type="http://schemas.openxmlformats.org/officeDocument/2006/relationships/hyperlink" Target="http://znanium.com/catalog/product/542659" TargetMode="External"/><Relationship Id="rId23" Type="http://schemas.openxmlformats.org/officeDocument/2006/relationships/hyperlink" Target="https://www.book.ru/book/921714" TargetMode="External"/><Relationship Id="rId24" Type="http://schemas.openxmlformats.org/officeDocument/2006/relationships/hyperlink" Target="https://www.book.ru/book/921715" TargetMode="External"/><Relationship Id="rId25" Type="http://schemas.openxmlformats.org/officeDocument/2006/relationships/hyperlink" Target="https://www.book.ru/book/926200" TargetMode="External"/><Relationship Id="rId26" Type="http://schemas.openxmlformats.org/officeDocument/2006/relationships/hyperlink" Target="https://www.book.ru/book/920171" TargetMode="External"/><Relationship Id="rId27" Type="http://schemas.openxmlformats.org/officeDocument/2006/relationships/hyperlink" Target="https://www.book.ru/book/930674" TargetMode="External"/><Relationship Id="rId28" Type="http://schemas.openxmlformats.org/officeDocument/2006/relationships/hyperlink" Target="https://www.book.ru/book/921733" TargetMode="Externa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2:45:00Z</dcterms:created>
  <dc:creator>Кирилл</dc:creator>
  <dc:description/>
  <dc:language>en-US</dc:language>
  <cp:lastModifiedBy>Митрофанова Маргарита</cp:lastModifiedBy>
  <dcterms:modified xsi:type="dcterms:W3CDTF">2019-07-30T14:02:00Z</dcterms:modified>
  <cp:revision>7</cp:revision>
  <dc:subject/>
  <dc:title/>
</cp:coreProperties>
</file>