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ВТОНОМНАЯ НЕКОММЕРЧЕСКАЯ ОБРАЗОВАТЕЛЬНА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РГАНИЗАЦ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ВЫСШЕ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МИНОЛОГИЯ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подготовки 40.03.01 Юриспруденция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ность (профиль) подготовки     Правоохранительная деятельнос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обучения: очная, очно-заочная,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Квалификация выпускника –</w:t>
      </w:r>
      <w:r>
        <w:rPr>
          <w:rFonts w:cs="Times New Roman" w:ascii="Times New Roman" w:hAnsi="Times New Roman"/>
          <w:sz w:val="28"/>
          <w:szCs w:val="28"/>
        </w:rPr>
        <w:t>Бакалавр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учения образования:  очная – 4 го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чно-заочная – 4 года 6 месяцев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(модуля)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2 з.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: 72 ак.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18</w:t>
      </w:r>
      <w:r>
        <w:br w:type="page"/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ова И.С. Криминологи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чая программа дисциплины (модуля). – Энгельс: Поволжский кооперативный институт (филиал) Российского университета кооперации, 2018. – 54 с.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55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Криминолог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о направлению подготовки 40.03.01 Юриспруденция, профиль «Правоохранительная деятельность», составлена </w:t>
      </w:r>
      <w:r>
        <w:rPr>
          <w:rFonts w:cs="Times New Roman" w:ascii="Times New Roman" w:hAnsi="Times New Roman"/>
          <w:sz w:val="28"/>
          <w:szCs w:val="28"/>
        </w:rPr>
        <w:t xml:space="preserve">Семенова И.С.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spacing w:lineRule="exact" w:line="355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7 апреля 2018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токол № 10</w:t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.о. заведующего кафедрой </w:t>
        <w:tab/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ава и правоприменительной деятельности</w:t>
        <w:tab/>
        <w:tab/>
        <w:tab/>
        <w:t xml:space="preserve">Варфоломеев Ю.В.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добрен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8835</wp:posOffset>
                </wp:positionH>
                <wp:positionV relativeFrom="paragraph">
                  <wp:posOffset>1243330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Семенова И.С.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97.9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Семенова И.С.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СОДЕРЖАНИЕ</w:t>
      </w:r>
    </w:p>
    <w:p>
      <w:pPr>
        <w:pStyle w:val="212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hanging="760"/>
        <w:rPr/>
      </w:pPr>
      <w:bookmarkStart w:id="0" w:name="bookmark0"/>
      <w:r>
        <w:rPr/>
        <w:t>Рабочая программа дисциплины (модуля)</w:t>
      </w:r>
      <w:bookmarkEnd w:id="0"/>
      <w:r>
        <w:rPr/>
        <w:t xml:space="preserve"> </w:t>
      </w:r>
    </w:p>
    <w:p>
      <w:pPr>
        <w:pStyle w:val="212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hanging="760"/>
        <w:rPr>
          <w:b w:val="false"/>
          <w:b w:val="false"/>
        </w:rPr>
      </w:pPr>
      <w:r>
        <w:rPr>
          <w:b w:val="false"/>
        </w:rPr>
        <w:t xml:space="preserve">Цели и задачи освоения дисциплины (модуля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ланируемых результатов обучения по дисциплине (модулю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сциплины (модуля) и виды учебной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(модуля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9" w:leader="none"/>
        </w:tabs>
        <w:ind w:left="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ов, тем дисциплины (модуля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54" w:leader="none"/>
        </w:tabs>
        <w:ind w:left="760" w:right="5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исциплинарные связи с обеспечиваемыми (последующими) дисциплинами (модулями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9" w:leader="none"/>
        </w:tabs>
        <w:ind w:left="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, темы дисциплины (модуля) и виды зан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практику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(семинар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тематика курсовых проектов (рабо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numPr>
          <w:ilvl w:val="0"/>
          <w:numId w:val="2"/>
        </w:numPr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указания для обучающихся по освоению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4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</w:t>
        <w:tab/>
        <w:t>изучения дисциплины (модуля) для преподавателей, образовательные технологии</w:t>
      </w:r>
    </w:p>
    <w:p>
      <w:pPr>
        <w:pStyle w:val="43"/>
        <w:numPr>
          <w:ilvl w:val="0"/>
          <w:numId w:val="20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right="740" w:hanging="760"/>
        <w:jc w:val="both"/>
        <w:rPr/>
      </w:pPr>
      <w:r>
        <w:rPr/>
        <w:t>Фонд оценочных средств для проведения промежуточной аттестации обучающихся по дисциплине (модулю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фонда оценочных средств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left" w:pos="540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и, формируемые в процессе изучения . дисциплин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  <w:tab w:val="left" w:pos="54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ых дисциплинах, участвующих в . формировании данных компетенци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  <w:tab w:val="left" w:pos="540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формирования и программаоценивания .</w:t>
      </w:r>
    </w:p>
    <w:p>
      <w:pPr>
        <w:pStyle w:val="Normal"/>
        <w:tabs>
          <w:tab w:val="clear" w:pos="708"/>
          <w:tab w:val="left" w:pos="1418" w:leader="none"/>
        </w:tabs>
        <w:ind w:left="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х компетенций</w:t>
      </w:r>
    </w:p>
    <w:p>
      <w:pPr>
        <w:pStyle w:val="Normal"/>
        <w:ind w:left="7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оказатели и критерии оценивания компетенций, шкала . оцени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66" w:leader="none"/>
        </w:tabs>
        <w:ind w:left="740" w:hanging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контрольные задания для оценки результатов обучения . по дисциплине и иные материалы для подготовки к промежуточной аттестаци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одготовки к промежуточной аттестации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экзаменационных билетов / тестовых заданий</w:t>
      </w:r>
    </w:p>
    <w:p>
      <w:pPr>
        <w:pStyle w:val="Normal"/>
        <w:numPr>
          <w:ilvl w:val="1"/>
          <w:numId w:val="14"/>
        </w:numPr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ки для проведения зачета/экзамена по . дисциплине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, определяющие процедуру . оценивания по дисциплине</w:t>
      </w:r>
    </w:p>
    <w:p>
      <w:pPr>
        <w:pStyle w:val="43"/>
        <w:numPr>
          <w:ilvl w:val="0"/>
          <w:numId w:val="7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740" w:hanging="740"/>
        <w:jc w:val="both"/>
        <w:rPr/>
      </w:pPr>
      <w:r>
        <w:rPr/>
        <w:t>Фонд оценочных средств для проведения текущего контроля и текущей аттестации по дисциплине (модулю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66" w:leader="none"/>
        </w:tabs>
        <w:ind w:left="740" w:right="4500" w:hanging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для текущего контрол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" w:leader="none"/>
        </w:tabs>
        <w:ind w:left="0" w:right="2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оведения текущей аттестации Обновление рабочей программы дисциплины (модуля)</w:t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735" w:gutter="0" w:header="0" w:top="1027" w:footer="0" w:bottom="13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" w:leader="none"/>
        </w:tabs>
        <w:ind w:right="2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24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jc w:val="both"/>
        <w:rPr/>
      </w:pPr>
      <w:r>
        <w:rPr/>
        <w:t>Цели и задачи освоения дисциплины (модуля)</w:t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hanging="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дной из главных целей изучения студентами данной научной дисциплины является освоение теоретических вопросов криминологии, умение ориентироваться в современных процессах, происходящих в криминальной среде, знание криминологических характеристик  различных видов преступлений, овладение навыками криминологических исследований и анализом форм и методов проявления преступности, прогнозирование криминогенной обстановки в том или ином регионе страны. </w:t>
      </w:r>
    </w:p>
    <w:p>
      <w:pPr>
        <w:pStyle w:val="Normal"/>
        <w:widowControl/>
        <w:ind w:left="78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дачи дисциплины:</w:t>
      </w:r>
    </w:p>
    <w:p>
      <w:pPr>
        <w:pStyle w:val="Normal"/>
        <w:widowControl/>
        <w:tabs>
          <w:tab w:val="clear" w:pos="708"/>
          <w:tab w:val="left" w:pos="42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bidi="ar-SA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воение теоретико-методологических  и практических основ криминологии;</w:t>
      </w:r>
    </w:p>
    <w:p>
      <w:pPr>
        <w:pStyle w:val="Normal"/>
        <w:widowControl/>
        <w:tabs>
          <w:tab w:val="clear" w:pos="708"/>
          <w:tab w:val="left" w:pos="420" w:leader="none"/>
        </w:tabs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овладение методами криминологических исследований;</w:t>
      </w:r>
    </w:p>
    <w:p>
      <w:pPr>
        <w:pStyle w:val="Normal"/>
        <w:widowControl/>
        <w:tabs>
          <w:tab w:val="clear" w:pos="708"/>
          <w:tab w:val="left" w:pos="420" w:leader="none"/>
        </w:tabs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изучение общей криминологиче6ской характеристики и классификации преступлений;</w:t>
      </w:r>
    </w:p>
    <w:p>
      <w:pPr>
        <w:pStyle w:val="Normal"/>
        <w:widowControl/>
        <w:tabs>
          <w:tab w:val="clear" w:pos="708"/>
          <w:tab w:val="left" w:pos="420" w:leader="none"/>
        </w:tabs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 изучение теоретических основ предупреждения преступлений. </w:t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397" w:leader="none"/>
        </w:tabs>
        <w:spacing w:lineRule="auto" w:line="240" w:before="0" w:after="0"/>
        <w:jc w:val="both"/>
        <w:rPr/>
      </w:pPr>
      <w:r>
        <w:rPr/>
        <w:t>Место дисциплины (модуля) в структуре образовательной программы</w:t>
      </w:r>
    </w:p>
    <w:p>
      <w:pPr>
        <w:pStyle w:val="55"/>
        <w:shd w:fill="auto" w:val="clear"/>
        <w:spacing w:lineRule="auto" w:line="240"/>
        <w:ind w:firstLine="840"/>
        <w:rPr/>
      </w:pPr>
      <w:r>
        <w:rPr>
          <w:rStyle w:val="52"/>
        </w:rPr>
        <w:t xml:space="preserve">Дисциплина «Криминология» относится к базовой части Блока 1 «Дисциплины» (модули) учебного плана ООП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учения дисциплины </w:t>
      </w:r>
      <w:r>
        <w:rPr>
          <w:rStyle w:val="52"/>
          <w:rFonts w:eastAsia="Arial Unicode MS"/>
          <w:i/>
        </w:rPr>
        <w:t>«Криминология»</w:t>
      </w:r>
      <w:r>
        <w:rPr>
          <w:rFonts w:cs="Times New Roman" w:ascii="Times New Roman" w:hAnsi="Times New Roman"/>
          <w:sz w:val="28"/>
          <w:szCs w:val="28"/>
        </w:rPr>
        <w:t xml:space="preserve"> необходимы следующие знания, умения и владения навыками, формируемые предшествующими дисциплинами: уголовное право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</w:t>
      </w:r>
    </w:p>
    <w:p>
      <w:pPr>
        <w:pStyle w:val="43"/>
        <w:shd w:fill="auto" w:val="clear"/>
        <w:spacing w:lineRule="auto" w:line="240" w:before="0" w:after="0"/>
        <w:ind w:hanging="0"/>
        <w:jc w:val="both"/>
        <w:rPr/>
      </w:pPr>
      <w:r>
        <w:rPr/>
        <w:t>3.  Перечень планируемых результатов обучения по дисциплине (модулю)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55"/>
        <w:shd w:fill="auto" w:val="clear"/>
        <w:tabs>
          <w:tab w:val="clear" w:pos="708"/>
          <w:tab w:val="left" w:pos="1189" w:leader="none"/>
        </w:tabs>
        <w:spacing w:lineRule="auto" w:line="240"/>
        <w:ind w:firstLine="840"/>
        <w:rPr>
          <w:i w:val="false"/>
          <w:i w:val="false"/>
        </w:rPr>
      </w:pPr>
      <w:r>
        <w:rPr>
          <w:i w:val="false"/>
        </w:rPr>
        <w:t>ОПК-1 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</w:r>
    </w:p>
    <w:p>
      <w:pPr>
        <w:pStyle w:val="55"/>
        <w:shd w:fill="auto" w:val="clear"/>
        <w:tabs>
          <w:tab w:val="clear" w:pos="708"/>
          <w:tab w:val="left" w:pos="1189" w:leader="none"/>
        </w:tabs>
        <w:spacing w:lineRule="auto" w:line="240"/>
        <w:ind w:firstLine="840"/>
        <w:rPr>
          <w:i w:val="false"/>
          <w:i w:val="false"/>
        </w:rPr>
      </w:pPr>
      <w:r>
        <w:rPr>
          <w:i w:val="false"/>
        </w:rPr>
        <w:t>ОПК-6  способностью повышать уровень своей профессиональной компетент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09"/>
        <w:gridCol w:w="323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Формируем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(к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компетенции)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инципы и содержание уголовного права; - действующее уголовное законодательство, практику его применения, разъяснения Пленума Верховного Суда РФ; - положения законодательства о преступлении, Уголовном законе, наказании;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, толковать и правильно применять правовые нормы; принимать решения и совершать юридические действия в точном соответствии с зако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ыками анализа различных правовых явлений, юридических фактов, уголовно-правовых норм и уголовно-правовых отношений, являющихся объектами профессиональной деятельност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6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т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мет криминологии как науки, её место в системе социального знания; - понятия и термины, используемые в криминологии; - основные детерминанты и причины преступности, меры предупреждения преступности и разрушающего воздействия на преступность; - основные методы криминологических исследований; - сущность и основные направления виктимологической 10 профилактики; - основные направления современной российской уголовно-правовой политики, возможности и перспективы политики в сфере противодействия преступност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- прогнозировать тенденции преступности с учётом изменен обстановки в стране и мире; - владеть основами криминологического мышления, выражать и обосновывать свою позицию по вопросам сущности преступности и воздействия на неё; - работать с научной литературой по криминологии, вести дискуссию по основным проблемам изучаемого курса; - анализировать причины и факторы преступности и определять основные направления её предупреждения;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  <w:t>криминологической терминологией; - методами криминологического исследования; - методикой осуществления правовой пропаганды и правового воспитания в сфере профессиональной деятельности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дисциплины (модуля) и виды учебной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чебной деятельности</w:t>
      </w:r>
    </w:p>
    <w:p>
      <w:pPr>
        <w:pStyle w:val="Normal"/>
        <w:jc w:val="center"/>
        <w:rPr/>
      </w:pPr>
      <w:r>
        <w:rPr/>
        <w:t>Очная форма обучения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96"/>
        <w:gridCol w:w="1842"/>
        <w:gridCol w:w="2410"/>
      </w:tblGrid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ид учебной деятельност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. Контактная работа обучающихся с преподавателе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6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Аудиторные занятия, часов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занятия лекционного тип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нятия семинарского тип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лабораторные занят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 предусмотрено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в том числе </w:t>
            </w:r>
            <w:r>
              <w:rPr>
                <w:rFonts w:cs="Times New Roman" w:ascii="Times New Roman" w:hAnsi="Times New Roman"/>
                <w:color w:val="000000"/>
                <w:lang w:eastAsia="en-US" w:bidi="ar-SA"/>
              </w:rPr>
              <w:t>занятия в интерактивных фор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. Самостоятельная работа студен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урсовая работа (проект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 предусмотрено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р. формы самостоятельной работ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работа с нормативными докумен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выполнение заданий, работа с тестами, подготовка к опро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Общая трудоемк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.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bookmark1"/>
      <w:bookmarkStart w:id="2" w:name="bookmark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о - заочная форма обучения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96"/>
        <w:gridCol w:w="1842"/>
        <w:gridCol w:w="2410"/>
      </w:tblGrid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ид учебной деятельности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. Контактная работа обучающихся с преподавателе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8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Аудиторные занятия, часов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занятия лекционного тип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нятия семинарского тип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лабораторные занятия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 предусмотрено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в том числе </w:t>
            </w:r>
            <w:r>
              <w:rPr>
                <w:rFonts w:cs="Times New Roman" w:ascii="Times New Roman" w:hAnsi="Times New Roman"/>
                <w:color w:val="000000"/>
                <w:lang w:eastAsia="en-US" w:bidi="ar-SA"/>
              </w:rPr>
              <w:t>занятия в интерактивных фор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. Самостоятельная работа студен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урсовая работа (проект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 предусмотрено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р. формы самостоятельной работ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работа с нормативными докумен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выполнение заданий, работа с тестами, подготовка к опро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3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Общая трудоемк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.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21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92" w:leader="none"/>
        </w:tabs>
        <w:spacing w:lineRule="auto" w:line="240" w:before="0" w:after="0"/>
        <w:rPr/>
      </w:pPr>
      <w:bookmarkStart w:id="3" w:name="bookmark1"/>
      <w:r>
        <w:rPr/>
        <w:t>Содержание дисциплины (модуля)</w:t>
      </w:r>
      <w:bookmarkEnd w:id="3"/>
    </w:p>
    <w:p>
      <w:pPr>
        <w:pStyle w:val="212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0"/>
        <w:rPr>
          <w:b w:val="false"/>
          <w:b w:val="false"/>
        </w:rPr>
      </w:pPr>
      <w:bookmarkStart w:id="4" w:name="bookmark2"/>
      <w:r>
        <w:rPr>
          <w:b w:val="false"/>
        </w:rPr>
        <w:t>Содержание разделов, тем дисциплины (модуля)</w:t>
      </w:r>
      <w:bookmarkEnd w:id="4"/>
    </w:p>
    <w:p>
      <w:pPr>
        <w:pStyle w:val="43"/>
        <w:shd w:fill="auto" w:val="clear"/>
        <w:spacing w:lineRule="auto" w:line="240" w:before="0" w:after="0"/>
        <w:ind w:right="4700" w:firstLine="14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Понятие, предмет и методы, система криминологи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криминологии как науки. Ее место среди других наук. Предмет отечественной криминологии. Методология и методы исследований объектов криминологии. Изучение социальных явлений, входящих в область общественных отношений изучаемых криминологией. Внедрение в практику проводимых исследований в борьбе с преступность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Источники информации, используемые в криминологических исследованиях. Основные способы ее получения и анализа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татистический метод исследования. Способы вычисления: коэффициента преступности, коэффициента пораженности, удельного веса преступности, темпов роста. Анкетный метод, интервьюирование, наблюдение. Методы социально-психологического изучения криминологических явлений. Экспертные оценки. Понятие корреляционных связей преступности и «фоновых» явлени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истема и структура криминологии как наук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 История развития криминологии в Росс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 общая характеристика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Этапы развития российской криминологии. Организация и деятельность первых советских криминологических учреждений в двадцатые годы. Причина существенного сокращения научных криминологических исследований в конце 30-х годов. Научно-практические исследования преступности в рамках правоохранительной деятельности в 30-40-е год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ологические научные учреждения в современный период. Создание Всесоюзного института по изучению причин и разработке мер предупреждения преступности как головного всесоюзного криминологического учреждения, координирующего научные исследования в области криминологи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вершение в 60-70-х годах разработки теоретических основ советской криминологии как самостоятельной науки и учебной дисциплины. Криминология обязательная учебная дисциплина юридических вузов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чреждение Российской Криминологической Ассоциации. Исследования, нормотворческая деятельность, международные связи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Криминологические теории и концепци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ологические теории биологической ориентации. Генетические теории причин преступности. Психиатрические концепции. Клиническая криминолог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оциологическое направление криминологии. Концепция аномии. Теория стигмы. Теория дифференциальной ассоциации. Виктимологическое направление изучения причин преступности. Радикальная криминолог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рмирование теоретических взглядов на причины преступности у отечественных ученых. Работы В. И. Кудрявцева, В. Е. Эминова, Н. Ф. Кузнецовой, А. И. Яковлева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Теория и практика борьбы с преступностью в современных условиях. Перспектива развития и применения зарубежных криминологических теорий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Преступность, ее основные качественны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 количественные характеристик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преступности и ее признаков. Основные качественно-количественные показатели преступности, состояние (уровень), структура, динамика. Понятие и показатели измерения состояния преступности. Латентность и регистрация преступлений. Территориальные различия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Механизм конкретного преступления. Мотивация. Социальные условия микросреды. Элементы криминогенной ситуации и ее классификац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ологическая виктимология. Виктимность как совокупность свойств личности и социального статуса потерпевшего. Классификация потерпевших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чины преступности: по механизму действия, уровню функционирования, содержанию и природе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5. Преступление и его криминологическое изучение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еступление и личность преступника. Соотношение биологического и социального в личности преступника. Закономерности преступного поведения. Антропологические признаки. Генетика личности преступника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лассификация и типология преступников. Критерии типологии. Направленность поведения. Классификация личности преступника по характеру и степени общественной безопасности, по демографическим данным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требностно-мотивационная сфера преступного поведения. Ценностно-нормативные характеристики сознания личности. Поиски специфических, содержательных личностных характеристик преступников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6. Предупреждение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предупреждения преступности. Предупреждение преступности как многоуровневая система различных мер противодействия преступности. Основные требования, предъявляемые к предупредительным мерам - правовая обеспеченность, социальная и экономическая обоснованность, системность и эффективность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лассификация мер предупреждения преступности. Общая, особенная и индивидуальная профилактика. Виды (этапы) индивидуальной профилактики в зависимости от стадий искаженных ориентаций и черт личности, выражающих их поведение. Анализ общесоциальных и специально-криминологических мер предупреждения преступности. Субъекты предупреждения преступности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убъекты профилактики. Специфика профилактической деятельности различных органов власти, правоохранительной системы. Уголовно-правовой вид предупреждения преступности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7. Криминологическая характерис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экономической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основные показатели экономической преступности. Тенденция развития экономической преступности. Криминологическая характеристика преступлений против собственности, преступлений в сфере экономической деятельности, против интересов службы, в коммерческих организациях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чины и условия экономической преступности. Социально-экономический кризис в России как источник ее экономической преступности. Рыночные отношения - фактор криминогенности общества. Извращение приватизации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труктура, состояние, динамика преступлений против собственности. Профессиональная преступность в сфере хищений (преступный промысел, квалификация, специализация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чины и условия нарушений уголовно-правовых норм об ответственности за незаконное предпринимательство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8. Криминологическая характерис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рганизованной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организованной преступности и ее формы. Уровни развития организованной преступности и ее признаки. Уголовно-правовое и криминологическое понятие организованных форм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ованная преступность, как негативное социальное явление общества. классификация организованной преступности по направленности деяний. Связь организованной преступности с рецидивом преступного поведения и криминального профессионализма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ологическая характеристика личности участника организованных форм преступности. Состояние организованных форм преступности в России. Причины и условия возникновения организованных форм преступности. Меры предупреждения организованных форм преступности. Отличие от организованной преступности других стран мира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9. Криминологическая характерис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фессиональной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 и общая характеристика профессиональной преступности. Специализация. Состояние, структура и динамика профессиональной преступности. Отличие ее от обычной преступности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чины и условия профессиональной преступности. Личностные особенности профессиональных преступников. Исторический аспект формирования преступников-профессионалов. Преступная среда - образ жизни и ее пропаганда. Влияние профессиональной преступности на растление молодеж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борьбы с профессиональной преступностью. Организационно-правовые меры борьбы. Создание в органах внутренних дел подразделений по направлениям криминальных специализаций. Уголовно-исполнительная система в борьбе с профессионалами. Роль прогнозирования и учет развития профессиональной преступности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0. Преступность несовершеннолетних и ее предупреждение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чины выделения для самостоятельного криминологического исследования преступности несовершеннолетних. Состояние преступности несовершеннолетних в России, ее динамика, уровень, структура. Территориальные различия, региональный аспект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Динамика структурного, мотивационных и иных криминологически значимых характеристик преступлений несовершеннолетних. Личностные характеристики несовершеннолетних преступников. Особенности детерминации и причинности преступности несовершеннолетних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обенности борьбы с преступностью несовершеннолетних. Ранняя профилактика. Комплексное планирование и координация мероприятий по борьбе с преступностью несовершеннолетних. Основные формы и методы предупредительной работы среди данной категории правонарушителей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1. Криминологическая характерис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еступлений совершенных по неосторож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 неосторожных преступлений. Классификация неосторожных преступлений. Состояние, структура, динамика преступлений. Транспортные преступления и криминологическая характеристика лиц, совершивших данные преступлен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новные причины неосторожных преступлений: пренебрежительное отношение к правилам, инструкциям, положениям, неуважение к закону, невнимательность, пьянство и т. д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остояние, структура, динамика преступлений, связанных с нарушением правил охраны труда, неосторожных экологических преступлений. Криминологическая характеристика лиц, совершивших эти преступления. Латентность этих преступлений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2. Криминологическая характерис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насильственной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 и общая характеристика. Виды насильственной преступности. Критерии объединения в отдельную криминологически значимую группу. Связь насильственных преступлений с хулиганством. Уровень, структура, динамика преступлени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чины и условия преступности. Состояние насильственной  преступности в маргинальной (социально-неустойчивой) среде (слой деклассированных и полудеклассированных элементов: тунеядцы, алкоголики, наркоманы, проститутки и др.). Связь насильственной преступности с интенсивными процессами алкоголизации и наркотизации населения. Связь насильственной преступности с психическими аномалиями лиц, совершающих эти преступле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ологическая характеристика личности насильственных преступников и хулиганов. Роль средств массовой информации в пропаганде насилия. Предупреждение насильственных преступлений. Роль своевременного раскрытия убийств, изнасилований, разбоев и т. п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3. Криминологическая характеристика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бщеуголовной корыстной преступ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виды корыстной преступности. Общая характеристика корыстной преступности. Личность, совершивших корыстные преступления. Причины и условия корыстной преступности. Система мер борьбы с корыстной преступностью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4. Криминологическая характеристика рецидивной преступ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История развития рецидивной преступности. Основные понятия и современное состояние рецидивной преступности. Личность рецидивного преступника. Причины и условия рецидивной преступности и меры по ее предупреждению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5. Криминологическая характеристика коррупционной преступ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общая характеристика коррупционной преступности. Личность преступника и причины коррупционной преступности. Основные криминологические факторы, обусловливающие должностную и коррупционную преступность. Специальные меры борьбы с коррупционной преступностью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Тема 16. Криминологическая характеристика преступлений против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бщественной безопас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 и криминологические особенности преступлений против общественной безопасности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ологическая характеристика, детерминанты и предупреждение терроризма. Понятие и общая характеристика. Причины терроризма. Борьба с терроризмом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ологическая характеристика, детерминанты и предупреждение преступлений, связанных с незаконным оборотом оруж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7. Криминологическая характеристика женской преступ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криминологическая характеристика женской преступности. Состояние, динамика и структура преступности женщин. Особенности причин и условий преступности женщин. Предупреждение женской преступност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8. Международный опыт противодействия международной организованной преступност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Международный опыт противодействия организованной преступности. Эволюция мафии. Сферы деятельности функционеров организованной преступности. Несоответствие фундаментальных принципов развития преступности и взаимодействие правоохранительных систем стран мира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отивостояние преступности с США. Социальное реформирование. Реформа полицейской системы. Достижения науки в борьбе с преступностью. Судебная политика. Программа борьбы с наркотиками. Виктимология. Вооруженная самозащита. Гражданско-общественное воздействие на преступность. Профилактика (пробация) преступлений. Криминологические исследования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ка воздействия на преступность в Западной Европе. Социальное реформирование. Воздействие на преступность в Швейцарии. Архитектурная криминология. Британский опыт приватизации правоохранительной и пенитенциарной систе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истема воздействия на преступность в государствах Азии. Японский опыт воздействия на преступность. Китайская система воздействия на преступность. </w:t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1754" w:leader="none"/>
          <w:tab w:val="left" w:pos="6995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Fonts w:eastAsia="Times New Roman" w:cs="Times New Roman"/>
          <w:color w:val="000000"/>
          <w:sz w:val="24"/>
          <w:szCs w:val="24"/>
          <w:lang w:bidi="ar-SA"/>
        </w:rPr>
      </w:r>
      <w:bookmarkStart w:id="5" w:name="bookmark3"/>
      <w:bookmarkStart w:id="6" w:name="bookmark3"/>
    </w:p>
    <w:p>
      <w:pPr>
        <w:pStyle w:val="212"/>
        <w:keepNext w:val="true"/>
        <w:keepLines/>
        <w:numPr>
          <w:ilvl w:val="1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rPr/>
      </w:pPr>
      <w:bookmarkStart w:id="7" w:name="bookmark3"/>
      <w:r>
        <w:rPr/>
        <w:t>Междисциплинарные связи с обеспечиваемыми</w:t>
      </w:r>
      <w:bookmarkEnd w:id="7"/>
      <w:r>
        <w:rPr/>
        <w:t xml:space="preserve"> (последующими) дисциплинами (модулями)</w:t>
      </w:r>
      <w:bookmarkStart w:id="8" w:name="bookmark4"/>
    </w:p>
    <w:p>
      <w:pPr>
        <w:pStyle w:val="212"/>
        <w:keepNext w:val="true"/>
        <w:keepLines/>
        <w:shd w:fill="auto" w:val="clear"/>
        <w:tabs>
          <w:tab w:val="clear" w:pos="708"/>
          <w:tab w:val="left" w:pos="1754" w:leader="none"/>
          <w:tab w:val="left" w:pos="6995" w:leader="none"/>
        </w:tabs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</w:rPr>
        <w:t xml:space="preserve">Дисциплина «Криминология» формирует компетенцию, необходимую в дальнейшем для формирования профессиональных  компетенций. </w:t>
      </w:r>
    </w:p>
    <w:p>
      <w:pPr>
        <w:pStyle w:val="Normal"/>
        <w:tabs>
          <w:tab w:val="clear" w:pos="708"/>
          <w:tab w:val="left" w:pos="3136" w:leader="dot"/>
          <w:tab w:val="left" w:pos="5666" w:leader="dot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компетенций ОПК-1, ОПК-6, продолжатся в рамках изучения дисциплины «Криминалистика», прохождения практики по получению первичных профессиональных умений и навыков, преддипломной практики, а также при подготовке к сдаче государственного экзамена и защите выпускной квалификационной работы.</w:t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121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2"/>
        <w:keepNext w:val="true"/>
        <w:keepLines/>
        <w:numPr>
          <w:ilvl w:val="1"/>
          <w:numId w:val="11"/>
        </w:numPr>
        <w:shd w:fill="auto" w:val="clear"/>
        <w:spacing w:lineRule="auto" w:line="240" w:before="0" w:after="0"/>
        <w:rPr>
          <w:rStyle w:val="61"/>
          <w:b/>
          <w:b/>
          <w:bCs/>
          <w:i/>
          <w:i/>
          <w:iCs/>
          <w:color w:val="000000"/>
          <w:u w:val="none"/>
          <w:lang w:eastAsia="en-US" w:bidi="ar-SA"/>
        </w:rPr>
      </w:pPr>
      <w:r>
        <w:rPr/>
        <w:t>Разделы, темы дисциплины (модуля) и виды занятий</w:t>
      </w:r>
      <w:bookmarkEnd w:id="8"/>
    </w:p>
    <w:p>
      <w:pPr>
        <w:pStyle w:val="212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rStyle w:val="61"/>
          <w:b/>
          <w:b/>
          <w:bCs/>
          <w:i/>
          <w:i/>
          <w:iCs/>
          <w:color w:val="000000"/>
          <w:sz w:val="24"/>
          <w:szCs w:val="24"/>
          <w:u w:val="none"/>
          <w:lang w:eastAsia="en-US" w:bidi="ar-SA"/>
        </w:rPr>
      </w:pPr>
      <w:r>
        <w:rPr/>
      </w:r>
      <w:bookmarkStart w:id="9" w:name="bookmark5"/>
      <w:bookmarkStart w:id="10" w:name="bookmark5"/>
    </w:p>
    <w:p>
      <w:pPr>
        <w:pStyle w:val="Normal"/>
        <w:ind w:left="20" w:hanging="0"/>
        <w:jc w:val="center"/>
        <w:rPr/>
      </w:pPr>
      <w:r>
        <w:rPr>
          <w:rStyle w:val="61"/>
          <w:rFonts w:eastAsia="Arial Unicode MS"/>
          <w:i/>
          <w:iCs/>
        </w:rPr>
        <w:t>Очная форма обуч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5"/>
        <w:gridCol w:w="875"/>
        <w:gridCol w:w="992"/>
        <w:gridCol w:w="968"/>
        <w:gridCol w:w="851"/>
        <w:gridCol w:w="708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, темы дисциплины (модуля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занятий, включая самостоятельную работу студ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в ак.часах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интерактивной форм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Понятие, предмет и методы, система криминологи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История развития криминологии в России и общая характеристика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Криминологические теории и концепци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Преступность, ее основные качественные и количественные характеристик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Преступление и его криминологическое изучение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едупреждение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Криминологическая характеристика экономическ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Криминологическая характеристика организован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9. Криминологическая характеристика профессиональной преступности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0. Преступность несовершеннолетних и ее предупреждение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1. Криминологическая характеристика преступлений совершенных по неосторожности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 Криминологическая характеристика насильствен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 Криминологическая характеристика общеуголовной корыст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 Криминологическая характеристика рецидив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 Криминологическая характеристика коррупцион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6. Криминологическая характеристика  преступлений против общественной безопас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7. Криминологическая характеристика женск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8. Международный опыт противодействия международной организован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</w:tbl>
    <w:p>
      <w:pPr>
        <w:pStyle w:val="Normal"/>
        <w:ind w:left="20" w:hanging="0"/>
        <w:jc w:val="center"/>
        <w:rPr>
          <w:rStyle w:val="61"/>
          <w:rFonts w:eastAsia="Arial Unicode MS"/>
          <w:i/>
          <w:i/>
          <w:iCs/>
        </w:rPr>
      </w:pPr>
      <w:r>
        <w:rPr/>
      </w:r>
    </w:p>
    <w:p>
      <w:pPr>
        <w:pStyle w:val="Normal"/>
        <w:ind w:left="20" w:hanging="0"/>
        <w:jc w:val="center"/>
        <w:rPr/>
      </w:pPr>
      <w:r>
        <w:rPr>
          <w:rStyle w:val="61"/>
          <w:rFonts w:eastAsia="Arial Unicode MS"/>
          <w:i/>
          <w:iCs/>
        </w:rPr>
        <w:t>Очн-заочная форма обуч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5"/>
        <w:gridCol w:w="875"/>
        <w:gridCol w:w="992"/>
        <w:gridCol w:w="968"/>
        <w:gridCol w:w="851"/>
        <w:gridCol w:w="708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, темы дисциплины (модуля)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занятий, включая самостоятельную работу студ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в ак.часах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интерактивной форме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Понятие, предмет и методы, система криминологи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История развития криминологии в России и общая характеристика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Криминологические теории и концепци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Преступность, ее основные качественные и количественные характеристик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Преступление и его криминологическое изучение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едупреждение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Криминологическая характеристика экономическ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Криминологическая характеристика организован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9. Криминологическая характеристика профессиональной преступности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0. Преступность несовершеннолетних и ее предупреждение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1. Криминологическая характеристика преступлений совершенных по неосторожности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 Криминологическая характеристика насильствен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 Криминологическая характеристика общеуголовной корыст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 Криминологическая характеристика рецидив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 Криминологическая характеристика коррупцион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6. Криминологическая характеристика  преступлений против общественной безопас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7. Криминологическая характеристика женск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8. Международный опыт противодействия международной организованной преступности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Normal"/>
        <w:ind w:left="20" w:hanging="0"/>
        <w:jc w:val="center"/>
        <w:rPr>
          <w:rStyle w:val="61"/>
          <w:rFonts w:eastAsia="Arial Unicode MS"/>
          <w:i/>
          <w:i/>
          <w:iCs/>
        </w:rPr>
      </w:pPr>
      <w:r>
        <w:rPr/>
      </w:r>
    </w:p>
    <w:p>
      <w:pPr>
        <w:pStyle w:val="21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rPr/>
      </w:pPr>
      <w:bookmarkStart w:id="11" w:name="bookmark5"/>
      <w:r>
        <w:rPr/>
        <w:t>Лабораторный практикум</w:t>
      </w:r>
      <w:bookmarkEnd w:id="11"/>
    </w:p>
    <w:p>
      <w:pPr>
        <w:pStyle w:val="212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Лабораторные занятия не предусмотрены.</w:t>
      </w:r>
    </w:p>
    <w:p>
      <w:pPr>
        <w:pStyle w:val="212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392" w:leader="none"/>
        </w:tabs>
        <w:spacing w:lineRule="auto" w:line="240" w:before="0" w:after="0"/>
        <w:rPr/>
      </w:pPr>
      <w:bookmarkStart w:id="12" w:name="bookmark6"/>
      <w:r>
        <w:rPr/>
        <w:t>Практические занятия (семинары)</w:t>
      </w:r>
      <w:bookmarkEnd w:id="12"/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Normal"/>
        <w:ind w:firstLine="760"/>
        <w:jc w:val="center"/>
        <w:rPr/>
      </w:pPr>
      <w:r>
        <w:rPr/>
        <w:t>Очная форма обучения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7"/>
        <w:gridCol w:w="4007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bookmarkStart w:id="13" w:name="bookmark10"/>
            <w:bookmarkEnd w:id="13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Тема 1. Понятие, предмет и методы, система криминологии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 криминологии и ее предм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Цели, задачи, функции криминолог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етодология криминолог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есто криминологии в системе других нау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История развития криминологии в России и общая характеристика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Классические и антропологические направления криминологической теор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Социологическое направление криминологической теор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Развитие отечественной криминологи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Криминологические теории и концепци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Генетические те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Психиатрические концеп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Теория стигмы и аном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Виктимолог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Радикальная криминолог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Преступность, ее основные качественные и количественные характеристик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Состояние, уровень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Коэффициент, индекс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Динамика и тенденции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География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Латентная преступность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5. Преступление и его криминологическое изучение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преступ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Понятие личности преступ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Структура личности преступ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Типология личности преступ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Основные факторы, способствующие формированию личности преступни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Тема 6. Предупреждение преступност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Субъекты специального предупреждения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Классификация мер специального предупреждения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Индивидуальные меры предупреждения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Криминологическая характеристика экономическ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экономическ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Экономические и политические причины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Социально-психологические факторы экономическ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Организационные причины и условия преступности в сфере эконом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Система мер борьбы с преступностью в сфере эконом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Криминологическая характеристика организован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  <w:tab/>
              <w:t>Понятие организова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  <w:tab/>
              <w:t>Криминологическая характеристика организова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  <w:tab/>
              <w:t>Специфика возникновения организова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  <w:tab/>
              <w:t>Формы и виды деятельности организованной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9. Криминологическая характеристика профессиональной преступност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и история профессиональ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Структура и динамика профессиональ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Криминологическая характеристика личностипреступников-профе6ссиона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ичины и условия профессиональной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0. Преступность несовершеннолетних и ее предупреждение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Криминологическая характеристика преступности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Характеристика преступлений против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Причины и условия, способствующие совершению преступлений несовершеннолетн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ичины и условия, способствующие совершению преступлений против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Предупреждение преступ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1. Криминологическая характеристика преступлений совершенных по неосторожност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бщая характеристика неосторожных преступлений и их прич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Общие и специальные меры предупреждения дорожно-транспортных происше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Предупреждение преступных нарушений правил безопасности движения и эксплуатации железнодорожного, воздушного и водного транспорта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 Криминологическая характеристика насильствен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Уголовно-правовая и криминологическая характеристика насильственных преступ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Характеристика насильственных преступлений против жизни и здоров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Характеристика насильственных преступлений против собственности, сопряженных насил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Криминологическая характеристика личности насильственных преступ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Причины и условия насильственных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 Криминологическая характеристика общеуголовной корыст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и виды корыстных преступ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Общая характеристика корыст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Корыстные преступления против интересов службы в коммерческих и иных организ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Личность, совершивших корыстные преступ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Причины и условия корыст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 Криминологическая характеристика рецидив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рецидив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Структура и динамика рецидив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Криминологическая характеристика личности рецидивис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ичины и условия рецидивной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 Криминологическая характеристика коррупцион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и виды коррупцио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Динамика и структура коррупцио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Личность преступ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ичины и условия коррупцио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Меры борьбы с коррупционной преступностью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6. Криминологическая характеристика преступлений против общественной безопасност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Криминологическая характеристика государственных преступ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Личность преступников, совершающих наиболее распространенные государственные преступ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Причины и условия совершения государственных преступ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едупреждение государственных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7. Криминологическая характеристика женск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Состояние, динамика и структура женск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Причины женск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Предупреждение женской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8. Международный опыт противодействия международной организован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Международные организации в борьбе с преступност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Формы международного взаимодействия в области борьбы с преступност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Особенности сотрудничества стран СНГ в борьбе с преступностью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20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чно-заочная форма обучения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7"/>
        <w:gridCol w:w="4007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Тема 1. Понятие, предмет и методы, система криминологии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 криминологии и ее предм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Цели, задачи, функции криминолог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етодология криминолог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Место криминологии в системе других наук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История развития криминологии в России и общая характеристика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.Классические и антропологические направления криминологической теор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Социологическое направление криминологической теор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3.Развитие отечественной криминологи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Криминологические теории и концепци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Генетические те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Психиатрические концеп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Теория стигмы и аном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Виктимолог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Радикальная криминолог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Преступность, ее основные качественные и количественные характеристик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Состояние, уровень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Коэффициент, индекс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Динамика и тенденции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География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Латентная преступность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5. Преступление и его криминологическое изучение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преступ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Понятие личности преступ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Структура личности преступ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Типология личности преступ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Основные факторы, способствующие формированию личности преступник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</w:rPr>
              <w:t>Тема 6. Предупреждение преступност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Субъекты специального предупреждения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Классификация мер специального предупреждения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Индивидуальные меры предупреждения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Криминологическая характеристика экономическ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экономическ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Экономические и политические причины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Социально-психологические факторы экономическ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Организационные причины и условия преступности в сфере экономи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Система мер борьбы с преступностью в сфере эконом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 Криминологическая характеристика организован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  <w:tab/>
              <w:t>Понятие организова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  <w:tab/>
              <w:t>Криминологическая характеристика организова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  <w:tab/>
              <w:t>Специфика возникновения организова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  <w:tab/>
              <w:t>Формы и виды деятельности организованной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9. Криминологическая характеристика профессиональной преступност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и история профессиональ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Структура и динамика профессиональ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Криминологическая характеристика личностипреступников-профе6ссиона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ичины и условия профессиональной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0. Преступность несовершеннолетних и ее предупреждение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Криминологическая характеристика преступности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Характеристика преступлений против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Причины и условия, способствующие совершению преступлений несовершеннолетн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ичины и условия, способствующие совершению преступлений против несовершеннолетн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Предупреждение преступлен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1. Криминологическая характеристика преступлений совершенных по неосторожност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бщая характеристика неосторожных преступлений и их причи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Общие и специальные меры предупреждения дорожно-транспортных происше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Предупреждение преступных нарушений правил безопасности движения и эксплуатации железнодорожного, воздушного и водного транспорта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 Криминологическая характеристика насильствен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Уголовно-правовая и криминологическая характеристика насильственных преступ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Характеристика насильственных преступлений против жизни и здоров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Характеристика насильственных преступлений против собственности, сопряженных насили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Криминологическая характеристика личности насильственных преступник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Причины и условия насильственных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 Криминологическая характеристика общеуголовной корыст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и виды корыстных преступ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Общая характеристика корыст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Корыстные преступления против интересов службы в коммерческих и иных организ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Личность, совершивших корыстные преступ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Причины и условия корыст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 Криминологическая характеристика рецидив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рецидив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Структура и динамика рецидив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Криминологическая характеристика личности рецидивис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ичины и условия рецидивной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 Криминологическая характеристика коррупцион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и виды коррупцио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Динамика и структура коррупцио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Личность преступн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ичины и условия коррупционн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>Меры борьбы с коррупционной преступностью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6. Криминологическая характеристика преступлений против общественной безопасности.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Криминологическая характеристика государственных преступ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Личность преступников, совершающих наиболее распространенные государственные преступ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Причины и условия совершения государственных преступл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Предупреждение государственных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7. Криминологическая характеристика женск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Состояние, динамика и структура женск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Причины женской преступ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Предупреждение женской преступ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8. Международный опыт противодействия международной организованной преступност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Международные организации в борьбе с преступност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Формы международного взаимодействия в области борьбы с преступность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Особенности сотрудничества стран СНГ в борьбе с преступностью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16</w:t>
            </w:r>
          </w:p>
        </w:tc>
      </w:tr>
    </w:tbl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8. Примерная тематика курсовых проектов (работ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</w:r>
      <w:r>
        <w:rPr>
          <w:rFonts w:cs="Times New Roman" w:ascii="Times New Roman" w:hAnsi="Times New Roman"/>
          <w:sz w:val="28"/>
          <w:szCs w:val="28"/>
        </w:rPr>
        <w:t>Курсовые проекты (работы) не предусмотрены учебным пла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онятие, предмет и методы, система криминологи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ятие криминологии и ее предмет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История развития криминологии в России и общая характеристика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лассические и антропологические направления криминологической тео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Криминологические теории и концепци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енетические теори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сихиатрические концеп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Преступность, ее основные качественные и количественные характеристик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стояние, уровень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Преступление и его криминологическое изучение. 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ятие преступления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нятие личности преступник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Предупреждение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убъекты специального предупреждения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Криминологическая характеристика экономическ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ятие экономическ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Экономические и политические причины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Криминологическая характеристика организован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Понятие организованной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9. Криминологическая характеристика профессиональной преступности. 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ятие и история профессиональ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труктура и динамика профессиональной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0. Преступность несовершеннолетних и ее предупреждение. 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риминологическая характеристика преступности несовершеннолетних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1. Криминологическая характеристика преступлений совершенных по неосторожности. 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щая характеристика неосторожных преступлений и их причи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Криминологическая характеристика насильствен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Уголовно-правовая и криминологическая характеристика насильственных преступлений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Характеристика насильственных преступлений против жизни и здоров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 Криминологическая характеристика общеуголовной корыст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ятие и виды корыстных преступлений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бщая характеристика корыстной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. Криминологическая характеристика рецидив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ятие рецидив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труктура и динамика рецидивной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 Криминологическая характеристика коррупцион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ятие и виды коррупцион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инамика и структура коррупционной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6. Криминологическая характеристика преступлений против общественной безопасности. 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риминологическая характеристика государственных преступлений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Личность преступников, совершающих наиболее распространенные государственные преступл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7. Криминологическая характеристика женск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Состояние, динамика и структура женской преступ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8. Международный опыт противодействия международной организованной преступности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Международные организации в борьбе с преступностью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1. Перечень основной и дополнительной учебной литературы, необходимой для освоения дисциплины (модуля)</w:t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ые документы</w:t>
      </w:r>
    </w:p>
    <w:p>
      <w:pPr>
        <w:pStyle w:val="Heading1"/>
        <w:shd w:fill="FFFFFF" w:val="clear"/>
        <w:spacing w:lineRule="atLeast" w:line="242" w:before="0" w:after="14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головный кодекс Российской Федерации от 13.06.1996 N 63-ФЗ (ред. от 03.10.2018) 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литература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минология: Учебник для вузов / Под общ. ред. проф., д.э.н. А.И. Долговой. - 4-e изд., перераб. и доп. - М.: Норма: НИЦ Инфра-М, 2016. - 1008 с.: 60x90 1/16. (переплет) ISBN 978-5-91768-038-5 – Режим доступа: http://znanium.com/catalog/product/515501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минология : учебник / М. П. Клеймёнов. — 3-е изд., перераб. и доп. — М. : Норма : ИНФРА-М, 2018. — 400 с.- Режим доступа: http://znanium.com/catalog/product/912737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минология: Учебник / Под ред. Кудрявцева В.Н., - 5-е изд., перераб. и доп. - М.:Юр.Норма, НИЦ ИНФРА-М, 2015. - 800 с.: 60x90 1/16 (Переплёт) ISBN 978-5-91768-394-2 – Режим доступа: http://znanium.com/catalog/product/516469</w:t>
      </w:r>
    </w:p>
    <w:p>
      <w:pPr>
        <w:pStyle w:val="Normal"/>
        <w:tabs>
          <w:tab w:val="clear" w:pos="708"/>
          <w:tab w:val="left" w:pos="39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минология : кр. учеб. курс / А.И. Долгова. — 4-е изд., перераб. и доп. — М. : Норма : ИНФРА-М, 2018. — 368 с. — Режим доступа: http://znanium.com/catalog/product/763617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минология в схемах и определениях: Учебное пособие / Под ред. Эминова В.Е. - М.:Юр.Норма, НИЦ ИНФРА-М, 2017. - 128 с.: 60x90 1/16 (Обложка. КБС) ISBN 978-5-91768-804-6 – Режим доступа: http://znanium.com/catalog/product/763406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пулярная криминология / В.Н. Кудрявцев. — репр. изд. — М. : Норма : ИНФРА-М, 2017. — 166 с.- Режим доступа: http://znanium.com/catalog/product/661504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чность преступника и механизм преступного поведения: Учебное пособие / Крымов А.А. - Рязань:Академия ФСИН России, 2015. - 184 с.: ISBN 978-5-7743-0720-3 – Режим доступа: http://znanium.com/catalog/product/780414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екции по криминологии : учеб. пособие / В.Н. Кудрявцев. — Репр. изд. — М. : Норма : ИНФРА-М, 2017. — 188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538301</w:t>
        </w:r>
      </w:hyperlink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вер органов государственной власти РФ.http://www.gov.ru/ 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 http://genproc.gov.ru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 http://www.law.edu.ru/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rave.ru/</w:t>
        </w:r>
      </w:hyperlink>
    </w:p>
    <w:p>
      <w:pPr>
        <w:pStyle w:val="43"/>
        <w:shd w:fill="auto" w:val="clear"/>
        <w:tabs>
          <w:tab w:val="clear" w:pos="708"/>
          <w:tab w:val="left" w:pos="76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bookmarkStart w:id="14" w:name="bookmark1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widowControl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851"/>
        <w:jc w:val="both"/>
        <w:outlineLvl w:val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–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2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530" w:leader="none"/>
        </w:tabs>
        <w:spacing w:lineRule="auto" w:line="240" w:before="0" w:after="0"/>
        <w:rPr/>
      </w:pPr>
      <w:bookmarkStart w:id="15" w:name="bookmark13"/>
      <w:r>
        <w:rPr/>
        <w:t>Методические указания для обучающихся по освоению дисциплины (модуля)</w:t>
      </w:r>
      <w:bookmarkEnd w:id="15"/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bookmark14"/>
      <w:r>
        <w:rPr>
          <w:rFonts w:cs="Times New Roman" w:ascii="Times New Roman" w:hAnsi="Times New Roman"/>
          <w:sz w:val="28"/>
          <w:szCs w:val="28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екциях преподаватель излагает и разъясняет основные понятия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 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bookmarkStart w:id="17" w:name="bookmark14"/>
      <w:r>
        <w:rPr>
          <w:rFonts w:cs="Times New Roman" w:ascii="Times New Roman" w:hAnsi="Times New Roman"/>
          <w:b/>
          <w:sz w:val="28"/>
          <w:szCs w:val="28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  <w:bookmarkEnd w:id="17"/>
    </w:p>
    <w:p>
      <w:pPr>
        <w:pStyle w:val="Normal"/>
        <w:ind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Fonts w:cs="Times New Roman" w:ascii="Times New Roman" w:hAnsi="Times New Roman"/>
          <w:i/>
          <w:iCs/>
          <w:sz w:val="28"/>
          <w:szCs w:val="28"/>
        </w:rPr>
        <w:t>опрос, реферат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Fonts w:cs="Times New Roman" w:ascii="Times New Roman" w:hAnsi="Times New Roman"/>
          <w:i/>
          <w:iCs/>
          <w:sz w:val="28"/>
          <w:szCs w:val="28"/>
        </w:rPr>
        <w:t>тесты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Fonts w:eastAsia="Arial Unicode MS"/>
        </w:rPr>
        <w:t>в)</w:t>
        <w:tab/>
        <w:t xml:space="preserve">для промежуточной аттестации: </w:t>
      </w:r>
      <w:r>
        <w:rPr>
          <w:rFonts w:eastAsia="Arial Unicode MS"/>
          <w:i w:val="false"/>
          <w:iCs w:val="false"/>
          <w:color w:val="000000"/>
          <w:lang w:eastAsia="ru-RU" w:bidi="ru-RU"/>
        </w:rPr>
        <w:t>вопросы для зачета/экзамена, практические задания(задачи).</w:t>
      </w:r>
    </w:p>
    <w:p>
      <w:pPr>
        <w:pStyle w:val="Normal"/>
        <w:tabs>
          <w:tab w:val="clear" w:pos="708"/>
          <w:tab w:val="left" w:pos="946" w:leader="dot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Криминология» используются следующие образовательные технологии:</w:t>
      </w:r>
    </w:p>
    <w:p>
      <w:pPr>
        <w:pStyle w:val="55"/>
        <w:numPr>
          <w:ilvl w:val="0"/>
          <w:numId w:val="26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5"/>
        <w:numPr>
          <w:ilvl w:val="0"/>
          <w:numId w:val="16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обсуждение подготовленных студентами презентаций (дискуссия, круглый стол);</w:t>
      </w:r>
    </w:p>
    <w:p>
      <w:pPr>
        <w:sectPr>
          <w:type w:val="nextPage"/>
          <w:pgSz w:w="11906" w:h="16838"/>
          <w:pgMar w:left="1622" w:right="803" w:gutter="0" w:header="0" w:top="990" w:footer="0" w:bottom="18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ПРОМЕЖУТОЧНОЙ АТТЕСТАЦИИ</w:t>
        <w:br/>
        <w:t>ОБУЧАЮЩИХСЯ ПО ДИСЦИПЛИНЕ (МОДУЛ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>КРИМИНОЛОГИЯ (МОДУЛЯ)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 «Правоохранительная деятельность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85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ПК-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К-6  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способностью повышать уровень своей профессиональной компетентности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ind w:left="2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2. Компетенция ОПК - 1 формируется в процессе изучения дисциплин (прохождения практик):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ское право, Налоговое право, Международное право, Право социального обеспечения;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Компетенция ОПК - 6 формируется в процессе изучения дисциплин (прохождения практик): Предпринимательское право, Криминология. 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77"/>
        <w:gridCol w:w="2977"/>
        <w:gridCol w:w="32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оценочного средства** </w:t>
            </w:r>
          </w:p>
        </w:tc>
      </w:tr>
      <w:tr>
        <w:trPr>
          <w:trHeight w:val="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ОПК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Темы 1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самопроверки, тесты, разноуровневые задания, контрольные работы, деловая игра, написание докладов, рефератов, эссэ, участие в дискуссиях, круглом стол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>
          <w:trHeight w:val="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ОПК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Темы 13-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</w:rPr>
              <w:t>Лабораторные задания, контрольные работы, деловая игра, написание докладов, рефератов, эссэ, участие в дискуссиях, круглом столе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38" w:leader="none"/>
        </w:tabs>
        <w:ind w:left="0" w:right="460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оценивания результатов освоения программы учебной дисциплины включает в себя оценку уровня сформирова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е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03" w:leader="none"/>
        </w:tabs>
        <w:ind w:left="0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компетенции ОПК-1 и ОПК-6 определяется по качеству выполненной студентом работы и отражается в следующих формулировках:</w:t>
        <w:tab/>
        <w:t>высокий, хороший, достаточ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86" w:leader="none"/>
        </w:tabs>
        <w:ind w:left="1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sectPr>
          <w:type w:val="nextPage"/>
          <w:pgSz w:w="11906" w:h="16838"/>
          <w:pgMar w:left="1582" w:right="402" w:gutter="0" w:header="0" w:top="1587" w:footer="0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8" w:name="bookmark18"/>
      <w:r>
        <w:rPr/>
        <w:t>1.4. Показатели и критерии оценивания компетенций,  шкала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еоретические показатели</w:t>
            </w:r>
          </w:p>
        </w:tc>
      </w:tr>
      <w:tr>
        <w:trPr>
          <w:trHeight w:val="1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2"/>
                <w:rFonts w:eastAsia="Arial Unicode MS"/>
                <w:sz w:val="24"/>
                <w:szCs w:val="24"/>
              </w:rPr>
              <w:t>Знает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</w:rPr>
              <w:t>гражданское законодательство с момента возникновения государства и по настоящее время, особенности его развития и совершенств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источники гражданского права и основные институты гражданского прав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сновные теоретические положения и законодательные акты гражданского права; содержание и формы и способы реализации гражданского законодатель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>
          <w:trHeight w:val="1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2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ет</w:t>
            </w:r>
            <w:r>
              <w:rPr>
                <w:rFonts w:cs="Times New Roman" w:ascii="Times New Roman" w:hAnsi="Times New Roman"/>
              </w:rPr>
              <w:t>: в совершенстве основные формы и средства поиска, обобщения, анализа и восприятия различного вида информации в целях правильного определения целей своей профессиональной деятельности и путей их осуществ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ие показатели</w:t>
            </w:r>
          </w:p>
        </w:tc>
      </w:tr>
      <w:tr>
        <w:trPr>
          <w:trHeight w:val="1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ринимать решения и совершать юридические действия в точном соответствии с законом, правильно применять и использовать нормативные правовые документы, относящиеся к будущей профессиональной деятельности; безошибочно квалифицировать спорную ситуацию, правильно применить к ней соответствующую правовую норму (нормы) и сделать юридически обоснованный вывод о правах и обязанностях участников ситу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>
          <w:trHeight w:val="1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:</w:t>
            </w:r>
            <w:r>
              <w:rPr>
                <w:rFonts w:cs="Times New Roman" w:ascii="Times New Roman" w:hAnsi="Times New Roman"/>
              </w:rPr>
              <w:t xml:space="preserve"> в совершенстве анализировать юридические факты и возникающие в связи с ними правовые отношения; получать и преобразовывать информацию в знание, осмысливать государственно-правовые процессы, события и явления в мировом сообществ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ладеет 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в совершенстве </w:t>
            </w:r>
            <w:r>
              <w:rPr>
                <w:rFonts w:cs="Times New Roman" w:ascii="Times New Roman" w:hAnsi="Times New Roman"/>
              </w:rPr>
              <w:t>навыками работы с нормативными актами; навыками оценки законности содержания различных гражданско-правовых догов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Владеет</w:t>
            </w:r>
            <w:r>
              <w:rPr>
                <w:rFonts w:cs="Times New Roman" w:ascii="Times New Roman" w:hAnsi="Times New Roman"/>
              </w:rPr>
              <w:t>: навыками анализа различных государственно-правовых явлений, юридических фактов, правовых норм и правоотношений; механизмом анализа причинно-следственных связей в изучении основных институтов государства и права; навыками работы с информацией; приемами ведения дискуссии и полем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6-15</w:t>
            </w:r>
          </w:p>
        </w:tc>
      </w:tr>
    </w:tbl>
    <w:p>
      <w:pPr>
        <w:pStyle w:val="212"/>
        <w:keepNext w:val="true"/>
        <w:keepLines/>
        <w:shd w:fill="auto" w:val="clear"/>
        <w:spacing w:lineRule="auto" w:line="240" w:before="0" w:after="0"/>
        <w:ind w:left="640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2"/>
        <w:keepNext w:val="true"/>
        <w:keepLines/>
        <w:shd w:fill="auto" w:val="clear"/>
        <w:spacing w:lineRule="auto" w:line="240" w:before="0" w:after="0"/>
        <w:ind w:left="6400" w:hanging="0"/>
        <w:jc w:val="left"/>
        <w:rPr/>
      </w:pPr>
      <w:bookmarkStart w:id="19" w:name="bookmark18"/>
      <w:r>
        <w:rPr/>
        <w:t>Шкала оценивания:</w:t>
      </w:r>
      <w:bookmarkEnd w:id="19"/>
    </w:p>
    <w:p>
      <w:pPr>
        <w:pStyle w:val="55"/>
        <w:shd w:fill="auto" w:val="clear"/>
        <w:spacing w:lineRule="auto" w:line="240"/>
        <w:ind w:left="4320" w:hanging="0"/>
        <w:jc w:val="left"/>
        <w:rPr/>
      </w:pPr>
      <w:r>
        <w:rPr/>
        <w:t>для проведения экзамена и  зач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4643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15.3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12452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ля зачета</w:t>
                            </w:r>
                          </w:p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01"/>
                              <w:gridCol w:w="493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  <w:sz w:val="24"/>
                                      <w:szCs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не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98.0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/>
                        <w:t>для зачета</w:t>
                      </w:r>
                    </w:p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01"/>
                        <w:gridCol w:w="493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не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  <w:sz w:val="24"/>
                                <w:szCs w:val="24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27" w:right="867" w:gutter="0" w:header="0" w:top="1657" w:footer="0" w:bottom="1657"/>
          <w:pgNumType w:fmt="decimal"/>
          <w:formProt w:val="false"/>
          <w:textDirection w:val="lrTb"/>
          <w:docGrid w:type="default" w:linePitch="360" w:charSpace="0"/>
        </w:sectPr>
        <w:pStyle w:val="55"/>
        <w:shd w:fill="auto" w:val="clear"/>
        <w:spacing w:lineRule="auto" w:line="240"/>
        <w:rPr/>
      </w:pPr>
      <w:r>
        <w:rPr>
          <w:rStyle w:val="516pt"/>
          <w:rFonts w:eastAsia="Century Gothic"/>
          <w:sz w:val="24"/>
          <w:szCs w:val="24"/>
        </w:rPr>
        <w:t xml:space="preserve">*Преподаватель разрабатывает шкалу в соответствии с </w:t>
      </w:r>
      <w:r>
        <w:rPr>
          <w:sz w:val="24"/>
          <w:szCs w:val="24"/>
        </w:rPr>
        <w:t>объемом формируемых компетенций и структурных элементов (знать, уметь, владеть)</w:t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4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17907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rFonts w:eastAsia="Century Gothic"/>
                              </w:rPr>
                              <w:t>и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1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5"/>
                        <w:shd w:fill="auto" w:val="clear"/>
                        <w:spacing w:lineRule="exact" w:line="280"/>
                        <w:jc w:val="left"/>
                        <w:rPr/>
                      </w:pPr>
                      <w:r>
                        <w:rPr>
                          <w:rStyle w:val="5Exact"/>
                          <w:rFonts w:eastAsia="Century Gothic"/>
                        </w:rPr>
                        <w:t>их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center"/>
        <w:rPr/>
      </w:pPr>
      <w:bookmarkStart w:id="20" w:name="bookmark19"/>
      <w:r>
        <w:rPr/>
        <w:t>2. Типовые контрольные задания для оценки результатов обучения по дисциплине и иные материалы для подготовки к</w:t>
      </w:r>
      <w:bookmarkEnd w:id="20"/>
      <w:r>
        <w:rPr/>
        <w:t xml:space="preserve"> промежуточной аттестации</w:t>
      </w:r>
    </w:p>
    <w:p>
      <w:pPr>
        <w:pStyle w:val="212"/>
        <w:keepNext w:val="true"/>
        <w:keepLines/>
        <w:numPr>
          <w:ilvl w:val="0"/>
          <w:numId w:val="2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bookmarkStart w:id="21" w:name="bookmark20"/>
      <w:r>
        <w:rPr/>
        <w:t>Материалы для подготовки к промежуточной аттестации</w:t>
      </w:r>
      <w:bookmarkEnd w:id="21"/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опросы к зачету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1. Понятие, объект, предмет и система криминологи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Задачи криминологии. Место криминологии в системе юридических наук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Система курса криминологии. Общая и особенная часть криминологии. Основные понятия криминологи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Возникновение и развитие отечественной криминологии как самостоятельной науки. Современное состояние отечественной криминологи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Основные количественные и качественные показатели зарегистрирован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. Состояние (уровень), структура преступности, динамика преступности. Анализ тенденц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. Понятие состояния (уровня) преступности. Показатели измерения состояния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.Методы криминологического исследова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9. Понятие латентной преступности. Виды латентной преступности и методы ее выявл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0. Криминологическая детерминация и её формы. Факторы, влияющие на преступность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1. Понятие классификации причин преступности и условий, ей способствующих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2. Классификация причин и условий преступности по механизму их действия на преступность, по уровню, по содержанию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3. Основные черты личности преступни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4. Соотношение понятий “личность преступника”, “лицо, совершившее преступление” со смежными понятиями “субъект преступления”, “обвиняемый”, “осужденный”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5. Социальное и биологическое в структуре личности преступника. Роль психофизиологических и генетических свойств преступников в механизме преступного повед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6. Структура и основные черты криминологической характеристики личности преступни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17. Социально-демографическая, нравственно-психологическая характеристика личности преступника. Психофизические особенности личности преступник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8. Криминологическая классификация (типология) лиц, совершивших преступлени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9. Основания классификации (типологии) лиц, совершивших преступление. Практическое значение криминологической классификации (типологии) преступник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0. Формирование личности преступни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1. Причины, условия и механизм конкретного преступления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2. Мотивация преступления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3. Жертвы и социальные последствия преступл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4. Понятие и принципы предупреждения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5. Классификация мер специального предупреждения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6.Субъекты специального предупреждения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7. Криминологическое прогнозировани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8. Методы и сроки криминологического прогнозирова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9. Прогнозирование индивидуального преступного поведения и его методы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0. Криминологическая классификация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1. Криминологическая характеристика государствен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2. Причины государственной преступности и её предупреждени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3. Понятие и виды корыст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4. Причины и условия корыст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5. Система мер борьбы с корыстной преступностью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6. Криминологическая характеристика организован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7. Криминологическая характеристика личности участника организован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8. Предупреждение организованной преступности (преступлений)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9. Понятие и общая характеристика насильственной преступности. Виды насильственных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0. Характеристика насильственных преступлений против жизни и здоровь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1.Характеристика насильственных преступлений против половой неприкосновенности и половой свободы лич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2. Характеристика  преступлений против собственности, сопряжённых с насилием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3. Насильственная преступность в местах лишения свободы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4. Криминологическая характеристика личности насильственных преступник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5. Причины и условия насильственных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6. Предупреждение насильственных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7. Связь насильственной преступности с психическими аномалиями лиц, совершающих эти преступления, не исключающие вменяемость (дебильность, органические заболевания центральной нервной системы, психопатия, сексуальные отклонения)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48. Понятие экологической преступности, её состояние и структур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9. Причины экологических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0. Общие и специальные меры предупреждения экологических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1. Общая характеристика и причины неосторожных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2. Причины, условия и предупреждение ДТП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3. Причины, условия и предупреждение преступных нарушений правил безопасности движения и эксплуатации ж/д, воздушного и водного транспорт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4. Криминологическая характеристика преступности несовершеннолетних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5. Причины и условия преступности несовершеннолетних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6. Предупреждение преступности несовершеннолетних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7. Причины и условия женск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8. Особенности борьбы с женской преступностью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9. Криминологическая характеристика личности преступников-военнослужащих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0. Причины и условия преступности военнослужащих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1 Предупреждение преступности военнослужащих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2. Криминологическая характеристика преступности, связанной с незаконным оборотом наркотик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3. Причины и условия рецидив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4. Типология личности рецидивистов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5. Понятие, причины и условия налоговой преступности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6. Специфика причинности и детермина</w:t>
      </w:r>
      <w:r>
        <w:rPr>
          <w:rFonts w:eastAsia="Times New Roman" w:cs="Times New Roman" w:ascii="Times New Roman" w:hAnsi="Times New Roman"/>
          <w:color w:val="000000"/>
          <w:szCs w:val="28"/>
          <w:lang w:bidi="ar-SA"/>
        </w:rPr>
        <w:t>ции таможен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7. Криминологическая характеристика компьютерной преступ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8. Международное сотрудничество в области борьбы с преступностью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9. Иные негативные социальные явления, связанные с преступностью и их предупреждени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81"/>
        <w:shd w:fill="auto" w:val="clear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 к зачету: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минология: Учебник для вузов / Под общ. ред. проф., д.э.н. А.И. Долговой. - 4-e изд., перераб. и доп. - М.: Норма: НИЦ Инфра-М, 2016. - 1008 с.: 60x90 1/16. (переплет) ISBN 978-5-91768-038-5 – Режим доступа: http://znanium.com/catalog/product/515501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минология : учебник / М. П. Клеймёнов. — 3-е изд., перераб. и доп. — М. : Норма : ИНФРА-М, 2018. — 400 с.- Режим доступа: http://znanium.com/catalog/product/912737</w:t>
      </w:r>
    </w:p>
    <w:p>
      <w:pPr>
        <w:sectPr>
          <w:type w:val="nextPage"/>
          <w:pgSz w:w="11906" w:h="16838"/>
          <w:pgMar w:left="1639" w:right="824" w:gutter="0" w:header="0" w:top="1047" w:footer="0" w:bottom="104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минология: Учебник / Под ред. Кудрявцева В.Н., - 5-е изд., перераб. и доп. - М.:Юр.Норма, НИЦ ИНФРА-М, 2015. - 800 с.: 60x90 1/16 (Переплёт) ISBN 978-5-91768-394-2 – Режим доступа: http://znanium.com/catalog/product/516469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ромежуточная аттестация</w:t>
        <w:br/>
        <w:t>Комплект тестовых заданий</w:t>
        <w:br/>
        <w:t>для проведения зачета по дисциплин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охранительная деятельност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Криминолог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1. Какие понятия являются предметом криминологи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преступность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б) причины преступност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) индивидуальное преступное поведение;</w:t>
      </w:r>
      <w:r>
        <w:rPr>
          <w:rFonts w:cs="Times New Roman" w:ascii="Times New Roman" w:hAnsi="Times New Roman"/>
          <w:sz w:val="28"/>
          <w:szCs w:val="28"/>
        </w:rPr>
        <w:br/>
        <w:t>г) состав преступл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Кто впервые использовал понятие «криминология»?</w:t>
      </w:r>
      <w:r>
        <w:rPr>
          <w:rFonts w:cs="Times New Roman" w:ascii="Times New Roman" w:hAnsi="Times New Roman"/>
          <w:sz w:val="28"/>
          <w:szCs w:val="28"/>
        </w:rPr>
        <w:br/>
        <w:t>а) Бентам;</w:t>
        <w:br/>
      </w:r>
      <w:r>
        <w:rPr>
          <w:rFonts w:cs="Times New Roman" w:ascii="Times New Roman" w:hAnsi="Times New Roman"/>
          <w:bCs/>
          <w:sz w:val="28"/>
          <w:szCs w:val="28"/>
        </w:rPr>
        <w:t>б) Гароффало;</w:t>
      </w:r>
      <w:r>
        <w:rPr>
          <w:rFonts w:cs="Times New Roman" w:ascii="Times New Roman" w:hAnsi="Times New Roman"/>
          <w:sz w:val="28"/>
          <w:szCs w:val="28"/>
        </w:rPr>
        <w:br/>
        <w:t>в) Ломброзо.</w:t>
        <w:br/>
      </w:r>
      <w:r>
        <w:rPr>
          <w:rFonts w:cs="Times New Roman" w:ascii="Times New Roman" w:hAnsi="Times New Roman"/>
          <w:bCs/>
          <w:sz w:val="28"/>
          <w:szCs w:val="28"/>
        </w:rPr>
        <w:t>3. «Закрытой» анкета- это:</w:t>
      </w:r>
      <w:r>
        <w:rPr>
          <w:rFonts w:cs="Times New Roman" w:ascii="Times New Roman" w:hAnsi="Times New Roman"/>
          <w:sz w:val="28"/>
          <w:szCs w:val="28"/>
        </w:rPr>
        <w:br/>
        <w:t>а) опрос ограниченного круга лиц;</w:t>
        <w:br/>
      </w:r>
      <w:r>
        <w:rPr>
          <w:rFonts w:cs="Times New Roman" w:ascii="Times New Roman" w:hAnsi="Times New Roman"/>
          <w:bCs/>
          <w:sz w:val="28"/>
          <w:szCs w:val="28"/>
        </w:rPr>
        <w:t>б) в анкете содержится перечень ответов на поставленный вопрос;</w:t>
      </w:r>
      <w:r>
        <w:rPr>
          <w:rFonts w:cs="Times New Roman" w:ascii="Times New Roman" w:hAnsi="Times New Roman"/>
          <w:sz w:val="28"/>
          <w:szCs w:val="28"/>
        </w:rPr>
        <w:br/>
        <w:t>в) в анкете отсутствуют варианты ответов на поставленный вопрос.</w:t>
        <w:br/>
      </w:r>
      <w:r>
        <w:rPr>
          <w:rFonts w:cs="Times New Roman" w:ascii="Times New Roman" w:hAnsi="Times New Roman"/>
          <w:bCs/>
          <w:sz w:val="28"/>
          <w:szCs w:val="28"/>
        </w:rPr>
        <w:t>4. Опрос специалистов для установления криминологически значимых обстоятельств — это:</w:t>
      </w:r>
      <w:r>
        <w:rPr>
          <w:rFonts w:cs="Times New Roman" w:ascii="Times New Roman" w:hAnsi="Times New Roman"/>
          <w:sz w:val="28"/>
          <w:szCs w:val="28"/>
        </w:rPr>
        <w:br/>
        <w:t>а) моделирование;</w:t>
        <w:br/>
        <w:t>б) тестирование;</w:t>
        <w:br/>
      </w:r>
      <w:r>
        <w:rPr>
          <w:rFonts w:cs="Times New Roman" w:ascii="Times New Roman" w:hAnsi="Times New Roman"/>
          <w:bCs/>
          <w:sz w:val="28"/>
          <w:szCs w:val="28"/>
        </w:rPr>
        <w:t>в) метод экспертных оценок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. Коэффициент преступности — это:</w:t>
      </w:r>
      <w:r>
        <w:rPr>
          <w:rFonts w:cs="Times New Roman" w:ascii="Times New Roman" w:hAnsi="Times New Roman"/>
          <w:sz w:val="28"/>
          <w:szCs w:val="28"/>
        </w:rPr>
        <w:br/>
        <w:t>а) криминальная активность населения;</w:t>
        <w:br/>
        <w:t>б) изменение преступности во времени;</w:t>
        <w:br/>
      </w:r>
      <w:r>
        <w:rPr>
          <w:rFonts w:cs="Times New Roman" w:ascii="Times New Roman" w:hAnsi="Times New Roman"/>
          <w:bCs/>
          <w:sz w:val="28"/>
          <w:szCs w:val="28"/>
        </w:rPr>
        <w:t>в) соотношение числа совершенных преступлений и численности населения;</w:t>
      </w:r>
      <w:r>
        <w:rPr>
          <w:rFonts w:cs="Times New Roman" w:ascii="Times New Roman" w:hAnsi="Times New Roman"/>
          <w:sz w:val="28"/>
          <w:szCs w:val="28"/>
        </w:rPr>
        <w:br/>
        <w:t>г) пространственная распространенность преступности.</w:t>
        <w:br/>
      </w:r>
      <w:r>
        <w:rPr>
          <w:rFonts w:cs="Times New Roman" w:ascii="Times New Roman" w:hAnsi="Times New Roman"/>
          <w:bCs/>
          <w:sz w:val="28"/>
          <w:szCs w:val="28"/>
        </w:rPr>
        <w:t>6. Динамика преступности- это:</w:t>
      </w:r>
      <w:r>
        <w:rPr>
          <w:rFonts w:cs="Times New Roman" w:ascii="Times New Roman" w:hAnsi="Times New Roman"/>
          <w:sz w:val="28"/>
          <w:szCs w:val="28"/>
        </w:rPr>
        <w:br/>
        <w:t>а) региональные особенности преступности;</w:t>
        <w:br/>
        <w:t>б) исторические предпосылки роста преступности;</w:t>
        <w:br/>
        <w:t>в) соотношение разных видов преступлений;</w:t>
        <w:br/>
      </w:r>
      <w:r>
        <w:rPr>
          <w:rFonts w:cs="Times New Roman" w:ascii="Times New Roman" w:hAnsi="Times New Roman"/>
          <w:bCs/>
          <w:sz w:val="28"/>
          <w:szCs w:val="28"/>
        </w:rPr>
        <w:t>г) изменение преступности во времен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7. Какие из перечисленных видов преступлений в наибольшей степени подвержены сезонному колебанию?</w:t>
      </w:r>
      <w:r>
        <w:rPr>
          <w:rFonts w:cs="Times New Roman" w:ascii="Times New Roman" w:hAnsi="Times New Roman"/>
          <w:sz w:val="28"/>
          <w:szCs w:val="28"/>
        </w:rPr>
        <w:br/>
        <w:t>а) грабеж;</w:t>
        <w:br/>
      </w:r>
      <w:r>
        <w:rPr>
          <w:rFonts w:cs="Times New Roman" w:ascii="Times New Roman" w:hAnsi="Times New Roman"/>
          <w:bCs/>
          <w:sz w:val="28"/>
          <w:szCs w:val="28"/>
        </w:rPr>
        <w:t>б) изнасилование;</w:t>
      </w:r>
      <w:r>
        <w:rPr>
          <w:rFonts w:cs="Times New Roman" w:ascii="Times New Roman" w:hAnsi="Times New Roman"/>
          <w:sz w:val="28"/>
          <w:szCs w:val="28"/>
        </w:rPr>
        <w:br/>
        <w:t>в)причинение тяжкого вреда здоровью;</w:t>
        <w:br/>
        <w:t>г) мошенничество.</w:t>
        <w:br/>
      </w:r>
      <w:r>
        <w:rPr>
          <w:rFonts w:cs="Times New Roman" w:ascii="Times New Roman" w:hAnsi="Times New Roman"/>
          <w:bCs/>
          <w:sz w:val="28"/>
          <w:szCs w:val="28"/>
        </w:rPr>
        <w:t>8. Пространственно-временное распределение преступлений, обусловленное спецификой регионов — это:</w:t>
      </w:r>
      <w:r>
        <w:rPr>
          <w:rFonts w:cs="Times New Roman" w:ascii="Times New Roman" w:hAnsi="Times New Roman"/>
          <w:sz w:val="28"/>
          <w:szCs w:val="28"/>
        </w:rPr>
        <w:br/>
        <w:t>а) плотностью преступности;</w:t>
        <w:br/>
      </w:r>
      <w:r>
        <w:rPr>
          <w:rFonts w:cs="Times New Roman" w:ascii="Times New Roman" w:hAnsi="Times New Roman"/>
          <w:bCs/>
          <w:sz w:val="28"/>
          <w:szCs w:val="28"/>
        </w:rPr>
        <w:t>б) географией преступности;</w:t>
      </w:r>
      <w:r>
        <w:rPr>
          <w:rFonts w:cs="Times New Roman" w:ascii="Times New Roman" w:hAnsi="Times New Roman"/>
          <w:sz w:val="28"/>
          <w:szCs w:val="28"/>
        </w:rPr>
        <w:br/>
        <w:t>в) структурой преступности.</w:t>
        <w:br/>
      </w:r>
      <w:r>
        <w:rPr>
          <w:rFonts w:cs="Times New Roman" w:ascii="Times New Roman" w:hAnsi="Times New Roman"/>
          <w:bCs/>
          <w:sz w:val="28"/>
          <w:szCs w:val="28"/>
        </w:rPr>
        <w:t>9. Структура преступности — это:</w:t>
      </w:r>
      <w:r>
        <w:rPr>
          <w:rFonts w:cs="Times New Roman" w:ascii="Times New Roman" w:hAnsi="Times New Roman"/>
          <w:sz w:val="28"/>
          <w:szCs w:val="28"/>
        </w:rPr>
        <w:br/>
        <w:t>а) состав преступления;</w:t>
        <w:br/>
      </w:r>
      <w:r>
        <w:rPr>
          <w:rFonts w:cs="Times New Roman" w:ascii="Times New Roman" w:hAnsi="Times New Roman"/>
          <w:bCs/>
          <w:sz w:val="28"/>
          <w:szCs w:val="28"/>
        </w:rPr>
        <w:t>б) удельный вес разных видов преступлений в общем их числе;</w:t>
      </w:r>
      <w:r>
        <w:rPr>
          <w:rFonts w:cs="Times New Roman" w:ascii="Times New Roman" w:hAnsi="Times New Roman"/>
          <w:sz w:val="28"/>
          <w:szCs w:val="28"/>
        </w:rPr>
        <w:br/>
        <w:t>в) элементы предмета криминологии;</w:t>
        <w:br/>
        <w:t>г) соотношение зарегистрированной и латентной преступности.</w:t>
        <w:br/>
      </w:r>
      <w:r>
        <w:rPr>
          <w:rFonts w:cs="Times New Roman" w:ascii="Times New Roman" w:hAnsi="Times New Roman"/>
          <w:bCs/>
          <w:sz w:val="28"/>
          <w:szCs w:val="28"/>
        </w:rPr>
        <w:t>10.Какой вид преступлений занимает наибольшее место в структуре преступности в России:</w:t>
      </w:r>
      <w:r>
        <w:rPr>
          <w:rFonts w:cs="Times New Roman" w:ascii="Times New Roman" w:hAnsi="Times New Roman"/>
          <w:sz w:val="28"/>
          <w:szCs w:val="28"/>
        </w:rPr>
        <w:br/>
        <w:t>а) убийство;</w:t>
        <w:br/>
      </w:r>
      <w:r>
        <w:rPr>
          <w:rFonts w:cs="Times New Roman" w:ascii="Times New Roman" w:hAnsi="Times New Roman"/>
          <w:bCs/>
          <w:sz w:val="28"/>
          <w:szCs w:val="28"/>
        </w:rPr>
        <w:t>б) кража;</w:t>
      </w:r>
      <w:r>
        <w:rPr>
          <w:rFonts w:cs="Times New Roman" w:ascii="Times New Roman" w:hAnsi="Times New Roman"/>
          <w:sz w:val="28"/>
          <w:szCs w:val="28"/>
        </w:rPr>
        <w:br/>
        <w:t>в) мошенничество;</w:t>
        <w:br/>
        <w:t>г) хулиганство.</w:t>
        <w:br/>
      </w:r>
      <w:r>
        <w:rPr>
          <w:rFonts w:cs="Times New Roman" w:ascii="Times New Roman" w:hAnsi="Times New Roman"/>
          <w:bCs/>
          <w:sz w:val="28"/>
          <w:szCs w:val="28"/>
        </w:rPr>
        <w:t>11.Латентная преступность — э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незарегистрированная преступность;</w:t>
      </w:r>
      <w:r>
        <w:rPr>
          <w:rFonts w:cs="Times New Roman" w:ascii="Times New Roman" w:hAnsi="Times New Roman"/>
          <w:sz w:val="28"/>
          <w:szCs w:val="28"/>
        </w:rPr>
        <w:br/>
        <w:t>б) нераскрытая преступность;</w:t>
        <w:br/>
        <w:t>в) особо тяжкие преступления;</w:t>
        <w:br/>
        <w:t>г) преступления, не представляющие большой общественной опасност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12.Какие виды преступлений обладают повышенной латентностью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убийство;</w:t>
      </w:r>
      <w:r>
        <w:rPr>
          <w:rFonts w:cs="Times New Roman" w:ascii="Times New Roman" w:hAnsi="Times New Roman"/>
          <w:sz w:val="28"/>
          <w:szCs w:val="28"/>
        </w:rPr>
        <w:br/>
        <w:t>б) разбой;</w:t>
        <w:br/>
        <w:t>в) массовые беспорядки;</w:t>
        <w:br/>
        <w:t>г) кражи.</w:t>
        <w:br/>
      </w:r>
      <w:r>
        <w:rPr>
          <w:rFonts w:cs="Times New Roman" w:ascii="Times New Roman" w:hAnsi="Times New Roman"/>
          <w:bCs/>
          <w:sz w:val="28"/>
          <w:szCs w:val="28"/>
        </w:rPr>
        <w:t>13.Естественная латентность -э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преступления остались неизвестными правоохранительным органам;</w:t>
      </w:r>
      <w:r>
        <w:rPr>
          <w:rFonts w:cs="Times New Roman" w:ascii="Times New Roman" w:hAnsi="Times New Roman"/>
          <w:sz w:val="28"/>
          <w:szCs w:val="28"/>
        </w:rPr>
        <w:br/>
        <w:t>б) преступления укрыты от учета правоохранительными органами;</w:t>
        <w:br/>
        <w:t>в) преступления, имеющие наиболее низкий уровень раскрываемости.</w:t>
        <w:br/>
      </w:r>
      <w:r>
        <w:rPr>
          <w:rFonts w:cs="Times New Roman" w:ascii="Times New Roman" w:hAnsi="Times New Roman"/>
          <w:bCs/>
          <w:sz w:val="28"/>
          <w:szCs w:val="28"/>
        </w:rPr>
        <w:t>14.Косвенные последствия преступности – это:</w:t>
      </w:r>
      <w:r>
        <w:rPr>
          <w:rFonts w:cs="Times New Roman" w:ascii="Times New Roman" w:hAnsi="Times New Roman"/>
          <w:sz w:val="28"/>
          <w:szCs w:val="28"/>
        </w:rPr>
        <w:br/>
        <w:t>а) непосредственный материальный ущерб от совершенных преступлений;</w:t>
        <w:br/>
        <w:t>б) моральный вред, причиненный потерпевшим;</w:t>
        <w:br/>
      </w:r>
      <w:r>
        <w:rPr>
          <w:rFonts w:cs="Times New Roman" w:ascii="Times New Roman" w:hAnsi="Times New Roman"/>
          <w:bCs/>
          <w:sz w:val="28"/>
          <w:szCs w:val="28"/>
        </w:rPr>
        <w:t>в) расходы государства и общества на борьбу с преступностью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15.Что относится к уголовно-правовым признакам личности преступника:</w:t>
      </w:r>
      <w:r>
        <w:rPr>
          <w:rFonts w:cs="Times New Roman" w:ascii="Times New Roman" w:hAnsi="Times New Roman"/>
          <w:sz w:val="28"/>
          <w:szCs w:val="28"/>
        </w:rPr>
        <w:br/>
        <w:t>а) возраст;</w:t>
        <w:br/>
        <w:t>б) мотив;</w:t>
        <w:br/>
      </w:r>
      <w:r>
        <w:rPr>
          <w:rFonts w:cs="Times New Roman" w:ascii="Times New Roman" w:hAnsi="Times New Roman"/>
          <w:bCs/>
          <w:sz w:val="28"/>
          <w:szCs w:val="28"/>
        </w:rPr>
        <w:t>в) совершение преступления в группе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г) прежняя судимост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16.Какой категории лиц свойственна наименьшая криминальная активность?</w:t>
      </w:r>
      <w:r>
        <w:rPr>
          <w:rFonts w:cs="Times New Roman" w:ascii="Times New Roman" w:hAnsi="Times New Roman"/>
          <w:sz w:val="28"/>
          <w:szCs w:val="28"/>
        </w:rPr>
        <w:br/>
        <w:t>а) служащим;</w:t>
        <w:br/>
        <w:t>б) рабочим;</w:t>
        <w:br/>
      </w:r>
      <w:r>
        <w:rPr>
          <w:rFonts w:cs="Times New Roman" w:ascii="Times New Roman" w:hAnsi="Times New Roman"/>
          <w:bCs/>
          <w:sz w:val="28"/>
          <w:szCs w:val="28"/>
        </w:rPr>
        <w:t>в) работникам образования, культуры, здравоохран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17.Какие категории преступников имеют более низкий образовательный уровень?</w:t>
      </w:r>
      <w:r>
        <w:rPr>
          <w:rFonts w:cs="Times New Roman" w:ascii="Times New Roman" w:hAnsi="Times New Roman"/>
          <w:sz w:val="28"/>
          <w:szCs w:val="28"/>
        </w:rPr>
        <w:br/>
        <w:t>а) корыстные;</w:t>
        <w:br/>
        <w:t>б) экономические;</w:t>
        <w:br/>
        <w:t>в) против порядка управления;</w:t>
        <w:br/>
      </w:r>
      <w:r>
        <w:rPr>
          <w:rFonts w:cs="Times New Roman" w:ascii="Times New Roman" w:hAnsi="Times New Roman"/>
          <w:bCs/>
          <w:sz w:val="28"/>
          <w:szCs w:val="28"/>
        </w:rPr>
        <w:t>г) насильственные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18.Криминогенный тип личности — это:</w:t>
      </w:r>
      <w:r>
        <w:rPr>
          <w:rFonts w:cs="Times New Roman" w:ascii="Times New Roman" w:hAnsi="Times New Roman"/>
          <w:sz w:val="28"/>
          <w:szCs w:val="28"/>
        </w:rPr>
        <w:br/>
        <w:t>а) лицо, совершившее преступление;</w:t>
        <w:br/>
        <w:t>б) лицо, которое обязательно совершит преступление;</w:t>
        <w:br/>
      </w:r>
      <w:r>
        <w:rPr>
          <w:rFonts w:cs="Times New Roman" w:ascii="Times New Roman" w:hAnsi="Times New Roman"/>
          <w:bCs/>
          <w:sz w:val="28"/>
          <w:szCs w:val="28"/>
        </w:rPr>
        <w:t>в) лицо, наделенное признаками, повышающими вероятность совершения им преступл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19.Явления общественной жизни, порождающие преступность, это:</w:t>
      </w:r>
      <w:r>
        <w:rPr>
          <w:rFonts w:cs="Times New Roman" w:ascii="Times New Roman" w:hAnsi="Times New Roman"/>
          <w:sz w:val="28"/>
          <w:szCs w:val="28"/>
        </w:rPr>
        <w:br/>
        <w:t>а)условия преступности;</w:t>
        <w:br/>
      </w:r>
      <w:r>
        <w:rPr>
          <w:rFonts w:cs="Times New Roman" w:ascii="Times New Roman" w:hAnsi="Times New Roman"/>
          <w:bCs/>
          <w:sz w:val="28"/>
          <w:szCs w:val="28"/>
        </w:rPr>
        <w:t>б) причины преступности;</w:t>
      </w:r>
      <w:r>
        <w:rPr>
          <w:rFonts w:cs="Times New Roman" w:ascii="Times New Roman" w:hAnsi="Times New Roman"/>
          <w:sz w:val="28"/>
          <w:szCs w:val="28"/>
        </w:rPr>
        <w:br/>
        <w:t>в) проявления преступности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20.Криминологическая теория, объясняющая преступность отсутствием солидарности между членами общества, называется:</w:t>
      </w:r>
      <w:r>
        <w:rPr>
          <w:rFonts w:cs="Times New Roman" w:ascii="Times New Roman" w:hAnsi="Times New Roman"/>
          <w:sz w:val="28"/>
          <w:szCs w:val="28"/>
        </w:rPr>
        <w:br/>
        <w:t>а) теория опасного состояния;</w:t>
        <w:br/>
      </w:r>
      <w:r>
        <w:rPr>
          <w:rFonts w:cs="Times New Roman" w:ascii="Times New Roman" w:hAnsi="Times New Roman"/>
          <w:bCs/>
          <w:sz w:val="28"/>
          <w:szCs w:val="28"/>
        </w:rPr>
        <w:t>б) теория социальной дезорганизации общества;</w:t>
      </w:r>
      <w:r>
        <w:rPr>
          <w:rFonts w:cs="Times New Roman" w:ascii="Times New Roman" w:hAnsi="Times New Roman"/>
          <w:sz w:val="28"/>
          <w:szCs w:val="28"/>
        </w:rPr>
        <w:br/>
        <w:t>в) теория стигмы.</w:t>
        <w:br/>
      </w:r>
      <w:r>
        <w:rPr>
          <w:rFonts w:cs="Times New Roman" w:ascii="Times New Roman" w:hAnsi="Times New Roman"/>
          <w:bCs/>
          <w:sz w:val="28"/>
          <w:szCs w:val="28"/>
        </w:rPr>
        <w:t>21.Виктимология -э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наука о жертве преступления;</w:t>
      </w:r>
      <w:r>
        <w:rPr>
          <w:rFonts w:cs="Times New Roman" w:ascii="Times New Roman" w:hAnsi="Times New Roman"/>
          <w:sz w:val="28"/>
          <w:szCs w:val="28"/>
        </w:rPr>
        <w:br/>
        <w:t>б) наука о последствиях преступности;</w:t>
        <w:br/>
        <w:t>в) наука о личности преступника;</w:t>
        <w:br/>
        <w:t>г) наука о мерах борьбы с преступностью.</w:t>
        <w:br/>
      </w:r>
      <w:r>
        <w:rPr>
          <w:rFonts w:cs="Times New Roman" w:ascii="Times New Roman" w:hAnsi="Times New Roman"/>
          <w:bCs/>
          <w:sz w:val="28"/>
          <w:szCs w:val="28"/>
        </w:rPr>
        <w:t>22.Что с точки зрения представителей теории дифференциальной ассоциации лежит в основе обучения человека преступному поведению?</w:t>
      </w:r>
      <w:r>
        <w:rPr>
          <w:rFonts w:cs="Times New Roman" w:ascii="Times New Roman" w:hAnsi="Times New Roman"/>
          <w:sz w:val="28"/>
          <w:szCs w:val="28"/>
        </w:rPr>
        <w:br/>
        <w:t>а) врожденная склонность к восприятию негативных форм поведения;</w:t>
        <w:br/>
        <w:t>б) привлекательность преступного поведения;</w:t>
        <w:br/>
      </w:r>
      <w:r>
        <w:rPr>
          <w:rFonts w:cs="Times New Roman" w:ascii="Times New Roman" w:hAnsi="Times New Roman"/>
          <w:bCs/>
          <w:sz w:val="28"/>
          <w:szCs w:val="28"/>
        </w:rPr>
        <w:t>в) образцы криминального поведения чаще попадаются ему на глаз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23.Согласно какой из криминологических теорий основной причиной преступности является противоречие между ценностями, на достижение которых общество нацеливает людей и возможностями их достижения по установленным обществом правилам?</w:t>
      </w:r>
      <w:r>
        <w:rPr>
          <w:rFonts w:cs="Times New Roman" w:ascii="Times New Roman" w:hAnsi="Times New Roman"/>
          <w:sz w:val="28"/>
          <w:szCs w:val="28"/>
        </w:rPr>
        <w:br/>
        <w:t>а) теория дифференциальной ассоциации;</w:t>
        <w:br/>
        <w:t>б) виктимология;</w:t>
        <w:br/>
      </w:r>
      <w:r>
        <w:rPr>
          <w:rFonts w:cs="Times New Roman" w:ascii="Times New Roman" w:hAnsi="Times New Roman"/>
          <w:bCs/>
          <w:sz w:val="28"/>
          <w:szCs w:val="28"/>
        </w:rPr>
        <w:t>в) теория аноми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24.Представители каких профессий обладают наибольшей виктимностью?</w:t>
      </w:r>
      <w:r>
        <w:rPr>
          <w:rFonts w:cs="Times New Roman" w:ascii="Times New Roman" w:hAnsi="Times New Roman"/>
          <w:sz w:val="28"/>
          <w:szCs w:val="28"/>
        </w:rPr>
        <w:br/>
        <w:t>а) учителя;</w:t>
        <w:br/>
        <w:t>б) работники торговли;</w:t>
        <w:br/>
      </w:r>
      <w:r>
        <w:rPr>
          <w:rFonts w:cs="Times New Roman" w:ascii="Times New Roman" w:hAnsi="Times New Roman"/>
          <w:bCs/>
          <w:sz w:val="28"/>
          <w:szCs w:val="28"/>
        </w:rPr>
        <w:t>в) сотрудники правоохранительных органов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25.Какие из перечисленных криминологических теорий можно отнести к социологическим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антропологическая школа криминологии;</w:t>
      </w:r>
      <w:r>
        <w:rPr>
          <w:rFonts w:cs="Times New Roman" w:ascii="Times New Roman" w:hAnsi="Times New Roman"/>
          <w:sz w:val="28"/>
          <w:szCs w:val="28"/>
        </w:rPr>
        <w:br/>
        <w:t>б) теория опасного состояния;</w:t>
        <w:br/>
        <w:t>в) теория стигмы.</w:t>
        <w:br/>
      </w:r>
      <w:r>
        <w:rPr>
          <w:rFonts w:cs="Times New Roman" w:ascii="Times New Roman" w:hAnsi="Times New Roman"/>
          <w:bCs/>
          <w:sz w:val="28"/>
          <w:szCs w:val="28"/>
        </w:rPr>
        <w:t>26.Многоуровневая система государственных и общественных мер, направленных на устранение, ослабление или нейтрализацию причин и условий преступности — э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предупреждение преступности;</w:t>
      </w:r>
      <w:r>
        <w:rPr>
          <w:rFonts w:cs="Times New Roman" w:ascii="Times New Roman" w:hAnsi="Times New Roman"/>
          <w:sz w:val="28"/>
          <w:szCs w:val="28"/>
        </w:rPr>
        <w:br/>
        <w:t>б) профилактика преступности;</w:t>
        <w:br/>
        <w:t>в) предотвращение преступности.</w:t>
        <w:br/>
      </w:r>
      <w:r>
        <w:rPr>
          <w:rFonts w:cs="Times New Roman" w:ascii="Times New Roman" w:hAnsi="Times New Roman"/>
          <w:bCs/>
          <w:sz w:val="28"/>
          <w:szCs w:val="28"/>
        </w:rPr>
        <w:t>27.Общий рецидив преступлений – это:</w:t>
      </w:r>
      <w:r>
        <w:rPr>
          <w:rFonts w:cs="Times New Roman" w:ascii="Times New Roman" w:hAnsi="Times New Roman"/>
          <w:sz w:val="28"/>
          <w:szCs w:val="28"/>
        </w:rPr>
        <w:br/>
        <w:t>а) повторное совершение тождественного или однородного преступления;</w:t>
        <w:br/>
      </w:r>
      <w:r>
        <w:rPr>
          <w:rFonts w:cs="Times New Roman" w:ascii="Times New Roman" w:hAnsi="Times New Roman"/>
          <w:bCs/>
          <w:sz w:val="28"/>
          <w:szCs w:val="28"/>
        </w:rPr>
        <w:t>б) повторное совершение не однородного преступления;</w:t>
      </w:r>
      <w:r>
        <w:rPr>
          <w:rFonts w:cs="Times New Roman" w:ascii="Times New Roman" w:hAnsi="Times New Roman"/>
          <w:sz w:val="28"/>
          <w:szCs w:val="28"/>
        </w:rPr>
        <w:br/>
        <w:t>в) совершение преступления лицом, имеющим судимость.</w:t>
        <w:br/>
      </w:r>
      <w:r>
        <w:rPr>
          <w:rFonts w:cs="Times New Roman" w:ascii="Times New Roman" w:hAnsi="Times New Roman"/>
          <w:bCs/>
          <w:sz w:val="28"/>
          <w:szCs w:val="28"/>
        </w:rPr>
        <w:t>28.В каких из перечисленных преступлений наиболее велика доля женщин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кражи;</w:t>
      </w:r>
      <w:r>
        <w:rPr>
          <w:rFonts w:cs="Times New Roman" w:ascii="Times New Roman" w:hAnsi="Times New Roman"/>
          <w:sz w:val="28"/>
          <w:szCs w:val="28"/>
        </w:rPr>
        <w:br/>
        <w:t>б) убийства;</w:t>
        <w:br/>
        <w:t>в) хулиганств</w:t>
        <w:br/>
      </w:r>
      <w:r>
        <w:rPr>
          <w:rFonts w:cs="Times New Roman" w:ascii="Times New Roman" w:hAnsi="Times New Roman"/>
          <w:bCs/>
          <w:sz w:val="28"/>
          <w:szCs w:val="28"/>
        </w:rPr>
        <w:t>29. Преступность – это:</w:t>
      </w:r>
      <w:r>
        <w:rPr>
          <w:rFonts w:cs="Times New Roman" w:ascii="Times New Roman" w:hAnsi="Times New Roman"/>
          <w:sz w:val="28"/>
          <w:szCs w:val="28"/>
        </w:rPr>
        <w:br/>
        <w:t>а) объект криминологии;</w:t>
        <w:br/>
      </w:r>
      <w:r>
        <w:rPr>
          <w:rFonts w:cs="Times New Roman" w:ascii="Times New Roman" w:hAnsi="Times New Roman"/>
          <w:bCs/>
          <w:sz w:val="28"/>
          <w:szCs w:val="28"/>
        </w:rPr>
        <w:t>б) предмет криминологии;</w:t>
      </w:r>
      <w:r>
        <w:rPr>
          <w:rFonts w:cs="Times New Roman" w:ascii="Times New Roman" w:hAnsi="Times New Roman"/>
          <w:sz w:val="28"/>
          <w:szCs w:val="28"/>
        </w:rPr>
        <w:br/>
        <w:t>в) то и другое верно;</w:t>
        <w:br/>
        <w:t>г) то и другое неверн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30. Криминология и криминалистика:</w:t>
      </w:r>
      <w:r>
        <w:rPr>
          <w:rFonts w:cs="Times New Roman" w:ascii="Times New Roman" w:hAnsi="Times New Roman"/>
          <w:sz w:val="28"/>
          <w:szCs w:val="28"/>
        </w:rPr>
        <w:br/>
        <w:t>а) понятия совпадающие;</w:t>
        <w:br/>
      </w:r>
      <w:r>
        <w:rPr>
          <w:rFonts w:cs="Times New Roman" w:ascii="Times New Roman" w:hAnsi="Times New Roman"/>
          <w:bCs/>
          <w:sz w:val="28"/>
          <w:szCs w:val="28"/>
        </w:rPr>
        <w:t>б) это разные научные дисциплины;</w:t>
      </w:r>
      <w:r>
        <w:rPr>
          <w:rFonts w:cs="Times New Roman" w:ascii="Times New Roman" w:hAnsi="Times New Roman"/>
          <w:sz w:val="28"/>
          <w:szCs w:val="28"/>
        </w:rPr>
        <w:br/>
        <w:t>в) криминология – часть криминалистик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31. Опросы населения:</w:t>
      </w:r>
      <w:r>
        <w:rPr>
          <w:rFonts w:cs="Times New Roman" w:ascii="Times New Roman" w:hAnsi="Times New Roman"/>
          <w:sz w:val="28"/>
          <w:szCs w:val="28"/>
        </w:rPr>
        <w:br/>
        <w:t>а) используются в социологии;</w:t>
        <w:br/>
        <w:t>б) используются в криминологии;</w:t>
        <w:br/>
      </w:r>
      <w:r>
        <w:rPr>
          <w:rFonts w:cs="Times New Roman" w:ascii="Times New Roman" w:hAnsi="Times New Roman"/>
          <w:bCs/>
          <w:sz w:val="28"/>
          <w:szCs w:val="28"/>
        </w:rPr>
        <w:t>в) то и другое верно;</w:t>
      </w:r>
      <w:r>
        <w:rPr>
          <w:rFonts w:cs="Times New Roman" w:ascii="Times New Roman" w:hAnsi="Times New Roman"/>
          <w:sz w:val="28"/>
          <w:szCs w:val="28"/>
        </w:rPr>
        <w:br/>
        <w:t>г) то и другое неверн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32. Экономическая преступность изучается:</w:t>
      </w:r>
      <w:r>
        <w:rPr>
          <w:rFonts w:cs="Times New Roman" w:ascii="Times New Roman" w:hAnsi="Times New Roman"/>
          <w:sz w:val="28"/>
          <w:szCs w:val="28"/>
        </w:rPr>
        <w:br/>
        <w:t>а) общей частью криминологии;</w:t>
        <w:br/>
      </w:r>
      <w:r>
        <w:rPr>
          <w:rFonts w:cs="Times New Roman" w:ascii="Times New Roman" w:hAnsi="Times New Roman"/>
          <w:bCs/>
          <w:sz w:val="28"/>
          <w:szCs w:val="28"/>
        </w:rPr>
        <w:t>б) особенной частью криминологии;</w:t>
      </w:r>
      <w:r>
        <w:rPr>
          <w:rFonts w:cs="Times New Roman" w:ascii="Times New Roman" w:hAnsi="Times New Roman"/>
          <w:sz w:val="28"/>
          <w:szCs w:val="28"/>
        </w:rPr>
        <w:br/>
        <w:t>в) социологией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3. Формулирование желаемого будущего результата научной деятельности по выявлению актуальных проблем борьбы с преступностью составляет:</w:t>
      </w:r>
      <w:r>
        <w:rPr>
          <w:rFonts w:cs="Times New Roman" w:ascii="Times New Roman" w:hAnsi="Times New Roman"/>
          <w:sz w:val="28"/>
          <w:szCs w:val="28"/>
        </w:rPr>
        <w:br/>
        <w:t>а) практическую цель криминологии;</w:t>
        <w:br/>
        <w:t>б) прикладную цель;</w:t>
        <w:br/>
      </w:r>
      <w:r>
        <w:rPr>
          <w:rFonts w:cs="Times New Roman" w:ascii="Times New Roman" w:hAnsi="Times New Roman"/>
          <w:bCs/>
          <w:sz w:val="28"/>
          <w:szCs w:val="28"/>
        </w:rPr>
        <w:t>в) теоретическую цель криминологи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34. Криминология делится н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теоретическую криминологию;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б) прикладную криминологию;</w:t>
      </w:r>
      <w:r>
        <w:rPr>
          <w:rFonts w:cs="Times New Roman" w:ascii="Times New Roman" w:hAnsi="Times New Roman"/>
          <w:sz w:val="28"/>
          <w:szCs w:val="28"/>
        </w:rPr>
        <w:br/>
        <w:t>в) социологию прав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35. Криминология изучает:</w:t>
      </w:r>
      <w:r>
        <w:rPr>
          <w:rFonts w:cs="Times New Roman" w:ascii="Times New Roman" w:hAnsi="Times New Roman"/>
          <w:sz w:val="28"/>
          <w:szCs w:val="28"/>
        </w:rPr>
        <w:br/>
        <w:t>а) экономическую жизнь общества;</w:t>
        <w:br/>
      </w:r>
      <w:r>
        <w:rPr>
          <w:rFonts w:cs="Times New Roman" w:ascii="Times New Roman" w:hAnsi="Times New Roman"/>
          <w:bCs/>
          <w:sz w:val="28"/>
          <w:szCs w:val="28"/>
        </w:rPr>
        <w:t>б) преступность,</w:t>
      </w:r>
      <w:r>
        <w:rPr>
          <w:rFonts w:cs="Times New Roman" w:ascii="Times New Roman" w:hAnsi="Times New Roman"/>
          <w:sz w:val="28"/>
          <w:szCs w:val="28"/>
        </w:rPr>
        <w:br/>
        <w:t>в) психологию людей;</w:t>
        <w:br/>
        <w:t>г) уголовное право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6. Основные функции криминологи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описательная;</w:t>
      </w:r>
      <w:r>
        <w:rPr>
          <w:rFonts w:cs="Times New Roman" w:ascii="Times New Roman" w:hAnsi="Times New Roman"/>
          <w:sz w:val="28"/>
          <w:szCs w:val="28"/>
        </w:rPr>
        <w:br/>
        <w:t>б) культурно-просветительная;</w:t>
        <w:br/>
      </w:r>
      <w:r>
        <w:rPr>
          <w:rFonts w:cs="Times New Roman" w:ascii="Times New Roman" w:hAnsi="Times New Roman"/>
          <w:bCs/>
          <w:sz w:val="28"/>
          <w:szCs w:val="28"/>
        </w:rPr>
        <w:t>в) объяснительная;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г) предсказательна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37. Система конкретных способов, приемов, средств сбора, обработки и анализа информации – это:</w:t>
      </w:r>
      <w:r>
        <w:rPr>
          <w:rFonts w:cs="Times New Roman" w:ascii="Times New Roman" w:hAnsi="Times New Roman"/>
          <w:sz w:val="28"/>
          <w:szCs w:val="28"/>
        </w:rPr>
        <w:br/>
        <w:t>а) методология криминологических исследований;</w:t>
        <w:br/>
      </w:r>
      <w:r>
        <w:rPr>
          <w:rFonts w:cs="Times New Roman" w:ascii="Times New Roman" w:hAnsi="Times New Roman"/>
          <w:bCs/>
          <w:sz w:val="28"/>
          <w:szCs w:val="28"/>
        </w:rPr>
        <w:t>б) методика криминологических исследований;</w:t>
      </w:r>
      <w:r>
        <w:rPr>
          <w:rFonts w:cs="Times New Roman" w:ascii="Times New Roman" w:hAnsi="Times New Roman"/>
          <w:sz w:val="28"/>
          <w:szCs w:val="28"/>
        </w:rPr>
        <w:br/>
        <w:t>в) самостоятельная наука – социологи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38. Виктимология входит в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общую часть криминологии;</w:t>
      </w:r>
      <w:r>
        <w:rPr>
          <w:rFonts w:cs="Times New Roman" w:ascii="Times New Roman" w:hAnsi="Times New Roman"/>
          <w:sz w:val="28"/>
          <w:szCs w:val="28"/>
        </w:rPr>
        <w:br/>
        <w:t>б) особенную часть криминологии;</w:t>
        <w:br/>
        <w:t>в) это самостоятельная наук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39. Кто из теоретиков криминологии утверждал, что суровые наказания, ожесточая нравы, только увеличивают преступность в народе?</w:t>
      </w:r>
      <w:r>
        <w:rPr>
          <w:rFonts w:cs="Times New Roman" w:ascii="Times New Roman" w:hAnsi="Times New Roman"/>
          <w:sz w:val="28"/>
          <w:szCs w:val="28"/>
        </w:rPr>
        <w:br/>
        <w:t>а) Ч. Беккария;</w:t>
        <w:br/>
      </w:r>
      <w:r>
        <w:rPr>
          <w:rFonts w:cs="Times New Roman" w:ascii="Times New Roman" w:hAnsi="Times New Roman"/>
          <w:bCs/>
          <w:sz w:val="28"/>
          <w:szCs w:val="28"/>
        </w:rPr>
        <w:t>б) И. Бентам;</w:t>
      </w:r>
      <w:r>
        <w:rPr>
          <w:rFonts w:cs="Times New Roman" w:ascii="Times New Roman" w:hAnsi="Times New Roman"/>
          <w:sz w:val="28"/>
          <w:szCs w:val="28"/>
        </w:rPr>
        <w:br/>
        <w:t>в) Л. Фейербах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0. Кто считал, что причины преступлений заложены в экономическом строе общества и устарелом механизме государственного управления?</w:t>
      </w:r>
      <w:r>
        <w:rPr>
          <w:rFonts w:cs="Times New Roman" w:ascii="Times New Roman" w:hAnsi="Times New Roman"/>
          <w:sz w:val="28"/>
          <w:szCs w:val="28"/>
        </w:rPr>
        <w:br/>
        <w:t>а) Ч. Ломброзо;</w:t>
        <w:br/>
      </w:r>
      <w:r>
        <w:rPr>
          <w:rFonts w:cs="Times New Roman" w:ascii="Times New Roman" w:hAnsi="Times New Roman"/>
          <w:bCs/>
          <w:sz w:val="28"/>
          <w:szCs w:val="28"/>
        </w:rPr>
        <w:t>б) Ч. Беккария;</w:t>
      </w:r>
      <w:r>
        <w:rPr>
          <w:rFonts w:cs="Times New Roman" w:ascii="Times New Roman" w:hAnsi="Times New Roman"/>
          <w:sz w:val="28"/>
          <w:szCs w:val="28"/>
        </w:rPr>
        <w:br/>
        <w:t>в) Э. Ферри.</w:t>
        <w:br/>
      </w:r>
      <w:r>
        <w:rPr>
          <w:rFonts w:cs="Times New Roman" w:ascii="Times New Roman" w:hAnsi="Times New Roman"/>
          <w:bCs/>
          <w:sz w:val="28"/>
          <w:szCs w:val="28"/>
        </w:rPr>
        <w:t>41. Кто утверждал, что «преступление – продукт трех родов естественных факторов (антропологических, физических и социальных)»?</w:t>
      </w:r>
      <w:r>
        <w:rPr>
          <w:rFonts w:cs="Times New Roman" w:ascii="Times New Roman" w:hAnsi="Times New Roman"/>
          <w:sz w:val="28"/>
          <w:szCs w:val="28"/>
        </w:rPr>
        <w:br/>
        <w:t>а) К. Маркс;</w:t>
        <w:br/>
        <w:t>б) И. Бентам;</w:t>
        <w:br/>
      </w:r>
      <w:r>
        <w:rPr>
          <w:rFonts w:cs="Times New Roman" w:ascii="Times New Roman" w:hAnsi="Times New Roman"/>
          <w:bCs/>
          <w:sz w:val="28"/>
          <w:szCs w:val="28"/>
        </w:rPr>
        <w:t>в) Э. Ферр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42. Кто из теоретиков считал, что успех в борьбе с преступностью может быть достигнуть в обществе, в котором уничтожены социальные антагонизмы в сфере политической и экономической жизни?</w:t>
      </w:r>
      <w:r>
        <w:rPr>
          <w:rFonts w:cs="Times New Roman" w:ascii="Times New Roman" w:hAnsi="Times New Roman"/>
          <w:sz w:val="28"/>
          <w:szCs w:val="28"/>
        </w:rPr>
        <w:br/>
        <w:t>а) Ч. Ломброзо;.</w:t>
        <w:br/>
      </w:r>
      <w:r>
        <w:rPr>
          <w:rFonts w:cs="Times New Roman" w:ascii="Times New Roman" w:hAnsi="Times New Roman"/>
          <w:bCs/>
          <w:sz w:val="28"/>
          <w:szCs w:val="28"/>
        </w:rPr>
        <w:t>б) К. Маркс;</w:t>
      </w:r>
      <w:r>
        <w:rPr>
          <w:rFonts w:cs="Times New Roman" w:ascii="Times New Roman" w:hAnsi="Times New Roman"/>
          <w:sz w:val="28"/>
          <w:szCs w:val="28"/>
        </w:rPr>
        <w:br/>
        <w:t>в) Р. Гарофало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3. Кто рассматривал преступление как борьбу изолированного индивида против господствующих эксплуататорских отношений (экономических и политических)?</w:t>
      </w:r>
      <w:r>
        <w:rPr>
          <w:rFonts w:cs="Times New Roman" w:ascii="Times New Roman" w:hAnsi="Times New Roman"/>
          <w:sz w:val="28"/>
          <w:szCs w:val="28"/>
        </w:rPr>
        <w:br/>
        <w:t>а) Ч. Ломброзо;</w:t>
        <w:br/>
        <w:t>б) Ч. Беккария;</w:t>
        <w:br/>
      </w:r>
      <w:r>
        <w:rPr>
          <w:rFonts w:cs="Times New Roman" w:ascii="Times New Roman" w:hAnsi="Times New Roman"/>
          <w:bCs/>
          <w:sz w:val="28"/>
          <w:szCs w:val="28"/>
        </w:rPr>
        <w:t>в) К. Маркс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44.Коэффициент преступности измеряет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динамику преступности;</w:t>
      </w:r>
      <w:r>
        <w:rPr>
          <w:rFonts w:cs="Times New Roman" w:ascii="Times New Roman" w:hAnsi="Times New Roman"/>
          <w:sz w:val="28"/>
          <w:szCs w:val="28"/>
        </w:rPr>
        <w:br/>
        <w:t>б) распространенность преступности;</w:t>
        <w:br/>
        <w:t>в) структуру преступ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5. Какова латентность кражи?</w:t>
      </w:r>
      <w:r>
        <w:rPr>
          <w:rFonts w:cs="Times New Roman" w:ascii="Times New Roman" w:hAnsi="Times New Roman"/>
          <w:sz w:val="28"/>
          <w:szCs w:val="28"/>
        </w:rPr>
        <w:br/>
        <w:t>а) минимальная;</w:t>
        <w:br/>
        <w:t>б) средняя;</w:t>
        <w:br/>
      </w:r>
      <w:r>
        <w:rPr>
          <w:rFonts w:cs="Times New Roman" w:ascii="Times New Roman" w:hAnsi="Times New Roman"/>
          <w:bCs/>
          <w:sz w:val="28"/>
          <w:szCs w:val="28"/>
        </w:rPr>
        <w:t>в) максимальная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46. Уровень преступности – э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количественно-качественная характеристика преступности;</w:t>
      </w:r>
      <w:r>
        <w:rPr>
          <w:rFonts w:cs="Times New Roman" w:ascii="Times New Roman" w:hAnsi="Times New Roman"/>
          <w:sz w:val="28"/>
          <w:szCs w:val="28"/>
        </w:rPr>
        <w:br/>
        <w:t>б) динамика преступности;</w:t>
        <w:br/>
        <w:t>в) структура преступност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47. Предметом криминологии являются:</w:t>
      </w:r>
      <w:r>
        <w:rPr>
          <w:rFonts w:cs="Times New Roman" w:ascii="Times New Roman" w:hAnsi="Times New Roman"/>
          <w:sz w:val="28"/>
          <w:szCs w:val="28"/>
        </w:rPr>
        <w:br/>
        <w:t>а) функции репрессивных органов в обществе;</w:t>
        <w:br/>
      </w:r>
      <w:r>
        <w:rPr>
          <w:rFonts w:cs="Times New Roman" w:ascii="Times New Roman" w:hAnsi="Times New Roman"/>
          <w:bCs/>
          <w:sz w:val="28"/>
          <w:szCs w:val="28"/>
        </w:rPr>
        <w:t>б) закономерности, условия и причины возникновения, развития и предупреждения преступности;</w:t>
      </w:r>
      <w:r>
        <w:rPr>
          <w:rFonts w:cs="Times New Roman" w:ascii="Times New Roman" w:hAnsi="Times New Roman"/>
          <w:sz w:val="28"/>
          <w:szCs w:val="28"/>
        </w:rPr>
        <w:br/>
        <w:t>в) сознание преступник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48. Преступност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социально обусловлена;</w:t>
      </w:r>
      <w:r>
        <w:rPr>
          <w:rFonts w:cs="Times New Roman" w:ascii="Times New Roman" w:hAnsi="Times New Roman"/>
          <w:sz w:val="28"/>
          <w:szCs w:val="28"/>
        </w:rPr>
        <w:br/>
        <w:t>б) результат случайных неблагоприятных обстоятельств;</w:t>
        <w:br/>
        <w:t>в) передается по наследству, врожденное качеств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49. Криминология изучает:</w:t>
      </w:r>
      <w:r>
        <w:rPr>
          <w:rFonts w:cs="Times New Roman" w:ascii="Times New Roman" w:hAnsi="Times New Roman"/>
          <w:sz w:val="28"/>
          <w:szCs w:val="28"/>
        </w:rPr>
        <w:br/>
        <w:t>а) политическую жизнь общества;</w:t>
        <w:br/>
      </w:r>
      <w:r>
        <w:rPr>
          <w:rFonts w:cs="Times New Roman" w:ascii="Times New Roman" w:hAnsi="Times New Roman"/>
          <w:bCs/>
          <w:sz w:val="28"/>
          <w:szCs w:val="28"/>
        </w:rPr>
        <w:t>б) противоправное поведение людей,</w:t>
      </w:r>
      <w:r>
        <w:rPr>
          <w:rFonts w:cs="Times New Roman" w:ascii="Times New Roman" w:hAnsi="Times New Roman"/>
          <w:sz w:val="28"/>
          <w:szCs w:val="28"/>
        </w:rPr>
        <w:br/>
        <w:t>в) нравственность;</w:t>
        <w:br/>
        <w:t>г) административное право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0. Структура и характер преступности являются:</w:t>
      </w:r>
      <w:r>
        <w:rPr>
          <w:rFonts w:cs="Times New Roman" w:ascii="Times New Roman" w:hAnsi="Times New Roman"/>
          <w:sz w:val="28"/>
          <w:szCs w:val="28"/>
        </w:rPr>
        <w:br/>
        <w:t>а) количественными показателями;</w:t>
        <w:br/>
      </w:r>
      <w:r>
        <w:rPr>
          <w:rFonts w:cs="Times New Roman" w:ascii="Times New Roman" w:hAnsi="Times New Roman"/>
          <w:bCs/>
          <w:sz w:val="28"/>
          <w:szCs w:val="28"/>
        </w:rPr>
        <w:t>б) качественными показателями;</w:t>
      </w:r>
      <w:r>
        <w:rPr>
          <w:rFonts w:cs="Times New Roman" w:ascii="Times New Roman" w:hAnsi="Times New Roman"/>
          <w:sz w:val="28"/>
          <w:szCs w:val="28"/>
        </w:rPr>
        <w:br/>
        <w:t>в) показателями уровня преступност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1. Статистика правонарушений среди несовершеннолетних включает лиц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14–18 лет;</w:t>
      </w:r>
      <w:r>
        <w:rPr>
          <w:rFonts w:cs="Times New Roman" w:ascii="Times New Roman" w:hAnsi="Times New Roman"/>
          <w:sz w:val="28"/>
          <w:szCs w:val="28"/>
        </w:rPr>
        <w:br/>
        <w:t>б) 10–13 лет;</w:t>
        <w:br/>
        <w:t>в) 18–21 лет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2. Основными признаками организованной преступности являются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наличие преступных объединений;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б) незаконный бизнес;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) коррупция;</w:t>
      </w:r>
      <w:r>
        <w:rPr>
          <w:rFonts w:cs="Times New Roman" w:ascii="Times New Roman" w:hAnsi="Times New Roman"/>
          <w:sz w:val="28"/>
          <w:szCs w:val="28"/>
        </w:rPr>
        <w:br/>
        <w:t>г) наличие собственных банков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3. Впервые в нашей стране на возрастающую опасность незаконного оборота наркотиков обратили внимание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в 1960–70-х гг.;</w:t>
      </w:r>
      <w:r>
        <w:rPr>
          <w:rFonts w:cs="Times New Roman" w:ascii="Times New Roman" w:hAnsi="Times New Roman"/>
          <w:sz w:val="28"/>
          <w:szCs w:val="28"/>
        </w:rPr>
        <w:br/>
        <w:t>б) в 1970–60-х гг.;</w:t>
        <w:br/>
        <w:t>в) в 1990-х гг.;</w:t>
        <w:br/>
        <w:t>г) в начале ХХIв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4. Для терроризма характерн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насилие;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б) устрашение;</w:t>
      </w:r>
      <w:r>
        <w:rPr>
          <w:rFonts w:cs="Times New Roman" w:ascii="Times New Roman" w:hAnsi="Times New Roman"/>
          <w:sz w:val="28"/>
          <w:szCs w:val="28"/>
        </w:rPr>
        <w:br/>
        <w:t>в) спонтанность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5. С точки зрения уголовного права преступник – э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лицо, совершившее преступление и признанное судом виновным;</w:t>
      </w:r>
      <w:r>
        <w:rPr>
          <w:rFonts w:cs="Times New Roman" w:ascii="Times New Roman" w:hAnsi="Times New Roman"/>
          <w:sz w:val="28"/>
          <w:szCs w:val="28"/>
        </w:rPr>
        <w:br/>
        <w:t>б) индивид, предрасположенный к совершению преступления;</w:t>
        <w:br/>
        <w:t>в) любой человек, который может оказаться в ситуации неблагоприятных внешних обстоятельств, делающих его правонарушителем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6. Материальное положение личности преступника – это:</w:t>
      </w:r>
      <w:r>
        <w:rPr>
          <w:rFonts w:cs="Times New Roman" w:ascii="Times New Roman" w:hAnsi="Times New Roman"/>
          <w:sz w:val="28"/>
          <w:szCs w:val="28"/>
        </w:rPr>
        <w:br/>
        <w:t>а) социально-ролевое свойство;</w:t>
        <w:br/>
      </w:r>
      <w:r>
        <w:rPr>
          <w:rFonts w:cs="Times New Roman" w:ascii="Times New Roman" w:hAnsi="Times New Roman"/>
          <w:bCs/>
          <w:sz w:val="28"/>
          <w:szCs w:val="28"/>
        </w:rPr>
        <w:t>б) социально-демографическое свойство;</w:t>
      </w:r>
      <w:r>
        <w:rPr>
          <w:rFonts w:cs="Times New Roman" w:ascii="Times New Roman" w:hAnsi="Times New Roman"/>
          <w:sz w:val="28"/>
          <w:szCs w:val="28"/>
        </w:rPr>
        <w:br/>
        <w:t>в) социально-психологическое свойство личности преступник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7. Преступник – э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социально-психологическое свойство;</w:t>
      </w:r>
      <w:r>
        <w:rPr>
          <w:rFonts w:cs="Times New Roman" w:ascii="Times New Roman" w:hAnsi="Times New Roman"/>
          <w:sz w:val="28"/>
          <w:szCs w:val="28"/>
        </w:rPr>
        <w:br/>
        <w:t>б) социально-ролевое свойство;</w:t>
        <w:br/>
        <w:t>в) социально-демографическое свойство;</w:t>
        <w:br/>
        <w:t>г) политическое свойство личност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8. Наличие или отсутствие судимости является:</w:t>
      </w:r>
      <w:r>
        <w:rPr>
          <w:rFonts w:cs="Times New Roman" w:ascii="Times New Roman" w:hAnsi="Times New Roman"/>
          <w:sz w:val="28"/>
          <w:szCs w:val="28"/>
        </w:rPr>
        <w:br/>
        <w:t>а) криминологической характеристикой;</w:t>
        <w:br/>
      </w:r>
      <w:r>
        <w:rPr>
          <w:rFonts w:cs="Times New Roman" w:ascii="Times New Roman" w:hAnsi="Times New Roman"/>
          <w:bCs/>
          <w:sz w:val="28"/>
          <w:szCs w:val="28"/>
        </w:rPr>
        <w:t>б) социальной характеристикой;</w:t>
      </w:r>
      <w:r>
        <w:rPr>
          <w:rFonts w:cs="Times New Roman" w:ascii="Times New Roman" w:hAnsi="Times New Roman"/>
          <w:sz w:val="28"/>
          <w:szCs w:val="28"/>
        </w:rPr>
        <w:br/>
        <w:t>в) уголовно-правовой характеристикой личности преступник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59. Система внутреннего социально-личностного контроля относится к:</w:t>
      </w:r>
      <w:r>
        <w:rPr>
          <w:rFonts w:cs="Times New Roman" w:ascii="Times New Roman" w:hAnsi="Times New Roman"/>
          <w:sz w:val="28"/>
          <w:szCs w:val="28"/>
        </w:rPr>
        <w:br/>
        <w:t>а) органической структуре личности;</w:t>
        <w:br/>
        <w:t>б) психической структуре личности;</w:t>
        <w:br/>
      </w:r>
      <w:r>
        <w:rPr>
          <w:rFonts w:cs="Times New Roman" w:ascii="Times New Roman" w:hAnsi="Times New Roman"/>
          <w:bCs/>
          <w:sz w:val="28"/>
          <w:szCs w:val="28"/>
        </w:rPr>
        <w:t>в) социальной структуре личнос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60. Лицо, впервые совершившее преступление, но допускавшее и ранее аморальные проявления и правонарушения, – это:</w:t>
      </w:r>
      <w:r>
        <w:rPr>
          <w:rFonts w:cs="Times New Roman" w:ascii="Times New Roman" w:hAnsi="Times New Roman"/>
          <w:sz w:val="28"/>
          <w:szCs w:val="28"/>
        </w:rPr>
        <w:br/>
        <w:t>а) «случайный» тип;</w:t>
        <w:br/>
        <w:t>б) «ситуационный» тип;</w:t>
        <w:br/>
      </w:r>
      <w:r>
        <w:rPr>
          <w:rFonts w:cs="Times New Roman" w:ascii="Times New Roman" w:hAnsi="Times New Roman"/>
          <w:bCs/>
          <w:sz w:val="28"/>
          <w:szCs w:val="28"/>
        </w:rPr>
        <w:t>в) «неустойчивый» тип;</w:t>
      </w:r>
      <w:r>
        <w:rPr>
          <w:rFonts w:cs="Times New Roman" w:ascii="Times New Roman" w:hAnsi="Times New Roman"/>
          <w:sz w:val="28"/>
          <w:szCs w:val="28"/>
        </w:rPr>
        <w:br/>
        <w:t>г) «злостный» тип личности преступник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61. Алкоголизм – это:</w:t>
      </w:r>
      <w:r>
        <w:rPr>
          <w:rFonts w:cs="Times New Roman" w:ascii="Times New Roman" w:hAnsi="Times New Roman"/>
          <w:sz w:val="28"/>
          <w:szCs w:val="28"/>
        </w:rPr>
        <w:br/>
        <w:t>а) психическая аномалия;</w:t>
        <w:br/>
      </w:r>
      <w:r>
        <w:rPr>
          <w:rFonts w:cs="Times New Roman" w:ascii="Times New Roman" w:hAnsi="Times New Roman"/>
          <w:bCs/>
          <w:sz w:val="28"/>
          <w:szCs w:val="28"/>
        </w:rPr>
        <w:t>б) биологический фактор преступления;</w:t>
      </w:r>
      <w:r>
        <w:rPr>
          <w:rFonts w:cs="Times New Roman" w:ascii="Times New Roman" w:hAnsi="Times New Roman"/>
          <w:sz w:val="28"/>
          <w:szCs w:val="28"/>
        </w:rPr>
        <w:br/>
        <w:t>в) физическая аномал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2. Социально-деформированные убеждения личности преступника – это:</w:t>
      </w:r>
      <w:r>
        <w:rPr>
          <w:rFonts w:cs="Times New Roman" w:ascii="Times New Roman" w:hAnsi="Times New Roman"/>
          <w:sz w:val="28"/>
          <w:szCs w:val="28"/>
        </w:rPr>
        <w:br/>
        <w:t>а) уголовно-правовая характеристика;</w:t>
        <w:br/>
        <w:t>б) исправительно-трудовая характеристика;</w:t>
        <w:br/>
      </w:r>
      <w:r>
        <w:rPr>
          <w:rFonts w:cs="Times New Roman" w:ascii="Times New Roman" w:hAnsi="Times New Roman"/>
          <w:bCs/>
          <w:sz w:val="28"/>
          <w:szCs w:val="28"/>
        </w:rPr>
        <w:t>в) криминологическая характеристика личности преступника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63. Вычеркните лишнее. Наркомания есть условие преступности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сопутствующее;</w:t>
      </w:r>
      <w:r>
        <w:rPr>
          <w:rFonts w:cs="Times New Roman" w:ascii="Times New Roman" w:hAnsi="Times New Roman"/>
          <w:sz w:val="28"/>
          <w:szCs w:val="28"/>
        </w:rPr>
        <w:br/>
        <w:t>б) социальное;</w:t>
        <w:br/>
        <w:t>в) необходимо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64. Свойственна ли виктимности латентность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да, свойственна;</w:t>
      </w:r>
      <w:r>
        <w:rPr>
          <w:rFonts w:cs="Times New Roman" w:ascii="Times New Roman" w:hAnsi="Times New Roman"/>
          <w:sz w:val="28"/>
          <w:szCs w:val="28"/>
        </w:rPr>
        <w:br/>
        <w:t>б) нет, не свойственна, латентность связана только с преступностью;</w:t>
        <w:br/>
        <w:t>в) все зависит от вида преступности.</w:t>
        <w:br/>
      </w:r>
      <w:r>
        <w:rPr>
          <w:rFonts w:cs="Times New Roman" w:ascii="Times New Roman" w:hAnsi="Times New Roman"/>
          <w:bCs/>
          <w:sz w:val="28"/>
          <w:szCs w:val="28"/>
        </w:rPr>
        <w:t>65. Причинами преступления могут быть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объективные условия;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б) субъективные факторы;</w:t>
      </w:r>
      <w:r>
        <w:rPr>
          <w:rFonts w:cs="Times New Roman" w:ascii="Times New Roman" w:hAnsi="Times New Roman"/>
          <w:sz w:val="28"/>
          <w:szCs w:val="28"/>
        </w:rPr>
        <w:br/>
        <w:t>в) мировоззрение индивид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6. Алкоголизм:</w:t>
      </w:r>
      <w:r>
        <w:rPr>
          <w:rFonts w:cs="Times New Roman" w:ascii="Times New Roman" w:hAnsi="Times New Roman"/>
          <w:sz w:val="28"/>
          <w:szCs w:val="28"/>
        </w:rPr>
        <w:br/>
        <w:t>а) никак не влияет на криминальное поведение личности;</w:t>
        <w:br/>
        <w:t>б) является причиной преступления;</w:t>
        <w:br/>
      </w:r>
      <w:r>
        <w:rPr>
          <w:rFonts w:cs="Times New Roman" w:ascii="Times New Roman" w:hAnsi="Times New Roman"/>
          <w:bCs/>
          <w:sz w:val="28"/>
          <w:szCs w:val="28"/>
        </w:rPr>
        <w:t>в) является сопутствующим фактором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67. Урбанизация – это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фактор, влияющий на преступность;</w:t>
      </w:r>
      <w:r>
        <w:rPr>
          <w:rFonts w:cs="Times New Roman" w:ascii="Times New Roman" w:hAnsi="Times New Roman"/>
          <w:sz w:val="28"/>
          <w:szCs w:val="28"/>
        </w:rPr>
        <w:br/>
        <w:t>б) причина преступности;</w:t>
        <w:br/>
        <w:t>в) условие преступност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68. Материальное благополучие общества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а) повышает уровень преступности;</w:t>
      </w:r>
      <w:r>
        <w:rPr>
          <w:rFonts w:cs="Times New Roman" w:ascii="Times New Roman" w:hAnsi="Times New Roman"/>
          <w:sz w:val="28"/>
          <w:szCs w:val="28"/>
        </w:rPr>
        <w:br/>
        <w:t>б) снижает уровень преступности;</w:t>
        <w:br/>
        <w:t>в) никак не влияет на преступность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69. Количество основных признаков, которые включает в себя определение системы</w:t>
      </w:r>
      <w:r>
        <w:rPr>
          <w:rFonts w:cs="Times New Roman" w:ascii="Times New Roman" w:hAnsi="Times New Roman"/>
          <w:sz w:val="28"/>
          <w:szCs w:val="28"/>
        </w:rPr>
        <w:br/>
        <w:t>а) один;</w:t>
        <w:br/>
        <w:t>б) два;</w:t>
        <w:br/>
        <w:t>в) три;</w:t>
        <w:br/>
      </w:r>
      <w:r>
        <w:rPr>
          <w:rFonts w:cs="Times New Roman" w:ascii="Times New Roman" w:hAnsi="Times New Roman"/>
          <w:bCs/>
          <w:sz w:val="28"/>
          <w:szCs w:val="28"/>
        </w:rPr>
        <w:t>г) четыре;</w:t>
      </w:r>
      <w:r>
        <w:rPr>
          <w:rFonts w:cs="Times New Roman" w:ascii="Times New Roman" w:hAnsi="Times New Roman"/>
          <w:sz w:val="28"/>
          <w:szCs w:val="28"/>
        </w:rPr>
        <w:br/>
        <w:t>д) пять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70. Основные признаки определения «система»</w:t>
      </w:r>
      <w:r>
        <w:rPr>
          <w:rFonts w:cs="Times New Roman" w:ascii="Times New Roman" w:hAnsi="Times New Roman"/>
          <w:sz w:val="28"/>
          <w:szCs w:val="28"/>
        </w:rPr>
        <w:br/>
        <w:t>а) два и более элементов, взаимность и взаимозависимость, целостное единство;</w:t>
        <w:br/>
        <w:t>б) совершенство;</w:t>
        <w:br/>
      </w:r>
      <w:r>
        <w:rPr>
          <w:rFonts w:cs="Times New Roman" w:ascii="Times New Roman" w:hAnsi="Times New Roman"/>
          <w:bCs/>
          <w:sz w:val="28"/>
          <w:szCs w:val="28"/>
        </w:rPr>
        <w:t>в) целостность;</w:t>
      </w:r>
      <w:r>
        <w:rPr>
          <w:rFonts w:cs="Times New Roman" w:ascii="Times New Roman" w:hAnsi="Times New Roman"/>
          <w:sz w:val="28"/>
          <w:szCs w:val="28"/>
        </w:rPr>
        <w:br/>
        <w:t>г) структурность;</w:t>
        <w:br/>
        <w:t>д) качественность образования.</w:t>
        <w:br/>
      </w:r>
      <w:r>
        <w:rPr>
          <w:rFonts w:cs="Times New Roman" w:ascii="Times New Roman" w:hAnsi="Times New Roman"/>
          <w:bCs/>
          <w:sz w:val="28"/>
          <w:szCs w:val="28"/>
        </w:rPr>
        <w:t>71. Какое количество подсистем (элементов) включает предмет криминологии?</w:t>
      </w:r>
      <w:r>
        <w:rPr>
          <w:rFonts w:cs="Times New Roman" w:ascii="Times New Roman" w:hAnsi="Times New Roman"/>
          <w:sz w:val="28"/>
          <w:szCs w:val="28"/>
        </w:rPr>
        <w:br/>
        <w:t>а) один;</w:t>
        <w:br/>
        <w:t>б) два;</w:t>
        <w:br/>
        <w:t>в) три;</w:t>
        <w:br/>
      </w:r>
      <w:r>
        <w:rPr>
          <w:rFonts w:cs="Times New Roman" w:ascii="Times New Roman" w:hAnsi="Times New Roman"/>
          <w:bCs/>
          <w:sz w:val="28"/>
          <w:szCs w:val="28"/>
        </w:rPr>
        <w:t>г) четыре;</w:t>
      </w:r>
      <w:r>
        <w:rPr>
          <w:rFonts w:cs="Times New Roman" w:ascii="Times New Roman" w:hAnsi="Times New Roman"/>
          <w:sz w:val="28"/>
          <w:szCs w:val="28"/>
        </w:rPr>
        <w:br/>
        <w:t>д) пять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72. Назовите основные элементы предмета науки криминологии</w:t>
      </w:r>
      <w:r>
        <w:rPr>
          <w:rFonts w:cs="Times New Roman" w:ascii="Times New Roman" w:hAnsi="Times New Roman"/>
          <w:sz w:val="28"/>
          <w:szCs w:val="28"/>
        </w:rPr>
        <w:br/>
        <w:t>а) закономерности развития науки;</w:t>
        <w:br/>
      </w:r>
      <w:r>
        <w:rPr>
          <w:rFonts w:cs="Times New Roman" w:ascii="Times New Roman" w:hAnsi="Times New Roman"/>
          <w:bCs/>
          <w:sz w:val="28"/>
          <w:szCs w:val="28"/>
        </w:rPr>
        <w:t>б) преступность, личность преступника, причины и условия уровня преступности, предупреждение и профилактика преступности;</w:t>
      </w:r>
      <w:r>
        <w:rPr>
          <w:rFonts w:cs="Times New Roman" w:ascii="Times New Roman" w:hAnsi="Times New Roman"/>
          <w:sz w:val="28"/>
          <w:szCs w:val="28"/>
        </w:rPr>
        <w:br/>
        <w:t>в) причины возникновения преступности;</w:t>
        <w:br/>
        <w:t>г) уровень развития, ликвидация последствий преступности;</w:t>
        <w:br/>
        <w:t>д) прогнозирование и планирование борьбы с преступностью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73. Назовите основной элемент предмета (его подсистемой) криминологии</w:t>
      </w:r>
      <w:r>
        <w:rPr>
          <w:rFonts w:cs="Times New Roman" w:ascii="Times New Roman" w:hAnsi="Times New Roman"/>
          <w:sz w:val="28"/>
          <w:szCs w:val="28"/>
        </w:rPr>
        <w:br/>
        <w:t>а) личность преступника;</w:t>
        <w:br/>
        <w:t>б) антиобщественные проявления;</w:t>
        <w:br/>
        <w:t>в) преступность как социально и уголовно-правовое явление;</w:t>
        <w:br/>
      </w:r>
      <w:r>
        <w:rPr>
          <w:rFonts w:cs="Times New Roman" w:ascii="Times New Roman" w:hAnsi="Times New Roman"/>
          <w:bCs/>
          <w:sz w:val="28"/>
          <w:szCs w:val="28"/>
        </w:rPr>
        <w:t>г) причины и условия преступности;</w:t>
      </w:r>
      <w:r>
        <w:rPr>
          <w:rFonts w:cs="Times New Roman" w:ascii="Times New Roman" w:hAnsi="Times New Roman"/>
          <w:sz w:val="28"/>
          <w:szCs w:val="28"/>
        </w:rPr>
        <w:br/>
        <w:t>д) профилактика преступл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74. Назовите количественно-качественным показатель, характеризующий преступность</w:t>
      </w:r>
      <w:r>
        <w:rPr>
          <w:rFonts w:cs="Times New Roman" w:ascii="Times New Roman" w:hAnsi="Times New Roman"/>
          <w:sz w:val="28"/>
          <w:szCs w:val="28"/>
        </w:rPr>
        <w:br/>
        <w:t>а) причины;</w:t>
        <w:br/>
        <w:t>б) состав;</w:t>
        <w:br/>
        <w:t>в) условия;</w:t>
        <w:br/>
      </w:r>
      <w:r>
        <w:rPr>
          <w:rFonts w:cs="Times New Roman" w:ascii="Times New Roman" w:hAnsi="Times New Roman"/>
          <w:bCs/>
          <w:sz w:val="28"/>
          <w:szCs w:val="28"/>
        </w:rPr>
        <w:t>г) уровень, структура, динамика;</w:t>
      </w:r>
      <w:r>
        <w:rPr>
          <w:rFonts w:cs="Times New Roman" w:ascii="Times New Roman" w:hAnsi="Times New Roman"/>
          <w:sz w:val="28"/>
          <w:szCs w:val="28"/>
        </w:rPr>
        <w:br/>
        <w:t>д) предпосылки.</w:t>
      </w:r>
    </w:p>
    <w:p>
      <w:pPr>
        <w:sectPr>
          <w:type w:val="nextPage"/>
          <w:pgSz w:w="11906" w:h="16838"/>
          <w:pgMar w:left="1629" w:right="833" w:gutter="0" w:header="0" w:top="1044" w:footer="0" w:bottom="104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75. Экономическая преступность изучается:</w:t>
      </w:r>
      <w:r>
        <w:rPr>
          <w:rFonts w:cs="Times New Roman" w:ascii="Times New Roman" w:hAnsi="Times New Roman"/>
          <w:sz w:val="28"/>
          <w:szCs w:val="28"/>
        </w:rPr>
        <w:br/>
        <w:t>а) общей частью криминологии;</w:t>
        <w:br/>
      </w:r>
      <w:r>
        <w:rPr>
          <w:rFonts w:cs="Times New Roman" w:ascii="Times New Roman" w:hAnsi="Times New Roman"/>
          <w:bCs/>
          <w:sz w:val="28"/>
          <w:szCs w:val="28"/>
        </w:rPr>
        <w:t>б) особенной частью криминологии;</w:t>
      </w:r>
      <w:r>
        <w:rPr>
          <w:rFonts w:cs="Times New Roman" w:ascii="Times New Roman" w:hAnsi="Times New Roman"/>
          <w:sz w:val="28"/>
          <w:szCs w:val="28"/>
        </w:rPr>
        <w:br/>
        <w:t>в) социологией.</w:t>
      </w:r>
    </w:p>
    <w:p>
      <w:pPr>
        <w:pStyle w:val="43"/>
        <w:numPr>
          <w:ilvl w:val="0"/>
          <w:numId w:val="17"/>
        </w:numPr>
        <w:shd w:fill="auto" w:val="clear"/>
        <w:tabs>
          <w:tab w:val="clear" w:pos="708"/>
          <w:tab w:val="left" w:pos="828" w:leader="none"/>
        </w:tabs>
        <w:spacing w:lineRule="auto" w:line="240" w:before="0" w:after="0"/>
        <w:ind w:left="220" w:hanging="0"/>
        <w:jc w:val="both"/>
        <w:rPr/>
      </w:pPr>
      <w:r>
        <w:rPr/>
        <w:t xml:space="preserve">Критерии оценки для проведения зач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студенту, если он показал высокий уровень сформированности компетенции </w:t>
      </w:r>
      <w:r>
        <w:rPr>
          <w:rStyle w:val="25"/>
          <w:rFonts w:eastAsia="Arial Unicode MS" w:cs="Times New Roman" w:ascii="Times New Roman" w:hAnsi="Times New Roman"/>
          <w:sz w:val="28"/>
          <w:szCs w:val="28"/>
        </w:rPr>
        <w:t>(см. таблицу пункта 4 Паспорта фонд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13"/>
            <w:shd w:fill="auto" w:val="clear"/>
            <w:tabs>
              <w:tab w:val="clear" w:pos="708"/>
              <w:tab w:val="left" w:pos="9166" w:leader="dot"/>
            </w:tabs>
            <w:spacing w:lineRule="auto" w:line="24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ценочных средств)</w:t>
          </w:r>
        </w:p>
        <w:p>
          <w:pPr>
            <w:pStyle w:val="36"/>
            <w:shd w:fill="auto" w:val="clear"/>
            <w:tabs>
              <w:tab w:val="clear" w:pos="708"/>
              <w:tab w:val="left" w:pos="9166" w:leader="dot"/>
            </w:tabs>
            <w:spacing w:lineRule="auto" w:line="240"/>
            <w:rPr/>
          </w:pPr>
          <w:r>
            <w:rPr/>
            <w:t>оценка «зачтено» выставляется студенту, если , если он правильно ответил на все вопросы  и дополнительные вопросы преподавателя и при этом показал уверенные знания материла дисциплины.</w:t>
          </w:r>
          <w:r>
            <w:rPr/>
            <w:fldChar w:fldCharType="end"/>
          </w:r>
        </w:p>
      </w:sdtContent>
    </w:sdt>
    <w:p>
      <w:pPr>
        <w:pStyle w:val="213"/>
        <w:shd w:fill="auto" w:val="clear"/>
        <w:tabs>
          <w:tab w:val="clear" w:pos="708"/>
          <w:tab w:val="left" w:pos="9166" w:leader="dot"/>
        </w:tabs>
        <w:spacing w:lineRule="auto" w:line="2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6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 зачтено» выставляется,  если он не ответил на вопросы билета, не смог дать убедительных ответов на дополнительные вопросы преподавателя</w:t>
      </w:r>
    </w:p>
    <w:p>
      <w:pPr>
        <w:pStyle w:val="Normal"/>
        <w:tabs>
          <w:tab w:val="clear" w:pos="708"/>
          <w:tab w:val="left" w:pos="9166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17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jc w:val="both"/>
        <w:rPr/>
      </w:pPr>
      <w:r>
        <w:rPr/>
        <w:t>Методические материалы, определяющие процедуру оценивания по</w:t>
      </w:r>
    </w:p>
    <w:p>
      <w:pPr>
        <w:pStyle w:val="43"/>
        <w:shd w:fill="auto" w:val="clear"/>
        <w:spacing w:lineRule="auto" w:line="240" w:before="0" w:after="0"/>
        <w:ind w:left="40" w:hanging="0"/>
        <w:rPr/>
      </w:pPr>
      <w:r>
        <w:rPr/>
        <w:t>дисципли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цедура оценивания определена Положением о фондах оценочных средст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, уровней обученности: «знать», «уметь», «владеть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даче заче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-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0% от общей оценки за выполнение практических заданий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оценки за ответы на теоретические вопросы,</w:t>
      </w:r>
    </w:p>
    <w:p>
      <w:pPr>
        <w:sectPr>
          <w:type w:val="nextPage"/>
          <w:pgSz w:w="11906" w:h="16838"/>
          <w:pgMar w:left="1644" w:right="820" w:gutter="0" w:header="0" w:top="1625" w:footer="0" w:bottom="16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Оформление тем для эссе</w:t>
        <w:br/>
        <w:t>(рефератов, докладов, сообщений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Темы эссе (рефератов, докладов, сообщений)</w:t>
      </w:r>
    </w:p>
    <w:p>
      <w:pPr>
        <w:pStyle w:val="Normal"/>
        <w:tabs>
          <w:tab w:val="clear" w:pos="708"/>
          <w:tab w:val="left" w:pos="7375" w:leader="underscore"/>
        </w:tabs>
        <w:ind w:left="280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риминология</w:t>
      </w:r>
    </w:p>
    <w:p>
      <w:pPr>
        <w:pStyle w:val="91"/>
        <w:shd w:fill="auto" w:val="clear"/>
        <w:spacing w:lineRule="auto" w:line="240" w:before="0" w:after="0"/>
        <w:ind w:left="5200" w:hanging="0"/>
        <w:rPr>
          <w:sz w:val="28"/>
          <w:szCs w:val="28"/>
        </w:rPr>
      </w:pPr>
      <w:r>
        <w:rPr>
          <w:sz w:val="28"/>
          <w:szCs w:val="28"/>
        </w:rPr>
        <w:t>(наименование дисциплины)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 Основные тенденции преступности в Росси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Проблемы сокращения латентной преступ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Мотивация преступления в механизме индивидуального преступного поведения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4. Роль конкретной жизненной ситуации в механизме индивидуального преступного поведения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5. Потерпевший и его роль в механизме совершения преступления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6. Роль потерпевшего в возникновении криминогенной ситуаци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7. Виктимологическая характеристика насильственной преступности против лич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8. Виктимологическая характеристика преступлений против собствен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9. Криминологическая характеристика личности лица, совершившего преступление (социально-демографическая характеристика, социально-ролевая характеристика, нравственно-психологическая характеристика)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0. Концепция предупреждения преступности в России в современный период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1. Основные тенденции криминализации и декриминализации деяний в Росси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2. Криминологическая характеристика насильственной преступ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3. Криминологическая характеристика преступности, связанной с незаконным оборотом наркотиков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4. Проблемы предупреждения наркотизма несовершеннолетних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5. Проблемы предупреждения преступлений, связанных с незаконным оборотом наркотиков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6. Криминологическая характеристика рецидивной преступности и её основные показатели (состояние, уровень, динамика, структура)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7. Проблемы криминологической детерминации рецидивной преступ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8. Криминологическая характеристика групповой преступ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9. Криминологическая характеристика групповой преступности несовершеннолетних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0. Основные тенденции организованной преступности в Росси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1. Криминологическая характеристика экономической преступ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2. Криминологическая характеристика умышленных убийств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3. Криминологическая характеристика преступности несовершеннолетних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4. Основные тенденции преступности несовершеннолетних в Росси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5.  Характеристика преступлений против несовершеннолетних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6. Несовершеннолетние потерпевшие от половых преступлений, их роль в механизме преступного посягательства (виктимологический аспект)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7. Проблемы криминологической детерминации преступности несовершеннолетних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8. Предупреждение преступности несовершеннолетних и в отношении несовершеннолетних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9. Криминологическая характеристика женской преступ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0. Пенитенциарная преступность в Росси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1. Криминологическая характеристика преступности военнослужащих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2. Криминологическая характеристика корыстной преступ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3. Криминологическая характеристика коррупционной преступности.</w:t>
      </w:r>
    </w:p>
    <w:p>
      <w:pPr>
        <w:pStyle w:val="Normal"/>
        <w:tabs>
          <w:tab w:val="clear" w:pos="708"/>
          <w:tab w:val="left" w:pos="7375" w:leader="dot"/>
        </w:tabs>
        <w:ind w:left="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е рекомендации к выполнению Требования к содержанию Требования к оформлен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рефератом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 в размере 15-20 страниц. Другие методы исследования могут, конечно, применяться (и это поощряется), но достаточным является работа с литературными источниками и собственные размышления, связанные с темой. Прочитав определенное количество книг, брошюр и статей, сделав выписки и конспекты, составив план реферата, студент пишет реферат, включающий: титульный лист, план, текст реферата, библиографический спи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должен быть написан разборчиво, а при возможности напечатан. Для выступления по реферату студенту отводится до 10 минут на семинарах. При выступлении предпочтительнее, чтобы он не читал текст, а говорил свободно, лишь заглядывая в написанную работу. Реферат обсуждается участниками семинара и оценивается преподавателем. Если озвучивание реферата невозможно (нет времени, у студента болит горло или имеется иная серьезная причина), он сдается для оценки преподав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рефера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итульный ли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работы с указанием страниц каждого вопроса, подвопроса (пунк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овое изложение материала, разбитое на вопросы и подвопросы (пункты, подпункты) с необходимыми ссылками на источники, использованные авт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исок использован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я, которые состоят из таблиц, диаграмм, графиков, рисунков, схем (необязательная часть рефера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я располагаются последовательно, согласно заголовкам, отражающим их содерж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оценивается научным руководителем исходя из установленных кафедрой показателей и критериев оценки рефера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Критерии и показатели, используемые при оценивании учебного реферата</w:t>
      </w:r>
    </w:p>
    <w:tbl>
      <w:tblPr>
        <w:tblW w:w="968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6662"/>
      </w:tblGrid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Новизна реферированного текс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уальность проблемы и темы;</w:t>
              <w:br/>
              <w:t>- новизна и самостоятельность в постановке проблемы, в формулировании нового аспекта выбранной для анализа проблемы;</w:t>
              <w:br/>
              <w:t>- наличие авторской позиции, самостоятельность суждений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тепень раскрытия сущности проблемы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плана теме реферата;</w:t>
              <w:br/>
              <w:t>- соответствие содержания теме и плану реферата;</w:t>
              <w:br/>
              <w:t>- полнота и глубина раскрытия основных понятий проблемы;</w:t>
              <w:br/>
              <w:t>- обоснованность способов и методов работы с материалом;</w:t>
              <w:br/>
              <w:t>- умение работать с литературой, систематизировать и структурировать материал;</w:t>
              <w:br/>
              <w:t>- умение обобщать, сопоставлять различные точки зрения по рассматриваемому вопросу, аргументировать основные положения и выводы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основанность выбора источников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г, полнота использования литературных источников по проблеме;</w:t>
              <w:br/>
              <w:t>- привлечение новейших работ по проблеме (журнальные публикации, материалы сборников научных трудов и т.д.)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блюдение требований к оформлению Макс. -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оформление ссылок на используемую литературу;</w:t>
              <w:br/>
              <w:t>- грамотность и культура изложения;</w:t>
              <w:br/>
              <w:t>- владение терминологией и понятийным аппаратом проблемы;</w:t>
              <w:br/>
              <w:t>- соблюдение требований к объему реферата;</w:t>
              <w:br/>
              <w:t>- культура оформления: выделение абзацев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Грамотност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орфографических и синтаксических ошибок, стилистических погрешностей;</w:t>
              <w:br/>
              <w:t>- отсутствие опечаток, сокращений слов, кроме общепринятых;</w:t>
              <w:br/>
              <w:t>- литературный стиль.</w:t>
            </w:r>
          </w:p>
        </w:tc>
      </w:tr>
    </w:tbl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</w:r>
      <w:bookmarkStart w:id="22" w:name="_GoBack"/>
      <w:bookmarkStart w:id="23" w:name="_GoBack"/>
      <w:bookmarkEnd w:id="2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0" w:hanging="2160"/>
      </w:p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0"/>
    <w:lvlOverride w:ilvl="0"/>
    <w:lvlOverride w:ilvl="1">
      <w:startOverride w:val="1"/>
    </w:lvlOverride>
  </w:num>
  <w:num w:numId="23">
    <w:abstractNumId w:val="3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2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8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3">
    <w:name w:val="Сноска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">
    <w:name w:val="Сноска (2)_"/>
    <w:basedOn w:val="Style10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0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4">
    <w:name w:val="Основной текст (4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Подпись к таблице (2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basedOn w:val="Style10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">
    <w:name w:val="Основной текст (5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1">
    <w:name w:val="Подпись к таблице (3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4">
    <w:name w:val="Подпись к таблице_"/>
    <w:basedOn w:val="Style10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Подпись к таблице (5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8">
    <w:name w:val="Основной текст (8)_"/>
    <w:basedOn w:val="Style10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11">
    <w:name w:val="Заголовок №1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basedOn w:val="Style10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3">
    <w:name w:val="Номер заголовка №1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31">
    <w:name w:val="Заголовок №1 (3)_"/>
    <w:basedOn w:val="Style10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23">
    <w:name w:val="Оглавление (2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2">
    <w:name w:val="Оглавление (3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">
    <w:name w:val="Основной текст (9)_"/>
    <w:basedOn w:val="Style10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15">
    <w:name w:val="Оглавление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1">
    <w:name w:val="Основной текст (11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21">
    <w:name w:val="Основной текст (12)_"/>
    <w:basedOn w:val="Style10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32">
    <w:name w:val="Основной текст (13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">
    <w:name w:val="Основной текст (14)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5">
    <w:name w:val="Основной текст (15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6">
    <w:name w:val="Основной текст (16)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7Exact">
    <w:name w:val="Основной текст (17) Exact"/>
    <w:basedOn w:val="Style10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basedOn w:val="Style10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51">
    <w:name w:val="Заголовок №1 (5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MSReferenceSansSerif">
    <w:name w:val="Сноска (2) + MS Reference Sans Serif"/>
    <w:basedOn w:val="14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Exact">
    <w:name w:val="Основной текст (2) Exac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Курсив"/>
    <w:basedOn w:val="2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6">
    <w:name w:val="Основной текст (2) + Полужирный"/>
    <w:basedOn w:val="2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"/>
    <w:basedOn w:val="14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2">
    <w:name w:val="Основной текст (5) + Не курсив"/>
    <w:basedOn w:val="5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7">
    <w:name w:val="Основной текст (2)"/>
    <w:basedOn w:val="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1">
    <w:name w:val="Подпись к таблице (4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Подпись к таблице (4)"/>
    <w:basedOn w:val="4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3">
    <w:name w:val="Основной текст (5) + Полужирный"/>
    <w:basedOn w:val="5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Exact">
    <w:name w:val="Основной текст (5) Exac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6pt">
    <w:name w:val="Основной текст (5) + 16 pt"/>
    <w:basedOn w:val="5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12CenturyGothic">
    <w:name w:val="Заголовок №1 (2) + Century Gothic"/>
    <w:basedOn w:val="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312pt">
    <w:name w:val="Заголовок №1 (3) + 12 pt"/>
    <w:basedOn w:val="13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">
    <w:name w:val="Оглавление (2) + Не курсив"/>
    <w:basedOn w:val="23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1TimesNewRoman">
    <w:name w:val="Основной текст (11) + Times New Roman"/>
    <w:basedOn w:val="1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0pt">
    <w:name w:val="Основной текст (12) + 10 pt"/>
    <w:basedOn w:val="121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310pt">
    <w:name w:val="Основной текст (13) + 10 pt"/>
    <w:basedOn w:val="132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510pt">
    <w:name w:val="Заголовок №1 (5) + 10 pt"/>
    <w:basedOn w:val="151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Гипертекстовая ссылка"/>
    <w:basedOn w:val="Style10"/>
    <w:qFormat/>
    <w:rPr>
      <w:rFonts w:cs="Times New Roman"/>
      <w:color w:val="106BBE"/>
    </w:rPr>
  </w:style>
  <w:style w:type="character" w:styleId="Style17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1pt1">
    <w:name w:val="Основной текст (2) + 11 pt;Полужирный"/>
    <w:basedOn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2">
    <w:name w:val="Основной текст (2) + 11 pt;Полужирный;Курсив"/>
    <w:basedOn w:val="2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9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4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Основной текст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Style20">
    <w:name w:val="Подзаголовок Знак"/>
    <w:basedOn w:val="Style10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21">
    <w:name w:val="Основной текст с отступом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25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210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Gulim;굴림"/>
      <w:color w:val="000000"/>
      <w:sz w:val="8"/>
      <w:szCs w:val="8"/>
      <w:lang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211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212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5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26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Courier New"/>
      <w:color w:val="000000"/>
      <w:sz w:val="19"/>
      <w:szCs w:val="19"/>
      <w:lang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bidi="ar-SA"/>
    </w:rPr>
  </w:style>
  <w:style w:type="paragraph" w:styleId="213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6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Style27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2"/>
      <w:szCs w:val="22"/>
      <w:lang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i/>
      <w:iCs/>
      <w:color w:val="000000"/>
      <w:sz w:val="10"/>
      <w:szCs w:val="10"/>
      <w:lang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CordiaUPC"/>
      <w:b/>
      <w:bCs/>
      <w:color w:val="000000"/>
      <w:sz w:val="38"/>
      <w:szCs w:val="38"/>
      <w:lang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0">
    <w:name w:val="Обычный (веб)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7">
    <w:name w:val="Основной текст с отступом 3"/>
    <w:basedOn w:val="Normal"/>
    <w:qFormat/>
    <w:pPr>
      <w:widowControl/>
      <w:spacing w:lineRule="atLeast" w:line="24"/>
      <w:ind w:firstLine="720"/>
      <w:jc w:val="both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214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eastAsia="Times New Roman" w:cs="Times New Roman"/>
      <w:color w:val="000000"/>
      <w:sz w:val="28"/>
      <w:szCs w:val="20"/>
      <w:lang w:bidi="ar-SA"/>
    </w:rPr>
  </w:style>
  <w:style w:type="paragraph" w:styleId="215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eastAsia="Times New Roman" w:cs="Times New Roman"/>
      <w:b/>
      <w:color w:val="000000"/>
      <w:sz w:val="28"/>
      <w:szCs w:val="20"/>
      <w:lang w:bidi="ar-SA"/>
    </w:rPr>
  </w:style>
  <w:style w:type="paragraph" w:styleId="Subtitle">
    <w:name w:val="Subtitle"/>
    <w:basedOn w:val="Normal"/>
    <w:next w:val="TextBody"/>
    <w:qFormat/>
    <w:pPr>
      <w:spacing w:lineRule="exact" w:line="360"/>
    </w:pPr>
    <w:rPr>
      <w:rFonts w:ascii="Times New Roman" w:hAnsi="Times New Roman" w:eastAsia="Times New Roman" w:cs="Times New Roman"/>
      <w:b/>
      <w:color w:val="000000"/>
      <w:sz w:val="28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538301" TargetMode="External"/><Relationship Id="rId3" Type="http://schemas.openxmlformats.org/officeDocument/2006/relationships/hyperlink" Target="http://www.oprav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21:00Z</dcterms:created>
  <dc:creator>Пользователь</dc:creator>
  <dc:description/>
  <cp:keywords/>
  <dc:language>en-US</dc:language>
  <cp:lastModifiedBy>Митрофанова Маргарита</cp:lastModifiedBy>
  <cp:lastPrinted>2018-10-24T09:33:00Z</cp:lastPrinted>
  <dcterms:modified xsi:type="dcterms:W3CDTF">2019-08-07T06:13:00Z</dcterms:modified>
  <cp:revision>7</cp:revision>
  <dc:subject/>
  <dc:title/>
</cp:coreProperties>
</file>