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АВТОНОМНАЯ НЕКОММЕРЧЕСКАЯ ОБРАЗОВАТЕЛЬНАЯ 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РАБОЧАЯ ПРОГРАММА ДИСЦИПЛИНЫ (МОДУЛЯ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ПРОБЛЕМЫ ПРЕДУПРЕЖДЕНИЯ ПРЕСТУПНОСТИ СРЕДИ МОЛОДЕЖИ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 40.03.01 Юриспруденция   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    Правоохранительная деятельность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Формы обучения: очно-заочная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(степень) выпускника:      бакалавр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о-заочная форма обучения- 4г 6мес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6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216 ак.ч.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018</w:t>
      </w:r>
      <w:r>
        <w:br w:type="page"/>
      </w:r>
    </w:p>
    <w:p>
      <w:pPr>
        <w:pStyle w:val="Normal"/>
        <w:widowControl/>
        <w:tabs>
          <w:tab w:val="clear" w:pos="708"/>
          <w:tab w:val="right" w:pos="8505" w:leader="underscore"/>
        </w:tabs>
        <w:autoSpaceDE w:val="false"/>
        <w:spacing w:lineRule="exact" w:line="36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Семенова И.С. Проблемы предупреждения преступности среди молодежи: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Рабочая программа дисциплины (модуля). – Энгельс: Поволжский кооперативный институт (филиал) Российского университета кооперации, 2018. - 32 с.</w:t>
      </w:r>
    </w:p>
    <w:p>
      <w:pPr>
        <w:pStyle w:val="Normal"/>
        <w:widowControl/>
        <w:spacing w:lineRule="exact" w:line="355" w:before="0" w:after="200"/>
        <w:ind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Рабочая программа по дисциплине «Проблемы предупреждения преступности среди молодежи» по направлению подготовки 40.03.01 Юриспруденция, профиль «Правоохранительная деятельность», составлена Семеновой И.С. в соответствии с требованиями Федерального государственного образовательного стандарта высшего образования по направлению подготовки 40.03.01 Юриспруденция, утвержденного приказом Министерства образования и науки Российской Федерации от 01.10.2016 г. № 1511.</w:t>
      </w:r>
    </w:p>
    <w:p>
      <w:pPr>
        <w:pStyle w:val="Normal"/>
        <w:widowControl/>
        <w:spacing w:lineRule="exact" w:line="355" w:before="0" w:after="200"/>
        <w:ind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auto" w:line="276" w:before="0" w:after="20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Рабочая программа:</w:t>
      </w:r>
    </w:p>
    <w:p>
      <w:pPr>
        <w:pStyle w:val="Normal"/>
        <w:widowControl/>
        <w:tabs>
          <w:tab w:val="clear" w:pos="708"/>
          <w:tab w:val="left" w:pos="5245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И.о. заведующего кафедрой </w:t>
        <w:tab/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права и правоприменительной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>деятельности</w:t>
        <w:tab/>
        <w:tab/>
        <w:tab/>
        <w:tab/>
        <w:tab/>
        <w:tab/>
        <w:tab/>
        <w:tab/>
        <w:t xml:space="preserve">Варфоломеев Ю.В. </w:t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© Поволжский кооперативный институт (филиал) «Российского университета кооперации», 2018</w:t>
      </w:r>
    </w:p>
    <w:p>
      <w:pPr>
        <w:pStyle w:val="Normal"/>
        <w:widowControl/>
        <w:autoSpaceDE w:val="false"/>
        <w:ind w:left="3544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© Семенова И.С., 2018</w:t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spacing w:lineRule="exact" w:line="360" w:before="0" w:after="20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2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проведения текуще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. Цели 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освоения дисциплины (модуля)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Целями освоения дисциплины (модуля) являются ознакомление с основными категориями и положениями науки криминологии, выработки у них системы знаний, навыков и умений по использованию методов и средств предупреждения преступности среди молодежи.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Задачи курса – сформировать теоретические знания, навыки, умения и компетенции при решении современных проблем теории и практики предупреждения преступности, в частности: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лучение криминологических знаний о преступности, раскрывающие ее социальную природу, причинах и условиях совершения различных преступлений, особенностей лиц, совершивших преступления, механизме индивидуального преступного поведения и мерах по предупреждению этого негативного явления;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умений и навыков, необходимых для анализа информации о преступлениях и других правонарушениях, оценки криминологической ситуации на обслуживаемой территории, проведения прикладных криминологических исследований, организации взаимодействия различных служб в осуществлении профилактической работы, планировании этой работы, учета и оценки ее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2. Место дисциплины (модуля) в структуре образовательной программы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блемы предупреждения преступности среди молодежи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ся к  вариативной части Блока 1 Дисциплины (модули) основной профессиональной образовательной программы по направлению подготовки 40.03.01 «Юриспруденция», 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направленность (профиль) Право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охранительная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 деятельность</w:t>
      </w:r>
      <w:r>
        <w:rPr>
          <w:rFonts w:cs="Times New Roman" w:ascii="Times New Roman" w:hAnsi="Times New Roman"/>
          <w:bCs/>
          <w:sz w:val="28"/>
          <w:szCs w:val="28"/>
          <w:lang w:val="ru-RU" w:bidi="ru-RU"/>
        </w:rPr>
        <w:t>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-187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бный курс «Проблемы предупреждения преступности среди молодежи» базируется на знаниях, полученных в процессе изучения таких базовых дисциплин, как «Теория государства и права», «Уголовное право»</w:t>
      </w:r>
      <w:r>
        <w:rPr>
          <w:rFonts w:cs="Times New Roman" w:ascii="Times New Roman" w:hAnsi="Times New Roman"/>
          <w:sz w:val="28"/>
          <w:szCs w:val="28"/>
          <w:lang w:val="ru-RU"/>
        </w:rPr>
        <w:t>, «Криминология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осуществлять предупреждение правонарушений, выявлять и устранять причины и условия, способствующие их совершению (ПК-11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результате изучения дисциплины обучающийся должен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уемы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(код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Знать: </w:t>
            </w:r>
            <w:r>
              <w:rPr>
                <w:rFonts w:eastAsia="Calibri" w:cs="Times New Roman" w:ascii="Times New Roman" w:hAnsi="Times New Roman"/>
              </w:rPr>
              <w:t>порядок осуществления предупреждения правонарушений среди молодежи; как выявлять причины и условия совершения правонарушений; порядок предупреждения правонарушений, выявлять и устранять причины и условия, способствующие их совершению среди молодеж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контро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существлять порядок предупреждения правонарушений среди молодежи; выявлять причины и условия совершения правонарушений среди молодежи;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:</w:t>
            </w:r>
            <w:r>
              <w:rPr>
                <w:rFonts w:eastAsia="Calibri" w:cs="Times New Roman" w:ascii="Times New Roman" w:hAnsi="Times New Roman"/>
              </w:rPr>
              <w:t xml:space="preserve"> способностью осуществлять предупреждение правонарушений среди молодежи; способностью выявлять и устранять причины и условия; способностью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контро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4. Объем дисциплины (модуля) и виды учебной работ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 и виды учебной рабо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 с выделением объема контактной работы обучающихся с преподавателем и самостоятельной работы обучающихс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107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 Контактная работа обучающихся с преподавателем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е занятия, часов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занятия лекционного тип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чески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абораторные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lang w:bidi="ar-SA"/>
              </w:rPr>
              <w:t>занятия в интерактивных фор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 Самостоятельная работа студентов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урсовая работа (проект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р. формы самостоятельной 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67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работа с нормативными документ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выполнение заданий, работа с тестами, подготовка к опрос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7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7,7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ет с оценко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. е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B0F0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B0F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собенности правовой защиты несовершеннолетних и необходимость ее усиления. Понятие «Актуальных проблем ювенологии», его предмет, метод и система. Ювенальная поли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Характеристика правового статуса несовершеннолетнего потерпевшего в уголовном праве. Особенности уголовной ответственности и наказания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собенности правового положения несовершеннолетних подозреваемых и обвиняемых, заключенных под страж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Правовое положение несовершеннолетних при исполнении уголовных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 Правонарушения несовершеннолетних и молодежи как объект профилактического воздейств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пределение правонарушений несовершеннолетних. Особенности правонарушений несовершеннолетних. Последствия правонарушений и их социально-правовая оценка. Актуальность и значимость изучения данного вида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 Нормативно-правовое закрепление и доктринальное определение возрастных критерий подростков и молодеж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Причины, порождающие, и условия, способствующие правонарушениям несовершеннолетни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Правовое регулирование предупреждения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Регулирование предупредительной деятельности международно-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оль национального законодательства в предупред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Общая профилактика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онятие профилактики. Соотношение понятий профилактики, предупреждения, предотвращения и пресечения правонарушений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рофилактика правонарушений несовершеннолетних как одна из основных функций государства. Место органов внутренних дел в системе предупреждения правонарушений. Формы предупред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рганизационные, социально-экономические, правовые основы профилактики. Тактические основы профилактическ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Понятие и виды негативных социальных явлений, связанных с правонарушениями несовершеннолетних. Их правовая и социальная оц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Правовая пропаганда и общественное мнение в борьбе с правонарушениями несовершеннолетних. Обучение сотрудников правоохранительных органов, осуществляющих предупредитель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5. Индивидуальное предупреждение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ндивидуальное предупреждение как наиболее важное составляющее системы профилактики. Правовые и фактические основы индивидуальной профилакти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Информационно-аналитическая база предупредительной деятельности. Источники информ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есовершеннолетние к которым применяются меры предупредительного воздействия. Методы индивидуального профилактического воздействия: убеждение, принуждение, личный пример, поощр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Индивидуальное прогнозирование антиобщественного и преступного по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Индивидуальная виктимологическая профилак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6. Профилактика насильственной преступности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Социально-правовая характеристика и оценка насильственной преступности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Специфические причины и условия насильственной преступности несовершеннолетних. Негативное влияние на несовершеннолетних семейно-бытовых ситуаций и конфликтов в молодежной сред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Антиобщественные группировки подростков и деятельность по их разобщению, ресоциализация подростков, возвратившихся из специальных воспитательных и лечебно-воспитательных учреждений, воспитательных коло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Совершенствование деятельности по противодействию пропаганде жестокости и насилия в СМИ. Выявление лиц, страдающих психическими заболеваниями и аномалиями психики, жертв преступных посяг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Специализированные субъекты профилактики правонарушений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Система профилактики безнадзорности и правонарушений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редупреждение правонарушений несовершеннолетних подразделениями, осуществляющими эту деятельность попутно с основными функциями – ППСМ, ГИБДД, служба участковых, подразделения уголовного розыска, дознания и следственные отделы и отделения, суды, органы прокуратуры, уголовно-исполнительные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омиссии по делам несовершеннолетних и защите их прав и подразделения по делам несовершеннолетних ОВД как специализированные подразделения по профилактической деятельности в отношении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8. Криминологическая характеристика и профилактика пьянства, алкоголизма и наркомании среди несовершеннолетних и молоде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ьянство, алкоголизм и наркомания несовершеннолетних как социальная патолог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Социально-демографические и личностные особенности лиц, употребляющих алкогольные напитки. Мотивы потребления спиртных напи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Субъекты профилактики пьянства, алкоголизма и наркомании среди несовершеннолетни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ab/>
        <w:t>5.2.</w:t>
      </w: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Междисциплинарные связи с обеспечиваемыми (последующими) дисциплинами (модулями)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исциплина «Проблемы предупреждения преступности среди молодежи» формирует профессиональную компетенцию ПК-11, необходимую в дальнейшем для формирования профессиональной компетенции при изучении дисциплины «Уголовное право зарубежных стран»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3. Разделы, темы дисциплины (модуля) и виды занятий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,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самос–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2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нарушения несовершеннолетних и молодежи как объект профилактического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3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е регулирование предупреждения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4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ая профилактика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5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ивидуальное предупреждение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Тема 6.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филактика насильственной преступности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Тема 7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ециализированные субъекты профилактики правонарушений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8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8. Криминологическая характеристика и профилактика пьянства, алкоголизма и наркомании среди несовершеннолетних и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экза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6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Лабораторные занят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абораторные занятия не предусмотре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Проблемы предупреждения преступности среди молодежи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16"/>
        <w:gridCol w:w="4018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й статус несовершеннолетнего и молодежи в сфере уголовно-правовых, уголовно-процессуальных, уголовно-исполнительных правоотношений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нарушения несовершеннолетних и молодежи как объект профилактического воздействи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46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нарушения несовершеннолетних и молодежи как объект профилактического воздейств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е регулирование предупреждения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426" w:firstLine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вовое регулирование предупреждения правонарушений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ая профилактика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Общая профилактика правонарушений несовершеннолетних и молодеж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ивидуальное предупреждение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ивидуальное предупреждение правонарушений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филактика насильственной преступности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офилактика насильственной преступности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ециализированные субъекты профилактики правонарушений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ециализированные субъекты профилактики правонарушений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риминологическая характеристика и профилактика пьянства, алкоголизма и наркомании среди несовершеннолетних и молодеж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риминологическая характеристика и профилактика пьянства, алкоголизма и наркомании среди несовершеннолетних и молодеж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32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ind w:right="-144" w:hanging="0"/>
        <w:jc w:val="both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8. Примерная тематика курсовых проектов (работ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ые проекты (работы) не предусмотрены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 Содержание основных институтов ювенального права. Правовой статус несовершеннолетнего и молодежи в сфере уголовно-правовых, уголовно-процессуальных, уголовно-исполнительных правоотношений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Характеристика правового статуса несовершеннолетнего потерпевшего в уголовном праве. Особенности уголовной ответственности и наказания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Особенности правового положения несовершеннолетних подозреваемых и обвиняемых, заключенных под страж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 Правонарушения несовершеннолетних и молодежи как объект профилактического воздействия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1. Нормативно-правовое закрепление и доктринальное определение возрастных критерий подростков и молодеж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 Причины, порождающие, и условия, способствующие правонарушениям несовершеннолетни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3. Правовое регулирование предупреждения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Регулирование предупредительной деятельности международно-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оль национального законодательства в предупред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4. Общая профилактика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онятие и виды негативных социальных явлений, связанных с правонарушениями несовершеннолетних. Их правовая и социальная оцен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равовая пропаганда и общественное мнение в борьбе с правонарушениями несовершеннолетних. Обучение сотрудников правоохранительных органов, осуществляющих предупредительную деятель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5. Индивидуальное предупреждение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ндивидуальное прогнозирование антиобщественного и преступного по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Индивидуальная виктимологическая профилак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6. Профилактика насильственной преступности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Социально-правовая характеристика и оценка насильственной преступности несовершеннолетн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. Совершенствование деятельности по противодействию пропаганде жестокости и насилия в С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ыявление лиц, страдающих психическими заболеваниями и аномалиями психики, жертв преступных посягатель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7. Специализированные субъекты профилактики правонарушений несовершеннолетних и молодежи.</w:t>
      </w:r>
    </w:p>
    <w:p>
      <w:pPr>
        <w:pStyle w:val="Normal"/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Предупреждение правонарушений несовершеннолетних подразделениями, осуществляющими эту деятельность попутно с основными функциями – ППСМ, ГИБДД, служба участковых, подразделения уголовного розыска, дознания и следственные отделы и отделения, суды, органы прокуратуры, уголовно-исполнительные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8. Криминологическая характеристика и профилактика пьянства, алкоголизма и наркомании среди несовершеннолетних и молодежи.</w:t>
      </w:r>
    </w:p>
    <w:p>
      <w:pPr>
        <w:pStyle w:val="Normal"/>
        <w:tabs>
          <w:tab w:val="clear" w:pos="708"/>
          <w:tab w:val="left" w:pos="0" w:leader="none"/>
        </w:tabs>
        <w:ind w:right="-144"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просы для самопровер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оциально-демографические и личностные особенности лиц, употребляющих алкогольные напит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отивы потребления спиртных напи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мостоятельная работа должна содействовать активизации познавательной деятельности, развитию творческого отношения к учебной деятельности, формированию навыков самостоятельного творческого труда, умению решать профессиональные задачи, формированию потребности к непрерывному самообразованию, совершенствованию знаний и умений, расширению кругозора, приобретению опыта планирования и организации рабочего времени, выработке умений и навыков самостоятельной работы с учебной литературой, обеспечению ритмичной и качественной работы студентов в течение учебного года, снижению их загруженности в период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изучении дисциплины студент не должен ограничиваться материалом, полученным им на лекциях. Изучение и изложение информации,  полученной в результате самостоятельного изучения научной литературы и практических материалов, предполагает развитие у студентов как владения навыками устной речи, так и способностей к четкому письменному изложению матери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самостоятельной работы студентов, позволяющая продуктивно организовать данный вид учебной деятельности,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ступление на практическом занятии - представляет собой устный ответ на заранее поставленные вопросы на предыдущем занятии. В ответе должны быть представлены общетеоретические и практические аспекты рассматриваемого вопроса, различные точки зрения. Выступление не должно представлять собой пересказ учебного пособия или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 проблемным докладом подразумевается итог самостоятельной исследовательской работы студента. Чтобы его подготовить, необходимо не только познакомиться с определенной научной литературой, но и выдвинуть свою гипотезу, провести сбор эмпирического материала, изучить необходимые документы и т.д., проверить гипотезу, прийти к обоснованным выводам, доказать правильность собственного решения проблемы и оформить полученные результаты в виде письме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ие конспекта и изучение нормативно-правовых актов по изучаемым темам и в данном случае также учитывается уровень самостоятельной подготовки обучающегося. Конспект должен содержать основные положения нормативного акта, а не должен собой подменять простое его переписывание. Студент при ответе должен знать содержание, понимать его суть, делать собственные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ча представляет собой ситуацию из реальных событий, которую обучающийся должен решить правильно и грамотно, в соответствии с действующим законодательством. Студентам должен быть представлен полный, развернутый ответ, со ссылкой на нормативные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зучение нормативного материала, материалов практики, основной и дополнительной литературы в целях самоподгот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подготовка к занятиям, проводимым в интерактив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писание реферата, докла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решение тестов, ситуационных зада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bidi="ar-SA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yellow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нормативные  правовые докумен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ституция РФ (принята на всенародном голосовании 12 декабря 1993 г.) (с поправками от 30 декабря 2008 г. N 7-ФКЗ, N 6-ФКЗ) //СПС «КонсультантПлюс»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головный кодекс РФ от 24 мая 1996 г. №63-ФЗ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) основная литература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минология: Учебник для вузов / Под общ. ред. проф., д.э.н. А.И. Долговой. - 4-e изд., перераб. и доп. - М.: Норма: НИЦ Инфра-М, 2016. - 1008 с.: 60x90 1/16. (переплет) ISBN 978-5-91768-038-5 – Режим доступа: http://znanium.com/catalog/product/515501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иминология: учебник / М. П. Клеймёнов. — 3-е изд., перераб. и доп. — М.: Норма: ИНФРА-М, 2018. — 400 с.- Режим доступа: http://znanium.com/catalog/product/912737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ельная литература</w:t>
      </w:r>
    </w:p>
    <w:p>
      <w:pPr>
        <w:pStyle w:val="Normal"/>
        <w:tabs>
          <w:tab w:val="clear" w:pos="708"/>
          <w:tab w:val="left" w:pos="39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пулярная криминология / В.Н. Кудрявцев. — репр. изд. — М. : Норма : ИНФРА-М, 2017. — 166 с. - Режим доступа: http://znanium.com/catalog/product/661504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ость преступника и механизм преступного поведения: Учебное пособие / Крымов А.А. - Рязань:Академия ФСИН России, 2015. - 184 с.: ISBN 978-5-7743-0720-3 – Режим доступа: http://znanium.com/catalog/product/780414</w:t>
      </w:r>
    </w:p>
    <w:p>
      <w:pPr>
        <w:pStyle w:val="Normal"/>
        <w:tabs>
          <w:tab w:val="clear" w:pos="708"/>
          <w:tab w:val="left" w:pos="397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Лекции по криминологии : учеб. пособие / В.Н. Кудрявцев. — Репр. изд. — М. : Норма : ИНФРА-М, 2017. — 188 с.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catalog/product/538301</w:t>
        </w:r>
      </w:hyperlink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интернет портал правовой информации: http://pravo.gov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ициальная Россия» – сервер органов государственной в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езидента Российской Федерации: http://kremlin.ru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Правительства Российской Федерации: http://www.government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вета Федерации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council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осударственной Думы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duma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Конституционного Суда Российской Федерации: http://www.ksrf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ерховного Суда Российской Федерации: http://www.supcourt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, посвященные деятельности Европейского Суда по прав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: http://www.espch.ru , http://www.echr.ru/court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судебных приставов: http://www.fssprus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 http://genproc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 http://www.law.edu.ru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rav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11"/>
        </w:numPr>
        <w:autoSpaceDE w:val="false"/>
        <w:ind w:left="0" w:firstLine="64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consulta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равочная правовая система КонсультантПлюс</w:t>
      </w:r>
    </w:p>
    <w:p>
      <w:pPr>
        <w:pStyle w:val="Normal"/>
        <w:numPr>
          <w:ilvl w:val="0"/>
          <w:numId w:val="11"/>
        </w:numPr>
        <w:autoSpaceDE w:val="false"/>
        <w:ind w:left="1003" w:hanging="57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garan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Информационно-правовой портал Гарант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tabs>
          <w:tab w:val="clear" w:pos="708"/>
          <w:tab w:val="left" w:pos="5162" w:leader="none"/>
        </w:tabs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бразовательный процесс должен быть обеспечен специальными помещениями, которые представляют собой аудитории для проведения занятий лекционного типа, занятий семинарского типа, текущего контроля и промежуточной аттестации, помещения для самостоятельной работы студентов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Специальные помещения соответствуют действующим противопожарным правилам и нормам, укомплектованы специализированной мебелью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62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62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 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62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доклад, реферат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4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3"/>
        </w:rPr>
        <w:t>в)</w:t>
        <w:tab/>
        <w:t xml:space="preserve">для промежуточной аттестации: </w:t>
      </w:r>
      <w:r>
        <w:rPr/>
        <w:t xml:space="preserve">вопросы для зачета, </w:t>
      </w:r>
      <w:r>
        <w:rPr>
          <w:lang w:val="ru-RU"/>
        </w:rPr>
        <w:t xml:space="preserve">ситуационные </w:t>
      </w:r>
      <w:r>
        <w:rPr/>
        <w:t>задачи.</w:t>
      </w:r>
    </w:p>
    <w:p>
      <w:pPr>
        <w:pStyle w:val="Normal"/>
        <w:tabs>
          <w:tab w:val="clear" w:pos="708"/>
          <w:tab w:val="left" w:pos="946" w:leader="dot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Проблемы предупреждения преступности среди молодежи» используются следующие образовательные технологии:</w:t>
      </w:r>
    </w:p>
    <w:p>
      <w:pPr>
        <w:pStyle w:val="54"/>
        <w:numPr>
          <w:ilvl w:val="0"/>
          <w:numId w:val="12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4"/>
        <w:numPr>
          <w:ilvl w:val="0"/>
          <w:numId w:val="10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решение ситуационных задач</w:t>
      </w:r>
      <w:r>
        <w:rPr>
          <w:rStyle w:val="53"/>
        </w:rPr>
        <w:t>;</w:t>
      </w:r>
    </w:p>
    <w:p>
      <w:pPr>
        <w:pStyle w:val="54"/>
        <w:numPr>
          <w:ilvl w:val="0"/>
          <w:numId w:val="10"/>
        </w:numPr>
        <w:shd w:fill="auto" w:val="clear"/>
        <w:tabs>
          <w:tab w:val="clear" w:pos="708"/>
          <w:tab w:val="left" w:pos="421" w:leader="none"/>
        </w:tabs>
        <w:autoSpaceDE w:val="false"/>
        <w:spacing w:lineRule="exact" w:line="360"/>
        <w:rPr/>
      </w:pPr>
      <w:r>
        <w:rPr/>
        <w:t xml:space="preserve">обсуждение подготовленных студентами презентаций </w:t>
      </w:r>
      <w:r>
        <w:rPr>
          <w:lang w:val="ru-RU"/>
        </w:rPr>
        <w:t>докладов, рефератов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en-US"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en-US"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ЛЯ ПРОВЕДЕНИЯ ПРОМЕЖУТОЧНОЙ АТТЕСТАЦИИ ОБУЧАЮЩИХСЯ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ПРОБЛЕМЫ ПРЕДУПРЕЖДЕНИЯ ПРЕСТУПНОСТИ СРЕДИ МОЛОДЕЖИ 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type w:val="nextPage"/>
          <w:pgSz w:w="11906" w:h="16838"/>
          <w:pgMar w:left="1642" w:right="816" w:gutter="0" w:header="0" w:top="1059" w:footer="0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(профиль)   Правоохранительная деятельност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85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К-11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пособность осуществлять предупреждение правонарушений, выявлять и устранять причины и условия, способствующие их совершению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1. Компетенция ПК-11 формируется в процессе изучения дисциплин (прохождения практик): Правоохранительные органы Уголовно-исполнительное право Правовая защита информации и информационных технологий Защита персональных данных Преступления против личности, Учебная практика: практика по получению первичных профессиональных умений и навыков, Производственная практика: практика по получению профессиональных умений и опыта профессиональной деятельности, Производственная практика: преддипломная практика.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96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977"/>
        <w:gridCol w:w="2977"/>
        <w:gridCol w:w="326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оценочного средства </w:t>
            </w:r>
          </w:p>
        </w:tc>
      </w:tr>
      <w:tr>
        <w:trPr>
          <w:trHeight w:val="5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К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Тема 1-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Опрос, доклад/реферат, тесты, ситуационные задачи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2240" w:h="1584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Показатели и критерии оценивания компетенций, шкала оценивания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3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843"/>
        <w:gridCol w:w="2126"/>
        <w:gridCol w:w="2126"/>
        <w:gridCol w:w="1985"/>
        <w:gridCol w:w="1014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-10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е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ния оценивания</w:t>
            </w:r>
          </w:p>
        </w:tc>
        <w:tc>
          <w:tcPr>
            <w:tcW w:w="9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 бал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33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  <w:tab w:val="left" w:pos="1735" w:leader="none"/>
                <w:tab w:val="left" w:pos="1769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56" w:hanging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</w:tr>
      <w:tr>
        <w:trPr/>
        <w:tc>
          <w:tcPr>
            <w:tcW w:w="13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К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Сформированные систематические зн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щности, содержания и видов правомерного и неправомерного поведения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Практические показател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ind w:right="4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формированное систематическое умение выявлять и устранять причины и условия, способствующие совершению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Владеть: </w:t>
            </w:r>
            <w:r>
              <w:rPr>
                <w:rFonts w:cs="Times New Roman" w:ascii="Times New Roman" w:hAnsi="Times New Roman"/>
              </w:rPr>
              <w:t>Успешное и последовательное владение навыками предупреждения правонарушений, выявления и устранения причин и условий, способствующих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максимальный бал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-15</w:t>
            </w:r>
          </w:p>
        </w:tc>
      </w:tr>
    </w:tbl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Шкала оценивания: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  <w:t>для проведения зачета с оценкой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431"/>
        <w:gridCol w:w="4668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Оценк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Баллы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ровень сформированности компетенции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отличн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3-1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высокий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хорош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-1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хороший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удовлетворительн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7-9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достаточный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удовлетворительно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6 и менее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достаточный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для зачета</w: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20"/>
        <w:gridCol w:w="4707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Оценк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Баллы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  <w:t>Уровень сформированности компетенции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зачтен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0-15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достаточный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 зачтено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9 и менее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недостаточный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center"/>
        <w:rPr/>
      </w:pPr>
      <w:r>
        <w:rPr>
          <w:sz w:val="28"/>
          <w:szCs w:val="28"/>
          <w:lang w:eastAsia="en-US"/>
        </w:rPr>
        <w:t>Типовые контрольные задания для оценки результатов обучения по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 xml:space="preserve">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еречень вопросов для подготовки к зачет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нятие и роль ювенологии в российском пра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собенност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оследствия правонарушений несовершеннолетних и их социально-правовая оц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Актуальность и значимость изучения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Влияние жизненных периодов на процесс социализаци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ичины, порождающие правонарушения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Условия, способствующие правонарушениям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Регулирование предупредительной деятельности международно-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Роль национального законодательства в предупред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Соотношение понятий профилактики, предупреждения, предотвращения и пресечения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Место органов внутренних дел в системе предупреждения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Формы предупред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Организационные, социально-экономические, правовые основы профилак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Понятие и виды негативных социальных явлений, связанных с правонарушениям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5.Правовая пропаганда и общественное мнение в борьбе с правонарушениям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6.Правовые основы индивидуальной профилактик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.Фактические основы индивидуальной профилактик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8.Информационно-аналитическая база предупреди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9. Понятие, предмет, источники и система ювенального уголовного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0.Методы индивидуального профилактического воздействия: убеждение, принуждение, личный пример, поощр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1.Индивидуальное прогнозирование антиобщественного и преступ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2.Индивидуальная виктимологическая профилак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3.Социально-правовая характеристика и оценка насильственной преступност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4.Система профилактики безнадзорности и правонарушений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5.Комиссии по делам несовершеннолетних и защите их прав и подразделения по делам несовершеннолетних ОВД как специализированные подразделения по профилактической деятельности в отношени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6. Особенности уголовной ответственности и наказания несовершеннолет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7.Суд, прокуратура и уголовно-исполнительные учреждения как субъекты предупредительной деятельности в ювенолог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.Пьянство и алкоголизм несовершеннолетних как социальная патолог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9.Наркомания несовершеннолетних как социальная патолог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0.Социально-демографические и личностные особенности лиц, употребляющих алкогольные напитки и наркотические сред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1.Субъекты профилактики пьянства, алкоголизма и наркомании сред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2. Преступления против семьи и несовершеннолетни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омплект тестовых заданий 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облемы предупреждения преступности среди молодежи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В соответствии с резолюцией Генеральной Ассамблеи ООН, принявшей в 1989 г. Конвенцию о правах ребенка, ребенком признается каждое человеческое существо до дости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12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14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16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18-летнего возра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Минимальные стандартные правила ООН, касающиеся от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осудия в отношении несовершеннолетних 1985 г., назыв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Американские пра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екинские прави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ООНские пра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Токийские прави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евентивная деятельность в отношении несовершеннолетних регламентиру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Конституцией Р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ФЗ «О предупреждении правонарушений несовершеннолетни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ФЗ «О предупреждении преступлений несовершеннолетни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ФЗ «Об основах системы профилактики безнадзорности и правонарушений несовершеннолетни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од криминогенными объектами понимаю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есовершеннолетний, совершивший правонару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есовершеннолетний, совершивший правонарушение и его родители или лица, их заменяю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егативные социальные явления и процессы, взаимосвязь и взаимодействие которых порождает и обусловливает преступ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негативные социальные явления и процессы, которые являются последствиями преступных дея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Закон «О социальной адаптации лиц, отбывших наказание» в Росс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принят и действует на федеральном уровн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ринят и действует в некоторых субъектах РФ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аходится в стадии рассмотр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рекомендуется к рассмотр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Источниками информации для осуществления индивидуальной профилактики не могут ст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перативно-профилактические уче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риговоры су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литературные источ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заявления гражд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На практике используется такая форма индивидуального воздействия на несовершеннолетнего, ка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мотив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личный прим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уни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побужд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УК регламентирует особенности уголовной ответственности и наказания несовершеннолетних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главе 1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главе 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главе 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главе 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К функции органов опеки и попечительства не относ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) выявление детей-сирот и детей, оставшихся без попечения родителей, и несовершеннолетних, не имеющих нормальных условий для воспитания в семье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устройство детей-сирот, детей, оставшихся без попечения родителей, и несовершеннолетних, не имеющих нормальных условий для воспитания в семье, в детские интернатные учреждения и в семьи под опеку, попечительство, на усыновл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государственный контроль за содержанием и воспитанием этой категории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) привлечение к ответственности несовершеннолетних правонаруш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Ювенальное право и ювенальная юстиция – эт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взаимозаменяющие поня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онятие ювенологии шире понятия ювенальной юсти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понятие ювенальная юстиция включает в себя понятие ювенолог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эти понятия ни как не соотносятся друг с друг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 Критерии оценки для проведения зачета с оценкой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лнота и правильность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тепень осознанности и понимания изученного матери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Языковое оформление отв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ала оценива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5 («отлично»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полно, даны правильные определения основных пон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Обнаружено понимание материала, студент обосновывает свои суждения, применяет знания на практике, приводит примеры не только из учебника, но и самостоятельно сформулированны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 Материал изложен последовательно и грамотно с точки зрения норм литературного язык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4 («хорошо»)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твет удовлетворяет тем же требованиям, что и для отметки 5 («отлично»), но студент допускает 1-2 ошибки, которые способен исправить, и 1-2 недочета в последовательности и языковом оформлении излагаемого материал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3 («удовлетворительно»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знание и понимание основных положений данной темы, 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материал изложен неполно, допущены неточности в определении понятий или в формулировках прави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не умеет достаточно глубоко и доказательно обосновать свои суждения и приводить приме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излагает материал непоследовательно и допускает ошибки в языковом оформлении отве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2 («неудовлетворительно»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тудент обнаруживает незнание большей части ответа соответствующего вопроса, допускает ошибки в формулировке определений и правил, искажающие их смыс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стировани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ка выполнения тестовых заданий выставляется исходя из процентного соотношения правильных ответов приведенного в таблице (за 100% берется результат при всех правильных ответах): Шкала оценива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 («отлично») 90% -100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 («хорошо») 75%-89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 («удовлетворительно») 60%-74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 («неудовлетворительно») менее 59%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1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: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8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СИЙСКИЙ УНИВЕРСИТЕТ КООПЕРАЦИ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 w:ascii="Times New Roman" w:hAnsi="Times New Roman"/>
          <w:b/>
          <w:sz w:val="36"/>
          <w:szCs w:val="36"/>
        </w:rPr>
        <w:t>Проблемы предупреждения преступности среди молодеж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ие подготовки 40.03.01 Юриспруден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ность (профиль) подготовки - Правоохранительная деятельность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формление тем рефератов, доклад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en-US" w:bidi="ar-SA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Темы рефер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Деятельность органов внутренних дел и учреждений уголовно-исполните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ы в предупреждении преступности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Деятельность отдельных граждан как субъектов воздействия на преступность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оциальный контроль над преступностью и уголовная поли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Свод Уставов о предупреждении и пресечении преступлений 1832 г., его последующие редакции, а также иные формы предупреждения преступлений в дореволюционной Росс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Компетенция службы криминальной милиции, обеспечение взаимодействия в  предупреждении преступ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рганизация предупреждения преступлений среди молодежи органами прокура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Организация предупреждения преступлений среди молодежи судебными орган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Специфика предупреждения преступлений среди молодежи частными детективными и сыскными служб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Предупреждение преступлений среди молодежи церков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Планирование в органах внутренних дел и учреждениях уголовноисполнительной сис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Прогнозирование преступности и индивидуального преступ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Криминологическое планирование и программирование: сходство и различ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Причины и условия преступного поведения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 Индивидуальная и групповая профилактика преступлений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5. Личность преступника-сотрудника правоохранительных орган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6. Общесоциальная и индивидуальная профилактика преступлений сотрудников правоохранительных орга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7. Типология неформальных молодежных объеди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8. Общее предупреждение преступлений подростков и лиц молодежного возраста, состоящих в молодежных объедин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9. Групповая профилактика преступлений подростков и лиц молодежного возраста, состоящих в молодежных объедине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0. Общесоциальное предупреждение преступлений подростков и лиц молодежного возраста, состоящих в молодежных объедин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Тематика докладов 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«Проблемы предупреждения преступности среди молодеж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едупреждение рецидивной преступности несовершеннолетн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редупреждение преступлений - основа борьбы за искоренение преступности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едупреждение преступности среди молодежи административно-правовыми сред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редупреждение преступности иностранных граждан и лиц без гражданства среди молодежи в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редупреждение преступности среди молодежи в сфере предпринимательск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едупреждение преступности среди молодежи в высокоразвитых зарубежных стран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Предупреждение женской преступности среди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Предупреждение преступности среди молодежи в Вооруженных Силах РФ в современных услов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Общесоциальное предупреждение преступности: миф или реальность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ценка «зачтено» выставляется студенту, если ответы на поставленные вопросы в </w:t>
      </w:r>
      <w:r>
        <w:rPr>
          <w:rFonts w:cs="Times New Roman" w:ascii="Times New Roman" w:hAnsi="Times New Roman"/>
          <w:sz w:val="28"/>
          <w:szCs w:val="28"/>
        </w:rPr>
        <w:t>реферате, докладе, сооб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 зачтено» материал излагается непоследовательно, сбивчиво, не представляет определенной системы знаний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роведения текущей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Комплект ситуационных задач по дисципл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. Охарактеризуйте роль и значение криминологического планирования в изучении преступности и практической деятельности по ее предупрежде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2. Укажите научные и информационные основы криминологического прогноз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3. Прочтите описание преступления. Проанализируйте личность преступников и причины преступного поведения. Оцените роль семьи в генезисе преступления. Какой механизм агрессии имеет место в данном случае у каждого из преступников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риша вышел из дома в плохом настроении. Отец опять избил мать. Та вся в синяках. И жалко ее, и стыдно перед соседями. Ему хочется убить отца, но тот здоровый. Куда там? Когда он бил его последний раз ремнем, шансов у Гриши не было никаких. Он уже думал о том, чтобы подмешать отцу битых стекол в еду. Но боялся, что тот заметит стекла, сразу обо всем догадается и чего доброго заставит съесть эту кашу. Гриша дал пинка зазевавшейся кошке и спустился в подвал. Там горела лампочка, стоял диван. Он нашел под диваном окурок, устроился поудобнее, закурил. В подвал спустилась Оксана. Ей двенадцать лет, но она уже курит, выпивает (если угостят) и живет половой жизнью с ребятами (после того, как была изнасилована отчимом, ей терять нечего). Увидев Оксану, Гриша сразу же воспользовался случаем. После этого настроение у него улучшилось. Они сидели, болтали ни о чем. Через полчаса к ним присоединился Влад. Оксана не отказала и ему. Влад достал сигареты, закурил сам и угостил всех. - Где бы достать чего-нибудь выпить? - Пошли к школе. Малышню тряхнем, может, на бутылку наскребем. - Да ну, чего там наскребешь. Надо что-нибудь поинтереснее придумать. - Пошли в парк. Может, там кого-нибудь из взрослых тряхнем. - Это мне нравится уже больше. Пошли. В парке малолюдно. Встретилась лишь одна бабуся с собачкой. «Ага, вот парочка на скамейке. Берем дубинки. Подходим с разных сторон». - Не выручите нас? Не можете дать 10 рублей? -Дети, вам в школе надо быть. Зачем вам 10 рублей? - Много вопросов задаешь! - Влад бьет юношу палкой по голове. Юноша падает, Гриша наносит ему несколько ударов ногой: в пах, по голове. Оксанка уже обшаривает его карманы: «Хватит и на выпивку, и на закуску». Девушка в ужасе следит за всем, что происходит. От страха она близка к обмороку. - Ну а с этой кралей что будем делать? - А что обычно делают с кралями?! Не только же мне за всех отдуваться. Оксана помогала держать девушку, чтобы та не сопротивлялась. По факту разбойного нападения и изнасилования в полиции было возбуждено уголовное дел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чтите описание преступления. Какие причины могли обусловить совершение хищений семиклассником Вовой? Что можно посоветовать его родителям в данной ситуации? Каковы возможности семьи в профилактике преступлений несовершеннолетних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емье Нечаевых беда. Семиклассник Вова связался с плохими ребятами и стал воровать. Родителей вызывали в школу и в детскую комнату милиции. Упрекали, запугивали. Не было никакого сочувствия, никакого понимания - какая это трагедия для родителей. Что делать, и кто виноват? Вот уж не думал Игорь Николаевич, что эти традиционные русские вопросы могут иметь такой смысл. Первый импульс - запороть ремнем. Хорошо, что жена удержала. Разговаривать с сыном не хочется. Да и вряд ли получится разговор по душам: Вова стал замкнутым и пассивно наглым. Ничего не говорит в ответ на замечания, но по его ухмылке видно, что ему эти замечания: собака лает - ветер носит. Игорь Николаевич с болью вспоминает историю своих взаимоотношений с Володей. Ведь когда-то у него голова кружилась от счастья - родился сын. Они были даже друзьями. Но как-то незаметно появилось отчуждение. Отец думал, что так и должно быть - сын взрослеет. И вот чем все это обернулось. Как же быть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4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мнадцатилетний Серов изнасиловал женщин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Составьте план изучения его личности на предварительном следстви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В учебной ситуации в роли следователя проведите изучение личности обвиняемого по уголовному дел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5. Раскройте содержание и значение особенностей криминологического прогнозирования (вероятностный характер, непрерывность, многовариантность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6. Дайте аргументированный ответ на вопрос, каких специалистов следует пригласить в качестве экспертов для составления прогнозов преступности несовершеннолетних в масштабах страны, города,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7. Прочтите описание преступления. Проанализируйте личность Вани и механизм совершенного им преступления. Можно ли было удержать Ваню от преступлени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ама послала Ваню в магазин за хлебом. У магазина он встретил друзей. - Иван, ты куда? - Да вот, хлеба надо купить. - Брось ты. Пошли с нами. Купи лучше сигарет. Мы на трубопровод. Там такие девчонки собираются. Купить сигареты вместо хлеба? Ване даже страшно от этой мысли. Но он помнит, как ему не сладко приходилось в роли маменькина сынка. Почти каждый вечер его били по дороге из школы. Отца у него не было, защитить некому. И если бы не Серый с друзьями, его били бы до сих пор. Ваня покупает сигареты, и они идут на трубопровод. Трубопровод - уединенное место на пустыре. Под газовыми трубами стихийно образовалось место отдыха молодежи. Конечно, приличных ребят и девушек вы здесь не увидите. Но, как говорится, они тут никому и не нужны. Ирка сегодня пришла с подругой. Молоденькая, свеженькая, симпатичная. Но чегото сопротивляется. - А ты зачем сюда пришла? - А что эти трубы - твоя собственность? - Ребята, она что-то много разговаривает. Валите ее на землю! Ванька, а ты что стоишь в стороне? Помогай. Ване было и страшно, и стыдно. Но все-таки он помогал держать Иркину подругу за ногу, когда его друзья насиловали е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ние 8. Прочтите описание преступления. Проанализируйте личность преступников и мотивацию преступного поведения. Какой механизм агрессии имеет место в данном случае у несовершеннолетних? Раскройте причины и условия преступления. Проведите виктимологический анализ ситуации. Как следует вести себя в данной ситуации очевидцам случившегося? Проанализируйте феномен конформизма и психологического заражения. Что такое психология толпы? Чем отличается поведение человека в толпе от поведения одиноч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Димон, мы сегодня вечером пойдем анинских бить. Ты с нами? - А как же! Где и во сколько встречаемся? - Да часов в семь около леса. В семь возле леса собралось около двадцати подростков. В основном школьники. Некоторые уже работали. Скука, избыток энергии, жажда приключений, желание выместить на ком-то накопившуюся злобу, неуемная агрессивность, - все это объединило двадцать молодых людей в возрасте от 14 до 17 лет. Объединялись они по принципу: один микрорайон против другого. Били всех, кто попадался под руку. Если анинские сумеют объединиться, тогда стенка на стенку. Если не сумеют - им же хуже. В компании своих сверстников Дима чувствует себя другим человеком. Он чрезмерно возбужден, не в меру задирист. Оно и понятно - сейчас это позволительно. Во-первых, можно безнаказанно избить кого угодно (в случае чего друзья в обиду не дадут). Даже милиция их побаивается - это приятно. Во-вторых, тренировка: иногда все-таки приходится драться по-настоящему, к этому надо быть готовым, надо быть в форме. В-третьих, об авторитете среди сверстников тоже подумать нелишне. На пути им встречаются два школьника 11 класса. Прилично одеты, с портфелями. Идут и ведут какие-то умные разговоры. Дима первый подскочил к ним. Сильный удар в подбородок. Первый уже лежит. Надо успеть завалить и второго - ребята это оценят: один справился с двумя. Ногами лежачих били уже все. Прохожие испуганно шарахались в сторону. Появилась милиция. Мигалки, сирены - это для слабонервных. Ребята с достоинством отошли. Избитых забрала скорая. - Да на нас у них ни наручников, ни камер не хватит. Даже патронов в пистолетах у них меньше, чем нас. Когда мы вместе, мы непобедимы!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9. Четырнадцатилетний Гаспарян с пятнадцатилетним другом Крайским ночью напали на прохожего. Угрожая пистолетом, они попытались отобрать у того деньги и личные вещи. В момент нападения оба были задержаны работниками милиции. 1. Составьте план изучения на предварительном следствии личности несовершеннолетних преступников, а также причин и условий преступления. 2. В учебной ситуации в роли следователя проведите следственные действия в этих целях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0. Определите, какую информацию необходимо собрать для составления прогноза поведения лица, освободившегося из колонии после отбывания наказания за изнасил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1. Прочтите описание преступления. Проанализируйте причины совершения преступления несовершеннолетними. Проведите виктимологический анализ: - совершил ли потерпевший какие-либо ошибки, которые повысили его виктимность? - какие меры виктимологической профилактики могли бы быть эффективны в данном случае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рыловы установили железную дверь с двумя сейфовыми замками. Каково же было их удивление и горе, когда уже через два месяца квартиру обокрали. Полицейские провели осмотр, сняли отпечатки пальцев, где могли. Однако следствие затянулось. Лишь через два года из милиции пришла повестка. Теперь были удивление и радость - жулика поймали. Им оказался некто Сайрулин. В какой-то квартире его задержали на месте преступления. Проверили отпечатки пальцев и сразу нашли виновника сорока семи нераскрытых краж. На допросе Сайрулин рассказал, что он работал с малолетками. Поговорит с ними по-мужски, даст закурить, а иной раз и выпить. Что еще пацану надо? Он уже готов на все. Задание было несложным. Высмотреть одноклассника побогаче, узнать его адрес, выкрасть у него ключи от дома и вынести их Сайрулину. Прямо возле школы он делал с них слепок, и через 15 минут ключи вновь возвращались к однокласснику. Через несколько дней Сайрулин изготавливал ключи и по установленному адресу совершал краж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2. Шестнадцатилетние Линьков и Маратов, изрядно выпив, затеяли играть в поезде метро. Они бегали по поезду, толкали пассажиров. Один из пассажиров сделал им замечание. Линьков достал нож и нанес 4 ножевых ранения, от которых потерпевший скончался. 1. Квалифицируйте деяние Линькова и Маратова. 2. Составьте план изучения на предварительном следствии личности преступника, а также причин и условий преступления. 3. В учебной ситуации в роли следователя проведите следственные действия в этих целях. 4. По результатам «расследования» напишите представление об устранении причин и условий преступл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дание 13. Школьники 10 класса школы № 79 Кириллов и Ковалев пытались отобрать деньги у ученика 9 класса. Тот не отдавал, и они избили его, причинив телесные повреждения средней тяжести (перелом челюсти). По факту избиения было возбуждено уголовное дело. Следователь провел расследование и направил дело в суд. При этом причины и условия преступления и мотивы его совершения выяснены не были. 1. Составьте план изучения личности подсудимых, мотива преступного поведения, а также причин и условий преступления в ходе судебного следствия. 2. В учебной ситуации в роли судьи проведите судебные действия в этих целях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5" w:hanging="6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8"/>
        </w:tabs>
        <w:ind w:left="1003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240" w:before="0" w:after="160"/>
      <w:outlineLvl w:val="6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eastAsia="Arial Unicode MS"/>
      <w:color w:val="000000"/>
    </w:rPr>
  </w:style>
  <w:style w:type="character" w:styleId="WW8Num49z0">
    <w:name w:val="WW8Num4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MicrosoftSansSerif10pt">
    <w:name w:val="Body text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311ptItalic">
    <w:name w:val="Body text (3) + 11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MicrosoftSansSerif13ptBoldSpacing0pt">
    <w:name w:val="Body text + Microsoft Sans Serif;13 pt;Bold;Spacing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Знак"/>
    <w:qFormat/>
    <w:rPr>
      <w:rFonts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eastAsia="Times New Roman" w:cs="Times New Roman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character" w:styleId="FontStyle33">
    <w:name w:val="Font Style33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i/>
      <w:sz w:val="26"/>
    </w:rPr>
  </w:style>
  <w:style w:type="character" w:styleId="FontStyle89">
    <w:name w:val="Font Style89"/>
    <w:qFormat/>
    <w:rPr>
      <w:rFonts w:ascii="Times New Roman" w:hAnsi="Times New Roman" w:cs="Times New Roman"/>
      <w:i/>
      <w:sz w:val="1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5">
    <w:name w:val="Font Style25"/>
    <w:qFormat/>
    <w:rPr>
      <w:rFonts w:ascii="Times New Roman" w:hAnsi="Times New Roman" w:cs="Times New Roman"/>
      <w:i/>
      <w:sz w:val="16"/>
    </w:rPr>
  </w:style>
  <w:style w:type="character" w:styleId="FontStyle28">
    <w:name w:val="Font Style28"/>
    <w:qFormat/>
    <w:rPr>
      <w:rFonts w:ascii="Times New Roman" w:hAnsi="Times New Roman" w:cs="Times New Roman"/>
      <w:sz w:val="14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95">
    <w:name w:val="Font Style95"/>
    <w:qFormat/>
    <w:rPr>
      <w:rFonts w:ascii="Times New Roman" w:hAnsi="Times New Roman" w:cs="Times New Roman"/>
      <w:sz w:val="14"/>
    </w:rPr>
  </w:style>
  <w:style w:type="character" w:styleId="FontStyle236">
    <w:name w:val="Font Style236"/>
    <w:qFormat/>
    <w:rPr>
      <w:rFonts w:ascii="Times New Roman" w:hAnsi="Times New Roman" w:cs="Times New Roman"/>
      <w:sz w:val="18"/>
    </w:rPr>
  </w:style>
  <w:style w:type="character" w:styleId="FontStyle263">
    <w:name w:val="Font Style263"/>
    <w:qFormat/>
    <w:rPr>
      <w:rFonts w:ascii="Trebuchet MS" w:hAnsi="Trebuchet MS" w:cs="Trebuchet MS"/>
      <w:sz w:val="16"/>
    </w:rPr>
  </w:style>
  <w:style w:type="character" w:styleId="FontStyle172">
    <w:name w:val="Font Style172"/>
    <w:qFormat/>
    <w:rPr>
      <w:rFonts w:ascii="Times New Roman" w:hAnsi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71">
    <w:name w:val="Основной текст (7)_"/>
    <w:qFormat/>
    <w:rPr>
      <w:b/>
      <w:bCs/>
      <w:i/>
      <w:iCs/>
      <w:sz w:val="25"/>
      <w:szCs w:val="25"/>
      <w:shd w:fill="FFFFFF" w:val="clear"/>
    </w:rPr>
  </w:style>
  <w:style w:type="character" w:styleId="8">
    <w:name w:val="Основной текст (8)_"/>
    <w:qFormat/>
    <w:rPr>
      <w:w w:val="150"/>
      <w:sz w:val="8"/>
      <w:szCs w:val="8"/>
      <w:shd w:fill="FFFFFF" w:val="clear"/>
    </w:rPr>
  </w:style>
  <w:style w:type="character" w:styleId="72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">
    <w:name w:val="Основной текст (9)_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Полужирный"/>
    <w:qFormat/>
    <w:rPr>
      <w:b/>
      <w:bCs/>
      <w:i/>
      <w:iCs/>
      <w:sz w:val="25"/>
      <w:szCs w:val="25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U">
    <w:name w:val="u"/>
    <w:qFormat/>
    <w:rPr/>
  </w:style>
  <w:style w:type="character" w:styleId="Unnamedstyle05char">
    <w:name w:val="unnamedstyle05__char"/>
    <w:qFormat/>
    <w:rPr/>
  </w:style>
  <w:style w:type="character" w:styleId="11">
    <w:name w:val="Заголовок №1_"/>
    <w:qFormat/>
    <w:rPr>
      <w:b/>
      <w:sz w:val="26"/>
      <w:shd w:fill="FFFFFF" w:val="clear"/>
    </w:rPr>
  </w:style>
  <w:style w:type="character" w:styleId="S3">
    <w:name w:val="s3"/>
    <w:qFormat/>
    <w:rPr/>
  </w:style>
  <w:style w:type="character" w:styleId="Style18">
    <w:name w:val="Текст примечания Знак"/>
    <w:qFormat/>
    <w:rPr>
      <w:color w:val="000000"/>
      <w:lang w:bidi="ru-RU"/>
    </w:rPr>
  </w:style>
  <w:style w:type="character" w:styleId="Style19">
    <w:name w:val="Тема примечания Знак"/>
    <w:qFormat/>
    <w:rPr>
      <w:b/>
      <w:bCs/>
      <w:color w:val="000000"/>
      <w:lang w:bidi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9">
    <w:name w:val="s9"/>
    <w:qFormat/>
    <w:rPr>
      <w:rFonts w:cs="Times New Roman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 w:before="0" w:after="240"/>
      <w:ind w:firstLine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0"/>
      <w:ind w:firstLine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1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Style23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51">
    <w:name w:val="Style251"/>
    <w:basedOn w:val="Normal"/>
    <w:qFormat/>
    <w:pPr>
      <w:autoSpaceDE w:val="false"/>
      <w:spacing w:lineRule="exact" w:line="235"/>
      <w:ind w:firstLine="139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Style28">
    <w:name w:val="Цитата"/>
    <w:basedOn w:val="Normal"/>
    <w:qFormat/>
    <w:pPr>
      <w:widowControl/>
      <w:numPr>
        <w:ilvl w:val="0"/>
        <w:numId w:val="9"/>
      </w:numPr>
      <w:ind w:right="201" w:hanging="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bCs/>
      <w:color w:val="000000"/>
      <w:sz w:val="28"/>
      <w:szCs w:val="28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9">
    <w:name w:val="TOC 9"/>
    <w:basedOn w:val="Normal"/>
    <w:next w:val="Normal"/>
    <w:pPr>
      <w:tabs>
        <w:tab w:val="clear" w:pos="708"/>
        <w:tab w:val="left" w:pos="426" w:leader="none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9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3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0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5">
    <w:name w:val="Маркированный список 3"/>
    <w:basedOn w:val="Normal"/>
    <w:qFormat/>
    <w:pPr>
      <w:widowControl/>
      <w:tabs>
        <w:tab w:val="left" w:pos="708" w:leader="none"/>
      </w:tabs>
      <w:ind w:firstLine="567"/>
    </w:pPr>
    <w:rPr>
      <w:rFonts w:ascii="Times New Roman" w:hAnsi="Times New Roman" w:eastAsia="Times New Roman" w:cs="Times New Roman"/>
      <w:bCs/>
      <w:i/>
      <w:iCs/>
      <w:color w:val="000000"/>
      <w:sz w:val="28"/>
      <w:szCs w:val="28"/>
      <w:lang w:bidi="ar-SA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1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2">
    <w:name w:val="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3">
    <w:name w:val="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1">
    <w:name w:val="Знак1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en-US" w:bidi="ar-SA" w:eastAsia="zh-CN"/>
    </w:rPr>
  </w:style>
  <w:style w:type="paragraph" w:styleId="Style34">
    <w:name w:val="С числами"/>
    <w:qFormat/>
    <w:pPr>
      <w:widowControl/>
      <w:tabs>
        <w:tab w:val="clear" w:pos="708"/>
        <w:tab w:val="left" w:pos="822" w:leader="none"/>
      </w:tabs>
      <w:bidi w:val="0"/>
      <w:ind w:left="822" w:hanging="25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6">
    <w:name w:val="Абзац"/>
    <w:basedOn w:val="Normal"/>
    <w:qFormat/>
    <w:pPr>
      <w:widowControl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000000"/>
      <w:spacing w:val="-4"/>
      <w:szCs w:val="2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196"/>
      <w:ind w:firstLine="47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422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0">
    <w:name w:val="Style2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7">
    <w:name w:val="Style3"/>
    <w:basedOn w:val="Normal"/>
    <w:qFormat/>
    <w:pPr>
      <w:autoSpaceDE w:val="false"/>
      <w:spacing w:lineRule="exact" w:line="494"/>
      <w:ind w:hanging="173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6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ind w:left="643" w:hanging="360"/>
    </w:pPr>
    <w:rPr>
      <w:rFonts w:ascii="Arial" w:hAnsi="Arial" w:eastAsia="Times New Roman" w:cs="Arial"/>
      <w:color w:val="000000"/>
      <w:szCs w:val="28"/>
      <w:lang w:bidi="ar-SA"/>
    </w:rPr>
  </w:style>
  <w:style w:type="paragraph" w:styleId="Style261">
    <w:name w:val="Style2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61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194"/>
      <w:ind w:firstLine="51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Стиль_маркированный"/>
    <w:basedOn w:val="Normal"/>
    <w:qFormat/>
    <w:pPr>
      <w:widowControl/>
      <w:numPr>
        <w:ilvl w:val="0"/>
        <w:numId w:val="3"/>
      </w:numPr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39">
    <w:name w:val="Основной"/>
    <w:basedOn w:val="Normal"/>
    <w:qFormat/>
    <w:pPr>
      <w:widowControl/>
      <w:ind w:left="540" w:firstLine="72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bidi="ar-SA"/>
    </w:rPr>
  </w:style>
  <w:style w:type="paragraph" w:styleId="Style121">
    <w:name w:val="Style12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3">
    <w:name w:val="Основной текст (7)"/>
    <w:basedOn w:val="Normal"/>
    <w:qFormat/>
    <w:pPr>
      <w:widowControl/>
      <w:shd w:fill="FFFFFF" w:val="clear"/>
      <w:spacing w:lineRule="exact" w:line="446"/>
      <w:jc w:val="both"/>
    </w:pPr>
    <w:rPr>
      <w:rFonts w:cs="Times New Roman"/>
      <w:b/>
      <w:bCs/>
      <w:i/>
      <w:iCs/>
      <w:color w:val="000000"/>
      <w:sz w:val="25"/>
      <w:szCs w:val="25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240"/>
      <w:ind w:firstLine="720"/>
      <w:jc w:val="both"/>
    </w:pPr>
    <w:rPr>
      <w:rFonts w:cs="Times New Roman"/>
      <w:color w:val="000000"/>
      <w:w w:val="150"/>
      <w:sz w:val="8"/>
      <w:szCs w:val="8"/>
      <w:lang w:val="en-US" w:bidi="ar-SA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exact" w:line="446"/>
      <w:ind w:hanging="340"/>
    </w:pPr>
    <w:rPr>
      <w:rFonts w:cs="Times New Roman"/>
      <w:i/>
      <w:iCs/>
      <w:color w:val="000000"/>
      <w:sz w:val="25"/>
      <w:szCs w:val="25"/>
      <w:lang w:val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/>
      <w:shd w:fill="FFFFFF" w:val="clear"/>
      <w:spacing w:lineRule="exact" w:line="302" w:before="540" w:after="240"/>
      <w:jc w:val="center"/>
      <w:outlineLvl w:val="0"/>
    </w:pPr>
    <w:rPr>
      <w:rFonts w:cs="Times New Roman"/>
      <w:b/>
      <w:color w:val="000000"/>
      <w:sz w:val="26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/product/538301" TargetMode="External"/><Relationship Id="rId3" Type="http://schemas.openxmlformats.org/officeDocument/2006/relationships/hyperlink" Target="http://www.oprave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56:00Z</dcterms:created>
  <dc:creator>Name</dc:creator>
  <dc:description/>
  <cp:keywords/>
  <dc:language>en-US</dc:language>
  <cp:lastModifiedBy>PKI</cp:lastModifiedBy>
  <cp:lastPrinted>2019-08-23T12:44:00Z</cp:lastPrinted>
  <dcterms:modified xsi:type="dcterms:W3CDTF">2019-08-23T11:01:00Z</dcterms:modified>
  <cp:revision>16</cp:revision>
  <dc:subject/>
  <dc:title>ПОЛОЖЕНИЕ ОБ ОСНОВНОЙ ОБРАЗОВАТЕЛЬНОЙ</dc:title>
</cp:coreProperties>
</file>