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  <w:t>АВТОНОМНАЯ НЕКОММЕРЧЕСКАЯ ОБРАЗОВАТЕЛЬНАЯ ОРГАНИЗАЦИЯ ВЫСШЕГО ОБРАЗОВАНИЯ</w:t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  <w:t>ЦЕНТРОСОЮЗА РОССИЙСКОЙ ФЕДЕРАЦИИ</w:t>
      </w:r>
    </w:p>
    <w:p>
      <w:pPr>
        <w:pStyle w:val="Normal"/>
        <w:widowControl/>
        <w:spacing w:lineRule="exact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  <w:t>«РОССИЙСКИЙ УНИВЕРСИТЕТ КООПЕРАЦИИ»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ПОВОЛЖСКИЙ КООПЕРАТИВНЫЙ ИНСТИТУТ (ФИЛИАЛ)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РАБОЧАЯ ПРОГРАММА ДИСЦИПЛИНЫ (МОДУЛЯ)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УГОЛОВНО-ИСПОЛНИТЕЛЬНОЕ ПРАВО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Направление подготовки 40.03.01 Юриспруденция </w:t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Направленность (профиль) подготовки Правоохранительная деятельность</w:t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Формы обучения: очно-заочная </w:t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Квалификация выпускника: бакалавр</w:t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Срок получения образования: очно-заочная форма обучения 4 года 6 месяцев</w:t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ъем дисциплины (модуля):</w:t>
      </w:r>
    </w:p>
    <w:p>
      <w:pPr>
        <w:pStyle w:val="Normal"/>
        <w:autoSpaceDE w:val="false"/>
        <w:spacing w:lineRule="exact" w:line="360"/>
        <w:ind w:left="2832" w:firstLine="70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зачетных единицах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4 з.е.</w:t>
      </w:r>
    </w:p>
    <w:p>
      <w:pPr>
        <w:pStyle w:val="Normal"/>
        <w:autoSpaceDE w:val="false"/>
        <w:spacing w:lineRule="exact" w:line="360"/>
        <w:ind w:left="2832" w:firstLine="70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в академических часах: 144 ак.ч.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2018</w:t>
      </w:r>
      <w:r>
        <w:br w:type="page"/>
      </w:r>
    </w:p>
    <w:p>
      <w:pPr>
        <w:pStyle w:val="Normal"/>
        <w:widowControl/>
        <w:tabs>
          <w:tab w:val="clear" w:pos="708"/>
          <w:tab w:val="left" w:pos="4522" w:leader="underscore"/>
          <w:tab w:val="left" w:pos="5179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а И.С. Уголовно-исполнительное право: Рабочая программа дисциплины (модуля). - Энгельс: Поволжский кооперативный институт (филиал) Российского университета кооперации, 2018. – 66 с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дисциплине (модулю) «Уголовно-исполнительное право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 направлению подготовк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40.03.01 Юриспруденция, направленность (профиль) программы Правоохранительная деятель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ставлена Семеновой И.С., в соответствии с требованиями Федерального государственного образовательного стандарта высшего образования по направлению подготовки, утвержденного приказом Министерства образования и науки Российской Федерации от 01 декабря 2016 г. № 1511.</w:t>
      </w:r>
    </w:p>
    <w:p>
      <w:pPr>
        <w:pStyle w:val="Normal"/>
        <w:widowControl/>
        <w:spacing w:lineRule="auto" w:line="276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Рабочая программа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left" w:pos="5245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обсуждена и рекомендо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 утверждению решением кафедры права и правоприменительной деятельности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27 апреля 2018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протокол № 10</w:t>
      </w:r>
    </w:p>
    <w:p>
      <w:pPr>
        <w:pStyle w:val="Normal"/>
        <w:widowControl/>
        <w:tabs>
          <w:tab w:val="clear" w:pos="708"/>
          <w:tab w:val="left" w:pos="7824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И. о. заведующего кафедрой права 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и правоприменительной деятельности</w:t>
        <w:tab/>
        <w:tab/>
        <w:tab/>
        <w:t>Варфоломеев Ю.В.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добре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5480</wp:posOffset>
                </wp:positionH>
                <wp:positionV relativeFrom="paragraph">
                  <wp:posOffset>2540</wp:posOffset>
                </wp:positionV>
                <wp:extent cx="2817495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© Поволжский кооперативный институт (филиал) «Российского университета кооперации», 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менова 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85pt;height:73.1pt;mso-wrap-distance-left:9.05pt;mso-wrap-distance-right:9.05pt;mso-wrap-distance-top:0pt;mso-wrap-distance-bottom:0pt;margin-top:0.2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© Поволжский кооперативный институт (филиал) «Российского университета кооперации», 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©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еменова И.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ind w:firstLine="7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center"/>
        <w:outlineLvl w:val="7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center"/>
        <w:outlineLvl w:val="7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center"/>
        <w:outlineLvl w:val="7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center"/>
        <w:outlineLvl w:val="7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center"/>
        <w:outlineLvl w:val="7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center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59"/>
        <w:gridCol w:w="73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left="0" w:hanging="0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Цели и задачи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Место дисциплины (модуля) в структуре образовательной программ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Перечень планируемых результатов обучени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Объем дисциплины (модуля) и виды учебной работ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Содержание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5.1. Содержание разделов, тем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right" w:pos="9639" w:leader="underscore"/>
              </w:tabs>
              <w:autoSpaceDE w:val="false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5.2. Междисциплинарные связи с обеспечиваемыми (последующими) дисциплинами (модулям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5.3. Разделы, темы дисциплины (модуля) и виды занят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Лабораторны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рактически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Примерная тематика курсовых проектов (работ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Самостоятельная работа студен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учебно-методического обеспечения для самостоятельной работы обучающихся по дисциплине (модул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нормативных правовых документов, основной и дополнительной учебной литературы, необходимой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ресурсов информационно-телекоммуникационной сети «Интернет», необходимых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3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Описание материально–технической базы, необходимой для осуществления образовательного процесса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етодические указания для обучающихся по освоению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етодические рекомендации по организации изучения дисциплины (модуля) для преподавателей, образовательные технолог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II Фонд оценочных средств для проведения промежуточной аттестации обучающихс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аспорт фонда оценочных средст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1. Компетенции, формируемые в процессе изучения дисципли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2. Сведения об иных дисциплинах, участвующих в формировании данн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3. Этапы формирования и программа оценивания контролируем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4. Показатели и критерии оценивания компетенций, шкала оценива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Типовые контрольные задания для оценки результатов обучения по дисциплине и иные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1.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2. Критерии оценки для проведения зачета/экзамена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3. Методические материалы, определяющие процедуру оценивания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 xml:space="preserve"> Фонд оценочных средств для проведения текущего контроля и текущей аттестации по дисциплине (модулю) 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атериалы для текущего контрол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дания для написания реферато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атериалы для проведения текущей аттест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Комплект ситуационных задач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новление рабочей программы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1. Цели 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 задач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освоения дисциплины (модуля)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Цель изучения дисциплины – формирование у студентов компетенции, устойчивых знаний, умений и навыков в области уголовно-исполнительного права, систематизированных научных представлений о правовых основах уголовно-исполнительного права, содержании юридических норм, регулирующих уголовно-исполнительные отношения в Российской Федерации.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анная учебная цель более подробно раскрывается в задачах, которые ставятся при изучении дисциплины «Уголовно-исполнительное право». Среди них выделяются: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дачи изучения дисциплины: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Образовательные задачи: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знакомление студентов с историей системы исполнения уголовного наказания; действующей уголовно-исполнительной системой, ее задачами и целями, структурой, принципами;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своение новых понятий при изучении данной учебной дисциплины, таких как, уголовно-исполнительная политика, средства исправления, исправительное учреждение, следственный изолятор, тюрьма и др.;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ормирование устойчивых знаний по данной дисциплине путем связи изучаемого материала с уже известными понятиями и терминами, и при помощи его систематического повторения.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Развивающие задачи: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азвивать умение строить свое поведение в соответствии с предписаниями закона в конкретной сфере жизни общества;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 разрешении конкретных вопросов пытаться грамотно анализировать и сопоставлять различные нормативно-правовые акты, разрешать правовые коллизии, тем самым развивая способность правового мышления;</w:t>
      </w:r>
    </w:p>
    <w:p>
      <w:pPr>
        <w:pStyle w:val="Normal"/>
        <w:autoSpaceDE w:val="false"/>
        <w:ind w:firstLine="90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менять полученные знания на практике, тем самым, развивая способность к правоохранительной деятельности;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пособствовать развитию общей правовой культуры.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Воспитательные задачи: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спитывать уважительное отношение к действующему уголовно-исполнительному законодательству;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спитывать уважительное отношение к правам лиц, отбывающим уголовные наказания.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2. Место дисциплины (модуля) в структуре образовательной программы 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eastAsia="Times New Roman" w:cs="Times New Roman" w:ascii="Times New Roman" w:hAnsi="Times New Roman"/>
          <w:sz w:val="28"/>
          <w:szCs w:val="28"/>
        </w:rPr>
        <w:t>«Уголовно-исполнительное право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носится к  вариативной части Блока 1 Дисциплины (модули) основной профессиональной образовательной программы по направлению подготовки 40.03.01 «Юриспруденция», </w:t>
      </w:r>
      <w:r>
        <w:rPr>
          <w:rFonts w:cs="Times New Roman" w:ascii="Times New Roman" w:hAnsi="Times New Roman"/>
          <w:sz w:val="28"/>
          <w:szCs w:val="24"/>
          <w:lang w:val="ru-RU"/>
        </w:rPr>
        <w:t>направленность профиль программы «Правоохранительная деятельность»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чебный курс «Уголовно-исполнительное право» базируется на знаниях, полученных в процессе изучения таких базовых дисципл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</w:t>
      </w:r>
      <w:r>
        <w:rPr>
          <w:rFonts w:cs="Times New Roman" w:ascii="Times New Roman" w:hAnsi="Times New Roman"/>
          <w:sz w:val="28"/>
          <w:szCs w:val="28"/>
          <w:lang w:bidi="ru-RU"/>
        </w:rPr>
        <w:t>«Преступления в сфере экономической деятельности», «Правоохранительные органы»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3. Перечень планируемых результатов обучения по дисциплине (модулю)</w:t>
      </w:r>
    </w:p>
    <w:p>
      <w:pPr>
        <w:pStyle w:val="Normal"/>
        <w:tabs>
          <w:tab w:val="clear" w:pos="708"/>
          <w:tab w:val="left" w:pos="720" w:leader="none"/>
          <w:tab w:val="right" w:pos="9639" w:leader="underscor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  <w:t>Изучение дисциплины направлено на формирование у обучающихся следующих профессиональных компетенций:</w:t>
      </w:r>
    </w:p>
    <w:p>
      <w:pPr>
        <w:pStyle w:val="Normal"/>
        <w:tabs>
          <w:tab w:val="clear" w:pos="708"/>
          <w:tab w:val="left" w:pos="720" w:leader="none"/>
          <w:tab w:val="right" w:pos="9639" w:leader="underscor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пособностью выявлять, пресекать, раскрывать и расследовать преступления и иные правонарушения (ПК-10);</w:t>
      </w:r>
    </w:p>
    <w:p>
      <w:pPr>
        <w:pStyle w:val="Normal"/>
        <w:tabs>
          <w:tab w:val="clear" w:pos="708"/>
          <w:tab w:val="left" w:pos="720" w:leader="none"/>
          <w:tab w:val="right" w:pos="9639" w:leader="underscor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пособностью осуществлять предупреждение правонарушений, выявлять и устранять причины и условия, способствующие их совершению (ПК-11)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В результате изучения дисциплины обучающийся должен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33"/>
        <w:gridCol w:w="31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уемые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компетенции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(код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компетенции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ценочного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едств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К-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Знать: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как раскрывать и расследовать преступления и иные правонарушения; как пресекать преступления и иные правонарушения; как выявлять, пресекать, раскрывать и расследовать преступления и иные правонарушения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просы по вопросам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есты, рефераты, доклад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Уметь</w:t>
            </w:r>
            <w:r>
              <w:rPr>
                <w:rFonts w:eastAsia="Arial Unicode MS" w:cs="Times New Roman" w:ascii="Times New Roman" w:hAnsi="Times New Roman"/>
              </w:rPr>
              <w:t xml:space="preserve">: </w:t>
            </w:r>
            <w:r>
              <w:rPr>
                <w:rFonts w:eastAsia="Calibri" w:cs="Times New Roman" w:ascii="Times New Roman" w:hAnsi="Times New Roman"/>
              </w:rPr>
              <w:t>раскрывать и расследовать преступления и иные правонарушения; пресекать преступления и иные правонарушения; выявлять, пресекать, раскрывать и расследовать преступления и иные правонаруш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ест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задачи, рефераты, доклад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ладеть</w:t>
            </w:r>
            <w:r>
              <w:rPr>
                <w:rFonts w:eastAsia="Arial Unicode MS" w:cs="Times New Roman" w:ascii="Times New Roman" w:hAnsi="Times New Roman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способностью раскрывать и расследовать преступления и иные правонарушения; способностью пресекать преступления и иные правонарушения; способностью выявлять, пресекать, раскрывать и расследовать преступления и иные правонаруш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</w:rPr>
              <w:t>Опросы по вопросам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оклады, задачи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К-1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Знать: </w:t>
            </w:r>
            <w:r>
              <w:rPr>
                <w:rFonts w:eastAsia="Calibri" w:cs="Times New Roman" w:ascii="Times New Roman" w:hAnsi="Times New Roman"/>
              </w:rPr>
              <w:t xml:space="preserve">порядок осуществления предупреждения правонарушений; как выявлять причины и условия совершения правонарушений; порядок предупреждения правонарушений, выявлять и устранять причины и условия, способствующие их совершению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просы по вопросам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оклады, рефераты, тес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Уметь</w:t>
            </w:r>
            <w:r>
              <w:rPr>
                <w:rFonts w:eastAsia="Arial Unicode MS" w:cs="Times New Roman" w:ascii="Times New Roman" w:hAnsi="Times New Roman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осуществлять порядок предупреждения правонарушений; выявлять причины и условия совершения правонарушений; осуществлять предупреждение правонарушений, выявлять и устранять причины и условия, способствующие их совершению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есты, рефераты, доклад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ладеть</w:t>
            </w:r>
            <w:r>
              <w:rPr>
                <w:rFonts w:eastAsia="Calibri" w:cs="Times New Roman" w:ascii="Times New Roman" w:hAnsi="Times New Roman"/>
              </w:rPr>
              <w:t xml:space="preserve"> способностью осуществлять предупреждение правонарушений; способностью выявлять и устранять причины и условия; способностью осуществлять предупреждение правонарушений, выявлять и устранять причины и условия, способствующие их совершению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ест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задачи</w:t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4. Объем дисциплины (модуля) и виды учебной работы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ъем дисциплины (модуля) и виды учебной работ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в академических часах с выделением объема контактной работы обучающихся с преподавателем и самостоятельной работы обучающихся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 xml:space="preserve">очно-заочная форма обучения 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241"/>
        <w:gridCol w:w="1107"/>
        <w:gridCol w:w="2068"/>
      </w:tblGrid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Вид учебной деятельности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се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о семестрам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left="360" w:right="595" w:hanging="375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. Контактная работа обучающихся с преподавателем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,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595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Аудиторные занятия, часов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41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занятия лекционного тип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41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нятия семинарского типа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1168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чески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1168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лабораторные заняти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не предусмотрены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в том числе </w:t>
            </w:r>
            <w:r>
              <w:rPr>
                <w:rFonts w:eastAsia="Arial Unicode MS" w:cs="Times New Roman" w:ascii="Times New Roman" w:hAnsi="Times New Roman"/>
                <w:color w:val="000000"/>
                <w:lang w:bidi="ar-SA"/>
              </w:rPr>
              <w:t>занятия в интерактивных форма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Контактные часы на аттестацию в период экзаменационных сесс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. Самостоятельная работа студентов, 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3,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3,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урсовая работа (проект)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не предусмотрена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р. формы самостоятельной работы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3,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3,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а с нормативными документ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заданий, работа с тестами, подготовка к опрос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3,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3,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3.Промежуточная аттестация: </w:t>
            </w:r>
          </w:p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ИТОГО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Общая трудоемк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час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4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ч. ед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5. Содержание дисциплины (модуля), структурированное по темам (разделам) с указанием количества академических часов и видов учебных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5.1. Содержание дисциплины (модул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855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Раздел 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1. Понятие уголовно-исполнительного права и его место в систе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российского права. Предмет и система 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уголовно-исполнительного права и его основные признаки как самостоятельной отрасли права. Предмет и метод правового регул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есто уголовно-исполнительного права в системе отраслей права, регулирующих борьбу с преступностью. Базовая роль уголовного права в формировании уголовно-исполнительного права. Характер и уровни взаимосвязи этих отраслей права. Взаимосвязь уголовно-исполнительного и уголовно-процессуального права. Принципы уголовно-исполнительного права и их система. Наука уголовно-исполнительного права. Предмет, метод и система учебного 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2. Источники (формы) уголовно-исполнительного пра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головно-исполнительное законодательство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оретическое и практическое значение понимания уголовно-исполнительного законодательства в широком и узком смысле. Уголовно-исполнительное законодательство в широком смысле как система источников(форм) уголовно-исполнительного пра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тория отечественного уголовно-исполнительно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, цели и задачи уголовно-исполнительно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держание уголовно-исполнительного законодательства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менение уголовно-исполнительного законодательства. Действие норм уголовно-исполнительного права в пространстве и во времени. Понятие, виды и структура норм уголовно-исполнительного права. Особенности гипотезы, диспозиции, санкции и их изложение в нормативных правовых актах. Понятие, структура и виды уголовно-исполнительных правоотно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ерспективы развития уголовно-исполнительно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ействие уголовно-исполнительного законодательства в пространстве и во времени. Уголовно-исполнительное законодательство и международно-правовые акты, их соотнош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3. Правовое положение лиц, отбывающих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циально-правовое назначение и понятие правового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(правового статуса) отбывающих наказания. Правовой статус гражданина как основа правового положения лиц, отбывающих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держание правового положения лиц, отбывающих наказания. Права, законные интересы и обязанности осужденных, их понятие и социально-правовая характерист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крепление правового положения лиц, отбывающих наказания, в законодательстве. Установление в законодательстве общих принципов определения правового статуса осужденных. Сохранение гражданства и общегражданских прав осужденных. Уголовное, уголовно-исполнительное и иное федеральное законодательство как источник ограничений прав и свобод гражданина, осужденного к уголовному наказа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крепление специальных и общегражданских обязанностей осужде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обенности определения правового положения осужденных иностранных граждан и лиц без граждан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новные права и обязанности лиц, отбывающих уголовные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терии отнесения прав и обязанностей осужденных, их регламентация 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конодательстве и краткая характерист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4. Учреждения и органы государства, исполняющие наказания,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контроль за их деятельность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головно-исполнительная система: задачи, структура и основы деятельности. Персонал учреждений и органов, исполняющих уголовные наказания. Федеральная служба исполнения наказ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, структура, содержание и социально-правовое значение  контроля за деятельностью учреждений и органов, исполняющих наказания. Основные методы, средства и формы контроля. Виды контроля: международный контроль, контроль органов государственной власти и органов местного самоуправления, судебный контроль, ведомственный контроль. Основания и порядок осуществления общественными объединениями контроля за деятельностью учреждений и органов, исполняющих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курорский надзор за деятельностью учреждений и орган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полняющих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азвитие системы учреждений и органов, исполняющих наказания, и совершенствование их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5. Понятие и сущность исполнения уголовного наказания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исправительное воздействие на осужден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полнение уголовного наказания, основные признаки и содерж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сстановление социальной справедливости и исполнение уголовного наказания. Предупреждение преступлений при исполнении уголовного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правление осужденных и процесс исполнения уголовного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справления осужденных. Основные средства исправления осужденных: установленный порядок исполнения и отбывания наказания (режим), воспитательная работа, общественно-полезный труд, получение общего образования, профессиональная подготовка и общественное воздействие. Применение средств исправления к различным категориям осужде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855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Раздел I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1. Правовое регулирование исполнения наказаний, не связанных с изоляцией осужденного от об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еждународные стандарты, теория и история уголовно-исполнительного права об исполнении уголовных наказаний без изоляции осужденных от об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обенности исполнения наказаний, не связанных с обязательной трудовой деятельностью, – штрафа, лишения права занимать определенные должности или заниматься определенной деятельностью, лишения специального, воинского или почетного звания, классного чина и государственных награ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рядок и условия исполнения наказания в виде штрафа. Добровольная уплата штрафа. Рассрочка уплаты штрафа. Принудительное исполнение штрафа. Права судебного исполнителя. Замена штрафа при невозможности его уплаты и в случае злостного уклонения от его упла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рядок и условия исполнения наказания в виде лишения права занимать определенные должности или заниматься определенной деятельностью. Органы, исполняющие данное наказание. Обязанности органов, правомочных аннулировать разрешение на занятие определенной деятельностью. Обязанности администрации организаций, в которых работают осужденные. Исчисление срока лишения права занимать определенные должности или заниматься определенной деятельностью. Обязанности осужденного к лишению права занимать определенные должности или заниматься определенной деятельностью. Ответственность за неисполнение приговора суда о лишении права занимать определенные должности или заниматься определенной деятельностью. Порядок и условия исполнения дополнительных наказаний. Исполнение приговора суда о лишении специального, воинского или почетного звания, классного чина и государственных наград. Обязанности суда по исполнению данного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язанности должностного лица или органа, присвоившего специальное, воинское или почетное звание, классный чин или государственную награ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вовые последствия лишения специального, воинского или почетного звания, классного чина и государственных награ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ущность и содержание наказания в виде обязательных работ. Порядок исполнения обязательных работ. Уголовно-исполнительные инспекции – орган, исполняющий наказание в виде обязательных работ, их компетенц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дминистрация объекта, использующего труд осужденных к обязательным работам. Ее права и обязанности. Правовой статус осужденных, отбывающих наказание в виде обязательных работ. Условия отбывания обязательных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тветственность осужденных к обязательным работам за нарушение порядка и условий отбывания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ущность наказания в виде исправительных работ. Порядок исполнения этого наказания. Условия отбывания исправительных работ. Исчисление срока исправительных работ. Обязанности администрации организаций, в которых работают осужденные к исправительным работам. Ответственность за нарушение порядка и условий отбывания исправительных работ и за злостное уклонение от их отбывания. Порядок удержаний из заработной платы осужденных. Ответственность за нарушение порядка и условий отбывания исправительных работ и за злостное уклонение от их отбы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ерспективы развития наказаний, не связанных с изоляцией осужденных от общества, с учетом отечественного и международного опы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2. Исполнение наказания в виде ограничения свободы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инудительных работ и арес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, значение, сущность ограничения свободы. Понятие, значение, сущность принудительных работ. Понятие, значение, сущность аре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рядок исполнения наказания в виде ограничения свободы, принудительных работ и ареста. Современные проблемы реализации данных видов уголовных наказ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3. Исполнение уголовных наказаний в отнош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военнослужащ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казания, применяемые к осужденным военнослужащим, в общей системе уголовных наказаний, их краткая характеристика. Правовое регулирование исполнения наказания осужденными военнослужащи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щая характеристика источников и норм уголовно-исполнительного и военного законодательства, их соотношение при определении порядка и условий исполнения наказаний осужденными военнослужащи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вовое регулирование порядка и условий исполнения наказания в виде ограничения по военной службе. Удержания из денежного содержания осужденного военнослужащего. Перемещение осужденного военнослужащего по службе. Воспитательная работа с осужденными военнослужащи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екращение, освобождение или замена исполнения наказания в виде ограничения по военной служб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обенности исполнения наказания в виде ареста в отношении осужденных военнослужащих. Места отбывания ареста осужденными военнослужащими, особенности правового положения осужден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еннослужащих при отбывании ареста на гауптвахтах. Меры поощрения и взыскания, применяемые к осужденным военнослужащи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вовое регулирование исполнения наказания в виде содержания в дисциплинарной воинской части. Сходство и различия данного наказания с лишением свободы. Места отбывания содержания в дисциплинарной воинской части, их организационная подчиненность. Основные задачи установленного режима в дисциплинарной воинской ч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вовое положение осужденных военнослужащих, содержащихся в дисциплинарной воинской части. Материально-бытовое и медицинское обеспечение осужденных военнослужащих. Свидания осужденных военнослужащих, получение ими посылок, передач и бандеролей, переписка осужденных военнослужащих, приобретение ими продуктов питания и предметов первой необходимости, краткосрочные выезды осужденных военнослужащих за пределы дисциплинарной воинской ч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зменение условий отбывания наказания в дисциплинарной воинской части. Применение мер поощрения и взыскания к осужденным военнослужащи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влечение осужденных военнослужащих к труду. Правовое  регулирование условий труда и отдыха осужденных военнослужащих, охраны труда и его опл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енная подготовка, военное обучение осужденных военнослужащих в дисциплинарной воинской части. Воспитательная работа с осужденными военнослужащи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полнение уголовного наказания в виде содержания в дисциплинар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инской ч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4. Режим в исправительных учреждениях и средства его обеспеч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классификации осужденных к лишению свободы и ее значение для достижения целей наказания. Критерии классификации осужденных: социально-демографические, уголовно-правовые и уголовно-исполнительны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атегории осужденных и требования их раздельного содержания по видам исправительных учреждений и видам коло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рядок направления осужденных к месту отбывания наказания и определения им места отбывания наказания. Правовые основания и 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ема осужденных в исправительные учреждения. Правовые основания и порядок перевода осужденных из одного исправительного учреждения в друго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основные функции режима в исправительных учрежд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арательная, воспитательная, обеспечивающая и профилактическая фун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ежи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держание режима в исправительных учреждениях. Правила режима, относящиеся к персоналу исправительных учреждений: по обеспечению изоляции осужденных, их безопасности, соблюдению внутреннего распорядка, реализации прав осужденных и выполнению ими своих обязанностей, предупреждению и пресечению со стороны указанных лиц преступлений и иных правонару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вила режима, относящиеся к осужденным: устанавливающие распорядок дня, обеспечивающие реализацию предоставленных им прав и выполнение возложенных на них обязанностей, определяющие применение к ним средств исправления, обеспечивающие социальную защищенность осужденных. Правила режима, определяющие поведение иных граждан,  находящихся в исправительных учреждениях и прилегающих к ним территор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зменение условий содержания осужденных путем перевода из одного исправительного учреждения в другое, а также в пределах одного исправительного учреждения. Основания и порядок перев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редства обеспечения режима в исправительных учрежд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перативно-розыскная деятельность в исправительных учрежд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ежим особых условий в исправительных учрежд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5. Труд и профессионально-техническое образование осужден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руд осужденных, его воспитательная, оздоровительная и экономическая цель. Принципы организации труда осужде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язательность труда, подчинение производственной деятельности исправительных учреждений их главной задаче – исправление осужденных, сочетание труда и профессионального обу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ормы организации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словия труда осужденных: продолжительность рабочего времени и его учет. Отпуска осужденных. Включение в трудовой стаж времени привлечения осужденных к оплачиваемому тру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плата труда осужденных. Удержания из заработка осужденных и их очеред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храна труда, обязательное государственное страхование и пенсионное обеспечение осужденных к лишению своб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щеобразовательное обучение осужденных, отбывающих наказание в исправительных учреждениях. Правовое регулирование общеобразовательного обучения. Профессиональное обучение осужденных в исправительных учреждениях. Правовое регулирование профессионального образования и профессиональной подготовки осужденных, стимулирование  осужденных к получению специаль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6. Правовое регулирование воспитательного воздействия 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осужден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спитательная работа как средство духовного влияния на личность осужденного. Субъекты воспитательной работы с лицами, лишенными свободы, их виды и функции. Правовое регулирование воспитательной работы, ее основные цели и формы. Виды воспитания осужденных, осуществляемые в исправительных учреждениях. Нравственное, правовое, трудовое, физическое и иные виды воспитания. Дифференциация и индивидуализация воспитательной работы, стимулирование осужденных к участию в воспитательных мероприятиях. Самодеятельные организации осужденных в исправительных учреждениях, их задачи и компетенции в решении вопросов исправления лиц, отбывающих лишение свободы, оказание социальной помощи осужденным. Правовое регулирование деятельности самодеятельных организаций, стимулирование участия осужденных в их рабо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еры поощрения и взыскания, применяемые к осужденным, отбывающим наказание в исправительных учреждениях. Правовое регулирование применения мер поощрений и взысканий. Порядок применения мер поощрения и взыскания к осужденным к лишению свободы. Понятие злостного нарушения установленного порядка отбывания наказания, последствия признания осужденного злостным нарушителем установленного порядка отбывания наказания. Должностные лица исправительных учреждений, уполномоченные применять меры поощрения и взыск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7. Обеспечение жизнедеятельности осужденных в исправительных учреждениях. Материальная ответственность осужденных к лишению своб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словия отбывания наказания осужденными к лишению своб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обретение осужденными продуктов питания и предметов первой необходимости. Получение осужденными посылок, передач и бандеро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ереписка, телефонные переговоры, получение и отправление денежных переводов. Свидания осужденных к лишению свободы. Условия и порядок передвижения осужденных без конвоя или сопровождения. Выезды за пределы исправительного учреж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язательное государственное социальное страхование и пенсионное обеспечение осужденных к лишению своб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, виды и содержание материально-бытового обеспечения осужденных к лишению свободы. Жилищно-коммунальное, продовольственное и вещевое обеспечение. Особенности материально-бытового обеспечения осужденных беременных женщин, осужденных кормящих матерей и осужденных женщин, имеющих детей Медико-санитарное обеспечение осужденных к лишению своб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рядок оказания амбулаторной и стационарной медицинской помощ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анитарно-эпидемиологический надзор в исправительных учрежд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атериальная ответственность осужденных к лишению своб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атериальная ответственность за ущерб, причиненный при исполнении осужденными трудовых обязанностей. Материальная ответственность за ущерб, причиненный иными действиями осужде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8. Исполнение наказания в виде лишения свободы 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исправительных учреждениях разных ви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правительные колонии общего, строгого и особого режим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Характеристика осужденных, отбывающих наказание в исправительных колониях. Условия отбывания лишения свободы в исправительных колониях разных видов режима. Обычные, облегченные и строгие условия отбывания наказания. Изменение условий содержания в лучшую или худшую сторо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обенности исполнения и условий отбывания наказания в исправительных колониях особого режима для осужденных, отбывающих пожизненное лишение своб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полнение наказания в колониях-поселениях и его правовое регулирование. Виды колоний-поселений. Условия отбывания наказания в колониях-посел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полнение наказания в тюрьмах. Условия отбывания наказания в виде лишения свободы в тюрьмах. Общий и строгий режимы в тюрь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обенности исполнения наказания в воспитательных коло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9. Исполнение наказания в виде смертной каз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сроки производства неотложных следственных действ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ознание как самостоятельная форма расследования. Органы и сроки дознания. Порядок возбуждения уголовного де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кончание дознания и ознакомление участников с материалами уголовного дела. Составление обвинительного акта. Решение прокурора по делу, поступившему с обвинительным актом. Отличия дознания от предварительного следств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, задачи и общие условия взаимодействия следователя и органа дознания с оперативными подразделениями. Формы взаимодействия. Виды взаимодействия в рамках процессуальной фор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10. Правовые основы освобождения осужденных от отбы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наказания и их социальной адаптации. Контроль за условно осужденны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циальное значение освобождения от наказания и его юридические последствия. Основания освобождения от отбывания наказания. Прекращение отбывания различных видов наказания и порядок освобождения. Особенности досрочного освобождения отдельных категорий осужденных (осужденных к пожизненному лишению свободы, военнослужащих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рядок обращения с ходатайством об освобождении от отбывания наказания и представления о замене неотбытой части наказания более мягким видом наказания. Порядок обращения с ходатайством о помилова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тсрочка отбывания наказания осужденным, имеющим малолетних детей. Контроль за соблюдением условий отсрочки отбывания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вовое положение лиц, отбывших наказание. Обязанности администрации учреждений, исполняющих наказания, по содействию в трудовом и бытовом устройстве освобождаемых осужденных. Оказание помощи осужденным, освобождаемым от отбывания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ва освобождаемых осужденных на трудовое и бытовое устройство и другие виды социальной помощи. Контроль за лицами, освобожденными от отбывания наказания. Проблемы обеспечения социальной адаптации освобожденных. Контроль за условно осужденн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11. Международное сотрудничество в сфере исполнения наказ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, цели и основные направления международного сотрудничества в области исполнения наказаний и обращения с осужденн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классификация международных стандартов обращения с осужденными. Специальные международные стандарты обращения с осужденными к лишению свободы. Общемировые тенденции и исполнение наказаний в развитых зарубежных стран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ab/>
        <w:t>5.2.</w:t>
      </w:r>
      <w:r>
        <w:rPr>
          <w:rFonts w:eastAsia="Times New Roman" w:cs="Times New Roman" w:ascii="Times New Roman" w:hAnsi="Times New Roman"/>
          <w:b/>
          <w:color w:val="00B0F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Междисциплинарные связи с обеспечиваемыми (последующими) дисциплинами (модулями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исциплина «Уголовно-исполнительное право» формирует профессиональную  компетенцию, необходимую в дальнейшем для формирования профессиональной компетенции (ПК-10, ПК-11) по производственной практике: преддипломной практике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bidi="ar-SA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5.3. Разделы, темы дисциплины (модуля) и виды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 xml:space="preserve">Очно-заочная форма обучения 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713"/>
        <w:gridCol w:w="1134"/>
        <w:gridCol w:w="1134"/>
        <w:gridCol w:w="992"/>
        <w:gridCol w:w="851"/>
        <w:gridCol w:w="992"/>
      </w:tblGrid>
      <w:tr>
        <w:trPr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Наименование раздела,темы дисциплины (модуля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Виды занятий, включая самостоятельную работу студен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(в часа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Аудиторных занятий в  интерактивной форме</w:t>
            </w:r>
          </w:p>
        </w:tc>
      </w:tr>
      <w:tr>
        <w:trPr>
          <w:trHeight w:val="406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нятия лекцио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нятия семинар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самос–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Всег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right="65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855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Раздел I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ма 1.1. Понятие уголовно-исполнительного права и его место в системе российского права. Предмет и система курс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1.2. Источники (формы) уголовно-исполнительного права. Уголовно-исполнительное законодательство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ма 1.3. Правовое положение лиц, отбывающих наказ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1.4. Учреждения и органы государства, исполняющие наказания, и контроль за их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1.5. Понятие и сущность исполнения уголовного наказания и исправительное воздействие на осу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855" w:leader="none"/>
              </w:tabs>
              <w:autoSpaceDE w:val="false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Раздел II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1. Правовое регулирование исполнения наказаний, не связанных с изоляцией осужденного от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2 Исполнение наказания в виде ограничения свободы, принудительных работ и ар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3 Исполнение уголовных наказаний в отношении военнослужа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4 . Режим в исправительных учреждениях и средства его обесп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ма 2.5 Труд и профессионально-техническое образование осужден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6. Правовое регулирование воспитательного воздействия на осужде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7 Исполнение наказания в виде лишения свободы в исправительных учреждениях разных в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151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8. Обеспечение жизнедеятельности осужденных в исправительных учреждениях. Материальная ответственность осужденных к лишению своб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ма 2.9 Исполнение наказания в виде смертной каз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10 Правовые основы освобождения осужденных от отбывания наказания и их социальной адаптации. Контроль за условно осужден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11 Международное сотрудничество в сфере исполнения наказ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Лабораторные занятия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exact" w:line="36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Лабораторные занятия не предусмотрены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exact" w:line="36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strike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актические занят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tabs>
          <w:tab w:val="clear" w:pos="708"/>
          <w:tab w:val="decimal" w:pos="576" w:leader="none"/>
        </w:tabs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актические заня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sz w:val="28"/>
          <w:szCs w:val="28"/>
        </w:rPr>
        <w:t xml:space="preserve">«Уголовно-исполнительное право»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57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Содержание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практических занятий </w:t>
      </w:r>
      <w:r>
        <w:rPr>
          <w:rFonts w:eastAsia="Arial Unicode MS" w:cs="Times New Roman" w:ascii="Times New Roman" w:hAnsi="Times New Roman"/>
          <w:sz w:val="28"/>
          <w:szCs w:val="28"/>
        </w:rPr>
        <w:t>по дисциплине представлено в таблице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/>
      </w:pPr>
      <w:r>
        <w:rPr/>
        <w:t xml:space="preserve">Очно-заочная форма обучения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16"/>
        <w:gridCol w:w="4018"/>
        <w:gridCol w:w="11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  <w:lang w:eastAsia="en-US" w:bidi="ar-SA"/>
              </w:rPr>
              <w:t>Наименование раздела, темы дисциплины (модуля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Тематика практических занятий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Трудо–емкость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(час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855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Раздел I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ма 1.1. Понятие уголовно-исполнительного права и его место в системе российского права. Предмет и система курса.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нятие уголовно-исполнительного права и его место в системе российского права. Предмет и система курса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1.2. Источники (формы) уголовно-исполнительного права. Уголовно-исполнительное законодательство России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и (формы) уголовно-исполнительного права. Уголовно-исполнительное законодательство Росси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ма 1.3. Правовое положение лиц, отбывающих наказания.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авовое положение лиц, отбывающих наказания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1.4. Учреждения и органы государства, исполняющие наказания, и контроль за их деятельностью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реждения и органы государства, исполняющие наказания, и контроль за их деятельностью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1.5. Понятие и сущность исполнения уголовного наказания и исправительное воздействие на осужденных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нятие и сущность исполнения уголовного наказания и исправительное воздействие на осужденны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855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Раздел II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1. Правовое регулирование исполнения наказаний, не связанных с изоляцией осужденного от общества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вовое регулирование исполнения наказаний, не связанных с изоляцией осужденного от обществ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2 Исполнение наказания в виде ограничения свободы, принудительных работ и арест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полнение наказания в виде ограничения свободы, принудительных работ и арес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3 Исполнение уголовных наказаний в отношении военнослужащих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полнение уголовных наказаний в отношении военнослужащих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4 . Режим в исправительных учреждениях и средства его обеспечения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жим в исправительных учреждениях и средства его обеспечен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1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ма 2.5 Труд и профессионально-техническое образование осужденных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руд и профессионально-техническое образование осужденных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1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6. Правовое регулирование воспитательного воздействия на осужденных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вовое регулирование воспитательного воздействия на осужденных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1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7 Исполнение наказания в виде лишения свободы в исправительных учреждениях разных видов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полнение наказания в виде лишения свободы в исправительных учреждениях разных вид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1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8. Обеспечение жизнедеятельности осужденных в исправительных учреждениях. Материальная ответственность осужденных к лишению свободы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жизнедеятельности осужденных в исправительных учреждениях. Материальная ответственность осужденных к лишению свободы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1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10 Правовые основы освобождения осужденных от отбывания наказания и их социальной адаптации. Контроль за условно осужденными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вовые основы освобождения осужденных от отбывания наказания и их социальной адаптации. Контроль за условно осужденны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en-US" w:bidi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en-US" w:bidi="ar-SA"/>
              </w:rPr>
              <w:t xml:space="preserve">Итого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en-US" w:bidi="ar-S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decimal" w:pos="576" w:leader="none"/>
        </w:tabs>
        <w:autoSpaceDE w:val="false"/>
        <w:spacing w:lineRule="exact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9. Самостоятельная работа студ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самостоятельной работы студента при изучении дисциплины уголовно-исполнительного права – закрепить теоретические знания, полученные в ходе лекционных занятий, сформировать навыки в соответствии с требованиями, определенными в ходе </w:t>
      </w:r>
      <w:r>
        <w:rPr>
          <w:rFonts w:cs="Times New Roman" w:ascii="Times New Roman" w:hAnsi="Times New Roman"/>
          <w:bCs/>
          <w:sz w:val="28"/>
          <w:szCs w:val="28"/>
        </w:rPr>
        <w:t>занятий семинарского тип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самопровер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855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Раздел 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1.1. Понятие уголовно-исполнительного права и его место в систе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оссийского права. Предмет и система 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Что понимается под уголовно-исполнительным правом как отраслью прав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ак соотносится УИП с другими отраслями прав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3. Назовите принципы методы и структуру УИП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1.2. Источники (формы) уголовно-исполнительного права. Уголовно-исполнительное законодательство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Назовите источники УИ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Назовите основные этапы становления УИП в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В чем состоят цели и задачи уголовно-исполнительного законодательств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В чем состоит содержание уголовно-исполнительного законодательства России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1.3. Правовое положение лиц, отбывающих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Определите социально-правовое назначение и дайте понятие правового положения (правового статуса) лиц, отбывающих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В чем состоит содержание правового положения лиц, отбывающих наказания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Какие особенности определения правового положения осужденных иностранных граждан и лиц без гражданств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Назовите основные права и обязанности лиц, отбывающих уголовные наказания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1.4. Учреждения и органы государства, исполняющие наказания,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троль за их деятельность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Что понимается под уголовно-исполнительной системой (УИС)? Каковы ее задачи и структур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Назовите законодательные основы деятельности субъектов УИ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Раскройте понятие и назовите виды контроля за деятельностью УИ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1.5. Понятие и сущность исполнения уголовного наказания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правительное воздействие на осужден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Что понимается под исполнением уголовного наказания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ак вы понимаете цель УИП - восстановление социальной справедливости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Раскройте содержание предупреждения преступлений при исполнении уголовного наказания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Что понимается под исправлением осужденных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Как применяются средства исправления к различным категориям осужденных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855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Раздел I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1. Правовое регулирование исполнения наказаний, не связанных с изоляцией осужденного от об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Назовите международные стандарты исполнения уголовных наказаний без изоляции осужденных от об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аковы особенности исполнения данных видов наказаний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Назовите органы, осуществляющие контроль за исполнением данных видов наказаний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Какие виды ответственности предусмотрены в действующем законодательстве в случае уклонения от исполнения данных видов наказаний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2. Исполнение наказания в виде ограничения свободы, принудительных работ и арес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Определите порядок отбывания наказания в виде ограничения своб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Определите порядок отбывания наказания в виде принудительных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Определите порядок отбывания наказания в виде аре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3. Исполнение уголовных наказаний в отношении военнослужащ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Назовите особенности исполнения наказаний в отношении военнослужащ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Охарактеризуйте виды наказаний, которые к ним применя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Определите правовой статус осужденного военнослужащег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4. Режим в исправительных учреждениях и средства его обеспеч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Что понимается под классификацией осужденных к лишению свободы и какое значение она имеет?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акие существуют критерии Классификации осужденных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В чем состоит порядок направления осужденных к месту отбывания наказания и определения им места отбывания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Определите понятие режима и основные средства его обеспе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5. Что понимается под оперативно-розыскной деятельностью в исправительных учреждениях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5. Труд и профессионально-техническое образование осужден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Что понимается под трудовой дисциплиной осужденных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В чем состоят правила организации труда осужденных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3. Как выстраивается система образования в исправительных учреждениях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6. Правовое регулирование воспитательного воздействия на осужден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Что понимается под воспитательной работой в исправительных учреждениях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то является субъектами воспитательной работы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Правовое регулирование воспитательной работы, ее основные цели и фор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Назовите виды воспитательной работы с осужденн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Какие меры поощрения и взыскания, могут применяться 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сужденным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7. Обеспечение жизнедеятельности осужденных в исправитель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чреждениях. Материальная ответственность осужденных к лишению своб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Что понимается под условиями отбывания наказания осужденными к лишению свободы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аков порядок реализации бытовых и социальных нужд осужденного (свидания, переписка, приобретение продуктов питания и т.д.)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3. Какие существуют нормы по материально-бытовому и медицинскому обеспечению осужденных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4. В чем заключается материальная ответственность осужденных к лишению свободы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8. Исполнение наказания в виде лишения свободы в исправительных учреждениях разных ви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Назовите виды исправительных коло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акие существуют условия отбывания лишения свободы в исправительных колониях разных видов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Назовите особенности исполнения наказания в колониях-посел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Как исполняется наказание в тюрьмах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Каковы особенности исполнения наказания в воспитательных коло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9. Исполнение наказания в виде смертной каз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Назовите правовые основы смертной казни в РФ ка вид наказания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акие существуют современные проблемы реализации данного вида наказания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Как реализуется смертная казнь в зарубежных странах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10. Правовые основы освобождения осужденных от отбывания наказания и их социальной адаптации. Контроль за условно осужденны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Какие существуют правовые основания освобождения от отбывания наказания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Раскройте содержание порядка освобождения от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Как реализуются амнистия и помилование РФ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11. Международное сотрудничество в сфере исполнения наказ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Что понимается под международным сотрудничеством в области исполнения наказаний и обращения с осужденными?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акие существуют международные стандарты обращения с осужденными?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3. Определите общемировые тенденции исполнения наказания в связи с реализацией идей гуманизма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0. 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амостоятельная работа должна содействовать активизации познавательной деятельности, развитию творческого отношения к учебной деятельности, формированию навыков самостоятельного творческого труда, умению решать профессиональные задачи, формированию потребности к непрерывному самообразованию, совершенствованию знаний и умений, расширению кругозора, приобретению опыта планирования и организации рабочего времени, выработке умений и навыков самостоятельной работы с учебной литературой, обеспечению ритмичной и качественной работы студентов в течение учебного года, снижению их загруженности в период се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 изучении дисциплины студент не должен ограничиваться материалом, полученным им на лекциях. Изучение и изложение информации, полученной в результате самостоятельного изучения научной литературы и практических материалов, предполагает развитие у студентов как владения навыками устной речи, так и способностей к четкому письменному изложению материа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рганизация самостоятельной работы студентов, позволяющая продуктивно организовать данный вид учебной деятельности,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ыступление на практическом занятии - представляет собой устный ответ на заранее поставленные вопросы на предыдущем занятии. В ответе должны быть представлены общетеоретические и практические аспекты рассматриваемого вопроса, различные точки зрения. Выступление не должно представлять собой пересказ учебного пособия или стать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д проблемным докладом подразумевается итог самостоятельной исследовательской работы студента. Чтобы его подготовить, необходимо не только познакомиться с определенной научной литературой, но и выдвинуть свою гипотезу, провести сбор эмпирического материала, изучить необходимые документы и т.д., проверить гипотезу, прийти к обоснованным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ыводам, доказать правильность собственного решения проблемы и оформить полученные результаты в виде письмен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ставление конспекта и изучение нормативно-правовых актов по изучаемым темам и в данном случае также учитывается уровень самостоятельной подготовки обучающегося. Конспект должен содержать основные положения нормативного акта, а не должен собой подменять простое его переписывание. Студент при ответе должен знать содержание, понимать его суть, делать собственные выв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дача представляет собой ситуацию из реальных событий, которую обучающийся должен решить правильно и грамотно, в соответствии с действующим законодательством. Студентам должен быть представлен полный, развернутый ответ, со ссылкой на нормативные докумен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иды самостоятельной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изучение нормативного материала, материалов практики, основной и дополнительной литературы в целях самоподготов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онспектирование материалов научной литературы по заданию преподава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подготовка к занятиям, проводимым в интерактив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написание реферата, докла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решение тестов, задач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6. выполнение задан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1. Перечень нормативных правовых документов, основной и дополнительной учебной литературы, необходимой для освоения дисциплины (модуля)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) нормативные  правовые документ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онституция РФ (принята на всенародном голосовании 12 декабря 1993 г.) (с поправками от 30 декабря 2008 г. N 7-ФКЗ, N 6-ФКЗ) //СПС «КонсультантПлюс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головно-исполнительный кодекс РФ от 8.01.97 //СПС «КонсультантПлюс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головный кодекс РФ от 24 мая 1996 г. №63-ФЗ //СПС «КонсультантПлюс»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б) основная литература</w:t>
      </w:r>
    </w:p>
    <w:p>
      <w:pPr>
        <w:pStyle w:val="Normal"/>
        <w:widowControl/>
        <w:autoSpaceDE w:val="false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Уголовно-исполнительное право [Электронный ресурс]: учебное пособие/ С.Я. Лебедев [и др.].— Электрон. текстовые данные.— М.: ЮНИТИ-ДАНА, 2014.— 287 c.— Режим доступа: http://www.iprbookshop.ru/21005.— ЭБС «IPRbooks»</w:t>
      </w:r>
    </w:p>
    <w:p>
      <w:pPr>
        <w:pStyle w:val="Normal"/>
        <w:widowControl/>
        <w:autoSpaceDE w:val="false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Уголовно-исполнительное право (7-е издание) [Электронный ресурс]: учебное пособие / Е.А. Антонян [и др.].— Электрон. текстовые данные.— М.: ЮНИТИ-ДАНА, 2015.— 279 c. — Режим доступа: http://www.iprbookshop.ru/52648.— ЭБС «IPRbooks»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) дополнительная литература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 xml:space="preserve">Иванов А.А. Индивидуализация исполнения наказания в России. Теория, история и практика [Электронный ресурс]: монография/ Иванов А.А.— Электрон. текстовые данные.— М.: ЮНИТИ-ДАНА, 2015.— 239 c.— Режим доступа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>iprbookshop</w:t>
      </w: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>/52473.— ЭБ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 xml:space="preserve"> «IPRbooks»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2.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интернет портал правовой информа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pravo.gov.ru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фициальная Россия» – сервер органов государственной в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: http://www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Президента Российской Федерации: http://kremlin.ru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Правительства Российской Федера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overnment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Совета Федерации Федерального Собр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: http://www.council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Государственной Думы Федерального Собр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: http://www.duma.gov.r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Конституционного Суда Российской Федерации: http://www.ksrf.r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Верховного Суда Российской Федерации: http://www.supcourt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ы, посвященные деятельности Европейского Суда по права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: http://www.espch.ru , http://www.echr.ru/court/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Федеральной службы судебных приставов: http://www.fssprus.r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Генеральной прокуратуры Российской Федерации: http://genproc.gov.r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правовой портал «Юридическая Россия»: http://www.law.edu.ru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портал «Правопорядок»: http://www.oprave.ru/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3. Перечень информационных технологий, используемых при осуществлении образовательного процесса по дисциплине (модулю), перечень программного обеспечения и информационных справочных систем (при необходимости)</w:t>
      </w:r>
    </w:p>
    <w:p>
      <w:pPr>
        <w:pStyle w:val="Normal"/>
        <w:numPr>
          <w:ilvl w:val="0"/>
          <w:numId w:val="10"/>
        </w:numPr>
        <w:autoSpaceDE w:val="false"/>
        <w:ind w:left="0" w:firstLine="64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www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consultan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ru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правочная правовая система КонсультантПлюс</w:t>
      </w:r>
    </w:p>
    <w:p>
      <w:pPr>
        <w:pStyle w:val="Normal"/>
        <w:numPr>
          <w:ilvl w:val="0"/>
          <w:numId w:val="10"/>
        </w:numPr>
        <w:autoSpaceDE w:val="false"/>
        <w:ind w:left="1003" w:hanging="57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bidi="ar-S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bidi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bidi="ar-SA"/>
          </w:rPr>
          <w:t>garan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bidi="ar-SA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Информационно-правовой портал Гарант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аждый обучающийся в течение всего обучения обеспечивается индивидуальным неограниченным доступом электронно-библиотечной системе и электронной информационно-образовательной среде.</w:t>
      </w:r>
    </w:p>
    <w:p>
      <w:pPr>
        <w:pStyle w:val="Normal"/>
        <w:autoSpaceDE w:val="false"/>
        <w:ind w:left="1003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B05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B05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5162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писание материально–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tabs>
          <w:tab w:val="clear" w:pos="708"/>
          <w:tab w:val="left" w:pos="5162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й процесс обеспечивается специальными помещениями, которые представляют собой аудитории для проведения занятий лекционного типа, занятий семинарского типа, выполнения курсовых работ, групповых и индивидуальных консультаций, текущего контроля и промежуточной аттестации, помещения для самостоятельной работы студентов и помещения для хранения и профилактического обслуживания учебного оборудования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помещения соответствуют действующим противопожарным правилам и нормам, укомплектованы специализированной мебелью.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удитории лекционного типа, оснащенные проекционным оборудованием и техническими средствами обучения, обеспечивающими представление учебной информации большой аудитории, демонстрационным оборудованием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5. Методические указания для обучающихся по освоению дисциплины (модуля)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ормы освоения учебного материала по дисциплине достаточно традиционны и не имеют каких-либо специфических особенностей по сравнению с другими учебными дисциплинами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новными видами аудиторной работы студентов, обучающихся по программе подготовки бакалавров, являются лекции, практические занятия, самостоятельная работа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 лекциях преподаватель излагает и разъясняет основные понятия, темы, связанные с ней теоретические и практические проблемы, дает рекомендации для самостоятельной работы. В ходе лекции студентам следует внимательно слушать и конспектировать лекционный материал; в конспекте рекомендуется оставлять поля для заметок при последующей самостоятельной работе над темой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зучение ряда тем учебной дисциплины завершается практическими занятиями. Они служат для контроля преподавателем подготовленности студентов, закрепления изучаемого материала, развития умений и навыков подготовки докладов, сообщений по проблематике дисциплины, приобретения опыта устных публичных выступлений, ведения дискуссий, в том числе приемов аргументации и защиты выдвигаемых положений и тезисов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ктические занятия могут проводиться и в форме учебных конференций. Конференция включает в себя выступление студентов с докладами по отдельным темам дисциплины. Желательно предварительно представить текст доклада преподавателю для ознакомления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ачество учебной работы студентов преподаватель может оценивать, выставляя текущие оценки в рабочий журнал. Студент имеет право ознакомиться с выставленными ему оценками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6. Методические рекомендации по организации изучения дисциплины (модуля) для преподавателей, образовательные технологии</w:t>
      </w:r>
    </w:p>
    <w:p>
      <w:pPr>
        <w:pStyle w:val="Normal"/>
        <w:ind w:firstLine="7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</w:r>
      <w:r>
        <w:rPr>
          <w:rFonts w:cs="Times New Roman" w:ascii="Times New Roman" w:hAnsi="Times New Roman"/>
          <w:sz w:val="28"/>
          <w:szCs w:val="28"/>
        </w:rPr>
        <w:t>Оценочные средства для контроля успеваемости и результатов освоения дисциплины (модуля):</w:t>
      </w:r>
    </w:p>
    <w:p>
      <w:pPr>
        <w:pStyle w:val="Normal"/>
        <w:tabs>
          <w:tab w:val="clear" w:pos="708"/>
          <w:tab w:val="left" w:pos="40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 xml:space="preserve">для текущей успеваемости: </w:t>
      </w:r>
      <w:r>
        <w:rPr>
          <w:rStyle w:val="23"/>
          <w:rFonts w:eastAsia="Arial Unicode MS"/>
        </w:rPr>
        <w:t>опрос, реферат, доклад;</w:t>
      </w:r>
    </w:p>
    <w:p>
      <w:pPr>
        <w:pStyle w:val="Normal"/>
        <w:tabs>
          <w:tab w:val="clear" w:pos="708"/>
          <w:tab w:val="left" w:pos="4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 xml:space="preserve">для самоконтроля обучающихся: </w:t>
      </w:r>
      <w:r>
        <w:rPr>
          <w:rStyle w:val="23"/>
          <w:rFonts w:eastAsia="Arial Unicode MS"/>
        </w:rPr>
        <w:t>тесты;</w:t>
      </w:r>
    </w:p>
    <w:p>
      <w:pPr>
        <w:pStyle w:val="54"/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>
          <w:rStyle w:val="53"/>
        </w:rPr>
        <w:t>в)</w:t>
        <w:tab/>
        <w:t xml:space="preserve">для промежуточной аттестации: </w:t>
      </w:r>
      <w:r>
        <w:rPr/>
        <w:t>вопросы для зачета, практические задания, задачи.</w:t>
      </w:r>
    </w:p>
    <w:p>
      <w:pPr>
        <w:pStyle w:val="Normal"/>
        <w:tabs>
          <w:tab w:val="clear" w:pos="708"/>
          <w:tab w:val="left" w:pos="946" w:leader="dot"/>
        </w:tabs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зличных видов учебной работы по дисциплине «Уголовно-исполнительное право» используются следующие образовательные технологии:</w:t>
      </w:r>
    </w:p>
    <w:p>
      <w:pPr>
        <w:pStyle w:val="54"/>
        <w:numPr>
          <w:ilvl w:val="0"/>
          <w:numId w:val="12"/>
        </w:numPr>
        <w:shd w:fill="auto" w:val="clear"/>
        <w:tabs>
          <w:tab w:val="clear" w:pos="708"/>
          <w:tab w:val="left" w:pos="392" w:leader="none"/>
        </w:tabs>
        <w:spacing w:lineRule="auto" w:line="240"/>
        <w:rPr/>
      </w:pPr>
      <w:r>
        <w:rPr/>
        <w:t>лекции с использованием методов проблемного изложения материала;</w:t>
      </w:r>
    </w:p>
    <w:p>
      <w:pPr>
        <w:pStyle w:val="54"/>
        <w:numPr>
          <w:ilvl w:val="0"/>
          <w:numId w:val="9"/>
        </w:numPr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/>
        <w:t>решение задач</w:t>
      </w:r>
      <w:r>
        <w:rPr>
          <w:rStyle w:val="53"/>
        </w:rPr>
        <w:t>;</w:t>
      </w:r>
    </w:p>
    <w:p>
      <w:pPr>
        <w:pStyle w:val="54"/>
        <w:numPr>
          <w:ilvl w:val="0"/>
          <w:numId w:val="9"/>
        </w:numPr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/>
        <w:t>обсуждение подготовленных студентами презентаций докладов, рефератов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ВТОНОМНАЯ НЕКОММЕРЧЕСКАЯ ОБРАЗОВАТЕЛЬНАЯ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РГАНИЗАЦИЯ ВЫСШЕГО ОБРАЗОВАНИЯ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ЦЕНТРОСОЮЗА РОССИЙСКОЙ ФЕДЕРАЦИИ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«РОССИЙСКИЙ УНИВЕРСИТЕТ КООПЕРАЦИИ»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ФОНД ОЦЕНОЧНЫХ СРЕДСТВ </w:t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ДЛЯ ПРОВЕДЕНИЯ ПРОМЕЖУТОЧНОЙ АТТЕСТАЦИИ ОБУЧАЮЩИХСЯ ПО ДИСЦИПЛИНЕ 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  <w:t xml:space="preserve">УГОЛОВНО-ИСПОЛНИТЕЛЬНОЕ ПРАВО 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 40.03.01 Юриспруденция</w:t>
      </w:r>
    </w:p>
    <w:p>
      <w:pPr>
        <w:sectPr>
          <w:type w:val="nextPage"/>
          <w:pgSz w:w="11906" w:h="16838"/>
          <w:pgMar w:left="1642" w:right="816" w:gutter="0" w:header="0" w:top="1059" w:footer="0" w:bottom="1059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(профиль)  Правоохранительная деятельность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 xml:space="preserve">1. Паспорт 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фонда оценочных средств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en-US" w:bidi="ar-SA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1. Компетенции, формируемые в процессе изучения дисциплины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4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дек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8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Формулировка компетенци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К-1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пособностью выявлять, пресекать, раскрывать и расследовать преступления и иные правонаруш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К-1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пособностью осуществлять предупреждение правонарушений, выявлять и устранять причины и условия, способствующие их совершению</w:t>
            </w:r>
          </w:p>
        </w:tc>
      </w:tr>
    </w:tbl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color w:val="000000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2. Сведения об иных дисциплинах (преподаваемых, в том числе, на других кафедрах) участвующих в формировании данных компетенций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1.2.1. Компетенция (ПК-10) формируется в процессе изучения дисциплины (прохождения практик): «Преступления в сфере экономической деятельности», (ПК-11) формируется в процессе изучения дисциплины «Правоохранительные органы».</w:t>
      </w:r>
    </w:p>
    <w:p>
      <w:pPr>
        <w:pStyle w:val="Normal"/>
        <w:autoSpaceDE w:val="false"/>
        <w:ind w:left="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ab/>
        <w:tab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3. Этапы формирования и программа оценивания контролируемой компетен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. Изучение каждого раздела и темы предполагает овладение студентами необходимыми компетенциями. Результат аттестации студентов на различных этапах формирования компетенции показывает уровень освоения компетенций студентами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tbl>
      <w:tblPr>
        <w:tblW w:w="1393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51"/>
        <w:gridCol w:w="6662"/>
        <w:gridCol w:w="3827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од контролируемой компетенции (или ее част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онтролируемые модули, разделы (темы) дисциплины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оценочного средства** 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К-10,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нятие уголовно-исполнительного права и его место в системе российского права. Предмет и система курс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и (формы) уголовно-исполнительного права. Уголовно-исполнительное законодательство Росс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авовое положение лиц, отбывающих наказания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тестирование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реждения и органы государства, исполняющие наказания, и контроль за их деятельность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нятие и сущность исполнения уголовного наказания и исправительное воздействие на осужден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вовое регулирование исполнения наказаний, не связанных с изоляцией осужденного от обще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решение задач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полнение наказания в виде ограничения свободы, принудительных работ и аре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полнение уголовных наказаний в отношении военнослужащи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жим в исправительных учреждениях и средства его обеспе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руд и профессионально-техническое образование осужденных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вовое регулирование воспитательного воздействия на осужденны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полнение наказания в виде лишения свободы в исправительных учреждениях разных ви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тестирование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жизнедеятельности осужденных в исправительных учреждениях. Материальная ответственность осужденных к лишению свобод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вовые основы освобождения осужденных от отбывания наказания и их социальной адаптации. Контроль за условно осужденны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тестирование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оцедура оценива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цедура оценивания результатов освоения программы учебной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ровень сформированности компетенции (одной или нескольких) определяется по качеству выполненной студентом работы и отражается в следующих формулировках: высокий, хороший, достаточный, недостаточны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профессиональные знания студента могут проверяться при ответе на теоретические вопросы, выполнении тестовых заданий, практических работ,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степень владения профессиональными умениями – при решении ситуационных задач, выполнении практических работ и других задани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сумма баллов за выполнение практических заданий на выявление уровня обученности «уметь»,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сумма баллов за выполнение практических заданий на выявление уровня обученности «владеть»,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сумма баллов за ответы на дополнительные вопросы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4. Показатели и критерии оценивания компетенций, шкала оценивания</w:t>
      </w:r>
    </w:p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843"/>
        <w:gridCol w:w="2126"/>
        <w:gridCol w:w="2126"/>
        <w:gridCol w:w="1985"/>
        <w:gridCol w:w="170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Компетен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Показания оценивания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Критерии оценивания компетенций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Высокий (верно и в полном объеме)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 xml:space="preserve">5 бал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Средний (с незначительными замечаниями)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 xml:space="preserve">4 бал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Низкий (на базовом уровне с ошибками)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3 б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Недостаточный (содержит большое количество ошибок/ответ не дан) 2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Итого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  <w:t>Теоретические показатели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К -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ступления и правонарушения; как пресекать преступления и иные правонарушения; как выявлять, пресекать, раскрывать и расследовать преступления и иные право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ет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ет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  <w:t>Практически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eastAsia="en-US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ентироваться в системе российского процессуального права и материальных отраслях пр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Умеет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Уме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Умеет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  <w:t xml:space="preserve">Владеет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eastAsia="en-US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 xml:space="preserve">действующим законодательством Российской Федерации на уровне, необходимом для решения задач, возникающих при выполнении профессиональных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014" w:leader="none"/>
              </w:tabs>
              <w:autoSpaceDE w:val="false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  <w:lang w:eastAsia="en-US" w:bidi="ar-SA"/>
              </w:rPr>
              <w:t>функций; новыми знаниями в области уголовно-исполнительной системы, используя современные информацион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Владеет навыками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Владеет навыками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Владеет навыками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Теоретические показатели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ПК -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eastAsia="en-US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законодательство и практику его применения, порядок осуществления предупреждения правонарушений; как выявлять причины и условия совершения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Знает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Зна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Знает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  <w:t>Практические показател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eastAsia="en-US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осуществлять порядок предупреждения правонарушений; выявлять причины и условия совершения правонарушений; осуществлять предупреждение правонарушений, выявлять и устранять причины и условия, способствующие их соверш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Умеет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Уме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Умеет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napToGrid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  <w:t xml:space="preserve">Владеет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napToGrid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014" w:leader="none"/>
              </w:tabs>
              <w:autoSpaceDE w:val="false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8"/>
                <w:lang w:eastAsia="en-US"/>
              </w:rPr>
              <w:t>Владе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  <w:lang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  <w:lang w:eastAsia="en-US" w:bidi="ar-SA"/>
              </w:rPr>
              <w:t>способностью осуществлять предупреждение правонарушений; способностью выявлять и устранять причины и условия; способностью осуществлять предупреждение правонарушений, выявлять и устранять причины и условия, способствующие их соверш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Владеет навыками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Владеет навыками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Владеет навыками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2-5</w:t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right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  <w:t>Всего максимальны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Шкала оценивания:</w:t>
      </w:r>
    </w:p>
    <w:p>
      <w:pPr>
        <w:pStyle w:val="Normal"/>
        <w:autoSpaceDE w:val="false"/>
        <w:jc w:val="center"/>
        <w:rPr/>
      </w:pPr>
      <w:r>
        <w:rPr/>
        <w:t>для зачета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  <w:gridCol w:w="4938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Оценк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Баллы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Уровень сформированности компетенции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зачтено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0-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достаточный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не зачтено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9 и менее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недостаточны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en-US" w:bidi="ar-SA"/>
        </w:rPr>
      </w:r>
    </w:p>
    <w:p>
      <w:pPr>
        <w:pStyle w:val="Heading1"/>
        <w:ind w:left="7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Типовые контрольные задания для оценки результатов обучения по дисциплине и иные материалы для подготовки к промежуточной аттест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21"/>
        <w:numPr>
          <w:ilvl w:val="1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подготовки к промежуточной аттест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зачету:</w:t>
      </w:r>
    </w:p>
    <w:p>
      <w:pPr>
        <w:pStyle w:val="Heading1"/>
        <w:ind w:left="1080" w:hanging="0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/>
          <w:b w:val="false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уголовно-исполнительного права, предмет и система кур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ы уголовно-исполнительного пра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цип законности в деятельности учреждений и органов, исполняющих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цип гуманизма в деятельности учреждений и органов, исполняющих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цип демократизма в деятельности учреждений и органов, исполняющих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нцип равенства осужденных перед законом в деятельности учреждений и органов, исполняющих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нцип дифференциации и индивидуализации исполнения наказаний в деятельности учреждений и органов, исполняющих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нятие, содержание и структура уголовно-исполнительного законод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точники уголовно-исполнительного законод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ы и структура норм уголовно-исполнительного пра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ействие норм уголовно-исполнительного законодательства во времени и простран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нятие и правовое регулирование применения к осужденным мер исправительного воз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авовое положение лиц, отбывающих наказ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истема учреждений, исполняющих наказания, связанные с лишением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истема учреждений и органов, исполняющих наказания, не связанные с лишением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нтроль органов государственной власти за учреждениями и органами, исполняющими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удебный контроль за учреждениями и органами, исполняющими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окурорский надзор за учреждениями и органами, исполняющими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бщественный контроль за учреждениями и органами, исполняющими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рядок и условия исполнения наказания в виде обязатель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рядок и условия исполнения наказания в виде штраф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рядок и условия исполнения наказания в виде лишения права занимать определенные должности или заниматься определенной деятельно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рядок и условия исполнения наказания в виде лишения специального, воинского или почетного звания, классного чина и государственных нагр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рядок и условия исполнения наказания в виде ограничения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рядок и условия исполнения наказания в виде ар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орядок и условия исполнения наказания в виде исправитель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орядок исполнения принудитель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орядок и условия исполнения наказаний осужденными военнослужащ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Классификация осужденных к лишению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равовое регулирование режима в местах лишения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Режим особых условий в исправительных учрежд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Изменение условий отбывания наказания осужденных в местах лишения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равовое регулирование труда осужденных к лишению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равовое регулирование воспитательной работы с осужденными к лишению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Самостоятельные организации осужденных и их роль в местах лишения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Меры взыскания, применяемые к осужден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Понятие злостного нарушения режима и злостного нарушителя режи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Условия содержания осужденных к лишению свободы в штрафных изоляторах, помещениях камерного типа, единых помещениях камерного типа и одиночных камерах колоний особого режи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Меры поощрения, применяемые к осужден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словия и порядок передвижения осужденных к лишению свободы без конвоя и сопрово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Предоставление осужденным права на выезд за пределы исправительного учре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Правовое регулирование общеобразовательного и профессионального обучения осужде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Материально-бытовое и медико-санитарное обеспечение лиц, лишенных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Особенности материально-бытового обеспечения осужденных к лишению свободы береме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щин и женщин, имеющих детей в доме ребенка при исправительном учреждении. Порядок содержания детей в доме ребен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Порядок предоставления свиданий осужденным к лишению свободы и аресту. Виды сви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Порядок переписки осужденных, предоставления им телефонных переговоров, права полу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ылок, передач и бандеро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Порядок и условия отбывания наказания в исправительных учреждениях общего режи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Порядок и условия отбывания наказания в исправительных учреждениях строгого режи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Порядок и условия отбывания наказания в исправительных учреждениях особого режи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Порядок и условия отбывания наказания в исправительных учреждениях особого режима, предназначенных для лиц, отбывающих пожизненное лишение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Порядок и условия отбывания наказания в исправительных колониях-посел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Порядок и условия отбывания наказания в тюрьм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Порядок и условия отбывания наказания в воспитательных учрежд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Принципы и задачи содержания под стражей подозреваемых и обвиняемых в совершении преступ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Места содержания под страж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Режим в местах содержания под страж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Правовой статус подозреваемых и обвиняем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Правовое регулирование материально-бытового обеспечения лиц, содержащихся под страж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Освобождение от отбывания наказания и его ви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Порядок предоставления к досрочному освобожд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Порядок помилования осужде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Помощь осужденным, освобождаемым от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Социальная адаптация лиц, освобожденных от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Порядок и условия исполнения наказания в виде смертной ка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Порядок контроля за условно осужден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Правовое регулирование исполнения условного осуждения и отсрочки исполнения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 Порядок исполнения принудительных мер медицинского харак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Законодательная регламентация исполнения наказания в виде смертной ка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ые контрольные зада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ма 1.5. Понятие и сущность исполнения уголовного наказания, и исправительное воздействие на осужденных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сполнение и отбывание уголовных наказаний в виде штрафа, лишения права занимать определенные должности или заниматься определенной деятельностью, лишения специального, воинского или почетного звания, классного чина и государственных наград и исправительное воздействие на осужденных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орядок и условия исполнения наказания в виде штрафа. Характеристика данного вида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Функции судебного пристава-исполнителя по исполнению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Добровольная уплата штрафа. Отсрочка и рассрочка уплаты штрафа. Принудительное взыскание штрафа. Имущество, на которое не может быть обращено взыскание штрафа. Злостное уклонение от уплаты штрафа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Порядок и условия исполнения наказания в виде лишения права занимать определенные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лжности или заниматься определенной деятельностью. Характеристика данного вида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Органы, исполняющие данное наказание. Обязанности органов, правомочных аннулировать разрешение на занятие определенной деятельностью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Обязанности администрации организаций, в которых работают осужденные по исполнению наказания. Исчисление сроков исполнения наказания. Ответственность за неисполнение данного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Обязанности осужденного к лишению права занимать определенные должности или заниматься определенной деятельностью. Ответственность за неисполнение данного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Порядок и условия исполнения наказания в виде лишения специального, воинского или почетного звания, классного чина и государственных наград. Характеристика данного наказания как дополнительного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. Порядок исполнения приговора суда о лишении специального, воинского или почетного звания, классного чина и государственных наград. Обязанности должностных лиц по исполнению данного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. Порядок и условия исполнения наказания в виде ограничения свободы. Характеристика данного вида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1. Исчисление срока ограничения свободы. Порядок отбывания наказания в виде ограничения свободы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2. Обязанности уголовно-исполнительной инспекции при исполнении наказания в виде ограничения свободы. Меры поощрения, применяемые к осужденным к наказанию в виде ограничения свободы. Ответственность за нарушение порядка и условий отбывания наказания в виде ограничения свободы и за уклонение от его отбыв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3. Порядок применения мер поощрения и взыскания к осужденным к наказанию в виде ограничения свободы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4. Надзор за отбыванием осужденными наказания в виде ограничения свободы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ма 2.3. Исполнение уголовных наказаний в отношении военнослужащих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сполнение и отбывание уголовных наказаний в виде ограничения по военной службе, ареста в отношении осужденных военнослужащих, содержания в дисциплинарной воинской части и исправительное воздействие на осужденных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Наказания, применяемые к осужденным военнослужащим, в общей системе уголовных наказаний, их краткая характеристика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Порядок и условия исполнения наказания в виде ограничения по военной службе. Удержания из денежного содержания осужденного военнослужащего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Перемещение осужденного военнослужащего по службе. Воспитательная работа с осужденными военнослужащими. 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Прекращение исполнения и освобождение от наказания в виде ограничения по военной службе или замена его осужденному военнослужащему, увольняемому с военной службы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 Порядок и условия исполнения наказания в виде ареста в отношении осужденных военнослужащих. Место отбывания наказания. Раздельное содержание осужденных военнослужащих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Особенности правового положения осужденных военнослужащих. Направление осужденных военнослужащих на гауптвахту. Условия отбывания ареста осужденными военнослужащими. Меры поощрения и меры взыскания, применяемые к осужденным военнослужащим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Порядок и условия исполнения наказания в виде содержания в дисциплинарной воинской части. Места отбывания наказания. Направление и прием осужденных военнослужащих в дисциплинарные воинские части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. Режим в дисциплинарной воинской части. Свидания осужденных военнослужащих. Получение осужденными военнослужащими посылок, передач, бандеролей, переписка осужденных военнослужащих. Краткосрочные выезды осужденных военнослужащих за пределы дисциплинарной воинской части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9. Военная подготовка осужденных военнослужащих. Труд осужденных военнослужащих. Воспитательная работа с осужденными военнослужащими. Изменение условий отбывания наказания в дисциплинарной воинской части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0. Меры поощрения и меры взыскания, применяемые к осужденным военнослужащим: порядок их применения. Материально-бытовое и медицинское обеспечение осужденных военнослужащих. Зачет времени пребывания осужденных военнослужащих в дисциплинарной воинской части в общий срок военной службы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ма 2.4. Режим в исправительных учреждениях и средства его обеспечения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справительное воздействие на осужденных к лишению свободы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Режим в исправительных учреждениях и средства его обеспечения. Понятие режима в исправительных учреждениях и его основные функции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Карательная, воспитательная, обеспечивающая и профилактическая (контрольная) функции режима. Основные требования режима в местах лишения свободы. Правила режима, относящиеся к персоналу исправительных учреждений. Правила режима, относящиеся к осужденным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Правила режима, определяющие поведение иных граждан, находящихся в исправительных учреждениях и прилегающих к ним территориях. Технические средства надзора и контроля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Оперативно-розыскная деятельность в исправительных учреждениях. Состав нарушения режима. Понятие злостного нарушителя режима. Учет нарушений режима. Режим особых условий в исправительных учреждениях. Меры безопасности и основания их примене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Общественно полезный труд и его роль в исправлении заключенных. Социальная, правовая и педагогическая природа труда осужденных к лишению свободы. Обязанность осужденных трудитьс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Привлечение к труду осужденных к лишению свободы. Категории лиц, освобожденных от обязательного труда. Условия труда осужденных к лишению свободы: рабочее время и время отдыха, оплата труда, соблюдение правил охраны труда и техники безопасности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Привлечение осужденных к лишению свободы к работам без оплаты труда. Удержание из заработка лиц, лишенных свободы, сумм на возмещение стоимости питания, одежды, белья и обуви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Общее образование осужденных к лишению свободы. Задачи общеобразовательного обучения в местах лишения свободы. Лица, привлекаемые к общеобразовательному обучению. Особенности учебно-воспитательного процесса в воспитательных колониях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9. Меры поощрения и взыскания, применяемые к осужденным, отбывающим наказание в исправительных учреждениях: порядок их примене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. Профессиональное образование и профессиональная подготовка осужденных к лишению свободы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1. Воспитательное воздействие на осужденных в исправительных учреждениях, его структура и правовое регулирование. Воспитательная работа как средство духовного влияния на личность осужденного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2. Основные формы и методы воспитательной работы с осужденными к лишению свободы. Дифференциация и индивидуализация воспитательной работы. Самодеятельные организации осужденных в исправительных учреждениях, их задачи и компетенц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3. Общественное воздействие. Основные формы содействия осужденным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ма 2.7. Исполнение наказания в виде лишения свободы в исправительных учреждениях разных видов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бывание наказания в исправительных учреждениях разных видов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Уголовно-исполнительная характеристика условного осужде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Уголовно-исполнительная характеристика условно-досрочного освобождения от отбывания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Уголовно-исполнительная характеристика замены неотбытой части наказания более мягким видом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Уголовно-исполнительная характеристика отсрочки отбывания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Уголовно-исполнительная характеристика амнистии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Уголовно-исполнительная характеристика помилов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Уголовно-исполнительная характеристика принудительных мер воспитательного воздейств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Уголовно-исполнительная характеристика принудительных мер медицинского характера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. Уголовно-исполнительная характеристика конфискации имуще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цы тестовых заданий для проведения промежуточной аттест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метом дисциплины уголовно-исполнительного права являет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Отрасль науки, освещающая проблемы правового регулирования назначения и исполнения уголовных наказ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Отрасль науки, освещающая проблемы правового регулирования назначения уголовных наказ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 Отрасль науки, освещающая проблемы правового регулирования исполнения уголовных наказаний и применения иных мер уголовно-правового характ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 характерным источником уголовно-исполнительного права являет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Судебный прецеде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Нормативный догово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Нормативно-правовой ак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ие учреждение УИС осуществляют контроль за условно осужденными и соблюдением отсрочки отбывания наказания беременным женщинам и женщинам, имеющим малолетних дете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Арестные до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Исправительные цент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Уголовно-исполнительные инспе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Исправительные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зовите категории лиц, относящихся к персоналу учреждений, исполняющих наказа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Сотрудники, имеющие специальные звания рядового и начальствующего состава органов внутренних дел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Работники и служащие учреждений, исполняющих наказания, объединений учреждений с особыми условиями хозяйственной деятельности, предприятий учреждений, исполняющих наказания, следственных изоляторов, входящих в уголовно-исполнительную систе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Сотрудники, имеющие специальные звания рядового и начальствующего состава органов внутренних дел РФ, работники и служащие учреждений, исполняющих нака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Работники уголовно-исполнительной системы, учреждений и органов, исполняющих наказ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 Работники уголовно-исполнительной системы, состоящие в штатах учреждений, исполняющих наказания, объединений учреждений с особыми условиями хозяйственной деятельности, предприятий учреждений, исполняющих наказания, следственных изоляторов, входящих в уголовно-исполнительную систе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й из элементов правового статуса осужденного относится к специальному правовому статус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раво на охрану здоровья и медицинскую помощ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Обязанность добросовестно относиться к труду и учеб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Право на образ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Обязанность уплачивать алименты на содержание несовершеннолетних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раво на судебную защиту прав и своб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каком кодексе впервые дано определение понятию «исправление осуждённых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1924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1933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197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1996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Законодательно определение не закрепл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 каком уровне должна поддерживаться температура в холодное время года в жилых помещениях, где проживают осужденны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16-18 градусов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18-20 градусов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20-22 градусов С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е основание предусмотрено в законе для применения меры поощрения в виде досрочного снятия ранее наложенного взыска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Хорошее поведение, добросовестное отношение к труду, обучению, активное участие в работе самодеятельных организаций и воспитательных мероприят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Отсутствие взысканий за нарушение порядка отбывания наказания и добросовестное отношение к тру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Положительно характеризующиеся осужден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о достижения какого максимального возраста осужденные могут быть оставлены в воспитательной колон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До 18 лет при условии, что он не нарушает режим отбывания нака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До 22 лет при условии, что он не нарушает режим отбывания нака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До 19 лет при условии, что он не нарушает режим отбывания нака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До 21 года при условии, что не нарушает режим отбывания нака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му может быть назначен арес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Лицам, не достигшим к моменту вынесения судом приговора шестнадцатилетнего возра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Беременным женщинам и женщинам, имеющим детей в возрасте до четырнадцати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Женщинам инвалидам 1 групп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какой срок осужденный к обязательным работам привлекается к отбыванию наказ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) не позднее 15 дней со дня поступления в уголовно-исполнительную инспекцию соответствующего распоряжения су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не позднее 10 дней с момента вынесения пригово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немедленно, с момента вынесения пригово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с момента трудоустройства осужденно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) в 3-х дневный срок с момента трудоустройства осужденно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) не ранее срока обжалования приговора суда осужден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ишение права занимать определенные должности или заниматься определенной деятельностью устанавливается на сро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) от одного года до пяти лет в качестве основного вида наказания и на срок от шести месяцев до трех лет, а в случаях, специально предусмотренных соответствующими статьями Особенной части УК на срок до двадцати лет в качестве дополнительного вида наказ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) от шести месяцев до пяти лет в качестве основного вида наказания и на срок от шести месяцев до трех лет, а в случаях, специально предусмотренных соответствующими статьями Особенной части УК на срок до десяти лет в качестве дополнительного вида наказ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) только в качестве основного вида наказания на срок от одного года до трех лет, а в случаях, специально предусмотренных соответствующими статьями Особенной части УК на срок от одного года до двадцати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только в качестве дополнительного вида наказания на срок от одного года до пяти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лучае злостного уклонения от отбывания наказания исправительные работы могут быть замене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арестом или лишением своб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арестом или ограничением своб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арестом, обязательными работами или ограничением своб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ограничением свободы, арестом или лишением своб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) лишением своб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е) обязательными работами или ограничением свобод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граничение по военной службе назначается на сро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от трех месяцев до двух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от двух месяцев до двух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от двух месяцев до трех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от трех месяцев до трех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) до двух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) до трех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е количество краткосрочных свиданий предоставляется осужденным военнослужащим в дисциплинарной воинской част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два раза в месяц продолжительностью до четырех ча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один раз в месяц продолжительностью до четырех ча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четыре раза в шесть месяцев продолжительностью до двух ча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четыре раза в год продолжительностью до шести ча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) шесть раз в год продолжительностью до трех ча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) не предоставля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я арестного дома вправе привлекать осужденных к работ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на предприятиях любых форм собствен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по хозяйственному обслуживанию арестного до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только на государственных предприят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на хозяйственных работах по согласованию с органами местного самоуправ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) на предприятиях, по согласованию с органами местного самоуправ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) не привлекаются ниг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исправительных колониях особого режима отбывают наказание осужденные к лишению свобо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мужчины и женщины при особо опасном рецидиве преступл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) мужчины и женщины при особо опасном рецидиве преступлений, осужденные к пожизненному лишению свобо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) мужчины при особо опасном рецидиве преступлений и осужденные к пожизненному лишению свобо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) мужчины при особо опасном рецидиве преступлений и осужденные к пожизненному лишению свободы, а также осужденные, которым смертная казнь в порядке помилования заменена лишением свободы на определенный срок или пожизненным лишением свобо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) женщины при особо опасном рецидиве преступлений, осужденные на срок свыше пятнадцати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) женщины при особо опасном рецидиве преступлений, осужденные на срок свыше двадцати лет, а также осужденные, которым смертная казнь была заменена пожизненным заключением на определенный ср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ужденные к лишению свободы мужчины, являющиеся злостными нарушителями установленного порядка отбывания наказания, могут быть переведе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) в исправительных колониях общего, строгого и особого режимов в помещения камерного типа на срок до трех месяце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) в исправительных колониях общего, строгого, особого режимов в помещения камерного типа на срок до шести месяце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в исправительных колониях общего и строгого режимов в помещения камерного типа, а в исправительных колониях особого режима в одиночные камеры на срок до трех месяце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в исправительных колониях общего и строгого режимов в помещения камерного типа, а в исправительных колониях особого режима в одиночные камеры на срок до шести месяце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) в исправительных колониях общего, строгого и особого режимов в одиночные камеры на срок до трех месяце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е) в исправительных колониях общего, строгого и особого режимов в одиночные камеры на срок до шести месяц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 пожизненном осуждении к лишению свободы перевод осужденного из обычных условий в облегченные возмож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невозможе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через 6 месяце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через 9 месяце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через один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) через 5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) через 10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воспитательных колониях бывают следующие условия отбывания наказ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легкие, строгие, тяжелые, обычны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легкие, льготные, строгие, обычны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легкие, облегченные, обычные, строг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облегченные, льготные, обычные, строг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) облегченные, строгие, обычные, жестк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) в силу специфичности субъекта условия для всех осужденных одинаков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й продолжительностью предоставляется ежегодный оплачиваемый осужденным к исправительным работам отпуск в период отбывания наказа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12 рабочих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14 рабочих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16 рабочих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18 рабочих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28 календарных дн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зовите безусловные основания освобождения (выберете наиболее точный вариант ответ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Тяжелая болезнь или инвалидность; отбытие назначенного наказ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Отбытие назначенного наказания; тяжелая болезнь или инвалидность; отмена приговора судом с прекращением производства по делу; условно-досрочное освобож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Помилование; тяжелая болезнь или инвалидность; отбытие назначенного нака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Помилование; тяжелая болезнь или инвалидность; отбытие назначенного наказания; отмена приговора судом в связи с прекращением производства по де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 какой срок до окончания срока наказания осужденные, отбывающие наказание в облегченных условиях ИК общего режима, в целях их успешной социальной адаптации могут быть по постановлению начальника исправительной колонии освобождены из-под страж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6 месяц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3 меся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2 меся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1 меся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акие органы осуществляют контроль за выполнением обязанностей, возложенных на лиц, условно осужденны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Су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Прокурату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Криминальная поли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Органы опеки и попечи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 Уголовно-исполнительные инсп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Органы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й из ниже перечисленных способов правового регулирования соответствует диспозитивному методу уголовно-исполнительного прав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Запрещ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Позитивное обязы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Дозво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й из перечисленных принципов присущ только институту исполнения наказания в виде лишения свобод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Отбывание осужденными всего срока наказания в одном исправительном учреж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Принцип зако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Принцип рационального применения мер принуждения, средств исправления осужденных и стимулирования их правопослушного п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ижнюю ступень в иерархии нормативно-правовых актов уголовно-исполнительного права занимаю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риказы Министерства юсти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Постановления Прави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Федеральные зако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е из перечисленных исправительных учреждений относится к учреждению закрытого тип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Лечебные исправительные учреж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Лечебно-профилактические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Колонии-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Исправительные колонии особого режи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а какое из перечисленных нарушений будет нести ответственность сотрудник УИС на общих с другими гражданами основания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Нарушение трудовой дисципли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Нарушение функциональных обязан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Нарушение правил режима государственной границ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Чем является право осужденных к лишению свободы на прогулку, закрепленное в ст. 93 УИК РФ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Общегражданским пра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Законным интерес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Специальным пра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ыберете наиболее подходящий перечень уголовных наказаний, исполняемых учреждениями и органами уголовно-исполнительной систем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Ограничение свободы, лишение права занимать определенные должности или заниматься определенной деятельностью, исправительные работы, обязательные работы, арест, лишение свободы, смертная каз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Исправительные работы, лишение свободы, смертная каз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Обязательные работы, исправительные работы, лишение свободы, смертная каз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Смертная казнь, лишение свободы, арест, исправительные работы, обязательные работы, штра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де могут применять физическую силу, специальные средства и оружие сотрудники уголовно-исполнительной систем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На территориях учреждений, исполняющих нака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На территориях учреждений, исполняющих наказания и прилегающих к ним территор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На территориях, прилегающих к исправительным учреждениям, на которых установлены режимные треб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На территориях учреждений, исполняющих наказания, прилегающих к ним территориях, на которых установлены режимные требования, и на охраняемых объек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На охраняемых объектах и на территориях учреждений, исполняющих нака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берите правовую категорию, относящуюся к законным интересам осужденны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риобретение продуктов питания и предметы первой необход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Распоряжение личным временем, предусмотренным распорядком д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Получение информации о своих правах и обязанност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Ношение одежды установленного образ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оощренным за хорошее поведение и добросовестное отношение к тру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то, по Вашему мнению, не относится к основным средствам исправления осужденных, перечисленных в ст. 9 УИК РФ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Реж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Охра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Общее образование и профессиональная подготов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Общественно полезный тру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Общественное воздейств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менение вида исправительного учреждения осуществляетс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Су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Начальником исправительного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Комиссией исправительного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Начальником территориального органа УИ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акая норма жилой площади предусматривается для осужденных в лечебных исправительных учреждения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Не менее 2 к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Не менее 3 к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Не менее 4 к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Не менее 5 к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Через какое время осужденный может обратиться в суд с ходатайством об условно-досрочном освобождении, если до этого ему было отказан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6 месяц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9 месяц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1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Не мог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й продолжительностью разрешается прогулка осужденным, отбывающим наказание в воспитательной колонии, и содержащимся в дисциплинарном изолятор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1,5 ча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3 ча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2 ча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е из перечисленных оснований не указано в УИК РФ как допускающее перевод осужденного из одного арестного дома в друго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Болезнь осужденн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Иные исключительные обстоятельства, препятствующие дальнейшему нахождению осужденного в данном арестном до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Необходимость обеспечения личной безопасности осужден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Реорганизация или ликвидация арестного до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каких пределах производятся удержания в доход государства из заработка осужденного к исправительным работа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От пяти до двадцати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От десяти до двадцати пяти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От пяти до двадцати пяти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От десяти до двадцати пяти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казание в виде обязательных работ исполняю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Арестные до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Исправительные цент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Уголовно-исполнительные инспе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Исправительные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ая форма справки об освобождении осужденного не предусмотрена законодательство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Формы «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Формы «Б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Формы «С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 Формы «Б-ИЛ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адачами какой структурной единицы в соответствии с «Положением об отряде осужденных исправительного учреждения» (утв. приказом Минюста России от 30 декабря 2005 г. N 259) является подготовка осужденных к освобождению, содействие их трудовому и бытовому устройству после отбытия наказания и последующей социальной реабилитац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Отряда осужден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Совета коллектива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Совета коллектива отря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Самодеятельных организаций отряда и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акая из перечисленных обязанностей имеет своей целью создать условия для контроля за поведением условно осужденног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Не менять постоянного места жительства, работы, учебы без уведомления специализированного государственного орга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Не допускать систематических нарушений трудовой дисципли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 Пройти курс лечения от алкоголизма, наркомании, токсикомании или венерического заболе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Осуществлять материальную поддержку семь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 позднее какого срока осужденный к обязательным работам привлекается к отбыванию наказания со дня поступления в орган исполняющий наказание в виде обязательных работ соответствующего распоряжения суда с копией приговора (определения, постановления)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30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15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10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5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ем принимается решение об освобождение в связи с тяжелой болезнью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Учреждениями и органами, исполняющими нака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Су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Высшими органами государственной в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 способам правого регулирования императивного метода не относи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озитивное обязы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Разреш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Запрещ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нцип демократизма выражается 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Возможности выбора осуждёнными модели своего п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Вежливом отношении между осужденными и сотрудниками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Участии общественности в исправлении осуждённых, контроле за деятельностью УИ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е уголовное наказание исполняет Федеральная служба судебных приставо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Штра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Конфискация имущ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Обязательные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о какого возраста получение основного общего образования для осуждённых к лишению свободы является обязанностью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до 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до 2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до 3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 мужчинам до 60, женщинам до 55 (до пенсионного возраста). 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2. Критерии оценки для проведения зачета по дисциплине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Оценка «зачтено» выставляется студенту, если он показал достаточный уровень сформированности компетенций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 этом студент показал высокий уровень теоретических знаний программного материала, умело формулирует выводы, отвечает на дополнительные вопросы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ценка «не зачтено» - студент показал недостаточный уровень сформированности компетенций, допускает грубые ошибки при ответе на вопросы, </w:t>
      </w:r>
      <w:r>
        <w:rPr>
          <w:rFonts w:cs="Times New Roman" w:ascii="Times New Roman" w:hAnsi="Times New Roman"/>
          <w:sz w:val="28"/>
          <w:szCs w:val="28"/>
        </w:rPr>
        <w:t xml:space="preserve">не способен аргументировано и последовательно излагать материал, допускает грубые ошибки в ответах, неправильно отвечает на поставленный вопрос или затрудняется с ответом. 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3. Методические материалы, определяющие процедуру оценивания по дисциплине</w:t>
      </w:r>
    </w:p>
    <w:p>
      <w:pPr>
        <w:pStyle w:val="Normal"/>
        <w:widowControl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, уровней обученности: «знать», «уметь», «владеть».</w:t>
      </w:r>
    </w:p>
    <w:p>
      <w:pPr>
        <w:pStyle w:val="Normal"/>
        <w:widowControl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даче экзамена/зачета: 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при выполнении тестовых заданий, практических работ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, уровень сформированности компетенций (элементов компетенций) – при решении аналитических заданий, выполнении практических и других заданий.</w:t>
      </w:r>
    </w:p>
    <w:p>
      <w:pPr>
        <w:pStyle w:val="Normal"/>
        <w:widowControl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межуточной аттестации фиксируются в баллах. Общее количество баллов складывается из следующего: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60% от общей оценки за  выполнение практических заданий, 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0%  оценки за ответы на теоретические вопросы,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% оценки за ответы на дополнительные вопрос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АЯ НЕКОММЕРЧЕСКАЯ ОБРАЗОВАТЕЛЬ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ОССИЙСКИЙ УНИВЕРСИТЕТ КООПЕРАЦИИ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КООПЕРАТИВНЫЙ ИНСТИТУ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</w:t>
        <w:br/>
        <w:t>ДЛЯ ПРОВЕДЕНИЯ ТЕКУЩЕГО КОНТРОЛЯ</w:t>
        <w:br/>
        <w:t>И ТЕКУЩЕЙ АТТЕСТАЦИИ ПО ДИСЦИПЛИНЕ (МОДУЛЮ)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  <w:t xml:space="preserve">УГОЛОВНО-ИСПОЛНИТЕЛЬНОЕ ПРАВО 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 40.03.01 Юриспруденция</w:t>
      </w:r>
    </w:p>
    <w:p>
      <w:pPr>
        <w:sectPr>
          <w:type w:val="nextPage"/>
          <w:pgSz w:w="11906" w:h="16838"/>
          <w:pgMar w:left="1642" w:right="816" w:gutter="0" w:header="0" w:top="1059" w:footer="0" w:bottom="1059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(профиль) Правоохранительная деятельность</w:t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Оформление тем рефератов, докладов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ВТОНОМНАЯ НЕКОММЕРЧЕСКАЯ ОБРАЗОВАТЕЛЬНАЯ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РГАНИЗАЦИЯ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ar-SA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en-US" w:bidi="ar-SA"/>
        </w:rPr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Темы рефератов, докла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головно-исполнительное пра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нятие, предмет, метод уголовно-исполнительного права, его место в системе отраслей права, регламентирующих борьбу с преступност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ы уголовно-исполнительного пра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тория Уголовно-исполнительного права: Истоки и развитие Уголовно исполнительного законодательства до начала ХIХ 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головно-исполнительное право в Российской империи в ХIХ 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головно-исполнительное (исправительно-трудовое) право в Советском государстве 1917-1991г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головно-исполнительное право в современ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нятие, содержание, задачи и формы уголовно-исполнительного законода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тановление и развитие уголовно-исполнительного законодательст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ействие уголовно-исполнительного законодательства во времени и в простран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нятие и содержание норм уголовно-исполнительного законода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лассификация и структура норм уголовно-исполнительного законода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еализация норм уголовно-исполнительного законода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нятие и содержание уголовно-исполнительных правоотношений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еждународные правовые акты как составная часть уголовно-исполнительного законода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нятие и содержание контроля за деятельностью персонала учреждений и органов, исполняющих уголовные наказ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Международный контроль за деятельностью персонала учреждений и органов, исполняющих уголовные наказ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онтроль органов государственной власти за деятельностью персонала учреждений и органов, исполняющих уголовные наказ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окурорский надзор за соблюдением законов в деятельности персонала учреждений и органов,  исполняющих уголовные наказ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головно-исполнительная характеристика наказания в виде обязательных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головно-исполнительная характеристика наказания в виде принудительных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головно-исполнительная характеристика наказания в виде исправительных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головно-исполнительная характеристика наказания в виде ограничения свобо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Исправительное воздействие на осужденных отбывающих наказание в виде обязательных работ, исправительных работ, принудительных работ, ограничения свобо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Содержание под стражей подозреваемых и обвиняемых в совершении преступлений: его социально-правовое знач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Цели и задачи содержания под стражей подозреваемых и обвиняемых в совершении преступл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Основания и принципы содержания под страж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авовые основы содержания под стражей подозреваемых и обвиняем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равовое положение лиц, содержащихся под стражей в качестве подозреваемых и обвиняемых в совершении преступл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Режим в местах содержания под стражей: понятие и ц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Основные требования обеспечения изоляции подозреваемых и обвиняемых. Размещение осужденных в камерах и их раздельное содерж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Средства обеспечения режима: охрана и постоянный надзор за поведением подозреваемых и обвиняемых, меры поощрения и взыскания, материальная ответственность подозреваемых и обвиняем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Меры пресечения противоправного поведения подозреваемых и обвиняемых, их содержание и правовое регулир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Порядок перевода лиц, осужденных к лишению свободы, из следственных (временных) изоляторов в исправительные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Основания и порядок освобождения подозреваемых и обвиняемых из-под страж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Особенности уголовной (Уголовно-исполнительной)политики зарубежных государ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Основные виды альтернативных санкций и мер, применяемых в зарубежных государствах и организация их испол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Организация исполнения наказания в виде лишения свободы за рубеж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рекомендации к выполнению. Требования к содержанию и оформлению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 рефератом</w:t>
      </w:r>
      <w:r>
        <w:rPr>
          <w:rFonts w:cs="Times New Roman" w:ascii="Times New Roman" w:hAnsi="Times New Roman"/>
          <w:sz w:val="28"/>
          <w:szCs w:val="28"/>
        </w:rPr>
        <w:t xml:space="preserve"> подразумевается творческая исследовательская работа, основанная, прежде всего, на изучении значительного количества научной и иной литературы по теме исследования в размере 15-20 страниц. Другие методы исследования могут, конечно, применяться (и это поощряется), но достаточным является работа с литературными источниками и собственные размышления, связанные с темой. Прочитав определенное количество книг, брошюр и статей, сделав выписки и конспекты, составив план реферата, студент пишет реферат, включающий: титульный лист, план, текст реферата, библиографический спис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еферата должен быть написан разборчиво, а при возможности напечатан. Для выступления по реферату студенту отводится до 10 минут на семинарах. При выступлении предпочтительнее, чтобы он не читал текст, а говорил свободно, лишь заглядывая в написанную работу. Реферат обсуждается участниками семинара и оценивается преподавателем. Если озвучивание реферата невозможно (нет времени, у студента болит горло или имеется иная серьезная причина), он сдается для оценки преподавате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уктура реферат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титульный ли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н работы с указанием страниц каждого вопроса, подвопроса (пункт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д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кстовое изложение материала, разбитое на вопросы и подвопросы (пункты, подпункты) с необходимыми ссылками на источники, использованные автор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исок использованной литера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я, которые состоят из таблиц, диаграмм, графиков, рисунков, схем (необязательная часть рефера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ожения располагаются последовательно, согласно заголовкам, отражающим их содерж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оценивается научным руководителем исходя из установленных кафедрой показателей и критериев оценки реферата.</w:t>
      </w:r>
    </w:p>
    <w:p>
      <w:pPr>
        <w:pStyle w:val="Normal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итерии оценки: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ценка «зачтено» выставляется студенту, если ответы на поставленные вопросы в </w:t>
      </w:r>
      <w:r>
        <w:rPr>
          <w:rFonts w:cs="Times New Roman" w:ascii="Times New Roman" w:hAnsi="Times New Roman"/>
          <w:sz w:val="28"/>
          <w:szCs w:val="28"/>
        </w:rPr>
        <w:t>реферате, докладе, сообщ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лагаются логично, последовательно и не требуют дополнительных пояснений. Делаются обоснованные выводы. Демонстрируются глубокие знания базовых нормативно-правовых актов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а «не зачтено» материал излагается непоследовательно, сбивчиво, не представляет определенной системы знан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bidi="ar-SA"/>
        </w:rPr>
        <w:t>2. Материалы для проведения текущей аттестаци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bidi="ar-SA"/>
        </w:rPr>
        <w:t>АВТОНОМНАЯ НЕКОММЕРЧЕСКАЯ ОБРАЗОВАТЕЛЬНАЯ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bidi="ar-SA"/>
        </w:rPr>
        <w:t>ОРГАНИЗАЦИЯ ВЫСШЕГО ОБРАЗОВАНИЯ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bidi="ar-SA"/>
        </w:rPr>
        <w:t>ЦЕНТРОСОЮЗА РОССИЙСКОЙ ФЕДЕРАЦИ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bidi="ar-SA"/>
        </w:rPr>
        <w:t>«РОССИЙСКИЙ УНИВЕРСИТЕТ КООПЕРАЦИИ»</w:t>
      </w:r>
    </w:p>
    <w:p>
      <w:pPr>
        <w:pStyle w:val="Normal"/>
        <w:widowControl/>
        <w:spacing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Комплект заданий для проведения</w:t>
      </w:r>
    </w:p>
    <w:p>
      <w:pPr>
        <w:pStyle w:val="Normal"/>
        <w:widowControl/>
        <w:spacing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текущей аттестац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в форме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ситуационных зада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о дисциплине «Уголовно-исполнительное пра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дача 1. Трифонов, управляя машиной в нетрезвом состоянии, нарушил правила безопасности движения, перевернул машину, причинив вред здоровью средней тяжести находившемуся в ней гр. Чувашеву. Трифонов осужден по ч.1 ст.264 УК РФ к 2 годам лишения свободы с лишением права управлять транспортными средствами на 1 год. Определите вид исправительной колонии, в которой Трифонов должен отбывать наказани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дача 2. Помазков на почве мести нанес Трофимовой телесные повреждения, поранив ей два пальца на руке. Трофимова не стала обращаться за медицинской помощью и ограничилась лишь перевязкой пальцев тряпкой. Произошло заражение крови в руку и пришлось ампутировать руку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 должен быть решен вопрос об ответственности Помазкова?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дача 3. Признав Гурова виновным в преступлении, предусмотренном ч.2 ст.290 УК РФ, суд, принимая во внимание пенсионный возраст виновного, стечение тяжелых семейных обстоятельств, плохое состояние здоровья и др., решил назначить ему более мягкое, чем предусмотрено за данное преступление, и приговорил к 1 году лишения свободы. Соответствует ли закону приговор суда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4. Бураков ночью охранял свой огород, расположенный вблизи дороги. Услышав громкий разговор и смех возвращавшейся из клуба молодежи, Бураков в целях предотвращения хищения овощей произвел в направлении идущих выстрел из двуствольного ружья, ранив в обе ноги и грудную полость 8-летнего Шавло. В результате ранения Шавло около 2 месяцев находился на излечении в больнице. Бураков был осужден за покушение на умышленное убийство. Правильно ли квалифицировал суд действия Буракова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5. Сухова, в отношении которой была избрана мера пресечения в виде содержания под стражей, находилась в течение 5 месяцев в СИЗО г. Казани. За совершение преступления, квалифицированного по ч. 1 ст. 165 УК РФ, она была приговорена к штрафу в размере 5 тыс. руб. Решением президиума городского суда осужденная Сухова была освобождена от отбывания этого наказ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ой государственный орган исполняет данный вид наказания?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омерно ли принятое президиумом городского суда решение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6. На основании ч. 3 ст. 160 УК РФ Чернов осужден на 5 лет лишения свободы со штрафом в размере 50 тыс. руб. Учитывая отсутствие каких-либо иных источников погашения причиненного преступлением ущерба и выплаты штрафа, соответствующим представителем государственного органа, исполняющего наказание в виде штрафа, было вынесено представление об изъятии у осужденного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ернова принадлежащей ему однокомнатной квартиры, которую он сдал в поднаем после осужде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зовите государственный орган, исполняющий этот вид наказания, и оцените действия должностного лиц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7. Климов (16 лет) и Седов (17,5 года) осуждены к 2 годам лишения свободы условно с испытательным сроком в 3 года, приговор вступил в законную силу 1 февраля 1999 г. 20 ноября. Орган, осуществляющий контроль за этими лицами, внес в суд представления об отмене условного осуждения и снятии Судимости с Климова и об отмене условного осуждения и направлении Седова для отбывания, назначенного судом наказания за уклонение от возложенных на него обязанносте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к называется этот орган и правомерно ли представление? Где будет отбывать наказание Седов, если представление будет удовлетворено?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8. Скоков осужден по п. «м» ч. 2 ст. 105 УК РФ к 8 годам лишения свободы и дополнительно к запрещению заниматься врачебной деятельностью на срок 3 года с лишением почетного звания «Заслуженный врач России». Кто будет исполнять все эти наказания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9. Рогов осужден по ч. 2 ст. 264 УК РФ к 3 годам лишения свободы с отбыванием наказания в колонии-поселении и с запрещением управлять автотранспортными средствами на срок 2 года. Приказом директора предприятия колонии, куда он был направлен для отбывания наказания, Рогов был назначен водителем автопогрузчика. С учетом его дополнительного наказания, ему было запрещено выезжать с территории склада. Рогов в течение 3 лет выполнял эту работу, а через месяц после отбытия Наказания устроился на работу водителем такси. Какой орган должен контролировать отбывание наказания и не было ли допущено нарушений при отбывании наказания Роговым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0. Писарев осужден по ч. 4 ст. 290 УК РФ к лишению свободы и лишен ордена Трудового Красного Знамени. В кассационной жалобе он просил исключить из приговора лишение его ордена, так как орденом он был награжден за успешную работу в 1985 г. и это не имеет отношения к преступлению, совершенному в 2004 г. Кроме того, он был награжден в другом государстве — СССР, поэтому суд Российской Федерации не вправе лишить его ордена. Прав ли Писарев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1. Сергеев Вадим был приговорен к 6 месяцам ареста, а проходивший с ним по одному делу его брат Сергеев Семен — к 5 годам лишения свободы. Оба характеризовались за время отбывания наказания положительно. Спустя 3 месяца у них умерла мать. Оба обратились с просьбой разрешить им выезд для участия в похоронах. Семену выезд был разрешен, а Вадиму было отказано. Сергеев Вадим обратился в суд с жалобой, указав, что Семен наказан более строго, поэтому он более общественно опасен, но брату выезд был разрешен, а ему отказали, и это несправедливо. Прав ли он? Как нужно решить вопрос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2. Климов был приговорен по ч. 3 ст. 258 УК РФ к 2 годам лишения свободы с отбыванием наказания в колонии-поселении и к лишению права охоты сроком на 3 го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ой орган должен исполнять назначенные ему наказания? В чем будет выражаться исполнение дополнительного наказания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3. Первушин был осужден по ч. 2 ст. 260 УК РФ к 200 часам обязательных работ. Кто будет исполнять это наказание? Каков порядок его исполнения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4. Лейтенант Сидореня был приговорен по ч. 2 ст. 256 УК РФ к 2 годам ограничения по военной служб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онно ли назначено наказание и кто должен его исполнять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5. Березов осужден по п. «а» ч. 2 ст. 105 УК РФ к пожизненному лишению свобод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каком учреждении ему может быть назначено отбывание наказание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6. Столбов осужден по ч. 1 ст. 158 УК РФ к 1 году исправительных работ, а Шальнов по той же статье к 1 году лишения свободы условно с испытательным сроком в 2 го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ие органы будет исполнять эти наказания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7. Журавлев осужден по п. «а» ч. 2 ст. 105 УК РФ к 8 годам лишения свобод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каком исправительном учреждении он должен отбывать Наказание? Какие там установлены условия отбывания наказания? Каким законом это регламентировано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8. Мишкин был осужден по п. «а» ч. 2 ст. 158 УК РФ к 5 годам лишения свободы. Через год он совершил побег из Колонии и был осужден по п. «б» ч. 2 ст. 313 УК РФ к  5 годам лишения свободы и по совокупности приговоров к 10 годам лишения свобод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каком исправительном учреждении он должен отбывать Наказание? Какие там установлены условия отбывания наказания? Каким законом это регламентировано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9. Фролов, отбывая наказание в виде исправительных работ по ч. 1 ст. 158 УК, совершил новое преступление и был осужден по ч. 1 ст. 162 УК к 6 годам лишения свобод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каком исправительном учреждении он должен отбывать наказание? Какие там установлены условия отбывания наказания? Каким законом это регламентировано?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20. Котов был осужден по ч. 2 ст. 264 УК РФ к 3 годам лишения свободы и по ч. 1 ст. 213 к 1 году лишения свободы, а по совокупности к 4 годам лишения свобод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каком исправительном учреждении он должен отбывать наказание? Какие там установлены условия отбывания наказания? Каким законом это регламентировано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21. Ибрагимов в возрасте 17 лет и 8 месяцев совершил кражу и через 6 месяцев был осужден по ч. 1 ст. 158 УК к 2 годам лишения свобод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каком исправительном учреждении он должен отбывать наказание? Какие там установлены условия отбывания наказания? Каким законом это регламентировано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22. Жирнов в 17 лет был осужден за грабеж по п. «а» ч. 3 ст. 161 УК к 8 годам лишения свободы. Отбыв наказание, он спустя год совершил кражу и был осужден по п. «а» ч. 3 ст. 158 УК к 6 годам лишения свобод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каком исправительном учреждении он должен отбывать наказание? Какие там установлены условия отбывания наказания? Каким законом это регламентировано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23. Палкин имел 6 судимостей за кражи и был вновь осужден по ч. 2 ст. 158 УК к 5 годам лишения свободы с отбыванием 4 лет в тюрьм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тветствует ли приговор закону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24. Николай Частиков и его жена Ирина Частикова были осуждены по ч. 2 ст. 158 УК РФ за совершенную совместно кражу каждый к 1 году и 6 месяцам лишения свободы с отбыванием наказания в колонии-поселен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огут ли они быть направлены для отбывания наказания и одну и ту же колонию-поселение?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ожет ли быть им разрешено совместное проживание за пределами колонии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25. Гражданин Финляндии Билайнен был осужден в г. Тамбове по ч. 2 ст. 198 УК РФ к 2 годам лишения свободы. Гражданин Украины Никитченко осужден по этой же статье УК к 1,5 года лишения свободы. Гражданин России Сухаров осужден по ч. 3 ст. 195 к 1 году лишения свободы. В каком учреждении они будут отбывать наказание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 26. В выходной день 10 марта 2003г. старший помощник прокурора г.Мурманска И.Т. Титовский, прибыв в женскую исправительную колонию общего режима Управления исполнения наказаний Минюста России по Тверской области, потребовал от оперативного дежурного по колонии А.Л. Олейникова, чтобы ему предоставили свидание с осужденной Мурманским городским судом гражданкой П.И. Полянской, 37 л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аков порядок предоставления краткосрочных свиданий осужденным с родственниками и другими лицами? Какое решение должен принять оперативный дежурный по исправительной колонии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27. 23 августа 2003 года главный редактор Волжского областного телевидения И.И. Михайлов обратился с письмом к начальнику воспитательной колонии Управления исполнения наказаний Минюста России по Волжской области И.И. Матвееву о допуске сотрудников Волжского телевидения для проведения видеосъемки условий отбывания наказания осужденных в воспитательной колонии. Полученные видеоматериалы планировалось использовать в цикле телевизионных передач по профилактике преступности несовершеннолетних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чальник воспитательной колонии И.М. Матвеев в просьбе областного телевидения отказал. Свой отказ он мотивировал тем, что часть несовершеннолетних осужденных, содержащихся в воспитательной колонии, не дали согласия в письменной форме на видеосъемку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омерно ли решение начальника воспитательной колонии?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ов порядок обжалования решения начальника воспитательной колонии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28. При посещении воспитательной колонии прокурор установил, что осужденный Семенов С.И. находится в колонии спустя 5 суток после истечения срока наказания. При проверке установлено, что об этом просил сам осужденный, так как он рассчитывает на приезд за ним родителей и не имеет в районе дислокации воспитательной колонии иного места жительства.  Как должен действовать прокурор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29. 14 июля 2003 г. осужденный И.В. Жабин, 34 года, самостоятельно обратился с письменным заявлением к начальнику исправительной колонии общего режима Управления исполнения наказаний по Хабаровскому краю И.М. Михайлову с просьбой в проведении ему симптоматического лечения от алкоголизма. В отношении осужденного И.В. Жабина не было вынесено определение суда о принудительном лечен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меет ли заявление осужденного правовую основу для удовлетворения?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ое решение должен принять начальник исправительной колонии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30. При освобождении осужденного Скамейкина в связи с отбытием срока наказания администрация засчитала в его трудовой стаж 1 год 6 месяцев, хотя он отбыл 5 лет лишения свободы. Скамейкин выразил несогласие, заявив, что ему должен быть засчитан весь срок наказания. Администрация представила расчет, из которого было видно, что 2 года осужденный не «работал из-за отсутствия фронта работ, в течение 1 года Скамейкин отказывался от работы, не желая работать в котельной, хотя был согласен выполнять другую работу, 5 месяцев он провел в помещении камерного типа и 1 месяц в штрафном изоляторе, где не работал из-за отсутствия работы. Как должен быть разрешен спор по существу? Засчитывается ли в трудовой стаж время отбывания взыскания в штрафном изоляторе и в помещении камерного типа? Вправе ли администрация решить этот вопрос самостоятельно? Куда можно обжаловать действия администрации: в областное управление исполнения наказаний, в прокуратуру, в суд? Если этот спор пол суден суду, то кто должен туда обратиться - осужденный или администрация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32. Осужденный Дальнов, 25 лет, имеющий начальное образование, отказался посещать школу в колонии, заявив, что образование ему не нужно. Он также отказался получить специальность, по которой мог бы работать в колон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язан ли Дальнов посещать школу и получать специальность? Вправе ли администрация наложить на него взыскание за отказ получить основное среднее или профессиональное образование, и если да, то какое именно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33. Осужденный Симонян, 47 лет, и осужденный Дудин, 62 лет, работали слесарями наладчиками. Оба они 50% заработка выплачивали в виде алиментов на содержание детей. После удержания алиментов, стоимости питания и одежды на лицевом счете не оставалось денег, и они не могли реализовать свое право на покупку в магазине колонии продуктов питания и предметов первой необходимо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ов порядок удержания из заработка осужденных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34. Осужденный Щербина был направлен на работу в швейный цех, но от работы категорически отказался, заявив, что не желает заниматься женской работой. При этом он сослался на то, что Конституция РФ не обязывает граждан РФ трудиться, и принудительный труд запрещен международно-правовыми актам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 ли осужденный? Если нет, то может ли он быть наказан и как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35. Осужденный Аленкин работал сварщиком в столярном цехе. Обнаружив у осужденного Казанцева 250 г водки, он выпил ее и по небрежности не заметил, как искра попала на кучу стружек. Начавшийся пожар привел к тому, что сгорели готовые шкафы. Убыток составил 200 тыс. руб. Среднемесячный заработок Аленкина — 2500 руб. За проявленную небрежность начальник колонии наказал его дисциплинарным штрафом в сумме 200 руб., который обратил на возмещение ущерба, дал указание бухгалтерии взыскивать оставшуюся сумму ущерба и зарплаты осужденного, а за употребление спиртных напитков водворил его в штрафной изолятор на 12 суток. Законно ли это распоряжение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дача 36. Осужденный Яблоков написал жалобу в Федеральную Службу исполнения наказаний, заявив, что администрация колонии, несмотря на его требования, не направляет его на работу, в то время как некоторые другие осужденные обеспечены работой. В результате он не имеет денег, не может помогать семье, а также реализовать свое право на покупку в магазине колонии продуктов питания. Право на труд гарантировано Конституцией Российской Федерации, ни в одном нормативном акте не сказано, что осужденного можно лишить права на труд. Он согласен выполнять любую работу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то нужно ответить на жалобу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37. Осужденная Казанцева работала в швейном цехе. Когда ей исполнилось 55 лет, она отказалась дальше работать. Начальник колонии распорядился, чтобы она продолжала трудиться, и аргументировал свое указание тем, что трудовой стаж Казанцевой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ставляет всего 16 лет, она здорова, работу знает, ей осталось отбывать наказание около 10 лет и если она проработает еще 4 года, то будет иметь право на пенсию. В противном случае она освободится в 65 лет и не будет иметь источников к существованию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занцева обжаловала указание начальника колонии. Что нужно ответить на ее жалобу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38. Глотову осталось отбывать наказание 6 месяцев. Начальник колонии предложил ему посещать занятия школы по подготовке к освобождению. Эти занятия были внесены в распорядок дня. Глотов на занятия не ходил. На предложение дать объяснения он написал, что на первое занятие не пошел, так как он является болельщиком футбольной команды «Спартак», а эта команда играла в тот день, когда были занятия. В день, когда было второе занятие, он получил неприятное письмо из дома и переживал, на третий день плохо себя чувствова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ие меры может принять начальник колонии к Глотову?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ттестован» -  выставляется студенту, если более чем на 50 % выполнены следующие услов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ещаемость не менее 90% лекционных и практических занятий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конспекта лекций по всем темам, вынесенным на лекционное обсуждение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обсуждении теоретических вопросов тем на каждом практическом заняти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уемые для занятий материалы (практикум, нормативные акты, учебник и проч.) в наличии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я для самостоятельной работы выполнены письменно и своевременн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я задач самостоятельно выполнены и представлены в письменной форме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 может обосновать применение тех или иных нормативных актов для конкретных ситуац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 может применять различные способы толкования нормативных акт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обосновать свою точку зрения, опираясь на применяемые нормативные акт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е задания и ситуационные задачи решены с использованием необходимых нормативных правовых источник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овые задания решены самостоятельно, в отведенное время, результат выше пороговых значен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аттестован» - выставляется, если студентом указанные условия выполнены менее чем на 50%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type w:val="nextPage"/>
          <w:pgSz w:w="12240" w:h="15840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1003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exact" w:line="240" w:before="0" w:after="160"/>
      <w:outlineLvl w:val="6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Arial Unicode MS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SmallCaps">
    <w:name w:val="Body text (2) + Small Caps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MicrosoftSansSerif10pt">
    <w:name w:val="Body text + Microsoft Sans Serif;1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311ptItalic">
    <w:name w:val="Body text (3) + 11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11ptItalicSpacing0pt">
    <w:name w:val="Body text + 11 pt;Italic;Spacing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11pt">
    <w:name w:val="Body text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MicrosoftSansSerif13ptBoldSpacing0pt">
    <w:name w:val="Body text + Microsoft Sans Serif;13 pt;Bold;Spacing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Знак"/>
    <w:qFormat/>
    <w:rPr>
      <w:rFonts w:eastAsia="Times New Roman" w:cs="Times New Roman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Знак примечания"/>
    <w:qFormat/>
    <w:rPr>
      <w:sz w:val="16"/>
    </w:rPr>
  </w:style>
  <w:style w:type="character" w:styleId="FontStyle356">
    <w:name w:val="Font Style356"/>
    <w:qFormat/>
    <w:rPr>
      <w:rFonts w:ascii="Times New Roman" w:hAnsi="Times New Roman" w:cs="Times New Roman"/>
      <w:sz w:val="20"/>
      <w:szCs w:val="20"/>
    </w:rPr>
  </w:style>
  <w:style w:type="character" w:styleId="FontStyle358">
    <w:name w:val="Font Style358"/>
    <w:qFormat/>
    <w:rPr>
      <w:rFonts w:ascii="Times New Roman" w:hAnsi="Times New Roman" w:cs="Times New Roman"/>
      <w:sz w:val="26"/>
      <w:szCs w:val="26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1">
    <w:name w:val="Font Style371"/>
    <w:qFormat/>
    <w:rPr>
      <w:rFonts w:ascii="Times New Roman" w:hAnsi="Times New Roman" w:cs="Times New Roman"/>
      <w:sz w:val="26"/>
      <w:szCs w:val="26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HTML">
    <w:name w:val="Стандартный HTML Знак"/>
    <w:qFormat/>
    <w:rPr>
      <w:rFonts w:eastAsia="Times New Roman" w:cs="Times New Roman"/>
      <w:lang w:val="en-US"/>
    </w:rPr>
  </w:style>
  <w:style w:type="character" w:styleId="Longtext">
    <w:name w:val="long_text"/>
    <w:qFormat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16"/>
    </w:rPr>
  </w:style>
  <w:style w:type="character" w:styleId="FontStyle33">
    <w:name w:val="Font Style33"/>
    <w:qFormat/>
    <w:rPr>
      <w:rFonts w:ascii="Times New Roman" w:hAnsi="Times New Roman" w:cs="Times New Roman"/>
      <w:b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6"/>
    </w:rPr>
  </w:style>
  <w:style w:type="character" w:styleId="FontStyle38">
    <w:name w:val="Font Style38"/>
    <w:qFormat/>
    <w:rPr>
      <w:rFonts w:ascii="Times New Roman" w:hAnsi="Times New Roman" w:cs="Times New Roman"/>
      <w:i/>
      <w:sz w:val="26"/>
    </w:rPr>
  </w:style>
  <w:style w:type="character" w:styleId="FontStyle89">
    <w:name w:val="Font Style89"/>
    <w:qFormat/>
    <w:rPr>
      <w:rFonts w:ascii="Times New Roman" w:hAnsi="Times New Roman" w:cs="Times New Roman"/>
      <w:i/>
      <w:sz w:val="14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25">
    <w:name w:val="Font Style25"/>
    <w:qFormat/>
    <w:rPr>
      <w:rFonts w:ascii="Times New Roman" w:hAnsi="Times New Roman" w:cs="Times New Roman"/>
      <w:i/>
      <w:sz w:val="16"/>
    </w:rPr>
  </w:style>
  <w:style w:type="character" w:styleId="FontStyle28">
    <w:name w:val="Font Style28"/>
    <w:qFormat/>
    <w:rPr>
      <w:rFonts w:ascii="Times New Roman" w:hAnsi="Times New Roman" w:cs="Times New Roman"/>
      <w:sz w:val="14"/>
    </w:rPr>
  </w:style>
  <w:style w:type="character" w:styleId="FontStyle34">
    <w:name w:val="Font Style34"/>
    <w:qFormat/>
    <w:rPr>
      <w:rFonts w:ascii="Times New Roman" w:hAnsi="Times New Roman" w:cs="Times New Roman"/>
      <w:b/>
      <w:sz w:val="26"/>
    </w:rPr>
  </w:style>
  <w:style w:type="character" w:styleId="FontStyle95">
    <w:name w:val="Font Style95"/>
    <w:qFormat/>
    <w:rPr>
      <w:rFonts w:ascii="Times New Roman" w:hAnsi="Times New Roman" w:cs="Times New Roman"/>
      <w:sz w:val="14"/>
    </w:rPr>
  </w:style>
  <w:style w:type="character" w:styleId="FontStyle236">
    <w:name w:val="Font Style236"/>
    <w:qFormat/>
    <w:rPr>
      <w:rFonts w:ascii="Times New Roman" w:hAnsi="Times New Roman" w:cs="Times New Roman"/>
      <w:sz w:val="18"/>
    </w:rPr>
  </w:style>
  <w:style w:type="character" w:styleId="FontStyle263">
    <w:name w:val="Font Style263"/>
    <w:qFormat/>
    <w:rPr>
      <w:rFonts w:ascii="Trebuchet MS" w:hAnsi="Trebuchet MS" w:cs="Trebuchet MS"/>
      <w:sz w:val="16"/>
    </w:rPr>
  </w:style>
  <w:style w:type="character" w:styleId="FontStyle172">
    <w:name w:val="Font Style172"/>
    <w:qFormat/>
    <w:rPr>
      <w:rFonts w:ascii="Times New Roman" w:hAnsi="Times New Roman" w:cs="Times New Roman"/>
      <w:sz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71">
    <w:name w:val="Основной текст (7)_"/>
    <w:qFormat/>
    <w:rPr>
      <w:b/>
      <w:bCs/>
      <w:i/>
      <w:iCs/>
      <w:sz w:val="25"/>
      <w:szCs w:val="25"/>
      <w:shd w:fill="FFFFFF" w:val="clear"/>
    </w:rPr>
  </w:style>
  <w:style w:type="character" w:styleId="8">
    <w:name w:val="Основной текст (8)_"/>
    <w:qFormat/>
    <w:rPr>
      <w:w w:val="150"/>
      <w:sz w:val="8"/>
      <w:szCs w:val="8"/>
      <w:shd w:fill="FFFFFF" w:val="clear"/>
    </w:rPr>
  </w:style>
  <w:style w:type="character" w:styleId="72">
    <w:name w:val="Основной текст + Полужирный7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9">
    <w:name w:val="Основной текст (9)_"/>
    <w:qFormat/>
    <w:rPr>
      <w:i/>
      <w:iCs/>
      <w:sz w:val="25"/>
      <w:szCs w:val="25"/>
      <w:shd w:fill="FFFFFF" w:val="clear"/>
    </w:rPr>
  </w:style>
  <w:style w:type="character" w:styleId="91">
    <w:name w:val="Основной текст (9) + Полужирный"/>
    <w:qFormat/>
    <w:rPr>
      <w:b/>
      <w:bCs/>
      <w:i/>
      <w:iCs/>
      <w:sz w:val="25"/>
      <w:szCs w:val="25"/>
      <w:shd w:fill="FFFFFF" w:val="clear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U">
    <w:name w:val="u"/>
    <w:qFormat/>
    <w:rPr/>
  </w:style>
  <w:style w:type="character" w:styleId="Unnamedstyle05char">
    <w:name w:val="unnamedstyle05__char"/>
    <w:qFormat/>
    <w:rPr/>
  </w:style>
  <w:style w:type="character" w:styleId="11">
    <w:name w:val="Заголовок №1_"/>
    <w:qFormat/>
    <w:rPr>
      <w:b/>
      <w:sz w:val="26"/>
      <w:shd w:fill="FFFFFF" w:val="clear"/>
    </w:rPr>
  </w:style>
  <w:style w:type="character" w:styleId="S3">
    <w:name w:val="s3"/>
    <w:qFormat/>
    <w:rPr/>
  </w:style>
  <w:style w:type="character" w:styleId="Style18">
    <w:name w:val="Текст примечания Знак"/>
    <w:qFormat/>
    <w:rPr>
      <w:color w:val="000000"/>
      <w:lang w:bidi="ru-RU"/>
    </w:rPr>
  </w:style>
  <w:style w:type="character" w:styleId="Style19">
    <w:name w:val="Тема примечания Знак"/>
    <w:qFormat/>
    <w:rPr>
      <w:b/>
      <w:bCs/>
      <w:color w:val="000000"/>
      <w:lang w:bidi="ru-RU"/>
    </w:rPr>
  </w:style>
  <w:style w:type="character" w:styleId="Style20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9">
    <w:name w:val="s9"/>
    <w:qFormat/>
    <w:rPr>
      <w:rFonts w:cs="Times New Roman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3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 w:before="0" w:after="240"/>
      <w:ind w:firstLine="200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50" w:before="240" w:after="24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240" w:after="0"/>
      <w:ind w:firstLine="72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bidi="ar-SA"/>
    </w:rPr>
  </w:style>
  <w:style w:type="paragraph" w:styleId="Style21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bidi="ar-SA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4">
    <w:name w:val="Основной текст 2"/>
    <w:basedOn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val="en-US" w:bidi="ar-SA"/>
    </w:rPr>
  </w:style>
  <w:style w:type="paragraph" w:styleId="Style23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lang w:val="en-US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3">
    <w:name w:val="Основной текст 3"/>
    <w:basedOn w:val="Normal"/>
    <w:qFormat/>
    <w:pPr>
      <w:autoSpaceDE w:val="fals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4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ahoma" w:hAnsi="Tahoma" w:eastAsia="Times New Roman" w:cs="Times New Roman"/>
      <w:color w:val="000000"/>
      <w:sz w:val="20"/>
      <w:szCs w:val="20"/>
      <w:lang w:val="en-US" w:bidi="ar-SA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5">
    <w:name w:val="список с точками"/>
    <w:basedOn w:val="Normal"/>
    <w:qFormat/>
    <w:pPr>
      <w:widowControl/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 w:bidi="ar-SA"/>
    </w:rPr>
  </w:style>
  <w:style w:type="paragraph" w:styleId="Style127">
    <w:name w:val="Style127"/>
    <w:basedOn w:val="Normal"/>
    <w:qFormat/>
    <w:pPr>
      <w:autoSpaceDE w:val="false"/>
      <w:spacing w:lineRule="exact" w:line="283"/>
      <w:jc w:val="both"/>
    </w:pPr>
    <w:rPr>
      <w:rFonts w:ascii="Arial" w:hAnsi="Arial" w:eastAsia="Times New Roman" w:cs="Arial"/>
      <w:color w:val="000000"/>
      <w:lang w:bidi="ar-SA"/>
    </w:rPr>
  </w:style>
  <w:style w:type="paragraph" w:styleId="Style136">
    <w:name w:val="Style136"/>
    <w:basedOn w:val="Normal"/>
    <w:qFormat/>
    <w:pPr>
      <w:autoSpaceDE w:val="false"/>
      <w:jc w:val="center"/>
    </w:pPr>
    <w:rPr>
      <w:rFonts w:ascii="Arial" w:hAnsi="Arial" w:eastAsia="Times New Roman" w:cs="Arial"/>
      <w:color w:val="000000"/>
      <w:lang w:bidi="ar-SA"/>
    </w:rPr>
  </w:style>
  <w:style w:type="paragraph" w:styleId="Style147">
    <w:name w:val="Style147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251">
    <w:name w:val="Style251"/>
    <w:basedOn w:val="Normal"/>
    <w:qFormat/>
    <w:pPr>
      <w:autoSpaceDE w:val="false"/>
      <w:spacing w:lineRule="exact" w:line="235"/>
      <w:ind w:firstLine="139"/>
    </w:pPr>
    <w:rPr>
      <w:rFonts w:ascii="Arial" w:hAnsi="Arial" w:eastAsia="Times New Roman" w:cs="Arial"/>
      <w:color w:val="000000"/>
      <w:lang w:bidi="ar-SA"/>
    </w:rPr>
  </w:style>
  <w:style w:type="paragraph" w:styleId="Style271">
    <w:name w:val="Style271"/>
    <w:basedOn w:val="Normal"/>
    <w:qFormat/>
    <w:pPr>
      <w:autoSpaceDE w:val="false"/>
      <w:spacing w:lineRule="exact" w:line="269"/>
      <w:ind w:firstLine="413"/>
    </w:pPr>
    <w:rPr>
      <w:rFonts w:ascii="Arial" w:hAnsi="Arial" w:eastAsia="Times New Roman" w:cs="Arial"/>
      <w:color w:val="000000"/>
      <w:lang w:bidi="ar-SA"/>
    </w:rPr>
  </w:style>
  <w:style w:type="paragraph" w:styleId="Style161">
    <w:name w:val="Style16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173">
    <w:name w:val="Style173"/>
    <w:basedOn w:val="Normal"/>
    <w:qFormat/>
    <w:pPr>
      <w:autoSpaceDE w:val="false"/>
      <w:spacing w:lineRule="exact" w:line="254"/>
      <w:jc w:val="right"/>
    </w:pPr>
    <w:rPr>
      <w:rFonts w:ascii="Arial" w:hAnsi="Arial" w:eastAsia="Times New Roman" w:cs="Arial"/>
      <w:color w:val="000000"/>
      <w:lang w:bidi="ar-SA"/>
    </w:rPr>
  </w:style>
  <w:style w:type="paragraph" w:styleId="Style253">
    <w:name w:val="Style253"/>
    <w:basedOn w:val="Normal"/>
    <w:qFormat/>
    <w:pPr>
      <w:autoSpaceDE w:val="false"/>
      <w:spacing w:lineRule="exact" w:line="274"/>
    </w:pPr>
    <w:rPr>
      <w:rFonts w:ascii="Arial" w:hAnsi="Arial" w:eastAsia="Times New Roman" w:cs="Arial"/>
      <w:color w:val="000000"/>
      <w:lang w:bidi="ar-SA"/>
    </w:rPr>
  </w:style>
  <w:style w:type="paragraph" w:styleId="Style272">
    <w:name w:val="Style272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7">
    <w:name w:val="Текст выноски"/>
    <w:basedOn w:val="Normal"/>
    <w:qFormat/>
    <w:pPr>
      <w:widowControl/>
    </w:pPr>
    <w:rPr>
      <w:rFonts w:ascii="Tahoma" w:hAnsi="Tahoma" w:eastAsia="Times New Roman" w:cs="Times New Roman"/>
      <w:color w:val="000000"/>
      <w:sz w:val="16"/>
      <w:szCs w:val="16"/>
      <w:lang w:val="en-US" w:bidi="ar-SA"/>
    </w:rPr>
  </w:style>
  <w:style w:type="paragraph" w:styleId="Style28">
    <w:name w:val="Цитата"/>
    <w:basedOn w:val="Normal"/>
    <w:qFormat/>
    <w:pPr>
      <w:widowControl/>
      <w:numPr>
        <w:ilvl w:val="0"/>
        <w:numId w:val="8"/>
      </w:numPr>
      <w:ind w:right="201" w:hanging="0"/>
      <w:jc w:val="both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12">
    <w:name w:val="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1">
    <w:name w:val="TOC 1"/>
    <w:basedOn w:val="Normal"/>
    <w:next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autoSpaceDE w:val="false"/>
      <w:spacing w:lineRule="exact" w:line="360"/>
    </w:pPr>
    <w:rPr>
      <w:rFonts w:ascii="Times New Roman" w:hAnsi="Times New Roman" w:eastAsia="Times New Roman" w:cs="Times New Roman"/>
      <w:bCs/>
      <w:color w:val="000000"/>
      <w:sz w:val="28"/>
      <w:szCs w:val="28"/>
      <w:lang w:val="en-US" w:eastAsia="en-US" w:bidi="ar-S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9">
    <w:name w:val="TOC 9"/>
    <w:basedOn w:val="Normal"/>
    <w:next w:val="Normal"/>
    <w:pPr>
      <w:tabs>
        <w:tab w:val="clear" w:pos="708"/>
        <w:tab w:val="left" w:pos="426" w:leader="none"/>
        <w:tab w:val="right" w:pos="9628" w:leader="dot"/>
      </w:tabs>
      <w:autoSpaceDE w:val="false"/>
      <w:spacing w:lineRule="exact" w:line="360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29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3">
    <w:name w:val="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0">
    <w:name w:val="Для таблиц"/>
    <w:basedOn w:val="Normal"/>
    <w:qFormat/>
    <w:pPr>
      <w:widowControl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5">
    <w:name w:val="Маркированный список 3"/>
    <w:basedOn w:val="Normal"/>
    <w:qFormat/>
    <w:pPr>
      <w:widowControl/>
      <w:tabs>
        <w:tab w:val="left" w:pos="708" w:leader="none"/>
      </w:tabs>
      <w:ind w:firstLine="567"/>
    </w:pPr>
    <w:rPr>
      <w:rFonts w:ascii="Times New Roman" w:hAnsi="Times New Roman" w:eastAsia="Times New Roman" w:cs="Times New Roman"/>
      <w:bCs/>
      <w:i/>
      <w:iCs/>
      <w:color w:val="000000"/>
      <w:sz w:val="28"/>
      <w:szCs w:val="28"/>
      <w:lang w:bidi="ar-SA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BodyText211">
    <w:name w:val="Body Text 21"/>
    <w:basedOn w:val="Normal"/>
    <w:qFormat/>
    <w:pPr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Fortables12">
    <w:name w:val="for_tables_12"/>
    <w:basedOn w:val="Normal"/>
    <w:qFormat/>
    <w:pPr>
      <w:widowControl/>
      <w:tabs>
        <w:tab w:val="clear" w:pos="708"/>
        <w:tab w:val="left" w:pos="643" w:leader="none"/>
      </w:tabs>
      <w:spacing w:lineRule="exact" w:line="32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1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2">
    <w:name w:val="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3">
    <w:name w:val="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11">
    <w:name w:val="Знак1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Times New Roman" w:cs="Times New Roman"/>
      <w:color w:val="000000"/>
      <w:sz w:val="24"/>
      <w:szCs w:val="20"/>
      <w:lang w:val="en-US" w:bidi="ar-SA" w:eastAsia="zh-CN"/>
    </w:rPr>
  </w:style>
  <w:style w:type="paragraph" w:styleId="Style34">
    <w:name w:val="С числами"/>
    <w:qFormat/>
    <w:pPr>
      <w:widowControl/>
      <w:tabs>
        <w:tab w:val="clear" w:pos="708"/>
        <w:tab w:val="left" w:pos="822" w:leader="none"/>
      </w:tabs>
      <w:bidi w:val="0"/>
      <w:ind w:left="822" w:hanging="255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autoSpaceDE w:val="false"/>
      <w:spacing w:lineRule="exact" w:line="274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Style41">
    <w:name w:val="Style4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6">
    <w:name w:val="Абзац"/>
    <w:basedOn w:val="Normal"/>
    <w:qFormat/>
    <w:pPr>
      <w:widowControl/>
      <w:spacing w:lineRule="auto" w:line="312"/>
      <w:ind w:firstLine="567"/>
      <w:jc w:val="both"/>
    </w:pPr>
    <w:rPr>
      <w:rFonts w:ascii="Times New Roman" w:hAnsi="Times New Roman" w:eastAsia="Times New Roman" w:cs="Times New Roman"/>
      <w:color w:val="000000"/>
      <w:spacing w:val="-4"/>
      <w:szCs w:val="20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196"/>
      <w:ind w:firstLine="475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10">
    <w:name w:val="Style1"/>
    <w:basedOn w:val="Normal"/>
    <w:qFormat/>
    <w:pPr>
      <w:autoSpaceDE w:val="false"/>
      <w:spacing w:lineRule="exact" w:line="422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10">
    <w:name w:val="Style2"/>
    <w:basedOn w:val="Normal"/>
    <w:qFormat/>
    <w:pPr>
      <w:autoSpaceDE w:val="false"/>
      <w:spacing w:lineRule="exact" w:line="421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7">
    <w:name w:val="Style3"/>
    <w:basedOn w:val="Normal"/>
    <w:qFormat/>
    <w:pPr>
      <w:autoSpaceDE w:val="false"/>
      <w:spacing w:lineRule="exact" w:line="494"/>
      <w:ind w:hanging="173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51">
    <w:name w:val="Style5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71">
    <w:name w:val="Style7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6">
    <w:name w:val="Маркированный список 2"/>
    <w:basedOn w:val="Normal"/>
    <w:qFormat/>
    <w:pPr>
      <w:widowControl/>
      <w:tabs>
        <w:tab w:val="clear" w:pos="708"/>
        <w:tab w:val="left" w:pos="643" w:leader="none"/>
      </w:tabs>
      <w:ind w:left="643" w:hanging="360"/>
    </w:pPr>
    <w:rPr>
      <w:rFonts w:ascii="Arial" w:hAnsi="Arial" w:eastAsia="Times New Roman" w:cs="Arial"/>
      <w:color w:val="000000"/>
      <w:szCs w:val="28"/>
      <w:lang w:bidi="ar-SA"/>
    </w:rPr>
  </w:style>
  <w:style w:type="paragraph" w:styleId="Style261">
    <w:name w:val="Style26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41">
    <w:name w:val="Style14"/>
    <w:basedOn w:val="Normal"/>
    <w:qFormat/>
    <w:pPr>
      <w:autoSpaceDE w:val="false"/>
      <w:spacing w:lineRule="exact" w:line="322"/>
      <w:ind w:firstLine="61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194"/>
      <w:ind w:firstLine="518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8">
    <w:name w:val="Стиль_маркированный"/>
    <w:basedOn w:val="Normal"/>
    <w:qFormat/>
    <w:pPr>
      <w:widowControl/>
      <w:numPr>
        <w:ilvl w:val="0"/>
        <w:numId w:val="3"/>
      </w:numPr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39">
    <w:name w:val="Основной"/>
    <w:basedOn w:val="Normal"/>
    <w:qFormat/>
    <w:pPr>
      <w:widowControl/>
      <w:ind w:left="540" w:firstLine="720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bidi="ar-SA"/>
    </w:rPr>
  </w:style>
  <w:style w:type="paragraph" w:styleId="Style121">
    <w:name w:val="Style12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73">
    <w:name w:val="Основной текст (7)"/>
    <w:basedOn w:val="Normal"/>
    <w:qFormat/>
    <w:pPr>
      <w:widowControl/>
      <w:shd w:fill="FFFFFF" w:val="clear"/>
      <w:spacing w:lineRule="exact" w:line="446"/>
      <w:jc w:val="both"/>
    </w:pPr>
    <w:rPr>
      <w:rFonts w:cs="Times New Roman"/>
      <w:b/>
      <w:bCs/>
      <w:i/>
      <w:iCs/>
      <w:color w:val="000000"/>
      <w:sz w:val="25"/>
      <w:szCs w:val="25"/>
      <w:lang w:val="en-US" w:bidi="ar-SA"/>
    </w:rPr>
  </w:style>
  <w:style w:type="paragraph" w:styleId="81">
    <w:name w:val="Основной текст (8)"/>
    <w:basedOn w:val="Normal"/>
    <w:qFormat/>
    <w:pPr>
      <w:widowControl/>
      <w:shd w:fill="FFFFFF" w:val="clear"/>
      <w:spacing w:lineRule="atLeast" w:line="240"/>
      <w:ind w:firstLine="720"/>
      <w:jc w:val="both"/>
    </w:pPr>
    <w:rPr>
      <w:rFonts w:cs="Times New Roman"/>
      <w:color w:val="000000"/>
      <w:w w:val="150"/>
      <w:sz w:val="8"/>
      <w:szCs w:val="8"/>
      <w:lang w:val="en-US" w:bidi="ar-SA"/>
    </w:rPr>
  </w:style>
  <w:style w:type="paragraph" w:styleId="92">
    <w:name w:val="Основной текст (9)"/>
    <w:basedOn w:val="Normal"/>
    <w:qFormat/>
    <w:pPr>
      <w:widowControl/>
      <w:shd w:fill="FFFFFF" w:val="clear"/>
      <w:spacing w:lineRule="exact" w:line="446"/>
      <w:ind w:hanging="340"/>
    </w:pPr>
    <w:rPr>
      <w:rFonts w:cs="Times New Roman"/>
      <w:i/>
      <w:iCs/>
      <w:color w:val="000000"/>
      <w:sz w:val="25"/>
      <w:szCs w:val="25"/>
      <w:lang w:val="en-US" w:bidi="ar-SA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Courier New" w:hAnsi="Courier New" w:eastAsia="Times New Roman" w:cs="Times New Roman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/>
      <w:shd w:fill="FFFFFF" w:val="clear"/>
      <w:spacing w:lineRule="exact" w:line="302" w:before="540" w:after="240"/>
      <w:jc w:val="center"/>
      <w:outlineLvl w:val="0"/>
    </w:pPr>
    <w:rPr>
      <w:rFonts w:cs="Times New Roman"/>
      <w:b/>
      <w:color w:val="000000"/>
      <w:sz w:val="26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09:26:00Z</dcterms:created>
  <dc:creator>Name</dc:creator>
  <dc:description/>
  <cp:keywords/>
  <dc:language>en-US</dc:language>
  <cp:lastModifiedBy>УМО-2</cp:lastModifiedBy>
  <cp:lastPrinted>2019-08-25T13:24:00Z</cp:lastPrinted>
  <dcterms:modified xsi:type="dcterms:W3CDTF">2019-08-25T10:15:00Z</dcterms:modified>
  <cp:revision>3</cp:revision>
  <dc:subject/>
  <dc:title>ПОЛОЖЕНИЕ ОБ ОСНОВНОЙ ОБРАЗОВАТЕЛЬНОЙ</dc:title>
</cp:coreProperties>
</file>