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ВТОНОМНАЯ НЕКОММЕРЧЕСКАЯ ОБРАЗОВАТЕЛЬНА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РГАНИЗАЦ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ЫСШЕ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МИНАЛИСТИКА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подготовки 40.03.01 Юриспруденция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ность (профиль) подготовки     Правоохранительная деятельность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ая, очно-заочная,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Квалификация выпускника –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учения образования:  очная – 4 года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чно-заочная – 4 года 6 месяцев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7 з.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52 ак.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нова И.С. Криминалис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чая программа дисциплины (модуля). – Энгельс: Поволжский кооперативный институт (филиал) Российского университета кооперации, 2018. – 60 с.</w:t>
      </w:r>
    </w:p>
    <w:p>
      <w:pPr>
        <w:pStyle w:val="Normal"/>
        <w:spacing w:lineRule="exact" w:line="355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Криминалист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Семенова И.С.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spacing w:lineRule="exact" w:line="355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7 апреля 2018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№ 10</w:t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.о. заведующего кафедрой </w:t>
        <w:tab/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ава и правоприменительной деятельности</w:t>
        <w:tab/>
        <w:tab/>
        <w:tab/>
        <w:t xml:space="preserve">Варфоломеев Ю.В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120</wp:posOffset>
                </wp:positionH>
                <wp:positionV relativeFrom="paragraph">
                  <wp:posOffset>73596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Семенова И.С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57.95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Семенова И.С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СОДЕРЖАНИЕ</w:t>
      </w:r>
    </w:p>
    <w:p>
      <w:pPr>
        <w:pStyle w:val="213"/>
        <w:keepNext w:val="true"/>
        <w:keepLines/>
        <w:numPr>
          <w:ilvl w:val="0"/>
          <w:numId w:val="26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/>
      </w:pPr>
      <w:bookmarkStart w:id="0" w:name="bookmark0"/>
      <w:r>
        <w:rPr/>
        <w:t>Рабочая программа дисциплины (модуля)</w:t>
      </w:r>
      <w:bookmarkEnd w:id="0"/>
      <w:r>
        <w:rPr/>
        <w:t xml:space="preserve"> </w:t>
      </w:r>
    </w:p>
    <w:p>
      <w:pPr>
        <w:pStyle w:val="2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>
          <w:b w:val="false"/>
          <w:b w:val="false"/>
        </w:rPr>
      </w:pPr>
      <w:r>
        <w:rPr>
          <w:b w:val="false"/>
        </w:rPr>
        <w:t xml:space="preserve">Цели и задачи освоения дисциплины (модул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ланируемых результатов обучения по дисциплине (модул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сциплины (модуля) и виды учеб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, тем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54" w:leader="none"/>
        </w:tabs>
        <w:ind w:left="760" w:right="5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исциплинарные связи с обеспечиваемыми (последующими) дисциплинами (модулями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, темы дисциплины (модуля) и виды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(семина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курсовых проектов (рабо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numPr>
          <w:ilvl w:val="0"/>
          <w:numId w:val="2"/>
        </w:numPr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для обучающихся по освоению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4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</w:t>
        <w:tab/>
        <w:t>изучения дисциплины (модуля) для преподавателей, образовательные технологии</w:t>
      </w:r>
    </w:p>
    <w:p>
      <w:pPr>
        <w:pStyle w:val="43"/>
        <w:numPr>
          <w:ilvl w:val="0"/>
          <w:numId w:val="27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right="740" w:hanging="760"/>
        <w:jc w:val="both"/>
        <w:rPr/>
      </w:pPr>
      <w:r>
        <w:rPr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фонда оценочных средств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Компетенции, формируемые в процессе изучения . дисциплины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ведения об иных дисциплинах, участвующих в . формировании данных компетенций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Этапы формирования и программа оценивания контролируемых компетенций</w:t>
      </w:r>
    </w:p>
    <w:p>
      <w:pPr>
        <w:pStyle w:val="Normal"/>
        <w:ind w:left="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оказатели и критерии оценивания компетенций, шкала оцени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66" w:leader="none"/>
        </w:tabs>
        <w:ind w:left="740" w:hanging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контрольные задания для оценки результатов обучения . по дисциплине и иные материалы для подготовки к промежуточной аттестаци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экзаменационных билетов / тестовых заданий</w:t>
      </w:r>
    </w:p>
    <w:p>
      <w:pPr>
        <w:pStyle w:val="Normal"/>
        <w:numPr>
          <w:ilvl w:val="1"/>
          <w:numId w:val="20"/>
        </w:numPr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для проведения зачета/экзамена по . дисциплине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, определяющие процедуру . оценивания по дисциплине</w:t>
      </w:r>
    </w:p>
    <w:p>
      <w:pPr>
        <w:pStyle w:val="43"/>
        <w:numPr>
          <w:ilvl w:val="0"/>
          <w:numId w:val="9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740" w:hanging="740"/>
        <w:jc w:val="both"/>
        <w:rPr/>
      </w:pPr>
      <w:r>
        <w:rPr/>
        <w:t>Фонд оценочных средств для проведения текущего контроля и текущей аттестации по дисциплине (модулю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66" w:leader="none"/>
        </w:tabs>
        <w:ind w:left="740" w:right="4500" w:hanging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текущего контро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" w:leader="none"/>
        </w:tabs>
        <w:ind w:left="0" w:right="2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ведения текущей аттестации Обновление рабочей программы дисциплины (модуля)</w:t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735" w:gutter="0" w:header="0" w:top="1027" w:footer="0" w:bottom="13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" w:leader="none"/>
        </w:tabs>
        <w:ind w:right="2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30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jc w:val="both"/>
        <w:rPr/>
      </w:pPr>
      <w:r>
        <w:rPr/>
        <w:t>Цели и задачи освоения дисциплины (модуля)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Целью изучения данной дисциплины является приобретение студентами теоретических знаний, умений и практических навыков, связанных с использованием криминалистических средств и методов в выявлении, расследовании и предотвращении преступлений.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ль изучения дисциплины достигается путем решения следующих основных задач: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освоения теоретико-методологических  и практических основ криминалистики;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изучения методологии и методики раскрытия и предотвращения преступлений;</w:t>
      </w:r>
    </w:p>
    <w:p>
      <w:pPr>
        <w:pStyle w:val="Normal"/>
        <w:widowControl/>
        <w:tabs>
          <w:tab w:val="clear" w:pos="708"/>
          <w:tab w:val="left" w:pos="420" w:leader="none"/>
        </w:tabs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 изучения последовательности действий при выявлении и раскрытии конкретных видов преступлений. 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397" w:leader="none"/>
        </w:tabs>
        <w:spacing w:lineRule="auto" w:line="240" w:before="0" w:after="0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spacing w:lineRule="auto" w:line="240"/>
        <w:ind w:firstLine="840"/>
        <w:rPr/>
      </w:pPr>
      <w:r>
        <w:rPr>
          <w:rStyle w:val="52"/>
        </w:rPr>
        <w:t xml:space="preserve">Дисциплина «Криминалистика» относится к базовой части Блока 1 «Дисциплины» (модули) учебного плана ООП.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зучения дисциплины </w:t>
      </w:r>
      <w:r>
        <w:rPr>
          <w:rStyle w:val="52"/>
          <w:rFonts w:eastAsia="Arial Unicode MS"/>
          <w:i/>
        </w:rPr>
        <w:t>«Криминалистика»</w:t>
      </w:r>
      <w:r>
        <w:rPr>
          <w:rFonts w:cs="Times New Roman" w:ascii="Times New Roman" w:hAnsi="Times New Roman"/>
          <w:sz w:val="28"/>
          <w:szCs w:val="28"/>
        </w:rPr>
        <w:t xml:space="preserve"> необходимы следующие знания, умения и владения навыками, формируемые предшествующими дисциплинами: Теория государства и права, уголовно-процессуальное право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3.  Перечень планируемых результатов обучения по дисциплине (модулю)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1 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6 способностью повышать уровень своей профессиональной компетент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26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Формиру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(к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оценоч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- о предмете, методе, системе криминалисти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методах  и средствах борьбы с преступностью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тактике проведения следственных действ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бщих положениях методики расследования отдельных видов преступл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направлениях криминалистической профилактики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нализировать данные судебно-следственной практики и уголовной статистики;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научно-технические средства и арсенал тактических приемов в целях успешного раскрытия и расследования преступл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овать и спланировать тактику отдельных следственных действий, а также процесс расследования отдельных видов преступлений в зависимости от следственных ситуаций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анализа различных правовых явлений, юридических фактов, являющихся объектами профессиональной деятельност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содержание действующего уголовно-процессуального законодательства, практику его применения, разъяснения Пленума Верховного Суда РФ;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гнозировать тенденции преступности с учётом изменен обстановки в стране и мире; - владеть основами криминалистического мышления, выражать и обосновывать свою позицию по вопросам расследования преступлений; - работать с научной литературой по криминалистики, вести дискуссию по основным проблемам изучаемого курса; - анализировать причины и факторы преступности и определять основные направления её предупреждения;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выками анализа правоприменительной и правоохранительной практики  подготовки юридической документации отражения в ней результатов свое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 (модуля) и виды учебной работы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 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ая форма обуче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96"/>
        <w:gridCol w:w="1842"/>
        <w:gridCol w:w="1276"/>
        <w:gridCol w:w="1418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ид учебной деятель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. Контактная работа обучающихся с преподавател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4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е занятия, часов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нятия лекционн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абораторны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в том числе </w:t>
            </w:r>
            <w:r>
              <w:rPr>
                <w:rFonts w:cs="Times New Roman" w:ascii="Times New Roman" w:hAnsi="Times New Roman"/>
                <w:color w:val="000000"/>
                <w:lang w:eastAsia="en-US" w:bidi="ar-SA"/>
              </w:rPr>
              <w:t>занятия в интерактивных фор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. Самостоятельная работа студен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урсовая работа (проект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предусмотрено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р. формы самостоятельной рабо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работа с нормативны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выполнение заданий, работа с тестами, подготовка к о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spacing w:lineRule="auto" w:line="276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ет/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Общая трудоемк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.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Normal"/>
        <w:jc w:val="center"/>
        <w:rPr/>
      </w:pPr>
      <w:r>
        <w:rPr/>
        <w:t>Очно-заочная форма обуче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96"/>
        <w:gridCol w:w="1842"/>
        <w:gridCol w:w="1276"/>
        <w:gridCol w:w="1418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ид учебной деятель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. Контактная работа обучающихся с преподавател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е занятия, часов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нятия лекционн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абораторны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в том числе </w:t>
            </w:r>
            <w:r>
              <w:rPr>
                <w:rFonts w:cs="Times New Roman" w:ascii="Times New Roman" w:hAnsi="Times New Roman"/>
                <w:color w:val="000000"/>
                <w:lang w:eastAsia="en-US" w:bidi="ar-SA"/>
              </w:rPr>
              <w:t>занятия в интерактивных фор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. Самостоятельная работа студен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урсовая работа (проект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е предусмотрено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р. формы самостоятельной рабо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работа с нормативны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выполнение заданий, работа с тестами, подготовка к о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ет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30" w:leader="none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30" w:leader="none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Общая трудоемк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.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bookmarkStart w:id="3" w:name="_GoBack"/>
      <w:bookmarkStart w:id="4" w:name="_GoBack"/>
      <w:bookmarkEnd w:id="4"/>
    </w:p>
    <w:p>
      <w:pPr>
        <w:pStyle w:val="213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rPr/>
      </w:pPr>
      <w:bookmarkStart w:id="5" w:name="bookmark1"/>
      <w:r>
        <w:rPr/>
        <w:t>Содержание дисциплины (модуля)</w:t>
      </w:r>
      <w:bookmarkEnd w:id="5"/>
    </w:p>
    <w:p>
      <w:pPr>
        <w:pStyle w:val="213"/>
        <w:keepNext w:val="true"/>
        <w:keepLines/>
        <w:numPr>
          <w:ilvl w:val="1"/>
          <w:numId w:val="12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0"/>
        <w:rPr/>
      </w:pPr>
      <w:bookmarkStart w:id="6" w:name="bookmark2"/>
      <w:r>
        <w:rPr/>
        <w:t>Содержание разделов, тем дисциплины (модуля)</w:t>
      </w:r>
      <w:bookmarkEnd w:id="6"/>
    </w:p>
    <w:p>
      <w:pPr>
        <w:pStyle w:val="43"/>
        <w:shd w:fill="auto" w:val="clear"/>
        <w:spacing w:lineRule="auto" w:line="240" w:before="0" w:after="0"/>
        <w:ind w:right="4700" w:firstLine="14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1. Общая теория криминалист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редмет криминалистики, задачи, система и методологические основы криминалистики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ab/>
        <w:t xml:space="preserve">Понятие, предмет и объекты криминалистики. Криминалистика как наука, учебная дисциплина и ее место в системе наук, ее взаимосвязь с другими правовыми дисциплинами, а также судебной медициной, судебной психиатрией и психологие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Общие и частные задачи криминалистики. Система криминалистики. Механизм преступления. Специфические аспекты криминалистического изучения преступной деятельности и деятельности по расследованию. Взаимодействие следователя и оперативных подразделений. Информационная основа расследования. Основы криминалистической профилактики и прогнозирования. Криминалистическая характеристика преступления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Методологические основы криминалистики. Криминалистические категории. Криминалистические классификации. Принципы криминалист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Методы криминалистики. Природа криминалистики и ее место в системе научного знания и тенденции развития. Содержание и структура общей теории криминалистики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Тема 2. Криминалистическая идентификация и диагностика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научные основы и задачи криминалистической идентификации. Связь и соотношение идентификации с классификацией, поисковой деятельностью и доказыванием. Основные понятия криминалистической идентифик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ъекты криминалистической идентификации. Идентифицируемые. Идентифицирующие, искомые и проверяемые объекты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криминалистической идентификации. Идентификация по описанию признаков объекта. Идентификация по мысленному образу объек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тадии криминалистической идентификации. Криминалистическое учение о признаках. Идентификационные призна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я и задачи криминалистической диагностики. Теоретические основы криминалистической диагностики. Экспертные диагностические задачи. Диагностика в работе следователя.</w:t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2. Криминалистическая техн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Общие положения криминалистической техн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техника: понятие, предмет и система, ее задачи и объекты изучения. Отрасли криминалистической техники. Применение криминалистической техники следователем, специалистом, оперативным работником, экспертом и судом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ие средства и методы собирания и предварительного исследования следов. Основы криминалистического учения о фиксации доказательственной информации. Определение места компьютеров в структуре средств криминалистической техники и методы решения криминалистических задач с их использованием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фотография понятие, виды. Методы запечатления. Фотосъемка при проведении отдельных следственных действий Криминалистическая видеозапись. Процессуальное оформление результатов фото- и видеосъ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Трасолог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расология: понятие и задачи ее научные основы. Понятие и классификация следов, механизм их образования.  Общие правила обнаружения, фиксации и изъятия  следо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рук, их классификация. Папиллярные узоры, их свойства и виды. Общие и частные признаки папиллярных узоров. Способы обнаружения, фиксации и изъятие следов рук. Возможности и методика дактилоскопической экспертиз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ног человека, их виды и значение. Способы обнаружения, фиксации и изъятия единичных следов ног. Дорожка следов ног и ее значение. Возможности и методика проведения трасологической экспертизы по следам ног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кожного покрова тела человека и возможности их и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ные материальные следы преступления (кровь, сперма, слюна и др.). Способы их обнаружения и фиксации. Возможности экспертного исследования указанных объектов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тоды криминалистического исследования различных материалов, веществ м следов, не являющихся объектами изучения традиционных криминалистических экспертиз (КЭМВИ, запаховых следов, акустических, звуко- и видеоинформации и др.)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взлома, орудия и объекта взлома. Виды следов орудий взлома и инструментов. Способы обнаружения, фиксации и изъятия следов орудий взлома. Возможности и методика проведения трасологической экспертизы по следам орудий взлом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транспортных средств и их виды. Способы обнаружения. Фиксации и изъятия следов транспортных средств. Возможности и методика проведения трасологической экспертизы по следам транспортных средст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5. Криминалистическое исследование оружия и следов его примене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оружия. Понятие криминалистической баллистики, ее задачи, значение в следственной, экспертной и судебной практике. Научные основы криминалистической баллистики. Объекты криминалистической баллистики. Понятие огнестрельного оружия и его классификация. Боеприпасы для огнестрельного оружия, их классификация. Судебная баллист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мотр и предварительное исследование огнестрельного оружия и следов выстрела. Огнестрельные поврежде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еханизм образования следов на гильзе и пуле при заряжении огнестрельного оружия и выстреле. Идентификация оружия по стреляной пуле и гильзы. Установление направления , места и дистанции выстрела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холодного оружия. Следственный осмотр и предварительное исследование холодного оружия. Основы экспертного исследования холодного оруж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взрывных устройств и взрывчатых веществ. Следы взрыва. Осмотр места взрыва. Экспертизы при исследовании взрывов.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546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Тема 6. Криминалистическое исследование документов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следование документов. Понятие и виды. Документ: понятие, виды.  Общие правила обращения с документами - вещественными доказательствами. Следственный осмотр документо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знаки почерка. Свойства почерка. Исследование измененного почерка. Почерковедческая экспертиза. Понятие и способы изменений первоначального содержания документов: подчистка, травление и смывание первоначальных записей, дописка и переделка знаков, использование поддельных клише печатей и штампов, замена фотокарточки или иных реквизитов документа, техническая подделка подписей. Способы обнаружения подделки. Подготовка материалов на экспертизу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исьмо: понятие, идентификационные признаки. Навыки письма. Понятие и научные основы почерковедческого исследования. Свойства письменной речи. Общие и частные признаки письменной речи. Поиск преступника по признакам письменной реч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адачи и объекты фоноскопической экспертизы. Возможности и методика производства фоноскопической экспертизы. Поиск преступника по результатам фоноскопического и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Идентификация человека по признакам внешности (габитоскопия). Криминалистические учет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адачи идентификации человека по признакам внешности. Классификация и характеристика признаков внешности человека. Система описания признаков внешности по методу «словесного портрета». Использование методики «словесного портрета» в следственной и оперативно-розыскной деятельности.  Подготовка материалов для фотопортретной идентификационной экспертизы. Ее возмож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регистрации, ее задачи и значение. Объекты. Виды и формы учетов. Информационно-справочное обеспечение криминалистической деятель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еративно-справочные учеты. Назначение, объекты и виды.  Розыскные учеты. Назначение, объекты такого учета и виды. Использование в розыскных целях АИПС, их понятие и виды. Тенденции развития криминалистической регистр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3. Криминалистическая такт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 Общие положения криминалистической тактики. Категории криминалистической такт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тактика, понятие, ее задачи, структура, содержание. Связь криминалистической тактики с другими разделами криминалистик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ие положения тактики следственных действий. Классификация следственных действий. Тактика отдельных следственных действий. Тактическое решение, тактический прием, тактическая операция, тактический риск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блема тактики судебного следствия. Возможности и условия применения тактических приемов при рассмотрении уголовных дел в суд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9. Учение о криминалистической версии, организация и планирование ра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ситуация и версия. Понятие криминалистической версии, ее логическая природа. Классификация криминалистических версий. Роль типичных версий в расследовании. Построение и проверка версий. Моделирование при расследовании преступле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расследования: понятие, принципы, виды и значение. Организация работы следователя на первоначальном этапе расследования. Организация расследования преступления по «горячим следам». Организация подготовки и производства следственных действий, тактических операц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работы следователя на последующих этапах  ра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начение  планирования расследования. Принципы планирования. План расследования и его виды. Техника планирования. Формы планирования преступлений. Планирование производства следственного действия. Тактической опер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546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 xml:space="preserve">Тема 10. Использование специальных познаний при расследовании преступлений </w:t>
      </w:r>
    </w:p>
    <w:p>
      <w:pPr>
        <w:pStyle w:val="Normal"/>
        <w:widowControl/>
        <w:spacing w:before="0" w:after="120"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Понятие специальных познаний, используемых в уголовном судопроизводстве. Формы использования специальных познаний. Особенности использования помощи специалистов при проведении отдельных следственных действий.</w:t>
      </w:r>
    </w:p>
    <w:p>
      <w:pPr>
        <w:pStyle w:val="Normal"/>
        <w:widowControl/>
        <w:ind w:left="360"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1. Тактика следственного осмотра и освидетельств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виды, задачи и принципы следственного осмотра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щие положения тактики следственного осмотра. Тактика осмотра места происшествия. Понятие места происшествия. Подготовка к осмотру места происшествия. Участники осмотра места происшествия, их роль в осмотре. Научно-технические средства, используемые при осмотре места происшеств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Тактические приемы, применяемые при исследовании обстановки места происшествия. Негативные обстоятельства и их значение. Распознавание инсценировок. Наружный осмотр трупа на месте его обнаружения. Фиксация результатов осмотра места происшеств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ругие виды следственного осмотр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начение освидетельствования. Тактика освидетельствования. Фиксация результатов освидетельств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2. Тактика обыска и вы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обыска и выемки, их задачи и виды. Тактика обыска. Отличие обыска от других следственных действий. Психологические и этические основы обыска. Подготовка к обыску. Общие тактические правила и приемы производства обыска. Особенности тактики обыска в помещении, на местности транспортных средств. Личный обыск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виды выемки. Тактика выемки. Фиксация хода и результатов обыска и вы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3. Тактика допроса и очной став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задачи, виды допроса и очной ставки. Тактика допроса. Подготовка к допросу. Психология формирования показаний. Стадии допроса. Планирование допроса. Изучение личности допрашиваемого. Особенности тактики допроса свидетеля и потерпевшего. Особенности тактики допроса обвиняемого и подозреваемого. Особенности тактики допроса несовершеннолетних. Особенности тактики допроса обвиняемого в различных следственных ситуациях (рецидивиста, при ссылке на алиби, по групповым и организованным преступлениям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Научно-технические средства, используемые при допросе. Тактические приемы  допроса, реализуемые в конфликтных ситуациях его производства. Тактика допроса в суде. Фиксация хода и результатов допроса и очной ставки, особенност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14. Тактика предъявления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виды, задачи и психологические основы тактики предъявления для опознания. Подготовка к предъявлению для опознания. Субъекты предъявления для опозн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предъявления для опознания живых лиц. Тактика предъявления для опознания трупа. Тактика предъявления для опознания вещей, животных и других объектов. Повторное предъявление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тактики предъявления для опознания объектов по их фотоснимкам, видеозаписям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иксация хода и результатов предъявления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5. Тактика следственного эксперимента и проверки показаний на мест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ственный эксперимент. Понятие, цели и вид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готовка к проведению следственного эксперимента. Планирование проведения следственного эксперимента. Участники следственного эксперимента. Техническое обеспечение проведения следственного эксперимента. Тактические условия и приемы проведения эксперимента. Фиксация результатов следственного эксперимен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сущность и задачи проверки показаний на месте. Отличие проверки показаний на месте от других смежных следственных действий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Тактика проведения проверки показаний на месте. Техническое обеспечение проверки показаний на месте. Тактические приемы, используемые при проведении проверки показаний на месте. Фиксация хода и результатов проверки показаний на месте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16. Тактика назначения судебных экспертиз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кспертиза, ее виды.  Понятие, правовые основы судебной экспертизы и ее роль в раскрытии, расследовании и предупреждении преступлений. Классификация судебных экспертиз. Виды криминалистических экспертиз. Организация и структура судебно-экспертных учреждений в Росс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значение судебной экспертизы. Подготовка материалов к проведению экспертизы. Определение экспертного задания. Постановление о назначении экспертизы, его структура и содержани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организации повторной, дополнительной, комиссионной и комплексной экспертиз. Понятие и виды образцов для сравнительного  исследования. Тактика  получения образцов для сравнительного исследов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ценка заключения экспер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4. Методика расследования отдельных видов преступлен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7. Общие положения методики выявления, расследования и предупреждения преступлен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методика расследования. Виды методик расследования. Понятие  методики расследования отдельных видов преступлений, ее предмет, система и место в науке криминалистике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тодические основы расследования (преступлений, совершенных организованными преступными группами, лицами с психическими аномалиями, иностранными гражданами, несовершеннолетними и др., основы методик и действий по горячим следам преступлений, по ранее нераскрытым преступлениям и др.)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. Структура, информационное содержание криминалистической характеристики. Способ совершения преступления как основной элемент криминалистической характеристик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ледственные ситуации и тактические операции в методике расследования отдельных видов преступлений. Построение и проверка криминалистических версий.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оведение первоначальных следственных действии и оперативно-розыскных мероприятий. Характеристика первоначального и последующего этапов расследова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Методика  расследования и предупреждения преступлений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8. Расследование преступлений против собствен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посягательства на чужое имущество. Обстоятельства, подлежащие доказыванию. Следственные ситуации первоначального этапа расследования. Следственные версии и планирование расслед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ервоначальные следственные действия и оперативно-розыскные мероприят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 xml:space="preserve">Особенности расследования краж. Расследование грабежей и разбойных нападений. Особенности расследования хищений чужого имущества путем присвоения и растраты. Особенности расследования хищений чужого имущества путем мошенничества и вымогательства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 xml:space="preserve">Разоблачение инсценировок краж, грабежей, разбойных нападений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следующие следственные действ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9. Расследование преступлений в сфере экономической деятель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 в сфере экономической деятельности. Получение исходной информации о преступлении. Особенности возбуждения уголовного дела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ледственные ситуации начального этапа расследования. Особенности расследования в зависимости от следственных ситуаций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расследования преступных уклонений от уплаты налогов. Особенности расследования легализации (отмывания) денежных средств. Особенности расследования незаконного получения креди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ействия следователя по установлению причин и условий, способствовавших совершению преступления, и принятие мер к их предупреждению.</w:t>
      </w:r>
    </w:p>
    <w:p>
      <w:pPr>
        <w:pStyle w:val="Normal"/>
        <w:widowControl/>
        <w:ind w:left="360"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0. Расследование преступлений в сфере компьютерной информ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преступлений в сфере компьютерной безопасности. Элементы предмета доказы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ственные ситуации. Построения версий, планирование ра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ерочные действия в стадии возбуждения уголовного дела. Первоначальный этап расследования. Особенности тактики отдельных следственных действий.  Последующий этап расследования. Опреативно-розыскные мероприят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астие специалиста при расследовании преступлений в сфере компьютерной информ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1. Расследование взяточничеств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дачи и получения взятки. Обстоятельства, подлежащие установлению и доказыванию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явление признаков должностного преступления, тактика проверочных действий. Проверочные действия в стадии возбуждения уголовного дела. Первоначальный этап расследования. Особенности тактики отдельных следственных действий. Последующий этап расследования. Построение и проверка верс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актическая операция по задержанию с поличным. Использование специальных познаний при расследован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before="0" w:after="120"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2. Расследование преступлений, совершаемых организованными преступными группам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и виды организованной преступности. Характеристика криминальной деятельности ОПГ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, совершаемых организованных организованными преступными группами (ОПГ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ыявление признаков совершения преступления ОПГ (в процессе оперативно-розыскной деятельности, следственным путем, судебным путем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возбуждения уголовных дел. Типовые следственные ситуации, возникающие при расследовании преступлений, совершенных ОПГ.  Основные принципы расследования преступлений, совершаемых организованными преступными группам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тактики изобличения и доказывания по данной категории уголовных дел: осмотр места происшествия, допрос, обыск, очная ставка, предъявление для опознания.</w:t>
      </w:r>
      <w:bookmarkStart w:id="7" w:name="bookmark3"/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5.2 </w:t>
      </w:r>
      <w:r>
        <w:rPr>
          <w:rFonts w:cs="Times New Roman" w:ascii="Times New Roman" w:hAnsi="Times New Roman"/>
          <w:b/>
          <w:sz w:val="28"/>
          <w:szCs w:val="28"/>
        </w:rPr>
        <w:t>Междисциплинарные связи с обеспечиваемыми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 (последующими) дисциплинами (модулями)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Криминалистика» формирует компетенцию, необходимую в дальнейшем для формирования профессиональных  компетенций. 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компетенций ОПК-1, ОПК-6, продолжатся в рамках изучения дисциплины «Криминология», прохождения практики по получению первичных профессиональных умений и навыков, преддипломной практики, а также при подготовке к сдаче государственного экзамена и защите выпускной квалификационной работы.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3"/>
        <w:keepNext w:val="true"/>
        <w:keepLines/>
        <w:numPr>
          <w:ilvl w:val="1"/>
          <w:numId w:val="12"/>
        </w:numPr>
        <w:shd w:fill="auto" w:val="clear"/>
        <w:tabs>
          <w:tab w:val="clear" w:pos="708"/>
          <w:tab w:val="left" w:pos="1218" w:leader="none"/>
        </w:tabs>
        <w:spacing w:lineRule="auto" w:line="240" w:before="0" w:after="0"/>
        <w:rPr>
          <w:rStyle w:val="61"/>
          <w:b/>
          <w:b/>
          <w:bCs/>
          <w:i/>
          <w:i/>
          <w:iCs/>
          <w:color w:val="000000"/>
          <w:u w:val="none"/>
          <w:lang w:eastAsia="en-US" w:bidi="ar-SA"/>
        </w:rPr>
      </w:pPr>
      <w:bookmarkStart w:id="8" w:name="bookmark4"/>
      <w:r>
        <w:rPr/>
        <w:t>Разделы, темы дисциплины (модуля) и виды занятий</w:t>
      </w:r>
      <w:bookmarkEnd w:id="8"/>
    </w:p>
    <w:p>
      <w:pPr>
        <w:pStyle w:val="Normal"/>
        <w:rPr>
          <w:rStyle w:val="61"/>
          <w:rFonts w:eastAsia="Arial Unicode MS"/>
          <w:i/>
          <w:i/>
          <w:iCs/>
          <w:lang w:eastAsia="en-US"/>
        </w:rPr>
      </w:pPr>
      <w:r>
        <w:rPr/>
      </w:r>
    </w:p>
    <w:p>
      <w:pPr>
        <w:pStyle w:val="Normal"/>
        <w:ind w:left="20" w:hanging="0"/>
        <w:jc w:val="center"/>
        <w:rPr/>
      </w:pPr>
      <w:r>
        <w:rPr>
          <w:rStyle w:val="61"/>
          <w:rFonts w:eastAsia="Arial Unicode MS"/>
          <w:i/>
          <w:iCs/>
        </w:rPr>
        <w:t>очная форма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х занятий в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сег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Общие положения криминалистическ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Трас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7. Идентификация человека по признакам внешности. Криминалистические уч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8</w:t>
            </w:r>
          </w:p>
        </w:tc>
      </w:tr>
    </w:tbl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но-заочная форма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х занятий в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сег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Общие положения криминалистическ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Трас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7. Идентификация человека по признакам внешности. Криминалистические уч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8</w:t>
            </w:r>
          </w:p>
        </w:tc>
      </w:tr>
    </w:tbl>
    <w:p>
      <w:pPr>
        <w:pStyle w:val="Normal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3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rPr/>
      </w:pPr>
      <w:bookmarkStart w:id="9" w:name="bookmark5"/>
      <w:r>
        <w:rPr/>
        <w:t>Лабораторный практикум</w:t>
      </w:r>
      <w:bookmarkEnd w:id="9"/>
    </w:p>
    <w:p>
      <w:pPr>
        <w:pStyle w:val="213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/>
      </w:pPr>
      <w:r>
        <w:rPr>
          <w:b w:val="false"/>
        </w:rPr>
        <w:t>Лабораторные работы выполняются студентами самостоятельно, как правило, на практических занятиях в криминалистической лаборатории. Местом проведения отдельных работ (например, осмотр условного места происшествия) может быть любое помещение или местность, подготовленная для выполнения поставленной задачи.</w:t>
      </w:r>
    </w:p>
    <w:p>
      <w:pPr>
        <w:pStyle w:val="TextBody"/>
        <w:rPr>
          <w:rStyle w:val="Emphasis"/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ЛАБОРАТОРНАЯ РАБОТА № 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Технико-криминалистические средств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Составить схему: «Классификация технико-криминалистических средст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Назвать целевое назначение комплектов технико-криминалистических средств, которыми оснащен следственный чемодан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Назвать технико-криминалистические средства, входящие в комплект, предназначенный для выявления, фиксации и изъятия следов рук челове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Указать криминалистические и процессуальные правила фиксации материальных объектов.</w:t>
      </w:r>
    </w:p>
    <w:p>
      <w:pPr>
        <w:pStyle w:val="TextBody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sz w:val="28"/>
          <w:szCs w:val="28"/>
        </w:rPr>
        <w:t>ЛАБОРАТОРНАЯ РАБОТА №2</w:t>
      </w:r>
    </w:p>
    <w:p>
      <w:pPr>
        <w:pStyle w:val="TextBody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ема  Трасология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rStyle w:val="Emphasis"/>
          <w:sz w:val="28"/>
          <w:szCs w:val="28"/>
        </w:rPr>
      </w:pPr>
      <w:r>
        <w:rPr/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 Составить схему: «Классификация следов в трасологии»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 На предложенном преподавателем предмете оставьте потожировой след большого пальца правой руки. Используя технико-криминалистические средства, зафиксируйте его и изымите с соблюдением криминалистических и процессуальных правил. Определите вид папиллярного узора данного отпечатка пальца, его общие и частные признаки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3.Заполните дактилоскопическую карту. Укажите вид папиллярного узора каждого пальца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sz w:val="28"/>
          <w:szCs w:val="28"/>
        </w:rPr>
        <w:t>ЛАБОРАТОРНАЯ РАБОТА № 3</w:t>
      </w:r>
    </w:p>
    <w:p>
      <w:pPr>
        <w:pStyle w:val="TextBody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ема  Судебная  фотография</w:t>
      </w:r>
    </w:p>
    <w:p>
      <w:pPr>
        <w:pStyle w:val="37"/>
        <w:ind w:hanging="0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1. Назначение криминалистической фотосъемки, ее виды и способы исполнения.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2. Произвести  фотографирование условного места происшествия (выбрать произвольно)  по правилам ориентирующей, обзорной, узловой и детальной фотосъемок.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Style w:val="Emphasis"/>
          <w:b/>
          <w:sz w:val="28"/>
          <w:szCs w:val="28"/>
        </w:rPr>
        <w:t>ЛАБОРАТОРНАЯ РАБОТА №4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Тема Криминалистическое учени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о внешнем облике человека (криминалистическая габитоскопия)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1. Сфотографируйте человека по правилам опознавательной (сигналистической) съемки.</w:t>
      </w:r>
    </w:p>
    <w:p>
      <w:pPr>
        <w:pStyle w:val="37"/>
        <w:ind w:hanging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Изучить внешность сфотографированного лица, выделить наиболее характерные признаки и составить розыскную ориентировку, строго руководствуясь правилами словесного портрета </w:t>
      </w:r>
      <w:r>
        <w:rPr>
          <w:sz w:val="28"/>
          <w:szCs w:val="28"/>
        </w:rPr>
        <w:t>(соблюдая принятую терминологию и последовательность описания).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keepNext w:val="true"/>
        <w:keepLines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rPr/>
      </w:pPr>
      <w:bookmarkStart w:id="10" w:name="bookmark6"/>
      <w:r>
        <w:rPr/>
        <w:t>Практические занятия (семинары)</w:t>
      </w:r>
      <w:bookmarkEnd w:id="10"/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дисциплине «Криминалистика»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ческих занятий по дисциплине представлено в таблице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ая</w:t>
      </w:r>
      <w:r>
        <w:rPr/>
        <w:t xml:space="preserve">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7"/>
        <w:gridCol w:w="4007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нятие, предмет и объекты криминалистики. Криминалистика как наука, учебная дисциплина и ее место в системе наук, ее взаимосвязь с другими правовыми дисциплинами, а также судебной медициной, судебной психиатрией и психологи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бщие, конкретные и специальные задачи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Методы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Содержание и структура общей теории криминалист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нятие и научные основы криминалистической идентификации. 2. Значение криминалистического отождествления и различия для расследования и раскрытия преступ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нятия и задачи криминалистической диагностики.  4.Диагностика в работе следовате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Общие положения криминалистической техни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, система и правовые основания применения средств криминалистической тех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Методы и средства предварительного и экспертного исследования вещественных доказатель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бщая характеристика форм, методов и средств фиксации доказательствен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Предметная и наглядно-образная фиксация доказательственной информац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Трасолог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бщие положения трасологии. Классификация следов, их криминалистическое зна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Следы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Следы орудий взломов,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Следы производственных механиз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  <w:tab/>
              <w:t>Следы-предм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  <w:tab/>
              <w:t>Установление целого по част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  <w:tab/>
              <w:t>Следы транспорт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  <w:tab/>
              <w:t>Микрообъект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 судебной баллистики и ее значение для расследования преступ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Криминалистическое исследование огнестрельного оруж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Взрывные устройства и следы их приме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Криминалистическое исследование холодного оружия и следов его примен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 и задачи технико-криминалистического исследования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Исследование частично изменен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Установление скрыт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Методика судебно-подчерковедческой экспертиз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7. Идентификация человека по признакам внешности. Криминалистические учеты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бщие положения криминалистического отождествления личности по признакам внеш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Методика описания признаков внешности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Методы и средства собирания информации о внешних признаках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Криминалистическая портретная экспертиз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сновные понятия криминалистической т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Криминалистическая тактика в системе научного з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Криминалистическая тактика и практика борьбы с преступн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ка процессуального действ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криминалистической верс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рганизация расследования: понятие, принципы, виды и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Элементы планирования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Формы планирования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специальных познаний, используемых в уголовном судопроизводст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Формы использования специальных позн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собенности использования помощи специалистов при проведении отдельных следственных действ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виды, задачи и принципы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бщие положения тактики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онятие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ческие приемы, применяемые при исследовании обстановки места проис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  <w:tab/>
              <w:t xml:space="preserve"> Негативные обстоятельства и их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  <w:tab/>
              <w:t xml:space="preserve">Распознавание инсцениров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  <w:tab/>
              <w:t xml:space="preserve">Фиксация результатов осмотра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  <w:tab/>
              <w:t>Тактика проведения освидетельствова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обыска и выемки, их задачи и ви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бщие тактические правила и приемы производства обыс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тактики обыска в помещении и на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ческие приемы выем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задачи, виды допро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одготовка к допро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тактики допроса свидетеля и потерпевш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допроса несовершеннолетних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виды, задачи и психологические основы тактики предъявления для опозна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собенности предъявления для опознания живых ли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Тактика предъявления для опознания вещей, животных и других объек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Фиксация хода и результатов предъявления для опозна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цели и виды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одготовка к проведению следственного эксперимента и проверке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Тактические условия и приемы проведения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Фиксация хода и результатов следственного эксперимента и проверки показаний на мест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правовые основы судебной экспертизы и ее роль в раскрытии, расследовании и предупреждении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Классификация судебны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Виды криминалистически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Структура судебно-экспертных учреждений в Росси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задачи и система криминалистической методики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Структура общих положений и частных методик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Этапы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Особенности расследования краж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Расследование грабежей и разбойных напад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расследования хищений чужого имущества путем присвоения и растра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расследования хищений чужого имущества путем мошенничества и вымогательств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Особенности расследования преступных уклонений от уплаты налог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Особенности расследования легализации (отмывания) денеж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 Особенности расследования незаконного получения кред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Расследование фальшивомонетнич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преступлений в сфере компьютерной безопас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отдельных следственных действий.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взяточни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отдельных следственных действий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преступлений, совершаемых организованных организованными преступными группами (ОПГ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Выявление признаков совершения преступления ОП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сновные принципы расследования преступлений, совершаемых организованными преступными групп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  <w:bookmarkStart w:id="11" w:name="bookmark10"/>
      <w:bookmarkStart w:id="12" w:name="bookmark10"/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заочная</w:t>
      </w:r>
      <w:r>
        <w:rPr/>
        <w:t xml:space="preserve">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7"/>
        <w:gridCol w:w="4007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нятие, предмет и объекты криминалистики. Криминалистика как наука, учебная дисциплина и ее место в системе наук, ее взаимосвязь с другими правовыми дисциплинами, а также судебной медициной, судебной психиатрией и психологи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бщие, конкретные и специальные задачи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Методы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Содержание и структура общей теории криминалист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нятие и научные основы криминалистической идентификации. 2. Значение криминалистического отождествления и различия для расследования и раскрытия преступ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Понятия и задачи криминалистической диагностики.  4.Диагностика в работе следовате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Общие положения криминалистической техни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, система и правовые основания применения средств криминалистической техн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Методы и средства предварительного и экспертного исследования вещественных доказатель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бщая характеристика форм, методов и средств фиксации доказательственн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Предметная и наглядно-образная фиксация доказательственной информац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Трасолог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бщие положения трасологии. Классификация следов, их криминалистическое знач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Следы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Следы орудий взломов,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Следы производственных механизм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  <w:tab/>
              <w:t>Следы-предм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  <w:tab/>
              <w:t>Установление целого по част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  <w:tab/>
              <w:t>Следы транспорт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  <w:tab/>
              <w:t>Микрообъект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 судебной баллистики и ее значение для расследования преступ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Криминалистическое исследование огнестрельного оруж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Взрывные устройства и следы их приме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Криминалистическое исследование холодного оружия и следов его примен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Понятие и задачи технико-криминалистического исследования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Исследование частично изменен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Установление скрыт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Методика судебно-подчерковедческой экспертиз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7. Идентификация человека по признакам внешности. Криминалистические учеты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бщие положения криминалистического отождествления личности по признакам внеш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Методика описания признаков внешности чел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Методы и средства собирания информации о внешних признаках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Криминалистическая портретная экспертиз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>Основные понятия криминалистической т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Криминалистическая тактика в системе научного з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Криминалистическая тактика и практика борьбы с преступн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ка процессуального действ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trHeight w:val="2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криминалистической верс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рганизация расследования: понятие, принципы, виды и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Элементы планирования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Формы планирования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специальных познаний, используемых в уголовном судопроизводст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Формы использования специальных позн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собенности использования помощи специалистов при проведении отдельных следственных действ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виды, задачи и принципы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бщие положения тактики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онятие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ческие приемы, применяемые при исследовании обстановки места проис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  <w:tab/>
              <w:t xml:space="preserve"> Негативные обстоятельства и их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  <w:tab/>
              <w:t xml:space="preserve">Распознавание инсцениров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  <w:tab/>
              <w:t xml:space="preserve">Фиксация результатов осмотра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  <w:tab/>
              <w:t>Тактика проведения освидетельствова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 обыска и выемки, их задачи и ви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бщие тактические правила и приемы производства обыс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тактики обыска в помещении и на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Тактические приемы выем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задачи, виды допро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одготовка к допро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тактики допроса свидетеля и потерпевш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допроса несовершеннолетних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виды, задачи и психологические основы тактики предъявления для опозна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Особенности предъявления для опознания живых ли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Тактика предъявления для опознания вещей, животных и других объек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Фиксация хода и результатов предъявления для опозна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цели и виды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одготовка к проведению следственного эксперимента и проверке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Тактические условия и приемы проведения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Фиксация хода и результатов следственного эксперимента и проверки показаний на мест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правовые основы судебной экспертизы и ее роль в раскрытии, расследовании и предупреждении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Классификация судебны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Виды криминалистически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Структура судебно-экспертных учреждений в Росси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Понятие, задачи и система криминалистической методики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Структура общих положений и частных методик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Этапы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Особенности расследования краж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Расследование грабежей и разбойных напад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Особенности расследования хищений чужого имущества путем присвоения и растра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расследования хищений чужого имущества путем мошенничества и вымогательств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trHeight w:val="2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Особенности расследования преступных уклонений от уплаты налог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>Особенности расследования легализации (отмывания) денеж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 Особенности расследования незаконного получения кред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>Расследование фальшивомонетнич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преступлений в сфере компьютерной безопас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отдельных следственных действий.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взяточни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  <w:tab/>
              <w:t xml:space="preserve">Особенности тактики отдельных следственных действий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  <w:tab/>
              <w:t xml:space="preserve">Криминалистическая характеристика преступлений, совершаемых организованных организованными преступными группами (ОПГ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  <w:tab/>
              <w:t xml:space="preserve">Выявление признаков совершения преступления ОП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  <w:tab/>
              <w:t>Основные принципы расследования преступлений, совершаемых организованными преступными групп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 учебным пл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Криминалистическая идентификация и диагностик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eastAsia="ru-RU"/>
        </w:rPr>
        <w:t>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Криминалистическая тех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Общие положения криминалистической техни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numPr>
          <w:ilvl w:val="0"/>
          <w:numId w:val="2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Трасолог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Криминалистическое исследование оружия и следов его примене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Криминалистическое исследование документов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Идентификация человека по признакам внешности. Криминалистические учет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Криминалистическая такт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 Общие положения криминалистической такти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Учение о криминалистической версии, организация и планирование расслед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. Использование специальных познаний при расследовании преступлений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Тактика следственного осмотра и освидетельств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Тактика обыска и выем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Тактика допроса и очной став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4. Тактика предъявления для опозна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Тактика следственного эксперимента и проверки показаний на мест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6. Тактика назначения судебных экспертиз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тодика расследования отдельных видов преступ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 Общие положения методики выявления, расследования и предупреждения преступле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. Расследование преступлений против собственност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9. Расследование преступлений в сфере экономи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0. Расследование преступлений в сфере компьютерной информ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1. Расследование взяточнич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2. Расследование преступлений, совершаемых организованными преступными групп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bookmarkStart w:id="13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1. Перечень основной и дополнительной учебной литературы, необходимой для освоения дисциплины (модуля)</w:t>
      </w:r>
      <w:bookmarkEnd w:id="13"/>
    </w:p>
    <w:p>
      <w:pPr>
        <w:pStyle w:val="213"/>
        <w:keepNext w:val="true"/>
        <w:keepLines/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bidi="ar-SA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Основная литератур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1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Е.Р. </w:t>
      </w:r>
      <w:r>
        <w:rPr>
          <w:rStyle w:val="Spellingerror"/>
          <w:sz w:val="28"/>
          <w:szCs w:val="28"/>
          <w:shd w:fill="FFFFFF" w:val="clear"/>
        </w:rPr>
        <w:t>Россинская</w:t>
      </w:r>
      <w:r>
        <w:rPr>
          <w:rStyle w:val="Normaltextrun"/>
          <w:sz w:val="28"/>
          <w:szCs w:val="28"/>
          <w:shd w:fill="FFFFFF" w:val="clear"/>
        </w:rPr>
        <w:t>. — М. : Норма : ИНФРА-М, 2017. — 464 с. : ил. – Режим доступа: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766821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shd w:fill="FFFFFF" w:val="clear"/>
        </w:rPr>
        <w:t>2</w:t>
      </w:r>
      <w:r>
        <w:rPr>
          <w:rStyle w:val="Normaltextrun"/>
          <w:b/>
          <w:bCs/>
          <w:sz w:val="28"/>
          <w:szCs w:val="28"/>
        </w:rPr>
        <w:t>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Т.В. Аверьянова, Е.Р. </w:t>
      </w:r>
      <w:r>
        <w:rPr>
          <w:rStyle w:val="Spellingerror"/>
          <w:sz w:val="28"/>
          <w:szCs w:val="28"/>
          <w:shd w:fill="FFFFFF" w:val="clear"/>
        </w:rPr>
        <w:t>Россинская</w:t>
      </w:r>
      <w:r>
        <w:rPr>
          <w:rStyle w:val="Normaltextrun"/>
          <w:sz w:val="28"/>
          <w:szCs w:val="28"/>
          <w:shd w:fill="FFFFFF" w:val="clear"/>
        </w:rPr>
        <w:t>, Р.С. Белкин, Ю.Г. </w:t>
      </w:r>
      <w:r>
        <w:rPr>
          <w:rStyle w:val="Spellingerror"/>
          <w:sz w:val="28"/>
          <w:szCs w:val="28"/>
          <w:shd w:fill="FFFFFF" w:val="clear"/>
        </w:rPr>
        <w:t>Корухов</w:t>
      </w:r>
      <w:r>
        <w:rPr>
          <w:rStyle w:val="Normaltextrun"/>
          <w:sz w:val="28"/>
          <w:szCs w:val="28"/>
          <w:shd w:fill="FFFFFF" w:val="clear"/>
        </w:rPr>
        <w:t>. - 4-e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 Норма: НИЦ Инфра-М, 2017. - 928 с.: ил.; 70x100 1/16. (переплет) ISBN 978-5-91768-334-8 – Режим доступа: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792661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3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Под ред. Яблокова Н.П. - 4-е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 Юр.Норма, НИЦ ИНФРА-М, 2017. - 752 с.: - Режим доступа: </w:t>
      </w:r>
      <w:hyperlink r:id="rId4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814396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Дополнительная литератур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</w:rPr>
        <w:t>1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ое пособие/Балашов Д. Н., Балашов Н. М., Маликов С. В. - 6 изд. - М.: ИЦ РИОР, НИЦ ИНФРА-М, 2015. - 241 с.: 70x100 1/32. - (ВО: Бакалавриат) (Обложка) ISBN 978-5-369-01353-3 – Режим доступа:</w:t>
      </w:r>
      <w:r>
        <w:rPr>
          <w:rStyle w:val="Normaltextrun"/>
          <w:sz w:val="28"/>
          <w:szCs w:val="28"/>
        </w:rPr>
        <w:t> </w:t>
      </w:r>
      <w:hyperlink r:id="rId5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460715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shd w:fill="FFFFFF" w:val="clear"/>
        </w:rPr>
        <w:t>2</w:t>
      </w:r>
      <w:r>
        <w:rPr>
          <w:rStyle w:val="Normaltextrun"/>
          <w:b/>
          <w:bCs/>
          <w:sz w:val="28"/>
          <w:szCs w:val="28"/>
        </w:rPr>
        <w:t>. </w:t>
      </w:r>
      <w:r>
        <w:rPr>
          <w:rStyle w:val="Normaltextrun"/>
          <w:b/>
          <w:bCs/>
          <w:sz w:val="28"/>
          <w:szCs w:val="28"/>
          <w:shd w:fill="FFFFFF" w:val="clear"/>
        </w:rPr>
        <w:t>Словарь по криминалистике. 1250 терминов и определений</w:t>
      </w:r>
      <w:r>
        <w:rPr>
          <w:rStyle w:val="Normaltextrun"/>
          <w:sz w:val="28"/>
          <w:szCs w:val="28"/>
          <w:shd w:fill="FFFFFF" w:val="clear"/>
        </w:rPr>
        <w:t> / </w:t>
      </w:r>
      <w:r>
        <w:rPr>
          <w:rStyle w:val="Spellingerror"/>
          <w:sz w:val="28"/>
          <w:szCs w:val="28"/>
          <w:shd w:fill="FFFFFF" w:val="clear"/>
        </w:rPr>
        <w:t>Багмет</w:t>
      </w:r>
      <w:r>
        <w:rPr>
          <w:rStyle w:val="Normaltextrun"/>
          <w:sz w:val="28"/>
          <w:szCs w:val="28"/>
          <w:shd w:fill="FFFFFF" w:val="clear"/>
        </w:rPr>
        <w:t> А.М.; Под ред. Бастрыкина А.И. - М.:ЮНИТИ, 2015. - 383 с.: 60x90 1/16 (Переплёт) ISBN 978-5-238-02709-8 – Режим доступа: </w:t>
      </w:r>
      <w:hyperlink r:id="rId6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534574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3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Шпаргалка - 3-е изд. - М.: РИОР. - 240 с. - (Шпаргалка) ISBN 978-5-369-01476-9 – Режим доступа: 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522350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4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для студентов вузов / Под ред. Волынский В.А., - 2-е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ЮНИТИ-ДАНА, Закон и право, 2015. - 943 с.: 60x90 1/16 ISBN 978-5-238-01398-5 – Режим доступа: </w:t>
      </w:r>
      <w:hyperlink r:id="rId8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872806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5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. Ч. 1.Теоретические основы криминалистики. Криминалистическая техника</w:t>
      </w:r>
      <w:r>
        <w:rPr>
          <w:rStyle w:val="Normaltextrun"/>
          <w:sz w:val="28"/>
          <w:szCs w:val="28"/>
          <w:shd w:fill="FFFFFF" w:val="clear"/>
        </w:rPr>
        <w:t>: Учебное пособие / </w:t>
      </w:r>
      <w:r>
        <w:rPr>
          <w:rStyle w:val="Spellingerror"/>
          <w:sz w:val="28"/>
          <w:szCs w:val="28"/>
          <w:shd w:fill="FFFFFF" w:val="clear"/>
        </w:rPr>
        <w:t>Кубанов</w:t>
      </w:r>
      <w:r>
        <w:rPr>
          <w:rStyle w:val="Normaltextrun"/>
          <w:sz w:val="28"/>
          <w:szCs w:val="28"/>
          <w:shd w:fill="FFFFFF" w:val="clear"/>
        </w:rPr>
        <w:t> В.В. - </w:t>
      </w:r>
      <w:r>
        <w:rPr>
          <w:rStyle w:val="Spellingerror"/>
          <w:sz w:val="28"/>
          <w:szCs w:val="28"/>
          <w:shd w:fill="FFFFFF" w:val="clear"/>
        </w:rPr>
        <w:t>Самара:Самарский</w:t>
      </w:r>
      <w:r>
        <w:rPr>
          <w:rStyle w:val="Normaltextrun"/>
          <w:sz w:val="28"/>
          <w:szCs w:val="28"/>
          <w:shd w:fill="FFFFFF" w:val="clear"/>
        </w:rPr>
        <w:t> юридический институт ФСИН России, 2015. - 130 с.: ISBN 978-5-91612-110-0 – Режим доступа: </w:t>
      </w:r>
      <w:hyperlink r:id="rId9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940717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6. </w:t>
      </w:r>
      <w:r>
        <w:rPr>
          <w:rStyle w:val="Normaltextrun"/>
          <w:b/>
          <w:bCs/>
          <w:sz w:val="28"/>
          <w:szCs w:val="28"/>
          <w:shd w:fill="FFFFFF" w:val="clear"/>
        </w:rPr>
        <w:t>Криминалистика: Ч. 2. Криминалистическая тактика. Криминалистическая методика</w:t>
      </w:r>
      <w:r>
        <w:rPr>
          <w:rStyle w:val="Normaltextrun"/>
          <w:sz w:val="28"/>
          <w:szCs w:val="28"/>
          <w:shd w:fill="FFFFFF" w:val="clear"/>
        </w:rPr>
        <w:t>: Учебное пособие / </w:t>
      </w:r>
      <w:r>
        <w:rPr>
          <w:rStyle w:val="Spellingerror"/>
          <w:sz w:val="28"/>
          <w:szCs w:val="28"/>
          <w:shd w:fill="FFFFFF" w:val="clear"/>
        </w:rPr>
        <w:t>Кубанов</w:t>
      </w:r>
      <w:r>
        <w:rPr>
          <w:rStyle w:val="Normaltextrun"/>
          <w:sz w:val="28"/>
          <w:szCs w:val="28"/>
          <w:shd w:fill="FFFFFF" w:val="clear"/>
        </w:rPr>
        <w:t> В.В., Грязева Н.В. - </w:t>
      </w:r>
      <w:r>
        <w:rPr>
          <w:rStyle w:val="Spellingerror"/>
          <w:sz w:val="28"/>
          <w:szCs w:val="28"/>
          <w:shd w:fill="FFFFFF" w:val="clear"/>
        </w:rPr>
        <w:t>Самара:Самарский</w:t>
      </w:r>
      <w:r>
        <w:rPr>
          <w:rStyle w:val="Normaltextrun"/>
          <w:sz w:val="28"/>
          <w:szCs w:val="28"/>
          <w:shd w:fill="FFFFFF" w:val="clear"/>
        </w:rPr>
        <w:t> юридический институт ФСИН России, 2016. - 120 с.: ISBN 978-5-91612-116-2 – Режим доступа: http://znanium.com/catalog/product/940718</w:t>
      </w:r>
      <w:r>
        <w:rPr>
          <w:rStyle w:val="Eop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ер органов государственной власти РФ.http://www.gov.ru/ 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213"/>
        <w:keepNext w:val="true"/>
        <w:keepLines/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/>
          <w:b w:val="false"/>
          <w:bCs w:val="false"/>
          <w:color w:val="000000"/>
          <w:sz w:val="24"/>
          <w:szCs w:val="24"/>
          <w:lang w:eastAsia="ru-RU" w:bidi="ru-RU"/>
        </w:rPr>
      </w:r>
      <w:bookmarkStart w:id="14" w:name="bookmark13"/>
      <w:bookmarkStart w:id="15" w:name="bookmark13"/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bookmarkStart w:id="16" w:name="bookmark1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  <w:bookmarkEnd w:id="16"/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bookmarkStart w:id="17" w:name="bookmark14"/>
      <w:r>
        <w:rPr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Style24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bookmarkStart w:id="18" w:name="bookmark1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  <w:bookmarkEnd w:id="18"/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 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7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5"/>
          <w:rFonts w:eastAsia="Arial Unicode MS"/>
        </w:rPr>
        <w:t>опрос, реферат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5"/>
          <w:rFonts w:eastAsia="Arial Unicode MS"/>
        </w:rPr>
        <w:t>тесты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2"/>
        </w:rPr>
        <w:t>в)</w:t>
        <w:tab/>
        <w:t xml:space="preserve">для промежуточной аттестации: </w:t>
      </w:r>
      <w:r>
        <w:rPr/>
        <w:t>вопросы для зачета/экзамена, практические задания(задачи)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Криминалистика» используются следующие образовательные технологии:</w:t>
      </w:r>
    </w:p>
    <w:p>
      <w:pPr>
        <w:pStyle w:val="55"/>
        <w:numPr>
          <w:ilvl w:val="0"/>
          <w:numId w:val="32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22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решение ситуационных задач</w:t>
      </w:r>
      <w:r>
        <w:rPr>
          <w:rStyle w:val="52"/>
        </w:rPr>
        <w:t>;</w:t>
      </w:r>
    </w:p>
    <w:p>
      <w:pPr>
        <w:pStyle w:val="55"/>
        <w:numPr>
          <w:ilvl w:val="0"/>
          <w:numId w:val="22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обсуждение подготовленных студентами презентаций (дискуссия, круглый стол);</w:t>
      </w:r>
    </w:p>
    <w:p>
      <w:pPr>
        <w:sectPr>
          <w:type w:val="nextPage"/>
          <w:pgSz w:w="11906" w:h="16838"/>
          <w:pgMar w:left="1622" w:right="803" w:gutter="0" w:header="0" w:top="990" w:footer="0" w:bottom="18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ПРОМЕЖУТОЧНОЙ АТТЕСТАЦИИ</w:t>
        <w:br/>
        <w:t>ОБУЧАЮЩИХСЯ ПО ДИСЦИПЛИНЕ (МОДУЛЮ)</w:t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>КРИМИНАЛИСТИКА (МОДУЛЯ)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применительная деятельность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авоохранительная деятельность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ПК-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способностью повышать уровень своей профессиональной компетентности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ind w:left="2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2. Компетенция ОПК - 1 формируется в процессе изучения дисциплин (прохождения практик):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кое право, Налоговое право, Международное право, Право социального обеспечения;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Компетенция ОПК - 6 формируется в процессе изучения дисциплин (прохождения практик): Предпринимательское право, Криминология.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77"/>
        <w:gridCol w:w="2977"/>
        <w:gridCol w:w="3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** 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-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самопроверки, тесты, разноуровневые задания, контрольные работы, деловая игра, написание докладов, рефератов, эссэ, участие в дискуссиях, круглом стол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3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cs="Times New Roman" w:ascii="Times New Roman" w:hAnsi="Times New Roman"/>
              </w:rPr>
              <w:t>Лабораторные задания, контрольные работы, деловая игра, написание докладов, рефератов, эссэ, участие в дискуссиях, круглом столе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оценивания результатов освоения программы учебной дисциплины включает в себя оценку уровня сформирова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е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03" w:leader="none"/>
        </w:tabs>
        <w:ind w:left="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ОПК-1 и ОПК-6 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type w:val="nextPage"/>
          <w:pgSz w:w="11906" w:h="16838"/>
          <w:pgMar w:left="1582" w:right="402" w:gutter="0" w:header="0" w:top="1587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9" w:name="bookmark18"/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Теоретические показатели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2"/>
                <w:sz w:val="24"/>
                <w:szCs w:val="24"/>
              </w:rPr>
              <w:t>Знает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</w:rPr>
              <w:t>гражданское законодательство с момента возникновения государства и по настоящее время, особенности его развития и совершенств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источники гражданского права и основные институты гражданск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сновные теоретические положения и законодательные акты гражданского права; содержание и формы и способы реализации гражданского законодатель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ет</w:t>
            </w:r>
            <w:r>
              <w:rPr>
                <w:rFonts w:cs="Times New Roman" w:ascii="Times New Roman" w:hAnsi="Times New Roman"/>
              </w:rPr>
              <w:t>: в совершенстве основные формы и средства поиска, обобщения, анализа и восприятия различного вида информации в целях правильного определения целей своей профессиональной деятельности и путей их осущест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актические показатели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ме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инимать решения и совершать юридические действия в точном соответствии с законом, правильно применять и использовать нормативные правовые документы, относящиеся к будущей профессиональной деятельности; безошибочно квалифицировать спорную ситуацию, правильно применить к ней соответствующую правовую норму (нормы) и сделать юридически обоснованный вывод о правах и обязанностях участников ситу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в совершенстве анализировать юридические факты и возникающие в связи с ними правовые отношения; получать и преобразовывать информацию в знание, осмысливать государственно-правовые процессы, события и явления в мировом сообществ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ладе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в совершенстве </w:t>
            </w:r>
            <w:r>
              <w:rPr>
                <w:rFonts w:cs="Times New Roman" w:ascii="Times New Roman" w:hAnsi="Times New Roman"/>
              </w:rPr>
              <w:t>навыками работы с нормативными актами; навыками оценки законности содержания различных гражданско-правовых догов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Владеет</w:t>
            </w:r>
            <w:r>
              <w:rPr>
                <w:rFonts w:cs="Times New Roman" w:ascii="Times New Roman" w:hAnsi="Times New Roman"/>
              </w:rPr>
              <w:t>: навыками анализа различных государственно-правовых явлений, юридических фактов, правовых норм и правоотношений; механизмом анализа причинно-следственных связей в изучении основных институтов государства и права; навыками работы с информацией; приемами ведения дискуссии и полем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6-15</w:t>
            </w:r>
          </w:p>
        </w:tc>
      </w:tr>
    </w:tbl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r>
        <w:rPr/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r>
        <w:rPr/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bookmarkStart w:id="20" w:name="bookmark18"/>
      <w:r>
        <w:rPr/>
        <w:t>Шкала оценивания:</w:t>
      </w:r>
      <w:bookmarkEnd w:id="20"/>
    </w:p>
    <w:p>
      <w:pPr>
        <w:pStyle w:val="55"/>
        <w:shd w:fill="auto" w:val="clear"/>
        <w:spacing w:lineRule="auto" w:line="240"/>
        <w:ind w:left="4320" w:hanging="0"/>
        <w:jc w:val="left"/>
        <w:rPr/>
      </w:pPr>
      <w:r>
        <w:rPr/>
        <w:t>для проведения экзамена и  за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493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17.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274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100.3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7" w:right="867" w:gutter="0" w:header="0" w:top="1657" w:footer="0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auto" w:line="240"/>
        <w:rPr/>
      </w:pPr>
      <w:r>
        <w:rPr>
          <w:rStyle w:val="516pt"/>
          <w:rFonts w:eastAsia="Century Gothic"/>
          <w:sz w:val="24"/>
          <w:szCs w:val="24"/>
        </w:rPr>
        <w:t xml:space="preserve">*Преподаватель разрабатывает шкалу в соответствии с </w:t>
      </w:r>
      <w:r>
        <w:rPr>
          <w:sz w:val="24"/>
          <w:szCs w:val="24"/>
        </w:rPr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4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rFonts w:eastAsia="Century Gothic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rFonts w:eastAsia="Century Gothic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3"/>
        <w:keepNext w:val="true"/>
        <w:keepLines/>
        <w:numPr>
          <w:ilvl w:val="0"/>
          <w:numId w:val="3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bookmarkStart w:id="21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21"/>
      <w:r>
        <w:rPr/>
        <w:t xml:space="preserve"> промежуточной аттестации</w:t>
      </w:r>
    </w:p>
    <w:p>
      <w:pPr>
        <w:pStyle w:val="213"/>
        <w:keepNext w:val="true"/>
        <w:keepLines/>
        <w:numPr>
          <w:ilvl w:val="0"/>
          <w:numId w:val="3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22" w:name="bookmark20"/>
      <w:r>
        <w:rPr/>
        <w:t>Материалы для подготовки к промежуточной аттестации</w:t>
      </w:r>
      <w:bookmarkEnd w:id="22"/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экзамена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</w:t>
        <w:tab/>
        <w:t xml:space="preserve">Понятие, предмет и объект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</w:t>
        <w:tab/>
        <w:t xml:space="preserve">Общие, конкретные и специальные задачи криминали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</w:t>
        <w:tab/>
        <w:t xml:space="preserve">Методы криминали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</w:t>
        <w:tab/>
        <w:t>Содержание и структура общей теории криминалист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</w:t>
        <w:tab/>
        <w:t xml:space="preserve">Понятие и научные основы криминалистической идентификац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</w:t>
        <w:tab/>
        <w:t>Значение криминалистического отождествления и различия для расследования и раскрытия преступл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</w:t>
        <w:tab/>
        <w:t xml:space="preserve">Понятия и задачи криминалистической диагно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.</w:t>
        <w:tab/>
        <w:t>Диагностика в работе следовател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9.</w:t>
        <w:tab/>
        <w:t>Понятие, система и правовые основания применения средств криминалистической техн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0.</w:t>
        <w:tab/>
        <w:t>Методы и средства предварительного и экспертного исследования вещественных доказатель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1.</w:t>
        <w:tab/>
        <w:t>Общая характеристика форм, методов и средств фиксации доказательственн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2.</w:t>
        <w:tab/>
        <w:t>Предметная и наглядно-образная фиксация доказательственн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3.</w:t>
        <w:tab/>
        <w:t>Общие положения трасологии. Классификация следов, их криминалистическое значе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4.</w:t>
        <w:tab/>
        <w:t>Следы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5.</w:t>
        <w:tab/>
        <w:t>Следы орудий взломов, инстр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6.</w:t>
        <w:tab/>
        <w:t>Следы производственных механизм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7.</w:t>
        <w:tab/>
        <w:t>Следы-предмет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8.</w:t>
        <w:tab/>
        <w:t>Установление целого по частям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9.</w:t>
        <w:tab/>
        <w:t>Следы транспортных сред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.</w:t>
        <w:tab/>
        <w:t>Микрообъект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1.</w:t>
        <w:tab/>
        <w:t>Понятие судебной баллистики и ее значение для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2.</w:t>
        <w:tab/>
        <w:t>Криминалистическое исследование огнестрельного оруж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3.</w:t>
        <w:tab/>
        <w:t>Взрывные устройства и следы их примен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4.</w:t>
        <w:tab/>
        <w:t>Криминалистическое исследование холодного оружия и следов его примен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5.</w:t>
        <w:tab/>
        <w:t>Понятие и задачи технико-криминалистического исследования док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6.</w:t>
        <w:tab/>
        <w:t>Исследование частично измененных док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7.</w:t>
        <w:tab/>
        <w:t>Установление скрыт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8.</w:t>
        <w:tab/>
        <w:t>Методика судебно-подчерковедческой экспертиз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9.</w:t>
        <w:tab/>
        <w:t>Общие положения криминалистического отождествления личности по признакам внеш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0.</w:t>
        <w:tab/>
        <w:t>Методика описания признаков внешности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1.</w:t>
        <w:tab/>
        <w:t>Методы и средства собирания информации о внешних признаках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2.</w:t>
        <w:tab/>
        <w:t>Криминалистическая портретная экспертиз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3.</w:t>
        <w:tab/>
        <w:t>Основные понятия криминалистической такт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4.</w:t>
        <w:tab/>
        <w:t>Криминалистическая тактика в системе научного зн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5.</w:t>
        <w:tab/>
        <w:t>Криминалистическая тактика и практика борьбы с преступность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6.</w:t>
        <w:tab/>
        <w:t>Тактика процессуального действ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7.</w:t>
        <w:tab/>
        <w:t xml:space="preserve">Понятие криминалистической верс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8.</w:t>
        <w:tab/>
        <w:t xml:space="preserve">Организация расследования: понятие, принципы, виды и значени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9.</w:t>
        <w:tab/>
        <w:t xml:space="preserve">Элементы планирования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0.</w:t>
        <w:tab/>
        <w:t>Формы планирования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1.</w:t>
        <w:tab/>
        <w:t xml:space="preserve">Понятие специальных познаний, используемых в уголовном судопроизводств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2.</w:t>
        <w:tab/>
        <w:t xml:space="preserve">Формы использования специальных позна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3.</w:t>
        <w:tab/>
        <w:t>Особенности использования помощи специалистов при проведении отдельных следственных действ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4.</w:t>
        <w:tab/>
        <w:t>Понятие, виды, задачи и принципы следственного осмотра. Освидетельствова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5.</w:t>
        <w:tab/>
        <w:t xml:space="preserve">Общие положения тактики следственного осмотр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6.</w:t>
        <w:tab/>
        <w:t xml:space="preserve">Понятие места происшеств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7.</w:t>
        <w:tab/>
        <w:t>Тактические приемы, применяемые при исследовании обстановки места происшеств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8.</w:t>
        <w:tab/>
        <w:t xml:space="preserve"> Негативные обстоятельства и их значени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9.</w:t>
        <w:tab/>
        <w:t xml:space="preserve">Распознавание инсценировок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0.</w:t>
        <w:tab/>
        <w:t xml:space="preserve">Фиксация результатов осмотра места происшеств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1.</w:t>
        <w:tab/>
        <w:t>Тактика проведения освидетельствов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2.</w:t>
        <w:tab/>
        <w:t xml:space="preserve">Понятие обыска и выемки, их задачи и виды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3.</w:t>
        <w:tab/>
        <w:t xml:space="preserve">Общие тактические правила и приемы производства обыск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4.</w:t>
        <w:tab/>
        <w:t xml:space="preserve">Особенности тактики обыска в помещении и на местност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5.</w:t>
        <w:tab/>
        <w:t>Тактические приемы выем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6.</w:t>
        <w:tab/>
        <w:t xml:space="preserve">Понятие, задачи, виды допрос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7.</w:t>
        <w:tab/>
        <w:t xml:space="preserve">Подготовка к допросу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8.</w:t>
        <w:tab/>
        <w:t xml:space="preserve">Особенности тактики допроса свидетеля и потерпевшего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9.</w:t>
        <w:tab/>
        <w:t xml:space="preserve">Особенности тактики допроса несовершеннолетних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0.</w:t>
        <w:tab/>
        <w:t xml:space="preserve">Понятие, виды, задачи и психологические основы тактики предъявления для опознания. 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1.</w:t>
        <w:tab/>
        <w:t xml:space="preserve">Особенности предъявления для опознания живых лиц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2.</w:t>
        <w:tab/>
        <w:t xml:space="preserve">Тактика предъявления для опознания вещей, животных и других объектов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3.</w:t>
        <w:tab/>
        <w:t xml:space="preserve">Фиксация хода и результатов предъявления для опознан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4.</w:t>
        <w:tab/>
        <w:t xml:space="preserve">Понятие, цели и виды следственного эксперимента и проверки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5.</w:t>
        <w:tab/>
        <w:t xml:space="preserve">Подготовка к проведению следственного эксперимента и проверке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6.</w:t>
        <w:tab/>
        <w:t xml:space="preserve">Тактические условия и приемы проведения следственного эксперимента и проверки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7.</w:t>
        <w:tab/>
        <w:t>Фиксация хода и результатов следственного эксперимента и проверки показаний на мест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8.</w:t>
        <w:tab/>
        <w:t xml:space="preserve">Понятие, правовые основы судебной экспертизы и ее роль в раскрытии, расследовании и предупреждении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9.</w:t>
        <w:tab/>
        <w:t xml:space="preserve">Классификация судебных экспертиз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0.</w:t>
        <w:tab/>
        <w:t xml:space="preserve">Виды криминалистических экспертиз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1.</w:t>
        <w:tab/>
        <w:t xml:space="preserve">Структура судебно-экспертных учреждений в Росс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2.</w:t>
        <w:tab/>
        <w:t xml:space="preserve">Понятие, задачи и система криминалистической методики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3.</w:t>
        <w:tab/>
        <w:t xml:space="preserve">Структура общих положений и частных методик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4.</w:t>
        <w:tab/>
        <w:t>Этапы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5.</w:t>
        <w:tab/>
        <w:t xml:space="preserve">Особенности расследования краж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6.</w:t>
        <w:tab/>
        <w:t xml:space="preserve">Расследование грабежей и разбойных напад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7.</w:t>
        <w:tab/>
        <w:t xml:space="preserve">Особенности расследования хищений чужого имущества путем присвоения и растраты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8.</w:t>
        <w:tab/>
        <w:t xml:space="preserve">Особенности расследования хищений чужого имущества путем мошенничества и вымогательств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9.</w:t>
        <w:tab/>
        <w:t xml:space="preserve">Особенности расследования преступных уклонений от уплаты налогов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0.</w:t>
        <w:tab/>
        <w:t>Особенности расследования легализации (отмывания) денежных сред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1.</w:t>
        <w:tab/>
        <w:t>Особенности расследования незаконного получения кредит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2.</w:t>
        <w:tab/>
        <w:t>Расследование фальшивомонетничеств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3.</w:t>
        <w:tab/>
        <w:t xml:space="preserve">Криминалистическая характеристика преступлений в сфере компьютерной безопасност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4.</w:t>
        <w:tab/>
        <w:t xml:space="preserve">Криминалистическая характеристика взяточничеств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5.</w:t>
        <w:tab/>
        <w:t xml:space="preserve">Криминалистическая характеристика преступлений, совершаемых организованных организованными преступными группами (ОПГ)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6.</w:t>
        <w:tab/>
        <w:t xml:space="preserve">Выявление признаков совершения преступления ОПГ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7.</w:t>
        <w:tab/>
        <w:t>Основные принципы расследования преступлений, совершаемых организованными преступными группами.</w:t>
      </w:r>
    </w:p>
    <w:p>
      <w:pPr>
        <w:pStyle w:val="81"/>
        <w:shd w:fill="auto" w:val="clear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к зачету:</w:t>
      </w:r>
    </w:p>
    <w:p>
      <w:pPr>
        <w:pStyle w:val="Normal"/>
        <w:widowControl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 w:bidi="ar-SA"/>
        </w:rPr>
        <w:t xml:space="preserve">1. Криминалистика: Учебник / Е.Р. Россинская. — М. : Норма : ИНФРА-М, 2017. — 464 с. : ил. – Режим доступа: http://znanium.com/catalog/product/766821 </w:t>
      </w:r>
    </w:p>
    <w:p>
      <w:pPr>
        <w:sectPr>
          <w:type w:val="nextPage"/>
          <w:pgSz w:w="11906" w:h="16838"/>
          <w:pgMar w:left="1639" w:right="824" w:gutter="0" w:header="0" w:top="1047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 w:bidi="ar-SA"/>
        </w:rPr>
        <w:t>2. Криминалистика: Учебник / Т.В. Аверьянова, Е.Р. Россинская, Р.С. Белкин, Ю.Г. Корухов. - 4-e изд., перераб. и доп. - М.: Норма: НИЦ Инфра-М, 2017. - 928 с.: ил.; 70x100 1/16. (переплет) ISBN 978-5-91768-334-8 – Режим доступа: http://znanium.com/catalog/product/792661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  <w:t>Комплект тестовых заданий</w:t>
        <w:br/>
        <w:t>для проведения зачета по дисциплин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применительная деятель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Криминали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7"/>
        <w:spacing w:lineRule="auto" w:line="36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 января 2014 года в лесопосадке на расстоянии 7 км от села Липовка в яме был обнаружен разложившийся труп мужчины с повреждениями округлой формы на черепе. При осмотре трупа никаких документов найдено не было. На трупе надета черная кожаная куртка, пиджак темно-синего цвета, синяя джинсовая рубашка, черные брюки, серые хлопчатобумажные трусы и ботинки из искусственной кожи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остановление о назначении судебно-медицинской экспертизы трупа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лан расследования по делу.  </w:t>
      </w:r>
    </w:p>
    <w:p>
      <w:pPr>
        <w:pStyle w:val="217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) Было установлено, что 3 ноября 2013 года из села Липовка исчез Сергей Краснов, 1966 года рождения. Одежда трупа неизвестного была предъявлена для опознания родственникам Краснова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ротокол предъявления для опознания одежды трупа неизвестного сестре Сергея Краснова Нине Уфимцевой.                                                                                                      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се родственники Сергея Краснова, за исключением его жены, опознали одежду Сергея Краснова. Труп был выдан для похорон родственникам Краснова, а одежда и обувь сохранены как вещественные доказательства. Следствие выдвинуло версию об убийстве Краснова его женой Исмаиловой, поскольку жила она с мужем очень плохо и Краснов в пьяном виде систематически ее избивал. В день исчезновения Сергей Краснов  также избил свою жену.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жите способы проверки данной версии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одробный план допроса Исмагуловой.</w:t>
      </w:r>
    </w:p>
    <w:p>
      <w:pPr>
        <w:pStyle w:val="217"/>
        <w:spacing w:lineRule="auto" w:line="240"/>
        <w:ind w:left="0" w:firstLine="540"/>
        <w:jc w:val="both"/>
        <w:rPr/>
      </w:pPr>
      <w:r>
        <w:rPr>
          <w:sz w:val="28"/>
          <w:szCs w:val="28"/>
        </w:rPr>
        <w:t>г) В ходе расследования выяснилось, что кроме Сергея Краснова из сел Липовка 10 декабря 2013 года исчез Михаил Федоров, 1964 года рождения, муж безработной Поповой, с которой он в последнее время фактически не жил. 11 декабря соседи видели Федорова с окровавленным лицом. Попова пояснила, что муж часто избивал ее, а 11 декабря после очередного скандала он забрал свои вещи и ушел. С тех пор Федоров домой не возвращался.</w:t>
      </w:r>
      <w:r>
        <w:rPr>
          <w:b/>
          <w:sz w:val="28"/>
          <w:szCs w:val="28"/>
        </w:rPr>
        <w:t xml:space="preserve">    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улируйте версии о причастности Федорова к убийству Краснова. Укажите способы их проверки.</w:t>
      </w:r>
    </w:p>
    <w:p>
      <w:pPr>
        <w:pStyle w:val="217"/>
        <w:spacing w:lineRule="auto" w:line="240"/>
        <w:ind w:left="0" w:firstLine="54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) Поповой и ее сестре были предъявлены вещи, снятые с трупа, обнаруженного 12 января 2014 года. Эти вещи они опознали как принадлежащие Федорову. 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шите криминалистические методы установления личности неопознанного трупа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есите постановления о назначении соответствующих судебных экспертиз.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                           </w:t>
      </w:r>
    </w:p>
    <w:p>
      <w:pPr>
        <w:pStyle w:val="217"/>
        <w:spacing w:lineRule="auto" w:line="240"/>
        <w:ind w:left="-78" w:firstLine="624"/>
        <w:jc w:val="both"/>
        <w:rPr/>
      </w:pPr>
      <w:r>
        <w:rPr>
          <w:sz w:val="28"/>
          <w:szCs w:val="28"/>
        </w:rPr>
        <w:t>а) Сотрудник охраны ОАО «Лада-Сервис» Антипов при ночном обходе обнаружил метровый пролом в каменной стене малярного участка производственного цеха. Открыв помещение малярного участка, он заметил пропажу нескольких десятков упаковок автомобильной краски «</w:t>
      </w:r>
      <w:r>
        <w:rPr>
          <w:sz w:val="28"/>
          <w:szCs w:val="28"/>
          <w:lang w:val="en-US"/>
        </w:rPr>
        <w:t>PPG</w:t>
      </w:r>
      <w:r>
        <w:rPr>
          <w:sz w:val="28"/>
          <w:szCs w:val="28"/>
        </w:rPr>
        <w:t>», завезенных на участок и сданных под охрану 2 дня назад. Затем охранник позвонил в милицию и доложил о происшествии.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асследования по данному делу.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одробный план допроса сотрудника охраны Антипова.    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месте происшествия было обнаружено несколько объемных отпечатков следов обуви, направленных к двери малярного участка. Ни один из них не мог быть оставлен обувью Антипова. Стена участка, часть которой была разобрана, выходит на улицу. Ширина проема в стене – 93 см, а высота – 58 см. 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ледственные версии, вытекающие из этой информации.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способы проверки выдвинутых версий.  </w:t>
      </w:r>
    </w:p>
    <w:p>
      <w:pPr>
        <w:pStyle w:val="217"/>
        <w:spacing w:lineRule="auto" w:line="240"/>
        <w:ind w:left="-78" w:firstLine="624"/>
        <w:jc w:val="both"/>
        <w:rPr/>
      </w:pPr>
      <w:r>
        <w:rPr>
          <w:sz w:val="28"/>
          <w:szCs w:val="28"/>
        </w:rPr>
        <w:t>в) В результате проведенных следственно-розыскных мероприятий был задержан Сергеев, который сознался в краже 17 упаковок автомобильной краски «</w:t>
      </w:r>
      <w:r>
        <w:rPr>
          <w:sz w:val="28"/>
          <w:szCs w:val="28"/>
          <w:lang w:val="en-US"/>
        </w:rPr>
        <w:t>PPG</w:t>
      </w:r>
      <w:r>
        <w:rPr>
          <w:sz w:val="28"/>
          <w:szCs w:val="28"/>
        </w:rPr>
        <w:t xml:space="preserve">». Часть из них была найдена у него в гараже, остальные, по словам Сергеева, он продал на авторынке.  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ледственные действия необходимо произвести для проверки показаний Сергеева?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обыска гаража Сергеева.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 На повторном допросе Сергеев показал, что кражу автомобильной краски он осуществил с помощью своего соседа Антипова, охранника ОАО «Лада-Сервис», которому Сергеев отдал остальные 5 упаковок похищенной краски. Антипов категорически отрицал свою причастность к совершению данного преступления. При обыске на даче у Антипова в металлической емкости было обнаружено вещество белого цвета, похожее на краску.</w:t>
      </w:r>
    </w:p>
    <w:p>
      <w:pPr>
        <w:pStyle w:val="217"/>
        <w:numPr>
          <w:ilvl w:val="0"/>
          <w:numId w:val="1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удебные экспертизы следует назначить по данному делу. Вынесите соответствующие постановле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УВД г. Энгельса поступило сообщение об автотранспортном происшествии, при котором легковым автомобилем, скрывшимся затем с места происшествия, был сбит 7-летний мальчик. Потерпевший получил тяжкие телесные повреждения и во время доставки машиной «Скорой помощи» в больницу сконч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ьте протокол осмотра данного места происшествия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ия должны быть произведены с целью розыска автомашины, совершившей наезд на потерпевшего?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>б) Отец погибшего ребенка Иванов, находившийся во время происшествия рядом с сыном, показал, что, готовясь перейти улицу, они стояли на краю тротуара. Он также пояснил, что мальчик стоял рядом с ним справа и его сбил автомобиль ВАЗ-21099. Сын упал, а автомобиль, не снижая скорости, скрылся. Машина шла с очень большой скоростью, примерно 90 км/час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одробный план допроса Иванова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ите постановление о назначении судебно-медицинской экспертизы трупа сына Иванова.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 При расследовании дела были установлены очевидцы происшествия: Шинов, Банкова, Харитонов, которые показали, что наезд был совершен автомашиной ВАЗ-21099 с государственным  номером С 999 ОЕ 64. В результате проведенных мероприятий было установлено, что наезд на мальчика мог быть совершен автомашиной ВАЗ-21099, управляемой водителем Соколовым и принадлежащей ЗАО «Водлад». </w:t>
      </w:r>
    </w:p>
    <w:p>
      <w:pPr>
        <w:pStyle w:val="Normal"/>
        <w:widowControl/>
        <w:numPr>
          <w:ilvl w:val="0"/>
          <w:numId w:val="16"/>
        </w:numPr>
        <w:ind w:left="1320" w:hanging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версии о причастности Соколова к наезду на мальчика.</w:t>
      </w:r>
    </w:p>
    <w:p>
      <w:pPr>
        <w:pStyle w:val="Normal"/>
        <w:widowControl/>
        <w:numPr>
          <w:ilvl w:val="0"/>
          <w:numId w:val="16"/>
        </w:numPr>
        <w:ind w:left="1320" w:hanging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пособы проверки выдвинутых версий.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Водитель Соколов на допросе заявил, что в день происшествия согласно путевому листу он работал в городе Саратове и автопроисшествия не совершал.     </w:t>
      </w:r>
    </w:p>
    <w:p>
      <w:pPr>
        <w:pStyle w:val="Normal"/>
        <w:widowControl/>
        <w:numPr>
          <w:ilvl w:val="0"/>
          <w:numId w:val="7"/>
        </w:numPr>
        <w:ind w:left="1125" w:hanging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верки показаний Соколова.</w:t>
      </w:r>
    </w:p>
    <w:p>
      <w:pPr>
        <w:pStyle w:val="Normal"/>
        <w:widowControl/>
        <w:numPr>
          <w:ilvl w:val="0"/>
          <w:numId w:val="7"/>
        </w:numPr>
        <w:ind w:left="1125" w:hanging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экспертизы следует назначить в данном случае? Вынесите соответствующие постановления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25 февраля 2014 года сотрудник коммерческого банка Козин включив свой персональный компьютер, обнаружил, что вся информация, в том числе и конфиденциальная (сведения о клиентах банка и наличии на их расчетных счетах денежных средств), хранившаяся в памяти компьютера, была уничтожена.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пособы поиска компьютерной информации?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обнаружить, была ли эта информация перенесена на другой компьютер или полностью уничтожена?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роверка сотрудниками милиции, проведенная по заявлению Козина о случившемся, установила, что 21 февраля 2014 года Козин, работая на своем персональном компьютере (подключенном с помощью модема к сети Интернет), получил электронное сообщение от неизвестного отправителя. Когда он открыл это письмо, не обратив внимание на большой объем файла (что может указывать на наличие вируса), на экране появился текст: «С днем защитника Отечества! Пока». Козин решил, что это чья-то шутка и отправил письмо в «Корзину». До 25 февраля компьютер работал нормально. 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с учетом изложенных данных может быть обнаружен адрес отправителя?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результатам проверки стало известно, что данное сообщение было послано с телефона номер 123976, установленного на имя Морозова. На допросе Морозов показал, что у него действительно есть компьютер, который с помощью модема подключен к сети Интернет, но данного сообщения он не посылал и предложил осмотреть свой компьютер.  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осмотра компьютера Морозова.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 осмотре компьютерной техники было обнаружено, что файла с искомым сообщением у Морозова нет. На дополнительном допросе Морозов сообщил, что последние четыре месяца он платит за Интернет несколько больше, чем ранее, хотя объем его работы не увеличился.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ерсию (версии), вытекающие из данной информации.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проверки этой версии (версий).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Результаты проверки возникшей версии (версий) показали, что, используя имя и пароль Морозова, к сети Интернет незаконно подключен Соколов, который является членом организованной  преступной группировки, занимающейся вымогательством денежных средств граждан. В результате осмотра изъятого у Соколова компьютера было установлено, что он вошел в компьютерную систему коммерческого банка и изъял с компьютера Козина конфиденциальную информацию.  </w:t>
      </w:r>
    </w:p>
    <w:p>
      <w:pPr>
        <w:pStyle w:val="217"/>
        <w:numPr>
          <w:ilvl w:val="0"/>
          <w:numId w:val="1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изъятия компьютерной техники, принадлежащей Соколову.</w:t>
      </w:r>
    </w:p>
    <w:p>
      <w:pPr>
        <w:sectPr>
          <w:type w:val="nextPage"/>
          <w:pgSz w:w="11906" w:h="16838"/>
          <w:pgMar w:left="1629" w:right="833" w:gutter="0" w:header="0" w:top="1044" w:footer="0" w:bottom="1044"/>
          <w:pgNumType w:fmt="decimal"/>
          <w:formProt w:val="false"/>
          <w:textDirection w:val="lrTb"/>
          <w:docGrid w:type="default" w:linePitch="360" w:charSpace="0"/>
        </w:sectPr>
        <w:pStyle w:val="217"/>
        <w:numPr>
          <w:ilvl w:val="0"/>
          <w:numId w:val="19"/>
        </w:numPr>
        <w:tabs>
          <w:tab w:val="clear" w:pos="708"/>
          <w:tab w:val="left" w:pos="2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экспертиз должны быть назначены следователем по данному делу? Составьте постановление о назначении одной из них.    </w:t>
      </w:r>
    </w:p>
    <w:p>
      <w:pPr>
        <w:pStyle w:val="43"/>
        <w:numPr>
          <w:ilvl w:val="0"/>
          <w:numId w:val="23"/>
        </w:numPr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220" w:hanging="0"/>
        <w:jc w:val="both"/>
        <w:rPr/>
      </w:pPr>
      <w:r>
        <w:rPr/>
        <w:t xml:space="preserve">Критерии оценки для проведения зач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он показал высокий уровень сформированности компетенции </w:t>
      </w:r>
      <w:r>
        <w:rPr>
          <w:rStyle w:val="25"/>
          <w:rFonts w:eastAsia="Arial Unicode MS" w:cs="Times New Roman" w:ascii="Times New Roman" w:hAnsi="Times New Roman"/>
          <w:sz w:val="28"/>
          <w:szCs w:val="28"/>
        </w:rPr>
        <w:t>(см. таблицу пункта 4 Паспорта фонд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14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ценочных средств)</w:t>
          </w:r>
        </w:p>
        <w:p>
          <w:pPr>
            <w:pStyle w:val="36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rPr/>
            <w:t>оценка «зачтено» выставляется студенту, если , если он правильно ответил на все вопросы  и дополнительные вопросы преподавателя и при этом показал уверенные знания материла дисциплины.</w:t>
          </w:r>
          <w:r>
            <w:rPr/>
            <w:fldChar w:fldCharType="end"/>
          </w:r>
        </w:p>
      </w:sdtContent>
    </w:sdt>
    <w:p>
      <w:pPr>
        <w:pStyle w:val="214"/>
        <w:shd w:fill="auto" w:val="clear"/>
        <w:tabs>
          <w:tab w:val="clear" w:pos="708"/>
          <w:tab w:val="left" w:pos="9166" w:leader="dot"/>
        </w:tabs>
        <w:spacing w:lineRule="auto" w:line="2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 зачтено» выставляется,  если он не ответил на вопросы билета, не смог дать убедительных ответов на дополнительные вопросы преподавателя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23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jc w:val="both"/>
        <w:rPr/>
      </w:pPr>
      <w:r>
        <w:rPr/>
        <w:t>Методические материалы, определяющие процедуру оценивания по</w:t>
      </w:r>
    </w:p>
    <w:p>
      <w:pPr>
        <w:pStyle w:val="43"/>
        <w:shd w:fill="auto" w:val="clear"/>
        <w:spacing w:lineRule="auto" w:line="240" w:before="0" w:after="0"/>
        <w:ind w:left="40" w:hanging="0"/>
        <w:rPr/>
      </w:pPr>
      <w:r>
        <w:rPr/>
        <w:t>дисципли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цедура оценивания определена Положением о фондах оценочных средств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, уровней обученности: «знать», «уметь», «владеть»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зачет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-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0% от общей оценки за выполнение практических заданий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оценки за ответы на теоретические вопросы,</w:t>
      </w:r>
    </w:p>
    <w:p>
      <w:pPr>
        <w:sectPr>
          <w:type w:val="nextPage"/>
          <w:pgSz w:w="11906" w:h="16838"/>
          <w:pgMar w:left="1644" w:right="820" w:gutter="0" w:header="0" w:top="1625" w:footer="0" w:bottom="16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Оформление тем для эссе</w:t>
        <w:br/>
        <w:t>(рефератов, докладов, сообщений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Темы эссе (рефератов, докладов, сообщений)</w:t>
      </w:r>
    </w:p>
    <w:p>
      <w:pPr>
        <w:pStyle w:val="Normal"/>
        <w:tabs>
          <w:tab w:val="clear" w:pos="708"/>
          <w:tab w:val="left" w:pos="7375" w:leader="underscore"/>
        </w:tabs>
        <w:ind w:left="280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риминалистика</w:t>
      </w:r>
    </w:p>
    <w:p>
      <w:pPr>
        <w:pStyle w:val="91"/>
        <w:shd w:fill="auto" w:val="clear"/>
        <w:spacing w:lineRule="auto" w:line="240" w:before="0" w:after="0"/>
        <w:ind w:left="5200" w:hanging="0"/>
        <w:rPr>
          <w:sz w:val="28"/>
          <w:szCs w:val="28"/>
        </w:rPr>
      </w:pPr>
      <w:r>
        <w:rPr>
          <w:sz w:val="28"/>
          <w:szCs w:val="28"/>
        </w:rPr>
        <w:t>(наименование дисциплин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уальные проблемы криминалистической регистрации и функционирования криминалистических уче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ктуальные проблемы осмотра места происшест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ктуальные проблемы расследования вымог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ктуальные проблемы расследования изнасилов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заимодействие следователя с органами дознания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заимосвязь криминалистики с общественными, естественными и техническими наук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искуссионные вопросы теории криминалистической идентифик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Допрос и его тактико-психологически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Задачи криминалистики в борьбе с преступность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Изучение личности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Информационно-справочное обеспечение криминалистической деятельности в условиях глоб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Использование графологии при раскрыт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Использование результатов криминалистической идентификации и диагностики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Использования специальных знаний психиатрии при расследовании уголовных де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История отечественной и зарубежной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риминалистическая баллистика – отрасль криминалистической техники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риминалистическая версия – частное учение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риминалистическая габитология,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риминалистическая диагностика, значение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риминалистическая идентификация и ее роль в установлении истин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риминалистическая методика расследования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риминалистическая механоскопия как раздел трасолог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риминалистическая одорология и ее значение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Криминалистическая тактика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Криминалистическая тактика как раздел науки криминалистики, ее предмет и мет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Криминалистическая техника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Криминалистическая фоноскопия и фоноскопическая эксперти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Криминалистическая фотография и видеозапись,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Криминалистическая характеристика грабежей и разбоев и особенности первоначального этапа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Криминалистическая характеристика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Криминалистическая характеристика преступлений (или отдельны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Криминалистическая характеристика преступлений (по видам преступл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Криминалистическая характеристика преступлений, связанных с незаконным оборотом оруж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>Криминалистическая характеристика убийств, совершаемых путем найма преступн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Криминалистическая экспертиза материалов, веществ и издел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Криминалистические закономерности и предмет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Криминалистический учет, его роль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Криминалистическое взрывоведение - отрасль криминалистической техники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Криминалистическое исследование материалов, веществ и изделий – нетрадиционное направление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Криминалистическое исследование машинописных текс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  <w:tab/>
        <w:t>Криминалистическое исследование холодного оруж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  <w:tab/>
        <w:t>Криминалистическое обеспечение прослушивания, записи телефонных перегово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  <w:tab/>
        <w:t>Криминалистическое почерковедение - отрасль криминалистической техники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  <w:tab/>
        <w:t>Криминалистическое учение о временных связях и отношениях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</w:t>
        <w:tab/>
        <w:t>Криминалистическое учение о потерпевш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  <w:tab/>
        <w:t>Криминалистическое учение о принятии тактическо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  <w:tab/>
        <w:t>Криминалистическое учение о следственных ситу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</w:t>
        <w:tab/>
        <w:t>Криминалистическое учение о тактических приемах, комбинациях, опер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</w:t>
        <w:tab/>
        <w:t>Медико-генетическая экспертиза, ее роль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  <w:tab/>
        <w:t>Место науки криминалистики в системе научных знаний в современную эпох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  <w:tab/>
        <w:t>Метод словесного портрета, его значение для раскрытия преступлений (в том числе, транснациональны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  <w:tab/>
        <w:t>Методика расследования дорожно-транспортных происшеств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  <w:tab/>
        <w:t>Методика расследования коррупцион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</w:t>
        <w:tab/>
        <w:t>Методика расследования поджогов и преступных нарушений противопожарных прави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</w:t>
        <w:tab/>
        <w:t>Методика расследования преступлений в финансово-кредитн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</w:t>
        <w:tab/>
        <w:t>Методика расследования преступлений, связанных с изготовлением и сбытом поддельных дене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</w:t>
        <w:tab/>
        <w:t>Микрообъекты как источники криминалистически значимой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</w:t>
        <w:tab/>
        <w:t>Микроследы и их роль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</w:t>
        <w:tab/>
        <w:t>Назначение и производство судебно-медицинской экспертизы по делам об убийствах и нанесении телесных пов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</w:t>
        <w:tab/>
        <w:t>Назначение и производство судебно-психиатрической экспертизы по делам об убийствах и нанесении телесных пов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</w:t>
        <w:tab/>
        <w:t>Назначение судебной экспертизы и подготовка материалов (по выбору, например, назначение судебной товароведческой экспертиз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</w:t>
        <w:tab/>
        <w:t>Научно-технические средства и методы, применяемые при производстве судебных эксперти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</w:t>
        <w:tab/>
        <w:t>Научно-технические средства и методы, применяемые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</w:t>
        <w:tab/>
        <w:t>Негативные обстоятельства и их значение для раскрытия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</w:t>
        <w:tab/>
        <w:t>Новые виды криминалистической эксперти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</w:t>
        <w:tab/>
        <w:t>Объекты криминалистической идентифик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</w:t>
        <w:tab/>
        <w:t>Организация и тактика розыска скрывшегося обвиняемого или подозрева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</w:t>
        <w:tab/>
        <w:t>Осмотр и предварительное исследование документов – вещественных дока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</w:t>
        <w:tab/>
        <w:t>Осмотр места происшествия (по видам преступлений, например, при убийствах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</w:t>
        <w:tab/>
        <w:t>Основные направления использования современных компьютерных технологий в раскрыт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</w:t>
        <w:tab/>
        <w:t>Особенности допроса в остроконфликтных ситу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</w:t>
        <w:tab/>
        <w:t>Особенности обнаружения, фиксации и предварительного исследования следов применения огнестрельного оружия и стреляных пуль, гиль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</w:t>
        <w:tab/>
        <w:t>Особенности планирования расследования и тактики следственных действий по делам о хищениях иму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</w:t>
        <w:tab/>
        <w:t>Особенности расследования взяточничества (в том числе современные проблемы расследования преступлений, совершаемых коррумпированными группа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</w:t>
        <w:tab/>
        <w:t>Особенности расследования грабежей и разбойных напа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</w:t>
        <w:tab/>
        <w:t>Особенности расследования групповых и организован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</w:t>
        <w:tab/>
        <w:t>Особенности расследования дорожно-транспорт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</w:t>
        <w:tab/>
        <w:t>Особенности расследования заказных убий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</w:t>
        <w:tab/>
        <w:t>Особенности расследования иных видов должност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</w:t>
        <w:tab/>
        <w:t>Особенности расследования краж (или отдельны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</w:t>
        <w:tab/>
        <w:t>Особенности расследования общественно опасных деяний, совершенных лицами с психическими аномали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</w:t>
        <w:tab/>
        <w:t>Особенности расследования отдельных видов убий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</w:t>
        <w:tab/>
        <w:t>Особенности расследования преступлений в банковск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</w:t>
        <w:tab/>
        <w:t>Особенности расследования преступлений в коммерческ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</w:t>
        <w:tab/>
        <w:t>Особенности расследования преступлений в области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</w:t>
        <w:tab/>
        <w:t>Особенности расследования преступлений, связанных с кражей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</w:t>
        <w:tab/>
        <w:t>Особенности расследования преступлений, связанных с наркобизнес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</w:t>
        <w:tab/>
        <w:t>Особенности расследования преступлений, связанных с нарушением техники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</w:t>
        <w:tab/>
        <w:t>Особенности расследования преступлений, совершенных несовершеннолетни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</w:t>
        <w:tab/>
        <w:t>Особенности расследования преступлений, совершенных несовершеннолетни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</w:t>
        <w:tab/>
        <w:t>Особенности расследования преступлений, совершенных организованными групп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</w:t>
        <w:tab/>
        <w:t>Особенности расследования преступлений, совершенных организованными преступными групп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</w:t>
        <w:tab/>
        <w:t>Особенности расследования серийных преступлений (садистских, убийств, поджогов, взрыв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</w:t>
        <w:tab/>
        <w:t>Особенности расследования современных экономически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</w:t>
        <w:tab/>
        <w:t>Особенности расследования терроризма и экстремиз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</w:t>
        <w:tab/>
        <w:t>Особенности расследования убийств, совершенных в условиях неочевид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</w:t>
        <w:tab/>
        <w:t>Особенности расследования убийств, совершенных разными способами (в том числе современные виды, связанные с вымогательством, садизмом и д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</w:t>
        <w:tab/>
        <w:t>Особенности расследования экологически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</w:t>
        <w:tab/>
        <w:t>Особенности судебной экспертизы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</w:t>
        <w:tab/>
        <w:t>Особенности экспертизы документов, изготовленных полиграфическим пут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</w:t>
        <w:tab/>
        <w:t>Очная ставка и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</w:t>
        <w:tab/>
        <w:t>Получение образцов для экспертного исследования (по выбору, например, при назначении судебно-медицинской экспертизы живых лиц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</w:t>
        <w:tab/>
        <w:t>Понятие следственного эксперимента, его задачи и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</w:t>
        <w:tab/>
        <w:t>Понятие, структура и значение криминалистической характеристик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</w:t>
        <w:tab/>
        <w:t>Понятия огнестрельного оружия, боеприпасов и следов выстрела, их криминалистическое зна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</w:t>
        <w:tab/>
        <w:t>Правовая природа и принципы криминологической антикоррупционной экспертизы нормативных правовых ак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</w:t>
        <w:tab/>
        <w:t>Предварительное исследование доказательств и использование его результатов в процессе доказы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</w:t>
        <w:tab/>
        <w:t>Предъявление для опознания и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.</w:t>
        <w:tab/>
        <w:t>Преступления, связанные с незаконным оборотом наркотических средств и психотропных веще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</w:t>
        <w:tab/>
        <w:t>Применение приемов психологического воздействия при допросе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</w:t>
        <w:tab/>
        <w:t>Применение программных комплексов и других новых методов в судебной баллисти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</w:t>
        <w:tab/>
        <w:t>Применение системы «Папиллон» и других новых методов в трасолог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</w:t>
        <w:tab/>
        <w:t>Применение физиологических характеристик для оценки агрессивных состояний в криминалисти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</w:t>
        <w:tab/>
        <w:t>Проблемы применения компьютерной техники в различных видах криминалистическ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</w:t>
        <w:tab/>
        <w:t>Проверка и уточнение показаний на месте,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</w:t>
        <w:tab/>
        <w:t>Программирование и другие направления при разработке методик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.</w:t>
        <w:tab/>
        <w:t>Процессуальные и организационные основы деятельности специалис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</w:t>
        <w:tab/>
        <w:t>Пути совершенствования специальных познаний при расследовании ДТ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.</w:t>
        <w:tab/>
        <w:t>Развитие научных представлений о предмете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.</w:t>
        <w:tab/>
        <w:t>Расследование взяточнич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.</w:t>
        <w:tab/>
        <w:t>Расследование вымог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</w:t>
        <w:tab/>
        <w:t>Расследование дел, связанных с наркотическими средствами и психотропными веществ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</w:t>
        <w:tab/>
        <w:t>Расследование дорожно-транспортного происшест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.</w:t>
        <w:tab/>
        <w:t>Расследование изнасилов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.</w:t>
        <w:tab/>
        <w:t>Расследование изнасилований (в том числе совершаемых сексуальными садиста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</w:t>
        <w:tab/>
        <w:t>Расследование контрабан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.</w:t>
        <w:tab/>
        <w:t>Расследование краж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</w:t>
        <w:tab/>
        <w:t>Расследование мошеннич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.</w:t>
        <w:tab/>
        <w:t>Расследование налогов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.</w:t>
        <w:tab/>
        <w:t>Расследование нераскрытых преступлений прошлых л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.</w:t>
        <w:tab/>
        <w:t>Расследование преступлений в сфере компьютерной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.</w:t>
        <w:tab/>
        <w:t>Расследование преступных нарушений правил противопожарной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.</w:t>
        <w:tab/>
        <w:t>Расследование убийств по делам, возбуждаемым в связи с исчезновением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.</w:t>
        <w:tab/>
        <w:t>Расследование убийств, при обнаружении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.</w:t>
        <w:tab/>
        <w:t>Расследование уголовных дел об убийствах, инсценированных самоубийст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.</w:t>
        <w:tab/>
        <w:t>Расследование хулиган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.</w:t>
        <w:tab/>
        <w:t>Расследования преступлений, совершаемых с использованием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.</w:t>
        <w:tab/>
        <w:t>Роль судебной экспертизы при раскрытии и расследовании преступ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.</w:t>
        <w:tab/>
        <w:t>Система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.</w:t>
        <w:tab/>
        <w:t>Следственный осмотр докумен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.</w:t>
        <w:tab/>
        <w:t>Следственный осмотр, его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.</w:t>
        <w:tab/>
        <w:t>Совершенствование криминалистической науки в условиях научно-технического прогрес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.</w:t>
        <w:tab/>
        <w:t>Современное состояние криминалистических учетов и пути их совершен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.</w:t>
        <w:tab/>
        <w:t>Современные возможности и проблемы отдельных видов судебно-баллистических эксперти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.</w:t>
        <w:tab/>
        <w:t>Современные методы обнаружения, фиксации и предварительного исследования следов (или отдельных и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.</w:t>
        <w:tab/>
        <w:t>Современные методы планирования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9.</w:t>
        <w:tab/>
        <w:t>Современные проблемы организации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.</w:t>
        <w:tab/>
        <w:t>Современные технические средства фиксации и их применение в процессуальной и непроцессуальной формах (или отдельных ее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.</w:t>
        <w:tab/>
        <w:t>Содержание проблемы полиграфа в криминалистике и пути ее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.</w:t>
        <w:tab/>
        <w:t>Содержание проблемы применения одорологии в криминалистике и пути ее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.</w:t>
        <w:tab/>
        <w:t>Структура, диагностические признаки лжи в показаниях и изобли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.</w:t>
        <w:tab/>
        <w:t>Судебная баллистика, история ее стано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.</w:t>
        <w:tab/>
        <w:t>Судебная габитоскопия (современные методы составления композиционных портретов и экспертизы черт внешност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.</w:t>
        <w:tab/>
        <w:t>Судебная дактилоскопия, ее теория и практика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.</w:t>
        <w:tab/>
        <w:t>Судебная фоноскоп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.</w:t>
        <w:tab/>
        <w:t>Судебная экспертиза, теоре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.</w:t>
        <w:tab/>
        <w:t>Судебное автороведение и лингвистическая эксперти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.</w:t>
        <w:tab/>
        <w:t>Судебно-исследовательская фотография и ее роль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.</w:t>
        <w:tab/>
        <w:t>Судебно-медицинская экспертиза вещественных дока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.</w:t>
        <w:tab/>
        <w:t>Судебно-медицинская экспертиза, ее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.</w:t>
        <w:tab/>
        <w:t>Судебно-почерковедческая экспертиза (научные основы, объекты, зада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.</w:t>
        <w:tab/>
        <w:t>Судебно-следственная фотография, ее методы и прие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.</w:t>
        <w:tab/>
        <w:t>Тактика следственного экспери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.</w:t>
        <w:tab/>
        <w:t>Тактика адвокатск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.</w:t>
        <w:tab/>
        <w:t>Тактика выдвижения и проверки следственных верс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.</w:t>
        <w:tab/>
        <w:t>Тактика допроса (отдельные темы в зависимости от процессуального положения, следственной ситуации, тактических задач, видов преступл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.</w:t>
        <w:tab/>
        <w:t>Тактика и процессуальные аспекты допроса несовершеннолетни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.</w:t>
        <w:tab/>
        <w:t>Тактика опознания живых лиц и трупа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.</w:t>
        <w:tab/>
        <w:t>Тактика освидетель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.</w:t>
        <w:tab/>
        <w:t>Тактика осмотра места происшествия (общие вопрос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.</w:t>
        <w:tab/>
        <w:t>Тактика осмотра места происшествия (обыска, опознания, следственного эксперимента, проверки показаний на мест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.</w:t>
        <w:tab/>
        <w:t>Тактика осмотра места происшествия по делам о взрыв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.</w:t>
        <w:tab/>
        <w:t>Тактика осмотра места происшествия, где применяется огнестрельное оруж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.</w:t>
        <w:tab/>
        <w:t>Тактика осмотра места происшествия, где применялись взрывные устройства и взрывчатые ве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7.</w:t>
        <w:tab/>
        <w:t>Тактика поисковых следственных действ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.</w:t>
        <w:tab/>
        <w:t>Тактика проведения обыска и личного обы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.</w:t>
        <w:tab/>
        <w:t>Тактика следственного действия задерж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.</w:t>
        <w:tab/>
        <w:t>Тактические операции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.</w:t>
        <w:tab/>
        <w:t>Тактические основы допроса подозреваемого и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.</w:t>
        <w:tab/>
        <w:t>Тактические основы допроса свидетеля и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.</w:t>
        <w:tab/>
        <w:t>Тактические приемы и условия проведения следственного экспери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.</w:t>
        <w:tab/>
        <w:t>Тактические приемы предъявления для опозн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.</w:t>
        <w:tab/>
        <w:t>Теоретические и методологические основы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.</w:t>
        <w:tab/>
        <w:t>Теоретические и практические аспекты применения криминалистической техники (или отдельных ее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.</w:t>
        <w:tab/>
        <w:t>Теория и практика криминалистического учения о верс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.</w:t>
        <w:tab/>
        <w:t>Теория и практика освидетель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.</w:t>
        <w:tab/>
        <w:t>Технико-криминалистическая экспертиза документов (научные основы, объекты, зада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.</w:t>
        <w:tab/>
        <w:t>Технико-криминалистическое исследование документов -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.</w:t>
        <w:tab/>
        <w:t>Трасологическая экспертиза (или отдельные ее виды) и ее современные возм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.</w:t>
        <w:tab/>
        <w:t>Трасология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.</w:t>
        <w:tab/>
        <w:t>Установление личности неопознанного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.</w:t>
        <w:tab/>
        <w:t>Формы использования специальных знаний в следственных действиях и оперативно-розыскных мероприят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.</w:t>
        <w:tab/>
        <w:t>Формы использования фактора внезапности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.</w:t>
        <w:tab/>
        <w:t>Формы противодействия расследованию и методы его преодо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.</w:t>
        <w:tab/>
        <w:t>Холодное оружие, как объект криминалистического и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.</w:t>
        <w:tab/>
        <w:t>Эксгумация и тактические основы осмотра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.</w:t>
        <w:tab/>
        <w:t>Экспертиза документов (отдельные виды) и ее современные возм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.</w:t>
        <w:tab/>
        <w:t xml:space="preserve">Экспертная деятельность и современные возможности судебных экспертиз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рекомендации к выполнению Требования к содержанию Требования к оформ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рефератом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Критерии и показатели, используемые при оценивании учебного реферата </w:t>
      </w:r>
    </w:p>
    <w:tbl>
      <w:tblPr>
        <w:tblW w:w="968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662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Новизна реферированного текс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уальность проблемы и темы;</w:t>
              <w:br/>
              <w:t>- новизна и самостоятельность в постановке проблемы, в формулировании нового аспекта выбранной для анализа проблемы;</w:t>
              <w:br/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епень раскрытия сущности проблемы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плана теме реферата;</w:t>
              <w:br/>
              <w:t>- соответствие содержания теме и плану реферата;</w:t>
              <w:br/>
              <w:t>- полнота и глубина раскрытия основных понятий проблемы;</w:t>
              <w:br/>
              <w:t>- обоснованность способов и методов работы с материалом;</w:t>
              <w:br/>
              <w:t>- умение работать с литературой, систематизировать и структурировать материал;</w:t>
              <w:br/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снованность выбора источников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г, полнота использования литературных источников по проблеме;</w:t>
              <w:br/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блюдение требований к оформлению Макс. -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оформление ссылок на используемую литературу;</w:t>
              <w:br/>
              <w:t>- грамотность и культура изложения;</w:t>
              <w:br/>
              <w:t>- владение терминологией и понятийным аппаратом проблемы;</w:t>
              <w:br/>
              <w:t>- соблюдение требований к объему реферата;</w:t>
              <w:br/>
              <w:t>- культура оформления: выделение абзаце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Грамотн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орфографических и синтаксических ошибок, стилистических погрешностей;</w:t>
              <w:br/>
              <w:t>- отсутствие опечаток, сокращений слов, кроме общепринятых;</w:t>
              <w:br/>
              <w:t>- литературный стиль.</w:t>
            </w:r>
          </w:p>
        </w:tc>
      </w:tr>
    </w:tbl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8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11"/>
        </w:tabs>
        <w:ind w:left="1611" w:hanging="106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4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4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4"/>
    <w:lvlOverride w:ilvl="0">
      <w:startOverride w:val="1"/>
    </w:lvlOverride>
  </w:num>
  <w:num w:numId="32">
    <w:abstractNumId w:val="22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23"/>
    <w:lvlOverride w:ilvl="0">
      <w:startOverride w:val="1"/>
    </w:lvlOverride>
  </w:num>
  <w:num w:numId="3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3">
    <w:name w:val="Сноска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">
    <w:name w:val="Сноска (2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0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4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Подпись к таблице (2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Подпись к таблице (3)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4">
    <w:name w:val="Подпись к таблице_"/>
    <w:basedOn w:val="Style10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Подпись к таблице (5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_"/>
    <w:basedOn w:val="Style10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1">
    <w:name w:val="Заголовок №1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basedOn w:val="Style10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3">
    <w:name w:val="Номер заголовка №1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31">
    <w:name w:val="Заголовок №1 (3)_"/>
    <w:basedOn w:val="Style10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23">
    <w:name w:val="Оглавление (2)_"/>
    <w:basedOn w:val="Style10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2">
    <w:name w:val="Оглавление (3)_"/>
    <w:basedOn w:val="Style10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">
    <w:name w:val="Основной текст (9)_"/>
    <w:basedOn w:val="Style10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15">
    <w:name w:val="Оглавление_"/>
    <w:basedOn w:val="Style10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1">
    <w:name w:val="Основной текст (11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21">
    <w:name w:val="Основной текст (12)_"/>
    <w:basedOn w:val="Style10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32">
    <w:name w:val="Основной текст (13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 (14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basedOn w:val="Style10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6">
    <w:name w:val="Основной текст (16)_"/>
    <w:basedOn w:val="Style10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7Exact">
    <w:name w:val="Основной текст (17) Exact"/>
    <w:basedOn w:val="Style10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basedOn w:val="Style10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51">
    <w:name w:val="Заголовок №1 (5)_"/>
    <w:basedOn w:val="Style10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MSReferenceSansSerif">
    <w:name w:val="Сноска (2) + MS Reference Sans Serif"/>
    <w:basedOn w:val="14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Exact">
    <w:name w:val="Основной текст (2) Exac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basedOn w:val="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Основной текст (2) + Полужирный"/>
    <w:basedOn w:val="2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"/>
    <w:basedOn w:val="14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2">
    <w:name w:val="Основной текст (5) + Не курсив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7">
    <w:name w:val="Основной текст (2)"/>
    <w:basedOn w:val="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1">
    <w:name w:val="Подпись к таблице (4)_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basedOn w:val="4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3">
    <w:name w:val="Основной текст (5) + Полужирный"/>
    <w:basedOn w:val="5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basedOn w:val="5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12CenturyGothic">
    <w:name w:val="Заголовок №1 (2) + Century Gothic"/>
    <w:basedOn w:val="16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12pt">
    <w:name w:val="Заголовок №1 (3) + 12 pt"/>
    <w:basedOn w:val="13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 + Не курсив"/>
    <w:basedOn w:val="23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TimesNewRoman">
    <w:name w:val="Основной текст (11) + Times New Roman"/>
    <w:basedOn w:val="1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0pt">
    <w:name w:val="Основной текст (12) + 10 pt"/>
    <w:basedOn w:val="121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10pt">
    <w:name w:val="Основной текст (13) + 10 pt"/>
    <w:basedOn w:val="132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510pt">
    <w:name w:val="Заголовок №1 (5) + 10 pt"/>
    <w:basedOn w:val="151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Гипертекстовая ссылка"/>
    <w:basedOn w:val="Style10"/>
    <w:qFormat/>
    <w:rPr>
      <w:rFonts w:cs="Times New Roman"/>
      <w:color w:val="106BBE"/>
    </w:rPr>
  </w:style>
  <w:style w:type="character" w:styleId="Style17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1pt1">
    <w:name w:val="Основной текст (2) + 11 pt;Полужирный"/>
    <w:basedOn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2">
    <w:name w:val="Основной текст (2) + 11 pt;Полужирный;Курсив"/>
    <w:basedOn w:val="2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29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4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Основной текст Знак"/>
    <w:basedOn w:val="Style10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Подзаголовок Знак"/>
    <w:basedOn w:val="Style10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Style21">
    <w:name w:val="Основной текст с отступом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0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25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211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color w:val="000000"/>
      <w:sz w:val="8"/>
      <w:szCs w:val="8"/>
      <w:lang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13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Courier New"/>
      <w:color w:val="000000"/>
      <w:sz w:val="19"/>
      <w:szCs w:val="19"/>
      <w:lang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bidi="ar-SA"/>
    </w:rPr>
  </w:style>
  <w:style w:type="paragraph" w:styleId="214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6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Style27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2"/>
      <w:szCs w:val="22"/>
      <w:lang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color w:val="000000"/>
      <w:sz w:val="10"/>
      <w:szCs w:val="10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color w:val="000000"/>
      <w:sz w:val="38"/>
      <w:szCs w:val="38"/>
      <w:lang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0">
    <w:name w:val="Обычный (веб)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7">
    <w:name w:val="Основной текст с отступом 3"/>
    <w:basedOn w:val="Normal"/>
    <w:qFormat/>
    <w:pPr>
      <w:widowControl/>
      <w:spacing w:lineRule="atLeast" w:line="24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color w:val="000000"/>
      <w:sz w:val="28"/>
      <w:szCs w:val="20"/>
      <w:lang w:bidi="ar-SA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Subtitle">
    <w:name w:val="Subtitle"/>
    <w:basedOn w:val="Normal"/>
    <w:next w:val="TextBody"/>
    <w:qFormat/>
    <w:pPr>
      <w:spacing w:lineRule="exact" w:line="360"/>
    </w:pPr>
    <w:rPr>
      <w:rFonts w:ascii="Times New Roman" w:hAnsi="Times New Roman" w:eastAsia="Times New Roman" w:cs="Times New Roman"/>
      <w:b/>
      <w:color w:val="000000"/>
      <w:sz w:val="28"/>
      <w:lang w:bidi="ar-SA"/>
    </w:rPr>
  </w:style>
  <w:style w:type="paragraph" w:styleId="Paragraph">
    <w:name w:val="paragraph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9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766821" TargetMode="External"/><Relationship Id="rId3" Type="http://schemas.openxmlformats.org/officeDocument/2006/relationships/hyperlink" Target="http://znanium.com/catalog/product/792661" TargetMode="External"/><Relationship Id="rId4" Type="http://schemas.openxmlformats.org/officeDocument/2006/relationships/hyperlink" Target="http://znanium.com/catalog/product/814396" TargetMode="External"/><Relationship Id="rId5" Type="http://schemas.openxmlformats.org/officeDocument/2006/relationships/hyperlink" Target="http://znanium.com/catalog/product/460715" TargetMode="External"/><Relationship Id="rId6" Type="http://schemas.openxmlformats.org/officeDocument/2006/relationships/hyperlink" Target="http://znanium.com/catalog/product/534574" TargetMode="External"/><Relationship Id="rId7" Type="http://schemas.openxmlformats.org/officeDocument/2006/relationships/hyperlink" Target="http://znanium.com/catalog/product/522350" TargetMode="External"/><Relationship Id="rId8" Type="http://schemas.openxmlformats.org/officeDocument/2006/relationships/hyperlink" Target="http://znanium.com/catalog/product/872806" TargetMode="External"/><Relationship Id="rId9" Type="http://schemas.openxmlformats.org/officeDocument/2006/relationships/hyperlink" Target="http://znanium.com/catalog/product/940717" TargetMode="External"/><Relationship Id="rId10" Type="http://schemas.openxmlformats.org/officeDocument/2006/relationships/hyperlink" Target="http://www.oprav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49:00Z</dcterms:created>
  <dc:creator>Пользователь</dc:creator>
  <dc:description/>
  <cp:keywords/>
  <dc:language>en-US</dc:language>
  <cp:lastModifiedBy>Митрофанова Маргарита</cp:lastModifiedBy>
  <cp:lastPrinted>2018-10-24T09:33:00Z</cp:lastPrinted>
  <dcterms:modified xsi:type="dcterms:W3CDTF">2019-08-06T10:54:00Z</dcterms:modified>
  <cp:revision>12</cp:revision>
  <dc:subject/>
  <dc:title/>
</cp:coreProperties>
</file>