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ВОЛЖСКИЙ КООПЕРАТИВНЫЙ ИНСТИТУТ</w:t>
      </w:r>
    </w:p>
    <w:p>
      <w:pPr>
        <w:pStyle w:val="Normal"/>
        <w:autoSpaceDE w:val="false"/>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РАБОЧАЯ ПРОГРАММА ДИСЦИПЛИНЫ </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РАВО СОЦИАЛЬНОГО ОБЕСПЕЧЕНИЯ</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40.03.01 Юриспруденция </w:t>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ность (профиль) подготовки     Правоохранительная деятельность    </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о-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 xml:space="preserve">Квалификация (степень) выпускника:   бакалавр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 года 6 месяцев</w:t>
      </w:r>
    </w:p>
    <w:p>
      <w:pPr>
        <w:pStyle w:val="Normal"/>
        <w:autoSpaceDE w:val="false"/>
        <w:spacing w:lineRule="exact" w:line="360"/>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4 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44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p>
    <w:p>
      <w:pPr>
        <w:pStyle w:val="Normal"/>
        <w:widowControl/>
        <w:tabs>
          <w:tab w:val="clear" w:pos="708"/>
          <w:tab w:val="left" w:pos="4522" w:leader="underscore"/>
          <w:tab w:val="left" w:pos="5179" w:leader="underscore"/>
        </w:tabs>
        <w:autoSpaceDE w:val="false"/>
        <w:spacing w:lineRule="exact" w:line="360"/>
        <w:ind w:firstLine="851"/>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r>
        <w:br w:type="page"/>
      </w:r>
    </w:p>
    <w:p>
      <w:pPr>
        <w:pStyle w:val="Normal"/>
        <w:spacing w:lineRule="auto" w:line="276" w:before="0" w:after="240"/>
        <w:ind w:firstLine="740"/>
        <w:jc w:val="both"/>
        <w:rPr/>
      </w:pPr>
      <w:r>
        <w:rPr>
          <w:rFonts w:eastAsia="Times New Roman" w:cs="Times New Roman" w:ascii="Times New Roman" w:hAnsi="Times New Roman"/>
          <w:color w:val="000000"/>
          <w:sz w:val="28"/>
          <w:szCs w:val="28"/>
          <w:lang w:bidi="ar-SA"/>
        </w:rPr>
        <w:t>Мамочкина Е.М. Право социального обеспечения:</w:t>
      </w:r>
      <w:r>
        <w:rPr>
          <w:rFonts w:cs="Times New Roman" w:ascii="Times New Roman" w:hAnsi="Times New Roman"/>
          <w:sz w:val="28"/>
          <w:szCs w:val="28"/>
        </w:rPr>
        <w:t xml:space="preserve"> Рабочая программа дисциплины (модуля). – Энгельс: Поволжский кооперативный институт (филиал) Российского университета кооперации, 2018. - 49 с.</w:t>
      </w:r>
    </w:p>
    <w:p>
      <w:pPr>
        <w:pStyle w:val="Normal"/>
        <w:spacing w:lineRule="auto" w:line="276"/>
        <w:ind w:firstLine="740"/>
        <w:jc w:val="both"/>
        <w:rPr/>
      </w:pPr>
      <w:r>
        <w:rPr>
          <w:rFonts w:cs="Times New Roman" w:ascii="Times New Roman" w:hAnsi="Times New Roman"/>
          <w:sz w:val="28"/>
          <w:szCs w:val="28"/>
        </w:rPr>
        <w:t>Рабочая программа по дисциплине «</w:t>
      </w:r>
      <w:r>
        <w:rPr>
          <w:rFonts w:eastAsia="Times New Roman" w:cs="Times New Roman" w:ascii="Times New Roman" w:hAnsi="Times New Roman"/>
          <w:color w:val="000000"/>
          <w:sz w:val="28"/>
          <w:szCs w:val="28"/>
          <w:lang w:bidi="ar-SA"/>
        </w:rPr>
        <w:t>Право социального обеспечения</w:t>
      </w:r>
      <w:r>
        <w:rPr>
          <w:rFonts w:cs="Times New Roman" w:ascii="Times New Roman" w:hAnsi="Times New Roman"/>
          <w:sz w:val="28"/>
          <w:szCs w:val="28"/>
        </w:rPr>
        <w:t xml:space="preserve">» по направлению подготовки 40.03.01 Юриспруденция, профиль «Правоохранительная деятельность», составлена </w:t>
      </w:r>
      <w:r>
        <w:rPr>
          <w:rFonts w:eastAsia="Times New Roman" w:cs="Times New Roman" w:ascii="Times New Roman" w:hAnsi="Times New Roman"/>
          <w:color w:val="000000"/>
          <w:sz w:val="28"/>
          <w:szCs w:val="28"/>
          <w:lang w:bidi="ar-SA"/>
        </w:rPr>
        <w:t xml:space="preserve">Мамочкина Е.М. </w:t>
      </w:r>
      <w:r>
        <w:rPr>
          <w:rFonts w:cs="Times New Roman" w:ascii="Times New Roman" w:hAnsi="Times New Roman"/>
          <w:sz w:val="28"/>
          <w:szCs w:val="28"/>
        </w:rPr>
        <w:t>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бсуждена и рекомендована</w:t>
      </w:r>
      <w:r>
        <w:rPr>
          <w:rFonts w:cs="Times New Roman" w:ascii="Times New Roman" w:hAnsi="Times New Roman"/>
          <w:sz w:val="28"/>
          <w:szCs w:val="28"/>
        </w:rPr>
        <w:t xml:space="preserve"> к утверждению решением кафедры права и правоприменительной деятельности от 27 апреля 2018 г., протокол № 1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о. заведующего кафедрой </w:t>
        <w:tab/>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ава и правоприменительной</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и</w:t>
        <w:tab/>
        <w:tab/>
        <w:tab/>
        <w:tab/>
        <w:tab/>
        <w:tab/>
        <w:tab/>
        <w:t xml:space="preserve">         Варфоломеев Ю.В. </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добрена</w:t>
      </w:r>
      <w:r>
        <w:rPr>
          <w:rFonts w:cs="Times New Roman" w:ascii="Times New Roman" w:hAnsi="Times New Roman"/>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autoSpaceDE w:val="false"/>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ind w:firstLine="709"/>
        <w:rPr>
          <w:rFonts w:ascii="Times New Roman" w:hAnsi="Times New Roman" w:eastAsia="Times New Roman" w:cs="Times New Roman"/>
          <w:bCs/>
          <w:color w:val="000000"/>
          <w:sz w:val="28"/>
          <w:szCs w:val="28"/>
          <w:lang w:val="en-US" w:eastAsia="en-US" w:bidi="ar-SA"/>
        </w:rPr>
      </w:pPr>
      <w:r>
        <w:rPr>
          <w:rFonts w:eastAsia="Times New Roman" w:cs="Times New Roman" w:ascii="Times New Roman" w:hAnsi="Times New Roman"/>
          <w:bCs/>
          <w:color w:val="000000"/>
          <w:sz w:val="28"/>
          <w:szCs w:val="28"/>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3295650</wp:posOffset>
                </wp:positionH>
                <wp:positionV relativeFrom="paragraph">
                  <wp:posOffset>1204595</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Мамочкина Е.М.</w:t>
                            </w:r>
                            <w:r>
                              <w:rPr>
                                <w:rFonts w:cs="Times New Roman" w:ascii="Times New Roman" w:hAnsi="Times New Roman"/>
                                <w:sz w:val="28"/>
                                <w:szCs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94.85pt;mso-position-vertical-relative:text;margin-left:259.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Мамочкина Е.М.</w:t>
                      </w:r>
                      <w:r>
                        <w:rPr>
                          <w:rFonts w:cs="Times New Roman" w:ascii="Times New Roman" w:hAnsi="Times New Roman"/>
                          <w:sz w:val="28"/>
                          <w:szCs w:val="28"/>
                        </w:rPr>
                        <w:t>, 2018</w:t>
                      </w:r>
                    </w:p>
                  </w:txbxContent>
                </v:textbox>
                <w10:wrap type="none"/>
              </v:rect>
            </w:pict>
          </mc:Fallback>
        </mc:AlternateContent>
      </w:r>
    </w:p>
    <w:p>
      <w:pPr>
        <w:pStyle w:val="Normal"/>
        <w:widowControl/>
        <w:autoSpaceDE w:val="false"/>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p>
    <w:p>
      <w:pPr>
        <w:pStyle w:val="Normal"/>
        <w:widowControl/>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r>
        <w:br w:type="page"/>
      </w:r>
    </w:p>
    <w:p>
      <w:pPr>
        <w:pStyle w:val="Normal"/>
        <w:widowControl/>
        <w:autoSpaceDE w:val="false"/>
        <w:spacing w:lineRule="exact" w:line="360"/>
        <w:ind w:firstLine="709"/>
        <w:jc w:val="both"/>
        <w:rPr/>
      </w:pPr>
      <w:r>
        <w:rPr/>
        <w:t>СОДЕРЖАНИЕ</w:t>
      </w:r>
    </w:p>
    <w:tbl>
      <w:tblPr>
        <w:tblW w:w="9355" w:type="dxa"/>
        <w:jc w:val="left"/>
        <w:tblInd w:w="-108" w:type="dxa"/>
        <w:tblLayout w:type="fixed"/>
        <w:tblCellMar>
          <w:top w:w="0" w:type="dxa"/>
          <w:left w:w="108" w:type="dxa"/>
          <w:bottom w:w="0" w:type="dxa"/>
          <w:right w:w="108" w:type="dxa"/>
        </w:tblCellMar>
      </w:tblPr>
      <w:tblGrid>
        <w:gridCol w:w="671"/>
        <w:gridCol w:w="7958"/>
        <w:gridCol w:w="726"/>
      </w:tblGrid>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2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1" w:type="dxa"/>
            <w:tcBorders/>
          </w:tcPr>
          <w:p>
            <w:pPr>
              <w:pStyle w:val="Normal"/>
              <w:numPr>
                <w:ilvl w:val="0"/>
                <w:numId w:val="27"/>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671" w:type="dxa"/>
            <w:tcBorders/>
          </w:tcPr>
          <w:p>
            <w:pPr>
              <w:pStyle w:val="Normal"/>
              <w:numPr>
                <w:ilvl w:val="0"/>
                <w:numId w:val="2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671" w:type="dxa"/>
            <w:tcBorders/>
          </w:tcPr>
          <w:p>
            <w:pPr>
              <w:pStyle w:val="Normal"/>
              <w:numPr>
                <w:ilvl w:val="0"/>
                <w:numId w:val="2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w:t>
            </w:r>
          </w:p>
        </w:tc>
      </w:tr>
      <w:tr>
        <w:trPr/>
        <w:tc>
          <w:tcPr>
            <w:tcW w:w="671" w:type="dxa"/>
            <w:tcBorders/>
          </w:tcPr>
          <w:p>
            <w:pPr>
              <w:pStyle w:val="Normal"/>
              <w:numPr>
                <w:ilvl w:val="0"/>
                <w:numId w:val="2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r>
          </w:p>
        </w:tc>
      </w:tr>
      <w:tr>
        <w:trPr/>
        <w:tc>
          <w:tcPr>
            <w:tcW w:w="671" w:type="dxa"/>
            <w:tcBorders/>
          </w:tcPr>
          <w:p>
            <w:pPr>
              <w:pStyle w:val="Normal"/>
              <w:numPr>
                <w:ilvl w:val="0"/>
                <w:numId w:val="2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r>
      <w:tr>
        <w:trPr/>
        <w:tc>
          <w:tcPr>
            <w:tcW w:w="671" w:type="dxa"/>
            <w:tcBorders/>
          </w:tcPr>
          <w:p>
            <w:pPr>
              <w:pStyle w:val="Normal"/>
              <w:numPr>
                <w:ilvl w:val="0"/>
                <w:numId w:val="2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r>
      <w:tr>
        <w:trPr/>
        <w:tc>
          <w:tcPr>
            <w:tcW w:w="671" w:type="dxa"/>
            <w:tcBorders/>
          </w:tcPr>
          <w:p>
            <w:pPr>
              <w:pStyle w:val="Normal"/>
              <w:numPr>
                <w:ilvl w:val="0"/>
                <w:numId w:val="2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4</w:t>
            </w:r>
          </w:p>
        </w:tc>
      </w:tr>
      <w:tr>
        <w:trPr/>
        <w:tc>
          <w:tcPr>
            <w:tcW w:w="671" w:type="dxa"/>
            <w:tcBorders/>
          </w:tcPr>
          <w:p>
            <w:pPr>
              <w:pStyle w:val="Normal"/>
              <w:numPr>
                <w:ilvl w:val="0"/>
                <w:numId w:val="2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5</w:t>
            </w:r>
          </w:p>
        </w:tc>
      </w:tr>
      <w:tr>
        <w:trPr/>
        <w:tc>
          <w:tcPr>
            <w:tcW w:w="671" w:type="dxa"/>
            <w:tcBorders/>
          </w:tcPr>
          <w:p>
            <w:pPr>
              <w:pStyle w:val="Normal"/>
              <w:numPr>
                <w:ilvl w:val="0"/>
                <w:numId w:val="27"/>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5</w:t>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4</w:t>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6</w:t>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6</w:t>
            </w:r>
          </w:p>
        </w:tc>
      </w:tr>
      <w:tr>
        <w:trPr/>
        <w:tc>
          <w:tcPr>
            <w:tcW w:w="671"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7</w:t>
            </w:r>
          </w:p>
        </w:tc>
      </w:tr>
      <w:tr>
        <w:trPr/>
        <w:tc>
          <w:tcPr>
            <w:tcW w:w="671"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7</w:t>
            </w:r>
          </w:p>
        </w:tc>
      </w:tr>
      <w:tr>
        <w:trPr/>
        <w:tc>
          <w:tcPr>
            <w:tcW w:w="671"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8</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2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9</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0</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0</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0</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2</w:t>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9</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9</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2. Комплект экзаменационных билетов / тестовых задан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3</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Критерии оценки для проведения зачета/экзамена по дисциплине</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5</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4. Методические материалы, определяющие процедуру оценивания по дисциплине</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5</w:t>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8"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6</w:t>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7</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671"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8" w:type="dxa"/>
            <w:tcBorders/>
          </w:tcPr>
          <w:p>
            <w:pPr>
              <w:pStyle w:val="43"/>
              <w:shd w:fill="auto" w:val="clear"/>
              <w:spacing w:lineRule="auto" w:line="240" w:before="0" w:after="0"/>
              <w:ind w:right="20" w:hanging="0"/>
              <w:jc w:val="left"/>
              <w:rPr>
                <w:b w:val="false"/>
                <w:b w:val="false"/>
              </w:rPr>
            </w:pPr>
            <w:r>
              <w:rPr>
                <w:b w:val="false"/>
              </w:rPr>
              <w:t>Темы рефератов, докладов</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7</w:t>
            </w:r>
          </w:p>
        </w:tc>
      </w:tr>
      <w:tr>
        <w:trPr/>
        <w:tc>
          <w:tcPr>
            <w:tcW w:w="671"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7958"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1</w:t>
            </w:r>
          </w:p>
        </w:tc>
      </w:tr>
      <w:tr>
        <w:trPr/>
        <w:tc>
          <w:tcPr>
            <w:tcW w:w="8629"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w:t>
            </w:r>
          </w:p>
        </w:tc>
      </w:tr>
      <w:tr>
        <w:trPr/>
        <w:tc>
          <w:tcPr>
            <w:tcW w:w="8629"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2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bookmarkStart w:id="0" w:name="_GoBack"/>
      <w:bookmarkStart w:id="1" w:name="_GoBack"/>
      <w:bookmarkEnd w:id="1"/>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ind w:firstLine="964"/>
        <w:jc w:val="both"/>
        <w:rPr>
          <w:rFonts w:ascii="Times New Roman" w:hAnsi="Times New Roman" w:cs="Times New Roman"/>
          <w:sz w:val="28"/>
          <w:szCs w:val="28"/>
        </w:rPr>
      </w:pPr>
      <w:r>
        <w:rPr>
          <w:rFonts w:cs="Times New Roman" w:ascii="Times New Roman" w:hAnsi="Times New Roman"/>
          <w:sz w:val="28"/>
          <w:szCs w:val="28"/>
        </w:rPr>
        <w:t xml:space="preserve">Целью освоения дисциплины «Право социального обеспечения» является получение обучающимися научно-практических знаний по вопросам регулирования правоотношений в сфере социального обеспечения граждан: осуществления обязательного социального страхования, исчисления трудового стажа, назначения и выплаты трудовых пенсий, пенсий по государственному пенсионному обеспечению, пособий и социальных выплат, предоставления льгот и компенсаций и др.; обучение практическим навыкам применения законодательства о социальном обеспечении, контроля за его соблюдением; овладение понятийным аппаратом изучаемой науки, приобретение практических навыков юридической работы в сфере социального обеспечения и социальной защиты населения. </w:t>
      </w:r>
    </w:p>
    <w:p>
      <w:pPr>
        <w:pStyle w:val="Normal"/>
        <w:ind w:firstLine="964"/>
        <w:jc w:val="both"/>
        <w:rPr>
          <w:rFonts w:ascii="Times New Roman" w:hAnsi="Times New Roman" w:cs="Times New Roman"/>
          <w:sz w:val="28"/>
          <w:szCs w:val="28"/>
        </w:rPr>
      </w:pPr>
      <w:r>
        <w:rPr>
          <w:rFonts w:cs="Times New Roman" w:ascii="Times New Roman" w:hAnsi="Times New Roman"/>
          <w:sz w:val="28"/>
          <w:szCs w:val="28"/>
        </w:rPr>
        <w:t xml:space="preserve">Дисциплина «Право социального обеспечения» занимает важное место в системе подготовки юристов высшей квалификации. Она знакомит обучающихся с нормативно-правовыми актами в сфере отношений социального обеспечения, прививает навыки и умение анализировать научные теории, толковать нормы права социального обеспечения и на их основе правильно применять закон в конкретных жизненных ситуация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валификационной характеристикой юриста по направлению подготовки 40.03.01 Юриспруденция бакалавр должен знать действующее законодательство о социальном обеспечении, порядок принятия и исполнения юридических решений, совершение других юридических действий в данной сфере отношений.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Задачи дисципли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w:t>
        <w:tab/>
        <w:t xml:space="preserve">профессиональную </w:t>
        <w:tab/>
        <w:t xml:space="preserve">деятельность </w:t>
        <w:tab/>
        <w:t xml:space="preserve">на </w:t>
        <w:tab/>
        <w:t xml:space="preserve">основе развитого гражданско-правовых, трудовых и иных отношений;  юридически правильно квалифицировать юридические факты и обстоятельс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 ориентироваться в законодательстве, практике его применения и специальной литературе; обеспечивать законность в деятельности государственных органов, физических и юридических лиц, реализующих нормы права социального обеспечения; обосновывать и принимать правовые решения, составлять и оформлять юридические документы, совершать иные юридические действия, связанные с реализацией правовых норм, в точном соответствии с законом;  </w:t>
      </w:r>
    </w:p>
    <w:p>
      <w:pPr>
        <w:pStyle w:val="Normal"/>
        <w:ind w:firstLine="851"/>
        <w:rPr/>
      </w:pPr>
      <w:r>
        <w:rPr>
          <w:rFonts w:cs="Times New Roman" w:ascii="Times New Roman" w:hAnsi="Times New Roman"/>
          <w:sz w:val="28"/>
          <w:szCs w:val="28"/>
        </w:rPr>
        <w:t xml:space="preserve">применять </w:t>
        <w:tab/>
        <w:t xml:space="preserve">нормативные </w:t>
        <w:tab/>
        <w:t xml:space="preserve">правовые </w:t>
        <w:tab/>
        <w:t xml:space="preserve">акты </w:t>
        <w:tab/>
        <w:t xml:space="preserve">об </w:t>
        <w:tab/>
        <w:t xml:space="preserve">условиях социального </w:t>
      </w:r>
      <w:r>
        <mc:AlternateContent>
          <mc:Choice Requires="wpg">
            <w:drawing>
              <wp:anchor behindDoc="0" distT="0" distB="0" distL="114935" distR="114935" simplePos="0" locked="0" layoutInCell="0" allowOverlap="1" relativeHeight="2">
                <wp:simplePos x="0" y="0"/>
                <wp:positionH relativeFrom="page">
                  <wp:posOffset>647700</wp:posOffset>
                </wp:positionH>
                <wp:positionV relativeFrom="page">
                  <wp:posOffset>449580</wp:posOffset>
                </wp:positionV>
                <wp:extent cx="6350" cy="6350"/>
                <wp:effectExtent l="0" t="0" r="635" b="0"/>
                <wp:wrapSquare wrapText="bothSides"/>
                <wp:docPr id="2" name="Группа 5"/>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5" style="position:absolute;margin-left:51pt;margin-top:35.4pt;width:0.5pt;height:0.5pt" coordorigin="1020,708" coordsize="10,10">
                <v:rect id="shape_0" ID="Shape 200752" coordsize="9144,9144" path="l0,0l9144,0c9144,9144,0,9144,0,0c1302331494,1435472825,6356992,0,65536,2293760c5963776,6488157,7143535,7536686,7209077,7536686c6357108,3014770,7471204,7798881,7209065,3014759c7077958,6750305,6619219,7667825,7209061,6619235c1308622848,1435472825,6356992,0,1960050688,1435159360c2091843584,-646353050,44872,0,0,0c29884416,2129969492,33554432,2129969492,65536,7274576c36700265,2129969492,384827392,1435472131,1203765248,1435472825c1171259392,1435472825,4259840,0,-1848377344,1435159361c2091843584,-646353050,1179692872,1435472825,-1438646272,1435472824c1059323904,2129968394,65536,7274496,-2024800154,1435472824c6356992,0,1787035648,1435159360,2091843584,-646353050c7581512,7209077,7536686,6357108,3014770,7471204c7798881,7209065,3014759,7077958,6750305,6619219c7667825,7209061,6619235,1435435008,1325400064,1435472825c5308416,0,1775501312,1435159360,2091843584,-646353050c110408,0,0,0,0,0c0,0,-976224256,1435472822,-965738496,1435472822c-965738496,1435472822,4259840,0,385089536,1435159374c761266176,1435472823,0,0,0,0c1058209792,2129968394,65536,7274496,4194406,0c6291456,0,1758789632,1435159360,2091843584,-646353050c44872,0,0,0,29884416,2129969492c33554432,2129969492,1342242816,1435472825,36700160,2129969492c384827392,1435472131,1329594368,1435472825,1167065088,1435472825c2162688,0,65536,393216,5439488,5177421c5505103,72,2162688,0,0,65536c131072,196608,0,0,2162688,0c65536,393216,5111808,5374031,4259917,76c2162688,0,327680,131077,65537,74680c3417016,12853,6356992,0,1805975552,1435159360c2091843584,-646353050,7188296,7536686,7209077,7536686c6357108,3014770,7471204,7798881,7209065,3014759c7274576,7929964,7274599,4587630,6357100,7536743c0,0,6356992,0,131072,0c1310720,0,1302331392,1435472825,1366294528,1435472825c0,0,0,0,65536,524288c524288,2129920000,1366294528,1435472825,1174470656,1435472825c-1998585856,1435472824,2162688,0,-1621098496,1435472490c0,0,1382547456,1435472825,5308416,0c999620608,350457,2091843584,-646353050,44872,0c0,0,-287309824,2129969491,-283639808,2129969491c393216,0,1353711616,1435472825,0,0c5308416,0,1785004032,1435159360,2091843584,-646353050c44872,0,0,0,-287309824,2129969491c-283639808,2129969491,393216,0,1357905920,1435472825c0,0,2162688,0,-1527447552,1435159187c2091843584,-646353050,1355853640,1435472825,4259840,0c485490688,2129970047,1231028224,1435472825,2097152,0c2097152,0,999620608,350457,756023296,1435472113c4194304,0,2097152,0,1638924288,1435472405c-1384120320,1435472824,1366294528,1435472825,3211264,0c776994816,1435472504,1302855680,1435472825,1366294528,1435472825c-783679488,19963,0,0,6356992,0c999620608,350457,2091843584,-646353050,7581512,7209077c7536686,6357108,3014770,7471204,7798881,7209065c3014759,7274576,7929964,7274599,4587630,6357100c7536743,0,0,0,3211264,0c65536,458752,4390912,5111887,5374036,4980815c0,0,0,0,3211264,0c65536,589824,5439488,5046361,4522061,5374036c4390985,0,0,0,6356992,0c131072,0,1310720,0,1312817152,1435472825c1409286144,1435472825,0,0,0,0c65536,524288,524288,2129920000,1409286144,1435472825c1325465600,1435472825,300941312,1435472825,3211264,0c720371712,1435472634,1313341440,1435472825,1409286144,1435472825c670629888,28391,1406140416,1435472825,7405568,0c999620608,350457,2091843584,-646353050,1396748104,1435472825c1418723328,1435472825,0,0,0,0c65536,262144,262144,0,1418723328,1435472825c0,0,0,0,0,0c0,0,3211264,0,1355808768,1435472825c1351614464,1435472825,1402994688,1435472825,1406140416,1435472825c0,0,124846080,0,1798307840,1435472825c482344960,2129970047,0,0,0,0c825819136,808203316,828583980,858927155,959721779,875637812c926168371,892483634,892548652,842610998,908865580,909325621c959590956,808859443,909718883,909588275,942945836,926232888c875640620,892548403,859125548,909653558,808597292,926363705c859125548,909653558,892548707,942682423,825242412,808924980c926168876,875573809,959919916,825767992,808597292,892743737c825242412,959788852,925906787,943012151,892810796,892351280c825636396,959525433,909522732,892483639,808597292,825634873c825636396,892547641,808661347,842151480,741880888,892548145c942815028,908866866,959853875,808202809,909717804,808792112c741881910,892548145,859387185,845361206,942750000,943010612c908930100,892548660,808792115,942945324,808202807,808202284c943272547,825504824,825371702,909719858,842609721,892547884c859059253,825371698,909719858,842609721,892679724,925644339c892614450,862139959,808466230,741684786,959590706,876164665c858534457,842544184,842609463,859058476,842478645,741421873c858796593,842348087,824981556,875901748,842543671,825320245c892481847,842609465,859058476,842478645,741683768,959787572c741356600,825044016,859321400,875771703,875637812,892417331c825635641,959459939,859060273,741619765,909391405,808662323c824979509,909719345,926429753,875637810,926168371,892483634c875638060,875968563,842478134,859058476,842478645,1664365112c959787057,959656499,841757744,960049713,959658038,892742708c741749557,876032567,741751092,842019373,808466484,741618993c892548145,942815028,912471090,959853875,808202809,943141164c892547127,741880886,892548145,859387185,841756726,942750000c943010612,908930100,892548660,808792115,943011683,842085681c808597292,926363705,859125548,909653558,892548652,942682423c825242412,808924980,926168876,875573809,959919971,825767992c808597292,892743737,825242412,959788852,925906732,943012151c892810796,892351280,825636396,959525433,909522787,892483639c808597292,825634873,825636396,892547641,859058476,892548149c741879856,892482353,808464436,824980534,875901748,842543671c859136821,825505840,741354550,892811057,858861621,824980017c825570100,909326645,808594480,876097849,876098867,875965740c859124534,1664103728,875573553,808204336,808202284,808202284c808202339,926493996,875704886,741750066,892548145,942815028c757871154,926234169,959723571,875637814,926168371,842151986c909716835,942880565,741751092,892548145,942815028,875311666c943273266,808202292,892875564,892942384,824981043,825570100c926103861,909599540,909521457,741750577,892548145,942815028c808203058,808202284,828583980,842544432,959920432,825371698c909719858,876163896,892679724,925644339,875837234,875312697c875837745,808203824,959592035,909456433,824979500,926430519c859191608,875637810,892417331,808858425,959459884,859060273c741619765,909391405,808662323,878915637,842479668,808202284c841756716,876099641,741749044,959590706,876164665,862138937c875902259,741487412,959590706,876164665,824980025,842150963c825766452,875637814,926168371,892483634,926298924,909193264c825371696,909719858,842609721,876098403,859255352,824980025c875901748,858862135,858860593,959789362,943076148,859058476c842478645,741683768,926298417,808793648,824981560,875901748c842543671,825385781,943075894,741354552,859125046,959654966c909193779,859059500,943207481,925971756,825373751,808793443c858796341,741488428,842412338,741881910,741354544,859125046c858874678,842477617,909717804,741879862,741354544,842412338c741881910,892756784,741749557,842217779,892089905,942747953c892090416,808728371,875311411,960050482,925644593,825385782c943075894,741354552,909586995,824979512,925905203,892742711c741815093,943076407,875782960,825243441,842083382,741553464c909456182,741488953,942746672,926496048,842347829,859058476c959787317,1664103987,825831474,892548152,757871672,859190326c892351285,825699376,959592504,892808246,943076915,842476598c925907248,892808247,943076915,859202358,808531765,808660024c926364721,876031024,808595767,926362676,943208505,842476593c909130032,808660021,892810289,842490681,926233655,959917110c909719858,842476596,959788087,892611641,859191096,859188272c808531765,892808240,876033587,741368627,859188272,960050741c741354546,808530737,808202807,825438563,808597296,824979500c858927155,959656243,875637810,926168371,892483634,909324588c876163638,741880373,892548145,942815028,811808050,808202284c908865580,909325621,875705644,1664628786,842281525,841758776c960049713,808464434,858860592,959591990,942814516,859058476c842478645,741683768,876032305,909129524,824981045,875901748c842543671,825058101,892877113,892876088,875637814,926168371c875706418,909193772,943207986,757870636,825374257,876099888c824981049,875901748,959722039,48,0,0c0,0,124780544,0,245366784,0c0,242745344,812384256,963391532,741618737,825844528c959198260,741618737,825830448,808203316,828583980,858927155c959721779,875637812,926168371,892483634,892548652,842610998c908865580,909325621,959590956,808859443,909718883,909588275c942945836,926232888,875640620,892548403,859125548,909653558c808597292,926363705,859125548,909653558,892548707,942682423c825242412,808924980,926168876,875573809,959919916,825767992c808597292,892743737,825242412,959788852,925906787,943012151c892810796,892351280,825636396,959525433,909522732,892483639c808597292,825634873,825636396,892547641,808661347,842151480c741880888,892548145,942815028,908866866,959853875,808202809c909717804,808792112,741881910,892548145,859387185,845361206c942750000,943010612,908930100,892548660,808792115,942945324c808202807,808202284,943272547,825504824,825371702,909719858c842609721,892547884,859059253,825371698,909719858,842609721c892679724,925644339,892614450,862139959,808466230,741684786c959590706,876164665,858534457,842544184,842609463,859058476c842478645,741421873,858796593,842348087,824981556,875901748c842543671,825320245,892481847,842609465,859058476,842478645c741683768,959787572,741356600,825044016,859321400,875771703c875637812,892417331,825635641,959459939,859060273,741619765c909391405,808662323,824979509,909719345,926429753,875637810c926168371,892483634,875638060,875968563,842478134,859058476c842478645,1664365112,959787057,959656499,841757744,960049713c959658038,892742708,741749557,876032567,741751092,842019373c808466484,741618993,892548145,942815028,912471090,959853875c808202809,943141164,892547127,741880886,892548145,859387185c841756726,942750000,943010612,908930100,892548660,808792115c943011683,842085681,808597292,926363705,859125548,909653558c892548652,942682423,825242412,808924980,926168876,875573809c959919971,825767992,808597292,892743737,825242412,959788852c925906732,943012151,892810796,892351280,825636396,959525433c909522787,892483639,808597292,825634873,825636396,892547641c859058476,892548149,741879856,892482353,808464436,824980534c875901748,842543671,859136821,825505840,741354550,892811057c858861621,824980017,825570100,909326645,808594480,876097849c876098867,875965740,859124534,1664103728,875573553,808204336c808202284,808202284,808202339,926493996,875704886,741750066c892548145,942815028,757871154,926234169,959723571,875637814c926168371,842151986,909716835,942880565,741751092,892548145c942815028,875311666,943273266,808202292,892875564,892942384c824981043,825570100,926103861,909599540,909521457,741750577c892548145,942815028,808203058,808202284,828583980,842544432c959920432,825371698,909719858,876163896,892679724,925644339c875837234,875312697,875837745,808203824,959592035,909456433c824979500,926430519,859191608,875637810,892417331,808858425c959459884,859060273,741619765,909391405,808662323,878915637c842479668,808202284,841756716,876099641,741749044,959590706c876164665,862138937,875902259,741487412,959590706,876164665c824980025,842150963,825766452,875637814,926168371,892483634c926298924,909193264,825371696,909719858,842609721,876098403c859255352,824980025,875901748,858862135,858860593,959789362c943076148,859058476,842478645,741683768,926298417,808793648c824981560,875901748,842543671,825385781,943075894,741354552c859125046,959654966,909193779,859059500,943207481,925971756c825373751,808793443,858796341,741488428,842412338,741881910c741354544,859125046,858874678,842477617,909717804,741879862c741354544,842412338,741881910,892756784,741749557,842217779c892089905,942747953,892090416,808728371,875311411,960050482c925644593,825385782,943075894,741354552,909586995,824979512c925905203,892742711,741815093,943076407,875782960,825243441c842083382,741553464,909456182,741488953,942746672,926496048c842347829,859058476,959787317,1664103987,825831474,892548152c757871672,859190326,892351285,825699376,959592504,892808246c943076915,842476598,925907248,892808247,943076915,859202358c808531765,808660024,926364721,876031024,808595767,926362676c943208505,842476593,909130032,808660021,892810289,842490681c926233655,959917110,909719858,842476596,959788087,892611641c859191096,859188272,808531765,892808240,876033587,741368627c859188272,960050741,741354546,808530737,808202807,825438563c808597296,824979500,858927155,959656243,875637810,926168371c892483634,909324588,876163638,741880373,892548145,942815028c811808050,808202284,908865580,909325621,875705644,1664628786c842281525,841758776,960049713,808464434,858860592,959591990c942814516,859058476,842478645,741683768,876032305,909129524c824981045,875901748,842543671,825058101,892877113,892876088c875637814,926168371,875706418,909193772,943207986,757870636c825374257,876099888,824981049,875901748,959722039,741368624c858860592,875901496,909456439,859058476,842478645,741683768c942682933,741749044,960062256,808597049,741879862,875574579c841758517,942750000,943010612,908930100,892548660,808792115c942945324,808202807,808202339,942812460,959460151,741618232c959590706,876164665,757870905,909326386,808991027,825371704c909719858,825832505,859386723,741749042,858860592,825701173c909194801,859058476,842478645,741683768,1664101424,942682933c741749044,925969456,808465720,842215476,859058476,959787317c741357107,825831474,892548152,757871672,859190326,892351285c875848496,741488440,741354544,841821232,808662840,875706425c842084908,959854905,1664170292,859320877,943272758,841758768c960049713,959723830,959654961,909193779,824979500,959919411c842609968,875637808,926168371,892483634,808202339,909193772c943207986,757870636,926037297,892810292,824980021,825570100c942750005,808608567,876097849,876098867,875965740,859124534c741356848,892678961,909325624,824979508,875901748,842543671c842279989,876099893,1664101424,875903028,943075385,825371704c926497074,926167088,858927404,942813233,741618226,892548145c942815028,841758002,825702704,808202805,959459939,842346807c959197228,842414393,942683696,808792876,741815604,808858935c959591218,875637814,926168371,858861874,959525987,875574068c841756716,825702704,808202805,859189548,875706680,741881906c892548145,875706164,761476400,876098353,858796593,824979506c875901748,842543671,858860596,959591990,942814516,859058476c842478645,741683768,825307699,741619250,926376752,876165430c741749048,892548145,892483380,824980528,942813235,943076661c875637808,926168371,892483634,909324588,876163638,741880373c892548145,942815028,761476402,909326391,942946615,959523896c741553721,741354544,909456182,741488953,960062256,808597049c741879862,875574579,841758517,942750000,943010612,908930100c892548660,808792115,943011628,842085681,808597292,926363705c859125603,909653558,892548652,942682423,825242412,808924980c926168876,875573809,959919916,825767992,808597292,892743737c825242467,959788852,926037804,909587764,842610476,875968825c926037804,960050484,943010860,808662583,892548652,808464695c859125603,859060022,808202284,858533932,842084658,808203318c892679779,875312691,892811317,859057202,825831481,825568306c943206705,859122743,858797111,959720502,825765944,741368629c741354544,842214448,909259057,1664101428,859125046,943008822c875706425,859059500,943207481,875574572,825635638,842347564c825634866,926102828,909324340,959657059,892877104,808202284c908865580,959853875,808202809,825438563,741488432,858860592c842477617,741354544,842085169,825700664,824980021,875901748c842543671,875651893,942815536,875835702,859058476,842478645c741683768,741354544,1664101424,859125046,842345526,943206964c875705644,741881906,959590706,808464953,824979504,842608692c875640376,875637812,926168371,892483634,842215779,892744757c741355574,892548145,942815028,858535218,876163120,842085169c859058476,842478645,741683768,825307699,741619250,842490672c825701168,741486903,892548145,909260596,824980531,858992947c875835700,875637808,926168371,892483634,808726828,909652537c741618737,892548145,942815028,912471346,842412087,943208505c859320876,824979769,825634868,825503796,875637814,926168371c892483634,808728364,943076661,962801708,842414393,942683696c808792876,741815604,825831474,892548152,757871672,859190326c892351285,858860592,876033593,875573560,859058476,842478645c1664430648,942748721,858993207,824981554,875901748,842543671c741354549,741354544,892756784,741749557,825374258,841757748c875639350,741354548,942748721,858993207,824981554,875901748c842543671,741368629,741354544,741354544,741368624,842214448c909259057,741354548,892678961,926429240,824981558,875901748c842543671,858874677,825635125,875967540,859058476,842478645c741683768,842019889,909392185,824981560,875901748,842543671c875637813,875640368,909194288,859058476,842478645,1664430648c741354544,942944817,942683700,741354544,943273777,943140915c824979508,875901748,842543671,942957365,875836210,741357113c959590706,808466233,808204084,808202284,946024492,825767218c909324601,942684204,858992690,942421553,943011890,808991027c943011884,825700921,959198517,842479925,959919921,892811308c943141686,962802225,909194802,825701176,842610732,909326388c942421043,875901497,842348088,842283052,959459638,959199289c909654064,808990005,959461676,909455923,962801970,959789365c909457712,942684204,876164408,959198004,825702704,859322424c959461676,842545205,959198519,876163636,909326389,909261100c942814002,946026552,875967799,808597040,842610732,876098613c942420784,842086709,942945589,959461676,892548406,942422069c959789104,842609207,909261100,926103091,13616,0c0,0,370147328,0,487587840,0c0,482803712,812384256,963391532,741618737,825844528c959198260,741618737,825830448,808203316,828583980,858927155c959721779,875637812,926168371,892483634,892548652,842610998c908865580,909325621,959590956,808859443,909718883,909588275c942945836,926232888,875640620,892548403,859125548,909653558c808597292,926363705,859125548,909653558,892548707,942682423c825242412,808924980,926168876,875573809,959919916,825767992c808597292,892743737,825242412,959788852,925906787,943012151c892810796,892351280,825636396,959525433,909522732,892483639c808597292,825634873,825636396,892547641,808661347,842151480c741880888,892548145,942815028,908866866,959853875,808202809c909717804,808792112,741881910,892548145,859387185,845361206c942750000,943010612,908930100,892548660,808792115,942945324c808202807,808202284,943272547,825504824,825371702,909719858c842609721,892547884,859059253,825371698,909719858,842609721c892679724,925644339,892614450,862139959,808466230,741684786c959590706,876164665,858534457,842544184,842609463,859058476c842478645,741421873,858796593,842348087,824981556,875901748c842543671,825320245,892481847,842609465,859058476,842478645c741683768,959787572,741356600,825044016,859321400,875771703c875637812,892417331,825635641,959459939,859060273,741619765c909391405,808662323,824979509,909719345,926429753,875637810c926168371,892483634,875638060,875968563,842478134,859058476c842478645,1664365112,959787057,959656499,841757744,960049713c959658038,892742708,741749557,876032567,741751092,842019373c808466484,741618993,892548145,942815028,912471090,959853875c808202809,943141164,892547127,741880886,892548145,859387185c841756726,942750000,943010612,908930100,892548660,808792115c943011683,842085681,808597292,926363705,859125548,909653558c892548652,942682423,825242412,808924980,926168876,875573809c959919971,825767992,808597292,892743737,825242412,959788852c925906732,943012151,892810796,892351280,825636396,959525433c909522787,892483639,808597292,825634873,825636396,892547641c859058476,892548149,741879856,892482353,808464436,824980534c875901748,842543671,859136821,825505840,741354550,892811057c858861621,824980017,825570100,909326645,808594480,876097849c876098867,875965740,859124534,1664103728,875573553,808204336c808202284,808202284,808202339,926493996,875704886,741750066c892548145,942815028,757871154,926234169,959723571,875637814c926168371,842151986,909716835,942880565,741751092,892548145c942815028,875311666,943273266,808202292,892875564,892942384c824981043,825570100,926103861,909599540,909521457,741750577c892548145,942815028,808203058,808202284,828583980,842544432c959920432,825371698,909719858,876163896,892679724,925644339c875837234,875312697,875837745,808203824,959592035,909456433c824979500,926430519,859191608,875637810,892417331,808858425c959459884,859060273,741619765,909391405,808662323,878915637c842479668,808202284,841756716,876099641,741749044,959590706c876164665,862138937,875902259,741487412,959590706,876164665c824980025,842150963,825766452,875637814,926168371,892483634c926298924,909193264,825371696,909719858,842609721,876098403c859255352,824980025,875901748,858862135,858860593,959789362c943076148,859058476,842478645,741683768,926298417,808793648c824981560,875901748,842543671,825385781,943075894,741354552c859125046,959654966,909193779,859059500,943207481,925971756c825373751,808793443,858796341,741488428,842412338,741881910c741354544,859125046,858874678,842477617,909717804,741879862c741354544,842412338,741881910,892756784,741749557,842217779c892089905,942747953,892090416,808728371,875311411,960050482c925644593,825385782,943075894,741354552,909586995,824979512c925905203,892742711,741815093,943076407,875782960,825243441c842083382,741553464,909456182,741488953,942746672,926496048c842347829,859058476,959787317,1664103987,825831474,892548152c757871672,859190326,892351285,825699376,959592504,892808246c943076915,842476598,925907248,892808247,943076915,859202358c808531765,808660024,926364721,876031024,808595767,926362676c943208505,842476593,909130032,808660021,892810289,842490681c926233655,959917110,909719858,842476596,959788087,892611641c859191096,859188272,808531765,892808240,876033587,741368627c859188272,960050741,741354546,808530737,808202807,825438563c808597296,824979500,858927155,959656243,875637810,926168371c892483634,909324588,876163638,741880373,892548145,942815028c811808050,808202284,908865580,909325621,875705644,1664628786c842281525,841758776,960049713,808464434,858860592,959591990c942814516,859058476,842478645,741683768,876032305,909129524c824981045,875901748,842543671,825058101,892877113,892876088c875637814,926168371,875706418,909193772,943207986,757870636c825374257,876099888,824981049,875901748,959722039,741368624c858860592,875901496,909456439,859058476,842478645,741683768c942682933,741749044,960062256,808597049,741879862,875574579c841758517,942750000,943010612,908930100,892548660,808792115c942945324,808202807,808202339,942812460,959460151,741618232c959590706,876164665,757870905,909326386,808991027,825371704c909719858,825832505,859386723,741749042,858860592,825701173c909194801,859058476,842478645,741683768,1664101424,942682933c741749044,925969456,808465720,842215476,859058476,959787317c741357107,825831474,892548152,757871672,859190326,892351285c875848496,741488440,741354544,841821232,808662840,875706425c842084908,959854905,1664170292,859320877,943272758,841758768c960049713,959723830,959654961,909193779,824979500,959919411c842609968,875637808,926168371,892483634,808202339,909193772c943207986,757870636,926037297,892810292,824980021,825570100c942750005,808608567,876097849,876098867,875965740,859124534c741356848,892678961,909325624,824979508,875901748,842543671c842279989,876099893,1664101424,875903028,943075385,825371704c926497074,926167088,858927404,942813233,741618226,892548145c942815028,841758002,825702704,808202805,959459939,842346807c959197228,842414393,942683696,808792876,741815604,808858935c959591218,875637814,926168371,858861874,959525987,875574068c841756716,825702704,808202805,859189548,875706680,741881906c892548145,875706164,761476400,876098353,858796593,824979506c875901748,842543671,858860596,959591990,942814516,859058476c842478645,741683768,825307699,741619250,926376752,876165430c741749048,892548145,892483380,824980528,942813235,943076661c875637808,926168371,892483634,909324588,876163638,741880373c892548145,942815028,761476402,909326391,942946615,959523896c741553721,741354544,909456182,741488953,960062256,808597049c741879862,875574579,841758517,942750000,943010612,908930100c892548660,808792115,943011628,842085681,808597292,926363705c859125603,909653558,892548652,942682423,825242412,808924980c926168876,875573809,959919916,825767992,808597292,892743737c825242467,959788852,926037804,909587764,842610476,875968825c926037804,960050484,943010860,808662583,892548652,808464695c859125603,859060022,808202284,858533932,842084658,808203318c892679779,875312691,892811317,859057202,825831481,825568306c943206705,859122743,858797111,959720502,825765944,741368629c741354544,842214448,909259057,1664101428,859125046,943008822c875706425,859059500,943207481,875574572,825635638,842347564c825634866,926102828,909324340,959657059,892877104,808202284c908865580,959853875,808202809,825438563,741488432,858860592c842477617,741354544,842085169,825700664,824980021,875901748c842543671,875651893,942815536,875835702,859058476,842478645c741683768,741354544,1664101424,859125046,842345526,943206964c875705644,741881906,959590706,808464953,824979504,842608692c875640376,875637812,926168371,892483634,842215779,892744757c741355574,892548145,942815028,858535218,876163120,842085169c859058476,842478645,741683768,825307699,741619250,842490672c825701168,741486903,892548145,909260596,824980531,858992947c875835700,875637808,926168371,892483634,808726828,909652537c741618737,892548145,942815028,912471346,842412087,943208505c859320876,824979769,825634868,825503796,875637814,926168371c892483634,808728364,943076661,962801708,842414393,942683696c808792876,741815604,825831474,892548152,757871672,859190326c892351285,858860592,876033593,875573560,859058476,842478645c1664430648,942748721,858993207,824981554,875901748,842543671c741354549,741354544,892756784,741749557,825374258,841757748c875639350,741354548,942748721,858993207,824981554,875901748c842543671,741368629,741354544,741354544,741368624,842214448c909259057,741354548,892678961,926429240,824981558,875901748c842543671,858874677,825635125,875967540,859058476,842478645c741683768,842019889,909392185,824981560,875901748,842543671c875637813,875640368,909194288,859058476,842478645,1664430648c741354544,942944817,942683700,741354544,943273777,943140915c824979508,875901748,842543671,942957365,875836210,741357113c959590706,808466233,808204084,808202284,946024492,825767218c909324601,942684204,858992690,942421553,943011890,808991027c943011884,825700921,959198517,842479925,959919921,892811308c943141686,962802225,909194802,825701176,842610732,909326388c942421043,875901497,842348088,842283052,959459638,959199289c909654064,808990005,959461676,909455923,962801970,959789365c909457712,942684204,876164408,959198004,825702704,859322424c959461676,842545205,959198519,876163636,909326389,909261100c942814002,946026552,875967799,808597040,842610732,876098613c942420784,842086709,942945589,959461676,892548406,942422069c959789104,842609207,909261100,926103091,946025776,842086709c942945589,959461676,892548406,942422069,875901497,925906744c842283308,875706422,942420786,875705650,842085426,942684204c959722041,962801720,909194802,909588536,892811308,942880565c959199536,825833781,909195577,892483628,959919671,942420537c959789104,842609207,842610732,926102583,946026291,875705650c842085426,959789356,943208503,959197749,809055538,926431030c859060524,825372976,942420277,825766457,909719344,842610732c842085683,946024504,859190578,909718326,959789356,875901493c959198003,842348848,842217266,842610732,909326388,942422323c959789104,842609207,892483628,942945078,946025271,859190578c909718326,842610732,909587509,942420276,909522992,926167857c842283052,875640113,925642808,943206708,943208496,842610732c825766965,962802996,825766452,942813237,942684460,943076920c959198774,892877109,892811315,942684204,942813234,959199536c825702704,875575351,942684204,825375031,929247793,943206708c808532273,842610732,825766965,942421300,942881077,892875063c892614700,842085939,959198768,892809780,808464432,859060524c909127984,962802225,859387952,808464688,842610732,909653045c942420022,959920176,892416306,842283308,859124793,942421042c808597552,925906994,942684204,842149938,962802744,926036788c926168370,892483628,942944309,942421042,926102834,842020657c959461676,943272247,942422069,808858164,825374521,842610732c943141941,946025528,892352821,859124281,892483628,909195059c959199289,825702704,943011897,842283052,926494774,942420274c926298681,875706169,892483884,859059254,946026803,825635385c808793140,842414124,960049969,942422325,909391920,808661558c825505580,926169142,959198776,959789365,909129520,909588524c909391409,946025782,859125813,926233652,842283052,825504821c942421048,808858164,859190329,959789100,876098864,942421559c926167604,892614200,825505580,942748212,946025271,959920181c859387190,842283052,808989747,942421816,943273010,909456689c892811308,925970489,942422068,875901492,825701939,892483628c842019379,946025780,942944825,926169137,842283052,876163126c942421302,892352821,909587512,842283052,909653812,925644084c943075636,943077171,959789356,892811319,929247799,892547380c808465974,892483628,808727600,942421553,842217781,808465457c892811308,925972279,942420784,859190583,842086455,842610732c859255092,946024755,859190578,825505333,959789356,960050484c942422323,909130037,859255344,825505580,926495030,959198518c959658288,892351537,942684204,858928694,946025266,926495794c959460665,959461676,859386167,959198516,842282546,859125561c892811308,943141686,959197233,909194802,825701176,842610732c909326388,946025523,859190583,808857656,892811308,892876345c942420790,926167604,875770168,959789100,876098864,942421559c926167604,892614200,909521196,892744500,1664233777,926496057c892352312,892939319,909456953,741947700,925971512,876033845c909716532,959721520,741552439,909718841,858798133,959982648c842282802,1664626743,925971511,892680500,926428215,842215478c741815861,925971511,959459637,876096562,959524914,741553971c876097592,942945846,876031028,942749233,1664301369,892483896c875640884,876162101,892418098,741880368,875704633,959459639c892939312,859125817,741685048,842543160,808989232,876162105c825504051,1664366129,892483896,842086196,876031031,808990769c741750840,892483896,875640884,892873781,926430009,741685297c925971512,842479157,876162102,808793906,1664102448,808662073c825634865,809053234,808663352,741355569,892483896,909522996c808987696,842610488,741683505,808662073,943075633,876096563c892874802,1664170038,892874808,959592249,842607666,859190070c741683255,825832760,875902258,809053240,859125305,741881141c892483896,892745780,876162098,842544690,1664299572,842347064c825504308,808987698,875706680,741357625,825635385,926431286c926428214,859256117,741945400,960050489,926497073,842542129c926299957,1664235833,892874808,959592249,959982642,859060018c741815095,842347064,825504308,892939314,943208249,741487928c959787577,859256368,876162098,842084403,1664169265,942815544c959918129,959982646,825570098,741357618,909455928,959657523c892939318,892482873,741552948,892940345,943141426,959982647c859321394,1664693046,892874808,959592249,842542130,875771445c741553976,909455928,959657523,959982646,926168370,741422134c809055544,926169141,959982646,942945586,1664693297,942748727c892877111,959982646,842544178,741553459,876097592,859059254c842542134,808991028,741618485,959788856,876032304,876096568c859059506,1664169782,825832760,842544691,842542129,892351797c741356600,858862647,892679221,959982640,825309234,741815600c943207736,842412342,842542129,808991028,1664561456,892678712c808529975,809053232,909259577,741684278,892874808,942945337c926428208,926494774,741946424,808859448,909654073,926428215c892746037,1664103479,825832760,859124786,909192244,808530998c942815027,892811308,892548917,942420789,808597552,909325108c942684204,842149938,942421048,808597552,876098098,942684259c858927154,959199539,959723058,909719859,892811308,942944311c925644344,892809524,909520944,842610732,825766965,959198516c825766452,942813237,926234467,825308984,959198261,858928690c959852852,959789356,892547639,942420279,859190583,875640887c909261100,859321905,942420279,892416564,909654321,959461731c943075639,959198515,943206964,892745008,825505580,808531255c942420537,875901497,892612920,842283308,808792376,942422066c825439543,909522481,859060579,842217266,942421558,808597552c842609202,842610732,892679992,942421046,876163641,876098354c875706412,808532025,942420788,926233906,808464688,909261155c942878769,959197494,959789360,808727865,959461676,875639349c925644597,892809524,926364976,842610732,825766965,959198516c825766452,942813237,942684259,808661042,942422069,808597552c876098098,942815276,959658037,942420024,875901492,842216500c959789356,875573817,942420531,926102834,943273521,959461731c943272247,942422069,909194807,909719603,842610732,926496566c959198258,875967794,959656756,892811308,842478392,942421043c825439543,926496306,892811363,926364472,942421300,808597552c875706419,959789356,808597813,959198515,892614960,858993718c875706412,892942137,959197232,859059762,959526192,959789155c909195569,942422064,859190583,808532023,842610732,859255092c942420275,892876848,892482616,959789356,943273268,942421048c909130037,859255344,825505635,926495030,959198518,959658288c892351537,942684204,858928694,942420786,825833527,926103093c842283052,909719348,942422070,808597552,876098098,825505891c926299447,942421553,959460919,825505337,825505580,809055287c959198260,959789365,909129520,909588524,909391409,942421302c858862134,926103864,892811363,842149945,925645109,942944564c842085431,959789356,925907253,942421552,909194807,892745268c875706412,808466489,942421298,892416564,859191600,892483683c875968055,942420533,859190583,875640887,909261100,859321905c942420279,942944825,875771443,909261100,959985970,959198258c959527216,875967027,892483683,909195059,959198777,825702704c943011897,842283052,926494774,942420274,959460919,858797112c959789100,859125042,942420533,943273010,892481584,892811363c925970489,942422068,909654069,892547378,943011884,892352056c959198009,943143221,842412857,859060524,825636656,942422068c892352821,909587512,842283107,909653812,925644084,943075636c943077171,909261100,876099890,942421809,959920176,942945843c875706412,892418105,942420022,809055543,942946097,842283107c909325365,942420279,942880050,825767733,859060524,943011632c925643833,892547380,842347828,959789100,808792625,959198772c892746037,909523252,959461731,926103857,942422327,892352821c808465721,859060524,876032050,959197496,926496050,909457201c892483628,926103347,942420277,959920176,859059251,943011939c859191607,925643060,942944564,942814264,842283052,858927412c925644851,943206708,808532273,825505580,892613939,942421044c842086709,909389877,943011939,909391672,942422071,926167604c925972023,959461676,943141175,925643824,926429492,842414137c825505580,892613939,942421044,825504308,942879538,825505635c959526968,942420017,892809785,876099382,825505580,892941367c942421813,825373236,959919927,842610732,960051248,959198512c876032564,859126071,842610787,875575600,942421553,842479664c825701176,892811308,875639091,959197489,892350518,842544176c892483884,892613686,942420793,942880050,842544949,859060579c943011632,925643833,892547380,842347828,959461676,959854645c942421305,926495794,842085689,892483884,842346553,942420784c876032569,825308978,825505635,808792376,959198009,925905716c925905974,892811308,959592503,942420022,875705650,825504819c842283052,858994736,925643320,892678452,875967539,959461731c825636148,925643320,942944564,859126072,842283308,909521975c959197751,959723058,942944310,842283052,943141939,942422322c892352821,909587512,959789411,859256887,824981297,825505334c943272752,842542135,825440309,741619508,892483896,892418100c892808242,825702455,741488438,825832760,842215481,959996726c825570098,741685298,909455928,926103865,892939318,842609977c741617717,942815544,875706416,876162102,909586483,741683513c875705400,959788599,842621752,925907253,741880882,942815544c875706416,876162103,909586483,741683513,842609976,892547632c808987704,825439544,741684791,909652024,842018870,842621748c875967286,741421623,808859448,842019123,808987700,892941624c741815863,859189817,926298678,876162102,942682675,741683253c875705400,959788599,51,0,0,0c0,0,0,0,0,0c0,0,857735168,0,967835648,0c0,962854912,812384256,963391532,741618737,825844528c959198260,741618737,825830448,808203316,828583980,858927155c959721779,875637812,926168371,892483634,892548652,842610998c908865580,909325621,959590956,808859443,909718883,909588275c942945836,926232888,875640620,892548403,859125548,909653558c808597292,926363705,859125548,909653558,892548707,942682423c825242412,808924980,926168876,875573809,959919916,825767992c808597292,892743737,825242412,959788852,925906787,943012151c892810796,892351280,825636396,959525433,909522732,892483639c808597292,825634873,825636396,892547641,808661347,842151480c741880888,892548145,942815028,908866866,959853875,808202809c909717804,808792112,741881910,892548145,859387185,845361206c942750000,943010612,908930100,892548660,808792115,942945324c808202807,808202284,943272547,825504824,825371702,909719858c842609721,892547884,859059253,825371698,909719858,842609721c892679724,925644339,892614450,862139959,808466230,741684786c959590706,876164665,858534457,842544184,842609463,859058476c842478645,741421873,858796593,842348087,824981556,875901748c842543671,825320245,892481847,842609465,859058476,842478645c741683768,959787572,741356600,825044016,859321400,875771703c875637812,892417331,825635641,959459939,859060273,741619765c909391405,808662323,824979509,909719345,926429753,875637810c926168371,892483634,875638060,875968563,842478134,859058476c842478645,1664365112,959787057,959656499,841757744,960049713c959658038,892742708,741749557,876032567,741751092,842019373c808466484,741618993,892548145,942815028,912471090,959853875c808202809,943141164,892547127,741880886,892548145,859387185c841756726,942750000,943010612,908930100,892548660,808792115c943011683,842085681,808597292,926363705,859125548,909653558c892548652,942682423,825242412,808924980,926168876,875573809c959919971,825767992,808597292,892743737,825242412,959788852c925906732,943012151,892810796,892351280,825636396,959525433c909522787,892483639,808597292,825634873,825636396,892547641c859058476,892548149,741879856,892482353,808464436,824980534c875901748,842543671,859136821,825505840,741354550,892811057c858861621,824980017,825570100,909326645,808594480,876097849c876098867,875965740,859124534,1664103728,875573553,808204336c808202284,808202284,808202339,926493996,875704886,741750066c892548145,942815028,757871154,926234169,959723571,875637814c926168371,842151986,909716835,942880565,741751092,892548145c942815028,875311666,943273266,808202292,892875564,892942384c824981043,825570100,926103861,909599540,909521457,741750577c892548145,942815028,808203058,808202284,828583980,842544432c959920432,825371698,909719858,876163896,892679724,925644339c875837234,875312697,875837745,808203824,959592035,909456433c824979500,926430519,859191608,875637810,892417331,808858425c959459884,859060273,741619765,909391405,808662323,878915637c842479668,808202284,841756716,876099641,741749044,959590706c876164665,862138937,875902259,741487412,959590706,876164665c824980025,842150963,825766452,875637814,926168371,892483634c926298924,909193264,825371696,909719858,842609721,876098403c859255352,824980025,875901748,858862135,858860593,959789362c943076148,859058476,842478645,741683768,926298417,808793648c824981560,875901748,842543671,825385781,943075894,741354552c859125046,959654966,909193779,859059500,943207481,925971756c825373751,808793443,858796341,741488428,842412338,741881910c741354544,859125046,858874678,842477617,909717804,741879862c741354544,842412338,741881910,892756784,741749557,842217779c892089905,942747953,892090416,808728371,875311411,960050482c925644593,825385782,943075894,741354552,909586995,824979512c925905203,892742711,741815093,943076407,875782960,825243441c842083382,741553464,909456182,741488953,942746672,926496048c842347829,859058476,959787317,1664103987,825831474,892548152c757871672,859190326,892351285,825699376,959592504,892808246c943076915,842476598,925907248,892808247,943076915,859202358c808531765,808660024,926364721,876031024,808595767,926362676c943208505,842476593,909130032,808660021,892810289,842490681c926233655,959917110,909719858,842476596,959788087,892611641c859191096,859188272,808531765,892808240,876033587,741368627c859188272,960050741,741354546,808530737,808202807,825438563c808597296,824979500,858927155,959656243,875637810,926168371c892483634,909324588,876163638,741880373,892548145,942815028c811808050,808202284,908865580,909325621,875705644,1664628786c842281525,841758776,960049713,808464434,858860592,959591990c942814516,859058476,842478645,741683768,876032305,909129524c824981045,875901748,842543671,825058101,892877113,892876088c875637814,926168371,875706418,909193772,943207986,757870636c825374257,876099888,824981049,875901748,959722039,741368624c858860592,875901496,909456439,859058476,842478645,741683768c942682933,741749044,960062256,808597049,741879862,875574579c841758517,942750000,943010612,908930100,892548660,808792115c942945324,808202807,808202339,942812460,959460151,741618232c959590706,876164665,757870905,909326386,808991027,825371704c909719858,825832505,859386723,741749042,858860592,825701173c909194801,859058476,842478645,741683768,1664101424,942682933c741749044,925969456,808465720,842215476,859058476,959787317c741357107,825831474,892548152,757871672,859190326,892351285c875848496,741488440,741354544,841821232,808662840,875706425c842084908,959854905,1664170292,859320877,943272758,841758768c960049713,959723830,959654961,909193779,824979500,959919411c842609968,875637808,926168371,892483634,808202339,909193772c943207986,757870636,926037297,892810292,824980021,825570100c942750005,808608567,876097849,876098867,875965740,859124534c741356848,892678961,909325624,824979508,875901748,842543671c842279989,876099893,1664101424,875903028,943075385,825371704c926497074,926167088,858927404,942813233,741618226,892548145c942815028,841758002,825702704,808202805,959459939,842346807c959197228,842414393,942683696,808792876,741815604,808858935c959591218,875637814,926168371,858861874,959525987,875574068c841756716,825702704,808202805,859189548,875706680,741881906c892548145,875706164,761476400,876098353,858796593,824979506c875901748,842543671,858860596,959591990,942814516,859058476c842478645,741683768,825307699,741619250,926376752,876165430c741749048,892548145,892483380,824980528,942813235,943076661c875637808,926168371,892483634,909324588,876163638,741880373c892548145,942815028,761476402,909326391,942946615,959523896c741553721,741354544,909456182,741488953,960062256,808597049c741879862,875574579,841758517,942750000,943010612,908930100c892548660,808792115,943011628,842085681,808597292,926363705c859125603,909653558,892548652,942682423,825242412,808924980c926168876,875573809,959919916,825767992,808597292,892743737c825242467,959788852,926037804,909587764,842610476,875968825c926037804,960050484,943010860,808662583,892548652,808464695c859125603,859060022,808202284,858533932,842084658,808203318c892679779,875312691,892811317,859057202,825831481,825568306c943206705,859122743,858797111,959720502,825765944,741368629c741354544,842214448,909259057,1664101428,859125046,943008822c875706425,859059500,943207481,875574572,825635638,842347564c825634866,926102828,909324340,959657059,892877104,808202284c908865580,959853875,808202809,825438563,741488432,858860592c842477617,741354544,842085169,825700664,824980021,875901748c842543671,875651893,942815536,875835702,859058476,842478645c741683768,741354544,1664101424,859125046,842345526,943206964c875705644,741881906,959590706,808464953,824979504,842608692c875640376,875637812,926168371,892483634,842215779,892744757c741355574,892548145,942815028,858535218,876163120,842085169c859058476,842478645,741683768,825307699,741619250,842490672c825701168,741486903,892548145,909260596,824980531,858992947c875835700,875637808,926168371,892483634,808726828,909652537c741618737,892548145,942815028,912471346,842412087,943208505c859320876,824979769,825634868,825503796,875637814,926168371c892483634,808728364,943076661,962801708,842414393,942683696c808792876,741815604,825831474,892548152,757871672,859190326c892351285,858860592,876033593,875573560,859058476,842478645c1664430648,942748721,858993207,824981554,875901748,842543671c741354549,741354544,892756784,741749557,825374258,841757748c875639350,741354548,942748721,858993207,824981554,875901748c842543671,741368629,741354544,741354544,741368624,842214448c909259057,741354548,892678961,926429240,824981558,875901748c842543671,858874677,825635125,875967540,859058476,842478645c741683768,842019889,909392185,824981560,875901748,842543671c875637813,875640368,909194288,859058476,842478645,1664430648c741354544,942944817,942683700,741354544,943273777,943140915c824979508,875901748,842543671,942957365,875836210,741357113c959590706,808466233,808204084,808202284,946024492,825767218c909324601,942684204,858992690,942421553,943011890,808991027c943011884,825700921,959198517,842479925,959919921,892811308c943141686,962802225,909194802,825701176,842610732,909326388c942421043,875901497,842348088,842283052,959459638,959199289c909654064,808990005,959461676,909455923,962801970,959789365c909457712,942684204,876164408,959198004,825702704,859322424c959461676,842545205,959198519,876163636,909326389,909261100c942814002,946026552,875967799,808597040,842610732,876098613c942420784,842086709,942945589,959461676,892548406,942422069c959789104,842609207,909261100,926103091,946025776,842086709c942945589,959461676,892548406,942422069,875901497,925906744c842283308,875706422,942420786,875705650,842085426,942684204c959722041,962801720,909194802,909588536,892811308,942880565c959199536,825833781,909195577,892483628,959919671,942420537c959789104,842609207,842610732,926102583,946026291,875705650c842085426,959789356,943208503,959197749,809055538,926431030c859060524,825372976,942420277,825766457,909719344,842610732c842085683,946024504,859190578,909718326,959789356,875901493c959198003,842348848,842217266,842610732,909326388,942422323c959789104,842609207,892483628,942945078,946025271,859190578c909718326,842610732,909587509,942420276,909522992,926167857c842283052,875640113,925642808,943206708,943208496,842610732c825766965,962802996,825766452,942813237,942684460,943076920c959198774,892877109,892811315,942684204,942813234,959199536c825702704,875575351,942684204,825375031,929247793,943206708c808532273,842610732,825766965,942421300,942881077,892875063c892614700,842085939,959198768,892809780,808464432,859060524c909127984,962802225,859387952,808464688,842610732,909653045c942420022,959920176,892416306,842283308,859124793,942421042c808597552,925906994,942684204,842149938,962802744,926036788c926168370,892483628,942944309,942421042,926102834,842020657c959461676,943272247,942422069,808858164,825374521,842610732c943141941,946025528,892352821,859124281,892483628,909195059c959199289,825702704,943011897,842283052,926494774,942420274c926298681,875706169,892483884,859059254,946026803,825635385c808793140,842414124,960049969,942422325,909391920,808661558c825505580,926169142,959198776,959789365,909129520,909588524c909391409,946025782,859125813,926233652,842283052,825504821c942421048,808858164,859190329,959789100,876098864,942421559c926167604,892614200,825505580,942748212,946025271,959920181c859387190,842283052,808989747,942421816,943273010,909456689c892811308,925970489,942422068,875901492,825701939,892483628c842019379,946025780,942944825,926169137,842283052,876163126c942421302,892352821,909587512,842283052,909653812,925644084c943075636,943077171,959789356,892811319,929247799,892547380c808465974,892483628,808727600,942421553,842217781,808465457c892811308,925972279,942420784,859190583,842086455,842610732c859255092,946024755,859190578,825505333,959789356,960050484c942422323,909130037,859255344,825505580,926495030,959198518c959658288,892351537,942684204,858928694,946025266,926495794c959460665,959461676,859386167,959198516,842282546,859125561c892811308,943141686,959197233,909194802,825701176,842610732c909326388,946025523,859190583,808857656,892811308,892876345c942420790,926167604,875770168,959789100,876098864,942421559c926167604,892614200,909521196,892744500,1664233777,926496057c892352312,892939319,909456953,741947700,925971512,876033845c909716532,959721520,741552439,909718841,858798133,959982648c842282802,1664626743,925971511,892680500,926428215,842215478c741815861,925971511,959459637,876096562,959524914,741553971c876097592,942945846,876031028,942749233,1664301369,892483896c875640884,876162101,892418098,741880368,875704633,959459639c892939312,859125817,741685048,842543160,808989232,876162105c825504051,1664366129,892483896,842086196,876031031,808990769c741750840,892483896,875640884,892873781,926430009,741685297c925971512,842479157,876162102,808793906,1664102448,808662073c825634865,809053234,808663352,741355569,892483896,909522996c808987696,842610488,741683505,808662073,943075633,876096563c892874802,1664170038,892874808,959592249,842607666,859190070c741683255,825832760,875902258,809053240,859125305,741881141c892483896,892745780,876162098,842544690,1664299572,842347064c825504308,808987698,875706680,741357625,825635385,926431286c926428214,859256117,741945400,960050489,926497073,842542129c926299957,1664235833,892874808,959592249,959982642,859060018c741815095,842347064,825504308,892939314,943208249,741487928c959787577,859256368,876162098,842084403,1664169265,942815544c959918129,959982646,825570098,741357618,909455928,959657523c892939318,892482873,741552948,892940345,943141426,959982647c859321394,1664693046,892874808,959592249,842542130,875771445c741553976,909455928,959657523,959982646,926168370,741422134c809055544,926169141,959982646,942945586,1664693297,942748727c892877111,959982646,842544178,741553459,876097592,859059254c842542134,808991028,741618485,959788856,876032304,876096568c859059506,1664169782,825832760,842544691,842542129,892351797c741356600,858862647,892679221,959982640,825309234,741815600c943207736,842412342,842542129,808991028,1664561456,892678712c808529975,809053232,909259577,741684278,892874808,942945337c926428208,926494774,741946424,808859448,909654073,926428215c892746037,1664103479,825832760,859124786,909192244,808530998c942815027,892811308,892548917,942420789,808597552,909325108c942684204,842149938,942421048,808597552,876098098,942684259c858927154,959199539,959723058,909719859,892811308,942944311c925644344,892809524,909520944,842610732,825766965,959198516c825766452,942813237,926234467,825308984,959198261,858928690c959852852,959789356,892547639,942420279,859190583,875640887c909261100,859321905,942420279,892416564,909654321,959461731c943075639,959198515,943206964,892745008,825505580,808531255c942420537,875901497,892612920,842283308,808792376,942422066c825439543,909522481,859060579,842217266,942421558,808597552c842609202,842610732,892679992,942421046,876163641,876098354c875706412,808532025,942420788,926233906,808464688,909261155c942878769,959197494,959789360,808727865,959461676,875639349c925644597,892809524,926364976,842610732,825766965,959198516c825766452,942813237,942684259,808661042,942422069,808597552c876098098,942815276,959658037,942420024,875901492,842216500c959789356,875573817,942420531,926102834,943273521,959461731c943272247,942422069,909194807,909719603,842610732,926496566c959198258,875967794,959656756,892811308,842478392,942421043c825439543,926496306,892811363,926364472,942421300,808597552c875706419,959789356,808597813,959198515,892614960,858993718c875706412,892942137,959197232,859059762,959526192,959789155c909195569,942422064,859190583,808532023,842610732,859255092c942420275,892876848,892482616,959789356,943273268,942421048c909130037,859255344,825505635,926495030,959198518,959658288c892351537,942684204,858928694,942420786,825833527,926103093c842283052,909719348,942422070,808597552,876098098,825505891c926299447,942421553,959460919,825505337,825505580,809055287c959198260,959789365,909129520,909588524,909391409,942421302c858862134,926103864,892811363,842149945,925645109,942944564c842085431,959789356,925907253,942421552,909194807,892745268c875706412,808466489,942421298,892416564,859191600,892483683c875968055,942420533,859190583,875640887,909261100,859321905c942420279,942944825,875771443,909261100,959985970,959198258c959527216,875967027,892483683,909195059,959198777,825702704c943011897,842283052,926494774,942420274,959460919,858797112c959789100,859125042,942420533,943273010,892481584,892811363c925970489,942422068,909654069,892547378,943011884,892352056c959198009,943143221,842412857,859060524,825636656,942422068c892352821,909587512,842283107,909653812,925644084,943075636c943077171,909261100,876099890,942421809,959920176,942945843c875706412,892418105,942420022,809055543,942946097,842283107c909325365,942420279,942880050,825767733,859060524,943011632c925643833,892547380,842347828,959789100,808792625,959198772c892746037,909523252,959461731,926103857,942422327,892352821c808465721,859060524,876032050,959197496,926496050,909457201c892483628,926103347,942420277,959920176,859059251,943011939c859191607,925643060,942944564,942814264,842283052,858927412c925644851,943206708,808532273,825505580,892613939,942421044c842086709,909389877,943011939,909391672,942422071,926167604c925972023,959461676,943141175,925643824,926429492,842414137c825505580,892613939,942421044,825504308,942879538,825505635c959526968,942420017,892809785,876099382,825505580,892941367c942421813,825373236,959919927,842610732,960051248,959198512c876032564,859126071,842610787,875575600,942421553,842479664c825701176,892811308,875639091,959197489,892350518,842544176c892483884,892613686,942420793,942880050,842544949,859060579c943011632,925643833,892547380,842347828,959461676,959854645c942421305,926495794,842085689,892483884,842346553,942420784c876032569,825308978,825505635,808792376,959198009,925905716c925905974,892811308,959592503,942420022,875705650,825504819c842283052,858994736,925643320,892678452,875967539,959461731c825636148,925643320,942944564,859126072,842283308,909521975c959197751,959723058,942944310,842283052,943141939,942422322c892352821,909587512,959789411,859256887,824981297,825505334c943272752,842542135,825440309,741619508,892483896,892418100c892808242,825702455,741488438,825832760,842215481,959996726c825570098,741685298,909455928,926103865,892939318,842609977c741617717,942815544,875706416,876162102,909586483,741683513c875705400,959788599,842621752,925907253,741880882,942815544c875706416,876162103,909586483,741683513,842609976,892547632c808987704,825439544,741684791,909652024,842018870,842621748c875967286,741421623,808859448,842019123,808987700,892941624c741815863,859189817,926298678,876162102,942682675,741683253c875705400,959788599,809067315,808661305,741487408,909652024c842018870,959982641,808532018,741947442,875705400,943075385c842607665,858993206,741684534,960050489,825308977,809067312c959526713,741881144,875705400,959788599,892939318,943208249c741816368,909261112,875966769,892873777,825831737,741751088c825832760,926038072,809001778,825439544,741684791,942815544c875706416,926428208,858992694,741816373,858862647,842414134c892873783,943206713,741488434,808465977,876032053,876045105c875901745,741749813,892874808,859254835,808987703,842019384c741814328,875901496,909457459,808987699,926496056,741751090c959722040,808794423,892887856,926038328,741684529,909718841c875705909,926428211,926103093,741355832,825635385,926103606c959982641,859321394,741618486,859385913,943010866,926442296c859189558,741880630,942748727,926101560,959982643,942945586c741684273,942814265,842020145,825764920,942684209,741356848c842543160,942813744,809067316,892745784,741357621,859385913c842413362,926428209,892352309,741618742,875968049,926429750c942421560,942813748,892482865,825505836,926430519,962803255c875573302,858863417,942684204,875836980,942421043,909654069c842609968,959789356,959527221,959197241,825766452,909194548c959789100,876098864,946026039,926167604,892614200,825505580c926103606,942422070,858797623,892351282,959461676,892940849c942421042,943273010,892612657,892811308,925970489,946026548c875901492,825701939,892483628,825767216,942420272,926429753l858861879,842610732c808859448,942422072,859190583,875640887,909261100,859321905c946024759,808924471,942748726,959461676,926103857,959197751c808596276,909654327,926234412,909129528,942421555,926102834c926233140,909588524,943274288,946026552,943273010,959721521c892811308,925970489,959199284,842479925,959655986,741880876c1664101424,741354544,926167601,875900984,741354548,859124786c943142454,1664101428,875703344,892614450,741618739,858927416c892482616,909716534,825832243,741487413,909194295,859256881c842542135,875837493,1664627253,825832761,909260857,876031024c942749233,741815095,943010360,875835443,808987704,858796600c741749043,892875320,943272760,892873776,926038328,1664431409c926496057,926363954,926428217,926103093,741486904,825635385c926103606,959982641,859321394,741618486,892483896,892745780c876096562,808531506,1664629049,943206457,943011126,809053232c892482361,741421622,892941625,892940345,808987702,959789112c741553204,926494777,943208497,809053235,943207737,1664431922c959591481,859321652,842607670,842215990,741881912,909457208c842412084,959982640,942945586,741552180,825832760,875902258c809053240,859125305,1664628021,892874808,959592249,842607666c859190070,741683255,825832760,875902258,809053240,859125305c741881141,892483896,808925236,876162103,842544690,1664299572c842347064,825504308,808987698,875706680,741357625,825635385c926431286,926428214,859256117,741945400,960050489,825833777c842542134,926299957,1664235833,892874808,959592249,959982642c859060018,741815095,842347064,825504308,892939314,943208249c741487928,959787577,943142448,876162103,842084403,1664169265c942815544,959918129,959982646,825570098,741357618,909455928c959657523,892939318,892482873,741552948,892940345,859255346c959982642,859321394,1664693046,892874808,959592249,842542130c875771445,741553976,909455928,959657523,959982646,926168370c741422134,909652024,875770166,876096567,825569586,1664104500c942748727,943206456,959982648,942945586,741684273,942814265c842020145,809053240,909523000,741750328,943273273,926430005c808987701,842019384,1664692280,926494777,808990513,808987700c842610488,741486897,942748727,825831736,959982640,942945586c741684273,859387192,942749496,876096565,825635637,1664495666c926037049,808464437,876162096,808529971,741486902,959983673c808529971,959982640,942945586,741357110,926429240,825307705c876162101,892614962,1664365107,842543160,808989232,808987703c842019384,741619762,842216505,875901495,842542135,875574581c741618232,859124280,808923447,809053234,959526713,1664628024c909259832,842479920,959982641,926168370,741619768,809055544c892483893,842542131,825701173,741882166,926494777,892877105c876096568,959460914,1664168503,909261112,842479927,842607668c875836981,741946163,909261112,892613681,909650992,959656242c741946681,876097592,858928694,876031024,876099121,1664497719c892941625,808923193,926428214,875966774,741684790,892876088c892613683,876096567,875836722,741619761,909259832,909392176c892873779,943009849,1664497460,875705400,875968567,876031029c825373745,741553976,926430520,959788601,876096563,942945074c741816368,959722040,892678456,926428214,825243957,1664627767c892482616,926298932,842542129,808596277,741684274,875706680c876097848,876096567,959460914,741684788,809055544,926169141c876096566,943141938,1664431158,909194295,909587256,892939320c926431033,741488437,858862647,808859189,842542128,875835445c741749040,859387192,808726834,926428208,825702197,1664299063c909457208,825767731,959982642,925971506,741421875,909455928c875967795,892939313,959788089,741946169,809055544,926036022c876031027,959526449,1664431671,859385913,808726841,808987701c842413624,741552691,959722040,808794423,809053241,959526713c741684275,875967033,892811570,926428211,926103093,1664102712c825635385,926103606,959982641,859321394,741618486,909457208c909129779,926428208,943077685,741553717,875705400,858863671c892873780,943009849,1664497460,875705400,875968567,909192245c909325366,842084661,959789356,808925239,959199029,892746037c960050230,825505836,926364983,959198260,875573302,858863417c959789411,808990006,942422067,876032569,942683954,825505580c892941367,942421813,858797623,926299442,825505580,808531255c942420537,825242164,859255609,942684259,875968052,925643832c825635124,859388216,842610732,825766965,959198516,825766452c942813237,842086700,808531764,959197241,892877109,892811315c942684259,942813234,959199536,875639604,875966769,842610732c825701429,925644594,943206708,909654064,842610732,825766965c942421300,942881077,892875063,825505891,926299447,959198770c892809780,808464432,859060524,909127984,959197745,859387952c808464688,842610732,909653045,942420022,959920176,892416306c859060579,909193520,942420792,942682676,825767477,942684204c842479925,959197753,909325874,892352307,959789100,892678705c959199284,892746032,943011123,842610787,909653045,959197749c943075892,858928178,892483628,875705394,942420529,842610736c808991028,909261100,943207985,942421559,926233911,959461427c959789411,960049465,942420279,909587762,842610999,942684204c842479925,942420537,876032569,926103347,892483628,875705394c959197745,943143221,842348600,892483939,926298169,959197747c825242420,825569586,842610732,925905208,942421561,892547641c808989233,892483628,859190070,959198777,842348853,858993717c959461731,926036533,942421816,942944825,959657523,942684204c842479925,942420537,859190578,859256884,892483628,859190070c942421561,875901497,825505335,959789155,876098864,942421559c875901497,959721784,825505580,943273784,942421557,942944825c859124530,942684204,875836980,942421555,943273010,875771184c892811363,925970489,942422068,875901492,825701939,959789100c943076145,942420274,808793394,808728629,825505580,892613939c942420021,825766457,926232625,943011939,909194808,942420274c943273010,925970480,892483628,825243445,959197232,842217776c892614198,942684204,875837749,942420024,959460919,959723575c909588579,943208752,942421814,909718839,808728373,959789100c892613169,824980531,825505334,842478384,926428216,859256117c741553461,842543160,858993712,809001782,842019384,741619762c842543160,942813744,808987700,842019384,741946163,875967033c960049977,926428214,875575093,741750840,925971511,909127733c959996726,942945586,741684273,942814265,842020145,892808248c825702455,741618993,842412601,909194291,892939321,858928953c741422901,909457208,825767731,842621748,943075638,741422899c825373752,943272245,809053238,909195065,741684024,942814265c909455416,876031029,825571121,741488944,892483896,875640884c876176181,892418098,741880368,859125560,909521201,876162102c859255347,741750322,842543160,959590960,959982642,892811314c741619253,959592760,942879284,842556212,825768244,741553200c892678712,808529975,842607664,858796342,741422648,892940345c875903289,809053232,825374009,741815604,925971511,926232629c959996727,942945586,741684273,942814265,842020145,808987704c858796600,741881136,842543160,942813744,842542132,859321656c741357625,892482616,859059252,892953394,808597817,741487412c859124280,959852855,809053240,959526713,741881144,825636664c959984438,959982646,959919666,741618231,909455929,858993716c926442297,926103605,741618482,859125560,959853105,926428215c926103605,741684279,842543160,842543920,892939316,842609977c741684016,876163129,859059765,842556211,959920436,741355573c875967033,825569331,892873785,825831737,741879862,909457208c825767731,959982640,925971506,741421875,943206456,842283061c892953397,959788089,741619768,809055544,926036022,876031027c959526449,741684791,859385913,808726841,808987701,842413624c741552691,959985464,859190577,876110647,959919154,741881398c842543160,942813744,876096564,909457201,741749047,808859448c875968825,876031025,959723313,741618736,892941625,808923193c926442294,875966774,741684790,825374264,859387955,926428215c842021173,741946674,875639863,825505592,892939314,809055545c741748791,825636664,909521974,842556213,808991028,741683760c825373752,909717557,842542131,909522741,741487924,909457208c825767731,842607668,943075638,741422899,875706680,859190072c842621748,943272502,741618233,825831481,909259577,842542132c825701173,741751094,926494777,892877105,876096568,959460914c741421623,808859448,808728633,892887859,892678713,741487923c959722040,842018872,926428213,825243957,741880887,943207736c858862134,892873781,808859704,741554485,926496057,909326648c876176178,909586483,741880881,809055544,926169141,876096566c943141938,741684278,909194295,909587256,842607672,943272502c741814580,926429240,875967289,842556216,825768244,741357109c959788856,876032304,876096568,859059506,741422902,859124280c943142200,876162097,892809267,741620024,858862647,892679221c892887858,892481849,741749808,909718841,909718581,809053238c859386169,741947191,809055544,808794421,876162096,925905459c741423156,959787577,892809527,842556214,859255605,741422391c926429240,875836217,892873779,909719352,741422131,875639863c842283064,876096568,842085426,741880627,942748727,825831736c876045104,875901745,741618741,825832760,875574578,892873782c876034104,741881654,875705400,825636663,809053239,925972281c741617720,942748727,909654327,876045106,875901745,741618741c875705400,858993201,876031032,825767985,741355833,926038328c943142453,876031028,959723313,741815605,842150968,926365489c959996729,959983666,741683257,926037049,892942132,959982643c809054258,741749044,926429240,926103602,926428209,825307957c741421364,808465977,942944309,842621746,875836981,741554485c859124280,943142200,876162098,892809267,741620024,858862647c892679221,809053234,909653305,741685561,959722040,825571639c842621746,892352821,741552178,926038328,825700916,876031025c892418097,741554480,808662073,808728119,926428215,842544949c741357113,842347064,875836212,876110641,859320370,741488691c892417079,909390645,809053236,909456441,741488689,875639863c892942392,876162099,909391666,741488438,875967033,875574841c876110648,926167858,741945912,809055544,926169141,892939318c926431033,741814579,875968049,959655985,942421816,859321650c876033073,842610732,825766965,929247797,926431029,842479153c959789100,858798385,942421554,892547641,892875313,892483628c859388214,959198775,959789365,875574578,842610732,842543160c962803252,925905716,892418358,842283052,892745524,959199289c809055538,942944823,842610732,842543160,959199028,925905716c892418358,959789100,858927154,946026549,859125808,892745521c942684204,808465974,959198258,909325874,825374516,909588524c808530736,942421042,959789104,926299957,909261100,909260339c962803255,808596276,892351800,842283052,892745524,959198009c858863920,842215472,942684204,808465974,942420274,825766457c959984176,842283052,909130036,962801976,858928690,892679731c959789356,825700665,959197233,825702704,943011897,842283052c892745524,959198777,943143221,926429240,842610732,909193526c946024756,959527221,909717553,959789100,842545201,942420535c859125808,892745521,842610732,842543160,942420020,858797623c926430515,825505580,909653555,946026290,942750005,842478136c808859948,925906224,925643060,892547380,909391156,942684204c925905717,942421811,808597552,925906994,892483628,892875572c946025270,959789104,909718071,875706412,892942137,942420016c842610741,892678455,959789356,842413366,942420788,859190583c808532023,909261100,859321905,946024759,942944825,875771443c959461676,892613171,942422072,909194807,942880307,825505580c858798136,942420791,875901497,892612920,842283308,808792376c946026546,808988977,808792120,942684204,842149938,959198264c909654064,808990005,959461676,909455923,942420274,808924471c875836981,909521196,942814772,1664497719,842150968,842346808c876096565,943011633,741750583,808465977,825702708,808987699c875967544,741618484,943207736,959787062,892939314,825832761c1664104761,942814265,825570353,892873782,943009849,741750580c875705400,875968567,876031029,859321905,741881399,808859448c808661555,809053237,959590713,1664365109,959722040,875573560c926428213,825243957,741880887,892482616,926298932,842542129c943009845,741421105,942815544,825308983,959982643,909588530c1664628784,909457208,825767731,842607668,943075638,741422899c926234424,825505328,809053240,859386169,741488439,842216505c943273776,892808246,808925239,1664496438,859124280,892482615c926428215,960049206,741881912,959722040,875573560,926428217c825243957,741880887,926496057,858796594,876031033,943076145c1664365110,943207736,959787062,926428210,825243957,741751092c876163129,859059765,892873785,943009849,741750580,875705400c875968567,876031029,859321905,1664628279,909259833,859386424c876031027,959723313,741618736,808465977,892482102,808987702c926496056,741946416,942748727,909654327,926428210,876033333c1664694069,925971512,825571381,876162103,808793906,741355568c808662073,825634865,809053234,808663352,741355569,892483896c909522996,808987696,842610488,1664430385,959591481,842216756c808987700,842019384,741814328,842543160,858993200,876162105c842086450,741357108,876164409,892416054,876031025,942749233c1664234290,892941625,808923193,926428214,875966774,741684790c943142199,809054263,809053237,909259577,741750835,959983672c842019129,842542135,825701173,1664364599,926494777,892877105c842542136,842217525,741683253,859387192,842479160,876031027c959723313,741487664,943207736,959787062,842542130,825243445c1664300849,825831481,808989753,892873777,943009849,741750580c875705400,875968567,876031029,859321905,741881399,875968049c875638833,959198258,943075892,858994994,825505635,809055287c959198260,909718834,909456441,942684204,926234164,942420018c825373236,909587509,959789100,876098864,959198775,943143221c925971255,825505635,825701683,942421808,859321650,876033073c842610732,825766965,925643317,926431029,842479153,959789100c858798385,942421554,892547641,892875313,892811363,876098616c925644345,942944564,808727608,825505580,892613939,942421044c842543412,842215985,942684204,942814774,942420020,808924471c892482614,842283107,959723568,959199280,892877109,892352820c909521196,808923444,741488946,859387192,926429234,876162103c842478131,741881143,925971512,909588533,909730616,959721520c741552439,926496057,859321138,892939312,875902521,741422649c825831481,926364473,842542137,959920436,741355573,960050489c825506097,876110641,959460914,741881401,909457208,808990515c842607672,943075638,741422899,875706680,859190072,808987700c842019384,741946163,825831481,926364473,876176178,925905459c741750841,943142199,859189303,842607670,926101558,741816626c942815544,959590449,842542130,808991028,741421616,892678712c808529975,876176176,808793906,741683248,909652024,909457456c926428215,926494774,741946424,808859448,909654073,926428215c892746037,741356599,825832760,859124786,876045108,909456177c741880888,909261112,909719607,809053233,892482361,741618230c959722040,808794423,926428216,825243957,741880887,892482616c926298932,876110641,959918642,741947449,808859448,959985977c909192243,808530998,875705393,892811308,808661049,959199282c925905716,892875573,892483628,925972275,962802736,959723058c876032055,909261100,808924721,942422072,842610741,875574327c842283308,842215736,925643571,825635124,909259320,842610732c825766965,962802996,825766452,942813237,825505836,808990007c942420528,808924466,875575090,942684204,942813234,959198512c892614965,959658297,842283052,943076403,962803504,959527221c942813751,842283052,859058484,959198009,943075892,909719091c942684204,942815543,925644343,825766196,875574837,942684204c959984952,962802995,959789365,942748209,892811308,943141686c959198257,909194802,825701176,943011884,942749240,959198263c842348853,926431541,892811308,808728373,946026550,892809524c909195062,892483628,926036023,942421040,808597552,892352562c959789100,892942385,942422068,808924471,808990262,825505580c959526968,946026032,875901497,892612920,892811308,825634871c925643830,926167350,808465462,909588524,859322672,942420789c959920181,859387190,875706412,892942137,946026032,809055543c942946097,842283052,909325365,942420279,909654069,909718832c959789356,959527221,959197241,825766452,909194548,959789100c876098864,946026039,926167604,892614200,825505580,926103606c942422070,808662322,960050743,825505580,842608950,959197237c926103090,842348342,909588524,875902513,929247283,876032308c942944313,842610732,825766965,942421300,942944825,808989491c875706412,892352569,959199282,825766452,892547635,859060524c909522736,946024758,859190583,942684215,909261100,859321905c942420279,942944825,875771443,959461676,892613171,942422072c909194807,942880307,825505580,858798136,946025271,875901497c892612920,842283308,808792376,925644850,926167350,842019894c959461676,859189811,959197497,876163636,892417590,959789356c942879285,929248825,892678452,825374515,825505580,892613939c959198260,892614960,842543414,825505580,959985716,959198005c909127734,909455922,942684204,808925493,929249588,926429492c842414137,892811308,892614453,942422327,892809524,925971768c842283308,808465719,959197232,825242420,842085936,942684460c825242425,946024496,875901497,808859192,942684204,825375031c959198513,825242420,942814769,842283052,909457456,942420280c959789104,842609207,909261100,926103091,946025776,842086709c858797621,959461676,892548406,942422069,875901497,842348088c842283308,875706422,942420786,875705650,842085426,942684204c959722041,12344,0,0,0,0c0,0,0,0,0,0c0,0,1825570816,0,1927282688,0c0,1923809280,812384256,963391532,741618737,825844528c959198260,741618737,825830448,808203316,828583980,858927155c959721779,875637812,926168371,892483634,892548652,842610998c908865580,909325621,959590956,808859443,909718883,909588275c942945836,926232888,875640620,892548403,859125548,909653558c808597292,926363705,859125548,909653558,892548707,942682423c825242412,808924980,926168876,875573809,959919916,825767992c808597292,892743737,825242412,959788852,925906787,943012151c892810796,892351280,825636396,959525433,909522732,892483639c808597292,825634873,825636396,892547641,808661347,842151480c741880888,892548145,942815028,908866866,959853875,808202809c909717804,808792112,741881910,892548145,859387185,845361206c942750000,943010612,908930100,892548660,808792115,942945324c808202807,808202284,943272547,825504824,825371702,909719858c842609721,892547884,859059253,825371698,909719858,842609721c892679724,925644339,892614450,862139959,808466230,741684786c959590706,876164665,858534457,842544184,842609463,859058476c842478645,741421873,858796593,842348087,824981556,875901748c842543671,825320245,892481847,842609465,859058476,842478645c741683768,959787572,741356600,825044016,859321400,875771703c875637812,892417331,825635641,959459939,859060273,741619765c909391405,808662323,824979509,909719345,926429753,875637810c926168371,892483634,875638060,875968563,842478134,859058476c842478645,1664365112,959787057,959656499,841757744,960049713c959658038,892742708,741749557,876032567,741751092,842019373c808466484,741618993,892548145,942815028,912471090,959853875c808202809,943141164,892547127,741880886,892548145,859387185c841756726,942750000,943010612,908930100,892548660,808792115c943011683,842085681,808597292,926363705,859125548,909653558c892548652,942682423,825242412,808924980,926168876,875573809c959919971,825767992,808597292,892743737,825242412,959788852c925906732,943012151,892810796,892351280,825636396,959525433c909522787,892483639,808597292,825634873,825636396,892547641c859058476,892548149,741879856,892482353,808464436,824980534c875901748,842543671,859136821,825505840,741354550,892811057c858861621,824980017,825570100,909326645,808594480,876097849c876098867,875965740,859124534,1664103728,875573553,808204336c808202284,808202284,808202339,926493996,875704886,741750066c892548145,942815028,757871154,926234169,959723571,875637814c926168371,842151986,909716835,942880565,741751092,892548145c942815028,875311666,943273266,808202292,892875564,892942384c824981043,825570100,926103861,909599540,909521457,741750577c892548145,942815028,808203058,808202284,828583980,842544432c959920432,825371698,909719858,876163896,892679724,925644339c875837234,875312697,875837745,808203824,959592035,909456433c824979500,926430519,859191608,875637810,892417331,808858425c959459884,859060273,741619765,909391405,808662323,878915637c842479668,808202284,841756716,876099641,741749044,959590706c876164665,862138937,875902259,741487412,959590706,876164665c824980025,842150963,825766452,875637814,926168371,892483634c926298924,909193264,825371696,909719858,842609721,876098403c859255352,824980025,875901748,858862135,858860593,959789362c943076148,859058476,842478645,741683768,926298417,808793648c824981560,875901748,842543671,825385781,943075894,741354552c859125046,959654966,909193779,859059500,943207481,925971756c825373751,808793443,858796341,741488428,842412338,741881910c741354544,859125046,858874678,842477617,909717804,741879862c741354544,842412338,741881910,892756784,741749557,842217779c892089905,942747953,892090416,808728371,875311411,960050482c925644593,825385782,943075894,741354552,909586995,824979512c925905203,892742711,741815093,943076407,875782960,825243441c842083382,741553464,909456182,741488953,942746672,926496048c842347829,859058476,959787317,1664103987,825831474,892548152c757871672,859190326,892351285,825699376,959592504,892808246c943076915,842476598,925907248,892808247,943076915,859202358c808531765,808660024,926364721,876031024,808595767,926362676c943208505,842476593,909130032,808660021,892810289,842490681c926233655,959917110,909719858,842476596,959788087,892611641c859191096,859188272,808531765,892808240,876033587,741368627c859188272,960050741,741354546,808530737,808202807,825438563c808597296,824979500,858927155,959656243,875637810,926168371c892483634,909324588,876163638,741880373,892548145,942815028c811808050,808202284,908865580,909325621,875705644,1664628786c842281525,841758776,960049713,808464434,858860592,959591990c942814516,859058476,842478645,741683768,876032305,909129524c824981045,875901748,842543671,825058101,892877113,892876088c875637814,926168371,875706418,909193772,943207986,757870636c825374257,876099888,824981049,875901748,959722039,741368624c858860592,875901496,909456439,859058476,842478645,741683768c942682933,741749044,960062256,808597049,741879862,875574579c841758517,942750000,943010612,908930100,892548660,808792115c942945324,808202807,808202339,942812460,959460151,741618232c959590706,876164665,757870905,909326386,808991027,825371704c909719858,825832505,859386723,741749042,858860592,825701173c909194801,859058476,842478645,741683768,1664101424,942682933c741749044,925969456,808465720,842215476,859058476,959787317c741357107,825831474,892548152,757871672,859190326,892351285c875848496,741488440,741354544,841821232,808662840,875706425c842084908,959854905,1664170292,859320877,943272758,841758768c960049713,959723830,959654961,909193779,824979500,959919411c842609968,875637808,926168371,892483634,808202339,909193772c943207986,757870636,926037297,892810292,824980021,825570100c942750005,808608567,876097849,876098867,875965740,859124534c741356848,892678961,909325624,824979508,875901748,842543671c842279989,876099893,1664101424,875903028,943075385,825371704c926497074,926167088,858927404,942813233,741618226,892548145c942815028,841758002,825702704,808202805,959459939,842346807c959197228,842414393,942683696,808792876,741815604,808858935c959591218,875637814,926168371,858861874,959525987,875574068c841756716,825702704,808202805,859189548,875706680,741881906c892548145,875706164,761476400,876098353,858796593,824979506c875901748,842543671,858860596,959591990,942814516,859058476c842478645,741683768,825307699,741619250,926376752,876165430c741749048,892548145,892483380,824980528,942813235,943076661c875637808,926168371,892483634,909324588,876163638,741880373c892548145,942815028,761476402,909326391,942946615,959523896c741553721,741354544,909456182,741488953,960062256,808597049c741879862,875574579,841758517,942750000,943010612,908930100c892548660,808792115,943011628,842085681,808597292,926363705c859125603,909653558,892548652,942682423,825242412,808924980c926168876,875573809,959919916,825767992,808597292,892743737c825242467,959788852,926037804,909587764,842610476,875968825c926037804,960050484,943010860,808662583,892548652,808464695c859125603,859060022,808202284,858533932,842084658,808203318c892679779,875312691,892811317,859057202,825831481,825568306c943206705,859122743,858797111,959720502,825765944,741368629c741354544,842214448,909259057,1664101428,859125046,943008822c875706425,859059500,943207481,875574572,825635638,842347564c825634866,926102828,909324340,959657059,892877104,808202284c908865580,959853875,808202809,825438563,741488432,858860592c842477617,741354544,842085169,825700664,824980021,875901748c842543671,875651893,942815536,875835702,859058476,842478645c741683768,741354544,1664101424,859125046,842345526,943206964c875705644,741881906,959590706,808464953,824979504,842608692c875640376,875637812,926168371,892483634,842215779,892744757c741355574,892548145,942815028,858535218,876163120,842085169c859058476,842478645,741683768,825307699,741619250,842490672c825701168,741486903,892548145,909260596,824980531,858992947c875835700,875637808,926168371,892483634,808726828,909652537c741618737,892548145,942815028,912471346,842412087,943208505c859320876,824979769,825634868,825503796,875637814,926168371c892483634,808728364,943076661,962801708,842414393,942683696c808792876,741815604,825831474,892548152,757871672,859190326c892351285,858860592,876033593,875573560,859058476,842478645c1664430648,942748721,858993207,824981554,875901748,842543671c741354549,741354544,892756784,741749557,825374258,841757748c875639350,741354548,942748721,858993207,824981554,875901748c842543671,741368629,741354544,741354544,741368624,842214448c909259057,741354548,892678961,926429240,824981558,875901748c842543671,858874677,825635125,875967540,859058476,842478645c741683768,842019889,909392185,824981560,875901748,842543671c875637813,875640368,909194288,859058476,842478645,1664430648c741354544,942944817,942683700,741354544,943273777,943140915c824979508,875901748,842543671,942957365,875836210,741357113c959590706,808466233,808204084,808202284,946024492,825767218c909324601,942684204,858992690,942421553,943011890,808991027c943011884,825700921,959198517,842479925,959919921,892811308c943141686,962802225,909194802,825701176,842610732,909326388c942421043,875901497,842348088,842283052,959459638,959199289c909654064,808990005,959461676,909455923,962801970,959789365c909457712,942684204,876164408,959198004,825702704,859322424c959461676,842545205,959198519,876163636,909326389,909261100c942814002,946026552,875967799,808597040,842610732,876098613c942420784,842086709,942945589,959461676,892548406,942422069c959789104,842609207,909261100,926103091,946025776,842086709c942945589,959461676,892548406,942422069,875901497,925906744c842283308,875706422,942420786,875705650,842085426,942684204c959722041,962801720,909194802,909588536,892811308,942880565c959199536,825833781,909195577,892483628,959919671,942420537c959789104,842609207,842610732,926102583,946026291,875705650c842085426,959789356,943208503,959197749,809055538,926431030c859060524,825372976,942420277,825766457,909719344,842610732c842085683,946024504,859190578,909718326,959789356,875901493c959198003,842348848,842217266,842610732,909326388,942422323c959789104,842609207,892483628,942945078,946025271,859190578c909718326,842610732,909587509,942420276,909522992,926167857c842283052,875640113,925642808,943206708,943208496,842610732c825766965,962802996,825766452,942813237,942684460,943076920c959198774,892877109,892811315,942684204,942813234,959199536c825702704,875575351,942684204,825375031,929247793,943206708c808532273,842610732,825766965,942421300,942881077,892875063c892614700,842085939,959198768,892809780,808464432,859060524c909127984,962802225,859387952,808464688,842610732,909653045c942420022,959920176,892416306,842283308,859124793,942421042c808597552,925906994,942684204,842149938,962802744,926036788c926168370,892483628,942944309,942421042,926102834,842020657c959461676,943272247,942422069,808858164,825374521,842610732c943141941,946025528,892352821,859124281,892483628,909195059c959199289,825702704,943011897,842283052,926494774,942420274c926298681,875706169,892483884,859059254,946026803,825635385c808793140,842414124,960049969,942422325,909391920,808661558c825505580,926169142,959198776,959789365,909129520,909588524c909391409,946025782,859125813,926233652,842283052,825504821c942421048,808858164,859190329,959789100,876098864,942421559c926167604,892614200,825505580,942748212,946025271,959920181c859387190,842283052,808989747,942421816,943273010,909456689c892811308,925970489,942422068,875901492,825701939,892483628c842019379,946025780,942944825,926169137,842283052,876163126c942421302,892352821,909587512,842283052,909653812,925644084c943075636,943077171,959789356,892811319,929247799,892547380c808465974,892483628,808727600,942421553,842217781,808465457c892811308,925972279,942420784,859190583,842086455,842610732c859255092,946024755,859190578,825505333,959789356,960050484c942422323,909130037,859255344,825505580,926495030,959198518c959658288,892351537,942684204,858928694,946025266,926495794c959460665,959461676,859386167,959198516,842282546,859125561c892811308,943141686,959197233,909194802,825701176,842610732c909326388,946025523,859190583,808857656,892811308,892876345c942420790,926167604,875770168,959789100,876098864,942421559c926167604,892614200,909521196,892744500,1664233777,926496057c892352312,892939319,909456953,741947700,925971512,876033845c909716532,959721520,741552439,909718841,858798133,959982648c842282802,1664626743,925971511,892680500,926428215,842215478c741815861,925971511,959459637,876096562,959524914,741553971c876097592,942945846,876031028,942749233,1664301369,892483896c875640884,876162101,892418098,741880368,875704633,959459639c892939312,859125817,741685048,842543160,808989232,876162105c825504051,1664366129,892483896,842086196,876031031,808990769c741750840,892483896,875640884,892873781,926430009,741685297c925971512,842479157,876162102,808793906,1664102448,808662073c825634865,809053234,808663352,741355569,892483896,909522996c808987696,842610488,741683505,808662073,943075633,876096563c892874802,1664170038,892874808,959592249,842607666,859190070c741683255,825832760,875902258,809053240,859125305,741881141c892483896,892745780,876162098,842544690,1664299572,842347064c825504308,808987698,875706680,741357625,825635385,926431286c926428214,859256117,741945400,960050489,926497073,842542129c926299957,1664235833,892874808,959592249,959982642,859060018c741815095,842347064,825504308,892939314,943208249,741487928c959787577,859256368,876162098,842084403,1664169265,942815544c959918129,959982646,825570098,741357618,909455928,959657523c892939318,892482873,741552948,892940345,943141426,959982647c859321394,1664693046,892874808,959592249,842542130,875771445c741553976,909455928,959657523,959982646,926168370,741422134c809055544,926169141,959982646,942945586,1664693297,942748727c892877111,959982646,842544178,741553459,876097592,859059254c842542134,808991028,741618485,959788856,876032304,876096568c859059506,1664169782,825832760,842544691,842542129,892351797c741356600,858862647,892679221,959982640,825309234,741815600c943207736,842412342,842542129,808991028,1664561456,892678712c808529975,809053232,909259577,741684278,892874808,942945337c926428208,926494774,741946424,808859448,909654073,926428215c892746037,1664103479,825832760,859124786,909192244,808530998c942815027,892811308,892548917,942420789,808597552,909325108c942684204,842149938,942421048,808597552,876098098,942684259c858927154,959199539,959723058,909719859,892811308,942944311c925644344,892809524,909520944,842610732,825766965,959198516c825766452,942813237,926234467,825308984,959198261,858928690c959852852,959789356,892547639,942420279,859190583,875640887c909261100,859321905,942420279,892416564,909654321,959461731c943075639,959198515,943206964,892745008,825505580,808531255c942420537,875901497,892612920,842283308,808792376,942422066c825439543,909522481,859060579,842217266,942421558,808597552c842609202,842610732,892679992,942421046,876163641,876098354c875706412,808532025,942420788,926233906,808464688,909261155c942878769,959197494,959789360,808727865,959461676,875639349c925644597,892809524,926364976,842610732,825766965,959198516c825766452,942813237,942684259,808661042,942422069,808597552c876098098,942815276,959658037,942420024,875901492,842216500c959789356,875573817,942420531,926102834,943273521,959461731c943272247,942422069,909194807,909719603,842610732,926496566c959198258,875967794,959656756,892811308,842478392,942421043c825439543,926496306,892811363,926364472,942421300,808597552c875706419,959789356,808597813,959198515,892614960,858993718c875706412,892942137,959197232,859059762,959526192,959789155c909195569,942422064,859190583,808532023,842610732,859255092c942420275,892876848,892482616,959789356,943273268,942421048c909130037,859255344,825505635,926495030,959198518,959658288c892351537,942684204,858928694,942420786,825833527,926103093c842283052,909719348,942422070,808597552,876098098,825505891c926299447,942421553,959460919,825505337,825505580,809055287c959198260,959789365,909129520,909588524,909391409,942421302c858862134,926103864,892811363,842149945,925645109,942944564c842085431,959789356,925907253,942421552,909194807,892745268c875706412,808466489,942421298,892416564,859191600,892483683c875968055,942420533,859190583,875640887,909261100,859321905c942420279,942944825,875771443,909261100,959985970,959198258c959527216,875967027,892483683,909195059,959198777,825702704c943011897,842283052,926494774,942420274,959460919,858797112c959789100,859125042,942420533,943273010,892481584,892811363c925970489,942422068,909654069,892547378,943011884,892352056c959198009,943143221,842412857,859060524,825636656,942422068c892352821,909587512,842283107,909653812,925644084,943075636c943077171,909261100,876099890,942421809,959920176,942945843c875706412,892418105,942420022,809055543,942946097,842283107c909325365,942420279,942880050,825767733,859060524,943011632c925643833,892547380,842347828,959789100,808792625,959198772c892746037,909523252,959461731,926103857,942422327,892352821c808465721,859060524,876032050,959197496,926496050,909457201c892483628,926103347,942420277,959920176,859059251,943011939c859191607,925643060,942944564,942814264,842283052,858927412c925644851,943206708,808532273,825505580,892613939,942421044c842086709,909389877,943011939,909391672,942422071,926167604c925972023,959461676,943141175,925643824,926429492,842414137c825505580,892613939,942421044,825504308,942879538,825505635c959526968,942420017,892809785,876099382,825505580,892941367c942421813,825373236,959919927,842610732,960051248,959198512c876032564,859126071,842610787,875575600,942421553,842479664c825701176,892811308,875639091,959197489,892350518,842544176c892483884,892613686,942420793,942880050,842544949,859060579c943011632,925643833,892547380,842347828,959461676,959854645c942421305,926495794,842085689,892483884,842346553,942420784c876032569,825308978,825505635,808792376,959198009,925905716c925905974,892811308,959592503,942420022,875705650,825504819c842283052,858994736,925643320,892678452,875967539,959461731c825636148,925643320,942944564,859126072,842283308,909521975c959197751,959723058,942944310,842283052,943141939,942422322c892352821,909587512,959789411,859256887,824981297,825505334c943272752,842542135,825440309,741619508,892483896,892418100c892808242,825702455,741488438,825832760,842215481,959996726c825570098,741685298,909455928,926103865,892939318,842609977c741617717,942815544,875706416,876162102,909586483,741683513c875705400,959788599,842621752,925907253,741880882,942815544c875706416,876162103,909586483,741683513,842609976,892547632c808987704,825439544,741684791,909652024,842018870,842621748c875967286,741421623,808859448,842019123,808987700,892941624c741815863,859189817,926298678,876162102,942682675,741683253c875705400,959788599,809067315,808661305,741487408,909652024c842018870,959982641,808532018,741947442,875705400,943075385c842607665,858993206,741684534,960050489,825308977,809067312c959526713,741881144,875705400,959788599,892939318,943208249c741816368,909261112,875966769,892873777,825831737,741751088c825832760,926038072,809001778,825439544,741684791,942815544c875706416,926428208,858992694,741816373,858862647,842414134c892873783,943206713,741488434,808465977,876032053,876045105c875901745,741749813,892874808,859254835,808987703,842019384c741814328,875901496,909457459,808987699,926496056,741751090c959722040,808794423,892887856,926038328,741684529,909718841c875705909,926428211,926103093,741355832,825635385,926103606c959982641,859321394,741618486,859385913,943010866,926442296c859189558,741880630,942748727,926101560,959982643,942945586c741684273,942814265,842020145,825764920,942684209,741356848c842543160,942813744,809067316,892745784,741357621,859385913c842413362,926428209,892352309,741618742,875968049,926429750c942421560,942813748,892482865,825505836,926430519,962803255c875573302,858863417,942684204,875836980,942421043,909654069c842609968,959789356,959527221,959197241,825766452,909194548c959789100,876098864,946026039,926167604,892614200,825505580c926103606,942422070,858797623,892351282,959461676,892940849c942421042,943273010,892612657,892811308,925970489,946026548c875901492,825701939,892483628,825767216,942420272,926429753c858861879,842610732,808859448,942422072,859190583,875640887c909261100,859321905,946024759,808924471,942748726,959461676c926103857,959197751,808596276,909654327,926234412,909129528c942421555,926102834,926233140,909588524,943274288,946026552c943273010,959721521,892811308,925970489,959199284,842479925c959655986,741880876,1664101424,741354544,926167601,875900984c741354548,859124786,943142454,1664101428,875703344,892614450c741618739,858927416,892482616,909716534,825832243,741487413c909194295,859256881,842542135,875837493,1664627253,825832761c909260857,876031024,942749233,741815095,943010360,875835443c808987704,858796600,741749043,892875320,943272760,892873776c926038328,1664431409,926496057,926363954,926428217,926103093c741486904,825635385,926103606,959982641,859321394,741618486c892483896,892745780,876096562,808531506,1664629049,943206457c943011126,809053232,892482361,741421622,892941625,892940345c808987702,959789112,741553204,926494777,943208497,809053235c943207737,1664431922,959591481,859321652,842607670,842215990c741881912,909457208,842412084,959982640,942945586,741552180c825832760,875902258,809053240,859125305,1664628021,892874808c959592249,842607666,859190070,741683255,825832760,875902258c809053240,859125305,741881141,892483896,808925236,876162103c842544690,1664299572,842347064,825504308,808987698,875706680c741357625,825635385,926431286,926428214,859256117,741945400c960050489,825833777,842542134,926299957,1664235833,892874808c959592249,959982642,859060018,741815095,842347064,825504308c892939314,943208249,741487928,959787577,943142448,876162103c842084403,1664169265,942815544,959918129,959982646,825570098c741357618,909455928,959657523,892939318,892482873,741552948c892940345,859255346,959982642,859321394,1664693046,892874808c959592249,842542130,875771445,741553976,909455928,959657523c959982646,926168370,741422134,909652024,875770166,876096567c825569586,1664104500,942748727,943206456,959982648,942945586c741684273,942814265,842020145,809053240,909523000,741750328c943273273,926430005,808987701,842019384,1664692280,926494777c808990513,808987700,842610488,741486897,942748727,825831736c959982640,942945586,741684273,859387192,942749496,876096565c825635637,1664495666,926037049,808464437,876162096,808529971c741486902,959983673,808529971,959982640,942945586,741357110c926429240,825307705,876162101,892614962,1664365107,842543160c808989232,808987703,842019384,741619762,842216505,875901495c842542135,875574581,741618232,859124280,808923447,809053234c959526713,1664628024,909259832,842479920,959982641,926168370c741619768,809055544,892483893,842542131,825701173,741882166c926494777,892877105,876096568,959460914,1664168503,909261112c842479927,842607668,875836981,741946163,909261112,892613681c909650992,959656242,741946681,876097592,858928694,876031024c876099121,1664497719,892941625,808923193,926428214,875966774c741684790,892876088,892613683,876096567,875836722,741619761c909259832,909392176,892873779,943009849,1664497460,875705400c875968567,876031029,825373745,741553976,926430520,959788601c876096563,942945074,741816368,959722040,892678456,926428214c825243957,1664627767,892482616,926298932,842542129,808596277c741684274,875706680,876097848,876096567,959460914,741684788c809055544,926169141,876096566,943141938,1664431158,909194295c909587256,892939320,926431033,741488437,858862647,808859189c842542128,875835445,741749040,859387192,808726834,926428208c825702197,1664299063,909457208,825767731,959982642,925971506c741421875,909455928,875967795,892939313,959788089,741946169c809055544,926036022,876031027,959526449,1664431671,859385913c808726841,808987701,842413624,741552691,959722040,808794423c809053241,959526713,741684275,875967033,892811570,926428211c926103093,1664102712,825635385,926103606,959982641,859321394c741618486,909457208,909129779,926428208,943077685,741553717c875705400,858863671,892873780,943009849,1664497460,875705400c875968567,909192245,909325366,842084661,959789356,808925239c959199029,892746037,960050230,825505836,926364983,959198260c875573302,858863417,959789411,808990006,942422067,876032569c942683954,825505580,892941367,942421813,858797623,926299442c825505580,808531255,942420537,825242164,859255609,942684259c875968052,925643832,825635124,859388216,842610732,825766965c959198516,825766452,942813237,842086700,808531764,959197241c892877109,892811315,942684259,942813234,959199536,875639604c875966769,842610732,825701429,925644594,943206708,909654064c842610732,825766965,942421300,942881077,892875063,825505891c926299447,959198770,892809780,808464432,859060524,909127984c959197745,859387952,808464688,842610732,909653045,942420022c959920176,892416306,859060579,909193520,942420792,942682676c825767477,942684204,842479925,959197753,909325874,892352307c959789100,892678705,959199284,892746032,943011123,842610787c909653045,959197749,943075892,858928178,892483628,875705394c942420529,842610736,808991028,909261100,943207985,942421559c926233911,959461427,959789411,960049465,942420279,909587762c842610999,942684204,842479925,942420537,876032569,926103347c892483628,875705394,959197745,943143221,842348600,892483939c926298169,959197747,825242420,825569586,842610732,925905208c942421561,892547641,808989233,892483628,859190070,959198777c842348853,858993717,959461731,926036533,942421816,942944825c959657523,942684204,842479925,942420537,859190578,859256884c892483628,859190070,942421561,875901497,825505335,959789155c876098864,942421559,875901497,959721784,825505580,943273784c942421557,942944825,859124530,942684204,875836980,942421555c943273010,875771184,892811363,925970489,942422068,875901492c825701939,959789100,943076145,942420274,808793394,808728629c825505580,892613939,942420021,825766457,926232625,943011939c909194808,942420274,943273010,925970480,892483628,825243445c959197232,842217776,892614198,942684204,875837749,942420024c959460919,959723575,909588579,943208752,942421814,909718839c808728373,959789100,892613169,824980531,825505334,842478384c926428216,859256117,741553461,842543160,858993712,809001782c842019384,741619762,842543160,942813744,808987700,842019384c741946163,875967033,960049977,926428214,875575093,741750840c925971511,909127733,959996726,942945586,741684273,942814265c842020145,892808248,825702455,741618993,842412601,909194291c892939321,858928953,741422901,909457208,825767731,842621748c943075638,741422899,825373752,943272245,809053238,909195065c741684024,942814265,909455416,876031029,825571121,741488944c892483896,875640884,876176181,892418098,741880368,859125560c909521201,876162102,859255347,741750322,842543160,959590960c959982642,892811314,741619253,959592760,942879284,842556212c825768244,741553200,892678712,808529975,842607664,858796342c741422648,892940345,875903289,809053232,825374009,741815604c925971511,926232629,959996727,942945586,741684273,942814265c842020145,808987704,858796600,741881136,842543160,942813744c842542132,859321656,741357625,892482616,859059252,892953394c808597817,741487412,859124280,959852855,809053240,959526713c741881144,825636664,959984438,959982646,959919666,741618231c909455929,858993716,926442297,926103605,741618482,859125560c959853105,926428215,926103605,741684279,842543160,842543920c892939316,842609977,741684016,876163129,859059765,842556211c959920436,741355573,875967033,825569331,892873785,825831737c741879862,909457208,825767731,959982640,925971506,741421875c943206456,842283061,892953397,959788089,741619768,809055544c926036022,876031027,959526449,741684791,859385913,808726841c808987701,842413624,741552691,959985464,859190577,876110647c959919154,741881398,842543160,942813744,876096564,909457201c741749047,808859448,875968825,876031025,959723313,741618736c892941625,808923193,926442294,875966774,741684790,825374264c859387955,926428215,842021173,741946674,875639863,825505592c892939314,809055545,741748791,825636664,909521974,842556213c808991028,741683760,825373752,909717557,842542131,909522741c741487924,909457208,825767731,842607668,943075638,741422899c875706680,859190072,842621748,943272502,741618233,825831481c909259577,842542132,825701173,741751094,926494777,892877105c876096568,959460914,741421623,808859448,808728633,892887859c892678713,741487923,959722040,842018872,926428213,825243957c741880887,943207736,858862134,892873781,808859704,741554485c926496057,909326648,876176178,909586483,741880881,809055544c926169141,876096566,943141938,741684278,909194295,909587256c842607672,943272502,741814580,926429240,875967289,842556216c825768244,741357109,959788856,876032304,876096568,859059506c741422902,859124280,943142200,876162097,892809267,741620024c858862647,892679221,892887858,892481849,741749808,909718841c909718581,809053238,859386169,741947191,809055544,808794421c876162096,925905459,741423156,959787577,892809527,842556214c859255605,741422391,926429240,875836217,892873779,909719352c741422131,875639863,842283064,876096568,842085426,741880627c942748727,825831736,876045104,875901745,741618741,825832760c875574578,892873782,876034104,741881654,875705400,825636663c809053239,925972281,741617720,942748727,909654327,876045106c875901745,741618741,875705400,858993201,876031032,825767985c741355833,926038328,943142453,876031028,959723313,741815605c842150968,926365489,959996729,959983666,741683257,926037049c892942132,959982643,809054258,741749044,926429240,926103602c926428209,825307957,741421364,808465977,942944309,842621746c875836981,741554485,859124280,943142200,876162098,892809267c741620024,858862647,892679221,809053234,909653305,741685561c959722040,825571639,842621746,892352821,741552178,926038328c825700916,876031025,892418097,741554480,808662073,808728119c926428215,842544949,741357113,842347064,875836212,876110641c859320370,741488691,892417079,909390645,809053236,909456441c741488689,875639863,892942392,876162099,909391666,741488438c875967033,875574841,876110648,926167858,741945912,809055544c926169141,892939318,926431033,741814579,875968049,959655985c942421816,859321650,876033073,842610732,825766965,929247797c926431029,842479153,959789100,858798385,942421554,892547641c892875313,892483628,859388214,959198775,959789365,875574578c842610732,842543160,962803252,925905716,892418358,842283052c892745524,959199289,809055538,942944823,842610732,842543160c959199028,925905716,892418358,959789100,858927154,946026549c859125808,892745521,942684204,808465974,959198258,909325874c825374516,909588524,808530736,942421042,959789104,926299957c909261100,909260339,962803255,808596276,892351800,842283052c892745524,959198009,858863920,842215472,942684204,808465974c942420274,825766457,959984176,842283052,909130036,962801976c858928690,892679731,959789356,825700665,959197233,825702704c943011897,842283052,892745524,959198777,943143221,926429240c842610732,909193526,946024756,959527221,909717553,959789100c842545201,942420535,859125808,892745521,842610732,842543160c942420020,858797623,926430515,825505580,909653555,946026290c942750005,842478136,808859948,925906224,925643060,892547380c909391156,942684204,925905717,942421811,808597552,925906994c892483628,892875572,946025270,959789104,909718071,875706412c892942137,942420016,842610741,892678455,959789356,842413366c942420788,859190583,808532023,909261100,859321905,946024759c942944825,875771443,959461676,892613171,942422072,909194807c942880307,825505580,858798136,942420791,875901497,892612920c842283308,808792376,946026546,808988977,808792120,942684204c842149938,959198264,909654064,808990005,959461676,909455923c942420274,808924471,875836981,909521196,942814772,1664497719c842150968,842346808,876096565,943011633,741750583,808465977c825702708,808987699,875967544,741618484,943207736,959787062c892939314,825832761,1664104761,942814265,825570353,892873782c943009849,741750580,875705400,875968567,876031029,859321905c741881399,808859448,808661555,809053237,959590713,1664365109c959722040,875573560,926428213,825243957,741880887,892482616c926298932,842542129,943009845,741421105,942815544,825308983c959982643,909588530,1664628784,909457208,825767731,842607668c943075638,741422899,926234424,825505328,809053240,859386169c741488439,842216505,943273776,892808246,808925239,1664496438c859124280,892482615,926428215,960049206,741881912,959722040c875573560,926428217,825243957,741880887,926496057,858796594c876031033,943076145,1664365110,943207736,959787062,926428210c825243957,741751092,876163129,859059765,892873785,943009849c741750580,875705400,875968567,876031029,859321905,1664628279c909259833,859386424,876031027,959723313,741618736,808465977c892482102,808987702,926496056,741946416,942748727,909654327c926428210,876033333,1664694069,925971512,825571381,876162103c808793906,741355568,808662073,825634865,809053234,808663352c741355569,892483896,909522996,808987696,842610488,1664430385c959591481,842216756,808987700,842019384,741814328,842543160c858993200,876162105,842086450,741357108,876164409,892416054c876031025,942749233,1664234290,892941625,808923193,926428214c875966774,741684790,943142199,809054263,809053237,909259577c741750835,959983672,842019129,842542135,825701173,1664364599c926494777,892877105,842542136,842217525,741683253,859387192c842479160,876031027,959723313,741487664,943207736,959787062c842542130,825243445,1664300849,825831481,808989753,892873777c943009849,741750580,875705400,875968567,876031029,859321905c741881399,875968049,875638833,959198258,943075892,858994994c825505635,809055287,959198260,909718834,909456441,942684204c926234164,942420018,825373236,909587509,959789100,876098864c959198775,943143221,925971255,825505635,825701683,942421808c859321650,876033073,842610732,825766965,925643317,926431029c842479153,959789100,858798385,942421554,892547641,892875313c892811363,876098616,925644345,942944564,808727608,825505580c892613939,942421044,842543412,842215985,942684204,942814774c942420020,808924471,892482614,842283107,959723568,959199280c892877109,892352820,909521196,808923444,741488946,859387192c926429234,876162103,842478131,741881143,925971512,909588533c909730616,959721520,741552439,926496057,859321138,892939312c875902521,741422649,825831481,926364473,842542137,959920436c741355573,960050489,825506097,876110641,959460914,741881401c909457208,808990515,842607672,943075638,741422899,875706680c859190072,808987700,842019384,741946163,825831481,926364473c876176178,925905459,741750841,943142199,859189303,842607670c926101558,741816626,942815544,959590449,842542130,808991028c741421616,892678712,808529975,876176176,808793906,741683248c909652024,909457456,926428215,926494774,741946424,808859448c909654073,926428215,892746037,741356599,825832760,859124786c876045108,909456177,741880888,909261112,909719607,809053233c892482361,741618230,959722040,808794423,926428216,825243957c741880887,892482616,926298932,876110641,959918642,741947449c808859448,959985977,909192243,808530998,875705393,892811308c808661049,959199282,925905716,892875573,892483628,925972275c962802736,959723058,876032055,909261100,808924721,942422072c842610741,875574327,842283308,842215736,925643571,825635124c909259320,842610732,825766965,962802996,825766452,942813237c825505836,808990007,942420528,808924466,875575090,942684204c942813234,959198512,892614965,959658297,842283052,943076403c962803504,959527221,942813751,842283052,859058484,959198009c943075892,909719091,942684204,942815543,925644343,825766196c875574837,942684204,959984952,962802995,959789365,942748209c892811308,943141686,959198257,909194802,825701176,943011884c942749240,959198263,842348853,926431541,892811308,808728373c946026550,892809524,909195062,892483628,926036023,942421040c808597552,892352562,959789100,892942385,942422068,808924471c808990262,825505580,959526968,946026032,875901497,892612920c892811308,825634871,925643830,926167350,808465462,909588524c859322672,942420789,959920181,859387190,875706412,892942137c946026032,809055543,942946097,842283052,909325365,942420279c909654069,909718832,959789356,959527221,959197241,825766452c909194548,959789100,876098864,946026039,926167604,892614200c825505580,926103606,942422070,808662322,960050743,825505580c842608950,959197237,926103090,842348342,909588524,875902513c929247283,876032308,942944313,842610732,825766965,942421300c942944825,808989491,875706412,892352569,959199282,825766452c892547635,859060524,909522736,946024758,859190583,942684215c909261100,859321905,942420279,942944825,875771443,959461676c892613171,942422072,909194807,942880307,825505580,858798136c946025271,875901497,892612920,842283308,808792376,925644850c926167350,842019894,959461676,859189811,959197497,876163636c892417590,959789356,942879285,929248825,892678452,825374515c825505580,892613939,959198260,892614960,842543414,825505580c959985716,959198005,909127734,909455922,942684204,808925493c929249588,926429492,842414137,892811308,892614453,942422327c892809524,925971768,842283308,808465719,959197232,825242420c842085936,942684460,825242425,946024496,875901497,808859192c942684204,825375031,959198513,825242420,942814769,842283052c909457456,942420280,959789104,842609207,909261100,926103091c946025776,842086709,858797621,959461676,892548406,942422069c875901497,842348088,842283308,875706422,942420786,875705650c842085426,942684204,959722041,962801720,909194802,909588536c892811308,942880565,959199536,825833781,909195577,892483628c959919671,942420537,959789104,842609207,842610732,926102583c946026291,875705650,926299186,959789356,943208503,959197749c858797618,875575351,959461676,926365749,942421046,825635380c909587504,892811308,943207993,962802994,858797618,875575351c808859948,875574576,959198264,825242420,808859696,942684204c892483126,942420792,875901497,842348088,942684204,909391412c946025785,842086709,858797621,959789100,808465968,942420530c808597552,876098098,943011884,959656757,942420531,942682676c943011380,942684204,858992690,946026545,926298681,959919929c892811308,909259059,942420281,825766457,925971249,959789100c842478896,942420528,859321650,825766961,892483628,859321909c962803248,808596276,892352310,959789100,926036529,942420788c959920181,825307447,959789356,892351031,942420528,909587762c875837749,825505580,909653555,929249586,892547380,875836724c842283052,875835698,959199284,892483888,926232633,909521196c825241908,741880372,825832760,875574578,876162102,942682163c1664234040,926234424,842282544,892873781,959787065,741355573c842216505,942946096,926428209,876033333,741488437,909455928c859190579,876096568,926167858,1664366133,909455928,909653043c842607670,842019126,741880376,859385913,875770930,892939312c926234169,741946672,942815544,808531767,808987700,842019384c1664366642,943206457,943011126,892939312,859125817,741685048c842543160,808989232,842542137,942879797,741553717,875639863c859060280,892873778,808859704,1664235829,875705400,825636663c876031031,875901745,741618741,808596536,909194552,842542137c808466229,741619254,959722040,842018872,926428209,825243957c1664627767,892482616,926298932,926428209,825570869,741554488c942814265,859125041,926428214,892549173,741486647,809055544c926169141,876096566,943141938,1664431158,909194295,909587256c876031032,875901745,741618741,875968049,875638833,942421042c842086709,909389877,842283052,892679219,959198770,808596276c875968822,892811363,909455415,925643828,943206708,909130033c959789356,925907253,942421552,909391920,859126068,875706412c892942137,942421040,808858164,842610232,892811363,858797110c942421559,859190583,842086455,909261100,859321905,942420279c942944825,875771443,842283052,926232882,942422327,876032569c926234420,825505635,892679475,942421047,875901497,892612920c842283308,808792376,942422066,859125813,942748213,909588524c825439793,942420018,942682676,959852853,959789155,876098864c942421559,926167604,892614200,825505580,926103606,942422070c808662322,960050743,825505580,842608950,942420021,959722036c842479152,892483683,825307191,925644854,942944564,858798390c842610732,825766965,959198516,909261104,909718832,875706412c892352569,942420275,960051253,926169394,892811363,926233400c942420016,859190583,942684215,909261100,859321905,942420279c942944825,875771443,942684204,943075895,959199282,892746032c926102834,825505635,926429494,942421811,875901497,892612920c842283308,808792376,959199282,926167601,909390641,842283052c808595764,959199032,808596276,892351800,959789155,942682675c942421559,926495794,959854393,892483628,942945078,942422070c808793394,909719347,892811308,943141686,959198257,909194802c825701176,842610787,909326388,942421043,842479664,875967288c859060524,909522736,959197494,808989238,942683953,842283052c859058484,959198009,943075892,909719091,942684259,942815543"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беспечения граждан, реализовывать нормы материального и процессуального права в профессиональной деятельности;  владеть навыками подготовки юридических документов; </w:t>
      </w:r>
    </w:p>
    <w:p>
      <w:pPr>
        <w:pStyle w:val="Normal"/>
        <w:autoSpaceDE w:val="false"/>
        <w:ind w:firstLine="90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pPr>
      <w:r>
        <w:rPr>
          <w:rFonts w:cs="Times New Roman" w:ascii="Times New Roman" w:hAnsi="Times New Roman"/>
          <w:sz w:val="28"/>
          <w:szCs w:val="28"/>
        </w:rPr>
        <w:t xml:space="preserve">Дисциплина </w:t>
      </w:r>
      <w:r>
        <w:rPr>
          <w:rFonts w:cs="Times New Roman" w:ascii="Times New Roman" w:hAnsi="Times New Roman"/>
          <w:sz w:val="28"/>
          <w:szCs w:val="28"/>
          <w:lang w:val="ru-RU"/>
        </w:rPr>
        <w:t>Право социального обеспечения</w:t>
      </w:r>
      <w:r>
        <w:rPr>
          <w:rFonts w:cs="Times New Roman" w:ascii="Times New Roman" w:hAnsi="Times New Roman"/>
          <w:sz w:val="28"/>
          <w:szCs w:val="28"/>
        </w:rPr>
        <w:t xml:space="preserve"> относится к </w:t>
      </w:r>
      <w:r>
        <w:rPr>
          <w:rFonts w:cs="Times New Roman" w:ascii="Times New Roman" w:hAnsi="Times New Roman"/>
          <w:sz w:val="28"/>
          <w:szCs w:val="28"/>
          <w:lang w:val="ru-RU"/>
        </w:rPr>
        <w:t>базовой</w:t>
      </w:r>
      <w:r>
        <w:rPr>
          <w:rFonts w:cs="Times New Roman" w:ascii="Times New Roman" w:hAnsi="Times New Roman"/>
          <w:sz w:val="28"/>
          <w:szCs w:val="28"/>
        </w:rPr>
        <w:t xml:space="preserve"> части Блока 1 Дисциплины (модули) основной профессиональной образовательной программы по направлению подготовки </w:t>
      </w:r>
      <w:r>
        <w:rPr>
          <w:rFonts w:eastAsia="Times New Roman" w:cs="Times New Roman" w:ascii="Times New Roman" w:hAnsi="Times New Roman"/>
          <w:bCs/>
          <w:sz w:val="28"/>
          <w:szCs w:val="28"/>
        </w:rPr>
        <w:t>40.03.01 Юриспруденция, направленность (профиль) Правоохранительная деятельность</w:t>
      </w:r>
      <w:r>
        <w:rPr>
          <w:rFonts w:cs="Times New Roman" w:ascii="Times New Roman" w:hAnsi="Times New Roman"/>
          <w:sz w:val="28"/>
          <w:szCs w:val="28"/>
        </w:rPr>
        <w:t xml:space="preserve">.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Для изучения дисциплины необходимы знания, умения и владения навыками, формируемые предшествующими дисциплинами</w:t>
      </w:r>
      <w:r>
        <w:rPr>
          <w:rFonts w:eastAsia="Times New Roman" w:cs="Times New Roman" w:ascii="Times New Roman" w:hAnsi="Times New Roman"/>
          <w:sz w:val="28"/>
          <w:szCs w:val="28"/>
          <w:lang w:val="ru-RU"/>
        </w:rPr>
        <w:t>: Теория государства и права, Конституционное право.</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общекультурные(ОК) и общепрофессиональные(ОПК):</w:t>
      </w:r>
    </w:p>
    <w:p>
      <w:pPr>
        <w:pStyle w:val="Normal"/>
        <w:autoSpaceDE w:val="false"/>
        <w:ind w:firstLine="709"/>
        <w:rPr>
          <w:rFonts w:ascii="Times New Roman" w:hAnsi="Times New Roman" w:eastAsia="Times New Roman" w:cs="Times New Roman"/>
          <w:i/>
          <w:i/>
          <w:color w:val="000000"/>
          <w:sz w:val="28"/>
          <w:szCs w:val="28"/>
          <w:lang w:bidi="ar-SA"/>
        </w:rPr>
      </w:pPr>
      <w:r>
        <w:rPr>
          <w:rFonts w:cs="Times New Roman" w:ascii="Times New Roman" w:hAnsi="Times New Roman"/>
          <w:sz w:val="28"/>
          <w:szCs w:val="28"/>
        </w:rPr>
        <w:t>ОК- 7  способность к самоорганизации и самообразованию;</w:t>
      </w:r>
      <w:r>
        <w:rPr>
          <w:rFonts w:eastAsia="Times New Roman" w:cs="Times New Roman" w:ascii="Times New Roman" w:hAnsi="Times New Roman"/>
          <w:i/>
          <w:color w:val="000000"/>
          <w:sz w:val="28"/>
          <w:szCs w:val="28"/>
          <w:highlight w:val="yellow"/>
          <w:lang w:bidi="ar-SA"/>
        </w:rPr>
        <w:t xml:space="preserve"> </w:t>
      </w:r>
    </w:p>
    <w:p>
      <w:pPr>
        <w:pStyle w:val="Normal"/>
        <w:ind w:left="2" w:right="15" w:firstLine="707"/>
        <w:jc w:val="both"/>
        <w:rPr/>
      </w:pPr>
      <w:r>
        <w:rPr>
          <w:rFonts w:cs="Times New Roman" w:ascii="Times New Roman" w:hAnsi="Times New Roman"/>
          <w:sz w:val="28"/>
          <w:szCs w:val="28"/>
        </w:rPr>
        <w:t>ОПК-1 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p>
      <w:pPr>
        <w:pStyle w:val="Normal"/>
        <w:ind w:left="2" w:right="15" w:firstLine="707"/>
        <w:jc w:val="both"/>
        <w:rPr/>
      </w:pPr>
      <w:r>
        <w:rPr>
          <w:rFonts w:cs="Times New Roman" w:ascii="Times New Roman" w:hAnsi="Times New Roman"/>
          <w:sz w:val="28"/>
          <w:szCs w:val="28"/>
        </w:rPr>
        <w:t>ОПК – 2 способностью работать на благо общества и государства.</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изучения дисциплины обучающийся должен:</w:t>
      </w:r>
    </w:p>
    <w:p>
      <w:pPr>
        <w:pStyle w:val="Normal"/>
        <w:widowControl/>
        <w:tabs>
          <w:tab w:val="clear" w:pos="708"/>
          <w:tab w:val="left" w:pos="709" w:leader="none"/>
        </w:tabs>
        <w:ind w:firstLine="709"/>
        <w:jc w:val="both"/>
        <w:rPr>
          <w:rFonts w:ascii="Times New Roman" w:hAnsi="Times New Roman" w:eastAsia="TimesNewRoman,Bold;MS Gothic" w:cs="Times New Roman"/>
          <w:bCs/>
          <w:i/>
          <w:i/>
          <w:color w:val="000000"/>
          <w:sz w:val="28"/>
          <w:szCs w:val="28"/>
          <w:lang w:bidi="ar-SA"/>
        </w:rPr>
      </w:pPr>
      <w:r>
        <w:rPr>
          <w:rFonts w:eastAsia="TimesNewRoman,Bold;MS Gothic" w:cs="Times New Roman" w:ascii="Times New Roman" w:hAnsi="Times New Roman"/>
          <w:bCs/>
          <w:i/>
          <w:color w:val="000000"/>
          <w:sz w:val="28"/>
          <w:szCs w:val="28"/>
          <w:lang w:bidi="ar-SA"/>
        </w:rPr>
      </w:r>
    </w:p>
    <w:tbl>
      <w:tblPr>
        <w:tblW w:w="9236" w:type="dxa"/>
        <w:jc w:val="left"/>
        <w:tblInd w:w="-5" w:type="dxa"/>
        <w:tblLayout w:type="fixed"/>
        <w:tblCellMar>
          <w:top w:w="0" w:type="dxa"/>
          <w:left w:w="108" w:type="dxa"/>
          <w:bottom w:w="0" w:type="dxa"/>
          <w:right w:w="108" w:type="dxa"/>
        </w:tblCellMar>
      </w:tblPr>
      <w:tblGrid>
        <w:gridCol w:w="1872"/>
        <w:gridCol w:w="5386"/>
        <w:gridCol w:w="1978"/>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ормируемые компетенции (код компетен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ланируемые результаты обучения по дисциплине (модулю), характеризующие этапы формирования компетенций</w:t>
            </w:r>
          </w:p>
          <w:p>
            <w:pPr>
              <w:pStyle w:val="Normal"/>
              <w:widowControl/>
              <w:tabs>
                <w:tab w:val="clear" w:pos="708"/>
                <w:tab w:val="left" w:pos="709" w:leader="none"/>
              </w:tabs>
              <w:jc w:val="center"/>
              <w:rPr>
                <w:rFonts w:ascii="Times New Roman" w:hAnsi="Times New Roman" w:eastAsia="Times New Roman" w:cs="Times New Roman"/>
                <w:color w:val="FF0000"/>
                <w:lang w:bidi="ar-SA"/>
              </w:rPr>
            </w:pPr>
            <w:r>
              <w:rPr>
                <w:rFonts w:eastAsia="Times New Roman" w:cs="Times New Roman" w:ascii="Times New Roman" w:hAnsi="Times New Roman"/>
                <w:color w:val="FF0000"/>
                <w:lang w:bidi="ar-SA"/>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именование оценочного средства</w:t>
            </w:r>
          </w:p>
        </w:tc>
      </w:tr>
      <w:tr>
        <w:trPr>
          <w:trHeight w:val="90" w:hRule="atLeast"/>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 - 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Знать: </w:t>
            </w:r>
            <w:r>
              <w:rPr>
                <w:rFonts w:cs="Times New Roman" w:ascii="Times New Roman" w:hAnsi="Times New Roman"/>
              </w:rPr>
              <w:t>способы и формы профессиональной и общекультурной самоподготовки, повышения уровня профессиональных знаний, навыков; правила планирования деятельности по изучению нормативного материала, специальной литературы, практического опыта; источники получения требуемых профессиональных знаний, практических данных, сведений об эффективных с методах правовой работы</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lang w:bidi="ar-SA"/>
              </w:rPr>
              <w:t>Реферат</w:t>
            </w:r>
          </w:p>
        </w:tc>
      </w:tr>
      <w:tr>
        <w:trPr>
          <w:trHeight w:val="9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ascii="Times New Roman" w:hAnsi="Times New Roman" w:eastAsia="Times New Roman" w:cs="Times New Roman"/>
                <w:color w:val="000000"/>
                <w:lang w:bidi="ar-SA"/>
              </w:rPr>
            </w:pPr>
            <w:r>
              <w:rPr>
                <w:rFonts w:cs="Times New Roman" w:ascii="Times New Roman" w:hAnsi="Times New Roman"/>
                <w:b/>
              </w:rPr>
              <w:t xml:space="preserve">Уметь: </w:t>
            </w:r>
            <w:r>
              <w:rPr>
                <w:rFonts w:cs="Times New Roman" w:ascii="Times New Roman" w:hAnsi="Times New Roman"/>
              </w:rPr>
              <w:t xml:space="preserve">самостоятельно получать, анализировать новые знания о действующем законодательстве, о имеющихся теоретических и иных специальных разработках в области права и правоприменения; правильно и наиболее полно использовать полученные новые знания в профессиональной деятельности. </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rHeight w:val="90"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ascii="Times New Roman" w:hAnsi="Times New Roman" w:eastAsia="Times New Roman" w:cs="Times New Roman"/>
                <w:color w:val="000000"/>
                <w:lang w:bidi="ar-SA"/>
              </w:rPr>
            </w:pPr>
            <w:r>
              <w:rPr>
                <w:rFonts w:cs="Times New Roman" w:ascii="Times New Roman" w:hAnsi="Times New Roman"/>
                <w:b/>
              </w:rPr>
              <w:t xml:space="preserve">Владеть: </w:t>
            </w:r>
            <w:r>
              <w:rPr>
                <w:rFonts w:cs="Times New Roman" w:ascii="Times New Roman" w:hAnsi="Times New Roman"/>
              </w:rPr>
              <w:t>наиболее оптимальными источниками получения юридической и иной информации для самосовершенствования; навыками ее систематизации и практического применения для решения профессиональных</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ascii="Times New Roman" w:hAnsi="Times New Roman" w:eastAsia="Times New Roman" w:cs="Times New Roman"/>
                <w:color w:val="000000"/>
                <w:lang w:bidi="ar-SA"/>
              </w:rPr>
            </w:pPr>
            <w:r>
              <w:rPr>
                <w:rFonts w:cs="Times New Roman" w:ascii="Times New Roman" w:hAnsi="Times New Roman"/>
              </w:rPr>
              <w:t>ОПК-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467" w:hanging="0"/>
              <w:jc w:val="both"/>
              <w:rPr/>
            </w:pPr>
            <w:r>
              <w:rPr>
                <w:rFonts w:cs="Times New Roman" w:ascii="Times New Roman" w:hAnsi="Times New Roman"/>
                <w:b/>
              </w:rPr>
              <w:t xml:space="preserve">Знать: </w:t>
            </w:r>
            <w:r>
              <w:rPr>
                <w:rFonts w:cs="Times New Roman" w:ascii="Times New Roman" w:hAnsi="Times New Roman"/>
              </w:rPr>
              <w:t xml:space="preserve">практику применение норм, установленных в отношении отдельных видов социального обеспечения, на основе изучения фундаментальных работ в области права социального обеспечения, основополагающих международноправовых актов, судебной практики и разъяснений государственных органов;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lang w:bidi="ar-SA"/>
              </w:rPr>
              <w:t>Реферат</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rPr>
              <w:t xml:space="preserve">Уметь: </w:t>
            </w:r>
            <w:r>
              <w:rPr/>
              <w:t>правильно применять теоретические знания по дисциплине, в том числе свободно оперировать терминами и понятиями, точно их использовать в правоприменительной практике; анализировать нормативные правовые акты, регулирующие отношения в сфере социального обеспечения, толковать правовые нормы, применяя различные способы и виды толкования;</w:t>
            </w:r>
          </w:p>
          <w:p>
            <w:pPr>
              <w:pStyle w:val="Default"/>
              <w:jc w:val="both"/>
              <w:rPr>
                <w:b/>
                <w:b/>
                <w:bCs/>
              </w:rPr>
            </w:pPr>
            <w:r>
              <w:rPr>
                <w:b/>
                <w:bC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tc>
      </w:tr>
      <w:tr>
        <w:trPr>
          <w:trHeight w:val="1064" w:hRule="atLeast"/>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ascii="Times New Roman" w:hAnsi="Times New Roman" w:eastAsia="Times New Roman" w:cs="Times New Roman"/>
                <w:color w:val="000000"/>
                <w:lang w:bidi="ar-SA"/>
              </w:rPr>
            </w:pPr>
            <w:r>
              <w:rPr>
                <w:rFonts w:cs="Times New Roman" w:ascii="Times New Roman" w:hAnsi="Times New Roman"/>
                <w:b/>
              </w:rPr>
              <w:t xml:space="preserve">Владеть: </w:t>
            </w:r>
            <w:r>
              <w:rPr>
                <w:rFonts w:cs="Times New Roman" w:ascii="Times New Roman" w:hAnsi="Times New Roman"/>
              </w:rPr>
              <w:t>способностью оценивать правовые явления с точки зрения их соответствия Конституции РФ;</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ПК - 2</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Знать:</w:t>
            </w:r>
            <w:r>
              <w:rPr/>
              <w:t xml:space="preserve"> происхождение, правовую природу, сущность и тенденции развития современного законодательства о праве социального обеспечения; происхождение, правовую природу, сущность и тенденции развития современного законодательства о праве социального обеспечения; требования и условия назначения социальных выплат и льгот разного рода; </w:t>
            </w:r>
            <w:r>
              <w:rPr>
                <w:b/>
                <w:bCs/>
              </w:rPr>
              <w:t xml:space="preserve">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3"/>
              <w:rPr/>
            </w:pPr>
            <w:r>
              <w:rPr/>
              <w:t>Опрос</w:t>
            </w:r>
          </w:p>
          <w:p>
            <w:pPr>
              <w:pStyle w:val="Normal"/>
              <w:widowControl/>
              <w:tabs>
                <w:tab w:val="clear" w:pos="708"/>
                <w:tab w:val="left" w:pos="709"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lang w:bidi="ar-SA"/>
              </w:rPr>
              <w:t>Реферат</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467" w:hanging="0"/>
              <w:jc w:val="both"/>
              <w:rPr>
                <w:rFonts w:ascii="Times New Roman" w:hAnsi="Times New Roman" w:eastAsia="Times New Roman" w:cs="Times New Roman"/>
                <w:color w:val="000000"/>
                <w:lang w:bidi="ar-SA"/>
              </w:rPr>
            </w:pPr>
            <w:r>
              <w:rPr>
                <w:rFonts w:cs="Times New Roman" w:ascii="Times New Roman" w:hAnsi="Times New Roman"/>
                <w:b/>
                <w:bCs/>
              </w:rPr>
              <w:t xml:space="preserve">Уметь: </w:t>
            </w:r>
            <w:r>
              <w:rPr>
                <w:rFonts w:cs="Times New Roman" w:ascii="Times New Roman" w:hAnsi="Times New Roman"/>
              </w:rPr>
              <w:t>применять процедурные нормы, необходимые для реализации конституционных прав, свобод и обязанностей человека и гражданина в рамках изучаемой дисциплины; на основе анализа действующих нормативно-правовых актов и сложившейся правоприменительной практики определять пути повышения эффективности правового регулирования в указанной сфере</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rPr>
              <w:t xml:space="preserve">Владеть: </w:t>
            </w:r>
            <w:r>
              <w:rPr>
                <w:rFonts w:cs="Times New Roman" w:ascii="Times New Roman" w:hAnsi="Times New Roman"/>
              </w:rPr>
              <w:t>способностью использовать полученные знания и умения для определения объема и содержания социальных прав гражданина, расчета размера полагающихся ему выплат и пособий</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bl>
    <w:p>
      <w:pPr>
        <w:pStyle w:val="Normal"/>
        <w:tabs>
          <w:tab w:val="clear" w:pos="708"/>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pPr>
      <w:r>
        <w:rPr/>
        <w:t xml:space="preserve">очно-заочная форма обучения </w:t>
      </w:r>
    </w:p>
    <w:tbl>
      <w:tblPr>
        <w:tblW w:w="9498" w:type="dxa"/>
        <w:jc w:val="left"/>
        <w:tblInd w:w="-5" w:type="dxa"/>
        <w:tblLayout w:type="fixed"/>
        <w:tblCellMar>
          <w:top w:w="0" w:type="dxa"/>
          <w:left w:w="108" w:type="dxa"/>
          <w:bottom w:w="0" w:type="dxa"/>
          <w:right w:w="108" w:type="dxa"/>
        </w:tblCellMar>
      </w:tblPr>
      <w:tblGrid>
        <w:gridCol w:w="3165"/>
        <w:gridCol w:w="3241"/>
        <w:gridCol w:w="1107"/>
        <w:gridCol w:w="1985"/>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322"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4,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занятия лекционного типа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 занятия</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cs="Times New Roman" w:ascii="Times New Roman" w:hAnsi="Times New Roman"/>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1"/>
              <w:jc w:val="center"/>
              <w:rPr>
                <w:rFonts w:ascii="Times New Roman" w:hAnsi="Times New Roman" w:cs="Times New Roman"/>
              </w:rPr>
            </w:pPr>
            <w:r>
              <w:rPr>
                <w:rFonts w:cs="Times New Roman" w:ascii="Times New Roman" w:hAnsi="Times New Roman"/>
              </w:rPr>
              <w:t>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cs="Times New Roman" w:ascii="Times New Roman" w:hAnsi="Times New Roman"/>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rFonts w:eastAsia="Calibri"/>
                <w:sz w:val="24"/>
                <w:szCs w:val="24"/>
              </w:rPr>
              <w:t>•</w:t>
            </w:r>
            <w:r>
              <w:rPr>
                <w:rStyle w:val="FontStyle368"/>
                <w:rFonts w:eastAsia="Arial"/>
                <w:sz w:val="24"/>
                <w:szCs w:val="24"/>
              </w:rPr>
              <w:t xml:space="preserve"> </w:t>
            </w:r>
            <w:r>
              <w:rPr>
                <w:rStyle w:val="FontStyle368"/>
                <w:rFonts w:eastAsia="Calibri"/>
                <w:sz w:val="24"/>
                <w:szCs w:val="24"/>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eastAsia="Times New Roman" w:cs="Times New Roman" w:ascii="Times New Roman" w:hAnsi="Times New Roman"/>
                <w:color w:val="000000"/>
                <w:lang w:bidi="ar-SA"/>
              </w:rPr>
              <w:t>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подготовка к опросу, реферата/доклада, и т.п</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Cs/>
                <w:color w:val="000000"/>
                <w:lang w:bidi="ar-SA"/>
              </w:rPr>
            </w:pPr>
            <w:r>
              <w:rPr>
                <w:rFonts w:eastAsia="Times New Roman" w:cs="Times New Roman" w:ascii="Times New Roman" w:hAnsi="Times New Roman"/>
                <w:bCs/>
                <w:iCs/>
                <w:color w:val="000000"/>
                <w:lang w:bidi="ar-SA"/>
              </w:rPr>
              <w:t>Экзамен/зачет</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5,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r>
    </w:tbl>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jc w:val="both"/>
        <w:outlineLvl w:val="4"/>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1. Содержание дисциплины (модуля)</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1. Понятие, предмет, метод и система права социального обеспечения </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онятие и предмет права социального обеспечения. Соотношение права социального обеспечения со смежными отраслями права. Метод права социального обеспечения. Система права социального обеспечения.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2. Принципы права социального обеспече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нятие и значение принципов права социального обеспечения. Система принципов правового регулирования социальнообеспечительных отношений. Принципы права социального обеспечения: их нормативное закрепление, содержание и реализация.  Понятие и значение принципов права социального обеспечения. Система принципов правового регулирования социальнообеспечительных отношений. Общеправовые принципы права социального обеспечения.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3. Источники права социального обеспечения </w:t>
      </w:r>
    </w:p>
    <w:p>
      <w:pPr>
        <w:pStyle w:val="Normal"/>
        <w:ind w:firstLine="851"/>
        <w:jc w:val="both"/>
        <w:rPr/>
      </w:pPr>
      <w:r>
        <w:rPr>
          <w:rFonts w:cs="Times New Roman" w:ascii="Times New Roman" w:hAnsi="Times New Roman"/>
          <w:sz w:val="28"/>
          <w:szCs w:val="28"/>
        </w:rPr>
        <w:t xml:space="preserve">Понятие источников права социального обеспечения и их классификация.  Конституция </w:t>
        <w:tab/>
        <w:t xml:space="preserve">РФ </w:t>
        <w:tab/>
        <w:t xml:space="preserve">как </w:t>
        <w:tab/>
        <w:t xml:space="preserve">источник </w:t>
        <w:tab/>
        <w:t xml:space="preserve">права социального обеспечения. Международно-правовые </w:t>
        <w:tab/>
        <w:t xml:space="preserve">акты </w:t>
        <w:tab/>
        <w:t xml:space="preserve">в </w:t>
        <w:tab/>
        <w:t xml:space="preserve">сфере социального обеспечения. Законы как источник права социального обеспечения, их классификация.  Иные нормативные правовые акты.  Соглашения по социально-трудовым вопросам. Подзаконные нормативные правовые акты – источники права социального обеспечения. Региональное нормотворчество в сфере социального обеспечения.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4. Правоотношения по социальному обеспечению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нятие, признаки и основания классификации правоотношений по социальному обеспечению. Структура правоотношений по социальному обеспечению (субъект, объект, содержание правоотношений по социальному обеспечению). Общая характеристика правоотношений по социальному обеспечению. </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 xml:space="preserve">Тема 5. Система социального обеспечения в РФ и ее организационноправовые формы </w:t>
      </w:r>
    </w:p>
    <w:p>
      <w:pPr>
        <w:pStyle w:val="Normal"/>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рмативная основа и основные понятия в сфере обязательного социального страхования. Социальное </w:t>
        <w:tab/>
        <w:t xml:space="preserve">обеспечение </w:t>
        <w:tab/>
        <w:t xml:space="preserve">в </w:t>
        <w:tab/>
        <w:t xml:space="preserve">форме обязательного </w:t>
        <w:tab/>
        <w:t xml:space="preserve">и (или) добровольного социального страхования: обязательное и (или) добровольное пенсионное страхование; обязательное и добровольное социальное страхование на случай нетрудоспособности и в связи с материнством; обязательное или добровольное страхование от несчастных </w:t>
        <w:tab/>
        <w:t xml:space="preserve">случаев </w:t>
        <w:tab/>
        <w:t xml:space="preserve">на </w:t>
        <w:tab/>
        <w:t xml:space="preserve">производстве </w:t>
        <w:tab/>
        <w:t>и профессиональных заболеваний; обязательное и добровольное медицинское страхование. Негосударственные формы формирования пенсионных накоплений для целей социального обеспечения.</w:t>
      </w:r>
      <w:r>
        <w:rPr>
          <w:rFonts w:cs="Times New Roman" w:ascii="Times New Roman" w:hAnsi="Times New Roman"/>
          <w:b/>
          <w:sz w:val="28"/>
          <w:szCs w:val="28"/>
        </w:rPr>
        <w:t xml:space="preserve"> </w:t>
      </w:r>
      <w:r>
        <w:rPr>
          <w:rFonts w:cs="Times New Roman" w:ascii="Times New Roman" w:hAnsi="Times New Roman"/>
          <w:sz w:val="28"/>
          <w:szCs w:val="28"/>
        </w:rPr>
        <w:t xml:space="preserve">Отраслевые </w:t>
        <w:tab/>
        <w:t xml:space="preserve">и </w:t>
        <w:tab/>
        <w:t xml:space="preserve">локальные </w:t>
        <w:tab/>
        <w:t xml:space="preserve">коллективно-договорные </w:t>
        <w:tab/>
        <w:t xml:space="preserve">формы социального обеспечения работников, бывших работников и членов их семей (иждивенцев). </w:t>
      </w:r>
      <w:r>
        <w:rPr>
          <w:rFonts w:cs="Times New Roman" w:ascii="Times New Roman" w:hAnsi="Times New Roman"/>
          <w:b/>
          <w:sz w:val="28"/>
          <w:szCs w:val="28"/>
        </w:rPr>
        <w:t xml:space="preserve"> </w:t>
      </w:r>
      <w:r>
        <w:rPr>
          <w:rFonts w:cs="Times New Roman" w:ascii="Times New Roman" w:hAnsi="Times New Roman"/>
          <w:sz w:val="28"/>
          <w:szCs w:val="28"/>
        </w:rPr>
        <w:t xml:space="preserve">Благотворительная деятельность в сфере социального обеспечения </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 xml:space="preserve">Тема 6. Понятие и виды страхового (трудового) стажа </w:t>
      </w:r>
    </w:p>
    <w:p>
      <w:pPr>
        <w:pStyle w:val="Normal"/>
        <w:ind w:firstLine="851"/>
        <w:jc w:val="both"/>
        <w:rPr/>
      </w:pPr>
      <w:r>
        <w:rPr>
          <w:rFonts w:cs="Times New Roman" w:ascii="Times New Roman" w:hAnsi="Times New Roman"/>
          <w:sz w:val="28"/>
          <w:szCs w:val="28"/>
        </w:rPr>
        <w:t xml:space="preserve">Понятие, виды и значение трудового стажа. Индивидуальный (персонифицированный) учет в системе пенсионного страхования. Содержание общего трудового стажа: понятие, значение, правила исчисления.  Страховой трудовой стаж: понятие, значение, правила исчисления. Специальный страховой трудовой стаж. Выслуга лет. Исчисление и подтверждение трудового стажа.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7. Страховые пенсии </w:t>
      </w:r>
    </w:p>
    <w:p>
      <w:pPr>
        <w:pStyle w:val="Normal"/>
        <w:ind w:firstLine="851"/>
        <w:jc w:val="both"/>
        <w:rPr/>
      </w:pPr>
      <w:r>
        <w:rPr>
          <w:rFonts w:cs="Times New Roman" w:ascii="Times New Roman" w:hAnsi="Times New Roman"/>
          <w:sz w:val="28"/>
          <w:szCs w:val="28"/>
        </w:rPr>
        <w:t xml:space="preserve">Понятие, виды и структура страховых пенсий.  Круг лиц обеспечиваемых лиц. Условия назначения страховых пенсии по старости на общих основаниях. Досрочные страховые пенсии по старости: круг лиц и условия назначения. Размеры страховых пенсий по старости. Условия назначения страховых пенсии по инвалидности. Размеры страховых пенсий по инвалидности. Условия назначения страховых пенсии по случаю потери кормильца. Размеры страховых пенсий по случаю потери кормильца. Порядок назначения, доставки и выплаты страховых пенсий. Выплата пенсий работающим пенсионерам.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8. Пенсии по государственному пенсионному обеспечению </w:t>
      </w:r>
    </w:p>
    <w:p>
      <w:pPr>
        <w:pStyle w:val="Normal"/>
        <w:ind w:firstLine="851"/>
        <w:jc w:val="both"/>
        <w:rPr/>
      </w:pPr>
      <w:r>
        <w:rPr>
          <w:rFonts w:cs="Times New Roman" w:ascii="Times New Roman" w:hAnsi="Times New Roman"/>
          <w:sz w:val="28"/>
          <w:szCs w:val="28"/>
        </w:rPr>
        <w:t xml:space="preserve">Понятие и виды пенсий по государственному пенсионному обеспечению. Категории обеспечиваемых лиц. Право на выбор пенсии. Исключительное право на одновременное получение двух пенсий. Пенсия за выслугу лет федеральным государственным гражданским служащим. Пенсии военнослужащим по призыву и членам их семей. Категории граждан, имеющих право на пенсии лицам, проходившим военную и правоохранительную службу и их семьям. Пенсия по инвалидности участникам Великой Отечественной войны и гражданам, награжденным знаком «Жителю блокадного Ленинграда». Социальная пенсия. Сроки и порядок назначения пенсий.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9. Ежемесячное пожизненное содержание и дополнительное пенсионное и иное материальное обеспечение отдельных категорий граждан </w:t>
      </w:r>
    </w:p>
    <w:p>
      <w:pPr>
        <w:pStyle w:val="Normal"/>
        <w:ind w:firstLine="851"/>
        <w:jc w:val="both"/>
        <w:rPr/>
      </w:pPr>
      <w:r>
        <w:rPr>
          <w:rFonts w:cs="Times New Roman" w:ascii="Times New Roman" w:hAnsi="Times New Roman"/>
          <w:sz w:val="28"/>
          <w:szCs w:val="28"/>
        </w:rPr>
        <w:t xml:space="preserve">Ежемесячное пожизненное содержание в системе мер социального обеспечения. Лица, имеющие право на ежемесячное пожизненное содержание  и дополнительное материальное обеспечение. Ежемесячное пожизненное содержание Президента РФ. 4. Пенсионное обеспечение судей.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10. Пособия по временной нетрудоспособности </w:t>
      </w:r>
    </w:p>
    <w:p>
      <w:pPr>
        <w:pStyle w:val="Normal"/>
        <w:ind w:firstLine="851"/>
        <w:jc w:val="both"/>
        <w:rPr/>
      </w:pPr>
      <w:r>
        <w:rPr>
          <w:rFonts w:cs="Times New Roman" w:ascii="Times New Roman" w:hAnsi="Times New Roman"/>
          <w:sz w:val="28"/>
          <w:szCs w:val="28"/>
        </w:rPr>
        <w:t xml:space="preserve">Понятие пособия по временной нетрудоспособности. Лица, имеющие право на пособие по временной нетрудоспособности. Случаи обеспечения пособием по временной нетрудоспособности. Условия и продолжительность выплаты пособия. Размер пособия. Основания для снижения размера пособия. Периоды, за которые пособие не назначается. Основания для отказа в назначении пособия.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11. Государственные пособия гражданам, имеющим детей. Материнский (семейный) капитал </w:t>
      </w:r>
    </w:p>
    <w:p>
      <w:pPr>
        <w:pStyle w:val="Normal"/>
        <w:ind w:firstLine="851"/>
        <w:jc w:val="both"/>
        <w:rPr/>
      </w:pPr>
      <w:r>
        <w:rPr>
          <w:rFonts w:cs="Times New Roman" w:ascii="Times New Roman" w:hAnsi="Times New Roman"/>
          <w:sz w:val="28"/>
          <w:szCs w:val="28"/>
        </w:rPr>
        <w:t xml:space="preserve">Общая характеристика государственных пособий гражданам, имеющим детей (понятие и виды пособий, получатели пособий, источники финансирования их выплаты.). Пособие по беременности и родам. Единовременные пособия: при рождении ребенка; при передаче ребенка на воспитание в семью; пособие женщинам, вставшим на учет в медицинских учреждениях в ранние сроки беременности. Ежемесячное пособие по уходу за ребенком. Ежемесячное пособие на ребенка. Единовременное пособие беременной жене военнослужащего, проходящего военную службу по призыву, и ежемесячное пособие на  его ребенка. Ежемесячное пособие при всех формах устройства детей, лишенных родительского попечения, в семью. Материнский (семейный) капитал.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12. Иные социальные пособ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оциальное пособие на погребение: понятие, порядок выплаты, размер. Пособие беженцам: понятие, порядок выплаты, размер.</w:t>
      </w:r>
      <w:r>
        <w:rPr>
          <w:rFonts w:cs="Times New Roman" w:ascii="Times New Roman" w:hAnsi="Times New Roman"/>
          <w:b/>
          <w:sz w:val="28"/>
          <w:szCs w:val="28"/>
        </w:rPr>
        <w:t xml:space="preserve"> </w:t>
      </w:r>
      <w:r>
        <w:rPr>
          <w:rFonts w:cs="Times New Roman" w:ascii="Times New Roman" w:hAnsi="Times New Roman"/>
          <w:sz w:val="28"/>
          <w:szCs w:val="28"/>
        </w:rPr>
        <w:t>Пособие вынужденным переселенцам: понятие, порядок выплаты, размер.</w:t>
      </w:r>
      <w:r>
        <w:rPr>
          <w:rFonts w:cs="Times New Roman" w:ascii="Times New Roman" w:hAnsi="Times New Roman"/>
          <w:b/>
          <w:sz w:val="28"/>
          <w:szCs w:val="28"/>
        </w:rPr>
        <w:t xml:space="preserve">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13. Государственная социальная помощь </w:t>
      </w:r>
    </w:p>
    <w:p>
      <w:pPr>
        <w:pStyle w:val="Normal"/>
        <w:ind w:firstLine="851"/>
        <w:jc w:val="both"/>
        <w:rPr/>
      </w:pPr>
      <w:r>
        <w:rPr>
          <w:rFonts w:cs="Times New Roman" w:ascii="Times New Roman" w:hAnsi="Times New Roman"/>
          <w:sz w:val="28"/>
          <w:szCs w:val="28"/>
        </w:rPr>
        <w:t xml:space="preserve">Понятие, значение, виды и формы государственной социальной помощи. Категории обеспечиваемых лиц. Разграничение полномочий в области оказания государственной социальной помощи.  Набор социальных услуг.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14. Медицинская помощь и лечение </w:t>
      </w:r>
    </w:p>
    <w:p>
      <w:pPr>
        <w:pStyle w:val="Normal"/>
        <w:ind w:firstLine="851"/>
        <w:jc w:val="both"/>
        <w:rPr/>
      </w:pPr>
      <w:r>
        <w:rPr>
          <w:rFonts w:cs="Times New Roman" w:ascii="Times New Roman" w:hAnsi="Times New Roman"/>
          <w:sz w:val="28"/>
          <w:szCs w:val="28"/>
        </w:rPr>
        <w:t xml:space="preserve">Система </w:t>
        <w:tab/>
        <w:t xml:space="preserve">медицинской </w:t>
        <w:tab/>
        <w:t xml:space="preserve">помощи. </w:t>
        <w:tab/>
        <w:t xml:space="preserve">Виды </w:t>
        <w:tab/>
        <w:t xml:space="preserve">социального обеспечения при оказании медицинской помощи и лечении. Виды медико-социальной помощи: первичная медикосоциальная помощь; неотложная медицинская помощь; скорая медицинская помощь; специализированная медицинская помощь; помощь гражданам, страдающим заболеваниями, представляющими опасность для окружающих. Понятие и виды лечения: амбулаторное лечение; стационарное лечение; санаторно-курортное лечение; анонимное лечение; принудительное лечение. Обеспечение лекарственными средствами.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15. Социальное обслуживание в системе социального обеспечения России </w:t>
      </w:r>
    </w:p>
    <w:p>
      <w:pPr>
        <w:pStyle w:val="Normal"/>
        <w:ind w:firstLine="851"/>
        <w:jc w:val="both"/>
        <w:rPr/>
      </w:pPr>
      <w:r>
        <w:rPr>
          <w:rFonts w:cs="Times New Roman" w:ascii="Times New Roman" w:hAnsi="Times New Roman"/>
          <w:sz w:val="28"/>
          <w:szCs w:val="28"/>
        </w:rPr>
        <w:t xml:space="preserve">Социальное обслуживание населения: понятие, принципы, основы нормативно-правового регулирования общественных отношений в сфере социального обслуживания. Формы социального обслуживания; понятие, виды социальных услуг. Государственные стандарты социального обслуживания.  Порядок </w:t>
        <w:tab/>
        <w:t xml:space="preserve">и </w:t>
        <w:tab/>
        <w:t xml:space="preserve">условия предоставления социального обслуживания.  Социальное обслуживание отдельных категорий граждан (инвалидов, детей, семей с детьми, беженцев, вынужденных переселенцев, лиц, пострадавших в результате террористических акций). </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Тема 16. Льготы в праве социального обеспече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нятие, признаки, функции и место льгот в праве социального обеспечения. Соотношение социально-обеспечительных льгот и иных правовых категорий.</w:t>
      </w:r>
      <w:r>
        <w:rPr>
          <w:rFonts w:cs="Times New Roman" w:ascii="Times New Roman" w:hAnsi="Times New Roman"/>
          <w:b/>
          <w:sz w:val="28"/>
          <w:szCs w:val="28"/>
        </w:rPr>
        <w:t xml:space="preserve"> </w:t>
      </w:r>
      <w:r>
        <w:rPr>
          <w:rFonts w:cs="Times New Roman" w:ascii="Times New Roman" w:hAnsi="Times New Roman"/>
          <w:sz w:val="28"/>
          <w:szCs w:val="28"/>
        </w:rPr>
        <w:t>Классификация и виды социально-обеспечительных льгот.</w:t>
      </w:r>
      <w:r>
        <w:rPr>
          <w:rFonts w:cs="Times New Roman" w:ascii="Times New Roman" w:hAnsi="Times New Roman"/>
          <w:b/>
          <w:sz w:val="28"/>
          <w:szCs w:val="28"/>
        </w:rPr>
        <w:t xml:space="preserve"> </w:t>
      </w:r>
      <w:r>
        <w:rPr>
          <w:rFonts w:cs="Times New Roman" w:ascii="Times New Roman" w:hAnsi="Times New Roman"/>
          <w:sz w:val="28"/>
          <w:szCs w:val="28"/>
        </w:rPr>
        <w:t>Социальные реформы в сфере предоставления льгот гражданам Российской Федерации. Федеральные и региональные льготники.</w:t>
      </w:r>
      <w:r>
        <w:rPr>
          <w:rFonts w:cs="Times New Roman" w:ascii="Times New Roman" w:hAnsi="Times New Roman"/>
          <w:b/>
          <w:sz w:val="28"/>
          <w:szCs w:val="28"/>
        </w:rPr>
        <w:t xml:space="preserve"> </w:t>
      </w:r>
    </w:p>
    <w:p>
      <w:pPr>
        <w:pStyle w:val="Normal"/>
        <w:ind w:firstLine="851"/>
        <w:jc w:val="both"/>
        <w:rPr/>
      </w:pPr>
      <w:r>
        <w:rPr>
          <w:rFonts w:cs="Times New Roman" w:ascii="Times New Roman" w:hAnsi="Times New Roman"/>
          <w:b/>
          <w:sz w:val="28"/>
          <w:szCs w:val="28"/>
        </w:rPr>
        <w:t xml:space="preserve">Тема 17. Международно-правовое регулирование социального обеспечения </w:t>
      </w:r>
      <w:r>
        <w:rPr>
          <w:rFonts w:cs="Times New Roman" w:ascii="Times New Roman" w:hAnsi="Times New Roman"/>
          <w:sz w:val="28"/>
          <w:szCs w:val="28"/>
        </w:rPr>
        <w:t xml:space="preserve">Понятие международных правовых норм и принципов в области социального обеспечения. Международные правовые нормы о социальном обеспечении, принятые Международной организацией труда и другими международными организациями. Европейские стандарты социального обеспечения. Социальное обеспечение в рамках  СНГ и других международных организаций, объединяющих страны ближнего зарубежья. </w:t>
      </w:r>
    </w:p>
    <w:p>
      <w:pPr>
        <w:pStyle w:val="Normal"/>
        <w:ind w:firstLine="851"/>
        <w:jc w:val="both"/>
        <w:rPr>
          <w:rFonts w:ascii="Times New Roman" w:hAnsi="Times New Roman" w:cs="Times New Roman"/>
          <w:sz w:val="28"/>
          <w:szCs w:val="28"/>
        </w:rPr>
      </w:pPr>
      <w:r>
        <w:rPr>
          <w:rFonts w:eastAsia="Times New Roman" w:cs="Times New Roman" w:ascii="Times New Roman" w:hAnsi="Times New Roman"/>
          <w:i/>
          <w:sz w:val="28"/>
          <w:szCs w:val="28"/>
        </w:rPr>
        <w:t xml:space="preserve"> </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sz w:val="28"/>
          <w:szCs w:val="28"/>
          <w:lang w:bidi="ar-SA"/>
        </w:rPr>
        <w:tab/>
        <w:t xml:space="preserve">5.2.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Дисциплина «Право социального обеспечения» формирует профессиональные компетенции (ОК -7; ОПК – 1; ОПК – 2). </w:t>
      </w:r>
      <w:r>
        <w:rPr>
          <w:rFonts w:cs="Times New Roman" w:ascii="Times New Roman" w:hAnsi="Times New Roman"/>
          <w:sz w:val="28"/>
          <w:szCs w:val="28"/>
        </w:rPr>
        <w:t xml:space="preserve">Формирование  </w:t>
      </w:r>
      <w:r>
        <w:rPr>
          <w:rFonts w:eastAsia="Times New Roman" w:cs="Times New Roman" w:ascii="Times New Roman" w:hAnsi="Times New Roman"/>
          <w:color w:val="000000"/>
          <w:sz w:val="28"/>
          <w:szCs w:val="28"/>
          <w:lang w:bidi="ar-SA"/>
        </w:rPr>
        <w:t>общекультурные и общепрофессиональные</w:t>
      </w:r>
      <w:r>
        <w:rPr>
          <w:rFonts w:cs="Times New Roman" w:ascii="Times New Roman" w:hAnsi="Times New Roman"/>
          <w:sz w:val="28"/>
          <w:szCs w:val="28"/>
        </w:rPr>
        <w:t xml:space="preserve"> компетенции ОК-7 продолжится в рамках изучения дисциплины Предпринимательское право, Уголовное право;</w:t>
      </w:r>
      <w:r>
        <w:rPr>
          <w:rFonts w:cs="Times New Roman" w:ascii="Times New Roman" w:hAnsi="Times New Roman"/>
        </w:rPr>
        <w:t xml:space="preserve"> </w:t>
      </w:r>
      <w:r>
        <w:rPr>
          <w:rFonts w:cs="Times New Roman" w:ascii="Times New Roman" w:hAnsi="Times New Roman"/>
          <w:sz w:val="28"/>
          <w:szCs w:val="28"/>
        </w:rPr>
        <w:t>ОПК-1 в рамках изучения дисциплины</w:t>
      </w:r>
      <w:r>
        <w:rPr>
          <w:rFonts w:cs="Times New Roman" w:ascii="Times New Roman" w:hAnsi="Times New Roman"/>
        </w:rPr>
        <w:t xml:space="preserve"> </w:t>
      </w:r>
      <w:r>
        <w:rPr>
          <w:rFonts w:cs="Times New Roman" w:ascii="Times New Roman" w:hAnsi="Times New Roman"/>
          <w:sz w:val="28"/>
          <w:szCs w:val="28"/>
        </w:rPr>
        <w:t>Налоговое право, Земельное право; ОПК – 2 в рамках изучения дисциплины Семейного права.</w:t>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16"/>
          <w:szCs w:val="16"/>
          <w:lang w:bidi="ar-SA"/>
        </w:rPr>
      </w:pPr>
      <w:r>
        <w:rPr>
          <w:rFonts w:eastAsia="Times New Roman" w:cs="Times New Roman" w:ascii="Times New Roman" w:hAnsi="Times New Roman"/>
          <w:bCs/>
          <w:i/>
          <w:color w:val="000000"/>
          <w:sz w:val="16"/>
          <w:szCs w:val="16"/>
          <w:lang w:bidi="ar-SA"/>
        </w:rPr>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16"/>
          <w:szCs w:val="16"/>
          <w:lang w:bidi="ar-SA"/>
        </w:rPr>
      </w:pPr>
      <w:r>
        <w:rPr>
          <w:rFonts w:eastAsia="Times New Roman" w:cs="Times New Roman" w:ascii="Times New Roman" w:hAnsi="Times New Roman"/>
          <w:bCs/>
          <w:i/>
          <w:color w:val="000000"/>
          <w:sz w:val="16"/>
          <w:szCs w:val="16"/>
          <w:lang w:bidi="ar-SA"/>
        </w:rPr>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очно-заочная форма обучения</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 xml:space="preserve">№ </w:t>
            </w:r>
            <w:r>
              <w:rPr>
                <w:rFonts w:eastAsia="Times New Roman" w:cs="Times New Roman" w:ascii="Times New Roman" w:hAnsi="Times New Roman"/>
                <w:bCs/>
                <w:color w:val="000000"/>
                <w:sz w:val="22"/>
                <w:szCs w:val="22"/>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Наименование раздела,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sz w:val="22"/>
                <w:szCs w:val="22"/>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sz w:val="22"/>
                <w:szCs w:val="22"/>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  </w:t>
            </w:r>
          </w:p>
          <w:p>
            <w:pPr>
              <w:pStyle w:val="Normal"/>
              <w:ind w:left="43" w:hanging="0"/>
              <w:jc w:val="both"/>
              <w:rPr>
                <w:rFonts w:ascii="Times New Roman" w:hAnsi="Times New Roman" w:cs="Times New Roman"/>
              </w:rPr>
            </w:pPr>
            <w:r>
              <w:rPr>
                <w:rFonts w:cs="Times New Roman" w:ascii="Times New Roman" w:hAnsi="Times New Roman"/>
              </w:rPr>
              <w:t xml:space="preserve">Понятие, предмет, метод и система права социального обеспе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2.  </w:t>
            </w:r>
          </w:p>
          <w:p>
            <w:pPr>
              <w:pStyle w:val="Normal"/>
              <w:ind w:left="43" w:hanging="0"/>
              <w:jc w:val="both"/>
              <w:rPr>
                <w:rFonts w:ascii="Times New Roman" w:hAnsi="Times New Roman" w:cs="Times New Roman"/>
              </w:rPr>
            </w:pPr>
            <w:r>
              <w:rPr>
                <w:rFonts w:cs="Times New Roman" w:ascii="Times New Roman" w:hAnsi="Times New Roman"/>
              </w:rPr>
              <w:t xml:space="preserve">Принципы права социального обеспе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3.  </w:t>
            </w:r>
          </w:p>
          <w:p>
            <w:pPr>
              <w:pStyle w:val="Normal"/>
              <w:ind w:left="43" w:hanging="0"/>
              <w:jc w:val="both"/>
              <w:rPr>
                <w:rFonts w:ascii="Times New Roman" w:hAnsi="Times New Roman" w:cs="Times New Roman"/>
              </w:rPr>
            </w:pPr>
            <w:r>
              <w:rPr>
                <w:rFonts w:cs="Times New Roman" w:ascii="Times New Roman" w:hAnsi="Times New Roman"/>
              </w:rPr>
              <w:t xml:space="preserve">Источники права социального обеспе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4.  </w:t>
            </w:r>
          </w:p>
          <w:p>
            <w:pPr>
              <w:pStyle w:val="Normal"/>
              <w:ind w:left="43" w:hanging="0"/>
              <w:jc w:val="both"/>
              <w:rPr>
                <w:rFonts w:ascii="Times New Roman" w:hAnsi="Times New Roman" w:cs="Times New Roman"/>
              </w:rPr>
            </w:pPr>
            <w:r>
              <w:rPr>
                <w:rFonts w:cs="Times New Roman" w:ascii="Times New Roman" w:hAnsi="Times New Roman"/>
              </w:rPr>
              <w:t xml:space="preserve">Правоотношения по социальному обеспеч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5.  </w:t>
            </w:r>
          </w:p>
          <w:p>
            <w:pPr>
              <w:pStyle w:val="Normal"/>
              <w:ind w:left="43" w:hanging="0"/>
              <w:jc w:val="both"/>
              <w:rPr>
                <w:rFonts w:ascii="Times New Roman" w:hAnsi="Times New Roman" w:cs="Times New Roman"/>
              </w:rPr>
            </w:pPr>
            <w:r>
              <w:rPr>
                <w:rFonts w:cs="Times New Roman" w:ascii="Times New Roman" w:hAnsi="Times New Roman"/>
              </w:rPr>
              <w:t xml:space="preserve">Система социального обеспечения в РФ и ее организационно-правовые форм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6.  </w:t>
            </w:r>
          </w:p>
          <w:p>
            <w:pPr>
              <w:pStyle w:val="Normal"/>
              <w:ind w:left="43" w:hanging="0"/>
              <w:jc w:val="both"/>
              <w:rPr>
                <w:rFonts w:ascii="Times New Roman" w:hAnsi="Times New Roman" w:cs="Times New Roman"/>
              </w:rPr>
            </w:pPr>
            <w:r>
              <w:rPr>
                <w:rFonts w:cs="Times New Roman" w:ascii="Times New Roman" w:hAnsi="Times New Roman"/>
              </w:rPr>
              <w:t xml:space="preserve">Понятие и виды страхового </w:t>
            </w:r>
          </w:p>
          <w:p>
            <w:pPr>
              <w:pStyle w:val="Normal"/>
              <w:ind w:left="43" w:hanging="0"/>
              <w:jc w:val="both"/>
              <w:rPr>
                <w:rFonts w:ascii="Times New Roman" w:hAnsi="Times New Roman" w:cs="Times New Roman"/>
              </w:rPr>
            </w:pPr>
            <w:r>
              <w:rPr>
                <w:rFonts w:cs="Times New Roman" w:ascii="Times New Roman" w:hAnsi="Times New Roman"/>
              </w:rPr>
              <w:t xml:space="preserve">(трудового) стаж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7.  </w:t>
            </w:r>
          </w:p>
          <w:p>
            <w:pPr>
              <w:pStyle w:val="Normal"/>
              <w:ind w:right="8" w:hanging="0"/>
              <w:jc w:val="both"/>
              <w:rPr>
                <w:rFonts w:ascii="Times New Roman" w:hAnsi="Times New Roman" w:cs="Times New Roman"/>
              </w:rPr>
            </w:pPr>
            <w:r>
              <w:rPr>
                <w:rFonts w:cs="Times New Roman" w:ascii="Times New Roman" w:hAnsi="Times New Roman"/>
              </w:rPr>
              <w:t xml:space="preserve">Страховые пен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8.  </w:t>
            </w:r>
          </w:p>
          <w:p>
            <w:pPr>
              <w:pStyle w:val="Normal"/>
              <w:ind w:left="43" w:right="59" w:hanging="0"/>
              <w:jc w:val="both"/>
              <w:rPr>
                <w:rFonts w:ascii="Times New Roman" w:hAnsi="Times New Roman" w:cs="Times New Roman"/>
              </w:rPr>
            </w:pPr>
            <w:r>
              <w:rPr>
                <w:rFonts w:cs="Times New Roman" w:ascii="Times New Roman" w:hAnsi="Times New Roman"/>
              </w:rPr>
              <w:t xml:space="preserve">Пенсии по государственному пенсионному обеспеч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9.  </w:t>
            </w:r>
          </w:p>
          <w:p>
            <w:pPr>
              <w:pStyle w:val="Normal"/>
              <w:ind w:left="43" w:hanging="0"/>
              <w:jc w:val="both"/>
              <w:rPr>
                <w:rFonts w:ascii="Times New Roman" w:hAnsi="Times New Roman" w:cs="Times New Roman"/>
              </w:rPr>
            </w:pPr>
            <w:r>
              <w:rPr>
                <w:rFonts w:cs="Times New Roman" w:ascii="Times New Roman" w:hAnsi="Times New Roman"/>
              </w:rPr>
              <w:t xml:space="preserve">Ежемесячное пожизненное содержание и дополнительное пенсионное и иное материальное обеспечение отдельных категорий граждан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0 .  </w:t>
            </w:r>
          </w:p>
          <w:p>
            <w:pPr>
              <w:pStyle w:val="Normal"/>
              <w:ind w:left="43" w:hanging="0"/>
              <w:jc w:val="both"/>
              <w:rPr>
                <w:rFonts w:ascii="Times New Roman" w:hAnsi="Times New Roman" w:cs="Times New Roman"/>
              </w:rPr>
            </w:pPr>
            <w:r>
              <w:rPr>
                <w:rFonts w:cs="Times New Roman" w:ascii="Times New Roman" w:hAnsi="Times New Roman"/>
              </w:rPr>
              <w:t xml:space="preserve">Пособия по временной нетрудоспособ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1 .  </w:t>
            </w:r>
          </w:p>
          <w:p>
            <w:pPr>
              <w:pStyle w:val="Normal"/>
              <w:ind w:left="43" w:hanging="0"/>
              <w:jc w:val="both"/>
              <w:rPr>
                <w:rFonts w:ascii="Times New Roman" w:hAnsi="Times New Roman" w:cs="Times New Roman"/>
              </w:rPr>
            </w:pPr>
            <w:r>
              <w:rPr>
                <w:rFonts w:cs="Times New Roman" w:ascii="Times New Roman" w:hAnsi="Times New Roman"/>
              </w:rPr>
              <w:t xml:space="preserve">Государственные пособия гражданам, имеющим детей. Материнский (семейный) капитал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2 .  </w:t>
            </w:r>
          </w:p>
          <w:p>
            <w:pPr>
              <w:pStyle w:val="Normal"/>
              <w:ind w:left="43" w:hanging="0"/>
              <w:jc w:val="both"/>
              <w:rPr>
                <w:rFonts w:ascii="Times New Roman" w:hAnsi="Times New Roman" w:cs="Times New Roman"/>
              </w:rPr>
            </w:pPr>
            <w:r>
              <w:rPr>
                <w:rFonts w:cs="Times New Roman" w:ascii="Times New Roman" w:hAnsi="Times New Roman"/>
              </w:rPr>
              <w:t xml:space="preserve">Иные социальные пособ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right="173" w:hanging="0"/>
              <w:jc w:val="both"/>
              <w:rPr>
                <w:rFonts w:ascii="Times New Roman" w:hAnsi="Times New Roman" w:cs="Times New Roman"/>
              </w:rPr>
            </w:pPr>
            <w:r>
              <w:rPr>
                <w:rFonts w:cs="Times New Roman" w:ascii="Times New Roman" w:hAnsi="Times New Roman"/>
              </w:rPr>
              <w:t xml:space="preserve">Тема 13.  Государственная социальная помощь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14</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4.  </w:t>
            </w:r>
          </w:p>
          <w:p>
            <w:pPr>
              <w:pStyle w:val="Normal"/>
              <w:ind w:left="43" w:hanging="0"/>
              <w:jc w:val="both"/>
              <w:rPr>
                <w:rFonts w:ascii="Times New Roman" w:hAnsi="Times New Roman" w:cs="Times New Roman"/>
              </w:rPr>
            </w:pPr>
            <w:r>
              <w:rPr>
                <w:rFonts w:cs="Times New Roman" w:ascii="Times New Roman" w:hAnsi="Times New Roman"/>
              </w:rPr>
              <w:t xml:space="preserve">Медицинская помощь и л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5. </w:t>
            </w:r>
          </w:p>
          <w:p>
            <w:pPr>
              <w:pStyle w:val="Normal"/>
              <w:ind w:left="43" w:hanging="0"/>
              <w:jc w:val="both"/>
              <w:rPr>
                <w:rFonts w:ascii="Times New Roman" w:hAnsi="Times New Roman" w:cs="Times New Roman"/>
              </w:rPr>
            </w:pPr>
            <w:r>
              <w:rPr>
                <w:rFonts w:cs="Times New Roman" w:ascii="Times New Roman" w:hAnsi="Times New Roman"/>
              </w:rPr>
              <w:t xml:space="preserve">Социальное обслуживание в системе социального обеспечения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Тема 16.  Льготы в праве социаль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sz w:val="22"/>
                <w:szCs w:val="22"/>
                <w:lang w:bidi="ar-SA"/>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44"/>
              <w:ind w:left="2" w:hanging="0"/>
              <w:rPr>
                <w:rFonts w:ascii="Times New Roman" w:hAnsi="Times New Roman" w:cs="Times New Roman"/>
              </w:rPr>
            </w:pPr>
            <w:r>
              <w:rPr>
                <w:rFonts w:cs="Times New Roman" w:ascii="Times New Roman" w:hAnsi="Times New Roman"/>
              </w:rPr>
              <w:t xml:space="preserve">Тема 17 .  </w:t>
            </w:r>
          </w:p>
          <w:p>
            <w:pPr>
              <w:pStyle w:val="Normal"/>
              <w:ind w:left="2" w:hanging="0"/>
              <w:jc w:val="both"/>
              <w:rPr>
                <w:rFonts w:ascii="Times New Roman" w:hAnsi="Times New Roman" w:cs="Times New Roman"/>
              </w:rPr>
            </w:pPr>
            <w:r>
              <w:rPr>
                <w:rFonts w:cs="Times New Roman" w:ascii="Times New Roman" w:hAnsi="Times New Roman"/>
              </w:rPr>
              <w:t>Международно-правовое регулирование социаль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highlight w:val="yellow"/>
                <w:lang w:bidi="ar-SA"/>
              </w:rPr>
            </w:pPr>
            <w:r>
              <w:rPr>
                <w:rFonts w:eastAsia="Times New Roman" w:cs="Times New Roman" w:ascii="Times New Roman" w:hAnsi="Times New Roman"/>
                <w:b/>
                <w:bCs/>
                <w:color w:val="000000"/>
                <w:highlight w:val="yellow"/>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sz w:val="22"/>
                <w:szCs w:val="22"/>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sz w:val="22"/>
                <w:szCs w:val="22"/>
                <w:lang w:bidi="ar-S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sz w:val="22"/>
                <w:szCs w:val="22"/>
                <w:lang w:bidi="ar-SA"/>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sz w:val="22"/>
                <w:szCs w:val="22"/>
                <w:lang w:bidi="ar-SA"/>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sz w:val="22"/>
                <w:szCs w:val="22"/>
                <w:lang w:bidi="ar-SA"/>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highlight w:val="yellow"/>
                <w:lang w:bidi="ar-SA"/>
              </w:rPr>
            </w:pPr>
            <w:r>
              <w:rPr>
                <w:rFonts w:eastAsia="Times New Roman" w:cs="Times New Roman" w:ascii="Times New Roman" w:hAnsi="Times New Roman"/>
                <w:b/>
                <w:color w:val="000000"/>
                <w:sz w:val="22"/>
                <w:szCs w:val="22"/>
                <w:lang w:bidi="ar-SA"/>
              </w:rPr>
              <w:t>4</w:t>
            </w:r>
          </w:p>
        </w:tc>
      </w:tr>
    </w:tbl>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 </w:t>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spacing w:lineRule="exact" w:line="360"/>
        <w:ind w:firstLine="709"/>
        <w:jc w:val="both"/>
        <w:rPr>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Право социального обеспечения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decimal" w:pos="576" w:leader="none"/>
        </w:tabs>
        <w:autoSpaceDE w:val="false"/>
        <w:spacing w:lineRule="exact" w:line="360"/>
        <w:ind w:firstLine="709"/>
        <w:jc w:val="both"/>
        <w:rPr>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tabs>
          <w:tab w:val="clear" w:pos="708"/>
          <w:tab w:val="right" w:pos="9639" w:leader="underscore"/>
        </w:tabs>
        <w:autoSpaceDE w:val="false"/>
        <w:jc w:val="center"/>
        <w:rPr/>
      </w:pPr>
      <w:r>
        <w:rPr>
          <w:rFonts w:eastAsia="Times New Roman" w:cs="Times New Roman" w:ascii="Times New Roman" w:hAnsi="Times New Roman"/>
          <w:b/>
          <w:bCs/>
          <w:i/>
          <w:color w:val="000000"/>
          <w:sz w:val="28"/>
          <w:szCs w:val="28"/>
          <w:lang w:bidi="ar-SA"/>
        </w:rPr>
        <w:t>очно-</w:t>
      </w:r>
      <w:r>
        <w:rPr/>
        <w:t xml:space="preserve">заочная форма обучения </w:t>
      </w:r>
    </w:p>
    <w:tbl>
      <w:tblPr>
        <w:tblW w:w="9396" w:type="dxa"/>
        <w:jc w:val="left"/>
        <w:tblInd w:w="-5" w:type="dxa"/>
        <w:tblLayout w:type="fixed"/>
        <w:tblCellMar>
          <w:top w:w="0" w:type="dxa"/>
          <w:left w:w="108" w:type="dxa"/>
          <w:bottom w:w="0" w:type="dxa"/>
          <w:right w:w="108" w:type="dxa"/>
        </w:tblCellMar>
      </w:tblPr>
      <w:tblGrid>
        <w:gridCol w:w="567"/>
        <w:gridCol w:w="3686"/>
        <w:gridCol w:w="4111"/>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both"/>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Трудо–емкость</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  </w:t>
            </w:r>
          </w:p>
          <w:p>
            <w:pPr>
              <w:pStyle w:val="Normal"/>
              <w:ind w:left="43" w:hanging="0"/>
              <w:jc w:val="both"/>
              <w:rPr>
                <w:rFonts w:ascii="Times New Roman" w:hAnsi="Times New Roman" w:cs="Times New Roman"/>
              </w:rPr>
            </w:pPr>
            <w:r>
              <w:rPr>
                <w:rFonts w:cs="Times New Roman" w:ascii="Times New Roman" w:hAnsi="Times New Roman"/>
              </w:rPr>
              <w:t xml:space="preserve">Понятие, предмет, метод и система права социального обеспеч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  </w:t>
            </w:r>
          </w:p>
          <w:p>
            <w:pPr>
              <w:pStyle w:val="Normal"/>
              <w:ind w:left="43" w:hanging="0"/>
              <w:jc w:val="both"/>
              <w:rPr>
                <w:rFonts w:ascii="Times New Roman" w:hAnsi="Times New Roman" w:cs="Times New Roman"/>
              </w:rPr>
            </w:pPr>
            <w:r>
              <w:rPr>
                <w:rFonts w:cs="Times New Roman" w:ascii="Times New Roman" w:hAnsi="Times New Roman"/>
              </w:rPr>
              <w:t xml:space="preserve">Понятие, предмет, метод и система права социального обеспечения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2.  </w:t>
            </w:r>
          </w:p>
          <w:p>
            <w:pPr>
              <w:pStyle w:val="Normal"/>
              <w:ind w:left="43" w:hanging="0"/>
              <w:jc w:val="both"/>
              <w:rPr>
                <w:rFonts w:ascii="Times New Roman" w:hAnsi="Times New Roman" w:cs="Times New Roman"/>
              </w:rPr>
            </w:pPr>
            <w:r>
              <w:rPr>
                <w:rFonts w:cs="Times New Roman" w:ascii="Times New Roman" w:hAnsi="Times New Roman"/>
              </w:rPr>
              <w:t xml:space="preserve">Принципы права социального обеспеч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2.  </w:t>
            </w:r>
          </w:p>
          <w:p>
            <w:pPr>
              <w:pStyle w:val="Normal"/>
              <w:ind w:left="43" w:hanging="0"/>
              <w:jc w:val="both"/>
              <w:rPr>
                <w:rFonts w:ascii="Times New Roman" w:hAnsi="Times New Roman" w:cs="Times New Roman"/>
              </w:rPr>
            </w:pPr>
            <w:r>
              <w:rPr>
                <w:rFonts w:cs="Times New Roman" w:ascii="Times New Roman" w:hAnsi="Times New Roman"/>
              </w:rPr>
              <w:t xml:space="preserve">Принципы права социального обеспечения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3.  </w:t>
            </w:r>
          </w:p>
          <w:p>
            <w:pPr>
              <w:pStyle w:val="Normal"/>
              <w:ind w:left="43" w:hanging="0"/>
              <w:jc w:val="both"/>
              <w:rPr>
                <w:rFonts w:ascii="Times New Roman" w:hAnsi="Times New Roman" w:cs="Times New Roman"/>
              </w:rPr>
            </w:pPr>
            <w:r>
              <w:rPr>
                <w:rFonts w:cs="Times New Roman" w:ascii="Times New Roman" w:hAnsi="Times New Roman"/>
              </w:rPr>
              <w:t xml:space="preserve">Источники права социального обеспеч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3.  </w:t>
            </w:r>
          </w:p>
          <w:p>
            <w:pPr>
              <w:pStyle w:val="Normal"/>
              <w:ind w:left="43" w:hanging="0"/>
              <w:jc w:val="both"/>
              <w:rPr>
                <w:rFonts w:ascii="Times New Roman" w:hAnsi="Times New Roman" w:cs="Times New Roman"/>
              </w:rPr>
            </w:pPr>
            <w:r>
              <w:rPr>
                <w:rFonts w:cs="Times New Roman" w:ascii="Times New Roman" w:hAnsi="Times New Roman"/>
              </w:rPr>
              <w:t xml:space="preserve">Источники права социального обеспечения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4.  </w:t>
            </w:r>
          </w:p>
          <w:p>
            <w:pPr>
              <w:pStyle w:val="Normal"/>
              <w:ind w:left="43" w:hanging="0"/>
              <w:jc w:val="both"/>
              <w:rPr>
                <w:rFonts w:ascii="Times New Roman" w:hAnsi="Times New Roman" w:cs="Times New Roman"/>
              </w:rPr>
            </w:pPr>
            <w:r>
              <w:rPr>
                <w:rFonts w:cs="Times New Roman" w:ascii="Times New Roman" w:hAnsi="Times New Roman"/>
              </w:rPr>
              <w:t xml:space="preserve">Правоотношения по социальному обеспечению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4.  </w:t>
            </w:r>
          </w:p>
          <w:p>
            <w:pPr>
              <w:pStyle w:val="Normal"/>
              <w:ind w:left="43" w:hanging="0"/>
              <w:jc w:val="both"/>
              <w:rPr>
                <w:rFonts w:ascii="Times New Roman" w:hAnsi="Times New Roman" w:cs="Times New Roman"/>
              </w:rPr>
            </w:pPr>
            <w:r>
              <w:rPr>
                <w:rFonts w:cs="Times New Roman" w:ascii="Times New Roman" w:hAnsi="Times New Roman"/>
              </w:rPr>
              <w:t xml:space="preserve">Правоотношения по социальному обеспечению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5.  </w:t>
            </w:r>
          </w:p>
          <w:p>
            <w:pPr>
              <w:pStyle w:val="Normal"/>
              <w:ind w:left="43" w:hanging="0"/>
              <w:jc w:val="both"/>
              <w:rPr>
                <w:rFonts w:ascii="Times New Roman" w:hAnsi="Times New Roman" w:cs="Times New Roman"/>
              </w:rPr>
            </w:pPr>
            <w:r>
              <w:rPr>
                <w:rFonts w:cs="Times New Roman" w:ascii="Times New Roman" w:hAnsi="Times New Roman"/>
              </w:rPr>
              <w:t xml:space="preserve">Система социального обеспечения в РФ и ее организационно-правовые формы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5.  </w:t>
            </w:r>
          </w:p>
          <w:p>
            <w:pPr>
              <w:pStyle w:val="Normal"/>
              <w:ind w:left="43" w:hanging="0"/>
              <w:jc w:val="both"/>
              <w:rPr>
                <w:rFonts w:ascii="Times New Roman" w:hAnsi="Times New Roman" w:cs="Times New Roman"/>
              </w:rPr>
            </w:pPr>
            <w:r>
              <w:rPr>
                <w:rFonts w:cs="Times New Roman" w:ascii="Times New Roman" w:hAnsi="Times New Roman"/>
              </w:rPr>
              <w:t xml:space="preserve">Система социального обеспечения в РФ и ее организационно-правовые формы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6.  </w:t>
            </w:r>
          </w:p>
          <w:p>
            <w:pPr>
              <w:pStyle w:val="Normal"/>
              <w:ind w:left="43" w:hanging="0"/>
              <w:jc w:val="both"/>
              <w:rPr>
                <w:rFonts w:ascii="Times New Roman" w:hAnsi="Times New Roman" w:cs="Times New Roman"/>
              </w:rPr>
            </w:pPr>
            <w:r>
              <w:rPr>
                <w:rFonts w:cs="Times New Roman" w:ascii="Times New Roman" w:hAnsi="Times New Roman"/>
              </w:rPr>
              <w:t xml:space="preserve">Понятие и виды страхового </w:t>
            </w:r>
          </w:p>
          <w:p>
            <w:pPr>
              <w:pStyle w:val="Normal"/>
              <w:ind w:left="43" w:hanging="0"/>
              <w:jc w:val="both"/>
              <w:rPr>
                <w:rFonts w:ascii="Times New Roman" w:hAnsi="Times New Roman" w:cs="Times New Roman"/>
              </w:rPr>
            </w:pPr>
            <w:r>
              <w:rPr>
                <w:rFonts w:cs="Times New Roman" w:ascii="Times New Roman" w:hAnsi="Times New Roman"/>
              </w:rPr>
              <w:t xml:space="preserve">(трудового) стажа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6.  </w:t>
            </w:r>
          </w:p>
          <w:p>
            <w:pPr>
              <w:pStyle w:val="Normal"/>
              <w:ind w:left="43" w:hanging="0"/>
              <w:jc w:val="both"/>
              <w:rPr>
                <w:rFonts w:ascii="Times New Roman" w:hAnsi="Times New Roman" w:cs="Times New Roman"/>
              </w:rPr>
            </w:pPr>
            <w:r>
              <w:rPr>
                <w:rFonts w:cs="Times New Roman" w:ascii="Times New Roman" w:hAnsi="Times New Roman"/>
              </w:rPr>
              <w:t xml:space="preserve">Понятие и виды страхового </w:t>
            </w:r>
          </w:p>
          <w:p>
            <w:pPr>
              <w:pStyle w:val="Normal"/>
              <w:ind w:left="43" w:hanging="0"/>
              <w:jc w:val="both"/>
              <w:rPr>
                <w:rFonts w:ascii="Times New Roman" w:hAnsi="Times New Roman" w:cs="Times New Roman"/>
              </w:rPr>
            </w:pPr>
            <w:r>
              <w:rPr>
                <w:rFonts w:cs="Times New Roman" w:ascii="Times New Roman" w:hAnsi="Times New Roman"/>
              </w:rPr>
              <w:t xml:space="preserve">(трудового) стажа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7.  </w:t>
            </w:r>
          </w:p>
          <w:p>
            <w:pPr>
              <w:pStyle w:val="Normal"/>
              <w:ind w:right="8" w:hanging="0"/>
              <w:jc w:val="both"/>
              <w:rPr>
                <w:rFonts w:ascii="Times New Roman" w:hAnsi="Times New Roman" w:cs="Times New Roman"/>
              </w:rPr>
            </w:pPr>
            <w:r>
              <w:rPr>
                <w:rFonts w:cs="Times New Roman" w:ascii="Times New Roman" w:hAnsi="Times New Roman"/>
              </w:rPr>
              <w:t xml:space="preserve">Страховые пенсии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7.  </w:t>
            </w:r>
          </w:p>
          <w:p>
            <w:pPr>
              <w:pStyle w:val="Normal"/>
              <w:ind w:right="8" w:hanging="0"/>
              <w:jc w:val="both"/>
              <w:rPr>
                <w:rFonts w:ascii="Times New Roman" w:hAnsi="Times New Roman" w:cs="Times New Roman"/>
              </w:rPr>
            </w:pPr>
            <w:r>
              <w:rPr>
                <w:rFonts w:cs="Times New Roman" w:ascii="Times New Roman" w:hAnsi="Times New Roman"/>
              </w:rPr>
              <w:t xml:space="preserve">Страховые пенсии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8.  </w:t>
            </w:r>
          </w:p>
          <w:p>
            <w:pPr>
              <w:pStyle w:val="Normal"/>
              <w:ind w:left="43" w:right="59" w:hanging="0"/>
              <w:jc w:val="both"/>
              <w:rPr>
                <w:rFonts w:ascii="Times New Roman" w:hAnsi="Times New Roman" w:cs="Times New Roman"/>
              </w:rPr>
            </w:pPr>
            <w:r>
              <w:rPr>
                <w:rFonts w:cs="Times New Roman" w:ascii="Times New Roman" w:hAnsi="Times New Roman"/>
              </w:rPr>
              <w:t xml:space="preserve">Пенсии по государственному пенсионному обеспечению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8.  </w:t>
            </w:r>
          </w:p>
          <w:p>
            <w:pPr>
              <w:pStyle w:val="Normal"/>
              <w:ind w:left="43" w:right="59" w:hanging="0"/>
              <w:jc w:val="both"/>
              <w:rPr>
                <w:rFonts w:ascii="Times New Roman" w:hAnsi="Times New Roman" w:cs="Times New Roman"/>
              </w:rPr>
            </w:pPr>
            <w:r>
              <w:rPr>
                <w:rFonts w:cs="Times New Roman" w:ascii="Times New Roman" w:hAnsi="Times New Roman"/>
              </w:rPr>
              <w:t xml:space="preserve">Пенсии по государственному пенсионному обеспечению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9.  </w:t>
            </w:r>
          </w:p>
          <w:p>
            <w:pPr>
              <w:pStyle w:val="Normal"/>
              <w:ind w:left="43" w:hanging="0"/>
              <w:jc w:val="both"/>
              <w:rPr>
                <w:rFonts w:ascii="Times New Roman" w:hAnsi="Times New Roman" w:cs="Times New Roman"/>
              </w:rPr>
            </w:pPr>
            <w:r>
              <w:rPr>
                <w:rFonts w:cs="Times New Roman" w:ascii="Times New Roman" w:hAnsi="Times New Roman"/>
              </w:rPr>
              <w:t xml:space="preserve">Ежемесячное пожизненное содержание и дополнительное пенсионное и иное материальное обеспечение отдельных категорий граждан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9.  </w:t>
            </w:r>
          </w:p>
          <w:p>
            <w:pPr>
              <w:pStyle w:val="Normal"/>
              <w:ind w:left="43" w:hanging="0"/>
              <w:jc w:val="both"/>
              <w:rPr>
                <w:rFonts w:ascii="Times New Roman" w:hAnsi="Times New Roman" w:cs="Times New Roman"/>
              </w:rPr>
            </w:pPr>
            <w:r>
              <w:rPr>
                <w:rFonts w:cs="Times New Roman" w:ascii="Times New Roman" w:hAnsi="Times New Roman"/>
              </w:rPr>
              <w:t xml:space="preserve">Ежемесячное пожизненное содержание и дополнительное пенсионное и иное материальное обеспечение отдельных категорий граждан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0 .  </w:t>
            </w:r>
          </w:p>
          <w:p>
            <w:pPr>
              <w:pStyle w:val="Normal"/>
              <w:ind w:left="43" w:hanging="0"/>
              <w:jc w:val="both"/>
              <w:rPr>
                <w:rFonts w:ascii="Times New Roman" w:hAnsi="Times New Roman" w:cs="Times New Roman"/>
              </w:rPr>
            </w:pPr>
            <w:r>
              <w:rPr>
                <w:rFonts w:cs="Times New Roman" w:ascii="Times New Roman" w:hAnsi="Times New Roman"/>
              </w:rPr>
              <w:t xml:space="preserve">Пособия по временной нетрудоспособности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0 .  </w:t>
            </w:r>
          </w:p>
          <w:p>
            <w:pPr>
              <w:pStyle w:val="Normal"/>
              <w:ind w:left="43" w:hanging="0"/>
              <w:jc w:val="both"/>
              <w:rPr>
                <w:rFonts w:ascii="Times New Roman" w:hAnsi="Times New Roman" w:cs="Times New Roman"/>
              </w:rPr>
            </w:pPr>
            <w:r>
              <w:rPr>
                <w:rFonts w:cs="Times New Roman" w:ascii="Times New Roman" w:hAnsi="Times New Roman"/>
              </w:rPr>
              <w:t xml:space="preserve">Пособия по временной нетрудоспособности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1 .  </w:t>
            </w:r>
          </w:p>
          <w:p>
            <w:pPr>
              <w:pStyle w:val="Normal"/>
              <w:ind w:left="43" w:hanging="0"/>
              <w:jc w:val="both"/>
              <w:rPr>
                <w:rFonts w:ascii="Times New Roman" w:hAnsi="Times New Roman" w:cs="Times New Roman"/>
              </w:rPr>
            </w:pPr>
            <w:r>
              <w:rPr>
                <w:rFonts w:cs="Times New Roman" w:ascii="Times New Roman" w:hAnsi="Times New Roman"/>
              </w:rPr>
              <w:t xml:space="preserve">Государственные пособия гражданам, имеющим детей. Материнский (семейный) капитал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1 .  </w:t>
            </w:r>
          </w:p>
          <w:p>
            <w:pPr>
              <w:pStyle w:val="Normal"/>
              <w:ind w:left="43" w:hanging="0"/>
              <w:jc w:val="both"/>
              <w:rPr>
                <w:rFonts w:ascii="Times New Roman" w:hAnsi="Times New Roman" w:cs="Times New Roman"/>
              </w:rPr>
            </w:pPr>
            <w:r>
              <w:rPr>
                <w:rFonts w:cs="Times New Roman" w:ascii="Times New Roman" w:hAnsi="Times New Roman"/>
              </w:rPr>
              <w:t xml:space="preserve">Государственные пособия гражданам, имеющим детей. Материнский (семейный) капитал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2 .  </w:t>
            </w:r>
          </w:p>
          <w:p>
            <w:pPr>
              <w:pStyle w:val="Normal"/>
              <w:ind w:left="43" w:hanging="0"/>
              <w:jc w:val="both"/>
              <w:rPr>
                <w:rFonts w:ascii="Times New Roman" w:hAnsi="Times New Roman" w:cs="Times New Roman"/>
              </w:rPr>
            </w:pPr>
            <w:r>
              <w:rPr>
                <w:rFonts w:cs="Times New Roman" w:ascii="Times New Roman" w:hAnsi="Times New Roman"/>
              </w:rPr>
              <w:t xml:space="preserve">Иные социальные пособия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2 .  </w:t>
            </w:r>
          </w:p>
          <w:p>
            <w:pPr>
              <w:pStyle w:val="Normal"/>
              <w:ind w:left="43" w:hanging="0"/>
              <w:jc w:val="both"/>
              <w:rPr>
                <w:rFonts w:ascii="Times New Roman" w:hAnsi="Times New Roman" w:cs="Times New Roman"/>
              </w:rPr>
            </w:pPr>
            <w:r>
              <w:rPr>
                <w:rFonts w:cs="Times New Roman" w:ascii="Times New Roman" w:hAnsi="Times New Roman"/>
              </w:rPr>
              <w:t xml:space="preserve">Иные социальные пособия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right="173" w:hanging="0"/>
              <w:jc w:val="both"/>
              <w:rPr>
                <w:rFonts w:ascii="Times New Roman" w:hAnsi="Times New Roman" w:cs="Times New Roman"/>
              </w:rPr>
            </w:pPr>
            <w:r>
              <w:rPr>
                <w:rFonts w:cs="Times New Roman" w:ascii="Times New Roman" w:hAnsi="Times New Roman"/>
              </w:rPr>
              <w:t xml:space="preserve">Тема 13.  Государственная социальная помощь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right="173" w:hanging="0"/>
              <w:jc w:val="both"/>
              <w:rPr>
                <w:rFonts w:ascii="Times New Roman" w:hAnsi="Times New Roman" w:cs="Times New Roman"/>
              </w:rPr>
            </w:pPr>
            <w:r>
              <w:rPr>
                <w:rFonts w:cs="Times New Roman" w:ascii="Times New Roman" w:hAnsi="Times New Roman"/>
              </w:rPr>
              <w:t xml:space="preserve">Тема 13.  Государственная социальная помощь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4.  </w:t>
            </w:r>
          </w:p>
          <w:p>
            <w:pPr>
              <w:pStyle w:val="Normal"/>
              <w:ind w:left="43" w:hanging="0"/>
              <w:jc w:val="both"/>
              <w:rPr>
                <w:rFonts w:ascii="Times New Roman" w:hAnsi="Times New Roman" w:cs="Times New Roman"/>
              </w:rPr>
            </w:pPr>
            <w:r>
              <w:rPr>
                <w:rFonts w:cs="Times New Roman" w:ascii="Times New Roman" w:hAnsi="Times New Roman"/>
              </w:rPr>
              <w:t xml:space="preserve">Медицинская помощь и лечение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4.  </w:t>
            </w:r>
          </w:p>
          <w:p>
            <w:pPr>
              <w:pStyle w:val="Normal"/>
              <w:ind w:left="43" w:hanging="0"/>
              <w:jc w:val="both"/>
              <w:rPr>
                <w:rFonts w:ascii="Times New Roman" w:hAnsi="Times New Roman" w:cs="Times New Roman"/>
              </w:rPr>
            </w:pPr>
            <w:r>
              <w:rPr>
                <w:rFonts w:cs="Times New Roman" w:ascii="Times New Roman" w:hAnsi="Times New Roman"/>
              </w:rPr>
              <w:t xml:space="preserve">Медицинская помощь и лечение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5. </w:t>
            </w:r>
          </w:p>
          <w:p>
            <w:pPr>
              <w:pStyle w:val="Normal"/>
              <w:ind w:left="43" w:hanging="0"/>
              <w:jc w:val="both"/>
              <w:rPr>
                <w:rFonts w:ascii="Times New Roman" w:hAnsi="Times New Roman" w:cs="Times New Roman"/>
              </w:rPr>
            </w:pPr>
            <w:r>
              <w:rPr>
                <w:rFonts w:cs="Times New Roman" w:ascii="Times New Roman" w:hAnsi="Times New Roman"/>
              </w:rPr>
              <w:t xml:space="preserve">Социальное обслуживание в системе социального обеспечения России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5. </w:t>
            </w:r>
          </w:p>
          <w:p>
            <w:pPr>
              <w:pStyle w:val="Normal"/>
              <w:ind w:left="43" w:hanging="0"/>
              <w:jc w:val="both"/>
              <w:rPr>
                <w:rFonts w:ascii="Times New Roman" w:hAnsi="Times New Roman" w:cs="Times New Roman"/>
              </w:rPr>
            </w:pPr>
            <w:r>
              <w:rPr>
                <w:rFonts w:cs="Times New Roman" w:ascii="Times New Roman" w:hAnsi="Times New Roman"/>
              </w:rPr>
              <w:t xml:space="preserve">Социальное обслуживание в системе социального обеспечения России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Тема 16.  Льготы в праве социального обеспеч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Тема 16.  Льготы в праве социального обеспеч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sz w:val="22"/>
                <w:szCs w:val="22"/>
                <w:lang w:bidi="ar-SA"/>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44"/>
              <w:ind w:left="2" w:hanging="0"/>
              <w:rPr>
                <w:rFonts w:ascii="Times New Roman" w:hAnsi="Times New Roman" w:cs="Times New Roman"/>
              </w:rPr>
            </w:pPr>
            <w:r>
              <w:rPr>
                <w:rFonts w:cs="Times New Roman" w:ascii="Times New Roman" w:hAnsi="Times New Roman"/>
              </w:rPr>
              <w:t xml:space="preserve">Тема 17 .  </w:t>
            </w:r>
          </w:p>
          <w:p>
            <w:pPr>
              <w:pStyle w:val="Normal"/>
              <w:ind w:left="2" w:hanging="0"/>
              <w:jc w:val="both"/>
              <w:rPr>
                <w:rFonts w:ascii="Times New Roman" w:hAnsi="Times New Roman" w:cs="Times New Roman"/>
              </w:rPr>
            </w:pPr>
            <w:r>
              <w:rPr>
                <w:rFonts w:cs="Times New Roman" w:ascii="Times New Roman" w:hAnsi="Times New Roman"/>
              </w:rPr>
              <w:t>Международно-правовое регулирование социального обеспеч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44"/>
              <w:ind w:left="2" w:hanging="0"/>
              <w:rPr>
                <w:rFonts w:ascii="Times New Roman" w:hAnsi="Times New Roman" w:cs="Times New Roman"/>
              </w:rPr>
            </w:pPr>
            <w:r>
              <w:rPr>
                <w:rFonts w:cs="Times New Roman" w:ascii="Times New Roman" w:hAnsi="Times New Roman"/>
              </w:rPr>
              <w:t xml:space="preserve">Тема 17 .  </w:t>
            </w:r>
          </w:p>
          <w:p>
            <w:pPr>
              <w:pStyle w:val="Normal"/>
              <w:ind w:left="2" w:hanging="0"/>
              <w:jc w:val="both"/>
              <w:rPr>
                <w:rFonts w:ascii="Times New Roman" w:hAnsi="Times New Roman" w:cs="Times New Roman"/>
              </w:rPr>
            </w:pPr>
            <w:r>
              <w:rPr>
                <w:rFonts w:cs="Times New Roman" w:ascii="Times New Roman" w:hAnsi="Times New Roman"/>
              </w:rPr>
              <w:t>Международно-правовое регулирование социального обеспеч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
                <w:bCs/>
                <w:color w:val="000000"/>
                <w:sz w:val="22"/>
                <w:szCs w:val="22"/>
                <w:lang w:bidi="ar-SA"/>
              </w:rPr>
              <w:t xml:space="preserve">Итого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sz w:val="22"/>
                <w:szCs w:val="22"/>
                <w:lang w:bidi="ar-SA"/>
              </w:rPr>
              <w:t>22</w:t>
            </w:r>
          </w:p>
        </w:tc>
      </w:tr>
    </w:tbl>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tabs>
          <w:tab w:val="clear" w:pos="708"/>
          <w:tab w:val="left" w:pos="426" w:leader="none"/>
        </w:tabs>
        <w:autoSpaceDE w:val="false"/>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ab/>
      </w:r>
      <w:r>
        <w:rPr>
          <w:rFonts w:cs="Times New Roman" w:ascii="Times New Roman" w:hAnsi="Times New Roman"/>
          <w:sz w:val="28"/>
          <w:szCs w:val="28"/>
        </w:rPr>
        <w:t>Курсовые проекты (работы) не предусмотрены.</w:t>
      </w:r>
    </w:p>
    <w:p>
      <w:pPr>
        <w:pStyle w:val="Normal"/>
        <w:tabs>
          <w:tab w:val="clear" w:pos="708"/>
          <w:tab w:val="left" w:pos="426" w:leader="none"/>
        </w:tabs>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ind w:right="-285" w:firstLine="426"/>
        <w:jc w:val="both"/>
        <w:rPr>
          <w:rFonts w:ascii="Times New Roman" w:hAnsi="Times New Roman" w:cs="Times New Roman"/>
          <w:sz w:val="28"/>
          <w:szCs w:val="28"/>
        </w:rPr>
      </w:pPr>
      <w:r>
        <w:rPr>
          <w:rFonts w:cs="Times New Roman" w:ascii="Times New Roman" w:hAnsi="Times New Roman"/>
          <w:b/>
          <w:sz w:val="28"/>
          <w:szCs w:val="28"/>
        </w:rPr>
        <w:t xml:space="preserve">Тема 1. Понятие, предмет, метод и система права социального обеспечения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31"/>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Раскройте </w:t>
        <w:tab/>
        <w:t xml:space="preserve">понятия «социальное </w:t>
        <w:tab/>
        <w:t xml:space="preserve">обеспечение» и «право социального обеспечения». </w:t>
      </w:r>
    </w:p>
    <w:p>
      <w:pPr>
        <w:pStyle w:val="Normal"/>
        <w:widowControl/>
        <w:numPr>
          <w:ilvl w:val="1"/>
          <w:numId w:val="31"/>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 </w:t>
        <w:tab/>
        <w:t xml:space="preserve">соотносятся понятия «социальное </w:t>
        <w:tab/>
        <w:t xml:space="preserve">обеспечение» и «социальная защита». </w:t>
      </w:r>
    </w:p>
    <w:p>
      <w:pPr>
        <w:pStyle w:val="Normal"/>
        <w:widowControl/>
        <w:numPr>
          <w:ilvl w:val="1"/>
          <w:numId w:val="31"/>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правоотношения составляют предмет права социального обеспечения? </w:t>
      </w:r>
    </w:p>
    <w:p>
      <w:pPr>
        <w:pStyle w:val="Normal"/>
        <w:widowControl/>
        <w:numPr>
          <w:ilvl w:val="1"/>
          <w:numId w:val="31"/>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общественные отношения, входящие в предмет права социального обеспечения. </w:t>
      </w:r>
    </w:p>
    <w:p>
      <w:pPr>
        <w:pStyle w:val="Normal"/>
        <w:widowControl/>
        <w:numPr>
          <w:ilvl w:val="1"/>
          <w:numId w:val="31"/>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отрасли российского права являются смежными с правом социального обеспечения? Отграничение провести по сходным и отличительным признакам. </w:t>
      </w:r>
    </w:p>
    <w:p>
      <w:pPr>
        <w:pStyle w:val="Normal"/>
        <w:widowControl/>
        <w:numPr>
          <w:ilvl w:val="1"/>
          <w:numId w:val="31"/>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С помощью каких методов государство регулирует правоотношения по социальному обеспечению? </w:t>
      </w:r>
    </w:p>
    <w:p>
      <w:pPr>
        <w:pStyle w:val="Normal"/>
        <w:widowControl/>
        <w:numPr>
          <w:ilvl w:val="1"/>
          <w:numId w:val="31"/>
        </w:numPr>
        <w:ind w:left="0" w:right="-285" w:hanging="0"/>
        <w:jc w:val="both"/>
        <w:rPr>
          <w:rFonts w:ascii="Times New Roman" w:hAnsi="Times New Roman" w:cs="Times New Roman"/>
          <w:sz w:val="28"/>
          <w:szCs w:val="28"/>
        </w:rPr>
      </w:pPr>
      <w:r>
        <w:rPr>
          <w:rFonts w:cs="Times New Roman" w:ascii="Times New Roman" w:hAnsi="Times New Roman"/>
          <w:sz w:val="28"/>
          <w:szCs w:val="28"/>
        </w:rPr>
        <w:t>Назовите отличительные признаки метода права социального обеспечения.</w:t>
      </w:r>
    </w:p>
    <w:p>
      <w:pPr>
        <w:pStyle w:val="Normal"/>
        <w:widowControl/>
        <w:numPr>
          <w:ilvl w:val="1"/>
          <w:numId w:val="31"/>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правовые институты и подинституты составляют систему права социального обеспечения.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0"/>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ind w:right="-285" w:firstLine="426"/>
        <w:jc w:val="both"/>
        <w:rPr>
          <w:rFonts w:ascii="Times New Roman" w:hAnsi="Times New Roman" w:cs="Times New Roman"/>
          <w:b/>
          <w:b/>
          <w:sz w:val="28"/>
          <w:szCs w:val="28"/>
        </w:rPr>
      </w:pPr>
      <w:r>
        <w:rPr>
          <w:rFonts w:cs="Times New Roman" w:ascii="Times New Roman" w:hAnsi="Times New Roman"/>
          <w:b/>
          <w:sz w:val="28"/>
          <w:szCs w:val="28"/>
        </w:rPr>
        <w:t xml:space="preserve">Тема 2. Принципы права социального обеспечения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3"/>
          <w:numId w:val="34"/>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скройте значение принципов права социального обеспечения. </w:t>
      </w:r>
    </w:p>
    <w:p>
      <w:pPr>
        <w:pStyle w:val="Normal"/>
        <w:widowControl/>
        <w:numPr>
          <w:ilvl w:val="3"/>
          <w:numId w:val="34"/>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По каким признакам можно классифицировать принципы права социального обеспечения? </w:t>
      </w:r>
    </w:p>
    <w:p>
      <w:pPr>
        <w:pStyle w:val="Normal"/>
        <w:widowControl/>
        <w:numPr>
          <w:ilvl w:val="3"/>
          <w:numId w:val="34"/>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каких нормативных правовых актах закреплены принципы права социального обеспечения? </w:t>
      </w:r>
    </w:p>
    <w:p>
      <w:pPr>
        <w:pStyle w:val="Normal"/>
        <w:ind w:right="-285"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3"/>
          <w:numId w:val="34"/>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Раскройте </w:t>
        <w:tab/>
        <w:t xml:space="preserve">содержание </w:t>
        <w:tab/>
        <w:t xml:space="preserve">отраслевых </w:t>
        <w:tab/>
        <w:t xml:space="preserve">принципов </w:t>
        <w:tab/>
        <w:t xml:space="preserve">права социального обеспечения. </w:t>
      </w:r>
    </w:p>
    <w:p>
      <w:pPr>
        <w:pStyle w:val="Normal"/>
        <w:widowControl/>
        <w:numPr>
          <w:ilvl w:val="3"/>
          <w:numId w:val="34"/>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принципы права социального обеспечения относятся к внутриотраслевым?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val="ru-RU"/>
        </w:rPr>
        <w:t>1.</w:t>
      </w: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20"/>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20"/>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b/>
          <w:b/>
          <w:sz w:val="28"/>
          <w:szCs w:val="28"/>
        </w:rPr>
      </w:pPr>
      <w:r>
        <w:rPr>
          <w:rFonts w:cs="Times New Roman" w:ascii="Times New Roman" w:hAnsi="Times New Roman"/>
          <w:b/>
          <w:sz w:val="28"/>
          <w:szCs w:val="28"/>
        </w:rPr>
        <w:t xml:space="preserve">Тема 3. Источники права социального обеспечения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9"/>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йте понятие источников права социального обеспечения? </w:t>
      </w:r>
    </w:p>
    <w:p>
      <w:pPr>
        <w:pStyle w:val="Normal"/>
        <w:widowControl/>
        <w:numPr>
          <w:ilvl w:val="2"/>
          <w:numId w:val="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правовые акты относятся к источникам права социального обеспечения? </w:t>
      </w:r>
    </w:p>
    <w:p>
      <w:pPr>
        <w:pStyle w:val="Normal"/>
        <w:widowControl/>
        <w:numPr>
          <w:ilvl w:val="2"/>
          <w:numId w:val="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По каким основаниям классифицируются источники права социального обеспечения? </w:t>
      </w:r>
    </w:p>
    <w:p>
      <w:pPr>
        <w:pStyle w:val="Normal"/>
        <w:widowControl/>
        <w:numPr>
          <w:ilvl w:val="2"/>
          <w:numId w:val="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Определите пределы действия источников права социального обеспечения. </w:t>
      </w:r>
    </w:p>
    <w:p>
      <w:pPr>
        <w:pStyle w:val="Normal"/>
        <w:widowControl/>
        <w:numPr>
          <w:ilvl w:val="2"/>
          <w:numId w:val="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чем особенность источников права социального обеспечения? </w:t>
      </w:r>
    </w:p>
    <w:p>
      <w:pPr>
        <w:pStyle w:val="Normal"/>
        <w:widowControl/>
        <w:numPr>
          <w:ilvl w:val="2"/>
          <w:numId w:val="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ое значение имеют международные актов для системы источников права социального обеспечения? </w:t>
      </w:r>
    </w:p>
    <w:p>
      <w:pPr>
        <w:pStyle w:val="Normal"/>
        <w:widowControl/>
        <w:numPr>
          <w:ilvl w:val="2"/>
          <w:numId w:val="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основные отраслевые законы права социального обеспечения. </w:t>
      </w:r>
    </w:p>
    <w:p>
      <w:pPr>
        <w:pStyle w:val="Normal"/>
        <w:widowControl/>
        <w:numPr>
          <w:ilvl w:val="2"/>
          <w:numId w:val="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ое значение имеет региональное нормотворчество в сфере социального обеспечения? </w:t>
      </w:r>
    </w:p>
    <w:p>
      <w:pPr>
        <w:pStyle w:val="Normal"/>
        <w:widowControl/>
        <w:numPr>
          <w:ilvl w:val="2"/>
          <w:numId w:val="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ова роль локального регулирования социального обеспечения?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3"/>
          <w:numId w:val="9"/>
        </w:numPr>
        <w:tabs>
          <w:tab w:val="clear" w:pos="708"/>
          <w:tab w:val="left" w:pos="0" w:leader="none"/>
          <w:tab w:val="left" w:pos="851" w:leader="none"/>
        </w:tabs>
        <w:spacing w:lineRule="auto" w:line="240" w:before="0" w:after="0"/>
        <w:ind w:left="0" w:right="-285"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3"/>
          <w:numId w:val="9"/>
        </w:numPr>
        <w:tabs>
          <w:tab w:val="clear" w:pos="708"/>
          <w:tab w:val="left" w:pos="0" w:leader="none"/>
          <w:tab w:val="left" w:pos="851" w:leader="none"/>
        </w:tabs>
        <w:spacing w:lineRule="auto" w:line="240" w:before="0" w:after="0"/>
        <w:ind w:left="0" w:right="-285"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вопросами для опроса.</w:t>
      </w:r>
    </w:p>
    <w:p>
      <w:pPr>
        <w:pStyle w:val="Style22"/>
        <w:numPr>
          <w:ilvl w:val="3"/>
          <w:numId w:val="9"/>
        </w:numPr>
        <w:tabs>
          <w:tab w:val="clear" w:pos="708"/>
          <w:tab w:val="left" w:pos="0" w:leader="none"/>
          <w:tab w:val="left" w:pos="851" w:leader="none"/>
        </w:tabs>
        <w:spacing w:lineRule="auto" w:line="240" w:before="0" w:after="0"/>
        <w:ind w:left="0" w:right="-285"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реферата/доклада.</w:t>
      </w:r>
    </w:p>
    <w:p>
      <w:pPr>
        <w:pStyle w:val="Normal"/>
        <w:ind w:right="-285" w:firstLine="426"/>
        <w:jc w:val="both"/>
        <w:rPr>
          <w:rFonts w:ascii="Times New Roman" w:hAnsi="Times New Roman" w:cs="Times New Roman"/>
          <w:b/>
          <w:b/>
          <w:sz w:val="28"/>
          <w:szCs w:val="28"/>
        </w:rPr>
      </w:pPr>
      <w:r>
        <w:rPr>
          <w:rFonts w:cs="Times New Roman" w:ascii="Times New Roman" w:hAnsi="Times New Roman"/>
          <w:b/>
          <w:sz w:val="28"/>
          <w:szCs w:val="28"/>
        </w:rPr>
        <w:t xml:space="preserve">Тема 4. Правоотношения по социальному обеспечению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7"/>
          <w:numId w:val="36"/>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признаки и основания классификации правоотношений по социальному обеспечению. </w:t>
      </w:r>
    </w:p>
    <w:p>
      <w:pPr>
        <w:pStyle w:val="Normal"/>
        <w:widowControl/>
        <w:numPr>
          <w:ilvl w:val="7"/>
          <w:numId w:val="36"/>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Структура правоотношений по социальному обеспечению (субъект, объект, содержание правоотношений по социальному обеспечению). </w:t>
      </w:r>
    </w:p>
    <w:p>
      <w:pPr>
        <w:pStyle w:val="Normal"/>
        <w:widowControl/>
        <w:numPr>
          <w:ilvl w:val="7"/>
          <w:numId w:val="36"/>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правоотношений по социальному обеспечению.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10"/>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0"/>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widowControl/>
        <w:ind w:right="-285" w:firstLine="426"/>
        <w:jc w:val="both"/>
        <w:rPr>
          <w:rFonts w:ascii="Times New Roman" w:hAnsi="Times New Roman" w:cs="Times New Roman"/>
          <w:sz w:val="28"/>
          <w:szCs w:val="28"/>
        </w:rPr>
      </w:pPr>
      <w:r>
        <w:rPr>
          <w:rFonts w:cs="Times New Roman" w:ascii="Times New Roman" w:hAnsi="Times New Roman"/>
          <w:b/>
          <w:sz w:val="28"/>
          <w:szCs w:val="28"/>
        </w:rPr>
        <w:t xml:space="preserve">Тема 5. Система социального обеспечения в РФ и ее организационно-правовые формы </w:t>
      </w:r>
    </w:p>
    <w:p>
      <w:pPr>
        <w:pStyle w:val="Normal"/>
        <w:widowControl/>
        <w:ind w:right="-285" w:firstLine="426"/>
        <w:jc w:val="both"/>
        <w:rPr>
          <w:rFonts w:ascii="Times New Roman" w:hAnsi="Times New Roman" w:cs="Times New Roman"/>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2"/>
          <w:numId w:val="18"/>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Дайте понятие системы социального обеспечения в Российской Федерации.  </w:t>
      </w:r>
    </w:p>
    <w:p>
      <w:pPr>
        <w:pStyle w:val="Normal"/>
        <w:widowControl/>
        <w:numPr>
          <w:ilvl w:val="2"/>
          <w:numId w:val="18"/>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Назовите организационно-правовые формы системы социального обеспечения. </w:t>
      </w:r>
    </w:p>
    <w:p>
      <w:pPr>
        <w:pStyle w:val="Normal"/>
        <w:widowControl/>
        <w:numPr>
          <w:ilvl w:val="2"/>
          <w:numId w:val="18"/>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Что означает социальное обеспечение в форме ассигнований бюджета Российской Федерации, бюджета субъекта Российской Федерации, бюджета муниципального образования? </w:t>
      </w:r>
    </w:p>
    <w:p>
      <w:pPr>
        <w:pStyle w:val="Normal"/>
        <w:widowControl/>
        <w:numPr>
          <w:ilvl w:val="2"/>
          <w:numId w:val="18"/>
        </w:numPr>
        <w:ind w:left="0" w:right="-285"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page">
                  <wp:posOffset>647700</wp:posOffset>
                </wp:positionH>
                <wp:positionV relativeFrom="page">
                  <wp:posOffset>449580</wp:posOffset>
                </wp:positionV>
                <wp:extent cx="6350" cy="6350"/>
                <wp:effectExtent l="0" t="0" r="635" b="0"/>
                <wp:wrapSquare wrapText="bothSides"/>
                <wp:docPr id="3" name="Группа 1033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337" style="position:absolute;margin-left:51pt;margin-top:35.4pt;width:0.5pt;height:0.5pt" coordorigin="1020,708" coordsize="10,10">
                <v:rect id="shape_0" ID="Shape 200770" coordsize="9144,9144" path="l0,0l9144,0c9144,9144,0,9144,0,0c32,0,2162688,0,-1401421824,2129969491c65536,0,0,0,2162688,0c-510590976,1435472634,-758054912,1435472832,0,0c2162688,0,-510590976,1435472634,-1951334400,1435472853c2097152,0,2162688,0,-1401421824,2129969491c65536,0,0,0,2162688,0c-1491009536,1435472634,-553582592,1435472827,7536640,0c2162688,0,-1491009536,1435472634,-1951334400,1435472853c7536640,1435435008,2162688,0,-1401421824,2129969491c65536,0,0,0,2162688,0c-1491009536,1435472634,-1951334400,1435472853,2097152,0c2162688,0,-1491009536,1435472634,-1951334400,1435472853c2097152,0,2162688,0,-1401421824,2129969491c65536,0,0,0,2162688,0c-510590976,1435472634,-1951334400,1435472853,7536640,0c2162688,0,-1401421824,2129969491,65536,0c0,0,2162688,0,-1401421824,2129969491c65536,0,0,0,2162688,0c-1401421824,2129969491,65536,0,0,0c2162688,0,4653056,65536,34,0c0,0,2162688,0,-1401421824,2129969491c65536,0,0,0,2162688,0c-510590976,1435472634,-1951334400,1435472853,4063232,0c2162688,0,-1401421824,2129969491,65536,0c0,0,2162688,0,973144064,1435472826c0,0,0,0,2162688,0c-1491009536,1435472634,-540999680,1435472827,0,0c22085632,0,177733632,2129966478,130088960,0c479854592,2,613023744,0,63307776,0c0,0,0,0,613023744,0c63307776,0,27721728,173604864,200278016,2129966478c-91226112,1435472444,0,0,311427072,1435472520c204996608,2129966478,-1290797056,1435472680,-1290272768,1435472680c-1290272768,1435472680,8388608,1435472683,8912896,1435472683c8912896,1435472683,1369440256,1435472578,-290455552,1435472444c-74448896,1435472444,0,0,0,0c1073741824,1512046592,0,54919168,207093760,2129966478c-937426944,1435472635,0,0,-81788928,1435472444c-1350565888,50528256,0,0,0,0c0,0,0,0,21102592,0c0,0,0,0,20512768,458752c2164800,0,-510590976,1435472634,-1951334400,1435472853c0,0,2162688,0,-1401421824,2129969491c65536,0,0,0,2162688,0c-1401421824,2129969491,131072,0,-587202560,1435472827c2162688,0,-1401421824,2129969491,65536,0c0,0,2162688,0,-1401421824,2129969491c65536,0,0,0,2162688,0c-1401421824,2129969491,65536,0,0,0c6356992,0,487587840,2129970047,804257792,1435472831c-587202560,1435472827,-707788800,1435472832,192479232,1435113037c-708837376,1435472852,667942912,1435472831,2162688,0c483393536,2129970047,483393536,2129970047,6291456,0c3145728,0,1275068416,1644194048,1912628480,1946181888c1862297856,536899072,1694520064,1761636864,3171840,0c2162688,0,-1401421824,2129969491,65536,0c0,0,2162688,0,-1491009536,1435472634c973144064,1435472826,0,0,2162688,0c-1401421824,2129969491,65536,0,0,0c2162688,0,-1401421824,2129969491,65536,0c0,0,2162688,0,-1401421824,2129969491c65536,0,0,0,2162688,0c-510590976,1435472634,630259712,1435472825,1701969920,0c4259840,0,65536,1435107328,-1679818752,1435472822c0,0,0,0,65536,2129920000c-1674575872,1435472822,-1675624448,1435472822,2162688,0c-1401421824,2129969491,65536,0,0,0c2162688,0,-1401421824,2129969491,65536,0c0,0,2162688,0,-1401421824,2129969491c65536,0,0,0,2162688,0c-1401421824,2129969491,65536,0,0,0c2162688,0,-1401421824,2129969491,65536,0c0,0,2162688,0,-1491009536,1435472634c973144064,1435472826,2097152,0,2162688,0c-1401421824,2129969491,65536,0,0,0c2162688,0,-510590976,1435472634,-1951334400,1435472853c7536640,0,2162688,0,-1401421824,2129969491c65536,0,0,0,2162688,0c-1491009536,1435472634,-540999680,1435472827,2097152,0c2162688,0,-1401421824,2129969491,65536,0c0,0,2162688,0,-510590976,1435472634c-1951334400,1435472853,7536640,0,2162688,0c-510590976,1435472634,-540999680,1435472827,2097152,0c2162688,0,-510590976,1435472634,-1951334400,1435472853c0,0,2162688,0,-1401421824,2129969491c65536,0,0,0,3211264,0c0,0,-1927806976,1435472448,-1975713792,46c65536,0,986710016,2127111532,2162688,0c-1401421824,2129969491,65536,0,0,0c2162688,0,-1401421824,2129969491,65536,0c0,0,2162688,0,-1401421824,2129969491c65536,0,0,0,2162688,0c-1401421824,2129969491,65536,0,0,0c2162688,0,-1491009536,1435472634,-758054912,1435472832c7536640,1435435008,2162688,0,-1401421824,2129969491c65536,0,0,0,2162688,0c630259712,1435472825,0,0,0,0c2162688,0,-510590976,1435472634,-1951334400,1435472853c2097152,0,2162688,0,-1401421824,2129969491c65536,0,0,0,2162688,0c-1401421824,2129969491,65536,0,0,0c2162688,0,-510590976,1435472634,-758054912,1435472832c7536640,1435435008,2162688,0,-510590976,1435472634c-309264384,1435472832,2097152,0,3211264,0c0,0,-1048576000,1435472635,-1047527424,1435472635c0,0,3145728,0,2162688,0c-1401421824,2129969491,65536,0,0,0c2162688,0,-510590976,1435472634,0,0c7536640,1435435008,2162688,0,-1401421824,2129969491c65536,0,0,0,2162688,0c-1491009536,1435472634,0,0,7536640,2129920000c2162688,0,-1401421824,2129969491,65536,0c0,0,2162688,0,-1401421824,2129969491c65536,0,0,0,2162688,0c-1401421824,2129969491,65536,0,0,0c2162688,0,-510590976,1435472634,0,0c7536640,0,2162688,0,-1491009536,1435472634c0,0,7536640,1435435008,3211264,0c-844103680,2129971083,0,0,-1040187392,1435472444c0,658178048,-567279616,1435472488,2162688,0c-1401421824,2129969491,65536,0,0,0c2162688,0,-1401421824,2129969491,65536,0c0,0,2162688,0,-1401421824,2129969491c65536,0,0,0,2162688,0c-1401421824,2129969491,65536,0,0,0c2162688,0,-1401421824,2129969491,65536,0c0,0,2162688,0,-1401421824,2129969491c65536,0,0,0,2162688,0c-1401421824,2129969491,65536,0,0,0c2162688,0,-1491009536,1435472634,-758054912,1435472832c7536640,0,2162688,0,630259712,1435472825c0,0,0,0,2162688,0c-1401421824,2129969491,65536,0,0,0c2162688,0,-1491009536,1435472634,630259712,1435472825c0,0,2162688,0,-510590976,1435472634c-758054912,1435472832,7536640,0,22085632,0c1378877440,2129966476,0,65536,315097088,2129966479c65536,0,213385216,2129971067,-1928331264,1435472636c-1927282688,1435472636,-1927282688,1435472636,-1911554048,1435472636c-1910505472,1435472636,-1910505472,1435472636,-2137522176,2129966478c-760741888,1435472635,-760741888,1435472635,1037041664,2129966476c1782054912,1435472418,-1562902528,1435472634,527958016,1435472619c0,1435435008,532152320,1435472619,0,0c-1565523968,1435472634,0,0,1037041664,2129966476c1782054912,1435472418,-759169024,1435472635,527958016,1435472619c0,0,532152320,1435472619,0,0c-757071872,1435472635,0,0,-759169024,1435472635c-754450432,1435472635,-1962934272,1435472636,0,0c0,0,0,0,0,0c0,0,22020096,0,2162688,0c-1401421824,2129969491,65536,0,0,0c2162688,0,-1401421824,2129969491,65536,0c0,0,4259840,0,-1397227520,2129969491c131072,0,-260046848,1435472832,-1645215744,1435472854c-1644691456,1435472854,-1644691456,1435472854,4194304,0c2162688,0,65536,327680,2000420864,4091962c0,0,2162688,0,-1401421824,2129969491c65536,0,0,0,2162688,0c-510590976,1435472634,-1951334400,1435472853,0,0c2162688,0,-1491009536,1435472634,-540999680,1435472827c7536640,0,2162688,0,-510590976,1435472634c-1951334400,1435472853,0,0,3211264,0c65536,1435107328,1099431936,1435472766,0,0c0,0,1539309568,1435472776,2162688,0c630259712,1435472825,0,0,0,0c2162688,0,630259712,1435472825,0,0c0,0,2162688,0,630259712,1435472825c0,0,0,0,2162688,0c-1401421824,2129969491,65536,0,0,0c2162688,0,-510590976,1435472634,0,0c7536640,1435435008,2162688,0,-1401421824,2129969491c65536,0,0,0,2162688,0c-1401421824,2129969491,65536,0,0,0c2162688,0,-1401421824,2129969491,65536,0c0,0,2162688,0,-1401421824,2129969491c65536,0,0,0,2162688,0c-1491009536,1435472634,0,0,7536640,1435435008c2162688,0,-510590976,1435472634,0,0c7536640,0,2162688,0,-1491009536,1435472634c0,0,7536640,1435435008,3211264,0c-844103680,2129971083,-1658847232,1435472446,-1040187392,1435472444c0,717750272,-567279616,1435472488,2162688,0c-1491009536,1435472634,-1951334400,1435472853,7536640,0c2162688,0,-1401421824,2129969491,65536,0c0,0,2162688,0,-911212544,1435472635c0,0,2097152,0,2162688,0c-1401421824,2129969491,65536,0,0,0c2162688,0,-1401421824,2129969491,65536,0c0,0,2162688,0,-1401421824,2129969491c65536,0,0,0,2162688,0c1592786944,2129971050,-1497366528,1435472825,565182464,1435472831c2162688,0,-1491009536,1435472634,0,0c7536640,0,2162688,0,-1401421824,2129969491c65536,0,0,0,3211264,0c65536,1435107328,-643301376,1435472461,0,0c0,0,-1801977856,1435472635,2162688,0c-1401421824,2129969491,65536,0,0,0c2162688,0,-366936064,1435472832,1546715136,1435472831c0,0,2162688,0,-1491009536,1435472634c-309264384,1435472832,2097152,0,2162688,0c-1401421824,2129969491,65536,0,0,0c2162688,0,1595408384,2129971050,-1497366528,1435472825c2139095040,2129970890,2162688,0,-1401421824,2129969491c65536,0,0,0,2162688,0c-1401421824,2129969491,65536,0,0,0c2162688,0,-510590976,1435472634,-1951334400,1435472853c2097152,0,2162688,0,-1401421824,2129969491c65536,0,0,0,2162688,0c-1401421824,2129969491,65536,0,0,0c2162688,0,4653056,65536,34,0c4063232,0,2162688,0,-1401421824,2129969491c65536,0,0,0,2162688,0c-510590976,1435472634,0,0,7536640,0c2162688,0,-1401421824,2129969491,65536,0c0,0,2162688,0,-1401421824,2129969491c65536,0,0,0,2162688,0c-510590976,1435472634,0,0,7536640,0c2162688,0,-1491009536,1435472634,0,0c7536640,0,2162688,0,-1401421824,2129969491c65536,0,0,0,2162688,0c-1401421824,2129969491,65536,0,0,0c2162688,0,-1401421824,2129969491,65536,0c0,0,2162688,0,-1401421824,2129969491c65536,0,0,0,2162688,0c-1401421824,2129969491,65536,0,0,0c2162688,0,-1401421824,2129969491,65536,0c0,0,2162688,0,-1401421824,2129969491c65536,0,0,0,2162688,0c-1401421824,2129969491,65536,0,0,0c2162688,0,131072,1435107328,-909115392,1435472513c2097152,0,2162688,0,-510590976,1435472634c0,0,7536640,0,2162688,0c-1491009536,1435472634,0,0,7536640,0c2162688,0,65536,1435107328,0,0c7536640,0,2162688,0,-1491009536,1435472634c0,0,7536640,0,2162688,0c-1401421824,2129969491,65536,0,0,0c2162688,0,-1491009536,1435472634,0,0c7536640,0,2162688,0,-510590976,1435472634c0,0,7536640,0,2162688,0c-1401421824,2129969491,65536,0,0,0c2162688,0,-1491009536,1435472634,0,0c7536640,0,2162688,0,-510590976,1435472634c0,0,7536640,0,2162688,0c-1401421824,2129969491,65536,0,0,0c2162688,0,-1401421824,2129969491,65536,0c0,0,2162688,0,-1401421824,2129969491c65536,0,0,0,2162688,0c-510590976,1435472634,0,0,7536640,0c2162688,0,-510590976,1435472634,0,0c7536640,0,2162688,0,-1401421824,2129969491c65536,0,0,0,2162688,0c-510590976,1435472634,0,0,7536640,0c2162688,0,-510590976,1435472634,0,0c7536640,0,2162688,0,-1401421824,2129969491c65536,0,0,0,2162688,0c-1491009536,1435472634,0,0,7536640,0c2162688,0,-1491009536,1435472634,0,0c7536640,0,2162688,0,-510590976,1435472634c0,0,7536640,0,2162688,0c-510590976,1435472634,0,0,7536640,0c2162688,0,-1401421824,2129969491,65536,0c0,0,2162688,0,-1401421824,2129969491c65536,0,0,0,2162688,0c-1401421824,2129969491,65536,0,0,0c2162688,0,-510590976,1435472634,0,0c7536640,0,2162688,0,-1491009536,1435472634c0,0,7536640,0,2162688,0c-1401421824,2129969491,65536,0,0,0c2162688,0,-1491009536,1435472634,0,0c7536640,0,2162688,0,-1401421824,2129969491c65536,0,0,0,2162688,0c-1491009536,1435472634,0,0,7536640,0c2162688,0,-1401421824,2129969491,65536,0c0,0,2162688,0,-1491009536,1435472634c0,0,7536640,0,2162688,0c-1401421824,2129969491,65536,0,0,0c2162688,0,-1401421824,2129969491,65536,0c0,0,2162688,0,-1491009536,1435472634c0,0,7536640,0,2162688,0c-1401421824,2129969491,65536,0,0,0c2162688,0,-510590976,1435472634,0,0c7536640,0,2162688,0,-1401421824,2129969491c65536,0,0,0,2162688,0c-510590976,1435472634,0,0,7536640,0c2162688,0,-1401421824,2129969491,65536,0c0,0,2162688,0,-1401421824,2129969491c65536,0,0,0,2162688,0c-1401421824,2129969491,65536,0,0,0c2162688,0,-1401421824,2129969491,65536,0c0,0,2162688,0,-1401421824,2129969491c65536,0,0,0,2162688,0c-510590976,1435472634,0,0,7536640,0c2162688,0,-510590976,1435472634,0,0c7536640,0,2162688,0,-1491009536,1435472634c0,0,7536640,0,2162688,0c-510590976,1435472634,0,0,7536640,0c2162688,0,-510590976,1435472634,0,0c7536640,0,2162688,0,-1401421824,2129969491c65536,0,0,0,2162688,0c-510590976,1435472634,0,0,7536640,0c2162688,0,-510590976,1435472634,0,0c7536640,0,2162688,0,-1491009536,1435472634c0,0,7536640,0,2162688,0c-510590976,1435472634,0,0,7536640,0c2162688,0,-1491009536,1435472634,0,0c7536640,0,2162688,0,-1491009536,1435472634c0,0,7536640,0,2162688,0c-1401421824,2129969491,65536,0,0,0c2162688,0,-1491009536,1435472634,0,0c7536640,0,2162688,0,-510590976,1435472634c0,0,7536640,0,2162688,0c-1401421824,2129969491,65536,0,0,0c2162688,0,-1401421824,2129969491,65536,0c0,0,2162688,0,-1491009536,1435472634c0,0,7536640,0,2162688,0c-1401421824,2129969491,65536,0,0,0c2162688,0,-1491009536,1435472634,0,0c7536640,0,2162688,0,-1401421824,2129969491c65536,0,0,0,2162688,0c-1401421824,2129969491,65536,0,0,0c2162688,0,-51059097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1491009536,1435472634c0,0,7536640,0,2162688,0c-1491009536,1435472634,0,0,7536640,0c2162688,0,-1401421824,2129969491,65536,0c0,0,2162688,0,-510590976,1435472634c0,0,7536640,0,2162688,0c-1401421824,2129969491,65536,0,0,0c2162688,0,-1491009536,1435472634,0,0c7536640,0,2162688,0,-510590976,1435472634c0,0,7536640,0,2162688,0c-1401421824,2129969491,65536,0,0,0c2162688,0,-1401421824,2129969491,65536,0c0,0,2162688,0,-1491009536,1435472634c0,0,7536640,0,2162688,0c-1401421824,2129969491,65536,0,0,0c2162688,0,-1491009536,1435472634,0,0c7536640,0,2162688,0,-1401421824,2129969491c65536,0,0,0,2162688,0c-1401421824,2129969491,65536,0,0,0c2162688,0,-1491009536,1435472634,0,0c7536640,0,2162688,0,-1401421824,2129969491c65536,0,0,0,2162688,0c-510590976,1435472634,0,0,7536640,0c2162688,0,-1401421824,2129969491,65536,0c0,0,2162688,0,-510590976,1435472634c0,0,7536640,0,2162688,0c-1401421824,2129969491,65536,0,0,0c2162688,0,-510590976,1435472634,0,0c7536640,0,2162688,0,-1401421824,2129969491c65536,0,0,0,2162688,0c-510590976,1435472634,0,0,7536640,0c2162688,0,-1401421824,2129969491,65536,0c0,0,2162688,0,-1401421824,2129969491c65536,0,0,0,2162688,0c-1401421824,2129969491,65536,0,0,0c2162688,0,-1401421824,2129969491,65536,0c0,0,2162688,0,-510590976,1435472634c0,0,7536640,0,2162688,0c-510590976,1435472634,0,0,7536640,0c2162688,0,-1401421824,2129969491,65536,0c0,0,2162688,0,-1491009536,1435472634c0,0,7536640,0,2162688,0c-1401421824,2129969491,65536,0,0,0c2162688,0,-1491009536,1435472634,0,0c7536640,0,2162688,0,-510590976,1435472634c0,0,7536640,0,2162688,0c-1401421824,2129969491,65536,0,0,0c2162688,0,-1491009536,1435472634,0,0c7536640,0,2162688,0,-510590976,1435472634c0,0,7536640,0,2162688,0c-1401421824,2129969491,65536,0,0,0c2162688,0,-1401421824,2129969491,65536,0c0,0,2162688,0,-510590976,1435472634c0,0,7536640,0,2162688,0c-510590976,1435472634,0,0,7536640,0c2162688,0,-1401421824,2129969491,65536,0c0,0,2162688,0,-510590976,1435472634c0,0,7536640,0,2162688,0c-1401421824,2129969491,65536,0,0,0c2162688,0,-1401421824,2129969491,65536,0c0,0,2162688,0,-1491009536,1435472634c0,0,7536640,0,2162688,0c-1401421824,2129969491,65536,0,0,0c2162688,0,-1491009536,1435472634,0,0c7536640,0,2162688,0,-1401421824,2129969491c65536,0,0,0,2162688,0c-1491009536,1435472634,0,0,7536640,0c2162688,0,-510590976,1435472634,0,0c7536640,0,2162688,0,-1401421824,2129969491c65536,0,0,0,2162688,0c-1401421824,2129969491,65536,0,0,0c2162688,0,-1491009536,1435472634,0,0c7536640,0,2162688,0,-1401421824,2129969491c65536,0,0,0,2162688,0c-1491009536,1435472634,0,0,7536640,0c2162688,0,-1401421824,2129969491,65536,0c0,0,2162688,0,-1401421824,2129969491c65536,0,0,0,2162688,0c-510590976,1435472634,0,0,7536640,0c2162688,0,-1401421824,2129969491,65536,0c0,0,2162688,0,-1401421824,2129969491c65536,0,0,0,2162688,0c-510590976,1435472634,0,0,7536640,0c2162688,0,-510590976,1435472634,0,0c7536640,0,2162688,0,-1491009536,1435472634c0,0,7536640,0,2162688,0c-510590976,1435472634,0,0,7536640,0c2162688,0,-1491009536,1435472634,0,0c7536640,0,2162688,0,-1491009536,1435472634c0,0,7536640,0,2162688,0c-1401421824,2129969491,65536,0,0,0c2162688,0,-1401421824,2129969491,65536,0c0,0,2162688,0,-1491009536,1435472634c0,0,7536640,0,2162688,0c-1491009536,1435472634,0,0,7536640,0c2162688,0,-1401421824,2129969491,65536,0c0,0,2162688,0,-1401421824,2129969491c65536,0,0,0,2162688,0c-1401421824,2129969491,65536,0,0,0c2162688,0,-510590976,1435472634,0,0c7536640,0,2162688,0,-1401421824,2129969491c65536,0,0,0,2162688,0c-510590976,1435472634,0,0,7536640,0c2162688,0,-1491009536,1435472634,0,0c7536640,0,2162688,0,-1401421824,2129969491c65536,0,0,0,2162688,0c-1401421824,2129969491,65536,0,0,0c2162688,0,-1401421824,2129969491,65536,0c0,0,2162688,0,-1491009536,1435472634c0,0,7536640,0,2162688,0c-1401421824,2129969491,65536,0,0,0c2162688,0,-1491009536,1435472634,0,0c7536640,0,2162688,0,-1491009536,1435472634c0,0,7536640,0,2162688,0c-510590976,1435472634,0,0,7536640,0c2162688,0,-1401421824,2129969491,65536,0c0,0,2162688,0,-1491009536,1435472634c0,0,7536640,0,2162688,0c-1401421824,2129969491,65536,0,0,0c2162688,0,-1401421824,2129969491,65536,0c0,0,2162688,0,-1491009536,1435472634c0,0,7536640,0,2162688,0c-1401421824,2129969491,65536,0,0,0c2162688,0,-510590976,1435472634,0,0c7536640,0,2162688,0,-1401421824,2129969491c65536,0,0,0,2162688,0c-1491009536,1435472634,0,0,7536640,0c2162688,0,-1401421824,2129969491,65536,0c0,0,2162688,0,-149100953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1491009536,1435472634,0,0c7536640,0,2162688,0,-1401421824,2129969491c65536,0,0,0,2162688,0c-510590976,1435472634,0,0,7536640,0c2162688,0,-510590976,1435472634,0,0c7536640,0,2162688,0,-1401421824,2129969491c65536,0,0,0,2162688,0c-1491009536,1435472634,0,0,7536640,0c2162688,0,-1401421824,2129969491,65536,0c0,0,2162688,0,-510590976,1435472634c0,0,7536640,0,2162688,0c-1491009536,1435472634,0,0,7536640,0c2162688,0,-1401421824,2129969491,65536,0c0,0,2162688,0,-1401421824,2129969491c65536,0,0,0,2162688,0c-510590976,1435472634,0,0,7536640,0c2162688,0,-1401421824,2129969491,65536,0c0,0,2162688,0,-510590976,1435472634c0,0,7536640,0,2162688,0c-1401421824,2129969491,65536,0,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01421824,2129969491,65536,0,0,0c2162688,0,-1401421824,2129969491,65536,0c0,0,2162688,0,-510590976,1435472634c0,0,7536640,0,2162688,0c-1401421824,2129969491,65536,0,0,0c2162688,0,-1401421824,2129969491,65536,0c0,0,2162688,0,-1491009536,1435472634c0,0,7536640,0,2162688,0c-1401421824,2129969491,65536,0,0,0c2162688,0,-1491009536,1435472634,0,0c7536640,0,2162688,0,-510590976,1435472634c0,0,7536640,0,2162688,0c-1491009536,1435472634,0,0,7536640,0c2162688,0,-1401421824,2129969491,65536,0c0,0,2162688,0,-510590976,1435472634c0,0,7536640,0,2162688,0c-1401421824,2129969491,65536,0,0,0c2162688,0,-510590976,1435472634,0,0c7536640,0,2162688,0,-1401421824,2129969491c65536,0,0,0,2162688,0c-1491009536,1435472634,0,0,7536640,0c2162688,0,-1401421824,2129969491,65536,0c0,0,2162688,0,-510590976,1435472634c0,0,7536640,0,2162688,0c-1491009536,1435472634,0,0,7536640,0c2162688,0,-1401421824,2129969491,65536,0c0,0,2162688,0,-1401421824,2129969491c65536,0,0,0,2162688,0c-510590976,1435472634,0,0,7536640,0c2162688,0,-1401421824,2129969491,65536,0c0,0,2162688,0,-510590976,1435472634c0,0,7536640,0,2162688,0c-1401421824,2129969491,65536,0,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1491009536,1435472634,0,0,7536640,0c2162688,0,-1401421824,2129969491,65536,0c0,0,2162688,0,-1401421824,2129969491c65536,0,0,0,2162688,0c-1401421824,2129969491,65536,0,0,0c2162688,0,-1401421824,2129969491,65536,0c0,0,2162688,0,-1491009536,1435472634c0,0,7536640,0,2162688,0c-1401421824,2129969491,65536,0,0,0c2162688,0,-510590976,1435472634,0,0c7536640,0,2162688,0,-510590976,1435472634c0,0,7536640,0,2162688,0c-1491009536,1435472634,0,0,7536640,0c2162688,0,-1491009536,1435472634,0,0c7536640,0,2162688,0,-1401421824,2129969491c65536,0,0,0,2162688,0c-1401421824,2129969491,65536,0,0,0c2162688,0,-510590976,1435472634,0,0c7536640,0,2162688,0,-1401421824,2129969491c65536,0,0,0,2162688,0c-510590976,1435472634,0,0,7536640,0c2162688,0,-510590976,1435472634,0,0c7536640,0,2162688,0,-1491009536,1435472634c0,0,7536640,0,2162688,0c-1401421824,2129969491,65536,0,0,0c2162688,0,-1401421824,2129969491,65536,0c0,0,2162688,0,-1491009536,1435472634c0,0,7536640,0,2162688,0c-1401421824,2129969491,65536,0,0,0c2162688,0,-149100953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510590976,1435472634,0,0,7536640,0c2162688,0,-1401421824,2129969491,65536,0c0,0,2162688,0,-1491009536,1435472634c0,0,7536640,0,2162688,0c-1401421824,2129969491,65536,0,0,0c2162688,0,-510590976,1435472634,0,0c7536640,0,2162688,0,-1491009536,1435472634c0,0,7536640,0,2162688,0c-1401421824,2129969491,65536,0,0,0c2162688,0,-1401421824,2129969491,65536,0c0,0,2162688,0,-510590976,1435472634c0,0,7536640,0,2162688,0c-1401421824,2129969491,65536,0,0,0c2162688,0,-510590976,1435472634,0,0c7536640,0,2162688,0,-1401421824,2129969491c65536,0,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1491009536,1435472634,0,0,7536640,0c2162688,0,-1401421824,2129969491,65536,0c0,0,2162688,0,-1491009536,1435472634c0,0,7536640,0,2162688,0c-1401421824,2129969491,65536,0,0,0c2162688,0,-1401421824,2129969491,65536,0c0,0,2162688,0,-1401421824,2129969491c65536,0,0,0,2162688,0c-1491009536,1435472634,0,0,7536640,0c2162688,0,-1401421824,2129969491,65536,0c0,0,2162688,0,-1401421824,2129969491c65536,0,0,0,2162688,0c-1401421824,2129969491,65536,0,0,0c2162688,0,-1401421824,2129969491,65536,0c0,0,2162688,0,-510590976,1435472634c0,0,7536640,0,2162688,0c-510590976,1435472634,0,0,7536640,0c2162688,0,-1401421824,2129969491,65536,0c0,0,2162688,0,-1401421824,2129969491c65536,0,0,0,2162688,0c-1401421824,2129969491,65536,0,0,0c2162688,0,-1401421824,2129969491,65536,0c0,0,2162688,0,-510590976,1435472634c0,0,7536640,0,2162688,0c-1401421824,2129969491,65536,0,0,0c2162688,0,-1491009536,1435472634,0,0c7536640,0,2162688,0,-1491009536,1435472634c0,0,7536640,0,2162688,0c-510590976,1435472634,0,0,7536640,0c22085632,0,177733632,2129966478,130088960,0c-1570897920,2,613023744,0,168820736,0c0,0,0,0,613023744,0c168820736,0,1574371328,173782417,200278016,2129966478c584056832,1435472445,0,0,1800404992,1435472520c204996608,2129966478,-1202716672,1435472413,-1202192384,1435472413c-1202192384,1435472413,-1287651328,1435472658,-1287127040,1435472658c-1287127040,1435472658,1369440256,1435472578,355467264,1435472440c600834048,1435472445,0,0,0,0c1073741824,1512046592,0,0,207093760,2129966478c78643200,1435472636,0,0,593494016,1435472445c234881024,2114453505,0,0,0,0c0,0,0,0,21102592,0c0,0,0,0,3211264,2097152c2164800,0,-510590976,1435472634,0,0c7536640,0,2162688,0,-1491009536,1435472634c0,0,7536640,0,2162688,0c-510590976,1435472634,0,0,7536640,0c2162688,0,-1401421824,2129969491,65536,0c0,0,2162688,0,-1491009536,1435472634c0,0,7536640,0,2162688,0c-510590976,1435472634,0,0,7536640,0c2162688,0,-1401421824,2129969491,65536,0c0,0,2162688,0,-1491009536,1435472634c0,0,7536640,0,2162688,0c-1401421824,2129969491,65536,0,0,0c3211264,0,-844103680,2129971083,0,0c-1040187392,1435472444,0,660602880,-567279616,1435472488c2162688,0,-1491009536,1435472634,0,0c7536640,0,2162688,0,-510590976,1435472634c0,0,7536640,0,2162688,0c-1491009536,1435472634,0,0,7536640,0c2162688,0,-1491009536,1435472634,0,0c7536640,0,2162688,0,-1401421824,2129969491c65536,0,0,0,2162688,0c-510590976,1435472634,0,0,7536640,0c2162688,0,-1401421824,2129969491,65536,0c0,0,2162688,0,-510590976,1435472634c0,0,7536640,0,2162688,0c-1401421824,2129969491,65536,0,0,0c2162688,0,-510590976,1435472634,0,0c7536640,0,2162688,0,-1401421824,2129969491c65536,0,0,0,2162688,0c-1401421824,2129969491,65536,0,0,0c2162688,0,-1401421824,2129969491,65536,0c0,0,2162688,0,-1401421824,2129969491c65536,0,0,0,2162688,0c-1491009536,1435472634,0,0,7536640,0c2162688,0,-1401421824,2129969491,65536,0c0,0,2162688,0,-1401421824,2129969491c65536,0,0,0,2162688,0c-1401421824,2129969491,65536,0,0,0c2162688,0,-1491009536,1435472634,0,0c7536640,0,2162688,0,-1401421824,2129969491c65536,0,0,0,2162688,0c-1491009536,1435472634,0,0,7536640,0c2162688,0,-1401421824,2129969491,65536,0c0,0,2162688,0,-1401421824,2129969491c65536,0,0,0,2162688,0c-1401421824,2129969491,65536,0,0,0c2162688,0,-1401421824,2129969491,65536,0c0,0,2162688,0,-1401421824,2129969491c65536,0,0,0,2162688,0c-1401421824,2129969491,65536,0,0,0c2162688,0,-1491009536,1435472634,0,0c7536640,0,2162688,0,-1401421824,2129969491c65536,0,0,0,2162688,0c-510590976,1435472634,0,0,7536640,0c2162688,0,-510590976,1435472634,0,0c7536640,0,2162688,0,-1491009536,1435472634c0,0,7536640,0,2162688,0c-1401421824,2129969491,65536,0,0,0c2162688,0,-1491009536,1435472634,0,0c7536640,0,2162688,0,-510590976,1435472634c0,0,7536640,0,2162688,0c-510590976,1435472634,0,0,7536640,0c2162688,0,-510590976,1435472634,0,0c7536640,0,2162688,0,-510590976,1435472634c0,0,7536640,0,2162688,0c-510590976,1435472634,0,0,7536640,0c2162688,0,-1401421824,2129969491,65536,0c0,0,2162688,0,-1401421824,2129969491c65536,0,0,0,2162688,0c-510590976,1435472634,0,0,7536640,0c2162688,0,-1401421824,2129969491,65536,0c0,0,2162688,0,-510590976,1435472634c0,0,7536640,0,2162688,0c-1491009536,1435472634,0,0,7536640,0c2162688,0,-510590976,1435472634,0,0c7536640,0,2162688,0,-1401421824,2129969491c65536,0,0,0,2162688,0c-1401421824,2129969491,65536,0,0,0c2162688,0,-1401421824,2129969491,65536,0c0,0,2162688,0,-1491009536,1435472634c0,0,7536640,0,2162688,0c-1401421824,2129969491,65536,0,0,0c2162688,0,-1491009536,1435472634,0,0c753664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1491009536,1435472634,0,0,7536640,0c2162688,0,-1401421824,2129969491,65536,0c0,0,2162688,0,-1401421824,2129969491c65536,0,0,0,2162688,0c-1491009536,1435472634,0,0,7536640,0c2162688,0,-1491009536,1435472634,0,0c7536640,0,2162688,0,-1491009536,1435472634c0,0,7536640,0,2162688,0c-510590976,1435472634,0,0,7536640,0c2162688,0,-1401421824,2129969491,65536,0c0,0,2162688,0,-510590976,1435472634c0,0,7536640,0,2162688,0c-1401421824,2129969491,65536,0,0,0c2162688,0,-1401421824,2129969491,65536,0c0,0,2162688,0,-510590976,1435472634c0,0,7536640,0,2162688,0c-1491009536,1435472634,0,0,7536640,0c2162688,0,-510590976,1435472634,0,0c7536640,0,2162688,0,-1401421824,2129969491c65536,0,0,0,2162688,0c-1401421824,2129969491,65536,0,0,0c2162688,0,-1491009536,1435472634,0,0c7536640,0,2162688,0,-510590976,1435472634c0,0,7536640,0,2162688,0c-1401421824,2129969491,65536,0,0,0c2162688,0,-1491009536,1435472634,0,0c7536640,0,2162688,0,-510590976,1435472634c0,0,7536640,0,2162688,0c-1401421824,2129969491,65536,0,0,0c2162688,0,-1401421824,2129969491,65536,0c0,0,2162688,0,-1401421824,2129969491c65536,0,0,0,2162688,0c-1401421824,2129969491,65536,0,0,0c2162688,0,-510590976,1435472634,0,0c7536640,0,2162688,0,-1491009536,1435472634c0,0,7536640,0,2162688,0c-1401421824,2129969491,65536,0,0,0c2162688,0,-1401421824,2129969491,65536,0c0,0,2162688,0,-1401421824,2129969491c65536,0,0,0,2162688,0c-1401421824,2129969491,65536,0,0,0c2162688,0,-1401421824,2129969491,65536,0c0,0,2162688,0,-510590976,1435472634c0,0,7536640,0,2162688,0c-1401421824,2129969491,65536,0,0,0c2162688,0,-1401421824,2129969491,65536,0c0,0,2162688,0,-1401421824,2129969491c65536,0,0,0,2162688,0c-1491009536,1435472634,0,0,7536640,0c2162688,0,-1401421824,2129969491,65536,0c0,0,2162688,0,-1401421824,2129969491c65536,0,0,0,2162688,0c-1401421824,2129969491,65536,0,0,0c2162688,0,-1401421824,2129969491,65536,0c0,0,2162688,0,-1401421824,2129969491c65536,0,0,0,2162688,0c-1401421824,2129969491,65536,0,0,0c2162688,0,-510590976,1435472634,0,0c7536640,0,2162688,0,-510590976,1435472634c0,0,7536640,0,2162688,0c-1401421824,2129969491,65536,0,0,0c2162688,0,-510590976,1435472634,0,0c7536640,0,2162688,0,-1491009536,1435472634c0,0,7536640,0,2162688,0c-1401421824,2129969491,65536,0,0,0c2162688,0,-1401421824,2129969491,65536,0c0,0,2162688,0,-510590976,1435472634c0,0,7536640,0,2162688,0c-510590976,1435472634,0,0,7536640,0c2162688,0,-1491009536,1435472634,0,0c7536640,0,2162688,0,-1491009536,1435472634c0,0,7536640,2129920000,2162688,0c-1401421824,2129969491,65536,0,0,0c2162688,0,-510590976,1435472634,0,0c7536640,0,2162688,0,-1491009536,1435472634c0,0,7536640,2129920000,2162688,0c-1401421824,2129969491,65536,0,0,0c2162688,0,-1401421824,2129969491,65536,0c0,0,2162688,0,-1401421824,2129969491c65536,0,0,0,2162688,0c-1491009536,1435472634,0,0,7536640,0c2162688,0,-1401421824,2129969491,65536,0c0,0,2162688,0,-510590976,1435472634c0,0,7536640,0,2162688,0c-1401421824,2129969491,65536,0,0,0c2162688,0,-1491009536,1435472634,0,0c7536640,2129920000,2162688,0,-1401421824,2129969491c65536,0,0,0,2162688,0c-510590976,1435472634,0,0,7536640,1435435008c2162688,0,-1401421824,2129969491,65536,0c0,0,2162688,0,-1491009536,1435472634c0,0,7536640,0,2162688,0c-1401421824,2129969491,65536,0,0,0c2162688,0,-510590976,1435472634,0,0c7536640,1435435008,2162688,0,-1401421824,2129969491c65536,0,0,0,2162688,0c-1401421824,2129969491,65536,0,0,0c2162688,0,-1401421824,2129969491,65536,0c0,0,2162688,0,-1491009536,1435472634c0,0,7536640,0,2162688,0c-1401421824,2129969491,65536,0,0,0c2162688,0,-510590976,1435472634,0,0c7536640,0,2162688,0,-510590976,1435472634c0,0,7536640,0,2162688,0c-1491009536,1435472634,0,0,7536640,0c2162688,0,-510590976,1435472634,0,0c7536640,0,2162688,0,-1401421824,2129969491c65536,0,0,0,2162688,0c-1401421824,2129969491,65536,0,0,0c2162688,0,-1401421824,2129969491,65536,0c0,0,2162688,0,-510590976,1435472634c0,0,7536640,1435435008,2162688,0c-1491009536,1435472634,0,0,7536640,0c2162688,0,-510590976,1435472634,0,0c7536640,1435435008,3211264,0,-844103680,2129971083c0,0,-1040187392,1435472444,0,655491072c-567279616,1435472488,2162688,0,-1401421824,2129969491c65536,0,0,0,2162688,0c-1401421824,2129969491,65536,0,0,0c2162688,0,-1401421824,2129969491,65536,0c0,0,2162688,0,-1491009536,1435472634c0,0,7536640,2129920000,2162688,0c-1491009536,1435472634,0,0,7536640,1435435008c2162688,0,-510590976,1435472634,0,0c7536640,0,2162688,0,-1491009536,1435472634c0,0,7536640,0,2162688,0c-1491009536,1435472634,0,0,7536640,0c2162688,0,-510590976,1435472634,0,0c7536640,1435435008,3211264,0,-844103680,2129971083c0,0,-1040187392,1435472444,0,720371712c-567279616,1435472488,2162688,0,-1401421824,2129969491c65536,0,0,0,2162688,0c-1401421824,2129969491,65536,0,0,0c2162688,0,-510590976,1435472634,0,0c7536640,0,2162688,0,-510590976,1435472634c0,0,7536640,0,2162688,0c-510590976,1435472634,0,0,7536640,0c2162688,0,-510590976,1435472634,0,0c7536640,0,2162688,0,-1401421824,2129969491c65536,0,0,0,2162688,0c-510590976,1435472634,0,0,7536640,1435435008c2162688,0,-1401421824,2129969491,65536,0c0,0,2162688,0,-1491009536,1435472634c0,0,7536640,1435435008,2162688,0c-1401421824,2129969491,65536,0,0,0c2162688,0,-1401421824,2129969491,65536,0c0,0,2162688,0,-510590976,1435472634c0,0,7536640,0,2162688,0c-1401421824,2129969491,65536,0,0,0c2162688,0,-1401421824,2129969491,65536,0c0,0,2162688,0,-1401421824,2129969491c65536,0,0,0,2162688,0c-510590976,1435472634,0,0,7536640,2129920000c2162688,0,-510590976,1435472634,0,0c7536640,1435435008,2162688,0,-1401421824,2129969491c65536,0,0,0,2162688,0c-1401421824,2129969491,65536,0,0,0c2162688,0,-1401421824,2129969491,65536,0c0,0,2162688,0,-510590976,1435472634l0,0c7536640,1435435008,2162688,0,-1491009536,1435472634c0,0,7536640,1435435008,2162688,0c-1491009536,1435472634,0,0,7536640,1435435008c2162688,0,-1491009536,1435472634,0,0c7536640,0,2162688,0,-1401421824,2129969491c65536,0,0,0,2162688,0c-510590976,1435472634,0,0,7536640,0c2162688,0,-1491009536,1435472634,0,0c7536640,0,2162688,0,-1491009536,1435472634c0,0,7536640,0,22085632,0c177733632,2129966478,259850240,0,-1763704832,1c338821120,0,72351744,0,0,0c0,0,308215808,0,72351744,0c59179008,173539328,200278016,2129966478,-617611264,1435472436c0,0,828375040,1435472507,204996608,2129966478c0,0,0,0,0,0c0,0,0,0,0,0c1369440256,1435472578,2089811968,1435472672,0,0c0,0,0,0,1073741824,-635437056c0,55050240,207093760,2129966478,531628032,1435472636c0,0,-608174080,1435472436,8388608,33816576c0,0,0,0,0,0c0,0,18087936,0,0,0c0,0,9895936,17301504,2164800,0c-1401421824,2129969491,65536,0,0,0c2162688,0,-510590976,1435472634,0,0c7536640,1435435008,2162688,0,-1491009536,1435472634c0,0,7536640,0,2162688,0c-1401421824,2129969491,65536,0,0,0c2162688,0,-1401421824,2129969491,65536,0c0,0,2162688,0,-1401421824,2129969491c65536,0,0,0,2162688,0c-1491009536,1435472634,0,0,7536640,1435435008c2162688,0,-510590976,1435472634,0,0c7536640,0,2162688,0,-1491009536,1435472634c0,0,7536640,1435435008,3211264,0c-844103680,2129971083,-1917845504,1435472449,-1040187392,1435472444c0,716636160,-567279616,1435472488,2162688,0c-1401421824,2129969491,65536,0,0,0c2162688,0,-1491009536,1435472634,0,0c7536640,0,2162688,0,-1401421824,2129969491c65536,0,0,0,2162688,0c-1401421824,2129969491,65536,0,0,0c2162688,0,-1491009536,1435472634,0,0c7536640,0,2162688,0,-1491009536,1435472634c0,0,7536640,0,2162688,0c-1401421824,2129969491,65536,0,0,0c2162688,0,-510590976,1435472634,0,0c7536640,0,2162688,0,-1491009536,1435472634c0,0,7536640,0,2162688,0c-1401421824,2129969491,65536,0,0,0c2162688,0,-1491009536,1435472634,0,0c7536640,0,2162688,0,-1401421824,2129969491c65536,0,0,0,2162688,0c-1401421824,2129969491,65536,0,0,0c2162688,0,-1491009536,1435472634,0,0c7536640,0,2162688,0,-510590976,1435472634c0,0,7536640,0,2162688,0c-510590976,1435472634,0,0,7536640,0c2162688,0,-510590976,1435472634,0,0c7536640,0,2162688,0,-1401421824,2129969491c65536,0,0,0,2162688,0c-510590976,1435472634,0,0,7536640,0c2162688,0,-1401421824,2129969491,65536,0c0,0,2162688,0,-510590976,1435472634c0,0,7536640,0,2162688,0c-510590976,1435472634,0,0,7536640,0c2162688,0,-510590976,1435472634,0,0c7536640,0,2162688,0,-1401421824,2129969491c65536,0,0,0,2162688,0c-1491009536,1435472634,0,0,7536640,0c2162688,0,-1401421824,2129969491,65536,0c0,0,2162688,0,-1401421824,2129969491c65536,0,0,0,2162688,0c-1401421824,2129969491,65536,0,0,0c2162688,0,-1491009536,1435472634,0,0c7536640,0,2162688,0,-1401421824,2129969491c65536,0,0,0,2162688,0c-1491009536,1435472634,0,0,7536640,0c2162688,0,-1401421824,2129969491,65536,0c0,0,2162688,0,-1491009536,1435472634c0,0,7536640,0,2162688,0c-1401421824,2129969491,65536,0,0,0c2162688,0,-1401421824,2129969491,65536,0c0,0,2162688,0,-1401421824,2129969491c65536,0,0,0,2162688,0c-1491009536,1435472634,0,0,7536640,0c2162688,0,-1401421824,2129969491,65536,0c0,0,2162688,0,-1401421824,2129969491c65536,0,0,0,2162688,0c-510590976,1435472634,0,0,7536640,0c2162688,0,-1491009536,1435472634,0,0c7536640,0,2162688,0,-510590976,1435472634c0,0,0,0,2162688,0c-1401421824,2129969491,65536,0,0,0c2162688,0,-510590976,1435472634,0,0c7536640,0,2162688,0,-1401421824,2129969491c65536,0,0,0,2162688,0c-1491009536,1435472634,0,0,7536640,0c2162688,0,-1401421824,2129969491,65536,0c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67043328,1435472634,0,0,7536640,0c2162688,0,-1401421824,2129969491,65536,0c0,0,2162688,0,-1491009536,1435472634c0,0,7536640,0,2162688,0c-1401421824,2129969491,65536,0,0,0c2162688,0,-1491009536,1435472634,0,0c7536640,0,2162688,0,-1401421824,2129969491c65536,0,0,0,2162688,0c-1491009536,1435472634,0,0,7536640,0c2162688,0,-1401421824,2129969491,65536,0c0,0,2162688,0,-510590976,1435472634c0,0,7536640,0,2162688,0c-1401421824,2129969491,65536,0,0,0c2162688,0,-510590976,1435472634,0,0c7536640,0,2162688,0,-1401421824,2129969491c65536,0,0,0,2162688,0c-1491009536,1435472634,0,0,7536640,0c2162688,0,-1401421824,2129969491,65536,0c0,0,2162688,0,-1401421824,2129969491c65536,0,0,0,2162688,0c-67043328,1435472634,0,0,7536640,0c2162688,0,-1491009536,1435472634,0,0c7536640,0,2162688,0,-1401421824,2129969491c65536,0,0,0,2162688,0c-1491009536,1435472634,0,0,7536640,0c2162688,0,-510590976,1435472634,0,0c7536640,0,2162688,0,-510590976,1435472634c0,0,7536640,0,2162688,0c-1401421824,2129969491,65536,0,0,0c2162688,0,-510590976,1435472634,0,0c7536640,0,2162688,0,-510590976,1435472634c0,0,7536640,0,2162688,0c-1401421824,2129969491,65536,0,0,0c2162688,0,-1401421824,2129969491,65536,0c0,0,2162688,0,-1401421824,2129969491c65536,0,0,0,2162688,0c-1491009536,1435472634,0,0,0,0c2162688,0,-510590976,1435472634,0,0c7536640,0,2162688,0,-1401421824,2129969491c65536,0,0,0,2162688,0c-510590976,1435472634,0,0,7536640,0c2162688,0,-1401421824,2129969491,65536,0c0,0,2162688,0,-1491009536,1435472634c0,0,0,0,2162688,0c-1401421824,2129969491,65536,0,0,0c2162688,0,-1401421824,2129969491,65536,0c0,0,2162688,0,-1401421824,2129969491c65536,0,0,0,2162688,0c-1401421824,2129969491,65536,0,0,0c2162688,0,-1491009536,1435472634,0,0c753664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67043328,1435472634,0,0,7536640,0c2162688,0,-1401421824,2129969491,65536,0c0,0,2162688,0,-510590976,1435472634c0,0,7536640,0,2162688,0c-1401421824,2129969491,65536,0,0,0c2162688,0,-510590976,1435472634,0,0c7536640,0,2162688,0,-1401421824,2129969491c65536,0,0,0,2162688,0c-510590976,1435472634,0,0,7536640,0c2162688,0,-1401421824,2129969491,65536,0c0,0,2162688,0,-1401421824,2129969491c65536,0,0,0,2162688,0c-1401421824,2129969491,65536,0,0,0c2162688,0,-1491009536,1435472634,0,0c7536640,0,2162688,0,-1401421824,2129969491c65536,0,0,0,2162688,0c-1491009536,1435472634,0,0,0,0c2162688,0,-1491009536,1435472634,0,0c7536640,0,2162688,0,-1401421824,2129969491c65536,0,0,0,2162688,0c-510590976,1435472634,0,0,7536640,0c2162688,0,-510590976,1435472634,0,0c7536640,0,2162688,0,-1491009536,1435472634c0,0,7536640,0,2162688,0c-510590976,1435472634,0,0,7536640,0c2162688,0,-1401421824,2129969491,65536,0c0,0,2162688,0,-1401421824,2129969491c65536,0,0,0,2162688,0c-1401421824,2129969491,65536,0,0,0c2162688,0,-67043328,1435472634,0,0c7536640,0,2162688,0,-1401421824,2129969491c65536,0,0,0,2162688,0c-510590976,1435472634,0,0,7536640,0c2162688,0,-1401421824,2129969491,65536,0c0,0,2162688,0,-1401421824,2129969491c65536,0,0,0,2162688,0c-510590976,1435472634,0,0,7536640,0c2162688,0,-1491009536,1435472634,0,0c7536640,0,2162688,0,-1401421824,2129969491c65536,0,0,0,2162688,0c-67043328,1435472634,0,0,0,0c2162688,0,-1401421824,2129969491,65536,0c0,0,2162688,0,-510590976,1435472634c0,0,7536640,0,2162688,0c-1401421824,2129969491,65536,0,0,0c2162688,0,-1401421824,2129969491,65536,0c0,0,2162688,0,-1401421824,2129969491c65536,0,0,0,2162688,0c-1491009536,1435472634,0,0,7536640,0c2162688,0,-1401421824,2129969491,65536,0c0,0,2162688,0,-510590976,1435472634c0,0,7536640,0,2162688,0c-510590976,1435472634,0,0,753664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1401421824,2129969491,65536,0c0,0,2162688,0,-1401421824,2129969491c65536,0,0,0,2162688,0c-1401421824,2129969491,65536,0,0,0c2162688,0,-1401421824,2129969491,65536,0c0,0,2162688,0,-1401421824,2129969491c65536,0,0,0,2162688,0c-510590976,1435472634,0,0,7536640,0c2162688,0,-1401421824,2129969491,65536,0c0,0,2162688,0,-1401421824,2129969491c65536,0,0,0,2162688,0c-510590976,1435472634,0,0,7536640,0c2162688,0,-510590976,1435472634,0,0c7536640,0,2162688,0,-1491009536,1435472634c0,0,7536640,0,2162688,0c-1491009536,1435472634,0,0,7536640,0c2162688,0,-1491009536,1435472634,0,0c7536640,0,2162688,0,-510590976,1435472634c0,0,7536640,0,2162688,0c-510590976,1435472634,0,0,7536640,0c2162688,0,-1401421824,2129969491,65536,0c0,0,2162688,0,-510590976,1435472634c0,0,7536640,0,2162688,0c-510590976,1435472634,0,0,753664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1491009536,1435472634,0,0,7536640,0c2162688,0,-1401421824,2129969491,65536,0c0,0,2162688,0,-1491009536,1435472634c0,0,7536640,0,2162688,0c-1401421824,2129969491,65536,0,0,0c2162688,0,-1401421824,2129969491,65536,0c0,0,2162688,0,-1401421824,2129969491c65536,0,0,0,2162688,0c-1491009536,1435472634,0,0,7536640,0c2162688,0,-1401421824,2129969491,65536,0c0,0,2162688,0,-1401421824,2129969491c65536,0,0,0,2162688,0c-510590976,1435472634,0,0,7536640,0c2162688,0,-1401421824,2129969491,65536,0c0,0,2162688,0,-510590976,1435472634c0,0,7536640,0,2162688,0c-1401421824,2129969491,65536,0,0,0c2162688,0,-510590976,1435472634,0,0c7536640,0,2162688,0,-1401421824,2129969491c65536,0,0,0,2162688,0c-1491009536,1435472634,0,0,7536640,0c2162688,0,-1401421824,2129969491,65536,0c0,0,2162688,0,-1401421824,2129969491c65536,0,0,0,2162688,0c-1401421824,2129969491,65536,0,0,0c2162688,0,-1401421824,2129969491,65536,0c0,0,2162688,0,-510590976,1435472634c0,0,7536640,0,2162688,0c-1401421824,2129969491,65536,0,0,0c2162688,0,-1491009536,1435472634,0,0c7536640,0,2162688,0,-1401421824,2129969491c65536,0,0,0,2162688,0c-1491009536,1435472634,0,0,7536640,0c2162688,0,-1401421824,2129969491,65536,0c0,0,2162688,0,-510590976,1435472634c0,0,7536640,0,2162688,0c-1401421824,2129969491,65536,0,0,0c2162688,0,-1401421824,2129969491,65536,0c0,0,2162688,0,-1401421824,2129969491c65536,0,0,0,2162688,0c-510590976,1435472634,0,0,7536640,0c2162688,0,-1401421824,2129969491,65536,0c0,0,2162688,0,-1491009536,1435472634c0,0,7536640,0,2162688,0c-1491009536,1435472634,0,0,7536640,0c2162688,0,-1491009536,1435472634,0,0c7536640,0,2162688,0,-1401421824,2129969491c65536,0,0,0,2162688,0c-1491009536,1435472634,0,0,7536640,0c2162688,0,-510590976,1435472634,0,0c7536640,0,2162688,0,-1401421824,2129969491c65536,0,0,0,2162688,0c-1401421824,2129969491,65536,0,0,0c2162688,0,-1491009536,1435472634,0,0c7536640,0,2162688,0,-510590976,1435472634c0,0,7536640,0,2162688,0c-1401421824,2129969491,65536,0,0,0c2162688,0,-510590976,1435472634,0,0c7536640,2129920000,2162688,0,-1491009536,1435472634c0,0,7536640,0,2162688,0c-1401421824,2129969491,65536,0,0,0c2162688,0,-510590976,1435472634,0,0c7536640,2129920000,2162688,0,-1401421824,2129969491c65536,0,0,0,2162688,0c-1401421824,2129969491,65536,0,0,0c2162688,0,-510590976,1435472634,0,0c7536640,0,2162688,0,-510590976,1435472634c0,0,7536640,0,2162688,0c-1401421824,2129969491,65536,0,0,0c2162688,0,-1491009536,1435472634,0,0c7536640,0,2162688,0,-1401421824,2129969491c65536,0,0,0,2162688,0c-510590976,1435472634,0,0,7536640,2129920000c2162688,0,-1401421824,2129969491,65536,0c0,0,2162688,0,-1491009536,1435472634c0,0,7536640,1435435008,2162688,0c-1401421824,2129969491,65536,0,0,0c2162688,0,-510590976,1435472634,0,0c7536640,0,2162688,0,-1401421824,2129969491c65536,0,0,0,2162688,0c-1401421824,2129969491,65536,0,0,0c2162688,0,-1401421824,2129969491,65536,0c0,0,2162688,0,-1491009536,1435472634c0,0,7536640,0,2162688,0c-1401421824,2129969491,65536,0,0,0c2162688,0,-1401421824,2129969491,65536,0c0,0,2162688,0,-1401421824,2129969491c65536,0,0,0,2162688,0c-1491009536,1435472634,0,0,7536640,0c22085632,0,177733632,2129966478,130088960,0c1601961984,2,613023744,0,147718144,0c0,0,0,0,613023744,0c147718144,0,63897600,173670400,200278016,2129966478c128974848,1435472445,0,0,-1978662912,1435472520c204996608,2129966478,-1499463680,1435472658,-1498939392,1435472658c-1498939392,1435472658,-1862270976,1435472694,-1861746688,1435472694c-1861746688,1435472694,1369440256,1435472578,214958080,1435472440c145752064,1435472445,0,0,0,0c1073741824,1512046592,0,63438848,207093760,2129966478c1282408448,1435472636,0,0,138412032,1435472445c-523763712,50790400,0,0,0,0c0,0,0,0,21102592,0c0,0,0,0,12517376,1245184c2164800,0,-510590976,1435472634,0,0c7536640,0,2162688,0,-1491009536,1435472634c0,0,7536640,0,2162688,0c-510590976,1435472634,0,0,7536640,1435435008c2162688,0,-1401421824,2129969491,65536,0c0,0,2162688,0,-510590976,1435472634c0,0,7536640,1435435008,2162688,0c-1401421824,2129969491,65536,0,0,0c2162688,0,-1401421824,2129969491,65536,0c0,0,2162688,0,-510590976,1435472634c0,0,7536640,0,2162688,0c-1491009536,1435472634,0,0,7536640,1435435008c3211264,0,65536,589824,5439488,7274600c4259959,7012462,7471215,0,3145728,0c2162688,0,-1401421824,2129969491,65536,0c0,0,2162688,0,-1401421824,2129969491c65536,0,0,0,2162688,0c-1401421824,2129969491,65536,0,0,0c2162688,0,-1401421824,2129969491,65536,0c0,0,2162688,0,-1401421824,2129969491c65536,0,0,0,22085632,0c177733632,2129966478,130088960,0,1408499712,1c613023744,0,43646976,0,0,0c0,0,625147904,0,43646976,0c59179008,173146112,200278016,2129966478,-351272960,1435472433c0,0,-1115684864,1435472504,204996608,2129966478c438304768,1435472667,438829056,1435472667,438829056,1435472667c-2097152,1435472665,-1572864,1435472665,-1572864,1435472665c1369440256,1435472578,-823132160,1435472433,-334495744,1435472433c0,0,0,0,1073741824,1512046592c0,55050240,207093760,2129966478,1336934400,1435472636c0,0,-341835776,1435472433,2038431744,33685504c0,0,0,0,0,0c0,0,21102592,0,0,0c0,0,8978432,15007744,22087748,0c-1265106944,2129971077,262144,0,0,0c0,0,-1247805440,2129971077,-1244135424,2129971077c-1231028224,2129971077,0,0,0,0c0,0,0,0,-633864192,2129971141c-633864192,2129971141,-633864192,2129971141,0,0c0,0,-134217728,2129970872,-663814144,2129970888c0,0,0,0,-634912768,2129971141c0,0,0,0,-634912768,2129971141c486539264,1435472637,485490688,1435472637,1373634560,1435472760c1371537408,1435472636,0,0,0,0c-634912768,2129971141,0,0,0,0c-634912768,2129971141,0,0,0,0c-634912768,2129971141,0,0,0,0c-634912768,2129971141,22020096,0,2162688,0c-1491009536,1435472634,0,0,7536640,0c2162688,0,-1491009536,1435472634,0,0c7536640,0,2162688,0,-510590976,1435472634c0,0,7536640,0,2162688,0c-510590976,1435472634,0,0,7536640,0c2162688,0,-1491009536,1435472634,0,0c7536640,0,2162688,0,-1401421824,2129969491c65536,0,0,0,2162688,0c-1491009536,1435472634,0,0,7536640,2129920000c2162688,0,-1491009536,1435472634,0,0c7536640,1435435008,2162688,0,-1401421824,2129969491c65536,0,0,0,2162688,0c-510590976,1435472634,0,0,7536640,1435435008c2162688,0,-1491009536,1435472634,0,0c7536640,0,2162688,0,-1401421824,2129969491c65536,0,0,0,2162688,0c-510590976,1435472634,0,0,7536640,0c2162688,0,-1401421824,2129969491,65536,0c0,0,2162688,0,-1491009536,1435472634c0,0,7536640,2129920000,2162688,0c-1401421824,2129969491,65536,0,0,0c2162688,0,-1401421824,2129969491,65536,0c0,0,2162688,0,-1401421824,2129969491c65536,0,0,0,2162688,0c-1401421824,2129969491,65536,0,0,0c2162688,0,-1401421824,2129969491,65536,0c0,0,2162688,0,-1491009536,1435472634c0,0,7536640,1435435008,2162688,0c-1401421824,2129969491,65536,0,0,0c2162688,0,-1491009536,1435472634,0,0c7536640,0,2162688,0,-1401421824,2129969491c65536,0,0,0,2162688,0c-1491009536,1435472634,0,0,7536640,0c2162688,0,-510590976,1435472634,0,0c7536640,0,2162688,0,-1401421824,2129969491c65536,0,0,0,2162688,0c-1401421824,2129969491,65536,0,0,0c2162688,0,-1491009536,1435472634,0,0c7536640,0,2162688,0,-510590976,1435472634c0,0,7536640,0,2162688,0c-1401421824,2129969491,65536,0,0,0c2162688,0,-510590976,1435472634,0,0c7536640,0,2162688,0,-1401421824,2129969491c65536,0,0,0,2162688,0c-1401421824,2129969491,65536,0,0,0c2162688,0,-1491009536,1435472634,0,0c7536640,0,2162688,0,-1401421824,2129969491c65536,0,0,0,2162688,0c-1491009536,1435472634,0,0,7536640,0c2162688,0,-1401421824,2129969491,65536,0c0,0,2162688,0,-510590976,1435472634c0,0,7536640,0,2162688,0c-1491009536,1435472634,0,0,7536640,0c2162688,0,-1401421824,2129969491,65536,0c0,0,2162688,0,-510590976,1435472634c0,0,7536640,0,2162688,0c-1401421824,2129969491,65536,0,0,0c2162688,0,-1491009536,1435472634,0,0c7536640,0,2162688,0,-1401421824,2129969491c65536,0,0,0,2162688,0c-1401421824,2129969491,65536,0,0,0c2162688,0,-1401421824,2129969491,65536,0c0,0,2162688,0,-510590976,1435472634c0,0,7536640,0,2162688,0c-1491009536,1435472634,0,0,7536640,0c2162688,0,-1401421824,2129969491,65536,0c0,0,2162688,0,-1491009536,1435472634c0,0,7536640,0,2162688,0c-510590976,1435472634,0,0,7536640,0c2162688,0,-510590976,1435472634,0,0c7536640,0,2162688,0,-1491009536,1435472634c0,0,7536640,0,2162688,0c-1401421824,2129969491,65536,0,0,0c2162688,0,-1401421824,2129969491,65536,0c0,0,2162688,0,-510590976,1435472634c0,0,7536640,0,2162688,0c-1401421824,2129969491,65536,0,0,0c2162688,0,-510590976,1435472634,0,0c7536640,0,2162688,0,-1401421824,2129969491c65536,0,0,0,2162688,0c-1491009536,1435472634,0,0,7536640,0c2162688,0,-510590976,1435472634,0,0c7536640,0,2162688,0,-1491009536,1435472634c0,0,7536640,0,2162688,0c-1491009536,1435472634,0,0,7536640,0c2162688,0,-1491009536,1435472634,0,0c7536640,0,2162688,0,-1401421824,2129969491c65536,0,0,0,2162688,0c-510590976,1435472634,0,0,7536640,0c2162688,0,-1401421824,2129969491,65536,0c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510590976,1435472634,0,0c7536640,0,2162688,0,-1401421824,2129969491c65536,0,0,0,2162688,0c-510590976,1435472634,0,0,7536640,0c2162688,0,-1401421824,2129969491,65536,0c0,0,2162688,0,-1491009536,1435472634c0,0,7536640,0,2162688,0c-1401421824,2129969491,65536,0,0,0c2162688,0,-1401421824,2129969491,65536,0c0,0,2162688,0,-510590976,1435472634c0,0,7536640,0,2162688,0c-1401421824,2129969491,65536,0,0,0c2162688,0,-1491009536,1435472634,0,0c7536640,0,2162688,0,-510590976,1435472634c0,0,7536640,0,2162688,0c-510590976,1435472634,0,0,7536640,0c2162688,0,-1491009536,1435472634,0,0c7536640,0,2162688,0,-1401421824,2129969491c65536,0,0,0,2162688,0c-510590976,1435472634,0,0,7536640,0c2162688,0,-1401421824,2129969491,65536,0c0,0,2162688,0,-1401421824,2129969491c65536,0,0,0,2162688,0c-1401421824,2129969491,65536,0,0,0c2162688,0,-510590976,1435472634,0,0c7536640,0,2162688,0,-1401421824,2129969491c65536,0,0,0,2162688,0c-1491009536,1435472634,0,0,7536640,0c2162688,0,-1401421824,2129969491,65536,0c0,0,2162688,0,-1491009536,1435472634c0,0,7536640,0,2162688,0c-1401421824,2129969491,65536,0,0,0c2162688,0,-1491009536,1435472634,0,0c7536640,0,2162688,0,-1401421824,2129969491c65536,0,0,0,2162688,0c-1491009536,1435472634,0,0,7536640,0c2162688,0,-1401421824,2129969491,65536,0c0,0,2162688,0,-510590976,1435472634c0,0,7536640,0,2162688,0c-1401421824,2129969491,65536,0,0,0c2162688,0,-1401421824,2129969491,65536,0c0,0,2162688,0,-510590976,1435472634c0,0,7536640,0,2162688,0c-510590976,1435472634,0,0,7536640,0c2162688,0,-510590976,1435472634,0,0c7536640,0,2162688,0,-510590976,1435472634c0,0,7536640,0,2162688,0c-1401421824,2129969491,65536,0,0,0c2162688,0,-1491009536,1435472634,0,0c7536640,0,2162688,0,-1401421824,2129969491c65536,0,0,0,2162688,0c-1401421824,2129969491,65536,0,0,0c2162688,0,-1401421824,2129969491,65536,0c0,0,2162688,0,-1491009536,1435472634c0,0,7536640,0,2162688,0c-1401421824,2129969491,65536,0,0,0c2162688,0,-1491009536,1435472634,0,0c7536640,0,2162688,0,-1401421824,2129969491c65536,0,0,0,2162688,0c-1491009536,1435472634,0,0,7536640,0c2162688,0,-1401421824,2129969491,65536,0c0,0,2162688,0,-1401421824,2129969491c65536,0,0,0,2162688,0c-1401421824,2129969491,65536,0,0,0c2162688,0,-1491009536,1435472634,0,0c7536640,0,2162688,0,-1401421824,2129969491c65536,0,0,0,2162688,0c-1401421824,2129969491,65536,0,0,0c2162688,0,-510590976,1435472634,0,0c7536640,0,2162688,0,-1491009536,1435472634c0,0,7536640,0,2162688,0c-1491009536,1435472634,0,0,7536640,0c2162688,0,-1401421824,2129969491,65536,0c0,0,2162688,0,-510590976,1435472634c0,0,7536640,0,2162688,0c-1401421824,2129969491,65536,0,0,0c2162688,0,-1491009536,1435472634,0,0c7536640,0,2162688,0,-1401421824,2129969491c65536,0,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510590976,1435472634,0,0c7536640,0,2162688,0,-1401421824,2129969491c65536,0,0,0,2162688,0c-510590976,1435472634,0,0,7536640,0c2162688,0,-1401421824,2129969491,65536,0c0,0,2162688,0,-1491009536,1435472634c0,0,7536640,0,2162688,0c-1401421824,2129969491,65536,0,0,0c2162688,0,-1491009536,1435472634,0,0c7536640,0,2162688,0,-1401421824,2129969491c65536,0,0,0,2162688,0c-510590976,1435472634,0,0,7536640,0c2162688,0,-1401421824,2129969491,65536,0c0,0,2162688,0,-1401421824,2129969491c65536,0,0,0,2162688,0c-510590976,1435472634,0,0,7536640,0c2162688,0,-510590976,1435472634,0,0c7536640,0,2162688,0,-510590976,1435472634c0,0,7536640,0,2162688,0c-1491009536,1435472634,0,0,7536640,0c2162688,0,-1401421824,2129969491,65536,0c0,0,2162688,0,-1491009536,1435472634c0,0,7536640,0,2162688,0c-1401421824,2129969491,65536,0,0,0c2162688,0,-1401421824,2129969491,65536,0c0,0,2162688,0,-510590976,1435472634c0,0,7536640,0,2162688,0c-1401421824,2129969491,65536,0,0,0c2162688,0,-510590976,1435472634,0,0c7536640,0,2162688,0,-1491009536,1435472634c0,0,7536640,0,2162688,0c-1401421824,2129969491,65536,0,0,0c2162688,0,-1491009536,1435472634,0,0c7536640,0,2162688,0,-1401421824,2129969491c65536,0,0,0,2162688,0c-1401421824,2129969491,65536,0,0,0c2162688,0,-1401421824,2129969491,65536,0c0,0,2162688,0,-510590976,1435472634c0,0,7536640,0,2162688,0c-1401421824,2129969491,65536,0,0,0c2162688,0,-510590976,1435472634,0,0c7536640,0,2162688,0,-1401421824,2129969491c65536,0,0,0,2162688,0c-1401421824,2129969491,65536,0,0,0c2162688,0,-1491009536,1435472634,0,0c7536640,0,2162688,0,-1401421824,2129969491c65536,0,0,0,2162688,0c-510590976,1435472634,0,0,7536640,0c2162688,0,-1401421824,2129969491,65536,0c0,0,2162688,0,-1401421824,2129969491c65536,0,0,0,2162688,0c-1491009536,1435472634,0,0,7536640,0c2162688,0,-1401421824,2129969491,65536,0c0,0,2162688,0,-1401421824,2129969491c65536,0,0,0,2162688,0c-1401421824,2129969491,65536,0,0,0c2162688,0,-510590976,1435472634,0,0c7536640,0,2162688,0,-1401421824,2129969491c65536,0,0,0,2162688,0c-1401421824,2129969491,65536,0,0,0c2162688,0,-1401421824,2129969491,65536,0c0,0,2162688,0,-1491009536,1435472634c0,0,7536640,0,2162688,0c-510590976,1435472634,0,0,7536640,0c2162688,0,-1401421824,2129969491,65536,0c0,0,2162688,0,-1491009536,1435472634c0,0,7536640,0,2162688,0c-1401421824,2129969491,65536,0,0,0c2162688,0,-1491009536,1435472634,0,0c7536640,0,2162688,0,-1491009536,1435472634c0,0,7536640,0,2162688,0c-1401421824,2129969491,65536,0,0,0c2162688,0,-1491009536,1435472634,0,0c7536640,0,2162688,0,-1491009536,1435472634c0,0,7536640,0,2162688,0c-510590976,1435472634,0,0,7536640,0c2162688,0,-510590976,1435472634,0,0c7536640,0,2162688,0,-510590976,1435472634c0,0,7536640,0,2162688,0c-1491009536,1435472634,0,0,7536640,0c2162688,0,-1401421824,2129969491,65536,0c0,0,2162688,0,-1491009536,1435472634c0,0,7536640,0,2162688,0c-510590976,1435472634,0,0,7536640,0c2162688,0,-1401421824,2129969491,65536,0c0,0,2162688,0,-1491009536,1435472634c0,0,7536640,0,2162688,0c-1401421824,2129969491,65536,0,0,0c2162688,0,-510590976,1435472634,0,0c7536640,0,2162688,0,-1401421824,2129969491c65536,0,0,0,2162688,0c-1401421824,2129969491,65536,0,0,0c2162688,0,-1401421824,2129969491,65536,0c0,0,2162688,0,-1491009536,1435472634c0,0,7536640,0,2162688,0c-1401421824,2129969491,65536,0,0,0c2162688,0,-1491009536,1435472634,0,0c7536640,0,2162688,0,-1401421824,2129969491c65536,0,0,0,2162688,0c-1401421824,2129969491,65536,0,0,0c2162688,0,-510590976,1435472634,0,0c7536640,0,2162688,0,-1401421824,2129969491c65536,0,0,0,2162688,0c-1491009536,1435472634,0,0,7536640,0c2162688,0,-510590976,1435472634,0,0c7536640,0,2162688,0,-1491009536,1435472634c0,0,7536640,0,2162688,0c-1491009536,1435472634,0,0,7536640,0c2162688,0,-1401421824,2129969491,65536,0c0,0,2162688,0,-510590976,1435472634c0,0,7536640,0,2162688,0c-1401421824,2129969491,65536,0,0,0c2162688,0,-1401421824,2129969491,65536,0c0,0,2162688,0,-1401421824,2129969491c65536,0,0,0,2162688,0c-1401421824,2129969491,65536,0,0,0c2162688,0,-510590976,1435472634,0,0c7536640,0,2162688,0,-1401421824,2129969491c65536,0,0,0,2162688,0c-510590976,1435472634,0,0,7536640,0c2162688,0,-510590976,1435472634,0,0c7536640,0,2162688,0,-1491009536,1435472634c0,0,7536640,0,2162688,0c-1401421824,2129969491,65536,0,0,0c2162688,0,-1491009536,1435472634,0,0c7536640,0,2162688,0,-1401421824,2129969491c65536,0,0,0,2162688,0c-1401421824,2129969491,65536,0,0,0c2162688,0,-1401421824,2129969491,65536,0c0,0,2162688,0,-1401421824,2129969491c65536,0,0,0,2162688,0c-1401421824,2129969491,65536,0,0,0c2162688,0,-510590976,1435472634,0,0c7536640,0,2162688,0,-510590976,1435472634c0,0,7536640,0,2162688,0c-510590976,1435472634,0,0,7536640,0c2162688,0,-510590976,1435472634,0,0c7536640,0,2162688,0,-1491009536,1435472634c0,0,7536640,0,2162688,0c-1491009536,1435472634,0,0,7536640,0c2162688,0,-1401421824,2129969491,65536,0c0,0,2162688,0,-1401421824,2129969491c65536,0,0,0,2162688,0c-1491009536,1435472634,0,0,7536640,0c2162688,0,-1401421824,2129969491,65536,0c0,0,2162688,0,-1491009536,1435472634c0,0,7536640,0,2162688,0c-1401421824,2129969491,65536,0,0,0c2162688,0,-510590976,1435472634,0,0c7536640,0,2162688,0,-1401421824,2129969491c65536,0,0,0,2162688,0c-1491009536,1435472634,0,0,7536640,0c2162688,0,-510590976,1435472634,0,0c7536640,0,2162688,0,-1401421824,2129969491c65536,0,0,0,2162688,0c-1491009536,1435472634,0,0,7536640,0c2162688,0,-1401421824,2129969491,65536,0c0,0,2162688,0,-1401421824,2129969491c65536,0,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510590976,1435472634,0,0c7536640,0,2162688,0,-1401421824,2129969491c65536,0,0,0,2162688,0c-1491009536,1435472634,0,0,7536640,0c2162688,0,-1401421824,2129969491,65536,0c0,0,2162688,0,-1401421824,2129969491c65536,0,0,0,2162688,0c-1401421824,2129969491,65536,0,0,0c2162688,0,-1491009536,1435472634,0,0"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Чем обязательное социального страхование отличается от добровольного?  </w:t>
      </w:r>
    </w:p>
    <w:p>
      <w:pPr>
        <w:pStyle w:val="Normal"/>
        <w:widowControl/>
        <w:numPr>
          <w:ilvl w:val="2"/>
          <w:numId w:val="18"/>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существуют фонды социального страхования в Российской Федерации? </w:t>
      </w:r>
    </w:p>
    <w:p>
      <w:pPr>
        <w:pStyle w:val="Normal"/>
        <w:widowControl/>
        <w:numPr>
          <w:ilvl w:val="2"/>
          <w:numId w:val="18"/>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обязательное и добровольное пенсионное страхование. </w:t>
      </w:r>
    </w:p>
    <w:p>
      <w:pPr>
        <w:pStyle w:val="Normal"/>
        <w:widowControl/>
        <w:numPr>
          <w:ilvl w:val="2"/>
          <w:numId w:val="18"/>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обязательное и добровольное социальное страхование на случай нетрудоспособности и в связи с материнством. </w:t>
      </w:r>
    </w:p>
    <w:p>
      <w:pPr>
        <w:pStyle w:val="Normal"/>
        <w:widowControl/>
        <w:numPr>
          <w:ilvl w:val="2"/>
          <w:numId w:val="18"/>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обязательное и добровольное страхование от несчастных случаев на производстве и профессиональных заболеваний. </w:t>
      </w:r>
    </w:p>
    <w:p>
      <w:pPr>
        <w:pStyle w:val="Normal"/>
        <w:widowControl/>
        <w:numPr>
          <w:ilvl w:val="2"/>
          <w:numId w:val="18"/>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обязательное и добровольное медицинское страхование. </w:t>
      </w:r>
    </w:p>
    <w:p>
      <w:pPr>
        <w:pStyle w:val="Normal"/>
        <w:ind w:right="-285" w:firstLine="426"/>
        <w:jc w:val="both"/>
        <w:rPr>
          <w:rFonts w:ascii="Times New Roman" w:hAnsi="Times New Roman" w:cs="Times New Roman"/>
          <w:sz w:val="28"/>
          <w:szCs w:val="28"/>
        </w:rPr>
      </w:pPr>
      <w:r>
        <w:rPr>
          <w:rFonts w:cs="Times New Roman" w:ascii="Times New Roman" w:hAnsi="Times New Roman"/>
          <w:sz w:val="28"/>
          <w:szCs w:val="28"/>
        </w:rPr>
        <w:t xml:space="preserve">10.Каково значение отраслевых и локальных коллективно-договорных форм социального обеспечения работников, бывших работников и членов их семей (иждивенцев). </w:t>
      </w:r>
      <w:r>
        <w:rPr>
          <w:rFonts w:cs="Times New Roman" w:ascii="Times New Roman" w:hAnsi="Times New Roman"/>
          <w:i/>
          <w:sz w:val="28"/>
          <w:szCs w:val="28"/>
        </w:rPr>
        <w:t xml:space="preserve"> </w:t>
      </w:r>
    </w:p>
    <w:p>
      <w:pPr>
        <w:pStyle w:val="Normal"/>
        <w:ind w:right="-285"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1.Приведите </w:t>
        <w:tab/>
        <w:t xml:space="preserve">примеры </w:t>
        <w:tab/>
        <w:t xml:space="preserve">благотворительной </w:t>
        <w:tab/>
        <w:t xml:space="preserve">деятельности </w:t>
        <w:tab/>
        <w:t xml:space="preserve">в </w:t>
        <w:tab/>
        <w:t>сфере социального обеспечения.</w:t>
      </w:r>
      <w:r>
        <w:rPr>
          <w:rFonts w:cs="Times New Roman" w:ascii="Times New Roman" w:hAnsi="Times New Roman"/>
          <w:i/>
          <w:sz w:val="28"/>
          <w:szCs w:val="28"/>
        </w:rPr>
        <w:t xml:space="preserve">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1"/>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21"/>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21"/>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sz w:val="28"/>
          <w:szCs w:val="28"/>
        </w:rPr>
      </w:pPr>
      <w:r>
        <w:rPr>
          <w:rFonts w:cs="Times New Roman" w:ascii="Times New Roman" w:hAnsi="Times New Roman"/>
          <w:b/>
          <w:sz w:val="28"/>
          <w:szCs w:val="28"/>
        </w:rPr>
        <w:t xml:space="preserve">Тема 6. Понятие и виды страхового (трудового) стажа </w:t>
      </w:r>
    </w:p>
    <w:p>
      <w:pPr>
        <w:pStyle w:val="Style22"/>
        <w:spacing w:lineRule="auto" w:line="240" w:before="0" w:after="0"/>
        <w:ind w:left="0" w:right="-285" w:firstLine="426"/>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38"/>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Что означает трудовой стаж в праве социального обеспечения?  </w:t>
      </w:r>
    </w:p>
    <w:p>
      <w:pPr>
        <w:pStyle w:val="Normal"/>
        <w:widowControl/>
        <w:numPr>
          <w:ilvl w:val="0"/>
          <w:numId w:val="38"/>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Назовите виды трудового стажа. </w:t>
      </w:r>
    </w:p>
    <w:p>
      <w:pPr>
        <w:pStyle w:val="Normal"/>
        <w:widowControl/>
        <w:numPr>
          <w:ilvl w:val="0"/>
          <w:numId w:val="38"/>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Что означает индивидуальный (персонифицированный) учет в системе пенсионного страховании? </w:t>
      </w:r>
    </w:p>
    <w:p>
      <w:pPr>
        <w:pStyle w:val="Normal"/>
        <w:widowControl/>
        <w:numPr>
          <w:ilvl w:val="0"/>
          <w:numId w:val="38"/>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аково юридическое значение общего трудового стажа при определении размера пенсии? </w:t>
      </w:r>
    </w:p>
    <w:p>
      <w:pPr>
        <w:pStyle w:val="Normal"/>
        <w:widowControl/>
        <w:numPr>
          <w:ilvl w:val="0"/>
          <w:numId w:val="38"/>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Для каких видов социального обеспечения применяется страховой стаж? </w:t>
      </w:r>
    </w:p>
    <w:p>
      <w:pPr>
        <w:pStyle w:val="Normal"/>
        <w:widowControl/>
        <w:numPr>
          <w:ilvl w:val="0"/>
          <w:numId w:val="38"/>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акие периоды включаются  в страховой стаж? </w:t>
      </w:r>
    </w:p>
    <w:p>
      <w:pPr>
        <w:pStyle w:val="Normal"/>
        <w:widowControl/>
        <w:numPr>
          <w:ilvl w:val="0"/>
          <w:numId w:val="38"/>
        </w:numPr>
        <w:ind w:left="0" w:right="-285" w:firstLine="426"/>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4">
                <wp:simplePos x="0" y="0"/>
                <wp:positionH relativeFrom="page">
                  <wp:posOffset>647700</wp:posOffset>
                </wp:positionH>
                <wp:positionV relativeFrom="page">
                  <wp:posOffset>449580</wp:posOffset>
                </wp:positionV>
                <wp:extent cx="6350" cy="6350"/>
                <wp:effectExtent l="0" t="0" r="635" b="0"/>
                <wp:wrapSquare wrapText="bothSides"/>
                <wp:docPr id="4" name="Группа 1032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329" style="position:absolute;margin-left:51pt;margin-top:35.4pt;width:0.5pt;height:0.5pt" coordorigin="1020,708" coordsize="10,10">
                <v:rect id="shape_0" ID="Shape 200774" coordsize="9144,9144" path="l0,0l9144,0c9144,9144,0,9144,0,0c0,0,4259840,0,65536,1435107328c571473920,1435472826,0,0,0,0c65536,1092747264,-469735054,1435472827,-470810624,1435472827c8454144,0,237502464,2129966180,65536,65536c969932800,1435472782,65536,1435435008,703070208,1435472534c-209715200,2129969494,0,0,1159725056,1435472831c1159725056,1435472831,1159725056,1435472831,65536,0c1368391680,1435472831,0,0,1039138816,1435472831c8388608,0,2162688,0,-1401421824,2129969491c65536,0,0,0,2162688,0c-1401421824,2129969491,65536,0,0,0c2162688,0,-1401421824,2129969491,65536,0c0,0,2162688,0,-1401421824,2129969491c65536,0,0,0,2162688,0c-1401421824,2129969491,65536,0,0,0c2162688,0,630259712,1435472825,0,0c1701969920,1635138048,4275564,0,65536,2129920000c1799356416,1435472831,0,0,0,0c65536,2129920000,1804599296,1435472831,1803550720,1435472831c2162688,0,630259712,1435472825,0,0c0,0,2162688,0,-1401421824,2129969491c65536,0,0,0,2162688,0c-510590976,1435472634,630259712,1435472825,1765408768,1935752751c8481123,0,-192413696,2129966179,65536,65536c1563426816,1435472831,65536,65536,0,0c0,0,1,0,-392167424,1435472534c-3145728,1435472508,0,0,0,0c0,0,0,0,143654912,1435472495c8388608,0,2162688,0,-510590976,1435472634c-758054912,1435472832,0,0,3211264,0c397410304,1435472826,977272832,1435472534,1994391552,1435472831c1993342976,1435472831,977272832,1435472534,7405568,0c600113152,1435159366,2091843584,-646353050,544452424,1935751799c1030318435,1835619362,1310749541,1377859429,1851878767,980885538c1936605544,1411530089,1936026985,2003127840,1836012064,539127393c1935882871,1767121469,544433517,544695630,1634561874,1043276398c1349663351,577650290,2193184,0,630259712,1435472825c0,0,1043267584,1664775996,2190447,0c-1401421824,2129969491,65536,0,0,0c2162688,0,-1401421824,2129969491,65536,0c0,0,2162688,0,-1401421824,2129969491c65536,0,0,0,2162688,0c630259712,1435472825,0,0,0,0c2162688,0,630259712,1435472825,0,0c0,0,2162688,0,-1401421824,2129969491c65536,0,0,0,3211264,0c-392167424,1435472534,0,0,0,0c0,0,65537,1,2162688,0c-1401421824,2129969491,65536,0,0,0c3211264,0,-399507456,1435472534,0,0c0,0,0,0,65536,1c2162688,0,-1401421824,2129969491,65536,0c0,0,4259840,0,-418381824,1435472832c-416284672,1435472832,-416284672,1435472832,0,0c178323456,0,453050368,655370,4194307,0c4259840,0,65536,327680,1653604352,1435472831c0,0,0,0,65536,2129920000c1463812096,1435472831,1462763520,1435472831,2162688,0c-1491009536,1435472634,630259712,1435472825,1999568896,1917874746c7405630,0,237502464,2129966180,65536,65536c969932800,1435472782,65536,0,-700448768,1435472530c488636416,2129970047,0,1435435008,1644167168,1435472831c1644167168,1435472831,1644167168,1435472831,65536,0c331350016,1435472831,0,0,8454144,0c1578500096,1435159340,2091843584,-646353050,544452424,1935751799c1030318435,1835619362,1310749541,1377859429,1851878767,980885538c1936605544,1411530089,1936026985,2003127840,1836012064,539127393c1935882871,1767121469,544433517,544695630,1634561874,1043276398c1933211452,980885626,1030513014,574108194,15919,0c2162688,0,-1401421824,2129969491,65536,0c0,0,3211264,0,-1401421824,2129969491c65536,2129920000,0,0,0,1426653184c3145728,0,2162688,0,-1401421824,2129969491c65536,0,0,0,2162688,0c-1401421824,2129969491,65536,0,0,0c2162688,0,630259712,1435472825,0,0c0,0,7405568,0,-192413696,2129966179c65536,65536,346030080,1435472831,65536,131072c0,0,0,0,1946157056,1047749217c-379553988,1435472534,-3145728,1435472508,0,0c0,0,0,0,0,0c7405568,0,237502464,2129966180,65536,65536c969932800,1435472782,65536,1701969920,2118135586,1435472530c1047724032,1631221564,29813,1700986880,-1086307004,1435472827c-1086324736,1435472827,-1086324736,1435472827,65536,0c1700790272,1435472831,0,0,7405568,0c-192413696,2129966179,65536,65536,1686110208,1435472831c65536,196608,0,0,0,0c1375731712,1851878767,-372236254,1435472534,-3145728,1435472508c0,0,0,0,0,0c0,0,7405568,0,237502464,2129966180c65536,65536,969932800,1435472782,65536,1647968256c776500035,1435472534,2000420864,1819239226,29295,1818296320c-1492114883,1435472827,-1492123648,1435472827,-1492123648,1435472827c65536,0,1738539008,1435472831,0,0c7405568,0,-192413696,2129966179,65536,65536c1700790272,1435472831,65536,196608,0,0c0,0,1006632960,1047673463,-372213956,1435472534c-3145728,1435472508,0,0,0,0c0,0,0,0,4259840,0c65536,1435107328,1814036480,1435472831,0,0c0,0,65536,1047658496,1819291452,1435472831c1818230784,1435472831,16842752,0,1802895360,1435159366c2091843584,-646353050,44872,1852768256,154170228,1435472131c1721237504,1435472831,-1761607680,1435472490,0,539099136c-1758446985,1435472490,0,544669696,205549394,1435472491c688914432,1435472405,1701642240,1699618931,8311,577634304c-1743751392,1435472490,0,544407552,-1538235058,1435472115c1727528960,1435472831,-840957952,1435472501,0,544866304c-1618986377,1435472490,0,1933180928,1738556282,1435472338c1730674688,1435472831,768606208,1435472831,0,-795738112c-1691299650,1435472490,0,-1143996416,1960873937,1435472490c1733820416,1435472831,1325400064,1435472499,0,980877312c2178676,0,-1491009536,1435472634,-1951334400,1435472853c0,0,7405568,0,237502464,2129966180c65536,65536,969932800,1435472782,65536,1435435008c735576064,1435472535,1010696192,1635007095,29538,1634992128c-509599646,1435472827,-509607936,1435472827,-509607936,1435472827c65536,0,1753219072,1435472831,0,0c7405568,0,-192413696,2129966179,65536,65536c1738539008,1435472831,65536,196608,0,0c0,65536,1140850689,980885573,-372219530,1435472534c-3145728,1435472508,0,0,0,0c0,0,0,0,7405568,0c237502464,2129966180,65536,65536,969932800,1435472782c65536,0,800063488,1435472534,1998585856,1818326586c8765,1818296320,521154338,1435472829,521142272,1435472829c521142272,1435472829,65536,0,1767899136,1435472831c0,0,7405568,0,-192413696,2129966179c65536,65536,1753219072,1435472831,65536,196608c0,0,0,0,1627389952,1010725730c-372229513,1435472534,-3145728,1435472508,0,0c0,0,0,0,0,0c7405568,0,237502464,2129966180,65536,65536c969932800,1435472782,65536,0,805306368,1435472534c1634009088,1933669491,24937,1701642240,-1669324685,1435472827c-1669332992,1435472827,-1669332992,1435472827,65536,0c1782579200,1435472831,0,0,7405568,0c-192413696,2129966179,65536,65536,1767899136,1435472831c65536,0,65536,0,0,0c788529152,980892734,-359633053,1435472534,-3145728,1435472508c0,0,0,0,0,0c0,0,7405568,0,237502464,2129966180c65536,65536,969932800,1435472782,65536,0c819462144,1435472534,-776077312,-792866681,11710,1047789568c430976828,1435472831,430964736,1435472831,430964736,1435472831c65536,0,1797259264,1435472831,0,0c7405568,0,-192413696,2129966179,65536,65536c1782579200,1435472831,65536,0,65536,0c0,0,1929379841,1768120688,-359635090,1435472534c-3145728,1435472508,0,0,0,0c0,0,0,0,7405568,0c237502464,2129966180,65536,65536,969932800,1435472782c65536,0,843055104,1435472534,980877312,1998617203c30266,942800896,1583361826,1435472831,1583349760,1435472831c1583349760,1435472831,65536,0,1811939328,1435472831c0,0,7405568,0,-192413696,2129966179c65536,65536,1797259264,1435472831,65536,0c65536,0,0,0,1375731712,1851878767c-359653342,1435472534,-3145728,1435472508,0,0c0,0,0,0,0,0c7405568,0,237502464,2129966180,65536,65536c969932800,1435472782,65536,0,848297984,1435472534c1917845504,980892734,8308,1886584832,1714447201,1435472831c1714421760,1435472831,1714421760,1435472831,65536,0c1826619392,1435472831,0,0,7405568,0c-192413696,2129966179,65536,65536,1811939328,1435472831c65536,65536,65536,0,0,0c1761607680,544433517,-347052722,1435472534,-3145728,1435472508c0,0,0,0,0,0c0,0,7405568,0,237502464,2129966180c65536,65536,969932800,1435472782,65536,0c862453760,1435472534,980877312,1030513014,12834,792461312c1406155383,1435472831,1406140416,1435472831,1406140416,1435472831c65536,0,1841299456,1435472831,0,0c7405568,0,-192413696,2129966179,65536,65536c1826619392,1435472831,65536,65536,65536,0c0,0,973078528,1953718629,-347049151,1435472534c-3145728,1435472508,0,0,0,0c0,0,0,0,7405568,0c237502464,2129966180,65536,65536,969932800,1435472782c65536,0,1209532416,1435472535,1043267584,1933211452c8314,1030488064,-658492894,1435472827,-658505728,1435472827c-658505728,1435472827,65536,0,1855979520,1435472831c0,0,7405568,0,-192413696,2129966179c65536,65536,1841299456,1435472831,65536,65536c65536,0,0,0,1006632961,1949988655c-347063234,1435472534,-3145728,1435472508,0,0c0,0,0,0,0,0c7405568,0,237502464,2129966180,65536,65536c969932800,1435472782,65536,0,886046720,1435472534c1935998976,2003127840,21024,539099136,-1586480521,1435472827c-1586495488,1435472827,-1586495488,1435472827,65536,0c1870659584,1435472831,0,0,7405568,0c-192413696,2129966179,65536,65536,1855979520,1435472831c65536,65536,65536,0,0,0c1006632960,544488055,-347050632,1435472534,-3145728,1435472508c0,0,0,0,0,0c0,0,7405568,0,237502464,2129966180c65536,65536,969932800,1435472782,65536,0c891289600,1435472534,1835991040,539127393,14967,1030291456c382751778,1435472831,382730240,1435472831,382730240,1435472831c65536,0,1885339648,1435472831,0,0c7405568,0,-192413696,2129966179,65536,65536c1870659584,1435472831,65536,131072,65536,0c0,0,1879048192,1702061426,-339708302,1435472534c-3145728,1435472508,0,0,0,0c0,0,0,0,7405568,0c237502464,2129966180,65536,65536,969932800,1435472782c65536,0,905445376,1435472534,1698299904,1098150753c26995,1835597824,1395684197,1435472831,1395654656,1435472831c1395654656,1435472831,65536,0,1900019712,1435472831c0,0,7405568,0,-192413696,2129966179c65536,65536,1885339648,1435472831,65536,131072c65536,0,0,0,805306368,808464432c-339726558,1435472534,-3145728,1435472508,0,0c0,0,0,0,0,0c7405568,0,237502464,2129966180,65536,65536c969932800,1435472782,65536,0,1235746816,1435472535c-786432000,-2033115007,46544,-1898905600,1913704736,1435472831c1913651200,1435472831,1913651200,1435472831,65536,0c1918894080,1435472831,0,0,7405568,0c-192413696,2129966179,65536,65536,1900019712,1435472831c65536,131072,65536,0,0,0c-1258291199,-1110393392,-339702831,1435472534,-3145728,1435472508c0,0,0,0,0,0c0,0,4259840,0,65536,2129920000c1902116864,1435472831,0,0,0,0c65536,-1093664768,1907392977,1435472831,1906311168,1435472831c7405568,0,237502464,2129966180,65536,65536c969932800,1435472782,65536,0,929038336,1435472534c-786432000,-792735615,53685,-793772032,1932579259,1435472831c1932525568,1435472831,1932525568,1435472831,65536,0c1937768448,1435472831,0,0,7405568,0c-192413696,2129966179,65536,65536,1918894080,1435472831c65536,131072,65536,0,0,0c1912602624,980892734,-339730316,1435472534,-3145728,1435472508c0,0,0,0,0,0c0,0,4259840,0,65536,2129920000c1920991232,1435472831,0,0,0,0c65536,1310851072,1926263407,1435472831,1925185536,1435472831c7405568,0,237502464,2129966180,65536,65536c969932800,1435472782,65536,0,934281216,1435472534c1768095744,577528173,30496,574423040,1951414069,1435472831c1951399936,1435472831,1951399936,1435472831,65536,0c1956642816,1435472831,0,0,7405568,0c-192413696,2129966179,65536,65536,1937768448,1435472831c65536,196608,65536,0,0,0c973078528,543452777,-332383625,1435472534,-3145728,1435472508c0,0,0,0,0,0c0,0,4259840,0,65536,2129920000c1939865600,1435472831,0,0,0,0c65536,980877312,1945129074,1435472831,1944059904,1435472831c7405568,0,237502464,2129966180,65536,65536c969932800,1435472782,65536,0,948436992,1435472534c1030946816,1835619362,29541,1377828864,1970302319,1435472831c1970274304,1435472831,1970274304,1435472831,65536,0c1975517184,1435472831,0,0,7405568,0c-192413696,2129966179,65536,65536,1956642816,1435472831c65536,196608,65536,0,0,65536c1124073473,980885619,-332373642,1435472534,-3145728,1435472508c0,0,0,0,0,0c0,0,4259840,0,65536,2129920000c1958739968,1435472831,0,0,0,0c65536,-793313280,1964036272,1435472831,1962934272,1435472831c7405568,0,237502464,2129966180,65536,65536c969932800,1435472782,65536,0,972029952,1435472534c577634304,1631221536,25459,1767112704,1989174637,1435472831c1989148672,1435472831,1989148672,1435472831,65536,0c1994391552,1435472831,0,0,7405568,0c-192413696,2129966179,65536,65536,1975517184,1435472831c65536,196608,65536,0,0,0c1627389952,574448995,-332369296,1435472534,-3145728,1435472508c0,0,0,0,0,0c0,0,4259840,0,65536,2129920000c1977614336,1435472831,0,0,0,0c65536,1631191040,1982882675,1435472831,1981808640,1435472831c7405568,0,237502464,2129966180,65536,65536c969932800,1435472782,65536,0,977272832,1435472534c1043267584,1933211452,17274,1635123200,2008038764,1435472831c2008023040,1435472831,2008023040,1435472831,65536,0c2013265920,1435472831,0,0,7405568,0c-192413696,2129966179,65536,65536,1994391552,1435472831c65536,0,131072,0,0,0c788529152,1047673463,-319785156,1435472534,-3145728,1435472508c0,0,0,0,0,0c0,0,4259840,0,65536,2129920000c1996488704,1435472831,0,0,0,0c65536,1835991040,2001759841,1435472831,2000683008,1435472831c7405568,0,237502464,2129966180,65536,65536c969932800,1435472782,65536,0,991428608,1435472534c1030488064,574108194,15919,1132068864,2026905715,1435472831c2026897408,1435472831,2026897408,1435472831,65536,0c2032140288,1435472831,0,0,7405568,0c-192413696,2129966179,65536,65536,2013265920,1435472831c65536,0,131072,0,0,0c-1207959551,-803172399,-319762246,1435472534,-3145728,1435472508c0,0,0,0,0,0c0,0,4259840,0,65536,2129920000c2015363072,1435472831,0,0,0,0c65536,-1093664768,2020638929,1435472831,2019557376,1435472831c7405568,0,237502464,2129966180,65536,65536c969932800,1435472782,65536,0,1015021568,1435472534c-2033123328,-2116962864,33233,-796852224,2045825200,1435472831c2045771776,1435472831,2045771776,1435472831,65536,0c2051014656,1435472831,0,0,7405568,0c-192413696,2129966179,65536,65536,2032140288,1435472831c65536,0,131072,0,0,0c-788529152,-779890302,-319762048,1435472534,-3145728,1435472508c0,0,0,0,0,0c0,0,4259840,0,65536,2129920000c2034237440,1435472831,0,0,0,0c65536,1700986880,2039489085,1435472831,2038431744,1435472831c7405568,0,237502464,2129966180,65536,65536c969932800,1435472782,65536,0,1020264448,1435472534c0,0,0,959447040,2067805492,1435472831c2067791872,1435472831,2067791872,1435472831,65536,0c2073034752,1435472831,0,0,3211264,0c-734003200,1435472826,1020264448,1435472534,2051014656,1435472831c2049966080,1435472831,1020264448,1435472534,7405568,0c-192413696,2129966179,65536,65536,2051014656,1435472831c65536,65536,131072,0,0,0c905969664,842283308,-312461258,1435472534,-3145728,1435472508c0,0,0,0,0,0c0,0,4259840,0,65536,2129920000c2053111808,1435472831,0,0,0,0c65536,959840256,2061514796,1435472831,2060451840,1435472831c7405568,0,237502464,2129966180,65536,65536c969932800,1435472782,65536,0,1034420224,1435472534c808648704,962801977,13876,909574144,2089826348,1435472831c2089811968,1435472831,2089811968,1435472831,65536,0c2095054848,1435472831,0,0,3211264,0c-543162368,1435472830,1034420224,1435472534,2073034752,1435472831c2071986176,1435472831,1034420224,1435472534,7405568,0c-192413696,2129966179,65536,65536,2073034752,1435472831c65536,65536,131072,0,0,0c956301312,842020916,-312461012,1435472534,-3145728,1435472508c0,0,0,0,0,0c0,0,4259840,0,65536,2129920000c2075131904,1435472831,0,0,0,0c65536,943128576,2083533113,1435472831,2082471936,1435472831c7405568,0,237502464,2129966180,65536,65536c969932800,1435472782,65536,0,1388838912,1435472535c959774720,859387959,13877,808583168,2111845688,1435472831c2111832064,1435472831,2111832064,1435472831,65536,0c2117074944,1435472831,0,0,3211264,0c1924136960,1435472830,1388838912,1435472535,2095054848,1435472831c2094006272,1435472831,1388838912,1435472535,7405568,0c-192413696,2129966179,65536,65536,2095054848,1435472831c65536,65536,131072,0,0,0c956301313,959527221,-312462792,1435472534,-3145728,1435472508c0,0,0,0,0,0c0,0,4259840,0,65536,2129920000c2097152000,1435472831,0,0,0,0c65536,962789376,2105554484,1435472831,2104492032,1435472831c7405568,0,237502464,2129966180,65536,65536c969932800,1435472782,65536,0,1058013184,1435472534c842334208,909588524,14640,959184896,2133865268,1435472831c2133852160,1435472831,2133852160,1435472831,65536,0c2139095040,1435472831,0,0,3211264,0c757071872,1435472830,1058013184,1435472534,2117074944,1435472831c2116026368,1435472831,1058013184,1435472534,7405568,0c-192413696,2129966179,65536,65536,2117074944,1435472831c65536,65536,131072,0,0,0c822083584,946024496,-312462796,1435472534,-3145728,1435472508c0,0,0,0,0,0c0,0,4259840,0,65536,2129920000c2119172096,1435472831,0,0,0,0c65536,825819136,2127573040,1435472831,2126512128,1435472831c7405568,0,237502464,2129966180,65536,65536c969932800,1435472782,65536,0,1063256064,1435472534c842268672,942814512,14636,926351360,-2139082186,1435472831c-2139095040,1435472831,-2139095040,1435472831,65536,0c-2133852160,1435472831,0,0,3211264,0c451936256,1435472822,1063256064,1435472534,2139095040,1435472831c2138046464,1435472831,1063256064,1435472534,7405568,0c-192413696,2129966179,65536,65536,2139095040,1435472831c65536,131072,131072,0,0,0c889192448,892614453,-305121225,1435472534,-3145728,1435472508c0,0,0,0,0,0c0,0,4259840,0,65536,2129920000c2141192192,1435472831,0,0,0,0c65536,876150784,-2145371854,1435472831,-2146435072,1435472831c7405568,0,237502464,2129966180,65536,65536c969932800,1435472782,65536,0,1077411840,1435472534c741867520,825635385,14134,909180928,-2117061578,1435472831c-2117074944,1435472831,-2117074944,1435472831,65536,0c-2111832064,1435472831,0,0,3211264,0c-455081984,1435472830,1077411840,1435472534,-2133852160,1435472831c-2134900736,1435472831,1077411840,1435472534,7405568,0c-192413696,2129966179,65536,65536,-2133852160,1435472831c65536,131072,131072,0,0,0c905969664,741487670,-305122247,1435472534,-3145728,1435472508c0,0,0,0,0,0c0,0,4259840,0,65536,2129920000c-2131755008,1435472831,0,0,0,0c65536,859111424,-2123353801,1435472831,-2124414976,1435472831c7405568,0,237502464,2129966180,65536,65536c969932800,1435472782,65536,0,1514668032,1435472535c892469248,909521718,13110,858783744,-2095042511,1435472831c-2095054848,1435472831,-2095054848,1435472831,65536,0c-2089811968,1435472831,0,0,3211264,0c-411041792,1435472830,1514668032,1435472535,-2111832064,1435472831c-2112880640,1435472831,1514668032,1435472535,7405568,0c-192413696,2129966179,65536,65536,-2111832064,1435472831c65536,131072,131072,0,0,0c738197505,892678712,-305123273,1435472534,-3145728,1435472508c0,0,0,0,0,0c0,0,4259840,0,65536,2129920000c-2109734912,1435472831,0,0,0,0c65536,741736448,-2101332935,1435472831,-2102394880,1435472831c7405568,0,237502464,2129966180,65536,65536c969932800,1435472782,65536,0,1101004800,1435472534c926416896,942420276,13623,959709184,-2073020372,1435472831c-2073034752,1435472831,-2073034752,1435472831,65536,0c-2067791872,1435472831,0,0,3211264,0c-521142272,1435472830,1101004800,1435472534,-2089811968,1435472831c-2090860544,1435472831,1101004800,1435472534,7405568,0c-192413696,2129966179,65536,65536,-2089811968,1435472831c65536,131072,131072,0,0,0c805306368,859124279,-305120980,1435472534,-3145728,1435472508c0,0,0,0,0,0c0,0,4259840,0,65536,2129920000c-2087714816,1435472831,0,0,0,0c65536,959905792,-2079313609,1435472831,-2080374784,1435472831c7405568,0,237502464,2129966180,65536,65536c969932800,1435472782,65536,0,1106247680,1435472534c842268672,942945337,13618,926351360,-2051001295,1435472831c-2051014656,1435472831,-2051014656,1435472831,65536,0c-2045771776,1435472831,0,0,3211264,0c-825229312,1435472821,1106247680,1435472534,-2067791872,1435472831c-2068840448,1435472831,1106247680,1435472534,7405568,0c-192413696,2129966179,65536,65536,-2067791872,1435472831c65536,196608,131072,0,0,0c956301312,943012144,-297781960,1435472534,-3145728,1435472508c0,0,0,0,0,0c0,0,4259840,0,65536,2129920000c-2065694720,1435472831,0,0,0,0c65536,942407680,-2057292494,1435472831,-2058354688,1435472831c7405568,0,237502464,2129966180,65536,65536c969932800,1435472782,65536,0,1120403456,1435472534c808779776,842283308,12852,959184896,-2028979915,1435472831c-2028994560,1435472831,-2028994560,1435472831,65536,0c-2023751680,1435472831,0,0,3211264,0c-389021696,1435472830,1120403456,1435472534,-2045771776,1435472831c-2046820352,1435472831,1120403456,1435472534,7405568,0c-192413696,2129966179,65536,65536,-2045771776,1435472831c65536,196608,131072,0,0,65536c838860801,959198005,-297781710,1435472534,-3145728,1435472508c0,0,0,0,0,0c0,0,4259840,0,65536,2129920000c-2043674624,1435472831,0,0,0,0c65536,942931968,-2035272398,1435472831,-2036334592,1435472831c7405568,0,237502464,2129966180,65536,65536c969932800,1435472782,65536,0,1143996416,1435472534c808779776,892548661,14636,876150784,-2006961095,1435472831c-2006974464,1435472831,-2006974464,1435472831,65536,0c-2001731584,1435472831,0,0,3211264,0c-1394606080,1435472854,1143996416,1435472534,-2023751680,1435472831c-2024800256,1435472831,1143996416,1435472534,7405568,0c-192413696,2129966179,65536,65536,-2023751680,1435472831c65536,196608,131072,0,0,0c838860800,892416564,-297780939,1435472534,-3145728,1435472508c0,0,0,0,0,0c0,0,4259840,0,65536,2129920000c-2021654528,1435472831,0,0,0,0c65536,959774720,-2013251279,1435472831,-2014314496,1435472831c7405568,0,237502464,2129966180,65536,65536c969932800,1435472782,65536,0,1149239296,1435472534c942407680,909718839,12855,959774720,-1984940496,1435472831c-1984954368,1435472831,-1984954368,1435472831,65536,0c-1979711488,1435472831,0,0,3211264,0c-1256194048,1435472832,1149239296,1435472534,-2001731584,1435472831c-2002780160,1435472831,1149239296,1435472534,7405568,0c-192413696,2129966179,65536,65536,-2001731584,1435472831c65536,0,196608,0,0,0c1862270976,1668180343,-290427803,1435472534,-3145728,1435472508c0,0,0,0,0,0c0,0,4259840,0,65536,2129920000c-1999634432,1435472831,0,0,0,0c65536,1630339072,-1991220370,1435472831,-1992294400,1435472831c7405568,0,237502464,2129966180,65536,65536c969932800,1435472782,65536,0,1163395072,1435472534c1953628160,1818321769,29229,1986592768,-1962919323,1435472831c-1962934272,1435472831,-1962934272,1435472831,65536,0c-1957691392,1435472831,0,0,3211264,0c-124780544,1435472830,1163395072,1435472534,-1979711488,1435472831c-1980760064,1435472831,1163395072,1435472534,7405568,0c-192413696,2129966179,65536,65536,-1979711488,1435472831c65536,0,196608,0,0,0c788529153,1701984886,-290425757,1435472534,-3145728,1435472508c0,0,0,0,0,0c0,0,4259840,0,65536,2129920000c-1977614336,1435472831,0,0,0,0c65536,1701642240,-1969217421,1435472831,-1970274304,1435472831c7405568,0,237502464,2129966180,65536,65536c969932800,1435472782,65536,0,1186988032,1435472534c2000420864,544895802,14967,841089024,-1940905416,1435472831c-1940914176,1435472831,-1940914176,1435472831,65536,0c-1935671296,1435472831,0,0,3211264,0c-367001600,1435472830,1186988032,1435472534,-1957691392,1435472831c-1958739968,1435472831,1186988032,1435472534,7405568,0c-192413696,2129966179,65536,65536,-1957691392,1435472831c65536,0,196608,0,0,0c-805306368,-793521986,-290447170,1435472534,-3145728,1435472508c0,0,0,0,0,0c0,0,4259840,0,65536,2129920000c-1955594240,1435472831,0,0,0,0c65536,-776273920,-1947152244,1435472831,-1948254208,1435472831c7405568,0,237502464,2129966180,65536,65536c969932800,1435472782,65536,0,1192230912,1435472534c-786432000,-796864114,53432,-796459008,-1918840395,1435472831c-1918894080,1435472831,-1918894080,1435472831,65536,0c-1913651200,1435472831,0,0,3211264,0c-781189120,1435472821,1192230912,1435472534,-1935671296,1435472831c-1936719872,1435472831,1192230912,1435472534,7405568,0c-192413696,2129966179,65536,65536,-1935671296,1435472831c65536,65536,196608,0,0,0c922746880,909193264,-283104208,1435472534,-3145728,1435472508c0,0,0,0,0,0c0,0,4259840,0,65536,2129920000c-1933574144,1435472831,0,0,0,0c65536,959643648,-1925172685,1435472831,-1926234112,1435472831c7405568,0,237502464,2129966180,65536,65536c969932800,1435472782,65536,0,1206386688,1435472534c741343232,842412338,14390,892731392,-1896860875,1435472831c-1896873984,1435472831,-1896873984,1435472831,65536,0c-1891631104,1435472831,0,0,3211264,0c-58720256,1435472830,1206386688,1435472534,-1913651200,1435472831c-1914699776,1435472831,1206386688,1435472534,7405568,0c-192413696,2129966179,65536,65536,-1913651200,1435472831c65536,65536,196608,0,0,0c939524096,842476598,-283100880,1435472534,-3145728,1435472508c0,0,0,0,0,0c0,0,4259840,0,65536,2129920000c-1911554048,1435472831,0,0,0,0c65536,859176960,-1903151307,1435472831,-1904214016,1435472831c7405568,0,237502464,2129966180,65536,65536c969932800,1435472782,65536,0,1785200640,1435472535c892469248,909324588,12854,741867520,-1874840527,1435472831c-1874853888,1435472831,-1874853888,1435472831,65536,0c-1869611008,1435472831,0,0,3211264,0c-1199570944,1435472821,1785200640,1435472535,-1891631104,1435472831c-1892679680,1435472831,1785200640,1435472535,7405568,0c-192413696,2129966179,65536,65536,-1891631104,1435472831c65536,65536,196608,0,0,0c855638017,875901496,-283102153,1435472534,-3145728,1435472508c0,0,0,0,0,0c0,0,4259840,0,65536,2129920000c-1889533952,1435472831,0,0,0,0c65536,876150784,-1881132743,1435472831,-1882193920,1435472831c7405568,0,237502464,2129966180,65536,65536c969932800,1435472782,65536,0,1229979648,1435472534c741736448,925969456,13624,842203136,-1852821204,1435472831c-1852833792,1435472831,-1852833792,1435472831,65536,0c-1847590912,1435472831,0,0,3211264,0c-102760448,1435472830,1229979648,1435472534,-1869611008,1435472831c-1870659584,1435472831,1229979648,1435472534,7405568,0c-192413696,2129966179,65536,65536,-1869611008,1435472831c65536,65536,196608,0,0,0c939524096,808608567,-283102919,1435472534,-3145728,1435472508c0,0,0,0,0,0c0,0,4259840,0,65536,2129920000c-1867513856,1435472831,0,0,0,0c65536,841744384,-1859110608,1435472831,-1860173824,1435472831c7405568,0,237502464,2129966180,65536,65536c969932800,1435472782,65536,0,1235222528,1435472534c841744384,825702704,12853,859176960,-1830799048,1435472831c-1830813696,1435472831,-1830813696,1435472831,65536,0c-1825570816,1435472831,0,0,3211264,0c801112064,1435472830,1235222528,1435472534,-1847590912,1435472831c-1848639488,1435472831,1235222528,1435472534,7405568,0c-192413696,2129966179,65536,65536,-1847590912,1435472831c65536,131072,196608,0,0,0c738197504,741354544,-275762378,1435472534,-3145728,1435472508c0,0,0,0,0,0c0,0,4259840,0,65536,2129920000c-1845493760,1435472831,0,0,0,0c65536,875560960,-1837091028,1435472831,-1838153728,1435472831c7405568,0,237502464,2129966180,65536,65536c969932800,1435472782,65536,0,1249378304,1435472534c859111424,859060022,12332,858521600,-1808781006,1435472831c-1808793600,1435472831,-1808793600,1435472831,65536,0c-1803550720,1435472831,0,0,3211264,0c7340032,1435472831,1249378304,1435472534,-1825570816,1435472831c-1826619392,1435472831,1249378304,1435472534,7405568,0c-192413696,2129966179,65536,65536,-1825570816,1435472831c65536,131072,196608,0,0,0c838860800,741354544,-275762383,1435472534,-3145728,1435472508c0,0,0,0,0,0c0,0,4259840,0,65536,2129920000c-1823473664,1435472831,0,0,0,0c65536,875626496,-1815071437,1435472831,-1816133632,1435472831c7405568,0,237502464,2129966180,65536,65536c969932800,1435472782,65536,0,1811415040,1435472535c825688064,741486903,13361,909246464,-1786760141,1435472831c-1786773504,1435472831,-1786773504,1435472831,65536,0c-1781530624,1435472831,0,0,3211264,0c-1488977920,1435472831,1811415040,1435472535,-1803550720,1435472831c-1804599296,1435472831,1811415040,1435472535,7405568,0c-192413696,2129966179,65536,65536,-1803550720,1435472831c65536,131072,196608,0,0,0c1660944385,942748721,-275762633,1435472534,-3145728,1435472508c0,0,0,0,0,0c0,0,4259840,0,65536,2129920000c-1801453568,1435472831,0,0,0,0c65536,741343232,-1793051855,1435472831,-1794113536,1435472831c7405568,0,237502464,2129966180,65536,65536c969932800,1435472782,65536,0,1272971264,1435472534c875626496,875640368,13360,859045888,-1764740043,1435472831c-1764753408,1435472831,-1764753408,1435472831,65536,0c-1759510528,1435472831,0,0,3211264,0c-36700160,1435472830,1272971264,1435472534,-1781530624,1435472831c-1782579200,1435472831,1272971264,1435472534,7405568,0c-192413696,2129966179,65536,65536,-1781530624,1435472831c65536,131072,196608,0,0,0c939524096,875901497,-275761608,1435472534,-3145728,1435472508c0,0,0,0,0,0c0,0,4259840,0,65536,2129920000c-1779433472,1435472831,0,0,0,0c65536,946012160,-1771031241,1435472831,-1772093440,1435472831c7405568,0,237502464,2129966180,65536,65536c969932800,1435472782,65536,0,1278214144,1435472534c942931968,959461676,13622,942407680,-1742720455,1435472831c-1742733312,1435472831,-1742733312,1435472831,65536,0c-1737490432,1435472831,0,0,3211264,0c1780482048,1435472821,1278214144,1435472534,-1759510528,1435472831c-1760559104,1435472831,1278214144,1435472534,7405568,0c-192413696,2129966179,65536,65536,-1759510528,1435472831c65536,196608,196608,0,0,0c838860800,946024504,-268421838,1435472534,-3145728,1435472508c0,0,0,0,0,0c0,0,4259840,0,65536,2129920000c-1757413376,1435472831,0,0,0,0c65536,875626496,-1749012424,1435472831,-1750073344,1435472831c7405568,0,237502464,2129966180,65536,65536c969932800,1435472782,65536,0,1292369920,1435472534c825688064,875575351,14380,825360384,-1720700367,1435472831c-1720713216,1435472831,-1720713216,1435472831,65536,0c-1715470336,1435472831,0,0,3211264,0c73400320,1435472831,1292369920,1435472534,-1737490432,1435472831c-1738539008,1435472831,1292369920,1435472534,7405568,0c-192413696,2129966179,65536,65536,-1737490432,1435472831c65536,196608,196608,0,0,65536c956301313,943272247,-268421067,1435472534,-3145728,1435472508c0,0,0,0,0,0c0,0,4259840,0,65536,2129920000c-1735393280,1435472831,0,0,0,0c65536,842399744,-1726991567,1435472831,-1728053248,1435472831c7405568,0,237502464,2129966180,65536,65536c969932800,1435472782,65536,0,1315962880,1435472534c942407680,808858164,13369,959774720,-1698679504,1435472831c-1698693120,1435472831,-1698693120,1435472831,65536,0c-1693450240,1435472831,0,0,3211264,0c29360128,1435472831,1315962880,1435472534,-1715470336,1435472831c-1716518912,1435472831,1315962880,1435472534,7405568,0c-192413696,2129966179,65536,65536,-1715470336,1435472831c65536,196608,196608,0,0,0c805306368,892483628,-268422096,1435472534,-3145728,1435472508c0,0,0,0,0,0c0,0,4259840,0,65536,2129920000c-1713373184,1435472831,0,0,0,0c65536,892338176,-1704970196,1435472831,-1706033152,1435472831c7405568,0,237502464,2129966180,65536,65536c969932800,1435472782,65536,0,1321205760,1435472534c909312000,946025523,13623,808845312,-1676658644,1435472831c-1676673024,1435472831,-1676673024,1435472831,65536,0c-1671430144,1435472831,0,0,3211264,0c1833959424,1435472821,1321205760,1435472534,-1693450240,1435472831c-1694498816,1435472831,1321205760,1435472534,7405568,0c-192413696,2129966179,65536,65536,-1693450240,1435472831c65536,0,262144,0,0,0c872415232,942945846,-250598348,1435472534,-3145728,1435472508c0,0,0,0,0,0c0,0,4259840,0,65536,2129920000c-1691353088,1435472831,0,0,0,0c65536,892469248,-1682950092,1435472831,-1684013056,1435472831c7405568,0,237502464,2129966180,65536,65536c969932800,1435472782,65536,0,1335361536,1435472534c808976384,842610488,12593,808648704,-1654640335,1435472831c-1654652928,1435472831,-1654652928,1435472831,65536,0c-1649410048,1435472831,0,0,3211264,0c-1099956224,1435472825,1335361536,1435472534,-1671430144,1435472831c-1672478720,1435472831,1335361536,1435472534,7405568,0c-192413696,2129966179,65536,65536,-1671430144,1435472831c65536,0,262144,0,0,0c738197505,842347064,-250596812,1435472534,-3145728,1435472508c0,0,0,0,0,0c0,0,4259840,0,65536,2129920000c-1669332992,1435472831,0,0,0,0c65536,1664679936,-1660932040,1435472831,-1661992960,1435472831c7405568,0,237502464,2129966180,65536,65536c969932800,1435472782,65536,0,1358954496,1435472534c892862464,959982646,13362,741539840,-1632620488,1435472831c-1632632832,1435472831,-1632632832,1435472831,65536,0c-1627389952,1435472831,0,0,3211264,0c1601175552,1435472825,1358954496,1435472534,-1649410048,1435472831c-1650458624,1435472831,1358954496,1435472534,7405568,0c-192413696,2129966179,65536,65536,-1649410048,1435472831c65536,0,262144,0,0,0c889192448,1664103479,-250596040,1435472534,-3145728,1435472508c0,0,0,0,0,0c0,0,4259840,0,65536,2129920000c-1647312896,1435472831,0,0,0,0c65536,892796928,-1638911952,1435472831,-1639972864,1435472831c7405568,0,237502464,2129966180,65536,65536c969932800,1435472782,65536,0,1364197376,1435472534c909246464,859321905,12599,892403712,-1610598095,1435472831c-1610612736,1435472831,-1610612736,1435472831,65536,0c-1605369856,1435472831,0,0,3211264,0c1940914176,1435472821,1364197376,1435472534,-1627389952,1435472831c-1628438528,1435472831,1364197376,1435472534,7405568,0c-192413696,2129966179,65536,65536,-1627389952,1435472831c65536,65536,262144,0,0,0c922746880,892809524,-243256016,1435472534,-3145728,1435472508c0,0,0,0,0,0c0,0,4259840,0,65536,2129920000c-1625292800,1435472831,0,0,0,0c65536,942407680,-1616890313,1435472831,-1617952768,1435472831c7405568,0,237502464,2129966180,65536,65536c969932800,1435472782,65536,0,1378353152,1435472534c875692032,959789356,14645,959184896,-1588578000,1435472831c-1588592640,1435472831,-1588592640,1435472831,65536,0c-1583349760,1435472831,0,0,3211264,0c1373634560,1435472830,1378353152,1435472534,-1605369856,1435472831c-1606418432,1435472831,1378353152,1435472534,7405568,0c-192413696,2129966179,65536,65536,-1605369856,1435472831c65536,65536,262144,0,0,0c922746880,942421553,-243255753,1435472534,-3145728,1435472508c0,0,0,0,0,0c0,0,4259840,0,65536,2129920000c-1603272704,1435472831,0,0,0,0c65536,808452096,-1594870478,1435472831,-1595932672,1435472831c7405568,0,237502464,2129966180,65536,65536c969932800,1435472782,65536,0,1911029760,1435472535c959512576,875967027,14435,909180928,-1566558663,1435472831c-1566572544,1435472831,-1566572544,1435472831,65536,0c-1561329664,1435472831,0,0,3211264,0c-1918894080,1435472821,1911029760,1435472535,-1583349760,1435472831c-1584398336,1435472831,1911029760,1435472535,7405568,0c-192413696,2129966179,65536,65536,-1583349760,1435472831c65536,65536,262144,0,0,0c872415233,892418105,-243257290,1435472534,-3145728,1435472508c0,0,0,0,0,0c0,0,4259840,0,65536,2129920000c-1581252608,1435472831,0,0,0,0c65536,859045888,-1572851662,1435472831,-1573912576,1435472831c7405568,0,237502464,2129966180,65536,65536c969932800,1435472782,65536,0,1401946112,1435472534c925630464,943206708,14641,825491456,-1544538829,1435472831c-1544552448,1435472831,-1544552448,1435472831,65536,0c-1539309568,1435472831,0,0,3211264,0c-1136656384,1435472831,1401946112,1435472534,-1561329664,1435472831c-1562378240,1435472831,1401946112,1435472534,7405568,0c-192413696,2129966179,65536,65536,-1561329664,1435472831c65536,65536,262144,0,0,0c822083584,892811308,-243257037,1435472534,-3145728,1435472508c0,0,0,0,0,0c0,0,4259840,0,65536,2129920000c-1559232512,1435472831,0,0,0,0c65536,825294848,-1550829725,1435472831,-1551892480,1435472831c7405568,0,237502464,2129966180,65536,65536c969932800,1435472782,65536,0,1407188992,1435472534c825622528,925643320,12596,859111424,-1522517716,1435472831c-1522532352,1435472831,-1522532352,1435472831,65536,0c-1517289472,1435472831,0,0,3211264,0c1994391552,1435472821,1407188992,1435472534,-1539309568,1435472831c-1540358144,1435472831,1407188992,1435472534,7405568,0c-192413696,2129966179,65536,65536,-1539309568,1435472831c65536,131072,262144,0,0,0c872415232,959788599,-235904200,1435472534,-3145728,1435472508c0,0,0,0,0,0c0,0,4259840,0,65536,2129920000c-1537212416,1435472831,0,0,0,0c65536,859176960,-1528810954,1435472831,-1529872384,1435472831c7405568,0,237502464,2129966180,65536,65536c969932800,1435472782,65536,0,1421344768,1435472534c842596352,858993206,13622,960036864,-1500498127,1435472831c-1500512256,1435472831,-1500512256,1435472831,65536,0c-1495269376,1435472831,0,0,3211264,0c1174405120,1435472821,1421344768,1435472534,-1517289472,1435472831c-1518338048,1435472831,1421344768,1435472534,7405568,0c-192413696,2129966179,65536,65536,-1517289472,1435472831c65536,131072,262144,0,0,0c738197504,875901496,-235915213,1435472534,-3145728,1435472508c0,0,0,0,0,0c0,0,4259840,0,65536,2129920000c-1515192320,1435472831,0,0,0,0c65536,741867520,-1506790345,1435472831,-1507852288,1435472831c7405568,0,237502464,2129966180,65536,65536c969932800,1435472782,65536,0,2027421696,1435472535c842399744,926428209,14133,741605376,-1478478287,1435472831c-1478492160,1435472831,-1478492160,1435472831,65536,0c-1473249280,1435472831,0,0,3211264,0c2120220672,1435472822,2027421696,1435472535,-1495269376,1435472831c-1496317952,1435472831,2027421696,1435472535,7405568,0c-192413696,2129966179,65536,65536,-1495269376,1435472831c65536,131072,262144,0,0,0c872415233,825701939,-235915220,1435472534,-3145728,1435472508c0,0,0,0,0,0c0,0,4259840,0,65536,2129920000c-1493172224,1435472831,0,0,0,0c65536,926089216,-1484770764,1435472831,-1485832192,1435472831c7405568,0,237502464,2129966180,65536,65536c969932800,1435472782,65536,0,1444937728,1435472534c741343232,859124786,13878,1664090112,-1456460752,1435472831c-1456472064,1435472831,-1456472064,1435472831,65536,0c-1451229184,1435472831,0,0,3211264,0c-1984954368,1435472821,1444937728,1435472534,-1473249280,1435472831c-1474297856,1435472831,1444937728,1435472534,7405568,0c-192413696,2129966179,65536,65536,-1473249280,1435472831c65536,131072,262144,0,0,0c889192448,892745780,-235918286,1435472534,-3145728,1435472508c0,0,0,0,0,0c0,0,4259840,0,65536,2129920000c-1471152128,1435472831,0,0,0,0c65536,909443072,-1462751180,1435472831,-1463812096,1435472831c7405568,0,237502464,2129966180,65536,65536c969932800,1435472782,65536,0,1450180608,1435472534c809041920,859125305,13621,892469248,-1434437580,1435472831c-1434451968,1435472831,-1434451968,1435472831,65536,0c-1429209088,1435472831,0,0,3211264,0c2136997888,1435472821,1450180608,1435472534,-1451229184,1435472831c-1452277760,1435472831,1450180608,1435472534,7405568,0c-192413696,2129966179,65536,65536,-1451229184,1435472831c65536,196608,262144,0,0,0c738197504,909455928,-228575693,1435472534,-3145728,1435472508c0,0,0,0,0,0c0,0,4259840,0,65536,2129920000c-1449132032,1435472831,0,0,0,0c65536,1664090112,-1440730057,1435472831,-1441792000,1435472831c7405568,0,237502464,2129966180,65536,65536c969932800,1435472782,65536,0,1464336384,1435472534c808976384,808987700,14136,741474304,-1412418505,1435472831c-1412431872,1435472831,-1412431872,1435472831,65536,0c-1407188992,1435472831,0,0,3211264,0c-1880096768,1435472821,1464336384,1435472534,-1429209088,1435472831c-1430257664,1435472831,1464336384,1435472534,7405568,0c-192413696,2129966179,65536,65536,-1429209088,1435472831c65536,196608,262144,0,0,65536c956301313,1664628024,-228576200,1435472534,-3145728,1435472508c0,0,0,0,0,0c0,0,4259840,0,65536,2129920000c-1427111936,1435472831,0,0,0,0c65536,959643648,-1418709703,1435472831,-1419771904,1435472831c7405568,0,237502464,2129966180,65536,65536c969932800,1435472782,65536,0,1487929344,1435472534c909246464,909392176,11315,942997504,-1390397644,1435472831c-1390411776,1435472831,-1390411776,1435472831,65536,0c-1385168896,1435472831,0,0,3211264,0c390070272,1435472821,1487929344,1435472534,-1407188992,1435472831c-1408237568,1435472831,1487929344,1435472534,7405568,0c-192413696,2129966179,65536,65536,-1407188992,1435472831c65536,196608,262144,0,0,0c838860800,875835445,-228576976,1435472534,-3145728,1435472508c0,0,0,0,0,0c0,0,4259840,0,65536,2129920000c-1405091840,1435472831,0,0,0,0c65536,808976384,-1396689352,1435472831,-1397751808,1435472831c7405568,0,237502464,2129966180,65536,65536c969932800,1435472782,65536,0,1493172224,1435472534c741605376,909457208,14387,926416896,-1368377035,1435472831c-1368391680,1435472831,-1368391680,1435472831,65536,0c-1363148800,1435472831,0,0,3211264,0c-2086666240,1435472821,1493172224,1435472534,-1385168896,1435472831c-1386217472,1435472831,1493172224,1435472534,7405568,0c-192413696,2129966179,65536,65536,-1385168896,1435472831c65536,0,327680,0,0,0c872415232,925643832,-215994060,1435472534,-3145728,1435472508c0,0,0,0,0,0c0,0,4259840,0,65536,2129920000c-1383071744,1435472831,0,0,0,0c65536,825753600,-1374669516,1435472831,-1375731712,1435472831c7405568,0,237502464,2129966180,65536,65536c969932800,1435472782,65536,0,1507328000,1435472534c959905792,892416306,14691,909180928,-1346358472,1435472831c-1346371584,1435472831,-1346371584,1435472831,65536,0c-1341128704,1435472831,0,0,3211264,0c8388608,1435472830,1507328000,1435472534,-1363148800,1435472831c-1364197376,1435472831,1507328000,1435472534,7405568,0c-192413696,2129966179,65536,65536,-1363148800,1435472831c65536,0,327680,0,0,0c889192449,875705394,-215993807,1435472534,-3145728,1435472508c0,0,0,0,0,0c0,0,4259840,0,65536,2129920000c-1361051648,1435472831,0,0,0,0c65536,942669824,-1352648395,1435472831,-1353711616,1435472831c7405568,0,237502464,2129966180,65536,65536c969932800,1435472782,65536,0,1530920960,1435472534c942407680,942944825,13106,942669824,-1324337612,1435472831c-1324351488,1435472831,-1324351488,1435472831,65536,0c-1319108608,1435472831,0,0,3211264,0c-1175453696,1435472826,1530920960,1435472534,-1341128704,1435472831c-1342177280,1435472831,1530920960,1435472534,7405568,0c-192413696,2129966179,65536,65536,-1341128704,1435472831c65536,0,327680,0,0,0c805306368,959789100,-215993807,1435472534,-3145728,1435472508c0,0,0,0,0,0c0,0,4259840,0,65536,2129920000c-1339031552,1435472831,0,0,0,0c65536,909115392,-1330617546,1435472831,-1331691520,1435472831c7405568,0,237502464,2129966180,65536,65536c969932800,1435472782,65536,0,1536163840,1435472534c943063040,741422899,13368,943259648,-1302320074,1435472831c-1302331392,1435472831,-1302331392,1435472831,65536,0c-1297088512,1435472831,0,0,3211264,0c-1844445184,1435472821,1536163840,1435472534,-1319108608,1435472831c-1320157184,1435472831,1536163840,1435472534,7405568,0c-192413696,2129966179,65536,65536,-1319108608,1435472831c65536,65536,327680,0,0,0c922746880,926232629,-208641225,1435472534,-3145728,1435472508c0,0,0,0,0,0c0,0,4259840,0,65536,2129920000c-1317011456,1435472831,0,0,0,0c65536,825622528,-1308609738,1435472831,-1309671424,1435472831c7405568,0,237502464,2129966180,65536,65536c969932800,1435472782,65536,0,1550319616,1435472534c892928000,842609977,13104,876150784,-1280297419,1435472831c-1280311296,1435472831,-1280311296,1435472831,65536,0c-1275068416,1435472831,0,0,3211264,0c2098200576,1435472822,1550319616,1435472534,-1297088512,1435472831c-1298137088,1435472831,1550319616,1435472534,7405568,0c-192413696,2129966179,65536,65536,-1297088512,1435472831c65536,65536,327680,0,0,0c738197504,808859448,-208651975,1435472534,-3145728,1435472508c0,0,0,0,0,0c0,0,4259840,0,65536,2129920000c-1294991360,1435472831,0,0,0,0c65536,741670912,-1286589384,1435472831,-1287651328,1435472831c7405568,0,237502464,2129966180,65536,65536c969932800,1435472782,65536,0,2113404928,1435472535c909246464,842542132,13109,741736448,-1258278855,1435472831c-1258291200,1435472831,-1258291200,1435472831,65536,0c-1253048320,1435472831,0,0,3211264,0c497025024,1435472821,2113404928,1435472535,-1275068416,1435472831c-1276116992,1435472831,2113404928,1435472535,7405568,0c-192413696,2129966179,65536,65536,-1275068416,1435472831c65536,65536,327680,0,0,0c822083585,741357109,-208652488,1435472534,-3145728,1435472508c0,0,0,0,0,0c0,0,4259840,0,65536,2129920000c-1272971264,1435472831,0,0,0,0c65536,925892608,-1264568268,1435472831,-1265631232,1435472831c7405568,0,237502464,2129966180,65536,65536c969932800,1435472782,65536,0,1573912576,1435472534c942735360,825831736,25392,875888640,-1236257739,1435472831c-1236271104,1435472831,-1236271104,1435472831,65536,0c-1231028224,1435472831,0,0,3211264,0c250609664,1435472830,1573912576,1435472534,-1253048320,1435472831c-1254096896,1435472831,1573912576,1435472534,7405568,0c-192413696,2129966179,65536,65536,-1253048320,1435472831l65536,65536c327680,0,0,0,922746880,825307957c-208654028,1435472534,-3145728,1435472508,0,0c0,0,0,0,0,0c4259840,0,65536,2129920000,-1250951168,1435472831c0,0,0,0,65536,876019712c-1242548175,1435472831,-1243611136,1435472831,7405568,0c237502464,2129966180,65536,65536,969932800,1435472782c65536,0,1579155456,1435472534,741474304,875639863c14392,876150784,-1214236878,1435472831,-1214251008,1435472831c-1214251008,1435472831,65536,0,-1209008128,1435472831c0,0,3211264,0,-1790967808,1435472821c1579155456,1435472534,-1231028224,1435472831,-1232076800,1435472831c1579155456,1435472534,7405568,0,-192413696,2129966179c65536,65536,-1231028224,1435472831,65536,131072c327680,0,0,0,889192448,959199289c-201312974,1435472534,-3145728,1435472508,0,0c0,0,0,0,0,0c4259840,0,65536,2129920000,-1228931072,1435472831c0,0,0,0,65536,909246464c-1220528585,1435472831,-1221591040,1435472831,7405568,0c237502464,2129966180,65536,65536,969932800,1435472782c65536,0,1593311232,1435472534,858914816,892679731c14636,825688064,-1192218575,1435472831,-1192230912,1435472831c-1192230912,1435472831,65536,0,-1186988032,1435472831c0,0,3211264,0,140509184,1435472830c1593311232,1435472534,-1209008128,1435472831,-1210056704,1435472831c1593311232,1435472534,7405568,0,-192413696,2129966179c65536,65536,-1209008128,1435472831,65536,131072c327680,0,0,0,889192448,892875572c-201313482,1435472534,-3145728,1435472508,0,0c0,0,0,0,0,0c4259840,0,65536,2129920000,-1206910976,1435472831c0,0,0,0,65536,825491456c-1198507976,1435472831,-1199570944,1435472831,7405568,0c237502464,2129966180,65536,65536,969932800,1435472782c65536,0,-1664614400,1435472535,942407680,808924471c13877,909508608,-1170196940,1435472831,-1170210816,1435472831c-1170210816,1435472831,65536,0,-1164967936,1435472831c0,0,3211264,0,-1026555904,1435472831c-1664614400,1435472535,-1186988032,1435472831,-1188036608,1435472831c-1664614400,1435472535,7405568,0,-192413696,2129966179c65536,65536,-1186988032,1435472831,65536,131072c327680,0,0,0,922746881,842542129c-201314251,1435472534,-3145728,1435472508,0,0c0,0,0,0,0,0c4259840,0,65536,2129920000,-1184890880,1435472831c0,0,0,0,65536,892469248c-1176490953,1435472831,-1177550848,1435472831,7405568,0c237502464,2129966180,65536,65536,969932800,1435472782c65536,0,-1114636288,1435472532,825229312,741751092c12345,859045888,-1148179399,1435472831,-1148190720,1435472831c-1148190720,1435472831,65536,0,-1142947840,1435472831c0,0,3211264,0,-76546048,1435472821c-1114636288,1435472532,-1164967936,1435472831,-1166016512,1435472831c-1114636288,1435472532,7405568,0,-192413696,2129966179c65536,65536,-1164967936,1435472831,65536,131072c327680,0,0,0,956301312,842216756c-201315276,1435472534,-3145728,1435472508,0,0c0,0,0,0,0,0c4259840,0,65536,2129920000,-1162870784,1435472831c0,0,0,0,65536,959971328c-1154469575,1435472831,-1155530752,1435472831,7405568,0c237502464,2129966180,65536,65536,969932800,1435472782c65536,0,1611661312,1435472534,842530816,825243445c14129,825819136,-1126157255,1435472831,-1126170624,1435472831c-1126170624,1435472831,65536,0,-1120927744,1435472831c0,0,3211264,0,-1622147072,1435472830c1611661312,1435472534,-1142947840,1435472831,-1143996416,1435472831c1611661312,1435472534,7405568,0,-192413696,2129966179c65536,65536,-1142947840,1435472831,65536,196608c327680,0,0,0,838860800,959789100c-193971919,1435472534,-3145728,1435472508,0,0c0,0,0,0,0,0c4259840,0,65536,2129920000,-1140850688,1435472831c0,0,0,0,65536,892338176c-1132449492,1435472831,-1133510656,1435472831,7405568,0c237502464,2129966180,65536,65536,969932800,1435472782c65536,0,1625817088,1435472534,875888640,741422649c12345,926351360,-1104139207,1435472831,-1104150528,1435472831c-1104150528,1435472831,65536,0,-1098907648,1435472831c0,0,3211264,0,-1092616192,1435472831c1625817088,1435472534,-1120927744,1435472831,-1121976320,1435472831c1625817088,1435472534,7405568,0,-192413696,2129966179c65536,65536,-1120927744,1435472831,65536,196608c327680,0,0,65536,905969665,909457456c-193975241,1435472534,-3145728,1435472508,0,0c0,0,0,0,0,0c4259840,0,65536,2129920000,-1118830592,1435472831c0,0,0,0,65536,892469248c-1110428876,1435472831,-1111490560,1435472831,7405568,0c237502464,2129966180,65536,65536,969932800,1435472782c65536,0,1649410048,1435472534,962789376,959723058c12343,909246464,-1082116559,1435472831,-1082130432,1435472831c-1082130432,1435472831,65536,0,-1076887552,1435472831c0,0,3211264,0,-960495616,1435472831c1649410048,1435472534,-1098907648,1435472831,-1099956224,1435472831c1649410048,1435472534,7405568,0,-192413696,2129966179c65536,65536,-1098907648,1435472831,65536,196608c327680,0,0,0,872415232,942684204c-193972936,1435472534,-3145728,1435472508,0,0c0,0,0,0,0,0c4259840,0,65536,2129920000,-1096810496,1435472831c0,0,0,0,65536,892338176c-1088407508,1435472831,-1089470464,1435472831,7405568,0c237502464,2129966180,65536,65536,969932800,1435472782c65536,0,1654652928,1435472534,859308032,942420789c14389,859373568,-1060095956,1435472831,-1060110336,1435472831c-1060110336,1435472831,65536,0,-1054867456,1435472831c0,0,3211264,0,1137704960,1435472827c1654652928,1435472534,-1076887552,1435472831,-1077936128,1435472831c1654652928,1435472534,7405568,0,-192413696,2129966179c65536,65536,-1076887552,1435472831,65536,0c393216,0,0,0,939524096,808989491c-181389268,1435472534,-3145728,1435472508,0,0c0,0,0,0,0,0c4259840,0,65536,2129920000,-1074790400,1435472831c0,0,0,0,65536,875888640c-1066389192,1435472831,-1067450368,1435472831,7405568,0c237502464,2129966180,65536,65536,969932800,1435472782c65536,0,1668808704,1435472534,825491456,892613939c13364,892600320,-1038077642,1435472831,-1038090240,1435472831c-1038090240,1435472831,65536,0,-1032847360,1435472831c0,0,3211264,0,-2084569088,1435472830c1668808704,1435472534,-1054867456,1435472831,-1055916032,1435472831c1668808704,1435472534,7405568,0,-192413696,2129966179c65536,65536,-1054867456,1435472831,65536,0c393216,0,0,0,939524097,842086709c-181389771,1435472534,-3145728,1435472508,0,0c0,0,0,0,0,0c4259840,0,65536,2129920000,-1052770304,1435472831c0,0,0,0,65536,942407680c-1044367312,1435472831,-1045430272,1435472831,7405568,0c237502464,2129966180,65536,65536,969932800,1435472782c65536,0,1692401664,1435472534,909574144,892811308c13881,962789376,-1016056270,1435472831,-1016070144,1435472831c-1016070144,1435472831,65536,0,-1010827264,1435472831c0,0,3211264,0,-1114636288,1435472831c1692401664,1435472534,-1032847360,1435472831,-1033895936,1435472831c1692401664,1435472534,7405568,0,-192413696,2129966179c65536,65536,-1032847360,1435472831,65536,0c393216,0,0,0,838860800,942420528c-181390030,1435472534,-3145728,1435472508,0,0c0,0,0,0,0,0c4259840,0,65536,2129920000,-1030750208,1435472831c0,0,0,0,65536,875823104c-1022347212,1435472831,-1023410176,1435472831,7405568,0c237502464,2129966180,65536,65536,969932800,1435472782c65536,0,1697644544,1435472534,842203136,942946096c11313,876019712,-994035915,1435472831,-994050048,1435472831c-994050048,1435472831,65536,0,-988807168,1435472831c0,0,3211264,0,639631360,1435472821c1697644544,1435472534,-1010827264,1435472831,-1011875840,1435472831c1697644544,1435472534,7405568,0,-192413696,2129966179c65536,65536,-1010827264,1435472831,65536,65536c393216,0,0,0,872415232,875901745c-174050251,1435472534,-3145728,1435472508,0,0c0,0,0,0,0,0c4259840,0,65536,2129920000,-1008730112,1435472831c0,0,0,0,65536,876085248c-1000328142,1435472831,-1001390080,1435472831,7405568,0c237502464,2129966180,65536,65536,969932800,1435472782c65536,0,1711800320,1435472534,875954176,892811363c12343,925630464,-972017356,1435472831,-972029952,1435472831c-972029952,1435472831,65536,0,-966787072,1435472831c0,0,3211264,0,-1732247552,1435472830c1711800320,1435472534,-988807168,1435472831,-989855744,1435472831c1711800320,1435472534,7405568,0,-192413696,2129966179c65536,65536,-988807168,1435472831,65536,65536c393216,0,0,0,822083584,942420018c-174050764,1435472534,-3145728,1435472508,0,0c0,0,0,0,0,0c4259840,0,65536,2129920000,-986710016,1435472831c0,0,0,0,65536,825753600c-978307788,1435472831,-979369984,1435472831,7405568,0c237502464,2129966180,65536,65536,969932800,1435472782c65536,0,-1408761856,1435472535,942931968,875771443c14380,943063040,-949995470,1435472831,-950009856,1435472831c-950009856,1435472831,65536,0,-944766976,1435472831c0,0,3211264,0,-916455424,1435472831c-1408761856,1435472535,-966787072,1435472831,-967835648,1435472831c-1408761856,1435472535,7405568,0,-192413696,2129966179c65536,65536,-966787072,1435472831,65536,65536c393216,0,0,0,855638016,909522736c-174051018,1435472534,-3145728,1435472508,0,0c0,0,0,0,0,0c4259840,0,65536,2129920000,-964689920,1435472831c0,0,0,0,65536,842596352c-956287693,1435472831,-957349888,1435472831,7405568,0c237502464,2129966180,65536,65536,969932800,1435472782c65536,0,-1382547456,1435472535,741867520,926037049c14388,892862464,-927975112,1435472831,-927989760,1435472831c-927989760,1435472831,65536,0,-922746880,1435472831c0,0,3211264,0,-315621376,1435472826c-1382547456,1435472535,-944766976,1435472831,-945815552,1435472831c-1382547456,1435472535,7405568,0,-192413696,2129966179c65536,65536,-944766976,1435472831,65536,65536c393216,0,0,0,872415233,876110648c-174049998,1435472534,-3145728,1435472508,0,0c0,0,0,0,0,0c4259840,0,65536,2129920000,-942669824,1435472831c0,0,0,0,65536,875692032c-934269904,1435472831,-935329792,1435472831,7405568,0c237502464,2129966180,65536,65536,969932800,1435472782c65536,0,1735393280,1435472534,942997504,741750580c13368,875954176,-905944267,1435472831,-905969664,1435472831c-905969664,1435472831,65536,0,-900726784,1435472831c0,0,3211264,0,0,0c1735393280,1435472534,-922746880,1435472831,-923795456,1435472831c1735393280,1435472534,7405568,0,-192413696,2129966179c65536,65536,-922746880,1435472831,65536,65536c393216,0,0,0,822083584,892613939c-174050252,1435472534,-3145728,1435472508,0,0c0,0,0,0,0,0c4259840,0,65536,2129920000,-920649728,1435472831c0,0,0,0,65536,942669824c-912247244,1435472831,-913309696,1435472831,7405568,0c237502464,2129966180,65536,65536,969932800,1435472782c65536,0,1740636160,1435472534,942407680,960051253c13874,842268672,-883936716,1435472831,-883949568,1435472831c-883949568,1435472831,65536,0,-878706688,1435472831c0,0,3211264,0,1747976192,1435472825c1740636160,1435472534,-900726784,1435472831,-901775360,1435472831c1740636160,1435472534,7405568,0,-192413696,2129966179c65536,65536,-900726784,1435472831,65536,131072c393216,0,0,0,855638016,892811308c-166711239,1435472534,-3145728,1435472508,0,0c0,0,0,0,0,0c4259840,0,65536,2129920000,-898629632,1435472831c0,0,0,0,65536,808910848c-890226388,1435472831,-891289600,1435472831,7405568,0c237502464,2129966180,65536,65536,969932800,1435472782c65536,0,1754791936,1435472534,875692032,962802738c14645,909574144,1214265388,1435472827,1214251008,1435472827c1214251008,1435472827,65536,0,1219493888,1435472827c0,0,3211264,0,1181745152,1435472827c1754791936,1435472534,-878706688,1435472831,-879755264,1435472831c1754791936,1435472534,1236336640,0,0,0c0,0,0,0,461373440,1435472821c0,0,0,0,0,0c0,0,-1089470464,1435472821,521142272,1435472828c0,0,0,0,0,0c477102080,1435472828,0,0,0,0c0,0,-299892736,1435472829,0,0c411041792,1435472827,0,0,-95420416,1435472826c440401920,1435472831,0,0,0,0c528482304,1435472832,-293601280,1435472826,0,0c0,0,0,0,0,0c0,0,2040528896,1435472828,0,0c0,0,0,0,338690048,1435472830c0,0,-1042284544,1435472826,0,0c-740294656,1435472829,0,0,-2100297728,1435472828c0,0,272629760,1435472830,0,0c0,0,0,0,1915748352,1435472832c917504000,1435472828,0,0,0,0c0,0,0,0,0,0c0,0,0,0,0,0c0,0,-1864368128,1435472830,0,0c-343932928,1435472829,0,0,0,0c0,0,-652214272,1435472829,0,0c0,0,316669952,1435472830,0,0c785383424,1435472827,-1058013184,1435472832,-872415232,1435472829c1983905792,1435472827,0,0,0,0c814743552,1435472832,0,0,653262848,1435472828c0,0,0,0,0,0c0,0,0,0,1087373312,1435472830c0,0,0,0,0,0c1990197248,1435472830,804257792,1435472822,0,0c-762314752,1435472827,0,0,-1681915904,1435472828c0,0,0,0,0,0c-847249408,1435472821,0,0,-828375040,1435472829c0,0,-1309671424,1435472821,0,0c0,0,0,0,0,0c0,0,0,0,0,0c0,0,0,0,-1775239168,1435472831c0,0,0,0,-784334848,1435472829c0,0,-256901120,1435472830,0,0c1666187264,1435472827,0,0,-1219493888,1435472828c382730240,1435472830,-837812224,1435472832,0,0c0,0,0,0,0,0c0,0,0,0,0,0c111149056,1435472826,694157312,1435472822,0,0c-1157627904,1435472826,0,0,2071986176,1435472827c0,0,-1612709888,1435472821,0,0c-1842348032,1435472830,0,0,1629487104,1435472832c0,0,1154482176,1435472831,0,0c-277872640,1435472829,0,0,1401946112,1435472827c-1398800384,1435472821,0,0,271581184,1435472831c1923088384,1435472821,0,0,0,0c1181745152,1435472828,0,0,0,0c0,0,-520093696,1435472829,0,0c-513802240,1435472826,0,0,-432013312,1435472829c0,0,1046478848,1435472822,0,0c960495616,1435472821,0,0,0,0c0,0,1365245952,1435472832,11534336,1435472822c0,0,0,0,-1020264448,1435472826c0,0,0,0,407896064,1435472821c-1797259264,1435472831,-702545920,1435472852,0,0c1549795328,1435472830,0,0,-1011875840,1435472825c0,0,0,0,0,0c-725614592,1435472825,0,0,0,0c716177408,1435472822,0,0,0,0c-1564475392,1435472832,-1329594368,1435472828,0,0c0,0,0,0,1688207360,1435472827c0,0,0,0,-762314752,1435472829c0,0,0,0,-499122176,1435472830c0,0,1151336448,1435472822,0,0c0,0,0,0,1307574272,1435472830c-1932525568,1435472822,0,0,-1862270976,1435472821c0,0,-2068840448,1435472827,0,0c2078277632,1435472830,0,0,1798307840,1435472821c0,0,1651507200,1435472832,0,0c1745879040,1435472822,0,0,0,0c0,0,0,0,0,0c-208666624,1435472821,0,0,-1023410176,1435472821c0,0,183500800,1435472831,1203765248,1435472828c0,0,297795584,1435472822,0,0c1013972992,1435472821,0,0,-1180696576,1435472831c1584398336,1435472821,2136997888,1435472821,0,0c-1344274432,1435472832,0,0,-425721856,1435472826c0,0,0,0,0,0c0,0,800063488,1435472821,-593494016,1435472825c1334837248,1435472821,0,0,-146800640,1435472830c0,0,1093664768,1435472827,0,0c1789919232,1435472822,0,0,1703936000,1435472830c0,0,1101004800,1435472832,0,0c-583008256,1435472821,0,0,0,0c-1175453696,1435472826,0,0,911212544,1435472830c0,0,0,0,-315621376,1435472826c-571473920,1435472825,0,0,-1327497216,1435472821c367001600,1435472827,0,0,0,0c-1175453696,1435472828,0,0,0,0c0,0,-477102080,1435472830,0,0c807403520,1435472827,0,0,-605028352,1435472821c0,0,0,0,0,0c836763648,1435472832,-476053504,1435472829,-917504000,1435472830c0,0,1441792000,1435472825,0,0c-781189120,1435472821,-1630535680,1435472821,1571815424,1435472830c0,0,0,0,801112064,1435472830c1762656256,1435472821,477102080,1435472827,0,0c0,0,0,0,-1307574272,1435472822c0,0,0,0,-384827392,1435472821c0,0,0,0,-2092957696,1435472832c234881024,1435472827,0,0,0,0c0,0,-813694976,1435472825,0,0c0,0,0,0,0,0c0,0,-1379926016,1435472830,0,0c-1048576000,1435472831,0,0,0,0c0,0,67108864,1435472826,1767899136,1435472822c0,0,779091968,1435472830,0,0c1115684864,1435472827,970981376,1435472782,-387973120,1435472829c0,0,0,0,0,0c1123024896,1435472832,0,0,227540992,1435472831c0,0,0,0,0,0c0,0,0,0,580911104,1435472830c-1265631232,1435472821,0,0,0,0c-1820327936,1435472830,-472907776,1435472821,628097024,1435472822c497025024,1435472821,0,0,-1131413504,1435472828c0,0,0,0,0,0c1461714944,1435472830,0,0,-1850736640,1435472832c-1077936128,1435472825,999292928,1435472830,-778043392,1435472826c0,0,0,0,0,0c0,0,-652214272,1435472827,0,0c0,0,-1005584384,1435472830,0,0c155189248,1435472826,0,0,-1466957824,1435472831c0,0,2106589184,1435472828,0,0c616562688,1435472832,0,0,-1885339648,1435472831c0,0,0,0,0,0c0,0,30408704,1435472830,0,0c0,0,0,0,0,0c133169152,1435472826,-850395136,1435472829,0,0c0,0,0,0,-2078277632,1435472828c0,0,0,0,0,0c-1357905920,1435472830,0,0,-1559232512,1435472821c0,0,514850816,1435472825,0,0c0,0,0,0,1754267648,1435472827c1153433600,1435472830,0,0,0,0c0,0,0,0,0,0c-450887680,1435472821,0,0,0,0c0,0,250609664,1435472830,0,0c-938475520,1435472831,0,0,52428800,1435472830c0,0,-719323136,1435472830,0,0c0,0,0,0,0,0c0,0,1695547392,1435472832,-2061500416,1435472831c0,0,-933232640,1435472828,586153984,1435472821c0,0,0,0,0,0c587202560,1435472828,0,0,1283457024,1435472822c2012217344,1435472830,0,0,738197504,1435472822c0,0,0,0,0,0c-417333248,1435472825,0,0,-1202716672,1435472831c55574528,1435472822,1166016512,1435472831,521142272,1435472827c-1300234240,1435472832,-823132160,1435472828,1247805440,1435472827c102760448,1435472827,0,0,14680064,1435472827c0,0,0,0,0,0c0,0,0,0,-735051776,1435472828c0,0,0,0,-2064646144,1435472822c0,0,0,0,1792016384,1435472830c-1815085056,1435472826,0,0,-32505856,1435472821c0,0,-1880096768,1435472828,0,0c0,0,0,0,2076180480,1435472822c0,0,1981808640,1435472832,0,0c1994391552,1435472821,0,0,0,0c0,0,205520896,1435472831,0,0c-1699741696,1435472827,0,0,0,0c782237696,1435472821,-2017460224,1435472831,-596639744,1435472827c0,0,161480704,1435472831,0,0c-1356857344,1435472831,0,0,1423966208,1435472827c-1702887424,1435472827,1747976192,1435472830,0,0c-991952896,1435472832,0,0,0,0c1395654656,1435472830,0,0,0,0c0,0,0,0,-307232768,1435472825c-667942912,1435472826,0,0,-1710227456,1435472830c0,0,478150656,1435472826,0,0c-2108686336,1435472822,0,0,1691353088,1435472821c0,0,1409286144,1435472832,0,0c146800640,1435472827,996147200,1435472821,0,0c-1285554176,1435472828,-1990197248,1435472828,-1241513984,1435472828c0,0,0,0,0,0c0,0,0,0,-902823936,1435472827c0,0,0,0,0,0c-691011584,1435472828,0,0,-866123776,1435472826c0,0,-36700160,1435472830,-164626432,1435472821c-516947968,1435472821,0,0,1917845504,1435472827c0,0,0,0,0,0c1145044992,1435472832,-2128609280,1435472830,1655701504,1435472821c0,0,0,0,0,0c0,0,0,0,0,0c0,0,0,0,1329594368,1435472830c1976565760,1435472821,-1205862400,1435472825,-57671680,1435472829c0,0,1049624576,1435472827,-923795456,1435472825c0,0,631242752,1435472828,-913309696,1435472821c0,0,0,0,-1784676352,1435472832c-1073741824,1435472827,0,0,0,0c0,0,1445986304,1435472827,0,0c-870318080,1435472822,0,0,0,0c0,0,-1158676480,1435472831,0,0c0,0,0,0,0,0c0,0,1769996288,1435472830,-2130706432,1435472822c0,0,-148897792,1435472820,0,0c1807745024,1435472827,0,0,96468992,1435472830c0,0,-1952448512,1435472830,0,0c1431306240,1435472832,0,0,-1996488704,1435472830c0,0,0,0,0,0c0,0,0,0,0,0c0,0,0,0,562036736,1435472822c-1752170496,1435472827,-1363148800,1435472821,0,0c-693108736,1435472821,0,0,-916455424,1435472829c0,0,0,0,-1181745152,1435472830c-1107296256,1435472822,0,0,-1542455296,1435472832c0,0,0,0,0,0c0,0,0,0,0,0c0,0,-747634688,1435472825,0,0c0,0,-543162368,1435472830,0,0c829423616,1435472827,0,0,-2012217344,1435472828c0,0,-1599078400,1435472831,0,0c858783744,1435472832,530579456,1435472826,2084569088,1435472828c0,0,-344981504,1435472830,0,0c0,0,-234881024,1435472830,0,0c0,0,0,0,0,0c460324864,1435472826,-1541406720,1435472821,0,0c0,0,0,0,-1615855616,1435472828c0,0,390070272,1435472821,0,0c-895483904,1435472830,0,0,543162368,1435472827c0,0,1050673152,1435472831,0,0c0,0,0,0,-1826619392,1435472827c-142606336,1435472821,0,0,0,0c763363328,1435472828,0,0,0,0c0,0,0,0,0,0c0,0,404750336,1435472830,0,0c212860928,1435472827,0,0,-2033188864,1435472824c0,0,-1836056576,1435472828,0,0c1659895808,1435472830,0,0,0,0c-1924136960,1435472828,853540864,1435472821,-1203765248,1435472830c0,0,0,0,0,0c0,0,0,0,0,0c-120586240,1435472821,-1725956096,1435472828,0,0c-1798307840,1435472830,0,0,1710227456,1435472828c0,0,0,0,0,0c-153092096,1435472825,0,0,760217600,1435472822c451936256,1435472822,0,0,851443712,1435472827c-1468006400,1435472830,499122176,1435472827,0,0c0,0,0,0,880803840,1435472832c0,0,719323136,1435472828,0,0c0,0,0,0,0,0c0,0,0,0,-2056257536,1435472828c0,0,429916160,1435472822,-2084569088,1435472830c-1416626176,1435472821,0,0,-1820327936,1435472826c0,0,-1417674752,1435472828,0,0c735051776,1435472830,0,0,-1510998016,1435472831c0,0,-2048917504,1435472832,0,0c713031680,1435472830,0,0,-1033895936,1435472825c0,0,0,0,0,0c0,0,0,0,0,0c-1401946112,1435472830,-1709178880,1435472831,0,0c0,0,1445986304,1435472828,693108736,1435472821c1131413504,1435472830,0,0,-1984954368,1435472821c0,0,675282944,1435472828,0,0c0,0,682622976,1435472832,1569718272,1435472822c0,0,0,0,0,0c0,0,1078984704,1435472832,-406847488,1435472821c465567744,1435472823,0,0,-79691776,1435472829c0,0,-2024800256,1435472827,0,0c0,0,0,0,-1622147072,1435472830c646971392,1435472830,1783627776,1435472832,1530920960,1435472821c675282944,1435472827,672137216,1435472822,0,0c0,0,1468006400,1435472827,-1826619392,1435472821c0,0,0,0,0,0c0,0,0,0,1225785344,1435472828c0,0,0,0,-285212672,1435472853c-1665138688,1435472831,0,0,121634816,1435472822c0,0,-2051014656,1435472821,0,0c1829765120,1435472827,0,0,668991488,1435472825c0,0,1596981248,1435472823,0,0c1453326336,1435472832,-689963008,1435472826,0,0c0,0,0,0,0,0c0,0,0,0,-2042626048,1435472822c0,0,0,0,-1487929344,1435472821c0,0,-945815552,1435472825,0,0c-961544192,1435472830,139460608,1435472831,-152043520,1435472820c0,0,0,0,983564288,1435472828c0,0,1679818752,1435472822,-1498415104,1435472832c-1666187264,1435472830,57671680,1435472821,0,0c0,0,-2062548992,1435472830,0,0c0,0,0,0,0,0c-1395654656,1435472828,-2105540608,1435472831,0,0c0,0,0,0,0,0c0,0,1351614464,1435472830,2030043136,1435472821c0,0,-1844445184,1435472821,0,0c-2002780160,1435472827,-1769996288,1435472828,0,0c0,0,-1004535808,1435472831,0,0c2010120192,1435472822,0,0,-932184064,1435472826c0,0,0,0,0,0c0,0,0,0,0,0c0,0,0,0,1156579328,1435472821c-54525952,1435472821,2062548992,1435472828,0,0c300941312,1435472821,0,0,-671088640,1435472821c0,0,-960495616,1435472831,0,0c190840832,1435472827,1534066688,1435472828,-1212153856,1435472832c-469762048,1435472826,0,0,0,0c0,0,0,0,0,0c0,0,-527433728,1435472825,924844032,1435472821c0,0,-58720256,1435472830,0,0c1159725056,1435472827,0,0,1855979520,1435472822c0,0,1814036480,1435472830,0,0c1167065088,1435472832,0,0,-538968064,1435472821c0,0,0,0,0,0c0,0,-1858076672,1435472828,0,0c0,0,0,0,0,0c0,0,1776287744,1435472828,0,0c1873805312,1435472827,-1968177152,1435472828,-1109393408,1435472828c-2106589184,1435472830,0,0,0,0c-411041792,1435472830,0,0,-1914699776,1435472827c0,0,1547698176,1435472822,0,0c0,0,0,0,902823936,1435472832c-1225785344,1435472830,0,0,0,0c0,0,0,0,0,0c0,0,0,0,0,0c0,0,867172352,1435472830,0,0c1905262592,1435472821,0,0,0,0c0,0,-1121976320,1435472825,0,0c0,0,131072000,1435472821,0,0c0,0,-211812352,1435472829,-2068840448,1435472821c0,0,0,0,0,0c1286602752,1435472825,0,0,0,0c0,0,0,0,0,0c-1313865728,1435472830,0,0,0,0c0,0,0,0,0,0c-601882624,1435472826,1833959424,1435472822,1780482048,1435472821c-2040528896,1435472830,0,0,826277888,1435472822c0,0,835715072,1435472821,0,0c0,0,0,0,1189085184,1435472832c0,0,-1746927616,1435472827,0,0c-1578106880,1435472830,0,0,1115684864,1435472828c-1199570944,1435472821,0,0,896532480,1435472853c0,0,0,0,-1556086784,1435472830c-1594884096,1435472821,-710934528,1435472827,-1929379840,1435472831c0,0,-867172352,1435472828,0,0c1270874112,1435472825,0,0,-1577058304,1435472821c0,0,-1762656256,1435472832,0,0c1604321280,1435472831,-564133888,1435472829,0,0c0,0,0,0,0,0c-1897922560,1435472826,0,0,0,0c-186646528,1435472821,455081984,1435472827,565182464,1435472827c0,0,1173356544,1435472822,0,0c955252736,1435472830,1754267648,1435472828,873463808,1435472828c0,0,1049624576,1435472821,-976224256,1435472826c374341632,1435472832,0,0,0,0c-697303040,1435472830,0,0,0,0c0,0,0,0,-110100480,1435472853c-1808793600,1435472821,0,0,-193986560,1435472853c0,0,-1814036480,1435472828,0,0c0,0,-872415232,1435472831,-1093664768,1435472830c0,0,-1045430272,1435472821,0,0c-1995440128,1435472831,0,0,0,0c0,0,1776287744,1435472827,517996544,1435472822c0,0,0,0,0,0c0,0,0,0,1732247552,1435472828c0,0,0,0,0,0c8388608,1435472830,0,0,315621376,1435472831c0,0,118489088,1435472830,0,0c-1980760064,1435472827,0,0,0,0c0,0,0,0,0,0c-2034237440,1435472828,-10485760,1435472821,0,0c0,0,0,0,0,0c0,0,-580911104,1435472827,0,0c0,0,0,0,691011584,1435472830c2116026368,1435472827,1388314624,1435472821,0,0c0,0,0,0,-351272960,1435472825c0,0,0,0,187695104,1435472822c0,0,587202560,1435472827,344981504,1435472827c-757071872,1435472828,1263534080,1435472821,-1155530752,1435472821c0,0,638582784,1435472832,0,0c1842348032,1435472828,0,0,0,0c0,0,-1429209088,1435472822,0,0c0,0,1820327936,1435472828,0,0c0,0,1858076672,1435472830,-1527775232,1435472828c0,0,33554432,1435472822,0,0c895483904,1435472828,0,0,0,0c0,0,473956352,1435472822,0,0c2003828736,1435472832,0,0,-2086666240,1435472822c0,0,0,0,0,0c0,0,0,0,253755392,1435472822c0,0,0,0,0,0c-1951399936,1435472831,-1778384896,1435472826,-73400320,1435472826c621805568,1435472821,0,0,-1290797056,1435472831c0,0,1512046592,1435472827,0,0c757071872,1435472823,0,0,-969932800,1435472832c0,0,0,0,0,0c0,0,0,0,0,0c0,0,-241172480,1435472825,2054160384,1435472822c-1121976320,1435472826,1317011456,1435472821,770703360,1435472832c1851785216,1435472827,0,0,-1345323008,1435472821c0,0,-2018508800,1435472830,294649856,1435472830c1475346432,1435472832,0,0,-98566144,1435472821c-851443712,1435472830,0,0,0,0c1225785344,1435472827,1457520640,1435472831,0,0c0,0,1071644672,1435472828,0,0c0,0,-803209216,1435472821,470810624,1435472830c0,0,0,0,-894435328,1435472829c0,0,1481637888,1435472822,0,0c29360128,1435472831,0,0,848297984,1435472822c0,0,-800063488,1435472826,-252706816,1435472821c-1448083456,1435472826,0,0,1211105280,1435472832c77594624,1435472822,0,0,0,0c117440512,1435472831,0,0,0,0c0,0,0,0,0,0c0,0,1417674752,1435472830,1027604480,1435472828c697303040,1435472828,0,0,0,0c0,0,-857735168,1435472825,550502400,1435472821c0,0,-630194176,1435472829,0,0c0,0,-1696595968,1435472832,-1659895808,1435472828c0,0,1709178880,1435472821,0,0c1534066688,1435472827,0,0,-1666187264,1435472821c0,0,0,0,0,0c-2037383168,1435472826,0,0,0,0c0,0,0,0,0,0c397410304,1435472826,817889280,1435472821,0,0c-230686720,1435472821,0,0,-1329594368,1435472822c0,0,360710144,1435472830,0,0c-278921216,1435472830,0,0,1497366528,1435472832c0,0,1525678080,1435472822,-1269825536,1435472830c958398464,1435472822,0,0,0,0c-1291845632,1435472830,0,0,0,0c-1439694848,1435472828,0,0,1202716672,1435472831c-318767104,1435472821,0,0,-1387266048,1435472824c120586240,1435472821,-696254464,1435472829,0,0c0,0,0,0,-7340032,1435472826c0,0,-1432354816,1435472832,0,0c0,0,0,0,0,0c0,0,0,0,0,0c1423966208,1435472821,0,0,0,0c-455081984,1435472830,0,0,895483904,1435472827c0,0,2101346304,1435472821,0,0c-982515712,1435472831,0,0,924844032,1435472832c0,0,1725956096,1435472830,0,0c0,0,0,0,0,0c-1240465408,1435472822,0,0,0,0c0,0,0,0,0,0c-718274560,1435472829,0,0,0,0c0,0,-1351614464,1435472828,0,0c0,0,0,0,-1197473792,1435472828c0,0,609222656,1435472827,0,0c1217396736,1435472822,0,0,231735296,1435472822c-825229312,1435472821,660602880,1435472832,889192448,1435472821c0,0,0,0,0,0c0,0,0,0,0,0c0,0,0,0,0,0c492830720,1435472830,0,0,1210056704,1435472821c0,0,0,0,0,0c-1792016384,1435472828,0,0,0,0c0,0,0,0,0,0c2025848832,1435472832,1243611136,1435472831,0,0c0,0,0,0,-1555038208,1435472831c0,0,0,0,697303040,1435472827c0,0,0,0,-1534066688,1435472830c-1065353216,1435472828,1974468608,1435472828,0,0c0,0,1548746752,1435472821,-87031808,1435472825c0,0,0,0,584056832,1435472822c0,0,917504000,1435472827,-903872512,1435472832c-542113792,1435472829,0,0,1887436800,1435472821c0,0,946864128,1435472832,0,0c785383424,1435472828,0,0,0,0c-321912832,1435472829,-957349888,1435472821,0,0c0,0,0,0,0,0c0,0,-1974468608,1435472830,1371537408,1435472822c0,0,1370488832,1435472821,0,0c-1307574272,1435472828,0,0,0,0c0,0,95420416,1435472831,0,0c-1982857216,1435472832,0,0,243269632,1435472826c-1577058304,1435472831,0,0,0,0c0,0,0,0,741343232,1435472827c1291845632,1435472828,0,0,-1335885824,1435472830c-1643118592,1435472831,0,0,0,0c-42991616,1435472825,0,0,536870912,1435472830c0,0,396361728,1435472832,0,0c741343232,1435472828,0,0,746586112,1435472821c0,0,0,0,0,0c0,0,0,0,0,0c0,0,942669824,1435472821,1323302912,1435472831c0,0,462422016,1435472832,0,0c-1958739968,1435472827,0,0,0,0c0,0,-1512046592,1435472830,0,0c-675282944,1435472830,0,0,-1796210688,1435472827c0,0,0,0,0,0c1556086784,1435472827,-869269504,1435472821,0,0c0,0,-983564288,1435472830,0,0c0,0,-2030043136,1435472824,-501219328,1435472827c0,0,0,0,-1139802112,1435472826c1181745152,1435472827,-381681664,1435472826,0,0c-101711872,1435472829,375390208,1435472826,1961885696,1435472827c0,0,-403701760,1435472826,0,0c0,0,0,0,1519386624,1435472832c-249561088,1435472826,0,0,-1470103552,1435472821c0,0,0,0,0,0c0,0,1406140416,1435472821,0,0c-395313152,1435472827,1880096768,1435472830,0,0c-1070596096,1435472831,0,0,-1092616192,1435472831c0,0,-1177550848,1435472821,0,0c-806354944,1435472829,-282066944,1435472853,0,0c0,0,443547648,1435472831,-190840832,1435472830c0,0,0,0,0,0c418381824,1435472832,0,0,0,0c-409993216,1435472829,0,0,0,0c-367001600,1435472830,-938475520,1435472829,0,0c0,0,0,0,0,0c1439694848,1435472830,1886388224,1435472828,0,0c168820736,1435472827,0,0,757071872,1435472830c-296747008,1435472821,0,0,0,0c1958739968,1435472821,0,0,1805647872,1435472832c0,0,1944059904,1435472822,-227540992,1435472826c0,0,0,0,0,0c0,0,0,0,0,0c0,0,80740352,1435472827,-631242752,1435472830c389021696,1435472828,1269825536,1435472828,-362807296,1435472821c0,0,-189792256,1435472829,0,0c1263534080,1435472830,0,0,322961408,1435472827c0,0,-1190133760,1435472832,0,0c0,0,-1571815424,1435472828,0,0c0,0,0,0,0,0c-373293056,1435472825,-1936719872,1435472827,0,0c7340032,1435472831,0,0,870318080,1435472822c0,0,1988100096,1435472822,0,0c2101346304,1435472831,0,0,1233125376,1435472832c0,0,1401946112,1435472828,0,0c1387266048,1435472832,0,0,-1026555904,1435472831c-713031680,1435472828,0,0,0,0c0,0,933232640,1435472830,0,0c-1133510656,1435472821,0,0,184549376,1435472830c0,0,-845152256,1435472828,0,0c-1104150528,1435472826,0,0,1000341504,1435472831c0,0,939524096,1435472827,0,0c1109393408,1435472830,2065694720,1435472821,-645922816,1435472826c283115520,1435472821,990904320,1435472832,1174405120,1435472821c0,0,-1137704960,1435472830,0,0c162529280,1435472830,0,0,0,0c0,0,0,0,823132160,1435472830c977272832,1435472830,363855872,1435472822,-255852544,1435472829c-1452277760,1435472821,0,0,0,0c-1055916032,1435472825,0,0,0,0c-1400897536,1435472831,0,0,0,0c-1938817024,1435472832,-889192448,1435472828,0,0c0,0,0,0,1335885824,1435472827c0,0,1607467008,1435472832,0,0c0,0,0,0,-1049624576,1435472830c0,0,0,0,0,0c0,0,1908408320,1435472828,199229440,1435472826c1966080000,1435472822,0,0,-264241152,1435472828c0,0,892338176,1435472822,0,0c1219493888,1435472830,-1043333120,1435472828,639631360,1435472821c0,0,1255145472,1435472832,-2122317824,1435472828c1195376640,1435472822,0,0,0,0c1895825408,1435472827,0,0,0,0c0,0,1723858944,1435472822,0,0c0,0,-1490026496,1435472830,-1523580928,1435472821c0,0,-737148928,1435472821,807403520,1435472828c-801112064,1435472828,0,0,0,0c0,0,1459617792,1435472822,0,0c-1674575872,1435472832,916455424,1435472831,0,0c0,0,0,0,-1423966208,1435472830c0,0,0,0,-1247805440,1435472830c0,0,0,0,-873463808,1435472830c0,0,631242752,1435472827,0,0c1239416832,1435472822,-1848639488,1435472827,1021313024,1435472830c0,0,704643072,1435472832,1468006400,1435472828c-1443889152,1435472827,0,0,0,0c0,0,-212860928,1435472830,443547648,1435472821c293601280,1435472831,-1263534080,1435472828,0,0c0,0,265289728,1435472826,-1701838848,1435472821c0,0,0,0,0,0c-14680064,1435472830,0,0,0,0c0,0,939524096,1435472828,0,0c2047868928,1435472832,0,0,-822083584,1435472826c0,0,0,0,0,0c440401920,1435472832,58720256,1435472827,-117440512,1435472826c0,0,0,0,0,0c0,0,-2046820352,1435472827,0,0c0,0,0,0,74448896,1435472830c0,0,-1461714944,1435472828,675282944,1435472821c0,0,0,0,2128609280,1435472828c0,0,0,0,0,0c0,0,0,0,1849688064,1435472832c2083520512,1435472821,0,0,-2006974464,1435472821c-1086324736,1435472826,0,0,1505755136,1435472830c0,0,-955252736,1435472828,-1788870656,1435472827c0,0,-1930428416,1435472830,0,0c1556086784,1435472828,-1790967808,1435472821,0,0c0,0,-285212672,1435472825,0,0c0,0,1423966208,1435472828,0,0c719323136,1435472827,-1124073472,1435472832,-785383424,1435472830c0,0,0,0,0,0c726663168,1435472832,0,0,565182464,1435472828c-844103680,1435472826,0,0,-433061888,1435472830c1836056576,1435472823,0,0,0,0c0,0,0,0,0,0c1924136960,1435472830,-168820736,1435472830,-123731968,1435472829c-1600126976,1435472830,0,0,-1703936000,1435472828c0,0,0,0,0,0c1811939328,1435472822,0,0,2069889024,1435472832c0,0,-274726912,1435472821,0,0c0,0,1622147072,1435472828,-1153433600,1435472828c1490026496,1435472827,0,0,0,0c0,0,0,0,-1863319552,1435472831c2018508800,1435472828,0,0,-1776287744,1435472830c1939865600,1435472827,206569472,1435472830,0,0c1622147072,1435472827,1137704960,1435472828,446693376,1435472825c0,0,-2140143616,1435472821,0,0c-1747976192,1435472828,0,0,0,0c0,0,-2020605952,1435472822,0,0c-175112192,1435472825,1816133632,1435472821,-998244352,1435472826c-2134900736,1435472827,0,0,873463808,1435472827c0,0,-1954545664,1435472822,0,0c-1908408320,1435472830,0,0,1541406720,1435472832c0,0,-1680867328,1435472827,0,0c0,0,0,0,-1976565760,1435472822c-1505755136,1435472821,0,0,1666187264,1435472828c0,0,978321408,1435472821,0,0c-1902116864,1435472828,0,0,0,0c0,0,2122317824,1435472830,0,0c-711983104,1435472826,0,0,-498073600,1435472829c0,0,914358272,1435472822,0,0c51380224,1435472831,0,0,0,0c1681915904,1435472830,1277165568,1435472832,-2024800256,1435472826c0,0,0,0,-2004877312,1435472832c0,0,0,0,1313865728,1435472828c0,0,0,0,0,0c140509184,1435472830,0,0,1258291200,1435472831c2034237440,1435472830,0,0,0,0c-791674880,1435472825,209715200,1435472822,0,0c-271581184,1435472826,-763363328,1435472830,0,0c-1608515584,1435472832,-1188036608,1435472825,-1798307840,1435472854c1305477120,1435472822,0,0,983564288,1435472827c0,0,0,0,0,0c0,0,45088768,1435472826,-587202560,1435472830c0,0,-2122317824,1435472821,0,0c0,0,0,0,1043333120,1435472830c-1998585856,1435472822,0,0,1495269376,1435472821c0,0,2027945984,1435472827,-829423616,1435472830c426770432,1435472830,0,0,1744830464,1435472821c0,0,1563426816,1435472832,0,0c-1870659584,1435472827,0,0,0,0c0,0,0,0,0,0c0,0,0,0,0,0c0,0,-1027604480,1435472830,-674234368,1435472829c0,0,1335885824,1435472828,0,0c-586153984,1435472829,0,0,-1114636288,1435472831c0,0,1005584384,1435472827,0,0c-1410334720,1435472832,0,0,0,0c0,0,0,0,0,0c0,0,0,0,-681574400,1435472825c256901120,1435472827,0,0,-389021696,1435472830c0,0,961544192,1435472827,0,0c1657798656,1435472822,0,0,1483735040,1435472830c-910163968,1435472826,1012924416,1435472832,275775488,1435472822c-715128832,1435472821,0,0,-233832448,1435472829c0,0,0,0,2142240768,1435472822c0,0,0,0,0,0c0,0,0,0,-1380974592,1435472821c0,0,0,0,0,0c-1021313024,1435472828,0,0,0,0c-2104492032,1435472821,-565182464,1435472830,0,0c1600126976,1435472828,-521142272,1435472830,499122176,1435472828c0,0,0,0,0,0c748683264,1435472832,-1422917632,1435472831,0,0c0,0,0,0,0,0c0,0,-557842432,1435472826,0,0c0,0,-857735168,1435472827,558891008,1435472830c0,0,1175453696,1435472830,0,0c0,0,1503657984,1435472822,-1241513984,1435472825c0,0,0,0,1349517312,1435472822c0,0,0,0,2135949312,1435472832c-873463808,1435472822,0,0,0,0c0,0,-879755264,1435472825,0,0c0,0,0,0,0,0c1247805440,1435472828,-649068544,1435472821,1321205760,1435472832c980418560,1435472822,0,0,0,0c0,0,1048576,1435472826,1613758464,1435472822c668991488,1435472830,650117120,1435472822,0,0c-1339031552,1435472822,-859832320,1435472832,-454033408,1435472829c0,0,0,0,0,0c1056964608,1435472832,0,0,1049624576,1435472828c0,0,0,0,0,0c0,0,0,0,0,0c0,0,-627048448,1435472821,0,0c-1886388224,1435472830,-1773142016,1435472821,0,0c-1755316224,1435472821,1602224128,1435472821,-476053504,1435472827c1437597696,1435472822,0,0,-169869312,1435472820c-359661568,1435472826,0,0,-1916796928,1435472832c0,0,2056257536,1435472830,0,0c-1906311168,1435472822,0,0,0,0c0,0,609222656,1435472828,0,0c0,0,-1071644672,1435472830,0,0c0,0,1490026496,1435472828,-2028994560,1435472821c0,0,143654912,1435472822,0,0c484442112,1435472832,961544192,1435472828,1005584384,1435472828c0,0,0,0,0,0c-2074083328,1435472825,99614720,1435472822,0,0c0,0,603979776,1435472821,0,0c1747976192,1435472825,-1915748352,1435472821,0,0c0,0,0,0,423624704,1435472826c0,0,-911212544,1435472828,265289728,1435472821c-1505755136,1435472828,0,0,1833959424,1435472821c0,0,2145386496,1435472831,0,0c0,0,0,0,1644167168,1435472827c710934528,1435472821,0,0,0,0c1637875712,1435472830,0,0,0,0c1578106880,1435472828,0,0,0,0c0,0,1864368128,1435472828,0,0c2005925888,1435472827,0,0,-13631488,1435472829c602931200,1435472830,2049966080,1435472827,0,0c-337641472,1435472826,0,0,0,0c0,0,1585446912,1435472832,-491782144,1435472826c0,0,-1483735040,1435472828,1068498944,1435472822c0,0,-1648361472,1435472821,0,0"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Что означает выслуга лет? </w:t>
      </w:r>
    </w:p>
    <w:p>
      <w:pPr>
        <w:pStyle w:val="Normal"/>
        <w:widowControl/>
        <w:numPr>
          <w:ilvl w:val="0"/>
          <w:numId w:val="38"/>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акими нормативными правовыми актами определяется порядок исчисления и подсчета соответствующих видов трудового стажа? </w:t>
      </w:r>
    </w:p>
    <w:p>
      <w:pPr>
        <w:pStyle w:val="Normal"/>
        <w:widowControl/>
        <w:numPr>
          <w:ilvl w:val="0"/>
          <w:numId w:val="38"/>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ак исчисляются соответствующие виды трудового стажа? </w:t>
      </w:r>
    </w:p>
    <w:p>
      <w:pPr>
        <w:pStyle w:val="Normal"/>
        <w:widowControl/>
        <w:numPr>
          <w:ilvl w:val="0"/>
          <w:numId w:val="38"/>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акими способами подтверждаются соответствующие виды трудового стажа?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3"/>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33"/>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33"/>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sz w:val="28"/>
          <w:szCs w:val="28"/>
        </w:rPr>
      </w:pPr>
      <w:r>
        <w:rPr>
          <w:rFonts w:cs="Times New Roman" w:ascii="Times New Roman" w:hAnsi="Times New Roman"/>
          <w:b/>
          <w:sz w:val="28"/>
          <w:szCs w:val="28"/>
        </w:rPr>
        <w:t xml:space="preserve">Тема 7. Страховые пенсии </w:t>
      </w:r>
    </w:p>
    <w:p>
      <w:pPr>
        <w:pStyle w:val="Style22"/>
        <w:spacing w:lineRule="auto" w:line="240" w:before="0" w:after="0"/>
        <w:ind w:left="0" w:right="-285" w:firstLine="426"/>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2"/>
          <w:numId w:val="51"/>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Дайте определение страховой пенсии. </w:t>
      </w:r>
    </w:p>
    <w:p>
      <w:pPr>
        <w:pStyle w:val="Normal"/>
        <w:widowControl/>
        <w:numPr>
          <w:ilvl w:val="2"/>
          <w:numId w:val="51"/>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то имеет право на страховые пенсии? </w:t>
      </w:r>
    </w:p>
    <w:p>
      <w:pPr>
        <w:pStyle w:val="Normal"/>
        <w:widowControl/>
        <w:numPr>
          <w:ilvl w:val="2"/>
          <w:numId w:val="51"/>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При каких условиях возникает право на страховую пенсию по старости на общих основаниях? </w:t>
      </w:r>
    </w:p>
    <w:p>
      <w:pPr>
        <w:pStyle w:val="Normal"/>
        <w:widowControl/>
        <w:numPr>
          <w:ilvl w:val="2"/>
          <w:numId w:val="51"/>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При каких условиях возникает право на досрочное назначение страховой пенсии по старости? </w:t>
      </w:r>
    </w:p>
    <w:p>
      <w:pPr>
        <w:pStyle w:val="Normal"/>
        <w:widowControl/>
        <w:numPr>
          <w:ilvl w:val="2"/>
          <w:numId w:val="51"/>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ак определяется размер страховых пенсий? </w:t>
      </w:r>
    </w:p>
    <w:p>
      <w:pPr>
        <w:pStyle w:val="Normal"/>
        <w:widowControl/>
        <w:numPr>
          <w:ilvl w:val="2"/>
          <w:numId w:val="51"/>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В каком порядке предоставляются и выплачиваются страховые пенсии?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0"/>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30"/>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30"/>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sz w:val="28"/>
          <w:szCs w:val="28"/>
        </w:rPr>
      </w:pPr>
      <w:r>
        <w:rPr>
          <w:rFonts w:cs="Times New Roman" w:ascii="Times New Roman" w:hAnsi="Times New Roman"/>
          <w:b/>
          <w:sz w:val="28"/>
          <w:szCs w:val="28"/>
        </w:rPr>
        <w:t xml:space="preserve">Тема 8. Пенсии по государственному пенсионному обеспечению </w:t>
      </w:r>
    </w:p>
    <w:p>
      <w:pPr>
        <w:pStyle w:val="Style22"/>
        <w:spacing w:lineRule="auto" w:line="240" w:before="0" w:after="0"/>
        <w:ind w:left="0" w:right="-285" w:firstLine="426"/>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Дайте понятие пенсии по государственному пенсионному обеспечению.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В чем отличие пенсии по государственному пенсионному обеспечению от трудовой пенсии?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Назовите виды пенсий по государственному пенсионному обеспечению.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В каком порядке финансируются пенсии по государственному пенсионному обеспечению?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то имеет право на пенсии по государственному пенсионному обеспечению?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то имеет право на одновременное получение двух видов пенсий?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то имеет право на пенсию за выслугу лет?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то относится к категории военнослужащих, имеющих право на пенсионное обеспечение?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Назовите условия возникновения права на пенсию за выслугу лет.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ому и при каких условиях назначается государственная пенсия по инвалидности? </w:t>
      </w:r>
    </w:p>
    <w:p>
      <w:pPr>
        <w:pStyle w:val="Normal"/>
        <w:widowControl/>
        <w:numPr>
          <w:ilvl w:val="1"/>
          <w:numId w:val="13"/>
        </w:numPr>
        <w:ind w:left="0" w:right="-285" w:firstLine="426"/>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
                <wp:simplePos x="0" y="0"/>
                <wp:positionH relativeFrom="page">
                  <wp:posOffset>647700</wp:posOffset>
                </wp:positionH>
                <wp:positionV relativeFrom="page">
                  <wp:posOffset>449580</wp:posOffset>
                </wp:positionV>
                <wp:extent cx="6350" cy="6350"/>
                <wp:effectExtent l="0" t="0" r="635" b="0"/>
                <wp:wrapSquare wrapText="bothSides"/>
                <wp:docPr id="5" name="Группа 1031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311" style="position:absolute;margin-left:51pt;margin-top:35.4pt;width:0.5pt;height:0.5pt" coordorigin="1020,708" coordsize="10,10">
                <v:rect id="shape_0" ID="Shape 200783" coordsize="9144,9144" path="l0,0l9144,0c9144,9144,0,9144,0,0c4194304,0,2162688,0,-510590976,1435472634c-1951334400,1435472853,0,0,2162688,0c-510590976,1435472634,-1460600832,1435472827,2097152,0c2162688,0,-1401421824,2129969491,65536,0c0,0,2162688,0,-1401421824,2129969491c65536,0,0,0,2162688,0c-1401421824,2129969491,65536,0,0,0c2162688,0,-1491009536,1435472634,-1951334400,1435472853c2097152,0,2162688,0,-510590976,1435472634c758185984,1435472833,2097152,0,2162688,0c-1401421824,2129969491,65536,0,0,0c2162688,0,-1491009536,1435472634,-553582592,1435472827c2097152,0,2162688,0,-1401421824,2129969491c65536,0,0,0,2162688,0c0,524288,1376256,2031616,7536640,0c2162688,0,-1401421824,2129969491,65536,0c0,0,2162688,0,-510590976,1435472634c-553582592,1435472827,0,0,2162688,0c-1401421824,2129969491,65536,0,0,0c2162688,0,-1401421824,2129969491,65536,0c0,0,2162688,0,-1401421824,2129969491c131072,0,-294649856,1435472832,2162688,0c-1401421824,2129969491,65536,0,0,0c2162688,0,-1491009536,1435472634,758185984,1435472833c2097152,0,2162688,0,-1401421824,2129969491c65536,0,0,0,2162688,0c-510590976,1435472634,758185984,1435472833,2097152,0c2162688,0,-1401421824,2129969491,65536,0c0,0,2162688,0,-1401421824,2129969491c65536,0,0,0,2162688,0c-1401421824,2129969491,65536,0,0,0c2162688,0,-1401421824,2129969491,65536,0c0,0,2162688,0,-1401421824,2129969491c65536,0,0,0,8454144,0c1850605568,1435159366,2091843584,-646353050,1661513544,2129971048c-552599552,1435472827,-209715200,2129969494,786432,1435435008c4194304,0,0,0,-269484032,1435472832c667942912,1435472831,-587202560,1435472827,262144,0c276692992,7214669,209715200,1435472833,8388608,0c2162688,0,65536,1435107328,0,0c2139095040,2129970890,2162688,0,-1401421824,2129969491c65536,0,0,0,2162688,0c-1491009536,1435472634,758185984,1435472833,2097152,0c2162688,0,-1491009536,1435472634,-1951334400,1435472853c2097152,0,2162688,0,-1401421824,2129969491c131072,0,-673185792,1435472827,2162688,0c-510590976,1435472634,0,0,7536640,0c2162688,0,-510590976,1435472634,758185984,1435472833c2097152,0,2162688,0,-1491009536,1435472634c-1951334400,1435472853,2097152,0,2162688,0c-1401421824,2129969491,65536,0,0,0c2162688,0,-1491009536,1435472634,-1951334400,1435472853c2097152,0,2162688,0,53477376,1435472343c0,0,0,0,2162688,0c-1401421824,2129969491,65536,0,0,0c2162688,0,-1401421824,2129969491,65536,0c0,0,2162688,0,-1491009536,1435472634c758185984,1435472833,2097152,0,2162688,0c-1401421824,2129969491,65536,0,0,0c2162688,0,-510590976,1435472634,-1951334400,1435472853c0,0,2162688,0,-1401421824,2129969491c65536,0,0,0,2162688,0c-1401421824,2129969491,65536,0,0,0c2162688,0,4849664,65536,34,0c4063232,0,2162688,0,-1401421824,2129969491c65536,0,0,0,2162688,0c1592786944,2129971050,950009856,1435472833,1469054976,1435472825c2162688,0,-1401421824,2129969491,65536,0c0,0,2162688,0,-1491009536,1435472634c758185984,1435472833,2097152,0,2162688,0c-1401421824,2129969491,65536,0,0,0c2162688,0,-1491009536,1435472634,758185984,1435472833c2097152,0,2162688,0,-1401421824,2129969491c65536,0,0,0,2162688,0c-1491009536,1435472634,0,0,7536640,0c2162688,0,-1401421824,2129969491,65536,0c0,0,2162688,0,-1491009536,1435472634c0,0,7536640,0,2162688,0c-504365056,1435472635,0,0,2097152,0c2162688,0,-1401421824,2129969491,65536,0c0,0,2162688,0,65536,327680c2000420864,4091962,0,0,2162688,0c-1401421824,2129969491,65536,0,0,0c4259840,0,800980992,350457,2091843584,-646353050c1661513544,2129971048,996147200,1435472833,-209715200,2129969494c131072,5373952,4194377,0,2162688,0c-1401421824,2129969491,65536,0,0,0c2162688,0,-1401421824,2129969491,65536,0c0,0,2162688,0,0,4849664c0,0,0,0,2162688,0c-1401421824,2129969491,65536,0,0,0c2162688,0,-510590976,1435472634,758185984,1435472833c0,0,2162688,0,-1401421824,2129969491c65536,0,0,0,2162688,0c-1401421824,2129969491,65536,0,0,0c2162688,0,-62914560,2129971086,-396361728,1435472832c-1472200704,1435472825,2162688,0,-1401421824,2129969491c65536,0,0,0,2162688,0c-510590976,1435472634,0,0,7536640,0c2162688,0,-1401421824,2129969491,65536,0c0,0,2162688,0,-510590976,1435472634c0,0,7536640,0,2162688,0c-1401421824,2129969491,65536,0,0,0c2162688,0,-510590976,1435472634,0,0c7536640,0,2162688,0,-1401421824,2129969491c65536,0,0,0,2162688,0c-510590976,1435472634,0,0,7536640,0c2162688,0,-1401421824,2129969491,65536,0c0,0,2162688,0,-1401421824,2129969491c65536,0,0,0,2162688,0c-1401421824,2129969491,65536,0,0,0c2162688,0,-1401421824,2129969491,65536,0c0,0,2162688,0,-510590976,1435472634c0,0,7536640,0,2162688,0c-510590976,1435472634,0,0,7536640,0c2162688,0,-1401421824,2129969491,65536,0c0,0,2162688,0,-1491009536,1435472634c0,0,7536640,0,2162688,0c-1401421824,2129969491,65536,0,0,0c2162688,0,-1491009536,1435472634,0,0c7536640,0,2162688,0,-510590976,1435472634c0,0,7536640,0,2162688,0c-1401421824,2129969491,65536,0,0,0c2162688,0,-1491009536,1435472634,0,0c7536640,0,2162688,0,-510590976,1435472634c0,0,7536640,0,2162688,0c-1401421824,2129969491,65536,0,0,0c2162688,0,-1401421824,2129969491,65536,0c0,0,2162688,0,-510590976,1435472634c0,0,7536640,0,2162688,0c-510590976,1435472634,0,0,7536640,0c2162688,0,-1401421824,2129969491,65536,0c0,0,2162688,0,-510590976,1435472634c0,0,7536640,0,2162688,0c-1401421824,2129969491,65536,0,0,0c2162688,0,-1401421824,2129969491,65536,0c0,0,2162688,0,-1491009536,1435472634c0,0,7536640,0,2162688,0c-1401421824,2129969491,65536,0,0,0c2162688,0,-1491009536,1435472634,0,0c7536640,0,2162688,0,-1401421824,2129969491c65536,0,0,0,2162688,0c-1491009536,1435472634,0,0,7536640,0c2162688,0,-510590976,1435472634,0,0c7536640,0,2162688,0,-1401421824,2129969491c65536,0,0,0,2162688,0c-1401421824,2129969491,65536,0,0,0c2162688,0,-1491009536,1435472634,0,0c7536640,0,2162688,0,-1401421824,2129969491c65536,0,0,0,2162688,0c-1491009536,1435472634,0,0,7536640,0c2162688,0,-1401421824,2129969491,65536,0c0,0,2162688,0,-1401421824,2129969491c65536,0,0,0,2162688,0c-510590976,1435472634,0,0,7536640,0c2162688,0,-1401421824,2129969491,65536,0c0,0,2162688,0,-1401421824,2129969491c65536,0,0,0,2162688,0c-510590976,1435472634,0,0,7536640,0c2162688,0,-510590976,1435472634,0,0c7536640,0,2162688,0,-1491009536,1435472634c0,0,7536640,0,2162688,0c-510590976,1435472634,0,0,7536640,0c2162688,0,-1491009536,1435472634,0,0c7536640,0,2162688,0,-1491009536,1435472634c0,0,7536640,0,2162688,0c-1401421824,2129969491,65536,0,0,0c2162688,0,-1401421824,2129969491,65536,0c0,0,2162688,0,-1491009536,1435472634c0,0,7536640,0,2162688,0c-1491009536,1435472634,0,0,7536640,0c2162688,0,-1401421824,2129969491,65536,0c0,0,2162688,0,-1401421824,2129969491c65536,0,0,0,2162688,0c-1401421824,2129969491,65536,0,0,0c2162688,0,-510590976,1435472634,0,0c7536640,0,2162688,0,-1401421824,2129969491c65536,0,0,0,2162688,0c-510590976,1435472634,0,0,7536640,0c2162688,0,-1491009536,1435472634,0,0c7536640,0,2162688,0,-1401421824,2129969491c65536,0,0,0,2162688,0c-1401421824,2129969491,65536,0,0,0c2162688,0,-1401421824,2129969491,65536,0c0,0,2162688,0,-1491009536,1435472634c0,0,7536640,0,2162688,0c-1401421824,2129969491,65536,0,0,0c2162688,0,-1491009536,1435472634,0,0c7536640,0,2162688,0,-1491009536,1435472634c0,0,7536640,0,2162688,0c-510590976,1435472634,0,0,7536640,0c2162688,0,-1401421824,2129969491,65536,0c0,0,2162688,0,-1491009536,1435472634c0,0,7536640,0,2162688,0c-1401421824,2129969491,65536,0,0,0c2162688,0,-1401421824,2129969491,65536,0c0,0,2162688,0,-1491009536,1435472634c0,0,7536640,0,2162688,0c-1401421824,2129969491,65536,0,0,0c2162688,0,-510590976,1435472634,0,0c7536640,0,2162688,0,-1401421824,2129969491c65536,0,0,0,2162688,0c-1491009536,1435472634,0,0,7536640,0c2162688,0,-1401421824,2129969491,65536,0c0,0,2162688,0,-149100953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1491009536,1435472634,0,0c7536640,0,2162688,0,-1401421824,2129969491c65536,0,0,0,2162688,0c-510590976,1435472634,0,0,7536640,0c2162688,0,-510590976,1435472634,0,0c7536640,0,2162688,0,-1401421824,2129969491c65536,0,0,0,2162688,0c-1491009536,1435472634,0,0,7536640,0c2162688,0,-1401421824,2129969491,65536,0c0,0,2162688,0,-510590976,1435472634c0,0,7536640,0,2162688,0c-1491009536,1435472634,0,0,7536640,0c2162688,0,-1401421824,2129969491,65536,0c0,0,2162688,0,-1401421824,2129969491c65536,0,0,0,2162688,0c-510590976,1435472634,0,0,7536640,0c2162688,0,-1401421824,2129969491,65536,0c0,0,2162688,0,-510590976,1435472634c0,0,7536640,0,2162688,0c-1401421824,2129969491,65536,0,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01421824,2129969491,65536,0,0,0c2162688,0,-1401421824,2129969491,65536,0c0,0,2162688,0,-510590976,1435472634c0,0,7536640,0,2162688,0c-1401421824,2129969491,65536,0,0,0c2162688,0,-1401421824,2129969491,65536,0c0,0,2162688,0,-1491009536,1435472634c0,0,7536640,0,2162688,0c-1401421824,2129969491,65536,0,0,0c2162688,0,-1491009536,1435472634,0,0c7536640,0,2162688,0,-510590976,1435472634c0,0,7536640,0,2162688,0c-1491009536,1435472634,0,0,7536640,0c2162688,0,-1401421824,2129969491,65536,0c0,0,2162688,0,-510590976,1435472634c0,0,7536640,0,2162688,0c-1401421824,2129969491,65536,0,0,0c2162688,0,-510590976,1435472634,0,0c7536640,0,2162688,0,-1401421824,2129969491c65536,0,0,0,2162688,0c-1491009536,1435472634,0,0,7536640,0c2162688,0,-1401421824,2129969491,65536,0c0,0,2162688,0,-510590976,1435472634c0,0,7536640,0,2162688,0c-1491009536,1435472634,0,0,7536640,0c2162688,0,-1401421824,2129969491,65536,0c0,0,2162688,0,-1401421824,2129969491c65536,0,0,0,2162688,0c-510590976,1435472634,0,0,7536640,0c2162688,0,-1401421824,2129969491,65536,0c0,0,2162688,0,-510590976,1435472634c0,0,7536640,0,2162688,0c-1401421824,2129969491,65536,0,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1491009536,1435472634,0,0,7536640,0c2162688,0,-1401421824,2129969491,65536,0c0,0,2162688,0,-1401421824,2129969491c65536,0,0,0,2162688,0c-1401421824,2129969491,65536,0,0,0c2162688,0,-1401421824,2129969491,65536,0c0,0,2162688,0,-1491009536,1435472634c0,0,7536640,0,2162688,0c-1401421824,2129969491,65536,0,0,0c2162688,0,-510590976,1435472634,0,0c7536640,0,2162688,0,-510590976,1435472634c0,0,7536640,0,2162688,0c-1491009536,1435472634,0,0,7536640,0c2162688,0,-1491009536,1435472634,0,0c7536640,0,2162688,0,-1401421824,2129969491c65536,0,0,0,2162688,0c-1401421824,2129969491,65536,0,0,0c2162688,0,-510590976,1435472634,0,0c7536640,0,2162688,0,-1401421824,2129969491c65536,0,0,0,2162688,0c-510590976,1435472634,0,0,7536640,0c2162688,0,-510590976,1435472634,0,0c7536640,0,2162688,0,-1491009536,1435472634c0,0,7536640,0,2162688,0c-1401421824,2129969491,65536,0,0,0c2162688,0,-1401421824,2129969491,65536,0c0,0,2162688,0,-1491009536,1435472634c0,0,7536640,0,2162688,0c-1401421824,2129969491,65536,0,0,0c2162688,0,-149100953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510590976,1435472634,0,0,7536640,0c2162688,0,-1401421824,2129969491,65536,0c0,0,2162688,0,-1491009536,1435472634c0,0,7536640,0,2162688,0c-1401421824,2129969491,65536,0,0,0c2162688,0,-510590976,1435472634,0,0c7536640,0,2162688,0,-1491009536,1435472634c0,0,7536640,0,2162688,0c-1401421824,2129969491,65536,0,0,0c2162688,0,-1401421824,2129969491,65536,0c0,0,2162688,0,-510590976,1435472634c0,0,7536640,0,2162688,0c-1401421824,2129969491,65536,0,0,0c2162688,0,-510590976,1435472634,0,0c7536640,0,2162688,0,-1401421824,2129969491c65536,0,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1491009536,1435472634,0,0,7536640,0c2162688,0,-1401421824,2129969491,65536,0c0,0,2162688,0,-1491009536,1435472634c0,0,7536640,0,2162688,0c-1401421824,2129969491,65536,0,0,0c2162688,0,-1401421824,2129969491,65536,0c0,0,2162688,0,-1401421824,2129969491c65536,0,0,0,2162688,0c-1491009536,1435472634,0,0,7536640,0c2162688,0,-1401421824,2129969491,65536,0c0,0,2162688,0,-1401421824,2129969491c65536,0,0,0,2162688,0c-1401421824,2129969491,65536,0,0,0c2162688,0,-1401421824,2129969491,65536,0c0,0,2162688,0,-510590976,1435472634c0,0,7536640,0,2162688,0c-510590976,1435472634,0,0,7536640,0c2162688,0,-1401421824,2129969491,65536,0c0,0,2162688,0,-1401421824,2129969491c65536,0,0,0,2162688,0c-1401421824,2129969491,65536,0,0,0c2162688,0,-1401421824,2129969491,65536,0c0,0,2162688,0,-510590976,1435472634c0,0,7536640,0,2162688,0c-1401421824,2129969491,65536,0,0,0c2162688,0,-1491009536,1435472634,0,0c7536640,0,2162688,0,-1491009536,1435472634c0,0,7536640,0,2162688,0c-510590976,1435472634,0,0,7536640,0c22085632,0,177733632,2129966478,130088960,0c-1570897920,2,613023744,0,168820736,0c0,0,0,0,613023744,0c168820736,0,1574371328,173782417,200278016,2129966478c584056832,1435472445,0,0,1800404992,1435472520c204996608,2129966478,-1202716672,1435472413,-1202192384,1435472413c-1202192384,1435472413,-1287651328,1435472658,-1287127040,1435472658c-1287127040,1435472658,1369440256,1435472578,355467264,1435472440c600834048,1435472445,0,0,0,0c1073741824,1512046592,0,0,207093760,2129966478c78643200,1435472636,0,0,593494016,1435472445c234881024,2114453505,0,0,0,0c0,0,0,0,21102592,0c0,0,0,0,3211264,2097152c2164800,0,-510590976,1435472634,0,0c7536640,0,2162688,0,-1491009536,1435472634c0,0,7536640,0,2162688,0c-510590976,1435472634,0,0,7536640,0c2162688,0,-1401421824,2129969491,65536,0c0,0,2162688,0,-1491009536,1435472634c0,0,7536640,0,2162688,0c-510590976,1435472634,0,0,7536640,0c2162688,0,-1401421824,2129969491,65536,0c0,0,2162688,0,-1491009536,1435472634c0,0,7536640,0,2162688,0c-1401421824,2129969491,65536,0,0,0c3211264,0,-844103680,2129971083,0,0c-1040187392,1435472444,0,660602880,-567279616,1435472488c2162688,0,-1491009536,1435472634,0,0c7536640,0,2162688,0,-510590976,1435472634c0,0,7536640,0,2162688,0c-1491009536,1435472634,0,0,7536640,0c2162688,0,-1491009536,1435472634,0,0c7536640,0,2162688,0,-1401421824,2129969491c65536,0,0,0,2162688,0c-510590976,1435472634,0,0,7536640,0c2162688,0,-1401421824,2129969491,65536,0c0,0,2162688,0,-510590976,1435472634c0,0,7536640,0,2162688,0c-1401421824,2129969491,65536,0,0,0c2162688,0,-510590976,1435472634,0,0c7536640,0,2162688,0,-1401421824,2129969491c65536,0,0,0,2162688,0c-1401421824,2129969491,65536,0,0,0c2162688,0,-1401421824,2129969491,65536,0c0,0,2162688,0,-1401421824,2129969491c65536,0,0,0,2162688,0c-1491009536,1435472634,0,0,7536640,0c2162688,0,-1401421824,2129969491,65536,0c0,0,2162688,0,-1401421824,2129969491c65536,0,0,0,2162688,0c-1401421824,2129969491,65536,0,0,0c2162688,0,-1491009536,1435472634,0,0c7536640,0,2162688,0,-1401421824,2129969491c65536,0,0,0,2162688,0c-1491009536,1435472634,0,0,7536640,0c2162688,0,-1401421824,2129969491,65536,0c0,0,2162688,0,-1401421824,2129969491c65536,0,0,0,2162688,0c-1401421824,2129969491,65536,0,0,0c2162688,0,-1401421824,2129969491,65536,0c0,0,2162688,0,-1401421824,2129969491c65536,0,0,0,2162688,0c-1401421824,2129969491,65536,0,0,0c2162688,0,-1491009536,1435472634,0,0c7536640,0,2162688,0,-1401421824,2129969491c65536,0,0,0,2162688,0c-510590976,1435472634,0,0,7536640,0c2162688,0,-510590976,1435472634,0,0c7536640,0,2162688,0,-1491009536,1435472634c0,0,7536640,0,2162688,0c-1401421824,2129969491,65536,0,0,0c2162688,0,-1491009536,1435472634,0,0c7536640,0,2162688,0,-510590976,1435472634c0,0,7536640,0,2162688,0c-510590976,1435472634,0,0,7536640,0c2162688,0,-510590976,1435472634,0,0c7536640,0,2162688,0,-510590976,1435472634c0,0,7536640,0,2162688,0c-510590976,1435472634,0,0,7536640,0c2162688,0,-1401421824,2129969491,65536,0c0,0,2162688,0,-1401421824,2129969491c65536,0,0,0,2162688,0c-510590976,1435472634,0,0,7536640,0c2162688,0,-1401421824,2129969491,65536,0c0,0,2162688,0,-510590976,1435472634c0,0,7536640,0,2162688,0c-1491009536,1435472634,0,0,7536640,0c2162688,0,-510590976,1435472634,0,0c7536640,0,2162688,0,-1401421824,2129969491c65536,0,0,0,2162688,0c-1401421824,2129969491,65536,0,0,0c2162688,0,-1401421824,2129969491,65536,0c0,0,2162688,0,-1491009536,1435472634c0,0,7536640,0,2162688,0c-1401421824,2129969491,65536,0,0,0c2162688,0,-1491009536,1435472634,0,0c753664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1491009536,1435472634,0,0,7536640,0c2162688,0,-1401421824,2129969491,65536,0c0,0,2162688,0,-1401421824,2129969491c65536,0,0,0,2162688,0c-1491009536,1435472634,0,0,7536640,0c2162688,0,-1491009536,1435472634,0,0c7536640,0,2162688,0,-1491009536,1435472634c0,0,7536640,0,2162688,0c-510590976,1435472634,0,0,7536640,0c2162688,0,-1401421824,2129969491,65536,0c0,0,2162688,0,-510590976,1435472634c0,0,7536640,0,2162688,0c-1401421824,2129969491,65536,0,0,0c2162688,0,-1401421824,2129969491,65536,0c0,0,2162688,0,-510590976,1435472634c0,0,7536640,0,2162688,0c-1491009536,1435472634,0,0,7536640,0c2162688,0,-510590976,1435472634,0,0c7536640,0,2162688,0,-1401421824,2129969491c65536,0,0,0,2162688,0c-1401421824,2129969491,65536,0,0,0c2162688,0,-1491009536,1435472634,0,0c7536640,0,2162688,0,-510590976,1435472634c0,0,7536640,0,2162688,0c-1401421824,2129969491,65536,0,0,0c2162688,0,-1491009536,1435472634,0,0c7536640,0,2162688,0,-510590976,1435472634c0,0,7536640,0,2162688,0c-1401421824,2129969491,65536,0,0,0c2162688,0,-1401421824,2129969491,65536,0c0,0,2162688,0,-1401421824,2129969491c65536,0,0,0,2162688,0c-1401421824,2129969491,65536,0,0,0c2162688,0,-510590976,1435472634,0,0c7536640,0,2162688,0,-1491009536,1435472634c0,0,7536640,0,2162688,0c-1401421824,2129969491,65536,0,0,0c2162688,0,-1401421824,2129969491,65536,0c0,0,2162688,0,-1401421824,2129969491c65536,0,0,0,2162688,0c-1401421824,2129969491,65536,0,0,0c2162688,0,-1401421824,2129969491,65536,0c0,0,2162688,0,-510590976,1435472634c0,0,7536640,0,2162688,0c-1401421824,2129969491,65536,0,0,0c2162688,0,-1401421824,2129969491,65536,0c0,0,2162688,0,-1401421824,2129969491c65536,0,0,0,2162688,0c-1491009536,1435472634,0,0,7536640,0c2162688,0,-1401421824,2129969491,65536,0c0,0,2162688,0,-1401421824,2129969491c65536,0,0,0,2162688,0c-1401421824,2129969491,65536,0,0,0c2162688,0,-1401421824,2129969491,65536,0c0,0,2162688,0,-1401421824,2129969491c65536,0,0,0,2162688,0c-1401421824,2129969491,65536,0,0,0c2162688,0,-510590976,1435472634,0,0c7536640,0,2162688,0,-510590976,1435472634c0,0,7536640,0,2162688,0c-1401421824,2129969491,65536,0,0,0c2162688,0,-510590976,1435472634,0,0c7536640,0,2162688,0,-1491009536,1435472634c0,0,7536640,0,2162688,0c-1401421824,2129969491,65536,0,0,0c2162688,0,-1401421824,2129969491,65536,0c0,0,2162688,0,-510590976,1435472634c0,0,7536640,0,2162688,0c-510590976,1435472634,0,0,7536640,0c2162688,0,-1491009536,1435472634,0,0c7536640,0,2162688,0,-1491009536,1435472634c0,0,7536640,2129920000,2162688,0c-1401421824,2129969491,65536,0,0,0c2162688,0,-510590976,1435472634,0,0c7536640,0,2162688,0,-1491009536,1435472634c0,0,7536640,2129920000,2162688,0c-1401421824,2129969491,65536,0,0,0c2162688,0,-1401421824,2129969491,65536,0c0,0,2162688,0,-1401421824,2129969491c65536,0,0,0,2162688,0c-1491009536,1435472634,0,0,7536640,0c2162688,0,-1401421824,2129969491,65536,0c0,0,2162688,0,-510590976,1435472634c0,0,7536640,0,2162688,0c-1401421824,2129969491,65536,0,0,0c2162688,0,-1491009536,1435472634,0,0c7536640,2129920000,2162688,0,-1401421824,2129969491c65536,0,0,0,2162688,0c-510590976,1435472634,0,0,7536640,1435435008c2162688,0,-1401421824,2129969491,65536,0c0,0,2162688,0,-1491009536,1435472634c0,0,7536640,0,2162688,0c-1401421824,2129969491,65536,0,0,0c2162688,0,-510590976,1435472634,0,0c7536640,1435435008,2162688,0,-1401421824,2129969491c65536,0,0,0,2162688,0c-1401421824,2129969491,65536,0,0,0c2162688,0,-1401421824,2129969491,65536,0c0,0,2162688,0,-1491009536,1435472634c0,0,7536640,0,2162688,0c-1401421824,2129969491,65536,0,0,0c2162688,0,-510590976,1435472634,0,0c7536640,0,2162688,0,-510590976,1435472634c0,0,7536640,0,2162688,0c-1491009536,1435472634,0,0,7536640,0c2162688,0,-510590976,1435472634,0,0c7536640,0,2162688,0,-1401421824,2129969491c65536,0,0,0,2162688,0c-1401421824,2129969491,65536,0,0,0c2162688,0,-1401421824,2129969491,65536,0c0,0,2162688,0,-510590976,1435472634c0,0,7536640,1435435008,2162688,0c-1491009536,1435472634,0,0,7536640,0c2162688,0,-510590976,1435472634,0,0c7536640,1435435008,3211264,0,-844103680,2129971083c0,0,-1040187392,1435472444,0,655491072c-567279616,1435472488,2162688,0,-1401421824,2129969491c65536,0,0,0,2162688,0c-1401421824,2129969491,65536,0,0,0c2162688,0,-1401421824,2129969491,65536,0c0,0,2162688,0,-1491009536,1435472634c0,0,7536640,2129920000,2162688,0c-1491009536,1435472634,0,0,7536640,1435435008c2162688,0,-510590976,1435472634,0,0c7536640,0,2162688,0,-1491009536,1435472634c0,0,7536640,0,2162688,0c-1491009536,1435472634,0,0,7536640,0c2162688,0,-510590976,1435472634,0,0c7536640,1435435008,3211264,0,-844103680,2129971083c0,0,-1040187392,1435472444,0,720371712c-567279616,1435472488,2162688,0,-1401421824,2129969491c65536,0,0,0,2162688,0c-1401421824,2129969491,65536,0,0,0c2162688,0,-510590976,1435472634,0,0c7536640,0,2162688,0,-510590976,1435472634c0,0,7536640,0,2162688,0c-510590976,1435472634,0,0,7536640,0c2162688,0,-510590976,1435472634,0,0c7536640,0,2162688,0,-1401421824,2129969491c65536,0,0,0,2162688,0c-510590976,1435472634,0,0,7536640,1435435008c2162688,0,-1401421824,2129969491,65536,0c0,0,2162688,0,-1491009536,1435472634c0,0,7536640,1435435008,2162688,0c-1401421824,2129969491,65536,0,0,0c2162688,0,-1401421824,2129969491,65536,0c0,0,2162688,0,-510590976,1435472634c0,0,7536640,0,2162688,0c-1401421824,2129969491,65536,0,0,0c2162688,0,-1401421824,2129969491,65536,0c0,0,2162688,0,-1401421824,2129969491c65536,0,0,0,2162688,0c-510590976,1435472634,0,0,7536640,2129920000c2162688,0,-510590976,1435472634,0,0c7536640,1435435008,2162688,0,-1401421824,2129969491c65536,0,0,0,2162688,0c-1401421824,2129969491,65536,0,0,0c2162688,0,-1401421824,2129969491,65536,0c0,0,2162688,0,-510590976,1435472634c0,0,7536640,1435435008,2162688,0c-1491009536,1435472634,0,0,7536640,1435435008c2162688,0,-1491009536,1435472634,0,0c7536640,1435435008,2162688,0,-1491009536,1435472634c0,0,7536640,0,2162688,0c-1401421824,2129969491,65536,0,0,0c2162688,0,-510590976,1435472634,0,0c7536640,0,2162688,0,-1491009536,1435472634c0,0,7536640,0,2162688,0c-1491009536,1435472634,0,0,7536640,0c22085632,0,177733632,2129966478,259850240,0c-1763704832,1,338821120,0,72351744,0c0,0,0,0,308215808,0c72351744,0,59179008,173539328,200278016,2129966478c-617611264,1435472436,0,0,828375040,1435472507c204996608,2129966478,0,0,0,0c0,0,0,0,0,0c0,0,1369440256,1435472578,2089811968,1435472672c0,0,0,0,0,0c1073741824,-635437056,0,55050240,207093760,2129966478c531628032,1435472636,0,0,-608174080,1435472436c8388608,33816576,0,0,0,0c0,0,0,0,18087936,0c0,0,0,0,9895936,17301504c2164800,0,-1401421824,2129969491,65536,0c0,0,2162688,0,-510590976,1435472634c0,0,7536640,1435435008,2162688,0c-1491009536,1435472634,0,0,7536640,0c2162688,0,-1401421824,2129969491,65536,0c0,0,2162688,0,-1401421824,2129969491c65536,0,0,0,2162688,0c-1401421824,2129969491,65536,0,0,0c2162688,0,-1491009536,1435472634,0,0c7536640,1435435008,2162688,0,-510590976,1435472634c0,0,7536640,0,2162688,0c-1491009536,1435472634,0,0,7536640,1435435008c3211264,0,-844103680,2129971083,-1917845504,1435472449c-1040187392,1435472444,0,716636160,-567279616,1435472488c2162688,0,-1401421824,2129969491,65536,0c0,0,2162688,0,-1491009536,1435472634c0,0,7536640,0,2162688,0c-1401421824,2129969491,65536,0,0,0c2162688,0,-1401421824,2129969491,65536,0c0,0,2162688,0,-1491009536,1435472634c0,0,7536640,0,2162688,0c-1491009536,1435472634,0,0,7536640,0c2162688,0,-1401421824,2129969491,65536,0c0,0,2162688,0,-510590976,1435472634c0,0,7536640,0,2162688,0c-1491009536,1435472634,0,0,7536640,0c2162688,0,-1401421824,2129969491,65536,0c0,0,2162688,0,-1491009536,1435472634c0,0,7536640,0,2162688,0c-1401421824,2129969491,65536,0,0,0c2162688,0,-1401421824,2129969491,65536,0c0,0,2162688,0,-1491009536,1435472634c0,0,7536640,0,2162688,0c-510590976,1435472634,0,0,7536640,0c2162688,0,-510590976,1435472634,0,0c7536640,0,2162688,0,-510590976,1435472634c0,0,7536640,0,2162688,0c-1401421824,2129969491,65536,0,0,0c2162688,0,-510590976,1435472634,0,0c7536640,0,2162688,0,-1401421824,2129969491c65536,0,0,0,2162688,0c-510590976,1435472634,0,0,7536640,0c2162688,0,-510590976,1435472634,0,0c7536640,0,2162688,0,-510590976,1435472634c0,0,7536640,0,2162688,0c-1401421824,2129969491,65536,0,0,0c2162688,0,-1491009536,1435472634,0,0c7536640,0,2162688,0,-1401421824,2129969491c65536,0,0,0,2162688,0c-1401421824,2129969491,65536,0,0,0c2162688,0,-1401421824,2129969491,65536,0c0,0,2162688,0,-1491009536,1435472634c0,0,7536640,0,2162688,0c-1401421824,2129969491,65536,0,0,0c2162688,0,-1491009536,1435472634,0,0c7536640,0,2162688,0,-1401421824,2129969491c65536,0,0,0,2162688,0c-1491009536,1435472634,0,0,7536640,0c2162688,0,-1401421824,2129969491,65536,0c0,0,2162688,0,-1401421824,2129969491c65536,0,0,0,2162688,0c-1401421824,2129969491,65536,0,0,0c2162688,0,-1491009536,1435472634,0,0c7536640,0,2162688,0,-1401421824,2129969491c65536,0,0,0,2162688,0c-1401421824,2129969491,65536,0,0,0c2162688,0,-510590976,1435472634,0,0c7536640,0,2162688,0,-1491009536,1435472634c0,0,7536640,0,2162688,0c-510590976,1435472634,0,0,0,0c2162688,0,-1401421824,2129969491,65536,0c0,0,2162688,0,-510590976,1435472634c0,0,7536640,0,2162688,0c-1401421824,2129969491,65536,0,0,0c2162688,0,-1491009536,1435472634,0,0c7536640,0,2162688,0,-1401421824,2129969491c65536,0,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67043328,1435472634,0,0c7536640,0,2162688,0,-1401421824,2129969491c65536,0,0,0,2162688,0c-1491009536,1435472634,0,0,7536640,0c2162688,0,-1401421824,2129969491,65536,0c0,0,2162688,0,-1491009536,1435472634c0,0,7536640,0,2162688,0c-1401421824,2129969491,65536,0,0,0c2162688,0,-1491009536,1435472634,0,0c7536640,0,2162688,0,-1401421824,2129969491c65536,0,0,0,2162688,0c-510590976,1435472634,0,0,7536640,0c2162688,0,-1401421824,2129969491,65536,0c0,0,2162688,0,-510590976,1435472634c0,0,7536640,0,2162688,0c-1401421824,2129969491,65536,0,0,0c2162688,0,-1491009536,1435472634,0,0c7536640,0,2162688,0,-1401421824,2129969491c65536,0,0,0,2162688,0c-1401421824,2129969491,65536,0,0,0c2162688,0,-67043328,1435472634,0,0c7536640,0,2162688,0,-1491009536,1435472634c0,0,7536640,0,2162688,0c-1401421824,2129969491,65536,0,0,0c2162688,0,-1491009536,1435472634,0,0c7536640,0,2162688,0,-510590976,1435472634c0,0,7536640,0,2162688,0c-510590976,1435472634,0,0,7536640,0c2162688,0,-1401421824,2129969491,65536,0c0,0,2162688,0,-510590976,1435472634c0,0,7536640,0,2162688,0c-510590976,1435472634,0,0,7536640,0c2162688,0,-1401421824,2129969491,65536,0c0,0,2162688,0,-1401421824,2129969491c65536,0,0,0,2162688,0c-1401421824,2129969491,65536,0,0,0c2162688,0,-1491009536,1435472634,0,0c0,0,2162688,0,-510590976,1435472634c0,0,7536640,0,2162688,0c-1401421824,2129969491,65536,0,0,0c2162688,0,-510590976,1435472634,0,0c7536640,0,2162688,0,-1401421824,2129969491c65536,0,0,0,2162688,0c-1491009536,1435472634,0,0,0,0c2162688,0,-1401421824,2129969491,65536,0c0,0,2162688,0,-1401421824,2129969491c65536,0,0,0,2162688,0c-1401421824,2129969491,65536,0,0,0c2162688,0,-1401421824,2129969491,65536,0c0,0,2162688,0,-1491009536,1435472634c0,0,753664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67043328,1435472634,0,0c7536640,0,2162688,0,-1401421824,2129969491c65536,0,0,0,2162688,0c-510590976,1435472634,0,0,7536640,0c2162688,0,-1401421824,2129969491,65536,0c0,0,2162688,0,-510590976,1435472634c0,0,7536640,0,2162688,0c-1401421824,2129969491,65536,0,0,0c2162688,0,-510590976,1435472634,0,0c7536640,0,2162688,0,-1401421824,2129969491c65536,0,0,0,2162688,0c-1401421824,2129969491,65536,0,0,0c2162688,0,-1401421824,2129969491,65536,0c0,0,2162688,0,-1491009536,1435472634c0,0,7536640,0,2162688,0c-1401421824,2129969491,65536,0,0,0c2162688,0,-1491009536,1435472634,0,0c0,0,2162688,0,-1491009536,1435472634c0,0,7536640,0,2162688,0c-1401421824,2129969491,65536,0,0,0c2162688,0,-510590976,1435472634,0,0c7536640,0,2162688,0,-510590976,1435472634c0,0,7536640,0,2162688,0c-1491009536,1435472634,0,0,7536640,0c2162688,0,-510590976,1435472634,0,0c7536640,0,2162688,0,-1401421824,2129969491c65536,0,0,0,2162688,0c-1401421824,2129969491,65536,0,0,0c2162688,0,-1401421824,2129969491,65536,0c0,0,2162688,0,-67043328,1435472634c0,0,7536640,0,2162688,0c-1401421824,2129969491,65536,0,0,0c2162688,0,-510590976,1435472634,0,0c7536640,0,2162688,0,-1401421824,2129969491c65536,0,0,0,2162688,0c-1401421824,2129969491,65536,0,0,0c2162688,0,-510590976,1435472634,0,0c7536640,0,2162688,0,-1491009536,1435472634c0,0,7536640,0,2162688,0c-1401421824,2129969491,65536,0,0,0c2162688,0,-67043328,1435472634,0,0c0,0,2162688,0,-1401421824,2129969491c65536,0,0,0,2162688,0c-510590976,1435472634,0,0,7536640,0l2162688,0c-1401421824,2129969491,65536,0,0,0c2162688,0,-1401421824,2129969491,65536,0c0,0,2162688,0,-1401421824,2129969491c65536,0,0,0,2162688,0c-1491009536,1435472634,0,0,7536640,0c2162688,0,-1401421824,2129969491,65536,0c0,0,2162688,0,-510590976,1435472634c0,0,7536640,0,2162688,0c-510590976,1435472634,0,0,753664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1401421824,2129969491,65536,0c0,0,2162688,0,-1401421824,2129969491c65536,0,0,0,2162688,0c-1401421824,2129969491,65536,0,0,0c2162688,0,-1401421824,2129969491,65536,0c0,0,2162688,0,-1401421824,2129969491c65536,0,0,0,2162688,0c-510590976,1435472634,0,0,7536640,0c2162688,0,-1401421824,2129969491,65536,0c0,0,2162688,0,-1401421824,2129969491c65536,0,0,0,2162688,0c-510590976,1435472634,0,0,7536640,0c2162688,0,-510590976,1435472634,0,0c7536640,0,2162688,0,-1491009536,1435472634c0,0,7536640,0,2162688,0c-1491009536,1435472634,0,0,7536640,0c2162688,0,-1491009536,1435472634,0,0c7536640,0,2162688,0,-510590976,1435472634c0,0,7536640,0,2162688,0c-510590976,1435472634,0,0,7536640,0c2162688,0,-1401421824,2129969491,65536,0c0,0,2162688,0,-510590976,1435472634c0,0,7536640,0,2162688,0c-510590976,1435472634,0,0,753664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1491009536,1435472634,0,0,7536640,0c2162688,0,-1401421824,2129969491,65536,0c0,0,2162688,0,-1491009536,1435472634c0,0,7536640,0,2162688,0c-1401421824,2129969491,65536,0,0,0c2162688,0,-1401421824,2129969491,65536,0c0,0,2162688,0,-1401421824,2129969491c65536,0,0,0,2162688,0c-1491009536,1435472634,0,0,7536640,0c2162688,0,-1401421824,2129969491,65536,0c0,0,2162688,0,-1401421824,2129969491c65536,0,0,0,2162688,0c-510590976,1435472634,0,0,7536640,0c2162688,0,-1401421824,2129969491,65536,0c0,0,2162688,0,-510590976,1435472634c0,0,7536640,0,2162688,0c-1401421824,2129969491,65536,0,0,0c2162688,0,-510590976,1435472634,0,0c7536640,0,2162688,0,-1401421824,2129969491c65536,0,0,0,2162688,0c-1491009536,1435472634,0,0,7536640,0c2162688,0,-1401421824,2129969491,65536,0c0,0,2162688,0,-1401421824,2129969491c65536,0,0,0,2162688,0c-1401421824,2129969491,65536,0,0,0c2162688,0,-1401421824,2129969491,65536,0c0,0,2162688,0,-510590976,1435472634c0,0,7536640,0,2162688,0c-1401421824,2129969491,65536,0,0,0c2162688,0,-1491009536,1435472634,0,0c7536640,0,2162688,0,-1401421824,2129969491c65536,0,0,0,2162688,0c-1491009536,1435472634,0,0,7536640,0c2162688,0,-1401421824,2129969491,65536,0c0,0,2162688,0,-510590976,1435472634c0,0,7536640,0,2162688,0c-1401421824,2129969491,65536,0,0,0c2162688,0,-1401421824,2129969491,65536,0c0,0,2162688,0,-1401421824,2129969491c65536,0,0,0,2162688,0c-510590976,1435472634,0,0,7536640,0c2162688,0,-1401421824,2129969491,65536,0c0,0,2162688,0,-1491009536,1435472634c0,0,7536640,0,2162688,0c-1491009536,1435472634,0,0,7536640,0c2162688,0,-1491009536,1435472634,0,0c7536640,0,2162688,0,-1401421824,2129969491c65536,0,0,0,2162688,0c-1491009536,1435472634,0,0,7536640,0c2162688,0,-510590976,1435472634,0,0c7536640,0,2162688,0,-1401421824,2129969491c65536,0,0,0,2162688,0c-1401421824,2129969491,65536,0,0,0c2162688,0,-1491009536,1435472634,0,0c7536640,0,2162688,0,-510590976,1435472634c0,0,7536640,0,2162688,0c-1401421824,2129969491,65536,0,0,0c2162688,0,-510590976,1435472634,0,0c7536640,2129920000,2162688,0,-1491009536,1435472634c0,0,7536640,0,2162688,0c-1401421824,2129969491,65536,0,0,0c2162688,0,-510590976,1435472634,0,0c7536640,2129920000,2162688,0,-1401421824,2129969491c65536,0,0,0,2162688,0c-1401421824,2129969491,65536,0,0,0c2162688,0,-510590976,1435472634,0,0c7536640,0,2162688,0,-510590976,1435472634c0,0,7536640,0,2162688,0c-1401421824,2129969491,65536,0,0,0c2162688,0,-1491009536,1435472634,0,0c7536640,0,2162688,0,-1401421824,2129969491c65536,0,0,0,2162688,0c-510590976,1435472634,0,0,7536640,2129920000c2162688,0,-1401421824,2129969491,65536,0c0,0,2162688,0,-1491009536,1435472634c0,0,7536640,1435435008,2162688,0c-1401421824,2129969491,65536,0,0,0c2162688,0,-510590976,1435472634,0,0c7536640,0,2162688,0,-1401421824,2129969491c65536,0,0,0,2162688,0c-1401421824,2129969491,65536,0,0,0c2162688,0,-1401421824,2129969491,65536,0c0,0,2162688,0,-1491009536,1435472634c0,0,7536640,0,2162688,0c-1401421824,2129969491,65536,0,0,0c2162688,0,-1401421824,2129969491,65536,0c0,0,2162688,0,-1401421824,2129969491c65536,0,0,0,2162688,0c-1491009536,1435472634,0,0,7536640,0c22085632,0,177733632,2129966478,130088960,0c1601961984,2,613023744,0,147718144,0c0,0,0,0,613023744,0c147718144,0,63897600,173670400,200278016,2129966478c128974848,1435472445,0,0,-1978662912,1435472520c204996608,2129966478,-1499463680,1435472658,-1498939392,1435472658c-1498939392,1435472658,-1862270976,1435472694,-1861746688,1435472694c-1861746688,1435472694,1369440256,1435472578,214958080,1435472440c145752064,1435472445,0,0,0,0c1073741824,1512046592,0,63438848,207093760,2129966478c1282408448,1435472636,0,0,138412032,1435472445c-523763712,50790400,0,0,0,0c0,0,0,0,21102592,0c0,0,0,0,12517376,1245184c2164800,0,-510590976,1435472634,0,0c7536640,0,2162688,0,-1491009536,1435472634c0,0,7536640,0,2162688,0c-510590976,1435472634,0,0,7536640,1435435008c2162688,0,-1401421824,2129969491,65536,0c0,0,2162688,0,-510590976,1435472634c0,0,7536640,1435435008,2162688,0c-1401421824,2129969491,65536,0,0,0c2162688,0,-1401421824,2129969491,65536,0c0,0,2162688,0,-510590976,1435472634c0,0,7536640,0,2162688,0c-1491009536,1435472634,0,0,7536640,1435435008c3211264,0,65536,589824,5439488,7274600c4259959,7012462,7471215,0,3145728,0c2162688,0,-1401421824,2129969491,65536,0c0,0,2162688,0,-1401421824,2129969491c65536,0,0,0,2162688,0c-1401421824,2129969491,65536,0,0,0c2162688,0,-1401421824,2129969491,65536,0c0,0,2162688,0,-1401421824,2129969491c65536,0,0,0,22085632,0c177733632,2129966478,130088960,0,1408499712,1c613023744,0,43646976,0,0,0c0,0,625147904,0,43646976,0c59179008,173146112,200278016,2129966478,-351272960,1435472433c0,0,-1115684864,1435472504,204996608,2129966478c438304768,1435472667,438829056,1435472667,438829056,1435472667c-2097152,1435472665,-1572864,1435472665,-1572864,1435472665c1369440256,1435472578,-823132160,1435472433,-334495744,1435472433c0,0,0,0,1073741824,1512046592c0,55050240,207093760,2129966478,1336934400,1435472636c0,0,-341835776,1435472433,2038431744,33685504c0,0,0,0,0,0c0,0,21102592,0,0,0c0,0,8978432,15007744,22087748,0c-1265106944,2129971077,262144,0,0,0c0,0,-1247805440,2129971077,-1244135424,2129971077c-1231028224,2129971077,0,0,0,0c0,0,0,0,-633864192,2129971141c-633864192,2129971141,-633864192,2129971141,0,0c0,0,-134217728,2129970872,-663814144,2129970888c0,0,0,0,-634912768,2129971141c0,0,0,0,-634912768,2129971141c486539264,1435472637,485490688,1435472637,1373634560,1435472760c1371537408,1435472636,0,0,0,0c-634912768,2129971141,0,0,0,0c-634912768,2129971141,0,0,0,0c-634912768,2129971141,0,0,0,0c-634912768,2129971141,22020096,0,2162688,0c-1491009536,1435472634,0,0,7536640,0c2162688,0,-1491009536,1435472634,0,0c7536640,0,2162688,0,-510590976,1435472634c0,0,7536640,0,2162688,0c-510590976,1435472634,0,0,7536640,0c2162688,0,-1491009536,1435472634,0,0c7536640,0,2162688,0,-1401421824,2129969491c65536,0,0,0,2162688,0c-1491009536,1435472634,0,0,7536640,2129920000c2162688,0,-1491009536,1435472634,0,0c7536640,1435435008,2162688,0,-1401421824,2129969491c65536,0,0,0,2162688,0c-510590976,1435472634,0,0,7536640,1435435008c2162688,0,-1491009536,1435472634,0,0c7536640,0,2162688,0,-1401421824,2129969491c65536,0,0,0,2162688,0c-510590976,1435472634,0,0,7536640,0c2162688,0,-1401421824,2129969491,65536,0c0,0,2162688,0,-1491009536,1435472634c0,0,7536640,2129920000,2162688,0c-1401421824,2129969491,65536,0,0,0c2162688,0,-1401421824,2129969491,65536,0c0,0,2162688,0,-1401421824,2129969491c65536,0,0,0,2162688,0c-1401421824,2129969491,65536,0,0,0c2162688,0,-1401421824,2129969491,65536,0c0,0,2162688,0,-1491009536,1435472634c0,0,7536640,1435435008,2162688,0c-1401421824,2129969491,65536,0,0,0c2162688,0,-1491009536,1435472634,0,0c7536640,0,2162688,0,-1401421824,2129969491c65536,0,0,0,2162688,0c-1491009536,1435472634,0,0,7536640,0c2162688,0,-510590976,1435472634,0,0c7536640,0,2162688,0,-1401421824,2129969491c65536,0,0,0,2162688,0c-1401421824,2129969491,65536,0,0,0c2162688,0,-1491009536,1435472634,0,0c7536640,0,2162688,0,-510590976,1435472634c0,0,7536640,0,2162688,0c-1401421824,2129969491,65536,0,0,0c2162688,0,-510590976,1435472634,0,0c7536640,0,2162688,0,-1401421824,2129969491c65536,0,0,0,2162688,0c-1401421824,2129969491,65536,0,0,0c2162688,0,-1491009536,1435472634,0,0c7536640,0,2162688,0,-1401421824,2129969491c65536,0,0,0,2162688,0c-1491009536,1435472634,0,0,7536640,0c2162688,0,-1401421824,2129969491,65536,0c0,0,2162688,0,-510590976,1435472634c0,0,7536640,0,2162688,0c-1491009536,1435472634,0,0,7536640,0c2162688,0,-1401421824,2129969491,65536,0c0,0,2162688,0,-510590976,1435472634c0,0,7536640,0,2162688,0c-1401421824,2129969491,65536,0,0,0c2162688,0,-1491009536,1435472634,0,0c7536640,0,2162688,0,-1401421824,2129969491c65536,0,0,0,2162688,0c-1401421824,2129969491,65536,0,0,0c2162688,0,-1401421824,2129969491,65536,0c0,0,2162688,0,-510590976,1435472634c0,0,7536640,0,2162688,0c-1491009536,1435472634,0,0,7536640,0c2162688,0,-1401421824,2129969491,65536,0c0,0,2162688,0,-1491009536,1435472634c0,0,7536640,0,2162688,0c-510590976,1435472634,0,0,7536640,0c2162688,0,-510590976,1435472634,0,0c7536640,0,2162688,0,-1491009536,1435472634c0,0,7536640,0,2162688,0c-1401421824,2129969491,65536,0,0,0c2162688,0,-1401421824,2129969491,65536,0c0,0,2162688,0,-510590976,1435472634c0,0,7536640,0,2162688,0c-1401421824,2129969491,65536,0,0,0c2162688,0,-510590976,1435472634,0,0c7536640,0,2162688,0,-1401421824,2129969491c65536,0,0,0,2162688,0c-1491009536,1435472634,0,0,7536640,0c2162688,0,-510590976,1435472634,0,0c7536640,0,2162688,0,-1491009536,1435472634c0,0,7536640,0,2162688,0c-1491009536,1435472634,0,0,7536640,0c2162688,0,-1491009536,1435472634,0,0c7536640,0,2162688,0,-1401421824,2129969491c65536,0,0,0,2162688,0c-510590976,1435472634,0,0,7536640,0c2162688,0,-1401421824,2129969491,65536,0c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510590976,1435472634,0,0c7536640,0,2162688,0,-1401421824,2129969491c65536,0,0,0,2162688,0c-510590976,1435472634,0,0,7536640,0c2162688,0,-1401421824,2129969491,65536,0c0,0,2162688,0,-1491009536,1435472634c0,0,7536640,0,2162688,0c-1401421824,2129969491,65536,0,0,0c2162688,0,-1401421824,2129969491,65536,0c0,0,2162688,0,-510590976,1435472634c0,0,7536640,0,2162688,0c-1401421824,2129969491,65536,0,0,0c2162688,0,-1491009536,1435472634,0,0c7536640,0,2162688,0,-510590976,1435472634c0,0,7536640,0,2162688,0c-510590976,1435472634,0,0,7536640,0c2162688,0,-1491009536,1435472634,0,0c7536640,0,2162688,0,-1401421824,2129969491c65536,0,0,0,2162688,0c-510590976,1435472634,0,0,7536640,0c2162688,0,-1401421824,2129969491,65536,0c0,0,2162688,0,-1401421824,2129969491c65536,0,0,0,2162688,0c-1401421824,2129969491,65536,0,0,0c2162688,0,-510590976,1435472634,0,0c7536640,0,2162688,0,-1401421824,2129969491c65536,0,0,0,2162688,0c-1491009536,1435472634,0,0,7536640,0c2162688,0,-1401421824,2129969491,65536,0c0,0,2162688,0,-1491009536,1435472634c0,0,7536640,0,2162688,0c-1401421824,2129969491,65536,0,0,0c2162688,0,-1491009536,1435472634,0,0c7536640,0,2162688,0,-1401421824,2129969491c65536,0,0,0,2162688,0c-1491009536,1435472634,0,0,7536640,0c2162688,0,-1401421824,2129969491,65536,0c0,0,2162688,0,-510590976,1435472634c0,0,7536640,0,2162688,0c-1401421824,2129969491,65536,0,0,0c2162688,0,-1401421824,2129969491,65536,0c0,0,2162688,0,-510590976,1435472634c0,0,7536640,0,2162688,0c-510590976,1435472634,0,0,7536640,0c2162688,0,-510590976,1435472634,0,0c7536640,0,2162688,0,-510590976,1435472634c0,0,7536640,0,2162688,0c-1401421824,2129969491,65536,0,0,0c2162688,0,-1491009536,1435472634,0,0c7536640,0,2162688,0,-1401421824,2129969491c65536,0,0,0,2162688,0c-1401421824,2129969491,65536,0,0,0c2162688,0,-1401421824,2129969491,65536,0c0,0,2162688,0,-1491009536,1435472634c0,0,7536640,0,2162688,0c-1401421824,2129969491,65536,0,0,0c2162688,0,-1491009536,1435472634,0,0c7536640,0,2162688,0,-1401421824,2129969491c65536,0,0,0,2162688,0c-1491009536,1435472634,0,0,7536640,0c2162688,0,-1401421824,2129969491,65536,0c0,0,2162688,0,-1401421824,2129969491c65536,0,0,0,2162688,0c-1401421824,2129969491,65536,0,0,0c2162688,0,-1491009536,1435472634,0,0c7536640,0,2162688,0,-1401421824,2129969491c65536,0,0,0,2162688,0c-1401421824,2129969491,65536,0,0,0c2162688,0,-510590976,1435472634,0,0c7536640,0,2162688,0,-1491009536,1435472634c0,0,7536640,0,2162688,0c-1491009536,1435472634,0,0,7536640,0c2162688,0,-1401421824,2129969491,65536,0c0,0,2162688,0,-510590976,1435472634c0,0,7536640,0,2162688,0c-1401421824,2129969491,65536,0,0,0c2162688,0,-1491009536,1435472634,0,0c7536640,0,2162688,0,-1401421824,2129969491c65536,0,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510590976,1435472634,0,0c7536640,0,2162688,0,-1401421824,2129969491c65536,0,0,0,2162688,0c-510590976,1435472634,0,0,7536640,0c2162688,0,-1401421824,2129969491,65536,0c0,0,2162688,0,-1491009536,1435472634c0,0,7536640,0,2162688,0c-1401421824,2129969491,65536,0,0,0c2162688,0,-1491009536,1435472634,0,0c7536640,0,2162688,0,-1401421824,2129969491c65536,0,0,0,2162688,0c-510590976,1435472634,0,0,7536640,0c2162688,0,-1401421824,2129969491,65536,0c0,0,2162688,0,-1401421824,2129969491c65536,0,0,0,2162688,0c-510590976,1435472634,0,0,7536640,0c2162688,0,-510590976,1435472634,0,0c7536640,0,2162688,0,-510590976,1435472634c0,0,7536640,0,2162688,0c-1491009536,1435472634,0,0,7536640,0c2162688,0,-1401421824,2129969491,65536,0c0,0,2162688,0,-1491009536,1435472634c0,0,7536640,0,2162688,0c-1401421824,2129969491,65536,0,0,0c2162688,0,-1401421824,2129969491,65536,0c0,0,2162688,0,-510590976,1435472634c0,0,7536640,0,2162688,0c-1401421824,2129969491,65536,0,0,0c2162688,0,-510590976,1435472634,0,0c7536640,0,2162688,0,-1491009536,1435472634c0,0,7536640,0,2162688,0c-1401421824,2129969491,65536,0,0,0c2162688,0,-1491009536,1435472634,0,0c7536640,0,2162688,0,-1401421824,2129969491c65536,0,0,0,2162688,0c-1401421824,2129969491,65536,0,0,0c2162688,0,-1401421824,2129969491,65536,0c0,0,2162688,0,-510590976,1435472634c0,0,7536640,0,2162688,0c-1401421824,2129969491,65536,0,0,0c2162688,0,-510590976,1435472634,0,0c7536640,0,2162688,0,-1401421824,2129969491c65536,0,0,0,2162688,0c-1401421824,2129969491,65536,0,0,0c2162688,0,-1491009536,1435472634,0,0c7536640,0,2162688,0,-1401421824,2129969491c65536,0,0,0,2162688,0c-510590976,1435472634,0,0,7536640,0c2162688,0,-1401421824,2129969491,65536,0c0,0,2162688,0,-1401421824,2129969491c65536,0,0,0,2162688,0c-1491009536,1435472634,0,0,7536640,0c2162688,0,-1401421824,2129969491,65536,0c0,0,2162688,0,-1401421824,2129969491c65536,0,0,0,2162688,0c-1401421824,2129969491,65536,0,0,0c2162688,0,-510590976,1435472634,0,0c7536640,0,2162688,0,-1401421824,2129969491c65536,0,0,0,2162688,0c-1401421824,2129969491,65536,0,0,0c2162688,0,-1401421824,2129969491,65536,0c0,0,2162688,0,-1491009536,1435472634c0,0,7536640,0,2162688,0c-510590976,1435472634,0,0,7536640,0c2162688,0,-1401421824,2129969491,65536,0c0,0,2162688,0,-1491009536,1435472634c0,0,7536640,0,2162688,0c-1401421824,2129969491,65536,0,0,0c2162688,0,-1491009536,1435472634,0,0c7536640,0,2162688,0,-1491009536,1435472634c0,0,7536640,0,2162688,0c-1401421824,2129969491,65536,0,0,0c2162688,0,-1491009536,1435472634,0,0c7536640,0,2162688,0,-1491009536,1435472634c0,0,7536640,0,2162688,0c-510590976,1435472634,0,0,7536640,0c2162688,0,-510590976,1435472634,0,0c7536640,0,2162688,0,-510590976,1435472634c0,0,7536640,0,2162688,0c-1491009536,1435472634,0,0,7536640,0c2162688,0,-1401421824,2129969491,65536,0c0,0,2162688,0,-1491009536,1435472634c0,0,7536640,0,2162688,0c-510590976,1435472634,0,0,7536640,0c2162688,0,-1401421824,2129969491,65536,0c0,0,2162688,0,-1491009536,1435472634c0,0,7536640,0,2162688,0c-1401421824,2129969491,65536,0,0,0c2162688,0,-510590976,1435472634,0,0c7536640,0,2162688,0,-1401421824,2129969491c65536,0,0,0,2162688,0c-1401421824,2129969491,65536,0,0,0c2162688,0,-1401421824,2129969491,65536,0c0,0,2162688,0,-1491009536,1435472634c0,0,7536640,0,2162688,0c-1401421824,2129969491,65536,0,0,0c2162688,0,-1491009536,1435472634,0,0c7536640,0,2162688,0,-1401421824,2129969491c65536,0,0,0,2162688,0c-1401421824,2129969491,65536,0,0,0c2162688,0,-510590976,1435472634,0,0c7536640,0,2162688,0,-1401421824,2129969491c65536,0,0,0,2162688,0c-1491009536,1435472634,0,0,7536640,0c2162688,0,-510590976,1435472634,0,0c7536640,0,2162688,0,-1491009536,1435472634c0,0,7536640,0,2162688,0c-1491009536,1435472634,0,0,7536640,0c2162688,0,-1401421824,2129969491,65536,0c0,0,2162688,0,-510590976,1435472634c0,0,7536640,0,2162688,0c-1401421824,2129969491,65536,0,0,0c2162688,0,-1401421824,2129969491,65536,0c0,0,2162688,0,-1401421824,2129969491c65536,0,0,0,2162688,0c-1401421824,2129969491,65536,0,0,0c2162688,0,-510590976,1435472634,0,0c7536640,0,2162688,0,-1401421824,2129969491c65536,0,0,0,2162688,0c-510590976,1435472634,0,0,7536640,0c2162688,0,-510590976,1435472634,0,0c7536640,0,2162688,0,-1491009536,1435472634c0,0,7536640,0,2162688,0c-1401421824,2129969491,65536,0,0,0c2162688,0,-1491009536,1435472634,0,0c7536640,0,2162688,0,-1401421824,2129969491c65536,0,0,0,2162688,0c-1401421824,2129969491,65536,0,0,0c2162688,0,-1401421824,2129969491,65536,0c0,0,2162688,0,-1401421824,2129969491c65536,0,0,0,2162688,0c-1401421824,2129969491,65536,0,0,0c2162688,0,-510590976,1435472634,0,0c7536640,0,2162688,0,-510590976,1435472634c0,0,7536640,0,2162688,0c-510590976,1435472634,0,0,7536640,0c2162688,0,-510590976,1435472634,0,0c7536640,0,2162688,0,-1491009536,1435472634c0,0,7536640,0,2162688,0c-1491009536,1435472634,0,0,7536640,0c2162688,0,-1401421824,2129969491,65536,0c0,0,2162688,0,-1401421824,2129969491c65536,0,0,0,2162688,0c-1491009536,1435472634,0,0,7536640,0c2162688,0,-1401421824,2129969491,65536,0c0,0,2162688,0,-1491009536,1435472634c0,0,7536640,0,2162688,0c-1401421824,2129969491,65536,0,0,0c2162688,0,-510590976,1435472634,0,0c7536640,0,2162688,0,-1401421824,2129969491c65536,0,0,0,2162688,0c-1491009536,1435472634,0,0,7536640,0c2162688,0,-510590976,1435472634,0,0c7536640,0,2162688,0,-1401421824,2129969491c65536,0,0,0,2162688,0c-1491009536,1435472634,0,0,7536640,0c2162688,0,-1401421824,2129969491,65536,0c0,0,2162688,0,-1401421824,2129969491c65536,0,0,0,2162688,0c-1401421824,2129969491,65536,0,0,0c2162688,0,-1491009536,1435472634,0,0c7536640,0,2162688,0,-1401421824,2129969491c65536,0,0,0,2162688,0c-510590976,1435472634,0,0,7536640,0c2162688,0,-1401421824,2129969491,65536,0c0,0,2162688,0,-1491009536,1435472634c0,0,7536640,0,2162688,0c-1401421824,2129969491,65536,0,0,0c2162688,0,-510590976,1435472634,0,0c7536640,0,2162688,0,-1401421824,2129969491c65536,0,0,0,2162688,0c-1491009536,1435472634,0,0,7536640,0c2162688,0,-1401421824,2129969491,65536,0c0,0,2162688,0,-510590976,1435472634c0,0,7536640,0,2162688,0c-1401421824,2129969491,65536,0,0,0c2162688,0,-510590976,1435472634,0,0c7536640,0,2162688,0,-1401421824,2129969491c65536,0,0,0,2162688,0c-1491009536,1435472634,0,0,7536640,0c2162688,0,-1401421824,2129969491,65536,0c0,0,2162688,0,-1401421824,2129969491c65536,0,0,0,2162688,0c-1401421824,2129969491,65536,0,0,0c2162688,0,-1491009536,1435472634,0,0c7536640,0,2162688,0,-1491009536,1435472634c0,0,7536640,0,2162688,0c-1401421824,2129969491,65536,0,0,0c2162688,0,-1401421824,2129969491,65536,0c0,0,2162688,0,-1401421824,2129969491c65536,0,0,0,2162688,0c-510590976,1435472634,0,0,7536640,0c2162688,0,-1401421824,2129969491,65536,0c0,0,2162688,0,-510590976,1435472634c0,0,7536640,0,2162688,0c-1491009536,1435472634,0,0,7536640,0c2162688,0,-510590976,1435472634,0,0c7536640,0,2162688,0,-510590976,1435472634c0,0,7536640,0,2162688,0c-510590976,1435472634,0,0,7536640,0c2162688,0,-1491009536,1435472634,0,0c7536640,0,2162688,0,-1401421824,2129969491c65536,0,0,0,2162688,0c-510590976,1435472634,0,0,7536640,0c2162688,0,-1401421824,2129969491,65536,0c0,0,2162688,0,-510590976,1435472634c0,0,7536640,0,2162688,0c-1401421824,2129969491,65536,0,0,0c2162688,0,-510590976,1435472634,0,0c7536640,0,2162688,0,-1401421824,2129969491c65536,0,0,0,2162688,0c-1491009536,1435472634,0,0,7536640,0c2162688,0,-1401421824,2129969491,65536,0c0,0,2162688,0,-1401421824,2129969491c65536,0,0,0,2162688,0c-1491009536,1435472634,0,0,7536640,0c2162688,0,-510590976,1435472634,0,0c7536640,0,2162688,0,-1491009536,1435472634c0,0,7536640,0,2162688,0c-1491009536,1435472634,0,0,7536640,0c2162688,0,-1401421824,2129969491,65536,0c0,0,2162688,0,-510590976,1435472634c0,0,7536640,0,2162688,0c-1401421824,2129969491,65536,0,0,0c2162688,0,-1401421824,2129969491,65536,0c0,0,2162688,0,-1401421824,2129969491c65536,0,0,0,2162688,0c-510590976,1435472634,0,0,7536640,0c2162688,0,-510590976,1435472634,0,0c7536640,0,2162688,0,-1401421824,2129969491c65536,0,0,0,2162688,0c-1401421824,2129969491,65536,0,0,0c2162688,0,-1401421824,2129969491,65536,0c0,0,2162688,0,-1491009536,1435472634c0,0,7536640,0,2162688,0c-1491009536,1435472634,0,0,7536640,0c2162688,0,-1401421824,2129969491,65536,0c0,0,2162688,0,-1401421824,2129969491c65536,0,0,0,2162688,0c-1401421824,2129969491,65536,0,0,0c2162688,0,-1401421824,2129969491,65536,0c0,0,2162688,0,-1401421824,2129969491c65536,0,0,0,2162688,0c-1491009536,1435472634,0,0,7536640,0c2162688,0,-1401421824,2129969491,65536,0c0,0,2162688,0,-510590976,1435472634c0,0,7536640,0,2162688,0c-1401421824,2129969491,65536,0,0,0c2162688,0,-510590976,1435472634,0,0c7536640,0,2162688,0,-1401421824,2129969491c65536,0,0,0,2162688,0c-510590976,1435472634,0,0,7536640,0c2162688,0,-1401421824,2129969491,65536,0c0,0,2162688,0,-1491009536,1435472634c0,0,7536640,0,2162688,0c-1401421824,2129969491,65536,0,0,0c2162688,0,-1491009536,1435472634,0,0c7536640,0,2162688,0,-1401421824,2129969491c65536,0,0,0,2162688,0c-1491009536,1435472634,0,0,7536640,0c2162688,0,-1401421824,2129969491,65536,0c0,0,2162688,0,-510590976,1435472634c0,0,7536640,0,2162688,0c-510590976,1435472634,0,0,7536640,0c2162688,0,-1491009536,1435472634,0,0c7536640,0,2162688,0,-510590976,1435472634c0,0,7536640,0,2162688,0c-1401421824,2129969491,65536,0,0,0c2162688,0,-1491009536,1435472634,0,0c7536640,0,2162688,0,-1401421824,2129969491c65536,0,0,0,2162688,0c-1401421824,2129969491,65536,0,0,0c2162688,0,-1401421824,2129969491,65536,0c0,0,2162688,0,-1491009536,1435472634c0,0,7536640,0,2162688,0c-510590976,1435472634,0,0,7536640,0c2162688,0,-510590976,1435472634,0,0c7536640,0,2162688,0,-1491009536,1435472634c0,0,7536640,0,2162688,0c-1401421824,2129969491,65536,0,0,0c2162688,0,-510590976,1435472634,0,0c7536640,0,2162688,0,-1401421824,2129969491c65536,0,0,0,2162688,0c-1401421824,2129969491,65536,0,0,0c2162688,0,-1401421824,2129969491,65536,0c0,0,2162688,0,-1401421824,2129969491c65536,0,0,0,2162688,0c-1401421824,2129969491,65536,0,0,0c2162688,0,-1491009536,1435472634,0,0c7536640,0,2162688,0,-1401421824,2129969491c65536,0,0,0,2162688,0c-1491009536,1435472634,0,0,7536640,0c2162688,0,-1401421824,2129969491,65536,0c0,0,2162688,0,-510590976,1435472634c0,0,7536640,0,2162688,0c-1401421824,2129969491,65536,0,0,0c2162688,0,-1491009536,1435472634,0,0c7536640,0,2162688,0,-1401421824,2129969491c65536,0,0,0,2162688,0c-1401421824,2129969491,65536,0,0,0c2162688,0,-1491009536,1435472634,0,0c7536640,0,2162688,0,-1401421824,2129969491c65536,0,0,0,2162688,0c-1491009536,1435472634,0,0,7536640,0c2162688,0,-510590976,1435472634,0,0c7536640,0,2162688,0,-510590976,1435472634c0,0,7536640,0,2162688,0c-510590976,1435472634,0,0,7536640,0c2162688,0,-1401421824,2129969491,65536,0c0,0,2162688,0,-510590976,1435472634c0,0,7536640,0,2162688,0c-1401421824,2129969491,65536,0,0,0c2162688,0,-510590976,1435472634,0,0c7536640,0,2162688,0,-1401421824,2129969491c65536,0,0,0,2162688,0c-1401421824,2129969491,65536,0,0,0c2162688,0,-1401421824,2129969491,65536,0c0,0,2162688,0,-1401421824,2129969491c65536,0,0,0,2162688,0c-1491009536,1435472634,0,0,7536640,0c2162688,0,-1401421824,2129969491,65536,0c0,0,2162688,0,-1491009536,1435472634c0,0,7536640,0,2162688,0c-1401421824,2129969491,65536,0,0,0c2162688,0,-1401421824,2129969491,65536,0c0,0,2162688,0,-1491009536,1435472634c0,0,7536640,0,2162688,0c-510590976,1435472634,0,0,7536640,0c2162688,0,-1491009536,1435472634,0,0c7536640,0,2162688,0,-1401421824,2129969491c65536,0,0,0,2162688,0c-1491009536,1435472634,0,0,7536640,0c2162688,0,-1401421824,2129969491,65536,0c0,0,2162688,0,-1491009536,1435472634c0,0,7536640,0,2162688,0c-1491009536,1435472634,0,0,7536640,0c2162688,0,-1491009536,1435472634,0,0c7536640,0,2162688,0,-510590976,1435472634c0,0,7536640,0,2162688,0c-1491009536,1435472634,0,0,7536640,0c2162688,0,-510590976,1435472634,0,0c7536640,0,2162688,0,-1401421824,2129969491c65536,0,0,0,2162688,0c-510590976,1435472634,0,0,7536640,0c2162688,0,-510590976,1435472634,0,0c7536640,0,2162688,0,-1401421824,2129969491c65536,0,0,0,2162688,0c-510590976,1435472634,0,0,7536640,0c2162688,0,-1401421824,2129969491,65536,0c0,0,2162688,0,-1491009536,1435472634c0,0,7536640,0,2162688,0c-1401421824,2129969491,65536,0,0,0c2162688,0,-1491009536,1435472634,0,0c7536640,0,2162688,0,-1401421824,2129969491c65536,0,0,0,2162688,0c-1401421824,2129969491,65536,0,0,0c2162688,0,-1401421824,2129969491,65536,0c0,0,2162688,0,-1491009536,1435472634c0,0,7536640,0,2162688,0c-1401421824,2129969491,65536,0,0,0c2162688,0,-1401421824,2129969491,65536,0c0,0,2162688,0,-1401421824,2129969491c65536,0,0,0,2162688,0c-510590976,1435472634,0,0,7536640,0c2162688,0,-1401421824,2129969491,65536,0c0,0,2162688,0,-510590976,1435472634c0,0,7536640,0,2162688,0c-1401421824,2129969491,65536,0,0,0c2162688,0,-510590976,1435472634,0,0c7536640,0,2162688,0,-1401421824,2129969491c65536,0,0,0,2162688,0c-1491009536,1435472634,0,0,7536640,0c2162688,0,-1401421824,2129969491,65536,0c0,0,2162688,0,-1401421824,2129969491c65536,0,0,0,2162688,0c-1491009536,1435472634,0,0,7536640,0c2162688,0,-510590976,1435472634,0,0c7536640,0,2162688,0,0,0c0,0,0,0,2162688,0c-1491009536,1435472634,0,0,7536640,0c2162688,0,-1401421824,2129969491,65536,0c0,0,2162688,0,-510590976,1435472634c0,0,7536640,0,2162688,0c-1401421824,2129969491,65536,0,0,0c2162688,0,-1401421824,2129969491,65536,0c0,0,2162688,0,-1401421824,2129969491c65536,0,0,0,2162688,0c-510590976,1435472634,0,0,7536640,0c2162688,0,-1401421824,2129969491,65536,0c0,0,2162688,0,-1401421824,2129969491c65536,0,0,0,2162688,0c-1401421824,2129969491,65536,0,0,0c2162688,0,-1491009536,1435472634,0,0c7536640,0,2162688,0,-1401421824,2129969491c65536,0,0,0,2162688,0c-1401421824,2129969491,65536,0,0,0c2162688,0,-901775360,2129971067,0,682557440c0,0,2162688,0,-1626341376,1435472347c0,0,0,0,2162688,0c-510590976,1435472634,0,0,7536640,0c2162688,0,-1486880768,1435472636,-1928331264,1435472636c7536640,0,2162688,0,-1401421824,2129969491c65536,0,0,0,2162688,0c-510590976,1435472634,0,0,7536640,0c2162688,0,-1401421824,2129969491,65536,0c0,0,2162688,0,-510590976,1435472634c0,0,7536640,0,2162688,0c-1462763520,1435472636,-1462239232,1435472636,-1462239232,1435472636c2162688,0,-623902720,2129970649,2023751680,1435472775c437714944,1435441687,2162688,0,131072,262144c4456448,7602273,97,0,2162688,0c-1401421824,2129969491,65536,0,0,0c2162688,0,-1491009536,1435472634,0,0c7536640,0,2162688,0,-1401421824,2129969491c65536,0,0,0,2162688,0c-1401421824,2129969491,65536,0,0,0c2162688,0,696254464,2129971060,0,0c-1832910848,1435472636,2162688,0,-1401421824,2129969491c65536,0,0,0,2162688,0c-862978048,1435472751,-861929472,1435472751,-860880896,1435472751c2162688,0,131072,196608,5570560,4980818c0,0,2162688,0,131072,262144c4259840,6881400,115,0,2162688,0c1278214144,1435472115,0,0,5570560,83c2169367,0,-631242752,1435472344,-632291328,1435472344c7536640,0,2162688,0,-631242752,1435472344c-632291328,1435472344,0,0,65077248,0c1096810496,1435472446,0,0,-1335885824,1435472394c-1318060032,1435472405,0,0,-867172352,1435472394c-867172352,1435472394,0,0,0,0c-1044381696,1435472616,-1044381696,1435472616,0,0c0,0,0,0,0,0c1228931072,1435472617,0,0,0,0c0,0,0,0,0,0c0,0,0,0,0,0c0,0,0,0,0,0c-1887961088,1435472636,-1887961088,1435472636,0,0c0,0,0,0,0,0c0,0,0,0,0,0c0,0,-1882718208,1435472636,-1882718208,1435472636c0,0,0,0,0,0c0,0,0,0,0,0c0,0,0,0,0,65536"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Кому и при каких условиях назначается государственная пенсия по старости?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ому и при каких условиях назначается государственная пенсия по случаю потери кормильца?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Кому и при каких условиях назначается социальная пенсия?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Подлежат ли индексированию и перерасчету пенсии по государственному пенсионному обеспечению?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На какие сроки назначаются пенсии по государственному пенсионному обеспечению? </w:t>
      </w:r>
    </w:p>
    <w:p>
      <w:pPr>
        <w:pStyle w:val="Normal"/>
        <w:widowControl/>
        <w:numPr>
          <w:ilvl w:val="1"/>
          <w:numId w:val="13"/>
        </w:numPr>
        <w:ind w:left="0" w:right="-285" w:firstLine="426"/>
        <w:jc w:val="both"/>
        <w:rPr>
          <w:rFonts w:ascii="Times New Roman" w:hAnsi="Times New Roman" w:cs="Times New Roman"/>
          <w:sz w:val="28"/>
          <w:szCs w:val="28"/>
        </w:rPr>
      </w:pPr>
      <w:r>
        <w:rPr>
          <w:rFonts w:cs="Times New Roman" w:ascii="Times New Roman" w:hAnsi="Times New Roman"/>
          <w:sz w:val="28"/>
          <w:szCs w:val="28"/>
        </w:rPr>
        <w:t xml:space="preserve">Раскройте порядок обращения за назначением пенсий по государственному пенсионному обеспечению?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1"/>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41"/>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41"/>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sz w:val="28"/>
          <w:szCs w:val="28"/>
        </w:rPr>
      </w:pPr>
      <w:r>
        <w:rPr>
          <w:rFonts w:cs="Times New Roman" w:ascii="Times New Roman" w:hAnsi="Times New Roman"/>
          <w:b/>
          <w:sz w:val="28"/>
          <w:szCs w:val="28"/>
        </w:rPr>
        <w:t xml:space="preserve">Тема 9. Ежемесячное пожизненное содержание и дополнительное пенсионное и иное материальное обеспечение отдельных категорий граждан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3"/>
          <w:numId w:val="12"/>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Что означает ежемесячное пожизненное содержание и дополнительное пенсионное обеспечение? </w:t>
      </w:r>
    </w:p>
    <w:p>
      <w:pPr>
        <w:pStyle w:val="Normal"/>
        <w:widowControl/>
        <w:numPr>
          <w:ilvl w:val="3"/>
          <w:numId w:val="12"/>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то </w:t>
        <w:tab/>
        <w:t xml:space="preserve">имеет </w:t>
        <w:tab/>
        <w:t xml:space="preserve">право </w:t>
        <w:tab/>
        <w:t xml:space="preserve">на </w:t>
        <w:tab/>
        <w:t xml:space="preserve">ежемесячное </w:t>
        <w:tab/>
        <w:t xml:space="preserve">пожизненное содержание? </w:t>
      </w:r>
    </w:p>
    <w:p>
      <w:pPr>
        <w:pStyle w:val="Normal"/>
        <w:widowControl/>
        <w:numPr>
          <w:ilvl w:val="3"/>
          <w:numId w:val="12"/>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то </w:t>
        <w:tab/>
        <w:t xml:space="preserve">имеет </w:t>
        <w:tab/>
        <w:t xml:space="preserve">право </w:t>
        <w:tab/>
        <w:t xml:space="preserve">на </w:t>
        <w:tab/>
        <w:t xml:space="preserve">дополнительное </w:t>
        <w:tab/>
        <w:t xml:space="preserve">пенсионное обеспечение? </w:t>
      </w:r>
    </w:p>
    <w:p>
      <w:pPr>
        <w:pStyle w:val="Normal"/>
        <w:widowControl/>
        <w:numPr>
          <w:ilvl w:val="3"/>
          <w:numId w:val="12"/>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При каких условиях у Президента РФ возникает право на ежемесячное пожизненно содержание? </w:t>
      </w:r>
    </w:p>
    <w:p>
      <w:pPr>
        <w:pStyle w:val="Normal"/>
        <w:widowControl/>
        <w:numPr>
          <w:ilvl w:val="3"/>
          <w:numId w:val="12"/>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каком порядке может осуществляться пенсионное обеспечение судей? </w:t>
      </w:r>
    </w:p>
    <w:p>
      <w:pPr>
        <w:pStyle w:val="Normal"/>
        <w:widowControl/>
        <w:numPr>
          <w:ilvl w:val="3"/>
          <w:numId w:val="12"/>
        </w:numPr>
        <w:ind w:left="0" w:right="-285" w:hanging="0"/>
        <w:jc w:val="both"/>
        <w:rPr>
          <w:rFonts w:ascii="Times New Roman" w:hAnsi="Times New Roman" w:cs="Times New Roman"/>
          <w:sz w:val="28"/>
          <w:szCs w:val="28"/>
        </w:rPr>
      </w:pPr>
      <w:r>
        <w:rPr>
          <w:rFonts w:cs="Times New Roman" w:ascii="Times New Roman" w:hAnsi="Times New Roman"/>
          <w:sz w:val="28"/>
          <w:szCs w:val="28"/>
        </w:rPr>
        <w:t>При каких условиях у лиц, замещавших государственные должности РФ?</w:t>
      </w:r>
      <w:r>
        <w:rPr>
          <w:rFonts w:cs="Times New Roman" w:ascii="Times New Roman" w:hAnsi="Times New Roman"/>
          <w:i/>
          <w:sz w:val="28"/>
          <w:szCs w:val="28"/>
        </w:rPr>
        <w:t xml:space="preserve"> </w:t>
      </w:r>
    </w:p>
    <w:p>
      <w:pPr>
        <w:pStyle w:val="Normal"/>
        <w:widowControl/>
        <w:numPr>
          <w:ilvl w:val="3"/>
          <w:numId w:val="12"/>
        </w:numPr>
        <w:ind w:left="0" w:right="-285" w:hanging="0"/>
        <w:jc w:val="both"/>
        <w:rPr>
          <w:rFonts w:ascii="Times New Roman" w:hAnsi="Times New Roman" w:cs="Times New Roman"/>
          <w:sz w:val="28"/>
          <w:szCs w:val="28"/>
        </w:rPr>
      </w:pPr>
      <w:r>
        <w:rPr>
          <w:rFonts w:cs="Times New Roman" w:ascii="Times New Roman" w:hAnsi="Times New Roman"/>
          <w:sz w:val="28"/>
          <w:szCs w:val="28"/>
        </w:rPr>
        <w:t>При каких условиях гражданам РФ за выдающиеся достижения и особые заслуги перед Российской Федерацией выплачиваются ежемесячные доплаты к пенсии.</w:t>
      </w:r>
      <w:r>
        <w:rPr>
          <w:rFonts w:cs="Times New Roman" w:ascii="Times New Roman" w:hAnsi="Times New Roman"/>
          <w:i/>
          <w:sz w:val="28"/>
          <w:szCs w:val="28"/>
        </w:rPr>
        <w:t xml:space="preserve"> </w:t>
      </w:r>
    </w:p>
    <w:p>
      <w:pPr>
        <w:pStyle w:val="Normal"/>
        <w:widowControl/>
        <w:numPr>
          <w:ilvl w:val="3"/>
          <w:numId w:val="12"/>
        </w:numPr>
        <w:ind w:left="0" w:right="-285" w:hanging="0"/>
        <w:jc w:val="both"/>
        <w:rPr>
          <w:rFonts w:ascii="Times New Roman" w:hAnsi="Times New Roman" w:cs="Times New Roman"/>
          <w:sz w:val="28"/>
          <w:szCs w:val="28"/>
        </w:rPr>
      </w:pPr>
      <w:r>
        <w:rPr>
          <w:rFonts w:cs="Times New Roman" w:ascii="Times New Roman" w:hAnsi="Times New Roman"/>
          <w:sz w:val="28"/>
          <w:szCs w:val="28"/>
        </w:rPr>
        <w:t>При каких условиях гражданам РФ из числа бывших сотрудников международных организаций системы ООН выплачиваются ежемесячные доплаты к пенсии.</w:t>
      </w:r>
      <w:r>
        <w:rPr>
          <w:rFonts w:cs="Times New Roman" w:ascii="Times New Roman" w:hAnsi="Times New Roman"/>
          <w:i/>
          <w:sz w:val="28"/>
          <w:szCs w:val="28"/>
        </w:rPr>
        <w:t xml:space="preserve">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2"/>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42"/>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42"/>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b/>
          <w:b/>
          <w:sz w:val="28"/>
          <w:szCs w:val="28"/>
        </w:rPr>
      </w:pPr>
      <w:r>
        <w:rPr>
          <w:rFonts w:cs="Times New Roman" w:ascii="Times New Roman" w:hAnsi="Times New Roman"/>
          <w:b/>
          <w:sz w:val="28"/>
          <w:szCs w:val="28"/>
        </w:rPr>
        <w:t xml:space="preserve">Тема 10. Пособия по временной нетрудоспособности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7"/>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то означает временная нетрудоспособность? </w:t>
      </w:r>
    </w:p>
    <w:p>
      <w:pPr>
        <w:pStyle w:val="Style22"/>
        <w:numPr>
          <w:ilvl w:val="0"/>
          <w:numId w:val="7"/>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йте определение понятия </w:t>
        <w:tab/>
        <w:t xml:space="preserve">пособия по </w:t>
        <w:tab/>
        <w:t xml:space="preserve">временной нетрудоспособности. </w:t>
      </w:r>
    </w:p>
    <w:p>
      <w:pPr>
        <w:pStyle w:val="Style22"/>
        <w:numPr>
          <w:ilvl w:val="0"/>
          <w:numId w:val="7"/>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ие существуют виды пособий по временной нетрудоспособности. </w:t>
      </w:r>
    </w:p>
    <w:p>
      <w:pPr>
        <w:pStyle w:val="Style22"/>
        <w:numPr>
          <w:ilvl w:val="0"/>
          <w:numId w:val="7"/>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то имеет права на пособие по временной нетрудоспособности? </w:t>
      </w:r>
    </w:p>
    <w:p>
      <w:pPr>
        <w:pStyle w:val="Style22"/>
        <w:numPr>
          <w:ilvl w:val="0"/>
          <w:numId w:val="7"/>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 каких условиях выплачивается пособие по временной нетрудоспособности? </w:t>
      </w:r>
    </w:p>
    <w:p>
      <w:pPr>
        <w:pStyle w:val="Style22"/>
        <w:numPr>
          <w:ilvl w:val="0"/>
          <w:numId w:val="7"/>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 исчисляется трудовой стаж при назначении пособия по временной нетрудоспособности? </w:t>
      </w:r>
    </w:p>
    <w:p>
      <w:pPr>
        <w:pStyle w:val="Style22"/>
        <w:numPr>
          <w:ilvl w:val="0"/>
          <w:numId w:val="7"/>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 исчисляется размер пособия </w:t>
        <w:tab/>
        <w:t xml:space="preserve">по временной нетрудоспособности? </w:t>
      </w:r>
    </w:p>
    <w:p>
      <w:pPr>
        <w:pStyle w:val="Style22"/>
        <w:numPr>
          <w:ilvl w:val="0"/>
          <w:numId w:val="7"/>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зовите основания снижения размера пособия по временной нетрудоспособности? </w:t>
      </w:r>
    </w:p>
    <w:p>
      <w:pPr>
        <w:pStyle w:val="Style22"/>
        <w:numPr>
          <w:ilvl w:val="0"/>
          <w:numId w:val="7"/>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скройте порядок выплаты </w:t>
        <w:tab/>
        <w:t xml:space="preserve">пособия по </w:t>
        <w:tab/>
        <w:t xml:space="preserve">временной нетрудоспособности. </w:t>
      </w:r>
    </w:p>
    <w:p>
      <w:pPr>
        <w:pStyle w:val="Style22"/>
        <w:numPr>
          <w:ilvl w:val="0"/>
          <w:numId w:val="7"/>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 какие периоды пособие по временной нетрудоспособности не назначается? </w:t>
      </w:r>
    </w:p>
    <w:p>
      <w:pPr>
        <w:pStyle w:val="Style22"/>
        <w:numPr>
          <w:ilvl w:val="0"/>
          <w:numId w:val="7"/>
        </w:numPr>
        <w:spacing w:lineRule="auto" w:line="240" w:before="0" w:after="0"/>
        <w:ind w:left="0" w:right="-28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зовите основания для отказа в назначении пособия.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8"/>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8"/>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8"/>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sz w:val="28"/>
          <w:szCs w:val="28"/>
        </w:rPr>
      </w:pPr>
      <w:r>
        <w:rPr>
          <w:rFonts w:cs="Times New Roman" w:ascii="Times New Roman" w:hAnsi="Times New Roman"/>
          <w:b/>
          <w:sz w:val="28"/>
          <w:szCs w:val="28"/>
        </w:rPr>
        <w:t xml:space="preserve">Тема 11. Государственные пособия гражданам, имеющим детей. Материнский (семейный) капитал </w:t>
      </w:r>
    </w:p>
    <w:p>
      <w:pPr>
        <w:pStyle w:val="Style22"/>
        <w:spacing w:lineRule="auto" w:line="240" w:before="0" w:after="0"/>
        <w:ind w:left="0" w:right="-285" w:firstLine="426"/>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2"/>
          <w:numId w:val="1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существуют виды пособий для граждан, имеющих детей? </w:t>
      </w:r>
    </w:p>
    <w:p>
      <w:pPr>
        <w:pStyle w:val="Normal"/>
        <w:widowControl/>
        <w:numPr>
          <w:ilvl w:val="2"/>
          <w:numId w:val="1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Из каких источников финансируется выплата пособий на детей? </w:t>
      </w:r>
    </w:p>
    <w:p>
      <w:pPr>
        <w:pStyle w:val="Normal"/>
        <w:widowControl/>
        <w:numPr>
          <w:ilvl w:val="2"/>
          <w:numId w:val="1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Назовите условия возникновения права на пособие по беременности и родам? </w:t>
      </w:r>
    </w:p>
    <w:p>
      <w:pPr>
        <w:pStyle w:val="Normal"/>
        <w:widowControl/>
        <w:numPr>
          <w:ilvl w:val="2"/>
          <w:numId w:val="1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то имеет право на единовременные пособия при рождении ребенка, при передаче ребенка на воспитание в семью? </w:t>
      </w:r>
    </w:p>
    <w:p>
      <w:pPr>
        <w:pStyle w:val="Normal"/>
        <w:widowControl/>
        <w:numPr>
          <w:ilvl w:val="2"/>
          <w:numId w:val="1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При каких условиях выплачивается пособие женщинам, вставшим на учет в медицинских учреждениях в ранние сроки беременности? </w:t>
      </w:r>
    </w:p>
    <w:p>
      <w:pPr>
        <w:pStyle w:val="Normal"/>
        <w:widowControl/>
        <w:numPr>
          <w:ilvl w:val="2"/>
          <w:numId w:val="1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то и при каких условиях имеет право на ежемесячное пособие по уходу за ребенком? </w:t>
      </w:r>
    </w:p>
    <w:p>
      <w:pPr>
        <w:pStyle w:val="Normal"/>
        <w:widowControl/>
        <w:numPr>
          <w:ilvl w:val="2"/>
          <w:numId w:val="1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каком порядке выплачивается ежемесячное пособие на ребенка? </w:t>
      </w:r>
    </w:p>
    <w:p>
      <w:pPr>
        <w:pStyle w:val="Normal"/>
        <w:widowControl/>
        <w:numPr>
          <w:ilvl w:val="2"/>
          <w:numId w:val="1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При каких условиях выплачивается единовременное пособие беременной жене военнослужащего, проходящего военную службу по призыву, и ежемесячное пособие на  его ребенка военнослужащего, проходящего военную службу по призыву? </w:t>
      </w:r>
    </w:p>
    <w:p>
      <w:pPr>
        <w:pStyle w:val="Normal"/>
        <w:widowControl/>
        <w:numPr>
          <w:ilvl w:val="2"/>
          <w:numId w:val="1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то и при каких условиях имеет право на ежемесячное пособие при всех формах устройства детей, лишенных родительского попечения, в семью. </w:t>
      </w:r>
    </w:p>
    <w:p>
      <w:pPr>
        <w:pStyle w:val="Normal"/>
        <w:widowControl/>
        <w:numPr>
          <w:ilvl w:val="2"/>
          <w:numId w:val="1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то имеет право на материнский (семейный) капитал? </w:t>
      </w:r>
    </w:p>
    <w:p>
      <w:pPr>
        <w:pStyle w:val="Normal"/>
        <w:widowControl/>
        <w:numPr>
          <w:ilvl w:val="2"/>
          <w:numId w:val="1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На какие цели может использоваться материнский </w:t>
      </w:r>
    </w:p>
    <w:p>
      <w:pPr>
        <w:pStyle w:val="Normal"/>
        <w:ind w:right="-285" w:firstLine="426"/>
        <w:jc w:val="both"/>
        <w:rPr>
          <w:rFonts w:ascii="Times New Roman" w:hAnsi="Times New Roman" w:cs="Times New Roman"/>
          <w:sz w:val="28"/>
          <w:szCs w:val="28"/>
        </w:rPr>
      </w:pPr>
      <w:r>
        <w:rPr>
          <w:rFonts w:cs="Times New Roman" w:ascii="Times New Roman" w:hAnsi="Times New Roman"/>
          <w:sz w:val="28"/>
          <w:szCs w:val="28"/>
        </w:rPr>
        <w:t xml:space="preserve">(семейный) капитал?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6"/>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16"/>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6"/>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b/>
          <w:b/>
          <w:bCs/>
          <w:sz w:val="28"/>
          <w:szCs w:val="28"/>
        </w:rPr>
      </w:pPr>
      <w:r>
        <w:rPr>
          <w:rFonts w:cs="Times New Roman" w:ascii="Times New Roman" w:hAnsi="Times New Roman"/>
          <w:b/>
          <w:sz w:val="28"/>
          <w:szCs w:val="28"/>
        </w:rPr>
        <w:t xml:space="preserve">Тема 12. Иные социальные пособия </w:t>
      </w:r>
    </w:p>
    <w:p>
      <w:pPr>
        <w:pStyle w:val="Style22"/>
        <w:spacing w:lineRule="auto" w:line="240" w:before="0" w:after="0"/>
        <w:ind w:left="0" w:right="-285" w:firstLine="426"/>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ситуации относятся к чрезвычайным, дающим право на социальное обеспечение?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существуют виды пособий на погребение и из каких источников они финансируются?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то и при каких условиях имеет право на социальное пособие на погребение?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каком порядке выплачивается пособие на погребение?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При каких условиях и в каком размере выплачиваются пособия беженцам?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При каких условиях и в каком размере выплачиваются пособия вынужденным переселенцам?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При каких условиях выплачиваются единовременные пособия для граждан из числа детей-сирот?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пособия и в каком размере выплачиваются военным и правоохранительным служащим и членам их семей?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каком размере выплачивается единовременное пособие лицам, принимавшим участие при проведении контртеррористических операций, и членам их семей?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каком размере выплачивается единовременное пособие при возникновении поствакцинальных осложнений?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каком размере выплачивается единовременное пособие на обустройство и ежемесячное пособие участникам государственной программы по оказанию содействия добровольному переселению в Россию соотечественников, проживающих за рубежом, и членам их семей.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каком размере и в каком порядке выплачиваются единовременные пособия защищаемым лицам в связи с участием в уголовном судопроизводстве?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то и в каком размере имеет право на ежемесячное государственное пособие временно отстраненному от должности подозреваемому или обвиняемому? </w:t>
      </w:r>
    </w:p>
    <w:p>
      <w:pPr>
        <w:pStyle w:val="Normal"/>
        <w:widowControl/>
        <w:numPr>
          <w:ilvl w:val="3"/>
          <w:numId w:val="4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каком размере и в каком порядке выплачиваются единовременные пособия осужденным при освобождении из мест лишения свободы?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0"/>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50"/>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50"/>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sz w:val="28"/>
          <w:szCs w:val="28"/>
        </w:rPr>
      </w:pPr>
      <w:r>
        <w:rPr>
          <w:rFonts w:cs="Times New Roman" w:ascii="Times New Roman" w:hAnsi="Times New Roman"/>
          <w:b/>
          <w:sz w:val="28"/>
          <w:szCs w:val="28"/>
        </w:rPr>
        <w:t xml:space="preserve">Тема 13. Государственная социальная помощь </w:t>
      </w:r>
    </w:p>
    <w:p>
      <w:pPr>
        <w:pStyle w:val="Style22"/>
        <w:spacing w:lineRule="auto" w:line="240" w:before="0" w:after="0"/>
        <w:ind w:left="0" w:right="-285" w:firstLine="426"/>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1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Дайте понятие и определите значение государственной социальной помощи.  </w:t>
      </w:r>
    </w:p>
    <w:p>
      <w:pPr>
        <w:pStyle w:val="Normal"/>
        <w:widowControl/>
        <w:numPr>
          <w:ilvl w:val="1"/>
          <w:numId w:val="1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существуют виды и формы государственной социальной помощи? </w:t>
      </w:r>
    </w:p>
    <w:p>
      <w:pPr>
        <w:pStyle w:val="Normal"/>
        <w:widowControl/>
        <w:numPr>
          <w:ilvl w:val="1"/>
          <w:numId w:val="1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то имеет право на государственную социальную помощь? </w:t>
      </w:r>
    </w:p>
    <w:p>
      <w:pPr>
        <w:pStyle w:val="Normal"/>
        <w:widowControl/>
        <w:numPr>
          <w:ilvl w:val="1"/>
          <w:numId w:val="1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ми полномочиями обладают субъекты РФ в области оказания государственной социальной помощи? </w:t>
      </w:r>
    </w:p>
    <w:p>
      <w:pPr>
        <w:pStyle w:val="Normal"/>
        <w:widowControl/>
        <w:numPr>
          <w:ilvl w:val="1"/>
          <w:numId w:val="1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Из каких источников и в каком порядке осуществляется финансирование социального обеспечения в виде государственной социальной помощи? </w:t>
      </w:r>
    </w:p>
    <w:p>
      <w:pPr>
        <w:pStyle w:val="Normal"/>
        <w:widowControl/>
        <w:numPr>
          <w:ilvl w:val="2"/>
          <w:numId w:val="14"/>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виды социального обеспечения включатся в набор социальных услуг? </w:t>
      </w:r>
    </w:p>
    <w:p>
      <w:pPr>
        <w:pStyle w:val="Normal"/>
        <w:widowControl/>
        <w:numPr>
          <w:ilvl w:val="2"/>
          <w:numId w:val="14"/>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виды государственной социальной помощи предоставляются в денежной форме? </w:t>
      </w:r>
    </w:p>
    <w:p>
      <w:pPr>
        <w:pStyle w:val="Normal"/>
        <w:widowControl/>
        <w:numPr>
          <w:ilvl w:val="2"/>
          <w:numId w:val="14"/>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Что включает в себя натуральная помощь и в каком порядке она предоставляется?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3"/>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3"/>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sz w:val="28"/>
          <w:szCs w:val="28"/>
        </w:rPr>
      </w:pPr>
      <w:r>
        <w:rPr>
          <w:rFonts w:cs="Times New Roman" w:ascii="Times New Roman" w:hAnsi="Times New Roman"/>
          <w:b/>
          <w:sz w:val="28"/>
          <w:szCs w:val="28"/>
        </w:rPr>
        <w:t xml:space="preserve">Тема 14. Медицинская помощь и лечение </w:t>
      </w:r>
    </w:p>
    <w:p>
      <w:pPr>
        <w:pStyle w:val="Style22"/>
        <w:spacing w:lineRule="auto" w:line="240" w:before="0" w:after="0"/>
        <w:ind w:left="0" w:right="-285" w:firstLine="426"/>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4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Что включает в себя система медицинской помощи?  </w:t>
      </w:r>
    </w:p>
    <w:p>
      <w:pPr>
        <w:pStyle w:val="Normal"/>
        <w:widowControl/>
        <w:numPr>
          <w:ilvl w:val="1"/>
          <w:numId w:val="4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На основании каких программ осуществляется медицинская помощь гражданам Российской Федерации? </w:t>
      </w:r>
    </w:p>
    <w:p>
      <w:pPr>
        <w:pStyle w:val="Normal"/>
        <w:widowControl/>
        <w:numPr>
          <w:ilvl w:val="1"/>
          <w:numId w:val="4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существуют виды социального обеспечения при оказании медицинской помощи и лечении?  </w:t>
      </w:r>
    </w:p>
    <w:p>
      <w:pPr>
        <w:pStyle w:val="Normal"/>
        <w:widowControl/>
        <w:numPr>
          <w:ilvl w:val="1"/>
          <w:numId w:val="4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 в Российской Федерации осуществляется обеспечение лекарственными средствами? </w:t>
      </w:r>
    </w:p>
    <w:p>
      <w:pPr>
        <w:pStyle w:val="Normal"/>
        <w:widowControl/>
        <w:numPr>
          <w:ilvl w:val="1"/>
          <w:numId w:val="4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Назовите виды медико-социальной помощи.  </w:t>
      </w:r>
    </w:p>
    <w:p>
      <w:pPr>
        <w:pStyle w:val="Normal"/>
        <w:widowControl/>
        <w:numPr>
          <w:ilvl w:val="1"/>
          <w:numId w:val="4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оказывается первичная медикосоциальная помощь, неотложная медицинская помощь, скорая медицинская помощь, специализированная медицинская помощь, помощь гражданам, страдающим заболеваниями, представляющими опасность для окружающих? </w:t>
      </w:r>
    </w:p>
    <w:p>
      <w:pPr>
        <w:pStyle w:val="Normal"/>
        <w:widowControl/>
        <w:numPr>
          <w:ilvl w:val="1"/>
          <w:numId w:val="4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существуют виды лечения?  </w:t>
      </w:r>
    </w:p>
    <w:p>
      <w:pPr>
        <w:pStyle w:val="Normal"/>
        <w:ind w:right="-285"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4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оказывается амбулаторное, стационарное, санаторно-курортное лечение, анонимное и  принудительное лечение? </w:t>
      </w:r>
    </w:p>
    <w:p>
      <w:pPr>
        <w:pStyle w:val="Normal"/>
        <w:widowControl/>
        <w:numPr>
          <w:ilvl w:val="1"/>
          <w:numId w:val="4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существуют виды санаторно-курортного лечения?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3"/>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23"/>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23"/>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sz w:val="28"/>
          <w:szCs w:val="28"/>
        </w:rPr>
      </w:pPr>
      <w:r>
        <w:rPr>
          <w:rFonts w:cs="Times New Roman" w:ascii="Times New Roman" w:hAnsi="Times New Roman"/>
          <w:b/>
          <w:sz w:val="28"/>
          <w:szCs w:val="28"/>
        </w:rPr>
        <w:t xml:space="preserve">Тема 15. Социальное обслуживание в системе социального обеспечения России </w:t>
      </w:r>
    </w:p>
    <w:p>
      <w:pPr>
        <w:pStyle w:val="Style22"/>
        <w:spacing w:lineRule="auto" w:line="240" w:before="0" w:after="0"/>
        <w:ind w:left="0" w:right="-285" w:firstLine="426"/>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2"/>
          <w:numId w:val="2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Что означает социальное обслуживание населения Российской Федерации? </w:t>
      </w:r>
    </w:p>
    <w:p>
      <w:pPr>
        <w:pStyle w:val="Normal"/>
        <w:widowControl/>
        <w:numPr>
          <w:ilvl w:val="2"/>
          <w:numId w:val="2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акими принципами осуществляется социальное обслуживание населения Российской Федерации? </w:t>
      </w:r>
    </w:p>
    <w:p>
      <w:pPr>
        <w:pStyle w:val="Normal"/>
        <w:widowControl/>
        <w:numPr>
          <w:ilvl w:val="2"/>
          <w:numId w:val="29"/>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Назовите основы нормативно-правового регулирования общественных отношений в сфере социального обслуживания. </w:t>
      </w:r>
    </w:p>
    <w:p>
      <w:pPr>
        <w:pStyle w:val="Normal"/>
        <w:widowControl/>
        <w:numPr>
          <w:ilvl w:val="2"/>
          <w:numId w:val="2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В каких формах осуществляется социальное обслуживание? </w:t>
      </w:r>
    </w:p>
    <w:p>
      <w:pPr>
        <w:pStyle w:val="Normal"/>
        <w:widowControl/>
        <w:numPr>
          <w:ilvl w:val="2"/>
          <w:numId w:val="2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предоставляются виды социальных услуг при социальном обслуживании? </w:t>
      </w:r>
    </w:p>
    <w:p>
      <w:pPr>
        <w:pStyle w:val="Normal"/>
        <w:widowControl/>
        <w:numPr>
          <w:ilvl w:val="2"/>
          <w:numId w:val="2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Где закреплены и что означают государственные стандарты социального обслуживания? </w:t>
      </w:r>
    </w:p>
    <w:p>
      <w:pPr>
        <w:pStyle w:val="Normal"/>
        <w:widowControl/>
        <w:numPr>
          <w:ilvl w:val="2"/>
          <w:numId w:val="2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Раскройте порядок и условия предоставления социального обслуживания.  </w:t>
      </w:r>
    </w:p>
    <w:p>
      <w:pPr>
        <w:pStyle w:val="Normal"/>
        <w:widowControl/>
        <w:numPr>
          <w:ilvl w:val="2"/>
          <w:numId w:val="25"/>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социальное обслуживание отдельных категорий граждан (инвалидов, детей, семей с детьми, беженцев, вынужденных переселенцев, лиц, пострадавших в результате террористических акций).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6"/>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26"/>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26"/>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sz w:val="28"/>
          <w:szCs w:val="28"/>
        </w:rPr>
      </w:pPr>
      <w:r>
        <w:rPr>
          <w:rFonts w:cs="Times New Roman" w:ascii="Times New Roman" w:hAnsi="Times New Roman"/>
          <w:b/>
          <w:sz w:val="28"/>
          <w:szCs w:val="28"/>
        </w:rPr>
        <w:t xml:space="preserve">Тема 16. Льготы в праве социального обеспечения (самостоятельная 2 часа) </w:t>
      </w:r>
    </w:p>
    <w:p>
      <w:pPr>
        <w:pStyle w:val="Style22"/>
        <w:spacing w:lineRule="auto" w:line="240" w:before="0" w:after="0"/>
        <w:ind w:left="0" w:right="-285" w:firstLine="426"/>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48"/>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Дайте понятие и выделите признаки льгот в праве социального обеспечения. </w:t>
      </w:r>
    </w:p>
    <w:p>
      <w:pPr>
        <w:pStyle w:val="Normal"/>
        <w:widowControl/>
        <w:numPr>
          <w:ilvl w:val="1"/>
          <w:numId w:val="48"/>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По каким основаниям классифицируются социальнообеспечительные льготы? </w:t>
      </w:r>
    </w:p>
    <w:p>
      <w:pPr>
        <w:pStyle w:val="Normal"/>
        <w:widowControl/>
        <w:numPr>
          <w:ilvl w:val="1"/>
          <w:numId w:val="48"/>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 соотносятся социально-обеспечительные льготы с другими видами социального обеспечения? </w:t>
      </w:r>
    </w:p>
    <w:p>
      <w:pPr>
        <w:pStyle w:val="Normal"/>
        <w:widowControl/>
        <w:numPr>
          <w:ilvl w:val="1"/>
          <w:numId w:val="48"/>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Приведите примеры федеральных и региональных норм, устанавливающих социально-обеспечительные льготы.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8"/>
        </w:numPr>
        <w:tabs>
          <w:tab w:val="clear" w:pos="708"/>
          <w:tab w:val="left" w:pos="0" w:leader="none"/>
          <w:tab w:val="left" w:pos="851" w:leader="none"/>
        </w:tabs>
        <w:spacing w:lineRule="auto" w:line="240" w:before="0" w:after="0"/>
        <w:ind w:left="0" w:right="-285" w:firstLine="426"/>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28"/>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28"/>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285" w:firstLine="426"/>
        <w:jc w:val="both"/>
        <w:rPr>
          <w:rFonts w:ascii="Times New Roman" w:hAnsi="Times New Roman" w:cs="Times New Roman"/>
          <w:sz w:val="28"/>
          <w:szCs w:val="28"/>
        </w:rPr>
      </w:pPr>
      <w:r>
        <w:rPr>
          <w:rFonts w:cs="Times New Roman" w:ascii="Times New Roman" w:hAnsi="Times New Roman"/>
          <w:b/>
          <w:sz w:val="28"/>
          <w:szCs w:val="28"/>
        </w:rPr>
        <w:t xml:space="preserve">Тема 17. Международно-правовое регулирование социального обеспечения (самостоятельная работа 2 часа). </w:t>
      </w:r>
    </w:p>
    <w:p>
      <w:pPr>
        <w:pStyle w:val="Normal"/>
        <w:ind w:right="-285" w:firstLine="426"/>
        <w:jc w:val="both"/>
        <w:rPr>
          <w:rFonts w:ascii="Times New Roman" w:hAnsi="Times New Roman" w:eastAsia="Times New Roman" w:cs="Times New Roman"/>
          <w:b/>
          <w:b/>
          <w:bCs/>
          <w:sz w:val="28"/>
          <w:szCs w:val="28"/>
        </w:rPr>
      </w:pPr>
      <w:r>
        <mc:AlternateContent>
          <mc:Choice Requires="wpg">
            <w:drawing>
              <wp:anchor behindDoc="0" distT="0" distB="0" distL="114935" distR="114935" simplePos="0" locked="0" layoutInCell="0" allowOverlap="1" relativeHeight="6">
                <wp:simplePos x="0" y="0"/>
                <wp:positionH relativeFrom="page">
                  <wp:posOffset>647700</wp:posOffset>
                </wp:positionH>
                <wp:positionV relativeFrom="page">
                  <wp:posOffset>449580</wp:posOffset>
                </wp:positionV>
                <wp:extent cx="6350" cy="6350"/>
                <wp:effectExtent l="0" t="0" r="635" b="0"/>
                <wp:wrapSquare wrapText="bothSides"/>
                <wp:docPr id="6" name="Группа 1025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251" style="position:absolute;margin-left:51pt;margin-top:35.4pt;width:0.5pt;height:0.5pt" coordorigin="1020,708" coordsize="10,10">
                <v:rect id="shape_0" ID="Shape 200815" coordsize="9144,9144" path="l0,0l9144,0c9144,9144,0,9144,0,0c4219426,0,22085632,0,-1147797504,1435159363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328504624,-1160740399,-1093631791,-2100184624,-803162672c-776023873,-795881088,-792801100,-1194319686,-779890400,-792997759c-793587522,546296248,-2133737520,-1261390384,-2116960560,-1328512303c-1143950640,-1110395440,-1882081072,-796798688,-796470850,-793718600c-796077637,-792801091,549376179,-1311719728,-1143963183,-1227848751c-1294944048,-1110396720,-1882081072,1008738350,1949988655,1999584318c1010725434,1916434223,18970430,0,298188800,1435159352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2000436783,1851878458c980885607,1030513014,762671650,539120978,1634024055,1933669491c574447977,1378710898,1043276373,980889404,1047679090,1949988668c-794767298,-793653072,-796732994,-2117001040,-793587680,-775958338c-776023936,-793718655,548982972,-1143950128,-803172399,-775958338c-776023936,783339649,980889404,792477300,14967,0c482344960,2129970047,3211264,0,0,0c0,0,0,0,16711680,0c0,0,61931520,0,-1633288192,1435159362c2091843584,-646353050,741650248,825844528,959198260,741618737c825830448,808203316,878915628,876163378,808203826,808596012c859190584,741354546,875639085,926496567,741617717,892548145c859387185,845361974,942750000,943010612,908930100,892548660c808792115,875770156,859387449,741750066,808464434,943076148c824979509,943076920,859256632,875899960,926102580,1664628019c892549425,942815288,824979767,825701943,909390130,875899961c858993716,741814581,909390901,859190585,909192240,909456435c876034097,960049452,876164408,1664104246,943076913,959787061c892089393,892613687,892481584,808923436,959854129,741617714c960050737,959983926,824979763,909588024,858927925,926231609c959788599,1664431154,942946097,808597046,824981556,825833015c875901495,925969461,842086198,959853617,875836716,892547892c892090161,959853620,808662581,859189548,825636148,1664366392c859058225,859191090,824981561,842216249,892612913,943270962c892876848,741749302,808661041,808661301,892089393,808530999c876163384,808464940,909325360,1664301111,842215729,859322672c959197750,943206456,959526453,858796332,858862896,741617968c825505589,959526960,959917108,926364722,741421874,959722289c858994230,845361461,875573296,892876339,808594480,959657265c909260850,859386156,942682675,741685302,825243441,942747952c824980530,960049465,842281269,959523889,892483889,825242417c875573603,825504818,741357877,842215725,875574584,741618230c909193517,808728368,741947699,959459629,825439795,741423415c808530477,876097840,741618230,858798125,909260337,761475639c808859447,926430002,925707315,943207737,943206449,959917356c825243698,741355569,959525165,959525684,741750838,959919917c875575608,757870640,959592759,892811065,925721401,943010617c842151223,909391148,842414386,757872692,858992946,892810039c757870642,825635377,858798387,757871672,909193522,892352057c757870646,942814001,858927413,761475888,859058481,909129017c757870644,808530225,875903283,757870644,842545201,808532016c757871159,926300471,943077433,925707320,926168633,808794160c959917356,942749491,1664102454,909719341,909588272,757872435c942815543,959459632,875899953,909587257,741947185,825438509c959526705,741880375,875639085,859191603,741554225,842150189c942946359,3224887,0,0,0,0c0,0,2162688,0,482344960,2129970047c482344960,2129970047,62914560,0,403767296,0c866123776,1435472504,740294656,1435472113,8192000,65536c744488960,1435472504,83886080,1435472504,6815744,131073c735064880,1435472504,811597824,1435472113,6815744,65537c836777776,1435472504,844103680,1435472504,1469186048,16c738211895,1435472504,273678336,1435472504,6815744,1c-788515788,2129970889,-1196425216,1435472503,256901120,16c797979180,1435472504,756023296,1435472113,6029312,8650752c-792708813,2129970889,205520896,1435472491,257490944,16c917516849,1435472504,154140672,1435472131,7471104,131073c911224883,1435472504,154140672,1435472131,7471104,65537c914370915,1435472504,154140672,1435472131,7471104,1c-782225357,1435472503,740294656,1435472113,264699904,0c-813682644,1435472503,756023296,1435472113,266076160,0c-810536404,1435472503,740294656,1435472113,266076160,0c929051187,2129970869,811597824,1435472113,265945088,0c972044594,2129970869,756023296,1435472113,263979008,0c956312624,2129970869,811597824,1435472113,263979008,0c952121394,2129970869,811597824,1435472113,263979008,0c964703282,2129970869,811597824,1435472113,263979008,0c960506928,2129970869,811597824,1435472113,263979008,0c-789565134,1435472503,740294656,1435472113,264503296,0c935343665,2129970869,740294656,1435472113,264372224,0c-771739081,1435472503,811597824,1435472113,265617408,0c947925293,2129970869,811597824,1435472113,264634368,0c-786418891,1435472503,-807403520,1435472107,264634368,0c985675572,2129970869,811597824,1435472113,264044544,0c903883824,2129970869,811597824,1435472113,265093120,0c866149175,2129970869,811597824,1435472113,265158656,0c989868845,2129970869,811597824,1435472113,264044544,0c908078128,2129970869,811597824,1435472113,265093120,0c870331703,2129970869,811597824,1435472113,265158656,0c998258220,2129970869,154140672,1435472131,264044544,0c916469815,2129970869,154140672,1435472131,265093120,0c878719288,2129970869,154140672,1435472131,265158656,0c981480498,2129970869,811597824,1435472113,264044544,0c899690551,2129970869,811597824,1435472113,265093120,0c861943091,2129970869,811597824,1435472113,265158656,0c994063413,2129970869,154140672,1435472131,264044544,0c912275252,2129970869,154140672,1435472131,265093120,0c874523698,2129970869,154140672,1435472131,265158656,0c1002450988,2129970869,-1582301184,1435472115,264110080,0c920663596,2129970869,-1582301184,1435472115,265224192,0c882914353,2129970869,-1582301184,1435472115,265289728,0c-765449168,1435472503,1738539008,1435472338,266010624,0c-778029001,1435472503,811597824,1435472113,264765440,0c975188789,2129970869,-1555038208,1435472107,264896512,0c887106608,2129970869,-1555038208,1435472107,264962048,0c849357872,2129970869,-1555038208,1435472107,265027584,0c939537717,2129970869,811597824,1435472113,265879552,0c-797952971,1435472503,756023296,1435472113,265879552,0c-793757853,1435472503,740294656,1435472113,265879552,0c979382320,2129970869,-824180736,1435472503,264437760,0c895495221,2129970869,-824180736,1435472503,265486336,0c857747756,2129970869,-824180736,1435472503,265551872,0c-768592847,1435472503,811597824,1435472113,265682944,0c-832556236,1435472503,811597824,1435472113,264175616,0c924856377,2129970869,740294656,1435472113,264568832,0c931149365,2129970869,811597824,1435472113,264372224,0c968898353,2129970869,811597824,1435472113,263979008,0c943731255,2129970869,811597824,1435472113,264306688,0c-806340560,1435472503,756023296,1435472113,264306688,0c-802146508,1435472503,740294656,1435472113,264306688,0c977286964,2129970869,-1582301184,1435472115,264241152,0c891303984,2129970869,-1582301184,1435472115,265355264,0c853553204,2129970869,-1582301184,1435472115,265420800,0c-774884303,1435472503,740294656,1435472113,264830976,0c791686192,1435472504,740294656,1435472113,6619136,196608c-1218432455,1435472503,154140672,1435472131,80740352,0c-1222627277,1435472503,154140672,1435472131,80674816,0c-1214239694,1435472503,1738539008,1435472338,80805888,0c-778017994,2129970889,154140672,1435472131,260964352,0c882914356,1435472504,844103680,1435472504,1469710336,16c1562392626,2129970889,740294656,1435472113,67698688,0c1560293676,2129970889,-1196425216,1435472503,66715648,0c1600140337,2129970889,740294656,1435472113,67305472,0c1566586673,2129970889,-1206910976,1435472503,258539520,0c1551905845,2129970889,154140672,1435472131,66715648,0c1595946804,2129970889,756023296,1435472113,67371008,0c1591750708,2129970889,756023296,1435472113,67436544,0c1814047793,2129971106,756023296,1435472113,67567616,0c1587557169,2129970889,756023296,1435472113,67633152,0c1809855797,2129971106,-45088768,1435472502,66977792,0c1583363377,2129970889,756023296,1435472113,67043328,0c1579167020,2129970889,756023296,1435472113,67108864,0c1574974764,2129970889,740294656,1435472113,67502080,0c1570779956,2129970889,740294656,1435472113,66912256,0c1556099895,2129970889,154140672,1435472131,66715648,0c1604335152,2129970889,756023296,1435472113,66519040,0c1528836662,2129970889,756023296,1435472113,67239936,0c1818243384,2129971106,811597824,1435472113,66519040,0c1606433076,2129970889,811597824,1435472113,66519040,0c1610627379,2129970889,811597824,1435472113,66519040,0c1547712049,2129970889,-1175453696,1435472503,66584576,0c1801466156,2129971106,154140672,1435472131,66584576,0c1805660466,2129971106,811597824,1435472113,66846720,0c1544566067,2129970889,-1157627904,1435472503,66650112,0c1541420085,2129970889,154140672,1435472131,66650112,0c1538274615,2129970889,-1139802112,1435472503,66453504,0c1535129132,2129970889,811597824,1435472113,66781184,0c1530935351,2129970889,-1175453696,1435472503,67174400,0c1795176245,2129971106,154140672,1435472131,67174400,0c1790980406,2129971106,740294656,1435472113,67764224,0c1975530547,2129971106,740294656,1435472113,71499776,0c-784320716,2129970889,205520896,1435472491,257228800,0c-980404174,1435472503,756023296,1435472113,81264640,0c-984598734,1435472503,756023296,1435472113,81199104,0c-976210637,1435472503,811597824,1435472113,81330176,0c1526741297,2129970889,-1124073472,1435472503,76939264,0c750794291,1435472504,811597824,1435472113,6750208,1c753940276,1435472504,756023296,1435472113,6750208,8519681c758131760,1435472504,811597824,1435472113,6750208,65537c-780126923,2129970889,154140672,1435472131,262602752,0c-687852493,2129970881,1738539008,1435472338,261554176,0c856698924,1435472504,740294656,1435472113,8060928,0c-987745693,1435472503,740294656,1435472113,257425408,16c-767544523,2129970889,811597824,1435472113,74186752,0c-769640652,2129970889,154140672,1435472131,74252288,0c762327340,1435472504,756023296,1435472113,5963776,8650753c-735039176,2129970889,-1085276160,1435472503,66322432,0c-737137616,2129970889,756023296,1435472113,65732608,0c-732942030,2129970889,-1106247680,1435472503,65601536,0c-1093651916,1435472503,154140672,1435472131,65601536,0c1997549868,2129971106,-1035993088,1435472503,65863680,1c-740282324,2129970889,740294656,1435472113,66125824,0c-1023397582,1435472503,154140672,1435472131,65863680,0c-744475337,2129970889,756023296,1435472113,65994752,0c-747620813,2129970889,-1069547520,1435472503,66256896,0c-765445831,2129970889,-1035993088,1435472503,65798144,1c-750767311,2129970889,740294656,1435472113,66060288,0c-1020251340,1435472503,154140672,1435472131,65798144,0c-754949328,2129970889,756023296,1435472113,65929216,0c-758105806,2129970889,-1053818880,1435472503,65536000,0c-761253063,2129970889,811597824,1435472113,66191360,0c-763352016,2129970889,756023296,1435472113,65667072,0c-803196106,2129970889,-1196425216,1435472503,257622016,16c-799000781,2129970889,154140672,1435472131,257556480,16c-790614987,2129970889,1510998016,1435472108,257359872,16c-771739348,2129970889,740294656,1435472113,73990144,0c1995453489,2129971106,154140672,1435472131,74317824,0c1008744759,2129970869,740294656,1435472113,263258112,0c1012938037,2129970869,-968884224,1435472503,262995968,0c-278908618,1435472503,740294656,1435472113,6488064,0c887108401,1435472504,740294656,1435472113,6750208,196608c847263029,2129970869,811597824,1435472113,263716864,0c843069752,2129970869,756023296,1435472113,263585792,0c809514290,2129970869,756023296,1435472113,263520256,0c-761253789,1435472503,740294656,1435472113,263127040,0c-757059540,1435472503,740294656,1435472113,263192576,0c801125686,2129970869,740294656,1435472113,262930432,0c796931379,2129970869,740294656,1435472113,262864896,0c805319732,2129970869,740294656,1435472113,262799360,0c838872364,2129970869,740294656,1435472113,263061504,0c834680121,2129970869,811597824,1435472113,263716864,0c830483505,2129970869,756023296,1435472113,263520256,0c826290227,2129970869,-746586112,1435472503,263651328,0c822094902,2129970869,756023296,1435472113,263520256,0c817900593,2129970869,-710934528,1435472503,263782400,0c813708857,2129970869,756023296,1435472113,263585792,0c-694131914,1435472503,-1277165568,1435472132,262733824,0c874526006,1435472504,811597824,1435472113,1469579264,0c-773834957,2129970889,740294656,1435472113,74121216,0c890253365,1435472504,811597824,1435472113,5832704,65536c893399340,1435472504,811597824,1435472113,5832704,1048576c897592368,1435472504,811597824,1435472113,5832704,131072c900739378,1435472504,811597824,1435472113,5832704,983040c765475126,1435472504,756023296,1435472113,5963776,8716289c-786420682,2129970889,756023296,1435472113,75038720,0c1991260460,2129971106,740294656,1435472113,68681728,0c-819972558,2129970889,756023296,1435472113,69271552,0c-805293780,2129970889,756023296,1435472113,68747264,0c-815779020,2129970889,756023296,1435472113,69140480,0c-817875915,2129970889,756023296,1435472113,69206016,0c1988114482,2129971106,811597824,1435472113,68943872,0c-809489352,2129970889,756023296,1435472113,68812800,0c-813669575,2129970889,756023296,1435472113,68878336,0c-794808020,2129970889,756023296,1435472113,75104256,0c-775934922,2129970889,740294656,1435472113,74055680,0c-972015561,1435472503,756023296,1435472113,81395712,0c878719797,1435472504,844103680,1435472504,1469644800,16c768617520,1435472504,255852544,1435472504,6619136,1c783297584,1435472504,740294656,1435472113,6619136,65537c787494197,1435472504,740294656,1435472113,6619136,131072c1983919157,2129971106,811597824,1435472113,71303168,0c-824169420,2129970889,811597824,1435472113,71172096,0c-828360647,2129970889,811597824,1435472113,71237632,0c-832558030,2129970889,-930086912,1435472503,70975488,0c-836749519,2129970889,-919601152,1435472503,70909952,0c-840944591,2129970889,740294656,1435472113,71041024,0c1979722806,2129971106,740294656,1435472113,71106560,0c-845140943,2129970889,740294656,1435472113,70123520,0c-849332679,2129970889,740294656,1435472113,70778880,0c904932406,1435472504,740294656,1435472113,1469841408,0c908080438,1435472504,83886080,1435472504,1469841408,65536c-878692559,2129970889,154140672,1435472131,71630848,0c-856674249,1435472503,-848297984,1435472503,262537216,0c-853528009,2129970889,740294656,1435472113,71368704,0c-857722836,2129970889,-902823936,1435472503,70189056,0c-1007668170,1435472503,811597824,1435472113,262471680,0c1518349366,2129970889,-884998144,1435472503,70844416,0c1514157365,2129970889,756023296,1435472113,70254592,0c1509962549,2129970889,756023296,1435472113,70451200,0c-861916884,2129970889,756023296,1435472113,70582272,0c-866109389,2129970889,756023296,1435472113,70713344,0c-870306762,2129970889,756023296,1435472113,70057984,0c-874499023,2129970889,756023296,1435472113,70647808,0c812661049,1435472504,821035008,1435472504,1468792832,0c1505768757,2129970889,756023296,1435472113,70320128,0c1501573430,2129970889,756023296,1435472113,70385664,0c1497381171,2129970889,-867172352,1435472503,70516736,0c1493186099,2129970889,740294656,1435472113,71565312,0c780153132,1435472504,255852544,1435472504,6619136,0c1522545460,2129970889,-947912704,1435472503,76218368,0c1993355831,2129971106,154140672,1435472131,260898816,0c794834224,1435472504,756023296,1435472113,6029312,8585216c-1003474634,1435472503,-1000341504,1435472503,258605056,0c869281840,1435472504,-1000341504,1435472503,1469513728,16c-1010812624,1435472503,154140672,1435472131,260571136,16c-1013959118,1435472503,154140672,1435472131,260505600,16c-698338512,1435472503,-1277165568,1435472132,71434240,0c801125429,1435472504,811597824,1435472113,6684672,1c804270647,1435472504,756023296,1435472113,6684672,8519681c808464952,1435472504,811597824,1435472113,6684672,65537c-1017105612,1435472503,740294656,1435472113,76283904,0c860893485,1435472504,-807403520,1435472107,8192000,0c-701484235,1435472503,811597824,1435472113,262668288,0c-782224331,2129970889,756023296,1435472113,258146304,0c741354550,741354544,909127729,959591222,824979766,960050233c892745784,858612533,909129524,875770419,859058476,842478645c741618485,875639597,942815029,859058476,842478645,741879861c1664101424,741354544,741354544,1664101424,892351543,741881397c858926128,842020151,741619252,959590706,825636409,908865592c909325621,892679724,962803251,859388214,808466482,859058476c842478645,741488695,859125046,741354550,808859704,842479156c875637808,926168371,875771186,859386211,943274293,741750585c858796082,943141425,841756724,875704369,959657260,825833776c757872179,909653297,892352564,824979762,875901748,842543671c825058103,875968565,942945593,875637816,926168371,926038066c892415276,959723064,943207477,859058476,842478645,741814840c859125046,1664101430,808925233,892941622,824980536,875901748c859320887,741354545,876031024,909456688,1664101432,842608941c909324596,841758265,960049713,925972022,892742713,741749557c859125046,942746678,926496053,808596793,859058476,842478645c1664168760,859125046,892742710,741749557,859125046,741354550c1664101424,909127729,959591222,892088374,942945332,892678200c875769132,808792119,741487414,892548145,892483380,757871667c892612915,741880375,892548145,892483380,811808816,808202284c808202284,811806764,925642796,892678196,808204342,926102060c875704373,841757750,960049713,942749238,892756784,741749557c859125046,909716534,842217785,741355576,892548145,926037812c908866104,909325621,946024492,942813497,808465977,859058476c842478645,741618485,892549169,808532281,892088372,842086707c859386679,959721772,824981302,842019632,892612921,942891830c825571122,741881655,892548145,942815028,858534195,859255352c808727088,859058476,842478645,741421880,926038067,875704371c875637808,926168371,825440306,892679779,808203827,943206700c959656757,741880886,892548145,942815028,808202547,929247276c892678196,808204342,40971564,0,-823656448,1435159373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2133745712,-803161904,-793718598,-776417094,-2083446651c-1143963183,-1294942512,-1882081072,-803174959,-796143182,-792997697c-796405328,-793587528,-776613712,-780021374,-1244651377,-1194281776c-1093616176,-2133740848,-1127172656,-1110395440,-1093616176,-803162672c-776023873,-792801151,-793194319,-1311760203,-2133740080,-1127172656c-1110395440,-1093616176,-803161648,-793390922,548786365,-1093618992c-1110395440,-1093616176,-1143963183,-1227848751,-1982746416,-1278167600c539803344,-2133737520,-2049851696,-1261388080,-1982754863,-1278167600c-803160368,-792801102,-792866635,-779890243,-2117001074,-2083406896c-1311721776,-803175471,549376191,-2133737520,-1211057968,-1294955567c539788241,-803161904,-793325387,-792932171,-780021323,-796405361c-792801091,-1076879179,-2116960560,-1311719728,-1244612400,-792866784c-803200848,-793521995,-2133778242,-1311722032,-1110395440,-1328497968c-793587680,-793390914,-792866627,-796798530,-796667461,-776941386c-793390967,750702771,-775958496,-776023936,-792801147,-779103820c-793390967,549376179,-1093618992,-1110395440,-2083406384,-786395439c-776220543,-793325437,545509809,-1093615664,-775958496,-793194368c-796143177,1065603506,1999584288,1010725946,1916434223,-793391042c-793390927,-793063235,65093552,0,858259456,1435159365c2091843584,-646353050,980922184,2037666672,1998611820,1818326586c1867391549,1818324338,1010708258,1769421431,1131900772,1920233071c1043295343,1849325372,1917873525,980892734,1819700329,1983543072c574450785,1043276339,1849325372,1682533749,1983543072,574450785c790770996,1999584318,1836412474,1010725456,1852390007,980885604c1952867692,573579837,1916434208,1952999273,841818685,539112760c1634220663,1852401518,807550311,1010708258,1667906167,1983543072c574450785,1752461154,1010708258,1349663351,2000436850,1866887738c544437358,1935751799,1030318435,1835619362,1310749541,1377859429c1851878767,980885538,1936605544,1411530089,1936026985,2003127840c1836012064,539127393,1935882871,1767121469,544433517,544695630c1634561874,1043276398,1933211452,980885626,1030513014,574108194c2000436783,1132098362,980885619,1030513014,574108194,792477231c1349663351,792477298,1349532279,2000436850,1010725434,1349663351c2000436850,1866887738,544437358,1935882871,1767121469,544433517c544695630,1634561874,1998594670,1668505914,574450025,1701669204c1699618931,1867653239,577659245,1748662048,1769172545,1767121469c544433517,544695630,1634561874,1043276398,1933211452,980885626c1030513014,574108194,2000436783,1132098362,980885619,1030513014c574108194,792477231,1349663351,2000436850,2015392826,1933208685c1701011824,1919951421,1919251301,1042441590,-803171632,-793718598c-792801094,-2133778244,-1211060016,-1244611376,-1244626735,-776810464c-792735605,-776941381,-793194361,-793718606,-779955787,546296193c-1261390384,-1110394672,-1294942512,-1244626735,-1244611376,-1110393392c-1244610864,-792735712,-796798530,-793653058,548786360,-1328497200c-792801248,-779890255,-779955839,-792801152,-780021319,-793587582c-1194319682,-793391072,-793390922,-776613700,-779103871,-792866681c548786366,-1093615664,-1093631535,-1194282544,-786385456,-796405373c-780021328,-792866686,-793063240,549245104,-1093618736,-2083421743c-1328499504,-2116976431,-1294957871,-1110395440,-1093616176,-803161648c-796864065,-776744770,-793718656,-776154948,-1076879221,-803160368c-793063234,-793259856,-792866640,546230712,-1093631535,-1244613424c-2116961840,-1294957871,-1882081072,-793456608,-776875842,-792801152c-792801102,-796077637,-792801091,545509820,-1244610608,-1244626735c-1244626479,-1244611632,-1194279472,-803172655,-1596972878,-2116960560c-1194294831,-786395439,-792801151,-796732994,-796405323,-780021323c-793587582,-792866635,-793194307,-792801094,-803197774,-796864065c-793325378,-793587528,-779169360,-776417143,-1211096955,-786386736c-796667520,-793390927,-792801098,-803197764,-2016337736,-1244611632c-1328497200,-803160880,545640888,-1244626479,-1244611376,539933136c980889404,792477300,1047673463,0,66125824,0c1600651264,1435159360,2091843584,-646353050,1349562184,2000436850c1951625274,543517817,1635138167,1310866796,1634562671,1043276396c2000320316,2003788905,1953394499,795635570,980892734,1349350766c2000436850,1986816314,980885612,1030513014,790770466,980892734c1231910254,980885604,1030513014,573912098,792477231,1970158199c1047679085,1765439292,1998611566,1717922874,807550324,980885538c1751607666,757218676,573913138,1748662048,1768386145,574449518c1043276336,1782216508,980885603,1030513014,1953456674,1043276392c1916434236,1010725456,1181891191,1937010287,1631221536,1768514419c1767121469,544433517,544695630,1634561874,1998594670,1849780282c574450035,1701669204,1699618931,1867653239,577659245,1664775968c1411530099,1936026985,2003127840,1836012064,790785633,980892734c1998617203,1818326586,942809661,1010708258,2054371959,1998615363c1818326586,942809661,1010708258,1916434223,1010725456,1882879791c1010725456,1047673463,1916434236,1010725456,1181891191,1937010287c1664775968,1411530099,1936026985,2003127840,1836012064,539127393c1935751799,1030318435,1835619362,1310749541,1377859429,1851878767c980885538,1936605544,1411530089,1936026985,2003127840,1836012064c790785633,980892734,1998617203,1818326586,942809661,1010708258c2054371959,1998615363,1818326586,942809661,1010708258,1916434223c1010725456,544488055,980184440,1667330163,1881292133,1702061426c577074802,546492478,-1328497968,-1093616944,-786383664,-793718656c-792932169,-796864075,-1294982987,-1076851759,-1328497712,-1194293295c-1328500016,-2100185648,-1882095151,-793391072,-793194316,-792801091c-796864078,-792932171,-792866635,-792801091,-1076879179,-2116960560c-1311719728,-1244612400,-792866784,-1093656400,-2083409456,-2100198959c-1093631791,-2116961840,-1294957871,-803160368,-1244651336,-1244612912c-1244611376,-1882095151,-1110407215,-1244610864,-792735712,-796798530c-793653058,548786360,-2016312367,-2116964144,-1110408495,-1160726320c-1127173936,-793522144,-780021314,-793456509,-780086864,-796733055c-793390926,-792866627,549048510,-2133737520,-1278165296,-1328512815c-1127170864,-803173423,549376191,-1160724784,-1211060016,-1110396720c-1898858288,-796798688,-793456450,-776351563,-796733055,-776417102c-1261428593,-1311719728,-1093631791,-1093618992,-1932411952,-1093616176c-2083406640,-792735712,-796864075,-796798539,-792997707,-792866635c546230712,-803163440,-776023904,-796798591,546230712,-1093631535c-2100183344,-2016299568,-2116962864,-1294957871,-1110395440,-1194279472c-1093616944,539800272,-2133737520,-1227833648,-1294944048,-1898860336c-1194292783,-803174959,548458679,-2083421999,-1244614192,-1093617968c539802832,-786384688,-792997753,-792866635,549245104,-2049853232c-796798688,-792932171,783929525,1999584288,1010725946,1916434223c1999584318,4091962,482344960,2129970047,101777408,0c866123776,1435472504,740294656,1435472113,8192000,65536c744488960,1435472504,83886080,1435472504,6815744,131073c735082300,1435472504,811597824,1435472113,6815744,65537c836790630,1435472504,844103680,1435472504,1469186048,16c738227770,1435472504,273678336,1435472504,6815744,1c-788500666,2129970889,-1196425216,1435472503,256901120,16c797987360,1435472504,756023296,1435472113,6029312,8650752c-792692891,2129970889,205520896,1435472491,257490944,16c917512311,1435472504,154140672,1435472131,7471104,131073c911221304,1435472504,154140672,1435472131,7471104,65537c914370364,1435472504,154140672,1435472131,7471104,1c791695474,1435472504,740294656,1435472113,6619136,196608c-778035085,2129970889,154140672,1435472131,260964352,0c882926957,1435472504,844103680,1435472504,1469710336,16c-784307884,2129970889,205520896,1435472491,257228800,0c750810940,1435472504,811597824,1435472113,6750208,1c753934451,1435472504,756023296,1435472113,6750208,8519681c758150202,1435472504,811597824,1435472113,6750208,65537c-780098864,2129970889,154140672,1435472131,262602752,0c-687812419,2129970881,1738539008,1435472338,261554176,0c856732368,1435472504,740294656,1435472113,8060928,0c781242546,1435472631,740294656,1435472113,257425408,16c-767509040,2129970889,811597824,1435472113,74186752,0c-769601355,2129970889,154140672,1435472131,74252288,0c762368399,1435472504,756023296,1435472113,5963776,8650753c-803175727,2129970889,-1196425216,1435472503,257622016,16c-799002820,2129970889,154140672,1435472131,257556480,16c-790626304,2129970889,1510998016,1435472108,257359872,16c-771751936,2129970889,740294656,1435472113,73990144,0c1995454514,2129971106,154140672,1435472131,74317824,0c-278906249,1435472503,740294656,1435472113,6488064,0c887111027,1435472504,740294656,1435472113,6750208,196608c874538597,1435472504,811597824,1435472113,1469579264,0c-773820894,2129970889,740294656,1435472113,74121216,0c890270822,1435472504,811597824,1435472113,5832704,65536c893395517,1435472504,811597824,1435472113,5832704,1048576c897608035,1435472504,811597824,1435472113,5832704,131072c900754490,1435472504,811597824,1435472113,5832704,983040c765490976,1435472504,756023296,1435472113,5963776,8716289c-786405787,2129970889,756023296,1435472113,75038720,0c-794794438,2129970889,756023296,1435472113,75104256,0c-775920268,2129970889,740294656,1435472113,74055680,0c878731638,1435472504,844103680,1435472504,1469644800,16c768634479,1435472504,255852544,1435472504,6619136,1c783314770,1435472504,740294656,1435472113,6619136,65537c787488887,1435472504,740294656,1435472113,6619136,131072c904942112,1435472504,740294656,1435472113,1469841408,0c908078882,1435472504,83886080,1435472504,1469841408,65536c1606433399,1435472631,811597824,1435472113,262471680,0c812658466,1435472504,821035008,1435472504,1468792832,0c780171068,1435472504,255852544,1435472504,6619136,0c1993370985,2129971106,154140672,1435472131,260898816,0c794842146,1435472504,756023296,1435472113,6029312,8585216c-584041111,1435472630,-1000341504,1435472503,258605056,0c869300851,1435472504,-1000341504,1435472503,1469513728,16c465598010,1435472631,154140672,1435472131,260571136,16c533733949,1435472631,154140672,1435472131,260505600,16c801133906,1435472504,811597824,1435472113,6684672,1c804303824,1435472504,756023296,1435472113,6684672,8519681c808505472,1435472504,811597824,1435472113,6684672,65537c1793095471,1435472631,740294656,1435472113,76283904,0c860880896,1435472504,-807403520,1435472107,8192000,0c-782222729,2129970889,756023296,1435472113,258146304,0c1701607796,790770226,980892734,1349350766,2000436850,1986816314c980885612,1030513014,80818210,0,551550976,2129970047c551550976,2129970047,-1829765120,1435472833,-1829765120,1435472833c1127874560,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3973053,1886862398c1835627322,1348824176,2015392623,573579837,574454048,1043276336c980449084,1769172848,1852795252,1701978184,1769234796,1917216118c574451055,1701273968,2000436770,1869625968,1717981043,1047815539c926364726,792473648,1882878071,1716482927,1952805734,1999584318c1869625968,1769236851,1044934255,980449084,1769172848,1852795252c1701978198,1769234796,1917216118,574451055,1701273968,2000436770c1869625968,1717981043,1047815539,892941364,792473656,1882878071c1716482927,1952805734,1999584318,1869625968,1769236851,1045851759c980449084,1702131813,1663071342,908213624,573584691,1031365408c892548642,1043276336,980449084,1701209701,2017817699,1953391988c574450720,1948262960,573579837,574452256,573911862,574448160c1043276336,980449084,1885434487,1635086675,1998611826,1416651122c1031043173,1953456674,1684624232,790786917,1886862398,1668244538c1763734096,908213604,1634607138,574449005,-2133748784,-1076853807c-1328496688,842019104,1042428213,1886859068,1668244538,1010725456c1919367777,1768452193,1836589155,980643436,1747074401,980448372c1668493103,1634559336,1886334579,1836609125,1919903340,1937006957c1735552814,1634886703,1735289207,841968749,792080432,1852399981c1631338018,1634887482,1667852400,1635017028,1769108768,1952981565c792359028,1751348015,1935764837,1667853614,1869836146,1663988838c1865379183,1667851878,1870081893,841966706,791687472,1685221239c1668248176,1769173861,1917282158,577795439,1886862398,1735866983c2000436848,1664771952,1917285966,1349538672,1010708338,979857527c1399878247,1047679088,2017091900,1047360102,1866096956,2015389286c573579837,574454048,1043276336,1698324796,1663071352,908213624c573585460,1031365408,942945826,1043276336,1664770364,1717981032c574453792,2032149040,573579837,1631338031,1164469050,1663071352c908213624,573585460,1031365408,942945826,1043276336,979447612c1836213880,1999584318,1731880816,1884516466,1010725456,980643959c1047556983,1936750396,1984848698,1917874259,2000436783,1933210480c1047679088,2017091900,1047360102,1866096956,2015389286,573579837c574454048,1043276336,1698324796,1663071352,908213624,573585460c1031365408,942945826,1043276336,979447612,1836213880,979450942c1953722992,1836016967,1936879648,1881292148,1042441577,1631215932c1953713270,792477231,1919957601,1699181683,1010724207,1869822561c1180985708,1047293033,1933205820,1130522482,1981837932,574450785c912340577,790771297,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6088,0,154140672,0c-262144000,2129971046,-319815680,1435472635,-319291392,1435472635c-319291392,1435472635,-1546649600,1435472418,-1547698176,1435472418c0,2129920000,-317718528,1435472635,-317194240,1435472635c-317194240,1435472635,-65536,32767,-65536,32767c0,0,0,0,-65536,32767c-65536,32767,0,0,0,0c-902810063,1435472635,-902299648,1435472635,-902299648,1435472635c1138753536,1435472417,-1226833920,2129970386,-1747976192,1435472833c-349700096,2129971046,730857472,1435472823,0,0c13156,2129970869,47185920,37104,264372224,0c469773368,1435472831,0,0,0,0c0,0,0,0,0,0c0,0,1138753536,1435472417,0,0c-1698693120,1435472418,0,0,1772617728,2129971066c0,0,0,0,1775763456,2129971066c0,0,0,0,-900726784,1435472635c0,0,0,0,-673185792,1435472827c-267911168,2129971046,0,0,-1721237504,1435472833c0,0,0,0,0,0c-2147418112,-1,-2147352577,-1,1705050111,2129971061c0,0,-1932984320,2129970893,65536,0c1744841776,2129970715,-1720188928,1435472833,3276800,0c973078528,2129970869,0,0,0,0c0,0,740294656,1435472113,6619136,196608c872429881,1435472504,131072,1435435008,3276800,0c0,16880248,-65536,6619135,100,0c1310720,1435435008,0,0,-437780480,1435472853c0,0,0,0,0,0c0,0,-633864192,2129971141,2097152,140050432c67043586,1435472504,0,0,132120576,1435472332c131072000,1435472332,0,1435436031,6488064,0c887108657,1435472504,740294656,1435472113,6750208,196608c874523696,1435472504,811597824,1435472113,1469579264,0c890253364,1435472504,811597824,1435472113,5832704,65536c893400627,1435472504,811597824,1435472113,5832704,1048576c897593392,1435472504,811597824,1435472113,5832704,131072c900740659,1435472504,811597824,1435472113,5832704,983040c765475120,1435472504,756023296,1435472113,5963776,8716289c878720054,1435472504,844103680,1435472504,1469644800,16c768619064,1435472504,255852544,1435472504,6619136,1c783298604,1435472504,740294656,1435472113,6619136,65537c787493164,1435472504,740294656,1435472113,6619136,131072c904932400,1435472504,740294656,1435472113,1469841408,0c908079924,1435472504,83886080,1435472504,1469841408,65536c812658994,1435472504,821035008,1435472504,1468792832,0c780155186,1435472504,255852544,1435472504,6619136,0c794834482,1435472504,756023296,1435472113,6029312,8585216c869284150,1435472504,-1000341504,1435472503,1469513728,16c801123384,1435472504,811597824,1435472113,6684672,1c804283188,1435472504,756023296,1435472113,6684672,8519681c808477488,1435472504,811597824,1435472113,0,65537c860892208,1435472504,-807403520,1435472107,8192000,0c101724461,0,202375168,0,866123776,1435472504c740294656,1435472113,8192000,65536,744488960,1435472504c83886080,1435472504,6815744,131073,735065139,1435472504c811597824,1435472113,6815744,65537,836775980,1435472504c844103680,1435472504,1469186048,16,738208817,1435472504c273678336,1435472504,6815744,1,-788516563,2129970889c-1196425216,1435472503,256901120,16,797979957,1435472504c756023296,1435472113,6029312,8650752,-792710855,2129970889c205520896,1435472491,257490944,16,917517623,1435472504c154140672,1435472131,7471104,131073,911225905,1435472504c154140672,1435472131,7471104,65537,914370604,1435472504c154140672,1435472131,7471104,1,-782224071,1435472503c740294656,1435472113,264699904,0,-813681610,1435472503c756023296,1435472113,266076160,0,-810536392,1435472503c740294656,1435472113,266076160,0,929050668,2129970869c811597824,1435472113,265945088,0,972042540,2129970869c756023296,1435472113,263979008,0,956326704,2129970869c811597824,1435472113,263979008,0,952120116,2129970869c811597824,1435472113,263979008,0,964702514,2129970869c805306368,1435472113,0,0,14642,0c0,37105,263979008,0,-789563854,1435472503c740294656,1435472113,264503296,0,935344438,2129970869c740294656,1435472113,264372224,0,-771740616,1435472503c811597824,1435472113,265617408,0,939537459,2129970869c0,1435472113,0,0,0,0c0,0,0,0,0,0c-2147418112,-1,-2147352577,-1,16777215,0c0,0,983040,0,1218457644,2129971071c0,0,-1996488704,2129970869,262144,0c1943011328,2129970390,-1747976192,1435472833,0,0c805306368,1435472113,0,0,0,2129920000c1704984576,2129971061,0,0,-1993867264,2129970869c65536,0,-772800512,2129970387,-1747976192,1435472833c6553600,0,251658240,0,-53196,-1c151060479,1,1704984576,2129971061,0,0c-1990721536,2129970869,65536,0,-994038736,2129970387c-1747976192,1435472833,13107200,0,855638016,2129970869c0,0,0,0,0,0c0,0,0,0,0,0c0,0,0,0,0,0c0,0,-868220928,2129970392,-575668224,1435472827c974127104,2129970393,-575668224,1435472827,-778043392,2129970392c-575668224,1435472827,-1498415104,2129970394,-575668224,1435472827c0,0,0,0,0,0c0,0,0,0,0,0c1523187712,1435471872,264765440,0,102837296,0c65536,100990976,1832648704,1816214115,1852990836,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573973053,1886862398,1835627322,1348824176,2015392623,573579837c574454048,1043276336,980449084,1769172848,1852795252,1701978184c1769234796,1917216118,574451055,1701273968,2000436770,1869625968c1717981043,1047815539,926364726,792473648,1882878071,1716482927c1952805734,1999584318,1869625968,1769236851,1044934255,980449084c1769172848,1852795252,1701978198,1769234796,1917216118,574451055c1701273968,2000436770,1869625968,1717981043,1047815539,892941364c792473656,1882878071,1716482927,1952805734,1999584318,1869625968c1769236851,1045851759,980449084,1702131813,1663071342,908213624c573584691,1031365408,892548642,1043276336,980449084,1701209701c2017817699,1953391988,574450720,1948262960,573579837,574452256c573911862,574448160,1043276336,980449084,1885434487,1635086675c1998611826,1416651122,1031043173,1953456674,1684624232,790786917c1886862398,1668244538,1763734096,908213604,1634607138,574449005c-2133748784,-1076853807,-1328496688,842019104,1042428213,1886859068c1668244538,1010725456,1919367777,1768452193,1836589155,980643436c1747074401,980448372,1668493103,1634559336,1886334579,1836609125c1919903340,1937006957,1735552814,1634886703,1735289207,841968749c792080432,1852399981,1631338018,1634887482,1667852400,1635017028c1769108768,1952981565,792359028,1751348015,1935764837,1667853614c1869836146,1663988838,1865379183,1667851878,1870081893,841966706c791687472,1685221239,1668248176,1769173861,1917282158,577795439c1886862398,1735866983,2000436848,1664771952,1917285966,1349538672c1010708338,979857527,1399878247,1047679088,2017091900,1047360102c1866096956,2015389286,573579837,574454048,1043276336,1698324796c1663071352,908213624,573585460,1031365408,942945826,1043276336c1664770364,1717981032,574453792,2032149040,573579837,1631338031c1164469050,1663071352,908213624,573585460,1031365408,942945826c1043276336,979447612,1836213880,1999584318,1731880816,1884516466c1010725456,980643959,1047556983,1936750396,1984848698,1917874259c2000436783,1933210480,1047679088,2017091900,1047360102,1866096956c2015389286,573579837,574454048,1043276336,1698324796,1663071352c908213624,573585460,1031365408,942945826,1043276336,979447612c1836213880,979450942,1953722992,1836016967,1936879648,1881292148c1042441577,1631215932,1953713270,792477231,1919957601,1699181683c1010724207,1869822561,1180985708,1047293033,1933205820,1130522482c1981837932,574450785,912340577,790771297,1630485566,1819243322c1766220905,1010723948,1852586593,574453536,1010704944,1869494881c1819044166,792477231,1852586593,1999584318,1933210480,1047679088c1936750396,2037674810,1010722156,1852586593,543581522,1031300201c790769698,979450942,1819044198,543581522,1031300201,790769698c979450942,1701209701,1699902563,1684611174,807550328,1010708258c1868970593,1699902574,1684611174,1830960504,1919905385,1010708258c1936750383,2037674810,1010722156,980643959,2036625250,1043296848c1886859068,1937193587,792477296,979857527,1047553911,979447612c1885434471,1147365736,1046574177,979447612,1885434471,1046702440c1886859068,1668178234,1047687016,980889404,2002874980,1046965865c1668099900,1869103930,1046831977,979594556,1819042118,1801675106c980892734,1952672112,980827198,1970238055,1684611184,1752375869c1600483425,1629495856,574452844,-2133748784,-1076853807,-1328496688c842019104,539111733,1819898995,1881292133,1953067887,980316009c1869832801,1702131052,1918987579,762210663,1952867692,1882273082c1634548596,1852401522,1886352429,775238458,997486644,1952737655c774912616,997486645,1734960488,809137256,1953510702,1868767266c1868853871,1768384882,824327534,741356080,574107703,1869570848c1769170034,574449018,824979505,4071984,893398064,1435472504c28377088,0,509607936,2129970047,509607936,2129970047c811597824,1435472113,5832704,131072,900739381,1435472504c811597824,1435472113,5832704,983040,765474604,1435472504c756023296,1435472113,5963776,8716289,878719280,1435472504c844103680,1435472504,1469644800,16,768617526,1435472504c255852544,1435472504,6619136,1,783300912,1435472504c740294656,1435472113,6619136,65537,787494454,1435472504c740294656,1435472113,6619136,131072,904935473,1435472504c740294656,1435472113,1469841408,0,908078128,1435472504c83886080,1435472504,1469841408,65536,812657718,1435472504c821035008,1435472504,1468792832,0,780152876,1435472504c255852544,1435472504,6619136,0,794833452,1435472504c756023296,1435472113,6029312,8585216,869282098,1435472504c-1000341504,1435472503,1469513728,16,801125429,1435472504c811597824,1435472113,6684672,1,804270646,1435472504c756023296,1435472113,6684672,8519681,808464951,1435472504c811597824,1435472113,6684672,65537,860895286,1435472504c-807403520,1435472107,8192000,0,28324921,0c403701760,0,866123776,1435472504,740294656,1435472113c8192000,65536,744488960,1435472504,83886080,1435472504c6815744,131073,735064370,1435472504,811597824,1435472113c6815744,65537,836778290,1435472504,844103680,1435472504c1469186048,16,738211378,1435472504,273678336,1435472504c6815744,1,-788515278,2129970889,-1196425216,1435472503c256901120,16,797980728,1435472504,756023296,1435472113c6029312,8650752,-792710346,2129970889,205520896,1435472491c257490944,16,917515320,1435472504,154140672,1435472131c7471104,131073,911225145,1435472504,154140672,1435472131c7471104,65537,914369836,1435472504,154140672,1435472131c7471104,1,-782224074,1435472503,740294656,1435472113c264699904,0,-813682639,1435472503,756023296,1435472113c266076160,0,-810535625,1435472503,740294656,1435472113c266076160,0,929051697,2129970869,811597824,1435472113c265945088,0,972042284,2129970869,756023296,1435472113c263979008,0,956315449,2129970869,811597824,1435472113c263979008,0,952119348,2129970869,811597824,1435472113c263979008,0,964703282,2129970869,811597824,1435472113c263979008,0,960521008,2129970869,811597824,1435472113c263979008,0,-789565134,1435472503,740294656,1435472113c264503296,0,935343665,2129970869,740294656,1435472113c264372224,0,-771737804,1435472503,811597824,1435472113c265617408,0,947926578,2129970869,811597824,1435472113c264634368,0,-786417354,1435472503,-807403520,1435472107c264634368,0,985672760,2129970869,811597824,1435472113c264044544,0,903885875,2129970869,811597824,1435472113c265093120,0,866136108,2129970869,811597824,1435472113c265158656,0,989881137,2129970869,811597824,1435472113c264044544,0,908080429,2129970869,811597824,1435472113c265093120,0,870329392,2129970869,811597824,1435472113c265158656,0,998256692,2129970869,154140672,1435472131c264044544,0,916469299,2129970869,154140672,1435472131c265093120,0,878719024,2129970869,154140672,1435472131c265158656,0,981481011,2129970869,811597824,1435472113c264044544,0,899690802,2129970869,811597824,1435472113c265093120,0,861941804,2129970869,811597824,1435472113c265158656,0,994061366,2129970869,154140672,1435472131c264044544,0,912273452,2129970869,154140672,1435472131c265093120,0,874525228,2129970869,154140672,1435472131c265158656,0,1002451250,2129970869,-1582301184,1435472115c264110080,0,920664370,2129970869,-1582301184,1435472115c265224192,0,882914866,2129970869,-1582301184,1435472115c265289728,0,-765445834,1435472503,1738539008,1435472338c266010624,0,-778032072,1435472503,811597824,1435472113c264765440,0,975201076,2129970869,-1555038208,1435472107c264896512,0,887120688,2129970869,-1555038208,1435472107c264962048,0,849360428,2129970869,-1555038208,1435472107c265027584,0,939537457,2129970869,811597824,1435472113c265879552,0,-797953227,1435472503,756023296,1435472113c265879552,0,-793759695,1435472503,740294656,1435472113c265879552,0,979383093,2129970869,-824180736,1435472503c264437760,0,895496756,2129970869,-824180736,1435472503c265486336,0,857746480,2129970869,-824180736,1435472503c265551872,0,-768593099,1435472503,811597824,1435472113c265682944,0,-832557004,1435472503,811597824,1435472113c264175616,0,924855350,2129970869,740294656,1435472113c264568832,0,931147820,2129970869,811597824,1435472113c264372224,0,968896812,2129970869,811597824,1435472113c263979008,0,943743792,2129970869,811597824,1435472113c264306688,0,-806342350,1435472503,756023296,1435472113c264306688,0,-802146767,1435472503,740294656,1435472113c264306688,0,977286964,2129970869,-1582301184,1435472115c264241152,0,891303474,2129970869,-1582301184,1435472115c265355264,0,853555510,2129970869,-1582301184,1435472115c265420800,0,-774886344,1435472503,740294656,1435472113c264830976,0,791686196,1435472504,740294656,1435472113c6619136,196608,-1218434000,1435472503,154140672,1435472131c80740352,0,-1222625693,1435472503,154140672,1435472131c80674816,0,-1214237647,1435472503,1738539008,1435472338c80805888,0,-778032080,2129970889,154140672,1435472131c260964352,0,882913332,1435472504,844103680,1435472504c1469710336,16,1562392115,2129970889,740294656,1435472113c67698688,0,1560293433,2129970889,-1196425216,1435472503c66715648,0,1600140854,2129970889,740294656,1435472113c67305472,0,1566586169,2129970889,-1206910976,1435472503c258539520,0,1551905846,2129970889,154140672,1435472131c66715648,0,1595945528,2129970889,756023296,1435472113c67371008,0,1591750700,2129970889,756023296,1435472113c67436544,0,1814049324,2129971106,756023296,1435472113c67567616,0,1587556658,2129970889,756023296,1435472113c67633152,0,1809855541,2129971106,-45088768,1435472502c66977792,0,1583362614,2129970889,756023296,1435472113c67043328,0,1579169337,2129970889,756023296,1435472113c67108864,0,1574975544,2129970889,740294656,1435472113c67502080,0,1570780211,2129970889,740294656,1435472113c66912256,0,1556099116,2129970889,154140672,1435472131c66715648,0,1604332593,2129970889,756023296,1435472113c66519040,0,1528836397,2129970889,756023296,1435472113c67239936,0,1818244405,2129971106,811597824,1435472113c66519040,0,1606432048,2129970889,811597824,1435472113c66519040,0,1610625845,2129970889,811597824,1435472113c66519040,0,1547711028,2129970889,-1175453696,1435472503c66584576,0,1801464880,2129971106,154140672,1435472131c66584576,0,1805660981,2129971106,811597824,1435472113c66846720,0,1544564788,2129970889,-1157627904,1435472503c66650112,0,1541420082,2129970889,154140672,1435472131c66650112,0,1538272304,2129970889,-1139802112,1435472503c66453504,0,1535128372,2129970889,811597824,1435472113c66781184,0,1530933554,2129970889,-1175453696,1435472503c67174400,0,1795176754,2129971106,154140672,1435472131c67174400,0,1790981682,2129971106,740294656,1435472113c67764224,0,1975530039,2129971106,740294656,1435472113c71499776,0,-784320458,2129970889,205520896,1435472491c257228800,0,-980405191,1435472503,756023296,1435472113c81264640,0,-984600532,1435472503,756023296,1435472113c81199104,0,-976211924,1435472503,811597824,1435472113c81330176,0,1526738220,2129970889,-1124073472,1435472503c76939264,0,750794038,1435472504,811597824,1435472113c6750208,1,753940788,1435472504,756023296,1435472113c6750208,8519681,758134572,1435472504,811597824,1435472113c6750208,65537,-780127952,2129970889,154140672,1435472131c262602752,0,-687854538,2129970881,1738539008,1435472338c261554176,0,856701232,1435472504,740294656,1435472113c8060928,0,-987745226,1435472503,740294656,1435472113c257425408,16,-767544776,2129970889,811597824,1435472113c74186752,0,-769642452,2129970889,154140672,1435472131c74252288,0,762327340,1435472504,756023296,1435472113c5963776,8650753,-735040464,2129970889,-1085276160,1435472503c66322432,0,-737136334,2129970889,756023296,1435472113c65732608,0,-732940751,2129970889,-1106247680,1435472503c65601536,0,-1093651403,1435472503,154140672,1435472131c65601536,0,1997550134,2129971106,-1035993088,1435472503c65863680,1,-740280775,2129970889,740294656,1435472113c66125824,0,-1023395784,1435472503,154140672,1435472131c65863680,0,-744475597,2129970889,756023296,1435472113c65994752,0,-747622356,2129970889,-1069547520,1435472503c66256896,0,-765449167,2129970889,-1035993088,1435472503c65798144,1,-750767827,2129970889,740294656,1435472113c66060288,0,-1020252116,1435472503,154140672,1435472131c65798144,0,-754961359,2129970889,756023296,1435472113c65929216,0,-758107339,2129970889,-1053818880,1435472503c65536000,0,-761253839,2129970889,811597824,1435472113c66191360,0,-763350219,2129970889,756023296,1435472113c65667072,0,-803196364,2129970889,-1196425216,1435472503c257622016,16,-798989520,2129970889,154140672,1435472131c257556480,16,-790613448,2129970889,1510998016,1435472108c257359872,16,-771739604,2129970889,740294656,1435472113c73990144,0,1995452972,2129971106,154140672,1435472131c74317824,0,1008742706,2129970869,740294656,1435472113c263258112,0,1012939058,2129970869,-968884224,1435472503c262995968,0,-278907342,1435472503,740294656,1435472113c6488064,0,887108151,1435472504,740294656,1435472113c6750208,196608,847263798,2129970869,811597824,1435472113c263716864,0,843068473,2129970869,756023296,1435472113c263585792,0,809513004,2129970869,756023296,1435472113c263520256,0,-761253844,1435472503,740294656,1435472113c263127040,0,-757060308,1435472503,740294656,1435472113c263192576,0,801124396,2129970869,740294656,1435472113c262930432,0,796931121,2129970869,740294656,1435472113c262864896,0,805317680,2129970869,740294656,1435472113c262799360,0,838875444,2129970869,740294656,1435472113c263061504,0,834680675,2129970869,811597824,1435472113c263716864,0,830484784,2129970869,756023296,1435472113c263520256,0,826289206,2129970869,-746586112,1435472503c263651328,0,822096178,2129970869,756023296,1435472113c263520256,0,817901612,2129970869,-710934528,1435472503c263782400,0,813706294,2129970869,756023296,1435472113c263585792,0,-694144980,1435472503,-1277165568,1435472132c262733824,0,874525228,1435472504,811597824,1435472113c1469579264,0,-773836494,2129970889,740294656,1435472113c74121216,0,890254389,1435472504,811597824,1435472113c5832704,65536,893399606,1435472504,811597824,1435472113c5832704,1048576,897593911,1435472504,811597824,1435472113c5832704,131072,900741174,1435472504,811597824,1435472113c5832704,983040,765474354,1435472504,756023296,1435472113c5963776,8716289,-786417608,2129970889,756023296,1435472113c75038720,0,1991260468,2129971106,740294656,1435472113c68681728,0,-819975120,2129970889,756023296,1435472113c69271552,0,-805292500,2129970889,756023296,1435472113c68747264,0,-815778767,2129970889,756023296,1435472113c69140480,0,-817877968,2129970889,756023296,1435472113c69206016,0,1988112436,2129971106,811597824,1435472113c68943872,0,-809486797,2129970889,756023296,1435472113c68812800,0,-813682640,2129970889,756023296,1435472113c68878336,0,-794806733,2129970889,756023296,1435472113c75104256,0,-775933646,2129970889,740294656,1435472113c74055680,0,-972017620,1435472503,756023296,1435472113c81395712,0,878720563,1435472504,844103680,1435472504c1469644800,16,768617520,1435472504,255852544,1435472504c6619136,1,783297588,1435472504,740294656,1435472113c6619136,65537,787493420,1435472504,740294656,1435472113c6619136,131072,1983919411,2129971106,811597824,1435472113c71303168,0,-824166863,2129970889,811597824,1435472113c71172096,0,-828360391,2129970889,811597824,1435472113c71237632,0,-832554954,2129970889,-930086912,1435472503c70975488,0,-836749774,2129970889,-919601152,1435472503c70909952,0,-840943560,2129970889,740294656,1435472113c71041024,0,1979726132,2129971106,740294656,1435472113c71106560,0,-845126864,2129970889,740294656,1435472113c70123520,0,-849335248,2129970889,740294656,1435472113c70778880,0,904933677,1435472504,740294656,1435472113c1469841408,0,908080437,1435472504,83886080,1435472504c1469841408,65536,-878694087,2129970889,154140672,1435472131c71630848,0,-856672969,1435472503,-848297984,1435472503c262537216,0,-853526219,2129970889,740294656,1435472113c71368704,0,-857721293,2129970889,-902823936,1435472503c70189056,0,-1007668942,1435472503,811597824,1435472113c262471680,0,1518350435,2129970889,-884998144,1435472503c70844416,0,1514157619,2129970889,756023296,1435472113c70254592,0,1509960752,2129970889,756023296,1435472113c70451200,0,-861918156,2129970889,756023296,1435472113c70582272,0,-866110877,2129970889,756023296,1435472113c70713344,0,-870304461,2129970889,756023296,1435472113c70057984,0,-874498511,2129970889,756023296,1435472113c70647808,0,812659765,1435472504,821035008,1435472504c1468792832,0,1505767990,2129970889,756023296,1435472113c70320128,0,1501574713,2129970889,756023296,1435472113c70385664,0,1497380920,2129970889,-867172352,1435472503c70516736,0,1493186868,2129970889,740294656,1435472113c71565312,0,780151856,1435472504,255852544,1435472504c6619136,0,1522543664,2129970889,-947912704,1435472503c76218368,0,1993355565,2129971106,154140672,1435472131c260898816,0,794834229,1435472504,756023296,1435472113c6029312,8585216,-1003473616,1435472503,-1000341504,1435472503c258605056,0,869282613,1435472504,-1000341504,1435472503c1469513728,16,-1010814412,1435472503,154140672,1435472131c260571136,16,-1013961680,1435472503,154140672,1435472131c260505600,16,-698338760,1435472503,-1277165568,1435472132c71434240,0,801124396,1435472504,811597824,1435472113l6684672,1c804271153,1435472504,756023296,1435472113,6684672,8519681c808464940,1435472504,811597824,1435472113,6684672,65537c-1017105871,1435472503,740294656,1435472113,76283904,0c860893750,1435472504,-807403520,1435472107,8192000,0c-701483212,1435472503,811597824,1435472113,262668288,0c-782223822,2129970889,756023296,1435472113,258146304,0c959723830,892742705,741749557,741368624,825371696,943075894c741354552,808531245,959461685,824981047,875901748,859189815c741368628,892808240,875968051,741354544,842412338,741881910c825058096,875638836,842543410,825371700,909719858,825832505c892679724,808203827,808202284,909193827,943207986,757870636c825832497,892940336,824981043,875901748,859189815,741354548c892822320,875968051,741354544,842412338,741881910,825044016c875638836,842543410,825371700,909719858,825832505,892679779c808203827,808202284,909193772,943207986,761475116,825832497c892940336,824981043,875901748,859189815,741354548,892808240c875968051,1664101424,842412338,741881910,825044016,875638836c842543410,825371700,909719858,825832505,892679724,808203827c808202339,909193772,943207986,757870636,825832497,892940336c824981043,875901748,859189815,741368628,892808240,875968051c741354544,842412338,741881910,825058096,875638836,842543410c825371700,909719858,825832505,892679724,808203827,808202284c909193827,943207986,757870636,825242673,942748212,841757746c960049713,959723830,892742705,741749557,741368624,825371696c943075894,741354552,808726829,825373745,741618232,959590706c876164665,912470329,909325621,808202284,841756716,909260337c808204344,875638115,808464697,909325625,859058476,842478645c741618486,741354544,909325623,741356598,825385776,943075894c741354552,808726829,825373745,741618232,959590706,876164665c908865849,909325621,811806764,841756716,909260337,808204344c875638060,842281264,875706417,842084908,959854905,1664170292c859125046,741354550,741354544,842412338,741881910,825058096c875638836,842543410,825371700,909719858,825832505,892679724c808203827,808202284,909193827,943207986,757870636,825242673c942748212,841757746,960049713,959723830,892742705,741749557c741368624,825371696,943075894,741354552,808531245,959461685c824981047,875901748,135344695,0,1173356544,1435472831c1175060480,1435472831,1175060480,1435472831,1703936,-1015021568c0,0,0,0,0,0c0,20971520,0,0,0,0c0,0,0,21037056,0,0c0,0,0,0,599261184,21102592c0,0,0,0,0,0c599261184,21168128,-1688207360,1435472827,-1684144128,1435472827c-1684144128,1435472827,3670016,-1051328512,-143654912,1435472635c-142606336,1435472635,-142606336,1435472635,655360,-2126118912c739246080,1435472833,740687872,1435472833,740687872,1435472833c1048576,-1051262976,-380633088,1435472635,-377618432,1435472635c-377618432,1435472635,2621440,-1051656192,0,0c0,0,0,0,0,21430272c0,0,0,0,0,0c0,21561344,-13631488,1435472635,-10616832,1435472635c-10616832,1435472635,2621440,-1052442624,0,0c0,0,0,0,131072,8716288c0,0,0,0,0,0c65536,8847360,0,0,0,0c0,0,0,25165824,0,0c0,0,0,0,-1499070464,25231526c0,0,0,0,0,0c1048576,29294608,0,0,0,0c0,0,1499004928,25362521,0,0c0,0,0,0,131072,30867456c0,0,0,0,0,0c0,33488905,0,0,0,0c0,0,1697906688,29360292,0,0c0,0,0,0,-1697972224,29491291c0,0,0,0,0,0c131072,30801920,0,0,0,0c0,0,0,29425665,0,0c0,0,0,0,0,37683202c842465280,1664628022,942813485,926036279,741356592,892548145c909260596,824981557,876164659,892481588,875637814,926168371c943142194,892678956,842479156,824980534,875901748,875835959c808870704,875771952,741880880,892548145,875706164,808203572c808202284,828583980,926103344,842543412,892415028,875573809c842609974,808202284,925905452,926103856,841756726,960049713c926168630,943153976,842216502,824979504,875901748,859189815c741354550,959786032,876164147,741749040,892548145,875706164c845362484,943207475,875704369,825307692,859124788,741683253c741354544,1664101424,741354544,741354544,808530226,842609970c811806764,808202284,858533932,842084658,841757750,825702704c845361717,942945841,808202288,825568556,809055536,741750585c892548145,909260596,808203315,929247276,909521717,808202292c909193772,943207986,757870636,825832497,892940336,824981043c875901748,859189815,741368628,892808240,875968051,741354544c842412338,741881910,892166960,959787057,909588784,859058476c842478645,741618486,741354544,909325623,741356598,825385776c943075894,741354552,808726829,825373745,741618232,959590706c876164665,908865849,909325621,811806764,841756716,909260337c808204344,875638060,808464697,909325625,859058476,842478645c1664365366,741354544,909325623,741356598,825371696,943075894c1664101432,808531245,959461685,824981047,875901748,859189815c741354548,892808240,875968051,1664101424,842412338,741881910c825044016,875638836,842543410,825371700,909719858,825832505c892679724,808203827,808202339,909193772,943207986,757870636c825832497,892940336,824981043,875901748,859189815,741368628c892808240,875968051,741354544,842412338,741881910,825058096c875638836,842543410,825371700,909719858,825832505,892679724c808203827,808202284,825373539,875967025,757870636,825504824c943076144,825371696,926497074,859320369,808202284,808529251c942747700,842609463,859058476,842478645,741618740,909519920c842020400,741357624,926299437,909719346,824981041,875901748c942944823,825385784,943075894,741354552,959721773,959459377c741749557,892548145,909260596,808203315,929247276,909521717c808202292,909193772,943207986,757870636,892350773,926494777c875637814,926168371,875771442,808202339,859125548,808728118c841756716,909260337,808204344,875638115,808464697,909325625c859058476,842478645,741618486,741354544,909325623,741356598c825385776,943075894,741354552,959721773,959459377,741749557c892548145,909260596,808203315,929247276,909521717,808202292c909193772,943207986,757870636,825242673,942748212,841757746c960049713,959723830,892756785,741749557,741354544,825371696c943075894,1664101432,808531245,959461685,824981047,875901748c859189815,741354548,892808240,875968051,1664101424,842412338c741881910,825044016,875638836,842543410,825371700,909719858c825832505,892679724,808203827,808202339,909193772,943207986c757870636,892350773,926494777,875637814,926168371,875771442c808202339,859125548,808728118,841756716,909260337,808204344c875638115,842281264,875706417,842084908,959854905,741423412c859125046,741354550,1664101424,842412338,741881910,892152880c959787057,909588784,859058476,842478645,741618486,1664101424c909325623,741356598,825371696,943075894,741354552,808726829c825373745,741618232,37826866,3,-1417674752,1435472856c482344960,2129970047,0,0,0,0c825819136,808203316,878915628,876163378,808203826,808596012c859190584,741354546,875639085,926496567,741617717,892548145c859387185,845361974,942750000,943010612,908930100,892548660c808792115,875770156,859387449,741750066,808464434,943076148c824979509,943076920,859256632,875899960,926102580,1664628019c892549425,942815288,824979767,825701943,909390130,875899961c858993716,741814581,909390901,859190585,909192240,909456435c876034097,960049452,876164408,1664104246,943076913,959787061c892089393,892613687,892481584,808923436,959854129,741617714c960050737,959983926,824979763,909588024,858927925,926231609c959788599,1664431154,942946097,808597046,824981556,825833015c875901495,925969461,842086198,959853617,875836716,892547892c892090161,959853620,808662581,859189548,825636148,1664366392c859058225,859191090,824981561,842216249,892612913,943270962c892876848,741749302,808661041,808661301,892089393,808530999c876163384,808464940,909325360,1664301111,842215729,859322672c959197750,943206456,959526453,858796332,858862896,741617968c825505589,959526960,959917108,926364722,741421874,959722289c858994230,845361461,875573296,892876339,808594480,959657265c909260850,859386156,942682675,741685302,825243441,942747952c824980530,960049465,842281269,959523889,892483889,825242417c875573603,825504818,741357877,842215725,875574584,741618230c909193517,808728368,741947699,959459629,825439795,741423415c808530477,876097840,741618230,858798125,909260337,761475639c808859447,926430002,925707315,943207737,943206449,959917356c825243698,741355569,959525165,959525684,741750838,959919917c875575608,757870640,959592759,892811065,925721401,943010617c842151223,909391148,842414386,757872692,858992946,892810039c757870642,825635377,858798387,757871672,909193522,892352057c757870646,942814001,858927413,761475888,859058481,909129017c757870644,808530225,875903283,757870644,842545201,808532016c757871159,926300471,943077433,925707320,926168633,808794160c959917356,942749491,1664102454,909719341,909588272,757872435c942815543,959459632,875899953,909587257,741947185,825438509c959526705,741880375,875639085,859191603,741554225,842150189c942946359,1664169271,959590701,875837748,741880880,825307437c909718320,741356087,943206701,825765938,741488432,942682161c859321143,824979509,960050233,892745784,959523893,943012153c942748468,825241955,892483376,741618484,909195569,842281780c824980274,808925496,741356340,959589424,943206712,741355576c892548145,859387185,845361717,942750000,943010612,908930100c892548660,808792115,875770156,859387449,741750066,808464434c943076148,824979509,943076920,859256632,875899960,926102580c1664628019,892549425,942815288,824979767,825701943,909390130c875899961,858993716,741814581,909390901,859190585,909192240c909456435,876034097,960049452,876164408,1664104246,943076913c959787061,892089393,892613687,892481584,808923436,959854129c741617714,960050737,959983926,824979763,909588024,858927925c926231609,959788599,1664431154,942946097,808597046,824981556c825833015,875901495,925969461,842086198,959853617,875836716c892547892,892090161,959853620,808662581,859189548,825636148c1664366392,859058225,859191090,824981561,842216249,892612913c943270962,892876848,741749302,808661041,808661301,892089393c808530999,876163384,808464940,909325360,1664301111,842215729c859322672,959197750,943206456,959526453,858796332,858862896c741617968,825505589,959526960,808594484,859058224,859322166c892875052,943142961,1664628020,942684217,808858936,808528951c825569331,875638835,842413868,909195062,892088373,842086707c943143216,859189548,875704372,741684528,858994993,876164662c895693113,875836471,926366007,926101804,808531768,741882168c859058225,859191090,959198007,943206456,875574329,875573548c959919671,741357872,959723825,909654073,761477174,926169399c959592246,925707320,892744505,842477619,959917356,842217270c741620025,825307693,825241655,741356592,859387693,909588533c757870648,959788855,858994741,925721400,842020407,909326643c959917356,942749491,741684534,959984693,926495288,825044018c959657009,842084405,942484536,925971248,960049970,926362924c943012149,1664627507,909588269,959656496,925644339,858993464c959723065,808991020,876165176,925643824,926167609,808465207c959721772,808204086,842544227,959722547,841756726,960049713c875573303,842214455,909259057,741354548,1664101424,741354544c741354544,825701937,115357233,0,229638144,0c0,227082240,812384256,963391532,741618737,825844528c959198260,741618737,825830448,808203316,878915628,876163378c808203826,808596012,859190584,741354546,875639085,926496567c741617717,892548145,859387185,845361974,942750000,943010612c908930100,892548660,808792115,875770156,859387449,741750066c808464434,943076148,824979509,943076920,859256632,875899960c926102580,1664628019,892549425,942815288,824979767,825701943c909390130,875899961,858993716,741814581,909390901,859190585c909192240,909456435,876034097,960049452,876164408,1664104246c943076913,959787061,892089393,892613687,892481584,808923436c959854129,741617714,960050737,959983926,824979763,909588024c858927925,926231609,959788599,1664431154,942946097,808597046c824981556,825833015,875901495,925969461,842086198,959853617c875836716,892547892,892090161,959853620,808662581,859189548c825636148,1664366392,859058225,859191090,824981561,842216249c892612913,943270962,892876848,741749302,808661041,808661301c892089393,808530999,876163384,808464940,909325360,1664301111c842215729,859322672,959197750,943206456,959526453,858796332c858862896,741617968,825505589,959526960,959917108,926364722c741421874,959722289,858994230,845361461,875573296,892876339c808594480,959657265,909260850,859386156,942682675,741685302c825243441,942747952,824980530,960049465,842281269,959523889c892483889,825242417,875573603,825504818,741357877,842215725c875574584,741618230,909193517,808728368,741947699,959459629c825439795,741423415,808530477,876097840,741618230,858798125c909260337,761475639,808859447,926430002,925707315,943207737c943206449,959917356,825243698,741355569,959525165,959525684c741750838,959919917,875575608,757870640,959592759,892811065c925721401,943010617,842151223,909391148,842414386,757872692c858992946,892810039,757870642,825635377,858798387,757871672c909193522,892352057,757870646,942814001,858927413,761475888c859058481,909129017,757870644,808530225,875903283,757870644c842545201,808532016,757871159,926300471,943077433,925707320c926168633,808794160,959917356,942749491,1664102454,909719341c909588272,757872435,942815543,959459632,875899953,909587257c741947185,825438509,959526705,741880375,875639085,859191603c741554225,842150189,942946359,1664169271,959590701,875837748c741880880,825307437,909718320,741356087,943206701,825765938c741488432,942682161,859321143,824979509,960050233,892745784c959523893,943012153,942748468,825241955,892483376,741618484c909195569,842281780,824980274,808925496,741356340,959589424c943206712,741355576,892548145,859387185,845361717,942750000c943010612,908930100,892548660,808792115,875770156,859387449c741750066,808464434,943076148,824979509,943076920,859256632c875899960,926102580,1664628019,892549425,942815288,824979767c825701943,909390130,875899961,858993716,741814581,909390901c859190585,909192240,909456435,876034097,960049452,876164408c1664104246,943076913,959787061,892089393,892613687,892481584c808923436,959854129,741617714,960050737,959983926,824979763c909588024,858927925,926231609,959788599,1664431154,942946097c808597046,824981556,825833015,875901495,925969461,842086198c959853617,875836716,892547892,892090161,959853620,808662581c859189548,825636148,1664366392,859058225,859191090,824981561c842216249,892612913,943270962,892876848,741749302,808661041c808661301,892089393,808530999,876163384,808464940,909325360c1664301111,842215729,859322672,959197750,943206456,959526453c858796332,858862896,741617968,825505589,959526960,808594484c859058224,859322166,892875052,943142961,1664628020,942684217c808858936,808528951,825569331,875638835,842413868,909195062c892088373,842086707,943143216,859189548,875704372,741684528c858994993,876164662,895693113,875836471,926366007,926101804c808531768,741882168,859058225,859191090,959198007,943206456c875574329,875573548,959919671,741357872,959723825,909654073c761477174,926169399,959592246,925707320,892744505,842477619c959917356,842217270,741620025,825307693,825241655,741356592c859387693,909588533,757870648,959788855,858994741,925721400c842020407,909326643,959917356,942749491,741684534,959984693c926495288,825044018,959657009,842084405,942484536,925971248c960049970,926362924,943012149,1664627507,909588269,959656496c925644339,858993464,959723065,808991020,876165176,925643824c926167609,808465207,959721772,808204086,842544227,959722547c841756726,960049713,875573303,842214455,909259057,741354548c1664101424,741354544,741354544,825701937,808990257,811806764c908865580,825440561,741356085,825044016,842216246,959526968c875637810,892417331,842412857,959459939,859060273,741619765c909391405,808662323,925642805,892743988,942944816,892483628c892613688,959199282,959527221,808858168,825505580,926429494c946026291,859321650,942945328,942684204,858992690,942421553c825833527,942814773,909588524,858994225,942422071,808597552c909260851,942684204,808859957,946025009,959527221,876098864c825505580,892613939,942421556,859190583,892874809,909261100c892746036,925644598,825635124,925972279,842610732,825766965c946025780,942881077,892875063,892614700,959526451,959198263c892809780,808464432,859060524,909127984,959197745,859387952c808464688,842610732,909653045,946024502,959920176,892416306c892811308,825243447,942421557,942881077,959722551,825505580c808465719,942421558,909391920,875770932,859060524,825636656c946026548,926495794,959460665,859060524,959854384,942420018c892483893,842217014,892811308,960051512,959197238,808531506c808990002,909521196,942814772,1664692528,892483896,842283316c876162101,892418098,741881906,959722040,909588791,842542135c825243445,741553209,859385913,858861625,926428208,960051253c1664169529,959984952,825701177,876031030,875640881,741423157c859385913,809054265,892873777,809054521,741685301,825831481c875704889,809053232,909456441,1664430900,808859448,959460403c909716535,959721520,741487924,825636664,808727606,909192248c808530998,909390388,859060524,959854384,959198001,943143221c825634871,842610787,859387952,942420793,825635385,926430771c842610732,892418100,942421048,842610736,909325363,959789356c825505080,925645106,825635124,875640631,808860003,925906224c959199027,943274293,909261107,875706412,926496569,959198006c943012144,875704376,943011884,959918649,959198514,858928690c959460913,959789411,892876855,824981817,875836982,892416307c876162100,909392178,741816624,892874808,875575097,842542134c825768244,741750069,943010360,825242419,926442293,825243957c741685556,959787577,909392182,876096561,909652018,741882161c943273273,825635637,926428215,909326389,741749047,892483896c959985460,959996722,809054258,741422641,943273273,842412853c808987696,842413624,741423157,825832760,875903288,842542136c909325877,741880881,875968049,859190835,946025017,892352821c892482104,959789100,808532273,942420025,943273010,825636145c842283052,842412338,942422324,825635385,858863922,859060524c959461170,946025014,926429753,942946358,825505580,859386935c942420528,909522992,825503793,942684204,858863158,942420272c942682681,859386681,942684204,959460149,946026809,909194807c876098355,942684204,959723060,959197236,842217776,808858421c909521196,825242420,741421361,842150968,842478897,892873785c842150713,1664235318,825832761,892811065,876162096,909128243c741750068,892941625,892614194,892873779,909719352,741487411c943207736,959984182,876031030,925972017,1664628281,892678712c943011120,892939321,909260089,741357113,960050489,808531761c842607672,875967286,741487159,875639863,926429490,892939316c842151737,1664694322,959984952,858928185,876096560,825635637c741422644,892679992,959591223,959982646,909588530,741946163c892874808,942945337,892939312,926234169,1664431666,842608697c892874806,892873776,909652793,741750065,909259833,926298680c876031029,892876337,741486643,842347064,875836212,876162097c926168882,1664234809,959722040,859123768,909716528,959721520c741684788,842150968,909259064,892939321,858928441,741947448c875706680,943207224,842542137,842281525,1664561460,892679992c808858423,842542131,875574581,741880120,858862647,926431029c876096567,892416562,741683767,892679992,943010871,876031028c942749233,1664103218,825831481,825570105,808987703,942815032c741881395,959525943,959854388,892939321,959788089,741945910c875901496,959920435,876031029,858928177,1664430388,892874808c926167091,926428215,926494774,741356600,909194295,858929201c892873776,943273784,741683761,842608697,858992694,909585463c892810289,1664693046,943206456,875837749,842607671,808662070c741486640,926233145,825440048,876162101,925905459,741815095c842216505,875836976,892939321,925972793,1664496947,842347064c959853364,876031032,892678961,741946933,892941625,909194546c892939317,892482873,741619766,925971511,859320373,892939320c959527225,1664561465,892679992,808858935,892808248,808925239c741356598,892941625,892809785,959982649,825309234,741684784c926233145,808726834,876162097,808529971,3617078,808464953c841756720,909260337,344995896,0,456130560,0c0,452460544,812384256,963391532,741618737,825844528c959198260,741618737,825830448,808203316,878915628,876163378c808203826,808596012,859190584,741354546,875639085,926496567c741617717,892548145,859387185,845361974,942750000,943010612c908930100,892548660,808792115,875770156,859387449,741750066c808464434,943076148,824979509,943076920,859256632,875899960c926102580,1664628019,892549425,942815288,824979767,825701943c909390130,875899961,858993716,741814581,909390901,859190585c909192240,909456435,876034097,960049452,876164408,1664104246c943076913,959787061,892089393,892613687,892481584,808923436c959854129,741617714,960050737,959983926,824979763,909588024c858927925,926231609,959788599,1664431154,942946097,808597046c824981556,825833015,875901495,925969461,842086198,959853617c875836716,892547892,892090161,959853620,808662581,859189548c825636148,1664366392,859058225,859191090,824981561,842216249c892612913,943270962,892876848,741749302,808661041,808661301c892089393,808530999,876163384,808464940,909325360,1664301111c842215729,859322672,959197750,943206456,959526453,858796332c858862896,741617968,825505589,959526960,959917108,926364722c741421874,959722289,858994230,845361461,875573296,892876339c808594480,959657265,909260850,859386156,942682675,741685302c825243441,942747952,824980530,960049465,842281269,959523889c892483889,825242417,875573603,825504818,741357877,842215725c875574584,741618230,909193517,808728368,741947699,959459629c825439795,741423415,808530477,876097840,741618230,858798125c909260337,761475639,808859447,926430002,925707315,943207737c943206449,959917356,825243698,741355569,959525165,959525684c741750838,959919917,875575608,757870640,959592759,892811065c925721401,943010617,842151223,909391148,842414386,757872692c858992946,892810039,757870642,825635377,858798387,757871672c909193522,892352057,757870646,942814001,858927413,761475888c859058481,909129017,757870644,808530225,875903283,757870644c842545201,808532016,757871159,926300471,943077433,925707320c926168633,808794160,959917356,942749491,1664102454,909719341c909588272,757872435,942815543,959459632,875899953,909587257c741947185,825438509,959526705,741880375,875639085,859191603c741554225,842150189,942946359,1664169271,959590701,875837748c741880880,825307437,909718320,741356087,943206701,825765938c741488432,942682161,859321143,824979509,960050233,892745784c959523893,943012153,942748468,825241955,892483376,741618484c909195569,842281780,824980274,808925496,741356340,959589424c943206712,741355576,892548145,859387185,845361717,942750000c943010612,908930100,892548660,808792115,875770156,859387449c741750066,808464434,943076148,824979509,943076920,859256632c875899960,926102580,1664628019,892549425,942815288,824979767c825701943,909390130,875899961,858993716,741814581,909390901c859190585,909192240,909456435,876034097,960049452,876164408c1664104246,943076913,959787061,892089393,892613687,892481584c808923436,959854129,741617714,960050737,959983926,824979763c909588024,858927925,926231609,959788599,1664431154,942946097c808597046,824981556,825833015,875901495,925969461,842086198c959853617,875836716,892547892,892090161,959853620,808662581c859189548,825636148,1664366392,859058225,859191090,824981561c842216249,892612913,943270962,892876848,741749302,808661041c808661301,892089393,808530999,876163384,808464940,909325360c1664301111,842215729,859322672,959197750,943206456,959526453c858796332,858862896,741617968,825505589,959526960,808594484c859058224,859322166,892875052,943142961,1664628020,942684217c808858936,808528951,825569331,875638835,842413868,909195062c892088373,842086707,943143216,859189548,875704372,741684528c858994993,876164662,895693113,875836471,926366007,926101804c808531768,741882168,859058225,859191090,959198007,943206456c875574329,875573548,959919671,741357872,959723825,909654073c761477174,926169399,959592246,925707320,892744505,842477619c959917356,842217270,741620025,825307693,825241655,741356592c859387693,909588533,757870648,959788855,858994741,925721400c842020407,909326643,959917356,942749491,741684534,959984693c926495288,825044018,959657009,842084405,942484536,925971248c960049970,926362924,943012149,1664627507,909588269,959656496c925644339,858993464,959723065,808991020,876165176,925643824c926167609,808465207,959721772,808204086,842544227,959722547c841756726,960049713,875573303,842214455,909259057,741354548c1664101424,741354544,741354544,825701937,808990257,811806764c908865580,825440561,741356085,825044016,842216246,959526968c875637810,892417331,842412857,959459939,859060273,741619765c909391405,808662323,925642805,892743988,942944816,892483628c892613688,959199282,959527221,808858168,825505580,926429494c946026291,859321650,942945328,942684204,858992690,942421553c825833527,942814773,909588524,858994225,942422071,808597552c909260851,942684204,808859957,946025009,959527221,876098864c825505580,892613939,942421556,859190583,892874809,909261100c892746036,925644598,825635124,925972279,842610732,825766965c946025780,942881077,892875063,892614700,959526451,959198263c892809780,808464432,859060524,909127984,959197745,859387952c808464688,842610732,909653045,946024502,959920176,892416306c892811308,825243447,942421557,942881077,959722551,825505580c808465719,942421558,909391920,875770932,859060524,825636656c946026548,926495794,959460665,859060524,959854384,942420018c892483893,842217014,892811308,960051512,959197238,808531506c808990002,909521196,942814772,1664692528,892483896,842283316c876162101,892418098,741881906,959722040,909588791,842542135c825243445,741553209,859385913,858861625,926428208,960051253c1664169529,959984952,825701177,876031030,875640881,741423157c859385913,809054265,892873777,809054521,741685301,825831481c875704889,809053232,909456441,1664430900,808859448,959460403c909716535,959721520,741487924,825636664,808727606,909192248c808530998,909390388,859060524,959854384,959198001,943143221c825634871,842610787,859387952,942420793,825635385,926430771c842610732,892418100,942421048,842610736,909325363,959789356c825505080,925645106,825635124,875640631,808860003,925906224c959199027,943274293,909261107,875706412,926496569,959198006c943012144,875704376,943011884,959918649,959198514,858928690c959460913,959789411,892876855,824981817,875836982,892416307c876162100,909392178,741816624,892874808,875575097,842542134c825768244,741750069,943010360,825242419,926442293,825243957c741685556,959787577,909392182,876096561,909652018,741882161c943273273,825635637,926428215,909326389,741749047,892483896c959985460,959996722,809054258,741422641,943273273,842412853c808987696,842413624,741423157,825832760,875903288,842542136c909325877,741880881,875968049,859190835,946025017,892352821c892482104,959789100,808532273,942420025,943273010,825636145c842283052,842412338,942422324,825635385,858863922,859060524c959461170,946025014,926429753,942946358,825505580,859386935c942420528,909522992,825503793,942684204,858863158,942420272c942682681,859386681,942684204,959460149,946026809,909194807c876098355,942684204,959723060,959197236,842217776,808858421c909521196,825242420,741421361,842150968,842478897,892873785c842150713,1664235318,825832761,892811065,876162096,909128243c741750068,892941625,892614194,892873779,909719352,741487411c943207736,959984182,876031030,925972017,1664628281,892678712c943011120,892939321,909260089,741357113,960050489,808531761c842607672,875967286,741487159,875639863,926429490,892939316c842151737,1664694322,959984952,858928185,876096560,825635637c741422644,892679992,959591223,959982646,909588530,741946163c892874808,942945337,892939312,926234169,1664431666,842608697c892874806,892873776,909652793,741750065,909259833,926298680c876031029,892876337,741486643,842347064,875836212,876162097c926168882,1664234809,959722040,859123768,909716528,959721520c741684788,842150968,909259064,892939321,858928441,741947448c875706680,943207224,842542137,842281525,1664561460,892679992c808858423,842542131,875574581,741880120,858862647,926431029c876096567,892416562,741683767,892679992,943010871,876031028c942749233,1664103218,825831481,825570105,808987703,942815032c741881395,959525943,959854388,892939321,959788089,741945910c875901496,959920435,876031029,858928177,1664430388,892874808c926167091,926428215,926494774,741356600,909194295,858929201c892873776,943273784,741683761,842608697,858992694,909585463c892810289,1664693046,943206456,875837749,842607671,808662070c741486640,926233145,825440048,876162101,925905459,741815095c842216505,875836976,892939321,925972793,1664496947,842347064c959853364,876031032,892678961,741946933,892941625,909194546c892939317,892482873,741619766,925971511,859320373,892939320c959527225,1664561465,892679992,808858935,892808248,808925239c741356598,892941625,892809785,959982649,825309234,741684784c926233145,808726834,876162097,808529971,1664561462,825373752c842150197,809053235,825832249,741880881,875705400,942879793c892808246,842479671,741488950,959984952,876163641,959982646c808532018,1664693040,943142199,875966519,842542130,892548661c741816115,926430520,942880825,892808247,825702455,741488438c825831481,842347321,959982642,842347314,1664562480,943142199c875966519,876162102,875640882,741421104,959984952,825505586c909585459,892810289,741881912,809055544,942946357,809053233c959590713,1664561456,943142199,875966519,808987700,808662328c741683762,959788856,942814000,892808243,808925239,741618742c892482616,808596788,808987697,842216760,1664495920,943142199c892416311,842607673,808465206,741422900,808662073,859060023c842607667,925906741,741356083,825635385,859191350,808987699c876164920,1664103985,960050489,892548913,876162102,959723314c741423412,875968049,875704369,959198261,825702704,825504569c959461676,842545205,925643319,926431029,892548146,842283363c892678456,959198004,892614965,842217017,892811308,960051512c959198005,943012144,926233143,825505580,825701433,942421304c859059506,959460664,959789411,926298677,925644080,943206708c892810032,892811308,809055030,942421304,959527221,858797617c825505580,842282293,942421298,892416564,959983920,842283363c859190329,858536245,942944818,808204088,808202284,811806764c841756716,909260337,808204344,842544172,959722547,841756726c960049713,875573303,942957367,875836210,741357113,959590706c808466233,908867380,875641138,741357109,808725552,926299955c741751090,909665072,858927414,741750583,892548145,892483380c925643824,959590452,909456948,859058476,842478645,741552433c842608952,741355568,859125046,876045110,943207476,741357113c892548145,892483380,942421040,909654067,741357616,892548145c892483380,908866608,926232888,824980532,925905203,859267891c875966517,741357624,892548145,892483380,942421040,959787313c875706423,859058476,842478645,741552433,892418102,741618743c859125046,859333431,926365494,741750583,892548145,892483380c942421040,808530996,808990259,859058476,842478645,741617717c959853617,808859697,824981556,859267894,825307704,741685560c892548145,892483380,841757744,926298935,909325112,859058476c842478645,741617717,892418102,741618743,925721393,825571384c943208245,842084908,808925497,741947448,959525165,892482614c741749042,892548145,892483380,841757488,809055797,808595761c1664495916,959920439,942750007,875637808,926168371,875574578c909457196,842215984,824981049,875901748,825307703,808856627c825440562,909650994,892809269,925721394,808923705,858863672c842084908,808925497,741947448,892678194,959983666,875637814c926168371,825832498,926233132,959461684,824980532,825844534c909194551,741946424,892548145,892483380,824980528,875639861c842479152,859058476,842478645,741421873,825701431,741617713c808530737,962802487,842150193,859322420,859058476,842478645c741617717,825505073,926298164,875637810,926168371,825438514c926168876,875573553,892679724,962803507,926102577,892418352c859058476,842478645,741617717,825505073,926298164,875637810c926168371,825438514,926168876,875573553,761475372,842151991c892548402,875637815,926168371,858797362,808728364,909392178c824981045,875901748,825307703,909257779,960050740,741617721c942498608,943076145,875836978,859058476,842478645,741552181c808858935,959591218,875637814,926168371,858861874,909521452c825636656,808202294,825765219,909325616,741617716,892548145c892483380,925643568,959590452,909456948,859058476,842478645c741552433,808859186,909194807,1664101424,809054777,942747957c825371703,926497074,959854640,825309228,943143221,824980530c875901748,825307703,909257779,892614965,741881904,926507824c875835442,741620021,959590706,942683961,925645110,842020405c909718067,859058476,842478645,741552433,959657522,808466743c1664101432,859190585,842412593,825371700,926497074,959854640c825309228,943143221,824980530,875901748,825307703,909257779c959920435,741879856,892953392,825372978,741620019,959590706c942683961,942422326,959787313,875706423,859058476,842478645c741552433,959657522,808466743,1664101432,926168633,942814000c825371698,926497074,959854640,825309228,943143221,824980530c875901748,825307703,909257779,959920435,741879856,909730608c909129008,741880377,959590706,942683961,942422326,959787313c875706423,859058476,842478645,741552433,959657522,808466743c1664101432,959985453,825570869,824980531,875901748,808792631c876031027,876163632,741750070,892548145,825374516,841757489c808793142,909718067,962801708,875771187,892745267,842084908c808925497,741946936,842019895,892744761,875637814,926168371c858861874,875967020,842151731,808203314,926362979,959657777c741423152,892548145,892483380,942420784,959787313,875706423c859058476,842478645,741552433,909456946,808728369,1664101432c959919161,959591730,825371699,926497074,959854640,825309228c943143221,824980530,875901748,825307703,909257779,875771444c741881395,925721392,825505336,825833528,859058476,842478645c741552181,925906989,892547124,824979506,875901748,808530487c909257783,875771444,741881395,943285040,892810805,741488437c959590706,942683961,942422326,959787313,875706423,859058476c842478645,741552433,808728114,875902004,1664101428,942878777c842543928,825371700,926497074,959854640,825309228,943143221c824980530,875901748,825307703,909257779,859385909,741356081c909665072,959721782,741685041,959590706,942683961,942422326c959787313,875706423,859058476,842478645,741552433,825570866c892745781,1664101430,943274041,876099638,825371701,926497074c959854640,825309228,943143221,824980530,875901748,825307703c909257779,875835444,741618741,809067312,943140920,741880369c959590706,942683961,942422326,959787313,875706423,859058476c842478645,741552433,808793650,842085177,1664101424,858797880c808923443,825371699,926497074,959854640,825309228,943143221c824980530,875901748,825307703,909257779,943010101,741750070c960062256,943010360,741356082,959590706,942683961,824981814c875639861,842479152,859058476,842478645,741421873,808728114c875902004,1664101428,875966777,825768246,825371701,926497074c959854640,875901228,909128753,824980023,875901748,858862135c909257777,859385909,741356081,926442288,959526712,741881906c959590706,942683961,824981814,875639861,842479152,859058476c842478645,741421873,825570866,892745781,1664101430,875640889c959721528,825371704,926497074,959854640,825309228,943143221c824980530,875901748,825307703,909257779,875835444,741618741c959996720,809055801,741422389,959590706,942683961,942422326c959787313,875706423,859058476,842478645,741552433,808793650c842085177,1664101424,959526456,959460148,825371697,926497074c959854640,825309228,943143221,824980530,875901748,825307703c909257779,943010101,741750070,960062256,859189300,741552436c959590706,942683961,824981814,875639861,842479152,859058476c842478645,741421873,808728114,875902004,1664101428,842150201c892482871,825371698,926497074,959854640,875901228,909128753c824980023,875901748,858862135,909257777,859385909,741356081c926442288,858928436,741882166,959590706,942683961,824981814c875639861,842479152,859058476,842478645,741421873,825570866c892745781,1664101430,842018865,959460660,841758776,960049713c909652023,825044025,858929205,942747952,875637812,926168371c892416306,875967020,808464689,808202296,808597859,892548662c841758265,960049713,909652023,825044025,858929205,942747952c875637812,926168371,892416306,892744236,825504306,808202809c842545251,859058489,841757493,960049713,909652023,825044025c858929205,942747952,875637812,926168371,892416306,892744236c926496818,808204338,909585763,959722549,741881393,892548145c892483380,824980272,892875575,808466739,875637816,926168371c942879538,909521452,909127984,808203314,926362979,959590456c741421104,892548145,892483380,942420784,959787313,875706423c859058476,842478645,741552433,926168626,875836726,1664101424c825571129,943142968,825371705,926497074,959854640,892415276c858797365,942682680,859058476,842478645,741814321,942945842c825570873,1664101426,825702456,808859184,825371704,926497074c959854640,892415276,858797365,942682680,859058476,842478645c741814321,959723058,875573814,1664101432,859386936,926431029c825371698,926497074,959854640,892415276,858797365,942682680c859058476,842478645,741814321,808793650,943011634,1664101428c892941113,825702195,825371703,926497074,959854640,825309228c943143221,824980530,875901748,825307703,909257779,959920181c741487925,925721392,892942137,825702706,859058476,842478645c741552181,808858935,959591218,875637814,926168371,858861874c892744236,892942136,808202805,959917411,926234419,741553464c892548145,892483380,925643568,959590452,909456948,859058476c842478645,741552433,943011378,892680503,1664101426,859387705c842215992,825371696,926497074,959854640,842542380,808988980c741749559,892548145,892483380,841757488,859059254,808859447c822095916,942748212,841757746,960049713,959723830,892756785c741749557,738208816,801123376,0,907018240,0c0,901578752,812384256,963391532,741618737,825844528c959198260,741618737,825830448,808203316,878915628,876163378c808203826,808596012,859190584,741354546,875639085,926496567c741617717,892548145,859387185,845361974,942750000,943010612c908930100,892548660,808792115,875770156,859387449,741750066c808464434,943076148,824979509,943076920,859256632,875899960c926102580,1664628019,892549425,942815288,824979767,825701943c909390130,875899961,858993716,741814581,909390901,859190585c909192240,909456435,876034097,960049452,876164408,1664104246c943076913,959787061,892089393,892613687,892481584,808923436c959854129,741617714,960050737,959983926,824979763,909588024c858927925,926231609,959788599,1664431154,942946097,808597046c824981556,825833015,875901495,925969461,842086198,959853617c875836716,892547892,892090161,959853620,808662581,859189548c825636148,1664366392,859058225,859191090,824981561,842216249c892612913,943270962,892876848,741749302,808661041,808661301c892089393,808530999,876163384,808464940,909325360,1664301111c842215729,859322672,959197750,943206456,959526453,858796332c858862896,741617968,825505589,959526960,959917108,926364722c741421874,959722289,858994230,845361461,875573296,892876339c808594480,959657265,909260850,859386156,942682675,741685302c825243441,942747952,824980530,960049465,842281269,959523889c892483889,825242417,875573603,825504818,741357877,842215725c875574584,741618230,909193517,808728368,741947699,959459629c825439795,741423415,808530477,876097840,741618230,858798125c909260337,761475639,808859447,926430002,925707315,943207737c943206449,959917356,825243698,741355569,959525165,959525684c741750838,959919917,875575608,757870640,959592759,892811065c925721401,943010617,842151223,909391148,842414386,757872692c858992946,892810039,757870642,825635377,858798387,757871672c909193522,892352057,757870646,942814001,858927413,761475888c859058481,909129017,757870644,808530225,875903283,757870644c842545201,808532016,757871159,926300471,943077433,925707320c926168633,808794160,959917356,942749491,1664102454,909719341c909588272,757872435,942815543,959459632,875899953,909587257c741947185,825438509,959526705,741880375,875639085,859191603c741554225,842150189,942946359,1664169271,959590701,875837748c741880880,825307437,909718320,741356087,943206701,825765938c741488432,942682161,859321143,824979509,960050233,892745784c959523893,943012153,942748468,825241955,892483376,741618484c909195569,842281780,824980274,808925496,741356340,959589424c943206712,741355576,892548145,859387185,845361717,942750000c943010612,908930100,892548660,808792115,875770156,859387449c741750066,808464434,943076148,824979509,943076920,859256632c875899960,926102580,1664628019,892549425,942815288,824979767c825701943,909390130,875899961,858993716,741814581,909390901c859190585,909192240,909456435,876034097,960049452,876164408c1664104246,943076913,959787061,892089393,892613687,892481584c808923436,959854129,741617714,960050737,959983926,824979763c909588024,858927925,926231609,959788599,1664431154,942946097c808597046,824981556,825833015,875901495,925969461,842086198c959853617,875836716,892547892,892090161,959853620,808662581c859189548,825636148,1664366392,859058225,859191090,824981561c842216249,892612913,943270962,892876848,741749302,808661041c808661301,892089393,808530999,876163384,808464940,909325360c1664301111,842215729,859322672,959197750,943206456,959526453c858796332,858862896,741617968,825505589,959526960,808594484c859058224,859322166,892875052,943142961,1664628020,942684217c808858936,808528951,825569331,875638835,842413868,909195062c892088373,842086707,943143216,859189548,875704372,741684528c858994993,876164662,895693113,875836471,926366007,926101804c808531768,741882168,859058225,859191090,959198007,943206456c875574329,875573548,959919671,741357872,959723825,909654073c761477174,926169399,959592246,925707320,892744505,842477619c959917356,842217270,741620025,825307693,825241655,741356592c859387693,909588533,757870648,959788855,858994741,925721400c842020407,909326643,959917356,942749491,741684534,959984693c926495288,825044018,959657009,842084405,942484536,925971248c960049970,926362924,943012149,1664627507,909588269,959656496c925644339,858993464,959723065,808991020,876165176,925643824c926167609,808465207,959721772,808204086,842544227,959722547c841756726,960049713,875573303,842214455,909259057,741354548c1664101424,741354544,741354544,825701937,808990257,811806764c908865580,825440561,741356085,825044016,842216246,959526968c875637810,892417331,842412857,959459939,859060273,741619765c909391405,808662323,925642805,892743988,942944816,892483628c892613688,959199282,959527221,808858168,825505580,926429494c946026291,859321650,942945328,942684204,858992690,942421553c825833527,942814773,909588524,858994225,942422071,808597552c909260851,942684204,808859957,946025009,959527221,876098864c825505580,892613939,942421556,859190583,892874809,909261100c892746036,925644598,825635124,925972279,842610732,825766965c946025780,942881077,892875063,892614700,959526451,959198263c892809780,808464432,859060524,909127984,959197745,859387952c808464688,842610732,909653045,946024502,959920176,892416306c892811308,825243447,942421557,942881077,959722551,825505580c808465719,942421558,909391920,875770932,859060524,825636656c946026548,926495794,959460665,859060524,959854384,942420018c892483893,842217014,892811308,960051512,959197238,808531506c808990002,909521196,942814772,1664692528,892483896,842283316c876162101,892418098,741881906,959722040,909588791,842542135c825243445,741553209,859385913,858861625,926428208,960051253c1664169529,959984952,825701177,876031030,875640881,741423157c859385913,809054265,892873777,809054521,741685301,825831481c875704889,809053232,909456441,1664430900,808859448,959460403c909716535,959721520,741487924,825636664,808727606,909192248c808530998,909390388,859060524,959854384,959198001,943143221c825634871,842610787,859387952,942420793,825635385,926430771c842610732,892418100,942421048,842610736,909325363,959789356c825505080,925645106,825635124,875640631,808860003,925906224c959199027,943274293,909261107,875706412,926496569,959198006c943012144,875704376,943011884,959918649,959198514,858928690c959460913,959789411,892876855,824981817,875836982,892416307c876162100,909392178,741816624,892874808,875575097,842542134c825768244,741750069,943010360,825242419,926442293,825243957c741685556,959787577,909392182,876096561,909652018,741882161c943273273,825635637,926428215,909326389,741749047,892483896c959985460,959996722,809054258,741422641,943273273,842412853c808987696,842413624,741423157,825832760,875903288,842542136c909325877,741880881,875968049,859190835,946025017,892352821c892482104,959789100,808532273,942420025,943273010,825636145c842283052,842412338,942422324,825635385,858863922,859060524c959461170,946025014,926429753,942946358,825505580,859386935c942420528,909522992,825503793,942684204,858863158,942420272c942682681,859386681,942684204,959460149,946026809,909194807c876098355,942684204,959723060,959197236,842217776,808858421c909521196,825242420,741421361,842150968,842478897,892873785c842150713,1664235318,825832761,892811065,876162096,909128243c741750068,892941625,892614194,892873779,909719352,741487411c943207736,959984182,876031030,925972017,1664628281,892678712c943011120,892939321,909260089,741357113,960050489,808531761c842607672,875967286,741487159,875639863,926429490,892939316c842151737,1664694322,959984952,858928185,876096560,825635637c741422644,892679992,959591223,959982646,909588530,741946163c892874808,942945337,892939312,926234169,1664431666,842608697c892874806,892873776,909652793,741750065,909259833,926298680c876031029,892876337,741486643,842347064,875836212,876162097c926168882,1664234809,959722040,859123768,909716528,959721520c741684788,842150968,909259064,892939321,858928441,741947448c875706680,943207224,842542137,842281525,1664561460,892679992c808858423,842542131,875574581,741880120,858862647,926431029c876096567,892416562,741683767,892679992,943010871,876031028c942749233,1664103218,825831481,825570105,808987703,942815032c741881395,959525943,959854388,892939321,959788089,741945910c875901496,959920435,876031029,858928177,1664430388,892874808c926167091,926428215,926494774,741356600,909194295,858929201c892873776,943273784,741683761,842608697,858992694,909585463c892810289,1664693046,943206456,875837749,842607671,808662070c741486640,926233145,825440048,876162101,925905459,741815095c842216505,875836976,892939321,925972793,1664496947,842347064c959853364,876031032,892678961,741946933,892941625,909194546c892939317,892482873,741619766,925971511,859320373,892939320c959527225,1664561465,892679992,808858935,892808248,808925239c741356598,892941625,892809785,959982649,825309234,741684784c926233145,808726834,876162097,808529971,1664561462,825373752c842150197,809053235,825832249,741880881,875705400,942879793c892808246,842479671,741488950,959984952,876163641,959982646c808532018,1664693040,943142199,875966519,842542130,892548661c741816115,926430520,942880825,892808247,825702455,741488438c825831481,842347321,959982642,842347314,1664562480,943142199c875966519,876162102,875640882,741421104,959984952,825505586c909585459,892810289,741881912,809055544,942946357,809053233c959590713,1664561456,943142199,875966519,808987700,808662328c741683762,959788856,942814000,892808243,808925239,741618742c892482616,808596788,808987697,842216760,1664495920,943142199c892416311,842607673,808465206,741422900,808662073,859060023c842607667,925906741,741356083,825635385,859191350,808987699c876164920,1664103985,960050489,892548913,876162102,959723314c741423412,875968049,875704369,959198261,825702704,825504569c959461676,842545205,925643319,926431029,892548146,842283363c892678456,959198004,892614965,842217017,892811308,960051512c959198005,943012144,926233143,825505580,825701433,942421304c859059506,959460664,959789411,926298677,925644080,943206708c892810032,892811308,809055030,942421304,959527221,858797617c825505580,842282293,942421298,892416564,959983920,842283363c859190329,858536245,942944818,808204088,808202284,811806764c841756716,909260337,808204344,842544172,959722547,841756726c960049713,875573303,942957367,875836210,741357113,959590706c808466233,908867380,875641138,741357109,808725552,926299955c741751090,909665072,858927414,741750583,892548145,892483380c925643824,959590452,909456948,859058476,842478645,741552433c842608952,741355568,859125046,876045110,943207476,741357113c892548145,892483380,942421040,909654067,741357616,892548145c892483380,908866608,926232888,824980532,925905203,859267891c875966517,741357624,892548145,892483380,942421040,959787313c875706423,859058476,842478645,741552433,892418102,741618743c859125046,859333431,926365494,741750583,892548145,892483380c942421040,808530996,808990259,859058476,842478645,741617717c959853617,808859697,824981556,859267894,825307704,741685560c892548145,892483380,841757744,926298935,909325112,859058476c842478645,741617717,892418102,741618743,925721393,825571384c943208245,842084908,808925497,741947448,959525165,892482614c741749042,892548145,892483380,841757488,809055797,808595761c1664495916,959920439,942750007,875637808,926168371,875574578c909457196,842215984,824981049,875901748,825307703,808856627c825440562,909650994,892809269,925721394,808923705,858863672c842084908,808925497,741947448,892678194,959983666,875637814c926168371,825832498,926233132,959461684,824980532,825844534c909194551,741946424,892548145,892483380,824980528,875639861c842479152,859058476,842478645,741421873,825701431,741617713c808530737,962802487,842150193,859322420,859058476,842478645c741617717,825505073,926298164,875637810,926168371,825438514c926168876,875573553,892679724,962803507,926102577,892418352c859058476,842478645,741617717,825505073,926298164,875637810c926168371,825438514,926168876,875573553,761475372,842151991c892548402,875637815,926168371,858797362,808728364,909392178c824981045,875901748,825307703,909257779,960050740,741617721c942498608,943076145,875836978,859058476,842478645,741552181c808858935,959591218,875637814,926168371,858861874,909521452c825636656,808202294,825765219,909325616,741617716,892548145c892483380,925643568,959590452,909456948,859058476,842478645c741552433,808859186,909194807,1664101424,809054777,942747957c825371703,926497074,959854640,825309228,943143221,824980530c875901748,825307703,909257779,892614965,741881904,926507824c875835442,741620021,959590706,942683961,925645110,842020405c909718067,859058476,842478645,741552433,959657522,808466743c1664101432,859190585,842412593,825371700,926497074,959854640c825309228,943143221,824980530,875901748,825307703,909257779c959920435,741879856,892953392,825372978,741620019,959590706c942683961,942422326,959787313,875706423,859058476,842478645c741552433,959657522,808466743,1664101432,926168633,942814000c825371698,926497074,959854640,825309228,943143221,824980530c875901748,825307703,909257779,959920435,741879856,909730608c909129008,741880377,959590706,942683961,942422326,959787313c875706423,859058476,842478645,741552433,959657522,808466743c1664101432,959985453,825570869,824980531,875901748,808792631c876031027,876163632,741750070,892548145,825374516,841757489c808793142,909718067,962801708,875771187,892745267,842084908c808925497,741946936,842019895,892744761,875637814,926168371c858861874,875967020,842151731,808203314,926362979,959657777c741423152,892548145,892483380,942420784,959787313,875706423c859058476,842478645,741552433,909456946,808728369,1664101432c959919161,959591730,825371699,926497074,959854640,825309228c943143221,824980530,875901748,825307703,909257779,875771444c741881395,925721392,825505336,825833528,859058476,842478645c741552181,925906989,892547124,824979506,875901748,808530487c909257783,875771444,741881395,943285040,892810805,741488437c959590706,942683961,942422326,959787313,875706423,859058476c842478645,741552433,808728114,875902004,1664101428,942878777c842543928,825371700,926497074,959854640,825309228,943143221c824980530,875901748,825307703,909257779,859385909,741356081c909665072,959721782,741685041,959590706,942683961,942422326c959787313,875706423,859058476,842478645,741552433,825570866c892745781,1664101430,943274041,876099638,825371701,926497074c959854640,825309228,943143221,824980530,875901748,825307703c909257779,875835444,741618741,809067312,943140920,741880369c959590706,942683961,942422326,959787313,875706423,859058476c842478645,741552433,808793650,842085177,1664101424,858797880c808923443,825371699,926497074,959854640,825309228,943143221c824980530,875901748,825307703,909257779,943010101,741750070c960062256,943010360,741356082,959590706,942683961,824981814c875639861,842479152,859058476,842478645,741421873,808728114c875902004,1664101428,875966777,825768246,825371701,926497074c959854640,875901228,909128753,824980023,875901748,858862135c909257777,859385909,741356081,926442288,959526712,741881906c959590706,942683961,824981814,875639861,842479152,859058476c842478645,741421873,825570866,892745781,1664101430,875640889c959721528,825371704,926497074,959854640,825309228,943143221c824980530,875901748,825307703,909257779,875835444,741618741c959996720,809055801,741422389,959590706,942683961,942422326c959787313,875706423,859058476,842478645,741552433,808793650c842085177,1664101424,959526456,959460148,825371697,926497074c959854640,825309228,943143221,824980530,875901748,825307703c909257779,943010101,741750070,960062256,859189300,741552436c959590706,942683961,824981814,875639861,842479152,859058476c842478645,741421873,808728114,875902004,1664101428,842150201c892482871,825371698,926497074,959854640,875901228,909128753c824980023,875901748,858862135,909257777,859385909,741356081c926442288,858928436,741882166,959590706,942683961,824981814c875639861,842479152,859058476,842478645,741421873,825570866c892745781,1664101430,842018865,959460660,841758776,960049713c909652023,825044025,858929205,942747952,875637812,926168371c892416306,875967020,808464689,808202296,808597859,892548662c841758265,960049713,909652023,825044025,858929205,942747952c875637812,926168371,892416306,892744236,825504306,808202809c842545251,859058489,841757493,960049713,909652023,825044025c858929205,942747952,875637812,926168371,892416306,892744236c926496818,808204338,909585763,959722549,741881393,892548145c892483380,824980272,892875575,808466739,875637816,926168371c942879538,909521452,909127984,808203314,926362979,959590456c741421104,892548145,892483380,942420784,959787313,875706423c859058476,842478645,741552433,926168626,875836726,1664101424c825571129,943142968,825371705,926497074,959854640,892415276c858797365,942682680,859058476,842478645,741814321,942945842c825570873,1664101426,825702456,808859184,825371704,926497074c959854640,892415276,858797365,942682680,859058476,842478645c741814321,959723058,875573814,1664101432,859386936,926431029c825371698,926497074,959854640,892415276,858797365,942682680c859058476,842478645,741814321,808793650,943011634,1664101428c892941113,825702195,825371703,926497074,959854640,825309228c943143221,824980530,875901748,825307703,909257779,959920181c741487925,925721392,892942137,825702706,859058476,842478645c741552181,808858935,959591218,875637814,926168371,858861874c892744236,892942136,808202805,959917411,926234419,741553464c892548145,892483380,925643568,959590452,909456948,859058476c842478645,741552433,943011378,892680503,1664101426,859387705c842215992,825371696,926497074,959854640,842542380,808988980c741749559,892548145,892483380,841757488,859059254,808859447c946024492,959722809,825373237,842084908,808925497,741946936c875706413,925906993,824981043,875901748,808792631,909257779c909653045,741749555,892887856,926168887,741750071,959590706c942683961,757872950,825504312,859254840,875637814,926168371c858797362,892744236,942748981,808202807,909585763,842609976c741815352,892548145,892483380,942420784,959787313,875706423c859058476,842478645,741552433,909456946,876163640,1664101428c842217517,842413365,824981043,875901748,808792631,825764915c926496049,741618232,892548145,825374516,841757489,925971510c909194805,962801708,892875826,926364470,842084908,808925497c741946936,842019895,892744761,875637814,926168371,858861874c875967020,943207989,808202803,825440611,859386929,841758006c960049713,909652023,825764921,926496049,741618232,892548145c825374516,841757489,926102582,875704882,962801708,959985718c859124536,842084908,808925497,741946936,892416312,842544953c875637812,926168371,858861874,859189804,809056057,808204336c859060579,842085175,841758005,960049713,909652023,825764921c926496049,741618232,892548145,825374516,841757489,808662070c943207990,761475116,859189304,909455412,875637808,926168371c858797362,909457196,842215984,824981049,875901748,825307703c909257779,909128500,741881910,942498608,875639344,942683446c859058476,842478645,741552181,842019895,892744761,875637814c926168371,858861874,875967020,909520947,808204344,926366051c959854642,841757750,960049713,909652023,825044025,858929205c942747952,875637812,926168371,892416306,875967020,825308210c808202805,825833571,959655987,841757752,960049713,909652023c825044025,858929205,942747952,875637812,926168371,892416306c892744236,842347827,808203318,859125859,842216757,841757744c960049713,909652023,825044025,858929205,942747952,875637812c926168371,892416306,892744236,942682676,808202288,926362979c876099636,741552179,892548145,892483380,925643568,959590452c909456948,859058476,842478645,741552433,942945842,926494771"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eastAsia="Times New Roman" w:cs="Times New Roman" w:ascii="Times New Roman" w:hAnsi="Times New Roman"/>
          <w:b/>
          <w:bCs/>
          <w:sz w:val="28"/>
          <w:szCs w:val="28"/>
        </w:rPr>
        <w:t>Вопросы для самопроверки:</w:t>
      </w:r>
      <w:r>
        <w:rPr>
          <w:rFonts w:cs="Times New Roman" w:ascii="Times New Roman" w:hAnsi="Times New Roman"/>
          <w:b/>
          <w:i/>
          <w:sz w:val="28"/>
          <w:szCs w:val="28"/>
        </w:rPr>
        <w:tab/>
      </w:r>
    </w:p>
    <w:p>
      <w:pPr>
        <w:pStyle w:val="Normal"/>
        <w:widowControl/>
        <w:numPr>
          <w:ilvl w:val="2"/>
          <w:numId w:val="4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Дайте понятие международных норм труда в области социального обеспечения. </w:t>
      </w:r>
    </w:p>
    <w:p>
      <w:pPr>
        <w:pStyle w:val="Normal"/>
        <w:widowControl/>
        <w:numPr>
          <w:ilvl w:val="2"/>
          <w:numId w:val="4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Перечислите основные международные принципы в области социального обеспечения. </w:t>
      </w:r>
    </w:p>
    <w:p>
      <w:pPr>
        <w:pStyle w:val="Normal"/>
        <w:widowControl/>
        <w:numPr>
          <w:ilvl w:val="2"/>
          <w:numId w:val="4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ми международными нормативными правовыми актами регулируются отношения в сфере социального обеспечения? </w:t>
      </w:r>
    </w:p>
    <w:p>
      <w:pPr>
        <w:pStyle w:val="Normal"/>
        <w:widowControl/>
        <w:numPr>
          <w:ilvl w:val="2"/>
          <w:numId w:val="4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Какие международные организации принимают международные правовые нормы о социальном обеспечении? </w:t>
      </w:r>
    </w:p>
    <w:p>
      <w:pPr>
        <w:pStyle w:val="Normal"/>
        <w:widowControl/>
        <w:numPr>
          <w:ilvl w:val="2"/>
          <w:numId w:val="47"/>
        </w:numPr>
        <w:ind w:left="0" w:right="-285" w:hanging="0"/>
        <w:jc w:val="both"/>
        <w:rPr>
          <w:rFonts w:ascii="Times New Roman" w:hAnsi="Times New Roman" w:cs="Times New Roman"/>
          <w:sz w:val="28"/>
          <w:szCs w:val="28"/>
        </w:rPr>
      </w:pPr>
      <w:r>
        <w:rPr>
          <w:rFonts w:cs="Times New Roman" w:ascii="Times New Roman" w:hAnsi="Times New Roman"/>
          <w:sz w:val="28"/>
          <w:szCs w:val="28"/>
        </w:rPr>
        <w:t xml:space="preserve">Что означают европейские стандарты социального обеспечения? В каком прядке осуществляется социальное обеспечение в рамках СНГ? </w:t>
      </w:r>
    </w:p>
    <w:p>
      <w:pPr>
        <w:pStyle w:val="Normal"/>
        <w:ind w:right="-285"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2"/>
        </w:numPr>
        <w:tabs>
          <w:tab w:val="clear" w:pos="708"/>
          <w:tab w:val="left" w:pos="0" w:leader="none"/>
          <w:tab w:val="left" w:pos="851" w:leader="none"/>
        </w:tabs>
        <w:spacing w:lineRule="auto" w:line="240" w:before="0" w:after="0"/>
        <w:ind w:left="0" w:right="-285" w:firstLine="426"/>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tabs>
          <w:tab w:val="clear" w:pos="708"/>
          <w:tab w:val="left" w:pos="0" w:leader="none"/>
          <w:tab w:val="left" w:pos="851" w:leader="none"/>
        </w:tabs>
        <w:spacing w:lineRule="auto" w:line="240" w:before="0" w:after="0"/>
        <w:ind w:left="426" w:right="-285"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ормативные  правовые документы</w:t>
      </w:r>
    </w:p>
    <w:p>
      <w:pPr>
        <w:pStyle w:val="Style22"/>
        <w:numPr>
          <w:ilvl w:val="0"/>
          <w:numId w:val="46"/>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с изм. и доп.) </w:t>
      </w:r>
    </w:p>
    <w:p>
      <w:pPr>
        <w:pStyle w:val="Normal"/>
        <w:widowControl/>
        <w:numPr>
          <w:ilvl w:val="0"/>
          <w:numId w:val="46"/>
        </w:numPr>
        <w:ind w:left="0" w:firstLine="709"/>
        <w:jc w:val="both"/>
        <w:rPr/>
      </w:pPr>
      <w:r>
        <w:rPr>
          <w:rFonts w:cs="Times New Roman" w:ascii="Times New Roman" w:hAnsi="Times New Roman"/>
          <w:sz w:val="28"/>
          <w:szCs w:val="28"/>
        </w:rPr>
        <w:t xml:space="preserve">Трудовой кодекс Российской Федерации(с изм. и доп.). </w:t>
      </w:r>
    </w:p>
    <w:p>
      <w:pPr>
        <w:pStyle w:val="Normal"/>
        <w:widowControl/>
        <w:numPr>
          <w:ilvl w:val="0"/>
          <w:numId w:val="4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общая декларация прав человека, принята Генеральной Ассамблеей ООН 10 декабря 1948 г. // Международное публичное право. Сб. документов.  Т.1. М., 1996. С.460. </w:t>
      </w:r>
    </w:p>
    <w:p>
      <w:pPr>
        <w:pStyle w:val="Normal"/>
        <w:widowControl/>
        <w:numPr>
          <w:ilvl w:val="0"/>
          <w:numId w:val="46"/>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вропейская конвенция о защите прав человека и основных свобод от 4 ноября 1950 г., ратиф. 30 марта 1998 г. // СЗ РФ. 1998. № 20, ст. 2143. </w:t>
      </w:r>
    </w:p>
    <w:p>
      <w:pPr>
        <w:pStyle w:val="Normal"/>
        <w:widowControl/>
        <w:numPr>
          <w:ilvl w:val="0"/>
          <w:numId w:val="46"/>
        </w:numPr>
        <w:ind w:left="0" w:firstLine="709"/>
        <w:jc w:val="both"/>
        <w:rPr/>
      </w:pPr>
      <w:r>
        <w:rPr>
          <w:rFonts w:cs="Times New Roman" w:ascii="Times New Roman" w:hAnsi="Times New Roman"/>
          <w:sz w:val="28"/>
          <w:szCs w:val="28"/>
        </w:rPr>
        <w:t>Европейская социальная хартия (пересмотренная) от 3 мая 1996 г., ратиф. 3 июня 2009 г. (ФЗ № 101-ФЗ) // СЗ РФ. 2009. № 23, ст. 2756. 7.</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Декларация МОТ от 18 июня 1998 г. «Об основополагающих принципах и правах в сфере труда» // Российская газета. 1998. 16 декабря. </w:t>
      </w:r>
    </w:p>
    <w:p>
      <w:pPr>
        <w:pStyle w:val="Normal"/>
        <w:widowControl/>
        <w:numPr>
          <w:ilvl w:val="0"/>
          <w:numId w:val="43"/>
        </w:numPr>
        <w:ind w:left="0" w:firstLine="709"/>
        <w:jc w:val="both"/>
        <w:rPr>
          <w:rFonts w:ascii="Times New Roman" w:hAnsi="Times New Roman" w:cs="Times New Roman"/>
          <w:sz w:val="28"/>
          <w:szCs w:val="28"/>
        </w:rPr>
      </w:pPr>
      <w:r>
        <w:rPr>
          <w:rFonts w:cs="Times New Roman" w:ascii="Times New Roman" w:hAnsi="Times New Roman"/>
          <w:sz w:val="28"/>
          <w:szCs w:val="28"/>
        </w:rPr>
        <w:t>Закон РФ от 19 апреля 1991 г. № 1032-1 в ред. от 20 апреля 1996 г.  с изм.  и  доп. «О занятости населения в Российской Федерации» (с изм. и доп.)</w:t>
      </w:r>
    </w:p>
    <w:p>
      <w:pPr>
        <w:pStyle w:val="Normal"/>
        <w:widowControl/>
        <w:numPr>
          <w:ilvl w:val="0"/>
          <w:numId w:val="4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РФ от 15 мая 1991 г. № 1244-1 в ред. от 18 июня 1992 г. с изм. и доп. «О социальной защите граждан, подвергшихся воздействию радиации вследствие катастрофы на Чернобыльской АЭС» (с изм. и доп.) </w:t>
      </w:r>
    </w:p>
    <w:p>
      <w:pPr>
        <w:pStyle w:val="Normal"/>
        <w:widowControl/>
        <w:numPr>
          <w:ilvl w:val="0"/>
          <w:numId w:val="4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РФ от 18 октября 1991 г. № 1761-1 с изм. и доп. «О реабилитации жертв политических репрессий» (с изм. и доп.) </w:t>
      </w:r>
    </w:p>
    <w:p>
      <w:pPr>
        <w:pStyle w:val="Normal"/>
        <w:widowControl/>
        <w:numPr>
          <w:ilvl w:val="0"/>
          <w:numId w:val="43"/>
        </w:numPr>
        <w:ind w:left="0" w:firstLine="709"/>
        <w:jc w:val="both"/>
        <w:rPr/>
      </w:pPr>
      <w:r>
        <w:rPr>
          <w:rFonts w:cs="Times New Roman" w:ascii="Times New Roman" w:hAnsi="Times New Roman"/>
          <w:sz w:val="28"/>
          <w:szCs w:val="28"/>
        </w:rPr>
        <w:t xml:space="preserve">Федеральный закон от 17 января 1992 г. № 2202-1 в ред. от 17 ноября 1995 г. с изм. и доп. «О прокуратуре Российской Федерации» (с изм. и доп.). </w:t>
      </w:r>
    </w:p>
    <w:p>
      <w:pPr>
        <w:pStyle w:val="Normal"/>
        <w:widowControl/>
        <w:numPr>
          <w:ilvl w:val="0"/>
          <w:numId w:val="43"/>
        </w:numPr>
        <w:ind w:left="0" w:firstLine="709"/>
        <w:jc w:val="both"/>
        <w:rPr/>
      </w:pPr>
      <w:r>
        <w:rPr>
          <w:rFonts w:cs="Times New Roman" w:ascii="Times New Roman" w:hAnsi="Times New Roman"/>
          <w:sz w:val="28"/>
          <w:szCs w:val="28"/>
        </w:rPr>
        <w:t xml:space="preserve">Закон РФ от 26 июня 1992 г. № 3132-1 с изм. и доп. «О статусе судей в Российской Федерации» (с изм. и доп.). </w:t>
      </w:r>
    </w:p>
    <w:p>
      <w:pPr>
        <w:pStyle w:val="Normal"/>
        <w:widowControl/>
        <w:numPr>
          <w:ilvl w:val="0"/>
          <w:numId w:val="43"/>
        </w:numPr>
        <w:ind w:left="0" w:firstLine="709"/>
        <w:jc w:val="both"/>
        <w:rPr/>
      </w:pPr>
      <w:r>
        <w:rPr>
          <w:rFonts w:cs="Times New Roman" w:ascii="Times New Roman" w:hAnsi="Times New Roman"/>
          <w:sz w:val="28"/>
          <w:szCs w:val="28"/>
        </w:rPr>
        <w:t xml:space="preserve">Закон РФ от 12 февраля 1993 г. № 4468-1 с изм. и доп.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 изм. и доп.). </w:t>
      </w:r>
    </w:p>
    <w:p>
      <w:pPr>
        <w:pStyle w:val="Normal"/>
        <w:widowControl/>
        <w:numPr>
          <w:ilvl w:val="0"/>
          <w:numId w:val="46"/>
        </w:numPr>
        <w:ind w:left="0" w:firstLine="709"/>
        <w:jc w:val="both"/>
        <w:rPr/>
      </w:pPr>
      <w:r>
        <w:rPr>
          <w:rFonts w:cs="Times New Roman" w:ascii="Times New Roman" w:hAnsi="Times New Roman"/>
          <w:sz w:val="28"/>
          <w:szCs w:val="28"/>
        </w:rPr>
        <w:t xml:space="preserve">Закон РФ от 19 февраля 1993 г. № 4528-1 в ред. от 23 мая 1997 г. с изм. и доп. «О беженцах» (с изм. и доп.). </w:t>
      </w:r>
    </w:p>
    <w:p>
      <w:pPr>
        <w:pStyle w:val="Normal"/>
        <w:widowControl/>
        <w:numPr>
          <w:ilvl w:val="0"/>
          <w:numId w:val="46"/>
        </w:numPr>
        <w:ind w:left="0" w:firstLine="709"/>
        <w:jc w:val="both"/>
        <w:rPr/>
      </w:pPr>
      <w:r>
        <w:rPr>
          <w:rFonts w:cs="Times New Roman" w:ascii="Times New Roman" w:hAnsi="Times New Roman"/>
          <w:sz w:val="28"/>
          <w:szCs w:val="28"/>
        </w:rPr>
        <w:t xml:space="preserve">Закон РФ от 27 апреля 1993 г. № 4866-1 с изм. и доп. «Об обжаловании в суд действий и решений, нарушающих права и свободы граждан» (с изм. и доп.). </w:t>
      </w:r>
    </w:p>
    <w:p>
      <w:pPr>
        <w:pStyle w:val="Normal"/>
        <w:widowControl/>
        <w:numPr>
          <w:ilvl w:val="0"/>
          <w:numId w:val="46"/>
        </w:numPr>
        <w:ind w:left="0" w:firstLine="709"/>
        <w:jc w:val="both"/>
        <w:rPr/>
      </w:pPr>
      <w:r>
        <w:rPr>
          <w:rFonts w:cs="Times New Roman" w:ascii="Times New Roman" w:hAnsi="Times New Roman"/>
          <w:sz w:val="28"/>
          <w:szCs w:val="28"/>
        </w:rPr>
        <w:t xml:space="preserve">Федеральный закон от 8 мая 1994 г. № 3-ФЗ в ред. от 5 июля 1999 г. с изм. и доп.  «О статусе  члена Совета Федерации и статусе депутата Государственной Думы Федерального Собрания Российской Федерации» (с изм. и доп.). </w:t>
      </w:r>
    </w:p>
    <w:p>
      <w:pPr>
        <w:pStyle w:val="Normal"/>
        <w:widowControl/>
        <w:numPr>
          <w:ilvl w:val="0"/>
          <w:numId w:val="46"/>
        </w:numPr>
        <w:ind w:left="0" w:firstLine="709"/>
        <w:jc w:val="both"/>
        <w:rPr/>
      </w:pPr>
      <w:r>
        <w:rPr>
          <w:rFonts w:cs="Times New Roman" w:ascii="Times New Roman" w:hAnsi="Times New Roman"/>
          <w:sz w:val="28"/>
          <w:szCs w:val="28"/>
        </w:rPr>
        <w:t xml:space="preserve">Федеральный закон от 12 января 1995 г. № 5-ФЗ «О ветеранах» (с изм. и доп.). </w:t>
      </w:r>
    </w:p>
    <w:p>
      <w:pPr>
        <w:pStyle w:val="Normal"/>
        <w:widowControl/>
        <w:numPr>
          <w:ilvl w:val="0"/>
          <w:numId w:val="46"/>
        </w:numPr>
        <w:ind w:left="0" w:firstLine="709"/>
        <w:jc w:val="both"/>
        <w:rPr/>
      </w:pPr>
      <w:r>
        <w:rPr>
          <w:rFonts w:cs="Times New Roman" w:ascii="Times New Roman" w:hAnsi="Times New Roman"/>
          <w:sz w:val="28"/>
          <w:szCs w:val="28"/>
        </w:rPr>
        <w:t xml:space="preserve">Федеральный закон от 30 марта 1995 г. № 38-ФЗ с изм. и доп. «О предупреждении распространения в Российской Федерации заболевания, вызываемого вирусом иммунодефицита человека (вич-инфекции)» (с изм. и доп.). </w:t>
      </w:r>
    </w:p>
    <w:p>
      <w:pPr>
        <w:pStyle w:val="Normal"/>
        <w:widowControl/>
        <w:numPr>
          <w:ilvl w:val="0"/>
          <w:numId w:val="46"/>
        </w:numPr>
        <w:ind w:left="0" w:firstLine="709"/>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 xml:space="preserve">Федеральный закон от 19 мая 1995 г. № 81-ФЗ с изм. и доп. «О государственных пособиях гражданам, имеющим детей» (с изм. и доп.) </w:t>
      </w:r>
    </w:p>
    <w:p>
      <w:pPr>
        <w:pStyle w:val="Normal"/>
        <w:widowControl/>
        <w:numPr>
          <w:ilvl w:val="0"/>
          <w:numId w:val="46"/>
        </w:numPr>
        <w:ind w:left="0"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б) основная литература </w:t>
        <w:tab/>
      </w:r>
    </w:p>
    <w:p>
      <w:pPr>
        <w:pStyle w:val="Normal"/>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shd w:fill="FFFFFF" w:val="clear"/>
        </w:rPr>
        <w:t>Право социального обеспечения</w:t>
      </w:r>
      <w:r>
        <w:rPr>
          <w:rFonts w:cs="Times New Roman" w:ascii="Times New Roman" w:hAnsi="Times New Roman"/>
          <w:sz w:val="28"/>
          <w:szCs w:val="28"/>
          <w:shd w:fill="FFFFFF" w:val="clear"/>
        </w:rPr>
        <w:t xml:space="preserve">: Учебник для студентов вузов, обучающихся по специальности "Юриспруденция" / Курбанов Р.А., Озоженко С.И., Зульфугарзаде Т.Э.; Под ред. Курбанов Р.А. - М.:ЮНИТИ-ДАНА, 2015. - 439 с.: 60x90 1/16. - (Юриспруденция. РЭУ имени Г.В. Плеханова) ISBN 978-5-238-02470-7 - Режим доступа: </w:t>
      </w:r>
      <w:hyperlink r:id="rId2">
        <w:r>
          <w:rPr>
            <w:rStyle w:val="InternetLink"/>
            <w:rFonts w:cs="Times New Roman" w:ascii="Times New Roman" w:hAnsi="Times New Roman"/>
            <w:color w:val="000000"/>
            <w:sz w:val="28"/>
            <w:szCs w:val="28"/>
            <w:shd w:fill="FFFFFF" w:val="clear"/>
          </w:rPr>
          <w:t>http://znanium.com/catalog/product/891053</w:t>
        </w:r>
      </w:hyperlink>
      <w:r>
        <w:rPr>
          <w:rFonts w:cs="Times New Roman" w:ascii="Times New Roman" w:hAnsi="Times New Roman"/>
          <w:sz w:val="28"/>
          <w:szCs w:val="28"/>
          <w:shd w:fill="FFFFFF" w:val="clear"/>
        </w:rPr>
        <w:t>;</w:t>
      </w:r>
    </w:p>
    <w:p>
      <w:pPr>
        <w:pStyle w:val="Normal"/>
        <w:ind w:firstLine="709"/>
        <w:jc w:val="both"/>
        <w:rPr/>
      </w:pPr>
      <w:r>
        <w:rPr>
          <w:rFonts w:cs="Times New Roman" w:ascii="Times New Roman" w:hAnsi="Times New Roman"/>
          <w:sz w:val="28"/>
          <w:szCs w:val="28"/>
        </w:rPr>
        <w:t>2.</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Право социального обеспечения.</w:t>
      </w:r>
      <w:r>
        <w:rPr>
          <w:rFonts w:cs="Times New Roman" w:ascii="Times New Roman" w:hAnsi="Times New Roman"/>
          <w:sz w:val="28"/>
          <w:szCs w:val="28"/>
          <w:shd w:fill="FFFFFF" w:val="clear"/>
        </w:rPr>
        <w:t>: учебное пособие / Т.К. Миронова. — Москва : КноРус, 2018. — 303 с. — ISBN 978-5-406-06091-9- Режим доступа:</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shd w:fill="FFFFFF" w:val="clear"/>
          </w:rPr>
          <w:t>https://www.book.ru/book/929644</w:t>
        </w:r>
      </w:hyperlink>
      <w:r>
        <w:rPr>
          <w:rFonts w:cs="Times New Roman" w:ascii="Times New Roman" w:hAnsi="Times New Roman"/>
          <w:sz w:val="28"/>
          <w:szCs w:val="28"/>
          <w:shd w:fill="FFFFFF" w:val="clear"/>
        </w:rPr>
        <w:t>;</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дополнительная литература </w:t>
      </w:r>
    </w:p>
    <w:p>
      <w:pPr>
        <w:pStyle w:val="Normal"/>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shd w:fill="FFFFFF" w:val="clear"/>
        </w:rPr>
        <w:t>Право социального обеспечения</w:t>
      </w:r>
      <w:r>
        <w:rPr>
          <w:rFonts w:cs="Times New Roman" w:ascii="Times New Roman" w:hAnsi="Times New Roman"/>
          <w:sz w:val="28"/>
          <w:szCs w:val="28"/>
          <w:shd w:fill="FFFFFF" w:val="clear"/>
        </w:rPr>
        <w:t>: Учебное пособие/Сидоров В. Е., 3-е изд., перераб. и доп. - М.: ИЦ РИОР, НИЦ ИНФРА-М, 2016. - 310 с.: 60x90 1/16. - (Высшее образование: Бакалавриат) (Переплёт) ISBN 978-5-369-01474-5 – 2 – Режим доступа:</w:t>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shd w:fill="FFFFFF" w:val="clear"/>
          </w:rPr>
          <w:t>http://znanium.com/catalog/product/516636</w:t>
        </w:r>
      </w:hyperlink>
      <w:r>
        <w:rPr>
          <w:rFonts w:cs="Times New Roman" w:ascii="Times New Roman" w:hAnsi="Times New Roman"/>
          <w:sz w:val="28"/>
          <w:szCs w:val="28"/>
          <w:shd w:fill="FFFFFF" w:val="clear"/>
        </w:rPr>
        <w:t>;</w:t>
      </w:r>
    </w:p>
    <w:p>
      <w:pPr>
        <w:pStyle w:val="Normal"/>
        <w:ind w:firstLine="709"/>
        <w:jc w:val="both"/>
        <w:rPr/>
      </w:pPr>
      <w:r>
        <w:rPr>
          <w:rFonts w:cs="Times New Roman" w:ascii="Times New Roman" w:hAnsi="Times New Roman"/>
          <w:bCs/>
          <w:sz w:val="28"/>
          <w:szCs w:val="28"/>
          <w:shd w:fill="FFFFFF" w:val="clear"/>
        </w:rPr>
        <w:t>2. Реализация конституционного права граждан на социальное обеспечение в Российской Федерации (конституционно-правовое исследование)</w:t>
      </w:r>
      <w:r>
        <w:rPr>
          <w:rFonts w:cs="Times New Roman" w:ascii="Times New Roman" w:hAnsi="Times New Roman"/>
          <w:sz w:val="28"/>
          <w:szCs w:val="28"/>
          <w:shd w:fill="FFFFFF" w:val="clear"/>
        </w:rPr>
        <w:t xml:space="preserve">: Диссертация / Байматов П.Н. - М.:НИЦ ИНФРА-М, 2018. - 244 с.: 60x90 1/16. - (Юридическая консультация) - Режим доступа:  ISBN 978-5-16-106728-4 </w:t>
      </w:r>
      <w:hyperlink r:id="rId5">
        <w:r>
          <w:rPr>
            <w:rStyle w:val="InternetLink"/>
            <w:rFonts w:cs="Times New Roman" w:ascii="Times New Roman" w:hAnsi="Times New Roman"/>
            <w:color w:val="000000"/>
            <w:sz w:val="28"/>
            <w:szCs w:val="28"/>
            <w:shd w:fill="FFFFFF" w:val="clear"/>
          </w:rPr>
          <w:t>http://znanium.com/catalog/product/972068</w:t>
        </w:r>
      </w:hyperlink>
      <w:r>
        <w:rPr>
          <w:rFonts w:cs="Times New Roman" w:ascii="Times New Roman" w:hAnsi="Times New Roman"/>
          <w:sz w:val="28"/>
          <w:szCs w:val="28"/>
          <w:shd w:fill="FFFFFF" w:val="clear"/>
        </w:rPr>
        <w:t>;</w:t>
      </w:r>
    </w:p>
    <w:p>
      <w:pPr>
        <w:pStyle w:val="Normal"/>
        <w:ind w:firstLine="709"/>
        <w:jc w:val="both"/>
        <w:rPr/>
      </w:pPr>
      <w:r>
        <w:rPr>
          <w:rFonts w:cs="Times New Roman" w:ascii="Times New Roman" w:hAnsi="Times New Roman"/>
          <w:sz w:val="28"/>
          <w:szCs w:val="28"/>
          <w:shd w:fill="FFFFFF" w:val="clear"/>
        </w:rPr>
        <w:t xml:space="preserve">3. </w:t>
      </w:r>
      <w:r>
        <w:rPr>
          <w:rFonts w:cs="Times New Roman" w:ascii="Times New Roman" w:hAnsi="Times New Roman"/>
          <w:bCs/>
          <w:sz w:val="28"/>
          <w:szCs w:val="28"/>
          <w:shd w:fill="FFFFFF" w:val="clear"/>
        </w:rPr>
        <w:t>Право социального обеспечения России: практикум</w:t>
      </w:r>
      <w:r>
        <w:rPr>
          <w:rFonts w:cs="Times New Roman" w:ascii="Times New Roman" w:hAnsi="Times New Roman"/>
          <w:sz w:val="28"/>
          <w:szCs w:val="28"/>
          <w:shd w:fill="FFFFFF" w:val="clear"/>
        </w:rPr>
        <w:t xml:space="preserve"> / Э.Г. Тучкова, под ред. — 2-е издание. — Москва : Проспект, 2016. — 189 с. — ISBN 978-5-392-19263-2- Режим доступа:</w:t>
      </w: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shd w:fill="FFFFFF" w:val="clear"/>
          </w:rPr>
          <w:t>https://www.book.ru/book/917527</w:t>
        </w:r>
      </w:hyperlink>
      <w:r>
        <w:rPr>
          <w:rFonts w:cs="Times New Roman" w:ascii="Times New Roman" w:hAnsi="Times New Roman"/>
          <w:sz w:val="28"/>
          <w:szCs w:val="28"/>
          <w:shd w:fill="FFFFFF" w:val="clear"/>
        </w:rPr>
        <w:t>;</w:t>
      </w:r>
    </w:p>
    <w:p>
      <w:pPr>
        <w:pStyle w:val="Normal"/>
        <w:ind w:firstLine="709"/>
        <w:jc w:val="both"/>
        <w:rPr/>
      </w:pPr>
      <w:r>
        <w:rPr>
          <w:rFonts w:cs="Times New Roman" w:ascii="Times New Roman" w:hAnsi="Times New Roman"/>
          <w:sz w:val="28"/>
          <w:szCs w:val="28"/>
          <w:shd w:fill="FFFFFF" w:val="clear"/>
        </w:rPr>
        <w:t>4</w:t>
      </w:r>
      <w:r>
        <w:rPr>
          <w:rFonts w:cs="Times New Roman" w:ascii="Times New Roman" w:hAnsi="Times New Roman"/>
          <w:bCs/>
          <w:sz w:val="28"/>
          <w:szCs w:val="28"/>
          <w:shd w:fill="FFFFFF" w:val="clear"/>
        </w:rPr>
        <w:t>. Право социального обеспечения</w:t>
      </w:r>
      <w:r>
        <w:rPr>
          <w:rFonts w:cs="Times New Roman" w:ascii="Times New Roman" w:hAnsi="Times New Roman"/>
          <w:sz w:val="28"/>
          <w:szCs w:val="28"/>
          <w:shd w:fill="FFFFFF" w:val="clear"/>
        </w:rPr>
        <w:t> : учеб. пособие / Е.Ю. Николаева. — 3-е изд. — М. : РИОР : ИНФРА-М, 2017. — 64 с. – Режим доступа:</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shd w:fill="FFFFFF" w:val="clear"/>
          </w:rPr>
          <w:t>http://znanium.com/catalog/product/548220</w:t>
        </w:r>
      </w:hyperlink>
      <w:r>
        <w:rPr>
          <w:rFonts w:cs="Times New Roman" w:ascii="Times New Roman" w:hAnsi="Times New Roman"/>
          <w:sz w:val="28"/>
          <w:szCs w:val="28"/>
          <w:shd w:fill="FFFFFF" w:val="clear"/>
        </w:rPr>
        <w:t>.</w:t>
      </w:r>
    </w:p>
    <w:p>
      <w:pPr>
        <w:pStyle w:val="Normal"/>
        <w:ind w:firstLine="709"/>
        <w:jc w:val="both"/>
        <w:rPr/>
      </w:pPr>
      <w:r>
        <w:rPr>
          <w:rFonts w:cs="Times New Roman" w:ascii="Times New Roman" w:hAnsi="Times New Roman"/>
          <w:sz w:val="28"/>
          <w:szCs w:val="28"/>
          <w:shd w:fill="FFFFFF" w:val="clear"/>
        </w:rPr>
        <w:t xml:space="preserve">5. </w:t>
      </w:r>
      <w:r>
        <w:rPr>
          <w:rFonts w:cs="Times New Roman" w:ascii="Times New Roman" w:hAnsi="Times New Roman"/>
          <w:bCs/>
          <w:sz w:val="28"/>
          <w:szCs w:val="28"/>
          <w:shd w:fill="FFFFFF" w:val="clear"/>
        </w:rPr>
        <w:t>Право социального обеспечения</w:t>
      </w:r>
      <w:r>
        <w:rPr>
          <w:rFonts w:cs="Times New Roman" w:ascii="Times New Roman" w:hAnsi="Times New Roman"/>
          <w:sz w:val="28"/>
          <w:szCs w:val="28"/>
          <w:shd w:fill="FFFFFF" w:val="clear"/>
        </w:rPr>
        <w:t> : учебное пособие / М.О. Буянова, З.А. Кондратьева, С.И. Кобзева. — Москва : КноРус, 2017. — 463 с. — Для бакалавров. — ISBN 978-5-406-05513-7.</w:t>
      </w:r>
    </w:p>
    <w:p>
      <w:pPr>
        <w:pStyle w:val="Normal"/>
        <w:widowControl/>
        <w:autoSpaceDE w:val="false"/>
        <w:ind w:left="426" w:hanging="426"/>
        <w:jc w:val="both"/>
        <w:rPr>
          <w:rFonts w:ascii="Times New Roman" w:hAnsi="Times New Roman" w:eastAsia="Times New Roman" w:cs="Times New Roman"/>
          <w:color w:val="000000"/>
          <w:sz w:val="28"/>
          <w:szCs w:val="28"/>
          <w:shd w:fill="FFFFFF" w:val="clear"/>
          <w:lang w:bidi="ar-SA"/>
        </w:rPr>
      </w:pPr>
      <w:r>
        <w:rPr>
          <w:rFonts w:eastAsia="Times New Roman" w:cs="Times New Roman" w:ascii="Times New Roman" w:hAnsi="Times New Roman"/>
          <w:color w:val="000000"/>
          <w:sz w:val="28"/>
          <w:szCs w:val="28"/>
          <w:shd w:fill="FFFFFF" w:val="clear"/>
          <w:lang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widowContro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widowContro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widowControl/>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22"/>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numPr>
          <w:ilvl w:val="0"/>
          <w:numId w:val="0"/>
        </w:numPr>
        <w:tabs>
          <w:tab w:val="clear" w:pos="708"/>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autoSpaceDE w:val="false"/>
        <w:ind w:left="1003" w:hanging="0"/>
        <w:jc w:val="both"/>
        <w:rPr>
          <w:rFonts w:ascii="Times New Roman" w:hAnsi="Times New Roman" w:eastAsia="Times New Roman" w:cs="Times New Roman"/>
          <w:b/>
          <w:b/>
          <w:color w:val="00B050"/>
          <w:sz w:val="28"/>
          <w:szCs w:val="28"/>
          <w:lang w:bidi="ar-SA"/>
        </w:rPr>
      </w:pPr>
      <w:r>
        <w:rPr>
          <w:rFonts w:eastAsia="Times New Roman" w:cs="Times New Roman" w:ascii="Times New Roman" w:hAnsi="Times New Roman"/>
          <w:b/>
          <w:color w:val="00B050"/>
          <w:sz w:val="28"/>
          <w:szCs w:val="28"/>
          <w:lang w:bidi="ar-SA"/>
        </w:rPr>
      </w:r>
    </w:p>
    <w:p>
      <w:pPr>
        <w:pStyle w:val="Normal"/>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pPr>
      <w:r>
        <w:rPr>
          <w:rFonts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института.</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shd w:fill="FFFFFF" w:val="clear"/>
        <w:tabs>
          <w:tab w:val="clear" w:pos="708"/>
          <w:tab w:val="left" w:pos="851" w:leader="none"/>
        </w:tabs>
        <w:spacing w:lineRule="exact" w:line="360"/>
        <w:ind w:right="12"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8"/>
          <w:tab w:val="left" w:pos="851" w:leader="none"/>
        </w:tabs>
        <w:spacing w:lineRule="exact" w:line="36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8"/>
          <w:tab w:val="left" w:pos="851" w:leader="none"/>
        </w:tabs>
        <w:spacing w:lineRule="exact" w:line="360"/>
        <w:ind w:right="67"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8"/>
          <w:tab w:val="left" w:pos="851"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08"/>
          <w:tab w:val="left" w:pos="851" w:leader="none"/>
          <w:tab w:val="left" w:pos="900"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numPr>
          <w:ilvl w:val="0"/>
          <w:numId w:val="0"/>
        </w:numPr>
        <w:tabs>
          <w:tab w:val="clear" w:pos="708"/>
          <w:tab w:val="left" w:pos="0" w:leader="none"/>
          <w:tab w:val="right" w:pos="9639" w:leader="underscore"/>
        </w:tabs>
        <w:autoSpaceDE w:val="false"/>
        <w:jc w:val="both"/>
        <w:outlineLvl w:val="8"/>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autoSpaceDE w:val="false"/>
        <w:jc w:val="both"/>
        <w:rPr/>
      </w:pPr>
      <w:r>
        <w:rPr>
          <w:rFonts w:eastAsia="Times New Roman" w:cs="Times New Roman" w:ascii="Times New Roman" w:hAnsi="Times New Roman"/>
          <w:color w:val="000000"/>
          <w:sz w:val="28"/>
          <w:szCs w:val="28"/>
          <w:lang w:bidi="ar-SA"/>
        </w:rPr>
        <w:tab/>
        <w:t>Оценочные средства для контроля успеваемости и результатов освоения дисциплины (модуля):</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ценочные средства для контроля успеваемости и результатов освоения дисциплины (модуля):</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для текущей успеваемости: опрос, реферат/доклад, практические задания;</w:t>
      </w:r>
    </w:p>
    <w:p>
      <w:pPr>
        <w:pStyle w:val="Normal"/>
        <w:autoSpaceDE w:val="false"/>
        <w:jc w:val="both"/>
        <w:rPr/>
      </w:pPr>
      <w:r>
        <w:rPr>
          <w:rFonts w:eastAsia="Times New Roman" w:cs="Times New Roman" w:ascii="Times New Roman" w:hAnsi="Times New Roman"/>
          <w:color w:val="000000"/>
          <w:sz w:val="28"/>
          <w:szCs w:val="28"/>
          <w:lang w:bidi="ar-SA"/>
        </w:rPr>
        <w:t xml:space="preserve">б) для самоконтроля обучающихся: </w:t>
      </w:r>
      <w:r>
        <w:rPr>
          <w:rFonts w:eastAsia="Times New Roman" w:cs="Times New Roman" w:ascii="Times New Roman" w:hAnsi="Times New Roman"/>
          <w:bCs/>
          <w:sz w:val="28"/>
          <w:szCs w:val="28"/>
        </w:rPr>
        <w:t>вопросы для самопроверки;</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в) </w:t>
      </w:r>
      <w:r>
        <w:rPr>
          <w:rStyle w:val="53"/>
          <w:rFonts w:eastAsia="Courier New"/>
          <w:i/>
        </w:rPr>
        <w:t>для промежуточной аттестации:</w:t>
      </w:r>
      <w:r>
        <w:rPr>
          <w:rStyle w:val="53"/>
          <w:rFonts w:eastAsia="Courier New"/>
        </w:rPr>
        <w:t xml:space="preserve"> </w:t>
      </w:r>
      <w:r>
        <w:rPr>
          <w:rFonts w:cs="Times New Roman" w:ascii="Times New Roman" w:hAnsi="Times New Roman"/>
          <w:sz w:val="28"/>
          <w:szCs w:val="28"/>
        </w:rPr>
        <w:t>вопросы для зачета/экзамена.</w:t>
      </w:r>
    </w:p>
    <w:p>
      <w:pPr>
        <w:pStyle w:val="Normal"/>
        <w:widowControl/>
        <w:autoSpaceDE w:val="false"/>
        <w:ind w:firstLine="851"/>
        <w:jc w:val="both"/>
        <w:rPr/>
      </w:pPr>
      <w:r>
        <w:rPr>
          <w:rFonts w:eastAsia="Times New Roman" w:cs="Times New Roman" w:ascii="Times New Roman" w:hAnsi="Times New Roman"/>
          <w:color w:val="000000"/>
          <w:sz w:val="28"/>
          <w:szCs w:val="28"/>
          <w:lang w:bidi="ar-SA"/>
        </w:rPr>
        <w:t>При реализации различных видов учебной работы по дисциплине «Право социального обеспечения» используются следующие образовательные технологии:</w:t>
      </w:r>
    </w:p>
    <w:p>
      <w:pPr>
        <w:pStyle w:val="54"/>
        <w:numPr>
          <w:ilvl w:val="0"/>
          <w:numId w:val="52"/>
        </w:numPr>
        <w:shd w:fill="auto" w:val="clear"/>
        <w:tabs>
          <w:tab w:val="clear" w:pos="708"/>
          <w:tab w:val="left" w:pos="392" w:leader="none"/>
        </w:tabs>
        <w:spacing w:lineRule="auto" w:line="240"/>
        <w:rPr>
          <w:i w:val="false"/>
          <w:i w:val="false"/>
        </w:rPr>
      </w:pPr>
      <w:r>
        <w:rPr>
          <w:i w:val="false"/>
        </w:rPr>
        <w:t>лекции с использованием методов проблемного изложения материала;</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 обсуждение подготовленных студентами рефератов.</w:t>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r>
        <w:br w:type="page"/>
      </w:r>
    </w:p>
    <w:p>
      <w:pPr>
        <w:pStyle w:val="Normal"/>
        <w:autoSpaceDE w:val="false"/>
        <w:spacing w:lineRule="exact" w:line="360"/>
        <w:jc w:val="right"/>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ВОЛЖСКИЙ КООПЕРАТИВНЫЙ ИНСТИТУТ</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РАВО СОЦИАЛЬНОГО ОБЕСПЕЧЕНИЯ</w:t>
      </w:r>
    </w:p>
    <w:p>
      <w:pPr>
        <w:pStyle w:val="Normal"/>
        <w:autoSpaceDE w:val="false"/>
        <w:spacing w:lineRule="exact" w:line="360"/>
        <w:jc w:val="both"/>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autoSpaceDE w:val="false"/>
        <w:spacing w:lineRule="exact" w:line="360"/>
        <w:jc w:val="both"/>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autoSpaceDE w:val="false"/>
        <w:jc w:val="center"/>
        <w:rPr/>
      </w:pPr>
      <w:r>
        <w:rPr>
          <w:rFonts w:eastAsia="Times New Roman" w:cs="Times New Roman" w:ascii="Times New Roman" w:hAnsi="Times New Roman"/>
          <w:bCs/>
          <w:color w:val="000000"/>
          <w:sz w:val="28"/>
          <w:szCs w:val="28"/>
          <w:lang w:bidi="ar-SA"/>
        </w:rPr>
        <w:t xml:space="preserve">Направление подготовки (специальность)   40.03.01 Юриспруденция    </w:t>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ность (профиль) подготовки  -   Правоприменительная деятельность    </w:t>
      </w:r>
    </w:p>
    <w:p>
      <w:pPr>
        <w:pStyle w:val="Normal"/>
        <w:autoSpaceDE w:val="false"/>
        <w:jc w:val="center"/>
        <w:rPr>
          <w:rFonts w:ascii="Times New Roman" w:hAnsi="Times New Roman" w:eastAsia="Times New Roman" w:cs="Times New Roman"/>
          <w:bCs/>
          <w:color w:val="000000"/>
          <w:sz w:val="20"/>
          <w:szCs w:val="28"/>
          <w:lang w:eastAsia="en-US" w:bidi="ar-SA"/>
        </w:rPr>
      </w:pPr>
      <w:r>
        <w:rPr>
          <w:rFonts w:eastAsia="Times New Roman" w:cs="Times New Roman" w:ascii="Times New Roman" w:hAnsi="Times New Roman"/>
          <w:bCs/>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2"/>
          <w:szCs w:val="28"/>
          <w:lang w:eastAsia="en-US" w:bidi="ar-SA"/>
        </w:rPr>
      </w:pPr>
      <w:r>
        <w:rPr>
          <w:rFonts w:eastAsia="Times New Roman" w:cs="Times New Roman" w:ascii="Times New Roman" w:hAnsi="Times New Roman"/>
          <w:color w:val="000000"/>
          <w:sz w:val="22"/>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r>
        <w:br w:type="page"/>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344" w:type="dxa"/>
        <w:jc w:val="left"/>
        <w:tblInd w:w="-113" w:type="dxa"/>
        <w:tblLayout w:type="fixed"/>
        <w:tblCellMar>
          <w:top w:w="0" w:type="dxa"/>
          <w:left w:w="108" w:type="dxa"/>
          <w:bottom w:w="0" w:type="dxa"/>
          <w:right w:w="108" w:type="dxa"/>
        </w:tblCellMar>
      </w:tblPr>
      <w:tblGrid>
        <w:gridCol w:w="1675"/>
        <w:gridCol w:w="7669"/>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Индекс</w:t>
            </w:r>
          </w:p>
          <w:p>
            <w:pPr>
              <w:pStyle w:val="Normal"/>
              <w:overflowPunct w:val="false"/>
              <w:autoSpaceDE w:val="false"/>
              <w:jc w:val="center"/>
              <w:textAlignment w:val="baselin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7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lang w:bidi="ru-RU"/>
              </w:rPr>
            </w:pPr>
            <w:r>
              <w:rPr>
                <w:b w:val="false"/>
              </w:rPr>
              <w:t>ОК-7</w:t>
            </w:r>
          </w:p>
        </w:tc>
        <w:tc>
          <w:tcPr>
            <w:tcW w:w="76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пособность к самоорганизации и самообразованию</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lang w:bidi="ru-RU"/>
              </w:rPr>
            </w:pPr>
            <w:r>
              <w:rPr>
                <w:b w:val="false"/>
              </w:rPr>
              <w:t>ОПК-1</w:t>
            </w:r>
          </w:p>
        </w:tc>
        <w:tc>
          <w:tcPr>
            <w:tcW w:w="7669" w:type="dxa"/>
            <w:tcBorders>
              <w:top w:val="single" w:sz="4" w:space="0" w:color="000000"/>
              <w:left w:val="single" w:sz="4" w:space="0" w:color="000000"/>
              <w:bottom w:val="single" w:sz="4" w:space="0" w:color="000000"/>
              <w:right w:val="single" w:sz="4" w:space="0" w:color="000000"/>
            </w:tcBorders>
          </w:tcPr>
          <w:p>
            <w:pPr>
              <w:pStyle w:val="Normal"/>
              <w:ind w:left="2" w:right="15" w:hanging="0"/>
              <w:rPr>
                <w:rFonts w:ascii="Times New Roman" w:hAnsi="Times New Roman" w:cs="Times New Roman"/>
                <w:sz w:val="28"/>
                <w:szCs w:val="28"/>
              </w:rPr>
            </w:pPr>
            <w:r>
              <w:rPr>
                <w:rFonts w:cs="Times New Roman" w:ascii="Times New Roman" w:hAnsi="Times New Roman"/>
                <w:sz w:val="28"/>
                <w:szCs w:val="28"/>
              </w:rPr>
              <w:t xml:space="preserve">способность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w:t>
            </w:r>
          </w:p>
          <w:p>
            <w:pPr>
              <w:pStyle w:val="37"/>
              <w:shd w:fill="auto" w:val="clear"/>
              <w:spacing w:lineRule="auto" w:line="240"/>
              <w:jc w:val="both"/>
              <w:rPr>
                <w:b w:val="false"/>
                <w:b w:val="false"/>
                <w:lang w:bidi="ru-RU"/>
              </w:rPr>
            </w:pPr>
            <w:r>
              <w:rPr>
                <w:b w:val="false"/>
              </w:rPr>
              <w:t>Российской Федераци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rPr>
            </w:pPr>
            <w:r>
              <w:rPr>
                <w:b w:val="false"/>
              </w:rPr>
              <w:t>ОПК - 2</w:t>
            </w:r>
          </w:p>
        </w:tc>
        <w:tc>
          <w:tcPr>
            <w:tcW w:w="7669" w:type="dxa"/>
            <w:tcBorders>
              <w:top w:val="single" w:sz="4" w:space="0" w:color="000000"/>
              <w:left w:val="single" w:sz="4" w:space="0" w:color="000000"/>
              <w:bottom w:val="single" w:sz="4" w:space="0" w:color="000000"/>
              <w:right w:val="single" w:sz="4" w:space="0" w:color="000000"/>
            </w:tcBorders>
          </w:tcPr>
          <w:p>
            <w:pPr>
              <w:pStyle w:val="Normal"/>
              <w:ind w:left="2" w:right="15" w:hanging="0"/>
              <w:rPr>
                <w:rFonts w:ascii="Times New Roman" w:hAnsi="Times New Roman" w:cs="Times New Roman"/>
                <w:sz w:val="28"/>
                <w:szCs w:val="28"/>
              </w:rPr>
            </w:pPr>
            <w:r>
              <w:rPr>
                <w:rFonts w:cs="Times New Roman" w:ascii="Times New Roman" w:hAnsi="Times New Roman"/>
                <w:sz w:val="28"/>
                <w:szCs w:val="28"/>
              </w:rPr>
              <w:t>способностью работать на благо общества и государства</w:t>
            </w:r>
          </w:p>
        </w:tc>
      </w:tr>
    </w:tbl>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1. Компетенция ОК - 7 формируется в процессе изучения дисциплин (прохождения практик):</w:t>
      </w:r>
      <w:r>
        <w:rPr>
          <w:rFonts w:cs="Times New Roman" w:ascii="Times New Roman" w:hAnsi="Times New Roman"/>
          <w:sz w:val="28"/>
          <w:szCs w:val="28"/>
        </w:rPr>
        <w:t xml:space="preserve"> философия, Безопасность жизнедеятельности, Римское право;</w:t>
      </w:r>
    </w:p>
    <w:p>
      <w:pPr>
        <w:pStyle w:val="Normal"/>
        <w:ind w:left="240" w:hanging="0"/>
        <w:jc w:val="both"/>
        <w:rPr/>
      </w:pPr>
      <w:r>
        <w:rPr>
          <w:rFonts w:eastAsia="Times New Roman" w:cs="Times New Roman" w:ascii="Times New Roman" w:hAnsi="Times New Roman"/>
          <w:color w:val="000000"/>
          <w:sz w:val="28"/>
          <w:szCs w:val="28"/>
          <w:lang w:eastAsia="en-US" w:bidi="ar-SA"/>
        </w:rPr>
        <w:t>1.2.2. Компетенция ОПК - 1 формируется в процессе изучения дисциплин (прохождения практик):</w:t>
      </w:r>
      <w:r>
        <w:rPr>
          <w:rFonts w:cs="Times New Roman" w:ascii="Times New Roman" w:hAnsi="Times New Roman"/>
          <w:sz w:val="28"/>
          <w:szCs w:val="28"/>
        </w:rPr>
        <w:t xml:space="preserve"> Теория государства и права, Экологическое право;</w:t>
      </w:r>
    </w:p>
    <w:p>
      <w:pPr>
        <w:pStyle w:val="Normal"/>
        <w:ind w:left="240" w:hanging="0"/>
        <w:jc w:val="both"/>
        <w:rPr>
          <w:rFonts w:ascii="Times New Roman" w:hAnsi="Times New Roman" w:cs="Times New Roman"/>
          <w:sz w:val="28"/>
          <w:szCs w:val="28"/>
        </w:rPr>
      </w:pPr>
      <w:r>
        <w:rPr>
          <w:rFonts w:cs="Times New Roman" w:ascii="Times New Roman" w:hAnsi="Times New Roman"/>
          <w:sz w:val="28"/>
          <w:szCs w:val="28"/>
        </w:rPr>
        <w:t>1.2.3.</w:t>
      </w:r>
      <w:r>
        <w:rPr>
          <w:rFonts w:eastAsia="Times New Roman" w:cs="Times New Roman" w:ascii="Times New Roman" w:hAnsi="Times New Roman"/>
          <w:color w:val="000000"/>
          <w:sz w:val="28"/>
          <w:szCs w:val="28"/>
          <w:lang w:eastAsia="en-US" w:bidi="ar-SA"/>
        </w:rPr>
        <w:t xml:space="preserve"> Компетенция ОПК - 2 формируется в процессе изучения дисциплин (прохождения практик): Конституционное право. </w:t>
      </w:r>
    </w:p>
    <w:p>
      <w:pPr>
        <w:pStyle w:val="Norma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9681" w:type="dxa"/>
        <w:jc w:val="left"/>
        <w:tblInd w:w="95" w:type="dxa"/>
        <w:tblLayout w:type="fixed"/>
        <w:tblCellMar>
          <w:top w:w="0" w:type="dxa"/>
          <w:left w:w="108" w:type="dxa"/>
          <w:bottom w:w="0" w:type="dxa"/>
          <w:right w:w="108" w:type="dxa"/>
        </w:tblCellMar>
      </w:tblPr>
      <w:tblGrid>
        <w:gridCol w:w="514"/>
        <w:gridCol w:w="2963"/>
        <w:gridCol w:w="2965"/>
        <w:gridCol w:w="3239"/>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д контролируемой компетенции (или ее части)</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уемые модули, разделы (темы) дисциплины*</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Наименование </w:t>
            </w:r>
          </w:p>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оценочного средств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29"/>
              <w:keepNext w:val="true"/>
              <w:keepLines/>
              <w:shd w:fill="auto" w:val="clear"/>
              <w:tabs>
                <w:tab w:val="clear" w:pos="708"/>
                <w:tab w:val="left" w:pos="1014" w:leader="none"/>
              </w:tabs>
              <w:spacing w:lineRule="auto" w:line="240" w:before="0" w:after="0"/>
              <w:ind w:hanging="0"/>
              <w:rPr>
                <w:b w:val="false"/>
                <w:b w:val="false"/>
                <w:sz w:val="24"/>
                <w:szCs w:val="24"/>
                <w:lang w:bidi="ru-RU"/>
              </w:rPr>
            </w:pPr>
            <w:r>
              <w:rPr>
                <w:b w:val="false"/>
                <w:sz w:val="24"/>
                <w:szCs w:val="24"/>
                <w:lang w:bidi="ru-RU"/>
              </w:rPr>
              <w:t>ОК – 7</w:t>
            </w:r>
          </w:p>
          <w:p>
            <w:pPr>
              <w:pStyle w:val="29"/>
              <w:keepNext w:val="true"/>
              <w:keepLines/>
              <w:shd w:fill="auto" w:val="clear"/>
              <w:tabs>
                <w:tab w:val="clear" w:pos="708"/>
                <w:tab w:val="left" w:pos="1014" w:leader="none"/>
              </w:tabs>
              <w:spacing w:lineRule="auto" w:line="240" w:before="0" w:after="0"/>
              <w:ind w:hanging="0"/>
              <w:rPr/>
            </w:pPr>
            <w:r>
              <w:rPr>
                <w:b w:val="false"/>
                <w:sz w:val="24"/>
                <w:szCs w:val="24"/>
                <w:lang w:bidi="ru-RU"/>
              </w:rPr>
              <w:t>ОПК – 1</w:t>
            </w:r>
          </w:p>
          <w:p>
            <w:pPr>
              <w:pStyle w:val="29"/>
              <w:keepNext w:val="true"/>
              <w:keepLines/>
              <w:shd w:fill="auto" w:val="clear"/>
              <w:tabs>
                <w:tab w:val="clear" w:pos="708"/>
                <w:tab w:val="left" w:pos="1014" w:leader="none"/>
              </w:tabs>
              <w:spacing w:lineRule="auto" w:line="240" w:before="0" w:after="0"/>
              <w:ind w:hanging="0"/>
              <w:rPr>
                <w:b w:val="false"/>
                <w:b w:val="false"/>
                <w:sz w:val="24"/>
                <w:szCs w:val="24"/>
                <w:lang w:bidi="ru-RU"/>
              </w:rPr>
            </w:pPr>
            <w:r>
              <w:rPr>
                <w:b w:val="false"/>
                <w:sz w:val="24"/>
                <w:szCs w:val="24"/>
                <w:lang w:bidi="ru-RU"/>
              </w:rPr>
              <w:t>ОПК - 2</w:t>
            </w:r>
          </w:p>
          <w:p>
            <w:pPr>
              <w:pStyle w:val="29"/>
              <w:keepNext w:val="true"/>
              <w:keepLines/>
              <w:tabs>
                <w:tab w:val="clear" w:pos="708"/>
                <w:tab w:val="left" w:pos="1014" w:leader="none"/>
              </w:tabs>
              <w:spacing w:lineRule="auto" w:line="240" w:before="0" w:after="0"/>
              <w:rPr>
                <w:b w:val="false"/>
                <w:b w:val="false"/>
                <w:sz w:val="24"/>
                <w:szCs w:val="24"/>
                <w:lang w:bidi="ru-RU"/>
              </w:rPr>
            </w:pPr>
            <w:r>
              <w:rPr>
                <w:b w:val="false"/>
                <w:sz w:val="24"/>
                <w:szCs w:val="24"/>
                <w:lang w:bidi="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  </w:t>
            </w:r>
          </w:p>
          <w:p>
            <w:pPr>
              <w:pStyle w:val="Normal"/>
              <w:ind w:left="43" w:hanging="0"/>
              <w:jc w:val="both"/>
              <w:rPr>
                <w:rFonts w:ascii="Times New Roman" w:hAnsi="Times New Roman" w:cs="Times New Roman"/>
              </w:rPr>
            </w:pPr>
            <w:r>
              <w:rPr>
                <w:rFonts w:cs="Times New Roman" w:ascii="Times New Roman" w:hAnsi="Times New Roman"/>
              </w:rPr>
              <w:t xml:space="preserve">Понятие, предмет, метод и система права социального обеспечения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прос</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tabs>
                <w:tab w:val="clear" w:pos="708"/>
                <w:tab w:val="left" w:pos="1014" w:leader="none"/>
              </w:tabs>
              <w:snapToGrid w:val="false"/>
              <w:spacing w:lineRule="auto" w:line="240" w:before="0" w:after="0"/>
              <w:rPr>
                <w:rFonts w:ascii="Times New Roman" w:hAnsi="Times New Roman" w:eastAsia="Times New Roman" w:cs="Times New Roman"/>
                <w:color w:val="000000"/>
                <w:lang w:eastAsia="en-US" w:bidi="ar-SA"/>
              </w:rPr>
            </w:pPr>
            <w:r>
              <w:rPr>
                <w:rFonts w:eastAsia="Times New Roman" w:cs="Times New Roman"/>
                <w:color w:val="000000"/>
                <w:lang w:eastAsia="en-US" w:bidi="ar-SA"/>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2.  </w:t>
            </w:r>
          </w:p>
          <w:p>
            <w:pPr>
              <w:pStyle w:val="Normal"/>
              <w:ind w:left="43" w:hanging="0"/>
              <w:jc w:val="both"/>
              <w:rPr>
                <w:rFonts w:ascii="Times New Roman" w:hAnsi="Times New Roman" w:cs="Times New Roman"/>
              </w:rPr>
            </w:pPr>
            <w:r>
              <w:rPr>
                <w:rFonts w:cs="Times New Roman" w:ascii="Times New Roman" w:hAnsi="Times New Roman"/>
              </w:rPr>
              <w:t xml:space="preserve">Принципы права социального обеспечения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прос, рефераты</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tabs>
                <w:tab w:val="clear" w:pos="708"/>
                <w:tab w:val="left" w:pos="1014" w:leader="none"/>
              </w:tabs>
              <w:snapToGrid w:val="false"/>
              <w:spacing w:lineRule="auto" w:line="240" w:before="0" w:after="0"/>
              <w:rPr>
                <w:rFonts w:ascii="Times New Roman" w:hAnsi="Times New Roman" w:eastAsia="Times New Roman" w:cs="Times New Roman"/>
                <w:color w:val="000000"/>
                <w:lang w:eastAsia="en-US" w:bidi="ar-SA"/>
              </w:rPr>
            </w:pPr>
            <w:r>
              <w:rPr>
                <w:rFonts w:eastAsia="Times New Roman" w:cs="Times New Roman"/>
                <w:color w:val="000000"/>
                <w:lang w:eastAsia="en-US" w:bidi="ar-SA"/>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3.  </w:t>
            </w:r>
          </w:p>
          <w:p>
            <w:pPr>
              <w:pStyle w:val="Normal"/>
              <w:ind w:left="43" w:hanging="0"/>
              <w:jc w:val="both"/>
              <w:rPr>
                <w:rFonts w:ascii="Times New Roman" w:hAnsi="Times New Roman" w:cs="Times New Roman"/>
              </w:rPr>
            </w:pPr>
            <w:r>
              <w:rPr>
                <w:rFonts w:cs="Times New Roman" w:ascii="Times New Roman" w:hAnsi="Times New Roman"/>
              </w:rPr>
              <w:t xml:space="preserve">Источники права социального обеспечения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прос, рефераты</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tabs>
                <w:tab w:val="clear" w:pos="708"/>
                <w:tab w:val="left" w:pos="1014" w:leader="none"/>
              </w:tabs>
              <w:snapToGrid w:val="false"/>
              <w:spacing w:lineRule="auto" w:line="240" w:before="0" w:after="0"/>
              <w:rPr>
                <w:rFonts w:ascii="Times New Roman" w:hAnsi="Times New Roman" w:eastAsia="Times New Roman" w:cs="Times New Roman"/>
                <w:color w:val="000000"/>
                <w:lang w:eastAsia="en-US" w:bidi="ar-SA"/>
              </w:rPr>
            </w:pPr>
            <w:r>
              <w:rPr>
                <w:rFonts w:eastAsia="Times New Roman" w:cs="Times New Roman"/>
                <w:color w:val="000000"/>
                <w:lang w:eastAsia="en-US" w:bidi="ar-SA"/>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4.  </w:t>
            </w:r>
          </w:p>
          <w:p>
            <w:pPr>
              <w:pStyle w:val="Normal"/>
              <w:ind w:left="43" w:hanging="0"/>
              <w:jc w:val="both"/>
              <w:rPr>
                <w:rFonts w:ascii="Times New Roman" w:hAnsi="Times New Roman" w:cs="Times New Roman"/>
              </w:rPr>
            </w:pPr>
            <w:r>
              <w:rPr>
                <w:rFonts w:cs="Times New Roman" w:ascii="Times New Roman" w:hAnsi="Times New Roman"/>
              </w:rPr>
              <w:t xml:space="preserve">Правоотношения по социальному обеспечению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прос, рефераты</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tabs>
                <w:tab w:val="clear" w:pos="708"/>
                <w:tab w:val="left" w:pos="1014" w:leader="none"/>
              </w:tabs>
              <w:snapToGrid w:val="false"/>
              <w:spacing w:lineRule="auto" w:line="240" w:before="0" w:after="0"/>
              <w:rPr>
                <w:rFonts w:ascii="Times New Roman" w:hAnsi="Times New Roman" w:eastAsia="Times New Roman" w:cs="Times New Roman"/>
                <w:color w:val="000000"/>
                <w:lang w:eastAsia="en-US" w:bidi="ar-SA"/>
              </w:rPr>
            </w:pPr>
            <w:r>
              <w:rPr>
                <w:rFonts w:eastAsia="Times New Roman" w:cs="Times New Roman"/>
                <w:color w:val="000000"/>
                <w:lang w:eastAsia="en-US" w:bidi="ar-SA"/>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5.  </w:t>
            </w:r>
          </w:p>
          <w:p>
            <w:pPr>
              <w:pStyle w:val="Normal"/>
              <w:ind w:left="43" w:hanging="0"/>
              <w:jc w:val="both"/>
              <w:rPr>
                <w:rFonts w:ascii="Times New Roman" w:hAnsi="Times New Roman" w:cs="Times New Roman"/>
              </w:rPr>
            </w:pPr>
            <w:r>
              <w:rPr>
                <w:rFonts w:cs="Times New Roman" w:ascii="Times New Roman" w:hAnsi="Times New Roman"/>
              </w:rPr>
              <w:t xml:space="preserve">Система социального обеспечения в РФ и ее организационно-правовые формы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прос, рефераты</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6</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tabs>
                <w:tab w:val="clear" w:pos="708"/>
                <w:tab w:val="left" w:pos="1014" w:leader="none"/>
              </w:tabs>
              <w:snapToGrid w:val="false"/>
              <w:spacing w:lineRule="auto" w:line="240" w:before="0" w:after="0"/>
              <w:rPr>
                <w:rFonts w:ascii="Times New Roman" w:hAnsi="Times New Roman" w:eastAsia="Times New Roman" w:cs="Times New Roman"/>
                <w:color w:val="000000"/>
                <w:lang w:eastAsia="en-US" w:bidi="ar-SA"/>
              </w:rPr>
            </w:pPr>
            <w:r>
              <w:rPr>
                <w:rFonts w:eastAsia="Times New Roman" w:cs="Times New Roman"/>
                <w:color w:val="000000"/>
                <w:lang w:eastAsia="en-US" w:bidi="ar-SA"/>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6.  </w:t>
            </w:r>
          </w:p>
          <w:p>
            <w:pPr>
              <w:pStyle w:val="Normal"/>
              <w:ind w:left="43" w:hanging="0"/>
              <w:jc w:val="both"/>
              <w:rPr>
                <w:rFonts w:ascii="Times New Roman" w:hAnsi="Times New Roman" w:cs="Times New Roman"/>
              </w:rPr>
            </w:pPr>
            <w:r>
              <w:rPr>
                <w:rFonts w:cs="Times New Roman" w:ascii="Times New Roman" w:hAnsi="Times New Roman"/>
              </w:rPr>
              <w:t xml:space="preserve">Понятие и виды страхового </w:t>
            </w:r>
          </w:p>
          <w:p>
            <w:pPr>
              <w:pStyle w:val="Normal"/>
              <w:ind w:left="43" w:hanging="0"/>
              <w:jc w:val="both"/>
              <w:rPr>
                <w:rFonts w:ascii="Times New Roman" w:hAnsi="Times New Roman" w:cs="Times New Roman"/>
              </w:rPr>
            </w:pPr>
            <w:r>
              <w:rPr>
                <w:rFonts w:cs="Times New Roman" w:ascii="Times New Roman" w:hAnsi="Times New Roman"/>
              </w:rPr>
              <w:t xml:space="preserve">(трудового) стажа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прос, рефераты</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7</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tabs>
                <w:tab w:val="clear" w:pos="708"/>
                <w:tab w:val="left" w:pos="1014" w:leader="none"/>
              </w:tabs>
              <w:snapToGrid w:val="false"/>
              <w:spacing w:lineRule="auto" w:line="240" w:before="0" w:after="0"/>
              <w:rPr>
                <w:rFonts w:ascii="Times New Roman" w:hAnsi="Times New Roman" w:eastAsia="Times New Roman" w:cs="Times New Roman"/>
                <w:color w:val="000000"/>
                <w:lang w:eastAsia="en-US" w:bidi="ar-SA"/>
              </w:rPr>
            </w:pPr>
            <w:r>
              <w:rPr>
                <w:rFonts w:eastAsia="Times New Roman" w:cs="Times New Roman"/>
                <w:color w:val="000000"/>
                <w:lang w:eastAsia="en-US" w:bidi="ar-SA"/>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7.  </w:t>
            </w:r>
          </w:p>
          <w:p>
            <w:pPr>
              <w:pStyle w:val="Normal"/>
              <w:ind w:right="8" w:hanging="0"/>
              <w:jc w:val="both"/>
              <w:rPr>
                <w:rFonts w:ascii="Times New Roman" w:hAnsi="Times New Roman" w:cs="Times New Roman"/>
              </w:rPr>
            </w:pPr>
            <w:r>
              <w:rPr>
                <w:rFonts w:cs="Times New Roman" w:ascii="Times New Roman" w:hAnsi="Times New Roman"/>
              </w:rPr>
              <w:t xml:space="preserve">Страховые пенсии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прос, рефераты</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8</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tabs>
                <w:tab w:val="clear" w:pos="708"/>
                <w:tab w:val="left" w:pos="1014" w:leader="none"/>
              </w:tabs>
              <w:snapToGrid w:val="false"/>
              <w:spacing w:lineRule="auto" w:line="240" w:before="0" w:after="0"/>
              <w:rPr>
                <w:rFonts w:ascii="Times New Roman" w:hAnsi="Times New Roman" w:eastAsia="Times New Roman" w:cs="Times New Roman"/>
                <w:color w:val="000000"/>
                <w:lang w:eastAsia="en-US" w:bidi="ar-SA"/>
              </w:rPr>
            </w:pPr>
            <w:r>
              <w:rPr>
                <w:rFonts w:eastAsia="Times New Roman" w:cs="Times New Roman"/>
                <w:color w:val="000000"/>
                <w:lang w:eastAsia="en-US" w:bidi="ar-SA"/>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8.  </w:t>
            </w:r>
          </w:p>
          <w:p>
            <w:pPr>
              <w:pStyle w:val="Normal"/>
              <w:ind w:left="43" w:right="59" w:hanging="0"/>
              <w:jc w:val="both"/>
              <w:rPr>
                <w:rFonts w:ascii="Times New Roman" w:hAnsi="Times New Roman" w:cs="Times New Roman"/>
              </w:rPr>
            </w:pPr>
            <w:r>
              <w:rPr>
                <w:rFonts w:cs="Times New Roman" w:ascii="Times New Roman" w:hAnsi="Times New Roman"/>
              </w:rPr>
              <w:t xml:space="preserve">Пенсии по государственному пенсионному обеспечению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прос, рефераты</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9</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tabs>
                <w:tab w:val="clear" w:pos="708"/>
                <w:tab w:val="left" w:pos="1014" w:leader="none"/>
              </w:tabs>
              <w:snapToGrid w:val="false"/>
              <w:spacing w:lineRule="auto" w:line="240" w:before="0" w:after="0"/>
              <w:rPr>
                <w:rFonts w:ascii="Times New Roman" w:hAnsi="Times New Roman" w:eastAsia="Times New Roman" w:cs="Times New Roman"/>
                <w:color w:val="000000"/>
                <w:lang w:eastAsia="en-US" w:bidi="ar-SA"/>
              </w:rPr>
            </w:pPr>
            <w:r>
              <w:rPr>
                <w:rFonts w:eastAsia="Times New Roman" w:cs="Times New Roman"/>
                <w:color w:val="000000"/>
                <w:lang w:eastAsia="en-US" w:bidi="ar-SA"/>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9.  </w:t>
            </w:r>
          </w:p>
          <w:p>
            <w:pPr>
              <w:pStyle w:val="Normal"/>
              <w:ind w:left="43" w:hanging="0"/>
              <w:jc w:val="both"/>
              <w:rPr>
                <w:rFonts w:ascii="Times New Roman" w:hAnsi="Times New Roman" w:cs="Times New Roman"/>
              </w:rPr>
            </w:pPr>
            <w:r>
              <w:rPr>
                <w:rFonts w:cs="Times New Roman" w:ascii="Times New Roman" w:hAnsi="Times New Roman"/>
              </w:rPr>
              <w:t xml:space="preserve">Ежемесячное пожизненное содержание и дополнительное пенсионное и иное материальное обеспечение отдельных категорий граждан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прос, рефераты</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0</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tabs>
                <w:tab w:val="clear" w:pos="708"/>
                <w:tab w:val="left" w:pos="1014" w:leader="none"/>
              </w:tabs>
              <w:snapToGrid w:val="false"/>
              <w:spacing w:lineRule="auto" w:line="240" w:before="0" w:after="0"/>
              <w:rPr>
                <w:rFonts w:ascii="Times New Roman" w:hAnsi="Times New Roman" w:eastAsia="Times New Roman" w:cs="Times New Roman"/>
                <w:color w:val="000000"/>
                <w:lang w:eastAsia="en-US" w:bidi="ar-SA"/>
              </w:rPr>
            </w:pPr>
            <w:r>
              <w:rPr>
                <w:rFonts w:eastAsia="Times New Roman" w:cs="Times New Roman"/>
                <w:color w:val="000000"/>
                <w:lang w:eastAsia="en-US" w:bidi="ar-SA"/>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0 .  </w:t>
            </w:r>
          </w:p>
          <w:p>
            <w:pPr>
              <w:pStyle w:val="Normal"/>
              <w:ind w:left="43" w:hanging="0"/>
              <w:jc w:val="both"/>
              <w:rPr>
                <w:rFonts w:ascii="Times New Roman" w:hAnsi="Times New Roman" w:cs="Times New Roman"/>
              </w:rPr>
            </w:pPr>
            <w:r>
              <w:rPr>
                <w:rFonts w:cs="Times New Roman" w:ascii="Times New Roman" w:hAnsi="Times New Roman"/>
              </w:rPr>
              <w:t xml:space="preserve">Пособия по временной нетрудоспособности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прос, рефераты</w:t>
            </w:r>
          </w:p>
        </w:tc>
      </w:tr>
      <w:tr>
        <w:trPr>
          <w:trHeight w:val="303"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1</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1 .  </w:t>
            </w:r>
          </w:p>
          <w:p>
            <w:pPr>
              <w:pStyle w:val="Normal"/>
              <w:ind w:left="43" w:hanging="0"/>
              <w:jc w:val="both"/>
              <w:rPr>
                <w:rFonts w:ascii="Times New Roman" w:hAnsi="Times New Roman" w:cs="Times New Roman"/>
              </w:rPr>
            </w:pPr>
            <w:r>
              <w:rPr>
                <w:rFonts w:cs="Times New Roman" w:ascii="Times New Roman" w:hAnsi="Times New Roman"/>
              </w:rPr>
              <w:t xml:space="preserve">Государственные пособия гражданам, имеющим детей. Материнский (семейный) капитал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Опрос, рефераты</w:t>
            </w:r>
          </w:p>
        </w:tc>
      </w:tr>
      <w:tr>
        <w:trPr>
          <w:trHeight w:val="30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2</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2 .  </w:t>
            </w:r>
          </w:p>
          <w:p>
            <w:pPr>
              <w:pStyle w:val="Normal"/>
              <w:ind w:left="43" w:hanging="0"/>
              <w:jc w:val="both"/>
              <w:rPr>
                <w:rFonts w:ascii="Times New Roman" w:hAnsi="Times New Roman" w:cs="Times New Roman"/>
              </w:rPr>
            </w:pPr>
            <w:r>
              <w:rPr>
                <w:rFonts w:cs="Times New Roman" w:ascii="Times New Roman" w:hAnsi="Times New Roman"/>
              </w:rPr>
              <w:t xml:space="preserve">Иные социальные пособия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color w:val="000000"/>
                <w:lang w:eastAsia="en-US" w:bidi="ar-SA"/>
              </w:rPr>
              <w:t>Опрос, рефераты</w:t>
            </w:r>
          </w:p>
        </w:tc>
      </w:tr>
      <w:tr>
        <w:trPr>
          <w:trHeight w:val="30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3</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right="173" w:hanging="0"/>
              <w:jc w:val="both"/>
              <w:rPr>
                <w:rFonts w:ascii="Times New Roman" w:hAnsi="Times New Roman" w:cs="Times New Roman"/>
              </w:rPr>
            </w:pPr>
            <w:r>
              <w:rPr>
                <w:rFonts w:cs="Times New Roman" w:ascii="Times New Roman" w:hAnsi="Times New Roman"/>
              </w:rPr>
              <w:t xml:space="preserve">Тема 13.  Государственная социальная помощь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color w:val="000000"/>
                <w:lang w:eastAsia="en-US" w:bidi="ar-SA"/>
              </w:rPr>
              <w:t>Опрос, рефераты</w:t>
            </w:r>
          </w:p>
        </w:tc>
      </w:tr>
      <w:tr>
        <w:trPr>
          <w:trHeight w:val="30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4</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4.  </w:t>
            </w:r>
          </w:p>
          <w:p>
            <w:pPr>
              <w:pStyle w:val="Normal"/>
              <w:ind w:left="43" w:hanging="0"/>
              <w:jc w:val="both"/>
              <w:rPr>
                <w:rFonts w:ascii="Times New Roman" w:hAnsi="Times New Roman" w:cs="Times New Roman"/>
              </w:rPr>
            </w:pPr>
            <w:r>
              <w:rPr>
                <w:rFonts w:cs="Times New Roman" w:ascii="Times New Roman" w:hAnsi="Times New Roman"/>
              </w:rPr>
              <w:t xml:space="preserve">Медицинская помощь и лечение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color w:val="000000"/>
                <w:lang w:eastAsia="en-US" w:bidi="ar-SA"/>
              </w:rPr>
              <w:t>Опрос, рефераты</w:t>
            </w:r>
          </w:p>
        </w:tc>
      </w:tr>
      <w:tr>
        <w:trPr>
          <w:trHeight w:val="30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5</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 xml:space="preserve">Тема 15. </w:t>
            </w:r>
          </w:p>
          <w:p>
            <w:pPr>
              <w:pStyle w:val="Normal"/>
              <w:ind w:left="43" w:hanging="0"/>
              <w:jc w:val="both"/>
              <w:rPr>
                <w:rFonts w:ascii="Times New Roman" w:hAnsi="Times New Roman" w:cs="Times New Roman"/>
              </w:rPr>
            </w:pPr>
            <w:r>
              <w:rPr>
                <w:rFonts w:cs="Times New Roman" w:ascii="Times New Roman" w:hAnsi="Times New Roman"/>
              </w:rPr>
              <w:t xml:space="preserve">Социальное обслуживание в системе социального обеспечения России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color w:val="000000"/>
                <w:lang w:eastAsia="en-US" w:bidi="ar-SA"/>
              </w:rPr>
              <w:t>Опрос, рефераты</w:t>
            </w:r>
          </w:p>
        </w:tc>
      </w:tr>
      <w:tr>
        <w:trPr>
          <w:trHeight w:val="30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6</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ind w:left="43" w:hanging="0"/>
              <w:jc w:val="both"/>
              <w:rPr>
                <w:rFonts w:ascii="Times New Roman" w:hAnsi="Times New Roman" w:cs="Times New Roman"/>
              </w:rPr>
            </w:pPr>
            <w:r>
              <w:rPr>
                <w:rFonts w:cs="Times New Roman" w:ascii="Times New Roman" w:hAnsi="Times New Roman"/>
              </w:rPr>
              <w:t>Тема 16.  Льготы в праве социального обеспечения</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color w:val="000000"/>
                <w:lang w:eastAsia="en-US" w:bidi="ar-SA"/>
              </w:rPr>
              <w:t>Опрос, рефераты</w:t>
            </w:r>
          </w:p>
        </w:tc>
      </w:tr>
      <w:tr>
        <w:trPr>
          <w:trHeight w:val="30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7</w:t>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29"/>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before="0" w:after="44"/>
              <w:ind w:left="2" w:hanging="0"/>
              <w:rPr>
                <w:rFonts w:ascii="Times New Roman" w:hAnsi="Times New Roman" w:cs="Times New Roman"/>
              </w:rPr>
            </w:pPr>
            <w:r>
              <w:rPr>
                <w:rFonts w:cs="Times New Roman" w:ascii="Times New Roman" w:hAnsi="Times New Roman"/>
              </w:rPr>
              <w:t xml:space="preserve">Тема 17 .  </w:t>
            </w:r>
          </w:p>
          <w:p>
            <w:pPr>
              <w:pStyle w:val="Normal"/>
              <w:ind w:left="2" w:hanging="0"/>
              <w:jc w:val="both"/>
              <w:rPr>
                <w:rFonts w:ascii="Times New Roman" w:hAnsi="Times New Roman" w:cs="Times New Roman"/>
              </w:rPr>
            </w:pPr>
            <w:r>
              <w:rPr>
                <w:rFonts w:cs="Times New Roman" w:ascii="Times New Roman" w:hAnsi="Times New Roman"/>
              </w:rPr>
              <w:t>Международно-правовое регулирование социального обеспечения</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color w:val="000000"/>
                <w:lang w:eastAsia="en-US" w:bidi="ar-SA"/>
              </w:rPr>
              <w:t>Опрос</w:t>
            </w:r>
          </w:p>
        </w:tc>
      </w:tr>
    </w:tbl>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autoSpaceDE w:val="false"/>
        <w:ind w:firstLine="709"/>
        <w:jc w:val="center"/>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color w:val="000000"/>
          <w:sz w:val="20"/>
          <w:szCs w:val="20"/>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общекультурные и общепрофессиональные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sectPr>
          <w:footerReference w:type="default" r:id="rId8"/>
          <w:footerReference w:type="first" r:id="rId9"/>
          <w:type w:val="nextPage"/>
          <w:pgSz w:w="11906" w:h="16838"/>
          <w:pgMar w:left="1701" w:right="851" w:gutter="0" w:header="0" w:top="1134" w:footer="720" w:bottom="993"/>
          <w:pgNumType w:start="1" w:fmt="decimal"/>
          <w:formProt w:val="false"/>
          <w:titlePg/>
          <w:textDirection w:val="lrTb"/>
          <w:docGrid w:type="default" w:linePitch="326" w:charSpace="0"/>
        </w:sectPr>
        <w:pStyle w:val="Norma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pPr>
      <w:r>
        <w:rPr>
          <w:rFonts w:cs="Times New Roman" w:ascii="Times New Roman" w:hAnsi="Times New Roman"/>
          <w:b/>
          <w:sz w:val="28"/>
          <w:szCs w:val="28"/>
          <w:lang w:eastAsia="en-US"/>
        </w:rPr>
        <w:t>1.4</w:t>
      </w:r>
      <w:r>
        <w:rPr/>
        <w:t>. Показатели и критерии оценивания компетенций, шкала оценивания</w:t>
      </w:r>
    </w:p>
    <w:tbl>
      <w:tblPr>
        <w:tblW w:w="14567"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2410"/>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8" w:leader="none"/>
              </w:tabs>
              <w:ind w:right="175" w:hanging="0"/>
              <w:jc w:val="both"/>
              <w:rPr>
                <w:rFonts w:ascii="Times New Roman" w:hAnsi="Times New Roman" w:cs="Times New Roman"/>
                <w:lang w:eastAsia="en-US"/>
              </w:rPr>
            </w:pPr>
            <w:r>
              <w:rPr>
                <w:rFonts w:cs="Times New Roman" w:ascii="Times New Roman" w:hAnsi="Times New Roman"/>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Показания оценивания</w:t>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rPr>
                <w:rFonts w:ascii="Times New Roman" w:hAnsi="Times New Roman" w:cs="Times New Roman"/>
                <w:lang w:eastAsia="en-US"/>
              </w:rPr>
            </w:pPr>
            <w:r>
              <w:rPr>
                <w:rFonts w:cs="Times New Roman" w:ascii="Times New Roman" w:hAnsi="Times New Roman"/>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Высокий (верно и в полном объеме)</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 xml:space="preserve">5 бал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Средний (с незначительными замечаниями)</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 xml:space="preserve">4 балл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Низкий (на базовом уровне с ошибками)</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3 балл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Недостаточный (содержит большое количество ошибок/ответ не дан) 2 б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right="34" w:hanging="0"/>
              <w:jc w:val="both"/>
              <w:rPr>
                <w:rFonts w:ascii="Times New Roman" w:hAnsi="Times New Roman" w:cs="Times New Roman"/>
                <w:lang w:eastAsia="en-US"/>
              </w:rPr>
            </w:pPr>
            <w:r>
              <w:rPr>
                <w:rFonts w:cs="Times New Roman" w:ascii="Times New Roman" w:hAnsi="Times New Roman"/>
                <w:lang w:eastAsia="en-US"/>
              </w:rPr>
              <w:t>Итого</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lang w:eastAsia="en-US"/>
              </w:rPr>
            </w:pPr>
            <w:r>
              <w:rPr>
                <w:rFonts w:cs="Times New Roman" w:ascii="Times New Roman" w:hAnsi="Times New Roman"/>
                <w:i/>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rPr>
                <w:rFonts w:ascii="Times New Roman" w:hAnsi="Times New Roman" w:cs="Times New Roman"/>
                <w:lang w:eastAsia="en-US"/>
              </w:rPr>
            </w:pPr>
            <w:r>
              <w:rPr>
                <w:rFonts w:cs="Times New Roman" w:ascii="Times New Roman" w:hAnsi="Times New Roman"/>
              </w:rPr>
              <w:t>ОК-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417" w:hanging="0"/>
              <w:rPr/>
            </w:pPr>
            <w:r>
              <w:rPr>
                <w:rFonts w:cs="Times New Roman" w:ascii="Times New Roman" w:hAnsi="Times New Roman"/>
                <w:b/>
                <w:color w:val="000000"/>
                <w:lang w:eastAsia="en-US"/>
              </w:rPr>
              <w:t>Знать:</w:t>
            </w:r>
            <w:r>
              <w:rPr>
                <w:rFonts w:cs="Times New Roman" w:ascii="Times New Roman" w:hAnsi="Times New Roman"/>
                <w:color w:val="000000"/>
                <w:lang w:eastAsia="en-US"/>
              </w:rPr>
              <w:t xml:space="preserve"> </w:t>
            </w:r>
            <w:r>
              <w:rPr>
                <w:rFonts w:cs="Times New Roman" w:ascii="Times New Roman" w:hAnsi="Times New Roman"/>
              </w:rPr>
              <w:t>способы и формы профессиональной и общекультурной самоподготовки, повышения уровня профессиональных знаний, навыков; правила планирования деятельности по изучению нормативного материала, специальной литературы, практического опыта; источники получения требуемых профессиональных знаний, практических данных, сведений об эффективных с методах правов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Практические 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lang w:eastAsia="en-US"/>
              </w:rPr>
            </w:pPr>
            <w:r>
              <w:rPr>
                <w:rFonts w:cs="Times New Roman" w:ascii="Times New Roman" w:hAnsi="Times New Roman"/>
                <w:i/>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lang w:eastAsia="en-US"/>
              </w:rPr>
            </w:pPr>
            <w:r>
              <w:rPr>
                <w:rFonts w:cs="Times New Roman" w:ascii="Times New Roman" w:hAnsi="Times New Roman"/>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lang w:eastAsia="en-US"/>
              </w:rPr>
              <w:t>Уметь:</w:t>
            </w:r>
            <w:r>
              <w:rPr>
                <w:color w:val="000000"/>
                <w:lang w:eastAsia="en-US"/>
              </w:rPr>
              <w:t xml:space="preserve"> </w:t>
            </w:r>
            <w:r>
              <w:rPr/>
              <w:t xml:space="preserve">самостоятельно получать, анализировать новые знания о действующем законодательстве, о имеющихся теоретических и иных специальных разработках в области права и правоприменения; правильно и наиболее полно использовать полученные новые знания в профессиональ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lang w:eastAsia="en-US"/>
              </w:rPr>
            </w:pPr>
            <w:r>
              <w:rPr>
                <w:rFonts w:cs="Times New Roman" w:ascii="Times New Roman" w:hAnsi="Times New Roman"/>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014" w:leader="none"/>
              </w:tabs>
              <w:spacing w:lineRule="auto" w:line="240" w:before="0" w:after="0"/>
              <w:ind w:hanging="0"/>
              <w:rPr>
                <w:b w:val="false"/>
                <w:b w:val="false"/>
                <w:sz w:val="24"/>
                <w:szCs w:val="24"/>
                <w:lang w:bidi="ru-RU"/>
              </w:rPr>
            </w:pPr>
            <w:r>
              <w:rPr>
                <w:sz w:val="24"/>
                <w:szCs w:val="24"/>
                <w:lang w:bidi="ru-RU"/>
              </w:rPr>
              <w:t>Владеть</w:t>
            </w:r>
            <w:r>
              <w:rPr>
                <w:b w:val="false"/>
                <w:sz w:val="24"/>
                <w:szCs w:val="24"/>
                <w:lang w:bidi="ru-RU"/>
              </w:rPr>
              <w:t xml:space="preserve">: </w:t>
            </w:r>
            <w:r>
              <w:rPr>
                <w:b w:val="false"/>
                <w:sz w:val="24"/>
                <w:szCs w:val="24"/>
              </w:rPr>
              <w:t>наиболее оптимальными источниками получения юридической и и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Times New Roman" w:hAnsi="Times New Roman" w:cs="Times New Roman"/>
                <w:lang w:eastAsia="en-US"/>
              </w:rPr>
            </w:pPr>
            <w:r>
              <w:rPr>
                <w:rFonts w:cs="Times New Roman" w:ascii="Times New Roman" w:hAnsi="Times New Roman"/>
              </w:rPr>
              <w:t>ОПК-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467" w:hanging="0"/>
              <w:jc w:val="both"/>
              <w:rPr/>
            </w:pPr>
            <w:r>
              <w:rPr>
                <w:rFonts w:cs="Times New Roman" w:ascii="Times New Roman" w:hAnsi="Times New Roman"/>
                <w:b/>
                <w:bCs/>
              </w:rPr>
              <w:t xml:space="preserve">Знать: </w:t>
            </w:r>
            <w:r>
              <w:rPr>
                <w:rFonts w:cs="Times New Roman" w:ascii="Times New Roman" w:hAnsi="Times New Roman"/>
              </w:rPr>
              <w:t xml:space="preserve">практику применение норм, установленных в отношении отдельных видов социального обеспечения, на основе изучения фундаментальных работ в области права социального обеспечения, основополагающих международноправовых актов, судебной практики и разъяснений государственных орган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lang w:eastAsia="en-US"/>
              </w:rPr>
            </w:pPr>
            <w:r>
              <w:rPr>
                <w:rFonts w:cs="Times New Roman" w:ascii="Times New Roman" w:hAnsi="Times New Roman"/>
                <w:i/>
                <w:lang w:eastAsia="en-US"/>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lang w:eastAsia="en-US"/>
              </w:rPr>
            </w:pPr>
            <w:r>
              <w:rPr>
                <w:rFonts w:cs="Times New Roman" w:ascii="Times New Roman" w:hAnsi="Times New Roman"/>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 xml:space="preserve">Уметь: </w:t>
            </w:r>
            <w:r>
              <w:rPr/>
              <w:t>правильно применять теоретические знания по дисциплине, в том числе свободно оперировать терминами и понятиями, точно их использовать в правоприменительной практике; анализировать нормативные правовые акты, регулирующие отношения в сфере социального обеспечения, толковать правовые нормы, применяя различные способы и виды толк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lang w:eastAsia="en-US"/>
              </w:rPr>
            </w:pPr>
            <w:r>
              <w:rPr>
                <w:rFonts w:cs="Times New Roman" w:ascii="Times New Roman" w:hAnsi="Times New Roman"/>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lang w:eastAsia="en-US"/>
              </w:rPr>
            </w:pPr>
            <w:r>
              <w:rPr>
                <w:rFonts w:cs="Times New Roman" w:ascii="Times New Roman" w:hAnsi="Times New Roman"/>
                <w:i/>
                <w:lang w:eastAsia="en-US"/>
              </w:rPr>
              <w:t xml:space="preserve">Владее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i/>
                <w:i/>
                <w:lang w:eastAsia="en-US"/>
              </w:rPr>
            </w:pPr>
            <w:r>
              <w:rPr>
                <w:rFonts w:cs="Times New Roman" w:ascii="Times New Roman" w:hAnsi="Times New Roman"/>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014" w:leader="none"/>
              </w:tabs>
              <w:spacing w:lineRule="auto" w:line="240" w:before="0" w:after="0"/>
              <w:ind w:hanging="0"/>
              <w:rPr>
                <w:b w:val="false"/>
                <w:b w:val="false"/>
                <w:sz w:val="24"/>
                <w:szCs w:val="24"/>
                <w:lang w:bidi="ru-RU"/>
              </w:rPr>
            </w:pPr>
            <w:r>
              <w:rPr>
                <w:sz w:val="24"/>
                <w:szCs w:val="24"/>
              </w:rPr>
              <w:t xml:space="preserve">Владеть: </w:t>
            </w:r>
            <w:r>
              <w:rPr>
                <w:b w:val="false"/>
                <w:sz w:val="24"/>
                <w:szCs w:val="24"/>
              </w:rPr>
              <w:t>способностью оценивать правовые явления с точки зрения их соответствия Конституции Р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lang w:eastAsia="en-US"/>
              </w:rPr>
            </w:pPr>
            <w:r>
              <w:rPr>
                <w:rFonts w:cs="Times New Roman" w:ascii="Times New Roman" w:hAnsi="Times New Roman"/>
                <w:lang w:eastAsia="en-US"/>
              </w:rPr>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i/>
                <w:lang w:eastAsia="en-US"/>
              </w:rPr>
              <w:t>Теоретические 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33" w:hanging="0"/>
              <w:jc w:val="both"/>
              <w:rPr>
                <w:rFonts w:ascii="Times New Roman" w:hAnsi="Times New Roman" w:cs="Times New Roman"/>
                <w:lang w:eastAsia="en-US"/>
              </w:rPr>
            </w:pPr>
            <w:r>
              <w:rPr>
                <w:rFonts w:cs="Times New Roman" w:ascii="Times New Roman" w:hAnsi="Times New Roman"/>
              </w:rPr>
              <w:t>ОПК - 2</w:t>
            </w:r>
          </w:p>
        </w:tc>
        <w:tc>
          <w:tcPr>
            <w:tcW w:w="3544" w:type="dxa"/>
            <w:tcBorders>
              <w:top w:val="single" w:sz="4" w:space="0" w:color="000000"/>
              <w:left w:val="single" w:sz="4" w:space="0" w:color="000000"/>
              <w:bottom w:val="single" w:sz="4" w:space="0" w:color="000000"/>
              <w:right w:val="single" w:sz="4" w:space="0" w:color="000000"/>
            </w:tcBorders>
          </w:tcPr>
          <w:p>
            <w:pPr>
              <w:pStyle w:val="Default"/>
              <w:jc w:val="both"/>
              <w:rPr>
                <w:lang w:bidi="ru-RU"/>
              </w:rPr>
            </w:pPr>
            <w:r>
              <w:rPr>
                <w:b/>
              </w:rPr>
              <w:t>Знать:</w:t>
            </w:r>
            <w:r>
              <w:rPr/>
              <w:t xml:space="preserve"> происхождение, правовую природу, сущность и тенденции развития современного законодательства о праве социального обеспечения; происхождение, правовую природу, сущность и тенденции развития современного законодательства о праве социального обеспечения; требования и условия назначения социальных выплат и льгот разного р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lang w:eastAsia="en-US"/>
              </w:rPr>
            </w:pPr>
            <w:r>
              <w:rPr>
                <w:rFonts w:cs="Times New Roman" w:ascii="Times New Roman" w:hAnsi="Times New Roman"/>
                <w:lang w:eastAsia="en-US"/>
              </w:rPr>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i/>
                <w:lang w:eastAsia="en-US"/>
              </w:rPr>
              <w:t>Практические 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lang w:eastAsia="en-US"/>
              </w:rPr>
            </w:pPr>
            <w:r>
              <w:rPr>
                <w:rFonts w:cs="Times New Roman" w:ascii="Times New Roman" w:hAnsi="Times New Roman"/>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467" w:hanging="0"/>
              <w:jc w:val="both"/>
              <w:rPr/>
            </w:pPr>
            <w:r>
              <w:rPr>
                <w:rFonts w:cs="Times New Roman" w:ascii="Times New Roman" w:hAnsi="Times New Roman"/>
                <w:b/>
                <w:bCs/>
              </w:rPr>
              <w:t xml:space="preserve">Уметь: </w:t>
            </w:r>
            <w:r>
              <w:rPr>
                <w:rFonts w:cs="Times New Roman" w:ascii="Times New Roman" w:hAnsi="Times New Roman"/>
              </w:rPr>
              <w:t>применять процедурные нормы, необходимые для реализации конституционных прав, свобод и обязанностей человека и гражданина в рамках изучаемой дисциплины; на основе анализа действующих нормативно-правовых актов и сложившейся правоприменительной практики определять пути повышения эффективности правового регулирования в указанн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lang w:eastAsia="en-US"/>
              </w:rPr>
            </w:pPr>
            <w:r>
              <w:rPr>
                <w:rFonts w:cs="Times New Roman" w:ascii="Times New Roman" w:hAnsi="Times New Roman"/>
                <w:lang w:eastAsia="en-US"/>
              </w:rPr>
            </w:r>
          </w:p>
        </w:tc>
        <w:tc>
          <w:tcPr>
            <w:tcW w:w="1204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i/>
                <w:lang w:eastAsia="en-US"/>
              </w:rPr>
              <w:t>Владе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lang w:eastAsia="en-US"/>
              </w:rPr>
            </w:pPr>
            <w:r>
              <w:rPr>
                <w:rFonts w:cs="Times New Roman" w:ascii="Times New Roman" w:hAnsi="Times New Roman"/>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29"/>
              <w:keepNext w:val="true"/>
              <w:keepLines/>
              <w:shd w:fill="auto" w:val="clear"/>
              <w:tabs>
                <w:tab w:val="clear" w:pos="708"/>
                <w:tab w:val="left" w:pos="1014" w:leader="none"/>
              </w:tabs>
              <w:spacing w:lineRule="auto" w:line="240" w:before="0" w:after="0"/>
              <w:ind w:hanging="0"/>
              <w:rPr/>
            </w:pPr>
            <w:r>
              <w:rPr>
                <w:sz w:val="24"/>
                <w:szCs w:val="24"/>
              </w:rPr>
              <w:t xml:space="preserve">Владеть: </w:t>
            </w:r>
            <w:r>
              <w:rPr>
                <w:b w:val="false"/>
                <w:sz w:val="24"/>
                <w:szCs w:val="24"/>
              </w:rPr>
              <w:t>способностью использовать полученные знания и умения для определения объема и содержания социальных прав гражданина, расчета размера полагающихся ему выплат и пособий</w:t>
            </w:r>
            <w:r>
              <w:rPr>
                <w:sz w:val="24"/>
                <w:szCs w:val="24"/>
                <w:lang w:bidi="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3291"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 максимальный бал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6-15</w:t>
            </w:r>
          </w:p>
        </w:tc>
      </w:tr>
    </w:tbl>
    <w:p>
      <w:pPr>
        <w:pStyle w:val="Normal"/>
        <w:tabs>
          <w:tab w:val="clear" w:pos="708"/>
          <w:tab w:val="left" w:pos="738" w:leader="none"/>
        </w:tabs>
        <w:ind w:right="460" w:hanging="0"/>
        <w:jc w:val="both"/>
        <w:rPr>
          <w:rFonts w:ascii="Times New Roman" w:hAnsi="Times New Roman" w:cs="Times New Roman"/>
        </w:rPr>
      </w:pPr>
      <w:r>
        <w:rPr>
          <w:rFonts w:cs="Times New Roman" w:ascii="Times New Roman" w:hAnsi="Times New Roman"/>
        </w:rPr>
      </w:r>
    </w:p>
    <w:p>
      <w:pPr>
        <w:pStyle w:val="Normal"/>
        <w:tabs>
          <w:tab w:val="clear" w:pos="708"/>
          <w:tab w:val="left" w:pos="738" w:leader="none"/>
        </w:tabs>
        <w:ind w:right="460" w:hanging="0"/>
        <w:jc w:val="both"/>
        <w:rPr>
          <w:rFonts w:ascii="Times New Roman" w:hAnsi="Times New Roman" w:cs="Times New Roman"/>
        </w:rPr>
      </w:pPr>
      <w:r>
        <w:rPr>
          <w:rFonts w:cs="Times New Roman" w:ascii="Times New Roman" w:hAnsi="Times New Roman"/>
        </w:rPr>
      </w:r>
    </w:p>
    <w:p>
      <w:pPr>
        <w:pStyle w:val="Normal"/>
        <w:tabs>
          <w:tab w:val="clear" w:pos="708"/>
          <w:tab w:val="left" w:pos="738" w:leader="none"/>
        </w:tabs>
        <w:ind w:right="460" w:hanging="0"/>
        <w:jc w:val="both"/>
        <w:rPr>
          <w:rFonts w:ascii="Times New Roman" w:hAnsi="Times New Roman" w:cs="Times New Roman"/>
        </w:rPr>
      </w:pPr>
      <w:r>
        <w:rPr>
          <w:rFonts w:cs="Times New Roman" w:ascii="Times New Roman" w:hAnsi="Times New Roman"/>
        </w:rPr>
      </w:r>
    </w:p>
    <w:p>
      <w:pPr>
        <w:pStyle w:val="Normal"/>
        <w:tabs>
          <w:tab w:val="clear" w:pos="708"/>
          <w:tab w:val="left" w:pos="738" w:leader="none"/>
        </w:tabs>
        <w:ind w:right="460" w:hanging="0"/>
        <w:jc w:val="both"/>
        <w:rPr>
          <w:rFonts w:ascii="Times New Roman" w:hAnsi="Times New Roman" w:cs="Times New Roman"/>
        </w:rPr>
      </w:pPr>
      <w:r>
        <w:rPr>
          <w:rFonts w:cs="Times New Roman" w:ascii="Times New Roman" w:hAnsi="Times New Roman"/>
        </w:rPr>
      </w:r>
    </w:p>
    <w:p>
      <w:pPr>
        <w:pStyle w:val="Normal"/>
        <w:tabs>
          <w:tab w:val="clear" w:pos="708"/>
          <w:tab w:val="left" w:pos="738" w:leader="none"/>
        </w:tabs>
        <w:ind w:right="460" w:hanging="0"/>
        <w:jc w:val="both"/>
        <w:rPr>
          <w:rFonts w:ascii="Times New Roman" w:hAnsi="Times New Roman" w:cs="Times New Roman"/>
        </w:rPr>
      </w:pPr>
      <w:r>
        <w:rPr>
          <w:rFonts w:cs="Times New Roman" w:ascii="Times New Roman" w:hAnsi="Times New Roman"/>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tabs>
          <w:tab w:val="clear" w:pos="708"/>
          <w:tab w:val="center" w:pos="7645" w:leader="none"/>
          <w:tab w:val="left" w:pos="9575" w:leader="none"/>
        </w:tabs>
        <w:autoSpaceDE w:val="false"/>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достаточный</w:t>
            </w:r>
          </w:p>
        </w:tc>
      </w:tr>
    </w:tbl>
    <w:p>
      <w:pPr>
        <w:pStyle w:val="Normal"/>
        <w:autoSpaceDE w:val="false"/>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достаточный</w:t>
            </w:r>
          </w:p>
        </w:tc>
      </w:tr>
    </w:tbl>
    <w:p>
      <w:pPr>
        <w:sectPr>
          <w:footerReference w:type="default" r:id="rId10"/>
          <w:type w:val="nextPage"/>
          <w:pgSz w:orient="landscape" w:w="16838" w:h="11906"/>
          <w:pgMar w:left="1134" w:right="1134" w:gutter="0" w:header="0" w:top="1701" w:footer="720" w:bottom="851"/>
          <w:pgNumType w:start="1" w:fmt="decimal"/>
          <w:formProt w:val="false"/>
          <w:textDirection w:val="lrTb"/>
          <w:docGrid w:type="default" w:linePitch="272" w:charSpace="0"/>
        </w:sectPr>
        <w:pStyle w:val="Normal"/>
        <w:autoSpaceDE w:val="false"/>
        <w:jc w:val="center"/>
        <w:rPr>
          <w:rFonts w:ascii="Times New Roman" w:hAnsi="Times New Roman" w:eastAsia="Times New Roman" w:cs="Times New Roman"/>
          <w:b/>
          <w:b/>
          <w:color w:val="000000"/>
          <w:sz w:val="32"/>
          <w:szCs w:val="32"/>
          <w:lang w:eastAsia="en-US" w:bidi="ar-SA"/>
        </w:rPr>
      </w:pPr>
      <w:r>
        <w:rPr>
          <w:rFonts w:eastAsia="Times New Roman" w:cs="Times New Roman" w:ascii="Times New Roman" w:hAnsi="Times New Roman"/>
          <w:b/>
          <w:color w:val="000000"/>
          <w:sz w:val="32"/>
          <w:szCs w:val="32"/>
          <w:lang w:eastAsia="en-US" w:bidi="ar-SA"/>
        </w:rPr>
      </w:r>
    </w:p>
    <w:p>
      <w:pPr>
        <w:pStyle w:val="Heading1"/>
        <w:ind w:left="720" w:hanging="0"/>
        <w:jc w:val="center"/>
        <w:rPr/>
      </w:pPr>
      <w:r>
        <w:rPr>
          <w:sz w:val="28"/>
          <w:szCs w:val="28"/>
          <w:lang w:eastAsia="en-US"/>
        </w:rPr>
        <w:t xml:space="preserve">2. 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2"/>
        <w:numPr>
          <w:ilvl w:val="1"/>
          <w:numId w:val="22"/>
        </w:numPr>
        <w:autoSpaceDE w:val="false"/>
        <w:ind w:left="851" w:hanging="142"/>
        <w:rPr>
          <w:rFonts w:ascii="Times New Roman" w:hAnsi="Times New Roman" w:cs="Times New Roman"/>
          <w:b/>
          <w:b/>
          <w:sz w:val="28"/>
          <w:szCs w:val="28"/>
        </w:rPr>
      </w:pPr>
      <w:r>
        <w:rPr>
          <w:rFonts w:cs="Times New Roman" w:ascii="Times New Roman" w:hAnsi="Times New Roman"/>
          <w:b/>
          <w:sz w:val="28"/>
          <w:szCs w:val="28"/>
        </w:rPr>
        <w:t>Материалы для подготовки к промежуточной аттес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Вопросы к экзамену:</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Российская система социального обеспечения, современное состояние, правовые проблемы дальнейшего развития.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мет и метод права социального обеспечения.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инципы права социального обеспечения РФ.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чники права социального обеспечения РФ.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отношения по праву социального обеспечения.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пенсионных правоотношений.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организационно-правовые формы системы социального обеспечения в РФ.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ое обеспечение в форме ассигнований из бюджетов бюджетной системы РФ.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ое обеспечение в форме обязательного и (или) добровольного социального страхования.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язательное и добровольное пенсионное страхование.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язательное и добровольное медицинское страхование.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ое страхование от несчастных случаев на производстве и профессиональных заболеваний.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страхового (трудового) стажа.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щий трудовой стаж: понятие, значение, порядок подсчета.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траховой стаж: понятие, виды, значение.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ыслуга лет: понятие, значение, порядок подсчета.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пенсионного обеспечения в РФ.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виды и структура трудовых пенсий.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рядок финансирования трудовых пенсий.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Трудовые пенсии по старости: понятие, виды, условие назначения, размер.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нсии по государственному пенсионному обеспечению: понятие, виды, категории обеспечиваемых </w:t>
        <w:tab/>
        <w:t xml:space="preserve">лиц, </w:t>
        <w:tab/>
        <w:t xml:space="preserve">порядок финансирования.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нсии за выслугу лет: понятие, условия назначения, размер. </w:t>
      </w:r>
    </w:p>
    <w:p>
      <w:pPr>
        <w:pStyle w:val="Normal"/>
        <w:widowControl/>
        <w:numPr>
          <w:ilvl w:val="0"/>
          <w:numId w:val="39"/>
        </w:numPr>
        <w:ind w:left="0"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7">
                <wp:simplePos x="0" y="0"/>
                <wp:positionH relativeFrom="page">
                  <wp:posOffset>647700</wp:posOffset>
                </wp:positionH>
                <wp:positionV relativeFrom="page">
                  <wp:posOffset>449580</wp:posOffset>
                </wp:positionV>
                <wp:extent cx="6350" cy="6350"/>
                <wp:effectExtent l="0" t="0" r="635" b="0"/>
                <wp:wrapSquare wrapText="bothSides"/>
                <wp:docPr id="7" name="Группа 1035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357" style="position:absolute;margin-left:51pt;margin-top:35.4pt;width:0.5pt;height:0.5pt" coordorigin="1020,708" coordsize="10,10">
                <v:rect id="shape_0" ID="Shape 200871" coordsize="9144,9144" path="l0,0l9144,0c9144,9144,0,9144,0,0c574173986,792477231,4274807,0,327680,524293c0,0,9144,0,9144,9144c0,9144,0,0,4221044,0c2162688,0,-1491009536,1435472634,245432320,1435472835c3145728,0,2162688,0,-1401421824,2129969491c65536,0,0,0,2162688,0c-1143930880,1435472827,0,0,0,0c4259840,0,65536,1435107328,-982515712,1435472836c0,0,0,0,65536,2129920000c-977272832,1435472836,-978321408,1435472836,2162688,0c-1401421824,2129969491,65536,0,0,0c2162688,0,-1401421824,2129969491,65536,0c0,0,3211264,0,596639744,1435472826c-105906176,1435472596,-1028653056,1435472836,-1029701632,1435472836c-105906176,1435472596,2162688,0,-1401421824,2129969491c65536,0,0,0,7405568,0c-192413696,2129966179,65536,65536,-2076180480,1435472833c65536,65536,131072,0,0,65536c1879048193,1147495265,1754275909,1435472578,-1290797056,1435472571c0,0,0,0,0,0c0,0,7405568,0,237502464,2129966180c65536,65536,969932800,1435472782,65536,1936982016c1629517600,1435472578,1767112704,544433517,25934,1634533376c126886510,1435472636,126877696,1435472636,126877696,1435472636c65536,0,2135949312,1435472826,0,0c3211264,0,-1086324736,1435472826,1629487104,1435472578c2118123520,1435472826,2117074944,1435472826,1629487104,1435472578c7405568,0,-192413696,2129966179,65536,65536c2118123520,1435472826,65536,65536,131072,0c0,0,788529152,980892734,1754292588,1435472578c-1290797056,1435472571,0,0,0,0c0,0,0,0,7405568,0c237502464,2129966180,65536,65536,969932800,1435472782c65536,1634271232,1634738749,1435472578,544669696,1634561874c8814,1030946816,862999586,1435472826,862978048,1435472826c862978048,1435472826,65536,0,-2141192192,1435472826c0,0,3211264,0,-998244352,1435472826c1634729984,1435472578,2135949312,1435472826,2134900736,1435472826c1634729984,1435472578,7405568,0,-192413696,2129966179c65536,65536,2135949312,1435472826,65536,0c196608,0,0,0,1929379840,574447977c1766878821,1435472578,-1290797056,1435472571,0,0c0,0,0,0,0,0c7405568,0,237502464,2129966180,65536,65536c969932800,1435472782,65536,-792920064,1648939448,1435472578c-2033123328,-1076840240,48080,-1949237248,-1476382916,1435472827c-1476395008,1435472827,-1476395008,1435472827,65536,0c-811597824,1435472833,0,0,3211264,0c-976224256,1435472826,1648885760,1435472578,-2141192192,1435472826c-2142240768,1435472826,1648885760,1435472578,2162688,0c841023488,1435472835,764477440,1435472833,0,0c3211264,0,-2069889024,1435472833,-381157376,1435472582c-720371712,1435472833,-721420288,1435472833,-381157376,1435472582c50397184,0,-1655177216,1435159375,2091843584,-646353050c1933225800,1701011824,1919951421,1919251301,1042441590,-1093623856c-1882079792,-1194294575,-803162672,-793390916,-776679242,-792866685c-796864080,-793456450,-779365955,-1076879227,-1328512815,-1093618992c-1949191472,-803174959,-776023875,549245056,-803161904,-796864065c-776089416,-793194362,-792801089,-1294982990,-792801248,-792997711c-780021328,548982914,-1093631535,-1194293551,-1143951152,-1110405935c-1278165296,-803160368,-793653058,-796798539,-776613697,-793390969c-776417091,-803197297,-793390948,-776679242,-792866685,-796864080c-793456450,-796143171,-1076879179,-1328512815,-1093618992,-1949191472c-803162672,-776023875,-776155008,-1093656437,-796798688,-796470850c-793718600,-796077637,-792801091,-1093656388,-1244614192,-1076854319c-2016299568,-1110395440,-1194280752,-1076879316,-1194295087,-1882079792c-1949203759,-803162672,-793390948,-776679242,-792866685,-796864080c-793456450,-792801091,-1093656391,-1278181167,-1110396720,-1211057968c-2033078064,-1244612400,-786384432,-780086910,-793456509,-1194319696c-776679392,-796667520,-793194317,548982972,-1244611376,-1261390128c-1110408239,-2133741360,-1261388080,-1949188656,-1194279728,-776024032c-793522048,-792866640,-793259848,-796470864,-795881032,783863996c-795488224,-796864078,-792735554,-776351563,-793063295,548786360c-2100198959,-1110396720,-1328499504,-2100199215,-786396207,-776023935c-793194362,-776220496,-792866676,-793521986,-1093656386,-1244614192c-1076854319,-2016299568,-1110395440,-1882081072,-1580195794,-2033074480c-1328498480,-1932411952,-1093616176,-803162672,-793653058,-796798539c-776613697,-793390969,-793194307,-1294982987,-796864224,-792932176c-776941382,-803200891,-794963807,-1194319725,-776679392,-796667520c-776417101,-1127210875,-1227835952,-2083408688,-1328497200,-1093631791c-1110395696,-2049864751,-776024032,-793522048,-792866640,-793259848c-796470864,750375096,-792801248,-796208719,-793456459,-776089416c-779169393,-776417143,-2117001083,-2133753135,-1110396720,-803173423c-792997711,-793325384,-793390915,549376179,-1328498736,-2083421999c-1244614192,-1932413232,539922385,980889404,1999584884,1027502650c30495778,0,1247281152,1435159363,2091843584,-646353050c1349693256,2000436850,1866887738,544437358,1935882871,1767121469c544433517,544695630,1634561874,1998594670,1668505914,574450025c1701669204,1699618931,1867653239,577659245,1748662048,1769172545c1767121469,544433517,544695630,1634561874,1043276398,980889404c1047679090,1949988668,-796798658,-776023873,-792801151,-792866639c-780021314,-779300478,-1194319730,-1076854319,-1143947568,-1211069231c-1294942512,-2100186928,-803173167,-792801089,-779890245,-793390969c-776089411,548786315,-1110394928,-1110396720,-1882081072,548982816c-1127185455,-1110395440,-1882081072,-793456608,546296251,-1076838704c-1244626735,-1244613424,-1244611632,-1194279472,-803172399,-776875842c-793390966,548458684,-786384688,-792801151,-776613708,-793325440c-792866640,546296248,-1093631535,-1194293551,-1143951152,-1110405935c-2049864751,-775958496,-793718656,-1278205774,-1328512815,-1261390128c-1110396720,-1110394672,539799760,-1328512815,-2016312879,-2100185648c-786386736,-793718656,-792932169,-796864075,-1076879184,-1143947568c-1278168880,-1898860336,-1194292783,-2116975151,-803172399,-776154955c-1294983037,-1076851759,-1328497712,-803175727,-1076879176,-2116960560c-1311719728,-1177503536,980889404,792477300,1047673463,1953394502c980885619,1768125281,2178409,0,-1401421824,2129969491c65536,0,0,0,2162688,0c973144064,1435472826,0,0,2097152,0c2162688,0,-1401421824,2129969491,65536,0c0,0,2162688,0,630259712,1435472825c0,0,0,0,3211264,0c1720713216,1435472854,1015021568,1435472534,2032140288,1435472831c2031091712,1435472831,1015021568,1435472534,2162688,0c-1401421824,2129969491,65536,0,0,0c2162688,0,630259712,1435472825,0,0c1851850752,980885538,3240803,0,709885952,1435472835c-1427111936,1435472596,502267904,1435472871,501219328,1435472871c-1427111936,1435472596,2162688,0,-1401421824,2129969491c65536,0,0,0,3211264,0c-1345323008,1435472821,-416284672,1435472513,-2089811968,1435472825c-2090860544,1435472825,-416284672,1435472513,22085632,0c-712507392,1435159365,2091843584,-646353050,1933225800,1416651118c1769097071,980885604,1030513014,1818322466,790783347,980892734c1998611306,1818326586,1868702269,790784116,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868774007c544370540,1635138167,807550316,808464432,1043276336,1933211452c980885626,1030513014,574108194,2000436783,1132098362,980885619c1030513014,574108194,2000436783,1851878458,980885607,1768188258c1918968381,574706477,792477231,1349663351,792477298,1349532279c44056178,0,2097152,0,1000865792,350457c792461312,1047804535,25177916,0,47251456,0c-995622912,1435159117,2091843584,-646353050,1349562184,2000436850c1951625274,543517817,1635138167,1310866796,1634562671,1043276396c1782216508,980885603,1030513014,1953456674,1043276392,1916434236c1010725456,1916434223,1010725456,1882879791,1010725456,1047673463c1916434236,1010725456,1181891191,1937010287,1664775968,1411530099c1936026985,2003127840,1836012064,539127393,1935751799,1030318435c1835619362,1310749541,1377859429,1851878767,980885538,1936605544c1411530089,1936026985,2003127840,1836012064,790785633,980892734c1010708322,1130510967,1010708339,1916434223,1010725456,544488055c980184440,1667330163,1881292133,1702061426,577074802,-795684802c-793718597,-776613708,982307202,1999584288,1010725946,1916434223c980892734,2000436850,1917874746,980892734,1852786290,1998615412c1030972218,1835619362,1310749541,1377859429,1851878767,980885538c1768125281,1411530089,1936026985,2003127840,1836012064,539127393c1097349751,1030321006,1835619362,1310749541,1377859429,1851878767c1010708258,1916434223,1010725456,1047804535,-1076854319,-2116960560c-1311719728,-1093616176,-2100198959,-1898869551,-776417248,-792735615c-776220482,-793259892,-793587522,-779955792,-1076879220,-1143947568c-2016312367,-1110395440,-1949188656,-803162672,-792866633,-792866640c546296248,-786384688,-792932221,-792866635,546296248,-1143950128c-803172399,-775958338,-793390976,-793390924,-793390917,-776417091c-1093656433,-1965968944,-1127172656,-803163952,-2117001032,-1261388080c-2133740080,-1328498992,-1194279472,-786395183,-776023935,-793194362c-776220496,-776089460,545640843,-2133737520,-1294946096,-776744928c-793718656,-793456458,-792866640,-792866632,-786420560,-776941440c-796405375,-796733003,-2133778256,-1211060016,-1244611376,-1328512815c-792735712,-792997698,-793522000,-779169360,-776417143,-780021371c-1244651377,-2083406640,-776810464,-792735605,-776941381,-1194319742c-792735712,-796798530,-793653058,1018810552,1949988655,1999584318c1010725434,1882879791,544695614,1634561874,7414382,0c237502464,2129966180,65536,65536,969932800,1435472782c65536,1818296320,-1694490051,1435472507,1010696192,1635007095c29538,1634992128,879763554,1435472826,879755264,1435472826c879755264,1435472826,65536,0,-1442840576,1435472822c0,0,7405568,0,-192413696,2129966179c65536,65536,-1951399936,1435472826,65536,0c65536,0,0,0,1140850688,980885573c-272604810,1435472511,-525336576,1435472513,0,0c0,0,0,0,0,0c2162688,0,-1401421824,2129969491,65536,0c0,0,7405568,0,237502464,2129966180c65536,65536,969932800,1435472782,65536,2000420864c-674204614,1435472532,1700986880,1919951421,29541,1042415616c-1034897456,1435472827,-1034944512,1435472827,-1034944512,1435472827c65536,0,1137704960,1435472831,0,0c2162688,0,-1401421824,2129969491,65536,0c0,0,2162688,0,630259712,1435472825c0,0,1999568896,4092986,8454144,0c-192413696,2129966179,65536,65536,1368391680,1435472831c65536,65536,0,0,0,0c0,0,-392167424,1435472534,-3145728,1435472508c0,0,0,0,0,0c0,0,262144,1435435008,8388608,0c4259840,0,65536,1435107328,1128267776,1435472826c0,0,0,0,65536,2129920000c-1767899136,1435472827,-1768947712,1435472827,7405568,0c237502464,2129966180,65536,65536,969932800,1435472782c65536,1435435008,-452984832,1435472513,676331520,1435472456c0,1411514368,525364585,1435472829,525336576,1435472829c525336576,1435472829,65536,0,-1951399936,1435472826c0,0,2162688,0,630259712,1435472825c0,0,0,0,2162688,0c-1401421824,2129969491,65536,0,0,0c2162688,0,469827584,1435472829,0,0c0,0,3211264,0,-1077936128,1435472825c-1688207360,1435472507,-525336576,1435472822,-526385152,1435472822c-1688207360,1435472507,61931520,0,1101529088,1435159360c2091843584,-646353050,543534920,1635138167,1310866796,1634562671c1043276396,1949988668,1047749217,1949988668,1998611041,1818326586c1818436157,577921381,1882879776,574452591,574107703,2000436783c1650553914,1983543072,574450785,1952867692,980885538,1030975344c808727842,980885538,1684104556,574452325,1701736302,1010708258c1635007095,980885602,1030513014,1717922850,1998594676,1936683066c960045629,1998594611,1634036794,1030907236,1852796450,1043276389c1949988668,1998611041,1818326586,1701585469,539128934,1869625975c841104755,574108727,1815770912,1701077349,1847737714,577072751c2000436783,1650553914,1983543072,574450785,1952867692,980885538c1030975344,909521698,1998594612,1634036794,1030907236,1852796450c1043276389,1949988668,1998611041,1818326586,1701585469,539128934c1869625975,874659187,573585461,1815770912,1701077349,1847737714c577072751,2000436783,1650553914,1983543072,574450785,1952867692c980885538,1030975344,959722786,1998594614,1634036794,1030907236c1852796450,1043276389,1949988668,1998611041,1818326586,1701585469c539128934,1869625975,908213619,573714740,1815770912,1701077349c1847737714,577072751,2000436783,1650553914,1983543072,574450785c1952867692,980885538,1030975344,842217250,1998594616,1634036794c1030907236,1852796450,1043276389,1949988668,1998611041,1818326586c1701585469,539128934,1869625975,941768051,573846578,1815770912c1701077349,1847737714,577072751,2000436783,1650553914,1983543072c574450785,1952867692,980885538,1030975344,909195554,1998594608c1634036794,1030907236,1852796450,1043276389,1949988668,1998611041c1818326586,1701585469,539128934,1869625975,824327539,909586480c980885538,1684104556,574452325,1701736302,1010708258,1635007095c980885602,1030513014,1717922850,1998594676,1936683066,808526397c573716793,1815770912,1701077349,1847737714,577072751,2000436783c1650553914,1983543072,574450785,1952867692,980885538,1030975344c959525154,539113520,1701591671,1919247457,1869488701,790783342c980892734,543318388,1635138167,1814183276,578053733,1882879776c574452591,842543665,1998594612,1634036794,1030907236,1852796450c1043276389,1949988668,1998611041,1818326586,1701585469,539128934c1869625975,824327539,808728371,980885538,1684104556,574452325c1701736302,1010708258,1635007095,980885602,1030513014,1717922850c1998594676,1936683066,875635261,573977910,1815770912,1701077349c1847737714,577072751,792477231,1635007095,1010725730,1852390007c980885604,1936877926,1852394612,924990821,790772016,980892734c1998611306,1818326586,1868702269,790784116,4259902,0c65536,1435107328,216006656,1435472828,0,0c0,0,65536,2129920000,221249536,1435472828c220200960,1435472828,2162688,0,-913244160,1435472827c0,0,1650524160,1983543072,4287585,0c65536,327680,333447168,1435472831,0,0c0,0,65536,2129920000,338690048,1435472831c337641472,1435472831,2162688,0,973144064,1435472826c0,0,0,0,3211264,0c-1177550848,1435472821,-1578106880,1435472524,-917504000,1435472827c-918552576,1435472827,-1578106880,1435472524,2162688,0c-1832845312,1435472826,0,0,0,0c3211264,0,58720256,1435472827,-403177472,1435472513c-1842348032,1435472822,-1843396608,1435472822,-403177472,1435472513c7405568,0,-192413696,2129966179,65536,65536c-917504000,1435472827,65536,196608,0,0c0,0,1006632960,1635007095,1136664674,1435472522c-1818230784,1435472524,0,0,0,0c0,0,0,0,7405568,0c237502464,2129966180,65536,65536,969932800,1435472782c65536,792461312,-1048561033,1435472518,1969291264,1884516212c25441,980877312,-1444912778,1435472826,-1444937728,1435472826c-1444937728,1435472826,65536,0,-1788870656,1435472826c0,0,7405568,0,-192413696,2129966179c65536,65536,-1803550720,1435472826,65536,0c65536,0,0,0,1862270976,577659245c1129346848,1435472522,-1818230784,1435472524,0,0c0,0,0,0,0,0c7405568,0,237502464,2129966180,65536,65536c969932800,1435472782,65536,2000420864,-1564974534,1435472524c1043267584,1765439292,15919,1043267584,-1136625860,1435472635c-1136656384,1435472635,-1136656384,1435472635,65536,0c-1696595968,1435472822,0,0,4259840,0c65536,327680,367001600,1435472828,0,0c0,0,65536,1010696192,375420719,1435472828c374341632,1435472828,3211264,0,1492123648,1435472836c735576064,1435472526,-1713373184,1435472825,-1714421760,1435472825c735576064,1435472526,23134208,0,1918369792,2129971066c0,0,0,0,0,0c0,0,0,0,0,0c847249408,1435472831,-1730150400,1435472827,0,0c0,0,0,0,0,1377828864c28015,0,0,0,0,0c0,0,0,0,0,0c0,0,0,0,0,0c0,0,0,0,0,0c0,0,0,0,0,0c0,0,0,0,0,0c-1058013184,2129966284,-291504128,1435472393,0,0c0,0,0,0,0,0c0,0,0,0,0,589824c118912,0,398458880,1435472503,0,0c7405568,0,-192413696,2129966179,65536,65536c471859200,1435472826,65536,65536,0,0c0,65536,1929379841,1411530089,-279941783,1435472511c-525336576,1435472513,0,0,0,0c0,0,0,0,4259840,0c65536,1435107328,-1711276032,1435472825,0,0c0,0,65536,2129920000,-1706033152,1435472825c-1707081728,1435472825,2162688,0,579928064,1435472826c0,0,2097152,0,53542912,0c693698560,1435159343,2091843584,-646353050,980922184,2037666672c1998611820,1818326586,1867391549,1818324338,1010708258,1970158199c1047679085,1765439292,543979116,1635138167,807550316,1010708258c1970158199,543443309,1635138167,807550316,1010708258,1849325359c1917873525,980892734,1935827316,980892734,543318388,1635138167c1663188332,1918985580,980885538,1030975344,942683938,1010708258c1635007095,980885602,1030513014,1734963746,539128936,1869625975c958545267,574174006,1815770912,1701077349,1965178226,1919247470c1919902579,1043276389,980889404,1935827316,980892734,1869903201c1667330131,541410405,1635138167,1713519980,1702063201,1010708258c1886599799,1852400481,980885607,1701734764,1701606738,2019893821c578052961,1815770912,1030057577,808858402,1010708258,1970223735c1852402804,1819692133,1983543072,574450785,1043276343,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043292730,1647998780,2000436783,1933795898,2000436783,1819239226c1998615151,1818326586,808460861,808464432,1010708258,2054371959c1983543072,574450785,790771762,980892734,1933802099,1983543072c574450785,790771762,980892734,1735287148,1647998752,1030317161c762470690,790774099,1999584318,1917874746,1999584318,1917874234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647998780,2000436783,1933795898,2000436783c1819239226,1998615151,1818326586,808460861,808464432,1010708258c2054371959,1983543072,574450785,790771762,980892734,1933802099c1983543072,574450785,790771762,980892734,1735287148,1647998752c1030317161,762470690,790774099,1999584318,1917874746,1999584318c977171002,1010708322,1130510967,1010708339,53557879,0c-1547108352,1435159363,2091843584,-646353050,1349562184,2000436850c1951625274,543517817,1635138167,1310866796,1634562671,1043276396c1849325372,1917873525,980892734,1819700329,1983543072,574450785c1043276336,1849325372,1682533749,1983543072,574450785,1043276336c980889404,1349350766,2000436850,1650553914,2000436851,1650553914c1983543072,574450785,1634036835,1998594674,1936683066,808919613c1043276344,1949988668,1998611041,1818326586,1769087549,578054247c1882879776,574452591,959657529,980885538,1684104556,574452325c1701080693,1868788594,790783346,1999584318,1650553914,2000436851c1953849658,1634751343,1162110307,1983543072,574450785,1936482662c1043276389,1933211452,1768120688,1998612334,1852402746,1819628133c1696742757,1952670072,980885538,1701734764,909320765,1043276336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794966647,980892734,1010708322,1130510967,1010708339c1868774007,544370540,1635138167,807550316,808464432,1043276336c1933211452,980885626,1030513014,574108194,2000436783,1132098362c980885619,1030513014,574108194,2000436783,1851878458,980885607c1768188258,1918968381,574706477,792477231,1349663351,792477298c1349532279,2000436850,1010725434,1349663351,2000436850,1866887738c544437358,1634024055,1933669491,574447977,1701669204,1699618931c1867653239,577659245,1664775968,1411530099,1936026985,2003127840c1836012064,539127393,1935751799,1030318435,1835619362,1310749541c1377859429,1851878767,980885538,1936605544,1411530089,1936026985c2003127840,1836012064,790785633,980892734,1010708322,1130510967c1010708339,1868774007,544370540,1635138167,807550316,808464432c1043276336,1933211452,980885626,1030513014,574108194,2000436783c1132098362,980885619,1030513014,574108194,2000436783,1851878458c980885607,1768188258,1918968381,574706477,792477231,1349663351c792477298,1047673463,980889404,1998601840,31550522,0c1564016640,1435159363,2091843584,-646353050,980922184,2037666672c1998611820,1818326586,1867391549,1818324338,1010708258,1635007095c1010725730,1635007095,980885602,1030513014,1701602082,539128417c1869625975,924990835,790771760,980892734,543318388,1635138167c1914846572,1952999273,980885538,1030975344,859191586,1998594617c1634036794,1030907236,1684960546,1668510309,577073775,792477231c1635007095,1010725730,1969306231,1884516212,1147495265,980885573c1030513014,1818322466,790783347,980892734,1998611306,1818326586c1700995645,1919251566,1010708258,1349663351,2000436850,1866887738c544437358,1935751799,1030318435,1835619362,1310749541,1377859429c1851878767,980885538,1936605544,1411530089,1936026985,2003127840c1836012064,539127393,1634024055,1933669491,574447977,1701669204c1699618931,1867653239,577659245,1664775968,1411530099,1936026985c2003127840,1836012064,790785633,980892734,1010708322,794966647c980892734,796083042,980892734,1010708329,795425399,980892734c1869377379,980885618,1030513014,808464418,573583408,2000436783c544895802,1635138167,841104748,1043276344,1933211452,544424826c1635138167,841104748,1043276344,1815770940,543649377,1768045175c574450020,1395487329,1043276353,980889404,1047679090,980889404c1047679088,2129970047,1635123200,841104748,2171448,0c-1491009536,1435472634,-224329728,1435472853,1999568896,1917874746c38862910,0,1214906368,1435159363,2091843584,-646353050c1349693256,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796083042,980892734,1869377379,980885618,1030513014c808464418,573583408,2000436783,544895802,1635138167,841104748c1043276344,1933211452,544424826,1635138167,841104748,1043276344c1815770940,543649377,1768045175,574450020,1395487329,1043276353c980889404,1047679090,1949988668,-794898370,-796208719,549245109c-1194281776,-2033090095,-1076840240,-1194279984,-1949188656,-1127208928c-1261388080,-1143962671,539594705,-803161904,-793194318,546034100c-2016312367,-1311722032,-1093616176,-786384432,-793718656,-776023887c1015796098,1949988655,1999584318,1010725434,1047673463,1916434236c1010725456,1181891191,1937010287,1698330400,1098150753,1029794163c1835619362,1310749541,1377859429,1851878767,980885538,574452579c1701669204,1699618931,1867653239,577659245,1631221536,1768514419c1767121469,544433517,544695630,1634561874,1998594670,1849780282c574450035,1701669204,1699618931,1867653239,577659245,2000436783c1043292730,1664775996,1919904879,1983543072,574450785,808464432c790769712,980892734,1998617203,1818326586,942809661,1010708258c2054371959,1998615363,1818326586,942809661,1010708258,1916434223c1010725456,544488055,980184440,1667330163,1881292133,1702061426c577074802,792469566,1047804535,980889404,33635954,0c1777991680,1435159363,2091843584,-646353050,1349693256,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796083042c980892734,1869377379,980885618,1030513014,808464418,573583408c2000436783,544895802,1635138167,841104748,1043276344,1933211452c544424826,1635138167,841104748,1043276344,1815770940,543649377c1768045175,574450020,1395487329,1043276353,980889404,1047679090c1949988668,548589630,-1160728368,-1261391664,-1127172656,-2016298800c-2116962864,-1194280240,-786397743,-776941433,-776941439,-2117001083c-776810464,-793456501,-792997707,-792866635,-793390920,-1093656388c-1965968944,-1127172656,-803163952,-792801094,-796732995,-776286032c-792866686,549048510,-1328512815,-1093619248,-1949203759,-792801248c-779890255,-776941433,-796274290,-779759176,546296193,-803175983c-796864065,-792735563,-793456450,-793587536,-796733008,-792997707c549245109,-786384688,-793718655,-776023876,-796733055,-779103810c-793390974,-796077637,-792801091,-2133778247,-1311723312,-2100183344c-803173423,-776875842,-796405373,-779169360,-776417143,-780021371c1999584399,1010725946,1916434223,62,482344960,2129970047c7405568,0,-192413696,2129966179,65536,65536c-622854144,1435472832,65536,131072,0,0c0,0,1627389952,1399813237,-1808768656,1435472582c-534773760,1435472513,0,0,0,0c0,0,0,0,7405568,0c237502464,2129966180,65536,65536,969932800,1435472782c65536,1748631552,1815113281,1435472578,544407552,544695630c28498,1998585856,775972154,1435472833,775946240,1435472833c775946240,1435472833,65536,0,-1502609408,1435472826c0,0,7405568,0,-192413696,2129966179c65536,65536,-1517289472,1435472826,65536,196608c0,0,0,0,1811939328,942809661c-1449119966,1435472584,-534773760,1435472513,0,0c0,0,0,0,0,0c7405568,0,237502464,2129966180,65536,65536c969932800,1435472782,65536,1010696192,-648529289,1435472583c1866858496,544437358,14967,1933639680,1783652713,1435472826c1783627776,1435472826,1783627776,1435472826,65536,0c1657798656,1435472826,0,0,7405568,0c-192413696,2129966179,65536,65536,-1502609408,1435472826c65536,196608,0,0,0,0c1124073472,1010708339,-1449117065,1435472584,-534773760,1435472513c0,0,0,0,0,0c0,0,2162688,0,405864448,1435472835c0,0,2097152,0,2162688,0c405864448,1435472835,0,0,0,0c2162688,0,-1401421824,2129969491,65536,0c0,0,7405568,0,-192413696,2129966179c65536,65536,-1842348032,1435472822,65536,65536c65536,0,0,0,1946157057,1047749217c1150318396,1435472514,-525336576,1435472513,0,0c0,0,0,0,0,0c7405568,0,237502464,2129966180,65536,65536c969932800,1435472782,65536,1701969920,-379572446,1435472513c1047724032,1631221564,29813,1700986880,1437615428,1435472825c1437597696,1435472825,1437597696,1435472825,65536,0c-1228931072,1435472826,0,0,7405568,0c-192413696,2129966179,65536,65536,-1474297856,1435472826c65536,65536,65536,0,0,0c570425344,-776024002,1150341255,1435472514,-525336576,1435472513c0,0,0,0,0,0c0,0,2162688,0,-1401421824,2129969491c65536,0,0,0,4259840,0c65536,1435107328,-1531969536,1435472825,0,0c0,0,65536,1010696192,1139832623,1435472826c1138753536,1435472826,4259840,0,65536,1435107328c-454033408,1435472827,0,0,0,0c65536,2129920000,464519168,1435472826,463470592,1435472826c2162688,0,-1401421824,2129969491,65536,0c0,0,3211264,0,347078656,1435472836c1970274304,1435472520,1126170624,1435472826,1125122048,1435472826c1970274304,1435472520,4259840,0,65536,1435107328c-1801453568,1435472826,0,0,0,0c65536,7208960,-1796210688,1435472826,-1797259264,1435472826c2162688,0,-510590976,1435472634,973144064,1435472826c3145728,0,2162688,0,-1401421824,2129969491c65536,0,0,0,2162688,0c-1401421824,2129969491,65536,0,0,0c47251456,0,-1283850240,1435159363,2091843584,-646353050c980922184,2037666672,1998611820,1818326586,1867391549,1818324338c1010708258,1635007095,1010725730,1635007095,980885602,1030513014c1701602082,539128417,1869625975,924990835,790771760,980892734c543318388,1635138167,1914846572,1952999273,980885538,1030975344c859191586,1998594617,1634036794,1030907236,1684960546,1668510309c577073775,792477231,1635007095,1010725730,1969306231,1884516212c1147495265,980885573,1030513014,1818322466,790783347,980892734c1998611306,1818326586,1700995645,1919251566,1010708258,1349663351c2000436850,1866887738,544437358,1935751799,1030318435,1835619362c1310749541,1377859429,1851878767,980885538,1936605544,1411530089c1936026985,2003127840,1836012064,539127393,1634024055,1933669491c574447977,1701669204,1699618931,1867653239,577659245,1664775968c1411530099,1936026985,2003127840,1836012064,790785633,980892734c1010708322,794966647,980892734,796083042,980892734,1010708329c795425399,980892734,1869377379,980885618,1030513014,808464418c573583408,2000436783,544895802,1635138167,841104748,1043276344c1933211452,544424826,1635138167,841104748,1043276344,1815770940c543649377,1768045175,574450020,1395487329,1043276353,980889404c1047679090,980889404,1047679088,1916434236,980892734,1047679090c1916434236,1953394502,980885619,1953718629,1634300737,1767121469c544433517,544695630,1634561874,1998594670,1030972218,1835619362c1310749541,1377859429,1851878767,980885538,1768125281,1411530089c1936026985,2003127840,1836012064,539127393,1097349751,1030321006c1835619362,1310749541,1377859429,1851878767,1010708258,794966647c980892734,796083042,980892734,1010708329,1868774007,544370540c1635138167,807550316,808464432,1043276336,1933211452,980885626c1030513014,574108194,2000436783,1132098362,980885619,1030513014c574108194,2000436783,1851878458,980885607,1768188258,1918968381c574706477,792477231,1349663351,792477298,1047673463,942809661c31534882,0,-1519779840,1435159363,2091843584,-646353050c980922184,2037666672,1998611820,1818326586,1867391549,1818324338c1010708258,1635007095,1010725730,1635007095,980885602,1030513014c1701602082,539128417,1869625975,924990835,790771760,980892734c543318388,1635138167,1914846572,1952999273,980885538,1030975344c859191586,1998594617,1634036794,1030907236,1684960546,1668510309c577073775,792477231,1635007095,1010725730,1969306231,1884516212c1147495265,980885573,1030513014,1818322466,790783347,980892734c1998611306,1818326586,1700995645,1919251566,1010708258,1349663351c2000436850,1866887738,544437358,1935751799,1030318435,1835619362c1310749541,1377859429,1851878767,980885538,1936605544,1411530089c1936026985,2003127840,1836012064,539127393,1634024055,1933669491c574447977,1701669204,1699618931,1867653239,577659245,1664775968c1411530099,1936026985,2003127840,1836012064,790785633,980892734c1010708322,794966647,980892734,796083042,980892734,1010708329c795425399,980892734,1869377379,980885618,1030513014,808464418c573583408,2000436783,544895802,1635138167,841104748,1043276344c1933211452,544424826,1635138167,841104748,1043276344,1815770940c543649377,1768045175,574450020,1395487329,1043276353,980889404c1047679090,980889404,1047679088,2,482344960,2129970047c47251456,0,-1859518464,1435159363,2091843584,-646353050c44872,589824,0,0,0,589824c0,589824,0,0,2310,0c2304,150994944,10,0,589833,150994944c0,100663296,9,0,150994944,0c100663296,9,0,589824,0,0c0,2304,9,0,151390726,0c150994944,589824,0,0,150994944,2304c100663296,9,0,0,150994944,0c100663296,9,9,0,2304,0c592384,589824,0,150994944,0,150994944c589824,0,0,150997248,0,592384c0,589824,0,100663296,9,0c2304,9,150997248,0,0,150994944c0,0,150994944,2304,0,9c589824,0,0,100663296,9,0c0,9,0,150994953,0,2304c9,0,591360,0,0,589824c0,589824,2304,0,591360,0c0,0,2304,0,2304,0c0,9,2304,0,0,0c591360,0,0,589824,0,589824c0,2304,9,0,150997254,0c0,150994944,0,150994944,151584768,150994944c0,100663296,9,0,0,9c0,9,9,2304,0,9c0,150994944,0,591360,0,150994944c0,0,0,2304,0,100663296c589833,0,2310,0,0,657664c0,167772160,9,0,1047660806,1933802099c7436064,0,-192413696,2129966179,65536,65536c-1460666368,1435472825,65536,65536,65536,0c0,65536,1879048193,1147495265,936386629,1435472574c-1290797056,1435472571,0,0,0,0c0,0,0,0,7405568,0c237502464,2129966180,65536,65536,969932800,1435472782c65536,1936982016,1543534368,1435472578,1767112704,544433517c25934,1634533376,271589998,1435472636,271581184,1435472636c271581184,1435472636,65536,0,674234368,1435472829c0,0,3211264,0,-1454374912,1435472825c1543503872,1435472578,-1300234240,1435472826,-1301282816,1435472826c1543503872,1435472578,8454144,0,-192413696,2129966179c65536,65536,-1300234240,1435472826,65536,65536c65536,0,0,0,788529152,980892734c936403308,1435472574,-1290797056,1435472571,0,0c0,0,0,0,0,0c980877312,1047679088,8404594,0,5308416,0c-934608896,1435159362,2091843584,-646353050,110408,0c-196608,0,65537,755023085,67313665,11796481c32769,67371009,599261184,0,1046937600,0c40960000,0,-916783104,1435159373,2091843584,-646353050c1349693256,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1949988668,-777793474,-792801152,-793390926,546099645,-2066644527c-2133737776,-1194279728,-1093631791,-1328500016,-1110393392,-2116960560c-1194294575,-793063392,-792932162,-776613697,-793390974,-796470851c548982968,-792801240,-792866636,549048510,-1143949104,-803161904c-776613699,-793063295,-776220482,-793063284,696635832,-792801248c-796864065,-793456459,-776220491,-776613745,-780021374,-1076879217c-803160368,-776941382,-776613753,-796733055,545509810,-1949191472c-1093615664,-1110393904,-1110395440,-1093616176,-786384432,-779955839c-793456509,-776089419,-792801150,-2133778244,-1311723312,-2100183344c-803173423,-1093656392,-2133753135,-1227837232,-1244614448,-2116975919c-803172399,-2117001038,-1244611632,-2083408688,-1982755119,-2049853232c-796602080,-796864066,-796667460,-776417093,-792801152,-793063246c981848496,-776810464,-796798581,-793063234,750375096,-796536544c-796864066,-796339778,750375096,-793456608,-780021314,-776941438c-776023934,-776089465,750375051,-792866784,-793456459,-780021314c-776941438,-776023934,-776089465,783929483,980889404,2118008436c6356992,0,65536,1435107328,833617920,2127111532c0,0,0,0,3342336,0c-1300234240,2129971095,0,2129920000,-786432000,1435472832c-786432000,1435472832,-786432000,1435472832,65536,0c7405568,0,237502464,2129966180,65536,65536c969932800,1435472782,65536,1435435008,1555038208,1435472514c1634533376,1043276396,30524,1047724032,1236301628,1435472825c1236271104,1435472825,1236271104,1435472825,65536,0c-1214251008,1435472826,0,0,7405568,0c-192413696,2129966179,65536,65536,-1228931072,1435472826c65536,131072,65536,0,0,0c1392508928,1701011824,670057796,1435472511,-525336576,1435472513c0,0,0,0,0,0c0,0,7405568,0,237502464,2129966180c65536,65536,969932800,1435472782,65536,0c-1350041600,1435472514,1699610624,1867653239,24941,1698299904c584086369,1435472829,584056832,1435472829,584056832,1435472829c65536,0,-1199570944,1435472826,0,0c7405568,0,-192413696,2129966179,65536,65536c-1214251008,1435472826,65536,131072,65536,0c0,65536,1006632961,2054371959,670070560,1435472511c-525336576,1435472513,0,0,0,0c0,0,0,0,7405568,0c237502464,2129966180,65536,65536,969932800,1435472782c65536,0,-1363148800,1435472514,1935736832,1769161076c15713,1935998976,-844083680,1435472823,-844103680,1435472823c-844103680,1435472823,65536,0,-1181745152,1435472826c0,0,3211264,0,1352663040,1435472821c-1363148800,1435472514,-1199570944,1435472826,-1200619520,1435472826c-1363148800,1435472514,7405568,0,-192413696,2129966179c65536,65536,-1199570944,1435472826,65536,131072c65536,0,0,0,2046820352,1998615363c670070330,1435472511,-525336576,1435472513,0,0c0,0,0,0,0,0c7405568,0,237502464,2129966180,65536,65536c969932800,1435472782,65536,0,1352663040,1435472508c0,0,0,842268672,-772787916,1435472885c-772800512,1435472885,-772800512,1435472885,65536,0c-1163919360,1435472826,0,0,3211264,0c-1429209088,1435472822,1352663040,1435472508,-1181745152,1435472826c-1182793728,1435472826,1352663040,1435472508,7405568,0c-192413696,2129966179,65536,65536,-1181745152,1435472826c65536,0,131072,0,0,0c855638016,892811363,1162883127,1435472514,-525336576,1435472513c0,0,0,0,0,0c0,0,7405568,0,237502464,2129966180c65536,65536,969932800,1435472782,65536,0c-366477312,1435472513,959774720,892352048,13362,825229312c869283377,1435472826,869269504,1435472826,869269504,1435472826c65536,0,-1146093568,1435472826,0,0c3211264,0,-1334837248,1435472831,-366477312,1435472513c-1163919360,1435472826,-1164967936,1435472826,-366477312,1435472513c7405568,0,-192413696,2129966179,65536,65536c-1163919360,1435472826,65536,0,131072,0c0,0,956301313,959527221,1162884151,1435472514c-525336576,1435472513,0,0,0,0c0,0,0,0,7405568,0c237502464,2129966180,65536,65536,969932800,1435472782c65536,0,-342884352,1435472513,875954176,808857651c14636,892600320,-625986506,1435472885,-625999872,1435472885c-625999872,1435472885,65536,0,-1128267776,1435472826c0,0,3211264,0,-365953024,1435472829c-342884352,1435472513,-1146093568,1435472826,-1147142144,1435472826c-342884352,1435472513,7405568,0,-192413696,2129966179c65536,65536,-1146093568,1435472826,65536,0c131072,0,0,0,889192448,808597305c1162883890,1435472514,-525336576,1435472513,0,0c0,0,0,0,0,0c7405568,0,237502464,2129966180,65536,65536c969932800,1435472782,65536,0,-337641472,1435472513c892928000,942422067,13618,892534784,1752185187,1435472826c1752170496,1435472826,1752170496,1435472826,65536,0c-1110441984,1435472826,0,0,3211264,0c-2106589184,1435472830,-337641472,1435472513,-1128267776,1435472826c-1129316352,1435472826,-337641472,1435472513,7405568,0c-192413696,2129966179,65536,65536,-1128267776,1435472826c65536,65536,131072,0,0,0c922746880,808465973,1175468332,1435472514,-525336576,1435472513c0,0,0,0,0,0c0,0,7405568,0,237502464,2129966180c65536,65536,969932800,1435472782,65536,0c-323485696,1435472513,909639680,842283308,12852,959184896c1981821492,1435472823,1981808640,1435472823,1981808640,1435472823c65536,0,-1092616192,1435472826,0,0c3211264,0,298844160,1435472636,-323485696,1435472513c-1110441984,1435472826,-1111490560,1435472826,-323485696,1435472513c7405568,0,-192413696,2129966179,65536,65536c-1110441984,1435472826,65536,65536,131072,0c0,0,889192449,942422326,1175467314,1435472514c-525336576,1435472513,0,0,0,0c0,0,0,0,7405568,0c237502464,2129966180,65536,65536,969932800,1435472782c65536,0,-299892736,1435472513,942407680,808793394c14388,842268672,-1075824590,1435472826,-1075838976,1435472826c-1075838976,1435472826,65536,0,-1070596096,1435472826c0,0,3211264,0,-2128609280,1435472830c-299892736,1435472513,-1092616192,1435472826,-1093664768,1435472826c-299892736,1435472513,7405568,0,-192413696,2129966179c65536,65536,-1092616192,1435472826,65536,65536c131072,0,0,0,838860800,859060524c1175467057,1435472514,-525336576,1435472513,0,0c0,0,0,0,0,0c4259840,0,65536,2129920000,-1090519040,1435472826c0,0,0,0,65536,892534784c-1082116052,1435472826,-1083179008,1435472826,7405568,0c237502464,2129966180,65536,65536,969932800,1435472782c65536,0,1567621120,1435472514,876085248,942422067c13618,808845312,-1053804500,1435472826,-1053818880,1435472826c-1053818880,1435472826,65536,0,-1048576000,1435472826c0,0,3211264,0,-2087714816,1435472833c1567621120,1435472514,-1070596096,1435472826,-1071644672,1435472826c1567621120,1435472514,7405568,0,-192413696,2129966179c65536,65536,-1070596096,1435472826,65536,131072c131072,0,0,0,939524096,960050488c-1057998804,1435472514,-525336576,1435472513,0,0c0,0,0,0,0,0c4259840,0,65536,2129920000,-1068498944,1435472826c0,0,0,0,65536,875888640c-1060096457,1435472826,-1061158912,1435472826,7405568,0c237502464,2129966180,65536,65536,969932800,1435472782c65536,0,-63438848,1435472514,892796928,842479161c13880,842268672,-1031784911,1435472826,-1031798784,1435472826c-1031798784,1435472826,65536,0,-1026555904,1435472826c0,0,3211264,0,14680064,1435472827c-63438848,1435472514,-1048576000,1435472826,-1049624576,1435472826c-63438848,1435472514,7405568,0,-192413696,2129966179c65536,65536,-1048576000,1435472826,65536,131072c131072,0,0,65536,956301313,892746032c-1058000846,1435472514,-525336576,1435472513,0,0c0,0,0,0,0,0c4259840,0,65536,2129920000,-1046478848,1435472826c0,0,0,0,65536,959184896c-1038077898,1435472826,-1039138816,1435472826,7405568,0c237502464,2129966180,65536,65536,969932800,1435472782c65536,0,1694498816,1435472514,960036864,842610732c13113,959184896,-1009765580,1435472826,-1009778688,1435472826c-1009778688,1435472826,65536,0,-1004535808,1435472826c0,0,3211264,0,-842006528,1435472835c1694498816,1435472514,-1026555904,1435472826,-1027604480,1435472826c1694498816,1435472514,7405568,0,-192413696,2129966179c65536,65536,-1026555904,1435472826,65536,131072c131072,0,0,0,905969664,925643833c-1058000588,1435472514,-525336576,1435472513,0,0c0,0,0,0,0,0c4259840,0,65536,2129920000,-1024458752,1435472826c0,0,0,0,65536,925958144c-1016056524,1435472826,-1017118720,1435472826,7405568,0c237502464,2129966180,65536,65536,969932800,1435472782c65536,0,-294649856,1435472513,809041920,909718577c14636,876019712,-987743947,1435472826,-987758592,1435472826c-987758592,1435472826,65536,0,-982515712,1435472826c0,0,3211264,0,-2062548992,1435472830c-294649856,1435472513,-1004535808,1435472826,-1005584384,1435472826c-294649856,1435472513,7405568,0,-192413696,2129966179c65536,65536,-1004535808,1435472826,65536,0c196608,0,0,0,956301312,909260857c1188049204,1435472514,-525336576,1435472513,0,0c0,0,0,0,0,0c4259840,0,65536,2129920000,-1002438656,1435472826c0,0,0,0,65536,959774720c-994035655,1435472826,-995098624,1435472826,7405568,0c237502464,2129966180,65536,65536,969932800,1435472782c65536,0,-280494080,1435472513,925630464,892547380c14390,842268672,-965725131,1435472826,-965738496,1435472826c-965738496,1435472826,65536,0,-960495616,1435472826c0,0,3211264,0,-1042284544,1435472826c-280494080,1435472513,-982515712,1435472826,-983564288,1435472826c-280494080,1435472513,7405568,0,-192413696,2129966179c65536,65536,-982515712,1435472826,65536,0c196608,0,0,0,905969665,909261100c1188049716,1435472514,-525336576,1435472513,0,0c0,0,0,0,0,0c4259840,0,65536,2129920000,-980418560,1435472826c0,0,0,0,65536,909443072c-972015316,1435472826,-973078528,1435472826,7405568,0c237502464,2129966180,65536,65536,969932800,1435472782c65536,0,-256901120,1435472513,808845312,959199539c13874,875560960,-943704020,1435472826,-943718400,1435472826c-943718400,1435472826,65536,0,-938475520,1435472826c0,0,3211264,0,-2009071616,1435472824c-256901120,1435472513,-960495616,1435472826,-961544192,1435472826c-256901120,1435472513,7405568,0,-192413696,2129966179c65536,65536,-960495616,1435472826,65536,0c196608,0,0,0,805306368,959658289c1188050988,1435472514,-525336576,1435472513,0,0c0,0,0,0,0,0c4259840,0,65536,2129920000,-958398464,1435472826c0,0,0,0,65536,875954176c-949995472,1435472826,-951058432,1435472826,7405568,0c237502464,2129966180,65536,65536,969932800,1435472782c65536,0,-251658240,1435472513,909246464,942878769c14133,959512576,-921684169,1435472826,-921698304,1435472826c-921698304,1435472826,65536,0,-916455424,1435472826c0,0,3211264,0,898629632,1435472871c-251658240,1435472513,-938475520,1435472826,-939524096,1435472826c-251658240,1435472513,7405568,0,-192413696,2129966179c65536,65536,-938475520,1435472826,65536,65536c196608,0,0,0,939524096,926167604c1195391289,1435472514,-525336576,1435472513,0,0c0,0,0,0,0,0c4259840,0,65536,2129920000,-936378368,1435472826c0,0,0,0,65536,741605376c-927975887,1435472826,-929038336,1435472826,7405568,0c237502464,2129966180,65536,65536,969932800,1435472782c65536,0,-237502464,1435472513,892731392,942421043c13618,859045888,-899664084,1435472826,-899678208,1435472826c-899678208,1435472826,65536,0,-894435328,1435472826c0,0,3211264,0,1388314624,1435472821c-237502464,1435472513,-916455424,1435472826,-917504000,1435472826c-237502464,1435472513,7405568,0,-192413696,2129966179c65536,65536,-916455424,1435472826,65536,65536c196608,0,0,0,922746881,875575604c1195387955,1435472514,-525336576,1435472513,0,0c0,0,0,0,0,0c4259840,0,65536,2129920000,-914358272,1435472826c0,0,0,0,65536,825491456c-905955276,1435472826,-907018240,1435472826,7405568,0c237502464,2129966180,65536,65536,969932800,1435472782c65536,0,-213909504,1435472513,942407680,876032569c14133,909574144,-877643472,1435472826,-877658112,1435472826c-877658112,1435472826,65536,0,-872415232,1435472826c0,0,3211264,0,1468006400,1435472828c-213909504,1435472513,-894435328,1435472826,-895483904,1435472826c-213909504,1435472513,7405568,0,-192413696,2129966179c65536,65536,-894435328,1435472826,65536,65536c196608,0,0,0,855638016,876176181c1195389491,1435472514,-525336576,1435472513,0,0c0,0,0,0,0,0c4259840,0,65536,2129920000,-892338176,1435472826c0,0,0,0,65536,909246464c-883937228,1435472826,-884998144,1435472826,7405568,0c237502464,2129966180,65536,65536,969932800,1435472782c65536,0,1561329664,1435472514,909377536,842020914c11313,876019712,-855625672,1435472826,-855638016,1435472826c-855638016,1435472826,65536,0,-850395136,1435472826c0,0,3211264,0,1139802112,1435472836c1561329664,1435472514,-872415232,1435472826,-873463808,1435472826c1561329664,1435472514,7405568,0,-192413696,2129966179c65536,65536,-872415232,1435472826,65536,131072c196608,0,0,0,939524096,808793394c67121972,1435472515,-525336576,1435472513,0,0c0,0,0,0,0,0c4259840,0,65536,2129920000,-870318080,1435472826c0,0,0,0,65536,942407680c-861915854,1435472826,-862978048,1435472826,7405568,0c237502464,2129966180,65536,65536,969932800,1435472782c65536,0,626524160,1435472515,875954176,892873778c12345,741867520,-833604553,1435472826,-833617920,1435472826c-833617920,1435472826,65536,0,-828375040,1435472826c0,0,3211264,0,603979776,1435472821c626524160,1435472515,-850395136,1435472826,-851443712,1435472826c626524160,1435472515,7405568,0,-192413696,2129966179c65536,65536,-850395136,1435472826,65536,131072c196608,0,0,65536,889192449,942749239c67123500,1435472515,-525336576,1435472513,0,0c0,0,0,0,0,0c4259840,0,65536,2129920000,-848297984,1435472826c0,0,0,0,65536,909377536c-839896263,1435472826,-840957952,1435472826,7405568,0c237502464,2129966180,65536,65536,969932800,1435472782c65536,0,-1039138816,1435472514,892928000,926234169c12853,960036864,-811584968,1435472826,-811597824,1435472826c-811597824,1435472826,65536,0,-806354944,1435472826c0,0,3211264,0,782237696,1435472822c-1039138816,1435472514,-828375040,1435472826,-829423616,1435472826c-1039138816,1435472514,7405568,0,-192413696,2129966179c65536,65536,-828375040,1435472826,65536,131072c196608,0,0,0,805306368,959461676c67121717,1435472515,-525336576,1435472513,0,0c0,0,0,0,0,0c4259840,0,65536,2129920000,-826277888,1435472826c0,0,0,0,65536,808910848c-817877968,1435472826,-818937856,1435472826,7405568,0c237502464,2129966180,65536,65536,969932800,1435472782c65536,0,-208666624,1435472513,876085248,741553970c13624,959512576,-789566414,1435472826,-789577728,1435472826c-789577728,1435472826,65536,0,-784334848,1435472826c0,0,3211264,0,1944059904,1435472822c-208666624,1435472513,-806354944,1435472826,-807403520,1435472826c-208666624,1435472513,7405568,0,-192413696,2129966179c65536,65536,-806354944,1435472826,65536,0c262144,0,0,0,889192448,926363699c1213216048,1435472514,-525336576,1435472513,0,0c0,0,0,0,0,0c4259840,0,65536,2129920000,-804257792,1435472826c0,0,0,0,65536,926416896c-795854539,1435472826,-796917760,1435472826,7405568,0c237502464,2129966180,65536,65536,969932800,1435472782c65536,0,-194510848,1435472513,1664352256,892941625c13874,909180928,-767544266,1435472826,-767557632,1435472826c-767557632,1435472826,65536,0,-762314752,1435472826c0,0,3211264,0,360710144,1435472834c-194510848,1435472513,-784334848,1435472826,-785383424,1435472826c-194510848,1435472513,7405568,0,-192413696,2129966179c65536,65536,-784334848,1435472826,65536,0c262144,0,0,0,939524097,741552181c1213214777,1435472514,-525336576,1435472513,0,0c0,0,0,0,0,0c4259840,0,65536,2129920000,-782237696,1435472826c0,0,0,0,65536,909377536c-773834698,1435472826,-774897664,1435472826,7405568,0c237502464,2129966180,65536,65536,969932800,1435472782c65536,0,-170917888,1435472513,942669824,825438777c13113,842268672,-745524680,1435472826,-745537536,1435472826c-745537536,1435472826,65536,0,-740294656,1435472826c0,0,3211264,0,1637875712,1435472830c-170917888,1435472513,-762314752,1435472826,-763363328,1435472826c-170917888,1435472513,7405568,0,-192413696,2129966179c65536,65536,-762314752,1435472826,65536,0c262144,0,0,0,738197504,859124280c1213215543,1435472514,-525336576,1435472513,0,0c0,0,0,0,0,0c4259840,0,65536,2129920000,-760217600,1435472826c0,0,0,0,65536,1664352256c-751816136,1435472826,-752877568,1435472826,7405568,0c237502464,2129966180,65536,65536,969932800,1435472782c65536,0,-165675008,1435472513,842268672,942421047c13623,808976384,-723503060,1435472826,-723517440,1435472826c-723517440,1435472826,65536,0,-718274560,1435472826c0,0,3211264,0,896532480,1435472853c-165675008,1435472513,-740294656,1435472826,-741343232,1435472826c-165675008,1435472513,7405568,0,-192413696,2129966179c65536,65536,-740294656,1435472826,65536,65536c262144,0,0,0,939524096,942750005c1220567865,1435472514,-525336576,1435472513,0,0c0,0,0,0,0,0c4259840,0,65536,2129920000,-738197504,1435472826c0,0,0,0,65536,892469248c-729795017,1435472826,-730857472,1435472826,7405568,0c237502464,2129966180,65536,65536,969932800,1435472782c65536,0,-151519232,1435472513,959184896,943143221c12344,825491456,-701483975,1435472826,-701497344,1435472826l-701497344,1435472826c65536,0,-696254464,1435472826,0,0c3211264,0,-778043392,1435472826,-151519232,1435472513c-718274560,1435472826,-719323136,1435472826,-151519232,1435472513c7405568,0,-192413696,2129966179,65536,65536c-718274560,1435472826,65536,65536,262144,0c0,0,922746881,926428213,1220557109,1435472514c-525336576,1435472513,0,0,0,0c0,0,0,0,4259840,0c65536,2129920000,-716177408,1435472826,0,0c0,0,65536,876085248,-707774920,1435472826c-708837376,1435472826,7405568,0,237502464,2129966180c65536,65536,969932800,1435472782,65536,0c-127926272,1435472513,909639680,825701939,14380,926089216c-679464904,1435472826,-679477248,1435472826,-679477248,1435472826c65536,0,-674234368,1435472826,0,0c3211264,0,-1155530752,1435472821,-127926272,1435472513c-696254464,1435472826,-697303040,1435472826,-127926272,1435472513c7405568,0,-192413696,2129966179,65536,65536c-696254464,1435472826,65536,65536,262144,0c0,0,922746880,859256117,1220554803,1435472514c-525336576,1435472513,0,0,0,0c0,0,0,0,4259840,0c65536,2129920000,-694157312,1435472826,0,0c0,0,65536,892862464,-685754568,1435472826c-686817280,1435472826,7405568,0,237502464,2129966180c65536,65536,969932800,1435472782,65536,0c1573912576,1435472514,741933056,909259833,13368,926416896c-657442507,1435472826,-657457152,1435472826,-657457152,1435472826c65536,0,-652214272,1435472826,0,0c3211264,0,-365953024,1435472833,1573912576,1435472514c-674234368,1435472826,-675282944,1435472826,1573912576,1435472514c7405568,0,-192413696,2129966179,65536,65536c-674234368,1435472826,65536,131072,262144,0c0,0,855638016,892939316,1882206521,1435472515c-525336576,1435472513,0,0,0,0c0,0,0,0,4259840,0c65536,2129920000,-672137216,1435472826,0,0c0,0,65536,909705216,-663737291,1435472826c-664797184,1435472826,7405568,0,237502464,2129966180c65536,65536,969932800,1435472782,65536,0c-1552416768,1435472515,959447040,741357623,12344,859045888c-635425742,1435472826,-635437056,1435472826,-635437056,1435472826c65536,0,-630194176,1435472826,0,0c3211264,0,-1459617792,1435472836,-1552416768,1435472515c-652214272,1435472826,-653262848,1435472826,-1552416768,1435472515c7405568,0,-192413696,2129966179,65536,65536c-652214272,1435472826,65536,131072,262144,0c0,65536,905969665,808596536,1882205236,1435472515c-525336576,1435472513,0,0,0,0c0,0,0,0,4259840,0c65536,2129920000,-650117120,1435472826,0,0c0,0,65536,909246464,-641716175,1435472826c-642777088,1435472826,7405568,0,237502464,2129966180c65536,65536,969932800,1435472782,65536,0c785383424,1435472515,876150784,808596530,12853,909246464c-613404623,1435472826,-613416960,1435472826,-613416960,1435472826c65536,0,-608174080,1435472826,0,0c3211264,0,-713031680,1435472828,785383424,1435472515c-630194176,1435472826,-631242752,1435472826,785383424,1435472515c7405568,0,-192413696,2129966179,65536,65536c-630194176,1435472826,65536,131072,262144,0c0,0,738197504,825635385,1882207024,1435472515c-525336576,1435472513,0,0,0,0c0,0,0,0,4259840,0c65536,2129920000,-628097024,1435472826,0,0c0,0,65536,741343232,-619695560,1435472826c-620756992,1435472826,7405568,0,237502464,2129966180c65536,65536,969932800,1435472782,65536,0c-122683392,1435472513,842399744,892873784,12601,741343232c-591383239,1435472826,-591396864,1435472826,-591396864,1435472826c65536,0,-586153984,1435472826,0,0c3211264,0,757071872,1435472831,-122683392,1435472513c-608174080,1435472826,-609222656,1435472826,-122683392,1435472513c7405568,0,-192413696,2129966179,65536,65536c-608174080,1435472826,65536,0,327680,0c0,0,822083584,741422645,1227896632,1435472514c-525336576,1435472513,0,0,0,0c0,0,0,0,4259840,0c65536,2129920000,-606076928,1435472826,0,0c0,0,65536,825360384,-597674699,1435472826c-598736896,1435472826,7405568,0,237502464,2129966180c65536,65536,969932800,1435472782,65536,0c-108527616,1435472513,926220288,942747959,11316,825294848c-569362893,1435472826,-569376768,1435472826,-569376768,1435472826c65536,0,-564133888,1435472826,0,0c3211264,0,-148897792,1435472820,-108527616,1435472513c-586153984,1435472826,-587202560,1435472826,-108527616,1435472513c7405568,0,-192413696,2129966179,65536,65536c-586153984,1435472826,65536,0,327680,0c0,0,805306369,876163385,1227894840,1435472514c-525336576,1435472513,0,0,0,0c0,0,0,0,4259840,0c65536,2129920000,-584056832,1435472826,0,0c0,0,65536,926416896,-575653835,1435472826c-576716800,1435472826,7405568,0,237502464,2129966180c65536,65536,969932800,1435472782,65536,0c-84934656,1435472513,741605376,926494777,14385,808976384c-547342536,1435472826,-547356672,1435472826,-547356672,1435472826c65536,0,-542113792,1435472826,0,0c3211264,0,1858076672,1435472834,-84934656,1435472513c-564133888,1435472826,-565182464,1435472826,-84934656,1435472513c7405568,0,-192413696,2129966179,65536,65536c-564133888,1435472826,65536,0,327680,0c0,0,872415232,808987700,1227897144,1435472514c-525336576,1435472513,0,0,0,0c0,0,0,0,4259840,0c65536,2129920000,-562036736,1435472826,0,0c0,0,65536,859242496,-553636813,1435472826c-554696704,1435472826,7405568,0,237502464,2129966180c65536,65536,969932800,1435472782,65536,0c-79691776,1435472513,842006528,741684532,13367,960036864c-525325261,1435472826,-525336576,1435472826,-525336576,1435472826c65536,0,-520093696,1435472826,0,0c3211264,0,-1443889152,1435472827,-79691776,1435472513c-542113792,1435472826,-543162368,1435472826,-79691776,1435472513c7405568,0,-192413696,2129966179,65536,65536c-542113792,1435472826,65536,65536,327680,0c0,0,939524096,909259825,1235233845,1435472514c-525336576,1435472513,0,0,0,0c0,0,0,0,4259840,0c65536,2129920000,-540016640,1435472826,0,0c0,0,65536,825819136,-531614414,1435472826c-532676608,1435472826,7405568,0,237502464,2129966180c65536,65536,969932800,1435472782,65536,0c-65536000,1435472513,892928000,842545465,13366,942800896c-503303887,1435472826,-503316480,1435472826,-503316480,1435472826c65536,0,-498073600,1435472826,0,0c3211264,0,-711983104,1435472826,-65536000,1435472513c-520093696,1435472826,-521142272,1435472826,-65536000,1435472513c7405568,0,-192413696,2129966179,65536,65536c-520093696,1435472826,65536,65536,327680,0c0,0,738197505,942748727,1235236145,1435472514c-525336576,1435472513,0,0,0,0c0,0,0,0,4259840,0c65536,2129920000,-517996544,1435472826,0,0c0,0,65536,741343232,-509594569,1435472826c-510656512,1435472826,7405568,0,237502464,2129966180c65536,65536,969932800,1435472782,65536,0c-41943040,1435472513,825622528,892873782,12345,741474304c-481281736,1435472826,-481296384,1435472826,-481296384,1435472826c65536,0,-476053504,1435472826,0,0c3211264,0,-957349888,1435472821,-41943040,1435472513c-498073600,1435472826,-499122176,1435472826,-41943040,1435472513c7405568,0,-192413696,2129966179,65536,65536c-498073600,1435472826,65536,65536,327680,0c0,0,838860800,741816626,1235235385,1435472514c-525336576,1435472513,0,0,0,0c0,0,0,0,4259840,0c65536,2129920000,-495976448,1435472826,0,0c0,0,65536,959643648,-487575245,1435472826c-488636416,1435472826,7405568,0,237502464,2129966180c65536,65536,969932800,1435472782,65536,0c-1496317952,1435472515,858849280,926233909,11315,926285824c-459263184,1435472826,-459276288,1435472826,-459276288,1435472826c65536,0,-454033408,1435472826,0,0c3211264,0,184549376,1435472830,-1496317952,1435472515c-476053504,1435472826,-477102080,1435472826,-1496317952,1435472515c7405568,0,-192413696,2129966179,65536,65536c-476053504,1435472826,65536,131072,327680,0c0,0,838860800,909324342,821047856,1435472515c-525336576,1435472513,0,0,0,0c0,0,0,0,4259840,0c65536,2129920000,-473956352,1435472826,0,0c0,0,65536,892862464,-465555143,1435472826c-466616320,1435472826,7405568,0,237502464,2129966180c65536,65536,969932800,1435472782,65536,0c-698875904,1435472515,741605376,876163129,14133,876019712c-437242063,1435472826,-437256192,1435472826,-437256192,1435472826c65536,0,-432013312,1435472826,0,0c3211264,0,-164626432,1435472821,-698875904,1435472515c-454033408,1435472826,-455081984,1435472826,-698875904,1435472515c7405568,0,-192413696,2129966179,65536,65536c-454033408,1435472826,65536,131072,327680,0c0,65536,922746881,926428212,821048885,1435472515c-525336576,1435472513,0,0,0,0c0,0,0,0,4259840,0c65536,2129920000,-451936256,1435472826,0,0c0,0,65536,909574144,-443536336,1435472826c-444596224,1435472826,7405568,0,237502464,2129966180c65536,65536,969932800,1435472782,65536,0c37748736,1435472515,926285824,741421879,13368,909508608c-415224776,1435472826,-415236096,1435472826,-415236096,1435472826c65536,0,-409993216,1435472826,0,0c3211264,0,-1754267648,1435472830,37748736,1435472515c-432013312,1435472826,-433061888,1435472826,37748736,1435472515c7405568,0,-192413696,2129966179,65536,65536c-432013312,1435472826,65536,131072,327680,0c0,0,872415232,825831478,821046324,1435472515c-525336576,1435472513,0,0,0,0c0,0,0,0,4259840,0c65536,2129920000,-429916160,1435472826,0,0c0,0,65536,842334208,-421514444,1435472826c-422576128,1435472826,7405568,0,237502464,2129966180c65536,65536,969932800,1435472782,65536,0c-36700160,1435472513,842596352,909718582,13616,859373568c-393202126,1435472826,-393216000,1435472826,-393216000,1435472826c65536,0,-387973120,1435472826,0,0c3211264,0,-2020605952,1435472822,-36700160,1435472513c-409993216,1435472826,-411041792,1435472826,-36700160,1435472513c7405568,0,-192413696,2129966179,65536,65536c-409993216,1435472826,65536,0,393216,0c0,0,738197504,892482616,1247819317,1435472514c-525336576,1435472513,0,0,0,0c0,0,0,0,4259840,0c65536,2129920000,-407896064,1435472826,0,0c0,0,65536,741343232,-399493320,1435472826c-400556032,1435472826,7405568,0,237502464,2129966180c65536,65536,969932800,1435472782,65536,0c-22544384,1435472513,876085248,876031033,14129,741867520c-371183559,1435472826,-371195904,1435472826,-371195904,1435472826c65536,0,-365953024,1435472826,0,0c3211264,0,-513802240,1435472826,-22544384,1435472513c-387973120,1435472826,-389021696,1435472826,-22544384,1435472513c7405568,0,-192413696,2129966179,65536,65536c-387973120,1435472826,65536,0,393216,0c0,0,956301313,741356594,1247819576,1435472514c-525336576,1435472513,0,0,0,0c0,0,0,0,4259840,0c65536,2129920000,-385875968,1435472826,0,0c0,0,65536,942931968,-377474505,1435472826c-378535936,1435472826,7405568,0,237502464,2129966180c65536,65536,969932800,1435472782,65536,0c1048576,1435472514,942800896,943141687,11314,875757568c-349163471,1435472826,-349175808,1435472826,-349175808,1435472826c65536,0,-343932928,1435472826,0,0c3211264,0,-29360128,1435472826,1048576,1435472514c-365953024,1435472826,-367001600,1435472826,1048576,1435472514c7405568,0,-192413696,2129966179,65536,65536c-365953024,1435472826,65536,0,393216,0c0,0,872415232,892678961,1247818552,1435472514c-525336576,1435472513,0,0,0,0c0,0,0,0,4259840,0c65536,2129920000,-363855872,1435472826,0,0c0,0,65536,876019712,-355453391,1435472826c-356515840,1435472826,7405568,0,237502464,2129966180c65536,65536,969932800,1435472782,65536,0c6291456,1435472514,741343232,825635385,13104,842596352c-327142346,1435472826,-327155712,1435472826,-327155712,1435472826c65536,0,-321912832,1435472826,0,0c3211264,0,-1922039808,1435472836,6291456,1435472514c-343932928,1435472826,-344981504,1435472826,6291456,1435472514c7405568,0,-192413696,2129966179,65536,65536c-343932928,1435472826,65536,65536,393216,0c0,0,855638016,809053236,1255159353,1435472514c-525336576,1435472513,0,0,0,0c0,0,0,0,4259840,0c65536,2129920000,-341835776,1435472826,0,0c0,0,65536,842006528,-333435851,1435472826c-334495744,1435472826,7405568,0,237502464,2129966180c65536,65536,969932800,1435472782,65536,0c20447232,1435472514,926220288,741552433,13368,909115392c-305124300,1435472826,-305135616,1435472826,-305135616,1435472826c65536,0,-299892736,1435472826,0,0c3211264,0,435159040,1435472826,20447232,1435472514c-321912832,1435472826,-322961408,1435472826,20447232,1435472514c7405568,0,-192413696,2129966179,65536,65536c-321912832,1435472826,65536,65536,393216,0c0,0,889192449,876098615,1255156785,1435472514c-525336576,1435472513,0,0,0,0c0,0,0,0,4259840,0c65536,2129920000,-319815680,1435472826,0,0c0,0,65536,909705216,-311413451,1435472826c-312475648,1435472826,7405568,0,237502464,2129966180c65536,65536,969932800,1435472782,65536,0c44040192,1435472514,842596352,825439286,12848,875692032c-283100873,1435472826,-283115520,1435472826,-283115520,1435472826c65536,0,-277872640,1435472826,0,0c3211264,0,764411904,1435472821,44040192,1435472514c-299892736,1435472826,-300941312,1435472826,44040192,1435472514c7405568,0,-192413696,2129966179,65536,65536c-299892736,1435472826,65536,65536,393216,0c0,0,738197504,842150968,1255158584,1435472514c-525336576,1435472513,0,0,0,0c0,0,0,0,4259840,0c65536,2129920000,-297795584,1435472826,0,0c0,0,65536,741867520,-289393351,1435472826c-290455552,1435472826,7405568,0,237502464,2129966180c65536,65536,969932800,1435472782,65536,0c-1139802112,1435472514,926482432,892939316,12601,741867520c-261083079,1435472826,-261095424,1435472826,-261095424,1435472826c65536,0,-255852544,1435472826,0,0c3211264,0,710934528,1435472821,-1139802112,1435472514c-277872640,1435472826,-278921216,1435472826,-1139802112,1435472514c7405568,0,-192413696,2129966179,65536,65536c-277872640,1435472826,65536,131072,393216,0c0,0,855638016,741356089,1627403320,1435472515c-525336576,1435472513,0,0,0,0c0,0,0,0,4259840,0c65536,2129920000,-275775488,1435472826,0,0c0,0,65536,942800896,-267372234,1435472826c-268435456,1435472826,7405568,0,237502464,2129966180c65536,65536,969932800,1435472782,65536,0c117964800,1435472516,842137600,892351288,11314,892600320c-239062475,1435472826,-239075328,1435472826,-239075328,1435472826c65536,0,-233832448,1435472826,0,0c3211264,0,-1023410176,1435472821,117964800,1435472516c-255852544,1435472826,-256901120,1435472826,117964800,1435472516c7405568,0,-192413696,2129966179,65536,65536c-255852544,1435472826,65536,131072,393216,0c0,65536,872415233,808596530,1627402800,1435472515c-525336576,1435472513,0,0,0,0c0,0,0,0,4259840,0c65536,2129920000,-253755392,1435472826,0,0c0,0,65536,842596352,-245352907,1435472826c-246415360,1435472826,7405568,0,237502464,2129966180c65536,65536,969932800,1435472782,65536,0c-343932928,1435472515,741474304,959787577,13872,959971328c-217041870,1435472826,-217055232,1435472826,-217055232,1435472826c65536,0,-211812352,1435472826,0,0c3211264,0,-277872640,1435472833,-343932928,1435472515c-233832448,1435472826,-234881024,1435472826,-343932928,1435472515c7405568,0,-192413696,2129966179,65536,65536c-233832448,1435472826,65536,131072,393216,0c0,0,805306368,892873776,1627403065,1435472515c-525336576,1435472513,0,0,0,0c0,0,0,0,4259840,0c65536,2129920000,-231735296,1435472826,0,0c0,0,65536,942997504,-223335376,1435472826c-224395264,1435472826,7405568,0,237502464,2129966180c65536,65536,969932800,1435472782,65536,0c49283072,1435472514,909246464,741749813,12344,926482432c-195023817,1435472826,-195035136,1435472826,-195035136,1435472826c65536,0,-189792256,1435472826,0,0c3211264,0,1655701504,1435472821,49283072,1435472514c-211812352,1435472826,-212860928,1435472826,49283072,1435472514c7405568,0,-192413696,2129966179,65536,65536c-211812352,1435472826,65536,0,458752,0c0,0,838860800,943076403,1267742768,1435472514c-525336576,1435472513,0,0,0,0c0,0,0,0,4259840,0c65536,2129920000,-209715200,1435472826,0,0c0,0,65536,959774720,-201312201,1435472826c-202375168,1435472826,7405568,0,237502464,2129966180c65536,65536,969932800,1435472782,65536,0c63438848,1435472514,1664221184,808662073,14640,876019712c-173000911,1435472826,-173015040,1435472826,-173015040,1435472826c65536,0,-167772160,1435472826,0,0c3211264,0,1323302912,1435472831,63438848,1435472514c-189792256,1435472826,-190840832,1435472826,63438848,1435472514c7405568,0,-192413696,2129966179,65536,65536c-189792256,1435472826,65536,0,458752,0c0,0,939524097,942421816,1267741241,1435472514c-525336576,1435472513,0,0,0,0c0,0,0,0,4259840,0c65536,2129920000,-187695104,1435472826,0,0c0,0,65536,942800896,-179292105,1435472826c-180355072,1435472826,7405568,0,237502464,2129966180c65536,65536,969932800,1435472782,65536,0c87031808,1435472514,892665856,842216752,11320,859111424c-150981582,1435472826,-150994944,1435472826,-150994944,1435472826c65536,0,-145752064,1435472826,0,0c3211264,0,-857735168,1435472827,87031808,1435472514c-167772160,1435472826,-168820736,1435472826,87031808,1435472514c7405568,0,-192413696,2129966179,65536,65536c-167772160,1435472826,65536,0,458752,0c0,0,939524096,875705650,1267743027,1435472514c-525336576,1435472513,0,0,0,0c0,0,0,0,4259840,0c65536,2129920000,-165675008,1435472826,0,0c0,0,65536,1664090112,-157273544,1435472826c-158334976,1435472826,7405568,0,237502464,2129966180c65536,65536,969932800,1435472782,65536,0c92274688,1435472514,942997504,926428208,14133,741343232c-128960712,1435472826,-128974848,1435472826,-128974848,1435472826c65536,0,-123731968,1435472826,0,0c3211264,0,1930428416,1435472828,92274688,1435472514c-145752064,1435472826,-146800640,1435472826,92274688,1435472514c7405568,0,-192413696,2129966179,65536,65536c-145752064,1435472826,65536,65536,458752,0c0,0,889192448,926036788,1275083107,1435472514c-525336576,1435472513,0,0,0,0c0,0,0,0,4259840,0c65536,2129920000,-143654912,1435472826,0,0c0,0,65536,909443072,-135252941,1435472826c-136314880,1435472826,7405568,0,237502464,2129966180c65536,65536,969932800,1435472782,65536,0c106430464,1435472514,876085248,808531506,14388,875954176c-106941644,1435472826,-106954752,1435472826,-106954752,1435472826c65536,0,-101711872,1435472826,0,0c3211264,0,281018368,1435472836,106430464,1435472514c-123731968,1435472826,-124780544,1435472826,106430464,1435472514c7405568,0,-192413696,2129966179,65536,65536c-123731968,1435472826,65536,65536,458752,0c0,0,956301313,959982640,1275083058,1435472514c-525336576,1435472513,0,0,0,0c0,0,0,0,4259840,0c65536,2129920000,-121634816,1435472826,0,0c0,0,65536,859308032,-113234891,1435472826c-114294784,1435472826,7405568,0,237502464,2129966180c65536,65536,969932800,1435472782,65536,0c130023424,1435472514,926416896,892350775,14380,825360384c-84920781,1435472826,-84934656,1435472826,-84934656,1435472826c65536,0,-79691776,1435472826,0,0c3211264,0,-2006974464,1435472821,130023424,1435472514c-101711872,1435472826,-102760448,1435472826,130023424,1435472514c7405568,0,-192413696,2129966179,65536,65536c-101711872,1435472826,65536,65536,458752,0c0,0,872415232,959459379,1275081784,1435472514c-525336576,1435472513,0,0,0,0c0,0,0,0,4259840,0c65536,2129920000,-99614720,1435472826,0,0c0,0,65536,876150784,-91213773,1435472826c-92274688,1435472826,7405568,0,237502464,2129966180c65536,65536,969932800,1435472782,65536,0c859832320,1435472515,741408768,909259833,13368,842596352c-62901706,1435472826,-62914560,1435472826,-62914560,1435472826c65536,0,-57671680,1435472826,0,0c3211264,0,2030043136,1435472821,859832320,1435472515c-79691776,1435472826,-80740352,1435472826,859832320,1435472515c7405568,0,-192413696,2129966179,65536,65536c-79691776,1435472826,65536,131072,458752,0c0,0,905969664,842607669,-1241500107,1435472515c-525336576,1435472513,0,0,0,0c0,0,0,0,4259840,0c65536,2129920000,-77594624,1435472826,0,0c0,0,65536,825622528,-69194698,1435472826c-70254592,1435472826,7405568,0,237502464,2129966180c65536,65536,969932800,1435472782,65536,0c1120403456,1435472516,859045888,741486900,13368,943259648c-40883147,1435472826,-40894464,1435472826,-40894464,1435472826c65536,0,-35651584,1435472826,0,0c3211264,0,287309824,1435472826,1120403456,1435472516c-57671680,1435472826,-58720256,1435472826,1120403456,1435472516c7405568,0,-192413696,2129966179,65536,65536c-57671680,1435472826,65536,131072,458752,0c0,65536,822083585,808530486,-1241502669,1435472515c-525336576,1435472513,0,0,0,0c0,0,0,0,4259840,0c65536,2129920000,-55574528,1435472826,0,0c0,0,65536,959578112,-47171277,1435472826c-48234496,1435472826,7405568,0,237502464,2129966180c65536,65536,969932800,1435472782,65536,0c497025024,1435472516,876019712,892678961,14133,808452096c-18862027,1435472826,-18874368,1435472826,-18874368,1435472826c65536,0,-13631488,1435472826,0,0c3211264,0,1334837248,1435472821,497025024,1435472516c-35651584,1435472826,-36700160,1435472826,497025024,1435472516c7405568,0,-192413696,2129966179,65536,65536c-35651584,1435472826,65536,131072,458752,0c0,0,738197504,859189817,-1241500618,1435472515c-525336576,1435472513,0,0,0,0c0,0,0,0,4259840,0c65536,2129920000,-33554432,1435472826,0,0c0,0,65536,741605376,-25152199,1435472826c-26214400,1435472826,7405568,0,237502464,2129966180c65536,65536,969932800,1435472782,65536,0c135266304,1435472514,925958144,808987702,14136,741736448c3159095,1435472827,3145728,1435472827,3145728,1435472827c65536,0,8388608,1435472827,0,0c3211264,0,1816133632,1435472821,135266304,1435472514c-13631488,1435472826,-14680064,1435472826,135266304,1435472514c7405568,0,-192413696,2129966179,65536,65536c-13631488,1435472826,65536,0,524288,0c0,0,805306368,741881912,1287663673,1435472514c-525336576,1435472513,0,0,0,0c0,0,0,0,4259840,0c65536,2129920000,-11534336,1435472826,0,0c0,0,65536,808976384,-3131336,1435472826c-4194304,1435472826,7405568,0,237502464,2129966180c65536,65536,969932800,1435472782,65536,0c149422080,1435472514,960036864,926496056,11319,842596352c25179186,1435472827,25165824,1435472827,25165824,1435472827c65536,0,30408704,1435472827,0,0c3211264,0,550502400,1435472832,149422080,1435472514c8388608,1435472827,7340032,1435472827,149422080,1435472514c7405568,0,-192413696,2129966179,65536,65536c8388608,1435472827,65536,0,524288,0c0,0,872415233,808531506,1287664695,1435472514c-525336576,1435472513,0,0,0,0c0,0,0,0,4259840,0c65536,2129920000,10485760,1435472827,0,0c0,0,65536,842530816,18888501,1435472827c17825792,1435472827,7405568,0,237502464,2129966180c65536,65536,969932800,1435472782,65536,0c173015040,1435472514,741343232,909259833,13368,876150784c47200306,1435472827,47185920,1435472827,47185920,1435472827c65536,0,52428800,1435472827,0,0c3211264,0,-828375040,1435472829,173015040,1435472514c30408704,1435472827,29360128,1435472827,173015040,1435472514c7405568,0,-192413696,2129966179,65536,65536c30408704,1435472827,65536,0,524288,0c0,0,872415232,842607667,1287665205,1435472514c-525336576,1435472513,0,0,0,0c0,0,0,0,4259840,0c65536,2129920000,32505856,1435472827,0,0c0,0,65536,943063040,40905782,1435472827c39845888,1435472827,7405568,0,237502464,2129966180c65536,65536,969932800,1435472782,65536,0c178257920,1435472514,942931968,741553464,12857,875888640c69217329,1435472827,69206016,1435472827,69206016,1435472827c65536,0,74448896,1435472827,0,0c3211264,0,1905262592,1435472821,178257920,1435472514c52428800,1435472827,51380224,1435472827,178257920,1435472514c7405568,0,-192413696,2129966179,65536,65536c52428800,1435472827,65536,65536,524288,0c0,0,889192448,943011120,1295002672,1435472514c-525336576,1435472513,0,0,0,0c0,0,0,0,4259840,0c65536,2129920000,54525952,1435472827,0,0c0,0,65536,892928000,62928952,1435472827c61865984,1435472827,7405568,0,237502464,2129966180c65536,65536,969932800,1435472782,65536,0c192413696,1435472514,876150784,909258806,13104,809041920c91239733,1435472827,91226112,1435472827,91226112,1435472827c65536,0,96468992,1435472827,0,0c3211264,0,-450887680,1435472821,192413696,1435472514c74448896,1435472827,73400320,1435472827,192413696,1435472514c7405568,0,-192413696,2129966179,65536,65536c74448896,1435472827,65536,65536,524288,0c0,65536,738197505,909261112,1295004721,1435472514c-525336576,1435472513,0,0,0,0c0,0,0,0,4259840,0c65536,2129920000,76546048,1435472827,0,0c0,0,65536,741343232,84948024,1435472827c83886080,1435472827,7405568,0,237502464,2129966180c65536,65536,969932800,1435472782,65536,0c216006656,1435472514,859242496,842542130,14133,741670912c113259577,1435472827,113246208,1435472827,113246208,1435472827c65536,0,118489088,1435472827,0,0c3211264,0,1243611136,1435472831,216006656,1435472514c96468992,1435472827,95420416,1435472827,216006656,1435472514c7405568,0,-192413696,2129966179,65536,65536c96468992,1435472827,65536,65536,524288,0c0,0,805306368,741947186,1295004729,1435472514c-525336576,1435472513,0,0,0,0c0,0,0,0,4259840,0c65536,2129920000,98566144,1435472827,0,0c0,0,65536,892469248,106968882,1435472827c105906176,1435472827,7405568,0,237502464,2129966180c65536,65536,969932800,1435472782,65536,0c221249536,1435472514,808583168,959985969,11316,825622528c135280438,1435472827,135266304,1435472827,135266304,1435472827c65536,0,140509184,1435472827,0,0c3211264,0,443547648,1435472821,221249536,1435472514c118489088,1435472827,117440512,1435472827,221249536,1435472514c7405568,0,-192413696,2129966179,65536,65536c118489088,1435472827,65536,0,589824,0c0,0,889192448,892877113,1302343991,1435472514c-525336576,1435472513,0,0,0,0c0,0,0,0,4259840,0c65536,2129920000,120586240,1435472827,0,0c0,0,65536,959971328,128988722,1435472827c127926272,1435472827,7405568,0,237502464,2129966180c65536,65536,969932800,1435472782,65536,0c235405312,1435472514,741474304,842347064,12852,876085248c157298738,1435472827,157286400,1435472827,157286400,1435472827c65536,0,162529280,1435472827,0,0c3211264,0,-142606336,1435472821,235405312,1435472514c140509184,1435472827,139460608,1435472827,235405312,1435472514c7405568,0,-192413696,2129966179,65536,65536c140509184,1435472827,65536,0,589824,0c0,0,805306369,809053239,1302344249,1435472514c-525336576,1435472513,0,0,0,0c0,0,0,0,4259840,0c65536,2129920000,142606336,1435472827,0,0c0,0,65536,942669824,151006264,1435472827c149946368,1435472827,7405568,0,237502464,2129966180c65536,65536,969932800,1435472782,65536,0c258998272,1435472514,842137600,741422128,13881,842465280c179317808,1435472827,179306496,1435472827,179306496,1435472827c65536,0,184549376,1435472827,0,0c3211264,0,-1684013056,1435472821,258998272,1435472514c162529280,1435472827,161480704,1435472827,258998272,1435472514c7405568,0,-192413696,2129966179,65536,65536c162529280,1435472827,65536,0,589824,0c0,0,922746880,892745008,1302342704,1435472514c-525336576,1435472513,0,0,0,0c0,0,0,0,4259840,0c65536,2129920000,164626432,1435472827,0,0c0,0,65536,909443072,173028659,1435472827c171966464,1435472827,7405568,0,237502464,2129966180c65536,65536,969932800,1435472782,65536,0c264241152,1435472514,808976384,959789112,13369,892665856c201339959,1435472827,201326592,1435472827,201326592,1435472827c65536,0,206569472,1435472827,0,0c3211264,0,2083520512,1435472821,264241152,1435472514c184549376,1435472827,183500800,1435472827,264241152,1435472514c7405568,0,-192413696,2129966179,65536,65536c184549376,1435472827,65536,65536,589824,0c0,0,738197504,875705401,1309683762,1435472514c-525336576,1435472513,0,0,0,0c0,0,0,0,4259840,0c65536,2129920000,186646528,1435472827,0,0c0,0,65536,741343232,195048505,1435472827c193986560,1435472827,7405568,0,237502464,2129966180c65536,65536,969932800,1435472782,65536,0c278396928,1435472514,892600320,842607671,14645,741933056c223360313,1435472827,223346688,1435472827,223346688,1435472827c65536,0,228589568,1435472827,0,0c3211264,0,80740352,1435472827,278396928,1435472514c206569472,1435472827,205520896,1435472827,278396928,1435472514c7405568,0,-192413696,2129966179,65536,65536c206569472,1435472827,65536,65536,589824,0c0,0,956301313,741750067,1309686072,1435472514c-525336576,1435472513,0,0,0,0c0,0,0,0,4259840,0c65536,2129920000,208666624,1435472827,0,0c0,0,65536,859308032,217068848,1435472827c216006656,1435472827,7405568,0,237502464,2129966180c65536,65536,969932800,1435472782,65536,0c301989888,1435472514,942735360,926101560,11314,842203136c245380663,1435472827,245366784,1435472827,245366784,1435472827c65536,0,250609664,1435472827,0,0c3211264,0,-185597952,1435472832,301989888,1435472514c228589568,1435472827,227540992,1435472827,301989888,1435472514c7405568,0,-192413696,2129966179,65536,65536c228589568,1435472827,65536,65536,589824,0c0,0,939524096,959527221,1309685040,1435472514c-525336576,1435472513,0,0,0,0c0,0,0,0,4259840,0c65536,2129920000,230686720,1435472827,0,0c0,0,65536,741539840,239089464,1435472827c238026752,1435472827,7405568,0,237502464,2129966180c65536,65536,969932800,1435472782,65536,0c-666894336,1435472514,808910848,876096560,12338,1664352256c267400753,1435472827,267386880,1435472827,267386880,1435472827c65536,0,272629760,1435472827,0,0c3211264,0,-433061888,1435472827,-666894336,1435472514c250609664,1435472827,249561088,1435472827,-666894336,1435472514c7405568,0,-192413696,2129966179,65536,65536c250609664,1435472827,65536,131072,589824,0c0,0,838860800,842544435,543173689,1435472516c-525336576,1435472513,0,0,0,0c0,0,0,0,4259840,0c65536,2129920000,252706816,1435472827,0,0c0,0,65536,909180928,261110065,1435472827c260046848,1435472827,7405568,0,237502464,2129966180c65536,65536,969932800,1435472782,65536,0c1533542400,1435472516,959184896,959591986,14648,909246464c289419828,1435472827,289406976,1435472827,289406976,1435472827c65536,0,294649856,1435472827,0,0c3211264,0,741343232,1435472828,1533542400,1435472516c272629760,1435472827,271581184,1435472827,1533542400,1435472516c7405568,0,-192413696,2129966179,65536,65536c272629760,1435472827,65536,131072,589824,0c0,65536,855638017,926428210,543177013,1435472516c-525336576,1435472513,0,0,0,0c0,0,0,0,4259840,0c65536,2129920000,274726912,1435472827,0,0c0,0,65536,926351360,283126832,1435472827c282066944,1435472827,7405568,0,237502464,2129966180c65536,65536,969932800,1435472782,65536,0c1340080128,1435472516,808648704,1664299824,13625,892534784c311438390,1435472827,311427072,1435472827,311427072,1435472827c65536,0,316669952,1435472827,0,0c3211264,0,-293601280,1435472826,1340080128,1435472516c294649856,1435472827,293601280,1435472827,1340080128,1435472516c7405568,0,-192413696,2129966179,65536,65536c294649856,1435472827,65536,131072,589824,0c0,0,855638016,809054514,543173685,1435472516c-525336576,1435472513,0,0,0,0c0,0,0,0,4259840,0c65536,2129920000,296747008,1435472827,0,0c0,0,65536,909246464,305150263,1435472827c304087040,1435472827,7405568,0,237502464,2129966180c65536,65536,969932800,1435472782,65536,0c307232768,1435472514,892862464,892481849,12600,926023680c333461556,1435472827,333447168,1435472827,333447168,1435472827c65536,0,338690048,1435472827,0,0c3211264,0,-2122317824,1435472821,307232768,1435472514c316669952,1435472827,315621376,1435472827,307232768,1435472514c7405568,0,-192413696,2129966179,65536,65536c316669952,1435472827,65536,0,655360,0c0,0,738197504,892678712,1324365104,1435472514c-525336576,1435472513,0,0,0,0c0,0,0,0,4259840,0c65536,2129920000,318767104,1435472827,0,0c0,0,65536,1664090112,327169080,1435472827c326107136,1435472827,7405568,0,237502464,2129966180c65536,65536,969932800,1435472782,65536,0c321388544,1435472514,909443072,876162105,13362,741670912c355481145,1435472827,355467264,1435472827,355467264,1435472827c65536,0,360710144,1435472827,0,0c3211264,0,-1278214144,1435472832,321388544,1435472514c338690048,1435472827,337641472,1435472827,321388544,1435472514c7405568,0,-192413696,2129966179,65536,65536c338690048,1435472827,65536,0,655360,0c0,0,905969665,1664234288,1324364345,1435472514c-525336576,1435472513,0,0,0,0c0,0,0,0,4259840,0c65536,2129920000,340787200,1435472827,0,0c0,0,65536,926285824,349188150,1435472827c348127232,1435472827,7405568,0,237502464,2129966180c65536,65536,969932800,1435472782,65536,0c344981504,1435472514,926482432,892418360,11317,842530816c377501494,1435472827,377487360,1435472827,377487360,1435472827c65536,0,382730240,1435472827,0,0c3211264,0,1383071744,1435472835,344981504,1435472514c360710144,1435472827,359661568,1435472827,344981504,1435472514c7405568,0,-192413696,2129966179,65536,65536c360710144,1435472827,65536,0,655360,0c0,0,872415232,825373746,1324364848,1435472514c-525336576,1435472513,0,0,0,0c0,0,0,0,4259840,0c65536,2129920000,362807296,1435472827,0,0c0,0,65536,892928000,371208505,1435472827c370147328,1435472827,7405568,0,237502464,2129966180c65536,65536,969932800,1435472782,65536,0c350224384,1435472514,573964288,1920234272,27503,577110016c399535904,1435472827,399507456,1435472827,399507456,1435472827c65536,0,404750336,1435472827,0,0c3211264,0,-1862270976,1435472821,350224384,1435472514c382730240,1435472827,381681664,1435472827,350224384,1435472514c7405568,0,-192413696,2129966179,65536,65536c382730240,1435472827,65536,65536,655360,0c0,0,1728053248,1936538469,1331703151,1435472514c-525336576,1435472513,0,0,0,0c0,0,0,0,4259840,0c65536,2129920000,384827392,1435472827,0,0c0,0,65536,790757376,393231422,1435472827c392167424,1435472827,7405568,0,237502464,2129966180c65536,65536,969932800,1435472782,65536,0c364380160,1435472514,1634861056,2037653616,25968,1635057664c421553522,1435472827,421527552,1435472827,421527552,1435472827c65536,0,426770432,1435472827,0,0c3211264,0,2091909120,1435472832,364380160,1435472514c404750336,1435472827,403701760,1435472827,364380160,1435472514c7405568,0,-192413696,2129966179,65536,65536c404750336,1435472827,65536,65536,655360,0c0,0,1409286145,1936026985,1331711520,1435472514c-525336576,1435472513,0,0,0,0c0,0,0,0,4259840,0c65536,2129920000,406847488,1435472827,0,0c0,0,65536,-792788992,415289781,1435472827c414187520,1435472827,7405568,0,237502464,2129966180c65536,65536,969932800,1435472782,65536,0c387973120,1435472514,-1127219200,-2100186928,46544,-1328545792c443595728,1435472827,443547648,1435472827,443547648,1435472827c65536,0,448790528,1435472827,0,0c3211264,0,-696254464,1435472829,387973120,1435472514c426770432,1435472827,425721856,1435472827,387973120,1435472514c7405568,0,-192413696,2129966179,65536,65536c426770432,1435472827,65536,65536,655360,0c0,0,-805306368,-793456450,1331744947,1435472514c-525336576,1435472513,0,0,0,0c0,0,0,0,4259840,0c65536,2129920000,428867584,1435472827,0,0c0,0,65536,2129920000,437256192,1435472827c436207616,1435472827,7405568,0,237502464,2129966180c65536,65536,969932800,1435472782,65536,0c691011584,1435472515,1046806528,1815765308,21102,2019819520c465576509,1435472827,465567744,1435472827,465567744,1435472827c65536,0,470810624,1435472827,0,0c3211264,0,-1815085056,1435472826,691011584,1435472515c448790528,1435472827,447741952,1435472827,691011584,1435472515c7405568,0,-192413696,2129966179,65536,65536c448790528,1435472827,65536,131072,655360,0c0,0,1912602624,1999584318,-2067766214,1435472516c-525336576,1435472513,0,0,0,0c0,0,0,0,4259840,0c65536,2129920000,450887680,1435472827,0,0c0,0,65536,1769144320,459303284,1435472827c458227712,1435472827,7405568,0,237502464,2129966180c65536,65536,969932800,1435472782,65536,0c-1330118656,1435472516,980680704,1882533424,8820,1685192704c487617135,1435472827,487587840,1435472827,487587840,1435472827c65536,0,492830720,1435472827,0,0c3211264,0,344981504,1435472827,-1330118656,1435472516c470810624,1435472827,469762048,1435472827,-1330118656,1435472516c7405568,0,-192413696,2129966179,65536,65536c470810624,1435472827,65536,131072,655360,0c0,65536,838860801,859188277,-2067777995,1435472516c-525336576,1435472513,0,0,0,0c0,0,0,0,4259840,0c65536,2129920000,472907776,1435472827,0,0c0,0,65536,926351360,481310777,1435472827c480247808,1435472827,7405568,0,237502464,2129966180c65536,65536,969932800,1435472782,65536,0c-1674575872,1435472516,858914816,858874677,14384,942931968c509620524,1435472827,509607936,1435472827,509607936,1435472827c65536,0,514850816,1435472827,0,0c3211264,0,-701497344,1435472833,-1674575872,1435472516c492830720,1435472827,491782144,1435472827,-1674575872,1435472516c7405568,0,-192413696,2129966179,65536,65536c492830720,1435472827,65536,131072,655360,0c0,0,939524096,959657778,-2067780558,1435472516c-525336576,1435472513,0,0,0,0c0,0,0,0,4259840,0c65536,2129920000,494927872,1435472827,0,0c0,0,65536,876085248,503330099,1435472827c502267904,1435472827,7405568,0,237502464,2129966180c65536,65536,969932800,1435472782,65536,0c393216000,1435472514,858914816,741617721,12594,859308032c531641401,1435472827,531628032,1435472827,531628032,1435472827c65536,0,536870912,1435472827,0,0c3211264,0,-580911104,1435472827,393216000,1435472514c514850816,1435472827,513802240,1435472827,393216000,1435472514c7405568,0,-192413696,2129966179,65536,65536c514850816,1435472827,65536,0,720896,0c0,0,905969664,808660021,1346384945,1435472514c-525336576,1435472513,0,0,0,0c0,0,0,0,4259840,0c65536,2129920000,516947968,1435472827,0,0c0,0,65536,808189952,525349164,1435472827c524288000,1435472827,7405568,0,237502464,2129966180c65536,65536,969932800,1435472782,65536,0c407371776,1435472514,959250432,842151479,12852,859045888c553661493,1435472827,553648128,1435472827,553648128,1435472827c65536,0,558891008,1435472827,0,0c3211264,0,-2114977792,1435472832,407371776,1435472514c536870912,1435472827,535822336,1435472827,407371776,1435472514c7405568,0,-192413696,2129966179,65536,65536c536870912,1435472827,65536,0,720896,0c0,0,738197505,842425136,1346384185,1435472514c-525336576,1435472513,0,0,0,0c0,0,0,0,4259840,0c65536,2129920000,538968064,1435472827,0,0c0,0,65536,842072064,547371321,1435472827c546308096,1435472827,7405568,0,237502464,2129966180c65536,65536,969932800,1435472782,65536,0c430964736,1435472514,825360384,824979763,12851,909312000c575679544,1435472827,575668224,1435472827,575668224,1435472827c65536,0,580911104,1435472827,0,0c3211264,0,985661440,1435472836,430964736,1435472514c558891008,1435472827,557842432,1435472827,430964736,1435472514c7405568,0,-192413696,2129966179,65536,65536c558891008,1435472827,65536,0,720896,0c0,0,872415232,741421872,1346384436,1435472514c-525336576,1435472513,0,0,0,0c0,0,0,0,4259840,0c65536,2129920000,560988160,1435472827,0,0c0,0,65536,959447040,569391153,1435472827c568328192,1435472827,7405568,0,237502464,2129966180c65536,65536,969932800,1435472782,65536,0c436207616,1435472514,925630464,842086196,13360,943194112c597700920,1435472827,597688320,1435472827,597688320,1435472827c65536,0,602931200,1435472827,0,0c3211264,0,757071872,1435472823,436207616,1435472514c580911104,1435472827,579862528,1435472827,436207616,1435472514c7405568,0,-192413696,2129966179,65536,65536c580911104,1435472827,65536,65536,720896,0c0,0,855638016,842345526,1353724468,1435472514c-525336576,1435472513,0,0,0,0c0,0,0,0,4259840,0c65536,2129920000,583008256,1435472827,0,0c0,0,65536,943063040,591408184,1435472827c590348288,1435472827,7405568,0,237502464,2129966180c65536,65536,969932800,1435472782,65536,0c450363392,1435472514,842399744,942683696,13100,741801984c619720754,1435472827,619708416,1435472827,619708416,1435472827c65536,0,624951296,1435472827,0,0c3211264,0,-2026897408,1435472832,450363392,1435472514c602931200,1435472827,601882624,1435472827,450363392,1435472514c7405568,0,-192413696,2129966179,65536,65536c602931200,1435472827,65536,65536,720896,0c0,0,738197505,909391405,1353725235,1435472514c-525336576,1435472513,0,0,0,0c0,0,0,0,4259840,0c65536,2129920000,605028352,1435472827,0,0c0,0,65536,741343232,613428272,1435472827c612368384,1435472827,7405568,0,237502464,2129966180c65536,65536,969932800,1435472782,65536,0c473956352,1435472514,741343232,892548145,14132,875298816c641742130,1435472827,641728512,1435472827,641728512,1435472827c65536,0,646971392,1435472827,0,0c3211264,0,-762314752,1435472827,473956352,1435472514c624951296,1435472827,623902720,1435472827,473956352,1435472514c7405568,0,-192413696,2129966179,65536,65536c624951296,1435472827,65536,65536,720896,0c0,0,939524096,808595764,1353724467,1435472514c-525336576,1435472513,0,0,0,0c0,0,0,0,4259840,0c65536,2129920000,627048448,1435472827,0,0c0,0,65536,959578112,635450676,1435472827c634388480,1435472827,7405568,0,237502464,2129966180c65536,65536,969932800,1435472782,65536,0c-1247805440,1435472515,825819136,892548152,13368,859176960c663761717,1435472827,663748608,1435472827,663748608,1435472827c65536,0,668991488,1435472827,0,0c3211264,0,609222656,1435472827,-1247805440,1435472515c646971392,1435472827,645922816,1435472827,-1247805440,1435472515c7405568,0,-192413696,2129966179,65536,65536c646971392,1435472827,65536,131072,720896,0c0,0,872415232,959461683,-1627377103,1435472516c-525336576,1435472513,0,0,0,0c0,0,0,0,4259840,0c65536,2129920000,649068544,1435472827,0,0c0,0,65536,943259648,657468469,1435472827c656408576,1435472827,7405568,0,237502464,2129966180c65536,65536,969932800,1435472782,65536,0c192413696,1435472517,875626496,875637812,13619,892469248c685781036,1435472827,685768704,1435472827,685768704,1435472827c65536,0,691011584,1435472827,0,0c3211264,0,253755392,1435472822,192413696,1435472517c668991488,1435472827,667942912,1435472827,192413696,1435472517c7405568,0,-192413696,2129966179,65536,65536c668991488,1435472827,65536,131072,720896,0c0,65536,838860801,875637813,-1627375312,1435472516c-525336576,1435472513,0,0,0,0c0,0,0,0,4259840,0c65536,2129920000,671088640,1435472827,0,0c0,0,65536,741605376,679491117,1435472827c678428672,1435472827,7405568,0,237502464,2129966180c65536,65536,969932800,1435472782,65536,0c179306496,1435472517,909312000,842412588,13361,825360384c707802164,1435472827,707788800,1435472827,707788800,1435472827c65536,0,713031680,1435472827,0,0c3211264,0,653262848,1435472827,179306496,1435472517c691011584,1435472827,689963008,1435472827,179306496,1435472517c7405568,0,-192413696,2129966179,65536,65536c691011584,1435472827,65536,131072,720896,0c0,0,805306368,959918380,-1627376840,1435472516c-525336576,1435472513,0,0,0,0c0,0,0,0,4259840,0c65536,2129920000,693108736,1435472827,0,0c0,0,65536,926351360,701508665,1435472827c700448768,1435472827,7405568,0,237502464,2129966180c65536,65536,969932800,1435472782,65536,0c479199232,1435472514,892469248,1664168502,13625,892928000c729820214,1435472827,729808896,1435472827,729808896,1435472827c65536,0,735051776,1435472827,0,0c3211264,0,521142272,1435472828,479199232,1435472514c713031680,1435472827,711983104,1435472827,479199232,1435472514c7405568,0,-192413696,2129966179,65536,65536c713031680,1435472827,65536,0,786432,0c0,0,838860800,825504308,1368402994,1435472514c-525336576,1435472513,0,0,0,0c0,0,0,0,4259840,0c65536,2129920000,715128832,1435472827,0,0c0,0,65536,959774720,723531312,1435472827c722468864,1435472827,7405568,0,237502464,2129966180c65536,65536,969932800,1435472782,65536,0c493355008,1435472514,959971328,859321394,13110,892862464c751843129,1435472827,751828992,1435472827,751828992,1435472827c65536,0,757071872,1435472827,0,0c3211264,0,1836056576,1435472823,493355008,1435472514c735051776,1435472827,734003200,1435472827,493355008,1435472514c7405568,0,-192413696,2129966179,65536,65536c735051776,1435472827,65536,0,786432,0c0,0,738197505,859387192,1368405816,1435472514c-525336576,1435472513,0,0,0,0c0,0,0,0,4259840,0c65536,2129920000,737148928,1435472827,0,0c0,0,65536,1664352256,745550905,1435472827c744488960,1435472827,7405568,0,237502464,2129966180c65536,65536,969932800,1435472782,65536,0c516947968,1435472514,892469248,842542131,13109,741867520c773861433,1435472827,773849088,1435472827,773849088,1435472827c65536,0,779091968,1435472827,0,0c3211264,0,1051721728,1435472836,516947968,1435472514c757071872,1435472827,756023296,1435472827,516947968,1435472514c7405568,0,-192413696,2129966179,65536,65536c757071872,1435472827,65536,0,786432,0c0,0,822083584,1664300856,1368405304,1435472514c-525336576,1435472513,0,0,0,0c0,0,0,0,4259840,0c65536,2129920000,759169024,1435472827,0,0c0,0,65536,943128576,767570998,1435472827c766509056,1435472827,7405568,0,237502464,2129966180c65536,65536,969932800,1435472782,65536,0c522190848,1435472514,909443072,825767731,11314,925958144c795882291,1435472827,795869184,1435472827,795869184,1435472827"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Пенсионное обеспечение инвалидов.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нсионное обеспечение семей, потерявших кормильца.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нсионное обеспечение военнослужащих и приравненных к ним граждан.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ые пенсии: понятие, виды, условия назначения, размер.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Ежемесячное пожизненное содержание: понятие, категории обеспечиваемых лиц, размеры.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Назначение, перерасчет и выплата пенсий.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пособий по социальному обеспечению.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пособия гражданам, имеющим детей: понятие, виды, условия назначения, размер.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Материнский (семейный) капитал.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собия по временной нетрудоспособности.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собия при чрезвычайных обстоятельствах.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социальная помощь.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Медицинская помощь и лечение.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анаторно-курортное лечение.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Льготы в праве социального обеспечения.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ое обслуживание граждан по законодательству РФ.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Международно-правовое регулирование в области социального обеспечения. </w:t>
      </w:r>
    </w:p>
    <w:p>
      <w:pPr>
        <w:pStyle w:val="Normal"/>
        <w:widowControl/>
        <w:numPr>
          <w:ilvl w:val="0"/>
          <w:numId w:val="39"/>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истема защиты прав граждан на социальное обеспечени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Литература для подготовки к зачету:</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ормативные  правовые документы</w:t>
      </w:r>
    </w:p>
    <w:p>
      <w:pPr>
        <w:pStyle w:val="Style22"/>
        <w:numPr>
          <w:ilvl w:val="1"/>
          <w:numId w:val="7"/>
        </w:numPr>
        <w:spacing w:lineRule="auto" w:line="240" w:before="0" w:after="0"/>
        <w:ind w:left="1428" w:right="9" w:hanging="719"/>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с изм. и доп.)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удовой кодекс Российской Федерации(с изм. и доп.).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общая декларация прав человека, принята Генеральной Ассамблеей ООН 10 декабря 1948 г. // Международное публичное право. Сб. документов.  Т.1. М., 1996. С.460.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вропейская конвенция о защите прав человека и основных свобод от 4 ноября 1950 г., ратиф. 30 марта 1998 г. // СЗ РФ. 1998. № 20, ст. 2143. </w:t>
      </w:r>
    </w:p>
    <w:p>
      <w:pPr>
        <w:pStyle w:val="Style22"/>
        <w:numPr>
          <w:ilvl w:val="1"/>
          <w:numId w:val="7"/>
        </w:numPr>
        <w:spacing w:lineRule="auto" w:line="240" w:before="0" w:after="0"/>
        <w:ind w:left="0" w:right="9" w:firstLine="709"/>
        <w:contextualSpacing/>
        <w:jc w:val="both"/>
        <w:rPr/>
      </w:pPr>
      <w:r>
        <w:rPr>
          <w:rFonts w:cs="Times New Roman" w:ascii="Times New Roman" w:hAnsi="Times New Roman"/>
          <w:sz w:val="28"/>
          <w:szCs w:val="28"/>
        </w:rPr>
        <w:t xml:space="preserve">Европейская социальная хартия (пересмотренная) от 3 мая 1996 г., ратиф. 3 июня 2009 г. (ФЗ № 101-ФЗ) // СЗ РФ. 2009. № 23, ст. 2756. 7. Декларация МОТ от 18 июня 1998 г. «Об основополагающих принципах и правах в сфере труда» // Российская газета. 1998. 16 декабря.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Закон РФ от 19 апреля 1991 г. № 1032-1 в ред. от 20 апреля 1996 г.  с изм.  и  доп. «О занятости населения в Российской Федерации» (с изм. и доп.)</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Ф от 15 мая 1991 г. № 1244-1 в ред. от 18 июня 1992 г. с изм. и доп. «О социальной защите граждан, подвергшихся воздействию радиации вследствие катастрофы на Чернобыльской АЭС» (с изм. и доп.)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Ф от 18 октября 1991 г. № 1761-1 с изм. и доп. «О реабилитации жертв политических репрессий» (с изм. и доп.)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7 января 1992 г. № 2202-1 в ред. от 17 ноября 1995 г. с изм. и доп. «О прокуратуре Российской Федерации» (с изм. и доп.).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Ф от 26 июня 1992 г. № 3132-1 с изм. и доп. «О статусе судей в Российской Федерации» (с изм. и доп.).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Ф от 12 февраля 1993 г. № 4468-1 с изм. и доп.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с изм. и доп.).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Ф от 19 февраля 1993 г. № 4528-1 в ред. от 23 мая 1997 г. с изм. и доп. «О беженцах» (с изм. и доп.).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Ф от 27 апреля 1993 г. № 4866-1 с изм. и доп. «Об обжаловании в суд действий и решений, нарушающих права и свободы граждан» (с изм. и доп.).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мая 1994 г. № 3-ФЗ в ред. от 5 июля 1999 г. с изм. и доп.  «О статусе  члена Совета Федерации и статусе депутата Государственной Думы Федерального Собрания Российской Федерации» (с изм. и доп.).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2 января 1995 г. № 5-ФЗ «О ветеранах» (с изм. и доп.).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марта 1995 г. № 38-ФЗ с изм. и доп. «О предупреждении распространения в Российской Федерации заболевания, вызываемого вирусом иммунодефицита человека (вич-инфекции)» (с изм. и доп.). </w:t>
      </w:r>
    </w:p>
    <w:p>
      <w:pPr>
        <w:pStyle w:val="Style22"/>
        <w:numPr>
          <w:ilvl w:val="1"/>
          <w:numId w:val="7"/>
        </w:numPr>
        <w:spacing w:lineRule="auto" w:line="24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мая 1995 г. № 81-ФЗ с изм. и доп. «О государственных пособиях гражданам, имеющим детей» (с изм. и доп.) </w:t>
      </w:r>
    </w:p>
    <w:p>
      <w:pPr>
        <w:pStyle w:val="Normal"/>
        <w:widowControl/>
        <w:ind w:left="709"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б) основная литература </w:t>
        <w:tab/>
      </w:r>
    </w:p>
    <w:p>
      <w:pPr>
        <w:pStyle w:val="Normal"/>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shd w:fill="FFFFFF" w:val="clear"/>
        </w:rPr>
        <w:t>Право социального обеспечения</w:t>
      </w:r>
      <w:r>
        <w:rPr>
          <w:rFonts w:cs="Times New Roman" w:ascii="Times New Roman" w:hAnsi="Times New Roman"/>
          <w:sz w:val="28"/>
          <w:szCs w:val="28"/>
          <w:shd w:fill="FFFFFF" w:val="clear"/>
        </w:rPr>
        <w:t xml:space="preserve">: Учебник для студентов вузов, обучающихся по специальности "Юриспруденция" / Курбанов Р.А., Озоженко С.И., Зульфугарзаде Т.Э.; Под ред. Курбанов Р.А. - М.:ЮНИТИ-ДАНА, 2015. - 439 с.: 60x90 1/16. - (Юриспруденция. РЭУ имени Г.В. Плеханова) ISBN 978-5-238-02470-7 - Режим доступа: </w:t>
      </w:r>
      <w:hyperlink r:id="rId11">
        <w:r>
          <w:rPr>
            <w:rStyle w:val="InternetLink"/>
            <w:rFonts w:cs="Times New Roman" w:ascii="Times New Roman" w:hAnsi="Times New Roman"/>
            <w:color w:val="000000"/>
            <w:sz w:val="28"/>
            <w:szCs w:val="28"/>
            <w:shd w:fill="FFFFFF" w:val="clear"/>
          </w:rPr>
          <w:t>http://znanium.com/catalog/product/891053</w:t>
        </w:r>
      </w:hyperlink>
      <w:r>
        <w:rPr>
          <w:rFonts w:cs="Times New Roman" w:ascii="Times New Roman" w:hAnsi="Times New Roman"/>
          <w:sz w:val="28"/>
          <w:szCs w:val="28"/>
          <w:shd w:fill="FFFFFF" w:val="clear"/>
        </w:rPr>
        <w:t>;</w:t>
      </w:r>
    </w:p>
    <w:p>
      <w:pPr>
        <w:pStyle w:val="Normal"/>
        <w:ind w:firstLine="709"/>
        <w:jc w:val="both"/>
        <w:rPr/>
      </w:pPr>
      <w:r>
        <w:rPr>
          <w:rFonts w:cs="Times New Roman" w:ascii="Times New Roman" w:hAnsi="Times New Roman"/>
          <w:sz w:val="28"/>
          <w:szCs w:val="28"/>
        </w:rPr>
        <w:t>2.</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Право социального обеспечения.</w:t>
      </w:r>
      <w:r>
        <w:rPr>
          <w:rFonts w:cs="Times New Roman" w:ascii="Times New Roman" w:hAnsi="Times New Roman"/>
          <w:sz w:val="28"/>
          <w:szCs w:val="28"/>
          <w:shd w:fill="FFFFFF" w:val="clear"/>
        </w:rPr>
        <w:t>: учебное пособие / Т.К. Миронова. — Москва : КноРус, 2018. — 303 с. — ISBN 978-5-406-06091-9- Режим доступа:</w:t>
      </w: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shd w:fill="FFFFFF" w:val="clear"/>
          </w:rPr>
          <w:t>https://www.book.ru/book/929644</w:t>
        </w:r>
      </w:hyperlink>
      <w:r>
        <w:rPr>
          <w:rFonts w:cs="Times New Roman" w:ascii="Times New Roman" w:hAnsi="Times New Roman"/>
          <w:sz w:val="28"/>
          <w:szCs w:val="28"/>
          <w:shd w:fill="FFFFFF" w:val="clear"/>
        </w:rPr>
        <w:t>;</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в) дополнительная литература </w:t>
      </w:r>
    </w:p>
    <w:p>
      <w:pPr>
        <w:pStyle w:val="Normal"/>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shd w:fill="FFFFFF" w:val="clear"/>
        </w:rPr>
        <w:t>Право социального обеспечения</w:t>
      </w:r>
      <w:r>
        <w:rPr>
          <w:rFonts w:cs="Times New Roman" w:ascii="Times New Roman" w:hAnsi="Times New Roman"/>
          <w:sz w:val="28"/>
          <w:szCs w:val="28"/>
          <w:shd w:fill="FFFFFF" w:val="clear"/>
        </w:rPr>
        <w:t>: Учебное пособие/Сидоров В. Е., 3-е изд., перераб. и доп. - М.: ИЦ РИОР, НИЦ ИНФРА-М, 2016. - 310 с.: 60x90 1/16. - (Высшее образование: Бакалавриат) (Переплёт) ISBN 978-5-369-01474-5 – 2 – Режим доступа:</w:t>
      </w:r>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shd w:fill="FFFFFF" w:val="clear"/>
          </w:rPr>
          <w:t>http://znanium.com/catalog/product/516636</w:t>
        </w:r>
      </w:hyperlink>
      <w:r>
        <w:rPr>
          <w:rFonts w:cs="Times New Roman" w:ascii="Times New Roman" w:hAnsi="Times New Roman"/>
          <w:sz w:val="28"/>
          <w:szCs w:val="28"/>
          <w:shd w:fill="FFFFFF" w:val="clear"/>
        </w:rPr>
        <w:t>;</w:t>
      </w:r>
    </w:p>
    <w:p>
      <w:pPr>
        <w:pStyle w:val="Normal"/>
        <w:ind w:firstLine="709"/>
        <w:jc w:val="both"/>
        <w:rPr/>
      </w:pPr>
      <w:r>
        <w:rPr>
          <w:rFonts w:cs="Times New Roman" w:ascii="Times New Roman" w:hAnsi="Times New Roman"/>
          <w:bCs/>
          <w:sz w:val="28"/>
          <w:szCs w:val="28"/>
          <w:shd w:fill="FFFFFF" w:val="clear"/>
        </w:rPr>
        <w:t>2. Реализация конституционного права граждан на социальное обеспечение в Российской Федерации (конституционно-правовое исследование)</w:t>
      </w:r>
      <w:r>
        <w:rPr>
          <w:rFonts w:cs="Times New Roman" w:ascii="Times New Roman" w:hAnsi="Times New Roman"/>
          <w:sz w:val="28"/>
          <w:szCs w:val="28"/>
          <w:shd w:fill="FFFFFF" w:val="clear"/>
        </w:rPr>
        <w:t xml:space="preserve">: Диссертация / Байматов П.Н. - М.:НИЦ ИНФРА-М, 2018. - 244 с.: 60x90 1/16. - (Юридическая консультация) - Режим доступа:  ISBN 978-5-16-106728-4 </w:t>
      </w:r>
      <w:hyperlink r:id="rId14">
        <w:r>
          <w:rPr>
            <w:rStyle w:val="InternetLink"/>
            <w:rFonts w:cs="Times New Roman" w:ascii="Times New Roman" w:hAnsi="Times New Roman"/>
            <w:color w:val="000000"/>
            <w:sz w:val="28"/>
            <w:szCs w:val="28"/>
            <w:shd w:fill="FFFFFF" w:val="clear"/>
          </w:rPr>
          <w:t>http://znanium.com/catalog/product/972068</w:t>
        </w:r>
      </w:hyperlink>
      <w:r>
        <w:rPr>
          <w:rFonts w:cs="Times New Roman" w:ascii="Times New Roman" w:hAnsi="Times New Roman"/>
          <w:sz w:val="28"/>
          <w:szCs w:val="28"/>
          <w:shd w:fill="FFFFFF" w:val="clear"/>
        </w:rPr>
        <w:t>;</w:t>
      </w:r>
    </w:p>
    <w:p>
      <w:pPr>
        <w:pStyle w:val="Normal"/>
        <w:ind w:firstLine="709"/>
        <w:jc w:val="both"/>
        <w:rPr/>
      </w:pPr>
      <w:r>
        <w:rPr>
          <w:rFonts w:cs="Times New Roman" w:ascii="Times New Roman" w:hAnsi="Times New Roman"/>
          <w:sz w:val="28"/>
          <w:szCs w:val="28"/>
          <w:shd w:fill="FFFFFF" w:val="clear"/>
        </w:rPr>
        <w:t xml:space="preserve">3. </w:t>
      </w:r>
      <w:r>
        <w:rPr>
          <w:rFonts w:cs="Times New Roman" w:ascii="Times New Roman" w:hAnsi="Times New Roman"/>
          <w:bCs/>
          <w:sz w:val="28"/>
          <w:szCs w:val="28"/>
          <w:shd w:fill="FFFFFF" w:val="clear"/>
        </w:rPr>
        <w:t>Право социального обеспечения России: практикум</w:t>
      </w:r>
      <w:r>
        <w:rPr>
          <w:rFonts w:cs="Times New Roman" w:ascii="Times New Roman" w:hAnsi="Times New Roman"/>
          <w:sz w:val="28"/>
          <w:szCs w:val="28"/>
          <w:shd w:fill="FFFFFF" w:val="clear"/>
        </w:rPr>
        <w:t xml:space="preserve"> / Э.Г. Тучкова, под ред. — 2-е издание. — Москва : Проспект, 2016. — 189 с. — ISBN 978-5-392-19263-2- Режим доступа:</w:t>
      </w:r>
      <w:r>
        <w:rPr>
          <w:rFonts w:cs="Times New Roman" w:ascii="Times New Roman" w:hAnsi="Times New Roman"/>
          <w:sz w:val="28"/>
          <w:szCs w:val="28"/>
        </w:rPr>
        <w:t xml:space="preserve"> </w:t>
      </w:r>
      <w:hyperlink r:id="rId15">
        <w:r>
          <w:rPr>
            <w:rStyle w:val="InternetLink"/>
            <w:rFonts w:cs="Times New Roman" w:ascii="Times New Roman" w:hAnsi="Times New Roman"/>
            <w:color w:val="000000"/>
            <w:sz w:val="28"/>
            <w:szCs w:val="28"/>
            <w:shd w:fill="FFFFFF" w:val="clear"/>
          </w:rPr>
          <w:t>https://www.book.ru/book/917527</w:t>
        </w:r>
      </w:hyperlink>
      <w:r>
        <w:rPr>
          <w:rFonts w:cs="Times New Roman" w:ascii="Times New Roman" w:hAnsi="Times New Roman"/>
          <w:sz w:val="28"/>
          <w:szCs w:val="28"/>
          <w:shd w:fill="FFFFFF" w:val="clear"/>
        </w:rPr>
        <w:t>;</w:t>
      </w:r>
    </w:p>
    <w:p>
      <w:pPr>
        <w:pStyle w:val="Normal"/>
        <w:ind w:firstLine="709"/>
        <w:jc w:val="both"/>
        <w:rPr/>
      </w:pPr>
      <w:r>
        <w:rPr>
          <w:rFonts w:cs="Times New Roman" w:ascii="Times New Roman" w:hAnsi="Times New Roman"/>
          <w:sz w:val="28"/>
          <w:szCs w:val="28"/>
          <w:shd w:fill="FFFFFF" w:val="clear"/>
        </w:rPr>
        <w:t>4</w:t>
      </w:r>
      <w:r>
        <w:rPr>
          <w:rFonts w:cs="Times New Roman" w:ascii="Times New Roman" w:hAnsi="Times New Roman"/>
          <w:bCs/>
          <w:sz w:val="28"/>
          <w:szCs w:val="28"/>
          <w:shd w:fill="FFFFFF" w:val="clear"/>
        </w:rPr>
        <w:t>. Право социального обеспечения</w:t>
      </w:r>
      <w:r>
        <w:rPr>
          <w:rFonts w:cs="Times New Roman" w:ascii="Times New Roman" w:hAnsi="Times New Roman"/>
          <w:sz w:val="28"/>
          <w:szCs w:val="28"/>
          <w:shd w:fill="FFFFFF" w:val="clear"/>
        </w:rPr>
        <w:t> : учеб. пособие / Е.Ю. Николаева. — 3-е изд. — М. : РИОР : ИНФРА-М, 2017. — 64 с. – Режим доступа:</w:t>
      </w:r>
      <w:r>
        <w:rPr>
          <w:rFonts w:cs="Times New Roman" w:ascii="Times New Roman" w:hAnsi="Times New Roman"/>
          <w:sz w:val="28"/>
          <w:szCs w:val="28"/>
        </w:rPr>
        <w:t xml:space="preserve"> </w:t>
      </w:r>
      <w:hyperlink r:id="rId16">
        <w:r>
          <w:rPr>
            <w:rStyle w:val="InternetLink"/>
            <w:rFonts w:cs="Times New Roman" w:ascii="Times New Roman" w:hAnsi="Times New Roman"/>
            <w:color w:val="000000"/>
            <w:sz w:val="28"/>
            <w:szCs w:val="28"/>
            <w:shd w:fill="FFFFFF" w:val="clear"/>
          </w:rPr>
          <w:t>http://znanium.com/catalog/product/548220</w:t>
        </w:r>
      </w:hyperlink>
      <w:r>
        <w:rPr>
          <w:rFonts w:cs="Times New Roman" w:ascii="Times New Roman" w:hAnsi="Times New Roman"/>
          <w:sz w:val="28"/>
          <w:szCs w:val="28"/>
          <w:shd w:fill="FFFFFF" w:val="clear"/>
        </w:rPr>
        <w:t>.</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 </w:t>
      </w:r>
      <w:r>
        <w:rPr>
          <w:rFonts w:cs="Times New Roman" w:ascii="Times New Roman" w:hAnsi="Times New Roman"/>
          <w:bCs/>
          <w:sz w:val="28"/>
          <w:szCs w:val="28"/>
          <w:shd w:fill="FFFFFF" w:val="clear"/>
        </w:rPr>
        <w:t>Право социального обеспечения</w:t>
      </w:r>
      <w:r>
        <w:rPr>
          <w:rFonts w:cs="Times New Roman" w:ascii="Times New Roman" w:hAnsi="Times New Roman"/>
          <w:sz w:val="28"/>
          <w:szCs w:val="28"/>
          <w:shd w:fill="FFFFFF" w:val="clear"/>
        </w:rPr>
        <w:t> : учебное пособие / М.О. Буянова, З.А. Кондратьева, С.И. Кобзева. — Москва : КноРус, 2017. — 463 с. — Для бакалавров. — ISBN 978-5-406-05513-7.</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right" w:pos="9639" w:leader="underscore"/>
        </w:tabs>
        <w:jc w:val="both"/>
        <w:rPr>
          <w:rFonts w:ascii="Times New Roman" w:hAnsi="Times New Roman" w:cs="Times New Roman"/>
          <w:b/>
          <w:b/>
          <w:bCs/>
          <w:sz w:val="28"/>
          <w:szCs w:val="28"/>
        </w:rPr>
      </w:pPr>
      <w:r>
        <w:rPr>
          <w:rFonts w:cs="Times New Roman" w:ascii="Times New Roman" w:hAnsi="Times New Roman"/>
          <w:b/>
          <w:bCs/>
          <w:sz w:val="28"/>
          <w:szCs w:val="28"/>
        </w:rPr>
        <w:t>Промежуточная аттестация</w:t>
      </w:r>
    </w:p>
    <w:p>
      <w:pPr>
        <w:pStyle w:val="Style22"/>
        <w:tabs>
          <w:tab w:val="clear" w:pos="708"/>
          <w:tab w:val="right" w:pos="9639" w:leader="underscore"/>
        </w:tabs>
        <w:spacing w:lineRule="auto" w:line="240" w:before="0" w:after="0"/>
        <w:ind w:left="375" w:hanging="0"/>
        <w:contextualSpacing/>
        <w:jc w:val="both"/>
        <w:rPr/>
      </w:pPr>
      <w:r>
        <w:rPr>
          <w:rFonts w:cs="Times New Roman" w:ascii="Times New Roman" w:hAnsi="Times New Roman"/>
          <w:b/>
          <w:bCs/>
          <w:sz w:val="28"/>
          <w:szCs w:val="28"/>
          <w:lang w:val="ru-RU"/>
        </w:rPr>
        <w:t>2.</w:t>
      </w:r>
      <w:r>
        <w:rPr>
          <w:rFonts w:cs="Times New Roman" w:ascii="Times New Roman" w:hAnsi="Times New Roman"/>
          <w:b/>
          <w:bCs/>
          <w:sz w:val="28"/>
          <w:szCs w:val="28"/>
        </w:rPr>
        <w:t>Комплект билетов для проведения экзамена по дисциплине</w:t>
      </w:r>
    </w:p>
    <w:p>
      <w:pPr>
        <w:pStyle w:val="Style22"/>
        <w:tabs>
          <w:tab w:val="clear" w:pos="708"/>
          <w:tab w:val="right" w:pos="9639" w:leader="underscore"/>
        </w:tabs>
        <w:spacing w:lineRule="auto" w:line="240" w:before="0" w:after="0"/>
        <w:ind w:left="375"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clear" w:pos="708"/>
          <w:tab w:val="right" w:pos="9639" w:leader="underscore"/>
        </w:tabs>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АВТОНОМНАЯ НЕКОММЕРЧЕСКАЯ ОБРАЗОВАТЕЛЬНАЯ</w:t>
      </w:r>
    </w:p>
    <w:p>
      <w:pPr>
        <w:pStyle w:val="Style22"/>
        <w:tabs>
          <w:tab w:val="clear" w:pos="708"/>
          <w:tab w:val="right" w:pos="9639" w:leader="underscore"/>
        </w:tabs>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ОРГАНИЗАЦИЯ ВЫСШЕГО ОБРАЗОВАНИЯ</w:t>
      </w:r>
    </w:p>
    <w:p>
      <w:pPr>
        <w:pStyle w:val="Style22"/>
        <w:tabs>
          <w:tab w:val="clear" w:pos="708"/>
          <w:tab w:val="right" w:pos="9639" w:leader="underscore"/>
        </w:tabs>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ЦЕНТРОСОЮЗА РОССИЙСКОЙ ФЕДЕРАЦИИ</w:t>
      </w:r>
    </w:p>
    <w:p>
      <w:pPr>
        <w:pStyle w:val="Style22"/>
        <w:tabs>
          <w:tab w:val="clear" w:pos="708"/>
          <w:tab w:val="right" w:pos="9639" w:leader="underscore"/>
        </w:tabs>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РОССИЙСКИЙ УНИВЕРСИТЕТ КООПЕРАЦИИ»</w:t>
      </w:r>
    </w:p>
    <w:p>
      <w:pPr>
        <w:pStyle w:val="Style22"/>
        <w:spacing w:lineRule="auto" w:line="240" w:before="0" w:after="0"/>
        <w:ind w:left="375" w:hanging="0"/>
        <w:contextualSpacing/>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tabs>
          <w:tab w:val="clear" w:pos="708"/>
          <w:tab w:val="right" w:pos="9639" w:leader="underscore"/>
        </w:tabs>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Style22"/>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 )  </w:t>
      </w:r>
      <w:r>
        <w:rPr>
          <w:rFonts w:cs="Times New Roman" w:ascii="Times New Roman" w:hAnsi="Times New Roman"/>
          <w:sz w:val="28"/>
          <w:szCs w:val="28"/>
        </w:rPr>
        <w:t>40.03.01 Юриспруденция</w:t>
      </w:r>
    </w:p>
    <w:p>
      <w:pPr>
        <w:pStyle w:val="Style22"/>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Направленность (профиль) – правоохранительная деятельность</w:t>
      </w:r>
    </w:p>
    <w:p>
      <w:pPr>
        <w:pStyle w:val="Style22"/>
        <w:tabs>
          <w:tab w:val="clear" w:pos="708"/>
          <w:tab w:val="right" w:pos="9639" w:leader="underscore"/>
        </w:tabs>
        <w:spacing w:lineRule="auto" w:line="240" w:before="0" w:after="0"/>
        <w:ind w:left="375" w:hanging="0"/>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Дисциплина – </w:t>
      </w:r>
      <w:r>
        <w:rPr>
          <w:rFonts w:cs="Times New Roman" w:ascii="Times New Roman" w:hAnsi="Times New Roman"/>
          <w:bCs/>
          <w:sz w:val="28"/>
          <w:szCs w:val="28"/>
          <w:lang w:val="ru-RU"/>
        </w:rPr>
        <w:t>Право социального обеспечения</w:t>
      </w:r>
    </w:p>
    <w:p>
      <w:pPr>
        <w:pStyle w:val="Style22"/>
        <w:tabs>
          <w:tab w:val="clear" w:pos="708"/>
          <w:tab w:val="right" w:pos="9639" w:leader="underscore"/>
        </w:tabs>
        <w:spacing w:lineRule="auto" w:line="240" w:before="0" w:after="0"/>
        <w:ind w:left="375"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1</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5"/>
        </w:numPr>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Отграничение права социального обеспечения от смежных отраслей права. </w:t>
      </w:r>
    </w:p>
    <w:p>
      <w:pPr>
        <w:pStyle w:val="Normal"/>
        <w:widowContro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Военные и правоохранительные служащие как субъекты пенсионных правоотношений. </w:t>
      </w:r>
    </w:p>
    <w:p>
      <w:pPr>
        <w:pStyle w:val="Normal"/>
        <w:widowControl/>
        <w:numPr>
          <w:ilvl w:val="0"/>
          <w:numId w:val="15"/>
        </w:numPr>
        <w:jc w:val="both"/>
        <w:rPr>
          <w:rFonts w:ascii="Times New Roman" w:hAnsi="Times New Roman" w:cs="Times New Roman"/>
          <w:sz w:val="28"/>
          <w:szCs w:val="28"/>
        </w:rPr>
      </w:pPr>
      <w:r>
        <w:rPr>
          <w:rFonts w:cs="Times New Roman" w:ascii="Times New Roman" w:hAnsi="Times New Roman"/>
          <w:sz w:val="28"/>
          <w:szCs w:val="28"/>
        </w:rPr>
        <w:t xml:space="preserve">Нератифицированные Российской Федерацией Конвенции и Рекомендации МОТ. </w:t>
      </w:r>
    </w:p>
    <w:p>
      <w:pPr>
        <w:pStyle w:val="Normal"/>
        <w:tabs>
          <w:tab w:val="clear" w:pos="708"/>
          <w:tab w:val="left" w:pos="229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5</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7"/>
        </w:numPr>
        <w:jc w:val="both"/>
        <w:rPr>
          <w:rFonts w:ascii="Times New Roman" w:hAnsi="Times New Roman" w:cs="Times New Roman"/>
          <w:sz w:val="28"/>
          <w:szCs w:val="28"/>
        </w:rPr>
      </w:pPr>
      <w:r>
        <w:rPr>
          <w:rFonts w:cs="Times New Roman" w:ascii="Times New Roman" w:hAnsi="Times New Roman"/>
          <w:sz w:val="28"/>
          <w:szCs w:val="28"/>
        </w:rPr>
        <w:t xml:space="preserve">Межотраслевые </w:t>
        <w:tab/>
        <w:t xml:space="preserve">принципы </w:t>
        <w:tab/>
        <w:t xml:space="preserve">права </w:t>
        <w:tab/>
        <w:t>социального обеспечения.</w:t>
      </w:r>
      <w:r>
        <w:rPr>
          <w:rFonts w:cs="Times New Roman" w:ascii="Times New Roman" w:hAnsi="Times New Roman"/>
          <w:b/>
          <w:sz w:val="28"/>
          <w:szCs w:val="28"/>
        </w:rPr>
        <w:t xml:space="preserve"> </w:t>
      </w:r>
    </w:p>
    <w:p>
      <w:pPr>
        <w:pStyle w:val="Normal"/>
        <w:widowControl/>
        <w:numPr>
          <w:ilvl w:val="0"/>
          <w:numId w:val="37"/>
        </w:numPr>
        <w:jc w:val="both"/>
        <w:rPr>
          <w:rFonts w:ascii="Times New Roman" w:hAnsi="Times New Roman" w:cs="Times New Roman"/>
          <w:sz w:val="28"/>
          <w:szCs w:val="28"/>
        </w:rPr>
      </w:pPr>
      <w:r>
        <w:rPr>
          <w:rFonts w:cs="Times New Roman" w:ascii="Times New Roman" w:hAnsi="Times New Roman"/>
          <w:sz w:val="28"/>
          <w:szCs w:val="28"/>
        </w:rPr>
        <w:t xml:space="preserve">Условия назначения и выплаты трудовой пенсии по инвалидности </w:t>
      </w:r>
    </w:p>
    <w:p>
      <w:pPr>
        <w:pStyle w:val="Normal"/>
        <w:widowControl/>
        <w:numPr>
          <w:ilvl w:val="0"/>
          <w:numId w:val="37"/>
        </w:numPr>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лиц, пострадавших в результате террористических акций.</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2. Критерии оценки для проведения зачета /экзамена по дисциплине</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0" w:leader="none"/>
        </w:tabs>
        <w:jc w:val="both"/>
        <w:rPr/>
      </w:pPr>
      <w:r>
        <w:rPr>
          <w:rFonts w:cs="Times New Roman" w:ascii="Times New Roman" w:hAnsi="Times New Roman"/>
          <w:sz w:val="28"/>
          <w:szCs w:val="28"/>
          <w:lang w:eastAsia="en-US"/>
        </w:rPr>
        <w:t>Оценка «зачтено» выставляется студенту, если он показал достаточный уровень сформированности компетенций (</w:t>
      </w:r>
      <w:r>
        <w:rPr>
          <w:rFonts w:cs="Times New Roman" w:ascii="Times New Roman" w:hAnsi="Times New Roman"/>
          <w:i/>
          <w:sz w:val="28"/>
          <w:szCs w:val="28"/>
          <w:lang w:eastAsia="en-US"/>
        </w:rPr>
        <w:t xml:space="preserve">см. таблицу пункта 1.4 Паспорта фонда оценочных средств, </w:t>
      </w:r>
      <w:r>
        <w:rPr>
          <w:rFonts w:cs="Times New Roman" w:ascii="Times New Roman" w:hAnsi="Times New Roman"/>
          <w:sz w:val="28"/>
          <w:szCs w:val="28"/>
          <w:lang w:eastAsia="en-US"/>
        </w:rPr>
        <w:t>при этом студент показал высокий уровень теоретических знаний программного материала, умело формулирует выводы, отвечает на дополнительные вопросы,</w:t>
      </w:r>
    </w:p>
    <w:p>
      <w:pPr>
        <w:pStyle w:val="Normal"/>
        <w:tabs>
          <w:tab w:val="clear" w:pos="708"/>
          <w:tab w:val="left" w:pos="0"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ценка «не зачтено» - студент показал недостаточный уровень сформированности компетенций, допускает грубые ошибки при ответе на вопросы, </w:t>
      </w:r>
      <w:r>
        <w:rPr>
          <w:rFonts w:cs="Times New Roman" w:ascii="Times New Roman" w:hAnsi="Times New Roman"/>
          <w:sz w:val="28"/>
          <w:szCs w:val="28"/>
        </w:rPr>
        <w:t xml:space="preserve">не способен аргументировано и последовательно излагать материал, допускает грубые ошибки в ответах, неправильно отвечает на поставленный вопрос или затрудняется с ответом. </w:t>
      </w:r>
    </w:p>
    <w:p>
      <w:pPr>
        <w:pStyle w:val="Normal"/>
        <w:tabs>
          <w:tab w:val="clear" w:pos="708"/>
          <w:tab w:val="left" w:pos="0"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Тестовый контроль знаний на экзамене оценивается:</w:t>
      </w:r>
    </w:p>
    <w:p>
      <w:pPr>
        <w:pStyle w:val="Style22"/>
        <w:widowControl w:val="false"/>
        <w:tabs>
          <w:tab w:val="clear" w:pos="708"/>
          <w:tab w:val="left" w:pos="1134"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лично» - 76-100% правильных ответов, показывая высокий уровень сформированности компетенций;</w:t>
      </w:r>
    </w:p>
    <w:p>
      <w:pPr>
        <w:pStyle w:val="Style22"/>
        <w:widowControl w:val="false"/>
        <w:tabs>
          <w:tab w:val="clear" w:pos="708"/>
          <w:tab w:val="left" w:pos="1134"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рошо» - 51-75% правильных ответов (хороший уровень сформированности компетенций);</w:t>
      </w:r>
    </w:p>
    <w:p>
      <w:pPr>
        <w:pStyle w:val="Style22"/>
        <w:widowControl w:val="false"/>
        <w:tabs>
          <w:tab w:val="clear" w:pos="708"/>
          <w:tab w:val="left" w:pos="1134"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35-50% правильных ответов (достаточный уровень сформированности компетенций);</w:t>
      </w:r>
    </w:p>
    <w:p>
      <w:pPr>
        <w:pStyle w:val="Style22"/>
        <w:widowControl w:val="false"/>
        <w:tabs>
          <w:tab w:val="clear" w:pos="708"/>
          <w:tab w:val="left" w:pos="1134" w:leader="none"/>
        </w:tabs>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34% и меньше правильных ответов (недостаточный уровень сформированности компетенций).</w:t>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4. Методические материалы, определяющие процедуру оценивания по дисциплине</w:t>
      </w:r>
    </w:p>
    <w:p>
      <w:pPr>
        <w:pStyle w:val="Normal"/>
        <w:widowControl/>
        <w:numPr>
          <w:ilvl w:val="0"/>
          <w:numId w:val="35"/>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35"/>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зачета: </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35"/>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r>
        <w:br w:type="page"/>
      </w:r>
    </w:p>
    <w:p>
      <w:pPr>
        <w:pStyle w:val="Normal"/>
        <w:autoSpaceDE w:val="false"/>
        <w:spacing w:lineRule="exact" w:line="36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28"/>
          <w:szCs w:val="28"/>
        </w:rPr>
      </w:pPr>
      <w:r>
        <w:rPr>
          <w:rFonts w:cs="Times New Roman"/>
          <w:bCs/>
          <w:sz w:val="28"/>
          <w:szCs w:val="28"/>
        </w:rPr>
      </w:r>
    </w:p>
    <w:p>
      <w:pPr>
        <w:pStyle w:val="TextBody"/>
        <w:jc w:val="center"/>
        <w:rPr>
          <w:bCs/>
          <w:szCs w:val="28"/>
        </w:rPr>
      </w:pPr>
      <w:r>
        <w:rPr>
          <w:bCs/>
          <w:szCs w:val="28"/>
        </w:rPr>
      </w:r>
    </w:p>
    <w:p>
      <w:pPr>
        <w:pStyle w:val="TextBody"/>
        <w:jc w:val="center"/>
        <w:rPr>
          <w:bCs/>
          <w:szCs w:val="28"/>
        </w:rPr>
      </w:pPr>
      <w:r>
        <w:rPr>
          <w:bCs/>
          <w:szCs w:val="28"/>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ТЕКУЩЕГО КОНТРОЛЯ</w:t>
        <w:br/>
        <w:t>И ТЕКУЩЕЙ АТТЕСТАЦИИ ПО ДИСЦИПЛИНЕ (МОДУЛЮ)</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РАВО СОЦИАЛЬНОГО ОБЕСПЕЧЕНИЯ</w:t>
      </w:r>
    </w:p>
    <w:p>
      <w:pPr>
        <w:pStyle w:val="Normal"/>
        <w:autoSpaceDE w:val="false"/>
        <w:spacing w:lineRule="exact" w:line="360"/>
        <w:jc w:val="both"/>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autoSpaceDE w:val="false"/>
        <w:spacing w:lineRule="exact" w:line="360"/>
        <w:jc w:val="both"/>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autoSpaceDE w:val="false"/>
        <w:jc w:val="center"/>
        <w:rPr/>
      </w:pPr>
      <w:r>
        <w:rPr>
          <w:rFonts w:eastAsia="Times New Roman" w:cs="Times New Roman" w:ascii="Times New Roman" w:hAnsi="Times New Roman"/>
          <w:bCs/>
          <w:color w:val="000000"/>
          <w:sz w:val="28"/>
          <w:szCs w:val="28"/>
          <w:lang w:bidi="ar-SA"/>
        </w:rPr>
        <w:t xml:space="preserve">Направление подготовки (специальность)   40.03.01 Юриспруденция    </w:t>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ность (профиль) подготовки  -   Правоприменительная деятельность    </w:t>
      </w:r>
    </w:p>
    <w:p>
      <w:pPr>
        <w:pStyle w:val="Normal"/>
        <w:jc w:val="center"/>
        <w:rPr>
          <w:rFonts w:ascii="Times New Roman" w:hAnsi="Times New Roman" w:eastAsia="Times New Roman" w:cs="Times New Roman"/>
          <w:bCs/>
          <w:color w:val="000000"/>
          <w:sz w:val="16"/>
          <w:szCs w:val="16"/>
          <w:lang w:eastAsia="en-US" w:bidi="ar-SA"/>
        </w:rPr>
      </w:pPr>
      <w:r>
        <w:rPr>
          <w:rFonts w:eastAsia="Times New Roman" w:cs="Times New Roman" w:ascii="Times New Roman" w:hAnsi="Times New Roman"/>
          <w:bCs/>
          <w:color w:val="000000"/>
          <w:sz w:val="16"/>
          <w:szCs w:val="16"/>
          <w:lang w:eastAsia="en-US" w:bidi="ar-SA"/>
        </w:rPr>
      </w:r>
    </w:p>
    <w:p>
      <w:pPr>
        <w:pStyle w:val="Normal"/>
        <w:rPr>
          <w:rFonts w:ascii="Times New Roman" w:hAnsi="Times New Roman" w:cs="Times New Roman"/>
          <w:sz w:val="16"/>
          <w:szCs w:val="28"/>
          <w:lang w:eastAsia="en-US"/>
        </w:rPr>
      </w:pPr>
      <w:r>
        <w:rPr>
          <w:rFonts w:cs="Times New Roman" w:ascii="Times New Roman" w:hAnsi="Times New Roman"/>
          <w:sz w:val="16"/>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jc w:val="right"/>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numPr>
          <w:ilvl w:val="0"/>
          <w:numId w:val="11"/>
        </w:numPr>
        <w:tabs>
          <w:tab w:val="clear" w:pos="708"/>
          <w:tab w:val="left" w:pos="142" w:leader="none"/>
        </w:tabs>
        <w:autoSpaceDE w:val="false"/>
        <w:ind w:left="57" w:hanging="57"/>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Материалы для текущего контроля</w:t>
      </w:r>
    </w:p>
    <w:p>
      <w:pPr>
        <w:pStyle w:val="43"/>
        <w:shd w:fill="auto" w:val="clear"/>
        <w:spacing w:lineRule="auto" w:line="240" w:before="0" w:after="0"/>
        <w:ind w:right="20" w:hanging="0"/>
        <w:rPr>
          <w:rFonts w:ascii="Times New Roman" w:hAnsi="Times New Roman" w:cs="Times New Roman"/>
          <w:sz w:val="28"/>
          <w:szCs w:val="28"/>
          <w:lang w:eastAsia="en-US"/>
        </w:rPr>
      </w:pPr>
      <w:r>
        <w:rPr>
          <w:rFonts w:cs="Times New Roman"/>
          <w:sz w:val="28"/>
          <w:szCs w:val="28"/>
          <w:lang w:eastAsia="en-US"/>
        </w:rPr>
      </w:r>
    </w:p>
    <w:p>
      <w:pPr>
        <w:pStyle w:val="43"/>
        <w:shd w:fill="auto" w:val="clear"/>
        <w:spacing w:lineRule="auto" w:line="240" w:before="0" w:after="0"/>
        <w:ind w:right="20" w:hanging="0"/>
        <w:rPr/>
      </w:pPr>
      <w:r>
        <w:rPr/>
        <w:t>Оформление тем рефератов, докладов</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3"/>
        <w:shd w:fill="auto" w:val="clear"/>
        <w:spacing w:lineRule="auto" w:line="240" w:before="0" w:after="0"/>
        <w:ind w:right="20" w:hanging="0"/>
        <w:rPr/>
      </w:pPr>
      <w:r>
        <w:rPr/>
        <w:t>Темы рефератов, докладов</w:t>
      </w:r>
    </w:p>
    <w:p>
      <w:pPr>
        <w:pStyle w:val="Normal"/>
        <w:tabs>
          <w:tab w:val="clear" w:pos="708"/>
          <w:tab w:val="left" w:pos="7375" w:leader="underscor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исциплине «Право социального обеспечения»</w:t>
      </w:r>
    </w:p>
    <w:p>
      <w:pPr>
        <w:pStyle w:val="Normal"/>
        <w:tabs>
          <w:tab w:val="clear" w:pos="708"/>
          <w:tab w:val="left" w:pos="5820"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Российская система социального обеспечения, современное состояние, правовые проблемы дальнейшего развит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тграничение права социального обеспечения от смежных отраслей права.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оотношение понятий «социальное обеспечение» и «социальная защита».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Национальные проекты социальной защиты населения Российской Федераци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щеправовые принципы права социального обеспече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Межотраслевые </w:t>
        <w:tab/>
        <w:t xml:space="preserve">принципы </w:t>
        <w:tab/>
        <w:t xml:space="preserve">права </w:t>
        <w:tab/>
        <w:t>социального обеспечения.</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
                <wp:simplePos x="0" y="0"/>
                <wp:positionH relativeFrom="page">
                  <wp:posOffset>647700</wp:posOffset>
                </wp:positionH>
                <wp:positionV relativeFrom="page">
                  <wp:posOffset>449580</wp:posOffset>
                </wp:positionV>
                <wp:extent cx="6350" cy="6350"/>
                <wp:effectExtent l="0" t="0" r="635" b="0"/>
                <wp:wrapSquare wrapText="bothSides"/>
                <wp:docPr id="8" name="Группа 10365"/>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365" style="position:absolute;margin-left:51pt;margin-top:35.4pt;width:0.5pt;height:0.5pt" coordorigin="1020,708" coordsize="10,10">
                <v:rect id="shape_0" ID="Shape 200872" coordsize="9144,9144" path="l0,0l9144,0c9144,9144,0,9144,0,0c4223845,0,2162688,0,65536,262144c5505024,7340153,101,0,6356992,0c65536,1435107328,833617920,2127111532,0,0c0,0,3342336,0,-1300234240,2129971095c0,2129920000,-786432000,1435472832,-786432000,1435472832c-786432000,1435472832,65536,0,7405568,0c237502464,2129966180,65536,65536,969932800,1435472782c65536,1435435008,1555038208,1435472514,1634533376,1043276396c30524,1047724032,1236301628,1435472825,1236271104,1435472825c1236271104,1435472825,65536,0,-1214251008,1435472826c0,0,7405568,0,-192413696,2129966179c65536,65536,-1228931072,1435472826,65536,131072c65536,0,0,0,1392508928,1701011824c670057796,1435472511,-525336576,1435472513,0,0c0,0,0,0,0,0c7405568,0,237502464,2129966180,65536,65536c969932800,1435472782,65536,0,-1350041600,1435472514c1699610624,1867653239,24941,1698299904,584086369,1435472829c584056832,1435472829,584056832,1435472829,65536,0c-1199570944,1435472826,0,0,7405568,0c-192413696,2129966179,65536,65536,-1214251008,1435472826c65536,131072,65536,0,0,65536c1006632961,2054371959,670070560,1435472511,-525336576,1435472513c0,0,0,0,0,0c0,0,7405568,0,237502464,2129966180c65536,65536,969932800,1435472782,65536,0c-1363148800,1435472514,1935736832,1769161076,15713,1935998976c-844083680,1435472823,-844103680,1435472823,-844103680,1435472823c65536,0,-1181745152,1435472826,0,0c3211264,0,1352663040,1435472821,-1363148800,1435472514c-1199570944,1435472826,-1200619520,1435472826,-1363148800,1435472514c7405568,0,-192413696,2129966179,65536,65536c-1199570944,1435472826,65536,131072,65536,0c0,0,2046820352,1998615363,670070330,1435472511c-525336576,1435472513,0,0,0,0c0,0,0,0,7405568,0c237502464,2129966180,65536,65536,969932800,1435472782c65536,0,1352663040,1435472508,0,0c0,842268672,-772787916,1435472885,-772800512,1435472885c-772800512,1435472885,65536,0,-1163919360,1435472826c0,0,3211264,0,-1429209088,1435472822c1352663040,1435472508,-1181745152,1435472826,-1182793728,1435472826c1352663040,1435472508,7405568,0,-192413696,2129966179c65536,65536,-1181745152,1435472826,65536,0c131072,0,0,0,855638016,892811363c1162883127,1435472514,-525336576,1435472513,0,0c0,0,0,0,0,0c7405568,0,237502464,2129966180,65536,65536c969932800,1435472782,65536,0,-366477312,1435472513c959774720,892352048,13362,825229312,869283377,1435472826c869269504,1435472826,869269504,1435472826,65536,0c-1146093568,1435472826,0,0,3211264,0c-1334837248,1435472831,-366477312,1435472513,-1163919360,1435472826c-1164967936,1435472826,-366477312,1435472513,7405568,0c-192413696,2129966179,65536,65536,-1163919360,1435472826c65536,0,131072,0,0,0c956301313,959527221,1162884151,1435472514,-525336576,1435472513c0,0,0,0,0,0c0,0,7405568,0,237502464,2129966180c65536,65536,969932800,1435472782,65536,0c-342884352,1435472513,875954176,808857651,14636,892600320c-625986506,1435472885,-625999872,1435472885,-625999872,1435472885c65536,0,-1128267776,1435472826,0,0c3211264,0,-365953024,1435472829,-342884352,1435472513c-1146093568,1435472826,-1147142144,1435472826,-342884352,1435472513c7405568,0,-192413696,2129966179,65536,65536c-1146093568,1435472826,65536,0,131072,0c0,0,889192448,808597305,1162883890,1435472514c-525336576,1435472513,0,0,0,0c0,0,0,0,7405568,0c237502464,2129966180,65536,65536,969932800,1435472782c65536,0,-337641472,1435472513,892928000,942422067c13618,892534784,1752185187,1435472826,1752170496,1435472826c1752170496,1435472826,65536,0,-1110441984,1435472826c0,0,3211264,0,-2106589184,1435472830c-337641472,1435472513,-1128267776,1435472826,-1129316352,1435472826c-337641472,1435472513,7405568,0,-192413696,2129966179c65536,65536,-1128267776,1435472826,65536,65536c131072,0,0,0,922746880,808465973c1175468332,1435472514,-525336576,1435472513,0,0c0,0,0,0,0,0c7405568,0,237502464,2129966180,65536,65536c969932800,1435472782,65536,0,-323485696,1435472513c909639680,842283308,12852,959184896,1981821492,1435472823c1981808640,1435472823,1981808640,1435472823,65536,0c-1092616192,1435472826,0,0,3211264,0c298844160,1435472636,-323485696,1435472513,-1110441984,1435472826c-1111490560,1435472826,-323485696,1435472513,7405568,0c-192413696,2129966179,65536,65536,-1110441984,1435472826c65536,65536,131072,0,0,0c889192449,942422326,1175467314,1435472514,-525336576,1435472513c0,0,0,0,0,0c0,0,7405568,0,237502464,2129966180c65536,65536,969932800,1435472782,65536,0c-299892736,1435472513,942407680,808793394,14388,842268672c-1075824590,1435472826,-1075838976,1435472826,-1075838976,1435472826c65536,0,-1070596096,1435472826,0,0c3211264,0,-2128609280,1435472830,-299892736,1435472513c-1092616192,1435472826,-1093664768,1435472826,-299892736,1435472513c7405568,0,-192413696,2129966179,65536,65536c-1092616192,1435472826,65536,65536,131072,0c0,0,838860800,859060524,1175467057,1435472514c-525336576,1435472513,0,0,0,0c0,0,0,0,4259840,0c65536,2129920000,-1090519040,1435472826,0,0c0,0,65536,892534784,-1082116052,1435472826c-1083179008,1435472826,7405568,0,237502464,2129966180c65536,65536,969932800,1435472782,65536,0c1567621120,1435472514,876085248,942422067,13618,808845312c-1053804500,1435472826,-1053818880,1435472826,-1053818880,1435472826c65536,0,-1048576000,1435472826,0,0c3211264,0,-2087714816,1435472833,1567621120,1435472514c-1070596096,1435472826,-1071644672,1435472826,1567621120,1435472514c7405568,0,-192413696,2129966179,65536,65536c-1070596096,1435472826,65536,131072,131072,0c0,0,939524096,960050488,-1057998804,1435472514c-525336576,1435472513,0,0,0,0c0,0,0,0,4259840,0c65536,2129920000,-1068498944,1435472826,0,0c0,0,65536,875888640,-1060096457,1435472826c-1061158912,1435472826,7405568,0,237502464,2129966180c65536,65536,969932800,1435472782,65536,0c-63438848,1435472514,892796928,842479161,13880,842268672c-1031784911,1435472826,-1031798784,1435472826,-1031798784,1435472826c65536,0,-1026555904,1435472826,0,0c3211264,0,14680064,1435472827,-63438848,1435472514c-1048576000,1435472826,-1049624576,1435472826,-63438848,1435472514c7405568,0,-192413696,2129966179,65536,65536c-1048576000,1435472826,65536,131072,131072,0c0,65536,956301313,892746032,-1058000846,1435472514c-525336576,1435472513,0,0,0,0c0,0,0,0,4259840,0c65536,2129920000,-1046478848,1435472826,0,0c0,0,65536,959184896,-1038077898,1435472826c-1039138816,1435472826,7405568,0,237502464,2129966180c65536,65536,969932800,1435472782,65536,0c1694498816,1435472514,960036864,842610732,13113,959184896c-1009765580,1435472826,-1009778688,1435472826,-1009778688,1435472826c65536,0,-1004535808,1435472826,0,0c3211264,0,-842006528,1435472835,1694498816,1435472514c-1026555904,1435472826,-1027604480,1435472826,1694498816,1435472514c7405568,0,-192413696,2129966179,65536,65536c-1026555904,1435472826,65536,131072,131072,0c0,0,905969664,925643833,-1058000588,1435472514c-525336576,1435472513,0,0,0,0c0,0,0,0,4259840,0c65536,2129920000,-1024458752,1435472826,0,0c0,0,65536,925958144,-1016056524,1435472826c-1017118720,1435472826,7405568,0,237502464,2129966180c65536,65536,969932800,1435472782,65536,0c-294649856,1435472513,809041920,909718577,14636,876019712c-987743947,1435472826,-987758592,1435472826,-987758592,1435472826c65536,0,-982515712,1435472826,0,0c3211264,0,-2062548992,1435472830,-294649856,1435472513c-1004535808,1435472826,-1005584384,1435472826,-294649856,1435472513c7405568,0,-192413696,2129966179,65536,65536c-1004535808,1435472826,65536,0,196608,0c0,0,956301312,909260857,1188049204,1435472514c-525336576,1435472513,0,0,0,0c0,0,0,0,4259840,0c65536,2129920000,-1002438656,1435472826,0,0c0,0,65536,959774720,-994035655,1435472826c-995098624,1435472826,7405568,0,237502464,2129966180c65536,65536,969932800,1435472782,65536,0c-280494080,1435472513,925630464,892547380,14390,842268672c-965725131,1435472826,-965738496,1435472826,-965738496,1435472826c65536,0,-960495616,1435472826,0,0c3211264,0,-1042284544,1435472826,-280494080,1435472513c-982515712,1435472826,-983564288,1435472826,-280494080,1435472513c7405568,0,-192413696,2129966179,65536,65536c-982515712,1435472826,65536,0,196608,0c0,0,905969665,909261100,1188049716,1435472514c-525336576,1435472513,0,0,0,0c0,0,0,0,4259840,0c65536,2129920000,-980418560,1435472826,0,0c0,0,65536,909443072,-972015316,1435472826c-973078528,1435472826,7405568,0,237502464,2129966180c65536,65536,969932800,1435472782,65536,0c-256901120,1435472513,808845312,959199539,13874,875560960c-943704020,1435472826,-943718400,1435472826,-943718400,1435472826c65536,0,-938475520,1435472826,0,0c3211264,0,-2009071616,1435472824,-256901120,1435472513c-960495616,1435472826,-961544192,1435472826,-256901120,1435472513c7405568,0,-192413696,2129966179,65536,65536c-960495616,1435472826,65536,0,196608,0c0,0,805306368,959658289,1188050988,1435472514c-525336576,1435472513,0,0,0,0c0,0,0,0,4259840,0c65536,2129920000,-958398464,1435472826,0,0c0,0,65536,875954176,-949995472,1435472826c-951058432,1435472826,7405568,0,237502464,2129966180c65536,65536,969932800,1435472782,65536,0c-251658240,1435472513,909246464,942878769,14133,959512576c-921684169,1435472826,-921698304,1435472826,-921698304,1435472826c65536,0,-916455424,1435472826,0,0c3211264,0,898629632,1435472871,-251658240,1435472513c-938475520,1435472826,-939524096,1435472826,-251658240,1435472513c7405568,0,-192413696,2129966179,65536,65536c-938475520,1435472826,65536,65536,196608,0c0,0,939524096,926167604,1195391289,1435472514c-525336576,1435472513,0,0,0,0c0,0,0,0,4259840,0c65536,2129920000,-936378368,1435472826,0,0c0,0,65536,741605376,-927975887,1435472826c-929038336,1435472826,7405568,0,237502464,2129966180c65536,65536,969932800,1435472782,65536,0c-237502464,1435472513,892731392,942421043,13618,859045888c-899664084,1435472826,-899678208,1435472826,-899678208,1435472826c65536,0,-894435328,1435472826,0,0c3211264,0,1388314624,1435472821,-237502464,1435472513c-916455424,1435472826,-917504000,1435472826,-237502464,1435472513c7405568,0,-192413696,2129966179,65536,65536c-916455424,1435472826,65536,65536,196608,0c0,0,922746881,875575604,1195387955,1435472514c-525336576,1435472513,0,0,0,0c0,0,0,0,4259840,0c65536,2129920000,-914358272,1435472826,0,0c0,0,65536,825491456,-905955276,1435472826c-907018240,1435472826,7405568,0,237502464,2129966180c65536,65536,969932800,1435472782,65536,0c-213909504,1435472513,942407680,876032569,14133,909574144c-877643472,1435472826,-877658112,1435472826,-877658112,1435472826c65536,0,-872415232,1435472826,0,0c3211264,0,1468006400,1435472828,-213909504,1435472513c-894435328,1435472826,-895483904,1435472826,-213909504,1435472513c7405568,0,-192413696,2129966179,65536,65536c-894435328,1435472826,65536,65536,196608,0c0,0,855638016,876176181,1195389491,1435472514c-525336576,1435472513,0,0,0,0c0,0,0,0,4259840,0c65536,2129920000,-892338176,1435472826,0,0c0,0,65536,909246464,-883937228,1435472826c-884998144,1435472826,7405568,0,237502464,2129966180c65536,65536,969932800,1435472782,65536,0c1561329664,1435472514,909377536,842020914,11313,876019712c-855625672,1435472826,-855638016,1435472826,-855638016,1435472826c65536,0,-850395136,1435472826,0,0c3211264,0,1139802112,1435472836,1561329664,1435472514c-872415232,1435472826,-873463808,1435472826,1561329664,1435472514c7405568,0,-192413696,2129966179,65536,65536c-872415232,1435472826,65536,131072,196608,0c0,0,939524096,808793394,67121972,1435472515c-525336576,1435472513,0,0,0,0c0,0,0,0,4259840,0c65536,2129920000,-870318080,1435472826,0,0c0,0,65536,942407680,-861915854,1435472826c-862978048,1435472826,7405568,0,237502464,2129966180c65536,65536,969932800,1435472782,65536,0c626524160,1435472515,875954176,892873778,12345,741867520c-833604553,1435472826,-833617920,1435472826,-833617920,1435472826c65536,0,-828375040,1435472826,0,0c3211264,0,603979776,1435472821,626524160,1435472515c-850395136,1435472826,-851443712,1435472826,626524160,1435472515c7405568,0,-192413696,2129966179,65536,65536c-850395136,1435472826,65536,131072,196608,0c0,65536,889192449,942749239,67123500,1435472515c-525336576,1435472513,0,0,0,0c0,0,0,0,4259840,0c65536,2129920000,-848297984,1435472826,0,0c0,0,65536,909377536,-839896263,1435472826c-840957952,1435472826,7405568,0,237502464,2129966180c65536,65536,969932800,1435472782,65536,0c-1039138816,1435472514,892928000,926234169,12853,960036864c-811584968,1435472826,-811597824,1435472826,-811597824,1435472826c65536,0,-806354944,1435472826,0,0c3211264,0,782237696,1435472822,-1039138816,1435472514c-828375040,1435472826,-829423616,1435472826,-1039138816,1435472514c7405568,0,-192413696,2129966179,65536,65536c-828375040,1435472826,65536,131072,196608,0c0,0,805306368,959461676,67121717,1435472515c-525336576,1435472513,0,0,0,0c0,0,0,0,4259840,0c65536,2129920000,-826277888,1435472826,0,0c0,0,65536,808910848,-817877968,1435472826c-818937856,1435472826,7405568,0,237502464,2129966180c65536,65536,969932800,1435472782,65536,0c-208666624,1435472513,876085248,741553970,13624,959512576c-789566414,1435472826,-789577728,1435472826,-789577728,1435472826c65536,0,-784334848,1435472826,0,0c3211264,0,1944059904,1435472822,-208666624,1435472513c-806354944,1435472826,-807403520,1435472826,-208666624,1435472513c7405568,0,-192413696,2129966179,65536,65536c-806354944,1435472826,65536,0,262144,0c0,0,889192448,926363699,1213216048,1435472514c-525336576,1435472513,0,0,0,0c0,0,0,0,4259840,0c65536,2129920000,-804257792,1435472826,0,0c0,0,65536,926416896,-795854539,1435472826c-796917760,1435472826,7405568,0,237502464,2129966180c65536,65536,969932800,1435472782,65536,0c-194510848,1435472513,1664352256,892941625,13874,909180928c-767544266,1435472826,-767557632,1435472826,-767557632,1435472826c65536,0,-762314752,1435472826,0,0c3211264,0,360710144,1435472834,-194510848,1435472513c-784334848,1435472826,-785383424,1435472826,-194510848,1435472513c7405568,0,-192413696,2129966179,65536,65536c-784334848,1435472826,65536,0,262144,0c0,0,939524097,741552181,1213214777,1435472514c-525336576,1435472513,0,0,0,0c0,0,0,0,4259840,0c65536,2129920000,-782237696,1435472826,0,0c0,0,65536,909377536,-773834698,1435472826c-774897664,1435472826,7405568,0,237502464,2129966180c65536,65536,969932800,1435472782,65536,0c-170917888,1435472513,942669824,825438777,13113,842268672c-745524680,1435472826,-745537536,1435472826,-745537536,1435472826c65536,0,-740294656,1435472826,0,0c3211264,0,1637875712,1435472830,-170917888,1435472513c-762314752,1435472826,-763363328,1435472826,-170917888,1435472513c7405568,0,-192413696,2129966179,65536,65536c-762314752,1435472826,65536,0,262144,0c0,0,738197504,859124280,1213215543,1435472514c-525336576,1435472513,0,0,0,0c0,0,0,0,4259840,0c65536,2129920000,-760217600,1435472826,0,0c0,0,65536,1664352256,-751816136,1435472826c-752877568,1435472826,7405568,0,237502464,2129966180c65536,65536,969932800,1435472782,65536,0c-165675008,1435472513,842268672,942421047,13623,808976384c-723503060,1435472826,-723517440,1435472826,-723517440,1435472826c65536,0,-718274560,1435472826,0,0c3211264,0,896532480,1435472853,-165675008,1435472513c-740294656,1435472826,-741343232,1435472826,-165675008,1435472513c7405568,0,-192413696,2129966179,65536,65536c-740294656,1435472826,65536,65536,262144,0c0,0,939524096,942750005,1220567865,1435472514c-525336576,1435472513,0,0,0,0c0,0,0,0,4259840,0c65536,2129920000,-738197504,1435472826,0,0c0,0,65536,892469248,-729795017,1435472826c-730857472,1435472826,7405568,0,237502464,2129966180c65536,65536,969932800,1435472782,65536,0c-151519232,1435472513,959184896,943143221,12344,825491456c-701483975,1435472826,-701497344,1435472826,-701497344,1435472826c65536,0,-696254464,1435472826,0,0c3211264,0,-778043392,1435472826,-151519232,1435472513c-718274560,1435472826,-719323136,1435472826,-151519232,1435472513c7405568,0,-192413696,2129966179,65536,65536c-718274560,1435472826,65536,65536,262144,0c0,0,922746881,926428213,1220557109,1435472514c-525336576,1435472513,0,0,0,0c0,0,0,0,4259840,0c65536,2129920000,-716177408,1435472826,0,0c0,0,65536,876085248,-707774920,1435472826c-708837376,1435472826,7405568,0,237502464,2129966180c65536,65536,969932800,1435472782,65536,0c-127926272,1435472513,909639680,825701939,14380,926089216c-679464904,1435472826,-679477248,1435472826,-679477248,1435472826c65536,0,-674234368,1435472826,0,0c3211264,0,-1155530752,1435472821,-127926272,1435472513c-696254464,1435472826,-697303040,1435472826,-127926272,1435472513c7405568,0,-192413696,2129966179,65536,65536c-696254464,1435472826,65536,65536,262144,0c0,0,922746880,859256117,1220554803,1435472514c-525336576,1435472513,0,0,0,0c0,0,0,0,4259840,0c65536,2129920000,-694157312,1435472826,0,0c0,0,65536,892862464,-685754568,1435472826c-686817280,1435472826,7405568,0,237502464,2129966180c65536,65536,969932800,1435472782,65536,0c1573912576,1435472514,741933056,909259833,13368,926416896c-657442507,1435472826,-657457152,1435472826,-657457152,1435472826c65536,0,-652214272,1435472826,0,0c3211264,0,-365953024,1435472833,1573912576,1435472514c-674234368,1435472826,-675282944,1435472826,1573912576,1435472514c7405568,0,-192413696,2129966179,65536,65536c-674234368,1435472826,65536,131072,262144,0c0,0,855638016,892939316,1882206521,1435472515c-525336576,1435472513,0,0,0,0c0,0,0,0,4259840,0c65536,2129920000,-672137216,1435472826,0,0c0,0,65536,909705216,-663737291,1435472826c-664797184,1435472826,7405568,0,237502464,2129966180c65536,65536,969932800,1435472782,65536,0c-1552416768,1435472515,959447040,741357623,12344,859045888c-635425742,1435472826,-635437056,1435472826,-635437056,1435472826c65536,0,-630194176,1435472826,0,0c3211264,0,-1459617792,1435472836,-1552416768,1435472515c-652214272,1435472826,-653262848,1435472826,-1552416768,1435472515c7405568,0,-192413696,2129966179,65536,65536c-652214272,1435472826,65536,131072,262144,0c0,65536,905969665,808596536,1882205236,1435472515c-525336576,1435472513,0,0,0,0c0,0,0,0,4259840,0c65536,2129920000,-650117120,1435472826,0,0c0,0,65536,909246464,-641716175,1435472826c-642777088,1435472826,7405568,0,237502464,2129966180c65536,65536,969932800,1435472782,65536,0c785383424,1435472515,876150784,808596530,12853,909246464c-613404623,1435472826,-613416960,1435472826,-613416960,1435472826c65536,0,-608174080,1435472826,0,0c3211264,0,-713031680,1435472828,785383424,1435472515c-630194176,1435472826,-631242752,1435472826,785383424,1435472515c7405568,0,-192413696,2129966179,65536,65536c-630194176,1435472826,65536,131072,262144,0c0,0,738197504,825635385,1882207024,1435472515c-525336576,1435472513,0,0,0,0c0,0,0,0,4259840,0c65536,2129920000,-628097024,1435472826,0,0c0,0,65536,741343232,-619695560,1435472826c-620756992,1435472826,7405568,0,237502464,2129966180c65536,65536,969932800,1435472782,65536,0c-122683392,1435472513,842399744,892873784,12601,741343232c-591383239,1435472826,-591396864,1435472826,-591396864,1435472826c65536,0,-586153984,1435472826,0,0c3211264,0,757071872,1435472831,-122683392,1435472513c-608174080,1435472826,-609222656,1435472826,-122683392,1435472513c7405568,0,-192413696,2129966179,65536,65536c-608174080,1435472826,65536,0,327680,0c0,0,822083584,741422645,1227896632,1435472514c-525336576,1435472513,0,0,0,0c0,0,0,0,4259840,0c65536,2129920000,-606076928,1435472826,0,0c0,0,65536,825360384,-597674699,1435472826c-598736896,1435472826,7405568,0,237502464,2129966180c65536,65536,969932800,1435472782,65536,0c-108527616,1435472513,926220288,942747959,11316,825294848c-569362893,1435472826,-569376768,1435472826,-569376768,1435472826c65536,0,-564133888,1435472826,0,0c3211264,0,-148897792,1435472820,-108527616,1435472513c-586153984,1435472826,-587202560,1435472826,-108527616,1435472513c7405568,0,-192413696,2129966179,65536,65536c-586153984,1435472826,65536,0,327680,0c0,0,805306369,876163385,1227894840,1435472514c-525336576,1435472513,0,0,0,0c0,0,0,0,4259840,0c65536,2129920000,-584056832,1435472826,0,0c0,0,65536,926416896,-575653835,1435472826c-576716800,1435472826,7405568,0,237502464,2129966180c65536,65536,969932800,1435472782,65536,0c-84934656,1435472513,741605376,926494777,14385,808976384c-547342536,1435472826,-547356672,1435472826,-547356672,1435472826c65536,0,-542113792,1435472826,0,0c3211264,0,1858076672,1435472834,-84934656,1435472513c-564133888,1435472826,-565182464,1435472826,-84934656,1435472513c7405568,0,-192413696,2129966179,65536,65536c-564133888,1435472826,65536,0,327680,0c0,0,872415232,808987700,1227897144,1435472514c-525336576,1435472513,0,0,0,0c0,0,0,0,4259840,0c65536,2129920000,-562036736,1435472826,0,0c0,0,65536,859242496,-553636813,1435472826c-554696704,1435472826,7405568,0,237502464,2129966180c65536,65536,969932800,1435472782,65536,0c-79691776,1435472513,842006528,741684532,13367,960036864c-525325261,1435472826,-525336576,1435472826,-525336576,1435472826c65536,0,-520093696,1435472826,0,0c3211264,0,-1443889152,1435472827,-79691776,1435472513c-542113792,1435472826,-543162368,1435472826,-79691776,1435472513c7405568,0,-192413696,2129966179,65536,65536c-542113792,1435472826,65536,65536,327680,0c0,0,939524096,909259825,1235233845,1435472514c-525336576,1435472513,0,0,0,0c0,0,0,0,4259840,0c65536,2129920000,-540016640,1435472826,0,0c0,0,65536,825819136,-531614414,1435472826c-532676608,1435472826,7405568,0,237502464,2129966180c65536,65536,969932800,1435472782,65536,0c-65536000,1435472513,892928000,842545465,13366,942800896c-503303887,1435472826,-503316480,1435472826,-503316480,1435472826c65536,0,-498073600,1435472826,0,0c3211264,0,-711983104,1435472826,-65536000,1435472513c-520093696,1435472826,-521142272,1435472826,-65536000,1435472513c7405568,0,-192413696,2129966179,65536,65536c-520093696,1435472826,65536,65536,327680,0c0,0,738197505,942748727,1235236145,1435472514c-525336576,1435472513,0,0,0,0c0,0,0,0,4259840,0c65536,2129920000,-517996544,1435472826,0,0c0,0,65536,741343232,-509594569,1435472826c-510656512,1435472826,7405568,0,237502464,2129966180c65536,65536,969932800,1435472782,65536,0c-41943040,1435472513,825622528,892873782,12345,741474304c-481281736,1435472826,-481296384,1435472826,-481296384,1435472826c65536,0,-476053504,1435472826,0,0c3211264,0,-957349888,1435472821,-41943040,1435472513c-498073600,1435472826,-499122176,1435472826,-41943040,1435472513c7405568,0,-192413696,2129966179,65536,65536c-498073600,1435472826,65536,65536,327680,0c0,0,838860800,741816626,1235235385,1435472514c-525336576,1435472513,0,0,0,0c0,0,0,0,4259840,0c65536,2129920000,-495976448,1435472826,0,0c0,0,65536,959643648,-487575245,1435472826c-488636416,1435472826,7405568,0,237502464,2129966180c65536,65536,969932800,1435472782,65536,0c-1496317952,1435472515,858849280,926233909,11315,926285824c-459263184,1435472826,-459276288,1435472826,-459276288,1435472826c65536,0,-454033408,1435472826,0,0c3211264,0,184549376,1435472830,-1496317952,1435472515c-476053504,1435472826,-477102080,1435472826,-1496317952,1435472515c7405568,0,-192413696,2129966179,65536,65536c-476053504,1435472826,65536,131072,327680,0c0,0,838860800,909324342,821047856,1435472515c-525336576,1435472513,0,0,0,0c0,0,0,0,4259840,0c65536,2129920000,-473956352,1435472826,0,0c0,0,65536,892862464,-465555143,1435472826c-466616320,1435472826,7405568,0,237502464,2129966180c65536,65536,969932800,1435472782,65536,0c-698875904,1435472515,741605376,876163129,14133,876019712c-437242063,1435472826,-437256192,1435472826,-437256192,1435472826c65536,0,-432013312,1435472826,0,0c3211264,0,-164626432,1435472821,-698875904,1435472515c-454033408,1435472826,-455081984,1435472826,-698875904,1435472515c7405568,0,-192413696,2129966179,65536,65536c-454033408,1435472826,65536,131072,327680,0c0,65536,922746881,926428212,821048885,1435472515c-525336576,1435472513,0,0,0,0c0,0,0,0,4259840,0c65536,2129920000,-451936256,1435472826,0,0c0,0,65536,909574144,-443536336,1435472826c-444596224,1435472826,7405568,0,237502464,2129966180c65536,65536,969932800,1435472782,65536,0c37748736,1435472515,926285824,741421879,13368,909508608c-415224776,1435472826,-415236096,1435472826,-415236096,1435472826c65536,0,-409993216,1435472826,0,0c3211264,0,-1754267648,1435472830,37748736,1435472515c-432013312,1435472826,-433061888,1435472826,37748736,1435472515c7405568,0,-192413696,2129966179,65536,65536c-432013312,1435472826,65536,131072,327680,0c0,0,872415232,825831478,821046324,1435472515c-525336576,1435472513,0,0,0,0c0,0,0,0,4259840,0c65536,2129920000,-429916160,1435472826,0,0c0,0,65536,842334208,-421514444,1435472826c-422576128,1435472826,7405568,0,237502464,2129966180c65536,65536,969932800,1435472782,65536,0c-36700160,1435472513,842596352,909718582,13616,859373568c-393202126,1435472826,-393216000,1435472826,-393216000,1435472826c65536,0,-387973120,1435472826,0,0c3211264,0,-2020605952,1435472822,-36700160,1435472513c-409993216,1435472826,-411041792,1435472826,-36700160,1435472513c7405568,0,-192413696,2129966179,65536,65536c-409993216,1435472826,65536,0,393216,0c0,0,738197504,892482616,1247819317,1435472514c-525336576,1435472513,0,0,0,0c0,0,0,0,4259840,0c65536,2129920000,-407896064,1435472826,0,0c0,0,65536,741343232,-399493320,1435472826c-400556032,1435472826,7405568,0,237502464,2129966180c65536,65536,969932800,1435472782,65536,0c-22544384,1435472513,876085248,876031033,14129,741867520c-371183559,1435472826,-371195904,1435472826,-371195904,1435472826c65536,0,-365953024,1435472826,0,0c3211264,0,-513802240,1435472826,-22544384,1435472513c-387973120,1435472826,-389021696,1435472826,-22544384,1435472513c7405568,0,-192413696,2129966179,65536,65536c-387973120,1435472826,65536,0,393216,0c0,0,956301313,741356594,1247819576,1435472514c-525336576,1435472513,0,0,0,0c0,0,0,0,4259840,0c65536,2129920000,-385875968,1435472826,0,0c0,0,65536,942931968,-377474505,1435472826c-378535936,1435472826,7405568,0,237502464,2129966180c65536,65536,969932800,1435472782,65536,0c1048576,1435472514,942800896,943141687,11314,875757568c-349163471,1435472826,-349175808,1435472826,-349175808,1435472826c65536,0,-343932928,1435472826,0,0c3211264,0,-29360128,1435472826,1048576,1435472514c-365953024,1435472826,-367001600,1435472826,1048576,1435472514c7405568,0,-192413696,2129966179,65536,65536c-365953024,1435472826,65536,0,393216,0c0,0,872415232,892678961,1247818552,1435472514c-525336576,1435472513,0,0,0,0c0,0,0,0,4259840,0c65536,2129920000,-363855872,1435472826,0,0c0,0,65536,876019712,-355453391,1435472826c-356515840,1435472826,7405568,0,237502464,2129966180c65536,65536,969932800,1435472782,65536,0c6291456,1435472514,741343232,825635385,13104,842596352c-327142346,1435472826,-327155712,1435472826,-327155712,1435472826c65536,0,-321912832,1435472826,0,0c3211264,0,-1922039808,1435472836,6291456,1435472514c-343932928,1435472826,-344981504,1435472826,6291456,1435472514c7405568,0,-192413696,2129966179,65536,65536c-343932928,1435472826,65536,65536,393216,0c0,0,855638016,809053236,1255159353,1435472514c-525336576,1435472513,0,0,0,0c0,0,0,0,4259840,0c65536,2129920000,-341835776,1435472826,0,0c0,0,65536,842006528,-333435851,1435472826c-334495744,1435472826,7405568,0,237502464,2129966180c65536,65536,969932800,1435472782,65536,0c20447232,1435472514,926220288,741552433,13368,909115392c-305124300,1435472826,-305135616,1435472826,-305135616,1435472826c65536,0,-299892736,1435472826,0,0c3211264,0,435159040,1435472826,20447232,1435472514c-321912832,1435472826,-322961408,1435472826,20447232,1435472514c7405568,0,-192413696,2129966179,65536,65536c-321912832,1435472826,65536,65536,393216,0c0,0,889192449,876098615,1255156785,1435472514c-525336576,1435472513,0,0,0,0c0,0,0,0,4259840,0c65536,2129920000,-319815680,1435472826,0,0c0,0,65536,909705216,-311413451,1435472826c-312475648,1435472826,7405568,0,237502464,2129966180c65536,65536,969932800,1435472782,65536,0c44040192,1435472514,842596352,825439286,12848,875692032c-283100873,1435472826,-283115520,1435472826,-283115520,1435472826c65536,0,-277872640,1435472826,0,0c3211264,0,764411904,1435472821,44040192,1435472514c-299892736,1435472826,-300941312,1435472826,44040192,1435472514c7405568,0,-192413696,2129966179,65536,65536c-299892736,1435472826,65536,65536,393216,0c0,0,738197504,842150968,1255158584,1435472514c-525336576,1435472513,0,0,0,0c0,0,0,0,4259840,0c65536,2129920000,-297795584,1435472826,0,0c0,0,65536,741867520,-289393351,1435472826c-290455552,1435472826,7405568,0,237502464,2129966180c65536,65536,969932800,1435472782,65536,0c-1139802112,1435472514,926482432,892939316,12601,741867520c-261083079,1435472826,-261095424,1435472826,-261095424,1435472826c65536,0,-255852544,1435472826,0,0c3211264,0,710934528,1435472821,-1139802112,1435472514c-277872640,1435472826,-278921216,1435472826,-1139802112,1435472514c7405568,0,-192413696,2129966179,65536,65536c-277872640,1435472826,65536,131072,393216,0c0,0,855638016,741356089,1627403320,1435472515c-525336576,1435472513,0,0,0,0c0,0,0,0,4259840,0c65536,2129920000,-275775488,1435472826,0,0c0,0,65536,942800896,-267372234,1435472826c-268435456,1435472826,7405568,0,237502464,2129966180c65536,65536,969932800,1435472782,65536,0c117964800,1435472516,842137600,892351288,11314,892600320c-239062475,1435472826,-239075328,1435472826,-239075328,1435472826c65536,0,-233832448,1435472826,0,0c3211264,0,-1023410176,1435472821,117964800,1435472516c-255852544,1435472826,-256901120,1435472826,117964800,1435472516c7405568,0,-192413696,2129966179,65536,65536c-255852544,1435472826,65536,131072,393216,0c0,65536,872415233,808596530,1627402800,1435472515c-525336576,1435472513,0,0,0,0c0,0,0,0,4259840,0c65536,2129920000,-253755392,1435472826,0,0c0,0,65536,842596352,-245352907,1435472826c-246415360,1435472826,7405568,0,237502464,2129966180c65536,65536,969932800,1435472782,65536,0c-343932928,1435472515,741474304,959787577,13872,959971328c-217041870,1435472826,-217055232,1435472826,-217055232,1435472826c65536,0,-211812352,1435472826,0,0c3211264,0,-277872640,1435472833,-343932928,1435472515c-233832448,1435472826,-234881024,1435472826,-343932928,1435472515c7405568,0,-192413696,2129966179,65536,65536c-233832448,1435472826,65536,131072,393216,0c0,0,805306368,892873776,1627403065,1435472515c-525336576,1435472513,0,0,0,0c0,0,0,0,4259840,0c65536,2129920000,-231735296,1435472826,0,0c0,0,65536,942997504,-223335376,1435472826c-224395264,1435472826,7405568,0,237502464,2129966180c65536,65536,969932800,1435472782,65536,0c49283072,1435472514,909246464,741749813,12344,926482432c-195023817,1435472826,-195035136,1435472826,-195035136,1435472826c65536,0,-189792256,1435472826,0,0c3211264,0,1655701504,1435472821,49283072,1435472514c-211812352,1435472826,-212860928,1435472826,49283072,1435472514c7405568,0,-192413696,2129966179,65536,65536c-211812352,1435472826,65536,0,458752,0c0,0,838860800,943076403,1267742768,1435472514c-525336576,1435472513,0,0,0,0c0,0,0,0,4259840,0c65536,2129920000,-209715200,1435472826,0,0c0,0,65536,959774720,-201312201,1435472826c-202375168,1435472826,7405568,0,237502464,2129966180c65536,65536,969932800,1435472782,65536,0c63438848,1435472514,1664221184,808662073,14640,876019712c-173000911,1435472826,-173015040,1435472826,-173015040,1435472826c65536,0,-167772160,1435472826,0,0c3211264,0,1323302912,1435472831,63438848,1435472514c-189792256,1435472826,-190840832,1435472826,63438848,1435472514c7405568,0,-192413696,2129966179,65536,65536c-189792256,1435472826,65536,0,458752,0c0,0,939524097,942421816,1267741241,1435472514c-525336576,1435472513,0,0,0,0c0,0,0,0,4259840,0c65536,2129920000,-187695104,1435472826,0,0c0,0,65536,942800896,-179292105,1435472826c-180355072,1435472826,7405568,0,237502464,2129966180c65536,65536,969932800,1435472782,65536,0c87031808,1435472514,892665856,842216752,11320,859111424c-150981582,1435472826,-150994944,1435472826,-150994944,1435472826c65536,0,-145752064,1435472826,0,0c3211264,0,-857735168,1435472827,87031808,1435472514c-167772160,1435472826,-168820736,1435472826,87031808,1435472514c7405568,0,-192413696,2129966179,65536,65536c-167772160,1435472826,65536,0,458752,0c0,0,939524096,875705650,1267743027,1435472514c-525336576,1435472513,0,0,0,0c0,0,0,0,4259840,0c65536,2129920000,-165675008,1435472826,0,0c0,0,65536,1664090112,-157273544,1435472826c-158334976,1435472826,7405568,0,237502464,2129966180c65536,65536,969932800,1435472782,65536,0c92274688,1435472514,942997504,926428208,14133,741343232c-128960712,1435472826,-128974848,1435472826,-128974848,1435472826c65536,0,-123731968,1435472826,0,0c3211264,0,1930428416,1435472828,92274688,1435472514c-145752064,1435472826,-146800640,1435472826,92274688,1435472514c7405568,0,-192413696,2129966179,65536,65536c-145752064,1435472826,65536,65536,458752,0c0,0,889192448,926036788,1275083107,1435472514c-525336576,1435472513,0,0,0,0c0,0,0,0,4259840,0c65536,2129920000,-143654912,1435472826,0,0c0,0,65536,909443072,-135252941,1435472826c-136314880,1435472826,7405568,0,237502464,2129966180c65536,65536,969932800,1435472782,65536,0c106430464,1435472514,876085248,808531506,14388,875954176c-106941644,1435472826,-106954752,1435472826,-106954752,1435472826c65536,0,-101711872,1435472826,0,0c3211264,0,281018368,1435472836,106430464,1435472514c-123731968,1435472826,-124780544,1435472826,106430464,1435472514c7405568,0,-192413696,2129966179,65536,65536c-123731968,1435472826,65536,65536,458752,0c0,0,956301313,959982640,1275083058,1435472514c-525336576,1435472513,0,0,0,0c0,0,0,0,4259840,0c65536,2129920000,-121634816,1435472826,0,0c0,0,65536,859308032,-113234891,1435472826c-114294784,1435472826,7405568,0,237502464,2129966180c65536,65536,969932800,1435472782,65536,0c130023424,1435472514,926416896,892350775,14380,825360384c-84920781,1435472826,-84934656,1435472826,-84934656,1435472826c65536,0,-79691776,1435472826,0,0c3211264,0,-2006974464,1435472821,130023424,1435472514c-101711872,1435472826,-102760448,1435472826,130023424,1435472514c7405568,0,-192413696,2129966179,65536,65536c-101711872,1435472826,65536,65536,458752,0c0,0,872415232,959459379,1275081784,1435472514c-525336576,1435472513,0,0,0,0c0,0,0,0,4259840,0c65536,2129920000,-99614720,1435472826,0,0c0,0,65536,876150784,-91213773,1435472826c-92274688,1435472826,7405568,0,237502464,2129966180c65536,65536,969932800,1435472782,65536,0c859832320,1435472515,741408768,909259833,13368,842596352c-62901706,1435472826,-62914560,1435472826,-62914560,1435472826c65536,0,-57671680,1435472826,0,0c3211264,0,2030043136,1435472821,859832320,1435472515c-79691776,1435472826,-80740352,1435472826,859832320,1435472515c7405568,0,-192413696,2129966179,65536,65536c-79691776,1435472826,65536,131072,458752,0c0,0,905969664,842607669,-1241500107,1435472515c-525336576,1435472513,0,0,0,0c0,0,0,0,4259840,0c65536,2129920000,-77594624,1435472826,0,0c0,0,65536,825622528,-69194698,1435472826c-70254592,1435472826,7405568,0,237502464,2129966180c65536,65536,969932800,1435472782,65536,0c1120403456,1435472516,859045888,741486900,13368,943259648c-40883147,1435472826,-40894464,1435472826,-40894464,1435472826c65536,0,-35651584,1435472826,0,0c3211264,0,287309824,1435472826,1120403456,1435472516c-57671680,1435472826,-58720256,1435472826,1120403456,1435472516c7405568,0,-192413696,2129966179,65536,65536c-57671680,1435472826,65536,131072,458752,0c0,65536,822083585,808530486,-1241502669,1435472515c-525336576,1435472513,0,0,0,0c0,0,0,0,4259840,0c65536,2129920000,-55574528,1435472826,0,0c0,0,65536,959578112,-47171277,1435472826c-48234496,1435472826,7405568,0,237502464,2129966180c65536,65536,969932800,1435472782,65536,0c497025024,1435472516,876019712,892678961,14133,808452096c-18862027,1435472826,-18874368,1435472826,-18874368,1435472826c65536,0,-13631488,1435472826,0,0c3211264,0,1334837248,1435472821,497025024,1435472516c-35651584,1435472826,-36700160,1435472826,497025024,1435472516c7405568,0,-192413696,2129966179,65536,65536c-35651584,1435472826,65536,131072,458752,0c0,0,738197504,859189817,-1241500618,1435472515c-525336576,1435472513,0,0,0,0c0,0,0,0,4259840,0c65536,2129920000,-33554432,1435472826,0,0c0,0,65536,741605376,-25152199,1435472826c-26214400,1435472826,7405568,0,237502464,2129966180c65536,65536,969932800,1435472782,65536,0c135266304,1435472514,925958144,808987702,14136,741736448c3159095,1435472827,3145728,1435472827,3145728,1435472827c65536,0,8388608,1435472827,0,0c3211264,0,1816133632,1435472821,135266304,1435472514c-13631488,1435472826,-14680064,1435472826,135266304,1435472514c7405568,0,-192413696,2129966179,65536,65536c-13631488,1435472826,65536,0,524288,0c0,0,805306368,741881912,1287663673,1435472514c-525336576,1435472513,0,0,0,0c0,0,0,0,4259840,0c65536,2129920000,-11534336,1435472826,0,0c0,0,65536,808976384,-3131336,1435472826c-4194304,1435472826,7405568,0,237502464,2129966180c65536,65536,969932800,1435472782,65536,0c149422080,1435472514,960036864,926496056,11319,842596352c25179186,1435472827,25165824,1435472827,25165824,1435472827c65536,0,30408704,1435472827,0,0c3211264,0,550502400,1435472832,149422080,1435472514c8388608,1435472827,7340032,1435472827,149422080,1435472514c7405568,0,-192413696,2129966179,65536,65536c8388608,1435472827,65536,0,524288,0c0,0,872415233,808531506,1287664695,1435472514c-525336576,1435472513,0,0,0,0c0,0,0,0,4259840,0c65536,2129920000,10485760,1435472827,0,0c0,0,65536,842530816,18888501,1435472827c17825792,1435472827,7405568,0,237502464,2129966180c65536,65536,969932800,1435472782,65536,0c173015040,1435472514,741343232,909259833,13368,876150784c47200306,1435472827,47185920,1435472827,47185920,1435472827c65536,0,52428800,1435472827,0,0c3211264,0,-828375040,1435472829,173015040,1435472514c30408704,1435472827,29360128,1435472827,173015040,1435472514c7405568,0,-192413696,2129966179,65536,65536c30408704,1435472827,65536,0,524288,0c0,0,872415232,842607667,1287665205,1435472514c-525336576,1435472513,0,0,0,0c0,0,0,0,4259840,0c65536,2129920000,32505856,1435472827,0,0c0,0,65536,943063040,40905782,1435472827c39845888,1435472827,7405568,0,237502464,2129966180c65536,65536,969932800,1435472782,65536,0c178257920,1435472514,942931968,741553464,12857,875888640c69217329,1435472827,69206016,1435472827,69206016,1435472827c65536,0,74448896,1435472827,0,0c3211264,0,1905262592,1435472821,178257920,1435472514c52428800,1435472827,51380224,1435472827,178257920,1435472514c7405568,0,-192413696,2129966179,65536,65536c52428800,1435472827,65536,65536,524288,0c0,0,889192448,943011120,1295002672,1435472514c-525336576,1435472513,0,0,0,0c0,0,0,0,4259840,0c65536,2129920000,54525952,1435472827,0,0c0,0,65536,892928000,62928952,1435472827c61865984,1435472827,7405568,0,237502464,2129966180c65536,65536,969932800,1435472782,65536,0c192413696,1435472514,876150784,909258806,13104,809041920c91239733,1435472827,91226112,1435472827,91226112,1435472827c65536,0,96468992,1435472827,0,0c3211264,0,-450887680,1435472821,192413696,1435472514c74448896,1435472827,73400320,1435472827,192413696,1435472514c7405568,0,-192413696,2129966179,65536,65536c74448896,1435472827,65536,65536,524288,0c0,65536,738197505,909261112,1295004721,1435472514c-525336576,1435472513,0,0,0,0c0,0,0,0,4259840,0c65536,2129920000,76546048,1435472827,0,0c0,0,65536,741343232,84948024,1435472827c83886080,1435472827,7405568,0,237502464,2129966180c65536,65536,969932800,1435472782,65536,0c216006656,1435472514,859242496,842542130,14133,741670912c113259577,1435472827,113246208,1435472827,113246208,1435472827c65536,0,118489088,1435472827,0,0c3211264,0,1243611136,1435472831,216006656,1435472514c96468992,1435472827,95420416,1435472827,216006656,1435472514c7405568,0,-192413696,2129966179,65536,65536c96468992,1435472827,65536,65536,524288,0c0,0,805306368,741947186,1295004729,1435472514c-525336576,1435472513,0,0,0,0c0,0,0,0,4259840,0c65536,2129920000,98566144,1435472827,0,0c0,0,65536,892469248,106968882,1435472827c105906176,1435472827,7405568,0,237502464,2129966180c65536,65536,969932800,1435472782,65536,0c221249536,1435472514,808583168,959985969,11316,825622528c135280438,1435472827,135266304,1435472827,135266304,1435472827c65536,0,140509184,1435472827,0,0c3211264,0,443547648,1435472821,221249536,1435472514c118489088,1435472827,117440512,1435472827,221249536,1435472514c7405568,0,-192413696,2129966179,65536,65536c118489088,1435472827,65536,0,589824,0c0,0,889192448,892877113,1302343991,1435472514c-525336576,1435472513,0,0,0,0c0,0,0,0,4259840,0c65536,2129920000,120586240,1435472827,0,0c0,0,65536,959971328,128988722,1435472827c127926272,1435472827,7405568,0,237502464,2129966180c65536,65536,969932800,1435472782,65536,0c235405312,1435472514,741474304,842347064,12852,876085248c157298738,1435472827,157286400,1435472827,157286400,1435472827c65536,0,162529280,1435472827,0,0c3211264,0,-142606336,1435472821,235405312,1435472514c140509184,1435472827,139460608,1435472827,235405312,1435472514c7405568,0,-192413696,2129966179,65536,65536c140509184,1435472827,65536,0,589824,0c0,0,805306369,809053239,1302344249,1435472514c-525336576,1435472513,0,0,0,0c0,0,0,0,4259840,0c65536,2129920000,142606336,1435472827,0,0c0,0,65536,942669824,151006264,1435472827c149946368,1435472827,7405568,0,237502464,2129966180c65536,65536,969932800,1435472782,65536,0c258998272,1435472514,842137600,741422128,13881,842465280c179317808,1435472827,179306496,1435472827,179306496,1435472827c65536,0,184549376,1435472827,0,0c3211264,0,-1684013056,1435472821,258998272,1435472514c162529280,1435472827,161480704,1435472827,258998272,1435472514c7405568,0,-192413696,2129966179,65536,65536c162529280,1435472827,65536,0,589824,0c0,0,922746880,892745008,1302342704,1435472514c-525336576,1435472513,0,0,0,0c0,0,0,0,4259840,0c65536,2129920000,164626432,1435472827,0,0c0,0,65536,909443072,173028659,1435472827c171966464,1435472827,7405568,0,237502464,2129966180c65536,65536,969932800,1435472782,65536,0c264241152,1435472514,808976384,959789112,13369,892665856c201339959,1435472827,201326592,1435472827,201326592,1435472827c65536,0,206569472,1435472827,0,0c3211264,0,2083520512,1435472821,264241152,1435472514c184549376,1435472827,183500800,1435472827,264241152,1435472514c7405568,0,-192413696,2129966179,65536,65536c184549376,1435472827,65536,65536,589824,0c0,0,738197504,875705401,1309683762,1435472514c-525336576,1435472513,0,0,0,0c0,0,0,0,4259840,0c65536,2129920000,186646528,1435472827,0,0c0,0,65536,741343232,195048505,1435472827c193986560,1435472827,7405568,0,237502464,2129966180c65536,65536,969932800,1435472782,65536,0c278396928,1435472514,892600320,842607671,14645,741933056c223360313,1435472827,223346688,1435472827,223346688,1435472827c65536,0,228589568,1435472827,0,0c3211264,0,80740352,1435472827,278396928,1435472514c206569472,1435472827,205520896,1435472827,278396928,1435472514c7405568,0,-192413696,2129966179,65536,65536c206569472,1435472827,65536,65536,589824,0c0,0,956301313,741750067,1309686072,1435472514c-525336576,1435472513,0,0,0,0c0,0,0,0,4259840,0c65536,2129920000,208666624,1435472827,0,0c0,0,65536,859308032,217068848,1435472827c216006656,1435472827,7405568,0,237502464,2129966180c65536,65536,969932800,1435472782,65536,0c301989888,1435472514,942735360,926101560,11314,842203136c245380663,1435472827,245366784,1435472827,245366784,1435472827c65536,0,250609664,1435472827,0,0c3211264,0,-185597952,1435472832,301989888,1435472514c228589568,1435472827,227540992,1435472827,301989888,1435472514c7405568,0,-192413696,2129966179,65536,65536c228589568,1435472827,65536,65536,589824,0c0,0,939524096,959527221,1309685040,1435472514c-525336576,1435472513,0,0,0,0c0,0,0,0,4259840,0c65536,2129920000,230686720,1435472827,0,0c0,0,65536,741539840,239089464,1435472827c238026752,1435472827,7405568,0,237502464,2129966180c65536,65536,969932800,1435472782,65536,0c-666894336,1435472514,808910848,876096560,12338,1664352256c267400753,1435472827,267386880,1435472827,267386880,1435472827c65536,0,272629760,1435472827,0,0l3211264,0c-433061888,1435472827,-666894336,1435472514,250609664,1435472827c249561088,1435472827,-666894336,1435472514,7405568,0c-192413696,2129966179,65536,65536,250609664,1435472827c65536,131072,589824,0,0,0c838860800,842544435,543173689,1435472516,-525336576,1435472513c0,0,0,0,0,0c0,0,4259840,0,65536,2129920000c252706816,1435472827,0,0,0,0c65536,909180928,261110065,1435472827,260046848,1435472827c7405568,0,237502464,2129966180,65536,65536c969932800,1435472782,65536,0,1533542400,1435472516c959184896,959591986,14648,909246464,289419828,1435472827c289406976,1435472827,289406976,1435472827,65536,0c294649856,1435472827,0,0,3211264,0c741343232,1435472828,1533542400,1435472516,272629760,1435472827c271581184,1435472827,1533542400,1435472516,7405568,0c-192413696,2129966179,65536,65536,272629760,1435472827c65536,131072,589824,0,0,65536c855638017,926428210,543177013,1435472516,-525336576,1435472513c0,0,0,0,0,0c0,0,4259840,0,65536,2129920000c274726912,1435472827,0,0,0,0c65536,926351360,283126832,1435472827,282066944,1435472827c7405568,0,237502464,2129966180,65536,65536c969932800,1435472782,65536,0,1340080128,1435472516c808648704,1664299824,13625,892534784,311438390,1435472827c311427072,1435472827,311427072,1435472827,65536,0c316669952,1435472827,0,0,3211264,0c-293601280,1435472826,1340080128,1435472516,294649856,1435472827c293601280,1435472827,1340080128,1435472516,7405568,0c-192413696,2129966179,65536,65536,294649856,1435472827c65536,131072,589824,0,0,0c855638016,809054514,543173685,1435472516,-525336576,1435472513c0,0,0,0,0,0c0,0,4259840,0,65536,2129920000c296747008,1435472827,0,0,0,0c65536,909246464,305150263,1435472827,304087040,1435472827c7405568,0,237502464,2129966180,65536,65536c969932800,1435472782,65536,0,307232768,1435472514c892862464,892481849,12600,926023680,333461556,1435472827c333447168,1435472827,333447168,1435472827,65536,0c338690048,1435472827,0,0,3211264,0c-2122317824,1435472821,307232768,1435472514,316669952,1435472827c315621376,1435472827,307232768,1435472514,7405568,0c-192413696,2129966179,65536,65536,316669952,1435472827c65536,0,655360,0,0,0c738197504,892678712,1324365104,1435472514,-525336576,1435472513c0,0,0,0,0,0c0,0,4259840,0,65536,2129920000c318767104,1435472827,0,0,0,0c65536,1664090112,327169080,1435472827,326107136,1435472827c7405568,0,237502464,2129966180,65536,65536c969932800,1435472782,65536,0,321388544,1435472514c909443072,876162105,13362,741670912,355481145,1435472827c355467264,1435472827,355467264,1435472827,65536,0c360710144,1435472827,0,0,3211264,0c-1278214144,1435472832,321388544,1435472514,338690048,1435472827c337641472,1435472827,321388544,1435472514,7405568,0c-192413696,2129966179,65536,65536,338690048,1435472827c65536,0,655360,0,0,0c905969665,1664234288,1324364345,1435472514,-525336576,1435472513c0,0,0,0,0,0c0,0,4259840,0,65536,2129920000c340787200,1435472827,0,0,0,0c65536,926285824,349188150,1435472827,348127232,1435472827c7405568,0,237502464,2129966180,65536,65536c969932800,1435472782,65536,0,344981504,1435472514c926482432,892418360,11317,842530816,377501494,1435472827c377487360,1435472827,377487360,1435472827,65536,0c382730240,1435472827,0,0,3211264,0c1383071744,1435472835,344981504,1435472514,360710144,1435472827c359661568,1435472827,344981504,1435472514,7405568,0c-192413696,2129966179,65536,65536,360710144,1435472827c65536,0,655360,0,0,0c872415232,825373746,1324364848,1435472514,-525336576,1435472513c0,0,0,0,0,0c0,0,4259840,0,65536,2129920000c362807296,1435472827,0,0,0,0c65536,892928000,371208505,1435472827,370147328,1435472827c7405568,0,237502464,2129966180,65536,65536c969932800,1435472782,65536,0,350224384,1435472514c573964288,1920234272,27503,577110016,399535904,1435472827c399507456,1435472827,399507456,1435472827,65536,0c404750336,1435472827,0,0,3211264,0c-1862270976,1435472821,350224384,1435472514,382730240,1435472827c381681664,1435472827,350224384,1435472514,7405568,0c-192413696,2129966179,65536,65536,382730240,1435472827c65536,65536,655360,0,0,0c1728053248,1936538469,1331703151,1435472514,-525336576,1435472513c0,0,0,0,0,0c0,0,4259840,0,65536,2129920000c384827392,1435472827,0,0,0,0c65536,790757376,393231422,1435472827,392167424,1435472827c7405568,0,237502464,2129966180,65536,65536c969932800,1435472782,65536,0,364380160,1435472514c1634861056,2037653616,25968,1635057664,421553522,1435472827c421527552,1435472827,421527552,1435472827,65536,0c426770432,1435472827,0,0,3211264,0c2091909120,1435472832,364380160,1435472514,404750336,1435472827c403701760,1435472827,364380160,1435472514,7405568,0c-192413696,2129966179,65536,65536,404750336,1435472827c65536,65536,655360,0,0,0c1409286145,1936026985,1331711520,1435472514,-525336576,1435472513c0,0,0,0,0,0c0,0,4259840,0,65536,2129920000c406847488,1435472827,0,0,0,0c65536,-792788992,415289781,1435472827,414187520,1435472827c7405568,0,237502464,2129966180,65536,65536c969932800,1435472782,65536,0,387973120,1435472514c-1127219200,-2100186928,46544,-1328545792,443595728,1435472827c443547648,1435472827,443547648,1435472827,65536,0c448790528,1435472827,0,0,3211264,0c-696254464,1435472829,387973120,1435472514,426770432,1435472827c425721856,1435472827,387973120,1435472514,7405568,0c-192413696,2129966179,65536,65536,426770432,1435472827c65536,65536,655360,0,0,0c-805306368,-793456450,1331744947,1435472514,-525336576,1435472513c0,0,0,0,0,0c0,0,4259840,0,65536,2129920000c428867584,1435472827,0,0,0,0c65536,2129920000,437256192,1435472827,436207616,1435472827c7405568,0,237502464,2129966180,65536,65536c969932800,1435472782,65536,0,691011584,1435472515c1046806528,1815765308,21102,2019819520,465576509,1435472827c465567744,1435472827,465567744,1435472827,65536,0c470810624,1435472827,0,0,3211264,0c-1815085056,1435472826,691011584,1435472515,448790528,1435472827c447741952,1435472827,691011584,1435472515,7405568,0c-192413696,2129966179,65536,65536,448790528,1435472827c65536,131072,655360,0,0,0c1912602624,1999584318,-2067766214,1435472516,-525336576,1435472513c0,0,0,0,0,0c0,0,4259840,0,65536,2129920000c450887680,1435472827,0,0,0,0c65536,1769144320,459303284,1435472827,458227712,1435472827c7405568,0,237502464,2129966180,65536,65536c969932800,1435472782,65536,0,-1330118656,1435472516c980680704,1882533424,8820,1685192704,487617135,1435472827c487587840,1435472827,487587840,1435472827,65536,0c492830720,1435472827,0,0,3211264,0c344981504,1435472827,-1330118656,1435472516,470810624,1435472827c469762048,1435472827,-1330118656,1435472516,7405568,0c-192413696,2129966179,65536,65536,470810624,1435472827c65536,131072,655360,0,0,65536c838860801,859188277,-2067777995,1435472516,-525336576,1435472513c0,0,0,0,0,0c0,0,4259840,0,65536,2129920000c472907776,1435472827,0,0,0,0c65536,926351360,481310777,1435472827,480247808,1435472827c7405568,0,237502464,2129966180,65536,65536c969932800,1435472782,65536,0,-1674575872,1435472516c858914816,858874677,14384,942931968,509620524,1435472827c509607936,1435472827,509607936,1435472827,65536,0c514850816,1435472827,0,0,3211264,0c-701497344,1435472833,-1674575872,1435472516,492830720,1435472827c491782144,1435472827,-1674575872,1435472516,7405568,0c-192413696,2129966179,65536,65536,492830720,1435472827c65536,131072,655360,0,0,0c939524096,959657778,-2067780558,1435472516,-525336576,1435472513c0,0,0,0,0,0c0,0,4259840,0,65536,2129920000c494927872,1435472827,0,0,0,0c65536,876085248,503330099,1435472827,502267904,1435472827c7405568,0,237502464,2129966180,65536,65536c969932800,1435472782,65536,0,393216000,1435472514c858914816,741617721,12594,859308032,531641401,1435472827c531628032,1435472827,531628032,1435472827,65536,0c536870912,1435472827,0,0,3211264,0c-580911104,1435472827,393216000,1435472514,514850816,1435472827c513802240,1435472827,393216000,1435472514,7405568,0c-192413696,2129966179,65536,65536,514850816,1435472827c65536,0,720896,0,0,0c905969664,808660021,1346384945,1435472514,-525336576,1435472513c0,0,0,0,0,0c0,0,4259840,0,65536,2129920000c516947968,1435472827,0,0,0,0c65536,808189952,525349164,1435472827,524288000,1435472827c7405568,0,237502464,2129966180,65536,65536c969932800,1435472782,65536,0,407371776,1435472514c959250432,842151479,12852,859045888,553661493,1435472827c553648128,1435472827,553648128,1435472827,65536,0c558891008,1435472827,0,0,3211264,0c-2114977792,1435472832,407371776,1435472514,536870912,1435472827c535822336,1435472827,407371776,1435472514,7405568,0c-192413696,2129966179,65536,65536,536870912,1435472827c65536,0,720896,0,0,0c738197505,842425136,1346384185,1435472514,-525336576,1435472513c0,0,0,0,0,0c0,0,4259840,0,65536,2129920000c538968064,1435472827,0,0,0,0c65536,842072064,547371321,1435472827,546308096,1435472827c7405568,0,237502464,2129966180,65536,65536c969932800,1435472782,65536,0,430964736,1435472514c825360384,824979763,12851,909312000,575679544,1435472827c575668224,1435472827,575668224,1435472827,65536,0c580911104,1435472827,0,0,3211264,0c985661440,1435472836,430964736,1435472514,558891008,1435472827c557842432,1435472827,430964736,1435472514,7405568,0c-192413696,2129966179,65536,65536,558891008,1435472827c65536,0,720896,0,0,0c872415232,741421872,1346384436,1435472514,-525336576,1435472513c0,0,0,0,0,0c0,0,4259840,0,65536,2129920000c560988160,1435472827,0,0,0,0c65536,959447040,569391153,1435472827,568328192,1435472827c7405568,0,237502464,2129966180,65536,65536c969932800,1435472782,65536,0,436207616,1435472514c925630464,842086196,13360,943194112,597700920,1435472827c597688320,1435472827,597688320,1435472827,65536,0c602931200,1435472827,0,0,3211264,0c757071872,1435472823,436207616,1435472514,580911104,1435472827c579862528,1435472827,436207616,1435472514,7405568,0c-192413696,2129966179,65536,65536,580911104,1435472827c65536,65536,720896,0,0,0c855638016,842345526,1353724468,1435472514,-525336576,1435472513c0,0,0,0,0,0c0,0,4259840,0,65536,2129920000c583008256,1435472827,0,0,0,0c65536,943063040,591408184,1435472827,590348288,1435472827c7405568,0,237502464,2129966180,65536,65536c969932800,1435472782,65536,0,450363392,1435472514c842399744,942683696,13100,741801984,619720754,1435472827c619708416,1435472827,619708416,1435472827,65536,0c624951296,1435472827,0,0,3211264,0c-2026897408,1435472832,450363392,1435472514,602931200,1435472827c601882624,1435472827,450363392,1435472514,7405568,0c-192413696,2129966179,65536,65536,602931200,1435472827c65536,65536,720896,0,0,0c738197505,909391405,1353725235,1435472514,-525336576,1435472513c0,0,0,0,0,0c0,0,4259840,0,65536,2129920000c605028352,1435472827,0,0,0,0c65536,741343232,613428272,1435472827,612368384,1435472827c7405568,0,237502464,2129966180,65536,65536c969932800,1435472782,65536,0,473956352,1435472514c741343232,892548145,14132,875298816,641742130,1435472827c641728512,1435472827,641728512,1435472827,65536,0c646971392,1435472827,0,0,3211264,0c-762314752,1435472827,473956352,1435472514,624951296,1435472827c623902720,1435472827,473956352,1435472514,7405568,0c-192413696,2129966179,65536,65536,624951296,1435472827c65536,65536,720896,0,0,0c939524096,808595764,1353724467,1435472514,-525336576,1435472513c0,0,0,0,0,0c0,0,4259840,0,65536,2129920000c627048448,1435472827,0,0,0,0c65536,959578112,635450676,1435472827,634388480,1435472827c7405568,0,237502464,2129966180,65536,65536c969932800,1435472782,65536,0,-1247805440,1435472515c825819136,892548152,13368,859176960,663761717,1435472827c663748608,1435472827,663748608,1435472827,65536,0c668991488,1435472827,0,0,3211264,0c609222656,1435472827,-1247805440,1435472515,646971392,1435472827c645922816,1435472827,-1247805440,1435472515,7405568,0c-192413696,2129966179,65536,65536,646971392,1435472827c65536,131072,720896,0,0,0c872415232,959461683,-1627377103,1435472516,-525336576,1435472513c0,0,0,0,0,0c0,0,4259840,0,65536,2129920000c649068544,1435472827,0,0,0,0c65536,943259648,657468469,1435472827,656408576,1435472827c7405568,0,237502464,2129966180,65536,65536c969932800,1435472782,65536,0,192413696,1435472517c875626496,875637812,13619,892469248,685781036,1435472827c685768704,1435472827,685768704,1435472827,65536,0c691011584,1435472827,0,0,3211264,0c253755392,1435472822,192413696,1435472517,668991488,1435472827c667942912,1435472827,192413696,1435472517,7405568,0c-192413696,2129966179,65536,65536,668991488,1435472827c65536,131072,720896,0,0,65536c838860801,875637813,-1627375312,1435472516,-525336576,1435472513c0,0,0,0,0,0c0,0,4259840,0,65536,2129920000c671088640,1435472827,0,0,0,0c65536,741605376,679491117,1435472827,678428672,1435472827c7405568,0,237502464,2129966180,65536,65536c969932800,1435472782,65536,0,179306496,1435472517c909312000,842412588,13361,825360384,707802164,1435472827c707788800,1435472827,707788800,1435472827,65536,0c713031680,1435472827,0,0,3211264,0c653262848,1435472827,179306496,1435472517,691011584,1435472827c689963008,1435472827,179306496,1435472517,7405568,0c-192413696,2129966179,65536,65536,691011584,1435472827c65536,131072,720896,0,0,0c805306368,959918380,-1627376840,1435472516,-525336576,1435472513c0,0,0,0,0,0c0,0,4259840,0,65536,2129920000c693108736,1435472827,0,0,0,0c65536,926351360,701508665,1435472827,700448768,1435472827c7405568,0,237502464,2129966180,65536,65536c969932800,1435472782,65536,0,479199232,1435472514c892469248,1664168502,13625,892928000,729820214,1435472827c729808896,1435472827,729808896,1435472827,65536,0c735051776,1435472827,0,0,3211264,0c521142272,1435472828,479199232,1435472514,713031680,1435472827c711983104,1435472827,479199232,1435472514,7405568,0c-192413696,2129966179,65536,65536,713031680,1435472827c65536,0,786432,0,0,0c838860800,825504308,1368402994,1435472514,-525336576,1435472513c0,0,0,0,0,0c0,0,4259840,0,65536,2129920000c715128832,1435472827,0,0,0,0c65536,959774720,723531312,1435472827,722468864,1435472827c7405568,0,237502464,2129966180,65536,65536c969932800,1435472782,65536,0,493355008,1435472514c959971328,859321394,13110,892862464,751843129,1435472827c751828992,1435472827,751828992,1435472827,65536,0c757071872,1435472827,0,0,3211264,0c1836056576,1435472823,493355008,1435472514,735051776,1435472827c734003200,1435472827,493355008,1435472514,7405568,0c-192413696,2129966179,65536,65536,735051776,1435472827c65536,0,786432,0,0,0c738197505,859387192,1368405816,1435472514,-525336576,1435472513c0,0,0,0,0,0c0,0,4259840,0,65536,2129920000c737148928,1435472827,0,0,0,0c65536,1664352256,745550905,1435472827,744488960,1435472827c7405568,0,237502464,2129966180,65536,65536c969932800,1435472782,65536,0,516947968,1435472514c892469248,842542131,13109,741867520,773861433,1435472827c773849088,1435472827,773849088,1435472827,65536,0c779091968,1435472827,0,0,3211264,0c1051721728,1435472836,516947968,1435472514,757071872,1435472827c756023296,1435472827,516947968,1435472514,7405568,0c-192413696,2129966179,65536,65536,757071872,1435472827c65536,0,786432,0,0,0c822083584,1664300856,1368405304,1435472514,-525336576,1435472513c0,0,0,0,0,0c0,0,4259840,0,65536,2129920000c759169024,1435472827,0,0,0,0c65536,943128576,767570998,1435472827,766509056,1435472827c7405568,0,237502464,2129966180,65536,65536c969932800,1435472782,65536,0,522190848,1435472514c909443072,825767731,11314,925958144,795882291,1435472827c795869184,1435472827,795869184,1435472827,65536,0c801112064,1435472827,0,0,3211264,0c587202560,1435472828,522190848,1435472514,779091968,1435472827c778043392,1435472827,522190848,1435472514,7405568,0c-192413696,2129966179,65536,65536,779091968,1435472827c65536,65536,786432,0,0,0c889192448,943009849,1375745844,1435472514,-525336576,1435472513c0,0,0,0,0,0c0,0,4259840,0,65536,2129920000c781189120,1435472827,0,0,0,0c65536,942407680,789591607,1435472827,788529152,1435472827c7405568,0,237502464,2129966180,65536,65536c969932800,1435472782,65536,0,536346624,1435472514c942800896,842086700,14132,959184896,817903925,1435472827c817889280,1435472827,817889280,1435472827,65536,0c823132160,1435472827,0,0,3211264,0c-1894776832,1435472832,536346624,1435472514,801112064,1435472827c800063488,1435472827,536346624,1435472514,7405568,0c-192413696,2129966179,65536,65536,801112064,1435472827c65536,65536,786432,0,0,65536c838860801,959197753,1375745586,1435472514,-525336576,1435472513c0,0,0,0,0,0c0,0,4259840,0,65536,2129920000c803209216,1435472827,0,0,0,0c65536,960036864,811610423,1435472827,810549248,1435472827c7405568,0,237502464,2129966180,65536,65536c969932800,1435472782,65536,0,559939584,1435472514c825229312,825569586,14435,925892608,839923257,1435472827c839909376,1435472827,839909376,1435472827,65536,0c845152256,1435472827,0,0,3211264,0c653262848,1435472828,559939584,1435472514,823132160,1435472827c822083584,1435472827,559939584,1435472514,7405568,0c-192413696,2129966179,65536,65536,823132160,1435472827c65536,65536,786432,0,0,0c889192448,925970489,1375746100,1435472514,-525336576,1435472513c0,0,0,0,0,0c0,0,4259840,0,65536,2129920000c825229312,1435472827,0,0,0,0c65536,942669824,833632565,1435472827,832569344,1435472827c7405568,0,237502464,2129966180,65536,65536c969932800,1435472782,65536,0,565182464,1435472514c741539840,842543160,13360,808976384,861942328,1435472827c861929472,1435472827,861929472,1435472827,65536,0c867172352,1435472827,0,0,3211264,0c675282944,1435472828,565182464,1435472514,845152256,1435472827c844103680,1435472827,565182464,1435472514,7405568,0c-192413696,2129966179,65536,65536,845152256,1435472827c65536,0,851968,0,0,0c905969664,876031029,1390425905,1435472514,-525336576,1435472513c0,0,0,0,0,0c0,0,4259840,0,65536,2129920000c847249408,1435472827,0,0,0,0c65536,808517632,855663408,1435472827,854589440,1435472827c7405568,0,237502464,2129966180,65536,65536c969932800,1435472782,65536,0,579338240,1435472514c858783744,741881136,12344,942800896,883960884,1435472827c883949568,1435472827,883949568,1435472827,65536,0c889192448,1435472827,0,0,3211264,0c1688207360,1435472828,579338240,1435472514,867172352,1435472827c866123776,1435472827,579338240,1435472514,7405568,0c-192413696,2129966179,65536,65536,867172352,1435472827c65536,0,851968,0,0,0c872415233,825569331,1390437177,1435472514,-525336576,1435472513c0,0,0,0,0,0c0,0,4259840,0,65536,2129920000c869269504,1435472827,0,0,0,0c65536,959971328,877671729,1435472827,876609536,1435472827c7405568,0,237502464,2129966180,65536,65536c969932800,1435472782,65536,0,602931200,1435472514c926416896,875966774,13878,825360384,905984051,1435472827c905969664,1435472827,905969664,1435472827,65536,0c911212544,1435472827,0,0,3211264,0c719323136,1435472828,602931200,1435472514,889192448,1435472827c888143872,1435472827,602931200,1435472514,7405568,0c-192413696,2129966179,65536,65536,889192448,1435472827c65536,0,851968,0,0,0c738197504,808859448,1390426169,1435472514,-525336576,1435472513c0,0,0,0,0,0c0,0,4259840,0,65536,2129920000c891289600,1435472827,0,0,0,0c65536,741670912,899691575,1435472827,898629632,1435472827c7405568,0,237502464,2129966180,65536,65536c969932800,1435472782,65536,0,608174080,1435472514c943128576,876162097,12339,741605376,928003127,1435472827c927989760,1435472827,927989760,1435472827,65536,0c933232640,1435472827,0,0,3211264,0c278921216,1435472827,608174080,1435472514,911212544,1435472827c910163968,1435472827,608174080,1435472514,7405568,0c-192413696,2129966179,65536,65536,911212544,1435472827c65536,65536,851968,0,0,0c872415232,741881654,1397765176,1435472514,-525336576,1435472513c0,0,0,0,0,0c0,0,4259840,0,65536,2129920000c913309696,1435472827,0,0,0,0c65536,959971328,921710649,1435472827,920649728,1435472827c7405568,0,237502464,2129966180,65536,65536c969932800,1435472782,65536,0,622329856,1435472514c859111424,943142200,25394,892796928,950024504,1435472827c950009856,1435472827,950009856,1435472827,65536,0c955252736,1435472827,0,0,3211264,0c-1718616064,1435472832,622329856,1435472514,933232640,1435472827c932184064,1435472827,622329856,1435472514,7405568,0c-192413696,2129966179,65536,65536,933232640,1435472827c65536,65536,851968,0,0,0c872415233,926167858,1397764664,1435472514,-525336576,1435472513c0,0,0,0,0,0c0,0,4259840,0,65536,2129920000c935329792,1435472827,0,0,0,0c65536,959184896,943733045,1435472827,942669824,1435472827c7405568,0,237502464,2129966180,65536,65536c969932800,1435472782,65536,0,645922816,1435472514c892403712,959789100,12338,942407680,972044336,1435472827c972029952,1435472827,972029952,1435472827,65536,0c977272832,1435472827,0,0,3211264,0c-710934528,1435472885,645922816,1435472514,955252736,1435472827c954204160,1435472827,645922816,1435472514,7405568,0c-192413696,2129966179,65536,65536,955252736,1435472827c65536,65536,851968,0,0,0c889192448,959198777,1397766453,1435472514,-525336576,1435472513c0,0,0,0,0,0c0,0,4259840,0,65536,2129920000c957349888,1435472827,0,0,0,0c65536,925892608,965751092,1435472827,964689920,1435472827c7405568,0,237502464,2129966180,65536,65536c969932800,1435472782,65536,0,-1565523968,1435472516c842596352,892678455,14636,842399744,994063156,1435472827c994050048,1435472827,994050048,1435472827,65536,0c999292928,1435472827,0,0,3211264,0c1600126976,1435472827,-1565523968,1435472516,977272832,1435472827c976224256,1435472827,-1565523968,1435472516,7405568,0c-192413696,2129966179,65536,65536,977272832,1435472827c65536,131072,851968,0,0,0c872415232,943011633,705705783,1435472517,-525336576,1435472513c0,0,0,0,0,0c0,0,4259840,0,65536,2129920000c979369984,1435472827,0,0,0,0c65536,809041920,987771193,1435472827,986710016,1435472827c7405568,0,237502464,2129966180,65536,65536c969932800,1435472782,65536,0,-1968701440,1435472517c741867520,909457208,14131,842596352,1016082742,1435472827c1016070144,1435472827,1016070144,1435472827,65536,0c1021313024,1435472827,0,0,3211264,0c1923088384,1435472821,-1968701440,1435472517,999292928,1435472827c998244352,1435472827,-1968701440,1435472517,7405568,0c-192413696,2129966179,65536,65536,999292928,1435472827c65536,131072,851968,0,0,65536c956301313,959656758,705705265,1435472517,-525336576,1435472513c0,0,0,0,0,0c0,0,4259840,0,65536,2129920000c1001390080,1435472827,0,0,0,0c65536,942407680,1009792311,1435472827,1008730112,1435472827c7405568,0,237502464,2129966180,65536,65536c969932800,1435472782,65536,0,-1981808640,1435472517c825360384,959789356,14645,942407680,1038104624,1435472827c1038090240,1435472827,1038090240,1435472827,65536,0c1043333120,1435472827,0,0,3211264,0c-1796210688,1435472827,-1981808640,1435472517,1021313024,1435472827c1020264448,1435472827,-1981808640,1435472517,7405568,0c-192413696,2129966179,65536,65536,1021313024,1435472827c65536,131072,851968,0,0,0c872415232,942420529,705706032,1435472517,-525336576,1435472513c0,0,0,0,0,0c0,0,4259840,0,65536,2129920000c1023410176,1435472827,0,0,0,0c65536,926285824,1031812920,1435472827,1030750208,1435472827c7405568,0,237502464,2129966180,65536,65536c969932800,1435472782,65536,0,651165696,1435472514c942931968,959657523,14435,842465280,1060123193,1435472827c1060110336,1435472827,1060110336,1435472827,65536,0c1065353216,1435472827,0,0,3211264,0c-1339031552,1435472822,651165696,1435472514,1043333120,1435472827c1042284544,1435472827,651165696,1435472514,7405568,0c-192413696,2129966179,65536,65536,1043333120,1435472827c65536,0,917504,0,0,0c956301312,825702451,1412445496,1435472514,-525336576,1435472513c0,0,0,0,0,0c0,0,4259840,0,65536,2129920000c1045430272,1435472827,0,0,0,0c65536,859045888,1053833010,1435472827,1052770304,1435472827c7405568,0,237502464,2129966180,65536,65536c969932800,1435472782,65536,0,665321472,1435472514c942407680,926102834,13873,959447040,1082143031,1435472827c1082130432,1435472827,1082130432,1435472827,65536,0c1087373312,1435472827,0,0,3211264,0c-168820736,1435472834,665321472,1435472514,1065353216,1435472827c1064304640,1435472827,665321472,1435472514,7405568,0c-192413696,2129966179,65536,65536,1065353216,1435472827c65536,0,917504,0,0,0c855638017,943011884,1412446519,1435472514,-525336576,1435472513c0,0,0,0,0,0c0,0,4259840,0,65536,2129920000c1067450368,1435472827,0,0,0,0c65536,892600320,1075853155,1435472827,1074790400,1435472827c7405568,0,237502464,2129966180,65536,65536c969932800,1435472782,65536,0,688914432,1435472514c943128576,942420529,12857,825425920,1104164908,1435472827c1104150528,1435472827,1104150528,1435472827,65536,0c1109393408,1435472827,0,0,3211264,0c1049624576,1435472828,688914432,1435472514,1087373312,1435472827c1086324736,1435472827,688914432,1435472514,7405568,0c-192413696,2129966179,65536,65536,1087373312,1435472827c65536,0,917504,0,0,0c889192448,909587512,1412446307,1435472514,-525336576,1435472513c0,0,0,0,0,0c0,0,4259840,0,65536,2129920000c1089470464,1435472827,0,0,0,0c65536,808845312,1097871923,1435472827,1096810496,1435472827c7405568,0,237502464,2129966180,65536,65536c969932800,1435472782,65536,0,694157312,1435472514c825819136,825701426,14640,943259648,1126183733,1435472827c1126170624,1435472827,1126170624,1435472827,65536,0c1131413504,1435472827,0,0,3211264,0c1071644672,1435472828,694157312,1435472514,1109393408,1435472827c1108344832,1435472827,694157312,1435472514,7405568,0c-192413696,2129966179,65536,65536,1109393408,1435472827c65536,65536,917504,0,0,0c738197504,859189817,1419785014,1435472514,-525336576,1435472513c0,0,0,0,0,0c0,0,4259840,0,65536,2129920000c1111490560,1435472827,0,0,0,0c65536,741408768,1119892024,1435472827,1118830592,1435472827c7405568,0,237502464,2129966180,65536,65536c969932800,1435472782,65536,0,708313088,1435472514c892403712,959982641,14386,741736448,1148205368,1435472827c1148190720,1435472827,1148190720,1435472827,65536,0c1153433600,1435472827,0,0,3211264,0c-945815552,1435472825,708313088,1435472514,1131413504,1435472827c1130364928,1435472827,708313088,1435472514,7405568,0c-192413696,2129966179,65536,65536,1131413504,1435472827c65536,65536,917504,0,0,0c822083585,741880887,1419785272,1435472514,-525336576,1435472513c0,0,0,0,0,0c0,0,4259840,0,65536,2129920000c1133510656,1435472827,0,0,0,0c65536,876150784,1141913652,1435472827,1140850688,1435472827c7405568,0,237502464,2129966180,65536,65536c969932800,1435472782,65536,0,731906048,1435472514c942669824,859058226,13875,808583168,1170223666,1435472827c1170210816,1435472827,1170210816,1435472827,65536,0c1175453696,1435472827,0,0,3211264,0c1137704960,1435472828,731906048,1435472514,1153433600,1435472827c1152385024,1435472827,731906048,1435472514,7405568,0c-192413696,2129966179,65536,65536,1153433600,1435472827c65536,65536,917504,0,0,0c922746880,892809524,1419784241,1435472514,-525336576,1435472513c0,0,0,0,0,0c0,0,4259840,0,65536,2129920000c1155530752,1435472827,0,0,0,0c65536,959184896,1163933234,1435472827,1162870784,1435472827c7405568,0,237502464,2129966180,65536,65536c969932800,1435472782,65536,0,-2010120192,1435472516c942997504,942684204,12338,942407680,1192245298,1435472827c1192230912,1435472827,1192230912,1435472827,65536,0c1197473792,1435472827,0,0,3211264,0c697303040,1435472827,-2010120192,1435472516,1175453696,1435472827c1174405120,1435472827,-2010120192,1435472516,7405568,0c-192413696,2129966179,65536,65536,1175453696,1435472827c65536,131072,917504,0,0,0c889192448,942422321,1893742901,1435472517,-525336576,1435472513c0,0,0,0,0,0c0,0,4259840,0,65536,2129920000c1177550848,1435472827,0,0,0,0c65536,909443072,1185953587,1435472827,1184890880,1435472827c7405568,0,237502464,2129966180,65536,65536c969932800,1435472782,65536,0,-1000865792,1435472517c909180928,892745268,14380,959971328,-1712310477,1435472822c-1712324608,1435472822,-1712324608,1435472822,65536,0c-1739587584,1435472822,0,0,3211264,0c-586153984,1435472829,-1000865792,1435472517,1197473792,1435472827c1196425216,1435472827,-1000865792,1435472517,7405568,0c-192413696,2129966179,65536,65536,-878706688,1435472831c65536,131072,393216,0,0,0c637534208,1435472822,-166723584,1435472534,-3145728,1435472508c0,0,0,0,0,0c0,0,4259840,0,65536,2129920000c-876609536,1435472831,0,0,0,0c65536,1435435008,1207959552,1435472827,1206910976,1435472827c7405568,0,237502464,2129966180,65536,65536c969932800,1435472782,65536,0,-1631059968,1435472535c0,0,0,0,1236271104,1435472827c1236271104,1435472827,1236271104,1435472827,65536,0c1241513984,1435472827,0,0,3211264,0c-511705088,1435472835,-1631059968,1435472535,1219493888,1435472827c1218445312,1435472827,-1631059968,1435472535,7405568,0c-192413696,2129966179,65536,65536,1219493888,1435472827c65536,131072,393216,0,0,0c1224736768,1435472821,-166723584,1435472534,-3145728,1435472508c0,0,0,0,0,0c0,0,4259840,0,65536,2129920000c1221591040,1435472827,0,0,0,0c65536,0,1229979648,1435472827,1228931072,1435472827c7405568,0,237502464,2129966180,65536,65536c969932800,1435472782,65536,0,-1356333056,1435472535c1525678080,1435472822,0,0,1258291200,1435472827c1258291200,1435472827,1258291200,1435472827,65536,0c1263534080,1435472827,0,0,3211264,0c1225785344,1435472827,-1356333056,1435472535,1241513984,1435472827c1240465408,1435472827,-1356333056,1435472535,7405568,0c-192413696,2129966179,65536,65536,1241513984,1435472827c65536,131072,393216,0,0,0c1,0,-166723584,1435472534,-3145728,1435472508c0,0,0,0,0,0c0,0,4259840,0,65536,2129920000c1243611136,1435472827,0,0,0,0c65536,1435435008,1251999744,1435472827,1250951168,1435472827c7405568,0,237502464,2129966180,65536,65536c969932800,1435472782,65536,0,1778384896,1435472534c-439353344,1435472825,0,1435435008,1280311296,1435472827c1280311296,1435472827,1280311296,1435472827,65536,0c1285554176,1435472827,0,0,3211264,0c-652214272,1435472829,1778384896,1435472534,1263534080,1435472827c1262485504,1435472827,1778384896,1435472534,7405568,0c-192413696,2129966179,65536,65536,1263534080,1435472827c65536,131072,393216,0,0,0c-1090519040,1435472826,-166723584,1435472534,-3145728,1435472508c0,0,0,0,0,0c0,0,4259840,0,65536,2129920000c1265631232,1435472827,0,0,0,0c65536,1435435008,1274019840,1435472827,1272971264,1435472827c7405568,0,237502464,2129966180,65536,65536c969932800,1435472782,65536,0,1783627776,1435472534c-2074083328,1435472825,0,1435435008,1302331392,1435472827c1302331392,1435472827,1302331392,1435472827,65536,0c1307574272,1435472827,0,0,3211264,0c1247805440,1435472827,1783627776,1435472534,1285554176,1435472827c1284505600,1435472827,1783627776,1435472534,7405568,0c-192413696,2129966179,65536,65536,1285554176,1435472827c65536,196608,393216,0,0,0c117440512,1435472826,-159383552,1435472534,-3145728,1435472508c0,0,0,0,0,0c0,0,4259840,0,65536,2129920000c1287651328,1435472827,0,0,0,0c65536,0,1296039936,1435472827,1294991360,1435472827c7405568,0,237502464,2129966180,65536,65536c969932800,1435472782,65536,0,1797783552,1435472534c-153092096,1435472825,0,1435435008,1324351488,1435472827c1324351488,1435472827,1324351488,1435472827,65536,0c1329594368,1435472827,0,0,3211264,0c1908408320,1435472828,1797783552,1435472534,1307574272,1435472827c1306525696,1435472827,1797783552,1435472534,7405568,0c-192413696,2129966179,65536,65536,1307574272,1435472827c65536,196608,393216,0,0,65536c1,0,-159383552,1435472534,-3145728,1435472508c0,0,0,0,0,0c0,0,4259840,0,65536,2129920000c1309671424,1435472827,0,0,0,0c65536,1435435008,1318060032,1435472827,1317011456,1435472827c7405568,0,237502464,2129966180,65536,65536c969932800,1435472782,65536,0,1821376512,1435472534c1615855616,1435472830,0,1435435008,1346371584,1435472827c1346371584,1435472827,1346371584,1435472827,65536,0c1351614464,1435472827,0,0,3211264,0c1291845632,1435472827,1821376512,1435472534,1329594368,1435472827c1328545792,1435472827,1821376512,1435472534,7405568,0c-192413696,2129966179,65536,65536,1329594368,1435472827c65536,196608,393216,0,0,0c0,0,-159383552,1435472534,-3145728,1435472508c0,0,0,0,0,0c0,0,4259840,0,65536,2129920000c1331691520,1435472827,0,0,0,0c65536,1435435008,1340080128,1435472827,1339031552,1435472827c7405568,0,237502464,2129966180,65536,65536c969932800,1435472782,65536,0,1826619392,1435472534c0,0,0,0,1368391680,1435472827c1368391680,1435472827,1368391680,1435472827,65536,0c1373634560,1435472827,0,0,3211264,0c1335885824,1435472827,1826619392,1435472534,1351614464,1435472827c1350565888,1435472827,1826619392,1435472534,7405568,0c-192413696,2129966179,65536,65536,1351614464,1435472827c65536,0,458752,0,0,0c-1157627904,1435472825,-146800640,1435472534,-3145728,1435472508c0,0,0,0,0,0c0,0,4259840,0,65536,2129920000c1353711616,1435472827,0,0,0,0c65536,0,1362100224,1435472827,1361051648,1435472827c7405568,0,237502464,2129966180,65536,65536c969932800,1435472782,65536,0,1840775168,1435472534c1285554176,1435472830,0,1435435008,1390411776,1435472827c1390411776,1435472827,1390411776,1435472827,65536,0c1395654656,1435472827,0,0,3211264,0c1357905920,1435472827,1840775168,1435472534,1373634560,1435472827c1372585984,1435472827,1840775168,1435472534,7405568,0c-192413696,2129966179,65536,65536,1373634560,1435472827c65536,0,458752,0,0,0c1,0,-146800640,1435472534,-3145728,1435472508c0,0,0,0,0,0c0,0,4259840,0,65536,2129920000c1375731712,1435472827,0,0,0,0c65536,1435435008,1384120320,1435472827,1383071744,1435472827c7405568,0,237502464,2129966180,65536,65536c969932800,1435472782,65536,0,1864368128,1435472534c-183500800,1435472826,0,1435435008,1412431872,1435472827c1412431872,1435472827,1412431872,1435472827,65536,0c1417674752,1435472827,0,0,3211264,0c1379926016,1435472827,1864368128,1435472534,1395654656,1435472827c1394606080,1435472827,1864368128,1435472534,7405568,0c-192413696,2129966179,65536,65536,1395654656,1435472827c65536,0,458752,0,0,0c-436207616,1435472826,-146800640,1435472534,-3145728,1435472508c0,0,0,0,0,0c0,0,4259840,0,65536,2129920000c1397751808,1435472827,0,0,0,0c65536,1435435008,1406140416,1435472827,1405091840,1435472827c7405568,0,237502464,2129966180,65536,65536c969932800,1435472782,65536,0,1869611008,1435472534c0,0,0,1435435008,1434451968,1435472827c1434451968,1435472827,1434451968,1435472827,65536,0c1439694848,1435472827,0,0,3211264,0c1401946112,1435472827,1869611008,1435472534,1417674752,1435472827c1416626176,1435472827,1869611008,1435472534,7405568,0c-192413696,2129966179,65536,65536,1417674752,1435472827c65536,65536,458752,0,0,0c-1056964608,1435472830,-139460608,1435472534,-3145728,1435472508c0,0,0,0,0,0c0,0,4259840,0,65536,2129920000c1419771904,1435472827,0,0,0,0c65536,0,1428160512,1435472827,1427111936,1435472827c7405568,0,237502464,2129966180,65536,65536c969932800,1435472782,65536,0,1883766784,1435472534c0,0,0,0,1456472064,1435472827c1456472064,1435472827,1456472064,1435472827,65536,0c1461714944,1435472827,0,0,3211264,0c1423966208,1435472827,1883766784,1435472534,1439694848,1435472827c1438646272,1435472827,1883766784,1435472534,7405568,0c-192413696,2129966179,65536,65536,1439694848,1435472827c65536,65536,458752,0,0,0c0,0,-139460608,1435472534,-3145728,1435472508c0,0,0,0,0,0c0,0,4259840,0,65536,2129920000c1441792000,1435472827,0,0,0,0c65536,1435435008,1450180608,1435472827,1449132032,1435472827c7405568,0,237502464,2129966180,65536,65536c969932800,1435472782,65536,0,-1079508992,1435472535c57671680,1435472821,0,1435435008,1478492160,1435472827c1478492160,1435472827,1478492160,1435472827,65536,0c1483735040,1435472827,0,0,3211264,0c1445986304,1435472827,-1079508992,1435472535,1461714944,1435472827c1460666368,1435472827,-1079508992,1435472535,7405568,0c-192413696,2129966179,65536,65536,1461714944,1435472827c65536,65536,458752,0,0,0c1,0,-139460608,1435472534,-3145728,1435472508c0,0,0,0,0,0c0,0,4259840,0,65536,2129920000c1463812096,1435472827,0,0,0,0c65536,1435435008,1472200704,1435472827,1471152128,1435472827c7405568,0,237502464,2129966180,65536,65536c969932800,1435472782,65536,0,1907359744,1435472534c-1114636288,1435472831,0,1435435008,1500512256,1435472827c1500512256,1435472827,1500512256,1435472827,65536,0c1505755136,1435472827,0,0,3211264,0c1468006400,1435472827,1907359744,1435472534,1483735040,1435472827c1482686464,1435472827,1907359744,1435472534,7405568,0c-192413696,2129966179,65536,65536,1483735040,1435472827c65536,65536,458752,0,0,0c-1073741824,1435472828,-139460608,1435472534,-3145728,1435472508c0,0,0,0,0,0c0,0,4259840,0,65536,2129920000c1485832192,1435472827,0,0,0,0c65536,1435435008,1494220800,1435472827,1493172224,1435472827c7405568,0,237502464,2129966180,65536,65536c969932800,1435472782,65536,0,1912602624,1435472534c0,0,0,1435435008,1522532352,1435472827c1522532352,1435472827,1522532352,1435472827,65536,0c1527775232,1435472827,0,0,3211264,0c1490026496,1435472827,1912602624,1435472534,1505755136,1435472827c1504706560,1435472827,1912602624,1435472534,7405568,0c-192413696,2129966179,65536,65536,1505755136,1435472827c65536,131072,458752,0,0,0c0,0,-132120576,1435472534,-3145728,1435472508c0,0,0,0,0,0c0,0,4259840,0,65536,2129920000c1507852288,1435472827,0,0,0,0c65536,1435435008,1516240896,1435472827,1515192320,1435472827c7405568,0,237502464,2129966180,65536,65536c969932800,1435472782,65536,0,1926758400,1435472534c-725614592,1435472825,0,1435435008,1544552448,1435472827c1544552448,1435472827,1544552448,1435472827,65536,0c1549795328,1435472827,0,0,3211264,0c1512046592,1435472827,1926758400,1435472534,1527775232,1435472827c1526726656,1435472827,1926758400,1435472534,7405568,0c-192413696,2129966179,65536,65536,1527775232,1435472827c65536,131072,458752,0,0,0c0,0,-132120576,1435472534,-3145728,1435472508c0,0,0,0,0,0c0,0,4259840,0,65536,2129920000c1529872384,1435472827,0,0,0,0c65536,1435435008,1538260992,1435472827,1537212416,1435472827c7405568,0,237502464,2129966180,65536,65536c969932800,1435472782,65536,0,-1053294592,1435472535c0,0,0,1435435008,1566572544,1435472827c1566572544,1435472827,1566572544,1435472827,65536,0c1571815424,1435472827,0,0,3211264,0c1534066688,1435472827,-1053294592,1435472535,1549795328,1435472827c1548746752,1435472827,-1053294592,1435472535,7405568,0c-192413696,2129966179,65536,65536,1549795328,1435472827c65536,131072,458752,0,0,0c2097152001,1435472822,-132120576,1435472534,-3145728,1435472508c0,0,0,0,0,0c0,0,4259840,0,65536,2129920000c1551892480,1435472827,0,0,0,0c65536,1435435008,1560281088,1435472827,1559232512,1435472827c7405568,0,237502464,2129966180,65536,65536c969932800,1435472782,65536,0,1950351360,1435472534c0,0,0,1435435008,1588592640,1435472827c1588592640,1435472827,1588592640,1435472827,65536,0c1593835520,1435472827,0,0,3211264,0c1556086784,1435472827,1950351360,1435472534,1571815424,1435472827c1570766848,1435472827,1950351360,1435472534,7405568,0c-192413696,2129966179,65536,65536,1571815424,1435472827c65536,131072,458752,0,0,0c-218103808,1435472854,-132120576,1435472534,-3145728,1435472508c0,0,0,0,0,0c0,0,4259840,0,65536,2129920000c1573912576,1435472827,0,0,0,0c65536,0,1582301184,1435472827,1581252608,1435472827c7405568,0,237502464,2129966180,65536,65536c969932800,1435472782,65536,0,1955594240,1435472534c-491782144,1435472826,0,1435435008,1610612736,1435472827c1610612736,1435472827,1610612736,1435472827,65536,0c1615855616,1435472827,0,0,3211264,0c-1395654656,1435472828,1955594240,1435472534,1593835520,1435472827c1592786944,1435472827,1955594240,1435472534,7405568,0c-192413696,2129966179,65536,65536,1593835520,1435472827c65536,196608,458752,0,0,0c0,0,-124780544,1435472534,-3145728,1435472508c0,0,0,0,0,0c0,0,4259840,0,65536,2129920000c1595932672,1435472827,0,0,0,0c65536,0,1604321280,1435472827,1603272704,1435472827c7405568,0,237502464,2129966180,65536,65536c969932800,1435472782,65536,0,1969750016,1435472534c1417674752,1435472830,0,1435435008,1632632832,1435472827c1632632832,1435472827,1632632832,1435472827,65536,0c1637875712,1435472827,0,0,3211264,0c1578106880,1435472827,1969750016,1435472534,1615855616,1435472827c1614807040,1435472827,1969750016,1435472534,7405568,0c-192413696,2129966179,65536,65536,1615855616,1435472827c65536,196608,458752,0,0,65536c436207617,1435472825,-124780544,1435472534,-3145728,1435472508c0,0,0,0,0,0c0,0,4259840,0,65536,2129920000c1617952768,1435472827,0,0,0,0c65536,1435435008,1626341376,1435472827,1625292800,1435472827c7405568,0,237502464,2129966180,65536,65536c969932800,1435472782,65536,0,1993342976,1435472534c165675008,1435472822,0,0,1654652928,1435472827c1654652928,1435472827,1654652928,1435472827,65536,0c1659895808,1435472827,0,0,3211264,0c1622147072,1435472827,1993342976,1435472534,1637875712,1435472827c1636827136,1435472827,1993342976,1435472534,7405568,0c-192413696,2129966179,65536,65536,1637875712,1435472827c65536,196608,458752,0,0,0c-1895825408,1435472830,-124780544,1435472534,-3145728,1435472508c0,0,0,0,0,0c0,0,4259840,0,65536,2129920000c1639972864,1435472827,0,0,0,0c65536,0,1648361472,1435472827,1647312896,1435472827c7405568,0,237502464,2129966180,65536,65536c969932800,1435472782,65536,0,1998585856,1435472534c-976224256,1435472826,0,1435435008,1676673024,1435472827c1676673024,1435472827,1676673024,1435472827,65536,0c1681915904,1435472827,0,0,3211264,0c1644167168,1435472827,1998585856,1435472534,1659895808,1435472827c1658847232,1435472827,1998585856,1435472534,7405568,0c-192413696,2129966179,65536,65536,1659895808,1435472827c65536,0,524288,0,0,0c0,0,-112197632,1435472534,-3145728,1435472508c0,0,0,0,0,0c0,0,4259840,0,65536,2129920000c1661992960,1435472827,0,0,0,0c65536,0,1670381568,1435472827,1669332992,1435472827c7405568,0,237502464,2129966180,65536,65536c969932800,1435472782,65536,0,2012741632,1435472534c-623902720,1435472826,0,1435435008,1698693120,1435472827c1698693120,1435472827,1698693120,1435472827,65536,0c1703936000,1435472827,0,0,3211264,0c1666187264,1435472827,2012741632,1435472534,1681915904,1435472827c1680867328,1435472827,2012741632,1435472534,7405568,0c-192413696,2129966179,65536,65536,1681915904,1435472827c65536,0,524288,0,0,0c989855745,1435472822,-112197632,1435472534,-3145728,1435472508c0,0,0,0,0,0c0,0,4259840,0,65536,2129920000c1684013056,1435472827,0,0,0,0c65536,0,1692401664,1435472827,1691353088,1435472827c7405568,0,237502464,2129966180,65536,65536c969932800,1435472782,65536,0,2036334592,1435472534c0,0,0,0,1720713216,1435472827c1720713216,1435472827,1720713216,1435472827,65536,0c1725956096,1435472827,0,0,3211264,0c983564288,1435472827,2036334592,1435472534,1703936000,1435472827c1702887424,1435472827,2036334592,1435472534,7405568,0c-192413696,2129966179,65536,65536,1703936000,1435472827c65536,0,524288,0,0,0c-1761607680,1435472828,-112197632,1435472534,-3145728,1435472508c0,0,0,0,0,0c0,0,4259840,0,65536,2129920000c1706033152,1435472827,0,0,0,0c65536,1435435008,1714421760,1435472827,1713373184,1435472827c7405568,0,237502464,2129966180,65536,65536c969932800,1435472782,65536,1435435008,2041577472,1435472534c1270874112,1435472825,0,0,1742733312,1435472827c1742733312,1435472827,1742733312,1435472827,65536,0c1747976192,1435472827,0,0,3211264,0c271581184,1435472831,2041577472,1435472534,1725956096,1435472827c1724907520,1435472827,2041577472,1435472534,7405568,0c-192413696,2129966179,65536,65536,1725956096,1435472827c65536,65536,524288,0,0,0c0,0,-104857600,1435472534,-3145728,1435472508c0,0,0,0,0,0c0,0,4259840,0,65536,2129920000c1728053248,1435472827,0,0,0,0c65536,0,1736441856,1435472827,1735393280,1435472827c7405568,0,237502464,2129966180,65536,65536c969932800,1435472782,65536,1435435008,2055733248,1435472534c-433061888,1435472830,0,0,1764753408,1435472827c1764753408,1435472827,1764753408,1435472827,65536,0c1769996288,1435472827,0,0,3211264,0"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Внутриотраслевые принципы права социального обеспечения.</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вые акты Минздравсоцразвития России в сфере социального обеспече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ое </w:t>
        <w:tab/>
        <w:t xml:space="preserve">регулирование </w:t>
        <w:tab/>
        <w:t xml:space="preserve">социального обеспечения в субъектах Российской Федераци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Локальное регулирование социального обеспечения в организациях.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Виды правоотношений по праву социального обеспечения.</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субъектность граждан в праве социального обеспече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Система органов социальной защиты населения.</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авоотношения по социальному страхованию.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нсионные правоотноше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Медицинское страхование в Российской Федераци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нсионное страхование в Российской Федераци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трахование от несчастных случаев на производстве и профессиональных заболеваний в Российской Федераци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фонды социального страхования в Российской Федераци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Негосударственные пенсионные фонды Российской Федерации.</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язательное </w:t>
        <w:tab/>
        <w:t xml:space="preserve">государственное </w:t>
        <w:tab/>
        <w:t>страхование государственных служащих и лиц, замещающих государственные должности Российской Федерации.</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Трудовой стаж как важный юридический факт в праве социального обеспече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Значение страхового стажа в праве социального обеспече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ыслуга лет: понятие и значение.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нсионная реформа в Российской Федераци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озраст </w:t>
        <w:tab/>
        <w:t xml:space="preserve">как </w:t>
        <w:tab/>
        <w:t xml:space="preserve">важный </w:t>
        <w:tab/>
        <w:t xml:space="preserve">юридический </w:t>
        <w:tab/>
        <w:t xml:space="preserve">факт возникновения права на пенсию.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нсия по старости: история возникновения и развитие.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осрочное пенсионное обеспечение по старост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w:t>
        <w:tab/>
        <w:t xml:space="preserve">поддержка </w:t>
        <w:tab/>
        <w:t xml:space="preserve">формирования пенсионных накоплений.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Инвалиды как субъекты пенсионных отношений.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Условия назначения и выплаты трудовой пенсии по инвалидности. </w:t>
      </w:r>
    </w:p>
    <w:p>
      <w:pPr>
        <w:pStyle w:val="Normal"/>
        <w:widowControl/>
        <w:numPr>
          <w:ilvl w:val="0"/>
          <w:numId w:val="24"/>
        </w:numPr>
        <w:ind w:left="0"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9">
                <wp:simplePos x="0" y="0"/>
                <wp:positionH relativeFrom="page">
                  <wp:posOffset>647700</wp:posOffset>
                </wp:positionH>
                <wp:positionV relativeFrom="page">
                  <wp:posOffset>449580</wp:posOffset>
                </wp:positionV>
                <wp:extent cx="6350" cy="6350"/>
                <wp:effectExtent l="0" t="0" r="635" b="0"/>
                <wp:wrapSquare wrapText="bothSides"/>
                <wp:docPr id="9" name="Группа 10363"/>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363" style="position:absolute;margin-left:51pt;margin-top:35.4pt;width:0.5pt;height:0.5pt" coordorigin="1020,708" coordsize="10,10">
                <v:rect id="shape_0" ID="Shape 200873" coordsize="9144,9144" path="l0,0l9144,0c9144,9144,0,9144,0,0c4200013,0,2162688,0,-510590976,1435472634c-1053753344,1435472836,2097152,0,2162688,0c-510590976,1435472634,-1266614272,1435472836,2097152,0c2162688,0,405864448,1435472835,0,0c0,0,10551296,0,938999808,2129971061c65536,0,0,0,0,0c948436992,2129971061,952107008,2129971061,958398464,2129971061c2081423360,1435472826,3801088,2129920000,1682964480,1435472636c1684013056,1435472636,1684013056,1435472636,1192230912,1435472871c1193017344,1435472871,1193279488,1435472871,0,0c0,0,0,0,0,0c4259840,0,1653604352,2129971048,65536,65536c1661468672,2129971048,-209715200,2129969494,-209715200,2129969494c458752,1435435008,4194304,0,2162688,0c-1491009536,1435472634,-412024832,1435472832,0,0c2162688,0,65536,393216,5505024,7471201c6619239,116,6356992,0,-590872576,2129971060c65536,0,0,0,0,0c-584056832,2129971060,-580386816,2129971060,-953155584,1435472871c-597688320,1435472871,-550502400,1435472871,-209715200,2129969494c4063232,1949960714,4259902,0,65536,2129920000c-11534336,1435472834,0,0,0,0c65536,1998585856,-6262726,1435472834,-7340032,1435472834c2162688,0,147914752,1435472835,0,0c0,0,2162688,0,147914752,1435472835c0,0,0,0,2162688,0c-1401421824,2129969491,65536,0,0,0c2162688,0,-1401421824,2129969491,65536,0c0,0,3211264,0,-2064646144,1435472833c-29360128,1435472590,1131413504,1435472835,1130364928,1435472835c-29360128,1435472590,2162688,0,-699334656,1435472832c0,0,1349648384,2000436850,2191930,0c-1401421824,2129969491,65536,0,0,0c2162688,0,-1401421824,2129969491,65536,0c0,0,2162688,0,-699334656,1435472832c0,0,0,0,2162688,0c97583104,1435472835,0,0,0,0c3211264,0,-1201668096,1435472836,910163968,1435472595c391118848,1435472871,390070272,1435472871,910163968,1435472595c2162688,0,405864448,1435472835,0,0c0,0,7405568,0,237502464,2129966180c65536,65536,969932800,1435472782,65536,1818296320c-581950915,1435472596,1010696192,1969306231,28532,1147469824c1159733317,1435472871,1159725056,1435472871,1159725056,1435472871c65536,0,158334976,1435472871,0,0c2162688,0,-1143930880,1435472827,0,0c2097152,0,2162688,0,-1401421824,2129969491c65536,0,0,0,4259840,0c65536,1435107328,-909115392,1435472836,0,0c0,0,65536,7208960,1240465408,1435472871c1239416832,1435472871,2162688,0,-510590976,1435472634c1204879360,1435472871,2097152,0,3211264,0c-35651584,1435472596,0,0,0,0c0,0,65536,1040187393,4259840,0c65536,196608,774897664,1435472831,770703360,1435472831c-1904214016,1435472833,-1761607680,1435472820,772800512,1435472831c558891008,1435472826,2162688,0,678428672,1435472614c0,0,1811939328,2129965027,3211264,0c-65536,1426128895,-633864192,2129971141,-65536,-1c-1,-1,65535,65536,2162688,0c-1401421824,2129969491,65536,0,0,0c2162688,0,405864448,1435472835,0,0c1852375040,1043297125,2162688,0,405864448,1435472835c0,0,0,0,11599872,0c131072,4784128,6356992,7340144,6881388,6357091c6881396,7209071,7733295,6553710,7274542,6619248c7864430,7077997,7274598,7143538,7602273,2949235c6684783,6881382,6619235,7274596,7667811,6619245c7602286,7798830,7471215,7340132,7274610,6619235c7536755,7209065,7143527,3014764,7274598,7602287c7471205,7864363,7077997,100663296,1010725946,1916434223c2162750,0,-510590976,1435472634,-906952704,1435472823c0,0,2162688,0,-1401421824,2129969491c65536,0,0,0,2162688,0c-510590976,1435472634,-1143930880,1435472827,0,0c2162688,0,393216000,2129971069,65536,0c965738496,1435472833,2162688,0,-1491009536,1435472634c405864448,1435472835,1768292352,1282700146,4288105,0c65536,1435107328,1133510656,1435472835,0,0c0,0,65536,2129920000,1138753536,1435472835c1137704960,1435472835,2162688,0,-510590976,1435472634c405864448,1435472835,2097152,0,2162688,0c-1401421824,2129969491,65536,0,0,0c2162688,0,-1401421824,2129969491,65536,0c0,0,2162688,0,147914752,1435472835c0,0,1661468672,2129971048,2162688,0c147914752,1435472835,0,0,0,0c2162688,0,-1401421824,2129969491,65536,0c0,0,2162688,0,-1401421824,2129969491c65536,0,0,0,2162688,0c-1143930880,1435472827,0,0,0,0c3211264,0,-362807296,1435472821,-1432354816,1435472596c483393536,1435472871,482344960,1435472871,-1432354816,1435472596c2162688,0,-428802048,1435472832,736165888,1435472835c1999568896,1917874746,2162750,0,-1401421824,2129969491c65536,0,0,0,2162688,0c147914752,1435472835,0,0,0,0c2162688,0,-1401421824,2129969491,65536,0c0,0,6356992,0,1936916480,1435159360c2091843584,-646353050,44872,0,0,0c-1007681536,1435472833,-1008730112,1435472833,-1281359872,1435472826c-1282408448,1435472826,1840250880,1435472636,1839202304,1435472636c3604480,50,7405568,0,237502464,2129966180c65536,65536,969932800,1435472782,65536,539885568c-59203632,1435472590,-1328545792,-1244626223,48080,548929536c325106384,1435472835,325058560,1435472835,325058560,1435472835c65536,0,608174080,1435472835,0,0c5308416,0,1539833856,2129971071,1993342976,1435472871c1444937728,1435472825,0,0,0,0c0,0,0,0,0,0c5242880,0,2162688,0,-1491009536,1435472634c405864448,1435472835,4194304,0,2162688,0c405864448,1435472835,0,0,0,0c2162688,0,323813376,0,393216,0c2097152,0,2162688,0,0,0c0,0,0,0,4259840,0c65536,1435107328,-1026555904,1435472836,0,0c0,0,65536,7208960,-1021313024,1435472836c-1022361600,1435472836,7405568,0,237502464,2129966180c65536,65536,969932800,1435472782,65536,2000420864c308311098,1435472595,-1076887552,-1093631791,45776,-1244659712c426819024,1435472835,426770432,1435472835,426770432,1435472835c65536,0,239075328,1435472835,0,0c2162688,0,-1401421824,2129969491,65536,0c0,0,16842752,0,769654784,1435472835c0,0,-633864192,2129971141,0,0c0,0,0,0,0,0c0,0,16777216,2304,1958739968,1435472825c833617920,1435472115,-1890582528,1435472782,-541065216,1435472827c0,0,857737737,1435472835,65536,0c0,0,0,0,0,16256c0,0,0,0,0,589824c-1641021440,1435472636,150994944,196608,0,0c-209715200,2129969494,0,0,-209715200,2129969494c0,0,131072,65536,1047658496,0c19988480,0,-897056768,2129971079,65536,0c0,0,0,0,-879755264,2129971079c-876085248,2129971079,-872415232,2129971079,-868745216,2129971079c-865599488,2129971079,-859308032,2129971079,833617920,1435472115c-633864192,2129971141,0,2310,-36700151,1435472870c0,0,196608,0,-65536,-65536c-65527,-1,-1,-1,-1,-1c-1,-1,-1,65535,-633864192,2129971141c-855113728,2129971079,-851443712,2129971079,-1077411840,1435472836c-1644167168,1435472636,65536,0,0,0c-209715200,2129969494,-209715200,2129969494,0,0c0,0,196608,0,0,0c0,0,16777216,973078528,4271970,0c65536,1435107328,1250951168,1435472835,0,0c0,0,65536,2129920000,1256194048,1435472835c1255145472,1435472835,2162688,0,-1491009536,1435472634c405864448,1435472835,2097152,0,2162688,0c-1401421824,2129969491,65536,2129920000,0,0c2162688,0,405864448,1435472835,0,0c0,0,4259840,0,65536,2129920000c1221591040,1435472835,0,0,0,0c65536,7208960,1226833920,1435472835,1225785344,1435472835c2162688,0,-1401421824,2129969491,65536,0c0,0,47251456,0,-1828519936,1435159363c2091843584,-646353050,71151432,69206048,2098212,71435326c3211296,2097202,70583364,71304242,70976560,2098255c3735601,3342393,70451232,2097198,2105622,3407924c3670070,3211309,71368736,70778912,71042103,2097198c2098232,71173172,3015743,11206688,2098206,70583359c71369789,71173176,71107645,71042110,71172128,70583345c71238721,71762997,71107637,70779960,70975520,71697464c2097196,71304255,71631934,70517822,70386744,70779976c2098245,71173170,71107637,71500861,2098254,70976577c70648899,71500849,2097196,70976577,70648899,71500849c70385696,71172128,70452288,71107632,71631920,70385696c71500861,71304258,71107637,70779965,2098245,70583348c2884667,68354080,71369790,70517827,71304240,71435329c70583346,71107645,70845502,71237664,71173184,70779970c71173170,71173183,70255670,71107648,70845502,71368736c71500859,70321206,2884661,71172128,70452288,71107632c71631920,71237664,2098238,71173178,71435325,71173184c72221755,70713376,2098224,70321214,71304254,71435326c71042110,71106592,71304240,71173178,70779970,70583367c70911041,71631928,71368736,70583360,71369780,70386754c70778912,71237664,70779969,71173189,71304258,71238718c72025149,2098245,70583346,70583369,71435329,2884658c71499808,71304263,70648885,70583348,70779965,71631951c70778912,71172128,70452288,71107632,71631920,71499808c71173171,71173179,71107634,2950206,71369784,71173183c71107643,71435320,70976565,71107660,70845502,71368736c71369784,70583362,72025148,2097196,2098232,71631928c71368736,71042101,70845493,2097339,71368744,70778912c71042103,2097198,2098232,71173172,3015743,3014697c32,1949988655,48315966,0,1907556352,1435159343c2091843584,-646353050,71216968,72025137,70778912,71565344c71304254,72025148,71237664,71173184,70583364,71369793c71173176,70255677,72090683,71173181,2098233,2098232c70321214,70583369,71500858,72090683,71500866,71107648c70845502,71368736,71042096,71238718,70517822,71173171c71173186,70911026,2884664,71237664,70386750,71828555c71107637,72287288,71499808,71173184,71107634,2098255c71304255,71566398,71369781,70779969,71107646,70976560c71107660,71631947,70713376,70255677,70779965,2884665c71106592,70386736,70911051,70386750,2097211,71304255c70386736,70976568,2098224,70976575,71107632,71304248c70386750,71107632,72287288,70516768,72287285,70583362c72090683,71173181,71435329,2098232,71173183,70778912c71500855,70583367,70779965,2098254,71173181,71042112c71435312,70386744,71173181,71173171,71041056,71435312c71304245,70255672,70255675,2097196,71238721,71697461c70255672,72090683,71173181,2098233,70779963,70583362c70255680,71500866,72025152,2097196,71304255,70911024c70779970,70583367,70911041,70452286,2098238,71238718c71435339,3867696,70778912,71435329,71763006,70779965c70779962,71237664,70976574,71763011,71107637,72287288c71434272,70583360,71500849,71042101,71631947,71237664c71173184,70583364,71369793,71173176,70255677,72090683c72025149,2098245,71107639,71107632,70845496,2097196c71304255,70911024,70779970,70583367,70911041,71631928c70516768,71107632,72025149,2884677,71368736,70583346c70583348,70779965,2098233,70321214,72155168,71566404c70911029,70779970,71107634,71631947,71368736,71041056c71435317,70517822,71631920,71237664,70255680,71173170c71173170,2098233,70255680,71173169,72025154,2129920000c4259840,0,65536,1245184,2097152,2883630c3801147,6291501,4128807,6225953,2228285,8192123c2687016,6094939,0,100,4259840,0c65536,1435107328,-1104150528,1435472836,0,0c0,0,65536,2129920000,-1116733440,1435472827c-1117782016,1435472827,2162688,0,-1491009536,1435472634c-1143930880,1435472827,1734934528,574452840,4273716,0c65536,1435107328,407896064,1435472871,0,0c0,0,65536,7208960,413138944,1435472871c412090368,1435472871,12648448,0,78643200,2129971071c1444937728,1435472825,1006632960,1435472835,65536,0c0,0,0,0,0,606080c9,0,0,0,1018691584,1435472835c0,0,0,0,0,0c0,606080,0,0,0,0c1022361600,1435472835,65536,0,0,0c0,0,0,151011200,2304,0c0,0,2162688,0,-1143930880,1435472827c0,0,1765408768,15919,7405568,0c-192413696,2129966179,65536,65536,-504365056,1435472832c65536,65536,0,0,0,0c1040187393,1949988668,-62889375,1435472595,1343225856,1435472594c0,0,0,0,0,0c0,0,2162688,0,-510590976,1435472634c-1143930880,1435472827,0,0,2162688,0c-1143930880,1435472827,0,0,0,0c2162688,0,-1401421824,2129969491,65536,0c0,0,2162688,0,-1401421824,2129969491c65536,0,0,0,67174400,0c-119341056,1435159352,2091843584,-646353050,980922184,2037666672c1998611820,1818326586,1867391549,1818324338,1010708258,1769421431c1131900772,1920233071,1043295343,1631221564,1399813237,1701011824c1998603588,1818326586,1634083389,577074028,2000436783,1684957498c1715107616,1953722985,1701734732,808919613,1043276345,1782216508c980885603,1030513014,1953456674,1043276392,1916434236,1010725456c1181891191,1937010287,1631221536,1768514419,1767121469,544433517c544695630,1634561874,1998594670,1849780282,574450035,1701669204c1699618931,1867653239,577659245,1698330400,1098150753,1029794163c1835619362,1310749541,1377859429,1851878767,980885538,574452579c1701669204,1699618931,1867653239,577659245,2000436783,1819239226c1998615151,1818326586,808460861,808464432,1010708258,2054371959c1983543072,574450785,790771762,980892734,1933802099,1983543072c574450785,790771762,980892734,1735287148,1647998752,1030317161c762470690,790774099,1999584318,1917874746,1999584318,1917874234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664775996,1919904879,1983543072,574450785c808464432,790769712,980892734,1998617203,1818326586,942809661c1010708258,2054371959,1998615363,1818326586,942809661,1010708258c1634482807,1998612334,1684628026,1629633897,1095970162,1010708258c1916434223,1010725456,1047804535,-1093623856,-776417248,-792801150c-793718605,-2100223812,-1160727088,-1982757935,-1278167600,-803160368c-792801094,-779955779,-792801152,546296251,-803161904,-796864065c-792932162,-776548171,-796733053,-796405314,-792801091,-1328537415c-2100198703,-2116962864,-1328512303,-1194293551,-803161904,-2117001038c-1093615920,-1294957871,-2100185648,-2100198959,-1194282288,-786384688c-1076879231,-1160724784,-1211060016,-2100186928,-1143949872,-1127182383c-803161904,-1160765256,-1194295087,-1244626223,-1194295087,-1127182383c-803161904,-796470850,-792866635,-793587528,-792866640,546296248c-1093616944,-1076839216,-2100185648,-1110395440,-1194293551,-803161648c-775958338,-793390976,-793390924,-795881029,-779955787,546296193c-2133752879,-1294942512,-1110395440,-786395951,-796601983,-796864066c-776417092,-792801152,-793718606,-792866627,-780021314,548982914c-1093616944,-1076839216,-2100185648,-1110395440,-1194293551,-786384432c-779955839,-793456509,-776089419,548458626,-803161904,-779365966c-796733055,-793587536,-795881029,-779955787,546296193,-2033074480c-1110395440,-1328497968,-792735712,-1999560514,-1328497968,-1244611632c-776024032,-793390970,-793194307,-793718606,-776417091,792473231c1047804535,980889404,7421554,0,-192413696,2129966179c65536,65536,-574619648,1435472832,65536,131072c0,0,0,0,1979711488,574450785c-24091293,1435472590,-692060160,1435472587,0,0c0,0,0,0,0,0c7405568,0,237502464,2129966180,65536,65536c969932800,1435472782,65536,0,-8912896,1435472590c1634533376,1998594670,26682,574423040,441477460,1435472835c441450496,1435472835,441450496,1435472835,65536,0c1131413504,1435472835,0,0,7405568,0c-192413696,2129966179,65536,65536,1116733440,1435472835c65536,131072,0,0,0,65536c788529153,1047804535,-24105156,1435472590,-692060160,1435472587c0,0,0,0,0,0c0,0,7405568,0,237502464,2129966180c65536,65536,969932800,1435472782,65536,0c-29360128,1435472590,-792854528,-792735556,53685,-776142848c773902470,1435472835,773849088,1435472835,773849088,1435472835c65536,0,1146093568,1435472835,0,0c7405568,0,-192413696,2129966179,65536,65536c1131413504,1435472835,65536,131072,0,0c0,0,1778384896,980885603,-24092298,1435472590c-692060160,1435472587,0,0,0,0c0,0,0,0,7405568,0c237502464,2129966180,65536,65536,969932800,1435472782c65536,0,-1773142016,1435472586,2003107840,1836012064c28257,1097334784,715158382,1435472833,715128832,1435472833c715128832,1435472833,65536,0,1160773632,1435472835c0,0,7405568,0,-192413696,2129966179c65536,65536,1146093568,1435472835,65536,0c65536,0,0,0,1040187392,1010052657c-407865553,1435472590,-692060160,1435472587,0,0c0,0,0,0,0,0c7405568,0,237502464,2129966180,65536,65536c969932800,1435472782,65536,0,-1244135424,1435472590c546242560,-1093616944,48336,-2100232192,-51333680,1435472834c-51380224,1435472834,-51380224,1435472834,65536,0c1175453696,1435472835,0,0,7405568,0c-192413696,2129966179,65536,65536,1160773632,1435472835c65536,0,65536,0,0,0c1845493761,980885607,-407869086,1435472590,-692060160,1435472587c0,0,0,0,0,0c0,0,7405568,0,237502464,2129966180c65536,65536,969932800,1435472782,65536,0c-1220542464,1435472590,1634533376,1998594670,25914,1769144320c-392151711,1435472832,-392167424,1435472832,-392167424,1435472832c65536,0,1190133760,1435472835,0,0c7405568,0,-192413696,2129966179,65536,65536c1175453696,1435472835,65536,0,65536,0c0,0,1006632960,1634482807,-407869586,1435472590c-692060160,1435472587,0,0,0,0c0,0,0,0,7405568,0c237502464,2129966180,65536,65536,969932800,1435472782c65536,0,37748736,1435472591,1668153344,980885605c31092,1701052416,-726638234,1435472885,-726663168,1435472885c-726663168,1435472885,65536,0,1204813824,1435472835c0,0,7405568,0,-192413696,2129966179c65536,65536,1190133760,1435472835,65536,65536c65536,0,0,0,822083584,573976633c499152672,1435472589,-692060160,1435472587,0,0c0,0,0,0,0,0c7405568,0,237502464,2129966180,65536,65536c969932800,1435472782,65536,0,1243086848,1435472591c574423040,573583927,30496,1869873152,-374325907,1435472832c-374341632,1435472832,-374341632,1435472832,65536,0c1219493888,1435472835,0,0,7405568,0c-192413696,2129966179,65536,65536,1204813824,1435472835c65536,65536,65536,0,0,0c1996488705,1818326586,499130941,1435472589,-692060160,1435472587c0,0,0,0,0,0c0,0,7405568,0,237502464,2129966180c65536,65536,969932800,1435472782,65536,0c1068498944,1435472591,574423040,1836216142,27745,980877312c894460778,1435472835,894435328,1435472835,894435328,1435472835c65536,0,1234173952,1435472835,0,0c7405568,0,-192413696,2129966179,65536,65536c1219493888,1435472835,65536,65536,65536,0c0,0,1996488704,1836012064,499150433,1435472589c-692060160,1435472587,0,0,0,0c0,0,0,0,7405568,0c237502464,2129966180,65536,65536,969932800,1435472782c65536,0,44040192,1435472591,1998585856,1684628026c15721,1095958528,-600821982,1435472832,-600834048,1435472832c-600834048,1435472832,65536,0,1248854016,1435472835c0,0,7405568,0,-192413696,2129966179c65536,65536,1234173952,1435472835,65536,131072c65536,0,0,0,536870912,544695630c22048594,1435472591,-692060160,1435472587,0,0c0,0,0,0,0,0c7405568,0,237502464,2129966180,65536,65536c969932800,1435472782,65536,0,1269301248,1435472591c980877312,1735287148,30496,1030291456,883974434,1435472835c883949568,1435472835,883949568,1435472835,65536,0c1263534080,1435472835,0,0,7405568,0c-192413696,2129966179,65536,65536,1248854016,1435472835c65536,131072,65536,0,0,0c939524096,842283363,22033463,1435472591,-692060160,1435472587c0,0,0,0,0,0c0,0,7405568,0,237502464,2129966180c65536,65536,969932800,1435472782,65536,0c-730333184,1435472591,892928000,943208249,14384,959512576c-725600972,1435472832,-725614592,1435472832,-725614592,1435472832c65536,0,1278214144,1435472835,0,0c7405568,0,-192413696,2129966179,65536,65536c1263534080,1435472835,65536,131072,65536,0c0,0,956301313,959527216,22032948,1435472591c-692060160,1435472587,0,0,0,0c0,0,0,0,7405568,0c237502464,2129966180,65536,65536,969932800,1435472782c65536,0,1055916032,1435472591,842203136,892614192c11318,926089216,816854071,1435472636,816840704,1435472636c816840704,1435472636,65536,0,1292894208,1435472835c0,0,7405568,0,-192413696,2129966179c65536,65536,1278214144,1435472835,65536,131072c65536,0,0,0,956301312,842217779c22031409,1435472591,-692060160,1435472587,0,0c0,0,0,0,0,0c7405568,0,237502464,2129966180,65536,65536c969932800,1435472782,65536,0,56623104,1435472591c859373568,942421809,12857,859242496,519059244,1435472835c519045120,1435472835,519045120,1435472835,65536,0c1310720000,1435472835,0,0,3211264,0c-717225984,1435472832,56623104,1435472591,1292894208,1435472835c1291845632,1435472835,56623104,1435472591,7405568,0c-192413696,2129966179,65536,65536,1292894208,1435472835c65536,196608,65536,0,0,0c905969664,943141944,127951668,1435472591,-692060160,1435472587c0,0,0,0,0,0c0,0,7405568,0,237502464,2129966180c65536,65536,969932800,1435472782,65536,0c1381498880,1435472591,942669824,942420280,13623,808452096c1327511852,1435472835,1327497216,1435472835,1327497216,1435472835c65536,0,1332740096,1435472835,0,0c3211264,0,1299185664,1435472835,1381498880,1435472591c1310720000,1435472835,1309671424,1435472835,1381498880,1435472591c7405568,0,-192413696,2129966179,65536,65536c1310720000,1435472835,65536,196608,65536,0c0,0,939524096,842543160,127937589,1435472591c-692060160,1435472587,0,0,0,0c0,0,0,0,4259840,0c65536,2129920000,1312817152,1435472835,0,0c0,0,65536,892796928,1321219641,1435472835c1320157184,1435472835,7405568,0,237502464,2129966180c65536,65536,969932800,1435472782,65536,0c-529006592,1435472591,942407680,825766457,12848,825491456c1349531704,1435472835,1349517312,1435472835,1349517312,1435472835c65536,0,1354760192,1435472835,0,0c3211264,0,1317011456,1435472835,-529006592,1435472591c1332740096,1435472835,1331691520,1435472835,-529006592,1435472591c7405568,0,-192413696,2129966179,65536,65536c1332740096,1435472835,65536,196608,65536,0c0,0,872415233,959996722,127939634,1435472591c-692060160,1435472587,0,0,0,0c0,0,0,0,4259840,0c65536,2129920000,1334837248,1435472835,0,0c0,0,65536,959578112,1343238192,1435472835c1342177280,1435472835,7405568,0,237502464,2129966180c65536,65536,969932800,1435472782,65536,0c1368391680,1435472591,959512576,808792881,14380,909574144c1371552057,1435472835,1371537408,1435472835,1371537408,1435472835c65536,0,1376780288,1435472835,0,0c3211264,0,1339031552,1435472835,1368391680,1435472591c1354760192,1435472835,1353711616,1435472835,1368391680,1435472591c7405568,0,-192413696,2129966179,65536,65536c1354760192,1435472835,65536,196608,65536,0c0,0,838860800,825439286,127939120,1435472591c-692060160,1435472587,0,0,0,0c0,0,0,0,4259840,0c65536,2129920000,1356857344,1435472835,0,0c0,0,65536,876150784,1365258291,1435472835c1364197376,1435472835,7405568,0,237502464,2129966180c65536,65536,969932800,1435472782,65536,0c1405091840,1435472591,741605376,926496057,14648,842596352c1393570358,1435472835,1393557504,1435472835,1393557504,1435472835c65536,0,1398800384,1435472835,0,0c3211264,0,1952448512,1435472828,1405091840,1435472591c1376780288,1435472835,1375731712,1435472835,1405091840,1435472591c7405568,0,-192413696,2129966179,65536,65536c1376780288,1435472835,65536,262144,65536,0c0,0,838860800,892873785,513815864,1435472589c-692060160,1435472587,0,0,0,0c0,0,0,0,4259840,0c65536,2129920000,1378877440,1435472835,0,0c0,0,65536,875888640,1387277367,1435472835c1386217472,1435472835,7405568,0,237502464,2129966180c65536,65536,969932800,1435472782,65536,0c1429733376,1435472591,809041920,1664495671,12344,858914816c1415588915,1435472835,1415577600,1435472835,1415577600,1435472835c65536,0,1420820480,1435472835,0,0c3211264,0,-710934528,1435472827,1429733376,1435472591c1398800384,1435472835,1397751808,1435472835,1429733376,1435472591c7405568,0,-192413696,2129966179,65536,65536c1398800384,1435472835,65536,262144,65536,0c0,0,872415232,875968567,513813557,1435472589c-692060160,1435472587,0,0,0,0c0,0,0,0,4259840,0c65536,2129920000,1400897536,1435472835,0,0c0,0,65536,875692032,1409298738,1435472835c1408237568,1435472835,7405568,0,237502464,2129966180c65536,65536,969932800,1435472782,65536,0c-497549312,1435472591,842530816,808991028,13109,959774720c1437611312,1435472835,1437597696,1435472835,1437597696,1435472835c65536,0,1442840576,1435472835,0,0c3211264,0,672137216,1435472822,-497549312,1435472591c1420820480,1435472835,1419771904,1435472835,-497549312,1435472591c7405568,0,-192413696,2129966179,65536,65536c1420820480,1435472835,65536,262144,65536,0c0,0,738197505,859189817,513815862,1435472589c-692060160,1435472587,0,0,0,0c0,0,0,0,4259840,0c65536,2129920000,1422917632,1435472835,0,0c0,0,65536,1664548864,1431319865,1435472835c1430257664,1435472835,7405568,0,237502464,2129966180c65536,65536,969932800,1435472782,65536,0c1411383296,1435472591,875626496,959982645,13362,741343232c1459631160,1435472835,1459617792,1435472835,1459617792,1435472835c65536,0,1464860672,1435472835,0,0c3211264,0,-379584512,1435472835,1411383296,1435472591c1442840576,1435472835,1441792000,1435472835,1411383296,1435472591c7405568,0,-192413696,2129966179,65536,65536c1442840576,1435472835,65536,262144,65536,0c0,0,838860800,1664364854,513815607,1435472589c-692060160,1435472587,0,0,0,0c0,0,0,0,4259840,0c65536,2129920000,1444937728,1435472835,0,0c0,0,65536,859176960,1453340727,1435472835c1452277760,1435472835,7405568,0,237502464,2129966180c65536,65536,969932800,1435472782,65536,0c1453326336,1435472591,892469248,926363699,13104,892862464c1481651766,1435472835,1481637888,1435472835,1481637888,1435472835c65536,0,1486880768,1435472835,0,0c3211264,0,-395313152,1435472827,1453326336,1435472591c1464860672,1435472835,1463812096,1435472835,1453326336,1435472591c7405568,0,-192413696,2129966179,65536,65536c1464860672,1435472835,65536,327680,65536,0c0,0,956301312,909392181,1464874545,1435472591c-692060160,1435472587,0,0,0,0c0,0,0,0,4259840,0c65536,2129920000,1466957824,1435472835,0,0c0,0,65536,942407680,1475361077,1435472835c1474297856,1435472835,7405568,0,237502464,2129966180c65536,65536,969932800,1435472782,65536,0c1480065024,1435472591,926416896,842283052,13617,942407680c1503672629,1435472835,1503657984,1435472835,1503657984,1435472835c65536,0,1508900864,1435472835,0,0c3211264,0,-1150287872,1435472835,1480065024,1435472591c1486880768,1435472835,1485832192,1435472835,1480065024,1435472591c7405568,0,-192413696,2129966179,65536,65536c1486880768,1435472835,65536,327680,65536,0c0,0,872415233,942421559,1464873524,1435472591c-692060160,1435472587,0,0,0,0c0,0,0,0,4259840,0c65536,2129920000,1488977920,1435472835,0,0c0,0,65536,859111424,1497379383,1435472835c1496317952,1435472835,7405568,0,237502464,2129966180c65536,65536,969932800,1435472782,65536,0c1459617792,1435472591,959643648,943141170,14435,808517632c1525691700,1435472835,1525678080,1435472835,1525678080,1435472835c65536,0,1530920960,1435472835,0,0c3211264,0,-1622147072,1435472834,1459617792,1435472591c1508900864,1435472835,1507852288,1435472835,1459617792,1435472591c7405568,0,-192413696,2129966179,65536,65536c1508900864,1435472835,65536,327680,65536,0c0,0,939524096,942749240,1464874039,1435472591c-692060160,1435472587,0,0,0,0c0,0,0,0,4259840,0c65536,2129920000,1510998016,1435472835,0,0c0,0,65536,959774720,1519401269,1435472835c1518338048,1435472835,7405568,0,237502464,2129966180c65536,65536,969932800,1435472782,65536,0c1503657984,1435472591,824967168,825505334,12592,808976384c1547710521,1435472835,1547698176,1435472835,1547698176,1435472835c65536,0,1552941056,1435472835,0,0c3211264,0,1493172224,1435472835,1503657984,1435472591c1530920960,1435472835,1529872384,1435472835,1503657984,1435472591c7405568,0,-192413696,2129966179,65536,65536c1530920960,1435472835,65536,393216,65536,0c0,0,838860800,892939313,1515205945,1435472591c-692060160,1435472587,0,0,0,0c0,0,0,0,4259840,0c65536,2129920000,1533018112,1435472835,0,0c0,0,65536,876019712,1541432115,1435472835c1540358144,1435472835,7405568,0,237502464,2129966180c65536,65536,969932800,1435472782,65536,0c1530396672,1435472591,808648704,942813753,14636,842203136c1569730866,1435472835,1569718272,1435472835,1569718272,1435472835c65536,0,1574961152,1435472835,0,0c3211264,0,1849688064,1435472832,1530396672,1435472591c1552941056,1435472835,1551892480,1435472835,1530396672,1435472591c7405568,0,-192413696,2129966179,65536,65536c1552941056,1435472835,65536,393216,65536,0c0,65536,838860801,909653812,1515205940,1435472591c-692060160,1435472587,0,0,0,0c0,0,0,0,4259840,0c65536,2129920000,1555038208,1435472835,0,0c0,0,65536,842530816,1563439925,1435472835c1562378240,1435472835,7405568,0,237502464,2129966180c65536,65536,969932800,1435472782,65536,0c1509949440,1435472591,741670912,942748727,14647,809041920c1591752505,1435472835,1591738368,1435472835,1591738368,1435472835c65536,0,1596981248,1435472835,0,0c3211264,0,-1018167296,1435472835,1509949440,1435472591c1574961152,1435472835,1573912576,1435472835,1509949440,1435472591c7405568,0,-192413696,2129966179,65536,65536c1574961152,1435472835,65536,393216,65536,0c0,0,939524096,942422326,1515205682,1435472591c-692060160,1435472587,0,0,0,0c0,0,0,0,4259840,0c65536,2129920000,1577058304,1435472835,0,0c0,0,65536,825425920,1585459764,1435472835c1584398336,1435472835,7405568,0,237502464,2129966180c65536,65536,969932800,1435472782,65536,0c-1571815424,1435472586,876150784,909326646,14380,943259648c1613772089,1435472835,1613758464,1435472835,1613758464,1435472835c65536,0,1619001344,1435472835,0,0c3211264,0,-1234173952,1435472832,-1571815424,1435472586c1596981248,1435472835,1595932672,1435472835,-1571815424,1435472586c7405568,0,-192413696,2129966179,65536,65536c1596981248,1435472835,65536,0,131072,0c0,0,956301312,876098864,-368036297,1435472590c-692060160,1435472587,0,0,0,0c0,0,0,0,4259840,0c65536,2129920000,1599078400,1435472835,0,0c0,0,65536,892928000,1607481401,1435472835c1606418432,1435472835,7405568,0,237502464,2129966180c65536,65536,969932800,1435472782,65536,0c-1207435264,1435472590,741933056,926234424,12599,876019712c1635792945,1435472835,1635778560,1435472835,1635778560,1435472835c65536,0,1641021440,1435472835,0,0c3211264,0,-1930428416,1435472834,-1207435264,1435472590c1619001344,1435472835,1617952768,1435472835,-1207435264,1435472590c7405568,0,-192413696,2129966179,65536,65536c1619001344,1435472835,65536,0,131072,0c0,65536,872415233,959982640,-368035790,1435472590c-692060160,1435472587,0,0,0,0c0,0,0,0,4259840,0c65536,2129920000,1621098496,1435472835,0,0c0,0,65536,859045888,1629498419,1435472835c1628438528,1435472835,7405568,0,237502464,2129966180c65536,65536,969932800,1435472782,65536,0c-1183842304,1435472590,959709184,876032055,14636,909377536c1657810996,1435472835,1657798656,1435472835,1657798656,1435472835c65536,0,1663041536,1435472835,0,0c3211264,0,-1908408320,1435472834,-1183842304,1435472590c1641021440,1435472835,1639972864,1435472835,-1183842304,1435472590c7405568,0,-192413696,2129966179,65536,65536c1641021440,1435472835,65536,0,131072,0c0,0,889192448,875966519,-368037070,1435472590c-692060160,1435472587,0,0,0,0c0,0,0,0,4259840,0c65536,2129920000,1643118592,1435472835,0,0c0,0,65536,842596352,1651520566,1435472835c1650458624,1435472835,7405568,0,237502464,2129966180c65536,65536,969932800,1435472782,65536,0c-168820736,1435472584,1664286720,842608697,14133,926416896c1679833141,1435472835,1679818752,1435472835,1679818752,1435472835c65536,0,1685061632,1435472835,0,0c3211264,0,892338176,1435472822,-168820736,1435472584c1663041536,1435472835,1661992960,1435472835,-168820736,1435472584c7405568,0,-192413696,2129966179,65536,65536c1663041536,1435472835,65536,0,196608,0c0,0,872415232,942421042,-355452875,1435472590c-692060160,1435472587,0,0,0,0c0,0,0,0,4259840,0c65536,2129920000,1665138688,1435472835,0,0c0,0,65536,926351360,1673540400,1435472835c1672478720,1435472835,7405568,0,237502464,2129966180c65536,65536,969932800,1435472782,65536,0c-1170735104,1435472590,959774720,909129520,14636,959643648c1701851446,1435472835,1701838848,1435472835,1701838848,1435472835c65536,0,1707081728,1435472835,0,0c3211264,0,1581252608,1435472835,-1170735104,1435472590c1685061632,1435472835,1684013056,1435472835,-1170735104,1435472590c7405568,0,-192413696,2129966179,65536,65536c1685061632,1435472835,65536,0,196608,0c0,0,805306369,942813497,-355453641,1435472590c-692060160,1435472587,0,0,0,0c0,0,0,0,4259840,0c65536,2129920000,1687158784,1435472835,0,0c0,0,65536,892928000,1695561017,1435472835c1694498816,1435472835,7405568,0,237502464,2129966180c65536,65536,969932800,1435472782,65536,0c-1147142144,1435472590,741670912,875639863,12594,842530816c1723872565,1435472835,1723858944,1435472835,1723858944,1435472835c65536,0,1729101824,1435472835,0,0c3211264,0,-489684992,1435472835,-1147142144,1435472590c1707081728,1435472835,1706033152,1435472835,-1147142144,1435472590c7405568,0,-192413696,2129966179,65536,65536c1707081728,1435472835,65536,0,196608,0c0,0,922746880,962801972,-355452619,1435472590c-692060160,1435472587,0,0,0,0c0,0,0,0,4259840,0c65536,2129920000,1709178880,1435472835,0,0c0,0,65536,909639680,1717581108,1435472835c1716518912,1435472835,7405568,0,237502464,2129966180c65536,65536,969932800,1435472782,65536,0c1595932672,1435472591,859111424,959852855,11319,926482432c1745893168,1435472835,1745879040,1435472835,1745879040,1435472835c65536,0,1751121920,1435472835,0,0c3211264,0,-401604608,1435472835,1595932672,1435472591c1729101824,1435472835,1728053248,1435472835,1595932672,1435472591c7405568,0,-192413696,2129966179,65536,65536c1729101824,1435472835,65536,65536,196608,0c0,0,922746880,959657525,-473942472,1435472591c-692060160,1435472587,0,0,0,0c0,0,0,0,4259840,0c65536,2129920000,1731198976,1435472835,0,0c0,0,65536,942407680,1739601202,1435472835c1738539008,1435472835,7405568,0,237502464,2129966180c65536,65536,969932800,1435472782,65536,0c546832384,1435472592,942931968,943011884,13880,959184896c1767913776,1435472835,1767899136,1435472835,1767899136,1435472835c65536,0,1773142016,1435472835,0,0c3211264,0,1735393280,1435472835,546832384,1435472592c1751121920,1435472835,1750073344,1435472835,546832384,1435472592c7405568,0,-192413696,2129966179,65536,65536c1751121920,1435472835,65536,65536,196608,0c0,0,922746881,824979768,-473942474,1435472591c-692060160,1435472587,0,0,0,0c0,0,0,0,4259840,0c65536,2129920000,1753219072,1435472835,0,0c0,0,65536,926089216,1761620280,1435472835c1760559104,1435472835,7405568,0,237502464,2129966180c65536,65536,969932800,1435472782,65536,0c533725184,1435472592,892469248,909522996,25394,942997504c1789933106,1435472835,1789919232,1435472835,1789919232,1435472835c65536,0,1795162112,1435472835,0,0c3211264,0,1757413376,1435472835,533725184,1435472592c1773142016,1435472835,1772093440,1435472835,533725184,1435472592c7405568,0,-192413696,2129966179,65536,65536c1773142016,1435472835,65536,65536,196608,0c0,0,805306368,842348089,-473943504,1435472591c-692060160,1435472587,0,0,0,0c0,0,0,0,4259840,0c65536,2129920000,1775239168,1435472835,0,0c0,0,65536,809041920,1783641401,1435472835c1782579200,1435472835,7405568,0,237502464,2129966180c65536,65536,969932800,1435472782,65536,0c-199229440,1435472591,741670912,876097592,13878,926416896c1811953205,1435472835,1811939328,1435472835,1811939328,1435472835c65536,0,1817182208,1435472835,0,0c3211264,0,372244480,1435472821,-199229440,1435472591c1795162112,1435472835,1794113536,1435472835,-199229440,1435472591c7405568,0,-192413696,2129966179,65536,65536c1795162112,1435472835,65536,131072,196608,0c0,0,872415232,876031029,1868576049,1435472591c-692060160,1435472587,0,0,0,0c0,0,0,0,4259840,0c65536,2129920000,1797259264,1435472835,0,0c0,0,65536,842334208,1805661751,1435472835c1804599296,1435472835,7405568,0,237502464,2129966180c65536,65536,969932800,1435472782,65536,0c756547584,1435472592,926220288,859256880,12588,825229312c1833972276,1435472835,1833959424,1435472835,1833959424,1435472835c65536,0,1839202304,1435472835,0,0c3211264,0,-1666187264,1435472830,756547584,1435472592c1817182208,1435472835,1816133632,1435472835,756547584,1435472592c7405568,0,-192413696,2129966179,65536,65536c1817182208,1435472835,65536,131072,196608,0c0,0,956301313,859059762,1868574769,1435472591c-692060160,1435472587,0,0,0,0c0,0,0,0,4259840,0c65536,2129920000,1819279360,1435472835,0,0c0,0,65536,942407680,1827682352,1435472835c1826619392,1435472835,7405568,0,237502464,2129966180c65536,65536,969932800,1435472782,65536,0c570425344,1435472592,925892608,892939316,14393,741343232c1855992376,1435472835,1855979520,1435472835,1855979520,1435472835c65536,0,1861222400,1435472835,0,0c3211264,0,876609536,1435472871,570425344,1435472592c1839202304,1435472835,1838153728,1435472835,570425344,1435472592c7405568,0,-192413696,2129966179,65536,65536c1839202304,1435472835,65536,131072,196608,0c0,0,822083584,741880114,1868576568,1435472591c-692060160,1435472587,0,0,0,0c0,0,0,0,4259840,0c65536,2129920000,1841299456,1435472835,0,0c0,0,65536,942931968,1849701425,1435472835c1848639488,1435472835,7405568,0,237502464,2129966180c65536,65536,969932800,1435472782,65536,0c1577058304,1435472591,892403712,859058741,11315,825294848c1878013747,1435472835,1877999616,1435472835,1877999616,1435472835c65536,0,1883242496,1435472835,0,0c3211264,0,1845493760,1435472835,1577058304,1435472591c1861222400,1435472835,1860173824,1435472835,1577058304,1435472591c7405568,0,-192413696,2129966179,65536,65536c1861222400,1435472835,65536,196608,196608,0c0,0,956301312,842020404,1857041460,1435472591c-692060160,1435472587,0,0,0,0c0,0,0,0,4259840,0c65536,2129920000,1863319552,1435472835,0,0c0,0,65536,942407680,1871722544,1435472835c1870659584,1435472835,7405568,0,237502464,2129966180c65536,65536,969932800,1435472782,65536,0c782761984,1435472592,825688064,959789356,14645,962789376c1900032564,1435472835,1900019712,1435472835,1900019712,1435472835c65536,0,1905262592,1435472835,0,0c3211264,0,-1600126976,1435472830,782761984,1435472592c1883242496,1435472835,1882193920,1435472835,782761984,1435472592c7405568,0,-192413696,2129966179,65536,65536c1883242496,1435472835,65536,196608,196608,0c0,0,922746881,959198264,1857042741,1435472591c-692060160,1435472587,0,0,0,0c0,0,0,0,4259840,0c65536,2129920000,1885339648,1435472835,0,0c0,0,65536,858849280,1893742131,1435472835c1892679680,1435472835,7405568,0,237502464,2129966180c65536,65536,969932800,1435472782,65536,0c584056832,1435472592,892469248,875640884,11317,876019712c1922052405,1435472835,1922039808,1435472835,1922039808,1435472835c65536,0,1927282688,1435472835,0,0c3211264,0,1867513856,1435472835,584056832,1435472592c1905262592,1435472835,1904214016,1435472835,584056832,1435472592c7405568,0,-192413696,2129966179,65536,65536c1905262592,1435472835,65536,196608,196608,0c0,0,872415232,925905459,1857042489,1435472591c-692060160,1435472587,0,0,0,0c0,0,0,0,4259840,0c65536,2129920000,1907359744,1435472835,0,0c0,0,65536,959971328,1915761970,1435472835c1914699776,1435472835,7405568,0,237502464,2129966180c65536,65536,969932800,1435472782,65536,0c-205520896,1435472591,1664614400,825832760,13362,876085248c1944072242,1435472835,1944059904,1435472835,1944059904,1435472835c65536,0,1949302784,1435472835,0,0c3211264,0,1911554048,1435472835,-205520896,1435472591c1927282688,1435472835,1926234112,1435472835,-205520896,1435472591c7405568,0,-192413696,2129966179,65536,65536c1927282688,1435472835,65536,262144,196608,0c0,0,838860800,842542131,1833973557,1435472591c-692060160,1435472587,0,0,0,0c0,0,0,0,4259840,0c65536,2129920000,1929379840,1435472835,0,0c0,0,65536,808648704,1937779764,1435472835c1936719872,1435472835,7405568,0,237502464,2129966180c65536,65536,969932800,1435472782,65536,0c814219264,1435472592,825753600,741946416,14136,876019712c1966091320,1435472835,1966080000,1435472835,1966080000,1435472835c65536,0,1971322880,1435472835,0,0c3211264,0,983564288,1435472828,814219264,1435472592c1949302784,1435472835,1948254208,1435472835,814219264,1435472592c7405568,0,-192413696,2129966179,65536,65536c1949302784,1435472835,65536,262144,196608,0c0,0,956301313,842020662,1833970736,1435472591c-692060160,1435472587,0,0,0,0c0,0,0,0,4259840,0c65536,2129920000,1951399936,1435472835,0,0c0,0,65536,926023680,1959802676,1435472835c1958739968,1435472835,7405568,0,237502464,2129966180c65536,65536,969932800,1435472782,65536,0c594542592,1435472592,842530816,858994741,14133,909705216c1988113717,1435472835,1988100096,1435472835,1988100096,1435472835c65536,0,1993342976,1435472835,0,0c3211264,0,1933574144,1435472835,594542592,1435472592c1971322880,1435472835,1970274304,1435472835,594542592,1435472592c7405568,0,-192413696,2129966179,65536,65536c1971322880,1435472835,65536,262144,196608,0c0,0,1660944384,808465977,1833974068,1435472591c-692060160,1435472587,0,0,0,0c0,0,0,0,4259840,0c65536,2129920000,1973420032,1435472835,0,0c0,0,65536,741736448,1981820984,1435472835c1980760064,1435472835,7405568,0,237502464,2129966180c65536,65536,969932800,1435472782,65536,0c837812224,1435472592,909443072,892939320,13625,1664221184c2010132537,1435472835,2010120192,1435472835,2010120192,1435472835c65536,0,2015363072,1435472835,0,0c3211264,0,-1906311168,1435472822,837812224,1435472592c1993342976,1435472835,1992294400,1435472835,837812224,1435472592c7405568,0,-192413696,2129966179,65536,65536c1993342976,1435472835,65536,327680,196608,0c0,0,1761607680,979924068,-53462215,1435472591c-692060160,1435472587,0,0,0,0c0,0,0,0,4259840,0c65536,2129920000,1995440128,1435472835,0,0c0,0,65536,1869611008,2003855731,1435472835c2002780160,1435472835,7405568,0,237502464,2129966180c65536,65536,969932800,1435472782,65536,0c857210880,1435472592,574423040,1768714099,8804,1919877120c2032155954,1435472835,2032140288,1435472835,2032140288,1435472835c65536,0,2037383168,1435472835,0,0c3211264,0,1977614336,1435472835,857210880,1435472592c2015363072,1435472835,2014314496,1435472835,857210880,1435472592c7405568,0,-192413696,2129966179,65536,65536c2015363072,1435472835,65536,327680,196608,0c0,0,1845493761,1953391988,-53461954,1435472591c-692060160,1435472587,0,0,0,0c0,0,0,0,4259840,0c65536,2129920000,2017460224,1435472835,0,0c0,0,65536,544407552,2025874766,1435472835c2024800256,1435472835,7405568,0,237502464,2129966180c65536,65536,969932800,1435472782,65536,0c844103680,1435472592,574095360,2000436783,29498,980877312c2054185334,1435472835,2054160384,1435472835,2054160384,1435472835c65536,0,2059403264,1435472835,0,0c3211264,0,-1897922560,1435472826,844103680,1435472592c2037383168,1435472835,2036334592,1435472835,844103680,1435472592c7405568,0,-192413696,2129966179,65536,65536c2037383168,1435472835,65536,327680,196608,0c0,0,1744830464,1769172545,-53468611,1435472591c-692060160,1435472587,0,0,0,0c0,0,0,0,4259840,0c65536,2129920000,2039480320,1435472835,0,0c0,0,65536,980877312,2047884912,1435472835c2046820352,1435472835,7405568,0,237502464,2129966180c65536,65536,969932800,1435472782,65536,0c880803840,1435472592,1664090112,741354544,12594,741867520c2076191792,1435472835,2076180480,1435472835,2076180480,1435472835c65536,0,2081423360,1435472835,0,0c3211264,0,-1241513984,1435472828,880803840,1435472592c2059403264,1435472835,2058354688,1435472835,880803840,1435472592c7405568,0,-192413696,2129966179,65536,65536c2059403264,1435472835,65536,393216,196608,0c0,0,956301312,959723830,-161455311,1435472591c-692060160,1435472587,0,0,0,0c0,0,0,0,4259840,0c65536,2129920000,2061500416,1435472835,0,0c0,0,65536,892731392,2069902133,1435472835c2068840448,1435472835,7405568,0,237502464,2129966180c65536,65536,969932800,1435472782,65536,0c900202496,1435472592,875626496,808464697,13625,859045888c2098213941,1435472835,2098200576,1435472835,2098200576,1435472835c65536,0,2103443456,1435472835,0,0c3211264,0,2021654528,1435472835,900202496,1435472592c2081423360,1435472835,2080374784,1435472835,900202496,1435472592c7405568,0,-192413696,2129966179,65536,65536c2081423360,1435472835,65536,393216,196608,0c0,65536,905969665,741356598,-161455312,1435472591c-692060160,1435472587,0,0,0,0c0,0,0,0,4259840,0c65536,2129920000,2083520512,1435472835,0,0c0,0,65536,909180928,2091922994,1435472835c2090860544,1435472835,7405568,0,237502464,2129966180c65536,65536,969932800,1435472782,65536,0c887095296,1435472592,959578112,876164665,12601,909312000c2120233004,1435472835,2120220672,1435472835,2120220672,1435472835c65536,0,2125463552,1435472835,0,0c3211264,0,2087714816,1435472835,887095296,1435472592c2103443456,1435472835,2102394880,1435472835,887095296,1435472592c7405568,0,-192413696,2129966179,65536,65536c2103443456,1435472835,65536,393216,196608,0c0,0,822083584,875638836,-161468110,1435472591c-692060160,1435472587,0,0,0,0c0,0,0,0,4259840,0c65536,2129920000,2105540608,1435472835,0,0c0,0,65536,741605376,2113941810,1435472835c2112880640,1435472835,7405568,0,237502464,2129966180c65536,65536,969932800,1435472782,65536,0c-175112192,1435472584,741343232,825371696,12854,1664090112c2142253357,1435472835,2142240768,1435472835,2142240768,1435472835c65536,0,-2147483648,1435472835,0,0c3211264,0,2109734912,1435472835,-175112192,1435472584c2125463552,1435472835,2124414976,1435472835,-175112192,1435472584c7405568,0,-192413696,2129966179,65536,65536c2125463552,1435472835,65536,0,262144,0c0,0,956301312,741423412,-337627850,1435472590c-692060160,1435472587,0,0,0,0c0,0,0,0,4259840,0c65536,2129920000,2127560704,1435472835,0,0c0,0,65536,741736448,2135960624,1435472835c2134900736,1435472835,7405568,0,237502464,2129966180l65536,65536c969932800,1435472782,65536,0,-1134034944,1435472590c825229312,942748212,13362,960036864,-2130691786,1435472835c-2130706432,1435472835,-2130706432,1435472835,65536,0c-2125463552,1435472835,0,0,3211264,0c-649068544,1435472821,-1134034944,1435472590,-2147483648,1435472835c2146435072,1435472835,-1134034944,1435472590,7405568,0c-192413696,2129966179,65536,65536,-2147483648,1435472835c65536,0,262144,0,0,0c838860801,909260337,-337627080,1435472590,-692060160,1435472587c0,0,0,0,0,0c0,0,4259840,0,65536,2129920000c-2145386496,1435472835,0,0,0,0c65536,741343232,-2136985299,1435472835,-2138046464,1435472835c7405568,0,237502464,2129966180,65536,65536c969932800,1435472782,65536,0,-1110441984,1435472590c1664352256,741354544,13623,741343232,-2108675024,1435472835c-2108686336,1435472835,-2108686336,1435472835,65536,0c-2103443456,1435472835,0,0,3211264,0c1527775232,1435472830,-1110441984,1435472590,-2125463552,1435472835c-2126512128,1435472835,-1110441984,1435472590,7405568,0c-192413696,2129966179,65536,65536,-2125463552,1435472835c65536,0,262144,0,0,0c805306368,909325625,-337628884,1435472590,-692060160,1435472587c0,0,0,0,0,0c0,0,4259840,0,65536,2129920000c-2123366400,1435472835,0,0,0,0c65536,892534784,-2114963660,1435472835,-2116026368,1435472835c7405568,0,237502464,2129966180,65536,65536c969932800,1435472782,65536,0,984612864,1435472592c845348864,909260337,14392,875626496,-2086653639,1435472835c-2086666240,1435472835,-2086666240,1435472835,65536,0c-2081423360,1435472835,0,0,3211264,0c1703936000,1435472834,984612864,1435472592,-2103443456,1435472835c-2104492032,1435472835,984612864,1435472592,7405568,0c-192413696,2129966179,65536,65536,-2103443456,1435472835c65536,65536,262144,0,0,0c855638016,741354548,1248879408,1435472592,-692060160,1435472587c0,0,0,0,0,0c0,0,4259840,0,65536,2129920000c-2101346304,1435472835,0,0,0,0c65536,741736448,-2092946384,1435472835,-2094006272,1435472835c7405568,0,237502464,2129966180,65536,65536c969932800,1435472782,65536,0,-1896349696,1435472592c808452096,909325625,12588,842465280,-2064633034,1435472835c-2064646144,1435472835,-2064646144,1435472835,65536,0c-2059403264,1435472835,0,0,3211264,0c2131755008,1435472835,-1896349696,1435472592,-2081423360,1435472835c-2082471936,1435472835,-1896349696,1435472592,7405568,0c-192413696,2129966179,65536,65536,-2081423360,1435472835c65536,65536,262144,0,0,0c805306369,909193772,1248867890,1435472592,-692060160,1435472587c0,0,0,0,0,0c0,0,4259840,0,65536,2129920000c-2079326208,1435472835,0,0,0,0c65536,741867520,-2070926288,1435472835,-2071986176,1435472835c7405568,0,237502464,2129966180,65536,65536c969932800,1435472782,65536,0,-1441792000,1435472592c959709184,892742705,13109,741343232,-2042600656,1435472835c-2042626048,1435472835,-2042626048,1435472835,65536,0c-2037383168,1435472835,0,0,3211264,0c1681915904,1435472830,-1441792000,1435472592,-2059403264,1435472835c-2060451840,1435472835,-1441792000,1435472592,7405568,0c-192413696,2129966179,65536,65536,-2059403264,1435472835c65536,65536,262144,0,0,0c889192448,824981043,1248867124,1435472592,-692060160,1435472587c0,0,0,0,0,0c0,0,4259840,0,65536,2129920000c-2057306112,1435472835,0,0,0,0c65536,875888640,-2048904649,1435472835,-2049966080,1435472835c7405568,0,237502464,2129966180,65536,65536c969932800,1435472782,65536,0,965738496,1435472592c909180928,943207986,12332,892338176,-2020593607,1435472835c-2020605952,1435472835,-2020605952,1435472835,65536,0c-2015363072,1435472835,0,0,3211264,0c-2075131904,1435472835,965738496,1435472592,-2037383168,1435472835c-2038431744,1435472835,965738496,1435472592,7405568,0c-192413696,2129966179,65536,65536,-2037383168,1435472835c65536,131072,262144,0,0,0c1660944384,859125046,2130717750,1435472592,-692060160,1435472587c0,0,0,0,0,0c0,0,4259840,0,65536,2129920000c-2035286016,1435472835,0,0,0,0c65536,875954176,-2026886096,1435472835,-2027945984,1435472835c7405568,0,237502464,2129966180,65536,65536c969932800,1435472782,65536,0,-1336410112,1435472592c892928000,824981043,13108,859176960,-1998574540,1435472835c-1998585856,1435472835,-1998585856,1435472835,65536,0c-1993342976,1435472835,0,0,3211264,0c646971392,1435472830,-1336410112,1435472592,-2015363072,1435472835c-2016411648,1435472835,-1336410112,1435472592,7405568,0c-192413696,2129966179,65536,65536,-2015363072,1435472835c65536,131072,262144,0,0,65536c822083585,943075894,2130717752,1435472592,-692060160,1435472587c0,0,0,0,0,0c0,0,4259840,0,65536,2129920000c-2013265920,1435472835,0,0,0,0c65536,761462784,-2004863951,1435472835,-2005925888,1435472835c7405568,0,237502464,2129966180,65536,65536c969932800,1435472782,65536,0,-1434451968,1435472592c741343232,892822320,13875,741343232,-1976553166,1435472835c-1976565760,1435472835,-1976565760,1435472835,65536,0c-1971322880,1435472835,0,0,3211264,0c-2031091712,1435472835,-1434451968,1435472592,-1993342976,1435472835c-1994391552,1435472835,-1434451968,1435472592,7405568,0c-192413696,2129966179,65536,65536,-1993342976,1435472835c65536,131072,262144,0,0,0c872415232,842084908,2130721081,1435472592,-692060160,1435472587c0,0,0,0,0,0c0,0,4259840,0,65536,2129920000c-1991245824,1435472835,0,0,0,0c65536,959840256,-1982842572,1435472835,-1983905792,1435472835c7405568,0,237502464,2129966180,65536,65536c969932800,1435472782,65536,0,-181403648,1435472584c909246464,808204344,11619,842268672,-1954531279,1435472835c-1954545664,1435472835,-1954545664,1435472835,65536,0c-1949302784,1435472835,0,0,3211264,0c-881852416,1435472832,-181403648,1435472584,-1971322880,1435472835c-1972371456,1435472835,-181403648,1435472584,7405568,0c-192413696,2129966179,65536,65536,-1971322880,1435472835c65536,0,327680,0,0,0c738197504,909325623,-319802314,1435472590,-692060160,1435472587c0,0,0,0,0,0c0,0,4259840,0,65536,2129920000c-1969225728,1435472835,0,0,0,0c65536,741343232,-1960825808,1435472835,-1961885696,1435472835c7405568,0,237502464,2129966180,65536,65536c969932800,1435472782,65536,0,-1097334784,1435472590c942735360,841757746,12849,959709184,-1932514255,1435472835c-1932525568,1435472835,-1932525568,1435472835,65536,0c-1927282688,1435472835,0,0,3211264,0c-2028994560,1435472821,-1097334784,1435472590,-1949302784,1435472835c-1950351360,1435472835,-1097334784,1435472590,7405568,0c-192413696,2129966179,65536,65536,-1949302784,1435472835c65536,0,327680,0,0,0c838860801,909260337,-319801288,1435472590,-692060160,1435472587c0,0,0,0,0,0c0,0,4259840,0,65536,2129920000c-1947205632,1435472835,0,0,0,0c65536,741867520,-1938805712,1435472835,-1939865600,1435472835c7405568,0,237502464,2129966180,65536,65536c969932800,1435472782,65536,0,-1073741824,1435472590c876150784,912470329,13621,808189952,-1910493140,1435472835c-1910505472,1435472835,-1910505472,1435472835,65536,0c-1905262592,1435472835,0,0,3211264,0c-1987051520,1435472835,-1073741824,1435472590,-1927282688,1435472835c-1928331264,1435472835,-1073741824,1435472590,7405568,0c-192413696,2129966179,65536,65536,-1927282688,1435472835c65536,0,327680,0,0,0c956301312,909588784,-319803092,1435472590,-692060160,1435472587c0,0,0,0,0,0c0,0,4259840,0,65536,2129920000c-1925185536,1435472835,0,0,0,0c65536,859045888,-1916783563,1435472835,-1917845504,1435472835c7405568,0,237502464,2129966180,65536,65536c969932800,1435472782,65536,0,-1318060032,1435472592c845348864,909260337,14392,875626496,-1888472775,1435472835c-1888485376,1435472835,-1888485376,1435472835,65536,0c-1883242496,1435472835,0,0,3211264,0c1634729984,1435472831,-1318060032,1435472592,-1905262592,1435472835c-1906311168,1435472835,-1318060032,1435472592,7405568,0c-192413696,2129966179,65536,65536,-1905262592,1435472835c65536,65536,327680,0,0,0c822083584,892679724,-2031077837,1435472592,-692060160,1435472587c0,0,0,0,0,0c0,0,4259840,0,65536,2129920000c-1903165440,1435472835,0,0,0,0c65536,808189952,-1894764500,1435472835,-1895825408,1435472835c7405568,0,237502464,2129966180,65536,65536c969932800,1435472782,65536,0,-1181220864,1435472592c825360384,741618232,12594,876150784,-1866452679,1435472835c-1866465280,1435472835,-1866465280,1435472835,65536,0c-1861222400,1435472835,0,0,3211264,0c-1920991232,1435472835,-1181220864,1435472592,-1883242496,1435472835c-1884291072,1435472835,-1181220864,1435472592,7405568,0c-192413696,2129966179,65536,65536,-1883242496,1435472835c65536,65536,327680,0,0,0c838860801,741881910,-2031066320,1435472592,-692060160,1435472587c0,0,0,0,0,0c0,0,4259840,0,65536,2129920000c-1881145344,1435472835,0,0,0,0c65536,875626496,-1872744144,1435472835,-1873805312,1435472835c7405568,0,237502464,2129966180,65536,65536c969932800,1435472782,65536,0,-1213202432,1435472592c808189952,859125548,13878,845348864,-1844431311,1435472835c-1844445184,1435472835,-1844445184,1435472835,65536,0c-1839202304,1435472835,0,0,3211264,0c-241172480,1435472825,-1213202432,1435472592,-1861222400,1435472835c-1862270976,1435472835,-1213202432,1435472592,7405568,0c-192413696,2129966179,65536,65536,-1861222400,1435472835c65536,65536,327680,0,0,0c905969664,859058476,-2031078347,1435472592,-692060160,1435472587c0,0,0,0,0,0c0,0,4259840,0,65536,2129920000c-1859125248,1435472835,0,0,0,0c65536,909246464,-1850722248,1435472835,-1851785216,1435472835c7405568,0,237502464,2129966180,65536,65536c969932800,1435472782,65536,0,-1305477120,1435472592c842465280,1664365366,11312,909312000,-1822411722,1435472835c-1822425088,1435472835,-1822425088,1435472835,65536,0c-1817182208,1435472835,0,0,3211264,0c-1876951040,1435472835,-1305477120,1435472592,-1839202304,1435472835c-1840250880,1435472835,-1305477120,1435472592,7405568,0c-192413696,2129966179,65536,65536,-1839202304,1435472835c65536,131072,327680,0,0,0c889192448,926494777,-1228919754,1435472592,-692060160,1435472587c0,0,0,0,0,0c0,0,4259840,0,65536,2129920000c-1837105152,1435472835,0,0,0,0c65536,825360384,-1828701902,1435472835,-1829765120,1435472835c7405568,0,237502464,2129966180,65536,65536c969932800,1435472782,65536,0,-1149763584,1435472592c825360384,943075894,11320,959709184,-1800392655,1435472835c-1800404992,1435472835,-1800404992,1435472835,65536,0c-1795162112,1435472835,0,0,3211264,0c-1832910848,1435472835,-1149763584,1435472592,-1817182208,1435472835c-1818230784,1435472835,-1149763584,1435472592,7405568,0c-192413696,2129966179,65536,65536,-1817182208,1435472835c65536,131072,327680,0,0,0c805306369,842544684,-1228917451,1435472592,-692060160,1435472587c0,0,0,0,0,0c0,0,4259840,0,65536,2129920000c-1815085056,1435472835,0,0,0,0c65536,741343232,-1806671056,1435472835,-1807745024,1435472835c7405568,0,237502464,2129966180,65536,65536c969932800,1435472782,65536,0,-1162870784,1435472592c741343232,842412338,14390,825032704,-1778372556,1435472835c-1778384896,1435472835,-1778384896,1435472835,65536,0c-1773142016,1435472835,0,0,3211264,0c1976565760,1435472821,-1162870784,1435472592,-1795162112,1435472835c-1796210688,1435472835,-1162870784,1435472592,7405568,0c-192413696,2129966179,65536,65536,-1795162112,1435472835c65536,131072,327680,0,0,0c1660944384,741354544,-1228917449,1435472592,-692060160,1435472587c0,0,0,0,0,0c0,0,4259840,0,65536,2129920000c-1793064960,1435472835,0,0,0,0c65536,943194112,-1784664020,1435472835,-1785724928,1435472835c7405568,0,237502464,2129966180,65536,65536c969932800,1435472782,65536,0,-1299185664,1435472592c741801984,842412338,14390,858849280,-1756352463,1435472835c-1756364800,1435472835,-1756364800,1435472835,65536,0c-1751121920,1435472835,0,0,3211264,0c-373293056,1435472825,-1299185664,1435472592,-1773142016,1435472835c-1774190592,1435472835,-1299185664,1435472592,7405568,0c-192413696,2129966179,65536,65536,-1773142016,1435472835c65536,196608,327680,0,0,0c956301312,892756785,-1240452299,1435472592,-692060160,1435472587c0,0,0,0,0,0c0,0,4259840,0,65536,2129920000c-1771044864,1435472835,0,0,0,0c65536,959578112,-1762643919,1435472835,-1763704832,1435472835c7405568,0,237502464,2129966180,65536,65536c969932800,1435472782,65536,0,-1113063424,1435472592c943063040,1664101432,14381,808976384,-1734330316,1435472835c-1734344704,1435472835,-1734344704,1435472835,65536,0c-1729101824,1435472835,0,0,3211264,0c-1810890752,1435472835,-1113063424,1435472592,-1751121920,1435472835c-1752170496,1435472835,-1113063424,1435472592,7405568,0c-192413696,2129966179,65536,65536,-1751121920,1435472835c65536,196608,327680,0,0,0c738197505,842097456,-1240451017,1435472592,-692060160,1435472587c0,0,0,0,0,0c0,0,4259840,0,65536,2129920000c-1749024768,1435472835,0,0,0,0c65536,808714240,-1740623828,1435472835,-1741684736,1435472835c7405568,0,237502464,2129966180,65536,65536c969932800,1435472782,65536,0,-1126170624,1435472592c875692032,1664101432,12337,875560960,-1712310727,1435472835c-1712324608,1435472835,-1712324608,1435472835,65536,0c-1707081728,1435472835,0,0,3211264,0c-1744830464,1435472835,-1126170624,1435472592,-1729101824,1435472835c-1730150400,1435472835,-1126170624,1435472592,7405568,0c-192413696,2129966179,65536,65536,-1729101824,1435472835c65536,196608,327680,0,0,0c822083584,875901748,-1240452553,1435472592,-692060160,1435472587c0,0,0,0,0,0c0,0,4259840,0,65536,2129920000c-1727004672,1435472835,0,0,0,0c65536,825622528,-1718601680,1435472835,-1719664640,1435472835c7405568,0,237502464,2129966180,65536,65536c969932800,1435472782,65536,0,-1311768576,1435472592c741343232,825044016,14392,808583168,-1690293192,1435472835c-1690304512,1435472835,-1690304512,1435472835,65536,0c-1685061632,1435472835,0,0,3211264,0c889192448,1435472834,-1311768576,1435472592,-1707081728,1435472835c-1708130304,1435472835,-1311768576,1435472592,7405568,0c-192413696,2129966179,65536,65536,-1707081728,1435472835c65536,262144,327680,0,0,0c1946157056,842019130,-2138031312,1435472592,-692060160,1435472587c0,0,0,0,0,0c0,0,4259840,0,65536,2129920000c-1704984576,1435472835,0,0,0,0c65536,1634467840,-1696568972,1435472835,-1697644544,1435472835c7405568,0,237502464,2129966180,65536,65536c969932800,1435472782,65536,0,-1071120384,1435472592c1702035456,1667853411,15723,2037645312,-1668258448,1435472835c-1668284416,1435472835,-1668284416,1435472835,65536,0c-1663041536,1435472835,0,0,3211264,0c-1722810368,1435472835,-1071120384,1435472592,-1685061632,1435472835c-1686110208,1435472835,-1071120384,1435472592,7405568,0c-192413696,2129966179,65536,65536,-1685061632,1435472835c65536,262144,327680,0,0,0c1006632961,979594543,-2138018751,1435472592,-692060160,1435472587c0,0,0,0,0,0c0,0,4259840,0,65536,2129920000c-1682964480,1435472835,0,0,0,0c65536,980877312,-1674559128,1435472835,-1675624448,1435472835c7405568,0,237502464,2129966180,65536,65536c969932800,1435472782,65536,0,-1089470464,1435472592c1916403712,1010725456,14967,980156416,-1646235533,1435472835c-1646264320,1435472835,-1646264320,1435472835,65536,0c-1641021440,1435472835,0,0,3211264,0c-1678770176,1435472835,-1089470464,1435472592,-1663041536,1435472835c-1664090112,1435472835,-1089470464,1435472592,7405568,0c-192413696,2129966179,65536,65536,-1663041536,1435472835c65536,262144,327680,0,0,0c788529152,1047804535,-2138034372,1435472592,-692060160,1435472587c0,0,0,0,0,0c0,0,4259840,0,65536,2129920000c-1660944384,1435472835,0,0,0,0c65536,1349320704,-1652539790,1435472835,-1653604352,1435472835c7405568,0,237502464,2129966180,65536,65536c969932800,1435472782,65536,0,-1047527424,1435472592c807534592,980885538,26994,757202944,-1624229838,1435472835c-1624244224,1435472835,-1624244224,1435472835,65536,0c-1619001344,1435472835,0,0,3211264,0c1196425216,1435472871,-1047527424,1435472592,-1641021440,1435472835c-1642070016,1435472835,-1047527424,1435472592,7405568,0c-192413696,2129966179,65536,65536,-1641021440,1435472835c65536,327680,327680,0,0,0c1006632960,2054371959,-1035963581,1435472592,-692060160,1435472587c0,0,0,0,0,0c0,0,4259840,0,65536,2129920000c-1638924288,1435472835,0,0,0,0c65536,2000420864,-1630520720,1435472835,-1631584256,1435472835c7405568,0,237502464,2129966180,65536,65536c969932800,1435472782,65536,0,-1020788736,1435472592c875626496,573911865,29472,1348796416,-1602194577,1435472835c-1602224128,1435472835,-1602224128,1435472835,65536,0c-1596981248,1435472835,0,0,3211264,0c-1634729984,1435472835,-1020788736,1435472592,-1619001344,1435472835c-1620049920,1435472835,-1020788736,1435472592,7405568,0c-192413696,2129966179,65536,65536,-1619001344,1435472835c65536,327680,327680,0,0,0c1879048193,1936683066,-1035966897,1435472592,-692060160,1435472587c0,0,0,0,0,0c0,0,4259840,0,65536,2129920000c-1616904192,1435472835,0,0,0,0c65536,980418560,-1608487056,1435472835,-1609564160,1435472835c7405568,0,237502464,2129966180,65536,65536c969932800,1435472782,65536,0,-1041235968,1435472592c574423040,1914708528,8765,1646264320,-1580195267,1435472835c-1580204032,1435472835,-1580204032,1435472835,65536,0c-1574961152,1435472835,0,0,3211264,0c45088768,1435472826,-1041235968,1435472592,-1596981248,1435472835c-1598029824,1435472835,-1041235968,1435472592,7405568,0c-192413696,2129966179,65536,65536,-1596981248,1435472835c65536,327680,327680,0,0,0c1761607680,1819109230,-1035980241,1435472592,-692060160,1435472587c0,0,0,0,0,0c0,0,4259840,0,65536,2129920000c-1594884096,1435472835,0,0,0,0c65536,1970208768,-1586486672,1435472835,-1587544064,1435472835c7405568,0,237502464,2129966180,65536,65536c969932800,1435472782,65536,0,-997195776,1435472592c573571072,1631338031,25914,1031274496,-1558170078,1435472835c-1558183936,1435472835,-1558183936,1435472835,65536,0c-1552941056,1435472835,0,0,3211264,0c-1612709888,1435472835,-997195776,1435472592,-1574961152,1435472835c-1576009728,1435472835,-997195776,1435472592,7405568,0c-192413696,2129966179,65536,65536,-1574961152,1435472835c65536,393216,327680,0,0,0c1627389952,1954047290,-985636064,1435472592,-692060160,1435472587c0,0,0,0,0,0c0,0,4259840,0,65536,2129920000c-1572864000,1435472835,0,0,0,0c65536,1735524352,-1564458142,1435472835,-1565523968,1435472835c7405568,0,237502464,2129966180,65536,65536c969932800,1435472782,65536,0,-970457088,1435472592c1936719872,1349546810,15986,1933180928,-1536132748,1435472835c-1536163840,1435472835,-1536163840,1435472835,65536,0c-1530920960,1435472835,0,0,3211264,0c-1568669696,1435472835,-970457088,1435472592,-1552941056,1435472835c-1553989632,1435472835,-970457088,1435472592,7405568,0c-192413696,2129966179,65536,65536,-1552941056,1435472835c65536,393216,327680,0,0,65536c1912602625,1768452193,-985645469,1435472592,-692060160,1435472587c0,0,0,0,0,0c0,0,4259840,0,65536,2129920000c-1550843904,1435472835,0,0,0,0c65536,-1076887552,-1542410032,1435472835,-1543503872,1435472835c7405568,0,237502464,2129966180,65536,65536c969932800,1435472782,65536,0,-990904320,1435472592c1882456064,1769421684,29796,1882521600,-1514128524,1435472835c-1514143744,1435472835,-1514143744,1435472835,65536,0c-1508900864,1435472835,0,0,3211264,0c-1808793600,1435472821,-990904320,1435472592,-1530920960,1435472835c-1531969536,1435472835,-990904320,1435472592,7405568,0c-192413696,2129966179,65536,65536,-1530920960,1435472835c65536,393216,327680,0,0,0c805306368,959525987,-985648332,1435472592,-692060160,1435472587c0,0,0,0,0,0c0,0,4259840,0,65536,2129920000c-1528823808,1435472835,0,0,0,0c65536,859176960,-1520423884,1435472835,-1521483776,1435472835c7405568,0,237502464,2129966180,65536,65536c969932800,1435472782,65536,0,-162529280,1435472584c741408768,859125046,11318,741343232,-1492111054,1435472835c-1492123648,1435472835,-1492123648,1435472835,65536,0c-1486880768,1435472835,0,0,3211264,0c-1546649600,1435472835,-162529280,1435472584,-1508900864,1435472835c-1509949440,1435472835,-162529280,1435472584,7405568,0c-192413696,2129966179,65536,65536,-1508900864,1435472835c65536,0,393216,0,0,0c738197504,842412338,-307218378,1435472590,-692060160,1435472587c0,0,0,0,0,0c0,0,4259840,0,65536,2129920000c-1506803712,1435472835,0,0,0,0c65536,859111424,-1498403786,1435472835,-1499463680,1435472835c7405568,0,237502464,2129966180,65536,65536c969932800,1435472782,65536,0,-1060634624,1435472590c825688064,808202805,12844,943194112,-1470091220,1435472835c-1470103552,1435472835,-1470103552,1435472835,65536,0c-1464860672,1435472835,0,0,3211264,0c-1502609408,1435472835,-1060634624,1435472590,-1486880768,1435472835c-1487929344,1435472835,-1060634624,1435472590,7405568,0c-192413696,2129966179,65536,65536,-1486880768,1435472835c65536,0,393216,0,0,0c838860801,1664365366,-307219155,1435472590,-692060160,1435472587c0,0,0,0,0,0c0,0,4259840,0,65536,2129920000c-1484783616,1435472835,0,0,0,0c65536,842072064,-1476380359,1435472835,-1477443584,1435472835c7405568,0,237502464,2129966180,65536,65536c969932800,1435472782,65536,0,-1037041664,1435472590c875954176,909457465,12588,842465280,-1448070344,1435472835c-1448083456,1435472835,-1448083456,1435472835,65536,0c-1442840576,1435472835,0,0,3211264,0c-1480589312,1435472835,-1037041664,1435472590,-1464860672,1435472835c-1465909248,1435472835,-1037041664,1435472590,7405568,0c-192413696,2129966179,65536,65536,-1464860672,1435472835c65536,0,393216,0,0,0c738197504,825371696,-307219914,1435472590,-692060160,1435472587c0,0,0,0,0,0c0,0,4259840,0,65536,2129920000c-1462763520,1435472835,0,0,0,0c65536,892731392,-1454361803,1435472835,-1455423488,1435472835c7405568,0,237502464,2129966180,65536,65536c969932800,1435472782,65536,0,-904921088,1435472592c875626496,842281264,14385,842072064,-1426048711,1435472835c-1426063360,1435472835,-1426063360,1435472835,65536,0c-1420820480,1435472835,0,0,3211264,0c-1648361472,1435472821,-904921088,1435472592,-1442840576,1435472835c-1443889152,1435472835,-904921088,1435472592,7405568,0c-192413696,2129966179,65536,65536,-1442840576,1435472835c65536,65536,393216,0,0,0c872415232,859124534,454047024,1435472593,-692060160,1435472587c0,0,0,0,0,0c0,0,4259840,0,65536,2129920000c-1440743424,1435472835,0,0,0,0c65536,741605376,-1432343504,1435472835,-1433403392,1435472835c7405568,0,237502464,2129966180,65536,65536c969932800,1435472782,65536,0,981991424,1435472593c942800896,841758514,12854,1664090112,-1404029134,1435472835c-1404043264,1435472835,-1404043264,1435472835,65536,0c-1398800384,1435472835,0,0,3211264,0c-784334848,1435472829,981991424,1435472593,-1420820480,1435472835c-1421869056,1435472835,981991424,1435472593,7405568,0c-192413696,2129966179,65536,65536,-1420820480,1435472835c65536,65536,393216,0,0,65536c805306369,875638115,454046009,1435472593,-692060160,1435472587c0,0,0,0,0,0c0,0,4259840,0,65536,2129920000c-1418723328,1435472835,0,0,0,0c65536,741343232,-1410321359,1435472835,-1411383296,1435472835c7405568,0,237502464,2129966180,65536,65536c969932800,1435472782,65536,0,1078984704,1435472593c825425920,959919416,11314,926154752,-1382008782,1435472835c-1382023168,1435472835,-1382023168,1435472835,65536,0c-1376780288,1435472835,0,0,3211264,0c-1458569216,1435472835,1078984704,1435472593,-1398800384,1435472835c-1399848960,1435472835,1078984704,1435472593,7405568,0c-192413696,2129966179,65536,65536,-1398800384,1435472835c65536,65536,393216,0,0,0c872415232,824979504,454046516,1435472593,-692060160,1435472587c0,0,0,0,0,0c0,0,4259840,0,65536,2129920000c-1396703232,1435472835,0,0,0,0c65536,859176960,-1388303308,1435472835,-1389363200,1435472835c7405568,0,237502464,2129966180,65536,65536c969932800,1435472782,65536,0,-1031798784,1435472590c808189952,808202284,12844,943194112,-1359990740,1435472835c-1360003072,1435472835,-1360003072,1435472835,65536,0c-1354760192,1435472835,0,0,3211264,0c1678770176,1435472826,-1031798784,1435472590,-1376780288,1435472835c-1377828864,1435472835,-1031798784,1435472590,7405568,0c-192413696,2129966179,65536,65536,-1376780288,1435472835c65536,0,458752,0,0,0c805306368,875638115,-294637264,1435472590,-692060160,1435472587c0,0,0,0,0,0c0,0,4259840,0,65536,2129920000c-1374683136,1435472835,0,0,0,0c65536,909246464,-1366280136,1435472835,-1367343104,1435472835c7405568,0,237502464,2129966180,65536,65536c969932800,1435472782,65536,0,-1017643008,1435472590c909705216,825832505,13868,808189952,-1337970644,1435472835c-1337982976,1435472835,-1337982976,1435472835,65536,0c-1332740096,1435472835,0,0,3211264,0c1624244224,1435472836,-1017643008,1435472590,-1354760192,1435472835c-1355808768,1435472835,-1017643008,1435472590,7405568,0c-192413696,2129966179,65536,65536,-1354760192,1435472835c65536,0,458752,0,0,0c855638017,842478645,-294637000,1435472590,-692060160,1435472587c0,0,0,0,0,0c0,0,4259840,0,65536,2129920000c-1352663040,1435472835,0,0,0,0c65536,892534784,-1344260300,1435472835,-1345323008,1435472835c7405568,0,237502464,2129966180,65536,65536c969932800,1435472782,65536,0,-994050048,1435472590c943063040,741354552,12589,959447040,-1315949771,1435472835c-1315962880,1435472835,-1315962880,1435472835,65536,0c-1310720000,1435472835,0,0,3211264,0c-1348468736,1435472835,-994050048,1435472590,-1332740096,1435472835c-1333788672,1435472835,-994050048,1435472590,7405568,0c-192413696,2129966179,65536,65536,-1332740096,1435472835c65536,0,458752,0,0,0c822083584,741618232,-294637262,1435472590,-692060160,1435472587c0,0,0,0,0,0c0,0,4259840,0,65536,2129920000c-1330642944,1435472835,0,0,0,0c65536,875888640,-1322241481,1435472835,-1323302912,1435472835c7405568,0,237502464,2129966180,65536,65536c969932800,1435472782,65536,0,-886046720,1435472592c909180928,943207986,12332,909312000,-1293929684,1435472835c-1293942784,1435472835,-1293942784,1435472835,65536,0c-1288699904,1435472835,0,0,3211264,0c1827667968,1435472832,-886046720,1435472592,-1310720000,1435472835c-1311768576,1435472835,-886046720,1435472592,7405568,0c-192413696,2129966179,65536,65536,-1310720000,1435472835c65536,65536,458752,0,0,0c805306368,859058476,2138059829,1435472592,-692060160,1435472587c0,0,0,0,0,0c0,0,4259840,0,65536,2129920000c-1308622848,1435472835,0,0,0,0c65536,741343232,-1300222928,1435472835,-1301282816,1435472835c7405568,0,237502464,2129966180,65536,65536c969932800,1435472782,65536,0,1398276096,1435472593c875954176,808202339,12332,909180928,-1271908814,1435472835c-1271922688,1435472835,-1271922688,1435472835,65536,0c-1266679808,1435472835,0,0,3211264,0c-1326448640,1435472835,1398276096,1435472593,-1288699904,1435472835c-1289748480,1435472835,1398276096,1435472593,7405568,0c-192413696,2129966179,65536,65536,-1288699904,1435472835c65536,65536,458752,0,0,0c822083585,875638836,2138059058,1435472592,-692060160,1435472587c0,0,0,0,0,0c0,0,4259840,0,65536,2129920000c-1286602752,1435472835,0,0,0,0c65536,875626496,-1278200525,1435472835,-1279262720,1435472835c7405568,0,237502464,2129966180,65536,65536c969932800,1435472782,65536,0,1084227584,1435472593c808517632,959461685,13879,875888640,-1249889737,1435472835c-1249902592,1435472835,-1249902592,1435472835,65536,0c-1244659712,1435472835,0,0,3211264,0c853540864,1435472836,1084227584,1435472593,-1266679808,1435472835c-1267728384,1435472835,1084227584,1435472593,7405568,0c-192413696,2129966179,65536,65536,-1266679808,1435472835c65536,65536,458752,0,0,0c1660944384,842412338,2138060854,1435472592,-692060160,1435472587c0,0,0,0,0,0c0,0,4259840,0,65536,2129920000c-1264582656,1435472835,0,0,0,0c65536,808189952,-1256182429,1435472835,-1257242624,1435472835c7405568,0,237502464,2129966180,65536,65536c969932800,1435472782,65536,0,1249902592,1435472593c959709184,892742705,13109,741343232,-1227871184,1435472835c-1227882496,1435472835,-1227882496,1435472835,65536,0c-1222639616,1435472835,0,0,3211264,0c-146800640,1435472830,1249902592,1435472593,-1244659712,1435472835c-1245708288,1435472835,1249902592,1435472593,7405568,0c-192413696,2129966179,65536,65536,-1244659712,1435472835c65536,131072,458752,0,0,0c922746880,875637814,1364210995,1435472593,-692060160,1435472587c0,0,0,0,0,0c0,0,4259840,0,65536,2129920000c-1242562560,1435472835,0,0,0,0c65536,960036864,-1234159306,1435472835,-1235222528,1435472835c7405568,0,237502464,2129966180,65536,65536c969932800,1435472782,65536,0,1434976256,1435472593c909180928,943207986,12332,825229312,-1205849548,1435472835c-1205862400,1435472835,-1205862400,1435472835,65536,0c-1200619520,1435472835,0,0,3211264,0c-1260388352,1435472835,1434976256,1435472593,-1222639616,1435472835c-1223688192,1435472835,1434976256,1435472593,7405568,0c-192413696,2129966179,65536,65536,-1222639616,1435472835c65536,131072,458752,0,0,0c738197505,859125046,1364208694,1435472593,-692060160,1435472587c0,0,0,0,0,0c0,0,4259840,0,65536,2129920000c-1220542464,1435472835,0,0,0,0c65536,909508608,-1212141516,1435472835,-1213202432,1435472835c7405568,0,237502464,2129966180,65536,65536c969932800,1435472782,65536,0,1421869056,1435472593c825360384,741618232,12594,876150784,-1183829703,1435472835c-1183842304,1435472835,-1183842304,1435472835,65536,0c-1178599424,1435472835,0,0,3211264,0c-335544320,1435472835,1421869056,1435472593,-1200619520,1435472835c-1201668096,1435472835,1421869056,1435472593,7405568,0c-192413696,2129966179,65536,65536,-1200619520,1435472835c65536,131072,458752,0,0,0c838860800,741881910,1364208688,1435472593,-692060160,1435472587c0,0,0,0,0,0c0,0,4259840,0,65536,2129920000c-1198522368,1435472835,0,0,0,0c65536,875626496,-1190121168,1435472835,-1191182336,1435472835c7405568,0,237502464,2129966180,65536,65536c969932800,1435472782,65536,0,1237319680,1435472593c808189952,859125548,13878,841744384,-1161808335,1435472835c-1161822208,1435472835,-1161822208,1435472835,65536,0c-1156579328,1435472835,0,0,3211264,0c-1194328064,1435472835,1237319680,1435472593,-1178599424,1435472835c-1179648000,1435472835,1237319680,1435472593,7405568,0c-192413696,2129966179,65536,65536,-1178599424,1435472835c65536,196608,458752,0,0,0c855638016,875637814,465581363,1435472593,-692060160,1435472587c0,0,0,0,0,0c0,0,4259840,0,65536,2129920000c-1176502272,1435472835,0,0,0,0c65536,960036864,-1168099018,1435472835,-1169162240,1435472835c7405568,0,237502464,2129966180,65536,65536c969932800,1435472782,65536,0,1471676416,1435472593c909246464,808204344,11564,808452096,-1139788487,1435472835c-1139802112,1435472835,-1139802112,1435472835,65536,0c-1134559232,1435472835,0,0,3211264,0c1449132032,1435472835,1471676416,1435472593,-1156579328,1435472835c-1157627904,1435472835,1471676416,1435472593,7405568,0c-192413696,2129966179,65536,65536,-1156579328,1435472835c65536,196608,458752,0,0,0c905969665,909325621,465580076,1435472593,-692060160,1435472587c0,0,0,0,0,0c0,0,4259840,0,65536,2129920000c-1154482176,1435472835,0,0,0,0c65536,741343232,-1146068176,1435472835,-1147142144,1435472835c7405568,0,237502464,2129966180,65536,65536c969932800,1435472782,65536,0,1458569216,1435472593c875692032,842084908,14649,1664155648,-1117768394,1435472835c-1117782016,1435472835,-1117782016,1435472835,65536,0c-1112539136,1435472835,0,0,3211264,0c-1172307968,1435472835,1458569216,1435472593,-1134559232,1435472835c-1135607808,1435472835,1458569216,1435472593,7405568,0c-192413696,2129966179,65536,65536,-1134559232,1435472835c65536,196608,458752,0,0,0c905969664,808204344,465579363,1435472593,-692060160,1435472587c0,0,0,0,0,0c0,0,4259840,0,65536,2129920000c-1132462080,1435472835,0,0,0,0c65536,825032704,-1124058828,1435472835,-1125122048,1435472835c7405568,0,237502464,2129966180,65536,65536c969932800,1435472782,65536,0,1243611136,1435472593c741408768,859125046,11318,1664090112,-1095749326,1435472835c-1095761920,1435472835,-1095761920,1435472835,65536,0c-1090519040,1435472835,0,0,3211264,0c1241513984,1435472830,1243611136,1435472593,-1112539136,1435472835c-1113587712,1435472835,1243611136,1435472593,7405568,0c-192413696,2129966179,65536,65536,-1112539136,1435472835c65536,262144,458752,0,0,0c838860800,875706417,-2011155924,1435472592,-692060160,1435472587c0,0,0,0,0,0c0,0,4259840,0,65536,2129920000c-1110441984,1435472835,0,0,0,0c65536,960036864,-1102038730,1435472835,-1103101952,1435472835c7405568,0,237502464,2129966180,65536,65536c969932800,1435472782,65536,0,1513619456,1435472593c842399744,741881910,11312,875626496,-1073729230,1435472835c-1073741824,1435472835,-1073741824,1435472835,65536,0c-1068498944,1435472835,0,0,3211264,0c1471152128,1435472835,1513619456,1435472593,-1090519040,1435472835c-1091567616,1435472835,1513619456,1435472593,7405568,0c-192413696,2129966179,65536,65536,-1090519040,1435472835c65536,262144,458752,0,0,0c905969665,909325621,-2011156436,1435472592,-692060160,1435472587c0,0,0,0,0,0c0,0,4259840,0,65536,2129920000c-1088421888,1435472835,0,0,0,0c65536,808189952,-1080020436,1435472835,-1081081856,1435472835c7405568,0,237502464,2129966180,65536,65536c969932800,1435472782,65536,0,1495269376,1435472593c842530816,825371700,14642,825819136,-1051707860,1435472835c-1051721728,1435472835,-1051721728,1435472835,65536,0c-1046478848,1435472835,0,0,3211264,0c-1128267776,1435472835,1495269376,1435472593,-1068498944,1435472835c-1069547520,1435472835,1495269376,1435472593,7405568,0c-192413696,2129966179,65536,65536,-1068498944,1435472835c65536,262144,458752,0,0,0c905969664,943207986,-2011156436,1435472592,-692060160,1435472587c0,0,0,0,0,0c0,0,4259840,0,65536,2129920000c-1066401792,1435472835,0,0,0,0c65536,761462784,-1057999823,1435472835,-1059061760,1435472835c7405568,0,237502464,2129966180,65536,65536c969932800,1435472782,65536,0,1537212416,1435472593c908853248,909325621,12332,841744384,-1029687759,1435472835c-1029701632,1435472835,-1029701632,1435472835,65536,0c-1024458752,1435472835,0,0,3211264,0c-2046820352,1435472827,1537212416,1435472593,-1046478848,1435472835c-1047527424,1435472835,1537212416,1435472593,7405568,0c-192413696,2129966179,65536,65536,-1046478848,1435472835c65536,327680,458752,0,0,0c939524096,841757746,1548759601,1435472593,-692060160,1435472587c0,0,0,0,0,0c0,0,4259840,0,65536,2129920000c-1044381696,1435472835,0,0,0,0c65536,960036864,-1035978442,1435472835,-1037041664,1435472835c7405568,0,237502464,2129966180,65536,65536c969932800,1435472782,65536,0,1563951104,1435472593c909180928,943207986,12332,825229312,-1007668684,1435472835c-1007681536,1435472835,-1007681536,1435472835,65536,0c-1002438656,1435472835,0,0,3211264,0c1537212416,1435472835,1563951104,1435472593,-1024458752,1435472835c-1025507328,1435472835,1563951104,1435472593,7405568,0c-192413696,2129966179,65536,65536,-1024458752,1435472835c65536,327680,458752,0,0,0c738197505,892808240,1548760627,1435472593,-692060160,1435472587c0,0,0,0,0,0c0,0,4259840,0,65536,2129920000c-1022361600,1435472835,0,0,0,0c65536,875954176,-1013961680,1435472835,-1015021568,1435472835c7405568,0,237502464,2129966180,65536,65536c969932800,1435472782,65536,0,1543503872,1435472593c892928000,824981043,13108,859176960,-985650124,1435472835c-985661440,1435472835,-985661440,1435472835,65536,0c-980418560,1435472835,0,0,3211264,0c-1062207488,1435472835,1543503872,1435472593,-1002438656,1435472835c-1003487232,1435472835,1543503872,1435472593,7405568,0c-192413696,2129966179,65536,65536,-1002438656,1435472835c65536,327680,458752,0,0,0c905969664,943207986,1548759084,1435472593,-692060160,1435472587c0,0,0,0,0,0c0,0,4259840,0,65536,2129920000c-1000341504,1435472835,0,0,0,0c65536,757858304,-991939535,1435472835,-993001472,1435472835c7405568,0,237502464,2129966180,65536,65536c969932800,1435472782,65536,0,1587544064,1435472593c741343232,892808240,13875,741343232,-963628750,1435472835c-963641344,1435472835,-963641344,1435472835,65536,0c-958398464,1435472835,0,0,3211264,0c-1439694848,1435472828,1587544064,1435472593,-980418560,1435472835c-981467136,1435472835,1587544064,1435472593,7405568,0c-192413696,2129966179,65536,65536,-980418560,1435472835c65536,393216,458752,0,0,0c922746880,875637814,1599092019,1435472593,-692060160,1435472587c0,0,0,0,0,0c0,0,4259840,0,65536,2129920000c-978321408,1435472835,0,0,0,0c65536,842465280,-969919690,1435472835,-970981376,1435472835c7405568,0,237502464,2129966180,65536,65536c969932800,1435472782,65536,0,1614282752,1435472593c909246464,808204344,11564,842268672,-941606863,1435472835c-941621248,1435472835,-941621248,1435472835,65536,0c-936378368,1435472835,0,0,3211264,0c1954545664,1435472836,1614282752,1435472593,-958398464,1435472835c-959447040,1435472835,1614282752,1435472593,7405568,0c-192413696,2129966179,65536,65536,-958398464,1435472835c65536,393216,458752,0,0,65536c1660944385,909325623,1599091766,1435472593,-692060160,1435472587c0,0,0,0,0,0c0,0,4259840,0,65536,2129920000c-956301312,1435472835,0,0,0,0c65536,808189952,-947899805,1435472835,-948961280,1435472835c7405568,0,237502464,2129966180,65536,65536c969932800,1435472782,65536,0,1593835520,1435472593c741736448,892548145,14132,811794432,-919588820,1435472835c-919601152,1435472835,-919601152,1435472835,65536,0c-914358272,1435472835,0,0,3211264,0c-1048576000,1435472831,1593835520,1435472593,-936378368,1435472835c-937426944,1435472835,1593835520,1435472593,7405568,0c-192413696,2129966179,65536,65536,-936378368,1435472835c65536,393216,458752,0,0,0c939524096,761475116,1599091761,1435472593,-692060160,1435472587c0,0,0,0,0,0c0,0,4259840,0,65536,2129920000c-934281216,1435472835,0,0,0,0c65536,809041920,-925878471,1435472835,-926941184,1435472835c7405568,0,237502464,2129966180,65536,65536c969932800,1435472782,65536,0,-988807168,1435472590c741736448,741354544,25392,943063040,-897569736,1435472835c-897581056,1435472835,-897581056,1435472835,65536,0c-892338176,1435472835,0,0,3211264,0c-952107008,1435472835,-988807168,1435472590,-914358272,1435472835c-915406848,1435472835,-988807168,1435472590,7405568,0c-192413696,2129966179,65536,65536,-914358272,1435472835c65536,0,524288,0,0,0c855638016,842478645,-282053834,1435472590,-692060160,1435472587c0,0,0,0,0,0c0,0,4259840,0,65536,2129920000c-912261120,1435472835,0,0,0,0c65536,875757568,-903860180,1435472835,-904921088,1435472835c7405568,0,237502464,2129966180,65536,65536c969932800,1435472782,65536,0,-974651392,1435472590c741867520,892152880,12337,909574144,-875548372,1435472835c-875560960,1435472835,-875560960,1435472835,65536,0c-870318080,1435472835,0,0,3211264,0c-908066816,1435472835,-974651392,1435472590,-892338176,1435472835c-893386752,1435472835,-974651392,1435472590,7405568,0c-192413696,2129966179,65536,65536,-892338176,1435472835c65536,0,524288,0,0,0c738197505,741354544,-282055632,1435472590,-692060160,1435472587c0,0,0,0,0,0c0,0,4259840,0,65536,2129920000c-890241024,1435472835,0,0,0,0c65536,825360384,-881839562,1435472835,-882900992,1435472835c7405568,0,237502464,2129966180,65536,65536c969932800,1435472782,65536,0,-951058432,1435472590c875626496,926168371,13874,808189952,-853526740,1435472835c-853540864,1435472835,-853540864,1435472835,65536,0c-848297984,1435472835,0,0,3211264,0c-886046720,1435472835,-951058432,1435472590,-870318080,1435472835c-871366656,1435472835,-951058432,1435472590,7405568,0c-192413696,2129966179,65536,65536,-870318080,1435472835c65536,0,524288,0,0,0c805306368,875638060,-282054352,1435472590,-692060160,1435472587c0,0,0,0,0,0c0,0,4259840,0,65536,2129920000c-868220928,1435472835,0,0,0,0c65536,825360384,-859819464,1435472835,-860880896,1435472835c7405568,0,237502464,2129966180,65536,65536c969932800,1435472782,65536,0,1922039808,1435472593c1664090112,741354544,12594,741867520,-831509456,1435472835c-831520768,1435472835,-831520768,1435472835,65536,0c-826277888,1435472835,0,0,3211264,0c-54525952,1435472821,1922039808,1435472593,-848297984,1435472835c-849346560,1435472835,1922039808,1435472593,7405568,0c-192413696,2129966179,65536,65536,-848297984,1435472835c65536,65536,524288,0,0,0c956301312,876164665,1110454585,1435472593,-692060160,1435472587c0,0,0,0,0,0c0,0,4259840,0,65536,2129920000c-846200832,1435472835,0,0,0,0c65536,892731392,-837799115,1435472835,-838860800,1435472835c7405568,0,237502464,2129966180,65536,65536c969932800,1435472782,65536,0,1959264256,1435472593c761462784,825242673,12852,841744384,-809487823,1435472835c-809500672,1435472835,-809500672,1435472835,65536,0c-804257792,1435472835,0,0,3211264,0c-864026624,1435472835,1959264256,1435472593,-826277888,1435472835c-827326464,1435472835,1959264256,1435472593,7405568,0c-192413696,2129966179,65536,65536,-826277888,1435472835c65536,65536,524288,0,0,65536c872415233,1664101424,1110454578,1435472593,-692060160,1435472587c0,0,0,0,0,0c0,0,4259840,0,65536,2129920000c-824180736,1435472835,0,0,0,0c65536,909246464,-815777736,1435472835,-816840704,1435472835c7405568,0,237502464,2129966180,65536,65536c969932800,1435472782,65536,0,-2136997888,1435472593c926154752,875771442,12332,859111424,-787466698,1435472835c-787480576,1435472835,-787480576,1435472835,65536,0c-782237696,1435472835,0,0,3211264,0c-819986432,1435472835,-2136997888,1435472593,-804257792,1435472835c-805306368,1435472835,-2136997888,1435472593,7405568,0c-192413696,2129966179,65536,65536,-804257792,1435472835c65536,65536,524288,0,0,0c889192448,959787057,1110456624,1435472593,-692060160,1435472587c0,0,0,0,0,0c0,0,4259840,0,65536,2129920000c-802160640,1435472835,0,0,0,0c65536,909312000,-793759444,1435472835,-794820608,1435472835c7405568,0,237502464,2129966180,65536,65536c969932800,1435472782,65536,0,-945815552,1435472590c808189952,841756716,13873,808189952,-765448861,1435472835c-765460480,1435472835,-765460480,1435472835,65536,0c-760217600,1435472835,0,0,3211264,0c-797966336,1435472835,-945815552,1435472590,-782237696,1435472835c-783286272,1435472835,-945815552,1435472590,7405568,0c-192413696,2129966179,65536,65536,-782237696,1435472835c65536,0,589824,0,0,0c905969664,825832505,-274713044,1435472590,-692060160,1435472587c0,0,0,0,0,0c0,0,4259840,0,65536,2129920000c-780140544,1435472835,0,0,0,0c65536,925630464,-771738827,1435472835,-772800512,1435472835c7405568,0,237502464,2129966180,65536,65536c969932800,1435472782,65536,0,-931659776,1435472590c808517632,959461685,13879,875888640,-743427529,1435472835c-743440384,1435472835,-743440384,1435472835,65536,0c-738197504,1435472835,0,0,3211264,0c-775946240,1435472835,-931659776,1435472590,-760217600,1435472835c-761266176,1435472835,-931659776,1435472590,7405568,0c-192413696,2129966179,65536,65536,-760217600,1435472835c65536,0,589824,0,0,0c872415233,741354544,-274714318,1435472590,-692060160,1435472587c0,0,0,0,0,0c0,0,4259840,0,65536,2129920000c-758120448,1435472835,0,0,0,0c65536,943063040,-749720520,1435472835,-750780416,1435472835c7405568,0,237502464,2129966180,65536,65536c969932800,1435472782,65536,0,-908066816,1435472590c909705216,825832505,13923,808189952,-721407956,1435472835c-721420288,1435472835,-721420288,1435472835,65536,0c-716177408,1435472835,0,0,3211264,0c-753926144,1435472835,-908066816,1435472590,-738197504,1435472835c-739246080,1435472835,-908066816,1435472590,7405568,0c-192413696,2129966179,65536,65536,-738197504,1435472835c65536,0,589824,0,0,0c822083584,875638836,-274714318,1435472590,-692060160,1435472587c0,0,0,0,0,0c0,0,4259840,0,65536,2129920000c-736100352,1435472835,0,0,0,0c65536,741736448,-727698383,1435472835,-728760320,1435472835c7405568,0,237502464,2129966180,65536,65536c969932800,1435472782,65536,0,1375731712,1435472593c741343232,825385776,12854,741343232,-699387603,1435472835c-699400192,1435472835,-699400192,1435472835,65536,0c-694157312,1435472835,0,0,3211264,0c1475346432,1435472832,1375731712,1435472593,-716177408,1435472835c-717225984,1435472835,1375731712,1435472593,7405568,0c-192413696,2129966179,65536,65536,-716177408,1435472835c65536,65536,589824,0,0,0c956301312,959723830,1645227057,1435472593,-692060160,1435472587c0,0,0,0,0,0c0,0,4259840,0,65536,2129920000c-714080256,1435472835,0,0,0,0c65536,892665856,-705677773,1435472835,-706740224,1435472835c7405568,0,237502464,2129966180,65536,65536c969932800,1435472782,65536,0,-1808269312,1435472593c825032704,875638836,12594,825360384,-677365454,1435472835c-677380096,1435472835,-677380096,1435472835,65536,0c-672137216,1435472835,0,0,3211264,0c-1762656256,1435472822,-1808269312,1435472593,-694157312,1435472835c-695205888,1435472835,-1808269312,1435472593,7405568,0c-192413696,2129966179,65536,65536,-694157312,1435472835c65536,65536,589824,0,0,0c805306369,841756716,1645229617,1435472593,-692060160,1435472587c0,0,0,0,0,0c0,0,4259840,0,65536,2129920000c-692060160,1435472835,0,0,0,0c65536,943063040,-683660232,1435472835,-684720128,1435472835c7405568,0,237502464,2129966180,65536,65536c969932800,1435472782,65536,0,-2084569088,1435472593c960036864,959723830,11313,741736448,-655348688,1435472835c-655360000,1435472835,-655360000,1435472835,65536,0c-650117120,1435472835,0,0,3211264,0c-731906048,1435472835,-2084569088,1435472593,-672137216,1435472835c-673185792,1435472835,-2084569088,1435472593,7405568,0c-192413696,2129966179,65536,65536,-672137216,1435472835c65536,65536,589824,0,0,0c822083584,875638836,1645228338,1435472593,-692060160,1435472587c0,0,0,0,0,0c0,0,4259840,0,65536,2129920000c-670040064,1435472835,0,0,0,0c65536,875692032,-661638612,1435472835,-662700032,1435472835c7405568,0,237502464,2129966180,65536,65536"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Смерть застрахованного лица как важный юридический факт возникновения права на трудовую пенсию по случаю потери кормильца.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Лица, имеющие право на трудовую пенсию по случаю потери кормильца.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рядок </w:t>
        <w:tab/>
        <w:t xml:space="preserve">обращения </w:t>
        <w:tab/>
        <w:t xml:space="preserve">за </w:t>
        <w:tab/>
        <w:t xml:space="preserve">назначением </w:t>
        <w:tab/>
        <w:t xml:space="preserve">трудовой пенсии по случаю потери кормильца.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w:t>
        <w:tab/>
        <w:t xml:space="preserve">гражданский </w:t>
        <w:tab/>
        <w:t xml:space="preserve">служащий </w:t>
        <w:tab/>
        <w:t xml:space="preserve">как субъект пенсионных правоотношений.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Радиационные и техногенные катастрофы – факторы, влияющие на пенсионное обеспечение граждан, пострадавших от их воздейств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Пенсионное обеспечение граждан из числа космонавтов, работников летно-испытательного состава и членам их семей.</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Пенсионное обеспечение участников Великой Отечественной войны и граждан, награжденных знаком «Жителю блокадного Ленинграда».</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ая пенсия – особый вид пенсионного обеспече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оплаты </w:t>
        <w:tab/>
        <w:t xml:space="preserve">к </w:t>
        <w:tab/>
        <w:t xml:space="preserve">пенсиям </w:t>
        <w:tab/>
        <w:t xml:space="preserve">по </w:t>
        <w:tab/>
        <w:t xml:space="preserve">государственному пенсионному обеспечению.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оенные и правоохранительные служащие как субъекты пенсионных правоотношений.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нсионное </w:t>
        <w:tab/>
        <w:t xml:space="preserve">обеспечение </w:t>
        <w:tab/>
        <w:t xml:space="preserve">военнослужащих, проходивших военную службу по призыву, и членов их семей.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нсионное обеспечение работников прокуратуры.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Ежемесячное пожизненное содержание как вид пенсионного обеспече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енсионное обеспечение судей.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ыдающиеся достижения и особые заслуги перед Российской Федерацией как условие возникновения права на дополнительное пенсионное обеспечение граждан.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ременная нетрудоспособность как юридический факт возникновения правоотношений по обеспечению пособиям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иды пособий по временной нетрудоспособност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цедурные </w:t>
        <w:tab/>
        <w:t xml:space="preserve">вопросы </w:t>
        <w:tab/>
        <w:t xml:space="preserve">назначения </w:t>
        <w:tab/>
        <w:t xml:space="preserve">и </w:t>
        <w:tab/>
        <w:t xml:space="preserve">выплаты пособия по временной нетрудоспособност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Улучшение демографической ситуации в России с помощью повышения уровня социального обеспечения смей с детьм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собия на детей: история возникновения и развития. </w:t>
      </w:r>
    </w:p>
    <w:p>
      <w:pPr>
        <w:pStyle w:val="Normal"/>
        <w:widowControl/>
        <w:numPr>
          <w:ilvl w:val="0"/>
          <w:numId w:val="24"/>
        </w:numPr>
        <w:ind w:left="0"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0">
                <wp:simplePos x="0" y="0"/>
                <wp:positionH relativeFrom="page">
                  <wp:posOffset>647700</wp:posOffset>
                </wp:positionH>
                <wp:positionV relativeFrom="page">
                  <wp:posOffset>449580</wp:posOffset>
                </wp:positionV>
                <wp:extent cx="6350" cy="6350"/>
                <wp:effectExtent l="0" t="0" r="635" b="0"/>
                <wp:wrapSquare wrapText="bothSides"/>
                <wp:docPr id="10" name="Группа 1036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361" style="position:absolute;margin-left:51pt;margin-top:35.4pt;width:0.5pt;height:0.5pt" coordorigin="1020,708" coordsize="10,10">
                <v:rect id="shape_0" ID="Shape 200874" coordsize="9144,9144" path="l0,0l9144,0c9144,9144,0,9144,0,0c4223845,0,2162688,0,-1143930880,1435472827c0,0,2097152,0,3211264,0c-1656750080,1435472835,1502609408,1435472597,-984612864,1435472836c-985661440,1435472836,1502609408,1435472597,3211264,0c-1798307840,1435472834,1516765184,1435472597,-969932800,1435472836c-970981376,1435472836,1516765184,1435472597,2162688,0c-1401421824,2129969491,65536,0,0,0c3211264,0,-65536,1426128895,-633864192,2129971141c-65536,-1,-1,-1,65535,65536c3211264,0,65536,655360,4259840,6488174c7274600,5505138,7340153,101,1043267584,1435472113c2162688,0,-1491009536,1435472634,641794048,1435472835c0,0,2162688,0,-1491009536,1435472634c232849408,1435472871,3145728,0,2162688,0c-1491009536,1435472634,1204879360,1435472871,0,0c2162688,0,-1491009536,1435472634,1204879360,1435472871c4063232,0,2162688,0,0,0c0,0,4521984,32,2162688,0c-1401421824,2129969491,65536,0,0,0c4259840,0,0,0,0,0c0,0,0,0,0,0c0,0,16711680,13762815,2162690,0c-1491009536,1435472634,1204879360,1435472871,0,0c2162688,0,969015296,0,393216,0c0,0,7405568,0,65536,2686976c6815744,7602292,3801200,3080239,7209082,7209057c7667817,3014765,7274595,3080301,6357091,6357108c7274604,3080295,7471216,6553711,6488181,3080308c3407925,3276856,3145778,1043267584,1647998780,1043297091c7405568,0,-192413696,2129966179,65536,65536c-911212544,1435472836,65536,131072,65536,0c0,0,1627389952,1399813237,1821401456,1435472597c-991952896,1435472596,0,0,0,0c0,0,0,0,7405568,0c237502464,2129966180,65536,65536,969932800,1435472782c65536,0,1588592640,1435472597,1701642240,1699618931c8311,577634304,1152415520,1435472871,1152385024,1435472871c1152385024,1435472871,65536,0,1265631232,1435472871c0,0,3211264,0,-1099956224,1435472836c1588592640,1435472597,1247805440,1435472871,1246756864,1435472871c1588592640,1435472597,7405568,0,-192413696,2129966179c65536,65536,1247805440,1435472871,65536,0c131072,0,0,0,1912602624,980892734c1833975410,1435472597,-991952896,1435472596,0,0c0,0,0,0,0,0c7405568,0,237502464,2129966180,65536,65536c969932800,1435472782,65536,0,1602748416,1435472597c1748631552,1769172545,8765,544407552,1282434382,1435472871c1282408448,1435472871,1282408448,1435472871,65536,0c1287651328,1435472871,0,0,3211264,0c-1666187264,1435472834,1602748416,1435472597,1265631232,1435472871c1264582656,1435472871,1602748416,1435472597,7405568,0c-192413696,2129966179,65536,65536,1265631232,1435472871c65536,0,131072,0,0,0c469762049,2129970047,1833959424,1435472597,-991952896,1435472596c0,0,0,0,0,0c0,0,4259840,0,65536,2129920000c1267728384,1435472871,0,0,0,0c65536,0,1276116992,1435472871,1275068416,1435472871c7405568,0,237502464,2129966180,65536,65536c969932800,1435472782,65536,0,1626341376,1435472597c0,0,0,0,1304428544,1435472871c1304428544,1435472871,1304428544,1435472871,65536,0c1309671424,1435472871,0,0,3211264,0c1254096896,1435472871,1626341376,1435472597,1287651328,1435472871c1286602752,1435472871,1626341376,1435472597,7405568,0c-192413696,2129966179,65536,65536,1287651328,1435472871c65536,0,131072,0,0,0c0,0,1833959424,1435472597,-991952896,1435472596c0,0,0,0,0,0c0,0,4259840,0,65536,2129920000c1289748480,1435472871,0,0,0,0c65536,0,1298137088,1435472871,1297088512,1435472871c7405568,0,237502464,2129966180,65536,65536c969932800,1435472782,65536,0,1631584256,1435472597c0,0,0,0,1326448640,1435472871c1326448640,1435472871,1326448640,1435472871,65536,0c1331691520,1435472871,0,0,3211264,0c1293942784,1435472871,1631584256,1435472597,1309671424,1435472871c1308622848,1435472871,1631584256,1435472597,7405568,0c-192413696,2129966179,65536,65536,1309671424,1435472871c65536,65536,131072,0,0,0c0,0,1841299456,1435472597,-991952896,1435472596c0,0,0,0,0,0c0,0,4259840,0,65536,2129920000c1311768576,1435472871,0,0,0,0c65536,0,1320157184,1435472871,1319108608,1435472871c7405568,0,237502464,2129966180,65536,65536c969932800,1435472782,65536,0,1645740032,1435472597c0,0,0,0,1348468736,1435472871c1348468736,1435472871,1348468736,1435472871,65536,0c1353711616,1435472871,0,0,3211264,0c-1600126976,1435472834,1645740032,1435472597,1331691520,1435472871c1330642944,1435472871,1645740032,1435472597,7405568,0c-192413696,2129966179,65536,65536,1331691520,1435472871c65536,65536,131072,0,0,0c1,0,1841299456,1435472597,-991952896,1435472596c0,0,0,0,0,0c0,0,4259840,0,65536,2129920000c1333788672,1435472871,0,0,0,0c65536,0,1342177280,1435472871,1341128704,1435472871c7405568,0,237502464,2129966180,65536,65536c969932800,1435472782,65536,0,1669332992,1435472597c0,0,0,0,1370488832,1435472871c1370488832,1435472871,1370488832,1435472871,65536,0c1375731712,1435472871,0,0,3211264,0c1315962880,1435472871,1669332992,1435472597,1353711616,1435472871c1352663040,1435472871,1669332992,1435472597,7405568,0c-192413696,2129966179,65536,65536,1353711616,1435472871c65536,65536,131072,0,0,0c0,0,1841299456,1435472597,-991952896,1435472596c0,0,0,0,0,0c0,0,4259840,0,65536,2129920000c1355808768,1435472871,0,0,0,0c65536,0,1364197376,1435472871,1363148800,1435472871c7405568,0,237502464,2129966180,65536,65536c969932800,1435472782,65536,0,1674575872,1435472597c0,0,0,0,1392508928,1435472871c1392508928,1435472871,1392508928,1435472871,65536,0c1397751808,1435472871,0,0,3211264,0c1360003072,1435472871,1674575872,1435472597,1375731712,1435472871c1374683136,1435472871,1674575872,1435472597,7405568,0c-192413696,2129966179,65536,65536,1375731712,1435472871c65536,131072,131072,0,0,0c0,0,1848639488,1435472597,-991952896,1435472596c0,0,0,0,0,0c0,0,4259840,0,65536,2129920000c1377828864,1435472871,0,0,0,0c65536,0,1386217472,1435472871,1385168896,1435472871c7405568,0,237502464,2129966180,65536,65536c969932800,1435472782,65536,0,1688731648,1435472597c0,0,0,0,1414529024,1435472871c1414529024,1435472871,1414529024,1435472871,65536,0c1419771904,1435472871,0,0,3211264,0c-1512046592,1435472834,1688731648,1435472597,1397751808,1435472871c1396703232,1435472871,1688731648,1435472597,7405568,0c-192413696,2129966179,65536,65536,1397751808,1435472871c65536,131072,131072,0,0,16842752c1,0,1848639488,1435472597,-991952896,1435472596c0,0,0,0,0,0c0,0,4259840,0,65536,2129920000c1399848960,1435472871,0,0,0,0c65536,0,1408237568,1435472871,1407188992,1435472871c7405568,0,237502464,2129966180,65536,65536c969932800,1435472782,65536,0,1712324608,1435472597c0,0,0,0,1436549120,1435472871c1436549120,1435472871,1436549120,1435472871,65536,0c0,0,2145386496,1435472595,3211264,0c1382023168,1435472871,1712324608,1435472597,1419771904,1435472871c1418723328,1435472871,1712324608,1435472597,7405568,0c-192413696,2129966179,65536,65536,1419771904,1435472871c65536,131072,131072,0,0,0c0,0,1848639488,1435472597,-991952896,1435472596c0,0,0,0,0,0c0,0,4259840,0,65536,2129920000c1421869056,1435472871,0,0,0,0c65536,0,1430257664,1435472871,1429209088,1435472871c5308416,0,1047855104,350457,2091843584,-646353050c44872,65536,0,0,0,-196608c65535,0,65536,65536,-1125318656,755040255c67108864,0,4259840,0,1399128064,1435159045c2091843584,-646353050,1661513544,2129971048,973078528,1435472833c-209715200,2129969494,262144,1435435008,4194304,0c2162688,0,147914752,1435472835,0,0c1999568896,1917874746,3211326,0,1808793600,1435472597c0,0,0,0,0,65536c65537,1,2162688,0,-510590976,1435472634c232849408,1435472871,2097152,0,2162688,0c-510590976,1435472634,232849408,1435472871,2097152,0c4259840,0,65536,196608,1423966208,1435472854c1182793728,1435472871,848297984,1435472636,-1761607680,1435472820c1180696576,1435472871,1426063360,1435472854,3211264,0c-566231040,2129970392,973078528,1435472833,1490026496,1435472636c1490550784,1435472636,1490550784,1435472636,9502720,0c-422576128,1435472832,-422051840,1435472832,-422051840,1435472832c-741343232,1435472827,-740818944,1435472827,-740818944,1435472827c-1892679680,1435472833,16711680,0,0,0c0,0,0,0,0,0c0,0,0,0,0,0c0,0,820379648,1435472835,3211264,0c65536,524288,4521984,7602296,7471205,6357102c108,1435450927,1043267584,1916434236,3211326,0c131072,720896,6684672,7274607,6619252,3342450c7864366,7077997,1426063360,1435472854,3211264,0c65536,524288,4521984,7602296,7471205,6357102c108,1435450927,1043267584,62,3211264,0c1821376512,1435472597,0,0,0,0c0,65536,65538,1,3211264,0c-1095761920,1435472836,1452277760,1435472871,1485832192,1435472871c0,0,0,0,3211264,0c1833959424,1435472597,0,0,0,0c0,131072,65536,1,3211264,0c1841299456,1435472597,0,0,0,0c0,131072,65537,1,3211264,0c1848639488,1435472597,0,0,0,0c0,131072,65538,1,3211264,0c1492123648,1435472871,1495269376,1435472871,1498415104,1435472871c0,0,0,0,4259840,0c1653604352,2129971048,65536,65536,1661468672,2129971048c-209715200,2129969494,-209715200,2129969494,524288,1435435008c4194304,0,11599872,0,1236271104,1435472418c0,0,-848822272,1435472419,0,0c65536,1,1517289472,1435472619,0,0c-1065877504,1435472589,0,0,65536,1c2061500416,1435472619,0,0,1161297920,1435472597c0,0,0,0,1751580672,980885620c824327543,539113520,2037660279,574449008,576813156,792477231c1651784311,1818575724,1918979436,62,7405568,0c65536,2686976,6815744,7602292,3801200,3080239c7209082,7209057,7667817,3014765,7274595,3080301c6357091,6357108,7274604,3080295,7471216,6553711c6488181,3080308,3211317,3538998,3538995,1043267584c1647998780,1043297091,4290336,0,-314572800,1435472832c1479540736,1435472871,168820736,1435472871,169345024,1435472871c169345024,1435472871,-2059927552,10490,4194304,0c4259840,0,65536,1245184,2097152,2883630c3801147,6291501,4128807,6225953,2228285,8192123c2687016,6094939,0,100,4259840,0c1501560832,1435472871,1503133696,1435472871,1503657984,1435472871c0,0,86376448,0,-1090453504,655370c2003107843,1836012064,5336673,0,65536,262144c1169162240,1435472636,965738496,1435472636,-1238368256,1435472826c-1422917632,1435472820,996147200,1435472833,1520435200,1435472871c-153092096,1435472832,1476395008,1435472871,10551296,0c-1255145472,1435472615,-717750272,2129966179,1782054912,1435472418c1836580864,1435472636,-620232704,1435472615,0,2129920000c-616038400,1435472615,1838678016,1435472636,-32505856,1435472852c0,0,720896,0,720896,0c720896,0,720896,0,196608,1435435008c0,0,0,0,-335544320,1435472852c-336592896,1435472852,6356992,0,-590872576,2129971060c65536,0,0,0,0,0c-584056832,2129971060,-580386816,2129971060,-1483735040,1435472871c-1384644608,1435472871,-1383071744,1435472871,-209715200,2129969494c6619136,151388160,2162688,0,-510590976,1435472634c-1783562240,1435472822,2097152,0,2162688,0c-510590976,1435472634,1204879360,1435472871,3145728,0c15794176,0,614793216,1435159360,2091843584,-646353050c49459016,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3216975,0,65536,524288,4521984,7602296c7471205,6357102,108,1435450927,1282670592,577465961c20004399,0,-1679491072,1435159360,2091843584,-646353050c1349693256,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18480c623916576,-776024032,-1093656446,-1982746160,-1177504304,-776024032c-793390970,-793063235,-1211096904,539013328,-1949191472,-1093615664c-1110393904,-1110395440,-1244612400,-775958496,-793718656,-796732998c-796405320,-796798539,-776417094,-1211096955,-1261391664,-1110396720c-1177503536,792469548,1047804535,980889404,2178674,0c-510590976,1435472634,1204879360,1435472871,0,0c2162688,0,0,0,0,0c1611661312,1435472871,2162688,0,1440808960,1435472871c0,0,4521984,32,2162688,0c65536,262144,5505024,7340153,101,0c9502720,0,-1399848960,1435472824,1619001344,1435472824c1121976320,1435472831,1624244224,1435472824,-584056832,1435472635c505413632,1435472831,740294656,1435472835,-1775239168,1435472822c-1299185664,1435472836,484442112,2129971033,-2011889664,2129970586c1622147072,1435472871,721420288,1430471467,-1879029938,2129969994c0,0,363855872,2127111532,4063232,0c14745600,0,-761921536,1435159340,2091843584,-646353050c1631235912,1819243362,996504693,1952867692,842019130,1869888304c808925808,1769421624,979924068,1701329721,1952999273,1832597818c1999466355,762339698,1819898995,1869494885,1983604078,2019914797c1851862388,1919903843,1684630842,996502628,762278765,1769172848c1852795252,1919903789,1852799593,762077556,1634493810,1702259060c1734438970,1936538469,1869622639,1769236851,1982688879,1769239141c762077539,1634493810,1702259060,1734438970,68681829,68879391c69010456,2098197,68943912,68420638,68879395,2688046c1996488704,1917874746,3211326,0,-654966784,1435159340c2091843584,-646353050,-967790776,1435472822,0,0c1612709888,1435472113,2162688,0,327680,131077c65537,74680,2106296,0,2162688,0c147914752,1435472835,613416960,2129970047,1642070016,1435472871c2162688,0,-1401421824,2129969491,65536,2129920000c0,0,2162688,0,0,0c0,0,7536640,0,2162688,0c-1491009536,1435472634,-1143930880,1435472827,0,0c2162688,0,0,0,0,0c0,0,2162688,0,0,0c0,0,0,0,2162688,0c-1401421824,2129969491,65536,2129920000,0,0c2162688,0,-510590976,1435472634,-1143930880,1435472827c7536640,0,2162688,0,759169024,1435472833c0,0,0,0,2162688,0c-867172352,1435472337,0,0,2097152,0c2162688,0,-510590976,1435472634,405864448,1435472835c2097152,0,8454144,0,-354418688,1435472820c-864026624,2129971059,0,0,0,0c0,0,1310720,0,0,0c0,0,1666711552,1435472871,0,-65536c98303,1231880192,8292,0,0,0c0,0,8388608,0,2162688,0c-510590976,1435472634,-1783562240,1435472822,3145728,0c2162688,0,-1491009536,1435472634,232849408,1435472871c2097152,0,2162688,0,-1491009536,1435472634c1566638080,1435472871,0,0,16842752,0c-1107951616,1435159326,2091843584,-646353050,44872,2000420864c154169914,1435472131,1683488768,1435472871,-1761607680,1435472490c0,1998585856,-1758437062,1435472490,0,1699610624c205529207,1435472491,-1242562560,1435472826,1767112704,544433517c25934,1634533376,-1743773074,1435472490,0,1030488064c-1538248158,1435472115,1689780224,1435472871,-840957952,1435472501c0,1349648384,-1618985358,1435472490,0,1700986880c1738547773,1435472338,1692925952,1435472871,351272960,1435472835c0,-776667136,-1691338110,1435472490,0,-793247744c1960845493,1435472490,1696071680,1435472871,1325400064,1435472499c0,1047789568,9533244,0,373293056,1435472871c373817344,1435472871,373817344,1435472871,375390208,1435472871c375914496,1435472871,375914496,1435472871,1810890752,1435472871c16711680,0,0,0,0,0c0,0,0,0,0,0c0,0,0,0,0,0c1986396160,1435472871,2162688,0,-1491009536,1435472634c-412024832,1435472832,0,0,25231360,0c1291190272,1435159360,2091843584,-646353050,1349693256,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801213382,-793390945,-796798531c-792801096,-792866627,548786366,-1311719728,-2116962864,-1244610608c-1244624943,-1194279472,-803162672,-796864077,-793325392,-793718604c-1194319683,-786384944,-776417145,-792997759,-1160765264,-2116960560c-1093616432,-1328497200,-2100186416,-1294942512,-2133778388,-1311723312c-2100183344,-1194279472,-1093616944,-803163440,-776613701,-792866686c-1194316354,-1076854319,-2100196399,-2100186928,-1143949872,-1110405935c-1278165296,-786383152,-776023935,-796733055,-793587536,-1194319696c-796405472,-793390917,-793718595,-1194319684,-786397743,-793390975c-793390916,792473273,1047804535,980889404,17907314,0c-312475648,1435472446,-633864192,2129971141,327680,196608c131072,0,0,65536,0,0c0,0,0,65536,0,0c15728640,0,4980736,2098243,-633863106,2129971141c-633864192,2129971141,-633864192,2129971141,-633864192,2129971141c67698688,70583352,44,0,0,0c69730304,70583362,-633863117,2129971141,-633864192,2129971141c-633864192,2129971141,-633864192,2129971141,67043328,71631947c32,0,0,0,69730304,72287296c69207092,-64454,-1,70320127,0,71303168c1086,0,131072,0,1949958144,980889406c22101620,0,-1175060480,1435159363,2091843584,-646353050c1349693256,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1036094406c-796536405,-796864066,-796339778,549175998,825565229,624244525c-775958496,-793718656,-793194318,-796077637,-779365955,-1093656443c-1294957871,-2100185648,-1294942512,-2049890272,-2133737776,-1999520048c-1177503536,-779890400,-792801152,-793390926,546099645,-2066644527c-2133737776,-1194279728,-1093631791,-1328500016,-1110393392,-2116960560c-1194294575,-793063392,-792932162,-776613697,-793390974,-796470851c700043448,1999584315,1010725946,1916434223,1047673406,2129970047c23134208,0,-1702887424,2129971065,131072,0c312475648,1435472835,0,0,-1665138688,2129971065c1869611008,1435472636,-1661468672,2129971065,-1657798656,2129971065c-1652555776,2129971065,-1648361472,2129971065,-1642070016,2129971065c-1636302848,2129971065,-1631584256,2129971065,-1628438528,2129971065c-1624768512,2129971065,-1621622784,2129971065,-1617952768,2129971065c-1613758464,2129971065,-1608515584,2129971065,670040064,1435472835c-1603796992,2129971065,0,1435472835,524288,1435472835c524288,1435472835,6553600,6553600,0,0c-633864192,2129971141,-633864192,2129971141,-1030750208,1435472833c-788529152,-776220543,53379,0,428867584,1435472631c0,0,0,0,0,0c-878706688,2129971110,1821376512,1435472636,0,-793718656c-1601122126,2129971065,-1595408384,2129971065,-1589116928,2129971065c744488960,1435472499,473825280,2129970047,10551296,0c938999808,2129971061,131072,0,0,0c0,0,948436992,2129971061,952107008,2129971061c958398464,2129971061,2081423360,1435472826,3801088,2129920000c407896064,1435472835,408420352,1435472835,408420352,1435472835c-1030750208,1435472871,-1030488064,1435472871,-1030488064,1435472871c0,0,0,0,0,0c0,0,3211264,0,65536,917504c6553600,6357106,6881399,6750318,4390958,7536757c7274612,109,37814272,0,-633864192,2129971141c0,0,1237319680,2129971071,1138753536,1435472417c0,0,1815609344,1435472871,2084831232,2129970869c65536,570425344,92500,1699618817,8311,0c0,0,0,0,0,0c0,0,0,0,0,0c0,0,0,0,0,0c0,0,1778384896,1435472418,0,0c0,0,0,0,0,0c0,0,0,0,0,0c0,0,0,0,0,0c0,0,0,0,0,0c0,0,0,0,0,0c0,0,0,0,0,0c0,0,0,0,0,0c0,0,0,0,0,0c0,0,0,0,0,0c0,0,0,0,0,0c0,0,0,0,0,0c0,0,0,0,0,0c0,0,0,0,0,0c0,0,0,0,0,0c0,0,-349700096,2129971046,1734344704,1435472871c0,0,15460,1010725946,1912633135,62c0,0,13697024,0,65536,262144c-1740636160,1435472490,0,1700986880,1926242877,1435472490c1851260928,1435472871,608174080,1435472502,0,-1076887552c-1655668527,1435472490,0,-1328545792,342932944,1435472491c1854406656,1435472871,-1658847232,1435472490,0,-796327936c-1595879240,1435472490,0,-796721152,349229489,1435472491c1857552384,1435472871,1072693248,1435472487,0,-2049900544c-1592733664,1435472490,0,-796786688,1926287549,1435472490c1860698112,1435472871,1957691392,1435472493,0,0c2162688,0,65536,327680,7471104,6553673c3538993,0,37814272,0,-633864192,2129971141c0,0,1237319680,2129971071,1138753536,1435472417c0,0,1869086720,1435472871,2084831232,2129970869c65536,788529152,80958,1349350657,15986,0c0,0,0,0,0,0c0,0,0,0,0,0c0,0,0,0,0,0c0,0,1778384896,1435472418,0,0c0,0,0,0,0,0c0,0,0,0,0,0c0,0,0,0,0,0c0,0,0,0,0,0c0,0,0,0,0,0c0,0,0,0,0,0c0,0,0,0,0,0c0,0,0,0,0,0c0,0,0,0,0,0c0,0,0,0,0,0c0,0,0,0,0,0c0,0,0,0,0,0c0,0,0,0,0,0c0,0,0,0,0,0c0,0,-349700096,2129971046,-2147483648,1435472871c0,0,15460,1010725946,1912633135,1999584318c28730,0,3211264,0,468713472,2129971050c65536,65536,521666560,2129971050,0,-603979776c239485121,332994125,3216973,0,1047986176,350457c2091843584,-646353050,521711432,2129971050,0,-2147483648c57163878,31921741,4265549,0,485490688,2129970047c485490688,2129970047,521666560,2129971050,0,0c249561088,121837133,82843213,277157453,4200013,0c3145728,0,65536,524288,5242880,7536751c7602281,7274601,110,1435472835,5242880,0c40960000,0,-863567872,1435159373,2091843584,-646353050c1349693256,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294953008c-1093631791,-1244610608,-2116961840,-1328497968,-786395183,-776023935c-793194362,-776220496,-792866676,546296240,-1328511535,-2100199215c-1882081072,-1076877280,-2133740080,-2116962864,-1093616432,-2133753135c-1110395440,-1328497200,539594705,-2100183344,-803196128,-776941380c959520911,-803195335,539766451,-1328512815,-1194294575,539919569c-1194319821,-1110405423,840994769,540618800,539931600,-794505176c-2065555305,808525974,-1529860815,539596752,-803197137,546820257c-1529831216,808591406,539900208,546735330,539767602,-2100198959c926031918,539899445,-803197385,-793390956,-792997702,-796864080c-796470864,546296248,-1630495536,-803167536,545444286,-803194831c-795946568,546296253,943274289,783536160,-794050016,548524190c-2116960560,-1093616176,-1093618992,-1093615664,-1328497712,-1328499760c-1982755119,-2049853232,-775958496,-793194368,-796470851,-792735560c545640880,-803161904,-796864065,-793587536,545640880,-786386224c-796601983,-796864075,-2100223819,-2083421999,-1328499504,790674370c-1596973009,-2116960560,-1194294831,-2116961840,-1328497968,-803172399c-793718605,-776613705,783339650,960049440,824192568,-1261428682c-1160727088,-1311723312,-1882095407,792469550,1047804535,980889404c29441650,0,-1083768832,1435159326,2091843584,-646353050c980922184,1852786290,1998615412,1030972218,1835619362,1310749541c1377859429,1851878767,980885538,1768125281,1411530089,1936026985c2003127840,1836012064,539127393,1097349751,1030321006,1835619362c1310749541,1377859429,1851878767,1010708258,2054371959,1983543072c574450785,790771762,980892734,1933802099,1983543072,574450785c790771762,1999584318,1917874746,980892734,1836589172,1886599788c1030054753,1701998626,1987208563,-801234331,-793390945,-796798531c-792801096,-792866627,548786366,980889404,2000436852,1650553914c2000436783,2015392826,1933208685,1701011824,1919951421,1919251301c1042441590,-1311719728,-2116962864,-1244610608,-1244624943,-1194279472c1008776656,1949988655,980892734,794976628,980892734,1836589172c1886599788,1030054753,1701998626,1987208563,-801234331,-792801102c-792866635,-776023875,-776220543,-793325437,-796274256,746967480c-775958496,-776023936,-792801147,-793194316,-796339790,545640888c-1093618992,-1110395440,-2083406384,-786395439,-776220543,-793325437c545509809,-1093615664,-775958496,-793194368,-796143177,746836402c548982816,-1143961647,-1110395440,-1294942512,-776417248,-2117001083c-1127172656,-1177504304,792469550,1047804535,5308416,0c1539833856,2129971071,-1238368256,1435472871,-1860173824,1435472825c0,0,0,0,0,0c0,0,0,0,1949958144,100663358c2162697,0,65536,327680,7471104,6553673c3473457,0,154206208,0,-262144000,2129971046c-218103808,1435472832,-217579520,1435472832,-217579520,1435472832c-1546649600,1435472418,-1547698176,1435472418,0,2129920000c776994816,1435472831,777519104,1435472831,777519104,1435472831c-65536,32767,-65536,32767,0,0c0,0,-65536,32767,-65536,32767c0,0,0,0,-424673280,1435472832c-424148992,1435472832,-424148992,1435472832,1138753536,1435472417c-1226833920,2129970386,1993342976,1435472871,-349700096,2129971046c1212153856,1435472831,0,0,100,2129970869c47185920,37104,264372224,0,819986432,1435472835c0,0,0,0,0,0c0,0,0,0,0,0c1138753536,1435472417,0,0,-1698693120,1435472418c0,0,1772617728,2129971066,0,0c0,0,1775763456,2129971066,0,0c0,0,-739246080,1435472827,0,0c0,0,722468864,1435472826,-267911168,2129971046c0,0,2020081664,1435472871,0,0c0,0,0,0,-2147418112,-1c-2147352577,-1,1705050111,2129971061,0,0c-1932984320,2129970893,65536,0,1744830464,2129970715c2021130240,1435472871,3276800,0,973078528,2129970869c0,0,0,0,0,0c740294656,1435472113,6619136,196608,872415232,1435472504c131072,1435435008,3276800,0,0,16880248c-65536,6619135,100,0,1310720,1435435008c0,0,-437780480,1435472853,0,0c0,0,0,0,0,0c-633864192,2129971141,2097152,140050432,67043586,1435472504c0,0,132120576,1435472332,131072000,1435472332c0,1435436031,6488064,0,887095296,1435472504c740294656,1435472113,6750208,196608,874512384,1435472504c811597824,1435472113,1469579264,0,890241024,1435472504c811597824,1435472113,5832704,65536,893386752,1435472504c811597824,1435472113,5832704,1048576,897581056,1435472504c811597824,1435472113,5832704,131072,900726784,1435472504c811597824,1435472113,5832704,983040,765460480,1435472504c756023296,1435472113,5963776,8716289,878706688,1435472504c844103680,1435472504,1469644800,16,768606208,1435472504c255852544,1435472504,6619136,1,783286272,1435472504c740294656,1435472113,6619136,65537,787480576,1435472504c740294656,1435472113,6619136,131072,904921088,1435472504c740294656,1435472113,1469841408,0,908066816,1435472504c83886080,1435472504,1469841408,65536,812646400,1435472504c821035008,1435472504,1468792832,0,780140544,1435472504c255852544,1435472504,6619136,0,794820608,1435472504c756023296,1435472113,6029312,8585216,869269504,1435472504c-1000341504,1435472503,1469513728,16,801112064,1435472504c811597824,1435472113,6684672,1,804257792,1435472504c756023296,1435472113,6684672,8519681,808452096,1435472504c811597824,1435472113,0,65537,860880896,1435472504c-807403520,1435472107,8192000,0,101711872,0c202375168,0,866123776,1435472504,740294656,1435472113c8192000,65536,744488960,1435472504,83886080,1435472504c6815744,131073,735051776,1435472504,811597824,1435472113c6815744,65537,836763648,1435472504,844103680,1435472504c1469186048,16,738197504,1435472504,273678336,1435472504c6815744,1,-788529152,2129970889,-1196425216,1435472503c256901120,16,797966336,1435472504,756023296,1435472113c6029312,8650752,-792723456,2129970889,205520896,1435472491c257490944,16,917504000,1435472504,154140672,1435472131c7471104,131073,911212544,1435472504,154140672,1435472131c7471104,65537,914358272,1435472504,154140672,1435472131c7471104,1,-782237696,1435472503,740294656,1435472113c264699904,0,-813694976,1435472503,756023296,1435472113c266076160,0,-810549248,1435472503,740294656,1435472113c266076160,0,929038336,2129970869,811597824,1435472113c265945088,0,972029952,2129970869,756023296,1435472113c263979008,0,956301312,2129970869,811597824,1435472113c263979008,0,952107008,2129970869,811597824,1435472113c263979008,0,964689920,2129970869,805306368,1435472113c0,0,0,0,0,37105c263979008,0,-789577728,1435472503,740294656,1435472113c264503296,0,935329792,2129970869,740294656,1435472113c264372224,0,-771751936,1435472503,811597824,1435472113c265617408,0,939524096,2129970869,0,1435472113c0,0,0,0,0,0c0,0,0,0,-2147418112,-1c-2147352577,-1,16777215,0,0,0c983040,0,1218445312,2129971071,0,0c-1996488704,2129970869,262144,0,1943011328,2129970390c1993342976,1435472871,0,0,805306368,1435472113c0,0,0,2129920000,1704984576,2129971061c0,0,-1993867264,2129970869,65536,0c-772800512,2129970387,1993342976,1435472871,6553600,0c251658240,0,-65536,-1,151060479,1c1704984576,2129971061,0,0,-1990721536,2129970869c65536,0,-994050048,2129970387,1993342976,1435472871c13107200,0,855638016,2129970869,0,0c0,0,0,0,0,0c0,0,0,0,0,0c0,0,0,0,0,0c-868220928,2129970392,1444937728,1435472825,974127104,2129970393c1444937728,1435472825,-778043392,2129970392,1444937728,1435472825c-1498415104,2129970394,1444937728,1435472825,0,0c0,0,0,0,0,0c0,0,0,0,1523187712,1435471872c264765440,0,17891328,0,-312475648,1435472446c-633864192,2129971141,327680,196608,131072,0c0,65536,0,0,0,0c0,65536,0,0,15728640,0c4980736,1769172545,-633855427,2129971141,-633864192,2129971141c-633864192,2129971141,-633864192,2129971141,67698688,2000436783c29498,0,0,0,791150592,1349663351c-633848206,2129971141,-633864192,2129971141,-633864192,2129971141c-633864192,2129971141,67043328,-796864097,53424,0c0,0,-1933049856,-1093616176,-1092570160,-12256c-1,-792788993,0,-792920064,53688,0c131072,0,1010696192,1949988655,29441598,0c-448266240,1435159373,2091843584,-646353050,1349693256,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2000436783,1684566842,1715107616,1030515817,1179010594,575030854c1983543072,574450785,1634036835,1043276402,980889404,1047679090c1949988668,1819113504,1634759482,574448995,1936028272,1702261349c540687906,-1194289968,-2116976175,-2133740080,-1328512303,-1194293551c790663121,-795750368,-793128784,-776941380,-792801150,-1613750094c782094382,-803197664,-801493348,-795291491,-1731190618,-1529831984c-1865375536,748474413,825242144,757083704,875835936,780259616c808853562,540031352,909193009,539828270,-777072600,-793194368c-776417100,-776613753,-793063295,546296240,-1093616944,-2116960816c-1143962671,-2100196143,-2033078064,-1882081072,539828265,-1244618544c-1194281264,-803160880,-776023884,-779955839,-792735613,538983088c1312969545,943143200,825046317,808529206,942815030,1008743469c1949988655,759067198,2170929,0,-1491009536,1435472634c232849408,1435472871,1661468672,2129971048,2162688,0c1048051712,350457,2091843584,-646353050,44872,9144c2162688,0,327680,131077,65537,74680c3417016,13367,2162688,0,-1491009536,1435472634c232849408,1435472871,2097152,0,3211264,0c65536,655360,5505024,7471201,6619239,5046388c6553711,101,1043276345,577465961,16858671,0c-694681600,1435159365,2091843584,-646353050,70823752,71107646c71173181,2098229,70321214,71369781,70583359,70583367c70779965,2098229,71304243,70648880,70255668,2098237c70714424,71761952,71369784,70255675,70909984,71369790c71173180,70255677,71435314,70386750,2097196,70255680c71173169,71107650,70911032,70386750,70975520,71435317c71173181,70778925,71238721,71435339,71435312,70976565c71107660,70452286,2098238,71173185,71435329,70386736c2098224,2098232,70976583,71107637,71042096,70778912c2098245,70583361,70583356,3015737,-796786688,-776417102c2109071,0,7405568,0,-1409286144,1435159360c0,0,0,0,0,0c0,0,0,0,0,0c1929379840,2003127840,21024,0,1913651200,1435472636c644874240,1435472835,131072,1043276289,-1194294575,8238c24182846,0,-1189609472,1435159343,2091843584,-646353050c71282504,71369790,70321214,71107637,70254624,70452288c71042115,71107637,70779970,71173184,70255666,71173181c70778912,71237664,71369790,70583355,71173172,70255666c70583362,72090683,71173181,70778912,70976567,70452272c71435312,2098252,70255676,70583362,70779968,70976560c2097196,71173172,71500863,70911041,70583344,2098242c71304243,70321219,70583371,71172128,70779976,70911025c2098232,2098226,71435326,70583346,70255682,2884677c71106592,71238709,70255680,70779954,72090683,71173181c71172128,70386754,71762997,70583344,2098242,70255677c71237664,71369790,70255682,70976562,71107637,72025149c2098233,71173170,71304255,71369790,70778912,70779963c70713376,71435312,71500864,71107636,70583375,71369794c2098255,2098241,71435326,70583346,71173186,3015740c32,1949988655,5324350,0,65536,262144c1095761920,1435472636,1991245824,1435472871,1213202432,1435472636c-1422917632,1435472820,675282944,1435472835,1492123648,1435472826c-2091909120,1435472871,-881852416,1435472833,2162688,0c-510590976,1435472634,1204879360,1435472871,2097152,0c2162688,0,-510590976,1435472634,-1266614272,1435472836c0,0,9502720,0,1444937728,1435472825c-1860173824,1435472825,-1497366528,1435472825,-1775239168,1435472826c-575668224,1435472827,3145728,1435472833,973078528,1435472833c-1261436928,1435472871,-760217600,1435472885,6684672,6488169c3080293,3014705,3080242,6619245,6357108,7340079c6750315,6815779,7536737,6357072,7602290,1946746880c4075298,0,2162688,0,-1491009536,1435472634c232849408,1435472871,3145728,0,3211264,0c65536,524288,4521984,7602296,7471205,6357102c108,1435450927,4194304,0,403767296,0c866123776,1435472504,740294656,1435472113,8192000,65536c744488960,1435472504,83886080,1435472504,6815744,131073c735051776,1435472504,811597824,1435472113,6815744,65537c836763648,1435472504,844103680,1435472504,1469186048,16c738197504,1435472504,273678336,1435472504,6815744,1c-788529152,2129970889,-1196425216,1435472503,256901120,16c797966336,1435472504,756023296,1435472113,6029312,8650752c-792723456,2129970889,205520896,1435472491,257490944,16c917504000,1435472504,154140672,1435472131,7471104,131073c911212544,1435472504,154140672,1435472131,7471104,65537c914358272,1435472504,154140672,1435472131,7471104,1c-782237696,1435472503,740294656,1435472113,264699904,0c-813694976,1435472503,756023296,1435472113,266076160,0c-810549248,1435472503,740294656,1435472113,266076160,0c929038336,2129970869,811597824,1435472113,265945088,0c972029952,2129970869,756023296,1435472113,263979008,0c956301312,2129970869,811597824,1435472113,263979008,0c952107008,2129970869,811597824,1435472113,263979008,0c964689920,2129970869,811597824,1435472113,263979008,0c960495616,2129970869,811597824,1435472113,263979008,0c-789577728,1435472503,740294656,1435472113,264503296,0c935329792,2129970869,740294656,1435472113,264372224,0c-771751936,1435472503,811597824,1435472113,265617408,0c947912704,2129970869,811597824,1435472113,264634368,0c-786432000,1435472503,-807403520,1435472107,264634368,0c985661440,2129970869,811597824,1435472113,264044544,0c903872512,2129970869,811597824,1435472113,265093120,0c866123776,2129970869,811597824,1435472113,265158656,0c989855744,2129970869,811597824,1435472113,264044544,0c908066816,2129970869,811597824,1435472113,265093120,0c870318080,2129970869,811597824,1435472113,265158656,0c998244352,2129970869,154140672,1435472131,264044544,0c916455424,2129970869,154140672,1435472131,265093120,0c878706688,2129970869,154140672,1435472131,265158656,0c981467136,2129970869,811597824,1435472113,264044544,0c899678208,2129970869,811597824,1435472113,265093120,0c861929472,2129970869,811597824,1435472113,265158656,0c994050048,2129970869,154140672,1435472131,264044544,0c912261120,2129970869,154140672,1435472131,265093120,0c874512384,2129970869,154140672,1435472131,265158656,0c1002438656,2129970869,-1582301184,1435472115,264110080,0c920649728,2129970869,-1582301184,1435472115,265224192,0c882900992,2129970869,-1582301184,1435472115,265289728,0c-765460480,1435472503,1738539008,1435472338,266010624,0c-778043392,1435472503,811597824,1435472113,264765440,0c975175680,2129970869,-1555038208,1435472107,264896512,0c887095296,2129970869,-1555038208,1435472107,264962048,0c849346560,2129970869,-1555038208,1435472107,265027584,0c939524096,2129970869,811597824,1435472113,265879552,0c-797966336,1435472503,756023296,1435472113,265879552,0c-793772032,1435472503,740294656,1435472113,265879552,0c979369984,2129970869,-824180736,1435472503,264437760,0c895483904,2129970869,-824180736,1435472503,265486336,0c857735168,2129970869,-824180736,1435472503,265551872,0c-768606208,1435472503,811597824,1435472113,265682944,0c-832569344,1435472503,811597824,1435472113,264175616,0c924844032,2129970869,740294656,1435472113,264568832,0c931135488,2129970869,811597824,1435472113,264372224,0c968884224,2129970869,811597824,1435472113,263979008,0c943718400,2129970869,811597824,1435472113,264306688,0c-806354944,1435472503,756023296,1435472113,264306688,0c-802160640,1435472503,740294656,1435472113,264306688,0c977272832,2129970869,-1582301184,1435472115,264241152,0c891289600,2129970869,-1582301184,1435472115,265355264,0c853540864,2129970869,-1582301184,1435472115,265420800,0c-774897664,1435472503,740294656,1435472113,264830976,0c791674880,1435472504,740294656,1435472113,6619136,196608c-1218445312,1435472503,154140672,1435472131,80740352,0c-1222639616,1435472503,154140672,1435472131,80674816,0c-1214251008,1435472503,1738539008,1435472338,80805888,0c-778043392,2129970889,154140672,1435472131,260964352,0c882900992,1435472504,844103680,1435472504,1469710336,16c1562378240,2129970889,740294656,1435472113,67698688,0c1560281088,2129970889,-1196425216,1435472503,66715648,0c1600126976,2129970889,740294656,1435472113,67305472,0c1566572544,2129970889,-1206910976,1435472503,258539520,0c1551892480,2129970889,154140672,1435472131,66715648,0c1595932672,2129970889,756023296,1435472113,67371008,0c1591738368,2129970889,756023296,1435472113,67436544,0c1814036480,2129971106,756023296,1435472113,67567616,0c1587544064,2129970889,756023296,1435472113,67633152,0c1809842176,2129971106,-45088768,1435472502,66977792,0c1583349760,2129970889,756023296,1435472113,67043328,0c1579155456,2129970889,756023296,1435472113,67108864,0c1574961152,2129970889,740294656,1435472113,67502080,0c1570766848,2129970889,740294656,1435472113,66912256,0c1556086784,2129970889,154140672,1435472131,66715648,0c1604321280,2129970889,756023296,1435472113,66519040,0c1528823808,2129970889,756023296,1435472113,67239936,0c1818230784,2129971106,811597824,1435472113,66519040,0c1606418432,2129970889,811597824,1435472113,66519040,0c1610612736,2129970889,811597824,1435472113,66519040,0c1547698176,2129970889,-1175453696,1435472503,66584576,0c1801453568,2129971106,154140672,1435472131,66584576,0c1805647872,2129971106,811597824,1435472113,66846720,0c1544552448,2129970889,-1157627904,1435472503,66650112,0c1541406720,2129970889,154140672,1435472131,66650112,0c1538260992,2129970889,-1139802112,1435472503,66453504,0c1535115264,2129970889,811597824,1435472113,66781184,0c1530920960,2129970889,-1175453696,1435472503,67174400,0c1795162112,2129971106,154140672,1435472131,67174400,0c1790967808,2129971106,740294656,1435472113,67764224,0c1975517184,2129971106,740294656,1435472113,71499776,0c-784334848,2129970889,205520896,1435472491,257228800,0c-980418560,1435472503,756023296,1435472113,81264640,0c-984612864,1435472503,756023296,1435472113,81199104,0c-976224256,1435472503,811597824,1435472113,81330176,0c1526726656,2129970889,-1124073472,1435472503,76939264,0c750780416,1435472504,811597824,1435472113,6750208,1c753926144,1435472504,756023296,1435472113,6750208,8519681c758120448,1435472504,811597824,1435472113,6750208,65537c-780140544,2129970889,154140672,1435472131,262602752,0c-687865856,2129970881,1738539008,1435472338,261554176,0c856686592,1435472504,740294656,1435472113,8060928,0c-987758592,1435472503,740294656,1435472113,257425408,16c-767557632,2129970889,811597824,1435472113,74186752,0c-769654784,2129970889,154140672,1435472131,74252288,0c762314752,1435472504,756023296,1435472113,5963776,8650753c-735051776,2129970889,-1085276160,1435472503,66322432,0c-737148928,2129970889,756023296,1435472113,65732608,0c-732954624,2129970889,-1106247680,1435472503,65601536,0c-1093664768,1435472503,154140672,1435472131,65601536,0c1997537280,2129971106,-1035993088,1435472503,65863680,1c-740294656,2129970889,740294656,1435472113,66125824,0c-1023410176,1435472503,154140672,1435472131,65863680,0c-744488960,2129970889,756023296,1435472113,65994752,0c-747634688,2129970889,-1069547520,1435472503,66256896,0c-765460480,2129970889,-1035993088,1435472503,65798144,1c-750780416,2129970889,740294656,1435472113,66060288,0c-1020264448,1435472503,154140672,1435472131,65798144,0c-754974720,2129970889,756023296,1435472113,65929216,0c-758120448,2129970889,-1053818880,1435472503,65536000,0c-761266176,2129970889,811597824,1435472113,66191360,0c-763363328,2129970889,756023296,1435472113,65667072,0c-803209216,2129970889,-1196425216,1435472503,257622016,16c-799014912,2129970889,154140672,1435472131,257556480,16c-790626304,2129970889,1510998016,1435472108,257359872,16c-771751936,2129970889,740294656,1435472113,73990144,0c1995440128,2129971106,154140672,1435472131,74317824,0c1008730112,2129970869,740294656,1435472113,263258112,0c1012924416,2129970869,-968884224,1435472503,262995968,0c-278921216,1435472503,740294656,1435472113,6488064,0c887095296,1435472504,740294656,1435472113,6750208,196608c847249408,2129970869,811597824,1435472113,263716864,0c843055104,2129970869,756023296,1435472113,263585792,0c809500672,2129970869,756023296,1435472113,263520256,0c-761266176,1435472503,740294656,1435472113,263127040,0c-757071872,1435472503,740294656,1435472113,263192576,0c801112064,2129970869,740294656,1435472113,262930432,0c796917760,2129970869,740294656,1435472113,262864896,0c805306368,2129970869,740294656,1435472113,262799360,0c838860800,2129970869,740294656,1435472113,263061504,0c834666496,2129970869,811597824,1435472113,263716864,0c830472192,2129970869,756023296,1435472113,263520256,0c826277888,2129970869,-746586112,1435472503,263651328,0c822083584,2129970869,756023296,1435472113,263520256,0c817889280,2129970869,-710934528,1435472503,263782400,0c813694976,2129970869,756023296,1435472113,263585792,0c-694157312,1435472503,-1277165568,1435472132,262733824,0c874512384,1435472504,811597824,1435472113,1469579264,0c-773849088,2129970889,740294656,1435472113,74121216,0c890241024,1435472504,811597824,1435472113,5832704,65536c893386752,1435472504,811597824,1435472113,5832704,1048576c897581056,1435472504,811597824,1435472113,5832704,131072c900726784,1435472504,811597824,1435472113,5832704,983040c765460480,1435472504,756023296,1435472113,5963776,8716289c-786432000,2129970889,756023296,1435472113,75038720,0c1991245824,2129971106,740294656,1435472113,68681728,0c-819986432,2129970889,756023296,1435472113,69271552,0c-805306368,2129970889,756023296,1435472113,68747264,0c-815792128,2129970889,756023296,1435472113,69140480,0c-817889280,2129970889,756023296,1435472113,69206016,0c1988100096,2129971106,811597824,1435472113,68943872,0c-809500672,2129970889,756023296,1435472113,68812800,0c-813694976,2129970889,756023296,1435472113,68878336,0c-794820608,2129970889,756023296,1435472113,75104256,0c-775946240,2129970889,740294656,1435472113,74055680,0c-972029952,1435472503,756023296,1435472113,81395712,0c878706688,1435472504,844103680,1435472504,1469644800,16c768606208,1435472504,255852544,1435472504,6619136,1c783286272,1435472504,740294656,1435472113,6619136,65537c787480576,1435472504,740294656,1435472113,6619136,131072c1983905792,2129971106,811597824,1435472113,71303168,0c-824180736,2129970889,811597824,1435472113,71172096,0c-828375040,2129970889,811597824,1435472113,71237632,0c-832569344,2129970889,-930086912,1435472503,70975488,0c-836763648,2129970889,-919601152,1435472503,70909952,0c-840957952,2129970889,740294656,1435472113,71041024,0c1979711488,2129971106,740294656,1435472113,71106560,0c-845152256,2129970889,740294656,1435472113,70123520,0c-849346560,2129970889,740294656,1435472113,70778880,0c904921088,1435472504,740294656,1435472113,1469841408,0c908066816,1435472504,83886080,1435472504,1469841408,65536c-878706688,2129970889,154140672,1435472131,71630848,0c-856686592,1435472503,-848297984,1435472503,262537216,0c-853540864,2129970889,740294656,1435472113,71368704,0c-857735168,2129970889,-902823936,1435472503,70189056,0c-1007681536,1435472503,811597824,1435472113,262471680,0c1518338048,2129970889,-884998144,1435472503,70844416,0c1514143744,2129970889,756023296,1435472113,70254592,0c1509949440,2129970889,756023296,1435472113,70451200,0c-861929472,2129970889,756023296,1435472113,70582272,0c-866123776,2129970889,756023296,1435472113,70713344,0c-870318080,2129970889,756023296,1435472113,70057984,0c-874512384,2129970889,756023296,1435472113,70647808,0c812646400,1435472504,821035008,1435472504,1468792832,0c1505755136,2129970889,756023296,1435472113,70320128,0c1501560832,2129970889,756023296,1435472113,70385664,0c1497366528,2129970889,-867172352,1435472503,70516736,0c1493172224,2129970889,740294656,1435472113,71565312,0c780140544,1435472504,255852544,1435472504,6619136,0c1522532352,2129970889,-947912704,1435472503,76218368,0c1993342976,2129971106,154140672,1435472131,260898816,0c794820608,1435472504,756023296,1435472113,6029312,8585216c-1003487232,1435472503,-1000341504,1435472503,258605056,0c869269504,1435472504,-1000341504,1435472503,1469513728,16c-1010827264,1435472503,154140672,1435472131,260571136,16c-1013972992,1435472503,154140672,1435472131,260505600,16c-698351616,1435472503,-1277165568,1435472132,71434240,0c801112064,1435472504,811597824,1435472113,6684672,1c804257792,1435472504,756023296,1435472113,6684672,8519681c808452096,1435472504,811597824,1435472113,6684672,65537c-1017118720,1435472503,740294656,1435472113,76283904,0c860880896,1435472504,-807403520,1435472107,8192000,0c-701497344,1435472503,811597824,1435472113,262668288,0c-782237696,2129970889,756023296,1435472113,258146304,0c0,0,0,0,0,0c0,0,0,0,0,0c0,0,0,0,0,0c0,0,0,0,0,0c0,0,0,0,0,0c0,0,0,0,0,0c0,0,0,0,0,0c0,0,0,0,0,0c0,0,0,0,0,0c0,0,0,0,0,0c0,0,0,0,0,0c0,0,0,0,0,0c0,0,0,0,0,0c0,0,0,0,0,0c0,0,0,0,0,0c0,0,0,0,0,0c0,0,0,0,0,0c0,0,0,0,0,0c0,0,0,0,0,0c0,0,0,0,0,0c0,0,0,0,0,0c0,0,0,0,0,0c0,0,0,0,0,0c0,0,0,0,0,0c0,0,0,0,0,0c0,0,0,0,0,0c0,0,0,0,0,0c0,0,0,0,0,0c0,0,0,0,0,0c0,0,0,0,0,0c0,0,54591488,0,-1550254080,1435159360c2091843584,-646353050,1349693256,2000436850,1866887738,544437358c1935882871,1767121469,544433517,544695630,1634561874,1998594670c1668505914,574450025,1701669204,1699618931,1867653239,577659245c1748662048,1769172545,1767121469,544433517,544695630,1634561874l1043276398,1933211452c980885626,1030513014,574108194,2000436783,1132098362,980885619c1030513014,574108194,792477231,1349663351,2000436850,2015392826c1933208685,1701011824,1919951421,1919251301,1042441590,-1328506928c-1093616944,-803160624,547672224,-2100183344,540160288,-1244625711c-2133740848,-1143951152,824217553,540227897,539931600,546735330c943076404,-786419411,-1194319743,-1127172144,-1194319826,-793456608c784322750,-794050016,-1076879202,-1110395440,-1194294831,-1110393136c-1093616176,-803160880,-793653058,-796798539,-776613697,-793390969c-793194307,-1143988040,-2033076016,-1076879316,-1093631791,-1093630511c-1194281776,-1999523120,-2049853232,-793587680,-793390914,-776089411c546230659,-1143963183,-1227848751,-2083409456,-2117001172,-2083406896c-1311721776,-803175471,-1093656398,-1278181167,-1110396720,-2049855280c-793587680,-779890243,-796864126,-792866635,-776417091,-1261428603c-1143949872,-1815076820,-2116960560,-1261403183,-2133741360,-2100198959c-1244613936,-1110393392,-1177502000,-775958496,-776023936,-793194366c-792801102,-792801089,-776941386,-792866688,549048510,-1143963183c-1227848751,-1244614192,-1093656532,-1278181167,-1110396720,-2049855280c-792735712,-1160765250,-1110393136,-2133753135,-1143947568,-803172655c548458679,-1311719728,-2133737776,-2100183344,-1127170352,-792866784c-796864080,-776023878,-776417150,-776613753,-793063295,545640888c-2133753391,-1261390384,-2100198959,-803163440,-1076879176,-1194294831c-1093630511,-2133753135,-1076838704,-1949188656,-803174959,-776613710c-776613751,-796733055,-786420558,-779628157,-793390976,-793456458c-792866635,-779103816,-1194319739,-776024032,-793522048,-792866640c545640880,-1278180399,-1143947568,-1294942512,-1093616176,-776417235c-792735615,-792997698,-776417091,-793390974,-796077637,-792801091c-2117001031,-2116962096,-1244626223,-1949188912,-1194319828,-776417248c-2117001083,-1127172656,-1177504304,673233858,-803175983,-793259848c-803197252,-1261428552,-1076838704,539896110,980889404,792477300c1047673463,14,482344960,2129970047,46202880,0c-1643511808,1435158819,2091843584,-646353050,1349693256,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2000436783,1684566842,1715107616,1030515817,1179010594,575030854c1983543072,574450785,1634036835,1043276402,980889404,1047679090c1949988668,1819113504,1634759482,574448995,1936028272,1702261349c540687906,-2016304176,-1311722032,-1194279472,-803161392,-776220492c-2117001073,-2083421487,-1244613424,-2100183600,-1294942512,-776810464c-793259901,749916350,-792801248,-779890255,-776941433,-796274290c-779759176,546296193,-1093615664,-796798688,-776613697,-793194362c-776220496,-792866676,-780021314,548982914,1869967654,-1362085004c-1194295087,-1076854319,-2083421999,-1244613424,-2033074736,-1882081072c1869967654,790641524,-778383328,-796864125,-793718607,-792801091c-1596972878,781242414,-1630527444,-1093617712,-1244612912,-1160725040c-803160368,-1731187039,-803197906,-796667497,-779300421,-796667516c-776941389,-793259904,-793456464,-1563418443,783142958,-1613750213c-1261388080,-796864224,783601845,-778383328,-796864125,-793718607c-792801091,-1596972878,781242414,-803197664,-801493348,-794963794c-794636136,-1798296168,-1647275824,539791568,892416050,539828270c540619572,976126417,2016425504,824193081,775303471,673197344c-2133741872,-2116962096,-2133737520,-1261403183,-1110395440,-1194293551c539922385,-1378836272,-803167280,-792932168,-792866635,-1815076680c781373486,-794832864,-776613701,-793718651,-792801091,699453618c1112754464,926490702,758459704,758657842,926167600,540486960c-1596973011,-1227835952,-1127171888,-793456608,-780021314,-796667518c984666303,1999584288,-834767814,1435472827,0,0c18939904,0,-744882176,1435159362,2091843584,-646353050c1349693256,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26672c-2133753391,-2016297264,-1093616176,-803162672,-793390913,-796798531c-792801096,-792866627,548786366,-1311719728,-2116962864,-1244610608c-1244624943,-1194279472,-803162672,549376191,-2100198959,-2133741360c-2116960560,-1194294575,792469550,1047804535,980889404,-796836238c3264696,0,-566231040,2129970392,-1261436928,1435472871c1659895808,1435472871,1660420096,1435472871,1660420096,1435472871c6356992,0,-590872576,2129971060,65536,0c0,0,0,0,-584056832,2129971060c-580386816,2129971060,422576128,1435472872,778043392,1435472872c825229312,1435472872,-209715200,2129969494,0,151388160c101777408,0,866123776,1435472504,740294656,1435472113c8192000,65536,744488960,1435472504,83886080,1435472504c6815744,131073,735082300,1435472504,811597824,1435472113c6815744,65537,836779634,1435472504,844103680,1435472504c1469186048,16,738227566,1435472504,273678336,1435472504c6815744,1,-788508563,2129970889,-1196425216,1435472503c256901120,16,797991272,1435472504,756023296,1435472113c6029312,8650752,-792714691,2129970889,205520896,1435472491c257490944,16,917512307,1435472504,154140672,1435472131c7471104,131073,911240801,1435472504,154140672,1435472131c7471104,65537,914386287,1435472504,154140672,1435472131c7471104,1,791699821,1435472504,740294656,1435472113c6619136,196608,-778012868,2129970889,154140672,1435472131c260964352,0,882921586,1435472504,844103680,1435472504c1469710336,16,-784304324,2129970889,205520896,1435472491c257228800,0,750788727,1435472504,811597824,1435472113c6750208,1,753952078,1435472504,756023296,1435472113c6750208,8519681,758128755,1435472504,811597824,1435472113c6750208,65537,-780124820,2129970889,154140672,1435472131c262602752,0,-687857096,2129970881,1738539008,1435472338c261554176,0,856712547,1435472504,740294656,1435472113c8060928,0,781235664,1435472631,740294656,1435472113c257425408,16,-767504252,2129970889,811597824,1435472113c74186752,0,-769609520,2129970889,154140672,1435472131c74252288,0,762368288,1435472504,756023296,1435472113c5963776,8650753,-803155534,2129970889,-1196425216,1435472503c257622016,16,-798978095,2129970889,154140672,1435472131c257556480,16,-790617922,2129970889,1510998016,1435472108c257359872,16,-771698400,2129970889,740294656,1435472113c73990144,0,1995452088,2129971106,154140672,1435472131c74317824,0,-278921216,1435472503,740294656,1435472113c6488064,0,887095296,1435472504,740294656,1435472113c6750208,196608,874512384,1435472504,811597824,1435472113c1469579264,0,-773800240,2129970889,740294656,1435472113c74121216,0,890255991,1435472504,811597824,1435472113c5832704,65536,893386752,1435472504,811597824,1435472113c5832704,1048576,897581056,1435472504,811597824,1435472113c5832704,131072,900756291,1435472504,811597824,1435472113c5832704,983040,765475447,1435472504,756023296,1435472113c5963776,8716289,-786378690,2129970889,756023296,1435472113c75038720,0,-794790854,2129970889,756023296,1435472113c75104256,0,-775916699,2129970889,740294656,1435472113c74055680,0,878743505,1435472504,844103680,1435472504c1469644800,16,768621164,1435472504,255852544,1435472504c6619136,1,783298364,1435472504,740294656,1435472113c6619136,65537,787505520,1435472504,740294656,1435472113c6619136,131072,904966352,1435472504,740294656,1435472113c1469841408,0,908091764,1435472504,83886080,1435472504c1469841408,65536,1606444403,1435472631,811597824,1435472113c262471680,0,812695504,1435472504,821035008,1435472504c1468792832,0,780175313,1435472504,255852544,1435472504c6619136,0,1993375953,2129971106,154140672,1435472131c260898816,0,794835575,1435472504,756023296,1435472113c6029312,8585216,-584056832,1435472630,-1000341504,1435472503c258605056,0,869269504,1435472504,-1000341504,1435472503c1469513728,16,465576055,1435472631,154140672,1435472131c260571136,16,533751118,1435472631,154140672,1435472131c260505600,16,801120371,1435472504,811597824,1435472113c6684672,1,804273516,1435472504,756023296,1435472113c6684672,8519681,808460856,1435472504,811597824,1435472113c6684672,65537,1793090915,1435472631,740294656,1435472113c76283904,0,860928208,1435472504,-807403520,1435472107c8192000,0,-782229361,2129970889,756023296,1435472113c258146304,0,-769621039,2129970889,154140672,1435472131c74252288,0,762323128,1435472504,102825984,0c65536,101122048,1832648704,1816214115,1852990836,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808526397,2000436770,1769159280,1701605485,544436048,807550328c1031348258,790769698,1886862398,1936683066,1869182057,1914718318c1952541797,1181054569,1030582130,1734438946,1010704997,1882878071c1716482927,1952805734,926168638,1009791031,980449071,1332965232c1702061670,792477300,1882878071,1953067887,1215197033,1886862398c1936683066,1869182057,1914721902,1952541797,1181054569,1030582130c1734438946,1010704997,1882878071,1716482927,1952805734,959722558c1009793077,980449071,1332965232,1702061670,792477300,1882878071c1953067887,1450078057,1886862398,1954047290,544501349,574453859c808792886,2036539426,859185725,790769717,1886862398,1717986618c1165255525,1852142712,1030496372,539111458,807550324,1030889506c892548642,1029840930,790769698,1886862398,1634891578,1970361200c543519329,1885434487,1954047316,1868702269,1767073908,577987940c2000436783,1868839536,544362595,574448745,539111473,1701667182c-1815076291,-2083421999,-1076838448,824226000,825635632,792477218c1681551479,1917870959,979450942,1885434471,543385960,1852599672c1029782131,1953785890,791624304,1701340019,779313517,1852141679c1718381944,1634562671,1865315188,1680828274,1769431410,1819109230c808464943,1634545462,1042443881,1731879228,1752195442,1631871849c1965056372,574450034,1886680168,1932472122,1835362403,1831760737c1869767529,1952870259,1836016430,1717989167,795173737,1685221239c825242159,1870081840,1919968370,1936024431,1735289203,1970238023c1010705008,979857527,1047553911,1735423804,1984848698,1399878215c796020848,1886862398,1919367783,1349538672,1631338098,1919318074c1631338093,1717989178,574453792,2032149040,573579837,1631338031c1954047290,1031299872,942945826,1663050288,908213625,573585460c1631338031,1332241210,2015389286,573579837,574454048,1043276336c1664770364,1954039144,1031299872,942945826,1663050288,908213625c573585460,792477231,1719155297,1010724210,1735423791,1886545722c1917874259,1886862398,1937193587,2000436848,1664775024,1884517966c1043296848,1936750396,1349546810,1631338098,1919318074,1631338093c1717989178,574453792,2032149040,573579837,1631338031,1954047290c1031299872,942945826,1663050288,908213625,573585460,792477231c1719155297,1010724210,1919957601,1699181683,1881173359,1031041906c1701408802,1631338018,1282826554,1043297395,979447612,1953722992c1836016967,979450942,1768714099,1818838628,1631338092,1735553850c1919697762,1818326560,912335421,912340577,1010708258,1933205807c1684630639,1819044166,979450942,1998614124,573579837,979450942c1766223726,1043295340,979447612,1010724460,1936750383,1349546810c2000436850,1933210480,1701607796,979450942,1699901036,1684611174c807550328,1010708258,1768307297,1699900524,1684611174,807550328c1010708258,1717910113,1952671078,543581522,1031300201,790769698c979450942,1953394534,543581522,1031300201,1852402978,790786671c1999584318,1933210480,1701607796,1886862398,1868708467,1917876580c792477231,980643959,1047556983,1886859068,1735866983,792477296c1919367777,1768452193,1952531555,792477281,1919367777,1768452193c792477283,1631219831,1869112174,792477298,1919171191,1852405601c792477287,1127900013,1667854184,1832664677,1631992419,1633840236c1010723683,1768962679,1010725987,1919367798,544241007,574448745c1885431923,573595493,1953259808,-1815076291,-2083421999,-1076838448c824226000,825635632,1953701922,1030057081,1936683042,1869182057c1650539118,1970040691,1832609140,1768387169,1701588334,893023334c997486641,1735549293,1949134441,859467887,1882467893,1769421684c979924068,1882533424,1701329780,1952999273,892219450,539128944c1919905635,1769107300,1030646119,842019106,808922160,1663050296c1685221231,1702521203,808526397,573583660,500170814,2129970047c17891328,0,-1552220160,1435159362,2091843584,-646353050c1919921992,1937006957,1735552814,1634886703,1735289207,841968749c792080432,1852399981,1631338018,1634887482,1667852400,1635017028c1769108768,1952981565,792359028,1751348015,1935764837,1667853614c1869836146,1663988838,1865379183,1667851878,1870081893,841966706c791687472,1685221239,1668248176,1769173861,1917282158,577795439c1886862398,1735866983,2000436848,1664771952,1917285966,1349538672c1010708338,979857527,1399878247,1047679088,2017091900,1047360102c1866096956,2015389286,573579837,574454048,1043276336,1698324796c1663071352,908213624,573585460,1031365408,942945826,1043276336c1664770364,1717981032,574453792,2032149040,573579837,2129935919c29360128,0,23134208,0,1918369792,2129971066c0,0,0,0,0,0c0,0,0,0,0,0c-958398464,1435472871,-1493172224,1435472871,0,0c0,0,0,0,0,1663041536c15736,0,0,0,0,0c0,0,0,0,0,0c0,0,0,0,0,0c0,0,0,0,0,0c0,0,0,0,0,0c0,0,0,0,0,0c-1058013184,2129966284,-291504128,1435472393,0,0c0,0,0,0,0,0c0,0,0,0,0,589824c80958,0,1482686464,1435472614,0,0c154206208,0,-262144000,2129971046,-1157627904,1435472836c-1157103616,1435472836,-1157103616,1435472836,-1546649600,1435472418c-1547698176,1435472418,0,2129920000,-1155530752,1435472836c-1155006464,1435472836,-1155006464,1435472836,-65536,32767c-65536,32767,0,0,0,0c-65536,32767,-65536,32767,0,0c0,0,367014445,1435472835,367525888,1435472835c367525888,1435472835,1138753536,1435472417,-1226833920,2129970386c-1238368256,1435472871,-349700096,2129971046,1734344704,1435472871c0,0,12644,2129970869,47185920,37104c264372224,0,1986017325,1435472871,0,0c0,0,0,0,0,0c0,0,0,0,1138753536,1435472417c0,0,-1698693120,1435472418,0,0c1772617728,2129971066,0,0,0,0c1775763456,2129971066,0,0,0,0c1636827136,1435472636,0,0,0,0c996147200,1435472835,-267911168,2129971046,0,0c-1211629568,1435472871,0,0,0,0c0,0,-2147418112,-1,-2147352577,-1c1705050111,2129971061,0,0,-1932984320,2129970893c65536,0,1744844343,2129970715,-1210580992,1435472871c3276800,0,973078528,2129970869,0,0c0,0,0,0,740294656,1435472113c6619136,196608,872426552,1435472504,131072,1435435008c3276800,0,0,16880248,-65536,6619135c100,0,1310720,1435435008,0,0c-437780480,1435472853,0,0,0,0c0,0,0,0,-633864192,2129971141c2097152,140050432,67043586,1435472504,0,0c132120576,1435472332,131072000,1435472332,0,1435436031c6488064,0,887109945,1435472504,740294656,1435472113c6750208,196608,874525235,1435472504,811597824,1435472113c1469579264,0,890255673,1435472504,811597824,1435472113c5832704,65536,893400377,1435472504,811597824,1435472113c5832704,1048576,897595701,1435472504,811597824,1435472113c5832704,131072,900740400,1435472504,811597824,1435472113c5832704,983040,765471792,1435472504,756023296,1435472113c5963776,8716289,878719801,1435472504,844103680,1435472504c1469644800,16,768619316,1435472504,255852544,1435472504c6619136,1,783300408,1435472504,740294656,1435472113c6619136,65537,787491892,1435472504,740294656,1435472113c6619136,131072,904935734,1435472504,740294656,1435472113c1469841408,0,908080438,1435472504,83886080,1435472504c1469841408,65536,812660018,1435472504,821035008,1435472504c1468792832,0,780151863,1435472504,255852544,1435472504c6619136,0,794833968,1435472504,756023296,1435472113c6029312,8585216,869283638,1435472504,-1000341504,1435472503c1469513728,16,801125944,1435472504,811597824,1435472113c6684672,1,804270389,1435472504,756023296,1435472113c6684672,8519681,808463660,1435472504,811597824,1435472113c0,65537,860893485,1435472504,-807403520,1435472107c8192000,0,101724461,0,202375168,0c866123776,1435472504,740294656,1435472113,8192000,65536c744488960,1435472504,83886080,1435472504,6815744,131073c735064624,1435472504,811597824,1435472113,6815744,65537c836776241,1435472504,844103680,1435472504,1469186048,16c738209068,1435472504,273678336,1435472504,6815744,1c-788515540,2129970889,-1196425216,1435472503,256901120,16c797978929,1435472504,756023296,1435472113,6029312,8650752c-792708809,2129970889,205520896,1435472491,257490944,16c917518390,1435472504,154140672,1435472131,7471104,131073c911226420,1435472504,154140672,1435472131,7471104,65537c914371124,1435472504,154140672,1435472131,7471104,1c-782224073,1435472503,740294656,1435472113,264699904,0c-813681608,1435472503,756023296,1435472113,266076160,0c-810537684,1435472503,740294656,1435472113,266076160,0c929052983,2129970869,811597824,1435472113,265945088,0c972043827,2129970869,756023296,1435472113,263979008,0c956315955,2129970869,811597824,1435472113,263979008,0c952121401,2129970869,811597824,1435472113,263979008,0c964704305,2129970869,805306368,1435472113,0,0c12849,0,0,37105,263979008,0c-789563847,1435472503,740294656,1435472113,264503296,0c935343671,2129970869,740294656,1435472113,264372224,0c-771737800,1435472503,811597824,1435472113,265617408,0c939537971,2129970869,0,1435472113,0,0c0,0,0,0,0,0c0,0,-2147418112,-1,-2147352577,-1c16777215,0,0,0,983040,0c1218458157,2129971071,0,0,-1996488704,2129970869c262144,0,1943011328,2129970390,-1238368256,1435472871c0,0,805306368,1435472113,0,0c0,2129920000,1704984576,2129971061,0,0c-1993867264,2129970869,65536,0,-772800512,2129970387c-1238368256,1435472871,6553600,0,251658240,0c-52425,-1,151060479,1,1704984576,2129971061c0,0,-1990721536,2129970869,65536,0c-994037454,2129970387,-1238368256,1435472871,13107200,0c855638016,2129970869,0,0,0,0c0,0,0,0,0,0c0,0,0,0,0,0c0,0,0,0,-868220928,2129970392c-1860173824,1435472825,974127104,2129970393,-1860173824,1435472825c-778043392,2129970392,-1860173824,1435472825,-1498415104,2129970394c-1860173824,1435472825,0,0,0,0c0,0,0,0,0,0c0,0,1523187712,1435471872,264765440,0c25244468,0,1536884736,1435159326,2091843584,-646353050c1349693256,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801213382c-793390945,-796798531,-792801096,-792866627,548786366,-1311719728c-2116962864,-1244610608,-1244624943,-1194279472,-803162672,-796864077c-793325392,-793718604,-1194319683,-786384944,-776417145,-792997759c-1160765264,-2116960560,-1093616432,-1328497200,-2100186416,-1294942512c-2133778388,-1311723312,-2100183344,-1194279472,-1093616944,-803163440c-776613701,-792866686,-1194316354,-1076854319,-2100196399,-2100186928c-1143949872,-1110405935,-1278165296,-786383152,-776023935,-796733055c-793587536,-1194319696,-796405472,-793390917,-793718595,-1194319684c-786397743,-793390975,-793390916,792473273,1047804535,980889404c28393074,0,509607936,2129970047,509607936,2129970047c185296486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808526397,2000436770,1769159280,1701605485c544436048,807550328,1031348258,790769698,1886862398,1936683066c1869182057,1914718318,1952541797,1181054569,1030582130,1734438946c1010704997,1882878071,1716482927,1952805734,926168638,1009791031c980449071,1332965232,1702061670,792477300,1882878071,1953067887c1215197033,1886862398,1936683066,1869182057,1914721902,1952541797c1181054569,1030582130,1734438946,1010704997,1882878071,1716482927c1952805734,959722558,1009793077,980449071,1332965232,1702061670c792477300,1882878071,1953067887,1450078057,28311614,0c2097152,0,360054784,1435107328,0,0c1814036480,2129965027,2162688,0,1864368128,1435472871c0,0,4194304,0,32571392,0c-1089732608,1435159360,2091843584,-646353050,1349693256,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95407,-1093618480c1008777936,1949988655,980892734,794976628,980892734,1836589172c1886599788,1030054753,1701998626,1987208563,-801234331,-776875842c-776941440,-793390967,-776417091,792469647,1047804535,1949988668c1043292769,1949988668,1819113504,1634759482,574448995,1936028272c1702261349,-1211089374,1008775376,1949988655,980892734,794976628c980892734,1836589172,1886599788,1030054753,1701998626,1987208563c-801234331,-793718595,-792866633,-796405328,-792866635,-793390920c792469692,1047804535,1949988668,1043292769,1949988668,1819113504c1634759482,574448995,1936028272,1702261349,-2100216286,-2083421999c-1093618480,-1093618992,-803161648,-793390913,-796798531,548982968c-1093615664,-796798688,-779890245,-776941433,-1076879218,-2100183344c-2133740080,-803161904,-776023878,-792932224,-776220488,-796470900c1008742064,1949988655,33620030,0,-1653866496,1435159363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2133745712,-2033074480,-1261390384,-2133752879,-1949188656c1008776656,1949988655,980892734,794976628,980892734,1836589172c1886599788,1030054753,1701998626,1987208563,-801234331,-792801102c-796864065,-780021314,792469643,1047804535,1949988668,1043292769c1949988668,1819113504,1634759482,574448995,1936028272,1702261349c-1110426078,-1211060016,-1328497200,-1244624943,-1194279472,1008766929c1949988655,980892734,794976628,980892734,1836589172,1886599788c1030054753,1701998626,1987208563,-801234331,792469688,1047804535c1949988668,1043292769,1949988668,1819113504,1634759482,574448995c1936028272,1702261349,-1294975454,-1076851759,-1328497712,-1949203759c-792735712,-796798530,-793653058,546296248,-1093615664,-776810464c-793390976,-793390916,-792866627,549048510,-1244611120,-2133753135c-1261403183,-2116960560,-1093615664,-1093631535,-1110396464,-2116960560c-1194294575,792469550,1047804535,980889404,2178674,0c-1491009536,1435472634,1902182400,1435472871,2097152,0c5308416,0,1539833856,2129971071,-468713472,1435472871c-1261436928,1435472871,0,0,0,0c0,0,0,0,0,0c7340032,0,403767296,0,866123776,1435472504c740294656,1435472113,8192000,65536,744488960,1435472504c83886080,1435472504,6815744,131073,735066160,1435472504c811597824,1435472113,6815744,65537,836777265,1435472504c844103680,1435472504,1469186048,16,738211379,1435472504c273678336,1435472504,6815744,1,-788517831,2129970889c-1196425216,1435472503,256901120,16,797980215,1435472504c756023296,1435472113,6029312,8650752,-792711114,2129970889c205520896,1435472491,257490944,16,917516849,1435472504c154140672,1435472131,7471104,131073,911225141,1435472504c154140672,1435472131,7471104,65537,914370860,1435472504c154140672,1435472131,7471104,1,-782224072,1435472503c740294656,1435472113,264699904,0,-813681610,1435472503c756023296,1435472113,266076160,0,-810535888,1435472503c740294656,1435472113,266076160,0,929050678,2129970869c811597824,1435472113,265945088,0,972043825,2129970869c756023296,1435472113,263979008,0,956315958,2129970869c811597824,1435472113,263979008,0,952119606,2129970869c811597824,1435472113,263979008,0,964701234,2129970869c811597824,1435472113,263979008,0,960508205,2129970869c811597824,1435472113,263979008,0,-789564883,1435472503c740294656,1435472113,264503296,0,935342381,2129970869c740294656,1435472113,264372224,0,-771737289,1435472503c811597824,1435472113,265617408,0,947927346,2129970869c811597824,1435472113,264634368,0,-786419150,1435472503c-807403520,1435472107,264634368,0,985672760,2129970869c811597824,1435472113,264044544,0,903884076,2129970869c811597824,1435472113,265093120,0,866138423,2129970869c811597824,1435472113,265158656,0,989869110,2129970869c811597824,1435472113,264044544,0,908081461,2129970869c811597824,1435472113,265093120,0,870331953,2129970869c811597824,1435472113,265158656,0,998258739,2129970869c154140672,1435472131,264044544,0,916470068,2129970869c154140672,1435472131,265093120,0,878720313,2129970869c154140672,1435472131,265158656,0,981481011,2129970869c811597824,1435472113,264044544,0,899689520,2129970869c811597824,1435472113,265093120,0,861942061,2129970869c811597824,1435472113,265158656,0,994064695,2129970869c154140672,1435472131,264044544,0,912275506,2129970869c154140672,1435472131,265093120,0,874524722,2129970869c154140672,1435472131,265158656,0,1002452787,2129970869c-1582301184,1435472115,264110080,0,920663605,2129970869c-1582301184,1435472115,265224192,0,882914871,2129970869c-1582301184,1435472115,265289728,0,-765449166,1435472503c1738539008,1435472338,266010624,0,-778029267,1435472503c811597824,1435472113,264765440,0,975188024,2129970869c-1555038208,1435472107,264896512,0,887108408,2129970869c-1555038208,1435472107,264962048,0,849359671,2129970869c-1555038208,1435472107,265027584,0,939538737,2129970869c811597824,1435472113,265879552,0,-797953227,1435472503c756023296,1435472113,265879552,0,-793760718,1435472503c740294656,1435472113,265879552,0,979382321,2129970869c-824180736,1435472503,264437760,0,895497780,2129970869c-824180736,1435472503,265486336,0,857748024,2129970869c-824180736,1435472503,265551872,0,-768594896,1435472503c811597824,1435472113,265682944,0,-832555983,1435472503c811597824,1435472113,264175616,0,924856883,2129970869c740294656,1435472113,264568832,0,931149616,2129970869c811597824,1435472113,264372224,0,968897123,2129970869c811597824,1435472113,263979008,0,943732021,2129970869c811597824,1435472113,264306688,0,-806342356,1435472503c756023296,1435472113,264306688,0,-802147021,1435472503c740294656,1435472113,264306688,0,977286448,2129970869c-1582301184,1435472115,264241152,0,891303477,2129970869c-1582301184,1435472115,265355264,0,853554993,2129970869c-1582301184,1435472115,265420800,0,-774884551,1435472503c740294656,1435472113,264830976,0,791688501,1435472504c740294656,1435472113,6619136,196608,-1218430928,1435472503c154140672,1435472131,80740352,0,-1222626761,1435472503c154140672,1435472131,80674816,0,-1214238411,1435472503c1738539008,1435472338,80805888,0,-778029002,2129970889c154140672,1435472131,260964352,0,882914361,1435472504c844103680,1435472504,1469710336,16,1562390572,2129970889c740294656,1435472113,67698688,0,1560294710,2129970889c-1196425216,1435472503,66715648,0,1600140595,2129970889c740294656,1435472113,67305472,0,1566597940,2129970889c-1206910976,1435472503,258539520,0,1551906609,2129970889c154140672,1435472131,66715648,0,1595946037,2129970889c756023296,1435472113,67371008,0,1591752245,2129970889c756023296,1435472113,67436544,0,1814047794,2129971106c756023296,1435472113,67567616,0,1587556652,2129970889c756023296,1435472113,67633152,0,1809854519,2129971106c-45088768,1435472502,66977792,0,1583362614,2129970889c756023296,1435472113,67043328,0,1579169337,2129970889c756023296,1435472113,67108864,0,1574975544,2129970889c740294656,1435472113,67502080,0,1570792245,2129970889c740294656,1435472113,66912256,0,1556101164,2129970889c154140672,1435472131,66715648,0,1604335922,2129970889c756023296,1435472113,66519040,0,1528836920,2129970889c756023296,1435472113,67239936,0,1818244652,2129971106c811597824,1435472113,66519040,0,1606432566,2129970889c811597824,1435472113,66519040,0,1610624056,2129970889c811597824,1435472113,66519040,0,1547710563,2129970889c-1175453696,1435472503,66584576,0,1801467955,2129971106c154140672,1435472131,66584576,0,1805660460,2129971106c811597824,1435472113,66846720,0,1544565556,2129970889c-1157627904,1435472503,66650112,0,1541419314,2129970889c154140672,1435472131,66650112,0,1538274100,2129970889c-1139802112,1435472503,66453504,0,1535128883,2129970889c811597824,1435472113,66781184,0,1530934322,2129970889c-1175453696,1435472503,67174400,0,1795175221,2129971106c154140672,1435472131,67174400,0,1790981731,2129971106c740294656,1435472113,67764224,0,1975531572,2129971106c740294656,1435472113,71499776,0,-784323536,2129970889c205520896,1435472491,257228800,0,-980407240,1435472503c756023296,1435472113,81264640,0,-984599246,1435472503c756023296,1435472113,81199104,0,-976210381,1435472503c811597824,1435472113,81330176,0,1526738220,2129970889c-1124073472,1435472503,76939264,0,750791728,1435472504c811597824,1435472113,6750208,1,753939505,1435472504c756023296,1435472113,6750208,8519681,758134840,1435472504c811597824,1435472113,6750208,65537,-780125900,2129970889c154140672,1435472131,262602752,0,-687854544,2129970881c1738539008,1435472338,261554176,0,856698924,1435472504c740294656,1435472113,8060928,0,-987745994,1435472503c740294656,1435472113,257425408,16,-767543757,2129970889c811597824,1435472113,74186752,0,-769643466,2129970889c154140672,1435472131,74252288,0,762328113,1435472504c756023296,1435472113,5963776,8650753,-735038668,2129970889c-1085276160,1435472503,66322432,0,-737135311,2129970889c756023296,1435472113,65732608,0,-732941516,2129970889c-1106247680,1435472503,65601536,0,-1093652430,1435472503c154140672,1435472131,65601536,0,1997549868,2129971106c-1035993088,1435472503,65863680,1,-740281287,2129970889c740294656,1435472113,66125824,0,-1023395527,1435472503c154140672,1435472131,65863680,0,-744475086,2129970889c756023296,1435472113,65994752,0,-747622088,2129970889c-1069547520,1435472503,66256896,0,-765446347,2129970889c-1035993088,1435472503,65798144,1,-750766800,2129970889c740294656,1435472113,66060288,0,-1020250320,1435472503c154140672,1435472131,65798144,0,-754963400,2129970889c756023296,1435472113,65929216,0,-758108104,2129970889c-1053818880,1435472503,65536000,0,-761253323,2129970889c811597824,1435472113,66191360,0,-763349710,2129970889c756023296,1435472113,65667072,0,-803196628,2129970889c-1196425216,1435472503,257622016,16,-799000263,2129970889c154140672,1435472131,257556480,16,-790612944,2129970889c1510998016,1435472108,257359872,16,-771737802,2129970889c740294656,1435472113,73990144,0,1995452469,2129971106c154140672,1435472131,74317824,0,1008742700,2129970869c740294656,1435472113,263258112,0,1012936759,2129970869c-968884224,1435472503,262995968,0,-278908362,1435472503c740294656,1435472113,6488064,0,887109426,1435472504c740294656,1435472113,6750208,196608,847261996,2129970869c811597824,1435472113,263716864,0,843067440,2129970869c756023296,1435472113,263585792,0,809514037,2129970869c756023296,1435472113,263520256,0,-761251530,1435472503c740294656,1435472113,263127040,0,-757057236,1435472503c740294656,1435472113,263192576,0,801125427,2129970869c740294656,1435472113,262930432,0,796932407,2129970869c740294656,1435472113,262864896,0,805320248,2129970869c740294656,1435472113,262799360,0,838874680,2129970869c740294656,1435472113,263061504,0,834680881,2129970869c811597824,1435472113,263716864,0,830486581,2129970869c756023296,1435472113,263520256,0,826290999,2129970869c-746586112,1435472503,263651328,0,822094897,2129970869c756023296,1435472113,263520256,0,817903921,2129970869c-710934528,1435472503,263782400,0,813709362,2129970869c756023296,1435472113,263585792,0,-694144203,1435472503c-1277165568,1435472132,262733824,0,874523700,1435472504c811597824,1435472113,1469579264,0,-773834703,2129970889c740294656,1435472113,74121216,0,890255668,1435472504c811597824,1435472113,5832704,65536,893399603,1435472504c811597824,1435472113,5832704,1048576,897594169,1435472504c811597824,1435472113,5832704,131072,900740396,1435472504c811597824,1435472113,5832704,983040,765473072,1435472504c756023296,1435472113,5963776,8716289,-786419145,2129970889c756023296,1435472113,75038720,0,1991258425,2129971106c740294656,1435472113,68681728,0,-819973789,2129970889c756023296,1435472113,69271552,0,-805294029,2129970889c756023296,1435472113,68747264,0,-815778759,2129970889c756023296,1435472113,69140480,0,-817876174,2129970889c756023296,1435472113,69206016,0,1988111417,2129971106c811597824,1435472113,68943872,0,-809486287,2129970889c756023296,1435472113,68812800,0,-813682375,2129970889c756023296,1435472113,68878336,0,-794808264,2129970889c756023296,1435472113,75104256,0,-775920846,2129970889c740294656,1435472113,74055680,0,-972015819,1435472503c756023296,1435472113,81395712,0,878720304,1435472504c844103680,1435472504,1469644800,16,768620336,1435472504c255852544,1435472504,6619136,1,783297592,1435472504c740294656,1435472113,6619136,65537,787495225,1435472504c740294656,1435472113,6619136,131072,1983920432,2129971106c811597824,1435472113,71303168,0,-824166857,2129970889c811597824,1435472113,71172096,0,-828361680,2129970889c811597824,1435472113,71237632,0,-832558023,2129970889c-930086912,1435472503,70975488,0,-836750286,2129970889c-919601152,1435472503,70909952,0,-840944331,2129970889c740294656,1435472113,71041024,0,1979722805,2129971106c740294656,1435472113,71106560,0,-845138383,2129970889c740294656,1435472113,70123520,0,-849332944,2129970889c740294656,1435472113,70778880,0,904934457,1435472504c740294656,1435472113,1469841408,0,908080953,1435472504c83886080,1435472504,1469841408,65536,-878692559,2129970889c154140672,1435472131,71630848,0,-856674249,1435472503c-848297984,1435472503,262537216,0,-853527755,2129970889c740294656,1435472113,71368704,0,-857721544,2129970889c-902823936,1435472503,70189056,0,-1007669199,1435472503c811597824,1435472113,262471680,0,1518350641,2129970889c-884998144,1435472503,70844416,0,1514157111,2129970889c756023296,1435472113,70254592,0,1509974834,2129970889c756023296,1435472113,70451200,0,-861915853,2129970889c756023296,1435472113,70582272,0,-866110667,2129970889c756023296,1435472113,70713344,0,-870305479,2129970889c756023296,1435472113,70057984,0,-874498511,2129970889c756023296,1435472113,70647808,0,812659253,1435472504c821035008,1435472504,1468792832,0,1505769529,2129970889c756023296,1435472113,70320128,0,1501574454,2129970889c756023296,1435472113,70385664,0,1497391924,2129970889c-867172352,1435472503,70516736,0,1493186608,2129970889c740294656,1435472113,71565312,0,780153904,1435472504c255852544,1435472504,6619136,0,1522545200,2129970889c-947912704,1435472503,76218368,0,1993357612,2129971106c154140672,1435472131,260898816,0,794834737,1435472504c756023296,1435472113,6029312,8585216,-1003472842,1435472503c-1000341504,1435472503,258605056,0,869281841,1435472504c-1000341504,1435472503,1469513728,16,-1010814621,1435472503c154140672,1435472131,260571136,16,-1013959630,1435472503c154140672,1435472131,260505600,16,-698337998,1435472503c-1277165568,1435472132,71434240,0,801125424,1435472504c811597824,1435472113,6684672,1,804272428,1435472504c756023296,1435472113,6684672,8519681,808466744,1435472504c811597824,1435472113,6684672,65537,-1017105098,1435472503c740294656,1435472113,76283904,0,860892214,1435472504c-807403520,1435472107,8192000,0,-701484233,1435472503c811597824,1435472113,262668288,0,-782226376,2129970889c756023296,1435472113,258146304,0,841756720,875704626c909325625,859058476,842478645,1664627256,842019378,909717552c875637808,926168371,942815282,909193772,943207986,757870636c842215737,909194292,875637808,926168371,926038066,808202339c892743980,875705648,741357105,859322673,808662069,875311671c892811314,808203576,892679779,858535475,943077170,858991664c926168115,741881393,892548145,942815028,808202547,811806764c908865580,909325621,842084908,808597817,741355568,909652787c875573305,875637816,926168371,825440306,926102371,875639862c824980023,875901748,859320887,825371697,943075894,741354552c825440057,909128756,875637812,926168371,909260850,808202339c808202284,825373484,875967025,761475116,926363953,942683445c824981556,875901748,842543671,825044017,825767733,943207984c875637808,926168371,875705650,825830700,875574583,741355568c892548145,942815028,761476914,892875065,926233141,875637814c926168371,926038066,892415276,808532023,808990774,859058476c842478645,741618229,842412338,741881910,825058096,942814008c825439540,875637810,926168371,909260850,808202284,808202284c825373539,875967025,892088364,808597304,741750066,892548145c942815028,757872434,825438260,926168887,875637810,926168371c858862898,942746979,875770420,842215480,859058476,842478645c741487160,876097837,909718323,741879862,892548145,942815028c757871154,825438260,926168887,875637810,926168371,858862898c808728419,943076661,757870636,875706673,959853361,825371702c909719858,959918390,892679724,908867123,909325621,825830755c875574583,741355568,892548145,942815028,908867378,909325621c909717804,741879862,1664101424,741354544,909127729,959591222c824979510,808792886,959461168,825306165,909522483,876033588c859058476,842478645,1664234037,825766189,808661560,741619767c892548145,892483380,808203314,808202284,811806764,808202284c925642796,892678196,808204342,926102115,875704373,841757750c27341361,0,-1619197952,1435159352,2091843584,-646353050c1349693256,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143954480c-2016312367,-1244624687,-1194279472,-803162672,-793390924,-792801092c-796864077,-796601936,-796405320,-796798539,-792801094,-2117001031c-2100184880,-1328512047,-1194293551,-803161904,-1596972878,-2116960560c-1194294831,-786384688,-1076879231,-1127170352,-1982742832,-1898869551c-792735712,-776810306,-796339829,-792866635,546296248,-2133752879c-1294942512,-1882079792,-796798688,-796470850,-793718600,-796077637c-792801091,549376179,-1311719728,-2116962864,-1244610608,-1244624943c-1194279472,-786395183,-792932223,549048501,-803175983,-776613708c-796077694,783863996,1008738336,1949988655,1999584318,1698591290c-1294975454,-1076851759,4307920,0,327680,524293c0,0,9144,0,9144,9144c0,9144,0,0,0,0c2162688,0,0,3997696,0,0c0,0,30474240,0,253624320,1435159363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244618800,-2116960816,-1093617456,-1110393392,-1244610864c1999584288,1010725946,1635007095,1010708322,544488055,980184440c1667330163,1881292133,1702061426,577074802,-792801218,-776613711c-792735615,-796405323,-792866635,548786360,980889404,2000436852c1650553914,2000436783,2015392826,1933208685,1701011824,1919951421c1919251301,1042441590,-1093618992,-1110395440,-1093616176,-1143963183c-1227848751,-1982746416,-2049853232,-1076879316,-1093631791,-1093630511c-1194281776,-1999523120,-2049853232,-793587680,-793390914,-776089411c546230659,-1143963183,-1227848751,-2083409456,-792735712,-1076879170c-1194295087,-1949190192,-2083409200,-1194319828,-796405472,-793390917c-792801091,-1194319694,-786397743,-793390975,-793390916,1008742073c1949988655,1999584318,792621626,1047673463,16842752,0c65536,327680,1950351360,1435472501,0,1700986880c154149437,1435472131,-482869248,1435472871,-1761607680,1435472490c0,-803209216,-1758408524,1435472490,0,-796655616c205574584,1435472491,-40894464,1435472827,-2100232192,-1328512047c34513,-803209216,-1743773518,1435472490,0,-786432000c-1538252671,1435472115,-476577792,1435472871,-840957952,1435472501c0,-792920064,-1618947656,1435472490,0,-1882128384c1738592544,1435472338,-473432064,1435472871,1848639488,1435472871c0,-2117009408,-1691303984,1435472490,0,-786432000c1960890497,1435472490,-470286336,1435472871,1325400064,1435472499c0,1949958144,154206270,0,-262144000,2129971046c1661992960,1435472871,1662517248,1435472871,1662517248,1435472871c-1546649600,1435472418,-1547698176,1435472418,0,2129920000c1717567488,1435472833,1718091776,1435472833,1718091776,1435472833c-65536,32767,-65536,32767,0,0c0,0,-65536,32767,-65536,32767c0,0,0,0,-1028624326,1435472871c-1028128768,1435472871,-1028128768,1435472871,1138753536,1435472417c-1226833920,2129970386,-468713472,1435472871,-349700096,2129971046c-2147483648,1435472871,0,0,27748,2129970869c47185920,37104,264372224,0,-958369183,1435472871c0,0,0,0,0,0c0,0,0,0,0,0c1138753536,1435472417,0,0,-1698693120,1435472418c0,0,1772617728,2129971066,0,0c0,0,1775763456,2129971066,0,0c0,0,1719664640,1435472833,0,0c0,0,1531969536,1435472871,-267911168,2129971046c0,0,-441974784,1435472871,0,0c0,0,0,0,-2147418112,-1c-2147352577,-1,1705050111,2129971061,0,0c-1932984320,2129970893,65536,0,1744841784,2129970715c-440926208,1435472871,3276800,0,973078528,2129970869c0,0,0,0,0,0c740294656,1435472113,6619136,196608,872427568,1435472504c131072,1435435008,3276800,0,0,16880248c-65536,6619135,100,0,1310720,1435435008c0,0,-437780480,1435472853,0,0c0,0,0,0,0,0c-633864192,2129971141,2097152,140050432,67043586,1435472504c0,0,132120576,1435472332,131072000,1435472332c0,1435436031,6488064,0,887109680,1435472504c740294656,1435472113,6750208,196608,874524972,1435472504c811597824,1435472113,1469579264,0,890253364,1435472504c811597824,1435472113,5832704,65536,893400370,1435472504c811597824,1435472113,5832704,1048576,897593699,1435472504c811597824,1435472113,5832704,131072,900740405,1435472504c811597824,1435472113,5832704,983040,765473335,1435472504c756023296,1435472113,5963776,8716289,878719284,1435472504c844103680,1435472504,1469644800,16,768619830,1435472504c255852544,1435472504,6619136,1,783300658,1435472504c740294656,1435472113,6619136,65537,787491888,1435472504c740294656,1435472113,6619136,131072,904933944,1435472504c740294656,1435472113,1469841408,0,908078380,1435472504c83886080,1435472504,1469841408,65536,812658732,1435472504c821035008,1435472504,1468792832,0,780153388,1435472504c255852544,1435472504,6619136,0,794833717,1435472504c756023296,1435472113,6029312,8585216,869283636,1435472504c-1000341504,1435472503,1469513728,16,801124400,1435472504c811597824,1435472113,6684672,1,804270380,1435472504c756023296,1435472113,6684672,8519681,808466745,1435472504c811597824,1435472113,0,65537,860906297,1435472504c-807403520,1435472107,8192000,0,101725240,0c202375168,0,866123776,1435472504,740294656,1435472113c8192000,65536,744488960,1435472504,83886080,1435472504c6815744,131073,735063395,1435472504,811597824,1435472113c6815744,65537,836777269,1435472504,844103680,1435472504c1469186048,16,738210612,1435472504,273678336,1435472504c6815744,1,-788515531,2129970889,-1196425216,1435472503c256901120,16,797977649,1435472504,756023296,1435472113c6029312,8650752,-792710348,2129970889,205520896,1435472491c257490944,16,917517365,1435472504,154140672,1435472131c7471104,131073,911225911,1435472504,154140672,1435472131c7471104,65537,914372153,1435472504,154140672,1435472131c7471104,1,-782223310,1435472503,740294656,1435472113c264699904,0,-813682387,1435472503,756023296,1435472113c266076160,0,-810536135,1435472503,740294656,1435472113c266076160,0,929051441,2129970869,811597824,1435472113c265945088,0,972042540,2129970869,756023296,1435472113c263979008,0,956314420,2129970869,811597824,1435472113c263979008,0,952120373,2129970869,811597824,1435472113c263979008,0,964703537,2129970869,805306368,1435472113c0,0,13366,0,0,37105c263979008,0,-789565134,1435472503,740294656,1435472113c264503296,0,935355188,2129970869,740294656,1435472113c264372224,0,-771740372,1435472503,811597824,1435472113c265617408,0,939536685,2129970869,0,1435472113c0,0,0,0,0,0c0,0,0,0,-2147418112,-1c-2147352577,-1,16777215,0,0,0c983040,0,1218458417,2129971071,0,0c-1996488704,2129970869,262144,0,1943011328,2129970390c-468713472,1435472871,0,0,805306368,1435472113c0,0,0,2129920000,1704984576,2129971061c0,0,-1993867264,2129970869,65536,0c-772800512,2129970387,-468713472,1435472871,6553600,0c251658240,0,-50890,-1,151060479,1c1704984576,2129971061,0,0,-1990721536,2129970869c65536,0,-994038728,2129970387,-468713472,1435472871c13107200,0,855638016,2129970869,0,0c0,0,0,0,0,0c0,0,0,0,0,0c0,0,0,0,0,0c-868220928,2129970392,-1261436928,1435472871,974127104,2129970393c-1261436928,1435472871,-778043392,2129970392,-1261436928,1435472871c-1498415104,2129970394,-1261436928,1435472871,0,0c0,0,0,0,0,0c0,0,0,0,1523187712,1435471872c264765440,0,37825592,0,-633864192,2129971141c0,0,1237319680,2129971071,1138753536,1435472417c0,0,-309854208,1435472871,2084831232,2129970869c65536,1845493760,93557,980892673,27753,0c0,0,0,0,0,0c0,0,0,0,0,0c0,0,0,0,0,0c0,0,1778384896,1435472418,0,0c0,0,0,0,0,0c0,0,0,0,0,0c0,0,0,0,0,0c0,0,0,0,0,0c0,0,0,0,0,0c0,0,0,0,0,0c0,0,0,0,0,0c0,0,0,0,0,0c0,0,0,0,0,0c0,0,0,0,0,0c0,0,0,0,0,0c0,0,0,0,0,0c0,0,0,0,0,0c0,0,0,0,0,0c0,0,-349700096,2129971046,595591168,1435472854c0,0,15460,1010725946,1912633135,62c0,0,78708736,0,550502400,2129970047c550502400,2129970047,-277872640,1435472871,-277872640,1435472871c1127874560,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808526397,2000436770c1769159280,1701605485,544436048,807550328,1031348258,790769698c1886862398,1936683066,1869182057,1914718318,1952541797,1181054569c1030582130,1734438946,1010704997,1882878071,1716482927,1952805734c926168638,1009791031,980449071,1332965232,1702061670,792477300c1882878071,1953067887,1215197033,1886862398,1936683066,1869182057c1914721902,1952541797,1181054569,1030582130,1734438946,1010704997c1882878071,1716482927,1952805734,959722558,1009793077,980449071c1332965232,1702061670,792477300,1882878071,1953067887,1450078057c1886862398,1954047290,544501349,574453859,808792886,2036539426c859185725,790769717,1886862398,1717986618,1165255525,1852142712c1030496372,539111458,807550324,1030889506,892548642,1029840930c790769698,1886862398,1634891578,1970361200,543519329,1885434487c1954047316,1868702269,1767073908,577987940,2000436783,1868839536c544362595,574448745,539111473,1701667182,-1815076291,-2083421999c-1076838448,824226000,825635632,792477218,1681551479,1917870959c979450942,1885434471,543385960,1852599672,1029782131,1953785890c791624304,1701340019,779313517,1852141679,1718381944,1634562671c1865315188,1680828274,1769431410,1819109230,808464943,1634545462c1042443881,1731879228,1752195442,1631871849,1965056372,574450034c1886680168,1932472122,1835362403,1831760737,1869767529,1952870259c1836016430,1717989167,795173737,1685221239,825242159,1870081840c1919968370,1936024431,1735289203,1970238023,1010705008,979857527c1047553911,1735423804,1984848698,1399878215,796020848,1886862398c1919367783,1349538672,1631338098,1919318074,1631338093,1717989178c574453792,2032149040,573579837,1631338031,1954047290,1031299872c942945826,1663050288,908213625,573585460,1631338031,1332241210c2015389286,573579837,574454048,1043276336,1664770364,1954039144c1031299872,942945826,1663050288,908213625,573585460,792477231c1719155297,1010724210,1735423791,1886545722,1917874259,1886862398c1937193587,2000436848,1664775024,1884517966,1043296848,1936750396c1349546810,1631338098,1919318074,1631338093,1717989178,574453792c2032149040,573579837,1631338031,1954047290,1031299872,942945826c1663050288,908213625,573585460,792477231,1719155297,1010724210c1919957601,1699181683,1881173359,1031041906,1701408802,1631338018c1282826554,1043297395,979447612,1953722992,1836016967,979450942c1768714099,1818838628,1631338092,1735553850,1919697762,1818326560c912335421,912340577,1010708258,1933205807,1684630639,1819044166c979450942,1998614124,573579837,979450942,1766223726,1043295340c979447612,1010724460,1936750383,1349546810,2000436850,1933210480c1701607796,979450942,1699901036,1684611174,807550328,4075298c78643200,0,14680064,0,65536,3407872c1869611008,1769236851,1631219311,1819243362,996504693,1952867692c842019130,1869888304,808925808,1769421624,979924068,1701329721c1952999273,1996503354,1752458345,892219450,1748726896,1751607653c774912628,7630901,869282865,1435472504,-1000341504,1435472503c1469513728,16,801124404,1435472504,811597824,1435472113c6684672,1,804270380,1435472504,756023296,1435472113c6684672,8519681,808465970,1435472504,811597824,1435472113c6684672,65537,860893490,1435472504,-807403520,1435472107c8192000,0,12855,0,403767296,0c866123776,1435472504,740294656,1435472113,8192000,65536c744488960,1435472504,83886080,1435472504,6815744,131073c735064884,1435472504,811597824,1435472113,6815744,65537c836777013,1435472504,844103680,1435472504,1469186048,16c738211379,1435472504,273678336,1435472504,6815744,1c-788516043,2129970889,-1196425216,1435472503,256901120,16c797980210,1435472504,756023296,1435472113,6029312,8650752c-792712144,2129970889,205520896,1435472491,257490944,16c917516593,1435472504,154140672,1435472131,7471104,131073c911226162,1435472504,154140672,1435472131,7471104,65537c914369584,1435472504,154140672,1435472131,7471104,1c-782224073,1435472503,740294656,1435472113,264699904,0c-813681108,1435472503,756023296,1435472113,266076160,0c-810534857,1435472503,740294656,1435472113,266076160,0c929051444,2129970869,811597824,1435472113,265945088,0c972043065,2129970869,756023296,1435472113,263979008,0c956315440,2129970869,811597824,1435472113,263979008,0c952120631,2129970869,811597824,1435472113,263979008,0c964704309,2129970869,811597824,1435472113,263979008,0c960507948,2129970869,811597824,1435472113,263979008,0c-789566410,1435472503,740294656,1435472113,264503296,0c935344178,2129970869,740294656,1435472113,264372224,0c-771740618,1435472503,811597824,1435472113,265617408,0c947925292,2129970869,811597824,1435472113,264634368,0c-786418639,1435472503,-807403520,1435472107,264634368,0c985675059,2129970869,811597824,1435472113,264044544,0c903885617,2129970869,811597824,1435472113,265093120,0c866137397,2129970869,811597824,1435472113,265158656,0c989868600,2129970869,811597824,1435472113,264044544,0c908079203,2129970869,811597824,1435472113,265093120,0c870330668,2129970869,811597824,1435472113,265158656,0c998257205,2129970869,154140672,1435472131,264044544,0c916467756,2129970869,154140672,1435472131,265093120,0c878720309,2129970869,154140672,1435472131,265158656,0c981480496,2129970869,811597824,1435472113,264044544,0c899691829,2129970869,811597824,1435472113,265093120,0c861942325,2129970869,811597824,1435472113,265158656,0c994061368,2129970869,154140672,1435472131,264044544,0c912275251,2129970869,154140672,1435472131,265093120,0c874523702,2129970869,154140672,1435472131,265158656,0c1002452786,2129970869,-1582301184,1435472115,264110080,0c920663089,2129970869,-1582301184,1435472115,265224192,0c882913844,2129970869,-1582301184,1435472115,265289728,0c-765448143,1435472503,1738539008,1435472338,266010624,0c-778029776,1435472503,811597824,1435472113,264765440,0c975188789,2129970869,-1555038208,1435472107,264896512,0c887106614,2129970869,-1555038208,1435472107,264962048,0c849360434,2129970869,-1555038208,1435472107,265027584,0"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Материнский (семейный) капитал – национальный проект России.</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Нормативно-правовое регулирование социального обеспечения семей с детьми в субъектах Российской Федерации.</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иды </w:t>
        <w:tab/>
        <w:t xml:space="preserve">и </w:t>
        <w:tab/>
        <w:t xml:space="preserve">порядок </w:t>
        <w:tab/>
        <w:t xml:space="preserve">финансирования </w:t>
        <w:tab/>
        <w:t xml:space="preserve">социальных пособий на погребение.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ое </w:t>
        <w:tab/>
        <w:t xml:space="preserve">обеспечение </w:t>
        <w:tab/>
        <w:t xml:space="preserve">при </w:t>
        <w:tab/>
        <w:t xml:space="preserve">вынужденной миграции населе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собия </w:t>
        <w:tab/>
        <w:t xml:space="preserve">для </w:t>
        <w:tab/>
        <w:t xml:space="preserve">военных </w:t>
        <w:tab/>
        <w:t xml:space="preserve">и </w:t>
        <w:tab/>
        <w:t xml:space="preserve">правоохранительных служащих и членам их семей.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собия </w:t>
        <w:tab/>
        <w:t xml:space="preserve">лицам, </w:t>
        <w:tab/>
        <w:t xml:space="preserve">принимавшим </w:t>
        <w:tab/>
        <w:t xml:space="preserve">участие </w:t>
        <w:tab/>
        <w:t xml:space="preserve">при проведении контртеррористических операций, и членам их семей.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Единовременное </w:t>
        <w:tab/>
        <w:t xml:space="preserve">пособие </w:t>
        <w:tab/>
        <w:t xml:space="preserve">при </w:t>
        <w:tab/>
        <w:t xml:space="preserve">возникновении поствакцинальных осложнений.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особия гражданам, вовлеченным в уголовное судопроизводство.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социальная помощь как организационно-правовая форма и как вид социального обеспече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граничение полномочий между Российской Федерацией и субъектами РФ в области оказания государственной социальной помощ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Набор социальных услуг.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Натуральная помощь.</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Виды медико-социальной помощ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мы </w:t>
        <w:tab/>
        <w:t xml:space="preserve">обязательного </w:t>
        <w:tab/>
        <w:t xml:space="preserve">и </w:t>
        <w:tab/>
        <w:t xml:space="preserve">добровольного медицинского страхования в Российской Федераци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w:t>
        <w:tab/>
        <w:t xml:space="preserve">лекарственными </w:t>
        <w:tab/>
        <w:t xml:space="preserve">средствами </w:t>
        <w:tab/>
        <w:t xml:space="preserve">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Российской Федераци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ая медицинская помощь; </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Медицинская </w:t>
        <w:tab/>
        <w:t xml:space="preserve">помощь </w:t>
        <w:tab/>
        <w:t xml:space="preserve">гражданам, </w:t>
        <w:tab/>
        <w:t xml:space="preserve">страдающим заболеваниями, представляющими опасность для окружающих. </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Амбулаторное и стационарное лечение.</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Анонимное и принудительное лечение.</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стандарты социального обслужива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инвалидов.</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детей и семей с детьми.</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ое </w:t>
        <w:tab/>
        <w:t xml:space="preserve">обслуживание </w:t>
        <w:tab/>
        <w:t xml:space="preserve">беженцев </w:t>
        <w:tab/>
        <w:t>и вынужденных переселенцев.</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лиц, пострадавших в результате террористических акций.</w:t>
      </w:r>
      <w:r>
        <w:rPr>
          <w:rFonts w:cs="Times New Roman" w:ascii="Times New Roman" w:hAnsi="Times New Roman"/>
          <w:b/>
          <w:sz w:val="28"/>
          <w:szCs w:val="28"/>
        </w:rPr>
        <w:t xml:space="preserve"> </w:t>
      </w:r>
    </w:p>
    <w:p>
      <w:pPr>
        <w:pStyle w:val="Normal"/>
        <w:widowControl/>
        <w:numPr>
          <w:ilvl w:val="0"/>
          <w:numId w:val="24"/>
        </w:numPr>
        <w:ind w:left="0"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
                <wp:simplePos x="0" y="0"/>
                <wp:positionH relativeFrom="page">
                  <wp:posOffset>647700</wp:posOffset>
                </wp:positionH>
                <wp:positionV relativeFrom="page">
                  <wp:posOffset>449580</wp:posOffset>
                </wp:positionV>
                <wp:extent cx="6350" cy="6350"/>
                <wp:effectExtent l="0" t="0" r="635" b="0"/>
                <wp:wrapSquare wrapText="bothSides"/>
                <wp:docPr id="11" name="Группа 1035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359" style="position:absolute;margin-left:51pt;margin-top:35.4pt;width:0.5pt;height:0.5pt" coordorigin="1020,708" coordsize="10,10">
                <v:rect id="shape_0" ID="Shape 200875" coordsize="9144,9144" path="l0,0l9144,0c9144,9144,0,9144,0,0c32,0,2162688,0,147914752,1435472835c0,0,1999568896,1917874746,3211326,0c1808793600,1435472597,0,0,0,0c0,65536,65537,1,2162688,0c-510590976,1435472634,232849408,1435472871,2097152,0c2162688,0,-510590976,1435472634,232849408,1435472871c2097152,0,4259840,0,65536,196608c1423966208,1435472854,1182793728,1435472871,848297984,1435472636c-1761607680,1435472820,1180696576,1435472871,1426063360,1435472854c3211264,0,-566231040,2129970392,973078528,1435472833c1490026496,1435472636,1490550784,1435472636,1490550784,1435472636c9502720,0,-422576128,1435472832,-422051840,1435472832c-422051840,1435472832,-741343232,1435472827,-740818944,1435472827c-740818944,1435472827,-1892679680,1435472833,16711680,0c0,0,0,0,0,0c0,0,0,0,0,0c0,0,0,0,820379648,1435472835c3211264,0,65536,524288,4521984,7602296c7471205,6357102,108,1435450927,1043267584,1916434236c3211326,0,131072,720896,6684672,7274607c6619252,3342450,7864366,7077997,1426063360,1435472854c3211264,0,65536,524288,4521984,7602296c7471205,6357102,108,1435450927,1043267584,62c3211264,0,1821376512,1435472597,0,0c0,0,0,65536,65538,1c3211264,0,-1095761920,1435472836,1452277760,1435472871c1485832192,1435472871,0,0,0,0c3211264,0,1833959424,1435472597,0,0c0,0,0,131072,65536,1c3211264,0,1841299456,1435472597,0,0c0,0,0,131072,65537,1c3211264,0,1848639488,1435472597,0,0c0,0,0,131072,65538,1c3211264,0,1492123648,1435472871,1495269376,1435472871c1498415104,1435472871,0,0,0,0c4259840,0,-1397227520,2129969491,131072,0c1774190592,1435472871,2064646144,1435472636,2065170432,1435472636c2065170432,1435472636,4194304,0,11599872,0c1236271104,1435472418,0,0,-848822272,1435472419c0,0,65536,1,1517289472,1435472619c0,0,-1065877504,1435472589,0,0c65536,1,2061500416,1435472619,0,0c1161297920,1435472597,0,0,0,0c1751580672,980885620,824327543,539113520,2037660279,574449008c576813156,792477231,1651784311,1818575724,1918979436,62c7405568,0,65536,2686976,6815744,7602292c3801200,3080239,7209082,7209057,7667817,3014765c7274595,3080301,6357091,6357108,7274604,3080295c7471216,6553711,6488181,3080308,3211317,3538998c3538995,1043267584,1647998780,1043297091,4290336,0c-314572800,1435472832,1479540736,1435472871,168820736,1435472871c169345024,1435472871,169345024,1435472871,-2059927552,10490c4194304,0,4259840,0,65536,1245184c2097152,2883630,3801147,6291501,4128807,6225953c2228285,8192123,2687016,6094939,0,100c4259840,0,1501560832,1435472871,1503133696,1435472871c1503657984,1435472871,0,0,86376448,0c-1090453504,655370,2003107843,1836012064,5336673,0c65536,262144,1169162240,1435472636,965738496,1435472636c-1238368256,1435472826,-1422917632,1435472820,996147200,1435472833c1520435200,1435472871,-153092096,1435472832,1476395008,1435472871c10551296,0,491782144,2129970047,-413138944,1435472832c193069056,251860557,158209613,378410573,239474253,332994125c251139661,301602381,337319501,332863053,193533517,379524685c250418765,353572429,47388237,47453773,57153101,31921741c316479053,320017997,185210445,91821645,226301517,333059661c192484941,343414349,341841485,345773645,249566797,121837133c82843213,277157453,10491469,0,6291456,0c-590872576,2129971060,65536,0,0,0c0,0,-584056832,2129971060,-580386816,2129971060c-1412431872,1435472871,-1313341440,1435472871,-1311768576,1435472871c-209715200,2129969494,6619136,1949958144,2162750,0c-510590976,1435472634,-1783562240,1435472822,2097152,0c2162688,0,-510590976,1435472634,1204879360,1435472871c3145728,0,15794176,0,614793216,1435159360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801213382,-776023903,-793194362,-776220496,-792866676c548786366,-1311719728,-1143963183,-1227848751,-1294944048,-1110396720c-1244612400,-793194464,-793587523,-792997712,-793456456,783470782c980889404,82984564,3216975,0,65536,524288c4521984,7602296,7471205,6357102,108,1435450927c1282670592,577465961,20004399,0,-1679491072,1435159360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18480,623916576,-776024032,-1093656446,-1982746160c-1177504304,-776024032,-793390970,-793063235,-1211096904,539013328c-1949191472,-1093615664,-1110393904,-1110395440,-1244612400,-775958496c-793718656,-796732998,-796405320,-796798539,-776417094,-1211096955c-1261391664,-1110396720,-1177503536,792469548,1047804535,980889404c2178674,0,-510590976,1435472634,1204879360,1435472871c0,0,2162688,0,0,0c0,0,1611661312,1435472871,2162688,0c1440808960,1435472871,0,0,4521984,32c2162688,0,65536,262144,5505024,7340153c101,0,9502720,0,-1399848960,1435472824c1619001344,1435472824,1121976320,1435472831,1624244224,1435472824c-584056832,1435472635,505413632,1435472831,740294656,1435472835c-1775239168,1435472822,-1299185664,1435472836,-1030750208,1435472871c-2011889664,2129970586,1622147072,1435472871,721420288,1430471467c-1879029938,2129969994,0,0,363855872,2127111532c4063232,0,14745600,0,-1401421824,2129966480c327680,0,-1041235968,1435472833,0,0c-1378353152,2129966480,0,0,-1374683136,2129966480c-1371013120,2129966480,-1364721664,2129966480,-1360003072,2129966480c-1354760192,2129966480,-1350565888,2129966480,-1347420160,2129966480c-1342177280,2129966480,1940914176,1435472636,1941438464,1435472636c1941438464,1435472636,744488960,1435472499,-1196425216,1435472615c1776287744,1435472871,1777860608,1435472871,-497025024,2129966489c-1986002944,2129966488,1558708224,1435472871,-2071986176,1435472871c67174400,71631928,-1339031506,2129966480,3211264,0c-1916403712,1435159363,2091843584,-646353050,521711432,2129971050c0,0,3063816,7471204,2162785,0c327680,131077,65537,74680,2106296,0c2162688,0,147914752,1435472835,613416960,2129970047c1642070016,1435472871,2162688,0,-1401421824,2129969491c65536,2129920000,0,0,2162688,0c0,0,0,0,7536640,0c2162688,0,-1491009536,1435472634,-1143930880,1435472827c0,0,2162688,0,0,0c0,0,0,0,2162688,0c0,0,0,0,0,0c2162688,0,-1401421824,2129969491,65536,2129920000c0,0,2162688,0,-510590976,1435472634c-1143930880,1435472827,7536640,0,2162688,0c759169024,1435472833,0,0,0,0c2162688,0,-867172352,1435472337,0,0c2097152,0,2162688,0,-510590976,1435472634c405864448,1435472835,2097152,0,8454144,0c-354418688,1435472820,-864026624,2129971059,0,0c0,0,0,0,1310720,0c0,0,0,0,1666711552,1435472871c0,-65536,98303,1231880192,8292,0c0,0,0,0,8388608,0c2162688,0,-510590976,1435472634,-1783562240,1435472822c3145728,0,2162688,0,-1491009536,1435472634c232849408,1435472871,2097152,0,2162688,0c-1491009536,1435472634,1566638080,1435472871,0,0c14745600,0,65536,3407872,1869611008,1769236851c1631219311,1819243362,996504693,1952867692,842019130,1869888304c808925808,1769421624,979924068,1701329721,1952999273,1996503354c1752458345,892219450,1748726896,1751607653,774912628,7630901c71894094,71042104,70713376,70321200,70976574,70386741c71107632,72287288,70779964,2097196,71304255,70517813c71435329,70386736,72287291,71894094,71042104,2098232c71238718,71369776,71173181,71435329,2098252,70976564c2098255,70911038,71500864,70255670,71894094,71631928c46,2129920000,2162688,0,-1491009536,1435472634c641794048,1435472835,2097152,0,9502720,0c373293056,1435472871,373817344,1435472871,373817344,1435472871c375390208,1435472871,375914496,1435472871,375914496,1435472871c1810890752,1435472871,16711680,0,0,0c0,0,0,0,0,0c0,0,0,0,0,0c0,0,1986396160,1435472871,2162688,0c-1491009536,1435472634,-412024832,1435472832,0,0c25231360,0,1291190272,1435159360,2091843584,-646353050c1349693256,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801213382c-793390945,-796798531,-792801096,-792866627,548786366,-1311719728c-2116962864,-1244610608,-1244624943,-1194279472,-803162672,-796864077c-793325392,-793718604,-1194319683,-786384944,-776417145,-792997759c-1160765264,-2116960560,-1093616432,-1328497200,-2100186416,-1294942512c-2133778388,-1311723312,-2100183344,-1194279472,-1093616944,-803163440c-776613701,-792866686,-1194316354,-1076854319,-2100196399,-2100186928c-1143949872,-1110405935,-1278165296,-786383152,-776023935,-796733055c-793587536,-1194319696,-796405472,-793390917,-793718595,-1194319684c-786397743,-793390975,-793390916,792473273,1047804535,980889404c17907314,0,-312475648,1435472446,-633864192,2129971141c327680,196608,131072,0,0,65536c0,0,0,0,0,65536c0,0,15728640,0,4980736,2098243c-633863106,2129971141,-633864192,2129971141,-633864192,2129971141c-633864192,2129971141,67698688,70583352,44,0c0,0,69730304,70583362,-633863117,2129971141c-633864192,2129971141,-633864192,2129971141,-633864192,2129971141c67043328,71631947,32,0,0,0c69730304,72287296,69207092,-64454,-1,70320127c0,71303168,1086,0,131072,0c1949958144,980889406,22101620,0,-1175060480,1435159363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1036094406,-796536405,-796864066,-796339778,549175998c825565229,624244525,-775958496,-793718656,-793194318,-796077637c-779365955,-1093656443,-1294957871,-2100185648,-1294942512,-2049890272c-2133737776,-1999520048,-1177503536,-779890400,-792801152,-793390926c546099645,-2066644527,-2133737776,-1194279728,-1093631791,-1328500016c-1110393392,-2116960560,-1194294575,-793063392,-792932162,-776613697c-793390974,-796470851,700043448,1999584315,1010725946,1916434223c1047673406,2129970047,23134208,0,-1702887424,2129971065c131072,0,1504706560,1435472871,0,0c-1665138688,2129971065,-1495269376,1435472871,-1661468672,2129971065c-1657798656,2129971065,-1652555776,2129971065,-1648361472,2129971065c-1642070016,2129971065,-1636302848,2129971065,-1631584256,2129971065c-1628438528,2129971065,-1624768512,2129971065,-1621622784,2129971065c-1617952768,2129971065,-1613758464,2129971065,-1608515584,2129971065c-424673280,1435472853,-1603796992,2129971065,1991245824,1435472636c1991770112,1435472636,1991770112,1435472636,6553600,6553600c0,0,-633864192,2129971141,-633864192,2129971141c1690304512,1435472833,-788529152,-776220543,53379,0c428867584,1435472631,0,0,0,0c0,0,-878706688,2129971110,1974468608,1435472636c0,-793718656,-1601122126,2129971065,-1595408384,2129971065c-1589116928,2129971065,744488960,1435472499,473825280,2129970047c10551296,0,938999808,2129971061,65536,0c0,0,0,0,948436992,2129971061c952107008,2129971061,958398464,2129971061,2081423360,1435472826c3801088,2129920000,1978662912,1435472636,1979711488,1435472636c1979711488,1435472636,2104492032,1435472636,2105278464,1435472636c2105540608,1435472636,0,0,0,0c0,0,0,0,3211264,0c0,0,0,0,0,0c16711680,0,0,0,37814272,0c-633864192,2129971141,0,0,1237319680,2129971071c1138753536,1435472417,0,0,1815609344,1435472871c2084831232,2129970869,65536,570425344,92500,1699618817c8311,0,0,0,0,0c0,0,0,0,0,0c0,0,0,0,0,0c0,0,0,0,1778384896,1435472418c0,0,0,0,0,0c0,0,0,0,0,0c0,0,0,0,0,0c0,0,0,0,0,0c0,0,0,0,0,0c0,0,0,0,0,0c0,0,0,0,0,0c0,0,0,0,0,0c0,0,0,0,0,0c0,0,0,0,0,0c0,0,0,0,0,0c0,0,0,0,0,0c0,0,0,0,0,0c0,0,0,0,0,0c0,0,0,0,-349700096,2129971046c1734344704,1435472871,0,0,15460,1010725946c1912633135,62,0,0,13697024,0c849739776,1435159354,2091843584,-646353050,44872,1700986880c1926242877,1435472490,1851260928,1435472871,608174080,1435472502c0,-1076887552,-1655668527,1435472490,0,-1328545792c342932944,1435472491,1854406656,1435472871,-1658847232,1435472490c0,-796327936,-1595879240,1435472490,0,-796721152c349229489,1435472491,1857552384,1435472871,1072693248,1435472487c0,-2049900544,-1592733664,1435472490,0,-796786688c1926287549,1435472490,1860698112,1435472871,1957691392,1435472493c0,0,2162688,0,65536,327680c7471104,6553673,3538993,0,37814272,0c-633864192,2129971141,0,0,1237319680,2129971071c1138753536,1435472417,0,0,1869086720,1435472871c2084831232,2129970869,65536,788529152,80958,1349350657c15986,0,0,0,0,0c0,0,0,0,0,0c0,0,0,0,0,0c0,0,0,0,1778384896,1435472418c0,0,0,0,0,0c0,0,0,0,0,0c0,0,0,0,0,0c0,0,0,0,0,0c0,0,0,0,0,0c0,0,0,0,0,0c0,0,0,0,0,0c0,0,0,0,0,0c0,0,0,0,0,0c0,0,0,0,0,0c0,0,0,0,0,0c0,0,0,0,0,0c0,0,0,0,0,0c0,0,0,0,0,0c0,0,0,0,-349700096,2129971046c-2147483648,1435472871,0,0,15460,1010725946c1912633135,1999584318,28730,0,3211264,0c65536,1048577,0,0,9144,9144c0,-603979776,3162305,0,3211264,0c5439488,6357096,6619248,3276832,3145776,3604536c53,-2147483648,57163878,31921741,7411277,0c-75038720,1435159375,2091843584,-646353050,7581512,7209077c7536686,6357108,3014770,6881388,6750318,6881397c7602291,6488169,3014706,6881356,6750318,5439605c7471205,6881398,6619235,6357069,6357102,6619239c114,151600687,40960009,0,-863567872,1435159373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294953008,-1093631791,-1244610608,-2116961840,-1328497968c-786395183,-776023935,-793194362,-776220496,-792866676,546296240c-1328511535,-2100199215,-1882081072,-1076877280,-2133740080,-2116962864c-1093616432,-2133753135,-1110395440,-1328497200,539594705,-2100183344c-803196128,-776941380,959520911,-803195335,539766451,-1328512815c-1194294575,539919569,-1194319821,-1110405423,840994769,540618800c539931600,-794505176,-2065555305,808525974,-1529860815,539596752c-803197137,546820257,-1529831216,808591406,539900208,546735330c539767602,-2100198959,926031918,539899445,-803197385,-793390956c-792997702,-796864080,-796470864,546296248,-1630495536,-803167536c545444286,-803194831,-795946568,546296253,943274289,783536160c-794050016,548524190,-2116960560,-1093616176,-1093618992,-1093615664c-1328497712,-1328499760,-1982755119,-2049853232,-775958496,-793194368c-796470851,-792735560,545640880,-803161904,-796864065,-793587536c545640880,-786386224,-796601983,-796864075,-2100223819,-2083421999c-1328499504,790674370,-1596973009,-2116960560,-1194294831,-2116961840c-1328497968,-803172399,-793718605,-776613705,783339650,960049440c824192568,-1261428682,-1160727088,-1311723312,-1882095407,792469550c1047804535,980889404,29441650,0,-1083768832,1435159326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261398576,-1110394672,-1294942512,-1244626735,-1244611376c-1110393392,-1244610864,1999584288,1010725946,1635007095,1010708322c544488055,980184440,1667330163,1881292133,1702061426,577074802c-792735682,-796798530,-793653058,548786360,980889404,2000436852c1650553914,2000436783,2015392826,1933208685,1701011824,1919951421c1919251301,1042441590,-2133737520,1008777424,1949988655,980892734c794976628,980892734,1836589172,1886599788,1030054753,1701998626c1987208563,-801234331,-792801102,-792866633,-793063240,-792801091c-793390926,-793194307,-1076879176,-2116960560,-1294957871,-1160728368c-1194293551,-1328497200,-1932411952,-1949188656,-803174959,-796798530c-792801093,-792866634,-792866635,783929528,1999584288,1044280378c5308416,0,1539833856,2129971071,-1238368256,1435472871c-1860173824,1435472825,0,0,0,0c0,0,0,0,0,0c1949958144,100663358,2162697,0,65536,327680c7471104,6553673,3473457,0,154206208,0c-262144000,2129971046,-218103808,1435472832,-217579520,1435472832c-217579520,1435472832,-1546649600,1435472418,-1547698176,1435472418c0,2129920000,776994816,1435472831,777519104,1435472831c777519104,1435472831,-65536,32767,-65536,32767c0,0,0,0,-65536,32767c-65536,32767,0,0,0,0c-424673280,1435472832,-424148992,1435472832,-424148992,1435472832c1138753536,1435472417,-1226833920,2129970386,1993342976,1435472871c-349700096,2129971046,1212153856,1435472831,0,0c100,2129970869,47185920,37104,264372224,0c819986432,1435472835,0,0,0,0c0,0,0,0,0,0c0,0,1138753536,1435472417,0,0c-1698693120,1435472418,0,0,1772617728,2129971066c0,0,0,0,1775763456,2129971066c0,0,0,0,-739246080,1435472827c0,0,0,0,722468864,1435472826c-267911168,2129971046,0,0,2020081664,1435472871c0,0,0,0,0,0c-2147418112,-1,-2147352577,-1,1705050111,2129971061c0,0,-1932984320,2129970893,65536,0c1744830464,2129970715,2021130240,1435472871,3276800,0c973078528,2129970869,0,0,0,0c0,0,740294656,1435472113,6619136,196608c872415232,1435472504,131072,1435435008,3276800,0c0,16880248,-65536,6619135,100,0c1310720,1435435008,0,0,-437780480,1435472853c0,0,0,0,0,0c0,0,-633864192,2129971141,2097152,140050432c67043586,1435472504,0,0,132120576,1435472332c131072000,1435472332,0,1435436031,6488064,0c887095296,1435472504,740294656,1435472113,6750208,196608c874512384,1435472504,811597824,1435472113,1469579264,0c890241024,1435472504,811597824,1435472113,5832704,65536c893386752,1435472504,811597824,1435472113,5832704,1048576c897581056,1435472504,811597824,1435472113,5832704,131072c900726784,1435472504,811597824,1435472113,5832704,983040c765460480,1435472504,756023296,1435472113,5963776,8716289c878706688,1435472504,844103680,1435472504,1469644800,16c768606208,1435472504,255852544,1435472504,6619136,1c783286272,1435472504,740294656,1435472113,6619136,65537c787480576,1435472504,740294656,1435472113,6619136,131072c904921088,1435472504,740294656,1435472113,1469841408,0c908066816,1435472504,83886080,1435472504,1469841408,65536c812646400,1435472504,821035008,1435472504,1468792832,0c780140544,1435472504,255852544,1435472504,6619136,0c794820608,1435472504,756023296,1435472113,6029312,8585216c869269504,1435472504,-1000341504,1435472503,1469513728,16c801112064,1435472504,811597824,1435472113,6684672,1c804257792,1435472504,756023296,1435472113,6684672,8519681c808452096,1435472504,811597824,1435472113,0,65537c860880896,1435472504,-807403520,1435472107,8192000,0c101711872,0,202375168,0,866123776,1435472504c740294656,1435472113,8192000,65536,744488960,1435472504c83886080,1435472504,6815744,131073,735051776,1435472504c811597824,1435472113,6815744,65537,836763648,1435472504c844103680,1435472504,1469186048,16,738197504,1435472504c273678336,1435472504,6815744,1,-788529152,2129970889c-1196425216,1435472503,256901120,16,797966336,1435472504c756023296,1435472113,6029312,8650752,-792723456,2129970889c205520896,1435472491,257490944,16,917504000,1435472504c154140672,1435472131,7471104,131073,911212544,1435472504c154140672,1435472131,7471104,65537,914358272,1435472504c154140672,1435472131,7471104,1,-782237696,1435472503c740294656,1435472113,264699904,0,-813694976,1435472503c756023296,1435472113,266076160,0,-810549248,1435472503c740294656,1435472113,266076160,0,929038336,2129970869c811597824,1435472113,265945088,0,972029952,2129970869c756023296,1435472113,263979008,0,956301312,2129970869c811597824,1435472113,263979008,0,952107008,2129970869c811597824,1435472113,263979008,0,964689920,2129970869c805306368,1435472113,0,0,0,0c0,37105,263979008,0,-789577728,1435472503c740294656,1435472113,264503296,0,935329792,2129970869c740294656,1435472113,264372224,0,-771751936,1435472503c811597824,1435472113,265617408,0,939524096,2129970869c0,1435472113,0,0,0,0c0,0,0,0,0,0c-2147418112,-1,-2147352577,-1,16777215,0c0,0,983040,0,1218445312,2129971071c0,0,-1996488704,2129970869,262144,0c1943011328,2129970390,1993342976,1435472871,0,0c805306368,1435472113,0,0,0,2129920000c1704984576,2129971061,0,0,-1993867264,2129970869c65536,0,-772800512,2129970387,1993342976,1435472871c6553600,0,251658240,0,-65536,-1c151060479,1,1704984576,2129971061,0,0c-1990721536,2129970869,65536,0,-994050048,2129970387c1993342976,1435472871,13107200,0,855638016,2129970869c0,0,0,0,0,0c0,0,0,0,0,0c0,0,0,0,0,0c0,0,-868220928,2129970392,1444937728,1435472825c974127104,2129970393,1444937728,1435472825,-778043392,2129970392c1444937728,1435472825,-1498415104,2129970394,1444937728,1435472825c0,0,0,0,0,0c0,0,0,0,0,0c1523187712,1435471872,264765440,0,17891328,0c-312475648,1435472446,-633864192,2129971141,327680,196608c131072,0,0,65536,0,0c0,0,0,65536,0,0c15728640,0,4980736,1769172545,-633855427,2129971141c-633864192,2129971141,-633864192,2129971141,-633864192,2129971141c67698688,2000436783,29498,0,0,0c791150592,1349663351,-633848206,2129971141,-633864192,2129971141c-633864192,2129971141,-633864192,2129971141,67043328,-796864097c53424,0,0,0,-1933049856,-1093616176c-1092570160,-12256,-1,-792788993,0,-792920064c53688,0,131072,0,1010696192,1949988655c29441598,0,-448266240,1435159373,2091843584,-646353050c1349693256,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2000436783,1684566842,1715107616,1030515817c1179010594,575030854,1983543072,574450785,1634036835,1043276402c980889404,1047679090,1949988668,1819113504,1634759482,574448995c1936028272,1702261349,540687906,-1194289968,-2116976175,-2133740080c-1328512303,-1194293551,790663121,-795750368,-793128784,-776941380c-792801150,-1613750094,782094382,-803197664,-801493348,-795291491c-1731190618,-1529831984,-1865375536,748474413,825242144,757083704c875835936,780259616,808853562,540031352,909193009,539828270c-777072600,-793194368,-776417100,-776613753,-793063295,546296240c-1093616944,-2116960816,-1143962671,-2100196143,-2033078064,-1882081072c539828265,-1244618544,-1194281264,-803160880,-776023884,-779955839c-792735613,538983088,1312969545,943143200,825046317,808529206c942815030,1008743469,1949988655,759067198,2170929,0c-1491009536,1435472634,232849408,1435472871,1661468672,2129971048c2162688,0,1181220864,2129971071,355467264,1435472871c-1780482048,1435472822,2162688,0,219152384,1435472871c0,0,2097152,0,2162688,0c-1491009536,1435472634,232849408,1435472871,2097152,0c3211264,0,65536,655360,5505024,7471201c6619239,5046388,6553711,101,1043276345,577465961c16858671,0,-694681600,1435159365,2091843584,-646353050c70823752,71107646,71173181,2098229,70321214,71369781c70583359,70583367,70779965,2098229,71304243,70648880c70255668,2098237,70714424,71761952,71369784,70255675c70909984,71369790,71173180,70255677,71435314,70386750c2097196,70255680,71173169,71107650,70911032,70386750c70975520,71435317,71173181,70778925,71238721,71435339c71435312,70976565,71107660,70452286,2098238,71173185c71435329,70386736,2098224,2098232,70976583,71107637c71042096,70778912,2098245,70583361,70583356,3015737c-796786688,-776417102,2109071,0,7405568,0c1325400064,1435159326,0,0,0,0c0,0,0,0,0,0c0,0,1929379840,2003127840,21024,0c2054160384,1435472636,-427819008,1435472853,131072,1043276289c46,151586304,24182793,0,-1189609472,1435159343c2091843584,-646353050,71282504,71369790,70321214,71107637c70254624,70452288,71042115,71107637,70779970,71173184c70255666,71173181,70778912,71237664,71369790,70583355c71173172,70255666,70583362,72090683,71173181,70778912c70976567,70452272,71435312,2098252,70255676,70583362c70779968,70976560,2097196,71173172,71500863,70911041c70583344,2098242,71304243,70321219,70583371,71172128c70779976,70911025,2098232,2098226,71435326,70583346c70255682,2884677,71106592,71238709,70255680,70779954c72090683,71173181,71172128,70386754,71762997,70583344c2098242,70255677,71237664,71369790,70255682,70976562c71107637,72025149,2098233,71173170,71304255,71369790c70778912,70779963,70713376,71435312,71500864,71107636c70583375,71369794,2098255,2098241,71435326,70583346c71173186,3015740,32,1949988655,5324350,0c65536,262144,1095761920,1435472636,1991245824,1435472871c1213202432,1435472636,-1422917632,1435472820,675282944,1435472835c1492123648,1435472826,-2091909120,1435472871,-881852416,1435472833c2162688,0,-510590976,1435472634,1204879360,1435472871c2097152,0,2162688,0,-510590976,1435472634c-1266614272,1435472836,0,0,9502720,0c-1803550720,1435472822,1444937728,1435472825,-1860173824,1435472825c-1497366528,1435472825,-1775239168,1435472826,-575668224,1435472827c3145728,1435472833,973078528,1435472833,-1261436928,1435472871c-760217600,1435472885,3080192,3014705,3080242,6619245c6357108,7340079,6750315,6815779,7536737,6357072c7602290,1946746880,4075298,0,2162688,0c-1491009536,1435472634,232849408,1435472871,3145728,0c3211264,0,65536,524288,4521984,7602296c7471205,6357102,108,1435450927,4194304,0c403767296,0,866123776,1435472504,740294656,1435472113c8192000,65536,744488960,1435472504,83886080,1435472504c6815744,131073,735051776,1435472504,811597824,1435472113c6815744,65537,836763648,1435472504,844103680,1435472504c1469186048,16,738197504,1435472504,273678336,1435472504c6815744,1,-788529152,2129970889,-1196425216,1435472503c256901120,16,797966336,1435472504,756023296,1435472113c6029312,8650752,-792723456,2129970889,205520896,1435472491c257490944,16,917504000,1435472504,154140672,1435472131c7471104,131073,911212544,1435472504,154140672,1435472131c7471104,65537,914358272,1435472504,154140672,1435472131c7471104,1,-782237696,1435472503,740294656,1435472113c264699904,0,-813694976,1435472503,756023296,1435472113c266076160,0,-810549248,1435472503,740294656,1435472113c266076160,0,929038336,2129970869,811597824,1435472113c265945088,0,972029952,2129970869,756023296,1435472113c263979008,0,956301312,2129970869,811597824,1435472113c263979008,0,952107008,2129970869,811597824,1435472113c263979008,0,964689920,2129970869,811597824,1435472113c263979008,0,960495616,2129970869,811597824,1435472113c263979008,0,-789577728,1435472503,740294656,1435472113c264503296,0,935329792,2129970869,740294656,1435472113c264372224,0,-771751936,1435472503,811597824,1435472113c265617408,0,947912704,2129970869,811597824,1435472113c264634368,0,-786432000,1435472503,-807403520,1435472107c264634368,0,985661440,2129970869,811597824,1435472113c264044544,0,903872512,2129970869,811597824,1435472113c265093120,0,866123776,2129970869,811597824,1435472113c265158656,0,989855744,2129970869,811597824,1435472113c264044544,0,908066816,2129970869,811597824,1435472113c265093120,0,870318080,2129970869,811597824,1435472113c265158656,0,998244352,2129970869,154140672,1435472131c264044544,0,916455424,2129970869,154140672,1435472131c265093120,0,878706688,2129970869,154140672,1435472131c265158656,0,981467136,2129970869,811597824,1435472113c264044544,0,899678208,2129970869,811597824,1435472113c265093120,0,861929472,2129970869,811597824,1435472113c265158656,0,994050048,2129970869,154140672,1435472131c264044544,0,912261120,2129970869,154140672,1435472131c265093120,0,874512384,2129970869,154140672,1435472131c265158656,0,1002438656,2129970869,-1582301184,1435472115c264110080,0,920649728,2129970869,-1582301184,1435472115c265224192,0,882900992,2129970869,-1582301184,1435472115c265289728,0,-765460480,1435472503,1738539008,1435472338c266010624,0,-778043392,1435472503,811597824,1435472113c264765440,0,975175680,2129970869,-1555038208,1435472107c264896512,0,887095296,2129970869,-1555038208,1435472107c264962048,0,849346560,2129970869,-1555038208,1435472107c265027584,0,939524096,2129970869,811597824,1435472113c265879552,0,-797966336,1435472503,756023296,1435472113c265879552,0,-793772032,1435472503,740294656,1435472113c265879552,0,979369984,2129970869,-824180736,1435472503c264437760,0,895483904,2129970869,-824180736,1435472503c265486336,0,857735168,2129970869,-824180736,1435472503c265551872,0,-768606208,1435472503,811597824,1435472113c265682944,0,-832569344,1435472503,811597824,1435472113c264175616,0,924844032,2129970869,740294656,1435472113c264568832,0,931135488,2129970869,811597824,1435472113c264372224,0,968884224,2129970869,811597824,1435472113c263979008,0,943718400,2129970869,811597824,1435472113c264306688,0,-806354944,1435472503,756023296,1435472113c264306688,0,-802160640,1435472503,740294656,1435472113c264306688,0,977272832,2129970869,-1582301184,1435472115c264241152,0,891289600,2129970869,-1582301184,1435472115c265355264,0,853540864,2129970869,-1582301184,1435472115c265420800,0,-774897664,1435472503,740294656,1435472113c264830976,0,791674880,1435472504,740294656,1435472113c6619136,196608,-1218445312,1435472503,154140672,1435472131c80740352,0,-1222639616,1435472503,154140672,1435472131c80674816,0,-1214251008,1435472503,1738539008,1435472338c80805888,0,-778043392,2129970889,154140672,1435472131c260964352,0,882900992,1435472504,844103680,1435472504c1469710336,16,1562378240,2129970889,740294656,1435472113c67698688,0,1560281088,2129970889,-1196425216,1435472503c66715648,0,1600126976,2129970889,740294656,1435472113c67305472,0,1566572544,2129970889,-1206910976,1435472503c258539520,0,1551892480,2129970889,154140672,1435472131c66715648,0,1595932672,2129970889,756023296,1435472113c67371008,0,1591738368,2129970889,756023296,1435472113c67436544,0,1814036480,2129971106,756023296,1435472113c67567616,0,1587544064,2129970889,756023296,1435472113c67633152,0,1809842176,2129971106,-45088768,1435472502c66977792,0,1583349760,2129970889,756023296,1435472113c67043328,0,1579155456,2129970889,756023296,1435472113c67108864,0,1574961152,2129970889,740294656,1435472113c67502080,0,1570766848,2129970889,740294656,1435472113c66912256,0,1556086784,2129970889,154140672,1435472131c66715648,0,1604321280,2129970889,756023296,1435472113c66519040,0,1528823808,2129970889,756023296,1435472113c67239936,0,1818230784,2129971106,811597824,1435472113c66519040,0,1606418432,2129970889,811597824,1435472113c66519040,0,1610612736,2129970889,811597824,1435472113c66519040,0,1547698176,2129970889,-1175453696,1435472503c66584576,0,1801453568,2129971106,154140672,1435472131c66584576,0,1805647872,2129971106,811597824,1435472113c66846720,0,1544552448,2129970889,-1157627904,1435472503c66650112,0,1541406720,2129970889,154140672,1435472131c66650112,0,1538260992,2129970889,-1139802112,1435472503c66453504,0,1535115264,2129970889,811597824,1435472113c66781184,0,1530920960,2129970889,-1175453696,1435472503c67174400,0,1795162112,2129971106,154140672,1435472131c67174400,0,1790967808,2129971106,740294656,1435472113c67764224,0,1975517184,2129971106,740294656,1435472113c71499776,0,-784334848,2129970889,205520896,1435472491c257228800,0,-980418560,1435472503,756023296,1435472113c81264640,0,-984612864,1435472503,756023296,1435472113c81199104,0,-976224256,1435472503,811597824,1435472113c81330176,0,1526726656,2129970889,-1124073472,1435472503c76939264,0,750780416,1435472504,811597824,1435472113c6750208,1,753926144,1435472504,756023296,1435472113c6750208,8519681,758120448,1435472504,811597824,1435472113c6750208,65537,-780140544,2129970889,154140672,1435472131c262602752,0,-687865856,2129970881,1738539008,1435472338c261554176,0,856686592,1435472504,740294656,1435472113c8060928,0,-987758592,1435472503,740294656,1435472113c257425408,16,-767557632,2129970889,811597824,1435472113c74186752,0,-769654784,2129970889,154140672,1435472131c74252288,0,762314752,1435472504,756023296,1435472113c5963776,8650753,-735051776,2129970889,-1085276160,1435472503c66322432,0,-737148928,2129970889,756023296,1435472113c65732608,0,-732954624,2129970889,-1106247680,1435472503c65601536,0,-1093664768,1435472503,154140672,1435472131c65601536,0,1997537280,2129971106,-1035993088,1435472503c65863680,1,-740294656,2129970889,740294656,1435472113c66125824,0,-1023410176,1435472503,154140672,1435472131c65863680,0,-744488960,2129970889,756023296,1435472113c65994752,0,-747634688,2129970889,-1069547520,1435472503c66256896,0,-765460480,2129970889,-1035993088,1435472503c65798144,1,-750780416,2129970889,740294656,1435472113c66060288,0,-1020264448,1435472503,154140672,1435472131c65798144,0,-754974720,2129970889,756023296,1435472113c65929216,0,-758120448,2129970889,-1053818880,1435472503c65536000,0,-761266176,2129970889,811597824,1435472113c66191360,0,-763363328,2129970889,756023296,1435472113c65667072,0,-803209216,2129970889,-1196425216,1435472503c257622016,16,-799014912,2129970889,154140672,1435472131c257556480,16,-790626304,2129970889,1510998016,1435472108c257359872,16,-771751936,2129970889,740294656,1435472113c73990144,0,1995440128,2129971106,154140672,1435472131c74317824,0,1008730112,2129970869,740294656,1435472113c263258112,0,1012924416,2129970869,-968884224,1435472503c262995968,0,-278921216,1435472503,740294656,1435472113c6488064,0,887095296,1435472504,740294656,1435472113c6750208,196608,847249408,2129970869,811597824,1435472113c263716864,0,843055104,2129970869,756023296,1435472113c263585792,0,809500672,2129970869,756023296,1435472113c263520256,0,-761266176,1435472503,740294656,1435472113c263127040,0,-757071872,1435472503,740294656,1435472113c263192576,0,801112064,2129970869,740294656,1435472113c262930432,0,796917760,2129970869,740294656,1435472113c262864896,0,805306368,2129970869,740294656,1435472113c262799360,0,838860800,2129970869,740294656,1435472113c263061504,0,834666496,2129970869,811597824,1435472113c263716864,0,830472192,2129970869,756023296,1435472113c263520256,0,826277888,2129970869,-746586112,1435472503c263651328,0,822083584,2129970869,756023296,1435472113c263520256,0,817889280,2129970869,-710934528,1435472503c263782400,0,813694976,2129970869,756023296,1435472113c263585792,0,-694157312,1435472503,-1277165568,1435472132c262733824,0,874512384,1435472504,811597824,1435472113c1469579264,0,-773849088,2129970889,740294656,1435472113c74121216,0,890241024,1435472504,811597824,1435472113c5832704,65536,893386752,1435472504,811597824,1435472113c5832704,1048576,897581056,1435472504,811597824,1435472113c5832704,131072,900726784,1435472504,811597824,1435472113c5832704,983040,765460480,1435472504,756023296,1435472113c5963776,8716289,-786432000,2129970889,756023296,1435472113c75038720,0,1991245824,2129971106,740294656,1435472113c68681728,0,-819986432,2129970889,756023296,1435472113c69271552,0,-805306368,2129970889,756023296,1435472113c68747264,0,-815792128,2129970889,756023296,1435472113c69140480,0,-817889280,2129970889,756023296,1435472113c69206016,0,1988100096,2129971106,811597824,1435472113c68943872,0,-809500672,2129970889,756023296,1435472113c68812800,0,-813694976,2129970889,756023296,1435472113c68878336,0,-794820608,2129970889,756023296,1435472113c75104256,0,-775946240,2129970889,740294656,1435472113c74055680,0,-972029952,1435472503,756023296,1435472113c81395712,0,878706688,1435472504,844103680,1435472504c1469644800,16,768606208,1435472504,255852544,1435472504c6619136,1,783286272,1435472504,740294656,1435472113c6619136,65537,787480576,1435472504,740294656,1435472113c6619136,131072,1983905792,2129971106,811597824,1435472113c71303168,0,-824180736,2129970889,811597824,1435472113c71172096,0,-828375040,2129970889,811597824,1435472113c71237632,0,-832569344,2129970889,-930086912,1435472503c70975488,0,-836763648,2129970889,-919601152,1435472503c70909952,0,-840957952,2129970889,740294656,1435472113c71041024,0,1979711488,2129971106,740294656,1435472113c71106560,0,-845152256,2129970889,740294656,1435472113c70123520,0,-849346560,2129970889,740294656,1435472113c70778880,0,904921088,1435472504,740294656,1435472113c1469841408,0,908066816,1435472504,83886080,1435472504c1469841408,65536,-878706688,2129970889,154140672,1435472131c71630848,0,-856686592,1435472503,-848297984,1435472503c262537216,0,-853540864,2129970889,740294656,1435472113c71368704,0,-857735168,2129970889,-902823936,1435472503c70189056,0,-1007681536,1435472503,811597824,1435472113c262471680,0,1518338048,2129970889,-884998144,1435472503c70844416,0,1514143744,2129970889,756023296,1435472113c70254592,0,1509949440,2129970889,756023296,1435472113c70451200,0,-861929472,2129970889,756023296,1435472113c70582272,0,-866123776,2129970889,756023296,1435472113c70713344,0,-870318080,2129970889,756023296,1435472113c70057984,0,-874512384,2129970889,756023296,1435472113c70647808,0,812646400,1435472504,821035008,1435472504c1468792832,0,1505755136,2129970889,756023296,1435472113c70320128,0,1501560832,2129970889,756023296,1435472113c70385664,0,1497366528,2129970889,-867172352,1435472503c70516736,0,1493172224,2129970889,740294656,1435472113c71565312,0,780140544,1435472504,255852544,1435472504c6619136,0,1522532352,2129970889,-947912704,1435472503c76218368,0,1993342976,2129971106,154140672,1435472131c260898816,0,794820608,1435472504,756023296,1435472113c6029312,8585216,-1003487232,1435472503,-1000341504,1435472503c258605056,0,869269504,1435472504,-1000341504,1435472503c1469513728,16,-1010827264,1435472503,154140672,1435472131c260571136,16,-1013972992,1435472503,154140672,1435472131c260505600,16,-698351616,1435472503,-1277165568,1435472132c71434240,0,801112064,1435472504,811597824,1435472113c6684672,1,804257792,1435472504,756023296,1435472113c6684672,8519681,808452096,1435472504,811597824,1435472113c6684672,65537,-1017118720,1435472503,740294656,1435472113c76283904,0,860880896,1435472504,-807403520,1435472107c8192000,0,-701497344,1435472503,811597824,1435472113c262668288,0,-782237696,2129970889,756023296,1435472113c258146304,0,0,0,0,0c0,0,0,0,0,0c0,0,0,0,0,0c0,0,0,0,0,0c0,0,0,0,0,0c0,0,0,0,0,0c0,0,0,0,0,0c0,0,0,0,0,0c0,0,0,0,0,0c0,0,0,0,0,0c0,0,0,0,0,0c0,0,0,0,0,0c0,0,0,0,0,0c0,0,0,0,0,0c0,0,0,0,0,0c0,0,0,0,0,0c0,0,0,0,0,0c0,0,0,0,0,0c0,0,0,0,0,0c0,0,0,0,0,0c0,0,0,0,0,0c0,0,0,0,0,0c0,0,0,0,0,0c0,0,0,0,0,0c0,0,0,0,0,0c0,0,0,0,0,0c0,0,0,0,0,0c0,0,0,0,0,0c0,0,0,0,0,0c0,0,0,0,0,0c0,0,0,0,54591488,0c-1550254080,1435159360,2091843584,-646353050,1349693256,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328506928,-1093616944,-803160624c547672224,-2100183344,540160288,-1244625711,-2133740848,-1143951152c824217553,540227897,539931600,546735330,943076404,-786419411c-1194319743,-1127172144,-1194319826,-793456608,784322750,-794050016c-1076879202,-1110395440,-1194294831,-1110393136,-1093616176,-803160880c-793653058,-796798539,-776613697,-793390969,-793194307,-1143988040c-2033076016,-1076879316,-1093631791,-1093630511,-1194281776,-1999523120c-2049853232,-793587680,-793390914,-776089411,546230659,-1143963183c-1227848751,-2083409456,-2117001172,-2083406896,-1311721776,-803175471c-1093656398,-1278181167,-1110396720,-2049855280,-793587680,-779890243c-796864126,-792866635,-776417091,-1261428603,-1143949872,-1815076820c-2116960560,-1261403183,-2133741360,-2100198959,-1244613936,-1110393392c-1177502000,-775958496,-776023936,-793194366,-792801102,-792801089c-776941386,-792866688,549048510,-1143963183,-1227848751,-1244614192c-1093656532,-1278181167,-1110396720,-2049855280,-792735712,-1160765250c-1110393136,-2133753135,-1143947568,-803172655,548458679,-1311719728c-2133737776,-2100183344,-1127170352,-792866784,-796864080,-776023878c-776417150,-776613753,-793063295,545640888,-2133753391,-1261390384c-2100198959,-803163440,-1076879176,-1194294831,-1093630511,-2133753135c-1076838704,-1949188656,-803174959,-776613710,-776613751,-796733055c-786420558,-779628157,-793390976,-793456458,-792866635,-779103816c-1194319739,-776024032,-793522048,-792866640,545640880,-1278180399c-1143947568,-1294942512,-1093616176,-776417235,-792735615,-792997698c-776417091,-793390974,-796077637,-792801091,-2117001031,-2116962096c-1244626223,-1949188912,-1194319828,-776417248,-2117001083,-1127172656c-1177504304,673233858,-803175983,-793259848,-803197252,-1261428552c-1076838704,539896110,980889404,792477300,1047673463,14c482344960,2129970047,46202880,0,-1643511808,1435158819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2000436783,1684566842c1715107616,1030515817,1179010594,575030854,1983543072,574450785c1634036835,1043276402,980889404,1047679090,1949988668,1819113504c1634759482,574448995,1936028272,1702261349,540687906,-2016304176c-1311722032,-1194279472,-803161392,-776220492,-2117001073,-2083421487c-1244613424,-2100183600,-1294942512,-776810464,-793259901,749916350c-792801248,-779890255,-776941433,-796274290,-779759176,546296193c-1093615664,-796798688,-776613697,-793194362,-776220496,-792866676c-780021314,548982914,1869967654,-1362085004,-1194295087,-1076854319c-2083421999,-1244613424,-2033074736,-1882081072,1869967654,790641524c-778383328,-796864125,-793718607,-792801091,-1596972878,781242414c-1630527444,-1093617712,-1244612912,-1160725040,-803160368,-1731187039c-803197906,-796667497,-779300421,-796667516,-776941389,-793259904c-793456464,-1563418443,783142958,-1613750213,-1261388080,-796864224c783601845,-778383328,-796864125,-793718607,-792801091,-1596972878c781242414,-803197664,-801493348,-794963794,-794636136,-1798296168c-1647275824,539791568,892416050,539828270,540619572,976126417c2016425504,824193081,775303471,673197344,-2133741872,-2116962096c-2133737520,-1261403183,-1110395440,-1194293551,539922385,-1378836272c-803167280,-792932168,-792866635,-1815076680,781373486,-794832864c-776613701,-793718651,-792801091,699453618,1112754464,926490702c758459704,758657842,926167600,540486960,-1596973011,-1227835952c-1127171888,-793456608,-780021314,-796667518,984666303,1999584288c-834767814,1435472827,0,0,16842752,0c65536,327680,1950351360,1435472501,0,1852768256c154170228,1435472131,-1509425152,1435472871,-1761607680,1435472490c0,1768095744,-1758446231,1435472490,0,1835991040c205549153,1435472491,-1282408448,1435472826,1310720000,1377859429c28015,1010696192,-1743766921,1435472490,0,790757376c-1538245570,1435472115,-1503133696,1435472871,-840957952,1435472501c0,980877312,-1618985356,1435472490,0,-1932460032c1738587600,1435472338,-1499987968,1435472871,351272960,1435472835c0,548732928,-1691306800,1435472490,0,-2117009408c1960883664,1435472490,-1496842240,1435472871,1325400064,1435472499c0,540934144,2211536,0,-1401421824,2129969491c131072,0,-1041235968,1435472833,3211264,0c-566231040,2129970392,-1261436928,1435472871,1659895808,1435472871c1660420096,1435472871,1660420096,1435472871,6356992,0c-590872576,2129971060,65536,0,0,0c0,0,-584056832,2129971060,-580386816,2129971060c422576128,1435472872,778043392,1435472872,825229312,1435472872c-209715200,2129969494,0,151388160,37814272,0c-633864192,2129971141,0,0,1237319680,2129971071c1138753536,1435472417,0,0,-1479016448,1435472871c2084831232,2129970869,65536,788529152,80958,1349350657c15986,0,0,0,0,0c0,0,0,0,0,0c0,0,0,0,0,0c0,0,0,0,1778384896,1435472418c0,0,0,0,0,0c0,0,0,0,0,0c0,0,0,0,0,0c0,0,0,0,0,0c0,0,0,0,0,0c0,0,0,0,0,0c0,0,0,0,0,0c0,0,0,0,0,0c0,0,0,0,0,0c0,0,0,0,0,0c0,0,0,0,0,0c0,0,0,0,0,0c0,0,0,0,0,0c0,0,0,0,0,0c0,0,0,0,-349700096,2129971046c-1084227584,1435472871,0,0,12132,792477298c1040202359,0,0,0,33619968,0c-1653997568,1435159363,2091843584,-646353050,1349693256,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244619568,-1194281776,-1194293551c-2116960816,-1328497968,1008766929,1949988655,980892734,794976628c980892734,1836589172,1886599788,1030054753,1701998626,1987208563c-801234331,-792801089,-776023876,546099593,980889404,2000436852c1650553914,2000436783,2015392826,1933208685,1701011824,1919951421c1919251301,1042441590,-2133740592,-1227837232,-1328499504,-1328497200c539802832,980889404,2000436852,1650553914,2000436783,2015392826c1933208685,1701011824,1919951421,1919251301,1042441590,-2100198959c-1328512815,-1328499504,-1982755119,-1127171888,-793260000,-793653072c-792997698,-793587531,-792866640,-795881032,750309564,-775958496c-793390976,-780021324,-793718654,-776220494,-779169393,-793194359c548982972,-1076838704,-2116964144,-1093616176,-2100198959,-803173167c-776220492,-1093656433,-2133738800,-1227848751,-1898860336,-1194292783c539919825,980889404,792477300,1047673463,-793194362,-792997712c101830840,0,866123776,1435472504,740294656,1435472113c8192000,65536,744488960,1435472504,83886080,1435472504c6815744,131073,735080292,1435472504,811597824,1435472113c6815744,65537,836791401,1435472504,844103680,1435472504c1469186048,16,738228000,1435472504,273678336,1435472504c6815744,1,-788514185,2129970889,-1196425216,1435472503c256901120,16,797992814,1435472504,756023296,1435472113c6029312,8650752,-792714648,2129970889,205520896,1435472491c257490944,16,917529459,1435472504,154140672,1435472131c7471104,131073,911239226,1435472504,154140672,1435472131c7471104,65537,914388768,1435472504,154140672,1435472131c7471104,1,791690302,1435472504,740294656,1435472113c6619136,196608,-778013885,2129970889,154140672,1435472131c260964352,0,882931503,1435472504,844103680,1435472504c1469710336,16,-784306577,2129970889,205520896,1435472491c257228800,0,750808673,1435472504,811597824,1435472113c6750208,1,753954159,1435472504,756023296,1435472113c6750208,8519681,758141472,1435472504,811597824,1435472113c6750208,65537,-780128478,2129970889,154140672,1435472131c262602752,0,-687835345,2129970881,1738539008,1435472338c261554176,0,856722641,1435472504,740294656,1435472113c8060928,0,781242546,1435472631,740294656,1435472113c257425408,16,-767524143,2129970889,811597824,1435472113c74186752,0,-769608240,2129970889,154140672,1435472131c74252288,0,762368384,1435472504,756023296,1435472113c5963776,8650753,-803155528,2129970889,-1196425216,1435472503c257622016,16,-798985670,2129970889,154140672,1435472131c257556480,16,-790595808,2129970889,1510998016,1435472108c257359872,16,-771736969,2129970889,740294656,1435472113c73990144,0,1995448354,2129971106,154140672,1435472131c74317824,0,-278892959,1435472503,740294656,1435472113c6488064,0,887109682,1435472504,740294656,1435472113c6750208,196608,874527806,1435472504,811597824,1435472113c1469579264,0,-773820382,2129970889,740294656,1435472113c74121216,0,890241024,1435472504,811597824,1435472113c5832704,65536,893386752,1435472504,811597824,1435472113c5832704,1048576,897596023,1435472504,811597824,1435472113c5832704,131072,900755267,1435472504,811597824,1435472113c5832704,983040,765468780,1435472504,756023296,1435472113c5963776,8716289,-786407050,2129970889,756023296,1435472113l75038720,0c-794794898,2129970889,756023296,1435472113,75104256,0c-775933918,2129970889,740294656,1435472113,74055680,0c878722110,1435472504,844103680,1435472504,1469644800,16c768621929,1435472504,255852544,1435472504,6619136,1c783315822,1435472504,740294656,1435472113,6619136,65537c787510115,1435472504,740294656,1435472113,6619136,131072c904950586,1435472504,740294656,1435472113,1469841408,0c908081783,1435472504,83886080,1435472504,1469841408,65536c1606439024,1435472631,811597824,1435472113,262471680,0c812654707,1435472504,821035008,1435472504,1468792832,0c780171040,1435472504,255852544,1435472504,6619136,0c1993351790,2129971106,154140672,1435472131,260898816,0c794845549,1435472504,756023296,1435472113,6029312,8585216c-584026308,1435472630,-1000341504,1435472503,258605056,0c869290098,1435472504,-1000341504,1435472503,1469513728,16c465621181,1435472631,154140672,1435472131,260571136,16c533773776,1435472631,154140672,1435472131,260505600,16c801165440,1435472504,811597824,1435472113,6684672,1c804311479,1435472504,756023296,1435472113,6684672,8519681c808500944,1435472504,811597824,1435472113,6684672,65537c1793118240,1435472631,740294656,1435472113,76283904,0c860911420,1435472504,-807403520,1435472107,8192000,0c-782208157,2129970889,756023296,1435472113,258146304,0c1768514419,1767121469,544433517,544695630,1634561874,1998594670c1849780282,574450035,25258324,0,506462208,2129970047c506462208,2129970047,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825303613,2000436770c1769159280,1701605485,544436048,807550328,1031348258,790769698c1886862398,1936683066,1869182057,1914718318,1952541797,1181054569c1030582130,1734438946,1010704997,1882878071,1716482927,1952805734c926168638,1009791031,980449071,1332965232,1702061670,792477300c1882878071,1953067887,1215197033,1886862398,1936683066,1869182057c1914721902,1952541797,1181054569,1030582130,1734438946,1430135397c25165824,0,6291456,0,-590872576,2129971060c65536,0,0,0,0,0c-584056832,2129971060,-580386816,2129971060,1193279488,1435472872c1548746752,1435472872,1595932672,1435472872,-209715200,2129969494c8388608,0,17891328,0,846921728,1435159326c2091843584,-646353050,372552,196608,131072,0c0,65536,0,0,0,0c0,65536,0,0,15728640,0c4980736,1769172545,-633855427,2129971141,-633864192,2129971141c-633864192,2129971141,-633864192,2129971141,67698688,2000436783c29498,0,0,0,791150592,1349663351c-633848206,2129971141,-633864192,2129971141,-633864192,2129971141c-633864192,2129971141,134479872,-1227848751,47312,0c0,0,-796393472,549048501,-786384688,-12159c-1,-2117009409,0,-780009472,53388,0c0,0,1047789568,980889404,23150194,0c1918369792,2129971066,0,0,0,0c0,0,0,0,0,0c0,0,-958398464,1435472871,-1493172224,1435472871c0,0,0,0,0,0c0,1663041536,15736,0,0,0c0,0,0,0,0,0c0,0,0,0,0,0c0,0,0,0,0,0c0,0,0,0,0,0c0,0,0,0,0,0c0,0,-1058013184,2129966284,-291504128,1435472393c0,0,0,0,0,0c0,0,0,0,0,0c0,589824,80958,0,1482686464,1435472614c0,0,154206208,0,-262144000,2129971046c-1157627904,1435472836,-1157103616,1435472836,-1157103616,1435472836c-1546649600,1435472418,-1547698176,1435472418,0,2129920000c-1155530752,1435472836,-1155006464,1435472836,-1155006464,1435472836c-65536,32767,-65536,32767,0,0c0,0,-65536,32767,-65536,32767c0,0,0,0,367014445,1435472835c367525888,1435472835,367525888,1435472835,1138753536,1435472417c-1226833920,2129970386,-1238368256,1435472871,-349700096,2129971046c1734344704,1435472871,0,0,12644,2129970869c47185920,37104,264372224,0,1986017325,1435472871c0,0,0,0,0,0c0,0,0,0,0,0c1138753536,1435472417,0,0,-1698693120,1435472418c0,0,1772617728,2129971066,0,0c0,0,1775763456,2129971066,0,0c0,0,1636827136,1435472636,0,0c0,0,996147200,1435472835,-267911168,2129971046c0,0,-1211629568,1435472871,0,0c0,0,0,0,-2147418112,-1c-2147352577,-1,1705050111,2129971061,0,0c-1932984320,2129970893,65536,0,1744844343,2129970715c-1210580992,1435472871,3276800,0,973078528,2129970869c0,0,0,0,0,0c740294656,1435472113,6619136,196608,872426552,1435472504c131072,1435435008,3276800,0,0,16880248c-65536,6619135,100,0,1310720,1435435008c0,0,-437780480,1435472853,0,0c0,0,0,0,0,0c-633864192,2129971141,2097152,140050432,67043586,1435472504c0,0,132120576,1435472332,131072000,1435472332c0,1435436031,6488064,0,887109945,1435472504c740294656,1435472113,6750208,196608,874525235,1435472504c811597824,1435472113,1469579264,0,890255673,1435472504c811597824,1435472113,5832704,65536,893400377,1435472504c811597824,1435472113,5832704,1048576,897595701,1435472504c811597824,1435472113,5832704,131072,900740400,1435472504c811597824,1435472113,5832704,983040,765471792,1435472504c756023296,1435472113,5963776,8716289,878719801,1435472504c844103680,1435472504,1469644800,16,768619316,1435472504c255852544,1435472504,6619136,1,783300408,1435472504c740294656,1435472113,6619136,65537,787491892,1435472504c740294656,1435472113,6619136,131072,904935734,1435472504c740294656,1435472113,1469841408,0,908080438,1435472504c83886080,1435472504,1469841408,65536,812660018,1435472504c821035008,1435472504,1468792832,0,780151863,1435472504c255852544,1435472504,6619136,0,794833968,1435472504c756023296,1435472113,6029312,8585216,869283638,1435472504c-1000341504,1435472503,1469513728,16,801125944,1435472504c811597824,1435472113,6684672,1,804270389,1435472504c756023296,1435472113,6684672,8519681,808463660,1435472504c811597824,1435472113,0,65537,860893485,1435472504c-807403520,1435472107,8192000,0,101724461,0c202375168,0,866123776,1435472504,740294656,1435472113c8192000,65536,744488960,1435472504,83886080,1435472504c6815744,131073,735064624,1435472504,811597824,1435472113c6815744,65537,836776241,1435472504,844103680,1435472504c1469186048,16,738209068,1435472504,273678336,1435472504c6815744,1,-788515540,2129970889,-1196425216,1435472503c256901120,16,797978929,1435472504,756023296,1435472113c6029312,8650752,-792708809,2129970889,205520896,1435472491c257490944,16,917518390,1435472504,154140672,1435472131c7471104,131073,911226420,1435472504,154140672,1435472131c7471104,65537,914371124,1435472504,154140672,1435472131c7471104,1,-782224073,1435472503,740294656,1435472113c264699904,0,-813681608,1435472503,756023296,1435472113c266076160,0,-810537684,1435472503,740294656,1435472113c266076160,0,929052983,2129970869,811597824,1435472113c265945088,0,972043827,2129970869,756023296,1435472113c263979008,0,956315955,2129970869,811597824,1435472113c263979008,0,952121401,2129970869,811597824,1435472113c263979008,0,964704305,2129970869,805306368,1435472113c0,0,12849,0,0,37105c263979008,0,-789563847,1435472503,740294656,1435472113c264503296,0,935343671,2129970869,740294656,1435472113c264372224,0,-771737800,1435472503,811597824,1435472113c265617408,0,939537971,2129970869,0,1435472113c0,0,0,0,0,0c0,0,0,0,-2147418112,-1c-2147352577,-1,16777215,0,0,0c983040,0,1218458157,2129971071,0,0c-1996488704,2129970869,262144,0,1943011328,2129970390c-1238368256,1435472871,0,0,805306368,1435472113c0,0,0,2129920000,1704984576,2129971061c0,0,-1993867264,2129970869,65536,0c-772800512,2129970387,-1238368256,1435472871,6553600,0c251658240,0,-52425,-1,151060479,1c1704984576,2129971061,0,0,-1990721536,2129970869c65536,0,-994037454,2129970387,-1238368256,1435472871c13107200,0,855638016,2129970869,0,0c0,0,0,0,0,0c0,0,0,0,0,0c0,0,0,0,0,0c-868220928,2129970392,-1860173824,1435472825,974127104,2129970393c-1860173824,1435472825,-778043392,2129970392,-1860173824,1435472825c-1498415104,2129970394,-1860173824,1435472825,0,0c0,0,0,0,0,0c0,0,0,0,1523187712,1435471872c264765440,0,17904436,0,-312475648,1435472446c-633864192,2129971141,327680,196608,131072,0c0,65536,0,0,0,0c0,65536,0,0,15728640,0c4980736,1769172545,-633855427,2129971141,-633864192,2129971141c-633864192,2129971141,-633864192,2129971141,67698688,2000436783c29498,0,0,0,791150592,1349663351c-633848206,2129971141,-633864192,2129971141,-633864192,2129971141c-633864192,2129971141,67043328,-1328498480,48080,0c0,0,-1110966272,-1882083120,-794767328,-12107c-1,-776142849,0,546242560,49104,0c131072,0,1047789568,980889404,3227250,0c484442112,2129970047,484442112,2129970047,393216,2129920000c0,0,3145728,0,2097152,0c-1007943680,1435159362,2091843584,-646353050,-1093619896,1435472836c2162688,0,483393536,2129970047,483393536,2129970047c2097152,0,19922944,0,1627127808,1435159326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6928,-2083421743,-1328499504,-2116976431,-1294957871c-1110395440,-1949188656,-786385456,-796733055,-792866640,-776941388c-779955840,-2117001077,-2033074480,-1328498480,-1932411952,-1093616176c-1093618736,-792801248,-796798543,-796667461,-793194314,-793718606c-776417091,1008742031,1949988655,1999584318,2000581178,1816032314c2171453,0,-510590976,1435472634,-1143930880,1435472827c0,0,6356992,0,241958912,1435159354c2091843584,-646353050,44872,0,0,0c1638924288,1435472871,1637875712,1435472871,526385152,1435472835c525336576,1435472835,1903165440,1435472871,1902116864,1435472871c1999568896,4092986,2162688,0,2012217344,1435472615c0,0,1811939328,2129965027,2162688,0c1864368128,1435472871,0,0,4194304,0c30474240,0,253493248,1435159363,2091843584,-646353050c1349693256,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261398576c-1110394672,-1294942512,-1244626735,-1244611376,-1110393392,-1244610864c1999584288,1010725946,1635007095,1010708322,544488055,980184440c1667330163,1881292133,1702061426,577074802,-792735682,-796798530c-793653058,548786360,980889404,2000436852,1650553914,2000436783c2015392826,1933208685,1701011824,1919951421,1919251301,1042441590c-2133737520,1008777424,1949988655,980892734,794976628,980892734c1836589172,1886599788,1030054753,1701998626,1987208563,-801234331c-792801102,-792866633,-793063240,-792801091,-793390926,-793194307c-1076879176,-2116960560,-1294957871,-1160728368,-1194293551,-1328497200c-1932411952,-1949188656,-803174959,-796798530,-792801093,-792866634c-792866635,783929528,1999584288,1010725946,1916434223,62c482344960,2129970047,2162688,0,-510590976,1435472634c641794048,1435472835,0,0,30474240,0c511705088,2129970047,511705088,2129970047,1852964864,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825303613,2000436770,1769159280,1701605485,544436048,807550328c1031348258,790769698,1886862398,1936683066,1869182057,1914718318c1952541797,1181054569,1030582130,1734438946,1010704997,1882878071c1716482927,1952805734,926168638,1009791031,980449071,1332965232c1702061670,792477300,1882878071,1953067887,1215197033,1886862398c1936683066,1869182057,1914721902,1952541797,1181054569,1030582130c1734438946,1010704997,1882878071,1716482927,1952805734,959722558c1009793077,980449071,1332965232,1702061670,792477300,1882878071c1953067887,1450078057,1886862398,1954047290,544501349,574453859c808792886,2036539426,859185725,790769717,30408766,0c3145728,0,-65536,1426128895,-633864192,2129971141c-65536,-1,-1,-1,65535,65536c2162688,0,-1491009536,1435472634,1902182400,1435472871c2097152,0,5308416,0,1539833856,2129971071c-468713472,1435472871,-1261436928,1435472871,0,0c0,0,0,0,0,0c0,0,7340032,0,403767296,0c866123776,1435472504,740294656,1435472113,8192000,65536c744488960,1435472504,83886080,1435472504,6815744,131073c735066160,1435472504,811597824,1435472113,6815744,65537c836777265,1435472504,844103680,1435472504,1469186048,16c738211379,1435472504,273678336,1435472504,6815744,1c-788517831,2129970889,-1196425216,1435472503,256901120,16c797980215,1435472504,756023296,1435472113,6029312,8650752c-792711114,2129970889,205520896,1435472491,257490944,16c917516849,1435472504,154140672,1435472131,7471104,131073c911225141,1435472504,154140672,1435472131,7471104,65537c914370860,1435472504,154140672,1435472131,7471104,1c-782224072,1435472503,740294656,1435472113,264699904,0c-813681610,1435472503,756023296,1435472113,266076160,0c-810535888,1435472503,740294656,1435472113,266076160,0c929050678,2129970869,811597824,1435472113,265945088,0c972043825,2129970869,756023296,1435472113,263979008,0c956315958,2129970869,811597824,1435472113,263979008,0c952119606,2129970869,811597824,1435472113,263979008,0c964701234,2129970869,811597824,1435472113,263979008,0c960508205,2129970869,811597824,1435472113,263979008,0c-789564883,1435472503,740294656,1435472113,264503296,0c935342381,2129970869,740294656,1435472113,264372224,0c-771737289,1435472503,811597824,1435472113,265617408,0c947927346,2129970869,811597824,1435472113,264634368,0c-786419150,1435472503,-807403520,1435472107,264634368,0c985672760,2129970869,811597824,1435472113,264044544,0c903884076,2129970869,811597824,1435472113,265093120,0c866138423,2129970869,811597824,1435472113,265158656,0c989869110,2129970869,811597824,1435472113,264044544,0c908081461,2129970869,811597824,1435472113,265093120,0c870331953,2129970869,811597824,1435472113,265158656,0c998258739,2129970869,154140672,1435472131,264044544,0c916470068,2129970869,154140672,1435472131,265093120,0c878720313,2129970869,154140672,1435472131,265158656,0c981481011,2129970869,811597824,1435472113,264044544,0c899689520,2129970869,811597824,1435472113,265093120,0c861942061,2129970869,811597824,1435472113,265158656,0c994064695,2129970869,154140672,1435472131,264044544,0c912275506,2129970869,154140672,1435472131,265093120,0c874524722,2129970869,154140672,1435472131,265158656,0c1002452787,2129970869,-1582301184,1435472115,264110080,0c920663605,2129970869,-1582301184,1435472115,265224192,0c882914871,2129970869,-1582301184,1435472115,265289728,0c-765449166,1435472503,1738539008,1435472338,266010624,0c-778029267,1435472503,811597824,1435472113,264765440,0c975188024,2129970869,-1555038208,1435472107,264896512,0c887108408,2129970869,-1555038208,1435472107,264962048,0c849359671,2129970869,-1555038208,1435472107,265027584,0c939538737,2129970869,811597824,1435472113,265879552,0c-797953227,1435472503,756023296,1435472113,265879552,0c-793760718,1435472503,740294656,1435472113,265879552,0c979382321,2129970869,-824180736,1435472503,264437760,0c895497780,2129970869,-824180736,1435472503,265486336,0c857748024,2129970869,-824180736,1435472503,265551872,0c-768594896,1435472503,811597824,1435472113,265682944,0c-832555983,1435472503,811597824,1435472113,264175616,0c924856883,2129970869,740294656,1435472113,264568832,0c931149616,2129970869,811597824,1435472113,264372224,0c968897123,2129970869,811597824,1435472113,263979008,0c943732021,2129970869,811597824,1435472113,264306688,0c-806342356,1435472503,756023296,1435472113,264306688,0c-802147021,1435472503,740294656,1435472113,264306688,0c977286448,2129970869,-1582301184,1435472115,264241152,0c891303477,2129970869,-1582301184,1435472115,265355264,0c853554993,2129970869,-1582301184,1435472115,265420800,0c-774884551,1435472503,740294656,1435472113,264830976,0c791688501,1435472504,740294656,1435472113,6619136,196608c-1218430928,1435472503,154140672,1435472131,80740352,0c-1222626761,1435472503,154140672,1435472131,80674816,0c-1214238411,1435472503,1738539008,1435472338,80805888,0c-778029002,2129970889,154140672,1435472131,260964352,0c882914361,1435472504,844103680,1435472504,1469710336,16c1562390572,2129970889,740294656,1435472113,67698688,0c1560294710,2129970889,-1196425216,1435472503,66715648,0c1600140595,2129970889,740294656,1435472113,67305472,0c1566597940,2129970889,-1206910976,1435472503,258539520,0c1551906609,2129970889,154140672,1435472131,66715648,0c1595946037,2129970889,756023296,1435472113,67371008,0c1591752245,2129970889,756023296,1435472113,67436544,0c1814047794,2129971106,756023296,1435472113,67567616,0c1587556652,2129970889,756023296,1435472113,67633152,0c1809854519,2129971106,-45088768,1435472502,66977792,0c1583362614,2129970889,756023296,1435472113,67043328,0c1579169337,2129970889,756023296,1435472113,67108864,0c1574975544,2129970889,740294656,1435472113,67502080,0c1570792245,2129970889,740294656,1435472113,66912256,0c1556101164,2129970889,154140672,1435472131,66715648,0c1604335922,2129970889,756023296,1435472113,66519040,0c1528836920,2129970889,756023296,1435472113,67239936,0c1818244652,2129971106,811597824,1435472113,66519040,0c1606432566,2129970889,811597824,1435472113,66519040,0c1610624056,2129970889,811597824,1435472113,66519040,0c1547710563,2129970889,-1175453696,1435472503,66584576,0c1801467955,2129971106,154140672,1435472131,66584576,0c1805660460,2129971106,811597824,1435472113,66846720,0c1544565556,2129970889,-1157627904,1435472503,66650112,0c1541419314,2129970889,154140672,1435472131,66650112,0c1538274100,2129970889,-1139802112,1435472503,66453504,0c1535128883,2129970889,811597824,1435472113,66781184,0c1530934322,2129970889,-1175453696,1435472503,67174400,0c1795175221,2129971106,154140672,1435472131,67174400,0c1790981731,2129971106,740294656,1435472113,67764224,0c1975531572,2129971106,740294656,1435472113,71499776,0c-784323536,2129970889,205520896,1435472491,257228800,0c-980407240,1435472503,756023296,1435472113,81264640,0c-984599246,1435472503,756023296,1435472113,81199104,0c-976210381,1435472503,811597824,1435472113,81330176,0c1526738220,2129970889,-1124073472,1435472503,76939264,0c750791728,1435472504,811597824,1435472113,6750208,1c753939505,1435472504,756023296,1435472113,6750208,8519681c758134840,1435472504,811597824,1435472113,6750208,65537c-780125900,2129970889,154140672,1435472131,262602752,0c-687854544,2129970881,1738539008,1435472338,261554176,0c856698924,1435472504,740294656,1435472113,8060928,0c-987745994,1435472503,740294656,1435472113,257425408,16c-767543757,2129970889,811597824,1435472113,74186752,0c-769643466,2129970889,154140672,1435472131,74252288,0c762328113,1435472504,756023296,1435472113,5963776,8650753c-735038668,2129970889,-1085276160,1435472503,66322432,0c-737135311,2129970889,756023296,1435472113,65732608,0c-732941516,2129970889,-1106247680,1435472503,65601536,0c-1093652430,1435472503,154140672,1435472131,65601536,0c1997549868,2129971106,-1035993088,1435472503,65863680,1c-740281287,2129970889,740294656,1435472113,66125824,0c-1023395527,1435472503,154140672,1435472131,65863680,0c-744475086,2129970889,756023296,1435472113,65994752,0c-747622088,2129970889,-1069547520,1435472503,66256896,0c-765446347,2129970889,-1035993088,1435472503,65798144,1c-750766800,2129970889,740294656,1435472113,66060288,0c-1020250320,1435472503,154140672,1435472131,65798144,0c-754963400,2129970889,756023296,1435472113,65929216,0c-758108104,2129970889,-1053818880,1435472503,65536000,0c-761253323,2129970889,811597824,1435472113,66191360,0c-763349710,2129970889,756023296,1435472113,65667072,0c-803196628,2129970889,-1196425216,1435472503,257622016,16c-799000263,2129970889,154140672,1435472131,257556480,16c-790612944,2129970889,1510998016,1435472108,257359872,16c-771737802,2129970889,740294656,1435472113,73990144,0c1995452469,2129971106,154140672,1435472131,74317824,0c1008742700,2129970869,740294656,1435472113,263258112,0c1012936759,2129970869,-968884224,1435472503,262995968,0c-278908362,1435472503,740294656,1435472113,6488064,0c887109426,1435472504,740294656,1435472113,6750208,196608c847261996,2129970869,811597824,1435472113,263716864,0c843067440,2129970869,756023296,1435472113,263585792,0c809514037,2129970869,756023296,1435472113,263520256,0c-761251530,1435472503,740294656,1435472113,263127040,0c-757057236,1435472503,740294656,1435472113,263192576,0c801125427,2129970869,740294656,1435472113,262930432,0c796932407,2129970869,740294656,1435472113,262864896,0c805320248,2129970869,740294656,1435472113,262799360,0c838874680,2129970869,740294656,1435472113,263061504,0c834680881,2129970869,811597824,1435472113,263716864,0c830486581,2129970869,756023296,1435472113,263520256,0c826290999,2129970869,-746586112,1435472503,263651328,0c822094897,2129970869,756023296,1435472113,263520256,0c817903921,2129970869,-710934528,1435472503,263782400,0c813709362,2129970869,756023296,1435472113,263585792,0c-694144203,1435472503,-1277165568,1435472132,262733824,0c874523700,1435472504,811597824,1435472113,1469579264,0c-773834703,2129970889,740294656,1435472113,74121216,0c890255668,1435472504,811597824,1435472113,5832704,65536c893399603,1435472504,811597824,1435472113,5832704,1048576c897594169,1435472504,811597824,1435472113,5832704,131072c900740396,1435472504,811597824,1435472113,5832704,983040c765473072,1435472504,756023296,1435472113,5963776,8716289c-786419145,2129970889,756023296,1435472113,75038720,0c1991258425,2129971106,740294656,1435472113,68681728,0c-819973789,2129970889,756023296,1435472113,69271552,0c-805294029,2129970889,756023296,1435472113,68747264,0c-815778759,2129970889,756023296,1435472113,69140480,0c-817876174,2129970889,756023296,1435472113,69206016,0c1988111417,2129971106,811597824,1435472113,68943872,0c-809486287,2129970889,756023296,1435472113,68812800,0c-813682375,2129970889,756023296,1435472113,68878336,0c-794808264,2129970889,756023296,1435472113,75104256,0c-775920846,2129970889,740294656,1435472113,74055680,0c-972015819,1435472503,756023296,1435472113,81395712,0c878720304,1435472504,844103680,1435472504,1469644800,16c768620336,1435472504,255852544,1435472504,6619136,1c783297592,1435472504,740294656,1435472113,6619136,65537c787495225,1435472504,740294656,1435472113,6619136,131072c1983920432,2129971106,811597824,1435472113,71303168,0c-824166857,2129970889,811597824,1435472113,71172096,0c-828361680,2129970889,811597824,1435472113,71237632,0c-832558023,2129970889,-930086912,1435472503,70975488,0c-836750286,2129970889,-919601152,1435472503,70909952,0c-840944331,2129970889,740294656,1435472113,71041024,0c1979722805,2129971106,740294656,1435472113,71106560,0c-845138383,2129970889,740294656,1435472113,70123520,0c-849332944,2129970889,740294656,1435472113,70778880,0c904934457,1435472504,740294656,1435472113,1469841408,0c908080953,1435472504,83886080,1435472504,1469841408,65536c-878692559,2129970889,154140672,1435472131,71630848,0c-856674249,1435472503,-848297984,1435472503,262537216,0c-853527755,2129970889,740294656,1435472113,71368704,0c-857721544,2129970889,-902823936,1435472503,70189056,0c-1007669199,1435472503,811597824,1435472113,262471680,0c1518350641,2129970889,-884998144,1435472503,70844416,0c1514157111,2129970889,756023296,1435472113,70254592,0c1509974834,2129970889,756023296,1435472113,70451200,0c-861915853,2129970889,756023296,1435472113,70582272,0c-866110667,2129970889,756023296,1435472113,70713344,0c-870305479,2129970889,756023296,1435472113,70057984,0c-874498511,2129970889,756023296,1435472113,70647808,0c812659253,1435472504,821035008,1435472504,1468792832,0c1505769529,2129970889,756023296,1435472113,70320128,0c1501574454,2129970889,756023296,1435472113,70385664,0c1497391924,2129970889,-867172352,1435472503,70516736,0c1493186608,2129970889,740294656,1435472113,71565312,0c780153904,1435472504,255852544,1435472504,6619136,0c1522545200,2129970889,-947912704,1435472503,76218368,0c1993357612,2129971106,154140672,1435472131,260898816,0c794834737,1435472504,756023296,1435472113,6029312,8585216c-1003472842,1435472503,-1000341504,1435472503,258605056,0c869281841,1435472504,-1000341504,1435472503,1469513728,16c-1010814621,1435472503,154140672,1435472131,260571136,16c-1013959630,1435472503,154140672,1435472131,260505600,16c-698337998,1435472503,-1277165568,1435472132,71434240,0c801125424,1435472504,811597824,1435472113,6684672,1c804272428,1435472504,756023296,1435472113,6684672,8519681c808466744,1435472504,811597824,1435472113,6684672,65537c-1017105098,1435472503,740294656,1435472113,76283904,0c860892214,1435472504,-807403520,1435472107,8192000,0c-701484233,1435472503,811597824,1435472113,262668288,0c-782226376,2129970889,756023296,1435472113,258146304,0c841756720,875704626,909325625,859058476,842478645,1664627256c842019378,909717552,875637808,926168371,942815282,909193772c943207986,757870636,842215737,909194292,875637808,926168371c926038066,808202339,892743980,875705648,741357105,859322673c808662069,875311671,892811314,808203576,892679779,858535475c943077170,858991664,926168115,741881393,892548145,942815028c808202547,811806764,908865580,909325621,842084908,808597817c741355568,909652787,875573305,875637816,926168371,825440306c926102371,875639862,824980023,875901748,859320887,825371697c943075894,741354552,825440057,909128756,875637812,926168371c909260850,808202339,808202284,825373484,875967025,761475116c926363953,942683445,824981556,875901748,842543671,825044017c825767733,943207984,875637808,926168371,875705650,825830700c875574583,741355568,892548145,942815028,761476914,892875065c926233141,875637814,926168371,926038066,892415276,808532023c808990774,859058476,842478645,741618229,842412338,741881910c825058096,942814008,825439540,875637810,926168371,909260850c808202284,808202284,825373539,875967025,892088364,808597304c741750066,892548145,942815028,757872434,825438260,926168887c875637810,926168371,858862898,942746979,875770420,842215480c859058476,842478645,741487160,876097837,909718323,741879862c892548145,942815028,757871154,825438260,926168887,875637810c926168371,858862898,808728419,943076661,757870636,875706673c959853361,825371702,909719858,959918390,892679724,908867123c909325621,825830755,875574583,741355568,892548145,942815028c908867378,909325621,909717804,741879862,1664101424,741354544c909127729,959591222,824979510,808792886,959461168,825306165c909522483,876033588,859058476,842478645,1664234037,825766189c808661560,741619767,892548145,892483380,808203314,808202284c811806764,808202284,925642796,892678196,808204342,926102115c875704373,841757750,27341361,0,-1619197952,1435159352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344,-1194293551,-1143951152,-1110405935,-1244610864c1999584288,1010725946,1635007095,1010708322,544488055,980184440c1667330163,1881292133,1702061426,577074802,-792801218,-796798543c-796667461,-793194314,-793718606,-793194307,792469685,1047804535c1949988668,1043292769,1949988668,1819113504,1634759482,574448995c1936028272,1702261349,-1311752670,-1227835952,-1110395440,-1244625199c1008775888,1949988655,980892734,794976628,980892734,-1194312076c-776810464,-776089461,-793325437,-793390924,-776089411,545640843c-1244610608,-1244626735,-1244626479,-1244611632,-2033074736,-1294944816c1999584302,1010725946,1916434223,-1076851906,28425168,0c-1196556288,1435159360,2091843584,-646353050,44872,0c0,0,0,0,0,0c0,0,0,0,0,0c0,0,0,0,1778384896,1435472418c0,0,0,0,0,0c0,0,0,0,0,0c0,0,0,0,0,0c0,0,0,0,0,0c0,0,0,0,0,0c0,0,0,0,0,0c0,0,0,0,0,0c0,0,0,0,0,0c0,0,0,0,0,0c0,0,0,0,0,0c0,0,0,0,0,0c0,0,0,0,0,0c0,0,0,0,0,0c0,0,0,0,8454144,0c192937984,1435472833,1835008000,1435472636,544407552,1935751799c1030318435,1835619362,1310749541,1377859429,1851878767,980885538c1936605544,1411530089,1936026985,2003127840,1836012064,539127393c1935882871,1767121469,544433517,544695630,1634561874,1043276398c1933211452,980885626,1030513014,574108194,8404527,0c16777216,0,-1107427328,1435159326,2091843584,-646353050c44872,1700986880,154149437,1435472131,-482869248,1435472871c-1761607680,1435472490,0,-803209216,-1758408524,1435472490c0,-796655616,205574584,1435472491,-40894464,1435472827c-2100232192,-1328512047,34513,-803209216,-1743773518,1435472490c0,-786432000,-1538252671,1435472115,-476577792,1435472871c-840957952,1435472501,0,-792920064,-1618947656,1435472490c0,-1882128384,1738592544,1435472338,-473432064,1435472871c1848639488,1435472871,0,-2117009408,-1691303984,1435472490c0,-786432000,1960890497,1435472490,-470286336,1435472871c1325400064,1435472499,0,1949958144,154206270,0c-262144000,2129971046,1661992960,1435472871,1662517248,1435472871c1662517248,1435472871,-1546649600,1435472418,-1547698176,1435472418c0,2129920000,1717567488,1435472833,1718091776,1435472833c1718091776,1435472833,-65536,32767,-65536,32767c0,0,0,0,-65536,32767c-65536,32767,0,0,0,0c-1028624326,1435472871,-1028128768,1435472871,-1028128768,1435472871c1138753536,1435472417,-1226833920,2129970386,-468713472,1435472871c-349700096,2129971046,-2147483648,1435472871,0,0c27748,2129970869,47185920,37104,264372224,0c-958369183,1435472871,0,0,0,0c0,0,0,0,0,0c0,0,1138753536,1435472417,0,0c-1698693120,1435472418,0,0,1772617728,2129971066c0,0,0,0,1775763456,2129971066c0,0,0,0,1719664640,1435472833c0,0,0,0,1531969536,1435472871c-267911168,2129971046,0,0,-441974784,1435472871c0,0,0,0,0,0c-2147418112,-1,-2147352577,-1,1705050111,2129971061c0,0,-1932984320,2129970893,65536,0c1744841784,2129970715,-440926208,1435472871,3276800,0c973078528,2129970869,0,0,0,0c0,0,740294656,1435472113,6619136,196608c872427568,1435472504,131072,1435435008,3276800,0c0,16880248,-65536,6619135,100,0c1310720,1435435008,0,0,-437780480,1435472853c0,0,0,0,0,0c0,0,-633864192,2129971141,2097152,140050432c67043586,1435472504,0,0,132120576,1435472332c131072000,1435472332,0,1435436031,6488064,0c887109680,1435472504,740294656,1435472113,6750208,196608c874524972,1435472504,811597824,1435472113,1469579264,0c890253364,1435472504,811597824,1435472113,5832704,65536c893400370,1435472504,811597824,1435472113,5832704,1048576c897593699,1435472504,811597824,1435472113,5832704,131072c900740405,1435472504,811597824,1435472113,5832704,983040c765473335,1435472504,756023296,1435472113,5963776,8716289c878719284,1435472504,844103680,1435472504,1469644800,16c768619830,1435472504,255852544,1435472504,6619136,1c783300658,1435472504,740294656,1435472113,6619136,65537c787491888,1435472504,740294656,1435472113,6619136,131072c904933944,1435472504,740294656,1435472113,1469841408,0c908078380,1435472504,83886080,1435472504,1469841408,65536c812658732,1435472504,821035008,1435472504,1468792832,0c780153388,1435472504,255852544,1435472504,6619136,0c794833717,1435472504,756023296,1435472113,6029312,8585216c869283636,1435472504,-1000341504,1435472503,1469513728,16c801124400,1435472504,811597824,1435472113,6684672,1c804270380,1435472504,756023296,1435472113,6684672,8519681c808466745,1435472504,811597824,1435472113,0,65537c860906297,1435472504,-807403520,1435472107,8192000,0c101725240,0,202375168,0,866123776,1435472504c740294656,1435472113,8192000,65536,744488960,1435472504c83886080,1435472504,6815744,131073,735063395,1435472504c811597824,1435472113,6815744,65537,836777269,1435472504c844103680,1435472504,1469186048,16,738210612,1435472504c273678336,1435472504,6815744,1,-788515531,2129970889c-1196425216,1435472503,256901120,16,797977649,1435472504c756023296,1435472113,6029312,8650752,-792710348,2129970889c205520896,1435472491,257490944,16,917517365,1435472504c154140672,1435472131,7471104,131073,911225911,1435472504c154140672,1435472131,7471104,65537,914372153,1435472504c154140672,1435472131,7471104,1,-782223310,1435472503c740294656,1435472113,264699904,0,-813682387,1435472503c756023296,1435472113,266076160,0,-810536135,1435472503c740294656,1435472113,266076160,0,929051441,2129970869c811597824,1435472113,265945088,0,972042540,2129970869c756023296,1435472113,263979008,0,956314420,2129970869c811597824,1435472113,263979008,0,952120373,2129970869c811597824,1435472113,263979008,0,964703537,2129970869c805306368,1435472113,0,0,13366,0c0,37105,263979008,0,-789565134,1435472503c740294656,1435472113,264503296,0,935355188,2129970869c740294656,1435472113,264372224,0,-771740372,1435472503c811597824,1435472113,265617408,0,939536685,2129970869c0,1435472113,0,0,0,0c0,0,0,0,0,0c-2147418112,-1,-2147352577,-1,16777215,0c0,0,983040,0,1218458417,2129971071c0,0,-1996488704,2129970869,262144,0c1943011328,2129970390,-468713472,1435472871,0,0c805306368,1435472113,0,0,0,2129920000c1704984576,2129971061,0,0,-1993867264,2129970869c65536,0,-772800512,2129970387,-468713472,1435472871c6553600,0,251658240,0,-50890,-1c151060479,1,1704984576,2129971061,0,0c-1990721536,2129970869,65536,0,-994038728,2129970387c-468713472,1435472871,13107200,0,855638016,2129970869c0,0,0,0,0,0c0,0,0,0,0,0c0,0,0,0,0,0c0,0,-868220928,2129970392,-1261436928,1435472871c974127104,2129970393,-1261436928,1435472871,-778043392,2129970392c-1261436928,1435472871,-1498415104,2129970394,-1261436928,1435472871c0,0,0,0,0,0c0,0,0,0,0,0c1523187712,1435471872,264765440,0,37825592,0c-633864192,2129971141,0,0,1237319680,2129971071c1138753536,1435472417,0,0,-309854208,1435472871c2084831232,2129970869,65536,1845493760,93557,980892673c27753,0,0,0,0,0c0,0,0,0,0,0c0,0,0,0,0,0c0,0,0,0,1778384896,1435472418c0,0,0,0,0,0c0,0,0,0,0,0c0,0,0,0,0,0c0,0,0,0,0,0c0,0,0,0,0,0c0,0,0,0,0,0c0,0,0,0,0,0c0,0,0,0,0,0c0,0,0,0,0,0c0,0,0,0,0,0c0,0,0,0,0,0c0,0,0,0,0,0c0,0,0,0,0,0c0,0,0,0,0,0c0,0,0,0,-349700096,2129971046c595591168,1435472854,0,0,15460,1010725946c1912633135,62,0,0,26279936,0c-1883373568,1435159362,2091843584,-646353050,6860616,131073c735081332,1435472504,811597824,1435472113,6815744,65537c738205730,1435472504,273678336,1435472504,6815744,1c797994593,1435472504,756023296,1435472113,6029312,8650752c791702895,1435472504,740294656,1435472113,6619136,196608c750795838,1435472504,811597824,1435472113,6750208,1c753955386,1435472504,756023296,1435472113,6750208,8519681c758146419,1435472504,811597824,1435472113,6750208,65537c762368190,1435472504,756023296,1435472113,5963776,8650753c765488237,1435472504,756023296,1435472113,5963776,8716289c768639441,1435472504,255852544,1435472504,6619136,1c783316026,1435472504,740294656,1435472113,6619136,65537c787496293,1435472504,740294656,1435472113,6619136,131072c780193926,1435472504,255852544,1435472504,6619136,0c794873918,1435472504,756023296,1435472113,6029312,8585216c801146321,1435472504,811597824,1435472113,6684672,1c783470773,980889404,3227252,0,1048510464,350457c2091843584,-646353050,513847112,2129971050,65536,0c409993216,2127111532,3211264,0,468713472,2129971050c65536,65536,521666560,2129971050,0,-603979776c3162305,0,36765696,0,1607401472,1435159352c2091843584,-646353050,1349693256,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093631535,-1194282544,1008766929,1949988655c980892734,794976628,980892734,1836589172,1886599788,1030054753c1701998626,1987208563,-801234331,-776417093,-793718650,1008741564c1949988655,980892734,794976628,980892734,1836589172,1886599788c1030054753,1701998626,1987208563,-801234331,-796864065,-792866632c-792932168,-776810320,-793194360,792469692,1047804535,1949988668c1043292769,1949988668,1819113504,1634759482,574448995,1936028272c1702261349,-2083439070,-1328511023,-2100198959,-1244612400,1999584288c1010725946,1635007095,1010708322,544488055,980184440,1667330163c1881292133,1702061426,577074802,-775958466,548982912,-2133737520c-1294942512,-1261390384,-1110395440,-1194280752,-793063392,-776089410c-780086910,-776613758,-796864128,-796864066,-780021320,-776417150c-776613753,-793063295,545640888,-1076838704,-2133740080,-2033078064c-1177503536,-1194319828,-796405472,-793390917,-793718595,-1194319684c-786397743,-793390975,-793390916,1008742073,1949988655,1999584318c4092474,0,482344960,2129970047,9502720,0c-2096103424,1435472871,-2095579136,1435472871,-2095579136,1435472871c-1015021568,1435472833,-1014497280,1435472833,-1014497280,1435472833c-1483735040,1435472871,16711680,0,0,0c0,0,0,0,0,0c0,0,0,0,0,0c0,0,-1780088832,1435472822,14745600,0c821035008,1435472831,495976448,2129970047,980877312,2037666672c1998611820,1818326586,1867391549,1818324338,1010708258,1769421431c1131900772,1920233071,1043295343,1849325372,1917873525,980892734c1819700329,1983543072,574450785,1043276336,1849325372,1682533749c1983543072,574450785,790770738,1999584318,1836412474,1010725456c1852390007,980885604,1952867692,573579837,1748662048,1768386145c574449518,1043276336,1782216508,980885603,1030513014,1953456674c1043276392,1916434236,574517840,792469566,2177655,0c2063597568,1435472636,483393536,2129970047,14680064,0c403701760,0,866123776,1435472504,740294656,1435472113c8192000,65536,744488960,1435472504,83886080,1435472504c6815744,131073,735064884,1435472504,811597824,1435472113c6815744,65537,836777013,1435472504,844103680,1435472504c1469186048,16,738211379,1435472504,273678336,1435472504c6815744,1,-788516043,2129970889,-1196425216,1435472503c256901120,16,797980210,1435472504,756023296,1435472113c6029312,8650752,-792712144,2129970889,205520896,1435472491c257490944,16,917516593,1435472504,154140672,1435472131c7471104,131073,911226162,1435472504,154140672,1435472131c7471104,65537,914369584,1435472504,154140672,1435472131c7471104,1,-782224073,1435472503,740294656,1435472113c264699904,0,-813681108,1435472503,756023296,1435472113c266076160,0,-810534857,1435472503,740294656,1435472113c266076160,0,929051444,2129970869,811597824,1435472113c265945088,0,972043065,2129970869,756023296,1435472113c263979008,0,956315440,2129970869,811597824,1435472113c263979008,0,952120631,2129970869,811597824,1435472113c263979008,0,964704309,2129970869,811597824,1435472113c263979008,0,960507948,2129970869,811597824,1435472113c263979008,0,-789566410,1435472503,740294656,1435472113c264503296,0,935344178,2129970869,740294656,1435472113c264372224,0,-771740618,1435472503,811597824,1435472113c265617408,0,947925292,2129970869,811597824,1435472113c264634368,0,-786418639,1435472503,-807403520,1435472107c264634368,0,985675059,2129970869,811597824,1435472113c264044544,0,903885617,2129970869,811597824,1435472113c265093120,0,866137397,2129970869,811597824,1435472113c265158656,0,989868600,2129970869,811597824,1435472113c264044544,0,908079203,2129970869,811597824,1435472113c265093120,0,870330668,2129970869,811597824,1435472113c265158656,0,998257205,2129970869,154140672,1435472131c264044544,0,916467756,2129970869,154140672,1435472131c265093120,0,878720309,2129970869,154140672,1435472131c265158656,0,981480496,2129970869,811597824,1435472113c264044544,0,899691829,2129970869,811597824,1435472113c265093120,0,861942325,2129970869,811597824,1435472113c265158656,0,994061368,2129970869,154140672,1435472131c264044544,0,912275251,2129970869,154140672,1435472131c265093120,0,874523702,2129970869,154140672,1435472131c265158656,0,1002452786,2129970869,-1582301184,1435472115c264110080,0,920663089,2129970869,-1582301184,1435472115c265224192,0,882913844,2129970869,-1582301184,1435472115c265289728,0,-765448143,1435472503,1738539008,1435472338c266010624,0,-778029776,1435472503,811597824,1435472113c264765440,0,975188789,2129970869,-1555038208,1435472107c264896512,0,887106614,2129970869,-1555038208,1435472107c264962048,0,849360434,2129970869,-1555038208,1435472107c265027584,0,939538484,2129970869,811597824,1435472113c265879552,0,-797953998,1435472503,756023296,1435472113c265879552,0,-793760714,1435472503,740294656,1435472113c265879552,0,979382572,2129970869,-824180736,1435472503c264437760,0,895497012,2129970869,-824180736,1435472503c265486336,0,857747764,2129970869,-824180736,1435472503c265551872,0,-768592586,1435472503,811597824,1435472113c265682944,0,-832554958,1435472503,811597824,1435472113c264175616,0,924856364,2129970869,740294656,1435472113c264568832,0,931149880,2129970869,811597824,1435472113c264372224,0,968909620,2129970869,811597824,1435472113c263979008,0,943729712,2129970869,811597824,1435472113c264306688,0,-806329552,1435472503,756023296,1435472113c264306688,0,-802145996,1435472503,740294656,1435472113c264306688,0,977284144,2129970869,-1582301184,1435472115c264241152,0,891303481,2129970869,-1582301184,1435472115c265355264,0,853555512,2129970869,-1582301184,1435472115c265420800,0,-774886352,1435472503,740294656,1435472113c264830976,0,791688501,1435472504,740294656,1435472113c6619136,196608,-1218431947,1435472503,154140672,1435472131c80740352,0,-1222628296,1435472503,154140672,1435472131c80674816,0,-1214238156,1435472503,1738539008,1435472338c80805888,0,-778031773,2129970889,154140672,1435472131c260964352,0,882913581,1435472504,844103680,1435472504c1469710336,16,1562390577,2129970889,740294656,1435472113c67698688,0,1560294197,2129970889,-1196425216,1435472503c66715648,0,1600141362,2129970889,740294656,1435472113c67305472,0,1566586416,2129970889,-1206910976,1435472503c258539520,0,1551905068,2129970889,154140672,1435472131c66715648,0,1595946033,2129970889,756023296,1435472113c67371008,0,1591751476,2129970889,756023296,1435472113c67436544,0,1814050612,2129971106,756023296,1435472113c67567616,0,1587558710,2129970889,756023296,1435472113c67633152,0,1809856051,2129971106,-45088768,1435472502c66977792,0,1583361078,2129970889,756023296,1435472113c67043328,0,1579166768,2129970889,756023296,1435472113c67108864,0,1574974256,2129970889,740294656,1435472113c67502080,0,1570780209,2129970889,740294656,1435472113c66912256,0,1556099116,2129970889,154140672,1435472131c66715648,0,1604333612,2129970889,756023296,1435472113c66519040,0,1528837174,2129970889,756023296,1435472113c67239936,0,1818243116,2129971106,811597824,1435472113c66519040,0,1606432560,2129970889,811597824,1435472113c66519040,0,1610627123,2129970889,811597824,1435472113c66519040,0,1547710508,2129970889,-1175453696,1435472503c66584576,0,1801467190,2129971106,154140672,1435472131c66584576,0,1805661491,2129971106,811597824,1435472113c66846720,0,1544565048,2129970889,-1157627904,1435472503c66650112,0,1541421100,2129970889,154140672,1435472131c66650112,0,1538274873,2129970889,-1139802112,1435472503c66453504,0,1535126582,2129970889,811597824,1435472113c66781184,0,1530932524,2129970889,-1175453696,1435472503c67174400,0,1795175734,2129971106,154140672,1435472131c67174400,0,1790981940,2129971106,740294656,1435472113c67764224,0,1975529522,2129971106,740294656,1435472113c71499776,0,-784320455,2129970889,205520896,1435472491c257228800,0,-980403915,1435472503,756023296,1435472113c81264640,0,-984598476,1435472503,756023296,1435472113c81199104,0,-976212938,1435472503,811597824,1435472113c81330176,0,1526741297,2129970889,-1124073472,1435472503c76939264,0,750794291,1435472504,811597824,1435472113c6750208,1,753939509,1435472504,756023296,1435472113c6750208,8519681,758134576,1435472504,811597824,1435472113c6750208,65537,-780127436,2129970889,154140672,1435472131c262602752,0,-687852238,2129970881,1738539008,1435472338c261554176,0,856699697,1435472504,740294656,1435472113c8060928,0,-987746252,1435472503,740294656,1435472113c257425408,16,-767544784,2129970889,811597824,1435472113c74186752,0,-769642397,2129970889,154140672,1435472131c74252288,0,762328625,1435472504,756023296,1435472113c5963776,8650753,-735039177,2129970889,-1085276160,1435472503c66322432,0,-737134538,2129970889,756023296,1435472113c65732608,0,-732929232,2129970889,-1106247680,1435472503c65601536,0,-1093651407,1435472503,154140672,1435472131c65601536,0,1997551924,2129971106,-1035993088,1435472503c65863680,1,-740282318,2129970889,740294656,1435472113c66125824,0,-1023396039,1435472503,154140672,1435472131c65863680,0,-744475086,2129970889,756023296,1435472113c65994752,0,-747623124,2129970889,-1069547520,1435472503c66256896,0,-765446859,2129970889,-1035993088,1435472503c65798144,1,-750766030,2129970889,740294656,1435472113c66060288,0,-1020251083,1435472503,154140672,1435472131c65798144,0,-754960327,2129970889,756023296,1435472113c65929216,0,-758108104,2129970889,-1053818880,1435472503c65536000,0,-761252808,2129970889,811597824,1435472113c66191360,0,-763350740,2129970889,756023296,1435472113c65667072,0,-803196359,2129970889,-1196425216,1435472503c257622016,16,-799003594,2129970889,154140672,1435472131c257556480,16,-790612172,2129970889,1510998016,1435472108c257359872,16,-771740624,2129970889,740294656,1435472113c73990144,0,1995452721,2129971106,154140672,1435472131c74317824,0,1008743730,2129970869,740294656,1435472113c263258112,0,1012935728,2129970869,-968884224,1435472503c262995968,0,-278908107,1435472503,740294656,1435472113c6488064,0,887109173,1435472504,740294656,1435472113c6750208,196608,847262517,2129970869,811597824,1435472113c263716864,0,843067692,2129970869,756023296,1435472113c263585792,0,809513780,2129970869,756023296,1435472113c263520256,0,-761253328,1435472503,740294656,1435472113c263127040,0,-757058251,1435472503,740294656,1435472113c263192576,0,801123378,2129970869,740294656,1435472113c262930432,0,796931125,2129970869,740294656,1435472113c262864896,0,805320755,2129970869,740294656,1435472113c262799360,0,838873655,2129970869,740294656,1435472113c263061504,0,834679864,2129970869,811597824,1435472113c263716864,0,830486073,2129970869,756023296,1435472113c263520256,0,826290230,2129970869,-746586112,1435472503c263651328,0,822096435,2129970869,756023296,1435472113c263520256,0,817902899,2129970869,-710934528,1435472503c263782400,0,813709108,2129970869,756023296,1435472113c263585792,0,-694142926,1435472503,-1277165568,1435472132c262733824,0,874526258,1435472504,811597824,1435472113c1469579264,0,-773834909,2129970889,740294656,1435472113c74121216,0,890255666,1435472504,811597824,1435472113c5832704,65536,893400370,1435472504,811597824,1435472113c5832704,1048576,897593388,1435472504,811597824,1435472113c5832704,131072,900738101,1435472504,811597824,1435472113c5832704,983040,765473588,1435472504,756023296,1435472113c5963776,8716289,-786418635,2129970889,756023296,1435472113c75038720,0,1991258676,2129971106,740294656,1435472113c68681728,0,-819974096,2129970889,756023296,1435472113c69271552,0,-805294036,2129970889,756023296,1435472113c68747264,0,-815780564,2129970889,756023296,1435472113c69140480,0,-817875143,2129970889,756023296,1435472113c69206016,0,1988113717,2129971106,811597824,1435472113c68943872,0,-809486287,2129970889,756023296,1435472113c68812800,0,-813683664,2129970889,756023296,1435472113c68878336,0,-794805962,2129970889,756023296,1435472113c75104256,0,-775933131,2129970889,740294656,1435472113c74055680,0,-972016075,1435472503,756023296,1435472113c81395712,0,878721074,1435472504,844103680,1435472504c1469644800,16,768620082,1435472504,255852544,1435472504c6619136,1,783300195,1435472504,740294656,1435472113c6619136,65537,787494708,1435472504,740294656,1435472113c6619136,131072,1983920432,2129971106,811597824,1435472113c71303168,0,-824168391,2129970889,811597824,1435472113c71172096,0,-828361163,2129970889,811597824,1435472113c71237632,0,-832556487,2129970889,-930086912,1435472503c70975488,0,-836751060,2129970889,-919601152,1435472503c70909952,0,-840945095,2129970889,740294656,1435472113c71041024,0,1979722806,2129971106,740294656,1435472113c71106560,0,-845139401,2129970889,740294656,1435472113c70123520,0,-849334228,2129970889,740294656,1435472113c70778880,0,904935473,1435472504,740294656,1435472113c1469841408,0,908079925,1435472504,83886080,1435472504c1469841408,65536,-878694356,2129970889,154140672,1435472131c71630848,0,-856672717,1435472503,-848297984,1435472503c262537216,0,-853528276,2129970889,740294656,1435472113c71368704,0,-857723850,2129970889,-902823936,1435472503c70189056,0,-1007668428,1435472503,811597824,1435472113c262471680,0,1518351413,2129970889,-884998144,1435472503c70844416,0,1514157620,2129970889,756023296,1435472113c70254592,0,1509963315,2129970889,756023296,1435472113c70451200,0,-861915850,2129970889,756023296,1435472113c70582272,0,-866110921,2129970889,756023296,1435472113c70713344,0,-870306759,2129970889,756023296,1435472113c70057984,0,-874499788,2129970889,756023296,1435472113c70647808,0,812659760,1435472504,821035008,1435472504c1468792832,0,1505767724,2129970889,756023296,1435472113c70320128,0,1501574452,2129970889,756023296,1435472113c70385664,0,1497379121,2129970889,-867172352,1435472503c70516736,0,1493186610,2129970889,740294656,1435472113c71565312,0,780153649,1435472504,255852544,1435472504" fillcolor="#a6a6a6" stroked="f" o:allowincell="f" style="position:absolute;left:1020;top:708;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Социальная реформа 2005 года: обоснование и результаты.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о-обеспечительные льготы в субъектах Российской Федерации.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Международное нормативно-правовое регулирование социального обеспече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Международные организации, осуществляющие полномочия в сфере социального обеспечения.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Нератифицированные Российской Федерацией Конвенции и Рекомендации МОТ. </w:t>
      </w:r>
    </w:p>
    <w:p>
      <w:pPr>
        <w:pStyle w:val="Normal"/>
        <w:widowControl/>
        <w:numPr>
          <w:ilvl w:val="0"/>
          <w:numId w:val="24"/>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Международные договоры по социальному обеспечению в странах СНГ и ближнего зарубежья. </w:t>
      </w:r>
    </w:p>
    <w:p>
      <w:pPr>
        <w:pStyle w:val="Normal"/>
        <w:tabs>
          <w:tab w:val="clear" w:pos="708"/>
          <w:tab w:val="left" w:pos="5820"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Краткие рекомендации к выполнению. Требования к содержанию и оформлению</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ind w:firstLine="567"/>
        <w:textAlignment w:val="baseline"/>
        <w:rPr/>
      </w:pPr>
      <w:r>
        <w:rPr>
          <w:rFonts w:eastAsia="Times New Roman" w:cs="Times New Roman" w:ascii="Times New Roman" w:hAnsi="Times New Roman"/>
          <w:b/>
          <w:bCs/>
          <w:sz w:val="28"/>
          <w:szCs w:val="28"/>
        </w:rPr>
        <w:t>Критерии оценки:</w:t>
      </w:r>
      <w:r>
        <w:rPr>
          <w:rFonts w:eastAsia="Times New Roman" w:cs="Times New Roman" w:ascii="Times New Roman" w:hAnsi="Times New Roman"/>
          <w:sz w:val="28"/>
          <w:szCs w:val="28"/>
        </w:rPr>
        <w:t> </w:t>
      </w:r>
    </w:p>
    <w:p>
      <w:pPr>
        <w:pStyle w:val="Normal"/>
        <w:ind w:firstLine="567"/>
        <w:jc w:val="both"/>
        <w:textAlignment w:val="baseline"/>
        <w:rPr/>
      </w:pPr>
      <w:r>
        <w:rPr>
          <w:rFonts w:eastAsia="Times New Roman" w:cs="Times New Roman" w:ascii="Times New Roman" w:hAnsi="Times New Roman"/>
          <w:sz w:val="28"/>
          <w:szCs w:val="28"/>
        </w:rPr>
        <w:t xml:space="preserve">- оценка «зачтено» выставляется студенту, если ответы на поставленные вопросы в </w:t>
      </w:r>
      <w:r>
        <w:rPr>
          <w:rFonts w:cs="Times New Roman" w:ascii="Times New Roman" w:hAnsi="Times New Roman"/>
          <w:sz w:val="28"/>
          <w:szCs w:val="28"/>
        </w:rPr>
        <w:t>реферате, докладе, сообщении</w:t>
      </w:r>
      <w:r>
        <w:rPr>
          <w:rFonts w:eastAsia="Times New Roman" w:cs="Times New Roman" w:ascii="Times New Roman" w:hAnsi="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Материалы для проведения текущей аттестации</w:t>
      </w:r>
    </w:p>
    <w:p>
      <w:pPr>
        <w:pStyle w:val="Normal"/>
        <w:tabs>
          <w:tab w:val="clear" w:pos="708"/>
          <w:tab w:val="left" w:pos="2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ая аттестация обучающихся проводится с учетом показателей оценивания компетенций на следующих этапах:</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u w:val="single"/>
        </w:rPr>
        <w:t>Этап 1.</w:t>
      </w:r>
      <w:r>
        <w:rPr>
          <w:rFonts w:cs="Times New Roman" w:ascii="Times New Roman" w:hAnsi="Times New Roman"/>
          <w:sz w:val="28"/>
          <w:szCs w:val="28"/>
        </w:rPr>
        <w:t xml:space="preserve"> Формирование базы знаний</w:t>
      </w:r>
    </w:p>
    <w:p>
      <w:pPr>
        <w:pStyle w:val="Normal"/>
        <w:jc w:val="both"/>
        <w:rPr>
          <w:rFonts w:ascii="Times New Roman" w:hAnsi="Times New Roman" w:cs="Times New Roman"/>
          <w:sz w:val="28"/>
          <w:szCs w:val="28"/>
        </w:rPr>
      </w:pPr>
      <w:r>
        <w:rPr>
          <w:rFonts w:cs="Times New Roman" w:ascii="Times New Roman" w:hAnsi="Times New Roman"/>
          <w:sz w:val="28"/>
          <w:szCs w:val="28"/>
        </w:rPr>
        <w:t>- посещение лекционных и практических занятий</w:t>
      </w:r>
    </w:p>
    <w:p>
      <w:pPr>
        <w:pStyle w:val="Normal"/>
        <w:jc w:val="both"/>
        <w:rPr>
          <w:rFonts w:ascii="Times New Roman" w:hAnsi="Times New Roman" w:cs="Times New Roman"/>
          <w:sz w:val="28"/>
          <w:szCs w:val="28"/>
        </w:rPr>
      </w:pPr>
      <w:r>
        <w:rPr>
          <w:rFonts w:cs="Times New Roman" w:ascii="Times New Roman" w:hAnsi="Times New Roman"/>
          <w:sz w:val="28"/>
          <w:szCs w:val="28"/>
        </w:rPr>
        <w:t>- ведение конспекта лекц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на практических занятиях </w:t>
      </w:r>
    </w:p>
    <w:p>
      <w:pPr>
        <w:pStyle w:val="Normal"/>
        <w:jc w:val="both"/>
        <w:rPr>
          <w:rFonts w:ascii="Times New Roman" w:hAnsi="Times New Roman" w:cs="Times New Roman"/>
          <w:sz w:val="28"/>
          <w:szCs w:val="28"/>
        </w:rPr>
      </w:pPr>
      <w:r>
        <w:rPr>
          <w:rFonts w:cs="Times New Roman" w:ascii="Times New Roman" w:hAnsi="Times New Roman"/>
          <w:sz w:val="28"/>
          <w:szCs w:val="28"/>
        </w:rPr>
        <w:t>- наличие на практических занятиях требуемых материалов (нормативные акты, формы документов)</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rPr>
        <w:t xml:space="preserve">- наличие выполненных самостоятельных заданий по теоретическим вопросам тем  </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u w:val="single"/>
        </w:rPr>
        <w:t>Этап 2.</w:t>
      </w:r>
      <w:r>
        <w:rPr>
          <w:rFonts w:cs="Times New Roman" w:ascii="Times New Roman" w:hAnsi="Times New Roman"/>
          <w:sz w:val="28"/>
          <w:szCs w:val="28"/>
        </w:rPr>
        <w:t xml:space="preserve"> Формирование навыков практического использования зна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авильное и своевременное выполнение практических заданий </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u w:val="single"/>
        </w:rPr>
        <w:t>Этап 3.</w:t>
      </w:r>
      <w:r>
        <w:rPr>
          <w:rFonts w:cs="Times New Roman" w:ascii="Times New Roman" w:hAnsi="Times New Roman"/>
          <w:sz w:val="28"/>
          <w:szCs w:val="28"/>
        </w:rPr>
        <w:t xml:space="preserve"> Проверка усвоения материала</w:t>
      </w:r>
    </w:p>
    <w:p>
      <w:pPr>
        <w:pStyle w:val="Normal"/>
        <w:jc w:val="both"/>
        <w:rPr>
          <w:rFonts w:ascii="Times New Roman" w:hAnsi="Times New Roman" w:cs="Times New Roman"/>
          <w:sz w:val="28"/>
          <w:szCs w:val="28"/>
        </w:rPr>
      </w:pPr>
      <w:r>
        <w:rPr>
          <w:rFonts w:cs="Times New Roman" w:ascii="Times New Roman" w:hAnsi="Times New Roman"/>
          <w:sz w:val="28"/>
          <w:szCs w:val="28"/>
        </w:rPr>
        <w:t>- степень активности и эффективности участия студента по итогам каждого практического занятия</w:t>
      </w:r>
    </w:p>
    <w:p>
      <w:pPr>
        <w:pStyle w:val="Normal"/>
        <w:jc w:val="both"/>
        <w:rPr>
          <w:rFonts w:ascii="Times New Roman" w:hAnsi="Times New Roman" w:cs="Times New Roman"/>
          <w:sz w:val="28"/>
          <w:szCs w:val="28"/>
        </w:rPr>
      </w:pPr>
      <w:r>
        <w:rPr>
          <w:rFonts w:cs="Times New Roman" w:ascii="Times New Roman" w:hAnsi="Times New Roman"/>
          <w:sz w:val="28"/>
          <w:szCs w:val="28"/>
        </w:rPr>
        <w:t>- степень готовности студента к участию в практическом занятии,</w:t>
      </w:r>
    </w:p>
    <w:p>
      <w:pPr>
        <w:pStyle w:val="Normal"/>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едставленных решений практических и ситуационных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спешное прохождение тестирования  </w:t>
      </w:r>
    </w:p>
    <w:p>
      <w:pPr>
        <w:pStyle w:val="Normal"/>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способность обосновать свою точку зрения, опираясь на применяемые нормативные акты, приказы ФТС России </w:t>
      </w:r>
    </w:p>
    <w:p>
      <w:pPr>
        <w:pStyle w:val="Normal"/>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footerReference w:type="default" r:id="rId17"/>
      <w:footerReference w:type="first" r:id="rId18"/>
      <w:type w:val="nextPage"/>
      <w:pgSz w:w="12240" w:h="15840"/>
      <w:pgMar w:left="1701" w:right="1134"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Century Gothic">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13"/>
        </w:tabs>
        <w:ind w:left="113" w:hanging="113"/>
      </w:pPr>
      <w:rPr>
        <w:rFonts w:ascii="Symbol" w:hAnsi="Symbol" w:cs="Symbol" w:hint="default"/>
      </w:rPr>
    </w:lvl>
  </w:abstractNum>
  <w:abstractNum w:abstractNumId="6">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708"/>
        </w:tabs>
        <w:ind w:left="1428"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708"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48"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420" w:hanging="360"/>
      </w:pPr>
      <w:rPr>
        <w:b/>
      </w:rPr>
    </w:lvl>
  </w:abstractNum>
  <w:abstractNum w:abstractNumId="12">
    <w:lvl w:ilvl="0">
      <w:start w:val="1"/>
      <w:numFmt w:val="decimal"/>
      <w:lvlText w:val="%1."/>
      <w:lvlJc w:val="left"/>
      <w:pPr>
        <w:tabs>
          <w:tab w:val="num" w:pos="0"/>
        </w:tabs>
        <w:ind w:left="14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18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25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2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2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1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4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4"/>
      <w:numFmt w:val="decimal"/>
      <w:lvlText w:val="%3."/>
      <w:lvlJc w:val="left"/>
      <w:pPr>
        <w:tabs>
          <w:tab w:val="num" w:pos="0"/>
        </w:tabs>
        <w:ind w:left="172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80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52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24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96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68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40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5">
    <w:lvl w:ilvl="0">
      <w:start w:val="1"/>
      <w:numFmt w:val="decimal"/>
      <w:lvlText w:val="%1."/>
      <w:lvlJc w:val="left"/>
      <w:pPr>
        <w:tabs>
          <w:tab w:val="num" w:pos="540"/>
        </w:tabs>
        <w:ind w:left="540" w:hanging="360"/>
      </w:pPr>
      <w:rPr>
        <w:sz w:val="28"/>
        <w:szCs w:val="28"/>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141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lowerLetter"/>
      <w:lvlText w:val="%2"/>
      <w:lvlJc w:val="left"/>
      <w:pPr>
        <w:tabs>
          <w:tab w:val="num" w:pos="0"/>
        </w:tabs>
        <w:ind w:left="12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1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4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1160" w:hanging="2160"/>
      </w:pPr>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1875"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lowerLetter"/>
      <w:lvlText w:val="%2"/>
      <w:lvlJc w:val="left"/>
      <w:pPr>
        <w:tabs>
          <w:tab w:val="num" w:pos="0"/>
        </w:tabs>
        <w:ind w:left="12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708"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927" w:hanging="360"/>
      </w:pPr>
      <w:rPr/>
    </w:lvl>
  </w:abstractNum>
  <w:abstractNum w:abstractNumId="31">
    <w:lvl w:ilvl="0">
      <w:start w:val="2"/>
      <w:numFmt w:val="decimal"/>
      <w:lvlText w:val="%1."/>
      <w:lvlJc w:val="left"/>
      <w:pPr>
        <w:tabs>
          <w:tab w:val="num" w:pos="0"/>
        </w:tabs>
        <w:ind w:left="1001"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1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4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32">
    <w:lvl w:ilvl="0">
      <w:start w:val="1"/>
      <w:numFmt w:val="decimal"/>
      <w:lvlText w:val="%1."/>
      <w:lvlJc w:val="left"/>
      <w:pPr>
        <w:tabs>
          <w:tab w:val="num" w:pos="0"/>
        </w:tabs>
        <w:ind w:left="927" w:hanging="3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lowerLetter"/>
      <w:lvlText w:val="%2"/>
      <w:lvlJc w:val="left"/>
      <w:pPr>
        <w:tabs>
          <w:tab w:val="num" w:pos="0"/>
        </w:tabs>
        <w:ind w:left="72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8"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1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1">
      <w:start w:val="1"/>
      <w:numFmt w:val="lowerLetter"/>
      <w:lvlText w:val="%2"/>
      <w:lvlJc w:val="left"/>
      <w:pPr>
        <w:tabs>
          <w:tab w:val="num" w:pos="0"/>
        </w:tabs>
        <w:ind w:left="716"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72"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428"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1784"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2140"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2496"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7">
      <w:start w:val="1"/>
      <w:numFmt w:val="decimal"/>
      <w:lvlText w:val="%8."/>
      <w:lvlJc w:val="left"/>
      <w:pPr>
        <w:tabs>
          <w:tab w:val="num" w:pos="0"/>
        </w:tabs>
        <w:ind w:left="2856"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3936" w:hanging="0"/>
      </w:pPr>
      <w:rPr>
        <w:dstrike w:val="false"/>
        <w:strike w:val="false"/>
        <w:vertAlign w:val="baseline"/>
        <w:position w:val="0"/>
        <w:sz w:val="24"/>
        <w:sz w:val="24"/>
        <w:i w:val="false"/>
        <w:u w:val="none" w:color="000000"/>
        <w:b w:val="false"/>
        <w:shd w:fill="auto" w:val="clear"/>
        <w:rFonts w:ascii="Times New Roman" w:hAnsi="Times New Roman" w:eastAsia="Times New Roman" w:cs="Times New Roman"/>
        <w:color w:val="000000"/>
      </w:rPr>
    </w:lvl>
  </w:abstractNum>
  <w:abstractNum w:abstractNumId="37">
    <w:lvl w:ilvl="0">
      <w:start w:val="1"/>
      <w:numFmt w:val="decimal"/>
      <w:lvlText w:val="%1."/>
      <w:lvlJc w:val="left"/>
      <w:pPr>
        <w:tabs>
          <w:tab w:val="num" w:pos="540"/>
        </w:tabs>
        <w:ind w:left="540" w:hanging="360"/>
      </w:pPr>
      <w:rPr>
        <w:sz w:val="28"/>
        <w:szCs w:val="28"/>
      </w:rPr>
    </w:lvl>
  </w:abstractNum>
  <w:abstractNum w:abstractNumId="38">
    <w:lvl w:ilvl="0">
      <w:start w:val="1"/>
      <w:numFmt w:val="decimal"/>
      <w:lvlText w:val="%1."/>
      <w:lvlJc w:val="left"/>
      <w:pPr>
        <w:tabs>
          <w:tab w:val="num" w:pos="0"/>
        </w:tabs>
        <w:ind w:left="7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39">
    <w:lvl w:ilvl="0">
      <w:start w:val="1"/>
      <w:numFmt w:val="decimal"/>
      <w:lvlText w:val="%1."/>
      <w:lvlJc w:val="left"/>
      <w:pPr>
        <w:tabs>
          <w:tab w:val="num" w:pos="0"/>
        </w:tabs>
        <w:ind w:left="18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0">
    <w:lvl w:ilvl="0">
      <w:start w:val="1"/>
      <w:numFmt w:val="decimal"/>
      <w:lvlText w:val="%1."/>
      <w:lvlJc w:val="left"/>
      <w:pPr>
        <w:tabs>
          <w:tab w:val="num" w:pos="2340"/>
        </w:tabs>
        <w:ind w:left="2340" w:hanging="360"/>
      </w:pPr>
      <w:rPr>
        <w:rFonts w:cs="Times New Roman"/>
      </w:rPr>
    </w:lvl>
  </w:abstractNum>
  <w:abstractNum w:abstractNumId="41">
    <w:lvl w:ilvl="0">
      <w:start w:val="1"/>
      <w:numFmt w:val="decimal"/>
      <w:lvlText w:val="%1."/>
      <w:lvlJc w:val="left"/>
      <w:pPr>
        <w:tabs>
          <w:tab w:val="num" w:pos="0"/>
        </w:tabs>
        <w:ind w:left="927" w:hanging="360"/>
      </w:pPr>
      <w:rPr/>
    </w:lvl>
  </w:abstractNum>
  <w:abstractNum w:abstractNumId="42">
    <w:lvl w:ilvl="0">
      <w:start w:val="1"/>
      <w:numFmt w:val="decimal"/>
      <w:lvlText w:val="%1."/>
      <w:lvlJc w:val="left"/>
      <w:pPr>
        <w:tabs>
          <w:tab w:val="num" w:pos="0"/>
        </w:tabs>
        <w:ind w:left="927" w:hanging="360"/>
      </w:pPr>
      <w:rPr/>
    </w:lvl>
  </w:abstractNum>
  <w:abstractNum w:abstractNumId="43">
    <w:lvl w:ilvl="0">
      <w:start w:val="8"/>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lowerLetter"/>
      <w:lvlText w:val="%2"/>
      <w:lvlJc w:val="left"/>
      <w:pPr>
        <w:tabs>
          <w:tab w:val="num" w:pos="0"/>
        </w:tabs>
        <w:ind w:left="72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8"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1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6">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lowerLetter"/>
      <w:lvlText w:val="%2"/>
      <w:lvlJc w:val="left"/>
      <w:pPr>
        <w:tabs>
          <w:tab w:val="num" w:pos="0"/>
        </w:tabs>
        <w:ind w:left="90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10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1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4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9">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1815"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895"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3615"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4335"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5055"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775"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6495"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7215"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50">
    <w:lvl w:ilvl="0">
      <w:start w:val="1"/>
      <w:numFmt w:val="decimal"/>
      <w:lvlText w:val="%1."/>
      <w:lvlJc w:val="left"/>
      <w:pPr>
        <w:tabs>
          <w:tab w:val="num" w:pos="0"/>
        </w:tabs>
        <w:ind w:left="927" w:hanging="360"/>
      </w:pPr>
      <w:rPr/>
    </w:lvl>
  </w:abstractNum>
  <w:abstractNum w:abstractNumId="5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lowerLetter"/>
      <w:lvlText w:val="%2"/>
      <w:lvlJc w:val="left"/>
      <w:pPr>
        <w:tabs>
          <w:tab w:val="num" w:pos="0"/>
        </w:tabs>
        <w:ind w:left="12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decimal"/>
      <w:lvlText w:val="%3."/>
      <w:lvlJc w:val="left"/>
      <w:pPr>
        <w:tabs>
          <w:tab w:val="num" w:pos="0"/>
        </w:tabs>
        <w:ind w:left="18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8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60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3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04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7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48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8z0">
    <w:name w:val="WW8Num18z0"/>
    <w:qFormat/>
    <w:rPr>
      <w:sz w:val="28"/>
      <w:szCs w:val="28"/>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u w:val="none" w:color="000000"/>
      <w:shd w:fill="auto" w:val="clear"/>
      <w:vertAlign w:val="baseline"/>
    </w:rPr>
  </w:style>
  <w:style w:type="character" w:styleId="WW8Num44z0">
    <w:name w:val="WW8Num44z0"/>
    <w:qFormat/>
    <w:rPr>
      <w:sz w:val="28"/>
      <w:szCs w:val="28"/>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7z1">
    <w:name w:val="WW8Num47z1"/>
    <w:qFormat/>
    <w:rPr>
      <w:rFonts w:ascii="Times New Roman" w:hAnsi="Times New Roman" w:eastAsia="Courier New" w:cs="Times New Roman"/>
      <w:b w:val="false"/>
      <w:i w:val="false"/>
      <w:strike w:val="false"/>
      <w:dstrike w:val="false"/>
      <w:color w:val="000000"/>
      <w:position w:val="0"/>
      <w:sz w:val="28"/>
      <w:sz w:val="28"/>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6z0">
    <w:name w:val="WW8Num5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8z1">
    <w:name w:val="WW8Num58z1"/>
    <w:qFormat/>
    <w:rPr>
      <w:rFonts w:ascii="Times New Roman" w:hAnsi="Times New Roman" w:eastAsia="Times New Roman" w:cs="Times New Roman"/>
      <w:b/>
      <w:i w:val="false"/>
      <w:strike w:val="false"/>
      <w:dstrike w:val="false"/>
      <w:color w:val="000000"/>
      <w:position w:val="0"/>
      <w:sz w:val="28"/>
      <w:sz w:val="28"/>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2z0">
    <w:name w:val="WW8Num62z0"/>
    <w:qFormat/>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sz w:val="32"/>
      <w:szCs w:val="20"/>
    </w:rPr>
  </w:style>
  <w:style w:type="character" w:styleId="2">
    <w:name w:val="Заголовок 2 Знак"/>
    <w:basedOn w:val="Style7"/>
    <w:qFormat/>
    <w:rPr>
      <w:rFonts w:ascii="Times New Roman" w:hAnsi="Times New Roman" w:eastAsia="Times New Roman" w:cs="Times New Roman"/>
      <w:b/>
      <w:sz w:val="28"/>
      <w:szCs w:val="20"/>
    </w:rPr>
  </w:style>
  <w:style w:type="character" w:styleId="3">
    <w:name w:val="Заголовок 3 Знак"/>
    <w:basedOn w:val="Style7"/>
    <w:qFormat/>
    <w:rPr>
      <w:rFonts w:ascii="Arial" w:hAnsi="Arial" w:eastAsia="Times New Roman" w:cs="Times New Roman"/>
      <w:b/>
      <w:bCs/>
      <w:sz w:val="26"/>
      <w:szCs w:val="26"/>
    </w:rPr>
  </w:style>
  <w:style w:type="character" w:styleId="4">
    <w:name w:val="Заголовок 4 Знак"/>
    <w:basedOn w:val="Style7"/>
    <w:qFormat/>
    <w:rPr>
      <w:rFonts w:ascii="Times New Roman" w:hAnsi="Times New Roman" w:eastAsia="Times New Roman" w:cs="Times New Roman"/>
      <w:b/>
      <w:sz w:val="32"/>
      <w:szCs w:val="20"/>
    </w:rPr>
  </w:style>
  <w:style w:type="character" w:styleId="5">
    <w:name w:val="Заголовок 5 Знак"/>
    <w:basedOn w:val="Style7"/>
    <w:qFormat/>
    <w:rPr>
      <w:rFonts w:ascii="Times New Roman" w:hAnsi="Times New Roman" w:eastAsia="Times New Roman" w:cs="Times New Roman"/>
      <w:b/>
      <w:bCs/>
      <w:i/>
      <w:iCs/>
      <w:sz w:val="26"/>
      <w:szCs w:val="26"/>
    </w:rPr>
  </w:style>
  <w:style w:type="character" w:styleId="6">
    <w:name w:val="Заголовок 6 Знак"/>
    <w:basedOn w:val="Style7"/>
    <w:qFormat/>
    <w:rPr>
      <w:rFonts w:ascii="Times New Roman" w:hAnsi="Times New Roman" w:eastAsia="Times New Roman" w:cs="Times New Roman"/>
      <w:sz w:val="28"/>
      <w:szCs w:val="20"/>
    </w:rPr>
  </w:style>
  <w:style w:type="character" w:styleId="7">
    <w:name w:val="Заголовок 7 Знак"/>
    <w:basedOn w:val="Style7"/>
    <w:qFormat/>
    <w:rPr>
      <w:rFonts w:ascii="Times New Roman" w:hAnsi="Times New Roman" w:eastAsia="Times New Roman" w:cs="Times New Roman"/>
      <w:sz w:val="24"/>
      <w:szCs w:val="20"/>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shd w:fill="FFFFFF" w:val="clear"/>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shd w:fill="FFFFFF" w:val="clear"/>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sz w:val="23"/>
      <w:szCs w:val="23"/>
      <w:shd w:fill="FFFFFF" w:val="clear"/>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Style8">
    <w:name w:val="Название Знак"/>
    <w:basedOn w:val="Style7"/>
    <w:qFormat/>
    <w:rPr>
      <w:rFonts w:ascii="Times New Roman" w:hAnsi="Times New Roman" w:eastAsia="Times New Roman" w:cs="Times New Roman"/>
      <w:b/>
      <w:sz w:val="32"/>
      <w:szCs w:val="20"/>
    </w:rPr>
  </w:style>
  <w:style w:type="character" w:styleId="Style9">
    <w:name w:val="Основной текст Знак"/>
    <w:basedOn w:val="Style7"/>
    <w:qFormat/>
    <w:rPr>
      <w:rFonts w:ascii="Times New Roman" w:hAnsi="Times New Roman" w:eastAsia="Times New Roman" w:cs="Times New Roman"/>
      <w:b/>
      <w:sz w:val="28"/>
      <w:szCs w:val="20"/>
    </w:rPr>
  </w:style>
  <w:style w:type="character" w:styleId="21">
    <w:name w:val="Основной текст 2 Знак"/>
    <w:basedOn w:val="Style7"/>
    <w:qFormat/>
    <w:rPr>
      <w:rFonts w:ascii="Times New Roman" w:hAnsi="Times New Roman" w:eastAsia="Times New Roman" w:cs="Times New Roman"/>
      <w:sz w:val="32"/>
      <w:szCs w:val="20"/>
    </w:rPr>
  </w:style>
  <w:style w:type="character" w:styleId="Style10">
    <w:name w:val="Текст Знак"/>
    <w:basedOn w:val="Style7"/>
    <w:qFormat/>
    <w:rPr>
      <w:rFonts w:ascii="Courier New" w:hAnsi="Courier New" w:eastAsia="Times New Roman" w:cs="Times New Roman"/>
      <w:sz w:val="20"/>
      <w:szCs w:val="20"/>
    </w:rPr>
  </w:style>
  <w:style w:type="character" w:styleId="Style11">
    <w:name w:val="Подзаголовок Знак"/>
    <w:basedOn w:val="Style7"/>
    <w:qFormat/>
    <w:rPr>
      <w:rFonts w:ascii="Times New Roman" w:hAnsi="Times New Roman" w:eastAsia="Times New Roman" w:cs="Times New Roman"/>
      <w:sz w:val="28"/>
      <w:szCs w:val="24"/>
    </w:rPr>
  </w:style>
  <w:style w:type="character" w:styleId="Style12">
    <w:name w:val="Основной текст с отступом Знак"/>
    <w:basedOn w:val="Style7"/>
    <w:qFormat/>
    <w:rPr>
      <w:rFonts w:ascii="Times New Roman" w:hAnsi="Times New Roman" w:eastAsia="Times New Roman" w:cs="Times New Roman"/>
      <w:sz w:val="20"/>
      <w:szCs w:val="20"/>
    </w:rPr>
  </w:style>
  <w:style w:type="character" w:styleId="31">
    <w:name w:val="Основной текст 3 Знак"/>
    <w:basedOn w:val="Style7"/>
    <w:qFormat/>
    <w:rPr>
      <w:rFonts w:ascii="Times New Roman" w:hAnsi="Times New Roman" w:eastAsia="Times New Roman" w:cs="Times New Roman"/>
      <w:sz w:val="16"/>
      <w:szCs w:val="16"/>
    </w:rPr>
  </w:style>
  <w:style w:type="character" w:styleId="Style13">
    <w:name w:val="Верхний колонтитул Знак"/>
    <w:basedOn w:val="Style7"/>
    <w:qFormat/>
    <w:rPr>
      <w:rFonts w:ascii="Times New Roman" w:hAnsi="Times New Roman" w:eastAsia="Times New Roman" w:cs="Times New Roman"/>
      <w:sz w:val="20"/>
      <w:szCs w:val="20"/>
    </w:rPr>
  </w:style>
  <w:style w:type="character" w:styleId="Style14">
    <w:name w:val="Нижний колонтитул Знак"/>
    <w:basedOn w:val="Style7"/>
    <w:qFormat/>
    <w:rPr>
      <w:rFonts w:ascii="Times New Roman" w:hAnsi="Times New Roman" w:eastAsia="Times New Roman" w:cs="Times New Roman"/>
      <w:sz w:val="20"/>
      <w:szCs w:val="20"/>
    </w:rPr>
  </w:style>
  <w:style w:type="character" w:styleId="PageNumber">
    <w:name w:val="Page Number"/>
    <w:rPr/>
  </w:style>
  <w:style w:type="character" w:styleId="22">
    <w:name w:val="Основной текст с отступом 2 Знак"/>
    <w:basedOn w:val="Style7"/>
    <w:qFormat/>
    <w:rPr>
      <w:rFonts w:ascii="Times New Roman" w:hAnsi="Times New Roman" w:eastAsia="Times New Roman" w:cs="Times New Roman"/>
      <w:sz w:val="20"/>
      <w:szCs w:val="20"/>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basedOn w:val="Style7"/>
    <w:qFormat/>
    <w:rPr>
      <w:rFonts w:ascii="Times New Roman" w:hAnsi="Times New Roman" w:eastAsia="Times New Roman" w:cs="Times New Roman"/>
      <w:sz w:val="20"/>
      <w:szCs w:val="20"/>
    </w:rPr>
  </w:style>
  <w:style w:type="character" w:styleId="Style17">
    <w:name w:val="Текст выноски Знак"/>
    <w:basedOn w:val="Style7"/>
    <w:qFormat/>
    <w:rPr>
      <w:rFonts w:ascii="Tahoma" w:hAnsi="Tahoma" w:eastAsia="Times New Roman" w:cs="Times New Roman"/>
      <w:sz w:val="16"/>
      <w:szCs w:val="16"/>
    </w:rPr>
  </w:style>
  <w:style w:type="character" w:styleId="32">
    <w:name w:val="Основной текст с отступом 3 Знак"/>
    <w:basedOn w:val="Style7"/>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HTML">
    <w:name w:val="Стандартный HTML Знак"/>
    <w:basedOn w:val="Style7"/>
    <w:qFormat/>
    <w:rPr>
      <w:rFonts w:ascii="Courier New" w:hAnsi="Courier New" w:eastAsia="Times New Roman" w:cs="Times New Roman"/>
      <w:sz w:val="20"/>
      <w:szCs w:val="20"/>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basedOn w:val="Style7"/>
    <w:qFormat/>
    <w:rPr>
      <w:rFonts w:ascii="Courier New" w:hAnsi="Courier New" w:eastAsia="Courier New" w:cs="Courier New"/>
      <w:color w:val="000000"/>
      <w:sz w:val="20"/>
      <w:szCs w:val="20"/>
      <w:lang w:bidi="ru-RU"/>
    </w:rPr>
  </w:style>
  <w:style w:type="character" w:styleId="Style19">
    <w:name w:val="Тема примечания Знак"/>
    <w:basedOn w:val="Style18"/>
    <w:qFormat/>
    <w:rPr>
      <w:rFonts w:ascii="Courier New" w:hAnsi="Courier New" w:eastAsia="Courier New" w:cs="Courier New"/>
      <w:b/>
      <w:bCs/>
      <w:color w:val="000000"/>
      <w:sz w:val="20"/>
      <w:szCs w:val="20"/>
      <w:lang w:bidi="ru-RU"/>
    </w:rPr>
  </w:style>
  <w:style w:type="character" w:styleId="Style20">
    <w:name w:val="Абзац списка Знак"/>
    <w:qFormat/>
    <w:rPr>
      <w:rFonts w:ascii="Calibri" w:hAnsi="Calibri" w:eastAsia="Calibri" w:cs="Times New Roman"/>
    </w:rPr>
  </w:style>
  <w:style w:type="character" w:styleId="S9">
    <w:name w:val="s9"/>
    <w:qFormat/>
    <w:rPr>
      <w:rFonts w:cs="Times New Roman"/>
    </w:rPr>
  </w:style>
  <w:style w:type="character" w:styleId="33">
    <w:name w:val="Подпись к таблице (3)_"/>
    <w:basedOn w:val="Style7"/>
    <w:qFormat/>
    <w:rPr>
      <w:rFonts w:ascii="Times New Roman" w:hAnsi="Times New Roman" w:eastAsia="Times New Roman" w:cs="Times New Roman"/>
      <w:b/>
      <w:bCs/>
      <w:sz w:val="28"/>
      <w:szCs w:val="28"/>
      <w:shd w:fill="FFFFFF" w:val="clear"/>
    </w:rPr>
  </w:style>
  <w:style w:type="character" w:styleId="23">
    <w:name w:val="Заголовок №2_"/>
    <w:basedOn w:val="Style7"/>
    <w:qFormat/>
    <w:rPr>
      <w:rFonts w:ascii="Times New Roman" w:hAnsi="Times New Roman" w:eastAsia="Times New Roman" w:cs="Times New Roman"/>
      <w:b/>
      <w:bCs/>
      <w:sz w:val="28"/>
      <w:szCs w:val="28"/>
      <w:shd w:fill="FFFFFF" w:val="clear"/>
    </w:rPr>
  </w:style>
  <w:style w:type="character" w:styleId="24">
    <w:name w:val="Основной текст (2)_"/>
    <w:basedOn w:val="Style7"/>
    <w:qFormat/>
    <w:rPr>
      <w:rFonts w:ascii="Times New Roman" w:hAnsi="Times New Roman" w:eastAsia="Times New Roman" w:cs="Times New Roman"/>
      <w:sz w:val="28"/>
      <w:szCs w:val="28"/>
      <w:shd w:fill="FFFFFF" w:val="clear"/>
    </w:rPr>
  </w:style>
  <w:style w:type="character" w:styleId="Style21">
    <w:name w:val="Гипертекстовая ссылка"/>
    <w:basedOn w:val="Style7"/>
    <w:qFormat/>
    <w:rPr>
      <w:rFonts w:cs="Times New Roman"/>
      <w:b w:val="false"/>
      <w:color w:val="106BBE"/>
    </w:rPr>
  </w:style>
  <w:style w:type="character" w:styleId="42">
    <w:name w:val="Основной текст (4)_"/>
    <w:basedOn w:val="Style7"/>
    <w:qFormat/>
    <w:rPr>
      <w:rFonts w:ascii="Times New Roman" w:hAnsi="Times New Roman" w:eastAsia="Times New Roman" w:cs="Times New Roman"/>
      <w:b/>
      <w:bCs/>
      <w:sz w:val="28"/>
      <w:szCs w:val="28"/>
      <w:shd w:fill="FFFFFF" w:val="clear"/>
    </w:rPr>
  </w:style>
  <w:style w:type="character" w:styleId="25">
    <w:name w:val="Подпись к таблице (2)_"/>
    <w:basedOn w:val="Style7"/>
    <w:qFormat/>
    <w:rPr>
      <w:rFonts w:ascii="Times New Roman" w:hAnsi="Times New Roman" w:eastAsia="Times New Roman" w:cs="Times New Roman"/>
      <w:sz w:val="28"/>
      <w:szCs w:val="28"/>
      <w:shd w:fill="FFFFFF" w:val="clear"/>
    </w:rPr>
  </w:style>
  <w:style w:type="character" w:styleId="211pt">
    <w:name w:val="Основной текст (2) + 11 pt"/>
    <w:basedOn w:val="Style7"/>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_"/>
    <w:basedOn w:val="Style7"/>
    <w:qFormat/>
    <w:rPr>
      <w:rFonts w:ascii="Times New Roman" w:hAnsi="Times New Roman" w:eastAsia="Times New Roman" w:cs="Times New Roman"/>
      <w:i/>
      <w:iCs/>
      <w:sz w:val="28"/>
      <w:szCs w:val="28"/>
      <w:shd w:fill="FFFFFF" w:val="clear"/>
    </w:rPr>
  </w:style>
  <w:style w:type="character" w:styleId="53">
    <w:name w:val="Основной текст (5) + Не курсив"/>
    <w:basedOn w:val="52"/>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bidi="ar-SA"/>
    </w:rPr>
  </w:style>
  <w:style w:type="paragraph" w:styleId="TextBody">
    <w:name w:val="Body Text"/>
    <w:basedOn w:val="Normal"/>
    <w:pPr>
      <w:widowControl/>
    </w:pPr>
    <w:rPr>
      <w:rFonts w:ascii="Times New Roman" w:hAnsi="Times New Roman" w:eastAsia="Times New Roman" w:cs="Times New Roman"/>
      <w:b/>
      <w:color w:val="00000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40" w:before="0" w:after="240"/>
      <w:ind w:firstLine="200"/>
    </w:pPr>
    <w:rPr>
      <w:rFonts w:ascii="Times New Roman" w:hAnsi="Times New Roman" w:eastAsia="Times New Roman" w:cs="Times New Roman"/>
      <w:color w:val="000000"/>
      <w:sz w:val="20"/>
      <w:szCs w:val="20"/>
      <w:lang w:val="en-US" w:bidi="ar-SA"/>
    </w:rPr>
  </w:style>
  <w:style w:type="paragraph" w:styleId="12">
    <w:name w:val="Основной текст1"/>
    <w:basedOn w:val="Normal"/>
    <w:qFormat/>
    <w:pPr>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2">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0"/>
      <w:szCs w:val="20"/>
      <w:lang w:val="en-US" w:bidi="ar-SA"/>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6">
    <w:name w:val="Основной текст 2"/>
    <w:basedOn w:val="Normal"/>
    <w:qFormat/>
    <w:pPr>
      <w:widowControl/>
      <w:jc w:val="center"/>
    </w:pPr>
    <w:rPr>
      <w:rFonts w:ascii="Times New Roman" w:hAnsi="Times New Roman" w:eastAsia="Times New Roman" w:cs="Times New Roman"/>
      <w:color w:val="000000"/>
      <w:sz w:val="32"/>
      <w:szCs w:val="20"/>
      <w:lang w:bidi="ar-SA"/>
    </w:rPr>
  </w:style>
  <w:style w:type="paragraph" w:styleId="Style24">
    <w:name w:val="Текст"/>
    <w:basedOn w:val="Normal"/>
    <w:qFormat/>
    <w:pPr>
      <w:widowControl/>
    </w:pPr>
    <w:rPr>
      <w:rFonts w:eastAsia="Times New Roman" w:cs="Times New Roman"/>
      <w:color w:val="000000"/>
      <w:sz w:val="20"/>
      <w:szCs w:val="20"/>
      <w:lang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bidi="ar-SA"/>
    </w:rPr>
  </w:style>
  <w:style w:type="paragraph" w:styleId="34">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Times New Roman" w:hAnsi="Times New Roman" w:eastAsia="Times New Roman" w:cs="Times New Roman"/>
      <w:color w:val="000000"/>
      <w:sz w:val="20"/>
      <w:szCs w:val="20"/>
      <w:lang w:bidi="ar-SA"/>
    </w:rPr>
  </w:style>
  <w:style w:type="paragraph" w:styleId="Footer">
    <w:name w:val="Footer"/>
    <w:basedOn w:val="Normal"/>
    <w:pPr>
      <w:autoSpaceDE w:val="false"/>
    </w:pPr>
    <w:rPr>
      <w:rFonts w:ascii="Times New Roman" w:hAnsi="Times New Roman" w:eastAsia="Times New Roman" w:cs="Times New Roman"/>
      <w:color w:val="000000"/>
      <w:sz w:val="20"/>
      <w:szCs w:val="20"/>
      <w:lang w:bidi="ar-SA"/>
    </w:rPr>
  </w:style>
  <w:style w:type="paragraph" w:styleId="Style25">
    <w:name w:val="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7">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bidi="ar-SA"/>
    </w:rPr>
  </w:style>
  <w:style w:type="paragraph" w:styleId="Style26">
    <w:name w:val="список с точками"/>
    <w:basedOn w:val="Normal"/>
    <w:qFormat/>
    <w:pPr>
      <w:widowControl/>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bidi="ar-SA"/>
    </w:rPr>
  </w:style>
  <w:style w:type="paragraph" w:styleId="Style28">
    <w:name w:val="Цитата"/>
    <w:basedOn w:val="Normal"/>
    <w:qFormat/>
    <w:pPr>
      <w:widowControl/>
      <w:numPr>
        <w:ilvl w:val="0"/>
        <w:numId w:val="40"/>
      </w:numPr>
      <w:ind w:right="201" w:hanging="0"/>
      <w:jc w:val="both"/>
    </w:pPr>
    <w:rPr>
      <w:rFonts w:ascii="Times New Roman" w:hAnsi="Times New Roman" w:eastAsia="Times New Roman" w:cs="Times New Roman"/>
      <w:color w:val="000000"/>
      <w:sz w:val="28"/>
      <w:lang w:bidi="ar-SA"/>
    </w:rPr>
  </w:style>
  <w:style w:type="paragraph" w:styleId="13">
    <w:name w:val="Знак1"/>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bidi="ar-SA"/>
    </w:rPr>
  </w:style>
  <w:style w:type="paragraph" w:styleId="Contents4">
    <w:name w:val="TOC 4"/>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6">
    <w:name w:val="Маркированный список 3"/>
    <w:basedOn w:val="Normal"/>
    <w:qFormat/>
    <w:pPr>
      <w:widowControl/>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pPr>
    <w:rPr>
      <w:rFonts w:eastAsia="Times New Roman" w:cs="Times New Roman"/>
      <w:color w:val="000000"/>
      <w:sz w:val="20"/>
      <w:szCs w:val="20"/>
      <w:lang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8">
    <w:name w:val="Маркированный список 2"/>
    <w:basedOn w:val="Normal"/>
    <w:qFormat/>
    <w:pPr>
      <w:widowControl/>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5"/>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ascii="Calibri" w:hAnsi="Calibri" w:eastAsia="Calibri"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ascii="Calibri" w:hAnsi="Calibri" w:eastAsia="Calibri"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ascii="Calibri" w:hAnsi="Calibri" w:eastAsia="Calibri"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Courier New"/>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widowControl/>
      <w:shd w:fill="FFFFFF" w:val="clear"/>
      <w:spacing w:lineRule="exact" w:line="302" w:before="540" w:after="240"/>
      <w:jc w:val="center"/>
      <w:outlineLvl w:val="0"/>
    </w:pPr>
    <w:rPr>
      <w:rFonts w:ascii="Calibri" w:hAnsi="Calibri" w:eastAsia="Calibri"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37">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29">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210">
    <w:name w:val="Основной текст (2)"/>
    <w:basedOn w:val="Normal"/>
    <w:qFormat/>
    <w:pPr>
      <w:shd w:fill="FFFFFF" w:val="clear"/>
      <w:spacing w:lineRule="exact" w:line="322" w:before="0" w:after="540"/>
      <w:ind w:hanging="760"/>
      <w:jc w:val="center"/>
    </w:pPr>
    <w:rPr>
      <w:rFonts w:ascii="Times New Roman" w:hAnsi="Times New Roman" w:eastAsia="Times New Roman" w:cs="Times New Roman"/>
      <w:color w:val="000000"/>
      <w:sz w:val="28"/>
      <w:szCs w:val="28"/>
      <w:lang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211">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891053" TargetMode="External"/><Relationship Id="rId3" Type="http://schemas.openxmlformats.org/officeDocument/2006/relationships/hyperlink" Target="https://www.book.ru/book/929644" TargetMode="External"/><Relationship Id="rId4" Type="http://schemas.openxmlformats.org/officeDocument/2006/relationships/hyperlink" Target="http://znanium.com/catalog/product/516636" TargetMode="External"/><Relationship Id="rId5" Type="http://schemas.openxmlformats.org/officeDocument/2006/relationships/hyperlink" Target="http://znanium.com/catalog/product/972068" TargetMode="External"/><Relationship Id="rId6" Type="http://schemas.openxmlformats.org/officeDocument/2006/relationships/hyperlink" Target="https://www.book.ru/book/917527" TargetMode="External"/><Relationship Id="rId7" Type="http://schemas.openxmlformats.org/officeDocument/2006/relationships/hyperlink" Target="http://znanium.com/catalog/product/54822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znanium.com/catalog/product/891053" TargetMode="External"/><Relationship Id="rId12" Type="http://schemas.openxmlformats.org/officeDocument/2006/relationships/hyperlink" Target="https://www.book.ru/book/929644" TargetMode="External"/><Relationship Id="rId13" Type="http://schemas.openxmlformats.org/officeDocument/2006/relationships/hyperlink" Target="http://znanium.com/catalog/product/516636" TargetMode="External"/><Relationship Id="rId14" Type="http://schemas.openxmlformats.org/officeDocument/2006/relationships/hyperlink" Target="http://znanium.com/catalog/product/972068" TargetMode="External"/><Relationship Id="rId15" Type="http://schemas.openxmlformats.org/officeDocument/2006/relationships/hyperlink" Target="https://www.book.ru/book/917527" TargetMode="External"/><Relationship Id="rId16" Type="http://schemas.openxmlformats.org/officeDocument/2006/relationships/hyperlink" Target="http://znanium.com/catalog/product/548220" TargetMode="Externa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5:20:00Z</dcterms:created>
  <dc:creator>Кирилл</dc:creator>
  <dc:description/>
  <cp:keywords/>
  <dc:language>en-US</dc:language>
  <cp:lastModifiedBy>Митрофанова Маргарита</cp:lastModifiedBy>
  <dcterms:modified xsi:type="dcterms:W3CDTF">2019-08-06T11:33:00Z</dcterms:modified>
  <cp:revision>4</cp:revision>
  <dc:subject/>
  <dc:title/>
</cp:coreProperties>
</file>