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ВТОНОМНАЯ НЕКОММЕРЧЕСКАЯ ОБРАЗОВАТЕЛЬНАЯ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РГАНИЗАЦИЯ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ВЫСШЕ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МИНАЛИСТИКА</w:t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40.03.01 Юриспруденция   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    Правоохранительная деятельность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Формы обучения: очно-заочная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валификация (степень) выпускника:      бакалавр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о-заочная форма обучения- 4г 6мес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четных единицах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7 з.е.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: 252 ак.ч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6470" w:leader="none"/>
          <w:tab w:val="left" w:pos="8433" w:leader="non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18</w:t>
      </w:r>
      <w:r>
        <w:br w:type="page"/>
      </w:r>
    </w:p>
    <w:p>
      <w:pPr>
        <w:pStyle w:val="212"/>
        <w:shd w:fill="auto" w:val="clear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нова И.С. Криминалистика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бочая программа дисциплины (модуля). – Энгельс: Поволжский кооперативный институт (филиал) Российского университета кооперации, 2018. – 57 с.</w:t>
      </w:r>
    </w:p>
    <w:p>
      <w:pPr>
        <w:pStyle w:val="Normal"/>
        <w:spacing w:lineRule="exact" w:line="355"/>
        <w:ind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Криминалисти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по направлению подготовки 40.03.01 Юриспруденция, профиль «Правоохранительная деятельность», составлена </w:t>
      </w:r>
      <w:r>
        <w:rPr>
          <w:rFonts w:cs="Times New Roman" w:ascii="Times New Roman" w:hAnsi="Times New Roman"/>
          <w:sz w:val="28"/>
          <w:szCs w:val="28"/>
        </w:rPr>
        <w:t xml:space="preserve">Семеновой И.С.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spacing w:lineRule="exact" w:line="355"/>
        <w:ind w:firstLine="7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бочая программ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7 апреля 2018 г.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токол № 10</w:t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И.о. заведующего кафедрой </w:t>
        <w:tab/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ава и правоприменительной деятельности</w:t>
        <w:tab/>
        <w:tab/>
        <w:tab/>
        <w:t xml:space="preserve">Варфоломеев Ю.В. 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добрен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ind w:firstLine="74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3120</wp:posOffset>
                </wp:positionH>
                <wp:positionV relativeFrom="paragraph">
                  <wp:posOffset>735965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Семенова И.С.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57.95pt;mso-position-vertical-relative:text;margin-left:26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Семенова И.С.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СОДЕРЖАНИЕ</w:t>
      </w:r>
    </w:p>
    <w:p>
      <w:pPr>
        <w:pStyle w:val="213"/>
        <w:keepNext w:val="true"/>
        <w:keepLines/>
        <w:numPr>
          <w:ilvl w:val="0"/>
          <w:numId w:val="27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760" w:hanging="760"/>
        <w:rPr/>
      </w:pPr>
      <w:bookmarkStart w:id="0" w:name="bookmark0"/>
      <w:r>
        <w:rPr/>
        <w:t>Рабочая программа дисциплины (модуля)</w:t>
      </w:r>
      <w:bookmarkEnd w:id="0"/>
      <w:r>
        <w:rPr/>
        <w:t xml:space="preserve"> </w:t>
      </w:r>
    </w:p>
    <w:p>
      <w:pPr>
        <w:pStyle w:val="21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760" w:hanging="760"/>
        <w:rPr>
          <w:b w:val="false"/>
          <w:b w:val="false"/>
        </w:rPr>
      </w:pPr>
      <w:r>
        <w:rPr>
          <w:b w:val="false"/>
        </w:rPr>
        <w:t xml:space="preserve">Цели и задачи освоения дисциплины (модуля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ланируемых результатов обучения по дисциплине (модулю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исциплины (модуля) и виды учебной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исциплины (модуля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49" w:leader="none"/>
        </w:tabs>
        <w:ind w:left="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ов, тем дисциплины (модуля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54" w:leader="none"/>
        </w:tabs>
        <w:ind w:left="760" w:right="5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исциплинарные связи с обеспечиваемыми (последующими) дисциплинами (модулями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49" w:leader="none"/>
        </w:tabs>
        <w:ind w:left="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, темы дисциплины (модуля) и виды занят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й практику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(семинар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тематика курсовых проектов (рабо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студен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9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numPr>
          <w:ilvl w:val="0"/>
          <w:numId w:val="2"/>
        </w:numPr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указания для обучающихся по освоению дисциплины (модул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04" w:leader="none"/>
        </w:tabs>
        <w:ind w:left="760" w:right="74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</w:t>
        <w:tab/>
        <w:t>изучения дисциплины (модуля) для преподавателей, образовательные технологии</w:t>
      </w:r>
    </w:p>
    <w:p>
      <w:pPr>
        <w:pStyle w:val="43"/>
        <w:numPr>
          <w:ilvl w:val="0"/>
          <w:numId w:val="28"/>
        </w:numPr>
        <w:shd w:fill="auto" w:val="clear"/>
        <w:tabs>
          <w:tab w:val="clear" w:pos="708"/>
          <w:tab w:val="left" w:pos="659" w:leader="none"/>
        </w:tabs>
        <w:spacing w:lineRule="auto" w:line="240" w:before="0" w:after="0"/>
        <w:ind w:left="760" w:right="740" w:hanging="760"/>
        <w:jc w:val="both"/>
        <w:rPr/>
      </w:pPr>
      <w:r>
        <w:rPr/>
        <w:t>Фонд оценочных средств для проведения промежуточной аттестации обучающихся по дисциплине (модулю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659" w:leader="none"/>
        </w:tabs>
        <w:ind w:left="760" w:hanging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фонда оценочных средств</w:t>
      </w:r>
    </w:p>
    <w:p>
      <w:pPr>
        <w:pStyle w:val="Normal"/>
        <w:tabs>
          <w:tab w:val="clear" w:pos="708"/>
          <w:tab w:val="left" w:pos="54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 Компетенции, формируемые в процессе изучения  дисциплины</w:t>
      </w:r>
    </w:p>
    <w:p>
      <w:pPr>
        <w:pStyle w:val="Normal"/>
        <w:tabs>
          <w:tab w:val="clear" w:pos="708"/>
          <w:tab w:val="left" w:pos="54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Сведения об иных дисциплинах, участвующих в формировании данных компетенций</w:t>
      </w:r>
    </w:p>
    <w:p>
      <w:pPr>
        <w:pStyle w:val="Normal"/>
        <w:tabs>
          <w:tab w:val="clear" w:pos="708"/>
          <w:tab w:val="left" w:pos="54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Этапы формирования и программа оценивания контролируемых компетенций</w:t>
      </w:r>
    </w:p>
    <w:p>
      <w:pPr>
        <w:pStyle w:val="Normal"/>
        <w:ind w:left="7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оказатели и критерии оценивания компетенций, шкала оценивания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66" w:leader="none"/>
        </w:tabs>
        <w:ind w:left="740" w:hanging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контрольные задания для оценки результатов обучения по дисциплине и иные материалы для подготовки к промежуточной аттестации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38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одготовки к промежуточной аттестации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38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экзаменационных билетов / тестовых заданий</w:t>
      </w:r>
    </w:p>
    <w:p>
      <w:pPr>
        <w:pStyle w:val="Normal"/>
        <w:numPr>
          <w:ilvl w:val="1"/>
          <w:numId w:val="21"/>
        </w:numPr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оценки для проведения зачета/экзамена по дисциплине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338" w:leader="none"/>
        </w:tabs>
        <w:ind w:left="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, определяющие процедуру оценивания по дисциплине</w:t>
      </w:r>
    </w:p>
    <w:p>
      <w:pPr>
        <w:pStyle w:val="43"/>
        <w:numPr>
          <w:ilvl w:val="0"/>
          <w:numId w:val="10"/>
        </w:numPr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left="740" w:hanging="740"/>
        <w:jc w:val="both"/>
        <w:rPr/>
      </w:pPr>
      <w:r>
        <w:rPr/>
        <w:t>Фонд оценочных средств для проведения текущего контроля и текущей аттестации по дисциплине (модулю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666" w:leader="none"/>
        </w:tabs>
        <w:ind w:left="740" w:right="4500" w:hanging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ы для текущего контрол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" w:leader="none"/>
        </w:tabs>
        <w:ind w:left="0" w:right="27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для проведения текущей аттестации Обновление рабочей программы дисциплины (модуля)</w:t>
      </w:r>
    </w:p>
    <w:p>
      <w:pPr>
        <w:pStyle w:val="Normal"/>
        <w:tabs>
          <w:tab w:val="clear" w:pos="708"/>
          <w:tab w:val="left" w:pos="666" w:leader="none"/>
        </w:tabs>
        <w:ind w:right="2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60" w:right="735" w:gutter="0" w:header="0" w:top="1027" w:footer="0" w:bottom="135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6" w:leader="none"/>
        </w:tabs>
        <w:ind w:right="27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31"/>
        </w:numPr>
        <w:shd w:fill="auto" w:val="clear"/>
        <w:tabs>
          <w:tab w:val="clear" w:pos="708"/>
          <w:tab w:val="left" w:pos="378" w:leader="none"/>
        </w:tabs>
        <w:spacing w:lineRule="auto" w:line="240" w:before="0" w:after="0"/>
        <w:jc w:val="both"/>
        <w:rPr/>
      </w:pPr>
      <w:r>
        <w:rPr/>
        <w:t>Цели и задачи освоения дисциплины (модуля)</w:t>
      </w:r>
    </w:p>
    <w:p>
      <w:pPr>
        <w:pStyle w:val="43"/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hanging="0"/>
        <w:jc w:val="both"/>
        <w:rPr/>
      </w:pPr>
      <w:r>
        <w:rPr/>
      </w:r>
    </w:p>
    <w:p>
      <w:pPr>
        <w:pStyle w:val="43"/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firstLine="567"/>
        <w:jc w:val="both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>Целью изучения данной дисциплины является приобретение студентами теоретических знаний, умений и практических навыков, связанных с использованием криминалистических средств и методов в выявлении, расследовании и предотвращении преступлений.</w:t>
      </w:r>
    </w:p>
    <w:p>
      <w:pPr>
        <w:pStyle w:val="Normal"/>
        <w:widowControl/>
        <w:tabs>
          <w:tab w:val="clear" w:pos="708"/>
          <w:tab w:val="left" w:pos="420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Цель изучения дисциплины достигается путем решения следующих основных задач:</w:t>
      </w:r>
    </w:p>
    <w:p>
      <w:pPr>
        <w:pStyle w:val="Normal"/>
        <w:widowControl/>
        <w:tabs>
          <w:tab w:val="clear" w:pos="708"/>
          <w:tab w:val="left" w:pos="420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освоения теоретико-методологических  и практических основ криминалистики;</w:t>
      </w:r>
    </w:p>
    <w:p>
      <w:pPr>
        <w:pStyle w:val="Normal"/>
        <w:widowControl/>
        <w:tabs>
          <w:tab w:val="clear" w:pos="708"/>
          <w:tab w:val="left" w:pos="420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 изучения методологии и методики раскрытия и предотвращения преступлений;</w:t>
      </w:r>
    </w:p>
    <w:p>
      <w:pPr>
        <w:pStyle w:val="Normal"/>
        <w:widowControl/>
        <w:tabs>
          <w:tab w:val="clear" w:pos="708"/>
          <w:tab w:val="left" w:pos="420" w:leader="none"/>
        </w:tabs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 изучения последовательности действий при выявлении и раскрытии конкретных видов преступлений. </w:t>
      </w:r>
    </w:p>
    <w:p>
      <w:pPr>
        <w:pStyle w:val="43"/>
        <w:shd w:fill="auto" w:val="clear"/>
        <w:tabs>
          <w:tab w:val="clear" w:pos="708"/>
          <w:tab w:val="left" w:pos="378" w:leader="none"/>
        </w:tabs>
        <w:spacing w:lineRule="auto" w:line="240" w:before="0" w:after="0"/>
        <w:ind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lang w:bidi="ar-SA"/>
        </w:rPr>
      </w:r>
    </w:p>
    <w:p>
      <w:pPr>
        <w:pStyle w:val="43"/>
        <w:numPr>
          <w:ilvl w:val="0"/>
          <w:numId w:val="5"/>
        </w:numPr>
        <w:shd w:fill="auto" w:val="clear"/>
        <w:tabs>
          <w:tab w:val="clear" w:pos="708"/>
          <w:tab w:val="left" w:pos="397" w:leader="none"/>
        </w:tabs>
        <w:spacing w:lineRule="auto" w:line="240" w:before="0" w:after="0"/>
        <w:jc w:val="both"/>
        <w:rPr/>
      </w:pPr>
      <w:r>
        <w:rPr/>
        <w:t>Место дисциплины (модуля) в структуре образовательной программы</w:t>
      </w:r>
    </w:p>
    <w:p>
      <w:pPr>
        <w:pStyle w:val="55"/>
        <w:shd w:fill="auto" w:val="clear"/>
        <w:spacing w:lineRule="auto" w:line="240"/>
        <w:ind w:firstLine="840"/>
        <w:rPr>
          <w:i w:val="false"/>
          <w:i w:val="false"/>
          <w:color w:val="000000"/>
          <w:shd w:fill="FFFFFF" w:val="clear"/>
          <w:lang w:eastAsia="ru-RU" w:bidi="ru-RU"/>
        </w:rPr>
      </w:pPr>
      <w:r>
        <w:rPr>
          <w:rStyle w:val="52"/>
          <w:i/>
        </w:rPr>
        <w:t xml:space="preserve">Дисциплина «Криминалистика» относится к базовой части Блока 1 «Дисциплины» (модули) учебного плана ООП,  </w:t>
      </w:r>
      <w:r>
        <w:rPr>
          <w:i w:val="false"/>
          <w:color w:val="000000"/>
          <w:shd w:fill="FFFFFF" w:val="clear"/>
          <w:lang w:eastAsia="ru-RU" w:bidi="ru-RU"/>
        </w:rPr>
        <w:t>направленность профиль программы «Правоохранительная деятельность».</w:t>
      </w:r>
    </w:p>
    <w:p>
      <w:pPr>
        <w:pStyle w:val="55"/>
        <w:shd w:fill="auto" w:val="clear"/>
        <w:spacing w:lineRule="auto" w:line="240"/>
        <w:ind w:firstLine="840"/>
        <w:rPr>
          <w:i w:val="false"/>
          <w:i w:val="false"/>
          <w:lang w:eastAsia="en-US"/>
        </w:rPr>
      </w:pPr>
      <w:r>
        <w:rPr>
          <w:i w:val="false"/>
        </w:rPr>
        <w:t xml:space="preserve">Для изучения дисциплины </w:t>
      </w:r>
      <w:r>
        <w:rPr>
          <w:rStyle w:val="52"/>
          <w:rFonts w:eastAsia="Arial Unicode MS"/>
          <w:i/>
        </w:rPr>
        <w:t>«Криминалистика»</w:t>
      </w:r>
      <w:r>
        <w:rPr>
          <w:i w:val="false"/>
        </w:rPr>
        <w:t xml:space="preserve"> необходимы следующие знания, умения и владения навыками, формируемые предшествующими дисциплинами: Теория государства и права, уголовно-процессуальное право.</w:t>
      </w:r>
      <w:r>
        <w:rPr>
          <w:rFonts w:eastAsia="Calibri"/>
          <w:i w:val="false"/>
          <w:lang w:eastAsia="en-US"/>
        </w:rPr>
        <w:t xml:space="preserve">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i/>
          <w:i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 w:bidi="ar-SA"/>
        </w:rPr>
      </w:r>
    </w:p>
    <w:p>
      <w:pPr>
        <w:pStyle w:val="43"/>
        <w:shd w:fill="auto" w:val="clear"/>
        <w:spacing w:lineRule="auto" w:line="240" w:before="0" w:after="0"/>
        <w:ind w:hanging="0"/>
        <w:jc w:val="both"/>
        <w:rPr/>
      </w:pPr>
      <w:r>
        <w:rPr/>
        <w:t>3.  Перечень планируемых результатов обучения по дисциплине (модулю)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дисциплины направлено на формирование у обучающихся следующих общепрофессиональных компетенций:</w:t>
      </w:r>
    </w:p>
    <w:p>
      <w:pPr>
        <w:pStyle w:val="55"/>
        <w:shd w:fill="auto" w:val="clear"/>
        <w:tabs>
          <w:tab w:val="clear" w:pos="708"/>
          <w:tab w:val="left" w:pos="1189" w:leader="none"/>
        </w:tabs>
        <w:spacing w:lineRule="auto" w:line="240"/>
        <w:ind w:firstLine="840"/>
        <w:rPr>
          <w:i w:val="false"/>
          <w:i w:val="false"/>
        </w:rPr>
      </w:pPr>
      <w:r>
        <w:rPr>
          <w:i w:val="false"/>
        </w:rPr>
        <w:t>ОПК-1 – 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</w:r>
    </w:p>
    <w:p>
      <w:pPr>
        <w:pStyle w:val="55"/>
        <w:shd w:fill="auto" w:val="clear"/>
        <w:tabs>
          <w:tab w:val="clear" w:pos="708"/>
          <w:tab w:val="left" w:pos="1189" w:leader="none"/>
        </w:tabs>
        <w:spacing w:lineRule="auto" w:line="240"/>
        <w:ind w:firstLine="840"/>
        <w:rPr>
          <w:i w:val="false"/>
          <w:i w:val="false"/>
        </w:rPr>
      </w:pPr>
      <w:r>
        <w:rPr>
          <w:i w:val="false"/>
        </w:rPr>
        <w:t>ОПК-6 – способностью повышать уровень своей профессиональной компетент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дисциплины обучающийся должен: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Формируем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7"/>
                <w:rFonts w:eastAsia="Arial Unicode MS"/>
                <w:sz w:val="24"/>
                <w:szCs w:val="24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(код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7"/>
                <w:rFonts w:eastAsia="Arial Unicode MS"/>
                <w:sz w:val="24"/>
                <w:szCs w:val="24"/>
              </w:rPr>
              <w:t>компетен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27"/>
                <w:rFonts w:eastAsia="Arial Unicode MS"/>
                <w:sz w:val="24"/>
                <w:szCs w:val="24"/>
              </w:rPr>
              <w:t>оценоч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7"/>
                <w:rFonts w:eastAsia="Arial Unicode MS"/>
                <w:sz w:val="24"/>
                <w:szCs w:val="24"/>
              </w:rPr>
              <w:t>сре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>о предмете, методе, системе криминалистики;  о методах  и средствах борьбы с преступностью; о тактике проведения следственных действий; об общих положениях методики расследования отдельных видов преступлений; об основных направлениях криминалистической профилак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а</w:t>
            </w:r>
            <w:r>
              <w:rPr>
                <w:rFonts w:cs="Times New Roman" w:ascii="Times New Roman" w:hAnsi="Times New Roman"/>
              </w:rPr>
              <w:t>нализировать данные судебно-следственной практики и уголовной статистики;  применять научно-технические средства и арсенал тактических приемов в целях успешного раскрытия и расследования преступлений; организовать и спланировать тактику отдельных следственных действий, а также процесс расследования отдельных видов преступлений в зависимости от следственных ситу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выками анализа различных правовых явлений, юридических фактов, являющихся объектами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: </w:t>
            </w:r>
            <w:r>
              <w:rPr>
                <w:rFonts w:cs="Times New Roman" w:ascii="Times New Roman" w:hAnsi="Times New Roman"/>
              </w:rPr>
              <w:t xml:space="preserve">содержание действующего уголовно-процессуального законодательства, практику его применения, разъяснения Пленума Верховного Суда РФ;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огнозировать тенденции преступности с учётом изменений обстановки в стране и мире; выражать и обосновывать свою позицию по вопросам расследования преступлений; работать с научной литературой по криминалистики, вести дискуссию по основным проблемам изучаемого курса; анализировать причины и факторы преступности и определять основные направления её предупрежд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выками анализа правоприменительной и правоохранительной практики  подготовки юридической документации отражения в ней результатов свое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ъем дисциплины (модуля) и виды учебной работы</w:t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right" w:pos="9639" w:leader="underscore"/>
        </w:tabs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и виды учебной работы в академических часах с выделением объема контактной работы обучающихся с преподавателем и самостоятельной работы обучающих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" w:name="bookmark1"/>
      <w:bookmarkEnd w:id="1"/>
      <w:r>
        <w:rPr>
          <w:rFonts w:cs="Times New Roman" w:ascii="Times New Roman" w:hAnsi="Times New Roman"/>
          <w:b/>
          <w:i/>
          <w:sz w:val="28"/>
          <w:szCs w:val="28"/>
        </w:rPr>
        <w:t>очно-заочная форма обучени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796"/>
        <w:gridCol w:w="1842"/>
        <w:gridCol w:w="1276"/>
        <w:gridCol w:w="1418"/>
      </w:tblGrid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Вид учебной деятель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Всег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ind w:right="34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 семес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. Контактная работа обучающихся с преподавателе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2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Аудиторные занятия, часов 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занятия лекционного тип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41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нятия семинарского тип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firstLine="1168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лабораторны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в том числе </w:t>
            </w:r>
            <w:r>
              <w:rPr>
                <w:rFonts w:cs="Times New Roman" w:ascii="Times New Roman" w:hAnsi="Times New Roman"/>
                <w:color w:val="000000"/>
                <w:lang w:eastAsia="en-US" w:bidi="ar-SA"/>
              </w:rPr>
              <w:t>занятия в интерактивных фор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. Самостоятельная работа студен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урсовая работа (проект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Не предусмотрено 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р. формы самостоятельной работ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работа с нормативными докумен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en-US" w:bidi="ar-SA"/>
              </w:rPr>
              <w:t>- выполнение заданий, работа с тестами, подготовка к опро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ет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экза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30" w:leader="none"/>
                <w:tab w:val="right" w:pos="9639" w:leader="underscor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530" w:leader="none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Общая трудоемк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ч.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bidi="ar-SA"/>
        </w:rPr>
      </w:pPr>
      <w:bookmarkStart w:id="4" w:name="bookmark1"/>
      <w:bookmarkStart w:id="5" w:name="bookmark2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8"/>
          <w:lang w:bidi="ar-SA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213"/>
        <w:keepNext w:val="true"/>
        <w:keepLines/>
        <w:numPr>
          <w:ilvl w:val="1"/>
          <w:numId w:val="13"/>
        </w:numPr>
        <w:shd w:fill="auto" w:val="clear"/>
        <w:tabs>
          <w:tab w:val="clear" w:pos="708"/>
          <w:tab w:val="left" w:pos="1328" w:leader="none"/>
        </w:tabs>
        <w:spacing w:lineRule="auto" w:line="240" w:before="0" w:after="0"/>
        <w:rPr/>
      </w:pPr>
      <w:bookmarkStart w:id="6" w:name="bookmark2"/>
      <w:r>
        <w:rPr/>
        <w:t>Содержание разделов, тем дисциплины (модуля)</w:t>
      </w:r>
      <w:bookmarkEnd w:id="6"/>
    </w:p>
    <w:p>
      <w:pPr>
        <w:pStyle w:val="43"/>
        <w:shd w:fill="auto" w:val="clear"/>
        <w:spacing w:lineRule="auto" w:line="240" w:before="0" w:after="0"/>
        <w:ind w:right="4700" w:firstLine="14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ind w:firstLine="54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аздел 1. Общая теория криминалисти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Предмет криминалистики, задачи, система и методологические основы криминалистики.</w:t>
      </w:r>
    </w:p>
    <w:p>
      <w:pPr>
        <w:pStyle w:val="Normal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ab/>
        <w:t xml:space="preserve">Понятие, предмет и объекты криминалистики. Криминалистика как наука, учебная дисциплина и ее место в системе наук, ее взаимосвязь с другими правовыми дисциплинами, а также судебной медициной, судебной психиатрией и психологией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Общие и частные задачи криминалистики. Система криминалистики. Механизм преступления. Специфические аспекты криминалистического изучения преступной деятельности и деятельности по расследованию. Взаимодействие следователя и оперативных подразделений. Информационная основа расследования. Основы криминалистической профилактики и прогнозирования. Криминалистическая характеристика преступле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Методологические основы криминалистики. Криминалистические категории. Криминалистические классификации. Принципы криминалист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Методы криминалистики. Природа криминалистики и ее место в системе научного знания и тенденции развития. Содержание и структура общей теории криминалисти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bidi="ar-SA"/>
        </w:rPr>
        <w:t>Тема 2. Криминалистическая идентификация и диагностика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научные основы и задачи криминалистической идентификации. Связь и соотношение идентификации с классификацией, поисковой деятельностью и доказыванием. Основные понятия криминалистической идентификац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ъекты криминалистической идентификации. Идентифицируемые. Идентифицирующие, искомые и проверяемые объекты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криминалистической идентификации. Идентификация по описанию признаков объекта. Идентификация по мысленному образу объект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тадии криминалистической идентификации. Криминалистическое учение о признаках. Идентификационные призна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я и задачи криминалистической диагностики. Теоретические основы криминалистической диагностики. Экспертные диагностические задачи. Диагностика в работе следовател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аздел 2. Криминалистическая техник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3. Общие положения криминалистической техни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техника: понятие, предмет и система, ее задачи и объекты изучения. Отрасли криминалистической техники. Применение криминалистической техники следователем, специалистом, оперативным работником, экспертом и судом.</w:t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ие средства и методы собирания и предварительного исследования следов. Основы криминалистического учения о фиксации доказательственной информации. Определение места компьютеров в структуре средств криминалистической техники и методы решения криминалистических задач с их использованием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фотография понятие, виды. Методы запечатления. Фотосъемка при проведении отдельных следственных действий Криминалистическая видеозапись. Процессуальное оформление результатов фото- и видеосъем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4. Трасолог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расология: понятие и задачи ее научные основы. Понятие и классификация следов, механизм их образования.  Общие правила обнаружения, фиксации и изъятия  следов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ы рук, их классификация. Папиллярные узоры, их свойства и виды. Общие и частные признаки папиллярных узоров. Способы обнаружения, фиксации и изъятие следов рук. Возможности и методика дактилоскопической экспертизы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ы ног человека, их виды и значение. Способы обнаружения, фиксации и изъятия единичных следов ног. Дорожка следов ног и ее значение. Возможности и методика проведения трасологической экспертизы по следам ног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ы кожного покрова тела человека и возможности их исслед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ные материальные следы преступления (кровь, сперма, слюна и др.). Способы их обнаружения и фиксации. Возможности экспертного исследования указанных объектов.</w:t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тоды криминалистического исследования различных материалов, веществ и следов, не являющихся объектами изучения традиционных криминалистических экспертиз (КЭМВИ, запаховых следов, акустических, звуко- и видеоинформации и др.)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взлома, орудия и объекта взлома. Виды следов орудий взлома и инструментов. Способы обнаружения, фиксации и изъятия следов орудий взлома. Возможности и методика проведения трасологической экспертизы по следам орудий взлом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ы транспортных средств и их виды. Способы обнаружения. Фиксации и изъятия следов транспортных средств. Возможности и методика проведения трасологической экспертизы по следам транспортных средств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Тема 5. Криминалистическое исследование оружия и следов его примене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классификация оружия. Понятие криминалистической баллистики, ее задачи, значение в следственной, экспертной и судебной практике. Научные основы криминалистической баллистики. Объекты криминалистической баллистики. Понятие огнестрельного оружия и его классификация. Боеприпасы для огнестрельного оружия, их классификация. Судебная баллистик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мотр и предварительное исследование огнестрельного оружия и следов выстрела. Огнестрельные поврежде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Механизм образования следов на гильзе и пуле при заряжении огнестрельного оружия и выстреле. Идентификация оружия по стреляной пуле и гильзы. Установление направления , места и дистанции выстрела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классификация холодного оружия. Следственный осмотр и предварительное исследование холодного оружия. Основы экспертного исследования холодного оруж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взрывных устройств и взрывчатых веществ. Следы взрыва. Осмотр места взрыва. Экспертизы при исследовании взрывов.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ind w:firstLine="546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bidi="ar-SA"/>
        </w:rPr>
        <w:t>Тема 6. Криминалистическое исследование документов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следование документов. Понятие и виды. Документ: понятие, виды.  Общие правила обращения с документами - вещественными доказательствами. Следственный осмотр документов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знаки почерка. Свойства почерка. Исследование измененного почерка. Почерковедческая экспертиза. Понятие и способы изменений первоначального содержания документов: подчистка, травление и смывание первоначальных записей, дописка и переделка знаков, использование поддельных клише печатей и штампов, замена фотокарточки или иных реквизитов документа, техническая подделка подписей. Способы обнаружения подделки. Подготовка материалов на экспертизу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исьмо: понятие, идентификационные признаки. Навыки письма. Понятие и научные основы почерковедческого исследования. Свойства письменной речи. Общие и частные признаки письменной речи. Поиск преступника по признакам письменной реч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задачи и объекты фоноскопической экспертизы. Возможности и методика производства фоноскопической экспертизы. Поиск преступника по результатам фоноскопического исслед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7. Идентификация человека по признакам внешности (габитоскопия). Криминалистические учеты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задачи идентификации человека по признакам внешности. Классификация и характеристика признаков внешности человека. Система описания признаков внешности по методу «словесного портрета». Использование методики «словесного портрета» в следственной и оперативно-розыскной деятельности.  Подготовка материалов для фотопортретной идентификационной экспертизы. Ее возможност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й регистрации, ее задачи и значение. Объекты. Виды и формы учетов. Информационно-справочное обеспечение криминалистической деятельност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перативно-справочные учеты. Назначение, объекты и виды.  Розыскные учеты. Назначение, объекты такого учета и виды. Использование в розыскных целях АИПС, их понятие и виды. Тенденции развития криминалистической регистрац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аздел 3. Криминалистическая тактик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8.  Общие положения криминалистической тактики. Категории криминалистической такти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тактика, понятие, ее задачи, структура, содержание. Связь криминалистической тактики с другими разделами криминалистики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ие положения тактики следственных действий. Классификация следственных действий. Тактика отдельных следственных действий. Тактическое решение, тактический прием, тактическая операция, тактический риск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блема тактики судебного следствия. Возможности и условия применения тактических приемов при рассмотрении уголовных дел в суде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9. Учение о криминалистической версии, организация и планирование расслед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ситуация и версия. Понятие криминалистической версии, ее логическая природа. Классификация криминалистических версий. Роль типичных версий в расследовании. Построение и проверка версий. Моделирование при расследовании преступле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расследования: понятие, принципы, виды и значение. Организация работы следователя на первоначальном этапе расследования. Организация расследования преступления по «горячим следам». Организация подготовки и производства следственных действий, тактических операций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работы следователя на последующих этапах  расследования.</w:t>
      </w:r>
    </w:p>
    <w:p>
      <w:pPr>
        <w:pStyle w:val="Normal"/>
        <w:widowControl/>
        <w:ind w:firstLine="54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значение  планирования расследования. Принципы планирования. План расследования и его виды. Техника планирования. Формы планирования преступлений. Планирование производства следственного действия. Тактической операции.</w:t>
      </w:r>
    </w:p>
    <w:p>
      <w:pPr>
        <w:pStyle w:val="Normal"/>
        <w:keepNext w:val="true"/>
        <w:widowControl/>
        <w:numPr>
          <w:ilvl w:val="0"/>
          <w:numId w:val="0"/>
        </w:numPr>
        <w:ind w:firstLine="544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ind w:firstLine="544"/>
        <w:jc w:val="both"/>
        <w:outlineLvl w:val="1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bidi="ar-SA"/>
        </w:rPr>
        <w:t xml:space="preserve">Тема 10. Использование специальных познаний при расследовании преступлений </w:t>
      </w:r>
    </w:p>
    <w:p>
      <w:pPr>
        <w:pStyle w:val="Normal"/>
        <w:widowControl/>
        <w:ind w:firstLine="54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Понятие специальных познаний, используемых в уголовном судопроизводстве. Формы использования специальных познаний. Особенности использования помощи специалистов при проведении отдельных следственных действий.</w:t>
      </w:r>
    </w:p>
    <w:p>
      <w:pPr>
        <w:pStyle w:val="Normal"/>
        <w:widowControl/>
        <w:ind w:firstLine="54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</w:r>
    </w:p>
    <w:p>
      <w:pPr>
        <w:pStyle w:val="Normal"/>
        <w:widowControl/>
        <w:ind w:firstLine="54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1. Тактика следственного осмотра и освидетельствования.</w:t>
      </w:r>
    </w:p>
    <w:p>
      <w:pPr>
        <w:pStyle w:val="Normal"/>
        <w:widowControl/>
        <w:ind w:firstLine="54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, виды, задачи и принципы следственного осмотра. </w:t>
      </w:r>
    </w:p>
    <w:p>
      <w:pPr>
        <w:pStyle w:val="Normal"/>
        <w:widowControl/>
        <w:ind w:firstLine="54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бщие положения тактики следственного осмотра. Тактика осмотра места происшествия. Понятие места происшествия. Подготовка к осмотру места происшествия. Участники осмотра места происшествия, их роль в осмотре. Научно-технические средства, используемые при осмотре места происшеств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Тактические приемы, применяемые при исследовании обстановки места происшествия. Негативные обстоятельства и их значение. Распознавание инсценировок. Наружный осмотр трупа на месте его обнаружения. Фиксация результатов осмотра места происшеств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ругие виды следственного осмотр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значение освидетельствования. Тактика освидетельствования. Фиксация результатов освидетельств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2. Тактика обыска и выем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 обыска и выемки, их задачи и виды. Тактика обыска. Отличие обыска от других следственных действий. Психологические и этические основы обыска. Подготовка к обыску. Общие тактические правила и приемы производства обыска. Особенности тактики обыска в помещении, на местности транспортных средств. Личный обыск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виды выемки. Тактика выемки. Фиксация хода и результатов обыска и выем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3. Тактика допроса и очной ставк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, задачи, виды допроса и очной ставки. Тактика допроса. Подготовка к допросу. Психология формирования показаний. Стадии допроса. Планирование допроса. Изучение личности допрашиваемого. Особенности тактики допроса свидетеля и потерпевшего. Особенности тактики допроса обвиняемого и подозреваемого. Особенности тактики допроса несовершеннолетних. Особенности тактики допроса обвиняемого в различных следственных ситуациях (рецидивиста, при ссылке на алиби, по групповым и организованным преступлениям)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Научно-технические средства, используемые при допросе. Тактические приемы  допроса, реализуемые в конфликтных ситуациях его производства. Тактика допроса в суде. Фиксация хода и результатов допроса и очной ставки, особенности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Тема 14. Тактика предъявления для опозна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виды, задачи и психологические основы тактики предъявления для опознания. Подготовка к предъявлению для опознания. Субъекты предъявления для опозн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обенности предъявления для опознания живых лиц. Тактика предъявления для опознания трупа. Тактика предъявления для опознания вещей, животных и других объектов. Повторное предъявление для опозна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обенности тактики предъявления для опознания объектов по их фотоснимкам, видеозаписям. </w:t>
      </w:r>
    </w:p>
    <w:p>
      <w:pPr>
        <w:pStyle w:val="Normal"/>
        <w:widowControl/>
        <w:ind w:firstLine="5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иксация хода и результатов предъявления для опозна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5. Тактика следственного эксперимента и проверки показаний на месте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ственный эксперимент. Понятие, цели и виды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дготовка к проведению следственного эксперимента. Планирование проведения следственного эксперимента. Участники следственного эксперимента. Техническое обеспечение проведения следственного эксперимента. Тактические условия и приемы проведения эксперимента. Фиксация результатов следственного эксперимент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, сущность и задачи проверки показаний на месте. Отличие проверки показаний на месте от других смежных следственных действий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Тактика проведения проверки показаний на месте. Техническое обеспечение проверки показаний на месте. Тактические приемы, используемые при проведении проверки показаний на месте. Фиксация хода и результатов проверки показаний на месте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Тема 16. Тактика назначения судебных экспертиз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Экспертиза, ее виды.  Понятие, правовые основы судебной экспертизы и ее роль в раскрытии, расследовании и предупреждении преступлений. Классификация судебных экспертиз. Виды криминалистических экспертиз. Организация и структура судебно-экспертных учреждений в Росс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значение судебной экспертизы. Подготовка материалов к проведению экспертизы. Определение экспертного задания. Постановление о назначении экспертизы, его структура и содержание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обенности организации повторной, дополнительной, комиссионной и комплексной экспертиз. Понятие и виды образцов для сравнительного  исследования. Тактика  получения образцов для сравнительного исследования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ценка заключения эксперт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аздел 4. Методика расследования отдельных видов преступлений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7. Общие положения методики выявления, расследования и предупреждения преступлений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методика расследования. Виды методик расследования. Понятие  методики расследования отдельных видов преступлений, ее предмет, система и место в науке криминалистике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тодические основы расследования (преступлений, совершенных организованными преступными группами, лицами с психическими аномалиями, иностранными гражданами, несовершеннолетними и др., основы методик и действий по горячим следам преступлений, по ранее нераскрытым преступлениям и др.)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характеристика преступлений. Структура, информационное содержание криминалистической характеристики. Способ совершения преступления как основной элемент криминалистической характеристики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ледственные ситуации и тактические операции в методике расследования отдельных видов преступлений. Построение и проверка криминалистических версий.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оведение первоначальных следственных действии и оперативно-розыскных мероприятий. Характеристика первоначального и последующего этапов расследования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Методика  расследования и предупреждения преступлений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8. Расследование преступлений против собственност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характеристика посягательства на чужое имущество. Обстоятельства, подлежащие доказыванию. Следственные ситуации первоначального этапа расследования. Следственные версии и планирование расследова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ервоначальные следственные действия и оперативно-розыскные мероприятия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 xml:space="preserve">Особенности расследования краж. Расследование грабежей и разбойных нападений. Особенности расследования хищений чужого имущества путем присвоения и растраты. Особенности расследования хищений чужого имущества путем мошенничества и вымогательства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 xml:space="preserve">Разоблачение инсценировок краж, грабежей, разбойных нападений.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следующие следственные действ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9. Расследование преступлений в сфере экономической деятельност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характеристика преступлений в сфере экономической деятельности. Получение исходной информации о преступлении. Особенности возбуждения уголовного дела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ледственные ситуации начального этапа расследования. Особенности расследования в зависимости от следственных ситуаций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расследования преступных уклонений от уплаты налогов. Особенности расследования легализации (отмывания) денежных средств. Особенности расследования незаконного получения кредит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ействия следователя по установлению причин и условий, способствовавших совершению преступления, и принятие мер к их предупреждению.</w:t>
      </w:r>
    </w:p>
    <w:p>
      <w:pPr>
        <w:pStyle w:val="Normal"/>
        <w:widowControl/>
        <w:ind w:left="360"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0. Расследование преступлений в сфере компьютерной информац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характеристика преступлений в сфере компьютерной безопасности. Элементы предмета доказы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ледственные ситуации. Построения версий, планирование расследован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ерочные действия в стадии возбуждения уголовного дела. Первоначальный этап расследования. Особенности тактики отдельных следственных действий.  Последующий этап расследования. Опреативно-розыскные мероприятия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частие специалиста при расследовании преступлений в сфере компьютерной информац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1. Расследование взяточничества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миналистическая характеристика дачи и получения взятки. Обстоятельства, подлежащие установлению и доказыванию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явление признаков должностного преступления, тактика проверочных действий. Проверочные действия в стадии возбуждения уголовного дела. Первоначальный этап расследования. Особенности тактики отдельных следственных действий. Последующий этап расследования. Построение и проверка версий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актическая операция по задержанию с поличным. Использование специальных познаний при расследовани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before="0" w:after="120"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2. Расследование преступлений, совершаемых организованными преступными группам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онятие и виды организованной преступности. Характеристика криминальной деятельности ОПГ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риминалистическая характеристика преступлений, совершаемых организованных организованными преступными группами (ОПГ)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Выявление признаков совершения преступления ОПГ (в процессе оперативно-розыскной деятельности, следственным путем, судебным путем). 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возбуждения уголовных дел. Типовые следственные ситуации, возникающие при расследовании преступлений, совершенных ОПГ.  Основные принципы расследования преступлений, совершаемых организованными преступными группами.</w:t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тактики изобличения и доказывания по данной категории уголовных дел: осмотр места происшествия, допрос, обыск, очная ставка, предъявление для опознания.</w:t>
      </w:r>
      <w:bookmarkStart w:id="7" w:name="bookmark3"/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ind w:firstLine="54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5.2 </w:t>
      </w:r>
      <w:r>
        <w:rPr>
          <w:rFonts w:cs="Times New Roman" w:ascii="Times New Roman" w:hAnsi="Times New Roman"/>
          <w:b/>
          <w:sz w:val="28"/>
          <w:szCs w:val="28"/>
        </w:rPr>
        <w:t>Междисциплинарные связи с обеспечиваемыми</w:t>
      </w:r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 (последующими) дисциплинами (модулями)</w:t>
      </w:r>
    </w:p>
    <w:p>
      <w:pPr>
        <w:pStyle w:val="Normal"/>
        <w:tabs>
          <w:tab w:val="clear" w:pos="708"/>
          <w:tab w:val="left" w:pos="3136" w:leader="dot"/>
          <w:tab w:val="left" w:pos="5666" w:leader="dot"/>
        </w:tabs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«Криминалистика» формирует компетенцию, необходимую в дальнейшем для формирования профессиональных  компетенций. </w:t>
      </w:r>
    </w:p>
    <w:p>
      <w:pPr>
        <w:pStyle w:val="Normal"/>
        <w:tabs>
          <w:tab w:val="clear" w:pos="708"/>
          <w:tab w:val="left" w:pos="3136" w:leader="dot"/>
          <w:tab w:val="left" w:pos="5666" w:leader="dot"/>
        </w:tabs>
        <w:ind w:firstLine="7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 компетенций ОПК-1, ОПК-6, продолжатся в рамках прохождения практики по получению первичных профессиональных умений и навыков, преддипломной практики, а также при подготовке к сдаче государственного экзамена и защите выпускной квалификационной работы.</w:t>
      </w:r>
    </w:p>
    <w:p>
      <w:pPr>
        <w:pStyle w:val="Normal"/>
        <w:tabs>
          <w:tab w:val="clear" w:pos="708"/>
          <w:tab w:val="left" w:pos="3136" w:leader="dot"/>
          <w:tab w:val="left" w:pos="5666" w:leader="dot"/>
        </w:tabs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3"/>
        <w:keepNext w:val="true"/>
        <w:keepLines/>
        <w:numPr>
          <w:ilvl w:val="1"/>
          <w:numId w:val="8"/>
        </w:numPr>
        <w:shd w:fill="auto" w:val="clear"/>
        <w:tabs>
          <w:tab w:val="clear" w:pos="708"/>
          <w:tab w:val="left" w:pos="1218" w:leader="none"/>
        </w:tabs>
        <w:spacing w:lineRule="auto" w:line="240" w:before="0" w:after="0"/>
        <w:rPr>
          <w:rStyle w:val="61"/>
          <w:b/>
          <w:b/>
          <w:bCs/>
          <w:i/>
          <w:i/>
          <w:iCs/>
          <w:color w:val="000000"/>
          <w:u w:val="none"/>
          <w:lang w:eastAsia="en-US" w:bidi="ar-SA"/>
        </w:rPr>
      </w:pPr>
      <w:bookmarkStart w:id="8" w:name="bookmark4"/>
      <w:r>
        <w:rPr/>
        <w:t>Разделы, темы дисциплины (модуля) и виды занятий</w:t>
      </w:r>
      <w:bookmarkEnd w:id="8"/>
    </w:p>
    <w:p>
      <w:pPr>
        <w:pStyle w:val="Normal"/>
        <w:rPr>
          <w:rStyle w:val="61"/>
          <w:rFonts w:eastAsia="Arial Unicode MS"/>
          <w:i/>
          <w:i/>
          <w:iCs/>
          <w:lang w:eastAsia="en-US"/>
        </w:rPr>
      </w:pPr>
      <w:r>
        <w:rPr/>
      </w:r>
    </w:p>
    <w:p>
      <w:pPr>
        <w:pStyle w:val="Normal"/>
        <w:ind w:left="2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</w:t>
      </w:r>
      <w:r>
        <w:rPr/>
        <w:t>чно-заочная форма обуч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4"/>
        <w:gridCol w:w="1134"/>
        <w:gridCol w:w="1134"/>
        <w:gridCol w:w="993"/>
        <w:gridCol w:w="113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(в час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Аудиторных занятий в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нятия семинар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самостоятельная рабо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  <w:t xml:space="preserve">Всего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аздел 1. Общая теория криминал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. Предмет, задачи, система и методологические основы криминалистики. Место криминалистики в системе наук, ее взаимосвязь с другими правовыми дисциплинами, а также судебной медициной, судебной психиатрией и психологи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 Криминалистическая идентификация и диагнос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аздел 2. Криминалистическ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 Общие положения криминалистической тех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trHeight w:val="41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4. Трасоло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5. Криминалистическое исследование оружия и следов его примен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6. Криминалистическое исследование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7. Идентификация человека по признакам внешности. Криминалистические уч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аздел 3. Криминалистическая так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8. Общие положения криминалистической тактики. Категории криминалистической так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9. Учение о криминалистической версии, организация и планирование ра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0. Использование специальных познаний при расследовании преступ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1. Тактика следственного осмотра и освидетель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2. Тактика обыска и выем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3. Тактика допроса и очной ста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4. Тактика предъявления для опо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5. Тактика следственного эксперимента и проверки показаний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6. Тактика назначения судебных экспертиз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Раздел 4. Методика расследования отдельных видов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7. Общие положения методики выявления, расследования и предупреждения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8. Расследование преступлений против соб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9. Расследование преступлений в сфере эконом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0. Расследование преступлений в сфере компьютерной инфор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1. Расследование взяточни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2. Расследование преступлений, совершаемых организованными преступными групп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экзаме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en-US" w:bidi="ar-S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yellow"/>
                <w:lang w:eastAsia="en-US" w:bidi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highlight w:val="yellow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18</w:t>
            </w:r>
          </w:p>
        </w:tc>
      </w:tr>
    </w:tbl>
    <w:p>
      <w:pPr>
        <w:pStyle w:val="Normal"/>
        <w:ind w:lef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3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387" w:leader="none"/>
        </w:tabs>
        <w:spacing w:lineRule="auto" w:line="240" w:before="0" w:after="0"/>
        <w:rPr/>
      </w:pPr>
      <w:bookmarkStart w:id="9" w:name="bookmark5"/>
      <w:r>
        <w:rPr/>
        <w:t>Лабораторный практикум</w:t>
      </w:r>
      <w:bookmarkEnd w:id="9"/>
    </w:p>
    <w:p>
      <w:pPr>
        <w:pStyle w:val="213"/>
        <w:keepNext w:val="true"/>
        <w:keepLines/>
        <w:shd w:fill="auto" w:val="clear"/>
        <w:tabs>
          <w:tab w:val="clear" w:pos="708"/>
          <w:tab w:val="left" w:pos="387" w:leader="none"/>
        </w:tabs>
        <w:spacing w:lineRule="auto" w:line="240" w:before="0" w:after="0"/>
        <w:ind w:hanging="0"/>
        <w:rPr/>
      </w:pPr>
      <w:r>
        <w:rPr>
          <w:b w:val="false"/>
        </w:rPr>
        <w:t>Лабораторные работы выполняются студентами самостоятельно, как правило, на практических занятиях в криминалистической лаборатории. Местом проведения отдельных работ (например, осмотр условного места происшествия) может быть любое помещение или местность, подготовленная для выполнения поставленной задачи.</w:t>
      </w:r>
    </w:p>
    <w:p>
      <w:pPr>
        <w:pStyle w:val="TextBody"/>
        <w:rPr>
          <w:rStyle w:val="Emphasis"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8"/>
          <w:szCs w:val="28"/>
        </w:rPr>
        <w:t>Тема 3. Общие положения криминалистической техники.</w:t>
      </w:r>
    </w:p>
    <w:p>
      <w:pPr>
        <w:pStyle w:val="TextBody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Лабораторная работа № 1</w:t>
      </w:r>
      <w:r>
        <w:rPr>
          <w:rStyle w:val="Emphasis"/>
          <w:b/>
          <w:sz w:val="28"/>
          <w:szCs w:val="28"/>
        </w:rPr>
        <w:t xml:space="preserve"> «</w:t>
      </w:r>
      <w:r>
        <w:rPr>
          <w:b/>
          <w:sz w:val="28"/>
          <w:szCs w:val="28"/>
        </w:rPr>
        <w:t>Технико-криминалистические средства</w:t>
      </w:r>
      <w:r>
        <w:rPr>
          <w:rStyle w:val="Emphasis"/>
          <w:b/>
          <w:sz w:val="28"/>
          <w:szCs w:val="28"/>
        </w:rPr>
        <w:t>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Составить схему: «Классификация технико-криминалистических средств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2. Назвать целевое назначение комплектов технико-криминалистических средств, которыми оснащен следственный чемодан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3. Назвать технико-криминалистические средства, входящие в комплект, предназначенный для выявления, фиксации и изъятия следов рук человек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4. Указать криминалистические и процессуальные правила фиксации материальных объектов.</w:t>
      </w:r>
    </w:p>
    <w:p>
      <w:pPr>
        <w:pStyle w:val="TextBody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Лабораторная работа № 2</w:t>
      </w:r>
      <w:r>
        <w:rPr>
          <w:rStyle w:val="Emphasis"/>
          <w:b/>
          <w:sz w:val="28"/>
          <w:szCs w:val="28"/>
        </w:rPr>
        <w:t xml:space="preserve"> «</w:t>
      </w:r>
      <w:r>
        <w:rPr>
          <w:b/>
          <w:sz w:val="28"/>
          <w:szCs w:val="28"/>
        </w:rPr>
        <w:t>Судебная фотография</w:t>
      </w:r>
      <w:r>
        <w:rPr>
          <w:rStyle w:val="Emphasis"/>
          <w:b/>
          <w:sz w:val="28"/>
          <w:szCs w:val="28"/>
        </w:rPr>
        <w:t>»</w:t>
      </w:r>
    </w:p>
    <w:p>
      <w:pPr>
        <w:pStyle w:val="37"/>
        <w:ind w:hanging="0"/>
        <w:rPr>
          <w:sz w:val="28"/>
          <w:szCs w:val="28"/>
        </w:rPr>
      </w:pPr>
      <w:r>
        <w:rPr>
          <w:sz w:val="28"/>
          <w:szCs w:val="28"/>
        </w:rPr>
        <w:t>1. Назначение криминалистической фотосъемки, ее виды и способы исполнения.</w:t>
      </w:r>
    </w:p>
    <w:p>
      <w:pPr>
        <w:pStyle w:val="37"/>
        <w:ind w:hanging="0"/>
        <w:rPr>
          <w:sz w:val="28"/>
          <w:szCs w:val="28"/>
        </w:rPr>
      </w:pPr>
      <w:r>
        <w:rPr>
          <w:sz w:val="28"/>
          <w:szCs w:val="28"/>
        </w:rPr>
        <w:t>2. Произвести  фотографирование условного места происшествия (выбрать произвольно)  по правилам ориентирующей, обзорной, узловой и детальной фотосъемок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 Трасология.</w:t>
      </w:r>
    </w:p>
    <w:p>
      <w:pPr>
        <w:pStyle w:val="TextBody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Лабораторная работа №3 «</w:t>
      </w:r>
      <w:r>
        <w:rPr>
          <w:rStyle w:val="Emphasis"/>
          <w:b/>
          <w:bCs/>
          <w:i w:val="false"/>
          <w:sz w:val="28"/>
          <w:szCs w:val="28"/>
        </w:rPr>
        <w:t>Трасология</w:t>
      </w:r>
      <w:r>
        <w:rPr>
          <w:rStyle w:val="Emphasis"/>
          <w:b/>
          <w:i w:val="false"/>
          <w:sz w:val="28"/>
          <w:szCs w:val="28"/>
        </w:rPr>
        <w:t>»</w:t>
      </w:r>
    </w:p>
    <w:p>
      <w:pPr>
        <w:pStyle w:val="37"/>
        <w:tabs>
          <w:tab w:val="clear" w:pos="708"/>
          <w:tab w:val="left" w:pos="927" w:leader="none"/>
        </w:tabs>
        <w:ind w:hanging="0"/>
        <w:rPr/>
      </w:pPr>
      <w:r>
        <w:rPr>
          <w:sz w:val="28"/>
          <w:szCs w:val="28"/>
        </w:rPr>
        <w:t>1. Составить схему: «Классификация следов в трасологии».</w:t>
      </w:r>
    </w:p>
    <w:p>
      <w:pPr>
        <w:pStyle w:val="37"/>
        <w:tabs>
          <w:tab w:val="clear" w:pos="708"/>
          <w:tab w:val="left" w:pos="92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 На предложенном преподавателем предмете оставьте потожировой след большого пальца правой руки. Используя технико-криминалистические средства, зафиксируйте его и изымите с соблюдением криминалистических и процессуальных правил. Определите вид папиллярного узора данного отпечатка пальца, его общие и частные признаки.</w:t>
      </w:r>
    </w:p>
    <w:p>
      <w:pPr>
        <w:pStyle w:val="37"/>
        <w:tabs>
          <w:tab w:val="clear" w:pos="708"/>
          <w:tab w:val="left" w:pos="92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3.Заполните дактилоскопическую карту. Укажите вид папиллярного узора каждого пальца.</w:t>
      </w:r>
    </w:p>
    <w:p>
      <w:pPr>
        <w:pStyle w:val="37"/>
        <w:tabs>
          <w:tab w:val="clear" w:pos="708"/>
          <w:tab w:val="left" w:pos="92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7. Идентификация человека по признакам внешности (габитоскопия). Криминалистические учеты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Лабораторная работа №4</w:t>
      </w:r>
      <w:r>
        <w:rPr>
          <w:rStyle w:val="Emphasis"/>
          <w:b/>
          <w:bCs/>
          <w:i w:val="false"/>
          <w:sz w:val="28"/>
          <w:szCs w:val="28"/>
        </w:rPr>
        <w:t xml:space="preserve"> «Криминалистическое учение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 внешнем облике человека – криминалистическая габитоскопия»</w:t>
      </w:r>
    </w:p>
    <w:p>
      <w:pPr>
        <w:pStyle w:val="37"/>
        <w:ind w:hanging="0"/>
        <w:rPr>
          <w:sz w:val="28"/>
          <w:szCs w:val="28"/>
        </w:rPr>
      </w:pPr>
      <w:r>
        <w:rPr>
          <w:sz w:val="28"/>
          <w:szCs w:val="28"/>
        </w:rPr>
        <w:t>1. Сфотографируйте человека по правилам опознавательной (сигналистической) съемки.</w:t>
      </w:r>
    </w:p>
    <w:p>
      <w:pPr>
        <w:pStyle w:val="37"/>
        <w:ind w:hanging="0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Изучить внешность сфотографированного лица, выделить наиболее характерные признаки и составить розыскную ориентировку, строго руководствуясь правилами словесного портрета </w:t>
      </w:r>
      <w:r>
        <w:rPr>
          <w:sz w:val="28"/>
          <w:szCs w:val="28"/>
        </w:rPr>
        <w:t>(соблюдая принятую терминологию и последовательность описания).</w:t>
      </w:r>
    </w:p>
    <w:p>
      <w:pPr>
        <w:pStyle w:val="37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3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392" w:leader="none"/>
        </w:tabs>
        <w:spacing w:lineRule="auto" w:line="240" w:before="0" w:after="0"/>
        <w:rPr/>
      </w:pPr>
      <w:bookmarkStart w:id="10" w:name="bookmark6"/>
      <w:r>
        <w:rPr/>
        <w:t>Практические занятия (семинары)</w:t>
      </w:r>
      <w:bookmarkEnd w:id="10"/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дисциплине «Криминалистика»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актических занятий по дисциплине представлено в таблиц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  <w:bookmarkStart w:id="11" w:name="bookmark10"/>
      <w:bookmarkStart w:id="12" w:name="bookmark10"/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>Очно-заочная</w:t>
      </w:r>
      <w:r>
        <w:rPr/>
        <w:t xml:space="preserve">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27"/>
        <w:gridCol w:w="4007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. Предмет, задачи, система и методологические основы криминалистики. Место криминалистики в системе наук, ее взаимосвязь с другими правовыми дисциплинами, а также судебной медициной, судебной психиатрией и психологией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нятие, предмет и объекты криминалистики. Криминалистика как наука, учебная дисциплина и ее место в системе наук, ее взаимосвязь с другими правовыми дисциплинами, а также судебной медициной, судебной психиатрией и психологи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бщие, конкретные и специальные задачи криминалис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Методы криминалист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держание и структура общей теории криминалисти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 Криминалистическая идентификация и диагностика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нятие и научные основы криминалистической идентификации. 2. Значение криминалистического отождествления и различия для расследования и раскрытия преступ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онятия и задачи криминалистической диагностики.  4.Диагностика в работе следовател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5. Криминалистическое исследование оружия и следов его применения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судебной баллистики и ее значение для расследования преступл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Криминалистическое исследование огнестрельного оруж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Взрывные устройства и следы их приме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Криминалистическое исследование холодного оружия и следов его примен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6. Криминалистическое исследование документов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Понятие и задачи технико-криминалистического исследования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Исследование частично измененных док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Установление скрытой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Методика судебно-подчерковедческой экспертиз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8. Общие положения криминалистической тактики. Категории криминалистической такти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>Основные понятия криминалистической такт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Криминалистическая тактика в системе научного зн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Криминалистическая тактика и практика борьбы с преступност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Тактика процессуального действ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5</w:t>
            </w:r>
          </w:p>
        </w:tc>
      </w:tr>
      <w:tr>
        <w:trPr>
          <w:trHeight w:val="21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9. Учение о криминалистической версии, организация и планирование расследован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онятие криминалистической верс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Организация расследования: понятие, принципы, виды и знач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Элементы планирования расследования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Формы планирования расследования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0. Использование специальных познаний при расследовании преступлений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онятие специальных познаний, используемых в уголовном судопроизводств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Формы использования специальных позна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Особенности использования помощи специалистов при проведении отдельных следственных действ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1. Тактика следственного осмотра и освидетельствован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онятие, виды, задачи и принципы следственного осмот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Общие положения тактики следственного осмот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Понятие места происше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Тактические приемы, применяемые при исследовании обстановки места происше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  <w:tab/>
              <w:t xml:space="preserve"> Негативные обстоятельства и их знач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  <w:tab/>
              <w:t xml:space="preserve">Распознавание инсценирово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  <w:tab/>
              <w:t xml:space="preserve">Фиксация результатов осмотра места происшеств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  <w:tab/>
              <w:t>Тактика проведения освидетельствова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2. Тактика обыска и выем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онятие обыска и выемки, их задачи и вид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Общие тактические правила и приемы производства обыс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Особенности тактики обыска в помещении и на мест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Тактические приемы выемк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3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3. Тактика допроса и очной ставк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онятие, задачи, виды допрос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Подготовка к допрос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Особенности тактики допроса свидетеля и потерпевшег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Особенности тактики допроса несовершеннолетних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4. Тактика предъявления для опознания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онятие, виды, задачи и психологические основы тактики предъявления для опознани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Особенности предъявления для опознания живых лиц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Тактика предъявления для опознания вещей, животных и других объек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Фиксация хода и результатов предъявления для опознания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5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5. Тактика следственного эксперимента и проверки показаний на месте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онятие, цели и виды следственного эксперимента и проверки показаний на м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Подготовка к проведению следственного эксперимента и проверке показаний на м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Тактические условия и приемы проведения следственного эксперимента и проверки показаний на мес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Фиксация хода и результатов следственного эксперимента и проверки показаний на месте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6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Тема 16. Тактика назначения судебных экспертиз.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онятие, правовые основы судебной экспертизы и ее роль в раскрытии, расследовании и предупреждении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Классификация судебных эксперти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Виды криминалистических экспертиз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Структура судебно-экспертных учреждений в России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7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7. Общие положения методики выявления, расследования и предупреждения преступлений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Понятие, задачи и система криминалистической методики расследования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Структура общих положений и частных методик расследования преступ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Этапы расследования преступл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8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8. Расследование преступлений против собственност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Особенности расследования краж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Расследование грабежей и разбойных напад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Особенности расследования хищений чужого имущества путем присвоения и растра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Особенности расследования хищений чужого имущества путем мошенничества и вымогательства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>
          <w:trHeight w:val="2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9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9. Расследование преступлений в сфере экономической деятельност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Особенности расследования преступных уклонений от уплаты налог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>Особенности расследования легализации (отмывания) денежны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 Особенности расследования незаконного получения креди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>Расследование фальшивомонетничеств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0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0. Расследование преступлений в сфере компьютерной информаци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Криминалистическая характеристика преступлений в сфере компьютерной безопас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Проверочные действия в стадии возбуждения уголовного де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Первоначальный этап рассле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Особенности тактики отдельных следственных действий.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1. Расследование взяточничества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Криминалистическая характеристика взяточниче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Проверочные действия в стадии возбуждения уголовного де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 xml:space="preserve">Первоначальный этап расследов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  <w:tab/>
              <w:t xml:space="preserve">Особенности тактики отдельных следственных действий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2. Расследование преступлений, совершаемых организованными преступными группами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  <w:t xml:space="preserve">Криминалистическая характеристика преступлений, совершаемых организованных организованными преступными группами (ОПГ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  <w:tab/>
              <w:t xml:space="preserve">Выявление признаков совершения преступления ОП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  <w:tab/>
              <w:t>Основные принципы расследования преступлений, совершаемых организованными преступными группа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8. Примерная тематика курсовых проектов (работ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</w:r>
      <w:r>
        <w:rPr>
          <w:rFonts w:cs="Times New Roman" w:ascii="Times New Roman" w:hAnsi="Times New Roman"/>
          <w:sz w:val="28"/>
          <w:szCs w:val="28"/>
        </w:rPr>
        <w:t>Курсовые проекты (работы) не предусмотрены учебным план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Раздел 1. Общая теория криминалистики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Предмет криминалистики, задачи, система и методологические основы криминалистики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eastAsia="ru-RU"/>
        </w:rPr>
        <w:t>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Криминалистическая идентификация и диагностика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  <w:lang w:eastAsia="ru-RU"/>
        </w:rPr>
        <w:t>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Криминалистическая тех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Общие положения криминалистической техни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>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numPr>
          <w:ilvl w:val="0"/>
          <w:numId w:val="25"/>
        </w:numPr>
        <w:tabs>
          <w:tab w:val="clear" w:pos="708"/>
          <w:tab w:val="left" w:pos="0" w:leader="none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Трасолог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 Криминалистическое исследование оружия и следов его применени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Криминалистическое исследование документов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Идентификация человека по признакам внешности. Криминалистические учеты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Криминалистическая такт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 Общие положения криминалистической такти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Учение о криминалистической версии, организация и планирование расслед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0. Использование специальных познаний при расследовании преступлений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Тактика следственного осмотра и освидетельствова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Тактика обыска и выем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 Тактика допроса и очной став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4. Тактика предъявления для опознания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. Тактика следственного эксперимента и проверки показаний на месте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6. Тактика назначения судебных экспертиз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ind w:firstLine="7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Методика расследования отдельных видов преступ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7. Общие положения методики выявления, расследования и предупреждения преступле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8. Расследование преступлений против собствен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9. Расследование преступлений в сфере экономической деятель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0. Расследование преступлений в сфере компьютерной информац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1. Расследование взяточничест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2. Расследование преступлений, совершаемых организованными преступными группам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ния для самостоятельной работы: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/>
      </w:pPr>
      <w:r>
        <w:rPr>
          <w:sz w:val="28"/>
          <w:szCs w:val="28"/>
          <w:lang w:eastAsia="ru-RU"/>
        </w:rPr>
        <w:t>1.Самостоятельное изучение</w:t>
      </w:r>
      <w:r>
        <w:rPr>
          <w:sz w:val="28"/>
          <w:szCs w:val="28"/>
          <w:lang w:val="ru-RU" w:eastAsia="ru-RU"/>
        </w:rPr>
        <w:t xml:space="preserve"> нормативных документов,</w:t>
      </w:r>
      <w:r>
        <w:rPr>
          <w:sz w:val="28"/>
          <w:szCs w:val="28"/>
          <w:lang w:eastAsia="ru-RU"/>
        </w:rPr>
        <w:t xml:space="preserve"> основной и дополнительной литературы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</w:tabs>
        <w:suppressAutoHyphens w:val="false"/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  <w:lang w:val="ru-RU" w:eastAsia="ru-RU"/>
        </w:rPr>
        <w:t>Работа с вопросами для опрос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bookmarkStart w:id="13" w:name="bookmark1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1. Перечень основной и дополнительной учебной литературы, необходимой для освоения дисциплины (модуля)</w:t>
      </w:r>
      <w:bookmarkEnd w:id="13"/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) нормативные  правовые докумен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нституция РФ (принята на всенародном голосовании 12 декабря 1993 г.) (с поправками от 30 декабря 2008 г. N 7-ФКЗ, N 6-ФКЗ) //СПС «КонсультантПлюс». </w:t>
      </w:r>
    </w:p>
    <w:p>
      <w:pPr>
        <w:pStyle w:val="213"/>
        <w:keepNext w:val="true"/>
        <w:keepLines/>
        <w:shd w:fill="auto" w:val="clear"/>
        <w:tabs>
          <w:tab w:val="clear" w:pos="708"/>
          <w:tab w:val="left" w:pos="569" w:leader="none"/>
        </w:tabs>
        <w:spacing w:lineRule="auto" w:line="240" w:before="0" w:after="0"/>
        <w:ind w:hanging="0"/>
        <w:rPr>
          <w:b w:val="false"/>
          <w:b w:val="false"/>
        </w:rPr>
      </w:pPr>
      <w:r>
        <w:rPr>
          <w:b w:val="false"/>
        </w:rPr>
        <w:t>2. Уголовный кодекс РФ от 24 мая 1996 г. №63-ФЗ //СПС «КонсультантПлюс»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</w:rPr>
        <w:t>б) основная литератур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</w:rPr>
        <w:t>1. </w:t>
      </w:r>
      <w:r>
        <w:rPr>
          <w:rStyle w:val="Normaltextrun"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ик / Е.Р. </w:t>
      </w:r>
      <w:r>
        <w:rPr>
          <w:rStyle w:val="Spellingerror"/>
          <w:sz w:val="28"/>
          <w:szCs w:val="28"/>
          <w:shd w:fill="FFFFFF" w:val="clear"/>
        </w:rPr>
        <w:t>Россинская</w:t>
      </w:r>
      <w:r>
        <w:rPr>
          <w:rStyle w:val="Normaltextrun"/>
          <w:sz w:val="28"/>
          <w:szCs w:val="28"/>
          <w:shd w:fill="FFFFFF" w:val="clear"/>
        </w:rPr>
        <w:t>. — М. : Норма : ИНФРА-М, 2017. — 464 с. : ил. – Режим доступа: 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766821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shd w:fill="FFFFFF" w:val="clear"/>
        </w:rPr>
        <w:t>2</w:t>
      </w:r>
      <w:r>
        <w:rPr>
          <w:rStyle w:val="Normaltextrun"/>
          <w:bCs/>
          <w:sz w:val="28"/>
          <w:szCs w:val="28"/>
        </w:rPr>
        <w:t>. </w:t>
      </w:r>
      <w:r>
        <w:rPr>
          <w:rStyle w:val="Normaltextrun"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ик / Т.В. Аверьянова, Е.Р. </w:t>
      </w:r>
      <w:r>
        <w:rPr>
          <w:rStyle w:val="Spellingerror"/>
          <w:sz w:val="28"/>
          <w:szCs w:val="28"/>
          <w:shd w:fill="FFFFFF" w:val="clear"/>
        </w:rPr>
        <w:t>Россинская</w:t>
      </w:r>
      <w:r>
        <w:rPr>
          <w:rStyle w:val="Normaltextrun"/>
          <w:sz w:val="28"/>
          <w:szCs w:val="28"/>
          <w:shd w:fill="FFFFFF" w:val="clear"/>
        </w:rPr>
        <w:t>, Р.С. Белкин, Ю.Г. </w:t>
      </w:r>
      <w:r>
        <w:rPr>
          <w:rStyle w:val="Spellingerror"/>
          <w:sz w:val="28"/>
          <w:szCs w:val="28"/>
          <w:shd w:fill="FFFFFF" w:val="clear"/>
        </w:rPr>
        <w:t>Корухов</w:t>
      </w:r>
      <w:r>
        <w:rPr>
          <w:rStyle w:val="Normaltextrun"/>
          <w:sz w:val="28"/>
          <w:szCs w:val="28"/>
          <w:shd w:fill="FFFFFF" w:val="clear"/>
        </w:rPr>
        <w:t>. - 4-e изд., </w:t>
      </w:r>
      <w:r>
        <w:rPr>
          <w:rStyle w:val="Spellingerror"/>
          <w:sz w:val="28"/>
          <w:szCs w:val="28"/>
          <w:shd w:fill="FFFFFF" w:val="clear"/>
        </w:rPr>
        <w:t>перераб</w:t>
      </w:r>
      <w:r>
        <w:rPr>
          <w:rStyle w:val="Normaltextrun"/>
          <w:sz w:val="28"/>
          <w:szCs w:val="28"/>
          <w:shd w:fill="FFFFFF" w:val="clear"/>
        </w:rPr>
        <w:t>. и доп. - М.: Норма: НИЦ Инфра-М, 2017. - 928 с.: ил.; 70x100 1/16. (переплет) ISBN 978-5-91768-334-8 – Режим доступа: 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792661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3. </w:t>
      </w:r>
      <w:r>
        <w:rPr>
          <w:rStyle w:val="Normaltextrun"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ик / Под ред. Яблокова Н.П. - 4-е изд., </w:t>
      </w:r>
      <w:r>
        <w:rPr>
          <w:rStyle w:val="Spellingerror"/>
          <w:sz w:val="28"/>
          <w:szCs w:val="28"/>
          <w:shd w:fill="FFFFFF" w:val="clear"/>
        </w:rPr>
        <w:t>перераб</w:t>
      </w:r>
      <w:r>
        <w:rPr>
          <w:rStyle w:val="Normaltextrun"/>
          <w:sz w:val="28"/>
          <w:szCs w:val="28"/>
          <w:shd w:fill="FFFFFF" w:val="clear"/>
        </w:rPr>
        <w:t>. и доп. - М.: Юр.Норма, НИЦ ИНФРА-М, 2017. - 752 с.: - Режим доступа: </w:t>
      </w:r>
      <w:hyperlink r:id="rId4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814396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</w:rPr>
        <w:t>в) дополнительная литератур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</w:rPr>
        <w:t>1. </w:t>
      </w:r>
      <w:r>
        <w:rPr>
          <w:rStyle w:val="Normaltextrun"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ое пособие/Балашов Д. Н., Балашов Н. М., Маликов С. В. - 6 изд. - М.: ИЦ РИОР, НИЦ ИНФРА-М, 2015. - 241 с.: 70x100 1/32. - (ВО: Бакалавриат) (Обложка) ISBN 978-5-369-01353-3 – Режим доступа:</w:t>
      </w:r>
      <w:r>
        <w:rPr>
          <w:rStyle w:val="Normaltextrun"/>
          <w:sz w:val="28"/>
          <w:szCs w:val="28"/>
        </w:rPr>
        <w:t> </w:t>
      </w:r>
      <w:hyperlink r:id="rId5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460715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Cs/>
          <w:sz w:val="28"/>
          <w:szCs w:val="28"/>
          <w:shd w:fill="FFFFFF" w:val="clear"/>
        </w:rPr>
        <w:t>2</w:t>
      </w:r>
      <w:r>
        <w:rPr>
          <w:rStyle w:val="Normaltextrun"/>
          <w:bCs/>
          <w:sz w:val="28"/>
          <w:szCs w:val="28"/>
        </w:rPr>
        <w:t>. </w:t>
      </w:r>
      <w:r>
        <w:rPr>
          <w:rStyle w:val="Normaltextrun"/>
          <w:bCs/>
          <w:sz w:val="28"/>
          <w:szCs w:val="28"/>
          <w:shd w:fill="FFFFFF" w:val="clear"/>
        </w:rPr>
        <w:t>Словарь по криминалистике. 1250 терминов и определений</w:t>
      </w:r>
      <w:r>
        <w:rPr>
          <w:rStyle w:val="Normaltextrun"/>
          <w:sz w:val="28"/>
          <w:szCs w:val="28"/>
          <w:shd w:fill="FFFFFF" w:val="clear"/>
        </w:rPr>
        <w:t> / </w:t>
      </w:r>
      <w:r>
        <w:rPr>
          <w:rStyle w:val="Spellingerror"/>
          <w:sz w:val="28"/>
          <w:szCs w:val="28"/>
          <w:shd w:fill="FFFFFF" w:val="clear"/>
        </w:rPr>
        <w:t>Багмет</w:t>
      </w:r>
      <w:r>
        <w:rPr>
          <w:rStyle w:val="Normaltextrun"/>
          <w:sz w:val="28"/>
          <w:szCs w:val="28"/>
          <w:shd w:fill="FFFFFF" w:val="clear"/>
        </w:rPr>
        <w:t> А.М.; Под ред. Бастрыкина А.И. - М.:ЮНИТИ, 2015. - 383 с.: 60x90 1/16 (Переплёт) ISBN 978-5-238-02709-8 – Режим доступа: </w:t>
      </w:r>
      <w:hyperlink r:id="rId6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534574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3. </w:t>
      </w:r>
      <w:r>
        <w:rPr>
          <w:rStyle w:val="Normaltextrun"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Шпаргалка - 3-е изд. - М.: РИОР. - 240 с. - (Шпаргалка) ISBN 978-5-369-01476-9 – Режим доступа: </w:t>
      </w:r>
      <w:hyperlink r:id="rId7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522350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4. </w:t>
      </w:r>
      <w:r>
        <w:rPr>
          <w:rStyle w:val="Normaltextrun"/>
          <w:bCs/>
          <w:sz w:val="28"/>
          <w:szCs w:val="28"/>
          <w:shd w:fill="FFFFFF" w:val="clear"/>
        </w:rPr>
        <w:t>Криминалистика</w:t>
      </w:r>
      <w:r>
        <w:rPr>
          <w:rStyle w:val="Normaltextrun"/>
          <w:sz w:val="28"/>
          <w:szCs w:val="28"/>
          <w:shd w:fill="FFFFFF" w:val="clear"/>
        </w:rPr>
        <w:t>: Учебник для студентов вузов / Под ред. Волынский В.А., - 2-е изд., </w:t>
      </w:r>
      <w:r>
        <w:rPr>
          <w:rStyle w:val="Spellingerror"/>
          <w:sz w:val="28"/>
          <w:szCs w:val="28"/>
          <w:shd w:fill="FFFFFF" w:val="clear"/>
        </w:rPr>
        <w:t>перераб</w:t>
      </w:r>
      <w:r>
        <w:rPr>
          <w:rStyle w:val="Normaltextrun"/>
          <w:sz w:val="28"/>
          <w:szCs w:val="28"/>
          <w:shd w:fill="FFFFFF" w:val="clear"/>
        </w:rPr>
        <w:t>. и доп. - М.:ЮНИТИ-ДАНА, Закон и право, 2015. - 943 с.: 60x90 1/16 ISBN 978-5-238-01398-5 – Режим доступа: </w:t>
      </w:r>
      <w:hyperlink r:id="rId8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872806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5. </w:t>
      </w:r>
      <w:r>
        <w:rPr>
          <w:rStyle w:val="Normaltextrun"/>
          <w:bCs/>
          <w:sz w:val="28"/>
          <w:szCs w:val="28"/>
          <w:shd w:fill="FFFFFF" w:val="clear"/>
        </w:rPr>
        <w:t>Криминалистика. Ч. 1.Теоретические основы криминалистики. Криминалистическая техника</w:t>
      </w:r>
      <w:r>
        <w:rPr>
          <w:rStyle w:val="Normaltextrun"/>
          <w:sz w:val="28"/>
          <w:szCs w:val="28"/>
          <w:shd w:fill="FFFFFF" w:val="clear"/>
        </w:rPr>
        <w:t>: Учебное пособие / </w:t>
      </w:r>
      <w:r>
        <w:rPr>
          <w:rStyle w:val="Spellingerror"/>
          <w:sz w:val="28"/>
          <w:szCs w:val="28"/>
          <w:shd w:fill="FFFFFF" w:val="clear"/>
        </w:rPr>
        <w:t>Кубанов</w:t>
      </w:r>
      <w:r>
        <w:rPr>
          <w:rStyle w:val="Normaltextrun"/>
          <w:sz w:val="28"/>
          <w:szCs w:val="28"/>
          <w:shd w:fill="FFFFFF" w:val="clear"/>
        </w:rPr>
        <w:t> В.В. - </w:t>
      </w:r>
      <w:r>
        <w:rPr>
          <w:rStyle w:val="Spellingerror"/>
          <w:sz w:val="28"/>
          <w:szCs w:val="28"/>
          <w:shd w:fill="FFFFFF" w:val="clear"/>
        </w:rPr>
        <w:t>Самара:Самарский</w:t>
      </w:r>
      <w:r>
        <w:rPr>
          <w:rStyle w:val="Normaltextrun"/>
          <w:sz w:val="28"/>
          <w:szCs w:val="28"/>
          <w:shd w:fill="FFFFFF" w:val="clear"/>
        </w:rPr>
        <w:t> юридический институт ФСИН России, 2015. - 130 с.: ISBN 978-5-91612-110-0 – Режим доступа: </w:t>
      </w:r>
      <w:hyperlink r:id="rId9" w:tgtFrame="_blank">
        <w:r>
          <w:rPr>
            <w:rStyle w:val="InternetLink"/>
            <w:sz w:val="28"/>
            <w:szCs w:val="28"/>
            <w:shd w:fill="FFFFFF" w:val="clear"/>
          </w:rPr>
          <w:t>http://znanium.com/catalog/product/940717</w:t>
        </w:r>
      </w:hyperlink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6. </w:t>
      </w:r>
      <w:r>
        <w:rPr>
          <w:rStyle w:val="Normaltextrun"/>
          <w:bCs/>
          <w:sz w:val="28"/>
          <w:szCs w:val="28"/>
          <w:shd w:fill="FFFFFF" w:val="clear"/>
        </w:rPr>
        <w:t>Криминалистика: Ч. 2. Криминалистическая тактика. Криминалистическая методика</w:t>
      </w:r>
      <w:r>
        <w:rPr>
          <w:rStyle w:val="Normaltextrun"/>
          <w:sz w:val="28"/>
          <w:szCs w:val="28"/>
          <w:shd w:fill="FFFFFF" w:val="clear"/>
        </w:rPr>
        <w:t>: Учебное пособие / </w:t>
      </w:r>
      <w:r>
        <w:rPr>
          <w:rStyle w:val="Spellingerror"/>
          <w:sz w:val="28"/>
          <w:szCs w:val="28"/>
          <w:shd w:fill="FFFFFF" w:val="clear"/>
        </w:rPr>
        <w:t>Кубанов</w:t>
      </w:r>
      <w:r>
        <w:rPr>
          <w:rStyle w:val="Normaltextrun"/>
          <w:sz w:val="28"/>
          <w:szCs w:val="28"/>
          <w:shd w:fill="FFFFFF" w:val="clear"/>
        </w:rPr>
        <w:t> В.В., Грязева Н.В. - </w:t>
      </w:r>
      <w:r>
        <w:rPr>
          <w:rStyle w:val="Spellingerror"/>
          <w:sz w:val="28"/>
          <w:szCs w:val="28"/>
          <w:shd w:fill="FFFFFF" w:val="clear"/>
        </w:rPr>
        <w:t>Самара:Самарский</w:t>
      </w:r>
      <w:r>
        <w:rPr>
          <w:rStyle w:val="Normaltextrun"/>
          <w:sz w:val="28"/>
          <w:szCs w:val="28"/>
          <w:shd w:fill="FFFFFF" w:val="clear"/>
        </w:rPr>
        <w:t> юридический институт ФСИН России, 2016. - 120 с.: ISBN 978-5-91612-116-2 – Режим доступа: http://znanium.com/catalog/product/940718</w:t>
      </w:r>
      <w:r>
        <w:rPr>
          <w:rStyle w:val="Eop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вер органов государственной власти РФ.http://www.gov.ru/ 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енеральной прокуратуры Российской Федерации: http://genproc.gov.ru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правовой портал «Юридическая Россия»: http://www.law.edu.ru/</w:t>
      </w:r>
    </w:p>
    <w:p>
      <w:pPr>
        <w:pStyle w:val="Normal"/>
        <w:widowControl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портал «Правопорядок»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rave.ru/</w:t>
        </w:r>
      </w:hyperlink>
    </w:p>
    <w:p>
      <w:pPr>
        <w:pStyle w:val="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widowControl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– сайт Справочной правовой системы «Консультант-плюс»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 – сайт Справочной правовой системы «Гарант»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851"/>
        <w:jc w:val="both"/>
        <w:outlineLvl w:val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–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213"/>
        <w:keepNext w:val="true"/>
        <w:keepLines/>
        <w:shd w:fill="auto" w:val="clear"/>
        <w:tabs>
          <w:tab w:val="clear" w:pos="708"/>
          <w:tab w:val="left" w:pos="530" w:leader="none"/>
        </w:tabs>
        <w:spacing w:lineRule="auto" w:line="240" w:before="0" w:after="0"/>
        <w:ind w:hanging="0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4"/>
          <w:szCs w:val="24"/>
          <w:lang w:eastAsia="ru-RU" w:bidi="ru-RU"/>
        </w:rPr>
      </w:pPr>
      <w:r>
        <w:rPr>
          <w:rFonts w:eastAsia="Arial Unicode MS" w:cs="Times New Roman"/>
          <w:b w:val="false"/>
          <w:bCs w:val="false"/>
          <w:color w:val="000000"/>
          <w:sz w:val="24"/>
          <w:szCs w:val="24"/>
          <w:lang w:eastAsia="ru-RU" w:bidi="ru-RU"/>
        </w:rPr>
      </w:r>
      <w:bookmarkStart w:id="14" w:name="bookmark13"/>
      <w:bookmarkStart w:id="15" w:name="bookmark13"/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bookmarkStart w:id="16" w:name="bookmark13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5. Методические указания для обучающихся по освоению дисциплины (модуля)</w:t>
      </w:r>
      <w:bookmarkEnd w:id="16"/>
    </w:p>
    <w:p>
      <w:pPr>
        <w:pStyle w:val="Style24"/>
        <w:tabs>
          <w:tab w:val="clear" w:pos="708"/>
          <w:tab w:val="right" w:pos="72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bookmarkStart w:id="17" w:name="bookmark14"/>
      <w:r>
        <w:rPr>
          <w:sz w:val="28"/>
          <w:szCs w:val="28"/>
        </w:rPr>
        <w:t xml:space="preserve">Образовательный процесс обеспечивается специальными помещениями, которые представляют собой аудитории для проведения занятий лекционного типа, занятий семинарского типа, выполнения курсовых работ, групповых и индивидуальных консультаций, текущего контроля и промежуточной аттестации, помещения для самостоятельной работы студентов и помещения для хранения и профилактического обслуживания учебного оборудования. </w:t>
      </w:r>
    </w:p>
    <w:p>
      <w:pPr>
        <w:pStyle w:val="Style24"/>
        <w:tabs>
          <w:tab w:val="clear" w:pos="708"/>
          <w:tab w:val="right" w:pos="72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омещения соответствуют действующим противопожарным правилам и нормам, укомплектованы специализированной мебелью.</w:t>
      </w:r>
    </w:p>
    <w:p>
      <w:pPr>
        <w:pStyle w:val="Style24"/>
        <w:tabs>
          <w:tab w:val="clear" w:pos="708"/>
          <w:tab w:val="right" w:pos="72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, демонстрационным оборудованием. </w:t>
      </w:r>
    </w:p>
    <w:p>
      <w:pPr>
        <w:pStyle w:val="Style24"/>
        <w:tabs>
          <w:tab w:val="clear" w:pos="708"/>
          <w:tab w:val="right" w:pos="72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Style24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bookmarkStart w:id="18" w:name="bookmark14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  <w:bookmarkEnd w:id="18"/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своения учебного материала по дисциплине достаточно традиционны и не имеют каких-либо специфических особенностей по сравнению с другими учебными дисциплинами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ми видами аудиторной работы студентов, обучающихся по программе подготовки бакалавров, являются лекции, практические занятия, самостоятельная работа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лекциях преподаватель излагает и разъясняет основные понятия темы, связанные с ней теоретические и практические проблемы, дает рекомендации для самостоятельной работы. В ходе лекции студентам следует внимательно слушать и конспектировать лекционный материал; в конспекте рекомендуется оставлять поля для заметок при последующей самостоятельной работе над темой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учение ряда тем учебной дисциплины завершается практическими занятиями. Они служат для контроля преподавателем подготовленности студентов, закрепления изучаемого материала, развития умений и навыков подготовки докладов, сообщений по проблематике дисциплины, приобретения опыта устных публичных выступлений, ведения дискуссий, в том числе приемов аргументации и защиты выдвигаемых положений и тезисов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ктические занятия могут проводиться и в форме учебных конференций. Конференция включает в себя выступление студентов с докладами по отдельным темам дисциплины. Желательно предварительно представить текст доклада преподавателю для ознакомления. Качество учебной работы студентов преподаватель может оценивать, выставляя текущие оценки в рабочий журнал. Студент имеет право ознакомиться с выставленными ему оценками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5"/>
          <w:rFonts w:eastAsia="Arial Unicode MS"/>
        </w:rPr>
        <w:t>опрос, реферат, доклад;</w:t>
      </w:r>
    </w:p>
    <w:p>
      <w:pPr>
        <w:pStyle w:val="Normal"/>
        <w:tabs>
          <w:tab w:val="clear" w:pos="708"/>
          <w:tab w:val="left" w:pos="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5"/>
          <w:rFonts w:eastAsia="Arial Unicode MS"/>
        </w:rPr>
        <w:t>вопросы для опроса;</w:t>
      </w:r>
    </w:p>
    <w:p>
      <w:pPr>
        <w:pStyle w:val="55"/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>
          <w:rStyle w:val="52"/>
        </w:rPr>
        <w:t>в)</w:t>
        <w:tab/>
        <w:t xml:space="preserve">для промежуточной аттестации: </w:t>
      </w:r>
      <w:r>
        <w:rPr/>
        <w:t>задания для зачета, вопросы для экзамена.</w:t>
      </w:r>
    </w:p>
    <w:p>
      <w:pPr>
        <w:pStyle w:val="Normal"/>
        <w:tabs>
          <w:tab w:val="clear" w:pos="708"/>
          <w:tab w:val="left" w:pos="946" w:leader="dot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Криминалистика» используются следующие образовательные технологии:</w:t>
      </w:r>
    </w:p>
    <w:p>
      <w:pPr>
        <w:pStyle w:val="55"/>
        <w:numPr>
          <w:ilvl w:val="0"/>
          <w:numId w:val="33"/>
        </w:numPr>
        <w:shd w:fill="auto" w:val="clear"/>
        <w:tabs>
          <w:tab w:val="clear" w:pos="708"/>
          <w:tab w:val="left" w:pos="392" w:leader="none"/>
        </w:tabs>
        <w:spacing w:lineRule="auto" w:line="24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5"/>
        <w:numPr>
          <w:ilvl w:val="0"/>
          <w:numId w:val="23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выполнение лабораторных работ</w:t>
      </w:r>
      <w:r>
        <w:rPr>
          <w:rStyle w:val="52"/>
        </w:rPr>
        <w:t>;</w:t>
      </w:r>
    </w:p>
    <w:p>
      <w:pPr>
        <w:pStyle w:val="55"/>
        <w:numPr>
          <w:ilvl w:val="0"/>
          <w:numId w:val="23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обсуждение подготовленных студентами презентаций докладов, рефератов, результатов выполнения лабораторных работ.</w:t>
      </w:r>
    </w:p>
    <w:p>
      <w:pPr>
        <w:sectPr>
          <w:type w:val="nextPage"/>
          <w:pgSz w:w="11906" w:h="16838"/>
          <w:pgMar w:left="1622" w:right="803" w:gutter="0" w:header="0" w:top="990" w:footer="0" w:bottom="18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ПРОМЕЖУТОЧНОЙ АТТЕСТАЦИИ</w:t>
        <w:br/>
        <w:t xml:space="preserve">ОБУЧАЮЩИХСЯ ПО ДИСЦИПЛИНЕ </w:t>
      </w:r>
    </w:p>
    <w:p>
      <w:pPr>
        <w:pStyle w:val="4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КРИМИНАЛИСТИКА 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(профиль) «Правоохранительная деятельность»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85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Индек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Формулировка компетен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ПК-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  <w:t xml:space="preserve"> </w:t>
            </w:r>
            <w:r>
              <w:rPr>
                <w:i w:val="false"/>
                <w:lang w:val="ru-RU" w:eastAsia="en-US"/>
              </w:rPr>
              <w:t>способностью соблюдать законодательство Российской Федерации, в том числе Конституцию Российской Федерации, федеральные конституционные законы и федеральные законы, а также общепризнанные принципы, нормы международного права и международные договоры Российской Федерации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-6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  <w:t>способностью повышать уровень своей профессиональной компетентности</w:t>
            </w:r>
          </w:p>
        </w:tc>
      </w:tr>
    </w:tbl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ind w:left="2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1. Компетенция ОПК - 1 формируется в процессе изучения дисциплин (прохождения практик):</w:t>
      </w:r>
      <w:r>
        <w:rPr>
          <w:rFonts w:cs="Times New Roman" w:ascii="Times New Roman" w:hAnsi="Times New Roman"/>
          <w:sz w:val="28"/>
          <w:szCs w:val="28"/>
        </w:rPr>
        <w:t xml:space="preserve"> Предпринимательское право, Налоговое право, Международное право, Право социального обеспечения;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Компетенция ОПК - 6 формируется в процессе изучения дисциплин (прохождения практик): Предпринимательское право, Криминология. </w:t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77"/>
        <w:gridCol w:w="2977"/>
        <w:gridCol w:w="326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д контролируемой компетенции (или ее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нтролируемые модули, разделы (темы) дисциплины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оценочного средства </w:t>
            </w:r>
          </w:p>
        </w:tc>
      </w:tr>
      <w:tr>
        <w:trPr>
          <w:trHeight w:val="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ОПК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Темы 1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Вопросы написание докладов, рефератов, лабораторные работы, выполнение заданий для зачета</w:t>
            </w:r>
          </w:p>
        </w:tc>
      </w:tr>
      <w:tr>
        <w:trPr>
          <w:trHeight w:val="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ОПК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Темы 1-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, написание докладов, рефератов, участие в дискуссиях по презентациям докладов, рефератов, выполнение заданий для зачета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38" w:leader="none"/>
        </w:tabs>
        <w:ind w:left="0" w:right="-7" w:firstLine="4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а оценивания результатов освоения программы учебной дисциплины включает в себя оценку уровня сформирова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епрофессиональных</w:t>
      </w:r>
      <w:r>
        <w:rPr>
          <w:rFonts w:cs="Times New Roman" w:ascii="Times New Roman" w:hAnsi="Times New Roman"/>
          <w:sz w:val="28"/>
          <w:szCs w:val="28"/>
        </w:rPr>
        <w:t xml:space="preserve">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03" w:leader="none"/>
        </w:tabs>
        <w:ind w:left="0" w:right="-7" w:firstLine="4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компетенции ОПК-1 и ОПК-6 определяется по качеству выполненной студентом работы и отражается в следующих формулировках:</w:t>
        <w:tab/>
        <w:t>высокий, хороший, достаточный,</w:t>
      </w:r>
    </w:p>
    <w:p>
      <w:pPr>
        <w:pStyle w:val="Normal"/>
        <w:ind w:right="-7" w:firstLine="4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38" w:leader="none"/>
        </w:tabs>
        <w:ind w:left="0" w:right="-7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0" w:right="-7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0" w:right="-7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 —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38" w:leader="none"/>
        </w:tabs>
        <w:ind w:left="0" w:right="-7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0" w:right="-7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уметь»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0" w:right="-7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владеть»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86" w:leader="none"/>
        </w:tabs>
        <w:ind w:left="0" w:right="-7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ответы на дополнительные вопрос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38" w:leader="none"/>
        </w:tabs>
        <w:ind w:left="0" w:right="-7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sectPr>
          <w:type w:val="nextPage"/>
          <w:pgSz w:w="11906" w:h="16838"/>
          <w:pgMar w:left="1582" w:right="402" w:gutter="0" w:header="0" w:top="1587" w:footer="0" w:bottom="158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bookmarkStart w:id="19" w:name="bookmark18"/>
      <w:r>
        <w:rPr/>
        <w:t>1.4. Показатели и критерии оценивания компетенций,  шкала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оретические показатели</w:t>
            </w:r>
          </w:p>
        </w:tc>
      </w:tr>
      <w:tr>
        <w:trPr>
          <w:trHeight w:val="1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1pt2"/>
                <w:rFonts w:eastAsia="Arial Unicode MS"/>
                <w:sz w:val="24"/>
                <w:szCs w:val="24"/>
              </w:rPr>
              <w:t>Знает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</w:rPr>
              <w:t>гражданское законодательство с момента возникновения государства и по настоящее время, особенности его развития и совершенствова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источники гражданского права и основные институты гражданского права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>основные теоретические положения и законодательные акты гражданского права; содержание и формы и способы реализации гражданского законодательст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5</w:t>
            </w:r>
          </w:p>
        </w:tc>
      </w:tr>
      <w:tr>
        <w:trPr>
          <w:trHeight w:val="14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1pt2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ет</w:t>
            </w:r>
            <w:r>
              <w:rPr>
                <w:rFonts w:cs="Times New Roman" w:ascii="Times New Roman" w:hAnsi="Times New Roman"/>
              </w:rPr>
              <w:t>: в совершенстве основные формы и средства поиска, обобщения, анализа и восприятия различного вида информации в целях правильного определения целей своей профессиональной деятельности и путей их осуществл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5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ческие показатели</w:t>
            </w:r>
          </w:p>
        </w:tc>
      </w:tr>
      <w:tr>
        <w:trPr>
          <w:trHeight w:val="1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ринимать решения и совершать юридические действия в точном соответствии с законом, правильно применять и использовать нормативные правовые документы, относящиеся к будущей профессиональной деятельности; безошибочно квалифицировать спорную ситуацию, правильно применить к ней соответствующую правовую норму (нормы) и сделать юридически обоснованный вывод о правах и обязанностях участников ситу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5</w:t>
            </w:r>
          </w:p>
        </w:tc>
      </w:tr>
      <w:tr>
        <w:trPr>
          <w:trHeight w:val="1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50" w:leader="none"/>
                <w:tab w:val="left" w:pos="1200" w:leader="none"/>
              </w:tabs>
              <w:overflowPunct w:val="false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ет:</w:t>
            </w:r>
            <w:r>
              <w:rPr>
                <w:rFonts w:cs="Times New Roman" w:ascii="Times New Roman" w:hAnsi="Times New Roman"/>
              </w:rPr>
              <w:t xml:space="preserve"> в совершенстве анализировать юридические факты и возникающие в связи с ними правовые отношения; получать и преобразовывать информацию в знание, осмысливать государственно-правовые процессы, события и явления в мировом сообществ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5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ладеет 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в совершенстве </w:t>
            </w:r>
            <w:r>
              <w:rPr>
                <w:rFonts w:cs="Times New Roman" w:ascii="Times New Roman" w:hAnsi="Times New Roman"/>
              </w:rPr>
              <w:t>навыками работы с нормативными актами; навыками оценки законности содержания различных гражданско-правовых догово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5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еет</w:t>
            </w:r>
            <w:r>
              <w:rPr>
                <w:rFonts w:cs="Times New Roman" w:ascii="Times New Roman" w:hAnsi="Times New Roman"/>
              </w:rPr>
              <w:t>: навыками анализа различных государственно-правовых явлений, юридических фактов, правовых норм и правоотношений; механизмом анализа причинно-следственных связей в изучении основных институтов государства и права; навыками работы с информацией; приемами ведения дискуссии и полем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eastAsia="en-US"/>
              </w:rPr>
              <w:t>6-15</w:t>
            </w:r>
          </w:p>
        </w:tc>
      </w:tr>
    </w:tbl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/>
      </w:pPr>
      <w:r>
        <w:rPr/>
      </w:r>
    </w:p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/>
      </w:pPr>
      <w:r>
        <w:rPr/>
      </w:r>
    </w:p>
    <w:p>
      <w:pPr>
        <w:pStyle w:val="213"/>
        <w:keepNext w:val="true"/>
        <w:keepLines/>
        <w:shd w:fill="auto" w:val="clear"/>
        <w:spacing w:lineRule="auto" w:line="240" w:before="0" w:after="0"/>
        <w:ind w:left="6400" w:hanging="0"/>
        <w:jc w:val="left"/>
        <w:rPr/>
      </w:pPr>
      <w:bookmarkStart w:id="20" w:name="bookmark18"/>
      <w:r>
        <w:rPr/>
        <w:t>Шкала оценивания:</w:t>
      </w:r>
      <w:bookmarkEnd w:id="20"/>
    </w:p>
    <w:p>
      <w:pPr>
        <w:pStyle w:val="55"/>
        <w:shd w:fill="auto" w:val="clear"/>
        <w:spacing w:lineRule="auto" w:line="240"/>
        <w:ind w:left="4320" w:hanging="0"/>
        <w:jc w:val="left"/>
        <w:rPr/>
      </w:pPr>
      <w:r>
        <w:rPr/>
        <w:t>для проведения экзамена и  зач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0535" cy="14935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4"/>
                              <w:gridCol w:w="4877"/>
                              <w:gridCol w:w="4930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17.6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4"/>
                        <w:gridCol w:w="4877"/>
                        <w:gridCol w:w="4930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127444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для зачета</w:t>
                            </w:r>
                          </w:p>
                          <w:tbl>
                            <w:tblPr>
                              <w:tblW w:w="14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15"/>
                              <w:gridCol w:w="4901"/>
                              <w:gridCol w:w="4930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6"/>
                                      <w:rFonts w:eastAsia="Arial Unicode MS"/>
                                      <w:i w:val="false"/>
                                      <w:iCs w:val="false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9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27"/>
                                      <w:rFonts w:eastAsia="Arial Unicode M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100.3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6"/>
                        <w:shd w:fill="auto" w:val="clear"/>
                        <w:spacing w:lineRule="auto" w:line="240"/>
                        <w:jc w:val="center"/>
                        <w:rPr/>
                      </w:pPr>
                      <w:r>
                        <w:rPr/>
                        <w:t>для зачета</w:t>
                      </w:r>
                    </w:p>
                    <w:tbl>
                      <w:tblPr>
                        <w:tblW w:w="14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15"/>
                        <w:gridCol w:w="4901"/>
                        <w:gridCol w:w="4930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6"/>
                                <w:rFonts w:eastAsia="Arial Unicode MS"/>
                                <w:i w:val="false"/>
                                <w:iCs w:val="false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9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27"/>
                                <w:rFonts w:eastAsia="Arial Unicode M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27" w:right="867" w:gutter="0" w:header="0" w:top="1657" w:footer="0" w:bottom="1657"/>
          <w:pgNumType w:fmt="decimal"/>
          <w:formProt w:val="false"/>
          <w:textDirection w:val="lrTb"/>
          <w:docGrid w:type="default" w:linePitch="360" w:charSpace="0"/>
        </w:sectPr>
        <w:pStyle w:val="55"/>
        <w:shd w:fill="auto" w:val="clear"/>
        <w:spacing w:lineRule="auto" w:line="240"/>
        <w:rPr/>
      </w:pPr>
      <w:r>
        <w:rPr>
          <w:rStyle w:val="516pt"/>
          <w:rFonts w:eastAsia="Century Gothic"/>
          <w:sz w:val="24"/>
          <w:szCs w:val="24"/>
        </w:rPr>
        <w:t xml:space="preserve">*Преподаватель разрабатывает шкалу в соответствии с </w:t>
      </w:r>
      <w:r>
        <w:rPr>
          <w:sz w:val="24"/>
          <w:szCs w:val="24"/>
        </w:rPr>
        <w:t>объемом формируемых компетенций и структурных элементов (знать, уметь, владеть)</w:t>
      </w:r>
      <w:r>
        <mc:AlternateContent>
          <mc:Choice Requires="wps">
            <w:drawing>
              <wp:anchor behindDoc="1" distT="0" distB="128905" distL="231775" distR="63500" simplePos="0" locked="0" layoutInCell="0" allowOverlap="1" relativeHeight="4">
                <wp:simplePos x="0" y="0"/>
                <wp:positionH relativeFrom="margin">
                  <wp:posOffset>9107170</wp:posOffset>
                </wp:positionH>
                <wp:positionV relativeFrom="paragraph">
                  <wp:posOffset>-8255</wp:posOffset>
                </wp:positionV>
                <wp:extent cx="198120" cy="179070"/>
                <wp:effectExtent l="0" t="0" r="0" b="0"/>
                <wp:wrapSquare wrapText="lef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exact" w:line="28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4.1pt;mso-wrap-distance-left:18.25pt;mso-wrap-distance-right:5pt;mso-wrap-distance-top:0pt;mso-wrap-distance-bottom:10.15pt;margin-top:-0.65pt;mso-position-vertical-relative:text;margin-left:7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5"/>
                        <w:shd w:fill="auto" w:val="clear"/>
                        <w:spacing w:lineRule="exact" w:line="28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3"/>
        <w:keepNext w:val="true"/>
        <w:keepLines/>
        <w:numPr>
          <w:ilvl w:val="0"/>
          <w:numId w:val="3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bookmarkStart w:id="21" w:name="bookmark19"/>
      <w:r>
        <w:rPr/>
        <w:t>Типовые контрольные задания для оценки результатов обучения по дисциплине и иные материалы для подготовки к</w:t>
      </w:r>
      <w:bookmarkEnd w:id="21"/>
      <w:r>
        <w:rPr/>
        <w:t xml:space="preserve"> промежуточной аттестации</w:t>
      </w:r>
    </w:p>
    <w:p>
      <w:pPr>
        <w:pStyle w:val="213"/>
        <w:keepNext w:val="true"/>
        <w:keepLines/>
        <w:numPr>
          <w:ilvl w:val="0"/>
          <w:numId w:val="36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rPr/>
      </w:pPr>
      <w:bookmarkStart w:id="22" w:name="bookmark20"/>
      <w:r>
        <w:rPr/>
        <w:t>Материалы для подготовки к промежуточной аттестации</w:t>
      </w:r>
      <w:bookmarkEnd w:id="22"/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экзамена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</w:t>
        <w:tab/>
        <w:t xml:space="preserve">Понятие, предмет и объекты криминалистики. Место криминалистики в системе наук, ее взаимосвязь с другими правовыми дисциплинами, а также судебной медициной, судебной психиатрией и психологие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</w:t>
        <w:tab/>
        <w:t xml:space="preserve">Общие, конкретные и специальные задачи криминалистик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</w:t>
        <w:tab/>
        <w:t xml:space="preserve">Методы криминалистик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</w:t>
        <w:tab/>
        <w:t>Содержание и структура общей теории криминалистик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</w:t>
        <w:tab/>
        <w:t xml:space="preserve">Понятие и научные основы криминалистической идентификаци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.</w:t>
        <w:tab/>
        <w:t>Значение криминалистического отождествления и различия для расследования и раскрытия преступле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.</w:t>
        <w:tab/>
        <w:t xml:space="preserve">Понятия и задачи криминалистической диагностик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.</w:t>
        <w:tab/>
        <w:t>Диагностика в работе следовател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9.</w:t>
        <w:tab/>
        <w:t>Понятие, система и правовые основания применения средств криминалистической техник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0.</w:t>
        <w:tab/>
        <w:t>Методы и средства предварительного и экспертного исследования вещественных доказательст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1.</w:t>
        <w:tab/>
        <w:t>Общая характеристика форм, методов и средств фиксации доказательственной информаци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2.</w:t>
        <w:tab/>
        <w:t>Предметная и наглядно-образная фиксация доказательственной информаци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3.</w:t>
        <w:tab/>
        <w:t>Общие положения трасологии. Классификация следов, их криминалистическое значени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4.</w:t>
        <w:tab/>
        <w:t>Следы человек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5.</w:t>
        <w:tab/>
        <w:t>Следы орудий взломов, инструмент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6.</w:t>
        <w:tab/>
        <w:t>Следы производственных механизм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7.</w:t>
        <w:tab/>
        <w:t>Следы-предметы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8.</w:t>
        <w:tab/>
        <w:t>Установление целого по частям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9.</w:t>
        <w:tab/>
        <w:t>Следы транспортных средст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0.</w:t>
        <w:tab/>
        <w:t>Микрообъекты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1.</w:t>
        <w:tab/>
        <w:t>Понятие судебной баллистики и ее значение для расследования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2.</w:t>
        <w:tab/>
        <w:t>Криминалистическое исследование огнестрельного оруж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3.</w:t>
        <w:tab/>
        <w:t>Взрывные устройства и следы их примене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4.</w:t>
        <w:tab/>
        <w:t>Криминалистическое исследование холодного оружия и следов его примене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5.</w:t>
        <w:tab/>
        <w:t>Понятие и задачи технико-криминалистического исследования документ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6.</w:t>
        <w:tab/>
        <w:t>Исследование частично измененных документо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7.</w:t>
        <w:tab/>
        <w:t>Установление скрытой информаци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8.</w:t>
        <w:tab/>
        <w:t>Методика судебно-подчерковедческой экспертизы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9.</w:t>
        <w:tab/>
        <w:t>Общие положения криминалистического отождествления личности по признакам внешност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0.</w:t>
        <w:tab/>
        <w:t>Методика описания признаков внешности человек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1.</w:t>
        <w:tab/>
        <w:t>Методы и средства собирания информации о внешних признаках человек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2.</w:t>
        <w:tab/>
        <w:t>Криминалистическая портретная экспертиз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3.</w:t>
        <w:tab/>
        <w:t>Основные понятия криминалистической тактик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4.</w:t>
        <w:tab/>
        <w:t>Криминалистическая тактика в системе научного зна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5.</w:t>
        <w:tab/>
        <w:t>Криминалистическая тактика и практика борьбы с преступностью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6.</w:t>
        <w:tab/>
        <w:t>Тактика процессуального действ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7.</w:t>
        <w:tab/>
        <w:t xml:space="preserve">Понятие криминалистической верси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8.</w:t>
        <w:tab/>
        <w:t xml:space="preserve">Организация расследования: понятие, принципы, виды и значени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9.</w:t>
        <w:tab/>
        <w:t xml:space="preserve">Элементы планирования расследования преступл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0.</w:t>
        <w:tab/>
        <w:t>Формы планирования расследования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1.</w:t>
        <w:tab/>
        <w:t xml:space="preserve">Понятие специальных познаний, используемых в уголовном судопроизводств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2.</w:t>
        <w:tab/>
        <w:t xml:space="preserve">Формы использования специальных позна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3.</w:t>
        <w:tab/>
        <w:t>Особенности использования помощи специалистов при проведении отдельных следственных действ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4.</w:t>
        <w:tab/>
        <w:t>Понятие, виды, задачи и принципы следственного осмотра. Освидетельствовани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5.</w:t>
        <w:tab/>
        <w:t xml:space="preserve">Общие положения тактики следственного осмотр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6.</w:t>
        <w:tab/>
        <w:t xml:space="preserve">Понятие места происшествия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7.</w:t>
        <w:tab/>
        <w:t>Тактические приемы, применяемые при исследовании обстановки места происшеств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8.</w:t>
        <w:tab/>
        <w:t xml:space="preserve"> Негативные обстоятельства и их значени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9.</w:t>
        <w:tab/>
        <w:t xml:space="preserve">Распознавание инсценировок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0.</w:t>
        <w:tab/>
        <w:t xml:space="preserve">Фиксация результатов осмотра места происшествия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1.</w:t>
        <w:tab/>
        <w:t>Тактика проведения освидетельствования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2.</w:t>
        <w:tab/>
        <w:t xml:space="preserve">Понятие обыска и выемки, их задачи и виды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3.</w:t>
        <w:tab/>
        <w:t xml:space="preserve">Общие тактические правила и приемы производства обыск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4.</w:t>
        <w:tab/>
        <w:t xml:space="preserve">Особенности тактики обыска в помещении и на местност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5.</w:t>
        <w:tab/>
        <w:t>Тактические приемы выемки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6.</w:t>
        <w:tab/>
        <w:t xml:space="preserve">Понятие, задачи, виды допрос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7.</w:t>
        <w:tab/>
        <w:t xml:space="preserve">Подготовка к допросу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8.</w:t>
        <w:tab/>
        <w:t xml:space="preserve">Особенности тактики допроса свидетеля и потерпевшего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9.</w:t>
        <w:tab/>
        <w:t xml:space="preserve">Особенности тактики допроса несовершеннолетних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0.</w:t>
        <w:tab/>
        <w:t xml:space="preserve">Понятие, виды, задачи и психологические основы тактики предъявления для опознания. 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1.</w:t>
        <w:tab/>
        <w:t xml:space="preserve">Особенности предъявления для опознания живых лиц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2.</w:t>
        <w:tab/>
        <w:t xml:space="preserve">Тактика предъявления для опознания вещей, животных и других объектов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3.</w:t>
        <w:tab/>
        <w:t xml:space="preserve">Фиксация хода и результатов предъявления для опознания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4.</w:t>
        <w:tab/>
        <w:t xml:space="preserve">Понятие, цели и виды следственного эксперимента и проверки показаний на мест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5.</w:t>
        <w:tab/>
        <w:t xml:space="preserve">Подготовка к проведению следственного эксперимента и проверке показаний на мест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6.</w:t>
        <w:tab/>
        <w:t xml:space="preserve">Тактические условия и приемы проведения следственного эксперимента и проверки показаний на месте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7.</w:t>
        <w:tab/>
        <w:t>Фиксация хода и результатов следственного эксперимента и проверки показаний на месте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8.</w:t>
        <w:tab/>
        <w:t xml:space="preserve">Понятие, правовые основы судебной экспертизы и ее роль в раскрытии, расследовании и предупреждении преступл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69.</w:t>
        <w:tab/>
        <w:t xml:space="preserve">Классификация судебных экспертиз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0.</w:t>
        <w:tab/>
        <w:t xml:space="preserve">Виды криминалистических экспертиз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1.</w:t>
        <w:tab/>
        <w:t xml:space="preserve">Структура судебно-экспертных учреждений в Росси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2.</w:t>
        <w:tab/>
        <w:t xml:space="preserve">Понятие, задачи и система криминалистической методики расследования преступл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3.</w:t>
        <w:tab/>
        <w:t xml:space="preserve">Структура общих положений и частных методик расследования преступл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4.</w:t>
        <w:tab/>
        <w:t>Этапы расследования преступлений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5.</w:t>
        <w:tab/>
        <w:t xml:space="preserve">Особенности расследования краж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6.</w:t>
        <w:tab/>
        <w:t xml:space="preserve">Расследование грабежей и разбойных нападений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7.</w:t>
        <w:tab/>
        <w:t xml:space="preserve">Особенности расследования хищений чужого имущества путем присвоения и растраты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8.</w:t>
        <w:tab/>
        <w:t xml:space="preserve">Особенности расследования хищений чужого имущества путем мошенничества и вымогательств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9.</w:t>
        <w:tab/>
        <w:t xml:space="preserve">Особенности расследования преступных уклонений от уплаты налогов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0.</w:t>
        <w:tab/>
        <w:t>Особенности расследования легализации (отмывания) денежных средств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1.</w:t>
        <w:tab/>
        <w:t>Особенности расследования незаконного получения кредит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2.</w:t>
        <w:tab/>
        <w:t>Расследование фальшивомонетничества.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3.</w:t>
        <w:tab/>
        <w:t xml:space="preserve">Криминалистическая характеристика преступлений в сфере компьютерной безопасности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4.</w:t>
        <w:tab/>
        <w:t xml:space="preserve">Криминалистическая характеристика взяточничества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5.</w:t>
        <w:tab/>
        <w:t xml:space="preserve">Криминалистическая характеристика преступлений, совершаемых организованных организованными преступными группами (ОПГ)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6.</w:t>
        <w:tab/>
        <w:t xml:space="preserve">Выявление признаков совершения преступления ОПГ. </w:t>
      </w:r>
    </w:p>
    <w:p>
      <w:pPr>
        <w:pStyle w:val="Normal"/>
        <w:widowControl/>
        <w:tabs>
          <w:tab w:val="clear" w:pos="708"/>
          <w:tab w:val="left" w:pos="45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87.</w:t>
        <w:tab/>
        <w:t>Основные принципы расследования преступлений, совершаемых организованными преступными группами.</w:t>
      </w:r>
    </w:p>
    <w:p>
      <w:pPr>
        <w:pStyle w:val="81"/>
        <w:shd w:fill="auto" w:val="clear"/>
        <w:spacing w:lineRule="auto" w:line="240" w:before="0" w:after="0"/>
        <w:ind w:left="440" w:hanging="0"/>
        <w:rPr>
          <w:rFonts w:ascii="Times New Roman" w:hAnsi="Times New Roman" w:eastAsia="Times New Roman" w:cs="Times New Roman"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для подготовки к зачету:</w:t>
      </w:r>
    </w:p>
    <w:p>
      <w:pPr>
        <w:pStyle w:val="Normal"/>
        <w:widowControl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ar-SA" w:bidi="ar-SA"/>
        </w:rPr>
        <w:t xml:space="preserve">1. Криминалистика: Учебник / Е.Р. Россинская. — М. : Норма : ИНФРА-М, 2017. — 464 с. : ил. – Режим доступа: ttp://znanium.com/catalog/product/766821 </w:t>
      </w:r>
    </w:p>
    <w:p>
      <w:pPr>
        <w:sectPr>
          <w:type w:val="nextPage"/>
          <w:pgSz w:w="11906" w:h="16838"/>
          <w:pgMar w:left="1639" w:right="824" w:gutter="0" w:header="0" w:top="1047" w:footer="0" w:bottom="104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ar-SA" w:bidi="ar-SA"/>
        </w:rPr>
        <w:t>2. Криминалистика: Учебник / Т.В. Аверьянова, Е.Р. Россинская, Р.С. Белкин, Ю.Г. Корухов. - 4-e изд., перераб. и доп. - М.: Норма: НИЦ Инфра-М, 2017. - 928 с.: ил.; 70x100 1/16. (переплет) ISBN 978-5-91768-334-8 – Режим доступа: http://znanium.com/catalog/product/792661</w:t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>Промежуточная аттестация</w:t>
        <w:br/>
        <w:t>Комплект заданий</w:t>
        <w:br/>
        <w:t>для проведения зачета по дисциплин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«Правоохранительная деятельнос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Криминалис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7"/>
        <w:spacing w:lineRule="auto" w:line="360"/>
        <w:ind w:left="-7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2 января 2014 года в лесопосадке на расстоянии 7 км от села Липовка в яме был обнаружен разложившийся труп мужчины с повреждениями округлой формы на черепе. При осмотре трупа никаких документов найдено не было. На трупе надета черная кожаная куртка, пиджак темно-синего цвета, синяя джинсовая рубашка, черные брюки, серые хлопчатобумажные трусы и ботинки из искусственной кожи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остановление о назначении судебно-медицинской экспертизы трупа. 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лан расследования по делу.  </w:t>
      </w:r>
    </w:p>
    <w:p>
      <w:pPr>
        <w:pStyle w:val="217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б) Было установлено, что 3 ноября 2013 года из села Липовка исчез Сергей Краснов, 1966 года рождения. Одежда трупа неизвестного была предъявлена для опознания родственникам Краснова.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протокол предъявления для опознания одежды трупа неизвестного сестре Сергея Краснова Нине Уфимцевой.                                                                                                      </w:t>
      </w:r>
    </w:p>
    <w:p>
      <w:pPr>
        <w:pStyle w:val="217"/>
        <w:spacing w:lineRule="auto" w:line="240"/>
        <w:ind w:left="-7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се родственники Сергея Краснова, за исключением его жены, опознали одежду Сергея Краснова. Труп был выдан для похорон родственникам Краснова, а одежда и обувь сохранены как вещественные доказательства. Следствие выдвинуло версию об убийстве Краснова его женой Исмаиловой, поскольку жила она с мужем очень плохо и Краснов в пьяном виде систематически ее избивал. В день исчезновения Сергей Краснов  также избил свою жену. 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кажите способы проверки данной версии.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одробный план допроса Исмагуловой.</w:t>
      </w:r>
    </w:p>
    <w:p>
      <w:pPr>
        <w:pStyle w:val="217"/>
        <w:spacing w:lineRule="auto" w:line="240"/>
        <w:ind w:left="0" w:firstLine="540"/>
        <w:jc w:val="both"/>
        <w:rPr/>
      </w:pPr>
      <w:r>
        <w:rPr>
          <w:sz w:val="28"/>
          <w:szCs w:val="28"/>
        </w:rPr>
        <w:t>г) В ходе расследования выяснилось, что кроме Сергея Краснова из сел Липовка 10 декабря 2013 года исчез Михаил Федоров, 1964 года рождения, муж безработной Поповой, с которой он в последнее время фактически не жил. 11 декабря соседи видели Федорова с окровавленным лицом. Попова пояснила, что муж часто избивал ее, а 11 декабря после очередного скандала он забрал свои вещи и ушел. С тех пор Федоров домой не возвращался.</w:t>
      </w:r>
      <w:r>
        <w:rPr>
          <w:b/>
          <w:sz w:val="28"/>
          <w:szCs w:val="28"/>
        </w:rPr>
        <w:t xml:space="preserve">     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формулируйте версии о причастности Федорова к убийству Краснова. Укажите способы их проверки.</w:t>
      </w:r>
    </w:p>
    <w:p>
      <w:pPr>
        <w:pStyle w:val="217"/>
        <w:spacing w:lineRule="auto" w:line="240"/>
        <w:ind w:left="0" w:firstLine="54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) Поповой и ее сестре были предъявлены вещи, снятые с трупа, обнаруженного 12 января 2014 года. Эти вещи они опознали как принадлежащие Федорову.  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ишите криминалистические методы установления личности неопознанного трупа.</w:t>
      </w:r>
    </w:p>
    <w:p>
      <w:pPr>
        <w:pStyle w:val="217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несите постановления о назначении соответствующих судебных экспертиз.</w:t>
      </w:r>
    </w:p>
    <w:p>
      <w:pPr>
        <w:pStyle w:val="217"/>
        <w:spacing w:lineRule="auto" w:line="240"/>
        <w:ind w:left="-7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7"/>
        <w:spacing w:lineRule="auto" w:line="240"/>
        <w:ind w:left="-7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 2.                            </w:t>
      </w:r>
    </w:p>
    <w:p>
      <w:pPr>
        <w:pStyle w:val="217"/>
        <w:spacing w:lineRule="auto" w:line="240"/>
        <w:ind w:left="-78" w:firstLine="624"/>
        <w:jc w:val="both"/>
        <w:rPr/>
      </w:pPr>
      <w:r>
        <w:rPr>
          <w:sz w:val="28"/>
          <w:szCs w:val="28"/>
        </w:rPr>
        <w:t>а) Сотрудник охраны ОАО «Лада-Сервис» Антипов при ночном обходе обнаружил метровый пролом в каменной стене малярного участка производственного цеха. Открыв помещение малярного участка, он заметил пропажу нескольких десятков упаковок автомобильной краски «</w:t>
      </w:r>
      <w:r>
        <w:rPr>
          <w:sz w:val="28"/>
          <w:szCs w:val="28"/>
          <w:lang w:val="en-US"/>
        </w:rPr>
        <w:t>PPG</w:t>
      </w:r>
      <w:r>
        <w:rPr>
          <w:sz w:val="28"/>
          <w:szCs w:val="28"/>
        </w:rPr>
        <w:t>», завезенных на участок и сданных под охрану 2 дня назад. Затем охранник позвонил в милицию и доложил о происшествии.</w:t>
      </w:r>
    </w:p>
    <w:p>
      <w:pPr>
        <w:pStyle w:val="217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расследования по данному делу.</w:t>
      </w:r>
    </w:p>
    <w:p>
      <w:pPr>
        <w:pStyle w:val="217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подробный план допроса сотрудника охраны Антипова.    </w:t>
      </w:r>
    </w:p>
    <w:p>
      <w:pPr>
        <w:pStyle w:val="217"/>
        <w:spacing w:lineRule="auto" w:line="240"/>
        <w:ind w:left="-7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а месте происшествия было обнаружено несколько объемных отпечатков следов обуви, направленных к двери малярного участка. Ни один из них не мог быть оставлен обувью Антипова. Стена участка, часть которой была разобрана, выходит на улицу. Ширина проема в стене – 93 см, а высота – 58 см. </w:t>
      </w:r>
    </w:p>
    <w:p>
      <w:pPr>
        <w:pStyle w:val="217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следственные версии, вытекающие из этой информации.</w:t>
      </w:r>
    </w:p>
    <w:p>
      <w:pPr>
        <w:pStyle w:val="217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способы проверки выдвинутых версий.  </w:t>
      </w:r>
    </w:p>
    <w:p>
      <w:pPr>
        <w:pStyle w:val="217"/>
        <w:spacing w:lineRule="auto" w:line="240"/>
        <w:ind w:left="-78" w:firstLine="624"/>
        <w:jc w:val="both"/>
        <w:rPr/>
      </w:pPr>
      <w:r>
        <w:rPr>
          <w:sz w:val="28"/>
          <w:szCs w:val="28"/>
        </w:rPr>
        <w:t>в) В результате проведенных следственно-розыскных мероприятий был задержан Сергеев, который сознался в краже 17 упаковок автомобильной краски «</w:t>
      </w:r>
      <w:r>
        <w:rPr>
          <w:sz w:val="28"/>
          <w:szCs w:val="28"/>
          <w:lang w:val="en-US"/>
        </w:rPr>
        <w:t>PPG</w:t>
      </w:r>
      <w:r>
        <w:rPr>
          <w:sz w:val="28"/>
          <w:szCs w:val="28"/>
        </w:rPr>
        <w:t xml:space="preserve">». Часть из них была найдена у него в гараже, остальные, по словам Сергеева, он продал на авторынке.  </w:t>
      </w:r>
    </w:p>
    <w:p>
      <w:pPr>
        <w:pStyle w:val="217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ледственные действия необходимо произвести для проверки показаний Сергеева?</w:t>
      </w:r>
    </w:p>
    <w:p>
      <w:pPr>
        <w:pStyle w:val="217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отокол обыска гаража Сергеева.</w:t>
      </w:r>
    </w:p>
    <w:p>
      <w:pPr>
        <w:pStyle w:val="217"/>
        <w:spacing w:lineRule="auto" w:line="240"/>
        <w:ind w:left="-78" w:firstLine="6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 На повторном допросе Сергеев показал, что кражу автомобильной краски он осуществил с помощью своего соседа Антипова, охранника ОАО «Лада-Сервис», которому Сергеев отдал остальные 5 упаковок похищенной краски. Антипов категорически отрицал свою причастность к совершению данного преступления. При обыске на даче у Антипова в металлической емкости было обнаружено вещество белого цвета, похожее на краску.</w:t>
      </w:r>
    </w:p>
    <w:p>
      <w:pPr>
        <w:pStyle w:val="217"/>
        <w:numPr>
          <w:ilvl w:val="0"/>
          <w:numId w:val="16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удебные экспертизы следует назначить по данному делу. Вынесите соответствующие постановления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В УВД г. Энгельса поступило сообщение об автотранспортном происшествии, при котором легковым автомобилем, скрывшимся затем с места происшествия, был сбит 7-летний мальчик. Потерпевший получил тяжкие телесные повреждения и во время доставки машиной «Скорой помощи» в больницу сконча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ставьте протокол осмотра данного места происшествия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действия должны быть произведены с целью розыска автомашины, совершившей наезд на потерпевшего?</w:t>
      </w:r>
    </w:p>
    <w:p>
      <w:pPr>
        <w:pStyle w:val="37"/>
        <w:ind w:firstLine="540"/>
        <w:rPr>
          <w:sz w:val="28"/>
          <w:szCs w:val="28"/>
        </w:rPr>
      </w:pPr>
      <w:r>
        <w:rPr>
          <w:sz w:val="28"/>
          <w:szCs w:val="28"/>
        </w:rPr>
        <w:t>б) Отец погибшего ребенка Иванов, находившийся во время происшествия рядом с сыном, показал, что, готовясь перейти улицу, они стояли на краю тротуара. Он также пояснил, что мальчик стоял рядом с ним справа и его сбил автомобиль ВАЗ-21099. Сын упал, а автомобиль, не снижая скорости, скрылся. Машина шла с очень большой скоростью, примерно 90 км/час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одробный план допроса Иванова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есите постановление о назначении судебно-медицинской экспертизы трупа сына Иванова.</w:t>
      </w:r>
    </w:p>
    <w:p>
      <w:pPr>
        <w:pStyle w:val="37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)  При расследовании дела были установлены очевидцы происшествия: Шинов, Банкова, Харитонов, которые показали, что наезд был совершен автомашиной ВАЗ-21099 с государственным  номером С 999 ОЕ 64. В результате проведенных мероприятий было установлено, что наезд на мальчика мог быть совершен автомашиной ВАЗ-21099, управляемой водителем Соколовым и принадлежащей ЗАО «Водлад». </w:t>
      </w:r>
    </w:p>
    <w:p>
      <w:pPr>
        <w:pStyle w:val="Normal"/>
        <w:widowControl/>
        <w:numPr>
          <w:ilvl w:val="0"/>
          <w:numId w:val="17"/>
        </w:numPr>
        <w:ind w:left="1320" w:hanging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уйте версии о причастности Соколова к наезду на мальчика.</w:t>
      </w:r>
    </w:p>
    <w:p>
      <w:pPr>
        <w:pStyle w:val="Normal"/>
        <w:widowControl/>
        <w:numPr>
          <w:ilvl w:val="0"/>
          <w:numId w:val="17"/>
        </w:numPr>
        <w:ind w:left="1320" w:hanging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способы проверки выдвинутых версий.</w:t>
      </w:r>
    </w:p>
    <w:p>
      <w:pPr>
        <w:pStyle w:val="37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) Водитель Соколов на допросе заявил, что в день происшествия согласно путевому листу он работал в городе Саратове и автопроисшествия не совершал.     </w:t>
      </w:r>
    </w:p>
    <w:p>
      <w:pPr>
        <w:pStyle w:val="Normal"/>
        <w:widowControl/>
        <w:numPr>
          <w:ilvl w:val="0"/>
          <w:numId w:val="7"/>
        </w:numPr>
        <w:ind w:left="1125" w:hanging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лан проверки показаний Соколова.</w:t>
      </w:r>
    </w:p>
    <w:p>
      <w:pPr>
        <w:pStyle w:val="Normal"/>
        <w:widowControl/>
        <w:numPr>
          <w:ilvl w:val="0"/>
          <w:numId w:val="7"/>
        </w:numPr>
        <w:ind w:left="1125" w:hanging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дебные экспертизы следует назначить в данном случае? Вынесите соответствующие постановления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217"/>
        <w:spacing w:lineRule="auto" w:line="240"/>
        <w:ind w:left="-7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217"/>
        <w:spacing w:lineRule="auto" w:line="240"/>
        <w:ind w:left="-78" w:firstLine="624"/>
        <w:jc w:val="both"/>
        <w:rPr>
          <w:sz w:val="28"/>
          <w:szCs w:val="28"/>
        </w:rPr>
      </w:pPr>
      <w:r>
        <w:rPr>
          <w:sz w:val="28"/>
          <w:szCs w:val="28"/>
        </w:rPr>
        <w:t>а) 25 февраля 2014 года сотрудник коммерческого банка Козин включив свой персональный компьютер, обнаружил, что вся информация, в том числе и конфиденциальная (сведения о клиентах банка и наличии на их расчетных счетах денежных средств), хранившаяся в памяти компьютера, была уничтожена.</w:t>
      </w:r>
    </w:p>
    <w:p>
      <w:pPr>
        <w:pStyle w:val="217"/>
        <w:numPr>
          <w:ilvl w:val="0"/>
          <w:numId w:val="2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способы поиска компьютерной информации?</w:t>
      </w:r>
    </w:p>
    <w:p>
      <w:pPr>
        <w:pStyle w:val="217"/>
        <w:numPr>
          <w:ilvl w:val="0"/>
          <w:numId w:val="2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 ли обнаружить, была ли эта информация перенесена на другой компьютер или полностью уничтожена?</w:t>
      </w:r>
    </w:p>
    <w:p>
      <w:pPr>
        <w:pStyle w:val="217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Проверка сотрудниками милиции, проведенная по заявлению Козина о случившемся, установила, что 21 февраля 2014 года Козин, работая на своем персональном компьютере (подключенном с помощью модема к сети Интернет), получил электронное сообщение от неизвестного отправителя. Когда он открыл это письмо, не обратив внимание на большой объем файла (что может указывать на наличие вируса), на экране появился текст: «С днем защитника Отечества! Пока». Козин решил, что это чья-то шутка и отправил письмо в «Корзину». До 25 февраля компьютер работал нормально. </w:t>
      </w:r>
    </w:p>
    <w:p>
      <w:pPr>
        <w:pStyle w:val="217"/>
        <w:numPr>
          <w:ilvl w:val="0"/>
          <w:numId w:val="2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с учетом изложенных данных может быть обнаружен адрес отправителя?</w:t>
      </w:r>
    </w:p>
    <w:p>
      <w:pPr>
        <w:pStyle w:val="217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 результатам проверки стало известно, что данное сообщение было послано с телефона номер 123976, установленного на имя Морозова. На допросе Морозов показал, что у него действительно есть компьютер, который с помощью модема подключен к сети Интернет, но данного сообщения он не посылал и предложил осмотреть свой компьютер.  </w:t>
      </w:r>
    </w:p>
    <w:p>
      <w:pPr>
        <w:pStyle w:val="217"/>
        <w:numPr>
          <w:ilvl w:val="0"/>
          <w:numId w:val="2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отокол осмотра компьютера Морозова.</w:t>
      </w:r>
    </w:p>
    <w:p>
      <w:pPr>
        <w:pStyle w:val="217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и осмотре компьютерной техники было обнаружено, что файла с искомым сообщением у Морозова нет. На дополнительном допросе Морозов сообщил, что последние четыре месяца он платит за Интернет несколько больше, чем ранее, хотя объем его работы не увеличился.</w:t>
      </w:r>
    </w:p>
    <w:p>
      <w:pPr>
        <w:pStyle w:val="217"/>
        <w:numPr>
          <w:ilvl w:val="0"/>
          <w:numId w:val="2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версию (версии), вытекающие из данной информации.</w:t>
      </w:r>
    </w:p>
    <w:p>
      <w:pPr>
        <w:pStyle w:val="217"/>
        <w:numPr>
          <w:ilvl w:val="0"/>
          <w:numId w:val="2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лан проверки этой версии (версий).</w:t>
      </w:r>
    </w:p>
    <w:p>
      <w:pPr>
        <w:pStyle w:val="217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) Результаты проверки возникшей версии (версий) показали, что, используя имя и пароль Морозова, к сети Интернет незаконно подключен Соколов, который является членом организованной  преступной группировки, занимающейся вымогательством денежных средств граждан. В результате осмотра изъятого у Соколова компьютера было установлено, что он вошел в компьютерную систему коммерческого банка и изъял с компьютера Козина конфиденциальную информацию.  </w:t>
      </w:r>
    </w:p>
    <w:p>
      <w:pPr>
        <w:pStyle w:val="217"/>
        <w:numPr>
          <w:ilvl w:val="0"/>
          <w:numId w:val="20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отокол изъятия компьютерной техники, принадлежащей Соколову.</w:t>
      </w:r>
    </w:p>
    <w:p>
      <w:pPr>
        <w:sectPr>
          <w:type w:val="nextPage"/>
          <w:pgSz w:w="11906" w:h="16838"/>
          <w:pgMar w:left="1629" w:right="833" w:gutter="0" w:header="0" w:top="1044" w:footer="0" w:bottom="1044"/>
          <w:pgNumType w:fmt="decimal"/>
          <w:formProt w:val="false"/>
          <w:textDirection w:val="lrTb"/>
          <w:docGrid w:type="default" w:linePitch="360" w:charSpace="0"/>
        </w:sectPr>
        <w:pStyle w:val="217"/>
        <w:numPr>
          <w:ilvl w:val="0"/>
          <w:numId w:val="20"/>
        </w:numPr>
        <w:tabs>
          <w:tab w:val="clear" w:pos="708"/>
          <w:tab w:val="left" w:pos="2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иды экспертиз должны быть назначены следователем по данному делу? Составьте постановление о назначении одной из них.    </w:t>
      </w:r>
    </w:p>
    <w:p>
      <w:pPr>
        <w:pStyle w:val="43"/>
        <w:numPr>
          <w:ilvl w:val="0"/>
          <w:numId w:val="24"/>
        </w:numPr>
        <w:shd w:fill="auto" w:val="clear"/>
        <w:tabs>
          <w:tab w:val="clear" w:pos="708"/>
          <w:tab w:val="left" w:pos="828" w:leader="none"/>
        </w:tabs>
        <w:spacing w:lineRule="auto" w:line="240" w:before="0" w:after="0"/>
        <w:ind w:left="220" w:hanging="0"/>
        <w:jc w:val="both"/>
        <w:rPr/>
      </w:pPr>
      <w:r>
        <w:rPr/>
        <w:t xml:space="preserve">Критерии оценки для проведения заче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студенту, если он показал высокий уровень сформированности компетенции </w:t>
      </w:r>
      <w:r>
        <w:rPr>
          <w:rStyle w:val="25"/>
          <w:rFonts w:eastAsia="Arial Unicode MS" w:cs="Times New Roman" w:ascii="Times New Roman" w:hAnsi="Times New Roman"/>
          <w:sz w:val="28"/>
          <w:szCs w:val="28"/>
        </w:rPr>
        <w:t>(см. таблицу пункта 4 Паспорта фонд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14"/>
            <w:shd w:fill="auto" w:val="clear"/>
            <w:tabs>
              <w:tab w:val="clear" w:pos="708"/>
              <w:tab w:val="left" w:pos="9166" w:leader="dot"/>
            </w:tabs>
            <w:spacing w:lineRule="auto" w:line="24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оценочных средств)</w:t>
          </w:r>
        </w:p>
        <w:p>
          <w:pPr>
            <w:pStyle w:val="36"/>
            <w:shd w:fill="auto" w:val="clear"/>
            <w:tabs>
              <w:tab w:val="clear" w:pos="708"/>
              <w:tab w:val="left" w:pos="9166" w:leader="dot"/>
            </w:tabs>
            <w:spacing w:lineRule="auto" w:line="240"/>
            <w:rPr/>
          </w:pPr>
          <w:r>
            <w:rPr/>
            <w:t>оценка «зачтено» выставляется студенту, если , если он правильно ответил на все вопросы  и дополнительные вопросы преподавателя и при этом показал уверенные знания материла дисциплины.</w:t>
          </w:r>
          <w:r>
            <w:rPr/>
            <w:fldChar w:fldCharType="end"/>
          </w:r>
        </w:p>
      </w:sdtContent>
    </w:sdt>
    <w:p>
      <w:pPr>
        <w:pStyle w:val="214"/>
        <w:shd w:fill="auto" w:val="clear"/>
        <w:tabs>
          <w:tab w:val="clear" w:pos="708"/>
          <w:tab w:val="left" w:pos="9166" w:leader="dot"/>
        </w:tabs>
        <w:spacing w:lineRule="auto" w:line="24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6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 зачтено» выставляется,  если он не ответил на вопросы билета, не смог дать убедительных ответов на дополнительные вопросы преподавателя</w:t>
      </w:r>
    </w:p>
    <w:p>
      <w:pPr>
        <w:pStyle w:val="Normal"/>
        <w:tabs>
          <w:tab w:val="clear" w:pos="708"/>
          <w:tab w:val="left" w:pos="9166" w:leader="dot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2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jc w:val="both"/>
        <w:rPr/>
      </w:pPr>
      <w:r>
        <w:rPr/>
        <w:t>Методические материалы, определяющие процедуру оценивания по</w:t>
      </w:r>
    </w:p>
    <w:p>
      <w:pPr>
        <w:pStyle w:val="43"/>
        <w:shd w:fill="auto" w:val="clear"/>
        <w:spacing w:lineRule="auto" w:line="240" w:before="0" w:after="0"/>
        <w:ind w:left="40" w:hanging="0"/>
        <w:rPr/>
      </w:pPr>
      <w:r>
        <w:rPr/>
        <w:t>дисципли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цедура оценивания определена Положением о фондах оценочных средст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, уровней обученности: «знать», «уметь», «владеть»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даче зачет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-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60% от общей оценки за выполнение практических заданий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оценки за ответы на теоретические вопросы,</w:t>
      </w:r>
    </w:p>
    <w:p>
      <w:pPr>
        <w:sectPr>
          <w:type w:val="nextPage"/>
          <w:pgSz w:w="11906" w:h="16838"/>
          <w:pgMar w:left="1644" w:right="820" w:gutter="0" w:header="0" w:top="1625" w:footer="0" w:bottom="16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«РОССИЙСКИЙ УНИВЕРСИТЕТ КООПЕРАЦИИ» 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ВОЛЖСКИЙ КООПЕРАТИВНЫЙ ИНСТИТУТ (ФИЛИАЛ)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bidi="ar-SA"/>
        </w:rPr>
      </w:r>
    </w:p>
    <w:p>
      <w:pPr>
        <w:pStyle w:val="Normal"/>
        <w:ind w:left="20" w:hanging="0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ФОНД ОЦЕНОЧНЫХ СРЕДСТВ</w:t>
      </w:r>
    </w:p>
    <w:p>
      <w:pPr>
        <w:pStyle w:val="Normal"/>
        <w:ind w:left="20" w:hanging="0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ДЛЯ ТЕКУЩЕГО КОНТРОЛЯ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eastAsia="Courier New" w:cs="Times New Roman"/>
          <w:bCs/>
          <w:sz w:val="28"/>
          <w:szCs w:val="28"/>
        </w:rPr>
      </w:pPr>
      <w:r>
        <w:rPr>
          <w:rFonts w:eastAsia="Courier New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bCs/>
          <w:sz w:val="28"/>
          <w:szCs w:val="28"/>
          <w:lang w:eastAsia="en-US"/>
        </w:rPr>
      </w:pPr>
      <w:r>
        <w:rPr>
          <w:rFonts w:eastAsia="Courier New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КРИМИНАЛИСТИ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bidi="ar-SA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ind w:left="993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pStyle w:val="Normal"/>
        <w:ind w:left="993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Направленность (профиль) Правоохранительная деятельность</w:t>
      </w:r>
    </w:p>
    <w:p>
      <w:pPr>
        <w:pStyle w:val="Normal"/>
        <w:ind w:left="993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642" w:right="816" w:gutter="0" w:header="0" w:top="1059" w:footer="0" w:bottom="105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 xml:space="preserve">Оформление тем для рефератов, докладов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  <w:t xml:space="preserve">Темы рефератов, докладов </w:t>
      </w:r>
    </w:p>
    <w:p>
      <w:pPr>
        <w:pStyle w:val="43"/>
        <w:shd w:fill="auto" w:val="clear"/>
        <w:spacing w:lineRule="auto" w:line="240" w:before="0" w:after="0"/>
        <w:ind w:right="20" w:hanging="0"/>
        <w:rPr>
          <w:u w:val="single"/>
        </w:rPr>
      </w:pPr>
      <w:r>
        <w:rPr/>
        <w:t>по дисциплине</w:t>
      </w:r>
      <w:r>
        <w:rPr>
          <w:u w:val="single"/>
        </w:rPr>
        <w:t xml:space="preserve"> Криминалист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ктуальные проблемы криминалистической регистрации и функционирования криминалистических уче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ктуальные проблемы осмотра места происшеств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ктуальные проблемы расследования вымог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Актуальные проблемы расследования изнасилов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заимодействие следователя с органами дознания при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заимосвязь криминалистики с общественными, естественными и техническими наук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Дискуссионные вопросы теории криминалистической идентифик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Допрос и его тактико-психологически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Задачи криминалистики в борьбе с преступностью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Изучение личности обвиняем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Информационно-справочное обеспечение криминалистической деятельности в условиях глобализ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Использование графологии при раскрыт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Использование результатов криминалистической идентификации и диагностики в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Использования специальных знаний психиатрии при расследовании уголовных де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История отечественной и зарубежной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риминалистическая баллистика – отрасль криминалистической техники (современное состояние и перспективы развит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Криминалистическая версия – частное учение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Криминалистическая габитология, как отрасль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Криминалистическая диагностика, значение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Криминалистическая идентификация и ее роль в установлении истин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Криминалистическая методика расследования как раздел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Криминалистическая механоскопия как раздел трасолог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Криминалистическая одорология и ее значение в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Криминалистическая тактика как раздел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Криминалистическая тактика как раздел науки криминалистики, ее предмет и мет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Криминалистическая техника как раздел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Криминалистическая фоноскопия и фоноскопическая экспертиз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Криминалистическая фотография и видеозапись, как отрасль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  <w:tab/>
        <w:t>Криминалистическая характеристика грабежей и разбоев и особенности первоначального этапа ра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  <w:tab/>
        <w:t>Криминалистическая характеристика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  <w:tab/>
        <w:t>Криминалистическая характеристика преступлений (или отдельных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  <w:tab/>
        <w:t>Криминалистическая характеристика преступлений (по видам преступлени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</w:t>
        <w:tab/>
        <w:t>Криминалистическая характеристика преступлений, связанных с незаконным оборотом оруж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  <w:tab/>
        <w:t>Криминалистическая характеристика убийств, совершаемых путем найма преступни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</w:t>
        <w:tab/>
        <w:t>Криминалистическая экспертиза материалов, веществ и издел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</w:t>
        <w:tab/>
        <w:t>Криминалистические закономерности и предмет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</w:t>
        <w:tab/>
        <w:t>Криминалистический учет, его роль при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  <w:tab/>
        <w:t>Криминалистическое взрывоведение - отрасль криминалистической техники (современное состояние и перспективы развит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</w:t>
        <w:tab/>
        <w:t>Криминалистическое исследование материалов, веществ и изделий – нетрадиционное направление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</w:t>
        <w:tab/>
        <w:t>Криминалистическое исследование машинописных текс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</w:t>
        <w:tab/>
        <w:t>Криминалистическое исследование холодного оруж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</w:t>
        <w:tab/>
        <w:t>Криминалистическое обеспечение прослушивания, записи телефонных переговор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</w:t>
        <w:tab/>
        <w:t>Криминалистическое почерковедение - отрасль криминалистической техники(современное состояние и перспективы развит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</w:t>
        <w:tab/>
        <w:t>Криминалистическое учение о временных связях и отношениях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</w:t>
        <w:tab/>
        <w:t>Криминалистическое учение о потерпевше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</w:t>
        <w:tab/>
        <w:t>Криминалистическое учение о принятии тактическо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</w:t>
        <w:tab/>
        <w:t>Криминалистическое учение о следственных ситуац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</w:t>
        <w:tab/>
        <w:t>Криминалистическое учение о тактических приемах, комбинациях, операц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</w:t>
        <w:tab/>
        <w:t>Медико-генетическая экспертиза, ее роль в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</w:t>
        <w:tab/>
        <w:t>Место науки криминалистики в системе научных знаний в современную эпох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</w:t>
        <w:tab/>
        <w:t>Метод словесного портрета, его значение для раскрытия преступлений (в том числе, транснациональны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</w:t>
        <w:tab/>
        <w:t>Методика расследования дорожно-транспортных происшеств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</w:t>
        <w:tab/>
        <w:t>Методика расследования коррупционн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</w:t>
        <w:tab/>
        <w:t>Методика расследования поджогов и преступных нарушений противопожарных прави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</w:t>
        <w:tab/>
        <w:t>Методика расследования преступлений в финансово-кредитной сфе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</w:t>
        <w:tab/>
        <w:t>Методика расследования преступлений, связанных с изготовлением и сбытом поддельных денег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</w:t>
        <w:tab/>
        <w:t>Микрообъекты как источники криминалистически значимой информ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</w:t>
        <w:tab/>
        <w:t>Микроследы и их роль в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</w:t>
        <w:tab/>
        <w:t>Назначение и производство судебно-медицинской экспертизы по делам об убийствах и нанесении телесных пов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</w:t>
        <w:tab/>
        <w:t>Назначение и производство судебно-психиатрической экспертизы по делам об убийствах и нанесении телесных повреж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</w:t>
        <w:tab/>
        <w:t>Назначение судебной экспертизы и подготовка материалов (по выбору, например, назначение судебной товароведческой экспертиз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</w:t>
        <w:tab/>
        <w:t>Научно-технические средства и методы, применяемые при производстве судебных экспертиз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</w:t>
        <w:tab/>
        <w:t>Научно-технические средства и методы, применяемые при раскрытии 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</w:t>
        <w:tab/>
        <w:t>Негативные обстоятельства и их значение для раскрытия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</w:t>
        <w:tab/>
        <w:t>Новые виды криминалистической экспертиз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</w:t>
        <w:tab/>
        <w:t>Объекты криминалистической идентифик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</w:t>
        <w:tab/>
        <w:t>Организация и тактика розыска скрывшегося обвиняемого или подозреваем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</w:t>
        <w:tab/>
        <w:t>Осмотр и предварительное исследование документов – вещественных доказатель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</w:t>
        <w:tab/>
        <w:t>Осмотр места происшествия (по видам преступлений, например, при убийствах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</w:t>
        <w:tab/>
        <w:t>Основные направления использования современных компьютерных технологий в раскрыт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</w:t>
        <w:tab/>
        <w:t>Особенности допроса в остроконфликтных ситуац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</w:t>
        <w:tab/>
        <w:t>Особенности обнаружения, фиксации и предварительного исследования следов применения огнестрельного оружия и стреляных пуль, гильз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.</w:t>
        <w:tab/>
        <w:t>Особенности планирования расследования и тактики следственных действий по делам о хищениях иму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</w:t>
        <w:tab/>
        <w:t>Особенности расследования взяточничества (в том числе современные проблемы расследования преступлений, совершаемых коррумпированными группам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7.</w:t>
        <w:tab/>
        <w:t>Особенности расследования грабежей и разбойных напад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</w:t>
        <w:tab/>
        <w:t>Особенности расследования групповых и организованн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</w:t>
        <w:tab/>
        <w:t>Особенности расследования дорожно-транспортн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</w:t>
        <w:tab/>
        <w:t>Особенности расследования заказных убий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</w:t>
        <w:tab/>
        <w:t>Особенности расследования иных видов должностн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.</w:t>
        <w:tab/>
        <w:t>Особенности расследования краж (или отдельных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</w:t>
        <w:tab/>
        <w:t>Особенности расследования общественно опасных деяний, совершенных лицами с психическими аномалия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</w:t>
        <w:tab/>
        <w:t>Особенности расследования отдельных видов убий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</w:t>
        <w:tab/>
        <w:t>Особенности расследования преступлений в банковской сфе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</w:t>
        <w:tab/>
        <w:t>Особенности расследования преступлений в коммерческой сфе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</w:t>
        <w:tab/>
        <w:t>Особенности расследования преступлений в области компьютерных технолог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</w:t>
        <w:tab/>
        <w:t>Особенности расследования преступлений, связанных с кражей дет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</w:t>
        <w:tab/>
        <w:t>Особенности расследования преступлений, связанных с наркобизнес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.</w:t>
        <w:tab/>
        <w:t>Особенности расследования преступлений, связанных с нарушением техники безопас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ипломных работ опубликованы на сайте www.rosdiplomnaya.com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.</w:t>
        <w:tab/>
        <w:t>Особенности расследования преступлений, совершенных несовершеннолетни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2.</w:t>
        <w:tab/>
        <w:t>Особенности расследования преступлений, совершенных несовершеннолетни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</w:t>
        <w:tab/>
        <w:t>Особенности расследования преступлений, совершенных организованными групп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</w:t>
        <w:tab/>
        <w:t>Особенности расследования преступлений, совершенных организованными преступными групп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5.</w:t>
        <w:tab/>
        <w:t>Особенности расследования серийных преступлений (садистских, убийств, поджогов, взрыв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</w:t>
        <w:tab/>
        <w:t>Особенности расследования современных экономически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</w:t>
        <w:tab/>
        <w:t>Особенности расследования терроризма и экстремиз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</w:t>
        <w:tab/>
        <w:t>Особенности расследования убийств, совершенных в условиях неочевид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</w:t>
        <w:tab/>
        <w:t>Особенности расследования убийств, совершенных разными способами (в том числе современные виды, связанные с вымогательством, садизмом и др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</w:t>
        <w:tab/>
        <w:t>Особенности расследования экологически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</w:t>
        <w:tab/>
        <w:t>Особенности судебной экспертизы компьютерных технолог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.</w:t>
        <w:tab/>
        <w:t>Особенности экспертизы документов, изготовленных полиграфическим путе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3.</w:t>
        <w:tab/>
        <w:t>Очная ставка и его тактико-процессуальны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4.</w:t>
        <w:tab/>
        <w:t>Получение образцов для экспертного исследования (по выбору, например, при назначении судебно-медицинской экспертизы живых лиц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5.</w:t>
        <w:tab/>
        <w:t>Понятие следственного эксперимента, его задачи и ви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.</w:t>
        <w:tab/>
        <w:t>Понятие, структура и значение криминалистической характеристик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7.</w:t>
        <w:tab/>
        <w:t>Понятия огнестрельного оружия, боеприпасов и следов выстрела, их криминалистическое зна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8.</w:t>
        <w:tab/>
        <w:t>Правовая природа и принципы криминологической антикоррупционной экспертизы нормативных правовых ак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9.</w:t>
        <w:tab/>
        <w:t>Предварительное исследование доказательств и использование его результатов в процессе доказы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.</w:t>
        <w:tab/>
        <w:t>Предъявление для опознания и его тактико-процессуальны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.</w:t>
        <w:tab/>
        <w:t>Преступления, связанные с незаконным оборотом наркотических средств и психотропных веще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2.</w:t>
        <w:tab/>
        <w:t>Применение приемов психологического воздействия при допросе обвиняем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3.</w:t>
        <w:tab/>
        <w:t>Применение программных комплексов и других новых методов в судебной баллисти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4.</w:t>
        <w:tab/>
        <w:t>Применение системы «Папиллон» и других новых методов в трасолог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5.</w:t>
        <w:tab/>
        <w:t>Применение физиологических характеристик для оценки агрессивных состояний в криминалисти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6.</w:t>
        <w:tab/>
        <w:t>Проблемы применения компьютерной техники в различных видах криминалистическ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7.</w:t>
        <w:tab/>
        <w:t>Проверка и уточнение показаний на месте, его тактико-процессуальны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8.</w:t>
        <w:tab/>
        <w:t>Программирование и другие направления при разработке методик ра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9.</w:t>
        <w:tab/>
        <w:t>Процессуальные и организационные основы деятельности специалис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.</w:t>
        <w:tab/>
        <w:t>Пути совершенствования специальных познаний при расследовании ДТ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1.</w:t>
        <w:tab/>
        <w:t>Развитие научных представлений о предмете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2.</w:t>
        <w:tab/>
        <w:t>Расследование взяточнич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3.</w:t>
        <w:tab/>
        <w:t>Расследование вымогатель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4.</w:t>
        <w:tab/>
        <w:t>Расследование дел, связанных с наркотическими средствами и психотропными веществ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.</w:t>
        <w:tab/>
        <w:t>Расследование дорожно-транспортного происшеств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6.</w:t>
        <w:tab/>
        <w:t>Расследование изнасилов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7.</w:t>
        <w:tab/>
        <w:t>Расследование изнасилований (в том числе совершаемых сексуальными садистам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8.</w:t>
        <w:tab/>
        <w:t>Расследование контрабан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9.</w:t>
        <w:tab/>
        <w:t>Расследование краж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.</w:t>
        <w:tab/>
        <w:t>Расследование мошеннич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1.</w:t>
        <w:tab/>
        <w:t>Расследование налоговых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2.</w:t>
        <w:tab/>
        <w:t>Расследование нераскрытых преступлений прошлых ле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3.</w:t>
        <w:tab/>
        <w:t>Расследование преступлений в сфере компьютерной информ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4.</w:t>
        <w:tab/>
        <w:t>Расследование преступных нарушений правил противопожарной безопас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5.</w:t>
        <w:tab/>
        <w:t>Расследование убийств по делам, возбуждаемым в связи с исчезновением потерпевше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6.</w:t>
        <w:tab/>
        <w:t>Расследование убийств, при обнаружении труп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7.</w:t>
        <w:tab/>
        <w:t>Расследование уголовных дел об убийствах, инсценированных самоубийств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.</w:t>
        <w:tab/>
        <w:t>Расследование хулиган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9.</w:t>
        <w:tab/>
        <w:t>Расследования преступлений, совершаемых с использованием компьютерных технолог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.</w:t>
        <w:tab/>
        <w:t>Роль судебной экспертизы при раскрытии и расследовании преступл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1.</w:t>
        <w:tab/>
        <w:t>Система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2.</w:t>
        <w:tab/>
        <w:t>Следственный осмотр документ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3.</w:t>
        <w:tab/>
        <w:t>Следственный осмотр, его ви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4.</w:t>
        <w:tab/>
        <w:t>Совершенствование криминалистической науки в условиях научно-технического прогресс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5.</w:t>
        <w:tab/>
        <w:t>Современное состояние криминалистических учетов и пути их совершенств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6.</w:t>
        <w:tab/>
        <w:t>Современные возможности и проблемы отдельных видов судебно-баллистических экспертиз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.</w:t>
        <w:tab/>
        <w:t>Современные методы обнаружения, фиксации и предварительного исследования следов (или отдельных их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8.</w:t>
        <w:tab/>
        <w:t>Современные методы планирования ра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9.</w:t>
        <w:tab/>
        <w:t>Современные проблемы организации ра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.</w:t>
        <w:tab/>
        <w:t>Современные технические средства фиксации и их применение в процессуальной и непроцессуальной формах (или отдельных ее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1.</w:t>
        <w:tab/>
        <w:t>Содержание проблемы полиграфа в криминалистике и пути ее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.</w:t>
        <w:tab/>
        <w:t>Содержание проблемы применения одорологии в криминалистике и пути ее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ипломных работ опубликованы на сайте www.rosdiplomnaya.com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.</w:t>
        <w:tab/>
        <w:t>Структура, диагностические признаки лжи в показаниях и изоблич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4.</w:t>
        <w:tab/>
        <w:t>Судебная баллистика, история ее стано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.</w:t>
        <w:tab/>
        <w:t>Судебная габитоскопия (современные методы составления композиционных портретов и экспертизы черт внешност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6.</w:t>
        <w:tab/>
        <w:t>Судебная дактилоскопия, ее теория и практика (современное состояние и перспективы развит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.</w:t>
        <w:tab/>
        <w:t>Судебная фоноскоп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8.</w:t>
        <w:tab/>
        <w:t>Судебная экспертиза, теоретико-процессуальные аспект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.</w:t>
        <w:tab/>
        <w:t>Судебное автороведение и лингвистическая экспертиз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.</w:t>
        <w:tab/>
        <w:t>Судебно-исследовательская фотография и ее роль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.</w:t>
        <w:tab/>
        <w:t>Судебно-медицинская экспертиза вещественных доказательст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2.</w:t>
        <w:tab/>
        <w:t>Судебно-медицинская экспертиза, ее ви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3.</w:t>
        <w:tab/>
        <w:t>Судебно-почерковедческая экспертиза (научные основы, объекты, задач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.</w:t>
        <w:tab/>
        <w:t>Судебно-следственная фотография, ее методы и прие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.</w:t>
        <w:tab/>
        <w:t>Тактика следственного экспери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.</w:t>
        <w:tab/>
        <w:t>Тактика адвокатск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7.</w:t>
        <w:tab/>
        <w:t>Тактика выдвижения и проверки следственных верс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.</w:t>
        <w:tab/>
        <w:t>Тактика допроса (отдельные темы в зависимости от процессуального положения, следственной ситуации, тактических задач, видов преступлений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.</w:t>
        <w:tab/>
        <w:t>Тактика и процессуальные аспекты допроса несовершеннолетни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.</w:t>
        <w:tab/>
        <w:t>Тактика опознания живых лиц и трупа потерпевше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.</w:t>
        <w:tab/>
        <w:t>Тактика освидетельств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.</w:t>
        <w:tab/>
        <w:t>Тактика осмотра места происшествия (общие вопросы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.</w:t>
        <w:tab/>
        <w:t>Тактика осмотра места происшествия (обыска, опознания, следственного эксперимента, проверки показаний на мест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.</w:t>
        <w:tab/>
        <w:t>Тактика осмотра места происшествия по делам о взрыва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.</w:t>
        <w:tab/>
        <w:t>Тактика осмотра места происшествия, где применяется огнестрельное оруж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.</w:t>
        <w:tab/>
        <w:t>Тактика осмотра места происшествия, где применялись взрывные устройства и взрывчатые вещест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7.</w:t>
        <w:tab/>
        <w:t>Тактика поисковых следственных действ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.</w:t>
        <w:tab/>
        <w:t>Тактика проведения обыска и личного обыс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.</w:t>
        <w:tab/>
        <w:t>Тактика следственного действия задерж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.</w:t>
        <w:tab/>
        <w:t>Тактические операции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.</w:t>
        <w:tab/>
        <w:t>Тактические основы допроса подозреваемого и обвиняемо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.</w:t>
        <w:tab/>
        <w:t>Тактические основы допроса свидетеля и потерпевшег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.</w:t>
        <w:tab/>
        <w:t>Тактические приемы и условия проведения следственного экспери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.</w:t>
        <w:tab/>
        <w:t>Тактические приемы предъявления для опозн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.</w:t>
        <w:tab/>
        <w:t>Теоретические и методологические основы науки криминалис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.</w:t>
        <w:tab/>
        <w:t>Теоретические и практические аспекты применения криминалистической техники (или отдельных ее видов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.</w:t>
        <w:tab/>
        <w:t>Теория и практика криминалистического учения о верс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.</w:t>
        <w:tab/>
        <w:t>Теория и практика освидетельств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.</w:t>
        <w:tab/>
        <w:t>Технико-криминалистическая экспертиза документов (научные основы, объекты, задач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.</w:t>
        <w:tab/>
        <w:t>Технико-криминалистическое исследование документов - отрасль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.</w:t>
        <w:tab/>
        <w:t>Трасологическая экспертиза (или отдельные ее виды) и ее современные возмож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дипломных работ опубликованы на сайте www.rosdiplomnaya.com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2.</w:t>
        <w:tab/>
        <w:t>Трасология как отрасль криминалистическ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3.</w:t>
        <w:tab/>
        <w:t>Установление личности неопознанного труп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4.</w:t>
        <w:tab/>
        <w:t>Формы использования специальных знаний в следственных действиях и оперативно-розыскных мероприят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5.</w:t>
        <w:tab/>
        <w:t>Формы использования фактора внезапности при расследовании преступл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6.</w:t>
        <w:tab/>
        <w:t>Формы противодействия расследованию и методы его преодо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.</w:t>
        <w:tab/>
        <w:t>Холодное оружие, как объект криминалистического исслед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.</w:t>
        <w:tab/>
        <w:t>Эксгумация и тактические основы осмотра труп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9.</w:t>
        <w:tab/>
        <w:t>Экспертиза документов (отдельные виды) и ее современные возмож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.</w:t>
        <w:tab/>
        <w:t xml:space="preserve">Экспертная деятельность и современные возможности судебных экспертиз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е рекомендации к выполнению Требования к содержанию Требования к оформлени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рефератом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 в размере 15-20 страниц. Другие методы исследования могут, конечно, применяться (и это поощряется), но достаточным является работа с литературными источниками и собственные размышления, связанные с темой. Прочитав определенное количество книг, брошюр и статей, сделав выписки и конспекты, составив план реферата, студент пишет реферат, включающий: титульный лист, план, текст реферата, библиографический спи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должен быть написан разборчиво, а при возможности напечатан. Для выступления по реферату студенту отводится до 10 минут на семинарах. При выступлении предпочтительнее, чтобы он не читал текст, а говорил свободно, лишь заглядывая в написанную работу. Реферат обсуждается участниками семинара и оценивается преподавателем. Если озвучивание реферата невозможно (нет времени, у студента болит горло или имеется иная серьезная причина), он сдается для оценки преподава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рефера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итульный ли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работы с указанием страниц каждого вопроса, подвопроса (пунк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овое изложение материала, разбитое на вопросы и подвопросы (пункты, подпункты) с необходимыми ссылками на источники, использованные авто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исок использован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я, которые состоят из таблиц, диаграмм, графиков, рисунков, схем (необязательная часть рефера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я располагаются последовательно, согласно заголовкам, отражающим их содерж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оценивается научным руководителем исходя из установленных кафедрой показателей и критериев оценки рефер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Критерии и показатели, используемые при оценивании учебного реферата </w:t>
      </w:r>
    </w:p>
    <w:tbl>
      <w:tblPr>
        <w:tblW w:w="968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1"/>
        <w:gridCol w:w="6662"/>
      </w:tblGrid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Новизна реферированного текст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уальность проблемы и темы;</w:t>
              <w:br/>
              <w:t>- новизна и самостоятельность в постановке проблемы, в формулировании нового аспекта выбранной для анализа проблемы;</w:t>
              <w:br/>
              <w:t>- наличие авторской позиции, самостоятельность суждений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тепень раскрытия сущности проблемы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ветствие плана теме реферата;</w:t>
              <w:br/>
              <w:t>- соответствие содержания теме и плану реферата;</w:t>
              <w:br/>
              <w:t>- полнота и глубина раскрытия основных понятий проблемы;</w:t>
              <w:br/>
              <w:t>- обоснованность способов и методов работы с материалом;</w:t>
              <w:br/>
              <w:t>- умение работать с литературой, систематизировать и структурировать материал;</w:t>
              <w:br/>
              <w:t>- умение обобщать, сопоставлять различные точки зрения по рассматриваемому вопросу, аргументировать основные положения и выводы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основанность выбора источников</w:t>
              <w:br/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уг, полнота использования литературных источников по проблеме;</w:t>
              <w:br/>
              <w:t>- привлечение новейших работ по проблеме (журнальные публикации, материалы сборников научных трудов и т.д.)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Соблюдение требований к оформлению Макс. -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е оформление ссылок на используемую литературу;</w:t>
              <w:br/>
              <w:t>- грамотность и культура изложения;</w:t>
              <w:br/>
              <w:t>- владение терминологией и понятийным аппаратом проблемы;</w:t>
              <w:br/>
              <w:t>- соблюдение требований к объему реферата;</w:t>
              <w:br/>
              <w:t>- культура оформления: выделение абзацев.</w:t>
            </w:r>
          </w:p>
        </w:tc>
      </w:tr>
      <w:tr>
        <w:trPr/>
        <w:tc>
          <w:tcPr>
            <w:tcW w:w="3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Грамотност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-  баллов</w:t>
            </w:r>
          </w:p>
        </w:tc>
        <w:tc>
          <w:tcPr>
            <w:tcW w:w="6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орфографических и синтаксических ошибок, стилистических погрешностей;</w:t>
              <w:br/>
              <w:t>- отсутствие опечаток, сокращений слов, кроме общепринятых;</w:t>
              <w:br/>
              <w:t>- литературный стиль.</w:t>
            </w:r>
          </w:p>
        </w:tc>
      </w:tr>
    </w:tbl>
    <w:p>
      <w:pPr>
        <w:pStyle w:val="43"/>
        <w:shd w:fill="auto" w:val="clear"/>
        <w:spacing w:lineRule="auto" w:line="240" w:before="0" w:after="0"/>
        <w:ind w:right="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6"/>
        </w:tabs>
        <w:ind w:left="1386" w:hanging="84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405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11"/>
        </w:tabs>
        <w:ind w:left="1611" w:hanging="106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132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6"/>
        </w:tabs>
        <w:ind w:left="90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4"/>
    <w:lvlOverride w:ilvl="0">
      <w:startOverride w:val="1"/>
    </w:lvlOverride>
  </w:num>
  <w:num w:numId="31">
    <w:abstractNumId w:val="5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23"/>
    <w:lvlOverride w:ilvl="0">
      <w:startOverride w:val="1"/>
    </w:lvlOverride>
  </w:num>
  <w:num w:numId="34">
    <w:abstractNumId w:val="18"/>
    <w:lvlOverride w:ilvl="0">
      <w:startOverride w:val="1"/>
    </w:lvlOverride>
  </w:num>
  <w:num w:numId="35">
    <w:abstractNumId w:val="9"/>
    <w:lvlOverride w:ilvl="0">
      <w:startOverride w:val="1"/>
    </w:lvlOverride>
  </w:num>
  <w:num w:numId="36">
    <w:abstractNumId w:val="24"/>
    <w:lvlOverride w:ilvl="0">
      <w:startOverride w:val="1"/>
    </w:lvlOverride>
  </w:num>
  <w:num w:numId="3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Arial Unicode MS"/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3">
    <w:name w:val="Сноска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">
    <w:name w:val="Сноска (2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3">
    <w:name w:val="Основной текст (3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Подпись к таблице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8">
    <w:name w:val="Основной текст (8)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3">
    <w:name w:val="Номер заголовка №1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31">
    <w:name w:val="Заголовок №1 (3)_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23">
    <w:name w:val="Оглавление (2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32">
    <w:name w:val="Оглавление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15">
    <w:name w:val="Оглавление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11">
    <w:name w:val="Основной текст (11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21">
    <w:name w:val="Основной текст (12)_"/>
    <w:qFormat/>
    <w:rPr>
      <w:rFonts w:ascii="Microsoft Sans Serif" w:hAnsi="Microsoft Sans Serif" w:eastAsia="Microsoft Sans Serif" w:cs="Microsoft Sans Serif"/>
      <w:shd w:fill="FFFFFF" w:val="clear"/>
    </w:rPr>
  </w:style>
  <w:style w:type="character" w:styleId="132">
    <w:name w:val="Основной текст (1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">
    <w:name w:val="Основной текст (14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5">
    <w:name w:val="Основной текст (15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6">
    <w:name w:val="Основной текст (16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51">
    <w:name w:val="Заголовок №1 (5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MSReferenceSansSerif">
    <w:name w:val="Сноска (2) + MS Reference Sans Serif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7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41">
    <w:name w:val="Подпись к таблице (4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42">
    <w:name w:val="Подпись к таблице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3">
    <w:name w:val="Основной текст (5) + Полужирный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16pt">
    <w:name w:val="Основной текст (5) + 16 pt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12CenturyGothic">
    <w:name w:val="Заголовок №1 (2) + Century Gothic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312pt">
    <w:name w:val="Заголовок №1 (3) + 12 pt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8">
    <w:name w:val="Оглавление (2) + Не курсив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1TimesNewRoman">
    <w:name w:val="Основной текст (11)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10pt">
    <w:name w:val="Основной текст (12) + 10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310pt">
    <w:name w:val="Основной текст (13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510pt">
    <w:name w:val="Заголовок №1 (5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2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9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4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2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Style21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character" w:styleId="210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6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25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211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Times New Roman"/>
      <w:color w:val="000000"/>
      <w:sz w:val="8"/>
      <w:szCs w:val="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3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5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6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Times New Roman"/>
      <w:color w:val="000000"/>
      <w:sz w:val="19"/>
      <w:szCs w:val="19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19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en-US" w:bidi="ar-SA"/>
    </w:rPr>
  </w:style>
  <w:style w:type="paragraph" w:styleId="214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6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Style27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Times New Roman"/>
      <w:i/>
      <w:iCs/>
      <w:color w:val="000000"/>
      <w:sz w:val="10"/>
      <w:szCs w:val="10"/>
      <w:lang w:val="en-US"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Times New Roman"/>
      <w:b/>
      <w:bCs/>
      <w:color w:val="000000"/>
      <w:sz w:val="38"/>
      <w:szCs w:val="38"/>
      <w:lang w:val="en-US"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10">
    <w:name w:val="Обычный (веб)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7">
    <w:name w:val="Основной текст с отступом 3"/>
    <w:basedOn w:val="Normal"/>
    <w:qFormat/>
    <w:pPr>
      <w:widowControl/>
      <w:spacing w:lineRule="atLeast" w:line="24"/>
      <w:ind w:firstLine="720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215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eastAsia="Times New Roman" w:cs="Times New Roman"/>
      <w:color w:val="000000"/>
      <w:sz w:val="28"/>
      <w:szCs w:val="20"/>
      <w:lang w:bidi="ar-SA"/>
    </w:rPr>
  </w:style>
  <w:style w:type="paragraph" w:styleId="216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Arial" w:hAnsi="Arial" w:eastAsia="Times New Roman" w:cs="Times New Roman"/>
      <w:b/>
      <w:color w:val="000000"/>
      <w:sz w:val="28"/>
      <w:szCs w:val="20"/>
      <w:lang w:bidi="ar-SA"/>
    </w:rPr>
  </w:style>
  <w:style w:type="paragraph" w:styleId="Subtitle">
    <w:name w:val="Subtitle"/>
    <w:basedOn w:val="Normal"/>
    <w:next w:val="TextBody"/>
    <w:qFormat/>
    <w:pPr>
      <w:spacing w:lineRule="exact" w:line="360"/>
    </w:pPr>
    <w:rPr>
      <w:rFonts w:ascii="Times New Roman" w:hAnsi="Times New Roman" w:eastAsia="Times New Roman" w:cs="Times New Roman"/>
      <w:b/>
      <w:color w:val="000000"/>
      <w:sz w:val="28"/>
      <w:lang w:val="en-US" w:bidi="ar-SA"/>
    </w:rPr>
  </w:style>
  <w:style w:type="paragraph" w:styleId="Paragraph">
    <w:name w:val="paragraph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7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29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766821" TargetMode="External"/><Relationship Id="rId3" Type="http://schemas.openxmlformats.org/officeDocument/2006/relationships/hyperlink" Target="http://znanium.com/catalog/product/792661" TargetMode="External"/><Relationship Id="rId4" Type="http://schemas.openxmlformats.org/officeDocument/2006/relationships/hyperlink" Target="http://znanium.com/catalog/product/814396" TargetMode="External"/><Relationship Id="rId5" Type="http://schemas.openxmlformats.org/officeDocument/2006/relationships/hyperlink" Target="http://znanium.com/catalog/product/460715" TargetMode="External"/><Relationship Id="rId6" Type="http://schemas.openxmlformats.org/officeDocument/2006/relationships/hyperlink" Target="http://znanium.com/catalog/product/534574" TargetMode="External"/><Relationship Id="rId7" Type="http://schemas.openxmlformats.org/officeDocument/2006/relationships/hyperlink" Target="http://znanium.com/catalog/product/522350" TargetMode="External"/><Relationship Id="rId8" Type="http://schemas.openxmlformats.org/officeDocument/2006/relationships/hyperlink" Target="http://znanium.com/catalog/product/872806" TargetMode="External"/><Relationship Id="rId9" Type="http://schemas.openxmlformats.org/officeDocument/2006/relationships/hyperlink" Target="http://znanium.com/catalog/product/940717" TargetMode="External"/><Relationship Id="rId10" Type="http://schemas.openxmlformats.org/officeDocument/2006/relationships/hyperlink" Target="http://www.oprav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49:00Z</dcterms:created>
  <dc:creator>Пользователь</dc:creator>
  <dc:description/>
  <cp:keywords/>
  <dc:language>en-US</dc:language>
  <cp:lastModifiedBy>PKI</cp:lastModifiedBy>
  <cp:lastPrinted>2019-08-23T16:47:00Z</cp:lastPrinted>
  <dcterms:modified xsi:type="dcterms:W3CDTF">2019-08-24T14:56:00Z</dcterms:modified>
  <cp:revision>27</cp:revision>
  <dc:subject/>
  <dc:title/>
</cp:coreProperties>
</file>