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АВТОНОМНАЯ НЕКОММЕРЧЕСКАЯ ОБРАЗОВАТЕЛЬНАЯ ОРГАНИЗАЦИЯ ВЫСШЕГО ОБРАЗОВАНИЯ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widowControl/>
        <w:spacing w:lineRule="exact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 ДИСЦИПЛИНЫ (МОДУЛЯ)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УГОЛОВНАЯ, УГОЛОВНО-ИСПОЛНИТЕЛЬНАЯ ПОЛИТИКА В РОССИИ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Правоохранительная деятельность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о-заочная 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выпускника: бакалавр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о-заочная форма обучения 4 года 6 месяцев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4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144 ак.ч.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018</w:t>
      </w:r>
      <w:r>
        <w:br w:type="page"/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еменова И.С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головная, уголовно-исполнительная политика в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: Рабочая программа дисциплины (модуля). – Энгельс: Поволжский кооперативный институт (филиал) Российского университета кооперации, 2018.</w:t>
      </w:r>
      <w:r>
        <w:rPr>
          <w:rFonts w:cs="Times New Roman" w:ascii="Times New Roman" w:hAnsi="Times New Roman"/>
          <w:sz w:val="28"/>
          <w:szCs w:val="28"/>
        </w:rPr>
        <w:t xml:space="preserve"> - 3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с. </w:t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 по дисципли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головная, уголовно-исполнительная политика в Росс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40.03.01 Юриспруденция, направленность (профиль) программы Правоохра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а Семеновой И.С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от 01 декабря 2016 г. № 1511.</w:t>
      </w:r>
    </w:p>
    <w:p>
      <w:pPr>
        <w:pStyle w:val="Normal"/>
        <w:widowControl/>
        <w:spacing w:lineRule="auto" w:line="276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5480</wp:posOffset>
                </wp:positionH>
                <wp:positionV relativeFrom="paragraph">
                  <wp:posOffset>254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енова 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0.2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менова И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2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проведения текуще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23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. Цели 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освоения дисциплины (модуля)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ью освоения дисциплины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рмирование у студентов компетенции, устойчивых знаний, умений и навыков в области </w:t>
      </w:r>
      <w:r>
        <w:rPr>
          <w:rFonts w:cs="Times New Roman" w:ascii="Times New Roman" w:hAnsi="Times New Roman"/>
          <w:sz w:val="28"/>
          <w:szCs w:val="28"/>
        </w:rPr>
        <w:t>уголовной и уголовно-исполнительной политики в России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 дисциплины: подробное, глубокое изучение комплекса вопросов, связанных с основными направлениями политики государства в сфере укрепления правопорядка и противодействия преступности, а также карательной политики государства, ее основных направлений и форм достижения социальных целей, которые ставит перед собой общество и государство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2. Место дисциплины (модуля) в структуре образовательной программы 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Times New Roman" w:cs="Times New Roman" w:ascii="Times New Roman" w:hAnsi="Times New Roman"/>
          <w:sz w:val="28"/>
          <w:szCs w:val="28"/>
        </w:rPr>
        <w:t>«Уголовная, уголовно-исполнительная политика в России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вариативной части Блока 1 Дисциплины (модули) основной профессиональной образовательной программы по направлению подготовки 40.03.01 «Юриспруденция»,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направленность (профиль) Право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охранительная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деятельность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2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Учебный курс «</w:t>
      </w:r>
      <w:r>
        <w:rPr>
          <w:rFonts w:cs="Times New Roman" w:ascii="Times New Roman" w:hAnsi="Times New Roman"/>
          <w:sz w:val="28"/>
          <w:szCs w:val="28"/>
        </w:rPr>
        <w:t>Уголовная, уголовно-исполнительная политика в Росси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>» базируется на знаниях, полученных в процессе изучения таких базовых дисциплин, как «Теория государства и права», «Уголовное право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>, «Криминология»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 w:bidi="ar-SA"/>
        </w:rPr>
        <w:t xml:space="preserve">.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7" w:firstLine="72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правильно и полно отражать результаты профессиональной деятельности в юридической и иной документации (ПК-13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езультате изучения дисциплины обучающийся должен:</w:t>
      </w:r>
    </w:p>
    <w:p>
      <w:pPr>
        <w:pStyle w:val="Normal"/>
        <w:ind w:firstLine="8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ar-SA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87"/>
        <w:gridCol w:w="208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уемы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(код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Знать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, предмет, цели, задачи, сущность и особенности уголовной и уголовно-исполнительной политики в России, метод и принципы деятельности; формы реализации и законодательную базу уголовной и уголовно-исполнительной политики в России; факторы, влияющие на уголовную и уголовно-исполнительную политику в России; систему уголовно-исполнительного законодательства РФ; сущность и назначение системы учреждений и органов, исполняющих уголовные наказания; основные направления уголовно-исполнительной политики в сфере совершенствования правового регулирования исполнения уголовных наказаний, а также в области регулирования прав, свобод и законных интересов осужденных, отбывающих наказания в учреждениях уголовно-исполнительной системы Российской Федераци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фераты докла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перировать терминами, изучаемыми дисциплиной; ориентироваться в вопросах применения норм уголовного и уголовно-исполнительного законодательства РФ; пользоваться необходимой литературой; применять теоретические знания в процессе служебной деятель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фераты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правильно применять основные положения уголовного и уголовно-исполнительного права в практической деятельност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рефераты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4. Объем дисциплины (модуля) и виды учебной работ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 и виды учебной рабо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 с выделением объема контактной работы обучающихся с преподавателем и самостоятельной работы обучающихс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107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 Контактная работа обучающихся с преподавателем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е занятия, часов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занятия лекционного тип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чески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абораторны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lang w:bidi="ar-SA"/>
              </w:rPr>
              <w:t>занятия в интерактивных фор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 Самостоятельная работа студентов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урсовая работа (проект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р. формы самостоятельной 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5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ет с оценко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. е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213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0"/>
        <w:jc w:val="center"/>
        <w:rPr/>
      </w:pPr>
      <w:bookmarkStart w:id="0" w:name="bookmark2"/>
      <w:r>
        <w:rPr/>
        <w:t>Содержание разделов, тем дисциплины (модуля)</w:t>
      </w:r>
      <w:bookmarkEnd w:id="0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Понятие уголовной политики, ее сущность и особ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й политики, ее сущность и особенности. Предмет, основные цели и задачи уголовной политики, методы и принципы ее реализации. Объекты и субъекты уголовной политики. Основные направления уголовной политики в России на современном этапе: общие и специальные. Формирование уголовной политики. Объективные и субъективные факторы, определяющие уголовную политику государства. Развитие уголовной политики 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 Понятие уголовно-исполнительной политики, ее сущ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 особенности, место в социальной и уголовной поли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-исполнительной политики, ее сущность, особенности и соотношение с уголовно-исполнительным правом. Социальное назначение, определяющее стратегию и основные направления формирования и развития уголовно-исполнительной политики, формы выражения и средства ее реализации на современном этапе. История становления и развития уголовно-исполнительной политики в России. Уголовно-исполнительная политика в России на современном этапе, ее изменения и трудности реализации. Предмет, основные цели и задачи уголовно-исполнительной политики, методы и принципы ее реализации. Объекты и субъекты уголовно-исполнительной политики. Место уголовно-исполнительной политики в социальной и уголовной полити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Законодательная база и значение в государстве уголов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ый закон как средство реализации уголовной политики. Уголовная политика как важная, неотъемлемая часть государственной внутренней политики в целом. Уголовная политика как целенаправленная активная деятельность государства по защите общества от преступности. Законодательная база уголовно-исполнительной политики. Уголовно-исполнительная политика как деятельность государства в области предупреждения преступности, исполнения уголовных наказаний и ресоциализации осужденных. Значение уголовной и уголовно-исполнительной политики в государств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Формы реализации уголовно-исполнительной поли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 России и влияющие на нее факто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выражения, средства и субъекты реализации уголовно-исполнительной политики. Понятие и система факторов, определяющих развитие уголовно-исполнительной политики в России на современном этапе. Роль науки в выявлении факторов, определяющих развитие уголовно-исполнительной политики. Система учреждений и органов, исполняющих уголовные наказания. Задачи учреждений и органов, исполняющих уголовные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5. Уголовная и уголовно-исполнительная политика в сфе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вершенствования борьбы с преступностью и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сполнения уголовных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ая политика государства в сфере совершенствования борьбы с преступностью. Уголовно-исполнительная политика государства в сфере совершенствования правового регулирования исполнения уголовных наказаний. Цели уголовного наказания и практика их применения в уголовно-исполнительной системе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ab/>
        <w:t>5.2. Междисциплинарные связи с обеспечиваемыми (последующими) дисциплинами (модулями)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исциплина «Уголовная, уголовно-исполнительная политика в России» формирует профессиональную компетенцию, необходимую в дальнейшем для формирования профессиональной компетенции по дисциплине «Уголовное право зарубежных стран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3. Разделы, темы дисциплины (модуля) и виды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о-заочная форма обуч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самос–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. Понятие уголовной политики, ее сущность и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Понятие уголовно-исполнительной политики, ее сущ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особенности, место в социальной и уголовной поли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 Законодательная база и значение в государстве уголовн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уголовно-исполнительной поли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 Формы реализации уголовно-исполните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 России и влияющие на нее фа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5. Уголовная и уголовно-исполнительная политика в сфер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вершенствования борьбы с преступностью и правового регул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сполнения уголовных наказ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 с оц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Лабораторные занят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абораторные занятия не предусмотре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>по дисциплине «</w:t>
      </w:r>
      <w:r>
        <w:rPr>
          <w:rFonts w:cs="Times New Roman" w:ascii="Times New Roman" w:hAnsi="Times New Roman"/>
          <w:sz w:val="28"/>
          <w:szCs w:val="28"/>
        </w:rPr>
        <w:t xml:space="preserve">Уголовная, уголовно-исполнительная политика в России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eastAsia="Arial Unicode MS"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16"/>
        <w:gridCol w:w="4018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нятие уголовной политики, ее сущность и особенност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Дайте понятие уголов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Раскройте содержание уголовной политики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В чем особенности уголовной политики в Росси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нятие уголовно-исполнительной политики, ее сущност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особенности, место в социальной и уголовной политик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Дайте понятие уголовно-исполнительной политики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Раскройте содержание уголовно-исполнительной политики в Росс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В чем особенности уголовно-исполнительной политики в России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. В каких нормативных правовых актах закреплены направления уголовно-исполнительной политики России?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конодательная база и значение в государстве уголовно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 уголовно-исполните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Дайте понятие уголовного законодатель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Дайте понятие уголовно-исполнительного законодатель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Уголовный закон как средство реализации уголов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. Законодательная база уголовно-исполнительной полит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ормы реализации уголовно-исполнитель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 России и влияющие на нее факторы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Назовите средства реализации уголовно-исполнительной полити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Каковы субъекты реализации уголовно-исполнительной политики?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. Дайте понятие и раскройте систему факторов, определяющих развит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головно-исполнительной политики в России на современном этап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Уголовная и уголовно-исполнительная политика в сфер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вершенствования борьбы с преступностью и правового регулир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сполнения уголовных наказани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. Дайте понятие уголовной политики государ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. Раскройте сущность уголовной политики государства в сфер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вершенствования борьбы с преступность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того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Примерная тематика курсовых проектов (работ)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проекты (работы) не предусмотрены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 Составление конспектов ответов на вопросы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й политики, ее сущность и особен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основные цели и задачи уголов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методы и принципы реализации уголов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бъекты и субъекты уголовной политики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Раскройте направления уголовной политики в России на современном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этап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аскройте объективные и субъективные факторы, определя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ую политику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-исполнительной политики, ее сущ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 особенности, место в социальной и уголовной политик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В чем состоит взаимосвязь уголовно-исполнительной политики 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го права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формы выражения и средства реализации уголовно-исполнительной политики в России на современном этап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сновные цели и задачи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зовите методы и принципы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Назовите объекты и субъекты уголовно-исполнительной поли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. Место уголовно-исполнительной политики в социальной и уголов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литике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3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онодательная база и значение в государстве уголов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 уголовно-исполнительной поли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В каких нормативных правовых актах закреплены направления уголовно-исполнительной политики Росси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цели и задачи уголовного законодательства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цели и задачи уголовно-исполнительного законод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Раскройте значимость уголовной политики для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аскройте значимость уголовно-исполнительной политики дл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4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реализации уголовно-исполнительной полит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оссии и влияющие на нее факторы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й политики в России на современном этапе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Какова роль науки в выявлении факторов, определяющих развит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й политик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Что понимается под системой учреждений и органов, исполняю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е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овы задачи учреждений и органов, исполняющих уголовны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5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ая и уголовно-исполнительная политика в сфер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вершенствования борьбы с преступностью и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я уголовных наказ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Дайте понятие уголовно-исполнительной политики государ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Уголовно-исполнительная политика государства в сфер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вершенствования правового регулирования исполнения уголов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цели уголов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мостоятельная работа должна содействовать активизации познавательной деятельности, развитию творческого отношения к учебной деятельности, формированию навыков самостоятельного творческого труда, умению решать профессиональные задачи, формированию потребности к непрерывному самообразованию, совершенствованию знаний и умений, расширению кругозора, приобретению опыта планирования и организации рабочего времени, выработке умений и навыков самостоятельной работы с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чебной литературой, обеспечению ритмичной и качественной работы студентов в течение учебного года, снижению их загруженности в период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изучении дисциплины студент не должен ограничиваться материалом, полученным им на лекциях. Изучение и изложение информации,  полученной в результате самостоятельного изучения научной литературы и практических материалов, предполагает развитие у студентов как владения навыками устной речи, так и способностей к четкому письменному изложению матери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самостоятельной работы студентов, позволяющая продуктивно организовать данный вид учебной деятельности,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ступление на практическом занятии - представляет собой устный ответ на заранее поставленные вопросы на предыдущем занятии. В ответе должны быть представлены общетеоретические и практические аспекты рассматриваемого вопроса, различные точки зрения. Выступление не должно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едставлять собой пересказ учебного пособия или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 проблемным докладом подразумевается итог самостоятельной исследовательской работы студента. Чтобы его подготовить, необходимо не только познакомиться с определенной научной литературой, но и выдвинуть свою гипотезу, провести сбор эмпирического материала, изучить необходимые документы и т.д., проверить гипотезу, прийти к обоснованным выводам, доказать правильность собственного решения проблемы и оформить полученные результаты в виде письме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ие конспекта и изучение нормативно-правовых актов по изучаемым темам и в данном случае также учитывается уровень самостоятельной подготовки обучающегося. Конспект должен содержать основные положения нормативного акта, а не должен собой подменять простое его переписывание. Студент при ответе должен знать содержание, понимать его суть, делать собственные выв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зучение нормативного материала, материалов практики, основной и дополнительной литературы в целях самоподготов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одготовка конспектов ответов на вопросы для самостоятельной рабо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подготовка к занятиям, проводимым в интерактив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писание реферата, докла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ешение тес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6. выполнение зада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нормативные  правовые докумен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ституция РФ (принята на всенародном голосовании 12 декабря 1993 г.) (с поправками от 30 декабря 2008 г. N 7-ФКЗ, N 6-ФКЗ) //СПС «КонсультантПлюс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головный кодекс РФ от 24 мая 1996 г. №63-ФЗ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головно-исполнительный кодекс Российской Федерации: Федеральны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от 08.01.1997 N 1-ФЗ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) основная литератур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головная политика: учебник для бакалавриата и магистратуры / В.П. Ревин, Ю.С. Жариков, В.В. Ревина. – 2-е изд., испр. и доп. – М.: Юрайт, 2017. – 404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https://www.biblioonline.ru/viewer/1C2AD0A6-06F7-4FFDB837-5846FB55CB1D#page/1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Уголовно-исполнительное право России. В 3 т. Том 2. Особенная часть: учебник для бакалавриата, специалитета и магистратуры / под ред. В.Е. Эминова, В.Н. Орлова. – 4-е изд., перераб. и доп. – М.: Юрайт, 2017. – 240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s://www.biblioonline.ru/viewer/9ECC83FC-C1BC-42FCB9DE-DFE44577C6AC" \l "page/1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s://www.biblioonline.ru/viewer/9ECC83FC-C1BC-42FCB9DE-DFE44577C6AC#page/1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) дополнительная литература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Преступления против жизни и здоровья человека: учеб. пособие для бакалавриата и магистратуры / В.В. Сверчков. – М.: Юрайт, 2017. – 172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: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s://www.biblioonline.ru/viewer/479C604E-5068-438C86A9-B526A65D0DA8" \l "page/1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s://www.biblioonline.ru/viewer/479C604E-5068-438C86A9-B526A65D0DA8#page/1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widowControl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Экономические преступления: учеб. пособие для бакалавриата и магистратуры / Г.А. Русанов. – М.: Юрайт, 2017. – 224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: https://www.biblioonline.ru/viewer/97AF940D-45DD-47D3- B28D-5CF7FC099FDC#page/1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3.Преступления против собственности: учебник и практикум для бакалавриата и магистратуры / Г.А. Русанов, А.А. Арямов. – М.: Юрайт, 2017. – 173 с. [Электронный ресурс]. </w:t>
      </w:r>
      <w:r>
        <w:rPr>
          <w:rFonts w:cs="Times New Roman" w:ascii="Times New Roman" w:hAnsi="Times New Roman"/>
          <w:sz w:val="28"/>
          <w:szCs w:val="28"/>
          <w:lang w:val="en-US"/>
        </w:rPr>
        <w:t>URL: https://www.biblioonline.ru/viewer/4AFCD233-F004-4AC6- 9EDF-78A7568DB347#page/1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интернет портал правовой информ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avo.gov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ициальная Россия» – сервер органов государственной в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езидента Российской Федерации: http://kremlin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авительств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ernment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вета Федерации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council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осударственной Думы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duma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Конституционного Суд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srf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ерховного Суд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upcourt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, посвященные деятельности Европейского Суда по прав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: http://www.espch.ru , http://www.echr.ru/court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судебных приставов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ssprus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genproc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law.edu.ru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rav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consulta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равочная правовая система КонсультантПлюс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garan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Информационно-правовой портал Гарант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реферат, доклад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3"/>
        </w:rPr>
        <w:t>в)</w:t>
        <w:tab/>
        <w:t xml:space="preserve">для промежуточной аттестации: </w:t>
      </w:r>
      <w:r>
        <w:rPr/>
        <w:t>вопросы для зачета.</w:t>
      </w:r>
    </w:p>
    <w:p>
      <w:pPr>
        <w:pStyle w:val="Normal"/>
        <w:tabs>
          <w:tab w:val="clear" w:pos="708"/>
          <w:tab w:val="left" w:pos="946" w:leader="dot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Уголовная, уголовно-исполнительная политика в России» используются следующие образовательные технологии:</w:t>
      </w:r>
    </w:p>
    <w:p>
      <w:pPr>
        <w:pStyle w:val="55"/>
        <w:numPr>
          <w:ilvl w:val="0"/>
          <w:numId w:val="13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5"/>
        <w:numPr>
          <w:ilvl w:val="0"/>
          <w:numId w:val="10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 xml:space="preserve">обсуждение подготовленных студентами презентаций </w:t>
      </w:r>
      <w:r>
        <w:rPr>
          <w:lang w:val="ru-RU"/>
        </w:rPr>
        <w:t>докладов, рефератов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«РОССИЙСКИЙ УНИВЕРСИТЕТ КООПЕРАЦИИ»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lang w:val="ru-RU"/>
        </w:rPr>
      </w:pPr>
      <w:r>
        <w:rPr/>
        <w:t xml:space="preserve">УГОЛОВНАЯ, УГОЛОВНО-ИСПОЛНИТЕЛЬНАЯ ПОЛИТИКА В РОССИИ </w:t>
      </w:r>
    </w:p>
    <w:p>
      <w:pPr>
        <w:pStyle w:val="43"/>
        <w:shd w:fill="auto" w:val="clear"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642" w:right="816" w:gutter="0" w:header="0" w:top="1059" w:footer="3" w:bottom="105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581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К-1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остью правильно и полно отражать результаты профессиональной деятельности в юридической и иной документаци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1. Компетенция ПК-13 формируется в процессе изучения дисциплин (прохождения практик)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Прокурорский надзор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Основы квалификации преступлений в правовом государстве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10139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43"/>
        <w:gridCol w:w="5812"/>
        <w:gridCol w:w="1842"/>
      </w:tblGrid>
      <w:tr>
        <w:trPr>
          <w:trHeight w:val="2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56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ценочного средства</w:t>
            </w:r>
          </w:p>
        </w:tc>
      </w:tr>
      <w:tr>
        <w:trPr>
          <w:trHeight w:val="71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keepNext w:val="true"/>
              <w:keepLines/>
              <w:shd w:fill="auto" w:val="clear"/>
              <w:tabs>
                <w:tab w:val="clear" w:pos="708"/>
                <w:tab w:val="left" w:pos="1014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lang w:val="ru-RU" w:eastAsia="ru-RU" w:bidi="ru-RU"/>
              </w:rPr>
            </w:pPr>
            <w:r>
              <w:rPr>
                <w:b w:val="false"/>
                <w:sz w:val="24"/>
                <w:lang w:val="ru-RU" w:eastAsia="ru-RU" w:bidi="ru-RU"/>
              </w:rPr>
              <w:t>ПК – 13</w:t>
            </w:r>
          </w:p>
          <w:p>
            <w:pPr>
              <w:pStyle w:val="213"/>
              <w:keepNext w:val="true"/>
              <w:keepLines/>
              <w:shd w:fill="auto" w:val="clear"/>
              <w:tabs>
                <w:tab w:val="clear" w:pos="708"/>
                <w:tab w:val="left" w:pos="1014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b w:val="false"/>
                <w:b w:val="false"/>
                <w:sz w:val="24"/>
                <w:lang w:val="ru-RU" w:eastAsia="ru-RU" w:bidi="ru-RU"/>
              </w:rPr>
            </w:pPr>
            <w:r>
              <w:rPr>
                <w:b w:val="false"/>
                <w:sz w:val="24"/>
                <w:lang w:val="ru-RU" w:eastAsia="ru-RU" w:bidi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ма 1. Понятие уголовной политики, ее сущность и особен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2. Понятие уголовно-исполнительной политики, ее сущность и особенности, место в социальной и уголовной политик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3. Законодательная база и значение в государстве уголовной и уголовно-исполнительной полит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4. Формы реализации уголовно-исполнительной политики в России и влияющие на нее фактор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Тема 5. Уголовная и уголовно-исполнительная политика в сфере совершенствования борьбы с преступностью и правового регулиров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ения уголовных наказ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Показатели и критерии оценивания компетенций, шкала оценивания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276"/>
        <w:gridCol w:w="1418"/>
        <w:gridCol w:w="1417"/>
        <w:gridCol w:w="1276"/>
        <w:gridCol w:w="70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етен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ния оценивания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 балл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 бал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б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</w:tr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К –13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</w:rPr>
              <w:t>Знать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, предмет, цели, задачи, сущность и особенности уголовной и уголовно-исполнительной политики в России, метод и принципы деятельности; формы реализации и законодательную базу уголовной и уголовно-исполнительной политики в России; факторы, влияющие на уголовную и уголовно-исполнительную политику в России; систему уголовно-исполнительного законодательства РФ; сущность и назначение системы учреждений и органов, исполняющих уголовные наказания; основные направления уголовно-исполнительной политики в сфере совершенствования правового регулирования исполнения уголовных наказаний, а также в области регулирования прав, свобод и законных интересов осужденных, отбывающих наказания в учреждениях уголовно-исполнительной системы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верно и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с незначительным и замеч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на базовом уровне, с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оперировать терминами, изучаемыми дисциплиной; ориентироваться в вопросах применения норм уголовного и уголовно-исполнительного законодательства РФ; пользоваться необходимой литературой; применять теоретические знания в процессе служеб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верно и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с незначительным и замеч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на базовом уровне, с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" w:hanging="0"/>
              <w:jc w:val="both"/>
              <w:rPr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правильно применять основные положения уголовного и уголовно-исполнительного права в практ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максимальный ба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3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Шкала оценивания:</w:t>
      </w:r>
    </w:p>
    <w:p>
      <w:pPr>
        <w:pStyle w:val="55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для проведения зачета с оценк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464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35"/>
                              <w:gridCol w:w="1418"/>
                              <w:gridCol w:w="5301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15.3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5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35"/>
                        <w:gridCol w:w="1418"/>
                        <w:gridCol w:w="5301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sz w:val="24"/>
                                <w:szCs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60310" cy="175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0pt;mso-wrap-distance-right:0pt;mso-wrap-distance-top:0pt;mso-wrap-distance-bottom:0pt;margin-top:0.05pt;mso-position-vertical-relative:text;margin-left:-85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left="720" w:hanging="0"/>
        <w:jc w:val="center"/>
        <w:rPr/>
      </w:pPr>
      <w:r>
        <w:rPr>
          <w:sz w:val="28"/>
          <w:szCs w:val="28"/>
          <w:lang w:val="ru-RU" w:eastAsia="en-US"/>
        </w:rPr>
        <w:t>2.</w:t>
      </w:r>
      <w:r>
        <w:rPr>
          <w:sz w:val="28"/>
          <w:szCs w:val="28"/>
          <w:lang w:eastAsia="en-US"/>
        </w:rPr>
        <w:t xml:space="preserve">Типовые контрольные задания для оценки результатов обучения по 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213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lang w:val="ru-RU"/>
        </w:rPr>
      </w:pPr>
      <w:bookmarkStart w:id="1" w:name="bookmark20"/>
      <w:r>
        <w:rPr>
          <w:lang w:val="ru-RU"/>
        </w:rPr>
        <w:t xml:space="preserve">2.1 </w:t>
      </w:r>
      <w:r>
        <w:rPr/>
        <w:t>Материалы для подготовки к промежуточной аттестации</w:t>
      </w:r>
      <w:bookmarkEnd w:id="1"/>
    </w:p>
    <w:p>
      <w:pPr>
        <w:pStyle w:val="213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опросы к зачету с оценкой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 уголовно-исполнительной политики, ее содержание и особ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головно-исполнительная политика и ее место в социальной и уголовной поли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стория становления и развития уголовно-исполнительной политик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цели и задачи уголовно-исполнительной поли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ы и средства реализации уголовно-исполнительной политики в России на современном этап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ъекты и субъекты уголовно-исполнительной поли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конодательная база уголовно-исполнительной политики, ее значение в государ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заимосвязь уголовно-исполнительной политики и уголовно-исполнительного пр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Единство и взаимосвязь принципов уголовно-исполнительной политики и уголовно-исполнительного 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Факторы, влияющие на уголовно-исполнительную полит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головно-исполнительная политика в отношении несовершеннолет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головно-исполнительная политика в сфере совершенствования правового регулирования исполнения уголовных наказ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головно-исполнительная политика в области регулирования прав, свобод и законных интересов осужденных, отбывающих наказания в учреждениях уголовно-исполнительной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головно-исполнительная система и ее особ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Цели уголовного наказания и практика их применения в уголовно-исполнительной системе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бщественный контроль за деятельностью уголовно-исполнительной систе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нятие, сущность и особенности уголовной политики в Росси на современном этап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головная политика как деятельность государства по защите общества от преступ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История становления и развития уголовной политики в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Объективные и субъективные факторы, определяющие уголовную политику государ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сновные цели и задачи уголовной политик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нципы уголовной политик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ъекты и субъекты уголовной поли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Основные направления уголовной политики в России на современном  этап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lang w:val="ru-RU" w:eastAsia="en-US"/>
        </w:rPr>
      </w:pPr>
      <w:r>
        <w:rPr>
          <w:rFonts w:cs="Times New Roman"/>
          <w:b w:val="false"/>
          <w:lang w:val="ru-RU" w:eastAsia="en-US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ромежуточная аттестация</w:t>
        <w:b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Комплект тестовых заданий</w:t>
        <w:br/>
        <w:t>для проведения зачета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инципами уголовного законодательства Росси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инцип зако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ринцип равенства граждан перед закон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инцип в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инцип демократ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принцип справедлив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инцип гуман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принцип дифференциации и индивидуализации исполне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бъектам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характер и содержание специальных мер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(предупреждение преступнос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структура и форма организации органов уголовной юсти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законодательство, касающееся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направления деятельности органов уголовной юстиции по борьбе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меры, касающиеся исполнения уголовных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характер и степень воздействия государства на преступ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убъектам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высшие органы законода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высшие органы исполни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ысший орган судебной государствен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е правоохранительные орга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убъектами реализаци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высшие органы законода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высшие органы исполнитель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ысший орган судебной государственной в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е правоохранительные орга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Формирование уголовной политики – это процесс, основанный на таки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посылках,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инципы уголовной политики, обусловленные сущностью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циально-экономической формации и госуда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установление оптимального соотношения уголовно-правовых и и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овых мер борьбы с правонаруш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ознание объективных закономерностей развития обще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допустимые в данных социально-экономической формации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сударстве методы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наличные силы (органы, организации), используемые в борьбе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средства (экономические и технические), применяемые в борьбе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задачи уголовной политики госуда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Формы уголовной политики государства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Конституция, уголовное право, уголовный процесс, уголовно-исполнительное право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остановления Пленумов Верховного Суда РФ и бывшего СССР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ругие ведомственные нормативные правовые ак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казы Президента РФ, постановления Правительства РФ по вопро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я правоприменительная деятельность и практика борьбы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Направления уголовной политики могут бы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об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специаль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объектив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субъективн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Формы реализации уголовной политики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Конституция, уголовное право, уголовный процесс, уголовно-исполнительное право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остановления Пленумов Верховного Суда РФ и бывшего СССР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ругие ведомственные нормативные правовые ак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Указы Президента РФ, постановления Правительства РФ по вопро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я правоприменительная деятельность и практика борьбы 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Специальными направлениями уголов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декриминализация дея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криминализация дея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изменение и уточнение норм Уголовного кодек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коренная перестройка уголовного законода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депенализация на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енализация на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формирование правового госуда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борьба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Цели уголовно-исполнительного законодательства это (ст. 1 УИК РФ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изоляция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одготовка к честной жиз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едупреждение новых преступлений иными лиц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едупреждение новых преступлений осужденны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перевоспитание преступ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исправление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Задачи уголовно-исполнительного законодательства это (ст. 1 УИК РФ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трудовое и бытовое устройст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храна прав, свобод и законных интересов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иобретение осужденными специальности, необходимой в ИУ и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об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оказание осужденным помощи в социальной адапт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искупление преступления трудом и лиш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обеспечение уголовного процес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регулирование порядка и условий исполнения и отбыва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определение средств исправления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Уголовно-исполнительная политика – это политика государства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исполнения уголовных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борьбы с преступность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охраны прав и свобод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есечения преступ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Уголовно-исполнительная полит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ервична по отношению к уголовно-исполнительному прав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раво первично по отношению к полити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 Принципами уголовно-исполнитель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инцип зако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принцип ви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принцип гуман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инцип демократиз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неотвратимости ответстве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инцип равенства граждан перед закон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5. Субъектами уголовно-исполнитель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езидент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Федеральное Собрание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Федеральная служба исполне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равительство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6. Субъектами реализации уголовно-исполнительной политики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Президент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Федеральная служба исполне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Федеральное Собрание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все органы государственной власти и управления Россий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едерации, а также субъектов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все органы государственной власти и управления Россий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едерации, а также субъектов Российской Федерации, кроме 3) пун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. Задачами Уголовно-исполнительного законодательств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регулирование порядка и условий исполнения и отбывания наказа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пределение средств исправления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исправление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охрана прав, свобод и законных интересов осужде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оказание осужденным помощи в социальной адапт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едупреждение преступ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8. Субъектами уголовно-исполнительных правоотношений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государство в лице специально уполномоченных орг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исправительные коло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органы предварительного следств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подсудимы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осужденные, отбывающие наказ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9. Каковы основные средства исправления, применяемые к осужденным 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оссии (ст. 9 УИК РФ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режим (установленный порядок исполнения и отбывания наказа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общественно-полезный тру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) воспитатель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) дисциплинарн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) общеобразовательная подготовка (учеба в школ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) профессиональная подготовка (учеба в ПТ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) эстетическ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) религиозное и нравственное воспита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) физическ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) общественное воздейств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 Критерии оценки для проведения зачета с оценкой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лнота и правильность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тепень осознанности и понимания изучен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Языковое оформление от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Шкала оценивания Показател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 («отличн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полно, даны правильные определения основных пон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Обнаружено понимание материала, студент обосновывает свои суждения, применяет знания на практике, приводит примеры не только из учебника, но и самостоятельно сформулированны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Материал изложен последовательно и грамотно с точки зрения норм литературн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 («хорош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 удовлетворяет тем же требованиям, что и для отметки 5 («отлично»), но студент допускает 1-2 ошибки, которые способен исправить, и 1-2 недочета в последовательности и языковом оформлении излагаем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 («удовлетворительн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знание и понимание основных положений данной темы, 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неполно, допущены неточности в определении понятий или в формулировках прави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не умеет достаточно глубоко и доказательно обосновать свои суждения и приводить приме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излагает материал непоследовательно и допускает ошибки в языковом оформлении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(«неудовлетворительно»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незнание большей части ответа соответствующего вопроса, допускает ошибки в формулировке определений и правил, искажающие их смыс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ст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ка выполнения тестовых заданий выставляется исходя из процентного соотношения правильных ответов приведенного в таблице (за 100% берется результат при всех правильных ответах)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ала оценивания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итериальные показател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 («отлично») 90% -100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 («хорошо») 75%-89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 («удовлетворительно») 60%-74%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(«неудовлетворительно») менее 59%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1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 с оценкой: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ССИЙСКИЙ УНИВЕРСИТЕТ КООПЕРАЦИ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УГОЛОВНАЯ, УГОЛОВНО-ИСПОЛНИТЕЛЬНАЯ ПОЛИТИКА В РОССИ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ность (профиль) подготовки: Правоохранительная деятельность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формление тем рефератов, доклад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Темы рефератов, докладов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головно-исполнительная система в 1991–1996 гг.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ая характеристика лиц, отбывающих уголовное наказание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авовой статус осужденных и его ви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обенности правового статуса несовершеннолетних осужденных к лишению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аво осужденных к лишению свободы на обращения с предложениями, заявлениями, ходатайствами и жалобами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реждения и органы, исполняющие наказания, и контроль над их деятельностью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курорский надзор за учреждениями и органами, исполняющими наказание в виде лишения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частие общественности в деятельности уголовно-исполнительной систем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рядок исполнения наказания в виде штрафа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лишения специального, воинского или почетного звания, классного чина или государственных наград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лишения права занимать определенные должности или заниматься определенной деятельностью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рядок и условия исполнения наказания в виде обязательных работ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рядок и условия исполнения наказания в виде исправительных работ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ограничения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специальных наказаний в отношении осужденных военнослужащих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авовое регулирование содержания под стражей подозреваемых и обвиняемых в совершении преступлений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атериально-бытовое и медико-санитарное обеспечение осужденных к лишению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оциальная защита осужденных к лишению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Исполнение наказания в виде лишения свободы в отдельных видах исправительных учреждений (в колонии-поселении, колонии общего, строгого и особого режима, тюрьме, воспитательной колонии – по выбору бакалавра)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блемы исполнения наказания в виде лишения свободы в следственном изоляторе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еждународное сотрудничество по вопросам обращения с осужденными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Международные стандарты обращения с осужденными к наказанию в виде лишения свободы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бщие проблемы исполнения уголовных наказаний в зарубежных странах</w:t>
      </w:r>
    </w:p>
    <w:p>
      <w:pPr>
        <w:pStyle w:val="Style23"/>
        <w:numPr>
          <w:ilvl w:val="0"/>
          <w:numId w:val="6"/>
        </w:numPr>
        <w:shd w:fill="FEFEFE" w:val="clear"/>
        <w:spacing w:before="0" w:after="0"/>
        <w:ind w:left="0"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огрессивная система исполнения уголовных наказани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ценка «зачтено» выставляется студенту, если ответы на поставленные вопросы в </w:t>
      </w:r>
      <w:r>
        <w:rPr>
          <w:rFonts w:cs="Times New Roman" w:ascii="Times New Roman" w:hAnsi="Times New Roman"/>
          <w:sz w:val="28"/>
          <w:szCs w:val="28"/>
        </w:rPr>
        <w:t>реферате, докладе, сооб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 зачтено» материал излагается непоследовательно, сбивчиво, не представляет определенной системы знаний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атериалы для проведения текущей аттестаци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кущая аттестация обучающихся проводится с учетом показателей оценивания компетенций на следующих этапах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базы знан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лекционных и практических занят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нспекта лекц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на практических занятиях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практических занятиях требуемых материалов (нормативные акты, формы документов)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ыполненных самостоятельных заданий по теоретическим вопросам тем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практического использования знан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е и своевременное выполнение практических заданий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3.</w:t>
      </w:r>
      <w:r>
        <w:rPr>
          <w:rFonts w:cs="Times New Roman" w:ascii="Times New Roman" w:hAnsi="Times New Roman"/>
          <w:sz w:val="28"/>
          <w:szCs w:val="28"/>
        </w:rPr>
        <w:t xml:space="preserve"> Проверка усвоения материала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ивности и эффективности участия студента по итогам каждого практического занятия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студента к участию в практическом занятии,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и обоснованность представленных решений практических и ситуационных задач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пешное прохождение тестирования 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обосновать свою точку зрения, опираясь на применяемые нормативные акты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4"/>
    </w:lvlOverride>
  </w:num>
  <w:num w:numId="13">
    <w:abstractNumId w:val="10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240" w:before="0" w:after="160"/>
      <w:outlineLvl w:val="6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MicrosoftSansSerif10pt">
    <w:name w:val="Body text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311ptItalic">
    <w:name w:val="Body text (3) + 11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MicrosoftSansSerif13ptBoldSpacing0pt">
    <w:name w:val="Body text + Microsoft Sans Serif;13 pt;Bold;Spacing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Знак"/>
    <w:qFormat/>
    <w:rPr>
      <w:rFonts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eastAsia="Times New Roman" w:cs="Times New Roman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character" w:styleId="FontStyle33">
    <w:name w:val="Font Style33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i/>
      <w:sz w:val="26"/>
    </w:rPr>
  </w:style>
  <w:style w:type="character" w:styleId="FontStyle89">
    <w:name w:val="Font Style89"/>
    <w:qFormat/>
    <w:rPr>
      <w:rFonts w:ascii="Times New Roman" w:hAnsi="Times New Roman" w:cs="Times New Roman"/>
      <w:i/>
      <w:sz w:val="1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5">
    <w:name w:val="Font Style25"/>
    <w:qFormat/>
    <w:rPr>
      <w:rFonts w:ascii="Times New Roman" w:hAnsi="Times New Roman" w:cs="Times New Roman"/>
      <w:i/>
      <w:sz w:val="16"/>
    </w:rPr>
  </w:style>
  <w:style w:type="character" w:styleId="FontStyle28">
    <w:name w:val="Font Style28"/>
    <w:qFormat/>
    <w:rPr>
      <w:rFonts w:ascii="Times New Roman" w:hAnsi="Times New Roman" w:cs="Times New Roman"/>
      <w:sz w:val="14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95">
    <w:name w:val="Font Style95"/>
    <w:qFormat/>
    <w:rPr>
      <w:rFonts w:ascii="Times New Roman" w:hAnsi="Times New Roman" w:cs="Times New Roman"/>
      <w:sz w:val="14"/>
    </w:rPr>
  </w:style>
  <w:style w:type="character" w:styleId="FontStyle236">
    <w:name w:val="Font Style236"/>
    <w:qFormat/>
    <w:rPr>
      <w:rFonts w:ascii="Times New Roman" w:hAnsi="Times New Roman" w:cs="Times New Roman"/>
      <w:sz w:val="18"/>
    </w:rPr>
  </w:style>
  <w:style w:type="character" w:styleId="FontStyle263">
    <w:name w:val="Font Style263"/>
    <w:qFormat/>
    <w:rPr>
      <w:rFonts w:ascii="Trebuchet MS" w:hAnsi="Trebuchet MS" w:cs="Trebuchet MS"/>
      <w:sz w:val="16"/>
    </w:rPr>
  </w:style>
  <w:style w:type="character" w:styleId="FontStyle172">
    <w:name w:val="Font Style172"/>
    <w:qFormat/>
    <w:rPr>
      <w:rFonts w:ascii="Times New Roman" w:hAnsi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71">
    <w:name w:val="Основной текст (7)_"/>
    <w:qFormat/>
    <w:rPr>
      <w:b/>
      <w:bCs/>
      <w:i/>
      <w:iCs/>
      <w:sz w:val="25"/>
      <w:szCs w:val="25"/>
      <w:shd w:fill="FFFFFF" w:val="clear"/>
    </w:rPr>
  </w:style>
  <w:style w:type="character" w:styleId="8">
    <w:name w:val="Основной текст (8)_"/>
    <w:qFormat/>
    <w:rPr>
      <w:w w:val="150"/>
      <w:sz w:val="8"/>
      <w:szCs w:val="8"/>
      <w:shd w:fill="FFFFFF" w:val="clear"/>
    </w:rPr>
  </w:style>
  <w:style w:type="character" w:styleId="72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">
    <w:name w:val="Основной текст (9)_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Полужирный"/>
    <w:qFormat/>
    <w:rPr>
      <w:b/>
      <w:bCs/>
      <w:i/>
      <w:iCs/>
      <w:sz w:val="25"/>
      <w:szCs w:val="25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U">
    <w:name w:val="u"/>
    <w:qFormat/>
    <w:rPr/>
  </w:style>
  <w:style w:type="character" w:styleId="Unnamedstyle05char">
    <w:name w:val="unnamedstyle05__char"/>
    <w:qFormat/>
    <w:rPr/>
  </w:style>
  <w:style w:type="character" w:styleId="11">
    <w:name w:val="Заголовок №1_"/>
    <w:qFormat/>
    <w:rPr>
      <w:b/>
      <w:sz w:val="26"/>
      <w:shd w:fill="FFFFFF" w:val="clear"/>
    </w:rPr>
  </w:style>
  <w:style w:type="character" w:styleId="S3">
    <w:name w:val="s3"/>
    <w:qFormat/>
    <w:rPr/>
  </w:style>
  <w:style w:type="character" w:styleId="Style18">
    <w:name w:val="Текст примечания Знак"/>
    <w:qFormat/>
    <w:rPr>
      <w:color w:val="000000"/>
      <w:lang w:bidi="ru-RU"/>
    </w:rPr>
  </w:style>
  <w:style w:type="character" w:styleId="Style19">
    <w:name w:val="Тема примечания Знак"/>
    <w:qFormat/>
    <w:rPr>
      <w:b/>
      <w:bCs/>
      <w:color w:val="000000"/>
      <w:lang w:bidi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9">
    <w:name w:val="s9"/>
    <w:qFormat/>
    <w:rPr>
      <w:rFonts w:cs="Times New Roman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4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8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3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 w:before="0" w:after="240"/>
      <w:ind w:firstLine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0"/>
      <w:ind w:firstLine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2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9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Style24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210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6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51">
    <w:name w:val="Style251"/>
    <w:basedOn w:val="Normal"/>
    <w:qFormat/>
    <w:pPr>
      <w:autoSpaceDE w:val="false"/>
      <w:spacing w:lineRule="exact" w:line="235"/>
      <w:ind w:firstLine="139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8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Style29">
    <w:name w:val="Цитата"/>
    <w:basedOn w:val="Normal"/>
    <w:qFormat/>
    <w:pPr>
      <w:widowControl/>
      <w:numPr>
        <w:ilvl w:val="0"/>
        <w:numId w:val="9"/>
      </w:numPr>
      <w:ind w:right="201" w:hanging="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bCs/>
      <w:color w:val="000000"/>
      <w:sz w:val="28"/>
      <w:szCs w:val="28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9">
    <w:name w:val="TOC 9"/>
    <w:basedOn w:val="Normal"/>
    <w:next w:val="Normal"/>
    <w:pPr>
      <w:tabs>
        <w:tab w:val="clear" w:pos="708"/>
        <w:tab w:val="left" w:pos="426" w:leader="none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3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3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1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6">
    <w:name w:val="Маркированный список 3"/>
    <w:basedOn w:val="Normal"/>
    <w:qFormat/>
    <w:pPr>
      <w:widowControl/>
      <w:tabs>
        <w:tab w:val="left" w:pos="708" w:leader="none"/>
      </w:tabs>
      <w:ind w:firstLine="567"/>
    </w:pPr>
    <w:rPr>
      <w:rFonts w:ascii="Times New Roman" w:hAnsi="Times New Roman" w:eastAsia="Times New Roman" w:cs="Times New Roman"/>
      <w:bCs/>
      <w:i/>
      <w:iCs/>
      <w:color w:val="000000"/>
      <w:sz w:val="28"/>
      <w:szCs w:val="28"/>
      <w:lang w:bidi="ar-SA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2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3">
    <w:name w:val="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4">
    <w:name w:val="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1">
    <w:name w:val="Знак1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en-US" w:bidi="ar-SA" w:eastAsia="zh-CN"/>
    </w:rPr>
  </w:style>
  <w:style w:type="paragraph" w:styleId="Style35">
    <w:name w:val="С числами"/>
    <w:qFormat/>
    <w:pPr>
      <w:widowControl/>
      <w:tabs>
        <w:tab w:val="clear" w:pos="708"/>
        <w:tab w:val="left" w:pos="822" w:leader="none"/>
      </w:tabs>
      <w:bidi w:val="0"/>
      <w:ind w:left="822" w:hanging="25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7">
    <w:name w:val="Абзац"/>
    <w:basedOn w:val="Normal"/>
    <w:qFormat/>
    <w:pPr>
      <w:widowControl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000000"/>
      <w:spacing w:val="-4"/>
      <w:szCs w:val="2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196"/>
      <w:ind w:firstLine="47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422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0">
    <w:name w:val="Style2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Style3"/>
    <w:basedOn w:val="Normal"/>
    <w:qFormat/>
    <w:pPr>
      <w:autoSpaceDE w:val="false"/>
      <w:spacing w:lineRule="exact" w:line="494"/>
      <w:ind w:hanging="173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1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ind w:left="643" w:hanging="360"/>
    </w:pPr>
    <w:rPr>
      <w:rFonts w:ascii="Arial" w:hAnsi="Arial" w:eastAsia="Times New Roman" w:cs="Arial"/>
      <w:color w:val="000000"/>
      <w:szCs w:val="28"/>
      <w:lang w:bidi="ar-SA"/>
    </w:rPr>
  </w:style>
  <w:style w:type="paragraph" w:styleId="Style261">
    <w:name w:val="Style2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61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194"/>
      <w:ind w:firstLine="51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9">
    <w:name w:val="Стиль_маркированный"/>
    <w:basedOn w:val="Normal"/>
    <w:qFormat/>
    <w:pPr>
      <w:widowControl/>
      <w:numPr>
        <w:ilvl w:val="0"/>
        <w:numId w:val="3"/>
      </w:numPr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40">
    <w:name w:val="Основной"/>
    <w:basedOn w:val="Normal"/>
    <w:qFormat/>
    <w:pPr>
      <w:widowControl/>
      <w:ind w:left="540" w:firstLine="72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bidi="ar-SA"/>
    </w:rPr>
  </w:style>
  <w:style w:type="paragraph" w:styleId="Style121">
    <w:name w:val="Style12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3">
    <w:name w:val="Основной текст (7)"/>
    <w:basedOn w:val="Normal"/>
    <w:qFormat/>
    <w:pPr>
      <w:widowControl/>
      <w:shd w:fill="FFFFFF" w:val="clear"/>
      <w:spacing w:lineRule="exact" w:line="446"/>
      <w:jc w:val="both"/>
    </w:pPr>
    <w:rPr>
      <w:rFonts w:cs="Times New Roman"/>
      <w:b/>
      <w:bCs/>
      <w:i/>
      <w:iCs/>
      <w:color w:val="000000"/>
      <w:sz w:val="25"/>
      <w:szCs w:val="25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240"/>
      <w:ind w:firstLine="720"/>
      <w:jc w:val="both"/>
    </w:pPr>
    <w:rPr>
      <w:rFonts w:cs="Times New Roman"/>
      <w:color w:val="000000"/>
      <w:w w:val="150"/>
      <w:sz w:val="8"/>
      <w:szCs w:val="8"/>
      <w:lang w:val="en-US" w:bidi="ar-SA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exact" w:line="446"/>
      <w:ind w:hanging="340"/>
    </w:pPr>
    <w:rPr>
      <w:rFonts w:cs="Times New Roman"/>
      <w:i/>
      <w:iCs/>
      <w:color w:val="000000"/>
      <w:sz w:val="25"/>
      <w:szCs w:val="25"/>
      <w:lang w:val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/>
      <w:shd w:fill="FFFFFF" w:val="clear"/>
      <w:spacing w:lineRule="exact" w:line="302" w:before="540" w:after="240"/>
      <w:jc w:val="center"/>
      <w:outlineLvl w:val="0"/>
    </w:pPr>
    <w:rPr>
      <w:rFonts w:cs="Times New Roman"/>
      <w:b/>
      <w:color w:val="000000"/>
      <w:sz w:val="26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3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14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7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rave.ru/" TargetMode="External"/><Relationship Id="rId3" Type="http://schemas.openxmlformats.org/officeDocument/2006/relationships/hyperlink" Target="http://www.garan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0:31:00Z</dcterms:created>
  <dc:creator>Name</dc:creator>
  <dc:description/>
  <dc:language>en-US</dc:language>
  <cp:lastModifiedBy>УМО-2</cp:lastModifiedBy>
  <cp:lastPrinted>2019-08-25T14:24:00Z</cp:lastPrinted>
  <dcterms:modified xsi:type="dcterms:W3CDTF">2019-08-25T10:31:00Z</dcterms:modified>
  <cp:revision>2</cp:revision>
  <dc:subject/>
  <dc:title>ПОЛОЖЕНИЕ ОБ ОСНОВНОЙ ОБРАЗОВАТЕЛЬНОЙ</dc:title>
</cp:coreProperties>
</file>