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ВОЛЖСКИЙ КООПЕРАТИВНЫЙ ИНСТИТУТ</w:t>
      </w:r>
    </w:p>
    <w:p>
      <w:pPr>
        <w:pStyle w:val="Normal"/>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РЕДПРИНИМАТЕЛЬСКОЕ ПРАВО</w:t>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rPr/>
      </w:pPr>
      <w:r>
        <w:rPr>
          <w:rFonts w:eastAsia="Times New Roman" w:cs="Times New Roman" w:ascii="Times New Roman" w:hAnsi="Times New Roman"/>
          <w:bCs/>
          <w:color w:val="000000"/>
          <w:sz w:val="28"/>
          <w:szCs w:val="28"/>
          <w:lang w:bidi="ar-SA"/>
        </w:rPr>
        <w:t xml:space="preserve">Направление подготовки 40.03.01 Юриспруденция </w:t>
      </w:r>
    </w:p>
    <w:p>
      <w:pPr>
        <w:pStyle w:val="Normal"/>
        <w:autoSpaceDE w:val="false"/>
        <w:rPr/>
      </w:pPr>
      <w:r>
        <w:rPr>
          <w:rFonts w:eastAsia="Times New Roman" w:cs="Times New Roman" w:ascii="Times New Roman" w:hAnsi="Times New Roman"/>
          <w:bCs/>
          <w:color w:val="000000"/>
          <w:sz w:val="28"/>
          <w:szCs w:val="28"/>
          <w:lang w:bidi="ar-SA"/>
        </w:rPr>
        <w:t xml:space="preserve">Направленность (профиль) подготовки     Правоохранительная деятельность    </w:t>
      </w:r>
    </w:p>
    <w:p>
      <w:pPr>
        <w:pStyle w:val="Normal"/>
        <w:autoSpaceDE w:val="false"/>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autoSpaceDE w:val="false"/>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выпускника:   бакалавр  </w:t>
      </w:r>
    </w:p>
    <w:p>
      <w:pPr>
        <w:pStyle w:val="Norma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 года 6 месяцев</w:t>
      </w:r>
    </w:p>
    <w:p>
      <w:pPr>
        <w:pStyle w:val="Norma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7 з.е.</w:t>
      </w:r>
    </w:p>
    <w:p>
      <w:pPr>
        <w:pStyle w:val="Normal"/>
        <w:autoSpaceDE w:val="false"/>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252 ак.ч.</w:t>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left" w:pos="4522" w:leader="underscore"/>
          <w:tab w:val="left" w:pos="5179" w:leader="underscore"/>
        </w:tabs>
        <w:autoSpaceDE w:val="false"/>
        <w:ind w:firstLine="851"/>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ind w:firstLine="709"/>
        <w:jc w:val="both"/>
        <w:rPr/>
      </w:pPr>
      <w:r>
        <w:rPr>
          <w:rFonts w:eastAsia="Times New Roman" w:cs="Times New Roman" w:ascii="Times New Roman" w:hAnsi="Times New Roman"/>
          <w:color w:val="000000"/>
          <w:sz w:val="28"/>
          <w:szCs w:val="28"/>
          <w:lang w:bidi="ar-SA"/>
        </w:rPr>
        <w:t>Мамочкина Е.М. Предпринимательское право:  Рабочая программа дисциплины (модуля). – Энгельс: Поволжский кооперативный институт (филиал) Российского университета кооперации, 2018. - 53 с.</w:t>
      </w:r>
    </w:p>
    <w:p>
      <w:pPr>
        <w:pStyle w:val="Normal"/>
        <w:spacing w:lineRule="exact" w:line="355"/>
        <w:ind w:firstLine="740"/>
        <w:jc w:val="both"/>
        <w:rPr/>
      </w:pPr>
      <w:r>
        <w:rPr>
          <w:rFonts w:eastAsia="Times New Roman" w:cs="Times New Roman" w:ascii="Times New Roman" w:hAnsi="Times New Roman"/>
          <w:color w:val="000000"/>
          <w:sz w:val="28"/>
          <w:szCs w:val="28"/>
          <w:lang w:bidi="ar-SA"/>
        </w:rPr>
        <w:t>Рабочая программа по дисциплине «Предпринимательское право» по направлению подготовки 40.03.01 Юриспруденция, профиль «Правоохранительная деятельность», составлена Мамочкина Е.М.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spacing w:lineRule="exact" w:line="355"/>
        <w:ind w:firstLine="7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чая программ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5245" w:leader="none"/>
        </w:tabs>
        <w:spacing w:before="0" w:after="0"/>
        <w:contextualSpacing/>
        <w:jc w:val="both"/>
        <w:rPr/>
      </w:pPr>
      <w:r>
        <w:rPr>
          <w:rFonts w:eastAsia="Times New Roman" w:cs="Times New Roman" w:ascii="Times New Roman" w:hAnsi="Times New Roman"/>
          <w:b/>
          <w:color w:val="000000"/>
          <w:sz w:val="28"/>
          <w:szCs w:val="28"/>
          <w:lang w:bidi="ar-SA"/>
        </w:rPr>
        <w:t>обсуждена и рекомендована</w:t>
      </w:r>
      <w:r>
        <w:rPr>
          <w:rFonts w:eastAsia="Times New Roman" w:cs="Times New Roman" w:ascii="Times New Roman" w:hAnsi="Times New Roman"/>
          <w:color w:val="000000"/>
          <w:sz w:val="28"/>
          <w:szCs w:val="28"/>
          <w:lang w:bidi="ar-SA"/>
        </w:rPr>
        <w:t xml:space="preserve"> к утверждению решением кафедры права и правоприменительной деятельности от 27 апреля 2018 г., протокол № 10</w:t>
      </w:r>
    </w:p>
    <w:p>
      <w:pPr>
        <w:pStyle w:val="Norma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И.о. заведующего кафедрой </w:t>
        <w:tab/>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ва и правоприменительной деятельности</w:t>
        <w:tab/>
        <w:tab/>
        <w:tab/>
        <w:t xml:space="preserve">Варфоломеев Ю.В. </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both"/>
        <w:rPr/>
      </w:pPr>
      <w:r>
        <w:rPr>
          <w:rFonts w:eastAsia="Times New Roman" w:cs="Times New Roman" w:ascii="Times New Roman" w:hAnsi="Times New Roman"/>
          <w:b/>
          <w:color w:val="000000"/>
          <w:sz w:val="28"/>
          <w:szCs w:val="28"/>
          <w:lang w:bidi="ar-SA"/>
        </w:rPr>
        <w:t>одобрена</w:t>
      </w:r>
      <w:r>
        <w:rPr>
          <w:rFonts w:eastAsia="Times New Roman" w:cs="Times New Roman" w:ascii="Times New Roman" w:hAnsi="Times New Roman"/>
          <w:color w:val="000000"/>
          <w:sz w:val="28"/>
          <w:szCs w:val="28"/>
          <w:lang w:bidi="ar-SA"/>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tabs>
          <w:tab w:val="clear" w:pos="708"/>
          <w:tab w:val="left" w:pos="4522" w:leader="underscore"/>
          <w:tab w:val="left" w:pos="5179" w:leader="underscore"/>
        </w:tabs>
        <w:autoSpaceDE w:val="false"/>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4522" w:leader="underscore"/>
          <w:tab w:val="left" w:pos="5179" w:leader="underscore"/>
        </w:tabs>
        <w:autoSpaceDE w:val="false"/>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ind w:left="482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mc:AlternateContent>
          <mc:Choice Requires="wps">
            <w:drawing>
              <wp:anchor behindDoc="0" distT="0" distB="0" distL="114935" distR="114935" simplePos="0" locked="0" layoutInCell="0" allowOverlap="1" relativeHeight="13">
                <wp:simplePos x="0" y="0"/>
                <wp:positionH relativeFrom="column">
                  <wp:posOffset>3148965</wp:posOffset>
                </wp:positionH>
                <wp:positionV relativeFrom="paragraph">
                  <wp:posOffset>13843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Ерохина Т.В.</w:t>
                            </w:r>
                            <w:r>
                              <w:rPr>
                                <w:rFonts w:cs="Times New Roman" w:ascii="Times New Roman" w:hAnsi="Times New Roman"/>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0.9pt;mso-position-vertical-relative:text;margin-left:247.9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Ерохина Т.В.</w:t>
                      </w:r>
                      <w:r>
                        <w:rPr>
                          <w:rFonts w:cs="Times New Roman" w:ascii="Times New Roman" w:hAnsi="Times New Roman"/>
                          <w:sz w:val="28"/>
                          <w:szCs w:val="28"/>
                        </w:rPr>
                        <w:t>, 2018</w:t>
                      </w:r>
                    </w:p>
                  </w:txbxContent>
                </v:textbox>
                <w10:wrap type="none"/>
              </v:rect>
            </w:pict>
          </mc:Fallback>
        </mc:AlternateContent>
      </w:r>
    </w:p>
    <w:p>
      <w:pPr>
        <w:pStyle w:val="Normal"/>
        <w:widowContro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FF"/>
          <w:sz w:val="28"/>
          <w:szCs w:val="28"/>
          <w:lang w:bidi="ar-SA"/>
        </w:rPr>
      </w:pPr>
      <w:r>
        <w:rPr>
          <w:rFonts w:eastAsia="Times New Roman" w:cs="Times New Roman" w:ascii="Times New Roman" w:hAnsi="Times New Roman"/>
          <w:color w:val="0000FF"/>
          <w:sz w:val="28"/>
          <w:szCs w:val="28"/>
          <w:lang w:bidi="ar-SA"/>
        </w:rPr>
      </w:r>
    </w:p>
    <w:p>
      <w:pPr>
        <w:pStyle w:val="Normal"/>
        <w:widowControl/>
        <w:autoSpaceDE w:val="false"/>
        <w:ind w:firstLine="709"/>
        <w:jc w:val="both"/>
        <w:rPr>
          <w:rFonts w:ascii="Times New Roman" w:hAnsi="Times New Roman" w:eastAsia="Times New Roman" w:cs="Times New Roman"/>
          <w:color w:val="0000FF"/>
          <w:sz w:val="28"/>
          <w:szCs w:val="28"/>
          <w:lang w:bidi="ar-SA"/>
        </w:rPr>
      </w:pPr>
      <w:r>
        <w:rPr>
          <w:rFonts w:eastAsia="Times New Roman" w:cs="Times New Roman" w:ascii="Times New Roman" w:hAnsi="Times New Roman"/>
          <w:color w:val="0000FF"/>
          <w:sz w:val="28"/>
          <w:szCs w:val="28"/>
          <w:lang w:bidi="ar-SA"/>
        </w:rPr>
      </w:r>
    </w:p>
    <w:p>
      <w:pPr>
        <w:pStyle w:val="Normal"/>
        <w:widowControl/>
        <w:autoSpaceDE w:val="false"/>
        <w:ind w:firstLine="709"/>
        <w:jc w:val="both"/>
        <w:rPr>
          <w:rFonts w:ascii="Times New Roman" w:hAnsi="Times New Roman" w:eastAsia="Times New Roman" w:cs="Times New Roman"/>
          <w:color w:val="0000FF"/>
          <w:sz w:val="28"/>
          <w:szCs w:val="28"/>
          <w:lang w:bidi="ar-SA"/>
        </w:rPr>
      </w:pPr>
      <w:r>
        <w:rPr>
          <w:rFonts w:eastAsia="Times New Roman" w:cs="Times New Roman" w:ascii="Times New Roman" w:hAnsi="Times New Roman"/>
          <w:color w:val="0000FF"/>
          <w:sz w:val="28"/>
          <w:szCs w:val="28"/>
          <w:lang w:bidi="ar-SA"/>
        </w:rPr>
      </w:r>
    </w:p>
    <w:p>
      <w:pPr>
        <w:pStyle w:val="Normal"/>
        <w:widowControl/>
        <w:autoSpaceDE w:val="false"/>
        <w:ind w:firstLine="709"/>
        <w:jc w:val="both"/>
        <w:rPr>
          <w:rFonts w:ascii="Times New Roman" w:hAnsi="Times New Roman" w:eastAsia="Times New Roman" w:cs="Times New Roman"/>
          <w:color w:val="0000FF"/>
          <w:sz w:val="28"/>
          <w:szCs w:val="28"/>
          <w:lang w:bidi="ar-SA"/>
        </w:rPr>
      </w:pPr>
      <w:r>
        <w:rPr>
          <w:rFonts w:eastAsia="Times New Roman" w:cs="Times New Roman" w:ascii="Times New Roman" w:hAnsi="Times New Roman"/>
          <w:color w:val="0000FF"/>
          <w:sz w:val="28"/>
          <w:szCs w:val="28"/>
          <w:lang w:bidi="ar-SA"/>
        </w:rPr>
      </w:r>
    </w:p>
    <w:p>
      <w:pPr>
        <w:pStyle w:val="Normal"/>
        <w:widowControl/>
        <w:autoSpaceDE w:val="false"/>
        <w:ind w:firstLine="709"/>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671"/>
        <w:gridCol w:w="7958"/>
        <w:gridCol w:w="726"/>
      </w:tblGrid>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2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1" w:type="dxa"/>
            <w:tcBorders/>
          </w:tcPr>
          <w:p>
            <w:pPr>
              <w:pStyle w:val="Normal"/>
              <w:numPr>
                <w:ilvl w:val="0"/>
                <w:numId w:val="23"/>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1" w:type="dxa"/>
            <w:tcBorders/>
          </w:tcPr>
          <w:p>
            <w:pPr>
              <w:pStyle w:val="Normal"/>
              <w:numPr>
                <w:ilvl w:val="0"/>
                <w:numId w:val="2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1" w:type="dxa"/>
            <w:tcBorders/>
          </w:tcPr>
          <w:p>
            <w:pPr>
              <w:pStyle w:val="Normal"/>
              <w:numPr>
                <w:ilvl w:val="0"/>
                <w:numId w:val="2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1" w:type="dxa"/>
            <w:tcBorders/>
          </w:tcPr>
          <w:p>
            <w:pPr>
              <w:pStyle w:val="Normal"/>
              <w:numPr>
                <w:ilvl w:val="0"/>
                <w:numId w:val="2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w:t>
            </w:r>
          </w:p>
        </w:tc>
      </w:tr>
      <w:tr>
        <w:trPr/>
        <w:tc>
          <w:tcPr>
            <w:tcW w:w="671" w:type="dxa"/>
            <w:tcBorders/>
          </w:tcPr>
          <w:p>
            <w:pPr>
              <w:pStyle w:val="Normal"/>
              <w:numPr>
                <w:ilvl w:val="0"/>
                <w:numId w:val="2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tc>
      </w:tr>
      <w:tr>
        <w:trPr/>
        <w:tc>
          <w:tcPr>
            <w:tcW w:w="671" w:type="dxa"/>
            <w:tcBorders/>
          </w:tcPr>
          <w:p>
            <w:pPr>
              <w:pStyle w:val="Normal"/>
              <w:numPr>
                <w:ilvl w:val="0"/>
                <w:numId w:val="2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r>
      <w:tr>
        <w:trPr/>
        <w:tc>
          <w:tcPr>
            <w:tcW w:w="671" w:type="dxa"/>
            <w:tcBorders/>
          </w:tcPr>
          <w:p>
            <w:pPr>
              <w:pStyle w:val="Normal"/>
              <w:numPr>
                <w:ilvl w:val="0"/>
                <w:numId w:val="2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r>
      <w:tr>
        <w:trPr/>
        <w:tc>
          <w:tcPr>
            <w:tcW w:w="671" w:type="dxa"/>
            <w:tcBorders/>
          </w:tcPr>
          <w:p>
            <w:pPr>
              <w:pStyle w:val="Normal"/>
              <w:numPr>
                <w:ilvl w:val="0"/>
                <w:numId w:val="2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r>
      <w:tr>
        <w:trPr/>
        <w:tc>
          <w:tcPr>
            <w:tcW w:w="671" w:type="dxa"/>
            <w:tcBorders/>
          </w:tcPr>
          <w:p>
            <w:pPr>
              <w:pStyle w:val="Normal"/>
              <w:numPr>
                <w:ilvl w:val="0"/>
                <w:numId w:val="2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1</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1</w:t>
            </w:r>
          </w:p>
        </w:tc>
      </w:tr>
      <w:tr>
        <w:trPr/>
        <w:tc>
          <w:tcPr>
            <w:tcW w:w="671" w:type="dxa"/>
            <w:tcBorders/>
          </w:tcPr>
          <w:p>
            <w:pPr>
              <w:pStyle w:val="Normal"/>
              <w:numPr>
                <w:ilvl w:val="0"/>
                <w:numId w:val="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w:t>
            </w:r>
          </w:p>
        </w:tc>
      </w:tr>
      <w:tr>
        <w:trPr/>
        <w:tc>
          <w:tcPr>
            <w:tcW w:w="671" w:type="dxa"/>
            <w:tcBorders/>
          </w:tcPr>
          <w:p>
            <w:pPr>
              <w:pStyle w:val="Normal"/>
              <w:numPr>
                <w:ilvl w:val="0"/>
                <w:numId w:val="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w:t>
            </w:r>
          </w:p>
        </w:tc>
      </w:tr>
      <w:tr>
        <w:trPr/>
        <w:tc>
          <w:tcPr>
            <w:tcW w:w="671" w:type="dxa"/>
            <w:tcBorders/>
          </w:tcPr>
          <w:p>
            <w:pPr>
              <w:pStyle w:val="Normal"/>
              <w:numPr>
                <w:ilvl w:val="0"/>
                <w:numId w:val="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9</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4</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4</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экзаменационных билетов / тестовых задан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3</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зачета/экзамена по дисциплине</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5</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6</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ктические задан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7</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7</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43"/>
              <w:shd w:fill="auto" w:val="clear"/>
              <w:spacing w:lineRule="auto" w:line="240" w:before="0" w:after="0"/>
              <w:ind w:right="20" w:hanging="0"/>
              <w:jc w:val="left"/>
              <w:rPr>
                <w:b w:val="false"/>
                <w:b w:val="false"/>
              </w:rPr>
            </w:pPr>
            <w:r>
              <w:rPr>
                <w:b w:val="false"/>
              </w:rPr>
              <w:t>Темы рефератов, докладов</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3</w:t>
            </w:r>
          </w:p>
        </w:tc>
      </w:tr>
      <w:tr>
        <w:trPr/>
        <w:tc>
          <w:tcPr>
            <w:tcW w:w="8629"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w:t>
            </w:r>
          </w:p>
        </w:tc>
      </w:tr>
      <w:tr>
        <w:trPr/>
        <w:tc>
          <w:tcPr>
            <w:tcW w:w="8629"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bookmarkStart w:id="0" w:name="_GoBack"/>
      <w:bookmarkStart w:id="1" w:name="_GoBack"/>
      <w:bookmarkEnd w:id="1"/>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Целью освоения дисциплины «Предпринимательское право» является приобретение обучающимися теоретических знаний об основах правового регулирования предпринимательской деятельности в современных условиях, теории и практики применения предпринимательского законодательства, а также практических навыков, необходимых для  успешного осуществления профессиональной деятельности. </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Задачи дисциплины: </w:t>
      </w:r>
    </w:p>
    <w:p>
      <w:pPr>
        <w:pStyle w:val="Normal"/>
        <w:widowControl/>
        <w:numPr>
          <w:ilvl w:val="0"/>
          <w:numId w:val="45"/>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яснить основные категории предпринимательского права, </w:t>
      </w:r>
    </w:p>
    <w:p>
      <w:pPr>
        <w:pStyle w:val="Normal"/>
        <w:widowControl/>
        <w:numPr>
          <w:ilvl w:val="0"/>
          <w:numId w:val="45"/>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своить правовой статус субъектов предпринимательства, </w:t>
      </w:r>
    </w:p>
    <w:p>
      <w:pPr>
        <w:pStyle w:val="Normal"/>
        <w:widowControl/>
        <w:numPr>
          <w:ilvl w:val="0"/>
          <w:numId w:val="45"/>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лучить представление о методах государственного регулирования предпринимательской деятельности, </w:t>
      </w:r>
    </w:p>
    <w:p>
      <w:pPr>
        <w:pStyle w:val="Normal"/>
        <w:widowControl/>
        <w:numPr>
          <w:ilvl w:val="0"/>
          <w:numId w:val="45"/>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ознакомиться с особенностями правового режима имущества, используемого в предпринимательской деятельности, </w:t>
      </w:r>
    </w:p>
    <w:p>
      <w:pPr>
        <w:pStyle w:val="Normal"/>
        <w:widowControl/>
        <w:numPr>
          <w:ilvl w:val="0"/>
          <w:numId w:val="45"/>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онять специфику предпринимательских договоров, </w:t>
      </w:r>
    </w:p>
    <w:p>
      <w:pPr>
        <w:pStyle w:val="Normal"/>
        <w:widowControl/>
        <w:numPr>
          <w:ilvl w:val="0"/>
          <w:numId w:val="45"/>
        </w:numPr>
        <w:ind w:left="0" w:firstLine="851"/>
        <w:jc w:val="both"/>
        <w:rPr>
          <w:rFonts w:ascii="Times New Roman" w:hAnsi="Times New Roman" w:cs="Times New Roman"/>
          <w:sz w:val="28"/>
          <w:szCs w:val="28"/>
        </w:rPr>
      </w:pPr>
      <w:r>
        <w:rPr>
          <w:rFonts w:cs="Times New Roman" w:ascii="Times New Roman" w:hAnsi="Times New Roman"/>
          <w:sz w:val="28"/>
          <w:szCs w:val="28"/>
        </w:rPr>
        <w:t xml:space="preserve">изучить основы правового регулирования отдельных видов предпринимательской деятельности. </w:t>
      </w:r>
    </w:p>
    <w:p>
      <w:pPr>
        <w:pStyle w:val="Normal"/>
        <w:autoSpaceDE w:val="false"/>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5" w:firstLine="851"/>
        <w:contextualSpacing/>
        <w:jc w:val="both"/>
        <w:rPr/>
      </w:pPr>
      <w:r>
        <w:rPr>
          <w:rFonts w:cs="Times New Roman" w:ascii="Times New Roman" w:hAnsi="Times New Roman"/>
          <w:sz w:val="28"/>
          <w:szCs w:val="28"/>
        </w:rPr>
        <w:t xml:space="preserve">Дисциплина </w:t>
      </w:r>
      <w:r>
        <w:rPr>
          <w:rFonts w:cs="Times New Roman" w:ascii="Times New Roman" w:hAnsi="Times New Roman"/>
          <w:sz w:val="28"/>
          <w:szCs w:val="28"/>
          <w:lang w:val="ru-RU"/>
        </w:rPr>
        <w:t>Предпринимательское право</w:t>
      </w:r>
      <w:r>
        <w:rPr>
          <w:rFonts w:cs="Times New Roman" w:ascii="Times New Roman" w:hAnsi="Times New Roman"/>
          <w:sz w:val="28"/>
          <w:szCs w:val="28"/>
        </w:rPr>
        <w:t xml:space="preserve"> относится к </w:t>
      </w:r>
      <w:r>
        <w:rPr>
          <w:rFonts w:cs="Times New Roman" w:ascii="Times New Roman" w:hAnsi="Times New Roman"/>
          <w:sz w:val="28"/>
          <w:szCs w:val="28"/>
          <w:lang w:val="ru-RU"/>
        </w:rPr>
        <w:t>базовой</w:t>
      </w:r>
      <w:r>
        <w:rPr>
          <w:rFonts w:cs="Times New Roman" w:ascii="Times New Roman" w:hAnsi="Times New Roman"/>
          <w:sz w:val="28"/>
          <w:szCs w:val="28"/>
        </w:rPr>
        <w:t xml:space="preserve"> части Блока 1 Дисциплины (модули) основной профессиональной образовательной программы по направлению подготовки </w:t>
      </w:r>
      <w:r>
        <w:rPr>
          <w:rFonts w:eastAsia="Times New Roman" w:cs="Times New Roman" w:ascii="Times New Roman" w:hAnsi="Times New Roman"/>
          <w:bCs/>
          <w:sz w:val="28"/>
          <w:szCs w:val="28"/>
        </w:rPr>
        <w:t>40.03.01 Юриспруденция, направленность (профиль) Правоохранительная деятельность</w:t>
      </w:r>
      <w:r>
        <w:rPr>
          <w:rFonts w:cs="Times New Roman" w:ascii="Times New Roman" w:hAnsi="Times New Roman"/>
          <w:sz w:val="28"/>
          <w:szCs w:val="28"/>
        </w:rPr>
        <w:t xml:space="preserve">. </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5" w:firstLine="851"/>
        <w:contextualSpacing/>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Для изучения дисциплины необходимы знания, умения и владения навыками, формируемые предшествующими дисциплинами</w:t>
      </w:r>
      <w:r>
        <w:rPr>
          <w:rFonts w:eastAsia="Times New Roman" w:cs="Times New Roman" w:ascii="Times New Roman" w:hAnsi="Times New Roman"/>
          <w:sz w:val="28"/>
          <w:szCs w:val="28"/>
          <w:lang w:val="ru-RU"/>
        </w:rPr>
        <w:t>: Теория государства и права, Гражданское право.</w:t>
      </w:r>
    </w:p>
    <w:p>
      <w:pPr>
        <w:pStyle w:val="Style2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5" w:firstLine="851"/>
        <w:contextualSpacing/>
        <w:jc w:val="both"/>
        <w:rPr>
          <w:rFonts w:ascii="Times New Roman" w:hAnsi="Times New Roman" w:eastAsia="Times New Roman" w:cs="Times New Roman"/>
          <w:i/>
          <w:i/>
          <w:sz w:val="28"/>
          <w:szCs w:val="28"/>
          <w:lang w:val="ru-RU"/>
        </w:rPr>
      </w:pPr>
      <w:r>
        <w:rPr>
          <w:rFonts w:eastAsia="Times New Roman" w:cs="Times New Roman" w:ascii="Times New Roman" w:hAnsi="Times New Roman"/>
          <w:i/>
          <w:sz w:val="28"/>
          <w:szCs w:val="28"/>
          <w:lang w:val="ru-RU"/>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ind w:firstLine="709"/>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общекультурные(ОК) и общепрофессиональные(ОПК):</w:t>
      </w:r>
    </w:p>
    <w:p>
      <w:pPr>
        <w:pStyle w:val="Normal"/>
        <w:autoSpaceDE w:val="false"/>
        <w:ind w:firstLine="709"/>
        <w:jc w:val="both"/>
        <w:rPr>
          <w:rFonts w:ascii="Times New Roman" w:hAnsi="Times New Roman" w:eastAsia="Times New Roman" w:cs="Times New Roman"/>
          <w:i/>
          <w:i/>
          <w:color w:val="000000"/>
          <w:sz w:val="28"/>
          <w:szCs w:val="28"/>
          <w:lang w:bidi="ar-SA"/>
        </w:rPr>
      </w:pPr>
      <w:r>
        <w:rPr>
          <w:rFonts w:cs="Times New Roman" w:ascii="Times New Roman" w:hAnsi="Times New Roman"/>
          <w:sz w:val="28"/>
          <w:szCs w:val="28"/>
        </w:rPr>
        <w:t>ОК-7  способность к самоорганизации и самообразованию;</w:t>
      </w:r>
      <w:r>
        <w:rPr>
          <w:rFonts w:eastAsia="Times New Roman" w:cs="Times New Roman" w:ascii="Times New Roman" w:hAnsi="Times New Roman"/>
          <w:i/>
          <w:color w:val="000000"/>
          <w:sz w:val="28"/>
          <w:szCs w:val="28"/>
          <w:highlight w:val="yellow"/>
          <w:lang w:bidi="ar-SA"/>
        </w:rPr>
        <w:t xml:space="preserve"> </w:t>
      </w:r>
    </w:p>
    <w:p>
      <w:pPr>
        <w:pStyle w:val="Normal"/>
        <w:ind w:left="2" w:right="15" w:firstLine="707"/>
        <w:jc w:val="both"/>
        <w:rPr>
          <w:rFonts w:ascii="Times New Roman" w:hAnsi="Times New Roman" w:cs="Times New Roman"/>
          <w:sz w:val="28"/>
          <w:szCs w:val="28"/>
        </w:rPr>
      </w:pPr>
      <w:r>
        <w:rPr>
          <w:rFonts w:cs="Times New Roman" w:ascii="Times New Roman" w:hAnsi="Times New Roman"/>
          <w:sz w:val="28"/>
          <w:szCs w:val="28"/>
        </w:rPr>
        <w:t>ОПК-1 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p>
      <w:pPr>
        <w:pStyle w:val="Normal"/>
        <w:ind w:left="2" w:right="15" w:firstLine="707"/>
        <w:jc w:val="both"/>
        <w:rPr>
          <w:rFonts w:ascii="Times New Roman" w:hAnsi="Times New Roman" w:cs="Times New Roman"/>
          <w:sz w:val="28"/>
          <w:szCs w:val="28"/>
        </w:rPr>
      </w:pPr>
      <w:r>
        <w:rPr>
          <w:rFonts w:cs="Times New Roman" w:ascii="Times New Roman" w:hAnsi="Times New Roman"/>
          <w:sz w:val="28"/>
          <w:szCs w:val="28"/>
        </w:rPr>
        <w:t>ОПК – 6 способностью повышать уровень своей профессиональной компетентности</w:t>
      </w:r>
    </w:p>
    <w:p>
      <w:pPr>
        <w:pStyle w:val="Normal"/>
        <w:ind w:left="2" w:right="15"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ind w:left="2" w:right="15"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ind w:left="2" w:right="15"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ind w:left="2" w:right="15"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ind w:left="2" w:right="15"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ind w:left="2" w:right="15"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ind w:left="2" w:right="15" w:firstLine="70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В результате изучения дисциплины обучающийся должен:</w:t>
      </w:r>
    </w:p>
    <w:tbl>
      <w:tblPr>
        <w:tblW w:w="9344" w:type="dxa"/>
        <w:jc w:val="left"/>
        <w:tblInd w:w="-113" w:type="dxa"/>
        <w:tblLayout w:type="fixed"/>
        <w:tblCellMar>
          <w:top w:w="0" w:type="dxa"/>
          <w:left w:w="108" w:type="dxa"/>
          <w:bottom w:w="0" w:type="dxa"/>
          <w:right w:w="108" w:type="dxa"/>
        </w:tblCellMar>
      </w:tblPr>
      <w:tblGrid>
        <w:gridCol w:w="1980"/>
        <w:gridCol w:w="5386"/>
        <w:gridCol w:w="19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Формируемые компетенции (код компетен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ланируемые результаты обучения по дисциплине (модулю), характеризующие этапы формирования компетенций</w:t>
            </w:r>
          </w:p>
          <w:p>
            <w:pPr>
              <w:pStyle w:val="Normal"/>
              <w:widowControl/>
              <w:tabs>
                <w:tab w:val="clear" w:pos="708"/>
                <w:tab w:val="left" w:pos="709" w:leader="none"/>
              </w:tabs>
              <w:jc w:val="center"/>
              <w:rPr>
                <w:rFonts w:ascii="Times New Roman" w:hAnsi="Times New Roman" w:eastAsia="Times New Roman" w:cs="Times New Roman"/>
                <w:color w:val="FF0000"/>
                <w:lang w:eastAsia="en-US" w:bidi="ar-SA"/>
              </w:rPr>
            </w:pPr>
            <w:r>
              <w:rPr>
                <w:rFonts w:eastAsia="Times New Roman" w:cs="Times New Roman" w:ascii="Times New Roman" w:hAnsi="Times New Roman"/>
                <w:color w:val="FF0000"/>
                <w:lang w:eastAsia="en-US" w:bidi="ar-SA"/>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аименование оценочного средства</w:t>
            </w:r>
          </w:p>
        </w:tc>
      </w:tr>
      <w:tr>
        <w:trPr>
          <w:trHeight w:val="115"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lang w:eastAsia="en-US"/>
              </w:rPr>
            </w:pPr>
            <w:r>
              <w:rPr>
                <w:rFonts w:cs="Times New Roman" w:ascii="Times New Roman" w:hAnsi="Times New Roman"/>
              </w:rPr>
              <w:t xml:space="preserve">ОК-7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en-US"/>
              </w:rPr>
            </w:pPr>
            <w:r>
              <w:rPr>
                <w:rFonts w:cs="Times New Roman" w:ascii="Times New Roman" w:hAnsi="Times New Roman"/>
                <w:b/>
                <w:lang w:eastAsia="en-US"/>
              </w:rPr>
              <w:t xml:space="preserve">Знать: </w:t>
            </w:r>
            <w:r>
              <w:rPr>
                <w:rFonts w:cs="Times New Roman" w:ascii="Times New Roman" w:hAnsi="Times New Roman"/>
              </w:rPr>
              <w:t>роль и значение основных институтов предпринимательского права, их эволюцию на различных этапах развития человеческого общества; исторический генезис и современное  состояние процессов становления и развития государственно-правовых понятий и институтов и их взаимосвязь от социальных, политических и экономических процессов развития российского государства; основные теоретические положения гражданского права; основные юридические термины;</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дания</w:t>
            </w:r>
          </w:p>
          <w:p>
            <w:pPr>
              <w:pStyle w:val="Style30"/>
              <w:tabs>
                <w:tab w:val="clear" w:pos="708"/>
                <w:tab w:val="left" w:pos="709" w:leader="none"/>
              </w:tabs>
              <w:spacing w:lineRule="auto" w:line="240"/>
              <w:ind w:left="0" w:firstLine="20"/>
              <w:rPr>
                <w:rFonts w:ascii="Times New Roman" w:hAnsi="Times New Roman" w:eastAsia="Times New Roman" w:cs="Times New Roman"/>
                <w:color w:val="000000"/>
                <w:lang w:bidi="ar-SA"/>
              </w:rPr>
            </w:pPr>
            <w:r>
              <w:rPr>
                <w:rFonts w:eastAsia="Times New Roman" w:cs="Times New Roman"/>
                <w:color w:val="000000"/>
                <w:lang w:bidi="ar-SA"/>
              </w:rPr>
            </w:r>
          </w:p>
        </w:tc>
      </w:tr>
      <w:tr>
        <w:trPr>
          <w:trHeight w:val="1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eastAsia="en-US"/>
              </w:rPr>
            </w:pPr>
            <w:r>
              <w:rPr>
                <w:rFonts w:cs="Times New Roman" w:ascii="Times New Roman" w:hAnsi="Times New Roman"/>
                <w:b/>
                <w:lang w:eastAsia="en-US"/>
              </w:rPr>
              <w:t xml:space="preserve">Уметь: </w:t>
            </w:r>
            <w:r>
              <w:rPr>
                <w:rFonts w:cs="Times New Roman" w:ascii="Times New Roman" w:hAnsi="Times New Roman"/>
              </w:rPr>
              <w:t xml:space="preserve">правильно оценивать роль и значение основных правовых институтов, </w:t>
            </w:r>
            <w:r>
              <w:rPr>
                <w:rFonts w:eastAsia="Calibri" w:cs="Times New Roman" w:ascii="Times New Roman" w:hAnsi="Times New Roman"/>
                <w:lang w:eastAsia="en-US"/>
              </w:rPr>
              <w:t>оперировать юридическими понятиями и категориями,</w:t>
            </w:r>
            <w:r>
              <w:rPr>
                <w:rFonts w:cs="Times New Roman" w:ascii="Times New Roman" w:hAnsi="Times New Roman"/>
              </w:rPr>
              <w:t xml:space="preserve"> </w:t>
            </w:r>
            <w:r>
              <w:rPr>
                <w:rFonts w:eastAsia="Calibri" w:cs="Times New Roman" w:ascii="Times New Roman" w:hAnsi="Times New Roman"/>
                <w:lang w:eastAsia="en-US"/>
              </w:rPr>
              <w:t>анализировать юридические факты и возникающие в связи с ними правовые</w:t>
            </w:r>
            <w:r>
              <w:rPr>
                <w:rFonts w:cs="Times New Roman" w:ascii="Times New Roman" w:hAnsi="Times New Roman"/>
              </w:rPr>
              <w:t xml:space="preserve"> </w:t>
            </w:r>
            <w:r>
              <w:rPr>
                <w:rFonts w:eastAsia="Calibri" w:cs="Times New Roman" w:ascii="Times New Roman" w:hAnsi="Times New Roman"/>
                <w:lang w:eastAsia="en-US"/>
              </w:rPr>
              <w:t>отношения,</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napToGrid w:val="false"/>
              <w:spacing w:lineRule="auto" w:line="240"/>
              <w:ind w:left="0" w:firstLine="20"/>
              <w:rPr>
                <w:rFonts w:ascii="Times New Roman" w:hAnsi="Times New Roman" w:cs="Times New Roman"/>
                <w:b/>
                <w:b/>
                <w:lang w:eastAsia="en-US"/>
              </w:rPr>
            </w:pPr>
            <w:r>
              <w:rPr>
                <w:rFonts w:cs="Times New Roman"/>
                <w:b/>
                <w:lang w:eastAsia="en-US"/>
              </w:rPr>
            </w:r>
          </w:p>
        </w:tc>
      </w:tr>
      <w:tr>
        <w:trPr>
          <w:trHeight w:val="1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Times New Roman" w:hAnsi="Times New Roman" w:cs="Times New Roman"/>
              </w:rPr>
            </w:pPr>
            <w:r>
              <w:rPr>
                <w:rFonts w:cs="Times New Roman" w:ascii="Times New Roman" w:hAnsi="Times New Roman"/>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lang w:eastAsia="en-US"/>
              </w:rPr>
              <w:t xml:space="preserve">Владеть: </w:t>
            </w:r>
            <w:r>
              <w:rPr>
                <w:rFonts w:eastAsia="Calibri" w:cs="Times New Roman" w:ascii="Times New Roman" w:hAnsi="Times New Roman"/>
                <w:lang w:eastAsia="en-US"/>
              </w:rPr>
              <w:t>юридической терминологией, способностью к логическому мышлению, анализу, обобщению</w:t>
            </w:r>
          </w:p>
          <w:p>
            <w:pPr>
              <w:pStyle w:val="Normal"/>
              <w:jc w:val="both"/>
              <w:rPr>
                <w:rFonts w:ascii="Times New Roman" w:hAnsi="Times New Roman" w:cs="Times New Roman"/>
                <w:b/>
                <w:b/>
                <w:lang w:eastAsia="en-US"/>
              </w:rPr>
            </w:pPr>
            <w:r>
              <w:rPr>
                <w:rFonts w:eastAsia="Calibri" w:cs="Times New Roman" w:ascii="Times New Roman" w:hAnsi="Times New Roman"/>
                <w:lang w:eastAsia="en-US"/>
              </w:rPr>
              <w:t>информации;</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napToGrid w:val="false"/>
              <w:spacing w:lineRule="auto" w:line="240"/>
              <w:ind w:left="0" w:firstLine="20"/>
              <w:rPr>
                <w:rFonts w:ascii="Times New Roman" w:hAnsi="Times New Roman" w:cs="Times New Roman"/>
                <w:b/>
                <w:b/>
                <w:lang w:eastAsia="en-US"/>
              </w:rPr>
            </w:pPr>
            <w:r>
              <w:rPr>
                <w:rFonts w:cs="Times New Roman"/>
                <w:b/>
                <w:lang w:eastAsia="en-US"/>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ascii="Times New Roman" w:hAnsi="Times New Roman" w:eastAsia="Times New Roman" w:cs="Times New Roman"/>
                <w:color w:val="000000"/>
                <w:lang w:eastAsia="en-US" w:bidi="ar-SA"/>
              </w:rPr>
            </w:pPr>
            <w:r>
              <w:rPr>
                <w:rFonts w:cs="Times New Roman" w:ascii="Times New Roman" w:hAnsi="Times New Roman"/>
              </w:rPr>
              <w:t>ОПК-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417" w:hanging="0"/>
              <w:rPr/>
            </w:pPr>
            <w:r>
              <w:rPr>
                <w:rFonts w:cs="Times New Roman" w:ascii="Times New Roman" w:hAnsi="Times New Roman"/>
                <w:b/>
                <w:lang w:eastAsia="en-US"/>
              </w:rPr>
              <w:t xml:space="preserve">Знать: </w:t>
            </w:r>
            <w:r>
              <w:rPr>
                <w:rFonts w:cs="Times New Roman" w:ascii="Times New Roman" w:hAnsi="Times New Roman"/>
              </w:rPr>
              <w:t xml:space="preserve">основы правового регулирования предпринимательской деятельности в условиях современного развития рыночной экономики России; теорию и практику применения норм предпринимательского законодательства.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дания</w:t>
            </w:r>
          </w:p>
          <w:p>
            <w:pPr>
              <w:pStyle w:val="Norma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eastAsia="en-US"/>
              </w:rPr>
              <w:t xml:space="preserve">Уметь: </w:t>
            </w:r>
            <w:r>
              <w:rPr>
                <w:rFonts w:cs="Times New Roman" w:ascii="Times New Roman" w:hAnsi="Times New Roman"/>
              </w:rPr>
              <w:t>применять знания основ правового регулирования предпринимательской деятельности в своей профессиональной деятельности, в том числе соблюдать законодательство РФ, регулирующее предпринимательскую деятельность.</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r>
      <w:tr>
        <w:trPr>
          <w:trHeight w:val="73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ascii="Times New Roman" w:hAnsi="Times New Roman" w:eastAsia="Times New Roman" w:cs="Times New Roman"/>
                <w:color w:val="000000"/>
                <w:lang w:eastAsia="en-US" w:bidi="ar-SA"/>
              </w:rPr>
            </w:pPr>
            <w:r>
              <w:rPr>
                <w:rFonts w:cs="Times New Roman" w:ascii="Times New Roman" w:hAnsi="Times New Roman"/>
                <w:b/>
                <w:lang w:eastAsia="en-US"/>
              </w:rPr>
              <w:t xml:space="preserve">Владеть: </w:t>
            </w:r>
            <w:r>
              <w:rPr>
                <w:rFonts w:cs="Times New Roman" w:ascii="Times New Roman" w:hAnsi="Times New Roman"/>
              </w:rPr>
              <w:t xml:space="preserve">навыками правоприменительной и экспертно-консультационной деятельности. </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r>
      <w:tr>
        <w:trPr>
          <w:trHeight w:val="273"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ascii="Times New Roman" w:hAnsi="Times New Roman" w:eastAsia="Times New Roman" w:cs="Times New Roman"/>
                <w:color w:val="000000"/>
                <w:lang w:eastAsia="en-US" w:bidi="ar-SA"/>
              </w:rPr>
            </w:pPr>
            <w:r>
              <w:rPr>
                <w:rFonts w:cs="Times New Roman" w:ascii="Times New Roman" w:hAnsi="Times New Roman"/>
              </w:rPr>
              <w:t>ОПК-6</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2" w:right="180" w:hanging="0"/>
              <w:rPr>
                <w:rFonts w:ascii="Times New Roman" w:hAnsi="Times New Roman" w:cs="Times New Roman"/>
              </w:rPr>
            </w:pPr>
            <w:r>
              <w:rPr>
                <w:rFonts w:cs="Times New Roman" w:ascii="Times New Roman" w:hAnsi="Times New Roman"/>
                <w:b/>
                <w:lang w:eastAsia="en-US"/>
              </w:rPr>
              <w:t xml:space="preserve">Знать: </w:t>
            </w:r>
            <w:r>
              <w:rPr>
                <w:rFonts w:cs="Times New Roman" w:ascii="Times New Roman" w:hAnsi="Times New Roman"/>
              </w:rPr>
              <w:t>основные формы и средства поиска, обобщения, анализа и восприятия различного вида информации в целях правильного определения целей своей профессиональной деятельности и путей их осуществления</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30"/>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дания</w:t>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p>
            <w:pPr>
              <w:pStyle w:val="Normal"/>
              <w:widowControl/>
              <w:tabs>
                <w:tab w:val="clear" w:pos="708"/>
                <w:tab w:val="left" w:pos="709" w:leader="none"/>
              </w:tabs>
              <w:jc w:val="both"/>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highlight w:val="red"/>
                <w:lang w:eastAsia="en-US" w:bidi="ar-SA"/>
              </w:rPr>
            </w:pPr>
            <w:r>
              <w:rPr>
                <w:rFonts w:eastAsia="Times New Roman" w:cs="Times New Roman" w:ascii="Times New Roman" w:hAnsi="Times New Roman"/>
                <w:color w:val="000000"/>
                <w:highlight w:val="red"/>
                <w:lang w:eastAsia="en-US"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2" w:right="180" w:hanging="0"/>
              <w:rPr>
                <w:rFonts w:ascii="Times New Roman" w:hAnsi="Times New Roman" w:cs="Times New Roman"/>
              </w:rPr>
            </w:pPr>
            <w:r>
              <w:rPr>
                <w:rFonts w:cs="Times New Roman" w:ascii="Times New Roman" w:hAnsi="Times New Roman"/>
                <w:b/>
                <w:lang w:eastAsia="en-US"/>
              </w:rPr>
              <w:t xml:space="preserve">Уметь: </w:t>
            </w:r>
            <w:r>
              <w:rPr>
                <w:rFonts w:cs="Times New Roman" w:ascii="Times New Roman" w:hAnsi="Times New Roman"/>
              </w:rPr>
              <w:t>анализировать юридические факты и возникающие в связи с ними правовые отношения; получать и преобразовывать информацию в знание, осмысливать государственно-правовые процессы, события и явления в мировом сообществе в их динамике и взаимосвязи, руководствуясь принципами.</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lang w:eastAsia="en-US"/>
              </w:rPr>
              <w:t xml:space="preserve">Владеть: </w:t>
            </w:r>
            <w:r>
              <w:rPr>
                <w:rFonts w:cs="Times New Roman" w:ascii="Times New Roman" w:hAnsi="Times New Roman"/>
              </w:rPr>
              <w:t xml:space="preserve">навыками анализа различных государственно-правовых явлений, юридических фактов, правовых норм и правоотношений; механизмом анализа предпринимательских правоотношений в изучении основных институтов государства и права; навыками работы с информацией; приемами ведения дискуссии и полемики; навыками ведения дискуссий и полемики по проблематике, изложения. </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r>
    </w:tbl>
    <w:p>
      <w:pPr>
        <w:pStyle w:val="Normal"/>
        <w:tabs>
          <w:tab w:val="clear" w:pos="708"/>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pPr>
      <w:r>
        <w:rPr/>
        <w:t xml:space="preserve">очно-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1034"/>
        <w:gridCol w:w="1034"/>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Вид учебной деятельност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Всего</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8"/>
                <w:szCs w:val="28"/>
                <w:vertAlign w:val="superscript"/>
                <w:lang w:bidi="ar-SA"/>
              </w:rPr>
            </w:pPr>
            <w:r>
              <w:rPr>
                <w:rFonts w:eastAsia="Times New Roman" w:cs="Times New Roman" w:ascii="Times New Roman" w:hAnsi="Times New Roman"/>
                <w:bCs/>
                <w:color w:val="000000"/>
                <w:sz w:val="28"/>
                <w:szCs w:val="28"/>
                <w:vertAlign w:val="superscript"/>
                <w:lang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left="360" w:right="595" w:hanging="375"/>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6,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2,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right="595" w:hanging="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том числе </w:t>
            </w:r>
            <w:r>
              <w:rPr>
                <w:rFonts w:eastAsia="Arial Unicode MS" w:cs="Times New Roman" w:ascii="Times New Roman" w:hAnsi="Times New Roman"/>
                <w:color w:val="000000"/>
                <w:sz w:val="28"/>
                <w:szCs w:val="28"/>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1"/>
              <w:jc w:val="center"/>
              <w:rPr>
                <w:rFonts w:ascii="Times New Roman" w:hAnsi="Times New Roman" w:cs="Times New Roman"/>
                <w:sz w:val="28"/>
                <w:szCs w:val="28"/>
              </w:rPr>
            </w:pPr>
            <w:r>
              <w:rPr>
                <w:rFonts w:cs="Times New Roman" w:ascii="Times New Roman" w:hAnsi="Times New Roman"/>
                <w:sz w:val="28"/>
                <w:szCs w:val="28"/>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1"/>
              <w:jc w:val="center"/>
              <w:rPr>
                <w:rFonts w:ascii="Times New Roman" w:hAnsi="Times New Roman" w:cs="Times New Roman"/>
                <w:sz w:val="28"/>
                <w:szCs w:val="28"/>
              </w:rPr>
            </w:pPr>
            <w:r>
              <w:rPr>
                <w:rFonts w:cs="Times New Roman" w:ascii="Times New Roman" w:hAnsi="Times New Roman"/>
                <w:sz w:val="28"/>
                <w:szCs w:val="28"/>
              </w:rPr>
              <w:t>9</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sz w:val="28"/>
                <w:szCs w:val="28"/>
              </w:rPr>
            </w:pPr>
            <w:r>
              <w:rPr>
                <w:rFonts w:cs="Times New Roman" w:ascii="Times New Roman" w:hAnsi="Times New Roman"/>
                <w:bCs/>
                <w:sz w:val="28"/>
                <w:szCs w:val="28"/>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8"/>
                <w:szCs w:val="28"/>
              </w:rPr>
            </w:pPr>
            <w:r>
              <w:rPr>
                <w:rFonts w:cs="Times New Roman" w:ascii="Times New Roman" w:hAnsi="Times New Roman"/>
                <w:sz w:val="28"/>
                <w:szCs w:val="28"/>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right="67" w:hanging="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9,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3,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right="67" w:hanging="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урсовая работа (проект)</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rFonts w:eastAsia="Calibri"/>
                <w:sz w:val="28"/>
                <w:szCs w:val="28"/>
              </w:rPr>
              <w:t>•</w:t>
            </w:r>
            <w:r>
              <w:rPr>
                <w:rStyle w:val="FontStyle368"/>
                <w:rFonts w:eastAsia="Arial"/>
                <w:sz w:val="28"/>
                <w:szCs w:val="28"/>
              </w:rPr>
              <w:t xml:space="preserve"> </w:t>
            </w:r>
            <w:r>
              <w:rPr>
                <w:rStyle w:val="FontStyle368"/>
                <w:rFonts w:eastAsia="Calibri"/>
                <w:sz w:val="28"/>
                <w:szCs w:val="28"/>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9,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3,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8"/>
                <w:szCs w:val="28"/>
              </w:rPr>
            </w:pPr>
            <w:r>
              <w:rPr>
                <w:rFonts w:cs="Times New Roman" w:ascii="Times New Roman" w:hAnsi="Times New Roman"/>
                <w:bCs/>
                <w:i/>
                <w:sz w:val="28"/>
                <w:szCs w:val="28"/>
              </w:rPr>
              <w:t>–</w:t>
            </w: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работа с нормативными документ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102</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8"/>
                <w:szCs w:val="28"/>
              </w:rPr>
            </w:pPr>
            <w:r>
              <w:rPr>
                <w:rFonts w:cs="Times New Roman" w:ascii="Times New Roman" w:hAnsi="Times New Roman"/>
                <w:bCs/>
                <w:i/>
                <w:sz w:val="28"/>
                <w:szCs w:val="28"/>
              </w:rPr>
              <w:t>–</w:t>
            </w:r>
            <w:r>
              <w:rPr>
                <w:rFonts w:eastAsia="Times New Roman" w:cs="Times New Roman" w:ascii="Times New Roman" w:hAnsi="Times New Roman"/>
                <w:bCs/>
                <w:i/>
                <w:sz w:val="28"/>
                <w:szCs w:val="28"/>
              </w:rPr>
              <w:t xml:space="preserve"> </w:t>
            </w:r>
            <w:r>
              <w:rPr>
                <w:rFonts w:cs="Times New Roman" w:ascii="Times New Roman" w:hAnsi="Times New Roman"/>
                <w:bCs/>
                <w:i/>
                <w:sz w:val="28"/>
                <w:szCs w:val="28"/>
              </w:rPr>
              <w:t>выполнение заданий, подготовка к опросу, реферата/доклада, и т.п</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47,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5,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Cs/>
                <w:color w:val="000000"/>
                <w:sz w:val="28"/>
                <w:szCs w:val="28"/>
                <w:lang w:bidi="ar-SA"/>
              </w:rPr>
            </w:pPr>
            <w:r>
              <w:rPr>
                <w:rFonts w:eastAsia="Times New Roman" w:cs="Times New Roman" w:ascii="Times New Roman" w:hAnsi="Times New Roman"/>
                <w:bCs/>
                <w:iCs/>
                <w:color w:val="000000"/>
                <w:sz w:val="28"/>
                <w:szCs w:val="28"/>
                <w:lang w:bidi="ar-SA"/>
              </w:rPr>
              <w:t>Экзамен/зачет</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35,6</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52</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108</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144</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7</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4</w:t>
            </w:r>
          </w:p>
        </w:tc>
      </w:tr>
    </w:tbl>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ind w:firstLine="709"/>
        <w:jc w:val="both"/>
        <w:outlineLvl w:val="4"/>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1. Содержание дисциплины (модуля)</w:t>
      </w:r>
    </w:p>
    <w:p>
      <w:pPr>
        <w:pStyle w:val="Normal"/>
        <w:ind w:right="-144" w:firstLine="709"/>
        <w:jc w:val="both"/>
        <w:rPr>
          <w:rFonts w:ascii="Times New Roman" w:hAnsi="Times New Roman" w:cs="Times New Roman"/>
          <w:sz w:val="28"/>
          <w:szCs w:val="28"/>
        </w:rPr>
      </w:pPr>
      <w:r>
        <w:rPr>
          <w:rFonts w:cs="Times New Roman" w:ascii="Times New Roman" w:hAnsi="Times New Roman"/>
          <w:b/>
          <w:sz w:val="28"/>
          <w:szCs w:val="28"/>
        </w:rPr>
        <w:t xml:space="preserve">Тема 1. Общие положения о предпринимательском праве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w:t>
        <w:tab/>
        <w:t xml:space="preserve">предпринимательского </w:t>
        <w:tab/>
        <w:t xml:space="preserve">права. </w:t>
        <w:tab/>
        <w:t xml:space="preserve">Предмет </w:t>
        <w:tab/>
        <w:t xml:space="preserve">и метод предпринимательского права Понятие и признаки предпринимательской деятельности </w:t>
      </w:r>
      <w:r>
        <mc:AlternateContent>
          <mc:Choice Requires="wpg">
            <w:drawing>
              <wp:anchor behindDoc="0" distT="0" distB="0" distL="114935" distR="114935" simplePos="0" locked="0" layoutInCell="0" allowOverlap="1" relativeHeight="2">
                <wp:simplePos x="0" y="0"/>
                <wp:positionH relativeFrom="page">
                  <wp:posOffset>647700</wp:posOffset>
                </wp:positionH>
                <wp:positionV relativeFrom="page">
                  <wp:posOffset>449580</wp:posOffset>
                </wp:positionV>
                <wp:extent cx="6350" cy="6350"/>
                <wp:effectExtent l="0" t="0" r="635" b="0"/>
                <wp:wrapSquare wrapText="bothSides"/>
                <wp:docPr id="2" name="Группа 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5" style="position:absolute;margin-left:51pt;margin-top:35.4pt;width:0.5pt;height:0.5pt" coordorigin="1020,708" coordsize="10,10">
                <v:rect id="shape_0" ID="Shape 60014" coordsize="9144,9144" path="l0,0l9144,0c9144,9144,0,9144,0,0c-852492186,1435623365,6356992,0,65536,2293760c5963776,6488157,7143535,7536686,7209077,7536686c6357108,3014770,7471204,7798881,7209065,3014759c7077958,6750305,6619219,7667825,7209061,6619235c-846200832,1435623365,6356992,0,848035840,1435797208c-485818368,-144995997,48653,0,0,0c566755328,2127728523,570425344,2127728523,65536,7274576c573571177,2127728523,-1762656256,1435622667,-950009856,1435623365c-982515712,1435623365,4259840,0,-673447936,1435797208c-485818368,-144995997,-974078451,1435623365,729808896,1435623365c1059323904,2127727424,65536,7274496,143655014,1435623365c6356992,0,754712576,1435797208,-485818368,-144995997c7585293,7209077,7536686,6357108,3014770,7471204c7798881,7209065,3014759,7077958,6750305,6619219c7667825,7209061,6619235,1435566080,-829423616,1435623365c5308416,0,764149760,1435797208,-485818368,-144995997c114189,0,0,0,0,0c0,0,2097152,1435623364,12582912,1435623364c12582912,1435623364,4259840,0,-1170472960,1435797212c1180696576,1435623361,0,0,0,0c1058209792,2127727424,65536,7274496,4194406,0c6291456,0,780926976,1435797208,-485818368,-144995997c48653,0,0,0,566755328,2127728523c570425344,2127728523,-805240832,1435623365,573571072,2127728523c-1762656256,1435622667,-825229312,1435623365,-986710016,1435623365c2162688,0,65536,393216,5439488,5177421c5505103,72,2162688,0,0,65536c131072,196608,0,0,2162688,0c65536,393216,5111808,5374031,4259917,76c2162688,0,327680,131077,65537,74680c3417016,52,6356992,0,865927168,1435797208c-485818368,-144995997,7192077,7536686,7209077,7536686c6357108,3014770,7471204,7798881,7209065,3014759c7274576,7929964,7274599,4587630,6357100,7536743c0,0,6356992,0,131072,0c1310720,0,-852492288,1435623365,-788529152,1435623365c0,0,0,0,65536,524288c524288,2127691776,-788529152,1435623365,-973012992,1435623365c169869312,1435623365,2162688,0,1240465408,1435623027c0,0,-772276224,1435623365,5308416,0c-61014016,350493,-485818368,-144995997,48653,0c0,0,249561088,2127728523,253231104,2127728523c393216,0,-801112064,1435623365,0,0c5308416,0,769458176,1435797208,-485818368,-144995997c48653,0,0,0,249561088,2127728523c253231104,2127728523,393216,0,-796917760,1435623365c0,0,2162688,0,-1246953472,1435797358c-485818368,-144995997,-798966259,1435623365,4259840,0c485490688,2127729087,-922746880,1435623365,2097152,0c2097152,0,-61014016,350493,-1391460352,1435622649c4194304,0,2097152,0,1832910848,1435622938c786432000,1435623365,-788529152,1435623365,3211264,0c2065694720,1435623057,-851968000,1435623365,-788529152,1435623365c-783679488,19963,0,0,6356992,0c-61014016,350493,-485818368,-144995997,7585293,7209077c7536686,6357108,3014770,7471204,7798881,7209065c3014759,7274576,7929964,7274599,4587630,6357100c7536743,0,0,0,3211264,0c65536,458752,4390912,5111887,5374036,4980815c0,0,0,0,3211264,0c65536,589824,5439488,5046361,4522061,5374036c4390985,0,0,0,6356992,0c131072,0,1310720,0,-842006528,1435623365c-745537536,1435623365,0,0,0,0c65536,524288,524288,2127691776,-745537536,1435623365c-822018048,1435623365,-1853882368,1435623365,3211264,0c950009856,1435623167,-841482240,1435623365,-745537536,1435623365c670629888,28391,-748683264,1435623365,7405568,0c-61014016,350493,-485818368,-144995997,-758071795,1435623365c-736100352,1435623365,0,0,0,0c65536,262144,262144,0,-736100352,1435623365c0,0,0,0,0,0c0,0,3211264,0,-799014912,1435623365c-803209216,1435623365,-751828992,1435623365,-748683264,1435623365c0,0,123797504,0,-358612992,1435623365c482344960,2127729087,0,0,0,0c825819136,808203316,761475116,875705656,942748217,875637814c842413363,892744499,892548652,842610998,908865580,909325621c959590956,808859443,909718883,909588275,942945836,926232888c875640620,892548403,859125548,909653558,808597292,926363705c859125548,909653558,892548707,942682423,825242412,808924980c926168876,875573809,959919916,825767992,808597292,892743737c825242412,959788852,925906787,943012151,892810796,892351280c825636396,959525433,909522732,892483639,808597292,825634873c825636396,892547641,876096867,808464950,741487416,892548145c858993206,908866870,959853875,808202809,942946348,943010608c824979508,926233396,808597305,875389752,825767224,943076152c875638060,892942644,741816633,892745780,741354547,1664101424c926299701,842216757,825371704,842479410,858928440,808924460c859124276,841757748,926364209,842348594,892742707,741749557c876032567,1664497461,892548917,925970743,825371703,842479410c858928440,925969708,892744246,909455926,859058476,842151477c741815862,808794413,943271984,824981045,909456180,909325106c959275829,825569848,842086197,859058476,858928693,741684787c959787572,741356600,908930096,875836215,909326647,859058476c926496565,1664626738,892875821,859320632,757872694,959722545c960050489,959261751,925905975,825570360,859058476,858928693c741684787,943272503,959985712,875637814,842413363,892744499c892350819,858927929,741617721,926036274,876032567,908866610c909325621,926037804,909718580,859058476,808793398,824980529c909456180,909325106,859202357,960050741,741354546,926168375c926233137,875637814,959919411,942682679,942943532,942749749c741881395,875835693,959789369,929249081,842348597,925643577c809054258,925644599,909521717,908867128,825701683,858535984c926167344,925642807,842086196,929248304,943208759,925643064c809054258,858535222,926167344,925645109,959919920,908867637c858797367,908866864,842608950,929249585,943142454,925644082c809054258,908865846,842608950,824980787,892678964,942683702c942484528,842283314,909194803,859058476,858928693,1664431667c942682933,741749044,909585456,959721780,741357111,892548145c842479927,757872688,943011892,909326385,825044024,960050228c926497077,875639139,741947441,741354544,741354544,741368624c808594480,892417849,875637810,842413363,875967283,892481836c825831992,875637810,842413363,875967283,892481891,825831992c875637810,842413363,875967283,892482604,808728633,757870636c808923441,959592244,824979510,926233396,825374521,825320242c959852600,909587766,859058476,858928693,741422643,741354544c1664101424,943009841,926494770,841757241,926364209,842282802c892742708,741749557,876032567,741751092,876163380,741748788c842425136,892612921,741354550,959461431,926496306,875637814c959919411,942682679,942943532,942749749,741881395,875835693c959789369,878917433,859125304,808202284,892088364,892810806c942814005,842084908,942815031,1664299573,875575093,875771186c825371700,842479410,858928440,808987948,808727093,741487416c892548145,858993206,892089654,926233399,842477617,842084908c942815031,1664299573,909586733,909456946,741750066,892548145c909259318,757872438,842347064,825440562,875637810,842413363c892744499,943271212,808531766,741749040,892548145,858993206c845362486,909260337,808204344,892679724,858535475,825373497c875899958,942946611,825568312,842282807,892691249,808531248c842476595,909193772,943207986,808202284,892679724,828585523c925905203,959523890,942683702,808202284,909193772,943207986c912470060,909325621,859386668,741749042,825307445,741879864c876032821,741421872,959787572,741814585,845362743,909260337c808204344,926036780,741357622,808530737,908867383,926102837c909391660,862138424,808923444,892089905,859188274,960050741c741354546,959788600,909195058,875637816,959919411,942682679c942943587,942749749,741881395,875835693,959789369,925644601c808597809,925644599,909521717,925644344,809054258,925644599c909521717,912471608,825701683,858535984,926167344,925642807c842086196,925643824,943208759,925643064,809054258,858535222c926167344,929249589,892614450,925644343,960049721,925643830c892614450,875313465,909588533,908865587,825701683,925642800c926298933,811807540,908865580,959853875,808202809,825438508c741488432,858874672,842477617,741354544,842348589,842152244c824981560,909456180,909325106,925707317,842348600,842346809c859058476,858928693,1664431667,741354544,741354544,859125046c842345526,943206964,875705699,741881906,926036274,925972790c757872183,892876855,892418354,875637810,842413363,892744499c926493996,842084403,741488953,892548145,858993206,828585270c909654326,842085177,859058476,858928693,741684787,842412338c741881910,842083376,909389876,942683189,859058476,858928693c3617328,0,0,0,123731968,0c244318208,0,0,241958912,812384256,963391532c741618737,825844528,959198260,741618737,825830448,808203316c761475116,875705656,942748217,875637814,842413363,892744499c892548652,842610998,908865580,909325621,959590956,808859443c909718883,909588275,942945836,926232888,875640620,892548403c859125548,909653558,808597292,926363705,859125548,909653558c892548707,942682423,825242412,808924980,926168876,875573809c959919916,825767992,808597292,892743737,825242412,959788852c925906787,943012151,892810796,892351280,825636396,959525433c909522732,892483639,808597292,825634873,825636396,892547641c876096867,808464950,741487416,892548145,858993206,908866870c959853875,808202809,942946348,943010608,824979508,926233396c808597305,875389752,825767224,943076152,875638060,892942644c741816633,892745780,741354547,1664101424,926299701,842216757c825371704,842479410,858928440,808924460,859124276,841757748c926364209,842348594,892742707,741749557,876032567,1664497461c892548917,925970743,825371703,842479410,858928440,925969708c892744246,909455926,859058476,842151477,741815862,808794413c943271984,824981045,909456180,909325106,959275829,825569848c842086197,859058476,858928693,741684787,959787572,741356600c908930096,875836215,909326647,859058476,926496565,1664626738c892875821,859320632,757872694,959722545,960050489,959261751c925905975,825570360,859058476,858928693,741684787,943272503c959985712,875637814,842413363,892744499,892350819,858927929c741617721,926036274,876032567,908866610,909325621,926037804c909718580,859058476,808793398,824980529,909456180,909325106c859202357,960050741,741354546,926168375,926233137,875637814c959919411,942682679,942943532,942749749,741881395,875835693c959789369,929249081,842348597,925643577,809054258,925644599c909521717,908867128,825701683,858535984,926167344,925642807c842086196,929248304,943208759,925643064,809054258,858535222c926167344,925645109,959919920,908867637,858797367,908866864c842608950,929249585,943142454,925644082,809054258,908865846c842608950,824980787,892678964,942683702,942484528,842283314c909194803,859058476,858928693,1664431667,942682933,741749044c909585456,959721780,741357111,892548145,842479927,757872688c943011892,909326385,825044024,960050228,926497077,875639139c741947441,741354544,741354544,741368624,808594480,892417849c875637810,842413363,875967283,892481836,825831992,875637810c842413363,875967283,892481891,825831992,875637810,842413363c875967283,892482604,808728633,757870636,808923441,959592244c824979510,926233396,825374521,825320242,959852600,909587766c859058476,858928693,741422643,741354544,1664101424,943009841c926494770,841757241,926364209,842282802,892742708,741749557c876032567,741751092,876163380,741748788,842425136,892612921c741354550,959461431,926496306,875637814,959919411,942682679c942943532,942749749,741881395,875835693,959789369,878917433c859125304,808202284,892088364,892810806,942814005,842084908c942815031,1664299573,875575093,875771186,825371700,842479410c858928440,808987948,808727093,741487416,892548145,858993206c892089654,926233399,842477617,842084908,942815031,1664299573c909586733,909456946,741750066,892548145,909259318,757872438c842347064,825440562,875637810,842413363,892744499,943271212c808531766,741749040,892548145,858993206,845362486,909260337c808204344,892679724,858535475,825373497,875899958,942946611c825568312,842282807,892691249,808531248,842476595,909193772c943207986,808202284,892679724,828585523,925905203,959523890c942683702,808202284,909193772,943207986,912470060,909325621c859386668,741749042,825307445,741879864,876032821,741421872c959787572,741814585,845362743,909260337,808204344,926036780c741357622,808530737,908867383,926102837,909391660,862138424c808923444,892089905,859188274,960050741,741354546,959788600c909195058,875637816,959919411,942682679,942943587,942749749c741881395,875835693,959789369,925644601,808597809,925644599c909521717,925644344,809054258,925644599,909521717,912471608c825701683,858535984,926167344,925642807,842086196,925643824c943208759,925643064,809054258,858535222,926167344,929249589c892614450,925644343,960049721,925643830,892614450,875313465c909588533,908865587,825701683,925642800,926298933,811807540c908865580,959853875,808202809,825438508,741488432,858874672c842477617,741354544,842348589,842152244,824981560,909456180c909325106,925707317,842348600,842346809,859058476,858928693c1664431667,741354544,741354544,859125046,842345526,943206964c875705699,741881906,926036274,925972790,757872183,892876855c892418354,875637810,842413363,892744499,926493996,842084403c741488953,892548145,858993206,828585270,909654326,842085177c859058476,858928693,741684787,842412338,741881910,842083376c909389876,942683189,859058476,858928693,1664561712,741354544c842479405,842413874,824980530,909456180,909325106,859122741c825505840,1664101430,808531501,825242673,892546102,859386928c942943532,942749749,741881395,875835693,959789369,875312953c859125304,811806764,841756716,909457716,943206449,842084908c942815031,741552693,842216754,808530227,825371700,842479410c858928440,859386723,741749042,942484528,825307440,875966514c859058476,858928693,741684787,1664101424,942682933,741749044c909585456,943010873,741750577,892548145,842479927,757872688c943011892,909326385,825044024,960050228,926497077,909653091c808203061,808202284,959722028,808531509,841758776,926364209c842348594,892494643,825438771,741617713,926036274,892875319c858534706,825373497,741354550,909719341,926363961,824979510c909456180,909325106,741368629,825371696,943075894,741354552c875704621,859126070,741488436,892548145,859257143,761477173c943011892,909326385,825044024,960050228,926497077,959917356c909523256,741946674,892548145,858993206,875312438,943273266c808202292,892875875,909130036,841758776,926364209,942684466c959261751,876032562,808990774,859058476,858928693,741684787c926494770,741487921,808608560,892417849,741354546,808531501c825242673,892546102,859386928,858860844,909390137,842347312c859058476,842151477,1664693302,876163380,741617715,808594480c892417849,741354546,842217521,942682425,824981556,909456180c859386418,943153976,842216502,741355568,892548145,858993206c757871926,892876855,892418354,875637810,842413363,892744499c825373484,875967025,845361196,909456944,842478649,875637808c842413363,926232627,892874028,943077681,741355568,892548145c858993206,757871926,892876855,892418354,875637810,842413363c892744499,943140195,959919667,741881908,909719857,741354547c859188272,960050741,1664101426,808531501,825242673,892546102c859386928,942943532,942749749,741881395,875835693,959789369c925644601,842348597,925643577,809054258,929249079,909521717c908867128,825701683,858535984,926167344,925642807,842086196c925643824,943208759,925643064,809054258,862139702,926167344c925645109,892614450,925644343,960049721,925643830,892614450c875313465,909588533,908865587,825701683,929247280,926298933c808203060,808202284,825373484,875967025,912470060,909325621c943010860,741487927,809055028,741486905,825307445,741816376c876032821,741749552,808991028,1664430392,741354544,741354544c825307699,741619250,892756784,741749557,943274037,892089394c876163892,892090424,859190320,875311414,808596021,892088630c808728371,878917171,959461683,808203576,808202284,892548652c842610998,828583980,925905203,741354546,808530737,741356087c942484528,808464948,942814518,859058476,858928693,1664431667c892614445,892810037,824981043,909456180,909325106,741354549c741354544,892756784,741749557,842281525,892090424,942814258c825371704,959854386,909588273,876031276,926102837,741749557c892548145,858993206,761476406,808596024,875575345,875637816c842413363,892744499,942746924,943207221,943076146,859058476c858928693,741684787,825307699,741619250,892953392,959459376c741750072,892548145,825438774,757872438,875639864,875704888c875637808,842413363,892744499,876031276,926102837,741749557c892548145,858993206,912471350,842412087,943208505,859320876c757870905,909653047,909259576,875637812,842413363,892744499c808728364,943076661,761475116,825241910,909193268,808792876c741554484,892875821,859320632,757872694,959722545,960050489c925707319,925906997,892942129,859058476,858928693,1664431667c909326125,858796081,824980021,909456180,909325106,741354549c741354544,892756784,741749557,825374258,841757748,875639350c741354548,909326125,858796081,824980021,909456180,909325106c741368629,741354544,741354544,741368624,842214448,909259057c741354548,960050989,959721776,824980017,909456180,909325106c942498613,808596272,909193785,859058476,858928693,741684787c825571117,959984184,824980025,909456180,909325106,925707317c943077428,875967027,859058476,858928693,1664431667,741354544c926102065,808793913,741354548,943010605,959590710,824980025c909456180,909325106,942957365,875836210,741357113,926036274c809054775,808204088,808202284,946024492,825767218,909324601c942684204,858992690,925644337,926167350,909193525,892811308c909455415,959198773,876032564,925971000,892811308,943141686c946025521,825504308,859190067,842610732,875836471,942422329c875901497,842348088,842283052,959459638,959199289,909654064c808990005,959461676,909455923,962801970,959789365,909457712c942684204,876164408,959198004,825702704,859322424,959461676c842545205,959198519,876163636,909326389,909261100,942814002c946026552,875967799,808597040,842610732,876098613,942420784c842086709,942945589,959461676,892548406,942422069,959789104c842609207,909261100,926103091,13616,0,0c368050176,0,485490688,0,0,482279424c812384256,963391532,741618737,825844528,959198260,741618737c825830448,808203316,761475116,875705656,942748217,875637814c842413363,892744499,892548652,842610998,908865580,909325621c959590956,808859443,909718883,909588275,942945836,926232888c875640620,892548403,859125548,909653558,808597292,926363705c859125548,909653558,892548707,942682423,825242412,808924980c926168876,875573809,959919916,825767992,808597292,892743737c825242412,959788852,925906787,943012151,892810796,892351280c825636396,959525433,909522732,892483639,808597292,825634873c825636396,892547641,876096867,808464950,741487416,892548145c858993206,908866870,959853875,808202809,942946348,943010608c824979508,926233396,808597305,875389752,825767224,943076152c875638060,892942644,741816633,892745780,741354547,1664101424c926299701,842216757,825371704,842479410,858928440,808924460c859124276,841757748,926364209,842348594,892742707,741749557c876032567,1664497461,892548917,925970743,825371703,842479410c858928440,925969708,892744246,909455926,859058476,842151477c741815862,808794413,943271984,824981045,909456180,909325106c959275829,825569848,842086197,859058476,858928693,741684787c959787572,741356600,908930096,875836215,909326647,859058476c926496565,1664626738,892875821,859320632,757872694,959722545c960050489,959261751,925905975,825570360,859058476,858928693c741684787,943272503,959985712,875637814,842413363,892744499c892350819,858927929,741617721,926036274,876032567,908866610c909325621,926037804,909718580,859058476,808793398,824980529c909456180,909325106,859202357,960050741,741354546,926168375c926233137,875637814,959919411,942682679,942943532,942749749c741881395,875835693,959789369,929249081,842348597,925643577c809054258,925644599,909521717,908867128,825701683,858535984c926167344,925642807,842086196,929248304,943208759,925643064c809054258,858535222,926167344,925645109,959919920,908867637c858797367,908866864,842608950,929249585,943142454,925644082c809054258,908865846,842608950,824980787,892678964,942683702c942484528,842283314,909194803,859058476,858928693,1664431667c942682933,741749044,909585456,959721780,741357111,892548145c842479927,757872688,943011892,909326385,825044024,960050228c926497077,875639139,741947441,741354544,741354544,741368624c808594480,892417849,875637810,842413363,875967283,892481836c825831992,875637810,842413363,875967283,892481891,825831992c875637810,842413363,875967283,892482604,808728633,757870636c808923441,959592244,824979510,926233396,825374521,825320242c959852600,909587766,859058476,858928693,741422643,741354544c1664101424,943009841,926494770,841757241,926364209,842282802c892742708,741749557,876032567,741751092,876163380,741748788c842425136,892612921,741354550,959461431,926496306,875637814c959919411,942682679,942943532,942749749,741881395,875835693c959789369,878917433,859125304,808202284,892088364,892810806c942814005,842084908,942815031,1664299573,875575093,875771186c825371700,842479410,858928440,808987948,808727093,741487416c892548145,858993206,892089654,926233399,842477617,842084908c942815031,1664299573,909586733,909456946,741750066,892548145c909259318,757872438,842347064,825440562,875637810,842413363c892744499,943271212,808531766,741749040,892548145,858993206c845362486,909260337,808204344,892679724,858535475,825373497c875899958,942946611,825568312,842282807,892691249,808531248c842476595,909193772,943207986,808202284,892679724,828585523c925905203,959523890,942683702,808202284,909193772,943207986c912470060,909325621,859386668,741749042,825307445,741879864c876032821,741421872,959787572,741814585,845362743,909260337c808204344,926036780,741357622,808530737,908867383,926102837c909391660,862138424,808923444,892089905,859188274,960050741c741354546,959788600,909195058,875637816,959919411,942682679c942943587,942749749,741881395,875835693,959789369,925644601c808597809,925644599,909521717,925644344,809054258,925644599c909521717,912471608,825701683,858535984,926167344,925642807c842086196,925643824,943208759,925643064,809054258,858535222c926167344,929249589,892614450,925644343,960049721,925643830c892614450,875313465,909588533,908865587,825701683,925642800c926298933,811807540,908865580,959853875,808202809,825438508c741488432,858874672,842477617,741354544,842348589,842152244c824981560,909456180,909325106,925707317,842348600,842346809c859058476,858928693,1664431667,741354544,741354544,859125046c842345526,943206964,875705699,741881906,926036274,925972790c757872183,892876855,892418354,875637810,842413363,892744499c926493996,842084403,741488953,892548145,858993206,828585270c909654326,842085177,859058476,858928693,741684787,842412338c741881910,842083376,909389876,942683189,859058476,858928693c1664561712,741354544,842479405,842413874,824980530,909456180c909325106,859122741,825505840,1664101430,808531501,825242673c892546102,859386928,942943532,942749749,741881395,875835693c959789369,875312953,859125304,811806764,841756716,909457716c943206449,842084908,942815031,741552693,842216754,808530227c825371700,842479410,858928440,859386723,741749042,942484528c825307440,875966514,859058476,858928693,741684787,1664101424c942682933,741749044,909585456,943010873,741750577,892548145c842479927,757872688,943011892,909326385,825044024,960050228c926497077,909653091,808203061,808202284,959722028,808531509c841758776,926364209,842348594,892494643,825438771,741617713c926036274,892875319,858534706,825373497,741354550,909719341c926363961,824979510,909456180,909325106,741368629,825371696c943075894,741354552,875704621,859126070,741488436,892548145c859257143,761477173,943011892,909326385,825044024,960050228c926497077,959917356,909523256,741946674,892548145,858993206c875312438,943273266,808202292,892875875,909130036,841758776c926364209,942684466,959261751,876032562,808990774,859058476c858928693,741684787,926494770,741487921,808608560,892417849c741354546,808531501,825242673,892546102,859386928,858860844c909390137,842347312,859058476,842151477,1664693302,876163380c741617715,808594480,892417849,741354546,842217521,942682425c824981556,909456180,859386418,943153976,842216502,741355568c892548145,858993206,757871926,892876855,892418354,875637810c842413363,892744499,825373484,875967025,845361196,909456944c842478649,875637808,842413363,926232627,892874028,943077681c741355568,892548145,858993206,757871926,892876855,892418354c875637810,842413363,892744499,943140195,959919667,741881908c909719857,741354547,859188272,960050741,1664101426,808531501c825242673,892546102,859386928,942943532,942749749,741881395c875835693,959789369,925644601,842348597,925643577,809054258c929249079,909521717,908867128,825701683,858535984,926167344c925642807,842086196,925643824,943208759,925643064,809054258c862139702,926167344,925645109,892614450,925644343,960049721c925643830,892614450,875313465,909588533,908865587,825701683c929247280,926298933,808203060,808202284,825373484,875967025c912470060,909325621,943010860,741487927,809055028,741486905c825307445,741816376,876032821,741749552,808991028,1664430392c741354544,741354544,825307699,741619250,892756784,741749557c943274037,892089394,876163892,892090424,859190320,875311414c808596021,892088630,808728371,878917171,959461683,808203576c808202284,892548652,842610998,828583980,925905203,741354546c808530737,741356087,942484528,808464948,942814518,859058476c858928693,1664431667,892614445,892810037,824981043,909456180c909325106,741354549,741354544,892756784,741749557,842281525c892090424,942814258,825371704,959854386,909588273,876031276c926102837,741749557,892548145,858993206,761476406,808596024c875575345,875637816,842413363,892744499,942746924,943207221c943076146,859058476,858928693,741684787,825307699,741619250c892953392,959459376,741750072,892548145,825438774,757872438c875639864,875704888,875637808,842413363,892744499,876031276c926102837,741749557,892548145,858993206,912471350,842412087c943208505,859320876,757870905,909653047,909259576,875637812c842413363,892744499,808728364,943076661,761475116,825241910c909193268,808792876,741554484,892875821,859320632,757872694c959722545,960050489,925707319,925906997,892942129,859058476c858928693,1664431667,909326125,858796081,824980021,909456180c909325106,741354549,741354544,892756784,741749557,825374258c841757748,875639350,741354548,909326125,858796081,824980021c909456180,909325106,741368629,741354544,741354544,741368624c842214448,909259057,741354548,960050989,959721776,824980017c909456180,909325106,942498613,808596272,909193785,859058476c858928693,741684787,825571117,959984184,824980025,909456180c909325106,925707317,943077428,875967027,859058476,858928693c1664431667,741354544,926102065,808793913,741354548,943010605c959590710,824980025,909456180,909325106,942957365,875836210c741357113,926036274,809054775,808204088,808202284,946024492c825767218,909324601,942684204,858992690,925644337,926167350c909193525,892811308,909455415,959198773,876032564,925971000c892811308,943141686,946025521,825504308,859190067,842610732c875836471,942422329,875901497,842348088,842283052,959459638c959199289,909654064,808990005,959461676,909455923,962801970c959789365,909457712,942684204,876164408,959198004,825702704c859322424,959461676,842545205,959198519,876163636,909326389c909261100,942814002,946026552,875967799,808597040,842610732c876098613,942420784,842086709,942945589,959461676,892548406c942422069,959789104,842609207,909261100,926103091,946025776c842086709,942945589,959461676,892548406,942422069,875901497c925906744,842283308,875706422,942420786,875705650,842085426c942684204,959722041,962801720,909194802,909588536,892811308c942880565,959199536,825833781,909195577,892483628,959919671c942420537,959789104,842609207,842610732,926102583,946026291c875705650,842085426,959789356,943208503,959197749,809055538c926431030,859060524,825372976,942420277,825766457,909719344c842610732,842085683,946024504,859190578,909718326,959789356c875901493,959198003,842348848,842217266,842610732,909326388c942422323,959789104,842609207,892483628,942945078,946025271c859190578,909718326,842610732,909587509,942420276,959460919c926300214,942684204,959723060,925642805,942944564,909194295c842610732,825766965,946025780,960051253,909128243,942684460c943076920,959197239,892877109,892811315,942684204,942813234c959199536,876163636,942945078,859060524,909127984,946026544c926495794,942683449,909261100,858993458,942421561,959789104c892351287,892811308,926496819,942420533,909587762,875704887c859060524,825636656,946025013,859190583,808857656,842610732c909259833,925643828,825766196,858994230,842610732,926233655c925642808,892547380,926168372,909521196,825241908,1664365108c842412601,808925497,876096561,909193778,741815607,859124280c808923447,876096564,959919154,741355828,959984952,875837490c808987696,875706680,1664103988,825832760,926037042,876096566c926234417,741880887,859189817,808596534,876096569,942945074c741620021,926038328,808923700,876031031,959723313,1664562485c808859448,909455923,909192247,959722550,825635895,842610732c959984693,959199025,926496050,859060016,892483628,925972275c942420784,926167604,808531001,943011939,876098105,959197236c909718834,942683961,842610732,842282039,959198772,892614960c909261109,959789100,876098864,942421559,892416564,926364721c825505635,943010104,942420534,959920176,858862644,859060524c959526706,942421048,943273010,892612657,959461676,825636148c959197240,842217776,909127989,959789411,943011634,942422322c909456690,942946361,842283052,825636912,942421817,892352821c909587512,943011884,909652537,925643577,943075636,926431028c959789411,892811319,925643319,892547380,808465974,942684460c808465209,942421561,859321655,892416566,959461676,909521459c942421812,892352821,909587512,909261155,892746036,824980790c909391414,859256370,959982648,892811314,741421624,859387192c859189298,892808242,842479671,741620022,926496057,875901490c909730613,808792112,741947444,842609977,892809526,842607665c892352821,741685049,892678712,909324343,892873776,943009849c741750580,959984952,959854642,876045107,876099121,741816375c842216505,808792631,892939315,892877113,741486903,909457208c825767731,876096564,858862642,741553715,926038328,959722548c959996729,808792882,741945656,959984952,842610482,876031033c925972017,741421623,808858169,926037555,926428212,842215478c741815861,943206457,825636406,809067312,892482361,741421622c808858169,808990515,809053236,942749497,741357621,809055544c926169141,808987702,859387704,741882163,959722040,842346552c809067321,909456441,741357617,859385913,808531250,892873782c842019385,741815603,808465977,876032053,876031025,875901745c741749813,825635385,926103606,842621749,858993206,741815089c909457208,825767731,892939316,959527225,741421364,909259833c926298680,876162105,859060530,741487413,926037049,876034356c876045113,825767985,741685555,943011640,959853875,892939315c959985465,741946931,842609209,942684468,876096561,942945074c741816629,909455929,926233396,809001783,875900985,741881138c909455929,959788084,809053241,825374009,741814583,943206457c842086198,842542136,825243445,741554230,892876088,943273267c842621748,926298422,741618739,909455929,808989236,876096567c909652018,741751089,842609209,808663092,876162100,942682675c741946679,909455929,909128500,809001780,875900985,741881138c892876088,842151219,842607666,926298422,741618739,909455929c808531252,892939321,959527225,741356089,943206457,859191094c892887863,926496568,741815859,943206457,909653558,876096564c942683698,741356857,842609209,943012148,876162101,842281267c741618996,909455929,942683188,809001778,875900985,741881138c943206457,876098870,876096566,942683698,741356857,959722040c943140920,959982647,943142450,741619257,909259833,808923960c876176178,876098610,741880373,842150968,825439032,809053236c876163385,741552184,809055544,926169141,892873782,942815544c741554486,875968049,909194036,962803510,943075892,858994994c825505580,809055287,959198260,943012144,909456437,959789356c925970999,925642808,892547380,825307447,842610732,825766965c946025780,926167604,926038329,926234412,909260600,959199288c825242420,842610737,959461676,859189811,942421304,875574578c875704372,808859948,842020144,962803762,959723058,926363703c892811308,825832246,925645107,876163380,825504823,825505580c892613939,925643828,892547380,875836724,825505580,909653555c946025522,959789104,808989748,842610732,943141172,942422324c859190583,808532023,842283052,858992948,942420790,909718839c859320887,842610732,942749748,946026035,859321650,842610993c892811308,943141686,942420017,825504308,859190067,892811308c842479161,942420792,942944825,825833521,892483628,959525688c946025017,859190583,808532023,842283052,858992948,942420790c909718839,859320887,842610732,909260852,942421040,842479664c858994232,926234412,909129528,946026035,842610736,825504819c959789356,842152245,942421044,926495794,808531257,909261100c858993458,942421561,926102834,825374004,892483628,842019379c962802228,892877109,808465970,959461676,926365749,942421558c892352821,909587512,943011884,909652537,925643577,842281268c859059762,825505580,892613939,828585012,825505334,842281264c876162100,959459379,741422136,875967033,926364729,876096560c926234417,741422130,859189817,808596534,876096569,842543666c1664233528,926038328,808923700,876031032,959723313,741815605c808859448,909455923,876031031,825571121,741488944,825636664c942879542,876031024,942946097,1664628791,875705400,858862898c959982646,842085938,741421625,858862647,892679221,892939312c825635897,741421876,875967033,808662585,926428214,926103093c1664364856,960050489,825506097,876162097,842544690,741947190c959591481,859124532,876162098,959723314,741946423,942748727c959656248,926428213,892549173,1664301366,926496057,909326648c926428217,925972792,741552948,825832760,808662322,808987700c842019384,741619762,808597816,909326392,959982644,808532018c1664495672,942814265,808465457,876096565,876097586,741879865c942814265,858797361,909192241,959591478,859256121,892811308c808793909,942420793,926364983,909652273,892483683,925972275c942420016,926167604,808531001,943011884,876098105,942420020c943274032,942946615,942684204,808923703,925643577,942944564c909194295,842610787,825766965,942421300,960051253,909128243c842610732,909719600,959198261,858928690,960049971,842283052c909588276,942421809,942682676,942684468,842283363,808792376c824979763,842282550,926234937,809053235,909653305,741552951c876163129,876164661,876031030,808793905,741750320,892483896c875640884,809067317,959787577,741880115,943142199,859058743c876096568,926167858,741619248,875901496,909455412,926428210c926103093,741355832,875705400,909325105,959996723,875837234c741947700,842216505,825372983,808987698,825439544,741750327c925971511,875575604,959982640,942945586,741684273,959984952c808596281,876110646,842412853,741750836,842608697,858992694c808987703,875573816,741618739,909261112,842479927,892873780c892548408,741685044,859124280,959722295,926442295,960051253c741881145,959591481,825636404,842542129,943076661,741486899c842150968,808989240,959982647,825833010,741946418,892874808c875704627,876110648,909587506,741685557,825831481,926364473c876162098,925905459,741750841,842543160,942813744,959982644c959919666,741618231,892875320,842347832,842621747,892352821c741552178,892941625,959984434,876162096,859321906,741486647c842543160,942813744,809053236,859386169,741488439,842216505c943273776,825844534,808924210,741357104,859385913,842413362c892873777,909652793,741881398,925971511,875575604,842542130c925905717,741684276,942748727,909654327,926442292,842215478c741421624,875639863,926429490,892939314,926431033,741488437c942748727,943010865,876096565,842412853,741553207,842608697c858992694,809001783,875573816,741618739,808858169,943142451c876031024,926233393,741487158,892874808,859254835,809053239c926300216,741554227,825635385,859320880,809067319,825832249c741357110,825374264,842283059,808987700,858929464,741618740c808597816,809056568,892873781,943206713,741619506,808465977c876032053,876045105,875901745,741749813,926496057,808859704c809053232,892940601,741881136,909457208,825767731,892939318c959527225,741421364,909259833,926298680,876176185,859060530c741816373,926037049,876034356,876031033,825767985,741685555c943011640,959853875,892939315,959985465,741946931,909455929c808858676,809001777,926496056,741945400,909455929,959788084c809053241,825374009,741814583,909455929,875770932,808987700c875900985,741881138,909455929,959788084,809067321,825374009c741814583,875704633,808857911,842542136,825243445,741554230c892876088,943273267,842607668,926298422,741618739,909455929c808989236,876110647,909652018,741751089,909455929,842543924c876162100,942682675,741946679,909455929,909128500,808987700c875900985,741881138,892876088,842151219,50,0c0,0,0,0,853540864,0c966787072,0,0,963575808,812384256,963391532c741618737,825844528,959198260,741618737,825830448,808203316c761475116,875705656,942748217,875637814,842413363,892744499c892548652,842610998,908865580,909325621,959590956,808859443c909718883,909588275,942945836,926232888,875640620,892548403c859125548,909653558,808597292,926363705,859125548,909653558c892548707,942682423,825242412,808924980,926168876,875573809c959919916,825767992,808597292,892743737,825242412,959788852c925906787,943012151,892810796,892351280,825636396,959525433c909522732,892483639,808597292,825634873,825636396,892547641c876096867,808464950,741487416,892548145,858993206,908866870c959853875,808202809,942946348,943010608,824979508,926233396c808597305,875389752,825767224,943076152,875638060,892942644c741816633,892745780,741354547,1664101424,926299701,842216757c825371704,842479410,858928440,808924460,859124276,841757748c926364209,842348594,892742707,741749557,876032567,1664497461c892548917,925970743,825371703,842479410,858928440,925969708c892744246,909455926,859058476,842151477,741815862,808794413c943271984,824981045,909456180,909325106,959275829,825569848c842086197,859058476,858928693,741684787,959787572,741356600c908930096,875836215,909326647,859058476,926496565,1664626738c892875821,859320632,757872694,959722545,960050489,959261751c925905975,825570360,859058476,858928693,741684787,943272503c959985712,875637814,842413363,892744499,892350819,858927929c741617721,926036274,876032567,908866610,909325621,926037804c909718580,859058476,808793398,824980529,909456180,909325106c859202357,960050741,741354546,926168375,926233137,875637814c959919411,942682679,942943532,942749749,741881395,875835693c959789369,929249081,842348597,925643577,809054258,925644599c909521717,908867128,825701683,858535984,926167344,925642807c842086196,929248304,943208759,925643064,809054258,858535222c926167344,925645109,959919920,908867637,858797367,908866864c842608950,929249585,943142454,925644082,809054258,908865846c842608950,824980787,892678964,942683702,942484528,842283314c909194803,859058476,858928693,1664431667,942682933,741749044c909585456,959721780,741357111,892548145,842479927,757872688c943011892,909326385,825044024,960050228,926497077,875639139c741947441,741354544,741354544,741368624,808594480,892417849c875637810,842413363,875967283,892481836,825831992,875637810c842413363,875967283,892481891,825831992,875637810,842413363c875967283,892482604,808728633,757870636,808923441,959592244c824979510,926233396,825374521,825320242,959852600,909587766c859058476,858928693,741422643,741354544,1664101424,943009841c926494770,841757241,926364209,842282802,892742708,741749557c876032567,741751092,876163380,741748788,842425136,892612921c741354550,959461431,926496306,875637814,959919411,942682679c942943532,942749749,741881395,875835693,959789369,878917433c859125304,808202284,892088364,892810806,942814005,842084908c942815031,1664299573,875575093,875771186,825371700,842479410c858928440,808987948,808727093,741487416,892548145,858993206c892089654,926233399,842477617,842084908,942815031,1664299573c909586733,909456946,741750066,892548145,909259318,757872438c842347064,825440562,875637810,842413363,892744499,943271212c808531766,741749040,892548145,858993206,845362486,909260337c808204344,892679724,858535475,825373497,875899958,942946611c825568312,842282807,892691249,808531248,842476595,909193772c943207986,808202284,892679724,828585523,925905203,959523890c942683702,808202284,909193772,943207986,912470060,909325621c859386668,741749042,825307445,741879864,876032821,741421872c959787572,741814585,845362743,909260337,808204344,926036780c741357622,808530737,908867383,926102837,909391660,862138424c808923444,892089905,859188274,960050741,741354546,959788600c909195058,875637816,959919411,942682679,942943587,942749749c741881395,875835693,959789369,925644601,808597809,925644599c909521717,925644344,809054258,925644599,909521717,912471608c825701683,858535984,926167344,925642807,842086196,925643824c943208759,925643064,809054258,858535222,926167344,929249589c892614450,925644343,960049721,925643830,892614450,875313465c909588533,908865587,825701683,925642800,926298933,811807540c908865580,959853875,808202809,825438508,741488432,858874672c842477617,741354544,842348589,842152244,824981560,909456180c909325106,925707317,842348600,842346809,859058476,858928693c1664431667,741354544,741354544,859125046,842345526,943206964c875705699,741881906,926036274,925972790,757872183,892876855c892418354,875637810,842413363,892744499,926493996,842084403c741488953,892548145,858993206,828585270,909654326,842085177c859058476,858928693,741684787,842412338,741881910,842083376c909389876,942683189,859058476,858928693,1664561712,741354544c842479405,842413874,824980530,909456180,909325106,859122741c825505840,1664101430,808531501,825242673,892546102,859386928c942943532,942749749,741881395,875835693,959789369,875312953c859125304,811806764,841756716,909457716,943206449,842084908c942815031,741552693,842216754,808530227,825371700,842479410c858928440,859386723,741749042,942484528,825307440,875966514c859058476,858928693,741684787,1664101424,942682933,741749044c909585456,943010873,741750577,892548145,842479927,757872688c943011892,909326385,825044024,960050228,926497077,909653091c808203061,808202284,959722028,808531509,841758776,926364209c842348594,892494643,825438771,741617713,926036274,892875319c858534706,825373497,741354550,909719341,926363961,824979510c909456180,909325106,741368629,825371696,943075894,741354552c875704621,859126070,741488436,892548145,859257143,761477173c943011892,909326385,825044024,960050228,926497077,959917356c909523256,741946674,892548145,858993206,875312438,943273266c808202292,892875875,909130036,841758776,926364209,942684466c959261751,876032562,808990774,859058476,858928693,741684787c926494770,741487921,808608560,892417849,741354546,808531501c825242673,892546102,859386928,858860844,909390137,842347312c859058476,842151477,1664693302,876163380,741617715,808594480c892417849,741354546,842217521,942682425,824981556,909456180c859386418,943153976,842216502,741355568,892548145,858993206c757871926,892876855,892418354,875637810,842413363,892744499c825373484,875967025,845361196,909456944,842478649,875637808c842413363,926232627,892874028,943077681,741355568,892548145c858993206,757871926,892876855,892418354,875637810,842413363c892744499,943140195,959919667,741881908,909719857,741354547c859188272,960050741,1664101426,808531501,825242673,892546102c859386928,942943532,942749749,741881395,875835693,959789369c925644601,842348597,925643577,809054258,929249079,909521717c908867128,825701683,858535984,926167344,925642807,842086196c925643824,943208759,925643064,809054258,862139702,926167344c925645109,892614450,925644343,960049721,925643830,892614450c875313465,909588533,908865587,825701683,929247280,926298933c808203060,808202284,825373484,875967025,912470060,909325621c943010860,741487927,809055028,741486905,825307445,741816376c876032821,741749552,808991028,1664430392,741354544,741354544c825307699,741619250,892756784,741749557,943274037,892089394c876163892,892090424,859190320,875311414,808596021,892088630c808728371,878917171,959461683,808203576,808202284,892548652c842610998,828583980,925905203,741354546,808530737,741356087c942484528,808464948,942814518,859058476,858928693,1664431667c892614445,892810037,824981043,909456180,909325106,741354549c741354544,892756784,741749557,842281525,892090424,942814258c825371704,959854386,909588273,876031276,926102837,741749557c892548145,858993206,761476406,808596024,875575345,875637816c842413363,892744499,942746924,943207221,943076146,859058476c858928693,741684787,825307699,741619250,892953392,959459376c741750072,892548145,825438774,757872438,875639864,875704888c875637808,842413363,892744499,876031276,926102837,741749557c892548145,858993206,912471350,842412087,943208505,859320876c757870905,909653047,909259576,875637812,842413363,892744499c808728364,943076661,761475116,825241910,909193268,808792876c741554484,892875821,859320632,757872694,959722545,960050489c925707319,925906997,892942129,859058476,858928693,1664431667c909326125,858796081,824980021,909456180,909325106,741354549c741354544,892756784,741749557,825374258,841757748,875639350c741354548,909326125,858796081,824980021,909456180,909325106c741368629,741354544,741354544,741368624,842214448,909259057c741354548,960050989,959721776,824980017,909456180,909325106c942498613,808596272,909193785,859058476,858928693,741684787c825571117,959984184,824980025,909456180,909325106,925707317c943077428,875967027,859058476,858928693,1664431667,741354544c926102065,808793913,741354548,943010605,959590710,824980025c909456180,909325106,942957365,875836210,741357113,926036274c809054775,808204088,808202284,946024492,825767218,909324601c942684204,858992690,925644337,926167350,909193525,892811308c909455415,959198773,876032564,925971000,892811308,943141686c946025521,825504308,859190067,842610732,875836471,942422329c875901497,842348088,842283052,959459638,959199289,909654064c808990005,959461676,909455923,962801970,959789365,909457712c942684204,876164408,959198004,825702704,859322424,959461676c842545205,959198519,876163636,909326389,909261100,942814002c946026552,875967799,808597040,842610732,876098613,942420784c842086709,942945589,959461676,892548406,942422069,959789104c842609207,909261100,926103091,946025776,842086709,942945589c959461676,892548406,942422069,875901497,925906744,842283308c875706422,942420786,875705650,842085426,942684204,959722041c962801720,909194802,909588536,892811308,942880565,959199536c825833781,909195577,892483628,959919671,942420537,959789104c842609207,842610732,926102583,946026291,875705650,842085426c959789356,943208503,959197749,809055538,926431030,859060524c825372976,942420277,825766457,909719344,842610732,842085683c946024504,859190578,909718326,959789356,875901493,959198003c842348848,842217266,842610732,909326388,942422323,959789104c842609207,892483628,942945078,946025271,859190578,909718326c842610732,909587509,942420276,959460919,926300214,942684204c959723060,925642805,942944564,909194295,842610732,825766965c946025780,960051253,909128243,942684460,943076920,959197239c892877109,892811315,942684204,942813234,959199536,876163636c942945078,859060524,909127984,946026544,926495794,942683449c909261100,858993458,942421561,959789104,892351287,892811308c926496819,942420533,909587762,875704887,859060524,825636656c946025013,859190583,808857656,842610732,909259833,925643828c825766196,858994230,842610732,926233655,925642808,892547380c926168372,909521196,825241908,1664365108,842412601,808925497c876096561,909193778,741815607,859124280,808923447,876096564c959919154,741355828,959984952,875837490,808987696,875706680c1664103988,825832760,926037042,876096566,926234417,741880887c859189817,808596534,876096569,942945074,741620021,926038328c808923700,876031031,959723313,1664562485,808859448,909455923c909192247,959722550,825635895,842610732,959984693,959199025c926496050,859060016,892483628,925972275,942420784,926167604c808531001,943011939,876098105,959197236,909718834,942683961c842610732,842282039,959198772,892614960,909261109,959789100c876098864,942421559,892416564,926364721,825505635,943010104c942420534,959920176,858862644,859060524,959526706,942421048c943273010,892612657,959461676,825636148,959197240,842217776c909127989,959789411,943011634,942422322,909456690,942946361c842283052,825636912,942421817,892352821,909587512,943011884c909652537,925643577,943075636,926431028,959789411,892811319c925643319,892547380,808465974,942684460,808465209,942421561c859321655,892416566,959461676,909521459,942421812,892352821c909587512,909261155,892746036,824980790,909391414,859256370c959982648,892811314,741421624,859387192,859189298,892808242c842479671,741620022,926496057,875901490,909730613,808792112c741947444,842609977,892809526,842607665,892352821,741685049c892678712,909324343,892873776,943009849,741750580,959984952c959854642,876045107,876099121,741816375,842216505,808792631c892939315,892877113,741486903,909457208,825767731,876096564c858862642,741553715,926038328,959722548,959996729,808792882c741945656,959984952,842610482,876031033,925972017,741421623c808858169,926037555,926428212,842215478,741815861,943206457c825636406,809067312,892482361,741421622,808858169,808990515c809053236,942749497,741357621,809055544,926169141,808987702c859387704,741882163,959722040,842346552,809067321,909456441c741357617,859385913,808531250,892873782,842019385,741815603c808465977,876032053,876031025,875901745,741749813,825635385c926103606,842621749,858993206,741815089,909457208,825767731c892939316,959527225,741421364,909259833,926298680,876162105c859060530,741487413,926037049,876034356,876045113,825767985c741685555,943011640,959853875,892939315,959985465,741946931c842609209,942684468,876096561,942945074,741816629,909455929c926233396,809001783,875900985,741881138,909455929,959788084c809053241,825374009,741814583,943206457,842086198,842542136c825243445,741554230,892876088,943273267,842621748,926298422c741618739,909455929,808989236,876096567,909652018,741751089c842609209,808663092,876162100,942682675,741946679,909455929c909128500,809001780,875900985,741881138,892876088,842151219c842607666,926298422,741618739,909455929,808531252,892939321c959527225,741356089,943206457,859191094,892887863,926496568c741815859,943206457,909653558,876096564,942683698,741356857c842609209,943012148,876162101,842281267,741618996,909455929c942683188,809001778,875900985,741881138,943206457,876098870c876096566,942683698,741356857,959722040,943140920,959982647c943142450,741619257,909259833,808923960,876176178,876098610c741880373,842150968,825439032,809053236,876163385,741552184c809055544,926169141,892873782,942815544,741554486,875968049c909194036,962803510,943075892,858994994,825505580,809055287c959198260,943012144,909456437,959789356,925970999,925642808c892547380,825307447,842610732,825766965,946025780,926167604c926038329,926234412,909260600,959199288,825242420,842610737c959461676,859189811,942421304,875574578,875704372,808859948c842020144,962803762,959723058,926363703,892811308,825832246c925645107,876163380,825504823,825505580,892613939,925643828c892547380,875836724,825505580,909653555,946025522,959789104c808989748,842610732,943141172,942422324,859190583,808532023c842283052,858992948,942420790,909718839,859320887,842610732c942749748,946026035,859321650,842610993,892811308,943141686c942420017,825504308,859190067,892811308,842479161,942420792c942944825,825833521,892483628,959525688,946025017,859190583c808532023,842283052,858992948,942420790,909718839,859320887c842610732,909260852,942421040,842479664,858994232,926234412c909129528,946026035,842610736,825504819,959789356,842152245c942421044,926495794,808531257,909261100,858993458,942421561c926102834,825374004,892483628,842019379,962802228,892877109c808465970,959461676,926365749,942421558,892352821,909587512c943011884,909652537,925643577,842281268,859059762,825505580c892613939,828585012,825505334,842281264,876162100,959459379c741422136,875967033,926364729,876096560,926234417,741422130c859189817,808596534,876096569,842543666,1664233528,926038328c808923700,876031032,959723313,741815605,808859448,909455923c876031031,825571121,741488944,825636664,942879542,876031024c942946097,1664628791,875705400,858862898,959982646,842085938c741421625,858862647,892679221,892939312,825635897,741421876c875967033,808662585,926428214,926103093,1664364856,960050489c825506097,876162097,842544690,741947190,959591481,859124532c876162098,959723314,741946423,942748727,959656248,926428213c892549173,1664301366,926496057,909326648,926428217,925972792c741552948,825832760,808662322,808987700,842019384,741619762c808597816,909326392,959982644,808532018,1664495672,942814265c808465457,876096565,876097586,741879865,942814265,858797361c909192241,959591478,859256121,892811308,808793909,942420793c926364983,909652273,892483683,925972275,942420016,926167604c808531001,943011884,876098105,942420020,943274032,942946615c942684204,808923703,925643577,942944564,909194295,842610787c825766965,942421300,960051253,909128243,842610732,909719600c959198261,858928690,960049971,842283052,909588276,942421809c942682676,942684468,842283363,808792376,824979763,842282550c926234937,809053235,909653305,741552951,876163129,876164661c876031030,808793905,741750320,892483896,875640884,809067317c959787577,741880115,943142199,859058743,876096568,926167858c741619248,875901496,909455412,926428210,926103093,741355832c875705400,909325105,959996723,875837234,741947700,842216505c825372983,808987698,825439544,741750327,925971511,875575604c959982640,942945586,741684273,959984952,808596281,876110646c842412853,741750836,842608697,858992694,808987703,875573816c741618739,909261112,842479927,892873780,892548408,741685044c859124280,959722295,926442295,960051253,741881145,959591481c825636404,842542129,943076661,741486899,842150968,808989240c959982647,825833010,741946418,892874808,875704627,876110648c909587506,741685557,825831481,926364473,876162098,925905459c741750841,842543160,942813744,959982644,959919666,741618231c892875320,842347832,842621747,892352821,741552178,892941625c959984434,876162096,859321906,741486647,842543160,942813744c809053236,859386169,741488439,842216505,943273776,825844534c808924210,741357104,859385913,842413362,892873777,909652793c741881398,925971511,875575604,842542130,925905717,741684276c942748727,909654327,926442292,842215478,741421624,875639863c926429490,892939314,926431033,741488437,942748727,943010865c876096565,842412853,741553207,842608697,858992694,809001783c875573816,741618739,808858169,943142451,876031024,926233393c741487158,892874808,859254835,809053239,926300216,741554227c825635385,859320880,809067319,825832249,741357110,825374264c842283059,808987700,858929464,741618740,808597816,809056568c892873781,943206713,741619506,808465977,876032053,876045105c875901745,741749813,926496057,808859704,809053232,892940601c741881136,909457208,825767731,892939318,959527225,741421364c909259833,926298680,876176185,859060530,741816373,926037049c876034356,876031033,825767985,741685555,943011640,959853875c892939315,959985465,741946931,909455929,808858676,809001777c926496056,741945400,909455929,959788084,809053241,825374009c741814583,909455929,875770932,808987700,875900985,741881138c909455929,959788084,809067321,825374009,741814583,875704633c808857911,842542136,825243445,741554230,892876088,943273267c842607668,926298422,741618739,909455929,808989236,876110647c909652018,741751089,909455929,842543924,876162100,942682675c741946679,909455929,909128500,808987700,875900985,741881138c892876088,842151219,842621746,926298422,741618739,842609209c943012148,959982649,875640370,741356852,909455929,875770932c909716531,959721520,741421623,909455929,859321140,959996720c875640370,741356852,859125560,909390641,809053237,943207737c741552949,943206457,943011126,842542135,825243445,741554230c909455929,808989236,842621744,943272502,741552953,942747960c875902768,809053232,892745784,741357621,943273273,926430005c808987701,842019384,741945400,875901496,808794163,876045112c943207473,741487412,943207736,926299191,876096562,926364722c741814582,858862647,875902005,876096564,942945074,741947445c825373752,875704885,842556212,825768244,741357109,876163129c942749237,809053232,892482361,741748785,926233145,825440048c876096567,942945074,741355574,858928184,808990260,892887865c943009849,741750580,959984952,959854642,909192243,859059254c926299697,825505580,892613939,925643828,892547380,875836724c959789100,808792625,946026036,875770420,909260085,859060524c959852594,942421046,808924471,960050741,825505580,959526968c959198768,858797618,876032566,892483884,926037817,929247289c926431029,859320626,842610732,943077176,942421301,825504313c875901752,892811308,943141686,942420017,825504308,859190067c842610732,875836471,962804025,959723058,909719859,842283052c875837488,925643568,942944564,859126072,842610732,825766965c942421300,960051253,909128243,942815276,842348597,962801719c892746032,909259572,842283052,825571376,942421815,892352821c909587512,943011884,909652537,925643577,943075636,926431028c842283052,858927412,929249331,943206708,808532273,842283052c858994736,959198775,942881072,909588537,842283308,825440310l942422328,892352821c909587512,943011884,909652537,862139193,859255094,808204338c808202284,858927404,959525687,808204342,875836003,842543411c808204336,841756716,892940596,842086712,842086444,842283059c959198773,959656758,842216753,825505635,926429494,942421811c876098866,942814516,959789356,842545457,925642806,825635124c926103352,892483628,875574072,942422068,808597552,909194035c825636707,825571124,942421553,808924471,909456949,842283308c842544183,942421809,859190583,875640887,842283052,858992948c942420790,876032569,960050228,842610787,909653045,942420533c825635380,943274288,942684460,892679736,959197240,842217776c825374261,959789356,959461685,942421557,892876848,859059257c959461731,943206711,959198008,943012144,892809784,842283308c943010873,959198771,858928690,943208498,892811308,909128758c942420018,875901497,858797112,959789155,892678705,959199284c892746032,943011123,942684204,842479925,959197753,909325874c892352307,959789100,892678705,959199284,892746032,943011123c842610787,926430261,959199024,943075892,858928178,892483628c875705394,942420529,842610736,808991028,909261100,943207985c942421559,926233911,959461427,959789411,960049465,942421553c909587762,842610999,942684204,842479925,942420537,876032569c926103347,892483628,875705394,959197745,943143221,842348600c892483939,926298169,959199032,825242420,825569586,842610732c925905208,942421561,892547641,808989233,892483628,859190070c959198777,842348853,858993717,959461731,926036533,942420531c942944825,959657523,942684204,842479925,942420537,859190578c859256884,892483628,859190070,942421561,875901497,825505335c909588579,943077680,942421814,909391920,808794420,825505580c876034100,942421553,875901497,892612920,943011884,842217785c959198768,909654064,808925238,959789411,942880056,942421303c808597552,959461426,842283308,859190329,959199284,825242420c942683696,875706412,892942137,959199280,858928690,909718323c942684259,859257141,942421296,942880055,842348345,892483628c842479159,959198258,925905716,842346806,892811308,808989494c942420022,876163641,875836978,825505635,909521208,942420787c876032569,808990517,825505580,892613939,824981300,825505334c842281264,842607668,960049718,741421111,842150968,892810801c842556215,825701173,741617719,875705400,825506103,892873776c942815544,741356596,959983672,909390898,892873776,875704633c741750578,925971512,876033845,842621752,875967286,741945394c858928184,959789108,959982644,842282802,741814327,925971511c892680500,926428215,842215478,741815861,875968049,876034356c946024758,875901497,925972792,892483884,925906745,942420788c926102834,858797873,842283052,876164916,942420017,842610741c808727608,892483884,926496313,946026544,876032569,909390388c959461676,959788340,942421554,892352821,909587512,842283052c875640113,925644599,825766196,842414133,942684204,875837751c962802481,926036788,876099889,875706412,808532025,959198516c892614960,808988982,959461676,825569843,959198768,926038325c959592501,892483628,943273525,946026548,942682676,926495030c959789100,876098864,942421559,842610741,859387448,825505580c926169142,959199032,943143221,842478903,825505580,909522227c962801712,859387952,909717552,892811308,842412856,959198513c842217776,926168630,959789100,876098864,959198775,959723058c892745014,909521196,909260340,1664627511,942815544,842544439c892873777,808596281,741487414,943142199,959853111,892939316c842151737,741684277,808465977,942944309,892939321,825635385c1664169271,959787577,926496048,842542133,808924469,741357107c809055544,926169141,892873782,942815544,741554486,909194295c943141944,876162103,842478131,1664299061,960050489,825701688c926428210,926103093,741617976,875705400,909325105,959982643c875837234,741947700,858929464,825765941,892873785,926038328c1664692793,909194295,842479409,842607665,909324342,741619506c808859448,909455923,809053239,909523000,741355830,859385913c842413362,842607665,926101558,1664364600,926494777,943011889c892873776,943009849,741750580,926429240,959656761,842542136c808991028,741945909,876163129,942749237,809053232,892482361c1664495665,842609976,892547632,909716535,808792112,741422135c858862647,875902005,842607670,943075638,741685043,842412601c858862387,926428215,926103093,1664364856,960050489,825506097c876162097,842544690,741947190,959591481,859124532,876162098c959723314,741946423,942748727,959656248,926428213,892549173c1664301366,926496057,909326648,842607673,959722041,741423152c858928184,959789108,842607671,859059765,741816117,809054264c892482613,842607672,875836981,1664694581,892940345,825700658c809053239,926300216,741880369,926233144,943075632,892873779c892548408,741619769,825635385,875771702,842607668,842282549c1664561208,808596536,959526456,842607670,942944825,741617715c842216505,892811312,842607673,859059765,741619248,809054264c892482613,892873784,892548408,1664234034,825635385,875771702c842607668,892614197,741945393,960050489,842610993,809053232c926300216,741815094,926430520,909326137,809053239,909523000c1664366136,909259832,892942384,842607664,959722041,741685301c825439289,892613172,842607668,875836981,741488688,809054264c892482613,809053240,892745784,1664496696,909259832,892942384c842542128,808991028,741816375,909261112,909719607,876162100c859321906,741486647,875705401,842347576,876096568,859320882c1664364851,825831481,808989753,892873779,943009849,741750580c959984952,959854642,909192243,859059254,926299697,842283308c959592502,925643571,876032308,875835449,959461731,875903029c959198773,842479925,808990513,825505580,825701683,942420273c875901497,892612920,842283052,960050996,925644594,926431029c943207986,859060579,942747952,959197753,842217776,892875574c892483628,808727600,959198258,892350518,942813744,909261100c808925492,942421815,859190583,959656249,825505635,876033081c925643060,892547380,875836724,825505580,892613939,925643828c909324596,875705912,942684204,875837749,942420024,825504313c959723575,892811363,943141686,942420017,825504308,859190067c892811308,842479161,942420792,942944825,909326385,892483628c959525688,942420537,859190583,808532023,842283107,858992948c942420790,909718839,859320887,842610732,942749748,942420281c859321650,842610993,892811308,943141686,942420017,825504308c859190067,892811363,842479161,942420792,942944825,875574834c942684204,909652535,925643571,926431029,909325872,942684204c875770425,959197492,959789365,875835954,875706467,892942137c959197233,858928690,909718323,892483628,892614451,942420274c842216754,842281520,959789356,909260088,959197232,943012144c909522743,959789155,876098864,942421559,842610741,859387448c825505580,909259316,925643572,892547380,875836724,909521196c825241908,741618228,808662073,876099888,842621745,876164150c741357367,925971512,875706165,842607665,875967286,741945394c842150968,808989240,959982642,842282802,741879863,925971511c892680500,926442295,842215478,741815861,925971511,959459637c926428210,859189558,741357619,925971511,943142964,876096568c892482610,741749553,909261112,842609201,876045105,875901745c741356853,876164409,859058486,842607665,909718582,741748787c909457208,825767731,892939316,959527225,741421364,909259833c926298680,876176185,859060530,741487413,926037049,876034356c876031033,825767985,741685555,943011640,959853875,892939315c959985465,741946931,959985464,859060017,892887859,892481849c741617715,842543160,942813744,959982644,943206450,741619251c942815544,808988721,876162102,875640882,741683248,808596536c809055288,876176184,892418098,741421872,875968049,892942642c942420791,926233911,859385909,892811308,825308983,942421560c926102834,808466225,842283052,876164916,946024497,842610741c808727608,942684204,959920185,942422068,842479664,859385911c825505580,876034100,942421553,875901497,892612920,943011884c842217785,946026032,942682681,875902521,909261100,858993458c942422329,926167604,925972023,842283052,959723568,959199280c825766452,825438261,909521196,960049716,1664300853,892940345c859256376,809053235,909456441,741749817,925971511,909127733c959982646,942945586,741684273,842608697,825440565,892808248c842479671,1664627508,858928184,909129524,842542132,808727605c741488181,909457208,825767731,876096560,858862642,741553715c926038328,959722548,876162105,825700915,1664233778,892874808c909586739,876031030,959723313,741356592,892483896,875640884c892873781,859388216,741748786,859124792,942944822,809053238c808858169,1664561971,842543160,875770928,959982644,959919666c741618231,892876088,926168371,842542133,859255605,741816628c943011640,892942649,876162104,909392178,1664168246,892678712c825440310,876096562,842543666,741814328,909261112,875704633c808987705,825439544,741880882,875705400,959788599,809053237c859386169,1664235319,842216505,943273776,808987702,842019384c741619762,909261112,842479927,842542132,892876088,741552693c959787577,808596784,892939315,858928441,1664104760,909259833c808923960,808987698,842019384,741619762,825831481,926364473c876162098,925905459,741750841,875704633,909127735,809053232c892482361,1664168502,859387192,909522488,876031032,959723313c741487664,859124280,875837232,876031029,959920177,741619256c808859448,842543667,876031025,825373745,1664235320,926496057c926234424,876031026,875640881,741685301,859124792,876032566c809053235,808858169,741815091,842543160,875770928,842607668c909324342,1664104503,858862647,842413877,808987698,808662328c741815095,943206457,942880566,842607667,842019126,741815096c859385913,909521209,909650992,942879026,1664365108,959983672c875836210,959982644,959983666,741683257,825832760,926038072c909716532,808792112,741422135,858862647,875902005,892939318c943208249,1664102454,825831481,892351801,926428216,926103093c741749048,960050489,825506097,876162097,842544690,741947190c959591481,943010612,876162103,959723314,1664693303,942748727c959656248,926428213,892549173,741554486,926496057,909326648c842607673,875836981,741421110,892874808,808990521,842607673c875836981,1664694581,892940345,825700658,842607671,875836981c741618739,809054264,892482613,842607672,875836981,741947701c892940345,825700658,825830455,825701426,1664626742,926233144c943075632,892873779,892548408,741619769,825635385,875771702c842607668,842282549,741814328,808596536,959526456,842607670c859059765,1664365112,842216505,892811312,842607673,859059765c741619248,809054264,892482613,892873784,892548408,741487154c825635385,875771702,842607668,959722041,1664694325,909261112c892613681,842607664,875836981,741553203,808465977,842479924c842607665,859059765,741356344,909261112,892613681,926428208c858862389,1664431668,892940345,859125816,809053235,892745784c741816373,926233144,943075632,842607667,842282549,741355576c842412601,859387961,825764915,925906993,1664103477,943206457c943011126,892939312,859125817,741685048,842543160,808989232c842542137,942879797,741879861,875639863,859060280,892873778c876034104,1664235318,875705400,825636663,876031031,875901745c741618741,858928184,943011892,876096569,842346802,741618738c959722040,909455672,809053232,909456441,1664104497,859385913c808531250,842607670,925906741,741814579,858928184,808859700c876096560,909390642,741945400,809055544,926169141,892873782c942815544,1664301366,875968049,909194036,925644598,892547380c875836724,825505580,892613939,942421044,842086709,909389877c842283052,892679219,959198770,808596276,875968822,892811363c909455415,925645113,943206708,909130033,909261100,842412848c959198263,926496050,809056050,926234412,825374520,942420792c926429753,892680246,842610787,859320628,942421045,859190583c808532023,842283052,858992948,942420790,876032569,960050228c909261100,959658292,942421561,942682676,858797108,825505635c959985716,942420789,875901497,892612920,943011884,842217785c942421552,943011890,808923701,959461676,859059510,942421554c942682676,926363957,959789155,876098864,942421559,842610741c859387448,825505580,926169142,942421816,825504308,942879538c825505580,959526968,942420017,942682676,909587251,959461731c943274035,959198775,943075892,959983923,959789100,876098864c942421559,842610741,859387448,909521196,825636148,741486903c858862647,875902005,876110644,959919154,741683252,875705400c926430001,842542132,808991028,741356341,876163129,942749237c809053232,892482361,741748785,825832760,876032562,842556209c892351797,741356600,875968049,875638833,942420019,859125808c825242929,892483628,909259826,942420791,875901497,842019126c959789100,959854643,962803762,876163636,842216755,842283308c926495799,925645108,943206708,892941105,892811308,909456184c959198009,943143221,959853369,892811308,959590707,946025269c842086709,875574069,825309228,926298168,942421046,892809524c909195062,959461676,926364980,959198769,808596276,959722550c842283052,959723568,962803760,825766452,825438261,825505580c909260085,942420793,825373236,875902774,942684204,842019637c942421810,926102834,808466225,842283052,876164916,946024497c842610741,808727608,959789100,926300211,925643570,876032308c842281017,842283308,892614708,942422066,808662322,808727607c892811308,892745273,946025521,892352821,909587512,943011884c909652537,925643577,943075636,926431028,909521196,825241908c741618228,909259833,859386424,876031027,959723313,1664365616c892940345,892613944,876162102,808529971,741553976,925971511c926232629,959982647,942945586,741684273,875705400,842610999c892808247,842479671,1664628790,808662073,959983921,809053234c909259577,741685299,808792632,842019892,909716532,808792112c741880370,875967033,925906745,809053239,859125305,1664170288c842543160,909128496,808987697,842019384,741619762,926496057c842019378,808987704,825439544,741945397,925971512,926365749c842607670,875967286,1664692274,858928184,959789108,959982644c876164146,741553206,875901496,926365747,876031025,925972017c741552439,808858169,926037555,959982644,892811314,1664692531c892876088,808924211,842542134,859255605,741816628,858862647c892679221,809053232,959526713,741422131,859189817,909718326c842542129,959920436,1664102709,876163129,942749237,809053232c892482361,741748785,858862647,842414134,842542137,825701173c741751094,808662073,959984951,876031028,875901745,1664234805c926234424,842413104,892873777,909259065,741357360,875639863c859060280,959982646,942945586,741684273,842609976,875640629c909585459,926364721,1664300849,808662073,959983921,809053234c909259577,741685299,808792632,842019892,909716532,808792112c741880370,875967033,925906745,892939319,925972793,1664496947c892940345,892482354,876031030,909392177,741619510,892483896c875640884,892873781,859388216,741748786,859125560,859058737c876162104,859255347,1664497202,842543160,959590960,959982642c892811314,741685048,825831481,858796083,876096566,943011633c741750583,859189817,808596534,876162105,876099122,1664497204c842609977,892809526,926428209,842215478,741488181,959983672c926363705,892873780,943009849,741750580,959984952,959854642c876031027,876099121,1664563255,875967033,926364729,876031024c926430257,741421625,909652024,909457456,959982640,925971506c741946424,858862647,875902005,808987702,825439544,1664167989c842347064,926298676,959982643,909391154,741486641,859387192c842610232,892873784,808859704,741618744,859385913,858861625c876096567,926167858,1664233779,809055544,926169141,876096566c825569586,741816116,875968049,858994998,942420528,909194807c808989491,825505580,926363958,942421297,959789104,808989748c842610787,943141172,925645108,892547380,909391156,842283052c892809522,959197490,943075892,892482610,875706412,892418105c959198773,892614960,808988982,959789155,875968563,959199281c892416820,909588787,842283052,892743986,925643312,892547380c943076661,842610732,825766965,942421300,960051253,909128243c926234467,959526712,942421554,926429753,892680246,842610732c859320628,942421045,859190583,808532023,842283052,858992948c942420790,876032569,960050228,892483683,875771699,942421048c909718839,892481591,892614700,825308723,959198777,892614960c875837750,842283052,909653812,942422324,859190583,942684215c842283107,858992948,959198006,858928690,926037554,842610732c808728376,959199282,925905716,825767479,825505580,892679475c942422070,875901497,892612920,943011939,842217785,925644336c926431029,909261105,842610732,943077176,942421301,825504313c875901752,892811308,943141686,942420017,825504308,859190067c842610787,875836471,959199545,875639604,892940592,959789356c909717817,925644598,943206708,942684465,959461676,943272247c925644597,892547380,926168372,959789155,842545201,959197751c892350518,825505584,909521196,825241908,741749300,892874808c808792371,842542129,842281525,741553974,892483896,808531508c892887858,909652793,741880377,959591481,859124532,876162098c959723314,741946423,942748727,959656248,926428213,892549173c741554486,926496057,909326648,842621753,875836981,741421110c858928184,959789108,842607671,859059765,741816117,809054264c892482613,842607672,959722041,741947184,892940345,825700658c809067319,926300216,741880369,926233144,943075632,892873779c892548408,741619769,825635385,875771702,842607668,842282549c741814328,808596536,959526456,842621750,859059765,741618232c842216505,892811312,842607673,859059765,741619248,809054264c892482613,909651000,959656242,741486647,825635385,875771702c52,0,0,0,0,0c1820327936,0,1929379840,0,0,1925644288c812384256,963391532,741618737,825844528,959198260,741618737c825830448,808203316,761475116,875705656,942748217,875637814c842413363,892744499,892548652,842610998,908865580,909325621c959590956,808859443,909718883,909588275,942945836,926232888c875640620,892548403,859125548,909653558,808597292,926363705c859125548,909653558,892548707,942682423,825242412,808924980c926168876,875573809,959919916,825767992,808597292,892743737c825242412,959788852,925906787,943012151,892810796,892351280c825636396,959525433,909522732,892483639,808597292,825634873c825636396,892547641,876096867,808464950,741487416,892548145c858993206,908866870,959853875,808202809,942946348,943010608c824979508,926233396,808597305,875389752,825767224,943076152c875638060,892942644,741816633,892745780,741354547,1664101424c926299701,842216757,825371704,842479410,858928440,808924460c859124276,841757748,926364209,842348594,892742707,741749557c876032567,1664497461,892548917,925970743,825371703,842479410c858928440,925969708,892744246,909455926,859058476,842151477c741815862,808794413,943271984,824981045,909456180,909325106c959275829,825569848,842086197,859058476,858928693,741684787c959787572,741356600,908930096,875836215,909326647,859058476c926496565,1664626738,892875821,859320632,757872694,959722545c960050489,959261751,925905975,825570360,859058476,858928693c741684787,943272503,959985712,875637814,842413363,892744499c892350819,858927929,741617721,926036274,876032567,908866610c909325621,926037804,909718580,859058476,808793398,824980529c909456180,909325106,859202357,960050741,741354546,926168375c926233137,875637814,959919411,942682679,942943532,942749749c741881395,875835693,959789369,929249081,842348597,925643577c809054258,925644599,909521717,908867128,825701683,858535984c926167344,925642807,842086196,929248304,943208759,925643064c809054258,858535222,926167344,925645109,959919920,908867637c858797367,908866864,842608950,929249585,943142454,925644082c809054258,908865846,842608950,824980787,892678964,942683702c942484528,842283314,909194803,859058476,858928693,1664431667c942682933,741749044,909585456,959721780,741357111,892548145c842479927,757872688,943011892,909326385,825044024,960050228c926497077,875639139,741947441,741354544,741354544,741368624c808594480,892417849,875637810,842413363,875967283,892481836c825831992,875637810,842413363,875967283,892481891,825831992c875637810,842413363,875967283,892482604,808728633,757870636c808923441,959592244,824979510,926233396,825374521,825320242c959852600,909587766,859058476,858928693,741422643,741354544c1664101424,943009841,926494770,841757241,926364209,842282802c892742708,741749557,876032567,741751092,876163380,741748788c842425136,892612921,741354550,959461431,926496306,875637814c959919411,942682679,942943532,942749749,741881395,875835693c959789369,878917433,859125304,808202284,892088364,892810806c942814005,842084908,942815031,1664299573,875575093,875771186c825371700,842479410,858928440,808987948,808727093,741487416c892548145,858993206,892089654,926233399,842477617,842084908c942815031,1664299573,909586733,909456946,741750066,892548145c909259318,757872438,842347064,825440562,875637810,842413363c892744499,943271212,808531766,741749040,892548145,858993206c845362486,909260337,808204344,892679724,858535475,825373497c875899958,942946611,825568312,842282807,892691249,808531248c842476595,909193772,943207986,808202284,892679724,828585523c925905203,959523890,942683702,808202284,909193772,943207986c912470060,909325621,859386668,741749042,825307445,741879864c876032821,741421872,959787572,741814585,845362743,909260337c808204344,926036780,741357622,808530737,908867383,926102837c909391660,862138424,808923444,892089905,859188274,960050741c741354546,959788600,909195058,875637816,959919411,942682679c942943587,942749749,741881395,875835693,959789369,925644601c808597809,925644599,909521717,925644344,809054258,925644599c909521717,912471608,825701683,858535984,926167344,925642807c842086196,925643824,943208759,925643064,809054258,858535222c926167344,929249589,892614450,925644343,960049721,925643830c892614450,875313465,909588533,908865587,825701683,925642800c926298933,811807540,908865580,959853875,808202809,825438508c741488432,858874672,842477617,741354544,842348589,842152244c824981560,909456180,909325106,925707317,842348600,842346809c859058476,858928693,1664431667,741354544,741354544,859125046c842345526,943206964,875705699,741881906,926036274,925972790c757872183,892876855,892418354,875637810,842413363,892744499c926493996,842084403,741488953,892548145,858993206,828585270c909654326,842085177,859058476,858928693,741684787,842412338c741881910,842083376,909389876,942683189,859058476,858928693c1664561712,741354544,842479405,842413874,824980530,909456180c909325106,859122741,825505840,1664101430,808531501,825242673c892546102,859386928,942943532,942749749,741881395,875835693c959789369,875312953,859125304,811806764,841756716,909457716c943206449,842084908,942815031,741552693,842216754,808530227c825371700,842479410,858928440,859386723,741749042,942484528c825307440,875966514,859058476,858928693,741684787,1664101424c942682933,741749044,909585456,943010873,741750577,892548145c842479927,757872688,943011892,909326385,825044024,960050228c926497077,909653091,808203061,808202284,959722028,808531509c841758776,926364209,842348594,892494643,825438771,741617713c926036274,892875319,858534706,825373497,741354550,909719341c926363961,824979510,909456180,909325106,741368629,825371696c943075894,741354552,875704621,859126070,741488436,892548145c859257143,761477173,943011892,909326385,825044024,960050228c926497077,959917356,909523256,741946674,892548145,858993206c875312438,943273266,808202292,892875875,909130036,841758776c926364209,942684466,959261751,876032562,808990774,859058476c858928693,741684787,926494770,741487921,808608560,892417849c741354546,808531501,825242673,892546102,859386928,858860844c909390137,842347312,859058476,842151477,1664693302,876163380c741617715,808594480,892417849,741354546,842217521,942682425c824981556,909456180,859386418,943153976,842216502,741355568c892548145,858993206,757871926,892876855,892418354,875637810c842413363,892744499,825373484,875967025,845361196,909456944c842478649,875637808,842413363,926232627,892874028,943077681c741355568,892548145,858993206,757871926,892876855,892418354c875637810,842413363,892744499,943140195,959919667,741881908c909719857,741354547,859188272,960050741,1664101426,808531501c825242673,892546102,859386928,942943532,942749749,741881395c875835693,959789369,925644601,842348597,925643577,809054258c929249079,909521717,908867128,825701683,858535984,926167344c925642807,842086196,925643824,943208759,925643064,809054258c862139702,926167344,925645109,892614450,925644343,960049721c925643830,892614450,875313465,909588533,908865587,825701683c929247280,926298933,808203060,808202284,825373484,875967025c912470060,909325621,943010860,741487927,809055028,741486905c825307445,741816376,876032821,741749552,808991028,1664430392c741354544,741354544,825307699,741619250,892756784,741749557c943274037,892089394,876163892,892090424,859190320,875311414c808596021,892088630,808728371,878917171,959461683,808203576c808202284,892548652,842610998,828583980,925905203,741354546c808530737,741356087,942484528,808464948,942814518,859058476c858928693,1664431667,892614445,892810037,824981043,909456180c909325106,741354549,741354544,892756784,741749557,842281525c892090424,942814258,825371704,959854386,909588273,876031276c926102837,741749557,892548145,858993206,761476406,808596024c875575345,875637816,842413363,892744499,942746924,943207221c943076146,859058476,858928693,741684787,825307699,741619250c892953392,959459376,741750072,892548145,825438774,757872438c875639864,875704888,875637808,842413363,892744499,876031276c926102837,741749557,892548145,858993206,912471350,842412087c943208505,859320876,757870905,909653047,909259576,875637812c842413363,892744499,808728364,943076661,761475116,825241910c909193268,808792876,741554484,892875821,859320632,757872694c959722545,960050489,925707319,925906997,892942129,859058476c858928693,1664431667,909326125,858796081,824980021,909456180c909325106,741354549,741354544,892756784,741749557,825374258c841757748,875639350,741354548,909326125,858796081,824980021c909456180,909325106,741368629,741354544,741354544,741368624c842214448,909259057,741354548,960050989,959721776,824980017c909456180,909325106,942498613,808596272,909193785,859058476c858928693,741684787,825571117,959984184,824980025,909456180c909325106,925707317,943077428,875967027,859058476,858928693c1664431667,741354544,926102065,808793913,741354548,943010605c959590710,824980025,909456180,909325106,942957365,875836210c741357113,926036274,809054775,808204088,808202284,946024492c825767218,909324601,942684204,858992690,925644337,926167350c909193525,892811308,909455415,959198773,876032564,925971000c892811308,943141686,946025521,825504308,859190067,842610732c875836471,942422329,875901497,842348088,842283052,959459638c959199289,909654064,808990005,959461676,909455923,962801970c959789365,909457712,942684204,876164408,959198004,825702704c859322424,959461676,842545205,959198519,876163636,909326389c909261100,942814002,946026552,875967799,808597040,842610732c876098613,942420784,842086709,942945589,959461676,892548406c942422069,959789104,842609207,909261100,926103091,946025776c842086709,942945589,959461676,892548406,942422069,875901497c925906744,842283308,875706422,942420786,875705650,842085426c942684204,959722041,962801720,909194802,909588536,892811308c942880565,959199536,825833781,909195577,892483628,959919671c942420537,959789104,842609207,842610732,926102583,946026291c875705650,842085426,959789356,943208503,959197749,809055538c926431030,859060524,825372976,942420277,825766457,909719344c842610732,842085683,946024504,859190578,909718326,959789356c875901493,959198003,842348848,842217266,842610732,909326388c942422323,959789104,842609207,892483628,942945078,946025271c859190578,909718326,842610732,909587509,942420276,959460919c926300214,942684204,959723060,925642805,942944564,909194295c842610732,825766965,946025780,960051253,909128243,942684460c943076920,959197239,892877109,892811315,942684204,942813234c959199536,876163636,942945078,859060524,909127984,946026544c926495794,942683449,909261100,858993458,942421561,959789104c892351287,892811308,926496819,942420533,909587762,875704887c859060524,825636656,946025013,859190583,808857656,842610732c909259833,925643828,825766196,858994230,842610732,926233655c925642808,892547380,926168372,909521196,825241908,1664365108c842412601,808925497,876096561,909193778,741815607,859124280c808923447,876096564,959919154,741355828,959984952,875837490c808987696,875706680,1664103988,825832760,926037042,876096566c926234417,741880887,859189817,808596534,876096569,942945074c741620021,926038328,808923700,876031031,959723313,1664562485c808859448,909455923,909192247,959722550,825635895,842610732c959984693,959199025,926496050,859060016,892483628,925972275c942420784,926167604,808531001,943011939,876098105,959197236c909718834,942683961,842610732,842282039,959198772,892614960c909261109,959789100,876098864,942421559,892416564,926364721c825505635,943010104,942420534,959920176,858862644,859060524c959526706,942421048,943273010,892612657,959461676,825636148c959197240,842217776,909127989,959789411,943011634,942422322c909456690,942946361,842283052,825636912,942421817,892352821c909587512,943011884,909652537,925643577,943075636,926431028c959789411,892811319,925643319,892547380,808465974,942684460c808465209,942421561,859321655,892416566,959461676,909521459c942421812,892352821,909587512,909261155,892746036,824980790c909391414,859256370,959982648,892811314,741421624,859387192c859189298,892808242,842479671,741620022,926496057,875901490c909730613,808792112,741947444,842609977,892809526,842607665c892352821,741685049,892678712,909324343,892873776,943009849c741750580,959984952,959854642,876045107,876099121,741816375c842216505,808792631,892939315,892877113,741486903,909457208c825767731,876096564,858862642,741553715,926038328,959722548c959996729,808792882,741945656,959984952,842610482,876031033c925972017,741421623,808858169,926037555,926428212,842215478c741815861,943206457,825636406,809067312,892482361,741421622c808858169,808990515,809053236,942749497,741357621,809055544c926169141,808987702,859387704,741882163,959722040,842346552c809067321,909456441,741357617,859385913,808531250,892873782c842019385,741815603,808465977,876032053,876031025,875901745c741749813,825635385,926103606,842621749,858993206,741815089c909457208,825767731,892939316,959527225,741421364,909259833c926298680,876162105,859060530,741487413,926037049,876034356c876045113,825767985,741685555,943011640,959853875,892939315c959985465,741946931,842609209,942684468,876096561,942945074c741816629,909455929,926233396,809001783,875900985,741881138c909455929,959788084,809053241,825374009,741814583,943206457c842086198,842542136,825243445,741554230,892876088,943273267c842621748,926298422,741618739,909455929,808989236,876096567c909652018,741751089,842609209,808663092,876162100,942682675c741946679,909455929,909128500,809001780,875900985,741881138c892876088,842151219,842607666,926298422,741618739,909455929c808531252,892939321,959527225,741356089,943206457,859191094c892887863,926496568,741815859,943206457,909653558,876096564c942683698,741356857,842609209,943012148,876162101,842281267c741618996,909455929,942683188,809001778,875900985,741881138c943206457,876098870,876096566,942683698,741356857,959722040c943140920,959982647,943142450,741619257,909259833,808923960c876176178,876098610,741880373,842150968,825439032,809053236c876163385,741552184,809055544,926169141,892873782,942815544c741554486,875968049,909194036,962803510,943075892,858994994c825505580,809055287,959198260,943012144,909456437,959789356c925970999,925642808,892547380,825307447,842610732,825766965c946025780,926167604,926038329,926234412,909260600,959199288c825242420,842610737,959461676,859189811,942421304,875574578c875704372,808859948,842020144,962803762,959723058,926363703c892811308,825832246,925645107,876163380,825504823,825505580c892613939,925643828,892547380,875836724,825505580,909653555c946025522,959789104,808989748,842610732,943141172,942422324c859190583,808532023,842283052,858992948,942420790,909718839c859320887,842610732,942749748,946026035,859321650,842610993c892811308,943141686,942420017,825504308,859190067,892811308c842479161,942420792,942944825,825833521,892483628,959525688c946025017,859190583,808532023,842283052,858992948,942420790c909718839,859320887,842610732,909260852,942421040,842479664c858994232,926234412,909129528,946026035,842610736,825504819c959789356,842152245,942421044,926495794,808531257,909261100c858993458,942421561,926102834,825374004,892483628,842019379c962802228,892877109,808465970,959461676,926365749,942421558c892352821,909587512,943011884,909652537,925643577,842281268c859059762,825505580,892613939,828585012,825505334,842281264c876162100,959459379,741422136,875967033,926364729,876096560c926234417,741422130,859189817,808596534,876096569,842543666c1664233528,926038328,808923700,876031032,959723313,741815605c808859448,909455923,876031031,825571121,741488944,825636664c942879542,876031024,942946097,1664628791,875705400,858862898c959982646,842085938,741421625,858862647,892679221,892939312c825635897,741421876,875967033,808662585,926428214,926103093c1664364856,960050489,825506097,876162097,842544690,741947190c959591481,859124532,876162098,959723314,741946423,942748727c959656248,926428213,892549173,1664301366,926496057,909326648c926428217,925972792,741552948,825832760,808662322,808987700c842019384,741619762,808597816,909326392,959982644,808532018c1664495672,942814265,808465457,876096565,876097586,741879865c942814265,858797361,909192241,959591478,859256121,892811308c808793909,942420793,926364983,909652273,892483683,925972275c942420016,926167604,808531001,943011884,876098105,942420020c943274032,942946615,942684204,808923703,925643577,942944564c909194295,842610787,825766965,942421300,960051253,909128243c842610732,909719600,959198261,858928690,960049971,842283052c909588276,942421809,942682676,942684468,842283363,808792376c824979763,842282550,926234937,809053235,909653305,741552951c876163129,876164661,876031030,808793905,741750320,892483896c875640884,809067317,959787577,741880115,943142199,859058743c876096568,926167858,741619248,875901496,909455412,926428210c926103093,741355832,875705400,909325105,959996723,875837234c741947700,842216505,825372983,808987698,825439544,741750327c925971511,875575604,959982640,942945586,741684273,959984952c808596281,876110646,842412853,741750836,842608697,858992694c808987703,875573816,741618739,909261112,842479927,892873780c892548408,741685044,859124280,959722295,926442295,960051253c741881145,959591481,825636404,842542129,943076661,741486899c842150968,808989240,959982647,825833010,741946418,892874808c875704627,876110648,909587506,741685557,825831481,926364473c876162098,925905459,741750841,842543160,942813744,959982644c959919666,741618231,892875320,842347832,842621747,892352821c741552178,892941625,959984434,876162096,859321906,741486647c842543160,942813744,809053236,859386169,741488439,842216505c943273776,825844534,808924210,741357104,859385913,842413362c892873777,909652793,741881398,925971511,875575604,842542130c925905717,741684276,942748727,909654327,926442292,842215478c741421624,875639863,926429490,892939314,926431033,741488437c942748727,943010865,876096565,842412853,741553207,842608697c858992694,809001783,875573816,741618739,808858169,943142451c876031024,926233393,741487158,892874808,859254835,809053239c926300216,741554227,825635385,859320880,809067319,825832249c741357110,825374264,842283059,808987700,858929464,741618740c808597816,809056568,892873781,943206713,741619506,808465977c876032053,876045105,875901745,741749813,926496057,808859704c809053232,892940601,741881136,909457208,825767731,892939318c959527225,741421364,909259833,926298680,876176185,859060530c741816373,926037049,876034356,876031033,825767985,741685555c943011640,959853875,892939315,959985465,741946931,909455929c808858676,809001777,926496056,741945400,909455929,959788084c809053241,825374009,741814583,909455929,875770932,808987700c875900985,741881138,909455929,959788084,809067321,825374009c741814583,875704633,808857911,842542136,825243445,741554230c892876088,943273267,842607668,926298422,741618739,909455929c808989236,876110647,909652018,741751089,909455929,842543924c876162100,942682675,741946679,909455929,909128500,808987700c875900985,741881138,892876088,842151219,842621746,926298422c741618739,842609209,943012148,959982649,875640370,741356852c909455929,875770932,909716531,959721520,741421623,909455929c859321140,959996720,875640370,741356852,859125560,909390641c809053237,943207737,741552949,943206457,943011126,842542135c825243445,741554230,909455929,808989236,842621744,943272502c741552953,942747960,875902768,809053232,892745784,741357621c943273273,926430005,808987701,842019384,741945400,875901496c808794163,876045112,943207473,741487412,943207736,926299191c876096562,926364722,741814582,858862647,875902005,876096564c942945074,741947445,825373752,875704885,842556212,825768244c741357109,876163129,942749237,809053232,892482361,741748785c926233145,825440048,876096567,942945074,741355574,858928184c808990260,892887865,943009849,741750580,959984952,959854642c909192243,859059254,926299697,825505580,892613939,925643828c892547380,875836724,959789100,808792625,946026036,875770420c909260085,859060524,959852594,942421046,808924471,960050741c825505580,959526968,959198768,858797618,876032566,892483884c926037817,929247289,926431029,859320626,842610732,943077176c942421301,825504313,875901752,892811308,943141686,942420017c825504308,859190067,842610732,875836471,962804025,959723058c909719859,842283052,875837488,925643568,942944564,859126072c842610732,825766965,942421300,960051253,909128243,942815276c842348597,962801719,892746032,909259572,842283052,825571376c942421815,892352821,909587512,943011884,909652537,925643577c943075636,926431028,842283052,858927412,929249331,943206708c808532273,842283052,858994736,959198775,942881072,909588537c842283308,825440310,942422328,892352821,909587512,943011884c909652537,862139193,859255094,808204338,808202284,858927404c959525687,808204342,875836003,842543411,808204336,841756716c892940596,842086712,842086444,842283059,959198773,959656758c842216753,825505635,926429494,942421811,876098866,942814516c959789356,842545457,925642806,825635124,926103352,892483628c875574072,942422068,808597552,909194035,825636707,825571124c942421553,808924471,909456949,842283308,842544183,942421809c859190583,875640887,842283052,858992948,942420790,876032569c960050228,842610787,909653045,942420533,825635380,943274288c942684460,892679736,959197240,842217776,825374261,959789356c959461685,942421557,892876848,859059257,959461731,943206711c959198008,943012144,892809784,842283308,943010873,959198771c858928690,943208498,892811308,909128758,942420018,875901497c858797112,959789155,892678705,959199284,892746032,943011123c942684204,842479925,959197753,909325874,892352307,959789100c892678705,959199284,892746032,943011123,842610787,926430261c959199024,943075892,858928178,892483628,875705394,942420529c842610736,808991028,909261100,943207985,942421559,926233911c959461427,959789411,960049465,942421553,909587762,842610999c942684204,842479925,942420537,876032569,926103347,892483628c875705394,959197745,943143221,842348600,892483939,926298169c959199032,825242420,825569586,842610732,925905208,942421561c892547641,808989233,892483628,859190070,959198777,842348853c858993717,959461731,926036533,942420531,942944825,959657523c942684204,842479925,942420537,859190578,859256884,892483628c859190070,942421561,875901497,825505335,909588579,943077680c942421814,909391920,808794420,825505580,876034100,942421553c875901497,892612920,943011884,842217785,959198768,909654064c808925238,959789411,942880056,942421303,808597552,959461426c842283308,859190329,959199284,825242420,942683696,875706412c892942137,959199280,858928690,909718323,942684259,859257141c942421296,942880055,842348345,892483628,842479159,959198258c925905716,842346806,892811308,808989494,942420022,876163641c875836978,825505635,909521208,942420787,876032569,808990517c825505580,892613939,824981300,825505334,842281264,842607668c960049718,741421111,842150968,892810801,842556215,825701173c741617719,875705400,825506103,892873776,942815544,741356596c959983672,909390898,892873776,875704633,741750578,925971512c876033845,842621752,875967286,741945394,858928184,959789108c959982644,842282802,741814327,925971511,892680500,926428215c842215478,741815861,875968049,876034356,946024758,875901497c925972792,892483884,925906745,942420788,926102834,858797873c842283052,876164916,942420017,842610741,808727608,892483884c926496313,946026544,876032569,909390388,959461676,959788340c942421554,892352821,909587512,842283052,875640113,925644599c825766196,842414133,942684204,875837751,962802481,926036788c876099889,875706412,808532025,959198516,892614960,808988982c959461676,825569843,959198768,926038325,959592501,892483628c943273525,946026548,942682676,926495030,959789100,876098864c942421559,842610741,859387448,825505580,926169142,959199032c943143221,842478903,825505580,909522227,962801712,859387952c909717552,892811308,842412856,959198513,842217776,926168630c959789100,876098864,959198775,959723058,892745014,909521196c909260340,1664627511,942815544,842544439,892873777,808596281c741487414,943142199,959853111,892939316,842151737,741684277c808465977,942944309,892939321,825635385,1664169271,959787577c926496048,842542133,808924469,741357107,809055544,926169141c892873782,942815544,741554486,909194295,943141944,876162103c842478131,1664299061,960050489,825701688,926428210,926103093c741617976,875705400,909325105,959982643,875837234,741947700c858929464,825765941,892873785,926038328,1664692793,909194295c842479409,842607665,909324342,741619506,808859448,909455923c809053239,909523000,741355830,859385913,842413362,842607665c926101558,1664364600,926494777,943011889,892873776,943009849c741750580,926429240,959656761,842542136,808991028,741945909c876163129,942749237,809053232,892482361,1664495665,842609976c892547632,909716535,808792112,741422135,858862647,875902005c842607670,943075638,741685043,842412601,858862387,926428215c926103093,1664364856,960050489,825506097,876162097,842544690c741947190,959591481,859124532,876162098,959723314,741946423c942748727,959656248,926428213,892549173,1664301366,926496057c909326648,842607673,959722041,741423152,858928184,959789108c842607671,859059765,741816117,809054264,892482613,842607672c875836981,1664694581,892940345,825700658,809053239,926300216c741880369,926233144,943075632,892873779,892548408,741619769c825635385,875771702,842607668,842282549,1664561208,808596536c959526456,842607670,942944825,741617715,842216505,892811312c842607673,859059765,741619248,809054264,892482613,892873784c892548408,1664234034,825635385,875771702,842607668,892614197c741945393,960050489,842610993,809053232,926300216,741815094c926430520,909326137,809053239,909523000,1664366136,909259832c892942384,842607664,959722041,741685301,825439289,892613172c842607668,875836981,741488688,809054264,892482613,809053240c892745784,1664496696,909259832,892942384,842542128,808991028c741816375,909261112,909719607,876162100,859321906,741486647c875705401,842347576,876096568,859320882,1664364851,825831481c808989753,892873779,943009849,741750580,959984952,959854642c909192243,859059254,926299697,842283308,959592502,925643571c876032308,875835449,959461731,875903029,959198773,842479925c808990513,825505580,825701683,942420273,875901497,892612920c842283052,960050996,925644594,926431029,943207986,859060579c942747952,959197753,842217776,892875574,892483628,808727600c959198258,892350518,942813744,909261100,808925492,942421815c859190583,959656249,825505635,876033081,925643060,892547380c875836724,825505580,892613939,925643828,909324596,875705912c942684204,875837749,942420024,825504313,959723575,892811363c943141686,942420017,825504308,859190067,892811308,842479161c942420792,942944825,909326385,892483628,959525688,942420537c859190583,808532023,842283107,858992948,942420790,909718839c859320887,842610732,942749748,942420281,859321650,842610993c892811308,943141686,942420017,825504308,859190067,892811363c842479161,942420792,942944825,875574834,942684204,909652535c925643571,926431029,909325872,942684204,875770425,959197492c959789365,875835954,875706467,892942137,959197233,858928690c909718323,892483628,892614451,942420274,842216754,842281520c959789356,909260088,959197232,943012144,909522743,959789155c876098864,942421559,842610741,859387448,825505580,909259316c925643572,892547380,875836724,909521196,825241908,741618228c808662073,876099888,842621745,876164150,741357367,925971512c875706165,842607665,875967286,741945394,842150968,808989240c959982642,842282802,741879863,925971511,892680500,926442295c842215478,741815861,925971511,959459637,926428210,859189558c741357619,925971511,943142964,876096568,892482610,741749553c909261112,842609201,876045105,875901745,741356853,876164409c859058486,842607665,909718582,741748787,909457208,825767731c892939316,959527225,741421364,909259833,926298680,876176185c859060530,741487413,926037049,876034356,876031033,825767985c741685555,943011640,959853875,892939315,959985465,741946931c959985464,859060017,892887859,892481849,741617715,842543160c942813744,959982644,943206450,741619251,942815544,808988721c876162102,875640882,741683248,808596536,809055288,876176184c892418098,741421872,875968049,892942642,942420791,926233911c859385909,892811308,825308983,942421560,926102834,808466225c842283052,876164916,946024497,842610741,808727608,942684204c959920185,942422068,842479664,859385911,825505580,876034100c942421553,875901497,892612920,943011884,842217785,946026032c942682681,875902521,909261100,858993458,942422329,926167604c925972023,842283052,959723568,959199280,825766452,825438261c909521196,960049716,1664300853,892940345,859256376,809053235c909456441,741749817,925971511,909127733,959982646,942945586c741684273,842608697,825440565,892808248,842479671,1664627508c858928184,909129524,842542132,808727605,741488181,909457208c825767731,876096560,858862642,741553715,926038328,959722548c876162105,825700915,1664233778,892874808,909586739,876031030c959723313,741356592,892483896,875640884,892873781,859388216c741748786,859124792,942944822,809053238,808858169,1664561971c842543160,875770928,959982644,959919666,741618231,892876088c926168371,842542133,859255605,741816628,943011640,892942649c876162104,909392178,1664168246,892678712,825440310,876096562c842543666,741814328,909261112,875704633,808987705,825439544c741880882,875705400,959788599,809053237,859386169,1664235319c842216505,943273776,808987702,842019384,741619762,909261112c842479927,842542132,892876088,741552693,959787577,808596784c892939315,858928441,1664104760,909259833,808923960,808987698c842019384,741619762,825831481,926364473,876162098,925905459c741750841,875704633,909127735,809053232,892482361,1664168502c859387192,909522488,876031032,959723313,741487664,859124280c875837232,876031029,959920177,741619256,808859448,842543667c876031025,825373745,1664235320,926496057,926234424,876031026c875640881,741685301,859124792,876032566,809053235,808858169c741815091,842543160,875770928,842607668,909324342,1664104503c858862647,842413877,808987698,808662328,741815095,943206457c942880566,842607667,842019126,741815096,859385913,909521209c909650992,942879026,1664365108,959983672,875836210,959982644c959983666,741683257,825832760,926038072,909716532,808792112c741422135,858862647,875902005,892939318,943208249,1664102454c825831481,892351801,926428216,926103093,741749048,960050489c825506097,876162097,842544690,741947190,959591481,943010612c876162103,959723314,1664693303,942748727,959656248,926428213c892549173,741554486,926496057,909326648,842607673,875836981c741421110,892874808,808990521,842607673,875836981,1664694581c892940345,825700658,842607671,875836981,741618739,809054264c892482613,842607672,875836981,741947701,892940345,825700658c825830455,825701426,1664626742,926233144,943075632,892873779c892548408,741619769,825635385,875771702,842607668,842282549c741814328,808596536,959526456,842607670,859059765,1664365112c842216505,892811312,842607673,859059765,741619248,809054264c892482613,892873784,892548408,741487154,825635385,875771702c842607668,959722041,1664694325,909261112,892613681,842607664c875836981,741553203,808465977,842479924,842607665,859059765c741356344,909261112,892613681,926428208,858862389,1664431668c892940345,859125816,809053235,892745784,741816373,926233144c943075632,842607667,842282549,741355576,842412601,859387961c825764915,925906993,1664103477,943206457,943011126,892939312c859125817,741685048,842543160,808989232,842542137,942879797c741879861,875639863,859060280,892873778,876034104,1664235318c875705400,825636663,876031031,875901745,741618741,858928184c943011892,876096569,842346802,741618738,959722040,909455672c809053232,909456441,1664104497,859385913,808531250,842607670c925906741,741814579,858928184,808859700,876096560,909390642c741945400,809055544,926169141,892873782,942815544,1664301366c875968049,909194036,925644598,892547380,875836724,825505580c892613939,942421044,842086709,909389877,842283052,892679219c959198770,808596276,875968822,892811363,909455415,925645113c943206708,909130033,909261100,842412848,959198263,926496050c809056050,926234412,825374520,942420792,926429753,892680246c842610787,859320628,942421045,859190583,808532023,842283052c858992948,942420790,876032569,960050228,909261100,959658292c942421561,942682676,858797108,825505635,959985716,942420789c875901497,892612920,943011884,842217785,942421552,943011890c808923701,959461676,859059510,942421554,942682676,926363957c959789155,876098864,942421559,842610741,859387448,825505580c926169142,942421816,825504308,942879538,825505580,959526968c942420017,942682676,909587251,959461731,943274035,959198775c943075892,959983923,959789100,876098864,942421559,842610741c859387448,909521196,825636148,741486903,858862647,875902005c876110644,959919154,741683252,875705400,926430001,842542132c808991028,741356341,876163129,942749237,809053232,892482361c741748785,825832760,876032562,842556209,892351797,741356600c875968049,875638833,942420019,859125808,825242929,892483628c909259826,942420791,875901497,842019126,959789100,959854643c962803762,876163636,842216755,842283308,926495799,925645108c943206708,892941105,892811308,909456184,959198009,943143221c959853369,892811308,959590707,946025269,842086709,875574069c825309228,926298168,942421046,892809524,909195062,959461676c926364980,959198769,808596276,959722550,842283052,959723568c962803760,825766452,825438261,825505580,909260085,942420793c825373236,875902774,942684204,842019637,942421810,926102834c808466225,842283052,876164916,946024497,842610741,808727608c959789100,926300211,925643570,876032308,842281017,842283308c892614708,942422066,808662322,808727607,892811308,892745273c946025521,892352821,909587512,943011884,909652537,925643577c943075636,926431028,909521196,825241908,741618228,909259833c859386424,876031027,959723313,1664365616,892940345,892613944c876162102,808529971,741553976,925971511,926232629,959982647c942945586,741684273,875705400,842610999,892808247,842479671c1664628790,808662073,959983921,809053234,909259577,741685299c808792632,842019892,909716532,808792112,741880370,875967033c925906745,809053239,859125305,1664170288,842543160,909128496c808987697,842019384,741619762,926496057,842019378,808987704c825439544,741945397,925971512,926365749,842607670,875967286c1664692274,858928184,959789108,959982644,876164146,741553206c875901496,926365747,876031025,925972017,741552439,808858169c926037555,959982644,892811314,1664692531,892876088,808924211c842542134,859255605,741816628,858862647,892679221,809053232c959526713,741422131,859189817,909718326,842542129,959920436c1664102709,876163129,942749237,809053232,892482361,741748785c858862647,842414134,842542137,825701173,741751094,808662073c959984951,876031028,875901745,1664234805,926234424,842413104c892873777,909259065,741357360,875639863,859060280,959982646c942945586,741684273,842609976,875640629,909585459,926364721c1664300849,808662073,959983921,809053234,909259577,741685299c808792632,842019892,909716532,808792112,741880370,875967033c925906745,892939319,925972793,1664496947,892940345,892482354c876031030,909392177,741619510,892483896,875640884,892873781c859388216,741748786,859125560,859058737,876162104,859255347c1664497202,842543160,959590960,959982642,892811314,741685048c825831481,858796083,876096566,943011633,741750583,859189817c808596534,876162105,876099122,1664497204,842609977,892809526c926428209,842215478,741488181,959983672,926363705,892873780c943009849,741750580,959984952,959854642,876031027,876099121c1664563255,875967033,926364729,876031024,926430257,741421625c909652024,909457456,959982640,925971506,741946424,858862647c875902005,808987702,825439544,1664167989,842347064,926298676c959982643,909391154,741486641,859387192,842610232,892873784c808859704,741618744,859385913,858861625,876096567,926167858c1664233779,809055544,926169141,876096566,825569586,741816116c875968049,858994998,942420528,909194807,808989491,825505580c926363958,942421297,959789104,808989748,842610787,943141172c925645108,892547380,909391156,842283052,892809522,959197490c943075892,892482610,875706412,892418105,959198773,892614960c808988982,959789155,875968563,959199281,892416820,909588787c842283052,892743986,925643312,892547380,943076661,842610732c825766965,942421300,960051253,909128243,926234467,959526712c942421554,926429753,892680246,842610732,859320628,942421045c859190583,808532023,842283052,858992948,942420790,876032569c960050228,892483683,875771699,942421048,909718839,892481591c892614700,825308723,959198777,892614960,875837750,842283052c909653812,942422324,859190583,942684215,842283107,858992948c959198006,858928690,926037554,842610732,808728376,959199282c925905716,825767479,825505580,892679475,942422070,875901497c892612920,943011939,842217785,925644336,926431029,909261105c842610732,943077176,942421301,825504313,875901752,892811308c943141686,942420017,825504308,859190067,842610787,875836471c959199545,875639604,892940592,959789356,909717817,925644598c943206708,942684465,959461676,943272247,925644597,892547380c926168372,959789155,842545201,959197751,892350518,825505584c909521196,825241908,741749300,892874808,808792371,842542129c842281525,741553974,892483896,808531508,892887858,909652793c741880377,959591481,859124532,876162098,959723314,741946423c942748727,959656248,926428213,892549173,741554486,926496057c909326648,842621753,875836981,741421110,858928184,959789108c842607671,859059765,741816117,809054264,892482613,842607672c959722041,741947184,892940345,825700658,809067319,926300216c741880369,926233144,943075632,892873779,892548408,741619769c825635385,875771702,842607668,842282549,741814328,808596536c959526456,842621750,859059765,741618232,842216505,892811312c842607673,859059765,741619248,809054264,892482613,909651000c959656242,741486647,825635385,875771702,842621748,892614197c741945393,909261112,892613681,842607664,875836981,741553203c808465977,842479924,842607665,859059765,741356344,909261112c892613681,926442288,858862389,741684788,892940345,859125816c809053235,892745784,741816373,926233144,943075632,842607667c926167609,741357618,842412601,859387961,809001779,858796600c741357104,842543160,942813744,842542132,859255605,741619764c959788856,842020662,825830453,808924210,741357104,859385913c842413362,876176177,808529971,741357112,875639863,842610488c808987703,892678201,741880368,875639863,809055800,842542133c925905717,741684276,942748727,926103089,926442294,842215478c741421624,925971511,892680500,808987698,825833784,741880368c875968049,858796852,925643321,892547380,875836724,825505580c892613939,946025524,808662322,960050743,825505580,842608950c942420021,892809785,876099382,825505580,892941367,959199029c926036788,926101556,842610732,859387952,946025529,909194807c842610739,842610732,875575600,942421042,959527221,808596272c892811308,875639091,942421041,959789104,825372726,842610732c909654064,946024499,842479664,825701176,943142956,825700665c959197495,909392181,859321905,942684204,892547122,942421559c808597552,876098098,842610732,909653045,946025013,825635380c943274288,942815276,959658037,959197240,809055538,858796597c825505580,892613939,942421556,859125808,926103344,825505580c808858931,962803512,942944820,942814516,942684204,959723060c959199284,825766452,942748980,959789100,876098864,942421559c842610741,859387448,909521196,825439284,1664562742,909261112c875836465,959982645,808532018,741815088,959722040,875573560c809053235,909456441,741357617,859385913,808531250,876031030c875901745,1664693301,858862647,875902005,959982644,909457202c741619767,925971511,892680500,876096567,825766450,741683765c808597816,842281017,876162100,875640882,1664628018,859124280c808923447,892939316,875903033,741750835,892940345,926038072c926428211,825438262,741750578,825635385,859320880,876031031c959723313,1664562485,892483896,875640884,892873781,859388216c741748786,875640375,808728119,808987702,909718840,741618224c892679992,875771191,926428213,926103093,1664495928,875705400c909325105,959982643,875837234,741947700,926037049,842610228c876162100,925905459,741421618,808662073,875640375,892873782c943009849,1664497460,959984952,959854642,876031027,876099121c741816375,859124280,959854384,876031033,959526449,741356850c959592760,959656757,892939314,959788089,1664497459,925971511c925904949,959982642,942945586,741684273,875901496,926365747c892808244,842479671,741880628,909457208,909654323,926428212c875575093,1664628792,909457208,808990515,876096568,858862642c741553715,926038328,959722548,926428217,825438262,741750578c825635385,859320880,876031031,959723313,1664562485,892483896c875640884,892873781,859388216,741748786,875704633,892547383c876096560,842085426,741816368,842216505,808794160,892873781c808596281,1664497464,943142199,809054263,809053237,859125305c741815344,842608697,926234933,926428214,926103093,741486904c875705400,909325105,959982643,875837234,1664694580,926429240c909326386,876162100,909586483,741422646,875640375,825308471c842542134,825504309,741355833,825831481,909259577,808987704c842610488,1664497464,892417079,942945333,959982644,892811314c741421624,859387192,859189298,892808242,842479671,741620022c926496057,875901490,909716533,808792112,1664694324,926233145c825440048,842607673,909130037,741816633,959592760,842084916c892873785,943009849,741750580,959984952,959854642,909192243c859059254,926299697,959461731,825635379,942421298,959920181"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Принципы предпринимательского права Понятие и виды источников предпринимательского права.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2. Субъекты предпринимательского права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признаки, виды субъектов предпринимательского права Учреждение субъектов предпринимательской деятельности  Государственная регистрация субъектов предпринимательской деятельности Прекращение деятельности субъектов предпринимательск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3. Правовое положение отдельных видов субъектов предпринимательского права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авовой </w:t>
        <w:tab/>
        <w:t xml:space="preserve">статус </w:t>
        <w:tab/>
        <w:t xml:space="preserve">коммерческих </w:t>
        <w:tab/>
        <w:t xml:space="preserve">организаций </w:t>
        <w:tab/>
        <w:t xml:space="preserve">и </w:t>
        <w:tab/>
        <w:t xml:space="preserve">индивидуальных предпринимателей Правовое положение субъектов малого и среднего предпринимательства Правовое положение обособленных подразделений Правовое </w:t>
        <w:tab/>
        <w:t xml:space="preserve">положение </w:t>
        <w:tab/>
        <w:t xml:space="preserve">государственных </w:t>
        <w:tab/>
        <w:t xml:space="preserve">и муниципальных </w:t>
        <w:tab/>
        <w:t xml:space="preserve">унитарных предприятий Правовое положение некоммерческих организаций </w:t>
      </w:r>
      <w:r>
        <mc:AlternateContent>
          <mc:Choice Requires="wpg">
            <w:drawing>
              <wp:anchor behindDoc="0" distT="0" distB="0" distL="114935" distR="114935" simplePos="0" locked="0" layoutInCell="0" allowOverlap="1" relativeHeight="3">
                <wp:simplePos x="0" y="0"/>
                <wp:positionH relativeFrom="page">
                  <wp:posOffset>647700</wp:posOffset>
                </wp:positionH>
                <wp:positionV relativeFrom="page">
                  <wp:posOffset>449580</wp:posOffset>
                </wp:positionV>
                <wp:extent cx="6350" cy="6350"/>
                <wp:effectExtent l="0" t="0" r="635" b="0"/>
                <wp:wrapSquare wrapText="bothSides"/>
                <wp:docPr id="3" name="Группа 12"/>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2" style="position:absolute;margin-left:51pt;margin-top:35.4pt;width:0.5pt;height:0.5pt" coordorigin="1020,708" coordsize="10,10">
                <v:rect id="shape_0" ID="Shape 60017" coordsize="9144,9144" path="l0,0l9144,0c9144,9144,0,9144,0,0c4194304,0,2162688,0,-864550912,2127728522c65536,0,0,0,2162688,0c-1774125056,1435623361,0,0,0,0c2162688,0,-864550912,2127728522,65536,0c0,0,2162688,0,-864550912,2127728522c65536,0,0,0,2162688,0c-864550912,2127728522,65536,0,0,0c3211264,0,-609222656,1435623362,1555038208,1435623048c1120927744,1435623392,1119879168,1435623392,1555038208,1435623048c2162688,0,960561152,1435623361,0,0c-1796210688,1435623361,2162688,0,-864550912,2127728522c65536,0,0,0,3211264,0c174063616,1435623364,-1624244224,1435623392,-2005925888,1435623391c0,0,65536,1,2162688,0c960561152,1435623361,0,0,2097152,0c57737216,0,179765248,1435797245,-485818368,-144995997c980925965,2037666672,1998611820,1818326586,1867391549,1818324338c1010708258,1970158199,1047679085,1765439292,543979116,1635138167c807550316,1010708258,1970158199,543443309,1635138167,807550316c1010708258,1849325359,1917873525,980892734,1935827316,980892734c543318388,1635138167,1663188332,1918985580,980885538,1030975344c942683938,1010708258,1635007095,980885602,1030513014,1734963746c539128936,1869625975,958545267,574174006,1815770912,1701077349c1965178226,1919247470,1919902579,1043276389,980889404,1935827316c980892734,1869903201,1667330131,541410405,1635138167,1713519980c1702063201,1010708258,1667906167,1983543072,574450785,1752461154c1010708258,1970223735,1852402804,1819692133,1983543072,574450785c1043276343,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35287148,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47998780c1043297091,1664775996,1919904879,1983543072,574450785,808464432c790769712,980892734,1998617203,1818326586,942809661,1010708258c2054371959,1998615363,1818326586,942809661,1010708258,1634482807c1998612334,1684628026,1629633897,1095970162,1010708258,1916434223c1010725456,1047804535,-1244619568,-2100198959,-803160368,-776417100c-796470911,-792735560,-793194309,546034109,-792932312,-776679234c-776220541,-803198577,-2117001038,-2133753135,-1160739887,-2083421487c-1244626735,-792801248,-796864079,-793259856,-793587522,-796733008c-776220491,-792866676,549048510,-2133737520,-1278165296,-1328512815c-1127170864,792497105,1047804535,980889404,58801778,0c-1510539264,1435797212,-485818368,-144995997,1349565965,2000436850c1951625274,543517817,1635138167,1310866796,1634562671,1043276396c1849325372,1917873525,980892734,1819700329,1983543072,574450785c1043276336,1849325372,1682533749,1983543072,574450785,1043276336c980889404,1349350766,2000436850,1650553914,2000436851,1650553914c1983543072,574450785,1634036835,1998594674,1936683066,808919613c1043276344,1949988668,1998611041,1818326586,1769087549,578054247c1882879776,574452591,959657529,980885538,1684104556,574452325c1701080693,1868788594,790783346,1999584318,1650553914,2000436851c1953849658,1634751343,1162110307,1983543072,574450785,1936482662c1043276389,1782216508,980885603,1030513014,1953456674,1043276392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868774007,544370540,1635138167,807550316,808464432c1043276336,1933211452,980885626,1030513014,574108194,2000436783c1132098362,980885619,1030513014,574108194,2000436783,1851878458c980885607,1768188258,1918968381,574706477,792477231,1349663351c792477298,1349532279,2000436850,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544895802,1635138167,841104748,1043276344,1933211452c544424826,1635138167,841104748,1043276344,1815770940,543649377c1768045175,574450020,1395487329,1043276353,980889404,1047679090c1949988668,-795029442,-780021323,549376130,-1194281776,-2033090095c-1076840240,-1194279984,-1949188656,-1127208928,-1261388080,-1143962671c539594705,-786386224,-779955839,-796667520,-779955782,-796864125c-1093656395,-2133741104,-1211060016,-1294942512,-2100186928,-1143949872c-1110405935,-1177502000,-775958496,-792801152,-796864077,-792932176c1015796156,1949988655,1999584318,1010725434,1882879791,62c2162688,0,960561152,1435623361,0,0c0,0,2162688,0,-864550912,2127728522c65536,0,0,0,2162688,0c-864550912,2127728522,65536,0,0,0c33619968,0,65536,31784960,1983643648,1634235194c2037671280,1763730800,1596079460,808464504,829710128,539112503c1919905635,2053731172,841104741,808465969,909193772,539111472c1886599791,824327540,539112503,1030382689,892875042,539112497c1752457584,812458557,2037461824,893400128,910194801,1835349824c909193772,2037461040,943731776,910194801,577059136,980827198c1869771891,1780508011,1936615791,1701607796,1768759869,577922420c1983659567,1919903290,1634497901,1983659635,1696622138,574451313c543973750,790769699,980827198,1902452838,1931623790,1746955637c1751607653,540024948,790769728,980827198,1902452838,1931623790c807431541,540033056,1043276336,1715107388,1852925216,1970479677c540024941,807416128,1010708258,543570550,1030648165,1836413730c942682400,807415856,790769696,980827198,1902452838,1931623790c807431541,540229664,790769984,980827198,1902452838,1931623790c824208757,808466480,540295200,1043276336,1715107388,1852925216c1970479677,826286189,540360736,1043276336,1715107388,1852925216c1970479677,540024941,808857906,826286128,1010708258,543570550c1030648165,1836413730,540098592,807417920,1010708258,1715107375c1970106991,1047748972,1748661820,1818521185,1010725733,543701622c1769172848,1852795252,808526397,741355576,790770240,1982807102c1851877434,1936026724,1982807102,1634235194,2037671280,4089200c790774099,1818326590,55648829,0,-1644756992,1435797212c-485818368,-144995997,1096007181,1010708258,1916434223,1010725456c36730671,0,52428800,0,0,50790400c2000420864,1917874234,980892734,2037666672,1998611820,1818326586c1867391549,1818324338,1010708258,1970158199,1047679085,1765439292c543979116,1635138167,807550316,1010708258,1970158199,543443309c1635138167,841104748,1043276339,980889404,1349350766,2000436850c1650553914,2000436851,1650553914,1983543072,574450785,1634036835c1998594674,1936683066,808919613,1043276344,1949988668,1998611041c1818326586,1769087549,578054247,1882879776,574452591,959657529c980885538,1684104556,574452325,1701080693,1868788594,790783346c1999584318,1650553914,2000436851,1953849658,1634751343,1162110307c1983543072,574450785,1936482662,1043276389,1933211452,1416651118c1769097071,980885604,1030513014,1818322466,790783347,980892734c1998611306,1818326586,1868702269,790784116,980892734,1819571567c1281715817,1998613622,1818326586,574038589,2000436783,1917874746c980892734,1852786290,1998615412,1668505914,574450025,1701669204c1699618931,1867653239,577659245,1748662048,1769172545,1767121469c544433517,544695630,1634561874,1998594670,1935762746,1769161076c1411530081,1936026985,2003127840,1836012064,539127393,1935882871c1767121469,544433517,544695630,1634561874,1043276398,1647998780c2000436783,1043292730,1664775996,1919904879,1983543072,574450785c808464432,790769712,980892734,1998617203,1818326586,942809661c1010708258,2054371959,1998615363,1818326586,942809661,1010708258c1634482807,1998612334,1684628026,1629633897,1095970162,1010708258c1916434223,1010725456,1882879791,1010725456,1047673463,1916434236c1010725456,1181891191,1937010287,1698330400,1098150753,1029794163c1835619362,1310749541,1377859429,1851878767,980885538,574452579c1701669204,1699618931,1867653239,577659245,1631221536,1768514419c1767121469,544433517,544695630,1634561874,1998594670,1849780282c574450035,1701669204,1699618931,1867653239,577659245,2000436783c1043292730,1664775996,1919904879,1983543072,574450785,808464432c790769712,980892734,1998617203,1818326586,942809661,1010708258c2054371959,1998615363,1818326586,942809661,1010708258,1634482807c1998612334,1684628026,1629633897,1095970162,1010708258,1916434223c1010725456,1916434223,69226046,0,53542912,0c65536,52166656,1983643648,1634235194,2037671280,1763730800c1596079460,808464504,930373424,1663050296,1685221231,1702521203c825369149,741355574,808857906,1864376880,1953526586,943137341c1684086818,824327530,892547124,808727852,875899952,892088368c573583412,1952542752,1830960488,926968876,926968876,1815097664c1077096768,1080832049,960508721,909193836,824979504,808466480c858865772,1815228736,1077096768,1080832305,825311287,741818476c808857906,841772080,808465969,1042441592,1933211196,1802465908c1869226085,1953721961,1030057081,1953066274,790786661,980827198c1836216166,1935764597,980827198,1902452838,1981955438,824208481c808466480,1010708258,543570550,1030648165,1818326562,573711136c1983659567,1696622138,574451313,1685025392,540098592,573644850c1983659567,1696622138,574451313,543973750,790770467,980827198c1902452838,1981955438,840985697,808465969,1010708258,543570550c1030648165,1818326562,573645600,1983659567,1696622138,574451313c544044403,808857906,540024880,790771008,980827198,1902452838c1981955438,589327457,1043276336,1715107388,1852925216,1919951421c824206447,540229664,1043276338,1715107388,1852925216,1970479677c808525933,540028984,826286128,1010708258,543570550,1030648165c1836413730,942682400,807415856,574111776,1983659567,1696622138c574451313,544044403,808988721,943726640,790769696,980827198c1902452838,1931623790,824208757,808466480,540098592,1043276336c1715107388,1852925216,1970479677,1769414765,543716452,893394992c1010708258,543570550,1030648165,1869770786,926949476,840970528c1010708258,1715107375,1970106991,1047748972,1882879548,543716449c1684107879,1953391977,1885431923,1030451045,539128866,1868773999c1667591790,1887007860,1914846565,578052965,2019914784,2020565620c1952671090,741351997,926952496,909193772,790769712,980827198c1684955496,1047749996,1748661820,1936683040,1869182057,1075985774c1076638513,790769713,980827198,1869619304,1769236851,574451311c808857906,960506928,1010708258,543701622,1769172848,1852795252c826286653,573582387,1983659567,1881172026,1953067887,1030647657c741818402,808857906,1043276336,980823868,1684955496,1047749996c980823868,1885431923,1887007845,2113945189,58785792,0c65536,56557568,1983643648,1634235194,2037671280,1763730800c1596079460,808464504,930373424,1663050294,1685221231,1702521203c825369149,741355574,808857906,1864376880,1953526586,909582909c1684086818,874659178,741357112,808859700,909653036,1881154096c1030255713,824995106,808466480,1077231724,893414454,1080834368c1815691321,893401408,1077297260,808545333,741355576,1077362796c826305589,1815429168,1076900160,826305593,1815691313,1076965696c825388086,741355574,808988721,826305584,1815560241,1076965696c1080832049,826290225,826305584,842088496,1077362796,829174321c808466480,909193772,1080832048,842088502,1077493868,1080832561c808534073,1077231724,1080832049,2016886837,1010704997,1953708662c1701539698,1768909344,2037674862,574449004,1702127981,1043276402c1715107388,1970106991,1047748972,1715107388,1852925216,1635131965c824385644,1010708258,543570550,1030648165,1869770786,809508964c824193568,1010708258,543570550,1030648165,1818326562,573711136c1983659567,1696622138,574451313,544044403,808857906,540024880c790769984,980827198,1902452838,1881292142,543453042,824193856c790770208,980827198,1902452838,1981955438,589327457,1043276336c1715107388,1852925216,1970479677,808525933,540028984,809508912c1010708258,543570550,1030648165,1836413730,942682400,1075851312c573579312,1983659567,1696622138,574451313,1685025392,1075851552c573710386,1983659567,1696622138,574451313,544044403,808988721c540024880,790771776,980827198,1902452838,1931623790,824208757c808466480,540557344,1043276336,1715107388,1852925216,1970479677c1769414765,543716452,893394992,1010708258,543570550,1030648165c1836413730,1768253472,544499815,893394992,1010708258,543570550c1030648165,1869770786,943726692,540360736,790769728,980827198c1902452838,1931623790,1998613877,1752458345,1075851296,790770481c1982807102,1919903290,1634497901,1983659635,1952542778,1919361128c1701405793,1752396910,1868918881,1948401003,980361250,1852731235c1953784677,1030058105,1667592738,1948263028,1651800165,1702000751c574452835,741552448,1076640064,1076638769,790769713,980827198c1684955496,1047749996,1748661820,1936683040,1869182057,1075985774c893398073,1010708258,543701622,1769172848,1852795252,910172733c790769708,980827198,1869619304,1769236851,574451311,808857906c893398064,1010708258,1748661807,1818521185,1010725733,1933211183c1701863784,1701869940,-1093664706,-2100198959,539932880,980889404c59850356,0,-1593311232,1435797337,-485818368,-144995997c1349565965,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130510967,1010708339,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796083042,980892734,1869377379c980885618,1030513014,808464418,573583408,2000436783,544895802c1635138167,841104748,1043276344,1933211452,544424826,1635138167c841104748,1043276344,1815770940,543649377,1768045175,574450020c1395487329,1043276353,980889404,1047679090,1949988668,-794832834c-796864075,-796405323,-776089419,-1076879220,-1328497712,-1194279472c-2083421999,-1127172656,-2049864751,-796864224,-776482635,-776220541c-796733044,-796733008,548589758,-1311719728,-2016312367,-1110395440c-1882081072,-792735712,-1261428546,-2116962096,-1194293551,-1143947312c-1110394672,673232336,-1093616432,-2083408688,-1898857520,1999584297c1010725946,1916434223,1999584318,4091962,482344960,2127729087c57737216,0,-1923612672,1435797212,-485818368,-144995997c1349565965,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130510967,1010708339,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796083042,980892734,1869377379c980885618,1030513014,808464418,573583408,2000436783,544895802c1635138167,841104748,1043276344,1933211452,544424826,1635138167c841104748,1043276344,1815770940,543649377,1768045175,574450020c1395487329,1043276353,980889404,1047679090,1949988668,-794898370c-796208719,549245109,-1194281776,-2033090095,-1076840240,-1194279984c-1949188656,-1127208928,-1261388080,-1143962671,539594705,-803161904c-793194318,546034100,-2016312367,-1311722032,-1093616176,-786384432c-793718656,-776023887,1015796098,1949988655,1999584318,1010725434c1882879791,62,482344960,2127729087,4259840,0c65536,1435762688,707788800,1435623362,0,0c0,0,65536,2127691776,713031680,1435623362c711983104,1435623362,2162688,0,-864550912,2127728522c65536,0,0,0,3211264,0c-758120448,1435623359,1758461952,1435623042,705691648,1435623362c704643072,1435623362,1758461952,1435623042,2162688,0c-1774125056,1435623361,0,0,0,0c2162688,0,-1871642624,1435623392,0,0c0,0,2162688,0,960561152,1435623361c0,0,0,0,2162688,0c-864550912,2127728522,65536,0,0,0c2162688,0,-864550912,2127728522,65536,0c0,0,2162688,0,-1261371392,1435623167c539033600,1435623362,2097152,0,2162688,0c-864550912,2127728522,65536,0,0,0c3211264,0,189792256,1435623361,-1278214144,1435623041c1204813824,1435623361,1203765248,1435623361,-1278214144,1435623041c2162688,0,-1774125056,1435623361,0,0c3145728,0,2162688,0,-864550912,2127728522c65536,0,0,0,53542912,0c65536,1638400,-788529152,2127729929,256901120,2000420864c92303930,1435623057,1048576,1767121469,-792697491,2127729929c257490944,1998585856,-1177525958,1435623027,1048576,1699618931c-778035081,2127729929,260964352,1769144320,-1993334211,1435622667c0,1634561874,-784326034,2127729929,257228800,1949958144c-1177520096,1435623027,0,1936028272,-780111259,2127729929c262602752,-1160773632,-1993297712,1435622667,0,-792997712c-687812424,2127729921,261554176,-1194328064,-408909871,1435622874c0,-780021314,-1702834045,1435623163,257425408,-793444352c-1407135555,1435622649,1048576,-1093618992,-767511856,2127729929c74186752,-793444352,-1335832387,1435622649,0,-793456456c-769601096,2127729929,74252288,-2066677760,-1993297712,1435622667c0,-2133737520,-803163952,2127729929,257622016,-792920064c92328382,1435623057,1048576,-793718656,-798961486,2127729929c257556480,-793444352,-1993289539,1435622667,1048576,-793718651c-790572867,2127729929,257359872,-1110441984,-636440368,1435622644c1048576,-796864065,-771698507,2127729929,73990144,-792985600c-1407135312,1435622649,0,-776417094,1995448453,2127730146c74317824,-2100232192,-1993294384,1435622667,0,-803161648c-773840718,2127729929,74121216,-1194328064,-1407141680,1435622649c0,-776089422,-786378357,2127729929,75038720,-2100232192c-1391426607,1435622649,0,-780021314,-794767229,2127729929c75104256,548405248,-1391413040,1435622649,0,-803193936c-775892803,2127729929,74055680,548929536,-1407156015,1435622649c0,545378592,276871376,1435623164,262471680,-2033123328c-1335838512,1435622649,0,-1244612400,1993391312,2127730146c260898816,-793509888,-1993289547,1435622667,0,-1160740399c-1913617455,1435623163,258605056,-1076887552,288407248,1435623057c0,540784848,-624902704,1435623163,260571136,-1194328064c-1993289696,1435622667,1048576,546296248,-2009025328,1435623163c260505600,-1194328064,-1993295408,1435622667,1048576,-1127172656c375437520,1435623164,76283904,-2133786624,-1407140144,1435622649c0,-1194294575,-782189872,2127729929,258146304,-1227882496c-1391413808,1435622649,0,1047804535,56688640,0c65536,54460416,1983643648,1634235194,2037671280,1763730800c1596079460,808464504,930373424,1663050297,1685221231,1702521203c825369149,741355574,808857906,1864376880,1953526586,959914557c1684086818,824327530,892547124,808727852,875899952,892088368c573583412,1952542752,1830960488,858865712,808534124,1815294272c1076900160,960523317,829175104,808466480,826305580,1815429170c1076965696,826305589,858865713,909193836,826290224,825388083c741355574,808857906,841772080,808465969,1042441592,1933211196c1802465908,1869226085,1953721961,1030057081,1953066274,790786661c980827198,1836216166,1935764597,980827198,1902452838,1981955438c824208481,808466480,1010708258,543570550,1030648165,1818326562c573711136,1983659567,1696622138,574451313,1685025392,540098592c573644850,1983659567,1696622138,574451313,543973750,790770467c980827198,1902452838,1981955438,840985697,808465969,1010708258c543570550,1030648165,1818326562,573645600,1983659567,1696622138c574451313,544044403,808857906,540024880,790771008,980827198c1902452838,1981955438,589327457,1043276336,1715107388,1852925216c1919951421,824206447,540229664,1043276338,1715107388,1852925216c1970479677,808525933,540028984,826286128,1010708258,543570550c1030648165,1836413730,942682400,807415856,574111776,1983659567c1696622138,574451313,544044403,808988721,943726640,790769696c980827198,1902452838,1931623790,824208757,808466480,540098592c1043276336,1715107388,1852925216,1970479677,1701322861,1952999273c1075851296,1043276343,1715107388,1852925216,1970479677,826286189c1701322803,1952999273,790769696,980827198,1902452838,1881292142c543453042,826286129,573710388,792477231,1868970614,1819635058c1010725729,1634744950,1730177140,1768186226,1937010277,1701863784c574450543,1864376948,1852793658,1952671086,1701869940,1701978685c539128931,1954047348,1920495458,1031037797,1076637730,841757489c808465969,909193772,790769712,980827198,1684955496,1047749996c1748661820,1936683040,1869182057,1075985774,1076637745,1043276341c1748661820,1936683040,1869182057,1075985774,573582393,1983659567c1881172026,1953067887,1030647657,909193762,1076637744,1043276341c1748661820,1936683040,1869182057,807550318,858865708,1010708258c1748661807,1818521185,1010725733,1933211183,1701863784,1701869940c1047789630,980889404,15986,0,2162688,0c-89128960,1435623363,-82837504,1435623363,0,0c2162688,0,290521088,1435623361,0,0c2097152,0,2162688,0,-864550912,2127728522c65536,0,0,0,2162688,0c960561152,1435623361,0,0,2097152,0c4259840,0,65536,1435762688,-1356857344,1435623392c0,0,0,0,65536,2127691776c-1351614464,1435623392,-1352663040,1435623392,2162688,0c-864550912,2127728522,65536,0,0,0c2162688,0,960561152,1435623361,0,0c2003107840,1836012064,2190945,0,613482496,1435623364c0,0,7536640,0,2162688,0c-864550912,2127728522,65536,0,0,0c2162688,0,-864550912,2127728522,65536,0c0,0,2162688,0,26279936,1435623424c0,0,2097152,0,5308416,0c65536,2127691776,-1159725056,1435623362,0,0c0,0,65536,1631191040,-959417227,1435623362c-960495616,1435623362,1634074624,577074028,5258799,0c2162688,0,-280952832,1435623167,290521088,1435623361c3145728,0,2162688,0,-1774125056,1435623361c0,0,0,0,4259840,0c65536,1435762688,501219328,1435623392,0,0c0,0,65536,7208960,663748608,1435623362c662700032,1435623362,4259840,0,65536,1435762688c-802160640,1435623392,0,0,0,0c65536,2127691776,918552576,1435623361,917504000,1435623361c2162688,0,-864550912,2127728522,65536,0c0,0,3211264,0,932184064,1435623363c1568145408,1435623048,298844160,1435623361,297795584,1435623361c1568145408,1435623048,2162688,0,-864550912,2127728522c65536,0,0,0,2162688,0c-1871642624,1435623392,0,0,2097152,0c2162688,0,-864550912,2127728522,65536,0c0,0,2162688,0,-864550912,2127728522c65536,0,0,0,2162688,0c-864550912,2127728522,65536,0,0,0c2162688,0,960561152,1435623361,0,0c1661468672,2127730088,2162688,0,-864550912,2127728522c65536,0,0,0,2162688,0c-864550912,2127728522,65536,0,0,0c2162688,0,-864550912,2127728522,65536,0c0,0,54591488,0,-1564934144,1435797212c-485818368,-144995997,980925965,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667906167,1983543072c574450785,1752461154,1010708258,1970223735,1852402804,1819692133c1983543072,574450785,1043276343,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933795898,2000436783c1819239226,1998615151,1818326586,808460861,808464432,1010708258c2054371959,1983543072,574450785,790771762,980892734,1933802099c1983543072,574450785,790771762,980892734,1735287148,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47998780,1043297091,1664775996c1919904879,1983543072,574450785,808464432,790769712,980892734c1998617203,1818326586,942809661,1010708258,2054371959,1998615363c1818326586,942809661,1010708258,1634482807,1998612334,1684628026c1629633897,1095970162,1010708258,1916434223,1010725456,1047804535c-1093623344,-1244613424,-1227849519,-1110396720,-1244612400,-793456608c-780021320,-793194362,-792997697,-776089416,-802676597,-792801092c-796667468,697291195,980889404,792477300,1047673463,0c55640064,0,-2037841920,1435797212,-485818368,-144995997c1349565965,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130510967,1010708339,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796083042,980892734,1869377379c980885618,1030513014,808464418,573583408,2000436783,544895802c1635138167,841104748,1043276344,1933211452,544424826,1635138167c841104748,1043276344,1815770940,543649377,1768045175,574450020c1395487329,1043276353,980889404,1047679090,1949988668,-794701762c-793456450,-796864075,-793718602,-793194307,-1261428555,-2116962096c-1194293551,-1143947312,-1110394672,673221585,-1093616432,-2083408688c-1882080304,1999584297,1010725946,1916434223,1999584318,4091962c482344960,2127729087,26279936,0,65536,24379392c1983643648,1634235194,2037671280,1763730800,1596079460,808464504c896818992,1868767266,1935962735,1030060649,909193762,841756720c808465969,980361250,1031041139,539112738,1030382689,942682402c539111472,1752457584,745349693,808857906,809528368,825388076c741355574,808857906,577075248,980827198,1869771891,1780508011c1936615791,1701607796,1768759869,577922420,1983659567,1919903290c1634497901,1983659635,1696622138,574451313,543973750,790769699c980827198,1902452838,1881292142,543453042,809508913,790770208c980827198,1902452838,1931623790,1075866997,808525873,540028984c1043276336,980823868,1836216166,1935764597,980827198,1752457584c1634887456,1852139876,1634235252,1802462576,578036285,1664773920c1701736047,2037675107,574449008,1952671090,1702109218,1868723320c1667592824,1075985780,808528945,741355576,841757248,808465969c1010708258,1634220662,1701602414,1983659635,1881172026,1953067887c1030647657,741359650,1043276336,980823868,1684955496,1047749996c980823868,1885431923,1887007845,15973,1999568928,977171514c2178674,0,-864550912,2127728522,65536,0c0,0,2162688,0,-1871642624,1435623392c0,0,0,0,2162688,0c960561152,1435623361,0,0,1701969920,0c2162688,0,960561152,1435623361,0,0c2097152,0,56688640,0,65536,54394880c1983643648,1634235194,2037671280,1763730800,1596079460,808464504c930373424,1663050295,1685221231,1702521203,825369149,741355574c808857906,1864376880,1953526586,926360125,1684086818,824327530c892547124,808727852,875899952,892088368,573583412,1952542752c1830960488,942682412,1080832048,1815691317,826291520,826305584c808534067,858865772,825388076,741355574,909193836,841756720c808465969,858865772,909193772,1080832048,826290993,893414449c1815163200,826291520,577075250,980827198,1869771891,1780508011c1936615791,1701607796,1768759869,577922420,1983659567,1919903290c1634497901,1983659635,1696622138,574451313,543973750,808988721c1043276336,1715107388,1852925216,1635131965,841162860,1010708258c543570550,1030648165,1869770786,826286180,824193568,1010708258c543570550,1030648165,1818326562,573776672,1983659567,1696622138c574451313,543973750,808857906,1043276336,1715107388,1852925216c1635131965,824385644,1010708258,543570550,1030648165,1836413730c909193760,807415856,573915168,1983659567,1696622138,574451313c543973750,790769699,980827198,1902452838,1881292142,543453042c859840561,790770208,980827198,1902452838,1931623790,824208757c808466480,1075851296,1043276337,1715107388,1852925216,1970479677c808525933,540028984,943726640,1010708258,543570550,1030648165c1836413730,942682400,1075851312,573579320,1983659567,1696622138c574451313,544044403,808988721,826286128,790769696,980827198c1902452838,1931623790,1998613877,1752458345,1075851296,1043276343c1715107388,1852925216,1970479677,826286189,1769414707,543716452c1043276336,1715107388,1852925216,1919951421,824206447,875642912c790770208,1982807102,1919903290,1634497901,1983659635,1952542778c1919361128,1701405793,1752396910,1868918881,1948401003,980361250c1852731235,1953784677,1030058105,1667592738,1948263028,1651800165c1702000751,574452835,741552448,825371696,741355574,808857906c1043276336,1748661820,1818521185,1010725733,543701622,1769172848c1852795252,893395517,808534060,1010708258,543701622,1769172848c1852795252,741351997,790772032,980827198,1869619304,1769236851c574451311,808203584,1010708258,543701622,1769172848,1852795252c826286653,825371699,573583414,792477231,1634220662,1701602414c792477299,1752382070,1952804961,1046835321,980889344,980893300c1349533298,2000436850,57765946,0,1949958144,1435797212c-485818368,-144995997,1349565965,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130510967c1010708339,1868774007,544370540,1635138167,807550316,808464432c1043276336,1933211452,980885626,1030513014,574108194,2000436783c1132098362,980885619,1030513014,574108194,2000436783,1851878458c980885607,1768188258,1918968381,574706477,792477231,1349663351c792477298,1349532279,2000436850,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544895802,1635138167,841104748,1043276344,1933211452c544424826,1635138167,841104748,1043276344,1815770940,543649377c1768045175,574450020,1395487329,1043276353,980889404,1047679090c1949988668,825111870,-1580195794,-1261388080,-2133740080,-1328498992c-1194279472,-786385456,-793718656,-793456457,-792997707,749916350c-796733152,549245109,-1194281776,-2033090095,-1076840240,-1194279984c-1949188656,-1127208928,-1261388080,-1143962671,1009356753,1949988655c1999584318,1010725434,1882879791,62,482344960,2127729087c62980096,0,65536,61341696,1983643648,1634235194c2037671280,1763730800,1596079460,808464504,963927856,1663050289c1685221231,1702521203,825369149,741355574,808857906,1864376880c1953526586,825827901,1684086818,958545258,741356852,808465461c808727852,875899952,539111472,1752457584,745349693,808857906c1076915248,2037462321,1077358912,1080834097,1815429174,1814836800c808857906,1815101488,826291776,910191668,1815294272,1077031232c2020684593,1077489984,1080832050,825371698,2016423990,1010704997c1953708662,1701539698,1768909344,2037674862,574449004,1702127981c1043276402,1715107388,1970106991,1047748972,1715107388,1852925216c1635131965,841162860,1010708258,543570550,1030648165,1869770786c809508964,824193568,1010708258,543570550,1030648165,1818326562c573776672,1983659567,1696622138,574451313,543973750,790769955c980827198,1902452838,1881292142,543453042,824193600,790770208c980827198,1902452838,1931623790,1075866997,540024880,790770752c980827198,1902452838,1931623790,1998613877,1752458345,1075851296c1043276339,1715107388,1852925216,1970479677,1701322861,1952999273c1075851296,1043276341,1715107388,1852925216,1768759869,910172270c574046240,1983659567,1696622138,574451313,543973750,790769699c980827198,1902452838,1931623790,1075866997,540024889,790770240c980827198,1902452838,1830960494,1075869793,807415857,1010708258c543570550,1030648165,1836413730,540164128,540094784,1043276336c1715107388,1852925216,1970479677,893395053,540164128,1043276336c1715107388,1852925216,1970479677,826286189,893394995,790769696c980827198,1902452838,1931623790,1075866997,960503861,790769696c980827198,1902452838,1931623790,1075866997,1075852081,807416113c1010708258,543570550,1030648165,1836413730,540622880,573579312c1983659567,1696622138,574451313,544044403,826286128,960503861c1010708258,543570550,1030648165,1836413730,1075851296,1075851825c790769969,980827198,1902452838,1931623790,1075866997,1075851569c807416625,1010708258,1715107375,1970106991,1047748972,1882879548c543716449,1684107879,1953391977,1885431923,1030451045,539128866c1868773999,1667591790,1887007860,1914846565,578052965,2019914784c2020565620,1952671090,741351997,825371696,741355574,808857906c1043276336,1748661820,1818521185,1010725733,543701622,1769172848c1852795252,843063869,909193772,790769712,980827198,1869619304c1769236851,574451311,808857906,826289200,1043276340,1748661820c1936683040,1869182057,1075985774,573582390,1983659567,1881172026c1953067887,1030647657,741949474,1043276336,980823868,1684955496c1047749996,980823868,1885431923,1887007845,788545125,1047804535c61931520,0,65536,59899904,1983643648,1634235194c2037671280,1763730800,1596079460,808464504,947150640,1663050289c1685221231,1702521203,825369149,741355574,808857906,1864376880c1953526586,825762365,1684086818,824327530,892941104,808727852c875899952,892088368,573583412,1952542752,1830960488,942682412c1080832048,1815691316,826291264,826305584,808534069,892420204c826305580,1080831030,826291761,826305584,808534067,858865772c845953344,808465969,942682412,1080832048,826290993,826305586c825311283,909197420,1815163200,741749056,808857906,826305584c825371701,1815097398,1077227840,1080832305,825311284,1077166188c1702375985,1983659554,1920234298,543517551,1852403562,1819898995c1830960485,1919251561,1010708258,1868970614,1819635058,1010725729c543570550,1030648165,1818326562,942682400,790769712,980827198c1902452838,1981955438,589327457,1043276338,1715107388,1852925216c1919951421,1075864687,540155953,1043276337,1715107388,1852925216c1635131965,857940076,1010708258,543570550,1030648165,1818326562c573645600,1983659567,1696622138,574451313,1685025392,909193760c1075851312,808525876,573583416,1983659567,1696622138,574451313c544044403,808857906,540024880,790771008,980827198,1902452838c1981955438,589327457,1043276336,1715107388,1852925216,1919951421c824206447,540229664,1043276338,1715107388,1852925216,1970479677c808525933,540028984,826286128,1010708258,543570550,1030648165c1836413730,942682400,807415856,574111776,1983659567,1696622138c574451313,544044403,808988721,943726640,790769696,980827198c1902452838,1931623790,824208757,808466480,540098592,1043276336c1715107388,1852925216,1970479677,1769414765,543716452,876617776c1010708258,543570550,1030648165,1869770786,540090468,840972096c1010708258,543570550,1030648165,1836413730,942682400,807415856c875642912,1010708258,543570550,1030648165,1836413730,942682400c1075851312,807416881,1010708258,1715107375,1970106991,1047748972c1882879548,543716449,1684107879,1953391977,1885431923,1030451045c539128866,1868773999,1667591790,1887007860,1914846565,578052965c2019914784,2020565620,1952671090,826286653,741354549,741749056c808857906,1043276336,1748661820,1818521185,1010725733,543701622c1769172848,1852795252,876618301,808534060,1010708258,543701622c1769172848,1852795252,741351997,790772032,980827198,1869619304c1769236851,574451311,808203328,1010708258,543701622,1769172848c1852795252,826286653,825371701,573583414,792477231,1634220662c1701602414,792477299,1752382070,1952804961,1046835321,792477184c1047673463,1095970162,33632034,0,65536,31916032c1983643648,1634235194,2037671280,1763730800,1596079460,808464504c829710128,539111478,1919905635,2053731172,841104741,808465969c909193772,539111472,1886599791,824327540,539111478,1030382689c892351522,1881154096,1030255713,1076915490,943743796,960509504c841758272,808465969,1835349056,1664434224,926955584,926955840c909193772,893399088,1010704997,1953708662,1701539698,1768909344c2037674862,574449004,1702127981,1043276402,1715107388,1970106991c1047748972,1715107388,1852925216,1635131965,807608428,1010708258c543570550,1030648165,1869770786,809508964,857747744,1010708258c543570550,1030648165,1836413730,807415840,573653024,1983659567c1696622138,574451313,544044403,1734960488,807433320,573718560c1983659567,1696622138,574451313,544044403,809508912,790769696c980827198,1902452838,1931623790,1746955637,1751607653,540024948c790769728,980827198,1902452838,1931623790,807431541,540164128c1043276336,1715107388,1852925216,1970479677,540024941,807416640c1010708258,543570550,1030648165,1836413730,924856352,540028978c1043276336,1715107388,1852925216,1970479677,1769414765,543716452c842473520,790769712,1982807102,1919903290,1634497901,1983659635c1851877434,1936026724,980827198,1869619304,1769236851,574451311c876620848,1010708258,1748661807,1818521185,1010725733,1933211183c1701863784,1701869940,543621182,1768045175,2189668,0c-1871642624,1435623392,0,0,4063232,0c55640064,0,1734017024,1435797212,-485818368,-144995997c48653,0,0,0,0,0c0,0,0,0,0,0c0,0,0,0,0,0c0,0,0,0,0,0c0,0,0,0,0,0c0,0,0,0,0,0c0,0,0,0,0,0c0,0,0,0,0,0c0,0,0,0,0,0c0,0,0,0,0,0c0,0,0,0,0,0c0,0,0,0,0,0c0,0,0,0,0,0c-789577728,1435623002,82837504,1435622998,0,0c0,0,0,0,0,0c0,0,0,0,0,0c0,0,0,0,0,0c0,0,0,0,0,0c0,0,0,0,0,0c0,0,0,0,0,0c0,0,0,0,0,0c0,0,0,0,0,0c0,0,18939904,0,500170752,2127729087c500170752,2127729087,1701642240,1699618931,1867653239,577659245c1748662048,1769172545,1767121469,544433517,544695630,1634561874c1043276398,1664775996,1919904879,1983543072,574450785,808464432c790769712,980892734,1998617203,1818326586,942809661,1010708258c2054371959,1998615363,1818326586,942809661,1010708258,1634482807c1998612334,1684628026,1629633897,1095970162,1010708258,1916434223c1010725456,1047804535,792473649,1047804535,980889404,1047805554c775106101,-794767328,6410416,0,487587840,2127729087c487587840,2127729087,-2117009408,-1194293551,-1143947312,-1110394672c673221585,-1093616432,-2083408688,-1882080304,-1194319831,-793587680c-776679240,-1211096949,-1110396720,-2100195375,-1177503536,980889404c69222004,0,57737216,0,65536,55902208c1983643648,1634235194,2037671280,1763730800,1596079460,808464504c829710128,539113785,1919905635,2053731172,841104741,808465969c909193772,539111472,1886599791,824327540,539113785,1752457584c745349693,909193836,1814835248,808857906,825371696,1815097398c909193772,1836593200,826290496,826305585,1815228736,1076965696c1080832561,843068465,875642988,1080832320,826290481,1936619569c826305893,1815163200,826290496,826305586,842088497,875642988c1080832576,826291249,825311340,2016489792,1835365230,826290496c826305585,825311281,875642988,1080832320,843068465,825311340c1815228736,826290496,1080916018,826291505,843082801,1831874880c741683520,808988721,843082800,942682412,1080897584,826291505c843082802,1848848704,745366886,909193836,1814835248,808857906c825371696,1815097398,909193772,1853370416,1042441574,1933211196c1802465908,1869226085,1953721961,1030057081,1953066274,790786661c980827198,1836216166,1935764597,980827198,1902452838,1881292142c543453042,808857906,540221488,1043276344,1715107388,1852925216c1970479677,808525933,540028984,809508912,1010708258,543570550c1030648165,1836413730,942682400,1075851312,573579312,1983659567c1696622138,574451313,1685025392,909193760,857747504,790770720c980827198,1902452838,1881292142,543453042,824193856,790771744c980827198,1902452838,1881292142,543453042,891302720,573976864c1983659567,1696622138,574451313,1685025392,540229664,574103605c1983659567,1696622138,574451313,1685025392,540229664,824193329c1043276342,1715107388,1852925216,1919951421,1075864687,540221491c1043276340,1715107388,1852925216,1919951421,1075864687,540483635c1043276344,1715107388,1852925216,1970479677,826286189,540295200c1043276336,1715107388,1852925216,1970479677,826286189,540360736c1043276336,1715107388,1852925216,1970479677,826286189,540491808c1043276336,1715107388,1852925216,1970479677,826286189,540622880c1043276336,1715107388,1852925216,1970479677,826286189,540426272c1043276336,1715107388,1852925216,1970479677,826286189,540557344c1043276336,980823868,1836216166,1935764597,980827198,1752457584c1634887456,1852139876,1634235252,1802462576,578036285,1664773920c1701736047,2037675107,574449008,1952671090,1702109218,1868723320c1667592824,807550324,841756716,808465969,909193772,790769712c1982807102,1634235194,2037671280,4089200,4091962,0c2162688,0,-864550912,2127728522,65536,0c0,0,2162688,0,-864550912,2127728522c65536,0,0,0,2162688,0c949026816,1435623359,0,0,0,0c2162688,0,-864550912,2127728522,65536,0c0,0,2162688,0,-864550912,2127728522c65536,0,0,0,2162688,0c949026816,1435623359,0,0,2097152,0c2162688,0,-864550912,2127728522,65536,0c0,0,4259840,0,65536,1435762688c-1101004800,1435623362,0,0,0,0c65536,2127691776,416284672,1435623361,415236096,1435623361c2162688,0,-864550912,2127728522,65536,0c0,0,5308416,0,65536,1966080c6488064,7143535,7536686,7209077,7536686,6357108c3014770,7471204,7798881,7209065,3014759,6619220c7602296,6815827,7340129,101,2162688,0c-864550912,2127728522,65536,0,0,0c4259840,0,-76546048,1435623363,-74448896,1435623363c-74448896,1435623363,0,0,172752896,0c-1627324416,655370,-543162365,1435623363,2162688,0c-1774125056,1435623361,0,0,0,0c2162688,0,-864550912,2127728522,65536,0c0,0,12648448,0,-477429760,1435810077c-485818368,-144995997,-2033074675,-1076840240,-803173423,-796864065c-793456459,-796864065,-792866632,-792932168,-796733008,-776220491c-796798580,-792801094,549376179,-2133737520,-1294946096,-803163952c-792801121,-779103811,-793194366,-1194319691,-793587680,-776679240c-1194319733,-2100198959,-2016297264,-1194279472,-1093616944,-803163440c-796864065,-793456459,-796864065,-792866632,-792932168,-796733008c-776220491,-796798580,-792801094,549376179,-2133737520,-1294946096c539930832,32,2162688,0,26279936,1435623424c0,0,2097152,0,2162688,0c26279936,1435623424,0,0,0,0c54591488,0,1679491072,1435797212,-485818368,-144995997c1349565965,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130510967,1010708339,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796083042,980892734,1869377379c980885618,1030513014,808464418,573583408,2000436783,544895802c1635138167,841104748,1043276344,1933211452,544424826,1635138167c841104748,1043276344,1815770940,543649377,1768045175,574450020c1395487329,1043276353,980889404,1047679090,1949988668,-795094978c-793653072,-796864066,-796733008,-796864066,-796143171,-1211096907c-1110396720,-2100195375,-1882081072,980889404,792477300,1047673463c980889404,15984,482344960,2127729087,31522816,0c0,0,0,0,0,0c513802240,1435623361,1065353216,1435623364,0,0c0,0,0,0,0,0c1062207488,1435623364,0,0,68157440,1435623361c943718400,1435623359,897581056,1435623364,0,0c0,0,550502400,1435623364,1074790400,1435623364c0,0,0,0,0,0c-1074790400,1435623362,1892679680,2127730150,0,0c-1151336448,1435623362,0,0,0,0c0,0,0,0,1068498944,1435623364c-759169024,1435623362,0,0,-233832448,1435623363c335544320,1435623364,81788928,1435623364,0,0c0,0,0,0,710934528,1435623364c1071644672,1435623364,385875968,1435623364,0,0c1059061760,1435623364,0,0,446693376,1435623364c0,0,0,0,0,0c0,0,0,0,0,0c632291328,1435623364,0,0,-622854144,1435623391c-560988160,1435623392,0,0,664797184,1435623424c0,0,0,0,3211264,0c-1397751808,1435623362,-193462272,1435623043,920649728,1435623359c919601152,1435623359,-193462272,1435623043,54591488,0c65536,52363264,1983643648,1634235194,2037671280,1763730800c1596079460,808464504,896818992,1663050296,1685221231,1702521203c825369149,741355574,808857906,1864376880,1953526586,943006269c1684086818,941768042,573583409,1952542752,1830960488,942682412c1080832048,826290225,859860017,1080833600,826290481,808545328c741355576,842088556,1815097664,910177344,858865772,1815163200c808857906,808528944,1815097400,1077096768,1080832561,1815560244c1077031232,829174577,808466480,909193772,1080832048,826290481c859860019,1080833856,826290225,577075250,980827198,1869771891c1780508011,1936615791,1701607796,1768759869,577922420,1983659567c1919903290,1634497901,1983659635,1696622138,574451313,543973750c790769699,980827198,1902452838,1931623790,1851878773,543517799c892608560,790769696,980827198,1902452838,1663188334,824210287c808466480,573653024,1983659567,1696622138,574451313,544044403c808988721,540024880,790770240,980827198,1902452838,1931623790c824208757,808466480,540164128,1043276336,1715107388,1852925216c1769153085,808525934,540028984,790769984,980827198,1902452838c1931623790,824208757,808466480,1075851296,1043276341,1715107388c1852925216,1970479677,808525933,540028984,807417152,1010708258c543570550,1030648165,1869770786,809508964,858929440,808525881c573583408,1983659567,1696622138,574451313,1685025392,540033056c926038067,808464672,790769712,980827198,1902452838,1931623790c824208757,808466480,1075851296,1043276344,1715107388,1852925216c1970479677,808525933,540028984,960503856,1010708258,543570550c1030648165,1836413730,942682400,1075851312,573579321,1983659567c1696622138,574451313,544044403,808988721,943726640,790769696c980827198,1902452838,1931623790,824208757,808466480,1075851296c1043276336,980823868,1836216166,1935764597,980827198,1752457584c1634887456,1852139876,1634235252,1802462576,578036285,1664773920c1701736047,2037675107,574449008,1952671090,1702109218,1868723320c1667592824,1075985780,1076637745,1076637745,1076638513,790770481c980827198,1684955496,1047749996,1748661820,1936683040,1869182057c824327534,808466480,875642924,1010708258,1748661807,1818521185c1010725733,1933211183,1701863784,1701869940,792461374,1047673463c89159486,0,55640064,0,1293680640,1435797212c-485818368,-144995997,1349565965,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130510967c1010708339,1868774007,544370540,1635138167,807550316,808464432c1043276336,1933211452,980885626,1030513014,574108194,2000436783c1132098362,980885619,1030513014,574108194,2000436783,1851878458c980885607,1768188258,1918968381,574706477,792477231,1349663351c792477298,1349532279,2000436850,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1869377379c980885618,1030513014,808464418,573583408,2000436783,544895802c1635138167,841104748,1043276344,1933211452,544424826,1635138167c841104748,1043276344,1815770940,543649377,1768045175,574450020c1395487329,1043276353,980889404,1047679090,1949988668,-794701762c-792932176,-780021314,-776023934,-796733041,-776220491,-792866676c546296240,-1328512815,-1093619248,-1328512303,-780021472,-796667518c-793390924,-796732995,1999584432,1010725946,1916434223,1999584318c1295937594,13,482344960,2127729087,49348608,0c65536,47710208,1983643648,1634235194,2037671280,1763730800c1596079460,808464504,829710128,539112242,1919905635,2053731172c841104741,808465969,909193772,539111472,1886599791,824327540c539112242,1752457584,745349693,808988721,1081700656,1899511863c1077493880,2037461041,1076965696,2020684337,1077096768,1853371441c1080911219,1815429171,910177344,1077166189,859860021,1718498880c824995173,808466480,926972273,2020685888,826292544,1081700656c826290481,1081635122,826290993,1718515764,1010704997,1953708662c1701539698,1768909344,2037674862,574449004,1702127981,1043276402c1715107388,1970106991,1047748972,1715107388,1852925216,1970479677c1735287149,807429484,540357664,1043276336,1715107388,1852925216c1868767805,808525939,540028984,790769728,980827198,1902452838c1931623790,824209001,808466480,573587488,1983659567,1696622138c574451313,544044403,808988721,540024880,790769984,980827198c1902452838,1931623790,824208757,808466480,540098592,1043276336c1715107388,1852925216,1970479677,808525933,540028984,843063344c1010708258,543570550,1030648165,1836413730,942682400,1075851312c573579314,1983659567,1696622138,574451313,544044403,808988721c540024880,1043276336,1715107388,1852925216,1970479677,540024941c808988721,808525872,573583416,1983659567,1696622138,574451313c544044403,808988721,926949424,790769696,980827198,1902452838c1931623790,824208757,808466480,540557344,1043276336,1715107388c1852925216,1970479677,540024941,824195392,808466480,1010708258l543570550,1030648165c1836413730,942682400,1075851312,807415857,1010708258,543570550c1030648165,1836413730,1075851296,824193329,808466480,1010708258c543570550,1030648165,1836413730,1075851296,824193585,808466480c1010708258,1715107375,1970106991,1047748972,1882879548,543716449c1684107879,1953391977,1885431923,1030451045,539128866,1868773999c1667591790,1887007860,1914846565,578052965,2019914784,2020565620c1952671090,859841085,741687340,1076638784,1043276342,980823868c1885431923,1887007845,536886885,980889404,43073140,0c65536,41549824,1983643648,1634235194,2037671280,1763730800c1596079460,808464504,930373424,1663050291,1685221231,1702521203c825369149,741355574,808857906,1864376880,1953526586,859251261c1634738210,574449780,926169197,829172786,808859698,942683692c825322544,741356848,926496566,892744044,824981303,925904946c926167404,824981302,926365746,909193836,841756720,808465969c808464748,824980017,892418356,842150252,824980018,926431539c842020204,926493746,929838384,741486646,842543928,942877804c1702375481,1983659554,1920234298,543517551,1852403562,1819898995c1830960485,1919251561,1010708258,1868970614,1819635058,1010725729c543570550,1030648165,1818326562,842020128,1043276338,1715107388c1852925216,1635131965,876093548,790770231,980827198,1902452838c1981955438,941648993,574043447,1983659567,1696622138,574451313c543973750,825241649,1043276338,1715107388,1852925216,1635131965c842080364,573584952,1983659567,1696622138,574451313,543973750c825832241,1043276343,1715107388,1852925216,1635131965,909189228c574043957,1983659567,1696622138,574451313,543973750,809056307c1010708258,543570550,1030648165,1818326562,942683680,1043276336c1715107388,1852925216,1635131965,876028012,790771507,980827198c1902452838,1981955438,958426209,573911095,1983659567,1696622138c574451313,543973750,808464945,1043276343,1715107388,1852925216c1635131965,875634796,574043954,1983659567,1696622138,574451313c543973750,825832497,1043276341,980823868,1836216166,1935764597c980827198,1752457584,1634887456,1852139876,1634235252,1802462576c578036285,1664773920,1701736047,2037675107,574449008,1952671090c1702109218,1868723320,1667592824,1075985780,960506930,741687340c573714752,792477231,1752382070,1952804961,1046835321,1916434176c2170942,0,-864550912,2127728522,65536,0c0,0,2162688,0,290521088,1435623361c0,0,0,0,2162688,0c-864550912,2127728522,65536,0,0,0c2162688,0,-864550912,2127728522,65536,0c0,0,2162688,0,960561152,1435623361c0,0,2097152,0,54591488,0c65536,52625408,1983643648,1634235194,2037671280,1763730800c1596079460,808464504,863264560,1663050297,1685221231,1702521203c825369149,741355574,808857906,1864376880,1953526586,959652413c1684086818,824327530,808466480,942682412,539111472,1752457584c745349693,741490787,1076903984,809513777,1664168256,826290240c1077297205,1077166137,943743801,841759040,808465969,741814592c808857906,825371696,1848651830,1042441574,1933211196,1802465908c1869226085,1953721961,1030057081,1953066274,790786661,980827198c1836216166,1935764597,980827198,1902452838,1981955438,589327457c1043276337,1715107388,1852925216,1970479677,540024941,807415872c1010708258,543570550,1030648165,1869770786,540090468,840970560c1010708258,543570550,1030648165,1836413730,1684633376,1075865716c573579312,1983659567,1696622138,574451313,1685025392,1075851552c573710387,1983659567,1696622138,574451313,544044403,1075851328c573579316,1983659567,1696622138,574451313,1685025392,1075851552c573710389,1983659567,1696622138,574451313,544044403,1998599232c1752458345,790769696,980827198,1902452838,1881292142,543453042c926949425,790770208,980827198,1902452838,1981955438,589327457c1043276336,1715107388,1852925216,1970479677,540024941,807418176c1010708258,543570550,1030648165,1869770786,540090468,540029248c1043276338,1715107388,1852925216,1970479677,540024941,540094784c1043276336,1715107388,1852925216,1919951421,824206447,842088480c790770208,980827198,1902452838,1931623790,1075866997,1075851569c573579321,1983659567,1696622138,574451313,1685025392,1075851552c840971313,1010708258,543570550,1030648165,1836413730,1768253472c544499815,807418176,1010708258,543570550,1030648165,1869770786c540090468,540422464,1043276338,980823868,1836216166,1935764597c980827198,1752457584,1634887456,1852139876,1634235252,1802462576c578036285,1664773920,1701736047,2037675107,574449008,1952671090c1702109218,1868723320,1667592824,807550324,841756716,808465969c909193772,790769712,980827198,1684955496,1047749996,1748661820c1936683040,1869182057,1075985774,826289200,1043276337,1748661820c1936683040,1869182057,1075985774,960506932,1010708258,1748661807c1818521185,1010725733,1933211183,1701863784,1701869940,4063294c482344960,2127729087,32571392,0,-65208320,350493c-485818368,-144995997,1349697037,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796083042,980892734,1869377379c980885618,1030513014,808464418,573583408,2000436783,544895802c1635138167,841104748,1043276344,1933211452,544424826,1635138167c841104748,1043276344,1815770940,543649377,1768045175,574450020c1395487329,1043276353,980889404,1047679090,1949988668,-794898370c-776417089,-793718655,-793194307,-1127210827,-2100186928,-2133740080c-1328498480,-1932411952,-1093616176,-778862366,-776613758,-792866683c-796405320,-796798539,-792801094,-1311760199,-1211060016,539790289c-1244611120,-1311719728,-1093630511,-1194281776,-1093616432,-803161648c-776220492,-1093656433,-2083421743,-1244624431,-2100198959,-1143950640c-1110395440,-1882081072,-792801248,-796864079,-793259856,-793587522c-796733008,-776220491,-792866676,-793521986,-1076879170,-1093631791c-1244625199,-2116976175,-803163952,549376191,-1194281776,-2033090095c-1076840240,-1194279984,-1244611120,-1127208928,-1261388080,-1143962671c1009356497,1949988655,1999584318,4092474,482344960,2127729087c2162688,0,-864550912,2127728522,65536,0c0,0,64028672,0,-1268973568,1435797154c-485818368,-144995997,980925965,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667906167,1983543072c574450785,1752461154,1010708258,1970223735,1852402804,1819692133c1983543072,574450785,1043276343,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2054371959,1983543072c574450785,790771762,980892734,1933802099,1983543072,574450785c790771762,980892734,1735287148,1647998752,1030317161,762470690c790774099,1999584318,1917874746,1999584318,1917874234,980892734c2000436850,1917874746,980892734,1852786290,1998615412,1935762746c1769161076,1411530081,1936026985,2003127840,1836012064,539127393c1935882871,1767121469,544433517,544695630,1634561874,1998594670c1668505914,574450025,1701669204,1699618931,1867653239,577659245c1748662048,1769172545,1767121469,544433517,544695630,1634561874c1043276398,1664775996,1919904879,1983543072,574450785,808464432c790769712,980892734,1998617203,1818326586,942809661,1010708258c2054371959,1998615363,1818326586,942809661,1010708258,1634482807c1998612334,1684628026,1629633897,1095970162,1010708258,1916434223c1010725456,1047804535,-1244618800,-1244626735,-1244624943,-1932411440c-796864224,-780021323,-780086909,-792801151,-1194319694,-2066629168c-2133737776,-1328497456,-1194293551,-1110393136,-1093616176,-796733139c-792997707,-793063243,-792932162,-796667460,-793194307,-776941382c-793194362,-792866626,-792801091,-2117001031,-2100185648,-1038042928c-795291477,-796732995,-796864075,-776613699,750502530,-792866784c-792801099,-796536399,-793456450,-776154952,545640843,-1143950128c-803172399,-796798530,-792801102,-792866635,546296248,-1194281776c-2033090095,-1076840240,-1194279984,-1949188656,-1127208928,-1261388080c-1143962671,1009356753,1949988655,1999584318,4092474,0c65077248,0,-1944256512,1435797154,-485818368,-144995997c1349565965,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933211452,980885626,1030513014c574108194,2000436783,1132098362,980885619,1030513014,574108194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794832834,-796864075,-796405323,-776089419,-2133778292c-2116962864,-2133752879,-1093631535,-803163440,-776089416,-776023932c-792932224,-796470864,-792801096,-792866627,-2100220482,-1143949872c-1160727088,-1127170352,-2083406640,-1194279472,-1328497968,-1194293551c-1110393136,-1093616176,-786384432,-776613759,548982914,-1731155006c-2100183600,-2133740080,-1244611120,-1144880431,-1110433748,-1093618224c-2049855024,-1261388080,-1127171888,-2049864751,-793456608,546296251c-2116960560,-1093618992,-1110395440,-1882081072,-793456608,-780021320c-793194362,-792997697,-776089416,-802676597,-792801092,-796667468c697291195,980889404,792477300,1047673463,980889404,15984c482344960,2127729087,65077248,0,705495040,1435797212c-485818368,-144995997,980925965,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667906167,1983543072c574450785,1752461154,1010708258,1970223735,1852402804,1819692133c1983543072,574450785,1043276343,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2054371959,1983543072c574450785,790771762,980892734,1933802099,1983543072,574450785c790771762,980892734,1735287148,1647998752,1030317161,762470690c790774099,1999584318,1917874746,1999584318,1917874234,980892734c2000436850,1917874746,980892734,1852786290,1998615412,1935762746c1769161076,1411530081,1936026985,2003127840,1836012064,539127393c1935882871,1767121469,544433517,544695630,1634561874,1998594670c1668505914,574450025,1701669204,1699618931,1867653239,577659245c1748662048,1769172545,1767121469,544433517,544695630,1634561874c1043276398,1647998780,1043297091,1664775996,1919904879,1983543072c574450785,808464432,790769712,980892734,1998617203,1818326586c942809661,1010708258,2054371959,1998615363,1818326586,942809661c1010708258,1634482807,1998612334,1684628026,1629633897,1095970162c1010708258,1916434223,1010725456,1047804535,-1076846896,-2116962096c-1110396720,-1244612400,-792932320,-796733008,-796864075,-793718600c-796077637,-490811203,-2100194432,-2049854000,-1194279472,-1244624943c-1160740399,-1177502000,-793653216,-776482640,-803197813,-793390915c-776875842,-792801147,-793194316,-792801092,-1261428551,-1882080304c-776024032,-779890303,-776613751,-796733055,-792997710,-792866635c546296248,-1311719728,-1328512815,-1093617712,-1328500016,-1244626223c-1932411952,-1093616176,-1093618736,-775958496,-776023936,-776613754c-796798591,-1076879184,-803160368,-776417100,-796470911,-792735560c-793194309,548786365,-792932312,-776679234,-776220541,792471950c1047804535,980889404,1835613810,1310749541,66156389,0c-703791104,1435797154,-485818368,-144995997,1349565965,2000436850c1951625274,543517817,1635138167,1310866796,1634562671,1043276396c1849325372,1917873525,980892734,1819700329,1983543072,574450785c1043276336,1849325372,1682533749,1983543072,574450785,1043276336c980889404,1349350766,2000436850,1650553914,2000436851,1650553914c1983543072,574450785,1634036835,1998594674,1936683066,808919613c1043276344,1949988668,1998611041,1818326586,1769087549,578054247c1882879776,574452591,959657529,980885538,1684104556,574452325c1701080693,1868788594,790783346,1999584318,1650553914,2000436851c1953849658,1634751343,1162110307,1983543072,574450785,1936482662c1043276389,1782216508,980885603,1030513014,1953456674,1043276392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868774007,544370540,1635138167,807550316,808464432c1043276336,1933211452,980885626,1030513014,574108194,2000436783c1132098362,980885619,1030513014,574108194,2000436783,1851878458c980885607,1768188258,1918968381,574706477,792477231,1349663351c792477298,1349532279,2000436850,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544895802,1635138167,841104748,1043276344,1933211452c544424826,1635138167,841104748,1043276344,1815770940,543649377c1768045175,574450020,1395487329,1043276353,980889404,1047679090c1949988668,-794898370,-776417089,-793718655,-793194307,-1127210827c-2100186928,-2133740080,-1328498480,-1932411952,-1093616176,-778862366c-776613758,-792866683,-796405320,-796798539,-792801094,-1311760199c-1211060016,539790289,-1244611120,-1311719728,-1093630511,-1194281776c-1093616432,-803161648,-776220492,-1093656433,-2083421743,-1244624431c-2100198959,-1143950640,-1110395440,-1882081072,-792801248,-796864079c-793259856,-793587522,-796733008,-776220491,-792866676,-793521986c-1076879170,-1093631791,-1244625199,-2116976175,-803163952,549376191c-1194281776,-2033090095,-1076840240,-1194279984,-1244611120,-1127208928c-1261388080,-1143962671,1009356497,1949988655,1999584318,1010725434c1882879791,62,482344960,2127729087,30474240,0c-1596456960,2127726847,970981376,2127728637,970981376,2127728637c-1192230912,2127728635,0,1,65536,0c262144,0,0,0,2304,100663296c150994953,0,0,150994953,0,0c2304,0,9,0,2304,0c0,150994944,0,0,2314,0c0,589824,0,589824,9,0c0,2313,0,150994944,0,0c2304,0,0,150997248,0,0c9,0,0,50331648,0,0c9,0,589833,0,0,150997248c589824,0,0,589824,2304,0c0,2310,0,0,589824,9c0,0,589824,0,0,9c0,2304,0,0,2304,0c0,592384,0,150994944,0,0c0,2304,0,150994944,0,0c0,9,151650304,0,0,9c0,0,9,0,792469514,1047804535c66140734,0,567148544,1435797212,-485818368,-144995997c1349565965,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933211452,980885626,1030513014c574108194,2000436783,1132098362,980885619,1030513014,574108194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795029442,-796733003,-793456450,-796405320,-796798539c-793194310,-2133778251,-1160727088,-1127170352,-1110395440,-1328499504c-1194293551,-803161904,549376191,-2133737776,-1328499760,-1194279472c-1328498736,-1194293551,-803161904,-776482632,-796405373,-792866635c546296248,-1194281776,-2033090095,-1076840240,-1194279984,-1949188656c-1127208928,-1261388080,-1143962671,539594705,-1143950128,-803172399c-796864065,-792735563,-793456450,-793587536,-796733008,-792997707c750375093,-792801248,-796864079,-793259856,-793587522,-796733008c-776220491,-776089460,548786315,-1244626223,-1110407727,-1143947568c-1278165296,-1194280752,980889404,792477300,1047673463,980889404c1917861488,1999584318,1917874234,62,66060288,0c64028672,0,65536,61669376,1983643648,1634235194c2037671280,1763730800,1596079460,808464504,829710128,539113014c1919905635,2053731172,841104741,808465969,909193772,539111472c1886599791,824327540,539113014,1030382689,909457186,1881154096c1030255713,1814850850,808857906,1835346992,1664237616,1076900160c826291761,959529011,909193772,843067440,1076915557,826303283c842154032,1077096768,841758002,808465969,1835348800,909193772c845951024,808465969,909193772,577056816,980827198,1869771891c1780508011,1936615791,1701607796,1768759869,577922420,1983659567c1919903290,1634497901,1983659635,1696622138,574451313,543973750c790769699,980827198,1902452838,1881292142,543453042,1734960488c891319400,808464672,1010708258,543570550,1030648165,1869770786c1701322852,1952999273,540357664,573583409,1983659567,1696622138c574451313,1685025392,1768253472,544499815,824194357,790769712c980827198,1902452838,1931623790,1075866997,540024880,790769984c980827198,1902452838,1931623790,1075866997,826286128,790769696c980827198,1902452838,1931623790,1075866997,876617780,573718560c1983659567,1696622138,574451313,544044403,1075852608,859840565c1010708258,543570550,1030648165,1836413730,824193056,808466480c790769696,980827198,1902452838,1881292142,543453042,943726642c790770464,980827198,1902452838,1931623790,807431541,540622880c1043276336,1715107388,1852925216,1970479677,540024941,808857906c573579312,1983659567,1696622138,574451313,1685025392,1075851552c857747761,1010708258,543570550,1030648165,1836413730,808534048c842088480,790769696,980827198,1902452838,1931623790,807431541c540426272,790770240,980827198,1902452838,1881292142,543453042c826286130,573775924,1983659567,1696622138,574451313,544044403c1075851840,807417137,1010708258,543570550,1030648165,1836413730c1075851296,843063346,1010708258,543570550,1030648165,1869770786c540090468,540488000,1043276339,1715107388,1852925216,1970479677c826286189,826286134,573579320,1983659567,1696622138,574451313c544044403,926949424,573784096,1983659567,1696622138,574451313c1685025392,1075851808,857747506,1010708258,543570550,1030648165c1836413730,540229664,540095040,1043276336,1715107388,1852925216c1970479677,540024941,1075852096,1043276339,1715107388,1852925216c1919951421,824206447,858931232,790770464,980827198,1902452838c1931623790,1075866997,1075851826,807416882,1010708258,1715107375c1970106991,1047748972,1748661820,1818521185,1010725733,543701622c1769172848,1852795252,808526397,741355576,790769728,1982807102c1851877434,1936026724,1982807102,1634235194,2037671280,4089200c1018745016,1949988655,1999584318,1044279866,29437756,0c2054029312,1435797245,-485818368,-144995997,70630925,72287293c72090690,70713376,70255677,70779965,2098255,71369790c71173181,2098226,71304255,70386736,70386750,70452286c2098238,70583360,71500851,70779963,71173184,70255666c70779965,2098255,71304255,70517813,71304255,71107640c71042104,71435312,70976565,71369804,71173178,2098233c70583348,71435343,70976565,71107660,71369790,70779970c70385696,71368736,71173170,70845493,71237664,71173184c70583364,71369793,71173176,70255677,72090683,71173181c2098233,70583348,71435343,70976565,71107660,71369790c70779970,2097196,2098226,71173186,2098236,70779975c70976577,2098229,71173185,70976561,70517838,71435312c2098252,70255671,71173178,71173181,70255668,70583362c72090683,71435329,71173170,69206048,2884644,71303200c70452277,70976579,71304248,72221763,70583369,2098229c71304255,70517813,71304255,71107640,71042104,71435312c70976565,71369804,71500858,2098254,70583348,71435343c70976565,71107660,71369790,72090690,46,980889404c792477300,1047673463,2178110,0,-864550912,2127728522c65536,0,0,0,2162688,0c-864550912,2127728522,65536,0,0,0c7405568,0,65536,2621440,6488064,7143535c7536686,7209077,7536686,6357108,3014770,7471204c7798881,7209065,3014759,7077955,7536751,6553701c7471174,6619237,6357064,6553710,6815827,7340129c101,1043276398,1647998780,1043283503,2162750,0c-864550912,2127728522,65536,0,0,0c3211264,0,1074790400,1435623364,799014912,1435623392c262144,841089024,-1071963592,-17149,3211263,0c2162688,0,-1774125056,1435623361,0,0c1661468672,2127730088,4259840,0,65536,1435762688c1298137088,1435623392,0,0,0,0c65536,6553600,627048550,1435623424,625999872,1435623424c2162688,0,-864550912,2127728522,65536,0c0,0,2162688,0,-1774125056,1435623361c0,0,0,0,2162688,0c-1871642624,1435623392,0,0,0,0c2162688,0,-864550912,2127728522,65536,0c0,0,4259840,0,65536,1435762688c-708837376,1435623362,0,0,0,0c65536,2127691776,-703594496,1435623362,-704643072,1435623362c61931520,0,65536,59637760,1983643648,1634235194c2037671280,1763730800,1596079460,808464504,846487344,1663050296c1685221231,1702521203,825369149,741355574,808857906,1864376880c1953526586,942809661,1684086818,807550314,808923692,1881154096c1030255713,826305826,1664106545,1077293376,942751795,826291264c1697660979,959529069,1080243520,910176562,1077097024,808599607c577058112,980827198,1869771891,1780508011,1936615791,1701607796c1768759869,577922420,1983659567,1919903290,1634497901,1983659635c1696622138,574451313,543973750,790769955,980827198,1902452838c1981955438,589327457,1043276336,1715107388,1852925216,1919951421c1075864687,808525872,790770464,980827198,1902452838,1931623790c1075866997,540024880,790770240,980827198,1902452838,1931623790c1075866997,843063344,790769696,980827198,1902452838,1931623790c1746955637,1751607653,540024948,790769728,980827198,1902452838c1931623790,1075866997,540024885,790770240,980827198,1902452838c1931623790,1075866997,843063349,790769696,980827198,1902452838c1881292142,543453042,826286130,790769952,980827198,1902452838c1629633902,1075868514,1043276337,1715107388,1852925216,1718166077c540557344,943726640,1010708258,543570550,1030648165,1836413730c807415840,808534048,1010708258,543570550,1030648165,543582498c1075853376,573579320,1983659567,1696622138,574451313,544044403c1952737655,540024936,573714752,1983659567,1696622138,574451313c544044403,540029248,540225856,1043276336,1715107388,1852925216c1919951421,824206447,875642912,790770464,980827198,1902452838c1931623790,1075866997,1075851569,807417137,1010708258,543570550c1030648165,1836413730,909197344,858865696,790769696,980827198c1902452838,1881292142,543453042,826286129,573710391,1983659567c1696622138,574451313,544044403,826286128,573579314,1983659567c1696622138,574451313,544044403,1952737655,826286184,573579312c1983659567,1696622138,574451313,544044403,540619072,540356928c1043276336,1715107388,1852925216,1970479677,843063405,843063345c573579312,1983659567,1696622138,574451313,1685025392,1075851552c840970802,1010708258,543570550,1030648165,1836413730,1684633376c807430260,574177312,1983659567,1696622138,574451313,544044403c808988721,826286128,790769696,1982807102,1919903290,1634497901c1983659635,1851877434,1936026724,980827198,1869619304,1769236851c574451311,809511984,1010708258,543701622,1769172848,1852795252c843063869,825371701,573583414,792477231,1634220662,1701602414c792477299,1752382070,1952804961,1046835321,1009356288,1949988655c75512894,0,64028672,0,65536,61669376c1983643648,1634235194,2037671280,1763730800,1596079460,808464504c947150640,1663050296,1685221231,1702521203,825369149,741355574c808857906,1864376880,1953526586,943202877,1684086818,824327530c808466480,808988972,1881154096,1030255713,1898736930,858865784c1815359808,808988721,1899315248,892420217,1899376960,925974648c1815621952,808988721,1899380784,959529081,2016424512,1835365230c1081635116,826290993,808545332,1076899896,1081700661,826291505c1081635126,826292017,808545336,1076899896,1081700662,843069745c1701211696,1983659554,1920234298,543517551,1852403562,1819898995c1830960485,1919251561,1010708258,1868970614,1819635058,1010725729c543570550,1030648165,1818326562,573580064,1983659567,1696622138c574451313,544044403,808857906,540024880,790769728,980827198c1902452838,1830960494,1075867241,809508913,1010708258,543570550c1030648165,1869770786,843063396,840970528,1010708258,543570550c1030648165,1818326562,573645600,1983659567,1696622138,574451313c544044403,807415872,573849632,1983659567,1696622138,574451313c544044403,1734960488,807433320,573849632,1983659567,1696622138c574451313,1634563443,1701603182,874524704,573579317,1983659567c1696622138,574451313,544436067,808988721,926949424,1010708258c543570550,1030648165,1852404514,540295200,790771520,980827198c1902452838,1931623790,807431541,540557344,1043276336,1715107388c1852925216,1970479677,876617837,1075851296,1043276345,1715107388c1852925216,1970479677,1701322861,1952999273,540622880,790770752c980827198,1902452838,1931623790,824208757,808466480,807415840c1010708258,543570550,1030648165,1836413730,540295200,573579312c1983659567,1696622138,574451313,544044403,808988721,808525872c540028984,1043276336,1715107388,1852925216,1970479677,876617837c540360736,1043276336,1715107388,1852925216,1970479677,540024941c540356928,808988721,1043276336,1715107388,1852925216,1970479677c876617837,909197344,790769696,980827198,1902452838,1931623790c807431541,942682400,824193072,808466480,1010708258,543570550c1030648165,1836413730,540295200,807417408,1010708258,1715107375c1970106991,1047748972,1882879548,543716449,1684107879,1953391977c1885431923,1030451045,539128866,1868773999,1667591790,1887007860c1914846565,578052965,2019914784,2020565620,1952671090,741351997c741421376,741355840,573714752,1983659567,1851877434,1936026724c980827198,1869619304,1769236851,574451311,808988721,876620848c1010708258,543701622,1769172848,1852795252,825369149,741355574c790769728,1982807102,1851877434,1936026724,1982807102,1634235194c2037671280,4089200,1047673463,980889404,15984,0c25231360,0,489684992,2127730094,65536,0c1920991232,1435622888,1050673152,1435622888,327680,327680c131072,327680,0,0,-365428736,2127730171c1221984256,589824,1048576,0,1048576,0c0,0,917504,0,196608,0c65536,0,65536,0,0,0c0,0,0,0,65536,0c-521984,-1,131071,0,65536,0c131072,0,65536,0,65536,0c0,0,131072,0,196608,0c131072,0,65536,0,-917504,-1c196607,0,-917504,-1,131071,0c-917504,-1,-786433,-1,131071,0c-851968,-1,131071,0,-327680,-1c196607,0,-327680,-1,131071,0c-393216,-1,-196609,-1,-1882062849,980889404c2178676,0,-1261371392,1435623167,1781596160,1435623359c1701969920,0,2162688,0,-1774125056,1435623361c0,0,651165696,1435623361,3211264,0c-1947205632,1435623361,1721761792,1435623042,-804257792,1435623392c-805306368,1435623392,1721761792,1435623042,2162688,0c-864550912,2127728522,65536,0,0,0c60882944,0,766443520,1435797098,-485818368,-144995997c980925965,2037666672,1998611820,1818326586,1867391549,1818324338c1010708258,1970158199,1047679085,1765439292,543979116,1635138167c807550316,1010708258,1970158199,543443309,1635138167,807550316c1010708258,1849325359,1917873525,980892734,1935827316,980892734c543318388,1635138167,1663188332,1918985580,980885538,1030975344c942683938,1010708258,1635007095,980885602,1030513014,1734963746c539128936,1869625975,958545267,574174006,1815770912,1701077349c1965178226,1919247470,1919902579,1043276389,980889404,1935827316c980892734,1869903201,1667330131,541410405,1635138167,1713519980c1702063201,1010708258,1667906167,1983543072,574450785,1752461154c1010708258,1970223735,1852402804,1819692133,1983543072,574450785c1043276343,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35287148,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64775996c1919904879,1983543072,574450785,808464432,790769712,980892734c1998617203,1818326586,942809661,1010708258,2054371959,1998615363c1818326586,942809661,1010708258,1634482807,1998612334,1935762746c1769161076,1696742753,1398091118,980885538,1768188258,1918968381c574706477,792477231,1349663351,2000436850,826176570,-1037159890c-794701664,-793390926,-793390924,-776417091,-1093656433,-803163696c-776089416,545640843,-1194281776,-2033090095,-1076840240,-1194279984c-1328497200,539788753,-2016312367,-2116964144,-1294957871,-1898871855c-1194292783,-803174959,-2066669390,-2133737776,-1194279728,-1093631791c-1328500016,-1194279472,-803161904,-793718604,-776089411,545640843c-1093616944,-1076839216,-2100185648,-1110395440,-1194293551,792508880c1047804535,980889404,2000436850,1650553914,33650464,0c65536,31850496,1983643648,1634235194,2037671280,1763730800c1596079460,808464504,896818992,1663050293,1685221231,1702521203c825369149,741355574,808857906,1864376880,1953526586,892674621c1684086818,824327530,808466480,1634738210,574449780,1080831085c845950002,808465969,942682412,1080832048,825371698,1815097398c909193772,1080832048,808528945,2016423992,1010704997,1953708662c1701539698,1768909344,2037674862,574449004,1702127981,1043276402c1715107388,1970106991,1047748972,1715107388,1852925216,1635131965c825368684,573583414,1983659567,1696622138,574451313,543973750c790769699,980827198,1902452838,1931623790,1998613877,1752458345c1075851296,1043276337,1715107388,1852925216,1919951421,1075864687c540090418,1043276338,1715107388,1852925216,1970479677,843063405c1075851296,1043276337,1715107388,1852925216,1718166077,540295200c807416128,1010708258,543570550,1030648165,543582498,1075852352c1769414706,577270884,792477231,1868970614,1819635058,1010725729c1634744950,1730177140,1768186226,1937010277,1701863784,574450543c1864376948,1852793658,1952671086,1701869940,1701978685,539128931c1954047348,1920495458,1031037797,741687330,910175280,909193772c790769712,980827198,1684955496,1047749996,1748661820,1936683040c1869182057,1075985774,573582386,792477231,1634220662,1701602414c792477299,1752382070,1952804961,1046835321,1018744832,1949988655c2191934,0,-864550912,2127728522,65536,0c0,0,60882944,0,81723392,1435797212c-485818368,-144995997,980925965,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667906167,1983543072c574450785,1752461154,1010708258,1970223735,1852402804,1819692133c1983543072,574450785,1043276343,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2054371959,1983543072c574450785,790771762,980892734,1933802099,1983543072,574450785c790771762,980892734,1735287148,1698330400,1098150753,1029794163c762209570,539120469,1768045175,574450020,1395487329,1043276353c980889404,1047679090,980889404,1047679088,1916434236,980892734c1047679090,1916434236,1953394502,980885619,1953718629,1634300737c1767121469,544433517,544695630,1634561874,1998594670,1030972218c1835619362,1310749541,1377859429,1851878767,980885538,1768125281c1411530089,1936026985,2003127840,1836012064,539127393,1097349751c1030321006,1835619362,1310749541,1377859429,1851878767,1010708258c1868774007,544370540,1635138167,807550316,808464432,1043276336c1933211452,980885626,1030513014,574108194,2000436783,1132098362c980885619,1030513014,574108194,2000436783,1851878458,980885607c1953718629,1634300737,1852121661,575886637,1647998752,1030317161c762470690,790774099,1999584318,1917874746,980892734,774979188c-1597886925,-2100187696,-1076842288,-786396207,-776023932,-792932224c-796864072,-793587522,-792866640,546296248,-803161904,-796864065c-776744770,-793718656,-792932164,-1093656400,-1244625199,-1194279472c-1328500016,-1194279472,-803172399,-792801094,-779955779,-792801152c-776417093,-796667520,-776154955,545640843,-1093616944,-1076839216c-2100185648,-1110395440,-1194293551,792508880,1047804535,980889404c60898930,0,44040192,1435797212,-485818368,-144995997c980925965,2037666672,1998611820,1818326586,1867391549,1818324338c1010708258,1970158199,1047679085,1765439292,543979116,1635138167c807550316,1010708258,1970158199,543443309,1635138167,807550316c1010708258,1849325359,1917873525,980892734,1935827316,980892734c543318388,1635138167,1663188332,1918985580,980885538,1030975344c942683938,1010708258,1635007095,980885602,1030513014,1734963746c539128936,1869625975,958545267,574174006,1815770912,1701077349c1965178226,1919247470,1919902579,1043276389,980889404,1935827316c980892734,1869903201,1667330131,541410405,1635138167,1713519980c1702063201,1010708258,1667906167,1983543072,574450785,1752461154c1010708258,1970223735,1852402804,1819692133,1983543072,574450785c1043276343,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35287148,1698330400,1098150753,1029794163,762209570,539120469c1768045175,574450020,1395487329,1043276353,980889404,1047679090c980889404,1047679088,1916434236,980892734,1047679090,1916434236c1953394502,980885619,1953718629,1634300737,1767121469,544433517c544695630,1634561874,1998594670,1030972218,1835619362,1310749541c1377859429,1851878767,980885538,1768125281,1411530089,1936026985c2003127840,1836012064,539127393,1097349751,1030321006,1835619362c1310749541,1377859429,1851878767,1010708258,1868774007,544370540c1635138167,807550316,808464432,1043276336,1933211452,980885626c1030513014,574108194,2000436783,1132098362,980885619,1030513014c574108194,2000436783,1851878458,980885607,1953718629,1634300737c1852121661,575886637,1647998752,1030317161,762470690,790774099c1999584318,1917874746,980892734,774979188,-1597886924,-1093623856c-1328497968,-1328498736,-1244626223,-1194279984,548982816,-2133738800c-2100184880,-2133740080,-1194280752,-776024032,-793390970,-793194307c-793718606,-776417091,-1160765297,-1127170352,-1244610608,-1244626223c-2033074736,-1177503536,-786423764,-793063288,-792997712,-1093656400c-1244625199,-1194279472,-1328500016,-1194279472,792498129,1047804535c980889404,574439026,1634036835,1998594674,60911674,0c-33554432,1435797215,-485818368,-144995997,1349565965,2000436850c1951625274,543517817,1635138167,1310866796,1634562671,1043276396c1849325372,1917873525,980892734,1819700329,1983543072,574450785c1043276336,1849325372,1682533749,1983543072,574450785,1043276336c980889404,1349350766,2000436850,1650553914,2000436851,1650553914c1983543072,574450785,1634036835,1998594674,1936683066,808919613c1043276344,1949988668,1998611041,1818326586,1769087549,578054247c1882879776,574452591,959657529,980885538,1684104556,574452325c1701080693,1868788594,790783346,1999584318,1650553914,2000436851c1953849658,1634751343,1162110307,1983543072,574450785,1936482662c1043276389,1782216508,980885603,1030513014,1953456674,1043276392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868774007,544370540,1635138167,807550316,808464432c1043276336,1933211452,980885626,1030513014,574108194,2000436783c1132098362,980885619,1030513014,574108194,2000436783,1851878458c980885607,1953718629,1634300737,1852121661,575886637,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64775996,1919904879,1983543072c574450785,808464432,790769712,980892734,1998617203,1818326586c942809661,1010708258,2054371959,1998615363,1818326586,942809661c1010708258,1634482807,1998612334,1935762746,1769161076,1696742753c1398091118,980885538,1768188258,1918968381,574706477,792477231c1349663351,2000436850,826176570,-1037159378,-794832736,-793063234c-793259856,-796733008,-792997707,-1194319688,-776286176,-776417152c-776613758,-793194368,-1093656392,-1244625199,-1194279472,-1328500016c-1194279472,-803172399,-792801094,-792735556,-796733003,-776089419c-793194362,538979513,-1160738607,-1143951152,-803163952,-796470850c-792866635,-793587528,-792866640,1016058296,1949988655,1999584318c1010725434,1882879791,2162750,0,-1871642624,1435623392c0,0,2097152,0,2162688,0c-1347354624,1435623392,0,0,0,0c2162688,0,-1871642624,1435623392,0,0c0,0,2162688,0,-864550912,2127728522c65536,0,0,0,2162688,0c-864550912,2127728522,65536,0,0,0c4259840,0,65536,327680,722468864,1435623362c0,0,0,0,65536,2127691776c727711744,1435623362,726663168,1435623362,2162688,0c-1261371392,1435623167,1781596160,1435623359,0,0c2162688,0,-1261371392,1435623167,161546240,1435623361c0,0,2162688,0,-864550912,2127728522c65536,0,0,0,2162688,0c-1261371392,1435623167,1781596160,1435623359,0,0c5308416,0,65536,2127691776,-1327497216,1435623360c0,0,0,0,65536,1631191040c-1319078795,1435623360,-1320157184,1435623360,1634074624,577074028c5258799,0,2162688,0,-864550912,2127728522c65536,0,0,0,2162688,0c-864550912,2127728522,65536,0,0,0c32571392,0,-934281216,1435797215,-485818368,-144995997c1349697037,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1043292769,1949988668,-795291586,-779890249,-793390969c-793194307,-1261428555,-2116962096,-1194293551,-1143947312,-1110394672c-803173423,-793718595,-796864065,-793587536,-793390917,549376189c-1328497200,-796602080,-796864066,-776417092,-792801152,-793718606c-793194307,-2083446603,-792801248,-779890255,-776941433,-796274290c-779759176,546296193,-1143963183,-1261390384,-1898871855,-1194292783c-803174959,-776875842,-793390967,-796667462,-779300421,-779890302c-776089472,683004043,-1697603888,-1194319831,-792801248,-796274255c-775958347,-776023936,-776613756,-796798591,-792801096,-793718595c-796077637,-796143171,-1630525259,-1697603632,792476201,1047804535c980889404,1047674482,33554432,0,68222976,0c-2095054848,1435797186,-485818368,-144995997,980925965,2037666672c1998611820,1818326586,1867391549,1818324338,1010708258,1970158199c1047679085,1765439292,543979116,1635138167,807550316,1010708258c1970158199,543443309,1635138167,807550316,1010708258,1849325359c1917873525,980892734,1935827316,980892734,543318388,1635138167c1663188332,1918985580,980885538,1030975344,942683938,1010708258c1635007095,980885602,1030513014,1734963746,539128936,1869625975c958545267,574174006,1815770912,1701077349,1965178226,1919247470c1919902579,1043276389,980889404,1935827316,980892734,1869903201c1667330131,541410405,1635138167,1713519980,1702063201,1010708258c1667906167,1983543072,574450785,1752461154,1010708258,1970223735c1852402804,1819692133,1983543072,574450785,1043276343,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2054371959,1983543072,574450785,790771762,980892734,1933802099c1983543072,574450785,790771762,980892734,1735287148,1698330400c1098150753,1029794163,762209570,539120469,1768045175,574450020c1395487329,1043276353,980889404,1047679090,980889404,1047679088c1916434236,980892734,1047679090,1916434236,1953394502,980885619c1953718629,1634300737,1767121469,544433517,544695630,1634561874c1998594670,1030972218,1835619362,1310749541,1377859429,1851878767c980885538,1768125281,1411530089,1936026985,2003127840,1836012064c539127393,1097349751,1030321006,1835619362,1310749541,1377859429c1851878767,1010708258,1868774007,544370540,1635138167,807550316c808464432,1043276336,1933211452,980885626,1030513014,574108194c2000436783,1132098362,980885619,1030513014,574108194,2000436783c1851878458,980885607,1953718629,1634300737,1852121661,575886637c1647998752,1030317161,762470690,790774099,1999584318,1917874746c980892734,-1563410828,-1076840240,-1294942512,-1244623919,-793063392c-776089410,-796864126,-776220482,-776089460,548786315,-1328498736c-1328499504,-1194279472,-803172399,-776220492,-1093656433,-1244625199c-1160725040,-786384688,-793390976,-796667465,-779300421,-776941438c-792801150,-1093656398,-2083409456,-1244624943,-1194279472,-803172399c549376191,-1194281776,-2033090095,-1076840240,-1194279984,-1244611120c548982816,-1110394672,-1244623919,-792932320,-796733008,-796864075c-793718600,546034107,-1143950128,-803172399,-792801089,-793521996c-796732994,-793587522,548982970,-803161392,-796864065,-792932162c-776548171,-796733053,-796405314,-792801091,-1328537415,-2100198703c-2116962864,-1328512303,-1194293551,792508624,1047804535,980889404c60898930,0,-102694912,1435797215,-485818368,-144995997c1349565965,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933211452,980885626,1030513014c574108194,2000436783,1132098362,980885619,1030513014,574108194c2000436783,1851878458,980885607,1953718629,1634300737,1852121661c575886637,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64775996c1919904879,1983543072,574450785,808464432,790769712,980892734c1998617203,1818326586,942809661,1010708258,2054371959,1998615363c1818326586,942809661,1010708258,1634482807,1998612334,1935762746c1769161076,1696742753,1398091118,980885538,1768188258,1918968381c574706477,792477231,1349663351,2000436850,842953786,539898158c-1328505648,-1244626223,-1194295087,-1143951152,-803173423,-776220492c-1076879217,-1261388080,-1093618736,-1093631279,-1160727856,-803161904c-1076879174,-1093631791,-1244611376,-2083408176,-1093631279,-1110407215c-1177502000,-776941536,-796733054,-780021323,-776941438,-793194362c1999584440,1010725946,1916434223,1999584318,977170490,1047679090c980889404,1047679088,60817408,0,60882944,0c65536,59113472,1983643648,1634235194,2037671280,1763730800c1596079460,808464504,947150640,1663050297,1685221231,1702521203c825369149,741355574,808857906,1864376880,1953526586,959980093c1684086818,891436394,741355572,808465461,808727852,1881154096c1030255713,1076915490,876637241,1080833856,858865716,825311340c1815294272,1076965696,910191668,1080833088,845950008,808465969c1080833088,876622385,842088556,1815359808,826291264,876637236c909193772,1702375472,1983659554,1920234298,543517551,1852403562c1819898995,1830960485,1919251561,1010708258,1868970614,1819635058c1010725729,543570550,1030648165,1818326562,573645600,1983659567c1696622138,574451313,1685025392,540033056,573644850,1983659567c1696622138,574451313,543973750,790770211,980827198,1902452838c1931623790,840985973,808465969,1075851296,1043276337,1715107388c1852925216,1635131965,807608428,1010708258,543570550,1030648165c1869770786,540156004,824193088,1010708258,543570550,1030648165c1836413730,1684633376,807430260,573915168,1983659567,1696622138c574451313,544044403,1734960488,807433320,573915168,1983659567c1696622138,574451313,544044403,1952737655,540024936,790769728c980827198,1902452838,1931623790,1746955637,1751607653,540024948c790769728,980827198,1902452838,1881292142,543453042,843063345c790770208,980827198,1902452838,1931623790,1075866997,540024888c573583680,1983659567,1696622138,574451313,544044403,1075853376c807415857,1010708258,543570550,1030648165,1836413730,540622880c826286128,1043276336,1715107388,1852925216,1970479677,960503917c808534048,790769696,980827198,1902452838,1881292142,543453042c540029248,1075852352,1043276336,1715107388,1852925216,1970479677c876617837,842088480,790769696,980827198,1902452838,1881292142c543453042,826286129,573710390,1983659567,1696622138,574451313c544044403,1075852352,807416881,1010708258,543570550,1030648165c1869770786,540090468,540553536,1043276338,980823868,1836216166c1935764597,980827198,1752457584,1634887456,1852139876,1634235252c1802462576,578036285,1664773920,1701736047,2037675107,574449008c1952671090,1702109218,1868723320,1667592824,1075985780,1076639025c1076638513,826289208,1043276340,1748661820,1818521185,1010725733c543701622,1769172848,1852795252,826286653,826289201,1043276339c1748661820,1936683040,1869182057,1075985774,573582390,1983659567c1881172026,1953067887,1030647657,825311266,573849644,792477231c1634220662,1701602414,792477299,1752382070,1952804961,1046835321c60846080,0,59834368,0,2024865792,1435797212c-485818368,-144995997,2145805,2098232,71107639,71762992c71107637,70583352,71172128,71107649,70386750,72025149c2098245,71107640,71435329,71435320,71435331,70386750c71237664,70583360,71238708,70779968,70779965,70255676c70583362,72090683,70911041,70452286,2098238,71304255c70386736,2884656,70778912,2098245,70386765,70976574c71697486,72221752,71106592,2098224,70255680,70976567c71763000,72025149,2098245,71435341,71238704,71631920c71303200,70714416,70779954,70779970,2098255,70583367c71173179,70583346,70583367,70911041,70452286,2098238c70321214,70583369,71435329,70255666,2097211,71369784c71173186,70779968,70583367,70911041,70845496,70451232c71107637,70714421,71369784,70778912,71368736,70386750c70583360,70583356,71107645,70583358,2097184,71173185c71435329,72287294,70779965,2098229,71304255,71697470c71369781,71173185,2098226,71435329,71107632,70386750c70583355,70779965,2098255,2098232,70255680,70386743c71435320,72287288,70451232,71369790,70517827,71304240c71435329,70583346,71107645,2950206,71304255,70386736c70386750,71631947,71237664,71107646,71435343,70845496c70778912,70778912,71369789,70779970,71500866,71173186c2098226,2098232,71631928,70385696,70255671,71042104c71369790,72287282,72090679,71172128,2098242,71173185c70779974,70976560,71107660,71631947,2097196,71173183c70779963,70779970,70583367,70911041,71631928,70778912c72155168,71173178,71173181,70779964,70583367,70911041c71631928,71237664,71173184,70583366,71369793,70386750c71303200,70714416,70779954,70779970,2098255,71173184c71369793,70845496,70911041,70452286,2098238,71173171c71500865,70255668,71369792,70386754,3867696,71172128c71107649,70386750,72025149,2098229,70583362,71304254c71435317,71763000,71369781,70779962,2098229,71173183c71173179,70583350,70779965,2098255,71304243,70648880c70255668,71369789,71173178,71173171,71237664,70255680c70255666,2097211,71369790,71173181,71107634,70583371c72220704,70779968,70779956,70583367,70911041,70583352c71434272,71304245,70779964,72025149,59,1047673463c942809661,1010708258,64043639,0,65536,61865984c1983643648,1634235194,2037671280,1763730800,1596079460,808464504c947150640,1663050295,1685221231,1702521203,825369149,741355574c808857906,1864376880,1953526586,926425661,1684086818,824327530c808466480,808988972,1881154096,1030255713,825388322,741355574c808857906,1081635120,826290737,808545331,1076899896,1081700661c826291249,1081635125,826291761,808545335,1076899896,1081700660c826292273,1936619577,825388389,741355574,808857906,1081635120c826290737,808545331,1076899896,1081700661,826291249,1081635125c826291761,808545335,1076899896,1081700660,826292273,1701211705c1983659554,1920234298,543517551,1852403562,1819898995,1830960485c1919251561,1010708258,1868970614,1819635058,1010725729,543570550c1030648165,1818326562,573580064,1983659567,1696622138,574451313c544044403,808857906,540024880,790769728,980827198,1902452838c1830960494,1075867241,809508913,1010708258,543570550,1030648165c1869770786,843063396,840970528,1010708258,543570550,1030648165c1818326562,573645600,1983659567,1696622138,574451313,544044403c1075851328,573579316,1983659567,1696622138,574451313,1634563443c1701603182,874524704,573579317,1983659567,1696622138,574451313c544436067,808988721,910172208,1010708258,543570550,1030648165c1852404514,540295200,790771264,980827198,1902452838,1931623790c1998613877,1752458345,1075851296,1043276343,1715107388,1852925216c1970479677,876617837,1075851296,1043276344,1715107388,1852925216c1970479677,1701322861,1952999273,540557344,790770752,980827198c1902452838,1931623790,807431541,909193760,824193072,808466480c1010708258,543570550,1030648165,1836413730,840970272,808465969c573849632,1983659567,1696622138,574451313,544044403,808525872c540028984,808988721,1043276336,1715107388,1852925216,1970479677c540024941,1075852608,1043276340,1715107388,1852925216,1970479677c808525933,540028984,540291392,1043276336,1715107388,1852925216c1970479677,540024941,540356928,790770752,980827198,1902452838c1931623790,824208757,808466480,942682400,807415856,1010708258c543570550,1030648165,1836413730,1075851296,876617780,1010708258c1715107375,1970106991,1047748972,1882879548,543716449,1684107879c1953391977,1885431923,1030451045,539128866,1868773999,1667591790c1887007860,1914846565,578052965,2019914784,2020565620,1952671090c960504381,808534060,909193772,1076637744,790769969,980827198c1684955496,1047749996,1748661820,1936683040,1869182057,824327534c808466480,573849644,1983659567,1881172026,1953067887,1030647657c1076637730,1043276336,980823868,1684955496,1047749996,980823868c1885431923,1887007845,1912618597,1999584318,-784437190,-2117001083c7438545,0,-192413696,2127725187,65536,65536c351272960,1435623424,65536,65536,0,0c0,0,1879048192,1147495265,-1235214267,1435623041c-698351616,1435623002,0,0,0,0c0,0,0,0,4259840,0c65536,327680,1126170624,1435623362,0,0c0,0,65536,1349648384,1131429490,1435623362c1130364928,1435623362,2162688,0,-280952832,1435623167c1781596160,1435623359,0,0,2162688,0c1781596160,1435623359,0,0,2097152,0c2162688,0,-1261371392,1435623167,1781596160,1435623359c2097152,0,2162688,0,-1774125056,1435623361c0,0,4063232,0,55640064,0c65536,53739520,1983643648,1634235194,2037671280,1763730800c1596079460,808464504,963927856,1868767266,1935962735,1030060649c909193762,841756720,808465969,980361250,1031041139,539113762c1030382689,808727842,1881154096,1030255713,824995106,808466480c1076969580,859860022,845952576,808465969,942682412,1080832048c1815560243,926953792,1042441592,1933211196,1802465908,1869226085c1953721961,1030057081,1953066274,790786661,980827198,1836216166c1935764597,980827198,1902452838,1981955438,824208481,808466480c1010708258,543570550,1030648165,1818326562,573580064,1983659567c1696622138,574451313,1685025392,840970528,842283316,790770208c980827198,1902452838,1931623790,1998613877,1752458345,1075851296c1043276337,1715107388,1852925216,1970479677,1735287149,807429484"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Предпринимательские объединения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w:t>
        <w:tab/>
        <w:t xml:space="preserve">4. </w:t>
        <w:tab/>
        <w:t xml:space="preserve">Обеспечение </w:t>
        <w:tab/>
        <w:t xml:space="preserve">конкуренции </w:t>
        <w:tab/>
        <w:t xml:space="preserve">в </w:t>
        <w:tab/>
        <w:t xml:space="preserve">сфере </w:t>
        <w:tab/>
        <w:t xml:space="preserve">предпринимательской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деятельности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конкуренции и товарного рынка. Субъекты конкуренции Понятие и виды монополии. Доминирующее положение хозяйствующего субъекта на товарном рынке Правовое регулирование государственной и естественной монополии Запрет монополистической деятельности и недобросовестной конкуренции на товарном рынке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5. Государственное регулирование и защита в сфере предпринимательской деятельности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виды и правовые формы государственного регулирования предпринимательской деятельности Способы (методы) государственного регулирования. Понятие и классификация требований, предъявляемых к предпринимательской деятельности Понятие и виды контроля за осуществлением предпринимательской деятельности. Виды проверок Саморегулирование предпринимательской деятельности Защита прав и интересов субъектов предпринимательск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Тема 6. Лицензирование предпринимательской деятельности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правовые основы лицензирования. Субъекты отношений по лицензированию Понятие лицензии и лицензионных требований. Лицензируемые виды деятельности Порядок предоставления лицензии Порядок переоформления </w:t>
        <w:tab/>
        <w:t xml:space="preserve">лицензии, </w:t>
        <w:tab/>
        <w:t xml:space="preserve">приостановления </w:t>
        <w:tab/>
        <w:t xml:space="preserve">и прекращения действия лицензии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7. Техническое регулирование предпринимательской деятельности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технического регулирования и технических регламентов Правовые основы стандартизации Правовое регулирование подтверждения соответствия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w:t>
        <w:tab/>
        <w:t xml:space="preserve">8. </w:t>
        <w:tab/>
        <w:t xml:space="preserve">Правовой </w:t>
        <w:tab/>
        <w:t xml:space="preserve">режим </w:t>
        <w:tab/>
        <w:t xml:space="preserve">имущества, </w:t>
        <w:tab/>
        <w:t xml:space="preserve">используемого </w:t>
        <w:tab/>
        <w:t xml:space="preserve">в предпринимательской деятельности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w:t>
        <w:tab/>
        <w:t xml:space="preserve">и </w:t>
        <w:tab/>
        <w:t xml:space="preserve">виды </w:t>
        <w:tab/>
        <w:t xml:space="preserve">имущества, </w:t>
        <w:tab/>
        <w:t xml:space="preserve">используемого </w:t>
        <w:tab/>
        <w:t>в предпринимательской деятельности. Понятие предприятия Права на имущество, используемое в предпринимательской деятельности.  Правовой режим основных средств  Правовой режим нематериальных активов Правовой режим оборотных средств Понятие и правовое регулирование оценки и оценочной деятельности 7.</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Субъекты оценочной деятельности Объекты оценочной деятельности. Правоотношения по оценке.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9. Договоры и обязательства в </w:t>
        <w:tab/>
        <w:t xml:space="preserve">сфере предпринимательской деятельности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признаки и классификация договоров в сфере предпринимательства </w:t>
      </w:r>
      <w:r>
        <mc:AlternateContent>
          <mc:Choice Requires="wpg">
            <w:drawing>
              <wp:anchor behindDoc="0" distT="0" distB="0" distL="114935" distR="114935" simplePos="0" locked="0" layoutInCell="0" allowOverlap="1" relativeHeight="4">
                <wp:simplePos x="0" y="0"/>
                <wp:positionH relativeFrom="page">
                  <wp:posOffset>647700</wp:posOffset>
                </wp:positionH>
                <wp:positionV relativeFrom="page">
                  <wp:posOffset>449580</wp:posOffset>
                </wp:positionV>
                <wp:extent cx="6350" cy="6350"/>
                <wp:effectExtent l="0" t="0" r="635" b="0"/>
                <wp:wrapSquare wrapText="bothSides"/>
                <wp:docPr id="4" name="Группа 18"/>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8" style="position:absolute;margin-left:51pt;margin-top:35.4pt;width:0.5pt;height:0.5pt" coordorigin="1020,708" coordsize="10,10">
                <v:rect id="shape_0" ID="Shape 60027" coordsize="9144,9144" path="l0,0l9144,0c9144,9144,0,9144,0,0c4194304,0,5308416,0,1190133760,1435623361c719323136,1435623364,957349888,1435623364,397410304,1435623364c635437056,1435623364,-1183842304,1435623361,-266338304,1435623363c-295698432,1435623363,0,0,8454144,0c-192413696,2127725187,65536,65536,-1161822208,1435623362c65536,65536,655360,0,0,0c1040187392,1949988668,-1001364895,1435623048,1445986304,1435623048c0,0,0,0,0,0c0,0,790757376,1999584318,8418362,0c2162688,0,26279936,1435623424,0,0c0,0,2162688,0,26279936,1435623424c0,0,2097152,0,2162688,0c-864550912,2127728522,65536,0,0,0c3211264,0,710934528,1435623364,-262144000,1435623363c589824,1768188258,867312189,-7123,3211263,0c67174400,0,-1668546560,1435797154,-485818368,-144995997c980925965,2037666672,1998611820,1818326586,1867391549,1818324338c1010708258,1852390007,980885604,1952867692,573710909,1916434208c1952999273,942744125,1998594608,1851877434,1735289191,573579837c2000436783,1917874746,980892734,1852786290,1998615412,1668505914c574450025,1701669204,1699618931,1867653239,577659245,1748662048c1769172545,1767121469,544433517,544695630,1634561874,1998594670c1030972218,1835619362,1310749541,1377859429,1851878767,1010708258c1916434223,1010725456,1882879791,1010725456,1047673463,1916434236c1010725456,1181891191,1937010287,1664775968,1411530099,1936026985c2003127840,1836012064,539127393,1935751799,1030318435,1835619362c1310749541,1377859429,1851878767,980885538,1936605544,1411530089c1936026985,2003127840,1836012064,790785633,980892734,1010708322c1634482807,1998612334,1935762746,1769161076,1696742753,1398091118c1010708258,1916434223,1010725456,544488055,980184440,1667330163c1881292133,1702061426,577074802,-794570690,-776613700,982307202c1999584288,1010725946,1916434223,980892734,2000436850,1917874746c980892734,1852786290,1998615412,1030972218,1835619362,1310749541c1377859429,1851878767,980885538,1768125281,1411530089,1936026985c2003127840,1836012064,539127393,1097349751,1030321006,1835619362c1310749541,1377859429,1851878767,1010708258,1916434223,1010725456c1047804535,-1110396720,-1143951152,-1211057968,-2133739312,-1294942512c-2100186928,-786395951,-796864114,-793456456,-796405320,-796798539c-793194310,-2066669387,-1160728368,-1949203759,548982816,-1093618992c-1110394928,-1160726320,-1898860336,-1194292783,-803162672,-2117001038c-1882082608,-1194281008,545378592,-1194279472,-1194279728,-775958496c-793718656,-792801102,-796143182,-1093656395,-1110408495,-1999520048c-1110395440,-1882081072,-1076879301,-1143947568,-2016312367,-2100186928c-803173167,-1076879176,-1244626735,-1311719728,-1328512815,-1093617712c-1949191472,-1328500016,-1932426543,-793194464,-796601923,-796864066c-776941380,-776417146,-1294983026,-793260000,-793718595,-793194307c-803197771,-796798530,-779365956,-792997759,-793587528,-779955792c-1278205812,-2116960560,-1261403183,-2133741360,-2100198959,-1244613936c-1110393392,-802308400,-796864065,-793587536,-776810306,548786315c-2133737520,-2033074480,-2116962864,-1949204015,-2117001172,-1311719728c-2100196399,-1882081072,548982816,-1294954543,-1244611632,-1194279472c-803172399,-1127210830,-2133739312,-1294942512,-1127170352,-796798688c-792801090,-796274255,-780021323,-793587582,-1294982987,-776417248c-1261428603,-1110394672,-1127173936,-1160726320,-803162672,-1294982984c-1328498736,-1127171888,-2116960560,-1882082608,-1194281008,-2133778388c-1160739887,-1294942512,-1261388080,-2100198959,-2083409200,-2116972591c-803173167,-796864065,-776089416,-793194362,-793718593,783863996c980889404,792477300,1047673463,790769712,68238398,0c-244580352,1435797215,-485818368,-144995997,1349565965,2000436850c1951625274,543517817,1635138167,1310866796,1634562671,1043276396c1765439292,1998611566,1717922874,841104756,980885538,1751607666c824327540,539111480,1634220663,1852401518,807550311,1010708258c1349663351,2000436850,1866887738,544437358,1935751799,1030318435c1835619362,1310749541,1377859429,1851878767,980885538,1936605544c1411530089,1936026985,2003127840,1836012064,539127393,1935882871c1767121469,544433517,544695630,1634561874,1043276398,980889404c1047679090,980889404,1047679088,1916434236,980892734,1047679090c1916434236,1953394502,980885619,574452579,1701669204,1699618931c1867653239,577659245,1631221536,1768514419,1767121469,544433517c544695630,1634561874,1998594670,1849780282,574450035,1701669204c1699618931,1867653239,577659245,2000436783,1043292730,1815770940c543649377,1634024055,1933669491,574447977,1429040741,1043276371c980889404,1047679090,1949988668,1819113504,1634759482,574448995c1936028272,1702261349,-1546633694,-1244611376,-1932426543,792469562c1047804535,980889404,2000436850,1010725434,1349663351,2000436850c1866887738,544437358,1935882871,1767121469,544433517,544695630c1634561874,1998594670,1668505914,574450025,1701669204,1699618931c1867653239,577659245,1748662048,1769172545,1767121469,544433517c544695630,1634561874,1043276398,980889404,1047679090,1949988668c-793718722,-793718595,-793194309,-776417097,-792801152,-776941390c546099586,-2133750063,-1261389616,-2016298800,-2116962864,-1194280240c-786385456,-793718652,-779955782,-1194319733,-793587680,-793259842c-793194307,-776941382,-796274290,548786360,-786386224,-776810367c-793259889,-2117001032,-792866784,-792932168,-1076879176,-1328512815c-1093618992,-1949191472,-803162672,-796732994,-776023875,-793390968c-776417091,-803193969,-792801089,-779890245,-776941433,546099586c-803161904,-796864065,-792801099,-796864079,-793259856,-776810306c-793587573,-779955792,-1194319732,-2066629168,-2133737776,-1328497456c-1194293551,-803172655,-1211096910,-1328497200,-1194279472,539801040c-2116960560,-1949188912,-1143963183,-1294944048,-2100186928,-803173167c-776023885,-796667519,-776941388,-780021376,-793587582,-792866635c767479997,-2133737520,-1294946096,-1294942512,-1244623919,-775958496c-776023936,-776613754,-780021375,-786420597,-792801151,-779365967c-776417150,-1194319729,-795881184,-792997710,-792866635,546296248c-803163440,-776417092,-792801152,-792801102,-2117001028,-1093615920c-1982746160,-2116962864,-1294957871,-803162672,-1194319694,-803174959c-793194316,-793718595,-793194308,548786362,-803161904,-793259854c-793194320,-776023876,-776810367,-793259889,-786420552,-796667520c-792801094,-792801102,-780021324,-776810366,-779103869,546099585c-2133737520,-1110394672,-1194293551,-1328496688,-1194279728,1999584302c1010725946,1916434223,1999584318,4091962,482344960,2127729087c2162688,0,65536,2127691776,0,0c0,65536,2162688,0,0,0c0,0,0,0,3211264,0c0,0,0,0,65536,0c0,0,0,0,3211264,0c65536,917504,6553600,6357106,6881399,6750318c4390958,7536757,7274612,109,2191186,0c65536,327680,2000420864,4091962,0,0c2162688,0,26279936,1435623424,0,0c2097152,0,2162688,0,657522688,1435623364c0,0,3145728,5242981,3211365,0c335544320,1435623364,362807296,1435623361,196608,2127729930c-1433665536,-21496,6422527,103,7405568,0c237502464,2127725188,65536,65536,-575668224,1435623283c65536,1634533376,1494753900,1435623048,1047724032,1949988668c25185,1818296320,516956733,1435623361,516947968,1435623361c516947968,1435623361,65536,0,-1127219200,1435623362c0,0,16842752,0,65536,14876672c1983643648,1634235194,2037671280,1763730800,1596079460,808464504c829710128,539113776,1919905635,2053731172,841104741,808465969c909193772,539111472,1886599791,824327540,539113776,1752457584c745349693,909193836,1814835248,808857906,825371696,1815097398c909193772,1702375472,1983659554,1920234298,543517551,1852403562c1819898995,1830960485,1919251561,1010708258,1634744950,1730177140c1768186226,1937010277,1701863784,574450543,1864376948,1852793658c1952671086,1701869940,1701978685,539128931,1954047348,1920495458c1031037797,808202274,909193772,841756720,808465969,1010708258c1933211183,1701863784,1701869940,62,1349648384,977157746c2178674,0,26279936,1435623424,0,0c543490048,1635138167,2178412,0,26279936,1435623424c0,0,0,0,3211264,0c1062207488,1435623364,58720256,1435623364,720896,311820288c-569311232,20898,3145728,0,7405568,0c237502464,2127725188,65536,65536,-575668224,1435623283c65536,1435566080,1591738368,1435623048,1010696192,1969306231c28532,1147469824,1257250885,1435623392,1257242624,1435623392c1257242624,1435623392,65536,0,-740294656,1435623362c0,0,7405568,0,-192413696,2127725187c65536,65536,-754974720,1435623362,65536,65536c65536,0,0,0,536870912,1634024055c-1191152525,1435623048,1445986304,1435623048,0,0c0,0,0,0,0,0c7405568,0,237502464,2127725188,65536,65536c-575668224,1435623283,65536,0,-1310720000,1435623046c808452096,573583408,15919,544866304,611334775,1435623362c611319808,1435623362,611319808,1435623362,65536,0c-725614592,1435623362,0,0,7405568,0c-192413696,2127725187,65536,65536,-740294656,1435623362c65536,131072,65536,0,0,0c973078528,2037666672,1862296940,1435623047,1445986304,1435623048c0,0,0,0,0,0c0,0,7405568,0,237502464,2127725188c65536,65536,-575668224,1435623283,65536,0c1446510592,1435623049,1835597824,1310749541,30565,1851850752c684728354,1435623362,684720128,1435623362,684720128,1435623362c65536,0,-710934528,1435623362,0,0c7405568,0,-192413696,2127725187,65536,65536c-725614592,1435623362,65536,131072,65536,0c0,65536,1006632961,795425399,1862286398,1435623047c1445986304,1435623048,0,0,0,0c0,0,0,0,7405568,0c237502464,2127725188,65536,65536,-575668224,1435623283c65536,0,1433403392,1435623049,980877312,1047679088c30524,980877312,-286240654,1435623361,-286261248,1435623361c-286261248,1435623361,65536,0,-696254464,1435623362c0,0,7405568,0,-192413696,2127725187c65536,65536,-710934528,1435623362,65536,131072c65536,0,0,0,1308622848,1377859429c1862298991,1435623047,1445986304,1435623048,0,0c0,0,0,0,0,0c7405568,0,237502464,2127725188,65536,65536c-575668224,1435623283,65536,0,-1810890752,1435623043c980877312,1768188258,8765,574685184,678444591,1435623362c678428672,1435623362,678428672,1435623362,65536,0c-681574400,1435623362,0,0,7405568,0c-192413696,2127725187,65536,65536,-696254464,1435623362c65536,0,131072,0,0,0c536870912,1635138167,-1178583700,1435623048,1445986304,1435623048c0,0,0,0,0,0c0,0,7405568,0,237502464,2127725188c65536,65536,-575668224,1435623283,65536,0c1604845568,1435623048,1310720000,1377859429,28015,980877312c1285583715,1435623392,1285554176,1435623392,1285554176,1435623392c65536,0,-666894336,1435623362,0,0c7405568,0,-192413696,2127725187,65536,65536c-681574400,1435623362,65536,0,131072,0c0,0,1979711489,574450785,-1178585038,1435623048c1445986304,1435623048,0,0,0,0c0,0,0,0,7405568,0c237502464,2127725188,65536,65536,-575668224,1435623283c65536,0,1628438528,1435623048,1935867904,1767121469c25965,544669696,422604626,1435623361,422576128,1435623361c422576128,1435623361,65536,0,-652214272,1435623362c0,0,7405568,0,-192413696,2127725187c65536,65536,-666894336,1435623362,65536,0c131072,0,0,0,973078528,1998617203c-1178569158,1435623048,1445986304,1435623048,0,0c0,0,0,0,0,0c7405568,0,237502464,2127725188,65536,65536c-575668224,1435623283,65536,0,1633681408,1435623048c482344960,2127729087,0,0,148897792,1435623361c148897792,1435623361,148897792,1435623361,65536,0c-637534208,1435623362,0,0,7405568,0c-192413696,2127725187,65536,65536,-652214272,1435623362c65536,65536,131072,0,0,0c-788529152,-793390974,-1165962821,1435623048,1445986304,1435623048c0,0,0,0,0,0c0,0,7405568,0,237502464,2127725188c65536,65536,-575668224,1435623283,65536,0c1647837184,1435623048,2003107840,1836012064,28257,1935867904c-620748227,1435623362,-620756992,1435623362,-620756992,1435623362c65536,0,-615514112,1435623362,0,0c3211264,0,-1052770304,1435623360,1647837184,1435623048c-637534208,1435623362,-638582784,1435623362,1647837184,1435623048c7405568,0,-192413696,2127725187,65536,65536c-637534208,1435623362,65536,65536,131072,0c0,0,1006632961,1634482807,-1165990034,1435623048c1445986304,1435623048,0,0,0,0c0,0,0,0,4259840,0c65536,2127691776,-635437056,1435623362,0,0c0,0,65536,2000420864,-627019718,1435623362c-628097024,1435623362,7405568,0,237502464,2127725188c65536,65536,-575668224,1435623283,65536,0c1671430144,1435623048,1953693696,1701734732,8765,1043267584c-598706372,1435623362,-598736896,1435623362,-598736896,1435623362c65536,0,-593494016,1435623362,0,0c3211264,0,717225984,1435623361,1671430144,1435623048c-615514112,1435623362,-616562688,1435623362,1671430144,1435623048c7405568,0,-192413696,2127725187,65536,65536c-615514112,1435623362,65536,65536,131072,0c0,0,1694498816,1699618931,-1166008201,1435623048c1445986304,1435623048,0,0,0,0c0,0,0,0,4259840,0c65536,2127691776,-613416960,1435623362,0,0c0,0,65536,1030291456,-605003486,1435623362c-606076928,1435623362,7405568,0,237502464,2127725188c65536,65536,-575668224,1435623283,65536,0c-243269632,1435623048,697237504,548982816,45776,-1949237248c-576663264,1435623362,-576716800,1435623362,-576716800,1435623362c65536,0,-571473920,1435623362,0,0c3211264,0,1218445312,1435623363,-243269632,1435623048c-593494016,1435623362,-594542592,1435623362,-243269632,1435623048c7405568,0,-192413696,2127725187,65536,65536c-593494016,1435623362,65536,131072,131072,0c0,0,1308622848,1377859429,1717595503,1435623049c1445986304,1435623048,0,0,0,0c0,0,0,0,4259840,0c65536,2127691776,-591396864,1435623362,0,0c0,0,65536,1634729984,-582982301,1435623362c-584056832,1435623362,7405568,0,237502464,2127725188c65536,65536,-575668224,1435623283,65536,0c48758784,1435623049,1310720000,1377859429,28015,980877312c-554667165,1435623362,-554696704,1435623362,-554696704,1435623362c65536,0,-549453824,1435623362,0,0c3211264,0,1111490560,1435623360,48758784,1435623049c-571473920,1435623362,-572522496,1435623362,48758784,1435623049c7405568,0,-192413696,2127725187,65536,65536c-571473920,1435623362,65536,131072,131072,0c0,0,1644167169,1030317161,1717592354,1435623049c1445986304,1435623048,0,0,0,0c0,0,0,0,4259840,0c65536,2127691776,-569376768,1435623362,0,0c0,0,65536,-793444352,-560934724,1435623362c-562036736,1435623362,7405568,0,237502464,2127725188c65536,65536,-575668224,1435623283,65536,0c1761607680,1435623049,-2133786624,-1076841008,48848,-1294991360c-532631344,1435623362,-532676608,1435623362,-532676608,1435623362c65536,0,-527433728,1435623362,0,0c3211264,0,-149946368,1435623360,1761607680,1435623049c-549453824,1435623362,-550502400,1435623362,1761607680,1435623049c7405568,0,-192413696,2127725187,65536,65536c-549453824,1435623362,65536,131072,131072,0c0,0,1929379840,2003127840,1717588512,1435623049c1445986304,1435623048,0,0,0,0c0,0,0,0,4259840,0c65536,2127691776,-547356672,1435623362,0,0c0,0,65536,1030488064,-538955742,1435623362c-540016640,1435623362,7405568,0,237502464,2127725188c65536,65536,-575668224,1435623283,65536,0c-230686720,1435623048,1395458048,1043276353,12092,1047658496c-510625988,1435623362,-510656512,1435623362,-510656512,1435623362c65536,0,-505413632,1435623362,0,0c3211264,0,-700448768,1435623363,-230686720,1435623048c-527433728,1435623362,-528482304,1435623362,-230686720,1435623048c7405568,0,-192413696,2127725187,65536,65536c-527433728,1435623362,65536,196608,131072,0c0,0,0,0,1724907520,1435623049c1445986304,1435623048,0,0,0,0c0,0,0,0,4259840,0c65536,2127691776,-525336576,1435623362,0,0c0,0,65536,0,-516947968,1435623362c-517996544,1435623362,7405568,0,237502464,2127725188c65536,65536,-575668224,1435623283,65536,0c1804075008,1435623049,0,0,0,0c-488636416,1435623362,-488636416,1435623362,-488636416,1435623362c65536,0,-483393536,1435623362,0,0c3211264,0,-1140850688,1435623363,1804075008,1435623049c-505413632,1435623362,-506462208,1435623362,1804075008,1435623049c7405568,0,-192413696,2127725187,65536,65536c-505413632,1435623362,65536,196608,131072,0c0,65536,1,0,1724907520,1435623049c1445986304,1435623048,0,0,0,0c0,0,0,0,4259840,0c65536,2127691776,-503316480,1435623362,0,0c0,0,65536,0,-494927872,1435623362c-495976448,1435623362,7405568,0,237502464,2127725188c65536,65536,-575668224,1435623283,65536,0c1772093440,1435623049,0,0,0,0c-466616320,1435623362,-466616320,1435623362,-466616320,1435623362c65536,0,-461373440,1435623362,0,0c3211264,0,29360128,1435623360,1772093440,1435623049c-483393536,1435623362,-484442112,1435623362,1772093440,1435623049c7405568,0,-192413696,2127725187,65536,65536c-483393536,1435623362,65536,196608,131072,0c0,0,0,0,1724907520,1435623049c1445986304,1435623048,0,0,0,0c0,0,0,0,4259840,0c65536,2127691776,-481296384,1435623362,0,0c0,0,65536,0,-472907776,1435623362c-473956352,1435623362,7405568,0,237502464,2127725188c65536,65536,-575668224,1435623283,65536,0c1676673024,1435623048,0,0,0,0c-444596224,1435623362,-444596224,1435623362,-444596224,1435623362c65536,0,-439353344,1435623362,0,0c3211264,0,-389021696,1435623362,1676673024,1435623048c-461373440,1435623362,-462422016,1435623362,1676673024,1435623048c7405568,0,-192413696,2127725187,65536,65536c-461373440,1435623362,65536,0,196608,0c0,0,0,0,-1153433600,1435623048c1445986304,1435623048,0,0,0,0c0,0,0,0,4259840,0c65536,2127691776,-459276288,1435623362,0,0c0,0,65536,0,-450887680,1435623362c-451936256,1435623362,7405568,0,237502464,2127725188c65536,65536,-575668224,1435623283,65536,0c1690828800,1435623048,0,0,0,0c-422576128,1435623362,-422576128,1435623362,-422576128,1435623362c65536,0,-417333248,1435623362,0,0c3211264,0,-1631584256,1435623359,1690828800,1435623048c-439353344,1435623362,-440401920,1435623362,1690828800,1435623048c7405568,0,-192413696,2127725187,65536,65536c-439353344,1435623362,65536,0,196608,0c0,0,1,0,-1153433600,1435623048c1445986304,1435623048,0,0,0,0c0,0,0,0,4259840,0c65536,2127691776,-437256192,1435623362,0,0c0,0,65536,0,-428867584,1435623362c-429916160,1435623362,7405568,0,237502464,2127725188c65536,65536,-575668224,1435623283,65536,0c1714421760,1435623048,0,0,0,0c-400556032,1435623362,-400556032,1435623362,-400556032,1435623362c65536,0,-395313152,1435623362,0,0c3211264,0,-1096810496,1435623359,1714421760,1435623048c-417333248,1435623362,-418381824,1435623362,1714421760,1435623048c7405568,0,-192413696,2127725187,65536,65536c-417333248,1435623362,65536,0,196608,0c0,0,0,0,-1153433600,1435623048c1445986304,1435623048,0,0,0,0c0,0,0,0,4259840,0c65536,2127691776,-415236096,1435623362,0,0c0,0,65536,0,-406847488,1435623362c-407896064,1435623362,7405568,0,237502464,2127725188c65536,65536,-575668224,1435623283,65536,0c1719664640,1435623048,0,0,0,0c-378535936,1435623362,-378535936,1435623362,-378535936,1435623362c65536,0,-373293056,1435623362,0,0c3211264,0,-117440512,1435623359,1719664640,1435623048c-395313152,1435623362,-396361728,1435623362,1719664640,1435623048c7405568,0,-192413696,2127725187,65536,65536c-395313152,1435623362,65536,65536,196608,0c0,0,0,0,-1146093568,1435623048c1445986304,1435623048,0,0,0,0c0,0,0,0,4259840,0c65536,2127691776,-393216000,1435623362,0,0c0,0,65536,0,-384827392,1435623362c-385875968,1435623362,7405568,0,237502464,2127725188c65536,65536,-575668224,1435623283,65536,0c1733820416,1435623048,0,0,0,0c-356515840,1435623362,-356515840,1435623362,-356515840,1435623362c65536,0,-351272960,1435623362,0,0c3211264,0,7340032,1435623363,1733820416,1435623048c-373293056,1435623362,-374341632,1435623362,1733820416,1435623048c7405568,0,-192413696,2127725187,65536,65536c-373293056,1435623362,65536,65536,196608,0c0,0,1,0,-1146093568,1435623048c1445986304,1435623048,0,0,0,0c0,0,0,0,4259840,0c65536,2127691776,-371195904,1435623362,0,0c0,0,65536,0,-362807296,1435623362c-363855872,1435623362,7405568,0,237502464,2127725188c65536,65536,-575668224,1435623283,65536,0c1757413376,1435623048,0,0,0,0c-334495744,1435623362,-334495744,1435623362,-334495744,1435623362c65536,0,-329252864,1435623362,0,0c3211264,0,-989855744,1435623359,1757413376,1435623048c-351272960,1435623362,-352321536,1435623362,1757413376,1435623048c7405568,0,-192413696,2127725187,65536,65536c-351272960,1435623362,65536,65536,196608,0c0,0,0,0,-1146093568,1435623048c1445986304,1435623048,0,0,0,0c0,0,0,0,4259840,0c65536,2127691776,-349175808,1435623362,0,0c0,0,65536,0,-340787200,1435623362c-341835776,1435623362,7405568,0,237502464,2127725188c65536,65536,-575668224,1435623283,65536,0c-224395264,1435623048,0,0,0,0c-312475648,1435623362,-312475648,1435623362,-312475648,1435623362c65536,0,-307232768,1435623362,0,0c3211264,0,-212860928,1435623362,-224395264,1435623048c-329252864,1435623362,-330301440,1435623362,-224395264,1435623048c7405568,0,-192413696,2127725187,65536,65536c-329252864,1435623362,65536,131072,196608,0c0,0,0,0,-1735393280,1435623049c1445986304,1435623048,0,0,0,0c0,0,0,0,4259840,0c65536,2127691776,-327155712,1435623362,0,0c0,0,65536,0,-318767104,1435623362c-319815680,1435623362,7405568,0,237502464,2127725188c65536,65536,-575668224,1435623283,65536,0c-343408640,1435623049,0,0,0,0c-290455552,1435623362,-290455552,1435623362,-290455552,1435623362c65536,0,-285212672,1435623362,0,0c3211264,0,-1728053248,1435623362,-343408640,1435623049c-307232768,1435623362,-308281344,1435623362,-343408640,1435623049c7405568,0,-192413696,2127725187,65536,65536c-307232768,1435623362,65536,131072,196608,0c0,0,1,0,-1735393280,1435623049c1445986304,1435623048,0,0,0,0c0,0,0,0,4259840,0c65536,2127691776,-305135616,1435623362,0,0c0,0,65536,0,-296747008,1435623362c-297795584,1435623362,7405568,0,237502464,2127725188c65536,65536,-575668224,1435623283,65536,0c-693108736,1435623049,0,0,0,0c-268435456,1435623362,-268435456,1435623362,-268435456,1435623362c65536,0,-263192576,1435623362,0,0c3211264,0,-854589440,1435623363,-693108736,1435623049c-285212672,1435623362,-286261248,1435623362,-693108736,1435623049c7405568,0,-192413696,2127725187,65536,65536c-285212672,1435623362,65536,131072,196608,0c0,0,0,0,-1735393280,1435623049c1445986304,1435623048,0,0,0,0c0,0,0,0,4259840,0c65536,2127691776,-283115520,1435623362,0,0c0,0,65536,0,-274726912,1435623362c-275775488,1435623362,7405568,0,237502464,2127725188c65536,65536,-575668224,1435623283,65536,0c-236978176,1435623048,0,0,0,0c-246415360,1435623362,-246415360,1435623362,-246415360,1435623362c65536,0,-241172480,1435623362,0,0c3211264,0,-1752170496,1435623360,-236978176,1435623048c-263192576,1435623362,-264241152,1435623362,-236978176,1435623048c7405568,0,-192413696,2127725187,65536,65536c-263192576,1435623362,65536,196608,196608,0c0,0,0,0,-1742733312,1435623049c1445986304,1435623048,0,0,0,0c0,0,0,0,4259840,0c65536,2127691776,-261095424,1435623362,0,0c0,0,65536,0,-252706816,1435623362c-253755392,1435623362,7405568,0,237502464,2127725188c65536,65536,-575668224,1435623283,65536,0c-64487424,1435623049,0,0,0,0c-224395264,1435623362,-224395264,1435623362,-224395264,1435623362c65536,0,-219152384,1435623362,0,0c3211264,0,1390411776,1435623361,-64487424,1435623049c-241172480,1435623362,-242221056,1435623362,-64487424,1435623049c7405568,0,-192413696,2127725187,65536,65536c-241172480,1435623362,65536,196608,196608,0c0,65536,1,0,-1742733312,1435623049c1445986304,1435623048,0,0,0,0c0,0,0,0,4259840,0c65536,2127691776,-239075328,1435623362,0,0c0,0,65536,0,-230686720,1435623362c-231735296,1435623362,7405568,0,237502464,2127725188c65536,65536,-575668224,1435623283,65536,0c-1986002944,1435623049,0,0,0,0c-202375168,1435623362,-202375168,1435623362,-202375168,1435623362c65536,0,-197132288,1435623362,0,0c3211264,0,-190840832,1435623362,-1986002944,1435623049c-219152384,1435623362,-220200960,1435623362,-1986002944,1435623049c7405568,0,-192413696,2127725187,65536,65536c-219152384,1435623362,65536,196608,196608,0c0,0,0,0,-1742733312,1435623049c1445986304,1435623048,0,0,0,0c0,0,0,0,4259840,0c65536,2127691776,-217055232,1435623362,0,0c0,0,65536,0,-208666624,1435623362c-209715200,1435623362,7405568,0,237502464,2127725188c65536,65536,-575668224,1435623283,65536,0c1762656256,1435623048,0,0,0,0c-180355072,1435623362,-180355072,1435623362,-180355072,1435623362c65536,0,-175112192,1435623362,0,0c3211264,0,-124780544,1435623362,1762656256,1435623048c-197132288,1435623362,-198180864,1435623362,1762656256,1435623048c7405568,0,-192413696,2127725187,65536,65536c-197132288,1435623362,65536,0,262144,0c0,0,0,0,-1128267776,1435623048c1445986304,1435623048,0,0,0,0c0,0,0,0,4259840,0c65536,2127691776,-195035136,1435623362,0,0c0,0,65536,0,-186646528,1435623362c-187695104,1435623362,7405568,0,237502464,2127725188c65536,65536,-575668224,1435623283,65536,0c1776812032,1435623048,0,0,0,0c-158334976,1435623362,-158334976,1435623362,-158334976,1435623362c65536,0,-153092096,1435623362,0,0c3211264,0,935329792,1435623360,1776812032,1435623048c-175112192,1435623362,-176160768,1435623362,1776812032,1435623048c7405568,0,-192413696,2127725187,65536,65536c-175112192,1435623362,65536,0,262144,0c0,0,1,0,-1128267776,1435623048c1445986304,1435623048,0,0,0,0c0,0,0,0,4259840,0c65536,2127691776,-173015040,1435623362,0,0c0,0,65536,0,-164626432,1435623362c-165675008,1435623362,7405568,0,237502464,2127725188c65536,65536,-575668224,1435623283,65536,0c1800404992,1435623048,0,0,0,0c-136314880,1435623362,-136314880,1435623362,-136314880,1435623362c65536,0,-131072000,1435623362,0,0c3211264,0,-936378368,1435623359,1800404992,1435623048c-153092096,1435623362,-154140672,1435623362,1800404992,1435623048c7405568,0,-192413696,2127725187,65536,65536c-153092096,1435623362,65536,0,262144,0c0,0,0,0,-1128267776,1435623048c1445986304,1435623048,0,0,0,0c0,0,0,0,4259840,0c65536,2127691776,-150994944,1435623362,0,0c0,0,65536,0,-142606336,1435623362c-143654912,1435623362,7405568,0,237502464,2127725188c65536,65536,-575668224,1435623283,65536,0c1805647872,1435623048,0,0,0,0c-114294784,1435623362,-114294784,1435623362,-114294784,1435623362c65536,0,-109051904,1435623362,0,0c3211264,0,-36700160,1435623362,1805647872,1435623048c-131072000,1435623362,-132120576,1435623362,1805647872,1435623048c7405568,0,-192413696,2127725187,65536,65536c-131072000,1435623362,65536,65536,262144,0c0,0,0,0,-1120927744,1435623048c1445986304,1435623048,0,0,0,0c0,0,0,0,4259840,0c65536,2127691776,-128974848,1435623362,0,0c0,0,65536,0,-120586240,1435623362c-121634816,1435623362,7405568,0,237502464,2127725188c65536,65536,-575668224,1435623283,65536,0c1819803648,1435623048,0,0,0,0c-92274688,1435623362,-92274688,1435623362,-92274688,1435623362c65536,0,-87031808,1435623362,0,0c3211264,0,-1809842176,1435623359,1819803648,1435623048c-109051904,1435623362,-110100480,1435623362,1819803648,1435623048c7405568,0,-192413696,2127725187,65536,65536c-109051904,1435623362,65536,65536,262144,0c0,0,1,0,-1120927744,1435623048c1445986304,1435623048,0,0,0,0c0,0,0,0,4259840,0c65536,2127691776,-106954752,1435623362,0,0c0,0,65536,0,-98566144,1435623362c-99614720,1435623362,7405568,0,237502464,2127725188c65536,65536,-575668224,1435623283,65536,0c1843396608,1435623048,0,0,0,0c-70254592,1435623362,-70254592,1435623362,-70254592,1435623362c65536,0,-65011712,1435623362,0,0c3211264,0,-1382023168,1435623359,1843396608,1435623048c-87031808,1435623362,-88080384,1435623362,1843396608,1435623048c7405568,0,-192413696,2127725187,65536,65536c-87031808,1435623362,65536,65536,262144,0c0,0,0,0,-1120927744,1435623048c1445986304,1435623048,0,0,0,0c0,0,0,0,4259840,0c65536,2127691776,-84934656,1435623362,0,0c0,0,65536,0,-76546048,1435623362c-77594624,1435623362,7405568,0,237502464,2127725188c65536,65536,-575668224,1435623283,65536,0c90177536,1435623049,0,0,0,0c-48234496,1435623362,-48234496,1435623362,-48234496,1435623362c65536,0,-42991616,1435623362,0,0c3211264,0,-2112880640,1435623359,90177536,1435623049c-65011712,1435623362,-66060288,1435623362,90177536,1435623049c7405568,0,-192413696,2127725187,65536,65536c-65011712,1435623362,65536,131072,262144,0c0,0,0,0,-1783627776,1435623049c1445986304,1435623048,0,0,0,0c0,0,0,0,4259840,0c65536,2127691776,-62914560,1435623362,0,0c0,0,65536,0,-54525952,1435623362c-55574528,1435623362,7405568,0,237502464,2127725188c65536,65536,-575668224,1435623283,65536,0c191365120,1435623050,0,0,0,0c-26214400,1435623362,-26214400,1435623362,-26214400,1435623362c65536,0,-20971520,1435623362,0,0c3211264,0,73400320,1435623363,191365120,1435623050c-42991616,1435623362,-44040192,1435623362,191365120,1435623050c7405568,0,-192413696,2127725187,65536,65536c-42991616,1435623362,65536,131072,262144,0c0,0,1,0,-1783627776,1435623049c1445986304,1435623048,0,0,0,0c0,0,0,0,4259840,0c65536,2127691776,-40894464,1435623362,0,0c0,0,65536,0,-32505856,1435623362c-33554432,1435623362,7405568,0,237502464,2127725188c65536,65536,-575668224,1435623283,65536,0c1327497216,1435623050,0,0,0,0c-4194304,1435623362,-4194304,1435623362,-4194304,1435623362c65536,0,1048576,1435623363,0,0c3211264,0,-1524629504,1435623359,1327497216,1435623050c-20971520,1435623362,-22020096,1435623362,1327497216,1435623050c7405568,0,-192413696,2127725187,65536,65536c-20971520,1435623362,65536,131072,262144,0c0,0,0,0,-1783627776,1435623049c1445986304,1435623048,0,0,0,0c0,0,0,0,4259840,0c65536,2127691776,-18874368,1435623362,0,0c0,0,65536,0,-10485760,1435623362c-11534336,1435623362,7405568,0,237502464,2127725188c65536,65536,-575668224,1435623283,65536,0c-2034237440,1435623049,0,0,0,0c17825792,1435623363,17825792,1435623363,17825792,1435623363c65536,0,23068672,1435623363,0,0c3211264,0,-322961408,1435623362,-2034237440,1435623049c1048576,1435623363,0,1435623363,-2034237440,1435623049c7405568,0,-192413696,2127725187,65536,65536c1048576,1435623363,65536,196608,262144,0c0,0,0,0,-146800640,1435623049c1445986304,1435623048,0,0,0,0c0,0,0,0,4259840,0c65536,2127691776,3145728,1435623363,0,0c0,0,65536,0,11534336,1435623363c10485760,1435623363,7405568,0,237502464,2127725188c65536,65536,-575668224,1435623283,65536,0c1492647936,1435623050,0,0,0,0c39845888,1435623363,39845888,1435623363,39845888,1435623363c65536,0,45088768,1435623363,0,0c3211264,0,-1463812096,1435623362,1492647936,1435623050c23068672,1435623363,22020096,1435623363,1492647936,1435623050c7405568,0,-192413696,2127725187,65536,65536c23068672,1435623363,65536,196608,262144,0c0,65536,1,0,-146800640,1435623049c1445986304,1435623048,0,0,0,0c0,0,0,0,4259840,0c65536,2127691776,25165824,1435623363,0,0c0,0,65536,0,33554432,1435623363c32505856,1435623363,7405568,0,237502464,2127725188c65536,65536,-575668224,1435623283,65536,0c-304087040,1435623049,0,0,0,0c61865984,1435623363,61865984,1435623363,61865984,1435623363c65536,0,67108864,1435623363,0,0c3211264,0,-258998272,1435623359,-304087040,1435623049c45088768,1435623363,44040192,1435623363,-304087040,1435623049c7405568,0,-192413696,2127725187,65536,65536c45088768,1435623363,65536,196608,262144,0c0,0,0,0,-146800640,1435623049c1445986304,1435623048,0,0,0,0c0,0,0,0,4259840,0c65536,2127691776,47185920,1435623363,0,0c0,0,65536,0,55574528,1435623363c54525952,1435623363,7405568,0,237502464,2127725188c65536,65536,-575668224,1435623283,65536,0c1848639488,1435623048,0,0,0,0c83886080,1435623363,83886080,1435623363,83886080,1435623363c65536,0,89128960,1435623363,0,0c3211264,0,95420416,1435623363,1848639488,1435623048c67108864,1435623363,66060288,1435623363,1848639488,1435623048c7405568,0,-192413696,2127725187,65536,65536c67108864,1435623363,65536,0,327680,0c0,0,0,0,-1113587712,1435623048c1445986304,1435623048,0,0,0,0c0,0,0,0,4259840,0c65536,2127691776,69206016,1435623363,0,0c0,0,65536,0,77594624,1435623363c76546048,1435623363,7405568,0,237502464,2127725188c65536,65536,-575668224,1435623283,65536,0c1862795264,1435623048,0,0,0,0c105906176,1435623363,105906176,1435623363,105906176,1435623363c65536,0,111149056,1435623363,0,0c3211264,0,139460608,1435623363,1862795264,1435623048c89128960,1435623363,88080384,1435623363,1862795264,1435623048c7405568,0,-192413696,2127725187,65536,65536c89128960,1435623363,65536,0,327680,0c0,0,1,0,-1113587712,1435623048c1445986304,1435623048,0,0,0,0c0,0,0,0,4259840,0c65536,2127691776,91226112,1435623363,0,0c0,0,65536,0,99614720,1435623363c98566144,1435623363,7405568,0,237502464,2127725188c65536,65536,-575668224,1435623283,65536,0c1886388224,1435623048,0,0,0,0c127926272,1435623363,127926272,1435623363,127926272,1435623363c65536,0,133169152,1435623363,0,0c3211264,0,737148928,1435623360,1886388224,1435623048c111149056,1435623363,110100480,1435623363,1886388224,1435623048c7405568,0,-192413696,2127725187,65536,65536c111149056,1435623363,65536,0,327680,0c0,0,0,0,-1113587712,1435623048c1445986304,1435623048,0,0,0,0c0,0,0,0,4259840,0c65536,2127691776,113246208,1435623363,0,0c0,0,65536,0,121634816,1435623363c120586240,1435623363,7405568,0,237502464,2127725188c65536,65536,-575668224,1435623283,65536,0c1891631104,1435623048,0,0,0,0c149946368,1435623363,149946368,1435623363,149946368,1435623363c65536,0,155189248,1435623363,0,0c3211264,0,161480704,1435623363,1891631104,1435623048c133169152,1435623363,132120576,1435623363,1891631104,1435623048c7405568,0,-192413696,2127725187,65536,65536c133169152,1435623363,65536,65536,327680,0c0,0,0,0,-1106247680,1435623048c1445986304,1435623048,0,0,0,0c0,0,0,0,4259840,0c65536,2127691776,135266304,1435623363,0,0c0,0,65536,0,143654912,1435623363c142606336,1435623363,7405568,0,237502464,2127725188c65536,65536,-575668224,1435623283,65536,0c1905786880,1435623048,0,0,0,0c171966464,1435623363,171966464,1435623363,171966464,1435623363c65536,0,177209344,1435623363,0,0c3211264,0,227540992,1435623363,1905786880,1435623048c155189248,1435623363,154140672,1435623363,1905786880,1435623048c7405568,0,-192413696,2127725187,65536,65536c155189248,1435623363,65536,65536,327680,0c0,0,1,0,-1106247680,1435623048c1445986304,1435623048,0,0,0,0c0,0,0,0,4259840,0c65536,2127691776,157286400,1435623363,0,0c0,0,65536,0,165675008,1435623363c164626432,1435623363,7405568,0,237502464,2127725188c65536,65536,-575668224,1435623283,65536,0c1929379840,1435623048,0,0,0,0c193986560,1435623363,193986560,1435623363,193986560,1435623363c65536,0,199229440,1435623363,0,0c3211264,0,-668991488,1435623359,1929379840,1435623048c177209344,1435623363,176160768,1435623363,1929379840,1435623048c7405568,0,-192413696,2127725187,65536,65536c177209344,1435623363,65536,65536,327680,0c0,0,0,0,-1106247680,1435623048c1445986304,1435623048,0,0,0,0c0,0,0,0,4259840,0c65536,2127691776,179306496,1435623363,0,0c0,0,65536,0,187695104,1435623363c186646528,1435623363,7405568,0,237502464,2127725188c65536,65536,-575668224,1435623283,65536,0c1845493760,1435623049,0,0,0,0c216006656,1435623363,216006656,1435623363,216006656,1435623363c65536,0,221249536,1435623363,0,0c3211264,0,-1221591040,1435623362,1845493760,1435623049c199229440,1435623363,198180864,1435623363,1845493760,1435623049c7405568,0,-192413696,2127725187,65536,65536c199229440,1435623363,65536,131072,327680,0c0,0,0,0,-268435456,1435623050c1445986304,1435623048,0,0,0,0c0,0,0,0,4259840,0c65536,2127691776,201326592,1435623363,0,0c0,0,65536,0,209715200,1435623363c208666624,1435623363,7405568,0,237502464,2127725188c65536,65536,-575668224,1435623283,65536,0c1873281024,1435623050,0,0,0,0c238026752,1435623363,238026752,1435623363,238026752,1435623363c65536,0,243269632,1435623363,0,0c3211264,0,1375731712,1435623360,1873281024,1435623050c221249536,1435623363,220200960,1435623363,1873281024,1435623050c7405568,0,-192413696,2127725187,65536,65536c221249536,1435623363,65536,131072,327680,0c0,0,1,0,-268435456,1435623050c1445986304,1435623048,0,0,0,0c0,0,0,0,4259840,0c65536,2127691776,223346688,1435623363,0,0c0,0,65536,0,231735296,1435623363c230686720,1435623363,7405568,0,237502464,2127725188c65536,65536,-575668224,1435623283,65536,0c-261095424,1435623050,0,0,0,0c260046848,1435623363,260046848,1435623363,260046848,1435623363c65536,0,265289728,1435623363,0,0c3211264,0,337641472,1435623363,-261095424,1435623050c243269632,1435623363,242221056,1435623363,-261095424,1435623050c7405568,0,-192413696,2127725187,65536,65536c243269632,1435623363,65536,131072,327680,0c0,0,0,0,-268435456,1435623050c1445986304,1435623048,0,0,0,0c0,0,0,0,4259840,0c65536,2127691776,245366784,1435623363,0,0c0,0,65536,0,253755392,1435623363c252706816,1435623363,7405568,0,237502464,2127725188c65536,65536,-575668224,1435623283,65536,0c1839202304,1435623049,0,0,0,0c282066944,1435623363,282066944,1435623363,282066944,1435623363c65536,0,287309824,1435623363,0,0c3211264,0,1884291072,1435623362,1839202304,1435623049c265289728,1435623363,264241152,1435623363,1839202304,1435623049c7405568,0,-192413696,2127725187,65536,65536c265289728,1435623363,65536,196608,327680,0c0,0,0,0,-275775488,1435623050c1445986304,1435623048,0,0,0,0c0,0,0,0,4259840,0c65536,2127691776,267386880,1435623363,0,0c0,0,65536,0,275775488,1435623363c274726912,1435623363,7405568,0,237502464,2127725188c65536,65536,-575668224,1435623283,65536,0c-184025088,1435623050,0,0,0,0c304087040,1435623363,304087040,1435623363,304087040,1435623363c65536,0,309329920,1435623363,0,0c3211264,0,1708130304,1435623362,-184025088,1435623050c287309824,1435623363,286261248,1435623363,-184025088,1435623050c7405568,0,-192413696,2127725187,65536,65536c287309824,1435623363,65536,196608,327680,0c0,65536,1,0,-275775488,1435623050c1445986304,1435623048,0,0,0,0c0,0,0,0,4259840,0c65536,2127691776,289406976,1435623363,0,0c0,0,65536,0,297795584,1435623363c296747008,1435623363,7405568,0,237502464,2127725188c65536,65536,-575668224,1435623283,65536,0c-499122176,1435623050,0,0,0,0c326107136,1435623363,326107136,1435623363,326107136,1435623363c65536,0,331350016,1435623363,0,0c3211264,0,1201668096,1435623362,-499122176,1435623050c309329920,1435623363,308281344,1435623363,-499122176,1435623050c7405568,0,-192413696,2127725187,65536,65536c309329920,1435623363,65536,196608,327680,0c0,0,0,0,-275775488,1435623050c1445986304,1435623048,0,0,0,0c0,0,0,0,4259840,0c65536,2127691776,311427072,1435623363,0,0c0,0,65536,0,319815680,1435623363c318767104,1435623363,7405568,0,237502464,2127725188c65536,65536,-575668224,1435623283,65536,0c1934622720,1435623048,0,0,0,0c348127232,1435623363,348127232,1435623363,348127232,1435623363c65536,0,353370112,1435623363,0,0c3211264,0,359661568,1435623363,1934622720,1435623048c331350016,1435623363,330301440,1435623363,1934622720,1435623048c7405568,0,-192413696,2127725187,65536,65536c331350016,1435623363,65536,0,393216,0c0,0,0,0,-1091567616,1435623048c1445986304,1435623048,0,0,0,0c0,0,0,0,4259840,0c65536,2127691776,333447168,1435623363,0,0c0,0,65536,0,341835776,1435623363c340787200,1435623363,7405568,0,237502464,2127725188c65536,65536,-575668224,1435623283,65536,0c1948778496,1435623048,0,0,0,0c370147328,1435623363,370147328,1435623363,370147328,1435623363c65536,0,375390208,1435623363,0,0c3211264,0,403701760,1435623363,1948778496,1435623048c353370112,1435623363,352321536,1435623363,1948778496,1435623048c7405568,0,-192413696,2127725187,65536,65536c353370112,1435623363,65536,0,393216,0c0,0,1,0,-1091567616,1435623048c1445986304,1435623048,0,0,0,0c0,0,0,0,4259840,0c65536,2127691776,355467264,1435623363,0,0c0,0,65536,0,363855872,1435623363c362807296,1435623363,7405568,0,237502464,2127725188c65536,65536,-575668224,1435623283,65536,0c1972371456,1435623048,0,0,0,0c392167424,1435623363,392167424,1435623363,392167424,1435623363c65536,0,397410304,1435623363,0,0c3211264,0,1130364928,1435623363,1972371456,1435623048c375390208,1435623363,374341632,1435623363,1972371456,1435623048c7405568,0,-192413696,2127725187,65536,65536c375390208,1435623363,65536,0,393216,0c0,0,0,0,-1091567616,1435623048c1445986304,1435623048,0,0,0,0c0,0,0,0,4259840,0c65536,2127691776,377487360,1435623363,0,0c0,0,65536,0,385875968,1435623363c384827392,1435623363,7405568,0,237502464,2127725188c65536,65536,-575668224,1435623283,65536,0c1977614336,1435623048,0,0,0,0c414187520,1435623363,414187520,1435623363,414187520,1435623363c65536,0,419430400,1435623363,0,0c3211264,0,491782144,1435623363,1977614336,1435623048c397410304,1435623363,396361728,1435623363,1977614336,1435623048c7405568,0,-192413696,2127725187,65536,65536c397410304,1435623363,65536,65536,393216,0c0,0,0,0,-1084227584,1435623048c1445986304,1435623048,0,0,0,0c0,0,0,0,4259840,0c65536,2127691776,399507456,1435623363,0,0c0,0,65536,0,407896064,1435623363c406847488,1435623363,7405568,0,237502464,2127725188c65536,65536,-575668224,1435623283,65536,0c1991770112,1435623048,0,0,0,0c436207616,1435623363,436207616,1435623363,436207616,1435623363c65536,0,441450496,1435623363,0,0c3211264,0,869269504,1435623360,1991770112,1435623048c419430400,1435623363,418381824,1435623363,1991770112,1435623048c7405568,0,-192413696,2127725187,65536,65536c419430400,1435623363,65536,65536,393216,0c0,0,1,0,-1084227584,1435623048c1445986304,1435623048,0,0,0,0c0,0,0,0,4259840,0c65536,2127691776,421527552,1435623363,0,0c0,0,65536,0,429916160,1435623363c428867584,1435623363,7405568,0,237502464,2127725188c65536,65536,-575668224,1435623283,65536,0c2015363072,1435623048,0,0,0,0c458227712,1435623363,458227712,1435623363,458227712,1435623363c65536,0,463470592,1435623363,0,0c3211264,0,736100352,1435623362,2015363072,1435623048c441450496,1435623363,440401920,1435623363,2015363072,1435623048c7405568,0,-192413696,2127725187,65536,65536c441450496,1435623363,65536,65536,393216,0c0,0,0,0,-1084227584,1435623048c1445986304,1435623048,0,0,0,0c0,0,0,0,4259840,0c65536,2127691776,443547648,1435623363,0,0c0,0,65536,0,451936256,1435623363c450887680,1435623363,7405568,0,237502464,2127725188c65536,65536,-575668224,1435623283,65536,0c583008256,1435623050,0,0,0,0c480247808,1435623363,480247808,1435623363,480247808,1435623363c65536,0,485490688,1435623363,0,0c3211264,0,693108736,1435623360,583008256,1435623050c463470592,1435623363,462422016,1435623363,583008256,1435623050c7405568,0,-192413696,2127725187,65536,65536c463470592,1435623363,65536,131072,393216,0c0,0,0,0,-530579456,1435623050c1445986304,1435623048,0,0,0,0c0,0,0,0,4259840,0c65536,2127691776,465567744,1435623363,0,0c0,0,65536,0,473956352,1435623363c472907776,1435623363,7405568,0,237502464,2127725188c65536,65536,-575668224,1435623283,65536,0c154664960,1435623051,0,0,0,0c502267904,1435623363,502267904,1435623363,502267904,1435623363c65536,0,507510784,1435623363,0,0c3211264,0,425721856,1435623363,154664960,1435623051c485490688,1435623363,484442112,1435623363,154664960,1435623051c7405568,0,-192413696,2127725187,65536,65536c485490688,1435623363,65536,131072,393216,0c0,0,1,0,-530579456,1435623050c1445986304,1435623048,0,0,0,0c0,0,0,0,4259840,0c65536,2127691776,487587840,1435623363,0,0c0,0,65536,0,495976448,1435623363c494927872,1435623363,7405568,0,237502464,2127725188c65536,65536,-575668224,1435623283,65536,0c-513802240,1435623050,0,0,0,0c524288000,1435623363,524288000,1435623363,524288000,1435623363c65536,0,529530880,1435623363,0,0c3211264,0,-876609536,1435623363,-513802240,1435623050c507510784,1435623363,506462208,1435623363,-513802240,1435623050c7405568,0,-192413696,2127725187,65536,65536c507510784,1435623363,65536,131072,393216,0c0,0,0,0,-530579456,1435623050c1445986304,1435623048,0,0,0,0c0,0,0,0,4259840,0c65536,2127691776,509607936,1435623363,0,0c0,0,65536,0,517996544,1435623363c516947968,1435623363,7405568,0,237502464,2127725188l65536,65536c-575668224,1435623283,65536,0,589299712,1435623050c0,0,0,0,546308096,1435623363c546308096,1435623363,546308096,1435623363,65536,0c551550976,1435623363,0,0,3211264,0c601882624,1435623363,589299712,1435623050,529530880,1435623363c528482304,1435623363,589299712,1435623050,7405568,0c-192413696,2127725187,65536,65536,529530880,1435623363c65536,196608,393216,0,0,0c0,0,-537919488,1435623050,1445986304,1435623048c0,0,0,0,0,0c0,0,4259840,0,65536,2127691776c531628032,1435623363,0,0,0,0c65536,0,540016640,1435623363,538968064,1435623363c7405568,0,237502464,2127725188,65536,65536c-575668224,1435623283,65536,0,41418752,1435623051c0,0,0,0,568328192,1435623363c568328192,1435623363,568328192,1435623363,65536,0c573571072,1435623363,0,0,3211264,0c-414187520,1435623360,41418752,1435623051,551550976,1435623363c550502400,1435623363,41418752,1435623051,7405568,0c-192413696,2127725187,65536,65536,551550976,1435623363c65536,196608,393216,0,0,65536c1,0,-537919488,1435623050,1445986304,1435623048c0,0,0,0,0,0c0,0,4259840,0,65536,2127691776c553648128,1435623363,0,0,0,0c65536,0,562036736,1435623363,560988160,1435623363c7405568,0,237502464,2127725188,65536,65536c-575668224,1435623283,65536,0,-523239424,1435623050c0,0,0,0,590348288,1435623363c590348288,1435623363,590348288,1435623363,65536,0c595591168,1435623363,0,0,3211264,0c2075131904,1435623359,-523239424,1435623050,573571072,1435623363c572522496,1435623363,-523239424,1435623050,7405568,0c-192413696,2127725187,65536,65536,573571072,1435623363c65536,196608,393216,0,0,0c0,0,-537919488,1435623050,1445986304,1435623048c0,0,0,0,0,0c0,0,4259840,0,65536,2127691776c575668224,1435623363,0,0,0,0c65536,0,584056832,1435623363,583008256,1435623363c7405568,0,237502464,2127725188,65536,65536c-575668224,1435623283,65536,0,2020605952,1435623048c0,0,0,0,612368384,1435623363c612368384,1435623363,612368384,1435623363,65536,0c617611264,1435623363,0,0,3211264,0c623902720,1435623363,2020605952,1435623048,595591168,1435623363c594542592,1435623363,2020605952,1435623048,7405568,0c-192413696,2127725187,65536,65536,595591168,1435623363c65536,0,458752,0,0,0c0,0,-1069547520,1435623048,1445986304,1435623048c0,0,0,0,0,0c0,0,4259840,0,65536,2127691776c597688320,1435623363,0,0,0,0c65536,0,606076928,1435623363,605028352,1435623363c7405568,0,237502464,2127725188,65536,65536c-575668224,1435623283,65536,0,2034761728,1435623048c0,0,0,0,634388480,1435623363c634388480,1435623363,634388480,1435623363,65536,0c639631360,1435623363,0,0,3211264,0c667942912,1435623363,2034761728,1435623048,617611264,1435623363c616562688,1435623363,2034761728,1435623048,7405568,0c-192413696,2127725187,65536,65536,617611264,1435623363c65536,0,458752,0,0,0c1,0,-1069547520,1435623048,1445986304,1435623048c0,0,0,0,0,0c0,0,4259840,0,65536,2127691776c619708416,1435623363,0,0,0,0c65536,0,628097024,1435623363,627048448,1435623363c7405568,0,237502464,2127725188,65536,65536c-575668224,1435623283,65536,0,2058354688,1435623048c0,0,0,0,656408576,1435623363c656408576,1435623363,656408576,1435623363,65536,0c661651456,1435623363,0,0,3211264,0c-1756364800,1435623359,2058354688,1435623048,639631360,1435623363c638582784,1435623363,2058354688,1435623048,7405568,0c-192413696,2127725187,65536,65536,639631360,1435623363c65536,0,458752,0,0,0c0,0,-1069547520,1435623048,1445986304,1435623048c0,0,0,0,0,0c0,0,4259840,0,65536,2127691776c641728512,1435623363,0,0,0,0c65536,0,650117120,1435623363,649068544,1435623363c7405568,0,237502464,2127725188,65536,65536c-575668224,1435623283,65536,0,2063597568,1435623048c0,0,0,0,678428672,1435623363c678428672,1435623363,678428672,1435623363,65536,0c683671552,1435623363,0,0,3211264,0c689963008,1435623363,2063597568,1435623048,661651456,1435623363c660602880,1435623363,2063597568,1435623048,7405568,0c-192413696,2127725187,65536,65536,661651456,1435623363c65536,65536,458752,0,0,0c0,0,-1062207488,1435623048,1445986304,1435623048c0,0,0,0,0,0c0,0,4259840,0,65536,2127691776c663748608,1435623363,0,0,0,0c65536,0,672137216,1435623363,671088640,1435623363c7405568,0,237502464,2127725188,65536,65536c-575668224,1435623283,65536,0,2077753344,1435623048c0,0,0,0,700448768,1435623363c700448768,1435623363,700448768,1435623363,65536,0c705691648,1435623363,0,0,3211264,0c756023296,1435623363,2077753344,1435623048,683671552,1435623363c682622976,1435623363,2077753344,1435623048,7405568,0c-192413696,2127725187,65536,65536,683671552,1435623363c65536,65536,458752,0,0,0c1,0,-1062207488,1435623048,1445986304,1435623048c0,0,0,0,0,0c0,0,4259840,0,65536,2127691776c685768704,1435623363,0,0,0,0c65536,0,694157312,1435623363,693108736,1435623363c7405568,0,237502464,2127725188,65536,65536c-575668224,1435623283,65536,0,2101346304,1435623048c0,0,0,0,722468864,1435623363c722468864,1435623363,722468864,1435623363,65536,0c727711744,1435623363,0,0,3211264,0c822083584,1435623363,2101346304,1435623048,705691648,1435623363c704643072,1435623363,2101346304,1435623048,7405568,0c-192413696,2127725187,65536,65536,705691648,1435623363c65536,65536,458752,0,0,0c0,0,-1062207488,1435623048,1445986304,1435623048c0,0,0,0,0,0c0,0,4259840,0,65536,2127691776c707788800,1435623363,0,0,0,0c65536,0,716177408,1435623363,715128832,1435623363c7405568,0,237502464,2127725188,65536,65536c-575668224,1435623283,65536,0,493879296,1435623050c0,0,0,0,744488960,1435623363c744488960,1435623363,744488960,1435623363,65536,0c749731840,1435623363,0,0,3211264,0c-502267904,1435623363,493879296,1435623050,727711744,1435623363c726663168,1435623363,493879296,1435623050,7405568,0c-192413696,2127725187,65536,65536,727711744,1435623363c65536,131072,458752,0,0,0c0,0,1043333120,1435623051,1445986304,1435623048c0,0,0,0,0,0c0,0,4259840,0,65536,2127691776c729808896,1435623363,0,0,0,0c65536,0,738197504,1435623363,737148928,1435623363c7405568,0,237502464,2127725188,65536,65536c-575668224,1435623283,65536,0,1479016448,1435623051c0,0,0,0,766509056,1435623363c766509056,1435623363,766509056,1435623363,65536,0c771751936,1435623363,0,0,3211264,0c-480247808,1435623363,1479016448,1435623051,749731840,1435623363c748683264,1435623363,1479016448,1435623051,7405568,0c-192413696,2127725187,65536,65536,749731840,1435623363c65536,131072,458752,0,0,0c1,0,1043333120,1435623051,1445986304,1435623048c0,0,0,0,0,0c0,0,4259840,0,65536,2127691776c751828992,1435623363,0,0,0,0c65536,0,760217600,1435623363,759169024,1435623363c7405568,0,237502464,2127725188,65536,65536c-575668224,1435623283,65536,0,1361051648,1435623051c0,0,0,0,788529152,1435623363c788529152,1435623363,788529152,1435623363,65536,0c793772032,1435623363,0,0,3211264,0c-865075200,1435623359,1361051648,1435623051,771751936,1435623363c770703360,1435623363,1361051648,1435623051,7405568,0c-192413696,2127725187,65536,65536,771751936,1435623363c65536,131072,458752,0,0,0c0,0,1043333120,1435623051,1445986304,1435623048c0,0,0,0,0,0c0,0,4259840,0,65536,2127691776c773849088,1435623363,0,0,0,0c65536,0,782237696,1435623363,781189120,1435623363c7405568,0,237502464,2127725188,65536,65536c-575668224,1435623283,65536,0,2010120192,1435623050c0,0,0,0,810549248,1435623363c810549248,1435623363,810549248,1435623363,65536,0c815792128,1435623363,0,0,3211264,0c-1649410048,1435623359,2010120192,1435623050,793772032,1435623363c792723456,1435623363,2010120192,1435623050,7405568,0c-192413696,2127725187,65536,65536,793772032,1435623363c65536,196608,458752,0,0,0c0,0,-297795584,1435623050,1445986304,1435623048c0,0,0,0,0,0c0,0,4259840,0,65536,2127691776c795869184,1435623363,0,0,0,0c65536,0,804257792,1435623363,803209216,1435623363c7405568,0,237502464,2127725188,65536,65536c-575668224,1435623283,65536,0,1426587648,1435623051c0,0,0,0,832569344,1435623363c832569344,1435623363,832569344,1435623363,65536,0c837812224,1435623363,0,0,3211264,0c888143872,1435623363,1426587648,1435623051,815792128,1435623363c814743552,1435623363,1426587648,1435623051,7405568,0c-192413696,2127725187,65536,65536,815792128,1435623363c65536,196608,458752,0,0,65536c1,0,-297795584,1435623050,1445986304,1435623048c0,0,0,0,0,0c0,0,4259840,0,65536,2127691776c817889280,1435623363,0,0,0,0c65536,0,826277888,1435623363,825229312,1435623363c7405568,0,237502464,2127725188,65536,65536c-575668224,1435623283,65536,0,1355808768,1435623051c0,0,0,0,854589440,1435623363c854589440,1435623363,854589440,1435623363,65536,0c859832320,1435623363,0,0,3211264,0c1750073344,1435623360,1355808768,1435623051,837812224,1435623363c836763648,1435623363,1355808768,1435623051,7405568,0c-192413696,2127725187,65536,65536,837812224,1435623363c65536,196608,458752,0,0,0c0,0,-297795584,1435623050,1445986304,1435623048c0,0,0,0,0,0c0,0,4259840,0,65536,2127691776c839909376,1435623363,0,0,0,0c65536,0,848297984,1435623363,847249408,1435623363c7405568,0,237502464,2127725188,65536,65536c-575668224,1435623283,65536,0,2106589184,1435623048c0,0,0,0,876609536,1435623363c876609536,1435623363,876609536,1435623363,65536,0c881852416,1435623363,0,0,3211264,0c734003200,1435623363,2106589184,1435623048,859832320,1435623363c858783744,1435623363,2106589184,1435623048,7405568,0c-192413696,2127725187,65536,65536,859832320,1435623363c65536,0,524288,0,0,0c0,0,-1047527424,1435623048,1445986304,1435623048c0,0,0,0,0,0c0,0,4259840,0,65536,2127691776c861929472,1435623363,0,0,0,0c65536,0,870318080,1435623363,869269504,1435623363c7405568,0,237502464,2127725188,65536,65536c-575668224,1435623283,65536,0,2120744960,1435623048c0,0,0,0,898629632,1435623363c898629632,1435623363,898629632,1435623363,65536,0c903872512,1435623363,0,0,3211264,0c1441792000,1435623360,2120744960,1435623048,881852416,1435623363c880803840,1435623363,2120744960,1435623048,7405568,0c-192413696,2127725187,65536,65536,881852416,1435623363c65536,0,524288,0,0,0c1,0,-1047527424,1435623048,1445986304,1435623048c0,0,0,0,0,0c0,0,4259840,0,65536,2127691776c883949568,1435623363,0,0,0,0c65536,0,892338176,1435623363,891289600,1435623363c7405568,0,237502464,2127725188,65536,65536c-575668224,1435623283,65536,0,2144337920,1435623048c0,0,0,0,920649728,1435623363c920649728,1435623363,920649728,1435623363,65536,0c925892608,1435623363,0,0,3211264,0c-241172480,1435623359,2144337920,1435623048,903872512,1435623363c902823936,1435623363,2144337920,1435623048,7405568,0c-192413696,2127725187,65536,65536,903872512,1435623363c65536,0,524288,0,0,0c0,0,-1047527424,1435623048,1445986304,1435623048c0,0,0,0,0,0c0,0,4259840,0,65536,2127691776c905969664,1435623363,0,0,0,0c65536,0,914358272,1435623363,913309696,1435623363c7405568,0,237502464,2127725188,65536,65536c-575668224,1435623283,65536,0,-2145386496,1435623048c0,0,0,0,942669824,1435623363c942669824,1435623363,942669824,1435623363,65536,0c947912704,1435623363,0,0,3211264,0c225443840,1435623360,-2145386496,1435623048,925892608,1435623363c924844032,1435623363,-2145386496,1435623048,7405568,0c-192413696,2127725187,65536,65536,925892608,1435623363c65536,65536,524288,0,0,0c0,0,-1040187392,1435623048,1445986304,1435623048c0,0,0,0,0,0c0,0,4259840,0,65536,2127691776c927989760,1435623363,0,0,0,0c65536,0,936378368,1435623363,935329792,1435623363c7405568,0,237502464,2127725188,65536,65536c-575668224,1435623283,65536,0,-2131230720,1435623048c0,0,0,0,964689920,1435623363c964689920,1435623363,964689920,1435623363,65536,0c969932800,1435623363,0,0,3211264,0c1020264448,1435623363,-2131230720,1435623048,947912704,1435623363c946864128,1435623363,-2131230720,1435623048,7405568,0c-192413696,2127725187,65536,65536,947912704,1435623363c65536,65536,524288,0,0,65536c1,0,-1040187392,1435623048,1445986304,1435623048c0,0,0,0,0,0c0,0,4259840,0,65536,2127691776c950009856,1435623363,0,0,0,0c65536,0,958398464,1435623363,957349888,1435623363c7405568,0,237502464,2127725188,65536,65536c-575668224,1435623283,65536,0,-2107637760,1435623048c0,0,0,0,986710016,1435623363c986710016,1435623363,986710016,1435623363,65536,0c991952896,1435623363,0,0,3211264,0c-480247808,1435623360,-2107637760,1435623048,969932800,1435623363c968884224,1435623363,-2107637760,1435623048,7405568,0c-192413696,2127725187,65536,65536,969932800,1435623363c65536,65536,524288,0,0,0c0,0,-1040187392,1435623048,1445986304,1435623048c0,0,0,0,0,0c0,0,4259840,0,65536,2127691776c972029952,1435623363,0,0,0,0c65536,0,980418560,1435623363,979369984,1435623363c7405568,0,237502464,2127725188,65536,65536c-575668224,1435623283,65536,0,-2102394880,1435623048c0,0,0,0,1008730112,1435623363c1008730112,1435623363,1008730112,1435623363,65536,0c1013972992,1435623363,0,0,3211264,0c-414187520,1435623363,-2102394880,1435623048,991952896,1435623363c990904320,1435623363,-2102394880,1435623048,7405568,0c-192413696,2127725187,65536,65536,991952896,1435623363c65536,0,589824,0,0,0c0,0,-1030750208,1435623048,1445986304,1435623048c0,0,0,0,0,0c0,0,4259840,0,65536,2127691776c994050048,1435623363,0,0,0,0c65536,0,1002438656,1435623363,1001390080,1435623363c7405568,0,237502464,2127725188,65536,65536c-575668224,1435623283,65536,0,-2088239104,1435623048c0,0,0,0,1030750208,1435623363c1030750208,1435623363,1030750208,1435623363,65536,0c1035993088,1435623363,0,0,3211264,0c1064304640,1435623363,-2088239104,1435623048,1013972992,1435623363c1012924416,1435623363,-2088239104,1435623048,7405568,0c-192413696,2127725187,65536,65536,1013972992,1435623363c65536,0,589824,0,0,0c1,0,-1030750208,1435623048,1445986304,1435623048c0,0,0,0,0,0c0,0,4259840,0,65536,2127691776c1016070144,1435623363,0,0,0,0c65536,0,1024458752,1435623363,1023410176,1435623363c7405568,0,237502464,2127725188,65536,65536c-575668224,1435623283,65536,0,-2064646144,1435623048c0,0,0,0,1052770304,1435623363c1052770304,1435623363,1052770304,1435623363,65536,0c1058013184,1435623363,0,0,3211264,0c-205520896,1435623359,-2064646144,1435623048,1035993088,1435623363c1034944512,1435623363,-2064646144,1435623048,7405568,0c-192413696,2127725187,65536,65536,1035993088,1435623363c65536,0,589824,0,0,0c0,0,-1030750208,1435623048,1445986304,1435623048c0,0,0,0,0,0c0,0,4259840,0,65536,2127691776c1038090240,1435623363,0,0,0,0c65536,0,1046478848,1435623363,1045430272,1435623363c7405568,0,237502464,2127725188,65536,65536c-575668224,1435623283,65536,0,-2059403264,1435623048c0,0,0,0,1074790400,1435623363c1074790400,1435623363,1074790400,1435623363,65536,0c1080033280,1435623363,0,0,3211264,0c1086324736,1435623363,-2059403264,1435623048,1058013184,1435623363c1056964608,1435623363,-2059403264,1435623048,7405568,0c-192413696,2127725187,65536,65536,1058013184,1435623363c65536,65536,589824,0,0,0c0,0,-1023410176,1435623048,1445986304,1435623048c0,0,0,0,0,0c0,0,4259840,0,65536,2127691776c1060110336,1435623363,0,0,0,0c65536,0,1068498944,1435623363,1067450368,1435623363c7405568,0,237502464,2127725188,65536,65536c-575668224,1435623283,65536,0,-2045247488,1435623048c0,0,0,0,1096810496,1435623363c1096810496,1435623363,1096810496,1435623363,65536,0c1102053376,1435623363,0,0,3211264,0c47185920,1435623360,-2045247488,1435623048,1080033280,1435623363c1078984704,1435623363,-2045247488,1435623048,7405568,0c-192413696,2127725187,65536,65536,1080033280,1435623363c65536,65536,589824,0,0,0c1,0,-1023410176,1435623048,1445986304,1435623048c0,0,0,0,0,0c0,0,4259840,0,65536,2127691776c1082130432,1435623363,0,0,0,0c65536,0,1090519040,1435623363,1089470464,1435623363c7405568,0,237502464,2127725188,65536,65536c-575668224,1435623283,65536,0,-2021654528,1435623048c0,0,0,0,1118830592,1435623363c1118830592,1435623363,1118830592,1435623363,65536,0c1124073472,1435623363,0,0,3211264,0c2014314496,1435623360,-2021654528,1435623048,1102053376,1435623363c1101004800,1435623363,-2021654528,1435623048,7405568,0c-192413696,2127725187,65536,65536,1102053376,1435623363c65536,65536,589824,0,0,0c0,0,-1023410176,1435623048,1445986304,1435623048c0,0,0,0,0,0c0,0,4259840,0,65536,2127691776c1104150528,1435623363,0,0,0,0c65536,0,1112539136,1435623363,1111490560,1435623363c7405568,0,237502464,2127725188,65536,65536c-575668224,1435623283,65536,0,1879048192,1435623051c0,0,0,0,1140850688,1435623363c1140850688,1435623363,1140850688,1435623363,65536,0c1146093568,1435623363,0,0,3211264,0c205520896,1435623363,1879048192,1435623051,1124073472,1435623363c1123024896,1435623363,1879048192,1435623051,7405568,0c-192413696,2127725187,65536,65536,1124073472,1435623363c65536,131072,589824,0,0,0c0,0,1455423488,1435623051,1445986304,1435623048c0,0,0,0,0,0c0,0,4259840,0,65536,2127691776c1126170624,1435623363,0,0,0,0c65536,0,1134559232,1435623363,1133510656,1435623363c7405568,0,237502464,2127725188,65536,65536c-575668224,1435623283,65536,0,-1320681472,1435623051c0,0,0,0,1162870784,1435623363c1162870784,1435623363,1162870784,1435623363,65536,0c1168113664,1435623363,0,0,3211264,0c-526385152,1435623359,-1320681472,1435623051,1146093568,1435623363c1145044992,1435623363,-1320681472,1435623051,7405568,0c-192413696,2127725187,65536,65536,1146093568,1435623363c65536,131072,589824,0,0,0c1,0,1455423488,1435623051,1445986304,1435623048c0,0,0,0,0,0c0,0,4259840,0,65536,2127691776c1148190720,1435623363,0,0,0,0c65536,0,1156579328,1435623363,1155530752,1435623363c7405568,0,237502464,2127725188,65536,65536c-575668224,1435623283,65536,0,-1669332992,1435623051c0,0,0,0,1184890880,1435623363c1184890880,1435623363,1184890880,1435623363,65536,0c1190133760,1435623363,0,0,3211264,0c1262485504,1435623363,-1669332992,1435623051,1168113664,1435623363c1167065088,1435623363,-1669332992,1435623051,7405568,0c-192413696,2127725187,65536,65536,1168113664,1435623363c65536,131072,589824,0,0,0c0,0,1455423488,1435623051,1445986304,1435623048c0,0,0,0,0,0c0,0,4259840,0,65536,2127691776c1170210816,1435623363,0,0,0,0c65536,0,1178599424,1435623363,1177550848,1435623363c7405568,0,237502464,2127725188,65536,65536c-575668224,1435623283,65536,0,-245366784,1435623050c0,0,0,0,1206910976,1435623363c1206910976,1435623363,1206910976,1435623363,65536,0c1212153856,1435623363,0,0,3211264,0c2038431744,1435623362,-245366784,1435623050,1190133760,1435623363c1189085184,1435623363,-245366784,1435623050,7405568,0c-192413696,2127725187,65536,65536,1190133760,1435623363c65536,196608,589824,0,0,0c0,0,1759510528,1435623051,1445986304,1435623048c0,0,0,0,0,0c0,0,4259840,0,65536,2127691776c1192230912,1435623363,0,0,0,0c65536,0,1200619520,1435623363,1199570944,1435623363c7405568,0,237502464,2127725188,65536,65536c-575668224,1435623283,65536,0,-1207435264,1435623051c0,0,0,0,1228931072,1435623363c1228931072,1435623363,1228931072,1435623363,65536,0c1234173952,1435623363,0,0,3211264,0c-565182464,1435623362,-1207435264,1435623051,1212153856,1435623363c1211105280,1435623363,-1207435264,1435623051,7405568,0c-192413696,2127725187,65536,65536,1212153856,1435623363c65536,196608,589824,0,0,65536c1,0,1759510528,1435623051,1445986304,1435623048c0,0,0,0,0,0c0,0,4259840,0,65536,2127691776c1214251008,1435623363,0,0,0,0c65536,0,1222639616,1435623363,1221591040,1435623363c7405568,0,237502464,2127725188,65536,65536c-575668224,1435623283,65536,0,-1297088512,1435623051c0,0,0,0,1250951168,1435623363c1250951168,1435623363,1250951168,1435623363,65536,0c1256194048,1435623363,0,0,3211264,0c362807296,1435623360,-1297088512,1435623051,1234173952,1435623363c1233125376,1435623363,-1297088512,1435623051,7405568,0c-192413696,2127725187,65536,65536,1234173952,1435623363c65536,196608,589824,0,0,0c0,0,1759510528,1435623051,1445986304,1435623048c0,0,0,0,0,0c0,0,4259840,0,65536,2127691776c1236271104,1435623363,0,0,0,0c65536,0,1244659712,1435623363,1243611136,1435623363c7405568,0,237502464,2127725188,65536,65536c-575668224,1435623283,65536,0,-2016411648,1435623048c0,0,0,0,1272971264,1435623363c1272971264,1435623363,1272971264,1435623363,65536,0c1278214144,1435623363,0,0,3211264,0c1284505600,1435623363,-2016411648,1435623048,1256194048,1435623363c1255145472,1435623363,-2016411648,1435623048,7405568,0c-192413696,2127725187,65536,65536,1256194048,1435623363c65536,0,655360,0,0,0c0,0,-1008730112,1435623048,1445986304,1435623048c0,0,0,0,0,0c0,0,4259840,0,65536,2127691776c1258291200,1435623363,0,0,0,0c65536,0,1266679808,1435623363,1265631232,1435623363c7405568,0,237502464,2127725188,65536,65536c-575668224,1435623283,65536,0,-2002255872,1435623048c0,0,0,0,1294991360,1435623363c1294991360,1435623363,1294991360,1435623363,65536,0c1300234240,1435623363,0,0,3211264,0c0,0,-2002255872,1435623048,1278214144,1435623363c1277165568,1435623363,-2002255872,1435623048,7405568,0c-192413696,2127725187,65536,65536,1278214144,1435623363c65536,0,655360,0,0,0c1,0,-1008730112,1435623048,1445986304,1435623048c0,0,0,0,0,0c0,0,4259840,0,65536,2127691776c1280311296,1435623363,0,0,0,0c65536,0,1288699904,1435623363,1287651328,1435623363c7405568,0,237502464,2127725188,65536,65536c-575668224,1435623283,65536,0,-1978662912,1435623048c0,0,0,0,312475648,1435623361c312475648,1435623361,312475648,1435623361,65536,0c-1161822208,1435623362,0,0,3211264,0c-1664090112,1435623360,-1978662912,1435623048,1300234240,1435623363c1299185664,1435623363,-1978662912,1435623048,582025216,0c0,0,-2060451840,1435623360,0,0c0,0,-678428672,1435623363,0,0c-2124414976,1435623362,0,0,-1809842176,1435623359c0,0,0,0,428867584,1435623360c0,0,0,0,538968064,1435623360c-433061888,1435623362,-294649856,1435623359,0,0c0,0,-1185939456,1435623359,1399848960,1435623362c-568328192,1435623360,0,0,0,0c822083584,1435623363,943718400,1435623362,-1970274304,1435623362c0,0,0,0,976224256,1435623363c362807296,1435623360,-612368384,1435623360,0,0c0,0,0,0,0,0c0,0,0,0,0,0c-1317011456,1435623363,-1713373184,1435623363,0,0c0,0,0,0,-832569344,1435623360c-1435500544,1435623359,0,0,-367001600,1435623362c-1417674752,1435623359,0,0,-2126512128,1435623360c0,0,0,0,1840250880,1435623362c0,0,-1542455296,1435623359,0,0c0,0,359661568,1435623363,-920649728,1435623360c0,0,-704643072,1435623359,-1094713344,1435623362c425721856,1435623363,0,0,0,0c1664090112,1435623362,195035136,1435623424,0,0c0,0,0,0,139460608,1435623363c0,0,-920649728,1435623363,1042284544,1435623363c0,0,469762048,1435623363,910163968,1435623363c1818230784,1435623362,0,0,0,0c-1506803712,1435623359,-918552576,1435623359,0,0c0,0,0,0,-1184890880,1435623363c2119172096,1435623363,0,0,0,0c0,0,-1860173824,1435623362,-989855744,1435623359c-1933574144,1435623363,0,0,-1796210688,1435623360c0,0,0,0,-1889533952,1435623363c0,0,1421869056,1435623362,0,0c0,0,0,0,0,0c-212860928,1435623362,0,0,1319108608,1435623392c645922816,1435623363,0,0,-1132462080,1435623359c0,0,-1203765248,1435623359,1311768576,1435623362c0,0,0,0,0,0c0,0,-437256192,1435623359,0,0c-1559232512,1435623363,0,0,0,0c1728053248,1435623360,183500800,1435623363,979369984,1435623360c0,0,0,0,0,0c-1364197376,1435623359,0,0,0,0c0,0,-1801453568,1435623363,-1140850688,1435623360c0,0,0,0,0,0c-1906311168,1435623360,1551892480,1435623360,0,0c0,0,1970274304,1435623360,0,0c0,0,0,0,0,0c972029952,1435623361,0,0,0,0c0,0,0,0,-1929379840,1435623361c2046820352,1435623359,557842432,1435623363,513802240,1435623363c0,0,-1774190592,1435623359,0,0c0,0,189792256,1435623361,0,0c-1463812096,1435623362,0,0,0,0c0,0,0,0,-2131755008,1435623363c0,0,0,0,1265631232,1435623360c-411041792,1435623362,-524288000,1435623360,0,0c0,0,29360128,1435623363,1950351360,1435623362c-348127232,1435623360,0,0,0,0c-258998272,1435623359,-526385152,1435623359,0,0c2053111808,1435623363,0,0,2028994560,1435623359c-1884291072,1435623360,0,0,0,0c0,0,0,0,2075131904,1435623359c0,0,0,0,-1088421888,1435623362c0,0,-612368384,1435623363,-2059403264,1435623359c0,0,0,0,206569472,1435623424c-1639972864,1435623362,0,0,1306525696,1435623363c-1441792000,1435623362,0,0,0,0c0,0,0,0,2064646144,1435623359c0,0,0,0,0,0c0,0,1174405120,1435623363,0,0c2011168768,1435623359,737148928,1435623360,-1934622720,1435623359c1485832192,1435623360,0,0,0,0c-2102394880,1435623362,1553989632,1435623362,0,0c0,0,0,0,954204160,1435623363c-954204160,1435623359,0,0,0,0c0,0,1507852288,1435623360,560988160,1435623360c-414187520,1435623360,0,0,0,0c0,0,0,0,-1339031552,1435623363c0,0,0,0,0,0c-1427111936,1435623363,0,0,0,0c0,0,-590348288,1435623360,-278921216,1435623362c0,0,0,0,192937984,1435623361c0,0,-1221591040,1435623362,0,0c0,0,1972371456,1435623362,0,0c-1845493760,1435623363,0,0,0,0c623902720,1435623363,-1030750208,1435623363,0,0c-1069547520,1435623392,-633339904,1435623359,-651165696,1435623359c0,0,0,0,-744488960,1435623360c1201668096,1435623362,0,0,0,0c0,0,491782144,1435623363,-1328545792,1435623359c-590348288,1435623363,0,0,0,0c-1840250880,1435623360,1086324736,1435623363,-964689920,1435623360c403701760,1435623363,0,0,0,0c-1649410048,1435623359,0,0,-1345323008,1435623392c-1898971136,1435623359,-810549248,1435623363,-2043674624,1435623363c0,0,0,0,-1521483776,1435623360c-1096810496,1435623360,-436207616,1435623360,0,0c0,0,-2112880640,1435623359,0,0c0,0,0,0,0,0c1576009728,1435623362,0,0,0,0c910163968,1435623342,0,0,-36700160,1435623362c0,0,-1992294400,1435623362,-1397751808,1435623362c0,0,-2023751680,1435623359,-574619648,1435623283c0,0,1443889152,1435623362,0,0c0,0,0,0,0,0c1576009728,1435623359,0,0,-1294991360,1435623363c0,0,1336934400,1435623392,1240465408,1435623363c-668991488,1435623359,-1598029824,1435623360,-1620049920,1435623360c-1595932672,1435623359,0,0,-2077229056,1435623359c0,0,0,0,-1453326336,1435623359c-1537212416,1435623363,1101004800,1435623359,1390411776,1435623361c0,0,-1750073344,1435623362,-256901120,1435623362c1794113536,1435623360,0,0,-1818230784,1435623360c-1664090112,1435623360,0,0,0,0c0,0,0,0,1223688192,1435623362c-2038431744,1435623360,-1661992960,1435623362,0,0c1529872384,1435623360,8388608,1435623361,0,0c-260046848,1435623360,-740294656,1435623359,1948254208,1435623360c1752170496,1435623362,0,0,0,0c-1776287744,1435623391,0,0,1130364928,1435623363c0,0,0,0,0,0c0,0,-1977614336,1435623363,0,0c0,0,-6291456,1435623359,-146800640,1435623362c715128832,1435623360,0,0,-1994391552,1435623360c-1794113536,1435623362,2060451840,1435623362,0,0c0,0,0,0,2031091712,1435623363c-365953024,1435623359,0,0,-1845493760,1435623359c0,0,-2016411648,1435623360,-1988100096,1435623359c-1008730112,1435623360,0,0,-1955594240,1435623363c0,0,0,0,0,0c0,0,0,0,0,0c0,0,0,0,0,0c0,0,0,0,-788529152,1435623360c0,0,0,0,-1309671424,1435623362c0,0,0,0,0,0c0,0,-1617952768,1435623362,0,0c0,0,1926234112,1435623360,0,0c-1389363200,1435623360,0,0,0,0c935329792,1435623360,-1706033152,1435623362,207618048,1435623360c0,0,0,0,-2014314496,1435623362c293601280,1435623363,0,0,0,0c0,0,1262485504,1435623363,-793772032,1435623359c0,0,0,0,0,0c-59768832,1435623359,-1972371456,1435623360,2082471936,1435623362c0,0,1067450368,1435623360,998244352,1435623363c0,0,0,0,-876609536,1435623360c0,0,0,0,-1074790400,1435623363c0,0,0,0,0,0c-392167424,1435623360,-70254592,1435623359,0,0c-656408576,1435623360,778043392,1435623363,29360128,1435623360c0,0,0,0,0,0c1684013056,1435623360,0,0,0,0c-1052770304,1435623363,2126512128,1435623362,888143872,1435623363c0,0,0,0,1730150400,1435623362c2146435072,1435623359,736100352,1435623362,154140672,1435623360c0,0,-419430400,1435623359,1333788672,1435623362c0,0,0,0,0,0c667942912,1435623363,278921216,1435623360,0,0c0,0,0,0,-1642070016,1435623360c605028352,1435623360,-139460608,1435623359,-1581252608,1435623363c-1150287872,1435623359,0,0,-1691353088,1435623363c0,0,-1096810496,1435623359,0,0c-568328192,1435623363,-1779433472,1435623363,0,0c0,0,0,0,-1862270976,1435623360c1306525696,1435623392,-1184890880,1435623360,0,0c-1199570944,1435623362,0,0,-1257242624,1435623359c0,0,0,0,100663296,1435623360c0,0,0,0,0,0c0,0,249561088,1435623363,0,0c0,0,-205520896,1435623359,-58720256,1435623362c117440512,1435623363,0,0,0,0c-171966464,1435623360,-126877696,1435623361,0,0c0,0,0,0,73400320,1435623363c0,0,-964689920,1435623363,0,0c689963008,1435623363,2124414976,1435623360,-472907776,1435623359c-1250951168,1435623360,-1603272704,1435623363,0,0c0,0,-1916796928,1435623359,0,0c0,0,0,0,-1250951168,1435623363c1943011328,1435623363,0,0,0,0c-865075200,1435623359,-183500800,1435623359,34603008,1435623361c0,0,0,0,-562036736,1435623359c1433403392,1435623361,0,0,0,0c0,0,-597688320,1435623359,0,0c0,0,0,0,0,0c-455081984,1435623362,1882193920,1435623360,-105906176,1435623360c-102760448,1435623362,0,0,-546308096,1435623360c0,0,0,0,1245708288,1435623362c0,0,0,0,0,0c0,0,186646528,1435623361,0,0c-1735393280,1435623363,0,0,0,0c1661992960,1435623360,1487929344,1435623362,-1667235840,1435623359c0,0,-455081984,1435623359,-2104492032,1435623360c-2080374784,1435623362,0,0,0,0c0,0,-1904214016,1435623362,-24117248,1435623359c1001390080,1435623360,0,0,0,0c-1950351360,1435623360,227540992,1435623363,0,0c0,0,1904214016,1435623360,0,0c-1867513856,1435623363,0,0,-241172480,1435623359c-1947205632,1435623361,0,0,0,0c-686817280,1435623359,0,0,0,0c0,0,1816133632,1435623360,0,0c0,0,-1177550848,1435623362,0,0c0,0,-80740352,1435623362,0,0c1617952768,1435623360,0,0,0,0c0,0,0,0,2075131904,1435623363c0,0,-1455423488,1435623360,1133510656,1435623360c-1275068416,1435623359,384827392,1435623360,0,0c0,0,-1551892480,1435623362,1862270976,1435623362c0,0,-1485832192,1435623362,-1631584256,1435623359c-1367343104,1435623360,-383778816,1435623359,-766509056,1435623360c-1411383296,1435623360,0,0,844103680,1435623363c957349888,1435623360,-83886080,1435623360,0,0c0,0,0,0,0,0c0,0,0,0,0,0c-744488960,1435623363,-1292894208,1435623359,0,0c0,0,1774190592,1435623362,-216006656,1435623360c-631242752,1435623362,0,0,0,0c-1399848960,1435623359,0,0,1686110208,1435623362c0,0,0,0,-2058354688,1435623362c0,0,0,0,0,0c0,0,1020264448,1435623363,-1507852288,1435623362c472907776,1435623360,734003200,1435623363,-1863319552,1435623359c-1928331264,1435623360,-1573912576,1435623362,-587202560,1435623362c2104492032,1435623362,1465909248,1435623362,0,0c0,0,-1752170496,1435623360,932184064,1435623363c-1007681536,1435623359,0,0,0,0c0,0,1309671424,1435623360,406847488,1435623360c-502267904,1435623360,1750073344,1435623360,296747008,1435623360c0,0,0,0,-1433403392,1435623360c1089470464,1435623360,0,0,1639972864,1435623360c-1515192320,1435623363,0,0,0,0c0,0,-700448768,1435623360,-1346371584,1435623359c0,0,-1686110208,1435623360,-282066944,1435623360c0,0,450887680,1435623360,0,0c2016411648,1435623362,1906311168,1435623362,1884291072,1435623362c0,0,0,0,0,0c535822336,1435623363,0,0,0,0c171966464,1435623360,-1162870784,1435623360,-168820736,1435623362c0,0,0,0,934281216,1435623361c1111490560,1435623359,0,0,51380224,1435623363c0,0,337641472,1435623363,0,0c-656408576,1435623363,891289600,1435623360,-1114636288,1435623359c2036334592,1435623360,1108344832,1435623363,-1074790400,1435623360c0,0,0,0,-124780544,1435623362c-1756364800,1435623359,0,0,-1340080128,1435623392c0,0,2009071616,1435623363,-2109734912,1435623363c0,0,0,0,0,0c-1228931072,1435623360,-1738539008,1435623359,0,0c-1708130304,1435623360,-1730150400,1435623360,0,0c0,0,0,0,0,0c1509949440,1435623362,0,0,0,0c1839202304,1435623392,0,0,-190840832,1435623362c-39845888,1435623360,0,0,-312475648,1435623359c0,0,1023410176,1435623360,136314880,1435623360c0,0,1355808768,1435623362,0,0c0,0,-458227712,1435623360,0,0c-389021696,1435623362,0,0,-1493172224,1435623363c0,0,0,0,1860173824,1435623360c-829423616,1435623359,-854589440,1435623360,1573912576,1435623360c-322961408,1435623362,0,0,-775946240,1435623359c0,0,0,0,-1383071744,1435623363c995098624,1435623361,1289748480,1435623392,-1613758464,1435623359c0,0,0,0,243269632,1435623360c-1419771904,1435623362,-1361051648,1435623363,0,0c2102394880,1435623360,0,0,0,0c0,0,0,0,1735393280,1435623359c0,0,0,0,0,0c0,0,0,0,0,0c-370147328,1435623360,2131755008,1435623392,759169024,1435623360c-1139802112,1435623362,0,0,0,0c-276824064,1435623359,0,0,-1353711616,1435623362c0,0,0,0,0,0c0,0,-2087714816,1435623363,-1952448512,1435623359c0,0,1331691520,1435623360,-344981504,1435623362c-1154482176,1435623362,0,0,0,0c-1072693248,1435623361,1994391552,1435623362,0,0c-615514112,1435623359,0,0,2097152000,1435623363c756023296,1435623363,1287651328,1435623360,0,0c0,0,-1882193920,1435623362,-565182464,1435623362c0,0,0,0,0,0c564133888,1435623424,0,0,0,0c0,0,0,0,0,0c-370147328,1435623363,0,0,0,0c0,0,-61865984,1435623360,1838153728,1435623360c0,0,0,0,-1375731712,1435623362c0,0,-508559360,1435623359,0,0c0,0,-1948254208,1435623362,-544210944,1435623359c0,0,0,0,0,0c-1587544064,1435623360,0,0,0,0c-521142272,1435623362,-1488977920,1435623359,-95420416,1435623359c0,0,2146435072,1435623360,-2036334592,1435623362c1598029824,1435623362,0,0,0,0c220200960,1435623361,1064304640,1435623363,-847249408,1435623359c0,0,0,0,1708130304,1435623362c65011712,1435623360,-348127232,1435623359,-304087040,1435623360c-1025507328,1435623359,0,0,-1578106880,1435623359c161480704,1435623363,0,0,0,0c0,0,0,0,-1228931072,1435623363c0,0,1706033152,1435623360,0,0c-1471152128,1435623359,-161480704,1435623359,0,0c0,0,-722468864,1435623359,0,0c0,0,0,0,0,0c2038431744,1435623362,0,0,2080374784,1435623360c0,0,0,0,671088640,1435623360c0,0,-2095054848,1435623359,340787200,1435623360c-238026752,1435623360,-490733568,1435623359,0,0c0,0,1928331264,1435623362,1267728384,1435623362c0,0,0,0,0,0c601882624,1435623363,1887436800,1435623361,1965031424,1435623363c0,0,-1827667968,1435623359,-1774190592,1435623360c189792256,1435623360,1213202432,1435623361,0,0c0,0,1155530752,1435623360,-1684013056,1435623362c7340032,1435623363,0,0,0,0c-634388480,1435623363,-1926234112,1435623362,0,0c0,0,0,0,-1030750208,1435623360c1993342976,1435623359,-1595932672,1435623362,0,0c2092957696,1435623359,0,0,0,0c0,0,0,0,1642070016,1435623362c0,0,0,0,0,0c0,0,95420416,1435623363,0,0c0,0,-882900992,1435623359,579862528,1435623363c1992294400,1435623360,0,0,0,0c1531969536,1435623362,0,0,0,0c-810549248,1435623360,-788529152,1435623363,-1382023168,1435623359c0,0,-1206910976,1435623363,0,0c1045430272,1435623360,516947968,1435623360,1243611136,1435623360c-1091567616,1435623362,0,0,494927872,1435623360c0,0,-1970274304,1435623359,261095424,1435623360c0,0,0,0,-1471152128,1435623363c-1345323008,1435623360,0,0,0,0c-1728053248,1435623362,-1720713216,1435623359,-1524629504,1435623359c0,0,0,0,-326107136,1435623360c0,0,0,0,0,0c0,0,1289748480,1435623362,0,0c0,0,0,0,0,0c-499122176,1435623362,0,0,-543162368,1435623362c1377828864,1435623362,0,0,-811597824,1435623359c0,0,0,0,315621376,1435623363c0,0,0,0,0,0c0,0,717225984,1435623361,0,0c-1823473664,1435623363,0,0,-936378368,1435623359c-477102080,1435623362,1844445184,1435623392,781189120,1435623360c0,0,0,0,-1287651328,1435623362c-2146435072,1435623362,0,0,-41943040,1435623359c0,0,-2065694720,1435623363,-1838153728,1435623362c0,0,0,0,0,0c-1792016384,1435623359,1353711616,1435623360,0,0c0,0,1199570944,1435623360,0,0c0,0,0,0,-900726784,1435623359c0,0,0,0,0,0c0,0,0,0,0,0c0,0,-634388480,1435623360,0,0c0,0,-1243611136,1435623362,0,0c0,0,0,0,0,0c-1529872384,1435623362,1311768576,1435623392,0,0c0,0,0,0,1898971136,1435623363c0,0,-127926272,1435623360,1152385024,1435623363c-972029952,1435623359,318767104,1435623360,1772093440,1435623360c0,0,1452277760,1435623392,1796210688,1435623362c0,0,-2082471936,1435623360,0,0c-1543503872,1435623360,-1265631232,1435623362,0,0c0,0,0,0,847249408,1435623360c913309696,1435623360,-1239416832,1435623359,0,0c0,0,0,0,0,0c-898629632,1435623360,0,0,0,0c-1331691520,1435623362,-942669824,1435623363,0,0c0,0,0,0,-2041577472,1435623359c-1206910976,1435623360,0,0,7405568,0c237502464,2127725188,65536,65536,-575668224,1435623283c65536,1435566080,-1849688064,1435623048,0,0c0,0,1909456896,1435623363,1909456896,1435623363c1909456896,1435623363,65536,0,1914699776,1435623363c0,0,3211264,0,-1345323008,1435623360c-1849688064,1435623048,1892679680,1435623363,1891631104,1435623363c-1849688064,1435623048,7405568,0,-192413696,2127725187c65536,65536,1892679680,1435623363,65536,65536c720896,0,0,0,0,0c-979369984,1435623048,1445986304,1435623048,0,0c0,0,0,0,0,0c4259840,0,65536,2127691776,1894776832,1435623363c0,0,0,0,65536,0c1903165440,1435623363,1902116864,1435623363,7405568,0c237502464,2127725188,65536,65536,-575668224,1435623283c65536,0,1647312896,1435623051,0,0c0,0,1931476992,1435623363,1931476992,1435623363c1931476992,1435623363,65536,0,1936719872,1435623363c0,0,3211264,0,-2014314496,1435623362c1647312896,1435623051,1914699776,1435623363,1913651200,1435623363c1647312896,1435623051,7405568,0,-192413696,2127725187c65536,65536,1914699776,1435623363,65536,131072c720896,0,0,0,0,0c1812987904,1435623052,1445986304,1435623048,0,0c0,0,0,0,0,0c4259840,0,65536,2127691776,1916796928,1435623363c0,0,0,0,65536,0c1925185536,1435623363,1924136960,1435623363,7405568,0c237502464,2127725188,65536,65536,-575668224,1435623283c65536,0,-1560805376,1435623052,0,0c0,0,1953497088,1435623363,1953497088,1435623363c1953497088,1435623363,65536,0,1958739968,1435623363c0,0,3211264,0,1898971136,1435623363c-1560805376,1435623052,1936719872,1435623363,1935671296,1435623363c-1560805376,1435623052,7405568,0,-192413696,2127725187c65536,65536,1936719872,1435623363,65536,131072c720896,0,0,0,1,0c1812987904,1435623052,1445986304,1435623048,0,0c0,0,0,0,0,0c4259840,0,65536,2127691776,1938817024,1435623363c0,0,0,0,65536,0c1947205632,1435623363,1946157056,1435623363,7405568,0c237502464,2127725188,65536,65536,-575668224,1435623283c65536,0,-1718616064,1435623052,0,0c0,0,1975517184,1435623363,1975517184,1435623363c1975517184,1435623363,65536,0,1980760064,1435623363c0,0,3211264,0,-1625292800,1435623363c-1718616064,1435623052,1958739968,1435623363,1957691392,1435623363c-1718616064,1435623052,7405568,0,-192413696,2127725187c65536,65536,1958739968,1435623363,65536,131072c720896,0,0,0,0,0c1812987904,1435623052,1445986304,1435623048,0,0c0,0,0,0,0,0c4259840,0,65536,2127691776,1960837120,1435623363c0,0,0,0,65536,0c1969225728,1435623363,1968177152,1435623363,7405568,0c237502464,2127725188,65536,65536,-575668224,1435623283c65536,0,455081984,1435623052,0,0c0,0,1997537280,1435623363,1997537280,1435623363c1997537280,1435623363,65536,0,2002780160,1435623363c0,0,3211264,0,-1441792000,1435623362c455081984,1435623052,1980760064,1435623363,1979711488,1435623363c455081984,1435623052,7405568,0,-192413696,2127725187c65536,65536,1980760064,1435623363,65536,196608c720896,0,0,0,0,0c1827667968,1435623052,1445986304,1435623048,0,0c0,0,0,0,0,0c4259840,0,65536,2127691776,1982857216,1435623363c0,0,0,0,65536,0c1991245824,1435623363,1990197248,1435623363,7405568,0c237502464,2127725188,65536,65536,-575668224,1435623283c65536,0,-1524105216,1435623052,0,0c0,0,2019557376,1435623363,2019557376,1435623363c2019557376,1435623363,65536,0,2024800256,1435623363c0,0,3211264,0,-1008730112,1435623363c-1524105216,1435623052,2002780160,1435623363,2001731584,1435623363c-1524105216,1435623052,7405568,0,-192413696,2127725187c65536,65536,2002780160,1435623363,65536,196608c720896,0,0,65536,1,0c1827667968,1435623052,1445986304,1435623048,0,0c0,0,0,0,0,0c4259840,0,65536,2127691776,2004877312,1435623363c0,0,0,0,65536,0c2013265920,1435623363,2012217344,1435623363,7405568,0c237502464,2127725188,65536,65536,-575668224,1435623283c65536,0,-1537212416,1435623052,0,0"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Договорные конструкции Заключение предпринимательских договоров. Ограничение принципа свободы договора. Особенности признания предпринимательского договора недействительным Исполнение и прекращение обязательств, связанных с осуществлением предпринимательск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Тема 10. Ценообразование и расчеты в предпринимательской деятельности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виды цен Государственное регулирование цен. Способы регулирования цен Понятие и способы расчетов Расчеты с применением контрольно-кассовой техники </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11. Правовое регулирование отдельных видов предпринимательской деятельности </w:t>
      </w:r>
    </w:p>
    <w:p>
      <w:pPr>
        <w:pStyle w:val="Normal"/>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равовое регулирование торговой деятельности Субъекты и объекты торговой деятельности Договоры в торговой деятельности Правовое регулирование деятельности по оказанию услуг, выполнению работ Правовые основы рекламы и рекламной деятельности Общие и специальные требования к рекламе. Правовое регулирование инвестиционной деятельности Субъекты и объекты инвестиционной деятельности Правовое регулирование рынка ценных бумаг. Субъекты и объекты рынка ценных бумаг Государственное регулирование рынка ценных бумаг </w:t>
      </w:r>
    </w:p>
    <w:p>
      <w:pPr>
        <w:pStyle w:val="Normal"/>
        <w:widowControl/>
        <w:tabs>
          <w:tab w:val="clear" w:pos="708"/>
          <w:tab w:val="left" w:pos="115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sz w:val="28"/>
          <w:szCs w:val="28"/>
          <w:lang w:bidi="ar-SA"/>
        </w:rPr>
        <w:tab/>
        <w:t xml:space="preserve">5.2.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Дисциплина «Предпринимательское право» формирует профессиональные компетенции (ОК – 7; ОПК – 1, ОПК-6). </w:t>
      </w:r>
      <w:r>
        <w:rPr>
          <w:rFonts w:cs="Times New Roman" w:ascii="Times New Roman" w:hAnsi="Times New Roman"/>
          <w:sz w:val="28"/>
          <w:szCs w:val="28"/>
        </w:rPr>
        <w:t xml:space="preserve">Формирование  </w:t>
      </w:r>
      <w:r>
        <w:rPr>
          <w:rFonts w:eastAsia="Times New Roman" w:cs="Times New Roman" w:ascii="Times New Roman" w:hAnsi="Times New Roman"/>
          <w:color w:val="000000"/>
          <w:sz w:val="28"/>
          <w:szCs w:val="28"/>
          <w:lang w:bidi="ar-SA"/>
        </w:rPr>
        <w:t>общекультурных и общепрофессиональных компетенций</w:t>
      </w:r>
      <w:r>
        <w:rPr>
          <w:rFonts w:cs="Times New Roman" w:ascii="Times New Roman" w:hAnsi="Times New Roman"/>
          <w:sz w:val="28"/>
          <w:szCs w:val="28"/>
        </w:rPr>
        <w:t xml:space="preserve"> ОК-7; ОПК-1; ОПК - 6 в рамках изучения дисциплины Криминалистика.</w:t>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28"/>
          <w:szCs w:val="28"/>
          <w:lang w:bidi="ar-SA"/>
        </w:rPr>
      </w:pPr>
      <w:r>
        <w:rPr>
          <w:rFonts w:eastAsia="Times New Roman" w:cs="Times New Roman" w:ascii="Times New Roman" w:hAnsi="Times New Roman"/>
          <w:bCs/>
          <w:i/>
          <w:color w:val="000000"/>
          <w:sz w:val="28"/>
          <w:szCs w:val="28"/>
          <w:lang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9639" w:leader="underscore"/>
        </w:tabs>
        <w:autoSpaceDE w:val="false"/>
        <w:ind w:right="-1" w:hanging="0"/>
        <w:jc w:val="center"/>
        <w:rPr/>
      </w:pPr>
      <w:r>
        <w:rPr/>
        <w:t xml:space="preserve">очно-заочная форма обучения </w:t>
      </w:r>
    </w:p>
    <w:tbl>
      <w:tblPr>
        <w:tblW w:w="9747" w:type="dxa"/>
        <w:jc w:val="left"/>
        <w:tblInd w:w="-113" w:type="dxa"/>
        <w:tblLayout w:type="fixed"/>
        <w:tblCellMar>
          <w:top w:w="0" w:type="dxa"/>
          <w:left w:w="108" w:type="dxa"/>
          <w:bottom w:w="0" w:type="dxa"/>
          <w:right w:w="108" w:type="dxa"/>
        </w:tblCellMar>
      </w:tblPr>
      <w:tblGrid>
        <w:gridCol w:w="675"/>
        <w:gridCol w:w="3582"/>
        <w:gridCol w:w="1134"/>
        <w:gridCol w:w="1134"/>
        <w:gridCol w:w="1096"/>
        <w:gridCol w:w="851"/>
        <w:gridCol w:w="1275"/>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 xml:space="preserve">№ </w:t>
            </w:r>
            <w:r>
              <w:rPr>
                <w:rFonts w:eastAsia="Times New Roman" w:cs="Times New Roman" w:ascii="Times New Roman" w:hAnsi="Times New Roman"/>
                <w:bCs/>
                <w:color w:val="000000"/>
                <w:sz w:val="28"/>
                <w:szCs w:val="28"/>
                <w:lang w:eastAsia="en-US" w:bidi="ar-SA"/>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Наименование раздела,темы дисциплины (модуля)</w:t>
            </w:r>
          </w:p>
        </w:tc>
        <w:tc>
          <w:tcPr>
            <w:tcW w:w="42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Cs/>
                <w:color w:val="000000"/>
                <w:sz w:val="28"/>
                <w:szCs w:val="28"/>
                <w:lang w:eastAsia="en-US" w:bidi="ar-SA"/>
              </w:rPr>
              <w:t>(в часа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Аудиторных занятий в  интерактивной форме</w:t>
            </w:r>
          </w:p>
        </w:tc>
      </w:tr>
      <w:tr>
        <w:trPr>
          <w:trHeight w:val="40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color w:val="000000"/>
                <w:sz w:val="28"/>
                <w:szCs w:val="28"/>
                <w:lang w:eastAsia="en-US" w:bidi="ar-SA"/>
              </w:rPr>
              <w:t>занятия семинарского типа</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 xml:space="preserve">Всего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ind w:left="-52" w:hanging="0"/>
              <w:rPr>
                <w:rFonts w:ascii="Times New Roman" w:hAnsi="Times New Roman" w:eastAsia="Times New Roman" w:cs="Times New Roman"/>
                <w:i/>
                <w:i/>
                <w:color w:val="000000"/>
                <w:sz w:val="28"/>
                <w:szCs w:val="28"/>
                <w:lang w:eastAsia="en-US" w:bidi="ar-SA"/>
              </w:rPr>
            </w:pPr>
            <w:r>
              <w:rPr>
                <w:rFonts w:eastAsia="Times New Roman" w:cs="Times New Roman" w:ascii="Times New Roman" w:hAnsi="Times New Roman"/>
                <w:i/>
                <w:color w:val="000000"/>
                <w:sz w:val="28"/>
                <w:szCs w:val="28"/>
                <w:lang w:eastAsia="en-US" w:bidi="ar-SA"/>
              </w:rPr>
              <w:t>4 курс 8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8"/>
                <w:szCs w:val="28"/>
                <w:lang w:eastAsia="en-US" w:bidi="ar-SA"/>
              </w:rPr>
            </w:pPr>
            <w:r>
              <w:rPr>
                <w:rFonts w:eastAsia="Times New Roman" w:cs="Times New Roman" w:ascii="Times New Roman" w:hAnsi="Times New Roman"/>
                <w:i/>
                <w:color w:val="000000"/>
                <w:sz w:val="28"/>
                <w:szCs w:val="28"/>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highlight w:val="yellow"/>
                <w:lang w:eastAsia="en-US" w:bidi="ar-SA"/>
              </w:rPr>
            </w:pPr>
            <w:r>
              <w:rPr>
                <w:rFonts w:eastAsia="Times New Roman" w:cs="Times New Roman" w:ascii="Times New Roman" w:hAnsi="Times New Roman"/>
                <w:color w:val="000000"/>
                <w:sz w:val="28"/>
                <w:szCs w:val="28"/>
                <w:highlight w:val="yellow"/>
                <w:lang w:eastAsia="en-US" w:bidi="ar-S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1</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rPr>
                <w:rFonts w:ascii="Times New Roman" w:hAnsi="Times New Roman" w:cs="Times New Roman"/>
                <w:sz w:val="28"/>
                <w:szCs w:val="28"/>
              </w:rPr>
            </w:pPr>
            <w:r>
              <w:rPr>
                <w:rFonts w:cs="Times New Roman" w:ascii="Times New Roman" w:hAnsi="Times New Roman"/>
                <w:sz w:val="28"/>
                <w:szCs w:val="28"/>
              </w:rPr>
              <w:t xml:space="preserve">Общие положения о предпринимательском праве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2</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убъекты предпринимательского прав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3</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равовое положение отдельных видов субъектов предпринимательск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r>
      <w:tr>
        <w:trPr>
          <w:trHeight w:val="163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4</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Обеспеч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куренции </w:t>
              <w:tab/>
              <w:t xml:space="preserve">в </w:t>
            </w:r>
          </w:p>
          <w:p>
            <w:pPr>
              <w:pStyle w:val="Normal"/>
              <w:rPr>
                <w:rFonts w:ascii="Times New Roman" w:hAnsi="Times New Roman" w:cs="Times New Roman"/>
                <w:sz w:val="28"/>
                <w:szCs w:val="28"/>
              </w:rPr>
            </w:pPr>
            <w:r>
              <w:rPr>
                <w:rFonts w:cs="Times New Roman" w:ascii="Times New Roman" w:hAnsi="Times New Roman"/>
                <w:sz w:val="28"/>
                <w:szCs w:val="28"/>
              </w:rPr>
              <w:t xml:space="preserve">сфере предпринимательс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5</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и защита в сфере предпринимательс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ind w:left="-52" w:hanging="0"/>
              <w:rPr>
                <w:rFonts w:ascii="Times New Roman" w:hAnsi="Times New Roman" w:eastAsia="Times New Roman" w:cs="Times New Roman"/>
                <w:i/>
                <w:i/>
                <w:color w:val="000000"/>
                <w:sz w:val="28"/>
                <w:szCs w:val="28"/>
                <w:lang w:eastAsia="en-US" w:bidi="ar-SA"/>
              </w:rPr>
            </w:pPr>
            <w:r>
              <w:rPr>
                <w:rFonts w:eastAsia="Times New Roman" w:cs="Times New Roman" w:ascii="Times New Roman" w:hAnsi="Times New Roman"/>
                <w:i/>
                <w:color w:val="000000"/>
                <w:sz w:val="28"/>
                <w:szCs w:val="28"/>
                <w:lang w:eastAsia="en-US" w:bidi="ar-SA"/>
              </w:rPr>
              <w:t>5 курс 9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i/>
                <w:i/>
                <w:color w:val="000000"/>
                <w:sz w:val="28"/>
                <w:szCs w:val="28"/>
                <w:lang w:eastAsia="en-US" w:bidi="ar-SA"/>
              </w:rPr>
            </w:pPr>
            <w:r>
              <w:rPr>
                <w:rFonts w:eastAsia="Times New Roman" w:cs="Times New Roman" w:ascii="Times New Roman" w:hAnsi="Times New Roman"/>
                <w:i/>
                <w:color w:val="000000"/>
                <w:sz w:val="28"/>
                <w:szCs w:val="28"/>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highlight w:val="yellow"/>
                <w:lang w:eastAsia="en-US" w:bidi="ar-SA"/>
              </w:rPr>
            </w:pPr>
            <w:r>
              <w:rPr>
                <w:rFonts w:eastAsia="Times New Roman" w:cs="Times New Roman" w:ascii="Times New Roman" w:hAnsi="Times New Roman"/>
                <w:color w:val="000000"/>
                <w:sz w:val="28"/>
                <w:szCs w:val="28"/>
                <w:highlight w:val="yellow"/>
                <w:lang w:eastAsia="en-US" w:bidi="ar-S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6</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ицензирование предпринимательс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7</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ехническое регулирование предпринимательс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8</w:t>
            </w:r>
          </w:p>
        </w:tc>
        <w:tc>
          <w:tcPr>
            <w:tcW w:w="3582" w:type="dxa"/>
            <w:tcBorders>
              <w:top w:val="single" w:sz="4" w:space="0" w:color="000000"/>
              <w:left w:val="single" w:sz="4" w:space="0" w:color="000000"/>
              <w:bottom w:val="single" w:sz="4" w:space="0" w:color="000000"/>
              <w:right w:val="single" w:sz="4" w:space="0" w:color="000000"/>
            </w:tcBorders>
          </w:tcPr>
          <w:p>
            <w:pPr>
              <w:pStyle w:val="Normal"/>
              <w:ind w:right="169" w:hanging="0"/>
              <w:rPr>
                <w:rFonts w:ascii="Times New Roman" w:hAnsi="Times New Roman" w:cs="Times New Roman"/>
                <w:sz w:val="28"/>
                <w:szCs w:val="28"/>
              </w:rPr>
            </w:pPr>
            <w:r>
              <w:rPr>
                <w:rFonts w:cs="Times New Roman" w:ascii="Times New Roman" w:hAnsi="Times New Roman"/>
                <w:sz w:val="28"/>
                <w:szCs w:val="28"/>
              </w:rPr>
              <w:t xml:space="preserve">Правовой режим имущества, используемого в предпринимательск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9</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оговоры и обязательства в сфере предпринимательс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10</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Ценообразование и расчеты в предпринимательск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11</w:t>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отдельных видов предпринимательской </w:t>
            </w:r>
          </w:p>
          <w:p>
            <w:pPr>
              <w:pStyle w:val="Normal"/>
              <w:rPr>
                <w:rFonts w:ascii="Times New Roman" w:hAnsi="Times New Roman" w:cs="Times New Roman"/>
                <w:sz w:val="28"/>
                <w:szCs w:val="28"/>
              </w:rPr>
            </w:pPr>
            <w:r>
              <w:rPr>
                <w:rFonts w:cs="Times New Roman" w:ascii="Times New Roman" w:hAnsi="Times New Roman"/>
                <w:sz w:val="28"/>
                <w:szCs w:val="28"/>
              </w:rPr>
              <w:t xml:space="preserve">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Cs/>
                <w:sz w:val="28"/>
                <w:szCs w:val="28"/>
              </w:rPr>
              <w:t>35,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highlight w:val="yellow"/>
                <w:lang w:eastAsia="en-US" w:bidi="ar-SA"/>
              </w:rPr>
            </w:pPr>
            <w:r>
              <w:rPr>
                <w:rFonts w:eastAsia="Times New Roman" w:cs="Times New Roman" w:ascii="Times New Roman" w:hAnsi="Times New Roman"/>
                <w:color w:val="000000"/>
                <w:sz w:val="28"/>
                <w:szCs w:val="28"/>
                <w:highlight w:val="yellow"/>
                <w:lang w:eastAsia="en-US" w:bidi="ar-S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8"/>
                <w:szCs w:val="28"/>
                <w:highlight w:val="yellow"/>
                <w:lang w:eastAsia="en-US" w:bidi="ar-SA"/>
              </w:rPr>
            </w:pPr>
            <w:r>
              <w:rPr>
                <w:rFonts w:eastAsia="Times New Roman" w:cs="Times New Roman" w:ascii="Times New Roman" w:hAnsi="Times New Roman"/>
                <w:bCs/>
                <w:color w:val="000000"/>
                <w:sz w:val="28"/>
                <w:szCs w:val="28"/>
                <w:highlight w:val="yellow"/>
                <w:lang w:eastAsia="en-US" w:bidi="ar-SA"/>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8"/>
                <w:szCs w:val="28"/>
              </w:rPr>
            </w:pPr>
            <w:r>
              <w:rPr>
                <w:rFonts w:cs="Times New Roman" w:ascii="Times New Roman" w:hAnsi="Times New Roman"/>
                <w:bCs/>
                <w:sz w:val="28"/>
                <w:szCs w:val="28"/>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8"/>
                <w:szCs w:val="28"/>
                <w:highlight w:val="yellow"/>
                <w:lang w:eastAsia="en-US" w:bidi="ar-SA"/>
              </w:rPr>
            </w:pPr>
            <w:r>
              <w:rPr>
                <w:rFonts w:eastAsia="Times New Roman" w:cs="Times New Roman" w:ascii="Times New Roman" w:hAnsi="Times New Roman"/>
                <w:color w:val="000000"/>
                <w:sz w:val="28"/>
                <w:szCs w:val="28"/>
                <w:highlight w:val="yellow"/>
                <w:lang w:eastAsia="en-US" w:bidi="ar-SA"/>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8"/>
                <w:szCs w:val="28"/>
                <w:highlight w:val="yellow"/>
                <w:lang w:eastAsia="en-US" w:bidi="ar-SA"/>
              </w:rPr>
            </w:pPr>
            <w:r>
              <w:rPr>
                <w:rFonts w:eastAsia="Times New Roman" w:cs="Times New Roman" w:ascii="Times New Roman" w:hAnsi="Times New Roman"/>
                <w:b/>
                <w:bCs/>
                <w:color w:val="000000"/>
                <w:sz w:val="28"/>
                <w:szCs w:val="28"/>
                <w:highlight w:val="yellow"/>
                <w:lang w:eastAsia="en-US" w:bidi="ar-SA"/>
              </w:rPr>
            </w:r>
          </w:p>
        </w:tc>
        <w:tc>
          <w:tcPr>
            <w:tcW w:w="35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44</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48,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2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8"/>
                <w:szCs w:val="28"/>
                <w:highlight w:val="yellow"/>
                <w:lang w:eastAsia="en-US" w:bidi="ar-SA"/>
              </w:rPr>
            </w:pPr>
            <w:r>
              <w:rPr>
                <w:rFonts w:eastAsia="Times New Roman" w:cs="Times New Roman" w:ascii="Times New Roman" w:hAnsi="Times New Roman"/>
                <w:b/>
                <w:color w:val="000000"/>
                <w:sz w:val="28"/>
                <w:szCs w:val="28"/>
                <w:lang w:eastAsia="en-US" w:bidi="ar-SA"/>
              </w:rPr>
              <w:t>18</w:t>
            </w:r>
          </w:p>
        </w:tc>
      </w:tr>
    </w:tbl>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ind w:firstLine="709"/>
        <w:jc w:val="both"/>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Предпринимательское право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rFonts w:cs="Times New Roman" w:ascii="Times New Roman" w:hAnsi="Times New Roman"/>
          <w:bCs/>
          <w:sz w:val="28"/>
          <w:szCs w:val="28"/>
        </w:rPr>
        <w:t xml:space="preserve"> </w:t>
      </w:r>
    </w:p>
    <w:p>
      <w:pPr>
        <w:pStyle w:val="Normal"/>
        <w:tabs>
          <w:tab w:val="clear" w:pos="708"/>
          <w:tab w:val="decimal" w:pos="576" w:leader="none"/>
        </w:tabs>
        <w:autoSpaceDE w:val="false"/>
        <w:ind w:firstLine="709"/>
        <w:jc w:val="both"/>
        <w:rPr>
          <w:rFonts w:ascii="Times New Roman" w:hAnsi="Times New Roman" w:cs="Times New Roman"/>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right" w:pos="9639" w:leader="underscore"/>
        </w:tabs>
        <w:autoSpaceDE w:val="false"/>
        <w:jc w:val="center"/>
        <w:rPr/>
      </w:pPr>
      <w:r>
        <w:rPr/>
        <w:t xml:space="preserve">очно-заочная форма обучения </w:t>
      </w:r>
    </w:p>
    <w:tbl>
      <w:tblPr>
        <w:tblW w:w="9396" w:type="dxa"/>
        <w:jc w:val="left"/>
        <w:tblInd w:w="-5" w:type="dxa"/>
        <w:tblLayout w:type="fixed"/>
        <w:tblCellMar>
          <w:top w:w="0" w:type="dxa"/>
          <w:left w:w="108" w:type="dxa"/>
          <w:bottom w:w="0" w:type="dxa"/>
          <w:right w:w="108" w:type="dxa"/>
        </w:tblCellMar>
      </w:tblPr>
      <w:tblGrid>
        <w:gridCol w:w="594"/>
        <w:gridCol w:w="3627"/>
        <w:gridCol w:w="4007"/>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Cs/>
                <w:color w:val="000000"/>
                <w:sz w:val="28"/>
                <w:szCs w:val="28"/>
                <w:lang w:eastAsia="en-US" w:bidi="ar-SA"/>
              </w:rPr>
              <w:t>Наименование раздела, темы дисциплины (модуля)</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рудо–емкость</w:t>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rPr>
                <w:rFonts w:ascii="Times New Roman" w:hAnsi="Times New Roman" w:cs="Times New Roman"/>
                <w:sz w:val="28"/>
                <w:szCs w:val="28"/>
              </w:rPr>
            </w:pPr>
            <w:r>
              <w:rPr>
                <w:rFonts w:cs="Times New Roman" w:ascii="Times New Roman" w:hAnsi="Times New Roman"/>
                <w:sz w:val="28"/>
                <w:szCs w:val="28"/>
              </w:rPr>
              <w:t xml:space="preserve">Общие положения о предпринимательском праве </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rPr>
                <w:rFonts w:ascii="Times New Roman" w:hAnsi="Times New Roman" w:cs="Times New Roman"/>
                <w:sz w:val="28"/>
                <w:szCs w:val="28"/>
              </w:rPr>
            </w:pPr>
            <w:r>
              <w:rPr>
                <w:rFonts w:cs="Times New Roman" w:ascii="Times New Roman" w:hAnsi="Times New Roman"/>
                <w:sz w:val="28"/>
                <w:szCs w:val="28"/>
              </w:rPr>
              <w:t xml:space="preserve">Общие положения о предпринимательском праве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Субъекты предпринимательского права </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убъекты предпринимательского права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3</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равовое положение отдельных видов субъектов предпринимательского права</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равовое положение отдельных видов субъектов предпринимательск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Обеспечение конкуренции в сфере предпринимательской деятельности </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Обеспечение конкуренции в сфере предпринимательской деятель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и защита в сфере предпринимательской деятельности </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и защита в сфере предпринимательской деятель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ицензирование предпринимательской деятельности  </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ицензирование предпринимательской деятель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ехническое регулирование предпринимательской деятельности  </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ехническое регулирование предпринимательской деятель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ind w:right="169" w:hanging="0"/>
              <w:rPr>
                <w:rFonts w:ascii="Times New Roman" w:hAnsi="Times New Roman" w:cs="Times New Roman"/>
                <w:sz w:val="28"/>
                <w:szCs w:val="28"/>
              </w:rPr>
            </w:pPr>
            <w:r>
              <w:rPr>
                <w:rFonts w:cs="Times New Roman" w:ascii="Times New Roman" w:hAnsi="Times New Roman"/>
                <w:sz w:val="28"/>
                <w:szCs w:val="28"/>
              </w:rPr>
              <w:t xml:space="preserve">Правовой режим имущества, используемого в предпринимательской деятельности </w:t>
            </w:r>
          </w:p>
        </w:tc>
        <w:tc>
          <w:tcPr>
            <w:tcW w:w="4007" w:type="dxa"/>
            <w:tcBorders>
              <w:top w:val="single" w:sz="4" w:space="0" w:color="000000"/>
              <w:left w:val="single" w:sz="4" w:space="0" w:color="000000"/>
              <w:bottom w:val="single" w:sz="4" w:space="0" w:color="000000"/>
              <w:right w:val="single" w:sz="4" w:space="0" w:color="000000"/>
            </w:tcBorders>
          </w:tcPr>
          <w:p>
            <w:pPr>
              <w:pStyle w:val="Normal"/>
              <w:ind w:right="169" w:hanging="0"/>
              <w:rPr>
                <w:rFonts w:ascii="Times New Roman" w:hAnsi="Times New Roman" w:cs="Times New Roman"/>
                <w:sz w:val="28"/>
                <w:szCs w:val="28"/>
              </w:rPr>
            </w:pPr>
            <w:r>
              <w:rPr>
                <w:rFonts w:cs="Times New Roman" w:ascii="Times New Roman" w:hAnsi="Times New Roman"/>
                <w:sz w:val="28"/>
                <w:szCs w:val="28"/>
              </w:rPr>
              <w:t xml:space="preserve">Правовой режим имущества, используемого в предпринимательской деятель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оговоры и обязательства в сфере предпринимательской деятельности  </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говоры и обязательства в сфере предпринимательской деятель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Ценообразование и расчеты в предпринимательской деятельности </w:t>
            </w:r>
          </w:p>
        </w:tc>
        <w:tc>
          <w:tcPr>
            <w:tcW w:w="40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Ценообразование и расчеты в предпринимательской деятель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отдельных видов предпринимательской деятельности </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отдельных видов предпринимательской деятель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
                <w:bCs/>
                <w:color w:val="000000"/>
                <w:sz w:val="28"/>
                <w:szCs w:val="28"/>
                <w:lang w:eastAsia="en-US" w:bidi="ar-SA"/>
              </w:rPr>
              <w:t xml:space="preserve">Итого </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44</w:t>
            </w:r>
          </w:p>
        </w:tc>
      </w:tr>
    </w:tbl>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tabs>
          <w:tab w:val="clear" w:pos="708"/>
          <w:tab w:val="left" w:pos="426" w:leader="none"/>
        </w:tabs>
        <w:autoSpaceDE w:val="false"/>
        <w:jc w:val="both"/>
        <w:rPr/>
      </w:pPr>
      <w:r>
        <w:rPr>
          <w:rFonts w:eastAsia="Times New Roman" w:cs="Times New Roman" w:ascii="Times New Roman" w:hAnsi="Times New Roman"/>
          <w:color w:val="000000"/>
          <w:sz w:val="28"/>
          <w:szCs w:val="28"/>
          <w:lang w:bidi="ar-SA"/>
        </w:rPr>
        <w:tab/>
      </w:r>
      <w:r>
        <w:rPr>
          <w:rFonts w:cs="Times New Roman" w:ascii="Times New Roman" w:hAnsi="Times New Roman"/>
          <w:sz w:val="28"/>
          <w:szCs w:val="28"/>
        </w:rPr>
        <w:t>Курсовые проекты (работы) не предусмотрены.</w:t>
      </w:r>
    </w:p>
    <w:p>
      <w:pPr>
        <w:pStyle w:val="Normal"/>
        <w:tabs>
          <w:tab w:val="clear" w:pos="708"/>
          <w:tab w:val="left" w:pos="426" w:leader="none"/>
        </w:tabs>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Тема 1. Общие положения о предпринимательском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8"/>
        <w:numPr>
          <w:ilvl w:val="0"/>
          <w:numId w:val="24"/>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ое право как отрасль законодательства, наука и учебная дисциплина. </w:t>
      </w:r>
    </w:p>
    <w:p>
      <w:pPr>
        <w:pStyle w:val="Style28"/>
        <w:numPr>
          <w:ilvl w:val="0"/>
          <w:numId w:val="24"/>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Гражданского кодекса РФ в регулировании предпринимательских отношений. </w:t>
      </w:r>
    </w:p>
    <w:p>
      <w:pPr>
        <w:pStyle w:val="Style28"/>
        <w:numPr>
          <w:ilvl w:val="0"/>
          <w:numId w:val="24"/>
        </w:numPr>
        <w:spacing w:lineRule="auto" w:line="240" w:before="0" w:after="0"/>
        <w:ind w:left="709" w:hanging="425"/>
        <w:contextualSpacing/>
        <w:jc w:val="both"/>
        <w:rPr/>
      </w:pPr>
      <w:r>
        <w:rPr>
          <w:rFonts w:cs="Times New Roman" w:ascii="Times New Roman" w:hAnsi="Times New Roman"/>
          <w:sz w:val="28"/>
          <w:szCs w:val="28"/>
        </w:rPr>
        <w:t>Нормативно-правовой акт как источник предпринимательского права.</w:t>
      </w:r>
    </w:p>
    <w:p>
      <w:pPr>
        <w:pStyle w:val="Style28"/>
        <w:numPr>
          <w:ilvl w:val="0"/>
          <w:numId w:val="24"/>
        </w:numPr>
        <w:spacing w:lineRule="auto" w:line="24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Обычаи как источник предпринимательского права.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8"/>
        <w:numPr>
          <w:ilvl w:val="0"/>
          <w:numId w:val="14"/>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numPr>
          <w:ilvl w:val="0"/>
          <w:numId w:val="14"/>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Тема 2. Субъекты предпринимательского прав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Вопросы для самопроверки:</w:t>
      </w:r>
    </w:p>
    <w:p>
      <w:pPr>
        <w:pStyle w:val="Style28"/>
        <w:numPr>
          <w:ilvl w:val="0"/>
          <w:numId w:val="3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субъектов предпринимательского права.</w:t>
      </w:r>
    </w:p>
    <w:p>
      <w:pPr>
        <w:pStyle w:val="Style28"/>
        <w:numPr>
          <w:ilvl w:val="0"/>
          <w:numId w:val="31"/>
        </w:numPr>
        <w:spacing w:lineRule="auto" w:line="240" w:before="0" w:after="0"/>
        <w:contextualSpacing/>
        <w:jc w:val="both"/>
        <w:rPr/>
      </w:pPr>
      <w:r>
        <w:rPr>
          <w:rFonts w:cs="Times New Roman" w:ascii="Times New Roman" w:hAnsi="Times New Roman"/>
          <w:sz w:val="28"/>
          <w:szCs w:val="28"/>
        </w:rPr>
        <w:t xml:space="preserve">Государственная регистрация коммерческих организаций. </w:t>
      </w:r>
    </w:p>
    <w:p>
      <w:pPr>
        <w:pStyle w:val="Style28"/>
        <w:numPr>
          <w:ilvl w:val="0"/>
          <w:numId w:val="3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гистрация индивидуальных предпринимателей. </w:t>
      </w:r>
    </w:p>
    <w:p>
      <w:pPr>
        <w:pStyle w:val="Style28"/>
        <w:numPr>
          <w:ilvl w:val="0"/>
          <w:numId w:val="3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ок и основания прекращения предпринимательской деятельности. </w:t>
      </w:r>
    </w:p>
    <w:p>
      <w:pPr>
        <w:pStyle w:val="Normal"/>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Задания для самостоятельной работы:</w:t>
      </w:r>
    </w:p>
    <w:p>
      <w:pPr>
        <w:pStyle w:val="Style28"/>
        <w:numPr>
          <w:ilvl w:val="0"/>
          <w:numId w:val="20"/>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numPr>
          <w:ilvl w:val="0"/>
          <w:numId w:val="20"/>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8"/>
        <w:numPr>
          <w:ilvl w:val="0"/>
          <w:numId w:val="20"/>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Тема 3. Правовое положение отдельных видов субъектов предпринимательского права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8"/>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w:t>
        <w:tab/>
        <w:t xml:space="preserve">поддержка </w:t>
        <w:tab/>
        <w:t xml:space="preserve">субъектов </w:t>
        <w:tab/>
        <w:t xml:space="preserve">малого </w:t>
        <w:tab/>
        <w:t xml:space="preserve">и </w:t>
        <w:tab/>
        <w:t xml:space="preserve">среднего предпринимательства. </w:t>
      </w:r>
    </w:p>
    <w:p>
      <w:pPr>
        <w:pStyle w:val="Style28"/>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обособленных подразделений в сфере предпринимательства. </w:t>
      </w:r>
    </w:p>
    <w:p>
      <w:pPr>
        <w:pStyle w:val="Style28"/>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некоммерческими организациями деятельности, приносящей доход. </w:t>
      </w:r>
    </w:p>
    <w:p>
      <w:pPr>
        <w:pStyle w:val="Normal"/>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Задания для самостоятельной работы:</w:t>
      </w:r>
    </w:p>
    <w:p>
      <w:pPr>
        <w:pStyle w:val="Style28"/>
        <w:numPr>
          <w:ilvl w:val="0"/>
          <w:numId w:val="19"/>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numPr>
          <w:ilvl w:val="0"/>
          <w:numId w:val="14"/>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8"/>
        <w:numPr>
          <w:ilvl w:val="0"/>
          <w:numId w:val="14"/>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Тема </w:t>
        <w:tab/>
        <w:t xml:space="preserve">4. Обеспечение конкуренции в сфере предпринимательской деятельност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8"/>
        <w:numPr>
          <w:ilvl w:val="0"/>
          <w:numId w:val="25"/>
        </w:numPr>
        <w:spacing w:lineRule="auto" w:line="240" w:before="0" w:after="0"/>
        <w:ind w:left="993" w:hanging="284"/>
        <w:contextualSpacing/>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page">
                  <wp:posOffset>647700</wp:posOffset>
                </wp:positionH>
                <wp:positionV relativeFrom="page">
                  <wp:posOffset>449580</wp:posOffset>
                </wp:positionV>
                <wp:extent cx="6350" cy="6350"/>
                <wp:effectExtent l="0" t="0" r="635" b="0"/>
                <wp:wrapSquare wrapText="bothSides"/>
                <wp:docPr id="5" name="Группа 10183"/>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183" style="position:absolute;margin-left:51pt;margin-top:35.4pt;width:0.5pt;height:0.5pt" coordorigin="1020,708" coordsize="10,10">
                <v:rect id="shape_0" ID="Shape 60019" coordsize="9144,9144" path="l0,0l9144,0c9144,9144,0,9144,0,0c32,0,2162688,0,1442906112,1435623366c0,0,4194304,0,45154304,0c-172818432,1435797204,-485818368,-144995997,980925965,2037666672c1998611820,1818326586,1867391549,1818324338,1010708258,1969306231c1884516212,1147495265,980885573,1030513014,1818322466,790783347c980892734,1885433459,1917284180,1998611561,1818326586,1634083389c577074028,2000436783,543386170,1635138167,1663188332,1702129253c104327640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51607656,1751607660,980885620,1030513014,1818589474,578252652c2000436783,1851878458,980885607,1953718629,1634300737,1852121661c575886637,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64775996c1919904879,1983543072,574450785,808464432,790769712,980892734c1998617203,1818326586,942809661,1010708258,2054371959,1998615363c1818326586,942809661,1010708258,1768438391,1768712295,544499815c1635138167,2032287084,1869376613,1043276407,1815770940,543649377c1634024055,1933669491,574447977,1429040741,1998594643,1684628026c1629633897,1095970162,1010708258,1916434223,1010725456,1916434223c1867653182,577659245,31553312,0,-273481728,1435797204c-485818368,-144995997,2145805,2097152,2097152,2097152c2097152,0,0,0,0,0c880803840,1435623366,1461714944,1435623366,0,0c0,0,0,0,0,0c16777216,0,880803840,1435623366,1461714944,1435623366c0,0,0,0,0,0c0,0,0,0,0,0c0,0,0,37814272,-65536,65535c65536,0,925368320,1435623369,2097152,0c0,0,0,0,0,0c0,0,0,0,0,0c0,0,0,0,0,0c65536,0,931659776,1435623369,0,2097152c0,-65536,933298175,1435623369,0,0c0,0,0,0,0,0c0,0,0,0,0,0c0,0,0,0,0,0c0,0,0,0,0,0c0,0,0,0,0,0c2000420864,1866887738,21066862,0,-1437401088,1435797204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194290480,-1949190960,-792801248,-776023887,-792801151c-792997711,-792866635,-779365955,-1076879227,-1261388080,-1328512815c-1261389872,-1143949872,-1110395440,-1177503536,548589600,-2066644527c-2133740080,-803162672,-796864065,-793456459,-796864065,-792866632c-792932168,-796733008,-776220491,-780021364,-793587582,1008742064c1949988655,1999584318,2000581178,1044280378,2178674,0c-280952832,1435623167,1282473984,1435623369,2097152,0c2162688,0,-864550912,2127728522,65536,0c0,0,2162688,0,-864550912,2127728522c65536,0,0,0,2162688,0c1282473984,1435623369,0,0,0,0c2162688,0,1442906112,1435623366,0,0c2000420864,1132098362,2170995,0,1266745344,1435623369c0,0,0,0,2162688,0c1442906112,1435623366,0,0,2097152,0c8454144,0,-192413696,2127725187,65536,65536c652214272,1435623369,65536,131072,393216,0c0,0,1040187392,1949988668,1945133665,1435623071c939524096,1435623045,0,0,0,0c0,0,0,0,790757376,1999584318c8418362,0,2162688,0,-864550912,2127728522c65536,0,0,0,2162688,0c-864550912,2127728522,65536,0,0,0c3211264,0,-1052770304,1435623363,-336068608,1435623070c1646264320,1435623366,1645215744,1435623366,-336068608,1435623070c2162688,0,-864550912,2127728522,65536,0c0,0,2162688,0,1442906112,1435623366c0,0,0,0,2162688,0c1282473984,1435623369,0,0,0,0c2162688,0,1442906112,1435623366,0,0c2000420864,1132098362,2170995,0,1282473984,1435623369c0,0,0,0,2162688,0c-864550912,2127728522,65536,0,0,0c2162688,0,1282473984,1435623369,0,0c1652555776,1435623366,2162688,0,1282473984,1435623369c0,0,2097152,0,2162688,0c1282473984,1435623369,0,0,2097152,0c11599872,0,492830720,2127729087,426770432,1435623371c544407552,1634024055,1933669491,574447977,1701669204,1699618931c1867653239,577659245,1664775968,1411530099,1936026985,2003127840c1836012064,539127393,1935751799,1030318435,1835619362,1310749541c1377859429,1851878767,980885538,1936605544,1411530089,1936026985c2003127840,1836012064,790785633,980892734,1010708322,1130510967c1010708339,2054371959,1983543072,574450785,790771762,1047679038c11550255,0,6291456,0,849543168,1435797208c-485818368,-144995997,48653,0,0,0c-1784676352,1435623392,-1785724928,1435623392,-773849088,1435623365c-774897664,1435623365,509607936,1435623371,508559360,1435623371c72024064,46,2162688,0,1442906112,1435623366c0,0,0,0,2162688,0c1442906112,1435623366,0,0,0,0c2162688,0,1442906112,1435623366,0,0c574423040,1701669204,2170995,0,-864550912,2127728522c65536,0,0,0,3211264,0c472907776,1435623369,-212860928,1435623067,-1520435200,1435623365c-1521483776,1435623365,-212860928,1435623067,2162688,0c-864550912,2127728522,65536,0,0,0c2162688,0,1442906112,1435623366,0,0c0,0,3211264,0,-1402994688,1435623368c-1685585920,1435623071,1249902592,1435623369,1248854016,1435623369c-1685585920,1435623071,2162688,0,-864550912,2127728522c65536,0,0,0,2162688,0c1442906112,1435623366,0,0,1936588800,1411530089c2190697,0,1442906112,1435623366,0,0c0,0,2162688,0,1442906112,1435623366c0,0,2003107840,1836012064,3239521,0c736100352,1435623362,-188743680,1435623070,671088640,1435623369c670040064,1435623369,-188743680,1435623070,2162688,0c-864550912,2127728522,65536,0,0,0c2162688,0,1442906112,1435623366,0,0c0,0,2162688,0,1442906112,1435623366c0,0,3145728,0,37814272,0c-636289024,1435797211,-485818368,-144995997,1349565965,2000436850c1951625274,543517817,1635138167,1310866796,1634562671,1043276396c1765439292,1998611566,1734963770,574452840,574174769,1748662048c1768386145,574449518,1043276336,1916434236,1010725456,1181891191c1937010287,1631221536,1768514419,1767121469,544433517,544695630c1634561874,1998594670,1849780282,574450035,1701669204,1699618931c1867653239,577659245,1664775968,1411530099,1936026985,2003127840c1836012064,790785633,980892734,1998617203,1818326586,942809661c1010708258,2054371959,1998615363,1818326586,942809661,1010708258c1916434223,1010725456,1882879791,1010725456,1047673463,1916434236c1010725456,1181891191,1937010287,1664775968,1411530099,1936026985c2003127840,1836012064,539127393,1935751799,1030318435,1835619362c1310749541,1377859429,1851878767,980885538,1936605544,1411530089c1936026985,2003127840,1836012064,790785633,980892734,1998617203c1818326586,942809661,1010708258,2054371959,1998615363,1818326586c942809661,1010708258,1916434223,1010725456,544488055,980184440c1667330163,1881292133,1702061426,577074802,-778055618,-793718656c-792801102,-792801102,-2133778247,-1227835952,-1127171888,-793194464c-779890244,-776613751,-796733055,749785266,-776417248,-792735615c-776220482,-776482676,-793390973,-792801092,549376179,-803163440c-796864065,-793456459,-796864065,-792866632,-792932168,-796733008c-776220491,-796798580,-792801094,-1261428551,-1882081840,-1244626223c-1932411952,-1093616176,-2100198959,539015376,980889404,792477300c1047673463,980889404,842612336,892614197,37826609,0c-1383858176,1435797204,-485818368,-144995997,980925965,2037666672c1998611820,1818326586,1867391549,1818324338,1010708258,1970158199c1047679085,1765439292,543979116,1635138167,807550316,1010708258c1970158199,543443309,1635138167,807550316,1010708258,1849325359c1917873525,980892734,1935827316,980892734,543318388,1635138167c1663188332,1918985580,980885538,1030975344,942683938,1010708258c1635007095,980885602,1030513014,1717922850,1998594676,1936683066c876094013,1998594608,1634036794,1030907236,1852796450,1043276389c1949988668,1998611041,1818326586,1769087549,578054247,1882879776c574452591,959657529,980885538,1684104556,574452325,1701080693c1868788594,790783346,1999584318,1650553914,2000436851,1953849658c1634751343,1162110307,1983543072,574450785,1936482662,1043276389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794966647,980892734,1010708322,1130510967,1010708339c1953708663,1701538162,2000436783,1819239226,1998615151,1818326586c808460861,808464432,1010708258,2054371959,1983543072,574450785c790771762,980892734,1933802099,1983543072,574450785,790771762c980892734,1735287148,1647998752,1030317161,762470690,790774099c1999584318,1917874746,1999584318,1917874234,5308478,0c65536,2127691776,725614592,1435623369,0,0c0,0,65536,-1093664768,730903760,1435623369c729808896,1435623369,1999568896,4092986,5242880,0c7405568,0,-498860032,1435797209,-485818368,-144995997c544456205,1935751799,1030318435,1835619362,1310749541,1377859429c1851878767,980885538,1936605544,1411530089,1936026985,2003127840c1836012064,539127393,1935882871,1767121469,544433517,544695630c1634561874,1043276398,1349663351,1936604786,4275561,0c1653604352,2127730088,65536,65536,1661468672,2127730088c327155712,2127728526,327155712,2127728526,-1382285312,0c116,0,2162688,0,-864550912,2127728522c65536,0,0,0,2162688,0c1442906112,1435623366,0,0,1936588800,1411530089c2190697,0,-864550912,2127728522,65536,0c0,0,2162688,0,-864550912,2127728522c65536,0,0,0,3211264,0c-1993342976,1435623367,-140509184,1435623070,1200619520,1435623370c1199570944,1435623370,-140509184,1435623070,2162688,0c-864550912,2127728522,65536,0,0,0c2162688,0,-864550912,2127728522,65536,0c0,0,35717120,0,-544997376,1435797204c-485818368,-144995997,741654029,825844528,959198260,741618737c825830448,808203316,862138412,741354546,842412338,741881910c875637808,809054772,842084662,859058476,858928693,1664497203c741354544,876163380,741617715,892611632,859059505,808203312c925969763,942749746,741487412,892548145,842479927,757871664c943011892,909326385,825044024,960050228,926497077,808991020c959787577,841758006,909587248,926299702,959537970,825636921c808597553,825766188,909259576,741750837,926300209,892418355c824981812,859320632,858993714,808528952,808923185,943010360c909717804,909128505,1664168754,876099633,842412341,824980017c876033073,909260089,943270965,892876848,741553973,808661041c808661301,824980529,859320632,909390386,959917110,859322160c1664562227,942684217,859255353,942746676,859059512,959788083c825831724,876098103,741357617,943274289,892416310,824979766c859320632,943011378,909192246,942683187,959984435,926365027c808728368,841758770,875573296,943142451,875899955,909652787c741357361,892548657,825766705,824981302,825439798,858994744c925969458,842084912,859124281,875573603,909586995,741486644c909195569,842281780,824981043,925905200,892613938,825306166c959983928,825831729,859386156,808529975,741816370,825439793c892416562,-1207945677,-1194279472,-1328497456,-1244626223,-1932411952c-2100198959,-1328500016,8238,1047804535,980889404,15986c19988480,0,-2001469440,1435797211,-485818368,-144995997c1349697037,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010708322,1868774007,544370540,1635138167,807550316c808464432,1043276336,1933211452,980885626,1030513014,574108194c2000436783,1132098362,980885619,1030513014,574108194,2000436783c1851878458,980885607,1768188258,1918968381,574706477,792477231c1349663351,2000436850,-801213382,-796864097,-776286032,-776417150c-776613753,-793063295,548786360,-1328498736,-1882079792,-1194294575c792498129,1047804535,19937911,0,2162688,0c-864550912,2127728522,65536,0,0,0c2162688,0,-864550912,2127728522,65536,0c0,0,2162688,0,1282473984,1435623369c0,0,0,0,2162688,0c1442906112,1435623366,0,0,2000420864,1132098362c2170995,0,1442906112,1435623366,0,0c2097152,0,7405568,0,-192413696,2127725187c65536,65536,1646264320,1435623366,65536,196608c0,0,0,0,1006632960,1635007095c-871358366,1435623069,939524096,1435623045,0,0c0,0,0,0,0,0c7405568,0,237502464,2127725188,65536,65536c-575668224,1435623283,65536,792461312,-1685570953,1435623071c1969291264,1884516212,25441,980877312,525361526,1435623361c525336576,1435623361,525336576,1435623361,65536,0c-416284672,1435623368,0,0,2162688,0c-864550912,2127728522,65536,0,0,0c2162688,0,-864550912,2127728522,65536,0c0,0,8454144,0,-192413696,2127725187c65536,65536,-1544552448,1435623369,65536,65536c0,0,0,0,1,0c-1051721728,1435623069,939524096,1435623045,0,0c0,0,0,0,0,0c1936654336,808919613,8397368,0,2162688,0c1282473984,1435623369,0,0,1936588800,1411530089c2190697,0,1282473984,1435623369,0,0c0,0,2162688,0,-864550912,2127728522c65536,0,0,0,2162688,0c1282473984,1435623369,0,0,0,0c3211264,0,468713472,2127730090,65536,65536c521666560,2127730090,0,-603979776,3162305,0c2162688,0,-864550912,2127728522,65536,0c0,0,10551296,0,766509056,1435623058c-717750272,2127725187,-605552640,1435622954,-930611200,1435623368c1217921024,1435623077,0,2127691776,1222115328,1435623077c-928514048,1435623368,1118306304,1435623391,0,0c720896,0,720896,0,720896,0c720896,0,196608,1435566080,0,0c0,0,945815552,1435623391,944766976,1435623391c2162688,0,1282473984,1435623369,0,0c0,0,7405568,0,-192413696,2127725187c65536,65536,1934622720,1435623366,65536,65536c65536,0,0,0,1006632960,1635007095c-1082122142,1435623069,939524096,1435623045,0,0c0,0,0,0,0,0c7405568,0,237502464,2127725188,65536,65536c-575668224,1435623283,65536,792461312,-226477449,1435623070c1969291264,1884516212,25441,980877312,-919576202,1435623168c-919601152,1435623168,-919601152,1435623168,65536,0c1318060032,1435623369,0,0,7405568,0c-192413696,2127725187,65536,65536,1303379968,1435623369c65536,131072,65536,0,0,0c-2030043136,-1093616176,1772146733,1435623071,939524096,1435623045c0,0,0,0,0,0c0,0,7405568,0,237502464,2127725188c65536,65536,-575668224,1435623283,65536,2127691776c-212336640,1435623070,11599872,0,0,1435566080c-1480589312,1435623368,-1480589312,1435623368,-1480589312,1435623368c65536,0,671088640,1435623369,0,0c7405568,0,-192413696,2127725187,65536,65536c1318060032,1435623369,65536,131072,65536,0c0,0,1996488705,-801213894,1772146879,1435623071c939524096,1435623045,0,0,0,0c0,0,0,0,28377088,0c-426508288,1435797204,-485818368,-144995997,48653,0c0,0,0,0,0,0c0,0,0,0,0,0c0,0,0,0,-542113792,1435622954c0,0,0,0,0,0c0,0,0,0,0,0c0,0,0,0,0,0c0,0,0,0,0,0c0,0,0,0,0,0c0,0,0,0,0,0c0,0,0,0,0,0c0,0,0,0,0,0c0,0,0,0,0,0c0,0,0,0,0,0c0,0,0,0,0,0c0,0,0,0,0,0c0,0,0,0,0,0c0,0,0,0,37814272,0c-1019936768,1435797204,-485818368,-144995997,980925965,2037666672c1998611820,1818326586,1867391549,1818324338,1010708258,1970158199c1047679085,1765439292,543979116,1635138167,807550316,1010708258c1970158199,543443309,1635138167,807550316,1010708258,1849325359c1917873525,980892734,1935827316,980892734,543318388,1635138167c1663188332,1918985580,980885538,1030975344,942683938,1010708258c1635007095,980885602,1030513014,1717922850,1998594676,1936683066c876094013,1998594608,1634036794,1030907236,1852796450,1043276389c1949988668,1998611041,1818326586,1769087549,578054247,1882879776c574452591,959657529,980885538,1684104556,574452325,1701080693c1868788594,790783346,1999584318,1650553914,2000436851,1953849658c1634751343,1162110307,1983543072,574450785,1936482662,1043276389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794966647,980892734,1010708322,1130510967,1010708339c1868774007,544370540,1635138167,807550316,808464432,1043276336c1933211452,980885626,1030513014,574108194,2000436783,1132098362c980885619,1030513014,574108194,2000436783,1851878458,980885607c1768188258,1918968381,574706477,792477231,1349663351,792477298c1349532279,1699626610,1867653239,577659245,7436064,0c237502464,2127725188,65536,65536,-575668224,1435623283c65536,1935736832,-362266252,1435623070,1818296320,1768838432c28515,575864832,-7309536,1435623363,-7340032,1435623363c-7340032,1435623363,65536,0,-898629632,1435623368c0,0,5308416,0,65536,2127691776c-1884291072,1435623370,0,0,0,0c65536,1818296320,395321917,1435623369,394264576,1435623369c1818296320,942809661,5254946,0,45154304,0c-1203437568,1435797207,-485818368,-144995997,980925965,2037666672c1998611820,1818326586,1867391549,1818324338,1010708258,1969306231c1884516212,1147495265,980885573,1030513014,1818322466,790783347c980892734,1885433459,1917284180,1998611561,1818326586,1634083389c577074028,2000436783,543386170,1635138167,1663188332,1702129253c104327640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51607656,1751607660,980885620,1030513014,1818589474,578252652c2000436783,1851878458,980885607,1953718629,1634300737,1852121661c575886637,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64775996c1919904879,1983543072,574450785,808464432,790769712,980892734c1998617203,1818326586,942809661,1010708258,2054371959,1998615363c1818326586,942809661,1010708258,1768438391,1768712295,544499815c1635138167,2032287084,1869376613,1043276407,1815770940,543649377c1634024055,1933669491,574447977,1429040741,1998594643,1684628026c1629633897,1095970162,1010708258,1916434223,1010725456,1916434223c1010708286,2054371959,21067552,0,901054464,1435797205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6672,-1093618736,-1093618992,-1949204271,548982816c-1311719728,-1211068463,-2100186928,-1143949872,-2116973359,-1294957871c-803163952,-2117001038,-1244625711,-1244626735,-775958496,-793390976c-775958348,-793194368,-793194307,-776941380,-793390974,-779300421c-793063295,549048510,-1244613424,-2100195375,-1143949872,-1110405935c-2116960560,-1194294575,792469536,1047804535,9502720,0c-1345323008,1435623368,-969932800,1435623365,-1432354816,1435623368c139460608,1435623365,-961544192,1435623368,524288000,1435623369c491782144,1435623371,462422016,1435623371,466616320,1435623371c470810624,1435623371,475004928,1435623371,479199232,1435623371c483393536,1435623371,800063488,2127725489,803733504,2127725489c808976384,2127725489,1282408448,1435623369,69271552,0c65536,67239936,1983643648,1634235194,2037671280,1763730800c1596079460,808464504,880041776,1663050288,1685221231,1702521203c825369149,741355574,808857906,1864376880,1953526586,808723005c1684086818,824327530,808466480,942682412,824979504,808466480c1634738210,574449780,1080241261,1076898869,909197360,826290240c809526068,1077424448,842088503,826291008,960521010,1077031232c842154033,843067712,826303280,1077162560,841756977,808465969c909193772,841756720,808465969,577070702,980827198,1869771891c1780508011,1936615791,1701607796,1768759869,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c543570550,1030648165,1869770786,540090468,840972352,1010708258c543570550,1030648165,1836413730,540098592,1952737655,573579368c1983659567,1696622138,574451313,1685025392,1075851552,840970289c1010708258,543570550,1030648165,1818326562,573645600,1983659567c1696622138,574451313,544044403,826286128,573579314,1983659567c1696622138,574451313,1685025392,1075851552,840971057,1010708258c543570550,1030648165,1836413730,1075851296,807416881,1010708258c543570550,1030648165,1869770786,540090468,540356928,1043276338c1715107388,1852925216,1970479677,826286189,826286132,573579314c1983659567,1696622138,574451313,1685025392,1075851552,840972081c1010708258,543570550,1030648165,1836413730,1768253472,544499815c540160320,1043276336,1715107388,1852925216,1919951421,824206447c959528992,790770208,980827198,1902452838,1931623790,1075866997c1075851314,807416369,1010708258,543570550,1030648165,1869770786c540090468,540095040,1043276338,1715107388,1852925216,1970479677c843063405,1701322800,1952999273,790769696,980827198,1902452838c1881292142,543453042,843063345,573710387,792477231,1868970614c1819635058,1010725729,1634744950,1730177140,1768186226,1937010277c1701863784,574450543,1864376948,1852793658,1952671086,1701869940c1701978685,539128931,1954047348,1920495458,1031037797,808202274c909193772,841756720,808465969,1010708258,1634220662,1701602414c1983659635,1881172026,1953067887,1030647657,741359650,573845824c1983659567,1881172026,1953067887,1030647657,741556258,573714752c1983659567,1881172026,1953067887,1030647657,741425186,573583936c792477231,1634220662,1701602414,792477299,1752382070,1952804961c1046835321,0,69206016,0,81854464,0c65536,79888384,1983643648,1634235194,2037671280,1763730800c1596079460,808464504,913596208,1663050289,1685221231,1702521203c825369149,741355574,808857906,1864376880,1953526586,825631293c1684086818,824327530,808465715,892611884,539111472,1752457584c745349693,825311340,843082796,942817328,842088556,825388076c741355574,909193836,826290224,843082805,808665138,909193836c826290224,825388086,741355574,808857906,826305584,825371698c1815097398,1077162560,1080832563,841756977,808465969,825371756c1815097398,909197360,942751852,1815491136,892420144,1042441592c1933211196,1802465908,1869226085,1953721961,1030057081,1953066274c790786661,980827198,1836216166,1935764597,980827198,1902452838c1981955438,589327457,1043276337,1715107388,1852925216,1635131965c807608428,1010708258,543570550,1030648165,1836413730,942682400c1075851312,573579312,1983659567,1696622138,574451313,544044403c808988721,826286128,790769696,980827198,1902452838,1931623790c1075866997,540024882,808988721,1043276336,1715107388,1852925216c1970479677,859840621,824193056,808466480,1010708258,543570550c1030648165,1935827234,573653024,1983659567,1696622138,574451313c544432737,790769728,980827198,1902452838,1931623790,1075866997c540024886,790771520,980827198,1902452838,1763851630,809508966c840972064,1010708258,543570550,1030648165,543582498,824193088c573906992,1983659567,1696622138,574451313,1685025392,808727840c960503856,790770464,980827198,1902452838,1881292142,543453042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23142450,0c65536,21299200,1983643648,1634235194,2037671280,1763730800c1596079460,808464504,829710128,539113778,1919905635,2053731172c841104741,808465969,909193772,539111472,1886599791,824327540c539113778,1752457584,745349693,909193836,1814835248,808988721c825371696,2016423990,1835365230,808728120,842477868,829173816c808859954,842477868,1718497336,1814850917,808857906,829172784c808466480,909193772,1853370416,1042441574,1933211196,1802465908c1869226085,1953721961,1030057081,1953066274,790786661,980827198c1836216166,1935764597,980827198,1902452838,1881292142,543453042c1952737655,540221544,1043276340,980823868,1836216166,1935764597c980827198,1752457584,1634887456,1852139876,1634235252,1802462576c578036285,1664773920,1701736047,2037675107,574449008,1952671090c1702109218,1868723320,1667592824,891436404,741355572,809511984c942682412,790769712,1982807102,1634235194,2037671280,4089200c544044403,808988721,2170928,0,65536,262144c1431175168,2113948748,808976384,540024880,2175552,0c65536,262144,1431175168,2113948748,540016640,574108224c2178607,0,65536,262144,1431175168,2113948748c574160896,1983659567,2188858,0,65536,262144c1431175168,2113948748,1983643648,1696622138,2190961,0c65536,262144,1431175168,2113948748,1696595968,574451313c2192755,0,65536,262144,1431175168,2113948748c574423040,544044403,2175025,0,65536,262144c1431175168,2113948748,544014336,808988721,2170928,0c65536,262144,1431175168,2113948748,808976384,859840560c2170930,0,65536,262144,1431175168,2113948748c859832320,573579313,2178607,0,65536,262144c1431175168,2113948748,573571072,1983659567,2188858,0c65536,262144,1431175168,2113948748,1983643648,1696622138c2190961,0,65536,262144,1431175168,2113948748c1696595968,574451313,4289907,0,-860356608,2127728522c131072,0,732954624,1435623371,-700448768,1435623168c-699924480,1435623168,-699924480,1435623168,4194304,0c2162688,0,907083776,1435623364,0,0c0,0,30474240,0,65536,28770304c1983643648,1634235194,2037671280,1763730800,1596079460,808464504c880041776,1663050289,1685221231,1702521203,825369149,741355574c808857906,1864376880,1953526586,825500221,1684086818,757218666c808989240,859058732,757870640,808466481,892351532,1881154096c1030255713,1814850850,808857906,845950000,808465969,909193772c745287728,808857906,1936619568,826305893,1080832064,1848786995c1042441574,1933211196,1802465908,1869226085,1953721961,1030057081c1953066274,790786661,980827198,1836216166,1935764597,980827198c1902452838,1981955438,589327457,1043276339,1715107388,1852925216c1635131965,841162860,1010708258,543570550,1030648165,1818326562c573645600,1983659567,1696622138,574451313,543973750,790769699c1982807102,1919903290,1634497901,1983659635,1952542778,1919361128c1701405793,1752396910,1868918881,1948401003,980361250,1852731235c1953784677,1030058105,1667592738,1948263028,1651800165,1702000751c574452835,741354544,808857906,825371696,573583414,1983659567c1851877434,1936026724,980827198,1869619304,1769236851,574451311c1076638016,1043276336,1748661820,1936683040,1869182057,1075985774c843066419,1010708258,1748661807,1818521185,1010725733,1933211183c1701863784,1701869940,62,0,30474240,0c65536,28639232,1983643648,1634235194,2037671280,1763730800c1596079460,808464504,880041776,1663050295,1685221231,1702521203c825369149,741355574,808857906,1864376880,1953526586,926163517c1684086818,757218666,808989240,859058732,757870640,808466481c892351532,1881154096,1030255713,1814850850,808857906,845950000c808465969,909193772,745287728,808857906,1835366448,809513280c1077100652,1701211698,1983659554,1920234298,543517551,1852403562c1819898995,1830960485,1919251561,1010708258,1868970614,1819635058c1010725729,543570550,1030648165,1818326562,573776672,1983659567c1696622138,574451313,543973750,790770211,980827198,1902452838c1981955438,589327457,1043276337,1715107388,1852925216,1635131965c807608428,1010708258,1715107375,1970106991,1047748972,1882879548c543716449,1684107879,1953391977,1885431923,1030451045,539128866c1868773999,1667591790,1887007860,1914846565,578052965,2019914784c2020565620,1952671090,741351997,825371696,741355574,808857906c1043276336,1748661820,1818521185,1010725733,543701622,1769172848c1852795252,826286653,573587500,1983659567,1881172026,1953067887c1030647657,741556258,790770240,1982807102,1851877434,1936026724c1982807102,1634235194,2037671280,4089200,0,0c2162688,0,65536,262144,1431175168,2113948748c0,0,2162688,0,65536,262144c1431175168,19532,2097152,0,7405568,0c-192413696,2127725187,65536,65536,-802160640,1435623362c65536,65536,0,0,0,0c1996488704,1818326586,-748674499,1435623058,1080033280,1435623058c0,0,0,0,0,0c0,0,3211264,0,2028994560,1435623359c958398464,1435623061,-1498415104,1435623365,-1499463680,1435623365c958398464,1435623061,3211264,0,-826277888,1435623367c1437597696,1435623059,-948961280,1435623365,-950009856,1435623365c1437597696,1435623059,2162688,0,-280952832,1435623167c1271988224,1435623364,0,0,45154304,0c-2075787264,1435797245,-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539801040,-2133737520,-1211057968,-1328497200,-1194280240,-1294983124c-1261389616,-786396207,-796667519,-796208719,-776286027,-792801150c-1076879182,-1244626735,-1076841264,-1194295087,-1194279472,-1328497456c-1244626223,-1932411952,-1160740399,-1278165296,-803160368,-796864065c-793587536,-1546641232,-2133751855,-1227835952,-1244613424,-1194279472c-786385456,-796667519,-796208719,-776286027,-792801150,-1076879182c-1244626735,-1076841264,-1194295087,-1194279472,-1328497456,-1244626223c-1932411952,-1160740399,-1177502000,-793456608,-779103819,-793390974c-796077637,-776023875,-796733055,-803200840,-776023917,-796667519c-776941388,-780021376,-793587582,-792866635,-776941379,-2133778289c-1278167600,-2116962096,-2133753135,-2033078064,-1882081072,-780021472c-776875901,-793390966,-796732998,548589758,-2133737520,-1261390384c-2133737520,-1110394672,-1127171888,-2100186928,-1143949872,-2116973359c-1093616944,-803161648,-776613708,-796733041,-776220491,-792866676c-780021314,548982914,-2133745712,-1160727088,-1328512815,-1244624431c-1194279472,-803162672,-776613708,-796733041,-776220491,-792866676c-780021314,548982914,-2083421743,-1965968944,-1160727088,-1093631279c-803163440,-796864065,-793456459,-796864065,-792866632,-792932168c-796733008,-776220491,-796798580,-792801094,-1261428551,-1882081840c-1244626223,-1932411952,-1093616176,-2100198959,539015376,980889404c792477300,1047673463,24191078,0,-818544640,1435797154c-485818368,-144995997,151043597,8,0,0c526592,0,0,134807552,526592,0c0,0,2304,0,0,0c589824,0,150994944,0,0,2304c0,150994944,0,589824,9,0c2304,0,0,0,0,2304c0,589824,0,0,9,0c0,2304,0,0,150994944,0c0,2057,0,150994944,8,0c0,0,150997001,0,0,0c526592,0,0,9,0,0c9,0,2304,0,150994944,0c0,0,589824,0,0,589824c0,0,0,0,589824,0c0,589824,482344960,2127729087,42008576,0c-57278464,350493,-485818368,-144995997,574471693,1936028272c1702261349,-1613742558,-1110393136,-2100195375,-1244612400,-1076879316c-1194295087,-1110394928,-1160728368,539801808,-1194282288,-1949190960c-780021472,-776875901,-793390966,-796732998,548589758,-2133737520c-1261390384,-2133737520,-1110394672,-1127171888,-2100186928,-1143949872c-2116973359,-1093616944,-1093618736,-775958496,-793718656,548458674c-2016304176,-1244626735,-1261390128,-1110395440,-1244612400,-780021472c-776875901,-793390966,-796732998,548589758,-2133737520,-1261390384c-2133737520,-1110394672,-1127171888,-2100186928,-1143949872,-2116973359c-1093616944,-803161648,-776613708,-796733041,-776220491,-792866676c-780021314,548982914,-795619296,-780021314,-793456509,-780086864c-796733055,-793390926,-792866627,546296240,-1244626735,-1194282032c-2100198959,-1328512815,-1194293551,-786395183,-796667519,-796208719c-776286027,-792801150,-1076879182,-1244626735,-1076841264,-1194295087c-1194279472,-1328497456,-1244626223,-1932411952,-1160740399,-1177502000c-793456608,-779103819,-793390974,-796077637,-776023875,-796733055c-1613750088,-1244626735,-2133738800,-1982746416,-1110395440,-1244612400c-793456608,-779103819,-793390974,-796077637,-776023875,-796733055c-2117001032,-1311734831,-1244624175,-2100184368,-1294942512,-775958496c-793390976,-775958348,-793194368,-793194307,-776941380,-793390974c-779300421,-793063295,549048510,-1244613424,-2100195375,-1143949872c-1110405935,-2116960560,-1194294575,792469536,1047804535,980889404c59784818,0,6291456,0,-1003094016,1435797209c2000420864,1951625274,543517817,1635138167,1310866796,1634562671c1043276396,1765439292,1998611566,1919510074,1766618227,574449006c574173239,2000436783,543386170,1635138167,1646411116,577270895c43007535,0,66125824,0,520552448,1435797212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1008776656,1949988655c980892734,794976628,980892734,1836589172,1886599788,1030054753c1701998626,1987208563,-801234331,792469688,1047804535,1949988668c1043292769,1949988668,1819113504,1634759482,574448995,1936028272c1702261349,-1294975454,-1261389616,1008765905,1949988655,980892734c794976628,980892734,1836589172,1886599788,1030054753,1701998626c1987208563,-801234331,-776154952,-796274301,-780021323,-793587582c1008741552,1949988655,980892734,794976628,980892734,1836589172c1886599788,1030054753,1701998626,1987208563,-801234331,-796798536c-792801089,-796077637,-796667465,-792932171,-793521986,792469694c1047804535,1949988668,1043292769,1949988668,548589630,-2133737520c-1261390384,-2133737520,-1110394672,-1127171888,-2100186928,-1143949872c-2116973359,-1093616944,-803161648,-776613708,-796733041,-776220491c-792866676,-780021314,783863938,-794832864,-776089410,-796733041c548786360,-2133737520,-1261390384,-2133737520,-1882081072,-1194294575c-803172399,-796864097,-793587536,-1110433616,-803163952,-776154952c-796274301,-780021323,-793587582,-803197762,-796798536,-792801089c-796077637,-796667465,-792932171,548786366,-803163440,-796864065c-793456459,-796864065,-792866632,-792932168,-796733008,-776220491c-796798580,-792801094,-1261428551,-1882081840,-1244626223,-1932411952c-1093616176,-2100198959,539932880,-778055648,-793718656,-792801102c-792801102,-2133778247,-1227835952,-1127171888,-776024032,-792866687c-793587522,-779365955,-2117001083,-1244626735,-2116963120,-1294957871c-1613750240,-1328512815,-1093618992,-1093618992,-786384432,-793390976c-793194314,-1110433604,-1127172656,-2100186928,-2133740080,-1328498480c-1932411952,-1949188656,-803174959,-776286032,-793194366,-792801102c-1613750094,-1328512815,-1093618992,-1093618992,-786384432,-793390976c-793194314,-1093656388,-1093619248,-1093631791,-1110408495,-2049864751c-780021472,-793390976,-780021324,548589698,-1093623856,-1882079792c-1194294575,-803162672,-1076879176,-1328512815,-1093618992,-1093618992c-786385456,-793390976,-796667469,-776417093,-792801152,-793718606c-793194307,-1093656395,-1244625199,-1160725040,-803161904,-1093656392c-1244625199,-1093616176,-1110407215,-1177502000,-793456608,-779103819c-793390974,-796077637,-776023875,-796733055,775364792,980889404c788545140,1047673463,67186466,0,-1127809024,1435797209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539801040,-1194282288c-1949190960,548982816,-2133737520,-1294946096,-1294942512,-1244623919c-796602080,-796864066,546034108,-1093618736,-2083421743,-1328499504c-2116976431,-1294957871,-1110395440,-1093616176,-1093618736,-796864224c-776744779,-792997757,-796864072,-793587522,-792866640,546296248c-2133737520,-1261390384,-2133737520,-1110394672,-1127171888,-2100186928c-1143949872,-2116973359,-1093616944,-803161648,-776613708,-796733041c-776220491,-792866676,-780021314,548982914,-1076846128,-2116960560c-1311719728,673221585,-1244611376,-1093631279,-1949190960,-1278205911c-2116960560,-1261403183,-2133741360,-2100198959,-1244613936,-1110393392c-1278165296,-786383152,-793390976,-796667469,-776417093,-792801152c-793718606,-776417091,-803197297,-792801121,-779103811,-793194366c-1194319691,-793063392,-776941381,-796798591,-796601928,-793063240c-796470864,546296248,-2133753135,-1311722032,-1294942512,-1110396720c-1177503536,-1076879316,-1244626735,-1965968176,-1294954543,-1882080304c-1127172656,-2049864751,549113888,-2133737520,-1261390384,-2133737520c-1110394672,-1127171888,-2100186928,-1143949872,-2116973359,-1093616944c-803161648,-776613708,-796733041,-776220491,-792866676,-780021314c548982914,-1093623856,-1882079792,-1194294575,-803162672,-1294982984c-1261389616,-803173423,-792801094,-779955779,-792801152,546296251c-1328498736,-776024032,-779890303,-776613751,-796733055,-792997710c-792866635,-793390920,-1076879172,-1244626735,-1076841264,-1194295087c-1194279472,-1328497456,-1244626223,-1932411952,-1160740399,-1177502000c-793456608,-779103819,-793390974,-796077637,-776023875,-796733055c-803197256,-793194350,546034100,-2133737520,-1294942512,-2133740080c-1160724784,-794701792,-792932176,-796864066,-776744779,-792997757c-796864072,-793587522,-792866640,548786360,-2133737520,-1261390384c-2133737520,-1110394672,-1127171888,-2100186928,-1143949872,-2116973359c-1093616944,-803161648,-776613708,-796733041,-776220491,-792866676c-780021314,548982914,-1328506928,-1194292783,-1328512303,-775958496c-793718656,-1194319694,-793194464,-796732995,-796864075,-796798539c548589758,-2083421743,-1965968944,-1160727088,-1093631279,-803163440c-796864065,-793456459,-796864065,-792866632,-792932168,-796733008c-776220491,-796798580,-792801094,-1261428551,-1882081840,-1244626223c-1932411952,-1093616176,-2100198959,1008777424,1949988655,170863166c2192956,0,-280952832,1435623167,907083776,1435623364c2097152,0,7405568,0,237502464,2127725188c65536,65536,-575668224,1435623283,65536,1919221760c1709204854,1435623058,-1093664768,-793259987,53424,-792920064c-969879120,1435623362,-969932800,1435623362,-969932800,1435623362c65536,0,-354418688,1435623363,0,0c77660160,0,65536,75431936,1983643648,1634235194c2037671280,1763730800,1596079460,808464504,829710128,1663050290c1685221231,1702521203,825369149,741355574,808857906,1864376880c1953526586,842080829,1684086818,874659178,573911601,1952542752c1830960488,826292544,843082803,926040116,942682476,1814835248c1077228096,1080833842,826290737,843082803,942817334,825311340c1815359808,808988721,959594544,808534124,1815359808,1077097024c1702377522,1983659554,1920234298,543517551,1852403562,1819898995c1830960485,1919251561,1010708258,1868970614,1819635058,1010725729c543570550,1030648165,1818326562,573580064,1983659567,1696622138c574451313,1685025392,840970528,842086194,790770208,980827198c1902452838,1881292142,543453042,858923057,540031032,1043276338c1715107388,1852925216,1970479677,1735287149,807429484,540553504c1043276336,1715107388,1852925216,1868767805,826286195,573784096c1983659567,1696622138,574451313,1634563443,1701603182,857747488c807417392,1010708258,543570550,1030648165,1936679714,540098592c790771008,980827198,1902452838,1931623790,1075867241,859840562c1010708258,543570550,1030648165,1852404514,540164128,790771008c980827198,1902452838,1931623790,824208757,808466480,1075851296c1043276340,1715107388,1852925216,1970479677,808525933,540028984c910172208,1010708258,543570550,1030648165,1836413730,942682400c1075851312,573579318,1983659567,1696622138,574451313,544044403c808988721,876617776,790769696,980827198,1902452838,1931623790c1075866997,540024882,790771520,980827198,1902452838,1931623790c1075866997,540024882,790771776,980827198,1902452838,1881292142c543453042,1075851584,808525872,573583416,1983659567,1696622138c574451313,1685025392,540164128,824193088,808466480,1010708258c543570550,1030648165,1836413730,1818717793,540024933,540161075c1043276336,1715107388,1852925216,1868767805,826286195,826286133c1043276343,1715107388,1852925216,1970479677,1735287149,807429484c540292384,1043276336,1715107388,1852925216,1868767805,826286195c826286133,1043276345,1715107388,1852925216,1769153085,826286190c826286134,1043276345,1715107388,1852925216,1769153085,826286190c826286134,1043276343,1715107388,1852925216,1970479677,808525933c540028984,826286128,1043276344,1715107388,1852925216,1970479677c808525933,540028984,843063344,1043276336,1715107388,1852925216c1970479677,808525933,540028984,540029504,1043276336,1715107388c1852925216,1970479677,808525933,540028984,540553536,1043276336c1715107388,1852925216,1970479677,843063405,1075851296,790769970c980827198,1902452838,1931623790,1075866997,540024882,573715008c1983659567,1696622138,574451313,544044403,1075851840,807417393c1010708258,543570550,1030648165,1836413730,540164128,826286128c1043276342,980823868,1836216166,1935764597,980827198,1752457584c1634887456,1852139876,1634235252,1802462576,578036285,1664773920c1701736047,2037675107,574449008,1952671090,1702109218,1868723320c1667592824,1075985780,1076638514,1076639538,1076639282,790772018c980827198,1684955496,1047749996,1748661820,1936683040,1869182057c824327534,808466480,808665132,1010708258,1748661807,1818521185c1010725733,1933211183,1701863784,1701869940,62,0c0,0,99680256,0,65536,97714176c1983643648,1634235194,2037671280,1763730800,1596079460,808464504c829710128,1663050295,1685221231,1702521203,825369149,741355574c808857906,1864376880,1953526586,9259669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c544044403,808988721,826286128,790769696,980827198,1902452838c1629633902,1075868514,1043276337,1715107388,1852925216,1650532925c809508979,1010708258,543570550,1030648165,1836413730,540295200c893394992,1010708258,543570550,1030648165,543582498,924856384c790770208,980827198,1902452838,1763851630,809508966,540029216c1043276341,1715107388,1852925216,1919951421,891315311,540028980c857749312,1010708258,543570550,1030648165,1869770786,875896932c1075851312,573775928,1983659567,1696622138,574451313,1075865193c540483633,1043276338,1715107388,1852925216,1718166077,540098592c891301937,1010708258,543570550,1030648165,1869770786,875896932c1075851312,857747761,1010708258,543570550,1030648165,1869770786c875896932,1075851312,857748017,1010708258,543570550,1030648165c543582498,807415872,573718560,1983659567,1696622138,574451313c1075865193,540024886,573911360,1983659567,1696622138,574451313c1075865193,960503857,573718560,1983659567,1696622138,574451313c1075865193,826286134,960503863,1010708258,543570550,1030648165c543582498,1075851328,1769414706,577270884,1983659567,1696622138c574451313,1075865193,1769414710,543716452,574173504,1983659567c1696622138,574451313,1075865193,843063345,574177312,1983659567c1696622138,574451313,1075865193,843063350,960503857,1010708258c543570550,1030648165,543582498,1075851328,1075852081,1043276339c1715107388,1852925216,1718166077,540426272,540225856,573780544c1983659567,1696622138,574451313,1075865193,540024881,790770496c980827198,1902452838,1763851630,910172262,892485664,790769696c980827198,1902452838,1763851630,809508966,540229664,573780288c1983659567,1696622138,574451313,1075865193,826286134,843063347c1043276343,1715107388,1852925216,1718166077,540098592,1746940736c1751607653,1043276404,1715107388,1852925216,1718166077,540426272c540619328,1734960488,790787176,980827198,1902452838,1981955438c589327457,1043276336,1715107388,1852925216,1970479677,1769414765c543716452,859840560,1043276337,1715107388,1852925216,1970479677c1701322861,1952999273,1075851296,790769971,980827198,1902452838c1881292142,543453042,540095296,959592754,808464672,790769712c980827198,1902452838,1931623790,1998613877,1752458345,1075851296c790770739,980827198,1902452838,1931623790,1746955637,1751607653c540024948,573846336,1983659567,1696622138,574451313,544044403c540095296,573579312,1983659567,1696622138,574451313,544044403c859840560,859840561,1043276337,1715107388,1852925216,1970479677c859840621,859840561,573579314,1983659567,1696622138,574451313c544044403,825368624,540028982,573649728,1983659567,1696622138c574451313,544044403,540095296,540226368,1043276336,980823868c1836216166,1935764597,980827198,1752457584,1634887456,1852139876c1634235252,1802462576,578036285,1664773920,1701736047,2037675107c574449008,1952671090,1702109218,1868723320,1667592824,1075985780c1076638771,1076638771,1076639027,790771251,980827198,1684955496c1047749996,1748661820,1936683040,1869182057,1075985774,859843634c1010708258,1748661807,1818521185,1010725733,1933211183,1701863784c1701869940,62,0,0,89194496,0c65536,87621632,1983643648,1634235194,2037671280,1763730800c1596079460,808464504,829710128,1663050296,1685221231,1702521203c825369149,741355574,808857906,1864376880,1953526586,942744125c1684086818,941768042,573583409,1952542752,1830960488,942682412c1080832048,826291249,876637239,1080833600,826291505,893414454c1080833344,826291761,910191669,1080833088,826292017,808545332c741355576,942751852,1815359808,876623680,959529068,1815425344c893401152,808599660,1815490880,910178624,825376876,1815556416c808857906,808528944,1815097400,1076965952,1080834097,1815560249c1076900416,1080834353,1815625784,1077489984,1080832050,1815691319c1077424448,829174066,808466480,909193772,1080832048,843069233c910191665,1080834368,843068977,893414448,1080834112,826291505c876637241,1080833856,826291249,577075256,980827198,1869771891c1780508011,1936615791,1701607796,1768759869,577922420,1983659567c1919903290,1634497901,1983659635,1696622138,574451313,543973750c790769699,980827198,1902452838,1881292142,543453042,808988721c842604592,824195379,808464432,1010708258,543570550,1030648165c1869770786,808525924,540028984,825700407,808464672,790769712c980827198,1902452838,1881292142,543453042,808988721,942874672c824194866,808464432,1010708258,543570550,1030648165,1836413730c942682400,807415856,573653024,1983659567,1696622138,574451313c544044403,808988721,540024880,790770240,980827198,1902452838c1931623790,824208757,808466480,1075851296,1043276339,1715107388c1852925216,1970479677,808525933,540028984,807416640,1010708258c543570550,1030648165,1836413730,942682400,1075851312,573579314c1983659567,1696622138,574451313,544044403,808988721,826286128c790769696,980827198,1902452838,1881292142,543453042,958410816c540553272,808464433,1043276336,1715107388,1852925216,1919951421c1075864687,859316272,824194353,808464432,1010708258,543570550c1030648165,1869770786,809508964,892679456,808525878,573583408c1983659567,1696622138,574451313,1685025392,540033056,825571633c808464672,790769712,980827198,1902452838,1931623790,824208757c808466480,1075851296,790769713,980827198,1902452838,1931623790c824208757,808466480,1075851296,790769969,980827198,1902452838c1931623790,824208757,808466480,1075851296,790770225,980827198c1902452838,1931623790,824208757,808466480,1075851296,790770481c980827198,1902452838,1931623790,824208757,808466480,858865696c790769696,980827198,1902452838,1931623790,824208757,808466480c842088480,790769696,980827198,1902452838,1931623790,824208757c808466480,825311264,790769696,980827198,1902452838,1931623790c824208757,808466480,808534048,790769696,980827198,1902452838c1931623790,1851878773,543517799,892608560,790769696,980827198c1902452838,1663188334,1075868527,843063344,1043276338,1715107388c1852925216,1769153085,809508974,842154016,1010708258,543570550c1030648165,1836413730,942682400,807415856,858931232,1010708258c543570550,1030648165,1836413730,942682400,807415856,875708448c1010708258,543570550,1030648165,1836413730,942682400,1075851312c807416626,1010708258,543570550,1030648165,1836413730,942682400c1075851312,807416882,1010708258,543570550,1030648165,1836413730c942682400,807415856,573587488,792477231,1868970614,1819635058c1010725729,1634744950,1730177140,1768186226,1937010277,1701863784c574450543,1864376948,1852793658,1952671086,1701869940,1701978685c539128931,1954047348,1920495458,1031037797,892485666,909262892c926040108,942817324,1010708258,1634220662,1701602414,1983659635c1881172026,1953067887,1030647657,942682402,1076637744,790772018c1982807102,1851877434,1936026724,1982807102,1634235194,2037671280c4089200,0,119603200,0,65536,117964800c1983643648,1634235194,2037671280,1763730800,1596079460,808464504c896818992,1663050291,1685221231,1702521203,825369149,741355574c808857906,1864376880,1953526586,859120189,1684086818,824327530c808466480,808858412,1881154096,1030255713,1814850850,741355840c826308721,959529016,843086193,825376816,1077297260,2020684337c1077031488,2037461810,1077162560,1080833330,1898987575,909262968c1899442752,942817401,1815687744,1076965696,2020684337,1076900672c2037461299,1077031744,845951795,808465969,843082796,1815359808c808857906,858865712,1077231724,1080832817,909197365,859863409c892551220,741752940,808857906,1081635120,859845170,876637238c1815294272,858865712,808923756,875642928,1702063736,1077428333c2037462321,1077359424,1080834099,842088502,843085937,858931250c843086193,892485684,1077428332,1080916016,892420153,859863409c942882873,1077362796,2020684337,1077293632,2037461810,1077424704c1080833330,2016428089,1835365230,826305580,2020682800,1077424448c2037463345,1076900416,1080832306,842088502,843085937,858931250c843086193,892485684,1077362796,1081635120,843068978,1081700663c843069490,826305593,842088497,859863153,825442352,859863409c858996786,909193836,1814835248,826290752,825388084,1076899894c1080832817,858865717,1077231724,2037462577,1077162816,1080833331c825371702,1898983478,842154104,1815491392,826291264,1076915251c845951793,1076899895,1836594225,826292288,943746101,1080897600c1815101497,826292544,876637493,1815294272,826291264,893414711c1815556416,826291520,1701211699,1983659554,1920234298,543517551c1852403562,1819898995,1830960485,1919251561,1010708258,1868970614c1819635058,1010725729,543570550,1030648165,1818326562,573645600c1983659567,1696622138,574451313,543973750,790769699,980827198c1902452838,1931623790,1998613877,1752458345,840970272,573583415c1983659567,1696622138,574451313,1685025392,1075851552,573710385c1983659567,1696622138,574451313,544044403,808988721,540024880c790770496,980827198,1902452838,1931623790,824208757,808466480c540229664,1043276336,1715107388,1852925216,1970479677,876617837c892810784,790769696,980827198,1902452838,1931623790,1075866997c540024885,573912886,1983659567,1696622138,574451313,544044403c840971328,540028983,1043276336,1715107388,1852925216,1970479677c893395053,840970272,573583415,1983659567,1696622138,574451313c544044403,807417920,892810784,1010708258,543570550,1030648165c1836413730,540622880,540358454,1043276336,1715107388,1852925216c1919951421,824206447,540033056,1043276338,1715107388,1852925216c1970479677,1701322861,1952999273,1075851296,1043276336,1715107388c1852925216,1919951421,1075864687,824193841,790770208,980827198c1902452838,1881292142,543453042,809508913,790770720,980827198l1902452838,1931623790c1746955637,1751607653,540024948,573911360,1983659567,1696622138c574451313,544044403,807415872,892420128,1010708258,543570550c1030648165,1836413730,892810784,808534048,790769696,980827198c1902452838,1931623790,1075866997,807417137,790769696,980827198c1902452838,1931623790,807431541,942751776,892810784,1010708258c543570550,1030648165,1836413730,892420128,959528992,790769696c980827198,1902452838,1931623790,807431541,540426272,573912886c1983659567,1696622138,574451313,544044403,540356928,540160320c1043276336,1715107388,1852925216,1970479677,926294125,843063349c573579314,1983659567,1696622138,574451313,544044403,540356928c540226112,1043276336,1715107388,1852925216,1970479677,926294125c926949429,790769696,980827198,1902452838,1931623790,807431541c540033056,573911360,1983659567,1696622138,574451313,544044403c843063344,926294070,1043276341,1715107388,1852925216,1970479677c540024941,540488256,573911360,1983659567,1696622138,574451313c544044403,826286128,926294065,1043276341,1715107388,1852925216c1970479677,540024941,540160320,573911360,1983659567,1696622138c574451313,544044403,540358454,540029760,1043276336,1715107388c1852925216,1970479677,540024941,540095296,573911360,1983659567c1696622138,574451313,544044403,893394992,892810784,1010708258c543570550,1030648165,1836413730,892420128,909197344,790769696c980827198,1902452838,1931623790,807431541,909193760,1075851312c790770993,980827198,1902452838,1931623790,807431541,540557344c573912886,1983659567,1696622138,574451313,544044403,540356928c540356928,1043276336,1715107388,1852925216,1970479677,926294125c960503861,790769696,1982807102,1919903290,1634497901,1983659635c1952542778,1919361128,1701405793,1752396910,1868918881,1948401003c980361250,1852731235,1953784677,1030058105,1667592738,1948263028c1651800165,1702000751,574452835,1076638784,893398064,909193772c790769712,980827198,1684955496,1047749996,1748661820,1936683040c1869182057,824327534,808466480,573587500,1983659567,1881172026c1953067887,1030647657,741621794,1043276336,980823868,1684955496c1047749996,980823868,1885431923,1887007845,15973,0c129040384,0,65536,127270912,1983643648,1634235194c2037671280,1763730800,1596079460,808464504,896818992,1663050292c1685221231,1702521203,825369149,741355574,808857906,1864376880c1953526586,875897405,1684086818,824327530,808466480,808858412c1881154096,1030255713,841772322,808465969,808534124,909193772c2020683824,1076965952,2037461554,1077097024,1080833074,858865718c843085937,909262901,843086193,942817335,1077362796,2020684849c1077490240,2037461043,1076966208,1080832563,826290481,1081635123c859845427,1081700660,859845939,825388086,741355574,808857906c843082800,1815556416,808857906,892420144,1077231724,1080833329c942751797,859863409,942882871,741752940,843085937,959660085c1077166188,812397873,1815425344,808466226,2016883008,1835365230c826292288,1081700665,876621876,910191665,1899180352,892485752c1899377216,926040185,1815622208,826292288,1080916020,959529017c876640625,825507890,1077362796,2020684593,1077490240,2037462578c1076966208,1080834098,875642937,1702063736,825371757,1815097398c808466226,1815556416,892420144,1077166188,1080833329,942751796c876640625,942882867,741818476,843085937,959660089,1077231724c1080833329,892420149,909193836,826290224,843082805,1815556416c808857906,825371696,1815097398,741421376,808857906,1081635120c843068211,1081700658,843068723,926968884,1899180352,959594616c1899377216,825442425,1815622208,826291776,1081635124,859845938c1081700656,859846450,826305586,858865712,843085937,875774001c843086193,909328435,943746424,1815359808,826292288,960523577c1815687488,826292544,876637492,1815097920,826291264,893414709c1815425344,843068736,1701211696,1983659554,1920234298,543517551c1852403562,1819898995,1830960485,1919251561,1010708258,1868970614c1819635058,1010725729,543570550,1030648165,1818326562,573645600c1983659567,1696622138,574451313,543973750,790769699,980827198c1902452838,1931623790,1998613877,1752458345,840970272,573583415c1983659567,1696622138,574451313,1685025392,1075851552,573710385c1983659567,1696622138,574451313,544044403,808988721,540024880c790770496,980827198,1902452838,1931623790,824208757,808466480c540229664,1043276336,1715107388,1852925216,1970479677,876617837c892810784,790769696,980827198,1902452838,1931623790,1075866997c540024885,573912886,1983659567,1696622138,574451313,544044403c840971328,540028983,1043276336,1715107388,1852925216,1970479677c893395053,840970272,573583415,1983659567,1696622138,574451313c544044403,807417920,892810784,1010708258,543570550,1030648165c1836413730,540622880,540358454,1043276336,1715107388,1852925216c1919951421,824206447,540033056,1043276338,1715107388,1852925216c1970479677,1701322861,1952999273,1075851296,790770225,980827198c1902452838,1931623790,1746955637,1751607653,540024948,790769728c980827198,1902452838,1931623790,807431541,540033056,1043276336c1715107388,1852925216,1970479677,826286189,1701322805,1952999273c790769696,980827198,1902452838,1881292142,543453042,826286129c573710390,1983659567,1696622138,574451313,1685025392,1075851552c573841456,1983659567,1696622138,574451313,544044403,1734960488c807433320,942751776,1010708258,543570550,1030648165,1836413730c858865696,1075851296,790771761,980827198,1902452838,1931623790c908094837,1075852599,807415857,1010708258,543570550,1030648165c1836413730,840970272,808465969,942751776,1010708258,543570550c1030648165,1836413730,1075851296,908079410,790770999,980827198c1902452838,1931623790,807431541,842154016,942751776,1010708258c543570550,1030648165,1836413730,1075851296,926294070,1043276341c1715107388,1852925216,1970479677,540024941,540225856,574107968c1983659567,1696622138,574451313,544044403,540358454,540357184c1043276336,1715107388,1852925216,1970479677,540024941,540422720c574107968,1983659567,1696622138,574451313,544044403,540358454c807417664,1010708258,543570550,1030648165,1836413730,942751776c875642912,790769696,980827198,1902452838,1931623790,807431541c959594528,892810784,1010708258,543570550,1030648165,1836413730c942751776,808665120,790769696,980827198,1902452838,1931623790c807431541,825311264,892810784,1010708258,543570550,1030648165c1836413730,942751776,858865696,790769696,980827198,1902452838c1931623790,908094837,1075852599,807416627,1010708258,543570550c1030648165,1836413730,942751776,875773984,790769696,980827198c1902452838,1931623790,807431541,540360736,573912886,1983659567c1696622138,574451313,544044403,826286128,826286136,1043276344c1715107388,1852925216,1970479677,826286189,540024888,1043276336c1715107388,1852925216,1970479677,540024941,908081216,790770999c980827198,1902452838,1931623790,807431541,959528992,942751776c1010708258,543570550,1030648165,1836413730,892810784,540622880c1043276336,1715107388,1852925216,1970479677,926294125,876617781c790769696,1982807102,1919903290,1634497901,1983659635,1952542778c1919361128,1701405793,1752396910,1868918881,1948401003,980361250c1852731235,1953784677,1030058105,1667592738,1948263028,1651800165c1702000751,574452835,808203328,741687340,573845824,1983659567c1851877434,1936026724,980827198,1869619304,1769236851,574451311c808988721,826289200,1043276340,1748661820,1936683040,1869182057c1075985774,825371700,573583414,792477231,1634220662,1701602414c792477299,1752382070,1952804961,1046835321,0,0c89194496,0,65536,87621632,1983643648,1634235194c2037671280,1763730800,1596079460,808464504,896818992,1663050297c1685221231,1702521203,825369149,741355574,808857906,1864376880c1953526586,959783485,1684086818,941768042,573583409,1952542752c1830960488,942682412,1080832048,826291249,876637239,1080833600c826291505,893414454,1080833344,826291761,910191669,1080833088c826292017,808545332,741355576,942751852,1815359808,876623680c959529068,1815425344,893401152,808599660,1815490880,910178624c825376876,1815556416,808857906,808528944,1815097400,1076965952c1080834097,1815560249,1076900416,1080834353,1815625784,1077489984c1080832050,1815691319,1077424448,829174066,808466480,909193772c1080832048,843069233,910191665,1080834368,843068977,893414448c1080834112,826291505,876637241,1080833856,826291249,577075256c980827198,1869771891,1780508011,1936615791,1701607796,1768759869c577922420,1983659567,1919903290,1634497901,1983659635,1696622138c574451313,543973750,790769699,980827198,1902452838,1881292142c543453042,808988721,842604592,824195379,808464432,1010708258c543570550,1030648165,1869770786,808525924,540028984,825700407c808464672,790769712,980827198,1902452838,1881292142,543453042c808988721,942874672,824194866,808464432,1010708258,543570550c1030648165,1836413730,942682400,807415856,573653024,1983659567c1696622138,574451313,544044403,808988721,540024880,790770240c980827198,1902452838,1931623790,824208757,808466480,1075851296c1043276339,1715107388,1852925216,1970479677,808525933,540028984c807416640,1010708258,543570550,1030648165,1836413730,942682400c1075851312,573579314,1983659567,1696622138,574451313,544044403c808988721,826286128,790769696,980827198,1902452838,1881292142c543453042,958410816,540553272,808464433,1043276336,1715107388c1852925216,1919951421,1075864687,859316272,824194353,808464432c1010708258,543570550,1030648165,1869770786,809508964,892679456c808525878,573583408,1983659567,1696622138,574451313,1685025392c540033056,825571633,808464672,790769712,980827198,1902452838c1931623790,824208757,808466480,1075851296,790769713,980827198c1902452838,1931623790,824208757,808466480,1075851296,790769969c980827198,1902452838,1931623790,824208757,808466480,1075851296c790770225,980827198,1902452838,1931623790,824208757,808466480c1075851296,790770481,980827198,1902452838,1931623790,824208757c808466480,858865696,790769696,980827198,1902452838,1931623790c824208757,808466480,842088480,790769696,980827198,1902452838c1931623790,824208757,808466480,825311264,790769696,980827198c1902452838,1931623790,824208757,808466480,808534048,790769696c980827198,1902452838,1931623790,1851878773,543517799,892608560c790769696,980827198,1902452838,1663188334,1075868527,843063344c1043276338,1715107388,1852925216,1769153085,809508974,842154016c1010708258,543570550,1030648165,1836413730,942682400,807415856c858931232,1010708258,543570550,1030648165,1836413730,942682400c807415856,875708448,1010708258,543570550,1030648165,1836413730c942682400,1075851312,807416626,1010708258,543570550,1030648165c1836413730,942682400,1075851312,807416882,1010708258,543570550c1030648165,1836413730,942682400,807415856,573587488,792477231c1868970614,1819635058,1010725729,1634744950,1730177140,1768186226c1937010277,1701863784,574450543,1864376948,1852793658,1952671086c1701869940,1701978685,539128931,1954047348,1920495458,1031037797c892485666,909262892,926040108,942817324,1010708258,1634220662c1701602414,1983659635,1881172026,1953067887,1030647657,942682402c1076637744,790772018,1982807102,1851877434,1936026724,1982807102c1634235194,2037671280,4089200,0,16842752,0c1656291328,1435797208,-485818368,-144995997,980925965,2037666672c1998611820,1818326586,1867391549,1818324338,1010708258,1852390007c980885604,1936877926,1852394612,924990821,790772016,980892734c1998611306,1818326586,1868702269,790784116,980892734,1047679090c1916434236,1953394502,980885619,1768125281,1411530089,1936026985c2003127840,1836012064,539127393,1097349751,1030321006,1835619362c1310749541,1377859429,1851878767,980885538,574452579,1701669204c1699618931,1867653239,577659245,2000436783,544895802,1635138167c841104748,1043276344,1933211452,544424826,1635138167,841104748c1043276344,980889404,1047679090,980889404,1047679088,0c482344960,2127729087,38862848,0,-1020723200,1435797124c-485818368,-144995997,980925965,2037666672,1998611820,1818326586c1867391549,1818324338,1010708258,1852390007,980885604,1936877926c1852394612,924990821,790772016,980892734,1998611306,1818326586c1868702269,790784116,980892734,1047679090,1916434236,1953394502c980885619,1768125281,1411530089,1936026985,2003127840,1836012064c539127393,1097349751,1030321006,1835619362,1310749541,1377859429c1851878767,980885538,574452579,1701669204,1699618931,1867653239c577659245,2000436783,544895802,1635138167,841104748,1043276344c1933211452,544424826,1635138167,841104748,1043276344,980889404c1047679090,980889404,1047679088,1916434236,980892734,1047679090c1916434236,1953394502,980885619,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244618032c-1328497456,539898656,-2133745712,-1294946096,-1294942512,-1244610864c-792735712,-792997698,-793325378,-792866635,548786360,-2100183344c-1244613424,-1932411952,-1949188656,-803174959,-793194318,-792801100c-2117001038,-1311734831,-1244624175,-2100184368,-1294942512,-775958496c-793390976,-775958348,-793194368,-793194307,-776941380,-793390974c-779300421,-793063295,-793521986,-1076879170,-1328512815,-1328500016c1999584288,1010725946,1916434223,1685025342,540229664,825243441c38871088,0,-1138098176,1435797211,-485818368,-144995997c980925965,1852786290,1998615412,1030972218,1835619362,1310749541c1377859429,1851878767,980885538,1768125281,1411530089,1936026985c2003127840,1836012064,539127393,1097349751,1030321006,1835619362c1310749541,1377859429,1851878767,1010708258,794966647,980892734c1998617203,1818326586,942809661,1010708258,2054371959,1998615363c1818326586,942809661,1010708258,1916434223,1010725456,544488055c980184440,1667330163,1881292133,1702061426,577074802,-794636226c-792932171,792469680,1047804535,1949988668,1043292769,1949988668c1819113504,1634759482,574448995,1936028272,1702261349,775437858c1999584288,1010725946,1635007095,1010708322,544488055,980184440c1667330163,1881292133,1702061426,577074802,-778055618,-793718656c-792801102,-792801102,792469689,1047804535,1949988668,1043292769c1949988668,1819113504,1634759482,574448995,1936028272,1702261349c-2133770718,-1227835952,-1127171888,1999584288,1010725946,1635007095c1010708322,544488055,980184440,1667330163,1881292133,1702061426c577074802,-793194434,-779890244,-776613751,-796733055,749785266c1999584288,1010725946,1635007095,1010708322,544488055,980184440c1667330163,1881292133,1702061426,577074802,-776417218,-792735615c-776220482,-776482676,-793390973,-792801092,549376179,980889404c2000436852,1650553914,2000436783,2015392826,1933208685,1701011824c1919951421,1919251301,1042441590,-803163440,-796864065,-793456459c-796864065,-792866632,-792932168,-796733008,-776220491,-796798580c-792801094,-1261428551,-1882081840,-1244626223,-1932411952,-1093616176c-2100198959,539015376,980889404,1047543412,2192755,0c1442906112,1435623366,0,0,544407552,1935751799c2189667,0,-864550912,2127728522,65536,0c0,0,2162688,0,-864550912,2127728522c65536,0,0,0,2162688,0c1442906112,1435623366,0,0,2003107840,1836012064c4288097,0,65536,1435762688,-1453326336,1435623368c0,0,0,0,65536,2127691776c-198180864,1435623368,-199229440,1435623368,2162688,0c-1261371392,1435623167,1282473984,1435623369,0,0c2162688,0,1442906112,1435623366,0,0c0,0,2162688,0,1442906112,1435623366c0,0,544407552,1935751799,2189667,0c-864550912,2127728522,65536,0,0,0c2162688,0,1442906112,1435623366,0,0c574423040,1701669204,2170995,0,-864550912,2127728522c65536,0,0,0,7405568,0c237502464,2127725188,65536,65536,-575668224,1435623283c65536,0,-388497408,1435623070,429916160,1435622998c0,1949958144,-1183817119,1435623361,-1183842304,1435623361c-1183842304,1435623361,65536,0,145752064,1435623369c0,0,7405568,0,237502464,2127725188c65536,65536,-575668224,1435623283,65536,378404864c-1510468019,1435623062,251133952,301602381,5709,332857344c656414285,1435623424,656408576,1435623424,656408576,1435623424c65536,0,-1498415104,1435623365,0,0c3211264,0,-2125463552,1435623367,1067974656,1435623061c-1675624448,1435623366,-1676673024,1435623366,1067974656,1435623061c23134208,0,1918369792,2127730106,0,0c0,0,0,0,0,0c0,0,0,0,96468992,1435623365c1740636160,1435623359,0,0,0,0c0,0,0,1679818752,29545,0c0,0,0,0,0,0c0,0,0,0,0,0c0,0,0,0,0,0c0,0,0,0,0,0c0,0,0,0,0,0c0,0,0,0,-1058013184,2127725292c-546308096,1435622882,0,0,0,0c0,0,0,0,0,0c0,0,0,589824,80496,0c1543503872,1435623056,0,0,3211264,0c796917760,1435623362,993001472,1435623366,-1093664768,1435623366c-1527775232,1435623369,-365428736,2127730171,3211264,0c-958398464,1435623367,908591104,1435623061,-354418688,1435623363c-355467264,1435623363,908591104,1435623061,21037056,0c-316014592,1435797211,-485818368,-144995997,48653,589824c9,0,589824,0,2310,0c589824,0,0,589824,0,589824c9,2304,0,100663296,9,0c0,2304,0,150994944,0,0c0,589824,0,150994944,589824,0c150994944,0,2304,0,589824,0c0,0,9,0,0,0c589833,0,0,150994944,0,0c2304,0,9,0,0,0c589824,0,0,150994944,2304,0c0,0,589824,0,0,589824c2304,0,589824,0,2054160393,1435623057c51445760,0,-1333133312,1435797154,-485818368,-144995997c8240653,65536,2033218420,1435623057,1372585984,1435623057c6815744,131073,2023759906,1435623057,-1335885824,1435622649c6815744,65537,2125491809,1435623057,2132803584,1435623057c1469186048,16,2026925423,1435623057,1562378240,1435623057c6815744,1,2086681662,1435623057,-1391460352,1435622649c6029312,8650752,2080404026,1435623057,-1407188992,1435622649c6619136,196608,-2123340429,1435623057,2132803584,1435623057c1469710336,16,2039492412,1435623057,-1335885824,1435622649c6750208,1,2042650992,1435623057,-1391460352,1435622649c6750208,8519681,2046854097,1435623057,-1335885824,1435622649c6750208,65537,2145414520,1435623057,-1407188992,1435622649c8060928,0,2051068094,1435623057,-1391460352,1435622649c5963776,8650753,1009793655,1435623057,-1407188992,1435622649c6488064,0,-2119146141,1435623057,-1407188992,1435622649c6750208,196608,-2131707696,1435623057,-1335885824,1435622649c1469579264,0,-2116014238,1435623057,-1335885824,1435622649c5832704,65536,-2112850318,1435623057,-1335885824,1435622649c5832704,1048576,-2108656582,1435623057,-1335885824,1435622649c5832704,131072,2054207696,1435623057,-1391460352,1435622649c5963776,8716289,-2127524911,1435623057,2132803584,1435623057c1469644800,16,2057359548,1435623057,1544552448,1435623057c6619136,1,2072031952,1435623057,-1407188992,1435622649c6619136,65537,2076188853,1435623057,-1407188992,1435622649c6619136,131072,2101399728,1435623057,2109734912,1435623057c1468792832,0,2068893877,1435623057,1544552448,1435623057c6619136,0,2083568848,1435623057,-1391460352,1435622649c6029312,8585216,-2136944512,1435623057,288358400,1435623057c1469513728,16,2089858512,1435623057,-1335885824,1435622649c6684672,1,2093011125,1435623057,-1391460352,1435622649c6684672,8519681,2097198544,1435623057,-1335885824,1435622649c6684672,65537,-2145333070,1435623057,1340080128,1435622644c8192000,0,482344960,2127729087,31522816,0c-1855324160,1435797186,-485818368,-144995997,966157,917504c917504,917504,917504,0,0,0c0,0,588251136,1435623168,-507510784,1435623364c0,0,0,0,0,0c0,0,16777216,0,588251136,1435623168c-507510784,1435623364,0,0,0,0c0,0,0,0,0,0c0,0,0,0,0,33619968c-65536,65535,65536,0,-1411907584,1435623369c917504,0,0,0,0,0c0,0,0,0,0,0c0,0,0,0,0,0c0,0,65536,0,-1405616128,1435623369c0,917504,0,-65536,-1403977729,1435623369c0,0,0,0,0,0c0,0,0,0,0,0c0,0,0,0,0,0c0,0,0,0,0,0c0,0,0,0,0,0c0,0,32505856,0,156303360,0c65536,154140672,1983643648,1634235194,2037671280,1763730800c1596079460,808464504,913596208,1663050288,1685221231,1702521203c825369149,741355574,808857906,1864376880,1953526586,808854077c1684086818,941768042,573583409,1952542752,1830960488,942682412c1080832048,876622899,826305585,909197360,892551276,1815098432c1076965696,1080833329,859846195,826305593,875642930,926105708c1815622464,1077096768,1080833074,859846707,826305591,842088500c959660140,1815491392,1077227840,1080832305,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c1815426112,1077031232,1080834353,876623411,826305588,942751793c892551276,1815295040,1076900160,1080833841,876622899,577075250c980827198,1869771891,1780508011,1936615791,1701607796,1768759869c577922420,1983659567,1919903290,1634497901,1983659635,1696622138c574451313,543973750,790769699,980827198,1902452838,1881292142c543453042,808988721,943267888,824195120,808464432,1010708258c543570550,1030648165,1869770786,808525924,540028984,959656505c808464672,790769712,980827198,1902452838,1881292142,543453042c808988721,859316272,824194353,808464432,1010708258,543570550c1030648165,1836413730,1818717793,540024933,807417140,1010708258c543570550,1030648165,1936679714,942682400,1075851312,1043276340c1715107388,1852925216,1919951421,824206447,808466480,892679456c808525878,573583408,1983659567,1696622138,574451313,1685025392c942682400,857747504,540488248,808464433,1043276336,1715107388c1852925216,1919951421,824206447,808466480,892940576,808525873c573583408,1983659567,1696622138,574451313,544106867,808988721c876617776,1010708258,543570550,1030648165,1836413730,942682400c807415856,573653024,1983659567,1696622138,574451313,544044403c808988721,540024880,790770240,980827198,1902452838,1931623790c824208757,808466480,1075851296,1043276339,1715107388,1852925216c1970479677,808525933,540028984,893394992,1010708258,543570550c1030648165,1836413730,942682400,807415856,573980704,1983659567c1696622138,574451313,544044403,808988721,540024880,790771520c980827198,1902452838,1931623790,824208757,808466480,1075851296c1043276344,1715107388,1852925216,1970479677,808525933,540028984c807417920,1010708258,543570550,1030648165,1836413730,942682400c1075851312,573579319,1983659567,1696622138,574451313,544044403c808988721,910172208,790769696,980827198,1902452838,1931623790c824208757,808466480,540360736,1043276336,1715107388,1852925216c1970479677,808525933,540028984,807416640,1010708258,543570550c1030648165,1836413730,942682400,1075851312,573579314,1983659567c1696622138,574451313,544044403,808988721,826286128,790769696c980827198,1902452838,1931623790,824208757,808466480,1075851296c1043276345,1715107388,1852925216,1970479677,808525933,540028984c807418176,1010708258,543570550,1030648165,1869770786,809508964c892942624,808525874,573583408,1983659567,1696622138,574451313c1685025392,540033056,959853881,808464672,790769712,980827198c1902452838,1881292142,543453042,941633600,540619064,808464433c1043276336,1715107388,1852925216,1919951421,1075864687,926359600c824193075,808464432,1010708258,543570550,1030648165,1869770786c809508964,875771424,808525876,573583408,1983659567,1696622138c574451313,1685025392,540033056,875640628,808464672,790769712c980827198,1902452838,1881292142,543453042,840970304,540225593c808464433,1043276336,1715107388,1852925216,1919951421,1075864687c943267888,808525872,573583408,1983659567,1696622138,574451313c544044403,808988721,540024880,573977152,1983659567,1696622138c574451313,544044403,808988721,540024880,574042688,1983659567c1696622138,574451313,544044403,808988721,540024880,574108224c1983659567,1696622138,574451313,544044403,808988721,540024880c574173760,1983659567,1696622138,574451313,544044403,808988721c540024880,573584192,1983659567,1696622138,574451313,544044403c808988721,540024880,573649728,1983659567,1696622138,574451313c544044403,808988721,540024880,573715264,1983659567,1696622138c574451313,544044403,808988721,540024880,573780800,1983659567c1696622138,574451313,544044403,808988721,859840560,573579315c1983659567,1696622138,574451313,544044403,808988721,859840560c573579314,1983659567,1696622138,574451313,544044403,808988721c859840560,573579313,1983659567,1696622138,574451313,544044403c808988721,859840560,573579312,1983659567,1696622138,574451313c544044403,808988721,843063344,573579321,1983659567,1696622138c574451313,544044403,808988721,843063344,573579320,1983659567c1696622138,574451313,544044403,808988721,843063344,573579319c1983659567,1696622138,574451313,544044403,808988721,843063344c573579318,1983659567,1696622138,574451313,544436067,1075851328c1043276340,1715107388,1852925216,1769153085,809508974,573849632c1983659567,1696622138,574451313,544044403,808988721,540024880c573584704,1983659567,1696622138,574451313,544044403,808988721c540024880,573650240,1983659567,1696622138,574451313,544044403c808988721,893394992,573579312,1983659567,1696622138,574451313c544044403,808988721,893394992,573579313,1983659567,1696622138c574451313,544044403,808988721,540024880,790769728,1982807102c1919903290,1634497901,1983659635,1952542778,1919361128,1701405793c1752396910,1868918881,1948401003,980361250,1852731235,1953784677c1030058105,1667592738,1948263028,1651800165,1702000751,574452835c741487936,741553472,741619008,573912384,1983659567,1851877434c1936026724,980827198,1869619304,1769236851,574451311,808988721c893398064,1043276342,980823868,1684955496,1047749996,980823868c1885431923,1887007845,15973,0,0,0c99680256,0,65536,97714176,1983643648,1634235194c2037671280,1763730800,1596079460,808464504,913596208,1663050290c1685221231,1702521203,825369149,741355574,808857906,1864376880c1953526586,8424085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c1075865193,843063350,960503857,1010708258,543570550,1030648165c543582498,1075851328,1075852081,1043276339,1715107388,1852925216c1718166077,540426272,540225856,573780544,1983659567,1696622138c574451313,1075865193,540024881,790770496,980827198,1902452838c1763851630,910172262,892485664,790769696,980827198,1902452838c1763851630,809508966,540229664,573780288,1983659567,1696622138c574451313,1075865193,826286134,843063347,1043276343,1715107388c1852925216,1718166077,540098592,1746940736,1751607653,1043276404c1715107388,1852925216,1718166077,540426272,540619328,1734960488c790787176,980827198,1902452838,1981955438,589327457,1043276336c1715107388,1852925216,1970479677,1769414765,543716452,859840560c1043276337,1715107388,1852925216,1970479677,1701322861,1952999273c1075851296,790769971,980827198,1902452838,1881292142,543453042c540095296,959592754,808464672,790769712,980827198,1902452838c1931623790,1998613877,1752458345,1075851296,790770739,980827198c1902452838,1931623790,1746955637,1751607653,540024948,573846336c1983659567,1696622138,574451313,544044403,540095296,573579312c1983659567,1696622138,574451313,544044403,859840560,859840561c1043276337,1715107388,1852925216,1970479677,859840621,859840561c573579314,1983659567,1696622138,574451313,544044403,825368624c540028982,573649728,1983659567,1696622138,574451313,544044403c540095296,540226368,1043276336,980823868,1836216166,1935764597c980827198,1752457584,1634887456,1852139876,1634235252,1802462576c578036285,1664773920,1701736047,2037675107,574449008,1952671090c1702109218,1868723320,1667592824,1075985780,1076638771,1076638771c1076639027,790771251,980827198,1684955496,1047749996,1748661820c1936683040,1869182057,1075985774,859843634,1010708258,1748661807c1818521185,1010725733,1933211183,1701863784,1701869940,62c0,0,75563008,0,65536,73269248c1983643648,1634235194,2037671280,1763730800,1596079460,808464504c913596208,1663050292,1685221231,1702521203,825369149,741355574c808857906,1864376880,1953526586,875962941,1684086818,807550314c808923692,1881154096,1030255713,826305826,1664106545,1077293376c942751795,826291264,1815101491,1076900416,843080501,1077362739c910176562,1077489984,577075253,980827198,1869771891,1780508011c1936615791,1701607796,1768759869,577922420,1983659567,1919903290c1634497901,1983659635,1696622138,574451313,543973750,790769955c980827198,1902452838,1981955438,589327457,1043276336,1715107388c1852925216,1919951421,1075864687,808525872,790770464,980827198c1902452838,1931623790,1075866997,540024880,790770240,980827198c1902452838,1931623790,1075866997,843063344,790769696,980827198c1902452838,1931623790,1746955637,1751607653,540024948,790769728c980827198,1902452838,1931623790,1075866997,540024885,790770240c980827198,1902452838,1931623790,1075866997,843063349,790769696c980827198,1902452838,1881292142,543453042,826286130,790769952c980827198,1902452838,1629633902,1075868514,1043276337,1715107388c1852925216,1718166077,540557344,943726640,1010708258,543570550c1030648165,1836413730,807415840,808534048,1010708258,543570550c1030648165,543582498,1075853376,573579320,1983659567,1696622138c574451313,544044403,1952737655,540024936,573714752,1983659567c1696622138,574451313,544044403,540029248,540225856,1043276336c1715107388,1852925216,1919951421,824206447,875642912,790770464c980827198,1902452838,1931623790,1075866997,1075851569,807417137c1010708258,543570550,1030648165,1836413730,909197344,858865696c790769696,980827198,1902452838,1881292142,543453042,826286129c573710391,1983659567,1696622138,574451313,544044403,826286128c573579314,1983659567,1696622138,574451313,544044403,1952737655c826286184,573579312,1983659567,1696622138,574451313,544044403c540619072,540356928,1043276336,1715107388,1852925216,1970479677c843063405,843063345,573579312,1983659567,1696622138,574451313c1685025392,1075851552,840970802,1010708258,543570550,1030648165c1836413730,1684633376,807430260,574177312,1983659567,1696622138c574451313,544044403,808988721,826286128,790769696,980827198c1902452838,1931623790,824208757,808466480,1075851296,1043276337c1715107388,1852925216,1634542141,826286200,826286129,1043276345c1715107388,1852925216,1768759869,826286190,843063347,1043276336c1715107388,1852925216,1919951421,840983663,540033056,1043276337c1715107388,1852925216,1970479677,1701322861,1952999273,1075851296c790772018,1982807102,1919903290,1634497901,1983659635,1952542778c1919361128,1701405793,1752396910,1868918881,1948401003,980361250c1852731235,1953784677,1030058105,1667592738,1948263028,1651800165c1702000751,574452835,741814848,741945920,741880384,573584192c1983659567,1851877434,1936026724,980827198,1869619304,1769236851c574451311,809511984,1010708258,543701622,1769172848,1852795252c843063869,825371701,573583414,792477231,1634220662,1701602414c792477299,1752382070,1952804961,1046835321,0,0c0,0,70320128,0,65536,67960832c1983643648,1634235194,2037671280,1763730800,1596079460,808464504c947150640,1663050291,1685221231,1702521203,825369149,741355574c808857906,1864376880,1953526586,859316797,1684086818,824327530c892941104,960049964,959654969,858536249,574175545,1952542752c1830960488,942682412,1080832048,858865716,1077166188,1080833329c826290481,826305589,825311281,892420204,1815163200,1077227840c826305588,1815363635,808988721,1080831024,876622897,909197420c1080833088,826291761,826305585,825311282,842088556,1815425344c1076900160,1080833329,826290225,825388083,741355574,808988721c826305584,875642928,808534124,1815490880,1077031232,1080833585c826290737,826305586,842088502,909197420,1815556416,1077162304c829175601,808466480,909193772,1080832048,826290993,826305591c925974581,892420204,1815228736,1076965696,1080832561,826290481c876637238,1815490880,826291264,577075252,980827198,1869771891c1780508011,1936615791,1701607796,1768759869,577922420,1983659567c1919903290,1634497901,1983659635,1696622138,574451313,543973750c790770211,980827198,1902452838,1881292142,543453042,840970304c790769952,980827198,1902452838,1981955438,589327457,1043276339c1715107388,1852925216,1970479677,808788077,540028976,809508912c1010708258,543570550,1030648165,1818326562,573645600,1983659567c1696622138,574451313,1685025392,540295200,573644850,1983659567c1696622138,574451313,544044403,808857906,540024880,790771008c980827198,1902452838,1981955438,589327457,1043276336,1715107388c1852925216,1919951421,824206447,540164128,1043276338,1715107388c1852925216,1919951421,824206447,540491808,1043276338,1715107388c1852925216,1970479677,1769414765,543716452,876617776,1010708258c543570550,1030648165,1836413730,942682400,807415856,574177312c1983659567,1696622138,574451313,544044403,808988721,960503856c790769696,980827198,1902452838,1931623790,824208757,808466480c1075851296,1043276336,1715107388,1852925216,1970479677,808525933c540028984,807415872,1010708258,543570550,1030648165,1836413730c942682400,807415856,574111776,1983659567,1696622138,574451313c544044403,808988721,943726640,790769696,980827198,1902452838c1931623790,1746955637,1751607653,540024948,790770752,1982807102c1919903290,1634497901,1983659635,1952542778,1919361128,1701405793c1752396910,1868918881,1948401003,980361250,1852731235,1953784677c1030058105,1667592738,1948263028,1651800165,1702000751,574452835c741421376,741421376,741486912,573714752,1983659567,1851877434c1936026724,980827198,1869619304,1769236851,574451311,741683520c790770752,980827198,1869619304,1769236851,574451311,741552448c1043276336,1748661820,1936683040,1869182057,841104750,808465969c573849644,1983659567,1881172026,1953067887,1030647657,1076637730c790769969,1982807102,1851877434,1936026724,1982807102,1634235194c2037671280,4089200,0,0,0,0c146866176,0,65536,144769024,1983643648,1634235194c2037671280,1763730800,1596079460,808464504,963927856,1663050290c1685221231,1702521203,825369149,741355574,808857906,1864376880c1953526586,842605117,1684086818,941768042,573583409,1952542752c1830960488,942682412,1080832048,876624179,826305588,942817333c808730732,1815295040,1077293376,1080834097,876622132,826305586c926040119,842285164,1815163968,1077424448,1080833586,876622644c826305584,892485689,875839596,1815688000,808988721,1080831024c859845940,843082809,892485680,909394028,1815098432,1076965952c1080833586,876623668,843082801,926040114,942948460,1815229504c1077097024,1080834097,876624180,843082803,942817332,808796268c1815360576,808857906,808528944,1815097400,1076901184,1080833332c843068466,876637241,909393977,858931308,1815163456,1077425216c1080833844,859845170,876637232,942948407,825376876,1815163712c1077294144,1080834356,859844658,876637234,808796213,942682476c841756720,808465969,875839596,1815098688,1077489984,1080832563c876622644,826305593,825442360,842285164,1815622720,1077358912c1080832051,876622132,826305591,825376822,808730732,1815491648c1077227840,1080834354,876624179,577075253,980827198,1869771891c1780508011,1936615791,1701607796,1768759869,577922420,1983659567c1919903290,1634497901,1983659635,1696622138,574451313,543973750c790769699,980827198,1902452838,1931623790,1851878773,543517799c892411952,790769696,980827198,1902452838,1663188334,824210287c808466480,573653024,1983659567,1696622138,574451313,1634563443c1701603182,857747488,573579312,1983659567,1696622138,574451313c544436067,808988721,859840560,1010708258,543570550,1030648165c1836413730,1818717793,540024933,807417140,1010708258,543570550c1030648165,1936679714,942682400,1075851312,1043276341,1715107388c1852925216,1635131965,875896940,790769712,980827198,1902452838c1931623790,1851878773,543517799,892805168,790769696,980827198c1902452838,1663188334,824210287,808466480,574111776,1983659567c1696622138,574451313,544106867,808988721,943726640,1010708258c543570550,1030648165,1836413730,1818717793,540024933,807415862c1010708258,543570550,1030648165,1852404514,942682400,1075851312c790769969,980827198,1902452838,1931623790,824209001,808466480c573915168,1983659567,1696622138,574451313,544106867,808988721c826286128,1010708258,543570550,1030648165,1836413730,942682400c807415856,573718560,1983659567,1696622138,574451313,544044403c808988721,540024880,790770752,980827198,1902452838,1931623790c824208757,808466480,1075851296,1043276342,1715107388,1852925216c1970479677,808525933,540028984,926949424,1010708258,543570550c1030648165,1836413730,942682400,807415856,574177312,1983659567c1696622138,574451313,544044403,808988721,960503856,790769696c980827198,1902452838,1931623790,824208757,808466480,540491808c1043276336,1715107388,1852925216,1970479677,808525933,540028984c807417408,1010708258,543570550,1030648165,1836413730,942682400c1075851312,573579316,1983659567,1696622138,574451313,544044403c808988721,843063344,790769696,980827198,1902452838,1931623790c824208757,808466480,1075851296,790769713,980827198,1902452838c1931623790,824208757,808466480,1075851296,790770225,980827198c1902452838,1931623790,824208757,808466480,1075851296,790770481c980827198,1902452838,1931623790,824208757,808466480,1075851296c790770737,980827198,1902452838,1931623790,824208757,808466480c875642912,790769696,980827198,1902452838,1931623790,824208757c808466480,858865696,790769696,980827198,1902452838,1931623790c824208757,808466480,842088480,790769696,980827198,1902452838c1931623790,824208757,808466480,808534048,790769696,980827198c1902452838,1881292142,543453042,958410816,540291385,808464433c1043276336,1715107388,1852925216,1919951421,1075864687,842604592c824195379,808464432,1010708258,543570550,1030648165,1869770786c809508964,859387680,808525876,573583408,1983659567,1696622138c574451313,1685025392,540033056,943206454,808464672,790769712c980827198,1902452838,1881292142,543453042,857747520,540488248c808464433,1043276336,1715107388,1852925216,1919951421,1075864687c858857520,824194352,808464432,1010708258,543570550,1030648165c1836413730,942682400,807415856,858996768,1010708258,543570550c1030648165,1836413730,942682400,807415856,875773984,1010708258c543570550,1030648165,1836413730,942682400,807415856,892551200c1010708258,543570550,1030648165,1836413730,942682400,807415856c909328416,1010708258,543570550,1030648165,1836413730,942682400c807415856,926105632,1010708258,543570550,1030648165,1836413730c942682400,807415856,942882848,1010708258,543570550,1030648165c1836413730,942682400,1075851312,807417907,1010708258,543570550c1030648165,1836413730,942682400,1075851312,807417651,1010708258c543570550,1030648165,1836413730,942682400,1075851312,807417395c1010708258,543570550,1030648165,1836413730,942682400,1075851312c807417139,1010708258,543570550,1030648165,1836413730,942682400c1075851312,807416883,1010708258,543570550,1030648165,1836413730c942682400,1075851312,807416627,1010708258,543570550,1030648165c1936679714,540033056,790771008,980827198,1902452838,1931623790c1075867241,893394992,1010708258,543570550,1030648165,1836413730c942682400,807415856,825573408,1010708258,543570550,1030648165c1836413730,942682400,807415856,842350624,1010708258,543570550c1030648165,1836413730,942682400,1075851312,807416117,1010708258c543570550,1030648165,1836413730,942682400,1075851312,807416373c1010708258,543570550,1030648165,1836413730,942682400,807415856c573587488,792477231,1868970614,1819635058,1010725729,1634744950c1730177140,1768186226,1937010277,1701863784,574450543,1864376948c1852793658,1952671086,1701869940,1701978685,539128931,1954047348c1920495458,1031037797,859127842,875905068,892682284,909459500c1010708258,1634220662,1701602414,1983659635,1881172026,1953067887c1030647657,942682402,1076637744,790771509,1982807102,1851877434c1936026724,1982807102,1634235194,2037671280,4089200,0c0,0,117506048,0,65536,116064256c1983643648,1634235194,2037671280,1763730800,1596079460,808464504c963927856,1663050294,1685221231,1702521203,825369149,741355574c808857906,1864376880,1953526586,909713981,1684086818,824327530c573911088,1952542752,1830960488,942682412,2037461040,1077489984c2020683826,1076965952,2037461554,1077097024,2020684850,1077228096c1853371954,1080911219,1899315250,926040185,1899508288,959594616c1898984256,825442425,1899115328,858996856,1832137536,893399872c859863409,942817333,859863153,808665142,859863409,842219575c859863153,875774008,826305893,1080244032,876622132,875839543c1076901184,1849114676,745366886,808988721,1081700656,843069745c1081635120,843067698,1081700658,843068210,1081635124,843068722c1718515766,1010704997,1953708662,1701539698,1768909344,2037674862c574449004,1702127981,1043276402,1715107388,1970106991,1047748972c1715107388,1852925216,1635131965,807608428,1010708258,543570550c1030648165,1869770786,1769414756,543716452,959854900,909193760c790772025,980827198,1902452838,1981955438,908094561,573911346c1983659567,1696622138,574451313,543973750,858862385,1043276341c1715107388,1852925216,1635131965,909189228,573584438,1983659567c1696622138,574451313,543973750,808924471,1010708258,543570550c1030648165,1818326562,892743968,790770993,980827198,1902452838c1931623790,1075866997,540024886,790769728,980827198,1902452838c1931623790,1075866997,809508918,790769696,980827198,1902452838c1881292142,543453042,809508914,790769952,980827198,1902452838c1931623790,1075866997,960503864,790769696,980827198,1902452838c1931623790,1851878773,543517799,892608560,790769696,980827198c1902452838,1663188334,824210287,808466480,825311264,1010708258c543570550,1030648165,1852404514,942682400,1075851312,790769969c980827198,1902452838,1931623790,824208757,808466480,1075851296c790770225,980827198,1902452838,1931623790,824208757,808466480c842088480,790769696,980827198,1902452838,1931623790,824208757c808466480,1075851296,790770481,980827198,1902452838,1931623790c824208757,808466480,858865696,790769696,980827198,1902452838c1981955438,824208481,573911601,1983659567,1696622138,574451313c544044403,808988721,540024880,1043276336,1715107388,1852925216c1970479677,540024941,808988721,808525872,573583416,1983659567c1696622138,574451313,544044403,808988721,826286128,573579321c1983659567,1696622138,574451313,544044403,808988721,843063344c573579312,1983659567,1696622138,574451313,544044403,843063344c808525873,573583416,1983659567,1696622138,574451313,544044403c808988721,843063344,573579314,1983659567,1696622138,574451313c544044403,843063344,808525875,573583416,1983659567,1696622138c574451313,544044403,843063344,808525876,573583416,1983659567c1696622138,574451313,544044403,540553536,807416384,1010708258c543570550,1030648165,1836413730,1075851296,826286133,1043276344c1715107388,1852925216,1970479677,826286189,843063352,573579319c1983659567,1696622138,574451313,544044403,540553536,540553792c1043276336,1715107388,1852925216,1970479677,540024941,540619328c574107968,1983659567,1696622138,574451313,544044403,540553536c540029760,1043276336,1715107388,1852925216,1970479677,540024941c540095296,574107968,1983659567,1696622138,574451313,544044403c859840560,826286130,1043276344,1715107388,1852925216,1970479677c826286189,859840568,790769696,980827198,1902452838,1931623790c1075866997,1075853361,807417139,1010708258,543570550,1030648165c1836413730,1075851296,1075852851,790771761,980827198,1902452838c1931623790,807431541,926105632,942751776,1010708258,543570550c1030648165,1836413730,824193056,808466480,573653024,1983659567c1696622138,574451313,1685025392,1075851808,857749811,1010708258c543570550,1030648165,1836413730,540098592,540030016,1043276336c1715107388,1852925216,1970479677,540024941,1075852352,1043276337c1715107388,1852925216,1919951421,824206447,842285088,790770464c980827198,1902452838,1931623790,1075866997,1075851572,807416628c1010708258,543570550,1030648165,1836413730,1075851296,1075851313c1043276343,1715107388,1852925216,1919951421,840983663,892616736c790770464,980827198,1902452838,1931623790,1075866997,876617783c573579318,1983659567,1696622138,574451313,544044403,926949424c574046240,1983659567,1696622138,574451313,1685025392,1075851552c857749556,1010708258,543570550,1030648165,1836413730,926171168c959725600,790769696,1982807102,1919903290,1634497901,1983659635c1952542778,1919361128,1701405793,1752396910,1868918881,1948401003c980361250,1852731235,1953784677,1030058105,1667592738,1948263028c1651800165,1702000751,574452835,741617984,741749056,741683520c574042432,1983659567,1851877434,1936026724,980827198,1869619304c1769236851,574451311,808988721,943729712,1010708258,1748661807c1818521185,1010725733,1933211183,1701863784,1701869940,62c122748928,0,65536,121241600,1983643648,1634235194c2037671280,1763730800,1596079460,808464504,963927856,1663050295c1685221231,1702521203,825369149,741355574,808857906,1864376880c1953526586,926491197,1684086818,841104746,573583415,1952542752c1830960488,841756992,808465969,826308721,825311280,1076969580c1081635129,826290737,1081700659,826291249,809528373,1080834112c1899053104,909197433,1815556416,1898722880,942751864,1899573568c808599673,1815163456,809514304,1077231724,1081700665,843067954c1080916019,1899053108,875708537,1898983744,892485752,1899377216c926040185,2016948800,1835365230,826291264,843086193,808534068c843085937,909262901,843086193,942817335,809528696,2037463360c1077490240,2020684594,1076900672,2037461299,1077031744,2020684595c1077162816,2037462323,1077293888,1853372211,1080911219,1815625776c826290240,826308977,925974582,741752940,826308721,959529016c843086193,825376816,1077231724,893414448,2037463360,1077031488c1080832818,825371697,1898983478,925974648,1899049280,942882937c2017014592,741556333,876640369,959529008,876640625,825376817c876640369,859062322,876640625,892616756,1077166188,893414705c1080832064,1831878707,943731008,826308721,909393970,826308977c926171188,1076904044,826305849,909193772,2020683824,1076900160c1080832305,1849180208,1042441574,1933211196,1802465908,1869226085c1953721961,1030057081,1953066274,790786661,980827198,1836216166c1935764597,980827198,1902452838,1981955438,589327457,1043276336c1715107388,1852925216,1919951421,1075864687,540090416,1043276338c1715107388,1852925216,1919951421,1075864687,540090416,1043276340c1715107388,1852925216,1970479677,809508973,540098592,1043276336c1715107388,1852925216,1970479677,809508973,540033056,1043276336c1715107388,1852925216,1970479677,1769414765,543716452,809508912c1010708258,543570550,1030648165,1836413730,1684633376,807430260c573653024,1983659567,1696622138,574451313,544044403,807417152c573653024,1983659567,1696622138,574451313,544044403,1734960488c807433320,573587488,1983659567,1696622138,574451313,544044403c1734960488,807433320,573653024,1983659567,1696622138,574451313c544044403,1075851584,573579313,1983659567,1696622138,574451313c544044403,825368624,540028982,790769984,980827198,1902452838c1931623790,1075866997,826286130,790769696,980827198,1902452838c1931623790,807431541,540622880,790770240,980827198,1902452838c1931623790,807431541,842088480,573718560,1983659567,1696622138c574451313,544044403,826286128,843063347,1010708258,543570550c1030648165,1836413730,540098592,807415872,1010708258,543570550c1030648165,1836413730,1075851296,826286129,1010708258,543570550c1030648165,1836413730,540098592,807417408,1010708258,543570550c1030648165,1836413730,540098592,573579312,1983659567,1696622138c574451313,544044403,826286128,826286136,1010708258,543570550c1030648165,1836413730,540098592,540619072,1043276336,1715107388c1852925216,1970479677,540024941,1075852608,1043276337,1715107388c1852925216,1970479677,826286189,540622880,1043276336,1715107388c1852925216,1970479677,540024941,1075852352,1043276337,1715107388c1852925216,1970479677,540024941,540291648,790770240,980827198c1902452838,1931623790,807431541,808534048,573718560,1983659567c1696622138,574451313,544044403,1075851840,807417138,1010708258c543570550,1030648165,1836413730,1075851296,1075852850,1043276338c1715107388,1852925216,1970479677,540024941,1075851328,1043276337c1715107388,1852925216,1970479677,540024941,540619328,790769984c980827198,1902452838,1931623790,807431541,858931232,573653024c1983659567,1696622138,574451313,544044403,1075851584,807415859c1010708258,543570550,1030648165,1836413730,1075851296,1075851571c1043276337,1715107388,1852925216,1970479677,843063405,842219552c790769696,980827198,1902452838,1931623790,1075866997,859840562c573579315,1983659567,1696622138,574451313,544044403,859840560c843063348,1010708258,543570550,1030648165,1836413730,540164128c540357440,1043276336,1715107388,1852925216,1970479677,826286189c925974560,790769696,980827198,1902452838,1931623790,807431541c825311264,573653024,1983659567,1696622138,574451313,544044403c1075851584,573579315,1983659567,1696622138,574451313,544044403c876617776,826286128,1010708258,543570550,1030648165,1836413730c1075851296,1075851572,1043276338,1715107388,1852925216,1970479677c540024941,540095040,790770240,980827198,1902452838,1931623790c1075866997,876617778,573579314,1983659567,1696622138,574451313c544044403,876617776,843063347,1010708258,543570550,1030648165c1836413730,540164128,807417920,1010708258,543570550,1030648165c1836413730,540164128,540423232,1043276336,980823868,1836216166c1935764597,980827198,1752457584,1634887456,1852139876,1634235252c1802462576,578036285,1664773920,1701736047,2037675107,574449008c1952671090,1702109218,1868723320,1667592824,1075985780,809511984c741687340,790772032,980827198,1684955496,1047749996,1748661820c1936683040,1869182057,807550318,573587500,792477231,1634220662c1701602414,792477299,1752382070,1952804961,1046835321,0c125894656,0,65536,124059648,1983643648,1634235194c2037671280,1763730800,1596079460,808464504,963927856,1663050296c1685221231,1702521203,825369149,741355574,808857906,1864376880c1953526586,943268413,1684086818,841104746,573583415,1952542752c1830960488,808857906,1899053104,808534137,1815163200,826292544c826308977,858865714,826308721,892420148,1077428332,826305584c2020683840,1077293376,812398385,2037462592,1077424448,2020686129c1076900416,1080832306,1815429168,893401408,843085937,858931250c826305912,2020684864,1076965696,2037462066,1077228096,2020685362c1077359168,1853372466,1080911219,1899249713,825311352,1899246144c892485753,1899377216,926040184,2016948800,1077493869,1081635120c843067954,1081700665,859844659,1081635121,859845171,1081700659c859845683,1081635125,859846195,1936619575,1076915557,1081700659c859846705,943746104,1080832064,1899053112,959660153,1899376960c808730744,1815163968,808857906,1899446320,808534137,1815229504c893399104,1076904044,1081700662,826292530,1081635129,843067699c1080916017,1815101496,809515328,843085937,959594546,1077493869c960523312,2037461312,1077031232,2020684593,1077162304,1080898865c1815363633,859844928,826308977,859062323,876640369,892616756c876640625,926171190,876640369,959725624,1076904045,809528371c1718498624,1010704997,1953708662,1701539698,1768909344,2037674862c574449004,1702127981,1043276402,1715107388,1970106991,1047748972c1715107388,1852925216,1635131965,807608428,1010708258,543570550c1030648165,1869770786,809508964,840970528,1010708258,543570550c1030648165,1869770786,809508964,874524960,1010708258,543570550c1030648165,1836413730,540033056,807416128,1010708258,543570550c1030648165,1836413730,540033056,807415872,1010708258,543570550c1030648165,1836413730,1768253472,544499815,809508912,1010708258c543570550,1030648165,1836413730,1768253472,544499815,826286128c1010708258,543570550,1030648165,1836413730,540360736,826286128c1010708258,543570550,1030648165,1836413730,1684633376,807430260c573587488,1983659567,1696622138,574451313,544044403,1952737655c540024936,790769984,980827198,1902452838,1931623790,807431541c909193760,1075851312,1043276337,1715107388,1852925216,1970479677c826286189,540098592,1043276336,1715107388,1852925216,1970479677c540024941,1075853632,1043276338,1715107388,1852925216,1970479677c843063405,540098592,1043276336,1715107388,1852925216,1970479677c540024941,540160320,790770240,980827198,1902452838,1931623790c807431541,858865696,573718560,1983659567,1696622138,574451313c544044403,826286128,573653024,1983659567,1696622138,574451313c544044403,1075851584,573579312,1983659567,1696622138,574451313c544044403,807416128,790769696,980827198,1902452838,1931623790c1075866997,910172209,790769696,980827198,1902452838,1931623790c1075866997,826286129,573579320,1983659567,1696622138,574451313c544044403,826286128,826286137,1010708258,543570550,1030648165c1836413730,540098592,807418176,1010708258,543570550,1030648165c1836413730,1075851296,826286133,1010708258,543570550,1030648165c1836413730,1075851296,826286132,1010708258,543570550,1030648165c1836413730,1075851296,1075851569,1043276338,1715107388,1852925216c1970479677,540024941,540291648,790770240,980827198,1902452838c1931623790,807431541,892485664,573718560,1983659567,1696622138c574451313,544044403,1075851840,807417394,1010708258,543570550c1030648165,1836413730,1075851296,826286128,1010708258,543570550c1030648165,1836413730,1075851296,1075851826,1043276337,1715107388c1852925216,1970479677,540024941,540619328,790769984,980827198c1902452838,1931623790,807431541,808665120,573653024,1983659567c1696622138,574451313,544044403,1075851584,807416115,1010708258c543570550,1030648165,1836413730,540164128,540160832,1043276336c1715107388,1852925216,1970479677,843063405,858996768,790769696c980827198,1902452838,1931623790,1075866997,859840562,573579316c1983659567,1696622138,574451313,544044403,859840560,843063349c1010708258,543570550,1030648165,1836413730,1075851296,826286131c1010708258,543570550,1030648165,1836413730,540098592,807417920c1010708258,543570550,1030648165,1836413730,540098592,540619584c1043276336,1715107388,1852925216,1970479677,826286189,909197344c790769696,980827198,1902452838,1931623790,1075866997,926949425c790769696,980827198,1902452838,1931623790,807431541,540229664c790770240,980827198,1902452838,1931623790,1075866997,826286130c573579315,1983659567,1696622138,574451313,544044403,1075851840c807416628,1010708258,543570550,1030648165,1836413730,1075851296c1075852340,1043276337,1715107388,1852925216,1970479677,826286189c892616736,790769696,980827198,1902452838,1931623790,807431541c909393952,573653024,1983659567,1696622138,574451313,544044403c876617776,826286135,1010708258,1715107375,1970106991,1047748972c1882879548,543716449,1684107879,1953391977,1885431923,1030451045c539128866,1868773999,1667591790,1887007860,1914846565,578052965c2019914784,2020565620,1952671090,809509437,741359660,1076640064c1043276341,1748661820,1818521185,1010725733,543701622,1769172848c1852795252,809509437,790769708,1982807102,1851877434,1936026724c1982807102,1634235194,2037671280,4089200,0,0c85000192,0,65536,82771968,1983643648,1634235194c2037671280,1763730800,1596079460,808464504,829710128,539111728c1919905635,2053731172,841104741,808465969,909193772,539111472c1886599791,824327540,539111728,1030382689,842412322,959197232c741356852,808465461,808727852,875899952,539111472,1752457584c745349693,808857906,1076915248,2037462065,1077228096,1080833586c1898721586,926040184,1815425600,1076900160,825388089,1076899894c826305593,1815494712,1077489984,843082809,1815691312,1076900416c2037462833,1077424704,1080834354,843069233,843085937,808665145c741490796,808857906,577075248,980827198,1869771891,1780508011c1936615791,1701607796,1768759869,577922420,1983659567,1919903290c1634497901,1983659635,1696622138,574451313,543973750,790770467c980827198,1902452838,1881292142,543453042,840970304,790769952c980827198,1902452838,1981955438,589327457,1043276340,1715107388c1852925216,1970479677,825368685,540028982,843063344,1010708258c543570550,1030648165,1818326562,573711136,1983659567,1696622138c574451313,544044403,1075852352,573579314,1983659567,1696622138c574451313,543973750,790769699,980827198,1902452838,1881292142c543453042,824193600,790770208,980827198,1902452838,1931623790c1075866997,540024880,790771520,980827198,1902452838,1931623790c1075866997,540024886,790770752,980827198,1902452838,1931623790c1998613877,1752458345,1075851296,1043276344,1715107388,1852925216c1919951421,1075864687,824193073,790770208,980827198,1902452838c1830960494,1075867241,1075851569,1043276345,1715107388,1852925216c1919951421,1075864687,824193585,808464432,825368624,573583414c1983659567,1696622138,574451313,543973750,790769955,980827198c1902452838,1931623790,1075866997,807416881,573718560,1983659567"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Виды государственной монополии. </w:t>
      </w:r>
    </w:p>
    <w:p>
      <w:pPr>
        <w:pStyle w:val="Style28"/>
        <w:numPr>
          <w:ilvl w:val="0"/>
          <w:numId w:val="25"/>
        </w:numPr>
        <w:spacing w:lineRule="auto" w:line="240" w:before="0" w:after="0"/>
        <w:ind w:left="993" w:hanging="284"/>
        <w:contextualSpacing/>
        <w:jc w:val="both"/>
        <w:rPr/>
      </w:pPr>
      <w:r>
        <w:rPr>
          <w:rFonts w:cs="Times New Roman" w:ascii="Times New Roman" w:hAnsi="Times New Roman"/>
          <w:sz w:val="28"/>
          <w:szCs w:val="28"/>
        </w:rPr>
        <w:t xml:space="preserve">Государственное регулирование </w:t>
        <w:tab/>
        <w:t xml:space="preserve">деятельности субъектов естественной монополии. </w:t>
      </w:r>
    </w:p>
    <w:p>
      <w:pPr>
        <w:pStyle w:val="Style28"/>
        <w:numPr>
          <w:ilvl w:val="0"/>
          <w:numId w:val="25"/>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Запрет на злоупотребление хозяйствующим субъектом своим доминирующим положением. </w:t>
      </w:r>
    </w:p>
    <w:p>
      <w:pPr>
        <w:pStyle w:val="Style28"/>
        <w:numPr>
          <w:ilvl w:val="0"/>
          <w:numId w:val="25"/>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Запрет на ограничивающие конкуренцию соглашения хозяйствующих субъектов (картель). </w:t>
      </w:r>
    </w:p>
    <w:p>
      <w:pPr>
        <w:pStyle w:val="Style28"/>
        <w:numPr>
          <w:ilvl w:val="0"/>
          <w:numId w:val="25"/>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Запрет на согласованные действия хозяйствующих субъектов, ограничивающие конкуренцию. </w:t>
      </w:r>
    </w:p>
    <w:p>
      <w:pPr>
        <w:pStyle w:val="Style28"/>
        <w:numPr>
          <w:ilvl w:val="0"/>
          <w:numId w:val="25"/>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 формы недобросовестной конкуренции на товарном рынке.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8"/>
        <w:numPr>
          <w:ilvl w:val="0"/>
          <w:numId w:val="36"/>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numPr>
          <w:ilvl w:val="0"/>
          <w:numId w:val="36"/>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8"/>
        <w:numPr>
          <w:ilvl w:val="0"/>
          <w:numId w:val="36"/>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Тема 5. Государственное регулирование и защита в сфере предпринимательской деятельност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8"/>
        <w:numPr>
          <w:ilvl w:val="0"/>
          <w:numId w:val="34"/>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Вопросы для самостоятельного изучения: </w:t>
      </w:r>
    </w:p>
    <w:p>
      <w:pPr>
        <w:pStyle w:val="Style28"/>
        <w:numPr>
          <w:ilvl w:val="0"/>
          <w:numId w:val="34"/>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я для проведения проверки. </w:t>
      </w:r>
    </w:p>
    <w:p>
      <w:pPr>
        <w:pStyle w:val="Style28"/>
        <w:numPr>
          <w:ilvl w:val="0"/>
          <w:numId w:val="34"/>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Меры, принимаемые органом контроля при выявлении нарушений.  </w:t>
      </w:r>
    </w:p>
    <w:p>
      <w:pPr>
        <w:pStyle w:val="Style28"/>
        <w:numPr>
          <w:ilvl w:val="0"/>
          <w:numId w:val="34"/>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Права хозяйствующих субъектов при проведении проверки. </w:t>
      </w:r>
    </w:p>
    <w:p>
      <w:pPr>
        <w:pStyle w:val="Style28"/>
        <w:numPr>
          <w:ilvl w:val="0"/>
          <w:numId w:val="34"/>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саморегулирования и саморегулируемых организаций.  </w:t>
      </w:r>
    </w:p>
    <w:p>
      <w:pPr>
        <w:pStyle w:val="Style28"/>
        <w:numPr>
          <w:ilvl w:val="0"/>
          <w:numId w:val="34"/>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аморегулируемых организаций. </w:t>
      </w:r>
    </w:p>
    <w:p>
      <w:pPr>
        <w:pStyle w:val="Style28"/>
        <w:numPr>
          <w:ilvl w:val="0"/>
          <w:numId w:val="34"/>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Членство в саморегулируемой организации. </w:t>
      </w:r>
    </w:p>
    <w:p>
      <w:pPr>
        <w:pStyle w:val="Style28"/>
        <w:numPr>
          <w:ilvl w:val="0"/>
          <w:numId w:val="34"/>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Формы и способы защиты прав предпринимателей. </w:t>
      </w:r>
    </w:p>
    <w:p>
      <w:pPr>
        <w:pStyle w:val="Style28"/>
        <w:numPr>
          <w:ilvl w:val="0"/>
          <w:numId w:val="34"/>
        </w:numPr>
        <w:spacing w:lineRule="auto" w:line="240" w:before="0" w:after="0"/>
        <w:ind w:left="993"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Защита прав предпринимателей уполномоченными организациями и органам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8"/>
        <w:numPr>
          <w:ilvl w:val="0"/>
          <w:numId w:val="32"/>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numPr>
          <w:ilvl w:val="0"/>
          <w:numId w:val="32"/>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8"/>
        <w:numPr>
          <w:ilvl w:val="0"/>
          <w:numId w:val="32"/>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Тема 6. Лицензирование предпринимательской деятельност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8"/>
        <w:numPr>
          <w:ilvl w:val="0"/>
          <w:numId w:val="40"/>
        </w:numPr>
        <w:spacing w:lineRule="auto" w:line="24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о лицензировании. </w:t>
      </w:r>
    </w:p>
    <w:p>
      <w:pPr>
        <w:pStyle w:val="Style28"/>
        <w:numPr>
          <w:ilvl w:val="0"/>
          <w:numId w:val="40"/>
        </w:numPr>
        <w:spacing w:lineRule="auto" w:line="24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мочия лицензирующего органа. Реестры лицензий.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8"/>
        <w:numPr>
          <w:ilvl w:val="0"/>
          <w:numId w:val="15"/>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numPr>
          <w:ilvl w:val="0"/>
          <w:numId w:val="15"/>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8"/>
        <w:numPr>
          <w:ilvl w:val="0"/>
          <w:numId w:val="15"/>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Тема 7. Техническое регулирование предпринимательской деятельност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8"/>
        <w:numPr>
          <w:ilvl w:val="0"/>
          <w:numId w:val="49"/>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Формы принятия технических регламентов. </w:t>
      </w:r>
    </w:p>
    <w:p>
      <w:pPr>
        <w:pStyle w:val="Style28"/>
        <w:numPr>
          <w:ilvl w:val="0"/>
          <w:numId w:val="49"/>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стандартизации.  </w:t>
      </w:r>
    </w:p>
    <w:p>
      <w:pPr>
        <w:pStyle w:val="Style28"/>
        <w:numPr>
          <w:ilvl w:val="0"/>
          <w:numId w:val="49"/>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по стандартизации. </w:t>
      </w:r>
    </w:p>
    <w:p>
      <w:pPr>
        <w:pStyle w:val="Style28"/>
        <w:numPr>
          <w:ilvl w:val="0"/>
          <w:numId w:val="49"/>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Добровольная сертификация. </w:t>
      </w:r>
    </w:p>
    <w:p>
      <w:pPr>
        <w:pStyle w:val="Style28"/>
        <w:numPr>
          <w:ilvl w:val="0"/>
          <w:numId w:val="49"/>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Декларирование соответствия. Обязательная сертификация.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8"/>
        <w:numPr>
          <w:ilvl w:val="0"/>
          <w:numId w:val="48"/>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numPr>
          <w:ilvl w:val="0"/>
          <w:numId w:val="48"/>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Тема </w:t>
        <w:tab/>
        <w:t xml:space="preserve">8. Правовой режим имущества, используемого в предпринимательской деятельност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8"/>
        <w:numPr>
          <w:ilvl w:val="0"/>
          <w:numId w:val="17"/>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ятие как имущественный комплекс, используемый в предпринимательской деятельности. </w:t>
      </w:r>
    </w:p>
    <w:p>
      <w:pPr>
        <w:pStyle w:val="Style28"/>
        <w:numPr>
          <w:ilvl w:val="0"/>
          <w:numId w:val="17"/>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ости на имущество, используемое в предпринимательской деятельности.  </w:t>
      </w:r>
    </w:p>
    <w:p>
      <w:pPr>
        <w:pStyle w:val="Style28"/>
        <w:numPr>
          <w:ilvl w:val="0"/>
          <w:numId w:val="17"/>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Вещные права на имущество субъектов предпринимательства (производные от права собственности). </w:t>
      </w:r>
    </w:p>
    <w:p>
      <w:pPr>
        <w:pStyle w:val="Style28"/>
        <w:numPr>
          <w:ilvl w:val="0"/>
          <w:numId w:val="17"/>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Обязательственные права предпринимателей в отношении имущества. </w:t>
      </w:r>
    </w:p>
    <w:p>
      <w:pPr>
        <w:pStyle w:val="Style28"/>
        <w:numPr>
          <w:ilvl w:val="0"/>
          <w:numId w:val="17"/>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Саморегулируемая организация оценщиков. Договор и отчет об оценке.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8"/>
        <w:numPr>
          <w:ilvl w:val="0"/>
          <w:numId w:val="9"/>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numPr>
          <w:ilvl w:val="0"/>
          <w:numId w:val="9"/>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Тема 9. Договоры и обязательства в сфере предпринимательской деятельност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8"/>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Виды договорных конструкций. </w:t>
      </w:r>
    </w:p>
    <w:p>
      <w:pPr>
        <w:pStyle w:val="Style28"/>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ие свободы договора в сфере предпринимательской деятельности.  </w:t>
      </w:r>
    </w:p>
    <w:p>
      <w:pPr>
        <w:pStyle w:val="Style28"/>
        <w:numPr>
          <w:ilvl w:val="0"/>
          <w:numId w:val="8"/>
        </w:numPr>
        <w:spacing w:lineRule="auto" w:line="240" w:before="0" w:after="0"/>
        <w:ind w:left="993"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исполнение и прекращение обязательств, связанных с осуществлением предпринимательской деятельност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8"/>
        <w:numPr>
          <w:ilvl w:val="0"/>
          <w:numId w:val="28"/>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numPr>
          <w:ilvl w:val="0"/>
          <w:numId w:val="28"/>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Тема 10. Ценообразование и расчеты в предпринимательской деятельност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8"/>
        <w:numPr>
          <w:ilvl w:val="0"/>
          <w:numId w:val="38"/>
        </w:numPr>
        <w:spacing w:lineRule="auto" w:line="24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ценообразования. </w:t>
      </w:r>
    </w:p>
    <w:p>
      <w:pPr>
        <w:pStyle w:val="Style28"/>
        <w:numPr>
          <w:ilvl w:val="0"/>
          <w:numId w:val="38"/>
        </w:numPr>
        <w:spacing w:lineRule="auto" w:line="24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ы государственного регулирования цен. Формы безналичных расчетов. </w:t>
      </w:r>
    </w:p>
    <w:p>
      <w:pPr>
        <w:pStyle w:val="Style28"/>
        <w:numPr>
          <w:ilvl w:val="0"/>
          <w:numId w:val="38"/>
        </w:numPr>
        <w:spacing w:lineRule="auto" w:line="240" w:before="0" w:after="0"/>
        <w:ind w:left="851" w:hanging="284"/>
        <w:contextualSpacing/>
        <w:jc w:val="both"/>
        <w:rPr>
          <w:rFonts w:ascii="Times New Roman" w:hAnsi="Times New Roman" w:cs="Times New Roman"/>
          <w:sz w:val="28"/>
          <w:szCs w:val="28"/>
        </w:rPr>
      </w:pPr>
      <w:r>
        <w:rPr>
          <w:rFonts w:cs="Times New Roman" w:ascii="Times New Roman" w:hAnsi="Times New Roman"/>
          <w:sz w:val="28"/>
          <w:szCs w:val="28"/>
        </w:rPr>
        <w:t xml:space="preserve">Расчеты с применением контрольно-кассовой техник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8"/>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val="ru-RU" w:eastAsia="ru-RU"/>
        </w:rPr>
        <w:t>1.</w:t>
      </w: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2.Работа с вопросами для опроса.</w:t>
      </w:r>
    </w:p>
    <w:p>
      <w:pPr>
        <w:pStyle w:val="Style28"/>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3.Подготовка реферата/доклада.</w:t>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 xml:space="preserve">Тема 11. Правовое регулирование отдельных видов предпринимательской деятельности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52"/>
        </w:numPr>
        <w:ind w:left="851" w:hanging="284"/>
        <w:jc w:val="both"/>
        <w:rPr>
          <w:rFonts w:ascii="Times New Roman" w:hAnsi="Times New Roman" w:cs="Times New Roman"/>
          <w:sz w:val="28"/>
          <w:szCs w:val="28"/>
        </w:rPr>
      </w:pPr>
      <w:r>
        <w:rPr>
          <w:rFonts w:cs="Times New Roman" w:ascii="Times New Roman" w:hAnsi="Times New Roman"/>
          <w:sz w:val="28"/>
          <w:szCs w:val="28"/>
        </w:rPr>
        <w:t xml:space="preserve">Понятие торговой (коммерческой) деятельности. </w:t>
      </w:r>
    </w:p>
    <w:p>
      <w:pPr>
        <w:pStyle w:val="Normal"/>
        <w:widowControl/>
        <w:numPr>
          <w:ilvl w:val="0"/>
          <w:numId w:val="42"/>
        </w:numPr>
        <w:ind w:left="851" w:hanging="284"/>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
                <wp:simplePos x="0" y="0"/>
                <wp:positionH relativeFrom="page">
                  <wp:posOffset>647700</wp:posOffset>
                </wp:positionH>
                <wp:positionV relativeFrom="page">
                  <wp:posOffset>449580</wp:posOffset>
                </wp:positionV>
                <wp:extent cx="6350" cy="6350"/>
                <wp:effectExtent l="0" t="0" r="635" b="0"/>
                <wp:wrapSquare wrapText="bothSides"/>
                <wp:docPr id="6" name="Группа 20"/>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0" style="position:absolute;margin-left:51pt;margin-top:35.4pt;width:0.5pt;height:0.5pt" coordorigin="1020,708" coordsize="10,10">
                <v:rect id="shape_0" ID="Shape 60031" coordsize="9144,9144" path="l0,0l9144,0c9144,9144,0,9144,0,0c32,0,2162688,0,1442906112,1435623366c0,0,4194304,0,45154304,0c-172818432,1435797204,-485818368,-144995997,980925965,2037666672c1998611820,1818326586,1867391549,1818324338,1010708258,1969306231c1884516212,1147495265,980885573,1030513014,1818322466,790783347c980892734,1885433459,1917284180,1998611561,1818326586,1634083389c577074028,2000436783,543386170,1635138167,1663188332,1702129253c104327640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51607656,1751607660,980885620,1030513014,1818589474,578252652c2000436783,1851878458,980885607,1953718629,1634300737,1852121661c575886637,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64775996c1919904879,1983543072,574450785,808464432,790769712,980892734c1998617203,1818326586,942809661,1010708258,2054371959,1998615363c1818326586,942809661,1010708258,1768438391,1768712295,544499815c1635138167,2032287084,1869376613,1043276407,1815770940,543649377c1634024055,1933669491,574447977,1429040741,1998594643,1684628026c1629633897,1095970162,1010708258,1916434223,1010725456,1916434223c1867653182,577659245,31553312,0,-273481728,1435797204c-485818368,-144995997,2080269,2031616,2031616,2031616c2031616,0,0,0,0,0c-1472200704,1435623368,1461714944,1435623366,0,0c0,0,0,0,0,0c16777216,0,-1472200704,1435623368,1461714944,1435623366c0,0,0,0,0,0c0,0,0,0,0,0c0,0,0,37814272,-65536,65535c65536,0,925368320,1435623369,2031616,0c0,0,0,0,0,0c0,0,0,0,0,0c0,0,0,0,0,0c65536,0,931659776,1435623369,0,2031616c0,-65536,933298175,1435623369,0,0c0,0,0,0,0,0c0,0,0,0,0,0c0,0,0,0,0,0c0,0,0,0,0,0c0,0,0,0,0,0c2000420864,1866887738,18969710,0,-1577910272,1435797245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2000436783,1851878458c980885607,1030513014,762671650,539120978,1634024055,1933669491c574447977,1378710898,1043276373,980889404,1047679090,1949988668c1819113504,1634759482,574448995,1936028272,1702261349,-803193310c-776023875,-792932224,-796733008,-793587528,-779365955,-1261428603c-1160724784,-1127185455,-1110395440,-1093631279,1009562320,1949988655c792477246,1047673463,2162750,0,-1261371392,1435623167c1282473984,1435623369,0,0,2162688,0c-280952832,1435623167,1282473984,1435623369,2097152,0c2162688,0,-864550912,2127728522,65536,0c0,0,2162688,0,-864550912,2127728522c65536,0,0,0,2162688,0c1282473984,1435623369,0,0,0,0c2162688,0,1442906112,1435623366,0,0c2000420864,1132098362,2170995,0,1266745344,1435623369c0,0,0,0,2162688,0c1442906112,1435623366,0,0,2097152,0c8454144,0,-192413696,2127725187,65536,65536c652214272,1435623369,65536,131072,393216,0c0,0,1040187392,1949988668,1945133665,1435623071c939524096,1435623045,0,0,0,0c0,0,0,0,790757376,1999584318c8418362,0,2162688,0,-864550912,2127728522c65536,0,0,0,2162688,0c-864550912,2127728522,65536,0,0,0c3211264,0,-1052770304,1435623363,-336068608,1435623070c1646264320,1435623366,1645215744,1435623366,-336068608,1435623070c2162688,0,-864550912,2127728522,65536,0c0,0,2162688,0,1442906112,1435623366c0,0,0,0,2162688,0c1282473984,1435623369,0,0,0,0c2162688,0,1442906112,1435623366,0,0c2000420864,1132098362,2170995,0,1282473984,1435623369c0,0,0,0,2162688,0c-864550912,2127728522,65536,0,0,0c2162688,0,1282473984,1435623369,0,0c1652555776,1435623366,2162688,0,1282473984,1435623369c0,0,2097152,0,2162688,0c1282473984,1435623369,0,0,2097152,0c11599872,0,492830720,2127729087,492830720,2127729087c543490048,1635138167,1310866796,1634562671,1043276396,2000320316c2003788905,1953394499,795635570,980892734,1349350766,2000436850c1986816314,980885612,1030513014,790769698,980892734,1231910254c980885604,1030513014,573715746,792477231,1970158199,1047679085c1765439292,1998611566,1717922874,941768052,539111733,1634220663c1852401518,841104743,790770744,980892734,1998611306,1818326586c11543101,0,6291456,0,65536,1435762688c565182464,2129988212,0,0,0,0c3342336,0,-1300234240,2127730135,0,2127691776c578813952,1435623369,578813952,1435623369,578813952,1435623369c65536,0,2162688,0,1442906112,1435623366c0,0,0,0,2162688,0c1442906112,1435623366,0,0,0,0c2162688,0,1442906112,1435623366,0,0c574423040,1701669204,2170995,0,-864550912,2127728522c65536,0,0,0,3211264,0c472907776,1435623369,-212860928,1435623067,-1520435200,1435623365c-1521483776,1435623365,-212860928,1435623067,2162688,0c-864550912,2127728522,65536,0,0,0c2162688,0,1442906112,1435623366,0,0c0,0,3211264,0,-1402994688,1435623368c-1685585920,1435623071,1249902592,1435623369,1248854016,1435623369c-1685585920,1435623071,2162688,0,-864550912,2127728522c65536,0,0,0,2162688,0c1442906112,1435623366,0,0,1936588800,1411530089c2190697,0,1442906112,1435623366,0,0c0,0,2162688,0,1442906112,1435623366c0,0,2003107840,1836012064,3239521,0c736100352,1435623362,-188743680,1435623070,671088640,1435623369c670040064,1435623369,-188743680,1435623070,2162688,0c-864550912,2127728522,65536,0,0,0c2162688,0,1442906112,1435623366,0,0c0,0,2162688,0,1442906112,1435623366c0,0,3145728,0,37814272,0c-636289024,1435797211,-485818368,-144995997,1349565965,2000436850c1951625274,543517817,1635138167,1310866796,1634562671,1043276396c1765439292,1998611566,1734963770,574452840,574174769,1748662048c1768386145,574449518,1043276336,1916434236,1010725456,1181891191c1937010287,1631221536,1768514419,1767121469,544433517,544695630c1634561874,1998594670,1849780282,574450035,1701669204,1699618931c1867653239,577659245,1664775968,1411530099,1936026985,2003127840c1836012064,790785633,980892734,1998617203,1818326586,942809661c1010708258,2054371959,1998615363,1818326586,942809661,1010708258c1916434223,1010725456,1882879791,1010725456,1047673463,1916434236c1010725456,1181891191,1937010287,1664775968,1411530099,1936026985c2003127840,1836012064,539127393,1935751799,1030318435,1835619362c1310749541,1377859429,1851878767,980885538,1936605544,1411530089c1936026985,2003127840,1836012064,790785633,980892734,1998617203c1818326586,942809661,1010708258,2054371959,1998615363,1818326586c942809661,1010708258,1916434223,1010725456,544488055,980184440c1667330163,1881292133,1702061426,577074802,-778055618,-793718656c-792801102,-792801102,-2133778247,-1227835952,-1127171888,-793194464c-779890244,-776613751,-796733055,749785266,-776417248,-792735615c-776220482,-776482676,-793390973,-792801092,549376179,-803163440c-796864065,-793456459,-796864065,-792866632,-792932168,-796733008c-776220491,-796798580,-792801094,-1261428551,-1882081840,-1244626223c-1932411952,-1093616176,-2100198959,539015376,980889404,792477300c1047673463,980889404,842612336,892614197,37826609,0c-1383858176,1435797204,-485818368,-144995997,980925965,2037666672c1998611820,1818326586,1867391549,1818324338,1010708258,1970158199c1047679085,1765439292,543979116,1635138167,807550316,1010708258c1970158199,543443309,1635138167,807550316,1010708258,1849325359c1917873525,980892734,1935827316,980892734,543318388,1635138167c1663188332,1918985580,980885538,1030975344,942683938,1010708258c1635007095,980885602,1030513014,1717922850,1998594676,1936683066c876094013,1998594608,1634036794,1030907236,1852796450,1043276389c1949988668,1998611041,1818326586,1769087549,578054247,1882879776c574452591,959657529,980885538,1684104556,574452325,1701080693c1868788594,790783346,1999584318,1650553914,2000436851,1953849658c1634751343,1162110307,1983543072,574450785,1936482662,1043276389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794966647,980892734,1010708322,1130510967,1010708339c1953708663,1701538162,2000436783,1819239226,1998615151,1818326586c808460861,808464432,1010708258,2054371959,1983543072,574450785c790771762,980892734,1933802099,1983543072,574450785,790771762c980892734,1735287148,1647998752,1030317161,762470690,790774099c1999584318,1917874746,1999584318,1917874234,5308478,0c65536,2127691776,725614592,1435623369,0,0c0,0,65536,-1093664768,730903760,1435623369c729808896,1435623369,1999568896,4092986,5242880,0c7405568,0,-498860032,1435797209,-485818368,-144995997c544456205,1935751799,1030318435,1835619362,1310749541,1377859429c1851878767,980885538,1936605544,1411530089,1936026985,2003127840c1836012064,539127393,1935882871,1767121469,544433517,544695630c1634561874,1043276398,1349663351,1936604786,4275561,0c327680,524293,0,0,9144,0c9144,9144,0,9144,0,0c4194304,0,2162688,0,-864550912,2127728522c65536,0,0,0,2162688,0c1442906112,1435623366,0,0,1936588800,1411530089c2190697,0,-864550912,2127728522,65536,0c0,0,2162688,0,-864550912,2127728522c65536,0,0,0,3211264,0c-1993342976,1435623367,-140509184,1435623070,1200619520,1435623370c1199570944,1435623370,-140509184,1435623070,2162688,0c-864550912,2127728522,65536,0,0,0c2162688,0,-864550912,2127728522,65536,0c0,0,35717120,0,-544997376,1435797204c-485818368,-144995997,741654029,825844528,959198260,741618737c825830448,808203316,862138412,741354546,842412338,741881910c875637808,809054772,842084662,859058476,858928693,1664497203c741354544,876163380,741617715,892611632,859059505,808203312c925969763,942749746,741487412,892548145,842479927,757871664c943011892,909326385,825044024,960050228,926497077,808991020c959787577,841758006,909587248,926299702,959537970,825636921c808597553,825766188,909259576,741750837,926300209,892418355c824981812,859320632,858993714,808528952,808923185,943010360c909717804,909128505,1664168754,876099633,842412341,824980017c876033073,909260089,943270965,892876848,741553973,808661041c808661301,824980529,859320632,909390386,959917110,859322160c1664562227,942684217,859255353,942746676,859059512,959788083c825831724,876098103,741357617,943274289,892416310,824979766c859320632,943011378,909192246,942683187,959984435,926365027c808728368,841758770,875573296,943142451,875899955,909652787c741357361,892548657,825766705,824981302,825439798,858994744c925969458,842084912,859124281,875573603,909586995,741486644c909195569,842281780,824981043,925905200,892613938,825306166c959983928,825831729,859386156,808529975,741816370,825439793c892416562,-1207945677,-1194279472,-1328497456,-1244626223,-1932411952c-2100198959,-1328500016,8238,1047804535,980889404,15986c19988480,0,-2001469440,1435797211,-485818368,-144995997c1349697037,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2000436783,1851878458,980885607,1953718629c1634300737,1970414141,576016941,792477231,1349663351,2000436850c2015392826,1933208685,1701011824,1919951421,1919251301,1042441590c-776024032,-792866687,-793587522,-792801091,-1194319687,-793456608c-792735554,-792997698,-776417091,-793390974,-796077637,-792801091c-1143988039,-2100184880,-2133740080,-2100186928,-2133752879,1009683409c1949988655,1999584318,1044279866,980889404,2178674,0c-864550912,2127728522,65536,0,0,0c2162688,0,-864550912,2127728522,65536,0c0,0,2162688,0,1282473984,1435623369c0,0,0,0,2162688,0c1442906112,1435623366,0,0,2000420864,1132098362c2170995,0,1442906112,1435623366,0,0c2097152,0,7405568,0,-192413696,2127725187c65536,65536,1646264320,1435623366,65536,196608c0,0,0,0,1006632960,1635007095c-871358366,1435623069,939524096,1435623045,0,0c0,0,0,0,0,0c7405568,0,237502464,2127725188,65536,65536c-575668224,1435623283,65536,792461312,-1685570953,1435623071c1969291264,1884516212,25441,980877312,525361526,1435623361c525336576,1435623361,525336576,1435623361,65536,0c-416284672,1435623368,0,0,2162688,0c-864550912,2127728522,65536,0,0,0c2162688,0,-864550912,2127728522,65536,0c0,0,8454144,0,-192413696,2127725187c65536,65536,-1544552448,1435623369,65536,65536c0,0,0,0,1,0c-1051721728,1435623069,939524096,1435623045,0,0c0,0,0,0,0,0c1936654336,808919613,8397368,0,2162688,0c1282473984,1435623369,0,0,1936588800,1411530089c2190697,0,1282473984,1435623369,0,0c0,0,2162688,0,-864550912,2127728522c65536,0,0,0,2162688,0c1282473984,1435623369,0,0,0,0c3211264,0,468713472,2127730090,65536,65536c521666560,2127730090,0,-603979776,3162305,0c2162688,0,-864550912,2127728522,65536,0c0,0,10551296,0,-1342177280,1435623077c-717750272,2127725187,-605552640,1435622954,1272446976,1435623364c351797248,1435623085,0,2127691776,355991552,1435623085c1274544128,1435623364,1128267776,1435623391,0,0c720896,0,720896,0,720896,0c720896,0,196608,1435566080,0,0c0,0,985661440,1435623391,984612864,1435623391c2162688,0,1282473984,1435623369,0,0c0,0,7405568,0,-192413696,2127725187c65536,65536,1934622720,1435623366,65536,65536c65536,0,0,0,1006632960,1635007095c-1082122142,1435623069,939524096,1435623045,0,0c0,0,0,0,0,0c7405568,0,237502464,2127725188,65536,65536c-575668224,1435623283,65536,792461312,-226477449,1435623070c1969291264,1884516212,25441,980877312,-919576202,1435623168c-919601152,1435623168,-919601152,1435623168,65536,0c1318060032,1435623369,0,0,7405568,0c-192413696,2127725187,65536,65536,1303379968,1435623369c65536,131072,65536,0,0,0c-2030043136,-1093616176,1772146733,1435623071,939524096,1435623045c0,0,0,0,0,0c0,0,7405568,0,237502464,2127725188c65536,65536,-575668224,1435623283,65536,2127691776c-212336640,1435623070,11599872,0,0,1435566080c-1480589312,1435623368,-1480589312,1435623368,-1480589312,1435623368c65536,0,671088640,1435623369,0,0c7405568,0,-192413696,2127725187,65536,65536c1318060032,1435623369,65536,131072,65536,0c0,0,1996488705,-801213894,1772146879,1435623071c939524096,1435623045,0,0,0,0c0,0,0,0,28377088,0c-426508288,1435797204,-485818368,-144995997,48653,0c0,0,0,0,0,0c0,0,0,0,0,0c0,0,0,0,-542113792,1435622954c0,0,0,0,0,0c0,0,0,0,0,0c0,0,0,0,0,0c0,0,0,0,0,0c0,0,0,0,0,0c0,0,0,0,0,0c0,0,0,0,0,0c0,0,0,0,0,0c0,0,0,0,0,0c0,0,0,0,0,0c0,0,0,0,0,0c0,0,0,0,0,0c0,0,0,0,0,0c0,0,0,0,37814272,0c-1019936768,1435797204,-485818368,-144995997,980925965,2037666672c1998611820,1818326586,1867391549,1818324338,1010708258,1970158199c1047679085,1765439292,543979116,1635138167,807550316,1010708258c1970158199,543443309,1635138167,807550316,1010708258,1849325359c1917873525,980892734,1935827316,980892734,543318388,1635138167c1663188332,1918985580,980885538,1030975344,942683938,1010708258c1635007095,980885602,1030513014,1717922850,1998594676,1936683066c876094013,1998594608,1634036794,1030907236,1852796450,1043276389c1949988668,1998611041,1818326586,1769087549,578054247,1882879776c574452591,959657529,980885538,1684104556,574452325,1701080693c1868788594,790783346,1999584318,1650553914,2000436851,1953849658c1634751343,1162110307,1983543072,574450785,1936482662,1043276389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794966647,980892734,1010708322,1130510967,1010708339c1868774007,544370540,1635138167,807550316,808464432,1043276336c1933211452,980885626,1030513014,574108194,2000436783,1132098362c980885619,1030513014,574108194,2000436783,1851878458,980885607c1768188258,1918968381,574706477,792477231,1349663351,792477298c1349532279,1699626610,1867653239,577659245,7436064,0c237502464,2127725188,65536,65536,-575668224,1435623283c65536,1935736832,-362266252,1435623070,1818296320,1768838432c28515,575864832,-7309536,1435623363,-7340032,1435623363c-7340032,1435623363,65536,0,-898629632,1435623368c0,0,5308416,0,65536,2127691776c-1884291072,1435623370,0,0,0,0c65536,1818296320,395321917,1435623369,394264576,1435623369c1818296320,942809661,5254946,0,45154304,0c-1203437568,1435797207,-485818368,-144995997,980925965,2037666672c1998611820,1818326586,1867391549,1818324338,1010708258,1969306231c1884516212,1147495265,980885573,1030513014,1818322466,790783347c980892734,1885433459,1917284180,1998611561,1818326586,1634083389c577074028,2000436783,543386170,1635138167,1663188332,1702129253c104327640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51607656,1751607660,980885620,1030513014,1818589474,578252652c2000436783,1851878458,980885607,1953718629,1634300737,1852121661c575886637,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64775996c1919904879,1983543072,574450785,808464432,790769712,980892734c1998617203,1818326586,942809661,1010708258,2054371959,1998615363c1818326586,942809661,1010708258,1768438391,1768712295,544499815c1635138167,2032287084,1869376613,1043276407,1815770940,543649377c1634024055,1933669491,574447977,1429040741,1998594643,1684628026c1629633897,1095970162,1010708258,1916434223,1010725456,1916434223c1010708286,2054371959,21067552,0,901054464,1435797205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6672,-1093618736,-1093618992,-1949204271,548982816c-1311719728,-1211068463,-2100186928,-1143949872,-2116973359,-1294957871c-803163952,-2117001038,-1244625711,-1244626735,-775958496,-793390976c-775958348,-793194368,-793194307,-776941380,-793390974,-779300421c-793063295,549048510,-1244613424,-2100195375,-1143949872,-1110405935c-2116960560,-1194294575,792469536,1047804535,9502720,0c-1345323008,1435623368,-969932800,1435623365,-1432354816,1435623368c139460608,1435623365,-961544192,1435623368,524288000,1435623369c491782144,1435623371,462422016,1435623371,466616320,1435623371c470810624,1435623371,475004928,1435623371,479199232,1435623371c483393536,1435623371,800063488,2127725489,803733504,2127725489c808976384,2127725489,1282408448,1435623369,69271552,0c65536,67239936,1983643648,1634235194,2037671280,1763730800c1596079460,808464504,880041776,1663050288,1685221231,1702521203c825369149,741355574,808857906,1864376880,1953526586,808723005c1684086818,824327530,808466480,942682412,824979504,808466480c1634738210,574449780,1080241261,1076898869,909197360,826290240c809526068,1077424448,842088503,826291008,960521010,1077031232c842154033,843067712,826303280,1077162560,841756977,808465969c909193772,841756720,808465969,577070702,980827198,1869771891c1780508011,1936615791,1701607796,1768759869,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c543570550,1030648165,1869770786,540090468,840972352,1010708258c543570550,1030648165,1836413730,540098592,1952737655,573579368c1983659567,1696622138,574451313,1685025392,1075851552,840970289c1010708258,543570550,1030648165,1818326562,573645600,1983659567c1696622138,574451313,544044403,826286128,573579314,1983659567c1696622138,574451313,1685025392,1075851552,840971057,1010708258c543570550,1030648165,1836413730,1075851296,807416881,1010708258c543570550,1030648165,1869770786,540090468,540356928,1043276338c1715107388,1852925216,1970479677,826286189,826286132,573579314c1983659567,1696622138,574451313,1685025392,1075851552,840972081c1010708258,543570550,1030648165,1836413730,1768253472,544499815c540160320,1043276336,1715107388,1852925216,1919951421,824206447c959528992,790770208,980827198,1902452838,1931623790,1075866997c1075851314,807416369,1010708258,543570550,1030648165,1869770786c540090468,540095040,1043276338,1715107388,1852925216,1970479677c843063405,1701322800,1952999273,790769696,980827198,1902452838c1881292142,543453042,843063345,573710387,792477231,1868970614c1819635058,1010725729,1634744950,1730177140,1768186226,1937010277c1701863784,574450543,1864376948,1852793658,1952671086,1701869940c1701978685,539128931,1954047348,1920495458,1031037797,808202274c909193772,841756720,808465969,1010708258,1634220662,1701602414c1983659635,1881172026,1953067887,1030647657,741359650,573845824c1983659567,1881172026,1953067887,1030647657,741556258,573714752c1983659567,1881172026,1953067887,1030647657,741425186,573583936c792477231,1634220662,1701602414,792477299,1752382070,1952804961c1046835321,0,69206016,0,81854464,0c65536,79888384,1983643648,1634235194,2037671280,1763730800c1596079460,808464504,913596208,1663050289,1685221231,1702521203c825369149,741355574,808857906,1864376880,1953526586,825631293c1684086818,824327530,808465715,892611884,539111472,1752457584c745349693,825311340,843082796,942817328,842088556,825388076c741355574,909193836,826290224,843082805,808665138,909193836c826290224,825388086,741355574,808857906,826305584,825371698c1815097398,1077162560,1080832563,841756977,808465969,825371756c1815097398,909197360,942751852,1815491136,892420144,1042441592c1933211196,1802465908,1869226085,1953721961,1030057081,1953066274c790786661,980827198,1836216166,1935764597,980827198,1902452838c1981955438,589327457,1043276337,1715107388,1852925216,1635131965c807608428,1010708258,543570550,1030648165,1836413730,942682400c1075851312,573579312,1983659567,1696622138,574451313,544044403c808988721,826286128,790769696,980827198,1902452838,1931623790c1075866997,540024882,808988721,1043276336,1715107388,1852925216c1970479677,859840621,824193056,808466480,1010708258,543570550c1030648165,1935827234,573653024,1983659567,1696622138,574451313c544432737,790769728,980827198,1902452838,1931623790,1075866997c540024886,790771520,980827198,1902452838,1763851630,809508966c840972064,1010708258,543570550,1030648165,543582498,824193088c573906992,1983659567,1696622138,574451313,1685025392,808727840c960503856,790770464,980827198,1902452838,1881292142,543453042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23142450,0c65536,21299200,1983643648,1634235194,2037671280,1763730800c1596079460,808464504,829710128,539113778,1919905635,2053731172c841104741,808465969,909193772,539111472,1886599791,824327540c539113778,1752457584,745349693,909193836,1814835248,808988721c825371696,2016423990,1835365230,808728120,842477868,829173816c808859954,842477868,1718497336,1814850917,808857906,829172784c808466480,909193772,1853370416,1042441574,1933211196,1802465908c1869226085,1953721961,1030057081,1953066274,790786661,980827198c1836216166,1935764597,980827198,1902452838,1881292142,543453042c1952737655,540221544,1043276340,980823868,1836216166,1935764597c980827198,1752457584,1634887456,1852139876,1634235252,1802462576c578036285,1664773920,1701736047,2037675107,574449008,1952671090c1702109218,1868723320,1667592824,891436404,741355572,809511984c942682412,790769712,1982807102,1634235194,2037671280,4089200c544044403,808988721,2170928,0,65536,262144c1431175168,2113948748,808976384,540024880,2175552,0c65536,262144,1431175168,2113948748,540016640,574108224c2178607,0,65536,262144,1431175168,2113948748c574160896,1983659567,2188858,0,65536,262144c1431175168,2113948748,1983643648,1696622138,2190961,0c65536,262144,1431175168,2113948748,1696595968,574451313c2192755,0,65536,262144,1431175168,2113948748c574423040,544044403,2175025,0,65536,262144c1431175168,2113948748,544014336,808988721,2170928,0c65536,262144,1431175168,2113948748,808976384,859840560c2170930,0,65536,262144,1431175168,2113948748c859832320,573579313,2178607,0,65536,262144c1431175168,2113948748,573571072,1983659567,2188858,0c65536,262144,1431175168,2113948748,1983643648,1696622138c2190961,0,65536,262144,1431175168,2113948748c1696595968,574451313,2192755,0,360054784,1435762688c0,0,1814036480,2127725123,2162688,0c-1785724928,1435623392,0,0,0,0c2162688,0,907083776,1435623364,0,0c0,0,30474240,0,65536,28770304c1983643648,1634235194,2037671280,1763730800,1596079460,808464504c880041776,1663050289,1685221231,1702521203,825369149,741355574c808857906,1864376880,1953526586,825500221,1684086818,757218666c808989240,859058732,757870640,808466481,892351532,1881154096c1030255713,1814850850,808857906,845950000,808465969,909193772c745287728,808857906,1936619568,826305893,1080832064,1848786995c1042441574,1933211196,1802465908,1869226085,1953721961,1030057081c1953066274,790786661,980827198,1836216166,1935764597,980827198c1902452838,1981955438,589327457,1043276339,1715107388,1852925216c1635131965,841162860,1010708258,543570550,1030648165,1818326562c573645600,1983659567,1696622138,574451313,543973750,790769699c1982807102,1919903290,1634497901,1983659635,1952542778,1919361128c1701405793,1752396910,1868918881,1948401003,980361250,1852731235c1953784677,1030058105,1667592738,1948263028,1651800165,1702000751c574452835,741354544,808857906,825371696,573583414,1983659567c1851877434,1936026724,980827198,1869619304,1769236851,574451311c1076638016,1043276336,1748661820,1936683040,1869182057,1075985774c843066419,1010708258,1748661807,1818521185,1010725733,1933211183c1701863784,1701869940,62,0,30474240,0c65536,28639232,1983643648,1634235194,2037671280,1763730800c1596079460,808464504,880041776,1663050295,1685221231,1702521203c825369149,741355574,808857906,1864376880,1953526586,926163517c1684086818,757218666,808989240,859058732,757870640,808466481c892351532,1881154096,1030255713,1814850850,808857906,845950000c808465969,909193772,745287728,808857906,1835366448,809513280c1077100652,1701211698,1983659554,1920234298,543517551,1852403562c1819898995,1830960485,1919251561,1010708258,1868970614,1819635058c1010725729,543570550,1030648165,1818326562,573776672,1983659567c1696622138,574451313,543973750,790770211,980827198,1902452838c1981955438,589327457,1043276337,1715107388,1852925216,1635131965c807608428,1010708258,1715107375,1970106991,1047748972,1882879548c543716449,1684107879,1953391977,1885431923,1030451045,539128866c1868773999,1667591790,1887007860,1914846565,578052965,2019914784c2020565620,1952671090,741351997,825371696,741355574,808857906c1043276336,1748661820,1818521185,1010725733,543701622,1769172848c1852795252,826286653,573587500,1983659567,1881172026,1953067887c1030647657,741556258,790770240,1982807102,1851877434,1936026724c1982807102,1634235194,2037671280,4089200,0,0c2162688,0,65536,262144,1431175168,2113948748c0,0,2162688,0,65536,262144c1431175168,19532,2097152,0,7405568,0c-192413696,2127725187,65536,65536,-802160640,1435623362c65536,65536,0,0,0,0c1996488704,1818326586,-748674499,1435623058,1080033280,1435623058c0,0,0,0,0,0c0,0,3211264,0,2028994560,1435623359c958398464,1435623061,-1498415104,1435623365,-1499463680,1435623365c958398464,1435623061,3211264,0,-826277888,1435623367c1437597696,1435623059,-948961280,1435623365,-950009856,1435623365c1437597696,1435623059,2162688,0,-280952832,1435623167c1271988224,1435623364,0,0,45154304,0c-2075787264,1435797245,-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539801040,-2133737520,-1211057968,-1328497200,-1194280240,-1294983124c-1261389616,-786396207,-796667519,-796208719,-776286027,-792801150c-1076879182,-1244626735,-1076841264,-1194295087,-1194279472,-1328497456c-1244626223,-1932411952,-1160740399,-1278165296,-803160368,-796864065c-793587536,-1546641232,-2133751855,-1227835952,-1244613424,-1194279472c-786385456,-796667519,-796208719,-776286027,-792801150,-1076879182c-1244626735,-1076841264,-1194295087,-1194279472,-1328497456,-1244626223c-1932411952,-1160740399,-1177502000,-793456608,-779103819,-793390974c-796077637,-776023875,-796733055,-803200840,-776023917,-796667519c-776941388,-780021376,-793587582,-792866635,-776941379,-2133778289c-1278167600,-2116962096,-2133753135,-2033078064,-1882081072,-780021472c-776875901,-793390966,-796732998,548589758,-2133737520,-1261390384c-2133737520,-1110394672,-1127171888,-2100186928,-1143949872,-2116973359c-1093616944,-803161648,-776613708,-796733041,-776220491,-792866676c-780021314,548982914,-2133745712,-1160727088,-1328512815,-1244624431c-1194279472,-803162672,-776613708,-796733041,-776220491,-792866676c-780021314,548982914,-2083421743,-1965968944,-1160727088,-1093631279c-803163440,-796864065,-793456459,-796864065,-792866632,-792932168c-796733008,-776220491,-796798580,-792801094,-1261428551,-1882081840c-1244626223,-1932411952,-1093616176,-2100198959,539015376,980889404c792477300,1047673463,24191078,0,-818544640,1435797154c-485818368,-144995997,151043597,8,0,0c526592,0,0,134807552,526592,0c0,0,2304,0,0,0c589824,0,150994944,0,0,2304c0,150994944,0,589824,9,0c2304,0,0,0,0,2304c0,589824,0,0,9,0c0,2304,0,0,150994944,0c0,2057,0,150994944,8,0c0,0,150997001,0,0,0c526592,0,0,9,0,0c9,0,2304,0,150994944,0c0,0,589824,0,0,589824c0,0,0,0,589824,0c0,589824,482344960,2127729087,42008576,0c-57278464,350493,-485818368,-144995997,574471693,1936028272c1702261349,-1613742558,-1110393136,-2100195375,-1244612400,-1076879316c-1194295087,-1110394928,-1160728368,539801808,-1194282288,-1949190960c-780021472,-776875901,-793390966,-796732998,548589758,-2133737520c-1261390384,-2133737520,-1110394672,-1127171888,-2100186928,-1143949872c-2116973359,-1093616944,-1093618736,-775958496,-793718656,548458674c-2016304176,-1244626735,-1261390128,-1110395440,-1244612400,-780021472c-776875901,-793390966,-796732998,548589758,-2133737520,-1261390384c-2133737520,-1110394672,-1127171888,-2100186928,-1143949872,-2116973359c-1093616944,-803161648,-776613708,-796733041,-776220491,-792866676c-780021314,548982914,-795619296,-780021314,-793456509,-780086864c-796733055,-793390926,-792866627,546296240,-1244626735,-1194282032c-2100198959,-1328512815,-1194293551,-786395183,-796667519,-796208719c-776286027,-792801150,-1076879182,-1244626735,-1076841264,-1194295087c-1194279472,-1328497456,-1244626223,-1932411952,-1160740399,-1177502000c-793456608,-779103819,-793390974,-796077637,-776023875,-796733055c-1613750088,-1244626735,-2133738800,-1982746416,-1110395440,-1244612400c-793456608,-779103819,-793390974,-796077637,-776023875,-796733055c-2117001032,-1311734831,-1244624175,-2100184368,-1294942512,-775958496c-793390976,-775958348,-793194368,-793194307,-776941380,-793390974c-779300421,-793063295,549048510,-1244613424,-2100195375,-1143949872c-1110405935,-2116960560,-1194294575,792469536,1047804535,980889404c59784818,0,6291456,0,-1003094016,1435797209c2000420864,1951625274,543517817,1635138167,1310866796,1634562671c1043276396,1765439292,1998611566,1919510074,1766618227,574449006c574173239,2000436783,543386170,1635138167,1646411116,577270895c43007535,0,66125824,0,520552448,1435797212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1008776656,1949988655c980892734,794976628,980892734,1836589172,1886599788,1030054753c1701998626,1987208563,-801234331,792469688,1047804535,1949988668c1043292769,1949988668,1819113504,1634759482,574448995,1936028272c1702261349,-1294975454,-1261389616,1008765905,1949988655,980892734c794976628,980892734,1836589172,1886599788,1030054753,1701998626c1987208563,-801234331,-776154952,-796274301,-780021323,-793587582c1008741552,1949988655,980892734,794976628,980892734,1836589172c1886599788,1030054753,1701998626,1987208563,-801234331,-796798536c-792801089,-796077637,-796667465,-792932171,-793521986,792469694c1047804535,1949988668,1043292769,1949988668,548589630,-2133737520c-1261390384,-2133737520,-1110394672,-1127171888,-2100186928,-1143949872c-2116973359,-1093616944,-803161648,-776613708,-796733041,-776220491c-792866676,-780021314,783863938,-794832864,-776089410,-796733041c548786360,-2133737520,-1261390384,-2133737520,-1882081072,-1194294575c-803172399,-796864097,-793587536,-1110433616,-803163952,-776154952c-796274301,-780021323,-793587582,-803197762,-796798536,-792801089c-796077637,-796667465,-792932171,548786366,-803163440,-796864065c-793456459,-796864065,-792866632,-792932168,-796733008,-776220491c-796798580,-792801094,-1261428551,-1882081840,-1244626223,-1932411952c-1093616176,-2100198959,539932880,-778055648,-793718656,-792801102c-792801102,-2133778247,-1227835952,-1127171888,-776024032,-792866687c-793587522,-779365955,-2117001083,-1244626735,-2116963120,-1294957871c-1613750240,-1328512815,-1093618992,-1093618992,-786384432,-793390976c-793194314,-1110433604,-1127172656,-2100186928,-2133740080,-1328498480c-1932411952,-1949188656,-803174959,-776286032,-793194366,-792801102c-1613750094,-1328512815,-1093618992,-1093618992,-786384432,-793390976c-793194314,-1093656388,-1093619248,-1093631791,-1110408495,-2049864751c-780021472,-793390976,-780021324,548589698,-1093623856,-1882079792c-1194294575,-803162672,-1076879176,-1328512815,-1093618992,-1093618992c-786385456,-793390976,-796667469,-776417093,-792801152,-793718606c-793194307,-1093656395,-1244625199,-1160725040,-803161904,-1093656392c-1244625199,-1093616176,-1110407215,-1177502000,-793456608,-779103819c-793390974,-796077637,-776023875,-796733055,775364792,980889404c788545140,1047673463,67186466,0,-1127809024,1435797209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539801040,-1194282288c-1949190960,548982816,-2133737520,-1294946096,-1294942512,-1244623919c-796602080,-796864066,546034108,-1093618736,-2083421743,-1328499504c-2116976431,-1294957871,-1110395440,-1093616176,-1093618736,-796864224c-776744779,-792997757,-796864072,-793587522,-792866640,546296248c-2133737520,-1261390384,-2133737520,-1110394672,-1127171888,-2100186928c-1143949872,-2116973359,-1093616944,-803161648,-776613708,-796733041c-776220491,-792866676,-780021314,548982914,-1076846128,-2116960560c-1311719728,673221585,-1244611376,-1093631279,-1949190960,-1278205911c-2116960560,-1261403183,-2133741360,-2100198959,-1244613936,-1110393392c-1278165296,-786383152,-793390976,-796667469,-776417093,-792801152c-793718606,-776417091,-803197297,-792801121,-779103811,-793194366c-1194319691,-793063392,-776941381,-796798591,-796601928,-793063240c-796470864,546296248,-2133753135,-1311722032,-1294942512,-1110396720c-1177503536,-1076879316,-1244626735,-1965968176,-1294954543,-1882080304c-1127172656,-2049864751,549113888,-2133737520,-1261390384,-2133737520c-1110394672,-1127171888,-2100186928,-1143949872,-2116973359,-1093616944c-803161648,-776613708,-796733041,-776220491,-792866676,-780021314c548982914,-1093623856,-1882079792,-1194294575,-803162672,-1294982984c-1261389616,-803173423,-792801094,-779955779,-792801152,546296251c-1328498736,-776024032,-779890303,-776613751,-796733055,-792997710c-792866635,-793390920,-1076879172,-1244626735,-1076841264,-1194295087c-1194279472,-1328497456,-1244626223,-1932411952,-1160740399,-1177502000c-793456608,-779103819,-793390974,-796077637,-776023875,-796733055c-803197256,-793194350,546034100,-2133737520,-1294942512,-2133740080c-1160724784,-794701792,-792932176,-796864066,-776744779,-792997757c-796864072,-793587522,-792866640,548786360,-2133737520,-1261390384c-2133737520,-1110394672,-1127171888,-2100186928,-1143949872,-2116973359c-1093616944,-803161648,-776613708,-796733041,-776220491,-792866676c-780021314,548982914,-1328506928,-1194292783,-1328512303,-775958496c-793718656,-1194319694,-793194464,-796732995,-796864075,-796798539c548589758,-2083421743,-1965968944,-1160727088,-1093631279,-803163440c-796864065,-793456459,-796864065,-792866632,-792932168,-796733008c-776220491,-796798580,-792801094,-1261428551,-1882081840,-1244626223c-1932411952,-1093616176,-2100198959,1008777424,1949988655,170863166c2192956,0,-280952832,1435623167,907083776,1435623364c2097152,0,7405568,0,237502464,2127725188c65536,65536,-575668224,1435623283,65536,1919221760c1709204854,1435623058,-1093664768,-793259987,53424,-792920064c-969879120,1435623362,-969932800,1435623362,-969932800,1435623362c65536,0,-354418688,1435623363,0,0c77660160,0,65536,75431936,1983643648,1634235194c2037671280,1763730800,1596079460,808464504,829710128,1663050290c1685221231,1702521203,825369149,741355574,808857906,1864376880c1953526586,842080829,1684086818,874659178,573911601,1952542752c1830960488,826292544,843082803,926040116,942682476,1814835248c1077228096,1080833842,826290737,843082803,942817334,825311340c1815359808,808988721,959594544,808534124,1815359808,1077097024c1702377522,1983659554,1920234298,543517551,1852403562,1819898995c1830960485,1919251561,1010708258,1868970614,1819635058,1010725729c543570550,1030648165,1818326562,573580064,1983659567,1696622138c574451313,1685025392,840970528,842086194,790770208,980827198c1902452838,1881292142,543453042,858923057,540031032,1043276338c1715107388,1852925216,1970479677,1735287149,807429484,540553504c1043276336,1715107388,1852925216,1868767805,826286195,573784096c1983659567,1696622138,574451313,1634563443,1701603182,857747488c807417392,1010708258,543570550,1030648165,1936679714,540098592c790771008,980827198,1902452838,1931623790,1075867241,859840562c1010708258,543570550,1030648165,1852404514,540164128,790771008c980827198,1902452838,1931623790,824208757,808466480,1075851296c1043276340,1715107388,1852925216,1970479677,808525933,540028984c910172208,1010708258,543570550,1030648165,1836413730,942682400c1075851312,573579318,1983659567,1696622138,574451313,544044403c808988721,876617776,790769696,980827198,1902452838,1931623790c1075866997,540024882,790771520,980827198,1902452838,1931623790c1075866997,540024882,790771776,980827198,1902452838,1881292142c543453042,1075851584,808525872,573583416,1983659567,1696622138c574451313,1685025392,540164128,824193088,808466480,1010708258c543570550,1030648165,1836413730,1818717793,540024933,540161075c1043276336,1715107388,1852925216,1868767805,826286195,826286133c1043276343,1715107388,1852925216,1970479677,1735287149,807429484c540292384,1043276336,1715107388,1852925216,1868767805,826286195c826286133,1043276345,1715107388,1852925216,1769153085,826286190c826286134,1043276345,1715107388,1852925216,1769153085,826286190c826286134,1043276343,1715107388,1852925216,1970479677,808525933c540028984,826286128,1043276344,1715107388,1852925216,1970479677c808525933,540028984,843063344,1043276336,1715107388,1852925216c1970479677,808525933,540028984,540029504,1043276336,1715107388c1852925216,1970479677,808525933,540028984,540553536,1043276336c1715107388,1852925216,1970479677,843063405,1075851296,790769970c980827198,1902452838,1931623790,1075866997,540024882,573715008c1983659567,1696622138,574451313,544044403,1075851840,807417393c1010708258,543570550,1030648165,1836413730,540164128,826286128c1043276342,980823868,1836216166,1935764597,980827198,1752457584c1634887456,1852139876,1634235252,1802462576,578036285,1664773920c1701736047,2037675107,574449008,1952671090,1702109218,1868723320c1667592824,1075985780,1076638514,1076639538,1076639282,790772018c980827198,1684955496,1047749996,1748661820,1936683040,1869182057c824327534,808466480,808665132,1010708258,1748661807,1818521185c1010725733,1933211183,1701863784,1701869940,62,0c0,0,99680256,0,65536,97714176c1983643648,1634235194,2037671280,1763730800,1596079460,808464504c829710128,1663050295,1685221231,1702521203,825369149,741355574c808857906,1864376880,1953526586,9259669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c544044403,808988721,826286128,790769696,980827198,1902452838c1629633902,1075868514,1043276337,1715107388,1852925216,1650532925c809508979,1010708258,543570550,1030648165,1836413730,540295200c893394992,1010708258,543570550,1030648165,543582498,924856384c790770208,980827198,1902452838,1763851630,809508966,540029216c1043276341,1715107388,1852925216,1919951421,891315311,540028980c857749312,1010708258,543570550,1030648165,1869770786,875896932c1075851312,573775928,1983659567,1696622138,574451313,1075865193c540483633,1043276338,1715107388,1852925216,1718166077,540098592c891301937,1010708258,543570550,1030648165,1869770786,875896932c1075851312,857747761,1010708258,543570550,1030648165,1869770786c875896932,1075851312,857748017,1010708258,543570550,1030648165c543582498,807415872,573718560,1983659567,1696622138,574451313c1075865193,540024886,573911360,1983659567,1696622138,574451313c1075865193,960503857,573718560,1983659567,1696622138,574451313c1075865193,826286134,960503863,1010708258,543570550,1030648165c543582498,1075851328,1769414706,577270884,1983659567,1696622138c574451313,1075865193,1769414710,543716452,574173504,1983659567c1696622138,574451313,1075865193,843063345,574177312,1983659567c1696622138,574451313,1075865193,843063350,960503857,1010708258c543570550,1030648165,543582498,1075851328,1075852081,1043276339c1715107388,1852925216,1718166077,540426272,540225856,573780544c1983659567,1696622138,574451313,1075865193,540024881,790770496c980827198,1902452838,1763851630,910172262,892485664,790769696c980827198,1902452838,1763851630,809508966,540229664,573780288c1983659567,1696622138,574451313,1075865193,826286134,843063347c1043276343,1715107388,1852925216,1718166077,540098592,1746940736c1751607653,1043276404,1715107388,1852925216,1718166077,540426272c540619328,1734960488,790787176,980827198,1902452838,1981955438c589327457,1043276336,1715107388,1852925216,1970479677,1769414765c543716452,859840560,1043276337,1715107388,1852925216,1970479677c1701322861,1952999273,1075851296,790769971,980827198,1902452838c1881292142,543453042,540095296,959592754,808464672,790769712c980827198,1902452838,1931623790,1998613877,1752458345,1075851296c790770739,980827198,1902452838,1931623790,1746955637,1751607653c540024948,573846336,1983659567,1696622138,574451313,544044403c540095296,573579312,1983659567,1696622138,574451313,544044403c859840560,859840561,1043276337,1715107388,1852925216,1970479677c859840621,859840561,573579314,1983659567,1696622138,574451313c544044403,825368624,540028982,573649728,1983659567,1696622138c574451313,544044403,540095296,540226368,1043276336,980823868c1836216166,1935764597,980827198,1752457584,1634887456,1852139876c1634235252,1802462576,578036285,1664773920,1701736047,2037675107c574449008,1952671090,1702109218,1868723320,1667592824,1075985780c1076638771,1076638771,1076639027,790771251,980827198,1684955496c1047749996,1748661820,1936683040,1869182057,1075985774,859843634c1010708258,1748661807,1818521185,1010725733,1933211183,1701863784c1701869940,62,0,0,89194496,0c65536,87621632,1983643648,1634235194,2037671280,1763730800c1596079460,808464504,829710128,1663050296,1685221231,1702521203c825369149,741355574,808857906,1864376880,1953526586,942744125c1684086818,941768042,573583409,1952542752,1830960488,942682412c1080832048,826291249,876637239,1080833600,826291505,893414454c1080833344,826291761,910191669,1080833088,826292017,808545332c741355576,942751852,1815359808,876623680,959529068,1815425344c893401152,808599660,1815490880,910178624,825376876,1815556416c808857906,808528944,1815097400,1076965952,1080834097,1815560249c1076900416,1080834353,1815625784,1077489984,1080832050,1815691319c1077424448,829174066,808466480,909193772,1080832048,843069233c910191665,1080834368,843068977,893414448,1080834112,826291505c876637241,1080833856,826291249,577075256,980827198,1869771891c1780508011,1936615791,1701607796,1768759869,577922420,1983659567c1919903290,1634497901,1983659635,1696622138,574451313,543973750c790769699,980827198,1902452838,1881292142,543453042,808988721c842604592,824195379,808464432,1010708258,543570550,1030648165c1869770786,808525924,540028984,825700407,808464672,790769712c980827198,1902452838,1881292142,543453042,808988721,942874672c824194866,808464432,1010708258,543570550,1030648165,1836413730c942682400,807415856,573653024,1983659567,1696622138,574451313c544044403,808988721,540024880,790770240,980827198,1902452838c1931623790,824208757,808466480,1075851296,1043276339,1715107388c1852925216,1970479677,808525933,540028984,807416640,1010708258c543570550,1030648165,1836413730,942682400,1075851312,573579314c1983659567,1696622138,574451313,544044403,808988721,826286128c790769696,980827198,1902452838,1881292142,543453042,958410816c540553272,808464433,1043276336,1715107388,1852925216,1919951421c1075864687,859316272,824194353,808464432,1010708258,543570550c1030648165,1869770786,809508964,892679456,808525878,573583408c1983659567,1696622138,574451313,1685025392,540033056,825571633c808464672,790769712,980827198,1902452838,1931623790,824208757c808466480,1075851296,790769713,980827198,1902452838,1931623790c824208757,808466480,1075851296,790769969,980827198,1902452838c1931623790,824208757,808466480,1075851296,790770225,980827198c1902452838,1931623790,824208757,808466480,1075851296,790770481c980827198,1902452838,1931623790,824208757,808466480,858865696c790769696,980827198,1902452838,1931623790,824208757,808466480c842088480,790769696,980827198,1902452838,1931623790,824208757c808466480,825311264,790769696,980827198,1902452838,1931623790c824208757,808466480,808534048,790769696,980827198,1902452838c1931623790,1851878773,543517799,892608560,790769696,980827198c1902452838,1663188334,1075868527,843063344,1043276338,1715107388c1852925216,1769153085,809508974,842154016,1010708258,543570550c1030648165,1836413730,942682400,807415856,858931232,1010708258c543570550,1030648165,1836413730,942682400,807415856,875708448c1010708258,543570550,1030648165,1836413730,942682400,1075851312c807416626,1010708258,543570550,1030648165,1836413730,942682400c1075851312,807416882,1010708258,543570550,1030648165,1836413730c942682400,807415856,573587488,792477231,1868970614,1819635058c1010725729,1634744950,1730177140,1768186226,1937010277,1701863784c574450543,1864376948,1852793658,1952671086,1701869940,1701978685c539128931,1954047348,1920495458,1031037797,892485666,909262892c926040108,942817324,1010708258,1634220662,1701602414,1983659635c1881172026,1953067887,1030647657,942682402,1076637744,790772018c1982807102,1851877434,1936026724,1982807102,1634235194,2037671280c4089200,0,119603200,0,65536,117964800c1983643648,1634235194,2037671280,1763730800,1596079460,808464504c896818992,1663050291,1685221231,1702521203,825369149,741355574c808857906,1864376880,1953526586,859120189,1684086818,824327530c808466480,808858412,1881154096,1030255713,1814850850,741355840c826308721,959529016,843086193,825376816,1077297260,2020684337c1077031488,2037461810,1077162560,1080833330,1898987575,909262968c1899442752,942817401,1815687744,1076965696,2020684337,1076900672c2037461299,1077031744,845951795,808465969,843082796,1815359808c808857906,858865712,1077231724,1080832817,909197365,859863409c892551220,741752940,808857906,1081635120,859845170,876637238c1815294272,858865712,808923756,875642928,1702063736,1077428333c2037462321,1077359424,1080834099,842088502,843085937,858931250c843086193,892485684,1077428332,1080916016,892420153,859863409c942882873,1077362796,2020684337,1077293632,2037461810,1077424704c1080833330,2016428089,1835365230,826305580,2020682800,1077424448c2037463345,1076900416,1080832306,842088502,843085937,858931250c843086193,892485684,1077362796,1081635120,843068978,1081700663c843069490,826305593,842088497,859863153,825442352,859863409c858996786,909193836,1814835248,826290752,825388084,1076899894c1080832817,858865717,1077231724,2037462577,1077162816,1080833331c825371702,1898983478,842154104,1815491392,826291264,1076915251c845951793,1076899895,1836594225,826292288,943746101,1080897600c1815101497,826292544,876637493,1815294272,826291264,893414711c1815556416,826291520,1701211699,1983659554,1920234298,543517551c1852403562,1819898995,1830960485,1919251561,1010708258,1868970614c1819635058,1010725729,543570550,1030648165,1818326562,573645600c1983659567,1696622138,574451313,543973750,790769699,980827198c1902452838,1931623790,1998613877,1752458345,840970272,573583415c1983659567,1696622138,574451313,1685025392,1075851552,573710385c1983659567,1696622138,574451313,544044403,808988721,540024880c790770496,980827198,1902452838,1931623790,824208757,808466480c540229664,1043276336,1715107388,1852925216,1970479677,876617837c892810784,790769696,980827198,1902452838,1931623790,1075866997c540024885,573912886,1983659567,1696622138,574451313,544044403c840971328,540028983,1043276336,1715107388,1852925216,1970479677c893395053,840970272,573583415,1983659567,1696622138,574451313c544044403,807417920,892810784,1010708258,543570550,1030648165c1836413730,540622880,540358454,1043276336,1715107388,1852925216c1919951421,824206447,540033056,1043276338,1715107388,1852925216c1970479677,1701322861,1952999273,1075851296,1043276336,1715107388c1852925216,1919951421,1075864687,824193841,790770208,980827198c1902452838,1881292142,543453042,809508913,790770720,980827198l1902452838,1931623790c1746955637,1751607653,540024948,573911360,1983659567,1696622138c574451313,544044403,807415872,892420128,1010708258,543570550c1030648165,1836413730,892810784,808534048,790769696,980827198c1902452838,1931623790,1075866997,807417137,790769696,980827198c1902452838,1931623790,807431541,942751776,892810784,1010708258c543570550,1030648165,1836413730,892420128,959528992,790769696c980827198,1902452838,1931623790,807431541,540426272,573912886c1983659567,1696622138,574451313,544044403,540356928,540160320c1043276336,1715107388,1852925216,1970479677,926294125,843063349c573579314,1983659567,1696622138,574451313,544044403,540356928c540226112,1043276336,1715107388,1852925216,1970479677,926294125c926949429,790769696,980827198,1902452838,1931623790,807431541c540033056,573911360,1983659567,1696622138,574451313,544044403c843063344,926294070,1043276341,1715107388,1852925216,1970479677c540024941,540488256,573911360,1983659567,1696622138,574451313c544044403,826286128,926294065,1043276341,1715107388,1852925216c1970479677,540024941,540160320,573911360,1983659567,1696622138c574451313,544044403,540358454,540029760,1043276336,1715107388c1852925216,1970479677,540024941,540095296,573911360,1983659567c1696622138,574451313,544044403,893394992,892810784,1010708258c543570550,1030648165,1836413730,892420128,909197344,790769696c980827198,1902452838,1931623790,807431541,909193760,1075851312c790770993,980827198,1902452838,1931623790,807431541,540557344c573912886,1983659567,1696622138,574451313,544044403,540356928c540356928,1043276336,1715107388,1852925216,1970479677,926294125c960503861,790769696,1982807102,1919903290,1634497901,1983659635c1952542778,1919361128,1701405793,1752396910,1868918881,1948401003c980361250,1852731235,1953784677,1030058105,1667592738,1948263028c1651800165,1702000751,574452835,1076638784,893398064,909193772c790769712,980827198,1684955496,1047749996,1748661820,1936683040c1869182057,824327534,808466480,573587500,1983659567,1881172026c1953067887,1030647657,741621794,1043276336,980823868,1684955496c1047749996,980823868,1885431923,1887007845,15973,0c129040384,0,65536,127270912,1983643648,1634235194c2037671280,1763730800,1596079460,808464504,896818992,1663050292c1685221231,1702521203,825369149,741355574,808857906,1864376880c1953526586,875897405,1684086818,824327530,808466480,808858412c1881154096,1030255713,841772322,808465969,808534124,909193772c2020683824,1076965952,2037461554,1077097024,1080833074,858865718c843085937,909262901,843086193,942817335,1077362796,2020684849c1077490240,2037461043,1076966208,1080832563,826290481,1081635123c859845427,1081700660,859845939,825388086,741355574,808857906c843082800,1815556416,808857906,892420144,1077231724,1080833329c942751797,859863409,942882871,741752940,843085937,959660085c1077166188,812397873,1815425344,808466226,2016883008,1835365230c826292288,1081700665,876621876,910191665,1899180352,892485752c1899377216,926040185,1815622208,826292288,1080916020,959529017c876640625,825507890,1077362796,2020684593,1077490240,2037462578c1076966208,1080834098,875642937,1702063736,825371757,1815097398c808466226,1815556416,892420144,1077166188,1080833329,942751796c876640625,942882867,741818476,843085937,959660089,1077231724c1080833329,892420149,909193836,826290224,843082805,1815556416c808857906,825371696,1815097398,741421376,808857906,1081635120c843068211,1081700658,843068723,926968884,1899180352,959594616c1899377216,825442425,1815622208,826291776,1081635124,859845938c1081700656,859846450,826305586,858865712,843085937,875774001c843086193,909328435,943746424,1815359808,826292288,960523577c1815687488,826292544,876637492,1815097920,826291264,893414709c1815425344,843068736,1701211696,1983659554,1920234298,543517551c1852403562,1819898995,1830960485,1919251561,1010708258,1868970614c1819635058,1010725729,543570550,1030648165,1818326562,573645600c1983659567,1696622138,574451313,543973750,790769699,980827198c1902452838,1931623790,1998613877,1752458345,840970272,573583415c1983659567,1696622138,574451313,1685025392,1075851552,573710385c1983659567,1696622138,574451313,544044403,808988721,540024880c790770496,980827198,1902452838,1931623790,824208757,808466480c540229664,1043276336,1715107388,1852925216,1970479677,876617837c892810784,790769696,980827198,1902452838,1931623790,1075866997c540024885,573912886,1983659567,1696622138,574451313,544044403c840971328,540028983,1043276336,1715107388,1852925216,1970479677c893395053,840970272,573583415,1983659567,1696622138,574451313c544044403,807417920,892810784,1010708258,543570550,1030648165c1836413730,540622880,540358454,1043276336,1715107388,1852925216c1919951421,824206447,540033056,1043276338,1715107388,1852925216c1970479677,1701322861,1952999273,1075851296,790770225,980827198c1902452838,1931623790,1746955637,1751607653,540024948,790769728c980827198,1902452838,1931623790,807431541,540033056,1043276336c1715107388,1852925216,1970479677,826286189,1701322805,1952999273c790769696,980827198,1902452838,1881292142,543453042,826286129c573710390,1983659567,1696622138,574451313,1685025392,1075851552c573841456,1983659567,1696622138,574451313,544044403,1734960488c807433320,942751776,1010708258,543570550,1030648165,1836413730c858865696,1075851296,790771761,980827198,1902452838,1931623790c908094837,1075852599,807415857,1010708258,543570550,1030648165c1836413730,840970272,808465969,942751776,1010708258,543570550c1030648165,1836413730,1075851296,908079410,790770999,980827198c1902452838,1931623790,807431541,842154016,942751776,1010708258c543570550,1030648165,1836413730,1075851296,926294070,1043276341c1715107388,1852925216,1970479677,540024941,540225856,574107968c1983659567,1696622138,574451313,544044403,540358454,540357184c1043276336,1715107388,1852925216,1970479677,540024941,540422720c574107968,1983659567,1696622138,574451313,544044403,540358454c807417664,1010708258,543570550,1030648165,1836413730,942751776c875642912,790769696,980827198,1902452838,1931623790,807431541c959594528,892810784,1010708258,543570550,1030648165,1836413730c942751776,808665120,790769696,980827198,1902452838,1931623790c807431541,825311264,892810784,1010708258,543570550,1030648165c1836413730,942751776,858865696,790769696,980827198,1902452838c1931623790,908094837,1075852599,807416627,1010708258,543570550c1030648165,1836413730,942751776,875773984,790769696,980827198c1902452838,1931623790,807431541,540360736,573912886,1983659567c1696622138,574451313,544044403,826286128,826286136,1043276344c1715107388,1852925216,1970479677,826286189,540024888,1043276336c1715107388,1852925216,1970479677,540024941,908081216,790770999c980827198,1902452838,1931623790,807431541,959528992,942751776c1010708258,543570550,1030648165,1836413730,892810784,540622880c1043276336,1715107388,1852925216,1970479677,926294125,876617781c790769696,1982807102,1919903290,1634497901,1983659635,1952542778c1919361128,1701405793,1752396910,1868918881,1948401003,980361250c1852731235,1953784677,1030058105,1667592738,1948263028,1651800165c1702000751,574452835,808203328,741687340,573845824,1983659567c1851877434,1936026724,980827198,1869619304,1769236851,574451311c808988721,826289200,1043276340,1748661820,1936683040,1869182057c1075985774,825371700,573583414,792477231,1634220662,1701602414c792477299,1752382070,1952804961,1046835321,0,0c89194496,0,65536,87621632,1983643648,1634235194c2037671280,1763730800,1596079460,808464504,896818992,1663050297c1685221231,1702521203,825369149,741355574,808857906,1864376880c1953526586,959783485,1684086818,941768042,573583409,1952542752c1830960488,942682412,1080832048,826291249,876637239,1080833600c826291505,893414454,1080833344,826291761,910191669,1080833088c826292017,808545332,741355576,942751852,1815359808,876623680c959529068,1815425344,893401152,808599660,1815490880,910178624c825376876,1815556416,808857906,808528944,1815097400,1076965952c1080834097,1815560249,1076900416,1080834353,1815625784,1077489984c1080832050,1815691319,1077424448,829174066,808466480,909193772c1080832048,843069233,910191665,1080834368,843068977,893414448c1080834112,826291505,876637241,1080833856,826291249,577075256c980827198,1869771891,1780508011,1936615791,1701607796,1768759869c577922420,1983659567,1919903290,1634497901,1983659635,1696622138c574451313,543973750,790769699,980827198,1902452838,1881292142c543453042,808988721,842604592,824195379,808464432,1010708258c543570550,1030648165,1869770786,808525924,540028984,825700407c808464672,790769712,980827198,1902452838,1881292142,543453042c808988721,942874672,824194866,808464432,1010708258,543570550c1030648165,1836413730,942682400,807415856,573653024,1983659567c1696622138,574451313,544044403,808988721,540024880,790770240c980827198,1902452838,1931623790,824208757,808466480,1075851296c1043276339,1715107388,1852925216,1970479677,808525933,540028984c807416640,1010708258,543570550,1030648165,1836413730,942682400c1075851312,573579314,1983659567,1696622138,574451313,544044403c808988721,826286128,790769696,980827198,1902452838,1881292142c543453042,958410816,540553272,808464433,1043276336,1715107388c1852925216,1919951421,1075864687,859316272,824194353,808464432c1010708258,543570550,1030648165,1869770786,809508964,892679456c808525878,573583408,1983659567,1696622138,574451313,1685025392c540033056,825571633,808464672,790769712,980827198,1902452838c1931623790,824208757,808466480,1075851296,790769713,980827198c1902452838,1931623790,824208757,808466480,1075851296,790769969c980827198,1902452838,1931623790,824208757,808466480,1075851296c790770225,980827198,1902452838,1931623790,824208757,808466480c1075851296,790770481,980827198,1902452838,1931623790,824208757c808466480,858865696,790769696,980827198,1902452838,1931623790c824208757,808466480,842088480,790769696,980827198,1902452838c1931623790,824208757,808466480,825311264,790769696,980827198c1902452838,1931623790,824208757,808466480,808534048,790769696c980827198,1902452838,1931623790,1851878773,543517799,892608560c790769696,980827198,1902452838,1663188334,1075868527,843063344c1043276338,1715107388,1852925216,1769153085,809508974,842154016c1010708258,543570550,1030648165,1836413730,942682400,807415856c858931232,1010708258,543570550,1030648165,1836413730,942682400c807415856,875708448,1010708258,543570550,1030648165,1836413730c942682400,1075851312,807416626,1010708258,543570550,1030648165c1836413730,942682400,1075851312,807416882,1010708258,543570550c1030648165,1836413730,942682400,807415856,573587488,792477231c1868970614,1819635058,1010725729,1634744950,1730177140,1768186226c1937010277,1701863784,574450543,1864376948,1852793658,1952671086c1701869940,1701978685,539128931,1954047348,1920495458,1031037797c892485666,909262892,926040108,942817324,1010708258,1634220662c1701602414,1983659635,1881172026,1953067887,1030647657,942682402c1076637744,790772018,1982807102,1851877434,1936026724,1982807102c1634235194,2037671280,4089200,0,16842752,0c1656291328,1435797208,-485818368,-144995997,980925965,2037666672c1998611820,1818326586,1867391549,1818324338,1010708258,1852390007c980885604,1936877926,1852394612,924990821,790772016,980892734c1998611306,1818326586,1868702269,790784116,980892734,1047679090c1916434236,1953394502,980885619,1768125281,1411530089,1936026985c2003127840,1836012064,539127393,1097349751,1030321006,1835619362c1310749541,1377859429,1851878767,980885538,574452579,1701669204c1699618931,1867653239,577659245,2000436783,544895802,1635138167c841104748,1043276344,1933211452,544424826,1635138167,841104748c1043276344,980889404,1047679090,980889404,1047679088,0c482344960,2127729087,38862848,0,-1020723200,1435797124c-485818368,-144995997,980925965,2037666672,1998611820,1818326586c1867391549,1818324338,1010708258,1852390007,980885604,1936877926c1852394612,924990821,790772016,980892734,1998611306,1818326586c1868702269,790784116,980892734,1047679090,1916434236,1953394502c980885619,1768125281,1411530089,1936026985,2003127840,1836012064c539127393,1097349751,1030321006,1835619362,1310749541,1377859429c1851878767,980885538,574452579,1701669204,1699618931,1867653239c577659245,2000436783,544895802,1635138167,841104748,1043276344c1933211452,544424826,1635138167,841104748,1043276344,980889404c1047679090,980889404,1047679088,1916434236,980892734,1047679090c1916434236,1953394502,980885619,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244618032c-1328497456,539898656,-2133745712,-1294946096,-1294942512,-1244610864c-792735712,-792997698,-793325378,-792866635,548786360,-2100183344c-1244613424,-1932411952,-1949188656,-803174959,-793194318,-792801100c-2117001038,-1311734831,-1244624175,-2100184368,-1294942512,-775958496c-793390976,-775958348,-793194368,-793194307,-776941380,-793390974c-779300421,-793063295,-793521986,-1076879170,-1328512815,-1328500016c1999584288,1010725946,1916434223,1685025342,540229664,825243441c38871088,0,-1138098176,1435797211,-485818368,-144995997c980925965,1852786290,1998615412,1030972218,1835619362,1310749541c1377859429,1851878767,980885538,1768125281,1411530089,1936026985c2003127840,1836012064,539127393,1097349751,1030321006,1835619362c1310749541,1377859429,1851878767,1010708258,794966647,980892734c1998617203,1818326586,942809661,1010708258,2054371959,1998615363c1818326586,942809661,1010708258,1916434223,1010725456,544488055c980184440,1667330163,1881292133,1702061426,577074802,-794636226c-792932171,792469680,1047804535,1949988668,1043292769,1949988668c1819113504,1634759482,574448995,1936028272,1702261349,775437858c1999584288,1010725946,1635007095,1010708322,544488055,980184440c1667330163,1881292133,1702061426,577074802,-778055618,-793718656c-792801102,-792801102,792469689,1047804535,1949988668,1043292769c1949988668,1819113504,1634759482,574448995,1936028272,1702261349c-2133770718,-1227835952,-1127171888,1999584288,1010725946,1635007095c1010708322,544488055,980184440,1667330163,1881292133,1702061426c577074802,-793194434,-779890244,-776613751,-796733055,749785266c1999584288,1010725946,1635007095,1010708322,544488055,980184440c1667330163,1881292133,1702061426,577074802,-776417218,-792735615c-776220482,-776482676,-793390973,-792801092,549376179,980889404c2000436852,1650553914,2000436783,2015392826,1933208685,1701011824c1919951421,1919251301,1042441590,-803163440,-796864065,-793456459c-796864065,-792866632,-792932168,-796733008,-776220491,-796798580c-792801094,-1261428551,-1882081840,-1244626223,-1932411952,-1093616176c-2100198959,539015376,980889404,1047543412,2192755,0c1442906112,1435623366,0,0,544407552,1935751799c2189667,0,-864550912,2127728522,65536,0c0,0,2162688,0,-864550912,2127728522c65536,0,0,0,2162688,0c1442906112,1435623366,0,0,2003107840,1836012064c4288097,0,65536,1435762688,-1453326336,1435623368c0,0,0,0,65536,2127691776c-198180864,1435623368,-199229440,1435623368,2162688,0c-1261371392,1435623167,1282473984,1435623369,0,0c2162688,0,1442906112,1435623366,0,0c0,0,2162688,0,1442906112,1435623366c0,0,544407552,1935751799,2189667,0c-864550912,2127728522,65536,0,0,0c2162688,0,1442906112,1435623366,0,0c574423040,1701669204,2170995,0,-864550912,2127728522c65536,0,0,0,7405568,0c237502464,2127725188,65536,65536,-575668224,1435623283c65536,0,-388497408,1435623070,429916160,1435622998c0,1949958144,-1183817119,1435623361,-1183842304,1435623361c-1183842304,1435623361,65536,0,145752064,1435623369c0,0,7405568,0,237502464,2127725188c65536,65536,-575668224,1435623283,65536,378404864c-1510468019,1435623062,251133952,301602381,5709,332857344c656414285,1435623424,656408576,1435623424,656408576,1435623424c65536,0,-1498415104,1435623365,0,0c3211264,0,-2125463552,1435623367,1067974656,1435623061c-1675624448,1435623366,-1676673024,1435623366,1067974656,1435623061c23134208,0,1918369792,2127730106,0,0c0,0,0,0,0,0c0,0,0,0,96468992,1435623365c1740636160,1435623359,0,0,0,0c0,0,0,1679818752,29545,0c0,0,0,0,0,0c0,0,0,0,0,0c0,0,0,0,0,0c0,0,0,0,0,0c0,0,0,0,0,0c0,0,0,0,-1058013184,2127725292c-546308096,1435622882,0,0,0,0c0,0,0,0,0,0c0,0,0,589824,80496,0c1543503872,1435623056,0,0,3211264,0c65536,851968,6553600,6357106,6881399,6750318c4653102,7274610,7340149,2127691776,3211264,0c-958398464,1435623367,908591104,1435623061,-354418688,1435623363c-355467264,1435623363,908591104,1435623061,21037056,0c-316014592,1435797211,-485818368,-144995997,48653,589824c9,0,589824,0,2310,0c589824,0,0,589824,0,589824c9,2304,0,100663296,9,0c0,2304,0,150994944,0,0c0,589824,0,150994944,589824,0c150994944,0,2304,0,589824,0c0,0,9,0,0,0c589833,0,0,150994944,0,0c2304,0,9,0,0,0c589824,0,0,150994944,2304,0c0,0,589824,0,0,589824c2304,0,589824,0,2054160393,1435623057c51445760,0,-1333133312,1435797154,-485818368,-144995997c8240653,65536,2033218420,1435623057,1372585984,1435623057c6815744,131073,2023759906,1435623057,-1335885824,1435622649c6815744,65537,2125491809,1435623057,2132803584,1435623057c1469186048,16,2026925423,1435623057,1562378240,1435623057c6815744,1,2086681662,1435623057,-1391460352,1435622649c6029312,8650752,2080404026,1435623057,-1407188992,1435622649c6619136,196608,-2123340429,1435623057,2132803584,1435623057c1469710336,16,2039492412,1435623057,-1335885824,1435622649c6750208,1,2042650992,1435623057,-1391460352,1435622649c6750208,8519681,2046854097,1435623057,-1335885824,1435622649c6750208,65537,2145414520,1435623057,-1407188992,1435622649c8060928,0,2051068094,1435623057,-1391460352,1435622649c5963776,8650753,1009793655,1435623057,-1407188992,1435622649c6488064,0,-2119146141,1435623057,-1407188992,1435622649c6750208,196608,-2131707696,1435623057,-1335885824,1435622649c1469579264,0,-2116014238,1435623057,-1335885824,1435622649c5832704,65536,-2112850318,1435623057,-1335885824,1435622649c5832704,1048576,-2108656582,1435623057,-1335885824,1435622649c5832704,131072,2054207696,1435623057,-1391460352,1435622649c5963776,8716289,-2127524911,1435623057,2132803584,1435623057c1469644800,16,2057359548,1435623057,1544552448,1435623057c6619136,1,2072031952,1435623057,-1407188992,1435622649c6619136,65537,2076188853,1435623057,-1407188992,1435622649c6619136,131072,2101399728,1435623057,2109734912,1435623057c1468792832,0,2068893877,1435623057,1544552448,1435623057c6619136,0,2083568848,1435623057,-1391460352,1435622649c6029312,8585216,-2136944512,1435623057,288358400,1435623057c1469513728,16,2089858512,1435623057,-1335885824,1435622649c6684672,1,2093011125,1435623057,-1391460352,1435622649c6684672,8519681,2097198544,1435623057,-1335885824,1435622649c6684672,65537,-2145333070,1435623057,1340080128,1435622644c8192000,0,482344960,2127729087,31522816,0c-1855324160,1435797186,-485818368,-144995997,966157,917504c917504,917504,917504,0,0,0c0,0,588251136,1435623168,-507510784,1435623364c0,0,0,0,0,0c0,0,16777216,0,588251136,1435623168c-507510784,1435623364,0,0,0,0c0,0,0,0,0,0c0,0,0,0,0,33619968c-65536,65535,65536,0,-1411907584,1435623369c917504,0,0,0,0,0c0,0,0,0,0,0c0,0,0,0,0,0c0,0,65536,0,-1405616128,1435623369c0,917504,0,-65536,-1403977729,1435623369c0,0,0,0,0,0c0,0,0,0,0,0c0,0,0,0,0,0c0,0,0,0,0,0c0,0,0,0,0,0c0,0,32505856,0,156303360,0c65536,154140672,1983643648,1634235194,2037671280,1763730800c1596079460,808464504,913596208,1663050288,1685221231,1702521203c825369149,741355574,808857906,1864376880,1953526586,808854077c1684086818,941768042,573583409,1952542752,1830960488,942682412c1080832048,876622899,826305585,909197360,892551276,1815098432c1076965696,1080833329,859846195,826305593,875642930,926105708c1815622464,1077096768,1080833074,859846707,826305591,842088500c959660140,1815491392,1077227840,1080832305,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c1815426112,1077031232,1080834353,876623411,826305588,942751793c892551276,1815295040,1076900160,1080833841,876622899,577075250c980827198,1869771891,1780508011,1936615791,1701607796,1768759869c577922420,1983659567,1919903290,1634497901,1983659635,1696622138c574451313,543973750,790769699,980827198,1902452838,1881292142c543453042,808988721,943267888,824195120,808464432,1010708258c543570550,1030648165,1869770786,808525924,540028984,959656505c808464672,790769712,980827198,1902452838,1881292142,543453042c808988721,859316272,824194353,808464432,1010708258,543570550c1030648165,1836413730,1818717793,540024933,807417140,1010708258c543570550,1030648165,1936679714,942682400,1075851312,1043276340c1715107388,1852925216,1919951421,824206447,808466480,892679456c808525878,573583408,1983659567,1696622138,574451313,1685025392c942682400,857747504,540488248,808464433,1043276336,1715107388c1852925216,1919951421,824206447,808466480,892940576,808525873c573583408,1983659567,1696622138,574451313,544106867,808988721c876617776,1010708258,543570550,1030648165,1836413730,942682400c807415856,573653024,1983659567,1696622138,574451313,544044403c808988721,540024880,790770240,980827198,1902452838,1931623790c824208757,808466480,1075851296,1043276339,1715107388,1852925216c1970479677,808525933,540028984,893394992,1010708258,543570550c1030648165,1836413730,942682400,807415856,573980704,1983659567c1696622138,574451313,544044403,808988721,540024880,790771520c980827198,1902452838,1931623790,824208757,808466480,1075851296c1043276344,1715107388,1852925216,1970479677,808525933,540028984c807417920,1010708258,543570550,1030648165,1836413730,942682400c1075851312,573579319,1983659567,1696622138,574451313,544044403c808988721,910172208,790769696,980827198,1902452838,1931623790c824208757,808466480,540360736,1043276336,1715107388,1852925216c1970479677,808525933,540028984,807416640,1010708258,543570550c1030648165,1836413730,942682400,1075851312,573579314,1983659567c1696622138,574451313,544044403,808988721,826286128,790769696c980827198,1902452838,1931623790,824208757,808466480,1075851296c1043276345,1715107388,1852925216,1970479677,808525933,540028984c807418176,1010708258,543570550,1030648165,1869770786,809508964c892942624,808525874,573583408,1983659567,1696622138,574451313c1685025392,540033056,959853881,808464672,790769712,980827198c1902452838,1881292142,543453042,941633600,540619064,808464433c1043276336,1715107388,1852925216,1919951421,1075864687,926359600c824193075,808464432,1010708258,543570550,1030648165,1869770786c809508964,875771424,808525876,573583408,1983659567,1696622138c574451313,1685025392,540033056,875640628,808464672,790769712c980827198,1902452838,1881292142,543453042,840970304,540225593c808464433,1043276336,1715107388,1852925216,1919951421,1075864687c943267888,808525872,573583408,1983659567,1696622138,574451313c544044403,808988721,540024880,573977152,1983659567,1696622138c574451313,544044403,808988721,540024880,574042688,1983659567c1696622138,574451313,544044403,808988721,540024880,574108224c1983659567,1696622138,574451313,544044403,808988721,540024880c574173760,1983659567,1696622138,574451313,544044403,808988721c540024880,573584192,1983659567,1696622138,574451313,544044403c808988721,540024880,573649728,1983659567,1696622138,574451313c544044403,808988721,540024880,573715264,1983659567,1696622138c574451313,544044403,808988721,540024880,573780800,1983659567c1696622138,574451313,544044403,808988721,859840560,573579315c1983659567,1696622138,574451313,544044403,808988721,859840560c573579314,1983659567,1696622138,574451313,544044403,808988721c859840560,573579313,1983659567,1696622138,574451313,544044403c808988721,859840560,573579312,1983659567,1696622138,574451313c544044403,808988721,843063344,573579321,1983659567,1696622138c574451313,544044403,808988721,843063344,573579320,1983659567c1696622138,574451313,544044403,808988721,843063344,573579319c1983659567,1696622138,574451313,544044403,808988721,843063344c573579318,1983659567,1696622138,574451313,544436067,1075851328c1043276340,1715107388,1852925216,1769153085,809508974,573849632c1983659567,1696622138,574451313,544044403,808988721,540024880c573584704,1983659567,1696622138,574451313,544044403,808988721c540024880,573650240,1983659567,1696622138,574451313,544044403c808988721,893394992,573579312,1983659567,1696622138,574451313c544044403,808988721,893394992,573579313,1983659567,1696622138c574451313,544044403,808988721,540024880,790769728,1982807102c1919903290,1634497901,1983659635,1952542778,1919361128,1701405793c1752396910,1868918881,1948401003,980361250,1852731235,1953784677c1030058105,1667592738,1948263028,1651800165,1702000751,574452835c741487936,741553472,741619008,573912384,1983659567,1851877434c1936026724,980827198,1869619304,1769236851,574451311,808988721c893398064,1043276342,980823868,1684955496,1047749996,980823868c1885431923,1887007845,15973,0,0,0c99680256,0,65536,97714176,1983643648,1634235194c2037671280,1763730800,1596079460,808464504,913596208,1663050290c1685221231,1702521203,825369149,741355574,808857906,1864376880c1953526586,8424085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c1075865193,843063350,960503857,1010708258,543570550,1030648165c543582498,1075851328,1075852081,1043276339,1715107388,1852925216c1718166077,540426272,540225856,573780544,1983659567,1696622138c574451313,1075865193,540024881,790770496,980827198,1902452838c1763851630,910172262,892485664,790769696,980827198,1902452838c1763851630,809508966,540229664,573780288,1983659567,1696622138c574451313,1075865193,826286134,843063347,1043276343,1715107388c1852925216,1718166077,540098592,1746940736,1751607653,1043276404c1715107388,1852925216,1718166077,540426272,540619328,1734960488c790787176,980827198,1902452838,1981955438,589327457,1043276336c1715107388,1852925216,1970479677,1769414765,543716452,859840560c1043276337,1715107388,1852925216,1970479677,1701322861,1952999273c1075851296,790769971,980827198,1902452838,1881292142,543453042c540095296,959592754,808464672,790769712,980827198,1902452838c1931623790,1998613877,1752458345,1075851296,790770739,980827198c1902452838,1931623790,1746955637,1751607653,540024948,573846336c1983659567,1696622138,574451313,544044403,540095296,573579312c1983659567,1696622138,574451313,544044403,859840560,859840561c1043276337,1715107388,1852925216,1970479677,859840621,859840561c573579314,1983659567,1696622138,574451313,544044403,825368624c540028982,573649728,1983659567,1696622138,574451313,544044403c540095296,540226368,1043276336,980823868,1836216166,1935764597c980827198,1752457584,1634887456,1852139876,1634235252,1802462576c578036285,1664773920,1701736047,2037675107,574449008,1952671090c1702109218,1868723320,1667592824,1075985780,1076638771,1076638771c1076639027,790771251,980827198,1684955496,1047749996,1748661820c1936683040,1869182057,1075985774,859843634,1010708258,1748661807c1818521185,1010725733,1933211183,1701863784,1701869940,62c0,0,75563008,0,65536,73269248c1983643648,1634235194,2037671280,1763730800,1596079460,808464504c913596208,1663050292,1685221231,1702521203,825369149,741355574c808857906,1864376880,1953526586,875962941,1684086818,807550314c808923692,1881154096,1030255713,826305826,1664106545,1077293376c942751795,826291264,1815101491,1076900416,843080501,1077362739c910176562,1077489984,577075253,980827198,1869771891,1780508011c1936615791,1701607796,1768759869,577922420,1983659567,1919903290c1634497901,1983659635,1696622138,574451313,543973750,790769955c980827198,1902452838,1981955438,589327457,1043276336,1715107388c1852925216,1919951421,1075864687,808525872,790770464,980827198c1902452838,1931623790,1075866997,540024880,790770240,980827198c1902452838,1931623790,1075866997,843063344,790769696,980827198c1902452838,1931623790,1746955637,1751607653,540024948,790769728c980827198,1902452838,1931623790,1075866997,540024885,790770240c980827198,1902452838,1931623790,1075866997,843063349,790769696c980827198,1902452838,1881292142,543453042,826286130,790769952c980827198,1902452838,1629633902,1075868514,1043276337,1715107388c1852925216,1718166077,540557344,943726640,1010708258,543570550c1030648165,1836413730,807415840,808534048,1010708258,543570550c1030648165,543582498,1075853376,573579320,1983659567,1696622138c574451313,544044403,1952737655,540024936,573714752,1983659567c1696622138,574451313,544044403,540029248,540225856,1043276336c1715107388,1852925216,1919951421,824206447,875642912,790770464c980827198,1902452838,1931623790,1075866997,1075851569,807417137c1010708258,543570550,1030648165,1836413730,909197344,858865696c790769696,980827198,1902452838,1881292142,543453042,826286129c573710391,1983659567,1696622138,574451313,544044403,826286128c573579314,1983659567,1696622138,574451313,544044403,1952737655c826286184,573579312,1983659567,1696622138,574451313,544044403c540619072,540356928,1043276336,1715107388,1852925216,1970479677c843063405,843063345,573579312,1983659567,1696622138,574451313c1685025392,1075851552,840970802,1010708258,543570550,1030648165c1836413730,1684633376,807430260,574177312,1983659567,1696622138c574451313,544044403,808988721,826286128,790769696,980827198c1902452838,1931623790,824208757,808466480,1075851296,1043276337c1715107388,1852925216,1634542141,826286200,826286129,1043276345c1715107388,1852925216,1768759869,826286190,843063347,1043276336c1715107388,1852925216,1919951421,840983663,540033056,1043276337c1715107388,1852925216,1970479677,1701322861,1952999273,1075851296c790772018,1982807102,1919903290,1634497901,1983659635,1952542778c1919361128,1701405793,1752396910,1868918881,1948401003,980361250c1852731235,1953784677,1030058105,1667592738,1948263028,1651800165c1702000751,574452835,741814848,741945920,741880384,573584192c1983659567,1851877434,1936026724,980827198,1869619304,1769236851c574451311,809511984,1010708258,543701622,1769172848,1852795252c843063869,825371701,573583414,792477231,1634220662,1701602414c792477299,1752382070,1952804961,1046835321,0,0c0,0,70320128,0,65536,67960832c1983643648,1634235194,2037671280,1763730800,1596079460,808464504c947150640,1663050291,1685221231,1702521203,825369149,741355574c808857906,1864376880,1953526586,859316797,1684086818,824327530c892941104,960049964,959654969,858536249,574175545,1952542752c1830960488,942682412,1080832048,858865716,1077166188,1080833329c826290481,826305589,825311281,892420204,1815163200,1077227840c826305588,1815363635,808988721,1080831024,876622897,909197420c1080833088,826291761,826305585,825311282,842088556,1815425344c1076900160,1080833329,826290225,825388083,741355574,808988721c826305584,875642928,808534124,1815490880,1077031232,1080833585c826290737,826305586,842088502,909197420,1815556416,1077162304c829175601,808466480,909193772,1080832048,826290993,826305591c925974581,892420204,1815228736,1076965696,1080832561,826290481c876637238,1815490880,826291264,577075252,980827198,1869771891c1780508011,1936615791,1701607796,1768759869,577922420,1983659567c1919903290,1634497901,1983659635,1696622138,574451313,543973750c790770211,980827198,1902452838,1881292142,543453042,840970304c790769952,980827198,1902452838,1981955438,589327457,1043276339c1715107388,1852925216,1970479677,808788077,540028976,809508912c1010708258,543570550,1030648165,1818326562,573645600,1983659567c1696622138,574451313,1685025392,540295200,573644850,1983659567c1696622138,574451313,544044403,808857906,540024880,790771008c980827198,1902452838,1981955438,589327457,1043276336,1715107388c1852925216,1919951421,824206447,540164128,1043276338,1715107388c1852925216,1919951421,824206447,540491808,1043276338,1715107388c1852925216,1970479677,1769414765,543716452,876617776,1010708258c543570550,1030648165,1836413730,942682400,807415856,574177312c1983659567,1696622138,574451313,544044403,808988721,960503856c790769696,980827198,1902452838,1931623790,824208757,808466480c1075851296,1043276336,1715107388,1852925216,1970479677,808525933c540028984,807415872,1010708258,543570550,1030648165,1836413730c942682400,807415856,574111776,1983659567,1696622138,574451313c544044403,808988721,943726640,790769696,980827198,1902452838c1931623790,1746955637,1751607653,540024948,790770752,1982807102c1919903290,1634497901,1983659635,1952542778,1919361128,1701405793c1752396910,1868918881,1948401003,980361250,1852731235,1953784677c1030058105,1667592738,1948263028,1651800165,1702000751,574452835c741421376,741421376,741486912,573714752,1983659567,1851877434c1936026724,980827198,1869619304,1769236851,574451311,741683520c790770752,980827198,1869619304,1769236851,574451311,741552448c1043276336,1748661820,1936683040,1869182057,841104750,808465969c573849644,1983659567,1881172026,1953067887,1030647657,1076637730c790769969,1982807102,1851877434,1936026724,1982807102,1634235194c2037671280,4089200,0,0,0,0c146866176,0,65536,144769024,1983643648,1634235194c2037671280,1763730800,1596079460,808464504,963927856,1663050290c1685221231,1702521203,825369149,741355574,808857906,1864376880c1953526586,842605117,1684086818,941768042,573583409,1952542752c1830960488,942682412,1080832048,876624179,826305588,942817333c808730732,1815295040,1077293376,1080834097,876622132,826305586c926040119,842285164,1815163968,1077424448,1080833586,876622644c826305584,892485689,875839596,1815688000,808988721,1080831024c859845940,843082809,892485680,909394028,1815098432,1076965952c1080833586,876623668,843082801,926040114,942948460,1815229504c1077097024,1080834097,876624180,843082803,942817332,808796268c1815360576,808857906,808528944,1815097400,1076901184,1080833332c843068466,876637241,909393977,858931308,1815163456,1077425216c1080833844,859845170,876637232,942948407,825376876,1815163712c1077294144,1080834356,859844658,876637234,808796213,942682476c841756720,808465969,875839596,1815098688,1077489984,1080832563c876622644,826305593,825442360,842285164,1815622720,1077358912c1080832051,876622132,826305591,825376822,808730732,1815491648c1077227840,1080834354,876624179,577075253,980827198,1869771891c1780508011,1936615791,1701607796,1768759869,577922420,1983659567c1919903290,1634497901,1983659635,1696622138,574451313,543973750c790769699,980827198,1902452838,1931623790,1851878773,543517799c892411952,790769696,980827198,1902452838,1663188334,824210287c808466480,573653024,1983659567,1696622138,574451313,1634563443c1701603182,857747488,573579312,1983659567,1696622138,574451313c544436067,808988721,859840560,1010708258,543570550,1030648165c1836413730,1818717793,540024933,807417140,1010708258,543570550c1030648165,1936679714,942682400,1075851312,1043276341,1715107388c1852925216,1635131965,875896940,790769712,980827198,1902452838c1931623790,1851878773,543517799,892805168,790769696,980827198c1902452838,1663188334,824210287,808466480,574111776,1983659567c1696622138,574451313,544106867,808988721,943726640,1010708258c543570550,1030648165,1836413730,1818717793,540024933,807415862c1010708258,543570550,1030648165,1852404514,942682400,1075851312c790769969,980827198,1902452838,1931623790,824209001,808466480c573915168,1983659567,1696622138,574451313,544106867,808988721c826286128,1010708258,543570550,1030648165,1836413730,942682400c807415856,573718560,1983659567,1696622138,574451313,544044403c808988721,540024880,790770752,980827198,1902452838,1931623790c824208757,808466480,1075851296,1043276342,1715107388,1852925216c1970479677,808525933,540028984,926949424,1010708258,543570550c1030648165,1836413730,942682400,807415856,574177312,1983659567c1696622138,574451313,544044403,808988721,960503856,790769696c980827198,1902452838,1931623790,824208757,808466480,540491808c1043276336,1715107388,1852925216,1970479677,808525933,540028984c807417408,1010708258,543570550,1030648165,1836413730,942682400c1075851312,573579316,1983659567,1696622138,574451313,544044403c808988721,843063344,790769696,980827198,1902452838,1931623790c824208757,808466480,1075851296,790769713,980827198,1902452838c1931623790,824208757,808466480,1075851296,790770225,980827198c1902452838,1931623790,824208757,808466480,1075851296,790770481c980827198,1902452838,1931623790,824208757,808466480,1075851296c790770737,980827198,1902452838,1931623790,824208757,808466480c875642912,790769696,980827198,1902452838,1931623790,824208757c808466480,858865696,790769696,980827198,1902452838,1931623790c824208757,808466480,842088480,790769696,980827198,1902452838c1931623790,824208757,808466480,808534048,790769696,980827198c1902452838,1881292142,543453042,958410816,540291385,808464433c1043276336,1715107388,1852925216,1919951421,1075864687,842604592c824195379,808464432,1010708258,543570550,1030648165,1869770786c809508964,859387680,808525876,573583408,1983659567,1696622138c574451313,1685025392,540033056,943206454,808464672,790769712c980827198,1902452838,1881292142,543453042,857747520,540488248c808464433,1043276336,1715107388,1852925216,1919951421,1075864687c858857520,824194352,808464432,1010708258,543570550,1030648165c1836413730,942682400,807415856,858996768,1010708258,543570550c1030648165,1836413730,942682400,807415856,875773984,1010708258c543570550,1030648165,1836413730,942682400,807415856,892551200c1010708258,543570550,1030648165,1836413730,942682400,807415856c909328416,1010708258,543570550,1030648165,1836413730,942682400c807415856,926105632,1010708258,543570550,1030648165,1836413730c942682400,807415856,942882848,1010708258,543570550,1030648165c1836413730,942682400,1075851312,807417907,1010708258,543570550c1030648165,1836413730,942682400,1075851312,807417651,1010708258c543570550,1030648165,1836413730,942682400,1075851312,807417395c1010708258,543570550,1030648165,1836413730,942682400,1075851312c807417139,1010708258,543570550,1030648165,1836413730,942682400c1075851312,807416883,1010708258,543570550,1030648165,1836413730c942682400,1075851312,807416627,1010708258,543570550,1030648165c1936679714,540033056,790771008,980827198,1902452838,1931623790c1075867241,893394992,1010708258,543570550,1030648165,1836413730c942682400,807415856,825573408,1010708258,543570550,1030648165c1836413730,942682400,807415856,842350624,1010708258,543570550c1030648165,1836413730,942682400,1075851312,807416117,1010708258c543570550,1030648165,1836413730,942682400,1075851312,807416373c1010708258,543570550,1030648165,1836413730,942682400,807415856c573587488,792477231,1868970614,1819635058,1010725729,1634744950c1730177140,1768186226,1937010277,1701863784,574450543,1864376948c1852793658,1952671086,1701869940,1701978685,539128931,1954047348c1920495458,1031037797,859127842,875905068,892682284,909459500c1010708258,1634220662,1701602414,1983659635,1881172026,1953067887c1030647657,942682402,1076637744,790771509,1982807102,1851877434c1936026724,1982807102,1634235194,2037671280,4089200,0c0,0,117506048,0,65536,116064256c1983643648,1634235194,2037671280,1763730800,1596079460,808464504c963927856,1663050294,1685221231,1702521203,825369149,741355574c808857906,1864376880,1953526586,909713981,1684086818,824327530c573911088,1952542752,1830960488,942682412,2037461040,1077489984c2020683826,1076965952,2037461554,1077097024,2020684850,1077228096c1853371954,1080911219,1899315250,926040185,1899508288,959594616c1898984256,825442425,1899115328,858996856,1832137536,893399872c859863409,942817333,859863153,808665142,859863409,842219575c859863153,875774008,826305893,1080244032,876622132,875839543c1076901184,1849114676,745366886,808988721,1081700656,843069745c1081635120,843067698,1081700658,843068210,1081635124,843068722c1718515766,1010704997,1953708662,1701539698,1768909344,2037674862c574449004,1702127981,1043276402,1715107388,1970106991,1047748972c1715107388,1852925216,1635131965,807608428,1010708258,543570550c1030648165,1869770786,1769414756,543716452,959854900,909193760c790772025,980827198,1902452838,1981955438,908094561,573911346c1983659567,1696622138,574451313,543973750,858862385,1043276341c1715107388,1852925216,1635131965,909189228,573584438,1983659567c1696622138,574451313,543973750,808924471,1010708258,543570550c1030648165,1818326562,892743968,790770993,980827198,1902452838c1931623790,1075866997,540024886,790769728,980827198,1902452838c1931623790,1075866997,809508918,790769696,980827198,1902452838c1881292142,543453042,809508914,790769952,980827198,1902452838c1931623790,1075866997,960503864,790769696,980827198,1902452838c1931623790,1851878773,543517799,892608560,790769696,980827198c1902452838,1663188334,824210287,808466480,825311264,1010708258c543570550,1030648165,1852404514,942682400,1075851312,790769969c980827198,1902452838,1931623790,824208757,808466480,1075851296c790770225,980827198,1902452838,1931623790,824208757,808466480c842088480,790769696,980827198,1902452838,1931623790,824208757c808466480,1075851296,790770481,980827198,1902452838,1931623790c824208757,808466480,858865696,790769696,980827198,1902452838c1981955438,824208481,573911601,1983659567,1696622138,574451313c544044403,808988721,540024880,1043276336,1715107388,1852925216c1970479677,540024941,808988721,808525872,573583416,1983659567c1696622138,574451313,544044403,808988721,826286128,573579321c1983659567,1696622138,574451313,544044403,808988721,843063344c573579312,1983659567,1696622138,574451313,544044403,843063344c808525873,573583416,1983659567,1696622138,574451313,544044403c808988721,843063344,573579314,1983659567,1696622138,574451313c544044403,843063344,808525875,573583416,1983659567,1696622138c574451313,544044403,843063344,808525876,573583416,1983659567c1696622138,574451313,544044403,540553536,807416384,1010708258c543570550,1030648165,1836413730,1075851296,826286133,1043276344c1715107388,1852925216,1970479677,826286189,843063352,573579319c1983659567,1696622138,574451313,544044403,540553536,540553792c1043276336,1715107388,1852925216,1970479677,540024941,540619328c574107968,1983659567,1696622138,574451313,544044403,540553536c540029760,1043276336,1715107388,1852925216,1970479677,540024941c540095296,574107968,1983659567,1696622138,574451313,544044403c859840560,826286130,1043276344,1715107388,1852925216,1970479677c826286189,859840568,790769696,980827198,1902452838,1931623790c1075866997,1075853361,807417139,1010708258,543570550,1030648165c1836413730,1075851296,1075852851,790771761,980827198,1902452838c1931623790,807431541,926105632,942751776,1010708258,543570550c1030648165,1836413730,824193056,808466480,573653024,1983659567c1696622138,574451313,1685025392,1075851808,857749811,1010708258c543570550,1030648165,1836413730,540098592,540030016,1043276336c1715107388,1852925216,1970479677,540024941,1075852352,1043276337c1715107388,1852925216,1919951421,824206447,842285088,790770464c980827198,1902452838,1931623790,1075866997,1075851572,807416628c1010708258,543570550,1030648165,1836413730,1075851296,1075851313c1043276343,1715107388,1852925216,1919951421,840983663,892616736c790770464,980827198,1902452838,1931623790,1075866997,876617783c573579318,1983659567,1696622138,574451313,544044403,926949424c574046240,1983659567,1696622138,574451313,1685025392,1075851552c857749556,1010708258,543570550,1030648165,1836413730,926171168c959725600,790769696,1982807102,1919903290,1634497901,1983659635c1952542778,1919361128,1701405793,1752396910,1868918881,1948401003c980361250,1852731235,1953784677,1030058105,1667592738,1948263028c1651800165,1702000751,574452835,741617984,741749056,741683520c574042432,1983659567,1851877434,1936026724,980827198,1869619304c1769236851,574451311,808988721,943729712,1010708258,1748661807c1818521185,1010725733,1933211183,1701863784,1701869940,62c122748928,0,65536,121241600,1983643648,1634235194c2037671280,1763730800,1596079460,808464504,963927856,1663050295c1685221231,1702521203,825369149,741355574,808857906,1864376880c1953526586,926491197,1684086818,841104746,573583415,1952542752c1830960488,841756992,808465969,826308721,825311280,1076969580c1081635129,826290737,1081700659,826291249,809528373,1080834112c1899053104,909197433,1815556416,1898722880,942751864,1899573568c808599673,1815163456,809514304,1077231724,1081700665,843067954c1080916019,1899053108,875708537,1898983744,892485752,1899377216c926040185,2016948800,1835365230,826291264,843086193,808534068c843085937,909262901,843086193,942817335,809528696,2037463360c1077490240,2020684594,1076900672,2037461299,1077031744,2020684595c1077162816,2037462323,1077293888,1853372211,1080911219,1815625776c826290240,826308977,925974582,741752940,826308721,959529016c843086193,825376816,1077231724,893414448,2037463360,1077031488c1080832818,825371697,1898983478,925974648,1899049280,942882937c2017014592,741556333,876640369,959529008,876640625,825376817c876640369,859062322,876640625,892616756,1077166188,893414705c1080832064,1831878707,943731008,826308721,909393970,826308977c926171188,1076904044,826305849,909193772,2020683824,1076900160c1080832305,1849180208,1042441574,1933211196,1802465908,1869226085c1953721961,1030057081,1953066274,790786661,980827198,1836216166c1935764597,980827198,1902452838,1981955438,589327457,1043276336c1715107388,1852925216,1919951421,1075864687,540090416,1043276338c1715107388,1852925216,1919951421,1075864687,540090416,1043276340c1715107388,1852925216,1970479677,809508973,540098592,1043276336c1715107388,1852925216,1970479677,809508973,540033056,1043276336c1715107388,1852925216,1970479677,1769414765,543716452,809508912c1010708258,543570550,1030648165,1836413730,1684633376,807430260c573653024,1983659567,1696622138,574451313,544044403,807417152c573653024,1983659567,1696622138,574451313,544044403,1734960488c807433320,573587488,1983659567,1696622138,574451313,544044403c1734960488,807433320,573653024,1983659567,1696622138,574451313c544044403,1075851584,573579313,1983659567,1696622138,574451313c544044403,825368624,540028982,790769984,980827198,1902452838c1931623790,1075866997,826286130,790769696,980827198,1902452838c1931623790,807431541,540622880,790770240,980827198,1902452838c1931623790,807431541,842088480,573718560,1983659567,1696622138c574451313,544044403,826286128,843063347,1010708258,543570550c1030648165,1836413730,540098592,807415872,1010708258,543570550c1030648165,1836413730,1075851296,826286129,1010708258,543570550c1030648165,1836413730,540098592,807417408,1010708258,543570550c1030648165,1836413730,540098592,573579312,1983659567,1696622138c574451313,544044403,826286128,826286136,1010708258,543570550c1030648165,1836413730,540098592,540619072,1043276336,1715107388c1852925216,1970479677,540024941,1075852608,1043276337,1715107388c1852925216,1970479677,826286189,540622880,1043276336,1715107388c1852925216,1970479677,540024941,1075852352,1043276337,1715107388c1852925216,1970479677,540024941,540291648,790770240,980827198c1902452838,1931623790,807431541,808534048,573718560,1983659567c1696622138,574451313,544044403,1075851840,807417138,1010708258c543570550,1030648165,1836413730,1075851296,1075852850,1043276338c1715107388,1852925216,1970479677,540024941,1075851328,1043276337c1715107388,1852925216,1970479677,540024941,540619328,790769984c980827198,1902452838,1931623790,807431541,858931232,573653024c1983659567,1696622138,574451313,544044403,1075851584,807415859c1010708258,543570550,1030648165,1836413730,1075851296,1075851571c1043276337,1715107388,1852925216,1970479677,843063405,842219552c790769696,980827198,1902452838,1931623790,1075866997,859840562c573579315,1983659567,1696622138,574451313,544044403,859840560c843063348,1010708258,543570550,1030648165,1836413730,540164128c540357440,1043276336,1715107388,1852925216,1970479677,826286189c925974560,790769696,980827198,1902452838,1931623790,807431541c825311264,573653024,1983659567,1696622138,574451313,544044403c1075851584,573579315,1983659567,1696622138,574451313,544044403c876617776,826286128,1010708258,543570550,1030648165,1836413730c1075851296,1075851572,1043276338,1715107388,1852925216,1970479677c540024941,540095040,790770240,980827198,1902452838,1931623790c1075866997,876617778,573579314,1983659567,1696622138,574451313c544044403,876617776,843063347,1010708258,543570550,1030648165c1836413730,540164128,807417920,1010708258,543570550,1030648165c1836413730,540164128,540423232,1043276336,980823868,1836216166c1935764597,980827198,1752457584,1634887456,1852139876,1634235252c1802462576,578036285,1664773920,1701736047,2037675107,574449008c1952671090,1702109218,1868723320,1667592824,1075985780,809511984c741687340,790772032,980827198,1684955496,1047749996,1748661820c1936683040,1869182057,807550318,573587500,792477231,1634220662c1701602414,792477299,1752382070,1952804961,1046835321,0c125894656,0,65536,124059648,1983643648,1634235194c2037671280,1763730800,1596079460,808464504,963927856,1663050296c1685221231,1702521203,825369149,741355574,808857906,1864376880c1953526586,943268413,1684086818,841104746,573583415,1952542752c1830960488,808857906,1899053104,808534137,1815163200,826292544c826308977,858865714,826308721,892420148,1077428332,826305584c2020683840,1077293376,812398385,2037462592,1077424448,2020686129c1076900416,1080832306,1815429168,893401408,843085937,858931250c826305912,2020684864,1076965696,2037462066,1077228096,2020685362c1077359168,1853372466,1080911219,1899249713,825311352,1899246144c892485753,1899377216,926040184,2016948800,1077493869,1081635120c843067954,1081700665,859844659,1081635121,859845171,1081700659c859845683,1081635125,859846195,1936619575,1076915557,1081700659c859846705,943746104,1080832064,1899053112,959660153,1899376960c808730744,1815163968,808857906,1899446320,808534137,1815229504c893399104,1076904044,1081700662,826292530,1081635129,843067699c1080916017,1815101496,809515328,843085937,959594546,1077493869c960523312,2037461312,1077031232,2020684593,1077162304,1080898865c1815363633,859844928,826308977,859062323,876640369,892616756c876640625,926171190,876640369,959725624,1076904045,809528371c1718498624,1010704997,1953708662,1701539698,1768909344,2037674862c574449004,1702127981,1043276402,1715107388,1970106991,1047748972c1715107388,1852925216,1635131965,807608428,1010708258,543570550c1030648165,1869770786,809508964,840970528,1010708258,543570550c1030648165,1869770786,809508964,874524960,1010708258,543570550c1030648165,1836413730,540033056,807416128,1010708258,543570550c1030648165,1836413730,540033056,807415872,1010708258,543570550c1030648165,1836413730,1768253472,544499815,809508912,1010708258c543570550,1030648165,1836413730,1768253472,544499815,826286128c1010708258,543570550,1030648165,1836413730,540360736,826286128c1010708258,543570550,1030648165,1836413730,1684633376,807430260c573587488,1983659567,1696622138,574451313,544044403,1952737655c540024936,790769984,980827198,1902452838,1931623790,807431541c909193760,1075851312,1043276337,1715107388,1852925216,1970479677c826286189,540098592,1043276336,1715107388,1852925216,1970479677c540024941,1075853632,1043276338,1715107388,1852925216,1970479677c843063405,540098592,1043276336,1715107388,1852925216,1970479677c540024941,540160320,790770240,980827198,1902452838,1931623790c807431541,858865696,573718560,1983659567,1696622138,574451313c544044403,826286128,573653024,1983659567,1696622138,574451313c544044403,1075851584,573579312,1983659567,1696622138,574451313c544044403,807416128,790769696,980827198,1902452838,1931623790c1075866997,910172209,790769696,980827198,1902452838,1931623790c1075866997,826286129,573579320,1983659567,1696622138,574451313c544044403,826286128,826286137,1010708258,543570550,1030648165c1836413730,540098592,807418176,1010708258,543570550,1030648165c1836413730,1075851296,826286133,1010708258,543570550,1030648165c1836413730,1075851296,826286132,1010708258,543570550,1030648165c1836413730,1075851296,1075851569,1043276338,1715107388,1852925216c1970479677,540024941,540291648,790770240,980827198,1902452838c1931623790,807431541,892485664,573718560,1983659567,1696622138c574451313,544044403,1075851840,807417394,1010708258,543570550c1030648165,1836413730,1075851296,826286128,1010708258,543570550c1030648165,1836413730,1075851296,1075851826,1043276337,1715107388c1852925216,1970479677,540024941,540619328,790769984,980827198c1902452838,1931623790,807431541,808665120,573653024,1983659567c1696622138,574451313,544044403,1075851584,807416115,1010708258c543570550,1030648165,1836413730,540164128,540160832,1043276336c1715107388,1852925216,1970479677,843063405,858996768,790769696c980827198,1902452838,1931623790,1075866997,859840562,573579316c1983659567,1696622138,574451313,544044403,859840560,843063349c1010708258,543570550,1030648165,1836413730,1075851296,826286131c1010708258,543570550,1030648165,1836413730,540098592,807417920c1010708258,543570550,1030648165,1836413730,540098592,540619584c1043276336,1715107388,1852925216,1970479677,826286189,909197344c790769696,980827198,1902452838,1931623790,1075866997,926949425c790769696,980827198,1902452838,1931623790,807431541,540229664c790770240,980827198,1902452838,1931623790,1075866997,826286130c573579315,1983659567,1696622138,574451313,544044403,1075851840c807416628,1010708258,543570550,1030648165,1836413730,1075851296c1075852340,1043276337,1715107388,1852925216,1970479677,826286189c892616736,790769696,980827198,1902452838,1931623790,807431541c909393952,573653024,1983659567,1696622138,574451313,544044403c876617776,826286135,1010708258,1715107375,1970106991,1047748972c1882879548,543716449,1684107879,1953391977,1885431923,1030451045c539128866,1868773999,1667591790,1887007860,1914846565,578052965c2019914784,2020565620,1952671090,809509437,741359660,1076640064c1043276341,1748661820,1818521185,1010725733,543701622,1769172848c1852795252,809509437,790769708,1982807102,1851877434,1936026724c1982807102,1634235194,2037671280,4089200,0,0c85000192,0,65536,82771968,1983643648,1634235194c2037671280,1763730800,1596079460,808464504,829710128,539111728c1919905635,2053731172,841104741,808465969,909193772,539111472c1886599791,824327540,539111728,1030382689,842412322,959197232c741356852,808465461,808727852,875899952,539111472,1752457584c745349693,808857906,1076915248,2037462065,1077228096,1080833586c1898721586,926040184,1815425600,1076900160,825388089,1076899894c826305593,1815494712,1077489984,843082809,1815691312,1076900416c2037462833,1077424704,1080834354,843069233,843085937,808665145c741490796,808857906,577075248,980827198,1869771891,1780508011c1936615791,1701607796,1768759869,577922420,1983659567,1919903290c1634497901,1983659635,1696622138,574451313,543973750,790770467c980827198,1902452838,1881292142,543453042,840970304,790769952c980827198,1902452838,1981955438,589327457,1043276340,1715107388c1852925216,1970479677,825368685,540028982,843063344,1010708258c543570550,1030648165,1818326562,573711136,1983659567,1696622138c574451313,544044403,1075852352,573579314,1983659567,1696622138c574451313,543973750,790769699,980827198,1902452838,1881292142c543453042,824193600,790770208,980827198,1902452838,1931623790c1075866997,540024880,790771520,980827198,1902452838,1931623790c1075866997,540024886,790770752,980827198,1902452838,1931623790c1998613877,1752458345,1075851296,1043276344,1715107388,1852925216c1919951421,1075864687,824193073,790770208,980827198,1902452838c1830960494,1075867241,1075851569,1043276345,1715107388,1852925216c1919951421,1075864687,824193585,808464432,825368624,573583414c1983659567,1696622138,574451313,543973750,790769955,980827198c1902452838,1931623790,1075866997,807416881,573718560,1983659567"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бъекты торговой деятельности. </w:t>
      </w:r>
    </w:p>
    <w:p>
      <w:pPr>
        <w:pStyle w:val="Normal"/>
        <w:widowControl/>
        <w:numPr>
          <w:ilvl w:val="0"/>
          <w:numId w:val="42"/>
        </w:numPr>
        <w:ind w:left="851" w:hanging="284"/>
        <w:jc w:val="both"/>
        <w:rPr>
          <w:rFonts w:ascii="Times New Roman" w:hAnsi="Times New Roman" w:cs="Times New Roman"/>
          <w:sz w:val="28"/>
          <w:szCs w:val="28"/>
        </w:rPr>
      </w:pPr>
      <w:r>
        <w:rPr>
          <w:rFonts w:cs="Times New Roman" w:ascii="Times New Roman" w:hAnsi="Times New Roman"/>
          <w:sz w:val="28"/>
          <w:szCs w:val="28"/>
        </w:rPr>
        <w:t xml:space="preserve">Виды деятельности по оказанию услуг.  </w:t>
      </w:r>
    </w:p>
    <w:p>
      <w:pPr>
        <w:pStyle w:val="Normal"/>
        <w:widowControl/>
        <w:numPr>
          <w:ilvl w:val="0"/>
          <w:numId w:val="42"/>
        </w:numPr>
        <w:ind w:left="851" w:hanging="284"/>
        <w:jc w:val="both"/>
        <w:rPr>
          <w:rFonts w:ascii="Times New Roman" w:hAnsi="Times New Roman" w:cs="Times New Roman"/>
          <w:sz w:val="28"/>
          <w:szCs w:val="28"/>
        </w:rPr>
      </w:pPr>
      <w:r>
        <w:rPr>
          <w:rFonts w:cs="Times New Roman" w:ascii="Times New Roman" w:hAnsi="Times New Roman"/>
          <w:sz w:val="28"/>
          <w:szCs w:val="28"/>
        </w:rPr>
        <w:t xml:space="preserve">Виды деятельности по выполнению работ.  </w:t>
      </w:r>
    </w:p>
    <w:p>
      <w:pPr>
        <w:pStyle w:val="Normal"/>
        <w:widowControl/>
        <w:numPr>
          <w:ilvl w:val="0"/>
          <w:numId w:val="42"/>
        </w:numPr>
        <w:ind w:left="851" w:hanging="284"/>
        <w:jc w:val="both"/>
        <w:rPr>
          <w:rFonts w:ascii="Times New Roman" w:hAnsi="Times New Roman" w:cs="Times New Roman"/>
          <w:sz w:val="28"/>
          <w:szCs w:val="28"/>
        </w:rPr>
      </w:pPr>
      <w:r>
        <w:rPr>
          <w:rFonts w:cs="Times New Roman" w:ascii="Times New Roman" w:hAnsi="Times New Roman"/>
          <w:sz w:val="28"/>
          <w:szCs w:val="28"/>
        </w:rPr>
        <w:t xml:space="preserve">Специальные требования, предъявляемые к рекламе.  </w:t>
      </w:r>
    </w:p>
    <w:p>
      <w:pPr>
        <w:pStyle w:val="Normal"/>
        <w:widowControl/>
        <w:numPr>
          <w:ilvl w:val="0"/>
          <w:numId w:val="42"/>
        </w:numPr>
        <w:ind w:left="851" w:hanging="284"/>
        <w:jc w:val="both"/>
        <w:rPr>
          <w:rFonts w:ascii="Times New Roman" w:hAnsi="Times New Roman" w:cs="Times New Roman"/>
          <w:sz w:val="28"/>
          <w:szCs w:val="28"/>
        </w:rPr>
      </w:pPr>
      <w:r>
        <w:rPr>
          <w:rFonts w:cs="Times New Roman" w:ascii="Times New Roman" w:hAnsi="Times New Roman"/>
          <w:sz w:val="28"/>
          <w:szCs w:val="28"/>
        </w:rPr>
        <w:t xml:space="preserve">Субъекты рекламных правоотношений. </w:t>
      </w:r>
    </w:p>
    <w:p>
      <w:pPr>
        <w:pStyle w:val="Normal"/>
        <w:widowControl/>
        <w:numPr>
          <w:ilvl w:val="0"/>
          <w:numId w:val="42"/>
        </w:numPr>
        <w:ind w:left="851" w:hanging="284"/>
        <w:jc w:val="both"/>
        <w:rPr>
          <w:rFonts w:ascii="Times New Roman" w:hAnsi="Times New Roman" w:cs="Times New Roman"/>
          <w:sz w:val="28"/>
          <w:szCs w:val="28"/>
        </w:rPr>
      </w:pPr>
      <w:r>
        <w:rPr>
          <w:rFonts w:cs="Times New Roman" w:ascii="Times New Roman" w:hAnsi="Times New Roman"/>
          <w:sz w:val="28"/>
          <w:szCs w:val="28"/>
        </w:rPr>
        <w:t xml:space="preserve">Виды инвестиций. </w:t>
      </w:r>
    </w:p>
    <w:p>
      <w:pPr>
        <w:pStyle w:val="Normal"/>
        <w:widowControl/>
        <w:numPr>
          <w:ilvl w:val="0"/>
          <w:numId w:val="42"/>
        </w:numPr>
        <w:ind w:left="851" w:hanging="284"/>
        <w:jc w:val="both"/>
        <w:rPr>
          <w:rFonts w:ascii="Times New Roman" w:hAnsi="Times New Roman" w:cs="Times New Roman"/>
          <w:sz w:val="28"/>
          <w:szCs w:val="28"/>
        </w:rPr>
      </w:pPr>
      <w:r>
        <w:rPr>
          <w:rFonts w:cs="Times New Roman" w:ascii="Times New Roman" w:hAnsi="Times New Roman"/>
          <w:sz w:val="28"/>
          <w:szCs w:val="28"/>
        </w:rPr>
        <w:t xml:space="preserve">Основы государственное регулирование рынка ценных бумаг. </w:t>
      </w:r>
    </w:p>
    <w:p>
      <w:pPr>
        <w:pStyle w:val="Normal"/>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8"/>
        <w:numPr>
          <w:ilvl w:val="0"/>
          <w:numId w:val="6"/>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8"/>
        <w:numPr>
          <w:ilvl w:val="0"/>
          <w:numId w:val="6"/>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8"/>
        <w:numPr>
          <w:ilvl w:val="0"/>
          <w:numId w:val="6"/>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tabs>
          <w:tab w:val="clear" w:pos="708"/>
          <w:tab w:val="left" w:pos="993" w:leader="none"/>
        </w:tabs>
        <w:ind w:right="91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Style28"/>
        <w:numPr>
          <w:ilvl w:val="1"/>
          <w:numId w:val="41"/>
        </w:numPr>
        <w:spacing w:lineRule="auto" w:line="240" w:before="0" w:after="0"/>
        <w:ind w:left="0" w:right="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от 12 декабря 1993 г. (с изм. и доп.) </w:t>
      </w:r>
    </w:p>
    <w:p>
      <w:pPr>
        <w:pStyle w:val="Normal"/>
        <w:widowControl/>
        <w:numPr>
          <w:ilvl w:val="1"/>
          <w:numId w:val="4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вторая) от 26 января 1995 г. № 14-ФЗ (с изм. и доп.) </w:t>
      </w:r>
    </w:p>
    <w:p>
      <w:pPr>
        <w:pStyle w:val="Normal"/>
        <w:widowControl/>
        <w:numPr>
          <w:ilvl w:val="1"/>
          <w:numId w:val="4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третья) от 26 января 2001 г. № 146-ФЗ (с изм. и доп.) </w:t>
      </w:r>
    </w:p>
    <w:p>
      <w:pPr>
        <w:pStyle w:val="Normal"/>
        <w:widowControl/>
        <w:numPr>
          <w:ilvl w:val="1"/>
          <w:numId w:val="4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30 ноябр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994 г. № 51-ФЗ (с изм. и доп.) </w:t>
      </w:r>
    </w:p>
    <w:p>
      <w:pPr>
        <w:pStyle w:val="Normal"/>
        <w:ind w:firstLine="567"/>
        <w:jc w:val="both"/>
        <w:rPr/>
      </w:pPr>
      <w:r>
        <w:rPr>
          <w:rFonts w:cs="Times New Roman" w:ascii="Times New Roman" w:hAnsi="Times New Roman"/>
          <w:sz w:val="28"/>
          <w:szCs w:val="28"/>
        </w:rPr>
        <w:t>18.</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Гражданский кодекс Российской Федерации (часть четвертая) от 18 декабр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006 № 230-ФЗ  </w:t>
      </w:r>
    </w:p>
    <w:p>
      <w:pPr>
        <w:pStyle w:val="Normal"/>
        <w:widowControl/>
        <w:numPr>
          <w:ilvl w:val="0"/>
          <w:numId w:val="4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оссийской Федерации от 29 декабря 2004г. № 188-ФЗ (с изм. и доп.) </w:t>
      </w:r>
    </w:p>
    <w:p>
      <w:pPr>
        <w:pStyle w:val="Normal"/>
        <w:widowControl/>
        <w:numPr>
          <w:ilvl w:val="0"/>
          <w:numId w:val="4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емельный кодекс Российской Федерации от 25 октября 2001 г. (с изм. и доп.) </w:t>
      </w:r>
    </w:p>
    <w:p>
      <w:pPr>
        <w:pStyle w:val="Normal"/>
        <w:widowControl/>
        <w:numPr>
          <w:ilvl w:val="0"/>
          <w:numId w:val="4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Лесной кодекс Российской Федерации от 04 декабря 2006 г. № 200-ФЗ. </w:t>
      </w:r>
    </w:p>
    <w:p>
      <w:pPr>
        <w:pStyle w:val="Normal"/>
        <w:widowControl/>
        <w:numPr>
          <w:ilvl w:val="0"/>
          <w:numId w:val="4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17 июля 1999 г. № 176-ФЗ «О почтово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вязи» (с изм. и доп.) </w:t>
      </w:r>
    </w:p>
    <w:p>
      <w:pPr>
        <w:pStyle w:val="Normal"/>
        <w:widowControl/>
        <w:numPr>
          <w:ilvl w:val="0"/>
          <w:numId w:val="4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19 июня 1992 г. № 3085-1 «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требительской кооперации (потребительских обществах, их союзах) в Российско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ции» (с изм. и доп.)  </w:t>
      </w:r>
    </w:p>
    <w:p>
      <w:pPr>
        <w:pStyle w:val="Normal"/>
        <w:widowControl/>
        <w:numPr>
          <w:ilvl w:val="0"/>
          <w:numId w:val="4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 (с изм. и доп.)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6.Закон Российской Федерации от 27 декабря 1991 г. № 2124-1 «О средствах массовой информации» (с изм. и доп.)  </w:t>
      </w:r>
    </w:p>
    <w:p>
      <w:pPr>
        <w:pStyle w:val="Normal"/>
        <w:widowControl/>
        <w:numPr>
          <w:ilvl w:val="0"/>
          <w:numId w:val="2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7 ноября 1992 г. № 4015-I «Об организации страхового дела в Российской Федерации» (с изм. и доп.). </w:t>
      </w:r>
    </w:p>
    <w:p>
      <w:pPr>
        <w:pStyle w:val="Normal"/>
        <w:widowControl/>
        <w:numPr>
          <w:ilvl w:val="0"/>
          <w:numId w:val="2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4 июля 1991 г. № 1541-1 «О приватизации жилищного фонда в Российской Федерации» (с изм. и доп.) </w:t>
      </w:r>
    </w:p>
    <w:p>
      <w:pPr>
        <w:pStyle w:val="Normal"/>
        <w:widowControl/>
        <w:numPr>
          <w:ilvl w:val="0"/>
          <w:numId w:val="2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7 февраля 1992 г. № 2300-1 «О защите прав потребителей» (с изм. и доп.)  </w:t>
      </w:r>
    </w:p>
    <w:p>
      <w:pPr>
        <w:pStyle w:val="Normal"/>
        <w:widowControl/>
        <w:numPr>
          <w:ilvl w:val="1"/>
          <w:numId w:val="43"/>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декабря 1994 г. № 53-ФЗ «О закупках и поставках сельскохозяйственной продукции, сырья и продовольствия для государственных нужд» (с изм. и доп.) </w:t>
      </w:r>
    </w:p>
    <w:p>
      <w:pPr>
        <w:pStyle w:val="Normal"/>
        <w:widowControl/>
        <w:numPr>
          <w:ilvl w:val="1"/>
          <w:numId w:val="43"/>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декабря 1994 г. № 60-ФЗ «О поставках продукции для федеральных государственных нужд» (с изм. и доп.) </w:t>
      </w:r>
    </w:p>
    <w:p>
      <w:pPr>
        <w:pStyle w:val="Normal"/>
        <w:widowControl/>
        <w:numPr>
          <w:ilvl w:val="1"/>
          <w:numId w:val="43"/>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декабря 1994 г. 79-ФЗ «О государственном материальном резерве» (с изм. и доп.) </w:t>
      </w:r>
    </w:p>
    <w:p>
      <w:pPr>
        <w:pStyle w:val="Normal"/>
        <w:widowControl/>
        <w:numPr>
          <w:ilvl w:val="1"/>
          <w:numId w:val="43"/>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мая 1995 г. 82-ФЗ «Об общественных объединениях» (с изм. и доп.)  </w:t>
      </w:r>
    </w:p>
    <w:p>
      <w:pPr>
        <w:pStyle w:val="Normal"/>
        <w:widowControl/>
        <w:numPr>
          <w:ilvl w:val="1"/>
          <w:numId w:val="43"/>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августа 1995 г. № 135-ФЗ «О благотворительной деятельности и благотворительных организациях» (с изм. и доп.)  </w:t>
      </w:r>
    </w:p>
    <w:p>
      <w:pPr>
        <w:pStyle w:val="Normal"/>
        <w:widowControl/>
        <w:numPr>
          <w:ilvl w:val="1"/>
          <w:numId w:val="43"/>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1995 г. № 208-ФЗ «Об акционерных обществах» (с изм. и доп.)  </w:t>
      </w:r>
    </w:p>
    <w:p>
      <w:pPr>
        <w:pStyle w:val="Normal"/>
        <w:widowControl/>
        <w:numPr>
          <w:ilvl w:val="1"/>
          <w:numId w:val="43"/>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1995 г. 225-ФЗ «О соглашениях о разделе продукции» (с изм. и доп.) </w:t>
      </w:r>
    </w:p>
    <w:p>
      <w:pPr>
        <w:pStyle w:val="Normal"/>
        <w:widowControl/>
        <w:numPr>
          <w:ilvl w:val="1"/>
          <w:numId w:val="43"/>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2 апреля 1996 г. № 7-ФЗ «О некоммерческих организациях» (с изм. и доп.) </w:t>
      </w:r>
    </w:p>
    <w:p>
      <w:pPr>
        <w:pStyle w:val="Normal"/>
        <w:widowControl/>
        <w:numPr>
          <w:ilvl w:val="1"/>
          <w:numId w:val="43"/>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2 апреля 1996 г. № 39-ФЗ «О рынке ценных бумаг»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 изм. и доп.)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45.Федеральный закон от 08 мая 1996г. № 41-ФЗ «О производственных </w:t>
      </w:r>
    </w:p>
    <w:p>
      <w:pPr>
        <w:pStyle w:val="Normal"/>
        <w:ind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
                <wp:simplePos x="0" y="0"/>
                <wp:positionH relativeFrom="page">
                  <wp:posOffset>646430</wp:posOffset>
                </wp:positionH>
                <wp:positionV relativeFrom="page">
                  <wp:posOffset>450850</wp:posOffset>
                </wp:positionV>
                <wp:extent cx="6350" cy="6350"/>
                <wp:effectExtent l="0" t="0" r="635" b="0"/>
                <wp:wrapSquare wrapText="bothSides"/>
                <wp:docPr id="7" name="Группа 24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41" style="position:absolute;margin-left:50.9pt;margin-top:35.5pt;width:0.5pt;height:0.5pt" coordorigin="1018,710" coordsize="10,10">
                <v:rect id="shape_0" ID="Shape 279354" coordsize="9144,9144" path="l0,0l9144,0c9144,9144,0,9144,0,0c32,0,2162688,0,1282473984,1435623369c0,0,0,0,31522816,0c-1073676288,1435797211,-485818368,-144995997,3063309,3014656c3014656,3014656,3014656,0,0,0c0,0,144703488,1435623369,-1519386624,1435623365c0,0,0,0,0,0c0,0,16777216,0,144703488,1435623369c-1519386624,1435623365,0,0,0,0c0,0,0,0,0,0c0,0,0,0,0,33619968c-65536,65535,65536,0,335020032,1435623369c3014656,0,0,0,0,0c0,0,0,0,0,0c0,0,0,0,0,0c0,0,65536,0,341311488,1435623369c0,3014656,0,-65536,342949887,1435623369c0,0,0,0,0,0c0,0,0,0,0,0c0,0,0,0,0,0c0,0,0,0,0,0c0,0,0,0,0,0c0,0,32505856,0,33619968,0c-247398400,1435797204,-485818368,-144995997,1349697037,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1010708322c1868774007,544370540,1635138167,807550316,808464432,1043276336c1933211452,980885626,1030513014,574108194,2000436783,1132098362c980885619,1030513014,574108194,2000436783,1851878458,980885607c1768188258,1918968381,574706477,792477231,1349663351,2000436850c826176570,-803197391,-776613729,-776613760,-793390969,546099645c-1093616176,-1127186223,-2100186928,-1294944048,-1949188656,-803174959c-796864065,-793587536,-776810306,545640843,-1093618480,-2083407152c-1244611376,-2100183600,-1294942512,-1093656532,-1110408751,-1294942512c-1093616176,-803161648,-1261428552,-1076838704,-1143947568,-1194279472c-1244626223,-1932411952,-1093616176,-786384432,-796405373,-793653067c-792801091,-1143988039,-2100184880,-2133740080,-2100186928,-2133752879c539790289,-1244611120,-1311719728,-1093630511,-1194281776,-1093616432c-803161648,-776220492,-1093656433,-1294958127,-1244610864,-1194279472c-803172399,-776417100,-796470911,-792735560,-793194309,546034109c-792932312,-776679234,-776220541,792471951,1047804535,980889404c2178674,0,-864550912,2127728522,65536,0c0,0,2162688,0,-864550912,2127728522c65536,0,0,0,2162688,0c1442906112,1435623366,0,0,544407552,544695630c2191186,0,-864550912,2127728522,65536,0c0,0,8454144,0,-192413696,2127725187c65536,65536,-1886388224,1435623370,65536,131072c393216,0,0,0,1912602625,1042441590c1945157328,1435623071,939524096,1435623045,0,0c0,0,0,0,0,0c546242560,980889404,8404596,0,2162688,0c1282473984,1435623369,0,0,2097152,0c2162688,0,1442906112,1435623366,0,0c544407552,1935751799,2189667,0,-864550912,2127728522c65536,0,0,0,2162688,0c-864550912,2127728522,65536,0,0,0c2162688,0,1442906112,1435623366,0,0c2003107840,1836012064,2190945,0,772866048,1435623371c1148256256,1435623369,0,0,2162688,0c-864550912,2127728522,65536,0,0,0c2162688,0,-864550912,2127728522,65536,0c0,0,14745600,0,-1401421824,2127725488c327680,0,-472907776,1435623168,0,0c-1378353152,2127725488,0,0,-1374683136,2127725488c-1371013120,2127725488,-1364721664,2127725488,-1360003072,2127725488c-1354760192,2127725488,-1350565888,2127725488,-1347420160,2127725488c-1342177280,2127725488,-40894464,1435623168,-40370176,1435623168c-40370176,1435623168,-850395136,1435623029,-1753219072,1435623086c325058560,1435623424,326631424,1435623424,-497025024,2127725497c-1986002944,2127725496,-925368320,1435623365,-327155712,1435623363c536936448,980889404,-1339015564,2127725488,2162688,0c-280952832,1435623167,714145792,1435623371,2097152,0c28377088,0,-1115619328,1435797245,-485818368,-144995997c980925965,2037666672,1998611820,1818326586,1867391549,1818324338c1010708258,1349663351,2000436850,1866887738,544437358,1935751799c1030318435,1835619362,1310749541,1377859429,1851878767,980885538c1936605544,1411530089,1936026985,2003127840,1836012064,539127393c1935882871,1767121469,544433517,544695630,1634561874,1043276398c1933211452,980885626,1030513014,574108194,2000436783,1132098362c980885619,1030513014,574108194,792477231,1349663351,792477298c1349532279,2000436850,1010725434,1349663351,2000436850,1866887738c544437358,1935882871,1767121469,544433517,544695630,1634561874c1998594670,1668505914,574450025,1701669204,1699618931,1867653239c577659245,1748662048,1769172545,1767121469,544433517,544695630c1634561874,1043276398,1933211452,980885626,1030513014,574108194c2000436783,1132098362,980885619,1030513014,574108194,792477231c1349663351,2000436850,2015392826,1933208685,1701011824,1919951421c1919251301,1042441590,-2066644527,-2133740080,-803162672,-796864065c-793456459,-796864065,-792866632,-792932168,-796733008,-776220491c-796798580,-792801094,792469689,1047804535,980889404,-801227150c2171058,0,1442906112,1435623366,0,0c0,0,2162688,0,1442906112,1435623366c0,0,0,0,2162688,0c1442906112,1435623366,0,0,574423040,1701669204c2170995,0,1442906112,1435623366,0,0c2003107840,1836012064,3239521,0,1046478848,1435623369c800063488,1435623067,-167772160,1435623368,-168820736,1435623368c800063488,1435623067,2162688,0,-864550912,2127728522c65536,0,0,0,2162688,0c1442906112,1435623366,0,0,0,0c35717120,0,-571408384,1435797008,-485818368,-144995997c6733325,7077993,3801189,3080239,7602223,7340141c6881327,3080302,7209065,7667824,3014772,7274596c3080291,5570569,4784210,6815776,7602292,3801200c3080239,7274596,7536739,7274542,7536737,7536745c7274541,6619248,3014766,7471215,3080295,7536750c7274543,6684774,6488169,3080293,3014705,3080242c6619245,6357108,7340079,6750315,6815779,7536737c6357072,7602290,9,1836012064,539127393,1097349751c1030321006,1835619362,1310749541,1377859429,1851878767,1010708258c1868774007,544370540,1635138167,807550316,808464432,1043276336c1933211452,980885626,1030513014,574108194,2000436783,1132098362c980885619,1030513014,574108194,2000436783,1851878458,980885607c1953718629,1634300737,1852121661,575886637,1647998752,1030317161c762470690,790774099,1999584318,1917874746,980892734,808599156c980889404,792477300,1047673463,980889404,1936604784,1411530089c10579305,0,482344960,2127729087,533725184,1435623369c980877312,1030513014,808464418,573583408,2000436783,544895802c1635138167,841104748,1043276344,1933211452,544424826,1635138167c841104748,1043276344,1815770940,543649377,1634024055,1933669491c574447977,1429040741,1998594643,1684628026,1629633897,1095970162c1010708258,1916434223,1010725456,1047804535,792473650,1047804535c12092,15986,37748736,0,8454144,0c1949368320,1435797206,-485818368,-144995997,544456205,1935751799c1030318435,1835619362,1310749541,1377859429,1851878767,980885538c1936605544,1411530089,1936026985,2003127840,1836012064,539127393c1935882871,1767121469,544433517,544695630,1634561874,1043276398c1933211452,980885626,1030513014,574108194,8404527,0c4259840,0,640679936,1435623371,642777088,1435623371c642777088,1435623371,0,0,468844544,0c-1342111744,655370,4194307,0,9502720,0c93323264,1435622874,634912768,1435622874,574619648,1435622955c-1889533952,1435622955,-1635778560,1435622955,807403520,1435623365c-454033408,1435623365,1724907520,1435623366,1143996416,1435623371c2015363072,1435623371,-1408237568,1435623371,3080192,6619245c6357108,7340079,6750315,6815779,7536737,6357072c7602290,980877312,1010708322,794966647,2162750,0c1442906112,1435623366,0,0,544407552,1935751799c2189667,0,-864550912,2127728522,65536,0c0,0,2162688,0,1442906112,1435623366c0,0,574423040,1701669204,2170995,0c-864550912,2127728522,65536,0,0,0c3211264,0,-1441792000,1435623362,-414711808,1435623070c-290455552,1435623363,-291504128,1435623363,-414711808,1435623070c2162688,0,-864550912,2127728522,65536,0c0,0,2162688,0,-864550912,2127728522c65536,0,0,0,2162688,0c-864550912,2127728522,65536,0,0,0c12648448,0,78643200,2127730111,732954624,1435623371c-1107296256,-796798688,-776875842,-796733055,-793390926,-792866627c-780021314,548982914,-1328497200,-793194464,-779890244,-776613751c-796733055,750702770,-776417248,-792735615,-788475714,-776482676c53379,0,0,0,-793444352,-775958348c-793194368,-793194307,-776941380,-793390974,-779300421,-793063295c549048510,-1244613424,-2100195375,-1143949872,-1110405935,-2116960560c-1207926063,2105390,36561,1435566080,539885568,980889404c2178676,0,-864550912,2127728522,65536,0c0,0,2162688,0,1442906112,1435623366c0,0,544407552,1935751799,2189667,0c-864550912,2127728522,65536,0,0,0c2162688,0,1442906112,1435623366,0,0c574423040,1701669204,2170995,0,1442906112,1435623366c0,0,0,0,4259840,0c65536,1435762688,1027604480,1435623369,0,0c0,0,0,0,65536,0c4194304,0,3211264,0,-859832320,1435623069c0,0,0,0,0,65536c65536,1426063361,2162688,0,-864550912,2127728522c65536,0,0,0,35717120,0c-533594112,1435797204,-485818368,-144995997,6733325,7077993c3801189,3080239,7602223,7340141,6881327,3080302c7209065,7667824,3014772,7274596,3080291,5570569c4784210,6815776,7602292,3801200,3080239,7274596c7536739,7274542,7536737,7536745,7274541,6619248c3014766,7471215,3080295,7536750,7274543,6684774c6488169,3080293,3014705,3080242,6619245,6357108c7340079,6750315,6815779,7536737,6357072,7602290c9,-1294957871,-1110395440,-1328497200,1008766929,1949988655c980892734,794976628,980892734,1836589172,1886599788,1030054753c1701998626,1987208563,-801234331,-792801089,-793456460,-796864075c-793063242,792469680,1047804535,1949988668,1043292769,1949988668c1819113504,1634759482,574448995,1936028272,1702261349,-2116993502c-1311734831,-1244624175,-2100184368,-1294942512,1999584288,1010725946c1635007095,1010708322,544488055,980184440,1667330163,1881292133c1702061426,577074802,-792932290,-792997712,-793521986,792469694c1047804535,1949988668,1043292769,1949988668,1819113504,1634759482c574448995,1936028272,1702261349,-1194312158,1999584288,1010725946c1635007095,1010708322,544488055,980184440,1667330163,1881292133c1702061426,577074802,-780021442,-793390976,-792866636,-793521995c-1076879170,-1244626735,-1076841264,-1194295087,-1194279472,-1328497456c-1244626223,-1932411952,-2100198959,-1328500016,8238,1047804535c980889404,540950130,2177655,0,1442906112,1435623366c0,0,0,0,2162688,0c1442906112,1435623366,0,0,1936588800,1411530089c2190697,0,-864550912,2127728522,65536,0c0,0,2162688,0,1442906112,1435623366c0,0,2000420864,1132098362,3219571,0c-294649856,1435623359,-145752064,1435623070,723517440,1435623369c722468864,1435623369,-145752064,1435623070,2162688,0c1442906112,1435623366,0,0,3145728,0c2162688,0,1442906112,1435623366,0,0c3145728,0,3211264,0,983564288,1435623361c939524096,1435623045,-414711808,1435623070,939524096,1435623045c1043267584,1043276389,2162688,0,-864550912,2127728522c65536,0,0,0,4259840,0c65536,1435762688,-883949568,1435623368,0,0c0,0,65536,2127691776,-13631488,1435623363c-14680064,1435623363,2162688,0,1442906112,1435623366c0,0,2003107840,1836012064,8482401,0c237502464,2127725188,65536,65536,-575668224,1435623283c65536,1435566080,671088640,1435623071,327680,1919942656c29541,1042415616,-892289328,1435623368,-892338176,1435623368c-892338176,1435623368,65536,0,1310720000,1435623363c0,0,1282408448,1435623369,8388608,0c2162688,0,-864550912,2127728522,65536,0c0,0,2162688,0,-864550912,2127728522c65536,0,0,0,2162688,0c-864550912,2127728522,65536,0,0,0c2162688,0,1442906112,1435623366,0,0c574423040,1701669204,2170995,0,-864550912,2127728522c65536,0,0,0,7405568,0c237502464,2127725188,65536,65536,-575668224,1435623283c65536,1435566080,-188743680,1435623070,1634533376,1043276396c30524,1047724032,1081112380,1435623366,1081081856,1435623366c1081081856,1435623366,65536,0,685768704,1435623369c0,0,7405568,0,-192413696,2127725187c65536,65536,671088640,1435623369,65536,131072c65536,0,0,0,1392508928,1701011824c1772111172,1435623071,939524096,1435623045,0,0c0,0,0,0,0,0c7405568,0,237502464,2127725188,65536,65536c-575668224,1435623283,65536,544473088,-183472776,1435623070c1881276416,1702061426,30322,-776077312,699453575,1435623369c699400192,1435623369,699400192,1435623369,65536,0c704643072,1435623369,0,0,7405568,0c-192413696,2127725187,65536,65536,685768704,1435623369c65536,196608,65536,0,0,0c1979711488,574450785,1779447858,1435623071,939524096,1435623045c0,0,0,0,0,0c0,0,4259840,0,65536,2127691776c687865856,1435623369,0,0,0,0c65536,-1194328064,693156304,1435623369,692060160,1435623369c7405568,0,237502464,2127725188,65536,65536c-575668224,1435623283,65536,1428160512,-169318034,1435623070c1998585856,1030972218,21538,1310720000,718305125,1435623369c718274560,1435623369,718274560,1435623369,65536,0c723517440,1435623369,0,0,7405568,0c-192413696,2127725187,65536,65536,704643072,1435623369c65536,196608,65536,0,0,65536c1912602625,980892734,1779449460,1435623071,939524096,1435623045c0,0,0,0,0,0c0,0,4259840,0,65536,2127691776c706740224,1435623369,0,0,0,0c65536,1435566080,711983104,1435623369,710934528,1435623369c7405568,0,237502464,2127725188,65536,65536c-575668224,1435623283,65536,544407552,-145726130,1435623070c1998585856,1030972218,21538,1310720000,1142978405,1435623369c1142947840,1435623369,1142947840,1435623369,65536,0c1200619520,1435623370,0,0,7405568,0c-192413696,2127725187,65536,65536,723517440,1435623369c65536,196608,65536,0,0,0c973078528,1735287148,1779463968,1435623071,939524096,1435623045c0,0,0,0,0,0c0,0,2162688,0,-864550912,2127728522c65536,0,0,0,2162688,0c-864550912,2127728522,65536,0,0,0c3211264,0,139460608,1435623369,-226492416,1435623070c1303379968,1435623369,1302331392,1435623369,-226492416,1435623070c44105728,0,99745792,1435797205,-485818368,-144995997c980925965,2037666672,1998611820,1818326586,1867391549,1818324338c1010708258,1969306231,1884516212,1147495265,980885573,1030513014c1818322466,790783347,980892734,543452777,1701591671,574452838c573715757,1748662048,1768386145,574449518,1043276336,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043294522,1765439292,2000436783,1819239226,1998615151,1818326586c808460861,808464432,1010708258,2054371959,1983543072,574450785c790771762,980892734,1933802099,1983543072,574450785,790771762c980892734,1735287148,1698330400,1098150753,1029794163,762209570c539120469,1768045175,574450020,1395487329,1043276353,980889404c1047679090,980889404,1047679088,1916434236,980892734,1047679090c1916434236,1953394502,980885619,1953718629,1634300737,1767121469c544433517,544695630,1634561874,1998594670,1030972218,1835619362c1310749541,1377859429,1851878767,980885538,1768125281,1411530089c1936026985,2003127840,1836012064,539127393,1097349751,1030321006c1835619362,1310749541,1377859429,1851878767,1010708258,795425399c980892734,1869377379,980885618,1030513014,808464418,573583408c2000436783,544895802,1635138167,841104748,1043276344,1933211452c544424826,1635138167,841104748,1043276344,1815770940,543649377c1634024055,1933669491,574447977,1429040741,1998594643,1684628026c1629633897,1095970162,1010708258,1916434223,1010725456,1047804535c-1160765387,-2133752879,958431697,-796798688,-792932171,-780021323c1015075202,1949988655,1999584318,1866363450,544370540,1635138167c44121452,0,-789446656,1435797204,-485818368,-144995997c1349565965,2000436850,1951625274,543517817,1635138167,1310866796c1634562671,1043276396,1631221564,1399813237,1701011824,1998603588c1818326586,1634083389,577074028,2000436783,1684957498,1815770912c1031038565,842345762,980885538,1735287144,1030188649,790769698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795425399,980892734,1010708329,1868774007,544370540c1635138167,807550316,808464432,1043276336,1933211452,980885626c1030513014,574108194,2000436783,1132098362,980885619,1030513014c574108194,2000436783,1851878458,980885607,1953718629,1634300737c1852121661,575886637,1647998752,1030317161,762470690,790774099c1999584318,1917874746,1999584318,1917874234,980892734,2000436850c1917874746,980892734,1852786290,1998615412,1935762746,1769161076c1411530081,1936026985,2003127840,1836012064,539127393,1935882871c1767121469,544433517,544695630,1634561874,1998594670,1668505914c574450025,1701669204,1699618931,1867653239,577659245,1748662048c1769172545,1767121469,544433517,544695630,1634561874,1043276398c1765439292,2000436783,1819239226,1998615151,1818326586,808460861c808464432,1010708258,2054371959,1983543072,574450785,790771762c980892734,1933802099,1983543072,574450785,790771762,980892734c1735287148,1698330400,1098150753,1029794163,762209570,539120469c1768045175,574450020,1395487329,1043276353,980889404,1047679090c1949988668,-803195586,-779890246,545378688,-2117001159,-1127172656c-2116962864,-2133753135,980889404,792477300,1047673463,980889404c2178672,0,-864550912,2127728522,65536,0c0,0,2162688,0,-864550912,2127728522c65536,0,0,0,2162688,0c1442906112,1435623366,0,0,0,0c2162688,0,-864550912,2127728522,65536,0c0,0,2162688,0,1442906112,1435623366c0,0,0,0,2162688,0c1442906112,1435623366,0,0,2000420864,1132098362c2170995,0,1442906112,1435623366,0,0c484442112,2127729087,2162688,0,-864550912,2127728522c65536,0,0,0,2162688,0c-280952832,1435623167,1282473984,1435623369,2097152,0c2162688,0,651231232,1435623369,0,0c141754368,1435797205,2162688,0,1282473984,1435623369c0,0,7536640,0,2162688,0c-864550912,2127728522,65536,0,0,0c2162688,0,-864550912,2127728522,65536,0c0,0,4259840,0,1653604352,2127730088c65536,65536,1661468672,2127730088,-1254096896,1435623371c327155712,2127728526,1048576,1435566080,4194304,0c2162688,0,1442906112,1435623366,0,0c4194304,0,45154304,0,-172818432,1435797204c-485818368,-144995997,980925965,2037666672,1998611820,1818326586c1867391549,1818324338,1010708258,1969306231,1884516212,1147495265c980885573,1030513014,1818322466,790783347,980892734,1885433459c1917284180,1998611561,1818326586,1634083389,577074028,2000436783c543386170,1635138167,1663188332,1702129253,1043276402,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2054371959,1983543072,574450785,790771762,980892734,1933802099c1983543072,574450785,790771762,980892734,1751607656,1751607660c980885620,1030513014,1818589474,578252652,2000436783,1851878458c980885607,1953718629,1634300737,1852121661,575886637,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64775996,1919904879,1983543072c574450785,808464432,790769712,980892734,1998617203,1818326586c942809661,1010708258,2054371959,1998615363,1818326586,942809661c1010708258,1768438391,1768712295,544499815,1635138167,2032287084c1869376613,1043276407,1815770940,543649377,1634024055,1933669491c574447977,1429040741,1998594643,1684628026,1629633897,1095970162c1010708258,1916434223,1010725456,1916434223,1867653182,577659245c31553312,0,-273481728,1435797204,-485818368,-144995997c2014733,1966080,1966080,1966080,1966080,0c0,0,0,0,-1504706560,1435623369c521142272,1435623371,0,0,0,0c0,0,0,0,16777216,0c-1504706560,1435623369,521142272,1435623371,0,0c0,0,0,0,0,0c0,0,0,0,0,0c0,104923136,-65536,65535,65536,0c925368320,1435623369,1966080,0,0,0c0,0,0,0,0,0c0,0,0,0,0,0c0,0,0,0,65536,0c931659776,1435623369,0,1966080,0,-65536c933298175,1435623369,0,0,0,0c0,0,0,0,0,0c0,0,0,0,0,0c0,0,0,0,0,0c0,0,0,0,0,0c0,0,0,0,2000420864,1866887738c18969710,0,-1577910272,1435797245,-485818368,-144995997c1349697037,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2000436783,1851878458,980885607,1030513014c762671650,539120978,1634024055,1933669491,574447977,1378710898c1043276373,980889404,1047679090,1949988668,1819113504,1634759482c574448995,1936028272,1702261349,-803193310,-776023875,-792932224c-796733008,-793587528,-779365955,-1261428603,-1160724784,-1127185455c-1110395440,-1093631279,1009562320,1949988655,792477246,1047673463c2162750,0,-1261371392,1435623167,1282473984,1435623369c0,0,2162688,0,-280952832,1435623167c1282473984,1435623369,2097152,0,2162688,0c-864550912,2127728522,65536,0,0,0c2162688,0,-864550912,2127728522,65536,0c0,0,2162688,0,1282473984,1435623369c0,0,0,0,2162688,0c1442906112,1435623366,0,0,2000420864,1132098362c2170995,0,1266745344,1435623369,0,0c0,0,2162688,0,1442906112,1435623366c0,0,2097152,0,8454144,0c-192413696,2127725187,65536,65536,652214272,1435623369c65536,131072,393216,0,0,0c1040187392,1949988668,1945133665,1435623071,939524096,1435623045c0,0,0,0,0,0c0,0,790757376,1999584318,8418362,0c2162688,0,-864550912,2127728522,65536,0c0,0,2162688,0,-864550912,2127728522c65536,0,0,0,3211264,0c-1052770304,1435623363,-336068608,1435623070,1646264320,1435623366c1645215744,1435623366,-336068608,1435623070,2162688,0c-864550912,2127728522,65536,0,0,0c2162688,0,1442906112,1435623366,0,0c0,0,2162688,0,1282473984,1435623369c0,0,0,0,2162688,0c1442906112,1435623366,0,0,2000420864,1132098362c2170995,0,1282473984,1435623369,0,0c0,0,2162688,0,-864550912,2127728522c65536,0,0,0,2162688,0c1282473984,1435623369,0,0,1652555776,1435623366c2162688,0,1282473984,1435623369,0,0c2097152,0,2162688,0,1282473984,1435623369c0,0,2097152,0,11599872,0c492830720,2127729087,492830720,2127729087,544407552,1935751799c1030318435,1835619362,1310749541,1377859429,1851878767,980885538c1936605544,1411530089,1936026985,2003127840,1836012064,539127393c1935882871,1767121469,544433517,544695630,1634561874,1043276398c1933211452,980885626,1030513014,574108194,2000436783,1132098362c980885619,1030513014,574108194,574438959,2177074,0c482344960,2127729087,482344960,2127729087,11534336,0c6291456,0,65536,1435762688,565182464,2129988212c0,0,0,0,3342336,0c-1300234240,2127730135,0,2127691776,578813952,1435623369c578813952,1435623369,578813952,1435623369,65536,0c2162688,0,1442906112,1435623366,0,0c0,0,2162688,0,1442906112,1435623366c0,0,0,0,2162688,0c1442906112,1435623366,0,0,574423040,1701669204c2170995,0,-864550912,2127728522,65536,0c0,0,3211264,0,472907776,1435623369c-212860928,1435623067,-1520435200,1435623365,-1521483776,1435623365c-212860928,1435623067,2162688,0,-864550912,2127728522c65536,0,0,0,2162688,0c1442906112,1435623366,0,0,0,0c3211264,0,-1402994688,1435623368,-1685585920,1435623071c1249902592,1435623369,1248854016,1435623369,-1685585920,1435623071c2162688,0,-864550912,2127728522,65536,0c0,0,2162688,0,1442906112,1435623366c0,0,1936588800,1411530089,2190697,0c1442906112,1435623366,0,0,0,0c2162688,0,1442906112,1435623366,0,0c2003107840,1836012064,3239521,0,736100352,1435623362c-188743680,1435623070,671088640,1435623369,670040064,1435623369c-188743680,1435623070,2162688,0,-864550912,2127728522c65536,0,0,0,2162688,0c1442906112,1435623366,0,0,0,0c2162688,0,1442906112,1435623366,0,0c3145728,0,37814272,0,-636289024,1435797211c-485818368,-144995997,1349565965,2000436850,1951625274,543517817c1635138167,1310866796,1634562671,1043276396,1765439292,1998611566c1734963770,574452840,574174769,1748662048,1768386145,574449518c1043276336,1916434236,1010725456,1181891191,1937010287,1631221536c1768514419,1767121469,544433517,544695630,1634561874,1998594670c1849780282,574450035,1701669204,1699618931,1867653239,577659245c1664775968,1411530099,1936026985,2003127840,1836012064,790785633c980892734,1998617203,1818326586,942809661,1010708258,2054371959c1998615363,1818326586,942809661,1010708258,1916434223,1010725456c1882879791,1010725456,1047673463,1916434236,1010725456,1181891191c1937010287,1664775968,1411530099,1936026985,2003127840,1836012064c539127393,1935751799,1030318435,1835619362,1310749541,1377859429c1851878767,980885538,1936605544,1411530089,1936026985,2003127840c1836012064,790785633,980892734,1998617203,1818326586,942809661c1010708258,2054371959,1998615363,1818326586,942809661,1010708258c1916434223,1010725456,544488055,980184440,1667330163,1881292133c1702061426,577074802,-778055618,-793718656,-792801102,-792801102c-2133778247,-1227835952,-1127171888,-793194464,-779890244,-776613751c-796733055,749785266,-776417248,-792735615,-776220482,-776482676c-793390973,-792801092,549376179,-803163440,-796864065,-793456459c-796864065,-792866632,-792932168,-796733008,-776220491,-796798580c-792801094,-1261428551,-1882081840,-1244626223,-1932411952,-1093616176c-2100198959,539015376,980889404,792477300,1047673463,980889404c842612336,892614197,37826609,0,-1383858176,1435797204c-485818368,-144995997,980925965,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17922850,1998594676,1936683066,876094013,1998594608c1634036794,1030907236,1852796450,1043276389,1949988668,1998611041c1818326586,1769087549,578054247,1882879776,574452591,959657529c980885538,1684104556,574452325,1701080693,1868788594,790783346c1999584318,1650553914,2000436851,1953849658,1634751343,1162110307c1983543072,574450785,1936482662,1043276389,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794966647c980892734,1010708322,1130510967,1010708339,1953708663,1701538162c2000436783,1819239226,1998615151,1818326586,808460861,808464432c1010708258,2054371959,1983543072,574450785,790771762,980892734c1933802099,1983543072,574450785,790771762,980892734,1735287148c1647998752,1030317161,762470690,790774099,1999584318,1917874746c1999584318,1917874234,5308478,0,65536,2127691776c725614592,1435623369,0,0,0,0c65536,-1093664768,730903760,1435623369,729808896,1435623369c1999568896,4092986,5242880,0,7405568,0c-498860032,1435797209,-485818368,-144995997,544456205,1935751799c1030318435,1835619362,1310749541,1377859429,1851878767,980885538c1936605544,1411530089,1936026985,2003127840,1836012064,539127393c1935882871,1767121469,544433517,544695630,1634561874,1043276398c1349663351,1936604786,4275561,0,0,0c0,0,0,0,0,0c0,0,0,0,16711680,13762815c2162690,0,-864550912,2127728522,65536,0c0,0,2162688,0,1442906112,1435623366c0,0,1936588800,1411530089,2190697,0c-864550912,2127728522,65536,0,0,0c2162688,0,-864550912,2127728522,65536,0c0,0,3211264,0,-1993342976,1435623367c-140509184,1435623070,1200619520,1435623370,1199570944,1435623370c-140509184,1435623070,2162688,0,-864550912,2127728522c65536,0,0,0,2162688,0c-864550912,2127728522,65536,0,0,0c35717120,0,-544997376,1435797204,-485818368,-144995997c741654029,825844528,959198260,741618737,825830448,808203316c862138412,741354546,842412338,741881910,842083376,926167608c876099891,859058476,858928693,1664693811,741354544,741354544c842346803,909195314,761475116,859254833,842413878,824981560c926233396,825374521,875375665,825767224,943076152,875638060c892942644,741816633,859189299,741945395,875638835,1664496950c875638835,741750070,875638835,741750070,875638835,741750070c741354544,741368624,875637808,858797876,741881908,892548145c858993206,757872950,959526193,909522995,824980530,909456180c909325106,741368629,741354544,741354544,741368624,909192240c842479415,808203825,875835692,875769911,824981560,909456180c909325106,825058105,859386165,842413624,875637812,842413363c892744499,808202284,808202284,808202339,808202284,808202284c808202339,808202284,858533932,959526451,1664628281,892679725c908867123,892548405,892679724,808203827,892547884,808464944c824980019,909456180,909325106,808674105,892744753,741354550c741354544,1664101424,741354544,741354544,1664101424,741354544c741354544,1664101424,741354544,859125046,741354550,858862643c942944561,875637816,842413363,959853363,858533987,909390128c808203829,892742956,741749557,959591475,943208756,875637815c842413363,959853363,808202339,808202284,808202284,-1328500224c8238,1047804535,980889404,15986,19988480,0c-1468792832,1435797154,-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802278092,-793390940,-776613708c-793718656,-796077637,-796143171,-1211096903,-1160728368,-1110393136c-776024032,942678146,-792932320,546296240,909719857,539931600c546735330,-802344652,546820260,-1630491710,-775958496,-792801152c-793259848,-792801102,-780021324,-793587582,-792866635,-779365955c792469637,1047804535,2178676,0,-864550912,2127728522c65536,0,0,0,2162688,0c-864550912,2127728522,65536,0,0,0c2162688,0,1282473984,1435623369,0,0c0,0,2162688,0,1442906112,1435623366c0,0,2000420864,1132098362,2170995,0c1442906112,1435623366,0,0,2097152,0c7405568,0,-192413696,2127725187,65536,65536c1646264320,1435623366,65536,196608,0,0c0,0,1006632960,1635007095,-871358366,1435623069c939524096,1435623045,0,0,0,0c0,0,0,0,7405568,0c237502464,2127725188,65536,65536,-575668224,1435623283c65536,792461312,-1685570953,1435623071,1969291264,1884516212c25441,980877312,525361526,1435623361,525336576,1435623361c525336576,1435623361,65536,0,-416284672,1435623368c0,0,2162688,0,-864550912,2127728522c65536,0,0,0,2162688,0c-864550912,2127728522,65536,0,0,0c8454144,0,-192413696,2127725187,65536,65536c-1544552448,1435623369,65536,65536,0,0c0,0,1,0,-1051721728,1435623069c939524096,1435623045,0,0,0,0c0,0,0,0,1936654336,808919613c8397368,0,2162688,0,1282473984,1435623369c0,0,1936588800,1411530089,2190697,0c1282473984,1435623369,0,0,0,0c2162688,0,-864550912,2127728522,65536,0c0,0,2162688,0,1282473984,1435623369c0,0,0,0,3211264,0c484442112,2127729087,-1133510656,1435623368,521666560,2127730090c0,-603979776,3162305,0,2097152,0c-864550912,2127728522,65536,0,0,0c10551296,0,-1753219072,1435623086,-717750272,2127725187c1272446976,1435623364,1185939456,1435623391,1355284480,1435623089c0,0,1359478784,1435623089,0,0c1274544128,1435623364,0,0,720896,0c720896,0,720896,0,720896,0c196608,1435566080,0,0,-1543503872,1435623167c1016070144,1435623391,1015021568,1435623391,2162688,0c1282473984,1435623369,0,0,0,0c7405568,0,-192413696,2127725187,65536,65536c1934622720,1435623366,65536,65536,65536,0c0,0,1006632960,1635007095,-1082122142,1435623069c939524096,1435623045,0,0,0,0c0,0,0,0,7405568,0c237502464,2127725188,65536,65536,-575668224,1435623283c65536,792461312,-226477449,1435623070,1969291264,1884516212c25441,980877312,-919576202,1435623168,-919601152,1435623168c-919601152,1435623168,65536,0,1318060032,1435623369c0,0,7405568,0,-192413696,2127725187c65536,65536,1303379968,1435623369,65536,131072c65536,0,0,0,-2030043136,-1093616176c1772146733,1435623071,939524096,1435623045,0,0c0,0,0,0,0,0c7405568,0,237502464,2127725188,65536,65536c-575668224,1435623283,65536,2127691776,-212336640,1435623070c11599872,0,0,1435566080,-1480589312,1435623368c-1480589312,1435623368,-1480589312,1435623368,65536,0c671088640,1435623369,0,0,7405568,0c-192413696,2127725187,65536,65536,1318060032,1435623369c65536,131072,65536,0,0,0c1996488705,-801213894,1772146879,1435623071,939524096,1435623045c0,0,0,0,0,0c0,0,28377088,0,-426508288,1435797204c-485818368,-144995997,48653,0,0,0c0,0,0,0,0,0c0,0,0,0,0,0c0,0,-542113792,1435622954,0,0c0,0,0,0,0,0c0,0,0,0,0,0c0,0,0,0,0,0c0,0,0,0,0,0c0,0,0,0,0,0c0,0,0,0,0,0c0,0,0,0,0,0c0,0,0,0,0,0c0,0,0,0,0,0c0,0,0,0,0,0c0,0,0,0,0,0c0,0,0,0,0,0c0,0,0,0,0,0c0,0,37814272,0,-1019936768,1435797204c-485818368,-144995997,980925965,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17922850,1998594676,1936683066,876094013,1998594608c1634036794,1030907236,1852796450,1043276389,1949988668,1998611041c1818326586,1769087549,578054247,1882879776,574452591,959657529c980885538,1684104556,574452325,1701080693,1868788594,790783346c1999584318,1650553914,2000436851,1953849658,1634751343,1162110307c1983543072,574450785,1936482662,1043276389,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794966647c980892734,1010708322,1130510967,1010708339,1868774007,544370540c1635138167,807550316,808464432,1043276336,1933211452,980885626c1030513014,574108194,2000436783,1132098362,980885619,1030513014c574108194,2000436783,1851878458,980885607,1768188258,1918968381c574706477,792477231,1349663351,792477298,1349532279,1699626610c1867653239,577659245,7436064,0,237502464,2127725188c65536,65536,-575668224,1435623283,65536,1935736832c-362266252,1435623070,1818296320,1768838432,28515,575864832c-7309536,1435623363,-7340032,1435623363,-7340032,1435623363c65536,0,-898629632,1435623368,0,0c5308416,0,65536,2127691776,-1884291072,1435623370c0,0,0,0,65536,1818296320c395321917,1435623369,394264576,1435623369,1818296320,942809661c5254946,0,45154304,0,-1203437568,1435797207c-485818368,-144995997,980925965,2037666672,1998611820,1818326586c1867391549,1818324338,1010708258,1969306231,1884516212,1147495265c980885573,1030513014,1818322466,790783347,980892734,1885433459c1917284180,1998611561,1818326586,1634083389,577074028,2000436783c543386170,1635138167,1663188332,1702129253,1043276402,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2054371959,1983543072,574450785,790771762,980892734,1933802099c1983543072,574450785,790771762,980892734,1751607656,1751607660c980885620,1030513014,1818589474,578252652,2000436783,1851878458c980885607,1953718629,1634300737,1852121661,575886637,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64775996,1919904879,1983543072c574450785,808464432,790769712,980892734,1998617203,1818326586c942809661,1010708258,2054371959,1998615363,1818326586,942809661c1010708258,1768438391,1768712295,544499815,1635138167,2032287084c1869376613,1043276407,1815770940,543649377,1634024055,1933669491c574447977,1429040741,1998594643,1684628026,1629633897,1095970162c1010708258,1916434223,1010725456,1916434223,1010708286,2054371959c21067552,0,901054464,1435797205,-485818368,-144995997c1349697037,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6672c-1093618736,-1093618992,-1949204271,548982816,-1311719728,-1211068463c-2100186928,-1143949872,-2116973359,-1294957871,-803163952,-2117001038c-1244625711,-1244626735,-775958496,-793390976,-775958348,-793194368c-793194307,-776941380,-793390974,-779300421,-793063295,549048510c-1244613424,-2100195375,-1143949872,-1110405935,-2116960560,-1194294575c792469536,1047804535,9502720,0,-1345323008,1435623368c-969932800,1435623365,-1432354816,1435623368,139460608,1435623365c-961544192,1435623368,524288000,1435623369,491782144,1435623371c462422016,1435623371,466616320,1435623371,470810624,1435623371c475004928,1435623371,479199232,1435623371,483393536,1435623371c800063488,2127725489,803733504,2127725489,808976384,2127725489c1282408448,1435623369,69271552,0,65536,67239936c1983643648,1634235194,2037671280,1763730800,1596079460,808464504c880041776,1663050288,1685221231,1702521203,825369149,741355574c808857906,1864376880,1953526586,808723005,1684086818,824327530c808466480,942682412,824979504,808466480,1634738210,574449780c1080241261,1076898869,909197360,826290240,809526068,1077424448c842088503,826291008,960521010,1077031232,842154033,843067712c826303280,1077162560,841756977,808465969,909193772,841756720c808465969,577070702,980827198,1869771891,1780508011,1936615791c1701607796,1768759869,577922420,1983659567,1919903290,1634497901c1983659635,1696622138,574451313,543973750,790770211,980827198c1902452838,1981955438,589327457,1043276336,1715107388,1852925216c1970479677,809508973,540098592,1043276336,1715107388,1852925216c1919951421,824206447,540164128,1043276338,1715107388,1852925216c1970479677,540024941,807415872,1010708258,543570550,1030648165c1869770786,540090468,840971328,1010708258,543570550,1030648165c1836413730,540033056,807416640,1010708258,543570550,1030648165c1869770786,540090468,840971840,1010708258,543570550,1030648165c1836413730,540098592,807416640,1010708258,543570550,1030648165c1869770786,540090468,840972352,1010708258,543570550,1030648165c1836413730,540098592,1952737655,573579368,1983659567,1696622138c574451313,1685025392,1075851552,840970289,1010708258,543570550c1030648165,1818326562,573645600,1983659567,1696622138,574451313c544044403,826286128,573579314,1983659567,1696622138,574451313c1685025392,1075851552,840971057,1010708258,543570550,1030648165c1836413730,1075851296,807416881,1010708258,543570550,1030648165c1869770786,540090468,540356928,1043276338,1715107388,1852925216c1970479677,826286189,826286132,573579314,1983659567,1696622138c574451313,1685025392,1075851552,840972081,1010708258,543570550c1030648165,1836413730,1768253472,544499815,540160320,1043276336c1715107388,1852925216,1919951421,824206447,959528992,790770208c980827198,1902452838,1931623790,1075866997,1075851314,807416369c1010708258,543570550,1030648165,1869770786,540090468,540095040c1043276338,1715107388,1852925216,1970479677,843063405,1701322800c1952999273,790769696,980827198,1902452838,1881292142,543453042c843063345,573710387,792477231,1868970614,1819635058,1010725729c1634744950,1730177140,1768186226,1937010277,1701863784,574450543c1864376948,1852793658,1952671086,1701869940,1701978685,539128931c1954047348,1920495458,1031037797,808202274,909193772,841756720c808465969,1010708258,1634220662,1701602414,1983659635,1881172026c1953067887,1030647657,741359650,573845824,1983659567,1881172026c1953067887,1030647657,741556258,573714752,1983659567,1881172026c1953067887,1030647657,741425186,573583936,792477231,1634220662c1701602414,792477299,1752382070,1952804961,1046835321,0c69206016,0,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c1043276337,1715107388,1852925216,1635131965,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c980827198,1902452838,1763851630,943726694,892420128,959594528c1010708258,543570550,1030648165,543582498,1075851584,1701322803c1952999273,1010708258,543570550,1030648165,543582498,1075853376c1746940211,1751607653,1043276404,980823868,1836216166,1935764597c980827198,1752457584,1634887456,1852139876,1634235252,1802462576c578036285,1664773920,1701736047,2037675107,574449008,1952671090c1702109218,1868723320,1667592824,807550324,841756716,808465969c909193772,790769712,980827198,1684955496,1047749996,1748661820c1936683040,1869182057,1075985774,859843634,1010708258,1748661807c1818521185,1010725733,1933211183,1701863784,1701869940,1836384318c942682400,1075851312,23142450,0,65536,21299200c1983643648,1634235194,2037671280,1763730800,1596079460,808464504c829710128,539113778,1919905635,2053731172,841104741,808465969c909193772,539111472,1886599791,824327540,539113778,1752457584c745349693,909193836,1814835248,808988721,825371696,2016423990c1835365230,808728120,842477868,829173816,808859954,842477868c1718497336,1814850917,808857906,829172784,808466480,909193772c1853370416,1042441574,1933211196,1802465908,1869226085,1953721961c1030057081,1953066274,790786661,980827198,1836216166,1935764597c980827198,1902452838,1881292142,543453042,1952737655,540221544c1043276340,980823868,1836216166,1935764597,980827198,1752457584c1634887456,1852139876,1634235252,1802462576,578036285,1664773920c1701736047,2037675107,574449008,1952671090,1702109218,1868723320c1667592824,891436404,741355572,809511984,942682412,790769712c1982807102,1634235194,2037671280,4089200,544044403,808988721c2170928,0,65536,262144,1431175168,2113948748c808976384,540024880,2175552,0,65536,262144c1431175168,2113948748,540016640,574108224,2178607,0c65536,262144,1431175168,2113948748,574160896,1983659567c2188858,0,65536,262144,1431175168,2113948748c1983643648,1696622138,2190961,0,65536,262144c1431175168,2113948748,1696595968,574451313,2192755,0c65536,262144,1431175168,2113948748,574423040,544044403c2175025,0,65536,262144,1431175168,2113948748c544014336,808988721,2170928,0,65536,262144c1431175168,2113948748,808976384,859840560,2170930,0c65536,262144,1431175168,2113948748,859832320,573579313c2178607,0,65536,262144,1431175168,2113948748c573571072,1983659567,2188858,0,65536,262144c1431175168,2113948748,1983643648,1696622138,2190961,0c65536,262144,1431175168,2113948748,1696595968,574451313c2192755,0,-1997537280,1435623080,0,0c1811939328,2127725123,2162688,0,-1785724928,1435623392c0,0,0,0,2162688,0c907083776,1435623364,0,0,0,0c30474240,0,65536,28770304,1983643648,1634235194c2037671280,1763730800,1596079460,808464504,880041776,1663050289c1685221231,1702521203,825369149,741355574,808857906,1864376880c1953526586,825500221,1684086818,757218666,808989240,859058732c757870640,808466481,892351532,1881154096,1030255713,1814850850c808857906,845950000,808465969,909193772,745287728,808857906c1936619568,826305893,1080832064,1848786995,1042441574,1933211196c1802465908,1869226085,1953721961,1030057081,1953066274,790786661c980827198,1836216166,1935764597,980827198,1902452838,1981955438c589327457,1043276339,1715107388,1852925216,1635131965,841162860c1010708258,543570550,1030648165,1818326562,573645600,1983659567c1696622138,574451313,543973750,790769699,1982807102,1919903290c1634497901,1983659635,1952542778,1919361128,1701405793,1752396910c1868918881,1948401003,980361250,1852731235,1953784677,1030058105c1667592738,1948263028,1651800165,1702000751,574452835,741354544c808857906,825371696,573583414,1983659567,1851877434,1936026724c980827198,1869619304,1769236851,574451311,1076638016,1043276336c1748661820,1936683040,1869182057,1075985774,843066419,1010708258c1748661807,1818521185,1010725733,1933211183,1701863784,1701869940c62,0,30474240,0,65536,28639232c1983643648,1634235194,2037671280,1763730800,1596079460,808464504c880041776,1663050295,1685221231,1702521203,825369149,741355574c808857906,1864376880,1953526586,926163517,1684086818,757218666c808989240,859058732,757870640,808466481,892351532,1881154096c1030255713,1814850850,808857906,845950000,808465969,909193772c745287728,808857906,1835366448,809513280,1077100652,1701211698c1983659554,1920234298,543517551,1852403562,1819898995,1830960485c1919251561,1010708258,1868970614,1819635058,1010725729,543570550c1030648165,1818326562,573776672,1983659567,1696622138,574451313c543973750,790770211,980827198,1902452838,1981955438,589327457c1043276337,1715107388,1852925216,1635131965,807608428,1010708258c1715107375,1970106991,1047748972,1882879548,543716449,1684107879c1953391977,1885431923,1030451045,539128866,1868773999,1667591790c1887007860,1914846565,578052965,2019914784,2020565620,1952671090c741351997,825371696,741355574,808857906,1043276336,1748661820c1818521185,1010725733,543701622,1769172848,1852795252,826286653c573587500,1983659567,1881172026,1953067887,1030647657,741556258c790770240,1982807102,1851877434,1936026724,1982807102,1634235194c2037671280,4089200,0,0,2162688,0c65536,262144,1431175168,2113948748,0,0c2162688,0,65536,262144,1431175168,19532c2097152,0,7405568,0,-192413696,2127725187c65536,65536,-802160640,1435623362,65536,65536c0,0,0,0,1996488704,1818326586c-748674499,1435623058,1080033280,1435623058,0,0c0,0,0,0,0,0c3211264,0,2028994560,1435623359,958398464,1435623061c-1498415104,1435623365,-1499463680,1435623365,958398464,1435623061c3211264,0,-826277888,1435623367,1437597696,1435623059c-948961280,1435623365,-950009856,1435623365,1437597696,1435623059c2162688,0,-280952832,1435623167,1271988224,1435623364c0,0,45154304,0,-2075787264,1435797245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539801040,-2133737520c-1211057968,-1328497200,-1194280240,-1294983124,-1261389616,-786396207c-796667519,-796208719,-776286027,-792801150,-1076879182,-1244626735c-1076841264,-1194295087,-1194279472,-1328497456,-1244626223,-1932411952c-1160740399,-1278165296,-803160368,-796864065,-793587536,-1546641232c-2133751855,-1227835952,-1244613424,-1194279472,-786385456,-796667519c-796208719,-776286027,-792801150,-1076879182,-1244626735,-1076841264c-1194295087,-1194279472,-1328497456,-1244626223,-1932411952,-1160740399c-1177502000,-793456608,-779103819,-793390974,-796077637,-776023875c-796733055,-803200840,-776023917,-796667519,-776941388,-780021376c-793587582,-792866635,-776941379,-2133778289,-1278167600,-2116962096c-2133753135,-2033078064,-1882081072,-780021472,-776875901,-793390966c-796732998,548589758,-2133737520,-1261390384,-2133737520,-1110394672c-1127171888,-2100186928,-1143949872,-2116973359,-1093616944,-803161648c-776613708,-796733041,-776220491,-792866676,-780021314,548982914c-2133745712,-1160727088,-1328512815,-1244624431,-1194279472,-803162672c-776613708,-796733041,-776220491,-792866676,-780021314,548982914c-2083421743,-1965968944,-1160727088,-1093631279,-803163440,-796864065c-793456459,-796864065,-792866632,-792932168,-796733008,-776220491l-796798580,-792801094c-1261428551,-1882081840,-1244626223,-1932411952,-1093616176,-2100198959c539015376,980889404,792477300,1047673463,24191078,0c-1348075520,1435797206,-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244617520,-1244613424,-1328512815c-1932411952,-1949188656,-803161648,-793718601,-792801094,-1093656387c824214225,-1328537550,-2133737520,-1143949872,824217553,540424505c539931600,546735330,-1529860809,-1038051376,547279019,-1244611120c-1093616944,-1127170864,-2133740080,-1244624943,-1160740399,-2049853232c-776024032,-793522048,-792866640,-793259848,-796470864,-779103816c549175941,545378600,-1211057968,539933904,-803161904,-792801100c539569855,980889404,792477300,1047673463,980889404,980893298c42024564,0,-57278464,350493,-485818368,-144995997c574471693,1936028272,1702261349,-1613742558,-1110393136,-2100195375c-1244612400,-1076879316,-1194295087,-1110394928,-1160728368,539801808c-1194282288,-1949190960,-780021472,-776875901,-793390966,-796732998c548589758,-2133737520,-1261390384,-2133737520,-1110394672,-1127171888c-2100186928,-1143949872,-2116973359,-1093616944,-1093618736,-775958496c-793718656,548458674,-2016304176,-1244626735,-1261390128,-1110395440c-1244612400,-780021472,-776875901,-793390966,-796732998,548589758c-2133737520,-1261390384,-2133737520,-1110394672,-1127171888,-2100186928c-1143949872,-2116973359,-1093616944,-803161648,-776613708,-796733041c-776220491,-792866676,-780021314,548982914,-795619296,-780021314c-793456509,-780086864,-796733055,-793390926,-792866627,546296240c-1244626735,-1194282032,-2100198959,-1328512815,-1194293551,-786395183c-796667519,-796208719,-776286027,-792801150,-1076879182,-1244626735c-1076841264,-1194295087,-1194279472,-1328497456,-1244626223,-1932411952c-1160740399,-1177502000,-793456608,-779103819,-793390974,-796077637c-776023875,-796733055,-1613750088,-1244626735,-2133738800,-1982746416c-1110395440,-1244612400,-793456608,-779103819,-793390974,-796077637c-776023875,-796733055,-2117001032,-1311734831,-1244624175,-2100184368c-1294942512,-775958496,-793390976,-775958348,-793194368,-793194307c-776941380,-793390974,-779300421,-793063295,549048510,-1244613424c-2100195375,-1143949872,-1110405935,-2116960560,-1194294575,792469536c1047804535,980889404,59784818,0,6291456,0c-1003094016,1435797209,2000420864,1951625274,543517817,1635138167c1310866796,1634562671,1043276396,1765439292,1998611566,1919510074c1766618227,574449006,574173239,2000436783,543386170,1635138167c1646411116,577270895,43007535,0,66125824,0c520552448,1435797212,-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1008776656,1949988655,980892734,794976628,980892734,1836589172c1886599788,1030054753,1701998626,1987208563,-801234331,792469688c1047804535,1949988668,1043292769,1949988668,1819113504,1634759482c574448995,1936028272,1702261349,-1294975454,-1261389616,1008765905c1949988655,980892734,794976628,980892734,1836589172,1886599788c1030054753,1701998626,1987208563,-801234331,-776154952,-796274301c-780021323,-793587582,1008741552,1949988655,980892734,794976628c980892734,1836589172,1886599788,1030054753,1701998626,1987208563c-801234331,-796798536,-792801089,-796077637,-796667465,-792932171c-793521986,792469694,1047804535,1949988668,1043292769,1949988668c548589630,-2133737520,-1261390384,-2133737520,-1110394672,-1127171888c-2100186928,-1143949872,-2116973359,-1093616944,-803161648,-776613708c-796733041,-776220491,-792866676,-780021314,783863938,-794832864c-776089410,-796733041,548786360,-2133737520,-1261390384,-2133737520c-1882081072,-1194294575,-803172399,-796864097,-793587536,-1110433616c-803163952,-776154952,-796274301,-780021323,-793587582,-803197762c-796798536,-792801089,-796077637,-796667465,-792932171,548786366c-803163440,-796864065,-793456459,-796864065,-792866632,-792932168c-796733008,-776220491,-796798580,-792801094,-1261428551,-1882081840c-1244626223,-1932411952,-1093616176,-2100198959,539932880,-778055648c-793718656,-792801102,-792801102,-2133778247,-1227835952,-1127171888c-776024032,-792866687,-793587522,-779365955,-2117001083,-1244626735c-2116963120,-1294957871,-1613750240,-1328512815,-1093618992,-1093618992c-786384432,-793390976,-793194314,-1110433604,-1127172656,-2100186928c-2133740080,-1328498480,-1932411952,-1949188656,-803174959,-776286032c-793194366,-792801102,-1613750094,-1328512815,-1093618992,-1093618992c-786384432,-793390976,-793194314,-1093656388,-1093619248,-1093631791c-1110408495,-2049864751,-780021472,-793390976,-780021324,548589698c-1093623856,-1882079792,-1194294575,-803162672,-1076879176,-1328512815c-1093618992,-1093618992,-786385456,-793390976,-796667469,-776417093c-792801152,-793718606,-793194307,-1093656395,-1244625199,-1160725040c-803161904,-1093656392,-1244625199,-1093616176,-1110407215,-1177502000c-793456608,-779103819,-793390974,-796077637,-776023875,-796733055c775364792,980889404,788545140,1047673463,67186466,0c-1127809024,1435797209,-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539801040,-1194282288,-1949190960,548982816,-2133737520,-1294946096c-1294942512,-1244623919,-796602080,-796864066,546034108,-1093618736c-2083421743,-1328499504,-2116976431,-1294957871,-1110395440,-1093616176c-1093618736,-796864224,-776744779,-792997757,-796864072,-793587522c-792866640,546296248,-2133737520,-1261390384,-2133737520,-1110394672c-1127171888,-2100186928,-1143949872,-2116973359,-1093616944,-803161648c-776613708,-796733041,-776220491,-792866676,-780021314,548982914c-1076846128,-2116960560,-1311719728,673221585,-1244611376,-1093631279c-1949190960,-1278205911,-2116960560,-1261403183,-2133741360,-2100198959c-1244613936,-1110393392,-1278165296,-786383152,-793390976,-796667469c-776417093,-792801152,-793718606,-776417091,-803197297,-792801121c-779103811,-793194366,-1194319691,-793063392,-776941381,-796798591c-796601928,-793063240,-796470864,546296248,-2133753135,-1311722032c-1294942512,-1110396720,-1177503536,-1076879316,-1244626735,-1965968176c-1294954543,-1882080304,-1127172656,-2049864751,549113888,-2133737520c-1261390384,-2133737520,-1110394672,-1127171888,-2100186928,-1143949872c-2116973359,-1093616944,-803161648,-776613708,-796733041,-776220491c-792866676,-780021314,548982914,-1093623856,-1882079792,-1194294575c-803162672,-1294982984,-1261389616,-803173423,-792801094,-779955779c-792801152,546296251,-1328498736,-776024032,-779890303,-776613751c-796733055,-792997710,-792866635,-793390920,-1076879172,-1244626735c-1076841264,-1194295087,-1194279472,-1328497456,-1244626223,-1932411952c-1160740399,-1177502000,-793456608,-779103819,-793390974,-796077637c-776023875,-796733055,-803197256,-793194350,546034100,-2133737520c-1294942512,-2133740080,-1160724784,-794701792,-792932176,-796864066c-776744779,-792997757,-796864072,-793587522,-792866640,548786360c-2133737520,-1261390384,-2133737520,-1110394672,-1127171888,-2100186928c-1143949872,-2116973359,-1093616944,-803161648,-776613708,-796733041c-776220491,-792866676,-780021314,548982914,-1328506928,-1194292783c-1328512303,-775958496,-793718656,-1194319694,-793194464,-796732995c-796864075,-796798539,548589758,-2083421743,-1965968944,-1160727088c-1093631279,-803163440,-796864065,-793456459,-796864065,-792866632c-792932168,-796733008,-776220491,-796798580,-792801094,-1261428551c-1882081840,-1244626223,-1932411952,-1093616176,-2100198959,1008777424c1949988655,170863166,2192956,0,-280952832,1435623167c907083776,1435623364,2097152,0,7405568,0c237502464,2127725188,65536,65536,-575668224,1435623283c65536,1919221760,1709204854,1435623058,-1093664768,-793259987c53424,-792920064,-969879120,1435623362,-969932800,1435623362c-969932800,1435623362,65536,0,-354418688,1435623363c0,0,77660160,0,65536,75431936c1983643648,1634235194,2037671280,1763730800,1596079460,808464504c829710128,1663050290,1685221231,1702521203,825369149,741355574c808857906,1864376880,1953526586,842080829,1684086818,874659178c573911601,1952542752,1830960488,826292544,843082803,926040116c942682476,1814835248,1077228096,1080833842,826290737,843082803c942817334,825311340,1815359808,808988721,959594544,808534124c1815359808,1077097024,1702377522,1983659554,1920234298,543517551c1852403562,1819898995,1830960485,1919251561,1010708258,1868970614c1819635058,1010725729,543570550,1030648165,1818326562,573580064c1983659567,1696622138,574451313,1685025392,840970528,842086194c790770208,980827198,1902452838,1881292142,543453042,858923057c540031032,1043276338,1715107388,1852925216,1970479677,1735287149c807429484,540553504,1043276336,1715107388,1852925216,1868767805c826286195,573784096,1983659567,1696622138,574451313,1634563443c1701603182,857747488,807417392,1010708258,543570550,1030648165c1936679714,540098592,790771008,980827198,1902452838,1931623790c1075867241,859840562,1010708258,543570550,1030648165,1852404514c540164128,790771008,980827198,1902452838,1931623790,824208757c808466480,1075851296,1043276340,1715107388,1852925216,1970479677c808525933,540028984,910172208,1010708258,543570550,1030648165c1836413730,942682400,1075851312,573579318,1983659567,1696622138c574451313,544044403,808988721,876617776,790769696,980827198c1902452838,1931623790,1075866997,540024882,790771520,980827198c1902452838,1931623790,1075866997,540024882,790771776,980827198c1902452838,1881292142,543453042,1075851584,808525872,573583416c1983659567,1696622138,574451313,1685025392,540164128,824193088c808466480,1010708258,543570550,1030648165,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c1970479677,808525933,540028984,826286128,1043276344,1715107388c1852925216,1970479677,808525933,540028984,843063344,1043276336c1715107388,1852925216,1970479677,808525933,540028984,540029504c1043276336,1715107388,1852925216,1970479677,808525933,540028984c540553536,1043276336,1715107388,1852925216,1970479677,843063405c1075851296,790769970,980827198,1902452838,1931623790,1075866997c540024882,573715008,1983659567,1696622138,574451313,544044403c1075851840,807417393,1010708258,543570550,1030648165,1836413730c540164128,826286128,1043276342,980823868,1836216166,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62,0,0,0,99680256,0c65536,97714176,1983643648,1634235194,2037671280,1763730800c1596079460,808464504,829710128,1663050295,1685221231,1702521203c825369149,741355574,808857906,1864376880,1953526586,9259669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c1815360064,858865712,1042441592,1933211196,1802465908,1869226085c1953721961,1030057081,1953066274,790786661,980827198,1836216166c1935764597,980827198,1902452838,1981955438,589327457,1043276338c1715107388,1852925216,1635131965,824385644,1010708258,543570550c1030648165,1836413730,942682400,1075851312,573579312,1983659567c1696622138,574451313,544044403,808988721,826286128,790769696c980827198,1902452838,1629633902,1075868514,1043276337,1715107388c1852925216,1650532925,809508979,1010708258,543570550,1030648165c1836413730,540295200,893394992,1010708258,543570550,1030648165c543582498,924856384,790770208,980827198,1902452838,1763851630c809508966,540029216,1043276341,1715107388,1852925216,1919951421c891315311,540028980,857749312,1010708258,543570550,1030648165c1869770786,875896932,1075851312,573775928,1983659567,1696622138c574451313,1075865193,540483633,1043276338,1715107388,1852925216c1718166077,540098592,891301937,1010708258,543570550,1030648165c1869770786,875896932,1075851312,857747761,1010708258,543570550c1030648165,1869770786,875896932,1075851312,857748017,1010708258c543570550,1030648165,543582498,807415872,573718560,1983659567c1696622138,574451313,1075865193,540024886,573911360,1983659567c1696622138,574451313,1075865193,960503857,573718560,1983659567c1696622138,574451313,1075865193,826286134,960503863,1010708258c543570550,1030648165,543582498,1075851328,1769414706,577270884c1983659567,1696622138,574451313,1075865193,1769414710,543716452c574173504,1983659567,1696622138,574451313,1075865193,843063345c574177312,1983659567,1696622138,574451313,1075865193,843063350c960503857,1010708258,543570550,1030648165,543582498,1075851328c1075852081,1043276339,1715107388,1852925216,1718166077,540426272c540225856,573780544,1983659567,1696622138,574451313,1075865193c540024881,790770496,980827198,1902452838,1763851630,910172262c892485664,790769696,980827198,1902452838,1763851630,809508966c540229664,573780288,1983659567,1696622138,574451313,1075865193c826286134,843063347,1043276343,1715107388,1852925216,1718166077c540098592,1746940736,1751607653,1043276404,1715107388,1852925216c1718166077,540426272,540619328,1734960488,790787176,980827198c1902452838,1981955438,589327457,1043276336,1715107388,1852925216c1970479677,1769414765,543716452,859840560,1043276337,1715107388c1852925216,1970479677,1701322861,1952999273,1075851296,790769971c980827198,1902452838,1881292142,543453042,540095296,959592754c808464672,790769712,980827198,1902452838,1931623790,1998613877c1752458345,1075851296,790770739,980827198,1902452838,1931623790c1746955637,1751607653,540024948,573846336,1983659567,1696622138c574451313,544044403,540095296,573579312,1983659567,1696622138c574451313,544044403,859840560,859840561,1043276337,1715107388c1852925216,1970479677,859840621,859840561,573579314,1983659567c1696622138,574451313,544044403,825368624,540028982,573649728c1983659567,1696622138,574451313,544044403,540095296,540226368c1043276336,980823868,1836216166,1935764597,980827198,1752457584c1634887456,1852139876,1634235252,1802462576,578036285,1664773920c1701736047,2037675107,574449008,1952671090,1702109218,1868723320c1667592824,1075985780,1076638771,1076638771,1076639027,790771251c980827198,1684955496,1047749996,1748661820,1936683040,1869182057c1075985774,859843634,1010708258,1748661807,1818521185,1010725733c1933211183,1701863784,1701869940,62,0,0c89194496,0,65536,87621632,1983643648,1634235194c2037671280,1763730800,1596079460,808464504,829710128,1663050296c1685221231,1702521203,825369149,741355574,808857906,1864376880c1953526586,942744125,1684086818,941768042,573583409,1952542752c1830960488,942682412,1080832048,826291249,876637239,1080833600c826291505,893414454,1080833344,826291761,910191669,1080833088c826292017,808545332,741355576,942751852,1815359808,876623680c959529068,1815425344,893401152,808599660,1815490880,910178624c825376876,1815556416,808857906,808528944,1815097400,1076965952c1080834097,1815560249,1076900416,1080834353,1815625784,1077489984c1080832050,1815691319,1077424448,829174066,808466480,909193772c1080832048,843069233,910191665,1080834368,843068977,893414448c1080834112,826291505,876637241,1080833856,826291249,577075256c980827198,1869771891,1780508011,1936615791,1701607796,1768759869c577922420,1983659567,1919903290,1634497901,1983659635,1696622138c574451313,543973750,790769699,980827198,1902452838,1881292142c543453042,808988721,842604592,824195379,808464432,1010708258c543570550,1030648165,1869770786,808525924,540028984,825700407c808464672,790769712,980827198,1902452838,1881292142,543453042c808988721,942874672,824194866,808464432,1010708258,543570550c1030648165,1836413730,942682400,807415856,573653024,1983659567c1696622138,574451313,544044403,808988721,540024880,790770240c980827198,1902452838,1931623790,824208757,808466480,1075851296c1043276339,1715107388,1852925216,1970479677,808525933,540028984c807416640,1010708258,543570550,1030648165,1836413730,942682400c1075851312,573579314,1983659567,1696622138,574451313,544044403c808988721,826286128,790769696,980827198,1902452838,1881292142c543453042,958410816,540553272,808464433,1043276336,1715107388c1852925216,1919951421,1075864687,859316272,824194353,808464432c1010708258,543570550,1030648165,1869770786,809508964,892679456c808525878,573583408,1983659567,1696622138,574451313,1685025392c540033056,825571633,808464672,790769712,980827198,1902452838c1931623790,824208757,808466480,1075851296,790769713,980827198c1902452838,1931623790,824208757,808466480,1075851296,790769969c980827198,1902452838,1931623790,824208757,808466480,1075851296c790770225,980827198,1902452838,1931623790,824208757,808466480c1075851296,790770481,980827198,1902452838,1931623790,824208757c808466480,858865696,790769696,980827198,1902452838,1931623790c824208757,808466480,842088480,790769696,980827198,1902452838c1931623790,824208757,808466480,825311264,790769696,980827198c1902452838,1931623790,824208757,808466480,808534048,790769696c980827198,1902452838,1931623790,1851878773,543517799,892608560c790769696,980827198,1902452838,1663188334,1075868527,843063344c1043276338,1715107388,1852925216,1769153085,809508974,842154016c1010708258,543570550,1030648165,1836413730,942682400,807415856c858931232,1010708258,543570550,1030648165,1836413730,942682400c807415856,875708448,1010708258,543570550,1030648165,1836413730c942682400,1075851312,807416626,1010708258,543570550,1030648165c1836413730,942682400,1075851312,807416882,1010708258,543570550c1030648165,1836413730,942682400,807415856,573587488,792477231c1868970614,1819635058,1010725729,1634744950,1730177140,1768186226c1937010277,1701863784,574450543,1864376948,1852793658,1952671086c1701869940,1701978685,539128931,1954047348,1920495458,1031037797c892485666,909262892,926040108,942817324,1010708258,1634220662c1701602414,1983659635,1881172026,1953067887,1030647657,942682402c1076637744,790772018,1982807102,1851877434,1936026724,1982807102c1634235194,2037671280,4089200,0,119603200,0c65536,117964800,1983643648,1634235194,2037671280,1763730800c1596079460,808464504,896818992,1663050291,1685221231,1702521203c825369149,741355574,808857906,1864376880,1953526586,859120189c1684086818,824327530,808466480,808858412,1881154096,1030255713c1814850850,741355840,826308721,959529016,843086193,825376816c1077297260,2020684337,1077031488,2037461810,1077162560,1080833330c1898987575,909262968,1899442752,942817401,1815687744,1076965696c2020684337,1076900672,2037461299,1077031744,845951795,808465969c843082796,1815359808,808857906,858865712,1077231724,1080832817c909197365,859863409,892551220,741752940,808857906,1081635120c859845170,876637238,1815294272,858865712,808923756,875642928c1702063736,1077428333,2037462321,1077359424,1080834099,842088502c843085937,858931250,843086193,892485684,1077428332,1080916016c892420153,859863409,942882873,1077362796,2020684337,1077293632c2037461810,1077424704,1080833330,2016428089,1835365230,826305580c2020682800,1077424448,2037463345,1076900416,1080832306,842088502c843085937,858931250,843086193,892485684,1077362796,1081635120c843068978,1081700663,843069490,826305593,842088497,859863153c825442352,859863409,858996786,909193836,1814835248,826290752c825388084,1076899894,1080832817,858865717,1077231724,2037462577c1077162816,1080833331,825371702,1898983478,842154104,1815491392c826291264,1076915251,845951793,1076899895,1836594225,826292288c943746101,1080897600,1815101497,826292544,876637493,1815294272c826291264,893414711,1815556416,826291520,1701211699,1983659554c1920234298,543517551,1852403562,1819898995,1830960485,1919251561c1010708258,1868970614,1819635058,1010725729,543570550,1030648165c1818326562,573645600,1983659567,1696622138,574451313,543973750c790769699,980827198,1902452838,1931623790,1998613877,1752458345c840970272,573583415,1983659567,1696622138,574451313,1685025392c1075851552,573710385,1983659567,1696622138,574451313,544044403c808988721,540024880,790770496,980827198,1902452838,1931623790c824208757,808466480,540229664,1043276336,1715107388,1852925216c1970479677,876617837,892810784,790769696,980827198,1902452838c1931623790,1075866997,540024885,573912886,1983659567,1696622138c574451313,544044403,840971328,540028983,1043276336,1715107388c1852925216,1970479677,893395053,840970272,573583415,1983659567c1696622138,574451313,544044403,807417920,892810784,1010708258c543570550,1030648165,1836413730,540622880,540358454,1043276336c1715107388,1852925216,1919951421,824206447,540033056,1043276338c1715107388,1852925216,1970479677,1701322861,1952999273,1075851296c1043276336,1715107388,1852925216,1919951421,1075864687,824193841c790770208,980827198,1902452838,1881292142,543453042,809508913c790770720,980827198,1902452838,1931623790,1746955637,1751607653c540024948,573911360,1983659567,1696622138,574451313,544044403c807415872,892420128,1010708258,543570550,1030648165,1836413730c892810784,808534048,790769696,980827198,1902452838,1931623790c1075866997,807417137,790769696,980827198,1902452838,1931623790c807431541,942751776,892810784,1010708258,543570550,1030648165c1836413730,892420128,959528992,790769696,980827198,1902452838c1931623790,807431541,540426272,573912886,1983659567,1696622138c574451313,544044403,540356928,540160320,1043276336,1715107388c1852925216,1970479677,926294125,843063349,573579314,1983659567c1696622138,574451313,544044403,540356928,540226112,1043276336c1715107388,1852925216,1970479677,926294125,926949429,790769696c980827198,1902452838,1931623790,807431541,540033056,573911360c1983659567,1696622138,574451313,544044403,843063344,926294070c1043276341,1715107388,1852925216,1970479677,540024941,540488256c573911360,1983659567,1696622138,574451313,544044403,826286128c926294065,1043276341,1715107388,1852925216,1970479677,540024941c540160320,573911360,1983659567,1696622138,574451313,544044403c540358454,540029760,1043276336,1715107388,1852925216,1970479677c540024941,540095296,573911360,1983659567,1696622138,574451313c544044403,893394992,892810784,1010708258,543570550,1030648165c1836413730,892420128,909197344,790769696,980827198,1902452838c1931623790,807431541,909193760,1075851312,790770993,980827198c1902452838,1931623790,807431541,540557344,573912886,1983659567c1696622138,574451313,544044403,540356928,540356928,1043276336c1715107388,1852925216,1970479677,926294125,960503861,790769696c1982807102,1919903290,1634497901,1983659635,1952542778,1919361128c1701405793,1752396910,1868918881,1948401003,980361250,1852731235c1953784677,1030058105,1667592738,1948263028,1651800165,1702000751c574452835,1076638784,893398064,909193772,790769712,980827198c1684955496,1047749996,1748661820,1936683040,1869182057,824327534c808466480,573587500,1983659567,1881172026,1953067887,1030647657c741621794,1043276336,980823868,1684955496,1047749996,980823868c1885431923,1887007845,15973,0,129040384,0c65536,127270912,1983643648,1634235194,2037671280,1763730800c1596079460,808464504,896818992,1663050292,1685221231,1702521203c825369149,741355574,808857906,1864376880,1953526586,875897405c1684086818,824327530,808466480,808858412,1881154096,1030255713c841772322,808465969,808534124,909193772,2020683824,1076965952c2037461554,1077097024,1080833074,858865718,843085937,909262901c843086193,942817335,1077362796,2020684849,1077490240,2037461043c1076966208,1080832563,826290481,1081635123,859845427,1081700660c859845939,825388086,741355574,808857906,843082800,1815556416c808857906,892420144,1077231724,1080833329,942751797,859863409c942882871,741752940,843085937,959660085,1077166188,812397873c1815425344,808466226,2016883008,1835365230,826292288,1081700665c876621876,910191665,1899180352,892485752,1899377216,926040185c1815622208,826292288,1080916020,959529017,876640625,825507890c1077362796,2020684593,1077490240,2037462578,1076966208,1080834098c875642937,1702063736,825371757,1815097398,808466226,1815556416c892420144,1077166188,1080833329,942751796,876640625,942882867c741818476,843085937,959660089,1077231724,1080833329,892420149c909193836,826290224,843082805,1815556416,808857906,825371696c1815097398,741421376,808857906,1081635120,843068211,1081700658c843068723,926968884,1899180352,959594616,1899377216,825442425c1815622208,826291776,1081635124,859845938,1081700656,859846450c826305586,858865712,843085937,875774001,843086193,909328435c943746424,1815359808,826292288,960523577,1815687488,826292544c876637492,1815097920,826291264,893414709,1815425344,843068736c1701211696,1983659554,1920234298,543517551,1852403562,1819898995c1830960485,1919251561,1010708258,1868970614,1819635058,1010725729c543570550,1030648165,1818326562,573645600,1983659567,1696622138c574451313,543973750,790769699,980827198,1902452838,1931623790c1998613877,1752458345,840970272,573583415,1983659567,1696622138c574451313,1685025392,1075851552,573710385,1983659567,1696622138c574451313,544044403,808988721,540024880,790770496,980827198c1902452838,1931623790,824208757,808466480,540229664,1043276336c1715107388,1852925216,1970479677,876617837,892810784,790769696c980827198,1902452838,1931623790,1075866997,540024885,573912886c1983659567,1696622138,574451313,544044403,840971328,540028983c1043276336,1715107388,1852925216,1970479677,893395053,840970272c573583415,1983659567,1696622138,574451313,544044403,807417920c892810784,1010708258,543570550,1030648165,1836413730,540622880c540358454,1043276336,1715107388,1852925216,1919951421,824206447c540033056,1043276338,1715107388,1852925216,1970479677,1701322861c1952999273,1075851296,790770225,980827198,1902452838,1931623790c1746955637,1751607653,540024948,790769728,980827198,1902452838c1931623790,807431541,540033056,1043276336,1715107388,1852925216c1970479677,826286189,1701322805,1952999273,790769696,980827198c1902452838,1881292142,543453042,826286129,573710390,1983659567c1696622138,574451313,1685025392,1075851552,573841456,1983659567c1696622138,574451313,544044403,1734960488,807433320,942751776c1010708258,543570550,1030648165,1836413730,858865696,1075851296c790771761,980827198,1902452838,1931623790,908094837,1075852599c807415857,1010708258,543570550,1030648165,1836413730,840970272c808465969,942751776,1010708258,543570550,1030648165,1836413730c1075851296,908079410,790770999,980827198,1902452838,1931623790c807431541,842154016,942751776,1010708258,543570550,1030648165c1836413730,1075851296,926294070,1043276341,1715107388,1852925216c1970479677,540024941,540225856,574107968,1983659567,1696622138c574451313,544044403,540358454,540357184,1043276336,1715107388c1852925216,1970479677,540024941,540422720,574107968,1983659567c1696622138,574451313,544044403,540358454,807417664,1010708258c543570550,1030648165,1836413730,942751776,875642912,790769696c980827198,1902452838,1931623790,807431541,959594528,892810784c1010708258,543570550,1030648165,1836413730,942751776,808665120c790769696,980827198,1902452838,1931623790,807431541,825311264c892810784,1010708258,543570550,1030648165,1836413730,942751776c858865696,790769696,980827198,1902452838,1931623790,908094837c1075852599,807416627,1010708258,543570550,1030648165,1836413730c942751776,875773984,790769696,980827198,1902452838,1931623790c807431541,540360736,573912886,1983659567,1696622138,574451313c544044403,826286128,826286136,1043276344,1715107388,1852925216c1970479677,826286189,540024888,1043276336,1715107388,1852925216c1970479677,540024941,908081216,790770999,980827198,1902452838c1931623790,807431541,959528992,942751776,1010708258,543570550c1030648165,1836413730,892810784,540622880,1043276336,1715107388c1852925216,1970479677,926294125,876617781,790769696,1982807102c1919903290,1634497901,1983659635,1952542778,1919361128,1701405793c1752396910,1868918881,1948401003,980361250,1852731235,1953784677c1030058105,1667592738,1948263028,1651800165,1702000751,574452835c808203328,741687340,573845824,1983659567,1851877434,1936026724c980827198,1869619304,1769236851,574451311,808988721,826289200c1043276340,1748661820,1936683040,1869182057,1075985774,825371700c573583414,792477231,1634220662,1701602414,792477299,1752382070c1952804961,1046835321,0,0,89194496,0c65536,87621632,1983643648,1634235194,2037671280,1763730800c1596079460,808464504,896818992,1663050297,1685221231,1702521203c825369149,741355574,808857906,1864376880,1953526586,959783485c1684086818,941768042,573583409,1952542752,1830960488,942682412c1080832048,826291249,876637239,1080833600,826291505,893414454c1080833344,826291761,910191669,1080833088,826292017,808545332c741355576,942751852,1815359808,876623680,959529068,1815425344c893401152,808599660,1815490880,910178624,825376876,1815556416c808857906,808528944,1815097400,1076965952,1080834097,1815560249c1076900416,1080834353,1815625784,1077489984,1080832050,1815691319c1077424448,829174066,808466480,909193772,1080832048,843069233c910191665,1080834368,843068977,893414448,1080834112,826291505c876637241,1080833856,826291249,577075256,980827198,1869771891c1780508011,1936615791,1701607796,1768759869,577922420,1983659567c1919903290,1634497901,1983659635,1696622138,574451313,543973750c790769699,980827198,1902452838,1881292142,543453042,808988721c842604592,824195379,808464432,1010708258,543570550,1030648165c1869770786,808525924,540028984,825700407,808464672,790769712c980827198,1902452838,1881292142,543453042,808988721,942874672c824194866,808464432,1010708258,543570550,1030648165,1836413730c942682400,807415856,573653024,1983659567,1696622138,574451313c544044403,808988721,540024880,790770240,980827198,1902452838c1931623790,824208757,808466480,1075851296,1043276339,1715107388c1852925216,1970479677,808525933,540028984,807416640,1010708258c543570550,1030648165,1836413730,942682400,1075851312,573579314c1983659567,1696622138,574451313,544044403,808988721,826286128c790769696,980827198,1902452838,1881292142,543453042,958410816c540553272,808464433,1043276336,1715107388,1852925216,1919951421c1075864687,859316272,824194353,808464432,1010708258,543570550c1030648165,1869770786,809508964,892679456,808525878,573583408c1983659567,1696622138,574451313,1685025392,540033056,825571633c808464672,790769712,980827198,1902452838,1931623790,824208757c808466480,1075851296,790769713,980827198,1902452838,1931623790c824208757,808466480,1075851296,790769969,980827198,1902452838c1931623790,824208757,808466480,1075851296,790770225,980827198c1902452838,1931623790,824208757,808466480,1075851296,790770481c980827198,1902452838,1931623790,824208757,808466480,858865696c790769696,980827198,1902452838,1931623790,824208757,808466480c842088480,790769696,980827198,1902452838,1931623790,824208757c808466480,825311264,790769696,980827198,1902452838,1931623790c824208757,808466480,808534048,790769696,980827198,1902452838c1931623790,1851878773,543517799,892608560,790769696,980827198c1902452838,1663188334,1075868527,843063344,1043276338,1715107388c1852925216,1769153085,809508974,842154016,1010708258,543570550c1030648165,1836413730,942682400,807415856,858931232,1010708258c543570550,1030648165,1836413730,942682400,807415856,875708448c1010708258,543570550,1030648165,1836413730,942682400,1075851312c807416626,1010708258,543570550,1030648165,1836413730,942682400c1075851312,807416882,1010708258,543570550,1030648165,1836413730c942682400,807415856,573587488,792477231,1868970614,1819635058c1010725729,1634744950,1730177140,1768186226,1937010277,1701863784c574450543,1864376948,1852793658,1952671086,1701869940,1701978685c539128931,1954047348,1920495458,1031037797,892485666,909262892c926040108,942817324,1010708258,1634220662,1701602414,1983659635c1881172026,1953067887,1030647657,942682402,1076637744,790772018c1982807102,1851877434,1936026724,1982807102,1634235194,2037671280c4089200,0,16842752,0,1656291328,1435797208c-485818368,-144995997,980925965,2037666672,1998611820,1818326586c1867391549,1818324338,1010708258,1852390007,980885604,1936877926c1852394612,924990821,790772016,980892734,1998611306,1818326586c1868702269,790784116,980892734,1047679090,1916434236,1953394502c980885619,1768125281,1411530089,1936026985,2003127840,1836012064c539127393,1097349751,1030321006,1835619362,1310749541,1377859429c1851878767,980885538,574452579,1701669204,1699618931,1867653239c577659245,2000436783,544895802,1635138167,841104748,1043276344c1933211452,544424826,1635138167,841104748,1043276344,980889404c1047679090,980889404,1047679088,0,482344960,2127729087c38862848,0,-1020723200,1435797124,-485818368,-144995997c980925965,2037666672,1998611820,1818326586,1867391549,1818324338c1010708258,1852390007,980885604,1936877926,1852394612,924990821c790772016,980892734,1998611306,1818326586,1868702269,790784116c980892734,1047679090,1916434236,1953394502,980885619,1768125281c1411530089,1936026985,2003127840,1836012064,539127393,1097349751c1030321006,1835619362,1310749541,1377859429,1851878767,980885538c574452579,1701669204,1699618931,1867653239,577659245,2000436783c544895802,1635138167,841104748,1043276344,1933211452,544424826c1635138167,841104748,1043276344,980889404,1047679090,980889404c1047679088,1916434236,980892734,1047679090,1916434236,1953394502c980885619,574452579,1701669204,1699618931,1867653239,577659245c1631221536,1768514419,1767121469,544433517,544695630,1634561874c1998594670,1849780282,574450035,1701669204,1699618931,1867653239c577659245,2000436783,1043292730,1933211452,980885626,1030513014c574108194,2000436783,1132098362,980885619,1030513014,574108194c792477231,1349663351,2000436850,2015392826,1933208685,1701011824c1919951421,1919251301,1042441590,-1244618032,-1328497456,539898656c-2133745712,-1294946096,-1294942512,-1244610864,-792735712,-792997698c-793325378,-792866635,548786360,-2100183344,-1244613424,-1932411952c-1949188656,-803174959,-793194318,-792801100,-2117001038,-1311734831c-1244624175,-2100184368,-1294942512,-775958496,-793390976,-775958348c-793194368,-793194307,-776941380,-793390974,-779300421,-793063295c-793521986,-1076879170,-1328512815,-1328500016,1999584288,1010725946c1916434223,1685025342,540229664,825243441,38871088,0c-1138098176,1435797211,-485818368,-144995997,980925965,1852786290c1998615412,1030972218,1835619362,1310749541,1377859429,1851878767c980885538,1768125281,1411530089,1936026985,2003127840,1836012064c539127393,1097349751,1030321006,1835619362,1310749541,1377859429c1851878767,1010708258,794966647,980892734,1998617203,1818326586c942809661,1010708258,2054371959,1998615363,1818326586,942809661c1010708258,1916434223,1010725456,544488055,980184440,1667330163c1881292133,1702061426,577074802,-794636226,-792932171,792469680c1047804535,1949988668,1043292769,1949988668,1819113504,1634759482c574448995,1936028272,1702261349,775437858,1999584288,1010725946c1635007095,1010708322,544488055,980184440,1667330163,1881292133c1702061426,577074802,-778055618,-793718656,-792801102,-792801102c792469689,1047804535,1949988668,1043292769,1949988668,1819113504c1634759482,574448995,1936028272,1702261349,-2133770718,-1227835952c-1127171888,1999584288,1010725946,1635007095,1010708322,544488055c980184440,1667330163,1881292133,1702061426,577074802,-793194434c-779890244,-776613751,-796733055,749785266,1999584288,1010725946c1635007095,1010708322,544488055,980184440,1667330163,1881292133c1702061426,577074802,-776417218,-792735615,-776220482,-776482676c-793390973,-792801092,549376179,980889404,2000436852,1650553914c2000436783,2015392826,1933208685,1701011824,1919951421,1919251301c1042441590,-803163440,-796864065,-793456459,-796864065,-792866632c-792932168,-796733008,-776220491,-796798580,-792801094,-1261428551c-1882081840,-1244626223,-1932411952,-1093616176,-2100198959,539015376c980889404,1047543412,2192755,0,1442906112,1435623366c0,0,544407552,1935751799,2189667,0c-864550912,2127728522,65536,0,0,0c2162688,0,-864550912,2127728522,65536,0c0,0,2162688,0,1442906112,1435623366c0,0,2003107840,1836012064,4288097,0c65536,1435762688,-1453326336,1435623368,0,0c0,0,65536,2127691776,-198180864,1435623368c-199229440,1435623368,2162688,0,-1261371392,1435623167c1282473984,1435623369,0,0,2162688,0c1442906112,1435623366,0,0,0,0c2162688,0,1442906112,1435623366,0,0c544407552,1935751799,2189667,0,-864550912,2127728522c65536,0,0,0,2162688,0c1442906112,1435623366,0,0,574423040,1701669204c2170995,0,-864550912,2127728522,65536,0c0,0,7405568,0,237502464,2127725188c65536,65536,-575668224,1435623283,65536,0c-388497408,1435623070,429916160,1435622998,0,1949958144c-1183817119,1435623361,-1183842304,1435623361,-1183842304,1435623361c65536,0,145752064,1435623369,0,0c7405568,0,237502464,2127725188,65536,65536c-575668224,1435623283,65536,378404864,-1510468019,1435623062c251133952,301602381,5709,332857344,656414285,1435623424c656408576,1435623424,656408576,1435623424,65536,0c-1498415104,1435623365,0,0,3211264,0c-2125463552,1435623367,1067974656,1435623061,-1675624448,1435623366c-1676673024,1435623366,1067974656,1435623061,23134208,0c1918369792,2127730106,0,0,0,0c0,0,0,0,0,0c0,0,96468992,1435623365,1740636160,1435623359c0,0,0,0,0,0c0,1679818752,29545,0,0,0c0,0,0,0,0,0c0,0,0,0,0,0c0,0,0,0,0,0c0,0,0,0,0,0c0,0,0,0,0,0c0,0,-1058013184,2127725292,-546308096,1435622882c0,0,0,0,0,0c0,0,0,0,0,0c0,589824,80496,0,1543503872,1435623056c0,0,3211264,0,65536,524288c5242880,7536751,7602281,7274601,110,151651840c790757376,1043276350,3211264,0,-958398464,1435623367c908591104,1435623061,-354418688,1435623363,-355467264,1435623363c908591104,1435623061,21037056,0,-316014592,1435797211c-485818368,-144995997,48653,589824,9,0c589824,0,2310,0,589824,0c0,589824,0,589824,9,2304c0,100663296,9,0,0,2304c0,150994944,0,0,0,589824c0,150994944,589824,0,150994944,0c2304,0,589824,0,0,0c9,0,0,0,589833,0c0,150994944,0,0,2304,0c9,0,0,0,589824,0c0,150994944,2304,0,0,0c589824,0,0,589824,2304,0c589824,0,2054160393,1435623057,51445760,0c-1333133312,1435797154,-485818368,-144995997,8240653,65536c2033218420,1435623057,1372585984,1435623057,6815744,131073c2023759906,1435623057,-1335885824,1435622649,6815744,65537c2125491809,1435623057,2132803584,1435623057,1469186048,16c2026925423,1435623057,1562378240,1435623057,6815744,1c2086681662,1435623057,-1391460352,1435622649,6029312,8650752c2080404026,1435623057,-1407188992,1435622649,6619136,196608c-2123340429,1435623057,2132803584,1435623057,1469710336,16c2039492412,1435623057,-1335885824,1435622649,6750208,1c2042650992,1435623057,-1391460352,1435622649,6750208,8519681c2046854097,1435623057,-1335885824,1435622649,6750208,65537c2145414520,1435623057,-1407188992,1435622649,8060928,0c2051068094,1435623057,-1391460352,1435622649,5963776,8650753c1009793655,1435623057,-1407188992,1435622649,6488064,0c-2119146141,1435623057,-1407188992,1435622649,6750208,196608c-2131707696,1435623057,-1335885824,1435622649,1469579264,0c-2116014238,1435623057,-1335885824,1435622649,5832704,65536c-2112850318,1435623057,-1335885824,1435622649,5832704,1048576c-2108656582,1435623057,-1335885824,1435622649,5832704,131072c2054207696,1435623057,-1391460352,1435622649,5963776,8716289c-2127524911,1435623057,2132803584,1435623057,1469644800,16c2057359548,1435623057,1544552448,1435623057,6619136,1c2072031952,1435623057,-1407188992,1435622649,6619136,65537c2076188853,1435623057,-1407188992,1435622649,6619136,131072c2101399728,1435623057,2109734912,1435623057,1468792832,0c2068893877,1435623057,1544552448,1435623057,6619136,0c2083568848,1435623057,-1391460352,1435622649,6029312,8585216c-2136944512,1435623057,288358400,1435623057,1469513728,16c2089858512,1435623057,-1335885824,1435622649,6684672,1c2093011125,1435623057,-1391460352,1435622649,6684672,8519681c2097198544,1435623057,-1335885824,1435622649,6684672,65537c-2145333070,1435623057,1340080128,1435622644,8192000,0c482344960,2127729087,31522816,0,-1855324160,1435797186c-485818368,-144995997,966157,917504,917504,917504c917504,0,0,0,0,0c588251136,1435623168,-507510784,1435623364,0,0c0,0,0,0,0,0c16777216,0,588251136,1435623168,-507510784,1435623364c0,0,0,0,0,0c0,0,0,0,0,0c0,0,0,33619968,-65536,65535c65536,0,-1411907584,1435623369,917504,0c0,0,0,0,0,0c0,0,0,0,0,0c0,0,0,0,0,0c65536,0,-1405616128,1435623369,0,917504c0,-65536,-1403977729,1435623369,0,0c0,0,0,0,0,0c0,0,0,0,0,0c0,0,0,0,0,0c0,0,0,0,0,0c0,0,0,0,0,0c32505856,0,156303360,0,65536,154140672c1983643648,1634235194,2037671280,1763730800,1596079460,808464504c913596208,1663050288,1685221231,1702521203,825369149,741355574c808857906,1864376880,1953526586,808854077,1684086818,941768042c573583409,1952542752,1830960488,942682412,1080832048,876622899c826305585,909197360,892551276,1815098432,1076965696,1080833329c859846195,826305593,875642930,926105708,1815622464,1077096768c1080833074,859846707,826305591,842088500,959660140,1815491392c1077227840,1080832305,859844660,826305589,808534070,825507948c1815360320,808988721,1080831024,859845172,826305588,808534071c859062380,1815425856,1077424448,1080832305,859845684,826305590c842088505,892616812,1815556928,1076900416,1080833074,859846196c843082808,875642929,926171244,1815688000,1077031488,1080833329c876623924,843082800,909197363,959725676,1815163968,808857906c808528944,1815097400,1077490752,1080832564,826290994,876637239c859062328,842154092,1815621952,1077359680,1080833076,826290482c876637241,892616758,808599660,1815425600,1077228608,1080833588c843069745,876637233,926171188,942751852,1815228992,1077097536c1080834100,843069233,876637235,959725618,942682476,841756720c808465969,825507948,1815688256,1077293376,1080832818,876621876c826305592,842154037,959660140,1815557184,1077162304,1080832306c876623923,826305590,892485683,926105708,1815426112,1077031232c1080834353,876623411,826305588,942751793,892551276,1815295040c1076900160,1080833841,876622899,577075250,980827198,1869771891c1780508011,1936615791,1701607796,1768759869,577922420,1983659567c1919903290,1634497901,1983659635,1696622138,574451313,543973750c790769699,980827198,1902452838,1881292142,543453042,808988721c943267888,824195120,808464432,1010708258,543570550,1030648165c1869770786,808525924,540028984,959656505,808464672,790769712c980827198,1902452838,1881292142,543453042,808988721,859316272c824194353,808464432,1010708258,543570550,1030648165,1836413730c1818717793,540024933,807417140,1010708258,543570550,1030648165c1936679714,942682400,1075851312,1043276340,1715107388,1852925216c1919951421,824206447,808466480,892679456,808525878,573583408c1983659567,1696622138,574451313,1685025392,942682400,857747504c540488248,808464433,1043276336,1715107388,1852925216,1919951421c824206447,808466480,892940576,808525873,573583408,1983659567c1696622138,574451313,544106867,808988721,876617776,1010708258c543570550,1030648165,1836413730,942682400,807415856,573653024c1983659567,1696622138,574451313,544044403,808988721,540024880c790770240,980827198,1902452838,1931623790,824208757,808466480c1075851296,1043276339,1715107388,1852925216,1970479677,808525933c540028984,893394992,1010708258,543570550,1030648165,1836413730c942682400,807415856,573980704,1983659567,1696622138,574451313c544044403,808988721,540024880,790771520,980827198,1902452838c1931623790,824208757,808466480,1075851296,1043276344,1715107388c1852925216,1970479677,808525933,540028984,807417920,1010708258c543570550,1030648165,1836413730,942682400,1075851312,573579319c1983659567,1696622138,574451313,544044403,808988721,910172208c790769696,980827198,1902452838,1931623790,824208757,808466480c540360736,1043276336,1715107388,1852925216,1970479677,808525933c540028984,807416640,1010708258,543570550,1030648165,1836413730c942682400,1075851312,573579314,1983659567,1696622138,574451313c544044403,808988721,826286128,790769696,980827198,1902452838c1931623790,824208757,808466480,1075851296,1043276345,1715107388c1852925216,1970479677,808525933,540028984,807418176,1010708258c543570550,1030648165,1869770786,809508964,892942624,808525874c573583408,1983659567,1696622138,574451313,1685025392,540033056c959853881,808464672,790769712,980827198,1902452838,1881292142c543453042,941633600,540619064,808464433,1043276336,1715107388c1852925216,1919951421,1075864687,926359600,824193075,808464432c1010708258,543570550,1030648165,1869770786,809508964,875771424c808525876,573583408,1983659567,1696622138,574451313,1685025392c540033056,875640628,808464672,790769712,980827198,1902452838c1881292142,543453042,840970304,540225593,808464433,1043276336c1715107388,1852925216,1919951421,1075864687,943267888,808525872c573583408,1983659567,1696622138,574451313,544044403,808988721c540024880,573977152,1983659567,1696622138,574451313,544044403c808988721,540024880,574042688,1983659567,1696622138,574451313c544044403,808988721,540024880,574108224,1983659567,1696622138c574451313,544044403,808988721,540024880,574173760,1983659567c1696622138,574451313,544044403,808988721,540024880,573584192c1983659567,1696622138,574451313,544044403,808988721,540024880c573649728,1983659567,1696622138,574451313,544044403,808988721c540024880,573715264,1983659567,1696622138,574451313,544044403c808988721,540024880,573780800,1983659567,1696622138,574451313c544044403,808988721,859840560,573579315,1983659567,1696622138c574451313,544044403,808988721,859840560,573579314,1983659567c1696622138,574451313,544044403,808988721,859840560,573579313c1983659567,1696622138,574451313,544044403,808988721,859840560c573579312,1983659567,1696622138,574451313,544044403,808988721c843063344,573579321,1983659567,1696622138,574451313,544044403c808988721,843063344,573579320,1983659567,1696622138,574451313c544044403,808988721,843063344,573579319,1983659567,1696622138c574451313,544044403,808988721,843063344,573579318,1983659567c1696622138,574451313,544436067,1075851328,1043276340,1715107388c1852925216,1769153085,809508974,573849632,1983659567,1696622138c574451313,544044403,808988721,540024880,573584704,1983659567c1696622138,574451313,544044403,808988721,540024880,573650240c1983659567,1696622138,574451313,544044403,808988721,893394992c573579312,1983659567,1696622138,574451313,544044403,808988721c893394992,573579313,1983659567,1696622138,574451313,544044403c808988721,540024880,790769728,1982807102,1919903290,1634497901c1983659635,1952542778,1919361128,1701405793,1752396910,1868918881c1948401003,980361250,1852731235,1953784677,1030058105,1667592738c1948263028,1651800165,1702000751,574452835,741487936,741553472c741619008,573912384,1983659567,1851877434,1936026724,980827198c1869619304,1769236851,574451311,808988721,893398064,1043276342c980823868,1684955496,1047749996,980823868,1885431923,1887007845c15973,0,0,0,99680256,0c65536,97714176,1983643648,1634235194,2037671280,1763730800c1596079460,808464504,913596208,1663050290,1685221231,1702521203c825369149,741355574,808857906,1864376880,1953526586,8424085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c1815360064,858865712,1042441592,1933211196,1802465908,1869226085c1953721961,1030057081,1953066274,790786661,980827198,1836216166c1935764597,980827198,1902452838,1981955438,589327457,1043276338c1715107388,1852925216,1635131965,824385644,1010708258,543570550c1030648165,1836413730,942682400,1075851312,573579312,1983659567c1696622138,574451313,544044403,808988721,826286128,790769696c980827198,1902452838,1629633902,1075868514,1043276337,1715107388c1852925216,1650532925,809508979,1010708258,543570550,1030648165c1836413730,540295200,893394992,1010708258,543570550,1030648165c543582498,924856384,790770208,980827198,1902452838,1763851630c809508966,540029216,1043276341,1715107388,1852925216,1919951421c891315311,540028980,857749312,1010708258,543570550,1030648165c1869770786,875896932,1075851312,573775928,1983659567,1696622138c574451313,1075865193,540483633,1043276338,1715107388,1852925216c1718166077,540098592,891301937,1010708258,543570550,1030648165c1869770786,875896932,1075851312,857747761,1010708258,543570550c1030648165,1869770786,875896932,1075851312,857748017,1010708258c543570550,1030648165,543582498,807415872,573718560,1983659567c1696622138,574451313,1075865193,540024886,573911360,1983659567c1696622138,574451313,1075865193,960503857,573718560,1983659567c1696622138,574451313,1075865193,826286134,960503863,1010708258c543570550,1030648165,543582498,1075851328,1769414706,577270884c1983659567,1696622138,574451313,1075865193,1769414710,543716452c574173504,1983659567,1696622138,574451313,1075865193,843063345c574177312,1983659567,1696622138,574451313,1075865193,843063350c960503857,1010708258,543570550,1030648165,543582498,1075851328c1075852081,1043276339,1715107388,1852925216,1718166077,540426272c540225856,573780544,1983659567,1696622138,574451313,1075865193c540024881,790770496,980827198,1902452838,1763851630,910172262c892485664,790769696,980827198,1902452838,1763851630,809508966c540229664,573780288,1983659567,1696622138,574451313,1075865193c826286134,843063347,1043276343,1715107388,1852925216,1718166077c540098592,1746940736,1751607653,1043276404,1715107388,1852925216c1718166077,540426272,540619328,1734960488,790787176,980827198c1902452838,1981955438,589327457,1043276336,1715107388,1852925216c1970479677,1769414765,543716452,859840560,1043276337,1715107388c1852925216,1970479677,1701322861,1952999273,1075851296,790769971c980827198,1902452838,1881292142,543453042,540095296,959592754c808464672,790769712,980827198,1902452838,1931623790,1998613877c1752458345,1075851296,790770739,980827198,1902452838,1931623790c1746955637,1751607653,540024948,573846336,1983659567,1696622138c574451313,544044403,540095296,573579312,1983659567,1696622138c574451313,544044403,859840560,859840561,1043276337,1715107388c1852925216,1970479677,859840621,859840561,573579314,1983659567c1696622138,574451313,544044403,825368624,540028982,573649728c1983659567,1696622138,574451313,544044403,540095296,540226368c1043276336,980823868,1836216166,1935764597,980827198,1752457584c1634887456,1852139876,1634235252,1802462576,578036285,1664773920c1701736047,2037675107,574449008,1952671090,1702109218,1868723320c1667592824,1075985780,1076638771,1076638771,1076639027,790771251c980827198,1684955496,1047749996,1748661820,1936683040,1869182057c1075985774,859843634,1010708258,1748661807,1818521185,1010725733c1933211183,1701863784,1701869940,62,0,0c75563008,0,65536,73269248,1983643648,1634235194c2037671280,1763730800,1596079460,808464504,913596208,1663050292c1685221231,1702521203,825369149,741355574,808857906,1864376880c1953526586,875962941,1684086818,807550314,808923692,1881154096c1030255713,826305826,1664106545,1077293376,942751795,826291264c1815101491,1076900416,843080501,1077362739,910176562,1077489984c577075253,980827198,1869771891,1780508011,1936615791,1701607796c1768759869,577922420,1983659567,1919903290,1634497901,1983659635c1696622138,574451313,543973750,790769955,980827198,1902452838c1981955438,589327457,1043276336,1715107388,1852925216,1919951421c1075864687,808525872,790770464,980827198,1902452838,1931623790c1075866997,540024880,790770240,980827198,1902452838,1931623790c1075866997,843063344,790769696,980827198,1902452838,1931623790c1746955637,1751607653,540024948,790769728,980827198,1902452838c1931623790,1075866997,540024885,790770240,980827198,1902452838c1931623790,1075866997,843063349,790769696,980827198,1902452838c1881292142,543453042,826286130,790769952,980827198,1902452838c1629633902,1075868514,1043276337,1715107388,1852925216,1718166077c540557344,943726640,1010708258,543570550,1030648165,1836413730c807415840,808534048,1010708258,543570550,1030648165,543582498c1075853376,573579320,1983659567,1696622138,574451313,544044403c1952737655,540024936,573714752,1983659567,1696622138,574451313c544044403,540029248,540225856,1043276336,1715107388,1852925216c1919951421,824206447,875642912,790770464,980827198,1902452838c1931623790,1075866997,1075851569,807417137,1010708258,543570550c1030648165,1836413730,909197344,858865696,790769696,980827198c1902452838,1881292142,543453042,826286129,573710391,1983659567c1696622138,574451313,544044403,826286128,573579314,1983659567c1696622138,574451313,544044403,1952737655,826286184,573579312c1983659567,1696622138,574451313,544044403,540619072,540356928c1043276336,1715107388,1852925216,1970479677,843063405,843063345c573579312,1983659567,1696622138,574451313,1685025392,1075851552c840970802,1010708258,543570550,1030648165,1836413730,1684633376c807430260,574177312,1983659567,1696622138,574451313,544044403c808988721,826286128,790769696,980827198,1902452838,1931623790c824208757,808466480,1075851296,1043276337,1715107388,1852925216c1634542141,826286200,826286129,1043276345,1715107388,1852925216c1768759869,826286190,843063347,1043276336,1715107388,1852925216c1919951421,840983663,540033056,1043276337,1715107388,1852925216c1970479677,1701322861,1952999273,1075851296,790772018,1982807102c1919903290,1634497901,1983659635,1952542778,1919361128,1701405793c1752396910,1868918881,1948401003,980361250,1852731235,1953784677c1030058105,1667592738,1948263028,1651800165,1702000751,574452835c741814848,741945920,741880384,573584192,1983659567,1851877434c1936026724,980827198,1869619304,1769236851,574451311,809511984c1010708258,543701622,1769172848,1852795252,843063869,825371701c573583414,792477231,1634220662,1701602414,792477299,1752382070c1952804961,1046835321,0,0,0,0c70320128,0,65536,67960832,1983643648,1634235194c2037671280,1763730800,1596079460,808464504,947150640,1663050291c1685221231,1702521203,825369149,741355574,808857906,1864376880c1953526586,859316797,1684086818,824327530,892941104,960049964c959654969,858536249,574175545,1952542752,1830960488,942682412c1080832048,858865716,1077166188,1080833329,826290481,826305589c825311281,892420204,1815163200,1077227840,826305588,1815363635c808988721,1080831024,876622897,909197420,1080833088,826291761c826305585,825311282,842088556,1815425344,1076900160,1080833329c826290225,825388083,741355574,808988721,826305584,875642928c808534124,1815490880,1077031232,1080833585,826290737,826305586c842088502,909197420,1815556416,1077162304,829175601,808466480c909193772,1080832048,826290993,826305591,925974581,892420204c1815228736,1076965696,1080832561,826290481,876637238,1815490880c826291264,577075252,980827198,1869771891,1780508011,1936615791c1701607796,1768759869,577922420,1983659567,1919903290,1634497901c1983659635,1696622138,574451313,543973750,790770211,980827198c1902452838,1881292142,543453042,840970304,790769952,980827198c1902452838,1981955438,589327457,1043276339,1715107388,1852925216c1970479677,808788077,540028976,809508912,1010708258,543570550c1030648165,1818326562,573645600,1983659567,1696622138,574451313c1685025392,540295200,573644850,1983659567,1696622138,574451313c544044403,808857906,540024880,790771008,980827198,1902452838c1981955438,589327457,1043276336,1715107388,1852925216,1919951421c824206447,540164128,1043276338,1715107388,1852925216,1919951421c824206447,540491808,1043276338,1715107388,1852925216,1970479677c1769414765,543716452,876617776,1010708258,543570550,1030648165c1836413730,942682400,807415856,574177312,1983659567,1696622138c574451313,544044403,808988721,960503856,790769696,980827198c1902452838,1931623790,824208757,808466480,1075851296,1043276336c1715107388,1852925216,1970479677,808525933,540028984,807415872c1010708258,543570550,1030648165,1836413730,942682400,807415856c574111776,1983659567,1696622138,574451313,544044403,808988721c943726640,790769696,980827198,1902452838,1931623790,1746955637c1751607653,540024948,790770752,1982807102,1919903290,1634497901c1983659635,1952542778,1919361128,1701405793,1752396910,1868918881c1948401003,980361250,1852731235,1953784677,1030058105,1667592738c1948263028,1651800165,1702000751,574452835,741421376,741421376c741486912,573714752,1983659567,1851877434,1936026724,980827198c1869619304,1769236851,574451311,741683520,790770752,980827198c1869619304,1769236851,574451311,741552448,1043276336,1748661820c1936683040,1869182057,841104750,808465969,573849644,1983659567c1881172026,1953067887,1030647657,1076637730,790769969,1982807102c1851877434,1936026724,1982807102,1634235194,2037671280,4089200c0,0,0,0,146866176,0c65536,144769024,1983643648,1634235194,2037671280,1763730800c1596079460,808464504,963927856,1663050290,1685221231,1702521203c825369149,741355574,808857906,1864376880,1953526586,842605117c1684086818,941768042,573583409,1952542752,1830960488,942682412c1080832048,876624179,826305588,942817333,808730732,1815295040c1077293376,1080834097,876622132,826305586,926040119,842285164"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кооперативах»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мая 1996 г. № 41-ФЗ «О производственны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оперативах»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ноября 1996 г. № 132-ФЗ «Об основа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уристической деятельности в РФ»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декабря 1996 г. № 150-ФЗ «Об оружии»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марта 1997 г. № 48-ФЗ «О переводном и простом векселе»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июля 2015 № 218-ФЗ «О государственной регистрации недвижимости».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ноября 1997 г. № 143-ФЗ «Об актах гражданского состояния»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февраля 1998 г. 14-ФЗ «Об обществах ограниченной ответственностью»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апреля 1998 г. № 66-ФЗ «О садоводческих, огороднических и дачных объединениях граждан»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8 № 102-ФЗ «Об ипотеке (залоге недвижимости)»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июля 1998 г. «Об обязательном социальном страховании от несчастных случаев на производстве и профессиональных заболеваний»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октября 1998 г. № 164-ФЗ «О финансовой аренде (лизинге)»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февраля 1999 г. № 39-ФЗ «Об инвестиционной деятельности в Российской Федерации, осуществляемой в форме капитальных вложений»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9 г. № 165-ФЗ «Об основах обязательного социального страхования»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1999 г. № 184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 и доп.) </w:t>
      </w:r>
    </w:p>
    <w:p>
      <w:pPr>
        <w:pStyle w:val="Normal"/>
        <w:widowControl/>
        <w:numPr>
          <w:ilvl w:val="1"/>
          <w:numId w:val="3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августа 2001 г. № 129-ФЗ «О государственной регистрации юридических лиц и индивидуальных предпринимателей»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июня 2002 г. № 73-ФЗ «Об объектах культурного наследия (памятниках истории и культуры) народов РФ»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7.2002 № 115-ФЗ «О правовом положении иностранных граждан в Российской Федерации»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10.2002 № 127-ФЗ «О несостоятель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банкротстве)»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4 ноября 2002 № 161-ФЗ «О государственных и муниципальных унитарных предприятиях»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января 2003 г. № 17-ФЗ «О железнодорожном транспорте в Российской Федерации»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w:t>
        <w:tab/>
        <w:t xml:space="preserve">закон </w:t>
        <w:tab/>
        <w:t xml:space="preserve">от </w:t>
        <w:tab/>
        <w:t xml:space="preserve">10 </w:t>
        <w:tab/>
        <w:t xml:space="preserve">января </w:t>
        <w:tab/>
        <w:t xml:space="preserve">2003 г. </w:t>
        <w:tab/>
        <w:t xml:space="preserve">№ </w:t>
        <w:tab/>
        <w:t xml:space="preserve">18-ФЗ </w:t>
        <w:tab/>
        <w:t xml:space="preserve">«Устав железнодорожного транспорта Российской Федерации»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3.2003 г. №35-ФЗ «Об электроэнергетике».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июня 2003 г. № 74-ФЗ «О крестьянск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ермерском) хозяйстве» (с изм. и доп.)  </w:t>
      </w:r>
    </w:p>
    <w:p>
      <w:pPr>
        <w:pStyle w:val="Normal"/>
        <w:widowControl/>
        <w:numPr>
          <w:ilvl w:val="1"/>
          <w:numId w:val="27"/>
        </w:numPr>
        <w:ind w:left="0" w:right="9" w:firstLine="567"/>
        <w:jc w:val="both"/>
        <w:rPr/>
      </w:pPr>
      <w:r>
        <w:rPr>
          <w:rFonts w:cs="Times New Roman" w:ascii="Times New Roman" w:hAnsi="Times New Roman"/>
          <w:sz w:val="28"/>
          <w:szCs w:val="28"/>
        </w:rPr>
        <w:t xml:space="preserve">Федеральный закон от 30 июня 2003 № 87-ФЗ «О транспортно-экспедиционной деятельности»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2003 г. № 131 «Об общих принципах организации местного самоуправления»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38-ФЗ «О лотереях»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52-ФЗ «Об ипотечных ценных бумагах»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декабря 2003 № 173-ФЗ «О валютном регулировании и валютном контроле»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3 декабря 2003 № 177-ФЗ «О страховании вкладов физических лиц в банках Российской Федерации»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Ф»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7.2006 г. №135-ФЗ «О защите конкуренции».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июля 2007 г. № 196-ФЗ «О ломбардах»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ноября 2007 № 259-ФЗ  «Устав автомобильного транспорта и городского наземного электрического транспорта»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ноября 2007 г. № 261-ФЗ «О морских портах в Российской Федерации и о внесении изменений в отдельные законодательные акты Российской Федерации»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6 апреля 2011 г. № 63-ФЗ «Об электронной подписи»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ноября 2011 № 325-ФЗ «Об организованных торгах»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ноября 2011 г. № 335-ФЗ «Об инвестиционном товариществе»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5 апреля 2013 г. № 44-ФЗ "О контрактной системе в сфере закупок товаров, работ, услуг для обеспечения государственных и муниципальных нужд"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2 ноября 2013 № 293-ФЗ «Об актуарной деятельности в Российской Федерации» (с изм. и доп.). </w:t>
      </w:r>
    </w:p>
    <w:p>
      <w:pPr>
        <w:pStyle w:val="Normal"/>
        <w:widowControl/>
        <w:numPr>
          <w:ilvl w:val="1"/>
          <w:numId w:val="2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декабря 2013 № 353-ФЗ «О потребительском кредите (займе)» (с изм. и доп.). </w:t>
      </w:r>
    </w:p>
    <w:p>
      <w:pPr>
        <w:pStyle w:val="Normal"/>
        <w:ind w:firstLine="567"/>
        <w:jc w:val="both"/>
        <w:rPr/>
      </w:pPr>
      <w:r>
        <w:rPr>
          <w:rFonts w:cs="Times New Roman" w:ascii="Times New Roman" w:hAnsi="Times New Roman"/>
          <w:sz w:val="28"/>
          <w:szCs w:val="28"/>
        </w:rPr>
        <w:t xml:space="preserve">б) </w:t>
      </w:r>
      <w:r>
        <w:rPr>
          <w:rFonts w:cs="Times New Roman" w:ascii="Times New Roman" w:hAnsi="Times New Roman"/>
          <w:b/>
          <w:sz w:val="28"/>
          <w:szCs w:val="28"/>
        </w:rPr>
        <w:t>основная литература:</w:t>
      </w:r>
    </w:p>
    <w:p>
      <w:pPr>
        <w:pStyle w:val="Style28"/>
        <w:numPr>
          <w:ilvl w:val="0"/>
          <w:numId w:val="39"/>
        </w:numPr>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редпринимательское право (краткий курс). Учебное пособие</w:t>
      </w:r>
      <w:r>
        <w:rPr>
          <w:rFonts w:cs="Times New Roman" w:ascii="Times New Roman" w:hAnsi="Times New Roman"/>
          <w:sz w:val="28"/>
          <w:szCs w:val="28"/>
          <w:shd w:fill="FFFFFF" w:val="clear"/>
        </w:rPr>
        <w:t> : учебное пособие / К.Г. Токарева. — Москва : Юстиция, 2017. — 218 с. — ISBN 978-5-4365-0709-5 – Режим доступа:</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shd w:fill="FFFFFF" w:val="clear"/>
          </w:rPr>
          <w:t>https://www.book.ru/book/929656</w:t>
        </w:r>
      </w:hyperlink>
    </w:p>
    <w:p>
      <w:pPr>
        <w:pStyle w:val="Style28"/>
        <w:numPr>
          <w:ilvl w:val="0"/>
          <w:numId w:val="39"/>
        </w:numPr>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редпринимательское право. Краткий курс (для бакалавров). Учебное пособие</w:t>
      </w:r>
      <w:r>
        <w:rPr>
          <w:rFonts w:cs="Times New Roman" w:ascii="Times New Roman" w:hAnsi="Times New Roman"/>
          <w:sz w:val="28"/>
          <w:szCs w:val="28"/>
          <w:shd w:fill="FFFFFF" w:val="clear"/>
        </w:rPr>
        <w:t> : учебное пособие / Г.Ф. Ручкина. — Москва : КноРус, 2019. — 142 с. — ISBN 978-5-406-06652-2 – Режим доступа:</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shd w:fill="FFFFFF" w:val="clear"/>
          </w:rPr>
          <w:t>https://www.book.ru/book/930006</w:t>
        </w:r>
      </w:hyperlink>
    </w:p>
    <w:p>
      <w:pPr>
        <w:pStyle w:val="Normal"/>
        <w:ind w:firstLine="567"/>
        <w:jc w:val="both"/>
        <w:rPr/>
      </w:pPr>
      <w:r>
        <w:rPr>
          <w:rFonts w:cs="Times New Roman" w:ascii="Times New Roman" w:hAnsi="Times New Roman"/>
          <w:sz w:val="28"/>
          <w:szCs w:val="28"/>
        </w:rPr>
        <w:t xml:space="preserve">в) </w:t>
      </w:r>
      <w:r>
        <w:rPr>
          <w:rFonts w:cs="Times New Roman" w:ascii="Times New Roman" w:hAnsi="Times New Roman"/>
          <w:b/>
          <w:sz w:val="28"/>
          <w:szCs w:val="28"/>
        </w:rPr>
        <w:t>дополнительная литература</w:t>
      </w:r>
      <w:r>
        <w:rPr>
          <w:rFonts w:cs="Times New Roman" w:ascii="Times New Roman" w:hAnsi="Times New Roman"/>
          <w:sz w:val="28"/>
          <w:szCs w:val="28"/>
        </w:rPr>
        <w:t>:</w:t>
      </w:r>
    </w:p>
    <w:p>
      <w:pPr>
        <w:pStyle w:val="Style28"/>
        <w:numPr>
          <w:ilvl w:val="0"/>
          <w:numId w:val="21"/>
        </w:numPr>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редпринимательское право</w:t>
      </w:r>
      <w:r>
        <w:rPr>
          <w:rFonts w:cs="Times New Roman" w:ascii="Times New Roman" w:hAnsi="Times New Roman"/>
          <w:sz w:val="28"/>
          <w:szCs w:val="28"/>
          <w:shd w:fill="FFFFFF" w:val="clear"/>
        </w:rPr>
        <w:t xml:space="preserve">: Учебник для студентов вузов, обучающихся по специальности "Юриспруденция" / Эриашвили Н.Д., Мышко Ф.Г., Барков А.В.; Под ред. Эриашвили Н.Д. - М.:ЮНИТИ-ДАНА, 2015. - 535 с.: 60x90 1/16. - (Magister) ISBN 978-5-238-02504-9 - Режим доступа: </w:t>
      </w:r>
      <w:hyperlink r:id="rId4">
        <w:r>
          <w:rPr>
            <w:rStyle w:val="InternetLink"/>
            <w:rFonts w:cs="Times New Roman" w:ascii="Times New Roman" w:hAnsi="Times New Roman"/>
            <w:sz w:val="28"/>
            <w:szCs w:val="28"/>
            <w:shd w:fill="FFFFFF" w:val="clear"/>
          </w:rPr>
          <w:t>http://znanium.com/catalog/product/891073</w:t>
        </w:r>
      </w:hyperlink>
    </w:p>
    <w:p>
      <w:pPr>
        <w:pStyle w:val="Style28"/>
        <w:numPr>
          <w:ilvl w:val="0"/>
          <w:numId w:val="2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Предпринимательское право Российской Федерации</w:t>
      </w:r>
      <w:r>
        <w:rPr>
          <w:rFonts w:cs="Times New Roman" w:ascii="Times New Roman" w:hAnsi="Times New Roman"/>
          <w:sz w:val="28"/>
          <w:szCs w:val="28"/>
          <w:shd w:fill="FFFFFF" w:val="clear"/>
        </w:rPr>
        <w:t xml:space="preserve"> : учебник / Е.П. Губин, П.Г. Лахно. — 3-е изд., перераб. и доп. — М. : Юр. Норма, НИЦ ИНФРА-М, 2017. — 992 с, - </w:t>
      </w:r>
      <w:r>
        <w:rPr>
          <w:rFonts w:eastAsia="Times New Roman" w:cs="Times New Roman" w:ascii="Times New Roman" w:hAnsi="Times New Roman"/>
          <w:sz w:val="28"/>
          <w:szCs w:val="28"/>
        </w:rPr>
        <w:t>ISBN</w:t>
      </w:r>
      <w:r>
        <w:rPr>
          <w:rFonts w:eastAsia="Times New Roman" w:cs="Times New Roman" w:ascii="Times New Roman" w:hAnsi="Times New Roman"/>
          <w:bCs/>
          <w:sz w:val="28"/>
          <w:szCs w:val="28"/>
        </w:rPr>
        <w:t xml:space="preserve">978-5-91768-769-8 </w:t>
      </w:r>
      <w:r>
        <w:rPr>
          <w:rFonts w:cs="Times New Roman" w:ascii="Times New Roman" w:hAnsi="Times New Roman"/>
          <w:sz w:val="28"/>
          <w:szCs w:val="28"/>
          <w:shd w:fill="FFFFFF" w:val="clear"/>
        </w:rPr>
        <w:t xml:space="preserve">– Режим доступа: </w:t>
      </w:r>
      <w:hyperlink r:id="rId5">
        <w:r>
          <w:rPr>
            <w:rStyle w:val="InternetLink"/>
            <w:rFonts w:cs="Times New Roman" w:ascii="Times New Roman" w:hAnsi="Times New Roman"/>
            <w:sz w:val="28"/>
            <w:szCs w:val="28"/>
            <w:shd w:fill="FFFFFF" w:val="clear"/>
          </w:rPr>
          <w:t>http://znanium.com/catalog/product/635099</w:t>
        </w:r>
      </w:hyperlink>
    </w:p>
    <w:p>
      <w:pPr>
        <w:pStyle w:val="Style28"/>
        <w:numPr>
          <w:ilvl w:val="0"/>
          <w:numId w:val="2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Актуальные проблемы предпринимательского права</w:t>
      </w:r>
      <w:r>
        <w:rPr>
          <w:rFonts w:cs="Times New Roman" w:ascii="Times New Roman" w:hAnsi="Times New Roman"/>
          <w:sz w:val="28"/>
          <w:szCs w:val="28"/>
          <w:shd w:fill="FFFFFF" w:val="clear"/>
        </w:rPr>
        <w:t> : монография / И.В. Дойников. — Москва : Юстиция, 2018. — 128 с. — ISBN 978-5-4365-2616-4 – Режим доступа:</w:t>
      </w:r>
      <w:r>
        <w:rPr>
          <w:rFonts w:cs="Times New Roman" w:ascii="Times New Roman" w:hAnsi="Times New Roman"/>
          <w:sz w:val="28"/>
          <w:szCs w:val="28"/>
        </w:rPr>
        <w:t xml:space="preserve"> </w:t>
      </w:r>
      <w:r>
        <w:rPr>
          <w:rFonts w:cs="Times New Roman" w:ascii="Times New Roman" w:hAnsi="Times New Roman"/>
          <w:sz w:val="28"/>
          <w:szCs w:val="28"/>
          <w:shd w:fill="FFFFFF" w:val="clear"/>
        </w:rPr>
        <w:t>https://www.book.ru/book/929938</w:t>
      </w:r>
    </w:p>
    <w:p>
      <w:pPr>
        <w:pStyle w:val="Style28"/>
        <w:numPr>
          <w:ilvl w:val="0"/>
          <w:numId w:val="21"/>
        </w:numPr>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Хозяйственное право</w:t>
      </w:r>
      <w:r>
        <w:rPr>
          <w:rFonts w:cs="Times New Roman" w:ascii="Times New Roman" w:hAnsi="Times New Roman"/>
          <w:sz w:val="28"/>
          <w:szCs w:val="28"/>
          <w:shd w:fill="FFFFFF" w:val="clear"/>
        </w:rPr>
        <w:t> : учебное пособие / Н.Ю. Круглова. — Москва : КноРус, 2017. — 456 с. — Для бакалавров. — ISBN 978-5-406-01322-9 Режим доступа:</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shd w:fill="FFFFFF" w:val="clear"/>
          </w:rPr>
          <w:t>https://www.book.ru/book/920307</w:t>
        </w:r>
      </w:hyperlink>
    </w:p>
    <w:p>
      <w:pPr>
        <w:pStyle w:val="Style28"/>
        <w:numPr>
          <w:ilvl w:val="0"/>
          <w:numId w:val="21"/>
        </w:numPr>
        <w:spacing w:lineRule="auto" w:line="240"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раво на предпринимательскую деятельность - конституционное полномочие личности</w:t>
      </w:r>
      <w:r>
        <w:rPr>
          <w:rFonts w:cs="Times New Roman" w:ascii="Times New Roman" w:hAnsi="Times New Roman"/>
          <w:sz w:val="28"/>
          <w:szCs w:val="28"/>
          <w:shd w:fill="FFFFFF" w:val="clear"/>
        </w:rPr>
        <w:t xml:space="preserve"> / В.И. Крусс. - М.: Юр.Норма, НИЦ ИНФРА-М, 2015. - 672 с.: 60x90 1/16 ISBN 978-5-91768-644-8 - Режим доступа: </w:t>
      </w:r>
      <w:hyperlink r:id="rId7">
        <w:r>
          <w:rPr>
            <w:rStyle w:val="InternetLink"/>
            <w:rFonts w:cs="Times New Roman" w:ascii="Times New Roman" w:hAnsi="Times New Roman"/>
            <w:sz w:val="28"/>
            <w:szCs w:val="28"/>
            <w:shd w:fill="FFFFFF" w:val="clear"/>
          </w:rPr>
          <w:t>http://znanium.com/catalog/product/515035</w:t>
        </w:r>
      </w:hyperlink>
    </w:p>
    <w:p>
      <w:pPr>
        <w:pStyle w:val="Normal"/>
        <w:widowControl/>
        <w:autoSpaceDE w:val="false"/>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left="720" w:hanging="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widowContro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widowControl/>
        <w:numPr>
          <w:ilvl w:val="0"/>
          <w:numId w:val="53"/>
        </w:numPr>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22"/>
        </w:numPr>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color w:val="00B050"/>
          <w:sz w:val="28"/>
          <w:szCs w:val="28"/>
          <w:lang w:bidi="ar-SA"/>
        </w:rPr>
      </w:pPr>
      <w:r>
        <w:rPr>
          <w:rFonts w:eastAsia="Times New Roman" w:cs="Times New Roman" w:ascii="Times New Roman" w:hAnsi="Times New Roman"/>
          <w:b/>
          <w:color w:val="00B050"/>
          <w:sz w:val="28"/>
          <w:szCs w:val="28"/>
          <w:lang w:bidi="ar-SA"/>
        </w:rPr>
      </w:r>
    </w:p>
    <w:p>
      <w:pPr>
        <w:pStyle w:val="Normal"/>
        <w:tabs>
          <w:tab w:val="clear" w:pos="708"/>
          <w:tab w:val="left" w:pos="5162" w:leader="none"/>
        </w:tabs>
        <w:autoSpaceDE w:val="false"/>
        <w:jc w:val="both"/>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pPr>
      <w:r>
        <w:rPr>
          <w:rFonts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shd w:fill="FFFFFF" w:val="clear"/>
        <w:tabs>
          <w:tab w:val="clear" w:pos="708"/>
          <w:tab w:val="left" w:pos="851" w:leader="none"/>
        </w:tabs>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8"/>
          <w:tab w:val="left" w:pos="851" w:leader="none"/>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numPr>
          <w:ilvl w:val="0"/>
          <w:numId w:val="0"/>
        </w:numPr>
        <w:tabs>
          <w:tab w:val="clear" w:pos="708"/>
          <w:tab w:val="left" w:pos="0" w:leader="none"/>
          <w:tab w:val="right" w:pos="9639" w:leader="underscore"/>
        </w:tabs>
        <w:autoSpaceDE w:val="false"/>
        <w:jc w:val="both"/>
        <w:outlineLvl w:val="8"/>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Оценочные средства для контроля успеваемости и результатов освоения дисциплины (модуля):</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контроля успеваемости и результатов освоения дисциплины (модуля):</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для текущей успеваемости: опрос, реферат/доклад, практические задания;</w:t>
      </w:r>
    </w:p>
    <w:p>
      <w:pPr>
        <w:pStyle w:val="Normal"/>
        <w:autoSpaceDE w:val="false"/>
        <w:jc w:val="both"/>
        <w:rPr/>
      </w:pPr>
      <w:r>
        <w:rPr>
          <w:rFonts w:eastAsia="Times New Roman" w:cs="Times New Roman" w:ascii="Times New Roman" w:hAnsi="Times New Roman"/>
          <w:color w:val="000000"/>
          <w:sz w:val="28"/>
          <w:szCs w:val="28"/>
          <w:lang w:bidi="ar-SA"/>
        </w:rPr>
        <w:t xml:space="preserve">б) для самоконтроля обучающихся: </w:t>
      </w:r>
      <w:r>
        <w:rPr>
          <w:rFonts w:eastAsia="Times New Roman" w:cs="Times New Roman" w:ascii="Times New Roman" w:hAnsi="Times New Roman"/>
          <w:bCs/>
          <w:sz w:val="28"/>
          <w:szCs w:val="28"/>
        </w:rPr>
        <w:t>вопросы для самопроверки;</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в) </w:t>
      </w:r>
      <w:r>
        <w:rPr>
          <w:rStyle w:val="53"/>
          <w:rFonts w:eastAsia="Courier New"/>
          <w:i/>
        </w:rPr>
        <w:t>для промежуточной аттестации:</w:t>
      </w:r>
      <w:r>
        <w:rPr>
          <w:rStyle w:val="53"/>
          <w:rFonts w:eastAsia="Courier New"/>
        </w:rPr>
        <w:t xml:space="preserve"> </w:t>
      </w:r>
      <w:r>
        <w:rPr>
          <w:rFonts w:cs="Times New Roman" w:ascii="Times New Roman" w:hAnsi="Times New Roman"/>
          <w:sz w:val="28"/>
          <w:szCs w:val="28"/>
        </w:rPr>
        <w:t>вопросы для зачета/экзамена.</w:t>
      </w:r>
    </w:p>
    <w:p>
      <w:pPr>
        <w:pStyle w:val="Normal"/>
        <w:widowControl/>
        <w:autoSpaceDE w:val="false"/>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реализации различных видов учебной работы по дисциплине «Предпринимательское право» используются следующие образовательные технологии:</w:t>
      </w:r>
    </w:p>
    <w:p>
      <w:pPr>
        <w:pStyle w:val="54"/>
        <w:numPr>
          <w:ilvl w:val="0"/>
          <w:numId w:val="54"/>
        </w:numPr>
        <w:shd w:fill="auto" w:val="clear"/>
        <w:tabs>
          <w:tab w:val="clear" w:pos="708"/>
          <w:tab w:val="left" w:pos="392" w:leader="none"/>
        </w:tabs>
        <w:spacing w:lineRule="auto" w:line="240"/>
        <w:rPr>
          <w:i w:val="false"/>
          <w:i w:val="false"/>
        </w:rPr>
      </w:pPr>
      <w:r>
        <w:rPr>
          <w:i w:val="false"/>
        </w:rPr>
        <w:t>лекции с использованием методов проблемного изложения материала;</w:t>
      </w:r>
    </w:p>
    <w:p>
      <w:pPr>
        <w:pStyle w:val="54"/>
        <w:numPr>
          <w:ilvl w:val="0"/>
          <w:numId w:val="46"/>
        </w:numPr>
        <w:shd w:fill="auto" w:val="clear"/>
        <w:tabs>
          <w:tab w:val="clear" w:pos="708"/>
          <w:tab w:val="left" w:pos="421" w:leader="none"/>
        </w:tabs>
        <w:spacing w:lineRule="auto" w:line="240"/>
        <w:rPr>
          <w:i w:val="false"/>
          <w:i w:val="false"/>
        </w:rPr>
      </w:pPr>
      <w:r>
        <w:rPr>
          <w:i w:val="false"/>
        </w:rPr>
        <w:t>решение ситуационных задач</w:t>
      </w:r>
      <w:r>
        <w:rPr>
          <w:rStyle w:val="53"/>
        </w:rPr>
        <w:t>;</w:t>
      </w:r>
      <w:r>
        <w:br w:type="page"/>
      </w:r>
    </w:p>
    <w:p>
      <w:pPr>
        <w:pStyle w:val="Normal"/>
        <w:autoSpaceDE w:val="false"/>
        <w:jc w:val="right"/>
        <w:rPr>
          <w:rFonts w:ascii="Times New Roman" w:hAnsi="Times New Roman" w:eastAsia="Times New Roman" w:cs="Times New Roman"/>
          <w:i w:val="false"/>
          <w:i w:val="false"/>
          <w:color w:val="000000"/>
          <w:sz w:val="28"/>
          <w:szCs w:val="28"/>
          <w:lang w:bidi="ar-SA"/>
        </w:rPr>
      </w:pPr>
      <w:r>
        <w:rPr>
          <w:rFonts w:eastAsia="Times New Roman" w:cs="Times New Roman" w:ascii="Times New Roman" w:hAnsi="Times New Roman"/>
          <w:i w:val="false"/>
          <w:color w:val="000000"/>
          <w:sz w:val="28"/>
          <w:szCs w:val="28"/>
          <w:lang w:bidi="ar-SA"/>
        </w:rPr>
      </w:r>
    </w:p>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w:t>
      </w:r>
    </w:p>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РГАНИЗАЦИЯ ВЫСШЕГО ОБРАЗОВАНИЯ </w:t>
      </w:r>
    </w:p>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ВОЛЖСКИЙ КООПЕРАТИВНЫЙ ИНСТИТУТ</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РЕДПРИНИМАТЕЛЬСКОЕ ПРАВО</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   Правоприменительная деятельность    </w:t>
      </w:r>
    </w:p>
    <w:p>
      <w:pPr>
        <w:pStyle w:val="Normal"/>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r>
        <w:br w:type="page"/>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214" w:type="dxa"/>
        <w:jc w:val="left"/>
        <w:tblInd w:w="137" w:type="dxa"/>
        <w:tblLayout w:type="fixed"/>
        <w:tblCellMar>
          <w:top w:w="0" w:type="dxa"/>
          <w:left w:w="108" w:type="dxa"/>
          <w:bottom w:w="0" w:type="dxa"/>
          <w:right w:w="108" w:type="dxa"/>
        </w:tblCellMar>
      </w:tblPr>
      <w:tblGrid>
        <w:gridCol w:w="1559"/>
        <w:gridCol w:w="765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Индекс</w:t>
            </w:r>
          </w:p>
          <w:p>
            <w:pPr>
              <w:pStyle w:val="Normal"/>
              <w:overflowPunct w:val="false"/>
              <w:autoSpaceDE w:val="false"/>
              <w:jc w:val="center"/>
              <w:textAlignment w:val="baselin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76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rPr>
              <w:t>ОК-7</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особность к самоорганизации и самообразовани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rPr>
              <w:t>ОПК-1</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2" w:right="15" w:hanging="0"/>
              <w:rPr>
                <w:rFonts w:ascii="Times New Roman" w:hAnsi="Times New Roman" w:cs="Times New Roman"/>
                <w:sz w:val="28"/>
                <w:szCs w:val="28"/>
              </w:rPr>
            </w:pPr>
            <w:r>
              <w:rPr>
                <w:rFonts w:cs="Times New Roman" w:ascii="Times New Roman" w:hAnsi="Times New Roman"/>
                <w:sz w:val="28"/>
                <w:szCs w:val="28"/>
              </w:rPr>
              <w:t xml:space="preserve">способность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w:t>
            </w:r>
          </w:p>
          <w:p>
            <w:pPr>
              <w:pStyle w:val="37"/>
              <w:shd w:fill="auto" w:val="clear"/>
              <w:spacing w:lineRule="auto" w:line="240"/>
              <w:jc w:val="both"/>
              <w:rPr>
                <w:b w:val="false"/>
                <w:b w:val="false"/>
                <w:lang w:bidi="ru-RU"/>
              </w:rPr>
            </w:pPr>
            <w:r>
              <w:rPr>
                <w:b w:val="false"/>
              </w:rPr>
              <w:t>Российской Федераци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rPr>
            </w:pPr>
            <w:r>
              <w:rPr>
                <w:b w:val="false"/>
              </w:rPr>
              <w:t>ОПК - 6</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2" w:right="15" w:hanging="0"/>
              <w:rPr>
                <w:rFonts w:ascii="Times New Roman" w:hAnsi="Times New Roman" w:cs="Times New Roman"/>
                <w:sz w:val="28"/>
                <w:szCs w:val="28"/>
              </w:rPr>
            </w:pPr>
            <w:r>
              <w:rPr>
                <w:rFonts w:cs="Times New Roman" w:ascii="Times New Roman" w:hAnsi="Times New Roman"/>
                <w:sz w:val="28"/>
                <w:szCs w:val="28"/>
              </w:rPr>
              <w:t>способностью повышать уровень своей профессиональной компетентности</w:t>
            </w:r>
          </w:p>
        </w:tc>
      </w:tr>
    </w:tbl>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ОК - 7 формируется в процессе изучения дисциплин (прохождения практик):</w:t>
      </w:r>
      <w:r>
        <w:rPr>
          <w:rFonts w:cs="Times New Roman" w:ascii="Times New Roman" w:hAnsi="Times New Roman"/>
          <w:sz w:val="28"/>
          <w:szCs w:val="28"/>
        </w:rPr>
        <w:t xml:space="preserve"> философия, Безопасность жизнедеятельности, Уголовный процесс;</w:t>
      </w:r>
    </w:p>
    <w:p>
      <w:pPr>
        <w:pStyle w:val="Normal"/>
        <w:ind w:left="24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en-US" w:bidi="ar-SA"/>
        </w:rPr>
        <w:t>1.2.2. Компетенция ОПК - 1 формируется в процессе изучения дисциплин (прохождения практик):</w:t>
      </w:r>
      <w:r>
        <w:rPr>
          <w:rFonts w:cs="Times New Roman" w:ascii="Times New Roman" w:hAnsi="Times New Roman"/>
          <w:sz w:val="28"/>
          <w:szCs w:val="28"/>
        </w:rPr>
        <w:t xml:space="preserve"> Налоговое право, Международное право, Право социального обеспечения;</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t>1.2.3.</w:t>
      </w:r>
      <w:r>
        <w:rPr>
          <w:rFonts w:eastAsia="Times New Roman" w:cs="Times New Roman" w:ascii="Times New Roman" w:hAnsi="Times New Roman"/>
          <w:color w:val="000000"/>
          <w:sz w:val="28"/>
          <w:szCs w:val="28"/>
          <w:lang w:eastAsia="en-US" w:bidi="ar-SA"/>
        </w:rPr>
        <w:t xml:space="preserve"> Компетенция ОПК - 6 формируется в процессе изучения дисциплин (прохождения практик): Криминалистика, Криминология. </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tbl>
      <w:tblPr>
        <w:tblW w:w="9681" w:type="dxa"/>
        <w:jc w:val="left"/>
        <w:tblInd w:w="95" w:type="dxa"/>
        <w:tblLayout w:type="fixed"/>
        <w:tblCellMar>
          <w:top w:w="0" w:type="dxa"/>
          <w:left w:w="108" w:type="dxa"/>
          <w:bottom w:w="0" w:type="dxa"/>
          <w:right w:w="108" w:type="dxa"/>
        </w:tblCellMar>
      </w:tblPr>
      <w:tblGrid>
        <w:gridCol w:w="553"/>
        <w:gridCol w:w="2749"/>
        <w:gridCol w:w="3161"/>
        <w:gridCol w:w="3218"/>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Код контролируемой компетенции (или ее части)</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Контролируемые модули, разделы (темы) дисциплины*</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Наименование </w:t>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оценочного средства** </w:t>
            </w:r>
          </w:p>
        </w:tc>
      </w:tr>
      <w:tr>
        <w:trPr>
          <w:trHeight w:val="30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c>
          <w:tcPr>
            <w:tcW w:w="2749" w:type="dxa"/>
            <w:vMerge w:val="restart"/>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pacing w:lineRule="auto" w:line="240" w:before="0" w:after="0"/>
              <w:ind w:hanging="0"/>
              <w:rPr>
                <w:b w:val="false"/>
                <w:b w:val="false"/>
              </w:rPr>
            </w:pPr>
            <w:r>
              <w:rPr>
                <w:b w:val="false"/>
              </w:rPr>
              <w:t>ОК-7</w:t>
            </w:r>
          </w:p>
          <w:p>
            <w:pPr>
              <w:pStyle w:val="28"/>
              <w:keepNext w:val="true"/>
              <w:keepLines/>
              <w:shd w:fill="auto" w:val="clear"/>
              <w:tabs>
                <w:tab w:val="clear" w:pos="708"/>
                <w:tab w:val="left" w:pos="1014" w:leader="none"/>
              </w:tabs>
              <w:spacing w:lineRule="auto" w:line="240" w:before="0" w:after="0"/>
              <w:ind w:hanging="0"/>
              <w:rPr>
                <w:b w:val="false"/>
                <w:b w:val="false"/>
                <w:lang w:bidi="ru-RU"/>
              </w:rPr>
            </w:pPr>
            <w:r>
              <w:rPr>
                <w:b w:val="false"/>
              </w:rPr>
              <w:t>ОПК - 1</w:t>
            </w:r>
          </w:p>
          <w:p>
            <w:pPr>
              <w:pStyle w:val="28"/>
              <w:keepNext w:val="true"/>
              <w:keepLines/>
              <w:shd w:fill="auto" w:val="clear"/>
              <w:tabs>
                <w:tab w:val="clear" w:pos="708"/>
                <w:tab w:val="left" w:pos="1014" w:leader="none"/>
              </w:tabs>
              <w:spacing w:lineRule="auto" w:line="240" w:before="0" w:after="0"/>
              <w:ind w:hanging="0"/>
              <w:rPr>
                <w:b w:val="false"/>
                <w:b w:val="false"/>
                <w:lang w:bidi="ru-RU"/>
              </w:rPr>
            </w:pPr>
            <w:r>
              <w:rPr>
                <w:b w:val="false"/>
              </w:rPr>
              <w:t xml:space="preserve">ОПК-6 </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right="221" w:hanging="0"/>
              <w:rPr>
                <w:rFonts w:ascii="Times New Roman" w:hAnsi="Times New Roman" w:cs="Times New Roman"/>
                <w:sz w:val="28"/>
                <w:szCs w:val="28"/>
              </w:rPr>
            </w:pPr>
            <w:r>
              <w:rPr>
                <w:rFonts w:cs="Times New Roman" w:ascii="Times New Roman" w:hAnsi="Times New Roman"/>
                <w:sz w:val="28"/>
                <w:szCs w:val="28"/>
              </w:rPr>
              <w:t xml:space="preserve">Общие положения о предпринимательском праве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Реферат/доклад</w:t>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Субъекты предпринимательского права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Реферат/доклад</w:t>
            </w:r>
          </w:p>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Практическое задание</w:t>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3</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равовое положение отдельных видов субъектов предпринимательского прав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Реферат/доклад</w:t>
            </w:r>
          </w:p>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Практическое задание</w:t>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Обеспечение конкуренции в сфере предпринимательской деятельности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Реферат/доклад</w:t>
            </w:r>
          </w:p>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Практическое задание</w:t>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5</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right="169" w:hanging="0"/>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и защита в сфере предпринимательской деятельности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Реферат/доклад</w:t>
            </w:r>
          </w:p>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Практическое задание</w:t>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ицензирование предпринимательской деятельности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Реферат/доклад</w:t>
            </w:r>
          </w:p>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Практическое задание</w:t>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7</w:t>
            </w:r>
          </w:p>
        </w:tc>
        <w:tc>
          <w:tcPr>
            <w:tcW w:w="27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ехническое регулирование предпринимательской деятельности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Реферат/доклад</w:t>
            </w:r>
          </w:p>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161" w:type="dxa"/>
            <w:tcBorders>
              <w:top w:val="single" w:sz="4" w:space="0" w:color="000000"/>
              <w:left w:val="single" w:sz="4" w:space="0" w:color="000000"/>
              <w:bottom w:val="single" w:sz="4" w:space="0" w:color="000000"/>
              <w:right w:val="single" w:sz="4" w:space="0" w:color="000000"/>
            </w:tcBorders>
          </w:tcPr>
          <w:p>
            <w:pPr>
              <w:pStyle w:val="Normal"/>
              <w:ind w:right="169" w:hanging="0"/>
              <w:rPr>
                <w:rFonts w:ascii="Times New Roman" w:hAnsi="Times New Roman" w:cs="Times New Roman"/>
                <w:sz w:val="28"/>
                <w:szCs w:val="28"/>
              </w:rPr>
            </w:pPr>
            <w:r>
              <w:rPr>
                <w:rFonts w:cs="Times New Roman" w:ascii="Times New Roman" w:hAnsi="Times New Roman"/>
                <w:sz w:val="28"/>
                <w:szCs w:val="28"/>
              </w:rPr>
              <w:t xml:space="preserve">Правовой режим имущества, используемого в предпринимательской деятельности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Реферат/доклад</w:t>
            </w:r>
          </w:p>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Договоры и обязательства в сфере предпринимательской деятельности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Практическое задание</w:t>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Ценообразование и расчеты в предпринимательской деятельности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Реферат/доклад</w:t>
            </w:r>
          </w:p>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tc>
        <w:tc>
          <w:tcPr>
            <w:tcW w:w="3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отдельных видов предпринимательской деятельности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прос</w:t>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Реферат/доклад</w:t>
            </w:r>
          </w:p>
          <w:p>
            <w:pPr>
              <w:pStyle w:val="Normal"/>
              <w:widowControl/>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Практическое задание</w:t>
            </w:r>
          </w:p>
        </w:tc>
      </w:tr>
    </w:tbl>
    <w:p>
      <w:pPr>
        <w:pStyle w:val="Normal"/>
        <w:autoSpaceDE w:val="false"/>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общекультурные и общепрофессиональные</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sectPr>
          <w:footerReference w:type="default" r:id="rId8"/>
          <w:footerReference w:type="first" r:id="rId9"/>
          <w:type w:val="nextPage"/>
          <w:pgSz w:w="11906" w:h="16838"/>
          <w:pgMar w:left="1701" w:right="566" w:gutter="0" w:header="0" w:top="1134" w:footer="720" w:bottom="993"/>
          <w:pgNumType w:start="1" w:fmt="decimal"/>
          <w:formProt w:val="false"/>
          <w:titlePg/>
          <w:textDirection w:val="lrTb"/>
          <w:docGrid w:type="default" w:linePitch="326" w:charSpace="0"/>
        </w:sectPr>
        <w:pStyle w:val="Normal"/>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14709" w:type="dxa"/>
        <w:jc w:val="left"/>
        <w:tblInd w:w="-113" w:type="dxa"/>
        <w:tblLayout w:type="fixed"/>
        <w:tblCellMar>
          <w:top w:w="0" w:type="dxa"/>
          <w:left w:w="108" w:type="dxa"/>
          <w:bottom w:w="0" w:type="dxa"/>
          <w:right w:w="108" w:type="dxa"/>
        </w:tblCellMar>
      </w:tblPr>
      <w:tblGrid>
        <w:gridCol w:w="1668"/>
        <w:gridCol w:w="3118"/>
        <w:gridCol w:w="425"/>
        <w:gridCol w:w="1418"/>
        <w:gridCol w:w="425"/>
        <w:gridCol w:w="1701"/>
        <w:gridCol w:w="284"/>
        <w:gridCol w:w="1842"/>
        <w:gridCol w:w="284"/>
        <w:gridCol w:w="1701"/>
        <w:gridCol w:w="42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Компетенции</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Показания оценивания</w:t>
            </w:r>
          </w:p>
        </w:tc>
        <w:tc>
          <w:tcPr>
            <w:tcW w:w="94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rPr>
                <w:rFonts w:ascii="Times New Roman" w:hAnsi="Times New Roman" w:cs="Times New Roman"/>
                <w:sz w:val="28"/>
                <w:szCs w:val="28"/>
                <w:lang w:eastAsia="en-US"/>
              </w:rPr>
            </w:pPr>
            <w:r>
              <w:rPr>
                <w:rFonts w:cs="Times New Roman" w:ascii="Times New Roman" w:hAnsi="Times New Roman"/>
                <w:sz w:val="28"/>
                <w:szCs w:val="28"/>
                <w:lang w:eastAsia="en-US"/>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Высокий (верно и в полном объеме)</w:t>
            </w:r>
          </w:p>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баллов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Средний (с незначительными замечаниями)</w:t>
            </w:r>
          </w:p>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балла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pPr>
            <w:r>
              <w:rPr>
                <w:rFonts w:cs="Times New Roman" w:ascii="Times New Roman" w:hAnsi="Times New Roman"/>
                <w:sz w:val="28"/>
                <w:szCs w:val="28"/>
                <w:lang w:eastAsia="en-US"/>
              </w:rPr>
              <w:t>Низкий (на базовом уровне с ошибками) 3 балл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Недостаточный (содержит большое количество ошибок/ответ не дан) 2 балл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Итого</w:t>
            </w:r>
          </w:p>
        </w:tc>
      </w:tr>
      <w:tr>
        <w:trPr/>
        <w:tc>
          <w:tcPr>
            <w:tcW w:w="1470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Теоре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rPr>
                <w:rFonts w:ascii="Times New Roman" w:hAnsi="Times New Roman" w:cs="Times New Roman"/>
                <w:sz w:val="28"/>
                <w:szCs w:val="28"/>
                <w:lang w:eastAsia="en-US"/>
              </w:rPr>
            </w:pPr>
            <w:r>
              <w:rPr>
                <w:rFonts w:cs="Times New Roman" w:ascii="Times New Roman" w:hAnsi="Times New Roman"/>
                <w:sz w:val="28"/>
                <w:szCs w:val="28"/>
              </w:rPr>
              <w:t>ОК-7</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color w:val="000000"/>
                <w:sz w:val="28"/>
                <w:szCs w:val="28"/>
                <w:lang w:eastAsia="en-US"/>
              </w:rPr>
            </w:pPr>
            <w:r>
              <w:rPr>
                <w:rFonts w:cs="Times New Roman" w:ascii="Times New Roman" w:hAnsi="Times New Roman"/>
                <w:b/>
                <w:color w:val="000000"/>
                <w:sz w:val="28"/>
                <w:szCs w:val="28"/>
                <w:lang w:eastAsia="en-US"/>
              </w:rPr>
              <w:t>Знать</w:t>
            </w:r>
            <w:r>
              <w:rPr>
                <w:rFonts w:cs="Times New Roman" w:ascii="Times New Roman" w:hAnsi="Times New Roman"/>
                <w:color w:val="000000"/>
                <w:sz w:val="28"/>
                <w:szCs w:val="28"/>
                <w:lang w:eastAsia="en-US"/>
              </w:rPr>
              <w:t xml:space="preserve">: </w:t>
            </w:r>
            <w:r>
              <w:rPr>
                <w:rFonts w:cs="Times New Roman" w:ascii="Times New Roman" w:hAnsi="Times New Roman"/>
                <w:sz w:val="28"/>
                <w:szCs w:val="28"/>
              </w:rPr>
              <w:t>роль и значение основных институтов предпринимательского права, их эволюцию на различных этапах развития человеческого общества; исторический генезис и современное  состояние процессов становления и развития государственно-правовых понятий и институтов и их взаимосвязь от социальных, политических и экономических процессов развития российского государства; основные теоретические положения гражданского права; основные юридические термин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Знает верно и в полном объем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Знает с незначительным и замеча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Знает на базовом уровне, с ошибка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Ответ содержит большое количество ошибок/ответ не 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Практически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color w:val="000000"/>
                <w:sz w:val="28"/>
                <w:szCs w:val="28"/>
                <w:lang w:eastAsia="en-US"/>
              </w:rPr>
            </w:pPr>
            <w:r>
              <w:rPr>
                <w:rFonts w:cs="Times New Roman" w:ascii="Times New Roman" w:hAnsi="Times New Roman"/>
                <w:b/>
                <w:color w:val="000000"/>
                <w:sz w:val="28"/>
                <w:szCs w:val="28"/>
                <w:lang w:eastAsia="en-US"/>
              </w:rPr>
              <w:t>Уметь</w:t>
            </w:r>
            <w:r>
              <w:rPr>
                <w:rFonts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правильно оценивать роль и значение основных правовых институтов, </w:t>
            </w:r>
            <w:r>
              <w:rPr>
                <w:rFonts w:eastAsia="Calibri" w:cs="Times New Roman" w:ascii="Times New Roman" w:hAnsi="Times New Roman"/>
                <w:sz w:val="28"/>
                <w:szCs w:val="28"/>
                <w:lang w:eastAsia="en-US"/>
              </w:rPr>
              <w:t>оперировать юридическими понятиями и категориям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анализировать юридические факты и возникающие в связи с ними правовые</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отнош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Умеет верно и в полном объ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Умеет с незначительным и замеча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Умеет на базовом уровне, с ошибкам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Ответ содержит большое количество ошибок/ответ не 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04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Владеет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8"/>
                <w:szCs w:val="28"/>
                <w:lang w:eastAsia="en-US"/>
              </w:rPr>
              <w:t xml:space="preserve">Владеть: </w:t>
            </w:r>
            <w:r>
              <w:rPr>
                <w:rFonts w:eastAsia="Calibri" w:cs="Times New Roman" w:ascii="Times New Roman" w:hAnsi="Times New Roman"/>
                <w:sz w:val="28"/>
                <w:szCs w:val="28"/>
                <w:lang w:eastAsia="en-US"/>
              </w:rPr>
              <w:t>юридической терминологией, способностью к логическому мышлению, анализу, обобщению</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информ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Владеет навыками верно и в полном объ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Владеет навыками с незначительным и замеча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Владеет навыками на базовом уровне, с ошиб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Ответ содержит большое количество ошибок/ответ не д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04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Теоре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sz w:val="28"/>
                <w:szCs w:val="28"/>
              </w:rPr>
              <w:t>ОПК-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417" w:hanging="0"/>
              <w:rPr/>
            </w:pPr>
            <w:r>
              <w:rPr>
                <w:rFonts w:cs="Times New Roman" w:ascii="Times New Roman" w:hAnsi="Times New Roman"/>
                <w:b/>
                <w:color w:val="000000"/>
                <w:sz w:val="28"/>
                <w:szCs w:val="28"/>
                <w:lang w:eastAsia="en-US"/>
              </w:rPr>
              <w:t>Знать:</w:t>
            </w:r>
            <w:r>
              <w:rPr>
                <w:rFonts w:cs="Times New Roman" w:ascii="Times New Roman" w:hAnsi="Times New Roman"/>
                <w:color w:val="000000"/>
                <w:sz w:val="28"/>
                <w:szCs w:val="28"/>
                <w:lang w:eastAsia="en-US"/>
              </w:rPr>
              <w:t xml:space="preserve"> </w:t>
            </w:r>
            <w:r>
              <w:rPr>
                <w:rFonts w:cs="Times New Roman" w:ascii="Times New Roman" w:hAnsi="Times New Roman"/>
                <w:sz w:val="28"/>
                <w:szCs w:val="28"/>
              </w:rPr>
              <w:t xml:space="preserve">основы правового регулирования предпринимательской деятельности в условиях современного развития рыночной экономики России; теорию и практику применения норм предпринимательского законодательств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Знает верно и в полном объ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Знает с незначительным и замеча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Знает на базовом уровне, с ошиб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Ответ содержит большое количество ошибок/ответ не д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04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Практические показател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b/>
                <w:color w:val="000000"/>
                <w:sz w:val="28"/>
                <w:szCs w:val="28"/>
                <w:lang w:eastAsia="en-US"/>
              </w:rPr>
              <w:t>Уметь:</w:t>
            </w:r>
            <w:r>
              <w:rPr>
                <w:rFonts w:cs="Times New Roman" w:ascii="Times New Roman" w:hAnsi="Times New Roman"/>
                <w:color w:val="000000"/>
                <w:sz w:val="28"/>
                <w:szCs w:val="28"/>
                <w:lang w:eastAsia="en-US"/>
              </w:rPr>
              <w:t xml:space="preserve"> </w:t>
            </w:r>
            <w:r>
              <w:rPr>
                <w:rFonts w:cs="Times New Roman" w:ascii="Times New Roman" w:hAnsi="Times New Roman"/>
                <w:sz w:val="28"/>
                <w:szCs w:val="28"/>
              </w:rPr>
              <w:t>применять знания основ правового регулирования предпринимательской деятельности в своей профессиональной деятельности, в том числе соблюдать законодательство РФ, регулирующее предпринимательскую деятельност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Умеет верно и в полном объ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Умеет с незначительным и замеча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Умеет на базовом уровне, с ошиб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Ответ содержит большое количество ошибок/ответ не д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041"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sz w:val="28"/>
                <w:szCs w:val="28"/>
                <w:lang w:eastAsia="en-US"/>
              </w:rPr>
            </w:pPr>
            <w:r>
              <w:rPr>
                <w:rFonts w:cs="Times New Roman" w:ascii="Times New Roman" w:hAnsi="Times New Roman"/>
                <w:i/>
                <w:sz w:val="28"/>
                <w:szCs w:val="28"/>
                <w:lang w:eastAsia="en-US"/>
              </w:rPr>
              <w:t xml:space="preserve">Владее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pacing w:lineRule="auto" w:line="240" w:before="0" w:after="0"/>
              <w:ind w:hanging="0"/>
              <w:rPr>
                <w:b w:val="false"/>
                <w:b w:val="false"/>
                <w:lang w:bidi="ru-RU"/>
              </w:rPr>
            </w:pPr>
            <w:r>
              <w:rPr>
                <w:lang w:bidi="ru-RU"/>
              </w:rPr>
              <w:t>Владеть</w:t>
            </w:r>
            <w:r>
              <w:rPr>
                <w:b w:val="false"/>
                <w:lang w:bidi="ru-RU"/>
              </w:rPr>
              <w:t xml:space="preserve">: </w:t>
            </w:r>
            <w:r>
              <w:rPr>
                <w:b w:val="false"/>
              </w:rPr>
              <w:t>навыками правоприменительной и экспертно-консультационной деятельност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Владеет навыками верно и в полном объ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Владеет навыками с незначительным и замеча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Владеет навыками на базовом уровне, с ошиб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Ответ содержит большое количество ошибок/ответ не д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19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i/>
                <w:sz w:val="28"/>
                <w:szCs w:val="28"/>
                <w:lang w:eastAsia="en-US"/>
              </w:rPr>
              <w:t>Теоретические 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8"/>
                <w:szCs w:val="28"/>
                <w:lang w:eastAsia="en-US"/>
              </w:rPr>
            </w:pPr>
            <w:r>
              <w:rPr>
                <w:rFonts w:cs="Times New Roman" w:ascii="Times New Roman" w:hAnsi="Times New Roman"/>
                <w:sz w:val="28"/>
                <w:szCs w:val="28"/>
              </w:rPr>
              <w:t>ОПК - 6</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 w:right="180" w:hanging="0"/>
              <w:rPr/>
            </w:pPr>
            <w:r>
              <w:rPr>
                <w:rFonts w:cs="Times New Roman" w:ascii="Times New Roman" w:hAnsi="Times New Roman"/>
                <w:b/>
                <w:sz w:val="28"/>
                <w:szCs w:val="28"/>
              </w:rPr>
              <w:t>Знать:</w:t>
            </w:r>
            <w:r>
              <w:rPr>
                <w:rFonts w:cs="Times New Roman" w:ascii="Times New Roman" w:hAnsi="Times New Roman"/>
                <w:sz w:val="28"/>
                <w:szCs w:val="28"/>
              </w:rPr>
              <w:t xml:space="preserve"> основные формы и средства поиска, обобщения, анализа и восприятия различного вида информации в целях правильного определения целей своей профессиональной деятельности и путей их осуществле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Знает верно и в полном объ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Знает с незначительным и замеча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Знает на базовом уровне, с ошиб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Ответ содержит большое количество ошибок/ответ не д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19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i/>
                <w:sz w:val="28"/>
                <w:szCs w:val="28"/>
                <w:lang w:eastAsia="en-US"/>
              </w:rPr>
              <w:t>Практические 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 w:right="180" w:hanging="0"/>
              <w:rPr/>
            </w:pPr>
            <w:r>
              <w:rPr>
                <w:rFonts w:cs="Times New Roman" w:ascii="Times New Roman" w:hAnsi="Times New Roman"/>
                <w:sz w:val="28"/>
                <w:szCs w:val="28"/>
              </w:rPr>
              <w:t xml:space="preserve">анализировать юридические факты и возникающие в связи с ними правовые отношения; получать и преобразовывать информацию в знание, осмысливать государственно-правовые процессы, события и явления в мировом сообществе в их динамике и взаимосвязи, руководствуясь принципам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Умеет верно и в полном объ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Умеет с незначительным и замеча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Умеет на базовом уровне, с ошиб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Ответ содержит большое количество ошибок/ответ не д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19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i/>
                <w:sz w:val="28"/>
                <w:szCs w:val="28"/>
                <w:lang w:eastAsia="en-US"/>
              </w:rPr>
              <w:t>Владе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навыками анализа различных государственно-правовых явлений, юридических фактов, правовых норм и правоотношений; механизмом анализа предпринимательских правоотношений в изучении основных институтов государства и права; навыками работы с информацией; приемами ведения дискуссии и полемики; навыками ведения дискуссий и полемики по проблематике, изложения </w:t>
            </w:r>
          </w:p>
          <w:p>
            <w:pPr>
              <w:pStyle w:val="28"/>
              <w:keepNext w:val="true"/>
              <w:keepLines/>
              <w:shd w:fill="auto" w:val="clear"/>
              <w:tabs>
                <w:tab w:val="clear" w:pos="708"/>
                <w:tab w:val="left" w:pos="1014" w:leader="none"/>
              </w:tabs>
              <w:spacing w:lineRule="auto" w:line="240" w:before="0" w:after="0"/>
              <w:ind w:hanging="0"/>
              <w:rPr>
                <w:rFonts w:ascii="Times New Roman" w:hAnsi="Times New Roman" w:cs="Times New Roman"/>
                <w:sz w:val="28"/>
                <w:szCs w:val="28"/>
                <w:lang w:bidi="ru-RU"/>
              </w:rPr>
            </w:pPr>
            <w:r>
              <w:rPr>
                <w:rFonts w:cs="Times New Roman"/>
                <w:sz w:val="28"/>
                <w:szCs w:val="28"/>
                <w:lang w:bidi="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Владеет навыками верно и в полном объем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Владеет навыками с незначительным и замечаниям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Владеет навыками на базовом уровне, с ошибкам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8"/>
                <w:szCs w:val="28"/>
              </w:rPr>
            </w:pPr>
            <w:r>
              <w:rPr>
                <w:rFonts w:cs="Times New Roman" w:ascii="Times New Roman" w:hAnsi="Times New Roman"/>
                <w:sz w:val="28"/>
                <w:szCs w:val="28"/>
              </w:rPr>
              <w:t>Ответ содержит большое количество ошибок/ответ не да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2866"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 максимальный бал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6-15</w:t>
            </w:r>
          </w:p>
        </w:tc>
      </w:tr>
    </w:tbl>
    <w:p>
      <w:pPr>
        <w:pStyle w:val="Normal"/>
        <w:tabs>
          <w:tab w:val="clear" w:pos="708"/>
          <w:tab w:val="left" w:pos="738" w:leader="none"/>
        </w:tabs>
        <w:ind w:right="4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 w:leader="none"/>
        </w:tabs>
        <w:ind w:right="4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достаточный</w:t>
            </w:r>
          </w:p>
        </w:tc>
      </w:tr>
    </w:tbl>
    <w:p>
      <w:pPr>
        <w:pStyle w:val="Normal"/>
        <w:autoSpaceDE w:val="false"/>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достаточный</w:t>
            </w:r>
          </w:p>
        </w:tc>
      </w:tr>
    </w:tbl>
    <w:p>
      <w:pPr>
        <w:sectPr>
          <w:footerReference w:type="default" r:id="rId10"/>
          <w:type w:val="nextPage"/>
          <w:pgSz w:orient="landscape" w:w="16838" w:h="11906"/>
          <w:pgMar w:left="1134" w:right="1134" w:gutter="0" w:header="0" w:top="1701" w:footer="720" w:bottom="851"/>
          <w:pgNumType w:start="1" w:fmt="decimal"/>
          <w:formProt w:val="false"/>
          <w:textDirection w:val="lrTb"/>
          <w:docGrid w:type="default" w:linePitch="360" w:charSpace="0"/>
        </w:sect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Heading1"/>
        <w:ind w:left="720" w:hanging="0"/>
        <w:jc w:val="center"/>
        <w:rPr/>
      </w:pPr>
      <w:r>
        <w:rPr>
          <w:sz w:val="28"/>
          <w:szCs w:val="28"/>
          <w:lang w:val="ru-RU" w:eastAsia="en-US"/>
        </w:rPr>
        <w:t xml:space="preserve">2. </w:t>
      </w:r>
      <w:r>
        <w:rPr>
          <w:sz w:val="28"/>
          <w:szCs w:val="28"/>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8"/>
        <w:numPr>
          <w:ilvl w:val="1"/>
          <w:numId w:val="22"/>
        </w:numPr>
        <w:autoSpaceDE w:val="false"/>
        <w:spacing w:lineRule="auto" w:line="240" w:before="0" w:after="0"/>
        <w:ind w:left="851" w:hanging="142"/>
        <w:contextualSpacing/>
        <w:rPr>
          <w:rFonts w:ascii="Times New Roman" w:hAnsi="Times New Roman" w:cs="Times New Roman"/>
          <w:b/>
          <w:b/>
          <w:sz w:val="28"/>
          <w:szCs w:val="28"/>
        </w:rPr>
      </w:pPr>
      <w:r>
        <w:rPr>
          <w:rFonts w:cs="Times New Roman" w:ascii="Times New Roman" w:hAnsi="Times New Roman"/>
          <w:b/>
          <w:sz w:val="28"/>
          <w:szCs w:val="28"/>
        </w:rPr>
        <w:t>Материалы для подготовки к промежуточной аттестации</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ы к зачету:</w:t>
      </w:r>
    </w:p>
    <w:p>
      <w:pPr>
        <w:pStyle w:val="Normal"/>
        <w:ind w:right="1276" w:hanging="0"/>
        <w:jc w:val="both"/>
        <w:rPr/>
      </w:pPr>
      <w:r>
        <w:rPr>
          <w:rFonts w:cs="Times New Roman" w:ascii="Times New Roman" w:hAnsi="Times New Roman"/>
          <w:sz w:val="28"/>
          <w:szCs w:val="28"/>
        </w:rPr>
        <w:t>1.</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Понятие предпринимательского права как отрасли российского права.  </w:t>
      </w:r>
    </w:p>
    <w:p>
      <w:pPr>
        <w:pStyle w:val="Normal"/>
        <w:widowControl/>
        <w:numPr>
          <w:ilvl w:val="0"/>
          <w:numId w:val="5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ое право как отрасль законодательства, наука и учебная дисциплина.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мет и метод предпринимательского права.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редпринимательских правоотношений.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нципы предпринимательского права.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предпринимательской деятельности.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источников предпринимательского права.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начение Гражданского кодекса РФ в регулировании предпринимательских отношений.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й акт как источник предпринимательского права.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Классификация законов, регулирующих предпринимательскую деятельность.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ычаи как источник предпринимательского права.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субъектов предпринимательского права.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Классификация субъектов предпринимательского права.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рядок учреждения субъектов предпринимательской деятельности.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гистрация коммерческих организаций.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регистрация индивидуальных предпринимателей.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рядок и основания прекращения предпринимательской деятельности.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коммерческих организаций.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й статус индивидуального предпринимателя.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субъектов малого и среднего предпринимательства. </w:t>
      </w:r>
    </w:p>
    <w:p>
      <w:pPr>
        <w:pStyle w:val="Normal"/>
        <w:widowControl/>
        <w:numPr>
          <w:ilvl w:val="0"/>
          <w:numId w:val="35"/>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обособленных подразделе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Правовое положение государственных и муниципальных унитарных предприятий. </w:t>
      </w:r>
    </w:p>
    <w:p>
      <w:pPr>
        <w:pStyle w:val="Normal"/>
        <w:widowControl/>
        <w:numPr>
          <w:ilvl w:val="0"/>
          <w:numId w:val="5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некоммерческих организаций. </w:t>
      </w:r>
    </w:p>
    <w:p>
      <w:pPr>
        <w:pStyle w:val="Normal"/>
        <w:widowControl/>
        <w:numPr>
          <w:ilvl w:val="0"/>
          <w:numId w:val="11"/>
        </w:numPr>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page">
                  <wp:posOffset>647700</wp:posOffset>
                </wp:positionH>
                <wp:positionV relativeFrom="page">
                  <wp:posOffset>449580</wp:posOffset>
                </wp:positionV>
                <wp:extent cx="6350" cy="6350"/>
                <wp:effectExtent l="0" t="0" r="635" b="0"/>
                <wp:wrapSquare wrapText="bothSides"/>
                <wp:docPr id="8" name="Группа 1019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191" style="position:absolute;margin-left:51pt;margin-top:35.4pt;width:0.5pt;height:0.5pt" coordorigin="1020,708" coordsize="10,10">
                <v:rect id="shape_0" ID="Shape 60036" coordsize="9144,9144" path="l0,0l9144,0c9144,9144,0,9144,0,0c4194313,0,3211264,0,-864550912,2127728522c65536,2127691776,0,0,0,196608c3145729,0,11599872,0,492830720,2127729087c492830720,2127729087,544407552,1935882871,1767121469,544433517c544695630,1634561874,1998594670,1668505914,574450025,1701669204c1699618931,1867653239,577659245,1748662048,1769172545,1767121469c544433517,544695630,1634561874,1043276398,1933211452,980885626c1030513014,574108194,8404527,0,3145728,0c-51511296,350493,0,0,521666560,2127730090c0,0,11534336,0,7340032,0c237502464,2127725188,65536,65536,-575668224,1435623283c65536,1818296320,-1649401283,1435623119,1010696192,1969306231c28532,1147469824,-590340027,1435623374,-590348288,1435623374c-590348288,1435623374,65536,0,1263534080,1435623364c0,0,7405568,0,-192413696,2127725187c65536,65536,-529530880,1435623372,65536,65536c0,0,0,0,1929379841,1411530089c-1026527895,1435623119,-2051014656,1435623119,0,0c0,0,0,0,0,0c4259840,0,65536,2127691776,-125829120,1435623374c0,0,0,0,65536,2000420864c-120556742,1435623374,-121634816,1435623374,4259840,0c65536,327680,-272629760,1435623374,0,0c0,0,65536,2127691776,-267386880,1435623374c-268435456,1435623374,9502720,0,1126170624,2127730109c65536,0,0,0,0,0c1141374976,2127730109,1145044992,2127730109,1149239296,2127730109c1152909312,2127730109,1158152192,2127730109,1162346496,2127730109c1166540800,2127730109,1169686528,2127730109,1172832256,2127730109c749731840,1435623440,841482240,1435623440,749731840,1435623456c0,1435566080,7405568,0,-192413696,2127725187c65536,65536,-1269825536,1435623374,65536,131072c0,0,0,0,1828716544,539127393c-1019200905,1435623119,-2051014656,1435623119,0,0c0,0,0,0,0,0c7405568,0,237502464,2127725188,65536,65536c-575668224,1435623283,65536,1983512576,-786928543,1435623119c790757376,980892734,31347,1818296320,1945117245,1435623374c1945108480,1435623374,1945108480,1435623374,65536,0c-730857472,1435623372,0,0,4259840,0c65536,327680,-111149056,1435623374,0,0c0,0,65536,1435566080,-105906176,1435623374c-106954752,1435623374,3211264,0,-1364197376,1435623368c-2051014656,1435623119,-839385088,1435623119,-2051014656,1435623119c4194304,0,19988480,0,-897056768,2127730119c65536,0,0,0,0,0c-879755264,2127730119,-876085248,2127730119,-872415232,2127730119c-868745216,2127730119,-865599488,2127730119,-859308032,2127730119c-1313865728,1435622651,-365428736,2127730171,1310720000,1377859429c-1870631569,1435623374,0,0,196608,2003107840c-44512,-65536,-50114,-1,-1,-1c-1,-1,-1,-1,-1,841154559c-365419976,2127730171,-855113728,2127730119,-851443712,2127730119c-483917824,1435623374,-1374683136,1435623169,65536,1429012480c8787,0,327155712,2127728526,327155712,2127728526c0,0,0,0,-2113732608,45264c0,-1949237248,47568,0,16777216,1040187392c2162688,0,-864550912,2127728522,65536,0c0,0,2162688,0,0,0c0,0,2097152,0,2162688,0c-1261371392,1435623167,-98500608,1435623371,0,0c2162688,0,-864550912,2127728522,65536,0c0,0,2162688,0,1592852480,1435623366c0,0,574423040,1701669204,2170995,0c645398528,0,393216,0,7536640,0c25231360,0,506462208,2127729087,506462208,212772908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4104125,1886862398,1835627322,1348824176c2015392623,573579837,574454048,1043276336,980449084,1769172848c1852795252,1701978184,1769234796,1917216118,574451055,1701273968c2000436770,1869625968,1717981043,1047815539,926364726,792473648c1882878071,1716482927,1952805734,1999584318,1869625968,1769236851c1044934255,980449084,1769172848,1852795252,1701978198,1769234796c1917216118,574451055,1701273968,1435581986,25165824,0c6291456,0,0,1435762688,-1066401792,1435623372c0,0,0,0,3604480,0c-1300234240,2127730135,0,2127691776,1970274304,1435623374c1970274304,1435623374,1970274304,1435623374,65536,0c7405568,0,237502464,2127725188,65536,65536c-575668224,1435623283,65536,1818296320,1121985085,1435623119c1010696192,1969306231,28532,1147469824,1936728133,1435623374c1936719872,1435623374,1936719872,1435623374,65536,0c-1269825536,1435623374,0,0,4259840,0c-860356608,2127728522,131072,0,-2128609280,1435623374c874512384,1435623169,875036672,1435623169,875036672,1435623169c4194304,0,2162688,0,-1261371392,1435623167c-98500608,1435623371,0,0,2162688,0c1592852480,1435623366,0,0,544407552,1935751799c2189667,0,-280952832,1435623167,-98500608,1435623371c0,0,2162688,0,65536,262144c5505024,7340153,101,1701669204,2170995,0c1592852480,1435623366,0,0,2003107840,1836012064c3239521,0,-1710227456,1435623374,-425721856,1435623374c-1234173952,1435623374,7536640,808452096,4075298,0c10551296,0,-1254096896,1435623090,-717750272,2127725187c-605552640,1435622954,-98041856,1435623371,-1552416768,1435623122c0,2127691776,-1548222464,1435623122,-95944704,1435623371c1148190720,1435623391,0,0,720896,0c720896,0,720896,0,720896,0c196608,1435566080,0,0,0,0c1046478848,1435623391,1045430272,1435623391,4259840,0c1653604352,2127730088,65536,65536,1661468672,2127730088c773849088,1435623169,327155712,2127728526,65536,0c795607040,62,3211264,0,1959657472,1435797206c-485818368,-144995997,521715213,2127730090,0,-603979776c4079809,0,7405568,0,-93847552,2127725489c-2051014656,1435623119,-370147328,1435623374,-368574464,1435623374c-368050176,1435623374,2130706432,1435623374,2132279296,1435623374c2132803584,1435623374,0,0,655468,969015306c-65536,0,969061840,792068096,8403575,0c7405568,0,-192413696,2127725187,65536,65536c-730857472,1435623372,65536,131072,0,0c0,0,1879048192,1147495265,-1019207611,1435623119c-2051014656,1435623119,0,0,0,0c0,0,0,0,7405568,0c237502464,2127725188,65536,65536,-575668224,1435623283c65536,0,-1202716672,1435623119,2003107840,1836012064c28257,1634009088,-307202957,1435623372,-307232768,1435623372c-307232768,1435623372,65536,0,-318767104,1435623374c0,0,7405568,0,-192413696,2127725187c65536,65536,-333447168,1435623374,65536,0c65536,0,0,0,838860800,1043276344c-618629316,1435623118,-2051014656,1435623119,0,0c0,0,0,0,0,0c7405568,0,237502464,2127725188,65536,65536c-575668224,1435623283,65536,0,-760741888,1435623119c1998585856,1818326586,8765,1818296320,1949314850,1435623374c1949302784,1435623374,1949302784,1435623374,65536,0c-304087040,1435623374,0,0,7405568,0c-192413696,2127725187,65536,65536,-318767104,1435623374c65536,0,65536,0,0,0c1409286145,1936026985,-618639840,1435623118,-2051014656,1435623119c0,0,0,0,0,0c0,0,7405568,0,237502464,2127725188c65536,65536,-575668224,1435623283,65536,0c-1170210816,1435623119,1635123200,841104748,8760,1933180928c-1810873478,1435623374,-1810890752,1435623374,-1810890752,1435623374c65536,0,-289406976,1435623374,0,0c7405568,0,-192413696,2127725187,65536,65536c-304087040,1435623374,65536,0,65536,0c0,0,1023410176,1835619362,-618630299,1435623118c-2051014656,1435623119,0,0,0,0c0,0,0,0,7405568,0c237502464,2127725188,65536,65536,-575668224,1435623283c65536,0,-1164967936,1435623119,1998585856,1818326586c8765,808452096,-1672466654,1435623374,-1672478720,1435623374c-1672478720,1435623374,65536,0,-274726912,1435623374c0,0,7405568,0,-192413696,2127725187c65536,65536,-289406976,1435623374,65536,65536c65536,0,0,0,-788529152,-776941438c-447688574,1435623119,-2051014656,1435623119,0,0c0,0,0,0,0,0c7405568,0,237502464,2127725188,65536,65536c-575668224,1435623283,65536,0,-734527488,1435623119c1700986880,1998603588,30266,1634074624,-491752596,1435623374c-491782144,1435623374,-491782144,1435623374,65536,0c-260046848,1435623374,0,0,7405568,0c-192413696,2127725187,65536,65536,-274726912,1435623374c65536,65536,65536,0,0,0c1023410177,1835619362,-447712411,1435623119,-2051014656,1435623119c0,0,0,0,0,0c0,0,7405568,0,237502464,2127725188c65536,65536,-575668224,1435623283,65536,0c-716177408,1435623119,790757376,980892734,24940,1698299904c-601853087,1435623374,-601882624,1435623374,-601882624,1435623374c65536,0,-245366784,1435623374,0,0c7405568,0,-192413696,2127725187,65536,65536c-260046848,1435623374,65536,65536,65536,0c0,0,1828716544,1310749541,-447711387,1435623119c-2051014656,1435623119,0,0,0,0c0,0,0,0,7405568,0c237502464,2127725188,65536,65536,-575668224,1435623283c65536,0,-710934528,1435623119,1030488064,574108194c15919,1132068864,1974476915,1435623374,1974468608,1435623374c1974468608,1435623374,65536,0,-230686720,1435623374c0,0,7405568,0,-192413696,2127725187c65536,65536,-245366784,1435623374,65536,131072c65536,0,0,0,1040187392,980889404c-435143056,1435623119,-2051014656,1435623119,0,0c0,0,0,0,0,0c7405568,0,237502464,2127725188,65536,65536c-575668224,1435623283,65536,0,-696778752,1435623119c0,0,0,0,1932525568,1435623374c1932525568,1435623374,1932525568,1435623374,65536,0c-216006656,1435623374,0,0,7405568,0c-192413696,2127725187,65536,65536,-230686720,1435623374c65536,131072,65536,0,0,65536c1,0,-435159040,1435623119,-2051014656,1435623119c0,0,0,0,0,0c0,0,7405568,0,237502464,2127725188c65536,65536,-575668224,1435623283,65536,0c-673185792,1435623119,0,0,0,0c1940914176,1435623374,1940914176,1435623374,1940914176,1435623374c65536,0,-201326592,1435623374,0,0c7405568,0,-192413696,2127725187,65536,65536c-216006656,1435623374,65536,131072,65536,0c0,0,0,0,-435159040,1435623119c-2051014656,1435623119,0,0,0,0c0,0,0,0,7405568,0c237502464,2127725188,65536,65536,-575668224,1435623283c65536,0,-667942912,1435623119,0,0c0,0,1978662912,1435623374,1978662912,1435623374c1978662912,1435623374,65536,0,-186646528,1435623374c0,0,7405568,0,-192413696,2127725187c65536,65536,-201326592,1435623374,65536,0c131072,0,0,0,0,0c-422576128,1435623119,-2051014656,1435623119,0,0c0,0,0,0,0,0c7405568,0,237502464,2127725188,65536,65536c-575668224,1435623283,65536,0,-653787136,1435623119c0,0,0,0,1982857216,1435623374c1982857216,1435623374,1982857216,1435623374,65536,0c-171966464,1435623374,0,0,7405568,0c-192413696,2127725187,65536,65536,-186646528,1435623374c65536,0,131072,0,0,0c1,0,-422576128,1435623119,-2051014656,1435623119c0,0,0,0,0,0c0,0,7405568,0,237502464,2127725188c65536,65536,-575668224,1435623283,65536,0c-630194176,1435623119,0,0,0,0c-1785724928,1435623374,-1785724928,1435623374,-1785724928,1435623374c65536,0,-157286400,1435623374,0,0c7405568,0,-192413696,2127725187,65536,65536c-171966464,1435623374,65536,0,131072,0c0,0,0,0,-422576128,1435623119c-2051014656,1435623119,0,0,0,0c0,0,0,0,7405568,0c237502464,2127725188,65536,65536,-575668224,1435623283c65536,0,-624951296,1435623119,0,0c0,0,-597688320,1435623374,-597688320,1435623374c-597688320,1435623374,65536,0,-142606336,1435623374c0,0,7405568,0,-192413696,2127725187c65536,65536,-157286400,1435623374,65536,65536c131072,0,0,0,0,0c-415236096,1435623119,-2051014656,1435623119,0,0c0,0,0,0,0,0c7405568,0,237502464,2127725188,65536,65536c-575668224,1435623283,65536,0,-610795520,1435623119c0,0,0,0,-1714421760,1435623374c-1714421760,1435623374,-1714421760,1435623374,65536,0c-127926272,1435623374,0,0,7405568,0c-192413696,2127725187,65536,65536,-142606336,1435623374c65536,65536,131072,0,0,0c1,0,-415236096,1435623119,-2051014656,1435623119c0,0,0,0,0,0c0,0,7405568,0,237502464,2127725188c65536,65536,-575668224,1435623283,65536,0c-587202560,1435623119,0,0,0,0c-495976448,1435623374,-495976448,1435623374,-495976448,1435623374c65536,0,-113246208,1435623374,0,0c7405568,0,-192413696,2127725187,65536,65536c-127926272,1435623374,65536,65536,131072,0c0,0,0,0,-415236096,1435623119c-2051014656,1435623119,0,0,0,0c0,0,0,0,7405568,0c237502464,2127725188,65536,65536,-575668224,1435623283c65536,0,-581959680,1435623119,0,0c0,0,-463470592,1435623374,-463470592,1435623374c-463470592,1435623374,65536,0,-98566144,1435623374c0,0,7405568,0,-192413696,2127725187c65536,65536,-113246208,1435623374,65536,131072c131072,0,0,0,0,0c-407896064,1435623119,-2051014656,1435623119,0,0c0,0,0,0,0,0c7405568,0,237502464,2127725188,65536,65536c-575668224,1435623283,65536,0,-567803904,1435623119c0,0,0,0,-84934656,1435623374c-84934656,1435623374,-84934656,1435623374,65536,0c-79691776,1435623374,0,0,7405568,0c-192413696,2127725187,65536,65536,-98566144,1435623374c65536,131072,131072,0,0,16842752c1,0,-407896064,1435623119,-2051014656,1435623119c0,0,0,0,0,0c0,0,4259840,0,65536,2127691776c-96468992,1435623374,0,0,0,0c65536,0,-91226112,1435623374,-92274688,1435623374c7405568,0,237502464,2127725188,65536,65536c-575668224,1435623283,65536,0,-544210944,1435623119c0,0,0,0,-66060288,1435623374c-66060288,1435623374,-66060288,1435623374,65536,0c0,0,1439694848,1435623118,7405568,0c-192413696,2127725187,65536,65536,-79691776,1435623374c65536,131072,131072,0,0,0c0,0,-407896064,1435623119,-2051014656,1435623119c0,0,0,0,0,0c0,0,4259840,0,65536,2127691776c-77594624,1435623374,0,0,0,0c65536,0,-72351744,1435623374,-73400320,1435623374c24182784,0,2109669376,1435797206,-485818368,-144995997c1349697037,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2133745712c-1261390384,-2133737520,-1110394672,-1127171888,-2100186928,-1143949872c-2116973359,-1093616944,-803162672,-796864065,-793587536,-1160765250c-1160728368,-776024032,-796864126,-796798544,546099643,-1328498736c-1093616944,-1093616176,-1328499504,-1244626223,-1932411952,-2100198959c-1328500016,-1110433748,-2083409712,-1328497968,548982816,-2016312367c-1311722032,-1328497200,-803172399,-776417100,-796470911,-792735560c-793194309,783339709,1999584288,1010725946,1916434223,1435622974c24117248,0,11599872,0,-1151336448,1435622954c0,0,977797120,1435622956,0,0c65536,1,675282944,1435623151,0,0c-1994915840,1435623111,0,0,65536,1c1132462080,1435623151,0,0,-953679872,1435623119c0,0,0,0,1751580672,980885620c824327543,539113520,2037660279,574449008,576813156,792477231c1651784311,1818575724,1918979436,62,4259840,0c1653604352,2127730088,65536,65536,1661468672,2127730088c447741952,1435623409,327155712,2127728526,1048576,0c4194304,0,4259840,0,-753926144,1435623372c2105540608,1435623374,78643200,1435623375,79167488,1435623375c79167488,1435623375,-2059927552,10490,790757376,1713519934c14776425,0,495976448,2127729087,495976448,2127729087c980877312,2037666672,1998611820,1818326586,1867391549,1818324338c1010708258,1769421431,1131900772,1920233071,1043295343,1849325372c1917873525,980892734,1819700329,1983543072,574450785,1043276336c1849325372,1682533749,1983543072,574450785,790771253,1999584318c1836412474,1010725456,1852390007,980885604,1952867692,573579837c1748662048,1768386145,574449518,1043276336,1782216508,980885603c1030513014,1953456674,1043276392,1916434236,1128165968,980885619c2187638,0,860880896,1435623169,483393536,2127729087c14680064,0,2097152,0,-280952832,1435623167c-366936064,1435623374,0,0,4259840,0c2127560704,1435623374,2129133568,1435623374,2129657856,1435623374c0,0,86376448,0,1023475712,655370c790774099,62,19988480,0,-249561088,1435797202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33745712,-1294946096,-1294942512,-1177502000,-780021472c-776941438,-779890302,-1194319743,-1261388336,-1294944048,-1261389616c-1328512047,-1932411952,-1093616176,-1093618736,-775958496,-793390976c-775958348,-793194368,-793194307,-776941380,-793390974,781177275c1999584288,1010725946,1916434223,62,482344960,2127729087c2162688,0,65536,458752,1752367104,1600483425c7536688,0,3211264,0,2068840448,1435623374c-523239424,1435623368,1935998976,1702261349,1008746018,1949988655c3161150,0,7405568,0,1207959552,1435797203c-485818368,-144995997,980925965,2037666672,1998611820,1818326586c1867391549,1818324338,1010708258,1969306231,1884516212,1147495265c980885573,1030513014,1818322466,790783347,980892734,1998611306c1818326586,1700995645,1919251566,1010708258,1349663351,1936604786c11615593,0,-653262848,1435810077,-485818368,-144995997c-793723379,-792801102,-792801102,-1076879179,-1143947568,-1227833648c-1110395440,-1244612400,-793522144,-780021314,-793456509,-780086864c-796733055,-793390926,-776089411,545640843,-803161904,-796667460c-776417091,-793194362,-793718593,-796077637,-779365955,-2083446651c-1194279472,-1328512303,-1110409007,-2049864751,-775958496,-793390976c-775958348,-776417152,-796733041,783929528,2000420896,826176570c1999584302,1430156346,4259840,0,1653604352,2127730088c65536,65536,1661468672,2127730088,327155712,2127728526c327155712,2127728526,131072,5373952,73,0c4259840,0,2108686336,1435623374,2110259200,1435623374c2110783488,1435623374,0,0,42860544,0c65536,655370,75,0,7405568,0c-46137344,1435797202,-485818368,-144995997,790806029,980892734c1933802099,1983543072,574450785,790771762,980892734,1735287148c1698330400,1098150753,1029794163,762209570,539120469,1768045175c574450020,1395487329,1043276353,980889404,1047679090,0c8388608,0,2162688,0,1592852480,1435623366c0,0,0,0,7405568,0c385875968,1435797201,-485818368,-144995997,7585293,7209077c7536686,6357108,3014770,6881388,6750318,6881397c7602291,6488169,3014706,6881356,6750318,5439605c7471205,6881398,6619235,6357069,6357102,6619239c114,1936604786,4275561,0,1653604352,2127730088c65536,65536,1661468672,2127730088,327155712,2127728526c327155712,2127728526,458752,1435566080,4194304,0c2162688,0,65536,327680,7471104,6553673c3145777,1701642240,2170995,0,-559939584,1435623374c0,0,2003107840,1836012064,7433825,0c488636416,2127729087,488636416,2127729087,0,0c72351744,1435623375,0,807534592,327167778,2127728526c795607040,980885566,3236214,0,2099249152,1435623374c1266679808,1435623366,573702144,792477231,1970158199,1047679085c7340032,0,3145728,0,-1026555904,1435623119c0,0,0,0,0,0c65537,1,8454144,0,489684992,2127729087c-125829120,1435623371,1661468672,2127730088,-945815552,1435623372c327155712,2127728526,786432,2097152,70321214,71369790c1086,70582272,-529529795,1435623374,794820608,1435623169c805306368,1435623169,262144,0,276692992,2102861c1224736768,1435623366,8388608,0,23068672,0c1303379968,1435797211,-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2133745712,-1261390384,-2133737520c-1110394672,-1127171888,-2100186928,-1143949872,-2116973359,-1093616944c-803162672,-796864065,-793587536,-1160765250,-1160728368,-776024032c-796864126,-796798544,546099643,-1328498736,-1093616944,-1093616176c-1328499504,-1244626223,-1932411952,-2100198959,-1328500016,-1110433748c-2083409712,-1328497968,548982816,-2016312367,-1311722032,-1328497200c-803172399,-776417100,-796470911,-792735560,-793194309,783339709c1999584288,1044280378,17921839,0,499122176,2127729087c499122176,2127729087,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4104125,1886862398c1835627322,1348824176,2015392623,573579837,574454048,1043276336c-1328498736,-1194293551,17873360,0,12582912,0c78643200,2127730111,-1997537280,1435623374,-1090519040,-1194295087c-1194279472,-1328497456,-1244626223,-1932411952,-1160740399,-1244610864c-775958496,-793718656,549376178,-1328497968,-803161392,-779955778c-776941440,-776220543,-1224728436,-1160728368,48848,0c0,0,-2117009408,-1294957871,539799760,-1328497200c-1160739887,-803163952,-2083446600,-1244624943,-1110396464,-1882083120c-793456608,-780021320,-793194362,-792997697,-805252936,2109104c11630,1010696192,1916434223,1698591312,2174318,0c0,0,0,0,2097152,0c13697024,0,65536,262144,1120927744,1435623027c0,1700986880,424682045,1435623027,157810688,1435623375c-736100352,1435623043,0,-778895360,1205915776,1435623027c0,-793116672,-1040133954,1435623027,160956416,1435623375c1202716672,1435623027,0,-796917760,1274073269,1435623027c0,-793640960,-1033842512,1435623027,164102144,1435623375c2019557376,1435623031,0,-2100232192,1299232208,1435623027c0,-803209216,424726974,1435623027,167247872,1435623375c1277165568,1435623027,0,1950220288,2175550,0c-280952832,1435623167,-945750016,1435623372,0,0c2162688,0,-280952832,1435623167,-945750016,1435623372c0,0,18939904,0,-1584398336,1435797245c-485818368,-144995997,1349697037,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33745712,-1294946096,-1294942512,-1244610864,-792735712c-792997698,-793325378,-792866635,548786360,-1244611120,-1093616944c-1127170864,-2133740080,-1244624943,-1160740399,-2049853232,-776024032c-793522048,-792866640,-793259848,-796470864,783929528,1999584288c1010725946,1916434223,15824702,0,497025024,2127729087c497025024,2127729087,-1076887552,824226000,825831728,1936683008c1869182057,1650539118,1970040691,1832609140,1768387169,1701588334c893023334,997486641,1735549293,1949134441,859467887,1882467893c1769421684,979924068,1882533424,1701329780,1952999273,892219450c822113392,741356080,3682359,824979505,959709232,539112755c1953720676,824327506,859386929,1931485749,1819307369,1936674917c573579837,1668246560,1029989739,539111458,1870225772,1850307701c1819043139,573579837,1819042080,1984919407,1634497125,824327536c1701978146,1769234796,1699243382,1952999273,574104125,151010878c15728640,0,4194304,0,65536,196608c698351616,1435623169,76546048,1435623375,-374341632,1435623374c-250609664,1435623358,-523239424,1435623372,2097152000,1435623374c19988480,0,501219328,2127729087,501219328,212772908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4104125,1886862398,1835627322,1348824176c2015392623,573579837,574454048,1043276336,980449084,1769172848c1852795252,1701978184,1769234796,1917216118,574451055,1701273968c1916419618,-1244611778,19970512,0,19922944,0c-1999634432,1435797211,-485818368,-144995997,48653,0c0,0,-755499008,2127730119,-751828992,2127730119c-748158976,2127730119,-744488960,2127730119,-741343232,2127730119c-735051776,2127730119,-1313865728,1435622651,-365428736,2127730171c1310720000,1377859429,-365400721,2127730171,0,0c196608,2003107840,-44512,-65536,-50114,-1c-1,-1,-1,-1,-1,-1c-1,841154559,-365419976,2127730171,-855113728,2127730119c-851443712,2127730119,0,0,-1374683136,1435623169c65536,1429012480,8787,0,327155712,2127728526c327155712,2127728526,0,0,0,0c-2113929216,45264,0,-1949237248,47568,0c0,1929379840,61956457,0,78643200,1435797201c-485818368,-144995997,1936702989,762603119,980250467,1768318575c1866098019,1667851878,1952972901,792359028,1751348015,1935764837c1701867310,1819113582,1836216166,779318369,795308655,1768318575c1866753379,1701672291,841970798,792080432,1634493810,1852795252c1885956211,1920270451,1668495982,1634559336,1768762739,1936683619c762603119,980250467,7105910,1886680168,1932472122,1835362403c1865315169,2020500848,1868983405,1952542066,1919889011,1870081895c1919968370,1936024431,1735289203,841968749,792080432,1852399981c1852994816,1751348026,1935764837,1667853613,1869836146,1663923302c1866100079,1667851878,1870084709,1744856178,980448372,1668493103c1634559336,1886334579,1836609125,1919903340,1937006957,1735552814c1634886703,1735289207,841968749,792080432,1685221239,1668248176c1769173861,1917085550,1852405601,1952972903,792359028,1751348015c1935764837,1667853614,1869836146,1663988838,1865379183,1667851878c1870081893,841966706,791687472,1685221239,1668248176,1769173861c1750296430,6647905,1886680168,1932472122,1835362403,1831760737c1869767529,1952870259,1836016430,1717989167,795173737,1685221239c825242159,1870081840,1919968370,1936024431,1735289203,1970238023c1952972912,792359028,1751348015,1935764837,1701867310,1819113582c1836216166,779318369,795308655,1802658157,1663922293,1634757999c1768057204,2037672300,808464943,1952972854,792359028,1751348015c1935764837,1667853614,1869836146,1663988838,1865379183,1667851878c1870081893,841966706,791687472,1685221239,1668248176,1769173861c1917085550,1852405601,1952972903,792359028,1751348015,1935764837c1667853614,1869836146,1663988838,1865379183,1667851878,1870081893c841966706,791687472,1685221239,1744858221,980448372,1668493103c1634559336,1768762995,1936683619,779380335,795701091,1768318575c1999594851,795112047,842084402,1919907631,7105892,540291447c875655287,892434208,1631221504,1399813237,1701011824,1998603588c1818326586,1634083389,577074028,2000436783,543386170,1635138167c1663188332,1702129253,1043276402,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2054371959,1983543072c574450785,790771762,980892734,1933802099,1983543072,574450785c790771762,980892734,1735287148,1698330400,26309473,0c507510784,2127729087,507510784,2127729087,1349648384,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802278862,-796864097,-793587536c-793587522,548786366,-1093615664,-1093616688,-1244612912,-1194279472c-803162672,-776023885,-796667519,-776941388,-780021376,-793587582c-792866635,-779365955,-1194319739,-776155104,-792866685,-796470856c-792735560,-776220496,-776089460,545640843,-1110408239,-2100184880c-2133741360,-1949188656,-803174959,-796864065,-793456459,-796864065c-779103816,-793194366,1008742073,1949988655,1999584318,1950249530c1999584318,1413378618,3220066,0,-104857600,1435623371c2039480320,1435623374,1010696192,1818835575,1998613622,1818326586c26223165,0,4194304,0,327155712,1435623359c0,0,0,0,0,0c0,0,328204288,1435623359,196608,0c2162688,0,-1546649600,2127725121,458752,65536c-770703360,1435623358,1114112,16,65536,0c1983643648,1869768506,1763733621,1931623780,1701863784,539111519c1031040097,-778842078,-796667520,-792735553,808526000,573651249c2037674784,574449004,1769172848,1852795252,1935827258,1953852527c1634548581,1852401522,1717922861,825571956,1832612976,1768387169c1869884782,892549744,1953510446,1684633403,809134196,1953510702c1768253499,980707431,1882533424,1663050356,1685221231,1734963823c574451305,808595505,942683948,1868767266,1935962735,1030060649c741355810,1042427953,1916434236,1953394502,980885619,1768125281c1411530089,1936026985,2003127840,1836012064,539127393,1097349751c1030321006,1835619362,1310749541,1377859429,1851878767,980885538c574452579,1701669204,1699618931,1867653239,577659245,2000436783c544895802,1635138167,841104748,1043276344,1933211452,544424826c1635138167,841104748,1043276344,980889404,1047679090,980889404c1047679088,1916434236,980892734,1047679090,1916434236,1953394502c980885619,574452579,1701669204,1699618931,1867653239,577659245c1631221536,1768514419,1767121469,544433517,544695630,1634561874c1998594670,1849780282,574450035,1701669204,1699618931,1867653239c577659245,2000436783,544895802,1635138167,841104748,1043276344c1933211452,544424826,1635138167,841104748,1043276344,980889404c1047679090,1949988668,1819113504,1634759482,574448995,1936028272c1702261349,-1613742558,-1328512815,-1093618992,-1093618992,-803162672c-792801089,-792801093,-793390922,-793194307,-1110433611,-1160727088c-1127170352,-1244611376,-2016313135,-2116962864,-1194280240,-803174959c-796864066,-793718605,-793194307,-776941385,-793194362,1008742073c1949988655,1999584318,1010725434,1882879791,-1328497602,-1244626223c-1932411952,-2100198959,-1328500016,792469550,1047804535,980889404c792477298,1047542391,1882879791,1999584318,1010725946,1916434223c1999584318,1010724922,1882879791,-779103938,-793194366,-1076879179c-1244626735,-1076841264,-1194295087,-1194279472,-1328497456,-1244626223c-1932411952,-1160740399,-1278165296,-803160368,-796864065,-793587536c-1160765264,-1160728368,-776024032,-796864126,-796798544,548982971c-1093631791,-2116976175,-1177503536,-1160740399,-1278165296,-803160368c-796864065,-793587536,538980016,980889404,792477300,1047673463c980889404,1933655664,574447977,1701669204,1699618931,1867653239c577659245,1664775968,1411530099,1936026985,2003127840,1836012064c539127393,1935751799,1030318435,1835619362,1310749541,1377859429c1851878767,980885538,1936605544,1411530089,1936026985,2003127840c1836012064,790785633,980892734,1010708322,1868774007,544370540c1635138167,807550316,808464432,1043276336,1933211452,980885626c1030513014,574108194,2000436783,1132098362,980885619,1030513014c574108194,2000436783,1851878458,980885607,1953718629,1634300737c1852121661,575886637,1647998752,1030317161,762470690,790774099c1999584318,1917874746,1999584318,1010725434,1882879791,573583422c792477231,1668561527,1685221186,1047753317,1983543100,1734962241c980885614,1030513014,1852138274,577922420,792477231,1668561527c2000581200,1818326586,1769153085,1701603182,980885538,574454387c1998594612,1634759482,574448995,1998594608,1819239226,574452335c808464432,790769712,1999584318,1113814074,1701081711,1010725746c1949988655,1047679075,574452335,808464432,790769712,1999584318c1113814074,1701081711,1010725746,1949988655,1047679075,-776220491c-792866676,-780021314,750309506,548589600,-1093631279,-786383664c-776417145,-792997759,-2117001035,-1311719728,-1898857520,-1328499504c-1932426543,-793260000,-793063248,-792866626,-793456450,-796733008c-776220491,-780021364,-793587582,-1596972866,539796688,-1244626735c-2083408944,-1194279984,-2083421999,-1982755119,-1244613168,-775958496c-793390976,-775958348,-793194368,-793194307,-776941380,-793390974c-779300421,-776286079,546230659,-1244613424,-2100195375,-1143949872c-1110405935,-2116960560,-1932426543,980889404,792477300,1047673463c980889404,792477296,1668561527,980892734,1010721652,1668561527c1010725456,1668561527,980885591,824327543,573781048,1949988640c1030058105,1635279906,1010708258,1919367799,1884513385,1998614113c1818326586,573710909,2000436783,1113814074,1701081711,1010725746c1869888119,980885616,1030513014,1852404514,577072231,1933211424c874659194,980885538,1667330163,807550309,980885538,1869377379c807550322,808464432,1043276336,1815770940,544499301,1635138167c1931623788,1818717801,1998594661,1031435066,539112482,1886599799c1030054753,539111458,1868774007,1030909804,808464418,573583408c2000436783,1953456698,544042868,1635138167,1931623788,1818717801c1998594661,1031435066,539112482,1886599799,1030054753,539111458c1868774007,1030909804,808464418,573583408,2000436783,1734963770c1998615656,1818326586,1769153085,1701603182,980885538,574454387c1998594612,1634759482,574448995,1998594608,1819239226,574452335c808464432,790769712,1999584318,1113814074,1701081711,1010725746c1949988655,1047679075,2003127840,1836012064,790785633,980892734c1998617203,1818326586,942809661,1010708258,2054371959,1998615363c1818326586,942809661,1010708258,1634482807,1998612334,1935762746c1769161076,1696742753,1398091118,1010708258,1916434223,1010725456c1047804535,-1110396720,-1143951152,-1211057968,-2133739312,-1294942512c-2100186928,-786395951,-796864114,-793456456,-796405320,-796798539c-793194310,-2066669387,-1160728368,-1949203759,548982816,-1093618992c-1110394928,-1160726320,-1898860336,-1194292783,-803162672,-2117001038c-1882082608,-1194281008,545378592,-1194279472,-1194279728,-775958496c-793718656,-792801102,-796143182,1999584437,1010725946,1916434223c980892734,2000436850,1917874746,980892734,1852786290,1998615412c1030972218,1835619362,1310749541,1377859429,1851878767,980885538c1768125281,1411530089,1936026985,2003127840,1836012064,539127393c1097349751,1030321006,1835619362,1310749541,1377859429,1851878767c1010708258,2054371959,1983543072,574450785,790771762,980892734c1933802099,1983543072,574450785,790771762,1999584318,1917874746c980892734,1836589172,1886599788,1030054753,1701998626,1987208563c540942949,980889404,792477300,1047673463,1916434236,980892734c1047679090,1916434236,1953394502,980885619,1953718629,1634300737c1631789629,1919052140,1998594665,1030972218,1835619362,1310749541c1377859429,1851878767,980885538,1768125281,1411530089,1936026985c2003127840,1836012064,539127393,1097349751,1030321006,1835619362c1310749541,1377859429,1851878767,1010708258,2054371959,1983543072c574450785,790771762,980892734,1933802099,1983543072,574450785c790771762,980892734,1735287148,1698330400,1098150753,1029794163c762209570,790778709,1999584318,1917874746,980892734,-1093648780c-1110408495,-1999520048,-1110395440,-1882081072,1999584300,1010725946c1916434223,1999584318,1010724922,1949988655,2000436835,1046705210c1949988668,1047679075,1949988668,1998608227,574453562,859060273c980885538,1701869940,2019828285,1043276385,1731884860,1399089522c544104816,1635138167,841104748,1010708258,1668561527,1685221186c1047753317,1949988668,1998614639,1818326586,1769153085,1701603182c980885538,574454387,1998594612,1634759482,574448995,1998594608c1819239226,574452335,808464432,790769712,980892734,1952867692c1983543072,574450785,1735289203,539125100,2054371959,573841981c1933211424,1701011824,573579837,1664775968,1919904879,808460861c808464432,1010708258,1868708471,1836020852,1983543072,574450785c1735289203,539125100,2054371959,573841981,1933211424,1701011824c573579837,1664775968,1919904879,808460861,808464432,1010708258c1769093751,544499815,1635138167,1931623788,1818717801,1998594661c1031435066,539112482,1886599799,1030054753,539111458,1868774007c1030909804,808464418,573583408,792477231,1668561527,1685221186c1047753317,980889404,1917870964,909326398,808595760,925643830c943140921,858994229,808991020,926038328,824980531,925905200c842217520,942760754,926365750,925904948,875836716,892352307c824979508,825570102,909195315,808987703,808793399,741749043c876097592,859059254,808528946,926036788,909325110,859386211c825307699,741487924,942684217,842413368,808528950,825569331c875638835,876033324,825765937,841757753,875573296,943142451c825306163,959459891,842412856,808991075,909457464,824981809c892351280,825242417,926231604,942682420,741620017,808464434c926298932,824980280,942748984,892614711,943270968,892876848c1664561206,943077169,842545201,824981557,959983929,942880822c926231601,909129524,741816116,875706679,858928951,858860593c909523252,825570099,808464940,909325360,1664103736,825635384c926234167,942484528,959525680,825832247,926362924,858863158c741945911,909588269,926101814,757870646,858994999,909717561c875899961,960049206,1664431158,959459629,909194803,741750577c842084653,909652279,741552690,808530477,909652272,741880377c959590701,875837748,741880880,876163373,943206713,741750070c858798125,959723313,761477429,943077687,909128758,925707317c943010617,909325623,926362924,808532022,741748787,909456437c876097588,825044019,909326640,942946353,841821232,875771952c892417840,825058098,909390898,926101809,841821238,825241649c808858424,825044016,959723826,825569844,825044018,909326640c859125301,825044018,875573553,892811312,825044017,959723826c825569844,825058098,909326640,925972017,942484534,909194032c942945841,842083628,842281270,842347832,808529196,859321911c875575096,825306412,876163892,943076663,825306412,926037049c842478649,842083683,842413108,858927670,959524140,825504307c842348849,808529196,825635641,909586742,943140140,876098358c741487412,909719341,859123764,757871415,909326647,909128501c925721399,808989241,825831473,825306412,943272756,959655992c825371948,942747696,808990772,825371948,876032819,808988720c825371948,942747696,942815542,825371948,892810035,959920178c959657315,842021175,757872952,875835953,825307446,757870642c825307953,926495031,757872690,859385905,892351286,757870897c876163377,925972530,757872183,859385905,875966774,761475635c825438264,875966774,925707320,842151479,842609712,808529196c892744505,858993718,842083628,892941369,926036280,842083628c825635892,875968560,825306412,926037049,842478649,808988003c842477875,741947699,909588269,825700660,757870640,875968823c825831479,925707313,859255353,808858933,959917356,876163379c741945395,808858677,808530995,925721401,859386425,842085170c926362924,959919670,741618482,909588269,892351026,925643060c926167609,825571633,875573548,875575351,741684021,942684217c808728888,825385780,926300215,741354548,875968557,959460661c841757233,926364209,842348594,892742706,741749557,741368624c825371696,943075894,741354552,875968557,959460661,841757233c926364209,842348594,892756786,741749557,741354544,825371696c943075894,1664101432,842282033,825634873,824980017,909456180c909325106,741354550,875899952,925905972,741487925,909390901c859190585,825385776,942747961,741354550,875968557,959460661c841757233,926364209,842348594,892742706,741749557,741368624c876096560,875639861,741354548,842608941,909324596,841758265c926364209,942748978,892756791,741749557,859125046,825044022c859191352,842151992,875637812,842413363,808923955,892679724c824981043,925905203,959669042,909193779,808202284,824979500c909259065,842412592,808528949,875835956,809055537,876163427c926232885,741880371,892548145,808661558,959197495,842348851c909717556,859058476,858928693,741684272,1664101424,741354544c741354544,1664101424,842413109,909455924,943270960,959985712c741617716,875574328,741751093,825371696,943075894,1664101432c842543665,959657780,824980536,909456180,909325106,741354553c808594480,892417849,1664101426,842412338,741881910,875637808c809054772,842084662,859058476,858928693,741750323,1664101424c875836469,892679984,959523890,892810547,960050993,942748204c926299705,757870636,892614200,825831477,825371698,842479410c842151224,892679779,808203827,808202284,909193772,943207986c761475116,892614200,825831477,825371698,842479410,842151224c892679724,808203827,808202284,909193827,943207986,824979500c959591476,825308720,875637810,842413363,909521715,808202284c808464995,925905203,741356600,909326385,808595760,841757750c959461681,808203572,842479404,808859192,824981556,909456180c926102322,825320241,892483636,909455926,859058476,858928693c741946931,741354544,842412338,741881910,942498608,892679222c842086704,842084908,942815031,741487157,859125046,741354550c1664101424,842412338,741881910,942484528,892679222,842086704c842084908,942815031,741487157,859125046,1664101430,741354544c876033073,808465973,757870636,825242673,942748212,841757746c926364209,942945586,842228536,808990263,757870636,959592244c926365488,875637814,842413363,943075635,808202284,858860899c892549175,842346803,842084908,892483383,741881908,741354544c926101805,859321908,741749553,926036274,875901495,761477176c825701169,825438512,841756722,926364209,942945586,825044024c926168627,909521202,825371700,842479410,943207477,858860844c808464438,842477619,842084908,892483383,1664628788,892547373c808859444,741488945,926036274,875901495,757872696,808792881c943011381,841758776,926364209,942945586,825044024,876033075c909193266,825371696,842479410,943207477,858860899,925970996c808989239,842084908,892483383,741881908,942683181,909390905c875637812,842413363,943075635,808725804,825243443,824981047c909456180,909194034,875389752,808923952,741750577,892548145c825438774,757872694,858797368,858862905,875637814,842413363c959590451,925969708,825373493,842477625,859058476,858928693c1664497712,808792627,909457461,875637808,842413363,875705395c909259564,875639606,824980530,909456180,842281778,875375668c842020665,875704373,842084908,892483383,1664563508,943272237c842018870,741618745,926036274,875901495,757872185,859124281c842217526,875637808,842413363,892744499,842214700,892678455c741486903,892548145,858993206,895693622,859387443,942945334c808991020,876165176,757871664,959656753,892678448,841757750c926364209,942945586,825371704,943075894,1664101432,808989229c942814521,824980019,909456180,909194034,825699383,892612916c741488951,892548145,858993206,841756983,825702704,808202805c859320931,942683959,741354552,825307437,959526453,741880371c892548145,842479927,757871924,943011892,909326385,825044024c960050228,926497077,808991075,959787577,841758006,909587248c926299702,959523890,825636921,808597553,825766188,909259576c741750837,926300209,892418355,824981812,859320632,858993714c808543032,808923185,943010360,875770156,859190841,741422387c808464434,943076148,824979509,943076920,859256632,875899960c926102580,741881139,892549425,925971767,828586297,858796848c859060273,942746677,825636147,842412857,825438508,959723312c741422133,926364465,876164408,824981810,942748984,909588535c943270967,892876848,1664627509,909326641,892678198,824980532c892416308,942682163,959523897,842020403,892877110,808464940c926036275,741356600,909326385,808595760,892089398,842086707c859386679,859386211,842545205,741422904,926299953,875639345c892090678,859059252,925971763,875836716,909457718,824979507c892613430,926429494,808528948,926036788,943272758,859386211c825307699,741487924,942684217,842413368,808528950,825569331c875638835,876033324,825765937,841757753,875573296,943142451c825306163,959459891,842412856,808991075,909457464,824981809c892351280,825242417,926231604,942682420,741620017,875706679c858928951,858860593,909523252,825570099,842610476,842479412c828586041,892941363,926036531,808594489,859058224,808794166c825241900,892483376,741618484,959722289,858994230,841756981c875573296,892876339,942746672,943207990,942880567,875836771c859255604,824981557,943010617,926429752,925969457,842086198c959853617,875836716,892547892,892090161,959853620,808662581c859189548,825636148,1664366392,943274289,909392181,824979511c892876342,825832752,926231604,808793140,741683760,825243441c842610230,824980528,909719862,859387953,942746673,892745526c959656499,926365027,842609974,824980788,909653047,875573814c925969464,925972790,892613938,909586732,825372983,741946932c875836469,825570099,875899959,892941876,1664103222,875771441c942749237,824980535,842216496,959657527,959523896,825373491c842347569,808991020,909457464,824981042,892351280,825242417c926231604,942682420,1664366897,808464434,926298932,824980280c808596273,909326393,943270962,892876848,741945654,808661041c808661301,892089393,808530999,876163384,842610476,842479412c828584243,909718579,892547894,808594481,859058224,808794166c825242156,842609461,741749304,858994993,909652018,824980792c808529975,842543409,959523892,892942641,825373745,825831779c825569849,741421107,842281009,892417076,757870649,909520946c892613686,757872434,858992946,808465463,757870648,825438264c926298678,925707314,909653561,892743732,959917411,909456435c741946676,909719341,808728120,757871926,942815543,859190838c925707314,859386425,943075634,959917356,858994486,741879856c909588269,875573810,761475385,926300471,943011897,925707312c808989241,876163121,842610476,909719092,824981816,943141936c859124784,943270965,959985712,741617716,825243693,825700914c845361205,808531761,808204341,875835692,909130034,741486897c892548145,858993206,808203830,811806764,841756716,909260337c808204344,875835692,909130034,741486897,892548145,858993206c811808310,808202284,841756716,909260337,808204344,875835747c909130034,741486897,892548145,858993206,808203830,892088364c842282039,808726579,808923436,959854129,1664364594,808923442c741685561,875637808,809054772,842084662,859058476,858928693c741750323,1664101424,858796082,943140913,824979508,808858424c909128241,842214452,842348851,741354545,909389873,943208244c824981556,909456180,909325106,809001785,859189296,741881908c892548145,808661558,757872438,926365233,909193783,875637808c842413363,943076147,909192492,808597560,741749559,892548145c858993206,946026550,909127728,943207475,859058476,858928693c741815856,842412338,741881910,942484528,892679222,842086704c842084908,942815031,1664234037,859125046,741354550,741354544c842412338,741881910,875651888,809054772,842084662,859058476c858928693,741750323,741354544,1664101424,825701683,808595767c757870636,875640629,942880816,875637812,959919411,942682167c942943532,942749749,741881395,875835693,959789369,912471865c858993463,925644082,959919920,858534713,825307192,858536248c842020912,925645107,842149942,925643570,825242675,912470324c858863672,858535730,858798128,925643312,809054258,925644086c943142454,858534962,926167344,925643319,892614450,862139961c842020912,892088633,892352309,875313462,842283063,908865585c926232888,925644343,842149942,858534457,842084408,862138416c842020912,925645107,892614450,925644345,926298933,925645107c892614450,925643316,926298933,925644595,926298933,929248564c892614450,908865844,842608950,858535988,926167344,925644342c842086196,858535217,842020912,925644089,926298933,929247285c892614450,908866356,926169142,908866615,825767988,858536246c842020912,858534713,926167344,858535216,842020912,912470580c842608950,908866868,825701683,925644848,808465459,908867895c858797367,908866865,926232888,925645111,926298933,912471859c808924467,925643319,842149942,959197241,859320620,842084406c741619248,825832245,959657778,808528947,875771705,825571129c858796387,825373488,741748784,892549169,859386166,824980022c925905203,875903284,858860593,892876599,959591481,892875052c943142961,741815863,808529969,842543159,828586037,926430776c808465463,875899959,808923956,741356597,892548657,825766705c942421814,892679984,909194032,942684204,875836980,824980019c842216496,858994231,959537974,825373491,842347569,808991020c909457464,824981042,892351280,825242417,926231604,942682420c741620017,808464434,926298932,824980280,808596273,909326393c943285042,892876848,741945654,808661041,808661301,892089393c808530999,876163384,808464940,909325360,741554231,825571377c876099384,959199285,943206456,925906485,892940643,942749491c741945910,875771441,925904947,824981299,825374008,909521202c926231601,909654069,741815094,926168625,926431545,824980021c858796848,909195057,909599537,808924210,741357878,925907255c959460407,959523897,943012153,942748468,825831724,876034103c741749815,942684217,859255353,808987700,960050488,1664496945c942684217,808728888,959917108,926364722,741355571,926167089c875771702,959198006,943206456,875574329,859386156,875574838c741619767,825308209,808465205,828586296,959919408,741683251c942943280,875836210,741357113,926036274,809054775,892090168c842478387,876097845,859058476,858928693,1664693811,942684217c825440055,808528946,825569331,875638835,942684204,875836980c892090417,943010615,942683187,808464940,909325360,741554231c942945333,808990009,909206322,858862899,926298424,825505836c926167089,824981556,842216496,875771447,959523892,825373491c842347569,875836716,942944820,824981042,825570102,909195315c876110647,875573553,741880887,859058225,859191090,824980532c926232888,876163127,875899952,959723059,741816115,875771441c808727088,824980789,909325113,959723830,926245681,926168116c741816121,959591473,925905968,824979764,892877113,875967545c909192243,842413112,909258808,842412332,858994233,741816632c892940337,825243449,828584502,925905200,892483632,959523896c859059761,858927668,825241900,892483376,741750068,926167089c892612664,925644083,926167609,808793651,875573548,875575351c1664430901,959459889,892415026,741750841,876033843,909326136c942420012,825505076,808203316,876163427,943076153,741356083c892548145,842479927,757872176,943011892,909326385,825044024c960050228,926497077,875836716,842413364,824980784,926233401c959918389,808543033,825438259,892548152,859320620,959526453c741488179,808530737,892941367,824979764,943142707,842283317c942746681,926429493,926299960,808991020,892680248,828586035c909521721,875902256,875637812,859124017,959983664,859386156c909258806,741685305,858796082,943141425,824979508,808858424c909128241,859122740,926036281,1664301363,892549425,942815288c824979767,825701943,909390130,875899961,858993716,741814581c909390901,859190585,909192240,909456435,876034097,875573548c909586995,1664629043,858994993,875639090,959197749,943206456c909260341,858796332,858862896,741617968,825505589,959526960c876096564,842347568,1664101431,959787572,741356600,875965488c959919664,741749561,892548145,858993206,908865847,926364212c943206455,859058476,858928693,1664169779,926037046,942683959c875637816,842413363,825701171,808202284,943076396,892613688c808203316,858860899,825307700,875837233,892679724,741357363c876163380,741814323,892939312,842478128,1664101424,842216249c875967027,859058476,842151477,741619512,959722294,909586993c875637816,842413363,876034098,876033324,909717814,824981556c909456180,892940850,825058101,892942392,892941107,875637810c842413363,892680498,909192492,926364979,808858936,859058476c842151477,741684537,876032056,842347312,875637808,842413363c892744499,892611939,858992692,741879860,892548145,858993206c824980790,959722039,842348336,875637808,842413363,909521715c875639084,909719859,741749044,892548145,858993206,845361463c859124016,925905718,875637810,842413363,825701171,875638060c858929200,943076663,859058476,858928693,741422899,808988723c741488945,959526454,1664431154,926233398,741879857,808727351c741947184,808793910,741683507,892418102,741947191,909325623c741815095,926233398,1664235312,842020407,741357874,942684217c825440055,808528946,808923185,842150712,876164908,909522489c841758516,926037553,808202293,875835747,909130034,741486897c892548145,858993206,808203830,892088364,808727604,842347831c859386156,825571125,1664694583,959983922,741815862,942484528c892679222,842086704,842084908,942815031,741487157,859125046c1664101430,741354544,842412338,741881910,875637808,809054772c842084662,859058476,858928693,1664497203,741354544,875837237c875574066,925969456,909521200,875573817,925970988,892942640c761475116,892614200,825831477,825371698,842479410,842151224c892679724,808203827,808202284,825373539,875967025,757870636c825504817,808597815,824979504,909456180,909325106,875375666c825701425,942684209,859058476,858928693,1664104240,809054765c892679476,824980021,909456180,909325106,841821235,808792377c942813492,859058476,858928693,741553715,875639853,942747959c824981552,909456180,925905714,825385776,943075894,741354552c875968557,959460661,841757233,926364209,842348594,892742706c741749557,741368624,825371696,943075894,741354552,875968557c959460661,841757233,926364209,842348594,892756786,741749557c741354544,825371696,943075894,1664101432,875968557,959460661c841757233,926364209,842348594,892742706,741749557,741354544c842097456,876098614,808204340,909653804,808596276,825371696c859256626,825307440,842217260,909391161,824980530,909456180c926102322,825058097,842477617,892483129,925707318,959919673c943207992,926362924,892811318,741487672,909719341,808661815c757871925,858994999,842608697,925707318,909652537,926037558c943140195,825372720,741617971,959984693,825831992,825044020c876098099,808597305,925707312,959525689,875967540,926362924c809056313,741618738,909588269,926101814,761475381,926300471l892351283,892808245c842020656,741357367,909588269,842477876,757872692,926038327c825636147,925707317,926169144,875640629,926362924,842544182c1664497462,926102325,741354553,741354544,859387693,859059252c757871157,959788855,875771957,925721400,959525689,943076148c959917356,876163379,741814323,909588269,858862649,757870648c858994999,926494777,925707316,808663351,825373744,959917356c859189299,1664432434,809055285,825571380,825044016,909390898c842281777,841821236,825241649,926102841,825044021,959657009c926431540,825044018,875573553,859387184,841821237,959852849c909455414,825058096,959918130,909129266,825371699,959657264c909323312,741422645,892548145,808859189,892088376,943208755c943076661,808991020,876165176,845362224,909653809,808203831c909651244,808793396,741486905,926036274,892875319,908866098c909325621,811806764,841756716,909260337,808204344,875835692c909130034,741486897,892548145,858993206,811808310,892088364c808727604,842347831,859386156,825571125,741947703,959983922c741815862,942498608,892679222,842086704,842084908,942815031c741487157,859125046,741354550,1664101424,842412338,741881910c875637808,809054772,842084662,859058476,858928693,741750323c1664101424,875837237,875574066,925969456,909521200,875573817c925970988,892942640,824979500,959591476,825308720,875637810c842413363,909521715,808202339,808202284,892482604,808728633c912470060,909325621,859058476,842413877,741881910,926036017c875835446,824979512,909456180,909325106,741354553,741368624c741354544,892742704,741749557,825516848,808662073,741354548c825307699,741619250,942484528,859322677,808596274,859058476c858928693,1664693808,741354544,741354544,892742704,1664496437c859125046,875637814,909129266,825635635,909193772,943207986c757870636,892614200,825831477,825371698,842479410,842151224c892679779,808203827,808202284,926233388,842086193,1664101424c858993965,825506101,824980017,926233396,808597305,875375668c825767224,943076152,875638060,892942644,741816633,858994486c741683763,926363703,1664301369,825243699,741947441,808988723c741946162,842020407,741552690,808727351,741422129,825767990c741814835,808988723,1664233523,959459895,741684784,926299703c741618232,875638835,741488439,876032567,741751093,808988723c741423410,808924469,1664693813,876099380,741355826,892418102c741750583,842020407,741488946,825243699,741355570,808988723c741946162,876032567,1664497973,909325623,741946167,876032567c741487669,909325623,741815095,909325623,741684279,876032567c741422133,959526454,1664627762,875638835,741750327,825701431c741683506,808988723,741685554,909325623,741356855,876032567c741553205,876099126,1664366391,943207478,741946929,808988723c741554482,875638835,741683255,808988723,741487666,959526454c741684274,926233398,1664626737,808727351,741947184,808793910c741683507,892418102,741947191,909325623,741815095,926233398c741488432,842020407,1664104754,825044025,959723826,926431029c825044017,858796337,875836729,825044016,876098099,808597305c808528944,909588528,959592758,876163372,943208761,1664431414c942684217,859255353,959917108,909588788,741880374,942684217c859255353,942746676,943011379,842477881,943206700,960050486c741881911,808661041,926168368,828584757,959524919,842414137c959523894,808597304,859190584,808987948,875770417,741421875c842610477,808529976,757872952,875772215,909391413,925707312c909653561,892809268,959917411,859189299,741487666,875706679c943077686,808528944,808990516,892548404,876163372,943208761c741881398,859058225,926038322,824981814,960050233,909523000c942760760,825309489,875574579,859189548,959788852,741488692c875837237,960051252,959523893,842020403,842478136,808923436c825635378,741946419,825307693,859388214,1664233525,825438509c875771697,741421880,875704621,875705908,741685041,808530477c876097840,741881395,959590701,842283316,741486901,960051505c842283061,824981560,925905200,876164402,909206326,808465715c892940343,825241900,942683952,741487155,875836469,892352568c943270965,876097840,741356596,926299697,825242419,824980278c842086456,858862137,925983539,909128240,909259825,926364972c942946096,757871152,959592759,959590963,925707312,960049721c842086199,959917356,825374003,741750841,875706679,959854902c808543028,808990516,892548404,876163372,943208761,741881398c859058225,926038322,824981814,960050233,909523000,942746680c825309489,875574579,859189548,959788852,1664235572,875837237c960051252,959523893,842020403,842478136,808923436,825635378c741946419,959525165,842085172,741881137,960051505,842283061c824981560,925905200,876164402,909206326,808465715,892940343c825241900,942683952,741487155,875836469,892352568,943270965c876097840,741356596,926299697,825242419,824980278,842086456c858862137,925983539,909128240,909259825,926364972,942946096c757871152,808466487,875835698,925707314,959656761,909588784c959917356,909522994,741749558,859387693,959525429,761476409c909586481,825833272,757870647,875835953,926298678,757871923c909586481,842085432,757871670,876163377,808794418,757872440c876163377,876164914,757871159,942814001,876034356,761476661c875835953,842412598,757871410,842217777,959525172,757871157c808464690,959985969,757872949,942814001,808464437,942421553c741880626,926167089,892612664,962802995,943206456,875574329c808727852,825242937,841756723,909588273,808203573,875835692c909130034,741486897,892548145,858993206,811808310,808202284c841756716,909260337,808204344,875835747,909130034,741486897c892548145,858993206,808203830,824979500,892744505,808990776c875637808,859124017,959983664,959525475,926496304,757870636c892614200,825831477,825371698,842479410,842151224,892679724c808203827,808202339,909193772,943207986,824979500,959591476c825308720,875637810,842413363,909521715,808202339,808464940c808596528,741619256,842215729,859322672,858534454,892940594c808202551,959589731,959723060,741750072,892548145,858993206c757872949,926233649,909128245,875637812,842413363,808923187c858928940,876032309,824979508,909456180,909325106,842490681c943076402,741619256,892548145,858993206,757872950,926233649c909128245,875637812,842413363,808923187,909193772,943207986c828583980,959591476,825308720,875637810,842413363,909521715c808202284,875639596,942815029,845361196,909260337,808204344c875835692,909130034,741486897,892548145,858993206,808203830c862138412,926233649,808204338,825373484,875967025,959197228c909456184,943206964,859058476,858928693,1664169523,892941113c959460402,875637814,842413363,892612659,825503020,825308980c741879864,892548145,808661558,959197239,842348851,909717556c859058476,858928693,1664431152,859058225,892810802,824980536c842216496,942880311,825371705,943075894,741354552,875968557c959460661,841757233,926364209,842348594,892756786,741749557c741354544,842279984,876099893,1664101424,859125046,875637814c909587763,943207986,943205676,959723827,741881397,892548145c858993206,808204342,811806764,908865580,909325621,842084908c825833015,741750583,909324589,942944563,875637816,842413363c859190067,875638115,808466486,824980534,909456180,909325106c825371699,943075894,741354552,842282033,825634873,824980017c909456180,909325106,741368630,808594480,808530736,808728631c859320620,842084406,741619248,842544184,741421108,858940208c842020151,741619252,926036274,825569847,908867640,909325621c892679724,757872179,909457205,842151990,875637812,842413363c859320883,892679779,824981043,892678964,942683702,926297136c943206449,741356598,892548145,808661558,858534199,943077170c959523888,876165425,909456946,892940899,824979764,875705392c825636145,942484534,942813753,942814009,859058476,858928693c741881395,842610733,825766707,824981047,909456180,909325106c942498616,858993209,909586744,859058476,858928693,741881395c859125046,741354550,808530737,808464951,824979504,909456180c909325106,741368627,842083376,808727096,942945336,859058476c858928693,741946931,943207224,741879862,825385776,943075894c741354552,875968557,959460661,841757233,926364209,842348594c892742706,741749557,741368624,825371696,943075894,741354552c875968557,959460661,841757233,926364209,842348594,892756786c741749557,741354544,825371696,943075894,1664101432,875968557c959460661,841757233,926364209,842348594,892742706,741749557c741354544,825385776,943075894,741354552,842282033,825634873c824980017,909456180,909325106,741354550,926245680,858928180c741356592,825243441,842610230,841757744,959461169,808203577c909651244,808793396,741486905,926036274,892875319,912470578c909325621,808202284,925642796,892678196,808204342,926102115c875704373,841757750,926364209,942748978,892742712,741749557c859125046,892152886,909522231,875704888,859058476,858928693c1664301106,859125046,875637814,909456691,808988726,942746924c859060024,741357622,892548145,808661558,824979511,892613430c926102323,808528950,926036788,909718326,892351331,824980530c926364720,858797106,808528946,825307448,808989490,859058476c858928693,741750323,825765937,942749744,824981045,909456180c909325106,808543030,942682424,909457457,859058476,858928693c741750323,859125046,741354550,926234678,808925238,875637812c842413363,959853363,808202339,808728364,943076661,757870636c875706673,959853361,825371702,842479410,926429493,892679779c908867123,909325621,825701932,909654064,824979508,909456180c909325106,892742713,741749557,808530737,912470583,909325621c808202284,824979500,892483891,842610736,925969464,825241904c875706417,926364003,825307442,741488433,892548145,808661558c959197495,842348851,909717556,859058476,858928693,741684272c1664101424,741354544,741354544,1664101424,892351543,741881397c858926128,842020151,741619252,926036274,825569847,908867640c909325621,892679724,761476659,909457205,842151990,875637812c842413363,859320883,892679724,892089907,926168116,943206451c942746924,842478643,741750583,892548145,808661558,828583991c842086456,825505335,925969462,909128240,909259825,858796844c757871154,808859447,825440055,959851570,859124793,741685045c892548145,858993206,912472374,808728889,842608944,859058476c858928693,741946931,876165430,959524912,875637810,842413363c959853363,892679724,808203827,875575139,808662070,824980023c909456180,909325106,741354553,876031024,909456688,1664101432c842608941,909324596,841758265,926364209,942748978,892742711c741749557,859125046,943074358,943077173,741617719,892548145c858993206,912472374,909325621,909717804,741879862,859125046c741354550,1664101424,959920433,875639095,892090424,892613687c892876592,926363948,926168121,741881144,892548145,808661558c959197495,842348851,909717556,859058476,858928693,1664431152c741354544,741354544,1664101424,741354544,959787572,741356600c892742704,741749557,926036274,925972790,912471607,909653816c909457461,859058476,858928693,741946931,741354544,1664101424c859125046,825044022,859060529,909129778,959851572,909455667c741617715,892548145,858993206,908867894,909128249,808857904c859058476,858928693,1664693811,892351543,741881397,858926128c842020151,741619252,926036274,825569847,908867640,909325621c892679724,761476659,909457205,842151990,875637812,842413363c859320883,892679724,824981043,825766452,825569334,825044018c825440566,875769912,859058476,858928693,1664104240,943274289c943011893,824981045,959460144,825373239,825371704,741880629c808530737,808464951,925642800,808663089,892481845,859058476c858928693,1664693811,842543415,909456439,875637808,842413363c959853363,942749484,892614450,824979510,909456180,909325106c892742713,741749557,842490672,925971763,741356596,892548145c858993206,808204598,925642796,892678196,808204342,959524195c858862642,741751094,926036274,825569847,908867384,909325621c892679724,925644339,875967536,842477619,859058476,858928693c1664693811,859125046,959523894,942683702,892679724,808203827c908865580,909325621,825831779,842020402,741683766,942684217c859255353,925969460,875837751,808858681,859058476,858928693c741422896,892941113,959460402,875637814,842413363,892612659c808202339,808202284,808202284,808202339,892482604,808728633c908865580,909325621,842084908,825833015,1664497463,926298167c842149940,875637812,842413363,959853363,808202284,808202284c892679779,824981043,892678964,942683702,825699376,859322673c741617713,892548145,858993206,925645110,859385905,942814516c859058476,858928693,1664693811,892351543,741881397,858926128c842020151,741619252,926036274,825569847,908867640,909325621c892679724,761476659,909457205,842151990,875637812,842413363c859320883,892679724,892089907,808727604,842347831,875638060c909260597,741356337,892548145,808661558,828583991,892877113c892876088,808528950,926494771,942748210,892416556,824981555c925905203,808464434,825306160,926495284,892351544,859058476c858928693,1664693811,842281265,943141945,824979508,909456180c909325106,825306169,876163636,808728631,859058476,858928693c741946931,859125046,1664101430,808464945,892940598,824979506c909456180,926102322,741354544,876031024,909456688,1664101432c842608941,909324596,841758265,926364209,942748978,892742711c741749557,859125046,842476598,925971763,741356596,892548145c858993206,912472374,909325621,909717804,741879862,859125046c741354550,1664101424,808662841,842348599,925969464,942814515c942944567,926363948,859190329,741881401,892548145,808661558c959197495,842348851,909717556,859058476,858928693,1664431152c741354544,741354544,1664101424,741354544,842412338,741881910c942484528,892679222,842086704,842084908,942815031,1664234037c859125046,741354550,741354544,842412338,741881910,942498608c892679222,842086704,842084908,942815031,741487157,859125046c741354550,1664101424,825307699,741619250,858860592,808858681c741879862,892548145,858993206,757872950,875967026,825504313c875637814,842413363,808923187,808661347,959918899,741881401c892548145,858993206,824981814,858927155,959656243,875637810c842413363,959853363,842149164,842609718,741749044,892548145c808661558,878915639,892350772,741880375,960048176,926233655c824980025,926233396,808597305,875375669,825767224,943076152c875638060,892942644,1664563513,959461433,909718834,808594485c909522739,842479158,960049452,825308728,741356088,942749745c892744243,824981048,859256376,875901241,942746681,842217521c942879540,825241955,942683952,741881138,959854897,842412083c824979763,892614712,825374257,825306162,959723316,892744245c808991020,892680248,824980279,892351280,825242417,942760756c842217521,909521970,809056044,858994743,959199028,959983672c875771698,859059500,926037300,824981303,892416055,926298425c926231601,842347572,1664627512,926103349,892810545,925969463c909522996,942944306,909586732,909652792,741684273,875837237c825571636,808528952,926036788,909325110,825831724,875770934c1664496434,808529969,875901495,824981045,942749745,959525177c959523889,825243443,926429744,859189548,825373233,741749557c943077169,875835701,824981809,825701943,909390130,875914041c858993716,741814581,909390901,859190585,909192240,909456435c876034097,960049452,876164408,741357366,959723569,842020919c892088888,892613687,892547120,808923491,959854129,741617714c960050737,959983926,824979763,909588024,858927925,926231609c959788599,741684274,943273521,875574067,824979504,825768240c892809269,808543027,959920434,859189556,859320620,959526453c741488179,808530737,892941367,824979764,943142707,842283317c942746681,926429493,926299960,808991020,892680248,895694899c892613687,959919410,808923436,959854129,741617714,960050737c959983926,824979763,909588024,858927925,926231609,959788599c741684274,808464434,926298932,828584760,842216496,842347577c925969458,859059510,842609209,808464940,909325360,741554231c959526961,842609458,824981042,909654329,892417329,942746673c842217521,909653302,942684259,942683700,942420278,909391920c842216500,825241900,942683952,741881138,875900978,959526707c824981813,892549177,925905716,926231602,808793140,1664432183c925907255,909586743,943270962,842610736,741618487,858994993c808595512,824981817,892549177,925905716,926231602,808793140c741685303,925907255,909586743,943285042,842610736,741618487c892548913,825702450,824981556,859322678,808726579,808528944c892418105,859125552,842019116,876164921,741553713,842151479c926234928,859136816,808595769,741946932,943077169,825570352c892089655,892613687,808595504,959656236,926430261,741945907c859058225,859191090,959198005,943206456,875574329,875573603c959919671,741357872,942684217,808728888,808528948,926299956c943206457,825831724,875770934,741749554,942684217,859255353c808528948,926299956,809054265,825831779,875770934,741749554c859126065,892614963,959197744,943206456,959526453,892940588c942749491,741945910,875771441,925904947,824981299,825701943c909390130,875914041,858993716,741814581,909390901,859190585c909192240,909456435,876034097,960049452,876164408,741357366c808661041,842151737,824981553,909456184,909326641,858874674c876032049,825505081,926101804,959789111,741945908,825571377c926431032,959199030,943206456,942880053,909586732,892481848c741423154,825308209,808465205,828586296,808858425,943273522c808594485,842085168,808728631,859320620,842084406,741619248c825832245,959657778,808528947,875771705,825571129,858796332c825373488,1664495664,892549169,859386166,824980022,925905203c875903284,858860593,892876599,959591481,892875052,943142961c741815863,808529969,842543159,925644853,842282297,960049973c808991075,926038328,824980531,859387448,926103351,943270969c892876848,741880118,808661041,808661301,942421041,909391920c942748724,859256108,875771957,845363248,875573296,943142451c875899955,892942388,741486648,892548657,825766705,942421814c808530228,942946100,875573548,909586995,741618739,858994993c875639090,895693365,842282036,909260852,859189548,942879029c741815857,825308216,876033072,808528952,926036788,875836214c825766188,808924981,741356601,909325365,926103860,909206327c842019891,892678196,859386156,959854131,741423412,875837237c926496564,875637815,875575602,825505584,960049452,876164408c741553206,876099121,808989238,828585522,909718070,959984435c808528951,926496057,842412336,825241900,942683952,741881138c909195569,842281780,824980274,925905200,892613938,808528950c808990516,892548404,825306467,909586486,926430005,825371948c892810035,959920178,943012140,909194036,757872441,926300471c943077433,925707320,859386425,825700658,943140140,825372720c1664299571,892416049,842348336,824980016,960050233,892745784c959523893,943012153,942748468,909652268,859190070,741356852c859059253,875900983,909192240,858862899,926298424,825504867c892612914,741354546,959985453,909521972,824981045,926233396c808597305,875375668,825767224,943076152,875638060,892942644c1664563513,959722289,959788597,841758006,875573296,892876339c959523888,842412341,876032565,859059500,943141173,824981297c825570102,909195315,858860599,909652017,909719350,859189603c842413364,741422902,859058225,859191090,824981049,842085174c909455666,858860596,825768249,926102067,808923436,825307185c741618232,943274289,892547126,828586040,859320632,943011378c909192246,942683187,959984435,926364972,808728368,841758770c875573296,943142451,909192243,892941368,943273015,825766188c808924981,1664233785,825438257,892875568,942421302,875770420c842413877,808991020,892680248,824981555,842347319,875640632c808528948,942747699,959723064,809056044,909719095,962803769c959983672,875771698,875573548,959919671,741357872,909195569c842281780,824981043,858993977,808793145,943270962,892876848c741945654,943077169,842347057,828584248,892416308,942682163c959523897,842020403,892877110,808464940,926036275,741356600c909326385,808595760,892089398,842086707,859386679,959459628c959722295,1664169271,808661041,808530483,824981040,909456184c909326641,858860594,876032049,825505081,926101804,959789111c741945908,825571377,926431032,959199030,943206456,942880053c892940643,942749491,741945910,875771441,925904947,824981299c825701943,909390130,875899961,858993716,741814581,909390901c859190585,909192240,909456435,876034097,960049507,876164408c741357366,808661041,842151737,824981553,909456184,909326641c858860594,876032049,825505081,926101804,959789111,741945908c825571377,926431032,828585782,925905200,892483632,959917112c892482613,741947699,942684217,859255353,808528948,808923185c959591224,909652268,876033848,741814320,859059253,875900983c909206320,858862899,926298424,925906988,858797365,942421553c909391920,842216500,875573548,909586995,741749555,858994993c875639090,959197749,943206456,909260341,858796387,858862896c741617968,825505589,959526960,808594484,859058224,859322166c858861868,943271986,741488179,942684217,825636152,808528953c825569331,875638835,876033379,825765937,841757753,875573296c943142451,942746675,926429493,943010872,808991020,909457464c824981296,926102841,842414129,909192249,808662067,926103344c892875107,825372978,741422646,943011637,859190840,909192247c960050996,842348344,858796332,925971248,741422641,875705911c959852599,959917104,876033840,1664694576,960051505,859060277c824981553,943141177,876033079,959523894,943012153,942748468c825831724,876034103,741618482,942684217,859255353,808594484c859058224,808794166,825831779,876034103,741749815,942684217c859255353,942746676,943141429,809054774,960049452,892417592c741486900,892549425,926037559,824981044,825833015,925905206c875651894,859124017,825765936,859386156,909258806,741685305c858796082,943141425,824979508,808858424,909128241,859122740c926036281,741554483,892549425,942815288,828584247,825701943c909390130,875899961,858993716,741814581,909390901,859190585c909192240,909456435,876034097,960049452,876164408,741357366c943076913,959787061,895693873,892613687,892481584,808923436c959854129,741617714,960050737,959983926,824979763,909588024c858927925,926231609,959788599,741684274,942946097,808597046c828586036,825833015,875901495,925969461,842086198,959853617c875836716,892547892,892090161,959853620,808662581,859189548c825636148,741619512,859058225,859191090,828586041,875902519c959592755,808594482,859058224,859322166,825766188,959656505c741749298,943274289,825569590,824979765,859320632,943011378c808987702,808858680,1664169528,876097592,859059254,808528946c808923185,943010360,892351020,825701172,741946681,859322673c808662069,892088887,892613687,892876592,809056044,925972279c962802230,959983672,875771698,859386156,842020915,741947696c859322673,808662069,892088887,892613687,892876592,809056044c925972279,959197750,959983672,875771698,859255139,926429749c741880881,943273521,875574067,824979504,825768240,892809269c808528947,959920434,859189556,842413868,892940338,892088375c842086707,959853616,909586787,892612664,741685041,875837237c842018869,858860592,942945593,959591223,875573548,909586995c741553459,942684217,808728888,808528948,926299956,809054265c876163427,943208761,741881398,858798125,892680497,757872184c943273783,875704377,875899958,943141685,741881910,825307693c825241655,741946673,842084653,842477879,1664496950,825307693c842414390,741619256,858862125,859125555,741684017,942684217c808728888,959917108,926364722,741355571,926167089,875771702c959198006,943206456,875574329,925971043,842479160,757870636c892614200,825831477,825371698,842479410,842151224,892679724c808203827,808202339,909193772,943207986,757870636,892614200c825831477,825371698,842479410,842151224,892679779,808203827c808202284,909193772,943207986,828583980,959591476,825308720c875637810,842413363,909521715,808202284,808202284,909193827c943207986,757870636,892614200,825831477,825371698,842479410c842151224,892679724,808203827,808202339,909193772,943207986c824979500,959591476,825308720,875637810,842413363,909521715c808202339,808202284,909193772,943207986,828583980,959591476c825308720,875637810,842413363,909521715,808202284,808464940c808596528,741619256,842215729,859322672,845361718,959461169c808203577,875835692,909130034,741486897,892548145,858993206c808203830,878915628,875836472,842084658,842084908,959592247c741816368,842412338,741881910,942484528,892679222,842086704c842084908,942815031,1664234037,859125046,741354550,741354544c842412338,741881910,841835312,892940344,842217522,859058476c858928693,741815857,842543665,959657780,824980536,909456180c909325106,808594489,892417849,1664101426,842412338,741881910c892742704,825438769,741487410,892548145,858993206,808204598c828583980,892809524,943076148,859058476,926496565,741683250c842412338,741881910,842083376,926167608,876099891,859058476c858928693,1664693811,741354544,909325623,741356598,825371696c943075894,1664101432,875968557,959460661,841757233,926364209c842348594,892742706,741749557,741354544,825385776,943075894c741354552,875968557,959460661,841757233,926364209,842348594c892742706,741749557,741368624,842279984,876099893,741354544c859125297,859058230,841757237,926364209,942682163,892756792c741749557,859125046,909192246,909390134,842479160,842084908c808662839,741881904,892481837,909717556,741751096,892548145c858993206,862138679,892417842,842086197,842084908,942815031c741749301,942944305,741750581,892548145,808859189,875311160c859060529,808203312,909193827,943207986,824979500,959591476c825308720,875637810,842413363,909521715,808202284,959525987c875574068,875311148,875901237,741617715,825044016,825766455c842216504,859058476,926496565,1664364594,892875821,859320632c757872694,959722545,960050489,943270967,892483888,741684793c926101554,909522486,824980023,909654329,842543409,942746672c842217521,909653302,909652323,825832247,741946421,942749745c859058739,824981555,925905200,892483632,959523896,808663350c825438774,943206700,909194548,741486898,926167345,842348852c962802998,943206456,859256117,858796332,858862896,741617968c942749745,875704883,925644342,943140921,926167859,808991020c926038328,824980531,875903032,892613427,959537977,942815025c808988980,960049452,825308728,741422645,942749745,892744243c824981048,808727350,942879544,926231609,876032055,741880368c808464434,926298932,895693624,942879540,808923446,859189548c942879029,741815857,859190833,859322417,824980019,825372727c892483890,808528947,926036788,842019894,825831724,875770934c1664496434,808529969,875901495,824981045,942749745,959525177c959523889,825243443,926429744,859189548,825373233,741749557c943077169,875835701,824981809,825701943,909390130,875914041c858993716,741814581,909390901,859190585,909192240,909456435c876034097,960049452,876164408,741357366,959723569,842020919c892088888,892613687,892547120,808923491,959854129,741617714c960050737,959983926,824979763,909588024,858927925,926231609c959788599,741684274,943273521,875574067,824979504,825768240c892809269,808543027,959920434,859189556,859320620,959526453c741488179,808530737,892941367,824979764,943142707,842283317c942746681,926429493,926299960,808991020,892680248,895694899c892613687,959919410,808923436,959854129,741617714,960050737c959983926,824979763,909588024,858927925,926231609,959788599c741684274,808464434,926298932,828584760,842608952,842152243c959523894,825636921,825569589,825766188,909259576,741750837c876097592,909652022,808987697,875967544,741487412,808529969c842543159,845363253,859059504,892940599,959523897,875901752c842477619,876033324,925906228,925644088,926363705,842413873c808991020,926038328,824980531,942879545,959459888,959537977c875901752,842477619,876033324,925906228,925644088,926363705c842413873,808991020,926038328,824980531,909194551,892745520c925969462,808857909,808859191,808991075,909457464,824979506c892351280,825242417,942746676,943011889,876033081,943142188c909260082,841757237,875573296,943142451,942746675,926429493c943010872,808991075,909457464,824981296,926102841,842414129c909192249,808662067,926103344,892875052,825372978,741422646c943011637,859190840,909192247,960050996,842348344,858796387c925971248,741422641,875705911,959852599,959917104,876033840c741947696,960051505,859060277,824981553,943141177,876033079c959523894,943012153,942748468,825831779,876034103,741618482c942684217,859255353,808594484,859058224,808794166,825831724c876034103,741749815,942684217,859255353,942746676,943141429c809054774,960049507,892417592,741486900,892549425,926037559c824981044,825833015,925905206,875637814,859124017,825765936c859386156,909258806,741685305,858796082,943141425,828583988c808858424,909128241,859122740,926036281,741554483,892549425c942815288,824979767,825701943,909390130,875899961,858993716c741814581,909390901,859190585,909206320,909456435,876034097c960049452,876164408,741357366,943076913,959787061,892089393c892613687,892481584,808923436,959854129,741617714,960050737c959983926,828584243,909588024,858927925,926231609,959788599c741684274,942946097,808597046,824981556,825833015,875901495c925969461,842086198,959853617,875836716,892547892,895694641c959853620,808662581,859189548,825636148,741619512,859058225c859191090,824981561,926168630,960050487,959523894,809056561c959920180,943272236,859059507,1664235312,875837237,943140917c808987701,875967544,741487412,925907255,825702710,943270962c842610736,741618487,943274289,842477878,824980272,859320632c943011378,876176182,959461426,741422646,808529969,842543159c841758773,859059504,892940599,959523897,825636921,859190069c825766188,909259576,741750837,942814265,909523248,808543025c808923185,943010360,909586732,942879800,741423411,943077169c842150199,892089657,959722548,892418105,859189548,942879029c741815857,842215474,808925234,828585016,859387448,825636407c808528947,926036788,925905974,825766188,808924981,741356601c909325365,926103860,909192247,842019891,892678196,859386156c959854131,1664170292,875837237,926496564,875637815,875575602c825505584,960049452,876164408,741553206,876099121,808989238c824981042,909718070,959984435,808528951,926496057,842412336c825241955,942683952,741881138,909195569,842281780,824980274c925905200,892613938,959523894,859059761,858927668,909652268c859125303,741488689,909588277,875706677,825451317,858993973c808202801,926035244,825766963,741880375,892548145,842479927c757871664,943011892,909326385,825044024,960050228,926497077c825242211,858994484,909717804,808988726,909717804,808988726c909717804,808988726,909717804,808988726,811806764,808202284c757870636,875574577,892743735,824979510,909456180,909325106c842359609,842281265,741488434,892548145,858993206,808202551c808202284,811806764,808202284,824979500,926365494,741749042c825058096,926167093,909456944,875637808,842413363,959853363c825373996,842150961,824980023,909456180,926102322,741354545c741368624,741354544,741354544,741368624,741354544,741354544c741368624,959721521,858862386,908930102,909325621,892679724c908866867,909325621,962801708,909325618,808596280,859058476c858928693,741946931,909523249,741357616,741354544,741368624c741354544,741354544,741368624,741354544,741354544,741368624c741354544,892742704,741749557,859398960,959788593,741750583c892548145,858993206,808204598,909717804,808988726,757870636c859125046,859398966,943272499,741685041,892548145,858993206c808204598,808202284,811806764,808202284,808202284,811806764c808202284,808202284,811806764,808202284,808202284,811806764c808202284,808202284,811806764,808202284,841756716,875573296c909652018,942746676,943207990,942880567,959983971,825702710c741354544,926232877,808532279,741488434,892548145,842479927c757871924,943011892,909326385,825044024,960050228,926497077c875770211,926496313,741815088,808464434,943076148,824979509c943076920,859256632,875899960,926102580,741881139,892549425c942815288,824979767,825701943,909390130,875914041,858993716c741814581,909390901,859190585,909192240,909456435,876034097c960049452,876164408,741357366,943076913,959787061,892089393c892613687,892481584,808923491,959854129,741617714,960050737c959983926,824979763,909588024,858927925,926231609,959788599c741684274,942946097,808597046,824981556,825833015,875901495c925983541,842086198,959853617,875836716,892547892,892090161c959853620,808662581,859189548,825636148,741619512,859058225c859191090,824981561,842216249,892612913,943285042,892876848c741749302,808661041,808661301,892089393,808530999,876163384c808464940,909325360,741554231,842215729,859322672,959197750c943206456,959526453,858796387,858862896,741617968,825505589c959526960,808594484,859058224,859322166,892875052,943142961c741881140,942684217,808858936,808528951,825569331,875638835c842413923,909195062,892088373,842086707,943143216,859189548c875704372,741684528,858994993,876164662,892088633,875836471c926366007,926101804,808531768,1664629048,859058225,859191090c959198007,943206456,875574329,875573548,959919671,741357872c959723825,909654073,824981558,825831736,808792881,909192244c892810291,842544185,876033379,959984692,824980793,808858425c926038066,925969458,909259312,959722289,808987948,859386163c741355827,909588269,942879280,757871927,959592759,842150451c925721396,859256377,942682163,959917356,926430515,741880373c959919917,959788595,757871925,825635377,909652532,757871408c808857905,926167607,757871672,926036273,875903025,761476405c808530225,875903283,757870644,859385905,842085174,824981815c892940336,842215990,959523888,943274292,892679736,842610476c842479412,824981044,909587504,909390647,825385779,892809782c741354544,909259053,825701169,741488947,892548145,825438774c824981302,875706418,943272759,875637812,842413363,959853363c808202339,909193772,943207986,757870636,959461426,859320885c875637810,842413363,926298419,942813539,859255858,741619769c892548145,858993206,841759030,825702704,808202805,909193772c943207986,761475116,892614200,825831477,825371698,842479410c842151224,892679724,808203827,808202284,909193827,943207986c757870636,892614200,825831477,825371698,842479410,842151224c892679724,808203827,808202339,909193772,943207986,824979500c875706418,943272759,875637812,842413363,959853363,808202339c808202284,909193772,943207986,828583980,959591476,825308720c875637810,842413363,909521715,808202284,808464940,808596528c741619256,842215729,859322672,845361718,959461169,808203577c909259052,892614454,741618739,892548145,858993206,808204598c811806764,841756716,909260337,808204344,875835692,909130034c741486897,892548145,858993206,811808310,841756716,825702704c808202805,892614700,875835700,761475116,875706673,959853361c825371702,842479410,926429493,892679724,908867123,909325621c842348076,842281266,824980023,909456180,909325106,892756793c741749557,808530737,858534455,825373497,741354550,1664101424c808726577,859256881,824980025,960050233,909523000,959523896c858862900,892745267,859058476,858928693,741422896,892941113c959460402,875637814,842413363,892612659,808202339,808202284c808202284,808202339,809056044,859256119,824981047,892942649c825439288,876096568,909326385,1664101426,842412338,741881910c942484528,892679222,842086704,842084908,942815031,741487157c859125046,1664101430,741354544,842412338,741881910,942484528c892679222,842086704,842084908,942815031,1664234037,859125046c741354550,741354544,825307699,741619250,825058096,926037296c808661047,875637812,842413363,859190067,858991916,943075382c741879862,892548145,808661558,824979511,842413110,842216502c875637808,842413363,909521715,875966819,892416565,741618743c892548145,858993206,757872182,808858419,808859702,875637816c842413363,808923187,909193772,943207986,761475116,892614200c825831477,825371698,842479410,842151224,892679724,808203827c808202284,909193827,943207986,824979500,959591476,825308720c875637810,842413363,909521715,808202284,808202339,909193772c943207986,824979500,875706418,943272759,875637812,842413363c959853363,808202339,808202284,909193772,943207986,828583980c959591476,825308720,875637810,842413363,909521715,808202284c808464940,808596528,741619256,842215729,859322672,845361718c959461169,808203577,942813484,859255858,741619769,892548145c858993206,808204598,811806764,841756716,909260337,808204344c909651244,808793396,741486905,926036274,892875319,912470578c909325621,808202284,841756716,909260337,808204344,942813539c859255858,741619769,892548145,858993206,808204598,824979500c892482870,926364981,875637814,842413363,909521715,909193827c943207986,824979500,875706418,943272759,875637812,842413363c959853363,808202284,959459939,842346807,841756716,909260337c808204344,942813484,859255858,741619769,892548145,858993206c811809078,841756716,825702704,808202805,892416300,926431545c1664101426,942815540,842477619,825371696,842479410,926429241c842609708,925905720,841756722,926364209,942684466,875899959c925905972,741487925,892549425,925971767,828586297,858796848c859060273,942746677,825636147,842412857,825438508,959723312c741422133,926364465,876164408,824981810,942748984,909588535c943270967,892876848,1664627509,909326641,892678198,824980532c892416308,942682163,959523897,842020403,892877110,808464940c926036275,741356600,909326385,808595760,892089398,842086707c859386679,859386211,842545205,741422904,926299953,875639345c892090678,859059252,925971763,875836716,909457718,824979507c892613430,926429494,808528948,926036788,943272758,859386211c825307699,741487924,942684217,842413368,808528950,825569331c875638835,876033324,825765937,841757753,875573296,943142451c825306163,959459891,842412856,808991075,909457464,824981809c892351280,825242417,926231604,942682420,741620017,875837237c892942387,825371705,925906743,1664101428,858929204,909718580c825371696,842479410,926429241,842544172,959722547,841756726c926364209,942684466,825306167,859058997,808203827,959592035c909456433,908865580,909325621,859058476,842413877,741881910c825570869,909390392,825371700,943274290,842084920,808202339c808202284,875770668,909325106,761475116,808465201,842281778c841756724,926364209,858861619,741354549,926036274,925972790c892089911,825767991,842348851,859058476,858928693,1664693811c943208245,892941105,875637810,842413363,959853363,943142188c959656248,824980021,909456180,909325106,892742713,741749557c825385776,943075894,741354552,842282033,825634873,824980017c909456180,909325106,741354550,741368624,825371696,943075894c741354552,842282033,825634873,824980017,909456180,909325106c741368630,741354544,825371696,943075894,1664101432,842282033c825634873,824980017,909456180,909325106,741354550,926231600c858928180,741356592,825243441,842610230,845362224,959461169c808203577,909651244,808793396,741486905,926036274,892875319c908866098,909325621,811806764,858533932,842084658,808203318c842478636,926363705,824981047,909456180,909325106,841835321c909652529,942815536,859058476,858928693,741815856,842346797c892548144,741355570,892548145,858993206,757871926,825374001c926103604,824981047,909456180,909325106,841835317,909652529c942815536,859058476,858928693,741815856,842412338,741881910c942484528,892679222,842086704,842084908,942815031,1664234037c859125046,741354550,741354544,842412338,741881910,875651888c809054772,842084662,859058476,858928693,741750323,741354544c1664101424,825307699,741619250,825044016,959590452,943076409c875637816,842413363,943076147,909192492,943011128,808597813c859058476,858928693,1664169776,959722033,892481593,824980025c909456180,909325106,842083385,892876852,909193268,859058476c858928693,741946931,943075629,892876085,741356089,892548145c808661558,845361463,909260337,808204344,909651244,808793396c741486905,926036274,892875319,908866098,909325621,811806764c841756716,909260337,808204344,875835692,909130034,741486897c892548145,858993206,811808310,824979500,892744505,808990776c875637808,859124017,959983664,959525420,926496304,828583980c959591476,825308720,875637810,842413363,909521715,808202284c808202284,909193827,943207986,824979500,959591476,825308720c875637810,842413363,909521715,808202284,808464995,925905203c741356600,909326385,808595760,858534966,892941106,808202546c909326124,858796081,824980021,909456180,909325106,825058098c876034104,808990259,859058476,858928693,741357360,808531766c875968568,875637808,842413363,959853363,808924716,808465456c824980534,909456180,909325106,825058105,876034104,808990259c859058476,858928693,741357360,842412338,741881910,942484528c892679222,842086704,842084908,942815031,1664234037,859125046c741354550,741354544,842412338,741881910,875651888,809054772c842084662,859058476,858928693,741750323,741354544,1664101424c842412338,741881910,875637808,809054772,842084662,859058476c858928693,741750323,1664101424,892612915,741880375,926100528c842281272,808202807,859188524,959984182,741618224,892548145c842479927,761475377,943011892,909326385,825044024,960050228c926497077,875770156,892745017,741684793,808464434,943076148c824979509,909194553,926037298,875899956,925971763,1664561464c892548657,825766705,824981302,942682419,959919670,909192246c909456435,825701938,875573548,909586995,741751091,892745521c842609460,824980025,909654329,909455665,925983542,909718579c808924979,876033324,942814516,892088372,925971511,959854388c876032300,842413624,741880880,943077169,825636915,892089652c875836471,942748985,875573603,909586995,741749555,909195569c842281780,824981043,925905200,892613938,825306166,959983928c825831729,859386156,808529975,741816370,825439793,892416562c828585523,892876343,825504817,925969465,842086198,959853617c875836716,892547892,892090161,959853620,808662581,859189548c825636148,741619512,943274289,909392181,828583991,926495800c942813240,926231602,808793140,741684016,825243441,842610230c824980528,909719862,859387953,942746673,892745526,959656499c926364972,842609974,828585268,926168630,909718839,875637816c859124017,960049200,859386156,909258806,741685305,858796082c943141425,824979508,808858424,909128241,959917108,892876592c1664299830,942684217,859255353,959523892,825636921,858796599c825766188,909259576,741750837,942814265,909523248,808528945c808923185,943010360,892351020,825701172,1664693561,943274289c859124022,824980278,859320632,943011378,876162102,959461426c741422646,808529969,842543159,824981557,875966777,842150963c808528947,842477617,909456437,943206755,959920178,741423415c808529969,875901495,824981045,909587504,909390647,959523891c859059761,909324852,825241900,892483376,741750068,825766193c825309496,828584249,808923961,942813233,909192247,926364726c943077685,825504044,808662321,741947696,909326641,959853104c841758008,825438256,876099378,942746672,825243187,875966514c959657315,859255345,824980281,926233401,959918389,808528953c825438259,892548152,859320620,959526453,741488179,808530737c892941367,824979764,943142707,842283317,942760761,926429493c926299960,808991020,892680248,824981555,909521721,875902256c875637812,859124017,959983664,859386156,909258806,741685305c858796082,943141425,828583988,808858424,909128241,959917108c892876592,741552950,942684217,859255353,959523892,825636921c858796599,825766188,909259576,741750837,942814265,909523248c808543025,808923185,943010360,892351020,825701172,741946681c943274289,859124022,824980278,859320632,943011378,876162102c959461426,741422646,808529969,842543159,828586037,875966777c842150963,808528947,842477617,909456437,875836716,808990772c959198517,942747704,808727604,909521196,808661815,741553713c825767985,825375026,828584755,808595511,842281270,926231606c876032055,741486648,943142701,909456688,757872689,926103863c892745777,925707318,808989241,842019121,959917356,825243698c1664233521,858862125,943142707,741815346,842150189,892549175c741487929,842084653,825700663,741881912,859387693,875837745c757871670,943273783,875704377,925707316,825636407,825571123c959917411,858994486,741684528,926495799,909260088,925707318c825505335,942944823,959917356,892548914,741683510,909588269c875573810,757871160,875968311,926298680,925721398,959656761c859257136,959917356,825243698,741488944,859386933,925972023c942484537,909194032,808727603,959917356,875968566,741684784c859387693,875967796,761477429,943077687,909128758,925707317c909652537,842217014,959917356,842217778,741881393,909719341c808661815,757872688,842413879,959721522,925707313,959919673c808990008,959917411,825243698,741620016,909259053,942814257c741422389,943206701,825765938,741356600,875704621,909260340c741552690,859386157,825308210,741487929,959459629,909194803c1664497457,808530477,943272240,741946681,809055029,926102833c943270966,959985712,741617716,875706679,808662839,808528944c926299956,859190323,808991020,876165176,946025520,825635380c909325106,842610732,825504054,858535737,909260855,741945398c825044016,942880819,925972533,875637814,959919411,875573815c942943587,942749749,741881395,875835693,959789369,959199033c842608696,892746037,858796588,909522487,741488438,943274289c942747958,824979506,859320632,943011378,942760758,959657782c959722801,825766188,875705144,741880627,808529969,842543159c824981557,825243449,959526965,808528953,926299956,892874809c909586732,959657013,1664235826,959657013,825309495,909192246c858862899,926298424,925906988,858797365,824981041,925905200c892483632,959523896,892416055,960049464,859059500,858993716c828586288,825570102,909195315,808987703,808793399,741749043c808529969,842543159,824981557,859386936,892548402,959523897c926431025,892482867,808991020,926038328,828585011,943010617c825440050,943270966,842610736,741618487,858993717,942880817c909192248,858862899,926298424,909521196,943206707,741487411c942750001,892680249,962801720,943206456,942880053,858796332c892811568,741618739,909259833,859386680,808528952,808923185c943010360,859189548,925904949,741685552,942684217,808858936c808543026,825569331,875638835,825700652,842152247,741356856c943274289,909392181,824981047,909521721,909128504,926428214c876163126,741552432,943274289,909392181,828586032,808727350c959919667,808528948,809054259,909324855,892875052,909719346c741356852,859058225,859191090,824981816,960050233,909523000c959523896,825636921,825503793,825766243,909259576,741750837c959854385,892811312,892090676,892352567,926167604,943206700c959920178,741750583,875837237,959787573,892939313,926234169c1664692789,942684217,859125048,909192248,808531000,909456692c876033324,858928436,824980786,808529975,959852600,942746675c943142966,876164408,809056044,858994743,828585524,892942649c825439288,909192248,892678197,875641139,808464940,909325360c741422392,859126065,909718584,824981557,926167862,875770165c825306163,825307702,925905712,943272291,859059507,741488432c875837237,943140917,959523893,942945843,842413618,875573548c909586995,741947443,909522993,892481585,824981560,926430775c942880049,959537969,825701432,809054520,808991020,909457464c824980017,892351280,825242417,959917108,825702192,741357876c942684217,859255353,808528948,926299956,809054265,825831779c875770934,741749554,859126065,892614963,959197744,943206456c959526453,909586732,892481848,741423154,825308209,808465205c824981816,808858425,943273522,808608565,842085168,808728631c859320620,842084406,741619248,825832245,959657778,808528947c875771705,825571129,858796332,825373488,741748784,892549169c859386166,828584502,925905203,875903284,858860593,892876599c959591481,892875052,943142961,741815863,942684217,859125048c959523896,825701173,959591992,859189548,808465204,1664561975c926299953,875639345,892090678,859059252,925971763,875836716c909457718,824979507,892613430,926429494,959523892,959789113c808924724,858796332,842479920,1664626994,892549169,859386166c824980022,925905203,875903284,858860593,892876599,959591481c892875052,943142961,741815863,808529969,842543159,925644853c909718585,926168630,808991075,926038328,824980531,925905200c842217520,825306162,825569331,926300464,825241900,942683952c741946163,859126065,909652023,824980278,892416055,909195315c808608562,859058224,859322166,825766188,959656505,741749298c943274289,825569590,824979765,859320632,943011378,808987702c808858680,741422648,876097592,859059254,808543026,808923185c943010360,892351020,825701172,741946681,859322673,808662069c892088887,892613687,892876592,809056044,925972279,959197750c959983672,875771698,859386211,842020915,741947696,859322673c808662069,892088887,892613687,892876592,809056044,925972279c959197750,959983672,875771698,859255084,926429749,1664627761c926168625,926431545,824980021,858796848,909195057,909585457c808924210,741357878,925907255,959460407,959523897,943012153c942748468,825831724,876034103,1664496695,960051505,859060277c824981553,943141177,858928183,859122740,926169136,741354552c859125046,825371702,959854386,909588273,892483427,892612918c824980025,909456180,909325106,741354553,741354544,892756784c741749557,959459629,875968051,741881399,959460151,909587248c875637808,842413363,959853363,959592236,943206456,824981049c909456180,909325106,959537977,909457721,909719608,959460396c909654322,875705644,808990770,925642796,892678196,808204342c959720803,808859704,741487408,892548145,842479927,757872944c943011892,909326385,825044024,960050228,926497077,875836716c842413364,824980784,926233401,959918389,808543033,825438259c892548152,859320620,959526453,741488179,808530737,892941367c824979764,943142707,842283317,942746681,926429493,926299960c808991020,892680248,828586035,909521721,875902256,875637812c859124017,959983664,859386156,909258806,741685305,858796082c943141425,824979508,808858424,909128241,859122740,926036281c1664301363,892549425,942815288,824979767,825701943,909390130c875899961,858993716,741814581,909390901,859190585,909192240c909456435,876034097,875573548,909586995,1664629043,959722289c858994230,824979765,909521721,943141936,842279990,909456695c741354545,1664101424,741354544,741354544,1664101424,741354544c741354544,825701937,808990257,926101804,825766454,825385781c959853110,741354544,875968557,959460661,841757233,926364209c842348594,892742706,741749557,741368624,825371696,943075894c741354552,842282033,825634873,824980017,909456180,909325106c741368630,959523888,943011379,808466488,825504044,808662321c741947440,809054514,741816630,942498608,892679222,842086704c842084908,942815031,741487157,859125046,741354550,1664101424c842412338,741881910,942484528,892679222,842086704,842084908c942815031,741487157,859125046,1664101430,741354544,825307699c741619250,825044016,858995001,926495284,875637814,842413363c926298931,875638115,959460656,741619761,892548145,808661558c824979511,909127730,842348849,875637808,842413363,808923955c959525164,808924473,741618745,892548145,858993206,761475127c892351537,942750000,875637812,842413363,808923187,909193772c943207986,757870636,892614200,825831477,825371698,842479410c842151224,892679779,808203827,808202284,909193772,943207986c761475116,892614200,825831477,825371698,842479410,842151224c892679724,808203827,808202284,926233443,842086193,741354544c875836717,859257145,824981047,926233396,808597305,875375668c825767224,943076152,875638060,892942644,1664563513,909194295c842019893,842542137,875837493,741880373,825832761,909260857c876031024,942749233,741815095,943010360,875835443,808987704c858796600,1664495923,825374264,825505843,876031026,875901745c741749813,875705400,858993201,876031032,825767985,741355833c808596536,926102328,842607670,926298422,1664626742,808859448c959985977,892873777,943009849,741750580,959984952,959854642c909192243,959853622,825309235,825505580,892613939,925643828c892547380,875836724,842283107,943076403,959198000,959527216c875639605,825636652,825571124,942421553,892483893,858994740c842283052,942879028,942422071,943273010,808858929,909261155c858993458,942421561,926102834,825374004,892811308,909457203c942421302,909587762,875704887,859060524,825636656,942420533c859190583,808857656,842610787,909259833,925643828,825766196c858994230,959789100,842610737,925645113,876163380,892941109c892811308,943207222,824980787,875836982,892941881,926442288c942880309,741684024,925971511,925904949,926428208,942880309c741684024,925971511,925904949,926428208,942880309,741684024c925971511,925904949,876045104,875901745,741618741,858862647c842414134,926428212,926103093,741879864,926430520,926431033c876031030,825767985,741879865,892483896,875640884,892887861c859388216,741748786,943142199,892940855,892939312,909260089c741554481,892940345,960049714,842542133,808991028,741356341c876163129,942749237,809067312,892482361,741748785,858862647c842414134,876031033,875901745,741618741,858862647,875902005c876031028,943076145,741618230,825831481,875704889,876110640c959919154,741683508,842543160,842543920,926428213,892549173c741488950,926234424,825833782,842542129,825768244,741357109c876163129,942749237,809067312,892482361,741748785,808792632c808532021,892873781,909652793,741684785,875705400,842412849c926428212,926103093,741486904,875705400,909325105,959996723c875837234,741947700,842543160,942813744,808987700,842019384c741619762,842543160,858993200,808987705,842019384,741619762c842543160,942813744,809001780,842019384,741946163,842543160c942813744,892873780,858993976,741487417,892941625,892614194c909192241,842413110,825766456,842610732,926496566,962802994c909654064,858927415,842610732,876098613,942421296,926298681c875706169,942684204,942878770,942421810,875901497,876099639c942684204,959723060,946025524,943273010,959524912,959461676c825636148,959197240,842217776,909127989,942684204,825505590c942421296,876032569,859125556,825505580,892613939,929247285c892547380,875836724,909521196,825241908,741618228,858862647c875902005,876031028,875901745,741618741,875968049,875638833c925643826,892547380,875836724,825505635,892613939,824980532c825505334,842281264,876031028,875901745,741618741,825832760c875574578,876031030,875901745,741356853,943207736,875967030c876176179,875837746,741422645,909457208,825767731,876096566c858862642,741553715,943273273,909325109,892873779,858993976c741816377,859385913,842084409,809001784,858796600,741945912c926038328,892940852,876031030,959723313,741815605,892941625c926167353,876162101,942682675,741750071,909457208,825767731c876110645,858862642,741553715,943273273,909325109,808987699c842019384,741946163,842543160,942813744,808987700,842019384c741619762,842215725,808465720,1664365106,942879288,875573548c875575351,741684021,942684217,808728888,892415028,741750841c943274289,808989752,761475116,943076401,942815543,824980019c926233396,892417849,875375668,825767224,943076152,875638060c892942644,741816633,959722289,808925494,841758515,875573296c892876339,942760752,943207990,942880567,875836716,859255604c824981557,943010617,926429752,925969457,842086198,959853617c875836716,892547892,892090161,959853620,808662581,859189603c825636148,741619512,943274289,909392181,824979511,892876342c825832752,926231604,808793140,741683760,825243441,842610230c824980528,909719862,859387953,942760753,892745526,959656499c926364972,842609974,824980788,909653047,875573814,925969464c925972790,892613938,909586732,825372983,741946932,875836469c825570099,875914039,892941876,741356342,875771441,942749237c824980535,842216496,959657527,959523896,825373491,842347569c808991020,909457464,824981042,892351280,825242417,926245684c942682420,741620017,808464434,926298932,824980280,808596273c909326393,943270962,892876848,741945654,808661041,808661301c892089393,808530999,876163384,842610531,842479412,824979763c909718579,892547894,808594481,859058224,808794166,825242156c842609461,741749304,858994993,909652018,824980792,808529975c842543409,959537972,892942641,825373745,825831724,825569849c741421107,842281009,892417076,757870649,842149944,959461431c925707314,959656761,808728880,926362924,858863158,1664626743c859387693,909652279,757872181,808859959,859191095,925707319c875640377,825700659,842083628,959459633,858798390,825306412c842477622,943076152,825306412,959655985,909324595,926362979c875704374,741487408,909259833,875640887,925707318,859386425c808596274,909391148,842414386,959197236,825702704,926234681c959657260,909194041,895692848,859256372,808661813,808987948c875836210,741487926,943076405,909258802,825044016,875574070c825700665,925707312,892941623,909718584,959917356,825243698c1664234801,859387693,943273266,757872692,942815543,808530224c925707314,842018872,875705137,959917356,926430515,741488693c842610477,909522488,757871923,859387703,892941622,959931189c959853618,741815094,926167089,892612664,841758003,909653809c808203831,909651244,808793396,741486905,926036274,892875319c912470578,909325621,808202284,841756716,909260337,808204344c909651299,808793396,741486905,926036274,892875319,908866098c909325621,808202284,845361196,909260337,808204344,942813484c859255858,741619769,892548145,858993206,808204598,811806764c841756716,909260337,808204344,875835692,909130034,741486897c892548145,858993206,811808310,841756716,875573296,909652018c825306164,959459891,842412856,925970988,892942640,828583980c959591476,825308720,875637810,842413363,909521715,808202284c959459884,842346807,929247276,892678196,808204342,959524140c858862642,741751094,926036274,825569847,908867384,909325621c892679724,828585523,842413110,842216502,875637808,842413363c909521715,892679724,824981043,808859193,741354552,741368624c808528944,859190832,808859954,859189548,925904949,741685552c825702445,859321651,824981046,909456180,909128498,859398969c875705657,741751088,892548145,808661558,808203572,808202284c811806764,808202284,925642796,892678196,808204342,926102115c875704373,841757750,926364209,942748978,892742712,741749557c859125046,892152886,909522231,875704888,859058476,858928693c1664301106,859125046,959917110,825635890,741486899,943075629c808924469,741553465,892548145,808661558,824979767,842610233c909259065,942746676,825570360,842084918,875901539,959197492c926429240,842085175,892482860,892417587,824981042,909456180c909325106,842345521,909325109,741750581,892548145,858993206c895693110,858993970,909587766,859058476,858928693,741422643c859125046,741354550,909194285,909391922,824980023,909456180c909325106,741368632,825371696,943075894,741354552,875968557c959460661,841757233,926364209,842348594,892756786,741749557c741354544,825371696,943075894,1664101432,875968557,959460661c841757233,926364209,842348594,892742706,741749557,741354544c876110640,875639861,741354548,842608941,909324596,841758265c926364209,942748978,892742711,741749557,859125046,825058102c892613685,875835957,875637816,842413363,959853363,892679724c908867123,909325621,808202284,808202339,808202540,808529196c842477877,942815025,859058476,858928693,1664693808,892941113c959460402,875637814,842413363,892612659,808202284,808202284c808202339,808202284,859386156,875902518,741749555,959983672c825637169,859333427,909326137,741354552,842412338,741881910c842083376,926167608,876099891,859058476,858928693,1664693811c741354544,909326641,943208501,824979504,892416308,942682163c825371705,959852601,1664101431,842543665,959657780,824980536c909456180,909325106,741354553,741354544,825385776,943075894c741354552,875968557,959460661,841757233,926364209,842348594"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Предпринимательские объединения.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границы и объекты товарного рынка.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конкуренции на товарном рынке.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убъекты конкуренци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монополии на товарном рынке.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минирующее положение хозяйствующего субъекта на товарном рынке.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государственной монополи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естественной монополии, сферы деятельности субъектов естественной монополи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убъекты естественной монополии и государственное регулирование их деятельност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монополистической деятельности на товарном рынке.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апрет на злоупотребление хозяйствующим субъектом  своим доминирующим положением.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апрет на ограничивающие конкуренцию соглашения хозяйствующих субъектов (картель).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апрет на согласованные действия хозяйствующих субъектов, ограничивающие конкуренцию.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формы недобросовестной конкуренции на товарном рынке.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w:t>
        <w:tab/>
        <w:t xml:space="preserve">и </w:t>
        <w:tab/>
        <w:t xml:space="preserve">виды </w:t>
        <w:tab/>
        <w:t xml:space="preserve">государственного </w:t>
        <w:tab/>
        <w:t xml:space="preserve">регулирования </w:t>
        <w:tab/>
        <w:t xml:space="preserve">предпринимательской деятельност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ые </w:t>
        <w:tab/>
        <w:t xml:space="preserve">формы </w:t>
        <w:tab/>
        <w:t xml:space="preserve">государственного </w:t>
        <w:tab/>
        <w:t xml:space="preserve">регулирования </w:t>
        <w:tab/>
        <w:t xml:space="preserve">предпринимательской деятельност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етоды (способы) государственного регулирования предпринимательской деятельност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классификация требований, предъявляемых к предпринимательской деятельност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w:t>
        <w:tab/>
        <w:t xml:space="preserve">и </w:t>
        <w:tab/>
        <w:t xml:space="preserve">виды </w:t>
        <w:tab/>
        <w:t xml:space="preserve">контроля </w:t>
        <w:tab/>
        <w:t xml:space="preserve">за </w:t>
        <w:tab/>
        <w:t xml:space="preserve">осуществлением </w:t>
        <w:tab/>
        <w:t xml:space="preserve">предпринимательской деятельност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иды проверок в сфере предпринимательства. Основания для проведения проверк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еры, принимаемые органом контроля при выявлении нарушений. Права хозяйствующих субъектов при проведении проверк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саморегулирования и саморегулируемых организаций. Права и обязанности саморегулируемых организаций.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Требования к саморегулируемым организациям. Членство в саморегулируемой организации.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ы и способы защиты прав предпринимателей. </w:t>
      </w:r>
    </w:p>
    <w:p>
      <w:pPr>
        <w:pStyle w:val="Normal"/>
        <w:widowControl/>
        <w:numPr>
          <w:ilvl w:val="0"/>
          <w:numId w:val="11"/>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ащита прав предпринимателей уполномоченными организациями и органам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опросы к экзамену:</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w:t>
        <w:tab/>
        <w:t xml:space="preserve">и </w:t>
        <w:tab/>
        <w:t xml:space="preserve">правовые </w:t>
        <w:tab/>
        <w:t xml:space="preserve">основы </w:t>
        <w:tab/>
        <w:t xml:space="preserve">лицензирования </w:t>
        <w:tab/>
        <w:t xml:space="preserve">предпринимательской деятельности. </w:t>
      </w:r>
    </w:p>
    <w:p>
      <w:pPr>
        <w:pStyle w:val="Style28"/>
        <w:numPr>
          <w:ilvl w:val="0"/>
          <w:numId w:val="16"/>
        </w:numPr>
        <w:spacing w:lineRule="auto" w:line="240" w:before="0" w:after="0"/>
        <w:ind w:left="0" w:hanging="0"/>
        <w:contextualSpacing/>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9">
                <wp:simplePos x="0" y="0"/>
                <wp:positionH relativeFrom="page">
                  <wp:posOffset>647700</wp:posOffset>
                </wp:positionH>
                <wp:positionV relativeFrom="page">
                  <wp:posOffset>449580</wp:posOffset>
                </wp:positionV>
                <wp:extent cx="6350" cy="6350"/>
                <wp:effectExtent l="0" t="0" r="635" b="0"/>
                <wp:wrapSquare wrapText="bothSides"/>
                <wp:docPr id="9" name="Группа 1019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195" style="position:absolute;margin-left:51pt;margin-top:35.4pt;width:0.5pt;height:0.5pt" coordorigin="1020,708" coordsize="10,10">
                <v:rect id="shape_0" ID="Shape 60037" coordsize="9144,9144" path="l0,0l9144,0c9144,9144,0,9144,0,0c4194304,0,4259840,0,327680,524293c0,0,9144,0,9144,9144c0,9144,0,0,4194304,0c42008576,0,-25296896,1435797204,-485818368,-144995997c1349697037,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777793474,-792801152,-793390926,546099645,-2066644527c-2133737776,-1194279728,-1093631791,-1328500016,-1110393392,-2116960560c-1194294575,-793063392,-792932162,-776613697,-793390974,-796470851c548982968,-792801240,-792866636,549048510,-1143949104,-803161904c-776613699,-793063295,-776220482,-793063284,696635832,-792801248c-796864065,-793456459,-776220491,-776613745,-780021374,-1076879217c-803160368,-776941382,-776613753,-796733055,545509810,-1949191472c-1093615664,-1110393904,-1110395440,-1093616176,-786384432,-779955839c-793456509,-776089419,-792801150,-2133778244,-1311723312,-2100183344c-803173423,-1093656392,-2133753135,-1227837232,-1244614448,-2116975919c-803172399,-2117001038,-1244611632,-2083408688,-1982755119,-2049853232c-796602080,-796864066,-796667460,-776417093,-792801152,-793063246c981848496,-776810464,-796798581,-793063234,750375096,-796536544c-796864066,-796339778,750375096,-793456608,-780021314,-776941438c-776023934,-776089465,750375051,-792866784,-793456459,-780021314c-776941438,-776023934,-776089465,783929483,980889404,792477300c1047673463,2,482344960,2127729087,48300032,0c-305201152,1435797209,-485818368,-144995997,70958605,71042096c2098232,71107632,70976560,70714424,2098224,70255680c70976567,71763000,72025149,2098245,71173171,71500865c70255668,71369792,70386754,71107637,71173181,71237677c70255680,71173170,72025138,2098245,70386767,70583355c70779965,2884665,72220704,70779968,70779956,70583367c70911041,71631928,71565344,70911024,71173186,2884658c71237664,70255680,71173170,72025138,2098245,71173181c71042112,70778912,71237664,70255680,71173170,71435326c71173181,70583368,70779965,3867705,71041056,71631925c71107632,70714424,71173180,2098236,71107632,70976560c70714424,2098224,71304255,70517813,71304255,71107640c71042104,71435312,70976565,71369804,70779962,2098245c71304255,70386736,71173182,71107650,71828542,71107637c70845496,70385696,70778912,71500855,70583367,70779965c2098232,71369790,71173181,71107634,71631947,70778912c71369789,70779970,71500866,71173186,2098226,71173171c71500865,70255668,71369792,70386754,2098224,2098232c71304255,70386736,3867696,71106592,70386736,70911051c71042096,2098232,70255680,71173169,72025154,71368736c70778912,71566397,71304254,70255676,70779974,70845493c2097211,71304255,70583352,70255676,70779964,70385696c70517813,71107637,72287288,70516768,71369784,71500858c71369793,70779960,70778912,71237664,70976574,71042101c70911032,3867704,71106592,70386736,70911051,71042096c2098232,70583346,70583348,70779965,2098255,70779956c70911041,71369795,70779969,2098233,2098232,71173183c70583355,70779964,70779962,71237664,2098238,71304255c70321214,70583355,70255676,70779970,70583354,2097196c70714424,71173179,70583350,70779965,2098255,4063232c482344960,2127729087,61931520,0,609157120,1435797206c-485818368,-144995997,1936702989,762603119,980250467,1768318575c1866098019,1667851878,1952972901,792359028,1751348015,1935764837c1701867310,1819113582,1836216166,779318369,795308655,1768318575c1866753379,1701672291,841970798,792080432,1634493810,1852795252c1885956211,1920270451,1668495982,1634559336,1768762739,1936683619c762603119,980250467,7105910,1886680168,1932472122,1835362403c1865315169,2020500848,1868983405,1952542066,1919889011,1870081895c1919968370,1936024431,1735289203,841968749,792080432,1852399981c1852994816,1751348026,1935764837,1667853613,1869836146,1663923302c1866100079,1667851878,1870084709,1744856178,980448372,1668493103c1634559336,1886334579,1836609125,1919903340,1937006957,1735552814c1634886703,1735289207,841968749,792080432,1685221239,1668248176c1769173861,1917085550,1852405601,1952972903,792359028,1751348015c1935764837,1667853614,1869836146,1663988838,1865379183,1667851878c1870081893,841966706,791687472,1685221239,1668248176,1769173861c1750296430,6647905,1886680168,1932472122,1835362403,1831760737c1869767529,1952870259,1836016430,1717989167,795173737,1685221239c825242159,1870081840,1919968370,1936024431,1735289203,1970238023c1952972912,792359028,1751348015,1935764837,1701867310,1819113582c1836216166,779318369,795308655,1802658157,1663922293,1634757999c1768057204,2037672300,808464943,1952972854,792359028,1751348015c1935764837,1667853614,1869836146,1663988838,1865379183,1667851878c1870081893,841966706,791687472,1685221239,1668248176,1769173861c1917085550,1852405601,1952972903,792359028,1751348015,1935764837c1667853614,1869836146,1663988838,1865379183,1667851878,1870081893c841966706,791687472,1685221239,1744858221,980448372,1668493103c1634559336,1768762995,1936683619,779380335,795701091,1768318575c1999594851,795112047,842084402,1919907631,7105892,540291447c875655287,892434208,-803162112,-2117001038,-1093615920,-1294957871c-2100185648,-2100198959,-1194282288,-786384688,-1076879231,-1160724784c-1211060016,-2100186928,-1143949872,-1127182383,-803161904,-1160765256c-1194295087,-1244626223,-1194295087,-1127182383,-803161904,-796470850c-792866635,-793587528,-792866640,546296248,-1093616944,-1076839216c-2100185648,-1110395440,-1194293551,-803161648,-775958338,-793390976c-793390924,-795881029,-779955787,546296193,-2133752879,-1294942512c-1110395440,-786395951,-796601983,-796864066,-776417092,-792801152c-793718606,-792866627,-780021314,548982914,-1093616944,-1076839216c-2100185648,-1110395440,-1194293551,-786384432,-779955839,-793456509c-776089419,548458626,-803161904,-779365966,61985153,0c140443648,1435797201,-485818368,-144995997,1936702989,762603119c980250467,1768318575,1866098019,1667851878,1952972901,792359028c1751348015,1935764837,1701867310,1819113582,1836216166,779318369c795308655,1768318575,1866753379,1701672291,841970798,792080432c1634493810,1852795252,1885956211,1920270451,1668495982,1634559336c1768762739,1936683619,762603119,980250467,7105910,1886680168c1932472122,1835362403,1865315169,2020500848,1868983405,1952542066c1919889011,1870081895,1919968370,1936024431,1735289203,841968749c792080432,1852399981,1852994816,1751348026,1935764837,1667853613c1869836146,1663923302,1866100079,1667851878,1870084709,1744856178c980448372,1668493103,1634559336,1886334579,1836609125,1919903340c1937006957,1735552814,1634886703,1735289207,841968749,792080432c1685221239,1668248176,1769173861,1917085550,1852405601,1952972903c792359028,1751348015,1935764837,1667853614,1869836146,1663988838c1865379183,1667851878,1870081893,841966706,791687472,1685221239c1668248176,1769173861,1750296430,6647905,1886680168,1932472122c1835362403,1831760737,1869767529,1952870259,1836016430,1717989167c795173737,1685221239,825242159,1870081840,1919968370,1936024431c1735289203,1970238023,1952972912,792359028,1751348015,1935764837c1701867310,1819113582,1836216166,779318369,795308655,1802658157c1663922293,1634757999,1768057204,2037672300,808464943,1952972854c792359028,1751348015,1935764837,1667853614,1869836146,1663988838c1865379183,1667851878,1870081893,841966706,791687472,1685221239c1668248176,1769173861,1917085550,1852405601,1952972903,792359028c1751348015,1935764837,1667853614,1869836146,1663988838,1865379183c1667851878,1870081893,841966706,791687472,1685221239,1744858221c980448372,1668493103,1634559336,1768762995,1936683619,779380335c795701091,1768318575,1999594851,795112047,842084402,1919907631c7105892,540291447,875655287,892434208,-786383872,-793390974c-779890246,-793390967,549376179,-1093616944,-2100183600,-1093631791c-1882080304,548982816,-2133737520,-1127170352,-1227835952,-2100198447c-2016297264,-1093616176,-803161648,-779955792,-776613758,-796733055c-796470864,548982968,-786386224,-792801151,-796732994,-776613710c-780021374,-793587582,548982968,-803175983,-792801089,-793718598c-776941385,-793390974,-795881029,548982972,-803161904,-796864070c-796733000,-796864075,-795881032,548982972,-2033074480,-1110395440c-1294944048,-1110396720,-1882081072,-793063392,-792932162,-776613697c-793390974,-796470851,549048504,-1076838704,-1244626735,-1244613424c-1882080304,-2100185648,-1882095151,-779890400,-792801152,-793390926c2216381,0,-864550912,2127728522,65536,0c0,0,2162688,0,-1868496896,1435623374c0,0,1936588800,1411530089,6385001,0c65536,655360,-311427072,1435623391,-1052770304,1435623368c538968064,1435623056,1619001344,1435623366,-640679936,1435623368c1225785344,1435623369,-319815680,1435623363,950009856,1435623369c-362807296,1435623372,207618048,1435623375,2162688,0c-864550912,2127728522,65536,0,0,0c2162688,0,-864550912,2127728522,65536,0c0,0,2162688,0,-864550912,2127728522c65536,0,0,0,2162688,0c-864550912,2127728522,65536,0,0,0c2162688,0,-864550912,2127728522,65536,0c0,0,2162688,0,-98500608,1435623371c0,0,0,0,3211264,0c470810624,1435623371,1985478656,1435623119,-956301312,1435623374c-957349888,1435623374,1985478656,1435623119,2162688,0c-864550912,2127728522,65536,0,0,0c2162688,0,-1800339456,1435623374,0,0c1765408768,15919,2162688,0,-1800339456,1435623374c0,0,0,0,2162688,0c-864550912,2127728522,65536,0,0,0c7405568,0,-192413696,2127725187,65536,65536c-449839104,1435623372,65536,65536,0,0c0,0,1694498816,1867653239,504389997,1435623113c-1801453568,1435623110,0,0,0,0c0,0,0,0,7405568,0c237502464,2127725188,65536,65536,-575668224,1435623283c65536,1010696192,543177335,1435623113,1635123200,807550316c12336,1043267584,-743409860,1435623372,-743440384,1435623372c-743440384,1435623372,65536,0,-10485760,1435623372c0,0,7405568,0,-192413696,2127725187c65536,65536,-25165824,1435623372,65536,131072c0,0,0,0,486539264,2127729087c554696704,1435623113,-1801453568,1435623110,0,0c0,0,0,0,0,0c7405568,0,237502464,2127725188,65536,65536c-575668224,1435623283,65536,1030881280,569929250,1435623113c1949958144,1998611041,30266,1701576704,524317798,1435623371c524288000,1435623371,524288000,1435623371,65536,0c8388608,1435623373,0,0,4259840,0c65536,1435762688,-447741952,1435623372,0,0c0,0,65536,543621120,-32490889,1435623372c-33554432,1435623372,7405568,0,-192413696,2127725187c65536,65536,-10485760,1435623372,65536,131072c0,0,0,65536,1929379841,1411530089c554724713,1435623113,-1801453568,1435623110,0,0c0,0,0,0,0,0c7405568,0,237502464,2127725188,65536,65536c-575668224,1435623283,65536,1869348864,549462130,1435623113c808452096,573583408,15919,544866304,1652570743,1435623366c1652555776,1435623366,1652555776,1435623366,65536,0c23068672,1435623373,0,0,7405568,0c-192413696,2127725187,65536,65536,8388608,1435623373c65536,131072,0,0,0,0c0,0,554696704,1435623113,-1801453568,1435623110c0,0,0,0,0,0c0,0,7405568,0,237502464,2127725188c65536,65536,-575668224,1435623283,65536,924975104c-907003856,1435623110,543293440,1635138167,15724,1702100992c-642768270,1435623372,-642777088,1435623372,-642777088,1435623372c65536,0,55574528,1435623373,0,0c8454144,0,-192413696,2127725187,65536,65536c23068672,1435623373,65536,0,65536,0c0,0,1996488704,1818326586,149955133,1435623113c-1801453568,1435623110,0,0,0,0c0,0,0,0,1852112896,577922420c8404527,0,2162688,0,-1868496896,1435623374c0,0,543490048,1635138167,2178412,0c-188678144,1435623371,0,0,0,0c2162688,0,-188678144,1435623371,0,0c1650524160,1983543072,2190433,0,-864550912,2127728522c65536,0,0,0,2162688,0c-864550912,2127728522,65536,0,0,0c2162688,0,-98500608,1435623371,0,0c0,0,4259840,0,65536,1435762688c1438646272,1435623369,0,0,0,0c65536,2127691776,1443889152,1435623369,1442840576,1435623369c7405568,0,237502464,2127725188,65536,65536c-575668224,1435623283,65536,1435566080,-686292992,1435623112c1010696192,1635007095,29538,1634992128,-829415326,1435623372c-829423616,1435623372,-829423616,1435623372,65536,0c70254592,1435623373,0,0,7405568,0c-192413696,2127725187,65536,65536,55574528,1435623373c65536,0,65536,0,0,0c570425345,892810553,149954594,1435623113,-1801453568,1435623110c0,0,0,0,0,0c0,0,7405568,0,237502464,2127725188c65536,65536,-575668224,1435623283,65536,0c-662700032,1435623112,1852112896,577922420,15919,1917845504c-1268761538,1435623368,-1268776960,1435623368,-1268776960,1435623368c65536,0,84934656,1435623373,0,0c7405568,0,-192413696,2127725187,65536,65536c70254592,1435623373,65536,0,65536,0c0,0,536870912,1634561874,149955182,1435623113c-1801453568,1435623110,0,0,0,0c0,0,0,0,7405568,0c237502464,2127725188,65536,65536,-575668224,1435623283c65536,0,-524288000,1435623110,1696727040,1398091118c8226,1768161280,-679468483,1435623372,-679477248,1435623372c-679477248,1435623372,65536,0,99614720,1435623373c0,0,7405568,0,-192413696,2127725187c65536,65536,84934656,1435623373,65536,65536c65536,0,0,0,1694498816,539128417c593508983,1435623113,-1801453568,1435623110,0,0c0,0,0,0,0,0c7405568,0,237502464,2127725188,65536,65536c-575668224,1435623283,65536,0,2060976128,1435623113c980877312,1684104556,29285,1701707776,570437410,1435623371c570425344,1435623371,570425344,1435623371,65536,0c114294784,1435623373,0,0,7405568,0c-192413696,2127725187,65536,65536,99614720,1435623373c65536,65536,65536,0,0,0c1996488705,1668505914,593521001,1435623113,-1801453568,1435623110c0,0,0,0,0,0c0,0,7405568,0,237502464,2127725188c65536,65536,-575668224,1435623283,65536,0c1824522240,1435623113,1043267584,1647998780,15919,1043267584c-490703044,1435623372,-490733568,1435623372,-490733568,1435623372c65536,0,128974848,1435623373,0,0c7405568,0,-192413696,2127725187,65536,65536c114294784,1435623373,65536,65536,65536,0c0,0,788529152,1349663351,593510002,1435623113c-1801453568,1435623110,0,0,0,0c0,0,0,0,7405568,0c237502464,2127725188,65536,65536,-575668224,1435623283c65536,0,616562688,1435623113,1310720000,1377859429c28015,980877312,-443530904,1435623372,-443547648,1435623372c-443547648,1435623372,65536,0,143654912,1435623373c0,0,7405568,0,-192413696,2127725187c65536,65536,128974848,1435623373,65536,131072c65536,0,0,0,1946157056,1634300737c-962584003,1435623110,-1801453568,1435623110,0,0c0,0,0,0,0,0c7405568,0,237502464,2127725188,65536,65536c-575668224,1435623283,65536,0,2087190528,1435623113c1634533376,1043276396,30524,1047724032,-823101636,1435623368c-823132160,1435623368,-823132160,1435623368,65536,0c158334976,1435623373,0,0,7405568,0c-192413696,2127725187,65536,65536,143654912,1435623373c65536,131072,65536,0,0,0c973078528,1030975344,-962578142,1435623110,-1801453568,1435623110c0,0,0,0,0,0c0,0,7405568,0,237502464,2127725188c65536,65536,-575668224,1435623283,65536,0c-259522560,1435623113,1818296320,1700995645,29806,1010696192c261110391,1435623369,261095424,1435623369,261095424,1435623369c65536,0,173015040,1435623373,0,0c7405568,0,-192413696,2127725187,65536,65536c158334976,1435623373,65536,131072,65536,0c0,0,1929379841,2003127840,-962571744,1435623110c-1801453568,1435623110,0,0,0,0c0,0,0,0,7405568,0c237502464,2127725188,65536,65536,-575668224,1435623283c65536,0,2038431744,1435623113,1933639680,574447977c28261,1998585856,828400186,1435623371,828375040,1435623371c828375040,1435623371,65536,0,187695104,1435623373c0,0,7405568,0,-192413696,2127725187c65536,65536,173015040,1435623373,65536,131072c65536,0,0,0,1627389952,1768514419c-962584003,1435623110,-1801453568,1435623110,0,0c0,0,0,0,0,0c7405568,0,237502464,2127725188,65536,65536c-575668224,1435623283,65536,0,629145600,1435623113c2054356992,1998615363,30266,942800896,201338658,1435623373c201326592,1435623373,201326592,1435623373,65536,0c206569472,1435623373,0,0,7405568,0c-192413696,2127725187,65536,65536,187695104,1435623373c65536,196608,65536,0,0,0c889192448,842149940,1739601973,1435623110,-1801453568,1435623110c0,0,0,0,0,0c0,0,4259840,0,65536,2127691776c189792256,1435623373,0,0,0,0c65536,859242496,195049528,1435623373,193986560,1435623373c7405568,0,237502464,2127725188,65536,65536c-575668224,1435623283,65536,0,-2098724864,1435623113c909180928,842413625,12594,876019712,220214580,1435623373c220200960,1435623373,220200960,1435623373,65536,0c225443840,1435623373,0,0,7405568,0c-192413696,2127725187,65536,65536,206569472,1435623373c65536,196608,65536,0,0,0c956301312,943285046,1739601968,1435623110,-1801453568,1435623110c0,0,0,0,0,0c0,0,4259840,0,65536,2127691776c208666624,1435623373,0,0,0,0c65536,909312000,213922100,1435623373,212860928,1435623373c7405568,0,237502464,2127725188,65536,65536c-575668224,1435623283,65536,0,450363392,1435623114c809041920,925906988,13108,942407680,242234674,1435623373c242221056,1435623373,242221056,1435623373,65536,0c247463936,1435623373,0,0,3211264,0c732954624,1435623392,450363392,1435623114,225443840,1435623373c224395264,1435623373,450363392,1435623114,7405568,0c-192413696,2127725187,65536,65536,225443840,1435623373c65536,196608,65536,0,0,0c822083585,925905200,1739601968,1435623110,-1801453568,1435623110c0,0,0,0,0,0c0,0,4259840,0,65536,2127691776c227540992,1435623373,0,0,0,0c65536,858914816,235944247,1435623373,234881024,1435623373c7405568,0,237502464,2127725188,65536,65536c-575668224,1435623283,65536,0,-2111832064,1435623113c875888640,875835444,12340,842399744,264255032,1435623373c264241152,1435623373,264241152,1435623373,65536,0c269484032,1435623373,0,0,3211264,0c231735296,1435623373,-2111832064,1435623113,247463936,1435623373c246415360,1435623373,-2111832064,1435623113,7405568,0c-192413696,2127725187,65536,65536,247463936,1435623373c65536,196608,65536,0,0,0c939524096,926038064,1739602225,1435623110,-1801453568,1435623110c0,0,0,0,0,0c0,0,4259840,0,65536,2127691776c249561088,1435623373,0,0,0,0c65536,926089216,257962035,1435623373,256901120,1435623373c7405568,0,237502464,2127725188,65536,65536c-575668224,1435623283,65536,0,635437056,1435623113c959184896,959591986,12596,909574144,286273846,1435623373c286261248,1435623373,286261248,1435623373,65536,0c291504128,1435623373,0,0,3211264,0c253755392,1435623373,635437056,1435623113,269484032,1435623373c268435456,1435623373,635437056,1435623113,7405568,0c-192413696,2127725187,65536,65536,269484032,1435623373c65536,262144,65536,0,0,0c905969664,828585783,1855992624,1435623111,-1801453568,1435623110c0,0,0,0,0,0c0,0,4259840,0,65536,2127691776c271581184,1435623373,0,0,0,0c65536,959512576,279982904,1435623373,278921216,1435623373c7405568,0,237502464,2127725188,65536,65536c-575668224,1435623283,65536,0,-2056781824,1435623113c892600320,825307953,14380,926416896,308293938,1435623373c308281344,1435623373,308281344,1435623373,65536,0c313524224,1435623373,0,0,3211264,0c-1161822208,1435623372,-2056781824,1435623113,291504128,1435623373c290455552,1435623373,-2056781824,1435623113,7405568,0c-192413696,2127725187,65536,65536,291504128,1435623373c65536,262144,65536,0,0,0c905969665,859124536,1855992114,1435623111,-1801453568,1435623110c0,0,0,0,0,0c0,0,4259840,0,65536,2127691776c293601280,1435623373,0,0,0,0c65536,808779776,302001204,1435623373,300941312,1435623373c7405568,0,237502464,2127725188,65536,65536c-575668224,1435623283,65536,0,-2075131904,1435623113c942669824,959919416,13872,859045888,330315319,1435623373c330301440,1435623373,330301440,1435623373,65536,0c335544320,1435623373,0,0,3211264,0c-524288000,1435623363,-2075131904,1435623113,313524224,1435623373c312475648,1435623373,-2075131904,1435623113,7405568,0c-192413696,2127725187,65536,65536,313524224,1435623373c65536,262144,65536,0,0,0c805306368,858993464,1855992884,1435623111,-1801453568,1435623110c0,0,0,0,0,0c0,0,4259840,0,65536,2127691776c315621376,1435623373,0,0,0,0c65536,959184896,324024629,1435623373,322961408,1435623373c7405568,0,237502464,2127725188,65536,65536c-575668224,1435623283,65536,0,-2033188864,1435623113c943063040,824981047,12600,825491456,352346934,1435623373c352321536,1435623373,352321536,1435623373,65536,0c357564416,1435623373,0,0,3211264,0c-1095761920,1435623372,-2033188864,1435623113,335544320,1435623373c334495744,1435623373,-2033188864,1435623113,7405568,0c-192413696,2127725187,65536,65536,335544320,1435623373c65536,327680,65536,0,0,0c939524096,875968052,600846392,1435623113,-1801453568,1435623110c0,0,0,0,0,0c0,0,4259840,0,65536,2127691776c337641472,1435623373,0,0,0,0c65536,1664417792,346044216,1435623373,344981504,1435623373c7405568,0,237502464,2127725188,65536,65536c-575668224,1435623283,65536,0,-2013790208,1435623113c808779776,825307192,12588,892403712,374356279,1435623373c374341632,1435623373,374341632,1435623373,65536,0c379584512,1435623373,0,0,3211264,0c1823473664,1435623363,-2013790208,1435623113,357564416,1435623373c356515840,1435623373,-2013790208,1435623113,7405568,0c-192413696,2127725187,65536,65536,357564416,1435623373c65536,327680,65536,0,0,0c855638017,808662324,600846900,1435623113,-1801453568,1435623110c0,0,0,0,0,0c0,0,4259840,0,65536,2127691776c359661568,1435623373,0,0,0,0c65536,741605376,368063541,1435623373,367001600,1435623373c7405568,0,237502464,2127725188,65536,65536c-575668224,1435623283,65536,0,-2026897408,1435623113c842596352,741487665,13365,875560960,396373042,1435623373c396361728,1435623373,396361728,1435623373,65536,0c401604608,1435623373,0,0,3211264,0c1134559232,1435623367,-2026897408,1435623113,379584512,1435623373c378535936,1435623373,-2026897408,1435623113,7405568,0c-192413696,2127725187,65536,65536,379584512,1435623373c65536,327680,65536,0,0,0c855638016,942684204,600848441,1435623113,-1801453568,1435623110c0,0,0,0,0,0c0,0,4259840,0,65536,2127691776c381681664,1435623373,0,0,0,0c65536,926023680,390083382,1435623373,389021696,1435623373c7405568,0,237502464,2127725188,65536,65536c-575668224,1435623283,65536,0,-1990197248,1435623113c741343232,808529969,12343,895680512,418394932,1435623373c418381824,1435623373,418381824,1435623373,65536,0c423624704,1435623373,0,0,3211264,0c-1824522240,1435623374,-1990197248,1435623113,401604608,1435623373c400556032,1435623373,-1990197248,1435623113,7405568,0c-192413696,2127725187,65536,65536,401604608,1435623373c65536,393216,65536,0,0,0c822083584,842086456,1108357689,1435623113,-1801453568,1435623110c0,0,0,0,0,0c0,0,4259840,0,65536,2127691776c403701760,1435623373,0,0,0,0c65536,909639680,412104244,1435623373,411041792,1435623373c7405568,0,237502464,2127725188,65536,65536c-575668224,1435623283,65536,0,-1970798592,1435623113c824967168,926496312,12343,808976384,440415545,1435623373c440401920,1435623373,440401920,1435623373,65536,0c445644800,1435623373,0,0,3211264,0c1940914176,1435623366,-1970798592,1435623113,423624704,1435623373c422576128,1435623373,-1970798592,1435623113,7405568,0c-192413696,2127725187,65536,65536,423624704,1435623373c65536,393216,65536,0,0,65536c872415233,926429234,1108358965,1435623113,-1801453568,1435623110c0,0,0,0,0,0c0,0,4259840,0,65536,2127691776c425721856,1435623373,0,0,0,0c65536,909705216,434124588,1435623373,433061888,1435623373c7405568,0,237502464,2127725188,65536,65536c-575668224,1435623283,65536,0,-1983905792,1435623113c942997504,959590709,11318,808910848,462434866,1435623373c462422016,1435623373,462422016,1435623373,65536,0c467664896,1435623373,0,0,3211264,0c1398800384,1435623367,-1983905792,1435623113,445644800,1435623373c444596224,1435623373,-1983905792,1435623113,7405568,0c-192413696,2127725187,65536,65536,445644800,1435623373c65536,393216,65536,0,0,0c822083584,824981561,1108357177,1435623113,-1801453568,1435623110c0,0,0,0,0,0c0,0,4259840,0,65536,2127691776c447741952,1435623373,0,0,0,0c65536,875692032,456142898,1435623373,455081984,1435623373c7405568,0,237502464,2127725188,65536,65536c-575668224,1435623283,65536,0,-1879048192,1435623108c809041920,875706467,12338,942407680,484456496,1435623373c484442112,1435623373,484442112,1435623373,65536,0c489684992,1435623373,0,0,3211264,0c407896064,1435623373,-1879048192,1435623108,467664896,1435623373c466616320,1435623373,-1879048192,1435623108,7405568,0c-192413696,2127725187,65536,65536,467664896,1435623373c65536,0,131072,0,0,0c822083584,842216496,189806135,1435623113,-1801453568,1435623110c0,0,0,0,0,0c0,0,4259840,0,65536,2127691776c469762048,1435623373,0,0,0,0c65536,875954176,478163761,1435623373,477102080,1435623373c7405568,0,237502464,2127725188,65536,65536c-575668224,1435623283,65536,0,-649592832,1435623112c741670912,909326385,12596,959184896,506475060,1435623373c506462208,1435623373,506462208,1435623373,65536,0c511705088,1435623373,0,0,3211264,0c-1477443584,1435623360,-649592832,1435623112,489684992,1435623373c488636416,1435623373,-649592832,1435623112,7405568,0c-192413696,2127725187,65536,65536,489684992,1435623373c65536,0,131072,0,0,65536c1660944385,892809265,189805880,1435623113,-1801453568,1435623110c0,0,0,0,0,0c0,0,4259840,0,65536,2127691776c491782144,1435623373,0,0,0,0c65536,926351360,500183858,1435623373,499122176,1435623373c7405568,0,237502464,2127725188,65536,65536c-575668224,1435623283,65536,0,-625999872,1435623112c842137600,959523894,14131,926351360,528494892,1435623373c528482304,1435623373,528482304,1435623373,65536,0c533725184,1435623373,0,0,3211264,0c473956352,1435623373,-625999872,1435623112,511705088,1435623373c510656512,1435623373,-625999872,1435623112,7405568,0c-192413696,2127725187,65536,65536,511705088,1435623373c65536,0,131072,0,0,0c922746880,741618227,189804593,1435623113,-1801453568,1435623110c0,0,0,0,0,0c0,0,4259840,0,65536,2127691776c513802240,1435623373,0,0,0,0c65536,876019712,522202164,1435623373,521142272,1435623373c7405568,0,237502464,2127725188,65536,65536c-575668224,1435623283,65536,0,343932928,1435623110c841744384,909587248,12599,808714240,550517048,1435623373c550502400,1435623373,550502400,1435623373,65536,0c555745280,1435623373,0,0,3211264,0c517996544,1435623373,343932928,1435623110,533725184,1435623373c532676608,1435623373,343932928,1435623110,7405568,0c-192413696,2127725187,65536,65536,533725184,1435623373c65536,0,196608,0,0,0c889192448,741617718,202389809,1435623113,-1801453568,1435623110c0,0,0,0,0,0c0,0,4259840,0,65536,2127691776c535822336,1435623373,0,0,0,0c65536,959184896,544223288,1435623373,543162368,1435623373c7405568,0,237502464,2127725188,65536,65536c-575668224,1435623283,65536,0,-612892672,1435623112c892403712,942682163,11321,842006528,572537142,1435623373c572522496,1435623373,572522496,1435623373,65536,0c577765376,1435623373,0,0,3211264,0c-744488960,1435623363,-612892672,1435623112,555745280,1435623373c554696704,1435623373,-612892672,1435623112,7405568,0c-192413696,2127725187,65536,65536,555745280,1435623373c65536,0,196608,0,0,0c1660944385,909588277,202389813,1435623113,-1801453568,1435623110c0,0,0,0,0,0c0,0,4259840,0,65536,2127691776c557842432,1435623373,0,0,0,0c65536,808517632,566245172,1435623373,565182464,1435623373c7405568,0,237502464,2127725188,65536,65536c-575668224,1435623283,65536,0,-589299712,1435623112c909705216,825371696,14130,926416896,594555747,1435623373c594542592,1435623373,594542592,1435623373,65536,0c599785472,1435623373,0,0,3211264,0c540016640,1435623373,-589299712,1435623112,577765376,1435623373c576716800,1435623373,-589299712,1435623112,7405568,0c-192413696,2127725187,65536,65536,577765376,1435623373c65536,0,196608,0,0,0c956301312,926430771,202389815,1435623113,-1801453568,1435623110c0,0,0,0,0,0c0,0,4259840,0,65536,2127691776c579862528,1435623373,0,0,0,0c65536,926023680,588264499,1435623373,587202560,1435623373c7405568,0,237502464,2127725188,65536,65536c-575668224,1435623283,65536,0,-1912602624,1435623113c741933056,909326641,12848,841744384,616575024,1435623373c616562688,1435623373,616562688,1435623373,65536,0c621805568,1435623373,0,0,3211264,0c584056832,1435623373,-1912602624,1435623113,599785472,1435623373c598736896,1435623373,-1912602624,1435623113,7405568,0c-192413696,2127725187,65536,65536,599785472,1435623373c65536,65536,196608,0,0,0c956301312,741684274,498085938,1435623114,-1801453568,1435623110c0,0,0,0,0,0c0,0,4259840,0,65536,2127691776c601882624,1435623373,0,0,0,0c65536,824967168,610284592,1435623373,609222656,1435623373c7405568,0,237502464,2127725188,65536,65536c-575668224,1435623283,65536,0,476577792,1435623114c959971328,875771698,12588,959905792,638597424,1435623373c638582784,1435623373,638582784,1435623373,65536,0c643825664,1435623373,0,0,3211264,0c606076928,1435623373,476577792,1435623114,621805568,1435623373c620756992,1435623373,476577792,1435623114,7405568,0c-192413696,2127725187,65536,65536,621805568,1435623373c65536,65536,196608,0,0,0c956301313,876164408,498087734,1435623114,-1801453568,1435623110c0,0,0,0,0,0c0,0,4259840,0,65536,2127691776c623902720,1435623373,0,0,0,0c65536,825360384,632304689,1435623373,631242752,1435623373c7405568,0,237502464,2127725188,65536,65536c-575668224,1435623283,65536,0,752877568,1435623114c741933056,808661041,12597,892076032,660616247,1435623373c660602880,1435623373,660602880,1435623373,65536,0c665845760,1435623373,0,0,3211264,0c1534066688,1435623370,752877568,1435623114,643825664,1435623373c642777088,1435623373,752877568,1435623114,7405568,0c-192413696,2127725187,65536,65536,643825664,1435623373c65536,65536,196608,0,0,0c838860800,876164153,498085942,1435623114,-1801453568,1435623110c0,0,0,0,0,0c0,0,4259840,0,65536,2127691776c645922816,1435623373,0,0,0,0c65536,757858304,654324273,1435623373,653262848,1435623373c7405568,0,237502464,2127725188,65536,65536c-575668224,1435623283,65536,0,-1893728256,1435623113c741343232,825307693,12343,741867520,682635565,1435623373c682622976,1435623373,682622976,1435623373,65536,0c687865856,1435623373,0,0,3211264,0c605028352,1435623360,-1893728256,1435623113,665845760,1435623373c664797184,1435623373,-1893728256,1435623113,7405568,0c-192413696,2127725187,65536,65536,665845760,1435623373c65536,131072,196608,0,0,0c939524096,825044022,565196592,1435623114,-1801453568,1435623110c0,0,0,0,0,0c0,0,4259840,0,65536,2127691776c667942912,1435623373,0,0,0,0c65536,875823104,676342833,1435623373,675282944,1435623373c7405568,0,237502464,2127725188,65536,65536c-575668224,1435623283,65536,0,927465472,1435623114c741670912,842348593,14391,828571648,704657721,1435623373c704643072,1435623373,704643072,1435623373,65536,0c709885952,1435623373,0,0,3211264,0c1178599424,1435623367,927465472,1435623114,687865856,1435623373c686817280,1435623373,927465472,1435623114,7405568,0c-192413696,2127725187,65536,65536,687865856,1435623373c65536,131072,196608,0,0,0c855638017,808464690,565193782,1435623114,-1801453568,1435623110c0,0,0,0,0,0c0,0,4259840,0,65536,2127691776c689963008,1435623373,0,0,0,0c65536,892731392,698365496,1435623373,697303040,1435623373c7405568,0,237502464,2127725188,65536,65536c-575668224,1435623283,65536,0,914358272,1435623114c828571648,925905200,14384,959512576,726677041,1435623373c726663168,1435623373,726663168,1435623373,65536,0c731906048,1435623373,0,0,3211264,0c628097024,1435623373,914358272,1435623114,709885952,1435623373c708837376,1435623373,914358272,1435623114,7405568,0c-192413696,2127725187,65536,65536,709885952,1435623373c65536,131072,196608,0,0,0c905969664,824981558,565195064,1435623114,-1801453568,1435623110c0,0,0,0,0,0c0,0,4259840,0,65536,2127691776c711983104,1435623373,0,0,0,0c65536,741670912,720384049,1435623373,719323136,1435623373c7405568,0,237502464,2127725188,65536,65536c-575668224,1435623283,65536,0,-1900019712,1435623113c808910848,808989751,11314,892338176,748697141,1435623373c748683264,1435623373,748683264,1435623373,65536,0c753926144,1435623373,0,0,3211264,0c716177408,1435623373,-1900019712,1435623113,731906048,1435623373c730857472,1435623373,-1900019712,1435623113,7405568,0c-192413696,2127725187,65536,65536,731906048,1435623373c65536,196608,196608,0,0,0c822083584,825044024,557855282,1435623114,-1801453568,1435623110c0,0,0,0,0,0c0,0,4259840,0,65536,2127691776c734003200,1435623373,0,0,0,0c65536,859176960,742404396,1435623373,741343232,1435623373c7405568,0,237502464,2127725188,65536,65536c-575668224,1435623283,65536,0,1061683200,1435623114c925696000,859256377,12339,959709184,770717751,1435623373c770703360,1435623373,770703360,1435623373,65536,0c775946240,1435623373,0,0,3211264,0c-1916796928,1435623359,1061683200,1435623114,753926144,1435623373c752877568,1435623373,1061683200,1435623114,7405568,0c-192413696,2127725187,65536,65536,753926144,1435623373c65536,196608,196608,0,0,0c922746881,925721398,557855545,1435623114,-1801453568,1435623110c0,0,0,0,0,0c0,0,4259840,0,65536,2127691776c756023296,1435623373,0,0,0,0c65536,824967168,764424247,1435623373,763363328,1435623373c7405568,0,237502464,2127725188,65536,65536c-575668224,1435623283,65536,0,951058432,1435623114c959905792,909456435,13620,909705216,792737336,1435623373c792723456,1435623373,792723456,1435623373,65536,0c797966336,1435623373,0,0,3211264,0c738197504,1435623373,951058432,1435623114,775946240,1435623373c774897664,1435623373,951058432,1435623114,7405568,0c-192413696,2127725187,65536,65536,775946240,1435623373c65536,196608,196608,0,0,0c956301312,943206456,557855801,1435623114,-1801453568,1435623110c0,0,0,0,0,0c0,0,4259840,0,65536,2127691776c778043392,1435623373,0,0,0,0c65536,825360384,786446130,1435623373,785383424,1435623373c7405568,0,237502464,2127725188,65536,65536c-575668224,1435623283,65536,0,961544192,1435623114c909180928,943207986,12332,959578112,814757424,1435623373c814743552,1435623373,814743552,1435623373,65536,0c819986432,1435623373,0,0,3211264,0c-2095054848,1435623359,961544192,1435623114,797966336,1435623373c796917760,1435623373,961544192,1435623114,7405568,0c-192413696,2127725187,65536,65536,797966336,1435623373c65536,262144,196608,0,0,0c905969664,909325106,546319416,1435623114,-1801453568,1435623110c0,0,0,0,0,0c0,0,4259840,0,65536,2127691776c800063488,1435623373,0,0,0,0c65536,808189952,808464428,1435623373,807403520,1435623373c7405568,0,237502464,2127725188,65536,65536c-575668224,1435623283,65536,0,1087897600,1435623114c909508608,741354551,14381,959447040,836776497,1435623373c836763648,1435623373,836763648,1435623373,65536,0c842006528,1435623373,0,0,3211264,0c782237696,1435623373,1087897600,1435623114,819986432,1435623373c818937856,1435623373,1087897600,1435623114,7405568,0c-192413696,2127725187,65536,65536,819986432,1435623373c65536,262144,196608,0,0,0c939524097,892756792,546321205,1435623114,-1801453568,1435623110c0,0,0,0,0,0c0,0,4259840,0,65536,2127691776c822083584,1435623373,0,0,0,0c65536,1664352256,830484781,1435623373,829423616,1435623373c7405568,0,237502464,2127725188,65536,65536c-575668224,1435623283,65536,0,967835648,1435623114c825622528,892679779,13875,892600320,858797367,1435623373c858783744,1435623373,858783744,1435623373,65536,0c864026624,1435623373,0,0,3211264,0c1864368128,1435623370,967835648,1435623114,842006528,1435623373c840957952,1435623373,967835648,1435623114,7405568,0c-192413696,2127725187,65536,65536,842006528,1435623373c65536,262144,196608,0,0,0c889192448,875836215,546321964,1435623114,-1801453568,1435623110c0,0,0,0,0,0c0,0,4259840,0,65536,2127691776c844103680,1435623373,0,0,0,0c65536,808189952,852504620,1435623373,851443712,1435623373c7405568,0,237502464,2127725188,65536,65536c-575668224,1435623283,65536,0,1111490560,1435623114c875823104,875637816,13619,909508608,880815459,1435623373c880803840,1435623373,880803840,1435623373,65536,0c886046720,1435623373,0,0,3211264,0c2032140288,1435623374,1111490560,1435623114,864026624,1435623373c862978048,1435623373,1111490560,1435623114,7405568,0c-192413696,2127725187,65536,65536,864026624,1435623373c65536,327680,196608,0,0,0c805306368,824979555,527447862,1435623114,-1801453568,1435623110c0,0,0,0,0,0c0,0,4259840,0,65536,2127691776c866123776,1435623373,0,0,0,0c65536,942735360,874523700,1435623373,873463808,1435623373c7405568,0,237502464,2127725188,65536,65536c-575668224,1435623283,65536,0,1130889216,1435623114c741605376,959721528,11318,859045888,902836277,1435623373c902823936,1435623373,902823936,1435623373,65536,0c908066816,1435623373,0,0,3211264,0c7340032,1435623363,1130889216,1435623114,886046720,1435623373c884998144,1435623373,1130889216,1435623114,7405568,0c-192413696,2127725187,65536,65536,886046720,1435623373c65536,327680,196608,0,0,0c872415233,842413363,527446067,1435623114,-1801453568,1435623110c0,0,0,0,0,0c0,0,4259840,0,65536,2127691776c888143872,1435623373,0,0,0,0c65536,892534784,896547127,1435623373,895483904,1435623373c7405568,0,237502464,2127725188,65536,65536c-575668224,1435623283,65536,0,1117782016,1435623114c875692032,811806764,13612,741605376,924855344,1435623373c924844032,1435623373,924844032,1435623373,65536,0c930086912,1435623373,0,0,3211264,0c934281216,1435623361,1117782016,1435623114,908066816,1435623373c907018240,1435623373,1117782016,1435623114,7405568,0c-192413696,2127725187,65536,65536,908066816,1435623373c65536,327680,196608,0,0,0c805306368,808204643,527446060,1435623114,-1801453568,1435623110c0,0,0,0,0,0c0,0,4259840,0,65536,2127691776c910163968,1435623373,0,0,0,0c65536,875626496,918566196,1435623373,917504000,1435623373c7405568,0,237502464,2127725188,65536,65536c-575668224,1435623283,65536,0,1154482176,1435623114c845348864,842216240,14385,875626496,946877747,1435623373c946864128,1435623373,946864128,1435623373,65536,0c952107008,1435623373,0,0,3211264,0c-1708130304,1435623374,1154482176,1435623114,930086912,1435623373c929038336,1435623373,1154482176,1435623114,7405568,0c-192413696,2127725187,65536,65536,930086912,1435623373c65536,393216,196608,0,0,0c905969664,741880880,520107569,1435623114,-1801453568,1435623110c0,0,0,0,0,0c0,0,4259840,0,65536,2127691776c932184064,1435623373,0,0,0,0c65536,909443072,940585522,1435623373,939524096,1435623373c7405568,0,237502464,2127725188,65536,65536c-575668224,1435623283,65536,0,1173880832,1435623114c908853248,825831734,13875,808845312,968909624,1435623373c968884224,1435623373,968884224,1435623373,65536,0c974127104,1435623373,0,0,3211264,0c1796210688,1435623362,1173880832,1435623114,952107008,1435623373c951058432,1435623373,1173880832,1435623114,7405568,0c-192413696,2127725187,65536,65536,952107008,1435623373c65536,393216,196608,0,0,65536c838860801,959723058,520107564,1435623114,-1801453568,1435623110c0,0,0,0,0,0c0,0,4259840,0,65536,2127691776c954204160,1435623373,0,0,0,0c65536,892338176,962604087,1435623373,961544192,1435623373c7405568,0,237502464,2127725188,65536,65536c-575668224,1435623283,65536,0,1160773632,1435623114c842334208,859058476,13877,741933056,990918965,1435623373c990904320,1435623373,990904320,1435623373,65536,0c996147200,1435623373,0,0,3211264,0c-1334837248,1435623368,1160773632,1435623114,974127104,1435623373c973078528,1435623373,1160773632,1435623114,7405568,0c-192413696,2127725187,65536,65536,974127104,1435623373c65536,393216,196608,0,0,0c754974720,892547889,520108088,1435623114,-1801453568,1435623110c0,0,0,0,0,0c0,0,4259840,0,65536,2127691776c976224256,1435623373,0,0,0,0c65536,842072064,984626488,1435623373,983564288,1435623373c7405568,0,237502464,2127725188,65536,65536c-575668224,1435623283,65536,0,-1976565760,1435623110c842530816,859058476,13877,741801984,1012937005,1435623373c1012924416,1435623373,1012924416,1435623373,65536,0c1018167296,1435623373,0,0,3211264,0c505413632,1435623371,-1976565760,1435623110,996147200,1435623373c995098624,1435623373,-1976565760,1435623110,7405568,0c-192413696,2127725187,65536,65536,996147200,1435623373c65536,0,262144,0,0,0c822083584,808608566,220215093,1435623113,-1801453568,1435623110c0,0,0,0,0,0c0,0,4259840,0,65536,2127691776c998244352,1435623373,0,0,0,0c65536,959709184,1006646828,1435623373,1005584384,1435623373c7405568,0,237502464,2127725188,65536,65536c-575668224,1435623283,65536,0,-576192512,1435623112c741736448,808530737,12855,858849280,1034959161,1435623373c1034944512,1435623373,1034944512,1435623373,65536,0c1040187392,1435623373,0,0,3211264,0c1706033152,1435623368,-576192512,1435623112,1018167296,1435623373c1017118720,1435623373,-576192512,1435623112,7405568,0c-192413696,2127725187,65536,65536,1018167296,1435623373c65536,0,262144,0,0,0c855638017,942420529,220215349,1435623113,-1801453568,1435623110c0,0,0,0,0,0c0,0,4259840,0,65536,2127691776c1020264448,1435623373,0,0,0,0c65536,942997504,1028666418,1435623373,1027604480,1435623373c7405568,0,237502464,2127725188,65536,65536c-575668224,1435623283,65536,0,-552599552,1435623112c959709184,943076908,13876,825556992,1056978489,1435623373c1056964608,1435623373,1056964608,1435623373,65536,0c1062207488,1435623373,0,0,3211264,0c227540992,1435623363,-552599552,1435623112,1040187392,1435623373c1039138816,1435623373,-552599552,1435623112,7405568,0c-192413696,2127725187,65536,65536,1040187392,1435623373c65536,0,262144,0,0,0c889192448,825504307,220213302,1435623113,-1801453568,1435623110c0,0,0,0,0,0c0,0,4259840,0,65536,2127691776c1042284544,1435623373,0,0,0,0c65536,909443072,1050686258,1435623373,1049624576,1435623373c7405568,0,237502464,2127725188,65536,65536c-575668224,1435623283,65536,0,1224736768,1435623114c859045888,858928693,13873,925892608,1078997301,1435623373c1078984704,1435623373,1078984704,1435623373,65536,0c1084227584,1435623373,0,0,3211264,0c-1068498944,1435623367,1224736768,1435623114,1062207488,1435623373c1061158912,1435623373,1224736768,1435623114,7405568,0c-192413696,2127725187,65536,65536,1062207488,1435623373c65536,65536,262144,0,0,0c822083584,909455412,265303601,1435623115,-1801453568,1435623110c0,0,0,0,0,0c0,0,4259840,0,65536,2127691776c1064304640,1435623373,0,0,0,0c65536,741343232,1072718640,1435623373,1071644672,1435623373c7405568,0,237502464,2127725188,65536,65536c-575668224,1435623283,65536,0,-1100480512,1435623114c943259648,859059763,13366,875757568,1101017906,1435623373c1101004800,1435623373,1101004800,1435623373,65536,0c1106247680,1435623373,0,0,3211264,0c1002438656,1435623373,-1100480512,1435623114,1084227584,1435623373c1083179008,1435623373,-1100480512,1435623114,7405568,0c-192413696,2127725187,65536,65536,1084227584,1435623373c65536,65536,262144,0,0,0c822083585,808728630,265303608,1435623115,-1801453568,1435623110c0,0,0,0,0,0c0,0,4259840,0,65536,2127691776c1086324736,1435623373,0,0,0,0c65536,859242496,1094725686,1435623373,1093664768,1435623373c7405568,0,237502464,2127725188,65536,65536c-575668224,1435623283,65536,0,-957349888,1435623114c926416896,842282549,13113,825622528,1123038512,1435623373c1123024896,1435623373,1123024896,1435623373,65536,0c1128267776,1435623373,0,0,3211264,0c1529872384,1435623368,-957349888,1435623114,1106247680,1435623373c1105199104,1435623373,-957349888,1435623114,7405568,0c-192413696,2127725187,65536,65536,1106247680,1435623373c65536,65536,262144,0,0,0c889192448,858797619,265302066,1435623115,-1801453568,1435623110c0,0,0,0,0,0c0,0,4259840,0,65536,2127691776c1108344832,1435623373,0,0,0,0c65536,892338176,1116747820,1435623373,1115684864,1435623373c7405568,0,237502464,2127725188,65536,65536c-575668224,1435623283,65536,0,1243611136,1435623114c942669824,925905715,11316,909377536,1145059633,1435623373c1145044992,1435623373,1145044992,1435623373,65536,0c1150287872,1435623373,0,0,3211264,0c-898629632,1435623363,1243611136,1435623114,1128267776,1435623373c1127219200,1435623373,1243611136,1435623114,7405568,0c-192413696,2127725187,65536,65536,1128267776,1435623373c65536,131072,262144,0,0,0c805306368,741487927,257962033,1435623115,-1801453568,1435623110c0,0,0,0,0,0c0,0,4259840,0,65536,2127691776c1130364928,1435623373,0,0,0,0c65536,926416896,1138767414,1435623373,1137704960,1435623373c7405568,0,237502464,2127725188,65536,65536c-575668224,1435623283,65536,0,-103284736,1435623114c926482432,942421300,13879,858980352,1167079724,1435623373c1167065088,1435623373,1167065088,1435623373,65536,0c1172307968,1435623373,0,0,3211264,0c538968064,1435623368,-103284736,1435623114,1150287872,1435623373c1149239296,1435623373,-103284736,1435623114,7405568,0c-192413696,2127725187,65536,65536,1150287872,1435623373c65536,131072,262144,0,0,65536c939524097,909588524,257962550,1435623115,-1801453568,1435623110c0,0,0,0,0,0c0,0,4259840,0,65536,2127691776c1152385024,1435623373,0,0,0,0c65536,892862464,1160788022,1435623373,1159725056,1435623373c7405568,0,237502464,2127725188,65536,65536c-575668224,1435623283,65536,0,-116391936,1435623114c959184896,892809780,14129,842596352,1189098805,1435623373c1189085184,1435623373,1189085184,1435623373,65536,0c1194328064,1435623373,0,0,3211264,0c1090519040,1435623373,-116391936,1435623114,1172307968,1435623373c1171259392,1435623373,-116391936,1435623114,7405568,0c-192413696,2127725187,65536,65536,1172307968,1435623373c65536,131072,262144,0,0,0c805306368,859189548,257963060,1435623115,-1801453568,1435623110c0,0,0,0,0,0c0,0,4259840,0,65536,2127691776c1174405120,1435623373,0,0,0,0c65536,875757568,1182806837,1435623373,1181745152,1435623373c7405568,0,237502464,2127725188,65536,65536c-575668224,1435623283,65536,0,-1872756736,1435623108c824967168,909128496,14388,942735360,1211119926,1435623373c1211105280,1435623373,1211105280,1435623373,65536,0c1216348160,1435623373,0,0,3211264,0c446693376,1435623372,-1872756736,1435623108,1194328064,1435623373c1193279488,1435623373,-1872756736,1435623108,7405568,0c-192413696,2127725187,65536,65536,1194328064,1435623373c65536,0,327680,0,0,0c889192448,892678199,238038064,1435623113,-1801453568,1435623110l0,0c0,0,0,0,0,0c4259840,0,65536,2127691776,1196425216,1435623373c0,0,0,0,65536,825688064c1204825140,1435623373,1203765248,1435623373,7405568,0c237502464,2127725188,65536,65536,-575668224,1435623283c65536,0,-539492352,1435623112,942407680,808596530c13366,942669824,1233139252,1435623373,1233125376,1435623373c1233125376,1435623373,65536,0,1238368256,1435623373c0,0,3211264,0,1178599424,1435623373c-539492352,1435623112,1216348160,1435623373,1215299584,1435623373c-539492352,1435623112,7405568,0,-192413696,2127725187c65536,65536,1216348160,1435623373,65536,0c327680,0,0,0,822083585,825571641c238039604,1435623113,-1801453568,1435623110,0,0c0,0,0,0,0,0c4259840,0,65536,2127691776,1218445312,1435623373c0,0,0,0,65536,741801984c1226846264,1435623373,1225785344,1435623373,7405568,0c237502464,2127725188,65536,65536,-575668224,1435623283c65536,0,-515899392,1435623112,943063040,808465458c14380,942997504,1255159349,1435623373,1255145472,1435623373c1255145472,1435623373,65536,0,1260388352,1435623373c0,0,3211264,0,1222639616,1435623373c-515899392,1435623112,1238368256,1435623373,1237319680,1435623373c-515899392,1435623112,7405568,0,-192413696,2127725187c65536,65536,1238368256,1435623373,65536,0c327680,0,0,0,855638016,824981811c238039351,1435623113,-1801453568,1435623110,0,0c0,0,0,0,0,0c4259840,0,65536,2127691776,1240465408,1435623373c0,0,0,0,65536,942735360c1248867891,1435623373,1247805440,1435623373,7405568,0c237502464,2127725188,65536,65536,-575668224,1435623283c65536,0,-84934656,1435623114,858849280,895693617c13364,858783744,1277179948,1435623373,1277165568,1435623373c1277165568,1435623373,65536,0,1282408448,1435623373c0,0,3211264,0,1244659712,1435623373c-84934656,1435623114,1260388352,1435623373,1259339776,1435623373c-84934656,1435623114,7405568,0,-192413696,2127725187c65536,65536,1260388352,1435623373,65536,65536c327680,0,0,0,939524096,808987700c-837798857,1435623114,-1801453568,1435623110,0,0c0,0,0,0,0,0c4259840,0,65536,2127691776,1262485504,1435623373c0,0,0,0,65536,959840256c1270887990,1435623373,1269825536,1435623373,7405568,0c237502464,2127725188,65536,65536,-575668224,1435623283c65536,0,979894272,1435623115,741867520,842021169c13620,824967168,1299198777,1435623373,1299185664,1435623373c1299185664,1435623373,65536,0,1304428544,1435623373c0,0,3211264,0,-1955594240,1435623363c979894272,1435623115,1282408448,1435623373,1281359872,1435623373c979894272,1435623115,7405568,0,-192413696,2127725187c65536,65536,1282408448,1435623373,65536,65536c327680,0,0,0,805306369,842283363c-837797834,1435623114,-1801453568,1435623110,0,0c0,0,0,0,0,0c4259840,0,65536,2127691776,1284505600,1435623373c0,0,0,0,65536,959840256c1292908854,1435623373,1291845632,1435623373,7405568,0c237502464,2127725188,65536,65536,-575668224,1435623283c65536,0,936378368,1435623115,824967168,842216496c13879,925958144,1321219377,1435623373,1321205760,1435623373c1321205760,1435623373,65536,0,1326448640,1435623373c0,0,3211264,0,1266679808,1435623373c936378368,1435623115,1304428544,1435623373,1303379968,1435623373c936378368,1435623115,7405568,0,-192413696,2127725187c65536,65536,1304428544,1435623373,65536,65536c327680,0,0,0,822083584,909523254c-837799374,1435623114,-1801453568,1435623110,0,0c0,0,0,0,0,0c4259840,0,65536,2127691776,1306525696,1435623373c0,0,0,0,65536,825360384c1314927156,1435623373,1313865728,1435623373,7405568,0c237502464,2127725188,65536,65536,-575668224,1435623283c65536,0,-60817408,1435623114,892862464,892483890c12594,959512576,1343239481,1435623373,1343225856,1435623373c1343225856,1435623373,65536,0,1348468736,1435623373c0,0,3211264,0,1310720000,1435623373c-60817408,1435623114,1326448640,1435623373,1325400064,1435623373c-60817408,1435623114,7405568,0,-192413696,2127725187c65536,65536,1326448640,1435623373,65536,131072c327680,0,0,0,872415232,858862900c908079921,1435623115,-1801453568,1435623110,0,0c0,0,0,0,0,0c4259840,0,65536,2127691776,1328545792,1435623373c0,0,0,0,65536,741474304c1336947768,1435623373,1335885824,1435623373,7405568,0c237502464,2127725188,65536,65536,-575668224,1435623283c65536,0,1006108672,1435623115,960036864,842281269c11313,909639680,1365259828,1435623373,1365245952,1435623373c1365245952,1435623373,65536,0,1370488832,1435623373c0,0,3211264,0,-1816133632,1435623362c1006108672,1435623115,1348468736,1435623373,1347420160,1435623373c1006108672,1435623115,7405568,0,-192413696,2127725187c65536,65536,1348468736,1435623373,65536,131072c327680,0,0,0,922746881,892088626c908079156,1435623115,-1801453568,1435623110,0,0c0,0,0,0,0,0c4259840,0,65536,2127691776,1350565888,1435623373c0,0,0,0,65536,909312000c1358969141,1435623373,1357905920,1435623373,7405568,0c237502464,2127725188,65536,65536,-575668224,1435623283c65536,0,250609664,1435623115,824967168,909326393c14645,909180928,1387279929,1435623373,1387266048,1435623373c1387266048,1435623373,65536,0,1392508928,1435623373c0,0,3211264,0,-1001390080,1435623366c250609664,1435623115,1370488832,1435623373,1369440256,1435623373c250609664,1435623115,7405568,0,-192413696,2127725187c65536,65536,1370488832,1435623373,65536,131072c327680,0,0,0,872415232,858862900c908079921,1435623115,-1801453568,1435623110,0,0c0,0,0,0,0,0c4259840,0,65536,2127691776,1372585984,1435623373c0,0,0,0,65536,892076032c1380986932,1435623373,1379926016,1435623373,7405568,0c237502464,2127725188,65536,65536,-575668224,1435623283c65536,0,831520768,1435623115,926416896,942420274c14645,808845312,1409299756,1435623373,1409286144,1435623373c1409286144,1435623373,65536,0,1414529024,1435623373c0,0,3211264,0,-341835776,1435623367c831520768,1435623115,1392508928,1435623373,1391460352,1435623373c831520768,1435623115,7405568,0,-192413696,2127725187c65536,65536,1392508928,1435623373,65536,196608c327680,0,0,0,822083584,909326393c900741429,1435623115,-1801453568,1435623110,0,0c0,0,0,0,0,0c4259840,0,65536,2127691776,1394606080,1435623373c0,0,0,0,65536,858849280c1403007793,1435623373,1401946112,1435623373,7405568,0c237502464,2127725188,65536,65536,-575668224,1435623283c65536,0,1032323072,1435623115,876019712,858862900c13105,875560960,1431319604,1435623373,1431306240,1435623373c1431306240,1435623373,65536,0,1436549120,1435623373c0,0,3211264,0,865075200,1435623372c1032323072,1435623115,1414529024,1435623373,1413480448,1435623373c1032323072,1435623115,7405568,0,-192413696,2127725187c65536,65536,1414529024,1435623373,65536,196608c327680,0,0,0,922746881,942420274c900739892,1435623115,-1801453568,1435623110,0,0c0,0,0,0,0,0c4259840,0,65536,2127691776,1416626176,1435623373c0,0,0,0,65536,942735360c1425027637,1435623373,1423966208,1435623373,7405568,0c237502464,2127725188,65536,65536,-575668224,1435623283c65536,0,-866123776,1435623114,825556992,741552435c13365,808714240,1453337651,1435623373,1453326336,1435623373c1453326336,1435623373,65536,0,1458569216,1435623373c0,0,3211264,0,1332740096,1435623373c-866123776,1435623114,1436549120,1435623373,1435500544,1435623373c-866123776,1435623114,7405568,0,-192413696,2127725187c65536,65536,1436549120,1435623373,65536,196608c327680,0,0,0,738197504,858995000c900740153,1435623115,-1801453568,1435623110,0,0c0,0,0,0,0,0c4259840,0,65536,2127691776,1438646272,1435623373c0,0,0,0,65536,892928000c1447049014,1435623373,1445986304,1435623373,7405568,0c237502464,2127725188,65536,65536,-575668224,1435623283c65536,0,-67108864,1435623114,842530816,825700408c12848,960036864,1475359536,1435623373,1475346432,1435623373c1475346432,1435623373,65536,0,1480589312,1435623373c0,0,3211264,0,1442840576,1435623373c-67108864,1435623114,1458569216,1435623373,1457520640,1435623373c-67108864,1435623114,7405568,0,-192413696,2127725187c65536,65536,1458569216,1435623373,65536,262144c327680,0,0,0,805306368,824981554c-976210634,1435623114,-1801453568,1435623110,0,0c0,0,0,0,0,0c4259840,0,65536,2127691776,1460666368,1435623373c0,0,0,0,65536,859373568c1469067318,1435623373,1468006400,1435623373,7405568,0c237502464,2127725188,65536,65536,-575668224,1435623283c65536,0,1074266112,1435623115,909115392,808528948c13108,842268672,1497381219,1435623373,1497366528,1435623373c1497366528,1435623373,65536,0,1502609408,1435623373c0,0,3211264,0,1464860672,1435623373c1074266112,1435623115,1480589312,1435623373,1479540736,1435623373c1074266112,1435623115,7405568,0,-192413696,2127725187c65536,65536,1480589312,1435623373,65536,262144c327680,0,0,0,905969665,808987696c-976210888,1435623114,-1801453568,1435623110,0,0c0,0,0,0,0,0c4259840,0,65536,2127691776,1482686464,1435623373c0,0,0,0,65536,859111424c1491087925,1435623373,1490026496,1435623373,7405568,0c237502464,2127725188,65536,65536,-575668224,1435623283c65536,0,1055916032,1435623115,741605376,892548917c13112,959512576,1519399477,1435623373,1519386624,1435623373c1519386624,1435623373,65536,0,1524629504,1435623373c0,0,3211264,0,910163968,1435623342c1055916032,1435623115,1502609408,1435623373,1501560832,1435623373c1055916032,1435623115,7405568,0,-192413696,2127725187c65536,65536,1502609408,1435623373,65536,262144c327680,0,0,0,872415232,926298163c-976210892,1435623114,-1801453568,1435623110,0,0c0,0,0,0,0,0c4259840,0,65536,2127691776,1504706560,1435623373c0,0,0,0,65536,909115392c1513109548,1435623373,1512046592,1435623373,7405568,0c237502464,2127725188,65536,65536,-575668224,1435623283c65536,0,1097859072,1435623115,859308032,741881652c13369,859373568,1541418038,1435623373,1541406720,1435623373c1541406720,1435623373,65536,0,1546649600,1435623373c0,0,3211264,0,-678428672,1435623360c1097859072,1435623115,1524629504,1435623373,1523580928,1435623373c1097859072,1435623115,7405568,0,-192413696,2127725187c65536,65536,1524629504,1435623373,65536,327680c327680,0,0,0,838860800,909194801c-74423498,1435623114,-1801453568,1435623110,0,0c0,0,0,0,0,0c4259840,0,65536,2127691776,1526726656,1435623373c0,0,0,0,65536,959512576c1535128886,1435623373,1534066688,1435623373,7405568,0c237502464,2127725188,65536,65536,-575668224,1435623283c65536,0,1117257728,1435623115,808517632,892876087c13105,859242496,1563440949,1435623373,1563426816,1435623373c1563426816,1435623373,65536,0,1568669696,1435623373c0,0,3211264,0,1486880768,1435623373c1117257728,1435623115,1546649600,1435623373,1545601024,1435623373c1117257728,1435623115,7405568,0,-192413696,2127725187c65536,65536,1546649600,1435623373,65536,327680c327680,0,0,0,822083585,892351798c-74436045,1435623114,-1801453568,1435623110,0,0c0,0,0,0,0,0c4259840,0,65536,2127691776,1548746752,1435623373c0,0,0,0,65536,808910848c1557148981,1435623373,1556086784,1435623373,7405568,0c237502464,2127725188,65536,65536,-575668224,1435623283c65536,0,1104150528,1435623115,925958144,892875574c13873,959447040,1585459253,1435623373,1585446912,1435623373c1585446912,1435623373,65536,0,1590689792,1435623373c0,0,3211264,0,1399848960,1435623362c1104150528,1435623115,1568669696,1435623373,1567621120,1435623373c1104150528,1435623115,7405568,0,-192413696,2127725187c65536,65536,1568669696,1435623373,65536,327680c327680,0,0,0,889192448,926364471c-74434251,1435623114,-1801453568,1435623110,0,0c0,0,0,0,0,0c4259840,0,65536,2127691776,1570766848,1435623373c0,0,0,0,65536,825753600c1579169334,1435623373,1578106880,1435623373,7405568,0c237502464,2127725188,65536,65536,-575668224,1435623283c65536,0,1140850688,1435623115,909639680,892811308c14648,824967168,1607481136,1435623373,1607467008,1435623373c1607467008,1435623373,65536,0,1612709888,1435623373c0,0,3211264,0,1552941056,1435623373c1140850688,1435623115,1590689792,1435623373,1589641216,1435623373c1140850688,1435623115,7405568,0,-192413696,2127725187c65536,65536,1590689792,1435623373,65536,393216c327680,0,0,0,738197504,859322673c-877644490,1435623114,-1801453568,1435623110,0,0c0,0,0,0,0,0c4259840,0,65536,2127691776,1592786944,1435623373c0,0,0,0,65536,942997504c1601189174,1435623373,1600126976,1435623373,7405568,0c237502464,2127725188,65536,65536,-575668224,1435623283c65536,0,1160249344,1435623115,859373568,909260844c14386,959184896,1629499446,1435623373,1629487104,1435623373c1629487104,1435623373,65536,0,1634729984,1435623373c0,0,3211264,0,1155530752,1435623374c1160249344,1435623115,1612709888,1435623373,1611661312,1435623373c1160249344,1435623115,7405568,0,-192413696,2127725187c65536,65536,1612709888,1435623373,65536,393216c327680,0,0,65536,872415233,943272236c-877644237,1435623114,-1801453568,1435623110,0,0c0,0,0,0,0,0c4259840,0,65536,2127691776,1614807040,1435623373c0,0,0,0,65536,892796928c1623209528,1435623373,1622147072,1435623373,7405568,0c237502464,2127725188,65536,65536,-575668224,1435623283c65536,0,1147142144,1435623115,943259648,925905196c14389,1664614400,1651519537,1435623373,1651507200,1435623373c1651507200,1435623373,65536,0,1656750080,1435623373c0,0,3211264,0,1465909248,1435623362c1147142144,1435623115,1634729984,1435623373,1633681408,1435623373c1147142144,1435623115,7405568,0,-192413696,2127725187c65536,65536,1634729984,1435623373,65536,393216c327680,0,0,0,956301312,959523896c-877645264,1435623114,-1801453568,1435623110,0,0c0,0,0,0,0,0c4259840,0,65536,2127691776,1636827136,1435623373c0,0,0,0,65536,842006528c1645230386,1435623373,1644167168,1435623373,7405568,0c237502464,2127725188,65536,65536,-575668224,1435623283c65536,0,-290455552,1435623109,875757568,859060268c13872,824967168,1673540656,1435623373,1673527296,1435623373c1673527296,1435623373,65536,0,1678770176,1435623373c0,0,3211264,0,1619001344,1435623373c-290455552,1435623109,1656750080,1435623373,1655701504,1435623373c-290455552,1435623109,7405568,0,-192413696,2127725187c65536,65536,1656750080,1435623373,65536,0c393216,0,0,0,922746880,741750577c252721209,1435623113,-1801453568,1435623110,0,0c0,0,0,0,0,0c4259840,0,65536,2127691776,1658847232,1435623373c0,0,0,0,65536,892731392c1667249452,1435623373,1666187264,1435623373,7405568,0c237502464,2127725188,65536,65536,-575668224,1435623283c65536,0,-502792192,1435623112,808910848,842150705c13880,842334208,1695562041,1435623373,1695547392,1435623373c1695547392,1435623373,65536,0,1700790272,1435623373c0,0,3211264,0,95420416,1435623363c-502792192,1435623112,1678770176,1435623373,1677721600,1435623373c-502792192,1435623112,7405568,0,-192413696,2127725187c65536,65536,1678770176,1435623373,65536,0c393216,0,0,0,889192449,943010866c252720179,1435623113,-1801453568,1435623110,0,0c0,0,0,0,0,0c4259840,0,65536,2127691776,1680867328,1435623373c0,0,0,0,65536,859176960c1689269811,1435623373,1688207360,1435623373,7405568,0c237502464,2127725188,65536,65536,-575668224,1435623283c65536,0,-479199232,1435623112,943259648,959788595c13877,909705216,1717580342,1435623373,1717567488,1435623373c1717567488,1435623373,65536,0,1722810368,1435623373c0,0,3211264,0,117440512,1435623363c-479199232,1435623112,1700790272,1435623373,1699741696,1435623373c-479199232,1435623112,7405568,0,-192413696,2127725187c65536,65536,1700790272,1435623373,65536,0c393216,0,0,0,872415232,875836464c252719920,1435623113,-1801453568,1435623110,0,0c0,0,0,0,0,0c4259840,0,65536,2127691776,1702887424,1435623373c0,0,0,0,65536,828571648c1711289392,1435623373,1710227456,1435623373,7405568,0c237502464,2127725188,65536,65536,-575668224,1435623283c65536,0,1218445312,1435623115,942931968,892614456c11318,858849280,1739601977,1435623373,1739587584,1435623373c1739587584,1435623373,65536,0,1744830464,1435623373c0,0,3211264,0,671088640,1435623368c1218445312,1435623115,1722810368,1435623373,1721761792,1435623373c1218445312,1435623115,7405568,0,-192413696,2127725187c65536,65536,1722810368,1435623373,65536,65536c393216,0,0,0,822083584,925905196c-143641034,1435623115,-1801453568,1435623110,0,0c0,0,0,0,0,0c4259840,0,65536,2127691776,1724907520,1435623373c0,0,0,0,65536,892862464c1733310521,1435623373,1732247552,1435623373,7405568,0c237502464,2127725188,65536,65536,-575668224,1435623283c65536,0,-88604672,1435623115,942735360,943141686c11316,909639680,1761622329,1435623373,1761607680,1435623373c1761607680,1435623373,65536,0,1766850560,1435623373c0,0,3211264,0,-1551892480,1435623362c-88604672,1435623115,1744830464,1435623373,1743781888,1435623373c-88604672,1435623115,7405568,0,-192413696,2127725187c65536,65536,1744830464,1435623373,65536,65536c393216,0,0,65536,738197505,858862647c-143641291,1435623115,-1801453568,1435623110,0,0c0,0,0,0,0,0c4259840,0,65536,2127691776,1746927616,1435623373c0,0,0,0,65536,892469248c1755330357,1435623373,1754267648,1435623373,7405568,0c237502464,2127725188,65536,65536,-575668224,1435623283c65536,0,-477102080,1435623115,741408768,909586481c12345,942407680,1783640884,1435623373,1783627776,1435623373c1783627776,1435623373,65536,0,1788870656,1435623373c0,0,3211264,0,1663041536,1435623373c-477102080,1435623115,1766850560,1435623373,1765801984,1435623373c-477102080,1435623115,7405568,0,-192413696,2127725187c65536,65536,1766850560,1435623373,65536,65536c393216,0,0,0,956301312,824979760c-143640519,1435623115,-1801453568,1435623110,0,0c0,0,0,0,0,0c4259840,0,65536,2127691776,1768947712,1435623373c0,0,0,0,65536,875560960c1777349171,1435623373,1776287744,1435623373,7405568,0c237502464,2127725188,65536,65536,-575668224,1435623283c65536,0,-473956352,1435623112,808910848,741619252c14393,959512576,1805659192,1435623373,1805647872,1435623373c1805647872,1435623373,65536,0,1810890752,1435623373c0,0,3211264,0,139460608,1435623363c-473956352,1435623112,1788870656,1435623373,1787822080,1435623373c-473956352,1435623112,7405568,0,-192413696,2127725187c65536,65536,1788870656,1435623373,65536,0c458752,0,0,0,889192448,926103093c267399468,1435623113,-1801453568,1435623110,0,0c0,0,0,0,0,0c4259840,0,65536,2127691776,1790967808,1435623373c0,0,0,0,65536,959184896c1799368760,1435623373,1798307840,1435623373,7405568,0c237502464,2127725188,65536,65536,-575668224,1435623283c65536,0,-459800576,1435623112,926023680,741882161c14641,942800896,1827682355,1435623373,1827667968,1435623373c1827667968,1435623373,65536,0,1832910848,1435623373c0,0,3211264,0,161480704,1435623363c-459800576,1435623112,1810890752,1435623373,1809842176,1435623373c-459800576,1435623112,7405568,0,-192413696,2127725187c65536,65536,1810890752,1435623373,65536,0c458752,0,0,0,922746881,892483632c267398200,1435623113,-1801453568,1435623110,0,0c0,0,0,0,0,0c4259840,0,65536,2127691776,1812987904,1435623373c0,0,0,0,65536,1664614400c1821388849,1435623373,1820327936,1435623373,7405568,0c237502464,2127725188,65536,65536,-575668224,1435623283c65536,0,-436207616,1435623112,926023680,892745523c11317,875692032,1849701177,1435623373,1849688064,1435623373c1849688064,1435623373,65536,0,1854930944,1435623373c0,0,3211264,0,183500800,1435623363c-436207616,1435623112,1832910848,1435623373,1831862272,1435623373c-436207616,1435623112,7405568,0,-192413696,2127725187c65536,65536,1832910848,1435623373,65536,0c458752,0,0,0,922746880,741882161c267401521,1435623113,-1801453568,1435623110,0,0c0,0,0,0,0,0c4259840,0,65536,2127691776,1835008000,1435623373c0,0,0,0,65536,808648704c1843411244,1435623373,1842348032,1435623373,7405568,0c237502464,2127725188,65536,65536,-575668224,1435623283c65536,0,1237319680,1435623115,892600320,842281011c14380,825622528,1871722802,1435623373,1871708160,1435623373c1871708160,1435623373,65536,0,1876951040,1435623373c0,0,3211264,0,1773142016,1435623373c1237319680,1435623115,1854930944,1435623373,1853882368,1435623373c1237319680,1435623115,7405568,0,-192413696,2127725187c65536,65536,1854930944,1435623373,65536,65536c458752,0,0,0,889192448,824981302c-382715594,1435623115,-1801453568,1435623110,0,0c0,0,0,0,0,0c4259840,0,65536,2127691776,1857028096,1435623373c0,0,0,0,65536,876085248c1865429043,1435623373,1864368128,1435623373,7405568,0c237502464,2127725188,65536,65536,-575668224,1435623283c65536,0,-114819072,1435623115,859111424,824980025c14128,892665856,1893753650,1435623373,1893728256,1435623373c1893728256,1435623373,65536,0,1898971136,1435623373c0,0,3211264,0,1861222400,1435623373c-114819072,1435623115,1876951040,1435623373,1875902464,1435623373c-114819072,1435623115,7405568,0,-192413696,2127725187c65536,65536,1876951040,1435623373,65536,65536c458752,0,0,0,956301312,943270966c-382715856,1435623115,-1801453568,1435623110,0,0c0,0,0,0,0,0c4259840,0,65536,2127691776,1879048192,1435623373c0,0,0,0,65536,909180928c1887450163,1435623373,1886388224,1435623373,7405568,0c237502464,2127725188,65536,65536,-575668224,1435623283c65536,0,672661504,1435623116,892796928,959854649c14380,825622528,1915760697,1435623373,1915748352,1435623373c1915748352,1435623373,65536,0,1920991232,1435623373c0,0,3211264,0,275775488,1435623367c672661504,1435623116,1898971136,1435623373,1897922560,1435623373c672661504,1435623116,7405568,0,-192413696,2127725187c65536,65536,1898971136,1435623373,65536,65536c458752,0,0,0,956301313,842479408c-382717648,1435623115,-1801453568,1435623110,0,0c0,0,0,0,0,0c4259840,0,65536,2127691776,1901068288,1435623373c0,0,0,0,65536,943063040c1909469497,1435623373,1908408320,1435623373,7405568,0c237502464,2127725188,65536,65536,-575668224,1435623283c65536,0,-395313152,1435623115,842596352,741880631c14641,808648704,1937782834,1435623373,1937768448,1435623373c1937768448,1435623373,65536,0,1943011328,1435623373c0,0,3211264,0,1199570944,1435623368c-395313152,1435623115,1920991232,1435623373,1919942656,1435623373c-395313152,1435623115,7405568,0,-192413696,2127725187c65536,65536,1920991232,1435623373,65536,65536c458752,0,0,0,822083584,1664366649c-382717903,1435623115,-1801453568,1435623110,0,0c0,0,0,0,0,0c4259840,0,65536,2127691776,1923088384,1435623373c0,0,0,0,65536,925958144c1931489584,1435623373,1930428416,1435623373,7405568,0c237502464,2127725188,65536,65536,-575668224,1435623283c65536,0,-508559360,1435623115,942800896,908865580c13621,959905792,1959800886,1435623373,1959788544,1435623373c1959788544,1435623373,65536,0,1965031424,1435623373c0,0,3211264,0,1401946112,1435623370c-508559360,1435623115,1943011328,1435623373,1941962752,1435623373c-508559360,1435623115,7405568,0,-192413696,2127725187c65536,65536,1943011328,1435623373,65536,131072c458752,0,0,0,822083584,892548409c-420465102,1435623115,-1801453568,1435623110,0,0c0,0,0,0,0,0c4259840,0,65536,2127691776,1945108480,1435623373c0,0,0,0,65536,892796928c1953508402,1435623373,1952448512,1435623373,7405568,0c237502464,2127725188,65536,65536,-575668224,1435623283c65536,0,-293076992,1435623115,842530816,809054774c14388,859176960,1981822256,1435623373,1981808640,1435623373c1981808640,1435623373,65536,0,1987051520,1435623373c0,0,3211264,0,1883242496,1435623373c-293076992,1435623115,1965031424,1435623373,1963982848,1435623373c-293076992,1435623115,7405568,0,-192413696,2127725187c65536,65536,1965031424,1435623373,65536,131072c458752,0,0,0,939524097,909456696c-420466388,1435623115,-1801453568,1435623110,0,0c0,0,0,0,0,0c4259840,0,65536,2127691776,1967128576,1435623373c0,0,0,0,65536,808976384c1975530808,1435623373,1974468608,1435623373,7405568,0c237502464,2127725188,65536,65536,-575668224,1435623283c65536,0,-390070272,1435623115,892862464,959197744c14640,808583168,2003841324,1435623373,2003828736,1435623373c2003828736,1435623373,65536,0,2009071616,1435623373c0,0,3211264,0,-14680064,1435623362c-390070272,1435623115,1987051520,1435623373,1986002944,1435623373c-390070272,1435623115,7405568,0,-192413696,2127725187c65536,65536,1987051520,1435623373,65536,131072c458752,0,0,0,939524096,825766188c-420465611,1435623115,-1801453568,1435623110,0,0c0,0,0,0,0,0c4259840,0,65536,2127691776,1989148672,1435623373c0,0,0,0,65536,926351360c1997550137,1435623373,1996488704,1435623373,7405568,0c237502464,2127725188,65536,65536,-575668224,1435623283c65536,0,-341835776,1435623115,825556992,741552435c13365,892796928,2025860144,1435623373,2025848832,1435623373c2025848832,1435623373,65536,0,2031091712,1435623373c0,0,3211264,0,1701838848,1435623372c-341835776,1435623115,2009071616,1435623373,2008023040,1435623373c-341835776,1435623115,7405568,0,-192413696,2127725187c65536,65536,2009071616,1435623373,65536,196608c458752,0,0,0,956301312,741816118c-257937352,1435623115,-1801453568,1435623110,0,0c0,0,0,0,0,0c4259840,0,65536,2127691776,2011168768,1435623373c0,0,0,0,65536,909180928c2019571257,1435623373,2018508800,1435623373,7405568,0c237502464,2127725188,65536,65536,-575668224,1435623283c65536,0,-543686656,1435623115,842137600,741880625c14133,825425920,2047894323,1435623373,2047868928,1435623373c2047868928,1435623373,65536,0,2053111808,1435623373c0,0,3211264,0,-543162368,1435623362c-543686656,1435623115,2031091712,1435623373,2030043136,1435623373c-543686656,1435623115,7405568,0,-192413696,2127725187c65536,65536,2031091712,1435623373,65536,196608c458752,0,0,0,855638017,824981555c-257937097,1435623115,-1801453568,1435623110,0,0c0,0,0,0,0,0c4259840,0,65536,2127691776,2033188864,1435623373c0,0,0,0,65536,1664548864c2041591601,1435623373,2040528896,1435623373,7405568,0c237502464,2127725188,65536,65536,-575668224,1435623283c65536,0,-246415360,1435623115,875954176,859255601c11312,842530816,2069901364,1435623373,2069889024,1435623373c2069889024,1435623373,65536,0,2075131904,1435623373c0,0,3211264,0,-2080374784,1435623362c-246415360,1435623115,2053111808,1435623373,2052063232,1435623373c-246415360,1435623115,7405568,0,-192413696,2127725187c65536,65536,2053111808,1435623373,65536,196608c458752,0,0,0,838860800,824981049c-257936336,1435623115,-1801453568,1435623110,0,0c0,0,0,0,0,0c4259840,0,65536,2127691776,2055208960,1435623373c0,0,0,0,65536,808517632c2063609907,1435623373,2062548992,1435623373,7405568,0c237502464,2127725188,65536,65536,-575668224,1435623283c65536,0,-502267904,1435623115,842137600,741880625c14133,825425920,2091920435,1435623373,2091909120,1435623373c2091909120,1435623373,65536,0,2097152000,1435623373c0,0,3211264,0,1971322880,1435623373c-502267904,1435623115,2075131904,1435623373,2074083328,1435623373c-502267904,1435623115,7405568,0,-192413696,2127725187c65536,65536,2075131904,1435623373,65536,262144c458752,0,0,0,956301312,741684022c1475361073,1435623115,-1801453568,1435623110,0,0c0,0,0,0,0,0c4259840,0,65536,2127691776,2077229056,1435623373c0,0,0,0,65536,926285824c2085628983,1435623373,2084569088,1435623373,7405568,0c237502464,2127725188,65536,65536,-575668224,1435623283c65536,0,-460849152,1435623115,925630464,842281268c13105,825491456,2113942068,1435623373,2113929216,1435623373c2113929216,1435623373,65536,0,2119172096,1435623373c0,0,3211264,0,-41943040,1435623359c-460849152,1435623115,2097152000,1435623373,2096103424,1435623373c-460849152,1435623115,7405568,0,-192413696,2127725187c65536,65536,2097152000,1435623373,65536,262144c458752,0,0,0,922746881,825570356c1475359027,1435623115,-1801453568,1435623110,0,0c0,0,0,0,0,0c4259840,0,65536,2127691776,2099249152,1435623373c0,0,0,0,65536,892928000c2107651894,1435623373,2106589184,1435623373,7405568,0c237502464,2127725188,65536,65536,-575668224,1435623283c65536,0,-36700160,1435623115,1664221184,825571377c14136,824967168,2135962425,1435623373,2135949312,1435623373c2135949312,1435623373,65536,0,2141192192,1435623373c0,0,3211264,0,1332740096,1435623367c-36700160,1435623115,2119172096,1435623373,2118123520,1435623373c-36700160,1435623115,7405568,0,-192413696,2127725187c65536,65536,2119172096,1435623373,65536,262144c458752,0,0,0,956301312,892876594c1475357750,1435623115,-1801453568,1435623110,0,0c0,0,0,0,0,0c4259840,0,65536,2127691776,2121269248,1435623373c0,0,0,0,65536,925958144c2129670499,1435623373,2128609280,1435623373,7405568,0c237502464,2127725188,65536,65536,-575668224,1435623283c65536,0,-437256192,1435623115,808976384,808596280c14388,842399744,-2136985292,1435623373,-2136997888,1435623373c-2136997888,1435623373,65536,0,-2131755008,1435623373c0,0,3211264,0,1965031424,1435623363c-437256192,1435623115,2141192192,1435623373,2140143616,1435623373c-437256192,1435623115,7405568,0,-192413696,2127725187c65536,65536,2141192192,1435623373,65536,327680c458752,0,0,0,570425344,1931485798c31488372,1435623116,-1801453568,1435623110,0,0c0,0,0,0,0,0c4259840,0,65536,2127691776,2143289344,1435623373c0,0,0,0,65536,1684602880c-2143261596,1435623373,-2144337920,1435623373,7405568,0c237502464,2127725188,65536,65536,-575668224,1435623283c65536,0,-1045954560,1435623115,1634467840,1702259060c28730,1010696192,-2114962826,1435623373,-2114977792,1435623373c-2114977792,1435623373,65536,0,-2109734912,1435623373c0,0,3211264,0,-17825792,1435623360c-1045954560,1435623115,-2131755008,1435623373,-2132803584,1435623373c-1045954560,1435623115,7405568,0,-192413696,2127725187c65536,65536,-2131755008,1435623373,65536,327680c458752,0,0,0,788529153,1919367798c31487343,1435623116,-1801453568,1435623110,0,0c0,0,0,0,0,0c4259840,0,65536,2127691776,-2129657856,1435623373c0,0,0,0,65536,1835991040c-2121240991,1435623373,-2122317824,1435623373,7405568,0c237502464,2127725188,65536,65536,-575668224,1435623283c65536,0,-430964736,1435623115,1818296320,942809661c12066,2054356992,-2092928189,1435623373,-2092957696,1435623373c-2092957696,1435623373,65536,0,-2087714816,1435623373c0,0,3211264,0,2081423360,1435623373c-430964736,1435623115,-2109734912,1435623373,-2110783488,1435623373c-430964736,1435623115,7405568,0,-192413696,2127725187c65536,65536,-2109734912,1435623373,65536,327680c458752,0,0,0,0,0c31457280,1435623116,-1801453568,1435623110,0,0c0,0,0,0,0,0c4259840,0,65536,2127691776,-2107637760,1435623373c0,0,0,0,65536,761462784c-2099236559,1435623373,-2100297728,1435623373,7405568,0c237502464,2127725188,65536,65536,-575668224,1435623283c65536,0,-1022361600,1435623115,875954176,925721400c13879,942669824,-2070926036,1435623373,-2070937600,1435623373c-2070937600,1435623373,65536,0,-2065694720,1435623373c0,0,3211264,0,-2103443456,1435623373c-1022361600,1435623115,-2087714816,1435623373,-2088763392,1435623373c-1022361600,1435623115,7405568,0,-192413696,2127725187c65536,65536,-2087714816,1435623373,65536,393216c458752,0,0,0,872415232,757870905c82852151,1435623116,-1801453568,1435623110,0,0c0,0,0,0,0,0c4259840,0,65536,2127691776,-2085617664,1435623373c0,0,0,0,65536,909639680c-2077216716,1435623373,-2078277632,1435623373,7405568,0c237502464,2127725188,65536,65536,-575668224,1435623283c65536,0,175636480,1435623116,875560960,762065209c14647,942997504,-2048906192,1435623373,-2048917504,1435623373c-2048917504,1435623373,65536,0,-2043674624,1435623373c0,0,3211264,0,-719323136,1435623374c175636480,1435623116,-2065694720,1435623373,-2066743296,1435623373c175636480,1435623116,7405568,0,-192413696,2127725187c65536,65536,-2065694720,1435623373,65536,393216c458752,0,0,65536,922746881,741748786c82850861,1435623116,-1801453568,1435623110,0,0c0,0,0,0,0,0c4259840,0,65536,2127691776,-2063597568,1435623373c0,0,0,0,65536,925958144c-2055195348,1435623373,-2056257536,1435623373,7405568,0c237502464,2127725188,65536,65536,-575668224,1435623283c65536,0,-1016070144,1435623115,959840256,942749241c13113,926285824,-2026883786,1435623373,-2026897408,1435623373c-2026897408,1435623373,65536,0,-2021654528,1435623373c0,0,3211264,0,-2059403264,1435623373c-1016070144,1435623115,-2043674624,1435623373,-2044723200,1435623373c-1016070144,1435623115,7405568,0,-192413696,2127725187c65536,65536,-2043674624,1435623373,65536,393216c458752,0,0,0,738197504,942684217c82851128,1435623116,-1801453568,1435623110,0,0c0,0,0,0,0,0c4259840,0,65536,2127691776,-2041577472,1435623373c0,0,0,0,65536,959512576c-2033175239,1435623373,-2034237440,1435623373,7405568,0c237502464,2127725188,65536,65536,-575668224,1435623283c65536,0,-430964736,1435623112,959512576,825504307c14641,959512576,-2004862668,1435623373,-2004877312,1435623373c-2004877312,1435623373,65536,0,-1999634432,1435623373c0,0,3211264,0,337641472,1435623363c-430964736,1435623112,-2021654528,1435623373,-2022703104,1435623373c-430964736,1435623112,7405568,0,-192413696,2127725187c65536,65536,-2021654528,1435623373,65536,0c524288,0,0,0,855638016,825569336c282081075,1435623113,-1801453568,1435623110,0,0c0,0,0,0,0,0c4259840,0,65536,2127691776,-2019557376,1435623373c0,0,0,0,65536,858914816c-2011143374,1435623373,-2012217344,1435623373,7405568,0c237502464,2127725188,65536,65536,-575668224,1435623283c65536,0,-416808960,1435623112,1664483328,825832501c13623,875888640,-1982844107,1435623373,-1982857216,1435623373c-1982857216,1435623373,65536,0,-1977614336,1435623373c0,0,3211264,0,359661568,1435623363c-416808960,1435623112,-1999634432,1435623373,-2000683008,1435623373c-416808960,1435623112,7405568,0,-192413696,2127725187c65536,65536,-1999634432,1435623373,65536,0c524288,0,0,0,872415233,959789369c282081081,1435623113,-1801453568,1435623110,0,0c0,0,0,0,0,0c4259840,0,65536,2127691776,-1997537280,1435623373c0,0,0,0,65536,757858304c-1989136079,1435623373,-1990197248,1435623373,7405568,0c237502464,2127725188,65536,65536,-575668224,1435623283c65536,0,-393216000,1435623112,808845312,943140140c12336,741474304,-1960822995,1435623373,-1960837120,1435623373c-1960837120,1435623373,65536,0,-1955594240,1435623373c0,0,3211264,0,381681664,1435623363c-393216000,1435623112,-1977614336,1435623373,-1978662912,1435623373c-393216000,1435623112,7405568,0,-192413696,2127725187c65536,65536,-1977614336,1435623373,65536,0c524288,0,0,0,855638016,926429494c282080819,1435623113,-1801453568,1435623110,0,0c0,0,0,0,0,0c4259840,0,65536,2127691776,-1975517184,1435623373c0,0,0,0,65536,757858304c-1967114185,1435623373,-1968177152,1435623373,7405568,0c237502464,2127725188,65536,65536,-575668224,1435623283c65536,0,-180355072,1435623115,842072064,959656246c13104,825360384,-1938803917,1435623373,-1938817024,1435623373c-1938817024,1435623373,65536,0,-1933574144,1435623373c0,0,3211264,0,-2037383168,1435623373c-180355072,1435623115,-1955594240,1435623373,-1956642816,1435623373c-180355072,1435623115,7405568,0,-192413696,2127725187c65536,65536,-1955594240,1435623373,65536,65536c524288,0,0,0,872415232,959917356c1288713781,1435623116,-1801453568,1435623110,0,0c0,0,0,0,0,0c4259840,0,65536,2127691776,-1953497088,1435623373c0,0,0,0,65536,741670912c-1945095891,1435623373,-1946157056,1435623373,7405568,0c237502464,2127725188,65536,65536,-575668224,1435623283c65536,0,1319632896,1435623116,825556992,925707321c13881,959512576,-1916785364,1435623373,-1916796928,1435623373c-1916796928,1435623373,65536,0,-1911554048,1435623373c0,0,3211264,0,-1949302784,1435623373c1319632896,1435623116,-1933574144,1435623373,-1934622720,1435623373c1319632896,1435623116,7405568,0,-192413696,2127725187c65536,65536,-1933574144,1435623373,65536,65536c524288,0,0,65536,922746881,808532279c1288714291,1435623116,-1801453568,1435623110,0,0c0,0,0,0,0,0c4259840,0,65536,2127691776,-1931476992,1435623373c0,0,0,0,65536,909180928c-1923076765,1435623373,-1924136960,1435623373,7405568,0c237502464,2127725188,65536,65536,-575668224,1435623283c65536,0,767557632,1435623116,926089216,926362979c12342,741670912,-1894762707,1435623373,-1894776832,1435623373c-1894776832,1435623373,65536,0,-1889533952,1435623373c0,0,3211264,0,1433403392,1435623361c767557632,1435623116,-1911554048,1435623373,-1912602624,1435623373c767557632,1435623116,7405568,0,-192413696,2127725187c65536,65536,-1911554048,1435623373,65536,65536c524288,0,0,0,872415232,757870898c1288714551,1435623116,-1801453568,1435623110,0,0c0,0,0,0,0,0c4259840,0,65536,2127691776,-1909456896,1435623373c0,0,0,0,65536,875692032c-1901053642,1435623373,-1902116864,1435623373,7405568,0c237502464,2127725188,65536,65536,-575668224,1435623283c65536,0,-387973120,1435623112,842465280,841759024c12336,909639680,-1872745420,1435623373,-1872756736,1435623373c-1872756736,1435623373,65536,0,-1867513856,1435623373c0,0,3211264,0,403701760,1435623363c-387973120,1435623112,-1889533952,1435623373,-1890582528,1435623373c-387973120,1435623112,7405568,0,-192413696,2127725187c65536,65536,-1889533952,1435623373,65536,0c589824,0,0,0,889192448,825766705c291518262,1435623113,-1801453568,1435623110,0,0c0,0,0,0,0,0c4259840,0,65536,2127691776,-1887436800,1435623373c0,0,0,0,65536,926482432c-1879035088,1435623373,-1880096768,1435623373,7405568,0c237502464,2127725188,65536,65536,-575668224,1435623283c65536,0,-373817344,1435623112,741801984,909390901c13625,909180928,-1850723277,1435623373,-1850736640,1435623373c-1850736640,1435623373,65536,0,-1845493760,1435623373c0,0,3211264,0,425721856,1435623363c-373817344,1435623112,-1867513856,1435623373,-1868562432,1435623373c-373817344,1435623112,7405568,0,-192413696,2127725187c65536,65536,-1867513856,1435623373,65536,0c589824,0,0,0,855638017,824981561c291517241,1435623113,-1801453568,1435623110,0,0c0,0,0,0,0,0c4259840,0,65536,2127691776,-1865416704,1435623373c0,0,0,0,65536,959905792c-1857014734,1435623373,-1858076672,1435623373,7405568,0c237502464,2127725188,65536,65536,-575668224,1435623283c65536,0,-350224384,1435623112,960036864,842281269c11313,892469248,-1828703439,1435623373,-1828716544,1435623373c-1828716544,1435623373,65536,0,-1823473664,1435623373c0,0,3211264,0,447741952,1435623363c-350224384,1435623112,-1845493760,1435623373,-1846542336,1435623373c-350224384,1435623112,7405568,0,-192413696,2127725187c65536,65536,-1845493760,1435623373,65536,0c589824,0,0,0,889192448,757871414c291516472,1435623113,-1801453568,1435623110,0,0c0,0,0,0,0,0c4259840,0,65536,2127691776,-1843396608,1435623373c0,0,0,0,65536,741670912c-1834993359,1435623373,-1836056576,1435623373,7405568,0c237502464,2127725188,65536,65536,-575668224,1435623283c65536,0,-186646528,1435623115,741670912,942684217c12857,959905792,-1806681804,1435623373,-1806696448,1435623373c-1806696448,1435623373,65536,0,-1801453568,1435623373c0,0,3211264,0,-1927282688,1435623373c-186646528,1435623115,-1823473664,1435623373,-1824522240,1435623373c-186646528,1435623115,7405568,0,-192413696,2127725187c65536,65536,-1823473664,1435623373,65536,65536c589824,0,0,0,838860800,741618487c566245687,1435623116,-1801453568,1435623110,0,0c0,0,0,0,0,0c4259840,0,65536,2127691776,-1821376512,1435623373c0,0,0,0,65536,909312000c-1812976340,1435623373,-1814036480,1435623373,7405568,0c237502464,2127725188,65536,65536,-575668224,1435623283c65536,0,1368915968,1435623116,808517632,808990516c13620,876150784,-1784661703,1435623373,-1784676352,1435623373c-1784676352,1435623373,65536,0,-1779433472,1435623373c0,0,3211264,0,-1817182208,1435623373c1368915968,1435623116,-1801453568,1435623373,-1802502144,1435623373c1368915968,1435623116,7405568,0,-192413696,2127725187c65536,65536,-1801453568,1435623373,65536,65536c589824,0,0,0,905969665,757872692c566245175,1435623116,-1801453568,1435623110,0,0c0,0,0,0,0,0c4259840,0,65536,2127691776,-1799356416,1435623373c0,0,0,0,65536,825491456c-1790954196,1435623373,-1792016384,1435623373,7405568,0c237502464,2127725188,65536,65536,-575668224,1435623283c65536,0,1453326336,1435623116,892600320,757871927c12344,959643648,-1762644935,1435623373,-1762656256,1435623373c-1762656256,1435623373,65536,0,-1757413376,1435623373c0,0,3211264,0,-1795162112,1435623373c1453326336,1435623116,-1779433472,1435623373,-1780482048,1435623373c1453326336,1435623116,7405568,0,-192413696,2127725187c65536,65536,-1779433472,1435623373,65536,65536c589824,0,0,0,822083584,942945580c566245431,1435623116,-1801453568,1435623110,0,0c0,0,0,0,0,0c4259840,0,65536,2127691776,-1777336320,1435623373c0,0,0,0,65536,757858304c-1768933065,1435623373,-1769996288,1435623373,7405568,0c237502464,2127725188,65536,65536,-575668224,1435623283c65536,0,1180696576,1435623116,842334208,808529196c13113,909574144,-1740624596,1435623373,-1740636160,1435623373c-1740636160,1435623373,65536,0,-1735393280,1435623373c0,0,3211264,0,-2108686336,1435623372c1180696576,1435623116,-1757413376,1435623373,-1758461952,1435623373c1180696576,1435623116,7405568,0,-192413696,2127725187c65536,65536,-1757413376,1435623373,65536,131072c589824,0,0,0,805306368,757871416c1060123185,1435623116,-1801453568,1435623110,0,0c0,0,0,0,0,0c4259840,0,65536,2127691776,-1755316224,1435623373c0,0,0,0,65536,925696000c-1746914503,1435623373,-1747976192,1435623373,7405568,0c237502464,2127725188,65536,65536,-575668224,1435623283c65536,0,1494745088,1435623116,741343232,842215725c13368,741343232,-1718603475,1435623373,-1718616064,1435623373c-1718616064,1435623373,65536,0,-1713373184,1435623373c0,0,3211264,0,-2023751680,1435623359c1494745088,1435623116,-1735393280,1435623373,-1736441856,1435623373c1494745088,1435623116,7405568,0,-192413696,2127725187c65536,65536,-1735393280,1435623373,65536,131072c589824,0,0,0,889192449,943207222c1060121900,1435623116,-1801453568,1435623110,0,0c0,0,0,0,0,0c4259840,0,65536,2127691776,-1733296128,1435623373c0,0,0,0,65536,959447040c-1724893645,1435623373,-1725956096,1435623373,7405568,0c237502464,2127725188,65536,65536,-575668224,1435623283c65536,0,554696704,1435623116,761462784,859385905c12598,757858304,-1696583631,1435623373,-1696595968,1435623373c-1696595968,1435623373,65536,0,-1691353088,1435623373c0,0,3211264,0,-668991488,1435623359c554696704,1435623116,-1713373184,1435623373,-1714421760,1435623373c554696704,1435623116,7405568,0,-192413696,2127725187c65536,65536,-1713373184,1435623373,65536,131072c589824,0,0,0,822083584,757872953c1060122673,1435623116,-1801453568,1435623110,0,0c0,0,0,0,0,0c4259840,0,65536,2127691776,-1711276032,1435623373c0,0,0,0,65536,859242496c-1702875085,1435623373,-1703936000,1435623373,7405568,0c237502464,2127725188,65536,65536,-575668224,1435623283c65536,0,1444937728,1435623115,875692032,859058476c14133,741933056,-1674562515,1435623373,-1674575872,1435623373c-1674575872,1435623373,65536,0,-1669332992,1435623373c0,0,3211264,0,-1773142016,1435623373c1444937728,1435623115,-1691353088,1435623373,-1692401664,1435623373c1444937728,1435623115,7405568,0,-192413696,2127725187c65536,65536,-1691353088,1435623373,65536,196608c589824,0,0,0,905969664,875573817c1243623724,1435623116,-1801453568,1435623110,0,0c0,0,0,0,0,0c4259840,0,65536,2127691776,-1689255936,1435623373c0,0,0,0,65536,876019712c-1680854740,1435623373,-1681915904,1435623373,7405568,0c237502464,2127725188,65536,65536,-575668224,1435623283c65536,0,1531445248,1435623116,858849280,943271986c13875,942669824,-1652542152,1435623373,-1652555776,1435623373c-1652555776,1435623373,65536,0,-1647312896,1435623373c0,0,3211264,0,-1685061632,1435623373c1531445248,1435623116,-1669332992,1435623373,-1670381568,1435623373c1531445248,1435623116,7405568,0,-192413696,2127725187c65536,65536,-1669332992,1435623373,65536,196608c589824,0,0,0,956301313,892810548c1243624803,1435623116,-1801453568,1435623110,0,0c0,0,0,0,0,0c4259840,0,65536,2127691776,-1667235840,1435623373c0,0,0,0,65536,959905792c-1658833354,1435623373,-1659895808,1435623373,7405568,0c237502464,2127725188,65536,65536,-575668224,1435623283c65536,0,1518338048,1435623116,825360384,926496305c13366,842072064,-1630522311,1435623373,-1630535680,1435623373c-1630535680,1435623373,65536,0,-1625292800,1435623373c0,0,3211264,0,1908408320,1435623374c1518338048,1435623116,-1647312896,1435623373,-1648361472,1435623373c1518338048,1435623116,7405568,0,-192413696,2127725187c65536,65536,-1647312896,1435623373,65536,196608c589824,0,0,0,805306368,825306412c1243623473,1435623116,-1801453568,1435623110,0,0c0,0,0,0,0,0c4259840,0,65536,2127691776,-1645215744,1435623373c0,0,0,0,65536,926285824c-1636814029,1435623373,-1637875712,1435623373,7405568,0c237502464,2127725188,65536,65536,-575668224,1435623283c65536,0,1451229184,1435623115,909705216,808858928c11564,825688064,-1608501447,1435623373,-1608515584,1435623373c-1608515584,1435623373,65536,0,-1603272704,1435623373c0,0,3211264,0,-1641021440,1435623373c1451229184,1435623115,-1625292800,1435623373,-1626341376,1435623373c1451229184,1435623115,7405568,0,-192413696,2127725187c65536,65536,-1625292800,1435623373,65536,262144c589824,0,0,0,889192448,925707314c531641145,1435623116,-1801453568,1435623110,0,0c0,0,0,0,0,0c4259840,0,65536,2127691776,-1623195648,1435623373c0,0,0,0,65536,825294848c-1614795476,1435623373,-1615855616,1435623373,7405568,0c237502464,2127725188,65536,65536,-575668224,1435623283c65536,0,1573388288,1435623116,741867520,859387693c13872,757858304,-1586480841,1435623373,-1586495488,1435623373c-1586495488,1435623373,65536,0,-1581252608,1435623373c0,0,3211264,0,-1619001344,1435623373c1573388288,1435623116,-1603272704,1435623373,-1604321280,1435623373c1573388288,1435623116,7405568,0,-192413696,2127725187c65536,65536,-1603272704,1435623373,65536,262144c589824,0,0,0,872415233,875968569c531641655,1435623116,-1801453568,1435623110,0,0"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50.Субъекты лицензирования.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Лицензируемые виды деятельности. Виды деятельности, лицензирование которых осуществляется на основании специального законодательства.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действие лицензии. Лицензионные требования.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лицензи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реоформление, приостановление и прекращение действия лицензи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технического регулирования. Понятие и виды безопас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содержание технических регламентов.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стандартизации. Документы по стандартизаци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формы подтверждение соответствия.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бровольная сертификация.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екларирование соответствия.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язательная сертификация.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w:t>
        <w:tab/>
        <w:t xml:space="preserve">и </w:t>
        <w:tab/>
        <w:t xml:space="preserve">виды </w:t>
        <w:tab/>
        <w:t xml:space="preserve">имущества, </w:t>
        <w:tab/>
        <w:t xml:space="preserve">используемого </w:t>
        <w:tab/>
        <w:t xml:space="preserve">в </w:t>
        <w:tab/>
        <w:t xml:space="preserve">предпринимательской деятель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приятие </w:t>
        <w:tab/>
        <w:t xml:space="preserve">как </w:t>
        <w:tab/>
        <w:t xml:space="preserve">имущественный </w:t>
        <w:tab/>
        <w:t xml:space="preserve">комплекс, </w:t>
        <w:tab/>
        <w:t xml:space="preserve">используемый </w:t>
        <w:tab/>
        <w:t xml:space="preserve">в предпринимательской деятель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ости на имущество, используемое в предпринимательской деятель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ещные права на имущество субъектов предпринимательства (производные от права собствен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язательственные права предпринимателей в отношении имущества.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й режим основных средств.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й режим нематериальных активов.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й режим оборотных средств.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авовое регулирование оценки и оценочной деятель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убъекты оценочной деятельности. Саморегулируемые организации оценщиков.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ъекты оценочной деятельности. Виды стоимости. Обязательная оценка.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отношения по оценке, договор и отчет об оценке.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предпринимательских договоров.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Классификация предпринимательских договоров.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говорные конструкци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лючение предпринимательских договоров.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нцип свободы договора и его ограничение в предпринимательской деятель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Изменение и расторжение предпринимательских договоров.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Исполнение и прекращение обязательств, связанных с осуществлением предпринимательской деятель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цен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ые основы государственного регулирования цен.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пособы регулирования цен.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способы расчетов.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расчетов наличными деньгам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безналичных расчетов. </w:t>
      </w:r>
    </w:p>
    <w:p>
      <w:pPr>
        <w:pStyle w:val="Style28"/>
        <w:numPr>
          <w:ilvl w:val="0"/>
          <w:numId w:val="1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87.Расчеты с применением контрольно-кассовой техник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авовые основы торговой деятельности. </w:t>
      </w:r>
    </w:p>
    <w:p>
      <w:pPr>
        <w:pStyle w:val="Normal"/>
        <w:widowControl/>
        <w:numPr>
          <w:ilvl w:val="0"/>
          <w:numId w:val="16"/>
        </w:numPr>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0">
                <wp:simplePos x="0" y="0"/>
                <wp:positionH relativeFrom="page">
                  <wp:posOffset>647700</wp:posOffset>
                </wp:positionH>
                <wp:positionV relativeFrom="page">
                  <wp:posOffset>449580</wp:posOffset>
                </wp:positionV>
                <wp:extent cx="6350" cy="6350"/>
                <wp:effectExtent l="0" t="0" r="635" b="0"/>
                <wp:wrapSquare wrapText="bothSides"/>
                <wp:docPr id="10" name="Группа 10193"/>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193" style="position:absolute;margin-left:51pt;margin-top:35.4pt;width:0.5pt;height:0.5pt" coordorigin="1020,708" coordsize="10,10">
                <v:rect id="shape_0" ID="Shape 60038" coordsize="9144,9144" path="l0,0l9144,0c9144,9144,0,9144,0,0c4195840,0,4259840,0,65536,1245184c2097152,2883630,3801147,6291501,4128807,6225953c2228285,8192123,2687016,6094939,0,100c3211264,0,826277888,1435623373,1856503808,1435623119c-1088421888,1435623374,-1089470464,1435623374,1856503808,1435623119c10551296,0,938999808,2127730101,65536,0c0,0,0,0,948436992,2127730101c952107008,2127730101,958398464,2127730101,-327155712,1435623372c3801088,2127691776,979369984,1435623169,980418560,1435623169c980418560,1435623169,-883949568,1435623372,-883163136,1435623372c-882900992,1435623372,0,0,0,0c0,0,0,0,2162688,0c-280952832,1435623167,-366936064,1435623374,2097152,0c4259840,0,65536,1435762688,-1159725056,1435623374c0,0,0,0,65536,2127691776c-1154482176,1435623374,-1155530752,1435623374,14745600,0c495976448,2127729087,495976448,2127729087,980877312,1852786290c1998615412,1030972218,1835619362,1310749541,1377859429,1851878767c980885538,1768125281,1411530089,1936026985,2003127840,1836012064c539127393,1097349751,1030321006,1835619362,1310749541,1377859429c1851878767,1010708258,2054371959,1983543072,574450785,790771762c980892734,1933802099,1983543072,574450785,790771762,1999584318c1917874746,980892734,1836589172,1886599788,1030054753,1701998626c1987208563,-801234331,-792801121,-779103811,-793194366,-1194319691c-793587680,-776679240,-2033114997,-1110395440,14695456,0c3145728,0,-1336934400,1435623374,1756364800,1435623119c-1191182336,1435623374,-1192230912,1435623374,1756364800,1435623119c2162688,0,0,0,0,0c7536640,1635123200,3226988,0,503316480,1435623409c484442112,2127729087,5439488,6553705,7536741,1818296320c3154493,0,7405568,0,-192413696,2127725187c65536,65536,-530579456,1435623368,65536,65536c0,0,0,0,1040187393,1949988668c-1343200671,1435623118,-987758592,1435623116,0,0c0,0,0,0,0,0c4259840,0,1653604352,2127730088,65536,65536c1661468672,2127730088,327155712,2127728526,327155712,2127728526c458752,1435566080,4194304,0,2162688,0c-280952832,1435623167,-98500608,1435623371,0,0c2162688,0,-864550912,2127728522,65536,0c0,0,2162688,0,1592852480,1435623366c0,0,0,0,2162688,0c-864550912,2127728522,65536,0,0,0c2162688,0,-98500608,1435623371,0,0c0,0,2162688,0,182255616,12255232c93126656,0,0,0,3211264,0c1959264256,2127725486,0,8192000,131072,5505025c121,0,3145728,0,2162688,0c-864550912,2127728522,65536,0,0,0c2162688,0,-280952832,1435623167,1592852480,1435623366c0,0,2162688,0,1592852480,1435623366c0,0,7536640,0,2162688,0c-280952832,1435623167,1592852480,1435623366,0,0c2162688,0,1592852480,1435623366,0,0c0,0,2162688,0,-103809024,1435623371c0,0,0,0,3211264,0c-566231040,2127729432,-423624704,1435623374,-1954545664,1435623374c-1954021376,1435623374,-1954021376,1435623374,2162688,0c-864550912,2127728522,65536,0,0,0c4259840,0,65536,1435762688,-1218445312,1435623374c0,0,0,0,65536,2127691776c-1213202432,1435623374,-1214251008,1435623374,2162688,0c393216000,2127730109,65536,0,-556793856,1435623374c2162688,0,-864550912,2127728522,65536,0c0,0,2162688,0,1592852480,1435623366c0,0,1748631552,1769172545,2171453,0c-864550912,2127728522,65536,0,0,0c3211264,0,1408237568,1435623366,-987758592,1435623116c1638400000,1435623119,-987758592,1435623116,1043267584,0c3211264,0,-53739520,350493,-485818368,-144995997c513850893,2127730090,65536,0,141557760,2129988212c2162688,0,-864550912,2127728522,65536,0c0,0,2162688,0,-864550912,2127728522c65536,0,0,0,2162688,0c-98500608,1435623371,0,0,1684078592,574452325c2191214,0,-98500608,1435623371,0,0c0,0,2162688,0,-188678144,1435623371c0,0,0,0,2162688,0c-864550912,2127728522,65536,0,0,0c4259840,0,65536,1435762688,57671680,1435623373c0,0,0,0,65536,2127691776c62914560,1435623373,61865984,1435623373,2162688,0c-864550912,2127728522,65536,0,0,0c11599872,0,131072,4784128,6356992,7340144c6881388,6357091,6881396,7209071,7733295,6553710c7274542,6619248,7864430,7077997,7274598,7143538c7602273,2949235,6684783,6881382,6619235,7274596c7667811,6619245,7602286,7798830,7471215,7340132c7274610,6619235,7536755,7209065,7143527,3014764c7274598,7602287,7471205,7864363,7077997,100663296c792469536,1047804535,7418678,0,237502464,2127725188c65536,65536,-575668224,1435623283,65536,-1244659712c-699351856,1435623112,-792854528,-796667468,53435,-796917760c11587760,1435623369,11534336,1435623369,11534336,1435623369c65536,0,943718400,1435623369,0,0c4259840,0,65536,1435762688,640679936,1435623371c0,0,0,0,65536,1647968256c1428186217,1435623369,1427111936,1435623369,7405568,0c-192413696,2127725187,65536,65536,-1839202304,1435623374c65536,0,0,0,0,0c570425344,1701669204,-1335877517,1435623118,-987758592,1435623116c0,0,0,0,0,0c0,0,3211264,0,762314752,1435623371c569901056,1435623113,-10485760,1435623372,-11534336,1435623372c569901056,1435623113,2162688,0,-1261371392,1435623167c-945750016,1435623372,7536640,1917845504,2162750,0c-864550912,2127728522,65536,0,0,0c2162688,0,-98500608,1435623371,0,0c0,0,2162688,0,-864550912,2127728522c65536,0,0,0,2162688,0c-98500608,1435623371,0,0,0,0c2162688,0,-1800339456,1435623374,0,0c0,0,2162688,0,-864550912,2127728522c65536,0,0,0,2162688,0c-1800339456,1435623374,0,0,2097152,0c7405568,0,-192413696,2127725187,65536,65536c-1261436928,1435623368,65536,0,0,0c0,0,1879048449,1147495265,142614597,1435623113c-1801453568,1435623110,0,0,0,0c0,0,0,0,2162688,0c-864550912,2127728522,65536,0,0,0c2162688,0,-864550912,2127728522,65536,0c0,0,3211264,0,-325058560,1435623363c2038431744,1435623113,173015040,1435623373,171966464,1435623373c2038431744,1435623113,2162688,0,-864550912,2127728522c65536,0,0,0,2162688,0c-864550912,2127728522,65536,0,0,0c4259840,0,532676608,1435623371,-218103808,1435623371c1205862400,1435623369,1206386688,1435623369,1206386688,1435623369c-330891264,10461,4194304,0,2162688,0c-783220736,1435623372,0,0,0,0c4259840,0,65536,1435762688,945815552,1435623369c0,0,0,0,65536,2127691776c1198522368,1435623369,1197473792,1435623369,4259840,0c65536,327680,-23068672,1435623372,0,0c0,0,65536,1998585856,-17797062,1435623372c-18874368,1435623372,7405568,0,-192413696,2127725187c65536,65536,-469762048,1435623374,65536,131072c0,0,0,65536,1828716545,539127393c-1019200905,1435623119,-2051014656,1435623119,0,0c0,0,0,0,0,0c7405568,0,237502464,2127725188,65536,65536c-575668224,1435623283,65536,1983512576,-981439391,1435623119c790757376,980892734,31347,1818296320,-609213891,1435623374c-609222656,1435623374,-609222656,1435623374,65536,0c-333447168,1435623374,0,0,2162688,0c-1261371392,1435623167,-366936064,1435623374,2097152,0c2162688,0,-517931008,1435623374,-46071808,1435623374c1999568896,1917874746,2162750,0,-280952832,1435623167c-945750016,1435623372,2097152,0,3211264,0c131072,720896,6684672,7274607,6619252,3211378c7864366,7077997,-985661440,1435623372,17891328,0c-1600323584,1435797245,-485818368,-144995997,376333,327680c131072,327680,0,0,0,0c0,0,0,65536,15728640,0c15728640,0,-65536,1835619362,-365399195,2127730171c-365428736,2127730171,-365428736,2127730171,-365428736,2127730171c67698688,1933802099,30496,0,0,0c1917321216,980892734,-365420428,2127730171,-365428736,2127730171c-365428736,2127730171,-365428736,2127730171,134479872,548786366c32977,0,0,0,-1329070080,-1194279472c-803162672,-12111,-1,-793051137,1221984256,-779419648c8325,0,0,0,539885568,980889404c6372980,0,-590872576,2127730100,65536,0c0,0,0,0,-584056832,2127730100c-580386816,2127730100,111149056,1435623409,210239488,1435623409c211812352,1435623409,327155712,2127728526,6619136,4063232c2162688,0,-783220736,1435623372,0,0c543490048,1635138167,2178412,0,-864550912,2127728522c65536,0,0,0,2162688,0c-864550912,2127728522,65536,0,0,0c3211264,0,1661992960,1435623368,2060976128,1435623113c99614720,1435623373,98566144,1435623373,2060976128,1435623113c2162688,0,-783220736,1435623372,0,0c0,0,4259840,0,65536,1435762688c87031808,1435623373,0,0,0,0c65536,2127691776,92274688,1435623373,91226112,1435623373c2162688,0,-783220736,1435623372,0,0c0,0,16842752,0,675282944,1435623169c0,0,-365428736,2127730171,0,0c0,0,0,0,0,0c0,0,16777216,1936026985,-1679798752,1435623365c-1313865728,1435622651,-380633088,1435623320,843055104,1435623371c0,980885504,-662683288,1435623372,65536,0c0,0,0,0,0,544358272c14967,0,0,0,1929379840,980885626c-1371512458,1435623169,1996488704,226106,0,0c327155712,2127728526,1845493760,980885607,327182690,2127728526c0,0,131072,81522,1047658496,973090489c2178676,0,-783220736,1435623372,0,0c0,0,2162688,0,-864550912,2127728522c65536,0,0,0,2162688,0c0,0,0,0,4521984,32c3211264,0,65536,917504,6553600,6357106c6881399,6750318,4390958,7536757,7274612,109c2162688,0,-783220736,1435623372,0,0c2097152,0,2162688,0,393216000,2127730109c65536,0,1440743424,1435623359,4259840,0c65536,1435762688,25165824,1435623373,0,0c0,0,65536,0,30408704,1435623373c29360128,1435623373,2162688,0,65536,262144c5505024,7340153,101,32,2162750,0c-783220736,1435623372,0,0,2097152,0c2162688,0,-783220736,1435623372,0,0c0,0,2162688,0,-783220736,1435623372c0,0,2097152,0,2162688,0c-864550912,2127728522,65536,0,0,0c2162688,0,-783220736,1435623372,0,0c0,0,2162688,0,-864550912,2127728522c65536,0,0,0,2162688,0c-864550912,2127728522,65536,0,0,0c3211264,0,-1118830592,1435623363,629145600,1435623113c187695104,1435623373,186646528,1435623373,629145600,1435623113c2162688,0,-783220736,1435623372,0,0c0,0,3211264,0,-792723456,1435623372c549453824,1435623113,8388608,1435623373,7340032,1435623373c549453824,1435623113,2162688,0,-783220736,1435623372c0,0,0,0,2162688,0c-783220736,1435623372,0,0,0,0c2162688,0,-783220736,1435623372,0,0c0,0,2162688,0,-783220736,1435623372c0,0,6488064,3014757,2162755,0c-864550912,2127728522,65536,0,0,0c2162688,0,-68091904,1435623372,0,0c2097152,0,2162688,0,-864550912,2127728522c65536,0,0,0,2162688,0c-188678144,1435623371,0,0,7536640,0c3211264,0,1961689088,1435797206,-485818368,-144995997c-1643069939,1435623365,0,0,-534773760,1435622649c3211264,0,829227008,1435797201,-485818368,-144995997c521715213,2127730090,0,-2147483648,544424038,544695630c2191186,0,327680,131077,65537,74680c3417016,56,2162688,0,65536,262144c5505024,7340153,101,0,2162688,0c-864550912,2127728522,65536,0,0,0c2162688,0,-783220736,1435623372,0,0c0,0,2162688,0,-783220736,1435623372c0,0,71368704,0,2162688,0c-783220736,1435623372,0,0,0,0c3211264,0,0,0,0,0c65536,0,0,0,0,0c2162688,0,-864550912,2127728522,65536,0c0,0,19988480,0,-897056768,2127730119c65536,0,0,0,0,0c-879755264,2127730119,-876085248,2127730119,-872415232,2127730119c-868745216,2127730119,-865599488,2127730119,-859308032,2127730119c-1313865728,1435622651,-365428736,2127730171,1310720000,1377859429c1371565423,1435623366,0,0,196608,2003107840c-44512,-65536,-50114,-1,-1,-1c-1,-1,-1,-1,-1,980942847c-365403786,2127730171,-855113728,2127730119,-851443712,2127730119c1480065024,1435623369,-1374683136,1435623169,65536,1918959616c21293,0,327155712,2127728526,327155712,2127728526c0,0,0,0,-1258094592,48592c0,-1194328064,36817,0,16777216,1040187392c2179411,0,-864550912,2127728522,65536,0c0,0,2162688,0,-864550912,2127728522c65536,0,0,0,2162688,0c-783220736,1435623372,0,0,0,0c2162688,0,-864550912,2127728522,65536,0c0,0,7405568,0,-192413696,2127725187c65536,65536,-509607936,1435623374,65536,0c0,0,0,0,1879048192,1147495265c-1509941179,1435623119,-2051014656,1435623119,0,0c0,0,0,0,0,0c2162688,0,-1261371392,1435623167,-1444872192,1435623368c0,0,2162688,0,1592852480,1435623366c0,0,2097152,0,2162688,0c1592852480,1435623366,0,0,0,0c7405568,0,237502464,2127725188,65536,65536c-575668224,1435623283,65536,1835597824,-813141147,1435623119c1851850752,980885538,16744,1411514368,1966108009,1435623374c1966080000,1435623374,1966080000,1435623374,65536,0c-391118848,1435623374,0,0,2162688,0c65536,393216,5505024,7471201,6619239,116c2162688,0,-783220736,1435623372,0,0c544407552,1634024055,2192499,0,-864550912,2127728522c65536,0,0,0,2162688,0c-864550912,2127728522,65536,0,0,0c2162688,0,-1800339456,1435623374,0,0c1765408768,15919,2162688,0,-864550912,2127728522c65536,0,0,0,8454144,0c-1434451968,1435622955,-864026624,2127730099,0,0c0,0,0,0,1310720,0c0,0,0,0,-510132224,1435623372c0,-65536,98303,1231880192,8292,0c0,0,0,0,8388608,0c2162688,0,-1800339456,1435623374,0,0c0,0,3211264,0,28311552,1435623372c499122176,1435623113,-449839104,1435623372,-450887680,1435623372c499122176,1435623113,2162688,0,-783220736,1435623372c0,0,544407552,1634024055,2192499,0c-783220736,1435623372,0,0,0,0c2162688,0,-864550912,2127728522,65536,0c0,0,4259840,0,65536,2127691776c116391936,1435623373,0,0,0,0c65536,1647968256,121660521,1435623373,120586240,1435623373c2162688,0,-864550912,2127728522,65536,0c0,0,17891328,0,-1055391744,1435622942c1809317888,1435622947,597688320,1435622955,-1866465280,1435622955c-1612709888,1435622955,-2041053184,1435623056,-937951232,1435623162c830472192,1435623365,2079850496,1435623365,-430964736,1435623365c1747976192,1435623366,1167065088,1435623371,2038431744,1435623371c-1385168896,1435623371,316669952,1435623409,1005584384,1435623409c1692401664,1435623409,0,0,-397934592,2127725489c-365428736,2127730171,-365428736,2127730171,-365428736,2127730171c-365428736,2127730171,134479872,1435623372,0,0c0,0,-475529216,2127725497,484442112,-8503c-1,65535,0,1435566080,0,0c0,0,792461312,1047673463,2162688,0c-783220736,1435623372,0,0,5242880,0c2162688,0,-864550912,2127728522,65536,0c0,0,2162688,0,-864550912,2127728522c65536,0,0,0,3211264,0c584056832,1435623367,-839385088,1435623119,1263534080,1435623364c1262485504,1435623364,-839385088,1435623119,2162688,0c-783220736,1435623372,0,0,0,0c2162688,0,-864550912,2127728522,65536,0c0,0,2162688,0,-783220736,1435623372c0,0,0,0,7405568,0c237502464,2127725188,65536,65536,-575668224,1435623283c65536,1835597824,499151717,1435623113,1851850752,980885538c16744,1411514368,-4166295,1435623372,-4194304,1435623372c-4194304,1435623372,65536,0,-25165824,1435623372c0,0,4259840,0,65536,1435762688c131072000,1435623373,0,0,0,0c65536,1030488064,136327202,1435623373,135266304,1435623373c2162688,0,-783220736,1435623372,0,0c3145728,0,2162688,0,-783220736,1435623372c0,0,3145728,0,25231360,0c-281149440,1435797211,-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2116970288,-1093615664,-1110393904c-1110395440,-1244612400,548982816,-2133737520,-1160727088,-1328512815c-1244624431,-1194279472,-803162672,-776875842,-793259889,-796733008c-776220491,-780021364,749916290,-796798688,-795881038,-793718601c-776089411,545640843,-803175983,-780021314,-796274301,-780021323c-793587582,-793390917,-793194307,549245109,-2133737520,-1261390384c-2133737520,-1110394672,-1127171888,-2100186928,-1143949872,-2116973359c-1093616944,-803161648,-776613708,-796733041,-776220491,-792866676c-780021314,783863938,1999584288,1010725946,13727535,0c154140672,1435623375,494927872,2127729087,980877312,2037666672c1998611820,1818326586,1867391549,1818324338,1010708258,1769421431c1131900772,1920233071,1043295343,1849325372,1917873525,980892734c1819700329,1983543072,574450785,1043276336,1849325372,1682533749c1983543072,574450785,790771249,1999584318,1836412474,1010725456c1852390007,980885604,1952867692,573579837,1748662048,1768386145c574449518,1043276336,1782216508,980885603,1030513014,1953456674c1043276392,1916434236,473854544,2127729087,-349175808,1435623368c13631488,0,22020096,0,-1525809152,1435797211c-485818368,-144995997,70630925,71500852,70255680,71172128c70583366,70779965,70255666,70779965,2098255,70583360c71500855,72090683,70255682,71173186,2098226,71369790c71173170,71107637,72287288,71237664,71173184,71304243c71042096,72025148,71499808,70583367,71107633,70845502c70516768,71369784,70779974,70976575,71107640,2098251c70911026,72221755,70255687,71435317,70385696,71368736c70321205,2098255,71697470,71107637,71500858,71499808c71173184,71107634,2098255,71566401,71304254,70779964c71173184,70255666,71107645,71369790,70779970,71172128c71894065,70911029,70976579,71435340,71304259,72025149c2098229,2098232,70321214,70583369,71304255,71566398c71369781,70779969,71107646,70976560,71107660,70583371c1047789568,980889404,9518706,0,1126170624,2127730109c65536,0,0,0,0,0c1141374976,2127730109,1145044992,2127730109,1149239296,2127730109c1152909312,2127730109,1158152192,2127730109,1162346496,2127730109c1166540800,2127730109,1169686528,2127730109,1172832256,2127730109c110100480,1435623393,201916416,1435623393,110100480,1435623409c0,1435566080,2162688,0,-1261371392,1435623167c-783220736,1435623372,0,0,4259840,0c65536,196608,923795456,1435623369,919601152,1435623369c-638582784,1435623372,-250609664,1435623358,921698304,1435623369c427819008,1435623369,2162688,0,-280952832,1435623167c-98500608,1435623371,2097152,0,7405568,0c-13762560,1435797202,-485818368,-144995997,7585293,7209077c7536686,6357108,3014770,6881388,6750318,6881397c7602291,6488169,3014706,6881356,6750318,5439605c7471205,6881398,6619235,6357069,6357102,6619239c114,1435568390,2162688,0,-188678144,1435623371c0,0,2097152,0,4259840,0c65536,1435762688,-1844445184,1435623374,0,0c0,0,65536,6553600,936378470,1435623364c935329792,1435623364,2162688,0,-864550912,2127728522c65536,0,0,0,2162688,0c-188678144,1435623371,0,0,0,0c2162688,0,0,0,0,0c2097152,0,7405568,0,-6422528,1435797202c-485818368,-144995997,-796869107,-793587522,-776089419,-2117001076c-1093630767,-1127186223,-2133739312,-1294942512,-1110396720,-1093616176c-2100198959,-803161904,-792801094,-792735556,-796733003,-776089419c-793194362,1999584440,1916695610,1010708258,1349663351,1936604786c2178409,0,1592852480,1435623366,0,0c1010696192,1868774007,5336940,0,1752367104,1600483425c1750270000,543518817,858796086,825819192,959198260,3421233c477233152,1729917383,954482739,-2101812338,16531,0c0,0,0,0,3227632,0c-1509949440,1435623119,0,0,0,0c0,0,65536,1426063361,2162688,0c-864550912,2127728522,65536,0,0,0c2162688,0,-98500608,1435623371,0,0c544407552,1935751799,2189667,0,1592852480,1435623366c0,0,0,0,2162688,0c-864550912,2127728522,65536,0,0,0c3211264,0,999292928,1435623364,-892338176,1435623117c1436549120,1435623369,1435500544,1435623369,-892338176,1435623117c4259840,0,65536,1435762688,-331350016,1435623374c0,0,0,0,65536,7208960c-326107136,1435623374,-327155712,1435623374,2162688,0c-864550912,2127728522,65536,0,0,0c2162688,0,-188678144,1435623371,0,0c0,0,2162688,0,-188678144,1435623371c0,0,0,0,2162688,0c-864550912,2127728522,65536,0,0,0c2162688,0,-864550912,2127728522,65536,0c0,0,2162688,0,-864550912,2127728522c65536,0,0,0,8454144,0c1027473408,1435797186,-485818368,-144995997,-780026355,-776613753c546034050,-803175983,-796864065,-792932168,-792866635,-792866635c-793390920,-1160765252,-1110393136,-2133753135,-1143947568,-1110405935c-802308400,-776941382,-796798591,-793587522,549048510,-1244626223c-1110407727,-1160726320,539932880,574095360,8404527,0c42008576,0,-25296896,1435797204,-485818368,-144995997c1349697037,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777793474,-792801152,-793390926,546099645,-2066644527c-2133737776,-1194279728,-1093631791,-1328500016,-1110393392,-2116960560c-1194294575,-793063392,-792932162,-776613697,-793390974,-796470851c548982968,-792801240,-792866636,549048510,-1143949104,-803161904c-776613699,-793063295,-776220482,-793063284,696635832,-792801248c-796864065,-793456459,-776220491,-776613745,-780021374,-1076879217c-803160368,-776941382,-776613753,-796733055,545509810,-1949191472c-1093615664,-1110393904,-1110395440,-1093616176,-786384432,-779955839c-793456509,-776089419,-792801150,-2133778244,-1311723312,-2100183344c-803173423,-1093656392,-2133753135,-1227837232,-1244614448,-2116975919c-803172399,-2117001038,-1244611632,-2083408688,-1982755119,-2049853232c-796602080,-796864066,-796667460,-776417093,-792801152,-793063246c981848496,-776810464,-796798581,-793063234,750375096,-796536544c-796864066,-796339778,750375096,-793456608,-780021314,-776941438c-776023934,-776089465,750375051,-792866784,-793456459,-780021314c-776941438,-776023934,-776089465,783929483,980889404,792477300c1047673463,2,482344960,2127729087,48300032,0c-305201152,1435797209,-485818368,-144995997,70958605,71042096c2098232,71107632,70976560,70714424,2098224,70255680c70976567,71763000,72025149,2098245,71173171,71500865c70255668,71369792,70386754,71107637,71173181,71237677c70255680,71173170,72025138,2098245,70386767,70583355c70779965,2884665,72220704,70779968,70779956,70583367c70911041,71631928,71565344,70911024,71173186,2884658c71237664,70255680,71173170,72025138,2098245,71173181c71042112,70778912,71237664,70255680,71173170,71435326c71173181,70583368,70779965,3867705,71041056,71631925c71107632,70714424,71173180,2098236,71107632,70976560c70714424,2098224,71304255,70517813,71304255,71107640c71042104,71435312,70976565,71369804,70779962,2098245c71304255,70386736,71173182,71107650,71828542,71107637c70845496,70385696,70778912,71500855,70583367,70779965c2098232,71369790,71173181,71107634,71631947,70778912c71369789,70779970,71500866,71173186,2098226,71173171c71500865,70255668,71369792,70386754,2098224,2098232c71304255,70386736,3867696,71106592,70386736,70911051c71042096,2098232,70255680,71173169,72025154,71368736c70778912,71566397,71304254,70255676,70779974,70845493c2097211,71304255,70583352,70255676,70779964,70385696c70517813,71107637,72287288,70516768,71369784,71500858c71369793,70779960,70778912,71237664,70976574,71042101c70911032,3867704,71106592,70386736,70911051,71042096c2098232,70583346,70583348,70779965,2098255,70779956c70911041,71369795,70779969,2098233,2098232,71173183c70583355,70779964,70779962,71237664,2098238,71304255c70321214,70583355,70255676,70779970,70583354,2097196c70714424,71173179,70583350,70779965,2098255,4063232c482344960,2127729087,61931520,0,609157120,1435797206c-485818368,-144995997,1936702989,762603119,980250467,1768318575c1866098019,1667851878,1952972901,792359028,1751348015,1935764837c1701867310,1819113582,1836216166,779318369,795308655,1768318575c1866753379,1701672291,841970798,792080432,1634493810,1852795252c1885956211,1920270451,1668495982,1634559336,1768762739,1936683619c762603119,980250467,7105910,1886680168,1932472122,1835362403c1865315169,2020500848,1868983405,1952542066,1919889011,1870081895c1919968370,1936024431,1735289203,841968749,792080432,1852399981c1852994816,1751348026,1935764837,1667853613,1869836146,1663923302c1866100079,1667851878,1870084709,1744856178,980448372,1668493103c1634559336,1886334579,1836609125,1919903340,1937006957,1735552814c1634886703,1735289207,841968749,792080432,1685221239,1668248176c1769173861,1917085550,1852405601,1952972903,792359028,1751348015c1935764837,1667853614,1869836146,1663988838,1865379183,1667851878c1870081893,841966706,791687472,1685221239,1668248176,1769173861c1750296430,6647905,1886680168,1932472122,1835362403,1831760737c1869767529,1952870259,1836016430,1717989167,795173737,1685221239c825242159,1870081840,1919968370,1936024431,1735289203,1970238023c1952972912,792359028,1751348015,1935764837,1701867310,1819113582c1836216166,779318369,795308655,1802658157,1663922293,1634757999c1768057204,2037672300,808464943,1952972854,792359028,1751348015c1935764837,1667853614,1869836146,1663988838,1865379183,1667851878c1870081893,841966706,791687472,1685221239,1668248176,1769173861c1917085550,1852405601,1952972903,792359028,1751348015,1935764837c1667853614,1869836146,1663988838,1865379183,1667851878,1870081893c841966706,791687472,1685221239,1744858221,980448372,1668493103c1634559336,1768762995,1936683619,779380335,795701091,1768318575c1999594851,795112047,842084402,1919907631,7105892,540291447c875655287,892434208,-803162112,-2117001038,-1093615920,-1294957871c-2100185648,-2100198959,-1194282288,-786384688,-1076879231,-1160724784c-1211060016,-2100186928,-1143949872,-1127182383,-803161904,-1160765256c-1194295087,-1244626223,-1194295087,-1127182383,-803161904,-796470850c-792866635,-793587528,-792866640,546296248,-1093616944,-1076839216c-2100185648,-1110395440,-1194293551,-803161648,-775958338,-793390976c-793390924,-795881029,-779955787,546296193,-2133752879,-1294942512c-1110395440,-786395951,-796601983,-796864066,-776417092,-792801152c-793718606,-792866627,-780021314,548982914,-1093616944,-1076839216c-2100185648,-1110395440,-1194293551,-786384432,-779955839,-793456509c-776089419,548458626,-803161904,-779365966,61985153,0c140443648,1435797201,-485818368,-144995997,1936702989,762603119c980250467,1768318575,1866098019,1667851878,1952972901,792359028c1751348015,1935764837,1701867310,1819113582,1836216166,779318369c795308655,1768318575,1866753379,1701672291,841970798,792080432c1634493810,1852795252,1885956211,1920270451,1668495982,1634559336c1768762739,1936683619,762603119,980250467,7105910,1886680168c1932472122,1835362403,1865315169,2020500848,1868983405,1952542066c1919889011,1870081895,1919968370,1936024431,1735289203,841968749c792080432,1852399981,1852994816,1751348026,1935764837,1667853613c1869836146,1663923302,1866100079,1667851878,1870084709,1744856178c980448372,1668493103,1634559336,1886334579,1836609125,1919903340c1937006957,1735552814,1634886703,1735289207,841968749,792080432c1685221239,1668248176,1769173861,1917085550,1852405601,1952972903c792359028,1751348015,1935764837,1667853614,1869836146,1663988838c1865379183,1667851878,1870081893,841966706,791687472,1685221239c1668248176,1769173861,1750296430,6647905,1886680168,1932472122c1835362403,1831760737,1869767529,1952870259,1836016430,1717989167c795173737,1685221239,825242159,1870081840,1919968370,1936024431c1735289203,1970238023,1952972912,792359028,1751348015,1935764837c1701867310,1819113582,1836216166,779318369,795308655,1802658157c1663922293,1634757999,1768057204,2037672300,808464943,1952972854c792359028,1751348015,1935764837,1667853614,1869836146,1663988838c1865379183,1667851878,1870081893,841966706,791687472,1685221239c1668248176,1769173861,1917085550,1852405601,1952972903,792359028c1751348015,1935764837,1667853614,1869836146,1663988838,1865379183c1667851878,1870081893,841966706,791687472,1685221239,1744858221c980448372,1668493103,1634559336,1768762995,1936683619,779380335c795701091,1768318575,1999594851,795112047,842084402,1919907631c7105892,540291447,875655287,892434208,-786383872,-793390974c-779890246,-793390967,549376179,-1093616944,-2100183600,-1093631791c-1882080304,548982816,-2133737520,-1127170352,-1227835952,-2100198447c-2016297264,-1093616176,-803161648,-779955792,-776613758,-796733055c-796470864,548982968,-786386224,-792801151,-796732994,-776613710c-780021374,-793587582,548982968,-803175983,-792801089,-793718598c-776941385,-793390974,-795881029,548982972,-803161904,-796864070c-796733000,-796864075,-795881032,548982972,-2033074480,-1110395440c-1294944048,-1110396720,-1882081072,-793063392,-792932162,-776613697c-793390974,-796470851,549048504,-1076838704,-1244626735,-1244613424c-1882080304,-2100185648,-1882095151,-779890400,-792801152,-793390926c2216381,0,-864550912,2127728522,65536,0c0,0,2162688,0,-1868496896,1435623374c0,0,1936588800,1411530089,6385001,0c65536,655360,-311427072,1435623391,-1052770304,1435623368c538968064,1435623056,1619001344,1435623366,-640679936,1435623368c1225785344,1435623369,-319815680,1435623363,950009856,1435623369c-362807296,1435623372,207618048,1435623375,2162688,0c-864550912,2127728522,65536,0,0,0c2162688,0,-864550912,2127728522,65536,0c0,0,2162688,0,-864550912,2127728522c65536,0,0,0,2162688,0c-864550912,2127728522,65536,0,0,0c2162688,0,-864550912,2127728522,65536,0c0,0,2162688,0,-98500608,1435623371c0,0,0,0,3211264,0c470810624,1435623371,1985478656,1435623119,-956301312,1435623374c-957349888,1435623374,1985478656,1435623119,2162688,0c-864550912,2127728522,65536,0,0,0c2162688,0,-1800339456,1435623374,0,0c1765408768,15919,2162688,0,-1800339456,1435623374c0,0,0,0,2162688,0c-864550912,2127728522,65536,0,0,0c7405568,0,-192413696,2127725187,65536,65536c-449839104,1435623372,65536,65536,0,0c0,0,1694498816,1867653239,504389997,1435623113c-1801453568,1435623110,0,0,0,0c0,0,0,0,7405568,0c237502464,2127725188,65536,65536,-575668224,1435623283c65536,1010696192,543177335,1435623113,1635123200,807550316c12336,1043267584,-743409860,1435623372,-743440384,1435623372c-743440384,1435623372,65536,0,-10485760,1435623372c0,0,7405568,0,-192413696,2127725187c65536,65536,-25165824,1435623372,65536,131072c0,0,0,0,486539264,2127729087c554696704,1435623113,-1801453568,1435623110,0,0c0,0,0,0,0,0c7405568,0,237502464,2127725188,65536,65536c-575668224,1435623283,65536,1030881280,569929250,1435623113c1949958144,1998611041,30266,1701576704,524317798,1435623371c524288000,1435623371,524288000,1435623371,65536,0c8388608,1435623373,0,0,4259840,0c65536,1435762688,-447741952,1435623372,0,0c0,0,65536,543621120,-32490889,1435623372c-33554432,1435623372,7405568,0,-192413696,2127725187c65536,65536,-10485760,1435623372,65536,131072c0,0,0,65536,1929379841,1411530089c554724713,1435623113,-1801453568,1435623110,0,0c0,0,0,0,0,0c7405568,0,237502464,2127725188,65536,65536c-575668224,1435623283,65536,1869348864,549462130,1435623113c808452096,573583408,15919,544866304,1652570743,1435623366c1652555776,1435623366,1652555776,1435623366,65536,0c23068672,1435623373,0,0,7405568,0c-192413696,2127725187,65536,65536,8388608,1435623373c65536,131072,0,0,0,0c0,0,554696704,1435623113,-1801453568,1435623110c0,0,0,0,0,0c0,0,7405568,0,237502464,2127725188c65536,65536,-575668224,1435623283,65536,924975104c-907003856,1435623110,543293440,1635138167,15724,1702100992c-642768270,1435623372,-642777088,1435623372,-642777088,1435623372c65536,0,55574528,1435623373,0,0c8454144,0,-192413696,2127725187,65536,65536c23068672,1435623373,65536,0,65536,0c0,0,1996488704,1818326586,149955133,1435623113c-1801453568,1435623110,0,0,0,0c0,0,0,0,1852112896,577922420c8404527,0,2162688,0,-1868496896,1435623374c0,0,543490048,1635138167,2178412,0c-188678144,1435623371,0,0,0,0c2162688,0,-188678144,1435623371,0,0c1650524160,1983543072,2190433,0,-864550912,2127728522c65536,0,0,0,2162688,0c-864550912,2127728522,65536,0,0,0c2162688,0,-98500608,1435623371,0,0c0,0,4259840,0,65536,1435762688c1438646272,1435623369,0,0,0,0c65536,2127691776,1443889152,1435623369,1442840576,1435623369c7405568,0,237502464,2127725188,65536,65536c-575668224,1435623283,65536,1435566080,-686292992,1435623112c1010696192,1635007095,29538,1634992128,-829415326,1435623372c-829423616,1435623372,-829423616,1435623372,65536,0c70254592,1435623373,0,0,7405568,0c-192413696,2127725187,65536,65536,55574528,1435623373c65536,0,65536,0,0,0c570425345,892810553,149954594,1435623113,-1801453568,1435623110c0,0,0,0,0,0c0,0,7405568,0,237502464,2127725188c65536,65536,-575668224,1435623283,65536,0c-662700032,1435623112,1852112896,577922420,15919,1917845504c-1268761538,1435623368,-1268776960,1435623368,-1268776960,1435623368c65536,0,84934656,1435623373,0,0c7405568,0,-192413696,2127725187,65536,65536c70254592,1435623373,65536,0,65536,0c0,0,536870912,1634561874,149955182,1435623113c-1801453568,1435623110,0,0,0,0c0,0,0,0,7405568,0c237502464,2127725188,65536,65536,-575668224,1435623283c65536,0,-524288000,1435623110,1696727040,1398091118c8226,1768161280,-679468483,1435623372,-679477248,1435623372c-679477248,1435623372,65536,0,99614720,1435623373c0,0,7405568,0,-192413696,2127725187c65536,65536,84934656,1435623373,65536,65536c65536,0,0,0,1694498816,539128417c593508983,1435623113,-1801453568,1435623110,0,0c0,0,0,0,0,0c7405568,0,237502464,2127725188,65536,65536c-575668224,1435623283,65536,0,2060976128,1435623113c980877312,1684104556,29285,1701707776,570437410,1435623371c570425344,1435623371,570425344,1435623371,65536,0c114294784,1435623373,0,0,7405568,0c-192413696,2127725187,65536,65536,99614720,1435623373c65536,65536,65536,0,0,0c1996488705,1668505914,593521001,1435623113,-1801453568,1435623110c0,0,0,0,0,0c0,0,7405568,0,237502464,2127725188c65536,65536,-575668224,1435623283,65536,0c1824522240,1435623113,1043267584,1647998780,15919,1043267584c-490703044,1435623372,-490733568,1435623372,-490733568,1435623372c65536,0,128974848,1435623373,0,0c7405568,0,-192413696,2127725187,65536,65536c114294784,1435623373,65536,65536,65536,0c0,0,788529152,1349663351,593510002,1435623113c-1801453568,1435623110,0,0,0,0c0,0,0,0,7405568,0c237502464,2127725188,65536,65536,-575668224,1435623283c65536,0,616562688,1435623113,1310720000,1377859429c28015,980877312,-443530904,1435623372,-443547648,1435623372c-443547648,1435623372,65536,0,143654912,1435623373c0,0,7405568,0,-192413696,2127725187c65536,65536,128974848,1435623373,65536,131072c65536,0,0,0,1946157056,1634300737c-962584003,1435623110,-1801453568,1435623110,0,0c0,0,0,0,0,0c7405568,0,237502464,2127725188,65536,65536c-575668224,1435623283,65536,0,2087190528,1435623113c1634533376,1043276396,30524,1047724032,-823101636,1435623368c-823132160,1435623368,-823132160,1435623368,65536,0c158334976,1435623373,0,0,7405568,0c-192413696,2127725187,65536,65536,143654912,1435623373c65536,131072,65536,0,0,0c973078528,1030975344,-962578142,1435623110,-1801453568,1435623110c0,0,0,0,0,0c0,0,7405568,0,237502464,2127725188c65536,65536,-575668224,1435623283,65536,0c-259522560,1435623113,1818296320,1700995645,29806,1010696192c261110391,1435623369,261095424,1435623369,261095424,1435623369c65536,0,173015040,1435623373,0,0c7405568,0,-192413696,2127725187,65536,65536c158334976,1435623373,65536,131072,65536,0c0,0,1929379841,2003127840,-962571744,1435623110c-1801453568,1435623110,0,0,0,0c0,0,0,0,7405568,0c237502464,2127725188,65536,65536,-575668224,1435623283c65536,0,2038431744,1435623113,1933639680,574447977c28261,1998585856,828400186,1435623371,828375040,1435623371c828375040,1435623371,65536,0,187695104,1435623373c0,0,7405568,0,-192413696,2127725187c65536,65536,173015040,1435623373,65536,131072c65536,0,0,0,1627389952,1768514419c-962584003,1435623110,-1801453568,1435623110,0,0c0,0,0,0,0,0c7405568,0,237502464,2127725188,65536,65536c-575668224,1435623283,65536,0,629145600,1435623113c2054356992,1998615363,30266,942800896,201338658,1435623373c201326592,1435623373,201326592,1435623373,65536,0c206569472,1435623373,0,0,7405568,0c-192413696,2127725187,65536,65536,187695104,1435623373c65536,196608,65536,0,0,0c889192448,842149940,1739601973,1435623110,-1801453568,1435623110c0,0,0,0,0,0c0,0,4259840,0,65536,2127691776c189792256,1435623373,0,0,0,0c65536,859242496,195049528,1435623373,193986560,1435623373c7405568,0,237502464,2127725188,65536,65536c-575668224,1435623283,65536,0,-2098724864,1435623113c909180928,842413625,12594,876019712,220214580,1435623373c220200960,1435623373,220200960,1435623373,65536,0c225443840,1435623373,0,0,7405568,0c-192413696,2127725187,65536,65536,206569472,1435623373c65536,196608,65536,0,0,0c956301312,943285046,1739601968,1435623110,-1801453568,1435623110c0,0,0,0,0,0c0,0,4259840,0,65536,2127691776c208666624,1435623373,0,0,0,0c65536,909312000,213922100,1435623373,212860928,1435623373c7405568,0,237502464,2127725188,65536,65536c-575668224,1435623283,65536,0,450363392,1435623114c809041920,925906988,13108,942407680,242234674,1435623373c242221056,1435623373,242221056,1435623373,65536,0c247463936,1435623373,0,0,3211264,0c732954624,1435623392,450363392,1435623114,225443840,1435623373c224395264,1435623373,450363392,1435623114,7405568,0c-192413696,2127725187,65536,65536,225443840,1435623373c65536,196608,65536,0,0,0c822083585,925905200,1739601968,1435623110,-1801453568,1435623110c0,0,0,0,0,0c0,0,4259840,0,65536,2127691776c227540992,1435623373,0,0,0,0c65536,858914816,235944247,1435623373,234881024,1435623373c7405568,0,237502464,2127725188,65536,65536c-575668224,1435623283,65536,0,-2111832064,1435623113c875888640,875835444,12340,842399744,264255032,1435623373c264241152,1435623373,264241152,1435623373,65536,0c269484032,1435623373,0,0,3211264,0c231735296,1435623373,-2111832064,1435623113,247463936,1435623373c246415360,1435623373,-2111832064,1435623113,7405568,0c-192413696,2127725187,65536,65536,247463936,1435623373c65536,196608,65536,0,0,0c939524096,926038064,1739602225,1435623110,-1801453568,1435623110c0,0,0,0,0,0c0,0,4259840,0,65536,2127691776c249561088,1435623373,0,0,0,0c65536,926089216,257962035,1435623373,256901120,1435623373c7405568,0,237502464,2127725188,65536,65536c-575668224,1435623283,65536,0,635437056,1435623113c959184896,959591986,12596,909574144,286273846,1435623373c286261248,1435623373,286261248,1435623373,65536,0c291504128,1435623373,0,0,3211264,0c253755392,1435623373,635437056,1435623113,269484032,1435623373c268435456,1435623373,635437056,1435623113,7405568,0c-192413696,2127725187,65536,65536,269484032,1435623373c65536,262144,65536,0,0,0c905969664,828585783,1855992624,1435623111,-1801453568,1435623110c0,0,0,0,0,0c0,0,4259840,0,65536,2127691776c271581184,1435623373,0,0,0,0c65536,959512576,279982904,1435623373,278921216,1435623373c7405568,0,237502464,2127725188,65536,65536c-575668224,1435623283,65536,0,-2056781824,1435623113c892600320,825307953,14380,926416896,308293938,1435623373c308281344,1435623373,308281344,1435623373,65536,0c313524224,1435623373,0,0,3211264,0c-1161822208,1435623372,-2056781824,1435623113,291504128,1435623373c290455552,1435623373,-2056781824,1435623113,7405568,0c-192413696,2127725187,65536,65536,291504128,1435623373c65536,262144,65536,0,0,0c905969665,859124536,1855992114,1435623111,-1801453568,1435623110c0,0,0,0,0,0c0,0,4259840,0,65536,2127691776c293601280,1435623373,0,0,0,0c65536,808779776,302001204,1435623373,300941312,1435623373c7405568,0,237502464,2127725188,65536,65536c-575668224,1435623283,65536,0,-2075131904,1435623113c942669824,959919416,13872,859045888,330315319,1435623373c330301440,1435623373,330301440,1435623373,65536,0c335544320,1435623373,0,0,3211264,0c-524288000,1435623363,-2075131904,1435623113,313524224,1435623373c312475648,1435623373,-2075131904,1435623113,7405568,0c-192413696,2127725187,65536,65536,313524224,1435623373c65536,262144,65536,0,0,0c805306368,858993464,1855992884,1435623111,-1801453568,1435623110c0,0,0,0,0,0c0,0,4259840,0,65536,2127691776c315621376,1435623373,0,0,0,0c65536,959184896,324024629,1435623373,322961408,1435623373c7405568,0,237502464,2127725188,65536,65536c-575668224,1435623283,65536,0,-2033188864,1435623113c943063040,824981047,12600,825491456,352346934,1435623373c352321536,1435623373,352321536,1435623373,65536,0c357564416,1435623373,0,0,3211264,0c-1095761920,1435623372,-2033188864,1435623113,335544320,1435623373c334495744,1435623373,-2033188864,1435623113,7405568,0c-192413696,2127725187,65536,65536,335544320,1435623373c65536,327680,65536,0,0,0c939524096,875968052,600846392,1435623113,-1801453568,1435623110c0,0,0,0,0,0c0,0,4259840,0,65536,2127691776c337641472,1435623373,0,0,0,0c65536,1664417792,346044216,1435623373,344981504,1435623373c7405568,0,237502464,2127725188,65536,65536c-575668224,1435623283,65536,0,-2013790208,1435623113c808779776,825307192,12588,892403712,374356279,1435623373c374341632,1435623373,374341632,1435623373,65536,0c379584512,1435623373,0,0,3211264,0c1823473664,1435623363,-2013790208,1435623113,357564416,1435623373c356515840,1435623373,-2013790208,1435623113,7405568,0c-192413696,2127725187,65536,65536,357564416,1435623373c65536,327680,65536,0,0,0c855638017,808662324,600846900,1435623113,-1801453568,1435623110c0,0,0,0,0,0c0,0,4259840,0,65536,2127691776c359661568,1435623373,0,0,0,0c65536,741605376,368063541,1435623373,367001600,1435623373c7405568,0,237502464,2127725188,65536,65536c-575668224,1435623283,65536,0,-2026897408,1435623113c842596352,741487665,13365,875560960,396373042,1435623373c396361728,1435623373,396361728,1435623373,65536,0c401604608,1435623373,0,0,3211264,0c1134559232,1435623367,-2026897408,1435623113,379584512,1435623373c378535936,1435623373,-2026897408,1435623113,7405568,0c-192413696,2127725187,65536,65536,379584512,1435623373c65536,327680,65536,0,0,0c855638016,942684204,600848441,1435623113,-1801453568,1435623110c0,0,0,0,0,0c0,0,4259840,0,65536,2127691776c381681664,1435623373,0,0,0,0c65536,926023680,390083382,1435623373,389021696,1435623373c7405568,0,237502464,2127725188,65536,65536c-575668224,1435623283,65536,0,-1990197248,1435623113c741343232,808529969,12343,895680512,418394932,1435623373c418381824,1435623373,418381824,1435623373,65536,0c423624704,1435623373,0,0,3211264,0c-1824522240,1435623374,-1990197248,1435623113,401604608,1435623373c400556032,1435623373,-1990197248,1435623113,7405568,0c-192413696,2127725187,65536,65536,401604608,1435623373c65536,393216,65536,0,0,0c822083584,842086456,1108357689,1435623113,-1801453568,1435623110c0,0,0,0,0,0c0,0,4259840,0,65536,2127691776c403701760,1435623373,0,0,0,0c65536,909639680,412104244,1435623373,411041792,1435623373c7405568,0,237502464,2127725188,65536,65536c-575668224,1435623283,65536,0,-1970798592,1435623113c824967168,926496312,12343,808976384,440415545,1435623373c440401920,1435623373,440401920,1435623373,65536,0c445644800,1435623373,0,0,3211264,0c1940914176,1435623366,-1970798592,1435623113,423624704,1435623373c422576128,1435623373,-1970798592,1435623113,7405568,0c-192413696,2127725187,65536,65536,423624704,1435623373c65536,393216,65536,0,0,65536c872415233,926429234,1108358965,1435623113,-1801453568,1435623110c0,0,0,0,0,0c0,0,4259840,0,65536,2127691776c425721856,1435623373,0,0,0,0c65536,909705216,434124588,1435623373,433061888,1435623373c7405568,0,237502464,2127725188,65536,65536c-575668224,1435623283,65536,0,-1983905792,1435623113c942997504,959590709,11318,808910848,462434866,1435623373c462422016,1435623373,462422016,1435623373,65536,0c467664896,1435623373,0,0,3211264,0c1398800384,1435623367,-1983905792,1435623113,445644800,1435623373c444596224,1435623373,-1983905792,1435623113,7405568,0c-192413696,2127725187,65536,65536,445644800,1435623373c65536,393216,65536,0,0,0c822083584,824981561,1108357177,1435623113,-1801453568,1435623110c0,0,0,0,0,0c0,0,4259840,0,65536,2127691776c447741952,1435623373,0,0,0,0c65536,875692032,456142898,1435623373,455081984,1435623373c7405568,0,237502464,2127725188,65536,65536c-575668224,1435623283,65536,0,-1879048192,1435623108c809041920,875706467,12338,942407680,484456496,1435623373c484442112,1435623373,484442112,1435623373,65536,0c489684992,1435623373,0,0,3211264,0c407896064,1435623373,-1879048192,1435623108,467664896,1435623373c466616320,1435623373,-1879048192,1435623108,7405568,0c-192413696,2127725187,65536,65536,467664896,1435623373c65536,0,131072,0,0,0c822083584,842216496,189806135,1435623113,-1801453568,1435623110c0,0,0,0,0,0c0,0,4259840,0,65536,2127691776c469762048,1435623373,0,0,0,0c65536,875954176,478163761,1435623373,477102080,1435623373c7405568,0,237502464,2127725188,65536,65536c-575668224,1435623283,65536,0,-649592832,1435623112c741670912,909326385,12596,959184896,506475060,1435623373c506462208,1435623373,506462208,1435623373,65536,0c511705088,1435623373,0,0,3211264,0c-1477443584,1435623360,-649592832,1435623112,489684992,1435623373c488636416,1435623373,-649592832,1435623112,7405568,0c-192413696,2127725187,65536,65536,489684992,1435623373c65536,0,131072,0,0,65536c1660944385,892809265,189805880,1435623113,-1801453568,1435623110c0,0,0,0,0,0c0,0,4259840,0,65536,2127691776c491782144,1435623373,0,0,0,0c65536,926351360,500183858,1435623373,499122176,1435623373c7405568,0,237502464,2127725188,65536,65536c-575668224,1435623283,65536,0,-625999872,1435623112c842137600,959523894,14131,926351360,528494892,1435623373c528482304,1435623373,528482304,1435623373,65536,0c533725184,1435623373,0,0,3211264,0c473956352,1435623373,-625999872,1435623112,511705088,1435623373c510656512,1435623373,-625999872,1435623112,7405568,0c-192413696,2127725187,65536,65536,511705088,1435623373c65536,0,131072,0,0,0c922746880,741618227,189804593,1435623113,-1801453568,1435623110c0,0,0,0,0,0c0,0,4259840,0,65536,2127691776c513802240,1435623373,0,0,0,0c65536,876019712,522202164,1435623373,521142272,1435623373c7405568,0,237502464,2127725188,65536,65536c-575668224,1435623283,65536,0,343932928,1435623110c841744384,909587248,12599,808714240,550517048,1435623373c550502400,1435623373,550502400,1435623373,65536,0c555745280,1435623373,0,0,3211264,0c517996544,1435623373,343932928,1435623110,533725184,1435623373l532676608,1435623373c343932928,1435623110,7405568,0,-192413696,2127725187c65536,65536,533725184,1435623373,65536,0c196608,0,0,0,889192448,741617718c202389809,1435623113,-1801453568,1435623110,0,0c0,0,0,0,0,0c4259840,0,65536,2127691776,535822336,1435623373c0,0,0,0,65536,959184896c544223288,1435623373,543162368,1435623373,7405568,0c237502464,2127725188,65536,65536,-575668224,1435623283c65536,0,-612892672,1435623112,892403712,942682163c11321,842006528,572537142,1435623373,572522496,1435623373c572522496,1435623373,65536,0,577765376,1435623373c0,0,3211264,0,-744488960,1435623363c-612892672,1435623112,555745280,1435623373,554696704,1435623373c-612892672,1435623112,7405568,0,-192413696,2127725187c65536,65536,555745280,1435623373,65536,0c196608,0,0,0,1660944385,909588277c202389813,1435623113,-1801453568,1435623110,0,0c0,0,0,0,0,0c4259840,0,65536,2127691776,557842432,1435623373c0,0,0,0,65536,808517632c566245172,1435623373,565182464,1435623373,7405568,0c237502464,2127725188,65536,65536,-575668224,1435623283c65536,0,-589299712,1435623112,909705216,825371696c14130,926416896,594555747,1435623373,594542592,1435623373c594542592,1435623373,65536,0,599785472,1435623373c0,0,3211264,0,540016640,1435623373c-589299712,1435623112,577765376,1435623373,576716800,1435623373c-589299712,1435623112,7405568,0,-192413696,2127725187c65536,65536,577765376,1435623373,65536,0c196608,0,0,0,956301312,926430771c202389815,1435623113,-1801453568,1435623110,0,0c0,0,0,0,0,0c4259840,0,65536,2127691776,579862528,1435623373c0,0,0,0,65536,926023680c588264499,1435623373,587202560,1435623373,7405568,0c237502464,2127725188,65536,65536,-575668224,1435623283c65536,0,-1912602624,1435623113,741933056,909326641c12848,841744384,616575024,1435623373,616562688,1435623373c616562688,1435623373,65536,0,621805568,1435623373c0,0,3211264,0,584056832,1435623373c-1912602624,1435623113,599785472,1435623373,598736896,1435623373c-1912602624,1435623113,7405568,0,-192413696,2127725187c65536,65536,599785472,1435623373,65536,65536c196608,0,0,0,956301312,741684274c498085938,1435623114,-1801453568,1435623110,0,0c0,0,0,0,0,0c4259840,0,65536,2127691776,601882624,1435623373c0,0,0,0,65536,824967168c610284592,1435623373,609222656,1435623373,7405568,0c237502464,2127725188,65536,65536,-575668224,1435623283c65536,0,476577792,1435623114,959971328,875771698c12588,959905792,638597424,1435623373,638582784,1435623373c638582784,1435623373,65536,0,643825664,1435623373c0,0,3211264,0,606076928,1435623373c476577792,1435623114,621805568,1435623373,620756992,1435623373c476577792,1435623114,7405568,0,-192413696,2127725187c65536,65536,621805568,1435623373,65536,65536c196608,0,0,0,956301313,876164408c498087734,1435623114,-1801453568,1435623110,0,0c0,0,0,0,0,0c4259840,0,65536,2127691776,623902720,1435623373c0,0,0,0,65536,825360384c632304689,1435623373,631242752,1435623373,7405568,0c237502464,2127725188,65536,65536,-575668224,1435623283c65536,0,752877568,1435623114,741933056,808661041c12597,892076032,660616247,1435623373,660602880,1435623373c660602880,1435623373,65536,0,665845760,1435623373c0,0,3211264,0,1534066688,1435623370c752877568,1435623114,643825664,1435623373,642777088,1435623373c752877568,1435623114,7405568,0,-192413696,2127725187c65536,65536,643825664,1435623373,65536,65536c196608,0,0,0,838860800,876164153c498085942,1435623114,-1801453568,1435623110,0,0c0,0,0,0,0,0c4259840,0,65536,2127691776,645922816,1435623373c0,0,0,0,65536,757858304c654324273,1435623373,653262848,1435623373,7405568,0c237502464,2127725188,65536,65536,-575668224,1435623283c65536,0,-1893728256,1435623113,741343232,825307693c12343,741867520,682635565,1435623373,682622976,1435623373c682622976,1435623373,65536,0,687865856,1435623373c0,0,3211264,0,605028352,1435623360c-1893728256,1435623113,665845760,1435623373,664797184,1435623373c-1893728256,1435623113,7405568,0,-192413696,2127725187c65536,65536,665845760,1435623373,65536,131072c196608,0,0,0,939524096,825044022c565196592,1435623114,-1801453568,1435623110,0,0c0,0,0,0,0,0c4259840,0,65536,2127691776,667942912,1435623373c0,0,0,0,65536,875823104c676342833,1435623373,675282944,1435623373,7405568,0c237502464,2127725188,65536,65536,-575668224,1435623283c65536,0,927465472,1435623114,741670912,842348593c14391,828571648,704657721,1435623373,704643072,1435623373c704643072,1435623373,65536,0,709885952,1435623373c0,0,3211264,0,1178599424,1435623367c927465472,1435623114,687865856,1435623373,686817280,1435623373c927465472,1435623114,7405568,0,-192413696,2127725187c65536,65536,687865856,1435623373,65536,131072c196608,0,0,0,855638017,808464690c565193782,1435623114,-1801453568,1435623110,0,0c0,0,0,0,0,0c4259840,0,65536,2127691776,689963008,1435623373c0,0,0,0,65536,892731392c698365496,1435623373,697303040,1435623373,7405568,0c237502464,2127725188,65536,65536,-575668224,1435623283c65536,0,914358272,1435623114,828571648,925905200c14384,959512576,726677041,1435623373,726663168,1435623373c726663168,1435623373,65536,0,731906048,1435623373c0,0,3211264,0,628097024,1435623373c914358272,1435623114,709885952,1435623373,708837376,1435623373c914358272,1435623114,7405568,0,-192413696,2127725187c65536,65536,709885952,1435623373,65536,131072c196608,0,0,0,905969664,824981558c565195064,1435623114,-1801453568,1435623110,0,0c0,0,0,0,0,0c4259840,0,65536,2127691776,711983104,1435623373c0,0,0,0,65536,741670912c720384049,1435623373,719323136,1435623373,7405568,0c237502464,2127725188,65536,65536,-575668224,1435623283c65536,0,-1900019712,1435623113,808910848,808989751c11314,892338176,748697141,1435623373,748683264,1435623373c748683264,1435623373,65536,0,753926144,1435623373c0,0,3211264,0,716177408,1435623373c-1900019712,1435623113,731906048,1435623373,730857472,1435623373c-1900019712,1435623113,7405568,0,-192413696,2127725187c65536,65536,731906048,1435623373,65536,196608c196608,0,0,0,822083584,825044024c557855282,1435623114,-1801453568,1435623110,0,0c0,0,0,0,0,0c4259840,0,65536,2127691776,734003200,1435623373c0,0,0,0,65536,859176960c742404396,1435623373,741343232,1435623373,7405568,0c237502464,2127725188,65536,65536,-575668224,1435623283c65536,0,1061683200,1435623114,925696000,859256377c12339,959709184,770717751,1435623373,770703360,1435623373c770703360,1435623373,65536,0,775946240,1435623373c0,0,3211264,0,-1916796928,1435623359c1061683200,1435623114,753926144,1435623373,752877568,1435623373c1061683200,1435623114,7405568,0,-192413696,2127725187c65536,65536,753926144,1435623373,65536,196608c196608,0,0,0,922746881,925721398c557855545,1435623114,-1801453568,1435623110,0,0c0,0,0,0,0,0c4259840,0,65536,2127691776,756023296,1435623373c0,0,0,0,65536,824967168c764424247,1435623373,763363328,1435623373,7405568,0c237502464,2127725188,65536,65536,-575668224,1435623283c65536,0,951058432,1435623114,959905792,909456435c13620,909705216,792737336,1435623373,792723456,1435623373c792723456,1435623373,65536,0,797966336,1435623373c0,0,3211264,0,738197504,1435623373c951058432,1435623114,775946240,1435623373,774897664,1435623373c951058432,1435623114,7405568,0,-192413696,2127725187c65536,65536,775946240,1435623373,65536,196608c196608,0,0,0,956301312,943206456c557855801,1435623114,-1801453568,1435623110,0,0c0,0,0,0,0,0c4259840,0,65536,2127691776,778043392,1435623373c0,0,0,0,65536,825360384c786446130,1435623373,785383424,1435623373,7405568,0c237502464,2127725188,65536,65536,-575668224,1435623283c65536,0,961544192,1435623114,909180928,943207986c12332,959578112,814757424,1435623373,814743552,1435623373c814743552,1435623373,65536,0,819986432,1435623373c0,0,3211264,0,-2095054848,1435623359c961544192,1435623114,797966336,1435623373,796917760,1435623373c961544192,1435623114,7405568,0,-192413696,2127725187c65536,65536,797966336,1435623373,65536,262144c196608,0,0,0,905969664,909325106c546319416,1435623114,-1801453568,1435623110,0,0c0,0,0,0,0,0c4259840,0,65536,2127691776,800063488,1435623373c0,0,0,0,65536,808189952c808464428,1435623373,807403520,1435623373,7405568,0c237502464,2127725188,65536,65536,-575668224,1435623283c65536,0,1087897600,1435623114,909508608,741354551c14381,959447040,836776497,1435623373,836763648,1435623373c836763648,1435623373,65536,0,842006528,1435623373c0,0,3211264,0,782237696,1435623373c1087897600,1435623114,819986432,1435623373,818937856,1435623373c1087897600,1435623114,7405568,0,-192413696,2127725187c65536,65536,819986432,1435623373,65536,262144c196608,0,0,0,939524097,892756792c546321205,1435623114,-1801453568,1435623110,0,0c0,0,0,0,0,0c4259840,0,65536,2127691776,822083584,1435623373c0,0,0,0,65536,1664352256c830484781,1435623373,829423616,1435623373,7405568,0c237502464,2127725188,65536,65536,-575668224,1435623283c65536,0,967835648,1435623114,825622528,892679779c13875,892600320,858797367,1435623373,858783744,1435623373c858783744,1435623373,65536,0,864026624,1435623373c0,0,3211264,0,1864368128,1435623370c967835648,1435623114,842006528,1435623373,840957952,1435623373c967835648,1435623114,7405568,0,-192413696,2127725187c65536,65536,842006528,1435623373,65536,262144c196608,0,0,0,889192448,875836215c546321964,1435623114,-1801453568,1435623110,0,0c0,0,0,0,0,0c4259840,0,65536,2127691776,844103680,1435623373c0,0,0,0,65536,808189952c852504620,1435623373,851443712,1435623373,7405568,0c237502464,2127725188,65536,65536,-575668224,1435623283c65536,0,1111490560,1435623114,875823104,875637816c13619,909508608,880815459,1435623373,880803840,1435623373c880803840,1435623373,65536,0,886046720,1435623373c0,0,3211264,0,2032140288,1435623374c1111490560,1435623114,864026624,1435623373,862978048,1435623373c1111490560,1435623114,7405568,0,-192413696,2127725187c65536,65536,864026624,1435623373,65536,327680c196608,0,0,0,805306368,824979555c527447862,1435623114,-1801453568,1435623110,0,0c0,0,0,0,0,0c4259840,0,65536,2127691776,866123776,1435623373c0,0,0,0,65536,942735360c874523700,1435623373,873463808,1435623373,7405568,0c237502464,2127725188,65536,65536,-575668224,1435623283c65536,0,1130889216,1435623114,741605376,959721528c11318,859045888,902836277,1435623373,902823936,1435623373c902823936,1435623373,65536,0,908066816,1435623373c0,0,3211264,0,7340032,1435623363c1130889216,1435623114,886046720,1435623373,884998144,1435623373c1130889216,1435623114,7405568,0,-192413696,2127725187c65536,65536,886046720,1435623373,65536,327680c196608,0,0,0,872415233,842413363c527446067,1435623114,-1801453568,1435623110,0,0c0,0,0,0,0,0c4259840,0,65536,2127691776,888143872,1435623373c0,0,0,0,65536,892534784c896547127,1435623373,895483904,1435623373,7405568,0c237502464,2127725188,65536,65536,-575668224,1435623283c65536,0,1117782016,1435623114,875692032,811806764c13612,741605376,924855344,1435623373,924844032,1435623373c924844032,1435623373,65536,0,930086912,1435623373c0,0,3211264,0,934281216,1435623361c1117782016,1435623114,908066816,1435623373,907018240,1435623373c1117782016,1435623114,7405568,0,-192413696,2127725187c65536,65536,908066816,1435623373,65536,327680c196608,0,0,0,805306368,808204643c527446060,1435623114,-1801453568,1435623110,0,0c0,0,0,0,0,0c4259840,0,65536,2127691776,910163968,1435623373c0,0,0,0,65536,875626496c918566196,1435623373,917504000,1435623373,7405568,0c237502464,2127725188,65536,65536,-575668224,1435623283c65536,0,1154482176,1435623114,845348864,842216240c14385,875626496,946877747,1435623373,946864128,1435623373c946864128,1435623373,65536,0,952107008,1435623373c0,0,3211264,0,-1708130304,1435623374c1154482176,1435623114,930086912,1435623373,929038336,1435623373c1154482176,1435623114,7405568,0,-192413696,2127725187c65536,65536,930086912,1435623373,65536,393216c196608,0,0,0,905969664,741880880c520107569,1435623114,-1801453568,1435623110,0,0c0,0,0,0,0,0c4259840,0,65536,2127691776,932184064,1435623373c0,0,0,0,65536,909443072c940585522,1435623373,939524096,1435623373,7405568,0c237502464,2127725188,65536,65536,-575668224,1435623283c65536,0,1173880832,1435623114,908853248,825831734c13875,808845312,968909624,1435623373,968884224,1435623373c968884224,1435623373,65536,0,974127104,1435623373c0,0,3211264,0,1796210688,1435623362c1173880832,1435623114,952107008,1435623373,951058432,1435623373c1173880832,1435623114,7405568,0,-192413696,2127725187c65536,65536,952107008,1435623373,65536,393216c196608,0,0,65536,838860801,959723058c520107564,1435623114,-1801453568,1435623110,0,0c0,0,0,0,0,0c4259840,0,65536,2127691776,954204160,1435623373c0,0,0,0,65536,892338176c962604087,1435623373,961544192,1435623373,7405568,0c237502464,2127725188,65536,65536,-575668224,1435623283c65536,0,1160773632,1435623114,842334208,859058476c13877,741933056,990918965,1435623373,990904320,1435623373c990904320,1435623373,65536,0,996147200,1435623373c0,0,3211264,0,-1334837248,1435623368c1160773632,1435623114,974127104,1435623373,973078528,1435623373c1160773632,1435623114,7405568,0,-192413696,2127725187c65536,65536,974127104,1435623373,65536,393216c196608,0,0,0,754974720,892547889c520108088,1435623114,-1801453568,1435623110,0,0c0,0,0,0,0,0c4259840,0,65536,2127691776,976224256,1435623373c0,0,0,0,65536,842072064c984626488,1435623373,983564288,1435623373,7405568,0c237502464,2127725188,65536,65536,-575668224,1435623283c65536,0,-1976565760,1435623110,842530816,859058476c13877,741801984,1012937005,1435623373,1012924416,1435623373c1012924416,1435623373,65536,0,1018167296,1435623373c0,0,3211264,0,505413632,1435623371c-1976565760,1435623110,996147200,1435623373,995098624,1435623373c-1976565760,1435623110,7405568,0,-192413696,2127725187c65536,65536,996147200,1435623373,65536,0c262144,0,0,0,822083584,808608566c220215093,1435623113,-1801453568,1435623110,0,0c0,0,0,0,0,0c4259840,0,65536,2127691776,998244352,1435623373c0,0,0,0,65536,959709184c1006646828,1435623373,1005584384,1435623373,7405568,0c237502464,2127725188,65536,65536,-575668224,1435623283c65536,0,-576192512,1435623112,741736448,808530737c12855,858849280,1034959161,1435623373,1034944512,1435623373c1034944512,1435623373,65536,0,1040187392,1435623373c0,0,3211264,0,1706033152,1435623368c-576192512,1435623112,1018167296,1435623373,1017118720,1435623373c-576192512,1435623112,7405568,0,-192413696,2127725187c65536,65536,1018167296,1435623373,65536,0c262144,0,0,0,855638017,942420529c220215349,1435623113,-1801453568,1435623110,0,0c0,0,0,0,0,0c4259840,0,65536,2127691776,1020264448,1435623373c0,0,0,0,65536,942997504c1028666418,1435623373,1027604480,1435623373,7405568,0c237502464,2127725188,65536,65536,-575668224,1435623283c65536,0,-552599552,1435623112,959709184,943076908c13876,825556992,1056978489,1435623373,1056964608,1435623373c1056964608,1435623373,65536,0,1062207488,1435623373c0,0,3211264,0,227540992,1435623363c-552599552,1435623112,1040187392,1435623373,1039138816,1435623373c-552599552,1435623112,7405568,0,-192413696,2127725187c65536,65536,1040187392,1435623373,65536,0c262144,0,0,0,889192448,825504307c220213302,1435623113,-1801453568,1435623110,0,0c0,0,0,0,0,0c4259840,0,65536,2127691776,1042284544,1435623373c0,0,0,0,65536,909443072c1050686258,1435623373,1049624576,1435623373,7405568,0c237502464,2127725188,65536,65536,-575668224,1435623283c65536,0,1224736768,1435623114,859045888,858928693c13873,925892608,1078997301,1435623373,1078984704,1435623373c1078984704,1435623373,65536,0,1084227584,1435623373c0,0,3211264,0,-1068498944,1435623367c1224736768,1435623114,1062207488,1435623373,1061158912,1435623373c1224736768,1435623114,7405568,0,-192413696,2127725187c65536,65536,1062207488,1435623373,65536,65536c262144,0,0,0,822083584,909455412c265303601,1435623115,-1801453568,1435623110,0,0c0,0,0,0,0,0c4259840,0,65536,2127691776,1064304640,1435623373c0,0,0,0,65536,741343232c1072718640,1435623373,1071644672,1435623373,7405568,0c237502464,2127725188,65536,65536,-575668224,1435623283c65536,0,-1100480512,1435623114,943259648,859059763c13366,875757568,1101017906,1435623373,1101004800,1435623373c1101004800,1435623373,65536,0,1106247680,1435623373c0,0,3211264,0,1002438656,1435623373c-1100480512,1435623114,1084227584,1435623373,1083179008,1435623373c-1100480512,1435623114,7405568,0,-192413696,2127725187c65536,65536,1084227584,1435623373,65536,65536c262144,0,0,0,822083585,808728630c265303608,1435623115,-1801453568,1435623110,0,0c0,0,0,0,0,0c4259840,0,65536,2127691776,1086324736,1435623373c0,0,0,0,65536,859242496c1094725686,1435623373,1093664768,1435623373,7405568,0c237502464,2127725188,65536,65536,-575668224,1435623283c65536,0,-957349888,1435623114,926416896,842282549c13113,825622528,1123038512,1435623373,1123024896,1435623373c1123024896,1435623373,65536,0,1128267776,1435623373c0,0,3211264,0,1529872384,1435623368c-957349888,1435623114,1106247680,1435623373,1105199104,1435623373c-957349888,1435623114,7405568,0,-192413696,2127725187c65536,65536,1106247680,1435623373,65536,65536c262144,0,0,0,889192448,858797619c265302066,1435623115,-1801453568,1435623110,0,0c0,0,0,0,0,0c4259840,0,65536,2127691776,1108344832,1435623373c0,0,0,0,65536,892338176c1116747820,1435623373,1115684864,1435623373,7405568,0c237502464,2127725188,65536,65536,-575668224,1435623283c65536,0,1243611136,1435623114,942669824,925905715c11316,909377536,1145059633,1435623373,1145044992,1435623373c1145044992,1435623373,65536,0,1150287872,1435623373c0,0,3211264,0,-898629632,1435623363c1243611136,1435623114,1128267776,1435623373,1127219200,1435623373c1243611136,1435623114,7405568,0,-192413696,2127725187c65536,65536,1128267776,1435623373,65536,131072c262144,0,0,0,805306368,741487927c257962033,1435623115,-1801453568,1435623110,0,0c0,0,0,0,0,0c4259840,0,65536,2127691776,1130364928,1435623373c0,0,0,0,65536,926416896c1138767414,1435623373,1137704960,1435623373,7405568,0c237502464,2127725188,65536,65536,-575668224,1435623283c65536,0,-103284736,1435623114,926482432,942421300c13879,858980352,1167079724,1435623373,1167065088,1435623373c1167065088,1435623373,65536,0,1172307968,1435623373c0,0,3211264,0,538968064,1435623368c-103284736,1435623114,1150287872,1435623373,1149239296,1435623373c-103284736,1435623114,7405568,0,-192413696,2127725187c65536,65536,1150287872,1435623373,65536,131072c262144,0,0,65536,939524097,909588524c257962550,1435623115,-1801453568,1435623110,0,0c0,0,0,0,0,0c4259840,0,65536,2127691776,1152385024,1435623373c0,0,0,0,65536,892862464c1160788022,1435623373,1159725056,1435623373,7405568,0c237502464,2127725188,65536,65536,-575668224,1435623283c65536,0,-116391936,1435623114,959184896,892809780c14129,842596352,1189098805,1435623373,1189085184,1435623373c1189085184,1435623373,65536,0,1194328064,1435623373c0,0,3211264,0,1090519040,1435623373c-116391936,1435623114,1172307968,1435623373,1171259392,1435623373c-116391936,1435623114,7405568,0,-192413696,2127725187c65536,65536,1172307968,1435623373,65536,131072c262144,0,0,0,805306368,859189548c257963060,1435623115,-1801453568,1435623110,0,0c0,0,0,0,0,0c4259840,0,65536,2127691776,1174405120,1435623373c0,0,0,0,65536,875757568c1182806837,1435623373,1181745152,1435623373,7405568,0c237502464,2127725188,65536,65536,-575668224,1435623283c65536,0,-1872756736,1435623108,824967168,909128496c14388,942735360,1211119926,1435623373,1211105280,1435623373c1211105280,1435623373,65536,0,1216348160,1435623373c0,0,3211264,0,446693376,1435623372c-1872756736,1435623108,1194328064,1435623373,1193279488,1435623373c-1872756736,1435623108,7405568,0,-192413696,2127725187c65536,65536,1194328064,1435623373,65536,0c327680,0,0,0,889192448,892678199c238038064,1435623113,-1801453568,1435623110,0,0c0,0,0,0,0,0c4259840,0,65536,2127691776,1196425216,1435623373c0,0,0,0,65536,825688064c1204825140,1435623373,1203765248,1435623373,7405568,0c237502464,2127725188,65536,65536,-575668224,1435623283c65536,0,-539492352,1435623112,942407680,808596530c13366,942669824,1233139252,1435623373,1233125376,1435623373c1233125376,1435623373,65536,0,1238368256,1435623373c0,0,3211264,0,1178599424,1435623373c-539492352,1435623112,1216348160,1435623373,1215299584,1435623373c-539492352,1435623112,7405568,0,-192413696,2127725187c65536,65536,1216348160,1435623373,65536,0c327680,0,0,0,822083585,825571641c238039604,1435623113,-1801453568,1435623110,0,0c0,0,0,0,0,0c4259840,0,65536,2127691776,1218445312,1435623373c0,0,0,0,65536,741801984c1226846264,1435623373,1225785344,1435623373,7405568,0c237502464,2127725188,65536,65536,-575668224,1435623283c65536,0,-515899392,1435623112,943063040,808465458c14380,942997504,1255159349,1435623373,1255145472,1435623373c1255145472,1435623373,65536,0,1260388352,1435623373c0,0,3211264,0,1222639616,1435623373c-515899392,1435623112,1238368256,1435623373,1237319680,1435623373c-515899392,1435623112,7405568,0,-192413696,2127725187c65536,65536,1238368256,1435623373,65536,0c327680,0,0,0,855638016,824981811c238039351,1435623113,-1801453568,1435623110,0,0c0,0,0,0,0,0c4259840,0,65536,2127691776,1240465408,1435623373c0,0,0,0,65536,942735360c1248867891,1435623373,1247805440,1435623373,7405568,0c237502464,2127725188,65536,65536,-575668224,1435623283c65536,0,-84934656,1435623114,858849280,895693617c13364,858783744,1277179948,1435623373,1277165568,1435623373c1277165568,1435623373,65536,0,1282408448,1435623373c0,0,3211264,0,1244659712,1435623373c-84934656,1435623114,1260388352,1435623373,1259339776,1435623373c-84934656,1435623114,7405568,0,-192413696,2127725187c65536,65536,1260388352,1435623373,65536,65536c327680,0,0,0,939524096,808987700c-837798857,1435623114,-1801453568,1435623110,0,0c0,0,0,0,0,0c4259840,0,65536,2127691776,1262485504,1435623373c0,0,0,0,65536,959840256c1270887990,1435623373,1269825536,1435623373,7405568,0c237502464,2127725188,65536,65536,-575668224,1435623283c65536,0,979894272,1435623115,741867520,842021169c13620,824967168,1299198777,1435623373,1299185664,1435623373c1299185664,1435623373,65536,0,1304428544,1435623373c0,0,3211264,0,-1955594240,1435623363c979894272,1435623115,1282408448,1435623373,1281359872,1435623373c979894272,1435623115,7405568,0,-192413696,2127725187c65536,65536,1282408448,1435623373,65536,65536c327680,0,0,0,805306369,842283363c-837797834,1435623114,-1801453568,1435623110,0,0c0,0,0,0,0,0c4259840,0,65536,2127691776,1284505600,1435623373c0,0,0,0,65536,959840256c1292908854,1435623373,1291845632,1435623373,7405568,0c237502464,2127725188,65536,65536,-575668224,1435623283c65536,0,936378368,1435623115,824967168,842216496c13879,925958144,1321219377,1435623373,1321205760,1435623373c1321205760,1435623373,65536,0,1326448640,1435623373c0,0,3211264,0,1266679808,1435623373c936378368,1435623115,1304428544,1435623373,1303379968,1435623373c936378368,1435623115,7405568,0,-192413696,2127725187c65536,65536,1304428544,1435623373,65536,65536c327680,0,0,0,822083584,909523254c-837799374,1435623114,-1801453568,1435623110,0,0c0,0,0,0,0,0c4259840,0,65536,2127691776,1306525696,1435623373c0,0,0,0,65536,825360384c1314927156,1435623373,1313865728,1435623373,7405568,0c237502464,2127725188,65536,65536,-575668224,1435623283c65536,0,-60817408,1435623114,892862464,892483890c12594,959512576,1343239481,1435623373,1343225856,1435623373c1343225856,1435623373,65536,0,1348468736,1435623373c0,0,3211264,0,1310720000,1435623373c-60817408,1435623114,1326448640,1435623373,1325400064,1435623373c-60817408,1435623114,7405568,0,-192413696,2127725187c65536,65536,1326448640,1435623373,65536,131072c327680,0,0,0,872415232,858862900c908079921,1435623115,-1801453568,1435623110,0,0c0,0,0,0,0,0c4259840,0,65536,2127691776,1328545792,1435623373c0,0,0,0,65536,741474304c1336947768,1435623373,1335885824,1435623373,7405568,0c237502464,2127725188,65536,65536,-575668224,1435623283c65536,0,1006108672,1435623115,960036864,842281269c11313,909639680,1365259828,1435623373,1365245952,1435623373c1365245952,1435623373,65536,0,1370488832,1435623373c0,0,3211264,0,-1816133632,1435623362c1006108672,1435623115,1348468736,1435623373,1347420160,1435623373c1006108672,1435623115,7405568,0,-192413696,2127725187c65536,65536,1348468736,1435623373,65536,131072c327680,0,0,0,922746881,892088626c908079156,1435623115,-1801453568,1435623110,0,0c0,0,0,0,0,0c4259840,0,65536,2127691776,1350565888,1435623373c0,0,0,0,65536,909312000c1358969141,1435623373,1357905920,1435623373,7405568,0c237502464,2127725188,65536,65536,-575668224,1435623283c65536,0,250609664,1435623115,824967168,909326393c14645,909180928,1387279929,1435623373,1387266048,1435623373c1387266048,1435623373,65536,0,1392508928,1435623373c0,0,3211264,0,-1001390080,1435623366c250609664,1435623115,1370488832,1435623373,1369440256,1435623373c250609664,1435623115,7405568,0,-192413696,2127725187c65536,65536,1370488832,1435623373,65536,131072c327680,0,0,0,872415232,858862900c908079921,1435623115,-1801453568,1435623110,0,0c0,0,0,0,0,0c4259840,0,65536,2127691776,1372585984,1435623373c0,0,0,0,65536,892076032c1380986932,1435623373,1379926016,1435623373,7405568,0c237502464,2127725188,65536,65536,-575668224,1435623283c65536,0,831520768,1435623115,926416896,942420274c14645,808845312,1409299756,1435623373,1409286144,1435623373c1409286144,1435623373,65536,0,1414529024,1435623373c0,0,3211264,0,-341835776,1435623367c831520768,1435623115,1392508928,1435623373,1391460352,1435623373c831520768,1435623115,7405568,0,-192413696,2127725187c65536,65536,1392508928,1435623373,65536,196608c327680,0,0,0,822083584,909326393c900741429,1435623115,-1801453568,1435623110,0,0c0,0,0,0,0,0c4259840,0,65536,2127691776,1394606080,1435623373c0,0,0,0,65536,858849280c1403007793,1435623373,1401946112,1435623373,7405568,0c237502464,2127725188,65536,65536,-575668224,1435623283c65536,0,1032323072,1435623115,876019712,858862900c13105,875560960,1431319604,1435623373,1431306240,1435623373c1431306240,1435623373,65536,0,1436549120,1435623373c0,0,3211264,0,865075200,1435623372c1032323072,1435623115,1414529024,1435623373,1413480448,1435623373c1032323072,1435623115,7405568,0,-192413696,2127725187c65536,65536,1414529024,1435623373,65536,196608c327680,0,0,0,922746881,942420274c900739892,1435623115,-1801453568,1435623110,0,0c0,0,0,0,0,0c4259840,0,65536,2127691776,1416626176,1435623373c0,0,0,0,65536,942735360c1425027637,1435623373,1423966208,1435623373,7405568,0c237502464,2127725188,65536,65536,-575668224,1435623283c65536,0,-866123776,1435623114,825556992,741552435c13365,808714240,1453337651,1435623373,1453326336,1435623373c1453326336,1435623373,65536,0,1458569216,1435623373c0,0,3211264,0,1332740096,1435623373c-866123776,1435623114,1436549120,1435623373,1435500544,1435623373c-866123776,1435623114,7405568,0,-192413696,2127725187c65536,65536,1436549120,1435623373,65536,196608c327680,0,0,0,738197504,858995000c900740153,1435623115,-1801453568,1435623110,0,0c0,0,0,0,0,0c4259840,0,65536,2127691776,1438646272,1435623373c0,0,0,0,65536,892928000c1447049014,1435623373,1445986304,1435623373,7405568,0c237502464,2127725188,65536,65536,-575668224,1435623283c65536,0,-67108864,1435623114,842530816,825700408c12848,960036864,1475359536,1435623373,1475346432,1435623373c1475346432,1435623373,65536,0,1480589312,1435623373c0,0,3211264,0,1442840576,1435623373c-67108864,1435623114,1458569216,1435623373,1457520640,1435623373c-67108864,1435623114,7405568,0,-192413696,2127725187c65536,65536,1458569216,1435623373,65536,262144c327680,0,0,0,805306368,824981554c-976210634,1435623114,-1801453568,1435623110,0,0c0,0,0,0,0,0c4259840,0,65536,2127691776,1460666368,1435623373c0,0,0,0,65536,859373568c1469067318,1435623373,1468006400,1435623373,7405568,0c237502464,2127725188,65536,65536,-575668224,1435623283c65536,0,1074266112,1435623115,909115392,808528948c13108,842268672,1497381219,1435623373,1497366528,1435623373c1497366528,1435623373,65536,0,1502609408,1435623373c0,0,3211264,0,1464860672,1435623373c1074266112,1435623115,1480589312,1435623373,1479540736,1435623373c1074266112,1435623115,7405568,0,-192413696,2127725187c65536,65536,1480589312,1435623373,65536,262144c327680,0,0,0,905969665,808987696c-976210888,1435623114,-1801453568,1435623110,0,0c0,0,0,0,0,0c4259840,0,65536,2127691776,1482686464,1435623373c0,0,0,0,65536,859111424c1491087925,1435623373,1490026496,1435623373,7405568,0c237502464,2127725188,65536,65536,-575668224,1435623283c65536,0,1055916032,1435623115,741605376,892548917c13112,959512576,1519399477,1435623373,1519386624,1435623373c1519386624,1435623373,65536,0,1524629504,1435623373c0,0,3211264,0,910163968,1435623342c1055916032,1435623115,1502609408,1435623373,1501560832,1435623373c1055916032,1435623115,7405568,0,-192413696,2127725187c65536,65536,1502609408,1435623373,65536,262144c327680,0,0,0,872415232,926298163c-976210892,1435623114,-1801453568,1435623110,0,0c0,0,0,0,0,0c4259840,0,65536,2127691776,1504706560,1435623373c0,0,0,0,65536,909115392c1513109548,1435623373,1512046592,1435623373,7405568,0c237502464,2127725188,65536,65536,-575668224,1435623283c65536,0,1097859072,1435623115,859308032,741881652c13369,859373568,1541418038,1435623373,1541406720,1435623373c1541406720,1435623373,65536,0,1546649600,1435623373c0,0,3211264,0,-678428672,1435623360c1097859072,1435623115,1524629504,1435623373,1523580928,1435623373c1097859072,1435623115,7405568,0,-192413696,2127725187c65536,65536,1524629504,1435623373,65536,327680c327680,0,0,0,838860800,909194801c-74423498,1435623114,-1801453568,1435623110,0,0c0,0,0,0,0,0c4259840,0,65536,2127691776,1526726656,1435623373c0,0,0,0,65536,959512576c1535128886,1435623373,1534066688,1435623373,7405568,0c237502464,2127725188,65536,65536,-575668224,1435623283c65536,0,1117257728,1435623115,808517632,892876087c13105,859242496,1563440949,1435623373,1563426816,1435623373c1563426816,1435623373,65536,0,1568669696,1435623373c0,0,3211264,0,1486880768,1435623373c1117257728,1435623115,1546649600,1435623373,1545601024,1435623373c1117257728,1435623115,7405568,0,-192413696,2127725187c65536,65536,1546649600,1435623373,65536,327680c327680,0,0,0,822083585,892351798c-74436045,1435623114,-1801453568,1435623110,0,0c0,0,0,0,0,0c4259840,0,65536,2127691776,1548746752,1435623373c0,0,0,0,65536,808910848c1557148981,1435623373,1556086784,1435623373,7405568,0c237502464,2127725188,65536,65536,-575668224,1435623283c65536,0,1104150528,1435623115,925958144,892875574c13873,959447040,1585459253,1435623373,1585446912,1435623373c1585446912,1435623373,65536,0,1590689792,1435623373c0,0,3211264,0,1399848960,1435623362c1104150528,1435623115,1568669696,1435623373,1567621120,1435623373c1104150528,1435623115,7405568,0,-192413696,2127725187c65536,65536,1568669696,1435623373,65536,327680c327680,0,0,0,889192448,926364471c-74434251,1435623114,-1801453568,1435623110,0,0c0,0,0,0,0,0c4259840,0,65536,2127691776,1570766848,1435623373c0,0,0,0,65536,825753600c1579169334,1435623373,1578106880,1435623373,7405568,0c237502464,2127725188,65536,65536,-575668224,1435623283c65536,0,1140850688,1435623115,909639680,892811308c14648,824967168,1607481136,1435623373,1607467008,1435623373c1607467008,1435623373,65536,0,1612709888,1435623373c0,0,3211264,0,1552941056,1435623373c1140850688,1435623115,1590689792,1435623373,1589641216,1435623373c1140850688,1435623115,7405568,0,-192413696,2127725187c65536,65536,1590689792,1435623373,65536,393216c327680,0,0,0,738197504,859322673c-877644490,1435623114,-1801453568,1435623110,0,0c0,0,0,0,0,0c4259840,0,65536,2127691776,1592786944,1435623373c0,0,0,0,65536,942997504c1601189174,1435623373,1600126976,1435623373,7405568,0c237502464,2127725188,65536,65536,-575668224,1435623283c65536,0,1160249344,1435623115,859373568,909260844c14386,959184896,1629499446,1435623373,1629487104,1435623373c1629487104,1435623373,65536,0,1634729984,1435623373c0,0,3211264,0,1155530752,1435623374c1160249344,1435623115,1612709888,1435623373,1611661312,1435623373c1160249344,1435623115,7405568,0,-192413696,2127725187c65536,65536,1612709888,1435623373,65536,393216c327680,0,0,65536,872415233,943272236c-877644237,1435623114,-1801453568,1435623110,0,0c0,0,0,0,0,0c4259840,0,65536,2127691776,1614807040,1435623373c0,0,0,0,65536,892796928c1623209528,1435623373,1622147072,1435623373,7405568,0c237502464,2127725188,65536,65536,-575668224,1435623283c65536,0,1147142144,1435623115,943259648,925905196c14389,1664614400,1651519537,1435623373,1651507200,1435623373c1651507200,1435623373,65536,0,1656750080,1435623373c0,0,3211264,0,1465909248,1435623362c1147142144,1435623115,1634729984,1435623373,1633681408,1435623373c1147142144,1435623115,7405568,0,-192413696,2127725187c65536,65536,1634729984,1435623373,65536,393216c327680,0,0,0,956301312,959523896c-877645264,1435623114,-1801453568,1435623110,0,0c0,0,0,0,0,0c4259840,0,65536,2127691776,1636827136,1435623373c0,0,0,0,65536,842006528c1645230386,1435623373,1644167168,1435623373,7405568,0c237502464,2127725188,65536,65536,-575668224,1435623283c65536,0,-290455552,1435623109,875757568,859060268c13872,824967168,1673540656,1435623373,1673527296,1435623373c1673527296,1435623373,65536,0,1678770176,1435623373c0,0,3211264,0,1619001344,1435623373c-290455552,1435623109,1656750080,1435623373,1655701504,1435623373c-290455552,1435623109,7405568,0,-192413696,2127725187c65536,65536,1656750080,1435623373,65536,0c393216,0,0,0,922746880,741750577c252721209,1435623113,-1801453568,1435623110,0,0c0,0,0,0,0,0c4259840,0,65536,2127691776,1658847232,1435623373c0,0,0,0,65536,892731392c1667249452,1435623373,1666187264,1435623373,7405568,0c237502464,2127725188,65536,65536,-575668224,1435623283c65536,0,-502792192,1435623112,808910848,842150705c13880,842334208,1695562041,1435623373,1695547392,1435623373c1695547392,1435623373,65536,0,1700790272,1435623373c0,0,3211264,0,95420416,1435623363c-502792192,1435623112,1678770176,1435623373,1677721600,1435623373c-502792192,1435623112,7405568,0,-192413696,2127725187c65536,65536,1678770176,1435623373,65536,0c393216,0,0,0,889192449,943010866c252720179,1435623113,-1801453568,1435623110,0,0c0,0,0,0,0,0c4259840,0,65536,2127691776,1680867328,1435623373c0,0,0,0,65536,859176960c1689269811,1435623373,1688207360,1435623373,7405568,0c237502464,2127725188,65536,65536,-575668224,1435623283c65536,0,-479199232,1435623112,943259648,959788595c13877,909705216,1717580342,1435623373,1717567488,1435623373c1717567488,1435623373,65536,0,1722810368,1435623373c0,0,3211264,0,117440512,1435623363c-479199232,1435623112,1700790272,1435623373,1699741696,1435623373c-479199232,1435623112,7405568,0,-192413696,2127725187c65536,65536,1700790272,1435623373,65536,0c393216,0,0,0,872415232,875836464c252719920,1435623113,-1801453568,1435623110,0,0c0,0,0,0,0,0c4259840,0,65536,2127691776,1702887424,1435623373c0,0,0,0,65536,828571648c1711289392,1435623373,1710227456,1435623373,7405568,0c237502464,2127725188,65536,65536,-575668224,1435623283c65536,0,1218445312,1435623115,942931968,892614456c11318,858849280,1739601977,1435623373,1739587584,1435623373c1739587584,1435623373,65536,0,1744830464,1435623373c0,0,3211264,0,671088640,1435623368c1218445312,1435623115,1722810368,1435623373,1721761792,1435623373c1218445312,1435623115,7405568,0,-192413696,2127725187c65536,65536,1722810368,1435623373,65536,65536c393216,0,0,0,822083584,925905196c-143641034,1435623115,-1801453568,1435623110,0,0c0,0,0,0,0,0c4259840,0,65536,2127691776,1724907520,1435623373c0,0,0,0,65536,892862464c1733310521,1435623373,1732247552,1435623373,7405568,0c237502464,2127725188,65536,65536,-575668224,1435623283c65536,0,-88604672,1435623115,942735360,943141686c11316,909639680,1761622329,1435623373,1761607680,1435623373c1761607680,1435623373,65536,0,1766850560,1435623373c0,0,3211264,0,-1551892480,1435623362c-88604672,1435623115,1744830464,1435623373,1743781888,1435623373c-88604672,1435623115,7405568,0,-192413696,2127725187c65536,65536,1744830464,1435623373,65536,65536c393216,0,0,65536,738197505,858862647c-143641291,1435623115,-1801453568,1435623110,0,0c0,0,0,0,0,0c4259840,0,65536,2127691776,1746927616,1435623373c0,0,0,0,65536,892469248c1755330357,1435623373,1754267648,1435623373,7405568,0c237502464,2127725188,65536,65536,-575668224,1435623283c65536,0,-477102080,1435623115,741408768,909586481c12345,942407680,1783640884,1435623373,1783627776,1435623373c1783627776,1435623373,65536,0,1788870656,1435623373c0,0,3211264,0,1663041536,1435623373c-477102080,1435623115,1766850560,1435623373,1765801984,1435623373c-477102080,1435623115,7405568,0,-192413696,2127725187c65536,65536,1766850560,1435623373,65536,65536c393216,0,0,0,956301312,824979760c-143640519,1435623115,-1801453568,1435623110,0,0c0,0,0,0,0,0c4259840,0,65536,2127691776,1768947712,1435623373c0,0,0,0,65536,875560960c1777349171,1435623373,1776287744,1435623373,7405568,0c237502464,2127725188,65536,65536,-575668224,1435623283c65536,0,-473956352,1435623112,808910848,741619252c14393,959512576,1805659192,1435623373,1805647872,1435623373c1805647872,1435623373,65536,0,1810890752,1435623373c0,0,3211264,0,139460608,1435623363c-473956352,1435623112,1788870656,1435623373,1787822080,1435623373c-473956352,1435623112,7405568,0,-192413696,2127725187c65536,65536,1788870656,1435623373,65536,0c458752,0,0,0,889192448,926103093c267399468,1435623113,-1801453568,1435623110,0,0c0,0,0,0,0,0c4259840,0,65536,2127691776,1790967808,1435623373c0,0,0,0,65536,959184896c1799368760,1435623373,1798307840,1435623373,7405568,0c237502464,2127725188,65536,65536,-575668224,1435623283c65536,0,-459800576,1435623112,926023680,741882161c14641,942800896,1827682355,1435623373,1827667968,1435623373c1827667968,1435623373,65536,0,1832910848,1435623373c0,0,3211264,0,161480704,1435623363c-459800576,1435623112,1810890752,1435623373,1809842176,1435623373c-459800576,1435623112,7405568,0,-192413696,2127725187c65536,65536,1810890752,1435623373,65536,0c458752,0,0,0,922746881,892483632c267398200,1435623113,-1801453568,1435623110,0,0c0,0,0,0,0,0c4259840,0,65536,2127691776,1812987904,1435623373c0,0,0,0,65536,1664614400c1821388849,1435623373,1820327936,1435623373,7405568,0c237502464,2127725188,65536,65536,-575668224,1435623283c65536,0,-436207616,1435623112,926023680,892745523c11317,875692032,1849701177,1435623373,1849688064,1435623373c1849688064,1435623373,65536,0,1854930944,1435623373c0,0,3211264,0,183500800,1435623363c-436207616,1435623112,1832910848,1435623373,1831862272,1435623373c-436207616,1435623112,7405568,0,-192413696,2127725187c65536,65536,1832910848,1435623373,65536,0c458752,0,0,0,922746880,741882161c267401521,1435623113,-1801453568,1435623110,0,0c0,0,0,0,0,0c4259840,0,65536,2127691776,1835008000,1435623373c0,0,0,0,65536,808648704c1843411244,1435623373,1842348032,1435623373,7405568,0c237502464,2127725188,65536,65536,-575668224,1435623283c65536,0,1237319680,1435623115,892600320,842281011c14380,825622528,1871722802,1435623373,1871708160,1435623373c1871708160,1435623373,65536,0,1876951040,1435623373c0,0,3211264,0,1773142016,1435623373c1237319680,1435623115,1854930944,1435623373,1853882368,1435623373c1237319680,1435623115,7405568,0,-192413696,2127725187c65536,65536,1854930944,1435623373,65536,65536c458752,0,0,0,889192448,824981302c-382715594,1435623115,-1801453568,1435623110,0,0c0,0,0,0,0,0c4259840,0,65536,2127691776,1857028096,1435623373c0,0,0,0,65536,876085248c1865429043,1435623373,1864368128,1435623373,7405568,0c237502464,2127725188,65536,65536,-575668224,1435623283c65536,0,-114819072,1435623115,859111424,824980025c14128,892665856,1893753650,1435623373,1893728256,1435623373c1893728256,1435623373,65536,0,1898971136,1435623373c0,0,3211264,0,1861222400,1435623373c-114819072,1435623115,1876951040,1435623373,1875902464,1435623373c-114819072,1435623115,7405568,0,-192413696,2127725187c65536,65536,1876951040,1435623373,65536,65536c458752,0,0,0,956301312,943270966c-382715856,1435623115,-1801453568,1435623110,0,0c0,0,0,0,0,0c4259840,0,65536,2127691776,1879048192,1435623373c0,0,0,0,65536,909180928c1887450163,1435623373,1886388224,1435623373,7405568,0c237502464,2127725188,65536,65536,-575668224,1435623283c65536,0,672661504,1435623116,892796928,959854649c14380,825622528,1915760697,1435623373,1915748352,1435623373c1915748352,1435623373,65536,0,1920991232,1435623373c0,0,3211264,0,275775488,1435623367c672661504,1435623116,1898971136,1435623373,1897922560,1435623373c672661504,1435623116,7405568,0,-192413696,2127725187c65536,65536,1898971136,1435623373,65536,65536c458752,0,0,0,956301313,842479408c-382717648,1435623115,-1801453568,1435623110,0,0c0,0,0,0,0,0c4259840,0,65536,2127691776,1901068288,1435623373c0,0,0,0,65536,943063040c1909469497,1435623373,1908408320,1435623373,7405568,0c237502464,2127725188,65536,65536,-575668224,1435623283c65536,0,-395313152,1435623115,842596352,741880631c14641,808648704,1937782834,1435623373,1937768448,1435623373c1937768448,1435623373,65536,0,1943011328,1435623373c0,0,3211264,0,1199570944,1435623368c-395313152,1435623115,1920991232,1435623373,1919942656,1435623373c-395313152,1435623115,7405568,0,-192413696,2127725187c65536,65536,1920991232,1435623373,65536,65536c458752,0,0,0,822083584,1664366649c-382717903,1435623115,-1801453568,1435623110,0,0c0,0,0,0,0,0c4259840,0,65536,2127691776,1923088384,1435623373c0,0,0,0,65536,925958144c1931489584,1435623373,1930428416,1435623373,7405568,0c237502464,2127725188,65536,65536,-575668224,1435623283c65536,0,-508559360,1435623115,942800896,908865580c13621,959905792,1959800886,1435623373,1959788544,1435623373c1959788544,1435623373,65536,0,1965031424,1435623373c0,0,3211264,0,1401946112,1435623370c-508559360,1435623115,1943011328,1435623373,1941962752,1435623373c-508559360,1435623115,7405568,0,-192413696,2127725187c65536,65536,1943011328,1435623373,65536,131072c458752,0,0,0,822083584,892548409c-420465102,1435623115,-1801453568,1435623110,0,0c0,0,0,0,0,0c4259840,0,65536,2127691776,1945108480,1435623373c0,0,0,0,65536,892796928c1953508402,1435623373,1952448512,1435623373,7405568,0c237502464,2127725188,65536,65536,-575668224,1435623283c65536,0,-293076992,1435623115,842530816,809054774c14388,859176960,1981822256,1435623373,1981808640,1435623373c1981808640,1435623373,65536,0,1987051520,1435623373c0,0,3211264,0,1883242496,1435623373c-293076992,1435623115,1965031424,1435623373,1963982848,1435623373c-293076992,1435623115,7405568,0,-192413696,2127725187c65536,65536,1965031424,1435623373,65536,131072c458752,0,0,0,939524097,909456696c-420466388,1435623115,-1801453568,1435623110,0,0c0,0,0,0,0,0c4259840,0,65536,2127691776,1967128576,1435623373c0,0,0,0,65536,808976384c1975530808,1435623373,1974468608,1435623373,7405568,0c237502464,2127725188,65536,65536,-575668224,1435623283c65536,0,-390070272,1435623115,892862464,959197744c14640,808583168,2003841324,1435623373,2003828736,1435623373c2003828736,1435623373,65536,0,2009071616,1435623373c0,0,3211264,0,-14680064,1435623362c-390070272,1435623115,1987051520,1435623373,1986002944,1435623373c-390070272,1435623115,7405568,0,-192413696,2127725187c65536,65536,1987051520,1435623373,65536,131072c458752,0,0,0,939524096,825766188c-420465611,1435623115,-1801453568,1435623110,0,0c0,0,0,0,0,0c4259840,0,65536,2127691776,1989148672,1435623373c0,0,0,0,65536,926351360c1997550137,1435623373,1996488704,1435623373,7405568,0c237502464,2127725188,65536,65536,-575668224,1435623283c65536,0,-341835776,1435623115,825556992,741552435c13365,892796928,2025860144,1435623373,2025848832,1435623373c2025848832,1435623373,65536,0,2031091712,1435623373c0,0,3211264,0,1701838848,1435623372c-341835776,1435623115,2009071616,1435623373,2008023040,1435623373c-341835776,1435623115,7405568,0,-192413696,2127725187c65536,65536,2009071616,1435623373,65536,196608c458752,0,0,0,956301312,741816118c-257937352,1435623115,-1801453568,1435623110,0,0c0,0,0,0,0,0c4259840,0,65536,2127691776,2011168768,1435623373c0,0,0,0,65536,909180928c2019571257,1435623373,2018508800,1435623373,7405568,0c237502464,2127725188,65536,65536,-575668224,1435623283c65536,0,-543686656,1435623115,842137600,741880625c14133,825425920,2047894323,1435623373,2047868928,1435623373c2047868928,1435623373,65536,0,2053111808,1435623373c0,0,3211264,0,-543162368,1435623362c-543686656,1435623115,2031091712,1435623373,2030043136,1435623373"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Субъекты и объекты торговой деятель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деятельности по оказанию услуг. Договоры на оказание услуг.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деятельности по выполнению работ. Договоры на выполнение работ.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рекламы. Общие требования, предъявляемые к рекламе.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рекламной деятельности. Участники рекламных правоотношений.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инвестиций, инвестиционной деятель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убъекты и объекты инвестиционной деятельности.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объекты рынка ценных бумаг.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убъекты рынка ценных бумаг. Государственное регулирование рынка ценных бумаг. </w:t>
      </w:r>
    </w:p>
    <w:p>
      <w:pPr>
        <w:pStyle w:val="Normal"/>
        <w:widowControl/>
        <w:numPr>
          <w:ilvl w:val="0"/>
          <w:numId w:val="16"/>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иды профессиональной деятельности на рынке ценных бумаг. </w:t>
      </w:r>
    </w:p>
    <w:p>
      <w:pPr>
        <w:pStyle w:val="Normal"/>
        <w:widowContro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Литература для подготовки к зачету/экзамену:</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от 12 декабря 1993 г.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вторая) от 26 января 1995 г. № 14-ФЗ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третья) от 26 января 2001 г. № 146-ФЗ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30 ноября 1994 г. № 51-ФЗ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четвертая) от 18 декабря 2006 № 230-ФЗ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оссийской Федерации от 29 декабря 2004г. № 188-ФЗ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емельный кодекс Российской Федерации от 25 октября 2001 г.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Лесной кодекс Российской Федерации от 04 декабря 2006 г. № 200-ФЗ.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17 июля 1999 г. № 176-ФЗ «О почтовой связ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19 июня 1992 г. № 3085-1 «О потребительской кооперации (потребительских обществах, их союзах) в Российской Федер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7 декабря 1991 г. № 2124-1 «О средствах массовой информ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7 ноября 1992 г. № 4015-I «Об организации страхового дела в Российской Федер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4 июля 1991 г. № 1541-1 «О приватизации жилищного фонда в Российской Федер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7 февраля 1992 г. № 2300-1 «О защите прав потребителей»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декабря 1994 г. № 53-ФЗ «О закупках и поставках сельскохозяйственной продукции, сырья и продовольствия для государственных нужд»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декабря 1994 г. № 60-ФЗ «О поставках продукции для федеральных государственных нужд»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декабря 1994 г. 79-ФЗ «О государственном материальном резерве»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мая 1995 г. 82-ФЗ «Об общественных объединения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августа 1995 г. № 135-ФЗ «О благотворительной деятельности и благотворительных организация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1995 г. № 208-ФЗ «Об акционерных общества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1995 г. 225-ФЗ «О соглашениях о разделе продук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2 апреля 1996 г. № 7-ФЗ «О некоммерческих организация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2 апреля 1996 г. № 39-ФЗ «О рынке ценных бумаг» (с изм. и доп.) </w:t>
      </w:r>
    </w:p>
    <w:p>
      <w:pPr>
        <w:pStyle w:val="Style28"/>
        <w:numPr>
          <w:ilvl w:val="0"/>
          <w:numId w:val="50"/>
        </w:numPr>
        <w:spacing w:lineRule="auto" w:line="240" w:before="0" w:after="0"/>
        <w:ind w:left="369" w:right="9" w:hanging="360"/>
        <w:contextualSpacing/>
        <w:jc w:val="both"/>
        <w:rPr/>
      </w:pPr>
      <w:r>
        <w:rPr>
          <w:rFonts w:cs="Times New Roman" w:ascii="Times New Roman" w:hAnsi="Times New Roman"/>
          <w:sz w:val="28"/>
          <w:szCs w:val="28"/>
        </w:rPr>
        <w:t xml:space="preserve">Федеральный закон от 08 мая 1996г. № 41-ФЗ «О производственных </w:t>
      </w:r>
      <w:r>
        <mc:AlternateContent>
          <mc:Choice Requires="wpg">
            <w:drawing>
              <wp:anchor behindDoc="0" distT="0" distB="0" distL="114935" distR="114935" simplePos="0" locked="0" layoutInCell="0" allowOverlap="1" relativeHeight="11">
                <wp:simplePos x="0" y="0"/>
                <wp:positionH relativeFrom="page">
                  <wp:posOffset>646430</wp:posOffset>
                </wp:positionH>
                <wp:positionV relativeFrom="page">
                  <wp:posOffset>450850</wp:posOffset>
                </wp:positionV>
                <wp:extent cx="6350" cy="6350"/>
                <wp:effectExtent l="0" t="0" r="635" b="0"/>
                <wp:wrapSquare wrapText="bothSides"/>
                <wp:docPr id="11" name="Группа 1019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197" style="position:absolute;margin-left:50.9pt;margin-top:35.5pt;width:0.5pt;height:0.5pt" coordorigin="1018,710" coordsize="10,10">
                <v:rect id="shape_0" ID="Shape 279354" coordsize="9144,9144" path="l0,0l9144,0c9144,9144,0,9144,0,0c4194304,0,2162688,0,-395313152,1435623124c0,0,3145728,3670067,7405568,0c237502464,2127725188,65536,65536,-575668224,1435623283c65536,1818296320,-1649401283,1435623119,1010696192,1969306231c28532,1147469824,-590340027,1435623374,-590348288,1435623374c-590348288,1435623374,65536,0,1263534080,1435623364c0,0,7405568,0,-192413696,2127725187c65536,65536,-529530880,1435623372,65536,65536c0,0,0,0,1929379841,1411530089c-1026527895,1435623119,-2051014656,1435623119,0,0c0,0,0,0,0,0c4259840,0,65536,2127691776,-125829120,1435623374c0,0,0,0,65536,2000420864c-120556742,1435623374,-121634816,1435623374,4259840,0c65536,327680,-272629760,1435623374,0,0c0,0,65536,2127691776,-267386880,1435623374c-268435456,1435623374,9502720,0,1126170624,2127730109c65536,0,0,0,0,0c1141374976,2127730109,1145044992,2127730109,1149239296,2127730109c1152909312,2127730109,1158152192,2127730109,1162346496,2127730109c1166540800,2127730109,1169686528,2127730109,1172832256,2127730109c749731840,1435623440,841482240,1435623440,749731840,1435623456c0,1435566080,7405568,0,-192413696,2127725187c65536,65536,-1269825536,1435623374,65536,131072c0,0,0,0,1828716544,539127393c-1019200905,1435623119,-2051014656,1435623119,0,0c0,0,0,0,0,0c7405568,0,237502464,2127725188,65536,65536c-575668224,1435623283,65536,1983512576,-786928543,1435623119c790757376,980892734,31347,1818296320,1945117245,1435623374c1945108480,1435623374,1945108480,1435623374,65536,0c-730857472,1435623372,0,0,4259840,0c65536,327680,-111149056,1435623374,0,0c0,0,65536,1435566080,-105906176,1435623374c-106954752,1435623374,3211264,0,-1364197376,1435623368c-2051014656,1435623119,-839385088,1435623119,-2051014656,1435623119c4194304,0,19988480,0,-897056768,2127730119c65536,0,0,0,0,0c-879755264,2127730119,-876085248,2127730119,-872415232,2127730119c-868745216,2127730119,-865599488,2127730119,-859308032,2127730119c-1313865728,1435622651,-365428736,2127730171,1310720000,1377859429c-1870631569,1435623374,0,0,196608,2003107840c-44512,-65536,-50114,-1,-1,-1c-1,-1,-1,-1,-1,841154559c-365419976,2127730171,-855113728,2127730119,-851443712,2127730119c-483917824,1435623374,-1374683136,1435623169,65536,1429012480c8787,0,327155712,2127728526,327155712,2127728526c0,0,0,0,-2113732608,45264c0,-1949237248,47568,0,16777216,1040187392c2162688,0,-864550912,2127728522,65536,0c0,0,2162688,0,0,0c0,0,2097152,0,2162688,0c-1261371392,1435623167,-98500608,1435623371,0,0c2162688,0,-864550912,2127728522,65536,0c0,0,2162688,0,1592852480,1435623366c0,0,574423040,1701669204,2170995,0c645398528,0,393216,0,7536640,0c23134208,0,1918369792,2127730106,0,0c0,0,0,0,0,0c0,0,0,0,-1622147072,1435623374c-866123776,1435623372,0,0,0,0c0,0,0,1634533376,8814,0c0,0,0,0,0,0c0,0,0,0,0,0c0,0,0,0,0,0c0,0,0,0,0,0c0,0,0,0,0,0c0,0,0,0,-1058013184,2127725292c-546308096,1435622882,0,0,0,0c0,0,0,0,0,0c0,0,0,589824,111568,0c-1525678080,1435623124,0,0,2162688,0c0,6094848,0,0,0,0c6356992,0,0,1435762688,-1066401792,1435623372c0,0,0,0,3604480,0c-1300234240,2127730135,0,2127691776,1970274304,1435623374c1970274304,1435623374,1970274304,1435623374,65536,0c7405568,0,237502464,2127725188,65536,65536c-575668224,1435623283,65536,1818296320,1121985085,1435623119c1010696192,1969306231,28532,1147469824,1936728133,1435623374c1936719872,1435623374,1936719872,1435623374,65536,0c-1269825536,1435623374,0,0,2162688,0c0,458752,0,0,7274496,5439597c2162792,0,65536,1435762688,0,0c2097152,0,2162688,0,-1261371392,1435623167c-98500608,1435623371,0,0,2162688,0c1592852480,1435623366,0,0,544407552,1935751799c2189667,0,-280952832,1435623167,-98500608,1435623371c0,0,2162688,0,65536,262144c5505024,7340153,101,1701669204,2170995,0c1592852480,1435623366,0,0,2003107840,1836012064c3239521,0,-1710227456,1435623374,-425721856,1435623374c-1234173952,1435623374,7536640,808452096,4075298,0c15794176,0,-1278345216,1435797211,-485818368,-144995997c49462797,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2168399,0,-1261371392,1435623167,1592852480,1435623366c2097152,0,7405568,0,-93847552,2127725489c-2051014656,1435623119,-370147328,1435623374,-368574464,1435623374c-368050176,1435623374,2130706432,1435623374,2132279296,1435623374c2132803584,1435623374,0,0,655468,969015306c-65536,0,969061840,792068096,8403575,0c7405568,0,-192413696,2127725187,65536,65536c-730857472,1435623372,65536,131072,0,0c0,0,1879048192,1147495265,-1019207611,1435623119c-2051014656,1435623119,0,0,0,0c0,0,0,0,7405568,0c237502464,2127725188,65536,65536,-575668224,1435623283c65536,0,-1202716672,1435623119,2003107840,1836012064c28257,1634009088,-307202957,1435623372,-307232768,1435623372c-307232768,1435623372,65536,0,-318767104,1435623374c0,0,7405568,0,-192413696,2127725187c65536,65536,-333447168,1435623374,65536,0c65536,0,0,0,838860800,1043276344c-618629316,1435623118,-2051014656,1435623119,0,0c0,0,0,0,0,0c7405568,0,237502464,2127725188,65536,65536c-575668224,1435623283,65536,0,-760741888,1435623119c1998585856,1818326586,8765,1818296320,1949314850,1435623374c1949302784,1435623374,1949302784,1435623374,65536,0c-304087040,1435623374,0,0,7405568,0c-192413696,2127725187,65536,65536,-318767104,1435623374c65536,0,65536,0,0,0c1409286145,1936026985,-618639840,1435623118,-2051014656,1435623119c0,0,0,0,0,0c0,0,7405568,0,237502464,2127725188c65536,65536,-575668224,1435623283,65536,0c-1170210816,1435623119,1635123200,841104748,8760,1933180928c-1810873478,1435623374,-1810890752,1435623374,-1810890752,1435623374c65536,0,-289406976,1435623374,0,0c7405568,0,-192413696,2127725187,65536,65536c-304087040,1435623374,65536,0,65536,0c0,0,1023410176,1835619362,-618630299,1435623118c-2051014656,1435623119,0,0,0,0c0,0,0,0,7405568,0c237502464,2127725188,65536,65536,-575668224,1435623283c65536,0,-1164967936,1435623119,1998585856,1818326586c8765,808452096,-1672466654,1435623374,-1672478720,1435623374c-1672478720,1435623374,65536,0,-274726912,1435623374c0,0,7405568,0,-192413696,2127725187c65536,65536,-289406976,1435623374,65536,65536c65536,0,0,0,-788529152,-776941438c-447688574,1435623119,-2051014656,1435623119,0,0c0,0,0,0,0,0c7405568,0,237502464,2127725188,65536,65536c-575668224,1435623283,65536,0,-734527488,1435623119c1700986880,1998603588,30266,1634074624,-491752596,1435623374c-491782144,1435623374,-491782144,1435623374,65536,0c-260046848,1435623374,0,0,7405568,0c-192413696,2127725187,65536,65536,-274726912,1435623374c65536,65536,65536,0,0,0c1023410177,1835619362,-447712411,1435623119,-2051014656,1435623119c0,0,0,0,0,0c0,0,7405568,0,237502464,2127725188c65536,65536,-575668224,1435623283,65536,0c-716177408,1435623119,790757376,980892734,24940,1698299904c-601853087,1435623374,-601882624,1435623374,-601882624,1435623374c65536,0,-245366784,1435623374,0,0c7405568,0,-192413696,2127725187,65536,65536c-260046848,1435623374,65536,65536,65536,0c0,0,1828716544,1310749541,-447711387,1435623119c-2051014656,1435623119,0,0,0,0c0,0,0,0,7405568,0c237502464,2127725188,65536,65536,-575668224,1435623283c65536,0,-710934528,1435623119,1030488064,574108194c15919,1132068864,1974476915,1435623374,1974468608,1435623374c1974468608,1435623374,65536,0,-230686720,1435623374c0,0,7405568,0,-192413696,2127725187c65536,65536,-245366784,1435623374,65536,131072c65536,0,0,0,1040187392,980889404c-435143056,1435623119,-2051014656,1435623119,0,0c0,0,0,0,0,0c7405568,0,237502464,2127725188,65536,65536c-575668224,1435623283,65536,0,-696778752,1435623119c0,0,0,0,1932525568,1435623374c1932525568,1435623374,1932525568,1435623374,65536,0c-216006656,1435623374,0,0,7405568,0c-192413696,2127725187,65536,65536,-230686720,1435623374c65536,131072,65536,0,0,65536c1,0,-435159040,1435623119,-2051014656,1435623119c0,0,0,0,0,0c0,0,7405568,0,237502464,2127725188c65536,65536,-575668224,1435623283,65536,0c-673185792,1435623119,0,0,0,0c1940914176,1435623374,1940914176,1435623374,1940914176,1435623374c65536,0,-201326592,1435623374,0,0c7405568,0,-192413696,2127725187,65536,65536c-216006656,1435623374,65536,131072,65536,0c0,0,0,0,-435159040,1435623119c-2051014656,1435623119,0,0,0,0c0,0,0,0,7405568,0c237502464,2127725188,65536,65536,-575668224,1435623283c65536,0,-667942912,1435623119,0,0c0,0,1978662912,1435623374,1978662912,1435623374c1978662912,1435623374,65536,0,-186646528,1435623374c0,0,7405568,0,-192413696,2127725187c65536,65536,-201326592,1435623374,65536,0c131072,0,0,0,0,0c-422576128,1435623119,-2051014656,1435623119,0,0c0,0,0,0,0,0c7405568,0,237502464,2127725188,65536,65536c-575668224,1435623283,65536,0,-653787136,1435623119c0,0,0,0,1982857216,1435623374c1982857216,1435623374,1982857216,1435623374,65536,0c-171966464,1435623374,0,0,7405568,0c-192413696,2127725187,65536,65536,-186646528,1435623374c65536,0,131072,0,0,0c1,0,-422576128,1435623119,-2051014656,1435623119c0,0,0,0,0,0c0,0,7405568,0,237502464,2127725188c65536,65536,-575668224,1435623283,65536,0c-630194176,1435623119,0,0,0,0c-1785724928,1435623374,-1785724928,1435623374,-1785724928,1435623374c65536,0,-157286400,1435623374,0,0c7405568,0,-192413696,2127725187,65536,65536c-171966464,1435623374,65536,0,131072,0c0,0,0,0,-422576128,1435623119c-2051014656,1435623119,0,0,0,0c0,0,0,0,7405568,0c237502464,2127725188,65536,65536,-575668224,1435623283c65536,0,-624951296,1435623119,0,0c0,0,-597688320,1435623374,-597688320,1435623374c-597688320,1435623374,65536,0,-142606336,1435623374c0,0,7405568,0,-192413696,2127725187c65536,65536,-157286400,1435623374,65536,65536c131072,0,0,0,0,0c-415236096,1435623119,-2051014656,1435623119,0,0c0,0,0,0,0,0c7405568,0,237502464,2127725188,65536,65536c-575668224,1435623283,65536,0,-610795520,1435623119c0,0,0,0,-1714421760,1435623374c-1714421760,1435623374,-1714421760,1435623374,65536,0c-127926272,1435623374,0,0,7405568,0c-192413696,2127725187,65536,65536,-142606336,1435623374c65536,65536,131072,0,0,0c1,0,-415236096,1435623119,-2051014656,1435623119c0,0,0,0,0,0c0,0,7405568,0,237502464,2127725188c65536,65536,-575668224,1435623283,65536,0c-587202560,1435623119,0,0,0,0c-495976448,1435623374,-495976448,1435623374,-495976448,1435623374c65536,0,-113246208,1435623374,0,0c7405568,0,-192413696,2127725187,65536,65536c-127926272,1435623374,65536,65536,131072,0c0,0,0,0,-415236096,1435623119c-2051014656,1435623119,0,0,0,0c0,0,0,0,7405568,0c237502464,2127725188,65536,65536,-575668224,1435623283c65536,0,-581959680,1435623119,0,0c0,0,-463470592,1435623374,-463470592,1435623374c-463470592,1435623374,65536,0,-98566144,1435623374c0,0,7405568,0,-192413696,2127725187c65536,65536,-113246208,1435623374,65536,131072c131072,0,0,0,0,0c-407896064,1435623119,-2051014656,1435623119,0,0c0,0,0,0,0,0c7405568,0,237502464,2127725188,65536,65536c-575668224,1435623283,65536,0,-567803904,1435623119c0,0,0,0,-84934656,1435623374c-84934656,1435623374,-84934656,1435623374,65536,0c-79691776,1435623374,0,0,7405568,0c-192413696,2127725187,65536,65536,-98566144,1435623374c65536,131072,131072,0,0,16842752c1,0,-407896064,1435623119,-2051014656,1435623119c0,0,0,0,0,0c0,0,4259840,0,65536,2127691776c-96468992,1435623374,0,0,0,0c65536,0,-91226112,1435623374,-92274688,1435623374c7405568,0,237502464,2127725188,65536,65536c-575668224,1435623283,65536,0,-544210944,1435623119c0,0,0,0,-66060288,1435623374c-66060288,1435623374,-66060288,1435623374,65536,0c0,0,1439694848,1435623118,7405568,0c-192413696,2127725187,65536,65536,-79691776,1435623374c65536,131072,131072,0,0,0c0,0,-407896064,1435623119,-2051014656,1435623119c0,0,0,0,0,0c0,0,4259840,0,65536,2127691776c-77594624,1435623374,0,0,0,0c65536,0,-72351744,1435623374,-73400320,1435623374c17891328,0,-1558249472,1435797228,-485818368,-144995997c376333,196608,131072,0,0,65536c0,0,0,0,0,65536c0,0,15728640,0,4980736,1769172545c-365419971,2127730171,-365428736,2127730171,-365428736,2127730171c-365428736,2127730171,67698688,841104748,8760,0c0,0,841482240,1043276344,-365416644,2127730171c-365428736,2127730171,-365428736,2127730171,-365428736,2127730171c134479872,-1882080304,53280,0,0,0c-794296320,-1160765256,-794767328,-11856,-1,-1915682817c0,-1127219200,46544,0,0,0c1832779776,790785633,4275262,0,1653604352,2127730088c65536,65536,1661468672,2127730088,327155712,2127728526c327155712,2127728526,-1382285312,0,116,0c2162688,0,-1261371392,1435623167,1592852480,1435623366c2097152,0,11599872,0,-1151336448,1435622954c0,0,977797120,1435622956,0,0c65536,1,675282944,1435623151,0,0c-1994915840,1435623111,0,0,65536,1c1132462080,1435623151,0,0,-953679872,1435623119c0,0,0,0,1751580672,980885620c824327543,539113520,2037660279,574449008,576813156,792477231c1651784311,1818575724,1918979436,62,4259840,0c0,0,0,0,0,0c0,0,0,0,0,0c16711680,13762815,4259842,0,-753926144,1435623372c2105540608,1435623374,78643200,1435623375,79167488,1435623375c79167488,1435623375,-2059927552,10490,790757376,1713519934c9533545,0,997195776,1435623371,997720064,1435623371c997720064,1435623371,204472320,1435623375,204996608,1435623375c204996608,1435623375,1105199104,1435623369,16711680,0c0,0,0,0,0,0c0,0,0,0,0,0c0,0,0,0,-1621753856,1435623374c2162688,0,-1261371392,1435623167,-1444872192,1435623368c0,0,3211264,0,1280311296,1435622874c-606076928,1435623374,1635123200,1646411116,577270895,1818312239c3154493,0,2162688,0,-280952832,1435623167c-366936064,1435623374,0,0,4259840,0c2127560704,1435623374,2129133568,1435623374,2129657856,1435623374c0,0,86376448,0,1023475712,655370c790774099,62,10551296,0,287309824,1435623127c-717750272,2127725187,1174929408,1435623409,1185939456,1435623391c1768423424,1435623127,4128768,0,1772617728,1435623127c0,0,1177026560,1435623409,0,0c720896,0,720896,0,720896,0c720896,0,196608,1435566080,0,0c-1543503872,1435623167,895483904,1435623391,894435328,1435623391c3211264,0,502267904,1435797203,-485818368,-144995997c-401555955,1435623372,0,0,-534773760,1435622649c4259840,0,327680,524293,0,0c9144,0,9144,9144,0,9144c0,0,4194304,0,2162688,0c-1261371392,1435623167,-1444872192,1435623368,2097152,0c2162688,0,-280952832,1435623167,1174470656,1435623409c0,0,3211264,0,2068840448,1435623374c-523239424,1435623368,1935998976,1702261349,1008746018,1949988655c3161150,0,7405568,0,1207959552,1435797203c-485818368,-144995997,980925965,2037666672,1998611820,1818326586c1867391549,1818324338,1010708258,1969306231,1884516212,1147495265c980885573,1030513014,1818322466,790783347,980892734,1998611306c1818326586,1700995645,1919251566,1010708258,1349663351,1936604786c11615593,0,-653262848,1435810077,-485818368,-144995997c151043597,34144256,9,0,33686025,100665602c34146825,770,150997513,0,0,589833c0,0,9,0,0,0c0,2304,0,100663296,9,589824c9,0,0,150994944,150994944,0c0,0,150994944,0,657674,9c150997254,100663296,2165002,0,-1259339776,1435623125c0,0,1811939328,2127725123,2162688,0c-1747976192,1435623374,0,0,0,0c4259840,0,2108686336,1435623374,2110259200,1435623374c2110783488,1435623374,0,0,42860544,0c65536,655370,75,0,7405568,0c-46137344,1435797202,-485818368,-144995997,790806029,980892734c1933802099,1983543072,574450785,790771762,980892734,1735287148c1698330400,1098150753,1029794163,762209570,539120469,1768045175c574450020,1395487329,1043276353,980889404,1047679090,0c8388608,0,2162688,0,1592852480,1435623366c0,0,0,0,7405568,0c385875968,1435797201,-485818368,-144995997,544456205,1935882871c1767121469,544433517,544695630,1634561874,1998594670,1668505914c574450025,1701669204,1699618931,1867653239,577659245,1748662048c1769172545,1767121469,544433517,544695630,1634561874,1043276398c1647998780,1936604719,4275561,0,327680,524293c0,0,9144,0,9144,9144c0,9144,0,0,0,0c2162688,0,65536,327680,7471104,6553673c3145777,1701642240,2170995,0,-559939584,1435623374c0,0,2003107840,1836012064,3239521,0c468713472,2127730090,65536,65536,521666560,2127730090c0,-603979776,790773953,980892734,4289902,0c1653604352,2127730088,131072,65536,1661468672,2127730088c327155712,2127728526,327155712,2127728526,-1382219776,0c4194304,0,3211264,0,-1026555904,1435623119c0,0,0,0,0,0c65537,1,8454144,0,2100297728,1435623374c-864026624,2127730099,0,0,0,0c0,0,1310720,0,0,0c0,0,91750400,1435623375,0,-65536c98303,-2133786624,48848,0,0,0c0,0,-2049900544,32,23134208,0c1918369792,2127730106,0,0,0,0c0,0,0,0,0,0c0,0,-2004877312,1435623374,-2067791872,1435623374c0,0,0,0,0,0c0,1634533376,8814,0,0,0c0,0,0,0,0,0c0,0,0,0,0,0c0,0,0,0,0,0c0,0,0,0,0,0c0,0,0,0,0,0c0,0,-1058013184,2127725292,-546308096,1435622882c0,0,0,0,0,0c0,0,0,0,0,0c0,589824,98769,0,862978048,1435623127c0,0,4259840,0,65536,1245184c2097152,2883630,3801147,6291501,4128807,6225953c2228285,8192123,2687016,6094939,0,100c9502720,0,2111832064,1435623374,2112356352,1435623374c2112356352,1435623374,-909115392,1435623372,-908591104,1435623372c-908591104,1435623372,506462208,1435623409,16711680,0c0,0,0,0,0,0c0,0,0,0,0,0c0,0,0,0,-1016725504,1435623372c2162688,0,327680,131077,65537,74680c3417016,13365,2162688,0,-280952832,1435623167c3211264,1435623375,4063232,0,12648448,0c78643200,2127730111,-1997537280,1435623374,-1090519040,-1194295087c-1194279472,-1328497456,-1244626223,-1932411952,-1160740399,-1244610864c-775958496,-793718656,549376178,-1328497968,-803161392,-779955778c-776941440,-776220543,-1224728436,-1160728368,48848,0c0,0,-2117009408,-1294957871,539799760,-1328497200c-1160739887,-803163952,-2083446600,-1244624943,-1110396464,-1882083120c-793456608,-780021320,-793194362,-792997697,-805252936,2109104c11630,1010696192,1916434223,1698591312,2174318,0c0,0,0,0,2097152,0c2162688,0,0,0,599261184,599261184c0,2129988212,2162688,0,327680,131077c65537,74680,2106296,0,9502720,0c-529530880,1435797245,-485818368,-144995997,1703984653,2127730119c0,0,-1905262592,2127729034,-1384120320,2127729034c0,0,65536,65536,493682688,2127730073c484442112,2127730073,-2011889664,2127729626,167772160,1435623375c721420288,1430471467,-1879029938,2127729034,0,0c95420416,2129988212,9437184,0,2162688,0c-280952832,1435623167,-945750016,1435623372,0,0c2162688,0,-280952832,1435623167,-945750016,1435623372c0,0,16842752,0,65536,327680c2128609280,1435623038,0,-1143996416,-1993306927,1435622667c175636480,1435623375,1095761920,1435623027,0,-1294991360c1098953680,1435623027,0,540344320,-1177504816,1435623027c155189248,1435623375,-794099712,-1311760226,48080,-1093664768c1117815505,1435623027,0,-1143996416,609258705,1435622652c181927936,1435623375,-937426944,1435623053,0,-796786688c1242570936,1435623027,0,-776077312,-408891262,1435622874c185073664,1435623375,1224736768,1435623366,0,-1328545792c1170259408,1435623027,0,-2049900544,459324354,1435623027c188219392,1435623375,-62914560,1435623050,0,1047789568c2177655,0,-1261371392,1435623167,3211264,1435623375c4063232,0,12648448,0,78643200,2127730111c270532608,1435623409,-1107296256,-796798688,-776875842,-796733055c-793390926,-792866627,-780021314,548982914,-1328497200,-793194464c-779890244,-776613751,-796733055,750702770,-776417248,-792735615c-788475714,-776482676,53379,0,0,0c-793444352,-775958348,-793194368,-793194307,-776941380,-793390974c-779300421,-793063295,549048510,-1244613424,-2100195375,-1143949872c-1110405935,-2116960560,-1207926063,2105390,0,1435566080c2097152,0,3236128,0,1267728384,1435623366c-846200832,1435623372,1635123200,1646411116,577270895,151010863c3145728,0,4259840,0,65536,196608c698351616,1435623169,76546048,1435623375,-374341632,1435623374c-250609664,1435623358,-523239424,1435623372,2097152000,1435623374c19988480,0,-249561088,1435797202,-485818368,-144995997c1349697037,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244617520c-1244613424,-1328512815,-1932411952,-1949188656,-803161648,-793718601c-792801094,-1093656387,807437009,-1127210952,-1882083120,960049440c783536182,-1769676256,758199328,-1747934000,-794050016,-1076879202c-1093631791,-1211057968,-1093618992,-2116963120,-1294957871,-1110395440c-1949188656,1008764369,1949988655,1916434238,19988542,0c-1999634432,1435797211,-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244617520,-1244613424,-1328512815c-1932411952,-1949188656,-803161648,-793718601,-792801094,-1093656387c807437009,-1127210952,-1882083120,960049440,783536182,-1769676256c758199328,-1747934000,-794050016,-1076879202,-1093631791,-1211057968c-1093618992,-2116963120,-1294957871,-1110395440,-1949188656,1008764369c1949988655,980889406,61947508,0,78643200,1435797201c-485818368,-144995997,1936702989,762603119,980250467,1768318575c1866098019,1667851878,1952972901,792359028,1751348015,1935764837c1701867310,1819113582,1836216166,779318369,795308655,1768318575c1866753379,1701672291,841970798,792080432,1634493810,1852795252c1885956211,1920270451,1668495982,1634559336,1768762739,1936683619c762603119,980250467,7105910,1886680168,1932472122,1835362403c1865315169,2020500848,1868983405,1952542066,1919889011,1870081895c1919968370,1936024431,1735289203,841968749,792080432,1852399981c1852994816,1751348026,1935764837,1667853613,1869836146,1663923302c1866100079,1667851878,1870084709,1744856178,980448372,1668493103c1634559336,1886334579,1836609125,1919903340,1937006957,1735552814c1634886703,1735289207,841968749,792080432,1685221239,1668248176c1769173861,1917085550,1852405601,1952972903,792359028,1751348015c1935764837,1667853614,1869836146,1663988838,1865379183,1667851878c1870081893,841966706,791687472,1685221239,1668248176,1769173861c1750296430,6647905,1886680168,1932472122,1835362403,1831760737c1869767529,1952870259,1836016430,1717989167,795173737,1685221239c825242159,1870081840,1919968370,1936024431,1735289203,1970238023c1952972912,792359028,1751348015,1935764837,1701867310,1819113582c1836216166,779318369,795308655,1802658157,1663922293,1634757999c1768057204,2037672300,808464943,1952972854,792359028,1751348015c1935764837,1667853614,1869836146,1663988838,1865379183,1667851878c1870081893,841966706,791687472,1685221239,1668248176,1769173861c1917085550,1852405601,1952972903,792359028,1751348015,1935764837c1667853614,1869836146,1663988838,1865379183,1667851878,1870081893c841966706,791687472,1685221239,1744858221,980448372,1668493103c1634559336,1768762995,1936683619,779380335,795701091,1768318575c1999594851,795112047,842084402,1919907631,7105892,540291447c875655287,892434208,1631221504,1399813237,1701011824,1998603588c1818326586,1634083389,577074028,2000436783,543386170,1635138167c1663188332,1702129253,1043276402,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2054371959,1983543072c574450785,790771762,980892734,1933802099,1983543072,574450785c790771762,980892734,1735287148,1698330400,17920865,0c1509949440,1435622983,-365428736,2127730171,327680,196608c131072,0,0,65536,0,0c0,0,0,65536,0,0c15728640,0,4980736,1769172545,-365419971,2127730171c-365428736,2127730171,-365428736,2127730171,-365428736,2127730171c67698688,841104748,8760,0,0,0c841482240,1043276344,-365416644,2127730171,-365428736,2127730171c-365428736,2127730171,-365428736,2127730171,67043328,-1882080304c53280,0,0,0,-794296320,-1160765256c-794767328,-11856,-1,-1915682817,0,-1127219200c46544,0,131072,0,977141760,1047805554c2178676,0,-280952832,1435623167,1174470656,1435623409c2097152,0,6356992,0,-590872576,2127730100c65536,0,0,0,0,0c-584056832,2127730100,-580386816,2127730100,1184890880,1435623409c1540358144,1435623409,1587544064,1435623409,327155712,2127728526c0,151586304,4259840,0,327155712,1435623359c0,0,0,0,0,0c0,0,328204288,1435623359,196608,0c2162688,0,-1546649600,2127725121,458752,65536c-770703360,1435623358,1114112,16,65536,0c1983643648,1869768506,1763733621,1931623780,1701863784,539111519c1031040097,-778842078,-796667520,-792735553,808526000,574044465c2037674784,574449004,1769172848,1852795252,1935827258,1953852527c1634548581,1852401522,1717922861,808794740,1953511726,1918987579c762210663,980447092,892220723,2000385136,1752458345,892219450c1748726896,1751607653,774912628,578056245,1869570848,1919902834c1852401513,808526397,925644849,539111473,1919905635,2053731172c824327525,808528944,1717911074,857881972,539113782,1769093751c1031039079,539113762,1634220663,1852401518,857881959,790769718c980892734,1953394531,1970567269,1884515425,1852400481,1010708327c1667906167,1983543072,574450785,1752461154,1010708258,1349663351c2000436850,1866887738,544437358,1935751799,1030318435,1835619362c1310749541,1377859429,1851878767,980885538,1936605544,1411530089c1936026985,2003127840,1836012064,539127393,1935882871,1767121469c544433517,544695630,1634561874,1043276398,1933211452,980885626c1030513014,574108194,2000436783,1132098362,980885619,1030513014c574108194,792477231,1349663351,792477298,1349532279,2000436850c1010725434,1349663351,2000436850,1866887738,544437358,1935882871c1767121469,544433517,544695630,1634561874,1998594670,1668505914c574450025,1701669204,1699618931,1867653239,577659245,1748662048c1769172545,1767121469,544433517,544695630,1634561874,1043276398c1933211452,980885626,1030513014,574108194,2000436783,1132098362c980885619,1030513014,574108194,792477231,1349663351,2000436850c2015392826,1933208685,1701011824,1919951421,1919251301,1042441590c-1244617520,-1244613424,-1328512815,-1932411952,-1949188656,-803161648c-793718601,-792801094,-1093656387,840991441,-1328537550,-2133737520c-1143949872,824217553,540424505,539931600,546735330,-802342605c546820260,-1630491710,-780087008,-792866677,548786362,-1244625199c-1110393392,-2049864751,-776876000,-792932221,-1028403024,-785899333c-1194319743,-1127172144,-1194319826,-793456608,784322750,792469545c1047804535,980889404,792477298,1047542391,980889404,792477300c1047673463,980889404,792477296,1047542391,-1278181167,-1110396720c-1211057968,-2033078064,-1882081072,-1144879663,-2116999136,-793194464c784126135,548982816,-1093618480,690929616,792469536,1047804535c980889404,792477298,1047542391,-1110395440,-1949188656,-803174959c-796667459,-1028337482,-785899333,-1194319743,-1127172144,-1194319826c-793456608,784322750,792469545,1047804535,980889404,792477298c1047542391,-793456459,-796864075,-796470864,-1028075336,-785899333c-1194319743,-1127172144,-1194319826,-793456608,784322750,1008738345c1949988655,1999584318,1010725434,1882879791,1852405566,795635047c909127730,1767992623,1010705006,1919367777,1768452193,1952531555c1920278625,1747074409,980448372,1668493103,1634559336,1768762995c1936683619,779380335,795701091,1768318575,1999594851,795112047c808529970,1919907631,1869770852,1936942435,1197960809,1886744434c2000436770,2000316272,1010724967,979857527,1198935651,1884516466c1043296848,1735423804,1886545722,1917874259,979450942,1836213880c979450942,543581807,807550328,1031348258,790769698,979450942c544503909,574453859,808989750,2036539426,875962941,790769720c979450942,1716480099,1031282790,539111458,807550329,1010708258c1751333473,544503877,574453859,808989750,2036539426,875962941c790769720,1630485566,1919318074,792477293,979857527,1399878247c1047679088,1936750396,1886615354,1886862398,1315125875,1349538678c1010708338,980643959,1917874291,979450942,1836213880,979450942c543581807,807550328,1031348258,790769698,979450942,544503909c574453859,808989750,2036539426,875962941,790769720,1630485566c1919318074,1631338093,1936879674,1868908404,1919950957,574452851c577071472,979450942,1934390881,1010708340,1882874159,1198814066c1047359333,1933205820,1684630639,1819044166,979450942,1650946675c544369731,1030513014,1630953762,573989174,792477231,1869822561c1180985708,1047293033,1815765308,1031217262,1042427938,1849319740c1818838639,1010708332,1815765295,792477294,980643959,1917874291c1886862398,1953708659,1046834297,1815765308,1717916270,2019846432c573579837,1631338031,1818846778,1717916268,2019846432,573579837c1631338031,1717986618,1383359333,1763731045,574453860,1043276336c1715102012,1383362159,1763731045,574453860,1869506925,1043276402c1886859068,1953708659,1046834297,1936750396,1685021242,796020857c1999584318,2000319344,1010724979,1735423791,1885828922,1630485566c1634887482,1667852400,1635017028,1630485566,1634887482,1667852400c1999584318,1851865712,1919903843,1999584318,1634886714,1735289207c1831812158,1749236323,1701013871,1668103230,1818314298,1667326572c2000436843,1667854394,1983659636,1869768506,1763733621,1931623780c1701863784,539111519,1031040097,-778842078,-796667520,-792735553c808526000,573782321,2037674784,574449004,1769172848,1852795252c1935827258,1953852527,1634548581,1852401522,1717922861,825571956c1832612976,1768387169,1869884782,892549744,1953510446,1684633403c809134196,1953510702,1768253499,980707431,1882533424,1663050356c1685221231,1734963823,574451305,808595505,942683948,1868767266c1935962735,1030060649,741355810,1042427953,1916433980,544498533c574448745,1885431923,573595493,1027885344,1634226978,908092784c942878768,1868767266,1935962735,1030060649,875641122,825830452c539112500,1752457584,812393021,963391532,741618737,825844528c959198260,741618737,825830448,808203316,878915628,943012145c808202292,892482604,808728633,908865580,909325621,875704620c876097845,959459939,842346807,943206956,808662579,808989484c926167345,959591980,825242929,842085420,925907000,842151468c859126069,842150499,892875320,959526956,858927410,943075884c909193271,959460908,959658292,824979500,862138416,842084658c808203318,909260844,943142706,824981560,909456180,926102322c942746675,808793653,942684211,859058476,858928693,1664692529c942682413,825373752,741881912,892548145,858993206,757871671c959983665,875575092,824980534,909456180,926102322,942746676c808793653,942684211,859058476,858928693,1664692529,892678193c909718065,959197228,960051251,942684217,842084908,808662839c741421105,859125046,1664101430,741354544,741354544,876098617c960050739,825371698,859256626,825241904,842348899,808923185c841758768,926364209,808529971,892939313,943272760,741619252c926036274,825242423,757870896,825700915,825701685,875637810c842413363,842478387,808989539,943206449,842084908,825833015c741750583,859387705,943274294,875637812,842413363,959852851c808991020,892875060,824979510,909456180,909194034,943285049c942748720,741357109,892548145,825438774,757872950,959658040c909457716,875637816,842413363,842478387,943205676,859189555c741749553,892548145,858993206,761475639,959592504,960049200c875637810,842413363,842478387,808202284,808202284,808202339c808202284,909193772,943207986,761475116,959461426,859320885c875637810,842413363,926298419,909323564,909326646,741619248c892548145,858993206,841757751,825702704,808202805,892482659c808728633,908865580,909325621,859058476,842413877,741881910c892416301,892483385,741750064,892548145,858993206,811807799c808202284,908865580,909325621,842084908,825833015,1664497463c892416301,842544180,741750577,892548145,858993206,757871671c892678449,925905717,824980021,909456180,926102322,875637812c909456439,808202288,892941411,875968313,841758772,926364209c942684466,959720503,909588789,741880884,926036274,809054775c959199032,926429240,842085175,892875052,909653810,1664104754c943274289,875901238,824980017,959460144,825373239,942746680c825636147,842412857,825438508,959723312,741422133,926364465c876164408,824981810,942748984,909588535,943285047,892876848c741880629,943077169,842347057,824979768,892416308,942682163c959523897,842020403,892877110,808464940,926036275,741356600c909326385,808595760,895693878,842086707,859386679,959459628c959722295,741422391,808661041,808530483,824981040,909456184c909326641,858860594,876032049,825505081,926101804,959789111c1664692788,825571377,926431032,824981302,925905200,892483632c808594488,926102581,959789361,943272236,859059507,741488432c875837237,943140917,959917109,825702192,1664235063,942684217c859255353,959523892,808989491,960049202,943272236,859059507c741488432,875837237,943140917,959917109,825702192,741488183c960051505,859060277,828586033,943141177,876033079,943270966c842610736,741618487,909326385,825833525,824980023,892745784c943143225,808528952,892350515,859125556,808923436,943274289c1664496182,926431537,892874802,757871414,842084408,858993715c925707313,808989241,825372977,926362924,858796345,741421368c859387693,859060529,757872182,876163377,909717811,761475385c892549431,943077176,925707312,926299703,808727097,808594732c825307955,926497076,825306412,959655985,808727605,909390124c892613945,1664101430,892612915,741880375,825044016,959853363c808727603,875637808,842413363,876032819,892809516,875967286c741355576,892548145,825438774,761477425,825831729,858929201c824981043,909456180,926102322,825044020,842152241,825831475c875637810,842413363,876032819,892809516,875967286,741355576c892548145,825438774,845363505,909260337,808204344,808202284c808202284,859125603,808728118,859189548,858927413,741355570c909259315,741881913,808791088,909194035,741357620,892548145c875770422,878917936,875836472,842084658,842084908,959592247c741816368,959657013,741881908,859125046,741683255,909325623c741422135,942749745,859191602,862138418,875836721,808203065c808728364,943076661,757870636,875706673,959853361,825371702c842479410,926429493,892679779,908867123,909325621,859122988c959919408,741750068,892548145,858993206,908867638,909325621c892679724,811808307,808202284,824979500,825242672,959657784c959523891,943274292,943076920,858860899,808596276,825701936c859058476,858928693,741880113,926431533,892876087,824980025c909456180,825307954,741354550,741368624,741354544,741354544c842294064,876099893,741354544,859125297,859058230,841757237c926364209,942682163,892742712,741749557,859125046,909206326c909390134,842479160,842084908,808662839,741881904,825700915c825701685,825371698,842479410,909260088,926036780,926233905c841757233,926364209,842348594,892625718,842348344,859058476c909522229,741357616,876163380,741617715,825371696,943075894c1664101432,808989229,942814521,824980019,909456180,909194034c959261751,808465720,741879862,892548145,858993206,808202551c845361196,909260337,808204344,909651244,808793396,741486905c926036274,892875319,908866098,909325621,811806764,841756716c909260337,808204344,959787308,842348594,741357620,892548145c858993206,811808310,808202284,841756716,909260337,808204344c909651299,808793396,741486905,926036274,892875319,908866098c909325621,808202284,845361196,909260337,808204344,943271212c909127733,824981552,909456180,926102322,741354545,741368624c825371696,943075894,741354552,842151985,825636149,842083382c842347826,962802227,909259059,741750070,741354544,842214448c909259057,1664101428,959789361,842282546,841758261,926364209c942945586,741354550,842608952,741355568,808530737,892088887c808792117,828585266,808202546,875639596,942815029,841756716c909260337,808204344,909651299,808793396,741486905,926036274c892875319,908866098,909325621,808202284,845361196,909260337c808204344,942812460,842348848,741487416,892548145,825438774c824981302,942815541,942944821,875637808,842413363,909521715c808202339,909193772,943207986,824979500,942815541,942944821c875637808,842413363,909521715,808202339,859125548,808728118c841756716,909260337,808204344,942812515,842348848,741487416c892548145,825438774,824981302,942815541,942944821,875637808c842413363,909521715,808202284,909193827,943207986,824979500c942815541,942944821,875637808,842413363,909521715,808202284c808202339,909193772,943207986,757870636,942878769,842021168c875637812,842413363,825701171,808202339,808202284,825373484c875967025,761475116,842413621,875573555,825371696,842479410c842216505,842280236,875705907,741617719,892548145,858993206c757871671,875903281,909456437,824980534,909456180,926102322c825058100,808727865,926101810,875637814,842413363,876032819c959524140,842019893,909587249,859058476,858928693,741619507c842412338,741881910,942498608,892679222,842086704,842084908c942815031,741487157,859125046,741354550,1664101424,959787572c741356600,892742704,741749557,892548145,909260343,757872696c942748209,859124788,824980017,909456180,926102322,741368628c741354544,892742704,741749557,926036274,925972790,761476663c858862129,875704370,824980019,909456180,926102322,825044020c842281266,808464693,875637816,842413363,876032819,909193772c943207986,862138412,825373497,808464438,842084908,808662839c741945393,859125046,741354550,909456685,942881079,824981045c909456180,926102322,825385780,943075894,741354552,875968557c959460661,841757233,926364209,842348594,892742706,741749557c741368624,825371696,943075894,741354552,842609969,875705656c824979512,909456180,909325106,741368630,925969456,859191348c842347825,909586732,842477881,741684277,825700658,741553460c942498608,892679222,842086704,842084908,942815031,741487157c859125046,741354550,1664101424,825307699,741619250,875637808c858929200,943076663,859058476,858928693,741750323,926431533c892876087,824980025,909456180,825307954,909206326,808728627c808464432,859058476,858928693,741945649,926431533,892876087c824980025,909456180,825307954,808528950,909259572,876098871c862138412,842084658,808203318,859122988,892941111,858533938c959721525,875375667,825767224,943076152,875638060,892942644c1664563513,942879029,959983669,825371699,859256626,809054256c892679724,808203827,825504044,926364981,841756726,960049713c825374776,825385778,943075894,741354552,875968557,959460661c841757233,926364209,842348594,892742706,741749557,741368624c825371696,943075894,741354552,875968557,959460661,841757233c926364209,842348594,892756786,741749557,741354544,825371696c943075894,1664101432,892877101,808857648,875637816,842413363c825701171,808202284,943075628,943140916,741488949,875837237c842215989,825385781,825372985,741354548,892877101,808857648c875637816,842413363,825701171,808202284,808202339,909193772c943207986,757870636,909654065,875640887,875637812,842413363c825701171,808202339,808202284,909193772,943207986,761475116c892614200,825831477,825371698,842479410,842151224,892679724c808203827,808202284,892482659,808728633,908865580,909325621c859058476,842413877,741881910,926299957,808990257,859058476c858928693,1664300851,741354544,741354544,859125046,825371702c959854386,909588273,959592035,909456433,875637808,842413363c859255603,942749228,943273270,875637812,842413363,859255603c909193772,943207986,761475116,892614200,825831477,825371698c842479410,842151224,892679724,808203827,808202284,892416355c926431545,741354546,808530737,875311671,825505847,908867634c959853875,925643321,825242675,912471092,858863672,908867640c808924467,908865849,858863672,925644345,809054258,925643063c842216247,908866873,926102837,929247281,892614450,908866100c842608950,925644852,875836984,925642803,959919920,925644601c892614450,925644857,892548145,929249331,842149942,841757495c842609721,908866867,926169142,908866360,858863672,908866104c842608950,925644083,892614450,929248825,943142454,908865841c842608950,925644084,842149942,925644344,943208759,925642803c842086196,925644081,825242675,929247795,909391666,908865585c842608950,925644083,926298933,925644085,809054258,925644086c892548145,858535730,926167344,929248310,892614450,925644857c842149942,925644600,842086196,925644080,859059768,925643574c959919920,824981305,909520944,909718067,842610531,892941876c824981043,943141936,859124784,876031029,926300209,741354552c892810034,909390384,825371700,842479410,943206709,892679779c908867123,909325621,926231852,943076917,741618226,892548145c842215990,908866360,909325621,842083628,892744756,842086201c959851875,825570105,741750072,892548145,825438774,757871153c942815543,842347573,925707320,909522489,943076407,875771180c757871923,959854903,909588273,825320240,926365749,824979510c909456180,909325106,825306169,859058997,824981043,909456180c909325106,825306169,859058997,824981043,909456180,909325106c892756793,741749557,876162096,942749491,741355572,892548145c858993206,808204598,878915628,943273266,808202292,892679724c824981043,926233396,943075894,875965496,959919664,741749561c892548145,858993206,811807031,808202284,908865580,909325621c875966764,943077687,1664496946,942814257,842414129,824981297c909456180,909325106,875637817,825308978,909326641,859058476c858928693,741946931,892351543,741881397,825058096,825504313c909719091,842084908,892483383,741816369,859125046,892742710c741749557,859320621,842019385,741617715,892548145,858993206c912471095,909325621,808202284,808202284,895692844,842281015c875836213,808923436,959854129,741617714,858992941,926365749c741814581,892548145,825438774,757872689,926365753,959789109c875637810,842413363,909193523,808202339,808202284,808202284c808202339,825373484,875967025,925642796,825438774,842348340c859058476,858928693,1664169779,960050741,892350768,875637814c842413363,858861875,808529196,926234676,824979510,909456180c926102322,825044018,875771185,741749555,892548145,858993206c895693367,809056566,909455409,859058476,858928693,741552433c842412338,741881910,825044016,858863154,959656247,875637810c842413363,926298419,876162403,808793909,741749040,892548145c858993206,925643319,909521717,824979508,943141177,808793396c825371700,892809782,1664101424,875968557,959460661,841757233c926364209,842348594,892742706,741749557,741354544,825385776c943075894,741354552,892877101,808857648,875637816,842413363c825701171,808202284,808202339,909193772,943207986,757870636c892614200,825831477,825371698,842479410,842151224,892679779c808203827,808202284,909193772,943207986,761475116,808794169c942683696,859058476,858928693,741422899,741354544,1664101424c842412338,741881910,825044016,858796088,892614963,875637814c842413363,876032819,808202284,808202339,909193772,943207986c757870636,892614200,825831477,825371698,842479410,842151224c892679779,808203827,808202284,909193772,943207986,761475116c808466481,876163891,824981045,909456180,926102322,741354548c808594480,892417849,1664101426,892351543,741881397,825044016c825504313,909719091,842084908,892483383,741816369,859125046c892742710,1664496437,909259053,909325361,741880377,892548145c858993206,908867638,909325621,808202284,811806764,824979500c809056056,875837492,825306169,959723316,892744245,842281260c892612918,824981305,909456180,825307954,825058099,875638840c909456181,875637816,842413363,808530227,808202284,808202284c808202339,808202284,909193772,943207986,761475116,892614200c825831477,825371698,842479410,842151224,892679724,808203827c808202284,909193827,943207986,757870636,892614200,825831477c825371698,842479410,842151224,892679724,808203827,808202339c825373484,875967025,757870636,808792627,909457461,875637808c842413363,859190067,858796643,825439288,741618743,892548145c825438774,824980273,825242423,808726581,859058476,858928693c741553971,959526705,909391414,875637812,842413363,859255603c858796643,825439288,741618743,892548145,825438774,841757489c909260337,808204344,909651244,808793396,741486905,926036274c892875319,912470578,909325621,808202284,841756716,909260337c808204344,909651299,808793396,741486905,926036274,892875319c908866098,909325621,808202284,878915628,943273266,808202292c842216748,909522742,824981552,909456180,926102322,841821233c808532017,942684211,859058476,858928693,1664169779,892351025c875705912,824979504,909456180,909325106,842083385,942880304c943207990,859058476,858928693,741946931,909128241,909522995c824981560,909456180,909325106,858612537,959983667,875967025c875573548,875311414,859060529,808203312,909193772,943207986c761475116,842217527,859254834,875637814,842413363,842478387c808202284,808202284,892482659,808728633,908865580,909325621c859058476,842413877,741881910,943010873,892679473,875637810c842413363,959853363,808202339,808202284,892679724,841758259c909586993,926363961,825320246,842348601,943076146,859058476c858928693,741946931,926495025,926103348,824980025,909456180c909325106,842279993,876099893,1664101424,859125046,842214454c808990263,858926380,909653552,824980023,909456180,926102322c741354546,741368624,892742704,741749557,943274289,943011893c757872181,959919921,842412087,859058476,858928693,1664235315c943206701,909325367,875637816,842413363,842478387,808728364c943076661,757870636,875706673,959853361,825371702,842479410c926429493,892679779,908867123,909325621,909389100,842413881c741880880,892548145,858993206,908866615,909325621,825438508c1664235312,741354544,892742704,741749557,942815281,892743991c892089652,842086707,859386679,808529251,808597809,892352816c859058476,858928693,741945649,892351021,875638833,741750070c892548145,825438774,808204593,811806764,808202284,808202284c929247276,892678196,808204342,926102060,875704373,841757750c926364209,942748978,892742712,741749557,859125046,892166966c909522231,875704888,859058476,858928693,741554226,859125046c959523894,825570104,909587762,943271212,959657009,741423411c892548145,825438774,929249585,892809273,909587255,808991020c926038328,858534963,926167857,825766188,909718072,741356083c959460909,942879026,824979769,909456180,926102322,908944180c842152240,909456946,859058476,858928693,741619507,959460909c909259314,824981045,909456180,926102322,892742708,741749557c858612528,875836211,943075639,859058476,858928693,741619507c741354544,842412338,741881910,825058096,858863154,959656247c875637810,842413363,926298419,909323564,909326646,741619248c892548145,858993206,841757751,825702704,808202805,909193827c943207986,757870636,959918389,808464691,875637816,842413363c876032819,909389100,942749488,824981552,909456180,926102322c959537972,909457721,909719608,825831724,876034103,741749815c842412338,741356855,841821232,892940344,842217522,859058476c858928693,1664562737,892614957,808465719,824981041,909456180c926102322,808594482,892417849,741354546,825307699,741619250c858874672,842477617,808597292,741751096,876099126,741488438c876032567,741814326,959526454,741487922,825307699,1664628531c875968567,741750323,926363703,741816633,892877101,875640374c824979508,909456180,926102322,925969458,858863928,808204338c909192547,842215472,876098867,859058476,926496565,741684274c892875821,859320632,757872694,959722545,960050489,926100535c858993462,926036780,1664104502,808530737,858534455,943077170c741354544,741354544,741368624,741354544,859125046,892415030c909652535,808202292,926232931,875968562,741354544,892679725c824981043,909456184,909326641,858598450,959657270,892940601c842084908,808662839,1664169777,892744493,926429748,841758259c926364209,925970483,858598449,842282294,909326136,842084908c808662839,741422897,892744493,926429748,841758259,926364209c925970483,926311217,909654326,824981560,942879545,959459888c808660025,741751092,741354544,959537968,842217265,909193777c808991020,926038328,757871667,875902515,842281010,825371704c859256626,825700656,909323564,942814261,741749559,926036274c825242423,761475383,875902515,859256882,825371702,859256626c825700656,909323564,942814261,741749559,926036274,825242423c824979767,926168115,842479673,942945580,859191351,862139958c926366002,808202284,757870636,959591217,808466224,757870648c876163377,876164914,761475639,825438264,926298678,825044018c825307442,741420332,859387693,825308464,824981299,959525426c892482616,925707318,825506103,942945849,842217571,741354549c741354544,943272757,909456696,943270968,959985712,1664364596c842478390,741357625,892152880,926429241,909587762,842084908c808662839,741355569,859125046,1664101430,741354544,741354544c876098861,943076656,841757235,926364209,808529971,892166960c942878776,909195318,842084908,808662839,741355569,825307441c892352820,875637814,842413363,959460403,808530476,876163890c824981560,909456180,808727346,825385785,842086449,741487923c892548145,875770422,858536240,892417842,842086197,842084908c942815031,741749301,959526454,741749553,859189300,1664234290c842412338,741881910,925707312,842150712,909326128,859058476c858928693,741488435,1664101424,875770933,875573305,909192248c858862899,926298424,925970988,842085432,757870636,892614200c825831477,825371698,842479410,842151224,892679779,808203827c808202284,909193772,943207986,761475116,892614200,825831477c825371698,842479410,842151224,892679724,808203827,808202284c825373539,875967025,824979500,959526454,909718073,875637808c842413363,943076147,909128236,909588784,741880369,892548145c825438774,962802481,875640377,741356087,892548145,858993206c959198007,909522232,741618737,892548145,858993206,841757495c959460912,842085943,875637816,842413363,858861875,909193827c943207986,757870636,842217527,859254834,875637814,842413363c842478387,808202284,808202339,892482604,808728633,908865580c909325621,859058476,842413877,1664628790,858797880,942684209c859058476,858928693,741553971,741354544,1664101424,859125046c825371702,959854386,909588273,842152236,943076407,875637816c842413363,859255603,842086700,825308722,875637810,842413363c859255603,909193827,943207986,757870636,842217527,859254834c875637814,842413363,842478387,808202284,808202339,943075628l892809780,741354546c842348342,876163640,875637812,842413363,959852851,808202339c909323564,942814261,741749559,926036274,825242423,808202551c811806764,808202284,808202284,811806764,824979500,926365494c741749042,909326641,959853104,757871928,959919665,926431543c824980021,909456180,909325106,825058101,942879027,842478902c875637816,842413363,825570866,942877996,858994224,741881904c892548145,858993206,942420018,892351284,875573557,859058476c858928693,1664169779,943270960,892876848,741617717,842413613c842217526,824981560,909456180,926102322,892742706,741749557c741368624,741354544,741354544,859059253,926038069,875651890c741815865,741354544,959523888,926103858,808728633,808991020c909457464,761476658,825701169,875704629,824981557,909456180c909194034,959523897,942945849,875575096,909259308,741748785c1664101424,825700915,825701685,825371698,842479410,909260088c876097836,859386933,741357111,942684217,808858936,842214455c842543415,741357878,926036274,892875319,811808306,824979500c925905203,825764914,741487157,926167089,876098870,959198777c959460151,959984688,925971043,909588024,757870636,842217527c859254834,875637814,842413363,842478387,808202284,808202339c909193772,943207986,757870636,892614200,825831477,825371698c842479410,842151224,892679779,808203827,808202284,909193772c943207986,811806764,808202284,875311148,959525429,858534968c842228530,909259057,741354548,859125046,825830454,875574583c892679724,808465971,892548652,909127991,943208035,960049969c892810796,942748464,959657004,943012144,859125548,926234422c926037804,842085940,959459628,909193827,943207986,757870636c842217527,859254834,875637814,842413363,842478387,808202284c959459939,842346807,841756716,909260337,808204344,859386668c808857906,841756720,926364209,808529971,892756793,741749557c875637808,876032052,875705395,859058476,858928693,741946675c959787572,741356600,892756784,741749557,892548145,909260343c841758776,892743989,741618232,892548145,858993206,808203063c811806764,908865580,909325621,858533932,942683184,741617719c892548145,858993206,845361975,808858425,741880369,892548145c858993206,841757495,909260337,808204344,892679724,841758259c875639350,892691252,842020144,859253812,892416052,808528947c842214449,909193772,808793906,761475116,842217527,859254834c875637814,842413363,842478387,808202284,959459884,842346807c845361196,909260337,808204344,943140140,808596019,741749559c892548145,858993206,808202807,811806764,841756716,909260337c808204344,943140140,808596019,741749559,892548145,858993206c811807287,841756716,825702704,808202805,909193772,943207986c761475116,892614200,825831477,825371698,842479410,842151224c892679724,808203827,808202284,909193827,943207986,757870636c842217527,859254834,875637814,842413363,842478387,808202284c808202339,909193772,943207986,757870636,892614200,825831477c825371698,842479410,842151224,892679779,808203827,808202284c909193772,943207986,761475116,892614200,825831477,825371698c842479410,842151224,892679724,808203827,808202284,825373539c875967025,757870636,942747953,892351288,824980025,909456180c909325106,842411059,892612921,741355574,892548145,825438774c828584753,959854392,875573557,859058476,858928693,741553971c909522993,842348084,875637816,842413363,859255603,959591980c909456433,824979504,909456180,825307954,825385779,943075894c741354552,859322157,925905458,824981043,909456180,926102322c741354546,741368624,842214448,909259057,741354548,842610477c875770423,824981045,909456180,926102322,875914034,859124793c741618232,892548145,825438774,942420785,909654067,824981552c909456180,926102322,859253811,858796084,875637810,842413363c859255603,959722851,942880052,824980530,909456180,825307954c825371699,943075894,741354552,859322157,925905458,824981043c909456180,926102322,741368626,741354544,825371696,943075894c1664101432,859322157,925905458,824981043,909456180,926102322c741354546,741354544,825385776,943075894,741354552,859322157c925905458,824981043,909456180,926102322,741354546,741368624c825371696,943075894,741354552,859322157,925905458,824981043c909456180,926102322,741368626,875965488,909129784,808660020c892810289,825371703,892809782,1664101429,875968557,959460661c841757233,926364209,842348594,892742706,741749557,741354544c825385776,943075894,741354552,808990253,809054521,875637812c842413363,842478387,808202284,959459939,842346807,841756716c909260337,808204344,909651244,808793396,741486905,926036274c892875319,912470578,909325621,808202284,841756716,909260337c808204344,942746979,943142456,741618737,892548145,858993206c808202551,925642796,909521717,808202292,825373539,875967025c824979500,909194809,942684472,875637816,959919411,909128247c942943532,942749749,741881395,875835693,959789369,761476921c859059761,960050736,824981811,909456180,909325106,741354549c892152880,926364723,808859443,859058476,842151477,1664693302c825307699,741619250,842542128,926036537,741879856,892548145c842479927,757870896,943011892,909326385,825044024,960050228c926497077,825374051,842346807,841757489,926364209,959459379c741354544,875639341,859321399,741880886,875836469,858797106c875899960,892941876,1664103222,825831730,741750833,842214448c808990263,825438508,741816112,859125046,876031031,1664104502c925971507,741749040,841758261,909260337,808204344,892679724c841758259,875639350,892691252,842020144,859253812,892416052c808528947,741354545,842412338,741881910,942498608,892679222c842086704,842084908,942815031,741487157,859125046,741354550c1664101424,842412338,741881910,925707312,842150712,909326128c859058476,858928693,741488435,1664101424,741354544,842412338c741881910,925707312,842150712,909326128,859058476,858928693c1664235315,741354544,909324599,875575096,841756716,909260337c808204344,943140195,808596019,741749559,892548145,858993206c808202807,808202284,862138412,842084658,808203318,808202284c808202284,892679779,808203827,808202284,808202284,909193827c943207986,757870636,892614200,825831477,825371698,842479410c842151224,892679724,808203827,808202339,960049452,942946360c741354544,926496813,926299440,841758774,926364209,825307187c892756793,741749557,741354544,741354544,942498608,892811575c875967029,842084908,808662839,741945649,909588525,842348592c841758772,926364209,825307187,942484537,825504311,842215989c842084908,808662839,1664692529,943077421,842347575,841758257c926364209,825307187,942484537,959788342,943207481,842084908c808662839,741945649,959789101,808988723,841757235,926364209c825307187,825058105,942879027,842478902,875637816,842413363c825570866,909323564,942814261,741749559,926036274,825242423c824979767,925905203,808464434,858860592,892876599,959591481c926101859,892745009,741552692,892548145,858993206,808203830c824979500,808859193,808594488,808530736,808728631,875834723c741486901,892679725,757872179,825307189,825044020,741420332c761475373,825044017,741420332,757870893,943270961,842283312c1664562232,892744493,926101556,841758264,926364209,925970483c942484529,825308469,942815027,842084908,808662839,741945649c825571373,926102580,841757233,926364209,825307187,875651897c909127736,875704373,859058476,858928693,741946931,926101805c859321908,741749553,892548145,825438774,908867894,909325621c825831724,959789368,1664495926,959590706,741354547,825700915c825701685,825371698,842479410,909260088,926036780,926233905c841757233,926364209,842348594,741368630,741354544,825044016c808990002,959788089,942943282,1664235829,825044016,859060529c909129778,909323316,741814584,909192240,842479415,824981041c825242672,959657784,825385778,825506103,741354545,875968557c959460661,841757233,926364209,842348594,892742706,741749557c741368624,825371696,943075894,741354552,875968557,959460661c841757233,926364209,842348594,892756786,741749557,741354544c825371696,943075894,1664101432,859322157,925905458,824981043c909456180,926102322,741354546,741354544,825385776,943075894c741354552,875968557,959460661,841757233,926364209,842348594c892742706,741749557,741368624,876031024,909456688,741354552c842608941,909324596,841758265,926364209,942748978,892756791c741749557,859125046,892152886,808859952,909326647,859058476c858928693,741619507,859125046,1664101430,741354544,741354544c959920177,825766960,824980025,876033073,909260089,825058101c960049205,925970740,875637817,842413363,959525171,808594732c825241909,909456948,859058476,858928693,741945649,1664101424c741354544,741354544,1664101424,842412338,741881910,825044016c858863154,959656247,875637810,842413363,926298419,875638060c926430260,842608946,859058476,858928693,1664628275,741354544c842412338,741881910,892415024,892875321,808989746,859058476c858928693,1664497203,741354544,926494770,741487921,825371696c943075894,1664101432,842609969,875705656,824979512,909456180c909325106,741354550,741354544,876045104,909456688,741354552c892810034,909390384,825371700,842479410,943206709,892679724c908867123,909325621,926231907,943076917,741618226,892548145c842215990,908866360,909325621,859320620,926496053,741618232c858863661,825308209,824981300,909456180,825307954,942760761c892875061,842348336,808991020,892680248,824981555,875837238c825504044,875640113,741881395,909523249,808988721,824981808c909456180,926102322,959537972,942683702,808464432,859058476c858928693,741619507,909523249,808466480,824979504,909456180c926102322,892742708,741749557,858612528,825307449,942946360c859058476,858928693,741619507,741354544,842412338,741881910c892756784,741749557,842217779,892089905,808792117,925643826c842086196,908865840,842608950,824981811,845362737,909260337c808204344,943140140,808596019,741749559,892548145,858993206c808202807,895692844,808727604,842347831,859189548,875704372c741684528,842608946,741947700,942484528,892679222,842086704c842084908,942815031,1664234037,859125046,741354550,741354544c842412338,741881910,942498608,892679222,842086704,842084908c942815031,741487157,859125046,741354550,1664101424,842412338c741881910,825044016,858796088,892614963,875637814,842413363c876032819,808202284,909586787,942683189,741881399,825832753c825371705,943075894,741354552,875968557,959460661,841757233c926364209,842348594,892756786,741749557,741354544,876096560c875639861,1664101428,859058477,825570356,741881401,892548145c959590966,757871925,808728120,842413618,825371700,859256626c960049200,808202284,808202339,808202284,825438508,808597296c811806764,808202284,757870636,825241909,842150451,875637812c842413363,842478387,757870691,859125046,943270966,741552179c825438769,825243704,942420537,741488946,741368624,741354544c859319344,808859704,1664101432,842412338,741881910,825044016c858796088,892614963,875637814,842413363,876032819,808202284c808202339,825373484,875967025,841756716,825307960,741487925c892548145,858993206,878916151,842086713,909586738,859058476c858928693,741552433,959722541,825832248,824980528,909456180c926102322,875375666,943206453,808990263,859058476,858928693c1664235315,825833780,925970994,875637814,842413363,858861875c909193772,943207986,757870636,842217527,859254834,875637814c842413363,842478387,808202339,875836716,892809268,824980021c808727350,892351538,825371701,959722041,1664101433,859322157c925905458,824981043,909456180,926102322,741354546,741354544c825385776,943075894,741354552,875968557,959460661,841757233c926364209,842348594,892742706,741749557,741368624,842279984c876099893,741354544,859125046,825371702,959854386,909588273c909193571,959527219,824981043,909456180,926102322,741354547c741354544,892756784,741749557,926168625,842544697,824981045c909521202,825374000,859058476,858928693,741553971,892351025c875705912,875637808,842413363,859255603,909193827,943207986c757870636,892614200,825831477,825371698,842479410,842151224c892679724,808203827,808202339,943141164,842215737,741354552c892350765,825832245,741618743,892548145,959590966,828584500c859385912,943208241,875637816,842413363,926169394,926496044c859322422,824979506,909456180,892940850,825044021,875968056c942814518,875637808,842413363,892680498,909192547,808923697c943208505,859058476,842151477,741684537,875573805,859123761c741619761,892548145,808661558,757872181,959918905,858927413c875637810,842413363,842412339,808663139,825374516,824980025c909456180,909325106,808594485,892877111,909718576,859058476c858928693,741684787,808662061,926168633,824981043,909456180c909325106,925983541,926496564,842608950,859058476,858928693c741750323,926298417,808793648,824981560,909456180,926102322c808594481,859060275,875837233,859058476,858928693,1664169779c942879021,943075637,741751096,892548145,858993206,858534199c909522481,842348857,859058476,858928693,741945396,892350513c859060277,824980536,909456180,808727346,909206329,808727097c875968049,859058476,858928693,741945396,741354544,926495533c892613433,841757241,926364209,942945586,858612537,842282294c909326136,842084908,808662839,741422897,892744493,926429748c841758259,926364209,925970483,858598449,842282294,909326136c842084908,808662839,1664169777,892744493,926429748,841758259c926364209,925970483,858860593,959919156,741488440,892548145c858993206,808202807,811806764,757870636,892679988,825375026c825371702,842479410,926495797,876098604,825373748,757871153c858797368,741420387,859125046,741354549,892548145,808859189c808202296,811806764,925642796,909390393,842085169,875573548c859256375,741553716,842412338,741881910,925721392,842150712c909326128,859058476,858928693,741488435,741354544,842281525c741357624,825385776,943075894,741354552,875968557,959460661c841757233,926364209,842348594,892742706,741749557,741368624c825371696,943075894,741354552,875968557,959460661,841757233c926364209,842348594,892756786,741749557,741354544,842214448c909259057,1664101428,808728629,859321909,875637810,842413363c926298931,859319596,892875577,741881904,892548145,825438774c824981809,892548658,942683187,875637808,842413363,875967283c909259107,892875826,741617717,892548145,858993206,757871670c859386680,942683448,875637816,842413363,959525171,909193772c943207986,761475116,842217527,859254834,875637814,842413363c842478387,808202284,808202284,909193827,943207986,757870636c892614200,825831477,825371698,842479410,842151224,892679724c808203827,808202339,909193772,943207986,757870636,842217527c859254834,875637814,842413363,842478387,808202339,808202284c808728364,943076661,845361196,808793907,875967538,842084908c892483383,741881905,859125046,892742710,741749557,892810541c842544694,824980530,909456180,942814002,892756787,741749557c892549169,943143221,875312178,892418361,925972273,859058476c858928693,741552433,825571377,925906232,959197749,943206456c942880053,926298467,824980532,892416308,909325361,875375672c842413617,824980793,909456180,926102322,875375666,859060529c824980528,909456180,926102322,875389746,859060529,824980528c909456180,926102322,892742706,741749557,841821232,892743989c741618232,892548145,858993206,811807287,875311148,943273266c808202292,892679724,824981043,926233396,943075894,858874680c842477617,741355568,892548145,858993206,808203063,808202284c912470060,909325621,858796332,943207472,741619248,859190065c808597298,875637810,842413363,859255603,892547372,859190834c824980528,909456180,926102322,825385779,943075894,741354552c859322157,925905458,824981043,909456180,926102322,741354546c825451312,842478900,741354552,842412338,741881910,925707312c842150712,909326128,859058476,858928693,1664235315,741354544c892612915,741880375,892480560,858862386,808202294,942812515c959721777,741356596,892548145,842479927,757870897,943011892c909326385,825044024,960050228,926497077,875770156,926496313c741815088,808464434,943076148,828583989,943076920,859256632c875899960,926102580,741881139,892549425,942815288,824979767c825701943,909390130,875899961,858993716,741814581,909390901c859190585,909206320,909456435,876034097,960049452,876164408c741357366,943076913,959787061,892089393,892613687,892481584c808923436,959854129,741617714,960050737,959983926,828584243c909588024,858927925,926231609,959788599,741684274,942946097c808597046,824981556,825833015,875901495,925969461,842086198c959853617,875836716,892547892,895694641,959853620,808662581c859189548,825636148,741619512,859058225,859191090,824981561c842216249,892612913,943270962,892876848,741749302,808661041c808661301,895693873,808530999,876163384,808464940,909325360c741554231,842215729,859322672,959197750,943206456,959526453c858796332,858862896,741617968,825505589,959526960,959931188c926364722,741421874,959722289,858994230,841756981,875573296c892876339,808594480,959657265,909260850,859386156,942682675c741685302,825243441,942747952,828585010,960049465,842281269c959523889,892483889,825242417,875573548,825504818,741357877c825307693,808925494,741881906,959459629,892417587,741619254c825307437,859386672,1664364601,825307437,892941104,741356596c875704621,842085940,741355572,959984693,825766456,841821238c926102321,842348339,825044016,925906481,942683954,825044024c892875315,825766449,825058101,909390898,859059250,825044017c842283313,926169399,942484530,909194032,842479154,926362924c892811318,741487672,859387693,943273266,757872952,926300471c808465203,925721400,842151479,825832496,943140140,825372720c741619251,960050231,959591985,925707312,959919673,943207992c959917356,825767989,741880624,859387693,909652279,761475376c808859447,825506104,875899953,808728117,741553208,858798125c959788849,757871416,808466487,825438514,925707316,926037561c825242420,943140140,825372720,1664299571,859387693,892811317c757871160,858994999,825831481,925707319,959525689,925905716c959722796,825570354,757872944,858992946,892810039,757870642c825635377,858798387,761476152,858992946,892810039,757870642c808530225,909392179,757871159,926036273,942749489,757872696c808464690,959854641,757872690,859058481,943273017,757871159c909193522,858994489,761477429,859385905,959852854,757871668c825438264,875966774,925707320,825636407,942683955,959917356c858994486,741422128,909588269,875573810,757870905,942815543c926299702,925721398,842018872,875639601,859322156,959657528c824981555,892942649,942814264,808528952,842477617,909392181c926101804,859125554,1664101429,825505073,926298164,875637810c842413363,892810035,876164140,943141433,841757239,926364209c942684466,943270967,926365744,741486899,926101554,909522486c828584503,909654329,842543409,942746672,842217521,909653302c909652268,825832247,741946421,942749745,859058739,824981555c925905200,892483632,925969464,842283318,825439281,858861923c808466737,741488439,808597809,808661810,824979767,842216496c875771193,942746675,842217780,842478389,825831724,859256887c741683765,942684217,859255353,942760756,808925489,959591216c943272236,859059507,741488432,875837237,943140917,808528949c926036788,909325110,876097836,892482361,741488435,842544689c926102325,828586292,892549177,925905716,926231602,808793140c741685303,925907255,875704631,959523897,943012153,942748468c859320620,842085430,741619508,808529969,875901495,828585525c858928440,808464441,943270967,892876848,741617718,842348849c909588024,892088889,926233399,926103609,876032300,842413624c741880880,943077169,825636915,895694132,875836471,942748985c875573548,909586995,741749555,842544945,892743986,959199280c943206456,858797621,858796332,858862896,741617968,859126065c909522228,828585015,842216496,959657527,959523890,859059761c909324852,859255852,892613944,841757748,926364209,942684466c858598455,925972788,942684213,859058476,858928693,1664628275c859190065,943207473,841756716,808595506,741751088,825044016c943010357,892418352,875637810,959919411,825307703,942943587c942749749,741881395,875835693,959789369,925644601,808662576c741683769,808792375,842348592,842020652,943076661,825699376c825374513,929249330,859321648,741750323,926363703,892746041c842020652,909522229,808922166,960050999,841758006,842545456c925644085,859321648,1664103987,808792375,892680240,808597292c943075385,808922163,909456690,925643320,859255089,741750833c943271986,741749298,909324599,809056057,825309027,925971255c825699376,909586481,925644595,926429746,741881906,858927415c875968055,825308972,942748471,825699380,842281011,929248052c842281009,741751088,842019383,942944565,875640620,808991033c808922168,858994741,925644598,925905201,741552950,876097591c842020149,892352355,909588017,825699384,926496307,925643832c959919920,741619513,926494775,892810550,825308972,875968304c808594480,892483641,808936241,808530233,925644338,825373234c741684535,892481591,926430773,875640620,825439539,808922167c909457459,925644345,943076145,1664496439,842215479,892351025c959459884,892678712,909195052,926168889,825699376,909586481c925644595,808465713,741881144,959721783,942684217,825309027c942748471,825699380,909586481,841757747,842545456,925644085c909522225,741421108,808661303,875901492,925906732,909719863c825713460,825440049,925643832,892678704,741750326,808530231c892614199,858863404,959920438,808922160,960050999,925642807c842477873,1664627249,959983927,892743732,959461164,842019121c808922169,892745529,925645111,892548145,741356595,808661303c959787572,808597292,875640114,808608569,842151993,808594489c858929209,808922162,842084915,925643825,859321648,741946931c808661303,892678708,892417836,959657526,825713464,926496307c925643064,959919920,741946937,808530231,909391415,959461164c909456951,825699376,909586481,925642806,859321648,1664169779c926167089,892942391,959199286,943206456,875574329,825571628c909129528,824979500,825635377,842412087,825371700,859256626c959459632,892679779,808203827,808202284,808202284,875639139c876032817,741750585,926036274,825242423,824981808,808793137c960050228,825371698,859256626,959459632,875639084,959656505c741751090,926036274,825242423,828586288,959591729,825440560c825371698,859256626,959459632,892416300,842346808,741488945c926036274,825242423,824981808,858928689,959723060,825371702c859256626,959459632,909193571,808727862,741355576,926036274c825242423,824981808,909719089,842348088,825371704,859256626c959459632,925970732,842217522,741750066,926036274,825242423c828586288,808529969,808989744,859058476,858928693,741554483c959524914,825505329,875637814,842413363,859386675,808530220c875573297,824979512,909456180,808727346,741368633,892548145c808859189,841756728,909260337,808204344,842083628,926101814c842609457,859058476,858928693,1664562737,859322157,925905458c824981043,909456180,926102322,741354546,842279984,876099893c1664101424,859125046,959523894,942683702,858929452,875903287c824981045,909456180,909325106,825830457,825243193,741487921c892548145,858993206,761477430,892875574,943141432,875637812c842413363,842478387,892480812,959460912,741619254,892548145c858993206,959199285,959852850,875574072,859058476,858928693c1664693811,943141428,808466737,875637816,842413363,959853363c909193772,943207986,757870636,959461426,859320885,875637810c842413363,926298419,943271267,909127733,824981552,909456180c926102322,808594481,892417849,741354546,892351543,741881397c825058096,842413875,741357109,892548145,842479927,757871152c943011892,909326385,825044024,960050228,926497077,943011628c859386421,808597292,926363705,859125603,909653558,892548652c942682423,825242412,808924980,943207980,943207217,892810796c942748464,943207980,926495537,808859491,825831986,942945836c959852856,825242412,909129524,943207980,909456177,892810796c942748464,859059500,892352057,926168931,892351025,943207980c943272753,825636396,892547641,892548652,959852599,892548652c842019127,825636396,959656505,875639139,859058476,943076661c741357875,842412338,741881910,825044016,926300216,875835704c859058476,858928693,1664169779,741354544,926494770,741487921c842279984,876099893,1664101424,859125046,875637814,909587763c943207986,942746924,875836468,876097845,859058476,858928693c741619507,1664101424,741354544,859125046,892742710,808858421c859384880,943141686,741357364,892548145,858993206,962802742c842216755,842610489,859058476,858928693,741619251,842412338c741881910,942484528,892679222,842086704,842084908,942815031c1664234037,859125046,741354550,741354544,842412338,741881910c825058096,926300216,875835704,859058476,858928693,741422899c741354544,1664101424,842412338,741881910,741354544,741354544c808608560,892417849,741354546,892351543,741881397,908930096c892482100,824981554,926233396,808597305,875389746,825767224c943076152,875638060,892942644,741816633,909719341,825833016c757872432,892549431,842348344,925707314,942683703,959525945c825371948,808466225,909586481,808529251,859190073,926299952c825306412,942749490,858927670,825371948,859255603,842085177c842083628,876164153,842085682,825306412,959655985,808597302c808529196,825635641,909586742,825372003,959524912,959789368c808987948,825635123,741617721,842610477,808529976,757871673c926038327,892679475,925707318,859256377,858796083,926362924c959983670,1664692532,859387693,859060529,824980022,892942649c875836472,959523888,959854129,808531509,825241900,942683952c741881138,959722289,858994230,824979765,909521721,943141936c825385782,808728631,741354553,842609969,875705656,824979512c909456180,909325106,741354550,808543024,959852593,842608950c909652268,876033848,741814320,909325109,741356601,925969456c909324853,875573559,808857900,859321392,1664430644,808793905c808466226,892088368,825570100,925972536,943011884,808859959c942421560,825767218,842608953,959789356,842545457,858533942c842084916,878916403,858928951,842346803,842477868,925972793c741554227,875836729,859255352,841821241,942747697,858993201c909192248,741421877,741368624,741354544,842214448,859191090c1664101426,808792365,959723833,741356596,892548145,825438774c808204593,808202284,811806764,908865580,909325621,842281260c859189302,741422643,842412338,741881910,942498608,892679222c842086704,842084908,942815031,741487157,859125046,741354550c1664101424,842412338,741881910,959261744,808465720,741879862c892548145,858993206,808202551,895692844,808727604,842347831c859386156,825571125,741947703,959983922,741815862,892415024c892875321,808989746,859058476,858928693,1664497203,741354544c741354544,842412338,741881910,942498608,892679222,842086704c842084908,942815031,741487157,859125046,741354550,1664101424c825307699,741619250,960048176,842609209,741880377,892548145c858993206,757871670,858929464,925972531,875637814,842413363c925970739,859058531,959722806,741356081,892548145,858993206c824981814,892678964,875900976,875637812,842413363,959853363c959982892,942879538,741750577,892548145,825438774,878917425c943273266,808202292,892679724,824981043,926233396,943075894c858598456,892547379,909193264,859058476,858928693,1664366387c741354544,741354544,859125046,842476598,909719600,858612528c808531506,909324599,859058476,858928693,741619507,926036781c926233905,824980017,909456180,926102322,825371700,943075894c1664101432,875968557,959460661,841757233,926364209,842348594c892742706,741749557,741354544,825385776,943075894,741354552c943206701,825767734,824980532,909456180,926102322,741354545c741368624,825371696,943075894,741354552,943206701,825767734c824980532,909456180,926102322,741368625,741354544,825371696c943075894,1664101432,875968557,959460661,841757233,926364209c842348594,892742706,741749557,741354544,825385776,943075894c741354552,875968557,959460661,841757233,926364209,842348594c892742706,741749557,741368624,825371696,943075894,741354552c875968557,959460661,841757233,926364209,842348594,892756786c741749557,741354544,876096560,875639861,1664101428,926036017c875771700,824981552,926233396,942749497,875375670,825767224c943076152,875638060,892942644,741816633,808990509,859189808c757871925,909522743,892810033,875914035,875769910,741356848c858798125,959788849,757871416,943077687,909128758,925707317c859386425,943075634,959917356,909522994,741684022,842610477c909522488,761476403,858994999,842608697,825044016,925906481c892482870,825044018,858796337,858862393,841821238,926102321c858862389,825044021,959657009,909457204,825044024,875573553c859387184,942498613,808661552,808465464,926362924,825506102c741488691,909719341,892877111,757870905,892549431,842348344c875899954,942944313,741355829,875704621,909260340,1664299570c825307437,925905968,741814839,909193517,909260592,741356083c960049973,943206963,926231600,892940340,741357107,875574328c741814837,842294064,892874800,808203831,892480812,943077682c824981049,926233396,808597305,875375668,825767224,943076152c875638060,892942644,1664563513,959722289,808925494,841758515c875573296,892876339,942746672,943207990,942880567,875836716c859255604,824981557,808727350,892351538,959523893,909521715c825832505,876033379,959919156,824981303,909193271,808597814c909192244,825637177,825440568,909652268,859125303,741946162c909588277,875706677,909192245,926364726,943077685,825504099c808662321,741947696,909326641,959853104,841758008,825438256c876099378,942746672,825243187,875966514,959657260,859255345c824980281,926233401,959918389,808543033,825438259,892548152c859320620,959526453,741488179,808530737,892941367,824979764c943142707,842283317,942746681,926429493,926299960,808991020c892680248,828586035,909521721,875902256,875637812,859124017c959983664,859386156,909258806,741685305,858796082,943141425c824979508,808858424,909128241,959917108,892876592,1664299830c942684217,859255353,942746676,926103862,959918903,808991020c909457464,824981553,892351280,825242417,808987700,875967544c741880116,892548917,808727352,808608568,859058224,859322166c875836716,943012152,824980016,825570102,909195315,876096567c875573553,741880887,859058225,859191090,824980532,842216249c892612913,875914034,875705396,741749304,892548657,825766705c942421814,808530228,942946100,875573548,909586995,741618739c892418097,959461175,892088372,875967284,926364473,909586787c892612664,741685041,875837237,842018869,858860592,942945593c959591223,875573548,909586995,741553459,942684217,808728888c808528948,926299956,809054265,876163427,943208761,741881398c926365485,875772215,757871671,942815543,892416304,925707314c959656761,909261104,909391148,909719856,757871924,909520946c892613686,761476914,858992946,926364471,757872183,876163377c926496562,757872690,859385905,925971254,757870905,942814001c808464437,757872177,808530225,858994995,757871161,909193522c892352057,761475126,876163377,892614962,757871927,808663351c959656758,925707314,859386425,842412338,926362924,858863158c741816630,859387693,959461683,757871671,875968823,892874807c875914033,842545464,741881401,842610477,842084408,757870644c942815543,859190838,875899958,942944313,741355829,875639085c959723827,741617713,858798125,959526449,761476144,909522743c959853361,925707321,909128505,892940851,926362924,808596022c741488692,859387693,842217008,908866616,859190841,842217525c959917356,825243698,1664627762,909719341,808728120,757871926c875772215,892614197,925707321,842151479,825832496,926362924c858863158,741684279,808990509,858862128,757871671,909586481c842610488,761476913,825438264,909324342,925707320,876164663c842543921,926362924,858863158,741553463,909719341,808661815c892089653,808793396,808532025,959524140,959527220,842478641c808529251,825635641,875968053,825306412,959655985,875575603c825306412,959655985,808727605,808529196,825635641,909586742c943140140,876098358,741487412,959919917,943011129,761477427c875772215,808793653,925707321,942683703,959525945,959917356c825243698,741356849,858862125,943142707,741618738,825438509c858928945,741486899,808530477,859320624,1664365619,858798125c875771697,757871410,859385905,859190582,757871161,858992946c825439543,757871923,926036529,842478392,757871155,875835953c875835702,757872692,909193522,959788857,761477425,825438264c959656503,841821241,808923441,858796336,825044024,909390898c859189553,841821234,875771952,943077424,825044024,926038073c825308469,841821241,943273008,858927925,925721394,808859193c808988722,959917356,875968566,741750320,909719341,876033590c757870646,875968311,959461169,925707315,808989241,842346801c959917356,859189299,1664496690,942749753,959723572,925707318c825767479,875967536,959917356,943273782,741423157,859387693c842217008,925643827,926101557,909717557,959917356,909325622c1664365621,909719341,808728120,757872182,859191607,926366003c892808248,892810032,741751088,859387693,909522228,757872688c808466487,825438514,925707316,876164663,942879793,926362979c858927158,741618489,909588269,876165168,925644086,926101557c825569333,959917356,909522994,741619767,859387693,875967796c757872949,808466487,825438514,925721396,876164663,942879793c926362924,858927158,741618489,909588269,876165168,925644086c842609464,859321401,808991020,876165176,925643824,926167609c808465207,875573603,859256375,741553716,942943282,875836210c741357113,926036274,809054775,875312952,808465208,741487408c858612528,808596784,842346801,859058476,926496565,741945394c892875821,859320632,757872694,959722545,960050489,808922167c909653305,925644080,842281009,1664497968,943271986,741487410c808530231,842217015,959461164,909456951,808922160,875835703c841757746,842545456,925643826,892678704,1664104502,926494775c926299446,925972268,808465206,842476592,825569840,841759028c842545456,925644084,859255089,741422897,808792375,892745776c842020707,909522229,825699384,926496307,925643321,909652784c741618999,808530231,926103095,825308972,942748471,825699377c909587250,929249079,892678704,741357622,925970743,808923443c808597292,858862898,808594488,875706425,808922165,926300211c925644598,859321648,1664431411,926363703,892746041,943206956c892745268,842151724,808923186,808922164,960050999,925644854c959919920,741750073,943009847,926298931,959461219,875573553c825699377,959525686,925644850,892745009,741618739,825831479c875704369,825308972,942748471,942812214,892744760,825713464c909587250,925643830,892678704,741357622,925970743,808923443c808597292,858862898,808594488,875706425,825699381,825440049c929247544,842281009,741486897,926363703,842086712,842086188c909522739,808922164,909456690,925642808,859255089,741357361c859058487,909259573,825309027,942748471,808922161,858994741c925644854,959919920,741684793,926300211,741683255,875573559c909455409,909195052,842608947,825713461,909586481,925643315c875640624,741618228,925970743,808988979,959459884,909324856c825308972,859191088,808922162,892745529,929247286,875640624c741618228,943271986,741618226,808661303,892678708,892352300c825767729,825699379,842281011,925644085,925905201,1664103478c875573559,875573554,875640620,825439539,808922162,892745529c925644086,959853361,741617720,926363703,842414393,959459884c892613176,858863459,892482608,808922165,926300211,925644339c859255089,741488689,808530231,808793655,942749484,875903026c825699378,909586481,929249075,892614704,741751092,942878775c909719093,925906732,825833527,825699378,942682165,925644085c859321648,741815859,926363703,892746041,959459939,842215992c858863404,959920438,825699376,825440049,925643064,925905201c741618486,859189559,926169393,925906732,825833527,825713458c926496307,925645112,959919920,741357369,808792375,909522992c825308972,942748471,808594486,842151993,825699382,825440049c929247543,808465713,741684792,892481591,943076917,858863404c959920438,808922162,926300211,841757749,842545456,841757746c842545456,929247795,875574065,741684530,942878775,909326134c909652780,909719095,825308972,959788592,808922162,926300211c925644339,825309488,1664169264,875573559,909717554,959459884c842215992,842020652,943076661,825699376,825440049,925645110c892481586,741618993,909324599,909326136,925906787,825833527c825699378,859190837,925644601,875574065,741618994,892481591c909588021,925906732,926497079,808922164,875902008,845361977c842479920,925643057,875574065,741684530,943009847,842347315c842020652,926299445,808922166,960050999,925643830,892875568c1664497974,825569335,858863671,825308972,859191088,842476599c842479666,925644856,909194544,741881399,909324599,876099385c892417836,892874800,825713464,926496307,925643577,959919920c741357113,926363703,842086712,842086188,909522739,808922164c892745529,925643831,842281009,1664167985,825831479,842215473c909652780,875575095,825308972,959788592,808922162,926300211c925644339,825309488,741422384,875573559,909717554,959459939c842215992,892352300,875770680,808922166,858994741,925644852c959919920,741684793,943271986,741684530,926363703,909457721c959461219,875573553,825699377,926496307,925644089,959919920c741946937,943271986,741552946,943271986,741487410,925970743c859320627,892352355,892547896,808922165,960050999,925643830c959919920,741488185,858927415,875968055,959459884,942879288c858863404,892482608,808936245,842084915,925643825,859321648c741684531,892481591,909588021,925906732,926497079,808922160c858994741,841757749,825702704,929248825,875640624,741618228c925970743,959918387,892352300,892547896,808922160,960050999c841758006,842545456,875312437,842217008,878916147,875770424c808859956,842084908,959592247,741816368,859386166,808596785c908865580,892418352,808595767,859058476,926496565,1664495666c892875821,859320632,757872694,959722545,960050489,959523895c808924723,959985970,842413868,825438262,959199537,892481592c926299184,909586732,942748472,1664431925,909522993,808991024c824981809,943142454,926429493,959523896,926495285,825243954c842610476,809055539,824981554,858862903,825243700,959523893c909587763,926103604,808923491,926300209,741355827,959526961c892547377,824980024,842412856,909194801,926362678,942748473c741946931,859126071,892745776,925969461,825440310,892810552c909652323,859125558,741947187,825243441,842151734,942420281c926495028,943273776,842610476,875575344,824980019,875836214c825766713,942746672,959918645,842347061,943206755,909457717c741421362,808597809,875575090,824979765,876099126,943273273c909192242,892679219,909325113,909586732,842413880,741946167c909326641,909326390,929249585,808858166,959525171,808991020c875574578,925644598,959787057,824979505,909523000,909193272c959523896,926167603,842150194,859320620,842412853,1664299060c892745777,825569587,841759030,892351024,876097584,942746680c943274038,892351539,892940588,842282290,741750320,959527217c809056312,824979761,808466232,959983928,959537973,909719857c808923960,859386156,875704374,741421876,892548913,842610738c942420784,909717812,959723320,842610476,875575344,824980019c858928440,943274297,942760753,960049717,909195316,892809516c942945073,741749296,892549425,942945847,824981299,943142454c825635637,942746675,859322678,909390134,909521196,858929459c1664233523,909522993,808464433,824981815,943142454,926429493c942746680,942682167,959461172,876032300,909457460,741881649c875575353,926103604,909192242,959723574,858796339,859189603c959788340,741749555,909654065,892613427,824981815,909521720c842086704,959523893,809056561,808727347,859386156,909127735c741815609,892548913,942814517,828585009,942945078,808924728c925969459,942814515,925905465,825505836,926430777,925645108c942682681,842216496,943075628,825373237,741946162,943076913c825766962,828585527,825833015,909652791,959523889,942683953c808793397,892875052,892351538,741421110,842348849,959592249c925643568,892547641,942813241,892809516,942945073,1664430384c892549425,942945847,824981299,943142454,825635637,942746676c859322678,909390134,909521196,943208755,741880632,892745777c825833267,824980280,943142454,926429493,942760760,942682167c859387953,825505836,926299705,925644336,943075641,842478647c943075628,825373237,741946162,943076913,825766962,824981047c825833015,909652791,925983537,959590453,808662070,875968044c892352823,943206700,808990262,741881393,842217777,825374516c824980018,859124536,808727094,942746675,909586739,926103344c909652323,926299961,741945909,842348849,842020664,824981813c808858424,859059761,925969456,943273777,926298425,892942124c926103345,824981299,842348598,858927410,842556217,842281525c741946673,808925233,942749744,824979508,960049465,926103606c959523888,842020403,825439284,859255084,959984181,741552178c808925489,808989490,828584754,959591737,825831991,959917106c959787826,741880368,825571121,808989747,824980785,926233401c859321398,925969463,909652272,808530743,825766188,858861881c1664235573,909326385,825635122,925644342,825440567,959853368c892942124,909652019,824980789,909258808,892418101,909192247c842609462,859386418,859189548,926234420,1664694585,943077169c842478896,841757744,909587248,808661559,808987696,875967544c741553209,842348849,942815033,925643829,892547641,942813241c892809516,942945073,1664430384,892549425,942945847,824981299c943142454,825635637,942746676,859322678,909390134,909521196c943208755,741880632,892745777,825833267,824980280,943142454c926429493,942760760,942682167,859387953,825505836,926299705c925644336,943075641,842478647,943075628,825373237,741946162c943076913,825766962,824981047,825833015,909652791,959537969c942683953,808793397,892875052,892351538,741421110,842348849c959592249,925643568,892547641,942813241,892809516,942945073c741683504,892549425,942945847,828585779,943142454,825635637c942746676,859322678,909390134,909521196,943208755,741880632c892745777,825833267,824980280,943142454,926429493,942746680c942682167,859387953,825505891,926299705,925644336,943075641c842478647,943075628,825373237,741946162,875837233,842544440c959197490,875835448,842478392,909521196,859386936,1664299057c875771441,859387189,824981043,926430775,960049718,959523893c943076915,959526451,959919916,858798131,925644083,808924473c825831473,909586732,942748472,1664431925,960051505,942946613c925643061,825308473,926167090,842283052,875837488,824980016c960049465,859191088,825699377,959984944,875899954,825831984c1664562228,909457208,942814517,959982647,875770930,741879858c858798125,825374257,757871153,925970738,808529968,757872691c859385905,959787318,757870642,876163633,943142201,761475383c808464690,909457457,757872692,808464690,959985969,757872949c876163377,842151986,757872696,859191351,943076408,825044024c943077168,858929463,825044017,925906481,943141938,825058100c808530226,825241654,841821238,825241649,842610232,825044024c959657009,926431540,825044018,825700913,942879288,942484531c909194032,875575601,825306412,909586486,909455925,825306467c959591481,926429237,842083628,842413108,858927670,825306412c959591481,926429237,825306412,942749490,859321138,808987948c825635123,741617721,909719341,942683956,761475125,942815543c859190838,925707317,943010617,942814519,959917356,909522994c741356598,842413109,875705913,825044024,909326640,876164657c825044020,943077168,825375027,841835318,825241649,875967800c825044024,858796337,875836729,825044016,842283313,892678969c942484529,909194032,942945841,926362924,943012149,741880627c859387693,959461683,761476663,858994999,842608697,925707316c943207737,959590449,926362924,892680505,741816375,842413109c959526457,841821235,926102321,926429749,825044025,959723826c825569844,825058098,858796337,875836729,925707312,959657528c825571637,959917356,825243190,741554233,909719341,808728120c757872182,875968311,959461169,925707314,808989241,842346801c959917411,942749491,741748790,842610477,909522488,757872434c808466487,825438514,875899956,842545464,741617977,959459629c909194803,741618745,925905197,959658038,1664495922,808530477c892875056,741880886,825307437,892941104,741356596,959525165c859386420,741422389,909653805,875837491,757871155,960050999c859321653,925707321,892613433,959460662,926362979,959983670c741945652,876098613,842414133,942484534,909194032,875575601c926362924,892744505,741750329,943272246,859124021,828583980c875835444,942945843,859058476,926496565,741421106,892875821c859320632,757872694,959722545,960050489,959523895,808924723c959985970,842413868,825438262,962804017,892481592,926299184c909586732,942748472,741685045,909522993,808991024,824981809c943142454,926429493,959523896,926495285,825243954,842610476c809055539,828586034,858862903,825243700,959523893,909587763c926103604,808923436,926300209,741355827,959526961,892547377c824980024,842412856,909194801,926362678,942748473,1664693811c859126071,892745776,925969461,825440310,892810552,909652268c859125558,741947187,825243441,842151734,942420281,926495028c943273776,842610476,875575344,828584499,875836214,825766713c942746672,959918645,842347061,943206700,909457717,741421362c808597809,875575090,824979765,876099126,943273273,909192242c892679219,909325113,909586787,842413880,741946167,909326641c909326390,925645105,808858166,959525171,808991020,875574578c925644598,959787057,824979505,909523000,909193272,959537976c926167603,842150194,859320620,842412853,741552180,892745777c825569587,841759030,892351024,876097584,942746680,943274038c892351539,892940588,842282290,1664497200,959527217,809056312c824979761,808466232,959983928,959523893,909719857,808923960c859386156,875704374,741421876,892548913,842610738,942420784c909717812,959723320,842610531,875575344,824980019,858928440c943274297,942746673,960049717,909195316,892809516,942945073c741749296,892549425,942945847,824981299,943142454,825635637c942760755,859322678,909390134,909521196,858929459,741486643c909522993,808464433,824981815,943142454,926429493,942746680c942682167,959461172,876032300,909457460,1664628529,875575353c926103604,909192242,959723574,858796339,859189548,959788340c741749555,909654065,892613427,824981815,909521720,842086704c959523893,809056561,808727347,859386211,909127735,741815609c892548913,942814517,824980529,942945078,808924728,925969459c942814515,925905465,825505836,926430777,925645108,942682681c842216496,943075683,825373237,741946162,943076913,825766962c824981047,825833015,909652791,959523889,942683953,808793397c892875052,892351538,741421110,842348849,959592249,929248048c892547641,942813241,892809516,942945073,741683504,892549425c942945847,824981299,943142454,825635637,942746676,859322678c909390134,909521196,943208755,1664627512,892745777,825833267c824980280,943142454,926429493,942746680,942682167,859387953c825505836,926299705,925644336,943075641,842478647,943075628c825373237,1664693042,943076913,825766962,824981047,825833015c909652791,925969457,959590453,808662070,875968044,892352823c943206700,808990262,741881393,842217777,825374516,828584498c859124536,808727094,942746675,909586739,926103344,909652268c926299961,741945909,842348849,842020664,824981813,808858424c859059761,925969456,943273777,926298425,892942179,926103345c824981299,842348598,858927410,842542137,842281525,741946673c808925233,942749744,824979508,960049465,926103606,959523888c842020403,825439284,859255139,959984181,741552178,808925489c808989490,824980274,959591737,825831991,959917106,959787826c741880368,825571121,808989747,824980785,926233401,859321398c925983543,909652272,808530743,825766188,858861881,741488693c909326385,825635122,925644342,825440567,959853368,892942124c909652019,824980789,909258808,892418101,909206327,842609462c859386418,859189548,926234420,741947705,943077169,842478896c841757744,909587248,808661559,808987696,875967544,741553209c842348849,942815033,929248309,892547641,942813241,892809516c942945073,741683504,892549425,942945847,824981299,943142454c825635637,942746676,859322678,909390134,909521196,943208755c1664627512,892745777,825833267,824980280,943142454,926429493c942746680,942682167,859387953,825505836,926299705,925644336c943075641,842478647,943075628,825373237,1664693042,943076913c825766962,824981047,825833015,909652791,959523889,942683953c808793397,892875052,892351538,741421110,842348849,959592249c925643568,892547641,942813241,892809571,942945073,741683504c892549425,942945847,824981299,943142454,825635637,942746676c859322678,909390134,909521196,943208755,741880632,892745777c825833267,828584760,943142454,926429493,942746680,942682167c859387953,825505836,926299705,925644336,943075641,842478647c943075628,825373237,741946162,875837233,842544440,962801970c875835448,842478392,909521196,859386936,741552177,875771441c859387189,824981043,926430775,960049718,959523893,943076915c959526451,959919916,858798131,929248563,808924473,825831473c909586732,942748472,741685045,960051505,942946613,925643061c825308473,926167090,842283052,875837488,824980016,960049465c859191088,825713457,959984944,875899954,825831984,741815348c909457208,942814517,959982647,875770930,741879858,909653805c942880819,757871159,858994999,926494777,925721396,959985975c909390384,959917356,809055027,741815865,859386933,925972023c825044025,909326640,876164657,841821236,825241649,808858424c825044016,909326640,959918387,825058097,808597560,808661048c875899956,842545464,741749048,858862125,926103347,741356085c842084653,808923447,741487923,842150189,892549175,741487929c808530477,943272240,1664562228,825242157,926495286,741619250c959459629,909194803,741750577,858798125,909194801,757872692c960050999,959919413,925707314,825636407,943011635,959917356c858994486,1664431408,909719341,942683956,892089398,943274036c943077682,943140140,909652790,741618226,842610477,825307192c757870901,926300471,960049715,925707316,825636407,808531763c943140195,825372720,741619507,859387693,892811317,892088888c943274036,943077682,808987948,892809523,741554233,842610477c808529976,757872952,926103863,959789105,925721400,876164663c892875569,959917356,809055027,741619513,892942125,808532024c892090674,943274036,842479922,808987948,825635123,741617721c909719341,808728120,761475127,926300471,808465203,925707312c909653561,892809268,959917356,825767989,741487408,959984693c926495288,841821234,808661808,942945335,825044016,858796337c875836729,825058096,959723826,875574324,825044024,858796337c842479161,825044016,808597560,925905208,925707314,909128505c842609459,959917356,842217778,741488177,909588269,909324598c761476921,858994999,926494777,925707316,926168633,825571376c959722796,892875824,757871664,909586481,926430008,757871664c875835953,926298678,757871923,875835953,875770166,761476146c842545201,858798128,757871664,808464690,909457457,757872692c842545201,825571632,757870901,943273783,808726585,925707312c808989241,842346801,959917356,809055027,1664496185,909193778c741423155,942484528,892679222,842086704,842084908,942815031c741487157,859125046,1664101430,741354544,842412338,741881910c825044016,876099128,959985209,875637814,842413363,876032819c808202339,859386156,943207734,741355576,825308209,808465205c908867896,808794163,808202544,892679779,908867123,909325621c858598448,842281265,842477623,859058476,858928693,741423411c892350765,808924978,741617715,892548145,858993206,895694902c909719603,875966520,859058476,858928693,741750064,959526449c858861616,824980532,909456180,909325106,908930102,926298164c909326649,859058476,858928693,1664628275,892482097,859125815c824980532,909456180,909325106,858598457,825768241,808990261c859058476,858928693,741553715,808465721,892877104,875637814c842413363,959853363,909323619,925906994,741751090,892548145c858993206,841757239,825636656,942944312,859058476,858928693c741685043,842412338,741881910,942498608,892679222,842086704c842084908,942815031,741487157,859125046,741354550,1664101424c842412338,741881910,942484528,892679222,842086704,842084908c942815031,741487157,859125046,1664101430,741354544,842412338c741881910,942484528,892679222,842086704,842084908,942815031c1664234037,859125046,741354550,741354544,842412338,741881910c942498608,892679222,842086704,842084908,942815031,741487157c859125046,741354550,1664101424,842412338,741881910,942484528c892679222,842086704,842084908,942815031,741487157,859125046c1664101430,741354544,842412338,741881910,959261744,808465720c741879862,892548145,858993206,811807031,808202284,858533932c842084658,808203318,808924259,909127992,824980530,909456180c926102322,959523889,926168376,909456952,859058476,858928693c741945649,909457709,858861619,824980017,909456180,926102322c959275828,875771701,943208505,859058476,858928693,741619507c892877105,909653812,824981045,909456180,825307954,825371705c943075894,1664101432,875968557,959460661,841757233,926364209c842348594,892742706,741749557,741354544,825385776,943075894c741354552,808988973,959656752,741750068,892548145,858993206c808203319,828583980,875902519,909588528,892415032,741945657c842412338,741881910,825044016,858796088,892614963,875637814c842413363,876032819,808202339,808202284,909193772,943207986c761475116,892614200,825831477,825371698,842479410,842151224c892679724,808203827,808202284,808728419,943076661,757870636c875706673,959853361,825371702,842479410,926429493,892679724c908867123,909325621,875834723,959658041,741617713,892548145c858993206,908866103,909325621,892679724,808203827,811806764c824979500,875837750,825767993,942746678,892745526,959656499c875574572,960051251,824981305,909456180,825307954,825058099c875638840,909456181,875637816,842413363,808530227,808202284c808202284,808202339,808202284,808728364,943076661,845361196c808793907,875967538,842084908,892483383,741881905,859125046c892742710,741749557,892810541,842544694,824980530,909456180c942814002,892756787,741749557,808529969,825637174,892088889c925971252,892547895,859058476,858928693,741552433,892548657c842215985,942420016,892679984,909194032,858927459,824981043c842216496,943011638,925707316,808727348,808859705,859058476c858928693,741488435,859060013,858797108,824980536,909456180c926102322,925721394,875836212,876098352,859058476,858928693c741488435,859125046,741354550,875573549,909587768,875637808c842413363,842478387,808202339,808728364,943076661,757870636c875706673,959853361,825371702,842479410,926429493,892679779c908867123,909325621,892480812,943011377,824980530,909456180c926102322,892742706,741749557,808530737,811807287,808202284c875311148,859125304,875967033,842084908,959592247,1664563248c909391157,808924729,875637812,842413363,858861875,942746924c892612912,943076659,859058476,858928693,741355825,1664101424c741354544,741354544,1664101424,892351543,741881397,858926128c842020151,741619252,926036274,825569847,908867640,909325621c892679724,761476659,909457205,842151990,875637812,842413363c859320883,892679724,824981043,942682928,942813496,909454384c959592761,741356850,892548145,825438774,828584753,960050233c875640885,959523892,825636921,825503793,842019628,824981046c892416055,808924727,842345524,925971252,741882167,892548145c858993206,895693111,942814258,808464440,859058476,858928693c741422899,842281525,808466488,875637808,842413363,825701171c892679724,808203827,942880867,942683704,859058476,858928693c741553971,741354544,959787572,741356600,892756784,741749557c892548145,909260343,757872696,926364724,892940596,875637810c842413363,842478387,808202284,808202339,892679724,892089907c842412852,808595761,842214700,942684468,824981816,909456180c926102322,858612530,875902259,741487412,892548145,858993206c925643319,892678196,808204342,959524140,858862642,741751094c926036274,825569847,912471864,909325621,892679724,757872179c942944305,808859445,859058476,858928693,741488435,859125046c858860598,842477617,808202339,908865580,909325621,842608940c959918905,741422136,825308209,808465205,895695160,842478645c858863412,859058476,858928693,741552433,808988973,859124785c741881397,892548145,825438774,808202289,811806764,808202284c808202284,929247276,892678196,808204342,926102060,875704373c841757750,926364209,942748978,892742712,741749557,859125046c892166966,909522231,875704888,859058476,858928693,741554226c859125046,942746678,875772214,875968568,959722796,825374260c824979507,909456180,825307954,809001779,842347576,741751088c892548917,808727352,892415032,741945657,942945333,808662582c909192244,926233141,859060016,859058476,858928693,1664497203c842348081,926233909,824981047,909456180,909325106,909192246c892678709,909588277,859058476,858928693,741750323,859125046c1664101430,909128498,842479160,859058476,858928693,741553971c741354544,892351543,741881397,825058096,825504313,909719091c842084908,892483383,741816369,859125046,892742710,741749557c943207224,741879862,892548145,858993206,912470839,909325621c825438508,741488432,741354544,1664101424,741354544,909391157c808924729,875637812,842413363,858861875,942746924,892612912c943076659,859058476,858928693,1664102705,741354544,741354544c1664101424,741354544,892351543,741881397,858926128,842020151c741619252,926036274,825569847,912472120,909325621,892679724c757872179,909457205,842151990,875637812,842413363,859320883c892679724,959198771,926495794,875573557,809053539,858796087c741750072,892548145,825438774,892088369,959591220,808727603c859189548,942879029,741815857,842478897,925969460,808530480c842610992,875965795,943077170,741357362,892548145,858993206c757871159,926037046,942683959,875637816,842413363,842478387c875965740,926365490,741881904,892548145,858993206,912470583c909325621,892088364,876033333,741880373,892548145,858993206c808203063,946024492,825505076,808203316,959524140,858862642c741751094,926036274,825569847,908867384,909325621,892679724c845362739,943075379,741488438,892548145,858993206,908866359c909325621,908865580,909325621,811806764,824979500,875968825c808925240,942746676,842217521,909653302,959721772,825570617c824980275,909456180,825307954,825058099,875638840,909456181c875637816,842413363,808530227,808202284,808202284,808202339c808202284,892875052,842084658,741751096,959919925,842281522c876110640,842347568,741354551,842412338,741881910,825044016c876099128,959985209,875637814,842413363,876032819,808202339c859059500,808466740,824981556,825570102,909195315,825371703c825505847,1664101426,943206701,825767734,824980532,909456180c926102322,741354545,741354544,825385776,943075894,741354552c943206701,825767734,824980532,909456180,926102322,741354545c909206320,842346549,808857908,943272236,859059507,741488432c809054514,741552948,942484528,892679222,842086704,842084908c942815031,1664234037,859125046,741354550,741354544,842412338c741881910,942498608,892679222,842086704,842084908,942815031c741487157,859125046,741354550,1664101424,842412338,741881910c959261744,808465720,741879862,892548145,858993206,808202551c811806764,875311148,943273266,808202292,892679724,824981043c926233396,943075894,875651896,875968563,842478134,859058476c858928693,741946931,741354544,1664101424,859125046,825371702c959854386,909588273,875835692,959985715,741487921,892548145c858993206,824981814,942814260,926232628,875637814,842413363c959853363,808728419,943076661,841756716,808793907,875967538c842084908,892483383,741881905,859125046,892742710,1664496437c892810541,842544694,824980530,909456180,942814002,892742707c741749557,892548145,808859189,757870648,842414134,960049721c875637810,842413363,842084659,825241955,909719088,741488945"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кооператива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мая 1996 г. № 41-ФЗ «О производственных кооператива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ноября 1996 г. № 132-ФЗ «Об основах туристической деятельности в РФ»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декабря 1996 г. № 150-ФЗ «Об оруж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марта 1997 г. № 48-ФЗ «О переводном и простом векселе»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июля 2015 № 218-ФЗ «О государственной регистрации недвижимости».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ноября 1997 г. № 143-ФЗ «Об актах гражданского состояния»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февраля 1998 г. 14-ФЗ «Об обществах ограниченной ответственностью»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апреля 1998 г. № 66-ФЗ «О садоводческих, огороднических и дачных объединениях граждан»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8 № 102-ФЗ «Об ипотеке (залоге недвижимост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июля 1998 г. «Об обязательном социальном страховании от несчастных случаев на производстве и профессиональных заболеваний»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октября 1998 г. № 164-ФЗ «О финансовой аренде (лизинге)»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февраля 1999 г. № 39-ФЗ «Об инвестиционной деятельности в Российской Федерации, осуществляемой в форме капитальных вложений»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9 г. № 165-ФЗ «Об основах обязательного социального страхования»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1999 г. № 184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августа 2001 г. № 129-ФЗ «О государственной регистрации юридических лиц и индивидуальных предпринимателей»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июня 2002 г. № 73-ФЗ «Об объектах культурного наследия (памятниках истории и культуры) народов РФ»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7.2002 № 115-ФЗ «О правовом положении иностранных граждан в Российской Федер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10.2002 № 127-ФЗ «О несостоятельности (банкротстве)»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4 ноября 2002 № 161-ФЗ «О государственных и муниципальных унитарных предприятия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января 2003 г. № 17-ФЗ «О железнодорожном транспорте в Российской Федерации» (с изм. и доп.). </w:t>
      </w:r>
    </w:p>
    <w:p>
      <w:pPr>
        <w:pStyle w:val="Style28"/>
        <w:numPr>
          <w:ilvl w:val="0"/>
          <w:numId w:val="50"/>
        </w:numPr>
        <w:spacing w:lineRule="auto" w:line="240" w:before="0" w:after="0"/>
        <w:ind w:left="369" w:right="9" w:hanging="360"/>
        <w:contextualSpacing/>
        <w:rPr/>
      </w:pPr>
      <w:r>
        <w:rPr>
          <w:rFonts w:cs="Times New Roman" w:ascii="Times New Roman" w:hAnsi="Times New Roman"/>
          <w:sz w:val="28"/>
          <w:szCs w:val="28"/>
        </w:rPr>
        <w:t xml:space="preserve">Федеральный </w:t>
        <w:tab/>
        <w:t xml:space="preserve">закон от 10 </w:t>
        <w:tab/>
        <w:t>января 2003 г.</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tab/>
        <w:t xml:space="preserve">18-ФЗ «Устав железнодорожного транспорта Российской Федер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3.2003 г. №35-ФЗ «Об электроэнергетике».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июня 2003 г. № 74-ФЗ «О крестьянском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рмерском) хозяйстве» (с изм. и доп.)  </w:t>
      </w:r>
    </w:p>
    <w:p>
      <w:pPr>
        <w:pStyle w:val="Style28"/>
        <w:numPr>
          <w:ilvl w:val="0"/>
          <w:numId w:val="50"/>
        </w:numPr>
        <w:spacing w:lineRule="auto" w:line="240" w:before="0" w:after="0"/>
        <w:ind w:left="369" w:right="9" w:hanging="360"/>
        <w:contextualSpacing/>
        <w:jc w:val="both"/>
        <w:rPr/>
      </w:pPr>
      <w:r>
        <w:rPr>
          <w:rFonts w:cs="Times New Roman" w:ascii="Times New Roman" w:hAnsi="Times New Roman"/>
          <w:sz w:val="28"/>
          <w:szCs w:val="28"/>
        </w:rPr>
        <w:t>Федеральный закон от 30 июня 2003 № 87-ФЗ «О транспортно</w:t>
      </w:r>
      <w:r>
        <w:rPr>
          <w:rFonts w:cs="Times New Roman" w:ascii="Times New Roman" w:hAnsi="Times New Roman"/>
          <w:sz w:val="28"/>
          <w:szCs w:val="28"/>
          <w:lang w:val="ru-RU"/>
        </w:rPr>
        <w:t>-</w:t>
      </w:r>
      <w:r>
        <w:rPr>
          <w:rFonts w:cs="Times New Roman" w:ascii="Times New Roman" w:hAnsi="Times New Roman"/>
          <w:sz w:val="28"/>
          <w:szCs w:val="28"/>
        </w:rPr>
        <w:t xml:space="preserve">экспедиционной деятельност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2003 г. № 131 «Об общих принципах организации местного самоуправления»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38-ФЗ «О лотерея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52-ФЗ «Об ипотечных ценных бумага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декабря 2003 № 173-ФЗ «О валютном регулировании и валютном контроле»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3 декабря 2003 № 177-ФЗ «О страховании вкладов физических лиц в банках Российской Федер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Ф»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7.2006 г. №135-ФЗ «О защите конкуренции».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июля 2007 г. № 196-ФЗ «О ломбарда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ноября 2007 № 259-ФЗ  «Устав автомобильного транспорта и городского наземного электрического транспорта»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ноября 2007 г. № 261-ФЗ «О морских портах в Российской Федерации и о внесении изменений в отдельные законодательные акты Российской Федер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6 апреля 2011 г. № 63-ФЗ «Об электронной подпис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ноября 2011 № 325-ФЗ «Об организованных торгах»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ноября 2011 г. № 335-ФЗ «Об инвестиционном товариществе»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5 апреля 2013 г. № 44-ФЗ "О контрактной системе в сфере закупок товаров, работ, услуг для обеспечения государственных и муниципальных нужд"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2 ноября 2013 № 293-ФЗ «Об актуарной деятельности в Российской Федерации» (с изм. и доп.). </w:t>
      </w:r>
    </w:p>
    <w:p>
      <w:pPr>
        <w:pStyle w:val="Style28"/>
        <w:numPr>
          <w:ilvl w:val="0"/>
          <w:numId w:val="50"/>
        </w:numPr>
        <w:spacing w:lineRule="auto" w:line="240" w:before="0" w:after="0"/>
        <w:ind w:left="369" w:right="9"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декабря 2013 № 353-ФЗ «О потребительском кредите (займе)» (с изм. и доп.).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
          <w:sz w:val="28"/>
          <w:szCs w:val="28"/>
        </w:rPr>
        <w:t>основная литература:</w:t>
      </w:r>
    </w:p>
    <w:p>
      <w:pPr>
        <w:pStyle w:val="Style28"/>
        <w:numPr>
          <w:ilvl w:val="0"/>
          <w:numId w:val="10"/>
        </w:numPr>
        <w:spacing w:lineRule="auto" w:line="240" w:before="0" w:after="0"/>
        <w:ind w:left="0" w:firstLine="426"/>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редпринимательское право (краткий курс). Учебное пособие : учебное пособие / К.Г. Токарева. — Москва : Юстиция, 2017. — 218 с. — ISBN 978-5-4365-0709-5 – Режим доступа: </w:t>
      </w:r>
      <w:hyperlink r:id="rId11">
        <w:r>
          <w:rPr>
            <w:rStyle w:val="InternetLink"/>
            <w:rFonts w:cs="Times New Roman" w:ascii="Times New Roman" w:hAnsi="Times New Roman"/>
            <w:bCs/>
            <w:sz w:val="28"/>
            <w:szCs w:val="28"/>
            <w:shd w:fill="FFFFFF" w:val="clear"/>
          </w:rPr>
          <w:t>https://www.book.ru/book/929656</w:t>
        </w:r>
      </w:hyperlink>
      <w:r>
        <w:rPr>
          <w:rFonts w:cs="Times New Roman" w:ascii="Times New Roman" w:hAnsi="Times New Roman"/>
          <w:bCs/>
          <w:sz w:val="28"/>
          <w:szCs w:val="28"/>
          <w:shd w:fill="FFFFFF" w:val="clear"/>
        </w:rPr>
        <w:t xml:space="preserve">. </w:t>
      </w:r>
    </w:p>
    <w:p>
      <w:pPr>
        <w:pStyle w:val="Style28"/>
        <w:numPr>
          <w:ilvl w:val="0"/>
          <w:numId w:val="10"/>
        </w:numPr>
        <w:spacing w:lineRule="auto" w:line="240" w:before="0" w:after="0"/>
        <w:ind w:left="0" w:firstLine="426"/>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редпринимательское право. Краткий курс (для бакалавров). Учебное пособие : учебное пособие / Г.Ф. Ручкина. — Москва : КноРус, 2019. — 142 с. — ISBN 978-5-406-06652-2 – Режим доступа: </w:t>
      </w:r>
      <w:hyperlink r:id="rId12">
        <w:r>
          <w:rPr>
            <w:rStyle w:val="InternetLink"/>
            <w:rFonts w:cs="Times New Roman" w:ascii="Times New Roman" w:hAnsi="Times New Roman"/>
            <w:bCs/>
            <w:sz w:val="28"/>
            <w:szCs w:val="28"/>
          </w:rPr>
          <w:t>https://www.book.ru/book/930006</w:t>
        </w:r>
      </w:hyperlink>
      <w:r>
        <w:rPr>
          <w:rFonts w:cs="Times New Roman" w:ascii="Times New Roman" w:hAnsi="Times New Roman"/>
          <w:bCs/>
          <w:sz w:val="28"/>
          <w:szCs w:val="28"/>
          <w:shd w:fill="FFFFFF" w:val="clear"/>
          <w:lang w:val="ru-RU"/>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дополнительная литература:</w:t>
      </w:r>
    </w:p>
    <w:p>
      <w:pPr>
        <w:pStyle w:val="Style28"/>
        <w:numPr>
          <w:ilvl w:val="0"/>
          <w:numId w:val="30"/>
        </w:numPr>
        <w:spacing w:lineRule="auto" w:line="240" w:before="0" w:after="0"/>
        <w:ind w:left="142" w:firstLine="284"/>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Предпринимательское право</w:t>
      </w:r>
      <w:r>
        <w:rPr>
          <w:rFonts w:cs="Times New Roman" w:ascii="Times New Roman" w:hAnsi="Times New Roman"/>
          <w:sz w:val="28"/>
          <w:szCs w:val="28"/>
          <w:shd w:fill="FFFFFF" w:val="clear"/>
        </w:rPr>
        <w:t xml:space="preserve">: Учебник для студентов вузов, обучающихся по специальности "Юриспруденция" / Эриашвили Н.Д., Мышко Ф.Г., Барков А.В.; Под ред. Эриашвили Н.Д. - М.:ЮНИТИ-ДАНА, 2015. - 535 с.: 60x90 1/16. - (Magister) ISBN 978-5-238-02504-9 - Режим доступа: </w:t>
      </w:r>
      <w:hyperlink r:id="rId13">
        <w:r>
          <w:rPr>
            <w:rStyle w:val="InternetLink"/>
            <w:rFonts w:cs="Times New Roman" w:ascii="Times New Roman" w:hAnsi="Times New Roman"/>
            <w:sz w:val="28"/>
            <w:szCs w:val="28"/>
            <w:shd w:fill="FFFFFF" w:val="clear"/>
          </w:rPr>
          <w:t>http://znanium.com/catalog/product/891073</w:t>
        </w:r>
      </w:hyperlink>
      <w:r>
        <w:rPr>
          <w:lang w:val="ru-RU"/>
        </w:rPr>
        <w:t>.</w:t>
      </w:r>
    </w:p>
    <w:p>
      <w:pPr>
        <w:pStyle w:val="Style28"/>
        <w:numPr>
          <w:ilvl w:val="0"/>
          <w:numId w:val="30"/>
        </w:numPr>
        <w:spacing w:lineRule="auto" w:line="240" w:before="0" w:after="0"/>
        <w:ind w:left="142" w:firstLine="284"/>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редпринимательское право Российской Федерации : учебник / Е.П. Губин, П.Г. Лахно. — 3-е изд., перераб. и доп. — М. : Юр. Норма, НИЦ ИНФРА-М, 2017. — 992 с, - ISBN978-5-91768-769-8 – Режим доступа: </w:t>
      </w:r>
      <w:hyperlink r:id="rId14">
        <w:r>
          <w:rPr>
            <w:rStyle w:val="InternetLink"/>
            <w:rFonts w:cs="Times New Roman" w:ascii="Times New Roman" w:hAnsi="Times New Roman"/>
            <w:bCs/>
            <w:sz w:val="28"/>
            <w:szCs w:val="28"/>
          </w:rPr>
          <w:t>http://znanium.com/catalog/product/635099</w:t>
        </w:r>
      </w:hyperlink>
    </w:p>
    <w:p>
      <w:pPr>
        <w:pStyle w:val="Style28"/>
        <w:numPr>
          <w:ilvl w:val="0"/>
          <w:numId w:val="30"/>
        </w:numPr>
        <w:spacing w:lineRule="auto" w:line="240" w:before="0" w:after="0"/>
        <w:ind w:left="142" w:firstLine="284"/>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Актуальные проблемы предпринимательского права : монография / И.В. Дойников. — Москва : Юстиция, 2018. — 128 с. — ISBN 978-5-4365-2616-4 – Режим доступа: https://www.book.ru/book/929938</w:t>
      </w:r>
    </w:p>
    <w:p>
      <w:pPr>
        <w:pStyle w:val="Style28"/>
        <w:numPr>
          <w:ilvl w:val="0"/>
          <w:numId w:val="30"/>
        </w:numPr>
        <w:spacing w:lineRule="auto" w:line="240" w:before="0" w:after="0"/>
        <w:ind w:left="142" w:firstLine="284"/>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Хозяйственное право : учебное пособие / Н.Ю. Круглова. — Москва : КноРус, 2017. — 456 с. — Для бакалавров. — ISBN 978-5-406-01322-9 Режим доступа: </w:t>
      </w:r>
      <w:hyperlink r:id="rId15">
        <w:r>
          <w:rPr>
            <w:rStyle w:val="InternetLink"/>
            <w:rFonts w:cs="Times New Roman" w:ascii="Times New Roman" w:hAnsi="Times New Roman"/>
            <w:bCs/>
            <w:sz w:val="28"/>
            <w:szCs w:val="28"/>
          </w:rPr>
          <w:t>https://www.book.ru/book/920307</w:t>
        </w:r>
      </w:hyperlink>
    </w:p>
    <w:p>
      <w:pPr>
        <w:pStyle w:val="Style28"/>
        <w:numPr>
          <w:ilvl w:val="0"/>
          <w:numId w:val="30"/>
        </w:numPr>
        <w:spacing w:lineRule="auto" w:line="240" w:before="0" w:after="0"/>
        <w:ind w:left="142" w:firstLine="284"/>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раво на предпринимательскую деятельность - конституционное полномочие личности / В.И. Крусс. - М.: Юр.Норма, НИЦ ИНФРА-М, 2015. - 672 с.: 60x90 1/16 ISBN 978-5-91768-644-8 - Режим доступа: </w:t>
      </w:r>
      <w:hyperlink r:id="rId16">
        <w:r>
          <w:rPr>
            <w:rStyle w:val="InternetLink"/>
            <w:rFonts w:cs="Times New Roman" w:ascii="Times New Roman" w:hAnsi="Times New Roman"/>
            <w:bCs/>
            <w:sz w:val="28"/>
            <w:szCs w:val="28"/>
          </w:rPr>
          <w:t>http://znanium.com/catalog/product/515035</w:t>
        </w:r>
      </w:hyperlink>
    </w:p>
    <w:p>
      <w:pPr>
        <w:pStyle w:val="Normal"/>
        <w:widowControl/>
        <w:autoSpaceDE w:val="false"/>
        <w:jc w:val="both"/>
        <w:rPr>
          <w:rFonts w:ascii="Times New Roman" w:hAnsi="Times New Roman" w:eastAsia="Times New Roman" w:cs="Times New Roman"/>
          <w:bCs/>
          <w:color w:val="000000"/>
          <w:sz w:val="28"/>
          <w:szCs w:val="28"/>
          <w:shd w:fill="FFFFFF" w:val="clear"/>
          <w:lang w:bidi="ar-SA"/>
        </w:rPr>
      </w:pPr>
      <w:r>
        <w:rPr>
          <w:rFonts w:eastAsia="Times New Roman" w:cs="Times New Roman" w:ascii="Times New Roman" w:hAnsi="Times New Roman"/>
          <w:bCs/>
          <w:color w:val="000000"/>
          <w:sz w:val="28"/>
          <w:szCs w:val="28"/>
          <w:shd w:fill="FFFFFF" w:val="clear"/>
          <w:lang w:bidi="ar-SA"/>
        </w:rPr>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right" w:pos="9639" w:leader="underscore"/>
        </w:tabs>
        <w:jc w:val="both"/>
        <w:rPr>
          <w:rFonts w:ascii="Times New Roman" w:hAnsi="Times New Roman" w:cs="Times New Roman"/>
          <w:b/>
          <w:b/>
          <w:bCs/>
          <w:sz w:val="28"/>
          <w:szCs w:val="28"/>
        </w:rPr>
      </w:pPr>
      <w:r>
        <w:rPr>
          <w:rFonts w:cs="Times New Roman" w:ascii="Times New Roman" w:hAnsi="Times New Roman"/>
          <w:b/>
          <w:bCs/>
          <w:sz w:val="28"/>
          <w:szCs w:val="28"/>
        </w:rPr>
        <w:t>Промежуточная аттестация</w:t>
      </w:r>
    </w:p>
    <w:p>
      <w:pPr>
        <w:pStyle w:val="Style28"/>
        <w:tabs>
          <w:tab w:val="clear" w:pos="708"/>
          <w:tab w:val="right" w:pos="9639" w:leader="underscore"/>
        </w:tabs>
        <w:spacing w:lineRule="auto" w:line="240" w:before="0" w:after="0"/>
        <w:ind w:left="375" w:hanging="0"/>
        <w:contextualSpacing/>
        <w:jc w:val="both"/>
        <w:rPr/>
      </w:pPr>
      <w:r>
        <w:rPr>
          <w:rFonts w:cs="Times New Roman" w:ascii="Times New Roman" w:hAnsi="Times New Roman"/>
          <w:b/>
          <w:bCs/>
          <w:sz w:val="28"/>
          <w:szCs w:val="28"/>
          <w:lang w:val="ru-RU"/>
        </w:rPr>
        <w:t xml:space="preserve">2.2 </w:t>
      </w:r>
      <w:r>
        <w:rPr>
          <w:rFonts w:cs="Times New Roman" w:ascii="Times New Roman" w:hAnsi="Times New Roman"/>
          <w:b/>
          <w:bCs/>
          <w:sz w:val="28"/>
          <w:szCs w:val="28"/>
        </w:rPr>
        <w:t>Комплект билетов для проведения экзамена по дисциплине</w:t>
      </w:r>
    </w:p>
    <w:p>
      <w:pPr>
        <w:pStyle w:val="Style28"/>
        <w:tabs>
          <w:tab w:val="clear" w:pos="708"/>
          <w:tab w:val="right" w:pos="9639" w:leader="underscore"/>
        </w:tabs>
        <w:spacing w:lineRule="auto" w:line="240" w:before="0" w:after="0"/>
        <w:ind w:left="375"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8"/>
          <w:tab w:val="right" w:pos="9639" w:leader="underscore"/>
        </w:tabs>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АВТОНОМНАЯ НЕКОММЕРЧЕСКАЯ ОБРАЗОВАТЕЛЬНАЯ</w:t>
      </w:r>
    </w:p>
    <w:p>
      <w:pPr>
        <w:pStyle w:val="Style28"/>
        <w:tabs>
          <w:tab w:val="clear" w:pos="708"/>
          <w:tab w:val="right" w:pos="9639" w:leader="underscore"/>
        </w:tabs>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ОРГАНИЗАЦИЯ ВЫСШЕГО ОБРАЗОВАНИЯ</w:t>
      </w:r>
    </w:p>
    <w:p>
      <w:pPr>
        <w:pStyle w:val="Style28"/>
        <w:tabs>
          <w:tab w:val="clear" w:pos="708"/>
          <w:tab w:val="right" w:pos="9639" w:leader="underscore"/>
        </w:tabs>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ЦЕНТРОСОЮЗА РОССИЙСКОЙ ФЕДЕРАЦИИ</w:t>
      </w:r>
    </w:p>
    <w:p>
      <w:pPr>
        <w:pStyle w:val="Style28"/>
        <w:tabs>
          <w:tab w:val="clear" w:pos="708"/>
          <w:tab w:val="right" w:pos="9639" w:leader="underscore"/>
        </w:tabs>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РОССИЙСКИЙ УНИВЕРСИТЕТ КООПЕРАЦИИ»</w:t>
      </w:r>
    </w:p>
    <w:p>
      <w:pPr>
        <w:pStyle w:val="Style28"/>
        <w:spacing w:lineRule="auto" w:line="240" w:before="0" w:after="0"/>
        <w:ind w:left="375" w:hanging="0"/>
        <w:contextualSpacing/>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tabs>
          <w:tab w:val="clear" w:pos="708"/>
          <w:tab w:val="right" w:pos="9639" w:leader="underscore"/>
        </w:tabs>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Style28"/>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  </w:t>
      </w:r>
      <w:r>
        <w:rPr>
          <w:rFonts w:cs="Times New Roman" w:ascii="Times New Roman" w:hAnsi="Times New Roman"/>
          <w:sz w:val="28"/>
          <w:szCs w:val="28"/>
        </w:rPr>
        <w:t>40.03.01 Юриспруденция</w:t>
      </w:r>
    </w:p>
    <w:p>
      <w:pPr>
        <w:pStyle w:val="Style28"/>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Направленность (профиль) – правоохранительная деятельность</w:t>
      </w:r>
    </w:p>
    <w:p>
      <w:pPr>
        <w:pStyle w:val="Style28"/>
        <w:tabs>
          <w:tab w:val="clear" w:pos="708"/>
          <w:tab w:val="right" w:pos="9639" w:leader="underscore"/>
        </w:tabs>
        <w:spacing w:lineRule="auto" w:line="240" w:before="0" w:after="0"/>
        <w:ind w:left="375" w:hanging="0"/>
        <w:contextualSpacing/>
        <w:jc w:val="center"/>
        <w:rPr/>
      </w:pPr>
      <w:r>
        <w:rPr>
          <w:rFonts w:cs="Times New Roman" w:ascii="Times New Roman" w:hAnsi="Times New Roman"/>
          <w:bCs/>
          <w:sz w:val="28"/>
          <w:szCs w:val="28"/>
        </w:rPr>
        <w:t xml:space="preserve">Дисциплина – </w:t>
      </w:r>
      <w:r>
        <w:rPr>
          <w:rFonts w:cs="Times New Roman" w:ascii="Times New Roman" w:hAnsi="Times New Roman"/>
          <w:bCs/>
          <w:sz w:val="28"/>
          <w:szCs w:val="28"/>
          <w:lang w:val="ru-RU"/>
        </w:rPr>
        <w:t>Предпринимательское право</w:t>
      </w:r>
    </w:p>
    <w:p>
      <w:pPr>
        <w:pStyle w:val="Style28"/>
        <w:tabs>
          <w:tab w:val="clear" w:pos="708"/>
          <w:tab w:val="right" w:pos="9639" w:leader="underscore"/>
        </w:tabs>
        <w:spacing w:lineRule="auto" w:line="240" w:before="0" w:after="0"/>
        <w:ind w:left="375" w:hanging="0"/>
        <w:contextualSpacing/>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предпринимательского права как отрасли российского права.  </w:t>
      </w:r>
    </w:p>
    <w:p>
      <w:pPr>
        <w:pStyle w:val="Style28"/>
        <w:numPr>
          <w:ilvl w:val="0"/>
          <w:numId w:val="1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кларирование соответствия. </w:t>
      </w:r>
    </w:p>
    <w:p>
      <w:pPr>
        <w:pStyle w:val="Style28"/>
        <w:numPr>
          <w:ilvl w:val="0"/>
          <w:numId w:val="12"/>
        </w:numPr>
        <w:shd w:fill="F9F9F7" w:val="clea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рбитражный суд рассматривая дело, установил, что при создании общества «Контр», размер его уставного капитала был определен учредительными документами в размере 600000 руб. Фактически учредители оплатили 10000 руб. Несмотря на данный факт, совет директоров общества принял решение об увеличении уставного капитала путем выпуска дополнительных акций. Дополнительный выпуск был зарегистрирован финансовым управлением администрации г.Казани, выполнявшим временно функции регистрирующего органа.</w:t>
      </w:r>
    </w:p>
    <w:p>
      <w:pPr>
        <w:pStyle w:val="Style28"/>
        <w:shd w:fill="F9F9F7" w:val="clear"/>
        <w:spacing w:lineRule="auto" w:line="240" w:before="0" w:after="0"/>
        <w:ind w:left="54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каких условиях допускается увеличение уставного капитала АО? Имеются ли основания для признания выпуска акций АО недействительным?</w:t>
      </w:r>
    </w:p>
    <w:p>
      <w:pPr>
        <w:pStyle w:val="Style28"/>
        <w:shd w:fill="F9F9F7" w:val="clear"/>
        <w:spacing w:lineRule="auto" w:line="240" w:before="0" w:after="0"/>
        <w:ind w:left="54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нормы права подлежат применению при разрешении возникшего спора?</w:t>
      </w:r>
    </w:p>
    <w:p>
      <w:pPr>
        <w:pStyle w:val="Normal"/>
        <w:tabs>
          <w:tab w:val="clear" w:pos="708"/>
          <w:tab w:val="left" w:pos="2295" w:leader="none"/>
        </w:tabs>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08"/>
          <w:tab w:val="left" w:pos="2295"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обособленных подразделений. </w:t>
      </w:r>
    </w:p>
    <w:p>
      <w:pPr>
        <w:pStyle w:val="Normal"/>
        <w:widowControl/>
        <w:numPr>
          <w:ilvl w:val="0"/>
          <w:numId w:val="13"/>
        </w:numPr>
        <w:jc w:val="both"/>
        <w:rPr>
          <w:rFonts w:ascii="Times New Roman" w:hAnsi="Times New Roman" w:cs="Times New Roman"/>
          <w:sz w:val="28"/>
          <w:szCs w:val="28"/>
        </w:rPr>
      </w:pPr>
      <w:r>
        <w:rPr>
          <w:rFonts w:cs="Times New Roman" w:ascii="Times New Roman" w:hAnsi="Times New Roman"/>
          <w:sz w:val="28"/>
          <w:szCs w:val="28"/>
        </w:rPr>
        <w:t xml:space="preserve">Понятие </w:t>
        <w:tab/>
        <w:t xml:space="preserve">и </w:t>
        <w:tab/>
        <w:t xml:space="preserve">виды </w:t>
        <w:tab/>
        <w:t xml:space="preserve">государственного </w:t>
        <w:tab/>
        <w:t xml:space="preserve">регулирования </w:t>
        <w:tab/>
        <w:t xml:space="preserve">предпринимательской деятельности </w:t>
      </w:r>
    </w:p>
    <w:p>
      <w:pPr>
        <w:pStyle w:val="Style28"/>
        <w:numPr>
          <w:ilvl w:val="0"/>
          <w:numId w:val="13"/>
        </w:numPr>
        <w:shd w:fill="F9F9F7" w:val="clear"/>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ределите подведомственность следующих дел:</w:t>
      </w:r>
    </w:p>
    <w:p>
      <w:pPr>
        <w:pStyle w:val="Normal"/>
        <w:shd w:fill="F9F9F7"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по жалобе гражданина Петрова на отказ лицензирующих органов в выдаче разрешения (лицензии) на право занятия частной детективной и охранной деятельностью;</w:t>
      </w:r>
    </w:p>
    <w:p>
      <w:pPr>
        <w:pStyle w:val="Normal"/>
        <w:shd w:fill="F9F9F7"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заявлению индивидуального предпринимателя Кошкина об оспаривании решения налоговой инспекции о наложении штрафа за неприменение контрольно-кассового аппарата при денежных расчетах с покупателями;</w:t>
      </w:r>
    </w:p>
    <w:p>
      <w:pPr>
        <w:pStyle w:val="Normal"/>
        <w:shd w:fill="F9F9F7"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по жалобе граждан-учредителей кооператива на решение регистрирующего органа, который отказал в государственной регистрации кооператива;</w:t>
      </w:r>
    </w:p>
    <w:p>
      <w:pPr>
        <w:pStyle w:val="Normal"/>
        <w:shd w:fill="F9F9F7" w:val="clea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по заявлению Никоновой о выдаче судебного приказа по опротестованному векселю на сумму 600 тыс. руб.</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08"/>
          <w:tab w:val="left" w:pos="2295" w:leader="none"/>
        </w:tabs>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Критерии оценки для проведения зачета /экзамена по дисциплине</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0" w:leader="none"/>
        </w:tabs>
        <w:jc w:val="both"/>
        <w:rPr/>
      </w:pPr>
      <w:r>
        <w:rPr>
          <w:rFonts w:cs="Times New Roman" w:ascii="Times New Roman" w:hAnsi="Times New Roman"/>
          <w:sz w:val="28"/>
          <w:szCs w:val="28"/>
          <w:lang w:eastAsia="en-US"/>
        </w:rPr>
        <w:t>Оценка «зачтено» выставляется студенту, если он показал достаточный уровень сформированности компетенций (</w:t>
      </w:r>
      <w:r>
        <w:rPr>
          <w:rFonts w:cs="Times New Roman" w:ascii="Times New Roman" w:hAnsi="Times New Roman"/>
          <w:i/>
          <w:sz w:val="28"/>
          <w:szCs w:val="28"/>
          <w:lang w:eastAsia="en-US"/>
        </w:rPr>
        <w:t xml:space="preserve">см. таблицу пункта 1.4 Паспорта фонда оценочных средств, </w:t>
      </w:r>
      <w:r>
        <w:rPr>
          <w:rFonts w:cs="Times New Roman" w:ascii="Times New Roman" w:hAnsi="Times New Roman"/>
          <w:sz w:val="28"/>
          <w:szCs w:val="28"/>
          <w:lang w:eastAsia="en-US"/>
        </w:rPr>
        <w:t>при этом студент показал высокий уровень теоретических знаний программного материала, умело формулирует выводы, отвечает на дополнительные вопросы,</w:t>
      </w:r>
    </w:p>
    <w:p>
      <w:pPr>
        <w:pStyle w:val="Normal"/>
        <w:tabs>
          <w:tab w:val="clear" w:pos="708"/>
          <w:tab w:val="left" w:pos="0"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не зачтено» - студент показал недостаточный уровень сформированности компетенций, допускает грубые ошибки при ответе на вопросы, </w:t>
      </w:r>
      <w:r>
        <w:rPr>
          <w:rFonts w:cs="Times New Roman" w:ascii="Times New Roman" w:hAnsi="Times New Roman"/>
          <w:sz w:val="28"/>
          <w:szCs w:val="28"/>
        </w:rPr>
        <w:t xml:space="preserve">не способен аргументировано и последовательно излагать материал, допускает грубые ошибки в ответах, неправильно отвечает на поставленный вопрос или затрудняется с ответом. </w:t>
      </w:r>
    </w:p>
    <w:p>
      <w:pPr>
        <w:pStyle w:val="Normal"/>
        <w:tabs>
          <w:tab w:val="clear" w:pos="708"/>
          <w:tab w:val="left" w:pos="0"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Тестовый контроль знаний на экзамене оценивается:</w:t>
      </w:r>
    </w:p>
    <w:p>
      <w:pPr>
        <w:pStyle w:val="Style28"/>
        <w:widowControl w:val="false"/>
        <w:tabs>
          <w:tab w:val="clear" w:pos="708"/>
          <w:tab w:val="left" w:pos="1134"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лично» - 76-100% правильных ответов, показывая высокий уровень сформированности компетенций;</w:t>
      </w:r>
    </w:p>
    <w:p>
      <w:pPr>
        <w:pStyle w:val="Style28"/>
        <w:widowControl w:val="false"/>
        <w:tabs>
          <w:tab w:val="clear" w:pos="708"/>
          <w:tab w:val="left" w:pos="1134"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ошо» - 51-75% правильных ответов (хороший уровень сформированности компетенций);</w:t>
      </w:r>
    </w:p>
    <w:p>
      <w:pPr>
        <w:pStyle w:val="Style28"/>
        <w:widowControl w:val="false"/>
        <w:tabs>
          <w:tab w:val="clear" w:pos="708"/>
          <w:tab w:val="left" w:pos="1134"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35-50% правильных ответов (достаточный уровень сформированности компетенций);</w:t>
      </w:r>
    </w:p>
    <w:p>
      <w:pPr>
        <w:pStyle w:val="Style28"/>
        <w:widowControl w:val="false"/>
        <w:tabs>
          <w:tab w:val="clear" w:pos="708"/>
          <w:tab w:val="left" w:pos="1134"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34% и меньше правильных ответов (недостаточный уровень сформированности компетенций).</w:t>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widowControl/>
        <w:numPr>
          <w:ilvl w:val="0"/>
          <w:numId w:val="57"/>
        </w:numPr>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3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33"/>
        </w:numPr>
        <w:ind w:left="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3"/>
        </w:numPr>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r>
        <w:br w:type="page"/>
      </w:r>
    </w:p>
    <w:p>
      <w:pPr>
        <w:pStyle w:val="Normal"/>
        <w:autoSpaceDE w:val="false"/>
        <w:jc w:val="right"/>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bCs/>
          <w:szCs w:val="28"/>
        </w:rPr>
      </w:pPr>
      <w:r>
        <w:rPr>
          <w:bCs/>
          <w:szCs w:val="28"/>
        </w:rPr>
      </w:r>
    </w:p>
    <w:p>
      <w:pPr>
        <w:pStyle w:val="TextBody"/>
        <w:jc w:val="center"/>
        <w:rPr>
          <w:bCs/>
          <w:szCs w:val="28"/>
        </w:rPr>
      </w:pPr>
      <w:r>
        <w:rPr>
          <w:bCs/>
          <w:szCs w:val="28"/>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РЕДПРИНИМАТЕЛЬСКОЕ ПРАВО</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   Правоприменительная деятельность    </w:t>
      </w:r>
    </w:p>
    <w:p>
      <w:pPr>
        <w:pStyle w:val="Normal"/>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ind w:firstLine="851"/>
        <w:rPr>
          <w:b w:val="false"/>
          <w:b w:val="false"/>
          <w:sz w:val="28"/>
          <w:szCs w:val="28"/>
        </w:rPr>
      </w:pPr>
      <w:r>
        <w:rPr>
          <w:b w:val="false"/>
          <w:sz w:val="28"/>
          <w:szCs w:val="28"/>
        </w:rPr>
        <w:t>АВТОНОМНАЯ НЕКОММЕРЧЕСКАЯ ОБРАЗОВАТЕЛЬНАЯ</w:t>
      </w:r>
    </w:p>
    <w:p>
      <w:pPr>
        <w:pStyle w:val="Heading"/>
        <w:ind w:firstLine="851"/>
        <w:rPr/>
      </w:pPr>
      <w:r>
        <w:rPr>
          <w:b w:val="false"/>
          <w:sz w:val="28"/>
          <w:szCs w:val="28"/>
        </w:rPr>
        <w:t xml:space="preserve">ОРГАНИЗАЦИЯ </w:t>
      </w:r>
      <w:r>
        <w:rPr>
          <w:rFonts w:eastAsia="Arial Unicode MS"/>
          <w:b w:val="false"/>
          <w:sz w:val="28"/>
          <w:szCs w:val="28"/>
        </w:rPr>
        <w:t>ВЫСШЕГО ОБРАЗОВАНИЯ</w:t>
      </w:r>
    </w:p>
    <w:p>
      <w:pPr>
        <w:pStyle w:val="Normal"/>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ОСОЮЗА РОССИЙСКОЙ ФЕДЕРАЦИИ</w:t>
      </w:r>
    </w:p>
    <w:p>
      <w:pPr>
        <w:pStyle w:val="Normal"/>
        <w:ind w:firstLine="851"/>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ОССИЙСКИЙ УНИВЕРСИТЕТ КООПЕРАЦИИ»</w:t>
      </w:r>
    </w:p>
    <w:p>
      <w:pPr>
        <w:pStyle w:val="Normal"/>
        <w:ind w:firstLine="851"/>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ind w:firstLine="851"/>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Поволжский КООПЕРАТИВНЫЙ ИНСТИТУТ (ФИЛИАЛ)</w:t>
      </w:r>
    </w:p>
    <w:p>
      <w:pPr>
        <w:pStyle w:val="Normal"/>
        <w:tabs>
          <w:tab w:val="clear" w:pos="708"/>
          <w:tab w:val="left" w:pos="500" w:leader="none"/>
        </w:tabs>
        <w:ind w:right="-30" w:firstLine="851"/>
        <w:jc w:val="center"/>
        <w:rPr>
          <w:rFonts w:ascii="Times New Roman" w:hAnsi="Times New Roman" w:cs="Times New Roman"/>
          <w:b/>
          <w:b/>
          <w:color w:val="000000"/>
          <w:sz w:val="28"/>
          <w:szCs w:val="28"/>
          <w:lang w:eastAsia="ko-KR"/>
        </w:rPr>
      </w:pPr>
      <w:r>
        <w:rPr>
          <w:rFonts w:cs="Times New Roman" w:ascii="Times New Roman" w:hAnsi="Times New Roman"/>
          <w:b/>
          <w:color w:val="000000"/>
          <w:sz w:val="28"/>
          <w:szCs w:val="28"/>
          <w:lang w:eastAsia="ko-KR"/>
        </w:rPr>
        <w:t>Практические задания</w:t>
      </w:r>
    </w:p>
    <w:p>
      <w:pPr>
        <w:pStyle w:val="Normal"/>
        <w:tabs>
          <w:tab w:val="clear" w:pos="708"/>
          <w:tab w:val="left" w:pos="500" w:leader="none"/>
        </w:tabs>
        <w:ind w:right="-30" w:firstLine="851"/>
        <w:jc w:val="center"/>
        <w:rPr>
          <w:rFonts w:ascii="Times New Roman" w:hAnsi="Times New Roman" w:cs="Times New Roman"/>
          <w:b/>
          <w:b/>
          <w:color w:val="000000"/>
          <w:sz w:val="28"/>
          <w:szCs w:val="28"/>
          <w:lang w:eastAsia="ko-KR"/>
        </w:rPr>
      </w:pPr>
      <w:r>
        <w:rPr>
          <w:rFonts w:cs="Times New Roman" w:ascii="Times New Roman" w:hAnsi="Times New Roman"/>
          <w:b/>
          <w:color w:val="000000"/>
          <w:sz w:val="28"/>
          <w:szCs w:val="28"/>
          <w:lang w:eastAsia="ko-KR"/>
        </w:rPr>
      </w:r>
    </w:p>
    <w:p>
      <w:pPr>
        <w:pStyle w:val="Normal"/>
        <w:ind w:firstLine="851"/>
        <w:jc w:val="center"/>
        <w:rPr/>
      </w:pPr>
      <w:r>
        <w:rPr>
          <w:rFonts w:cs="Times New Roman" w:ascii="Times New Roman" w:hAnsi="Times New Roman"/>
          <w:b/>
          <w:color w:val="000000"/>
          <w:sz w:val="28"/>
          <w:szCs w:val="28"/>
          <w:lang w:eastAsia="en-US"/>
        </w:rPr>
        <w:t>по дисциплине</w:t>
      </w:r>
      <w:r>
        <w:rPr>
          <w:rFonts w:cs="Times New Roman" w:ascii="Times New Roman" w:hAnsi="Times New Roman"/>
          <w:b/>
          <w:i/>
          <w:color w:val="000000"/>
          <w:sz w:val="28"/>
          <w:szCs w:val="28"/>
          <w:lang w:eastAsia="en-US"/>
        </w:rPr>
        <w:t xml:space="preserve"> «</w:t>
      </w:r>
      <w:r>
        <w:rPr>
          <w:rFonts w:cs="Times New Roman" w:ascii="Times New Roman" w:hAnsi="Times New Roman"/>
          <w:b/>
          <w:color w:val="000000"/>
          <w:sz w:val="28"/>
          <w:szCs w:val="28"/>
          <w:lang w:eastAsia="en-US"/>
        </w:rPr>
        <w:t>Гражданское право»</w:t>
      </w:r>
    </w:p>
    <w:p>
      <w:pPr>
        <w:pStyle w:val="Normal"/>
        <w:ind w:firstLine="851"/>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ind w:firstLine="851"/>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ОК -7</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ариант 1. </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остранная организация, не имеющая постоянного представительства на территории России, получает доход от источника выплаты в Российской Федерации.</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айте ответ на следующие вопросы:</w:t>
      </w:r>
    </w:p>
    <w:p>
      <w:pPr>
        <w:pStyle w:val="Style28"/>
        <w:numPr>
          <w:ilvl w:val="3"/>
          <w:numId w:val="51"/>
        </w:numPr>
        <w:shd w:fill="F9F9F7" w:val="clear"/>
        <w:spacing w:lineRule="auto" w:line="240" w:before="0" w:after="0"/>
        <w:ind w:left="0" w:firstLine="99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у и когда иностранная организация должна предоставить документы, подтверждающие постоянное место нахождение в государстве, с которым у Российской Федерации имеется международный договор об избежании двойного налогообложения?</w:t>
      </w:r>
    </w:p>
    <w:p>
      <w:pPr>
        <w:pStyle w:val="Style28"/>
        <w:numPr>
          <w:ilvl w:val="3"/>
          <w:numId w:val="51"/>
        </w:numPr>
        <w:shd w:fill="F9F9F7" w:val="clear"/>
        <w:spacing w:lineRule="auto" w:line="240" w:before="0" w:after="0"/>
        <w:ind w:left="0" w:firstLine="993"/>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каковы правовые последствия в случае, если такие документы не поданы вовремя?</w:t>
      </w:r>
    </w:p>
    <w:p>
      <w:pPr>
        <w:pStyle w:val="Normal"/>
        <w:jc w:val="both"/>
        <w:rPr>
          <w:rFonts w:ascii="Times New Roman" w:hAnsi="Times New Roman" w:cs="Times New Roman"/>
          <w:b/>
          <w:b/>
          <w:color w:val="000000"/>
          <w:sz w:val="28"/>
          <w:szCs w:val="28"/>
          <w:lang w:eastAsia="en-US"/>
        </w:rPr>
      </w:pPr>
      <w:r>
        <w:rPr>
          <w:rFonts w:cs="Times New Roman" w:ascii="Times New Roman" w:hAnsi="Times New Roman"/>
          <w:iCs/>
          <w:color w:val="000000"/>
          <w:sz w:val="28"/>
          <w:szCs w:val="28"/>
        </w:rPr>
        <w:t xml:space="preserve">Вариант 2. </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проведении ведомственного контроля нижестоящего уровня таможенный орган выявил ряд допущенных нарушений. В связи с этим обстоятельством таможенный орган обратил взыскание в отношении ООО «Кампар» и индивидуального предпринимателя Сотникова Р.П. о взыскании таможенных пошлин и налогов за товары, перемещаемые через таможенную границу.</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ясните, может ли данное обстоятельство служить правовым основанием для обращения взыскания пошлин и налогов за товары, перевозимые через таможенную границу на основании выданного и признаваемого законным в период совершения таможенных операций разрешения?</w:t>
      </w:r>
    </w:p>
    <w:p>
      <w:pPr>
        <w:pStyle w:val="Normal"/>
        <w:ind w:firstLine="851"/>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ОПК – 1</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ариант 1.</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 основании Постановления Правительства Республики Татарстан о приватизации государственного завода, а также на основании утвержденного Плана приватизации, было продано оборудование. С учетом значимости завода для экономики республики, продажа имущества произведена по прямому договору купли-продажи ОАО, которое является арендатором указанного оборудования. У ОАО имелась соответствующая лицензия на занятие деятельностью по производству товаров с помощью данного оборудования.</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ретье лицо – ООО обратилось с иском в арбитражный суд о признании договора купли-продажи приватизируемого имущества, заключенного с ОАО, недействительным на том основании, что ООО также имело намерение приобрести спорное имущество, однако не было уведомлено об этом продавцом.</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вою очередь, возражая против иска, ОАО и продавец указали на то, что у ООО отсутствовала лицензия на занятие соответствующей деятельностью, для осуществления которой предназначено оборудование. Кроме того, цена приобретаемого имущества соответствовала его рыночной стоимости на момент заключения договора купли-продажи. ОАО, являясь арендатором, имело преимущественное право покупки.</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акое решение должен вынести суд?</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ариант 2.</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О «РЖД», являющееся субъектом естественной монополии, обратилось в арбитражный суд с требованием о признании недействительным предписание антимонопольного органа о заключении договора с потребителем, ссылаясь на то, что деятельность естественных монополий подлежит контролю со стороны органов регулирования естественных монополий, а не антимонопольных органов.</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акое решение должен вынести суд? Распространяются ли на субъекта естественной монополии нормы законодательства РФ об антимонопольном регулировании?</w:t>
      </w:r>
    </w:p>
    <w:p>
      <w:pPr>
        <w:pStyle w:val="Normal"/>
        <w:ind w:firstLine="851"/>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t>ОПК -6</w:t>
      </w:r>
    </w:p>
    <w:p>
      <w:pPr>
        <w:pStyle w:val="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ариант 1. </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астниками ООО «Экватор» было принято решение о его ликвидации.</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связи с этим в ЕГРЮЛ была внесена запись о принятии решения о ликвидации ООО и в периодическом печатном издании было размещено объявление о ликвидации ООО.</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логовым органом ООО «Экватор» было направлено требование об уплате налога и приняты меры по взысканию сумм налогов и пеней в бесспорном порядке.</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шением участников ООО «Экватор» был утвержден ликвидационный баланс.</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гистрирующий орган принял решение отказать в государственной регистрации прекращения деятельности юридического лица в связи с его ликвидацией на основании подп.«а» п.1 ст.23 Федерального закона от 08 августа 20001 г. № 129-ФЗ «О государственной регистрации юридических лиц и индивидуальных предпринимателей», согласно которому отказ в государственной регистрации допускается в случае непредставления определенных законом необходимых для государственной регистрации документов. Представленный в регистрирующий орган ликвидационный баланс не подтверждает завершение всех расчетов с кредиторами, т.к. имеются сведения об отсутствии удовлетворения требований по обязательным платежам в бюджет.</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ОО «Экватор» обратилось в арбитражный суд с заявлением к регистрирующему органу о признании недействительным его решения об отказе в государственной регистрации прекращения деятельности юридического лица и об обязании выдать свидетельство о ликвидации юридического лица в связи с внесением записи в ЕГРЮЛ о государственной регистрации прекращения деятельности юридического лица.</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акое решение должен вынести суд?</w:t>
      </w:r>
    </w:p>
    <w:p>
      <w:pPr>
        <w:pStyle w:val="Normal"/>
        <w:jc w:val="both"/>
        <w:rPr>
          <w:rFonts w:ascii="Times New Roman" w:hAnsi="Times New Roman" w:cs="Times New Roman"/>
          <w:b/>
          <w:b/>
          <w:color w:val="000000"/>
          <w:sz w:val="28"/>
          <w:szCs w:val="28"/>
          <w:lang w:eastAsia="en-US"/>
        </w:rPr>
      </w:pPr>
      <w:r>
        <w:rPr>
          <w:rFonts w:cs="Times New Roman" w:ascii="Times New Roman" w:hAnsi="Times New Roman"/>
          <w:iCs/>
          <w:color w:val="000000"/>
          <w:sz w:val="28"/>
          <w:szCs w:val="28"/>
        </w:rPr>
        <w:t xml:space="preserve">Вариант 2. </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отношении ОАО введена процедура внешнего управления. ООО обратилось с иском к ОАО о взыскании пени за просрочку платежа. Срок исполнения денежного обязательства по данному спору наступил в период внешнего управления. Арбитражный суд первой инстанции отказал в удовлетворении исковых требований, обосновывая свое решение тем, что в отношении ОАО введено внешнее управление, а потому кредитор не вправе обращаться к должнику в индивидуальном порядке. Истец обжаловал решение суда в апелляционном порядке.</w:t>
      </w:r>
    </w:p>
    <w:p>
      <w:pPr>
        <w:pStyle w:val="Normal"/>
        <w:widowControl/>
        <w:shd w:fill="F9F9F7" w:val="clear"/>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акое решение должен принять суд апелляционной инстанции?</w:t>
      </w:r>
    </w:p>
    <w:p>
      <w:pPr>
        <w:pStyle w:val="Normal"/>
        <w:ind w:firstLine="567"/>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Краткие рекомендации к выполнению</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у объявляется условие задачи, решение которой он излагает устно, презентация выполняется письменно. Длительность решения задачи – 25 мину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Презентация должна содержать не менее 10 слайдов.</w:t>
      </w:r>
    </w:p>
    <w:p>
      <w:pPr>
        <w:pStyle w:val="Normal"/>
        <w:tabs>
          <w:tab w:val="clear" w:pos="708"/>
          <w:tab w:val="left" w:pos="0" w:leader="none"/>
        </w:tabs>
        <w:rPr/>
      </w:pPr>
      <w:r>
        <w:rPr>
          <w:rFonts w:cs="Times New Roman" w:ascii="Times New Roman" w:hAnsi="Times New Roman"/>
          <w:sz w:val="28"/>
          <w:szCs w:val="28"/>
          <w:lang w:eastAsia="en-US"/>
        </w:rPr>
        <w:tab/>
      </w:r>
      <w:r>
        <w:rPr>
          <w:rFonts w:cs="Times New Roman" w:ascii="Times New Roman" w:hAnsi="Times New Roman"/>
          <w:b/>
          <w:sz w:val="28"/>
          <w:szCs w:val="28"/>
          <w:lang w:eastAsia="en-US"/>
        </w:rPr>
        <w:t>Критерии оцен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 - студент ясно изложил условие задачи, решение обосновал точной ссылкой на статью нормативного правового ак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 студент ясно изложил условие задачи, но в обосновании решения имеются сомнения в точности ссылки на статью нормативного правового ак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студент изложил условие задачи, но решение обосновал общей ссылкой на нормативный правовой ак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студент не уяснил условие задачи, решение не обосновал ссылкой на нормативный правовой акт.</w:t>
      </w:r>
    </w:p>
    <w:p>
      <w:pPr>
        <w:sectPr>
          <w:footerReference w:type="default" r:id="rId17"/>
          <w:type w:val="nextPage"/>
          <w:pgSz w:w="11906" w:h="16838"/>
          <w:pgMar w:left="1644" w:right="820" w:gutter="0" w:header="0" w:top="1625" w:footer="3" w:bottom="1625"/>
          <w:pgNumType w:fmt="decimal"/>
          <w:formProt w:val="false"/>
          <w:textDirection w:val="lrTb"/>
          <w:docGrid w:type="default" w:linePitch="360" w:charSpace="0"/>
        </w:sectPr>
        <w:pStyle w:val="Normal"/>
        <w:spacing w:before="0" w:after="0"/>
        <w:ind w:firstLine="709"/>
        <w:contextualSpacing/>
        <w:jc w:val="both"/>
        <w:rPr/>
      </w:pPr>
      <w:r>
        <w:rPr>
          <w:rFonts w:cs="Times New Roman" w:ascii="Times New Roman" w:hAnsi="Times New Roman"/>
          <w:sz w:val="28"/>
          <w:szCs w:val="28"/>
        </w:rPr>
        <w:t xml:space="preserve">При решении разрешено пользоваться нормативными правовыми актами. </w:t>
      </w:r>
      <w:r>
        <w:rPr>
          <w:rFonts w:cs="Times New Roman" w:ascii="Times New Roman" w:hAnsi="Times New Roman"/>
          <w:b/>
          <w:bCs/>
          <w:sz w:val="28"/>
          <w:szCs w:val="28"/>
        </w:rPr>
        <w:t xml:space="preserve"> </w:t>
      </w:r>
    </w:p>
    <w:p>
      <w:pPr>
        <w:pStyle w:val="43"/>
        <w:shd w:fill="auto" w:val="clear"/>
        <w:spacing w:lineRule="auto" w:line="240" w:before="0" w:after="0"/>
        <w:ind w:right="20" w:hanging="0"/>
        <w:rPr/>
      </w:pPr>
      <w:r>
        <w:rPr/>
        <w:t>Оформление тем рефератов, докладов</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auto" w:line="240" w:before="0" w:after="0"/>
        <w:ind w:right="20" w:hanging="0"/>
        <w:rPr/>
      </w:pPr>
      <w:r>
        <w:rPr/>
        <w:t>Темы рефератов, докладов</w:t>
      </w:r>
    </w:p>
    <w:p>
      <w:pPr>
        <w:pStyle w:val="Normal"/>
        <w:tabs>
          <w:tab w:val="clear" w:pos="708"/>
          <w:tab w:val="left" w:pos="7375" w:leader="underscor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исциплине «Предпринимательское  право»</w:t>
      </w:r>
    </w:p>
    <w:p>
      <w:pPr>
        <w:pStyle w:val="Normal"/>
        <w:tabs>
          <w:tab w:val="clear" w:pos="708"/>
          <w:tab w:val="left" w:pos="5820"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numPr>
          <w:ilvl w:val="0"/>
          <w:numId w:val="5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мет и метод предпринимательского права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ие правоотношения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чники предпринимательского права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о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ычай делового оборота как источник предпринимательского права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Контроль за осуществлением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Требования к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Лицензирование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Техническое регулирование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субъектов предпринимательского права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иды субъектов предпринимательского права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субъектов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субъектов малого и среднего предпринимательства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й статус индивидуального предпринимателя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обособленных подразделений хозяйствующих субъектов как участников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w:t>
        <w:tab/>
        <w:t xml:space="preserve">положение </w:t>
        <w:tab/>
        <w:t xml:space="preserve">некоммерческих </w:t>
        <w:tab/>
        <w:t xml:space="preserve">организаций </w:t>
        <w:tab/>
        <w:t xml:space="preserve">как </w:t>
        <w:tab/>
        <w:t xml:space="preserve">участников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w:t>
        <w:tab/>
        <w:t xml:space="preserve">положение </w:t>
        <w:tab/>
        <w:t xml:space="preserve">государственных </w:t>
        <w:tab/>
        <w:t xml:space="preserve">и </w:t>
        <w:tab/>
        <w:t xml:space="preserve">муниципальных </w:t>
        <w:tab/>
        <w:t xml:space="preserve">унитарных предприятий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инвестиционных фондов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положение бирж и торговых систем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а на имущество, используемое в предпринимательской деятельности </w:t>
      </w:r>
    </w:p>
    <w:p>
      <w:pPr>
        <w:pStyle w:val="Normal"/>
        <w:widowControl/>
        <w:numPr>
          <w:ilvl w:val="0"/>
          <w:numId w:val="18"/>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й режим имущества, используемого в предпринимательск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еятельности </w:t>
      </w:r>
    </w:p>
    <w:p>
      <w:pPr>
        <w:pStyle w:val="Normal"/>
        <w:widowControl/>
        <w:numPr>
          <w:ilvl w:val="0"/>
          <w:numId w:val="5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й режим внеоборотных активов </w:t>
      </w:r>
    </w:p>
    <w:p>
      <w:pPr>
        <w:pStyle w:val="Normal"/>
        <w:widowControl/>
        <w:numPr>
          <w:ilvl w:val="0"/>
          <w:numId w:val="2"/>
        </w:numPr>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2">
                <wp:simplePos x="0" y="0"/>
                <wp:positionH relativeFrom="page">
                  <wp:posOffset>647700</wp:posOffset>
                </wp:positionH>
                <wp:positionV relativeFrom="page">
                  <wp:posOffset>449580</wp:posOffset>
                </wp:positionV>
                <wp:extent cx="6350" cy="6350"/>
                <wp:effectExtent l="0" t="0" r="635" b="0"/>
                <wp:wrapSquare wrapText="bothSides"/>
                <wp:docPr id="12" name="Группа 1019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199" style="position:absolute;margin-left:51pt;margin-top:35.4pt;width:0.5pt;height:0.5pt" coordorigin="1020,708" coordsize="10,10">
                <v:rect id="shape_0" ID="Shape 60039" coordsize="9144,9144" path="l0,0l9144,0c9144,9144,0,9144,0,0c32,0,2162688,0,65536,262144c5505024,7340153,101,0,5308416,0c65536,262144,2013265920,1435623371,-1505755136,1435623371c-646971392,1435623168,-203423744,1435623358,1278214144,1435623364c1271922688,1435623364,-1412431872,1435623368,853540864,1435623371c2162688,0,-864550912,2127728522,65536,0c0,0,2162688,0,-864550912,2127728522c65536,0,0,0,2162688,0c1282473984,1435623369,0,0,0,0c2162688,0,1442906112,1435623366,0,0c2000420864,1132098362,2170995,0,1442906112,1435623366c0,0,2097152,0,7405568,0c-192413696,2127725187,65536,65536,1646264320,1435623366c65536,196608,0,0,0,0c1006632960,1635007095,-871358366,1435623069,939524096,1435623045c0,0,0,0,0,0c0,0,7405568,0,237502464,2127725188c65536,65536,-575668224,1435623283,65536,792461312c-1685570953,1435623071,1969291264,1884516212,25441,980877312c525361526,1435623361,525336576,1435623361,525336576,1435623361c65536,0,-416284672,1435623368,0,0c2162688,0,-864550912,2127728522,65536,0c0,0,2162688,0,-864550912,2127728522c65536,0,0,0,8454144,0c-192413696,2127725187,65536,65536,-1544552448,1435623369c65536,65536,0,0,0,0c1,0,-1051721728,1435623069,939524096,1435623045c0,0,0,0,0,0c0,0,1936654336,808919613,8397368,0c2162688,0,1282473984,1435623369,0,0c1936588800,1411530089,2190697,0,1282473984,1435623369c0,0,0,0,2162688,0c-864550912,2127728522,65536,0,0,0c2162688,0,1282473984,1435623369,0,0c0,0,3211264,0,65536,655360c5505024,7471201,6619239,5046388,6553711,101c790771762,62,2162688,0,-864550912,2127728522c65536,0,0,0,2162688,0c-1261371392,1435623167,-306118656,1435623368,2097152,0c2162688,0,-1261371392,1435623167,714145792,1435623371c0,0,2162688,0,-1261371392,1435623167c-306118656,1435623368,543490048,1635138167,4275564,0c65536,327680,-438304768,1435623371,0,0c0,0,65536,7208960,-429916160,1435623371c-430964736,1435623371,2162688,0,1282473984,1435623369c0,0,0,0,7405568,0c-192413696,2127725187,65536,65536,1934622720,1435623366c65536,65536,65536,0,0,0c1006632960,1635007095,-1082122142,1435623069,939524096,1435623045c0,0,0,0,0,0c0,0,7405568,0,237502464,2127725188c65536,65536,-575668224,1435623283,65536,792461312c-226477449,1435623070,1969291264,1884516212,25441,980877312c-919576202,1435623168,-919601152,1435623168,-919601152,1435623168c65536,0,1318060032,1435623369,0,0c7405568,0,-192413696,2127725187,65536,65536c1303379968,1435623369,65536,131072,65536,0c0,0,-2030043136,-1093616176,1772146733,1435623071c939524096,1435623045,0,0,0,0c0,0,0,0,7405568,0c237502464,2127725188,65536,65536,-575668224,1435623283c65536,2127691776,-212336640,1435623070,11599872,0c0,1435566080,-1480589312,1435623368,-1480589312,1435623368c-1480589312,1435623368,65536,0,671088640,1435623369c0,0,7405568,0,-192413696,2127725187c65536,65536,1318060032,1435623369,65536,131072c65536,0,0,0,1996488705,-801213894c1772146879,1435623071,939524096,1435623045,0,0c0,0,0,0,0,0c21037056,0,900988928,1435797205,-485818368,-144995997c1349697037,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795160514,-793063248,548786366,-1244626735,-1244624687c-1194279472,-803162672,-792801100,-793325381,549310645,-1949191472c-1244611120,-2100198959,-786384688,-796667519,792477620,1047804535c980889404,980893298,7436915,0,613416960,1435623369c1460666368,1435623369,884998144,1435623371,-1457520640,1435623374c185204736,2127697485,-44040192,1435623374,0,0c3211264,0,1464860672,1435623369,-182452224,1435623168c543490048,1635138167,874659180,1043276339,7340032,0c37748736,0,-1019936768,1435797204,-485818368,-144995997c980925965,2037666672,1998611820,1818326586,1867391549,1818324338c1010708258,1970158199,1047679085,1765439292,543979116,1635138167c807550316,1010708258,1970158199,543443309,1635138167,807550316c1010708258,1849325359,1917873525,980892734,1935827316,980892734c543318388,1635138167,1663188332,1918985580,980885538,1030975344c942683938,1010708258,1635007095,980885602,1030513014,1717922850c1998594676,1936683066,876094013,1998594608,1634036794,1030907236c1852796450,1043276389,1949988668,1998611041,1818326586,1769087549c578054247,1882879776,574452591,959657529,980885538,1684104556c574452325,1701080693,1868788594,790783346,1999584318,1650553914c2000436851,1953849658,1634751343,1162110307,1983543072,574450785c1936482662,1043276389,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794966647,980892734,1010708322c1130510967,1010708339,1868774007,544370540,1635138167,807550316c808464432,1043276336,1933211452,980885626,1030513014,574108194c2000436783,1132098362,980885619,1030513014,574108194,2000436783c1851878458,980885607,1768188258,1918968381,574706477,792477231c1349663351,792477298,1349532279,1699626610,1867653239,577659245c7436064,0,237502464,2127725188,65536,65536c-575668224,1435623283,65536,1935736832,-362266252,1435623070c1818296320,1768838432,28515,575864832,-7309536,1435623363c-7340032,1435623363,-7340032,1435623363,65536,0c-898629632,1435623368,0,0,5308416,0c65536,2127691776,-1884291072,1435623370,0,0c0,0,65536,1818296320,395321917,1435623369c394264576,1435623369,1818296320,942809661,5254946,0c2162688,0,0,0,0,0c980877312,2037666672,5334380,0,935657472,1435797201c-485818368,-144995997,114189,0,-196608,0c65537,755023085,67313665,11796481,32769,67371009c599261184,0,5242880,0,2162688,0c-1261371392,1435623167,-2062483456,1435623371,0,0c7405568,0,65536,2686976,6815744,7602292c3801200,3080239,7209082,7209057,7667817,3014765c7274595,3080301,6357091,6357108,7274604,3080295c7471216,6553711,6488181,3080308,3342390,3145781c3735609,1043267584,1647998780,1043297091,8454153,0c-192413696,2127725187,65536,65536,638582784,1435623371c65536,65536,0,0,0,0c1040187393,1949988668,504390241,1435623113,-1801453568,1435623110c0,0,0,0,0,0c0,0,-358612992,1435623372,8388608,0c7405568,0,237502464,2127725188,65536,65536c-575668224,1435623283,65536,1634533376,-892329364,1435623117c1047724032,1949988668,25185,1818296320,50340413,1435623373c50331648,1435623373,50331648,1435623373,65536,0c-1220542464,1435623374,0,0,7405568,0c-192413696,2127725187,65536,65536,1436549120,1435623369c65536,0,65536,0,0,0c1996488704,1634036794,-1361025692,1435623118,-987758592,1435623116c0,0,0,0,0,0c0,0,2162688,0,65536,1435762688c-290455552,1435623094,0,0,3211264,0c843055104,1435623169,24117248,1435623375,1818296320,892543549c1010708258,1849325359,3173749,0,2162688,0c65536,327680,7471104,6553673,3538993,0c2162688,0,-864550912,2127728522,65536,0c0,0,2162688,0,0,0c0,0,2097152,0,7405568,0c1351614464,1435623369,488636416,2127729087,0,0c0,0,378404864,1377834573,1601203567,1435623409c1936588800,1411530089,3239273,0,1578106880,1435623168c-182452224,1435623168,544407552,544695630,1634561874,1043276398c7340032,0,5242880,0,65536,262144c1845493760,1435623409,1455423488,1435623369,-360710144,1435623374c-203423744,1435623358,1616904192,1435623169,-356515840,1435623372c-2106589184,1435623371,-1645215744,1435623365,2162688,0c-1261371392,1435623167,-1444872192,1435623368,2097152,0c9502720,0,1126170624,2127730109,65536,0c0,0,0,0,1141374976,2127730109c1145044992,2127730109,1149239296,2127730109,1152909312,2127730109c1158152192,2127730109,1162346496,2127730109,1166540800,2127730109c1169686528,2127730109,1172832256,2127730109,748683264,1435623424c814284800,1435623424,748683264,1435623440,0,1435566080c69271552,0,65536,67239936,1983643648,1634235194c2037671280,1763730800,1596079460,808464504,880041776,1663050288c1685221231,1702521203,825369149,741355574,808857906,1864376880c1953526586,808723005,1684086818,824327530,808466480,942682412c824979504,808466480,1634738210,574449780,1080241261,1076898869c909197360,826290240,809526068,1077424448,842088503,826291008c960521010,1077031232,842154033,843067712,826303280,1077162560c841756977,808465969,909193772,841756720,808465969,577070702c980827198,1869771891,1780508011,1936615791,1701607796,1768759869c577922420,1983659567,1919903290,1634497901,1983659635,1696622138c574451313,543973750,790770211,980827198,1902452838,1981955438c589327457,1043276336,1715107388,1852925216,1970479677,809508973c540098592,1043276336,1715107388,1852925216,1919951421,824206447c540164128,1043276338,1715107388,1852925216,1970479677,540024941c807415872,1010708258,543570550,1030648165,1869770786,540090468c840971328,1010708258,543570550,1030648165,1836413730,540033056c807416640,1010708258,543570550,1030648165,1869770786,540090468c840971840,1010708258,543570550,1030648165,1836413730,540098592c807416640,1010708258,543570550,1030648165,1869770786,540090468c840972352,1010708258,543570550,1030648165,1836413730,540098592c1952737655,573579368,1983659567,1696622138,574451313,1685025392c1075851552,840970289,1010708258,543570550,1030648165,1818326562c573645600,1983659567,1696622138,574451313,544044403,826286128c573579314,1983659567,1696622138,574451313,1685025392,1075851552c840971057,1010708258,543570550,1030648165,1836413730,1075851296c807416881,1010708258,543570550,1030648165,1869770786,540090468c540356928,1043276338,1715107388,1852925216,1970479677,826286189c826286132,573579314,1983659567,1696622138,574451313,1685025392c1075851552,840972081,1010708258,543570550,1030648165,1836413730c1768253472,544499815,540160320,1043276336,1715107388,1852925216c1919951421,824206447,959528992,790770208,980827198,1902452838c1931623790,1075866997,1075851314,807416369,1010708258,543570550c1030648165,1869770786,540090468,540095040,1043276338,1715107388c1852925216,1970479677,843063405,1701322800,1952999273,790769696c980827198,1902452838,1881292142,543453042,843063345,573710387c792477231,1868970614,1819635058,1010725729,1634744950,1730177140c1768186226,1937010277,1701863784,574450543,1864376948,1852793658c1952671086,1701869940,1701978685,539128931,1954047348,1920495458c1031037797,808202274,909193772,841756720,808465969,1010708258c1634220662,1701602414,1983659635,1881172026,1953067887,1030647657c741359650,573845824,1983659567,1881172026,1953067887,1030647657c741556258,573714752,1983659567,1881172026,1953067887,1030647657c741425186,573583936,792477231,1634220662,1701602414,792477299c1752382070,1952804961,1046835321,0,69206016,0c81854464,0,65536,79888384,1983643648,1634235194c2037671280,1763730800,1596079460,808464504,913596208,1663050289c1685221231,1702521203,825369149,741355574,808857906,1864376880c1953526586,825631293,1684086818,824327530,808465715,892611884c539111472,1752457584,745349693,825311340,843082796,942817328c842088556,825388076,741355574,909193836,826290224,843082805c808665138,909193836,826290224,825388086,741355574,808857906c826305584,825371698,1815097398,1077162560,1080832563,841756977c808465969,825371756,1815097398,909197360,942751852,1815491136c892420144,1042441592,1933211196,1802465908,1869226085,1953721961c1030057081,1953066274,790786661,980827198,1836216166,1935764597c980827198,1902452838,1981955438,589327457,1043276337,1715107388c1852925216,1635131965,807608428,1010708258,543570550,1030648165c1836413730,942682400,1075851312,573579312,1983659567,1696622138c574451313,544044403,808988721,826286128,790769696,980827198c1902452838,1931623790,1075866997,540024882,808988721,1043276336c1715107388,1852925216,1970479677,859840621,824193056,808466480c1010708258,543570550,1030648165,1935827234,573653024,1983659567c1696622138,574451313,544432737,790769728,980827198,1902452838c1931623790,1075866997,540024886,790771520,980827198,1902452838c1763851630,809508966,840972064,1010708258,543570550,1030648165c543582498,824193088,573906992,1983659567,1696622138,574451313c1685025392,808727840,960503856,790770464,980827198,1902452838c1881292142,543453042,808465461,808534048,790770464,980827198c1902452838,1763851630,826286182,840972064,1010708258,543570550c1030648165,543582498,824193344,573906992,1983659567,1696622138c574451313,1685025392,808727840,826286128,573775923,1983659567c1696622138,574451313,1685025392,808727840,826286128,573775924c1983659567,1696622138,574451313,1075865193,540024880,790770240c980827198,1902452838,1763851630,943726694,1075851296,790771505c980827198,1902452838,1763851630,826286182,825311264,573718560c1983659567,1696622138,574451313,1075865193,826286136,826286137c1043276337,1715107388,1852925216,1718166077,540033056,1998598720c1752458345,1010708258,543570550,1030648165,543582498,1998600256c1752458345,825376800,1010708258,543570550,1030648165,543582498c1075851584,826286130,1043276337,1715107388,1852925216,1718166077c540557344,540226112,573649216,1983659567,1696622138,574451313c1075865193,826286128,859840565,1010708258,543570550,1030648165c543582498,1075853376,1075852593,790770994,980827198,1902452838c1763851630,826286182,1075851296,1043276339,1715107388,1852925216c1718166077,540557344,540488256,1043276336,1715107388,1852925216c1718166077,540033056,1075852096,790770993,980827198,1902452838c1763851630,943726694,892420128,959594528,1010708258,543570550c1030648165,543582498,1075851584,1701322803,1952999273,1010708258c543570550,1030648165,543582498,1075853376,1746940211,1751607653c1043276404,980823868,1836216166,1935764597,980827198,1752457584c1634887456,1852139876,1634235252,1802462576,578036285,1664773920c1701736047,2037675107,574449008,1952671090,1702109218,1868723320c1667592824,807550324,841756716,808465969,909193772,790769712c980827198,1684955496,1047749996,1748661820,1936683040,1869182057c1075985774,859843634,1010708258,1748661807,1818521185,1010725733c1933211183,1701863784,1701869940,1836384318,942682400,1075851312c23142450,0,65536,21299200,1983643648,1634235194c2037671280,1763730800,1596079460,808464504,829710128,539113778c1919905635,2053731172,841104741,808465969,909193772,539111472c1886599791,824327540,539113778,1752457584,745349693,909193836c1814835248,808988721,825371696,2016423990,1835365230,808728120c842477868,829173816,808859954,842477868,1718497336,1814850917c808857906,829172784,808466480,909193772,1853370416,1042441574c1933211196,1802465908,1869226085,1953721961,1030057081,1953066274c790786661,980827198,1836216166,1935764597,980827198,1902452838c1881292142,543453042,1952737655,540221544,1043276340,980823868c1836216166,1935764597,980827198,1752457584,1634887456,1852139876c1634235252,1802462576,578036285,1664773920,1701736047,2037675107c574449008,1952671090,1702109218,1868723320,1667592824,891436404c741355572,809511984,942682412,790769712,1982807102,1634235194c2037671280,4089200,544044403,808988721,2170928,0c65536,262144,1431175168,2113948748,808976384,540024880c2175552,0,65536,262144,1431175168,2113948748c540016640,574108224,2178607,0,65536,262144c1431175168,2113948748,574160896,1983659567,2188858,0c65536,262144,1431175168,2113948748,1983643648,1696622138c2190961,0,65536,262144,1431175168,2113948748c1696595968,574451313,2192755,0,65536,262144c1431175168,2113948748,574423040,544044403,2175025,0c65536,262144,1431175168,2113948748,544014336,808988721c2170928,0,65536,262144,1431175168,2113948748c808976384,859840560,2170930,0,65536,262144c1431175168,2113948748,859832320,573579313,2178607,0c65536,262144,1431175168,2113948748,573571072,1983659567c2188858,0,65536,262144,1431175168,2113948748c1983643648,1696622138,2190961,0,65536,262144c1431175168,2113948748,1696595968,574451313,2192755,0c-1997537280,1435623080,0,0,1811939328,2127725123c2162688,0,-1785724928,1435623392,0,0c0,0,2162688,0,907083776,1435623364c0,0,0,0,30474240,0c65536,28770304,1983643648,1634235194,2037671280,1763730800c1596079460,808464504,880041776,1663050289,1685221231,1702521203c825369149,741355574,808857906,1864376880,1953526586,825500221c1684086818,757218666,808989240,859058732,757870640,808466481c892351532,1881154096,1030255713,1814850850,808857906,845950000c808465969,909193772,745287728,808857906,1936619568,826305893c1080832064,1848786995,1042441574,1933211196,1802465908,1869226085c1953721961,1030057081,1953066274,790786661,980827198,1836216166c1935764597,980827198,1902452838,1981955438,589327457,1043276339c1715107388,1852925216,1635131965,841162860,1010708258,543570550c1030648165,1818326562,573645600,1983659567,1696622138,574451313c543973750,790769699,1982807102,1919903290,1634497901,1983659635c1952542778,1919361128,1701405793,1752396910,1868918881,1948401003c980361250,1852731235,1953784677,1030058105,1667592738,1948263028c1651800165,1702000751,574452835,741354544,808857906,825371696c573583414,1983659567,1851877434,1936026724,980827198,1869619304c1769236851,574451311,1076638016,1043276336,1748661820,1936683040c1869182057,1075985774,843066419,1010708258,1748661807,1818521185c1010725733,1933211183,1701863784,1701869940,62,0c30474240,0,65536,28639232,1983643648,1634235194c2037671280,1763730800,1596079460,808464504,880041776,1663050295c1685221231,1702521203,825369149,741355574,808857906,1864376880c1953526586,926163517,1684086818,757218666,808989240,859058732c757870640,808466481,892351532,1881154096,1030255713,1814850850c808857906,845950000,808465969,909193772,745287728,808857906c1835366448,809513280,1077100652,1701211698,1983659554,1920234298c543517551,1852403562,1819898995,1830960485,1919251561,1010708258c1868970614,1819635058,1010725729,543570550,1030648165,1818326562c573776672,1983659567,1696622138,574451313,543973750,790770211c980827198,1902452838,1981955438,589327457,1043276337,1715107388c1852925216,1635131965,807608428,1010708258,1715107375,1970106991c1047748972,1882879548,543716449,1684107879,1953391977,1885431923c1030451045,539128866,1868773999,1667591790,1887007860,1914846565c578052965,2019914784,2020565620,1952671090,741351997,825371696c741355574,808857906,1043276336,1748661820,1818521185,1010725733c543701622,1769172848,1852795252,826286653,573587500,1983659567c1881172026,1953067887,1030647657,741556258,790770240,1982807102c1851877434,1936026724,1982807102,1634235194,2037671280,4089200c0,0,2162688,0,65536,262144c1431175168,2113948748,0,0,2162688,0c65536,262144,1431175168,19532,2097152,0c7405568,0,-192413696,2127725187,65536,65536c-802160640,1435623362,65536,65536,0,0c0,0,1996488704,1818326586,-748674499,1435623058c1080033280,1435623058,0,0,0,0c0,0,0,0,3211264,0c2028994560,1435623359,958398464,1435623061,-1498415104,1435623365c-1499463680,1435623365,958398464,1435623061,3211264,0c-826277888,1435623367,1437597696,1435623059,-948961280,1435623365c-950009856,1435623365,1437597696,1435623059,2162688,0c-280952832,1435623167,1271988224,1435623364,0,0c45154304,0,-2075787264,1435797245,-485818368,-144995997c1349697037,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3856c-1882079792,-1194294575,539801040,-2133737520,-1211057968,-1328497200c-1194280240,-1294983124,-1261389616,-786396207,-796667519,-796208719c-776286027,-792801150,-1076879182,-1244626735,-1076841264,-1194295087c-1194279472,-1328497456,-1244626223,-1932411952,-1160740399,-1278165296c-803160368,-796864065,-793587536,-1546641232,-2133751855,-1227835952c-1244613424,-1194279472,-786385456,-796667519,-796208719,-776286027c-792801150,-1076879182,-1244626735,-1076841264,-1194295087,-1194279472c-1328497456,-1244626223,-1932411952,-1160740399,-1177502000,-793456608c-779103819,-793390974,-796077637,-776023875,-796733055,-803200840c-776023917,-796667519,-776941388,-780021376,-793587582,-792866635c-776941379,-2133778289,-1278167600,-2116962096,-2133753135,-2033078064c-1882081072,-780021472,-776875901,-793390966,-796732998,548589758c-2133737520,-1261390384,-2133737520,-1110394672,-1127171888,-2100186928c-1143949872,-2116973359,-1093616944,-803161648,-776613708,-796733041c-776220491,-792866676,-780021314,548982914,-2133745712,-1160727088c-1328512815,-1244624431,-1194279472,-803162672,-776613708,-796733041c-776220491,-792866676,-780021314,548982914,-2083421743,-1965968944c-1160727088,-1093631279,-803163440,-796864065,-793456459,-796864065c-792866632,-792932168,-796733008,-776220491,-796798580,-792801094c-1261428551,-1882081840,-1244626223,-1932411952,-1093616176,-2100198959c539015376,980889404,792477300,1047673463,18948198,0c1625686016,1435797208,-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2133745712,-1294946096,-1294942512c-1177502000,-780021472,-776941438,-779890302,-1194319743,-1261388336c-1294944048,-1261389616,-1328512047,-1932411952,-1093616176,-1093618736c-775958496,-793390976,-775958348,-793194368,-793194307,-776941380c-793390974,546296251,980889404,409204,2162688,0c-864550912,2127728522,65536,0,0,0c3211264,0,-276824064,1435623371,104857600,1435623102c-989855744,1435623366,-990904320,1435623366,104857600,1435623102c42008576,0,-57278464,350493,-485818368,-144995997c574471693,1936028272,1702261349,-1613742558,-1110393136,-2100195375c-1244612400,-1076879316,-1194295087,-1110394928,-1160728368,539801808c-1194282288,-1949190960,-780021472,-776875901,-793390966,-796732998c548589758,-2133737520,-1261390384,-2133737520,-1110394672,-1127171888c-2100186928,-1143949872,-2116973359,-1093616944,-1093618736,-775958496c-793718656,548458674,-2016304176,-1244626735,-1261390128,-1110395440c-1244612400,-780021472,-776875901,-793390966,-796732998,548589758c-2133737520,-1261390384,-2133737520,-1110394672,-1127171888,-2100186928c-1143949872,-2116973359,-1093616944,-803161648,-776613708,-796733041c-776220491,-792866676,-780021314,548982914,-795619296,-780021314c-793456509,-780086864,-796733055,-793390926,-792866627,546296240c-1244626735,-1194282032,-2100198959,-1328512815,-1194293551,-786395183c-796667519,-796208719,-776286027,-792801150,-1076879182,-1244626735c-1076841264,-1194295087,-1194279472,-1328497456,-1244626223,-1932411952c-1160740399,-1177502000,-793456608,-779103819,-793390974,-796077637c-776023875,-796733055,-1613750088,-1244626735,-2133738800,-1982746416c-1110395440,-1244612400,-793456608,-779103819,-793390974,-796077637c-776023875,-796733055,-2117001032,-1311734831,-1244624175,-2100184368c-1294942512,-775958496,-793390976,-775958348,-793194368,-793194307c-776941380,-793390974,-779300421,-793063295,549048510,-1244613424c-2100195375,-1143949872,-1110405935,-2116960560,-1194294575,792469536c1047804535,980889404,59784818,0,6291456,0c-1003094016,1435797209,2000420864,1951625274,543517817,1635138167c1310866796,1634562671,1043276396,1765439292,1998611566,1919510074c1766618227,574449006,574173239,2000436783,543386170,1635138167c1646411116,577270895,43007535,0,66125824,0c520552448,1435797212,-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1008776656,1949988655,980892734,794976628,980892734,1836589172c1886599788,1030054753,1701998626,1987208563,-801234331,792469688c1047804535,1949988668,1043292769,1949988668,1819113504,1634759482c574448995,1936028272,1702261349,-1294975454,-1261389616,1008765905c1949988655,980892734,794976628,980892734,1836589172,1886599788c1030054753,1701998626,1987208563,-801234331,-776154952,-796274301c-780021323,-793587582,1008741552,1949988655,980892734,794976628c980892734,1836589172,1886599788,1030054753,1701998626,1987208563c-801234331,-796798536,-792801089,-796077637,-796667465,-792932171c-793521986,792469694,1047804535,1949988668,1043292769,1949988668c548589630,-2133737520,-1261390384,-2133737520,-1110394672,-1127171888c-2100186928,-1143949872,-2116973359,-1093616944,-803161648,-776613708c-796733041,-776220491,-792866676,-780021314,783863938,-794832864c-776089410,-796733041,548786360,-2133737520,-1261390384,-2133737520c-1882081072,-1194294575,-803172399,-796864097,-793587536,-1110433616c-803163952,-776154952,-796274301,-780021323,-793587582,-803197762c-796798536,-792801089,-796077637,-796667465,-792932171,548786366c-803163440,-796864065,-793456459,-796864065,-792866632,-792932168c-796733008,-776220491,-796798580,-792801094,-1261428551,-1882081840c-1244626223,-1932411952,-1093616176,-2100198959,539932880,-778055648c-793718656,-792801102,-792801102,-2133778247,-1227835952,-1127171888c-776024032,-792866687,-793587522,-779365955,-2117001083,-1244626735c-2116963120,-1294957871,-1613750240,-1328512815,-1093618992,-1093618992c-786384432,-793390976,-793194314,-1110433604,-1127172656,-2100186928c-2133740080,-1328498480,-1932411952,-1949188656,-803174959,-776286032c-793194366,-792801102,-1613750094,-1328512815,-1093618992,-1093618992c-786384432,-793390976,-793194314,-1093656388,-1093619248,-1093631791c-1110408495,-2049864751,-780021472,-793390976,-780021324,548589698c-1093623856,-1882079792,-1194294575,-803162672,-1076879176,-1328512815c-1093618992,-1093618992,-786385456,-793390976,-796667469,-776417093c-792801152,-793718606,-793194307,-1093656395,-1244625199,-1160725040c-803161904,-1093656392,-1244625199,-1093616176,-1110407215,-1177502000c-793456608,-779103819,-793390974,-796077637,-776023875,-796733055c775364792,980889404,788545140,1047673463,67186466,0c-1127809024,1435797209,-485818368,-144995997,1349697037,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539801040,-1194282288,-1949190960,548982816,-2133737520,-1294946096c-1294942512,-1244623919,-796602080,-796864066,546034108,-1093618736c-2083421743,-1328499504,-2116976431,-1294957871,-1110395440,-1093616176c-1093618736,-796864224,-776744779,-792997757,-796864072,-793587522c-792866640,546296248,-2133737520,-1261390384,-2133737520,-1110394672c-1127171888,-2100186928,-1143949872,-2116973359,-1093616944,-803161648c-776613708,-796733041,-776220491,-792866676,-780021314,548982914c-1076846128,-2116960560,-1311719728,673221585,-1244611376,-1093631279c-1949190960,-1278205911,-2116960560,-1261403183,-2133741360,-2100198959c-1244613936,-1110393392,-1278165296,-786383152,-793390976,-796667469c-776417093,-792801152,-793718606,-776417091,-803197297,-792801121c-779103811,-793194366,-1194319691,-793063392,-776941381,-796798591c-796601928,-793063240,-796470864,546296248,-2133753135,-1311722032c-1294942512,-1110396720,-1177503536,-1076879316,-1244626735,-1965968176c-1294954543,-1882080304,-1127172656,-2049864751,549113888,-2133737520c-1261390384,-2133737520,-1110394672,-1127171888,-2100186928,-1143949872c-2116973359,-1093616944,-803161648,-776613708,-796733041,-776220491c-792866676,-780021314,548982914,-1093623856,-1882079792,-1194294575c-803162672,-1294982984,-1261389616,-803173423,-792801094,-779955779c-792801152,546296251,-1328498736,-776024032,-779890303,-776613751c-796733055,-792997710,-792866635,-793390920,-1076879172,-1244626735c-1076841264,-1194295087,-1194279472,-1328497456,-1244626223,-1932411952c-1160740399,-1177502000,-793456608,-779103819,-793390974,-796077637c-776023875,-796733055,-803197256,-793194350,546034100,-2133737520c-1294942512,-2133740080,-1160724784,-794701792,-792932176,-796864066c-776744779,-792997757,-796864072,-793587522,-792866640,548786360c-2133737520,-1261390384,-2133737520,-1110394672,-1127171888,-2100186928c-1143949872,-2116973359,-1093616944,-803161648,-776613708,-796733041c-776220491,-792866676,-780021314,548982914,-1328506928,-1194292783c-1328512303,-775958496,-793718656,-1194319694,-793194464,-796732995c-796864075,-796798539,548589758,-2083421743,-1965968944,-1160727088c-1093631279,-803163440,-796864065,-793456459,-796864065,-792866632c-792932168,-796733008,-776220491,-796798580,-792801094,-1261428551c-1882081840,-1244626223,-1932411952,-1093616176,-2100198959,1008777424c1949988655,170863166,2192956,0,-280952832,1435623167c907083776,1435623364,2097152,0,7405568,0c237502464,2127725188,65536,65536,-575668224,1435623283c65536,1919221760,1709204854,1435623058,-1093664768,-793259987c53424,-792920064,-969879120,1435623362,-969932800,1435623362c-969932800,1435623362,65536,0,-354418688,1435623363c0,0,77660160,0,65536,75431936c1983643648,1634235194,2037671280,1763730800,1596079460,808464504c829710128,1663050290,1685221231,1702521203,825369149,741355574c808857906,1864376880,1953526586,842080829,1684086818,874659178c573911601,1952542752,1830960488,826292544,843082803,926040116c942682476,1814835248,1077228096,1080833842,826290737,843082803c942817334,825311340,1815359808,808988721,959594544,808534124c1815359808,1077097024,1702377522,1983659554,1920234298,543517551c1852403562,1819898995,1830960485,1919251561,1010708258,1868970614c1819635058,1010725729,543570550,1030648165,1818326562,573580064c1983659567,1696622138,574451313,1685025392,840970528,842086194c790770208,980827198,1902452838,1881292142,543453042,858923057c540031032,1043276338,1715107388,1852925216,1970479677,1735287149c807429484,540553504,1043276336,1715107388,1852925216,1868767805c826286195,573784096,1983659567,1696622138,574451313,1634563443c1701603182,857747488,807417392,1010708258,543570550,1030648165c1936679714,540098592,790771008,980827198,1902452838,1931623790c1075867241,859840562,1010708258,543570550,1030648165,1852404514c540164128,790771008,980827198,1902452838,1931623790,824208757c808466480,1075851296,1043276340,1715107388,1852925216,1970479677c808525933,540028984,910172208,1010708258,543570550,1030648165c1836413730,942682400,1075851312,573579318,1983659567,1696622138c574451313,544044403,808988721,876617776,790769696,980827198c1902452838,1931623790,1075866997,540024882,790771520,980827198c1902452838,1931623790,1075866997,540024882,790771776,980827198c1902452838,1881292142,543453042,1075851584,808525872,573583416c1983659567,1696622138,574451313,1685025392,540164128,824193088c808466480,1010708258,543570550,1030648165,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c1970479677,808525933,540028984,826286128,1043276344,1715107388c1852925216,1970479677,808525933,540028984,843063344,1043276336c1715107388,1852925216,1970479677,808525933,540028984,540029504c1043276336,1715107388,1852925216,1970479677,808525933,540028984c540553536,1043276336,1715107388,1852925216,1970479677,843063405c1075851296,790769970,980827198,1902452838,1931623790,1075866997c540024882,573715008,1983659567,1696622138,574451313,544044403c1075851840,807417393,1010708258,543570550,1030648165,1836413730c540164128,826286128,1043276342,980823868,1836216166,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62,0,0,0,99680256,0c65536,97714176,1983643648,1634235194,2037671280,1763730800c1596079460,808464504,829710128,1663050295,1685221231,1702521203c825369149,741355574,808857906,1864376880,1953526586,9259669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c1815360064,858865712,1042441592,1933211196,1802465908,1869226085c1953721961,1030057081,1953066274,790786661,980827198,1836216166c1935764597,980827198,1902452838,1981955438,589327457,1043276338c1715107388,1852925216,1635131965,824385644,1010708258,543570550c1030648165,1836413730,942682400,1075851312,573579312,1983659567c1696622138,574451313,544044403,808988721,826286128,790769696c980827198,1902452838,1629633902,1075868514,1043276337,1715107388c1852925216,1650532925,809508979,1010708258,543570550,1030648165c1836413730,540295200,893394992,1010708258,543570550,1030648165c543582498,924856384,790770208,980827198,1902452838,1763851630c809508966,540029216,1043276341,1715107388,1852925216,1919951421c891315311,540028980,857749312,1010708258,543570550,1030648165c1869770786,875896932,1075851312,573775928,1983659567,1696622138c574451313,1075865193,540483633,1043276338,1715107388,1852925216c1718166077,540098592,891301937,1010708258,543570550,1030648165c1869770786,875896932,1075851312,857747761,1010708258,543570550c1030648165,1869770786,875896932,1075851312,857748017,1010708258c543570550,1030648165,543582498,807415872,573718560,1983659567c1696622138,574451313,1075865193,540024886,573911360,1983659567c1696622138,574451313,1075865193,960503857,573718560,1983659567c1696622138,574451313,1075865193,826286134,960503863,1010708258c543570550,1030648165,543582498,1075851328,1769414706,577270884c1983659567,1696622138,574451313,1075865193,1769414710,543716452c574173504,1983659567,1696622138,574451313,1075865193,843063345c574177312,1983659567,1696622138,574451313,1075865193,843063350c960503857,1010708258,543570550,1030648165,543582498,1075851328c1075852081,1043276339,1715107388,1852925216,1718166077,540426272c540225856,573780544,1983659567,1696622138,574451313,1075865193c540024881,790770496,980827198,1902452838,1763851630,910172262c892485664,790769696,980827198,1902452838,1763851630,809508966c540229664,573780288,1983659567,1696622138,574451313,1075865193c826286134,843063347,1043276343,1715107388,1852925216,1718166077c540098592,1746940736,1751607653,1043276404,1715107388,1852925216c1718166077,540426272,540619328,1734960488,790787176,980827198c1902452838,1981955438,589327457,1043276336,1715107388,1852925216c1970479677,1769414765,543716452,859840560,1043276337,1715107388c1852925216,1970479677,1701322861,1952999273,1075851296,790769971c980827198,1902452838,1881292142,543453042,540095296,959592754c808464672,790769712,980827198,1902452838,1931623790,1998613877c1752458345,1075851296,790770739,980827198,1902452838,1931623790c1746955637,1751607653,540024948,573846336,1983659567,1696622138c574451313,544044403,540095296,573579312,1983659567,1696622138c574451313,544044403,859840560,859840561,1043276337,1715107388c1852925216,1970479677,859840621,859840561,573579314,1983659567c1696622138,574451313,544044403,825368624,540028982,573649728c1983659567,1696622138,574451313,544044403,540095296,540226368c1043276336,980823868,1836216166,1935764597,980827198,1752457584c1634887456,1852139876,1634235252,1802462576,578036285,1664773920c1701736047,2037675107,574449008,1952671090,1702109218,1868723320c1667592824,1075985780,1076638771,1076638771,1076639027,790771251c980827198,1684955496,1047749996,1748661820,1936683040,1869182057c1075985774,859843634,1010708258,1748661807,1818521185,1010725733c1933211183,1701863784,1701869940,62,0,0c89194496,0,65536,87621632,1983643648,1634235194c2037671280,1763730800,1596079460,808464504,829710128,1663050296c1685221231,1702521203,825369149,741355574,808857906,1864376880c1953526586,942744125,1684086818,941768042,573583409,1952542752c1830960488,942682412,1080832048,826291249,876637239,1080833600c826291505,893414454,1080833344,826291761,910191669,1080833088c826292017,808545332,741355576,942751852,1815359808,876623680c959529068,1815425344,893401152,808599660,1815490880,910178624c825376876,1815556416,808857906,808528944,1815097400,1076965952c1080834097,1815560249,1076900416,1080834353,1815625784,1077489984c1080832050,1815691319,1077424448,829174066,808466480,909193772c1080832048,843069233,910191665,1080834368,843068977,893414448c1080834112,826291505,876637241,1080833856,826291249,577075256c980827198,1869771891,1780508011,1936615791,1701607796,1768759869c577922420,1983659567,1919903290,1634497901,1983659635,1696622138c574451313,543973750,790769699,980827198,1902452838,1881292142c543453042,808988721,842604592,824195379,808464432,1010708258c543570550,1030648165,1869770786,808525924,540028984,825700407c808464672,790769712,980827198,1902452838,1881292142,543453042c808988721,942874672,824194866,808464432,1010708258,543570550c1030648165,1836413730,942682400,807415856,573653024,1983659567c1696622138,574451313,544044403,808988721,540024880,790770240c980827198,1902452838,1931623790,824208757,808466480,1075851296c1043276339,1715107388,1852925216,1970479677,808525933,540028984c807416640,1010708258,543570550,1030648165,1836413730,942682400c1075851312,573579314,1983659567,1696622138,574451313,544044403c808988721,826286128,790769696,980827198,1902452838,1881292142c543453042,958410816,540553272,808464433,1043276336,1715107388c1852925216,1919951421,1075864687,859316272,824194353,808464432c1010708258,543570550,1030648165,1869770786,809508964,892679456c808525878,573583408,1983659567,1696622138,574451313,1685025392c540033056,825571633,808464672,790769712,980827198,1902452838c1931623790,824208757,808466480,1075851296,790769713,980827198c1902452838,1931623790,824208757,808466480,1075851296,790769969c980827198,1902452838,1931623790,824208757,808466480,1075851296c790770225,980827198,1902452838,1931623790,824208757,808466480c1075851296,790770481,980827198,1902452838,1931623790,824208757c808466480,858865696,790769696,980827198,1902452838,1931623790c824208757,808466480,842088480,790769696,980827198,1902452838c1931623790,824208757,808466480,825311264,790769696,980827198c1902452838,1931623790,824208757,808466480,808534048,790769696c980827198,1902452838,1931623790,1851878773,543517799,892608560c790769696,980827198,1902452838,1663188334,1075868527,843063344c1043276338,1715107388,1852925216,1769153085,809508974,842154016c1010708258,543570550,1030648165,1836413730,942682400,807415856c858931232,1010708258,543570550,1030648165,1836413730,942682400c807415856,875708448,1010708258,543570550,1030648165,1836413730c942682400,1075851312,807416626,1010708258,543570550,1030648165c1836413730,942682400,1075851312,807416882,1010708258,543570550c1030648165,1836413730,942682400,807415856,573587488,792477231c1868970614,1819635058,1010725729,1634744950,1730177140,1768186226c1937010277,1701863784,574450543,1864376948,1852793658,1952671086c1701869940,1701978685,539128931,1954047348,1920495458,1031037797c892485666,909262892,926040108,942817324,1010708258,1634220662c1701602414,1983659635,1881172026,1953067887,1030647657,942682402c1076637744,790772018,1982807102,1851877434,1936026724,1982807102c1634235194,2037671280,4089200,0,119603200,0c65536,117964800,1983643648,1634235194,2037671280,1763730800c1596079460,808464504,896818992,1663050291,1685221231,1702521203c825369149,741355574,808857906,1864376880,1953526586,859120189c1684086818,824327530,808466480,808858412,1881154096,1030255713c1814850850,741355840,826308721,959529016,843086193,825376816c1077297260,2020684337,1077031488,2037461810,1077162560,1080833330c1898987575,909262968,1899442752,942817401,1815687744,1076965696c2020684337,1076900672,2037461299,1077031744,845951795,808465969c843082796,1815359808,808857906,858865712,1077231724,1080832817c909197365,859863409,892551220,741752940,808857906,1081635120c859845170,876637238,1815294272,858865712,808923756,875642928c1702063736,1077428333,2037462321,1077359424,1080834099,842088502c843085937,858931250,843086193,892485684,1077428332,1080916016c892420153,859863409,942882873,1077362796,2020684337,1077293632c2037461810,1077424704,1080833330,2016428089,1835365230,826305580c2020682800,1077424448,2037463345,1076900416,1080832306,842088502c843085937,858931250,843086193,892485684,1077362796,1081635120c843068978,1081700663,843069490,826305593,842088497,859863153c825442352,859863409,858996786,909193836,1814835248,826290752c825388084,1076899894,1080832817,858865717,1077231724,2037462577c1077162816,1080833331,825371702,1898983478,842154104,1815491392c826291264,1076915251,845951793,1076899895,1836594225,826292288c943746101,1080897600,1815101497,826292544,876637493,1815294272c826291264,893414711,1815556416,826291520,1701211699,1983659554c1920234298,543517551,1852403562,1819898995,1830960485,1919251561c1010708258,1868970614,1819635058,1010725729,543570550,1030648165c1818326562,573645600,1983659567,1696622138,574451313,543973750c790769699,980827198,1902452838,1931623790,1998613877,1752458345c840970272,573583415,1983659567,1696622138,574451313,1685025392c1075851552,573710385,1983659567,1696622138,574451313,544044403c808988721,540024880,790770496,980827198,1902452838,1931623790c824208757,808466480,540229664,1043276336,1715107388,1852925216c1970479677,876617837,892810784,790769696,980827198,1902452838c1931623790,1075866997,540024885,573912886,1983659567,1696622138c574451313,544044403,840971328,540028983,1043276336,1715107388c1852925216,1970479677,893395053,840970272,573583415,1983659567c1696622138,574451313,544044403,807417920,892810784,1010708258c543570550,1030648165,1836413730,540622880,540358454,1043276336c1715107388,1852925216,1919951421,824206447,540033056,1043276338c1715107388,1852925216,1970479677,1701322861,1952999273,1075851296c1043276336,1715107388,1852925216,1919951421,1075864687,824193841c790770208,980827198,1902452838,1881292142,543453042,809508913c790770720,980827198,1902452838,1931623790,1746955637,1751607653c540024948,573911360,1983659567,1696622138,574451313,544044403c807415872,892420128,1010708258,543570550,1030648165,1836413730c892810784,808534048,790769696,980827198,1902452838,1931623790c1075866997,807417137,790769696,980827198,1902452838,1931623790c807431541,942751776,892810784,1010708258,543570550,1030648165c1836413730,892420128,959528992,790769696,980827198,1902452838c1931623790,807431541,540426272,573912886,1983659567,1696622138c574451313,544044403,540356928,540160320,1043276336,1715107388c1852925216,1970479677,926294125,843063349,573579314,1983659567c1696622138,574451313,544044403,540356928,540226112,1043276336c1715107388,1852925216,1970479677,926294125,926949429,790769696c980827198,1902452838,1931623790,807431541,540033056,573911360c1983659567,1696622138,574451313,544044403,843063344,926294070c1043276341,1715107388,1852925216,1970479677,540024941,540488256c573911360,1983659567,1696622138,574451313,544044403,826286128c926294065,1043276341,1715107388,1852925216,1970479677,540024941c540160320,573911360,1983659567,1696622138,574451313,544044403c540358454,540029760,1043276336,1715107388,1852925216,1970479677c540024941,540095296,573911360,1983659567,1696622138,574451313c544044403,893394992,892810784,1010708258,543570550,1030648165c1836413730,892420128,909197344,790769696,980827198,1902452838c1931623790,807431541,909193760,1075851312,790770993,980827198c1902452838,1931623790,807431541,540557344,573912886,1983659567c1696622138,574451313,544044403,540356928,540356928,1043276336c1715107388,1852925216,1970479677,926294125,960503861,790769696c1982807102,1919903290,1634497901,1983659635,1952542778,1919361128c1701405793,1752396910,1868918881,1948401003,980361250,1852731235c1953784677,1030058105,1667592738,1948263028,1651800165,1702000751c574452835,1076638784,893398064,909193772,790769712,980827198c1684955496,1047749996,1748661820,1936683040,1869182057,824327534c808466480,573587500,1983659567,1881172026,1953067887,1030647657c741621794,1043276336,980823868,1684955496,1047749996,980823868c1885431923,1887007845,15973,0,129040384,0c65536,127270912,1983643648,1634235194,2037671280,1763730800c1596079460,808464504,896818992,1663050292,1685221231,1702521203c825369149,741355574,808857906,1864376880,1953526586,875897405c1684086818,824327530,808466480,808858412,1881154096,1030255713c841772322,808465969,808534124,909193772,2020683824,1076965952c2037461554,1077097024,1080833074,858865718,843085937,909262901c843086193,942817335,1077362796,2020684849,1077490240,2037461043c1076966208,1080832563,826290481,1081635123,859845427,1081700660c859845939,825388086,741355574,808857906,843082800,1815556416c808857906,892420144,1077231724,1080833329,942751797,859863409c942882871,741752940,843085937,959660085,1077166188,812397873c1815425344,808466226,2016883008,1835365230,826292288,1081700665c876621876,910191665,1899180352,892485752,1899377216,926040185c1815622208,826292288,1080916020,959529017,876640625,825507890c1077362796,2020684593,1077490240,2037462578,1076966208,1080834098c875642937,1702063736,825371757,1815097398,808466226,1815556416c892420144,1077166188,1080833329,942751796,876640625,942882867c741818476,843085937,959660089,1077231724,1080833329,892420149c909193836,826290224,843082805,1815556416,808857906,825371696c1815097398,741421376,808857906,1081635120,843068211,1081700658c843068723,926968884,1899180352,959594616,1899377216,825442425c1815622208,826291776,1081635124,859845938,1081700656,859846450c826305586,858865712,843085937,875774001,843086193,909328435c943746424,1815359808,826292288,960523577,1815687488,826292544c876637492,1815097920,826291264,893414709,1815425344,843068736c1701211696,1983659554,1920234298,543517551,1852403562,1819898995c1830960485,1919251561,1010708258,1868970614,1819635058,1010725729c543570550,1030648165,1818326562,573645600,1983659567,1696622138c574451313,543973750,790769699,980827198,1902452838,1931623790c1998613877,1752458345,840970272,573583415,1983659567,1696622138c574451313,1685025392,1075851552,573710385,1983659567,1696622138c574451313,544044403,808988721,540024880,790770496,980827198c1902452838,1931623790,824208757,808466480,540229664,1043276336c1715107388,1852925216,1970479677,876617837,892810784,790769696c980827198,1902452838,1931623790,1075866997,540024885,573912886c1983659567,1696622138,574451313,544044403,840971328,540028983c1043276336,1715107388,1852925216,1970479677,893395053,840970272c573583415,1983659567,1696622138,574451313,544044403,807417920c892810784,1010708258,543570550,1030648165,1836413730,540622880c540358454,1043276336,1715107388,1852925216,1919951421,824206447c540033056,1043276338,1715107388,1852925216,1970479677,1701322861c1952999273,1075851296,790770225,980827198,1902452838,1931623790c1746955637,1751607653,540024948,790769728,980827198,1902452838c1931623790,807431541,540033056,1043276336,1715107388,1852925216c1970479677,826286189,1701322805,1952999273,790769696,980827198c1902452838,1881292142,543453042,826286129,573710390,1983659567c1696622138,574451313,1685025392,1075851552,573841456,1983659567c1696622138,574451313,544044403,1734960488,807433320,942751776c1010708258,543570550,1030648165,1836413730,858865696,1075851296c790771761,980827198,1902452838,1931623790,908094837,1075852599c807415857,1010708258,543570550,1030648165,1836413730,840970272c808465969,942751776,1010708258,543570550,1030648165,1836413730c1075851296,908079410,790770999,980827198,1902452838,1931623790c807431541,842154016,942751776,1010708258,543570550,1030648165c1836413730,1075851296,926294070,1043276341,1715107388,1852925216c1970479677,540024941,540225856,574107968,1983659567,1696622138c574451313,544044403,540358454,540357184,1043276336,1715107388c1852925216,1970479677,540024941,540422720,574107968,1983659567c1696622138,574451313,544044403,540358454,807417664,1010708258c543570550,1030648165,1836413730,942751776,875642912,790769696c980827198,1902452838,1931623790,807431541,959594528,892810784c1010708258,543570550,1030648165,1836413730,942751776,808665120c790769696,980827198,1902452838,1931623790,807431541,825311264c892810784,1010708258,543570550,1030648165,1836413730,942751776c858865696,790769696,980827198,1902452838,1931623790,908094837c1075852599,807416627,1010708258,543570550,1030648165,1836413730c942751776,875773984,790769696,980827198,1902452838,1931623790c807431541,540360736,573912886,1983659567,1696622138,574451313c544044403,826286128,826286136,1043276344,1715107388,1852925216c1970479677,826286189,540024888,1043276336,1715107388,1852925216c1970479677,540024941,908081216,790770999,980827198,1902452838c1931623790,807431541,959528992,942751776,1010708258,543570550c1030648165,1836413730,892810784,540622880,1043276336,1715107388c1852925216,1970479677,926294125,876617781,790769696,1982807102c1919903290,1634497901,1983659635,1952542778,1919361128,1701405793c1752396910,1868918881,1948401003,980361250,1852731235,1953784677c1030058105,1667592738,1948263028,1651800165,1702000751,574452835c808203328,741687340,573845824,1983659567,1851877434,1936026724c980827198,1869619304,1769236851,574451311,808988721,826289200c1043276340,1748661820,1936683040,1869182057,1075985774,825371700c573583414,792477231,1634220662,1701602414,792477299,1752382070c1952804961,1046835321,0,0,89194496,0c65536,87621632,1983643648,1634235194,2037671280,1763730800c1596079460,808464504,896818992,1663050297,1685221231,1702521203c825369149,741355574,808857906,1864376880,1953526586,959783485c1684086818,941768042,573583409,1952542752,1830960488,942682412c1080832048,826291249,876637239,1080833600,826291505,893414454c1080833344,826291761,910191669,1080833088,826292017,808545332c741355576,942751852,1815359808,876623680,959529068,1815425344c893401152,808599660,1815490880,910178624,825376876,1815556416c808857906,808528944,1815097400,1076965952,1080834097,1815560249c1076900416,1080834353,1815625784,1077489984,1080832050,1815691319c1077424448,829174066,808466480,909193772,1080832048,843069233c910191665,1080834368,843068977,893414448,1080834112,826291505c876637241,1080833856,826291249,577075256,980827198,1869771891c1780508011,1936615791,1701607796,1768759869,577922420,1983659567c1919903290,1634497901,1983659635,1696622138,574451313,543973750c790769699,980827198,1902452838,1881292142,543453042,808988721c842604592,824195379,808464432,1010708258,543570550,1030648165c1869770786,808525924,540028984,825700407,808464672,790769712c980827198,1902452838,1881292142,543453042,808988721,942874672c824194866,808464432,1010708258,543570550,1030648165,1836413730c942682400,807415856,573653024,1983659567,1696622138,574451313c544044403,808988721,540024880,790770240,980827198,1902452838c1931623790,824208757,808466480,1075851296,1043276339,1715107388c1852925216,1970479677,808525933,540028984,807416640,1010708258c543570550,1030648165,1836413730,942682400,1075851312,573579314c1983659567,1696622138,574451313,544044403,808988721,826286128c790769696,980827198,1902452838,1881292142,543453042,958410816c540553272,808464433,1043276336,1715107388,1852925216,1919951421c1075864687,859316272,824194353,808464432,1010708258,543570550c1030648165,1869770786,809508964,892679456,808525878,573583408c1983659567,1696622138,574451313,1685025392,540033056,825571633c808464672,790769712,980827198,1902452838,1931623790,824208757c808466480,1075851296,790769713,980827198,1902452838,1931623790c824208757,808466480,1075851296,790769969,980827198,1902452838c1931623790,824208757,808466480,1075851296,790770225,980827198c1902452838,1931623790,824208757,808466480,1075851296,790770481c980827198,1902452838,1931623790,824208757,808466480,858865696c790769696,980827198,1902452838,1931623790,824208757,808466480c842088480,790769696,980827198,1902452838,1931623790,824208757c808466480,825311264,790769696,980827198,1902452838,1931623790c824208757,808466480,808534048,790769696,980827198,1902452838c1931623790,1851878773,543517799,892608560,790769696,980827198c1902452838,1663188334,1075868527,843063344,1043276338,1715107388c1852925216,1769153085,809508974,842154016,1010708258,543570550c1030648165,1836413730,942682400,807415856,858931232,1010708258c543570550,1030648165,1836413730,942682400,807415856,875708448c1010708258,543570550,1030648165,1836413730,942682400,1075851312c807416626,1010708258,543570550,1030648165,1836413730,942682400c1075851312,807416882,1010708258,543570550,1030648165,1836413730c942682400,807415856,573587488,792477231,1868970614,1819635058c1010725729,1634744950,1730177140,1768186226,1937010277,1701863784c574450543,1864376948,1852793658,1952671086,1701869940,1701978685c539128931,1954047348,1920495458,1031037797,892485666,909262892c926040108,942817324,1010708258,1634220662,1701602414,1983659635c1881172026,1953067887,1030647657,942682402,1076637744,790772018c1982807102,1851877434,1936026724,1982807102,1634235194,2037671280c4089200,0,16842752,0,-644874240,1435623372c0,0,-365428736,2127730171,0,0c0,0,0,0,0,0c0,0,16777216,980892734,-559914134,1435623372c-1313865728,1435622651,-380633088,1435623320,-306184192,1435623368c0,1768125184,-1654637207,1435623369,65536,0c0,0,0,0,0,1377845120c28015,0,0,0,1694498816,1867653239c-1371512467,1435623169,536870912,211575,0,0c327155712,2127728526,1627389952,841104748,327164472,2127728526c0,0,131072,65536,482344960,2127729087c38862848,0,-1020723200,1435797124,-485818368,-144995997c980925965,2037666672,1998611820,1818326586,1867391549,1818324338c1010708258,1852390007,980885604,1936877926,1852394612,924990821c790772016,980892734,1998611306,1818326586,1868702269,790784116c980892734,1047679090,1916434236,1953394502,980885619,1768125281c1411530089,1936026985,2003127840,1836012064,539127393,1097349751c1030321006,1835619362,1310749541,1377859429,1851878767,980885538c574452579,1701669204,1699618931,1867653239,577659245,2000436783c544895802,1635138167,841104748,1043276344,1933211452,544424826c1635138167,841104748,1043276344,980889404,1047679090,980889404c1047679088,1916434236,980892734,1047679090,1916434236,1953394502c980885619,574452579,1701669204,1699618931,1867653239,577659245c1631221536,1768514419,1767121469,544433517,544695630,1634561874c1998594670,1849780282,574450035,1701669204,1699618931,1867653239c577659245,2000436783,1043292730,1933211452,980885626,1030513014c574108194,2000436783,1132098362,980885619,1030513014,574108194c792477231,1349663351,2000436850,2015392826,1933208685,1701011824c1919951421,1919251301,1042441590,-1244618032,-1328497456,539898656c-2133745712,-1294946096,-1294942512,-1244610864,-792735712,-792997698c-793325378,-792866635,548786360,-2100183344,-1244613424,-1932411952c-1949188656,-803174959,-793194318,-792801100,-2117001038,-1311734831c-1244624175,-2100184368,-1294942512,-775958496,-793390976,-775958348c-793194368,-793194307,-776941380,-793390974,-779300421,-793063295c-793521986,-1076879170,-1328512815,-1328500016,1999584288,1010725946c1916434223,1685025342,540229664,825243441,38871088,0c-1138098176,1435797211,-485818368,-144995997,980925965,1852786290c1998615412,1030972218,1835619362,1310749541,1377859429,1851878767c980885538,1768125281,1411530089,1936026985,2003127840,1836012064c539127393,1097349751,1030321006,1835619362,1310749541,1377859429c1851878767,1010708258,794966647,980892734,1998617203,1818326586c942809661,1010708258,2054371959,1998615363,1818326586,942809661c1010708258,1916434223,1010725456,544488055,980184440,1667330163c1881292133,1702061426,577074802,-794636226,-792932171,792469680c1047804535,1949988668,1043292769,1949988668,1819113504,1634759482c574448995,1936028272,1702261349,775437858,1999584288,1010725946c1635007095,1010708322,544488055,980184440,1667330163,1881292133c1702061426,577074802,-778055618,-793718656,-792801102,-792801102c792469689,1047804535,1949988668,1043292769,1949988668,1819113504c1634759482,574448995,1936028272,1702261349,-2133770718,-1227835952c-1127171888,1999584288,1010725946,1635007095,1010708322,544488055c980184440,1667330163,1881292133,1702061426,577074802,-793194434c-779890244,-776613751,-796733055,749785266,1999584288,1010725946c1635007095,1010708322,544488055,980184440,1667330163,1881292133c1702061426,577074802,-776417218,-792735615,-776220482,-776482676c-793390973,-792801092,549376179,980889404,2000436852,1650553914c2000436783,2015392826,1933208685,1701011824,1919951421,1919251301l1042441590,-803163440c-796864065,-793456459,-796864065,-792866632,-792932168,-796733008c-776220491,-796798580,-792801094,-1261428551,-1882081840,-1244626223c-1932411952,-1093616176,-2100198959,539015376,980889404,1047543412c2192755,0,1442906112,1435623366,0,0c544407552,1935751799,2189667,0,-864550912,2127728522c65536,0,0,0,2162688,0c-864550912,2127728522,65536,0,0,0c2162688,0,1442906112,1435623366,0,0c2003107840,1836012064,4288097,0,65536,1435762688c-1453326336,1435623368,0,0,0,0c65536,2127691776,-198180864,1435623368,-199229440,1435623368c2162688,0,-1261371392,1435623167,1282473984,1435623369c0,0,2162688,0,1442906112,1435623366c0,0,0,0,2162688,0c1442906112,1435623366,0,0,544407552,1935751799c2189667,0,-864550912,2127728522,65536,0c0,0,2162688,0,1442906112,1435623366c0,0,574423040,1701669204,2170995,0c-864550912,2127728522,65536,0,0,0c7405568,0,237502464,2127725188,65536,65536c-575668224,1435623283,65536,0,-388497408,1435623070c429916160,1435622998,0,1949958144,-1183817119,1435623361c-1183842304,1435623361,-1183842304,1435623361,65536,0c145752064,1435623369,0,0,7405568,0c237502464,2127725188,65536,65536,-575668224,1435623283c65536,378404864,-1510468019,1435623062,251133952,301602381c5709,332857344,656414285,1435623424,656408576,1435623424c656408576,1435623424,65536,0,-1498415104,1435623365c0,0,3211264,0,-2125463552,1435623367c1067974656,1435623061,-1675624448,1435623366,-1676673024,1435623366c1067974656,1435623061,23134208,0,1918369792,2127730106c0,0,0,0,0,0c0,0,0,0,0,0c96468992,1435623365,1740636160,1435623359,0,0c0,0,0,0,0,1679818752c29545,0,0,0,0,0c0,0,0,0,0,0c0,0,0,0,0,0c0,0,0,0,0,0c0,0,0,0,0,0c0,0,0,0,0,0c-1058013184,2127725292,-546308096,1435622882,0,0c0,0,0,0,0,0c0,0,0,0,0,589824c80496,0,1543503872,1435623056,0,0c3211264,0,-2056257536,1435623370,-376963072,1435623101c1149239296,1435623369,1148190720,1435623369,-376963072,1435623101c3211264,0,-958398464,1435623367,908591104,1435623061c-354418688,1435623363,-355467264,1435623363,908591104,1435623061c21037056,0,-316014592,1435797211,-485818368,-144995997c48653,589824,9,0,589824,0c2310,0,589824,0,0,589824c0,589824,9,2304,0,100663296c9,0,0,2304,0,150994944c0,0,0,589824,0,150994944c589824,0,150994944,0,2304,0c589824,0,0,0,9,0c0,0,589833,0,0,150994944c0,0,2304,0,9,0c0,0,589824,0,0,150994944c2304,0,0,0,589824,0c0,589824,2304,0,589824,0c2054160393,1435623057,51445760,0,-1333133312,1435797154c-485818368,-144995997,8240653,65536,2033189938,1435623057c1372585984,1435623057,6815744,131073,2023752760,1435623057c-1335885824,1435622649,6815744,65537,2125464642,1435623057c2132803584,1435623057,1469186048,16,2026898497,1435623057c1562378240,1435623057,6815744,1,2086666272,1435623057c-1391460352,1435622649,6029312,8650752,2080375875,1435623057c-1407188992,1435622649,6619136,196608,-2123365309,1435623057c2132803584,1435623057,1469710336,16,2039481400,1435623057c-1335885824,1435622649,6750208,1,2042627125,1435623057c-1391460352,1435622649,6750208,8519681,2046821429,1435623057c-1335885824,1435622649,6750208,65537,2145387578,1435623057c-1407188992,1435622649,8060928,0,2051015728,1435623057c-1391460352,1435622649,5963776,8650753,1009779765,1435623057c-1407188992,1435622649,6488064,0,-2119171008,1435623057c-1407188992,1435622649,6750208,196608,-2131753931,1435623057c-1335885824,1435622649,1469579264,0,-2116025266,1435623057c-1335885824,1435622649,5832704,65536,-2112880608,1435623057c-1335885824,1435622649,5832704,1048576,-2108685263,1435623057c-1335885824,1435622649,5832704,131072,2054161474,1435623057c-1391460352,1435622649,5963776,8716289,-2127559615,1435623057c2132803584,1435623057,1469644800,16,2057307188,1435623057c1544552448,1435623057,6619136,1,2071987253,1435623057c-1407188992,1435622649,6619136,65537,2076181554,1435623057c-1407188992,1435622649,6619136,131072,2101347381,1435623057c2109734912,1435623057,1468792832,0,2068841537,1435623057c1544552448,1435623057,6619136,0,2083520544,1435623057c-1391460352,1435622649,6029312,8585216,-2136996803,1435623057c288358400,1435623057,1469513728,16,2089813040,1435623057c-1335885824,1435622649,6684672,1,2092958773,1435623057c-1391460352,1435622649,6684672,8519681,2097153085,1435623057c-1335885824,1435622649,6684672,65537,-2145385419,1435623057c1340080128,1435622644,8192000,0,469762048,2127729087c31522816,0,-1855324160,1435797186,-485818368,-144995997c966157,917504,917504,917504,917504,0c0,0,0,0,588251136,1435623168c-507510784,1435623364,0,0,0,0c0,0,0,0,16777216,0c588251136,1435623168,-507510784,1435623364,0,0c0,0,0,0,0,0c0,0,0,0,0,0c0,33619968,-65536,65535,65536,0c-1411907584,1435623369,917504,0,0,0c0,0,0,0,0,0c0,0,0,0,0,0c0,0,0,0,65536,0c-1405616128,1435623369,0,917504,0,-65536c-1403977729,1435623369,0,0,0,0c0,0,0,0,0,0c0,0,0,0,0,0c0,0,0,0,0,0c0,0,0,0,0,0c0,0,0,0,32505856,0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c1080831024,859845172,826305588,808534071,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c807417140,1010708258,543570550,1030648165,1936679714,942682400c1075851312,1043276340,1715107388,1852925216,1919951421,824206447c808466480,892679456,808525878,573583408,1983659567,1696622138c574451313,1685025392,942682400,857747504,540488248,808464433c1043276336,1715107388,1852925216,1919951421,824206447,808466480c892940576,808525873,573583408,1983659567,1696622138,574451313c544106867,808988721,876617776,1010708258,543570550,1030648165c1836413730,942682400,807415856,573653024,1983659567,1696622138c574451313,544044403,808988721,540024880,790770240,980827198c1902452838,1931623790,824208757,808466480,1075851296,1043276339c1715107388,1852925216,1970479677,808525933,540028984,893394992c1010708258,543570550,1030648165,1836413730,942682400,807415856c573980704,1983659567,1696622138,574451313,544044403,808988721c540024880,790771520,980827198,1902452838,1931623790,824208757c808466480,1075851296,1043276344,1715107388,1852925216,1970479677c808525933,540028984,807417920,1010708258,543570550,1030648165c1836413730,942682400,1075851312,573579319,1983659567,1696622138c574451313,544044403,808988721,910172208,790769696,980827198c1902452838,1931623790,824208757,808466480,540360736,1043276336c1715107388,1852925216,1970479677,808525933,540028984,807416640c1010708258,543570550,1030648165,1836413730,942682400,1075851312c573579314,1983659567,1696622138,574451313,544044403,808988721c826286128,790769696,980827198,1902452838,1931623790,824208757c808466480,1075851296,1043276345,1715107388,1852925216,1970479677c808525933,540028984,807418176,1010708258,543570550,1030648165c1869770786,809508964,892942624,808525874,573583408,1983659567c1696622138,574451313,1685025392,540033056,959853881,808464672c790769712,980827198,1902452838,1881292142,543453042,941633600c540619064,808464433,1043276336,1715107388,1852925216,1919951421c1075864687,926359600,824193075,808464432,1010708258,543570550c1030648165,1869770786,809508964,875771424,808525876,573583408c1983659567,1696622138,574451313,1685025392,540033056,875640628c808464672,790769712,980827198,1902452838,1881292142,543453042c840970304,540225593,808464433,1043276336,1715107388,1852925216c1919951421,1075864687,943267888,808525872,573583408,1983659567c1696622138,574451313,544044403,808988721,540024880,573977152c1983659567,1696622138,574451313,544044403,808988721,540024880c574042688,1983659567,1696622138,574451313,544044403,808988721c540024880,574108224,1983659567,1696622138,574451313,544044403c808988721,540024880,574173760,1983659567,1696622138,574451313c544044403,808988721,540024880,573584192,1983659567,1696622138c574451313,544044403,808988721,540024880,573649728,1983659567c1696622138,574451313,544044403,808988721,540024880,573715264c1983659567,1696622138,574451313,544044403,808988721,540024880c573780800,1983659567,1696622138,574451313,544044403,808988721c859840560,573579315,1983659567,1696622138,574451313,544044403c808988721,859840560,573579314,1983659567,1696622138,574451313c544044403,808988721,859840560,573579313,1983659567,1696622138c574451313,544044403,808988721,859840560,573579312,1983659567c1696622138,574451313,544044403,808988721,843063344,573579321c1983659567,1696622138,574451313,544044403,808988721,843063344c573579320,1983659567,1696622138,574451313,544044403,808988721c843063344,573579319,1983659567,1696622138,574451313,544044403c808988721,843063344,573579318,1983659567,1696622138,574451313c544436067,1075851328,1043276340,1715107388,1852925216,1769153085c809508974,573849632,1983659567,1696622138,574451313,544044403c808988721,540024880,573584704,1983659567,1696622138,574451313c544044403,808988721,540024880,573650240,1983659567,1696622138c574451313,544044403,808988721,893394992,573579312,1983659567c1696622138,574451313,544044403,808988721,893394992,573579313c1983659567,1696622138,574451313,544044403,808988721,540024880c790769728,1982807102,1919903290,1634497901,1983659635,1952542778c1919361128,1701405793,1752396910,1868918881,1948401003,980361250c1852731235,1953784677,1030058105,1667592738,1948263028,1651800165c1702000751,574452835,741487936,741553472,741619008,573912384c1983659567,1851877434,1936026724,980827198,1869619304,1769236851c574451311,808988721,893398064,1043276342,980823868,1684955496c1047749996,980823868,1885431923,1887007845,15973,0c0,0,99680256,0,65536,97714176c1983643648,1634235194,2037671280,1763730800,1596079460,808464504c913596208,1663050290,1685221231,1702521203,825369149,741355574c808857906,1864376880,1953526586,8424085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c544044403,808988721,826286128,790769696,980827198,1902452838c1629633902,1075868514,1043276337,1715107388,1852925216,1650532925c809508979,1010708258,543570550,1030648165,1836413730,540295200c893394992,1010708258,543570550,1030648165,543582498,924856384c790770208,980827198,1902452838,1763851630,809508966,540029216c1043276341,1715107388,1852925216,1919951421,891315311,540028980c857749312,1010708258,543570550,1030648165,1869770786,875896932c1075851312,573775928,1983659567,1696622138,574451313,1075865193c540483633,1043276338,1715107388,1852925216,1718166077,540098592c891301937,1010708258,543570550,1030648165,1869770786,875896932c1075851312,857747761,1010708258,543570550,1030648165,1869770786c875896932,1075851312,857748017,1010708258,543570550,1030648165c543582498,807415872,573718560,1983659567,1696622138,574451313c1075865193,540024886,573911360,1983659567,1696622138,574451313c1075865193,960503857,573718560,1983659567,1696622138,574451313c1075865193,826286134,960503863,1010708258,543570550,1030648165c543582498,1075851328,1769414706,577270884,1983659567,1696622138c574451313,1075865193,1769414710,543716452,574173504,1983659567c1696622138,574451313,1075865193,843063345,574177312,1983659567c1696622138,574451313,1075865193,843063350,960503857,1010708258c543570550,1030648165,543582498,1075851328,1075852081,1043276339c1715107388,1852925216,1718166077,540426272,540225856,573780544c1983659567,1696622138,574451313,1075865193,540024881,790770496c980827198,1902452838,1763851630,910172262,892485664,790769696c980827198,1902452838,1763851630,809508966,540229664,573780288c1983659567,1696622138,574451313,1075865193,826286134,843063347c1043276343,1715107388,1852925216,1718166077,540098592,1746940736c1751607653,1043276404,1715107388,1852925216,1718166077,540426272c540619328,1734960488,790787176,980827198,1902452838,1981955438c589327457,1043276336,1715107388,1852925216,1970479677,1769414765c543716452,859840560,1043276337,1715107388,1852925216,1970479677c1701322861,1952999273,1075851296,790769971,980827198,1902452838c1881292142,543453042,540095296,959592754,808464672,790769712c980827198,1902452838,1931623790,1998613877,1752458345,1075851296c790770739,980827198,1902452838,1931623790,1746955637,1751607653c540024948,573846336,1983659567,1696622138,574451313,544044403c540095296,573579312,1983659567,1696622138,574451313,544044403c859840560,859840561,1043276337,1715107388,1852925216,1970479677c859840621,859840561,573579314,1983659567,1696622138,574451313c544044403,825368624,540028982,573649728,1983659567,1696622138c574451313,544044403,540095296,540226368,1043276336,980823868c1836216166,1935764597,980827198,1752457584,1634887456,1852139876c1634235252,1802462576,578036285,1664773920,1701736047,2037675107c574449008,1952671090,1702109218,1868723320,1667592824,1075985780c1076638771,1076638771,1076639027,790771251,980827198,1684955496c1047749996,1748661820,1936683040,1869182057,1075985774,859843634c1010708258,1748661807,1818521185,1010725733,1933211183,1701863784c1701869940,62,0,0,75563008,0c65536,73269248,1983643648,1634235194,2037671280,1763730800c1596079460,808464504,913596208,1663050292,1685221231,1702521203c825369149,741355574,808857906,1864376880,1953526586,875962941c1684086818,807550314,808923692,1881154096,1030255713,826305826c1664106545,1077293376,942751795,826291264,1815101491,1076900416c843080501,1077362739,910176562,1077489984,577075253,980827198c1869771891,1780508011,1936615791,1701607796,1768759869,577922420c1983659567,1919903290,1634497901,1983659635,1696622138,574451313c543973750,790769955,980827198,1902452838,1981955438,589327457c1043276336,1715107388,1852925216,1919951421,1075864687,808525872c790770464,980827198,1902452838,1931623790,1075866997,540024880c790770240,980827198,1902452838,1931623790,1075866997,843063344c790769696,980827198,1902452838,1931623790,1746955637,1751607653c540024948,790769728,980827198,1902452838,1931623790,1075866997c540024885,790770240,980827198,1902452838,1931623790,1075866997c843063349,790769696,980827198,1902452838,1881292142,543453042c826286130,790769952,980827198,1902452838,1629633902,1075868514c1043276337,1715107388,1852925216,1718166077,540557344,943726640c1010708258,543570550,1030648165,1836413730,807415840,808534048c1010708258,543570550,1030648165,543582498,1075853376,573579320c1983659567,1696622138,574451313,544044403,1952737655,540024936c573714752,1983659567,1696622138,574451313,544044403,540029248c540225856,1043276336,1715107388,1852925216,1919951421,824206447c875642912,790770464,980827198,1902452838,1931623790,1075866997c1075851569,807417137,1010708258,543570550,1030648165,1836413730c909197344,858865696,790769696,980827198,1902452838,1881292142c543453042,826286129,573710391,1983659567,1696622138,574451313c544044403,826286128,573579314,1983659567,1696622138,574451313c544044403,1952737655,826286184,573579312,1983659567,1696622138c574451313,544044403,540619072,540356928,1043276336,1715107388c1852925216,1970479677,843063405,843063345,573579312,1983659567c1696622138,574451313,1685025392,1075851552,840970802,1010708258c543570550,1030648165,1836413730,1684633376,807430260,574177312c1983659567,1696622138,574451313,544044403,808988721,826286128c790769696,980827198,1902452838,1931623790,824208757,808466480c1075851296,1043276337,1715107388,1852925216,1634542141,826286200c826286129,1043276345,1715107388,1852925216,1768759869,826286190c843063347,1043276336,1715107388,1852925216,1919951421,840983663c540033056,1043276337,1715107388,1852925216,1970479677,1701322861c1952999273,1075851296,790772018,1982807102,1919903290,1634497901c1983659635,1952542778,1919361128,1701405793,1752396910,1868918881c1948401003,980361250,1852731235,1953784677,1030058105,1667592738c1948263028,1651800165,1702000751,574452835,741814848,741945920c741880384,573584192,1983659567,1851877434,1936026724,980827198c1869619304,1769236851,574451311,809511984,1010708258,543701622c1769172848,1852795252,843063869,825371701,573583414,792477231c1634220662,1701602414,792477299,1752382070,1952804961,1046835321c0,0,0,0,70320128,0c65536,67960832,1983643648,1634235194,2037671280,1763730800c1596079460,808464504,947150640,1663050291,1685221231,1702521203c825369149,741355574,808857906,1864376880,1953526586,859316797c1684086818,824327530,892941104,960049964,959654969,858536249c574175545,1952542752,1830960488,942682412,1080832048,858865716c1077166188,1080833329,826290481,826305589,825311281,892420204c1815163200,1077227840,826305588,1815363635,808988721,1080831024c876622897,909197420,1080833088,826291761,826305585,825311282c842088556,1815425344,1076900160,1080833329,826290225,825388083c741355574,808988721,826305584,875642928,808534124,1815490880c1077031232,1080833585,826290737,826305586,842088502,909197420c1815556416,1077162304,829175601,808466480,909193772,1080832048c826290993,826305591,925974581,892420204,1815228736,1076965696c1080832561,826290481,876637238,1815490880,826291264,577075252c980827198,1869771891,1780508011,1936615791,1701607796,1768759869c577922420,1983659567,1919903290,1634497901,1983659635,1696622138c574451313,543973750,790770211,980827198,1902452838,1881292142c543453042,840970304,790769952,980827198,1902452838,1981955438c589327457,1043276339,1715107388,1852925216,1970479677,808788077c540028976,809508912,1010708258,543570550,1030648165,1818326562c573645600,1983659567,1696622138,574451313,1685025392,540295200c573644850,1983659567,1696622138,574451313,544044403,808857906c540024880,790771008,980827198,1902452838,1981955438,589327457c1043276336,1715107388,1852925216,1919951421,824206447,540164128c1043276338,1715107388,1852925216,1919951421,824206447,540491808c1043276338,1715107388,1852925216,1970479677,1769414765,543716452c876617776,1010708258,543570550,1030648165,1836413730,942682400c807415856,574177312,1983659567,1696622138,574451313,544044403c808988721,960503856,790769696,980827198,1902452838,1931623790c824208757,808466480,1075851296,1043276336,1715107388,1852925216c1970479677,808525933,540028984,807415872,1010708258,543570550c1030648165,1836413730,942682400,807415856,574111776,1983659567c1696622138,574451313,544044403,808988721,943726640,790769696c980827198,1902452838,1931623790,1746955637,1751607653,540024948c790770752,1982807102,1919903290,1634497901,1983659635,1952542778c1919361128,1701405793,1752396910,1868918881,1948401003,980361250c1852731235,1953784677,1030058105,1667592738,1948263028,1651800165c1702000751,574452835,741421376,741421376,741486912,573714752c1983659567,1851877434,1936026724,980827198,1869619304,1769236851c574451311,741683520,790770752,980827198,1869619304,1769236851c574451311,741552448,1043276336,1748661820,1936683040,1869182057c841104750,808465969,573849644,1983659567,1881172026,1953067887c1030647657,1076637730,790769969,1982807102,1851877434,1936026724c1982807102,1634235194,2037671280,4089200,0,0c0,0,146866176,0,65536,144769024c1983643648,1634235194,2037671280,1763730800,1596079460,808464504c963927856,1663050290,1685221231,1702521203,825369149,741355574c808857906,1864376880,1953526586,842605117,1684086818,941768042c573583409,1952542752,1830960488,942682412,1080832048,876624179c826305588,942817333,808730732,1815295040,1077293376,1080834097c876622132,826305586,926040119,842285164,1815163968,1077424448c1080833586,876622644,826305584,892485689,875839596,1815688000c808988721,1080831024,859845940,843082809,892485680,909394028c1815098432,1076965952,1080833586,876623668,843082801,926040114c942948460,1815229504,1077097024,1080834097,876624180,843082803c942817332,808796268,1815360576,808857906,808528944,1815097400c1076901184,1080833332,843068466,876637241,909393977,858931308c1815163456,1077425216,1080833844,859845170,876637232,942948407c825376876,1815163712,1077294144,1080834356,859844658,876637234c808796213,942682476,841756720,808465969,875839596,1815098688c1077489984,1080832563,876622644,826305593,825442360,842285164c1815622720,1077358912,1080832051,876622132,826305591,825376822c808730732,1815491648,1077227840,1080834354,876624179,577075253c980827198,1869771891,1780508011,1936615791,1701607796,1768759869c577922420,1983659567,1919903290,1634497901,1983659635,1696622138c574451313,543973750,790769699,980827198,1902452838,1931623790c1851878773,543517799,892411952,790769696,980827198,1902452838c1663188334,824210287,808466480,573653024,1983659567,1696622138c574451313,1634563443,1701603182,857747488,573579312,1983659567c1696622138,574451313,544436067,808988721,859840560,1010708258c543570550,1030648165,1836413730,1818717793,540024933,807417140c1010708258,543570550,1030648165,1936679714,942682400,1075851312c1043276341,1715107388,1852925216,1635131965,875896940,790769712c980827198,1902452838,1931623790,1851878773,543517799,892805168c790769696,980827198,1902452838,1663188334,824210287,808466480c574111776,1983659567,1696622138,574451313,544106867,808988721c943726640,1010708258,543570550,1030648165,1836413730,1818717793c540024933,807415862,1010708258,543570550,1030648165,1852404514c942682400,1075851312,790769969,980827198,1902452838,1931623790c824209001,808466480,573915168,1983659567,1696622138,574451313c544106867,808988721,826286128,1010708258,543570550,1030648165c1836413730,942682400,807415856,573718560,1983659567,1696622138c574451313,544044403,808988721,540024880,790770752,980827198c1902452838,1931623790,824208757,808466480,1075851296,1043276342c1715107388,1852925216,1970479677,808525933,540028984,926949424c1010708258,543570550,1030648165,1836413730,942682400,807415856c574177312,1983659567,1696622138,574451313,544044403,808988721c960503856,790769696,980827198,1902452838,1931623790,824208757c808466480,540491808,1043276336,1715107388,1852925216,1970479677c808525933,540028984,807417408,1010708258,543570550,1030648165c1836413730,942682400,1075851312,573579316,1983659567,1696622138c574451313,544044403,808988721,843063344,790769696,980827198c1902452838,1931623790,824208757,808466480,1075851296,790769713c980827198,1902452838,1931623790,824208757,808466480,1075851296c790770225,980827198,1902452838,1931623790,824208757,808466480c1075851296,790770481,980827198,1902452838,1931623790,824208757c808466480,1075851296,790770737,980827198,1902452838,1931623790c824208757,808466480,875642912,790769696,980827198,1902452838c1931623790,824208757,808466480,858865696,790769696,980827198c1902452838,1931623790,824208757,808466480,842088480,790769696c980827198,1902452838,1931623790,824208757,808466480,808534048c790769696,980827198,1902452838,1881292142,543453042,958410816c540291385,808464433,1043276336,1715107388,1852925216,1919951421c1075864687,842604592,824195379,808464432,1010708258,543570550c1030648165,1869770786,809508964,859387680,808525876,573583408c1983659567,1696622138,574451313,1685025392,540033056,943206454c808464672,790769712,980827198,1902452838,1881292142,543453042c857747520,540488248,808464433,1043276336,1715107388,1852925216c1919951421,1075864687,858857520,824194352,808464432,1010708258c543570550,1030648165,1836413730,942682400,807415856,858996768c1010708258,543570550,1030648165,1836413730,942682400,807415856c875773984,1010708258,543570550,1030648165,1836413730,942682400c807415856,892551200,1010708258,543570550,1030648165,1836413730c942682400,807415856,909328416,1010708258,543570550,1030648165c1836413730,942682400,807415856,926105632,1010708258,543570550c1030648165,1836413730,942682400,807415856,942882848,1010708258c543570550,1030648165,1836413730,942682400,1075851312,807417907c1010708258,543570550,1030648165,1836413730,942682400,1075851312c807417651,1010708258,543570550,1030648165,1836413730,942682400c1075851312,807417395,1010708258,543570550,1030648165,1836413730c942682400,1075851312,807417139,1010708258,543570550,1030648165c1836413730,942682400,1075851312,807416883,1010708258,543570550c1030648165,1836413730,942682400,1075851312,807416627,1010708258c543570550,1030648165,1936679714,540033056,790771008,980827198c1902452838,1931623790,1075867241,893394992,1010708258,543570550c1030648165,1836413730,942682400,807415856,825573408,1010708258c543570550,1030648165,1836413730,942682400,807415856,842350624c1010708258,543570550,1030648165,1836413730,942682400,1075851312c807416117,1010708258,543570550,1030648165,1836413730,942682400c1075851312,807416373,1010708258,543570550,1030648165,1836413730c942682400,807415856,573587488,792477231,1868970614,1819635058c1010725729,1634744950,1730177140,1768186226,1937010277,1701863784c574450543,1864376948,1852793658,1952671086,1701869940,1701978685c539128931,1954047348,1920495458,1031037797,859127842,875905068c892682284,909459500,1010708258,1634220662,1701602414,1983659635c1881172026,1953067887,1030647657,942682402,1076637744,790771509c1982807102,1851877434,1936026724,1982807102,1634235194,2037671280c4089200,0,0,0,117506048,0c65536,116064256,1983643648,1634235194,2037671280,1763730800c1596079460,808464504,963927856,1663050294,1685221231,1702521203c825369149,741355574,808857906,1864376880,1953526586,909713981c1684086818,824327530,573911088,1952542752,1830960488,942682412c2037461040,1077489984,2020683826,1076965952,2037461554,1077097024c2020684850,1077228096,1853371954,1080911219,1899315250,926040185c1899508288,959594616,1898984256,825442425,1899115328,858996856c1832137536,893399872,859863409,942817333,859863153,808665142c859863409,842219575,859863153,875774008,826305893,1080244032c876622132,875839543,1076901184,1849114676,745366886,808988721c1081700656,843069745,1081635120,843067698,1081700658,843068210c1081635124,843068722,1718515766,1010704997,1953708662,1701539698c1768909344,2037674862,574449004,1702127981,1043276402,1715107388c1970106991,1047748972,1715107388,1852925216,1635131965,807608428c1010708258,543570550,1030648165,1869770786,1769414756,543716452c959854900,909193760,790772025,980827198,1902452838,1981955438c908094561,573911346,1983659567,1696622138,574451313,543973750c858862385,1043276341,1715107388,1852925216,1635131965,909189228c573584438,1983659567,1696622138,574451313,543973750,808924471c1010708258,543570550,1030648165,1818326562,892743968,790770993c980827198,1902452838,1931623790,1075866997,540024886,790769728c980827198,1902452838,1931623790,1075866997,809508918,790769696c980827198,1902452838,1881292142,543453042,809508914,790769952c980827198,1902452838,1931623790,1075866997,960503864,790769696c980827198,1902452838,1931623790,1851878773,543517799,892608560c790769696,980827198,1902452838,1663188334,824210287,808466480c825311264,1010708258,543570550,1030648165,1852404514,942682400c1075851312,790769969,980827198,1902452838,1931623790,824208757c808466480,1075851296,790770225,980827198,1902452838,1931623790c824208757,808466480,842088480,790769696,980827198,1902452838c1931623790,824208757,808466480,1075851296,790770481,980827198c1902452838,1931623790,824208757,808466480,858865696,790769696c980827198,1902452838,1981955438,824208481,573911601,1983659567c1696622138,574451313,544044403,808988721,540024880,1043276336c1715107388,1852925216,1970479677,540024941,808988721,808525872c573583416,1983659567,1696622138,574451313,544044403,808988721c826286128,573579321,1983659567,1696622138,574451313,544044403c808988721,843063344,573579312,1983659567,1696622138,574451313c544044403,843063344,808525873,573583416,1983659567,1696622138c574451313,544044403,808988721,843063344,573579314,1983659567c1696622138,574451313,544044403,843063344,808525875,573583416c1983659567,1696622138,574451313,544044403,843063344,808525876c573583416,1983659567,1696622138,574451313,544044403,540553536c807416384,1010708258,543570550,1030648165,1836413730,1075851296c826286133,1043276344,1715107388,1852925216,1970479677,826286189c843063352,573579319,1983659567,1696622138,574451313,544044403c540553536,540553792,1043276336,1715107388,1852925216,1970479677c540024941,540619328,574107968,1983659567,1696622138,574451313c544044403,540553536,540029760,1043276336,1715107388,1852925216c1970479677,540024941,540095296,574107968,1983659567,1696622138c574451313,544044403,859840560,826286130,1043276344,1715107388c1852925216,1970479677,826286189,859840568,790769696,980827198c1902452838,1931623790,1075866997,1075853361,807417139,1010708258c543570550,1030648165,1836413730,1075851296,1075852851,790771761c980827198,1902452838,1931623790,807431541,926105632,942751776c1010708258,543570550,1030648165,1836413730,824193056,808466480c573653024,1983659567,1696622138,574451313,1685025392,1075851808c857749811,1010708258,543570550,1030648165,1836413730,540098592c540030016,1043276336,1715107388,1852925216,1970479677,540024941c1075852352,1043276337,1715107388,1852925216,1919951421,824206447c842285088,790770464,980827198,1902452838,1931623790,1075866997c1075851572,807416628,1010708258,543570550,1030648165,1836413730c1075851296,1075851313,1043276343,1715107388,1852925216,1919951421c840983663,892616736,790770464,980827198,1902452838,1931623790c1075866997,876617783,573579318,1983659567,1696622138,574451313c544044403,926949424,574046240,1983659567,1696622138,574451313c1685025392,1075851552,857749556,1010708258,543570550,1030648165c1836413730,926171168,959725600,790769696,1982807102,1919903290c1634497901,1983659635,1952542778,1919361128,1701405793,1752396910c1868918881,1948401003,980361250,1852731235,1953784677,1030058105c1667592738,1948263028,1651800165,1702000751,574452835,741617984c741749056,741683520,574042432,1983659567,1851877434,1936026724c980827198,1869619304,1769236851,574451311,808988721,943729712c1010708258,1748661807,1818521185,1010725733,1933211183,1701863784c1701869940,62,122748928,0,65536,121241600c1983643648,1634235194,2037671280,1763730800,1596079460,808464504c963927856,1663050295,1685221231,1702521203,825369149,741355574c808857906,1864376880,1953526586,926491197,1684086818,841104746c573583415,1952542752,1830960488,841756992,808465969,826308721c825311280,1076969580,1081635129,826290737,1081700659,826291249c809528373,1080834112,1899053104,909197433,1815556416,1898722880c942751864,1899573568,808599673,1815163456,809514304,1077231724c1081700665,843067954,1080916019,1899053108,875708537,1898983744c892485752,1899377216,926040185,2016948800,1835365230,826291264c843086193,808534068,843085937,909262901,843086193,942817335c809528696,2037463360,1077490240,2020684594,1076900672,2037461299c1077031744,2020684595,1077162816,2037462323,1077293888,1853372211c1080911219,1815625776,826290240,826308977,925974582,741752940c826308721,959529016,843086193,825376816,1077231724,893414448c2037463360,1077031488,1080832818,825371697,1898983478,925974648c1899049280,942882937,2017014592,741556333,876640369,959529008c876640625,825376817,876640369,859062322,876640625,892616756c1077166188,893414705,1080832064,1831878707,943731008,826308721c909393970,826308977,926171188,1076904044,826305849,909193772c2020683824,1076900160,1080832305,1849180208,1042441574,1933211196c1802465908,1869226085,1953721961,1030057081,1953066274,790786661c980827198,1836216166,1935764597,980827198,1902452838,1981955438c589327457,1043276336,1715107388,1852925216,1919951421,1075864687c540090416,1043276338,1715107388,1852925216,1919951421,1075864687c540090416,1043276340,1715107388,1852925216,1970479677,809508973c540098592,1043276336,1715107388,1852925216,1970479677,809508973c540033056,1043276336,1715107388,1852925216,1970479677,1769414765c543716452,809508912,1010708258,543570550,1030648165,1836413730c1684633376,807430260,573653024,1983659567,1696622138,574451313c544044403,807417152,573653024,1983659567,1696622138,574451313c544044403,1734960488,807433320,573587488,1983659567,1696622138c574451313,544044403,1734960488,807433320,573653024,1983659567c1696622138,574451313,544044403,1075851584,573579313,1983659567c1696622138,574451313,544044403,825368624,540028982,790769984c980827198,1902452838,1931623790,1075866997,826286130,790769696c980827198,1902452838,1931623790,807431541,540622880,790770240c980827198,1902452838,1931623790,807431541,842088480,573718560c1983659567,1696622138,574451313,544044403,826286128,843063347c1010708258,543570550,1030648165,1836413730,540098592,807415872c1010708258,543570550,1030648165,1836413730,1075851296,826286129c1010708258,543570550,1030648165,1836413730,540098592,807417408c1010708258,543570550,1030648165,1836413730,540098592,573579312c1983659567,1696622138,574451313,544044403,826286128,826286136c1010708258,543570550,1030648165,1836413730,540098592,540619072c1043276336,1715107388,1852925216,1970479677,540024941,1075852608c1043276337,1715107388,1852925216,1970479677,826286189,540622880c1043276336,1715107388,1852925216,1970479677,540024941,1075852352c1043276337,1715107388,1852925216,1970479677,540024941,540291648c790770240,980827198,1902452838,1931623790,807431541,808534048c573718560,1983659567,1696622138,574451313,544044403,1075851840c807417138,1010708258,543570550,1030648165,1836413730,1075851296c1075852850,1043276338,1715107388,1852925216,1970479677,540024941c1075851328,1043276337,1715107388,1852925216,1970479677,540024941c540619328,790769984,980827198,1902452838,1931623790,807431541c858931232,573653024,1983659567,1696622138,574451313,544044403c1075851584,807415859,1010708258,543570550,1030648165,1836413730c1075851296,1075851571,1043276337,1715107388,1852925216,1970479677c843063405,842219552,790769696,980827198,1902452838,1931623790c1075866997,859840562,573579315,1983659567,1696622138,574451313c544044403,859840560,843063348,1010708258,543570550,1030648165c1836413730,540164128,540357440,1043276336,1715107388,1852925216c1970479677,826286189,925974560,790769696,980827198,1902452838c1931623790,807431541,825311264,573653024,1983659567,1696622138c574451313,544044403,1075851584,573579315,1983659567,1696622138c574451313,544044403,876617776,826286128,1010708258,543570550c1030648165,1836413730,1075851296,1075851572,1043276338,1715107388c1852925216,1970479677,540024941,540095040,790770240,980827198c1902452838,1931623790,1075866997,876617778,573579314,1983659567c1696622138,574451313,544044403,876617776,843063347,1010708258c543570550,1030648165,1836413730,540164128,807417920,1010708258c543570550,1030648165,1836413730,540164128,540423232,1043276336c980823868,1836216166,1935764597,980827198,1752457584,1634887456c1852139876,1634235252,1802462576,578036285,1664773920,1701736047c2037675107,574449008,1952671090,1702109218,1868723320,1667592824c1075985780,809511984,741687340,790772032,980827198,1684955496c1047749996,1748661820,1936683040,1869182057,807550318,573587500c792477231,1634220662,1701602414,792477299,1752382070,1952804961c1046835321,0,125894656,0,65536,124059648c1983643648,1634235194,2037671280,1763730800,1596079460,808464504c963927856,1663050296,1685221231,1702521203,825369149,741355574c808857906,1864376880,1953526586,943268413,1684086818,841104746c573583415,1952542752,1830960488,808857906,1899053104,808534137c1815163200,826292544,826308977,858865714,826308721,892420148c1077428332,826305584,2020683840,1077293376,812398385,2037462592c1077424448,2020686129,1076900416,1080832306,1815429168,893401408c843085937,858931250,826305912,2020684864,1076965696,2037462066c1077228096,2020685362,1077359168,1853372466,1080911219,1899249713c825311352,1899246144,892485753,1899377216,926040184,2016948800c1077493869,1081635120,843067954,1081700665,859844659,1081635121c859845171,1081700659,859845683,1081635125,859846195,1936619575c1076915557,1081700659,859846705,943746104,1080832064,1899053112c959660153,1899376960,808730744,1815163968,808857906,1899446320c808534137,1815229504,893399104,1076904044,1081700662,826292530c1081635129,843067699,1080916017,1815101496,809515328,843085937c959594546,1077493869,960523312,2037461312,1077031232,2020684593c1077162304,1080898865,1815363633,859844928,826308977,859062323c876640369,892616756,876640625,926171190,876640369,959725624c1076904045,809528371,1718498624,1010704997,1953708662,1701539698c1768909344,2037674862,574449004,1702127981,1043276402,1715107388c1970106991,1047748972,1715107388,1852925216,1635131965,807608428c1010708258,543570550,1030648165,1869770786,809508964,840970528c1010708258,543570550,1030648165,1869770786,809508964,874524960c1010708258,543570550,1030648165,1836413730,540033056,807416128c1010708258,543570550,1030648165,1836413730,540033056,807415872c1010708258,543570550,1030648165,1836413730,1768253472,544499815c809508912,1010708258,543570550,1030648165,1836413730,1768253472c544499815,826286128,1010708258,543570550,1030648165,1836413730c540360736,826286128,1010708258,543570550,1030648165,1836413730c1684633376,807430260,573587488,1983659567,1696622138,574451313c544044403,1952737655,540024936,790769984,980827198,1902452838c1931623790,807431541,909193760,1075851312,1043276337,1715107388c1852925216,1970479677,826286189,540098592,1043276336,1715107388c1852925216,1970479677,540024941,1075853632,1043276338,1715107388c1852925216,1970479677,843063405,540098592,1043276336,1715107388c1852925216,1970479677,540024941,540160320,790770240,980827198c1902452838,1931623790,807431541,858865696,573718560,1983659567c1696622138,574451313,544044403,826286128,573653024,1983659567c1696622138,574451313,544044403,1075851584,573579312,1983659567c1696622138,574451313,544044403,807416128,790769696,980827198c1902452838,1931623790,1075866997,910172209,790769696,980827198c1902452838,1931623790,1075866997,826286129,573579320,1983659567c1696622138,574451313,544044403,826286128,826286137,1010708258c543570550,1030648165,1836413730,540098592,807418176,1010708258c543570550,1030648165,1836413730,1075851296,826286133,1010708258c543570550,1030648165,1836413730,1075851296,826286132,1010708258c543570550,1030648165,1836413730,1075851296,1075851569,1043276338c1715107388,1852925216,1970479677,540024941,540291648,790770240c980827198,1902452838,1931623790,807431541,892485664,573718560c1983659567,1696622138,574451313,544044403,1075851840,807417394c1010708258,543570550,1030648165,1836413730,1075851296,826286128c1010708258,543570550,1030648165,1836413730,1075851296,1075851826c1043276337,1715107388,1852925216,1970479677,540024941,540619328c790769984,980827198,1902452838,1931623790,807431541,808665120c573653024,1983659567,1696622138,574451313,544044403,1075851584c807416115,1010708258,543570550,1030648165,1836413730,540164128c540160832,1043276336,1715107388,1852925216,1970479677,843063405c858996768,790769696,980827198,1902452838,1931623790,1075866997c859840562,573579316,1983659567,1696622138,574451313,544044403c859840560,843063349,1010708258,543570550,1030648165,1836413730c1075851296,826286131,1010708258,543570550,1030648165,1836413730c540098592,807417920,1010708258,543570550,1030648165,1836413730c540098592,540619584,1043276336,1715107388,1852925216,1970479677c826286189,909197344,790769696,980827198,1902452838,1931623790c1075866997,926949425,790769696,980827198,1902452838,1931623790c807431541,540229664,790770240,980827198,1902452838,1931623790c1075866997,826286130,573579315,1983659567,1696622138,574451313c544044403,1075851840,807416628,1010708258,543570550,1030648165c1836413730,1075851296,1075852340,1043276337,1715107388,1852925216c1970479677,826286189,892616736,790769696,980827198,1902452838c1931623790,807431541,909393952,573653024,1983659567,1696622138c574451313,544044403,876617776,826286135,1010708258,1715107375c1970106991,1047748972,1882879548,543716449,1684107879,1953391977c1885431923,1030451045,539128866,1868773999,1667591790,1887007860c1914846565,578052965,2019914784,2020565620,1952671090,809509437c741359660,1076640064,1043276341,1748661820,1818521185,1010725733c543701622,1769172848,1852795252,809509437,790769708,1982807102c1851877434,1936026724,1982807102,1634235194,2037671280,4089200c0,0,85000192,0,65536,82771968c1983643648,1634235194,2037671280,1763730800,1596079460,808464504c829710128,539111728,1919905635,2053731172,841104741,808465969c909193772,539111472,1886599791,824327540,539111728,1030382689c842412322,959197232,741356852,808465461,808727852,875899952c539111472,1752457584,745349693,808857906,1076915248,2037462065c1077228096,1080833586,1898721586,926040184,1815425600,1076900160c825388089,1076899894,826305593,1815494712,1077489984,843082809c1815691312,1076900416,2037462833,1077424704,1080834354,843069233c843085937,808665145,741490796,808857906,577075248,980827198c1869771891,1780508011,1936615791,1701607796,1768759869,577922420c1983659567,1919903290,1634497901,1983659635,1696622138,574451313c543973750,790770467,980827198,1902452838,1881292142,543453042c840970304,790769952,980827198,1902452838,1981955438,589327457c1043276340,1715107388,1852925216,1970479677,825368685,540028982c843063344,1010708258,543570550,1030648165,1818326562,573711136c1983659567,1696622138,574451313,544044403,1075852352,573579314c1983659567,1696622138,574451313,543973750,790769699,980827198c1902452838,1881292142,543453042,824193600,790770208,980827198c1902452838,1931623790,1075866997,540024880,790771520,980827198c1902452838,1931623790,1075866997,540024886,790770752,980827198c1902452838,1931623790,1998613877,1752458345,1075851296,1043276344c1715107388,1852925216,1919951421,1075864687,824193073,790770208c980827198,1902452838,1830960494,1075867241,1075851569,1043276345c1715107388,1852925216,1919951421,1075864687,824193585,808464432c825368624,573583414,1983659567,1696622138,574451313,543973750c790769955,980827198,1902452838,1931623790,1075866997,807416881c573718560,1983659567,1696622138,574451313,544760173,540356928c1043276336,1715107388,1852925216,1970479677,843063405,909197344c790769696,980827198,1902452838,1931623790,1998613877,1752458345c1075851296,1043276336,1715107388,1852925216,1970479677,826286189c540024888,790769728,980827198,1902452838,1931623790,1075866997c1075853617,573579320,1983659567,1696622138,574451313,544044403c540029248,826286128,1043276340,1715107388,1852925216,1970479677c843063405,540024880,573976896,1983659567,1696622138,574451313c544044403,1075851840,807415858,1010708258,543570550,1030648165c1869770786,540090468,540226112,1043276338,1715107388,1852925216c1970479677,826286189,540024884,1043276336,1715107388,1852925216c1970479677,540024941,540291392,573845824,1983659567,1696622138c574451313,544044403,540291392,540095040,1043276336,1715107388c1852925216,1970479677,540024941,540029504,573976896,1983659567c1696622138,574451313,544044403,826286128,826286135,1043276342c1715107388,1852925216,1970479677,826286189,843063350,790769696c1982807102,1919903290,1634497901,1983659635,1952542778,1919361128c1701405793,1752396910,1868918881,1948401003,980361250,1852731235c1953784677,1030058105,1667592738,1948263028,1651800165,1702000751c574452835,741354544,808857906,825371696,573583414,1983659567c1851877434,1936026724,980827198,1869619304,1769236851,574451311c841757248,808465969,1010708258,543701622,1769172848,1852795252c826286653,825371705,573583414,1983659567,1881172026,1953067887c1030647657,959528994,574177324,1983659567,1881172026,1953067887c1030647657,875642914,790769708,980827198,1869619304,1769236851c574451311,808857906,910175280,1010708258,1748661807,1818521185c1010725733,1933211183,1701863784,1701869940,62,0c0,0,267452416,0,65536,266010624c1983643648,1634235194,2037671280,1763730800,1596079460,808464504c829710128,539113264,1919905635,2053731172,841104741,808465969c909193772,539111472,1886599791,824327540,539113264,1030382689c808923682,808528944,741355576,808465461,1634738210,574449780c1080241261,893400116,926171184,1077097792,909197369,1077428332c1080243250,910177845,959791154,1077229120,843067697,826305588c909197360,943079523,1077163840,926953783,825371703,741355574c842088556,1815163712,808857906,942817328,808992867,1077295168c943731512,825311289,1815229248,1076965696,1080242995,960508473c892944440,825241920,859846720,943746099,1664234304,875573568c808530240,925905216,858861888,843067436,926051384,859844656c1936619569,960523621,1815688000,826292544,943746102,1664365120c1077294400,893399606,892747833,1076965696,1080833074,826290225c826305590,959660080,825311331,842088502,825311282,842088505c1077493813,1853372723,745366899,875839587,1076901184,893400884c1077493811,1080833585,875708472,909459555,1077032512,910178613c825311285,1815360064,1076900160,1080243761,926955574,825704500c741816128,808857906,1080831024,859845169,825388081,1076899894c1080244274,943730744,859324470,1077491776,859844913,826305586c858996785,842612835,1077426496,826291513,943730992,1815294784c859846720,826303282,826291248,826290225,826292016,808203057c1815622208,808466226,2016490304,1077428333,1080832563,875708472c825311341,1815360064,1076965696,1080898099,909197369,1077493868c1080899891,859844657,826305593,909197360,577070702,980827198c1869771891,1780508011,1936615791,1701607796,1768759869,577922420c1983659567,1919903290,1634497901,1983659635,1696622138,574451313c543973750,790770211,980827198,1902452838,1981955438,589327457c1043276337,1715107388,1852925216,1970479677,825368685,540028982c809508912,1010708258,543570550,1030648165,1869770786,843063396c840970528,1010708258,543570550,1030648165,1836413730,540033056c859840560,1010708258,543570550,1030648165,2019650850,1075851296c1043276340,1715107388,1852925216,1635131965,807608428,1010708258c543570550,1030648165,1869770786,540090468,840970560,1010708258c543570550,1030648165,1836413730,942682400,807415856,574046240c1983659567,1696622138,574451313,544044403,840972352,540028983c1043276336,1715107388,1852925216,1970479677,1769414765,543716452c960503856,1010708258,543570550,1030648165,1836413730,1684633376c807430260,574111776,1983659567,1696622138,574451313,544044403c1952737655,540024936,808466226,1010708258,543570550,1030648165c1869770786,540287076,1998599744,1752458345,1010708258,543570550c1030648165,1869770786,960503908,540622880,1952737655,1043276392c1715107388,1852925216,1970479677,960503917,1075851296,790770737c980827198,1902452838,1881292142,543453042,540225856,540356928c1043276337,1715107388,1852925216,1919951421,1075864687,540090425c1043276338,1715107388,1852925216,1919951421,1075864687,1075852081c824194865,1010708258,543570550,1030648165,1836413730,1684633376c807430260,925974560,1010708258,543570550,1030648165,1836413730c540033056,910172208,1010708258,543570550,1030648165,1869770786c943726692,540557344,1952737655,1043276392,1715107388,1852925216c1970479677,943726701,1075851296,790769970,980827198,1902452838c1881292142,543453042,540225856,540160576,1043276337,1715107388c1852925216,1970479677,843063405,843063347,573579312,1983659567c1696622138,574451313,544044403,1075852864,1075851314,790770738c980827198,1902452838,1931623790,1075866997,1075852594,573579318c1983659567,1696622138,574451313,544044403,540422720,540029504c1043276336,1715107388,1852925216,1970479677,1701322861,1952999273c1075851296,1043276336,1715107388,1852925216,1919951421,1075864687c875634742,573976864,1983659567,1696622138,574451313,544044403c540619328,540553792,1043276336,1715107388,1852925216,1919951421c824206447,808665120,790770208,980827198,1902452838,1931623790c1075866997,1075852082,807417906,1010708258,543570550,1030648165c1836413730,875708448,942817312,790769696,980827198,1902452838c1881292142,543453042,824195136,790770208,980827198,1902452838c1881292142,543453042,540225856,540291904,1043276337,1715107388c1852925216,1970479677,859840621,843063349,573579320,1983659567c1696622138,574451313,544044403,1952737655,540024936,573846336c1983659567,1696622138,574451313,544044403,540488256,540553792c1043276336,1715107388,1852925216,1970479677,826286189,843063350c573579312,1983659567,1696622138,574451313,544044403,1075851328c859840560,1043276345,1715107388,1852925216,1970479677,1701322861c1952999273,1075851296,1043276342,1715107388,1852925216,1970479677c540024941,540488000,1043276336,1715107388,1852925216,1919951421c840983663,842285088,790770464,980827198,1902452838,1931623790c807431541,859062304,790769696,980827198,1902452838,1931623790c807431541,540622880,1043276336,1715107388,1852925216,1919951421c824206447,892616736,790770464,980827198,1902452838,1931623790c1075866997,1075852340,807417396,1010708258,543570550,1030648165c1836413730,1075851296,807417905,1010708258,543570550,1030648165c1869770786,540156004,540554304,1043276339,1715107388,1852925216c1970479677,540024941,540619840,1043276336,1715107388,1852925216c1970479677,540024941,540422464,1043276336,1715107388,1852925216c1919951421,824206447,825573408,790770464,980827198,1902452838c1931623790,1075866997,1075851317,807416373,1010708258,543570550c1030648165,1836413730,824193056,808466480,574111776,1983659567c1696622138,574451313,1685025392,1075851808,857748533,1010708258c543570550,1030648165,1836413730,540557344,540357952,1043276336c1715107388,1852925216,1970479677,540024941,540094784,790771776c980827198,1902452838,1881292142,543453042,893394993,573775927c1983659567,1696622138,574451313,544044403,540423488,540554560c1043276336,1715107388,1852925216,1970479677,540024941,540488256c573846080,1983659567,1696622138,574451313,1685025392,1075851808c857747510,1010708258,543570550,1030648165,1836413730,875708448c825638944,790769696,980827198,1902452838,1931623790,807431541c875708448,875708448,1010708258,543570550,1030648165,1869770786c540090468,540227136,1043276339,1715107388,1852925216,1970479677c910172269,910172210,573579316,1983659567,1696622138,574451313c544044403,826286128,826286137,1043276336,1715107388,1852925216c1919951421,840983663,909525024,790770464,980827198,1902452838c1931623790,1075866997,1075851313,807417654,1010708258,543570550c1030648165,1836413730,840970272,808465969,808534048,1010708258c543570550,1030648165,1869770786,540090468,540620352,1043276339c1715107388,1852925216,1970479677,910172269,926949432,573579312c1983659567,1696622138,574451313,544044403,826286128,826286136c1043276342,1715107388,1852925216,1919951421,840983663,842481696c790770464,980827198,1902452838,1931623790,1075866997,1075852849c807416631,1010708258,543570550,1030648165,1836413730,807415840c909197344,1010708258,543570550,1030648165,1869770786,540090468c540358464,1043276339,1715107388,1852925216,1970479677,926949485c926949428,573579318,1983659567,1696622138,574451313,544044403c859840560,825368631,573583414,1983659567,1696622138,574451313c1685025392,1075851808,857749559,1010708258,543570550,1030648165c1836413730,909193760,1075851312,807418167,1010708258,543570550c1030648165,1836413730,1075851296,840970545,808465969,1010708258c543570550,1030648165,1869770786,540090468,540096576,1043276339c1715107388,1852925216,1970479677,943726701,943726640,573579314c1983659567,1696622138,574451313,544044403,859840560,843063350c1043276344,1715107388,1852925216,1919951421,840983663,876101664c790770464,980827198,1902452838,1931623790,1075866997,1075853362c807417144,1010708258,543570550,1030648165,1836413730,1075851296c1075851827,790771762,980827198,1902452838,1881292142,543453042c943726641,573775927,1983659567,1696622138,574451313,544044403c540424256,540555328,1043276336,1715107388,1852925216,1970479677c540024941,808988721,826286128,1043276337,1715107388,1852925216c1919951421,840983663,809058336,790770464,980827198,1902452838c1931623790,1075866997,1075851569,807416121,1010708258,543570550c1030648165,1836413730,1075851296,826286136,1043276337,1715107388c1852925216,1919951421,824206447,859389984,790770464,980827198c1902452838,1931623790,1075866997,1075851833,807416889,1010708258c543570550,1030648165,1836413730,1075851296,1075853363,790770483c980827198,1902452838,1881292142,543453042,960503858,573775926c1983659567,1696622138,574451313,544044403,540226368,540490048c1043276336,1715107388,1852925216,1970479677,540024941,540226368c573780800,1983659567,1696622138,574451313,1685025392,1075851552c857749817,1010708258,543570550,1030648165,1836413730,943276064c808534048,573579312,1983659567,1696622138,574451313,544044403c859840560,943726644,1010708258,543570550,1030648165,1869770786c540156004,842019136,790770464,980827198,1902452838,1931623790c1075866997,826286136,807416624,1010708258,543570550,1030648165c1836413730,807415840,574111776,1983659567,1696622138,574451313c1685025392,1075851552,540356657,1043276339,1715107388,1852925216c1970479677,826286189,1075852336,540422193,1043276336,1715107388c1852925216,1970479677,540024941,540422976,573715264,1983659567c1696622138,574451313,1685025392,1075851808,540553265,1043276339c1715107388,1852925216,1970479677,859840621,826286130,807418160c1010708258,543570550,1030648165,1836413730,1075851296,1075853362c790770227,980827198,1902452838,1881292142,543453042,826286129c857747761,1010708258,543570550,1030648165,1836413730,825311264c826286128,807416369,1010708258,543570550,1030648165,1836413730c824193056,808466480,808534048,1010708258,543570550,1030648165c1869770786,540156004,875639104,790770464,980827198,1902452838c1931623790,1075866997,1075851313,540356913,1043276336,1715107388c1852925216,1970479677,540024941,1075853632,790769713,980827198c1902452838,1881292142,543453042,826286129,857749297,1010708258c543570550,1030648165,1836413730,825311264,826286134,807417905c1010708258,543570550,1030648165,1836413730,1075851296,1075851316c790772019,980827198,1902452838,1881292142,543453042,826286130c857747506,1010708258,543570550,1030648165,1836413730,959660064c842088480,573579313,1983659567,1696622138,574451313,544044403c859840560,859840569,1043276345,1715107388,1852925216,1919951421c824206447,842088480,573775923,1983659567,1696622138,574451313c544044403,842150208,842088480,573579316,792477231,1868970614c1819635058,1010725729,1634744950,1730177140,1768186226,1937010277c1701863784,574450543,1864376948,1852793658,1952671086,1701869940c1701978685,539128931,1954047348,1920495458,1031037797,741883938c1076637760,1076638001,790770483,980827198,1684955496,1047749996c1748661820,1936683040,1869182057,824327534,808466480,573587500c1983659567,1881172026,1953067887,1030647657,741883938,808857906c1043276336,1748661820,1936683040,1869182057,807550318,825507884c1010708258,1748661807,1818521185,1010725733,1933211183,1701863784c1701869940,62,135331840,0,-796917760,1435623365c-769654784,1435623365,-1866465280,1435623365,1240465408,1435623027c862978048,1435623364,-1634729984,1435623361,964689920,1435623392c-1533018112,1435623392,347078656,1435623364,555745280,1435623362c256901120,1435623361,987758592,1435623392,2025848832,1435623369c-196083712,1435623392,2038431744,1435623365,834666496,1435623359c1077936128,1435623362,2103443456,1435623369,-2091909120,1435623369c1995440128,1435622941,-965738496,1435623365,1579155456,1435623359c1011875840,1435623362,1146093568,1435623364,-1043333120,1435623248c1064304640,1435623392,569376768,1435623364,-767557632,1435623365c-282066944,1435623361,-765460480,1435623365,-921698304,1435623365c-919601152,1435623365,961544192,1435623365,412090368,1435623364c-357564416,1435623320,223346688,1435623361,1214251008,1435623364c-683671552,1435623022,461373440,1435623361,-856686592,1435623361c1485832192,1435623369,1691353088,1435623369,369098752,1435623361c27262976,1435623393,803209216,1435623359,1697644544,1435623361c1534066688,1435623359,1721761792,1435623369,-1267728384,1435623392c-382730240,1435623392,771751936,1435623359,774897664,1435623361c1492123648,1435623359,-2002780160,1435623369,-1883242496,1435623369c-60817408,1435623361,-2141192192,1435623286,-813694976,1435623365c-1069547520,1435623361,-1754267648,1435623369,-1394606080,1435623369c1555038208,1435623369,-1238368256,1435623369,-811597824,1435623365c-1138753536,1435623369,917504000,1435623197,-497025024,1435623392c-535822336,1435623392,-612368384,1435623392,68157440,1435623393c-341835776,1435623392,-1830813696,1435623278,1347420160,1435623359c-910163968,1435623361,1945108480,1435623185,1181745152,1435623361c-2129657856,1435623361,-1600126976,1435623361,2111832064,1435623361c-1868562432,1435623361,1786773504,1435623361,-1422917632,1435623361c-711983104,1435623392,-1063256064,1435623369,643825664,1435623112c-2085617664,1435623392,-1861222400,1435623392,471859200,1435623362c-220200960,1435623361,351272960,1435623362,-1764753408,1435623392c-1485832192,1435623361,-993001472,1435623369,-73400320,1435623277"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Правовой режим оборотных активов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ов и обязательств в сфере предпринимательства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лючение, изменение и расторжение договоров в сфере предпринимательства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иды договоров в сфере предпринимательства </w:t>
      </w:r>
    </w:p>
    <w:p>
      <w:pPr>
        <w:pStyle w:val="Normal"/>
        <w:widowControl/>
        <w:numPr>
          <w:ilvl w:val="0"/>
          <w:numId w:val="2"/>
        </w:numPr>
        <w:ind w:left="0" w:hanging="0"/>
        <w:jc w:val="both"/>
        <w:rPr/>
      </w:pPr>
      <w:r>
        <w:rPr>
          <w:rFonts w:cs="Times New Roman" w:ascii="Times New Roman" w:hAnsi="Times New Roman"/>
          <w:sz w:val="28"/>
          <w:szCs w:val="28"/>
        </w:rPr>
        <w:t xml:space="preserve">Исполнение и прекращение обязательств при </w:t>
        <w:tab/>
        <w:t xml:space="preserve">осуществлении предпринимательской деятельности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способы расчетов при осуществлении предпринимательской деятельности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наличных расчетов при осуществлен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ой деятельности </w:t>
      </w:r>
    </w:p>
    <w:p>
      <w:pPr>
        <w:pStyle w:val="Normal"/>
        <w:widowControl/>
        <w:numPr>
          <w:ilvl w:val="0"/>
          <w:numId w:val="2"/>
        </w:numPr>
        <w:ind w:left="0" w:hanging="0"/>
        <w:jc w:val="both"/>
        <w:rPr/>
      </w:pPr>
      <w:r>
        <w:rPr>
          <w:rFonts w:cs="Times New Roman" w:ascii="Times New Roman" w:hAnsi="Times New Roman"/>
          <w:sz w:val="28"/>
          <w:szCs w:val="28"/>
        </w:rPr>
        <w:t xml:space="preserve">Правовое регулирование безналичных расчетов при </w:t>
        <w:tab/>
        <w:t xml:space="preserve">осуществлении предпринимательской деятельности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товарного рынка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конкуренции на товарном рынке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минирующее положение хозяйствующего субъекта на товарном рынке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деятельности субъектов естественной монополии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ая охрана от недобросовестной конкуренции при осуществлении предпринимательской деятельности </w:t>
      </w:r>
    </w:p>
    <w:p>
      <w:pPr>
        <w:pStyle w:val="Normal"/>
        <w:jc w:val="both"/>
        <w:rPr/>
      </w:pPr>
      <w:r>
        <w:rPr>
          <w:rFonts w:cs="Times New Roman" w:ascii="Times New Roman" w:hAnsi="Times New Roman"/>
          <w:sz w:val="28"/>
          <w:szCs w:val="28"/>
        </w:rPr>
        <w:t>38.</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Запрещение </w:t>
        <w:tab/>
        <w:t>монополистической деятельности при осуществлении предпринимательской деятельности 39.</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Понятие рекламной деятельности </w:t>
      </w:r>
    </w:p>
    <w:p>
      <w:pPr>
        <w:pStyle w:val="Normal"/>
        <w:widowControl/>
        <w:numPr>
          <w:ilvl w:val="0"/>
          <w:numId w:val="60"/>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рекламных правоотношений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Требования, предъявляемые к рекламе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реализации товаров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ые формы реализации товаров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нвестиционной деятельности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деятельности на биржах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рынка ценных бумаг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ценных бумаг, используемых </w:t>
        <w:tab/>
        <w:t xml:space="preserve">при осуществлении предпринимательской деятельности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деятельность на рынке ценных бумаг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деятельности по возмездному оказанию услуг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говоры на возмездное оказание услуг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Формы и способы защиты прав предпринимателей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удебные способы защиты прав предпринимателей </w:t>
      </w:r>
    </w:p>
    <w:p>
      <w:pPr>
        <w:pStyle w:val="Normal"/>
        <w:widowControl/>
        <w:numPr>
          <w:ilvl w:val="0"/>
          <w:numId w:val="2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несудебные способы защиты прав предпринимателей </w:t>
      </w:r>
    </w:p>
    <w:p>
      <w:pPr>
        <w:pStyle w:val="Normal"/>
        <w:tabs>
          <w:tab w:val="clear" w:pos="708"/>
          <w:tab w:val="left" w:pos="5820"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Краткие рекомендации к выполнению. Требования к содержанию и оформлению</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567"/>
        <w:textAlignment w:val="baseline"/>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Материалы для проведения текущей аттестации</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аттестация обучающихся проводится с учетом показателей оценивания компетенций на следующих этапах:</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u w:val="single"/>
        </w:rPr>
        <w:t>Этап 1.</w:t>
      </w:r>
      <w:r>
        <w:rPr>
          <w:rFonts w:cs="Times New Roman" w:ascii="Times New Roman" w:hAnsi="Times New Roman"/>
          <w:sz w:val="28"/>
          <w:szCs w:val="28"/>
        </w:rPr>
        <w:t xml:space="preserve"> Формирование базы знаний</w:t>
      </w:r>
    </w:p>
    <w:p>
      <w:pPr>
        <w:pStyle w:val="Normal"/>
        <w:jc w:val="both"/>
        <w:rPr>
          <w:rFonts w:ascii="Times New Roman" w:hAnsi="Times New Roman" w:cs="Times New Roman"/>
          <w:sz w:val="28"/>
          <w:szCs w:val="28"/>
        </w:rPr>
      </w:pPr>
      <w:r>
        <w:rPr>
          <w:rFonts w:cs="Times New Roman" w:ascii="Times New Roman" w:hAnsi="Times New Roman"/>
          <w:sz w:val="28"/>
          <w:szCs w:val="28"/>
        </w:rPr>
        <w:t>- посещение лекционных и практических занятий</w:t>
      </w:r>
    </w:p>
    <w:p>
      <w:pPr>
        <w:pStyle w:val="Normal"/>
        <w:jc w:val="both"/>
        <w:rPr>
          <w:rFonts w:ascii="Times New Roman" w:hAnsi="Times New Roman" w:cs="Times New Roman"/>
          <w:sz w:val="28"/>
          <w:szCs w:val="28"/>
        </w:rPr>
      </w:pPr>
      <w:r>
        <w:rPr>
          <w:rFonts w:cs="Times New Roman" w:ascii="Times New Roman" w:hAnsi="Times New Roman"/>
          <w:sz w:val="28"/>
          <w:szCs w:val="28"/>
        </w:rPr>
        <w:t>- ведение конспекта лек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на практических занятиях </w:t>
      </w:r>
    </w:p>
    <w:p>
      <w:pPr>
        <w:pStyle w:val="Normal"/>
        <w:jc w:val="both"/>
        <w:rPr>
          <w:rFonts w:ascii="Times New Roman" w:hAnsi="Times New Roman" w:cs="Times New Roman"/>
          <w:sz w:val="28"/>
          <w:szCs w:val="28"/>
        </w:rPr>
      </w:pPr>
      <w:r>
        <w:rPr>
          <w:rFonts w:cs="Times New Roman" w:ascii="Times New Roman" w:hAnsi="Times New Roman"/>
          <w:sz w:val="28"/>
          <w:szCs w:val="28"/>
        </w:rPr>
        <w:t>- наличие на практических занятиях требуемых материалов (нормативные акты, формы документов)</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 xml:space="preserve">- наличие выполненных самостоятельных заданий по теоретическим вопросам тем  </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u w:val="single"/>
        </w:rPr>
        <w:t>Этап 2.</w:t>
      </w:r>
      <w:r>
        <w:rPr>
          <w:rFonts w:cs="Times New Roman" w:ascii="Times New Roman" w:hAnsi="Times New Roman"/>
          <w:sz w:val="28"/>
          <w:szCs w:val="28"/>
        </w:rPr>
        <w:t xml:space="preserve"> Формирование навыков практического использования зна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авильное и своевременное выполнение практических заданий </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u w:val="single"/>
        </w:rPr>
        <w:t>Этап 3.</w:t>
      </w:r>
      <w:r>
        <w:rPr>
          <w:rFonts w:cs="Times New Roman" w:ascii="Times New Roman" w:hAnsi="Times New Roman"/>
          <w:sz w:val="28"/>
          <w:szCs w:val="28"/>
        </w:rPr>
        <w:t xml:space="preserve"> Проверка усвоения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t>- степень активности и эффективности участия студента по итогам каждого практического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t>- степень готовности студента к участию в практическом занятии,</w:t>
      </w:r>
    </w:p>
    <w:p>
      <w:pPr>
        <w:pStyle w:val="Normal"/>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едставленных решений практических и ситуационны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спешное прохождение тестирования  </w:t>
      </w:r>
    </w:p>
    <w:p>
      <w:pPr>
        <w:pStyle w:val="Normal"/>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пособность обосновать свою точку зрения, опираясь на применяемые нормативные акты, приказы ФТС России </w:t>
      </w:r>
    </w:p>
    <w:p>
      <w:pPr>
        <w:pStyle w:val="Normal"/>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18"/>
      <w:type w:val="nextPage"/>
      <w:pgSz w:w="12240" w:h="15840"/>
      <w:pgMar w:left="1701" w:right="1134"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Segoe UI Symbol">
    <w:charset w:val="00"/>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Trebuchet MS">
    <w:charset w:val="cc"/>
    <w:family w:val="swiss"/>
    <w:pitch w:val="variable"/>
  </w:font>
  <w:font w:name="Century Gothic">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567" w:hanging="0"/>
      </w:pPr>
      <w:rPr>
        <w:dstrike w:val="false"/>
        <w:strike w:val="false"/>
        <w:vertAlign w:val="baseline"/>
        <w:position w:val="0"/>
        <w:sz w:val="28"/>
        <w:sz w:val="28"/>
        <w:i w:val="false"/>
        <w:u w:val="none" w:color="000000"/>
        <w:b w:val="false"/>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113"/>
        </w:tabs>
        <w:ind w:left="113" w:hanging="113"/>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decimal"/>
      <w:lvlText w:val="%1."/>
      <w:lvlJc w:val="left"/>
      <w:pPr>
        <w:tabs>
          <w:tab w:val="num" w:pos="0"/>
        </w:tabs>
        <w:ind w:left="164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3"/>
      <w:numFmt w:val="decimal"/>
      <w:lvlText w:val="%1."/>
      <w:lvlJc w:val="left"/>
      <w:pPr>
        <w:tabs>
          <w:tab w:val="num" w:pos="0"/>
        </w:tabs>
        <w:ind w:left="360" w:hanging="0"/>
      </w:pPr>
      <w:rPr>
        <w:dstrike w:val="false"/>
        <w:strike w:val="false"/>
        <w:vertAlign w:val="baseline"/>
        <w:position w:val="0"/>
        <w:sz w:val="28"/>
        <w:sz w:val="28"/>
        <w:i w:val="false"/>
        <w:u w:val="none" w:color="000000"/>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540"/>
        </w:tabs>
        <w:ind w:left="540" w:hanging="360"/>
      </w:pPr>
      <w:rPr>
        <w:sz w:val="28"/>
        <w:szCs w:val="28"/>
      </w:rPr>
    </w:lvl>
  </w:abstractNum>
  <w:abstractNum w:abstractNumId="13">
    <w:lvl w:ilvl="0">
      <w:start w:val="1"/>
      <w:numFmt w:val="decimal"/>
      <w:lvlText w:val="%1."/>
      <w:lvlJc w:val="left"/>
      <w:pPr>
        <w:tabs>
          <w:tab w:val="num" w:pos="540"/>
        </w:tabs>
        <w:ind w:left="540" w:hanging="360"/>
      </w:pPr>
      <w:rPr>
        <w:sz w:val="28"/>
        <w:szCs w:val="28"/>
      </w:rPr>
    </w:lvl>
  </w:abstractNum>
  <w:abstractNum w:abstractNumId="14">
    <w:lvl w:ilvl="0">
      <w:start w:val="1"/>
      <w:numFmt w:val="decimal"/>
      <w:lvlText w:val="%1."/>
      <w:lvlJc w:val="left"/>
      <w:pPr>
        <w:tabs>
          <w:tab w:val="num" w:pos="0"/>
        </w:tabs>
        <w:ind w:left="1131" w:hanging="705"/>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647" w:hanging="360"/>
      </w:pPr>
      <w:rPr/>
    </w:lvl>
  </w:abstractNum>
  <w:abstractNum w:abstractNumId="18">
    <w:lvl w:ilvl="0">
      <w:start w:val="1"/>
      <w:numFmt w:val="decimal"/>
      <w:lvlText w:val="%1."/>
      <w:lvlJc w:val="left"/>
      <w:pPr>
        <w:tabs>
          <w:tab w:val="num" w:pos="0"/>
        </w:tabs>
        <w:ind w:left="567" w:hanging="0"/>
      </w:pPr>
      <w:rPr>
        <w:dstrike w:val="false"/>
        <w:strike w:val="false"/>
        <w:vertAlign w:val="baseline"/>
        <w:position w:val="0"/>
        <w:sz w:val="28"/>
        <w:sz w:val="28"/>
        <w:i w:val="false"/>
        <w:u w:val="none" w:color="000000"/>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680" w:hanging="1080"/>
      </w:pPr>
    </w:lvl>
    <w:lvl w:ilvl="4">
      <w:start w:val="1"/>
      <w:numFmt w:val="decimal"/>
      <w:lvlText w:val="%1.%2.%3.%4.%5."/>
      <w:lvlJc w:val="left"/>
      <w:pPr>
        <w:tabs>
          <w:tab w:val="num" w:pos="0"/>
        </w:tabs>
        <w:ind w:left="5760" w:hanging="1080"/>
      </w:pPr>
    </w:lvl>
    <w:lvl w:ilvl="5">
      <w:start w:val="1"/>
      <w:numFmt w:val="decimal"/>
      <w:lvlText w:val="%1.%2.%3.%4.%5.%6."/>
      <w:lvlJc w:val="left"/>
      <w:pPr>
        <w:tabs>
          <w:tab w:val="num" w:pos="0"/>
        </w:tabs>
        <w:ind w:left="7200" w:hanging="1440"/>
      </w:pPr>
    </w:lvl>
    <w:lvl w:ilvl="6">
      <w:start w:val="1"/>
      <w:numFmt w:val="decimal"/>
      <w:lvlText w:val="%1.%2.%3.%4.%5.%6.%7."/>
      <w:lvlJc w:val="left"/>
      <w:pPr>
        <w:tabs>
          <w:tab w:val="num" w:pos="0"/>
        </w:tabs>
        <w:ind w:left="8640" w:hanging="1800"/>
      </w:pPr>
    </w:lvl>
    <w:lvl w:ilvl="7">
      <w:start w:val="1"/>
      <w:numFmt w:val="decimal"/>
      <w:lvlText w:val="%1.%2.%3.%4.%5.%6.%7.%8."/>
      <w:lvlJc w:val="left"/>
      <w:pPr>
        <w:tabs>
          <w:tab w:val="num" w:pos="0"/>
        </w:tabs>
        <w:ind w:left="9720" w:hanging="1800"/>
      </w:pPr>
    </w:lvl>
    <w:lvl w:ilvl="8">
      <w:start w:val="1"/>
      <w:numFmt w:val="decimal"/>
      <w:lvlText w:val="%1.%2.%3.%4.%5.%6.%7.%8.%9."/>
      <w:lvlJc w:val="left"/>
      <w:pPr>
        <w:tabs>
          <w:tab w:val="num" w:pos="0"/>
        </w:tabs>
        <w:ind w:left="11160" w:hanging="2160"/>
      </w:pPr>
    </w:lvl>
  </w:abstractNum>
  <w:abstractNum w:abstractNumId="23">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4">
    <w:lvl w:ilvl="0">
      <w:start w:val="1"/>
      <w:numFmt w:val="decimal"/>
      <w:lvlText w:val="%1."/>
      <w:lvlJc w:val="left"/>
      <w:pPr>
        <w:tabs>
          <w:tab w:val="num" w:pos="0"/>
        </w:tabs>
        <w:ind w:left="1287" w:hanging="360"/>
      </w:pPr>
    </w:lvl>
  </w:abstractNum>
  <w:abstractNum w:abstractNumId="25">
    <w:lvl w:ilvl="0">
      <w:start w:val="1"/>
      <w:numFmt w:val="decimal"/>
      <w:lvlText w:val="%1."/>
      <w:lvlJc w:val="left"/>
      <w:pPr>
        <w:tabs>
          <w:tab w:val="num" w:pos="0"/>
        </w:tabs>
        <w:ind w:left="1647" w:hanging="360"/>
      </w:pPr>
      <w:rPr/>
    </w:lvl>
  </w:abstractNum>
  <w:abstractNum w:abstractNumId="26">
    <w:lvl w:ilvl="0">
      <w:start w:val="27"/>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63"/>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40"/>
      <w:numFmt w:val="decimal"/>
      <w:lvlText w:val="%1."/>
      <w:lvlJc w:val="left"/>
      <w:pPr>
        <w:tabs>
          <w:tab w:val="num" w:pos="0"/>
        </w:tabs>
        <w:ind w:left="567" w:hanging="0"/>
      </w:pPr>
      <w:rPr>
        <w:dstrike w:val="false"/>
        <w:strike w:val="false"/>
        <w:vertAlign w:val="baseline"/>
        <w:position w:val="0"/>
        <w:sz w:val="28"/>
        <w:sz w:val="28"/>
        <w:i w:val="false"/>
        <w:u w:val="none" w:color="000000"/>
        <w:b w:val="false"/>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287"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647" w:hanging="360"/>
      </w:pPr>
      <w:rPr/>
    </w:lvl>
  </w:abstractNum>
  <w:abstractNum w:abstractNumId="35">
    <w:lvl w:ilvl="0">
      <w:start w:val="2"/>
      <w:numFmt w:val="decimal"/>
      <w:lvlText w:val="%1."/>
      <w:lvlJc w:val="left"/>
      <w:pPr>
        <w:tabs>
          <w:tab w:val="num" w:pos="0"/>
        </w:tabs>
        <w:ind w:left="360" w:hanging="0"/>
      </w:pPr>
      <w:rPr>
        <w:dstrike w:val="false"/>
        <w:strike w:val="false"/>
        <w:vertAlign w:val="baseline"/>
        <w:position w:val="0"/>
        <w:sz w:val="28"/>
        <w:sz w:val="28"/>
        <w:i w:val="false"/>
        <w:u w:val="none" w:color="000000"/>
        <w:b w:val="false"/>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46"/>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8">
    <w:lvl w:ilvl="0">
      <w:start w:val="1"/>
      <w:numFmt w:val="decimal"/>
      <w:lvlText w:val="%1."/>
      <w:lvlJc w:val="left"/>
      <w:pPr>
        <w:tabs>
          <w:tab w:val="num" w:pos="0"/>
        </w:tabs>
        <w:ind w:left="1647"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647" w:hanging="360"/>
      </w:pPr>
      <w:rPr/>
    </w:lvl>
  </w:abstractNum>
  <w:abstractNum w:abstractNumId="4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Courier New"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3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4">
    <w:lvl w:ilvl="0">
      <w:start w:val="1"/>
      <w:numFmt w:val="decimal"/>
      <w:lvlText w:val="%1."/>
      <w:lvlJc w:val="left"/>
      <w:pPr>
        <w:tabs>
          <w:tab w:val="num" w:pos="2340"/>
        </w:tabs>
        <w:ind w:left="2340" w:hanging="360"/>
      </w:pPr>
      <w:rPr>
        <w:rFonts w:cs="Times New Roman"/>
      </w:rPr>
    </w:lvl>
  </w:abstractNum>
  <w:abstractNum w:abstractNumId="45">
    <w:lvl w:ilvl="0">
      <w:start w:val="1"/>
      <w:numFmt w:val="bullet"/>
      <w:lvlText w:val="•"/>
      <w:lvlJc w:val="left"/>
      <w:pPr>
        <w:tabs>
          <w:tab w:val="num" w:pos="0"/>
        </w:tabs>
        <w:ind w:left="1532" w:hanging="0"/>
      </w:pPr>
      <w:rPr>
        <w:rFonts w:ascii="Arial" w:hAnsi="Arial" w:cs="Arial" w:hint="default"/>
        <w:dstrike w:val="false"/>
        <w:strike w:val="false"/>
        <w:vertAlign w:val="baseline"/>
        <w:position w:val="0"/>
        <w:sz w:val="28"/>
        <w:sz w:val="28"/>
        <w:i w:val="false"/>
        <w:u w:val="none" w:color="000000"/>
        <w:b w:val="false"/>
        <w:color w:val="000000"/>
      </w:r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9"/>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647" w:hanging="360"/>
      </w:pPr>
      <w:rPr/>
    </w:lvl>
  </w:abstractNum>
  <w:abstractNum w:abstractNumId="50">
    <w:lvl w:ilvl="0">
      <w:start w:val="1"/>
      <w:numFmt w:val="decimal"/>
      <w:lvlText w:val="%1."/>
      <w:lvlJc w:val="left"/>
      <w:pPr>
        <w:tabs>
          <w:tab w:val="num" w:pos="0"/>
        </w:tabs>
        <w:ind w:left="369" w:hanging="360"/>
      </w:pPr>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2"/>
    <w:lvlOverride w:ilvl="0">
      <w:startOverride w:val="1"/>
    </w:lvlOverride>
  </w:num>
  <w:num w:numId="53">
    <w:abstractNumId w:val="22"/>
    <w:lvlOverride w:ilvl="0">
      <w:startOverride w:val="1"/>
    </w:lvlOverride>
  </w:num>
  <w:num w:numId="54">
    <w:abstractNumId w:val="46"/>
    <w:lvlOverride w:ilvl="0">
      <w:startOverride w:val="1"/>
    </w:lvlOverride>
  </w:num>
  <w:num w:numId="55">
    <w:abstractNumId w:val="35"/>
    <w:lvlOverride w:ilvl="0">
      <w:startOverride w:val="2"/>
    </w:lvlOverride>
  </w:num>
  <w:num w:numId="56">
    <w:abstractNumId w:val="11"/>
    <w:lvlOverride w:ilvl="0">
      <w:startOverride w:val="23"/>
    </w:lvlOverride>
  </w:num>
  <w:num w:numId="57">
    <w:abstractNumId w:val="33"/>
    <w:lvlOverride w:ilvl="0">
      <w:startOverride w:val="1"/>
    </w:lvlOverride>
  </w:num>
  <w:num w:numId="58">
    <w:abstractNumId w:val="18"/>
    <w:lvlOverride w:ilvl="0">
      <w:startOverride w:val="1"/>
    </w:lvlOverride>
  </w:num>
  <w:num w:numId="59">
    <w:abstractNumId w:val="2"/>
    <w:lvlOverride w:ilvl="0">
      <w:startOverride w:val="24"/>
    </w:lvlOverride>
  </w:num>
  <w:num w:numId="60">
    <w:abstractNumId w:val="29"/>
    <w:lvlOverride w:ilvl="0">
      <w:startOverride w:val="4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2z0">
    <w:name w:val="WW8Num12z0"/>
    <w:qFormat/>
    <w:rPr>
      <w:sz w:val="28"/>
      <w:szCs w:val="28"/>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4z1">
    <w:name w:val="WW8Num44z1"/>
    <w:qFormat/>
    <w:rPr>
      <w:rFonts w:ascii="Times New Roman" w:hAnsi="Times New Roman" w:eastAsia="Courier New" w:cs="Times New Roman"/>
      <w:b w:val="false"/>
      <w:i w:val="false"/>
      <w:strike w:val="false"/>
      <w:dstrike w:val="false"/>
      <w:color w:val="000000"/>
      <w:position w:val="0"/>
      <w:sz w:val="28"/>
      <w:sz w:val="28"/>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7z0">
    <w:name w:val="WW8Num47z0"/>
    <w:qFormat/>
    <w:rPr>
      <w:rFonts w:cs="Times New Roman"/>
    </w:rPr>
  </w:style>
  <w:style w:type="character" w:styleId="WW8Num48z0">
    <w:name w:val="WW8Num48z0"/>
    <w:qFormat/>
    <w:rPr>
      <w:rFonts w:ascii="Arial" w:hAnsi="Arial" w:eastAsia="Arial" w:cs="Arial"/>
      <w:b w:val="false"/>
      <w:i w:val="false"/>
      <w:strike w:val="false"/>
      <w:dstrike w:val="false"/>
      <w:color w:val="000000"/>
      <w:position w:val="0"/>
      <w:sz w:val="28"/>
      <w:sz w:val="28"/>
      <w:u w:val="none" w:color="000000"/>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28"/>
      <w:sz w:val="28"/>
      <w:u w:val="none" w:color="000000"/>
      <w:vertAlign w:val="baseline"/>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32"/>
      <w:szCs w:val="20"/>
      <w:lang w:val="en-US"/>
    </w:rPr>
  </w:style>
  <w:style w:type="character" w:styleId="2">
    <w:name w:val="Заголовок 2 Знак"/>
    <w:basedOn w:val="Style7"/>
    <w:qFormat/>
    <w:rPr>
      <w:rFonts w:ascii="Times New Roman" w:hAnsi="Times New Roman" w:eastAsia="Times New Roman" w:cs="Times New Roman"/>
      <w:b/>
      <w:sz w:val="28"/>
      <w:szCs w:val="20"/>
      <w:lang w:val="en-US"/>
    </w:rPr>
  </w:style>
  <w:style w:type="character" w:styleId="3">
    <w:name w:val="Заголовок 3 Знак"/>
    <w:basedOn w:val="Style7"/>
    <w:qFormat/>
    <w:rPr>
      <w:rFonts w:ascii="Arial" w:hAnsi="Arial" w:eastAsia="Times New Roman" w:cs="Times New Roman"/>
      <w:b/>
      <w:bCs/>
      <w:sz w:val="26"/>
      <w:szCs w:val="26"/>
      <w:lang w:val="en-US"/>
    </w:rPr>
  </w:style>
  <w:style w:type="character" w:styleId="4">
    <w:name w:val="Заголовок 4 Знак"/>
    <w:basedOn w:val="Style7"/>
    <w:qFormat/>
    <w:rPr>
      <w:rFonts w:ascii="Times New Roman" w:hAnsi="Times New Roman" w:eastAsia="Times New Roman" w:cs="Times New Roman"/>
      <w:b/>
      <w:sz w:val="32"/>
      <w:szCs w:val="20"/>
      <w:lang w:val="en-US"/>
    </w:rPr>
  </w:style>
  <w:style w:type="character" w:styleId="5">
    <w:name w:val="Заголовок 5 Знак"/>
    <w:basedOn w:val="Style7"/>
    <w:qFormat/>
    <w:rPr>
      <w:rFonts w:ascii="Times New Roman" w:hAnsi="Times New Roman" w:eastAsia="Times New Roman" w:cs="Times New Roman"/>
      <w:b/>
      <w:bCs/>
      <w:i/>
      <w:iCs/>
      <w:sz w:val="26"/>
      <w:szCs w:val="26"/>
      <w:lang w:val="en-US"/>
    </w:rPr>
  </w:style>
  <w:style w:type="character" w:styleId="6">
    <w:name w:val="Заголовок 6 Знак"/>
    <w:basedOn w:val="Style7"/>
    <w:qFormat/>
    <w:rPr>
      <w:rFonts w:ascii="Times New Roman" w:hAnsi="Times New Roman" w:eastAsia="Times New Roman" w:cs="Times New Roman"/>
      <w:sz w:val="28"/>
      <w:szCs w:val="20"/>
      <w:lang w:val="en-US"/>
    </w:rPr>
  </w:style>
  <w:style w:type="character" w:styleId="7">
    <w:name w:val="Заголовок 7 Знак"/>
    <w:basedOn w:val="Style7"/>
    <w:qFormat/>
    <w:rPr>
      <w:rFonts w:ascii="Times New Roman" w:hAnsi="Times New Roman" w:eastAsia="Times New Roman" w:cs="Times New Roman"/>
      <w:sz w:val="24"/>
      <w:szCs w:val="20"/>
      <w:lang w:val="en-US"/>
    </w:rPr>
  </w:style>
  <w:style w:type="character" w:styleId="InternetLink">
    <w:name w:val="Hyperlink"/>
    <w:rPr>
      <w:color w:val="0066CC"/>
      <w:u w:val="single"/>
    </w:rPr>
  </w:style>
  <w:style w:type="character" w:styleId="VisitedInternetLink">
    <w:name w:val="FollowedHyperlink"/>
    <w:basedOn w:val="Style7"/>
    <w:rPr>
      <w:color w:val="954F72"/>
      <w:u w:val="single"/>
    </w:rPr>
  </w:style>
  <w:style w:type="character" w:styleId="HTML">
    <w:name w:val="Стандартный HTML Знак"/>
    <w:basedOn w:val="Style7"/>
    <w:qFormat/>
    <w:rPr>
      <w:rFonts w:ascii="Courier New" w:hAnsi="Courier New" w:eastAsia="Times New Roman" w:cs="Times New Roman"/>
      <w:sz w:val="20"/>
      <w:szCs w:val="20"/>
      <w:lang w:val="en-US"/>
    </w:rPr>
  </w:style>
  <w:style w:type="character" w:styleId="71">
    <w:name w:val="Заголовок 7 Знак1"/>
    <w:basedOn w:val="Style7"/>
    <w:qFormat/>
    <w:rPr>
      <w:rFonts w:ascii="Calibri Light" w:hAnsi="Calibri Light" w:eastAsia="Times New Roman" w:cs="Times New Roman"/>
      <w:i/>
      <w:iCs/>
      <w:color w:val="1F4D78"/>
      <w:sz w:val="24"/>
      <w:szCs w:val="24"/>
      <w:lang w:bidi="ru-RU"/>
    </w:rPr>
  </w:style>
  <w:style w:type="character" w:styleId="Style8">
    <w:name w:val="Текст сноски Знак"/>
    <w:basedOn w:val="Style7"/>
    <w:qFormat/>
    <w:rPr>
      <w:rFonts w:ascii="Times New Roman" w:hAnsi="Times New Roman" w:eastAsia="Times New Roman" w:cs="Times New Roman"/>
      <w:sz w:val="20"/>
      <w:szCs w:val="20"/>
      <w:lang w:val="en-US"/>
    </w:rPr>
  </w:style>
  <w:style w:type="character" w:styleId="Style9">
    <w:name w:val="Текст примечания Знак"/>
    <w:basedOn w:val="Style7"/>
    <w:qFormat/>
    <w:rPr>
      <w:rFonts w:ascii="Courier New" w:hAnsi="Courier New" w:eastAsia="Courier New" w:cs="Courier New"/>
      <w:color w:val="000000"/>
      <w:sz w:val="20"/>
      <w:szCs w:val="20"/>
      <w:lang w:val="en-US" w:bidi="ru-RU"/>
    </w:rPr>
  </w:style>
  <w:style w:type="character" w:styleId="Style10">
    <w:name w:val="Верхний колонтитул Знак"/>
    <w:basedOn w:val="Style7"/>
    <w:qFormat/>
    <w:rPr>
      <w:rFonts w:ascii="Times New Roman" w:hAnsi="Times New Roman" w:eastAsia="Times New Roman" w:cs="Times New Roman"/>
      <w:sz w:val="20"/>
      <w:szCs w:val="20"/>
      <w:lang w:val="en-US"/>
    </w:rPr>
  </w:style>
  <w:style w:type="character" w:styleId="Style11">
    <w:name w:val="Нижний колонтитул Знак"/>
    <w:basedOn w:val="Style7"/>
    <w:qFormat/>
    <w:rPr>
      <w:rFonts w:ascii="Times New Roman" w:hAnsi="Times New Roman" w:eastAsia="Times New Roman" w:cs="Times New Roman"/>
      <w:sz w:val="20"/>
      <w:szCs w:val="20"/>
      <w:lang w:val="en-US"/>
    </w:rPr>
  </w:style>
  <w:style w:type="character" w:styleId="Style12">
    <w:name w:val="Название Знак"/>
    <w:basedOn w:val="Style7"/>
    <w:qFormat/>
    <w:rPr>
      <w:rFonts w:ascii="Times New Roman" w:hAnsi="Times New Roman" w:eastAsia="Times New Roman" w:cs="Times New Roman"/>
      <w:b/>
      <w:sz w:val="32"/>
      <w:szCs w:val="20"/>
      <w:lang w:val="en-US"/>
    </w:rPr>
  </w:style>
  <w:style w:type="character" w:styleId="11">
    <w:name w:val="Название Знак1"/>
    <w:basedOn w:val="Style7"/>
    <w:qFormat/>
    <w:rPr>
      <w:rFonts w:ascii="Calibri Light" w:hAnsi="Calibri Light" w:eastAsia="Times New Roman" w:cs="Times New Roman"/>
      <w:spacing w:val="-10"/>
      <w:kern w:val="2"/>
      <w:sz w:val="56"/>
      <w:szCs w:val="56"/>
      <w:lang w:bidi="ru-RU"/>
    </w:rPr>
  </w:style>
  <w:style w:type="character" w:styleId="Style13">
    <w:name w:val="Основной текст Знак"/>
    <w:basedOn w:val="Style7"/>
    <w:qFormat/>
    <w:rPr>
      <w:rFonts w:ascii="Times New Roman" w:hAnsi="Times New Roman" w:eastAsia="Times New Roman" w:cs="Times New Roman"/>
      <w:b/>
      <w:sz w:val="28"/>
      <w:szCs w:val="20"/>
      <w:lang w:val="en-US"/>
    </w:rPr>
  </w:style>
  <w:style w:type="character" w:styleId="Style14">
    <w:name w:val="Основной текст с отступом Знак"/>
    <w:basedOn w:val="Style7"/>
    <w:qFormat/>
    <w:rPr>
      <w:rFonts w:ascii="Times New Roman" w:hAnsi="Times New Roman" w:eastAsia="Times New Roman" w:cs="Times New Roman"/>
      <w:sz w:val="20"/>
      <w:szCs w:val="20"/>
      <w:lang w:val="en-US"/>
    </w:rPr>
  </w:style>
  <w:style w:type="character" w:styleId="12">
    <w:name w:val="Основной текст с отступом Знак1"/>
    <w:basedOn w:val="Style7"/>
    <w:qFormat/>
    <w:rPr>
      <w:rFonts w:ascii="Courier New" w:hAnsi="Courier New" w:eastAsia="Courier New" w:cs="Courier New"/>
      <w:color w:val="000000"/>
      <w:sz w:val="24"/>
      <w:szCs w:val="24"/>
      <w:lang w:bidi="ru-RU"/>
    </w:rPr>
  </w:style>
  <w:style w:type="character" w:styleId="Style15">
    <w:name w:val="Подзаголовок Знак"/>
    <w:basedOn w:val="Style7"/>
    <w:qFormat/>
    <w:rPr>
      <w:rFonts w:ascii="Times New Roman" w:hAnsi="Times New Roman" w:eastAsia="Times New Roman" w:cs="Times New Roman"/>
      <w:sz w:val="28"/>
      <w:szCs w:val="24"/>
      <w:lang w:val="en-US"/>
    </w:rPr>
  </w:style>
  <w:style w:type="character" w:styleId="21">
    <w:name w:val="Основной текст 2 Знак"/>
    <w:basedOn w:val="Style7"/>
    <w:qFormat/>
    <w:rPr>
      <w:rFonts w:ascii="Times New Roman" w:hAnsi="Times New Roman" w:eastAsia="Times New Roman" w:cs="Times New Roman"/>
      <w:sz w:val="32"/>
      <w:szCs w:val="20"/>
      <w:lang w:val="en-US"/>
    </w:rPr>
  </w:style>
  <w:style w:type="character" w:styleId="211">
    <w:name w:val="Основной текст 2 Знак1"/>
    <w:basedOn w:val="Style7"/>
    <w:qFormat/>
    <w:rPr>
      <w:rFonts w:ascii="Courier New" w:hAnsi="Courier New" w:eastAsia="Courier New" w:cs="Courier New"/>
      <w:color w:val="000000"/>
      <w:sz w:val="24"/>
      <w:szCs w:val="24"/>
      <w:lang w:bidi="ru-RU"/>
    </w:rPr>
  </w:style>
  <w:style w:type="character" w:styleId="31">
    <w:name w:val="Основной текст 3 Знак"/>
    <w:basedOn w:val="Style7"/>
    <w:qFormat/>
    <w:rPr>
      <w:rFonts w:ascii="Times New Roman" w:hAnsi="Times New Roman" w:eastAsia="Times New Roman" w:cs="Times New Roman"/>
      <w:sz w:val="16"/>
      <w:szCs w:val="16"/>
      <w:lang w:val="en-US"/>
    </w:rPr>
  </w:style>
  <w:style w:type="character" w:styleId="22">
    <w:name w:val="Основной текст с отступом 2 Знак"/>
    <w:basedOn w:val="Style7"/>
    <w:qFormat/>
    <w:rPr>
      <w:rFonts w:ascii="Times New Roman" w:hAnsi="Times New Roman" w:eastAsia="Times New Roman" w:cs="Times New Roman"/>
      <w:sz w:val="20"/>
      <w:szCs w:val="20"/>
      <w:lang w:val="en-US"/>
    </w:rPr>
  </w:style>
  <w:style w:type="character" w:styleId="32">
    <w:name w:val="Основной текст с отступом 3 Знак"/>
    <w:basedOn w:val="Style7"/>
    <w:qFormat/>
    <w:rPr>
      <w:rFonts w:ascii="Times New Roman" w:hAnsi="Times New Roman" w:eastAsia="Times New Roman" w:cs="Times New Roman"/>
      <w:sz w:val="16"/>
      <w:szCs w:val="16"/>
      <w:lang w:val="en-US"/>
    </w:rPr>
  </w:style>
  <w:style w:type="character" w:styleId="Style16">
    <w:name w:val="Текст Знак"/>
    <w:basedOn w:val="Style7"/>
    <w:qFormat/>
    <w:rPr>
      <w:rFonts w:ascii="Courier New" w:hAnsi="Courier New" w:eastAsia="Times New Roman" w:cs="Times New Roman"/>
      <w:sz w:val="20"/>
      <w:szCs w:val="20"/>
      <w:lang w:val="en-US"/>
    </w:rPr>
  </w:style>
  <w:style w:type="character" w:styleId="Style17">
    <w:name w:val="Тема примечания Знак"/>
    <w:basedOn w:val="Style9"/>
    <w:qFormat/>
    <w:rPr>
      <w:rFonts w:ascii="Courier New" w:hAnsi="Courier New" w:eastAsia="Courier New" w:cs="Courier New"/>
      <w:b/>
      <w:bCs/>
      <w:color w:val="000000"/>
      <w:sz w:val="20"/>
      <w:szCs w:val="20"/>
      <w:lang w:val="en-US" w:bidi="ru-RU"/>
    </w:rPr>
  </w:style>
  <w:style w:type="character" w:styleId="Style18">
    <w:name w:val="Текст выноски Знак"/>
    <w:basedOn w:val="Style7"/>
    <w:qFormat/>
    <w:rPr>
      <w:rFonts w:ascii="Tahoma" w:hAnsi="Tahoma" w:eastAsia="Times New Roman" w:cs="Times New Roman"/>
      <w:sz w:val="16"/>
      <w:szCs w:val="16"/>
      <w:lang w:val="en-US"/>
    </w:rPr>
  </w:style>
  <w:style w:type="character" w:styleId="Style19">
    <w:name w:val="Абзац списка Знак"/>
    <w:qFormat/>
    <w:rPr>
      <w:rFonts w:ascii="Calibri" w:hAnsi="Calibri" w:eastAsia="Calibri" w:cs="Times New Roman"/>
      <w:lang w:val="en-US"/>
    </w:rPr>
  </w:style>
  <w:style w:type="character" w:styleId="Bodytext2">
    <w:name w:val="Body text (2)_"/>
    <w:qFormat/>
    <w:rPr>
      <w:rFonts w:ascii="Times New Roman" w:hAnsi="Times New Roman" w:eastAsia="Times New Roman" w:cs="Times New Roman"/>
      <w:shd w:fill="FFFFFF" w:val="clear"/>
    </w:rPr>
  </w:style>
  <w:style w:type="character" w:styleId="Bodytext">
    <w:name w:val="Body text_"/>
    <w:qFormat/>
    <w:rPr>
      <w:rFonts w:ascii="Times New Roman" w:hAnsi="Times New Roman" w:eastAsia="Times New Roman" w:cs="Times New Roman"/>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72">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9">
    <w:name w:val="Основной текст (9)_"/>
    <w:qFormat/>
    <w:rPr>
      <w:i/>
      <w:iCs/>
      <w:sz w:val="25"/>
      <w:szCs w:val="25"/>
      <w:shd w:fill="FFFFFF" w:val="clear"/>
    </w:rPr>
  </w:style>
  <w:style w:type="character" w:styleId="13">
    <w:name w:val="Заголовок №1_"/>
    <w:qFormat/>
    <w:rPr>
      <w:b/>
      <w:sz w:val="26"/>
      <w:shd w:fill="FFFFFF" w:val="clear"/>
    </w:rPr>
  </w:style>
  <w:style w:type="character" w:styleId="33">
    <w:name w:val="Подпись к таблице (3)_"/>
    <w:basedOn w:val="Style7"/>
    <w:qFormat/>
    <w:rPr>
      <w:rFonts w:ascii="Times New Roman" w:hAnsi="Times New Roman" w:eastAsia="Times New Roman" w:cs="Times New Roman"/>
      <w:b/>
      <w:bCs/>
      <w:sz w:val="28"/>
      <w:szCs w:val="28"/>
      <w:shd w:fill="FFFFFF" w:val="clear"/>
    </w:rPr>
  </w:style>
  <w:style w:type="character" w:styleId="23">
    <w:name w:val="Заголовок №2_"/>
    <w:basedOn w:val="Style7"/>
    <w:qFormat/>
    <w:rPr>
      <w:rFonts w:ascii="Times New Roman" w:hAnsi="Times New Roman" w:eastAsia="Times New Roman" w:cs="Times New Roman"/>
      <w:b/>
      <w:bCs/>
      <w:sz w:val="28"/>
      <w:szCs w:val="28"/>
      <w:shd w:fill="FFFFFF" w:val="clear"/>
    </w:rPr>
  </w:style>
  <w:style w:type="character" w:styleId="FootnoteCharacters">
    <w:name w:val="Footnote Characters"/>
    <w:qFormat/>
    <w:rPr>
      <w:vertAlign w:val="superscript"/>
    </w:rPr>
  </w:style>
  <w:style w:type="character" w:styleId="Style20">
    <w:name w:val="Знак примечания"/>
    <w:qFormat/>
    <w:rPr>
      <w:sz w:val="16"/>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MicrosoftSansSerif">
    <w:name w:val="Body text + Microsoft Sans Serif"/>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Bodytext311pt">
    <w:name w:val="Body text (3) + 11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Appleconvertedspace">
    <w:name w:val="apple-converted-space"/>
    <w:qFormat/>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FontStyle50">
    <w:name w:val="Font Style50"/>
    <w:qFormat/>
    <w:rPr>
      <w:rFonts w:ascii="Times New Roman" w:hAnsi="Times New Roman" w:cs="Times New Roman"/>
      <w:sz w:val="26"/>
      <w:szCs w:val="26"/>
    </w:rPr>
  </w:style>
  <w:style w:type="character" w:styleId="Longtext">
    <w:name w:val="long_text"/>
    <w:qFormat/>
    <w:rPr>
      <w:rFonts w:ascii="Times New Roman" w:hAnsi="Times New Roman"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bCs w:val="false"/>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iCs w:val="false"/>
      <w:sz w:val="26"/>
    </w:rPr>
  </w:style>
  <w:style w:type="character" w:styleId="FontStyle89">
    <w:name w:val="Font Style89"/>
    <w:qFormat/>
    <w:rPr>
      <w:rFonts w:ascii="Times New Roman" w:hAnsi="Times New Roman" w:cs="Times New Roman"/>
      <w:i/>
      <w:iCs w:val="false"/>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bCs w:val="false"/>
      <w:sz w:val="22"/>
    </w:rPr>
  </w:style>
  <w:style w:type="character" w:styleId="FontStyle13">
    <w:name w:val="Font Style13"/>
    <w:qFormat/>
    <w:rPr>
      <w:rFonts w:ascii="Times New Roman" w:hAnsi="Times New Roman" w:cs="Times New Roman"/>
      <w:b/>
      <w:bCs w:val="false"/>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iCs w:val="false"/>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bCs w:val="false"/>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3">
    <w:name w:val="Основной текст + Полужирный7"/>
    <w:qFormat/>
    <w:rPr>
      <w:rFonts w:ascii="Times New Roman" w:hAnsi="Times New Roman" w:cs="Times New Roman"/>
      <w:b/>
      <w:bCs/>
      <w:spacing w:val="0"/>
      <w:sz w:val="25"/>
      <w:szCs w:val="25"/>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S3">
    <w:name w:val="s3"/>
    <w:qFormat/>
    <w:rPr/>
  </w:style>
  <w:style w:type="character" w:styleId="S9">
    <w:name w:val="s9"/>
    <w:qFormat/>
    <w:rPr>
      <w:rFonts w:ascii="Times New Roman" w:hAnsi="Times New Roman" w:cs="Times New Roman"/>
    </w:rPr>
  </w:style>
  <w:style w:type="character" w:styleId="42">
    <w:name w:val="Основной текст (4)_"/>
    <w:basedOn w:val="Style7"/>
    <w:qFormat/>
    <w:rPr>
      <w:rFonts w:ascii="Times New Roman" w:hAnsi="Times New Roman" w:eastAsia="Times New Roman" w:cs="Times New Roman"/>
      <w:b/>
      <w:bCs/>
      <w:sz w:val="28"/>
      <w:szCs w:val="28"/>
      <w:shd w:fill="FFFFFF" w:val="clear"/>
    </w:rPr>
  </w:style>
  <w:style w:type="character" w:styleId="24">
    <w:name w:val="Подпись к таблице (2)_"/>
    <w:basedOn w:val="Style7"/>
    <w:qFormat/>
    <w:rPr>
      <w:rFonts w:ascii="Times New Roman" w:hAnsi="Times New Roman" w:eastAsia="Times New Roman" w:cs="Times New Roman"/>
      <w:sz w:val="28"/>
      <w:szCs w:val="28"/>
      <w:shd w:fill="FFFFFF" w:val="clear"/>
    </w:rPr>
  </w:style>
  <w:style w:type="character" w:styleId="211pt">
    <w:name w:val="Основной текст (2) + 11 pt"/>
    <w:basedOn w:val="Style7"/>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_"/>
    <w:basedOn w:val="Style7"/>
    <w:qFormat/>
    <w:rPr>
      <w:rFonts w:ascii="Times New Roman" w:hAnsi="Times New Roman" w:eastAsia="Times New Roman" w:cs="Times New Roman"/>
      <w:i/>
      <w:iCs/>
      <w:sz w:val="28"/>
      <w:szCs w:val="28"/>
      <w:shd w:fill="FFFFFF" w:val="clear"/>
    </w:rPr>
  </w:style>
  <w:style w:type="character" w:styleId="53">
    <w:name w:val="Основной текст (5) + Не курсив"/>
    <w:basedOn w:val="52"/>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pPr>
    <w:rPr>
      <w:rFonts w:eastAsia="Times New Roman" w:cs="Times New Roman"/>
      <w:color w:val="000000"/>
      <w:sz w:val="20"/>
      <w:szCs w:val="20"/>
      <w:lang w:val="en-US" w:bidi="ar-SA"/>
    </w:rPr>
  </w:style>
  <w:style w:type="paragraph" w:styleId="Style21">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4">
    <w:name w:val="TOC 4"/>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autoSpaceDE w:val="false"/>
      <w:spacing w:lineRule="exact" w:line="360"/>
    </w:pPr>
    <w:rPr>
      <w:rFonts w:ascii="Times New Roman" w:hAnsi="Times New Roman" w:eastAsia="Times New Roman" w:cs="Times New Roman"/>
      <w:color w:val="000000"/>
      <w:sz w:val="20"/>
      <w:szCs w:val="2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2">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Times New Roman" w:hAnsi="Times New Roman" w:eastAsia="Times New Roman" w:cs="Times New Roman"/>
      <w:color w:val="000000"/>
      <w:sz w:val="20"/>
      <w:szCs w:val="20"/>
      <w:lang w:val="en-US" w:bidi="ar-SA"/>
    </w:rPr>
  </w:style>
  <w:style w:type="paragraph" w:styleId="Footer">
    <w:name w:val="Footer"/>
    <w:basedOn w:val="Normal"/>
    <w:pPr>
      <w:autoSpaceDE w:val="false"/>
    </w:pPr>
    <w:rPr>
      <w:rFonts w:ascii="Times New Roman" w:hAnsi="Times New Roman" w:eastAsia="Times New Roman" w:cs="Times New Roman"/>
      <w:color w:val="000000"/>
      <w:sz w:val="20"/>
      <w:szCs w:val="20"/>
      <w:lang w:val="en-US" w:bidi="ar-SA"/>
    </w:rPr>
  </w:style>
  <w:style w:type="paragraph" w:styleId="25">
    <w:name w:val="Маркированный список 2"/>
    <w:basedOn w:val="Normal"/>
    <w:qFormat/>
    <w:pPr>
      <w:widowControl/>
      <w:ind w:left="643" w:hanging="360"/>
    </w:pPr>
    <w:rPr>
      <w:rFonts w:ascii="Arial" w:hAnsi="Arial" w:eastAsia="Times New Roman" w:cs="Arial"/>
      <w:color w:val="000000"/>
      <w:szCs w:val="28"/>
      <w:lang w:bidi="ar-SA"/>
    </w:rPr>
  </w:style>
  <w:style w:type="paragraph" w:styleId="34">
    <w:name w:val="Маркированный список 3"/>
    <w:basedOn w:val="Normal"/>
    <w:qFormat/>
    <w:pPr>
      <w:widowControl/>
      <w:ind w:firstLine="567"/>
    </w:pPr>
    <w:rPr>
      <w:rFonts w:ascii="Times New Roman" w:hAnsi="Times New Roman" w:eastAsia="Times New Roman" w:cs="Times New Roman"/>
      <w:bCs/>
      <w:i/>
      <w:iCs/>
      <w:color w:val="000000"/>
      <w:sz w:val="28"/>
      <w:szCs w:val="28"/>
      <w:lang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26">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35">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27">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36">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Style23">
    <w:name w:val="Цитата"/>
    <w:basedOn w:val="Normal"/>
    <w:qFormat/>
    <w:pPr>
      <w:widowControl/>
      <w:numPr>
        <w:ilvl w:val="0"/>
        <w:numId w:val="44"/>
      </w:numPr>
      <w:ind w:right="201" w:hanging="0"/>
      <w:jc w:val="both"/>
    </w:pPr>
    <w:rPr>
      <w:rFonts w:ascii="Times New Roman" w:hAnsi="Times New Roman" w:eastAsia="Times New Roman" w:cs="Times New Roman"/>
      <w:color w:val="000000"/>
      <w:sz w:val="28"/>
      <w:lang w:bidi="ar-SA"/>
    </w:rPr>
  </w:style>
  <w:style w:type="paragraph" w:styleId="Style24">
    <w:name w:val="Текст"/>
    <w:basedOn w:val="Normal"/>
    <w:qFormat/>
    <w:pPr>
      <w:widowControl/>
    </w:pPr>
    <w:rPr>
      <w:rFonts w:eastAsia="Times New Roman" w:cs="Times New Roman"/>
      <w:color w:val="000000"/>
      <w:sz w:val="20"/>
      <w:szCs w:val="20"/>
      <w:lang w:val="en-US" w:bidi="ar-SA"/>
    </w:rPr>
  </w:style>
  <w:style w:type="paragraph" w:styleId="Style25">
    <w:name w:val="Тема примечания"/>
    <w:basedOn w:val="Style22"/>
    <w:next w:val="Style22"/>
    <w:qFormat/>
    <w:pPr/>
    <w:rPr>
      <w:b/>
      <w:bCs/>
    </w:rPr>
  </w:style>
  <w:style w:type="paragraph" w:styleId="Style26">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8">
    <w:name w:val="Абзац списка"/>
    <w:basedOn w:val="Normal"/>
    <w:qFormat/>
    <w:pPr>
      <w:widowControl/>
      <w:spacing w:lineRule="auto" w:line="254" w:before="0" w:after="160"/>
      <w:ind w:left="720" w:hanging="0"/>
      <w:contextualSpacing/>
    </w:pPr>
    <w:rPr>
      <w:rFonts w:ascii="Calibri" w:hAnsi="Calibri" w:eastAsia="Calibri" w:cs="Times New Roman"/>
      <w:color w:val="000000"/>
      <w:sz w:val="20"/>
      <w:szCs w:val="20"/>
      <w:lang w:val="en-US" w:bidi="ar-SA"/>
    </w:rPr>
  </w:style>
  <w:style w:type="paragraph" w:styleId="Bodytext21">
    <w:name w:val="Body text (2)"/>
    <w:basedOn w:val="Normal"/>
    <w:qFormat/>
    <w:pPr>
      <w:shd w:fill="FFFFFF" w:val="clear"/>
      <w:spacing w:lineRule="exact" w:line="240" w:before="0" w:after="240"/>
      <w:ind w:firstLine="200"/>
    </w:pPr>
    <w:rPr>
      <w:rFonts w:ascii="Times New Roman" w:hAnsi="Times New Roman" w:eastAsia="Times New Roman" w:cs="Times New Roman"/>
      <w:color w:val="000000"/>
      <w:sz w:val="20"/>
      <w:szCs w:val="20"/>
      <w:lang w:val="en-US" w:bidi="ar-SA"/>
    </w:rPr>
  </w:style>
  <w:style w:type="paragraph" w:styleId="14">
    <w:name w:val="Основной текст1"/>
    <w:basedOn w:val="Normal"/>
    <w:qFormat/>
    <w:pPr>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9">
    <w:name w:val="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Style30">
    <w:name w:val="список с точками"/>
    <w:basedOn w:val="Normal"/>
    <w:qFormat/>
    <w:pPr>
      <w:widowControl/>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15">
    <w:name w:val="Знак1"/>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Style32">
    <w:name w:val="Для таблиц"/>
    <w:basedOn w:val="Normal"/>
    <w:qFormat/>
    <w:pPr>
      <w:widowControl/>
    </w:pPr>
    <w:rPr>
      <w:rFonts w:ascii="Times New Roman" w:hAnsi="Times New Roman" w:eastAsia="Times New Roman" w:cs="Times New Roman"/>
      <w:color w:val="000000"/>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spacing w:lineRule="exact" w:line="320"/>
    </w:pPr>
    <w:rPr>
      <w:rFonts w:ascii="Times New Roman" w:hAnsi="Times New Roman" w:eastAsia="Times New Roman" w:cs="Times New Roman"/>
      <w:color w:val="000000"/>
      <w:lang w:bidi="ar-SA"/>
    </w:rPr>
  </w:style>
  <w:style w:type="paragraph" w:styleId="Style33">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4">
    <w:name w:val="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5">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Style36">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7">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8">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9">
    <w:name w:val="Стиль_маркированный"/>
    <w:basedOn w:val="Normal"/>
    <w:qFormat/>
    <w:pPr>
      <w:widowControl/>
      <w:numPr>
        <w:ilvl w:val="0"/>
        <w:numId w:val="5"/>
      </w:numPr>
    </w:pPr>
    <w:rPr>
      <w:rFonts w:ascii="Times New Roman" w:hAnsi="Times New Roman" w:eastAsia="Times New Roman" w:cs="Times New Roman"/>
      <w:color w:val="000000"/>
      <w:sz w:val="20"/>
      <w:szCs w:val="20"/>
      <w:lang w:bidi="ar-SA"/>
    </w:rPr>
  </w:style>
  <w:style w:type="paragraph" w:styleId="Style40">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4">
    <w:name w:val="Основной текст (7)"/>
    <w:basedOn w:val="Normal"/>
    <w:qFormat/>
    <w:pPr>
      <w:widowControl/>
      <w:shd w:fill="FFFFFF" w:val="clear"/>
      <w:spacing w:lineRule="exact" w:line="446"/>
      <w:jc w:val="both"/>
    </w:pPr>
    <w:rPr>
      <w:rFonts w:ascii="Calibri" w:hAnsi="Calibri" w:eastAsia="Calibri"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ascii="Calibri" w:hAnsi="Calibri" w:eastAsia="Calibri"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ascii="Calibri" w:hAnsi="Calibri" w:eastAsia="Calibri"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Courier New"/>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Заголовок №1"/>
    <w:basedOn w:val="Normal"/>
    <w:qFormat/>
    <w:pPr>
      <w:widowControl/>
      <w:shd w:fill="FFFFFF" w:val="clear"/>
      <w:spacing w:lineRule="exact" w:line="302" w:before="540" w:after="240"/>
      <w:jc w:val="center"/>
      <w:outlineLvl w:val="0"/>
    </w:pPr>
    <w:rPr>
      <w:rFonts w:ascii="Calibri" w:hAnsi="Calibri" w:eastAsia="Calibri"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37">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28">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29">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ok.ru/book/929656" TargetMode="External"/><Relationship Id="rId3" Type="http://schemas.openxmlformats.org/officeDocument/2006/relationships/hyperlink" Target="https://www.book.ru/book/930006" TargetMode="External"/><Relationship Id="rId4" Type="http://schemas.openxmlformats.org/officeDocument/2006/relationships/hyperlink" Target="http://znanium.com/catalog/product/891073" TargetMode="External"/><Relationship Id="rId5" Type="http://schemas.openxmlformats.org/officeDocument/2006/relationships/hyperlink" Target="http://znanium.com/catalog/product/635099" TargetMode="External"/><Relationship Id="rId6" Type="http://schemas.openxmlformats.org/officeDocument/2006/relationships/hyperlink" Target="https://www.book.ru/book/920307" TargetMode="External"/><Relationship Id="rId7" Type="http://schemas.openxmlformats.org/officeDocument/2006/relationships/hyperlink" Target="http://znanium.com/catalog/product/51503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www.book.ru/book/929656" TargetMode="External"/><Relationship Id="rId12" Type="http://schemas.openxmlformats.org/officeDocument/2006/relationships/hyperlink" Target="https://www.book.ru/book/930006" TargetMode="External"/><Relationship Id="rId13" Type="http://schemas.openxmlformats.org/officeDocument/2006/relationships/hyperlink" Target="http://znanium.com/catalog/product/891073" TargetMode="External"/><Relationship Id="rId14" Type="http://schemas.openxmlformats.org/officeDocument/2006/relationships/hyperlink" Target="http://znanium.com/catalog/product/635099" TargetMode="External"/><Relationship Id="rId15" Type="http://schemas.openxmlformats.org/officeDocument/2006/relationships/hyperlink" Target="https://www.book.ru/book/920307" TargetMode="External"/><Relationship Id="rId16" Type="http://schemas.openxmlformats.org/officeDocument/2006/relationships/hyperlink" Target="http://znanium.com/catalog/product/515035"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6:03:00Z</dcterms:created>
  <dc:creator>Кирилл</dc:creator>
  <dc:description/>
  <cp:keywords/>
  <dc:language>en-US</dc:language>
  <cp:lastModifiedBy>Митрофанова Маргарита</cp:lastModifiedBy>
  <dcterms:modified xsi:type="dcterms:W3CDTF">2019-08-06T11:11:00Z</dcterms:modified>
  <cp:revision>6</cp:revision>
  <dc:subject/>
  <dc:title/>
</cp:coreProperties>
</file>