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АВТОНОМНАЯ НЕКОММЕРЧЕСКАЯ ОБРАЗОВАТЕЛЬНАЯ 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«РОССИЙСКИЙ УНИВЕРСИТЕТ КООП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РАБОЧАЯ ПРОГРАММА ДИСЦИПЛИНЫ 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УГОЛОВНО-ИСПОЛНИТЕЛЬНОЕ ПРАВО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Направление подготовки 40.03.01 Юриспруденция    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Направленность (профиль) подготовки     Правоохранительная деятельность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Формы обучения: очно-заочная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Квалификация (степень) выпускника:      бакалавр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Срок получения образования: очно-заочная форма обучения- 4г 6мес</w:t>
      </w:r>
    </w:p>
    <w:p>
      <w:pPr>
        <w:pStyle w:val="Normal"/>
        <w:autoSpaceDE w:val="false"/>
        <w:spacing w:lineRule="exact" w:line="36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:</w:t>
      </w:r>
    </w:p>
    <w:p>
      <w:pPr>
        <w:pStyle w:val="Normal"/>
        <w:autoSpaceDE w:val="false"/>
        <w:spacing w:lineRule="exact" w:line="360"/>
        <w:ind w:left="2832" w:firstLine="708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зачетных единицах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4 з.е.</w:t>
      </w:r>
    </w:p>
    <w:p>
      <w:pPr>
        <w:pStyle w:val="Normal"/>
        <w:autoSpaceDE w:val="false"/>
        <w:spacing w:lineRule="exact" w:line="360"/>
        <w:ind w:left="2832" w:firstLine="708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: 144 ак.ч.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018</w:t>
      </w:r>
      <w:r>
        <w:br w:type="page"/>
      </w:r>
    </w:p>
    <w:p>
      <w:pPr>
        <w:pStyle w:val="Normal"/>
        <w:widowControl/>
        <w:tabs>
          <w:tab w:val="clear" w:pos="708"/>
          <w:tab w:val="left" w:pos="4522" w:leader="underscore"/>
          <w:tab w:val="left" w:pos="5179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ind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нова И.С. Уголовно-исполнительное право: Рабочая программа дисциплины (модуля). - Энгельс: Поволжский кооперативный институт (филиал) Российского университета кооперации, 2018. – 66 с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дисциплине (модулю) «Уголовно-исполнительное  право» по направлению подготовки 40.03.01 «Юриспруденция», профиль «Правоохранительная деятельность» составлена Семеновой И.С. в соответствии с требованиями Федерального государственного образовательного стандарта высшего образования по направлению подготовки, утвержденного приказом Министерства образования и науки Российской Федерации от 01 декабря 2016 г. № 1511.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: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обсуждена и рекомендов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к утверждению решением кафедры права и правоприменительной деятельности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27 апреля 2018 г.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протокол № 10</w:t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8"/>
          <w:tab w:val="left" w:pos="7824" w:leader="underscore"/>
        </w:tabs>
        <w:autoSpaceDE w:val="false"/>
        <w:spacing w:lineRule="exact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И. о. заведующего кафедрой права 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и правоприменительной деятельности</w:t>
        <w:tab/>
        <w:tab/>
        <w:tab/>
        <w:t>Варфоломеев Ю.В.</w:t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spacing w:lineRule="exact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добрен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учно-методическим советом Поволжского кооперативного института (филиала) Российского университета кооперации от «11» мая 2018 г., протокол № 4</w:t>
      </w:r>
    </w:p>
    <w:p>
      <w:pPr>
        <w:pStyle w:val="Normal"/>
        <w:ind w:left="482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Поволжский кооперативный институт(филиал) «Российского университета кооперации», 2018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Семенова И.С., 201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center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159"/>
        <w:gridCol w:w="73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left="0" w:hanging="0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highlight w:val="yellow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highlight w:val="yellow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Цели и задачи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Место дисциплины (модуля) в структуре образовательной программ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еречень планируемых результатов обучени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бъем дисциплины (модуля) и виды учебн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Содержание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1. Содержание разделов, тем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1" w:leader="none"/>
                <w:tab w:val="right" w:pos="9639" w:leader="underscore"/>
              </w:tabs>
              <w:autoSpaceDE w:val="false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5.2. Междисциплинарные связи с обеспечиваемыми (последующими) дисциплинами (модулям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5.3. Разделы, темы дисциплины (модуля) и виды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Лабораторны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рактические занят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Примерная тематика курсовых проектов (работ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Самостоятельная работа студен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учебно-методического обеспечения для самостоятельной работы обучающихся по дисциплине (модулю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нормативных правовых документов, основной и дополнительной учебной литературы, необходимой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ресурсов информационно-телекоммуникационной сети «Интернет», необходимых для освоения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3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bidi="ar-SA"/>
              </w:rPr>
              <w:t>Описание материально–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етодические рекомендации по организации изучения дисциплины (модуля) для преподавателей, образовательные технолог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>II 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Паспорт фонда оценочных средст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1. Компетенции, формируемые в процессе изучения дисциплин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2. Сведения об иных дисциплинах, участвующих в формировании данн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3. Этапы формирования и программа оценивания контролируемых компетен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1.4. Показатели и критерии оценивания компетенций, шкала оцени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Типовые контрольные задания для оценки результатов обучения по дисциплине и иные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1. Материалы для подготовки к промежуточной аттестац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2. Критерии оценки для проведения зачета/экзамена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 w:bidi="ar-SA"/>
              </w:rPr>
              <w:t>2.3. Методические материалы, определяющие процедуру оценивания по дисциплин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  <w:t xml:space="preserve"> Фонд оценочных средств для проведения текущего контроля и текущей аттестации по дисциплине (модулю) 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1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текущего контрол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Задания для написания реферато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2.</w:t>
            </w:r>
          </w:p>
        </w:tc>
        <w:tc>
          <w:tcPr>
            <w:tcW w:w="81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Материалы для проведения текущей аттест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Комплект ситуационных задач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jc w:val="both"/>
              <w:outlineLvl w:val="7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>Обновление рабочей программы дисциплины (модуля)</w:t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88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outlineLvl w:val="7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jc w:val="both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1. Цели 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 задач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освоения дисциплины (модуля)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ль изучения дисциплины – формирование у студентов компетенции, устойчивых знаний, умений и навыков в области уголовно-исполнительного права, систематизированных научных представлений о правовых основах уголовно-исполнительного права, содержании юридических норм, регулирующих уголовно-исполнительные отношения в Российской Федерации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анная учебная цель более подробно раскрывается в задачах, которые ставятся при изучении дисциплины «Уголовно-исполнительное право». Среди них выделяются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чи изучения дисциплины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бразовательные задачи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знакомление студентов с историей системы исполнения уголовного наказания; действующей уголовно-исполнительной системой, ее задачами и целями, структурой, принципами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своение новых понятий при изучении данной учебной дисциплины, таких как, уголовно-исполнительная политика, средства исправления, исправительное учреждение, следственный изолятор, тюрьма и др.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ирование устойчивых знаний по данной дисциплине путем связи изучаемого материала с уже известными понятиями и терминами, и при помощи его систематического повторения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азвивающие задачи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звивать умение строить свое поведение в соответствии с предписаниями закона в конкретной сфере жизни общества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разрешении конкретных вопросов пытаться грамотно анализировать и сопоставлять различные нормативно-правовые акты, разрешать правовые коллизии, тем самым развивая способность правового мышления;</w:t>
      </w:r>
    </w:p>
    <w:p>
      <w:pPr>
        <w:pStyle w:val="Normal"/>
        <w:autoSpaceDE w:val="false"/>
        <w:ind w:firstLine="90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менять полученные знания на практике, тем самым, развивая способность к правоохранительной деятельности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ствовать развитию общей правовой культуры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оспитательные задачи: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питывать уважительное отношение к действующему уголовно-исполнительному законодательству;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питывать уважительное отношение к правам лиц, отбывающим уголовные наказания.</w:t>
      </w:r>
    </w:p>
    <w:p>
      <w:pPr>
        <w:pStyle w:val="Normal"/>
        <w:autoSpaceDE w:val="false"/>
        <w:ind w:firstLine="90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2. Место дисциплины (модуля) в структуре образовательной программы 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</w:t>
      </w:r>
      <w:r>
        <w:rPr>
          <w:rFonts w:eastAsia="Times New Roman" w:cs="Times New Roman" w:ascii="Times New Roman" w:hAnsi="Times New Roman"/>
          <w:sz w:val="28"/>
          <w:szCs w:val="28"/>
        </w:rPr>
        <w:t>«Уголовно-исполнительное право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сится к  вариативной части Блока 1 Дисциплины (модули) основной профессиональной образовательной программы по направлению подготовки 40.03.01 «Юриспруденция», </w:t>
      </w:r>
      <w:r>
        <w:rPr>
          <w:rFonts w:cs="Times New Roman" w:ascii="Times New Roman" w:hAnsi="Times New Roman"/>
          <w:sz w:val="28"/>
          <w:szCs w:val="24"/>
          <w:lang w:val="ru-RU"/>
        </w:rPr>
        <w:t>направленность профиль программы «Правоохранительная деятельность».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чебный курс «Уголовно-исполнительное право» базируется на знаниях, полученных в процессе изучения таких базовых дисципл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</w:t>
      </w:r>
      <w:r>
        <w:rPr>
          <w:rFonts w:cs="Times New Roman" w:ascii="Times New Roman" w:hAnsi="Times New Roman"/>
          <w:sz w:val="28"/>
          <w:szCs w:val="28"/>
          <w:lang w:bidi="ru-RU"/>
        </w:rPr>
        <w:t>«Преступления в сфере экономической деятельности», «Правоохранительные органы»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3. Перечень планируемых результатов обучения по дисциплине (модулю)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  <w:t>Изучение дисциплины направлено на формирование у обучающихся следующих профессиональных компетенций: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выявлять, пресекать, раскрывать и расследовать преступления и иные правонарушения (ПК-10);</w:t>
      </w:r>
    </w:p>
    <w:p>
      <w:pPr>
        <w:pStyle w:val="Normal"/>
        <w:tabs>
          <w:tab w:val="clear" w:pos="708"/>
          <w:tab w:val="left" w:pos="720" w:leader="none"/>
          <w:tab w:val="right" w:pos="9639" w:leader="underscore"/>
        </w:tabs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yellow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особностью осуществлять предупреждение правонарушений, выявлять и устранять причины и условия, способствующие их совершению (ПК-11)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В результате изучения дисциплины обучающийся долже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433"/>
        <w:gridCol w:w="318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уемы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(код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компетенции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ланируемые результаты обучения по дисциплине (модулю), характеризующие этапы формирования компетенц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именование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ценочного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редств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Знать: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как раскрывать и расследовать преступления и иные правонарушения; как пресекать преступления и иные правонарушения; как выявлять, пресекать, раскрывать и расследовать преступления и иные правонарушени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, рефераты,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 xml:space="preserve">: </w:t>
            </w:r>
            <w:r>
              <w:rPr>
                <w:rFonts w:eastAsia="Calibri" w:cs="Times New Roman" w:ascii="Times New Roman" w:hAnsi="Times New Roman"/>
              </w:rPr>
              <w:t>раскрывать и расследовать преступления и иные правонарушения; пресекать преступления и иные правонарушения; выявлять, пресекать, раскрывать и расследовать преступления и иные правонаруш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, рефераты, доклад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способностью раскрывать и расследовать преступления и иные правонарушения; способностью пресекать преступления и иные правонарушения; способностью выявлять, пресекать, раскрывать и расследовать преступления и иные правонаруш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, 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К-1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Знать: </w:t>
            </w:r>
            <w:r>
              <w:rPr>
                <w:rFonts w:eastAsia="Calibri" w:cs="Times New Roman" w:ascii="Times New Roman" w:hAnsi="Times New Roman"/>
              </w:rPr>
              <w:t xml:space="preserve">порядок осуществления предупреждения правонарушений; как выявлять причины и условия совершения правонарушений; порядок предупреждения правонарушений, выявлять и устранять причины и условия, способствующие их совершению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просы по вопрос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клады, рефераты, тес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Уметь</w:t>
            </w:r>
            <w:r>
              <w:rPr>
                <w:rFonts w:eastAsia="Arial Unicode MS" w:cs="Times New Roman" w:ascii="Times New Roman" w:hAnsi="Times New Roman"/>
              </w:rPr>
              <w:t>: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 xml:space="preserve">осуществлять порядок предупреждения правонарушений; выявлять причины и условия совершения правонарушений;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, рефераты, доклад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Владеть</w:t>
            </w:r>
            <w:r>
              <w:rPr>
                <w:rFonts w:eastAsia="Calibri" w:cs="Times New Roman" w:ascii="Times New Roman" w:hAnsi="Times New Roman"/>
              </w:rPr>
              <w:t xml:space="preserve"> способностью осуществлять предупреждение правонарушений; способностью выявлять и устранять причины и условия; способностью осуществлять предупреждение правонарушений, выявлять и устранять причины и условия, способствующие их совершению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тесты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задачи</w:t>
            </w:r>
          </w:p>
        </w:tc>
      </w:tr>
    </w:tbl>
    <w:p>
      <w:pPr>
        <w:pStyle w:val="Normal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4. Объем дисциплины (модуля) и виды учебной работы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Объем дисциплины (модуля) и виды учебной работы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bidi="ar-SA"/>
        </w:rPr>
        <w:t>в академических часах с выделением объема контактной работы обучающихся с преподавателем и самостоятельной работы обучающихся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241"/>
        <w:gridCol w:w="1107"/>
        <w:gridCol w:w="2068"/>
      </w:tblGrid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Вид учебной деятельности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ак.часов 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Всего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о семестрам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vertAlign w:val="superscript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perscript"/>
                <w:lang w:bidi="ar-S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 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left="360" w:right="595" w:hanging="375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. Контактная работа обучающихся с преподавателем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595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е занятия, часов всего, в том числе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занятия лекционного тип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410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рактические заня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1168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лабораторные заняти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ы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в том числе </w:t>
            </w:r>
            <w:r>
              <w:rPr>
                <w:rFonts w:eastAsia="Arial Unicode MS" w:cs="Times New Roman" w:ascii="Times New Roman" w:hAnsi="Times New Roman"/>
                <w:color w:val="000000"/>
                <w:lang w:bidi="ar-SA"/>
              </w:rPr>
              <w:t>занятия в интерактивных форма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Контактные часы на аттестацию в период экзаменационных сесс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2. Самостоятельная работа студентов, 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8"/>
              <w:ind w:right="67" w:hanging="0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курсовая работа (проект)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не предусмотрена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др. формы самостоятельной работы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бота с нормативными документ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27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полнение заданий, работа с тестами, подготовка к опрос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3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3,8</w:t>
            </w:r>
          </w:p>
        </w:tc>
      </w:tr>
      <w:tr>
        <w:trPr>
          <w:trHeight w:val="23" w:hRule="atLeast"/>
          <w:cantSplit w:val="true"/>
        </w:trPr>
        <w:tc>
          <w:tcPr>
            <w:tcW w:w="6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3.Промежуточная аттестация: </w:t>
            </w:r>
          </w:p>
          <w:p>
            <w:pPr>
              <w:pStyle w:val="Normal"/>
              <w:widowControl/>
              <w:tabs>
                <w:tab w:val="clear" w:pos="708"/>
                <w:tab w:val="left" w:pos="244" w:leader="none"/>
              </w:tabs>
              <w:autoSpaceDE w:val="false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+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ИТОГО: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Общая трудоемкос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ча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ч. ед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 Содержание дисциплины (модуля), структурированное по темам (разделам) с указанием количества академических часов и видов учебных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1. Содержание дисциплины (модул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Раздел 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1. Понятие уголовно-исполнительного права и его место в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оссийского права. Предмет и система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уголовно-исполнительного права и его основные признаки как самостоятельной отрасли права. Предмет и метод правового регул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сто уголовно-исполнительного права в системе отраслей права, регулирующих борьбу с преступностью. Базовая роль уголовного права в формировании уголовно-исполнительного права. Характер и уровни взаимосвязи этих отраслей права. Взаимосвязь уголовно-исполнительного и уголовно-процессуального права. Принципы уголовно-исполнительного права и их система. Наука уголовно-исполнительного права. Предмет, метод и система учебного 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2. Источники (формы) уголовно-исполнительн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ое законодательство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оретическое и практическое значение понимания уголовно-исполнительного законодательства в широком и узком смысле. Уголовно-исполнительное законодательство в широком смысле как система источников(форм) уголовно-исполнительного пр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тория отечественного уголовно-исполните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цели и задачи уголовно-исполните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держание уголовно-исполнительного законодательства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менение уголовно-исполнительного законодательства. Действие норм уголовно-исполнительного права в пространстве и во времени. Понятие, виды и структура норм уголовно-исполнительного права. Особенности гипотезы, диспозиции, санкции и их изложение в нормативных правовых актах. Понятие, структура и виды уголовно-исполнительных правоотно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спективы развития уголовно-исполните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ействие уголовно-исполнительного законодательства в пространстве и во времени. Уголовно-исполнительное законодательство и международно-правовые акты, их соотнош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3. Правовое положение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циально-правовое назначение и понятие правового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(правового статуса) отбывающих наказания. Правовой статус гражданина как основа правового положения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держание правового положения лиц, отбывающих наказания. Права, законные интересы и обязанности осужденных, их понятие и социально-правовая характерис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репление правового положения лиц, отбывающих наказания, в законодательстве. Установление в законодательстве общих принципов определения правового статуса осужденных. Сохранение гражданства и общегражданских прав осужденных. Уголовное, уголовно-исполнительное и иное федеральное законодательство как источник ограничений прав и свобод гражданина, осужденного к уголовному наказ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репление специальных и общегражданских обязанностей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определения правового положения осужденных иностранных граждан и лиц без граждан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е права и обязанности лиц, отбывающих уголовные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ритерии отнесения прав и обязанностей осужденных, их регламентация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конодательстве и краткая характеристи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4. Учреждения и органы государства, исполняющие наказания,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контроль за их деятельно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головно-исполнительная система: задачи, структура и основы деятельности. Персонал учреждений и органов, исполняющих уголовные наказания. Федеральная служба исполнения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структура, содержание и социально-правовое значение  контроля за деятельностью учреждений и органов, исполняющих наказания. Основные методы, средства и формы контроля. Виды контроля: международный контроль, контроль органов государственной власти и органов местного самоуправления, судебный контроль, ведомственный контроль. Основания и порядок осуществления общественными объединениями контроля за деятельностью учреждений и органов, исполня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курорский надзор за деятельностью учреждений и орган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я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азвитие системы учреждений и органов, исполняющих наказания, и совершенствование их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1.5. Понятие и сущность исполнения уголовного наказа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справительное воздействие на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уголовного наказания, основные признаки и содерж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становление социальной справедливости и исполнение уголовного наказания. Предупреждение преступлений при исполнении уголов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равление осужденных и процесс исполнения уголов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справления осужденных. Основные средства исправления осужденных: установленный порядок исполнения и отбывания наказания (режим), воспитательная работа, общественно-полезный труд, получение общего образования, профессиональная подготовка и общественное воздействие. Применение средств исправления к различным категориям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Раздел I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1. Правовое регулирование исполнения наказаний, не связанных с изоляцией осужденного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ждународные стандарты, теория и история уголовно-исполнительного права об исполнении уголовных наказаний без изоляции осужденных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наказаний, не связанных с обязательной трудовой деятельностью, – штрафа, лишения права занимать определенные должности или заниматься определенной деятельностью, лишения специального, воинского или почетного звания, классного чина и государственных награ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и условия исполнения наказания в виде штрафа. Добровольная уплата штрафа. Рассрочка уплаты штрафа. Принудительное исполнение штрафа. Права судебного исполнителя. Замена штрафа при невозможности его уплаты и в случае злостного уклонения от его упла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и условия исполнения наказания в виде лишения права занимать определенные должности или заниматься определенной деятельностью. Органы, исполняющие данное наказание. Обязанности органов, правомочных аннулировать разрешение на занятие определенной деятельностью. Обязанности администрации организаций, в которых работают осужденные. Исчисление срока лишения права занимать определенные должности или заниматься определенной деятельностью. Обязанности осужденного к лишению права занимать определенные должности или заниматься определенной деятельностью. Ответственность за неисполнение приговора суда о лишении права занимать определенные должности или заниматься определенной деятельностью. Порядок и условия исполнения дополнительных наказаний. Исполнение приговора суда о лишении специального, воинского или почетного звания, классного чина и государственных наград. Обязанности суда по исполнению данного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язанности должностного лица или органа, присвоившего специальное, воинское или почетное звание, классный чин или государственную награ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ые последствия лишения специального, воинского или почетного звания, классного чина и государственных награ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ущность и содержание наказания в виде обязательных работ. Порядок исполнения обязательных работ. Уголовно-исполнительные инспекции – орган, исполняющий наказание в виде обязательных работ, их компетен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дминистрация объекта, использующего труд осужденных к обязательным работам. Ее права и обязанности. Правовой статус осужденных, отбывающих наказание в виде обязательных работ. Условия отбывания обязатель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ветственность осужденных к обязательным работам за нарушение порядка и условий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ущность наказания в виде исправительных работ. Порядок исполнения этого наказания. Условия отбывания исправительных работ. Исчисление срока исправительных работ. Обязанности администрации организаций, в которых работают осужденные к исправительным работам. Ответственность за нарушение порядка и условий отбывания исправительных работ и за злостное уклонение от их отбывания. Порядок удержаний из заработной платы осужденных. Ответственность за нарушение порядка и условий отбывания исправительных работ и за злостное уклонение от их отбы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спективы развития наказаний, не связанных с изоляцией осужденных от общества, с учетом отечественного и международного опы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2. Исполнение наказания в виде ограничения свободы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инудительных работ и аре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значение, сущность ограничения свободы. Понятие, значение, сущность принудительных работ. Понятие, значение, сущность аре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исполнения наказания в виде ограничения свободы, принудительных работ и ареста. Современные проблемы реализации данных видов уголовных наказ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3. Исполнение уголовных наказаний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военно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казания, применяемые к осужденным военнослужащим, в общей системе уголовных наказаний, их краткая характеристика. Правовое регулирование исполнения наказания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ая характеристика источников и норм уголовно-исполнительного и военного законодательства, их соотношение при определении порядка и условий исполнения наказаний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регулирование порядка и условий исполнения наказания в виде ограничения по военной службе. Удержания из денежного содержания осужденного военнослужащего. Перемещение осужденного военнослужащего по службе. Воспитательная работа с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екращение, освобождение или замена исполнения наказания в виде ограничения по военной служб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наказания в виде ареста в отношении осужденных военнослужащих. Места отбывания ареста осужденными военнослужащими, особенности правового положения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еннослужащих при отбывании ареста на гауптвахтах. Меры поощрения и взыскания, применяемые к осужденным военнослужа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регулирование исполнения наказания в виде содержания в дисциплинарной воинской части. Сходство и различия данного наказания с лишением свободы. Места отбывания содержания в дисциплинарной воинской части, их организационная подчиненность. Основные задачи установленного режима в дисциплинарной воинской ч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положение осужденных военнослужащих, содержащихся в дисциплинарной воинской части. Материально-бытовое и медицинское обеспечение осужденных военнослужащих. Свидания осужденных военнослужащих, получение ими посылок, передач и бандеролей, переписка осужденных военнослужащих, приобретение ими продуктов питания и предметов первой необходимости, краткосрочные выезды осужденных военнослужащих за пределы дисциплинарной воинской ч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менение условий отбывания наказания в дисциплинарной воинской части. Применение мер поощрения и взыскания к осужденным военнослужащи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влечение осужденных военнослужащих к труду. Правовое  регулирование условий труда и отдыха осужденных военнослужащих, охраны труда и его опл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енная подготовка, военное обучение осужденных военнослужащих в дисциплинарной воинской части. Воспитательная работа с осужденными военнослужащи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уголовного наказания в виде содержания в дисциплинар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инской ч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4. Режим в исправительных учреждениях и средства его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классификации осужденных к лишению свободы и ее значение для достижения целей наказания. Критерии классификации осужденных: социально-демографические, уголовно-правовые и уголовно-исполнительны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тегории осужденных и требования их раздельного содержания по видам исправительных учреждений и видам коло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направления осужденных к месту отбывания наказания и определения им места отбывания наказания. Правовые основания и 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ема осужденных в исправительные учреждения. Правовые основания и порядок перевода осужденных из одного исправительного учреждения в друго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основные функции режима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рательная, воспитательная, обеспечивающая и профилактическая фун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жим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держание режима в исправительных учреждениях. Правила режима, относящиеся к персоналу исправительных учреждений: по обеспечению изоляции осужденных, их безопасности, соблюдению внутреннего распорядка, реализации прав осужденных и выполнению ими своих обязанностей, предупреждению и пресечению со стороны указанных лиц преступлений и иных правонаруш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ила режима, относящиеся к осужденным: устанавливающие распорядок дня, обеспечивающие реализацию предоставленных им прав и выполнение возложенных на них обязанностей, определяющие применение к ним средств исправления, обеспечивающие социальную защищенность осужденных. Правила режима, определяющие поведение иных граждан,  находящихся в исправительных учреждениях и прилегающих к ним территор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менение условий содержания осужденных путем перевода из одного исправительного учреждения в другое, а также в пределах одного исправительного учреждения. Основания и порядок перев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редства обеспечения режима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перативно-розыскная деятельность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жим особых условий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5. Труд и профессионально-техническое образование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руд осужденных, его воспитательная, оздоровительная и экономическая цель. Принципы организации труда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язательность труда, подчинение производственной деятельности исправительных учреждений их главной задаче – исправление осужденных, сочетание труда и профессионального обу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рганизации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словия труда осужденных: продолжительность рабочего времени и его учет. Отпуска осужденных. Включение в трудовой стаж времени привлечения осужденных к оплачиваемому труд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плата труда осужденных. Удержания из заработка осужденных и их очереднос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храна труда, обязательное государственное страхование и пенсионное обеспечение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щеобразовательное обучение осужденных, отбывающих наказание в исправительных учреждениях. Правовое регулирование общеобразовательного обучения. Профессиональное обучение осужденных в исправительных учреждениях. Правовое регулирование профессионального образования и профессиональной подготовки осужденных, стимулирование  осужденных к получению специальност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6. Правовое регулирование воспитательного воздействия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спитательная работа как средство духовного влияния на личность осужденного. Субъекты воспитательной работы с лицами, лишенными свободы, их виды и функции. Правовое регулирование воспитательной работы, ее основные цели и формы. Виды воспитания осужденных, осуществляемые в исправительных учреждениях. Нравственное, правовое, трудовое, физическое и иные виды воспитания. Дифференциация и индивидуализация воспитательной работы, стимулирование осужденных к участию в воспитательных мероприятиях. Самодеятельные организации осужденных в исправительных учреждениях, их задачи и компетенции в решении вопросов исправления лиц, отбывающих лишение свободы, оказание социальной помощи осужденным. Правовое регулирование деятельности самодеятельных организаций, стимулирование участия осужденных в их рабо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еры поощрения и взыскания, применяемые к осужденным, отбывающим наказание в исправительных учреждениях. Правовое регулирование применения мер поощрений и взысканий. Порядок применения мер поощрения и взыскания к осужденным к лишению свободы. Понятие злостного нарушения установленного порядка отбывания наказания, последствия признания осужденного злостным нарушителем установленного порядка отбывания наказания. Должностные лица исправительных учреждений, уполномоченные применять меры поощрения и взыск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7. Обеспечение жизнедеятельности осужденных в исправительных учреждениях. Материальная ответственность осужденных к лишению своб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словия отбывания наказания осужденными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обретение осужденными продуктов питания и предметов первой необходимости. Получение осужденными посылок, передач и бандеро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ереписка, телефонные переговоры, получение и отправление денежных переводов. Свидания осужденных к лишению свободы. Условия и порядок передвижения осужденных без конвоя или сопровождения. Выезды за пределы исправительного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бязательное государственное социальное страхование и пенсионное обеспечение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виды и содержание материально-бытового обеспечения осужденных к лишению свободы. Жилищно-коммунальное, продовольственное и вещевое обеспечение. Особенности материально-бытового обеспечения осужденных беременных женщин, осужденных кормящих матерей и осужденных женщин, имеющих детей Медико-санитарное обеспечение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оказания амбулаторной и стационарной медицинской помощ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нитарно-эпидемиологический надзор в исправи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атериальная ответственность осужденных к лишению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Материальная ответственность за ущерб, причиненный при исполнении осужденными трудовых обязанностей. Материальная ответственность за ущерб, причиненный иными действиями осужде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8. Исполнение наказания в виде лишения свободы 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исправительных учреждениях разных в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равительные колонии общего, строгого и особого режим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Характеристика осужденных, отбывающих наказание в исправительных колониях. Условия отбывания лишения свободы в исправительных колониях разных видов режима. Обычные, облегченные и строгие условия отбывания наказания. Изменение условий содержания в лучшую или худшую сторон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и условий отбывания наказания в исправительных колониях особого режима для осужденных, отбывающих пожизненное лишение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наказания в колониях-поселениях и его правовое регулирование. Виды колоний-поселений. Условия отбывания наказания в колониях-посел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олнение наказания в тюрьмах. Условия отбывания наказания в виде лишения свободы в тюрьмах. Общий и строгий режимы в тюрь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обенности исполнения наказания в воспитательных коло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9. Исполнение наказания в виде смертной каз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сроки производства неотложных следственны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ознание как самостоятельная форма расследования. Органы и сроки дознания. Порядок возбуждения уголовного де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кончание дознания и ознакомление участников с материалами уголовного дела. Составление обвинительного акта. Решение прокурора по делу, поступившему с обвинительным актом. Отличия дознания от предварительного следств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задачи и общие условия взаимодействия следователя и органа дознания с оперативными подразделениями. Формы взаимодействия. Виды взаимодействия в рамках процессуальной фор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10. Правовые основы освобождения осужденных от отбы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наказания и их социальной адаптации. Контроль за условно осужденны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циальное значение освобождения от наказания и его юридические последствия. Основания освобождения от отбывания наказания. Прекращение отбывания различных видов наказания и порядок освобождения. Особенности досрочного освобождения отдельных категорий осужденных (осужденных к пожизненному лишению свободы, военнослужащих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рядок обращения с ходатайством об освобождении от отбывания наказания и представления о замене неотбытой части наказания более мягким видом наказания. Порядок обращения с ходатайством о помилова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тсрочка отбывания наказания осужденным, имеющим малолетних детей. Контроль за соблюдением условий отсрочки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овое положение лиц, отбывших наказание. Обязанности администрации учреждений, исполняющих наказания, по содействию в трудовом и бытовом устройстве освобождаемых осужденных. Оказание помощи осужденным, освобождаемым от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ва освобождаемых осужденных на трудовое и бытовое устройство и другие виды социальной помощи. Контроль за лицами, освобожденными от отбывания наказания. Проблемы обеспечения социальной адаптации освобожденных. Контроль за условно осужден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Тема 2.11. Международное сотрудничество в сфере исполнения наказ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, цели и основные направления международного сотрудничества в области исполнения наказаний и обращения с осужден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нятие и классификация международных стандартов обращения с осужденными. Специальные международные стандарты обращения с осужденными к лишению свободы. Общемировые тенденции и исполнение наказаний в развитых зарубежных стран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ab/>
        <w:t>5.2.</w:t>
      </w:r>
      <w:r>
        <w:rPr>
          <w:rFonts w:eastAsia="Times New Roman" w:cs="Times New Roman" w:ascii="Times New Roman" w:hAnsi="Times New Roman"/>
          <w:b/>
          <w:color w:val="00B0F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Междисциплинарные связи с обеспечиваемыми (последующими) дисциплинами (модулями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исциплина «Уголовно-исполнительное право» формирует профессиональную  компетенцию, необходимую в дальнейшем для формирования профессиональной компетенции (ПК-10, ПК-11) по производственной практике: преддипломной практике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6"/>
          <w:szCs w:val="16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5.3. Разделы, темы дисциплины (модуля) и виды занят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  <w:t xml:space="preserve">Очно-заочная форма обучения 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bidi="ar-SA"/>
        </w:rPr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713"/>
        <w:gridCol w:w="1134"/>
        <w:gridCol w:w="1134"/>
        <w:gridCol w:w="992"/>
        <w:gridCol w:w="851"/>
        <w:gridCol w:w="992"/>
      </w:tblGrid>
      <w:tr>
        <w:trPr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Наименование раздела,темы дисциплины (модуля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иды занятий, включая самостоятельную работу студен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(в часа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Аудиторных занятий в  интерактивной форме</w:t>
            </w:r>
          </w:p>
        </w:tc>
      </w:tr>
      <w:tr>
        <w:trPr>
          <w:trHeight w:val="406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>занятия лекцио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занятия семинарского ти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самос–тоятельная ра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  <w:t xml:space="preserve">Всего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ind w:right="658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1. 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2. 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3. Правовое положение лиц, отбывающих наказ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4. Учреждения и органы государства, исполняющие наказания, и контроль за их деятель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5. 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. 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2 Исполнение наказания в виде ограничения свободы, принудительных работ и ар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3 Исполнение уголовных наказаний в отношении военнослужа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4 . Режим в исправительных учреждениях и средства его обесп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2.5 Труд и профессионально-техническое образование осужде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6. Правовое регулирование воспитательного воздействия на осужд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7 Исполнение наказания в виде лишения свободы в исправительных учреждениях разных в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>
          <w:trHeight w:val="15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8. 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2.9 Исполнение наказания в виде смертной каз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0 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1 Международное сотрудничество в сфере исполнения наказ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bidi="ar-SA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Лабораторные занятия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Лабораторные занятия не предусмотрены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autoSpaceDE w:val="false"/>
        <w:spacing w:lineRule="exact" w:line="360"/>
        <w:ind w:left="36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  <w:tab w:val="right" w:pos="9639" w:leader="underscore"/>
        </w:tabs>
        <w:autoSpaceDE w:val="false"/>
        <w:spacing w:lineRule="exact" w:line="360"/>
        <w:outlineLvl w:val="7"/>
        <w:rPr>
          <w:rFonts w:ascii="Times New Roman" w:hAnsi="Times New Roman" w:eastAsia="Times New Roman" w:cs="Times New Roman"/>
          <w:b/>
          <w:b/>
          <w:bCs/>
          <w:strike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актические заня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актические заня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</w:rPr>
        <w:t xml:space="preserve">«Уголовно-исполнительное право»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водятся с целью формирования компетенций обучающихся, закрепления полученных теоретических знаний на лекциях и в процессе самостоятельного изучения обучающимися специальной литератур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76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 xml:space="preserve">практических занятий </w:t>
      </w:r>
      <w:r>
        <w:rPr>
          <w:rFonts w:eastAsia="Arial Unicode MS" w:cs="Times New Roman" w:ascii="Times New Roman" w:hAnsi="Times New Roman"/>
          <w:sz w:val="28"/>
          <w:szCs w:val="28"/>
        </w:rPr>
        <w:t>по дисциплине представлено в таблице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jc w:val="center"/>
        <w:rPr/>
      </w:pPr>
      <w:r>
        <w:rPr/>
        <w:t xml:space="preserve">Очно-заочная форма обучения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16"/>
        <w:gridCol w:w="4018"/>
        <w:gridCol w:w="11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en-US" w:bidi="ar-SA"/>
              </w:rPr>
              <w:t>Наименование раздела, темы дисциплины (модуля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Тематика практических занят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Трудо–емкость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(час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1. 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2. 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1.3. Правовое положение лиц, отбывающих наказания.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вовое положение лиц, отбывающих наказания.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4. Учреждения и органы государства, исполняющие наказания, и контроль за их деятельностью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реждения и органы государства, исполняющие наказания, и контроль за их деятельностью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1.5. 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855" w:leader="none"/>
              </w:tabs>
              <w:autoSpaceDE w:val="false"/>
              <w:jc w:val="both"/>
              <w:outlineLvl w:val="4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bidi="ar-SA"/>
              </w:rPr>
              <w:t xml:space="preserve">Раздел II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. 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2 Исполнение наказания в виде ограничения свободы, принудительных работ и арест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ограничения свободы, принудительных работ и арес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3 Исполнение уголовных наказаний в отношении военнослужащих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уголовных наказаний в отношении военнослужащих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4 . Режим в исправительных учреждениях и средства его обеспечения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жим в исправительных учреждениях и средства его обеспечения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ема 2.5 Труд и профессионально-техническое образование осужденных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уд и профессионально-техническое образование осужденных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6. Правовое регулирование воспитательного воздействия на осужденных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воспитательного воздействия на осужденных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7 Исполнение наказания в виде лишения свободы в исправительных учреждениях разных видов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лишения свободы в исправительных учреждениях разных вид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8. 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1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ма 2.10 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en-US" w:bidi="ar-SA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en-US" w:bidi="ar-SA"/>
              </w:rPr>
              <w:t xml:space="preserve">Итого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en-US" w:bidi="ar-S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decimal" w:pos="576" w:leader="none"/>
        </w:tabs>
        <w:autoSpaceDE w:val="false"/>
        <w:spacing w:lineRule="exact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Times New Roman" w:cs="Times New Roman"/>
          <w:bCs/>
          <w:color w:val="000000"/>
          <w:lang w:bidi="ar-SA"/>
        </w:rPr>
      </w:pPr>
      <w:r>
        <w:rPr>
          <w:rFonts w:eastAsia="Times New Roman" w:cs="Times New Roman" w:ascii="Times New Roman" w:hAnsi="Times New Roman"/>
          <w:bCs/>
          <w:color w:val="000000"/>
          <w:lang w:bidi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9. Самостоятельная работа студен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самостоятельной работы студента при изучении дисциплины уголовно-исполнительного права – закрепить теоретические знания, полученные в ходе лекционных занятий, сформировать навыки в соответствии с требованиями, определенными в ходе </w:t>
      </w:r>
      <w:r>
        <w:rPr>
          <w:rFonts w:cs="Times New Roman" w:ascii="Times New Roman" w:hAnsi="Times New Roman"/>
          <w:bCs/>
          <w:sz w:val="28"/>
          <w:szCs w:val="28"/>
        </w:rPr>
        <w:t>занятий семинарского ти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для самопровер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Раздел 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1. Понятие уголовно-исполнительного права и его место в сис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оссийского права. Предмет и система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уголовно-исполнительным правом как отраслью пра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 соотносится УИП с другими отраслями пра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Назовите принципы методы и структуру УИП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2. Источники (формы) уголовно-исполнительного права. Уголовно-исполнительное законодательство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источники УИ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основные этапы становления УИП в Ро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 чем состоят цели и задачи уголовно-исполнительного законодательст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В чем состоит содержание уголовно-исполнительного законодательства Росси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3. Правовое положение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пределите социально-правовое назначение и дайте понятие правового положения (правового статуса) лиц, отбывающих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В чем состоит содержание правового положения лиц, отбывающих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ие особенности определения правового положения осужденных иностранных граждан и лиц без гражданств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зовите основные права и обязанности лиц, отбывающих уголовные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4. Учреждения и органы государства, исполняющие наказания,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за их деятельность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уголовно-исполнительной системой (УИС)? Каковы ее задачи и структура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Назовите законодательные основы деятельности субъектов УИ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Раскройте понятие и назовите виды контроля за деятельностью УИ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1.5. Понятие и сущность исполнения уголовного наказания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справительное воздействие на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исполнением уголовного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 вы понимаете цель УИП - восстановление социальной справедливост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Раскройте содержание предупреждения преступлений при исполнении уголовного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Что понимается под исправлением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Как применяются средства исправления к различным категориям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855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Раздел I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1. Правовое регулирование исполнения наказаний, не связанных с изоляцией осужденного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международные стандарты исполнения уголовных наказаний без изоляции осужденных от об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овы особенности исполнения данных видов наказа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рганы, осуществляющие контроль за исполнением данных видов наказа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Какие виды ответственности предусмотрены в действующем законодательстве в случае уклонения от исполнения данных видов наказаний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2. Исполнение наказания в виде ограничения свободы, принудительных работ и арес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Определите порядок отбывания наказания в виде ограничения своб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Определите порядок отбывания наказания в виде принудительных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пределите порядок отбывания наказания в виде арес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3. Исполнение уголовных наказаний в отношении военнослужащ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особенности исполнения наказаний в отношении военнослужащи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Охарактеризуйте виды наказаний, которые к ним примен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Определите правовой статус осужденного военнослужаще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4. Режим в исправительных учреждениях и средства его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классификацией осужденных к лишению свободы и какое значение она имеет?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критерии Классификации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В чем состоит порядок направления осужденных к месту отбывания наказания и определения им места отбывания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Определите понятие режима и основные средства его обеспеч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5. Что понимается под оперативно-розыскной деятельностью в исправительных учреждениях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5. Труд и профессионально-техническое образование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трудовой дисциплиной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В чем состоят правила организации труда осужденны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Как выстраивается система образования в исправительных учреждениях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6. Правовое регулирование воспитательного воздействия на осужде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воспитательной работой в исправительных учреждения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то является субъектами воспитательной работ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Правовое регулирование воспитательной работы, ее основные цели и фор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зовите виды воспитательной работы с осужденн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Какие меры поощрения и взыскания, могут применяться 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сужденным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7. Обеспечение жизнедеятельности осужденных в исправитель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чреждениях. Материальная ответственность осужденных к лишению своб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условиями отбывания наказания осужденными к лишению свободы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ов порядок реализации бытовых и социальных нужд осужденного (свидания, переписка, приобретение продуктов питания и т.д.)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Какие существуют нормы по материально-бытовому и медицинскому обеспечению осужденных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4. В чем заключается материальная ответственность осужденных к лишению свободы?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8. Исполнение наказания в виде лишения свободы в исправительных учреждениях разных ви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виды исправительных коло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условия отбывания лишения свободы в исправительных колониях разных видов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Назовите особенности исполнения наказания в колониях-посел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Как исполняется наказание в тюрьма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Каковы особенности исполнения наказания в воспитательных коло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9. Исполнение наказания в виде смертной каз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Назовите правовые основы смертной казни в РФ ка вид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современные проблемы реализации данного вида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 реализуется смертная казнь в зарубежных странах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10. Правовые основы освобождения осужденных от отбывания наказания и их социальной адаптации. Контроль за условно осужденны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Какие существуют правовые основания освобождения от отбывания наказания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Раскройте содержание порядка освобождения от наказ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Как реализуются амнистия и помилование РФ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4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Тема 2.11. Международное сотрудничество в сфере исполнения наказ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опросы для само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Что понимается под международным сотрудничеством в области исполнения наказаний и обращения с осужденным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акие существуют международные стандарты обращения с осужденными?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3. Определите общемировые тенденции исполнения наказания в связи с реализацией идей гуманиз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7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0. 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амостоятельная работа должна содействовать активизации познавательной деятельности, развитию творческого отношения к учебной деятельности, формированию навыков самостоятельного творческого труда, умению решать профессиональные задачи, формированию потребности к непрерывному самообразованию, совершенствованию знаний и умений, расширению кругозора, приобретению опыта планирования и организации рабочего времени, выработке умений и навыков самостоятельной работы с учебной литературой, обеспечению ритмичной и качественной работы студентов в течение учебного года, снижению их загруженности в период се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 изучении дисциплины студент не должен ограничиваться материалом, полученным им на лекциях. Изучение и изложение информации, полученной в результате самостоятельного изучения научной литературы и практических материалов, предполагает развитие у студентов как владения навыками устной речи, так и способностей к четкому письменному изложению матери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рганизация самостоятельной работы студентов, позволяющая продуктивно организовать данный вид учебной деятельности,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ступление на практическом занятии - представляет собой устный ответ на заранее поставленные вопросы на предыдущем занятии. В ответе должны быть представлены общетеоретические и практические аспекты рассматриваемого вопроса, различные точки зрения. Выступление не должно представлять собой пересказ учебного пособия или стать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д проблемным докладом подразумевается итог самостоятельной исследовательской работы студента. Чтобы его подготовить, необходимо не только познакомиться с определенной научной литературой, но и выдвинуть свою гипотезу, провести сбор эмпирического материала, изучить необходимые документы и т.д., проверить гипотезу, прийти к обоснованным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ыводам, доказать правильность собственного решения проблемы и оформить полученные результаты в виде письме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оставление конспекта и изучение нормативно-правовых актов по изучаемым темам и в данном случае также учитывается уровень самостоятельной подготовки обучающегося. Конспект должен содержать основные положения нормативного акта, а не должен собой подменять простое его переписывание. Студент при ответе должен знать содержание, понимать его суть, делать собственные выв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Задача представляет собой ситуацию из реальных событий, которую обучающийся должен решить правильно и грамотно, в соответствии с действующим законодательством. Студентам должен быть представлен полный, развернутый ответ, со ссылкой на нормативные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иды самостоятельной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изучение нормативного материала, материалов практики, основной и дополнительной литературы в целях самоподготов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конспектирование материалов научной литературы по заданию преподава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подготовка к занятиям, проводимым в интерактив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написание реферата, докла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решение тестов, задач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6. выполнение задан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1. Перечень нормативных правовых документов, основной и дополнительной учебной литературы, необходимой для освоения дисциплины (модуля)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) нормативные  правовые докумен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нституция РФ (принята на всенародном голосовании 12 декабря 1993 г.) (с поправками от 30 декабря 2008 г. N 7-ФКЗ, N 6-ФКЗ)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головно-исполнительный кодекс РФ от 8.01.97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головный кодекс РФ от 24 мая 1996 г. №63-ФЗ //СПС «КонсультантПлюс»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б) основная литература</w:t>
      </w:r>
    </w:p>
    <w:p>
      <w:pPr>
        <w:pStyle w:val="Normal"/>
        <w:widowControl/>
        <w:autoSpaceDE w:val="false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1. Уголовно-исполнительное право [Электронный ресурс]: учебное пособие/ С.Я. Лебедев [и др.].— Электрон. текстовые данные.— М.: ЮНИТИ-ДАНА, 2014.— 287 c.— Режим доступа: http://www.iprbookshop.ru/21005.— ЭБС «IPRbooks»</w:t>
      </w:r>
    </w:p>
    <w:p>
      <w:pPr>
        <w:pStyle w:val="Normal"/>
        <w:widowControl/>
        <w:autoSpaceDE w:val="false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. Уголовно-исполнительное право (7-е издание) [Электронный ресурс]: учебное пособие / Е.А. Антонян [и др.].— Электрон. текстовые данные.— М.: ЮНИТИ-ДАНА, 2015.— 279 c. — Режим доступа: http://www.iprbookshop.ru/52648.— ЭБС «IPRbooks»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) дополнительная литература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 xml:space="preserve">Иванов А.А. Индивидуализация исполнения наказания в России. Теория, история и практика [Электронный ресурс]: монография/ Иванов А.А.— Электрон. текстовые данные.— М.: ЮНИТИ-ДАНА, 2015.— 239 c.— Режим доступа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iprbookshop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en-US" w:bidi="ar-SA"/>
        </w:rPr>
        <w:t>/52473.— ЭБ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  <w:t xml:space="preserve"> «IPRbooks»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2.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интернет портал правовой информ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ravo.gov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фициальная Россия» – сервер органов государственной в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езидента Российской Федерации: http://kremlin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Правительства Российской Федера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overnment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Совета Федерации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council.gov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Государственной Думы Федерального Собр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: http://www.duma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Конституционного Суда Российской Федерации: http://www.ksrf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Верховного Суда Российской Федерации: http://www.supcourt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ы, посвященные деятельности Европейского Суда по прав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: http://www.espch.ru , http://www.echr.ru/court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Федеральной службы судебных приставов: http://www.fssprus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Генеральной прокуратуры Российской Федерации: http://genproc.gov.ru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равовой портал «Юридическая Россия»: http://www.law.edu.ru/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ий портал «Правопорядок»: http://www.oprave.ru/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3. Перечень информационных технологий, используемых при осуществлении образовательного процесса по дисциплине (модулю),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10"/>
        </w:numPr>
        <w:autoSpaceDE w:val="false"/>
        <w:ind w:left="0" w:firstLine="64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www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consultan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ru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правочная правовая система КонсультантПлюс</w:t>
      </w:r>
    </w:p>
    <w:p>
      <w:pPr>
        <w:pStyle w:val="Normal"/>
        <w:numPr>
          <w:ilvl w:val="0"/>
          <w:numId w:val="10"/>
        </w:numPr>
        <w:autoSpaceDE w:val="false"/>
        <w:ind w:left="1003" w:hanging="57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bidi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garan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bidi="ar-SA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Информационно-правовой портал Гарант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Каждый обучающийся в течение всего обучения обеспечивается индивидуальным неограниченным доступом электронно-библиотечной системе и электронной информационно-образовательной среде.</w:t>
      </w:r>
    </w:p>
    <w:p>
      <w:pPr>
        <w:pStyle w:val="Normal"/>
        <w:autoSpaceDE w:val="false"/>
        <w:ind w:left="1003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B05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iCs/>
          <w:color w:val="00B05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14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писание материально–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tabs>
          <w:tab w:val="clear" w:pos="708"/>
          <w:tab w:val="left" w:pos="5162" w:leader="none"/>
        </w:tabs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ый процесс обеспечивается специальными помещениями, которые представляют собой аудитории для проведения занятий лекционного типа, занятий семинарского типа, выполнения курсовых работ, групповых и индивидуальных консультаций, текущего контроля и промежуточной аттестации, помещения для самостоятельной работы студентов и помещения для хранения и профилактического обслуживания учебного оборудования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е помещения соответствуют действующим противопожарным правилам и нормам, укомплектованы специализированной мебелью.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удитории лекционного типа, оснащенные проекционным оборудованием и техническими средствами обучения, обеспечивающими представление учебной информации большой аудитории, демонстрационным оборудованием. </w:t>
      </w:r>
    </w:p>
    <w:p>
      <w:pPr>
        <w:pStyle w:val="Normal"/>
        <w:tabs>
          <w:tab w:val="clear" w:pos="708"/>
          <w:tab w:val="right" w:pos="72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я для самостоятельной работы обучающихся оснащены компьютерной техникой, обеспечивающей доступ к сети Интернет и электронной информационно-образовательной среде университет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underscore"/>
        </w:tabs>
        <w:autoSpaceDE w:val="false"/>
        <w:jc w:val="both"/>
        <w:outlineLvl w:val="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5. Методические указания для обучающихся по освоению дисциплины (модуля)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Формы освоения учебного материала по дисциплине достаточно традиционны и не имеют каких-либо специфических особенностей по сравнению с другими учебными дисциплинам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Основными видами аудиторной работы студентов, обучающихся по программе подготовки бакалавров, являются лекции, практические занятия, самостоятельная работа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На лекциях преподаватель излагает и разъясняет основные понятия, темы, связанные с ней теоретические и практические проблемы, дает рекомендации для самостоятельной работы. В ходе лекции студентам следует внимательно слушать и конспектировать лекционный материал; в конспекте рекомендуется оставлять поля для заметок при последующей самостоятельной работе над темой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Изучение ряда тем учебной дисциплины завершается практическими занятиями. Они служат для контроля преподавателем подготовленности студентов, закрепления изучаемого материала, развития умений и навыков подготовки докладов, сообщений по проблематике дисциплины, приобретения опыта устных публичных выступлений, ведения дискуссий, в том числе приемов аргументации и защиты выдвигаемых положений и тезисов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актические занятия могут проводиться и в форме учебных конференций. Конференция включает в себя выступление студентов с докладами по отдельным темам дисциплины. Желательно предварительно представить текст доклада преподавателю для ознакомления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ачество учебной работы студентов преподаватель может оценивать, выставляя текущие оценки в рабочий журнал. Студент имеет право ознакомиться с выставленными ему оценкам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16. Методические рекомендации по организации изучения дисциплины (модуля) для преподавателей, образовательные технологии</w:t>
      </w:r>
    </w:p>
    <w:p>
      <w:pPr>
        <w:pStyle w:val="Normal"/>
        <w:ind w:firstLine="7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sz w:val="28"/>
          <w:szCs w:val="28"/>
        </w:rPr>
        <w:t>Оценочные средства для контроля успеваемости и результатов освоения дисциплины (модуля):</w:t>
      </w:r>
    </w:p>
    <w:p>
      <w:pPr>
        <w:pStyle w:val="Normal"/>
        <w:tabs>
          <w:tab w:val="clear" w:pos="708"/>
          <w:tab w:val="left" w:pos="4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 xml:space="preserve">для текущей успеваемости: </w:t>
      </w:r>
      <w:r>
        <w:rPr>
          <w:rStyle w:val="23"/>
          <w:rFonts w:eastAsia="Arial Unicode MS"/>
        </w:rPr>
        <w:t>опрос, реферат, доклад;</w:t>
      </w:r>
    </w:p>
    <w:p>
      <w:pPr>
        <w:pStyle w:val="Normal"/>
        <w:tabs>
          <w:tab w:val="clear" w:pos="708"/>
          <w:tab w:val="left" w:pos="42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 xml:space="preserve">для самоконтроля обучающихся: </w:t>
      </w:r>
      <w:r>
        <w:rPr>
          <w:rStyle w:val="23"/>
          <w:rFonts w:eastAsia="Arial Unicode MS"/>
        </w:rPr>
        <w:t>тесты;</w:t>
      </w:r>
    </w:p>
    <w:p>
      <w:pPr>
        <w:pStyle w:val="54"/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>
          <w:rStyle w:val="53"/>
        </w:rPr>
        <w:t>в)</w:t>
        <w:tab/>
        <w:t xml:space="preserve">для промежуточной аттестации: </w:t>
      </w:r>
      <w:r>
        <w:rPr/>
        <w:t>вопросы для зачета, практические задания, задачи.</w:t>
      </w:r>
    </w:p>
    <w:p>
      <w:pPr>
        <w:pStyle w:val="Normal"/>
        <w:tabs>
          <w:tab w:val="clear" w:pos="708"/>
          <w:tab w:val="left" w:pos="946" w:leader="dot"/>
        </w:tabs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зличных видов учебной работы по дисциплине «Уголовно-исполнительное право» используются следующие образовательные технологии:</w:t>
      </w:r>
    </w:p>
    <w:p>
      <w:pPr>
        <w:pStyle w:val="54"/>
        <w:numPr>
          <w:ilvl w:val="0"/>
          <w:numId w:val="12"/>
        </w:numPr>
        <w:shd w:fill="auto" w:val="clear"/>
        <w:tabs>
          <w:tab w:val="clear" w:pos="708"/>
          <w:tab w:val="left" w:pos="392" w:leader="none"/>
        </w:tabs>
        <w:spacing w:lineRule="auto" w:line="240"/>
        <w:rPr/>
      </w:pPr>
      <w:r>
        <w:rPr/>
        <w:t>лекции с использованием методов проблемного изложения материала;</w:t>
      </w:r>
    </w:p>
    <w:p>
      <w:pPr>
        <w:pStyle w:val="54"/>
        <w:numPr>
          <w:ilvl w:val="0"/>
          <w:numId w:val="9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решение задач</w:t>
      </w:r>
      <w:r>
        <w:rPr>
          <w:rStyle w:val="53"/>
        </w:rPr>
        <w:t>;</w:t>
      </w:r>
    </w:p>
    <w:p>
      <w:pPr>
        <w:pStyle w:val="54"/>
        <w:numPr>
          <w:ilvl w:val="0"/>
          <w:numId w:val="9"/>
        </w:numPr>
        <w:shd w:fill="auto" w:val="clear"/>
        <w:tabs>
          <w:tab w:val="clear" w:pos="708"/>
          <w:tab w:val="left" w:pos="421" w:leader="none"/>
        </w:tabs>
        <w:spacing w:lineRule="auto" w:line="240"/>
        <w:rPr/>
      </w:pPr>
      <w:r>
        <w:rPr/>
        <w:t>обсуждение подготовленных студентами презентаций докладов, рефератов</w:t>
      </w:r>
    </w:p>
    <w:p>
      <w:pPr>
        <w:pStyle w:val="Normal"/>
        <w:autoSpaceDE w:val="false"/>
        <w:spacing w:lineRule="exact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ВЫСШЕГО ОБРАЗОВАНИЯ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ЦЕНТРОСОЮЗА РОССИЙСКОЙ ФЕДЕРАЦИИ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«РОССИЙСКИЙ УНИВЕРСИТЕТ КООПЕРАЦИИ» 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ФОНД ОЦЕНОЧНЫХ СРЕДСТВ </w:t>
      </w:r>
    </w:p>
    <w:p>
      <w:pPr>
        <w:pStyle w:val="Normal"/>
        <w:widowControl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ДЛЯ ПРОВЕДЕНИЯ ПРОМЕЖУТОЧНОЙ АТТЕСТАЦИИ ОБУЧАЮЩИХСЯ ПО ДИСЦИПЛИНЕ </w:t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right" w:pos="8505" w:leader="underscore"/>
        </w:tabs>
        <w:autoSpaceDE w:val="false"/>
        <w:spacing w:lineRule="exact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УГОЛОВНО-ИСПОЛНИТЕЛЬНОЕ ПРАВО 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type w:val="nextPage"/>
          <w:pgSz w:w="11906" w:h="16838"/>
          <w:pgMar w:left="1642" w:right="816" w:gutter="0" w:header="0" w:top="1059" w:footer="0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 Правоохранительная деятельность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  <w:sz w:val="20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 xml:space="preserve">1. Паспорт 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фонда оценочных средств</w:t>
      </w:r>
    </w:p>
    <w:p>
      <w:pPr>
        <w:pStyle w:val="Normal"/>
        <w:autoSpaceDE w:val="false"/>
        <w:ind w:left="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en-US" w:bidi="ar-SA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1. Компетенции, формируемые в процессе изучения дисциплины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Индекс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8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Формулировка компетенции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К-10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остью выявлять, пресекать, раскрывать и расследовать преступления и иные правонаруш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ПК-11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</w:tr>
    </w:tbl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lang w:eastAsia="en-US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2. Сведения об иных дисциплинах (преподаваемых, в том числе, на других кафедрах) участвующих в формировании данных компетенций</w:t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ind w:left="1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>1.2.1. Компетенция (ПК-10) формируется в процессе изучения дисциплины (прохождения практик): «Преступления в сфере экономической деятельности», (ПК-11) формируется в процессе изучения дисциплины «Правоохранительные органы».</w:t>
      </w:r>
    </w:p>
    <w:p>
      <w:pPr>
        <w:pStyle w:val="Normal"/>
        <w:autoSpaceDE w:val="false"/>
        <w:ind w:left="1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  <w:t>1.3. Этапы формирования и программа оценивания контролируемой компетен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. Изучение каждого раздела и темы предполагает овладение студентами необходимыми компетенциями. Результат аттестации студентов на различных этапах формирования компетенции показывает уровень освоения компетенций студентами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</w:r>
    </w:p>
    <w:tbl>
      <w:tblPr>
        <w:tblW w:w="1393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1"/>
        <w:gridCol w:w="6662"/>
        <w:gridCol w:w="3827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д контролируемой компетенции (или ее ча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Контролируемые модули, разделы (темы) дисциплины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оценочного средства** 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ПК-10,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нятие уголовно-исполнительного права и его место в системе российского права. Предмет и система курс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и (формы) уголовно-исполнительного права. Уголовно-исполнительное законодательство Росс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равовое положение лиц, отбывающих наказания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тестирование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чреждения и органы государства, исполняющие наказания, и контроль за их деятельность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нятие и сущность исполнения уголовного наказания и исправительное воздействие на осужденны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6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исполнения наказаний, не связанных с изоляцией осужденного от общ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решение задач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ограничения свободы, принудительных работ и арес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8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уголовных наказаний в отношении военнослужащ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жим в исправительных учреждениях и средства его обеспеч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Труд и профессионально-техническое образование осужденных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ое регулирование воспитательного воздействия на осужден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полнение наказания в виде лишения свободы в исправительных учреждениях разных ви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тестирование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жизнедеятельности осужденных в исправительных учреждениях. Материальная ответственность осужденных к лишению свободы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доклад/реферат</w:t>
            </w:r>
          </w:p>
        </w:tc>
      </w:tr>
      <w:tr>
        <w:trPr>
          <w:trHeight w:val="55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7" w:hanging="0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авовые основы освобождения осужденных от отбывания наказания и их социальной адаптации. Контроль за условно осужденны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en-US" w:bidi="ar-SA"/>
              </w:rPr>
              <w:t>Опрос, тестирование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роцедура оценива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оцедура оценивания результатов освоения программы учебной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ровень сформированности компетенции (одной или нескольких) определяется по качеству выполненной студентом работы и отражается в следующих формулировках: высокий, хороший, достаточный, недостаточны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и выполнении студентами заданий текущего контроля и промежуточной аттестации оценивается уровень обученности «знать», «уметь», «владеть» в соответствии с запланированными результатами обучения и содержанием рабочей программы дисциплины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профессиональные знания студента могут проверяться при ответе на теоретические вопросы, выполнении тестовых заданий, практических работ,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тепень владения профессиональными умениями – при решении ситуационных задач, выполнении практических работ и других заданий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Результаты выполнения заданий фиксируются в баллах в соответствии с показателями и критериями оценивания компетенций. Общее количество баллов складывается из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ум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-сумма баллов за выполнение практических заданий на выявление уровня обученности «владеть»,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-сумма баллов за ответы на дополнительные вопросы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.4. Показатели и критерии оценивания компетенций, шкала оценивания</w:t>
      </w:r>
    </w:p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 w:bidi="ar-SA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843"/>
        <w:gridCol w:w="2126"/>
        <w:gridCol w:w="2126"/>
        <w:gridCol w:w="1985"/>
        <w:gridCol w:w="170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Компетен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Показания оценивания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Критерии оценивания компетенц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ысокий (верно и в полном объеме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5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Средний (с незначительными замечания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4 балл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Низкий (на базовом уровне с ошибками)</w:t>
            </w:r>
          </w:p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3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Недостаточный (содержит большое количество ошибок/ответ не дан) 2 б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Итого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К -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ступления и правонарушения; как пресекать преступления и иные правонарушения; как выявлять, пресекать, раскрывать и расследовать преступления и иные правонару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>Практически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eastAsia="en-US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иентироваться в системе российского процессуального права и материальных отраслях пра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8"/>
                <w:lang w:eastAsia="en-US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 xml:space="preserve">действующим законодательством Российской Федерации на уровне, необходимом для решения задач, возникающих при выполнении профессиональных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014" w:leader="none"/>
              </w:tabs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lang w:eastAsia="en-US" w:bidi="ar-SA"/>
              </w:rPr>
              <w:t>функций; новыми знаниями в области уголовно-исполнительной системы, используя современные информацион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Теоретические показатели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ПК -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eastAsia="en-US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аконодательство и практику его применения, порядок осуществления предупреждения правонарушений; как выявлять причины и условия совершения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на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на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Зна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>Практические показател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254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eastAsia="en-US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существлять порядок предупреждения правонарушений; выявлять причины и условия совершения правонарушений;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Умеет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napToGrid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</w:r>
          </w:p>
        </w:tc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pacing w:lineRule="auto" w:line="254"/>
              <w:ind w:right="46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  <w:t xml:space="preserve">Владеет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" w:leader="none"/>
              </w:tabs>
              <w:autoSpaceDE w:val="false"/>
              <w:snapToGrid w:val="false"/>
              <w:spacing w:lineRule="auto" w:line="254"/>
              <w:ind w:right="460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014" w:leader="none"/>
              </w:tabs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en-US"/>
              </w:rPr>
              <w:t>Владе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lang w:eastAsia="en-US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  <w:lang w:eastAsia="en-US" w:bidi="ar-SA"/>
              </w:rPr>
              <w:t>способностью осуществлять предупреждение правонарушений; способностью выявлять и устранять причины и условия; способностью осуществлять предупреждение правонарушений, выявлять и устранять причины и условия, способствующие их соверш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верно и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с незначительным и замеча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Владеет навыками на базовом уровне, с ошиб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Ответ содержит большое количество ошибок/ответ не 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Times New Roman" w:hAnsi="Times New Roman" w:cs="Times New Roman"/>
                <w:sz w:val="20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en-US"/>
              </w:rPr>
              <w:t>2-5</w:t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right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  <w:t>Всего 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rFonts w:ascii="Times New Roman" w:hAnsi="Times New Roman" w:eastAsia="Calibri" w:cs="Times New Roman"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7645" w:leader="none"/>
          <w:tab w:val="left" w:pos="9575" w:leader="none"/>
        </w:tabs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Шкала оценивания:</w:t>
      </w:r>
    </w:p>
    <w:p>
      <w:pPr>
        <w:pStyle w:val="Normal"/>
        <w:autoSpaceDE w:val="false"/>
        <w:jc w:val="center"/>
        <w:rPr/>
      </w:pPr>
      <w:r>
        <w:rPr/>
        <w:t>для зачета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  <w:gridCol w:w="4938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Оценк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Баллы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 w:bidi="ar-SA"/>
              </w:rPr>
              <w:t>Уровень сформированности компетенции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10-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достаточный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 зачтено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9 и менее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rFonts w:ascii="Times New Roman" w:hAnsi="Times New Roman" w:eastAsia="Times New Roman" w:cs="Times New Roman"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>недостаточны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en-US" w:bidi="ar-SA"/>
        </w:rPr>
      </w:r>
    </w:p>
    <w:p>
      <w:pPr>
        <w:pStyle w:val="Heading1"/>
        <w:ind w:left="7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Типовые контрольные задания для оценки результатов обучения по дисциплине и иные материалы для подготовки к промежуточной аттест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numPr>
          <w:ilvl w:val="1"/>
          <w:numId w:val="1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для подготовки к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зачету:</w:t>
      </w:r>
    </w:p>
    <w:p>
      <w:pPr>
        <w:pStyle w:val="Heading1"/>
        <w:ind w:left="1080"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уголовно-исполнительного права, предмет и система кур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уголовно-исполнительного 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 законности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 гуманизма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 демократизма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цип равенства осужденных перед законом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цип дифференциации и индивидуализации исполнения наказаний в деятельности учреждений и органов, исполняющих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нятие, содержание и структура уголовно-исполнительного законод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точники уголовно-исполнительного законодатель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иды и структура норм уголовно-исполнительного пра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ействие норм уголовно-исполнительного законодательства во времени и простран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нятие и правовое регулирование применения к осужденным мер исправительного воз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авовое положение лиц, отбывающих наказ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истема учреждений, исполняющих наказания, связанные с лишением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истема учреждений и органов, исполняющих наказания, не связанные с лишением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органов государственной власти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удебный контроль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курорский надзор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бщественный контроль за учреждениями и органами, исполняющими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рядок и условия исполнения наказания в виде обязате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рядок и условия исполнения наказания в виде штраф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орядок и условия исполнения наказания в виде лишения права занимать определенные должности или заниматься определенной деятель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рядок и условия исполнения наказания в виде лишения специального, воинского или почетного звания, классного чина и государственных наг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рядок и условия исполнения наказания в виде огранич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рядок и условия исполнения наказания в виде аре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рядок и условия исполнения наказания в виде исправите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орядок исполнения принудительных раб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орядок и условия исполнения наказаний осужденными военнослужащи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лассификация осужденных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авовое регулирование режима в местах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Режим особых условий в исправительных учрежд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Изменение условий отбывания наказания осужденных в местах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авовое регулирование труда осужденных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авовое регулирование воспитательной работы с осужденными к лишению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Самостоятельные организации осужденных и их роль в местах лишения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Меры взыскания, применяемые к осужд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онятие злостного нарушения режима и злостного нарушителя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Условия содержания осужденных к лишению свободы в штрафных изоляторах, помещениях камерного типа, единых помещениях камерного типа и одиночных камерах колоний особо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Меры поощрения, применяемые к осужден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Условия и порядок передвижения осужденных к лишению свободы без конвоя и сопрово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едоставление осужденным права на выезд за пределы исправительного учре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Правовое регулирование общеобразовательного и профессионального обучения осужд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Материально-бытовое и медико-санитарное обеспечение лиц, лишенных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Особенности материально-бытового обеспечения осужденных к лишению свободы берем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щин и женщин, имеющих детей в доме ребенка при исправительном учреждении. Порядок содержания детей в доме ребе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орядок предоставления свиданий осужденным к лишению свободы и аресту. Виды свид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орядок переписки осужденных, предоставления им телефонных переговоров, права пол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ок, передач и бандеро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Порядок и условия отбывания наказания в исправительных учреждениях обще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орядок и условия отбывания наказания в исправительных учреждениях строго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орядок и условия отбывания наказания в исправительных учреждениях особого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орядок и условия отбывания наказания в исправительных учреждениях особого режима, предназначенных для лиц, отбывающих пожизненное лишение своб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орядок и условия отбывания наказания в исправительных колониях-посел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орядок и условия отбывания наказания в тюрьм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орядок и условия отбывания наказания в воспитательных учрежден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инципы и задачи содержания под стражей подозреваемых и обвиняемых в совершении преступ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Места содержания под стр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Режим в местах содержания под стр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Правовой статус подозреваемых и обвиняем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равовое регулирование материально-бытового обеспечения лиц, содержащихся под страж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Освобождение от отбывания наказания и его ви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Порядок предоставления к досрочному освобож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Порядок помилования осужде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Помощь осужденным, освобождаемым от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Социальная адаптация лиц, освобожденных от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Порядок и условия исполнения наказания в виде смертной ка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Порядок контроля за условно осужден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Правовое регулирование исполнения условного осуждения и отсрочки исполнения наказ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Порядок исполнения принудительных мер медицинск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Законодательная регламентация исполнения наказания в виде смертной ка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ые контрольные зад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1.5. Понятие и сущность исполнения уголовного наказания, и исправительное воздействие на осужденных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нение и отбывание уголовных наказаний в виде штрафа, лишения права занимать определенные должности или заниматься определенной деятельностью, лишения специального, воинского или почетного звания, классного чина и государственных наград и исправительное воздействие на осужденных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рядок и условия исполнения наказания в виде штрафа. Характеристика данного вида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Функции судебного пристава-исполнителя по исполнению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бровольная уплата штрафа. Отсрочка и рассрочка уплаты штрафа. Принудительное взыскание штрафа. Имущество, на которое не может быть обращено взыскание штрафа. Злостное уклонение от уплаты штраф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орядок и условия исполнения наказания в виде лишения права занимать определенные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лжности или заниматься определенной деятельностью. Характеристика данного вида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рганы, исполняющие данное наказание. Обязанности органов, правомочных аннулировать разрешение на занятие определенной деятельностью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бязанности администрации организаций, в которых работают осужденные по исполнению наказания. Исчисление сроков исполнения наказания. Ответственность за неисполнение дан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Обязанности осужденного к лишению права занимать определенные должности или заниматься определенной деятельностью. Ответственность за неисполнение дан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Порядок и условия исполнения наказания в виде лишения специального, воинского или почетного звания, классного чина и государственных наград. Характеристика данного наказания как дополнитель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Порядок исполнения приговора суда о лишении специального, воинского или почетного звания, классного чина и государственных наград. Обязанности должностных лиц по исполнению данного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Порядок и условия исполнения наказания в виде ограничения свободы. Характеристика данного вида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Исчисление срока ограничения свободы. Порядок отбывания наказания в виде ограничения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Обязанности уголовно-исполнительной инспекции при исполнении наказания в виде ограничения свободы. Меры поощрения, применяемые к осужденным к наказанию в виде ограничения свободы. Ответственность за нарушение порядка и условий отбывания наказания в виде ограничения свободы и за уклонение от его отбыв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Порядок применения мер поощрения и взыскания к осужденным к наказанию в виде ограничения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4. Надзор за отбыванием осужденными наказания в виде ограничения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2.3. Исполнение уголовных наказаний в отношении военнослужащих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нение и отбывание уголовных наказаний в виде ограничения по военной службе, ареста в отношении осужденных военнослужащих, содержания в дисциплинарной воинской части и исправительное воздействие на осужденных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аказания, применяемые к осужденным военнослужащим, в общей системе уголовных наказаний, их краткая характеристик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орядок и условия исполнения наказания в виде ограничения по военной службе. Удержания из денежного содержания осужденного военнослужащего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Перемещение осужденного военнослужащего по службе. Воспитательная работа с осужденными военнослужащими. 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Прекращение исполнения и освобождение от наказания в виде ограничения по военной службе или замена его осужденному военнослужащему, увольняемому с военной службы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и условия исполнения наказания в виде ареста в отношении осужденных военнослужащих. Место отбывания наказания. Раздельное содержание осужденных военнослужащих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собенности правового положения осужденных военнослужащих. Направление осужденных военнослужащих на гауптвахту. Условия отбывания ареста осужденными военнослужащими. Меры поощрения и меры взыскания, применяемые к осужденным военнослужащим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Порядок и условия исполнения наказания в виде содержания в дисциплинарной воинской части. Места отбывания наказания. Направление и прием осужденных военнослужащих в дисциплинарные воинские ч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. Режим в дисциплинарной воинской части. Свидания осужденных военнослужащих. Получение осужденными военнослужащими посылок, передач, бандеролей, переписка осужденных военнослужащих. Краткосрочные выезды осужденных военнослужащих за пределы дисциплинарной воинской ч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 Военная подготовка осужденных военнослужащих. Труд осужденных военнослужащих. Воспитательная работа с осужденными военнослужащими. Изменение условий отбывания наказания в дисциплинарной воинской ч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0. Меры поощрения и меры взыскания, применяемые к осужденным военнослужащим: порядок их применения. Материально-бытовое и медицинское обеспечение осужденных военнослужащих. Зачет времени пребывания осужденных военнослужащих в дисциплинарной воинской части в общий срок военной служб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2.4. Режим в исправительных учреждениях и средства его обеспечения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равительное воздействие на осужденных к лишению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Режим в исправительных учреждениях и средства его обеспечения. Понятие режима в исправительных учреждениях и его основные функци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Карательная, воспитательная, обеспечивающая и профилактическая (контрольная) функции режима. Основные требования режима в местах лишения свободы. Правила режима, относящиеся к персоналу исправительных учреждений. Правила режима, относящиеся к осужденным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авила режима, определяющие поведение иных граждан, находящихся в исправительных учреждениях и прилегающих к ним территориях. Технические средства надзора и контроля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Оперативно-розыскная деятельность в исправительных учреждениях. Состав нарушения режима. Понятие злостного нарушителя режима. Учет нарушений режима. Режим особых условий в исправительных учреждениях. Меры безопасности и основания их примене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бщественно полезный труд и его роль в исправлении заключенных. Социальная, правовая и педагогическая природа труда осужденных к лишению свободы. Обязанность осужденных трудитьс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Привлечение к труду осужденных к лишению свободы. Категории лиц, освобожденных от обязательного труда. Условия труда осужденных к лишению свободы: рабочее время и время отдыха, оплата труда, соблюдение правил охраны труда и техники безопасно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Привлечение осужденных к лишению свободы к работам без оплаты труда. Удержание из заработка лиц, лишенных свободы, сумм на возмещение стоимости питания, одежды, белья и обув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Общее образование осужденных к лишению свободы. Задачи общеобразовательного обучения в местах лишения свободы. Лица, привлекаемые к общеобразовательному обучению. Особенности учебно-воспитательного процесса в воспитательных колониях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 Меры поощрения и взыскания, применяемые к осужденным, отбывающим наказание в исправительных учреждениях: порядок их примене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Профессиональное образование и профессиональная подготовка осужденных к лишению свободы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1. Воспитательное воздействие на осужденных в исправительных учреждениях, его структура и правовое регулирование. Воспитательная работа как средство духовного влияния на личность осужденного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2. Основные формы и методы воспитательной работы с осужденными к лишению свободы. Дифференциация и индивидуализация воспитательной работы. Самодеятельные организации осужденных в исправительных учреждениях, их задачи и компетенц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3. Общественное воздействие. Основные формы содействия осужденным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Тема 2.7. Исполнение наказания в виде лишения свободы в исправительных учреждениях разных видов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бывание наказания в исправительных учреждениях разных видов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Уголовно-исполнительная характеристика условного осужде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Уголовно-исполнительная характеристика условно-досрочного освобождения от отбывания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головно-исполнительная характеристика замены неотбытой части наказания более мягким видом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Уголовно-исполнительная характеристика отсрочки отбывания наказ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Уголовно-исполнительная характеристика амнисти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Уголовно-исполнительная характеристика помилован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Уголовно-исполнительная характеристика принудительных мер воспитательного воздействия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8. Уголовно-исполнительная характеристика принудительных мер медицинского характер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9. Уголовно-исполнительная характеристика конфискации имущ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цы тестовых заданий для проведения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метом дисциплины уголовно-исполнительного права явля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расль науки, освещающая проблемы правового регулирования назначения и исполнения уголовных наказ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трасль науки, освещающая проблемы правового регулирования назначения уголовных наказ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Отрасль науки, освещающая проблемы правового регулирования исполнения уголовных наказаний и применения иных мер уголовно-правового харак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характерным источником уголовно-исполнительного права являетс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удебный прецеден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ормативный догово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ормативно-правовой ак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ие учреждение УИС осуществляют контроль за условно осужденными и соблюдением отсрочки отбывания наказания беременным женщинам и женщинам, имеющим малолетних дет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Арестные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Исправительные цент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головно-исполнительные инспе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Исправитель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овите категории лиц, относящихся к персоналу учреждений, исполняющих наказ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отрудники, имеющие специальные звания рядового и начальствующего состава органов внутренних дел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Работники и служащие учреждений, исполняющих наказания, объединений учреждений с особыми условиями хозяйственной деятельности, предприятий учреждений, исполняющих наказания, следственных изоляторов, входящих в уголовно-исполнительную сист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отрудники, имеющие специальные звания рядового и начальствующего состава органов внутренних дел РФ, работники и служащие учреждений, исполняющих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Работники уголовно-исполнительной системы, учреждений и органов, исполняющих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 Работники уголовно-исполнительной системы, состоящие в штатах учреждений, исполняющих наказания, объединений учреждений с особыми условиями хозяйственной деятельности, предприятий учреждений, исполняющих наказания, следственных изоляторов, входящих в уголовно-исполнительную систе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из элементов правового статуса осужденного относится к специальному правовому статус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аво на охрану здоровья и медицинскую помощ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бязанность добросовестно относиться к труду и учеб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аво на образо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бязанность уплачивать алименты на содержание несовершеннолетних д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раво на судебную защиту прав и своб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ком кодексе впервые дано определение понятию «исправление осуждённых»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924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933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97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1996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Законодательно определение не закреп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а каком уровне должна поддерживаться температура в холодное время года в жилых помещениях, где проживают осужденны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6-18 градусов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8-20 градусов 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20-22 градусов С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основание предусмотрено в законе для применения меры поощрения в виде досрочного снятия ранее наложенного взыск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Хорошее поведение, добросовестное отношение к труду, обучению, активное участие в работе самодеятельных организаций и воспитательных мероприят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Отсутствие взысканий за нарушение порядка отбывания наказания и добросовестное отношение к тру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оложительно характеризующиеся осужде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 достижения какого максимального возраста осужденные могут быть оставлены в воспитательной коло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До 18 лет при условии, что он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До 22 лет при условии, что он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 19 лет при условии, что он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До 21 года при условии, что не нарушает режим отбывания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му может быть назначен арес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Лицам, не достигшим к моменту вынесения судом приговора шестнадцатилетнего возра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Беременным женщинам и женщинам, имеющим детей в возрасте до четырнадцати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Женщинам инвалидам 1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какой срок осужденный к обязательным работам привлекается к отбыванию наказ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не позднее 15 дней со дня поступления в уголовно-исполнительную инспекцию соответствующего распоряжения су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не позднее 10 дней с момента вынесения пригов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немедленно, с момента вынесения приговор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с момента трудоустройства осужде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в 3-х дневный срок с момента трудоустройства осужде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не ранее срока обжалования приговора суда осужден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ишение права занимать определенные должности или заниматься определенной деятельностью устанавливается на сро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от одного года до пяти лет в качестве основного вида наказания и на срок от шести месяцев до трех лет, а в случаях, специально предусмотренных соответствующими статьями Особенной части УК на срок до двадцати лет в качестве дополнительного вида наказ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от шести месяцев до пяти лет в качестве основного вида наказания и на срок от шести месяцев до трех лет, а в случаях, специально предусмотренных соответствующими статьями Особенной части УК на срок до десяти лет в качестве дополнительного вида наказ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только в качестве основного вида наказания на срок от одного года до трех лет, а в случаях, специально предусмотренных соответствующими статьями Особенной части УК на срок от одного года до двадцати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только в качестве дополнительного вида наказания на срок от одного года до пяти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злостного уклонения от отбывания наказания исправительные работы могут быть замене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арестом или лиш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арестом или огранич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арестом, обязательными работами или огранич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граничением свободы, арестом или лиш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лишением своб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е) обязательными работами или ограничением своб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граничение по военной службе назначается на сро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от трех месяцев до дву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т двух месяцев до дву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от двух месяцев до тре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т трех месяцев до тре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до двух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до трех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количество краткосрочных свиданий предоставляется осужденным военнослужащим в дисциплинарной воинской част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два раза в месяц продолжительностью до четыре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один раз в месяц продолжительностью до четыре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четыре раза в шесть месяцев продолжительностью до дву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четыре раза в год продолжительностью до шести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шесть раз в год продолжительностью до трех ча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не предоставля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я арестного дома вправе привлекать осужденных к рабо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а предприятиях любых форм собствен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по хозяйственному обслуживанию арестного до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только на государственных предприят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на хозяйственных работах по согласованию с органами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на предприятиях, по согласованию с органами местного самоупра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не привлекаются ниг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исправительных колониях особого режима отбывают наказание осужденные к лишению своб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мужчины и женщины при особо опасном рецидиве преступ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б) мужчины и женщины при особо опасном рецидиве преступлений, осужденные к пожизненному лишению своб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) мужчины при особо опасном рецидиве преступлений и осужденные к пожизненному лишению своб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) мужчины при особо опасном рецидиве преступлений и осужденные к пожизненному лишению свободы, а также осужденные, которым смертная казнь в порядке помилования заменена лишением свободы на определенный срок или пожизненным лишением своб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) женщины при особо опасном рецидиве преступлений, осужденные на срок свыше пятнадцати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женщины при особо опасном рецидиве преступлений, осужденные на срок свыше двадцати лет, а также осужденные, которым смертная казнь была заменена пожизненным заключением на определенный ср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ужденные к лишению свободы мужчины, являющиеся злостными нарушителями установленного порядка отбывания наказания, могут быть переведе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) в исправительных колониях общего, строгого и особого режимов в помещения камерного типа на срок до трех меся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) в исправительных колониях общего, строгого, особого режимов в помещения камерного типа на срок до шести месяце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в исправительных колониях общего и строгого режимов в помещения камерного типа, а в исправительных колониях особого режима в одиночные камеры на срок до трех месяце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в исправительных колониях общего и строгого режимов в помещения камерного типа, а в исправительных колониях особого режима в одиночные камеры на срок до шести меся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) в исправительных колониях общего, строгого и особого режимов в одиночные камеры на срок до трех месяце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е) в исправительных колониях общего, строгого и особого режимов в одиночные камеры на срок до шести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 пожизненном осуждении к лишению свободы перевод осужденного из обычных условий в облегченные возмож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невозможе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через 6 месяце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через 9 месяце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через один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через 5 л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через 10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воспитательных колониях бывают следующие условия отбывания наказ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легкие, строгие, тяжелые, обыч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легкие, льготные, строгие, обыч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легкие, облегченные, обычные, строг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облегченные, льготные, обычные, строг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облегченные, строгие, обычные, жестк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) в силу специфичности субъекта условия для всех осужденных одинако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продолжительностью предоставляется ежегодный оплачиваемый осужденным к исправительным работам отпуск в период отбывания наказа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2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4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6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18 рабочих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28 календарных дн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овите безусловные основания освобождения (выберете наиболее точный вариант ответ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Тяжелая болезнь или инвалидность; отбытие назначенного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Отбытие назначенного наказания; тяжелая болезнь или инвалидность; отмена приговора судом с прекращением производства по делу; условно-досрочное освобо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омилование; тяжелая болезнь или инвалидность; отбытие назначенного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Помилование; тяжелая болезнь или инвалидность; отбытие назначенного наказания; отмена приговора судом в связи с прекращением производства по де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 какой срок до окончания срока наказания осужденные, отбывающие наказание в облегченных условиях ИК общего режима, в целях их успешной социальной адаптации могут быть по постановлению начальника исправительной колонии освобождены из-под страж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6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3 меся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2 меся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1 меся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ие органы осуществляют контроль за выполнением обязанностей, возложенных на лиц, условно осужден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С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рокурату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риминальная поли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рганы опеки и попеч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Уголовно-исполнительные инсп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 Органы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из ниже перечисленных способов правового регулирования соответствует диспозитивному методу уголовно-исполнительного прав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Запре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озитивное обязы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зво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из перечисленных принципов присущ только институту исполнения наказания в виде лишения свобод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бывание осужденными всего срока наказания в одном исправительн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ринцип зако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Принцип рационального применения мер принуждения, средств исправления осужденных и стимулирования их правопослушно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ижнюю ступень в иерархии нормативно-правовых актов уголовно-исполнительного права занима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иказы Министерства юсти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Постановления Прави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Федеральные зако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из перечисленных исправительных учреждений относится к учреждению закрытого тип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Лечебные исправительные учре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Лечебно-профилактически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олонии-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Исправительные колонии особого режи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 какое из перечисленных нарушений будет нести ответственность сотрудник УИС на общих с другими гражданами основан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арушение трудовой дисципл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рушение функциональных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рушение правил режима государственной границ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ем является право осужденных к лишению свободы на прогулку, закрепленное в ст. 93 УИК РФ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бщегражданским пра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Законным интере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пециальным пра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ыберете наиболее подходящий перечень уголовных наказаний, исполняемых учреждениями и органами уголовно-исполнительной систем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Ограничение свободы, лишение права занимать определенные должности или заниматься определенной деятельностью, исправительные работы, обязательные работы, арест, лишение свободы, смертная ка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Исправительные работы, лишение свободы, смертная ка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язательные работы, исправительные работы, лишение свободы, смертная ка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мертная казнь, лишение свободы, арест, исправительные работы, обязательные работы, штра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де могут применять физическую силу, специальные средства и оружие сотрудники уголовно-исполнительной систем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а территориях учреждений, исполняющих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 территориях учреждений, исполняющих наказания и прилегающих к ним территор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 территориях, прилегающих к исправительным учреждениям, на которых установлены режимные треб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а территориях учреждений, исполняющих наказания, прилегающих к ним территориях, на которых установлены режимные требования, и на охраняемых объ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На охраняемых объектах и на территориях учреждений, исполняющих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берите правовую категорию, относящуюся к законным интересам осужденны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риобретение продуктов питания и предметы первой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Распоряжение личным временем, предусмотренным распорядком д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Получение информации о своих правах и обязанност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ошение одежды установленного образ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ощренным за хорошее поведение и добросовестное отношение к тру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то, по Вашему мнению, не относится к основным средствам исправления осужденных, перечисленных в ст. 9 УИК РФ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Реж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хр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щее образование и профессиональная подготов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бщественно полезный тр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Общественное воздей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менение вида исправительного учреждения осуществляетс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Су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чальником исправи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Комиссией исправи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ачальником территориального органа У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ая норма жилой площади предусматривается для осужденных в лечебных исправительных учреждениях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Не менее 2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е менее 3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е менее 4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е менее 5 к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ерез какое время осужденный может обратиться в суд с ходатайством об условно-досрочном освобождении, если до этого ему было отказа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6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9 месяце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Не мог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й продолжительностью разрешается прогулка осужденным, отбывающим наказание в воспитательной колонии, и содержащимся в дисциплинарном изолятор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1,5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3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2 ча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из перечисленных оснований не указано в УИК РФ как допускающее перевод осужденного из одного арестного дома в друг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Болезнь осужденн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Иные исключительные обстоятельства, препятствующие дальнейшему нахождению осужденного в данном арестном дом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еобходимость обеспечения личной безопасности осужден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Реорганизация или ликвидация арестного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каких пределах производятся удержания в доход государства из заработка осужденного к исправительным работа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 пяти до двадца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т десяти до двадцати пя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т пяти до двадцати пя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От десяти до двадцати пяти проц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казание в виде обязательных работ исполняю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Арестные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Исправительные цент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головно-исполнительные инспе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Исправительные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ая форма справки об освобождении осужденного не предусмотрена законодательство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Формы «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Формы «Б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Формы «С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Формы «Б-ИЛ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дачами какой структурной единицы в соответствии с «Положением об отряде осужденных исправительного учреждения» (утв. приказом Минюста России от 30 декабря 2005 г. N 259) является подготовка осужденных к освобождению, содействие их трудовому и бытовому устройству после отбытия наказания и последующей социальной реабилитац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Отряда осужде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овета коллектива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Совета коллектива отря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Самодеятельных организаций отряда и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Какая из перечисленных обязанностей имеет своей целью создать условия для контроля за поведением условно осужденного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 Не менять постоянного места жительства, работы, учебы без уведомления специализированного государственного орга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е допускать систематических нарушений трудовой дисципл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Пройти курс лечения от алкоголизма, наркомании, токсикомании или венерического заболе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Осуществлять материальную поддержку семь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е позднее какого срока осужденный к обязательным работам привлекается к отбыванию наказания со дня поступления в орган исполняющий наказание в виде обязательных работ соответствующего распоряжения суда с копией приговора (определения, постановления)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30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15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10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5 дн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ем принимается решение об освобождение в связи с тяжелой болезнь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Учреждениями и органами, исполняющими наказ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Су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Высшими органами государственной в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 способам правого регулирования императивного метода не относи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Позитивное обязыв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Разреш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Запре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цип демократизма выражается 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Возможности выбора осуждёнными модели своего п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Вежливом отношении между осужденными и сотрудниками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Участии общественности в исправлении осуждённых, контроле за деятельностью У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кое уголовное наказание исполняет Федеральная служба судебных приставов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Штра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Конфискация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язательные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о какого возраста получение основного общего образования для осуждённых к лишению свободы является обязанностью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до 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до 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до 3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. мужчинам до 60, женщинам до 55 (до пенсионного возраста). 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2. Критерии оценки для проведения зачета по дисциплине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Оценка «зачтено» выставляется студенту, если он показал достаточный уровень сформированности компетенций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 этом студент показал высокий уровень теоретических знаний программного материала, умело формулирует выводы, отвечает на дополнительные вопросы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ценка «не зачтено» - студент показал недостаточный уровень сформированности компетенций, допускает грубые ошибки при ответе на вопросы, </w:t>
      </w:r>
      <w:r>
        <w:rPr>
          <w:rFonts w:cs="Times New Roman" w:ascii="Times New Roman" w:hAnsi="Times New Roman"/>
          <w:sz w:val="28"/>
          <w:szCs w:val="28"/>
        </w:rPr>
        <w:t xml:space="preserve">не способен аргументировано и последовательно излагать материал, допускает грубые ошибки в ответах, неправильно отвечает на поставленный вопрос или затрудняется с ответом. 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2.3. Методические материалы, определяющие процедуру оценивания по дисциплине</w:t>
      </w:r>
    </w:p>
    <w:p>
      <w:pPr>
        <w:pStyle w:val="Normal"/>
        <w:widowControl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, уровней обученности: «знать», «уметь», «владеть».</w:t>
      </w:r>
    </w:p>
    <w:p>
      <w:pPr>
        <w:pStyle w:val="Normal"/>
        <w:widowControl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даче экзамена/зачета: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знания студента могут проверяться при ответе на теоретические вопросы, при выполнении тестовых заданий, практических работ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профессиональными умениями, уровень сформированности компетенций (элементов компетенций) – при решении аналитических заданий, выполнении практических и других заданий.</w:t>
      </w:r>
    </w:p>
    <w:p>
      <w:pPr>
        <w:pStyle w:val="Normal"/>
        <w:widowControl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межуточной аттестации фиксируются в баллах. Общее количество баллов складывается из следующего: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60% от общей оценки за  выполнение практических заданий, 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0%  оценки за ответы на теоретические вопросы,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% оценки за ответы на дополнительные вопрос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АЯ НЕКОММЕРЧЕСКАЯ ОБРАЗОВАТЕЛЬ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ВЫСШЕ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ОССИЙСКИЙ УНИВЕРСИТЕТ КООПЕРАЦИ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КООПЕРАТИВНЫЙ ИНСТИТ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Normal"/>
        <w:ind w:lef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  <w:br/>
        <w:t>ДЛЯ ПРОВЕДЕНИЯ ТЕКУЩЕГО КОНТРОЛЯ</w:t>
        <w:br/>
        <w:t>И ТЕКУЩЕЙ АТТЕСТАЦИИ ПО ДИСЦИПЛИНЕ (МОДУЛЮ)</w:t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3"/>
        <w:shd w:fill="auto" w:val="clear"/>
        <w:spacing w:lineRule="auto" w:line="240" w:before="0" w:after="0"/>
        <w:ind w:hanging="0"/>
        <w:rPr/>
      </w:pPr>
      <w:r>
        <w:rPr/>
        <w:t xml:space="preserve">УГОЛОВНО-ИСПОЛНИТЕЛЬНОЕ ПРАВО 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 40.03.01 Юриспруденция</w:t>
      </w:r>
    </w:p>
    <w:p>
      <w:pPr>
        <w:sectPr>
          <w:type w:val="nextPage"/>
          <w:pgSz w:w="11906" w:h="16838"/>
          <w:pgMar w:left="1642" w:right="816" w:gutter="0" w:header="0" w:top="1059" w:footer="0" w:bottom="105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 Правоохранительная деятельность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Оформление тем рефератов, доклад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ОРГАНИЗАЦ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ar-SA"/>
        </w:rPr>
        <w:t>ВЫСШЕГО ОБРАЗОВАНИ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ОСОЮЗА РОССИЙСКОЙ ФЕДЕР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РОССИЙСКИЙ УНИВЕРСИТЕТ КООПЕРАЦИИ»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волжский КООПЕРАТИВНЫЙ ИНСТИТУТ (ФИЛИАЛ)</w:t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en-US" w:bidi="ar-SA"/>
        </w:rPr>
      </w:r>
    </w:p>
    <w:p>
      <w:pPr>
        <w:pStyle w:val="Normal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 w:bidi="ar-SA"/>
        </w:rPr>
        <w:t>Темы рефератов, докла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головно-исполнительное пра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, предмет, метод уголовно-исполнительного права, его место в системе отраслей права, регламентирующих борьбу с преступ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уголовно-исполнительного пра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я Уголовно-исполнительного права: Истоки и развитие Уголовно исполнительного законодательства до начала ХIХ 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головно-исполнительное право в Российской империи в ХIХ 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головно-исполнительное (исправительно-трудовое) право в Советском государстве 1917-1991г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головно-исполнительное право в современный пери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нятие, содержание, задачи и формы уголовно-исполнительного законодатель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тановление и развитие уголовно-исполнительного законодательст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ействие уголовно-исполнительного законодательства во времени и в простран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нятие и содержание норм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лассификация и структура норм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ализация норм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нятие и содержание уголовно-исполнительных правоотношений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еждународные правовые акты как составная часть уголовно-исполнительного законода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онятие и содержание контроля за деятельностью персонала учреждений и органов,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Международный контроль за деятельностью персонала учреждений и органов,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органов государственной власти за деятельностью персонала учреждений и органов,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окурорский надзор за соблюдением законов в деятельности персонала учреждений и органов,  исполняющих уголовные наказ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головно-исполнительная характеристика наказания в виде обязатель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головно-исполнительная характеристика наказания в виде принудитель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головно-исполнительная характеристика наказания в виде исправитель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головно-исполнительная характеристика наказания в виде ограничения своб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Исправительное воздействие на осужденных отбывающих наказание в виде обязательных работ, исправительных работ, принудительных работ, ограничения своб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Содержание под стражей подозреваемых и обвиняемых в совершении преступлений: его социально-правовое зна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Цели и задачи содержания под стражей подозреваемых и обвиняемых в совершении преступ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Основания и принципы содержания под страж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авовые основы содержания под стражей подозреваемых и обвиня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Правовое положение лиц, содержащихся под стражей в качестве подозреваемых и обвиняемых в совершении преступ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ежим в местах содержания под стражей: понятие и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сновные требования обеспечения изоляции подозреваемых и обвиняемых. Размещение осужденных в камерах и их раздельное содерж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Средства обеспечения режима: охрана и постоянный надзор за поведением подозреваемых и обвиняемых, меры поощрения и взыскания, материальная ответственность подозреваемых и обвиняем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Меры пресечения противоправного поведения подозреваемых и обвиняемых, их содержание и правовое регул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Порядок перевода лиц, осужденных к лишению свободы, из следственных (временных) изоляторов в исправительные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Основания и порядок освобождения подозреваемых и обвиняемых из-под стра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Особенности уголовной (Уголовно-исполнительной)политики зарубежных государ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сновные виды альтернативных санкций и мер, применяемых в зарубежных государствах и организация их ис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Организация исполнения наказания в виде лишения свободы за рубеж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рекомендации к выполнению. Требования к содержанию и оформлению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рефератом</w:t>
      </w:r>
      <w:r>
        <w:rPr>
          <w:rFonts w:cs="Times New Roman" w:ascii="Times New Roman" w:hAnsi="Times New Roman"/>
          <w:sz w:val="28"/>
          <w:szCs w:val="28"/>
        </w:rPr>
        <w:t xml:space="preserve"> подразумевается творческая исследовательская работа, основанная, прежде всего, на изучении значительного количества научной и иной литературы по теме исследования в размере 15-20 страниц. Другие методы исследования могут, конечно, применяться (и это поощряется), но достаточным является работа с литературными источниками и собственные размышления, связанные с темой. Прочитав определенное количество книг, брошюр и статей, сделав выписки и конспекты, составив план реферата, студент пишет реферат, включающий: титульный лист, план, текст реферата, библиографический списо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реферата должен быть написан разборчиво, а при возможности напечатан. Для выступления по реферату студенту отводится до 10 минут на семинарах. При выступлении предпочтительнее, чтобы он не читал текст, а говорил свободно, лишь заглядывая в написанную работу. Реферат обсуждается участниками семинара и оценивается преподавателем. Если озвучивание реферата невозможно (нет времени, у студента болит горло или имеется иная серьезная причина), он сдается для оценки преподавател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руктура реферат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итульный лист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работы с указанием страниц каждого вопроса, подвопроса (пункт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вед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кстовое изложение материала, разбитое на вопросы и подвопросы (пункты, подпункты) с необходимыми ссылками на источники, использованные автор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исок использован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я, которые состоят из таблиц, диаграмм, графиков, рисунков, схем (необязательная часть реферат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ложения располагаются последовательно, согласно заголовкам, отражающим их содержа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оценивается научным руководителем исходя из установленных кафедрой показателей и критериев оценки реферата.</w:t>
      </w:r>
    </w:p>
    <w:p>
      <w:pPr>
        <w:pStyle w:val="Normal"/>
        <w:ind w:firstLine="567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ритерии оценки: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ценка «зачтено» выставляется студенту, если ответы на поставленные вопросы в </w:t>
      </w:r>
      <w:r>
        <w:rPr>
          <w:rFonts w:cs="Times New Roman" w:ascii="Times New Roman" w:hAnsi="Times New Roman"/>
          <w:sz w:val="28"/>
          <w:szCs w:val="28"/>
        </w:rPr>
        <w:t>реферате, докладе, сообщен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лагаются логично, последовательно и не требуют дополнительных пояснений. Делаются обоснованные выводы. Демонстрируются глубокие знания базовых нормативно-правовых акто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ценка «не зачтено» материал излагается непоследовательно, сбивчиво, не представляет определенной системы знан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bidi="ar-SA"/>
        </w:rPr>
        <w:t>2. Материалы для проведения текущей аттестац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АВТОНОМНАЯ НЕКОММЕРЧЕСКАЯ ОБРАЗОВАТЕЛЬНА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ОРГАНИЗАЦИЯ ВЫСШЕГО ОБРАЗОВАНИ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ЦЕНТРОСОЮЗА РОССИЙСКОЙ ФЕДЕРАЦИ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sz w:val="27"/>
          <w:szCs w:val="27"/>
          <w:lang w:bidi="ar-SA"/>
        </w:rPr>
        <w:t>«РОССИЙСКИЙ УНИВЕРСИТЕТ КООПЕРАЦИИ»</w:t>
      </w:r>
    </w:p>
    <w:p>
      <w:pPr>
        <w:pStyle w:val="Normal"/>
        <w:widowControl/>
        <w:spacing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омплект заданий для проведения</w:t>
      </w:r>
    </w:p>
    <w:p>
      <w:pPr>
        <w:pStyle w:val="Normal"/>
        <w:widowControl/>
        <w:spacing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текущей аттестаци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в форме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итуационных зада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 дисциплине «Уголовно-исполнительное пра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а 1. Трифонов, управляя машиной в нетрезвом состоянии, нарушил правила безопасности движения, перевернул машину, причинив вред здоровью средней тяжести находившемуся в ней гр. Чувашеву. Трифонов осужден по ч.1 ст.264 УК РФ к 2 годам лишения свободы с лишением права управлять транспортными средствами на 1 год. Определите вид исправительной колонии, в которой Трифонов должен отбывать наказани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а 2. Помазков на почве мести нанес Трофимовой телесные повреждения, поранив ей два пальца на руке. Трофимова не стала обращаться за медицинской помощью и ограничилась лишь перевязкой пальцев тряпкой. Произошло заражение крови в руку и пришлось ампутировать рук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 должен быть решен вопрос об ответственности Помазкова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ча 3. Признав Гурова виновным в преступлении, предусмотренном ч.2 ст.290 УК РФ, суд, принимая во внимание пенсионный возраст виновного, стечение тяжелых семейных обстоятельств, плохое состояние здоровья и др., решил назначить ему более мягкое, чем предусмотрено за данное преступление, и приговорил к 1 году лишения свободы. Соответствует ли закону приговор суда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4. Бураков ночью охранял свой огород, расположенный вблизи дороги. Услышав громкий разговор и смех возвращавшейся из клуба молодежи, Бураков в целях предотвращения хищения овощей произвел в направлении идущих выстрел из двуствольного ружья, ранив в обе ноги и грудную полость 8-летнего Шавло. В результате ранения Шавло около 2 месяцев находился на излечении в больнице. Бураков был осужден за покушение на умышленное убийство. Правильно ли квалифицировал суд действия Буракова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5. Сухова, в отношении которой была избрана мера пресечения в виде содержания под стражей, находилась в течение 5 месяцев в СИЗО г. Казани. За совершение преступления, квалифицированного по ч. 1 ст. 165 УК РФ, она была приговорена к штрафу в размере 5 тыс. руб. Решением президиума городского суда осужденная Сухова была освобождена от отбывания этого наказ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й государственный орган исполняет данный вид наказания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омерно ли принятое президиумом городского суда реше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6. На основании ч. 3 ст. 160 УК РФ Чернов осужден на 5 лет лишения свободы со штрафом в размере 50 тыс. руб. Учитывая отсутствие каких-либо иных источников погашения причиненного преступлением ущерба и выплаты штрафа, соответствующим представителем государственного органа, исполняющего наказание в виде штрафа, было вынесено представление об изъятии у осужденного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ернова принадлежащей ему однокомнатной квартиры, которую он сдал в поднаем после осужд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зовите государственный орган, исполняющий этот вид наказания, и оцените действия должностного лиц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7. Климов (16 лет) и Седов (17,5 года) осуждены к 2 годам лишения свободы условно с испытательным сроком в 3 года, приговор вступил в законную силу 1 февраля 1999 г. 20 ноября. Орган, осуществляющий контроль за этими лицами, внес в суд представления об отмене условного осуждения и снятии Судимости с Климова и об отмене условного осуждения и направлении Седова для отбывания, назначенного судом наказания за уклонение от возложенных на него обязанност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к называется этот орган и правомерно ли представление? Где будет отбывать наказание Седов, если представление будет удовлетворено?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8. Скоков осужден по п. «м» ч. 2 ст. 105 УК РФ к 8 годам лишения свободы и дополнительно к запрещению заниматься врачебной деятельностью на срок 3 года с лишением почетного звания «Заслуженный врач России». Кто будет исполнять все эти наказ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9. Рогов осужден по ч. 2 ст. 264 УК РФ к 3 годам лишения свободы с отбыванием наказания в колонии-поселении и с запрещением управлять автотранспортными средствами на срок 2 года. Приказом директора предприятия колонии, куда он был направлен для отбывания наказания, Рогов был назначен водителем автопогрузчика. С учетом его дополнительного наказания, ему было запрещено выезжать с территории склада. Рогов в течение 3 лет выполнял эту работу, а через месяц после отбытия Наказания устроился на работу водителем такси. Какой орган должен контролировать отбывание наказания и не было ли допущено нарушений при отбывании наказания Роговым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0. Писарев осужден по ч. 4 ст. 290 УК РФ к лишению свободы и лишен ордена Трудового Красного Знамени. В кассационной жалобе он просил исключить из приговора лишение его ордена, так как орденом он был награжден за успешную работу в 1985 г. и это не имеет отношения к преступлению, совершенному в 2004 г. Кроме того, он был награжден в другом государстве — СССР, поэтому суд Российской Федерации не вправе лишить его ордена. Прав ли Писарев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1. Сергеев Вадим был приговорен к 6 месяцам ареста, а проходивший с ним по одному делу его брат Сергеев Семен — к 5 годам лишения свободы. Оба характеризовались за время отбывания наказания положительно. Спустя 3 месяца у них умерла мать. Оба обратились с просьбой разрешить им выезд для участия в похоронах. Семену выезд был разрешен, а Вадиму было отказано. Сергеев Вадим обратился в суд с жалобой, указав, что Семен наказан более строго, поэтому он более общественно опасен, но брату выезд был разрешен, а ему отказали, и это несправедливо. Прав ли он? Как нужно решить вопрос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2. Климов был приговорен по ч. 3 ст. 258 УК РФ к 2 годам лишения свободы с отбыванием наказания в колонии-поселении и к лишению права охоты сроком на 3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й орган должен исполнять назначенные ему наказания? В чем будет выражаться исполнение дополнительного наказ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3. Первушин был осужден по ч. 2 ст. 260 УК РФ к 200 часам обязательных работ. Кто будет исполнять это наказание? Каков порядок его исполне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4. Лейтенант Сидореня был приговорен по ч. 2 ст. 256 УК РФ к 2 годам ограничения по военной служб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онно ли назначено наказание и кто должен его исполнять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5. Березов осужден по п. «а» ч. 2 ст. 105 УК РФ к пожизненному лишению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учреждении ему может быть назначено отбывание наказа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6. Столбов осужден по ч. 1 ст. 158 УК РФ к 1 году исправительных работ, а Шальнов по той же статье к 1 году лишения свободы условно с испытательным сроком в 2 го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органы будет исполнять эти наказан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7. Журавлев осужден по п. «а» ч. 2 ст. 105 УК РФ к 8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8. Мишкин был осужден по п. «а» ч. 2 ст. 158 УК РФ к 5 годам лишения свободы. Через год он совершил побег из Колонии и был осужден по п. «б» ч. 2 ст. 313 УК РФ к  5 годам лишения свободы и по совокупности приговоров к 10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19. Фролов, отбывая наказание в виде исправительных работ по ч. 1 ст. 158 УК, совершил новое преступление и был осужден по ч. 1 ст. 162 УК к 6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0. Котов был осужден по ч. 2 ст. 264 УК РФ к 3 годам лишения свободы и по ч. 1 ст. 213 к 1 году лишения свободы, а по совокупности к 4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1. Ибрагимов в возрасте 17 лет и 8 месяцев совершил кражу и через 6 месяцев был осужден по ч. 1 ст. 158 УК к 2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2. Жирнов в 17 лет был осужден за грабеж по п. «а» ч. 3 ст. 161 УК к 8 годам лишения свободы. Отбыв наказание, он спустя год совершил кражу и был осужден по п. «а» ч. 3 ст. 158 УК к 6 годам лишения свободы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каком исправительном учреждении он должен отбывать наказание? Какие там установлены условия отбывания наказания? Каким законом это регламентирова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3. Палкин имел 6 судимостей за кражи и был вновь осужден по ч. 2 ст. 158 УК к 5 годам лишения свободы с отбыванием 4 лет в тюрьм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ует ли приговор закону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4. Николай Частиков и его жена Ирина Частикова были осуждены по ч. 2 ст. 158 УК РФ за совершенную совместно кражу каждый к 1 году и 6 месяцам лишения свободы с отбыванием наказания в колонии-поселе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гут ли они быть направлены для отбывания наказания и одну и ту же колонию-поселение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жет ли быть им разрешено совместное проживание за пределами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5. Гражданин Финляндии Билайнен был осужден в г. Тамбове по ч. 2 ст. 198 УК РФ к 2 годам лишения свободы. Гражданин Украины Никитченко осужден по этой же статье УК к 1,5 года лишения свободы. Гражданин России Сухаров осужден по ч. 3 ст. 195 к 1 году лишения свободы. В каком учреждении они будут отбывать наказа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 26. В выходной день 10 марта 2003г. старший помощник прокурора г.Мурманска И.Т. Титовский, прибыв в женскую исправительную колонию общего режима Управления исполнения наказаний Минюста России по Тверской области, потребовал от оперативного дежурного по колонии А.Л. Олейникова, чтобы ему предоставили свидание с осужденной Мурманским городским судом гражданкой П.И. Полянской, 37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аков порядок предоставления краткосрочных свиданий осужденным с родственниками и другими лицами? Какое решение должен принять оперативный дежурный по исправительной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7. 23 августа 2003 года главный редактор Волжского областного телевидения И.И. Михайлов обратился с письмом к начальнику воспитательной колонии Управления исполнения наказаний Минюста России по Волжской области И.И. Матвееву о допуске сотрудников Волжского телевидения для проведения видеосъемки условий отбывания наказания осужденных в воспитательной колонии. Полученные видеоматериалы планировалось использовать в цикле телевизионных передач по профилактике преступности несовершеннолетних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чальник воспитательной колонии И.М. Матвеев в просьбе областного телевидения отказал. Свой отказ он мотивировал тем, что часть несовершеннолетних осужденных, содержащихся в воспитательной колонии, не дали согласия в письменной форме на видеосъемк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омерно ли решение начальника воспитательной колонии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в порядок обжалования решения начальника воспитательной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8. При посещении воспитательной колонии прокурор установил, что осужденный Семенов С.И. находится в колонии спустя 5 суток после истечения срока наказания. При проверке установлено, что об этом просил сам осужденный, так как он рассчитывает на приезд за ним родителей и не имеет в районе дислокации воспитательной колонии иного места жительства.  Как должен действовать прокурор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29. 14 июля 2003 г. осужденный И.В. Жабин, 34 года, самостоятельно обратился с письменным заявлением к начальнику исправительной колонии общего режима Управления исполнения наказаний по Хабаровскому краю И.М. Михайлову с просьбой в проведении ему симптоматического лечения от алкоголизма. В отношении осужденного И.В. Жабина не было вынесено определение суда о принудительном лече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еет ли заявление осужденного правовую основу для удовлетворения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е решение должен принять начальник исправительной колонии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0. При освобождении осужденного Скамейкина в связи с отбытием срока наказания администрация засчитала в его трудовой стаж 1 год 6 месяцев, хотя он отбыл 5 лет лишения свободы. Скамейкин выразил несогласие, заявив, что ему должен быть засчитан весь срок наказания. Администрация представила расчет, из которого было видно, что 2 года осужденный не «работал из-за отсутствия фронта работ, в течение 1 года Скамейкин отказывался от работы, не желая работать в котельной, хотя был согласен выполнять другую работу, 5 месяцев он провел в помещении камерного типа и 1 месяц в штрафном изоляторе, где не работал из-за отсутствия работы. Как должен быть разрешен спор по существу? Засчитывается ли в трудовой стаж время отбывания взыскания в штрафном изоляторе и в помещении камерного типа? Вправе ли администрация решить этот вопрос самостоятельно? Куда можно обжаловать действия администрации: в областное управление исполнения наказаний, в прокуратуру, в суд? Если этот спор пол суден суду, то кто должен туда обратиться - осужденный или администрация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2. Осужденный Дальнов, 25 лет, имеющий начальное образование, отказался посещать школу в колонии, заявив, что образование ему не нужно. Он также отказался получить специальность, по которой мог бы работать в колон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язан ли Дальнов посещать школу и получать специальность? Вправе ли администрация наложить на него взыскание за отказ получить основное среднее или профессиональное образование, и если да, то какое именно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3. Осужденный Симонян, 47 лет, и осужденный Дудин, 62 лет, работали слесарями наладчиками. Оба они 50% заработка выплачивали в виде алиментов на содержание детей. После удержания алиментов, стоимости питания и одежды на лицевом счете не оставалось денег, и они не могли реализовать свое право на покупку в магазине колонии продуктов питания и предметов первой необходимост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ов порядок удержания из заработка осужденных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4. Осужденный Щербина был направлен на работу в швейный цех, но от работы категорически отказался, заявив, что не желает заниматься женской работой. При этом он сослался на то, что Конституция РФ не обязывает граждан РФ трудиться, и принудительный труд запрещен международно-правовыми акта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 ли осужденный? Если нет, то может ли он быть наказан и как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5. Осужденный Аленкин работал сварщиком в столярном цехе. Обнаружив у осужденного Казанцева 250 г водки, он выпил ее и по небрежности не заметил, как искра попала на кучу стружек. Начавшийся пожар привел к тому, что сгорели готовые шкафы. Убыток составил 200 тыс. руб. Среднемесячный заработок Аленкина — 2500 руб. За проявленную небрежность начальник колонии наказал его дисциплинарным штрафом в сумме 200 руб., который обратил на возмещение ущерба, дал указание бухгалтерии взыскивать оставшуюся сумму ущерба и зарплаты осужденного, а за употребление спиртных напитков водворил его в штрафной изолятор на 12 суток. Законно ли это распоряжени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дача 36. Осужденный Яблоков написал жалобу в Федеральную Службу исполнения наказаний, заявив, что администрация колонии, несмотря на его требования, не направляет его на работу, в то время как некоторые другие осужденные обеспечены работой. В результате он не имеет денег, не может помогать семье, а также реализовать свое право на покупку в магазине колонии продуктов питания. Право на труд гарантировано Конституцией Российской Федерации, ни в одном нормативном акте не сказано, что осужденного можно лишить права на труд. Он согласен выполнять любую работу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о нужно ответить на жалобу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7. Осужденная Казанцева работала в швейном цехе. Когда ей исполнилось 55 лет, она отказалась дальше работать. Начальник колонии распорядился, чтобы она продолжала трудиться, и аргументировал свое указание тем, что трудовой стаж Казанцевой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ляет всего 16 лет, она здорова, работу знает, ей осталось отбывать наказание около 10 лет и если она проработает еще 4 года, то будет иметь право на пенсию. В противном случае она освободится в 65 лет и не будет иметь источников к существованию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занцева обжаловала указание начальника колонии. Что нужно ответить на ее жалобу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дача 38. Глотову осталось отбывать наказание 6 месяцев. Начальник колонии предложил ему посещать занятия школы по подготовке к освобождению. Эти занятия были внесены в распорядок дня. Глотов на занятия не ходил. На предложение дать объяснения он написал, что на первое занятие не пошел, так как он является болельщиком футбольной команды «Спартак», а эта команда играла в тот день, когда были занятия. В день, когда было второе занятие, он получил неприятное письмо из дома и переживал, на третий день плохо себя чувствова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кие меры может принять начальник колонии к Глотову?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ттестован» -  выставляется студенту, если более чем на 50 % выполнены следующие услов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ещаемость не менее 90% лекционных и практических заняти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конспекта лекций по всем темам, вынесенным на лекционное обсуждени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ие в обсуждении теоретических вопросов тем на каждом практическом занятии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уемые для занятий материалы (практикум, нормативные акты, учебник и проч.) в наличи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 для самостоятельной работы выполнены письменно и своевременно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я задач самостоятельно выполнены и представлены в письменной форме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обосновать применение тех или иных нормативных актов для конкретных ситуац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т может применять различные способы толкования нормативных акт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 обосновать свою точку зрения, опираясь на применяемые нормативные акт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е задания и ситуационные задачи решены с использованием необходимых нормативных правовых источник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овые задания решены самостоятельно, в отведенное время, результат выше пороговых значен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аттестован» - выставляется, если студентом указанные условия выполнены менее чем на 50%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2240" w:h="1584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1003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exact" w:line="240" w:before="0" w:after="160"/>
      <w:outlineLvl w:val="6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Arial Unicode MS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SmallCaps">
    <w:name w:val="Body text (2) + 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MicrosoftSansSerif10pt">
    <w:name w:val="Body text + Microsoft Sans Serif;10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311ptItalic">
    <w:name w:val="Body text (3) + 11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MicrosoftSansSerif13ptBoldSpacing0pt">
    <w:name w:val="Body text + Microsoft Sans Serif;13 pt;Bold;Spacing 0 pt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Знак"/>
    <w:qFormat/>
    <w:rPr>
      <w:rFonts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FontStyle356">
    <w:name w:val="Font Style356"/>
    <w:qFormat/>
    <w:rPr>
      <w:rFonts w:ascii="Times New Roman" w:hAnsi="Times New Roman" w:cs="Times New Roman"/>
      <w:sz w:val="20"/>
      <w:szCs w:val="20"/>
    </w:rPr>
  </w:style>
  <w:style w:type="character" w:styleId="FontStyle358">
    <w:name w:val="Font Style358"/>
    <w:qFormat/>
    <w:rPr>
      <w:rFonts w:ascii="Times New Roman" w:hAnsi="Times New Roman" w:cs="Times New Roman"/>
      <w:sz w:val="26"/>
      <w:szCs w:val="26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sz w:val="26"/>
      <w:szCs w:val="26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50">
    <w:name w:val="Font Style5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HTML">
    <w:name w:val="Стандартный HTML Знак"/>
    <w:qFormat/>
    <w:rPr>
      <w:rFonts w:eastAsia="Times New Roman" w:cs="Times New Roman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</w:rPr>
  </w:style>
  <w:style w:type="character" w:styleId="FontStyle33">
    <w:name w:val="Font Style33"/>
    <w:qFormat/>
    <w:rPr>
      <w:rFonts w:ascii="Times New Roman" w:hAnsi="Times New Roman" w:cs="Times New Roman"/>
      <w:b/>
      <w:sz w:val="16"/>
    </w:rPr>
  </w:style>
  <w:style w:type="character" w:styleId="FontStyle36">
    <w:name w:val="Font Style36"/>
    <w:qFormat/>
    <w:rPr>
      <w:rFonts w:ascii="Times New Roman" w:hAnsi="Times New Roman" w:cs="Times New Roman"/>
      <w:sz w:val="26"/>
    </w:rPr>
  </w:style>
  <w:style w:type="character" w:styleId="FontStyle38">
    <w:name w:val="Font Style38"/>
    <w:qFormat/>
    <w:rPr>
      <w:rFonts w:ascii="Times New Roman" w:hAnsi="Times New Roman" w:cs="Times New Roman"/>
      <w:i/>
      <w:sz w:val="26"/>
    </w:rPr>
  </w:style>
  <w:style w:type="character" w:styleId="FontStyle89">
    <w:name w:val="Font Style89"/>
    <w:qFormat/>
    <w:rPr>
      <w:rFonts w:ascii="Times New Roman" w:hAnsi="Times New Roman" w:cs="Times New Roman"/>
      <w:i/>
      <w:sz w:val="14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</w:rPr>
  </w:style>
  <w:style w:type="character" w:styleId="FontStyle25">
    <w:name w:val="Font Style25"/>
    <w:qFormat/>
    <w:rPr>
      <w:rFonts w:ascii="Times New Roman" w:hAnsi="Times New Roman" w:cs="Times New Roman"/>
      <w:i/>
      <w:sz w:val="16"/>
    </w:rPr>
  </w:style>
  <w:style w:type="character" w:styleId="FontStyle28">
    <w:name w:val="Font Style28"/>
    <w:qFormat/>
    <w:rPr>
      <w:rFonts w:ascii="Times New Roman" w:hAnsi="Times New Roman" w:cs="Times New Roman"/>
      <w:sz w:val="14"/>
    </w:rPr>
  </w:style>
  <w:style w:type="character" w:styleId="FontStyle34">
    <w:name w:val="Font Style34"/>
    <w:qFormat/>
    <w:rPr>
      <w:rFonts w:ascii="Times New Roman" w:hAnsi="Times New Roman" w:cs="Times New Roman"/>
      <w:b/>
      <w:sz w:val="26"/>
    </w:rPr>
  </w:style>
  <w:style w:type="character" w:styleId="FontStyle95">
    <w:name w:val="Font Style95"/>
    <w:qFormat/>
    <w:rPr>
      <w:rFonts w:ascii="Times New Roman" w:hAnsi="Times New Roman" w:cs="Times New Roman"/>
      <w:sz w:val="14"/>
    </w:rPr>
  </w:style>
  <w:style w:type="character" w:styleId="FontStyle236">
    <w:name w:val="Font Style236"/>
    <w:qFormat/>
    <w:rPr>
      <w:rFonts w:ascii="Times New Roman" w:hAnsi="Times New Roman" w:cs="Times New Roman"/>
      <w:sz w:val="18"/>
    </w:rPr>
  </w:style>
  <w:style w:type="character" w:styleId="FontStyle263">
    <w:name w:val="Font Style263"/>
    <w:qFormat/>
    <w:rPr>
      <w:rFonts w:ascii="Trebuchet MS" w:hAnsi="Trebuchet MS" w:cs="Trebuchet MS"/>
      <w:sz w:val="16"/>
    </w:rPr>
  </w:style>
  <w:style w:type="character" w:styleId="FontStyle172">
    <w:name w:val="Font Style172"/>
    <w:qFormat/>
    <w:rPr>
      <w:rFonts w:ascii="Times New Roman" w:hAnsi="Times New Roman" w:cs="Times New Roman"/>
      <w:sz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71">
    <w:name w:val="Основной текст (7)_"/>
    <w:qFormat/>
    <w:rPr>
      <w:b/>
      <w:bCs/>
      <w:i/>
      <w:iCs/>
      <w:sz w:val="25"/>
      <w:szCs w:val="25"/>
      <w:shd w:fill="FFFFFF" w:val="clear"/>
    </w:rPr>
  </w:style>
  <w:style w:type="character" w:styleId="8">
    <w:name w:val="Основной текст (8)_"/>
    <w:qFormat/>
    <w:rPr>
      <w:w w:val="150"/>
      <w:sz w:val="8"/>
      <w:szCs w:val="8"/>
      <w:shd w:fill="FFFFFF" w:val="clear"/>
    </w:rPr>
  </w:style>
  <w:style w:type="character" w:styleId="72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9">
    <w:name w:val="Основной текст (9)_"/>
    <w:qFormat/>
    <w:rPr>
      <w:i/>
      <w:iCs/>
      <w:sz w:val="25"/>
      <w:szCs w:val="25"/>
      <w:shd w:fill="FFFFFF" w:val="clear"/>
    </w:rPr>
  </w:style>
  <w:style w:type="character" w:styleId="91">
    <w:name w:val="Основной текст (9) + Полужирный"/>
    <w:qFormat/>
    <w:rPr>
      <w:b/>
      <w:bCs/>
      <w:i/>
      <w:iCs/>
      <w:sz w:val="25"/>
      <w:szCs w:val="25"/>
      <w:shd w:fill="FFFFFF" w:val="clear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5"/>
      <w:szCs w:val="25"/>
    </w:rPr>
  </w:style>
  <w:style w:type="character" w:styleId="U">
    <w:name w:val="u"/>
    <w:qFormat/>
    <w:rPr/>
  </w:style>
  <w:style w:type="character" w:styleId="Unnamedstyle05char">
    <w:name w:val="unnamedstyle05__char"/>
    <w:qFormat/>
    <w:rPr/>
  </w:style>
  <w:style w:type="character" w:styleId="11">
    <w:name w:val="Заголовок №1_"/>
    <w:qFormat/>
    <w:rPr>
      <w:b/>
      <w:sz w:val="26"/>
      <w:shd w:fill="FFFFFF" w:val="clear"/>
    </w:rPr>
  </w:style>
  <w:style w:type="character" w:styleId="S3">
    <w:name w:val="s3"/>
    <w:qFormat/>
    <w:rPr/>
  </w:style>
  <w:style w:type="character" w:styleId="Style18">
    <w:name w:val="Текст примечания Знак"/>
    <w:qFormat/>
    <w:rPr>
      <w:color w:val="000000"/>
      <w:lang w:bidi="ru-RU"/>
    </w:rPr>
  </w:style>
  <w:style w:type="character" w:styleId="Style19">
    <w:name w:val="Тема примечания Знак"/>
    <w:qFormat/>
    <w:rPr>
      <w:b/>
      <w:bCs/>
      <w:color w:val="000000"/>
      <w:lang w:bidi="ru-RU"/>
    </w:rPr>
  </w:style>
  <w:style w:type="character" w:styleId="Style20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9">
    <w:name w:val="s9"/>
    <w:qFormat/>
    <w:rPr>
      <w:rFonts w:cs="Times New Roman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3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42">
    <w:name w:val="Основно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en-US" w:bidi="ar-SA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 w:before="0" w:after="240"/>
      <w:ind w:firstLine="20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50" w:before="240" w:after="24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240" w:after="0"/>
      <w:ind w:firstLine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bidi="ar-SA"/>
    </w:rPr>
  </w:style>
  <w:style w:type="paragraph" w:styleId="Style21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 w:bidi="ar-SA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2"/>
      <w:szCs w:val="20"/>
      <w:lang w:val="en-US" w:bidi="ar-SA"/>
    </w:rPr>
  </w:style>
  <w:style w:type="paragraph" w:styleId="Style23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lang w:val="en-US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3">
    <w:name w:val="Основной текст 3"/>
    <w:basedOn w:val="Normal"/>
    <w:qFormat/>
    <w:pPr>
      <w:autoSpaceDE w:val="fals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4">
    <w:name w:val="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ahoma" w:hAnsi="Tahoma" w:eastAsia="Times New Roman" w:cs="Times New Roman"/>
      <w:color w:val="000000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список с точками"/>
    <w:basedOn w:val="Normal"/>
    <w:qFormat/>
    <w:pPr>
      <w:widowControl/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127">
    <w:name w:val="Style127"/>
    <w:basedOn w:val="Normal"/>
    <w:qFormat/>
    <w:pPr>
      <w:autoSpaceDE w:val="false"/>
      <w:spacing w:lineRule="exact" w:line="283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36">
    <w:name w:val="Style136"/>
    <w:basedOn w:val="Normal"/>
    <w:qFormat/>
    <w:pPr>
      <w:autoSpaceDE w:val="false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147">
    <w:name w:val="Style147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251">
    <w:name w:val="Style251"/>
    <w:basedOn w:val="Normal"/>
    <w:qFormat/>
    <w:pPr>
      <w:autoSpaceDE w:val="false"/>
      <w:spacing w:lineRule="exact" w:line="235"/>
      <w:ind w:firstLine="139"/>
    </w:pPr>
    <w:rPr>
      <w:rFonts w:ascii="Arial" w:hAnsi="Arial" w:eastAsia="Times New Roman" w:cs="Arial"/>
      <w:color w:val="000000"/>
      <w:lang w:bidi="ar-SA"/>
    </w:rPr>
  </w:style>
  <w:style w:type="paragraph" w:styleId="Style271">
    <w:name w:val="Style271"/>
    <w:basedOn w:val="Normal"/>
    <w:qFormat/>
    <w:pPr>
      <w:autoSpaceDE w:val="false"/>
      <w:spacing w:lineRule="exact" w:line="269"/>
      <w:ind w:firstLine="413"/>
    </w:pPr>
    <w:rPr>
      <w:rFonts w:ascii="Arial" w:hAnsi="Arial" w:eastAsia="Times New Roman" w:cs="Arial"/>
      <w:color w:val="000000"/>
      <w:lang w:bidi="ar-SA"/>
    </w:rPr>
  </w:style>
  <w:style w:type="paragraph" w:styleId="Style161">
    <w:name w:val="Style16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173">
    <w:name w:val="Style173"/>
    <w:basedOn w:val="Normal"/>
    <w:qFormat/>
    <w:pPr>
      <w:autoSpaceDE w:val="false"/>
      <w:spacing w:lineRule="exact" w:line="254"/>
      <w:jc w:val="right"/>
    </w:pPr>
    <w:rPr>
      <w:rFonts w:ascii="Arial" w:hAnsi="Arial" w:eastAsia="Times New Roman" w:cs="Arial"/>
      <w:color w:val="000000"/>
      <w:lang w:bidi="ar-SA"/>
    </w:rPr>
  </w:style>
  <w:style w:type="paragraph" w:styleId="Style253">
    <w:name w:val="Style253"/>
    <w:basedOn w:val="Normal"/>
    <w:qFormat/>
    <w:pPr>
      <w:autoSpaceDE w:val="false"/>
      <w:spacing w:lineRule="exact" w:line="274"/>
    </w:pPr>
    <w:rPr>
      <w:rFonts w:ascii="Arial" w:hAnsi="Arial" w:eastAsia="Times New Roman" w:cs="Arial"/>
      <w:color w:val="000000"/>
      <w:lang w:bidi="ar-SA"/>
    </w:rPr>
  </w:style>
  <w:style w:type="paragraph" w:styleId="Style272">
    <w:name w:val="Style272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Times New Roman" w:cs="Times New Roman"/>
      <w:color w:val="000000"/>
      <w:sz w:val="16"/>
      <w:szCs w:val="16"/>
      <w:lang w:val="en-US" w:bidi="ar-SA"/>
    </w:rPr>
  </w:style>
  <w:style w:type="paragraph" w:styleId="Style28">
    <w:name w:val="Цитата"/>
    <w:basedOn w:val="Normal"/>
    <w:qFormat/>
    <w:pPr>
      <w:widowControl/>
      <w:numPr>
        <w:ilvl w:val="0"/>
        <w:numId w:val="8"/>
      </w:numPr>
      <w:ind w:right="201" w:hanging="0"/>
      <w:jc w:val="both"/>
    </w:pPr>
    <w:rPr>
      <w:rFonts w:ascii="Times New Roman" w:hAnsi="Times New Roman" w:eastAsia="Times New Roman" w:cs="Times New Roman"/>
      <w:color w:val="000000"/>
      <w:sz w:val="28"/>
      <w:lang w:bidi="ar-SA"/>
    </w:rPr>
  </w:style>
  <w:style w:type="paragraph" w:styleId="12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1">
    <w:name w:val="TOC 1"/>
    <w:basedOn w:val="Normal"/>
    <w:next w:val="Normal"/>
    <w:pPr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bCs/>
      <w:color w:val="000000"/>
      <w:sz w:val="28"/>
      <w:szCs w:val="28"/>
      <w:lang w:val="en-US" w:eastAsia="en-US" w:bidi="ar-SA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28" w:leader="dot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ontents9">
    <w:name w:val="TOC 9"/>
    <w:basedOn w:val="Normal"/>
    <w:next w:val="Normal"/>
    <w:pPr>
      <w:tabs>
        <w:tab w:val="clear" w:pos="708"/>
        <w:tab w:val="left" w:pos="426" w:leader="none"/>
        <w:tab w:val="right" w:pos="9628" w:leader="dot"/>
      </w:tabs>
      <w:autoSpaceDE w:val="false"/>
      <w:spacing w:lineRule="exact" w:line="360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29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  <w:jc w:val="both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3">
    <w:name w:val="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0">
    <w:name w:val="Для таблиц"/>
    <w:basedOn w:val="Normal"/>
    <w:qFormat/>
    <w:pPr>
      <w:widowControl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35">
    <w:name w:val="Маркированный список 3"/>
    <w:basedOn w:val="Normal"/>
    <w:qFormat/>
    <w:pPr>
      <w:widowControl/>
      <w:tabs>
        <w:tab w:val="left" w:pos="708" w:leader="none"/>
      </w:tabs>
      <w:ind w:firstLine="567"/>
    </w:pPr>
    <w:rPr>
      <w:rFonts w:ascii="Times New Roman" w:hAnsi="Times New Roman" w:eastAsia="Times New Roman" w:cs="Times New Roman"/>
      <w:bCs/>
      <w:i/>
      <w:iCs/>
      <w:color w:val="000000"/>
      <w:sz w:val="28"/>
      <w:szCs w:val="28"/>
      <w:lang w:bidi="ar-SA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BodyText211">
    <w:name w:val="Body Text 21"/>
    <w:basedOn w:val="Normal"/>
    <w:qFormat/>
    <w:pPr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rtables12">
    <w:name w:val="for_tables_12"/>
    <w:basedOn w:val="Normal"/>
    <w:qFormat/>
    <w:pPr>
      <w:widowControl/>
      <w:tabs>
        <w:tab w:val="clear" w:pos="708"/>
        <w:tab w:val="left" w:pos="643" w:leader="none"/>
      </w:tabs>
      <w:spacing w:lineRule="exact" w:line="32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1">
    <w:name w:val="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2">
    <w:name w:val="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33">
    <w:name w:val="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111">
    <w:name w:val="Знак1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Times New Roman" w:cs="Times New Roman"/>
      <w:color w:val="000000"/>
      <w:sz w:val="24"/>
      <w:szCs w:val="20"/>
      <w:lang w:val="en-US" w:bidi="ar-SA" w:eastAsia="zh-CN"/>
    </w:rPr>
  </w:style>
  <w:style w:type="paragraph" w:styleId="Style34">
    <w:name w:val="С числами"/>
    <w:qFormat/>
    <w:pPr>
      <w:widowControl/>
      <w:tabs>
        <w:tab w:val="clear" w:pos="708"/>
        <w:tab w:val="left" w:pos="822" w:leader="none"/>
      </w:tabs>
      <w:bidi w:val="0"/>
      <w:ind w:left="822" w:hanging="255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autoSpaceDE w:val="false"/>
      <w:spacing w:lineRule="exact" w:line="274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Style41">
    <w:name w:val="Style4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6">
    <w:name w:val="Абзац"/>
    <w:basedOn w:val="Normal"/>
    <w:qFormat/>
    <w:pPr>
      <w:widowControl/>
      <w:spacing w:lineRule="auto" w:line="312"/>
      <w:ind w:firstLine="567"/>
      <w:jc w:val="both"/>
    </w:pPr>
    <w:rPr>
      <w:rFonts w:ascii="Times New Roman" w:hAnsi="Times New Roman" w:eastAsia="Times New Roman" w:cs="Times New Roman"/>
      <w:color w:val="000000"/>
      <w:spacing w:val="-4"/>
      <w:szCs w:val="20"/>
      <w:lang w:bidi="ar-SA"/>
    </w:rPr>
  </w:style>
  <w:style w:type="paragraph" w:styleId="Style61">
    <w:name w:val="Style6"/>
    <w:basedOn w:val="Normal"/>
    <w:qFormat/>
    <w:pPr>
      <w:autoSpaceDE w:val="false"/>
      <w:spacing w:lineRule="exact" w:line="196"/>
      <w:ind w:firstLine="475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10">
    <w:name w:val="Style1"/>
    <w:basedOn w:val="Normal"/>
    <w:qFormat/>
    <w:pPr>
      <w:autoSpaceDE w:val="false"/>
      <w:spacing w:lineRule="exact" w:line="422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10">
    <w:name w:val="Style2"/>
    <w:basedOn w:val="Normal"/>
    <w:qFormat/>
    <w:pPr>
      <w:autoSpaceDE w:val="false"/>
      <w:spacing w:lineRule="exact" w:line="421"/>
      <w:jc w:val="center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7">
    <w:name w:val="Style3"/>
    <w:basedOn w:val="Normal"/>
    <w:qFormat/>
    <w:pPr>
      <w:autoSpaceDE w:val="false"/>
      <w:spacing w:lineRule="exact" w:line="494"/>
      <w:ind w:hanging="173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51">
    <w:name w:val="Style5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6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ind w:left="643" w:hanging="360"/>
    </w:pPr>
    <w:rPr>
      <w:rFonts w:ascii="Arial" w:hAnsi="Arial" w:eastAsia="Times New Roman" w:cs="Arial"/>
      <w:color w:val="000000"/>
      <w:szCs w:val="28"/>
      <w:lang w:bidi="ar-SA"/>
    </w:rPr>
  </w:style>
  <w:style w:type="paragraph" w:styleId="Style261">
    <w:name w:val="Style2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610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91">
    <w:name w:val="Style9"/>
    <w:basedOn w:val="Normal"/>
    <w:qFormat/>
    <w:pPr>
      <w:autoSpaceDE w:val="false"/>
      <w:spacing w:lineRule="exact" w:line="194"/>
      <w:ind w:firstLine="518"/>
      <w:jc w:val="both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38">
    <w:name w:val="Стиль_маркированный"/>
    <w:basedOn w:val="Normal"/>
    <w:qFormat/>
    <w:pPr>
      <w:widowControl/>
      <w:numPr>
        <w:ilvl w:val="0"/>
        <w:numId w:val="3"/>
      </w:numPr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Style39">
    <w:name w:val="Основной"/>
    <w:basedOn w:val="Normal"/>
    <w:qFormat/>
    <w:pPr>
      <w:widowControl/>
      <w:ind w:left="540" w:firstLine="720"/>
      <w:jc w:val="both"/>
    </w:pPr>
    <w:rPr>
      <w:rFonts w:ascii="Times New Roman" w:hAnsi="Times New Roman" w:eastAsia="Times New Roman" w:cs="Times New Roman"/>
      <w:bCs/>
      <w:color w:val="000000"/>
      <w:sz w:val="28"/>
      <w:szCs w:val="28"/>
      <w:lang w:bidi="ar-SA"/>
    </w:rPr>
  </w:style>
  <w:style w:type="paragraph" w:styleId="Style121">
    <w:name w:val="Style12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73">
    <w:name w:val="Основной текст (7)"/>
    <w:basedOn w:val="Normal"/>
    <w:qFormat/>
    <w:pPr>
      <w:widowControl/>
      <w:shd w:fill="FFFFFF" w:val="clear"/>
      <w:spacing w:lineRule="exact" w:line="446"/>
      <w:jc w:val="both"/>
    </w:pPr>
    <w:rPr>
      <w:rFonts w:cs="Times New Roman"/>
      <w:b/>
      <w:bCs/>
      <w:i/>
      <w:iCs/>
      <w:color w:val="000000"/>
      <w:sz w:val="25"/>
      <w:szCs w:val="25"/>
      <w:lang w:val="en-US" w:bidi="ar-SA"/>
    </w:rPr>
  </w:style>
  <w:style w:type="paragraph" w:styleId="81">
    <w:name w:val="Основной текст (8)"/>
    <w:basedOn w:val="Normal"/>
    <w:qFormat/>
    <w:pPr>
      <w:widowControl/>
      <w:shd w:fill="FFFFFF" w:val="clear"/>
      <w:spacing w:lineRule="atLeast" w:line="240"/>
      <w:ind w:firstLine="720"/>
      <w:jc w:val="both"/>
    </w:pPr>
    <w:rPr>
      <w:rFonts w:cs="Times New Roman"/>
      <w:color w:val="000000"/>
      <w:w w:val="150"/>
      <w:sz w:val="8"/>
      <w:szCs w:val="8"/>
      <w:lang w:val="en-US" w:bidi="ar-SA"/>
    </w:rPr>
  </w:style>
  <w:style w:type="paragraph" w:styleId="92">
    <w:name w:val="Основной текст (9)"/>
    <w:basedOn w:val="Normal"/>
    <w:qFormat/>
    <w:pPr>
      <w:widowControl/>
      <w:shd w:fill="FFFFFF" w:val="clear"/>
      <w:spacing w:lineRule="exact" w:line="446"/>
      <w:ind w:hanging="340"/>
    </w:pPr>
    <w:rPr>
      <w:rFonts w:cs="Times New Roman"/>
      <w:i/>
      <w:iCs/>
      <w:color w:val="000000"/>
      <w:sz w:val="25"/>
      <w:szCs w:val="25"/>
      <w:lang w:val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Times New Roman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/>
      <w:shd w:fill="FFFFFF" w:val="clear"/>
      <w:spacing w:lineRule="exact" w:line="302" w:before="540" w:after="240"/>
      <w:jc w:val="center"/>
      <w:outlineLvl w:val="0"/>
    </w:pPr>
    <w:rPr>
      <w:rFonts w:cs="Times New Roman"/>
      <w:b/>
      <w:color w:val="000000"/>
      <w:sz w:val="26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35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60" w:before="300" w:after="300"/>
      <w:ind w:hanging="18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16:00Z</dcterms:created>
  <dc:creator>Name</dc:creator>
  <dc:description/>
  <cp:keywords/>
  <dc:language>en-US</dc:language>
  <cp:lastModifiedBy>PKI</cp:lastModifiedBy>
  <cp:lastPrinted>2019-08-23T15:51:00Z</cp:lastPrinted>
  <dcterms:modified xsi:type="dcterms:W3CDTF">2019-08-23T13:16:00Z</dcterms:modified>
  <cp:revision>33</cp:revision>
  <dc:subject/>
  <dc:title>ПОЛОЖЕНИЕ ОБ ОСНОВНОЙ ОБРАЗОВАТЕЛЬНОЙ</dc:title>
</cp:coreProperties>
</file>