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 ОРГАНИЗАЦИЯ ВЫСШЕГО ОБРАЗОВАНИЯ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ПРОБЛЕМЫ ПРЕДУПРЕЖДЕНИЯ ПРЕСТУПНОСТИ СРЕДИ МОЛОДЕЖИ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Правоохранительная деятельность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выпускника: бакалавр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ая форма обучения 4 года, очно-заочная форма обучения 4 года 6 месяцев</w:t>
      </w:r>
    </w:p>
    <w:p>
      <w:pPr>
        <w:pStyle w:val="Normal"/>
        <w:widowControl/>
        <w:autoSpaceDE w:val="false"/>
        <w:spacing w:lineRule="auto" w:line="276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6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216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Семенова И.С. Проблемы предупреждения преступности среди молодежи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 - 32 с.</w:t>
      </w:r>
    </w:p>
    <w:p>
      <w:pPr>
        <w:pStyle w:val="Normal"/>
        <w:spacing w:lineRule="auto" w:line="276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Рабочая программа по дисциплине «Проблемы предупреждения преступности среди молодеж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 направлению подготовк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40.03.01 Юриспруденция, направленность (профиль) программы Правоохранительная деятель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а Семеновой И.С.,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widowControl/>
        <w:spacing w:lineRule="auto" w:line="276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5480</wp:posOffset>
                </wp:positionH>
                <wp:positionV relativeFrom="paragraph">
                  <wp:posOffset>2540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©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енова И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0.2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©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менова И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ями освоения дисциплины (модуля) являются ознакомление с основными категориями и положениями науки криминологии, выработки у них системы знаний, навыков и умений по использованию методов и средств предупреждения преступности среди молодежи.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чи курса – сформировать теоретические знания, навыки, умения и компетенции при решении современных проблем теории и практики предупреждения преступности, в частности: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лучение криминологических знаний о преступности, раскрывающие ее социальную природу, причинах и условиях совершения различных преступлений, особенностей лиц, совершивших преступления, механизме индивидуального преступного поведения и мерах по предупреждению этого негативного явления;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умений и навыков, необходимых для анализа информации о преступлениях и других правонарушениях, оценки криминологической ситуации на обслуживаемой территории, проведения прикладных криминологических исследований, организации взаимодействия различных служб в осуществлении профилактической работы, планировании этой работы, учета и оценки ее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блемы предупреждения преступности сред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направленность (профиль) Право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охранительная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деятельность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ый курс «Проблемы предупреждения преступности среди молодежи» базируется на знаниях, полученных в процессе изучения таких базовых дисциплин, как «Теория государства и права», «Уголовное право»</w:t>
      </w:r>
      <w:r>
        <w:rPr>
          <w:rFonts w:cs="Times New Roman" w:ascii="Times New Roman" w:hAnsi="Times New Roman"/>
          <w:sz w:val="28"/>
          <w:szCs w:val="28"/>
          <w:lang w:val="ru-RU"/>
        </w:rPr>
        <w:t>, «Криминологи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осуществлять предупреждение правонарушений, выявлять и устранять причины и условия, способствующие их совершению (ПК-11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</w:rPr>
              <w:t>порядок осуществления предупреждения правонарушений среди молодежи; как выявлять причины и условия совершения правонарушений; порядок предупреждения правонарушений, выявлять и устранять причины и условия, способствующие их совершению среди молодеж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контро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существлять порядок предупреждения правонарушений среди молодежи; выявлять причины и условия совершения правонарушений среди молодежи;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:</w:t>
            </w:r>
            <w:r>
              <w:rPr>
                <w:rFonts w:eastAsia="Calibri" w:cs="Times New Roman" w:ascii="Times New Roman" w:hAnsi="Times New Roman"/>
              </w:rPr>
              <w:t xml:space="preserve"> способностью осуществлять предупреждение правонарушений среди молодежи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контро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 с оценк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собенности правовой защиты несовершеннолетних и необходимость ее усиления. Понятие «Актуальных проблем ювенологии», его предмет, метод и система. Ювенальная поли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Характеристика правового статуса несовершеннолетнего потерпевшего в уголовном праве. Особенности уголовной ответственности и наказания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собенности правового положения несовершеннолетних подозреваемых и обвиняемых, заключенных под стра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Правовое положение несовершеннолетних при исполнении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равонарушения несовершеннолетних и молодежи как объект профилактического воз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ение правонарушений несовершеннолетних. Особенности правонарушений несовершеннолетних. Последствия правонарушений и их социально-правовая оценка. Актуальность и значимость изучения данного вида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Нормативно-правовое закрепление и доктринальное определение возрастных критерий подростков и молодеж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Причины, порождающие, и условия, способствующие правонарушениям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Правовое регулирование предупреждения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Регулирование предупредительной деятельности международно-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оль национального законодательства в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Общая профилактика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онятие профилактики. Соотношение понятий профилактики, предупреждения, предотвращения и пресечения правонарушений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офилактика правонарушений несовершеннолетних как одна из основных функций государства. Место органов внутренних дел в системе предупреждения правонарушений. Формы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рганизационные, социально-экономические, правовые основы профилактики. Тактические основы профилакт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Понятие и виды негативных социальных явлений, связанных с правонарушениями несовершеннолетних. Их правовая и социальная оц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Правовая пропаганда и общественное мнение в борьбе с правонарушениями несовершеннолетних. Обучение сотрудников правоохранительных органов, осуществляющих предупредитель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Индивидуальное предупреждение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ндивидуальное предупреждение как наиболее важное составляющее системы профилактики. Правовые и фактические основы индивидуальной профилак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Информационно-аналитическая база предупредительной деятельности. Источники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есовершеннолетние к которым применяются меры предупредительного воздействия. Методы индивидуального профилактического воздействия: убеждение, принуждение, личный пример, поощр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Индивидуальное прогнозирование антиобщественного и преступного п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Индивидуальная виктимологическая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6. Профилактика насильственной преступности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оциально-правовая характеристика и оценка насильственной преступност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Специфические причины и условия насильственной преступности несовершеннолетних. Негативное влияние на несовершеннолетних семейно-бытовых ситуаций и конфликтов в молодежной сре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Антиобщественные группировки подростков и деятельность по их разобщению, ресоциализация подростков, возвратившихся из специальных воспитательных и лечебно-воспитательных учреждений, воспитательных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Совершенствование деятельности по противодействию пропаганде жестокости и насилия в СМИ. Выявление лиц, страдающих психическими заболеваниями и аномалиями психики, жертв преступных посяг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Специализированные субъекты профилактики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истема профилактики безнадзорности и правонарушений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едупреждение правонарушений несовершеннолетних подразделениями, осуществляющими эту деятельность попутно с основными функциями – ППСМ, ГИБДД, служба участковых, подразделения уголовного розыска, дознания и следственные отделы и отделения, суды, органы прокуратуры, уголовно-исполнительные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омиссии по делам несовершеннолетних и защите их прав и подразделения по делам несовершеннолетних ОВД как специализированные подразделения по профилактической деятельности в отношени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Криминологическая характеристика и профилактика пьянства, алкоголизма и наркомании среди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ьянство, алкоголизм и наркомания несовершеннолетних как социальная патоло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Социально-демографические и личностные особенности лиц, употребляющих алкогольные напитки. Мотивы потребления спиртных напи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Субъекты профилактики пьянства, алкоголизма и наркомании среди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</w:t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Проблемы предупреждения преступности среди молодежи» формирует профессиональную компетенцию ПК-11, необходимую в дальнейшем для формирования профессиональной компетенции при изучении дисциплины «Уголовное право зарубежных стран»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,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Тема 7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Криминологическая характеристика и профилактика пьянства, алкоголизма и наркомании среди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экза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Проблемы предупреждения преступности среди молодежи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й статус несовершеннолетнего и молодежи в сфере уголовно-правовых, уголовно-процессуальных, уголовно-исполнительных правоотнош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46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426"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риминологическая характеристика и профилактика пьянства, алкоголизма и наркомании среди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риминологическая характеристика и профилактика пьянства, алкоголизма и наркомании среди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32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ind w:right="-144" w:hanging="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Характеристика правового статуса несовершеннолетнего потерпевшего в уголовном праве. Особенности уголовной ответственности и наказания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собенности правового положения несовершеннолетних подозреваемых и обвиняемых, заключенных под стра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равонарушения несовершеннолетних и молодежи как объект профилактического воздействия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1. Нормативно-правовое закрепление и доктринальное определение возрастных критерий подростков и молодеж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Причины, порождающие, и условия, способствующие правонарушениям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Правовое регулирование предупреждения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Регулирование предупредительной деятельности международно-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оль национального законодательства в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Общая профилактика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онятие и виды негативных социальных явлений, связанных с правонарушениями несовершеннолетних. Их правовая и социальная оц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авовая пропаганда и общественное мнение в борьбе с правонарушениями несовершеннолетних. Обучение сотрудников правоохранительных органов, осуществляющих предупредитель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Индивидуальное предупреждение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ндивидуальное прогнозирование антиобщественного и преступного п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Индивидуальная виктимологическая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6. Профилактика насильственной преступности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оциально-правовая характеристика и оценка насильственной преступност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Совершенствование деятельности по противодействию пропаганде жестокости и насилия в С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ыявление лиц, страдающих психическими заболеваниями и аномалиями психики, жертв преступных посяг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Специализированные субъекты профилактики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редупреждение правонарушений несовершеннолетних подразделениями, осуществляющими эту деятельность попутно с основными функциями – ППСМ, ГИБДД, служба участковых, подразделения уголовного розыска, дознания и следственные отделы и отделения, суды, органы прокуратуры, уголовно-исполнительные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Криминологическая характеристика и профилактика пьянства, алкоголизма и наркомании среди несовершеннолетних и молодежи.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циально-демографические и личностные особенности лиц, употребляющих алкогольные напит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отивы потребления спиртных напи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 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 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 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а представляет собой ситуацию из реальных событий, которую обучающийся должен решить правильно и грамотно, в соответствии с действующим законодательством. Студентам должен быть представлен полный, развернутый ответ, со ссылкой на нормативны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писание реферата, докла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ешение тестов, ситуационных 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: Учебник для вузов / Под общ. ред. проф., д.э.н. А.И. Долговой. - 4-e изд., перераб. и доп. - М.: Норма: НИЦ Инфра-М, 2016. - 1008 с.: 60x90 1/16. (переплет) ISBN 978-5-91768-038-5 – Режим доступа: http://znanium.com/catalog/product/515501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: учебник / М. П. Клеймёнов. — 3-е изд., перераб. и доп. — М.: Норма: ИНФРА-М, 2018. — 400 с.- Режим доступа: http://znanium.com/catalog/product/912737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ельная литература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пулярная криминология / В.Н. Кудрявцев. — репр. изд. — М. : Норма : ИНФРА-М, 2017. — 166 с. - Режим доступа: http://znanium.com/catalog/product/66150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ость преступника и механизм преступного поведения: Учебное пособие / Крымов А.А. - Рязань:Академия ФСИН России, 2015. - 184 с.: ISBN 978-5-7743-0720-3 – Режим доступа: http://znanium.com/catalog/product/78041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екции по криминологии : учеб. пособие / В.Н. Кудрявцев. — Репр. изд. — М. : Норма : ИНФРА-М, 2017. — 188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538301</w:t>
        </w:r>
      </w:hyperlink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 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 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 http://www.ksrf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 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 http://www.fssprus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11"/>
        </w:numPr>
        <w:autoSpaceDE w:val="false"/>
        <w:ind w:left="0" w:firstLine="6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numPr>
          <w:ilvl w:val="0"/>
          <w:numId w:val="11"/>
        </w:numPr>
        <w:autoSpaceDE w:val="false"/>
        <w:ind w:left="1003" w:hanging="57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 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доклад, реферат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4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 xml:space="preserve">вопросы для зачета, </w:t>
      </w:r>
      <w:r>
        <w:rPr>
          <w:lang w:val="ru-RU"/>
        </w:rPr>
        <w:t xml:space="preserve">ситуационные </w:t>
      </w:r>
      <w:r>
        <w:rPr/>
        <w:t>задачи.</w:t>
      </w:r>
    </w:p>
    <w:p>
      <w:pPr>
        <w:pStyle w:val="Normal"/>
        <w:tabs>
          <w:tab w:val="clear" w:pos="708"/>
          <w:tab w:val="left" w:pos="946" w:leader="dot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Проблемы предупреждения преступности среди молодежи» используются следующие образовательные технологии:</w:t>
      </w:r>
    </w:p>
    <w:p>
      <w:pPr>
        <w:pStyle w:val="54"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4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решение ситуационных задач</w:t>
      </w:r>
      <w:r>
        <w:rPr>
          <w:rStyle w:val="53"/>
        </w:rPr>
        <w:t>;</w:t>
      </w:r>
    </w:p>
    <w:p>
      <w:pPr>
        <w:pStyle w:val="54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autoSpaceDE w:val="false"/>
        <w:spacing w:lineRule="exact" w:line="360"/>
        <w:rPr/>
      </w:pPr>
      <w:r>
        <w:rPr/>
        <w:t xml:space="preserve">обсуждение подготовленных студентами презентаций </w:t>
      </w:r>
      <w:r>
        <w:rPr>
          <w:lang w:val="ru-RU"/>
        </w:rPr>
        <w:t>докладов, рефератов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ПРОБЛЕМЫ ПРЕДУПРЕЖДЕНИЯ ПРЕСТУПНОСТИ СРЕДИ МОЛОДЕЖИ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   Правоохранительная деятельност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К-1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пособность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ПК-11 формируется в процессе изучения дисциплин (прохождения практик): Правоохранительные органы Уголовно-исполнительное право Правовая защита информации и информационных технологий Защита персональных данных Преступления против личности, Учебная практика: практика по получению первичных профессиональных умений и навыков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77"/>
        <w:gridCol w:w="2977"/>
        <w:gridCol w:w="3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 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а 1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Опрос, доклад/реферат, тесты, ситуационные задачи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843"/>
        <w:gridCol w:w="2126"/>
        <w:gridCol w:w="2126"/>
        <w:gridCol w:w="1985"/>
        <w:gridCol w:w="101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-10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ния оценивания</w:t>
            </w:r>
          </w:p>
        </w:tc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бал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33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735" w:leader="none"/>
                <w:tab w:val="left" w:pos="1769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56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/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К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формированные систематические зн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и, содержания и видов правомерного и неправомерного поведен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формированное систематическое умение выявлять и устранять причины и условия, способствующие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Успешное и последовательное владение навыками предупреждения правонарушений, выявления и устранения причин и условий, способствующих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максимальный бал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Шкала оценивания: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для проведения зачета с оценкой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431"/>
        <w:gridCol w:w="4668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ценк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Балл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отлич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-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высоки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хорош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-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хороши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удовлетворитель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-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удовлетворитель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 и мене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достаточны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20"/>
        <w:gridCol w:w="470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цен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Балл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зачтен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-1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 зачтен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 и мене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достаточный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center"/>
        <w:rPr/>
      </w:pPr>
      <w:r>
        <w:rPr>
          <w:sz w:val="28"/>
          <w:szCs w:val="28"/>
          <w:lang w:eastAsia="en-US"/>
        </w:rPr>
        <w:t>Типовые контрольные задания для оценки результатов обучения п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 xml:space="preserve">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еречень вопросов для подготовки к заче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нятие и роль ювенологии в российском пра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собенност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следствия правонарушений несовершеннолетних и их социально-правовая оц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Актуальность и значимость изуч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Влияние жизненных периодов на процесс социализаци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ичины, порождающие правонарушения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Условия, способствующие правонарушениям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Регулирование предупредительной деятельности международно-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Роль национального законодательства в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Соотношение понятий профилактики, предупреждения, предотвращения и пресеч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Место органов внутренних дел в системе предупрежд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Формы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Организационные, социально-экономические, правовые основы профил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Понятие и виды негативных социальных явлений, связанных с правонарушениям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Правовая пропаганда и общественное мнение в борьбе с правонарушениям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6.Правовые основы индивидуальной профилактик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Фактические основы индивидуальной профилактик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Информационно-аналитическая база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. Понятие, предмет, источники и система ювенального уголовного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.Методы индивидуального профилактического воздействия: убеждение, принуждение, личный пример, поощ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1.Индивидуальное прогнозирование антиобщественного и преступ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2.Индивидуальная виктимологическая профил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3.Социально-правовая характеристика и оценка насильственной преступност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4.Система профилактики безнадзорности 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5.Комиссии по делам несовершеннолетних и защите их прав и подразделения по делам несовершеннолетних ОВД как специализированные подразделения по профилактической деятельности в отношени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6. Особенности уголовной ответственности и наказания несовершеннолет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7.Суд, прокуратура и уголовно-исполнительные учреждения как субъекты предупредительной деятельности в ювенолог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.Пьянство и алкоголизм несовершеннолетних как социальная патолог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9.Наркомания несовершеннолетних как социальная патолог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.Социально-демографические и личностные особенности лиц, употребляющих алкогольные напитки и наркотические сре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1.Субъекты профилактики пьянства, алкоголизма и наркомании сред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2. Преступления против семьи и несовершеннолетни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плект тестовых заданий 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блемы предупреждения преступности среди молодеж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В соответствии с резолюцией Генеральной Ассамблеи ООН, принявшей в 1989 г. Конвенцию о правах ребенка, ребенком признается каждое человеческое существо до дости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2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14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16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18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Минимальные стандартные правила ООН, касающиеся от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осудия в отношении несовершеннолетних 1985 г., н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мерикан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екинские прави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ООН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Токий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евентивная деятельность в отношении несовершеннолетних регламентиру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Конституцией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ФЗ «О предупреждении правонаруш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ФЗ «О предупреждении преступл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ФЗ «Об основах системы профилактики безнадзорности и правонаруш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д криминогенными объектами понимаю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есовершеннолетний, совершивший правонару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совершеннолетний, совершивший правонарушение и его родители или лица, их заменяю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егативные социальные явления и процессы, взаимосвязь и взаимодействие которых порождает и обусловливает преступ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егативные социальные явления и процессы, которые являются последствиями преступных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Закон «О социальной адаптации лиц, отбывших наказание» в Ро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ринят и действует на федеральном уров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инят и действует в некоторых субъектах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аходится в стадии рассмот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рекомендуется к рассмотр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Источниками информации для осуществления индивидуальной профилактики не могут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перативно-профилактические уч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иговоры с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литературны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заявления гражд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На практике используется такая форма индивидуального воздействия на несовершеннолетнего,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отив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личный прим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ни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буж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УК регламентирует особенности уголовной ответственности и наказания несовершеннолетних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главе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главе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главе 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главе 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К функции органов опеки и попечительства не относ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) выявление детей-сирот и детей, оставшихся без попечения родителей, и несовершеннолетних, не имеющих нормальных условий для воспитания в семь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устройство детей-сирот, детей, оставшихся без попечения родителей, и несовершеннолетних, не имеющих нормальных условий для воспитания в семье, в детские интернатные учреждения и в семьи под опеку, попечительство, на усыновл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государственный контроль за содержанием и воспитанием этой категории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 привлечение к ответственности несовершеннолетних правонаруш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Ювенальное право и ювенальная юстиция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заимозаменяющие по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нятие ювенологии шире понятия ювенальной юст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понятие ювенальная юстиция включает в себя понятие ювен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эти понятия ни как не соотносятся друг с друг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с оценкой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лнота и правильность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тепень осознанности и понимания изучен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Языковое оформление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ала оцени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5 («отлич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полно, даны правильные определения основных пон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Обнаружено понимание материала, студент обосновывает свои суждения, применяет знания на практике, приводит примеры не только из учебника, но и самостоятельно сформулированны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 Материал изложен последовательно и грамотно с точки зрения норм литературного язы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 удовлетворяет тем же требованиям, что и для отметки 5 («отлично»), но студент допускает 1-2 ошибки, которые способен исправить, и 1-2 недочета в последовательности и языковом оформлении излагаемого материал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3 («удовлетворитель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неполно, допущены неточности в определении понятий или в формулировках прави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не умеет достаточно глубоко и доказательно обосновать свои суждения и приводить приме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злагает материал непоследовательно и допускает ошибки в языковом оформлении отв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 («неудовлетворитель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незнание большей части ответа соответствующего вопроса, допускает ошибки в формулировке определений и правил, искажающие их смыс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стирова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а выполнения тестовых заданий выставляется исходя из процентного соотношения правильных ответов приведенного в таблице (за 100% берется результат при всех правильных ответах): Шкала оцени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 («отлично») 90% -100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 («хорошо») 75%-89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 («удовлетворительно») 60%-74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менее 59%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b/>
          <w:sz w:val="36"/>
          <w:szCs w:val="36"/>
        </w:rPr>
        <w:t>Проблемы предупреждения преступности среди молодеж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ность (профиль) подготовки - Правоохранительная деятельность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еятельность органов внутренних дел и учреждений уголовно-исполн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ы в предупреждении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еятельность отдельных граждан как субъектов воздействия на преступность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циальный контроль над преступностью и уголовная поли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од Уставов о предупреждении и пресечении преступлений 1832 г., его последующие редакции, а также иные формы предупреждения преступлений в дореволюционной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Компетенция службы криминальной милиции, обеспечение взаимодействия в  предупреждении преступ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рганизация предупреждения преступлений среди молодежи органами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Организация предупреждения преступлений среди молодежи судебными орг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Специфика предупреждения преступлений среди молодежи частными детективными и сыскными служб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Предупреждение преступлений среди молодежи церков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ланирование в органах внутренних дел и учреждениях уголовноисполнительн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Прогнозирование преступности и индивидуального преступ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Криминологическое планирование и программирование: сходство и разли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Причины и условия преступного поведения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Индивидуальная и групповая профилактика преступлений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 Личность преступника-сотрудника правоохранительны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6. Общесоциальная и индивидуальная профилактика преступлений сотрудников правоохранительных орг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 Типология неформальных молодежных объ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8. Общее предупреждение преступлений подростков и лиц молодежного возраста, состоящих в молодежных объедин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9. Групповая профилактика преступлений подростков и лиц молодежного возраста, состоящих в молодежных объедин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0. Общесоциальное предупреждение преступлений подростков и лиц молодежного возраста, состоящих в молодежных объедин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матика докладов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Проблемы предупреждения преступности среди молодеж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упреждение рецидивной преступност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едупреждение преступлений - основа борьбы за искоренение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едупреждение преступности среди молодежи административно-правовы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редупреждение преступности иностранных граждан и лиц без гражданства среди молодеж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редупреждение преступности среди молодежи в сфере предприним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едупреждение преступности среди молодежи в высокоразвитых зарубежных стра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редупреждение женской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Предупреждение преступности среди молодежи в Вооруженных Силах РФ в современ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Общесоциальное предупреждение преступности: миф или реальнос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текуще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плект ситуационных задач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. Охарактеризуйте роль и значение криминологического планирования в изучении преступности и практической деятельности по ее предупрежд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2. Укажите научные и информационные основы криминологического прогноз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3. Прочтите описание преступления. Проанализируйте личность преступников и причины преступного поведения. Оцените роль семьи в генезисе преступления. Какой механизм агрессии имеет место в данном случае у каждого из преступников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риша вышел из дома в плохом настроении. Отец опять избил мать. Та вся в синяках. И жалко ее, и стыдно перед соседями. Ему хочется убить отца, но тот здоровый. Куда там? Когда он бил его последний раз ремнем, шансов у Гриши не было никаких. Он уже думал о том, чтобы подмешать отцу битых стекол в еду. Но боялся, что тот заметит стекла, сразу обо всем догадается и чего доброго заставит съесть эту кашу. Гриша дал пинка зазевавшейся кошке и спустился в подвал. Там горела лампочка, стоял диван. Он нашел под диваном окурок, устроился поудобнее, закурил. В подвал спустилась Оксана. Ей двенадцать лет, но она уже курит, выпивает (если угостят) и живет половой жизнью с ребятами (после того, как была изнасилована отчимом, ей терять нечего). Увидев Оксану, Гриша сразу же воспользовался случаем. После этого настроение у него улучшилось. Они сидели, болтали ни о чем. Через полчаса к ним присоединился Влад. Оксана не отказала и ему. Влад достал сигареты, закурил сам и угостил всех. - Где бы достать чего-нибудь выпить? - Пошли к школе. Малышню тряхнем, может, на бутылку наскребем. - Да ну, чего там наскребешь. Надо что-нибудь поинтереснее придумать. - Пошли в парк. Может, там кого-нибудь из взрослых тряхнем. - Это мне нравится уже больше. Пошли. В парке малолюдно. Встретилась лишь одна бабуся с собачкой. «Ага, вот парочка на скамейке. Берем дубинки. Подходим с разных сторон». - Не выручите нас? Не можете дать 10 рублей? -Дети, вам в школе надо быть. Зачем вам 10 рублей? - Много вопросов задаешь! - Влад бьет юношу палкой по голове. Юноша падает, Гриша наносит ему несколько ударов ногой: в пах, по голове. Оксанка уже обшаривает его карманы: «Хватит и на выпивку, и на закуску». Девушка в ужасе следит за всем, что происходит. От страха она близка к обмороку. - Ну а с этой кралей что будем делать? - А что обычно делают с кралями?! Не только же мне за всех отдуваться. Оксана помогала держать девушку, чтобы та не сопротивлялась. По факту разбойного нападения и изнасилования в полиции было возбуждено уголовное де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чтите описание преступления. Какие причины могли обусловить совершение хищений семиклассником Вовой? Что можно посоветовать его родителям в данной ситуации? Каковы возможности семьи в профилактике преступлений несовершеннолетни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емье Нечаевых беда. Семиклассник Вова связался с плохими ребятами и стал воровать. Родителей вызывали в школу и в детскую комнату милиции. Упрекали, запугивали. Не было никакого сочувствия, никакого понимания - какая это трагедия для родителей. Что делать, и кто виноват? Вот уж не думал Игорь Николаевич, что эти традиционные русские вопросы могут иметь такой смысл. Первый импульс - запороть ремнем. Хорошо, что жена удержала. Разговаривать с сыном не хочется. Да и вряд ли получится разговор по душам: Вова стал замкнутым и пассивно наглым. Ничего не говорит в ответ на замечания, но по его ухмылке видно, что ему эти замечания: собака лает - ветер носит. Игорь Николаевич с болью вспоминает историю своих взаимоотношений с Володей. Ведь когда-то у него голова кружилась от счастья - родился сын. Они были даже друзьями. Но как-то незаметно появилось отчуждение. Отец думал, что так и должно быть - сын взрослеет. И вот чем все это обернулось. Как же бы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4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мнадцатилетний Серов изнасиловал женщин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Составьте план изучения его личности на предварительном следстви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В учебной ситуации в роли следователя проведите изучение личности обвиняемого по уголовному дел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5. Раскройте содержание и значение особенностей криминологического прогнозирования (вероятностный характер, непрерывность, многовариантность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6. Дайте аргументированный ответ на вопрос, каких специалистов следует пригласить в качестве экспертов для составления прогнозов преступности несовершеннолетних в масштабах страны, города,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7. Прочтите описание преступления. Проанализируйте личность Вани и механизм совершенного им преступления. Можно ли было удержать Ваню от преступлени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ма послала Ваню в магазин за хлебом. У магазина он встретил друзей. - Иван, ты куда? - Да вот, хлеба надо купить. - Брось ты. Пошли с нами. Купи лучше сигарет. Мы на трубопровод. Там такие девчонки собираются. Купить сигареты вместо хлеба? Ване даже страшно от этой мысли. Но он помнит, как ему не сладко приходилось в роли маменькина сынка. Почти каждый вечер его били по дороге из школы. Отца у него не было, защитить некому. И если бы не Серый с друзьями, его били бы до сих пор. Ваня покупает сигареты, и они идут на трубопровод. Трубопровод - уединенное место на пустыре. Под газовыми трубами стихийно образовалось место отдыха молодежи. Конечно, приличных ребят и девушек вы здесь не увидите. Но, как говорится, они тут никому и не нужны. Ирка сегодня пришла с подругой. Молоденькая, свеженькая, симпатичная. Но чегото сопротивляется. - А ты зачем сюда пришла? - А что эти трубы - твоя собственность? - Ребята, она что-то много разговаривает. Валите ее на землю! Ванька, а ты что стоишь в стороне? Помогай. Ване было и страшно, и стыдно. Но все-таки он помогал держать Иркину подругу за ногу, когда его друзья насиловали е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8. Прочтите описание преступления. Проанализируйте личность преступников и мотивацию преступного поведения. Какой механизм агрессии имеет место в данном случае у несовершеннолетних? Раскройте причины и условия преступления. Проведите виктимологический анализ ситуации. Как следует вести себя в данной ситуации очевидцам случившегося? Проанализируйте феномен конформизма и психологического заражения. Что такое психология толпы? Чем отличается поведение человека в толпе от поведения одиноч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Димон, мы сегодня вечером пойдем анинских бить. Ты с нами? - А как же! Где и во сколько встречаемся? - Да часов в семь около леса. В семь возле леса собралось около двадцати подростков. В основном школьники. Некоторые уже работали. Скука, избыток энергии, жажда приключений, желание выместить на ком-то накопившуюся злобу, неуемная агрессивность, - все это объединило двадцать молодых людей в возрасте от 14 до 17 лет. Объединялись они по принципу: один микрорайон против другого. Били всех, кто попадался под руку. Если анинские сумеют объединиться, тогда стенка на стенку. Если не сумеют - им же хуже. В компании своих сверстников Дима чувствует себя другим человеком. Он чрезмерно возбужден, не в меру задирист. Оно и понятно - сейчас это позволительно. Во-первых, можно безнаказанно избить кого угодно (в случае чего друзья в обиду не дадут). Даже милиция их побаивается - это приятно. Во-вторых, тренировка: иногда все-таки приходится драться по-настоящему, к этому надо быть готовым, надо быть в форме. В-третьих, об авторитете среди сверстников тоже подумать нелишне. На пути им встречаются два школьника 11 класса. Прилично одеты, с портфелями. Идут и ведут какие-то умные разговоры. Дима первый подскочил к ним. Сильный удар в подбородок. Первый уже лежит. Надо успеть завалить и второго - ребята это оценят: один справился с двумя. Ногами лежачих били уже все. Прохожие испуганно шарахались в сторону. Появилась милиция. Мигалки, сирены - это для слабонервных. Ребята с достоинством отошли. Избитых забрала скорая. - Да на нас у них ни наручников, ни камер не хватит. Даже патронов в пистолетах у них меньше, чем нас. Когда мы вместе, мы непобедимы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9. Четырнадцатилетний Гаспарян с пятнадцатилетним другом Крайским ночью напали на прохожего. Угрожая пистолетом, они попытались отобрать у того деньги и личные вещи. В момент нападения оба были задержаны работниками милиции. 1. Составьте план изучения на предварительном следствии личности несовершеннолетних преступников, а также причин и условий преступления. 2. В учебной ситуации в роли следователя проведите следственные действия в этих целях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0. Определите, какую информацию необходимо собрать для составления прогноза поведения лица, освободившегося из колонии после отбывания наказания за изнасил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1. Прочтите описание преступления. Проанализируйте причины совершения преступления несовершеннолетними. Проведите виктимологический анализ: - совершил ли потерпевший какие-либо ошибки, которые повысили его виктимность? - какие меры виктимологической профилактики могли бы быть эффективны в данном случа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ыловы установили железную дверь с двумя сейфовыми замками. Каково же было их удивление и горе, когда уже через два месяца квартиру обокрали. Полицейские провели осмотр, сняли отпечатки пальцев, где могли. Однако следствие затянулось. Лишь через два года из милиции пришла повестка. Теперь были удивление и радость - жулика поймали. Им оказался некто Сайрулин. В какой-то квартире его задержали на месте преступления. Проверили отпечатки пальцев и сразу нашли виновника сорока семи нераскрытых краж. На допросе Сайрулин рассказал, что он работал с малолетками. Поговорит с ними по-мужски, даст закурить, а иной раз и выпить. Что еще пацану надо? Он уже готов на все. Задание было несложным. Высмотреть одноклассника побогаче, узнать его адрес, выкрасть у него ключи от дома и вынести их Сайрулину. Прямо возле школы он делал с них слепок, и через 15 минут ключи вновь возвращались к однокласснику. Через несколько дней Сайрулин изготавливал ключи и по установленному адресу совершал краж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2. Шестнадцатилетние Линьков и Маратов, изрядно выпив, затеяли играть в поезде метро. Они бегали по поезду, толкали пассажиров. Один из пассажиров сделал им замечание. Линьков достал нож и нанес 4 ножевых ранения, от которых потерпевший скончался. 1. Квалифицируйте деяние Линькова и Маратова. 2. Составьте план изучения на предварительном следствии личности преступника, а также причин и условий преступления. 3. В учебной ситуации в роли следователя проведите следственные действия в этих целях. 4. По результатам «расследования» напишите представление об устранении причин и условий преступ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3. Школьники 10 класса школы № 79 Кириллов и Ковалев пытались отобрать деньги у ученика 9 класса. Тот не отдавал, и они избили его, причинив телесные повреждения средней тяжести (перелом челюсти). По факту избиения было возбуждено уголовное дело. Следователь провел расследование и направил дело в суд. При этом причины и условия преступления и мотивы его совершения выяснены не были. 1. Составьте план изучения личности подсудимых, мотива преступного поведения, а также причин и условий преступления в ходе судебного следствия. 2. В учебной ситуации в роли судьи проведите судебные действия в этих цел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100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Arial Unicode MS"/>
      <w:color w:val="000000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3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8">
    <w:name w:val="Цитата"/>
    <w:basedOn w:val="Normal"/>
    <w:qFormat/>
    <w:pPr>
      <w:widowControl/>
      <w:numPr>
        <w:ilvl w:val="0"/>
        <w:numId w:val="9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0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5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2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4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6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6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9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38301" TargetMode="External"/><Relationship Id="rId3" Type="http://schemas.openxmlformats.org/officeDocument/2006/relationships/hyperlink" Target="http://www.oprave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0:02:00Z</dcterms:created>
  <dc:creator>Name</dc:creator>
  <dc:description/>
  <dc:language>en-US</dc:language>
  <cp:lastModifiedBy>УМО-2</cp:lastModifiedBy>
  <cp:lastPrinted>2019-08-25T14:02:00Z</cp:lastPrinted>
  <dcterms:modified xsi:type="dcterms:W3CDTF">2019-08-25T10:02:00Z</dcterms:modified>
  <cp:revision>2</cp:revision>
  <dc:subject/>
  <dc:title>ПОЛОЖЕНИЕ ОБ ОСНОВНОЙ ОБРАЗОВАТЕЛЬНОЙ</dc:title>
</cp:coreProperties>
</file>