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АВТОНОМНАЯ НЕКОММЕРЧЕСКАЯ ОБРАЗОВАТЕЛЬНАЯ 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«РОССИЙСКИЙ УНИВЕРСИТЕТ КООП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>УГОЛОВНАЯ, УГОЛОВНО-ИСПОЛНИТЕЛЬНАЯ ПОЛИТИКА В РОССИИ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ие подготовки 40.03.01 Юриспруденция   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ность (профиль) подготовки Правоохранительная деятельность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Формы обучения: очно-заочная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Квалификация (степень) выпускника: бакалавр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рок получения образования: очно-заочная форма обучения- 4г 6мес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:</w:t>
      </w:r>
    </w:p>
    <w:p>
      <w:pPr>
        <w:pStyle w:val="Normal"/>
        <w:autoSpaceDE w:val="false"/>
        <w:spacing w:lineRule="exact" w:line="360"/>
        <w:ind w:left="2832"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зачетных единицах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4 з.е.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: 144 ак.ч.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018</w:t>
      </w:r>
      <w:r>
        <w:br w:type="page"/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еменова И.С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головная, уголовно-исполнительная политика в Ро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: Рабочая программа дисциплины (модуля). – Энгельс: Поволжский кооперативный институт (филиал) Российского университета кооперации, 2018.</w:t>
      </w:r>
      <w:r>
        <w:rPr>
          <w:rFonts w:cs="Times New Roman" w:ascii="Times New Roman" w:hAnsi="Times New Roman"/>
          <w:sz w:val="28"/>
          <w:szCs w:val="28"/>
        </w:rPr>
        <w:t xml:space="preserve"> - 3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с. </w:t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бочая программа по дисципли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головная, уголовно-исполнительная политика в Ро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: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(модулю)  по направлению подготов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40.03.01 Юриспруденция, направленность (профиль) программы Правоохранительная деяте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оставлена Семеновой И.С., в соответствии с требованиями Федерального государственного образовательного стандарта высшего образования по направлению подготовки, утвержденного приказом Министерства образования и науки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01 декабря 2016 г. № 1511.</w:t>
      </w:r>
    </w:p>
    <w:p>
      <w:pPr>
        <w:pStyle w:val="Normal"/>
        <w:spacing w:lineRule="auto" w:line="276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И. о. заведующего кафедрой права 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и правоприменительной деятельности</w:t>
        <w:tab/>
        <w:tab/>
        <w:tab/>
        <w:t>Варфоломеев Ю.В.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spacing w:lineRule="exact" w:line="355"/>
        <w:ind w:left="48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spacing w:lineRule="exact" w:line="355"/>
        <w:ind w:left="482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lineRule="exact" w:line="355"/>
        <w:ind w:left="482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lineRule="exact" w:line="355"/>
        <w:ind w:left="482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lineRule="exact" w:line="355"/>
        <w:ind w:left="4820" w:hanging="0"/>
        <w:rPr/>
      </w:pPr>
      <w:r>
        <w:rPr/>
      </w:r>
    </w:p>
    <w:p>
      <w:pPr>
        <w:pStyle w:val="Normal"/>
        <w:spacing w:lineRule="exact" w:line="355"/>
        <w:ind w:left="4820" w:hanging="0"/>
        <w:rPr/>
      </w:pPr>
      <w:r>
        <w:rPr/>
      </w:r>
    </w:p>
    <w:p>
      <w:pPr>
        <w:pStyle w:val="Normal"/>
        <w:spacing w:lineRule="exact" w:line="355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6105</wp:posOffset>
                </wp:positionH>
                <wp:positionV relativeFrom="paragraph">
                  <wp:posOffset>14605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©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  <w:t xml:space="preserve"> Семенова И.С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1.15pt;mso-position-vertical-relative:text;margin-left:24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©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bidi="ar-SA"/>
                        </w:rPr>
                        <w:t xml:space="preserve"> Семенова И.С.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4522" w:leader="underscore"/>
          <w:tab w:val="left" w:pos="5179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59"/>
        <w:gridCol w:w="73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Цели и задачи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Место дисциплины (модуля) в структуре образовательной программ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еречень планируемых результатов обучени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бъем дисциплины (модуля) и виды учебной рабо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Содержание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1. Содержание разделов, тем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autoSpaceDE w:val="false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.2. Междисциплинарные связи с обеспечиваемыми (последующими) дисциплинами (модулям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3. Разделы, темы дисциплины (модуля) и виды занят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Лабораторны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актически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римерная тематика курсовых проектов (работ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амостоятельная работа студ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учебно-методического обеспечения для самостоятельной работы обучающихся по дисциплине (модул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нормативных правовых документов,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ресурсов информационно-телекоммуникационной сети «Интернет», необходимых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3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писание материально–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рекомендации по организации изучения дисциплины (модуля) для преподавателей, образовательные технолог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II 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аспорт фонда оценочных сред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1. Компетенции, формируемые в процессе изуч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4. Показатели и критерии оценивания компетенций,  шкала оцени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1.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2. Критерии оценки для проведения зачета/экзамена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3. Методические материалы, определяющие процедуру оценивания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 xml:space="preserve"> Фонд оценочных средств для проведения текущего контроля и текущей аттестации по дисциплине (модулю) 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текущего контр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2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проведения текуще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новление рабочей программы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23</w:t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1. Цели 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задач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освоения дисциплины (модуля)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елью освоения дисциплины я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ормирование у студентов компетенции, устойчивых знаний, умений и навыков в области </w:t>
      </w:r>
      <w:r>
        <w:rPr>
          <w:rFonts w:cs="Times New Roman" w:ascii="Times New Roman" w:hAnsi="Times New Roman"/>
          <w:sz w:val="28"/>
          <w:szCs w:val="28"/>
        </w:rPr>
        <w:t>уголовной и уголовно-исполнительной политики в России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и дисциплины: подробное, глубокое изучение комплекса вопросов, связанных с основными направлениями политики государства в сфере укрепления правопорядка и противодействия преступности, а также карательной политики государства, ее основных направлений и форм достижения социальных целей, которые ставит перед собой общество и государство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2. Место дисциплины (модуля) в структуре образовательной программы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7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eastAsia="Times New Roman" w:cs="Times New Roman" w:ascii="Times New Roman" w:hAnsi="Times New Roman"/>
          <w:sz w:val="28"/>
          <w:szCs w:val="28"/>
        </w:rPr>
        <w:t>«Уголовная, уголовно-исполнительная политика в России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сится к вариативной части Блока 1 Дисциплины (модули) основной профессиональной образовательной программы по направлению подготовки 40.03.01 «Юриспруденция»,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направленность (профиль) Право</w:t>
      </w:r>
      <w:r>
        <w:rPr>
          <w:rFonts w:cs="Times New Roman" w:ascii="Times New Roman" w:hAnsi="Times New Roman"/>
          <w:bCs/>
          <w:sz w:val="28"/>
          <w:szCs w:val="28"/>
          <w:lang w:val="ru-RU" w:bidi="ru-RU"/>
        </w:rPr>
        <w:t>охранительная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деятельность</w:t>
      </w:r>
      <w:r>
        <w:rPr>
          <w:rFonts w:cs="Times New Roman" w:ascii="Times New Roman" w:hAnsi="Times New Roman"/>
          <w:bCs/>
          <w:sz w:val="28"/>
          <w:szCs w:val="28"/>
          <w:lang w:val="ru-RU" w:bidi="ru-RU"/>
        </w:rPr>
        <w:t>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2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Учебный курс «</w:t>
      </w:r>
      <w:r>
        <w:rPr>
          <w:rFonts w:cs="Times New Roman" w:ascii="Times New Roman" w:hAnsi="Times New Roman"/>
          <w:sz w:val="28"/>
          <w:szCs w:val="28"/>
        </w:rPr>
        <w:t>Уголовная, уголовно-исполнительная политика в Росси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» базируется на знаниях, полученных в процессе изучения таких базовых дисциплин, как «Теория государства и права», «Уголовное право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, «Криминология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 xml:space="preserve">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2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3. Перечень планируемых результатов обучения по дисциплине (модулю)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>Изучение дисциплины направлено на формирование у обучающихся следующих профессиональных компетенций: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особностью правильно и полно отражать результаты профессиональной деятельности в юридической и иной документации (ПК-13)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результате изучения дисциплины обучающийся должен:</w:t>
      </w:r>
    </w:p>
    <w:p>
      <w:pPr>
        <w:pStyle w:val="Normal"/>
        <w:ind w:firstLine="8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ar-S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ar-SA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387"/>
        <w:gridCol w:w="208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уемы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(код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ценочного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е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К-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Знать: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, предмет, цели, задачи, сущность и особенности уголовной и уголовно-исполнительной политики в России, метод и принципы деятельности; формы реализации и законодательную базу уголовной и уголовно-исполнительной политики в России; факторы, влияющие на уголовную и уголовно-исполнительную политику в России; систему уголовно-исполнительного законодательства РФ; сущность и назначение системы учреждений и органов, исполняющих уголовные наказания; основные направления уголовно-исполнительной политики в сфере совершенствования правового регулирования исполнения уголовных наказаний, а также в области регулирования прав, свобод и законных интересов осужденных, отбывающих наказания в учреждениях уголовно-исполнительной системы Российской Федераци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 по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фераты доклад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меть</w:t>
            </w:r>
            <w:r>
              <w:rPr>
                <w:rFonts w:eastAsia="Arial Unicode MS"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перировать терминами, изучаемыми дисциплиной; ориентироваться в вопросах применения норм уголовного и уголовно-исполнительного законодательства РФ; пользоваться необходимой литературой; применять теоретические знания в процессе служебной деятельност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фераты доклад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ладеть</w:t>
            </w:r>
            <w:r>
              <w:rPr>
                <w:rFonts w:eastAsia="Arial Unicode MS"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ами правильно применять основные положения уголовного и уголовно-исполнительного права в практической деятельност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фераты доклад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4. Объем дисциплины (модуля) и виды учебной работ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 и виды учебной работ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 с выделением объема контактной работы обучающихся с преподавателем и самостоятельной работы обучающихся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очно-заочная форма обучения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107"/>
        <w:gridCol w:w="2068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Вид учебной деятель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. Контактная работа обучающихся с преподавателем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е занятия, часов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занятия лекционного тип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чески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  <w:color w:val="000000"/>
                <w:lang w:bidi="ar-SA"/>
              </w:rPr>
              <w:t>занятия в интерактивных форм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. Самостоятельная работа студентов, 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5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урсовая работа (проек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р. формы самостоятельной работы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5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работа с нормативными документ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ыполнение заданий, работа с тестами, подготовка к опрос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5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5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ет с оценко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. е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B0F0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B0F0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B0F0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B0F0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B0F0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B0F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 Содержание дисциплины (модуля), структурированное по темам (разделам) с указанием количества академических часов и видов учебных занятий</w:t>
      </w:r>
    </w:p>
    <w:p>
      <w:pPr>
        <w:pStyle w:val="213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1328" w:leader="none"/>
        </w:tabs>
        <w:spacing w:lineRule="auto" w:line="240" w:before="0" w:after="0"/>
        <w:jc w:val="center"/>
        <w:rPr/>
      </w:pPr>
      <w:bookmarkStart w:id="0" w:name="bookmark2"/>
      <w:r>
        <w:rPr/>
        <w:t>Содержание разделов, тем дисциплины (модуля)</w:t>
      </w:r>
      <w:bookmarkEnd w:id="0"/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 Понятие уголовной политики, ее сущность и особ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й политики, ее сущность и особенности. Предмет, основные цели и задачи уголовной политики, методы и принципы ее реализации. Объекты и субъекты уголовной политики. Основные направления уголовной политики в России на современном этапе: общие и специальные. Формирование уголовной политики. Объективные и субъективные факторы, определяющие уголовную политику государства. Развитие уголовной политики в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 Понятие уголовно-исполнительной политики, ее сущ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 особенности, место в социальной и уголовной полити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-исполнительной политики, ее сущность, особенности и соотношение с уголовно-исполнительным правом. Социальное назначение, определяющее стратегию и основные направления формирования и развития уголовно-исполнительной политики, формы выражения и средства ее реализации на современном этапе. История становления и развития уголовно-исполнительной политики в России. Уголовно-исполнительная политика в России на современном этапе, ее изменения и трудности реализации. Предмет, основные цели и задачи уголовно-исполнительной политики, методы и принципы ее реализации. Объекты и субъекты уголовно-исполнительной политики. Место уголовно-исполнительной политики в социальной и уголовной полити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3. Законодательная база и значение в государстве уголов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 уголовно-исполнитель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ый закон как средство реализации уголовной политики. Уголовная политика как важная, неотъемлемая часть государственной внутренней политики в целом. Уголовная политика как целенаправленная активная деятельность государства по защите общества от преступности. Законодательная база уголовно-исполнительной политики. Уголовно-исполнительная политика как деятельность государства в области предупреждения преступности, исполнения уголовных наказаний и ресоциализации осужденных. Значение уголовной и уголовно-исполнительной политики в государст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4. Формы реализации уголовно-исполнительной поли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в России и влияющие на нее факто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выражения, средства и субъекты реализации уголовно-исполнительной политики. Понятие и система факторов, определяющих развитие уголовно-исполнительной политики в России на современном этапе. Роль науки в выявлении факторов, определяющих развитие уголовно-исполнительной политики. Система учреждений и органов, исполняющих уголовные наказания. Задачи учреждений и органов, исполняющих уголовные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5. Уголовная и уголовно-исполнительная политика в сфер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совершенствования борьбы с преступностью и правового регулир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сполнения уголовных наказ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ая политика государства в сфере совершенствования борьбы с преступностью. Уголовно-исполнительная политика государства в сфере совершенствования правового регулирования исполнения уголовных наказаний. Цели уголовного наказания и практика их применения в уголовно-исполнительной системе Р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ab/>
        <w:t>5.2. Междисциплинарные связи с обеспечиваемыми (последующими) дисциплинами (модулями)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исциплина «Уголовная, уголовно-исполнительная политика в России» формирует профессиональную компетенцию, необходимую в дальнейшем для формирования профессиональной компетенции по дисциплине «Уголовное право зарубежных стран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3. Разделы, темы дисциплины (модуля) и виды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>Очно-заочная форма обуч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134"/>
        <w:gridCol w:w="1134"/>
        <w:gridCol w:w="992"/>
        <w:gridCol w:w="851"/>
        <w:gridCol w:w="9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Наименование раздела,темы дисциплины (модул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(в часа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х занятий в 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самос–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сег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. Понятие уголовной политики, ее сущность и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 Понятие уголовно-исполнительной политики, ее сущнос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 особенности, место в социальной и уголовной поли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 Законодательная база и значение в государстве уголовно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 уголовно-исполнительной поли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4. Формы реализации уголовно-исполнитель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 России и влияющие на нее фа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5. Уголовная и уголовно-исполнительная политика в сфер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вершенствования борьбы с преступностью и правового регулир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сполнения уголовных наказ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с оц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Лабораторные занят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Лабораторные занятия не предусмотрены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strike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актические занят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актические занятия </w:t>
      </w:r>
      <w:r>
        <w:rPr>
          <w:rFonts w:cs="Times New Roman" w:ascii="Times New Roman" w:hAnsi="Times New Roman"/>
          <w:bCs/>
          <w:sz w:val="28"/>
          <w:szCs w:val="28"/>
        </w:rPr>
        <w:t>по дисциплине «</w:t>
      </w:r>
      <w:r>
        <w:rPr>
          <w:rFonts w:cs="Times New Roman" w:ascii="Times New Roman" w:hAnsi="Times New Roman"/>
          <w:sz w:val="28"/>
          <w:szCs w:val="28"/>
        </w:rPr>
        <w:t xml:space="preserve">Уголовная, уголовно-исполнительная политика в России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практических занятий </w:t>
      </w:r>
      <w:r>
        <w:rPr>
          <w:rFonts w:eastAsia="Arial Unicode MS" w:cs="Times New Roman" w:ascii="Times New Roman" w:hAnsi="Times New Roman"/>
          <w:sz w:val="28"/>
          <w:szCs w:val="28"/>
        </w:rPr>
        <w:t>по дисциплине представлено в таблице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/>
        <w:t xml:space="preserve">Очно-заочная форма обучения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16"/>
        <w:gridCol w:w="4018"/>
        <w:gridCol w:w="1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Тематика практических занят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Трудо–емкость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(час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нятие уголовной политики, ее сущность и особенности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Дайте понятие уголовной полити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 Раскройте содержание уголовной политики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. В чем особенности уголовной политики в России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нятие уголовно-исполнительной политики, ее сущнос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 особенности, место в социальной и уголовной политик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Дайте понятие уголовно-исполнительной политики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 Раскройте содержание уголовно-исполнительной политики в Росс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. В чем особенности уголовно-исполнительной политики в России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. В каких нормативных правовых актах закреплены направления уголовно-исполнительной политики России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конодательная база и значение в государстве уголовно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 уголовно-исполнитель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Дайте понятие уголовного законодатель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 Дайте понятие уголовно-исполнительного законодатель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. Уголовный закон как средство реализации уголовной полити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. Законодательная база уголовно-исполнительной полит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ормы реализации уголовно-исполнитель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 России и влияющие на нее фактор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Назовите средства реализации уголовно-исполнительной полити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 Каковы субъекты реализации уголовно-исполнительной политики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. Дайте понятие и раскройте систему факторов, определяющих развит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головно-исполнительной политики в России на современном этап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головная и уголовно-исполнительная политика в сфер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вершенствования борьбы с преступностью и правового регулир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сполнения уголовных наказаний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 Дайте понятие уголовной политики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 Раскройте сущность уголовной политики государства в сфер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вершенствования борьбы с преступностью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того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8.Примерная тематика курсовых проектов (работ)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ые проекты (работы) не предусмотрены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9. Самостоятельная работа студент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самостоятельной работы студента при изучении дисциплины – закрепить теоретические знания, полученные в ходе лекционных занятий, сформировать навыки в соответствии с требованиями, определенными в ходе </w:t>
      </w:r>
      <w:r>
        <w:rPr>
          <w:rFonts w:cs="Times New Roman" w:ascii="Times New Roman" w:hAnsi="Times New Roman"/>
          <w:bCs/>
          <w:sz w:val="28"/>
          <w:szCs w:val="28"/>
        </w:rPr>
        <w:t>занятий семинарского типа. Составление конспектов ответов на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й политики, ее сущность и особ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основные цели и задачи уголов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Назовите методы и принципы реализации уголов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объекты и субъекты уголовной политики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Раскройте направления уголовной политики в России на современном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этапе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Раскройте объективные и субъективные факторы, определяющ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ую политику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-исполнительной политики, ее сущ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 особенности, место в социальной и уголовной политик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В чем состоит взаимосвязь уголовно-исполнительной политики 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о-исполнительного права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Назовите формы выражения и средства реализации уголовно-исполнительной политики в России на современном этапе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основные цели и задачи уголовно-исполнитель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Назовите методы и принципы уголовно-исполнитель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Назовите объекты и субъекты уголовно-исполнитель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. Место уголовно-исполнительной политики в социальной и уголов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литике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3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конодательная база и значение в государстве уголов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 уголовно-исполнительной поли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В каких нормативных правовых актах закреплены направления уголовно-исполнительной политики России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Назовите цели и задачи уголовного законодательства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цели и задачи уголовно-исполнительного законод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Раскройте значимость уголовной политики для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Раскройте значимость уголовно-исполнительной политики дл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4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реализации уголовно-исполнительной поли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России и влияющие на нее факторы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о-исполнительной политики в России на современном этапе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Какова роль науки в выявлении факторов, определяющих развит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о-исполнительной политики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Что понимается под системой учреждений и органов, исполняю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казание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Каковы задачи учреждений и органов, исполняющих уголовны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5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ая и уголовно-исполнительная политика в сфер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вершенствования борьбы с преступностью и правового регулир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ения уголовных наказ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Дайте понятие уголовно-исполнительной политики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Уголовно-исполнительная политика государства в сфер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вершенствования правового регулирования исполнения уголов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каз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цели уголовного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амостоятельная работа должна содействовать активизации познавательной деятельности, развитию творческого отношения к учебной деятельности, формированию навыков самостоятельного творческого труда, умению решать профессиональные задачи, формированию потребности к непрерывному самообразованию, совершенствованию знаний и умений, расширению кругозора, приобретению опыта планирования и организации рабочего времени, выработке умений и навыков самостоятельной работы с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чебной литературой, обеспечению ритмичной и качественной работы студентов в течение учебного года, снижению их загруженности в период се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 изучении дисциплины студент не должен ограничиваться материалом, полученным им на лекциях. Изучение и изложение информации,  полученной в результате самостоятельного изучения научной литературы и практических материалов, предполагает развитие у студентов как владения навыками устной речи, так и способностей к четкому письменному изложению матери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ация самостоятельной работы студентов, позволяющая продуктивно организовать данный вид учебной деятельности,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ступление на практическом занятии - представляет собой устный ответ на заранее поставленные вопросы на предыдущем занятии. В ответе должны быть представлены общетеоретические и практические аспекты рассматриваемого вопроса, различные точки зрения. Выступление не должно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едставлять собой пересказ учебного пособия или стать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д проблемным докладом подразумевается итог самостоятельной исследовательской работы студента. Чтобы его подготовить, необходимо не только познакомиться с определенной научной литературой, но и выдвинуть свою гипотезу, провести сбор эмпирического материала, изучить необходимые документы и т.д., проверить гипотезу, прийти к обоснованным выводам, доказать правильность собственного решения проблемы и оформить полученные результаты в виде письме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ставление конспекта и изучение нормативно-правовых актов по изучаемым темам и в данном случае также учитывается уровень самостоятельной подготовки обучающегося. Конспект должен содержать основные положения нормативного акта, а не должен собой подменять простое его переписывание. Студент при ответе должен знать содержание, понимать его суть, делать собственные выво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изучение нормативного материала, материалов практики, основной и дополнительной литературы в целях самоподгото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подготовка конспектов ответов на вопросы для самостоятельной рабо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подготовка к занятиям, проводимым в интерактив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написание реферата, докла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решение тес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6. выполнение задан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1. Перечень нормативных правовых документов, основной и дополнительной учебной литературы, необходимой для освоения дисциплины (модуля)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) нормативные  правовые докумен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нституция РФ (принята на всенародном голосовании 12 декабря 1993 г.) (с поправками от 30 декабря 2008 г. N 7-ФКЗ, N 6-ФКЗ) //СПС «КонсультантПлюс»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головный кодекс РФ от 24 мая 1996 г. №63-ФЗ 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головно-исполнительный кодекс Российской Федерации: Федеральный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от 08.01.1997 N 1-ФЗ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б) основная литератур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головная политика: учебник для бакалавриата и магистратуры / В.П. Ревин, Ю.С. Жариков, В.В. Ревина. – 2-е изд., испр. и доп. – М.: Юрайт, 2017. – 404 с.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https://www.biblioonline.ru/viewer/1C2AD0A6-06F7-4FFDB837-5846FB55CB1D#page/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Уголовно-исполнительное право России. В 3 т. Том 2. Особенная часть: учебник для бакалавриата, специалитета и магистратуры / под ред. В.Е. Эминова, В.Н. Орлова. – 4-е изд., перераб. и доп. – М.: Юрайт, 2017. – 240 с.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instrText xml:space="preserve"> HYPERLINK "https://www.biblioonline.ru/viewer/9ECC83FC-C1BC-42FCB9DE-DFE44577C6AC" \l "page/1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tps://www.biblioonline.ru/viewer/9ECC83FC-C1BC-42FCB9DE-DFE44577C6AC#page/1</w: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) дополнительная литература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ступления против жизни и здоровья человека: учеб. пособие для бакалавриата и магистратуры / В.В. Сверчков. – М.: Юрайт, 2017. – 172 с.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instrText xml:space="preserve"> HYPERLINK "https://www.biblioonline.ru/viewer/479C604E-5068-438C86A9-B526A65D0DA8" \l "page/1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tps://www.biblioonline.ru/viewer/479C604E-5068-438C86A9-B526A65D0DA8#page/1</w: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Экономические преступления: учеб. пособие для бакалавриата и магистратуры / Г.А. Русанов. – М.: Юрайт, 2017. – 224 с.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: https://www.biblioonline.ru/viewer/97AF940D-45DD-47D3- B28D-5CF7FC099FDC#page/1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.Преступления против собственности: учебник и практикум для бакалавриата и магистратуры / Г.А. Русанов, А.А. Арямов. – М.: Юрайт, 2017. – 173 с.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: https://www.biblioonline.ru/viewer/4AFCD233-F004-4AC6- 9EDF-78A7568DB347#page/1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интернет портал правовой информ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ravo.gov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фициальная Россия» – сервер органов государственной в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Президента Российской Федерации: http://kremlin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Правительства Российской Федер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vernment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Совета Федерации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council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осударственной Думы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duma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Конституционного Суда Российской Федер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srf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ерховного Суда Российской Федер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upcourt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ы, посвященные деятельности Европейского Суда по прав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: http://www.espch.ru , http://www.echr.ru/court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судебных пристав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fssprus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енеральной прокуратуры Российской Федер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genproc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равовой портал «Юридическая Россия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law.edu.ru/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й портал «Правопорядок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rav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consultan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ru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равочная правовая система КонсультантПлюс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garan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Информационно-правовой портал Гарант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 и электронной информационно-образовательной среде.</w:t>
      </w:r>
    </w:p>
    <w:p>
      <w:pPr>
        <w:pStyle w:val="Normal"/>
        <w:autoSpaceDE w:val="false"/>
        <w:ind w:left="1003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B05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й процесс обеспечивается специальными помещениями, которые представляют собой аудитории для проведения занятий лекционного типа, занятий семинарского типа, выполнения курсовых работ, групповых и индивидуальных консультаций, текущего контроля и промежуточной аттестации, помещения для самостоятельной работы студентов и помещения для хранения и профилактического обслуживания учебного оборудования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помещения соответствуют действующим противопожарным правилам и нормам, укомплектованы специализированной мебелью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, демонстрационным оборудованием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5. Методические указания для обучающихся по освоению дисциплины (модул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освоения учебного материала по дисциплине достаточно традиционны и не имеют каких-либо специфических особенностей по сравнению с другими учебными дисциплин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новными видами аудиторной работы студентов, обучающихся по программе подготовки бакалавров, являются лекции, практические занятия, самостоятельная рабо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лекциях преподаватель излагает и разъясняет основные понятия темы, связанные с ней теоретические и практические проблемы, дает рекомендации для самостоятельной работы. В ходе лекции студентам следует внимательно слушать и конспектировать лекционный материал; в конспекте рекомендуется оставлять поля для заметок при последующей самостоятельной работе над тем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учение ряда тем учебной дисциплины завершается практическими занятиями. Они служат для контроля преподавателем подготовленности студентов, закрепления изучаемого материала, развития умений и навыков подготовки докладов, сообщений по проблематике дисциплины, приобретения опыта устных публичных выступлений, ведения дискуссий, в том числе приемов аргументации и защиты выдвигаемых положений и тези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ктические занятия могут проводиться и в форме учебных конференций. Конференция включает в себя выступление студентов с докладами по отдельным темам дисциплины. Желательно предварительно представить текст доклада преподавателю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ачество учебной работы студентов преподаватель может оценивать, выставляя текущие оценки в рабочий журнал. Студент имеет право ознакомиться с выставленными ему оценк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3"/>
          <w:rFonts w:eastAsia="Arial Unicode MS"/>
        </w:rPr>
        <w:t>опрос, реферат, доклад;</w:t>
      </w:r>
    </w:p>
    <w:p>
      <w:pPr>
        <w:pStyle w:val="Normal"/>
        <w:tabs>
          <w:tab w:val="clear" w:pos="708"/>
          <w:tab w:val="left" w:pos="4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3"/>
          <w:rFonts w:eastAsia="Arial Unicode MS"/>
        </w:rPr>
        <w:t>тесты;</w:t>
      </w:r>
    </w:p>
    <w:p>
      <w:pPr>
        <w:pStyle w:val="55"/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>
          <w:rStyle w:val="53"/>
        </w:rPr>
        <w:t>в)</w:t>
        <w:tab/>
        <w:t xml:space="preserve">для промежуточной аттестации: </w:t>
      </w:r>
      <w:r>
        <w:rPr/>
        <w:t>вопросы для зачета.</w:t>
      </w:r>
    </w:p>
    <w:p>
      <w:pPr>
        <w:pStyle w:val="Normal"/>
        <w:tabs>
          <w:tab w:val="clear" w:pos="708"/>
          <w:tab w:val="left" w:pos="946" w:leader="dot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Уголовная, уголовно-исполнительная политика в России» используются следующие образовательные технологии:</w:t>
      </w:r>
    </w:p>
    <w:p>
      <w:pPr>
        <w:pStyle w:val="55"/>
        <w:numPr>
          <w:ilvl w:val="0"/>
          <w:numId w:val="13"/>
        </w:numPr>
        <w:shd w:fill="auto" w:val="clear"/>
        <w:tabs>
          <w:tab w:val="clear" w:pos="708"/>
          <w:tab w:val="left" w:pos="392" w:leader="none"/>
        </w:tabs>
        <w:spacing w:lineRule="auto" w:line="240"/>
        <w:rPr/>
      </w:pPr>
      <w:r>
        <w:rPr/>
        <w:t>лекции с использованием методов проблемного изложения материала;</w:t>
      </w:r>
    </w:p>
    <w:p>
      <w:pPr>
        <w:pStyle w:val="55"/>
        <w:numPr>
          <w:ilvl w:val="0"/>
          <w:numId w:val="10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 xml:space="preserve">обсуждение подготовленных студентами презентаций </w:t>
      </w:r>
      <w:r>
        <w:rPr>
          <w:lang w:val="ru-RU"/>
        </w:rPr>
        <w:t>докладов, рефератов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«РОССИЙСКИЙ УНИВЕРСИТЕТ КООПЕРАЦИИ»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ОНД ОЦЕНОЧНЫХ СРЕДСТВ 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ЛЯ ПРОВЕДЕНИЯ ПРОМЕЖУТОЧНОЙ АТТЕСТАЦИИ ОБУЧАЮЩИХСЯ ПО ДИСЦИПЛИНЕ (МОДУЛЮ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 xml:space="preserve">УГОЛОВНАЯ, УГОЛОВНО-ИСПОЛНИТЕЛЬНАЯ ПОЛИТИКА В РОССИИ 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42" w:right="816" w:gutter="0" w:header="0" w:top="1059" w:footer="3" w:bottom="105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«Правоохранительная деятельность»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 xml:space="preserve">1. Паспорт 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 w:bidi="ar-SA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81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дек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ормулировка компетенц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К-1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особностью правильно и полно отражать результаты профессиональной деятельности в юридической и иной документации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1.2.1. Компетенция ПК-13 формируется в процессе изучения дисциплин (прохождения практик)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Прокурорский надзор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Основы квалификации преступлений в правовом государстве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3. Этапы формирования и программа оценивания контролируемой компете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tbl>
      <w:tblPr>
        <w:tblW w:w="10139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43"/>
        <w:gridCol w:w="5812"/>
        <w:gridCol w:w="1842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6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Код контролируемой компетенции (или ее част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Контролируемые модули, разделы (темы) дисциплины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ценочного средства</w:t>
            </w:r>
          </w:p>
        </w:tc>
      </w:tr>
      <w:tr>
        <w:trPr>
          <w:trHeight w:val="7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keepNext w:val="true"/>
              <w:keepLines/>
              <w:shd w:fill="auto" w:val="clear"/>
              <w:tabs>
                <w:tab w:val="clear" w:pos="708"/>
                <w:tab w:val="left" w:pos="1014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lang w:val="ru-RU" w:eastAsia="ru-RU" w:bidi="ru-RU"/>
              </w:rPr>
            </w:pPr>
            <w:r>
              <w:rPr>
                <w:b w:val="false"/>
                <w:sz w:val="24"/>
                <w:lang w:val="ru-RU" w:eastAsia="ru-RU" w:bidi="ru-RU"/>
              </w:rPr>
              <w:t>ПК – 13</w:t>
            </w:r>
          </w:p>
          <w:p>
            <w:pPr>
              <w:pStyle w:val="213"/>
              <w:keepNext w:val="true"/>
              <w:keepLines/>
              <w:shd w:fill="auto" w:val="clear"/>
              <w:tabs>
                <w:tab w:val="clear" w:pos="708"/>
                <w:tab w:val="left" w:pos="1014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lang w:val="ru-RU" w:eastAsia="ru-RU" w:bidi="ru-RU"/>
              </w:rPr>
            </w:pPr>
            <w:r>
              <w:rPr>
                <w:b w:val="false"/>
                <w:sz w:val="24"/>
                <w:lang w:val="ru-RU" w:eastAsia="ru-RU"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 1. Понятие уголовной политики, ее сущность и особ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Тема 2. Понятие уголовно-исполнительной политики, ее сущность и особенности, место в социальной и уголовной политик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Тема 3. Законодательная база и значение в государстве уголовной и уголовно-исполнительной полити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Тема 4. Формы реализации уголовно-исполнительной политики в России и влияющие на нее фактор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Тема 5. Уголовная и уголовно-исполнительная политика в сфере совершенствования борьбы с преступностью и правового регулир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ения уголовных наказ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цедура оценива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ровень сформированности компетенции (одной или нескольких) определяется по качеству выполненной студентом работы и отражается в следующих формулировках: высокий, хороший, достаточный, недостаточны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тепень владения профессиональными умениями – при решении ситуационных задач, выполнении практических работ и других задани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ум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влад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умма баллов за ответы на дополнительные вопросы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4. Показатели и критерии оценивания компетенций, шкала оценивания</w:t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1418"/>
        <w:gridCol w:w="1417"/>
        <w:gridCol w:w="1276"/>
        <w:gridCol w:w="7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етен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ния оценивания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итерии оценивания компетенц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окий (верно и в полном объеме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 балл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(с незначительными замечания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 бал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зкий (на базовом уровне с ошибка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достаточный (содержит большое количество ошибок/ответ не дан) 2 б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</w:tr>
      <w:tr>
        <w:trPr/>
        <w:tc>
          <w:tcPr>
            <w:tcW w:w="9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 –13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</w:rPr>
              <w:t>Знать: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, предмет, цели, задачи, сущность и особенности уголовной и уголовно-исполнительной политики в России, метод и принципы деятельности; формы реализации и законодательную базу уголовной и уголовно-исполнительной политики в России; факторы, влияющие на уголовную и уголовно-исполнительную политику в России; систему уголовно-исполнительного законодательства РФ; сущность и назначение системы учреждений и органов, исполняющих уголовные наказания; основные направления уголовно-исполнительной политики в сфере совершенствования правового регулирования исполнения уголовных наказаний, а также в области регулирования прав, свобод и законных интересов осужденных, отбывающих наказания в учреждениях уголовно-исполнительной системы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верно и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с незначительным и замеч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на базовом уровне, с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Практические 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меть</w:t>
            </w:r>
            <w:r>
              <w:rPr>
                <w:rFonts w:eastAsia="Arial Unicode MS"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перировать терминами, изучаемыми дисциплиной; ориентироваться в вопросах применения норм уголовного и уголовно-исполнительного законодательства РФ; пользоваться необходимой литературой; применять теоретические знания в процессе служ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верно и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с незначительным и замеч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на базовом уровне, с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Владеет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both"/>
              <w:rPr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ладеть</w:t>
            </w:r>
            <w:r>
              <w:rPr>
                <w:rFonts w:eastAsia="Arial Unicode MS"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ами правильно применять основные положения уголовного и уголовно-исполнительного права в прак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верно и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с незначительным и замеч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на базовом уровне, с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 максимальный ба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213"/>
        <w:keepNext w:val="true"/>
        <w:keepLines/>
        <w:shd w:fill="auto" w:val="clear"/>
        <w:spacing w:lineRule="auto" w:line="240" w:before="0" w:after="0"/>
        <w:ind w:left="64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keepNext w:val="true"/>
        <w:keepLines/>
        <w:shd w:fill="auto" w:val="clear"/>
        <w:spacing w:lineRule="auto" w:line="240" w:before="0" w:after="0"/>
        <w:ind w:left="64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Шкала оценивания:</w:t>
      </w:r>
    </w:p>
    <w:p>
      <w:pPr>
        <w:pStyle w:val="55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для проведения зачета с оцен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4643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35"/>
                              <w:gridCol w:w="1418"/>
                              <w:gridCol w:w="5301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6 и менее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5.3pt;mso-wrap-distance-left:0pt;mso-wrap-distance-right:0pt;mso-wrap-distance-top:0pt;mso-wrap-distance-bottom:0pt;margin-top:0.05pt;mso-position-vertical-relative:text;margin-left:-85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35"/>
                        <w:gridCol w:w="1418"/>
                        <w:gridCol w:w="5301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sz w:val="24"/>
                                <w:szCs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хорош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удовлетворитель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6 и менее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752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8pt;mso-wrap-distance-left:0pt;mso-wrap-distance-right:0pt;mso-wrap-distance-top:0pt;mso-wrap-distance-bottom:0pt;margin-top:0.05pt;mso-position-vertical-relative:text;margin-left:-85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720" w:hanging="0"/>
        <w:jc w:val="center"/>
        <w:rPr/>
      </w:pPr>
      <w:r>
        <w:rPr>
          <w:sz w:val="28"/>
          <w:szCs w:val="28"/>
          <w:lang w:val="ru-RU" w:eastAsia="en-US"/>
        </w:rPr>
        <w:t>2.</w:t>
      </w:r>
      <w:r>
        <w:rPr>
          <w:sz w:val="28"/>
          <w:szCs w:val="28"/>
          <w:lang w:eastAsia="en-US"/>
        </w:rPr>
        <w:t xml:space="preserve">Типовые контрольные задания для оценки результатов обучения по дисциплине и иные материалы для подготовки к промежуточной аттест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213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lang w:val="ru-RU"/>
        </w:rPr>
      </w:pPr>
      <w:bookmarkStart w:id="1" w:name="bookmark20"/>
      <w:r>
        <w:rPr>
          <w:lang w:val="ru-RU"/>
        </w:rPr>
        <w:t xml:space="preserve">2.1 </w:t>
      </w:r>
      <w:r>
        <w:rPr/>
        <w:t>Материалы для подготовки к промежуточной аттестации</w:t>
      </w:r>
      <w:bookmarkEnd w:id="1"/>
    </w:p>
    <w:p>
      <w:pPr>
        <w:pStyle w:val="213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Вопросы к зачету с оценко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ятие уголовно-исполнительной политики, ее содержание и особ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головно-исполнительная политика и ее место в социальной и уголовной поли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тория становления и развития уголовно-исполнительной политики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цели и задачи уголовно-исполнительной поли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ы и средства реализации уголовно-исполнительной политики в России на современном этап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кты и субъекты уголовно-исполнительной поли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конодательная база уголовно-исполнительной политики, ее значение в государ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заимосвязь уголовно-исполнительной политики и уголовно-исполнительного пра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Единство и взаимосвязь принципов уголовно-исполнительной политики и уголовно-исполнительного пра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акторы, влияющие на уголовно-исполнительную полит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головно-исполнительная политика в отношении несовершеннолет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головно-исполнительная политика в сфере совершенствования правового регулирования исполнения уголовных наказ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головно-исполнительная политика в области регулирования прав, свобод и законных интересов осужденных, отбывающих наказания в учреждениях уголовно-исполнительной сист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головно-исполнительная система и ее особ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Цели уголовного наказания и практика их применения в уголовно-исполнительной системе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бщественный контроль за деятельностью уголовно-исполнительной сист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нятие, сущность и особенности уголовной политики в Росси на современном эта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головная политика как деятельность государства по защите общества от преступ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История становления и развития уголовной политики в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бъективные и субъективные факторы, определяющие уголовную политику государ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сновные цели и задачи уголовной политики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нципы уголовной политики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бъекты и субъекты уголовной поли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сновные направления уголовной политики в России на современном  этап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 w:val="false"/>
          <w:b w:val="false"/>
          <w:lang w:val="ru-RU" w:eastAsia="en-US"/>
        </w:rPr>
      </w:pPr>
      <w:r>
        <w:rPr>
          <w:rFonts w:cs="Times New Roman"/>
          <w:b w:val="false"/>
          <w:lang w:val="ru-RU" w:eastAsia="en-US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Промежуточная аттестация</w:t>
        <w:br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Комплект тестовых заданий</w:t>
        <w:br/>
        <w:t>для проведения зачета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инципами уголовного законодательства Росси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ринцип зако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ринцип равенства граждан перед закон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ринцип ви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ринцип демократиз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принцип справедлив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принцип гуманиз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принцип дифференциации и индивидуализации исполнения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бъектами уголов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характер и содержание специальных мер 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предупреждение преступност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структура и форма организации органов уголовной юсти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законодательство, касающееся 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направления деятельности органов уголовной юстиции по борьбе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меры, касающиеся исполнения уголовных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характер и степень воздействия государства на преступ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Субъектами уголов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высшие органы законодатель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высшие органы исполнитель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ысший орган судебной государствен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все правоохранительные орга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Субъектами реализации уголов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высшие органы законодатель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высшие органы исполнитель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ысший орган судебной государствен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все правоохранительные орга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Формирование уголовной политики – это процесс, основанный на так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посылках, ка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ринципы уголовной политики, обусловленные сущностью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циально-экономической формации и государ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установление оптимального соотношения уголовно-правовых и и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вовых мер борьбы с правонаруш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ознание объективных закономерностей развития об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допустимые в данных социально-экономической формации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сударстве методы 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наличные силы (органы, организации), используемые в борьбе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средства (экономические и технические), применяемые в борьбе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задачи уголовной политики государ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Формы уголовной политики государства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Конституция, уголовное право, уголовный процесс, уголовно-исполнительное право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остановления Пленумов Верховного Суда РФ и бывшего СССР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ругие ведомственные нормативные правовые ак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Указы Президента РФ, постановления Правительства РФ по вопрос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вся правоприменительная деятельность и практика борьбы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Направления уголовной политики могут бы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общ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специаль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объектив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субъектив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Формы реализации уголовной политики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Конституция, уголовное право, уголовный процесс, уголовно-исполнительное право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остановления Пленумов Верховного Суда РФ и бывшего СССР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ругие ведомственные нормативные правовые ак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Указы Президента РФ, постановления Правительства РФ по вопрос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вся правоприменительная деятельность и практика борьбы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Специальными направлениями уголов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декриминализация дея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криминализация дея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изменение и уточнение норм Уголовного кодек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коренная перестройка уголовного законодатель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депенализация наказ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пенализация наказ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формирование правового государ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) борьба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 Цели уголовно-исполнительного законодательства это (ст. 1 УИК РФ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изоляция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одготовка к честной жиз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редупреждение новых преступлений иными лиц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редупреждение новых преступлений осужденны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перевоспитание преступ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исправление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1. Задачи уголовно-исполнительного законодательства это (ст. 1 УИК РФ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трудовое и бытовое устройст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охрана прав, свобод и законных интересов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риобретение осужденными специальности, необходимой в ИУ и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обо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оказание осужденным помощи в социальной адапт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искупление преступления трудом и лиш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обеспечение уголов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регулирование порядка и условий исполнения и отбывания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) определение средств исправления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 Уголовно-исполнительная политика – это политика государства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исполнения уголовных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охраны прав и свобод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ресечения преступл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3. Уголовно-исполнительная полити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ервична по отношению к уголовно-исполнительному прав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раво первично по отношению к полити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4. Принципами уголовно-исполнитель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ринцип зако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ринцип ви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ринцип гуманиз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ринцип демократиз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неотвратимости ответств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принцип равенства граждан перед закон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5. Субъектами уголовно-исполнитель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резидент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Федеральное Собрание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Федеральная служба исполнения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равительство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6. Субъектами реализации уголовно-исполнитель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резидент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Федеральная служба исполнения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Федеральное Собрание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все органы государственной власти и управления Россий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едерации, а также субъектов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все органы государственной власти и управления Россий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едерации, а также субъектов Российской Федерации, кроме 3) пун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7. Задачами Уголовно-исполнительного законодательств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регулирование порядка и условий исполнения и отбывания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определение средств исправления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исправление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охрана прав, свобод и законных интересов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оказание осужденным помощи в социальной адапт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предупреждение преступ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8. Субъектами уголовно-исполнительных правоотношений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государство в лице специально уполномоченных орг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исправительные коло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органы предварительного следств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одсудим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осужденные, отбывающие наказ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9. Каковы основные средства исправления, применяемые к осужденным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оссии (ст. 9 УИК РФ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режим (установленный порядок исполнения и отбывания наказа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общественно-полезный тру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оспитательная раб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дисциплинарное воз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общеобразовательная подготовка (учеба в школ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профессиональная подготовка (учеба в ПТ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эстетическое воз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) религиозное и нравственное воспит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) физическое воз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) общественное воз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. Критерии оценки для проведения зачета с оценкой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олнота и правильность от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Степень осознанности и понимания изученн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Языковое оформление от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Шкала оценивания Показател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 («отлично»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Материал изложен полно, даны правильные определения основных понят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Обнаружено понимание материала, студент обосновывает свои суждения, применяет знания на практике, приводит примеры не только из учебника, но и самостоятельно сформулированн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Материал изложен последовательно и грамотно с точки зрения норм литературн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 («хорошо»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вет удовлетворяет тем же требованиям, что и для отметки 5 («отлично»), но студент допускает 1-2 ошибки, которые способен исправить, и 1-2 недочета в последовательности и языковом оформлении излагаем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 («удовлетворительно»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удент обнаруживает знание и понимание основных положений данной темы, 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материал изложен неполно, допущены неточности в определении понятий или в формулировках прави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не умеет достаточно глубоко и доказательно обосновать свои суждения и приводить приме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излагает материал непоследовательно и допускает ошибки в языковом оформлении от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 («неудовлетворительно»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удент обнаруживает незнание большей части ответа соответствующего вопроса, допускает ошибки в формулировке определений и правил, искажающие их смыс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ст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ценка выполнения тестовых заданий выставляется исходя из процентного соотношения правильных ответов приведенного в таблице (за 100% берется результат при всех правильных ответах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кала оценива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итериальные показател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 («отлично») 90% -100%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 («хорошо») 75%-89%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 («удовлетворительно») 60%-74%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 («неудовлетворительно») менее 59%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3. Методические материалы, определяющие процедуру оценивания по дисциплине</w:t>
      </w:r>
    </w:p>
    <w:p>
      <w:pPr>
        <w:pStyle w:val="Normal"/>
        <w:widowControl/>
        <w:numPr>
          <w:ilvl w:val="0"/>
          <w:numId w:val="1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даче экзамена/зачета с оценкой: 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– при решении аналитических заданий, выполнении практических и других заданий.</w:t>
      </w:r>
    </w:p>
    <w:p>
      <w:pPr>
        <w:pStyle w:val="Normal"/>
        <w:widowControl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60% от общей оценки за  выполнение практических заданий, 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 оценки за ответы на теоретические вопросы,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ССИЙСКИЙ УНИВЕРСИТЕТ КООПЕРАЦИ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КООПЕРАТИВНЫЙ ИНСТИТ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  <w:br/>
        <w:t>ДЛЯ ПРОВЕДЕНИЯ ТЕКУЩЕГО КОНТРОЛЯ</w:t>
        <w:br/>
        <w:t>И ТЕКУЩЕЙ АТТЕСТАЦИИ ПО ДИСЦИПЛИНЕ (МОДУЛЮ)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 xml:space="preserve">УГОЛОВНАЯ, УГОЛОВНО-ИСПОЛНИТЕЛЬНАЯ ПОЛИТИКА В РОССИИ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ие подготовки 40.03.01 Юриспруден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ность (профиль) подготовки: Правоохранительная деятельность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формление тем рефератов, доклад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РГАНИЗАЦИ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ar-SA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en-US" w:bidi="ar-SA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Темы рефератов, докладов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головно-исполнительная система в 1991–1996 гг.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щая характеристика лиц, отбывающих уголовное наказание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авовой статус осужденных и его ви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обенности правового статуса несовершеннолетних осужденных к лишению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аво осужденных к лишению свободы на обращения с предложениями, заявлениями, ходатайствами и жалобами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чреждения и органы, исполняющие наказания, и контроль над их деятельностью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курорский надзор за учреждениями и органами, исполняющими наказание в виде лишения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частие общественности в деятельности уголовно-исполнительной систем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рядок исполнения наказания в виде штрафа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нение наказания в виде лишения специального, воинского или почетного звания, классного чина или государственных наград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нение наказания в виде лишения права занимать определенные должности или заниматься определенной деятельностью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рядок и условия исполнения наказания в виде обязательных работ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рядок и условия исполнения наказания в виде исправительных работ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нение наказания в виде ограничения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нение специальных наказаний в отношении осужденных военнослужащих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авовое регулирование содержания под стражей подозреваемых и обвиняемых в совершении преступлений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атериально-бытовое и медико-санитарное обеспечение осужденных к лишению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циальная защита осужденных к лишению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нение наказания в виде лишения свободы в отдельных видах исправительных учреждений (в колонии-поселении, колонии общего, строгого и особого режима, тюрьме, воспитательной колонии – по выбору бакалавра)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блемы исполнения наказания в виде лишения свободы в следственном изоляторе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еждународное сотрудничество по вопросам обращения с осужденными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еждународные стандарты обращения с осужденными к наказанию в виде лишения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щие проблемы исполнения уголовных наказаний в зарубежных странах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грессивная система исполнения уголовных наказани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оценки: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ценка «зачтено» выставляется студенту, если ответы на поставленные вопросы в </w:t>
      </w:r>
      <w:r>
        <w:rPr>
          <w:rFonts w:cs="Times New Roman" w:ascii="Times New Roman" w:hAnsi="Times New Roman"/>
          <w:sz w:val="28"/>
          <w:szCs w:val="28"/>
        </w:rPr>
        <w:t>реферате, докладе, сообщ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лагаются логично, последовательно и не требуют дополнительных пояснений. Делаются обоснованные выводы. Демонстрируются глубокие знания базовых нормативно-правовых акто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 зачтено» материал излагается непоследовательно, сбивчиво, не представляет определенной системы знаний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атериалы для проведения текущей аттестаци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кущая аттестация обучающихся проводится с учетом показателей оценивания компетенций на следующих этапах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1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базы знан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лекционных и практических занят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конспекта лекц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на практических занятиях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 практических занятиях требуемых материалов (нормативные акты, формы документов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ыполненных самостоятельных заданий по теоретическим вопросам тем 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2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ов практического использования знан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е и своевременное выполнение практических заданий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3.</w:t>
      </w:r>
      <w:r>
        <w:rPr>
          <w:rFonts w:cs="Times New Roman" w:ascii="Times New Roman" w:hAnsi="Times New Roman"/>
          <w:sz w:val="28"/>
          <w:szCs w:val="28"/>
        </w:rPr>
        <w:t xml:space="preserve"> Проверка усвоения материал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активности и эффективности участия студента по итогам каждого практического заняти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готовности студента к участию в практическом занятии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и обоснованность представленных решений практических и ситуационных задач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пешное прохождение тестирования 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ттестован» -  выставляется студенту, если более чем на 50 % выполнены следующие услови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ещаемость не менее 90% лекционных и практических занятий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конспекта лекций по всем темам, вынесенным на лекционное обсуждение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тем на каждом практическом занятии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мые для занятий материалы (практикум, нормативные акты, учебник и проч.) в наличи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для самостоятельной работы выполнены письменно и своевременно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задач самостоятельно выполнены и представлены в письменной форме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обосновать применение тех или иных нормативных актов для конкретных ситуац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применять различные способы толкования нормативных актов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обосновать свою точку зрения, опираясь на применяемые нормативные акты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задания и ситуационные задачи решены с использованием необходимых нормативных правовых источников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 решены самостоятельно, в отведенное время, результат выше пороговых значен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аттестован» - выставляется, если студентом указанные условия выполнены менее чем на 50%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4"/>
    </w:lvlOverride>
  </w:num>
  <w:num w:numId="13">
    <w:abstractNumId w:val="10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240" w:before="0" w:after="160"/>
      <w:outlineLvl w:val="6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SmallCaps">
    <w:name w:val="Body text (2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MicrosoftSansSerif10pt">
    <w:name w:val="Body text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311ptItalic">
    <w:name w:val="Body text (3) + 11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ItalicSpacing0pt">
    <w:name w:val="Body text + 11 pt;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MicrosoftSansSerif13ptBoldSpacing0pt">
    <w:name w:val="Body text + Microsoft Sans Serif;13 pt;Bold;Spacing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Знак"/>
    <w:qFormat/>
    <w:rPr>
      <w:rFonts w:eastAsia="Times New Roman" w:cs="Times New Roman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Знак примечания"/>
    <w:qFormat/>
    <w:rPr>
      <w:sz w:val="16"/>
    </w:rPr>
  </w:style>
  <w:style w:type="character" w:styleId="FontStyle356">
    <w:name w:val="Font Style356"/>
    <w:qFormat/>
    <w:rPr>
      <w:rFonts w:ascii="Times New Roman" w:hAnsi="Times New Roman" w:cs="Times New Roman"/>
      <w:sz w:val="20"/>
      <w:szCs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  <w:szCs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  <w:szCs w:val="2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qFormat/>
    <w:rPr>
      <w:rFonts w:eastAsia="Times New Roman" w:cs="Times New Roman"/>
      <w:lang w:val="en-US"/>
    </w:rPr>
  </w:style>
  <w:style w:type="character" w:styleId="Longtext">
    <w:name w:val="long_text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16"/>
    </w:rPr>
  </w:style>
  <w:style w:type="character" w:styleId="FontStyle33">
    <w:name w:val="Font Style33"/>
    <w:qFormat/>
    <w:rPr>
      <w:rFonts w:ascii="Times New Roman" w:hAnsi="Times New Roman" w:cs="Times New Roman"/>
      <w:b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6"/>
    </w:rPr>
  </w:style>
  <w:style w:type="character" w:styleId="FontStyle38">
    <w:name w:val="Font Style38"/>
    <w:qFormat/>
    <w:rPr>
      <w:rFonts w:ascii="Times New Roman" w:hAnsi="Times New Roman" w:cs="Times New Roman"/>
      <w:i/>
      <w:sz w:val="26"/>
    </w:rPr>
  </w:style>
  <w:style w:type="character" w:styleId="FontStyle89">
    <w:name w:val="Font Style89"/>
    <w:qFormat/>
    <w:rPr>
      <w:rFonts w:ascii="Times New Roman" w:hAnsi="Times New Roman" w:cs="Times New Roman"/>
      <w:i/>
      <w:sz w:val="1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25">
    <w:name w:val="Font Style25"/>
    <w:qFormat/>
    <w:rPr>
      <w:rFonts w:ascii="Times New Roman" w:hAnsi="Times New Roman" w:cs="Times New Roman"/>
      <w:i/>
      <w:sz w:val="16"/>
    </w:rPr>
  </w:style>
  <w:style w:type="character" w:styleId="FontStyle28">
    <w:name w:val="Font Style28"/>
    <w:qFormat/>
    <w:rPr>
      <w:rFonts w:ascii="Times New Roman" w:hAnsi="Times New Roman" w:cs="Times New Roman"/>
      <w:sz w:val="14"/>
    </w:rPr>
  </w:style>
  <w:style w:type="character" w:styleId="FontStyle34">
    <w:name w:val="Font Style34"/>
    <w:qFormat/>
    <w:rPr>
      <w:rFonts w:ascii="Times New Roman" w:hAnsi="Times New Roman" w:cs="Times New Roman"/>
      <w:b/>
      <w:sz w:val="26"/>
    </w:rPr>
  </w:style>
  <w:style w:type="character" w:styleId="FontStyle95">
    <w:name w:val="Font Style95"/>
    <w:qFormat/>
    <w:rPr>
      <w:rFonts w:ascii="Times New Roman" w:hAnsi="Times New Roman" w:cs="Times New Roman"/>
      <w:sz w:val="14"/>
    </w:rPr>
  </w:style>
  <w:style w:type="character" w:styleId="FontStyle236">
    <w:name w:val="Font Style236"/>
    <w:qFormat/>
    <w:rPr>
      <w:rFonts w:ascii="Times New Roman" w:hAnsi="Times New Roman" w:cs="Times New Roman"/>
      <w:sz w:val="18"/>
    </w:rPr>
  </w:style>
  <w:style w:type="character" w:styleId="FontStyle263">
    <w:name w:val="Font Style263"/>
    <w:qFormat/>
    <w:rPr>
      <w:rFonts w:ascii="Trebuchet MS" w:hAnsi="Trebuchet MS" w:cs="Trebuchet MS"/>
      <w:sz w:val="16"/>
    </w:rPr>
  </w:style>
  <w:style w:type="character" w:styleId="FontStyle172">
    <w:name w:val="Font Style172"/>
    <w:qFormat/>
    <w:rPr>
      <w:rFonts w:ascii="Times New Roman" w:hAnsi="Times New Roman" w:cs="Times New Roman"/>
      <w:sz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71">
    <w:name w:val="Основной текст (7)_"/>
    <w:qFormat/>
    <w:rPr>
      <w:b/>
      <w:bCs/>
      <w:i/>
      <w:iCs/>
      <w:sz w:val="25"/>
      <w:szCs w:val="25"/>
      <w:shd w:fill="FFFFFF" w:val="clear"/>
    </w:rPr>
  </w:style>
  <w:style w:type="character" w:styleId="8">
    <w:name w:val="Основной текст (8)_"/>
    <w:qFormat/>
    <w:rPr>
      <w:w w:val="150"/>
      <w:sz w:val="8"/>
      <w:szCs w:val="8"/>
      <w:shd w:fill="FFFFFF" w:val="clear"/>
    </w:rPr>
  </w:style>
  <w:style w:type="character" w:styleId="72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9">
    <w:name w:val="Основной текст (9)_"/>
    <w:qFormat/>
    <w:rPr>
      <w:i/>
      <w:iCs/>
      <w:sz w:val="25"/>
      <w:szCs w:val="25"/>
      <w:shd w:fill="FFFFFF" w:val="clear"/>
    </w:rPr>
  </w:style>
  <w:style w:type="character" w:styleId="91">
    <w:name w:val="Основной текст (9) + Полужирный"/>
    <w:qFormat/>
    <w:rPr>
      <w:b/>
      <w:bCs/>
      <w:i/>
      <w:iCs/>
      <w:sz w:val="25"/>
      <w:szCs w:val="25"/>
      <w:shd w:fill="FFFFFF" w:val="clear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U">
    <w:name w:val="u"/>
    <w:qFormat/>
    <w:rPr/>
  </w:style>
  <w:style w:type="character" w:styleId="Unnamedstyle05char">
    <w:name w:val="unnamedstyle05__char"/>
    <w:qFormat/>
    <w:rPr/>
  </w:style>
  <w:style w:type="character" w:styleId="11">
    <w:name w:val="Заголовок №1_"/>
    <w:qFormat/>
    <w:rPr>
      <w:b/>
      <w:sz w:val="26"/>
      <w:shd w:fill="FFFFFF" w:val="clear"/>
    </w:rPr>
  </w:style>
  <w:style w:type="character" w:styleId="S3">
    <w:name w:val="s3"/>
    <w:qFormat/>
    <w:rPr/>
  </w:style>
  <w:style w:type="character" w:styleId="Style18">
    <w:name w:val="Текст примечания Знак"/>
    <w:qFormat/>
    <w:rPr>
      <w:color w:val="000000"/>
      <w:lang w:bidi="ru-RU"/>
    </w:rPr>
  </w:style>
  <w:style w:type="character" w:styleId="Style19">
    <w:name w:val="Тема примечания Знак"/>
    <w:qFormat/>
    <w:rPr>
      <w:b/>
      <w:bCs/>
      <w:color w:val="000000"/>
      <w:lang w:bidi="ru-RU"/>
    </w:rPr>
  </w:style>
  <w:style w:type="character" w:styleId="Style20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9">
    <w:name w:val="s9"/>
    <w:qFormat/>
    <w:rPr>
      <w:rFonts w:cs="Times New Roman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4">
    <w:name w:val="Подпись к таблице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8">
    <w:name w:val="Оглавление (2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3">
    <w:name w:val="Оглавление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 w:before="0" w:after="240"/>
      <w:ind w:firstLine="20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50" w:before="240" w:after="24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240" w:after="0"/>
      <w:ind w:firstLine="7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bidi="ar-SA"/>
    </w:rPr>
  </w:style>
  <w:style w:type="paragraph" w:styleId="Style22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9">
    <w:name w:val="Основной текст 2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Style24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lang w:val="en-US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5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ahoma" w:hAnsi="Tahoma" w:eastAsia="Times New Roman" w:cs="Times New Roman"/>
      <w:color w:val="000000"/>
      <w:sz w:val="20"/>
      <w:szCs w:val="20"/>
      <w:lang w:val="en-US" w:bidi="ar-SA"/>
    </w:rPr>
  </w:style>
  <w:style w:type="paragraph" w:styleId="210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6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Style127">
    <w:name w:val="Style127"/>
    <w:basedOn w:val="Normal"/>
    <w:qFormat/>
    <w:pPr>
      <w:autoSpaceDE w:val="false"/>
      <w:spacing w:lineRule="exact" w:line="283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136">
    <w:name w:val="Style136"/>
    <w:basedOn w:val="Normal"/>
    <w:qFormat/>
    <w:pPr>
      <w:autoSpaceDE w:val="false"/>
      <w:jc w:val="center"/>
    </w:pPr>
    <w:rPr>
      <w:rFonts w:ascii="Arial" w:hAnsi="Arial" w:eastAsia="Times New Roman" w:cs="Arial"/>
      <w:color w:val="000000"/>
      <w:lang w:bidi="ar-SA"/>
    </w:rPr>
  </w:style>
  <w:style w:type="paragraph" w:styleId="Style147">
    <w:name w:val="Style147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51">
    <w:name w:val="Style251"/>
    <w:basedOn w:val="Normal"/>
    <w:qFormat/>
    <w:pPr>
      <w:autoSpaceDE w:val="false"/>
      <w:spacing w:lineRule="exact" w:line="235"/>
      <w:ind w:firstLine="139"/>
    </w:pPr>
    <w:rPr>
      <w:rFonts w:ascii="Arial" w:hAnsi="Arial" w:eastAsia="Times New Roman" w:cs="Arial"/>
      <w:color w:val="000000"/>
      <w:lang w:bidi="ar-SA"/>
    </w:rPr>
  </w:style>
  <w:style w:type="paragraph" w:styleId="Style271">
    <w:name w:val="Style271"/>
    <w:basedOn w:val="Normal"/>
    <w:qFormat/>
    <w:pPr>
      <w:autoSpaceDE w:val="false"/>
      <w:spacing w:lineRule="exact" w:line="269"/>
      <w:ind w:firstLine="413"/>
    </w:pPr>
    <w:rPr>
      <w:rFonts w:ascii="Arial" w:hAnsi="Arial" w:eastAsia="Times New Roman" w:cs="Arial"/>
      <w:color w:val="000000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val="en-US" w:bidi="ar-SA"/>
    </w:rPr>
  </w:style>
  <w:style w:type="paragraph" w:styleId="Style29">
    <w:name w:val="Цитата"/>
    <w:basedOn w:val="Normal"/>
    <w:qFormat/>
    <w:pPr>
      <w:widowControl/>
      <w:numPr>
        <w:ilvl w:val="0"/>
        <w:numId w:val="9"/>
      </w:numPr>
      <w:ind w:right="201" w:hanging="0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12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1">
    <w:name w:val="TOC 1"/>
    <w:basedOn w:val="Normal"/>
    <w:next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bCs/>
      <w:color w:val="000000"/>
      <w:sz w:val="28"/>
      <w:szCs w:val="28"/>
      <w:lang w:val="en-US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9">
    <w:name w:val="TOC 9"/>
    <w:basedOn w:val="Normal"/>
    <w:next w:val="Normal"/>
    <w:pPr>
      <w:tabs>
        <w:tab w:val="clear" w:pos="708"/>
        <w:tab w:val="left" w:pos="426" w:leader="none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3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3">
    <w:name w:val="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1">
    <w:name w:val="Для таблиц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6">
    <w:name w:val="Маркированный список 3"/>
    <w:basedOn w:val="Normal"/>
    <w:qFormat/>
    <w:pPr>
      <w:widowControl/>
      <w:tabs>
        <w:tab w:val="left" w:pos="708" w:leader="none"/>
      </w:tabs>
      <w:ind w:firstLine="567"/>
    </w:pPr>
    <w:rPr>
      <w:rFonts w:ascii="Times New Roman" w:hAnsi="Times New Roman" w:eastAsia="Times New Roman" w:cs="Times New Roman"/>
      <w:bCs/>
      <w:i/>
      <w:iCs/>
      <w:color w:val="000000"/>
      <w:sz w:val="28"/>
      <w:szCs w:val="28"/>
      <w:lang w:bidi="ar-SA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BodyText211">
    <w:name w:val="Body Text 21"/>
    <w:basedOn w:val="Normal"/>
    <w:qFormat/>
    <w:pPr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Fortables12">
    <w:name w:val="for_tables_12"/>
    <w:basedOn w:val="Normal"/>
    <w:qFormat/>
    <w:pPr>
      <w:widowControl/>
      <w:tabs>
        <w:tab w:val="clear" w:pos="708"/>
        <w:tab w:val="left" w:pos="643" w:leader="none"/>
      </w:tabs>
      <w:spacing w:lineRule="exact" w:line="32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2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3">
    <w:name w:val="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4">
    <w:name w:val="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1">
    <w:name w:val="Знак1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Times New Roman"/>
      <w:color w:val="000000"/>
      <w:sz w:val="24"/>
      <w:szCs w:val="20"/>
      <w:lang w:val="en-US" w:bidi="ar-SA" w:eastAsia="zh-CN"/>
    </w:rPr>
  </w:style>
  <w:style w:type="paragraph" w:styleId="Style35">
    <w:name w:val="С числами"/>
    <w:qFormat/>
    <w:pPr>
      <w:widowControl/>
      <w:tabs>
        <w:tab w:val="clear" w:pos="708"/>
        <w:tab w:val="left" w:pos="822" w:leader="none"/>
      </w:tabs>
      <w:bidi w:val="0"/>
      <w:ind w:left="822" w:hanging="255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autoSpaceDE w:val="false"/>
      <w:spacing w:lineRule="exact" w:line="274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tyle41">
    <w:name w:val="Style4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7">
    <w:name w:val="Абзац"/>
    <w:basedOn w:val="Normal"/>
    <w:qFormat/>
    <w:pPr>
      <w:widowControl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000000"/>
      <w:spacing w:val="-4"/>
      <w:szCs w:val="20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196"/>
      <w:ind w:firstLine="475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10">
    <w:name w:val="Style1"/>
    <w:basedOn w:val="Normal"/>
    <w:qFormat/>
    <w:pPr>
      <w:autoSpaceDE w:val="false"/>
      <w:spacing w:lineRule="exact" w:line="422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10">
    <w:name w:val="Style2"/>
    <w:basedOn w:val="Normal"/>
    <w:qFormat/>
    <w:pPr>
      <w:autoSpaceDE w:val="false"/>
      <w:spacing w:lineRule="exact" w:line="421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8">
    <w:name w:val="Style3"/>
    <w:basedOn w:val="Normal"/>
    <w:qFormat/>
    <w:pPr>
      <w:autoSpaceDE w:val="false"/>
      <w:spacing w:lineRule="exact" w:line="494"/>
      <w:ind w:hanging="173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51">
    <w:name w:val="Style5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11">
    <w:name w:val="Маркированный список 2"/>
    <w:basedOn w:val="Normal"/>
    <w:qFormat/>
    <w:pPr>
      <w:widowControl/>
      <w:tabs>
        <w:tab w:val="clear" w:pos="708"/>
        <w:tab w:val="left" w:pos="643" w:leader="none"/>
      </w:tabs>
      <w:ind w:left="643" w:hanging="360"/>
    </w:pPr>
    <w:rPr>
      <w:rFonts w:ascii="Arial" w:hAnsi="Arial" w:eastAsia="Times New Roman" w:cs="Arial"/>
      <w:color w:val="000000"/>
      <w:szCs w:val="28"/>
      <w:lang w:bidi="ar-SA"/>
    </w:rPr>
  </w:style>
  <w:style w:type="paragraph" w:styleId="Style261">
    <w:name w:val="Style2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41">
    <w:name w:val="Style14"/>
    <w:basedOn w:val="Normal"/>
    <w:qFormat/>
    <w:pPr>
      <w:autoSpaceDE w:val="false"/>
      <w:spacing w:lineRule="exact" w:line="322"/>
      <w:ind w:firstLine="61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194"/>
      <w:ind w:firstLine="518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9">
    <w:name w:val="Стиль_маркированный"/>
    <w:basedOn w:val="Normal"/>
    <w:qFormat/>
    <w:pPr>
      <w:widowControl/>
      <w:numPr>
        <w:ilvl w:val="0"/>
        <w:numId w:val="3"/>
      </w:numPr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40">
    <w:name w:val="Основной"/>
    <w:basedOn w:val="Normal"/>
    <w:qFormat/>
    <w:pPr>
      <w:widowControl/>
      <w:ind w:left="540" w:firstLine="72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bidi="ar-SA"/>
    </w:rPr>
  </w:style>
  <w:style w:type="paragraph" w:styleId="Style121">
    <w:name w:val="Style12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73">
    <w:name w:val="Основной текст (7)"/>
    <w:basedOn w:val="Normal"/>
    <w:qFormat/>
    <w:pPr>
      <w:widowControl/>
      <w:shd w:fill="FFFFFF" w:val="clear"/>
      <w:spacing w:lineRule="exact" w:line="446"/>
      <w:jc w:val="both"/>
    </w:pPr>
    <w:rPr>
      <w:rFonts w:cs="Times New Roman"/>
      <w:b/>
      <w:bCs/>
      <w:i/>
      <w:iCs/>
      <w:color w:val="000000"/>
      <w:sz w:val="25"/>
      <w:szCs w:val="25"/>
      <w:lang w:val="en-US"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240"/>
      <w:ind w:firstLine="720"/>
      <w:jc w:val="both"/>
    </w:pPr>
    <w:rPr>
      <w:rFonts w:cs="Times New Roman"/>
      <w:color w:val="000000"/>
      <w:w w:val="150"/>
      <w:sz w:val="8"/>
      <w:szCs w:val="8"/>
      <w:lang w:val="en-US" w:bidi="ar-SA"/>
    </w:rPr>
  </w:style>
  <w:style w:type="paragraph" w:styleId="92">
    <w:name w:val="Основной текст (9)"/>
    <w:basedOn w:val="Normal"/>
    <w:qFormat/>
    <w:pPr>
      <w:widowControl/>
      <w:shd w:fill="FFFFFF" w:val="clear"/>
      <w:spacing w:lineRule="exact" w:line="446"/>
      <w:ind w:hanging="340"/>
    </w:pPr>
    <w:rPr>
      <w:rFonts w:cs="Times New Roman"/>
      <w:i/>
      <w:iCs/>
      <w:color w:val="000000"/>
      <w:sz w:val="25"/>
      <w:szCs w:val="25"/>
      <w:lang w:val="en-US" w:bidi="ar-SA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Times New Roman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/>
      <w:shd w:fill="FFFFFF" w:val="clear"/>
      <w:spacing w:lineRule="exact" w:line="302" w:before="540" w:after="240"/>
      <w:jc w:val="center"/>
      <w:outlineLvl w:val="0"/>
    </w:pPr>
    <w:rPr>
      <w:rFonts w:cs="Times New Roman"/>
      <w:b/>
      <w:color w:val="000000"/>
      <w:sz w:val="26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2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3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56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214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7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rave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13:00Z</dcterms:created>
  <dc:creator>Name</dc:creator>
  <dc:description/>
  <cp:keywords/>
  <dc:language>en-US</dc:language>
  <cp:lastModifiedBy>PKI</cp:lastModifiedBy>
  <cp:lastPrinted>2018-11-15T14:55:00Z</cp:lastPrinted>
  <dcterms:modified xsi:type="dcterms:W3CDTF">2019-08-23T12:35:00Z</dcterms:modified>
  <cp:revision>32</cp:revision>
  <dc:subject/>
  <dc:title>ПОЛОЖЕНИЕ ОБ ОСНОВНОЙ ОБРАЗОВАТЕЛЬНОЙ</dc:title>
</cp:coreProperties>
</file>