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b/>
          <w:b/>
          <w:bCs/>
          <w:spacing w:val="-2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 ДИСЦИПЛИНЫ (МОДУЛЯ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26"/>
        <w:shd w:fill="auto" w:val="clear"/>
        <w:spacing w:lineRule="auto" w:line="240" w:before="0" w:after="0"/>
        <w:ind w:left="40" w:hanging="0"/>
        <w:rPr>
          <w:b/>
          <w:b/>
        </w:rPr>
      </w:pPr>
      <w:r>
        <w:rPr>
          <w:b/>
        </w:rPr>
        <w:t>ТЕОРИЯ ГОСУДАРСТВА И ПРАВА</w:t>
      </w:r>
    </w:p>
    <w:p>
      <w:pPr>
        <w:pStyle w:val="26"/>
        <w:shd w:fill="auto" w:val="clear"/>
        <w:spacing w:lineRule="auto" w:line="240" w:before="0" w:after="0"/>
        <w:ind w:left="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ие подготовки 40.03.01 Юриспруденция 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Правоохранительная деятельность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Формы обучения: очно-заочная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Квалификация выпускника: бакалавр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рок получения образования: очная форма обучения 4 года, очно-заочная форма обучения 4 года 6 месяцев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Normal"/>
        <w:spacing w:lineRule="exact" w:line="360"/>
        <w:ind w:left="2820" w:firstLine="720"/>
        <w:rPr/>
      </w:pPr>
      <w:r>
        <w:rPr>
          <w:rFonts w:cs="Times New Roman" w:ascii="Times New Roman" w:hAnsi="Times New Roman"/>
          <w:sz w:val="28"/>
          <w:szCs w:val="28"/>
        </w:rPr>
        <w:t>в зачетных единицах: 8</w:t>
      </w:r>
      <w:r>
        <w:rPr>
          <w:rFonts w:cs="Times New Roman" w:ascii="Times New Roman" w:hAnsi="Times New Roman"/>
          <w:bCs/>
          <w:sz w:val="28"/>
          <w:szCs w:val="28"/>
        </w:rPr>
        <w:t xml:space="preserve"> з.е.</w:t>
      </w:r>
    </w:p>
    <w:p>
      <w:pPr>
        <w:pStyle w:val="Normal"/>
        <w:spacing w:lineRule="exact" w:line="360"/>
        <w:ind w:left="2832"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в академических часах: 288 ак.ч.</w:t>
      </w:r>
    </w:p>
    <w:p>
      <w:pPr>
        <w:pStyle w:val="26"/>
        <w:shd w:fill="auto" w:val="clear"/>
        <w:spacing w:lineRule="auto" w:line="240" w:before="0" w:after="0"/>
        <w:ind w:lef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26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6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rPr/>
      </w:pPr>
      <w:r>
        <w:rPr/>
      </w:r>
    </w:p>
    <w:p>
      <w:pPr>
        <w:pStyle w:val="27"/>
        <w:shd w:fill="auto" w:val="clear"/>
        <w:spacing w:lineRule="exact" w:line="280"/>
        <w:jc w:val="center"/>
        <w:rPr/>
      </w:pPr>
      <w:r>
        <w:rPr/>
        <w:t>2018</w:t>
      </w:r>
      <w:r>
        <w:br w:type="page"/>
      </w:r>
    </w:p>
    <w:p>
      <w:pPr>
        <w:pStyle w:val="27"/>
        <w:shd w:fill="auto" w:val="clear"/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ина Ю.Ю. Теория государства и прав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бочая программа дисциплины (модуля). – Энгельс: Поволжский кооперативный институт (филиал) Российского университета кооперации, 2018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93 с.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Теория государства и пра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 направлению подготов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40.03.01 Юриспруденция, направленность (профиль) программы Правоохранительная дея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оставлена Коровиной Ю.Ю., в соответствии с требованиями Федерального государственного образовательного стандарта высшего образования по направлению подготовки, утвержденного приказом Министерства образования и науки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01 декабря 2016 г. № 1511.</w:t>
      </w:r>
    </w:p>
    <w:p>
      <w:pPr>
        <w:pStyle w:val="Normal"/>
        <w:spacing w:lineRule="auto" w:line="276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И. о. заведующего кафедрой права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и правоприменительной деятельности</w:t>
        <w:tab/>
        <w:tab/>
        <w:tab/>
        <w:t>Варфоломеев Ю.В.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8380</wp:posOffset>
                </wp:positionH>
                <wp:positionV relativeFrom="paragraph">
                  <wp:posOffset>41910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bidi="ar-SA"/>
                              </w:rPr>
                              <w:t>Коровина Ю.Ю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3.3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©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  <w:lang w:bidi="ar-SA"/>
                        </w:rPr>
                        <w:t>Коровина Ю.Ю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spacing w:lineRule="exact" w:line="355"/>
        <w:ind w:firstLine="74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59"/>
        <w:gridCol w:w="73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Цели и задачи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Место дисциплины (модуля) в структуре образовательной программ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еречень планируемых результатов обучени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бъем дисциплины (модуля) и виды учебн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Содержание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1. Содержание разделов, тем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autoSpaceDE w:val="false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.2. Междисциплинарные связи с обеспечиваемыми (последующими) дисциплинами (модулям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3. Разделы, темы дисциплины (модуля) и виды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Лабораторны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актически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римерная тематика курсовых проектов (работ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амостоятельная работа студ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учебно-методического обеспечения для самостоятельной работы обучающихся по дисциплине (модул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нормативных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ресурсов информационно-телекоммуникационной сети «Интернет», необходимых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3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рекомендации по организации изучения дисциплины (модуля) для преподавателей, образовательные технолог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II 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аспорт фонда оценоч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1. Компетенции, формируемые в процессе изуч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4. Показатели и критерии оценивания компетенций,  шкала оцени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1.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2.2. Комплект экзаменационных билетов / тестовых задан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3. Критерии оценки для проведения зачета/экзамена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4. Методические материалы, определяющие процедуру оценивания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 xml:space="preserve"> Фонд оценочных средств для проведения текущего контроля и текущей аттестации по дисциплине (модулю) 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текущего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Деловая (ролевая) игр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омплект заданий для контрольной работы и др.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проведения текуще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новление рабочей программы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.</w:t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spacing w:lineRule="exact" w:line="355"/>
        <w:ind w:firstLine="7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right="274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26"/>
        <w:shd w:fill="auto" w:val="clear"/>
        <w:tabs>
          <w:tab w:val="clear" w:pos="708"/>
          <w:tab w:val="left" w:pos="666" w:leader="none"/>
        </w:tabs>
        <w:spacing w:lineRule="exact" w:line="317" w:before="0" w:after="0"/>
        <w:ind w:right="27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1. Цели и задачи освоения учебной дисциплины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Целями освоения дисциплины «Теория государства и права» являются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учение общих закономерностей возникновения, функционирования и развития государства и пра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основание и теоретическое закрепление исходных понятий о государстве и праве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отраслевых юридических наук необходимой общетеоретической базой для выработки ими собственной теории и отраслевого понятийного аппарат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яснение соотношения общества, государства и пра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учение исторических типов и форм государства и пра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смотрение признаков, форм, типов, механизма и функций государ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следование концепций гражданского общества и правового государ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учение понятия, норм и источников права, общей теории правоотнош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нализ системы права и системы законодательства, механизмов и форм правового регулирования и реализации права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учение общих закономерностей правомерного поведения, правонарушения и юридической ответственности, законности и правопорядка, правосознания и правовой культуры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ю поставленных целей призваны помочь последовательно решаемые в рамках учебной дисциплины задачи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учить общетеоретическую юридическую литературу и уяснить различные точки зрения о природе, формах и функционировании государственно-правовых явлений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представление о действующем российском законодательств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своить соотношение и место российского права в международной правовой системе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ь правовое многообразие мира на основе сравнительного правоведения; - развить формально-логическое мышление и приобрести навыки решения юридических казусов</w:t>
      </w:r>
    </w:p>
    <w:p>
      <w:pPr>
        <w:pStyle w:val="Normal"/>
        <w:autoSpaceDE w:val="false"/>
        <w:spacing w:lineRule="auto" w:line="276" w:before="12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2. Место учебной дисциплины в структуре основной образовательной программы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исциплина «Теория государства и права» относится к базовой </w:t>
      </w:r>
      <w:r>
        <w:rPr>
          <w:rFonts w:cs="Times New Roman" w:ascii="Times New Roman" w:hAnsi="Times New Roman"/>
          <w:sz w:val="28"/>
          <w:szCs w:val="28"/>
        </w:rPr>
        <w:t xml:space="preserve">части Блока 1 Дисциплины (модули) основной профессиональной образовательной программы по направлению подготовки </w:t>
      </w:r>
      <w:r>
        <w:rPr>
          <w:rFonts w:cs="Times New Roman" w:ascii="Times New Roman" w:hAnsi="Times New Roman"/>
          <w:kern w:val="2"/>
          <w:sz w:val="28"/>
          <w:szCs w:val="28"/>
        </w:rPr>
        <w:t>40.03.01 «Юриспруденция», направленность (профиль) программы:, «Правоохранительная деятельность»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исциплина «Теория государства и права» является основополагающей теоретической учебной дисциплиной в системе юридических наук и юридического образования.</w:t>
      </w:r>
    </w:p>
    <w:p>
      <w:pPr>
        <w:pStyle w:val="26"/>
        <w:shd w:fill="auto" w:val="clear"/>
        <w:spacing w:lineRule="auto" w:line="276" w:before="0" w:after="0"/>
        <w:ind w:firstLine="840"/>
        <w:jc w:val="both"/>
        <w:rPr/>
      </w:pPr>
      <w:r>
        <w:rPr/>
        <w:t xml:space="preserve">Изучение данной дисциплины базируется на знаниях, умениях и навыках, полученных при изучении следующих дисциплин: История государства и права России; История государства и права зарубежных стран; </w:t>
      </w:r>
    </w:p>
    <w:p>
      <w:pPr>
        <w:pStyle w:val="41"/>
        <w:shd w:fill="auto" w:val="clear"/>
        <w:tabs>
          <w:tab w:val="clear" w:pos="708"/>
          <w:tab w:val="left" w:pos="397" w:leader="none"/>
        </w:tabs>
        <w:spacing w:lineRule="auto" w:line="276" w:before="0" w:after="0"/>
        <w:ind w:hanging="0"/>
        <w:rPr/>
      </w:pPr>
      <w:r>
        <w:rPr/>
        <w:t>3.Перечень планируемых результатов обучения по дисциплине (модулю)</w:t>
      </w:r>
    </w:p>
    <w:p>
      <w:pPr>
        <w:pStyle w:val="26"/>
        <w:shd w:fill="auto" w:val="clear"/>
        <w:spacing w:lineRule="exact" w:line="355" w:before="0" w:after="0"/>
        <w:ind w:firstLine="840"/>
        <w:jc w:val="both"/>
        <w:rPr/>
      </w:pPr>
      <w:r>
        <w:rPr/>
        <w:t>Изучение дисциплины направлено на формирование у обучающихся следующих общекультурных, общепрофессиональных и профессиональных компетенций:</w:t>
      </w:r>
    </w:p>
    <w:p>
      <w:pPr>
        <w:pStyle w:val="26"/>
        <w:shd w:fill="auto" w:val="clear"/>
        <w:spacing w:lineRule="exact" w:line="355" w:before="0" w:after="0"/>
        <w:ind w:firstLine="840"/>
        <w:jc w:val="both"/>
        <w:rPr/>
      </w:pPr>
      <w:r>
        <w:rPr/>
        <w:t>В результате изучения дисциплины обучающийся должен:</w:t>
      </w:r>
    </w:p>
    <w:p>
      <w:pPr>
        <w:pStyle w:val="52"/>
        <w:shd w:fill="auto" w:val="clear"/>
        <w:tabs>
          <w:tab w:val="clear" w:pos="708"/>
          <w:tab w:val="left" w:pos="1189" w:leader="none"/>
        </w:tabs>
        <w:spacing w:lineRule="auto" w:line="276"/>
        <w:rPr/>
      </w:pPr>
      <w:r>
        <w:rPr/>
        <w:t xml:space="preserve">-общекультурные (ОК): </w:t>
      </w:r>
      <w:r>
        <w:rPr>
          <w:i w:val="false"/>
        </w:rPr>
        <w:t>способностью работать в коллективе, толерантно</w:t>
      </w:r>
    </w:p>
    <w:p>
      <w:pPr>
        <w:pStyle w:val="52"/>
        <w:shd w:fill="auto" w:val="clear"/>
        <w:tabs>
          <w:tab w:val="clear" w:pos="708"/>
          <w:tab w:val="left" w:pos="1189" w:leader="none"/>
        </w:tabs>
        <w:spacing w:lineRule="auto" w:line="276"/>
        <w:rPr>
          <w:i w:val="false"/>
          <w:i w:val="false"/>
        </w:rPr>
      </w:pPr>
      <w:r>
        <w:rPr>
          <w:i w:val="false"/>
        </w:rPr>
        <w:t>воспринимая социальные, этнические, конфессиональные и культурные различия (ОК-6)</w:t>
      </w:r>
    </w:p>
    <w:p>
      <w:pPr>
        <w:pStyle w:val="52"/>
        <w:shd w:fill="auto" w:val="clear"/>
        <w:spacing w:lineRule="auto" w:line="276"/>
        <w:rPr/>
      </w:pPr>
      <w:r>
        <w:rPr/>
        <w:t xml:space="preserve">- общепрофессиональные (ОПК): </w:t>
      </w:r>
      <w:r>
        <w:rPr>
          <w:i w:val="false"/>
        </w:rPr>
        <w:t>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 (ОПК-1);</w:t>
      </w:r>
      <w:r>
        <w:rPr/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результате изучения дисциплины обучающийся должен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2977"/>
      </w:tblGrid>
      <w:tr>
        <w:trPr>
          <w:trHeight w:val="9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w:t>Формируемые</w:t>
            </w: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en-US" w:bidi="ar-SA"/>
              </w:rPr>
              <w:t>компетенции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w:t>(код</w:t>
            </w: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en-US" w:bidi="ar-SA"/>
              </w:rPr>
              <w:t>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en-US" w:bidi="ar-SA"/>
              </w:rPr>
              <w:t>оценочного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cs="Times New Roman" w:ascii="Times New Roman" w:hAnsi="Times New Roman"/>
                <w:lang w:eastAsia="en-US" w:bidi="ar-SA"/>
              </w:rPr>
              <w:t>средства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ОК-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Times New Roman"/>
                <w:i/>
                <w:i/>
                <w:i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Знает</w:t>
            </w:r>
            <w:r>
              <w:rPr>
                <w:rFonts w:eastAsia="Times New Roman"/>
                <w:bCs/>
                <w:lang w:eastAsia="en-US"/>
              </w:rPr>
              <w:t>: систему коммуникативных основ работы в коллективе; структуру делового общения, организации деловых переговоров, пути разрешения конфликтных ситуаций в деловом общ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опросы (письменные, устные)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b/>
                <w:bCs/>
                <w:lang w:eastAsia="en-US"/>
              </w:rPr>
              <w:t>Умеет:</w:t>
            </w:r>
            <w:r>
              <w:rPr>
                <w:rFonts w:eastAsia="Times New Roman"/>
                <w:bCs/>
                <w:lang w:eastAsia="en-US"/>
              </w:rPr>
              <w:t xml:space="preserve"> анализировать коммуникативные аспекты работы в коллективе, демонстрировать толерантность восприятия социальных, этнических, конфессиональных и культурных различ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Опросы (письменные, устные)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Владеет: </w:t>
            </w:r>
            <w:r>
              <w:rPr>
                <w:rFonts w:eastAsia="Times New Roman"/>
                <w:lang w:eastAsia="en-US"/>
              </w:rPr>
              <w:t xml:space="preserve">навыками поведения в обществе в целом  и  в   коллективе   в частности с учетом социальных, этнических, конфессиональных и культурных различий; навыками работы в коллективе, навыками соотношения своего поведения </w:t>
            </w:r>
            <w:r>
              <w:rPr>
                <w:rFonts w:eastAsia="Times New Roman"/>
                <w:w w:val="99"/>
                <w:lang w:eastAsia="en-US"/>
              </w:rPr>
              <w:t xml:space="preserve">с </w:t>
            </w:r>
            <w:r>
              <w:rPr>
                <w:rFonts w:eastAsia="Times New Roman"/>
                <w:lang w:eastAsia="en-US"/>
              </w:rPr>
              <w:t>поведением колле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Опросы (письменные, устные)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ОПК-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Знать</w:t>
            </w: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ормы международного права и международные договор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Лекции, практические занятия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Самостоятельная работа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Уметь</w:t>
            </w:r>
            <w:r>
              <w:rPr>
                <w:rFonts w:eastAsia="Calibri" w:cs="Times New Roman" w:ascii="Times New Roman" w:hAnsi="Times New Roman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именя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Лекции, практические занятия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Самостоятельная работа</w:t>
            </w:r>
          </w:p>
        </w:tc>
      </w:tr>
      <w:tr>
        <w:trPr>
          <w:trHeight w:val="9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 xml:space="preserve">Владеть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Лекции, практические занятия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Самостоятельная работа</w:t>
            </w:r>
          </w:p>
        </w:tc>
      </w:tr>
    </w:tbl>
    <w:p>
      <w:pPr>
        <w:pStyle w:val="Normal"/>
        <w:autoSpaceDE w:val="false"/>
        <w:spacing w:lineRule="auto" w:line="276"/>
        <w:ind w:right="-716"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4. Объем учебной дисциплины (модуля) и виды учебной работы</w:t>
      </w:r>
    </w:p>
    <w:p>
      <w:pPr>
        <w:pStyle w:val="Normal"/>
        <w:tabs>
          <w:tab w:val="clear" w:pos="708"/>
          <w:tab w:val="right" w:pos="9639" w:leader="underscore"/>
        </w:tabs>
        <w:spacing w:lineRule="auto" w:line="276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бъем дисциплины и виды учеб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 с выделением объема контактной работы обучающихся с преподавателем и самостоятельной работы обучающихся:</w:t>
      </w:r>
    </w:p>
    <w:p>
      <w:pPr>
        <w:pStyle w:val="Normal"/>
        <w:autoSpaceDE w:val="false"/>
        <w:spacing w:lineRule="auto" w:line="360"/>
        <w:ind w:right="-716" w:hanging="0"/>
        <w:jc w:val="center"/>
        <w:rPr/>
      </w:pPr>
      <w:r>
        <w:rPr/>
        <w:t>Очно-заочная форма обуч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3"/>
        <w:gridCol w:w="993"/>
        <w:gridCol w:w="1134"/>
        <w:gridCol w:w="1275"/>
      </w:tblGrid>
      <w:tr>
        <w:trPr>
          <w:trHeight w:val="23" w:hRule="atLeast"/>
        </w:trPr>
        <w:tc>
          <w:tcPr>
            <w:tcW w:w="6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Вид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учебной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</w:rPr>
              <w:t>Ак. часов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224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семестрам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1 семес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2 семестр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4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1. </w:t>
            </w:r>
            <w:r>
              <w:rPr>
                <w:rStyle w:val="211pt"/>
                <w:rFonts w:eastAsia="Arial Unicode MS"/>
                <w:b w:val="false"/>
                <w:sz w:val="24"/>
                <w:szCs w:val="24"/>
              </w:rPr>
              <w:t>Контактная работа обучающихся с преподавателем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8,4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4"/>
              <w:ind w:right="-1162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Аудиторные занятия, часов 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16"/>
              </w:numPr>
              <w:autoSpaceDE w:val="false"/>
              <w:ind w:left="720" w:right="-1162" w:hanging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нятия лекционн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numPr>
                <w:ilvl w:val="0"/>
                <w:numId w:val="16"/>
              </w:numPr>
              <w:autoSpaceDE w:val="false"/>
              <w:ind w:left="720" w:right="-1162" w:hanging="36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нятия семинарского типа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162" w:firstLine="85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162" w:firstLine="85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Лабораторные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е предусмотрены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162" w:firstLine="851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в том числе занятия в интерактивных фор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-11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74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2.Самостоятельная работа студента, всего</w:t>
            </w:r>
          </w:p>
          <w:p>
            <w:pPr>
              <w:pStyle w:val="Normal"/>
              <w:autoSpaceDE w:val="false"/>
              <w:spacing w:lineRule="exact" w:line="274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ind w:left="0" w:right="-1162" w:hanging="0"/>
              <w:jc w:val="both"/>
              <w:rPr>
                <w:rStyle w:val="211pt"/>
                <w:rFonts w:eastAsia="Arial Unicode MS"/>
                <w:sz w:val="24"/>
                <w:szCs w:val="24"/>
              </w:rPr>
            </w:pPr>
            <w:r>
              <w:rPr>
                <w:rStyle w:val="211pt"/>
                <w:rFonts w:eastAsia="Arial Unicode MS"/>
                <w:b w:val="false"/>
                <w:sz w:val="24"/>
                <w:szCs w:val="24"/>
              </w:rPr>
              <w:t>Курсов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autoSpaceDE w:val="false"/>
              <w:ind w:left="0" w:right="-1162" w:hanging="0"/>
              <w:jc w:val="both"/>
              <w:rPr>
                <w:rStyle w:val="211pt"/>
                <w:rFonts w:eastAsia="Arial Unicode MS"/>
                <w:sz w:val="24"/>
                <w:szCs w:val="24"/>
              </w:rPr>
            </w:pPr>
            <w:r>
              <w:rPr>
                <w:rStyle w:val="211pt"/>
                <w:rFonts w:eastAsia="Arial Unicode MS"/>
                <w:b w:val="false"/>
                <w:sz w:val="24"/>
                <w:szCs w:val="24"/>
              </w:rPr>
              <w:t>Другие формы самостоятельной работы: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autoSpaceDE w:val="false"/>
              <w:ind w:right="-1162" w:hanging="0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бота с нормативными докумен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83" w:leader="none"/>
              </w:tabs>
              <w:autoSpaceDE w:val="false"/>
              <w:ind w:right="-1162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ыполнение заданий, работа с тестами, подготовка к </w:t>
            </w:r>
          </w:p>
          <w:p>
            <w:pPr>
              <w:pStyle w:val="Normal"/>
              <w:tabs>
                <w:tab w:val="clear" w:pos="708"/>
                <w:tab w:val="left" w:pos="3983" w:leader="none"/>
              </w:tabs>
              <w:autoSpaceDE w:val="false"/>
              <w:ind w:right="-1162" w:hanging="0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ро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3"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283"/>
              <w:ind w:right="-1162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Промежуточная аттестация:</w:t>
            </w:r>
          </w:p>
          <w:p>
            <w:pPr>
              <w:pStyle w:val="Normal"/>
              <w:autoSpaceDE w:val="false"/>
              <w:spacing w:lineRule="exact" w:line="283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зачет</w:t>
            </w:r>
          </w:p>
          <w:p>
            <w:pPr>
              <w:pStyle w:val="Normal"/>
              <w:autoSpaceDE w:val="false"/>
              <w:spacing w:lineRule="exact" w:line="283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экзам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right="-1224" w:hanging="0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  <w:p>
            <w:pPr>
              <w:pStyle w:val="Normal"/>
              <w:autoSpaceDE w:val="false"/>
              <w:ind w:right="-1224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35,6</w:t>
            </w:r>
          </w:p>
        </w:tc>
      </w:tr>
      <w:tr>
        <w:trPr>
          <w:trHeight w:val="23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60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ТОГО:</w:t>
            </w:r>
          </w:p>
          <w:p>
            <w:pPr>
              <w:pStyle w:val="Normal"/>
              <w:autoSpaceDE w:val="false"/>
              <w:spacing w:before="0" w:after="60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Общ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трудоемкость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0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асов</w:t>
            </w:r>
          </w:p>
          <w:p>
            <w:pPr>
              <w:pStyle w:val="Normal"/>
              <w:autoSpaceDE w:val="false"/>
              <w:spacing w:before="60" w:after="0"/>
              <w:ind w:right="-1162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зач. Е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2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 xml:space="preserve">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" w:right="-1224" w:hanging="0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5</w:t>
            </w:r>
          </w:p>
        </w:tc>
      </w:tr>
    </w:tbl>
    <w:p>
      <w:pPr>
        <w:pStyle w:val="28"/>
        <w:keepNext w:val="true"/>
        <w:keepLines/>
        <w:shd w:fill="auto" w:val="clear"/>
        <w:tabs>
          <w:tab w:val="clear" w:pos="708"/>
          <w:tab w:val="left" w:pos="392" w:leader="none"/>
        </w:tabs>
        <w:spacing w:lineRule="auto" w:line="276" w:before="0" w:after="0"/>
        <w:ind w:hanging="0"/>
        <w:rPr/>
      </w:pPr>
      <w:r>
        <w:rPr/>
        <w:t>5.</w:t>
      </w:r>
      <w:bookmarkStart w:id="0" w:name="bookmark2"/>
      <w:r>
        <w:rPr/>
        <w:t xml:space="preserve"> Содержание дисциплины (модуля)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392" w:leader="none"/>
        </w:tabs>
        <w:spacing w:lineRule="auto" w:line="276" w:before="0" w:after="0"/>
        <w:ind w:hanging="0"/>
        <w:rPr/>
      </w:pPr>
      <w:r>
        <w:rPr/>
        <w:t>5.1.Содержание разделов, тем дисциплины (модуля)</w:t>
      </w:r>
      <w:bookmarkEnd w:id="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1.</w:t>
      </w:r>
      <w:r>
        <w:rPr>
          <w:rFonts w:cs="Times New Roman" w:ascii="Times New Roman" w:hAnsi="Times New Roman"/>
          <w:b/>
          <w:bCs/>
          <w:sz w:val="28"/>
          <w:szCs w:val="28"/>
        </w:rPr>
        <w:t>Теория государства и права как наука и учебная дисциплина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.Предмет и методология государства и права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щеобразовательное и профессиональное значение общей теории государства и права. Объект  и предмет теории государства и права. Соотношение предмета и объекта  теории государства и права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Теория государства и права в системе социальных и юридических дисциплин. Виды юридических наук, соотношение теории государства и права  с другими юридическими науками  и с практикой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ункции  теории государства и права. Понятие методологии теории государства и права. Разнообразие подходов  к изучению государственно-правовых явлений. Классификация  методов познания  государства и права (общенаучные и частные методы)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.Происхождение государства и права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рода и сущность государства и права. Общая характеристика первобытного общества. Институты власти  и нормативные регуляторы ранних и переходных обществ. Предпосылки возникновения государства. Признаки государства, отличающие его от общественной власти родового строя. Исторические формы возникновения государства. Западная (европейская) и восточная (азиатская) модели государственности. Неравномерность развития государственности у разных народов. Основные закономерности возникновения функционирования и развития государства и права Исторические формы возникновения и существования права. Признаки, отличающие право от социальных норм первобытного общества. Причины многообразия подходов к проблеме происхождения государства и права. Теории происхождения государства и права: история и современность.</w:t>
      </w:r>
    </w:p>
    <w:p>
      <w:pPr>
        <w:pStyle w:val="Normal"/>
        <w:tabs>
          <w:tab w:val="clear" w:pos="708"/>
          <w:tab w:val="left" w:pos="2331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pacing w:val="-10"/>
          <w:kern w:val="2"/>
          <w:sz w:val="28"/>
          <w:szCs w:val="28"/>
        </w:rPr>
        <w:t>Раздел 2. Теория государства</w:t>
      </w:r>
    </w:p>
    <w:p>
      <w:pPr>
        <w:pStyle w:val="Normal"/>
        <w:tabs>
          <w:tab w:val="clear" w:pos="708"/>
          <w:tab w:val="left" w:pos="-2300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3. Сущность и типы государства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личные подходы к пониманию государства. Понятие и признаки государства. Понятие функций государства, их классификации. Понятие типологии государства. Различные подходы к типологии государства. Значение формационного и цивилизационного подхода к типологии государства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авового государства: история и современность. Принципы и признаки правового государства. Теория разделения властей. Понятие гражданского общества в истории социологической мысли. Современные подходы к пониманию гражданского общест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руктура гражданского общества. Кооперация как элемент гражданского общества. Роль потребительской кооперации в построении гражданского общества. Соотношение гражданского общества и государ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4. Форма государства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ститут государства: понятие и элементы. Теория  трех элементов государства. Форма государства: понятие и элементы. Форма правления: понятие и виды. Общая характеристика монархий и республик. Смешанные формы правления. Форма устройства: понятие и классификация. Унитарное государство и федерация. Иные государственные и межгосударственные образования. Форма режима: понятие и классификация. Типичные и нетипичные формы государ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5. Государство в политической системе обще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щество: понятие и структура. Политическая система: понятие и структура. Критерии отбора элементов политической системы. Виды политических систем. Место государства в политической системе общества. Государство и политические партии. Государство и средства массовой информации. Государство и общественные объединения. Государство и церковь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гражданского общества, его структура и основные принципы. Государство и гражданское общество. Легитимность государства. Основные тенденции развития политических систем современности и роль государства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6. Механизм государства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механизма государства. Признаки и структура механизма государства. Значение принципа разделения властей для создания современного российского механизма государства. Органы государства: понятие, признаки, классификации.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3. Теория права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7. Понятие права. Проблемы современного правопонимания. Принципы и функции пра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ногообразие подходов к пониманию права. Понятие и основные признаки права. Теория права и правопонимание. Понятие права в различных версиях правопонимания. Основные концепции правопонимания (естественно-правовая, социологическая, психологическая, нормативистская теории права). Сущность права. Классовый и общесоциальный подход к сущности права. Право и закон. Право и государственное принуждение. Социальное назначение права. Социальная ценность права. Широкое и узкое понимание права. Объективное и субъективное в праве: интересы и ценности. Объективное и субъективное право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торические типы права- исторические типы нормативно-должного (формы юридического).Принципы права: понятие, система, классификация. Функции права: понятие, система, классификация. Понятие правовой системы и ее структура. Основания классификации правовых систем. Понятие правовой семьи. Характеристика  основных правовых семей народов мира. Сравнительное правоведение: понятие и место в системе юридической науки. Виды правовых систем: общее и особенное. Взаимосвязи правовых семей. Развитие правовых систем в условиях глобализации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8.Право в системе социально</w:t>
      </w:r>
      <w:r>
        <w:rPr>
          <w:rFonts w:cs="Times New Roman" w:ascii="Times New Roman" w:hAnsi="Times New Roman"/>
          <w:kern w:val="2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ормативного  регулирован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социально–нормативного регулирования. Ненормативные регуляторы, их виды. Социальные нормы, правовые нормы, технические нормы. Право и социальные нормы. Право и обычаи. Право и мораль. Право и религия. Право и корпоративные нормы. Технические нормы: их особенности  и социальное значение. Право и технические нормы. Технико-юридические нормы, их особенности  и социальное значение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9.Норма пра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нормы права, признаки, отличающие ее от других социальных норм.Элементы норм права. Понятие и виды гипотезы, диспозиции, санкции. Норма права и нормативный акт. Соотношение нормы права и статьи нормативного акта. Способы изложения норм права  в нормативных правовых актах. Виды норм права: основания классификации и система. Нетипичные нормативно-правовые предписания, их виды и значение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0.Источники (формы права)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источника права. Соотношение понятий «форма» и « источник» права. Классификация источников права (правовой обычай, судебный или административный прецедент, нормативно-правовой акт, правовой договор и иные источники права)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рмативно-правовой акт как источник права, его признаки. Законы и подзаконные акты. Система нормативных правовых актов. Действие нормативных актов во времени, в пространстве, по кругу лиц. Обратная сила нормативных актов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1.Правотворчество. Систематизация пра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авотворчества. Нормотворчество, правотворчество, законотворчество: соотношение понятий. Субъекты правотворчества. Виды правотворчества: Законотворчество и подзаконное нормотворчество. Правотворческий процесс: понятие и стадии. Законодательный процесс в Российской Федерации. Понятие и виды систематизации нормативно-правовых актов, ее значение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2.Юридическая техник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юридической техники. Элементы (инструменты) юридической техники. Виды юридической техники. Технико-правовые категории: правовые аксиомы, правовые презумпции, юридические фикции, преюдиции. Юридические документы: понятие, реквизиты, классификация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3.Система права и система законодательст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системы права. Структурные элементы системы права, правовые общности и межотраслевые правовые комплексы. Основания построения системы права: предмет и метод правового регулирования. Классификация отраслей права. Подотрасль права. Институт права. Публичное и частное право; материальное и процессуальное право; национальное и международное право.Система законодательства и ее соотношение с системой права, структурные и функциональные связи. Правовая система и система права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4.Правовые отношен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овые отношения как вид  социальных отношений .Признаки правоотношений. Предпосылки возникновения правоотношений. Правовое отношение и юридическая норма. Правовое отношение и механизм правового регулирования. Классификация правоотношений. Структура правоотношений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и виды субъектов правоотношений. Правосубъектность. Дееспособность. Неполная дееспособность. Ограниченная дееспособность. Деликтоспособность. Сделкоспособность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одержание правоотношений: юридическое и фактическое. Субъективное право: понятие, признаки, правомочия, входящие в его состав. Юридическая обязанность:  понятие, признаки, виды. Соотношение субъективных прав и юридических обязанностей. Объекты правоотношений: понятие, виды и их характеристика. Юридические факты: понятие, значение в правоотношении, классификация. Фактический (юридический) состав.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5. Правовое сознание и правовая культур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нятие правосознания, его место и роль в системе форм общественного сознания. Функции правосознания. Структура правосознания. Правовая психология и правовая идеология. Виды правосознания. Индивидуальное, групповое, массовое правосознание. Уровни правосознания Обыденное, профессиональное, научное правосознание. Значение правосознания в правотворчестве и реализации права. Правовая культура: понятие, функции, структура. Правовая культура и культура общества.  Правосознание и правовая культура: общее и особенное. Правовой нигилизм и правовой идеализм.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вое воспитание как средство формирования правового сознания и правовой культуры. Юридической образование  как особая разновидность правового обучения, его место в системе образ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16. Реализация права. Пробелы и коллизии в праве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нятие реализации права и ее формы. Принципы реализации права. Применение права как особая форма реализации права. Необходимость применения права. Особенности правоприменения и его субъекты. Стадии процесса применения права. Установление фактических  обстоятельств дела. Юридическая квалификация. Вынесение решения и контроль за его исполнением.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применительные акты : понятие, особенности, классификация. Отличие правоприменительных актов от нормативно-правовых актов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обелов в законодательстве, их причины и способы преодоления. Виды пробелов в законодательстве. Способы устранения и восполнения пробелов в законодательстве. Институт аналогии: аналогия закона и аналогия права; условия их применения. Понятие юридических коллизий. Виды коллизий и способы их разреше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7.Толкование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нятие толкования права и его значение для правотворческой и правоприменительной деятельности. Уяснение и разъяснение правовых норм. 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особы (приемы) толкования права. Грамматический, логический, системный, специально-юридический, исторический и другие способы толкования норм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убъекты и виды толкования норм права. Официальное и неофициальное толкование, их характеристика. Толкование по объему и по содержанию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кты толкования права (интерпретационные акты): понятие, признаки, виды, юридическая сила, значение. Принципы толкования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8. Механизм правового регулир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овое  регулирование: понятие, предмет, пределы. Основные стадии правового регулирования. Методы, способы  и  типы правового регулир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механизма правового регулирования. Элементы механизма правового регулирования. Структура механизма правового регулир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отношение правового регулирования и правового воздействия. Эффективность правового регулирования. Критерии эффективности и пути повыше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9. Законность  и правопорядок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и содержание законности. Основные принципы законности. Всеобщность и единство законности. Верховенство закона. Единство законности, целесообразности и справедливости. Законность и культура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Гарантии законности. Способы обеспечения законности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авопорядка, его характерные черты. Виды правопорядков. Соотношение понятий «законность» и «правопорядок». Правопорядок и общественный порядок. Гарантии правопорядка: понятие и виды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0.Правомерное поведение. Правонарушение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вое поведение: понятие и признаки. Виды правового поведения: правомерное поведение, правонарушение, злоупотребление правом, объективно-противоправное деяние. Понятие правомерного поведения и его социальная природа. Объективная и субъективная стороны правомерного поведения. Виды правомерного поведения. Правовая активность личности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авонарушения и его признаки. Юридический состав правонарушения: объект, субъект, объективная и субъективная стороны. Основания классификации  и виды правонарушений. Причины и условия правонарушений. Пути и средства предупреждения правонарушений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1. Юридическая ответственность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и основные признаки юридической ответственности. Реализация юридической ответственности. Цели, функции, принципы юридической ответственности. Меры юридической ответственности. Основания возникновения юридической ответственности. Обстоятельства, исключающие юридическую ответственность.  Основания освобождения от юридической ответственности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ания классификации и виды юридической ответственности. Юридическая ответственность  и иные меры государственного принуждения.</w:t>
      </w:r>
      <w:bookmarkStart w:id="1" w:name="bookmark3"/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Междисциплинарные связи с обеспечиваемыми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(последующими) дисциплинами (модулями)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</w:rPr>
        <w:t>Дисциплина</w:t>
      </w:r>
      <w:r>
        <w:rPr>
          <w:rStyle w:val="FontStyle368"/>
          <w:sz w:val="28"/>
          <w:szCs w:val="28"/>
        </w:rPr>
        <w:t xml:space="preserve"> «Теория государства и права</w:t>
      </w:r>
      <w:r>
        <w:rPr>
          <w:rFonts w:cs="Times New Roman" w:ascii="Times New Roman" w:hAnsi="Times New Roman"/>
          <w:sz w:val="28"/>
          <w:szCs w:val="28"/>
        </w:rPr>
        <w:t>» формирует профессиональные компетенции (ОК-6, ОПК-1). Формирование  профессиональной компетенции ОК-6 продолжится в рамках изучения дисциплины «Конституционное право», «Административное право»,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ждународное право»; ОПК</w:t>
      </w:r>
      <w:r>
        <w:rPr>
          <w:rFonts w:cs="Times New Roman" w:ascii="Times New Roman" w:hAnsi="Times New Roman"/>
          <w:sz w:val="28"/>
          <w:szCs w:val="28"/>
        </w:rPr>
        <w:t>-1 в рамках изучения дисциплин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ституционное право», «Гражданский процесс», «Арбитражный процесс», «Международное право».</w:t>
      </w:r>
      <w:bookmarkStart w:id="2" w:name="bookmark4"/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bidi="ar-SA"/>
        </w:rPr>
      </w:pPr>
      <w:r>
        <w:rPr>
          <w:rFonts w:cs="Times New Roman" w:ascii="Times New Roman" w:hAnsi="Times New Roman"/>
          <w:b/>
          <w:sz w:val="28"/>
        </w:rPr>
        <w:t>5.3. Разделы, темы дисциплины (модуля) и виды занятий</w:t>
      </w:r>
      <w:bookmarkEnd w:id="2"/>
    </w:p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32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  <w:t>Очно-заочная форма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1134"/>
        <w:gridCol w:w="1134"/>
        <w:gridCol w:w="1134"/>
        <w:gridCol w:w="993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/п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Наименование раздела,темы дисциплины (модуля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рных заняти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в  интерактивной форме</w:t>
            </w:r>
          </w:p>
        </w:tc>
      </w:tr>
      <w:tr>
        <w:trPr>
          <w:trHeight w:val="4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самос–тоятельная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сего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>
          <w:trHeight w:val="40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Раздел 1. Теория государства и прав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ак наука и учебная дисцип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едмет и методология государств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kern w:val="2"/>
              </w:rPr>
              <w:t>и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kern w:val="2"/>
              </w:rPr>
              <w:t>Происхождение государства и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kern w:val="2"/>
              </w:rPr>
              <w:t>Раздел 2. Теория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kern w:val="2"/>
              </w:rPr>
              <w:t>Сущность и типы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Форма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Государство в политической системе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</w:rPr>
              <w:t>Раздел 3. Теория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онятие права. Проблемы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овременного правопонимания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инципы и функции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аво в системе социально-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Нормативного регул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Норма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Источники (формыправа 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равотворчество.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Систематизация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тех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истема права и система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конодатель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вы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Правовое сознание и 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авов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ализация права.</w:t>
            </w:r>
          </w:p>
          <w:p>
            <w:pPr>
              <w:pStyle w:val="Normal"/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белы и коллизии в пра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Толковани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Механизм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вого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регулировани</w:t>
            </w:r>
            <w:r>
              <w:rPr>
                <w:rFonts w:cs="Times New Roman" w:ascii="Times New Roman" w:hAnsi="Times New Roman"/>
                <w:kern w:val="2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Законность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и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правопоря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мерное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 xml:space="preserve">поведение. </w:t>
            </w:r>
          </w:p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Правонару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Юридическая</w:t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ответ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val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autoSpaceDE w:val="false"/>
              <w:ind w:right="-1049" w:hanging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дготовка к курсов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экзаме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4</w:t>
            </w:r>
          </w:p>
        </w:tc>
      </w:tr>
    </w:tbl>
    <w:p>
      <w:pPr>
        <w:pStyle w:val="28"/>
        <w:keepNext w:val="true"/>
        <w:keepLines/>
        <w:shd w:fill="auto" w:val="clear"/>
        <w:tabs>
          <w:tab w:val="clear" w:pos="708"/>
          <w:tab w:val="left" w:pos="387" w:leader="none"/>
        </w:tabs>
        <w:spacing w:lineRule="exact" w:line="280" w:before="388" w:after="46"/>
        <w:ind w:hanging="0"/>
        <w:rPr/>
      </w:pPr>
      <w:r>
        <w:rPr/>
        <w:t>6. Лабораторные занятия</w:t>
      </w:r>
    </w:p>
    <w:p>
      <w:pPr>
        <w:pStyle w:val="26"/>
        <w:shd w:fill="auto" w:val="clear"/>
        <w:spacing w:lineRule="exact" w:line="280" w:before="0" w:after="272"/>
        <w:ind w:left="400" w:hanging="0"/>
        <w:jc w:val="left"/>
        <w:rPr/>
      </w:pPr>
      <w:r>
        <w:rPr/>
        <w:t>Лабораторные занятия не предусмотрены.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392" w:leader="none"/>
        </w:tabs>
        <w:spacing w:lineRule="exact" w:line="355" w:before="0" w:after="0"/>
        <w:ind w:hanging="0"/>
        <w:rPr/>
      </w:pPr>
      <w:bookmarkStart w:id="3" w:name="bookmark6"/>
      <w:r>
        <w:rPr/>
        <w:t>7. Практические занятия</w:t>
      </w:r>
      <w:bookmarkEnd w:id="3"/>
    </w:p>
    <w:p>
      <w:pPr>
        <w:pStyle w:val="Normal"/>
        <w:tabs>
          <w:tab w:val="clear" w:pos="708"/>
          <w:tab w:val="decimal" w:pos="576" w:leader="none"/>
        </w:tabs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актические зан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Теория государства и пра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х занятий </w:t>
      </w:r>
      <w:r>
        <w:rPr>
          <w:rFonts w:cs="Times New Roman" w:ascii="Times New Roman" w:hAnsi="Times New Roman"/>
          <w:sz w:val="28"/>
          <w:szCs w:val="28"/>
        </w:rPr>
        <w:t>по дисциплине представлено в таблице</w:t>
      </w:r>
    </w:p>
    <w:p>
      <w:pPr>
        <w:pStyle w:val="Normal"/>
        <w:autoSpaceDE w:val="false"/>
        <w:spacing w:lineRule="auto" w:line="360"/>
        <w:ind w:right="-716" w:hanging="0"/>
        <w:jc w:val="center"/>
        <w:rPr>
          <w:rFonts w:ascii="Times New Roman" w:hAnsi="Times New Roman" w:cs="Times New Roman"/>
          <w:b/>
          <w:b/>
          <w:bCs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  <w:t>Очно-заочная форма обучения</w:t>
      </w:r>
    </w:p>
    <w:p>
      <w:pPr>
        <w:pStyle w:val="Normal"/>
        <w:autoSpaceDE w:val="false"/>
        <w:spacing w:lineRule="auto" w:line="360"/>
        <w:ind w:right="-716" w:hanging="0"/>
        <w:rPr/>
      </w:pPr>
      <w:r>
        <w:rPr>
          <w:rFonts w:cs="Times New Roman" w:ascii="Times New Roman" w:hAnsi="Times New Roman"/>
          <w:b/>
          <w:bCs/>
          <w:spacing w:val="-10"/>
          <w:kern w:val="2"/>
          <w:sz w:val="28"/>
          <w:szCs w:val="28"/>
        </w:rPr>
        <w:t xml:space="preserve">8. Примерная тематика курсовых проектов (работ)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66460" cy="6807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6460" cy="680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686"/>
                              <w:gridCol w:w="4111"/>
                              <w:gridCol w:w="1032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Наименование раздела, темы дисциплины (модуля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 xml:space="preserve">Тематика практических занятий 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Трудо–емко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(час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8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Раздел 1. Теория государства и права как наука и учебная дисциплин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Предмет и методология госуда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и прав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Предмет и методология госуда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и права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оисхождение государства и прав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оисхождение государства и права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Раздел 2. Теория государств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Сущность и типы государств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Сущность и типы государств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Форма государств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Форма государств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Государство в политической систем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обществ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Государство в политической систем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общества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Механиз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государств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Механиз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государств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Понятие права. Проблем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современного правопонимани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инципы и функции прав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Понятие права. Проблемы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современного правопонимания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инципы и функции права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Право в системе социально-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Нормативного регулирования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Право в системе социально-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Нормативного регулирования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Нор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Нор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а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Источники (формыправа )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Источники (формыправа )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 xml:space="preserve">Правотворчество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Систематизацияправ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 xml:space="preserve">Правотворчество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Систематизацияправа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Юридическ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техник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Юридическ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техника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Система права и 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законодательств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Система права и 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законодательства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ов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отношения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ов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отношения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Правовое сознание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авовая культура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Правовое сознание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авовая культур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Реализация пра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обелы и коллизии в праве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Реализация права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Пробелы и коллизии в праве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Толк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а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Толк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а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Механиз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ов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регулирова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Механиз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ов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регулирова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Закон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опорядок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Законно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опорядок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омер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 xml:space="preserve">пове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онарушени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омер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 xml:space="preserve">поведение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Правонарушение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9" w:leader="underscore"/>
                                    </w:tabs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lang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Юридическ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ответственность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15" w:leader="none"/>
                                    </w:tabs>
                                    <w:autoSpaceDE w:val="false"/>
                                    <w:ind w:right="-1049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Юридическ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val="en-US"/>
                                    </w:rPr>
                                    <w:t>ответственность.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  <w:lang w:bidi="ar-SA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pt;height:536.0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686"/>
                        <w:gridCol w:w="4111"/>
                        <w:gridCol w:w="1032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Наименование раздела, темы дисциплины (модуля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 xml:space="preserve">Тематика практических занятий 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Трудо–емк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(час.)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8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Раздел 1. Теория государства и права как наука и учебная дисциплин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Предмет и методология государ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и прав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Предмет и методология государ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и права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оисхождение государства и прав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оисхождение государства и права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Раздел 2. Теория государств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ущность и типы государств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ущность и типы государств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Форма государств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Форма государств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Государство в политической систем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обществ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Государство в политической систем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общества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Механизм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государств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Механизм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государств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Понятие права. Пробле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современного правопонимани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инципы и функции прав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Понятие права. Пробле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современного правопонимания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инципы и функции права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Право в системе социально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Нормативного регулирования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Право в системе социально-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Нормативного регулирования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Норма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Норма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а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Источники (формыправа )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Источники (формыправа )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 xml:space="preserve">Правотворчеств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Систематизацияправ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 xml:space="preserve">Правотворчеств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Систематизацияправа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Юридическая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техник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Юридическая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техника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истема права и сист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законодательств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Система права и систе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законодательства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овые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отношения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овые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отношения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Правовое сознание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авовая культура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Правовое сознание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авовая культур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Реализация пра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обелы и коллизии в праве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Реализация прав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Пробелы и коллизии в праве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Толк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а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Толк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а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Механизм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ового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регулировани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Механизм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ового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регулировани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Законность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опорядок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Законность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опорядок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омерное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 xml:space="preserve">поведени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онарушени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омерное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 xml:space="preserve">поведение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Правонарушение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9" w:leader="underscore"/>
                              </w:tabs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lang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Юридическая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ответственность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15" w:leader="none"/>
                              </w:tabs>
                              <w:autoSpaceDE w:val="false"/>
                              <w:ind w:right="-1049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Юридическая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val="en-US"/>
                              </w:rPr>
                              <w:t>ответственность.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2"/>
                                <w:szCs w:val="22"/>
                                <w:lang w:bidi="ar-SA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2"/>
        <w:tabs>
          <w:tab w:val="clear" w:pos="708"/>
          <w:tab w:val="left" w:pos="360" w:leader="none"/>
        </w:tabs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назначение курсовых работ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обучения студентов-юристов предусматривает написание курсовой работы. Ее выполнение – обязательный компонент учебного процесса и способствует углубленному усвоению и закреплению материала курса, приобретению навыков самостоятельного изуче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– одна из важнейших форм самостоятельной работы студента, способствующая углубленному изучению одной из актуальных проблем. Выполнение курсовой работы предусматривает самостоятельный поиск и творческое использование специальной литературы, нормативных и иных юридических актов, справочников и терминологических словарей, фактического материала и материалов правоприменительной практики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курсовой работы студент должен проявить умение использовать приобретенные знания для обобщения теоретического и практического материала, продемонстрировать навыки грамотного литературного изложения своих мыслей с использованием общеправовой и частноотраслевой терминологии.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бор темы курсовой работы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курсовой работы избирается студентом самостоятельно из приведенного ниже перечня тем, утвержденных и рекомендуемых кафедрой публичного права. При определении темы курсовой работы студент может проконсультироваться с преподавателем. 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написания курсовой работы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иметь общее представление об избранной теме, исследование целесообразно начинать с изучения основных проблем, входящих в нее. Затем подбирается дополнительная литература, которая должна включать как монографии по исследуемой теме, так и научные статьи. Кроме того, необходимо изучить соответствующий нормативный материал. Далее можно приступать к написанию работы, по согласованному с руководителем плану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ая работа должна состоять из введения, в котором рассматривается степень изученности проблемы и ее актуальность для науки международного права; глав или разделов, которые в свою очередь могут делиться на параграфы; заключения, списка использованной литературы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оформляется в соответствии со всеми требованиями (см. ниже), после чего она может быть представлена на кафедру публичного права для рецензирования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и из основных требований, предъявляемых к студентам в ходе выполнения курсовой работы, являются степень самостоятельности проделанной работы и полнота освещения исследуемой проблемы. </w:t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, предъявляемые к оформлению курсовой работы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55" w:before="365" w:after="0"/>
        <w:ind w:left="725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труктура, содержание и объем курсовой работы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55"/>
        <w:ind w:left="0" w:right="19" w:firstLine="73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урсовая работа (проект) должна состоять из теоретической и </w:t>
      </w:r>
      <w:r>
        <w:rPr>
          <w:rFonts w:cs="Times New Roman" w:ascii="Times New Roman" w:hAnsi="Times New Roman"/>
          <w:sz w:val="28"/>
          <w:szCs w:val="28"/>
        </w:rPr>
        <w:t xml:space="preserve">практической частей. В отдельных случаях она дополняется слайдами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лакатами и другим раздаточным материалом, выполненным студентом </w:t>
      </w:r>
      <w:r>
        <w:rPr>
          <w:rFonts w:cs="Times New Roman" w:ascii="Times New Roman" w:hAnsi="Times New Roman"/>
          <w:sz w:val="28"/>
          <w:szCs w:val="28"/>
        </w:rPr>
        <w:t>самостоятельно и отражающим содержание работ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55"/>
        <w:ind w:left="0" w:right="10" w:firstLine="73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труктура и объем курсовой работы (проекта) устанавливается кафедрой, исходя из характера учебной дисциплины, по которой выпо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яется курсовая работа (проект), исследуемых в работе проблем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55"/>
        <w:ind w:left="0" w:right="10" w:firstLine="730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Курсовая работа (проект) должна содержать следующие струк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урные элементы и порядок расположения материала:</w:t>
      </w:r>
    </w:p>
    <w:p>
      <w:pPr>
        <w:pStyle w:val="Normal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55" w:before="5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титульный лист стандартного образца (приложение 2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55"/>
        <w:ind w:left="720" w:right="19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жденный руководителем план (задание) курсовой работы </w:t>
      </w:r>
      <w:r>
        <w:rPr>
          <w:rFonts w:cs="Times New Roman" w:ascii="Times New Roman" w:hAnsi="Times New Roman"/>
          <w:sz w:val="28"/>
          <w:szCs w:val="28"/>
        </w:rPr>
        <w:t>(проекта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55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держание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55"/>
        <w:ind w:left="720" w:right="14" w:hanging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ведение (цель и задачи работы, обоснование актуальности вы</w:t>
        <w:softHyphen/>
      </w:r>
      <w:r>
        <w:rPr>
          <w:rFonts w:cs="Times New Roman" w:ascii="Times New Roman" w:hAnsi="Times New Roman"/>
          <w:sz w:val="28"/>
          <w:szCs w:val="28"/>
        </w:rPr>
        <w:t>бранной темы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41" w:before="14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сновную часть работ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41" w:before="5" w:after="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ключение (основные выводы по работе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4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писок литературы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1066" w:leader="none"/>
        </w:tabs>
        <w:autoSpaceDE w:val="false"/>
        <w:spacing w:lineRule="exact" w:line="341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иложения.</w:t>
      </w:r>
    </w:p>
    <w:p>
      <w:pPr>
        <w:pStyle w:val="Normal"/>
        <w:shd w:fill="FFFFFF" w:val="clear"/>
        <w:spacing w:lineRule="exact" w:line="341"/>
        <w:ind w:right="10" w:firstLine="71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екст работы должен удовлетворять следующим основным треб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ниям: отражать умение работать с литературой, выделять проблему и </w:t>
      </w:r>
      <w:r>
        <w:rPr>
          <w:rFonts w:cs="Times New Roman" w:ascii="Times New Roman" w:hAnsi="Times New Roman"/>
          <w:sz w:val="28"/>
          <w:szCs w:val="28"/>
        </w:rPr>
        <w:t xml:space="preserve">определять методы её решения, последовательно излагать сущность </w:t>
      </w:r>
      <w:r>
        <w:rPr>
          <w:rFonts w:cs="Times New Roman" w:ascii="Times New Roman" w:hAnsi="Times New Roman"/>
          <w:spacing w:val="-2"/>
          <w:sz w:val="28"/>
          <w:szCs w:val="28"/>
        </w:rPr>
        <w:t>рассматриваемых вопросов, показывать владение соответствующим по</w:t>
        <w:softHyphen/>
        <w:t xml:space="preserve">нятийным и терминологическим аппаратом; иметь приемлемый уровень </w:t>
      </w:r>
      <w:r>
        <w:rPr>
          <w:rFonts w:cs="Times New Roman" w:ascii="Times New Roman" w:hAnsi="Times New Roman"/>
          <w:sz w:val="28"/>
          <w:szCs w:val="28"/>
        </w:rPr>
        <w:t>языковой грамотности, включая владение функциональным стилем на</w:t>
        <w:softHyphen/>
        <w:t>учного изложения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36" w:before="341" w:after="0"/>
        <w:ind w:left="725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формление курсовой работы</w:t>
      </w:r>
    </w:p>
    <w:p>
      <w:pPr>
        <w:pStyle w:val="Normal"/>
        <w:shd w:fill="FFFFFF" w:val="clear"/>
        <w:spacing w:lineRule="exact" w:line="336" w:before="5" w:after="0"/>
        <w:ind w:left="5" w:firstLine="5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выполняется на одной стороне стандартного листа форматом А 4 (210х297) в рукописном или машинописном варианте с полями: левое - 20 мм, правое - 10 мм, нижнее - 20 мм, верхнее - 20 мм. Шрифт TimesNewRoman 14, межстрочный интервал - 1,5.</w:t>
      </w:r>
    </w:p>
    <w:p>
      <w:pPr>
        <w:pStyle w:val="Normal"/>
        <w:shd w:fill="FFFFFF" w:val="clear"/>
        <w:spacing w:lineRule="exact" w:line="336"/>
        <w:ind w:left="5" w:right="10"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се страницы должны быть пронумерованы. Номера проставляют</w:t>
        <w:softHyphen/>
      </w:r>
      <w:r>
        <w:rPr>
          <w:rFonts w:cs="Times New Roman" w:ascii="Times New Roman" w:hAnsi="Times New Roman"/>
          <w:sz w:val="28"/>
          <w:szCs w:val="28"/>
        </w:rPr>
        <w:t>ся начиная с третьей страницы. На титульном листе и листе «Содержа</w:t>
      </w:r>
      <w:r>
        <w:rPr>
          <w:rFonts w:cs="Times New Roman" w:ascii="Times New Roman" w:hAnsi="Times New Roman"/>
          <w:spacing w:val="-2"/>
          <w:sz w:val="28"/>
          <w:szCs w:val="28"/>
        </w:rPr>
        <w:t>ние» номер не проставляется. Номер страницы проставляется по центру внизу после текста. Рисунки, таблицы и список литературы нумеруютс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480" w:leader="none"/>
        </w:tabs>
        <w:autoSpaceDE w:val="false"/>
        <w:spacing w:lineRule="exact" w:line="36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главы и параграфы должны иметь заголовки и номера. </w:t>
      </w:r>
      <w:r>
        <w:rPr>
          <w:rFonts w:cs="Times New Roman" w:ascii="Times New Roman" w:hAnsi="Times New Roman"/>
          <w:spacing w:val="-1"/>
          <w:sz w:val="28"/>
          <w:szCs w:val="28"/>
        </w:rPr>
        <w:t>Между заголовком и началом текста остается чистой одна строка. Номе</w:t>
      </w:r>
      <w:r>
        <w:rPr>
          <w:rFonts w:cs="Times New Roman" w:ascii="Times New Roman" w:hAnsi="Times New Roman"/>
          <w:sz w:val="28"/>
          <w:szCs w:val="28"/>
        </w:rPr>
        <w:t>ра глав и параграфов обозначаются цифрами. Каждую главу следует начинать с новой страницы (листа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6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иллюстративные материалы, таблицы, рисунки, схемы, диаграммы, графики должны иметь название и номер. Слова «Таблица» и «Рисунок» пишутся полностью. Цифровой материал в курсовой работе (проекте), как правило, оформляют в виде таблиц. Таблицы применяют для лучшей наглядности и удобства сравнения показателей, а также сопоставимости информации, полученной из разных источников. Оформление составных частей таблицы имеет свои особенности, на котор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едует обратить внимание при выполнении курсовой работы (проекта). Каждая таблица должна иметь номер и название. Номер таблицы может </w:t>
      </w:r>
      <w:r>
        <w:rPr>
          <w:rFonts w:cs="Times New Roman" w:ascii="Times New Roman" w:hAnsi="Times New Roman"/>
          <w:sz w:val="28"/>
          <w:szCs w:val="28"/>
        </w:rPr>
        <w:t xml:space="preserve">определяться ее принадлежностью к соответствующей главе и параграфу. Например, третью таблицу во втором параграфе второй глав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умеруют следующим образом: «Таблица 2.2.3». Допускается и сквозная </w:t>
      </w:r>
      <w:r>
        <w:rPr>
          <w:rFonts w:cs="Times New Roman" w:ascii="Times New Roman" w:hAnsi="Times New Roman"/>
          <w:spacing w:val="-1"/>
          <w:sz w:val="28"/>
          <w:szCs w:val="28"/>
        </w:rPr>
        <w:t>нумерация таблиц. Название таблицы (внешнее оглавление) должно от</w:t>
      </w:r>
      <w:r>
        <w:rPr>
          <w:rFonts w:cs="Times New Roman" w:ascii="Times New Roman" w:hAnsi="Times New Roman"/>
          <w:sz w:val="28"/>
          <w:szCs w:val="28"/>
        </w:rPr>
        <w:t>ражать ее основное содержание, место и время. Название таблицы должно быть точным и кратким, его следует помещать над таблицей слева, без абзацного отступа в одну строку с ее номером через тир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6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, диаграммы, схемы в тексте именуются рисунками. Название таблицы пишется между самой таблицей и ее номером. Название рисунка пишется под рисунком, рядом с ее номером. Таблицы и рисунки должны помещаться после ссылки на них. Не рекомендуется переносить таблицы с одной страницы на другу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60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в работе цифровые данные, выводы, мысли других авторов и цитаты обязательно должны сопровождаться ссылкой на источник, например [15,148] (на 148 странице источника литературы под номером 15 в списке литературы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36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улы выносятся в отдельную строку. Формулы, на которые </w:t>
      </w:r>
      <w:r>
        <w:rPr>
          <w:rFonts w:cs="Times New Roman" w:ascii="Times New Roman" w:hAnsi="Times New Roman"/>
          <w:sz w:val="28"/>
          <w:szCs w:val="28"/>
        </w:rPr>
        <w:t>делаются ссылки в тексте, нумеруются цифрами в круглых скобках, размещаемыми справа от формул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336"/>
        <w:ind w:lef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ные курсовые работы (проекты) по общепрофессиональным и специальным дисциплинам, выполненные на материалах кон</w:t>
      </w:r>
      <w:r>
        <w:rPr>
          <w:rFonts w:cs="Times New Roman" w:ascii="Times New Roman" w:hAnsi="Times New Roman"/>
          <w:spacing w:val="-1"/>
          <w:sz w:val="28"/>
          <w:szCs w:val="28"/>
        </w:rPr>
        <w:t>кретных организаций, должны иметь подтверждения реальности исполь</w:t>
      </w:r>
      <w:r>
        <w:rPr>
          <w:rFonts w:cs="Times New Roman" w:ascii="Times New Roman" w:hAnsi="Times New Roman"/>
          <w:sz w:val="28"/>
          <w:szCs w:val="28"/>
        </w:rPr>
        <w:t>зованных данных – заключение организации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(проект) должна быть сшита, иметь обложку или титульный лист, оформленный в соответствии с приложением 1 к настоящему стандарту.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щита курсовой работы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преподавателем курсовой работы студенту следует ознакомиться с рецензией и учесть все замечания, продумав и сформулировав правильные ответы на них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овые работы защищаются в комиссиях. Их состав утверждается на заседании кафедры. На защиту курсовой работы приглашаются все желающие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работы производится коллегиально комиссией по четырехбалльной системе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, не представивший в установленный срок курсовую работу или не защитивший ее, считается имеющим академическую задолженно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ка курсовых работ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мет и метод теории государства и права: дискуссионные пробле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ъект и предмет теории государства 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авовые категории: понятие, система, терминолог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одология теории государства и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енаучные и частноправовые методы изучения государства и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труктура теории государства и права: философия права, догма права, социолог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есто и роль теории государства и права в системе юридических нау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Теория государства и права в системе социогуманитарного зн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циальная организация первобытного общества. Мононормат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Юридическая антропология о происхождении и раннем развитии государства 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сновные теории происхождения государства 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ичины происхождения государства 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облемы типологии государства 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Государственная власть как разновидность социальной власт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авовое обеспечение преемственности государственной вл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Легальность и легитимность государственной вл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нцепции сущности государства в отечественной и зарубежной литерату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Либеральная теория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Консервативная теория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Социалистическая теория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Юридический позитивизм о государст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Определения понятия государства, его сущностные призна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Территория и границы государства: понятие, юридическое знач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Государственный суверенитет, понятие и проблемы огранич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Государство и государственное принуж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Юрисдикция государства: понятие, сущность, преде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Проблемы понятия и классификации функций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Влияние научно-технического прогресса на структуру и функции современного государ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Экономическая функция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Государство и рын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Государство и собственно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Предпринимательские структуры, их взаимодействие с государство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Государственно-конфессиональные отно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Светское государство: признаки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Государство и семь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Государство и идеолог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Национальные аспекты развития российской государств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8. Государство в политической системе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Государство и парт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Государство и общественные объедин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1. Государство в условиях глобализ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. Основные учения о форме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3. Особенности формы Российского государства на современном этап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Форма правления: понятие, сущность, класс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5. Изжила ли себя монархия как форма государства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Формы территориально-государственного устрой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7. Национальная и территориальная федерация: опыт государственно-правового сравн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Федерализм в России: проблемы развит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. Империя как форма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. Государство, конфедерация и межгосударственные объедин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1. Сообщества государств в современном мир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2. Политический и государственно-правовой режи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. Проблемы демократического режима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4. Механизм государства: понятие, структура, принципы организации и дея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Принципы организации и деятельности современного Российского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6. Проблемы разделения властей в государственном механизм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7. Государственный аппарат: понятие, структура, функ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. Государственный орган как элемент механизма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9. Централизм и децентрализм в деятельности государственного аппара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. Борьба с бюрократизмом в современной России: опыт и перспектив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1. Взаимодействие системы государственных и муниципальных орган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2. Парламент в системе государственной вла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3. Исполнительная власть государства: понятие, структура, функ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4. Судебная власть в государст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5. Нормативность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6. Право в соционормативной систем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. Понятие права, его сущностные призна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8. Социальная ценность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9. Цели права и цели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. Преемственность и обновление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1. Статика и динамика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2. Право как мера свободы лич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. Справедливость и прав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4. Принципы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5. Гуманизм как принцип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6. Правовые презумпции, фикции и максимы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7. Проблемы функций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8. Политика и право: современный опы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9. Право и мораль: проблемы взаимодействия и противореч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. Нравственные основы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1. Соотношение права и зако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 Возможности и пределы правового воздействия на эконом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3. Правовое обеспечение предпринимательской дея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4. Информатика и прав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 Роль права в формировании в России информационного обще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6. Борьба с коррупцией: роль и значение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7. Борьба с терроризмом: роль и значение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8. Прогресс в праве, прогресс и прав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9. Современное правопонимание: различие подход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. Правопонимание в отечественной нау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1. Естественно-правовая теория о сущност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2. Историческая школа о праве как тради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3. Юридический позитивизм, современные теч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 Нормативистская теория права Г.Кельз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. Социологическая теор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6. Марксистская теор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7. Советский нормативиз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8. Психологическая теор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. Теоретико-правовые взгляды отечественных и зарубежных уче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. Правовые нормы в системе социальных нор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1.Нормы права: понятие, структура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2.Дискуссионные вопросы структуры норм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3.Гипотеза в норме права: понятие, значение, класс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4.Диспозиция в норме права: понятие, значение, класс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.Санкция в норме права: понятие, значение, класс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Норма права и статья нормативных правовых ак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.Прецедентная норма пра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8.Понятие и виды источников (форм) права в истории и соврем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9.Понятие и виды источников (форм) современного российск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0.Прецедент как источник права: современные подходы в теори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1.Природа юридического прецедента в романо-германской правовой систем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2.Договор нормативного содержания как источник права: понятие и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3.Правовой обычай как форма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4.Нормативно-правовой акт как источник права: понятие, признаки, класс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5. Система нормативных правовых актов в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6.Тенденции развития современного российского законодатель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7.Законодательство субъектов Российской Федерации: понятие, проблемы совершенств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8. Закон как источник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9. Подзаконные нормативные акт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0.Действие российского законодательства в пространстве, времени и по кругу лиц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1.Экстерриториальное действие норм российск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2.Понятие системности права, его элементы и структур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3. Проблемы системы современного российск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4. Отрасль права: основные показател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5.Типология отраслей российск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6. Институт права: понятие, виды, соотношение с подотраслью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7. Частное и публичное право: дискуссионные вопросы разгранич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8.Материальное и процессуальное право, их взаимосвяз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9. Юридический процесс как общетеоретическая категор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0. Международное и национальное право: проблемы соотно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1.Нормы международного права в правовой системе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2.Соотношение системы права и системы законодатель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3.Понятие и механизмы правотворч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4.Непосредственное правотворчество нар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5.Институт делегирования законодательных функций: возможности и преде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6.Законодательный процесс в Российской Федерации: теоретико-правовая характеристи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7.Специализация и унификация российского законодатель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8.Нормотворчество: федеральный и региональный уровн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9.Проблемы совершенствования правотворческой деятельности в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.Проблемы повышения качества нормативных правовых ак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1.Лоббизм в правотворческой и правоприменительной деятель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2. Юридическая техника и язык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3. Проблемы систематизации нормативных ак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4.Проблемы кодификации российского законодатель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5.Неофициальная систематизация законодательства и значение современных справочных правов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6.Объективное и субъективное право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7. Проблемы правовых отношений: понятие, структура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8. Субъекты права: основные характеристи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9.Юридические лица как субъекты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0.Объект правоотношения: понятие, сущность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1.Понятие и структура субъективного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2.Понятие и содержание юридической обяза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3.Единство прав и обязанностей лич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4. Законные интересы лич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5.Дискуссионные вопросы юридических фактов и фактических состав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6.Проблемы толкования норм права: юридическая герменевти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7. Акты официального толкования норм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8. Действие права: проблемы эффективности правового регулирования общественных отнош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9.Механизм правоприменения: основные требования правильного применен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.Правовые акты: понятие, виды, место в механизме правового регулир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1.Пробелы: проблемы их устранения и преодол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2. Юридические коллизии и способы их разре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3.Юридическая практика: понятие и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.Юридическая квалифик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5.Понятие, состав и виды юридической техник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6.Законодательная техника, ее особ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7.Правоприменительная техника, ее содержание и структу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8.Правила построения нормативных правовых ак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9.Приемы и средства формулирования нормативно-правовых предписа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0.Понятие и виды юридических документов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1.Юридический язы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.Технико-правовые категории: правовые конструкции, аксиомы, презумпции, фикции, преюди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.Понятие юридических ошибок и их свой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4.Причины юридических ошиб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5.Виды юридических ошибок, их особ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6.Способы предупреждения и устранения юридических ошибок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7.Механизм правового регулирования: понятие и структу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8.Правовое регулирование и правовое воздействие: проблемы соотно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9. Убеждение и принуждение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0.Правовые средства: понятие, признаки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1.Стимулы и ограничения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2.Запреты и приостановления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3.Льготы в праве: понятие, признаки,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4.Соотношение поощрений и наказаний в пра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5. Правовые режимы: понятие и ви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6. Эффективность правового регулирования: пути повы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7.Теория правового повед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8.Правомерное поведение: понятие, признаки, виды, стимул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.Объективно-противоправное дея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.Злоупотребление прав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.Преступление и проступок, общетеоретические подхо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2.Юридический состав правонару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3.Причины правонарушений, их предупреждение и устран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4.Юридическая ответственность и государственное принужд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5.Дискуссионные вопросы юридической ответств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6.Юридическая и социальная ответственность: проблемы соотно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7.Виды юридической ответственности: проблемы классифик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8.Обстоятельства, исключающие юридическую ответственно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9.Право, законность, правопорядок: проблемы соотнош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.Международные стандарты и национальный правопоряд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.Актуальные проблемы укрепления правопорядка в Росс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.Понятие законности, ее принципы и треб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3.Проблемы укрепления законности в Российском государст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4.Соотношение законности и целесообразности в правоприменительной практик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5.Конституционная законность: мировой и российский опы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6.Актуальные проблемы борьбы с правонарушениями в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7.Понятие и задачи правовой реформы в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8.Понятие и содержание судебной реформы в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9.Правосознание как форма общественного созн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0.Проблемы взаимодействия правосознания и права в регулировании повед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1.Юридическое мировоззр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2.Правовая культура, ее содержание и структу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3.Особенности правового сознания и правовой культуры современного российского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4.Деформации правосознания, основные причин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5.Феномен правового нигилиз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6.Правовой идеализ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7.Актуальные проблемы формирования правовой культур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8.Юридическое образование: проблемы и пути совершенствова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9.Гражданское образование и правовая социализация лич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0.Юридическая компаративистика, ее задачи и роль в познании правовых явл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1.Дискуссионные вопросы понятия и структуры правовой систе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2.Современное состояние и тенденции развития правовых систем мир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3.Типология правов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4.Источники права в различных типах правов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5.Континентально-европейская модель правовой систем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6.Модель общего (англосаксонского)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7.Религиозные правовые системы соврем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8.Правовые системы, основанные на традиции и обычая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9.Понятие и особенности правовой системы Российской Федерац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0.Европейское право и российская правовая систе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1.Рецепция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2.Интеграция и международная унификация правов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3.Проблема мирового правопорядка, средства и методы его обеспеч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4.Глобализация, ее влияние на развитие правов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5.Государство и право: проблемы взаимодейств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6. Государство, право, эколог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7. Государство, право, собственнос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8. Государство, право, религ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9.Государство, право, информац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0.Государство, право, эконом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1.Государство и политика: роль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2.Концепция правового государства: современные взгля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3.Возникновение и развитие идеи правовой государствен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4.Правовое государство: проблемы становления в современной Росс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5.Разделение властей как принцип правового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6.Формирование демократического государства в Росси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7.Концепция социально-правового государства в теории пра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8.Противоречия и единство демократического, правового и социального государ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9.Понятие, природа и признаки гражданского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0.Взаимосвязь и различия государства и гражданского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1.Политическое отчуждение и формы его преодоления в гражданском обществ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2.Правовое государство и гражданское общество: проблемы формирования в Российской Федера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3. Личность в политической системе общес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4. Государство и гражданин: основы взаимоотношени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5.Правовой статус личност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6.Государство, право и права челов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7.Система прав и свобод человека и гражданин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8. Международные и национальные механизмы защиты прав челове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9.Система защиты прав и свобод человека и гражданина в России.</w:t>
      </w:r>
    </w:p>
    <w:p>
      <w:pPr>
        <w:pStyle w:val="28"/>
        <w:keepNext w:val="true"/>
        <w:keepLines/>
        <w:shd w:fill="auto" w:val="clear"/>
        <w:spacing w:lineRule="auto" w:line="360" w:before="0" w:after="0"/>
        <w:ind w:right="508" w:hanging="0"/>
        <w:rPr/>
      </w:pPr>
      <w:r>
        <w:rPr/>
        <w:t>9. Самостоятельная работа студен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цель самостоятельной работы студента при изучении дисциплины «Теория государства и права» – закрепить теоретические знания, полученные в ходе лекционных занятий, сформировать навыки в соответствии с требованиями, определенными в ходе </w:t>
      </w:r>
      <w:r>
        <w:rPr>
          <w:rFonts w:cs="Times New Roman" w:ascii="Times New Roman" w:hAnsi="Times New Roman"/>
          <w:bCs/>
          <w:sz w:val="28"/>
          <w:szCs w:val="28"/>
        </w:rPr>
        <w:t>занятий семинарского ти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студента в процессе изучения дисциплины включа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рекомендованной преподавателем и методическими указаниями по данной дисциплине основной и дополнительной учебной литератур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образовательных ресурсов (электронные учебники, электронные библиотеки, электронные видеокурсы и др.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 с компьютерными обучающими программ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домашних заданий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абораторным/ семинарским/практическим занятиям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ый поиск информации в Интернете и других источник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проектов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работе научного кружка (в соответствии с направлением подготовки/специальностью) и ежегодных студенческих научных конференций, конкурсах, олимпиадах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suppressAutoHyphens w:val="tru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к экзамену/зачету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.Предмет и методология государства и права.</w:t>
      </w:r>
    </w:p>
    <w:p>
      <w:pPr>
        <w:pStyle w:val="Normal"/>
        <w:autoSpaceDE w:val="false"/>
        <w:spacing w:lineRule="auto" w:line="276" w:before="0" w:after="24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методологии теории государства и права. Разнообразие подходов  к изучению государственно-правовых явлений. Классификация  методов познания  государства и права(общенаучные и частные методы)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.Происхождение государства и права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чины многообразия подходов к проблеме происхождения государства и права. Теории происхождения государства и права: история и современность.</w:t>
      </w:r>
    </w:p>
    <w:p>
      <w:pPr>
        <w:pStyle w:val="Normal"/>
        <w:tabs>
          <w:tab w:val="clear" w:pos="708"/>
          <w:tab w:val="left" w:pos="2331" w:leader="none"/>
        </w:tabs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kern w:val="2"/>
          <w:sz w:val="28"/>
          <w:szCs w:val="28"/>
        </w:rPr>
        <w:t>Раздел 2.  Теория государства</w:t>
      </w:r>
    </w:p>
    <w:p>
      <w:pPr>
        <w:pStyle w:val="Normal"/>
        <w:tabs>
          <w:tab w:val="clear" w:pos="708"/>
          <w:tab w:val="left" w:pos="-2300" w:leader="none"/>
        </w:tabs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3. Сущность и типы государства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нятие правового государства: история и современность.Принципы и признаки правового государства. Теория разделения властей. Структура гражданского общества. Кооперация как элемент гражданского общества. Роль потребительской кооперации в построении гражданского общества. Соотношение гражданского общества и государ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4. Форма государства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Форма режима: понятие и классификация. Типичные и нетипичные формы государ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5. Государство в политической системе общест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осударство и общественные объединения. Государство и церковь. Легитимность государства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6. Механизм государства</w:t>
      </w:r>
    </w:p>
    <w:p>
      <w:pPr>
        <w:pStyle w:val="Normal"/>
        <w:autoSpaceDE w:val="false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рганы государства: понятие, признаки, классификации.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Раздел 3. Теория права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7. Понятие права. Проблемы современного  правопонимания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инципы и функции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равнительное правоведение: понятие и место в системе юридической науки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иды правовых систем: общее и особенное. Взаимосвязи правовых семей. Развитие правовых систем в условиях глобализации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8.Право в системе социально</w:t>
      </w:r>
      <w:r>
        <w:rPr>
          <w:rFonts w:cs="Times New Roman" w:ascii="Times New Roman" w:hAnsi="Times New Roman"/>
          <w:kern w:val="2"/>
          <w:sz w:val="28"/>
          <w:szCs w:val="28"/>
        </w:rPr>
        <w:t>–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ормативного  регулирования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 и технические нормы. Технико-юридические нормы, их особенности  и социальное значение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9.Норма права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иды норм права: основания классификации и система. Нетипичные нормативно-правовые предписания, их виды и значение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0.Источники (формы права)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рмативно-правовой акт как источник права, его признаки. Законы и подзаконные акты. Система нормативных правовых актов. Действие нормативных актов во времени, в пространстве, по кругу лиц. Обратная сила нормативных актов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1.Правотворчество. Систематизация права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и виды систематизации нормативно-правовых актов, ее значение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2.Юридическая техника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Юридические документы: понятие, реквизиты, классификация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3.Система права и система законодательства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истема законодательства и ее соотношение с системой права, структурные и функциональные связи. Правовая система и система права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4.Правовые отношения.</w:t>
      </w:r>
    </w:p>
    <w:p>
      <w:pPr>
        <w:pStyle w:val="Normal"/>
        <w:autoSpaceDE w:val="fals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Юридические факты: понятие, значение в правоотношении, классификация. </w:t>
      </w:r>
    </w:p>
    <w:p>
      <w:pPr>
        <w:pStyle w:val="Normal"/>
        <w:tabs>
          <w:tab w:val="clear" w:pos="708"/>
          <w:tab w:val="left" w:pos="784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Фактический (юридический) состав.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5. Правовое сознание и правовая культур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Юридической образование  как особая разновидность правового обучения, его место в системе образ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16. Реализация права. Пробелы и коллизии в праве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нятие юридических коллизий. Виды коллизий и способы их разреше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7.Толкование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кты толкования права (интерпретационные акты): понятие, признаки, виды, юридическая сила, значение. Принципы толкования права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8. Механизм правового регулирова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ффективность правового регулирования. Критерии эффективности и пути повышения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19. Законность  и правопорядок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арантии законности. Способы обеспечения законности. Гарантии правопорядка: понятие и виды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0.Правомерное поведение. Правонарушение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нятие правонарушения и его признаки. Юридический состав правонарушения: объект, субъект, объективная и субъективная стороны. Основания классификации  и виды правонарушений. 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contextualSpacing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ма 21. Юридическая ответственность.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ания классификации и виды юридической ответственности. Юридическая ответственность  и иные меры государственного принуждения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самостоятельн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учебной дисциплины (модуля)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текущей успеваемости: контрольная работа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самоконтроля обучающихся (при необходимости) тестирование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промежуточной аттестации: вопросы для экзамена, экзамен.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569" w:leader="none"/>
        </w:tabs>
        <w:spacing w:lineRule="exact" w:line="322" w:before="0" w:after="0"/>
        <w:ind w:hanging="0"/>
        <w:rPr/>
      </w:pPr>
      <w:bookmarkStart w:id="4" w:name="bookmark10"/>
      <w:r>
        <w:rPr/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  <w:bookmarkEnd w:id="4"/>
    </w:p>
    <w:p>
      <w:pPr>
        <w:pStyle w:val="Normal"/>
        <w:autoSpaceDE w:val="false"/>
        <w:ind w:right="-1224" w:hanging="0"/>
        <w:rPr>
          <w:rFonts w:ascii="Times New Roman" w:hAnsi="Times New Roman" w:cs="Times New Roman"/>
          <w:spacing w:val="-10"/>
          <w:kern w:val="2"/>
        </w:rPr>
      </w:pPr>
      <w:r>
        <w:rPr>
          <w:rFonts w:cs="Times New Roman" w:ascii="Times New Roman" w:hAnsi="Times New Roman"/>
          <w:spacing w:val="-10"/>
          <w:kern w:val="2"/>
        </w:rPr>
      </w:r>
    </w:p>
    <w:p>
      <w:pPr>
        <w:pStyle w:val="26"/>
        <w:shd w:fill="auto" w:val="clear"/>
        <w:spacing w:lineRule="auto" w:line="240" w:before="0" w:after="0"/>
        <w:ind w:left="400" w:hanging="0"/>
        <w:jc w:val="left"/>
        <w:rPr/>
      </w:pPr>
      <w:r>
        <w:rPr/>
        <w:t>а) нормативные документы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Собрании законодательства РФ", 04.08.2014, N 31, ст. 439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ражданский процессуальный кодекс Российской Федерации [Электронный ресурс]: федер. закон от 14 ноября 2002 г. № 138-Ф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ред. от 29.07.2017)</w:t>
      </w:r>
      <w:r>
        <w:rPr>
          <w:rFonts w:cs="Times New Roman" w:ascii="Times New Roman" w:hAnsi="Times New Roman"/>
          <w:sz w:val="28"/>
          <w:szCs w:val="28"/>
        </w:rPr>
        <w:t xml:space="preserve"> // Справочно-правовая система «Консультант-Плюс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Гражданский кодекс Российской Федерации (часть первая) [Электронный ресурс]: федер. закон от 30 ноября 1994 г. № 51-ФЗ </w:t>
      </w:r>
      <w:r>
        <w:rPr>
          <w:rStyle w:val="Blk"/>
          <w:rFonts w:cs="Times New Roman" w:ascii="Times New Roman" w:hAnsi="Times New Roman"/>
          <w:sz w:val="28"/>
          <w:szCs w:val="28"/>
        </w:rPr>
        <w:t>(ред. от 29.07.2017)</w:t>
      </w:r>
    </w:p>
    <w:p>
      <w:pPr>
        <w:pStyle w:val="Normal"/>
        <w:shd w:fill="FFFFFF" w:val="clear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(с изм. и доп., вступ. в силу с 29.07.2017</w:t>
      </w:r>
      <w:r>
        <w:rPr>
          <w:rFonts w:cs="Times New Roman" w:ascii="Times New Roman" w:hAnsi="Times New Roman"/>
          <w:sz w:val="28"/>
          <w:szCs w:val="28"/>
        </w:rPr>
        <w:t>) // Справочно-правовая система «Консультант-Плюс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емейный кодекс Российской Федерации [Электронный ресурс]: федер. закон от 25 декабря 1995 г. № 223-ФЗ (в ред. 01.05.2017 г.) // Справочно-правовая система «Консультант-Плюс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удовой Кодекс Российской Федерации [Электронный ресурс]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: федер. закон: </w:t>
      </w:r>
      <w:r>
        <w:rPr>
          <w:rFonts w:cs="Times New Roman" w:ascii="Times New Roman" w:hAnsi="Times New Roman"/>
          <w:sz w:val="28"/>
          <w:szCs w:val="28"/>
        </w:rPr>
        <w:t>от 30 декабря 2001 г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97-Ф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д. от 29.07.2017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// Справочно-правовая система «Консультант-Плюс»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головный Кодекс Российской Федерации [Электронный ресурс]</w:t>
      </w:r>
      <w:r>
        <w:rPr>
          <w:rFonts w:cs="Times New Roman" w:ascii="Times New Roman" w:hAnsi="Times New Roman"/>
          <w:spacing w:val="-4"/>
          <w:sz w:val="28"/>
          <w:szCs w:val="28"/>
        </w:rPr>
        <w:t>: федер. закон: от</w:t>
      </w:r>
      <w:r>
        <w:rPr>
          <w:rFonts w:cs="Times New Roman" w:ascii="Times New Roman" w:hAnsi="Times New Roman"/>
          <w:sz w:val="28"/>
          <w:szCs w:val="28"/>
        </w:rPr>
        <w:t xml:space="preserve">13 июня 1996 г. N 63-ФЗ </w:t>
      </w:r>
      <w:r>
        <w:rPr>
          <w:rStyle w:val="Blk"/>
          <w:rFonts w:cs="Times New Roman" w:ascii="Times New Roman" w:hAnsi="Times New Roman"/>
          <w:sz w:val="28"/>
          <w:szCs w:val="28"/>
        </w:rPr>
        <w:t>(ред. от 29.07.2017, с изм. от 29.07.2017)</w:t>
      </w:r>
    </w:p>
    <w:p>
      <w:pPr>
        <w:pStyle w:val="Normal"/>
        <w:shd w:fill="FFFFFF" w:val="clear"/>
        <w:jc w:val="both"/>
        <w:rPr/>
      </w:pPr>
      <w:r>
        <w:rPr>
          <w:rStyle w:val="Blk"/>
          <w:rFonts w:cs="Times New Roman" w:ascii="Times New Roman" w:hAnsi="Times New Roman"/>
          <w:sz w:val="28"/>
          <w:szCs w:val="28"/>
        </w:rPr>
        <w:t>(с изм. и доп., вступ. в силу с 25.07.2015)</w:t>
      </w:r>
      <w:r>
        <w:rPr>
          <w:rFonts w:cs="Times New Roman" w:ascii="Times New Roman" w:hAnsi="Times New Roman"/>
          <w:sz w:val="28"/>
          <w:szCs w:val="28"/>
        </w:rPr>
        <w:t>// Справочно-правовая система «Консультант-Плюс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декс Российской Федерации об административных правонарушениях [Электронный ресурс]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: федер. Закон: </w:t>
      </w:r>
      <w:r>
        <w:rPr>
          <w:rFonts w:cs="Times New Roman" w:ascii="Times New Roman" w:hAnsi="Times New Roman"/>
          <w:sz w:val="28"/>
          <w:szCs w:val="28"/>
        </w:rPr>
        <w:t xml:space="preserve">от 30 декабря 2001 г. N 195-Ф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ред. от 29.07.2017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 Справочно-правовая система «Консультант-Плюс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основная литература:</w:t>
      </w:r>
    </w:p>
    <w:p>
      <w:pPr>
        <w:pStyle w:val="Style21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Теория государства и права [Электронный ресурс]: учебник / А.В. Малько [и др.]. — 3-е изд. — Электрон. текстовые данные. — СПб.: Юридический центр Пресс, 2016. — 432 c. — 978-5-94201-713-2. —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CFCFC" w:val="clear"/>
          </w:rPr>
          <w:t>http://www.iprbookshop.ru/77136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</w:t>
      </w:r>
    </w:p>
    <w:p>
      <w:pPr>
        <w:pStyle w:val="Style21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Старков О.В. Теория государства и права [Электронный ресурс]: учебник / О.В. Старков, И.В. Упоров. — Электрон. текстовые данные. — М.: Дашков и К, 2015. — 371 c. — 978-5-394-01395-9. —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CFCFC" w:val="clear"/>
          </w:rPr>
          <w:t>http://www.iprbookshop.ru/35316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</w:t>
      </w:r>
    </w:p>
    <w:p>
      <w:pPr>
        <w:pStyle w:val="Style21"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еория государства и пра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учебник / Л. А. Морозова. — 6 е изд., перераб. и доп. — М.: Норма : ИНФРА-М, 2018. — 464 с. 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—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96149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полнительная литература:</w:t>
      </w:r>
    </w:p>
    <w:p>
      <w:pPr>
        <w:pStyle w:val="Style21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ория государства и пра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учебник / В. Л. Кулапов, А. В. Малько. - М.: Норма : ИНФРА-М, 2017. - 384 с.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—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79214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1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еория государства и пра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/ Старков О.В., Упоров И.В. - М.:Дашков и К, 2017. - 372 с.: ISBN 978-5-394-01395-9 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— Режим доступ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512957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1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еория государства и пра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курс лекций / Н.И. Матузов, А.А. Воротников, В.Л. Кулапов ; под ред. Н.И. Матузова, А. В. Малько. - 3-е изд., перераб. и доп. - М. : Юр. Норма : НИЦ ИНФРА-М, 2018. - 640 с. 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— Режим доступ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914288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1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Теория государства и права. Элементарный кур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Учебное пособие / Марченко М. Н. - 3-е изд., доп. - М.: Юр. Норма, НИЦ ИНФРА-М, 2016. - 304 с.: 60x90 1/16 (Переплёт 7БЦ) ISBN 978-5-91768-696-7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—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shd w:fill="FCFCFC" w:val="clear"/>
          </w:rPr>
          <w:t>http://znanium.com/catalog/product/537320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</w:t>
      </w:r>
    </w:p>
    <w:p>
      <w:pPr>
        <w:pStyle w:val="Style21"/>
        <w:numPr>
          <w:ilvl w:val="0"/>
          <w:numId w:val="8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Казаков В.Н. Теория государства и права [Электронный ресурс] : учебник / В.Н. Казаков. — Электрон. текстовые данные. — М. : Российская Академия адвокатуры и нотариата, 2015. — 362 c. — 978-5-93858-086-2. —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shd w:fill="FCFCFC" w:val="clear"/>
          </w:rPr>
          <w:t>http://www.iprbookshop.ru/33398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</w:t>
      </w:r>
    </w:p>
    <w:p>
      <w:pPr>
        <w:pStyle w:val="Style21"/>
        <w:numPr>
          <w:ilvl w:val="0"/>
          <w:numId w:val="8"/>
        </w:numPr>
        <w:spacing w:before="0" w:after="28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ая теория права и государ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Учебник для вузов / В.С. Нерсесянц. - М.: Норма: НИЦ ИНФРА-М, 2015. - 560 с.: 60x90 1/16. (переплет) ISBN 978-5-91768-238-9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—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CFCFC" w:val="clear"/>
          </w:rPr>
          <w:t>http://znanium.com/catalog/product/492842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763" w:leader="none"/>
        </w:tabs>
        <w:spacing w:before="0" w:after="0"/>
        <w:ind w:hanging="0"/>
        <w:rPr/>
      </w:pPr>
      <w:bookmarkStart w:id="5" w:name="bookmark11"/>
      <w:r>
        <w:rPr/>
        <w:t>12. Перечень ресурсов информационно-телекоммуникационной сети «Интернет», необходимых для освоения дисциплины (модуля)</w:t>
      </w:r>
      <w:bookmarkEnd w:id="5"/>
    </w:p>
    <w:p>
      <w:pPr>
        <w:pStyle w:val="28"/>
        <w:keepNext w:val="true"/>
        <w:keepLines/>
        <w:shd w:fill="auto" w:val="clear"/>
        <w:tabs>
          <w:tab w:val="clear" w:pos="708"/>
          <w:tab w:val="left" w:pos="763" w:leader="none"/>
        </w:tabs>
        <w:spacing w:before="0" w:after="0"/>
        <w:ind w:hanging="0"/>
        <w:jc w:val="center"/>
        <w:rPr/>
      </w:pPr>
      <w:r>
        <w:rPr/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Электронная Библиотека (нэб.рф)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xn--90ax2c.xn--p1ai/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28"/>
        <w:keepNext w:val="true"/>
        <w:keepLines/>
        <w:numPr>
          <w:ilvl w:val="1"/>
          <w:numId w:val="3"/>
        </w:numPr>
        <w:shd w:fill="auto" w:val="clear"/>
        <w:tabs>
          <w:tab w:val="clear" w:pos="708"/>
          <w:tab w:val="left" w:pos="763" w:leader="none"/>
        </w:tabs>
        <w:spacing w:lineRule="auto" w:line="240" w:before="0" w:after="0"/>
        <w:ind w:left="0" w:firstLine="709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  <w:t xml:space="preserve">Электронно-библиотечная система </w:t>
      </w:r>
      <w:hyperlink r:id="rId12">
        <w:r>
          <w:rPr>
            <w:rStyle w:val="InternetLink"/>
          </w:rPr>
          <w:t>https://znanium.com/</w:t>
        </w:r>
      </w:hyperlink>
    </w:p>
    <w:p>
      <w:pPr>
        <w:pStyle w:val="28"/>
        <w:keepNext w:val="true"/>
        <w:keepLines/>
        <w:shd w:fill="auto" w:val="clear"/>
        <w:tabs>
          <w:tab w:val="clear" w:pos="708"/>
          <w:tab w:val="left" w:pos="763" w:leader="none"/>
        </w:tabs>
        <w:spacing w:before="0" w:after="0"/>
        <w:ind w:hanging="0"/>
        <w:jc w:val="center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41"/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hanging="0"/>
        <w:jc w:val="both"/>
        <w:rPr/>
      </w:pPr>
      <w:r>
        <w:rPr/>
        <w:t>13. 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</w:r>
    </w:p>
    <w:p>
      <w:pPr>
        <w:pStyle w:val="26"/>
        <w:shd w:fill="auto" w:val="clear"/>
        <w:spacing w:lineRule="exact" w:line="317" w:before="0" w:after="0"/>
        <w:ind w:hanging="0"/>
        <w:jc w:val="both"/>
        <w:rPr/>
      </w:pPr>
      <w:r>
        <w:rPr/>
        <w:t>базы данных, информационно-справочные и поисковые системы:</w:t>
      </w:r>
    </w:p>
    <w:p>
      <w:pPr>
        <w:pStyle w:val="26"/>
        <w:numPr>
          <w:ilvl w:val="0"/>
          <w:numId w:val="32"/>
        </w:numPr>
        <w:shd w:fill="auto" w:val="clear"/>
        <w:tabs>
          <w:tab w:val="clear" w:pos="708"/>
          <w:tab w:val="left" w:pos="798" w:leader="none"/>
        </w:tabs>
        <w:spacing w:lineRule="exact" w:line="317" w:before="0" w:after="0"/>
        <w:ind w:left="480" w:hanging="0"/>
        <w:jc w:val="both"/>
        <w:rPr/>
      </w:pPr>
      <w:hyperlink r:id="rId13">
        <w:r>
          <w:rPr>
            <w:rStyle w:val="InternetLink"/>
            <w:lang w:val="en-US" w:bidi="en-US"/>
          </w:rPr>
          <w:t>www.consultant.ru</w:t>
        </w:r>
      </w:hyperlink>
    </w:p>
    <w:p>
      <w:pPr>
        <w:pStyle w:val="26"/>
        <w:numPr>
          <w:ilvl w:val="0"/>
          <w:numId w:val="32"/>
        </w:numPr>
        <w:shd w:fill="auto" w:val="clear"/>
        <w:tabs>
          <w:tab w:val="clear" w:pos="708"/>
          <w:tab w:val="left" w:pos="798" w:leader="none"/>
        </w:tabs>
        <w:spacing w:lineRule="exact" w:line="317" w:before="0" w:after="236"/>
        <w:ind w:left="480" w:hanging="0"/>
        <w:jc w:val="both"/>
        <w:rPr/>
      </w:pPr>
      <w:hyperlink r:id="rId14">
        <w:r>
          <w:rPr>
            <w:rStyle w:val="InternetLink"/>
            <w:lang w:val="en-US" w:bidi="en-US"/>
          </w:rPr>
          <w:t>www.garant.ru</w:t>
        </w:r>
      </w:hyperlink>
    </w:p>
    <w:p>
      <w:pPr>
        <w:pStyle w:val="28"/>
        <w:keepNext w:val="true"/>
        <w:keepLines/>
        <w:shd w:fill="auto" w:val="clear"/>
        <w:tabs>
          <w:tab w:val="clear" w:pos="708"/>
          <w:tab w:val="left" w:pos="763" w:leader="none"/>
        </w:tabs>
        <w:spacing w:before="0" w:after="0"/>
        <w:ind w:hanging="0"/>
        <w:rPr/>
      </w:pPr>
      <w:bookmarkStart w:id="6" w:name="bookmark12"/>
      <w:r>
        <w:rPr/>
        <w:t>14. Описание материально-технической базы, необходимой для осуществления образовательного процесса по дисциплине (модулю)</w:t>
      </w:r>
      <w:bookmarkEnd w:id="6"/>
    </w:p>
    <w:p>
      <w:pPr>
        <w:pStyle w:val="41"/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hanging="0"/>
        <w:jc w:val="both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й процесс обеспечивается специальными помещениями, которые представляют собой аудитории для проведения занятий лекционного типа, занятий семинарского типа, выполнения курсовых работ, групповых и индивидуальных консультаций, текущего контроля и промежуточной аттестации, помещения для самостоятельной работы студентов и помещения для хранения и профилактического обслуживания учебного оборудования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помещения соответствуют действующим противопожарным правилам и нормам, укомплектованы специализированной мебелью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, демонстрационным оборудованием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tabs>
          <w:tab w:val="clear" w:pos="708"/>
          <w:tab w:val="left" w:pos="993" w:leader="none"/>
          <w:tab w:val="left" w:pos="6452" w:leader="none"/>
        </w:tabs>
        <w:autoSpaceDE w:val="false"/>
        <w:spacing w:lineRule="auto" w:line="360"/>
        <w:ind w:right="-1224" w:firstLine="669"/>
        <w:jc w:val="both"/>
        <w:rPr>
          <w:rFonts w:ascii="Times New Roman" w:hAnsi="Times New Roman" w:cs="Times New Roman"/>
          <w:color w:val="000000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kern w:val="2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Методические указания для обучающихся по освоению дисциплины 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before="149" w:after="0"/>
        <w:ind w:right="13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 «Теория государства и права» осуществляются следующие формы аудиторной работы студентов: лекции, практические занятия, экзамен.</w:t>
      </w:r>
    </w:p>
    <w:p>
      <w:pPr>
        <w:pStyle w:val="Normal"/>
        <w:shd w:fill="FFFFFF" w:val="clear"/>
        <w:autoSpaceDE w:val="false"/>
        <w:ind w:right="13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ические рекомендации при работ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ад конспектом во время проведения лекци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лекционных занятий необходимо вести конспектирование учебного материала. Общие и утвердившиеся в практике правила, и приемы конспектирования лекций:</w:t>
      </w:r>
    </w:p>
    <w:p>
      <w:pPr>
        <w:pStyle w:val="Normal"/>
        <w:shd w:fill="FFFFFF" w:val="clear"/>
        <w:autoSpaceDE w:val="false"/>
        <w:ind w:right="13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пектирование лекций ведется в специально отведенной для этого тетради, каждый лист которой должен иметь поля, на которых делаются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shd w:fill="FFFFFF" w:val="clear"/>
        <w:autoSpaceDE w:val="false"/>
        <w:spacing w:before="5" w:after="0"/>
        <w:ind w:right="5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записывать тему и план лекций, рекомендуемую литературу к теме. Записи разделов лекции должны иметь заголовки, подзаголовки, красные строки. Для вы</w:t>
        <w:softHyphen/>
        <w:t>деления разделов, выводов, определений, основных идей можно использовать цветные карандаши и фломастеры.</w:t>
      </w:r>
    </w:p>
    <w:p>
      <w:pPr>
        <w:pStyle w:val="Normal"/>
        <w:shd w:fill="FFFFFF" w:val="clear"/>
        <w:autoSpaceDE w:val="false"/>
        <w:ind w:right="5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ванные в лекции ссылки на первоисточники надо пометить на полях, чтобы при самостоятельной работе найти и вписать их.</w:t>
      </w:r>
    </w:p>
    <w:p>
      <w:pPr>
        <w:pStyle w:val="Normal"/>
        <w:shd w:fill="FFFFFF" w:val="clear"/>
        <w:autoSpaceDE w:val="false"/>
        <w:spacing w:before="5" w:after="0"/>
        <w:ind w:right="1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спекте дословно записываются определения понятий, категорий и законов. Остальное должно быть записано своими словами.</w:t>
      </w:r>
    </w:p>
    <w:p>
      <w:pPr>
        <w:pStyle w:val="Normal"/>
        <w:shd w:fill="FFFFFF" w:val="clear"/>
        <w:autoSpaceDE w:val="false"/>
        <w:ind w:right="1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ому обучающемуся необходимо выработать и использовать допустимые со</w:t>
        <w:softHyphen/>
        <w:t>кращения наиболее распространенных терминов и понятий.</w:t>
      </w:r>
    </w:p>
    <w:p>
      <w:pPr>
        <w:pStyle w:val="Normal"/>
        <w:shd w:fill="FFFFFF" w:val="clear"/>
        <w:autoSpaceDE w:val="false"/>
        <w:spacing w:before="5" w:after="0"/>
        <w:ind w:right="1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спект следует заносить всё, что преподаватель пишет на доске, а также реко</w:t>
        <w:softHyphen/>
        <w:t>мендуемые схемы, таблицы, диаграммы и т.д.</w:t>
      </w:r>
    </w:p>
    <w:p>
      <w:pPr>
        <w:pStyle w:val="Normal"/>
        <w:shd w:fill="FFFFFF" w:val="clear"/>
        <w:autoSpaceDE w:val="false"/>
        <w:ind w:right="14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етодические рекомендации по подготовке к практическим занятиям</w:t>
      </w:r>
    </w:p>
    <w:p>
      <w:pPr>
        <w:pStyle w:val="Normal"/>
        <w:shd w:fill="FFFFFF" w:val="clear"/>
        <w:autoSpaceDE w:val="false"/>
        <w:ind w:right="5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актических занятий является углубление и закрепление теоретических знаний, полученных обучающимися на лекциях и в процессе самостоятельного изучения учебного материала, а, следовательно, формирование у них определенных умений и навыков. В ходе подготовки к практическому занятию необходимо прочитать конспект лекции, изучить основную литературу, ознакомиться с дополнительной литературой, выполнить выданные преподавателем задания. При этом учесть рекомендации пре</w:t>
        <w:softHyphen/>
        <w:t>подавателя и требования программы. Дорабатывать свой конспект лекции, делая в нем соответствующие записи из литературы. Желательно при подготовке к практическим занятиям по дисциплине одновременно использовать несколько источников, раскрывающих заданные вопросы.</w:t>
      </w:r>
    </w:p>
    <w:p>
      <w:pPr>
        <w:pStyle w:val="Normal"/>
        <w:shd w:fill="FFFFFF" w:val="clear"/>
        <w:autoSpaceDE w:val="false"/>
        <w:ind w:right="1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практических занятий практикуется индивидуальная, групповая и фронтальная формы проведения занятий. При групповой форме студенты разбиваются на группы по 2 человека и работают самостоятельно; при фронтальной – одновременно все студенты выполняют одну и ту же работу.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тодические рекомендации по организации самостоятельной работы</w:t>
      </w:r>
    </w:p>
    <w:p>
      <w:pPr>
        <w:pStyle w:val="Normal"/>
        <w:shd w:fill="FFFFFF" w:val="clear"/>
        <w:autoSpaceDE w:val="false"/>
        <w:ind w:right="1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стоятельная работа приводит обучающегося к получению нового знания, упо</w:t>
        <w:softHyphen/>
        <w:t xml:space="preserve">рядочению и углублению имеющихся знаний, формированию у него профессиональных навыков и умений. Самостоятельная работа выполняет ряд функций: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звивающую; информационно-обучающую; ориентирующую и стимулирующую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спитывающую;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следовательскую.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мся рекомендуется с самого начала освоения дисциплины работать с литературой и предлагаемыми заданиями в форме подготовки к очередному аудиторному занятию. При этом актуализируются имеющиеся знания, а также создается база для усвоения нового материала, возникают вопросы, ответы на которые обучающийся получает в аудитории. При освоении дисциплины обучающийся может пользоваться библиотекой вуза, которая в полной мере обеспечена соответствующей литературой</w:t>
      </w:r>
    </w:p>
    <w:p>
      <w:pPr>
        <w:pStyle w:val="28"/>
        <w:keepNext w:val="true"/>
        <w:keepLines/>
        <w:shd w:fill="auto" w:val="clear"/>
        <w:tabs>
          <w:tab w:val="clear" w:pos="708"/>
          <w:tab w:val="left" w:pos="526" w:leader="none"/>
        </w:tabs>
        <w:spacing w:lineRule="exact" w:line="355" w:before="0" w:after="0"/>
        <w:ind w:right="-2" w:hanging="0"/>
        <w:rPr/>
      </w:pPr>
      <w:bookmarkStart w:id="7" w:name="bookmark14"/>
      <w:r>
        <w:rPr/>
        <w:t>16. Методические рекомендации по организации изучения дисциплины (модуля) для преподавателей, образовательные технологии</w:t>
      </w:r>
      <w:bookmarkEnd w:id="7"/>
    </w:p>
    <w:p>
      <w:pPr>
        <w:pStyle w:val="26"/>
        <w:shd w:fill="auto" w:val="clear"/>
        <w:spacing w:lineRule="exact" w:line="355" w:before="0" w:after="0"/>
        <w:ind w:firstLine="708"/>
        <w:jc w:val="both"/>
        <w:rPr/>
      </w:pPr>
      <w:r>
        <w:rPr/>
      </w:r>
    </w:p>
    <w:p>
      <w:pPr>
        <w:pStyle w:val="26"/>
        <w:shd w:fill="auto" w:val="clear"/>
        <w:spacing w:lineRule="exact" w:line="355" w:before="0" w:after="0"/>
        <w:ind w:firstLine="708"/>
        <w:jc w:val="both"/>
        <w:rPr/>
      </w:pPr>
      <w:r>
        <w:rPr/>
        <w:t>Оценочные средства для контроля успеваемости и результатов освоения дисциплины (модуля):</w:t>
      </w:r>
    </w:p>
    <w:p>
      <w:pPr>
        <w:pStyle w:val="26"/>
        <w:shd w:fill="auto" w:val="clear"/>
        <w:tabs>
          <w:tab w:val="clear" w:pos="708"/>
          <w:tab w:val="left" w:pos="402" w:leader="none"/>
        </w:tabs>
        <w:spacing w:lineRule="exact" w:line="355" w:before="0" w:after="0"/>
        <w:ind w:hanging="0"/>
        <w:jc w:val="both"/>
        <w:rPr/>
      </w:pPr>
      <w:r>
        <w:rPr/>
        <w:t>а)</w:t>
        <w:tab/>
        <w:t xml:space="preserve">для текущей успеваемости: </w:t>
      </w:r>
      <w:r>
        <w:rPr>
          <w:rStyle w:val="25"/>
        </w:rPr>
        <w:t>опрос, реферат;</w:t>
      </w:r>
    </w:p>
    <w:p>
      <w:pPr>
        <w:pStyle w:val="26"/>
        <w:shd w:fill="auto" w:val="clear"/>
        <w:tabs>
          <w:tab w:val="clear" w:pos="708"/>
          <w:tab w:val="left" w:pos="421" w:leader="none"/>
        </w:tabs>
        <w:spacing w:lineRule="exact" w:line="355" w:before="0" w:after="0"/>
        <w:ind w:hanging="0"/>
        <w:jc w:val="both"/>
        <w:rPr/>
      </w:pPr>
      <w:r>
        <w:rPr/>
        <w:t>б)</w:t>
        <w:tab/>
        <w:t xml:space="preserve">для самоконтроля обучающихся: </w:t>
      </w:r>
      <w:r>
        <w:rPr>
          <w:rStyle w:val="25"/>
        </w:rPr>
        <w:t>реферат;</w:t>
      </w:r>
    </w:p>
    <w:p>
      <w:pPr>
        <w:pStyle w:val="52"/>
        <w:shd w:fill="auto" w:val="clear"/>
        <w:tabs>
          <w:tab w:val="clear" w:pos="708"/>
          <w:tab w:val="left" w:pos="421" w:leader="none"/>
        </w:tabs>
        <w:spacing w:lineRule="exact" w:line="355"/>
        <w:rPr/>
      </w:pPr>
      <w:r>
        <w:rPr>
          <w:rStyle w:val="51"/>
        </w:rPr>
        <w:t>в)</w:t>
        <w:tab/>
        <w:t xml:space="preserve">для промежуточной аттестации: </w:t>
      </w:r>
      <w:r>
        <w:rPr/>
        <w:t>вопросы для экзамена, практические задания(задачи).</w:t>
      </w:r>
    </w:p>
    <w:p>
      <w:pPr>
        <w:pStyle w:val="Normal"/>
        <w:autoSpaceDE w:val="false"/>
        <w:ind w:right="-2" w:firstLine="567"/>
        <w:jc w:val="both"/>
        <w:rPr>
          <w:rFonts w:ascii="Times New Roman" w:hAnsi="Times New Roman" w:cs="Times New Roman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10"/>
          <w:kern w:val="2"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b/>
          <w:b/>
          <w:bCs/>
          <w:spacing w:val="-2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Е БИЛЕТ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ОРИЯ ГОСУДАРСТВА И ПРА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hanging="0"/>
        <w:rPr/>
      </w:pPr>
      <w:r>
        <w:rPr/>
        <w:t>Направление подготовки: 40.03.01.  Юриспруденц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b/>
          <w:b/>
          <w:bCs/>
          <w:spacing w:val="-2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Msonormalcxspmiddle"/>
        <w:spacing w:lineRule="auto" w:line="276"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ва и правоприменительной деятельности</w:t>
      </w:r>
    </w:p>
    <w:p>
      <w:pPr>
        <w:pStyle w:val="Msonormalcxspmiddle"/>
        <w:spacing w:lineRule="auto" w:line="276"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Теория государства и пра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</w:t>
      </w:r>
    </w:p>
    <w:p>
      <w:pPr>
        <w:pStyle w:val="Normal"/>
        <w:widowControl/>
        <w:numPr>
          <w:ilvl w:val="0"/>
          <w:numId w:val="5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теории государства и права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правовая теория.</w:t>
      </w:r>
    </w:p>
    <w:p>
      <w:pPr>
        <w:pStyle w:val="Normal"/>
        <w:widowControl/>
        <w:numPr>
          <w:ilvl w:val="0"/>
          <w:numId w:val="2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сновные принципы законност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</w:t>
      </w:r>
    </w:p>
    <w:p>
      <w:pPr>
        <w:pStyle w:val="Normal"/>
        <w:widowControl/>
        <w:numPr>
          <w:ilvl w:val="0"/>
          <w:numId w:val="5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 в системе юридических и иных гуманитарных наук.</w:t>
      </w:r>
    </w:p>
    <w:p>
      <w:pPr>
        <w:pStyle w:val="Normal"/>
        <w:widowControl/>
        <w:numPr>
          <w:ilvl w:val="0"/>
          <w:numId w:val="3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теория права.</w:t>
      </w:r>
    </w:p>
    <w:p>
      <w:pPr>
        <w:pStyle w:val="Normal"/>
        <w:widowControl/>
        <w:numPr>
          <w:ilvl w:val="0"/>
          <w:numId w:val="3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порядка. Соотношение и взаимосвязь законности, правопорядка и демократи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</w:t>
      </w:r>
    </w:p>
    <w:p>
      <w:pPr>
        <w:pStyle w:val="Normal"/>
        <w:widowControl/>
        <w:numPr>
          <w:ilvl w:val="0"/>
          <w:numId w:val="5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основы научного понимания государства и права, государственно-правовых явления.</w:t>
      </w:r>
    </w:p>
    <w:p>
      <w:pPr>
        <w:pStyle w:val="Normal"/>
        <w:widowControl/>
        <w:numPr>
          <w:ilvl w:val="0"/>
          <w:numId w:val="3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еская школа права.</w:t>
      </w:r>
    </w:p>
    <w:p>
      <w:pPr>
        <w:pStyle w:val="Normal"/>
        <w:widowControl/>
        <w:numPr>
          <w:ilvl w:val="0"/>
          <w:numId w:val="3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законности: понятие и вид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4</w:t>
      </w:r>
    </w:p>
    <w:p>
      <w:pPr>
        <w:pStyle w:val="Normal"/>
        <w:widowControl/>
        <w:numPr>
          <w:ilvl w:val="0"/>
          <w:numId w:val="5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осударства, отличающие его от общественной власти родового строя.</w:t>
      </w:r>
    </w:p>
    <w:p>
      <w:pPr>
        <w:pStyle w:val="Normal"/>
        <w:widowControl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истская теория права.</w:t>
      </w:r>
    </w:p>
    <w:p>
      <w:pPr>
        <w:pStyle w:val="Normal"/>
        <w:widowControl/>
        <w:numPr>
          <w:ilvl w:val="0"/>
          <w:numId w:val="1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овые системы современност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5</w:t>
      </w:r>
    </w:p>
    <w:p>
      <w:pPr>
        <w:pStyle w:val="Normal"/>
        <w:widowControl/>
        <w:numPr>
          <w:ilvl w:val="0"/>
          <w:numId w:val="5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 власть как особая разновидность социальной власти.</w:t>
      </w:r>
    </w:p>
    <w:p>
      <w:pPr>
        <w:pStyle w:val="Normal"/>
        <w:widowControl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школа права.</w:t>
      </w:r>
    </w:p>
    <w:p>
      <w:pPr>
        <w:pStyle w:val="Normal"/>
        <w:widowControl/>
        <w:numPr>
          <w:ilvl w:val="0"/>
          <w:numId w:val="2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ализации права. Применение как особая форма его реализаци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6</w:t>
      </w:r>
    </w:p>
    <w:p>
      <w:pPr>
        <w:pStyle w:val="Normal"/>
        <w:widowControl/>
        <w:numPr>
          <w:ilvl w:val="0"/>
          <w:numId w:val="5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исторического движения и функционирования государства и права.</w:t>
      </w:r>
    </w:p>
    <w:p>
      <w:pPr>
        <w:pStyle w:val="Normal"/>
        <w:widowControl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экономики, политики и права.</w:t>
      </w:r>
    </w:p>
    <w:p>
      <w:pPr>
        <w:pStyle w:val="Normal"/>
        <w:widowControl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адии процесса применения норм права.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7</w:t>
      </w:r>
    </w:p>
    <w:p>
      <w:pPr>
        <w:pStyle w:val="Normal"/>
        <w:widowControl/>
        <w:numPr>
          <w:ilvl w:val="0"/>
          <w:numId w:val="5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государства, права и иных сфер жизни общества и человека.</w:t>
      </w:r>
    </w:p>
    <w:p>
      <w:pPr>
        <w:pStyle w:val="Normal"/>
        <w:widowControl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политика: понятие и основные приоритеты.</w:t>
      </w:r>
    </w:p>
    <w:p>
      <w:pPr>
        <w:pStyle w:val="Normal"/>
        <w:widowControl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коллизии и способы их разрешен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8</w:t>
      </w:r>
    </w:p>
    <w:p>
      <w:pPr>
        <w:pStyle w:val="Normal"/>
        <w:widowControl/>
        <w:numPr>
          <w:ilvl w:val="0"/>
          <w:numId w:val="5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йный и категорийный аппарат теории государства и права.</w:t>
      </w:r>
    </w:p>
    <w:p>
      <w:pPr>
        <w:pStyle w:val="Normal"/>
        <w:widowControl/>
        <w:numPr>
          <w:ilvl w:val="0"/>
          <w:numId w:val="3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рава: понятие и классификация.</w:t>
      </w:r>
    </w:p>
    <w:p>
      <w:pPr>
        <w:pStyle w:val="Normal"/>
        <w:widowControl/>
        <w:numPr>
          <w:ilvl w:val="0"/>
          <w:numId w:val="3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менения правовых норм: понятие, особенности и вид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9</w:t>
      </w:r>
    </w:p>
    <w:p>
      <w:pPr>
        <w:pStyle w:val="Normal"/>
        <w:widowControl/>
        <w:numPr>
          <w:ilvl w:val="0"/>
          <w:numId w:val="5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формы возникновения государства.</w:t>
      </w:r>
    </w:p>
    <w:p>
      <w:pPr>
        <w:pStyle w:val="Normal"/>
        <w:widowControl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правосознания.</w:t>
      </w:r>
    </w:p>
    <w:p>
      <w:pPr>
        <w:pStyle w:val="Normal"/>
        <w:widowControl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 права: понятие и виды по субъектам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0</w:t>
      </w:r>
    </w:p>
    <w:p>
      <w:pPr>
        <w:pStyle w:val="Normal"/>
        <w:widowControl/>
        <w:numPr>
          <w:ilvl w:val="0"/>
          <w:numId w:val="5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ории происхождения государства.</w:t>
      </w:r>
    </w:p>
    <w:p>
      <w:pPr>
        <w:pStyle w:val="Normal"/>
        <w:widowControl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культура: понятие и структура.</w:t>
      </w:r>
    </w:p>
    <w:p>
      <w:pPr>
        <w:pStyle w:val="Normal"/>
        <w:widowControl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фициального толкования: понятие и вид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1</w:t>
      </w:r>
    </w:p>
    <w:p>
      <w:pPr>
        <w:pStyle w:val="Normal"/>
        <w:widowControl/>
        <w:numPr>
          <w:ilvl w:val="0"/>
          <w:numId w:val="6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пределение государства.</w:t>
      </w:r>
    </w:p>
    <w:p>
      <w:pPr>
        <w:pStyle w:val="Normal"/>
        <w:widowControl/>
        <w:numPr>
          <w:ilvl w:val="0"/>
          <w:numId w:val="4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система общества: понятие и структура. Соотношение права и правовой системы.</w:t>
      </w:r>
    </w:p>
    <w:p>
      <w:pPr>
        <w:pStyle w:val="Normal"/>
        <w:widowControl/>
        <w:numPr>
          <w:ilvl w:val="0"/>
          <w:numId w:val="4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объем толкования правовых норм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2</w:t>
      </w:r>
    </w:p>
    <w:p>
      <w:pPr>
        <w:pStyle w:val="Normal"/>
        <w:widowControl/>
        <w:numPr>
          <w:ilvl w:val="0"/>
          <w:numId w:val="6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осударства, отличающие его от других организаций и учреждений общества.</w:t>
      </w:r>
    </w:p>
    <w:p>
      <w:pPr>
        <w:pStyle w:val="Normal"/>
        <w:widowControl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 технические нормы, их особенности и взаимосвязь.</w:t>
      </w:r>
    </w:p>
    <w:p>
      <w:pPr>
        <w:pStyle w:val="Normal"/>
        <w:widowControl/>
        <w:numPr>
          <w:ilvl w:val="0"/>
          <w:numId w:val="1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праве и способы их преодоления. Аналогия закона и аналогия прав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3</w:t>
      </w:r>
    </w:p>
    <w:p>
      <w:pPr>
        <w:pStyle w:val="Normal"/>
        <w:widowControl/>
        <w:numPr>
          <w:ilvl w:val="0"/>
          <w:numId w:val="6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государства: формационный и цивилизационный подходы.</w:t>
      </w:r>
    </w:p>
    <w:p>
      <w:pPr>
        <w:pStyle w:val="Normal"/>
        <w:widowControl/>
        <w:numPr>
          <w:ilvl w:val="0"/>
          <w:numId w:val="2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рава и морали: единство, различие, взаимодействие и  противоречия.</w:t>
      </w:r>
    </w:p>
    <w:p>
      <w:pPr>
        <w:pStyle w:val="Normal"/>
        <w:widowControl/>
        <w:numPr>
          <w:ilvl w:val="0"/>
          <w:numId w:val="2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практика: понятие и структур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4</w:t>
      </w:r>
    </w:p>
    <w:p>
      <w:pPr>
        <w:pStyle w:val="Normal"/>
        <w:widowControl/>
        <w:numPr>
          <w:ilvl w:val="0"/>
          <w:numId w:val="6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общества и государства.</w:t>
      </w:r>
    </w:p>
    <w:p>
      <w:pPr>
        <w:pStyle w:val="Normal"/>
        <w:widowControl/>
        <w:numPr>
          <w:ilvl w:val="0"/>
          <w:numId w:val="4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ормы права. Отличие правовых норм от иных социальных норм.</w:t>
      </w:r>
    </w:p>
    <w:p>
      <w:pPr>
        <w:pStyle w:val="Normal"/>
        <w:widowControl/>
        <w:numPr>
          <w:ilvl w:val="0"/>
          <w:numId w:val="4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отношение: понятие и признак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5</w:t>
      </w:r>
    </w:p>
    <w:p>
      <w:pPr>
        <w:pStyle w:val="Normal"/>
        <w:widowControl/>
        <w:numPr>
          <w:ilvl w:val="0"/>
          <w:numId w:val="6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государство: понятие и принципы формирования.</w:t>
      </w:r>
    </w:p>
    <w:p>
      <w:pPr>
        <w:pStyle w:val="Normal"/>
        <w:widowControl/>
        <w:numPr>
          <w:ilvl w:val="0"/>
          <w:numId w:val="3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ельно-обязывающий характер юридических норм.</w:t>
      </w:r>
    </w:p>
    <w:p>
      <w:pPr>
        <w:pStyle w:val="Normal"/>
        <w:widowControl/>
        <w:numPr>
          <w:ilvl w:val="0"/>
          <w:numId w:val="3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возникновения правоотношени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6</w:t>
      </w:r>
    </w:p>
    <w:p>
      <w:pPr>
        <w:pStyle w:val="Normal"/>
        <w:widowControl/>
        <w:numPr>
          <w:ilvl w:val="0"/>
          <w:numId w:val="6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властей как принцип организации и деятельности правового государства.</w:t>
      </w:r>
    </w:p>
    <w:p>
      <w:pPr>
        <w:pStyle w:val="Normal"/>
        <w:widowControl/>
        <w:numPr>
          <w:ilvl w:val="0"/>
          <w:numId w:val="2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авовых норм.</w:t>
      </w:r>
    </w:p>
    <w:p>
      <w:pPr>
        <w:pStyle w:val="Normal"/>
        <w:widowControl/>
        <w:numPr>
          <w:ilvl w:val="0"/>
          <w:numId w:val="2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субъектов правоотношени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7</w:t>
      </w:r>
    </w:p>
    <w:p>
      <w:pPr>
        <w:pStyle w:val="Normal"/>
        <w:widowControl/>
        <w:numPr>
          <w:ilvl w:val="0"/>
          <w:numId w:val="6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элементы формы государства.</w:t>
      </w:r>
    </w:p>
    <w:p>
      <w:pPr>
        <w:pStyle w:val="Normal"/>
        <w:widowControl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ормы права.</w:t>
      </w:r>
    </w:p>
    <w:p>
      <w:pPr>
        <w:pStyle w:val="Normal"/>
        <w:widowControl/>
        <w:numPr>
          <w:ilvl w:val="0"/>
          <w:numId w:val="1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способность, дееспособность, правосубъектность субъектов права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8</w:t>
      </w:r>
    </w:p>
    <w:p>
      <w:pPr>
        <w:pStyle w:val="Normal"/>
        <w:widowControl/>
        <w:numPr>
          <w:ilvl w:val="0"/>
          <w:numId w:val="6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формы государства. Соотношение типа и формы государства.</w:t>
      </w:r>
    </w:p>
    <w:p>
      <w:pPr>
        <w:pStyle w:val="Normal"/>
        <w:widowControl/>
        <w:numPr>
          <w:ilvl w:val="0"/>
          <w:numId w:val="3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ормы права и статьи нормативного акта. Способы изложения правовых норм.</w:t>
      </w:r>
    </w:p>
    <w:p>
      <w:pPr>
        <w:pStyle w:val="Normal"/>
        <w:widowControl/>
        <w:numPr>
          <w:ilvl w:val="0"/>
          <w:numId w:val="3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татус личности: понятие и структур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19</w:t>
      </w:r>
    </w:p>
    <w:p>
      <w:pPr>
        <w:pStyle w:val="Normal"/>
        <w:widowControl/>
        <w:numPr>
          <w:ilvl w:val="0"/>
          <w:numId w:val="6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государственного правления: понятие и виды.</w:t>
      </w:r>
    </w:p>
    <w:p>
      <w:pPr>
        <w:pStyle w:val="Normal"/>
        <w:widowControl/>
        <w:numPr>
          <w:ilvl w:val="0"/>
          <w:numId w:val="4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орм права.</w:t>
      </w:r>
    </w:p>
    <w:p>
      <w:pPr>
        <w:pStyle w:val="Normal"/>
        <w:widowControl/>
        <w:numPr>
          <w:ilvl w:val="0"/>
          <w:numId w:val="4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ое право и юридическая обязанность: понятие и структур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0</w:t>
      </w:r>
    </w:p>
    <w:p>
      <w:pPr>
        <w:pStyle w:val="Normal"/>
        <w:widowControl/>
        <w:numPr>
          <w:ilvl w:val="0"/>
          <w:numId w:val="6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государственного устройства: понятие и виды.</w:t>
      </w:r>
    </w:p>
    <w:p>
      <w:pPr>
        <w:pStyle w:val="Normal"/>
        <w:widowControl/>
        <w:numPr>
          <w:ilvl w:val="0"/>
          <w:numId w:val="3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форм права. Источники права.</w:t>
      </w:r>
    </w:p>
    <w:p>
      <w:pPr>
        <w:pStyle w:val="Normal"/>
        <w:widowControl/>
        <w:numPr>
          <w:ilvl w:val="0"/>
          <w:numId w:val="3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авоотношен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1</w:t>
      </w:r>
    </w:p>
    <w:p>
      <w:pPr>
        <w:pStyle w:val="Normal"/>
        <w:widowControl/>
        <w:numPr>
          <w:ilvl w:val="0"/>
          <w:numId w:val="70"/>
        </w:numPr>
        <w:spacing w:lineRule="auto" w:line="276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: понятие и виды.</w:t>
      </w:r>
    </w:p>
    <w:p>
      <w:pPr>
        <w:pStyle w:val="Normal"/>
        <w:widowControl/>
        <w:numPr>
          <w:ilvl w:val="0"/>
          <w:numId w:val="2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творчество: понятие, принципы и виды.</w:t>
      </w:r>
    </w:p>
    <w:p>
      <w:pPr>
        <w:pStyle w:val="Normal"/>
        <w:widowControl/>
        <w:numPr>
          <w:ilvl w:val="0"/>
          <w:numId w:val="2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юридических фактов. Юридический состав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2</w:t>
      </w:r>
    </w:p>
    <w:p>
      <w:pPr>
        <w:pStyle w:val="Normal"/>
        <w:widowControl/>
        <w:numPr>
          <w:ilvl w:val="0"/>
          <w:numId w:val="7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государства в политической системе общества.</w:t>
      </w:r>
    </w:p>
    <w:p>
      <w:pPr>
        <w:pStyle w:val="Normal"/>
        <w:widowControl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нормативно-правовых актов.</w:t>
      </w:r>
    </w:p>
    <w:p>
      <w:pPr>
        <w:pStyle w:val="Normal"/>
        <w:widowControl/>
        <w:numPr>
          <w:ilvl w:val="0"/>
          <w:numId w:val="1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авового регулирования: понятие и основные элементы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3</w:t>
      </w:r>
    </w:p>
    <w:p>
      <w:pPr>
        <w:pStyle w:val="Normal"/>
        <w:widowControl/>
        <w:numPr>
          <w:ilvl w:val="0"/>
          <w:numId w:val="7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функций  Российского государства.</w:t>
      </w:r>
    </w:p>
    <w:p>
      <w:pPr>
        <w:pStyle w:val="Normal"/>
        <w:widowControl/>
        <w:numPr>
          <w:ilvl w:val="0"/>
          <w:numId w:val="4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нормативно-правового акта от акта применения норм права.</w:t>
      </w:r>
    </w:p>
    <w:p>
      <w:pPr>
        <w:pStyle w:val="Normal"/>
        <w:widowControl/>
        <w:numPr>
          <w:ilvl w:val="0"/>
          <w:numId w:val="4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ое поведение: понятие, виды и мотивац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4</w:t>
      </w:r>
    </w:p>
    <w:p>
      <w:pPr>
        <w:pStyle w:val="Normal"/>
        <w:widowControl/>
        <w:numPr>
          <w:ilvl w:val="0"/>
          <w:numId w:val="7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нутренних функций  Российского государства.</w:t>
      </w:r>
    </w:p>
    <w:p>
      <w:pPr>
        <w:pStyle w:val="Normal"/>
        <w:widowControl/>
        <w:numPr>
          <w:ilvl w:val="0"/>
          <w:numId w:val="2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в системе нормативно-правовых актов.</w:t>
      </w:r>
    </w:p>
    <w:p>
      <w:pPr>
        <w:pStyle w:val="Normal"/>
        <w:widowControl/>
        <w:numPr>
          <w:ilvl w:val="0"/>
          <w:numId w:val="2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знаки и виды правонарушени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5</w:t>
      </w:r>
    </w:p>
    <w:p>
      <w:pPr>
        <w:pStyle w:val="Normal"/>
        <w:widowControl/>
        <w:numPr>
          <w:ilvl w:val="0"/>
          <w:numId w:val="7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нешних функций  Российского государства.</w:t>
      </w:r>
    </w:p>
    <w:p>
      <w:pPr>
        <w:pStyle w:val="Normal"/>
        <w:widowControl/>
        <w:numPr>
          <w:ilvl w:val="0"/>
          <w:numId w:val="4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адии законодательного процесса в РФ.</w:t>
      </w:r>
    </w:p>
    <w:p>
      <w:pPr>
        <w:pStyle w:val="Normal"/>
        <w:widowControl/>
        <w:numPr>
          <w:ilvl w:val="0"/>
          <w:numId w:val="4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состав правонарушен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6</w:t>
      </w:r>
    </w:p>
    <w:p>
      <w:pPr>
        <w:pStyle w:val="Normal"/>
        <w:widowControl/>
        <w:numPr>
          <w:ilvl w:val="0"/>
          <w:numId w:val="7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существления функций государства.</w:t>
      </w:r>
    </w:p>
    <w:p>
      <w:pPr>
        <w:pStyle w:val="Normal"/>
        <w:widowControl/>
        <w:numPr>
          <w:ilvl w:val="0"/>
          <w:numId w:val="4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ормативных актов во времени, в пространстве и по кругу лиц.</w:t>
      </w:r>
    </w:p>
    <w:p>
      <w:pPr>
        <w:pStyle w:val="Normal"/>
        <w:widowControl/>
        <w:numPr>
          <w:ilvl w:val="0"/>
          <w:numId w:val="4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знаки и виды юридической ответственност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7</w:t>
      </w:r>
    </w:p>
    <w:p>
      <w:pPr>
        <w:pStyle w:val="Normal"/>
        <w:widowControl/>
        <w:numPr>
          <w:ilvl w:val="0"/>
          <w:numId w:val="76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государства: понятие и структура.</w:t>
      </w:r>
    </w:p>
    <w:p>
      <w:pPr>
        <w:pStyle w:val="Normal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нормативных актов: понятие,  виды.</w:t>
      </w:r>
    </w:p>
    <w:p>
      <w:pPr>
        <w:pStyle w:val="Normal"/>
        <w:widowControl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исключающие противоправность деяния и юридическую ответственность. Презумпция невиновност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8</w:t>
      </w:r>
    </w:p>
    <w:p>
      <w:pPr>
        <w:pStyle w:val="Normal"/>
        <w:widowControl/>
        <w:numPr>
          <w:ilvl w:val="0"/>
          <w:numId w:val="7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и деятельности государственного аппарата.</w:t>
      </w:r>
    </w:p>
    <w:p>
      <w:pPr>
        <w:pStyle w:val="Normal"/>
        <w:widowControl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ные элементы системы права.</w:t>
      </w:r>
    </w:p>
    <w:p>
      <w:pPr>
        <w:pStyle w:val="Normal"/>
        <w:widowControl/>
        <w:numPr>
          <w:ilvl w:val="0"/>
          <w:numId w:val="33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нигилизм и пути его преодоления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29</w:t>
      </w:r>
    </w:p>
    <w:p>
      <w:pPr>
        <w:pStyle w:val="Normal"/>
        <w:widowControl/>
        <w:numPr>
          <w:ilvl w:val="0"/>
          <w:numId w:val="7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государства: понятие, признаки и виды.</w:t>
      </w:r>
    </w:p>
    <w:p>
      <w:pPr>
        <w:pStyle w:val="Normal"/>
        <w:widowControl/>
        <w:numPr>
          <w:ilvl w:val="0"/>
          <w:numId w:val="2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и публичное право.</w:t>
      </w:r>
    </w:p>
    <w:p>
      <w:pPr>
        <w:pStyle w:val="Normal"/>
        <w:widowControl/>
        <w:numPr>
          <w:ilvl w:val="0"/>
          <w:numId w:val="2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техник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0</w:t>
      </w:r>
    </w:p>
    <w:p>
      <w:pPr>
        <w:pStyle w:val="Normal"/>
        <w:widowControl/>
        <w:numPr>
          <w:ilvl w:val="0"/>
          <w:numId w:val="79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ущность и определение права.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и соотношение современных государственных и правовых систем.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правового регулирования как основания деления норм права на отрасли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1</w:t>
      </w:r>
    </w:p>
    <w:p>
      <w:pPr>
        <w:pStyle w:val="Normal"/>
        <w:widowControl/>
        <w:numPr>
          <w:ilvl w:val="0"/>
          <w:numId w:val="80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а в объективном и субъективном смысле.</w:t>
      </w:r>
    </w:p>
    <w:p>
      <w:pPr>
        <w:pStyle w:val="Normal"/>
        <w:widowControl/>
        <w:numPr>
          <w:ilvl w:val="0"/>
          <w:numId w:val="1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права. Краткая характеристика основных отраслей права.</w:t>
      </w:r>
    </w:p>
    <w:p>
      <w:pPr>
        <w:pStyle w:val="Normal"/>
        <w:widowControl/>
        <w:numPr>
          <w:ilvl w:val="0"/>
          <w:numId w:val="1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современного понимания государства и прав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2</w:t>
      </w:r>
    </w:p>
    <w:p>
      <w:pPr>
        <w:pStyle w:val="Normal"/>
        <w:widowControl/>
        <w:numPr>
          <w:ilvl w:val="0"/>
          <w:numId w:val="8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рава: понятие и виды.</w:t>
      </w:r>
    </w:p>
    <w:p>
      <w:pPr>
        <w:pStyle w:val="Normal"/>
        <w:widowControl/>
        <w:numPr>
          <w:ilvl w:val="0"/>
          <w:numId w:val="1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ава: понятие и виды.</w:t>
      </w:r>
    </w:p>
    <w:p>
      <w:pPr>
        <w:pStyle w:val="Normal"/>
        <w:widowControl/>
        <w:numPr>
          <w:ilvl w:val="0"/>
          <w:numId w:val="1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и соотношение современных государственных и правовых систем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ет № 33</w:t>
      </w:r>
    </w:p>
    <w:p>
      <w:pPr>
        <w:pStyle w:val="Normal"/>
        <w:widowControl/>
        <w:numPr>
          <w:ilvl w:val="0"/>
          <w:numId w:val="8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ая теория права.</w:t>
      </w:r>
    </w:p>
    <w:p>
      <w:pPr>
        <w:pStyle w:val="Normal"/>
        <w:widowControl/>
        <w:numPr>
          <w:ilvl w:val="0"/>
          <w:numId w:val="3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истемы права и системы законодательства.</w:t>
      </w:r>
    </w:p>
    <w:p>
      <w:pPr>
        <w:pStyle w:val="Normal"/>
        <w:widowControl/>
        <w:numPr>
          <w:ilvl w:val="0"/>
          <w:numId w:val="3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овременных политико-правовых доктрин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b/>
          <w:b/>
          <w:bCs/>
          <w:spacing w:val="-2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 ЭКЗАМЕНУ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ЕОРИЯ ГОСУДАРСТВА И ПРА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hanging="0"/>
        <w:rPr/>
      </w:pPr>
      <w:r>
        <w:rPr/>
        <w:t>Направление подготовки: 40.03.01.  Юриспруденц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9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ГОСУДАРСТВА И ПРАВА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основы научного понимания государства и права, государственно-правовых явлен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теории государства и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государства и права в системе юридических и иных гуманитарных наук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исторического движения и функционирования государства и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государства, права и иных сфер жизни общества и человек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йный и категорийный аппарат теории государства и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 формы возникновения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осударства, отличающие его от общественной власти родового стро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общества и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ории происхождения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 власть как особая разновидность социальной власти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пределение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осударства, отличающие его от других организаций и учреждений обще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логия государства: формационный и цивилизационный подхо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государство: понятие и принципы формирован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властей как принцип организации и деятельности правового государства.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элементы формы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формы государства. Соотношение типа и формы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государственного правления: понятие и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государственного устройства: понятие и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режим: понятие и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роль государства в политической системе обще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функций  Российского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нутренних функций  Российского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внешних функций  Российского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осуществления функций государ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государства: понятие и структур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организации и деятельности государственного аппарат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государства: понятие, признаки и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ущность и определение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а в объективном и субъективном смысле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рава: понятие и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ая теория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о-правовая теор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ая школа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теория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еская школа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истская теория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экономики, политики и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политика: понятие и основные приоритет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рава: понятие и классификац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правосознан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культура: понятие и структур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система общества: понятие и структура. Соотношение права и правовой систем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и технические нормы, их особенности и взаимосвязь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рава и морали: единство, различие, взаимодействие и  противореч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ормы права. Отличие правовых норм от иных социальных норм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ельно-обязывающий характер юридических норм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авовых норм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ормы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ормы права и статьи нормативного акта. Способы изложения правовых норм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орм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форм права. Источники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творчество: понятие, принципы и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нормативно-правовых актов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нормативно-правового акта от акта применения норм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в системе нормативно-правовых актов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адии законодательного процесса в РФ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ормативных актов во времени, в пространстве и по кругу лиц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нормативных актов: понятие, 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ные элементы системы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ое и публичное право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метод правового регулирования как основания деления норм права на отрасли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права. Краткая характеристика основных отраслей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права: понятие и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системы права и системы законодательст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сновные принципы законности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порядка. Соотношение и взаимосвязь законности, правопорядка и демократии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законности: понятие и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овые системы современности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еализации права. Применение как особая форма его реализации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тадии процесса применения норм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коллизии и способы их разрешен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менения правовых норм: понятие, особенности и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 права: понятие и виды по субъектам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фициального толкования: понятие и вид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объем толкования правовых норм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праве и способы их преодоления. Аналогия закона и аналогия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практика: понятие и структур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отношение: понятие и признаки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сылки возникновения правоотношений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нормы права и правоотношен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субъектов правоотношений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способность, дееспособность, правосубъектность субъектов права. 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татус личности: понятие и структур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ое право и юридическая обязанность: понятие и структур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правоотношен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юридических фактов. Юридический состав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авового регулирования: понятие и основные элементы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ое поведение: понятие, виды и мотивац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знаки и виды правонарушений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состав правонарушен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признаки и виды юридической ответственности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исключающие противоправность деяния и юридическую ответственность. Презумпция невиновности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нигилизм и пути его преодоления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техника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и соотношение современных государственных и правовых систем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современного понимания государства и права.</w:t>
      </w:r>
    </w:p>
    <w:p>
      <w:pPr>
        <w:pStyle w:val="Normal"/>
        <w:widowControl/>
        <w:numPr>
          <w:ilvl w:val="0"/>
          <w:numId w:val="2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овременных политико-правовых учений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b/>
          <w:b/>
          <w:bCs/>
          <w:spacing w:val="-2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РЕФЕРАТОВ И МЕТОДИКА ИХ НАПИСА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ТЕОРИЯ ГОСУДАРСТВА И ПРА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hanging="0"/>
        <w:rPr/>
      </w:pPr>
      <w:r>
        <w:rPr/>
        <w:t>Направление подготовки: 40.03.01.  Юриспруденци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написания рефератов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реферата практикуется в учебном процессе вуза в целях приобретения студентом необходимой профессиональной подготовки, развития умения и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рефератов студент глубже постигает наиболее сложные проблемы курса, учится лаконично излагать свои мысли, правильно оформлять работу, докладывать результаты своего труда. Подготовка рефератов способствует формированию правовой культуры у будущего специалиста, закреплению у него юридических знаний, развитию умения самостоятельного самостоятельно анализировать многообразные общественно-политические явления современности, вести полемику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написания рефератов включает: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емы;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нормативных актов, специальной литературы и иных источников, их изучение;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лана;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текста работы и ее оформление;</w:t>
      </w:r>
    </w:p>
    <w:p>
      <w:pPr>
        <w:pStyle w:val="Normal"/>
        <w:widowControl/>
        <w:numPr>
          <w:ilvl w:val="0"/>
          <w:numId w:val="42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реферата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ы пишутся по наиболее актуальным темам. В них на основе тщательного анализа и обобщения научного материала сопоставляются различные взгляды авторов, и определяется собственная позиция студента с изложением соответствующих аргументов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рефератов должны охватывать и дискуссионные  вопросы курса. Они призваны отражать передовые научные идеи, обобщать тенденции юридической практики, учитывая при этом изменения в текущем законодательстве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нная тематика рефератов примерная. Студент при желании может сам предложить ту или иную тему, предварительно согласовав ее с научным руководителем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над рефератом следует начинать с общего ознакомления с темой (прочтение соответствующего раздела учебника, учебного пособия, конспектов лекций). После этого необходимо изучить нормативные акты, литературные и иные источники, рекомендованные преподавателем. Однако перечень источников не должен связывать инициативу студента. Он может использовать произведения, самостоятельно подобранные в результате изучения библиографии в библиотеке. Особенно внимательно необходимо следить за новой литературой по избранной проблематике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литературы рекомендуется делать выписки, постепенно группируя и накапливая теоретический и практический материал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ферата должен быть составлен таким образом, чтобы он раскрывал название работ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ферат, как правило, состоит из </w:t>
      </w:r>
      <w:r>
        <w:rPr>
          <w:rFonts w:cs="Times New Roman" w:ascii="Times New Roman" w:hAnsi="Times New Roman"/>
          <w:i/>
          <w:sz w:val="28"/>
          <w:szCs w:val="28"/>
        </w:rPr>
        <w:t>введения</w:t>
      </w:r>
      <w:r>
        <w:rPr>
          <w:rFonts w:cs="Times New Roman" w:ascii="Times New Roman" w:hAnsi="Times New Roman"/>
          <w:sz w:val="28"/>
          <w:szCs w:val="28"/>
        </w:rPr>
        <w:t xml:space="preserve">, в котором кратко обосновывается актуальность, научная и практическая значимость избранной темы, </w:t>
      </w:r>
      <w:r>
        <w:rPr>
          <w:rFonts w:cs="Times New Roman" w:ascii="Times New Roman" w:hAnsi="Times New Roman"/>
          <w:i/>
          <w:sz w:val="28"/>
          <w:szCs w:val="28"/>
        </w:rPr>
        <w:t>основ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, содержащего суть проблемы и пути ее решения, и </w:t>
      </w:r>
      <w:r>
        <w:rPr>
          <w:rFonts w:cs="Times New Roman" w:ascii="Times New Roman" w:hAnsi="Times New Roman"/>
          <w:i/>
          <w:sz w:val="28"/>
          <w:szCs w:val="28"/>
        </w:rPr>
        <w:t>заключения</w:t>
      </w:r>
      <w:r>
        <w:rPr>
          <w:rFonts w:cs="Times New Roman" w:ascii="Times New Roman" w:hAnsi="Times New Roman"/>
          <w:sz w:val="28"/>
          <w:szCs w:val="28"/>
        </w:rPr>
        <w:t>, где формируются выводы, оценки, предложения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я материала должно быть кратким, точным, последовательным. Необходимо употреблять термины, свойственные науке конституционного права, избегать непривычных или двусмысленных понятий и категорий, сложных грамматических оборотов. Термины, отдельные слова и словосочетания допускается заменять принятыми текстовыми сокращениями, в смысл которых ясен из контекста. Рекомендуется включать в реферат схемы и таблицы, если они помогают раскрыть основное содержание проблемы и сокращают объем работы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еферата - от 5 до 10 машинописных страниц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итульном листе студент указывает название вуза, кафедры, полное наименование темы реферата, свою фамилию и инициалы, а также ученую степень, звание, фамилию и инициалы научного руководителя, а в самом конце - дату написания работы и личную подпись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следует уделить оформлению подстрочных сносок (внизу страницы под чертой). Сноска должна быть полной: с указанием фамилии и инициалов автора, название книги, места и года ее издания, страницы, с которой взята цитата или соответствующее положение. Для статей из журналов, сборников указывают фамилию и инициалы автора, название статьи, затем название журнала или сборника статей с указанием года издания и номера (или выпуска). При ссылке на газетную статью кроме названия и года издания указывают дату. Оформляя нормативные источники, необходимо указывать полное и точное название нормативного акта, дату его принятия и редакции, а также изменений и дополнений. При этом обязательными являются название, год, номер и статья официального издания, где был опубликован нормативный акт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 рефератов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еории государства и пра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теории государства и пра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 теории государства и пра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бытное общество: экономическая основа, общественная власть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закономерности возникновения государст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государства, его признаки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еорий происхождения и сущности государст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права, его сущность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государства и пра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вого регулирования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формы государст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нормы в догосударственно-организованном обществе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авления и формы государственного устройства: понятие и вид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о-государственный режим: понятие и вид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еханизма государства и его структур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органы: их признаки и характеристик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одержание функций государст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 эволюция функций российского государст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опросы типологии государств. Формационный и цивилизационный подход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владельческое государство (экономическая основа, сущность, механизм, функции и формы)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дальное государство (экономическая основа, сущность, механизм, функции и формы)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жуазное государство (экономическая основа, сущность, механизм, функции и формы)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стическое государство (экономическая основа, сущность, механизм, функции и формы)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олитической системы общест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осударства в политической системе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и общественные организации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– член государственной организации общест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и правовой статус личности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правового государст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политической системы российского общест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истемы нормативного регулирования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орм права и норм морали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е нормы, их особенности и значение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норм права и обычаев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формы (источника) пра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нормативно-правовых актов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нормативных актов во времени, в пространстве и по кругу лиц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творчества, его принципы и вид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67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тадии правотворческого процесс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нормативных актов: понятие и вид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правовой норм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авовой норм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норм пра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зложения правовых норм в статьях нормативно-правового акт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истемы права, ее структур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отраслей российского пра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ава и система законодательст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е формы реализации пра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а — особая форма реализации норм пра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применения прав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-уяснение (толкование по способам)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-разъяснение (толкование по субъекту)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ание-интерпретация (толкование по объему)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елы в праве и способы их восполнения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правосознания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культура: понятие, функции, вид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труктура правоотношений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правоотношений, их правоспособность и дееспособность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ые права и субъективные юридические обязанности участников правоотношений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8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факты и их классификация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ознание и правовая культура как средство обеспечения правового воздействия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ое поведение: понятие, структура, вид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нарушения, его признаки, состав и вид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корни (причины) правонарушений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ответственность: понятие и виды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основные идеи законности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авопорядка, его соотношение с общественным порядком и законностью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и методы обеспечения законности и правопорядка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воздействие и правовое регулирование: понятие и соотношение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элементов механизма правового регулирования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права в механизме правового воздействия.</w:t>
      </w:r>
    </w:p>
    <w:p>
      <w:pPr>
        <w:pStyle w:val="Normal"/>
        <w:widowControl/>
        <w:numPr>
          <w:ilvl w:val="0"/>
          <w:numId w:val="45"/>
        </w:numPr>
        <w:shd w:fill="FFFFFF" w:val="clear"/>
        <w:tabs>
          <w:tab w:val="clear" w:pos="708"/>
          <w:tab w:val="left" w:pos="792" w:leader="none"/>
        </w:tabs>
        <w:spacing w:lineRule="auto" w:line="276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характеристика функций права.</w:t>
      </w:r>
      <w:r>
        <w:br w:type="page"/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b/>
          <w:b/>
          <w:bCs/>
          <w:spacing w:val="-2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Ь ТЕРМИНОВ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ТЕОРИЯ ГОСУДАРСТВА И ПРА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hanging="0"/>
        <w:rPr/>
      </w:pPr>
      <w:r>
        <w:rPr/>
        <w:t>Направление подготовки: 40.03.01.  Юриспруденци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бсолютные правоотношения</w:t>
      </w:r>
      <w:r>
        <w:rPr>
          <w:rFonts w:cs="Times New Roman" w:ascii="Times New Roman" w:hAnsi="Times New Roman"/>
          <w:sz w:val="28"/>
          <w:szCs w:val="28"/>
        </w:rPr>
        <w:t xml:space="preserve"> – урегулированное нормой права общественное отношение, в котором управомоченной стороне противостоит неопределенно большое количество пассивно обязанных субъектов (например, отношения, вытекающие из права собственности, авторского прав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итаризм </w:t>
      </w:r>
      <w:r>
        <w:rPr>
          <w:rFonts w:cs="Times New Roman" w:ascii="Times New Roman" w:hAnsi="Times New Roman"/>
          <w:sz w:val="28"/>
          <w:szCs w:val="28"/>
        </w:rPr>
        <w:t>– политический режим, установленный или навязанный такой формой власти, которая сконцентрирована в руках одного человека или в одном ее органе и снижает роль других. Прежде всего, представительных ее институ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итет</w:t>
      </w:r>
      <w:r>
        <w:rPr>
          <w:rFonts w:cs="Times New Roman" w:ascii="Times New Roman" w:hAnsi="Times New Roman"/>
          <w:sz w:val="28"/>
          <w:szCs w:val="28"/>
        </w:rPr>
        <w:t xml:space="preserve"> – форма и средство осуществления социальной власти, при которой адресат волеизъявления уверен в легитимности (законности) поступивших к нему команд и  распоряжений и на этой основе сознательно и добровольно выполняет и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 применения права</w:t>
      </w:r>
      <w:r>
        <w:rPr>
          <w:rFonts w:cs="Times New Roman" w:ascii="Times New Roman" w:hAnsi="Times New Roman"/>
          <w:sz w:val="28"/>
          <w:szCs w:val="28"/>
        </w:rPr>
        <w:t xml:space="preserve"> (правоприменительный акт) – правовой акт, содержащий индивидуальное государственно-властное предписание, вынесенное компетентным органом в результате решения конкретного юридического дела и облекаемое в документальную форму, в форму акта-документа – приговора, решения, определения, заключения и т.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ы официального толкования норм права</w:t>
      </w:r>
      <w:r>
        <w:rPr>
          <w:rFonts w:cs="Times New Roman" w:ascii="Times New Roman" w:hAnsi="Times New Roman"/>
          <w:sz w:val="28"/>
          <w:szCs w:val="28"/>
        </w:rPr>
        <w:t xml:space="preserve"> – правовые акты, принятые компетентными государственными органами и должностными лицами и содержащие разъяснение норм прав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огия закона</w:t>
      </w:r>
      <w:r>
        <w:rPr>
          <w:rFonts w:cs="Times New Roman" w:ascii="Times New Roman" w:hAnsi="Times New Roman"/>
          <w:sz w:val="28"/>
          <w:szCs w:val="28"/>
        </w:rPr>
        <w:t xml:space="preserve"> – решение дела, имеющего юридическую значимость на основании нормы права, регулирующей сходные по содержанию общественные 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огия права</w:t>
      </w:r>
      <w:r>
        <w:rPr>
          <w:rFonts w:cs="Times New Roman" w:ascii="Times New Roman" w:hAnsi="Times New Roman"/>
          <w:sz w:val="28"/>
          <w:szCs w:val="28"/>
        </w:rPr>
        <w:t xml:space="preserve"> – решение дела, имеющего юридическую значимость на основе общих начал и принципов пра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симметричная федерация</w:t>
      </w:r>
      <w:r>
        <w:rPr>
          <w:rFonts w:cs="Times New Roman" w:ascii="Times New Roman" w:hAnsi="Times New Roman"/>
          <w:sz w:val="28"/>
          <w:szCs w:val="28"/>
        </w:rPr>
        <w:t xml:space="preserve"> – федерация, территориальные субъекты которой обладают различным государственно-правовым статус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ланкетный способ изложения нормы права</w:t>
      </w:r>
      <w:r>
        <w:rPr>
          <w:rFonts w:cs="Times New Roman" w:ascii="Times New Roman" w:hAnsi="Times New Roman"/>
          <w:sz w:val="28"/>
          <w:szCs w:val="28"/>
        </w:rPr>
        <w:t xml:space="preserve"> – способ изложения нормы права в статье нормативного правового акта, при котором для уяснения содержания нормы права следует обратиться к нормам, изложенным в другом нормативном правовом ак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квальное (адекватное) толкование</w:t>
      </w:r>
      <w:r>
        <w:rPr>
          <w:rFonts w:cs="Times New Roman" w:ascii="Times New Roman" w:hAnsi="Times New Roman"/>
          <w:sz w:val="28"/>
          <w:szCs w:val="28"/>
        </w:rPr>
        <w:t xml:space="preserve"> – заключается в том, что смысл, который вложил законодатель в норму права, полностью совпадает со смыслом, который вытекает из текста нормы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рократизм </w:t>
      </w:r>
      <w:r>
        <w:rPr>
          <w:rFonts w:cs="Times New Roman" w:ascii="Times New Roman" w:hAnsi="Times New Roman"/>
          <w:sz w:val="28"/>
          <w:szCs w:val="28"/>
        </w:rPr>
        <w:t>– социально-политическое, социально-психологическое и нравственно-правовое явление, выражающее собой характер организации и осуществления государственного управления, а также стиль мышления, сознания и поведения государственных служащих, для которых свойственно предпочтение формальным аспектам организационно-управленческой деятельности в ущерб ее содержательным, ценностно-смысловым компонент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юрократия</w:t>
      </w:r>
      <w:r>
        <w:rPr>
          <w:rFonts w:cs="Times New Roman" w:ascii="Times New Roman" w:hAnsi="Times New Roman"/>
          <w:sz w:val="28"/>
          <w:szCs w:val="28"/>
        </w:rPr>
        <w:t xml:space="preserve"> – политико-правовое понятие, отражающее: а) социальный организм, результат социальных антагонизмов, противоречий, конфликтов, приведших к организационно-управленческому и политическому отчуждению этого организма от общества; б) система и способ социального управления, осуществляемая с помощью аппарата власти, стоящего над обществом, обладающего специфическими функциями и привилегиями; в) слой людей, связанный с этой системой и входящих в аппарат власти («бюрократический аппарата») в качестве его служащих – «чиновничество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на</w:t>
      </w:r>
      <w:r>
        <w:rPr>
          <w:rFonts w:cs="Times New Roman" w:ascii="Times New Roman" w:hAnsi="Times New Roman"/>
          <w:sz w:val="28"/>
          <w:szCs w:val="28"/>
        </w:rPr>
        <w:t xml:space="preserve"> – внутреннее психическое состояние и отношение лица к совершаемому им противоправному деянию – действию или бездействию, а также к возможным или реально наступившим социальным и юридическим последствиям своего дея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ласть (социальная власть)</w:t>
      </w:r>
      <w:r>
        <w:rPr>
          <w:rFonts w:cs="Times New Roman" w:ascii="Times New Roman" w:hAnsi="Times New Roman"/>
          <w:sz w:val="28"/>
          <w:szCs w:val="28"/>
        </w:rPr>
        <w:t xml:space="preserve"> – объективно присущая обществу система волевых отношений между людьми (группами людей), выражающаяся в доминировании (господстве) воли отдельных индивидов или социальных групп над волей и сознанием других индивидов и групп при помощи авторитета, права, насилия, иных средств, с целью удовлетворения личных, групповых либо социально значимых потребностей и интере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няемость </w:t>
      </w:r>
      <w:r>
        <w:rPr>
          <w:rFonts w:cs="Times New Roman" w:ascii="Times New Roman" w:hAnsi="Times New Roman"/>
          <w:sz w:val="28"/>
          <w:szCs w:val="28"/>
        </w:rPr>
        <w:t>– способность лица отдавать себе отчет в своих действиях и руководить ими в момент совершения правонару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точный путь возникновения государства (азиатский способ производства)</w:t>
      </w:r>
      <w:r>
        <w:rPr>
          <w:rFonts w:cs="Times New Roman" w:ascii="Times New Roman" w:hAnsi="Times New Roman"/>
          <w:sz w:val="28"/>
          <w:szCs w:val="28"/>
        </w:rPr>
        <w:t xml:space="preserve"> – это процесс возникновения государства, где устойчивыми, традиционными являлись земельная община и коллективная собственность (Древний Восток, Африка, Америка, Океания). Здесь родоплеменная знать, осуществлявшая управление общественной собственностью, плавно трансформировалась в государственные органы, а общественная собственность превращалась в государственну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рантии законности –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объективных условий, субъективных факторов и специальных средств, обеспечивающих режим закон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правовой нормы</w:t>
      </w:r>
      <w:r>
        <w:rPr>
          <w:rFonts w:cs="Times New Roman" w:ascii="Times New Roman" w:hAnsi="Times New Roman"/>
          <w:sz w:val="28"/>
          <w:szCs w:val="28"/>
        </w:rPr>
        <w:t xml:space="preserve"> – часть правовой нормы, в которой указаны конкретные жизненные обстоятельства (условия), при наличии или отсутствии которых следует руководствоваться данной нормо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власть</w:t>
      </w:r>
      <w:r>
        <w:rPr>
          <w:rFonts w:cs="Times New Roman" w:ascii="Times New Roman" w:hAnsi="Times New Roman"/>
          <w:sz w:val="28"/>
          <w:szCs w:val="28"/>
        </w:rPr>
        <w:t xml:space="preserve"> – разновидность социальной власти, представляющая собой публично-политическое отношение господства и подчинения между субъектами, опирающееся на государственное принужд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ая служба</w:t>
      </w:r>
      <w:r>
        <w:rPr>
          <w:rFonts w:cs="Times New Roman" w:ascii="Times New Roman" w:hAnsi="Times New Roman"/>
          <w:sz w:val="28"/>
          <w:szCs w:val="28"/>
        </w:rPr>
        <w:t xml:space="preserve"> – вид трудовой деятельности, заключающейся в практическом осуществлении государственных функций работниками государственного аппарата, занимающими должность в государственных учреждениях и получающими от государства вознаграждение за свой тру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принуждение</w:t>
      </w:r>
      <w:r>
        <w:rPr>
          <w:rFonts w:cs="Times New Roman" w:ascii="Times New Roman" w:hAnsi="Times New Roman"/>
          <w:sz w:val="28"/>
          <w:szCs w:val="28"/>
        </w:rPr>
        <w:t xml:space="preserve"> – психологическое, материальное или физическое (насильственное) воздействие полномочных органов и должностных лиц государства на личность с целью заставить (принудить) ее действовать по воле властвующего субъекта, в интересах государства.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сть</w:t>
      </w:r>
      <w:r>
        <w:rPr>
          <w:rFonts w:cs="Times New Roman" w:ascii="Times New Roman" w:hAnsi="Times New Roman"/>
          <w:sz w:val="28"/>
          <w:szCs w:val="28"/>
        </w:rPr>
        <w:t xml:space="preserve"> – сложнейший комплекс элементов, структур, институтов публичной власти, а также компонентов неполитического характера, обусловленных самобытностью (спецификой) – экономических, политических, духовно-нравственных условий жизнедеятельности народа или объединения народов на определенном этапе развития общест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орган</w:t>
      </w:r>
      <w:r>
        <w:rPr>
          <w:rFonts w:cs="Times New Roman" w:ascii="Times New Roman" w:hAnsi="Times New Roman"/>
          <w:sz w:val="28"/>
          <w:szCs w:val="28"/>
        </w:rPr>
        <w:t xml:space="preserve"> – относительно самостоятельная, структурно-обособленная часть государственного аппарата, наделенная соответствующей государственно-властной компетенцией и опирающаяся в процессе реализации своих функций на организационную, материальную и принудительную силу государ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о </w:t>
      </w:r>
      <w:r>
        <w:rPr>
          <w:rFonts w:cs="Times New Roman" w:ascii="Times New Roman" w:hAnsi="Times New Roman"/>
          <w:sz w:val="28"/>
          <w:szCs w:val="28"/>
        </w:rPr>
        <w:t>– это политическая организация общества, обеспечивающая его единство и целостность, осуществляющая посредством государственного механизма управление делами общества, суверенную публичную власть, придающая праву общеобязательное значение, гарантирующая права, свободы граждан, законность и правопоряд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кое общество</w:t>
      </w:r>
      <w:r>
        <w:rPr>
          <w:rFonts w:cs="Times New Roman" w:ascii="Times New Roman" w:hAnsi="Times New Roman"/>
          <w:sz w:val="28"/>
          <w:szCs w:val="28"/>
        </w:rPr>
        <w:t xml:space="preserve"> – общество с развитыми экономическими, культурными, правовыми и политическими отношениями между его членами, независимое от государства, но взаимодействующее с ним, общество граждан высокого социального, экономического, политического, культурного и морального статуса, создающее совместно с государством развитые правовые отношения.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тво</w:t>
      </w:r>
      <w:r>
        <w:rPr>
          <w:rFonts w:cs="Times New Roman" w:ascii="Times New Roman" w:hAnsi="Times New Roman"/>
          <w:sz w:val="28"/>
          <w:szCs w:val="28"/>
        </w:rPr>
        <w:t xml:space="preserve"> – устойчивая правовая связь человека с государством, выражающаяся в совокупности их взаимосвязанных прав, обязанностей и ответственности, основанная на признании и уважении достоинства, основных прав и свобод челове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еспособность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ная нормами права способность участника общественных отношений (индивида, организации) лично или через своего законного представителя приобретать и осуществлять субъективные права и юридические обяза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ликтоспособность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ная нормами права способность участников общественных отношений нести лично юридическую ответственность за совершенное правонаруш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мократия </w:t>
      </w:r>
      <w:r>
        <w:rPr>
          <w:rFonts w:cs="Times New Roman" w:ascii="Times New Roman" w:hAnsi="Times New Roman"/>
          <w:sz w:val="28"/>
          <w:szCs w:val="28"/>
        </w:rPr>
        <w:t>– одна из основных форм политической и социальной организации общества, государства и власти. Развивающийся и прогрессирующий в истории политический режим, обычно связанный с республиканской формой правления, основанный на признании народа источником власти, его права участвовать в решении государственных дел в сочетании с широким кругом социально-экономических, политических и гражданских прав и своб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финитивная норма права</w:t>
      </w:r>
      <w:r>
        <w:rPr>
          <w:rFonts w:cs="Times New Roman" w:ascii="Times New Roman" w:hAnsi="Times New Roman"/>
          <w:sz w:val="28"/>
          <w:szCs w:val="28"/>
        </w:rPr>
        <w:t xml:space="preserve"> – норма права, которая формулирует определения тех или иных правовых понятий и категорий (понятие преступления в уголовном законодательстве, сделки – в гражданском и т.д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спозитивная норма права</w:t>
      </w:r>
      <w:r>
        <w:rPr>
          <w:rFonts w:cs="Times New Roman" w:ascii="Times New Roman" w:hAnsi="Times New Roman"/>
          <w:sz w:val="28"/>
          <w:szCs w:val="28"/>
        </w:rPr>
        <w:t xml:space="preserve"> – норма права, которой присущ автономный характер, позволяющий сторонам (участникам) правоотношений самим договариваться по вопросам объема, процесса реализации субъективных прав и обязанностей или использовать в определенных случаях резервное правил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спозиция правовой нормы</w:t>
      </w:r>
      <w:r>
        <w:rPr>
          <w:rFonts w:cs="Times New Roman" w:ascii="Times New Roman" w:hAnsi="Times New Roman"/>
          <w:sz w:val="28"/>
          <w:szCs w:val="28"/>
        </w:rPr>
        <w:t xml:space="preserve"> – часть правовой нормы, содержащая описание требуемого, желательного, запрещаемого или допустимого поведения субъектов права в ситуациях, предусмотренных гипотезой правовой нор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</w:rPr>
        <w:t xml:space="preserve">– предъявляемое к индивидам, общественным объединениям, государственным органам и должностным лицам общеобязательное и обеспечиваемое мерами правового принуждения требование точного и неукоснительного соблюдения (исполнения) установлений и предписаний различных социальных норм, прежде всего правовых актов подзаконного и локального характера, определяющих порядок поведения (деятельности) в различных сферах жизнедеятельности людей и обеспечивающее согласованность и целенаправленность совместных действий внутри коллектива, организации (учреждения), в обществе в цело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гма права</w:t>
      </w:r>
      <w:r>
        <w:rPr>
          <w:rFonts w:cs="Times New Roman" w:ascii="Times New Roman" w:hAnsi="Times New Roman"/>
          <w:sz w:val="28"/>
          <w:szCs w:val="28"/>
        </w:rPr>
        <w:t xml:space="preserve"> – (специально-юридическая теория) – наиболее стабильная, неизменяемая часть общей теории права, изучающая его с позиции специально-юридических свойств и проявлени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Естественное право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неотъемлемых прав и свобод, обусловленных естественной природой человека и не зависящих тем самым от государства и воли конкретного законодател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 </w:t>
      </w:r>
      <w:r>
        <w:rPr>
          <w:rFonts w:cs="Times New Roman" w:ascii="Times New Roman" w:hAnsi="Times New Roman"/>
          <w:sz w:val="28"/>
          <w:szCs w:val="28"/>
        </w:rPr>
        <w:t xml:space="preserve">– нормативный правовой акт, принятый в особом процедурном порядке органом законодательной власти или референдумом, обладающий высшей юридической силой и регулирующий наиболее важные общественные отнош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ность </w:t>
      </w:r>
      <w:r>
        <w:rPr>
          <w:rFonts w:cs="Times New Roman" w:ascii="Times New Roman" w:hAnsi="Times New Roman"/>
          <w:sz w:val="28"/>
          <w:szCs w:val="28"/>
        </w:rPr>
        <w:t>– комплексное политико-правовое явление, отражающее правовой характер организации общественно-политической жизни, органическую связь права и власти, права и государства. Это принцип, метод и режим строгого, неуклонного соблюдения, исполнения норм права всеми участниками общественных отношений (государством, его органами, должностными лицами, общественными организациями, гражданам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дательство</w:t>
      </w:r>
      <w:r>
        <w:rPr>
          <w:rFonts w:cs="Times New Roman" w:ascii="Times New Roman" w:hAnsi="Times New Roman"/>
          <w:sz w:val="28"/>
          <w:szCs w:val="28"/>
        </w:rPr>
        <w:t xml:space="preserve"> – система действующих в конкретно-исторический период развития государства законов и основанных на них подзаконных акт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деология</w:t>
      </w:r>
      <w:r>
        <w:rPr>
          <w:rFonts w:cs="Times New Roman" w:ascii="Times New Roman" w:hAnsi="Times New Roman"/>
          <w:sz w:val="28"/>
          <w:szCs w:val="28"/>
        </w:rPr>
        <w:t xml:space="preserve"> – система взглядов и идей, в которых выражаются отношения людей к окружающей действительности и к друг другу, а также содержатся цели (программы) социальной деятельности, направленной на закрепление или изменение (развитие) данных общественных отно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перия</w:t>
      </w:r>
      <w:r>
        <w:rPr>
          <w:rFonts w:cs="Times New Roman" w:ascii="Times New Roman" w:hAnsi="Times New Roman"/>
          <w:sz w:val="28"/>
          <w:szCs w:val="28"/>
        </w:rPr>
        <w:t xml:space="preserve"> – тип политической системы, а также разновидность межгосударственного устройства, для которых характерны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ширная территория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ильно централизованная государственная власть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ассиметричность отношений господства и подчинения между центром и периферией политической власти, игнорирующей интересы конкретных социальных групп, слоев населения, общностей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нородный этнический, национальный, культурный состав населения стра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корпорация –</w:t>
      </w:r>
      <w:r>
        <w:rPr>
          <w:rFonts w:cs="Times New Roman" w:ascii="Times New Roman" w:hAnsi="Times New Roman"/>
          <w:sz w:val="28"/>
          <w:szCs w:val="28"/>
        </w:rPr>
        <w:t xml:space="preserve"> форма систематизации, при которой нормативные акты, обработанные лишь внешне, без изменения их содержания, объединяются в разного рода сборники или собрания, где каждый из актов сохраняет свое самостоятельное юридическое знач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итут права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равовых норм составляющих обособленную часть отрасли права и регулирующих определенную сторону (участок) однородных общественных отнош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рпретационные акты</w:t>
      </w:r>
      <w:r>
        <w:rPr>
          <w:rFonts w:cs="Times New Roman" w:ascii="Times New Roman" w:hAnsi="Times New Roman"/>
          <w:sz w:val="28"/>
          <w:szCs w:val="28"/>
        </w:rPr>
        <w:t xml:space="preserve"> – акты документы, содержащие разъяснения юридических нор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нение права</w:t>
      </w:r>
      <w:r>
        <w:rPr>
          <w:rFonts w:cs="Times New Roman" w:ascii="Times New Roman" w:hAnsi="Times New Roman"/>
          <w:sz w:val="28"/>
          <w:szCs w:val="28"/>
        </w:rPr>
        <w:t xml:space="preserve"> – форма реализации норм права, связанная  с выполнением субъектом права строго определенных в законе активных действий во исполнение возложенной на него юридической обязанности в интересах управомоченной сторо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ние права</w:t>
      </w:r>
      <w:r>
        <w:rPr>
          <w:rFonts w:cs="Times New Roman" w:ascii="Times New Roman" w:hAnsi="Times New Roman"/>
          <w:sz w:val="28"/>
          <w:szCs w:val="28"/>
        </w:rPr>
        <w:t xml:space="preserve"> – форма реализации права, при которой субъект использует возможности, предоставляемые ему юридической нормой, т.е. осуществляет свои прав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(форма) права (в юридическом смысле</w:t>
      </w:r>
      <w:r>
        <w:rPr>
          <w:rFonts w:cs="Times New Roman" w:ascii="Times New Roman" w:hAnsi="Times New Roman"/>
          <w:sz w:val="28"/>
          <w:szCs w:val="28"/>
        </w:rPr>
        <w:t>) – способы внешнего выражения и закрепления содержания правовых предписаний, придания им общего и обязательного для исполнения (соблюдения) характе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зуальное (индивидуальное) толкование</w:t>
      </w:r>
      <w:r>
        <w:rPr>
          <w:rFonts w:cs="Times New Roman" w:ascii="Times New Roman" w:hAnsi="Times New Roman"/>
          <w:sz w:val="28"/>
          <w:szCs w:val="28"/>
        </w:rPr>
        <w:t xml:space="preserve"> – официальное разъяснение, обязательное только для конкретного случая, для данного юридического де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тегориально-понятийный аппарат общей теории государства и права</w:t>
      </w:r>
      <w:r>
        <w:rPr>
          <w:rFonts w:cs="Times New Roman" w:ascii="Times New Roman" w:hAnsi="Times New Roman"/>
          <w:sz w:val="28"/>
          <w:szCs w:val="28"/>
        </w:rPr>
        <w:t xml:space="preserve"> – система общенаучных (философских, социологических, психологических, политологических и др.) и частнонаучных (специальных) категорий и понятий, образующих главный и исходный компонент познавательного инструментария общей теории государства и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ификация</w:t>
      </w:r>
      <w:r>
        <w:rPr>
          <w:rFonts w:cs="Times New Roman" w:ascii="Times New Roman" w:hAnsi="Times New Roman"/>
          <w:sz w:val="28"/>
          <w:szCs w:val="28"/>
        </w:rPr>
        <w:t xml:space="preserve"> – прием юридической техники, состоящий в подразделении юридических явлений на группы, виды, раздел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дификация </w:t>
      </w:r>
      <w:r>
        <w:rPr>
          <w:rFonts w:cs="Times New Roman" w:ascii="Times New Roman" w:hAnsi="Times New Roman"/>
          <w:sz w:val="28"/>
          <w:szCs w:val="28"/>
        </w:rPr>
        <w:t>– форма систематизации нормативно-правовых актов, при которой происходит существенная внутренняя переработка нормативного материала, в результате чего создается принципиально новый, логически цельный законодательный  ак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лизия юридическая</w:t>
      </w:r>
      <w:r>
        <w:rPr>
          <w:rFonts w:cs="Times New Roman" w:ascii="Times New Roman" w:hAnsi="Times New Roman"/>
          <w:sz w:val="28"/>
          <w:szCs w:val="28"/>
        </w:rPr>
        <w:t xml:space="preserve"> – имеющиеся различия или противоречия между правовыми нормами, регулирующими одни и те же общественные 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мпетенция </w:t>
      </w:r>
      <w:r>
        <w:rPr>
          <w:rFonts w:cs="Times New Roman" w:ascii="Times New Roman" w:hAnsi="Times New Roman"/>
          <w:sz w:val="28"/>
          <w:szCs w:val="28"/>
        </w:rPr>
        <w:t>– совокупность законодательно закрепленных полномочий (прав и обязанностей), предоставленных конкретному органу или должностному лицу в целях надлежащего выполнения им определенного круга  государственных или общественно значимых задач и осуществления соответствующих функ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олидация</w:t>
      </w:r>
      <w:r>
        <w:rPr>
          <w:rFonts w:cs="Times New Roman" w:ascii="Times New Roman" w:hAnsi="Times New Roman"/>
          <w:sz w:val="28"/>
          <w:szCs w:val="28"/>
        </w:rPr>
        <w:t xml:space="preserve"> – форма систематизации, совершенная путем объединения нормативных актов без изменения их содержания в единый документ в целях более эффективного регулирования общественных отношений определенного вида и где каждый из актов теряет свое самостоятельное юридическое значени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ституционализм</w:t>
      </w:r>
      <w:r>
        <w:rPr>
          <w:rFonts w:cs="Times New Roman" w:ascii="Times New Roman" w:hAnsi="Times New Roman"/>
          <w:sz w:val="28"/>
          <w:szCs w:val="28"/>
        </w:rPr>
        <w:t xml:space="preserve"> – политико-правовая доктрина, социально-политическое движение и государственно-правовая практика, основанные на идее ограничения произвола власти, подчинения ее закону, нормам, закрепленным в конституциях или иных документах, имеющих высшую юридическую сил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федерация</w:t>
      </w:r>
      <w:r>
        <w:rPr>
          <w:rFonts w:cs="Times New Roman" w:ascii="Times New Roman" w:hAnsi="Times New Roman"/>
          <w:sz w:val="28"/>
          <w:szCs w:val="28"/>
        </w:rPr>
        <w:t xml:space="preserve"> – форма сложного государственного устройства представляющая собой временный союз государств, образуемый для достижения политических, военных, экономических и прочих целе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гализация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 – юридическое провозглашение правомерности ее возникновения (установления), организации и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гитимация государственной власти</w:t>
      </w:r>
      <w:r>
        <w:rPr>
          <w:rFonts w:cs="Times New Roman" w:ascii="Times New Roman" w:hAnsi="Times New Roman"/>
          <w:sz w:val="28"/>
          <w:szCs w:val="28"/>
        </w:rPr>
        <w:t xml:space="preserve">  –  процессы и явления, посредством которых она приобретает свойство легитимности, выражающее правильность, оправданность, справедливость, правовую и моральную законность и другие стороны соответствия данной власти, ее деятельности определенным, прежде всего психическим установкам, ожиданиям общества, нар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ь </w:t>
      </w:r>
      <w:r>
        <w:rPr>
          <w:rFonts w:cs="Times New Roman" w:ascii="Times New Roman" w:hAnsi="Times New Roman"/>
          <w:sz w:val="28"/>
          <w:szCs w:val="28"/>
        </w:rPr>
        <w:t>– социальная характеристика человека, представляющая совокупность (систему) социально значимых качеств, характеризующих индивида как члена того или иного общества или общности, как продукт общественного разви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ббизм</w:t>
      </w:r>
      <w:r>
        <w:rPr>
          <w:rFonts w:cs="Times New Roman" w:ascii="Times New Roman" w:hAnsi="Times New Roman"/>
          <w:sz w:val="28"/>
          <w:szCs w:val="28"/>
        </w:rPr>
        <w:t xml:space="preserve"> – деятельность официально и неофициально действующих организованных групп давления на субъектов принятия политических решений посредством: а) финансового контроля, в том числе и простого подкупа политиков, чиновников; б) организационно-психологического воздействия; в) системы аргументации, выработки механизма подготовки социально-конструктивных актов группами экспертов, консультантов, советников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кальный нормативно-правовой акт</w:t>
      </w:r>
      <w:r>
        <w:rPr>
          <w:rFonts w:cs="Times New Roman" w:ascii="Times New Roman" w:hAnsi="Times New Roman"/>
          <w:sz w:val="28"/>
          <w:szCs w:val="28"/>
        </w:rPr>
        <w:t xml:space="preserve"> - нормативно-правовой акт, издаваемый руководством (администрацией)  организации (учреждения, предприятия) и направленный на урегулирование внутриколлективных отношений в пределах данной организ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е самоуправление</w:t>
      </w:r>
      <w:r>
        <w:rPr>
          <w:rFonts w:cs="Times New Roman" w:ascii="Times New Roman" w:hAnsi="Times New Roman"/>
          <w:sz w:val="28"/>
          <w:szCs w:val="28"/>
        </w:rPr>
        <w:t xml:space="preserve"> – самостоятельное решение населением какой-либо территориальной общности (сельская община, район, город и т.п.) вопросов местного значения с финансированием за счет местных ресурсов и под ответственность населения указанной общ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юридических приемов, способов воздействия права на общественные 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(аппарат)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– целостная иерархическая система государственных органов и учреждений, практически осуществляющих государственную власть, задачи и функции государ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 -  система правовых средств (нормы права, юридические факты, правоотношения, акты применения и др.), при помощи которых осуществляется результативное регулятивное воздействие на общественные 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нархия –</w:t>
      </w:r>
      <w:r>
        <w:rPr>
          <w:rFonts w:cs="Times New Roman" w:ascii="Times New Roman" w:hAnsi="Times New Roman"/>
          <w:sz w:val="28"/>
          <w:szCs w:val="28"/>
        </w:rPr>
        <w:t xml:space="preserve"> форма государственного правления, где высшая государственная власть принадлежит единоличному главе государства – монарху (королю, царю, императору, шаху и т.д.), который занимает престол по наследству и не несет ответственности перед населе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раль</w:t>
      </w:r>
      <w:r>
        <w:rPr>
          <w:rFonts w:cs="Times New Roman" w:ascii="Times New Roman" w:hAnsi="Times New Roman"/>
          <w:sz w:val="28"/>
          <w:szCs w:val="28"/>
        </w:rPr>
        <w:t xml:space="preserve"> – нравственность, совокупность норм и принципов поведения людей по отношению к другим людям и обществу; одна из форм общественного сознания, достижение гуманистической культуры челове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циональная безопасность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– безопасность многонационального народа России как носителя суверенитета и единственного источника власти в Российской   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официальное толкование –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актах, которыми разъясняется содержание норм права в форме советов, рекомендаций, не имеющих общеобязательного зна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 права</w:t>
      </w:r>
      <w:r>
        <w:rPr>
          <w:rFonts w:cs="Times New Roman" w:ascii="Times New Roman" w:hAnsi="Times New Roman"/>
          <w:sz w:val="28"/>
          <w:szCs w:val="28"/>
        </w:rPr>
        <w:t xml:space="preserve"> – содержащееся в нормативном правовом акте общеобязательное, формально определенное правило поведения, установленное и обеспечиваемое государством и направленное на урегулирование общественных отношений конкретного ви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 – правовой акт, принимаемый субъектами правотворчества, содержащий нормы права, имеющий особую официальную письменную форму и направленный на урегулирование определенных общественных отношени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сть </w:t>
      </w:r>
      <w:r>
        <w:rPr>
          <w:rFonts w:cs="Times New Roman" w:ascii="Times New Roman" w:hAnsi="Times New Roman"/>
          <w:sz w:val="28"/>
          <w:szCs w:val="28"/>
        </w:rPr>
        <w:t>– признак права, выражающий собой в концентрированном виде общеобязательность, территориальную всеобщность  и непрерывность во времени правовых предписа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тная сила закона (ретроактивность)</w:t>
      </w:r>
      <w:r>
        <w:rPr>
          <w:rFonts w:cs="Times New Roman" w:ascii="Times New Roman" w:hAnsi="Times New Roman"/>
          <w:sz w:val="28"/>
          <w:szCs w:val="28"/>
        </w:rPr>
        <w:t xml:space="preserve"> – распространение норм данного закона на юридические факты, имевшие место до вступления его в юридическую сил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ое объединение</w:t>
      </w:r>
      <w:r>
        <w:rPr>
          <w:rFonts w:cs="Times New Roman" w:ascii="Times New Roman" w:hAnsi="Times New Roman"/>
          <w:sz w:val="28"/>
          <w:szCs w:val="28"/>
        </w:rPr>
        <w:t xml:space="preserve"> – добровольное, самоуправляемое, некоммерческое формирование, созданное по инициативе граждан, объединившихся на основе общности интересов для реализации общих целей, указанных в уставе общественного объеди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енный порядок</w:t>
      </w:r>
      <w:r>
        <w:rPr>
          <w:rFonts w:cs="Times New Roman" w:ascii="Times New Roman" w:hAnsi="Times New Roman"/>
          <w:sz w:val="28"/>
          <w:szCs w:val="28"/>
        </w:rPr>
        <w:t xml:space="preserve"> – состояние упорядоченности общественных отношений, основанное на соблюдении индивидами и организациями всех действующих социальных норм (моральных, религиозных, юридических, корпоративных и др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ство –</w:t>
      </w:r>
      <w:r>
        <w:rPr>
          <w:rFonts w:cs="Times New Roman" w:ascii="Times New Roman" w:hAnsi="Times New Roman"/>
          <w:sz w:val="28"/>
          <w:szCs w:val="28"/>
        </w:rPr>
        <w:t xml:space="preserve"> открытое системное образование, относительно обособившегося элемента материально мира, состоящего из людей, находящихся в многочисленных и разнообразных осознанных волевых связях (отношениях) между соб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ность (социальная)</w:t>
      </w:r>
      <w:r>
        <w:rPr>
          <w:rFonts w:cs="Times New Roman" w:ascii="Times New Roman" w:hAnsi="Times New Roman"/>
          <w:sz w:val="28"/>
          <w:szCs w:val="28"/>
        </w:rPr>
        <w:t xml:space="preserve"> – реально существующая совокупность людей, характеризующаяся едиными признаками (принадлежность к одной нации или народности, к одной профессиональной группе и т.д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правоотношения</w:t>
      </w:r>
      <w:r>
        <w:rPr>
          <w:rFonts w:cs="Times New Roman" w:ascii="Times New Roman" w:hAnsi="Times New Roman"/>
          <w:sz w:val="28"/>
          <w:szCs w:val="28"/>
        </w:rPr>
        <w:t xml:space="preserve"> – материальное или духовное благо, в целях обладания которым граждане или иные лица вступают в конкретные правоотно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ычай правовой</w:t>
      </w:r>
      <w:r>
        <w:rPr>
          <w:rFonts w:cs="Times New Roman" w:ascii="Times New Roman" w:hAnsi="Times New Roman"/>
          <w:sz w:val="28"/>
          <w:szCs w:val="28"/>
        </w:rPr>
        <w:t xml:space="preserve"> – санкционированное государством исторически сложившееся правило п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лигархия</w:t>
      </w:r>
      <w:r>
        <w:rPr>
          <w:rFonts w:cs="Times New Roman" w:ascii="Times New Roman" w:hAnsi="Times New Roman"/>
          <w:sz w:val="28"/>
          <w:szCs w:val="28"/>
        </w:rPr>
        <w:t xml:space="preserve"> - форма государственного правления, при которой государственная власть принадлежит группе наиболее знатных и богатых лиц и осуществляется ими в своих целях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носительное правоотношение</w:t>
      </w:r>
      <w:r>
        <w:rPr>
          <w:rFonts w:cs="Times New Roman" w:ascii="Times New Roman" w:hAnsi="Times New Roman"/>
          <w:sz w:val="28"/>
          <w:szCs w:val="28"/>
        </w:rPr>
        <w:t xml:space="preserve"> – разновидность правоотношения, в котором индивидуализированы (поименно определены) все участники (например, продавец и покупатель, подрядчик и заказчик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расль права</w:t>
      </w:r>
      <w:r>
        <w:rPr>
          <w:rFonts w:cs="Times New Roman" w:ascii="Times New Roman" w:hAnsi="Times New Roman"/>
          <w:sz w:val="28"/>
          <w:szCs w:val="28"/>
        </w:rPr>
        <w:t xml:space="preserve"> – элемент системы права, представляющий собой упорядоченную совокупность правовых норм, регулирующих качественно однородные общественные отношения своим особым метод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фициальное толкование норм права</w:t>
      </w:r>
      <w:r>
        <w:rPr>
          <w:rFonts w:cs="Times New Roman" w:ascii="Times New Roman" w:hAnsi="Times New Roman"/>
          <w:sz w:val="28"/>
          <w:szCs w:val="28"/>
        </w:rPr>
        <w:t xml:space="preserve"> - разъяснение содержания норм права данное компетентными государственными органам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ебисцит </w:t>
      </w:r>
      <w:r>
        <w:rPr>
          <w:rFonts w:cs="Times New Roman" w:ascii="Times New Roman" w:hAnsi="Times New Roman"/>
          <w:sz w:val="28"/>
          <w:szCs w:val="28"/>
        </w:rPr>
        <w:t>– вид всенародного голосования, заключающийся в выявлении общественного мнения, по итогам которого принимаются государственные реш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законный акт</w:t>
      </w:r>
      <w:r>
        <w:rPr>
          <w:rFonts w:cs="Times New Roman" w:ascii="Times New Roman" w:hAnsi="Times New Roman"/>
          <w:sz w:val="28"/>
          <w:szCs w:val="28"/>
        </w:rPr>
        <w:t xml:space="preserve"> – нормативно-правовой акт принятый              компетентным органом или должностным лицом государства на основании и во исполнение зако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итивная 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 – разновидность социальной ответственности, представляющая собой требование к будущей активной, инициативной, сознательной правомерной деятельности субъектов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ческая партия</w:t>
      </w:r>
      <w:r>
        <w:rPr>
          <w:rFonts w:cs="Times New Roman" w:ascii="Times New Roman" w:hAnsi="Times New Roman"/>
          <w:sz w:val="28"/>
          <w:szCs w:val="28"/>
        </w:rPr>
        <w:t xml:space="preserve"> – добровольное объединение людей, которое выражает волю данной социальной группы и стремится «завоевать» или удержать государственную власть, осуществлять влияние на политику в соответствии со своей программо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ческая система общества</w:t>
      </w:r>
      <w:r>
        <w:rPr>
          <w:rFonts w:cs="Times New Roman" w:ascii="Times New Roman" w:hAnsi="Times New Roman"/>
          <w:sz w:val="28"/>
          <w:szCs w:val="28"/>
        </w:rPr>
        <w:t xml:space="preserve"> – сложная, разветвленная совокупность различных политических институтов, социально-политических общностей, форм взаимодействия и взаимоотношений между ними, в которых реализуется политическая вла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ческий (государственно-правовой) режим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риемов, методов и способов, с помощью которых осуществляется государственная вла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а человека</w:t>
      </w:r>
      <w:r>
        <w:rPr>
          <w:rFonts w:cs="Times New Roman" w:ascii="Times New Roman" w:hAnsi="Times New Roman"/>
          <w:sz w:val="28"/>
          <w:szCs w:val="28"/>
        </w:rPr>
        <w:t xml:space="preserve"> – мера свободы человека, неотъемлемые свойства личности, зафиксированные в нормах международного и внутригосударственного права, обеспечивающие наиболее существенные возможности развития человека, защиту его интерес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ительство</w:t>
      </w:r>
      <w:r>
        <w:rPr>
          <w:rFonts w:cs="Times New Roman" w:ascii="Times New Roman" w:hAnsi="Times New Roman"/>
          <w:sz w:val="28"/>
          <w:szCs w:val="28"/>
        </w:rPr>
        <w:t xml:space="preserve"> – высший орган исполнительной власти государства, осуществляющий на основе и в рамках действующего в стране законодательства всю полноту исполнительно-распорядительных полномочий на всей территории данного государ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 xml:space="preserve"> – обусловленная природой человека и общества и выражающая свободу личности система регулирования общественных отношений, которой присущи нормативность, формальная определенность в официальных источниках и обеспеченность возможностью государственного принуж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позитивное</w:t>
      </w:r>
      <w:r>
        <w:rPr>
          <w:rFonts w:cs="Times New Roman" w:ascii="Times New Roman" w:hAnsi="Times New Roman"/>
          <w:sz w:val="28"/>
          <w:szCs w:val="28"/>
        </w:rPr>
        <w:t xml:space="preserve"> – понятие, отражающее собой тесную взаимосвязь права и государства в плане обеспечения внешней формы бытия права в виде системы исходящих от государства и им гарантируемых общеобязательных, формально-определенных властных велений, выражающих, подтверждающих и поддерживающих положительную роль и мощь государства как  социально-политического института. (Формы позитивного права: обычное право, право судей, право законодател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аксиома</w:t>
      </w:r>
      <w:r>
        <w:rPr>
          <w:rFonts w:cs="Times New Roman" w:ascii="Times New Roman" w:hAnsi="Times New Roman"/>
          <w:sz w:val="28"/>
          <w:szCs w:val="28"/>
        </w:rPr>
        <w:t xml:space="preserve"> – положение, которое принимается в юридической науке и законодательстве без доказательств, в силу его убедительности, истин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ая идеология –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нное, научное выражение правовых взглядов, принципов, учений, теорий, идей, представлений, убеждений, концепций, в которых отражается отношение социальной группы, общности, в целом всего общества к действующему и желаемому праву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составная часть содержания правосознания охватывающая его рационально-идеологические компоненты – правовые знания, убеждение,  правовые теории и идеи, в целом юридическое мировоззр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культура</w:t>
      </w:r>
      <w:r>
        <w:rPr>
          <w:rFonts w:cs="Times New Roman" w:ascii="Times New Roman" w:hAnsi="Times New Roman"/>
          <w:sz w:val="28"/>
          <w:szCs w:val="28"/>
        </w:rPr>
        <w:t xml:space="preserve"> – обусловленная всем социальным, духовным, политическим и экономическим строем качественное состояние правовой жизни общества, выражающееся в достигнутом уровне развития правовой деятельности, юридических актов, правосознания и в целом в уровне правового развития субъекта (человека, различных групп, всего населения), а также степени гарантированности государством и гражданским обществом свобод и прав чело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льгота –</w:t>
      </w:r>
      <w:r>
        <w:rPr>
          <w:rFonts w:cs="Times New Roman" w:ascii="Times New Roman" w:hAnsi="Times New Roman"/>
          <w:sz w:val="28"/>
          <w:szCs w:val="28"/>
        </w:rPr>
        <w:t xml:space="preserve"> правомерное облегчение положения субъекта, позволяющее ему полнее удовлетворять свои интересы и выражающееся как в предоставлении дополнительных, особых прав (преимуществ), так и в освобождении от обязанност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политика</w:t>
      </w:r>
      <w:r>
        <w:rPr>
          <w:rFonts w:cs="Times New Roman" w:ascii="Times New Roman" w:hAnsi="Times New Roman"/>
          <w:sz w:val="28"/>
          <w:szCs w:val="28"/>
        </w:rPr>
        <w:t xml:space="preserve"> – деятельность государства по созданию эффективного механизма правового регулирования, включающая определение целей, задач, направлений и принципов, а также стратегию и тактику его осуществления субъектами политико-правовой системы общества на том или ином этапе его исторического развит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презумпция</w:t>
      </w:r>
      <w:r>
        <w:rPr>
          <w:rFonts w:cs="Times New Roman" w:ascii="Times New Roman" w:hAnsi="Times New Roman"/>
          <w:sz w:val="28"/>
          <w:szCs w:val="28"/>
        </w:rPr>
        <w:t xml:space="preserve"> – закрепленное в правовых нормах предположение о наличии или отсутствии определенных юридических фактов, основанное на связи между предполагаемыми фактами и фактами наличными и подтвержденное предшествующим опыт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психология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ереживаний, чувств, настроений, эмоций, в которых отражается отношение людей к действующему и желаемому прав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вая семья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равовых систем, выделенная на основе общности источников, структуры права и исторического пути его формир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система общества</w:t>
      </w:r>
      <w:r>
        <w:rPr>
          <w:rFonts w:cs="Times New Roman" w:ascii="Times New Roman" w:hAnsi="Times New Roman"/>
          <w:sz w:val="28"/>
          <w:szCs w:val="28"/>
        </w:rPr>
        <w:t xml:space="preserve"> – целостный комплекс правовых явлений, обусловленный объективными закономерностями развития общества, осознанный и постоянно воспроизводимый людьми и их организациями (государством) и используемый ими для достижения своих ц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социализация личности –</w:t>
      </w:r>
      <w:r>
        <w:rPr>
          <w:rFonts w:cs="Times New Roman" w:ascii="Times New Roman" w:hAnsi="Times New Roman"/>
          <w:sz w:val="28"/>
          <w:szCs w:val="28"/>
        </w:rPr>
        <w:t xml:space="preserve"> процесс включения индивида в правовую систему выражающийся в формировании и развитии таких качеств и свойств личности, которые обеспечивают оптимальность: характера включенности этой личности в социально-правовые связи и отношения; усвоения правовых идеалов, ценностей, принципов и норм; преобразования приобретаемого социально-правового опыта в собственные положительные ценностно-правовые установки, ориентации, привычки, убеж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установка личности</w:t>
      </w:r>
      <w:r>
        <w:rPr>
          <w:rFonts w:cs="Times New Roman" w:ascii="Times New Roman" w:hAnsi="Times New Roman"/>
          <w:sz w:val="28"/>
          <w:szCs w:val="28"/>
        </w:rPr>
        <w:t xml:space="preserve"> – содержательно-динамический (поведенческий) компонент правосознания личности, выражающий предрасположенность и готовность личности к совершению правового поведения определенного типа (вид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ая фикция</w:t>
      </w:r>
      <w:r>
        <w:rPr>
          <w:rFonts w:cs="Times New Roman" w:ascii="Times New Roman" w:hAnsi="Times New Roman"/>
          <w:sz w:val="28"/>
          <w:szCs w:val="28"/>
        </w:rPr>
        <w:t xml:space="preserve"> – несуществующее положение, признанное, законодательством существующим и ставшее в силу этого общеобязательны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воздействие</w:t>
      </w:r>
      <w:r>
        <w:rPr>
          <w:rFonts w:cs="Times New Roman" w:ascii="Times New Roman" w:hAnsi="Times New Roman"/>
          <w:sz w:val="28"/>
          <w:szCs w:val="28"/>
        </w:rPr>
        <w:t xml:space="preserve"> – комплексное  (организационно-правовое, идеологическое, социально-психологическое, информационно- ценностное) влияние права на все сферы общественной жизни, на сознание и волю участников общественных отношений в целях обеспечения их правомерного поведения, формирования соответствующего правосознания и правовой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–  целенаправленный, организованный, управляемый и преднамеренный педагогический процесс воздействия на правосознание индивидов, социальных групп, осуществляемый с помощью системы специально созданных правовоспитательных средств и фор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государство</w:t>
      </w:r>
      <w:r>
        <w:rPr>
          <w:rFonts w:cs="Times New Roman" w:ascii="Times New Roman" w:hAnsi="Times New Roman"/>
          <w:sz w:val="28"/>
          <w:szCs w:val="28"/>
        </w:rPr>
        <w:t xml:space="preserve"> – особая форма организации политической власти в гражданском обществе, при которой признаются и гарантируются естественные права человека, реально проводится разделение государственной власти на законодательную, исполнительную и судебную, обеспечивается верховенство правового закона и взаимная ответственность граждан перед государством и государства перед граждан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ограничение</w:t>
      </w:r>
      <w:r>
        <w:rPr>
          <w:rFonts w:cs="Times New Roman" w:ascii="Times New Roman" w:hAnsi="Times New Roman"/>
          <w:sz w:val="28"/>
          <w:szCs w:val="28"/>
        </w:rPr>
        <w:t xml:space="preserve"> – правовое сдерживание противозаконного деяния, создающее условия для удовлетворения интересов контрсубъекта и общественных интересов в охране и защи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поведение</w:t>
      </w:r>
      <w:r>
        <w:rPr>
          <w:rFonts w:cs="Times New Roman" w:ascii="Times New Roman" w:hAnsi="Times New Roman"/>
          <w:sz w:val="28"/>
          <w:szCs w:val="28"/>
        </w:rPr>
        <w:t xml:space="preserve"> – социально значимое поведение индивидуально или коллективно действующих субъектов, подконтрольное их сознанию и воле, опосредованное нормами права, влекущее юридические последств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поощрение</w:t>
      </w:r>
      <w:r>
        <w:rPr>
          <w:rFonts w:cs="Times New Roman" w:ascii="Times New Roman" w:hAnsi="Times New Roman"/>
          <w:sz w:val="28"/>
          <w:szCs w:val="28"/>
        </w:rPr>
        <w:t xml:space="preserve"> – форма и мера юридического одобрения добровольного заслуженного поведения, в результате чего субъект вознаграждается, для него наступают благоприятные последств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регулирование</w:t>
      </w:r>
      <w:r>
        <w:rPr>
          <w:rFonts w:cs="Times New Roman" w:ascii="Times New Roman" w:hAnsi="Times New Roman"/>
          <w:sz w:val="28"/>
          <w:szCs w:val="28"/>
        </w:rPr>
        <w:t xml:space="preserve"> – основная форма реализации функций позитивного права, осуществляемая при помощи системы правов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е сознание</w:t>
      </w:r>
      <w:r>
        <w:rPr>
          <w:rFonts w:cs="Times New Roman" w:ascii="Times New Roman" w:hAnsi="Times New Roman"/>
          <w:sz w:val="28"/>
          <w:szCs w:val="28"/>
        </w:rPr>
        <w:t xml:space="preserve"> – сфера или область сознания, отражающая правовую действительность в форме юридических знаний и оценочных отношений к праву и практике его реализации, социально-правовых установок и ценностных ориентаций, регулирующих поведение (деятельность) людей  в юридически значимых ситуац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й нигилизм –</w:t>
      </w:r>
      <w:r>
        <w:rPr>
          <w:rFonts w:cs="Times New Roman" w:ascii="Times New Roman" w:hAnsi="Times New Roman"/>
          <w:sz w:val="28"/>
          <w:szCs w:val="28"/>
        </w:rPr>
        <w:t xml:space="preserve"> вид деформации правового сознания характеризующийся открыто отрицательным, скептическим или безразличным отношением к праву, неверие в его социальный потенциа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й режим</w:t>
      </w:r>
      <w:r>
        <w:rPr>
          <w:rFonts w:cs="Times New Roman" w:ascii="Times New Roman" w:hAnsi="Times New Roman"/>
          <w:sz w:val="28"/>
          <w:szCs w:val="28"/>
        </w:rPr>
        <w:t xml:space="preserve"> – особый порядок правового регулирования определенной сферы общественных отношений с помощью различных юридических средств, способов, методов и типов правового регулирования в различном их сочетани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й статус личности</w:t>
      </w:r>
      <w:r>
        <w:rPr>
          <w:rFonts w:cs="Times New Roman" w:ascii="Times New Roman" w:hAnsi="Times New Roman"/>
          <w:sz w:val="28"/>
          <w:szCs w:val="28"/>
        </w:rPr>
        <w:t xml:space="preserve"> – юридически закрепленное положение лица в обществе, выражающееся в определенной системе его прав и обязан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ой стимул</w:t>
      </w:r>
      <w:r>
        <w:rPr>
          <w:rFonts w:cs="Times New Roman" w:ascii="Times New Roman" w:hAnsi="Times New Roman"/>
          <w:sz w:val="28"/>
          <w:szCs w:val="28"/>
        </w:rPr>
        <w:t xml:space="preserve"> – правовое побуждение к законопослушному поведению, создающее для удовлетворения собственных интересов субъекта режим благоприятствов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ые понятия</w:t>
      </w:r>
      <w:r>
        <w:rPr>
          <w:rFonts w:cs="Times New Roman" w:ascii="Times New Roman" w:hAnsi="Times New Roman"/>
          <w:sz w:val="28"/>
          <w:szCs w:val="28"/>
        </w:rPr>
        <w:t xml:space="preserve"> – понятия, которыми оперирует юридическая наука, законодательство  и правоприменительная практ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ые средства</w:t>
      </w:r>
      <w:r>
        <w:rPr>
          <w:rFonts w:cs="Times New Roman" w:ascii="Times New Roman" w:hAnsi="Times New Roman"/>
          <w:sz w:val="28"/>
          <w:szCs w:val="28"/>
        </w:rPr>
        <w:t xml:space="preserve"> – правовые явления, выражающиеся в инструментах (установлениях) и деяниях (технологии), с помощью которых удовлетворяются интересы субъектов права, обеспечивается достижение социально полезных це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мерное поведение</w:t>
      </w:r>
      <w:r>
        <w:rPr>
          <w:rFonts w:cs="Times New Roman" w:ascii="Times New Roman" w:hAnsi="Times New Roman"/>
          <w:sz w:val="28"/>
          <w:szCs w:val="28"/>
        </w:rPr>
        <w:t xml:space="preserve"> – массовое по масштабам социально полезное поведение людей и организаций, соответствующее предписаниям норм права и гарантируемое государств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нарушение </w:t>
      </w:r>
      <w:r>
        <w:rPr>
          <w:rFonts w:cs="Times New Roman" w:ascii="Times New Roman" w:hAnsi="Times New Roman"/>
          <w:sz w:val="28"/>
          <w:szCs w:val="28"/>
        </w:rPr>
        <w:t>– волевое осознанное деяние (действие или бездействие), противоречащее нормам права, совершенное виновно деликтоспособным субъектом, причиняющее вред интересам общества, государства, личности и запрещаемое под угрозой применения мер юридической ответстве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положение </w:t>
      </w:r>
      <w:r>
        <w:rPr>
          <w:rFonts w:cs="Times New Roman" w:ascii="Times New Roman" w:hAnsi="Times New Roman"/>
          <w:sz w:val="28"/>
          <w:szCs w:val="28"/>
        </w:rPr>
        <w:t>– сформулированные в ходе разрешения юридических дел определенного рода правила (образцы, примеры) наиболее правильного, целесообразного и эффективного применения норм права, которые могут и должны использовать компетентные органы и лица при разрешении юридических дел данного р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понимание</w:t>
      </w:r>
      <w:r>
        <w:rPr>
          <w:rFonts w:cs="Times New Roman" w:ascii="Times New Roman" w:hAnsi="Times New Roman"/>
          <w:sz w:val="28"/>
          <w:szCs w:val="28"/>
        </w:rPr>
        <w:t xml:space="preserve"> – научная категория, отражающая процесс и результат целенаправленной мыслительной деятельности человека, включающий в себя познание права, его восприятие (оценку) и отношение к нему как целостному социальному я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порядок </w:t>
      </w:r>
      <w:r>
        <w:rPr>
          <w:rFonts w:cs="Times New Roman" w:ascii="Times New Roman" w:hAnsi="Times New Roman"/>
          <w:sz w:val="28"/>
          <w:szCs w:val="28"/>
        </w:rPr>
        <w:t xml:space="preserve">– состояние фактической упорядоченности общественных отношений, выражающее реальное, практическое осуществление требований закон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способность </w:t>
      </w:r>
      <w:r>
        <w:rPr>
          <w:rFonts w:cs="Times New Roman" w:ascii="Times New Roman" w:hAnsi="Times New Roman"/>
          <w:sz w:val="28"/>
          <w:szCs w:val="28"/>
        </w:rPr>
        <w:t>– способность индивида иметь в силу норм права субъективные права и нести юридические обязан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субъектност</w:t>
      </w:r>
      <w:r>
        <w:rPr>
          <w:rFonts w:cs="Times New Roman" w:ascii="Times New Roman" w:hAnsi="Times New Roman"/>
          <w:sz w:val="28"/>
          <w:szCs w:val="28"/>
        </w:rPr>
        <w:t>ь (праводееспособность) – способность быть субъектом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вотворчество</w:t>
      </w:r>
      <w:r>
        <w:rPr>
          <w:rFonts w:cs="Times New Roman" w:ascii="Times New Roman" w:hAnsi="Times New Roman"/>
          <w:sz w:val="28"/>
          <w:szCs w:val="28"/>
        </w:rPr>
        <w:t xml:space="preserve"> – специфическая интеллектуальная деятельность, завершающая процесс правообразования, в результате которой создаются или изменяются существующие в государстве правовые нор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амбула</w:t>
      </w:r>
      <w:r>
        <w:rPr>
          <w:rFonts w:cs="Times New Roman" w:ascii="Times New Roman" w:hAnsi="Times New Roman"/>
          <w:sz w:val="28"/>
          <w:szCs w:val="28"/>
        </w:rPr>
        <w:t xml:space="preserve"> – краткое введение к особо важным нормативно-правовым актам (Конституция, законы), содержащие обоснование их социально-политической и собственно правовой необходимости (целесообразности)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 – обособленная часть качественно однородных общественных отношений, регулируемых нормами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емственность в праве</w:t>
      </w:r>
      <w:r>
        <w:rPr>
          <w:rFonts w:cs="Times New Roman" w:ascii="Times New Roman" w:hAnsi="Times New Roman"/>
          <w:sz w:val="28"/>
          <w:szCs w:val="28"/>
        </w:rPr>
        <w:t xml:space="preserve"> – заимствование правом того или иного государства положений прошлых либо современных ему правовых систе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зумпция невиновности</w:t>
      </w:r>
      <w:r>
        <w:rPr>
          <w:rFonts w:cs="Times New Roman" w:ascii="Times New Roman" w:hAnsi="Times New Roman"/>
          <w:sz w:val="28"/>
          <w:szCs w:val="28"/>
        </w:rPr>
        <w:t xml:space="preserve"> – положение, согласно которому обвиняемый (подсудимый) считается невиновным, пока его вина не будет доказана в установленном законом  поряд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ступление</w:t>
      </w:r>
      <w:r>
        <w:rPr>
          <w:rFonts w:cs="Times New Roman" w:ascii="Times New Roman" w:hAnsi="Times New Roman"/>
          <w:sz w:val="28"/>
          <w:szCs w:val="28"/>
        </w:rPr>
        <w:t xml:space="preserve"> – виновно совершенное общественно опасное деяние (действие или бездействие), запрещенное уголовным законом под угрозой наказ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цедент правовой -</w:t>
      </w:r>
      <w:r>
        <w:rPr>
          <w:rFonts w:cs="Times New Roman" w:ascii="Times New Roman" w:hAnsi="Times New Roman"/>
          <w:sz w:val="28"/>
          <w:szCs w:val="28"/>
        </w:rPr>
        <w:t xml:space="preserve"> (судебный или административный) – судебное или административное решение по конкретному юридическому делу, которое становится нормой для всех аналогичных дел, возникающих в будущ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юдиция правовая</w:t>
      </w:r>
      <w:r>
        <w:rPr>
          <w:rFonts w:cs="Times New Roman" w:ascii="Times New Roman" w:hAnsi="Times New Roman"/>
          <w:sz w:val="28"/>
          <w:szCs w:val="28"/>
        </w:rPr>
        <w:t xml:space="preserve"> – свойство вступившего в силу юрисдикционного решения (приговора суда, решения суда по гражданскому делу), состоящее в обязательности выводов данного решения относительно каких-либо фактов или правоотношений по этому делу для суда, разрешающего другое дело, связанного с первым содержательно и логичес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нципы права –</w:t>
      </w:r>
      <w:r>
        <w:rPr>
          <w:rFonts w:cs="Times New Roman" w:ascii="Times New Roman" w:hAnsi="Times New Roman"/>
          <w:sz w:val="28"/>
          <w:szCs w:val="28"/>
        </w:rPr>
        <w:t xml:space="preserve"> основополагающие идеи, руководящие начала, лежащие в основе права, выражающие его сущность и определяющие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функционирова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нение правовых норм</w:t>
      </w:r>
      <w:r>
        <w:rPr>
          <w:rFonts w:cs="Times New Roman" w:ascii="Times New Roman" w:hAnsi="Times New Roman"/>
          <w:sz w:val="28"/>
          <w:szCs w:val="28"/>
        </w:rPr>
        <w:t xml:space="preserve"> – властная деятельность компетентных органов и лиц по подготовке и принятию индивидуального решения по юридическому делу на основе юридических фактов и конкретных правовых норм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тязание </w:t>
      </w:r>
      <w:r>
        <w:rPr>
          <w:rFonts w:cs="Times New Roman" w:ascii="Times New Roman" w:hAnsi="Times New Roman"/>
          <w:sz w:val="28"/>
          <w:szCs w:val="28"/>
        </w:rPr>
        <w:t>– обеспеченная государством возможность управомоченного субъекта обратиться в компетентные органы за защитой своих субъективных прав в установленных законодательством порядке и фор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чины правонарушений –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обстоятельств объективно-субъективного свойства, обуславливающих непосредственно совершение правонаруше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ая власть –</w:t>
      </w:r>
      <w:r>
        <w:rPr>
          <w:rFonts w:cs="Times New Roman" w:ascii="Times New Roman" w:hAnsi="Times New Roman"/>
          <w:sz w:val="28"/>
          <w:szCs w:val="28"/>
        </w:rPr>
        <w:t xml:space="preserve"> система властных отношений, осуществляемая в социально дифференцированном обществе правящей (политической) элитой, способной в силу экономических, военно-политических, социальных, социально-психологических и иных причин осуществлять принуждение в отношении большинства членов обще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ое право</w:t>
      </w:r>
      <w:r>
        <w:rPr>
          <w:rFonts w:cs="Times New Roman" w:ascii="Times New Roman" w:hAnsi="Times New Roman"/>
          <w:sz w:val="28"/>
          <w:szCs w:val="28"/>
        </w:rPr>
        <w:t xml:space="preserve"> – область правового регулирования, объектом которого выступают отношения власти и подчинения (государственно-правовые, административно-правовые, уголовно-правовые и др.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права</w:t>
      </w:r>
      <w:r>
        <w:rPr>
          <w:rFonts w:cs="Times New Roman" w:ascii="Times New Roman" w:hAnsi="Times New Roman"/>
          <w:sz w:val="28"/>
          <w:szCs w:val="28"/>
        </w:rPr>
        <w:t xml:space="preserve"> – претворение (воплощение) правовых предписаний в поведении участников правоотношений в форме соблюдения ими запретов, исполнения обязанностей, использования субъективных прав и применения компетентными органами и лицами правовых нор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ламент </w:t>
      </w:r>
      <w:r>
        <w:rPr>
          <w:rFonts w:cs="Times New Roman" w:ascii="Times New Roman" w:hAnsi="Times New Roman"/>
          <w:sz w:val="28"/>
          <w:szCs w:val="28"/>
        </w:rPr>
        <w:t>– нормативный правовой акт, регулирующий внутреннюю организацию и порядок деятельности какого-либо гос. органа и его подразделения (парламента, его палаты, правительства, суда и т.д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а –</w:t>
      </w:r>
      <w:r>
        <w:rPr>
          <w:rFonts w:cs="Times New Roman" w:ascii="Times New Roman" w:hAnsi="Times New Roman"/>
          <w:sz w:val="28"/>
          <w:szCs w:val="28"/>
        </w:rPr>
        <w:t xml:space="preserve"> форма правления, при которой высшие органы государственной власти избираются либо формируются особыми представительными учреждения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ферендум –</w:t>
      </w:r>
      <w:r>
        <w:rPr>
          <w:rFonts w:cs="Times New Roman" w:ascii="Times New Roman" w:hAnsi="Times New Roman"/>
          <w:sz w:val="28"/>
          <w:szCs w:val="28"/>
        </w:rPr>
        <w:t xml:space="preserve"> всенародное волеизъявление по наиболее важным вопросам государственной и общественной жизни, обладающее высшей юридической сило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цепция права –</w:t>
      </w:r>
      <w:r>
        <w:rPr>
          <w:rFonts w:cs="Times New Roman" w:ascii="Times New Roman" w:hAnsi="Times New Roman"/>
          <w:sz w:val="28"/>
          <w:szCs w:val="28"/>
        </w:rPr>
        <w:t xml:space="preserve"> возрождение и использование в организации и осуществлении правового регулирования отечественного и мирового положительного опыта юриспруденции, правовых ценностей и принципов, достижений политико-правовой науки прошлого в научных теоретических, отраслевых и прикладных исследованиях, в законодательстве и юридической практи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мано-германская правовая система (семья)</w:t>
      </w:r>
      <w:r>
        <w:rPr>
          <w:rFonts w:cs="Times New Roman" w:ascii="Times New Roman" w:hAnsi="Times New Roman"/>
          <w:sz w:val="28"/>
          <w:szCs w:val="28"/>
        </w:rPr>
        <w:t xml:space="preserve"> – одна из основных правовых систем современности, отличительным признаком которой является ее формирование на базе римского прав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кции</w:t>
      </w:r>
      <w:r>
        <w:rPr>
          <w:rFonts w:cs="Times New Roman" w:ascii="Times New Roman" w:hAnsi="Times New Roman"/>
          <w:sz w:val="28"/>
          <w:szCs w:val="28"/>
        </w:rPr>
        <w:t xml:space="preserve"> – меры и решения, как правило, окончательного характера. В праве имеют четыре основных значения: а) меры, применяемые к правонарушителю и влекущие для него определенные неблагоприятные последствия; б) структурная часть общей нормы права, указывающая на возможные меры гос. воздействия на нарушителя данной нормы; в) постановление прокурора, разрешающее принудительные меры; г) в международном праве – меры воздействия на государство, нарушившее нормы этого права, свои международные обязательст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тское государство –</w:t>
      </w:r>
      <w:r>
        <w:rPr>
          <w:rFonts w:cs="Times New Roman" w:ascii="Times New Roman" w:hAnsi="Times New Roman"/>
          <w:sz w:val="28"/>
          <w:szCs w:val="28"/>
        </w:rPr>
        <w:t xml:space="preserve"> государство, в котором существует режим отделения государства от церкви, разграничиваются сферы их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цессия –</w:t>
      </w:r>
      <w:r>
        <w:rPr>
          <w:rFonts w:cs="Times New Roman" w:ascii="Times New Roman" w:hAnsi="Times New Roman"/>
          <w:sz w:val="28"/>
          <w:szCs w:val="28"/>
        </w:rPr>
        <w:t xml:space="preserve"> выход из состава государства какой-либо его части (выход республик из состава Югославской федерации, отделение провинции Эритрея от Эфиопии и др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мволы государственные –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е конституцией или специальным законам особые, исторически сложившиеся отличительные знаки конкретного государства, олицетворяющие его национальный суверенитет, самобытность (флаг государственный, герб, гимн, государственные цвета, штандарт главы государства, государственная печать, девиз государственный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права –</w:t>
      </w:r>
      <w:r>
        <w:rPr>
          <w:rFonts w:cs="Times New Roman" w:ascii="Times New Roman" w:hAnsi="Times New Roman"/>
          <w:sz w:val="28"/>
          <w:szCs w:val="28"/>
        </w:rPr>
        <w:t xml:space="preserve">  исторически сложившаяся, объективно существующая внутренняя структура  права, состоящая из взаимосогласованных норм, институтов, подотраслей и отраслей прав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тизация права  (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) – деятельность по упорядочению и совершенствованию нормативных актов в целях удобства пользования им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людение права –</w:t>
      </w:r>
      <w:r>
        <w:rPr>
          <w:rFonts w:cs="Times New Roman" w:ascii="Times New Roman" w:hAnsi="Times New Roman"/>
          <w:sz w:val="28"/>
          <w:szCs w:val="28"/>
        </w:rPr>
        <w:t xml:space="preserve"> форма реализации норм права, при которой субъект, строго следует установленным запретам: не совершает тех действий, которые ему не дозволен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правонарушения –</w:t>
      </w:r>
      <w:r>
        <w:rPr>
          <w:rFonts w:cs="Times New Roman" w:ascii="Times New Roman" w:hAnsi="Times New Roman"/>
          <w:sz w:val="28"/>
          <w:szCs w:val="28"/>
        </w:rPr>
        <w:t xml:space="preserve"> система признаков правонарушения в единстве его объективной и субъективной стороны, необходимых и достаточных для возложения юридической ответственности.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е государство –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ка (принцип), относящаяся к конституционно-правовому статусу государства; предполагает конституционное гарантирование экономических и социальных прав и свобод человека и гражданина и соответствующие обязанности государства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ые нормы –</w:t>
      </w:r>
      <w:r>
        <w:rPr>
          <w:rFonts w:cs="Times New Roman" w:ascii="Times New Roman" w:hAnsi="Times New Roman"/>
          <w:sz w:val="28"/>
          <w:szCs w:val="28"/>
        </w:rPr>
        <w:t xml:space="preserve"> связанные с волей и сознанием людей общие правила регламентации формы их социального взаимодействия, возникающие в процессе исторического развития и функционирования  общества, соответствующие типу культуры и характеру его орган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толкования –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приемов и средств, основанных на данных определенной отрасли знаний и используемых для раскрытия содержания юридических норм в целях их практической реализации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ут (от лат. statuo – постановляю, решаю) –</w:t>
      </w:r>
      <w:r>
        <w:rPr>
          <w:rFonts w:cs="Times New Roman" w:ascii="Times New Roman" w:hAnsi="Times New Roman"/>
          <w:sz w:val="28"/>
          <w:szCs w:val="28"/>
        </w:rPr>
        <w:t xml:space="preserve"> а) название некоторых законодательных актов парламента Великобритании, конгресса США и ряда других стран англосаксонской системы права. Образуют статутное право; б) в международном праве чаще всего положение о деятельности какого-либо международного орган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ъект правонарушения –</w:t>
      </w:r>
      <w:r>
        <w:rPr>
          <w:rFonts w:cs="Times New Roman" w:ascii="Times New Roman" w:hAnsi="Times New Roman"/>
          <w:sz w:val="28"/>
          <w:szCs w:val="28"/>
        </w:rPr>
        <w:t xml:space="preserve"> достигшее определенного возраста деликтоспособное, вменяемое лицо или, в предусмотренных законом случаях, организац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бъективная сторона правонарушения –</w:t>
      </w:r>
      <w:r>
        <w:rPr>
          <w:rFonts w:cs="Times New Roman" w:ascii="Times New Roman" w:hAnsi="Times New Roman"/>
          <w:sz w:val="28"/>
          <w:szCs w:val="28"/>
        </w:rPr>
        <w:t xml:space="preserve"> элемент состава правонарушения, психическое отношение субъекта к совершенному деянию и его последствиям, направленность воли правонарушителя.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ъективное право</w:t>
      </w:r>
      <w:r>
        <w:rPr>
          <w:rFonts w:cs="Times New Roman" w:ascii="Times New Roman" w:hAnsi="Times New Roman"/>
          <w:sz w:val="28"/>
          <w:szCs w:val="28"/>
        </w:rPr>
        <w:t xml:space="preserve"> – предусмотренная нормами права мера юридически возможного поведения, позволяющая субъекту удовлетворять его собственные интерес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бъекты права</w:t>
      </w:r>
      <w:r>
        <w:rPr>
          <w:rFonts w:cs="Times New Roman" w:ascii="Times New Roman" w:hAnsi="Times New Roman"/>
          <w:sz w:val="28"/>
          <w:szCs w:val="28"/>
        </w:rPr>
        <w:t xml:space="preserve"> – индивиды или организации, которые на основании юридических норм могут быть участниками правоотношений, т.е. носителями субъективных прав и юридических обязан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веренитет государства -</w:t>
      </w:r>
      <w:r>
        <w:rPr>
          <w:rFonts w:cs="Times New Roman" w:ascii="Times New Roman" w:hAnsi="Times New Roman"/>
          <w:sz w:val="28"/>
          <w:szCs w:val="28"/>
        </w:rPr>
        <w:t xml:space="preserve"> существенное свойство государственной власти, выражающее собой ее независимость от какой-либо иной власти внутри и за пределами страны, а также самостоятельностью государственной власти в осуществлении всех своих внутренних и внешних функ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веренитет народа –</w:t>
      </w:r>
      <w:r>
        <w:rPr>
          <w:rFonts w:cs="Times New Roman" w:ascii="Times New Roman" w:hAnsi="Times New Roman"/>
          <w:sz w:val="28"/>
          <w:szCs w:val="28"/>
        </w:rPr>
        <w:t xml:space="preserve"> признание народа в качестве единственного источника в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щность права</w:t>
      </w:r>
      <w:r>
        <w:rPr>
          <w:rFonts w:cs="Times New Roman" w:ascii="Times New Roman" w:hAnsi="Times New Roman"/>
          <w:sz w:val="28"/>
          <w:szCs w:val="28"/>
        </w:rPr>
        <w:t xml:space="preserve"> – главная внутренняя, относительно устойчивая качественная основа права, которая отражает его истинную природу и назначение в обществ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ия –</w:t>
      </w:r>
      <w:r>
        <w:rPr>
          <w:rFonts w:cs="Times New Roman" w:ascii="Times New Roman" w:hAnsi="Times New Roman"/>
          <w:sz w:val="28"/>
          <w:szCs w:val="28"/>
        </w:rPr>
        <w:t xml:space="preserve"> система основных идей, или совокупность объединенных общим принципом (законом) научных положений в какой-либо отрасли зн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ория государства и права</w:t>
      </w:r>
      <w:r>
        <w:rPr>
          <w:rFonts w:cs="Times New Roman" w:ascii="Times New Roman" w:hAnsi="Times New Roman"/>
          <w:sz w:val="28"/>
          <w:szCs w:val="28"/>
        </w:rPr>
        <w:t xml:space="preserve"> – система обобщенных знаний о государстве и праве, о природе, сущности, закономерностях их возникновения, развития и функционирования в обществе, выступающая методологическим основанием для развития отраслевых, межотраслевых и прикладных юридических нау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я государственная</w:t>
      </w:r>
      <w:r>
        <w:rPr>
          <w:rFonts w:cs="Times New Roman" w:ascii="Times New Roman" w:hAnsi="Times New Roman"/>
          <w:sz w:val="28"/>
          <w:szCs w:val="28"/>
        </w:rPr>
        <w:t xml:space="preserve"> – те части земного пространства, которые находятся во власти какого-либо государства, подпадают под его суверенит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– взятые в единстве наиболее общие черты различных государств, система их важнейших свойств и сторон, порождаемых соответствующей эпохой, характеризующихся общими сущностными свойств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ава –</w:t>
      </w:r>
      <w:r>
        <w:rPr>
          <w:rFonts w:cs="Times New Roman" w:ascii="Times New Roman" w:hAnsi="Times New Roman"/>
          <w:sz w:val="28"/>
          <w:szCs w:val="28"/>
        </w:rPr>
        <w:t xml:space="preserve"> совокупность наиболее существенных черт права, выделяемых на основе определенных, имеющих важное научное или практическое значение критериев. Выражающих специфику подходов к познанию генезиса, сущности и социальной роли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авового регулирования</w:t>
      </w:r>
      <w:r>
        <w:rPr>
          <w:rFonts w:cs="Times New Roman" w:ascii="Times New Roman" w:hAnsi="Times New Roman"/>
          <w:sz w:val="28"/>
          <w:szCs w:val="28"/>
        </w:rPr>
        <w:t xml:space="preserve"> – общая направленность регулирования общественных отношений, зависящая от того, что лежит в его основе – дозволение или запрет. Выделяют два основных типа правового регулирования: общедозволительный и разрешительны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олкование норм права</w:t>
      </w:r>
      <w:r>
        <w:rPr>
          <w:rFonts w:cs="Times New Roman" w:ascii="Times New Roman" w:hAnsi="Times New Roman"/>
          <w:sz w:val="28"/>
          <w:szCs w:val="28"/>
        </w:rPr>
        <w:t xml:space="preserve"> – интеллектуально-волевая деятельность субъектов права по уяснению и разъяснению смысла норм права в целях их наиболее правильной, быстрой и экономной реал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оталитаризм </w:t>
      </w:r>
      <w:r>
        <w:rPr>
          <w:rFonts w:cs="Times New Roman" w:ascii="Times New Roman" w:hAnsi="Times New Roman"/>
          <w:sz w:val="28"/>
          <w:szCs w:val="28"/>
        </w:rPr>
        <w:t>– политический режим, стремящийся к установлению абсолютного (тотального) контроля над различными сторонами жизни каждого человека и всего общества в цел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адиции российской государственности</w:t>
      </w:r>
      <w:r>
        <w:rPr>
          <w:rFonts w:cs="Times New Roman" w:ascii="Times New Roman" w:hAnsi="Times New Roman"/>
          <w:sz w:val="28"/>
          <w:szCs w:val="28"/>
        </w:rPr>
        <w:t xml:space="preserve"> – исторически сложившиеся, укоренившиеся в обществе и передающиеся из века в век обычаи, обряды, общественные установления, ценности, идеи, которые представляют собой социально-культурное национальное наследие, сохраняющееся в обществе долгое время. К таковым относят: общинность, державность (государственность), соборность, патриотизм, социальную справедливость, приоритетную ценность труда, духовность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беждение –</w:t>
      </w:r>
      <w:r>
        <w:rPr>
          <w:rFonts w:cs="Times New Roman" w:ascii="Times New Roman" w:hAnsi="Times New Roman"/>
          <w:sz w:val="28"/>
          <w:szCs w:val="28"/>
        </w:rPr>
        <w:t xml:space="preserve"> метод активного воздействия на волю и сознание человека идейно-нравственными средствами для формирования у него взглядов и представлений, основанных на глубоком понимании сущности государственной власти, ее целей и функц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каз </w:t>
      </w:r>
      <w:r>
        <w:rPr>
          <w:rFonts w:cs="Times New Roman" w:ascii="Times New Roman" w:hAnsi="Times New Roman"/>
          <w:sz w:val="28"/>
          <w:szCs w:val="28"/>
        </w:rPr>
        <w:t>– в Р.Ф. и в ряде других государств собственное название наиболее важных актов, издаваемых главой государства (президентом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нитарное государство</w:t>
      </w:r>
      <w:r>
        <w:rPr>
          <w:rFonts w:cs="Times New Roman" w:ascii="Times New Roman" w:hAnsi="Times New Roman"/>
          <w:sz w:val="28"/>
          <w:szCs w:val="28"/>
        </w:rPr>
        <w:t xml:space="preserve"> – простое, единое государство, части которого являются административно - территориальными единицами и не обладают признаками государственного суверенитет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 –</w:t>
      </w:r>
      <w:r>
        <w:rPr>
          <w:rFonts w:cs="Times New Roman" w:ascii="Times New Roman" w:hAnsi="Times New Roman"/>
          <w:sz w:val="28"/>
          <w:szCs w:val="28"/>
        </w:rPr>
        <w:t xml:space="preserve"> вид систематизации законодательства, представляющий собой сбор государственными органами, юридическими лицами нормативных актов, необходимых для их деятельности, и поддержание нормативного материала в контрольном состоян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Ф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актический (юридический) состав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юридических фактов, необходимых для возникновения предусмотренных правовой нормой юридических последств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тивное государство –</w:t>
      </w:r>
      <w:r>
        <w:rPr>
          <w:rFonts w:cs="Times New Roman" w:ascii="Times New Roman" w:hAnsi="Times New Roman"/>
          <w:sz w:val="28"/>
          <w:szCs w:val="28"/>
        </w:rPr>
        <w:t xml:space="preserve"> сложное (союзное) государство, состоящее из государственных образований, обладающих юридически определенной самостоятельность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– целостная политико-правовая характеристика государственной власти представляющая единство трех ее основных элементов: формы правления, формы государственного устройства и политического (государственно-правового) режим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государственного устройства</w:t>
      </w:r>
      <w:r>
        <w:rPr>
          <w:rFonts w:cs="Times New Roman" w:ascii="Times New Roman" w:hAnsi="Times New Roman"/>
          <w:sz w:val="28"/>
          <w:szCs w:val="28"/>
        </w:rPr>
        <w:t xml:space="preserve"> – элемент формы государства, характеризующий внутреннюю национально-территориальную организацию государственной власти, деление территории государства на те или иные составные части, их правовое положение, взаимоотношения между государством в целом и его составными част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государственного правления</w:t>
      </w:r>
      <w:r>
        <w:rPr>
          <w:rFonts w:cs="Times New Roman" w:ascii="Times New Roman" w:hAnsi="Times New Roman"/>
          <w:sz w:val="28"/>
          <w:szCs w:val="28"/>
        </w:rPr>
        <w:t xml:space="preserve"> – элемент формы государства, характеризующий организацию верховной государственной власти, порядок образования ее органов и их взаимоотношения с населени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 государства –</w:t>
      </w:r>
      <w:r>
        <w:rPr>
          <w:rFonts w:cs="Times New Roman" w:ascii="Times New Roman" w:hAnsi="Times New Roman"/>
          <w:sz w:val="28"/>
          <w:szCs w:val="28"/>
        </w:rPr>
        <w:t xml:space="preserve"> основные направления деятельности государства во внутри- и внешнеполитической сферах, в которых в концентрированном виде выражается сущность государства, его социальная роль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права –</w:t>
      </w:r>
      <w:r>
        <w:rPr>
          <w:rFonts w:cs="Times New Roman" w:ascii="Times New Roman" w:hAnsi="Times New Roman"/>
          <w:sz w:val="28"/>
          <w:szCs w:val="28"/>
        </w:rPr>
        <w:t xml:space="preserve"> основные направления воздействия права на общественные отношения, определяемые сущностью и социальным назначение права как регулятора общественных отношени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Ц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нность права –</w:t>
      </w:r>
      <w:r>
        <w:rPr>
          <w:rFonts w:cs="Times New Roman" w:ascii="Times New Roman" w:hAnsi="Times New Roman"/>
          <w:sz w:val="28"/>
          <w:szCs w:val="28"/>
        </w:rPr>
        <w:t xml:space="preserve"> реальная положительная значимость права как специфического социального регулятора для удовлетворения потребностей и интересов общества, государства, различных социальных групп и индивидов, обусловленная особыми свойствами и качествами прав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ное право –</w:t>
      </w:r>
      <w:r>
        <w:rPr>
          <w:rFonts w:cs="Times New Roman" w:ascii="Times New Roman" w:hAnsi="Times New Roman"/>
          <w:sz w:val="28"/>
          <w:szCs w:val="28"/>
        </w:rPr>
        <w:t xml:space="preserve"> упорядоченная совокупность юридических норм, охраняющих и регулирующих отношения частных лиц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Э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стерриториальность </w:t>
      </w:r>
      <w:r>
        <w:rPr>
          <w:rFonts w:cs="Times New Roman" w:ascii="Times New Roman" w:hAnsi="Times New Roman"/>
          <w:sz w:val="28"/>
          <w:szCs w:val="28"/>
        </w:rPr>
        <w:t>– юридический статус физических или юридических лиц, учреждений либо объектов, изъятых из-под действия местного законодательства и подпадающих (частично или в полном объеме) под действие законодательства государства, национальность которого таковые имеют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тизм –</w:t>
      </w:r>
      <w:r>
        <w:rPr>
          <w:rFonts w:cs="Times New Roman" w:ascii="Times New Roman" w:hAnsi="Times New Roman"/>
          <w:sz w:val="28"/>
          <w:szCs w:val="28"/>
        </w:rPr>
        <w:t xml:space="preserve"> одно из проявлений политизации общества, проявляющееся в засилии государства в экономической, социальной, культурной жизни общества, в научной и др. деятельн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Ю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квалификация</w:t>
      </w:r>
      <w:r>
        <w:rPr>
          <w:rFonts w:cs="Times New Roman" w:ascii="Times New Roman" w:hAnsi="Times New Roman"/>
          <w:sz w:val="28"/>
          <w:szCs w:val="28"/>
        </w:rPr>
        <w:t xml:space="preserve"> – стадия применения норм права, заключающаяся в оценке конкретного жизненного случая с позиций права, направленная на выявление юридической значимости фактических обстоятельств, выражающаяся в сопоставлении и фиксации соответствия (либо несоответствия) их признаков признакам юридических фактов, закрепленных в нормах пра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конструкция</w:t>
      </w:r>
      <w:r>
        <w:rPr>
          <w:rFonts w:cs="Times New Roman" w:ascii="Times New Roman" w:hAnsi="Times New Roman"/>
          <w:sz w:val="28"/>
          <w:szCs w:val="28"/>
        </w:rPr>
        <w:t xml:space="preserve"> – своеобразное и устойчивое построение прав, обязанностей, ответственности, их типовые схемы, модели, в которые облекается «юридический материал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обязанность –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ая нормами права мера необходимого, должного поведения субъектов в правоотнош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ответственность (ретроспективная</w:t>
      </w:r>
      <w:r>
        <w:rPr>
          <w:rFonts w:cs="Times New Roman" w:ascii="Times New Roman" w:hAnsi="Times New Roman"/>
          <w:sz w:val="28"/>
          <w:szCs w:val="28"/>
        </w:rPr>
        <w:t xml:space="preserve">) –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менение к правонарушителю предусмотренных санкцией юридической нормы мер государственного принуждения, выражающихся в форме лишений  личного, организационного либо имущественного характера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лагаемая в установленных законом процессуальных формах обязанность лица или организации претерпевать определенные лишения личного, имущественного и организационного характера за совершенное правонаруш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ответственность (позитивная</w:t>
      </w:r>
      <w:r>
        <w:rPr>
          <w:rFonts w:cs="Times New Roman" w:ascii="Times New Roman" w:hAnsi="Times New Roman"/>
          <w:sz w:val="28"/>
          <w:szCs w:val="28"/>
        </w:rPr>
        <w:t>) – социально-психологическая ответственность личности, предполагающая, с одной стороны, добросовестное отношение этой личности к своим юридическим обязанностям, правовому долгу и, с другой, - обеспечение или содействие обеспечению такого же отношения и соответствующего поведения у других лиц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практика</w:t>
      </w:r>
      <w:r>
        <w:rPr>
          <w:rFonts w:cs="Times New Roman" w:ascii="Times New Roman" w:hAnsi="Times New Roman"/>
          <w:sz w:val="28"/>
          <w:szCs w:val="28"/>
        </w:rPr>
        <w:t xml:space="preserve"> – деятельность компетентных субъектов и накопленный при этом социально-правовой опыт по созданию, реализации (применению), толкованию и систематизации нормативно-правовых и иных правовых а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ая техника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правил, средств, способов и приемов разработки, оформления, публикации и систематизации нормативно-правовых актов в целях их ясности, понятности и эффективности.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е термины</w:t>
      </w:r>
      <w:r>
        <w:rPr>
          <w:rFonts w:cs="Times New Roman" w:ascii="Times New Roman" w:hAnsi="Times New Roman"/>
          <w:sz w:val="28"/>
          <w:szCs w:val="28"/>
        </w:rPr>
        <w:t xml:space="preserve"> – словесные обозначения государственно-правовых понятий, с помощью которых выражаются нормативно-правовые предписания государства.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й процесс</w:t>
      </w:r>
      <w:r>
        <w:rPr>
          <w:rFonts w:cs="Times New Roman" w:ascii="Times New Roman" w:hAnsi="Times New Roman"/>
          <w:sz w:val="28"/>
          <w:szCs w:val="28"/>
        </w:rPr>
        <w:t xml:space="preserve"> – урегулированный процессуальными нормами порядок деятельности компетентных государственных органов, состоящий в подготовке, принятии и документальном закреплении юридических решений общего и индивидуального характер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ий факт</w:t>
      </w:r>
      <w:r>
        <w:rPr>
          <w:rFonts w:cs="Times New Roman" w:ascii="Times New Roman" w:hAnsi="Times New Roman"/>
          <w:sz w:val="28"/>
          <w:szCs w:val="28"/>
        </w:rPr>
        <w:t xml:space="preserve"> – конкретные жизненные обстоятельства, с которыми норма права связывает возникновение, изменение или прекращение правоотношений и иных правовых последствий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дическое дело  -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нкретный жизненный случай, в отношении которого осуществляется применение права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окупность документов, фиксирующих действия и факты конкретного случ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дическое лицо –</w:t>
      </w:r>
      <w:r>
        <w:rPr>
          <w:rFonts w:cs="Times New Roman" w:ascii="Times New Roman" w:hAnsi="Times New Roman"/>
          <w:sz w:val="28"/>
          <w:szCs w:val="28"/>
        </w:rPr>
        <w:t xml:space="preserve"> организация, которая имеет в собственности, хозяйственном ведении или оперативном управлении обособленное имущество и отвечает по своим обязательствам этим имуществ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рисдикция -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компетентных органов, управомоченных на рассмотрение юридических дел и на вынесение по ним юридически обязательных реше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спруденция –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стема общеотраслевых, отраслевых и прикладных юридических знаний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теоретическая научная деятельность в области познания государственно-правовой действительности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фессиональная практическая деятельность юристов, решения судебных орган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Юстиция –</w:t>
      </w:r>
      <w:r>
        <w:rPr>
          <w:rFonts w:cs="Times New Roman" w:ascii="Times New Roman" w:hAnsi="Times New Roman"/>
          <w:sz w:val="28"/>
          <w:szCs w:val="28"/>
        </w:rPr>
        <w:t xml:space="preserve"> (лат. Justitia – справедливость) – термин, означающий всю совокупность судебных учреждений, их деятельность по осуществлению правосудия. А также судебное ведомство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Kudrashov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numFmt w:val="bullet"/>
      <w:lvlText w:val="-"/>
      <w:lvlJc w:val="left"/>
      <w:pPr>
        <w:tabs>
          <w:tab w:val="num" w:pos="341"/>
        </w:tabs>
        <w:ind w:left="0" w:hanging="0"/>
      </w:pPr>
      <w:rPr>
        <w:rFonts w:ascii="Arial" w:hAnsi="Arial" w:cs="Arial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26"/>
    <w:lvlOverride w:ilvl="0">
      <w:startOverride w:val="1"/>
    </w:lvlOverride>
  </w:num>
  <w:num w:numId="51">
    <w:abstractNumId w:val="31"/>
    <w:lvlOverride w:ilvl="0">
      <w:startOverride w:val="1"/>
    </w:lvlOverride>
  </w:num>
  <w:num w:numId="52">
    <w:abstractNumId w:val="37"/>
    <w:lvlOverride w:ilvl="0">
      <w:startOverride w:val="1"/>
    </w:lvlOverride>
  </w:num>
  <w:num w:numId="53">
    <w:abstractNumId w:val="12"/>
    <w:lvlOverride w:ilvl="0">
      <w:startOverride w:val="1"/>
    </w:lvlOverride>
  </w:num>
  <w:num w:numId="54">
    <w:abstractNumId w:val="25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4"/>
    <w:lvlOverride w:ilvl="0">
      <w:startOverride w:val="1"/>
    </w:lvlOverride>
  </w:num>
  <w:num w:numId="57">
    <w:abstractNumId w:val="39"/>
    <w:lvlOverride w:ilvl="0">
      <w:startOverride w:val="1"/>
    </w:lvlOverride>
  </w:num>
  <w:num w:numId="58">
    <w:abstractNumId w:val="17"/>
    <w:lvlOverride w:ilvl="0">
      <w:startOverride w:val="1"/>
    </w:lvlOverride>
  </w:num>
  <w:num w:numId="59">
    <w:abstractNumId w:val="9"/>
    <w:lvlOverride w:ilvl="0">
      <w:startOverride w:val="1"/>
    </w:lvlOverride>
  </w:num>
  <w:num w:numId="60">
    <w:abstractNumId w:val="47"/>
    <w:lvlOverride w:ilvl="0">
      <w:startOverride w:val="1"/>
    </w:lvlOverride>
  </w:num>
  <w:num w:numId="61">
    <w:abstractNumId w:val="10"/>
    <w:lvlOverride w:ilvl="0">
      <w:startOverride w:val="1"/>
    </w:lvlOverride>
  </w:num>
  <w:num w:numId="62">
    <w:abstractNumId w:val="23"/>
    <w:lvlOverride w:ilvl="0">
      <w:startOverride w:val="1"/>
    </w:lvlOverride>
  </w:num>
  <w:num w:numId="63">
    <w:abstractNumId w:val="40"/>
    <w:lvlOverride w:ilvl="0">
      <w:startOverride w:val="1"/>
    </w:lvlOverride>
  </w:num>
  <w:num w:numId="64">
    <w:abstractNumId w:val="36"/>
    <w:lvlOverride w:ilvl="0">
      <w:startOverride w:val="1"/>
    </w:lvlOverride>
  </w:num>
  <w:num w:numId="65">
    <w:abstractNumId w:val="28"/>
    <w:lvlOverride w:ilvl="0">
      <w:startOverride w:val="1"/>
    </w:lvlOverride>
  </w:num>
  <w:num w:numId="66">
    <w:abstractNumId w:val="14"/>
    <w:lvlOverride w:ilvl="0">
      <w:startOverride w:val="1"/>
    </w:lvlOverride>
  </w:num>
  <w:num w:numId="67">
    <w:abstractNumId w:val="34"/>
    <w:lvlOverride w:ilvl="0">
      <w:startOverride w:val="1"/>
    </w:lvlOverride>
  </w:num>
  <w:num w:numId="68">
    <w:abstractNumId w:val="41"/>
    <w:lvlOverride w:ilvl="0">
      <w:startOverride w:val="1"/>
    </w:lvlOverride>
  </w:num>
  <w:num w:numId="69">
    <w:abstractNumId w:val="35"/>
    <w:lvlOverride w:ilvl="0">
      <w:startOverride w:val="1"/>
    </w:lvlOverride>
  </w:num>
  <w:num w:numId="70">
    <w:abstractNumId w:val="27"/>
    <w:lvlOverride w:ilvl="0">
      <w:startOverride w:val="1"/>
    </w:lvlOverride>
  </w:num>
  <w:num w:numId="71">
    <w:abstractNumId w:val="13"/>
    <w:lvlOverride w:ilvl="0">
      <w:startOverride w:val="1"/>
    </w:lvlOverride>
  </w:num>
  <w:num w:numId="72">
    <w:abstractNumId w:val="43"/>
    <w:lvlOverride w:ilvl="0">
      <w:startOverride w:val="1"/>
    </w:lvlOverride>
  </w:num>
  <w:num w:numId="73">
    <w:abstractNumId w:val="29"/>
    <w:lvlOverride w:ilvl="0">
      <w:startOverride w:val="1"/>
    </w:lvlOverride>
  </w:num>
  <w:num w:numId="74">
    <w:abstractNumId w:val="46"/>
    <w:lvlOverride w:ilvl="0">
      <w:startOverride w:val="1"/>
    </w:lvlOverride>
  </w:num>
  <w:num w:numId="75">
    <w:abstractNumId w:val="44"/>
    <w:lvlOverride w:ilvl="0">
      <w:startOverride w:val="1"/>
    </w:lvlOverride>
  </w:num>
  <w:num w:numId="76">
    <w:abstractNumId w:val="11"/>
    <w:lvlOverride w:ilvl="0">
      <w:startOverride w:val="1"/>
    </w:lvlOverride>
  </w:num>
  <w:num w:numId="77">
    <w:abstractNumId w:val="33"/>
    <w:lvlOverride w:ilvl="0">
      <w:startOverride w:val="1"/>
    </w:lvlOverride>
  </w:num>
  <w:num w:numId="78">
    <w:abstractNumId w:val="24"/>
    <w:lvlOverride w:ilvl="0">
      <w:startOverride w:val="1"/>
    </w:lvlOverride>
  </w:num>
  <w:num w:numId="79">
    <w:abstractNumId w:val="5"/>
    <w:lvlOverride w:ilvl="0">
      <w:startOverride w:val="1"/>
    </w:lvlOverride>
  </w:num>
  <w:num w:numId="80">
    <w:abstractNumId w:val="15"/>
    <w:lvlOverride w:ilvl="0">
      <w:startOverride w:val="1"/>
    </w:lvlOverride>
  </w:num>
  <w:num w:numId="81">
    <w:abstractNumId w:val="18"/>
    <w:lvlOverride w:ilvl="0">
      <w:startOverride w:val="1"/>
    </w:lvlOverride>
  </w:num>
  <w:num w:numId="82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6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0" w:after="540"/>
      <w:ind w:hanging="76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28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041E0441043D043E0432043D043E043904420435043A04410442">
    <w:name w:val="&lt;041E&gt;&lt;0441&gt;&lt;043D&gt;&lt;043E&gt;&lt;0432&gt;&lt;043D&gt;&lt;043E&gt;&lt;0439&gt;_&lt;0442&gt;&lt;0435&gt;&lt;043A&gt;&lt;0441&gt;&lt;0442&gt;"/>
    <w:basedOn w:val="Normal"/>
    <w:qFormat/>
    <w:pPr>
      <w:suppressAutoHyphens w:val="true"/>
      <w:autoSpaceDE w:val="false"/>
      <w:spacing w:lineRule="auto" w:line="288"/>
      <w:ind w:firstLine="340"/>
      <w:jc w:val="both"/>
    </w:pPr>
    <w:rPr>
      <w:rFonts w:ascii="KudrashovC;Courier New" w:hAnsi="KudrashovC;Courier New" w:eastAsia="Times New Roman" w:cs="KudrashovC;Courier New"/>
      <w:sz w:val="20"/>
      <w:szCs w:val="20"/>
      <w:lang w:bidi="ar-SA"/>
    </w:rPr>
  </w:style>
  <w:style w:type="paragraph" w:styleId="211">
    <w:name w:val="Основной текст (2)1"/>
    <w:basedOn w:val="Normal"/>
    <w:qFormat/>
    <w:pPr>
      <w:widowControl/>
      <w:shd w:fill="FFFFFF" w:val="clear"/>
      <w:spacing w:lineRule="exact" w:line="302" w:before="0" w:after="300"/>
    </w:pPr>
    <w:rPr>
      <w:rFonts w:ascii="Calibri" w:hAnsi="Calibri" w:eastAsia="Calibri" w:cs="Times New Roman"/>
      <w:color w:val="000000"/>
      <w:lang w:bidi="ar-SA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Times New Roman" w:cs="Times New Roman"/>
      <w:color w:val="000000"/>
      <w:lang w:bidi="ar-SA"/>
    </w:rPr>
  </w:style>
  <w:style w:type="paragraph" w:styleId="212">
    <w:name w:val="Основной текст 21"/>
    <w:basedOn w:val="Normal"/>
    <w:qFormat/>
    <w:pPr>
      <w:widowControl/>
      <w:suppressAutoHyphens w:val="true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9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ubtitle">
    <w:name w:val="Subtitle"/>
    <w:basedOn w:val="Normal"/>
    <w:next w:val="TextBody"/>
    <w:qFormat/>
    <w:pPr>
      <w:spacing w:lineRule="exact" w:line="360"/>
    </w:pPr>
    <w:rPr>
      <w:rFonts w:ascii="Times New Roman" w:hAnsi="Times New Roman" w:eastAsia="Times New Roman" w:cs="Times New Roman"/>
      <w:b/>
      <w:color w:val="000000"/>
      <w:sz w:val="28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77136.html" TargetMode="External"/><Relationship Id="rId3" Type="http://schemas.openxmlformats.org/officeDocument/2006/relationships/hyperlink" Target="http://www.iprbookshop.ru/35316.html" TargetMode="External"/><Relationship Id="rId4" Type="http://schemas.openxmlformats.org/officeDocument/2006/relationships/hyperlink" Target="http://znanium.com/catalog/product/961491" TargetMode="External"/><Relationship Id="rId5" Type="http://schemas.openxmlformats.org/officeDocument/2006/relationships/hyperlink" Target="http://znanium.com/catalog/product/792149" TargetMode="External"/><Relationship Id="rId6" Type="http://schemas.openxmlformats.org/officeDocument/2006/relationships/hyperlink" Target="http://znanium.com/catalog/product/512957" TargetMode="External"/><Relationship Id="rId7" Type="http://schemas.openxmlformats.org/officeDocument/2006/relationships/hyperlink" Target="http://znanium.com/catalog/product/914288" TargetMode="External"/><Relationship Id="rId8" Type="http://schemas.openxmlformats.org/officeDocument/2006/relationships/hyperlink" Target="http://znanium.com/catalog/product/537320" TargetMode="External"/><Relationship Id="rId9" Type="http://schemas.openxmlformats.org/officeDocument/2006/relationships/hyperlink" Target="http://www.iprbookshop.ru/33398.html" TargetMode="External"/><Relationship Id="rId10" Type="http://schemas.openxmlformats.org/officeDocument/2006/relationships/hyperlink" Target="http://znanium.com/catalog/product/492842" TargetMode="External"/><Relationship Id="rId11" Type="http://schemas.openxmlformats.org/officeDocument/2006/relationships/hyperlink" Target="http://xn--90ax2c.xn--p1ai/" TargetMode="External"/><Relationship Id="rId12" Type="http://schemas.openxmlformats.org/officeDocument/2006/relationships/hyperlink" Target="https://znanium.com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yperlink" Target="http://www.garant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6:44:00Z</dcterms:created>
  <dc:creator>Юля</dc:creator>
  <dc:description/>
  <dc:language>en-US</dc:language>
  <cp:lastModifiedBy>УМО-2</cp:lastModifiedBy>
  <cp:lastPrinted>2019-08-25T10:40:00Z</cp:lastPrinted>
  <dcterms:modified xsi:type="dcterms:W3CDTF">2019-08-25T06:44:00Z</dcterms:modified>
  <cp:revision>2</cp:revision>
  <dc:subject/>
  <dc:title/>
</cp:coreProperties>
</file>