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НОМНАЯ НЕКОММЕРЧЕСКАЯ ОБРАЗОВАТЕЛЬНАЯ ОРГАНИЗАЦИЯ ВЫСШЕГО ОБРАЗОВАНИЯ 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spacing w:lineRule="exact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ОССИЙСКИЙ УНИВЕРСИТЕТ КООПЕРАЦИ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TextBody"/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Поволжский КООПЕРАТИВНЫЙ ИНСТИТУТ (ФИЛИАЛ)</w:t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 ДИСЦИПЛИНЫ</w:t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ДУНАРОДНОЕ ЧАСТНОЕ ПРАВО</w:t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правление подготовки ( специальность)  </w:t>
      </w:r>
      <w:r>
        <w:rPr>
          <w:rFonts w:cs="Times New Roman" w:ascii="Times New Roman" w:hAnsi="Times New Roman"/>
          <w:color w:val="000000"/>
          <w:sz w:val="28"/>
          <w:szCs w:val="28"/>
        </w:rPr>
        <w:t>40.03.01 Юриспруденция</w:t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правленность (профиль) подготов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охранительная деятельность </w:t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ы обучения: очно- заочная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валификация (степень) выпускника - </w:t>
      </w:r>
      <w:r>
        <w:rPr>
          <w:rFonts w:cs="Times New Roman" w:ascii="Times New Roman" w:hAnsi="Times New Roman"/>
          <w:color w:val="000000"/>
          <w:sz w:val="28"/>
          <w:szCs w:val="28"/>
        </w:rPr>
        <w:t>Бакалавр</w:t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 получения образования: очно - заочная форма обучения 4 года 6месяцев;</w:t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дисциплины (модуля):</w:t>
      </w:r>
    </w:p>
    <w:p>
      <w:pPr>
        <w:pStyle w:val="Normal"/>
        <w:spacing w:lineRule="exact" w:line="360"/>
        <w:ind w:left="2820"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зачетных единицах: </w:t>
      </w:r>
      <w:r>
        <w:rPr>
          <w:rFonts w:cs="Times New Roman" w:ascii="Times New Roman" w:hAnsi="Times New Roman"/>
          <w:bCs/>
          <w:sz w:val="28"/>
          <w:szCs w:val="28"/>
        </w:rPr>
        <w:t>5 з.е.</w:t>
      </w:r>
    </w:p>
    <w:p>
      <w:pPr>
        <w:pStyle w:val="Normal"/>
        <w:spacing w:lineRule="exact" w:line="360"/>
        <w:ind w:left="283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кадемических часах: 180 ак.ч.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Cs/>
          <w:sz w:val="28"/>
          <w:szCs w:val="28"/>
        </w:rPr>
        <w:t>2018</w:t>
      </w:r>
    </w:p>
    <w:p>
      <w:pPr>
        <w:pStyle w:val="Style271"/>
        <w:widowControl/>
        <w:tabs>
          <w:tab w:val="clear" w:pos="708"/>
          <w:tab w:val="left" w:pos="4522" w:leader="underscore"/>
          <w:tab w:val="left" w:pos="5179" w:leader="underscore"/>
        </w:tabs>
        <w:spacing w:lineRule="exact" w:line="360"/>
        <w:ind w:firstLine="709"/>
        <w:jc w:val="both"/>
        <w:rPr>
          <w:rStyle w:val="FontStyle368"/>
          <w:sz w:val="28"/>
          <w:szCs w:val="28"/>
        </w:rPr>
      </w:pPr>
      <w:r>
        <w:rPr>
          <w:b/>
          <w:sz w:val="24"/>
          <w:szCs w:val="24"/>
        </w:rPr>
      </w:r>
    </w:p>
    <w:p>
      <w:pPr>
        <w:pStyle w:val="Style271"/>
        <w:widowControl/>
        <w:tabs>
          <w:tab w:val="clear" w:pos="708"/>
          <w:tab w:val="left" w:pos="4522" w:leader="underscore"/>
          <w:tab w:val="left" w:pos="5179" w:leader="underscore"/>
        </w:tabs>
        <w:spacing w:lineRule="exact" w:line="360"/>
        <w:ind w:firstLine="709"/>
        <w:jc w:val="both"/>
        <w:rPr>
          <w:rStyle w:val="FontStyle368"/>
          <w:sz w:val="28"/>
          <w:szCs w:val="28"/>
        </w:rPr>
      </w:pPr>
      <w:r>
        <w:rPr/>
      </w:r>
    </w:p>
    <w:p>
      <w:pPr>
        <w:pStyle w:val="Style271"/>
        <w:widowControl/>
        <w:tabs>
          <w:tab w:val="clear" w:pos="708"/>
          <w:tab w:val="left" w:pos="4522" w:leader="underscore"/>
          <w:tab w:val="left" w:pos="5179" w:leader="underscore"/>
        </w:tabs>
        <w:spacing w:lineRule="exact" w:line="360"/>
        <w:ind w:firstLine="709"/>
        <w:jc w:val="both"/>
        <w:rPr>
          <w:rStyle w:val="FontStyle368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ind w:firstLine="709"/>
        <w:jc w:val="both"/>
        <w:rPr>
          <w:rStyle w:val="FontStyle368"/>
          <w:sz w:val="28"/>
          <w:szCs w:val="28"/>
        </w:rPr>
      </w:pPr>
      <w:r>
        <w:rPr>
          <w:rStyle w:val="FontStyle368"/>
          <w:sz w:val="28"/>
          <w:szCs w:val="28"/>
        </w:rPr>
        <w:t xml:space="preserve">Санникова С.С. </w:t>
      </w:r>
      <w:r>
        <w:rPr>
          <w:rFonts w:cs="Times New Roman" w:ascii="Times New Roman" w:hAnsi="Times New Roman"/>
          <w:sz w:val="28"/>
          <w:szCs w:val="28"/>
        </w:rPr>
        <w:t>Международное частное право</w:t>
      </w:r>
      <w:r>
        <w:rPr>
          <w:rStyle w:val="FontStyle368"/>
          <w:sz w:val="28"/>
          <w:szCs w:val="28"/>
        </w:rPr>
        <w:t>:</w:t>
      </w:r>
      <w:r>
        <w:rPr>
          <w:rFonts w:eastAsia="Times New Roman"/>
          <w:szCs w:val="28"/>
        </w:rPr>
        <w:t xml:space="preserve"> </w:t>
      </w:r>
      <w:r>
        <w:rPr>
          <w:rStyle w:val="FontStyle368"/>
          <w:sz w:val="28"/>
          <w:szCs w:val="28"/>
        </w:rPr>
        <w:t>Рабочая программа дисциплины (модуля). – Энгельс: Поволжский кооперативный институт (филиал) Российского университета кооперации, 2018. - 50 с.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ind w:firstLine="709"/>
        <w:jc w:val="both"/>
        <w:rPr>
          <w:rStyle w:val="FontStyle368"/>
          <w:sz w:val="28"/>
          <w:szCs w:val="28"/>
        </w:rPr>
      </w:pPr>
      <w:r>
        <w:rPr/>
      </w:r>
    </w:p>
    <w:p>
      <w:pPr>
        <w:pStyle w:val="Normal"/>
        <w:spacing w:lineRule="exact" w:line="355"/>
        <w:ind w:firstLine="740"/>
        <w:jc w:val="both"/>
        <w:rPr/>
      </w:pPr>
      <w:r>
        <w:rPr>
          <w:rStyle w:val="FontStyle368"/>
          <w:sz w:val="28"/>
          <w:szCs w:val="28"/>
        </w:rPr>
        <w:t>Рабочая программа по дисциплине «</w:t>
      </w:r>
      <w:r>
        <w:rPr>
          <w:rFonts w:cs="Times New Roman" w:ascii="Times New Roman" w:hAnsi="Times New Roman"/>
          <w:sz w:val="28"/>
          <w:szCs w:val="28"/>
        </w:rPr>
        <w:t>Международное частное право</w:t>
      </w:r>
      <w:r>
        <w:rPr>
          <w:rStyle w:val="FontStyle368"/>
          <w:sz w:val="28"/>
          <w:szCs w:val="28"/>
        </w:rPr>
        <w:t>» по направлению подготовки 40.03.01 Юриспруденция, профиль «Правоохранительная деятельность», составлена Санникова С.С. в соответствии с требованиями Федерального государственного образовательного стандарта высшего образования по направлению подготовки 40.03.01 Юриспруденция, утвержденного приказом Министерства образования и науки Российской Федерации от 01.10.2016 г. № 1511.</w:t>
      </w:r>
    </w:p>
    <w:p>
      <w:pPr>
        <w:pStyle w:val="Normal"/>
        <w:spacing w:lineRule="exact" w:line="355"/>
        <w:ind w:firstLine="740"/>
        <w:jc w:val="both"/>
        <w:rPr>
          <w:rStyle w:val="FontStyle368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Style w:val="FontStyle368"/>
          <w:sz w:val="28"/>
          <w:szCs w:val="28"/>
        </w:rPr>
      </w:pPr>
      <w:r>
        <w:rPr>
          <w:rStyle w:val="FontStyle368"/>
          <w:sz w:val="28"/>
          <w:szCs w:val="28"/>
        </w:rPr>
        <w:t>Рабочая программа:</w:t>
      </w:r>
    </w:p>
    <w:p>
      <w:pPr>
        <w:pStyle w:val="Normal"/>
        <w:autoSpaceDE w:val="false"/>
        <w:ind w:firstLine="709"/>
        <w:jc w:val="both"/>
        <w:rPr>
          <w:rStyle w:val="FontStyle368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contextualSpacing/>
        <w:jc w:val="both"/>
        <w:rPr/>
      </w:pPr>
      <w:r>
        <w:rPr>
          <w:rStyle w:val="FontStyle368"/>
          <w:b/>
          <w:sz w:val="28"/>
          <w:szCs w:val="28"/>
        </w:rPr>
        <w:t>обсуждена и рекомендована</w:t>
      </w:r>
      <w:r>
        <w:rPr>
          <w:rStyle w:val="FontStyle368"/>
          <w:sz w:val="28"/>
          <w:szCs w:val="28"/>
        </w:rPr>
        <w:t xml:space="preserve"> к утверждению решением кафедры права и правоприменительной деятельности от 27 апреля 2018 г., протокол № 10</w:t>
      </w:r>
    </w:p>
    <w:p>
      <w:pPr>
        <w:pStyle w:val="Normal"/>
        <w:tabs>
          <w:tab w:val="clear" w:pos="708"/>
          <w:tab w:val="left" w:pos="7824" w:leader="underscore"/>
        </w:tabs>
        <w:autoSpaceDE w:val="false"/>
        <w:spacing w:lineRule="exact" w:line="360"/>
        <w:jc w:val="both"/>
        <w:rPr>
          <w:rStyle w:val="FontStyle368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824" w:leader="underscore"/>
        </w:tabs>
        <w:autoSpaceDE w:val="false"/>
        <w:spacing w:lineRule="exact" w:line="360"/>
        <w:jc w:val="both"/>
        <w:rPr>
          <w:rStyle w:val="FontStyle368"/>
          <w:sz w:val="28"/>
          <w:szCs w:val="28"/>
        </w:rPr>
      </w:pPr>
      <w:r>
        <w:rPr/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Style w:val="FontStyle368"/>
          <w:sz w:val="28"/>
          <w:szCs w:val="28"/>
        </w:rPr>
        <w:t xml:space="preserve">И.о. заведующего кафедрой </w:t>
        <w:tab/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Style w:val="FontStyle368"/>
          <w:sz w:val="28"/>
          <w:szCs w:val="28"/>
        </w:rPr>
        <w:t>права и правоприменительной деятельности</w:t>
        <w:tab/>
        <w:tab/>
        <w:tab/>
        <w:t xml:space="preserve">Варфоломеев Ю.В. </w:t>
      </w:r>
    </w:p>
    <w:p>
      <w:pPr>
        <w:pStyle w:val="Normal"/>
        <w:autoSpaceDE w:val="false"/>
        <w:spacing w:lineRule="exact" w:line="360"/>
        <w:jc w:val="both"/>
        <w:rPr>
          <w:rStyle w:val="FontStyle368"/>
          <w:sz w:val="28"/>
          <w:szCs w:val="28"/>
        </w:rPr>
      </w:pPr>
      <w:r>
        <w:rPr/>
      </w:r>
    </w:p>
    <w:p>
      <w:pPr>
        <w:pStyle w:val="Normal"/>
        <w:autoSpaceDE w:val="false"/>
        <w:spacing w:lineRule="exact" w:line="360"/>
        <w:jc w:val="both"/>
        <w:rPr>
          <w:rStyle w:val="FontStyle368"/>
          <w:sz w:val="28"/>
          <w:szCs w:val="28"/>
        </w:rPr>
      </w:pPr>
      <w:r>
        <w:rPr/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Style w:val="FontStyle368"/>
          <w:b/>
          <w:sz w:val="28"/>
          <w:szCs w:val="28"/>
        </w:rPr>
        <w:t>одобрена</w:t>
      </w:r>
      <w:r>
        <w:rPr>
          <w:rStyle w:val="FontStyle368"/>
          <w:sz w:val="28"/>
          <w:szCs w:val="28"/>
        </w:rPr>
        <w:t xml:space="preserve"> Научно-методическим советом Поволжского кооперативного института (филиала) Российского университета кооперации от «11» мая 2018 г., протокол № 4</w:t>
      </w:r>
    </w:p>
    <w:p>
      <w:pPr>
        <w:pStyle w:val="Style271"/>
        <w:widowControl/>
        <w:tabs>
          <w:tab w:val="clear" w:pos="708"/>
          <w:tab w:val="left" w:pos="4522" w:leader="underscore"/>
          <w:tab w:val="left" w:pos="5179" w:leader="underscore"/>
        </w:tabs>
        <w:spacing w:lineRule="exact" w:line="360"/>
        <w:ind w:firstLine="709"/>
        <w:jc w:val="both"/>
        <w:rPr>
          <w:rStyle w:val="FontStyle368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both"/>
        <w:rPr>
          <w:rStyle w:val="FontStyle368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7"/>
        <w:widowControl/>
        <w:spacing w:lineRule="exact" w:line="360"/>
        <w:jc w:val="left"/>
        <w:rPr>
          <w:rStyle w:val="FontStyle368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7"/>
        <w:widowControl/>
        <w:spacing w:lineRule="exact" w:line="360"/>
        <w:jc w:val="left"/>
        <w:rPr>
          <w:rStyle w:val="FontStyle368"/>
          <w:sz w:val="28"/>
          <w:szCs w:val="28"/>
        </w:rPr>
      </w:pPr>
      <w:r>
        <w:rPr/>
      </w:r>
    </w:p>
    <w:p>
      <w:pPr>
        <w:pStyle w:val="Normal"/>
        <w:rPr>
          <w:rStyle w:val="FontStyle368"/>
          <w:sz w:val="28"/>
          <w:szCs w:val="28"/>
          <w:lang w:eastAsia="ar-SA" w:bidi="ar-SA"/>
        </w:rPr>
      </w:pPr>
      <w:r>
        <w:rPr/>
      </w:r>
    </w:p>
    <w:p>
      <w:pPr>
        <w:pStyle w:val="Normal"/>
        <w:rPr>
          <w:lang w:val="en-US" w:eastAsia="ar-SA" w:bidi="ar-SA"/>
        </w:rPr>
      </w:pPr>
      <w:r>
        <w:rPr>
          <w:lang w:val="en-US" w:eastAsia="ar-SA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0</wp:posOffset>
                </wp:positionH>
                <wp:positionV relativeFrom="paragraph">
                  <wp:posOffset>-565150</wp:posOffset>
                </wp:positionV>
                <wp:extent cx="2817495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© Поволжский кооперативный институт (филиал) «Российского университета кооперации», 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©Санникова С.С.,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85pt;height:73.1pt;mso-wrap-distance-left:9.05pt;mso-wrap-distance-right:9.05pt;mso-wrap-distance-top:0pt;mso-wrap-distance-bottom:0pt;margin-top:-44.5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© Поволжский кооперативный институт (филиал) «Российского университета кооперации», 20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©Санникова С.С.,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>
          <w:sz w:val="24"/>
          <w:szCs w:val="24"/>
          <w:lang w:eastAsia="ar-SA" w:bidi="ar-SA"/>
        </w:rPr>
      </w:pPr>
      <w:r>
        <w:rPr>
          <w:sz w:val="24"/>
          <w:szCs w:val="24"/>
          <w:lang w:eastAsia="ar-SA" w:bidi="ar-SA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43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903"/>
        <w:gridCol w:w="713"/>
      </w:tblGrid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ая программа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left="0" w:hanging="0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освоения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дисциплины в структуре образовательной программ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планируемых результатов обучения по дисциплин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дисциплины и виды учебной работ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дисциплины, структурированное по темам (разделам) с указанием количества академических часов и видов учебных занят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. Содержание разделов, тем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right" w:pos="9639" w:leader="underscore"/>
              </w:tabs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Междисциплинарные связи с обеспечиваемыми (последующими) дисциплинам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3. Разделы, темы дисциплины и виды занят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занят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рная тематика курсовых проектов (работ)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студент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чебно-методического обеспечения для самостоятельной работы обучающихся по дисциплин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ой и дополнительной учебной литературы, необходимой для освоения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есурсов информационно-телекоммуникационной сети «Интернет», необходимых для освоения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 (при необходимости)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исание материально–технической базы, необходимой для осуществления образовательного процесса по дисциплине 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указания для обучающихся по освоению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организации изучения дисциплины для преподавателей, образовательные технолог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д оценочных средств для проведения промежуточной аттестации обучающихся по дисциплин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фонда оценочных средств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 Компетенции, формируемые в процессе изучения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2. Сведения об иных дисциплинах, участвующих в формировании данных компетенц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3. Этапы формирования и программа оценивания контролируемых компетенц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4. Показатели и критерии оценивания компетенций, шкала оцениван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повые контрольные задания для оценки результатов обучения по дисциплине и иные материалы для подготовки к промежуточной аттестац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. Материалы для подготовки к промежуточной аттестац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 Комплект тестовых заданий для проведения экзамен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3. Критерии оценки для проведения зачета/экзамена по дисциплин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4. Методические материалы, определяющие процедуру оценивания по дисциплин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д оценочных средств для проведения текущего контроля и текущей аттестации по дисциплин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текущего контрол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д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ем круглого стол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ем рефератов, докладов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проведения текущей аттестац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5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рабочей программы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</w:tbl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43"/>
        <w:numPr>
          <w:ilvl w:val="0"/>
          <w:numId w:val="24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jc w:val="both"/>
        <w:rPr/>
      </w:pPr>
      <w:r>
        <w:rPr/>
        <w:t>Цели и задачи освоения дисциплины (модуля)</w:t>
      </w:r>
    </w:p>
    <w:p>
      <w:pPr>
        <w:pStyle w:val="Heading2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лью преподавания дисциплины </w:t>
      </w:r>
      <w:r>
        <w:rPr>
          <w:rFonts w:cs="Times New Roman" w:ascii="Times New Roman" w:hAnsi="Times New Roman"/>
          <w:b w:val="false"/>
          <w:color w:val="000000"/>
          <w:kern w:val="2"/>
          <w:sz w:val="28"/>
          <w:szCs w:val="28"/>
          <w:lang w:eastAsia="zh-CN"/>
        </w:rPr>
        <w:t xml:space="preserve">- формирование у студентов </w:t>
      </w:r>
      <w:r>
        <w:rPr>
          <w:rFonts w:cs="Times New Roman" w:ascii="Times New Roman" w:hAnsi="Times New Roman"/>
          <w:b w:val="false"/>
          <w:color w:val="000000"/>
          <w:spacing w:val="6"/>
          <w:kern w:val="2"/>
          <w:sz w:val="28"/>
          <w:szCs w:val="28"/>
          <w:lang w:eastAsia="zh-CN"/>
        </w:rPr>
        <w:t xml:space="preserve">всестороннего </w:t>
      </w:r>
      <w:r>
        <w:rPr>
          <w:rFonts w:cs="Times New Roman" w:ascii="Times New Roman" w:hAnsi="Times New Roman"/>
          <w:b w:val="false"/>
          <w:color w:val="000000"/>
          <w:spacing w:val="-1"/>
          <w:kern w:val="2"/>
          <w:sz w:val="28"/>
          <w:szCs w:val="28"/>
          <w:lang w:eastAsia="zh-CN"/>
        </w:rPr>
        <w:t>глубокого понимания природы и сущности международного частного права, его норм, институтов и подотраслей, наиболее значимыми среди которых являются международное торговое право, международное семейное право, международное наследственное право, международное право интеллектуальной собственности, международный коммерческий арбитраж и международный гражданский процес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suppressAutoHyphens w:val="true"/>
        <w:spacing w:lineRule="atLeast" w:line="100"/>
        <w:ind w:firstLine="54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а) нормотворческая деятельность – участие в подготовке нормативных правовых актов и международных договоров, регулирующих цивилистические общественные отношения трансграничного характера;</w:t>
      </w:r>
    </w:p>
    <w:p>
      <w:pPr>
        <w:pStyle w:val="Normal"/>
        <w:suppressAutoHyphens w:val="true"/>
        <w:spacing w:lineRule="atLeast" w:line="100"/>
        <w:ind w:firstLine="54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б) правоприменительная деятельность – обоснование и принятие в пределах должностных обязанностей решений, а также совершение действий, связанных с реализацией юридических норм в области правового регулирования цивилистических общественных отношений трансграничного характера; составление юридических документов в сфере реализации правовых норм, изученных в рамках учебной дисциплины «Международное частное право»;</w:t>
      </w:r>
    </w:p>
    <w:p>
      <w:pPr>
        <w:pStyle w:val="Normal"/>
        <w:suppressAutoHyphens w:val="true"/>
        <w:spacing w:lineRule="atLeast" w:line="100"/>
        <w:ind w:firstLine="54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в)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zh-CN"/>
        </w:rPr>
        <w:t> 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правоохранительная деятельность – обеспечение законности, правопорядка, безопасности личности, общества и государства; охрана общественного порядка, предупреждение, пресечение и раскрытие правонарушений; защита частной, государственной, муниципальной и иных форм собственности в сфере реализации частноправовых отношений трансграничного характера;</w:t>
      </w:r>
    </w:p>
    <w:p>
      <w:pPr>
        <w:pStyle w:val="Normal"/>
        <w:suppressAutoHyphens w:val="true"/>
        <w:spacing w:lineRule="atLeast" w:line="100"/>
        <w:ind w:firstLine="54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г) экспертно-консультационная деятельность – консультирование по вопросам международного частного права; осуществление правовой экспертизы документов в сфере реализации норм, изученных в рамках учебной дисциплины «Международное частное право»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Style23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(модуля) в структуре образовательной программы</w:t>
      </w:r>
    </w:p>
    <w:p>
      <w:pPr>
        <w:pStyle w:val="55"/>
        <w:shd w:fill="auto" w:val="clear"/>
        <w:spacing w:lineRule="auto" w:line="240"/>
        <w:rPr/>
      </w:pPr>
      <w:r>
        <w:rPr>
          <w:rStyle w:val="52"/>
          <w:color w:val="000000"/>
        </w:rPr>
        <w:t xml:space="preserve">      </w:t>
      </w:r>
      <w:r>
        <w:rPr>
          <w:rStyle w:val="52"/>
          <w:color w:val="000000"/>
        </w:rPr>
        <w:t>Дисциплина «Международное частное право» относится к базовой части Блока 1. «Дисциплины» (модули</w:t>
      </w:r>
      <w:r>
        <w:rPr>
          <w:rStyle w:val="52"/>
          <w:i w:val="false"/>
          <w:color w:val="000000"/>
        </w:rPr>
        <w:t xml:space="preserve">) </w:t>
      </w:r>
      <w:r>
        <w:rPr>
          <w:i w:val="false"/>
        </w:rPr>
        <w:t>основной профессиональной образовательной программы по направлению подготовки 40.03.01 Юриспруденция, направленность (профиль) правоохранительная деятельность.</w:t>
      </w:r>
    </w:p>
    <w:p>
      <w:pPr>
        <w:pStyle w:val="Style23"/>
        <w:spacing w:lineRule="exact" w:line="360"/>
        <w:ind w:left="0" w:hanging="0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Изучение дисциплины требует от студента использования знаний, умений и навыков, полученных в предшествующие периоды обучения. Так, изучение тем дисциплины предполагает, что студент свободно владеет знаниями, полученными им при изучении дисциплин </w:t>
      </w:r>
      <w:r>
        <w:rPr>
          <w:iCs/>
          <w:color w:val="000000"/>
          <w:sz w:val="28"/>
          <w:szCs w:val="28"/>
        </w:rPr>
        <w:t xml:space="preserve">«гражданское право», в результате изучения которых </w:t>
      </w:r>
      <w:r>
        <w:rPr>
          <w:iCs/>
          <w:sz w:val="28"/>
          <w:szCs w:val="28"/>
        </w:rPr>
        <w:t xml:space="preserve">формируются </w:t>
      </w:r>
      <w:r>
        <w:rPr>
          <w:sz w:val="28"/>
          <w:szCs w:val="28"/>
        </w:rPr>
        <w:t xml:space="preserve">понятийный аппарат в области международного частного права, </w:t>
      </w:r>
      <w:r>
        <w:rPr>
          <w:strike/>
          <w:sz w:val="28"/>
          <w:szCs w:val="28"/>
        </w:rPr>
        <w:t>о</w:t>
      </w:r>
      <w:r>
        <w:rPr>
          <w:sz w:val="28"/>
          <w:szCs w:val="28"/>
        </w:rPr>
        <w:t>сновные подходы к пониманию международного частного права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hanging="0"/>
        <w:jc w:val="both"/>
        <w:rPr/>
      </w:pPr>
      <w:r>
        <w:rPr/>
        <w:t>3.  Перечень планируемых результатов обучения по дисциплине (модулю)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дисциплины направлено на формирование у обучающихся следующих профессиональных компетенц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-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способность работать в коллективе, толерантно воспринимая социальные, этнические, конфессиональные и культурные различия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К-7 - способность к самоорганизации и самообразованию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К-1 – способность соблюдать законодательство Российской Федерации, в том числе Конституцию Российской Федерации, федеральные конституционные законы и федеральные законы, а также общепризнанные принципы, нормы международного права и международные договоры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изучения дисциплины обучающийся должен: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488"/>
        <w:gridCol w:w="321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7"/>
                <w:rFonts w:eastAsia="Arial Unicode MS"/>
                <w:color w:val="000000"/>
              </w:rPr>
              <w:t>Формируемы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27"/>
                <w:rFonts w:eastAsia="Arial Unicode MS"/>
                <w:color w:val="000000"/>
              </w:rPr>
              <w:t>компетен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7"/>
                <w:rFonts w:eastAsia="Arial Unicode MS"/>
                <w:color w:val="000000"/>
              </w:rPr>
              <w:t>(к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27"/>
                <w:rFonts w:eastAsia="Arial Unicode MS"/>
                <w:color w:val="000000"/>
              </w:rPr>
              <w:t>компетенции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7"/>
                <w:rFonts w:eastAsia="Arial Unicode MS"/>
                <w:color w:val="000000"/>
              </w:rPr>
              <w:t>Планируемые результаты обучения по дисциплине (модулю), характеризующие этапы формирования компетенц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7"/>
                <w:rFonts w:eastAsia="Arial Unicode MS"/>
                <w:color w:val="000000"/>
              </w:rPr>
              <w:t>Наименов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27"/>
                <w:rFonts w:eastAsia="Arial Unicode MS"/>
                <w:color w:val="000000"/>
              </w:rPr>
              <w:t>оцено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27"/>
                <w:rFonts w:eastAsia="Arial Unicode MS"/>
                <w:color w:val="000000"/>
              </w:rPr>
              <w:t>сре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7"/>
                <w:rFonts w:eastAsia="Arial Unicode M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7"/>
                <w:rFonts w:eastAsia="Arial Unicode MS"/>
                <w:color w:val="000000"/>
              </w:rPr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7"/>
                <w:rFonts w:eastAsia="Arial Unicode MS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К-6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сновные положения и категориально понятийный аппарат государства, систему органов государственной власти; организацию и функционирование системы органов государства и местного самоуправления в России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тесты, доклады (рефераты), практические задания, разноуровневые задачи, деловая игра, контрольная работа, круглый сто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толковать и применять законы и другие нормативно-правовые акты; обеспечивать соблюдение законодательства в деятельности государственных органов, физических и юридических лиц;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тесты, доклады (рефераты), практические задания, разноуровневые задачи, деловая игра, контрольная работа, круглый сто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ладеть: </w:t>
            </w:r>
            <w:r>
              <w:rPr>
                <w:rFonts w:cs="Times New Roman" w:ascii="Times New Roman" w:hAnsi="Times New Roman"/>
                <w:bCs/>
              </w:rPr>
              <w:t>навыкам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мостоятельного применения полученных правовых знаний на практике; обеспечения законности и правопорядка, осуществления правовой пропаганды и правового воспитания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, тесты, доклады (рефераты), практические задания, разноуровневые задачи, деловая игра, контрольная работа, круглый сто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7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Знать:</w:t>
            </w:r>
            <w:r>
              <w:rPr>
                <w:rFonts w:eastAsia="Times New Roman" w:cs="Times New Roman" w:ascii="Times New Roman" w:hAnsi="Times New Roman"/>
              </w:rPr>
              <w:t xml:space="preserve"> основы теории государства и права, содержание наиболее важных и распространенных нормативных актов, регулирующих основы государственного управления; основные закономерности развития административного права в целом, его отдельных институтов и норм.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трольные вопросы, докла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ть:</w:t>
            </w:r>
            <w:r>
              <w:rPr>
                <w:rFonts w:eastAsia="Times New Roman" w:cs="Times New Roman" w:ascii="Times New Roman" w:hAnsi="Times New Roman"/>
              </w:rPr>
              <w:t xml:space="preserve"> применять и толковать нормативные правовые акты, реализовывать нормы материального и процессуального права на практике;  оперировать общеправовыми терминами и понятиями, ориентироваться в нормативном материале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Контрольные вопросы,</w:t>
            </w:r>
            <w:r>
              <w:rPr>
                <w:rFonts w:cs="Times New Roman" w:ascii="Times New Roman" w:hAnsi="Times New Roman"/>
              </w:rPr>
              <w:t xml:space="preserve"> докла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ладеть: </w:t>
            </w:r>
            <w:r>
              <w:rPr>
                <w:rFonts w:eastAsia="Times New Roman" w:cs="Times New Roman" w:ascii="Times New Roman" w:hAnsi="Times New Roman"/>
              </w:rPr>
              <w:t>навыками  юридического анализа правовых актов и конкретных практических ситуаций; навыками работы с учебной и научной литературой, самостоятельной работы.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нтрольные вопрос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-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нать: </w:t>
            </w:r>
            <w:r>
              <w:rPr>
                <w:rFonts w:cs="Times New Roman" w:ascii="Times New Roman" w:hAnsi="Times New Roman"/>
                <w:color w:val="000000"/>
              </w:rPr>
              <w:t>содержание наиболее важных и распространенных нормативных актов, регулирующих деятельность международных организаций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нтрольные вопро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, толковать и правильно применять правовые нормы; принимать решения и совершать юридические действия в точном соответствии с международным законодательством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ладеть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навыками применения норм международного права в практической деятельност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spacing w:lineRule="exact" w:line="360"/>
        <w:outlineLvl w:val="7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4. Объем дисциплины и виды учебной работы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дисциплины и виды учебной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кадемических часах с выделением объема контактной работы обучающихся с преподавателем и самостоятельной работы обучающихся: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чно-заочная форма обучения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241"/>
        <w:gridCol w:w="1079"/>
        <w:gridCol w:w="28"/>
        <w:gridCol w:w="2068"/>
      </w:tblGrid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учебной деятельности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ак.часов 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семестрам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exact" w:line="278"/>
              <w:ind w:left="360" w:right="595" w:hanging="375"/>
              <w:jc w:val="left"/>
              <w:rPr>
                <w:rStyle w:val="FontStyle369"/>
                <w:b w:val="false"/>
                <w:b w:val="false"/>
              </w:rPr>
            </w:pPr>
            <w:r>
              <w:rPr>
                <w:rStyle w:val="FontStyle369"/>
              </w:rPr>
              <w:t>1. Контактная работа обучающихся с преподавателем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,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exact" w:line="278"/>
              <w:ind w:right="595" w:hanging="0"/>
              <w:jc w:val="left"/>
              <w:rPr>
                <w:rStyle w:val="FontStyle369"/>
                <w:b w:val="false"/>
                <w:b w:val="false"/>
              </w:rPr>
            </w:pPr>
            <w:r>
              <w:rPr>
                <w:rStyle w:val="FontStyle369"/>
                <w:rFonts w:eastAsia="Arial"/>
              </w:rPr>
              <w:t xml:space="preserve"> </w:t>
            </w:r>
            <w:r>
              <w:rPr>
                <w:rStyle w:val="FontStyle369"/>
              </w:rPr>
              <w:t>Аудиторные занятия, часов всего, 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410"/>
              <w:rPr/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нятия лекционного типа</w:t>
            </w:r>
            <w:r>
              <w:rPr>
                <w:rStyle w:val="FontStyle368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410"/>
              <w:rPr>
                <w:rStyle w:val="FontStyle368"/>
              </w:rPr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нятия семинарского типа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1168"/>
              <w:rPr>
                <w:rStyle w:val="FontStyle368"/>
              </w:rPr>
            </w:pPr>
            <w:r>
              <w:rPr>
                <w:rStyle w:val="FontStyle368"/>
              </w:rPr>
              <w:t>практ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1168"/>
              <w:rPr>
                <w:rStyle w:val="FontStyle368"/>
              </w:rPr>
            </w:pPr>
            <w:r>
              <w:rPr>
                <w:rStyle w:val="FontStyle368"/>
              </w:rPr>
              <w:t>лаборатор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нятия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1168"/>
              <w:rPr>
                <w:rStyle w:val="FontStyle368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Arial Unicode MS" w:cs="Times New Roman" w:ascii="Times New Roman" w:hAnsi="Times New Roman"/>
              </w:rPr>
              <w:t>занятия в интерактивных формах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 сесс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exact" w:line="278"/>
              <w:ind w:right="67" w:hanging="0"/>
              <w:jc w:val="left"/>
              <w:rPr>
                <w:rStyle w:val="FontStyle369"/>
                <w:b w:val="false"/>
                <w:b w:val="false"/>
              </w:rPr>
            </w:pPr>
            <w:r>
              <w:rPr>
                <w:rStyle w:val="FontStyle369"/>
              </w:rPr>
              <w:t>2. Самостоятельная работа студентов,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Style w:val="FontStyle368"/>
              </w:rPr>
              <w:t>курсовая работа (проект)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предусмотрена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rPr/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Style w:val="FontStyle368"/>
              </w:rPr>
              <w:t>др. формы самостоятельной работы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работа с нормативными документ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выполнение заданий, работа с тестами, подготовка к опрос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Промежуточная аттестация: </w:t>
            </w:r>
          </w:p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rFonts w:eastAsia="Arial Unicode MS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/>
              </w:rPr>
              <w:t>экзаме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6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6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: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трудоемкос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0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0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ч. ед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right" w:pos="9639" w:leader="underscore"/>
        </w:tabs>
        <w:spacing w:lineRule="exact" w:line="360"/>
        <w:ind w:left="0" w:hanging="0"/>
        <w:jc w:val="both"/>
        <w:outlineLvl w:val="7"/>
        <w:rPr/>
      </w:pPr>
      <w:bookmarkStart w:id="1" w:name="bookmark1"/>
      <w:bookmarkEnd w:id="1"/>
      <w:r>
        <w:rPr>
          <w:b/>
          <w:bCs/>
          <w:sz w:val="28"/>
          <w:szCs w:val="28"/>
        </w:rPr>
        <w:t>5. Содержание дисциплины, структурированное по темам (разделам) с указанием количества академических часов и видов учебных зан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spacing w:lineRule="exact" w:line="360"/>
        <w:ind w:left="360" w:hanging="0"/>
        <w:jc w:val="both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1. Содержание дисципли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Тема 1. Понятие, виды и структура коллизионных норм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Понятие коллизии. Коллизионный и материально-правовой методы регулирования. Понятие и структура коллизионной нормы. Основные типы коллизионных привязок. Виды коллизионных норм. Действие коллизионной нормы. Толкование коллизионной нормы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Тема 2. Источники международного частного права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Понятие, сущность и назначение унификации правовых норм. Понятие и виды источников международного частного права. Международный договор. 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Двусторонние и многосторонние международные договоры. Теория трансформации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Внутреннее (национальное) законодательство. Основные нормативные акты РФ, содержание нормы МЧП. Правовой обычай как источник МЧП. Значение судебной и арбитражной практики как источника МЧП. Проблема кодификации МЧП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Тема 3. Общие понятия международного частного права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Понятие обратной отсылки и отсылки к третьему закону. Проблема обхода закона в МЧП. Оговорка о публичном порядке, негативная и позитивная концепция публичного порядка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Режим наибольшего благоприятствования и национальный режим. Взаимность и реторсия в МЧП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Тема 4. Субъекты международного частного права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Физические лица как субъекты МЧП. Особенности правового режима иностранцев. Личный закон физического лица. Коллизионные привязки к закону гражданства (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zh-CN"/>
        </w:rPr>
        <w:t>lex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zh-CN"/>
        </w:rPr>
        <w:t>patriae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) и закону местожительства (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zh-CN"/>
        </w:rPr>
        <w:t>lex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zh-CN"/>
        </w:rPr>
        <w:t>domicilii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)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Юридические лица как субъекты МЧП. Личный закон и национальность юридических лиц. Правовое положение иностранных юридических лиц. Участие российских юридических лиц во внешнеэкономической деятельности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Организационно-правовые формы совместной предпринимательской деятельности. Правовые вопросы создания и деятельности совместных предприятий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Государство как субъект имущественных отношений с иностранным элементом. Иммунитет государства и его виды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Особенности правового положения международных (межгосударственных) организаций как субъектов МЧП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Тема 5. Право собственности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Вопросы собственности в международных отношениях. Коллизионные вопросы права собственности. Коллизионная привязка к закону места нахождения вещи  (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zh-CN"/>
        </w:rPr>
        <w:t>lex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zh-CN"/>
        </w:rPr>
        <w:t>rei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zh-CN"/>
        </w:rPr>
        <w:t>sitae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) как исходное начало решения коллизионных вопросов права собственности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Правовое положение собственности РФ и российских организаций за границей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Правовое регулирование иностранных инвестиций. Федеральный закон РФ "Об иностранных инвестициях в Российской Федерации" от 9 июля 1999г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Тема 6. Внешнеэкономические сделки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Понятие и особенности внешнеэкономической сделки. Коллизионные вопросы внешнеэкономических сделок. Международные конвенции о международной купле-продаже. Типовые контракты. Концессионные соглашения и их особенности. Договоры подряда. Договоры научно- технического сотрудничества. Значение материально-правовой унификации в регулировании договорных отношений. Международные торговые обычаи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Тема 7. Международные перевозки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Обязательства, вытекающие из международных морских перевозок груза. Особенности перевозок груза морем по коносаменту, чартеру и морской накладной. Характерные черты договоров перевозки груза железнодорожным, автомобильным и воздушным видами транспорта. Договор международной комбинированной перевозки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Тема 8. Международные расчетные и кредитные отношения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Валютное законодательство РФ и международные соглашения. Международные расчеты и кредитование во взаимоотношениях российских организаций с фирмами и организациями иностранных государств. Международные неторговые расчеты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Междисциплинарные связи с обеспечиваемыми (последующими) дисциплинами</w:t>
      </w:r>
    </w:p>
    <w:p>
      <w:pPr>
        <w:pStyle w:val="Style29"/>
        <w:jc w:val="both"/>
        <w:rPr/>
      </w:pPr>
      <w:r>
        <w:rPr>
          <w:sz w:val="28"/>
          <w:szCs w:val="28"/>
        </w:rPr>
        <w:t>Дисциплина</w:t>
      </w:r>
      <w:r>
        <w:rPr>
          <w:rStyle w:val="FontStyle368"/>
          <w:sz w:val="28"/>
          <w:szCs w:val="28"/>
        </w:rPr>
        <w:t xml:space="preserve"> «Международное частное право</w:t>
      </w:r>
      <w:r>
        <w:rPr>
          <w:sz w:val="28"/>
          <w:szCs w:val="28"/>
        </w:rPr>
        <w:t xml:space="preserve">» формирует компетенции (ОК-1, ОК-7, ОПК-1). Формирование  компетенций продолжится в рамках изучения дисциплины предпринимательское право. </w:t>
      </w:r>
    </w:p>
    <w:p>
      <w:pPr>
        <w:pStyle w:val="Style2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ния и навыки, полученные при освоении дисциплины</w:t>
      </w:r>
      <w:r>
        <w:rPr>
          <w:rStyle w:val="FontStyle368"/>
          <w:sz w:val="28"/>
          <w:szCs w:val="28"/>
        </w:rPr>
        <w:t xml:space="preserve"> Международное частное право, будут необходимы при освоении дисциплины предпринимательское право</w:t>
      </w:r>
      <w:r>
        <w:rPr>
          <w:bCs/>
          <w:sz w:val="28"/>
          <w:szCs w:val="28"/>
          <w:lang w:eastAsia="ar-SA"/>
        </w:rPr>
        <w:t>.</w:t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39" w:leader="underscore"/>
        </w:tabs>
        <w:jc w:val="both"/>
        <w:outlineLvl w:val="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3. Разделы, темы дисциплины и виды занятий</w:t>
      </w:r>
    </w:p>
    <w:p>
      <w:pPr>
        <w:pStyle w:val="Normal"/>
        <w:tabs>
          <w:tab w:val="clear" w:pos="708"/>
          <w:tab w:val="right" w:pos="9639" w:leader="underscore"/>
        </w:tabs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bookmarkStart w:id="2" w:name="bookmark5"/>
      <w:bookmarkStart w:id="3" w:name="bookmark5"/>
    </w:p>
    <w:p>
      <w:pPr>
        <w:pStyle w:val="Normal"/>
        <w:tabs>
          <w:tab w:val="clear" w:pos="708"/>
          <w:tab w:val="right" w:pos="9639" w:leader="underscore"/>
        </w:tabs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чно-заочная форма обучения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851"/>
        <w:gridCol w:w="992"/>
        <w:gridCol w:w="992"/>
        <w:gridCol w:w="993"/>
        <w:gridCol w:w="1134"/>
      </w:tblGrid>
      <w:tr>
        <w:trPr>
          <w:trHeight w:val="11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раздела, темы дисциплины (модуля)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занятий, включая самостоятельную работу студ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в ак.час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я лекцион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я семинар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ая рабо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интерак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ма1.</w:t>
            </w: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Понятие, виды и структура коллизионных н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ма 2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Источники международного частного пр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ема 3. </w:t>
            </w:r>
            <w:r>
              <w:rPr>
                <w:rFonts w:cs="Times New Roman" w:ascii="Times New Roman" w:hAnsi="Times New Roman"/>
                <w:lang w:eastAsia="ar-SA"/>
              </w:rPr>
              <w:t>Соотношение международного права и внутригосударственного пр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ма 4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eastAsia="Lucida Sans Unicode" w:cs="Times New Roman" w:ascii="Times New Roman" w:hAnsi="Times New Roman"/>
                <w:bCs/>
                <w:kern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Субъекты международного частного пр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ма 5.</w:t>
            </w:r>
            <w:r>
              <w:rPr>
                <w:rFonts w:eastAsia="Lucida Sans Unicode" w:cs="Times New Roman" w:ascii="Times New Roman" w:hAnsi="Times New Roman"/>
                <w:bCs/>
                <w:kern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Право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ма 6.</w:t>
            </w:r>
            <w:r>
              <w:rPr>
                <w:rFonts w:eastAsia="Lucida Sans Unicode" w:cs="Times New Roman" w:ascii="Times New Roman" w:hAnsi="Times New Roman"/>
                <w:bCs/>
                <w:kern w:val="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Внешнеэкономические сд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ема 7.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Международные перевоз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Тема 8.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Международные расчетные и кредитные 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экзамен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 се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</w:tbl>
    <w:p>
      <w:pPr>
        <w:pStyle w:val="214"/>
        <w:keepNext w:val="true"/>
        <w:keepLines/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4"/>
        <w:keepNext w:val="true"/>
        <w:keepLines/>
        <w:numPr>
          <w:ilvl w:val="0"/>
          <w:numId w:val="10"/>
        </w:numPr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left="720" w:hanging="578"/>
        <w:rPr/>
      </w:pPr>
      <w:bookmarkStart w:id="4" w:name="bookmark5"/>
      <w:r>
        <w:rPr/>
        <w:t>Лабораторный практикум</w:t>
      </w:r>
      <w:bookmarkEnd w:id="4"/>
    </w:p>
    <w:p>
      <w:pPr>
        <w:pStyle w:val="214"/>
        <w:keepNext w:val="true"/>
        <w:keepLines/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hanging="0"/>
        <w:rPr>
          <w:b w:val="false"/>
          <w:b w:val="false"/>
        </w:rPr>
      </w:pPr>
      <w:r>
        <w:rPr>
          <w:b w:val="false"/>
        </w:rPr>
        <w:t>Лабораторные занятия не предусмотре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spacing w:lineRule="exact" w:line="360"/>
        <w:outlineLvl w:val="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Практические заня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spacing w:lineRule="exact" w:line="360"/>
        <w:jc w:val="both"/>
        <w:outlineLvl w:val="7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Занятия семинарского типа по дисциплине Международное частное право проводятся в виде практических занятий</w:t>
      </w:r>
      <w:r>
        <w:rPr>
          <w:rFonts w:cs="Times New Roman" w:ascii="Times New Roman" w:hAnsi="Times New Roman"/>
          <w:sz w:val="28"/>
          <w:szCs w:val="28"/>
        </w:rPr>
        <w:t xml:space="preserve"> с целью формирования компетенций обучающихся, закрепления полученных теоретических знаний на лекциях и в процессе самостоятельного изучения обучающимися специальной литерат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spacing w:lineRule="exact" w:line="360"/>
        <w:jc w:val="both"/>
        <w:outlineLvl w:val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держание практических занятий по дисциплине представлено в таблице.</w:t>
      </w:r>
    </w:p>
    <w:p>
      <w:pPr>
        <w:pStyle w:val="Normal"/>
        <w:jc w:val="center"/>
        <w:rPr/>
      </w:pPr>
      <w:r>
        <w:rPr>
          <w:rStyle w:val="42"/>
          <w:rFonts w:eastAsia="Arial Unicode MS" w:cs="Times New Roman" w:ascii="Times New Roman" w:hAnsi="Times New Roman"/>
          <w:i w:val="false"/>
          <w:color w:val="000000"/>
          <w:u w:val="none"/>
        </w:rPr>
        <w:t>очно-заочная форма обучения</w:t>
      </w:r>
    </w:p>
    <w:tbl>
      <w:tblPr>
        <w:tblW w:w="943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3691"/>
        <w:gridCol w:w="4128"/>
        <w:gridCol w:w="1042"/>
      </w:tblGrid>
      <w:tr>
        <w:trPr>
          <w:trHeight w:val="8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bookmarkStart w:id="5" w:name="bookmark7"/>
            <w:bookmarkEnd w:id="5"/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Наименование раздела, темы дисциплины (модуля)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Тематика практических занятий (семинаров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Труд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емкост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(час.)</w:t>
            </w:r>
          </w:p>
        </w:tc>
      </w:tr>
      <w:tr>
        <w:trPr>
          <w:trHeight w:val="149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Style w:val="211pt"/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Тема 1. Понятие, виды и структура коллизионных норм</w:t>
            </w:r>
          </w:p>
          <w:p>
            <w:pPr>
              <w:pStyle w:val="214"/>
              <w:keepNext w:val="true"/>
              <w:keepLines/>
              <w:shd w:fill="auto" w:val="clear"/>
              <w:spacing w:lineRule="auto" w:line="240" w:before="0" w:after="0"/>
              <w:ind w:firstLine="299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/>
                <w:i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b w:val="false"/>
                <w:i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Понятие коллизии. Коллизионный и материально-правовой методы регулирования. Понятие и структура коллизионной нормы. Основные типы коллизионных привязо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155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Style w:val="211pt"/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Тема 2. Источники международного частного права</w:t>
            </w:r>
          </w:p>
          <w:p>
            <w:pPr>
              <w:pStyle w:val="Heading"/>
              <w:ind w:firstLine="299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b w:val="false"/>
                <w:i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Понятие, сущность и назначение унификации правовых норм. Понятие и виды источников международного частного права. Международный договор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144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Тема 3. Общие понятия международного частного права</w:t>
            </w:r>
          </w:p>
          <w:p>
            <w:pPr>
              <w:pStyle w:val="214"/>
              <w:keepNext w:val="true"/>
              <w:keepLines/>
              <w:shd w:fill="auto" w:val="clear"/>
              <w:spacing w:lineRule="auto" w:line="240" w:before="0" w:after="0"/>
              <w:ind w:firstLine="299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b w:val="false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Понятие обратной отсылки и отсылки к третьему закону. Проблема обхода закона в МЧП. Оговорка о публичном порядке, негативная и позитивная концепция публичного поряд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08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Тема 4. Субъекты международного частного права</w:t>
            </w:r>
          </w:p>
          <w:p>
            <w:pPr>
              <w:pStyle w:val="Normal"/>
              <w:ind w:firstLine="299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Физические лица как субъекты МЧП. Особенности правового режима иностранцев. Личный закон физического лица. Коллизионные привязки к закону гражданства (</w:t>
            </w:r>
            <w:r>
              <w:rPr>
                <w:rFonts w:eastAsia="Times New Roman" w:cs="Times New Roman" w:ascii="Times New Roman" w:hAnsi="Times New Roman"/>
                <w:kern w:val="2"/>
                <w:lang w:val="en-US" w:eastAsia="zh-CN"/>
              </w:rPr>
              <w:t>lex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lang w:val="en-US" w:eastAsia="zh-CN"/>
              </w:rPr>
              <w:t>patriae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) и закону местожительства (</w:t>
            </w:r>
            <w:r>
              <w:rPr>
                <w:rFonts w:eastAsia="Times New Roman" w:cs="Times New Roman" w:ascii="Times New Roman" w:hAnsi="Times New Roman"/>
                <w:kern w:val="2"/>
                <w:lang w:val="en-US" w:eastAsia="zh-CN"/>
              </w:rPr>
              <w:t>lex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lang w:val="en-US" w:eastAsia="zh-CN"/>
              </w:rPr>
              <w:t>domicilii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)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214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5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Тема 5. Право собственности</w:t>
            </w:r>
          </w:p>
          <w:p>
            <w:pPr>
              <w:pStyle w:val="Normal"/>
              <w:ind w:firstLine="299"/>
              <w:jc w:val="both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Вопросы собственности в международных отношениях. Коллизионные вопросы права собственности. Коллизионная привязка к закону места нахождения вещи  (</w:t>
            </w:r>
            <w:r>
              <w:rPr>
                <w:rFonts w:eastAsia="Times New Roman" w:cs="Times New Roman" w:ascii="Times New Roman" w:hAnsi="Times New Roman"/>
                <w:kern w:val="2"/>
                <w:lang w:val="en-US" w:eastAsia="zh-CN"/>
              </w:rPr>
              <w:t>lex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lang w:val="en-US" w:eastAsia="zh-CN"/>
              </w:rPr>
              <w:t>rei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lang w:val="en-US" w:eastAsia="zh-CN"/>
              </w:rPr>
              <w:t>sitae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) как исходное начало решения коллизионных вопросов права собственност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1289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11pt"/>
                <w:rFonts w:eastAsia="Arial Unicode MS" w:cs="Times New Roman" w:ascii="Times New Roman" w:hAnsi="Times New Roman"/>
                <w:b w:val="false"/>
                <w:color w:val="000000"/>
              </w:rPr>
              <w:t>6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Тема 6. Внешнеэкономические сделк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Понятие и особенности внешнеэкономической сделки. Коллизионные вопросы внешнеэкономических сдело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117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Тема 7. Международные перевозки</w:t>
            </w:r>
          </w:p>
          <w:p>
            <w:pPr>
              <w:pStyle w:val="Normal"/>
              <w:spacing w:before="0" w:after="0"/>
              <w:ind w:firstLine="299"/>
              <w:rPr>
                <w:rFonts w:ascii="Times New Roman" w:hAnsi="Times New Roman" w:eastAsia="Times New Roman" w:cs="Times New Roman"/>
                <w:i/>
                <w:i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lang w:eastAsia="zh-CN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Обязательства, вытекающие из международных морских перевозок груза. Особенности перевозок груза морем по коносаменту, чартеру и морской накладной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809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Тема8. Международные расчетные и кредитные отношени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Валютное законодательство РФ и международные соглашения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62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</w:tr>
    </w:tbl>
    <w:p>
      <w:pPr>
        <w:pStyle w:val="214"/>
        <w:keepNext w:val="true"/>
        <w:keepLines/>
        <w:shd w:fill="auto" w:val="clear"/>
        <w:tabs>
          <w:tab w:val="clear" w:pos="708"/>
          <w:tab w:val="left" w:pos="392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spacing w:lineRule="exact" w:line="360"/>
        <w:outlineLvl w:val="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Примерная тематика курсовых проектов (работ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урсовые проекты (работы) не предусмотрены</w:t>
      </w:r>
      <w:r>
        <w:rPr>
          <w:sz w:val="28"/>
          <w:szCs w:val="28"/>
        </w:rPr>
        <w:t>.</w:t>
      </w:r>
    </w:p>
    <w:p>
      <w:pPr>
        <w:pStyle w:val="214"/>
        <w:keepNext w:val="true"/>
        <w:keepLines/>
        <w:shd w:fill="auto" w:val="clear"/>
        <w:tabs>
          <w:tab w:val="clear" w:pos="708"/>
          <w:tab w:val="left" w:pos="392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4"/>
        <w:keepNext w:val="true"/>
        <w:keepLines/>
        <w:numPr>
          <w:ilvl w:val="0"/>
          <w:numId w:val="12"/>
        </w:numPr>
        <w:shd w:fill="auto" w:val="clear"/>
        <w:tabs>
          <w:tab w:val="clear" w:pos="708"/>
          <w:tab w:val="left" w:pos="392" w:leader="none"/>
        </w:tabs>
        <w:spacing w:lineRule="auto" w:line="240" w:before="0" w:after="0"/>
        <w:ind w:left="720" w:hanging="720"/>
        <w:rPr/>
      </w:pPr>
      <w:bookmarkStart w:id="6" w:name="bookmark8"/>
      <w:r>
        <w:rPr/>
        <w:t>Самостоятельная работа студента</w:t>
      </w:r>
      <w:bookmarkEnd w:id="6"/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Тема 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Понятие, виды и структура коллизионных норм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с нормативными документам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та с тестами и вопросами для опроса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Тема 2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Источники международного частного прав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с нормативными документам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та с тестами и вопросами для опроса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Тема 3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Общие понятия международного частного прав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с нормативными документам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та с тестами и вопросами для опрос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Тема 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Субъекты международного частного прав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с нормативными документам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та с тестами и вопросами для опроса</w:t>
      </w:r>
    </w:p>
    <w:p>
      <w:pPr>
        <w:pStyle w:val="214"/>
        <w:keepNext w:val="true"/>
        <w:keepLines/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left="284" w:hanging="0"/>
        <w:rPr>
          <w:b w:val="false"/>
          <w:b w:val="false"/>
          <w:bCs w:val="false"/>
        </w:rPr>
      </w:pPr>
      <w:r>
        <w:rPr/>
        <w:t xml:space="preserve">Тема 5. </w:t>
      </w:r>
      <w:r>
        <w:rPr>
          <w:b w:val="false"/>
          <w:kern w:val="2"/>
          <w:lang w:eastAsia="zh-CN"/>
        </w:rPr>
        <w:t>Право собственност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с нормативными документам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та с тестами и вопросами для опроса</w:t>
      </w:r>
    </w:p>
    <w:p>
      <w:pPr>
        <w:pStyle w:val="214"/>
        <w:keepNext w:val="true"/>
        <w:keepLines/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left="284" w:hanging="0"/>
        <w:rPr>
          <w:b w:val="false"/>
          <w:b w:val="false"/>
          <w:kern w:val="2"/>
          <w:lang w:eastAsia="zh-CN"/>
        </w:rPr>
      </w:pPr>
      <w:r>
        <w:rPr/>
        <w:t xml:space="preserve">Тема 6. </w:t>
      </w:r>
      <w:r>
        <w:rPr>
          <w:b w:val="false"/>
          <w:kern w:val="2"/>
          <w:lang w:eastAsia="zh-CN"/>
        </w:rPr>
        <w:t>Внешнеэкономические сделк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с нормативными документам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та с тестами и вопросами для опроса</w:t>
      </w:r>
    </w:p>
    <w:p>
      <w:pPr>
        <w:pStyle w:val="214"/>
        <w:keepNext w:val="true"/>
        <w:keepLines/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left="284" w:hanging="0"/>
        <w:rPr>
          <w:kern w:val="2"/>
          <w:lang w:eastAsia="zh-CN"/>
        </w:rPr>
      </w:pPr>
      <w:r>
        <w:rPr/>
        <w:t>Тема 7.</w:t>
      </w:r>
      <w:r>
        <w:rPr>
          <w:kern w:val="2"/>
          <w:lang w:eastAsia="zh-CN"/>
        </w:rPr>
        <w:t xml:space="preserve"> </w:t>
      </w:r>
      <w:r>
        <w:rPr>
          <w:b w:val="false"/>
          <w:kern w:val="2"/>
          <w:lang w:eastAsia="zh-CN"/>
        </w:rPr>
        <w:t>Международные перевозк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с нормативными документам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та с тестами и вопросами для опроса</w:t>
      </w:r>
    </w:p>
    <w:p>
      <w:pPr>
        <w:pStyle w:val="214"/>
        <w:keepNext w:val="true"/>
        <w:keepLines/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left="284" w:hanging="0"/>
        <w:rPr>
          <w:b w:val="false"/>
          <w:b w:val="false"/>
        </w:rPr>
      </w:pPr>
      <w:r>
        <w:rPr/>
        <w:t>Тема 8.</w:t>
      </w:r>
      <w:r>
        <w:rPr>
          <w:b w:val="false"/>
        </w:rPr>
        <w:t xml:space="preserve"> </w:t>
      </w:r>
      <w:r>
        <w:rPr>
          <w:b w:val="false"/>
          <w:kern w:val="2"/>
          <w:lang w:eastAsia="zh-CN"/>
        </w:rPr>
        <w:t>Международные расчетные и кредитные отнош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Работа с нормативными документам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та с тестами и вопросами для опрос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3"/>
        <w:numPr>
          <w:ilvl w:val="0"/>
          <w:numId w:val="0"/>
        </w:numPr>
        <w:tabs>
          <w:tab w:val="clear" w:pos="708"/>
          <w:tab w:val="right" w:pos="9639" w:leader="underscore"/>
        </w:tabs>
        <w:ind w:left="720" w:hanging="0"/>
        <w:jc w:val="both"/>
        <w:outlineLvl w:val="7"/>
        <w:rPr/>
      </w:pPr>
      <w:r>
        <w:rPr>
          <w:b/>
          <w:sz w:val="28"/>
          <w:szCs w:val="28"/>
        </w:rPr>
        <w:t xml:space="preserve">10. Перечень учебно-методического обеспечения для самостоятельной работы обучающихся по дисциплин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стоятельная работа студентов предполагает тщательное освоение учебной и научной литературы по изучаемой дисципли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изучении основной рекомендуемой литературы студентам необходимо обратить внимание на выделение основных понятий, их определения, научно-технические основы, узловые положения, представленные в изучаемом текс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честве информационно-справочного материала полезно использовать энциклопедические и научно-технические слова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ет обратить внимание на схематическое представление излагаемого материала в виде рисунков, схем, графиков и диаграмм. Они способствуют более быстрому восприятию и запоминанию учебн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контроля усвоения содержания темы рекомендуется ответить на контрольные вопросы, которые обычно даются в конце соответствующих глав и параграфов учебников и учебных пособ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самостоятельной работе студентов с дополнительной литературой необходимо выделить аспект изучаемой темы (что в данном материале относится непосредственно к изучаемой теме и основным вопросам).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ую литературу целесообразно прорабатывать после основной, которая формирует базис для последующего более глубокого изучения темы. Дополнительную литературу следует изучать комплексно, рассматривая разные стороны изучаемого вопроса. Обязательным элементом самостоятельной работы студентов с литературой является ведение необходимых записей: конспекта, выписки, тезисов, пл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пект — краткое письменное изложение основных положений, идей и выводов литературного источ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иска — краткие записи в виде эскизов, схем, цитат, либо основных идей, изложенных близко к тексту, с обязательным указанием источника заимств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зисы — краткое структурированное изложение основных идей и положений из прорабатываем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— последовательность изложения изучаемого материала источника, раскрывающее основную логику содержимого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еречень нормативных правовых документов, основной и дополнительной учебной литературы, необходимой для освоения дисциплины</w:t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</w:t>
        <w:tab/>
        <w:t>основная литератур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Style23"/>
        <w:numPr>
          <w:ilvl w:val="0"/>
          <w:numId w:val="20"/>
        </w:numPr>
        <w:suppressAutoHyphens w:val="false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Международное частное право</w:t>
      </w:r>
      <w:r>
        <w:rPr>
          <w:color w:val="000000"/>
          <w:sz w:val="28"/>
          <w:szCs w:val="28"/>
          <w:shd w:fill="FFFFFF" w:val="clear"/>
        </w:rPr>
        <w:t xml:space="preserve">: Учебник / Богуславский М. М. - 7-е изд., перераб. и доп. - М.: Юр.Норма, НИЦ ИНФРА-М, 2016. - 672 с.: 60x90 1/16 (Переплёт) ISBN 978-5-91768-645-5 </w:t>
      </w:r>
      <w:hyperlink r:id="rId2">
        <w:r>
          <w:rPr>
            <w:rStyle w:val="InternetLink"/>
            <w:color w:val="000000"/>
            <w:sz w:val="28"/>
            <w:szCs w:val="28"/>
            <w:shd w:fill="FFFFFF" w:val="clear"/>
          </w:rPr>
          <w:t>http://znanium.com/catalog/product/515210</w:t>
        </w:r>
      </w:hyperlink>
    </w:p>
    <w:p>
      <w:pPr>
        <w:pStyle w:val="Style23"/>
        <w:numPr>
          <w:ilvl w:val="0"/>
          <w:numId w:val="20"/>
        </w:numPr>
        <w:suppressAutoHyphens w:val="false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Международное частное право</w:t>
      </w:r>
      <w:r>
        <w:rPr>
          <w:color w:val="000000"/>
          <w:sz w:val="28"/>
          <w:szCs w:val="28"/>
          <w:shd w:fill="FFFFFF" w:val="clear"/>
        </w:rPr>
        <w:t xml:space="preserve">: Учебник / Кривенький А.И., - 2-е изд. - М.:Дашков и К, 2017. - 288 с.: ISBN 978-5-394-02338-5 - Режим доступа: 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http://znanium.com/catalog/product/512012</w:t>
        </w:r>
      </w:hyperlink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851" w:leader="none"/>
        </w:tabs>
        <w:spacing w:before="120" w:after="1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  <w:tab/>
        <w:t>дополнительная литература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16"/>
        </w:numPr>
        <w:suppressAutoHyphens w:val="false"/>
        <w:ind w:left="720" w:hanging="360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Международное частное право</w:t>
      </w:r>
      <w:r>
        <w:rPr>
          <w:color w:val="000000"/>
          <w:sz w:val="28"/>
          <w:szCs w:val="28"/>
          <w:shd w:fill="FFFFFF" w:val="clear"/>
        </w:rPr>
        <w:t>: Практикум / М.М. Богуславский. - 3-e изд., перераб. и доп. - М.: Норма: ИНФРА-М, 2019. - 400 с.: - (Практикум: Для юридических вузов и факультетов). - Режим доступа: http://znanium.com/catalog/product/1002335</w:t>
      </w:r>
    </w:p>
    <w:p>
      <w:pPr>
        <w:pStyle w:val="Style23"/>
        <w:numPr>
          <w:ilvl w:val="0"/>
          <w:numId w:val="16"/>
        </w:numPr>
        <w:suppressAutoHyphens w:val="false"/>
        <w:ind w:left="720" w:hanging="360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Международное частное право</w:t>
      </w:r>
      <w:r>
        <w:rPr>
          <w:color w:val="000000"/>
          <w:sz w:val="28"/>
          <w:szCs w:val="28"/>
          <w:shd w:fill="FFFFFF" w:val="clear"/>
        </w:rPr>
        <w:t>: Учебное пособие / Леанович Е.Б., - 5-е изд. - М.:ИЦ РИОР, НИЦ ИНФРА-М, 2019. - 189 с.: - (ВПО: Бакалавриат) - Режим доступа: http://znanium.com/catalog/product/1002349</w:t>
      </w:r>
    </w:p>
    <w:p>
      <w:pPr>
        <w:pStyle w:val="Style23"/>
        <w:numPr>
          <w:ilvl w:val="0"/>
          <w:numId w:val="16"/>
        </w:numPr>
        <w:suppressAutoHyphens w:val="false"/>
        <w:ind w:left="720" w:hanging="360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Международное частное право. Практикум</w:t>
      </w:r>
      <w:r>
        <w:rPr>
          <w:color w:val="000000"/>
          <w:sz w:val="28"/>
          <w:szCs w:val="28"/>
          <w:shd w:fill="FFFFFF" w:val="clear"/>
        </w:rPr>
        <w:t xml:space="preserve"> : учеб. пособие / Е.Л. Симатова. — М. : РИОР : ИНФРА-М, 2019. — 107 с. — (Высшее образование: Бакалавриат). - Режим доступа: 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http://znanium.com/catalog/product/1003254</w:t>
        </w:r>
      </w:hyperlink>
    </w:p>
    <w:p>
      <w:pPr>
        <w:pStyle w:val="Style23"/>
        <w:numPr>
          <w:ilvl w:val="0"/>
          <w:numId w:val="16"/>
        </w:numPr>
        <w:suppressAutoHyphens w:val="false"/>
        <w:ind w:left="720" w:hanging="360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Международное частное право</w:t>
      </w:r>
      <w:r>
        <w:rPr>
          <w:color w:val="000000"/>
          <w:sz w:val="28"/>
          <w:szCs w:val="28"/>
          <w:shd w:fill="FFFFFF" w:val="clear"/>
        </w:rPr>
        <w:t xml:space="preserve">: Учебно-методическое пособие / Азархин А.В., Борченко В.А., Глебова Е.В. - Самара:Самарский юридический институт ФСИН России, 2017. - 220 с.: ISBN 978-5-91612-185-8 </w:t>
      </w:r>
      <w:hyperlink r:id="rId5">
        <w:r>
          <w:rPr>
            <w:rStyle w:val="InternetLink"/>
            <w:color w:val="000000"/>
            <w:sz w:val="28"/>
            <w:szCs w:val="28"/>
            <w:shd w:fill="FFFFFF" w:val="clear"/>
          </w:rPr>
          <w:t>http://znanium.com/catalog/product/1001936</w:t>
        </w:r>
      </w:hyperlink>
    </w:p>
    <w:p>
      <w:pPr>
        <w:pStyle w:val="Style23"/>
        <w:numPr>
          <w:ilvl w:val="0"/>
          <w:numId w:val="16"/>
        </w:numPr>
        <w:suppressAutoHyphens w:val="false"/>
        <w:ind w:left="720" w:hanging="360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Унификация и гармонизация в международном частном праве. Вопросы теории и практики</w:t>
      </w:r>
      <w:r>
        <w:rPr>
          <w:color w:val="000000"/>
          <w:sz w:val="28"/>
          <w:szCs w:val="28"/>
          <w:shd w:fill="FFFFFF" w:val="clear"/>
        </w:rPr>
        <w:t> : монография / отв. ред. Г. К. Дмитриева, М. В. Мажорина. — М. : Норма : ИНФРА-М, 2016. — 208 с. http://znanium.com/catalog/product/558649</w:t>
      </w:r>
    </w:p>
    <w:p>
      <w:pPr>
        <w:pStyle w:val="Style23"/>
        <w:numPr>
          <w:ilvl w:val="0"/>
          <w:numId w:val="16"/>
        </w:numPr>
        <w:suppressAutoHyphens w:val="false"/>
        <w:ind w:left="720" w:hanging="360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аво открытых обществ - частное и государственное регулирование международных отношений</w:t>
      </w:r>
      <w:r>
        <w:rPr>
          <w:color w:val="000000"/>
          <w:sz w:val="28"/>
          <w:szCs w:val="28"/>
          <w:shd w:fill="FFFFFF" w:val="clear"/>
        </w:rPr>
        <w:t>: Общий курс международного частного права/Базедов Ю.; пер. с анг. Ю.М. Юмашева - М.: Юр. Норма, 2016. - 384 с.: 60x90 1/16 - ISBN 978-5-91768-723-0 http://znanium.com/catalog/product/543968</w:t>
      </w:r>
    </w:p>
    <w:p>
      <w:pPr>
        <w:pStyle w:val="Style23"/>
        <w:numPr>
          <w:ilvl w:val="0"/>
          <w:numId w:val="16"/>
        </w:numPr>
        <w:suppressAutoHyphens w:val="false"/>
        <w:ind w:left="720" w:hanging="360"/>
        <w:rPr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Международное частное право</w:t>
      </w:r>
      <w:r>
        <w:rPr>
          <w:color w:val="000000"/>
          <w:sz w:val="28"/>
          <w:szCs w:val="28"/>
          <w:shd w:fill="FFFFFF" w:val="clear"/>
        </w:rPr>
        <w:t>: Практикум / Борцов А.В. - Пермь: Пермский институт ФСИН России, 2015. - 62 с.: ISBN 978-5-905976-73-5 - Режим доступа: http://znanium.com/catalog/product/908616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widowControl/>
        <w:numPr>
          <w:ilvl w:val="0"/>
          <w:numId w:val="3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ov.ru/ - сервер органов государственной власти РФ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7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http://</w:t>
      </w:r>
      <w:hyperlink r:id="rId6">
        <w:r>
          <w:rPr>
            <w:rStyle w:val="InternetLink"/>
            <w:color w:val="000000"/>
            <w:sz w:val="28"/>
            <w:szCs w:val="28"/>
          </w:rPr>
          <w:t>www.intellect-service.ru</w:t>
        </w:r>
      </w:hyperlink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Перечень информационных технологий, используемых при осуществлении образовательного процесса по дисциплине, современных профессиональных баз данных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программного обеспечения и информационных справочных систем </w:t>
      </w:r>
    </w:p>
    <w:p>
      <w:pPr>
        <w:pStyle w:val="Normal"/>
        <w:widowControl/>
        <w:numPr>
          <w:ilvl w:val="0"/>
          <w:numId w:val="13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onsultant.ru – сайт Справочной правовой системы «Консультант-плюс»</w:t>
      </w:r>
    </w:p>
    <w:p>
      <w:pPr>
        <w:pStyle w:val="Normal"/>
        <w:widowControl/>
        <w:numPr>
          <w:ilvl w:val="0"/>
          <w:numId w:val="13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arant.ru – сайт Справочной правовой системы «Гарант»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ind w:firstLine="851"/>
        <w:jc w:val="both"/>
        <w:outlineLvl w:val="8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ind w:firstLine="851"/>
        <w:jc w:val="both"/>
        <w:outlineLvl w:val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бучающийся в течение всего обучения обеспечивается индивидуальным неограниченным доступом электронно-библиотечной системе.</w:t>
      </w:r>
    </w:p>
    <w:p>
      <w:pPr>
        <w:pStyle w:val="55"/>
        <w:shd w:fill="auto" w:val="clear"/>
        <w:tabs>
          <w:tab w:val="clear" w:pos="708"/>
          <w:tab w:val="left" w:pos="1980" w:leader="none"/>
        </w:tabs>
        <w:spacing w:lineRule="auto" w:line="24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jc w:val="both"/>
        <w:outlineLvl w:val="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bCs/>
          <w:sz w:val="28"/>
          <w:szCs w:val="28"/>
        </w:rPr>
        <w:t>Описание материально–технической базы, необходимой для осуществления образовательного процесса по дисциплине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Образовательный процесс должен быть обеспечен специальными помещениями, которые представляют собой аудитории для проведения занятий лекционного типа, занятий семинарского типа, текущего контроля и промежуточной аттестации, помещения для самостоятельной работы студентов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Специальные помещения соответствуют действующим противопожарным правилам и нормам, укомплектованы специализированной мебелью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удитории лекционного типа, оснащенные проекционным оборудованием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и техническими средствами обучения, обеспечивающими представление учебной информации большой аудитории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Помещения для самостоятельной работы обучающихся оснащены компьютерной техникой, обеспечивающей доступ к сети Интернет.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jc w:val="both"/>
        <w:outlineLvl w:val="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Методические указания для обучающихся по освоению дисциплин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right="1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студентам необходимо обратиться к своим конспектам лекции и соответствующему разделу учебника. После этого можно приступить к изучению нормативного материала, специальной литературы. Изучение всех источников должно идти под углом зрения поиска ответов на вынесенные на практическое занятие вопросы: нужно законспектировать первоисточники, выписать в словарик и выучить термин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righ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ающий этап подготовки состоит в составлении развернутых планов выступления по каждому вопросу (конкретного задания)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right="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 практического занятия объявляется студентам заранее, чтобы у них была реальная возможность успешно подготовиться к активному участ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литературы, нормативного и иного материала следует выделять вопросы, которые остались непонятными, требуют дополнительного усвоения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пуска практического занятия студент обязан подготовить материал и отчитаться по нему перед преподавателем в обусловленное время. Студент не допускается к зачету/экзамену, если у него есть задолженность по практическим занятия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формирования и развития профессиональных навыков, обучающихся по дисциплине «Международное частное право» предусматривается использование активных и интерактивных форм проведения занятий в сочетании с внеаудиторной работой. Удельный вес занятий, проводимых в интерактивных формах, составляет более 30% из объема часов, отводимых на аудиторные занятия. </w:t>
      </w:r>
    </w:p>
    <w:p>
      <w:pPr>
        <w:pStyle w:val="Default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ития и совершенствования практических навыков студентов организуются учебные занятия в виде деловых игр, у</w:t>
      </w:r>
      <w:r>
        <w:rPr>
          <w:sz w:val="28"/>
          <w:szCs w:val="28"/>
        </w:rPr>
        <w:t>чебной дискуссии, тренинга, ролевых игр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rStyle w:val="StrongEmphasis"/>
          <w:rFonts w:eastAsia="Microsoft Sans Serif"/>
          <w:b w:val="false"/>
          <w:sz w:val="28"/>
          <w:szCs w:val="28"/>
        </w:rPr>
        <w:t>озгового штурма</w:t>
      </w:r>
      <w:r>
        <w:rPr>
          <w:color w:val="000000"/>
          <w:sz w:val="28"/>
          <w:szCs w:val="28"/>
        </w:rPr>
        <w:t xml:space="preserve"> и т.д., при подготовке к которым студенты заранее распределяются по группам, каждая из которых решает конкретную задачу в рамках общей решаемой проблемы. Рекомендуется также посещение библиотеки. </w:t>
      </w:r>
    </w:p>
    <w:p>
      <w:pPr>
        <w:pStyle w:val="Default"/>
        <w:spacing w:lineRule="exact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Методические рекомендации по организации изучения дисциплины для преподавателей, образовательные технологии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ценочные средства для контроля успеваемости и результатов освоения дисциплины: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текущей успеваемости: опрос, практические задания;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самоконтроля обучающихся: тесты, вопросы для самопроверки.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ля промежуточной аттестации: вопросы для экзамена, тестовые задания для проведения экзамена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различных видов учебной работы по дисциплине «Международное частное право» используются следующие образовательные технологии </w:t>
      </w:r>
      <w:r>
        <w:rPr>
          <w:rFonts w:cs="Times New Roman" w:ascii="Times New Roman" w:hAnsi="Times New Roman"/>
          <w:bCs/>
          <w:sz w:val="28"/>
          <w:szCs w:val="28"/>
        </w:rPr>
        <w:t>диалоговый режим, ролевая иг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иды оценочных средств:</w:t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актические задания</w:t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тесты </w:t>
      </w:r>
    </w:p>
    <w:p>
      <w:pPr>
        <w:pStyle w:val="Normal"/>
        <w:tabs>
          <w:tab w:val="clear" w:pos="708"/>
          <w:tab w:val="left" w:pos="803" w:leader="none"/>
        </w:tabs>
        <w:ind w:left="48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готовка и выполнение практических заданий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</w:t>
      </w:r>
      <w:r>
        <w:rPr>
          <w:rFonts w:cs="Times New Roman" w:ascii="Times New Roman" w:hAnsi="Times New Roman"/>
          <w:bCs/>
          <w:sz w:val="28"/>
          <w:szCs w:val="28"/>
        </w:rPr>
        <w:t>практических заданий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с целью проверки уровня навыков (владений) студента по применению законодательства, быстрому и эффективному ориентированию в системе  законодательства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у объявляется условие задачи, решение которой он излагает устно. Длительность решения задачи – 10 минут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ым интерактивным способом решения задач является сопоставления результатов разрешения одного задания двумя и более малыми группами обучающихся. 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я, требующие изучения значительного объема нормативного или правоприменительного материала, необходимо относить на самостоятельную работу студентов, с непременным разбором результатов во время практических занятий. В данном случае выполнение </w:t>
      </w:r>
      <w:r>
        <w:rPr>
          <w:rFonts w:cs="Times New Roman" w:ascii="Times New Roman" w:hAnsi="Times New Roman"/>
          <w:bCs/>
          <w:sz w:val="28"/>
          <w:szCs w:val="28"/>
        </w:rPr>
        <w:t>практических и аналитических заданий</w:t>
      </w:r>
      <w:r>
        <w:rPr>
          <w:rFonts w:cs="Times New Roman" w:ascii="Times New Roman" w:hAnsi="Times New Roman"/>
          <w:sz w:val="28"/>
          <w:szCs w:val="28"/>
        </w:rPr>
        <w:t xml:space="preserve"> с обоснованием должно представляться на проверку в письменном виде. 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оценке решения заданий анализируется понимание студентом конкретной ситуации, способность обоснования выбранной точки зрения, глубина проработки правоприменительного материала, умением выявить основные положения нормативных документов.</w:t>
      </w:r>
    </w:p>
    <w:p>
      <w:pPr>
        <w:pStyle w:val="Default"/>
        <w:spacing w:lineRule="exact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ие в ролевой игре</w:t>
      </w:r>
    </w:p>
    <w:p>
      <w:pPr>
        <w:pStyle w:val="Style27"/>
        <w:tabs>
          <w:tab w:val="clear" w:pos="708"/>
          <w:tab w:val="left" w:pos="993" w:leader="none"/>
        </w:tabs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ролевой игры отводится два часа аудиторного времени. Поэтому подготовительная часть работы можно организовать в виде самостоятельного задания и вынести за пределы аудиторного времени. Ролевая игра, кроме обязательных для любой игры признаков, включает два обязательных требования: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0" w:leader="none"/>
        </w:tabs>
        <w:spacing w:lineRule="exact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левой игре обязательно предполагается наличие организатора игры (общепринятый термин “мастер” или «тренер»)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</w:tabs>
        <w:spacing w:lineRule="exact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левой игре основным механизмом “запуска” игры является “роль” – комплекс правил и ограничений, которые принимает на себя человек, желающий принять участие в игре. </w:t>
      </w:r>
    </w:p>
    <w:p>
      <w:pPr>
        <w:pStyle w:val="Style27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И еще несколько важных замечаний, во-первых, очень многие функции в работе педагога можно назвать “инспекторскими”: поддерживать дисциплину, следить за правильным своевременным выполнением заданий и т.п. В игре инспекторские функции практически являются запрещенными: они разрушают саму игру. Разумеется, организатор игры решает педагогические задачи, но в отличие от “классического” педагога он лишен возможности прямого воздействия на игроков, он не может непосредственно приказать игрокам, наказать нарушителей, объяснить, как нужно правильно действовать. Во-вторых, организатор игры может только влиять на ход игры, но не может определять его. В этом смысле результаты игры, в отличие от других форм педагогической работы непредсказуемы (в смысле жестко заданного результата). Игра продукт коллективного творчества и вклад игроков в ней сравним с вкладом организатора игры. Это связано с различием типов педагогических целей игры и учебного занятия. В игре важно не освоение определенных знаний, умений и навыков (хотя и такое случается), а построение личного отношения и личного понимания прожитых на игре событий. Личное отношение не может быть правильным или не правильным, оно либо возникает, либо нет. И отношение игроков к прошедшей игре может быть совсем не таким, какое предполагали организаторы игры. В этом плане действия мастера на игре идут в разрез с принципами классической дидактики.</w:t>
      </w:r>
      <w:r>
        <w:br w:type="page"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«РОССИЙСКИЙ УНИВЕРСИТЕТ КООПЕРАЦИИ»</w:t>
      </w:r>
    </w:p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Поволжский КООПЕРАТИВНЫЙ ИНСТИТУТ (ФИЛИАЛ)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pacing w:lineRule="exact" w:line="360"/>
        <w:jc w:val="center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TextBody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ОЦЕНОЧНЫХ СРЕДСТВ </w:t>
      </w:r>
    </w:p>
    <w:p>
      <w:pPr>
        <w:pStyle w:val="TextBody"/>
        <w:spacing w:lineRule="exac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ОМЕЖУТОЧНОЙ АТТЕСТАЦИИ ОБУЧАЮЩИХСЯ ПО ДИСЦИПЛИНЕ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  <w:t>МЕЖДУНАРОДНОЕ ЧАСТНОЕ ПРАВО</w:t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Normal"/>
        <w:ind w:left="993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е подготовки 40.03.01 Юриспруденция</w:t>
      </w:r>
    </w:p>
    <w:p>
      <w:pPr>
        <w:pStyle w:val="Normal"/>
        <w:ind w:left="99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ность (профиль) «Правоохранительная деятельность»</w:t>
      </w:r>
    </w:p>
    <w:p>
      <w:pPr>
        <w:sectPr>
          <w:footerReference w:type="default" r:id="rId7"/>
          <w:type w:val="nextPage"/>
          <w:pgSz w:w="11906" w:h="16838"/>
          <w:pgMar w:left="1642" w:right="816" w:gutter="0" w:header="0" w:top="1059" w:footer="3" w:bottom="1059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</w:t>
      </w:r>
    </w:p>
    <w:p>
      <w:pPr>
        <w:pStyle w:val="214"/>
        <w:keepNext w:val="true"/>
        <w:keepLines/>
        <w:numPr>
          <w:ilvl w:val="0"/>
          <w:numId w:val="26"/>
        </w:numPr>
        <w:shd w:fill="auto" w:val="clear"/>
        <w:tabs>
          <w:tab w:val="clear" w:pos="708"/>
          <w:tab w:val="left" w:pos="4522" w:leader="none"/>
        </w:tabs>
        <w:spacing w:lineRule="auto" w:line="240" w:before="0" w:after="0"/>
        <w:ind w:left="4140" w:hanging="0"/>
        <w:rPr/>
      </w:pPr>
      <w:bookmarkStart w:id="7" w:name="bookmark15"/>
      <w:r>
        <w:rPr/>
        <w:t>Паспорт</w:t>
      </w:r>
      <w:bookmarkEnd w:id="7"/>
    </w:p>
    <w:p>
      <w:pPr>
        <w:pStyle w:val="43"/>
        <w:shd w:fill="auto" w:val="clear"/>
        <w:spacing w:lineRule="auto" w:line="240" w:before="0" w:after="0"/>
        <w:ind w:left="280" w:hanging="0"/>
        <w:rPr/>
      </w:pPr>
      <w:r>
        <w:rPr/>
        <w:t>фонда оценочных средств</w:t>
      </w:r>
    </w:p>
    <w:p>
      <w:pPr>
        <w:pStyle w:val="37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9175" cy="2044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.1. Компетенции, формируемые в процессе изучения дисциплин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6.1pt;mso-wrap-distance-left:0pt;mso-wrap-distance-right:0pt;mso-wrap-distance-top:0pt;mso-wrap-distance-bottom:0pt;margin-top:0.05pt;mso-position-vertical-relative:text;margin-left:7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37"/>
                        <w:shd w:fill="auto" w:val="clear"/>
                        <w:spacing w:lineRule="auto" w:line="240"/>
                        <w:rPr/>
                      </w:pPr>
                      <w:r>
                        <w:rPr/>
                        <w:t>1.1. Компетенции, формируемые в процессе изучения дисциплин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560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28"/>
        <w:gridCol w:w="8132"/>
      </w:tblGrid>
      <w:tr>
        <w:trPr>
          <w:trHeight w:val="755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7"/>
                <w:rFonts w:eastAsia="Arial Unicode MS"/>
                <w:color w:val="000000"/>
                <w:sz w:val="24"/>
                <w:szCs w:val="24"/>
              </w:rPr>
              <w:t>Индекс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5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7"/>
                <w:rFonts w:eastAsia="Arial Unicode MS"/>
                <w:color w:val="000000"/>
                <w:sz w:val="24"/>
                <w:szCs w:val="24"/>
              </w:rPr>
              <w:t>Формулировка компетенции</w:t>
            </w:r>
          </w:p>
        </w:tc>
      </w:tr>
      <w:tr>
        <w:trPr>
          <w:trHeight w:val="1676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К-1   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tabs>
                <w:tab w:val="clear" w:pos="708"/>
                <w:tab w:val="left" w:pos="1189" w:leader="none"/>
              </w:tabs>
              <w:spacing w:lineRule="auto" w:line="240"/>
              <w:rPr>
                <w:i w:val="false"/>
                <w:i w:val="false"/>
              </w:rPr>
            </w:pPr>
            <w:r>
              <w:rPr>
                <w:i w:val="false"/>
              </w:rPr>
              <w:t>способностью соблюдать законодательство Российской Федерации, в том числе Конституцию Российской Федерации, федеральные конституционные законы и федеральные законы, а также общепризнанные принципы, нормы международного права и международные договоры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38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6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способность работать в коллективе, толерантно воспринимая социальные, этнические, конфессиональные и культурные различия</w:t>
            </w:r>
          </w:p>
        </w:tc>
      </w:tr>
      <w:tr>
        <w:trPr>
          <w:trHeight w:val="710" w:hRule="exac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- 7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5"/>
              <w:shd w:fill="auto" w:val="clear"/>
              <w:tabs>
                <w:tab w:val="clear" w:pos="708"/>
                <w:tab w:val="left" w:pos="1189" w:leader="none"/>
              </w:tabs>
              <w:spacing w:lineRule="auto" w:line="240"/>
              <w:rPr>
                <w:i w:val="false"/>
                <w:i w:val="false"/>
              </w:rPr>
            </w:pPr>
            <w:r>
              <w:rPr>
                <w:i w:val="false"/>
              </w:rPr>
              <w:t>способность к самоорганизации и самообразованию</w:t>
            </w:r>
          </w:p>
        </w:tc>
      </w:tr>
    </w:tbl>
    <w:p>
      <w:pPr>
        <w:pStyle w:val="214"/>
        <w:keepNext w:val="true"/>
        <w:keepLines/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8" w:name="bookmark16"/>
      <w:bookmarkStart w:id="9" w:name="bookmark16"/>
      <w:bookmarkEnd w:id="9"/>
    </w:p>
    <w:p>
      <w:pPr>
        <w:pStyle w:val="214"/>
        <w:keepNext w:val="true"/>
        <w:keepLines/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.2. Сведения об иных дисциплинах (преподаваемых, в том числе, на других кафедрах) участвующих в формировании данных компетенций</w:t>
      </w:r>
    </w:p>
    <w:p>
      <w:pPr>
        <w:pStyle w:val="Normal"/>
        <w:ind w:left="10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left="100" w:hanging="0"/>
        <w:jc w:val="both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2.1. Компетенция ОПК-1 формируется в процессе изучения дисциплин (прохождения практик):</w:t>
      </w:r>
      <w:r>
        <w:rPr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Конституционное право, Гражданское право.</w:t>
      </w:r>
    </w:p>
    <w:p>
      <w:pPr>
        <w:pStyle w:val="Normal"/>
        <w:ind w:left="10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нания и навыки, полученные при освоении дисциплины Международное частное право, будут необходимы при освоении дисциплины Предпринимательское право.</w:t>
      </w:r>
    </w:p>
    <w:p>
      <w:pPr>
        <w:pStyle w:val="Normal"/>
        <w:ind w:left="10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2.2. Компетенция ОК-6 формируется в процессе изучения дисциплин (прохождения практик):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ое право</w:t>
      </w:r>
    </w:p>
    <w:p>
      <w:pPr>
        <w:pStyle w:val="Normal"/>
        <w:ind w:left="10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2.3. Компетенция ОК-7 формируется в процессе изучения дисциплин (прохождения практик):</w:t>
        <w:tab/>
        <w:t>Гражданское право.</w:t>
      </w:r>
    </w:p>
    <w:p>
      <w:pPr>
        <w:pStyle w:val="214"/>
        <w:keepNext w:val="true"/>
        <w:keepLines/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240" w:hanging="0"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1"/>
          <w:numId w:val="21"/>
        </w:numPr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Этапы формирования и программа оценивания контролируемой компетен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3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410"/>
        <w:gridCol w:w="4394"/>
        <w:gridCol w:w="2268"/>
      </w:tblGrid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д контролируемой компетенции (или ее ча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ролируемые модули, разделы (темы)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ценочного средства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-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ма1</w:t>
            </w:r>
            <w:r>
              <w:rPr>
                <w:rFonts w:cs="Times New Roman" w:ascii="Times New Roman" w:hAnsi="Times New Roman"/>
                <w:lang w:eastAsia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Понятие, виды и структура коллизионных нор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рольные вопросы, тесты, рефераты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ПК-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Тема 2.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Источники международного частного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левая игра, рефераты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-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Тема 3.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Общие понятия международного частного пра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рольные вопросы, тесты, рефераты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-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ма 4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Субъекты международного частного пра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рольные вопросы, тесты, практические  задания,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К-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5.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Право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рольные вопросы, тесты, практические  задания,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К-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6.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. Внешнеэкономические сделки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b/>
                <w:b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рольные вопросы, тесты, круглый стол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К-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Международные перево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рольные вопроы, тесты, круглый стол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К-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8. </w:t>
            </w:r>
            <w:r>
              <w:rPr>
                <w:rFonts w:eastAsia="Times New Roman" w:cs="Times New Roman" w:ascii="Times New Roman" w:hAnsi="Times New Roman"/>
                <w:kern w:val="2"/>
                <w:lang w:eastAsia="zh-CN"/>
              </w:rPr>
              <w:t>Международные расчетные и кредитные отношения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b/>
                <w:b/>
                <w:kern w:val="2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рольные вопросы, тесты, рефераты</w:t>
            </w:r>
          </w:p>
        </w:tc>
      </w:tr>
    </w:tbl>
    <w:p>
      <w:pPr>
        <w:pStyle w:val="Normal"/>
        <w:tabs>
          <w:tab w:val="clear" w:pos="708"/>
          <w:tab w:val="left" w:pos="738" w:leader="none"/>
        </w:tabs>
        <w:ind w:left="460" w:right="4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0" w:name="bookmark16"/>
      <w:bookmarkEnd w:id="10"/>
      <w:r>
        <w:rPr>
          <w:rFonts w:cs="Times New Roman" w:ascii="Times New Roman" w:hAnsi="Times New Roman"/>
          <w:b/>
          <w:color w:val="000000"/>
          <w:sz w:val="28"/>
          <w:szCs w:val="28"/>
        </w:rPr>
        <w:t>Процедура оценивания</w:t>
      </w:r>
    </w:p>
    <w:p>
      <w:pPr>
        <w:pStyle w:val="Normal"/>
        <w:tabs>
          <w:tab w:val="clear" w:pos="708"/>
          <w:tab w:val="left" w:pos="738" w:leader="none"/>
        </w:tabs>
        <w:ind w:left="460" w:right="4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38" w:leader="none"/>
        </w:tabs>
        <w:ind w:left="0" w:right="460" w:firstLine="4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а оценивания результатов освоения программы учебной дисциплины включает в себя оценку уровня сформированности ОК-6, ОК-7, ОПК-1 компетенций студента при осуществлении текущего контроля и проведении промежуточной аттестаци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03" w:leader="none"/>
        </w:tabs>
        <w:ind w:left="0" w:firstLine="4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сформированности компетенции (одной или нескольких)</w:t>
      </w:r>
    </w:p>
    <w:p>
      <w:pPr>
        <w:pStyle w:val="Normal"/>
        <w:tabs>
          <w:tab w:val="clear" w:pos="708"/>
          <w:tab w:val="left" w:pos="443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по качеству выполненной студентом работы и отражается в следующих формулировках:</w:t>
        <w:tab/>
        <w:t>высокий, хороший, достаточный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чны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8" w:leader="none"/>
        </w:tabs>
        <w:ind w:left="0" w:right="460" w:firstLine="4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олнении студентами заданий текущего контроля и промежуточной аттестации оценивается уровень обученности «знать», «уметь», «владеть» в соответствии с запланированными результатами обучения и содержанием рабочей программы дисциплин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ые знания студента могут проверяться при ответе на теоретические вопросы, выполнении тестовых заданий, практических рабо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владения профессиональными умениями — при решении ситуационных задач, выполнении практических работ и других задан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8" w:leader="none"/>
        </w:tabs>
        <w:ind w:left="0" w:right="460" w:firstLine="4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выполнения заданий фиксируются в баллах в соответствии с показателями и критериями оценивания компетенций. Общее количество баллов складывается из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баллов за выполнение практических заданий на выявление уровня обученности «уметь»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баллов за выполнение практических заданий на выявление уровня обученности «владеть»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86" w:leader="none"/>
        </w:tabs>
        <w:ind w:left="11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мма баллов за ответы на дополнительные вопрос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8" w:leader="none"/>
        </w:tabs>
        <w:ind w:left="0" w:right="460" w:firstLine="4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.</w:t>
      </w:r>
    </w:p>
    <w:p>
      <w:pPr>
        <w:sectPr>
          <w:footerReference w:type="default" r:id="rId8"/>
          <w:type w:val="nextPage"/>
          <w:pgSz w:w="11906" w:h="16838"/>
          <w:pgMar w:left="1582" w:right="402" w:gutter="0" w:header="0" w:top="1587" w:footer="3" w:bottom="158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bookmarkStart w:id="11" w:name="bookmark18"/>
      <w:r>
        <w:rPr/>
        <w:t>1.4. Показатели и критерии оценивания компетенций,  шкала оцени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888"/>
        <w:gridCol w:w="1913"/>
        <w:gridCol w:w="2010"/>
        <w:gridCol w:w="2410"/>
        <w:gridCol w:w="92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оценивания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ивания компетенц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ерно и в полном объеме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незначительным и замечаниями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б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базовом уровне, с ошибками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ы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держит большое количество ошибок/ответ не дан) – 2 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оретические показат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Знать: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bCs/>
                <w:iCs/>
                <w:kern w:val="2"/>
                <w:lang w:eastAsia="ar-SA"/>
              </w:rPr>
              <w:t xml:space="preserve">понятия и роль международного частного права в Российской Федерации предмет и структуру международного частного права как отрасли права, его принципы и методы регулирования; а также взаимодействие международного частного права с другими отраслями прав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-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Default"/>
              <w:jc w:val="both"/>
              <w:rPr>
                <w:bCs/>
                <w:iCs/>
                <w:kern w:val="2"/>
                <w:lang w:eastAsia="ar-SA"/>
              </w:rPr>
            </w:pPr>
            <w:r>
              <w:rPr>
                <w:bCs/>
                <w:iCs/>
                <w:kern w:val="2"/>
                <w:lang w:eastAsia="ar-SA"/>
              </w:rPr>
              <w:t>понятие и виды международно-правовых норм, особенности их влияния на общественные отношения; классифицировать субъектов международного права; охарактеризовать особенности институтов международного пра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наиболее важных и распространенных нормативных актов, регулирующих деятельность международных организац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е показате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50" w:leader="none"/>
                <w:tab w:val="left" w:pos="1200" w:leader="none"/>
              </w:tabs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8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толковать нормативно-правовые акты и применять полученные знания в правоприменитель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50" w:leader="none"/>
                <w:tab w:val="left" w:pos="1200" w:leader="none"/>
              </w:tabs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-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50" w:leader="none"/>
                <w:tab w:val="left" w:pos="1200" w:leader="none"/>
              </w:tabs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правовые решения в точном соответствии с закон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ть: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ировать, толковать и правильно применять правовые нормы; принимать решения и совершать юридические действия в точном соответствии с международным законодательство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ладеет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ладе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специальной научной литератур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-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ладе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я специальной научной литератур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е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</w:rPr>
              <w:t>навыками применения норм международного права в практической деятельн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: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6-15</w:t>
            </w:r>
          </w:p>
        </w:tc>
      </w:tr>
    </w:tbl>
    <w:p>
      <w:pPr>
        <w:pStyle w:val="214"/>
        <w:keepNext w:val="true"/>
        <w:keepLines/>
        <w:shd w:fill="auto" w:val="clear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4"/>
        <w:keepNext w:val="true"/>
        <w:keepLines/>
        <w:shd w:fill="auto" w:val="clear"/>
        <w:spacing w:lineRule="auto" w:line="240" w:before="0" w:after="0"/>
        <w:ind w:hanging="0"/>
        <w:jc w:val="center"/>
        <w:rPr/>
      </w:pPr>
      <w:bookmarkStart w:id="12" w:name="bookmark18"/>
      <w:r>
        <w:rPr/>
        <w:t>Шкала оценивания:</w:t>
      </w:r>
      <w:bookmarkEnd w:id="12"/>
    </w:p>
    <w:p>
      <w:pPr>
        <w:pStyle w:val="214"/>
        <w:keepNext w:val="true"/>
        <w:keepLines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55"/>
        <w:shd w:fill="auto" w:val="clear"/>
        <w:spacing w:lineRule="auto" w:line="240"/>
        <w:ind w:left="4320" w:hanging="0"/>
        <w:jc w:val="left"/>
        <w:rPr/>
      </w:pPr>
      <w:r>
        <w:rPr/>
        <w:t>для проведения экзамена и дифференцированного зачет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0535" cy="14935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0535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34"/>
                              <w:gridCol w:w="4877"/>
                              <w:gridCol w:w="4930"/>
                            </w:tblGrid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  <w:color w:val="000000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  <w:color w:val="000000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  <w:color w:val="000000"/>
                                    </w:rPr>
                                    <w:t>Уровень сформированности 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</w:rPr>
                                    <w:t>отлич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</w:rPr>
                                    <w:t>13-15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</w:rPr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</w:rPr>
                                    <w:t>хорош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</w:rPr>
                                    <w:t>хорош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</w:rPr>
                                    <w:t>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</w:rPr>
                                    <w:t>7-9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</w:rPr>
                                    <w:t>достато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</w:rPr>
                                    <w:t>не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</w:rPr>
                                    <w:t>6 и менее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color w:val="000000"/>
                                    </w:rPr>
                                    <w:t>недостаточн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05pt;height:117.6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7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34"/>
                        <w:gridCol w:w="4877"/>
                        <w:gridCol w:w="4930"/>
                      </w:tblGrid>
                      <w:tr>
                        <w:trPr>
                          <w:trHeight w:val="672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  <w:color w:val="000000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  <w:color w:val="000000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  <w:color w:val="000000"/>
                              </w:rPr>
                              <w:t>Уровень сформированности компетенци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</w:rPr>
                              <w:t>отлич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</w:rPr>
                              <w:t>13-15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</w:rPr>
                              <w:t>высокий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</w:rPr>
                              <w:t>хорош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</w:rPr>
                              <w:t>хороший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</w:rPr>
                              <w:t>удовлетворитель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</w:rPr>
                              <w:t>7-9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</w:rPr>
                              <w:t>достаточный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</w:rPr>
                              <w:t>неудовлетворитель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</w:rPr>
                              <w:t>6 и менее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color w:val="000000"/>
                              </w:rPr>
                              <w:t>недостаточны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orient="landscape" w:w="16838" w:h="11906"/>
          <w:pgMar w:left="1227" w:right="867" w:gutter="0" w:header="0" w:top="1657" w:footer="3" w:bottom="1657"/>
          <w:pgNumType w:fmt="decimal"/>
          <w:formProt w:val="false"/>
          <w:textDirection w:val="lrTb"/>
          <w:docGrid w:type="default" w:linePitch="360" w:charSpace="0"/>
        </w:sectPr>
        <w:pStyle w:val="55"/>
        <w:numPr>
          <w:ilvl w:val="0"/>
          <w:numId w:val="0"/>
        </w:numPr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/>
          <w:i w:val="false"/>
          <w:color w:val="000000"/>
          <w:sz w:val="24"/>
          <w:szCs w:val="24"/>
        </w:rPr>
      </w:r>
      <w:r>
        <mc:AlternateContent>
          <mc:Choice Requires="wps">
            <w:drawing>
              <wp:anchor behindDoc="1" distT="0" distB="128905" distL="231775" distR="63500" simplePos="0" locked="0" layoutInCell="0" allowOverlap="1" relativeHeight="4">
                <wp:simplePos x="0" y="0"/>
                <wp:positionH relativeFrom="margin">
                  <wp:posOffset>9107170</wp:posOffset>
                </wp:positionH>
                <wp:positionV relativeFrom="paragraph">
                  <wp:posOffset>-8255</wp:posOffset>
                </wp:positionV>
                <wp:extent cx="198120" cy="208915"/>
                <wp:effectExtent l="0" t="0" r="0" b="0"/>
                <wp:wrapSquare wrapText="lef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6.45pt;mso-wrap-distance-left:18.25pt;mso-wrap-distance-right:5pt;mso-wrap-distance-top:0pt;mso-wrap-distance-bottom:10.15pt;margin-top:-0.65pt;mso-position-vertical-relative:text;margin-left:717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4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bookmarkStart w:id="13" w:name="bookmark19"/>
      <w:r>
        <w:rPr/>
        <w:t>Типовые контрольные задания для оценки результатов обучения по дисциплине и иные материалы для подготовки к</w:t>
      </w:r>
      <w:bookmarkEnd w:id="13"/>
      <w:r>
        <w:rPr/>
        <w:t xml:space="preserve"> промежуточной аттестации</w:t>
      </w:r>
    </w:p>
    <w:p>
      <w:pPr>
        <w:pStyle w:val="214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214"/>
        <w:keepNext w:val="true"/>
        <w:keepLines/>
        <w:numPr>
          <w:ilvl w:val="0"/>
          <w:numId w:val="2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rPr/>
      </w:pPr>
      <w:bookmarkStart w:id="14" w:name="bookmark20"/>
      <w:r>
        <w:rPr/>
        <w:t>Материалы для подготовки к промежуточной аттестации</w:t>
      </w:r>
      <w:bookmarkEnd w:id="14"/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к экзамену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.    Понятие и предмет международного частного права. Иностранный элемент в гражданско-правовых отношениях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    Отличия международного частного от международного публичного права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.    Место и роль международного частного права в системе права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4.    Система международного частного права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5.    Принципы международного частного права: понятие, сущность, система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6.   Общие принципы международного частного права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7.  Специальные принципы международного частного права. Принципы международной торговли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8.   Методы международного частного права: понятие, система, общая характеристика, формы реализации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9.   Коллизионный метод в международном частном праве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0. Проблемы коллизионного метода в международном частном праве и пути их преодоления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1. Материально-правовой метод в международном частном праве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2. Источники международного частного права: понятие и общая характеристика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3. Международный договор как источник международного частного права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4. Обычаи и их роль в регулировании гражданско-правовых отношений, осложненных иностранным элементом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5. Инкотермс-2000: понятие, сущность, значение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6. Судебная и арбитражная практика как источник международного частного права: понятие и значение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7. Национальное законодательство как источник международного частного права. Законодательство России о международном частном праве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8. Нормы международного частного права: понятие, общая характеристика, виды. Роль императивных материально-правовых норм в регулировании гражданско-правовых отношений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9. Коллизионные нормы международного частного права: понятие, структура, классификация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0. Субъекты международного частного права: понятие, общая характеристика, виды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1. Физические лица в международном частном праве: понятие, классификация, личный закон, правосубъектность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2. Правовое положение иностранных граждан в России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3. Основания приобретения и прекращения разрешений на пребывание в Российской Федерации (виза, разрешение на временное проживание, вид на жительство)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4. Юридические лица в международном частном праве: понятие, сущность. Личный закон и «национальность» юридического лица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5. Основные доктрины «национальности» юридического лица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6. Правовое положение иностранных юридических лиц в Российской Федерации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7. Филиалы и представительства иностранных юридических лиц в России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8. Государства как субъект международного частного права: понятие и особенности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9. Иммунитет государства: понятие, основные доктрины, виды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0. Законодательство Российской Федерации об иммунитете государств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1. Международные организации как субъекты международного частного права: понятие, виды, особенности правового статуса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2. Деятельность международных организаций по вопросам международного частного права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3. Право собственности и иные вещные права в международном частном праве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4. Коллизионные вопросы права собственности и иных вещных прав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5. Международно-правовое регулирование вещных правоотношений в международном частном праве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6. Иностранные инвестиции в международном частном праве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7. Правовое регулирование иностранных инвестиций в Российской Федерации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8. Понятие и виды иностранных инвесторов. Статус предприятий с иностранными инвестициями в России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9. Международно-правовое регулирование иностранных инвестиций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40. Национально-правовые гарантии иностранных инвестиций в Росси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 для подготовки к экзамену</w:t>
      </w:r>
    </w:p>
    <w:p>
      <w:pPr>
        <w:pStyle w:val="Style23"/>
        <w:numPr>
          <w:ilvl w:val="0"/>
          <w:numId w:val="7"/>
        </w:numPr>
        <w:suppressAutoHyphens w:val="false"/>
        <w:ind w:left="0" w:firstLine="142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Международное частное право</w:t>
      </w:r>
      <w:r>
        <w:rPr>
          <w:color w:val="000000"/>
          <w:sz w:val="28"/>
          <w:szCs w:val="28"/>
          <w:shd w:fill="FFFFFF" w:val="clear"/>
        </w:rPr>
        <w:t xml:space="preserve">: Учебник / Богуславский М. М. - 7-е изд., перераб. и доп. - М.: Юр.Норма, НИЦ ИНФРА-М, 2016. - 672 с.: 60x90 1/16 (Переплёт) ISBN 978-5-91768-645-5 </w:t>
      </w:r>
      <w:hyperlink r:id="rId10">
        <w:r>
          <w:rPr>
            <w:rStyle w:val="InternetLink"/>
            <w:color w:val="000000"/>
            <w:sz w:val="28"/>
            <w:szCs w:val="28"/>
            <w:shd w:fill="FFFFFF" w:val="clear"/>
          </w:rPr>
          <w:t>http://znanium.com/catalog/product/515210</w:t>
        </w:r>
      </w:hyperlink>
    </w:p>
    <w:p>
      <w:pPr>
        <w:pStyle w:val="Style23"/>
        <w:numPr>
          <w:ilvl w:val="0"/>
          <w:numId w:val="7"/>
        </w:numPr>
        <w:suppressAutoHyphens w:val="false"/>
        <w:ind w:left="0" w:firstLine="142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Международное частное право</w:t>
      </w:r>
      <w:r>
        <w:rPr>
          <w:color w:val="000000"/>
          <w:sz w:val="28"/>
          <w:szCs w:val="28"/>
          <w:shd w:fill="FFFFFF" w:val="clear"/>
        </w:rPr>
        <w:t xml:space="preserve">: Учебник / Кривенький А.И., - 2-е изд. - М.:Дашков и К, 2017. - 288 с.: ISBN 978-5-394-02338-5 - Режим доступа: </w:t>
      </w:r>
      <w:hyperlink r:id="rId11">
        <w:r>
          <w:rPr>
            <w:rStyle w:val="InternetLink"/>
            <w:color w:val="000000"/>
            <w:sz w:val="28"/>
            <w:szCs w:val="28"/>
            <w:shd w:fill="FFFFFF" w:val="clear"/>
          </w:rPr>
          <w:t>http://znanium.com/catalog/product/512012</w:t>
        </w:r>
      </w:hyperlink>
    </w:p>
    <w:p>
      <w:pPr>
        <w:sectPr>
          <w:footerReference w:type="default" r:id="rId12"/>
          <w:type w:val="nextPage"/>
          <w:pgSz w:w="11906" w:h="16838"/>
          <w:pgMar w:left="1639" w:right="824" w:gutter="0" w:header="0" w:top="1047" w:footer="3" w:bottom="1047"/>
          <w:pgNumType w:fmt="decimal"/>
          <w:formProt w:val="false"/>
          <w:textDirection w:val="lrTb"/>
          <w:docGrid w:type="default" w:linePitch="360" w:charSpace="0"/>
        </w:sectPr>
        <w:pStyle w:val="Style23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43"/>
        <w:shd w:fill="auto" w:val="clear"/>
        <w:spacing w:lineRule="auto" w:line="240" w:before="0" w:after="0"/>
        <w:ind w:right="20" w:hanging="0"/>
        <w:jc w:val="left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Промежуточная аттестация</w:t>
        <w:br/>
        <w:t>2.2. Комплект тестовых заданий</w:t>
        <w:br/>
        <w:t>для проведения экзамена по дисциплине</w:t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«РОССИЙСКИЙ УНИВЕРСИТЕТ КООПЕРАЦИИ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Поволжский КООПЕРАТИВНЫЙ ИНСТИТУТ (ФИЛИАЛ)</w:t>
      </w:r>
    </w:p>
    <w:p>
      <w:pPr>
        <w:pStyle w:val="Normal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е подготовки 40.03.01 Юриспруденц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ность (профиль) «Правоохранительная деятельность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циплина Международное частное право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spacing w:lineRule="exact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стовые задания для проведения промежуточной аттестации, текущего контроля по итогам освоения дисциплины, а также для контроля самостоятельной работы: Правильный ответ обозначен выделенным шрифтом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right="20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208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стовые задания для проверки уровня обученности ЗНАТЬ:</w:t>
      </w:r>
      <w:r>
        <w:rPr>
          <w:rStyle w:val="14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ind w:right="208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1. Общий метод регулирования в международном частом праве</w:t>
        <w:br/>
        <w:t>согласование воль государств</w:t>
        <w:br/>
      </w:r>
      <w:r>
        <w:rPr>
          <w:rStyle w:val="StrongEmphasis"/>
          <w:sz w:val="28"/>
          <w:szCs w:val="28"/>
        </w:rPr>
        <w:t>метод децентрализации и автономии воли</w:t>
      </w:r>
      <w:r>
        <w:rPr>
          <w:sz w:val="28"/>
          <w:szCs w:val="28"/>
        </w:rPr>
        <w:br/>
        <w:t>метод централизации</w:t>
      </w:r>
    </w:p>
    <w:p>
      <w:pPr>
        <w:pStyle w:val="Style2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Специальный метод регулирования в МЧП</w:t>
        <w:br/>
        <w:t>отсылочно-правовой</w:t>
        <w:br/>
        <w:t>государственно-властных предписаний</w:t>
        <w:br/>
      </w:r>
      <w:r>
        <w:rPr>
          <w:rStyle w:val="StrongEmphasis"/>
          <w:sz w:val="28"/>
          <w:szCs w:val="28"/>
        </w:rPr>
        <w:t>коллизионно-правовой</w:t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3. Двойственный характер норм международного частного права</w:t>
        <w:br/>
        <w:t>они регулируют и частноправовые, и публично-правовые отношения</w:t>
        <w:br/>
      </w:r>
      <w:r>
        <w:rPr>
          <w:rStyle w:val="StrongEmphasis"/>
          <w:sz w:val="28"/>
          <w:szCs w:val="28"/>
        </w:rPr>
        <w:t>в неразрывном единстве и национально-правового, и международно-правового регулирования</w:t>
      </w:r>
      <w:r>
        <w:rPr>
          <w:sz w:val="28"/>
          <w:szCs w:val="28"/>
        </w:rPr>
        <w:br/>
        <w:t>они регулируют и материально-правовые, и процессуально-правовые отношения</w:t>
      </w:r>
    </w:p>
    <w:p>
      <w:pPr>
        <w:pStyle w:val="Style2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Основная форма унификации материально-правовых норм МЧП</w:t>
        <w:br/>
        <w:t>создание международных кодексов (уголовного, гражданского, семейного и т.п.)</w:t>
        <w:br/>
        <w:t>издание типовых законов и регламентов в рамках международных организаций</w:t>
        <w:br/>
      </w:r>
      <w:r>
        <w:rPr>
          <w:rStyle w:val="StrongEmphasis"/>
          <w:sz w:val="28"/>
          <w:szCs w:val="28"/>
        </w:rPr>
        <w:t>заключение международных соглашений, направленных на создание единообразных материально-правовых норм</w:t>
      </w:r>
    </w:p>
    <w:p>
      <w:pPr>
        <w:pStyle w:val="Style2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Проявление иностранного элемента в правоотношении</w:t>
        <w:br/>
        <w:t>Правоотношение регулируется нормами международного права</w:t>
        <w:br/>
        <w:t>Рассмотрение спора подсудно иностранному суду</w:t>
        <w:br/>
      </w:r>
      <w:r>
        <w:rPr>
          <w:rStyle w:val="StrongEmphasis"/>
          <w:sz w:val="28"/>
          <w:szCs w:val="28"/>
        </w:rPr>
        <w:t>Субъект отношения, объект отношения или юридический факт связаны с двумя и более государствами</w:t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6. Преимущественную силу в соответствии с Гражданским кодексом Российской Федерации имеет … метод регулирования.</w:t>
        <w:br/>
        <w:t>внутренний коллизионный</w:t>
        <w:br/>
      </w:r>
      <w:r>
        <w:rPr>
          <w:rStyle w:val="StrongEmphasis"/>
          <w:sz w:val="28"/>
          <w:szCs w:val="28"/>
        </w:rPr>
        <w:t>унифицированный материально-правовой</w:t>
      </w:r>
      <w:r>
        <w:rPr>
          <w:sz w:val="28"/>
          <w:szCs w:val="28"/>
        </w:rPr>
        <w:br/>
        <w:t>национальный материально-правовой</w:t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7. Источники (правовые формы) коллизионного метода</w:t>
        <w:br/>
        <w:t>национальные и международные правовые обычаи</w:t>
        <w:br/>
      </w:r>
      <w:r>
        <w:rPr>
          <w:rStyle w:val="StrongEmphasis"/>
          <w:sz w:val="28"/>
          <w:szCs w:val="28"/>
        </w:rPr>
        <w:t>коллизионные нормы национального права и унифицированные (договорные) коллизионные нормы</w:t>
      </w:r>
      <w:r>
        <w:rPr>
          <w:sz w:val="28"/>
          <w:szCs w:val="28"/>
        </w:rPr>
        <w:br/>
        <w:t>доктрины международного публичного права</w:t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8. Сходство международного частного и международного публичного права</w:t>
        <w:br/>
      </w:r>
      <w:r>
        <w:rPr>
          <w:rStyle w:val="StrongEmphasis"/>
          <w:sz w:val="28"/>
          <w:szCs w:val="28"/>
        </w:rPr>
        <w:t>общая цель — создание правовых условий международного сотрудничества в различных областях</w:t>
      </w:r>
      <w:r>
        <w:rPr>
          <w:sz w:val="28"/>
          <w:szCs w:val="28"/>
        </w:rPr>
        <w:br/>
        <w:t>общий предмет регулирования</w:t>
        <w:br/>
        <w:t>одинаковые методы регулирования</w:t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9. Унифицированные коллизионные нормы закреплены в …</w:t>
        <w:br/>
      </w:r>
      <w:r>
        <w:rPr>
          <w:rStyle w:val="StrongEmphasis"/>
          <w:sz w:val="28"/>
          <w:szCs w:val="28"/>
        </w:rPr>
        <w:t>международных договорах о применимом праве</w:t>
      </w:r>
      <w:r>
        <w:rPr>
          <w:sz w:val="28"/>
          <w:szCs w:val="28"/>
        </w:rPr>
        <w:br/>
        <w:t>специальных национальных законах</w:t>
        <w:br/>
        <w:t>резолюциях и решениях международных правоприменительных органов</w:t>
      </w:r>
    </w:p>
    <w:p>
      <w:pPr>
        <w:pStyle w:val="Style2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0. Цель реторсий</w:t>
        <w:br/>
        <w:t>в отмщении</w:t>
        <w:br/>
      </w:r>
      <w:r>
        <w:rPr>
          <w:rStyle w:val="StrongEmphasis"/>
          <w:sz w:val="28"/>
          <w:szCs w:val="28"/>
        </w:rPr>
        <w:t>добиться отмены дискриминационных мер</w:t>
      </w:r>
      <w:r>
        <w:rPr>
          <w:sz w:val="28"/>
          <w:szCs w:val="28"/>
        </w:rPr>
        <w:br/>
        <w:t>ввести специальный негативный режим</w:t>
      </w:r>
    </w:p>
    <w:p>
      <w:pPr>
        <w:pStyle w:val="Style27"/>
        <w:shd w:fill="FFFFFF" w:val="clear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стовые задания для проверки уровня обученности УМЕТЬ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numPr>
          <w:ilvl w:val="0"/>
          <w:numId w:val="0"/>
        </w:numPr>
        <w:ind w:left="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2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Общие принципы права цивилизованных народов представляют собой …</w:t>
        <w:br/>
        <w:t>общие принципы современного международного права</w:t>
        <w:br/>
        <w:t>фундаментальные принципы национальных правовых систем</w:t>
        <w:br/>
        <w:t>нормы общепризнанных международных правовых обычаев</w:t>
        <w:br/>
      </w:r>
      <w:r>
        <w:rPr>
          <w:rStyle w:val="StrongEmphasis"/>
          <w:sz w:val="28"/>
          <w:szCs w:val="28"/>
        </w:rPr>
        <w:t>общие правовые постулаты, правила и приемы юридической техники, «юридические максимы», рецепированные из римского права</w:t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2. Роль судебной и арбитражной практики РФ в регулировании отношений, осложненных иностранным элементом, проявляется в …</w:t>
        <w:br/>
        <w:t>изменении содержания действующего законодательства посредством судебных решений</w:t>
        <w:br/>
      </w:r>
      <w:r>
        <w:rPr>
          <w:rStyle w:val="StrongEmphasis"/>
          <w:sz w:val="28"/>
          <w:szCs w:val="28"/>
        </w:rPr>
        <w:t>определении, толковании и применении правовых норм</w:t>
      </w:r>
      <w:r>
        <w:rPr>
          <w:sz w:val="28"/>
          <w:szCs w:val="28"/>
        </w:rPr>
        <w:br/>
        <w:t>непосредственном создании правовых норм</w:t>
        <w:br/>
        <w:t>отмене устаревших положений гражданского законодательства РФ</w:t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3. Основной источник МЧП России</w:t>
        <w:br/>
        <w:t>Конституция РФ 1993 г.</w:t>
        <w:br/>
      </w:r>
      <w:r>
        <w:rPr>
          <w:rStyle w:val="StrongEmphasis"/>
          <w:sz w:val="28"/>
          <w:szCs w:val="28"/>
        </w:rPr>
        <w:t>раздел VI части третьей ГК РФ</w:t>
      </w:r>
      <w:r>
        <w:rPr>
          <w:sz w:val="28"/>
          <w:szCs w:val="28"/>
        </w:rPr>
        <w:br/>
        <w:t>Трудовой кодекс РФ 2002 г.</w:t>
        <w:br/>
        <w:t>указы Президента РФ</w:t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4. Основой международного коммерческого права являются …</w:t>
        <w:br/>
      </w:r>
      <w:r>
        <w:rPr>
          <w:rStyle w:val="StrongEmphasis"/>
          <w:sz w:val="28"/>
          <w:szCs w:val="28"/>
        </w:rPr>
        <w:t>резолюции-рекомендации международных организаций</w:t>
      </w:r>
      <w:r>
        <w:rPr>
          <w:sz w:val="28"/>
          <w:szCs w:val="28"/>
        </w:rPr>
        <w:br/>
        <w:t>гармонизированные нормы национального права</w:t>
        <w:br/>
        <w:t>рецепированные римские права</w:t>
        <w:br/>
        <w:t>нормы межгосударственных соглашений</w:t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5. Международные обычаи, играющие основную роль в регулировании частноправовых отношений соответствующего вида</w:t>
        <w:br/>
        <w:t>международные обычаи в области семейного права</w:t>
        <w:br/>
        <w:t>международные обычаи в сфере таможенного и налогового регулирования</w:t>
        <w:br/>
      </w:r>
      <w:r>
        <w:rPr>
          <w:rStyle w:val="StrongEmphasis"/>
          <w:sz w:val="28"/>
          <w:szCs w:val="28"/>
        </w:rPr>
        <w:t>международные торговые обычаи, обычаи торгового судоходства и мореплавания, обычаи делового оборота</w:t>
      </w:r>
      <w:r>
        <w:rPr>
          <w:sz w:val="28"/>
          <w:szCs w:val="28"/>
        </w:rPr>
        <w:br/>
        <w:t>правила международной вежливости</w:t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6. Роль суда в правовом регулировании отношений, осложненных иностранным элементом, заключается в …</w:t>
        <w:br/>
        <w:t>создании новых правовых норм</w:t>
        <w:br/>
      </w:r>
      <w:r>
        <w:rPr>
          <w:rStyle w:val="StrongEmphasis"/>
          <w:sz w:val="28"/>
          <w:szCs w:val="28"/>
        </w:rPr>
        <w:t>определении действующего права, определении содержания норм права и разъяснении порядка их применения</w:t>
      </w:r>
      <w:r>
        <w:rPr>
          <w:sz w:val="28"/>
          <w:szCs w:val="28"/>
        </w:rPr>
        <w:br/>
        <w:t>отмене устаревших правовых норм</w:t>
        <w:br/>
        <w:t>восполнении пробелов в праве</w:t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7. Основные функции аналогии права и закона как источника МЧП состоят в …</w:t>
        <w:br/>
        <w:t>формировании международных обычаев</w:t>
        <w:br/>
        <w:t>унификации и гармонизации нрава</w:t>
        <w:br/>
      </w:r>
      <w:r>
        <w:rPr>
          <w:rStyle w:val="StrongEmphasis"/>
          <w:sz w:val="28"/>
          <w:szCs w:val="28"/>
        </w:rPr>
        <w:t>восполнении пробелов регулирования, в адаптации коллизионных норм, в их толковании и применении</w:t>
      </w:r>
      <w:r>
        <w:rPr>
          <w:sz w:val="28"/>
          <w:szCs w:val="28"/>
        </w:rPr>
        <w:br/>
        <w:t>изменении действующего законодательства</w:t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8. Национальная имплементация (трансформация) норм права – это …</w:t>
        <w:br/>
        <w:t>переход нормы из национального права на международно-правовой уровень</w:t>
        <w:br/>
        <w:t>процесс превращения коллизионной нормы в материальную</w:t>
        <w:br/>
      </w:r>
      <w:r>
        <w:rPr>
          <w:rStyle w:val="StrongEmphasis"/>
          <w:sz w:val="28"/>
          <w:szCs w:val="28"/>
        </w:rPr>
        <w:t>восприятие международно-правовых норм национальным правом</w:t>
      </w:r>
      <w:r>
        <w:rPr>
          <w:sz w:val="28"/>
          <w:szCs w:val="28"/>
        </w:rPr>
        <w:br/>
        <w:t>изменение содержания нормы международного договора при использовании ее в целях правового регулирования внутри государства</w:t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9. Автономия воли как источник регулирования отношений с иностранным элементом представляет собой право …</w:t>
        <w:br/>
        <w:t>сторон на свободный выбор подсудности</w:t>
        <w:br/>
      </w:r>
      <w:r>
        <w:rPr>
          <w:rStyle w:val="StrongEmphasis"/>
          <w:sz w:val="28"/>
          <w:szCs w:val="28"/>
        </w:rPr>
        <w:t>контрагентов сделки самим избрать оптимальную для них модель поведения, даже не известную законодательству, а также право избрать законодательство, подлежащее применению к регулированию отношений между ними</w:t>
      </w:r>
      <w:r>
        <w:rPr>
          <w:sz w:val="28"/>
          <w:szCs w:val="28"/>
        </w:rPr>
        <w:br/>
        <w:t>сторон не учитывать императивные нормы национального права</w:t>
        <w:br/>
        <w:t>сторон вносить изменения в действующее законодательство</w:t>
      </w:r>
    </w:p>
    <w:p>
      <w:pPr>
        <w:pStyle w:val="Style2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0. Государства, имеющие эталонные с точки зрения юридической техники кодификации МЧП</w:t>
        <w:br/>
        <w:t>Великобритания, Франция, Бразилия, Китай</w:t>
        <w:br/>
        <w:t>США, Израиль, Испания, Швеция</w:t>
        <w:br/>
        <w:t>таких государств в мире не существует</w:t>
        <w:br/>
      </w:r>
      <w:r>
        <w:rPr>
          <w:rStyle w:val="StrongEmphasis"/>
          <w:sz w:val="28"/>
          <w:szCs w:val="28"/>
        </w:rPr>
        <w:t>Венгрия, Австрия, Польша, Чехия, Швейцар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стовые задания для проверки уровня обученности ВЛА</w:t>
      </w:r>
      <w:r>
        <w:rPr>
          <w:rStyle w:val="27"/>
          <w:rFonts w:eastAsia="Arial Unicode MS"/>
          <w:b/>
          <w:color w:val="000000"/>
        </w:rPr>
        <w:t>Д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1. Привязка «закон суда» является оптимальной для любого правоприменительного органа, поскольку она …</w:t>
        <w:br/>
      </w:r>
      <w:r>
        <w:rPr>
          <w:rStyle w:val="StrongEmphasis"/>
          <w:sz w:val="28"/>
          <w:szCs w:val="28"/>
        </w:rPr>
        <w:t>решает коллизионный вопрос в пользу применения национального права</w:t>
      </w:r>
      <w:r>
        <w:rPr>
          <w:sz w:val="28"/>
          <w:szCs w:val="28"/>
        </w:rPr>
        <w:br/>
        <w:t>предоставляет наибольшую свободу для судейского усмотрения</w:t>
        <w:br/>
        <w:t>предполагает применение прямого метода регулирования правоотношений</w:t>
        <w:br/>
        <w:t>отсылает к обычаям делового оборота</w:t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2. Статуты, применение которых ведет к сужению вещно-правового статута</w:t>
        <w:br/>
        <w:t>деликтного и валютного</w:t>
        <w:br/>
      </w:r>
      <w:r>
        <w:rPr>
          <w:rStyle w:val="StrongEmphasis"/>
          <w:sz w:val="28"/>
          <w:szCs w:val="28"/>
        </w:rPr>
        <w:t>личного и обязательственного</w:t>
      </w:r>
      <w:r>
        <w:rPr>
          <w:sz w:val="28"/>
          <w:szCs w:val="28"/>
        </w:rPr>
        <w:br/>
        <w:t>формального и наследственного</w:t>
        <w:br/>
        <w:t>семейного и брачного</w:t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3. Закон продавца понимается как право государства …</w:t>
        <w:br/>
        <w:t>гражданство которого имеет продавец</w:t>
        <w:br/>
        <w:t>на чьей территории заключена сделка</w:t>
        <w:br/>
      </w:r>
      <w:r>
        <w:rPr>
          <w:rStyle w:val="StrongEmphasis"/>
          <w:sz w:val="28"/>
          <w:szCs w:val="28"/>
        </w:rPr>
        <w:t>на территории которого продавец имеет место жительства или основное место деятельности</w:t>
      </w:r>
      <w:r>
        <w:rPr>
          <w:sz w:val="28"/>
          <w:szCs w:val="28"/>
        </w:rPr>
        <w:br/>
        <w:t>на места торгового обзаведения продавца</w:t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4. Смысл деления правоотношения на статуты заключается в …</w:t>
        <w:br/>
        <w:t>возможности максимального применения автономии воли</w:t>
        <w:br/>
      </w:r>
      <w:r>
        <w:rPr>
          <w:rStyle w:val="StrongEmphasis"/>
          <w:sz w:val="28"/>
          <w:szCs w:val="28"/>
        </w:rPr>
        <w:t>применении к каждому статуту права того государства, с которым данный статут имеет наиболее тесную связь</w:t>
      </w:r>
      <w:r>
        <w:rPr>
          <w:sz w:val="28"/>
          <w:szCs w:val="28"/>
        </w:rPr>
        <w:br/>
        <w:t>возможности одного коллизионного регулирования всего правоотношения в целом</w:t>
        <w:br/>
        <w:t>возможности применения ко всему правоотношению закона суда</w:t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5. «Закон суда» в основном применяется …</w:t>
        <w:br/>
        <w:t>как альтернатива автономии воли сторон</w:t>
        <w:br/>
      </w:r>
      <w:r>
        <w:rPr>
          <w:rStyle w:val="StrongEmphasis"/>
          <w:sz w:val="28"/>
          <w:szCs w:val="28"/>
        </w:rPr>
        <w:t>в международном гражданском процессе</w:t>
      </w:r>
      <w:r>
        <w:rPr>
          <w:sz w:val="28"/>
          <w:szCs w:val="28"/>
        </w:rPr>
        <w:br/>
        <w:t>в праве интеллектуальной собственности</w:t>
        <w:br/>
        <w:t>в договорных обязательствах</w:t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6. Закон места совершения акта по своему характеру является …</w:t>
        <w:br/>
        <w:t>основным правом контракта</w:t>
        <w:br/>
        <w:t>выражением принципа наиболее тесной связи</w:t>
        <w:br/>
      </w:r>
      <w:r>
        <w:rPr>
          <w:rStyle w:val="StrongEmphasis"/>
          <w:sz w:val="28"/>
          <w:szCs w:val="28"/>
        </w:rPr>
        <w:t>родовой привязкой</w:t>
      </w:r>
      <w:r>
        <w:rPr>
          <w:sz w:val="28"/>
          <w:szCs w:val="28"/>
        </w:rPr>
        <w:br/>
        <w:t>специальной коллизионной привязкой</w:t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7. … статут в правоотношении может регулировать закон, избранный сторонами.</w:t>
        <w:br/>
      </w:r>
      <w:r>
        <w:rPr>
          <w:rStyle w:val="StrongEmphasis"/>
          <w:sz w:val="28"/>
          <w:szCs w:val="28"/>
        </w:rPr>
        <w:t>обязательственный</w:t>
      </w:r>
      <w:r>
        <w:rPr>
          <w:sz w:val="28"/>
          <w:szCs w:val="28"/>
        </w:rPr>
        <w:br/>
        <w:t>валютный</w:t>
        <w:br/>
        <w:t>вещно-правовой</w:t>
        <w:br/>
        <w:t>личный</w:t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8. Закон места совершения деликта в законодательстве разных стран понимается как закон …</w:t>
        <w:br/>
        <w:t>места предъявления претензий</w:t>
        <w:br/>
        <w:t>страны, где испрашивается охрана нарушенных прав</w:t>
        <w:br/>
      </w:r>
      <w:r>
        <w:rPr>
          <w:rStyle w:val="StrongEmphasis"/>
          <w:sz w:val="28"/>
          <w:szCs w:val="28"/>
        </w:rPr>
        <w:t>места совершения вредоносного деяния и/или закон места наступления вредоносных последствий</w:t>
      </w:r>
      <w:r>
        <w:rPr>
          <w:sz w:val="28"/>
          <w:szCs w:val="28"/>
        </w:rPr>
        <w:br/>
        <w:t>существа отношения</w:t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9. Автономия воли считается самой гибкой коллизионной нормой, поскольку она …</w:t>
        <w:br/>
        <w:t>предполагает наибольшую свободу судейского усмотрения</w:t>
        <w:br/>
        <w:t>применяется во всех сферах МЧП</w:t>
        <w:br/>
      </w:r>
      <w:r>
        <w:rPr>
          <w:rStyle w:val="StrongEmphasis"/>
          <w:sz w:val="28"/>
          <w:szCs w:val="28"/>
        </w:rPr>
        <w:t>предполагает практически неограниченную свободу выбора применимого права самими сторонами отношения</w:t>
      </w:r>
      <w:r>
        <w:rPr>
          <w:sz w:val="28"/>
          <w:szCs w:val="28"/>
        </w:rPr>
        <w:br/>
        <w:t>позволяет применять любую правовую систему</w:t>
      </w:r>
    </w:p>
    <w:p>
      <w:pPr>
        <w:pStyle w:val="Style27"/>
        <w:shd w:fill="FFFFFF" w:val="clear"/>
        <w:spacing w:before="0" w:after="0"/>
        <w:rPr/>
      </w:pPr>
      <w:r>
        <w:rPr>
          <w:sz w:val="28"/>
          <w:szCs w:val="28"/>
        </w:rPr>
        <w:t>10. Тенденция отказа от применения привязки «закон места заключения договора» связана с …</w:t>
        <w:br/>
      </w:r>
      <w:r>
        <w:rPr>
          <w:rStyle w:val="StrongEmphasis"/>
          <w:sz w:val="28"/>
          <w:szCs w:val="28"/>
        </w:rPr>
        <w:t>распространением сделок между отсутствующими</w:t>
      </w:r>
      <w:r>
        <w:rPr>
          <w:sz w:val="28"/>
          <w:szCs w:val="28"/>
        </w:rPr>
        <w:br/>
        <w:t>сужением понятия «обязательственный статут правоотношения»</w:t>
        <w:br/>
        <w:t>расширением применения личного закона</w:t>
        <w:br/>
        <w:t>распространением безоборотного финансирования.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3. Критерии оценки для проведения зачета /экзамена по дисциплине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ценка «зачтено» выставляется студенту, если он показал достаточный уровень сформированности компетенций (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см. таблицу пункта 1.4 Паспорта фонда оценочных средств,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 этом студент показал высокий уровень теоретических знаний программного материала, умело формулирует выводы, отвечает на дополнительные вопросы,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ценка «не зачтено» - студент показал недостаточный уровень сформированности компетенций, допускает грубые ошибки при ответе на вопросы, </w:t>
      </w:r>
      <w:r>
        <w:rPr>
          <w:rFonts w:cs="Times New Roman" w:ascii="Times New Roman" w:hAnsi="Times New Roman"/>
          <w:sz w:val="28"/>
          <w:szCs w:val="28"/>
        </w:rPr>
        <w:t xml:space="preserve">не способен аргументировано и последовательно излагать материал, допускает грубые ошибки в ответах, неправильно отвечает на поставленный вопрос или затрудняется с ответом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естовый контроль знаний на экзамене оценивается: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отлично» - 76-100% правильных ответов, показывая высокий уровень сформированности компетенций;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хорошо» - 51-75% правильных ответов (хороший уровень сформированности компетенций);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удовлетворительно» - 35-50% правильных ответов (достаточный уровень сформированности компетенций);</w:t>
      </w:r>
    </w:p>
    <w:p>
      <w:pPr>
        <w:pStyle w:val="Style23"/>
        <w:widowControl w:val="false"/>
        <w:tabs>
          <w:tab w:val="clear" w:pos="708"/>
          <w:tab w:val="left" w:pos="1134" w:leader="none"/>
        </w:tabs>
        <w:spacing w:lineRule="exac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неудовлетворительно» - 34% и меньше правильных ответов (недостаточный уровень сформированности компетенций)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4. Методические материалы, определяющие процедуру оценивания по дисциплине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1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, уровней обученности: «знать», «уметь», «владеть».</w:t>
      </w:r>
    </w:p>
    <w:p>
      <w:pPr>
        <w:pStyle w:val="Normal"/>
        <w:widowControl/>
        <w:numPr>
          <w:ilvl w:val="0"/>
          <w:numId w:val="1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даче экзамена/зачета: 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 студента могут проверяться при ответе на теоретические вопросы, при выполнении тестовых заданий, практических работ;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ладения профессиональными умениями, уровень сформированности компетенций (элементов компетенций) – при решении аналитических заданий, выполнении практических и других заданий.</w:t>
      </w:r>
    </w:p>
    <w:p>
      <w:pPr>
        <w:pStyle w:val="Normal"/>
        <w:widowControl/>
        <w:numPr>
          <w:ilvl w:val="0"/>
          <w:numId w:val="15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межуточной аттестации фиксируются в баллах. Общее количество баллов складывается из следующего: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60% от общей оценки за  выполнение практических заданий, 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0%  оценки за ответы на теоретические вопросы,</w:t>
      </w:r>
    </w:p>
    <w:p>
      <w:pPr>
        <w:pStyle w:val="Normal"/>
        <w:widowControl/>
        <w:numPr>
          <w:ilvl w:val="0"/>
          <w:numId w:val="2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0% оценки за ответы на дополнительные вопросы.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43"/>
        <w:shd w:fill="auto" w:val="clear"/>
        <w:tabs>
          <w:tab w:val="clear" w:pos="708"/>
          <w:tab w:val="left" w:pos="828" w:leader="none"/>
        </w:tabs>
        <w:spacing w:lineRule="auto" w:line="240" w:before="0" w:after="0"/>
        <w:ind w:left="220" w:hanging="0"/>
        <w:jc w:val="both"/>
        <w:rPr/>
      </w:pPr>
      <w:r>
        <w:rPr/>
        <w:t>Критерии оценки для проведения экзамена</w:t>
      </w:r>
    </w:p>
    <w:p>
      <w:pPr>
        <w:pStyle w:val="Normal"/>
        <w:jc w:val="both"/>
        <w:rPr>
          <w:rStyle w:val="25"/>
          <w:rFonts w:eastAsia="Arial Unicode MS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отлично» выставляется студенту, если он показал высокий уровень сформированности компетенции </w:t>
      </w:r>
    </w:p>
    <w:p>
      <w:pPr>
        <w:pStyle w:val="Normal"/>
        <w:jc w:val="both"/>
        <w:rPr>
          <w:rStyle w:val="25"/>
          <w:rFonts w:eastAsia="Arial Unicode MS"/>
          <w:color w:val="000000"/>
        </w:rPr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отлично» выставляется студенту, есл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обладает системными теоретическими знаниями (знает методику выполнения практических навыков, показания и противопоказания, возможные осложнения, нормативы и проч.), без ошибок самостоятельно демонстрирует выполнение практических умений,</w:t>
      </w:r>
    </w:p>
    <w:p>
      <w:pPr>
        <w:pStyle w:val="Normal"/>
        <w:tabs>
          <w:tab w:val="clear" w:pos="708"/>
          <w:tab w:val="left" w:pos="6899" w:leader="dot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хорошо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обладает теоретическими знаниями (знает методику выполнения практических навыков, показания и противопоказания, возможные осложнения, нормативы и проч.), самостоятельно демонстрирует выполнение практических умений, допуская некоторые неточности (малосущественные ошибки), которые самостоятельно обнаруживает и быстро исправляет</w:t>
      </w:r>
    </w:p>
    <w:p>
      <w:pPr>
        <w:pStyle w:val="Normal"/>
        <w:tabs>
          <w:tab w:val="clear" w:pos="708"/>
          <w:tab w:val="left" w:pos="6899" w:leader="dot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удовлетворительно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обладает удовлетворительными теоретическими знаниями (знает основные положения методики выполнения практических навыков, показания и противопоказания, возможные осложнения, нормативы и проч.), демонстрирует выполнение практических умений, допуская некоторые ошибки, которые может исправить при коррекции их преподавателем</w:t>
      </w:r>
    </w:p>
    <w:p>
      <w:pPr>
        <w:pStyle w:val="Normal"/>
        <w:tabs>
          <w:tab w:val="clear" w:pos="708"/>
          <w:tab w:val="left" w:pos="6899" w:leader="dot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неудовлетворительно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не обладает достаточным уровнем теоретических знаний (не знает методики выполнения практических навыков, показаний и противопоказаний, возможных осложнений, нормативы и проч.) и/или не может самостоятельно продемонстрировать практические умения или выполняет их, допуская грубые ошибки.</w:t>
      </w:r>
    </w:p>
    <w:p>
      <w:pPr>
        <w:pStyle w:val="Normal"/>
        <w:tabs>
          <w:tab w:val="clear" w:pos="708"/>
          <w:tab w:val="left" w:pos="6899" w:leader="dot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899" w:leader="dot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99" w:leader="dot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99" w:leader="dot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99" w:leader="dot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99" w:leader="dot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99" w:leader="dot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footerReference w:type="default" r:id="rId13"/>
          <w:type w:val="nextPage"/>
          <w:pgSz w:w="11906" w:h="16838"/>
          <w:pgMar w:left="1644" w:right="820" w:gutter="0" w:header="0" w:top="1030" w:footer="3" w:bottom="103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99" w:leader="dot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«РОССИЙСКИЙ УНИВЕРСИТЕТ КООПЕРАЦИИ»</w:t>
      </w:r>
    </w:p>
    <w:p>
      <w:pPr>
        <w:pStyle w:val="Style23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Поволжский КООПЕРАТИВНЫЙ ИНСТИТУТ (ФИЛИАЛ)</w:t>
      </w:r>
    </w:p>
    <w:p>
      <w:pPr>
        <w:pStyle w:val="Normal"/>
        <w:ind w:left="20" w:hanging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ind w:lef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НД ОЦЕНОЧНЫХ СРЕДСТВ</w:t>
        <w:br/>
        <w:t>ДЛЯ ПРОВЕДЕНИЯ ТЕКУЩЕГО КОНТРОЛЯ</w:t>
        <w:br/>
        <w:t>И ТЕКУЩЕЙ АТТЕСТАЦИИ ПО ДИСЦИПЛИНЕ (МОДУЛЮ)</w:t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6542" w:leader="underscore"/>
        </w:tabs>
        <w:spacing w:lineRule="auto" w:line="240" w:before="0" w:after="0"/>
        <w:ind w:hanging="0"/>
        <w:rPr/>
      </w:pPr>
      <w:r>
        <w:rPr/>
        <w:t xml:space="preserve">Международное частное право </w:t>
      </w:r>
    </w:p>
    <w:p>
      <w:pPr>
        <w:pStyle w:val="43"/>
        <w:shd w:fill="auto" w:val="clear"/>
        <w:tabs>
          <w:tab w:val="clear" w:pos="708"/>
          <w:tab w:val="left" w:pos="6542" w:leader="underscore"/>
        </w:tabs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е подготовки 40.03.01 Юриспруденц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ность (профиль)  «Правоохранительная деятельность»</w:t>
      </w:r>
    </w:p>
    <w:p>
      <w:pPr>
        <w:pStyle w:val="43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jc w:val="left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  <w:t>Оформление задания для деловой (ролевой) игры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«РОССИЙСКИЙ УНИВЕРСИТЕТ КООПЕРАЦИИ»</w:t>
      </w:r>
    </w:p>
    <w:p>
      <w:pPr>
        <w:pStyle w:val="Style23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Поволжский КООПЕРАТИВНЫЙ ИНСТИТУТ (ФИЛИАЛ)</w:t>
      </w:r>
    </w:p>
    <w:p>
      <w:pPr>
        <w:pStyle w:val="43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  <w:t>Деловая (ролевая) игра</w:t>
      </w:r>
    </w:p>
    <w:p>
      <w:pPr>
        <w:pStyle w:val="43"/>
        <w:shd w:fill="auto" w:val="clear"/>
        <w:tabs>
          <w:tab w:val="clear" w:pos="708"/>
          <w:tab w:val="left" w:pos="6542" w:leader="underscore"/>
        </w:tabs>
        <w:spacing w:lineRule="auto" w:line="240" w:before="0" w:after="0"/>
        <w:ind w:left="2200" w:hanging="0"/>
        <w:jc w:val="both"/>
        <w:rPr/>
      </w:pPr>
      <w:r>
        <w:rPr/>
        <w:t>по дисциплине Международное частное право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Проблемы национализации в международном частном праве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p>
      <w:pPr>
        <w:pStyle w:val="Style23"/>
        <w:suppressAutoHyphens w:val="false"/>
        <w:spacing w:before="0" w:after="0"/>
        <w:ind w:left="1080" w:hanging="0"/>
        <w:contextualSpacing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Rtecenter"/>
        <w:spacing w:before="216" w:after="108"/>
        <w:ind w:firstLine="284"/>
        <w:jc w:val="both"/>
        <w:textAlignment w:val="baseline"/>
        <w:rPr>
          <w:color w:val="121212"/>
          <w:sz w:val="28"/>
          <w:szCs w:val="28"/>
          <w:shd w:fill="FFFFFF" w:val="clear"/>
        </w:rPr>
      </w:pPr>
      <w:r>
        <w:rPr>
          <w:color w:val="121212"/>
          <w:sz w:val="28"/>
          <w:szCs w:val="28"/>
          <w:shd w:fill="FFFFFF" w:val="clear"/>
        </w:rPr>
        <w:t>Деловая игра предполагает избрание проблемного вопроса (проблемной ситуации), в отношении решения которого существует несколько точек зрения. Студенты делятся на несколько групп, каждой из которых предлагается обосновать и доказать одну из позиций в отношении решения спорной ситуации. Целесообразно также выделить группу экспертов из наиболее сильных студентов, которые могут подвести итог обсуждения проблемы (ситуации), обозначить сильные и слабые стороны каждой из позиции. По окончании деловой игры преподаватель также подводит итог выступлениям студентов. Возможно проведение деловых игр по следующим проблемам: а) доводы «за» и «против» в отношении либо принятия Россией закона, либо участия в конвенции по вопросам иммунитета; б) право собственности иностранных лиц на земельные участки в РФ; в) проблема признания однополых браков и др.</w:t>
      </w:r>
    </w:p>
    <w:p>
      <w:pPr>
        <w:pStyle w:val="Rtecenter"/>
        <w:spacing w:before="216" w:after="108"/>
        <w:ind w:firstLine="284"/>
        <w:jc w:val="both"/>
        <w:textAlignment w:val="baseline"/>
        <w:rPr>
          <w:color w:val="121212"/>
          <w:sz w:val="28"/>
          <w:szCs w:val="28"/>
          <w:shd w:fill="FFFFFF" w:val="clear"/>
        </w:rPr>
      </w:pPr>
      <w:r>
        <w:rPr>
          <w:color w:val="121212"/>
          <w:sz w:val="28"/>
          <w:szCs w:val="28"/>
          <w:shd w:fill="FFFFFF" w:val="clear"/>
        </w:rPr>
      </w:r>
    </w:p>
    <w:p>
      <w:pPr>
        <w:sectPr>
          <w:footerReference w:type="default" r:id="rId14"/>
          <w:type w:val="nextPage"/>
          <w:pgSz w:w="11906" w:h="16838"/>
          <w:pgMar w:left="1648" w:right="814" w:gutter="0" w:header="0" w:top="1762" w:footer="3" w:bottom="176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ями оценки поведения в дискуссии (круглом столе) являются: точность аргументов (использование причинно-следственных связей); четкая формулировка аргументов и контраргументов; доступность (понятность) изложения; логичность (соответствие контраргументов высказанным аргументам); корректность используемой терминологии с научной точки зрения (правдивость, достоверность, точность определений); удачная подача материала (эмоциональность, иллюстративность, убедительность); отделение фактов от субъективных мнений; использование примеров (аргументированность); видение сути проблемы; умение ориентироваться в меняющейся ситуации; корректность по отношению к оппоненту (толерантность, уважение других взглядов, отсутствие личностных нападок, отказ от стереотипов, разжигающих рознь и неприязнь). Оценка «отлично» ставится, если аргументы приводились по существу, кратко лаконично, с использованием необходимой терминологии, в понятной и доступной форме; форма подачи информации соответствует ее содержанию; владение вниманием аудитории, корректное и уважительное отношение к остальным участникам дискуссии; в выступлении факты отделены от собственного мнения; использование примеров; видение сути проблемы; умение ориентироваться в меняющейся ситуации. 66 Оценка «хорошо» ставится, ставится, если аргументы приводились по существу, но были отклонения от сути вопроса, при аргументации присутствовали долгие вступления и пояснения, не требующие необходимости; использование в речи терминологии, форма подачи информации не всегда была уместна, в вязи с чем терялось владение вниманием аудитории, корректное и уважительное отношение к остальным участникам дискуссии; в выступлении факты смешивались с собственным мнением, что порождало споры. Оценка «удовлетворительно» ставится, если студент не ориентируется в ситуации или ориентируется не полностью, не может привести аргументы на поставленные вопросы, а также не показывает умение вести дискуссию в соответствующей форме. Оценка «неудовлетворительно» ставится, студент отказался участвовать в дискуссии по причине незнания материала.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«РОССИЙСКИЙ УНИВЕРСИТЕТ КООПЕРАЦИИ»</w:t>
      </w:r>
    </w:p>
    <w:p>
      <w:pPr>
        <w:pStyle w:val="Normal"/>
        <w:ind w:left="720" w:hanging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Поволжский КООПЕРАТИВНЫЙ ИНСТИТУТ (ФИЛИАЛ)</w:t>
      </w:r>
    </w:p>
    <w:p>
      <w:pPr>
        <w:pStyle w:val="43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Комплект заданий для контрольной работы</w:t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по дисциплине Международное частное право</w:t>
      </w:r>
    </w:p>
    <w:p>
      <w:pPr>
        <w:pStyle w:val="91"/>
        <w:shd w:fill="auto" w:val="clear"/>
        <w:spacing w:lineRule="auto" w:line="240" w:before="0" w:after="0"/>
        <w:ind w:left="4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Т.5. Право собственности</w:t>
      </w:r>
    </w:p>
    <w:p>
      <w:pPr>
        <w:pStyle w:val="43"/>
        <w:shd w:fill="auto" w:val="clear"/>
        <w:tabs>
          <w:tab w:val="clear" w:pos="708"/>
          <w:tab w:val="left" w:pos="8712" w:leader="dot"/>
        </w:tabs>
        <w:spacing w:lineRule="auto" w:line="240" w:before="0" w:after="0"/>
        <w:ind w:hanging="0"/>
        <w:rPr/>
      </w:pPr>
      <w:r>
        <w:rPr/>
        <w:t>Вариант 1</w:t>
      </w:r>
    </w:p>
    <w:p>
      <w:pPr>
        <w:pStyle w:val="43"/>
        <w:shd w:fill="auto" w:val="clear"/>
        <w:tabs>
          <w:tab w:val="clear" w:pos="708"/>
          <w:tab w:val="left" w:pos="8712" w:leader="dot"/>
        </w:tabs>
        <w:spacing w:lineRule="auto" w:line="240" w:before="0" w:after="0"/>
        <w:ind w:hanging="0"/>
        <w:jc w:val="both"/>
        <w:rPr/>
      </w:pPr>
      <w:r>
        <w:rPr/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удент воронежского кулинарного техникума Карамазов решил на время летних каникул поработать коком на морском судне. Ему удалось заключить трудовой контракт с судоходной компанией, зарегистрированной в г. Хельсинки (Финляндия)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словиям трудового договора он был принят поваром на экскурсионное судно, плавающее под шведским флагом и внесенное в реестр судов Швеции, арендованное финской судоходной компанией на время летней навигации. Судно должно было обслуживать кратковременные морские экскурсионные туры по странам Скандинавии, с заходом в порты Таллина и Санкт-Петербурга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й договор с Карамазовым был заключен на английском языке и предусматривал оплату в евро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кока оказалась крайне трудной, а условия труда показались Карамазову рабскими. Приходилось подниматься в 4 утра, чтобы успеть приготовить еду к началу поездки, целый день готовить и мыть посуду, драить кухню в условиях морской качки. Кухня и подсобные помещения оказались очень маленькими и душными. Нередко случались перебои с пресной водой. Карамазов подал заявление об увольнении, но судоходная компания отказалась его увольнять и выплачивать выходное пособие, поскольку срок контракта не истек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бытию в Санкт-Петербург Карамазов обратился в суд с требованием о досрочном расторжении трудового договора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держит ли Трудовой кодекс РФ коллизионные нормы? Известны ли вам коллизионные нормы международных договоров, регулирующие трудовые отношения? Участвует ли в таких договорах Россия?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аво какой страны подлежит применению в данной ситуации?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ие типовые коллизионные привязки используются в трудовом праве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ка России Шаповалова по заданию немецкого издательства должна была подготовить немецко-русский разговорник для туристов и бизнесменов из ФРГ, приезжающих в Россию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словиям договора Шаповалова должна была ежедневно присылать по 3 страницы текста в соответствии с утвержденным макетом книги. Издатель имел право контролировать время ежедневной работы автора и ее эффективность, обязывая Шаповалову по нескольку раз в день соединяться с издателем по скайпу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тем, что Шаповалова в течение нескольких выходных дней не предоставляла страницы текста и отключала связь по скайпу, издатель обратился в немецкий суд для взыскания с нее штрафных санкций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повалова обратилась за консультацией к российскому адвокату, который ссылаясь на нормы ГК РФ, убедил ее в том, что штраф взыскан не будет. По мнению адвоката, заключенный ею договор по сути его условий не гражданско-правовой, а трудовой, так как издатель не просто хочет получить результат работ, а настаивает на правилах трудового распорядка. Согласно Трудовому кодексу РФ труд в выходные дни должен оговариваться специально и дополнительно оплачиваться, а такой санкции как штраф кодексом вообще не предусмотрено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цените доводы российского адвоката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ие отношения – трудовые или гражданские – имеют место в спорной ситуации?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суд в Германии будет определять применимое право?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длежат ли в этом случае применению материальные нормы законодательства Российской Федерации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810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6"/>
          <w:rFonts w:eastAsia="Arial Unicode MS"/>
          <w:i w:val="false"/>
          <w:iCs w:val="false"/>
          <w:color w:val="000000"/>
        </w:rPr>
        <w:t>Вариант 2</w:t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 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ый разведчик Ким Филби, родившийся в Индии и работавший в секретной службе Великобритании, был завербован советской разведкой и спустя некоторое время бежал в СССР, где, будучи советским гражданином, умер, оставив в Москве жену- гражданку СССР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сложнены ли иностранным элементом наследственные отношения, возникшие после смерти Филби? В чем они выражены? Подпадают ли эти отношения под действие норм международного частного права?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ажно ли то, что Филби, став советским гражданином, не лишился британского подданства?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менится ли решение, если будет установлено, что помимо супруги у наследодателя в Англии осталось пятеро детей от предыдущего брака?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дставьте, что было бы, если наследодателем выступил Макс О́тто фон Шти́рлиц, он же полковник Исаев, он же Всеволод Владимирович Владимиров, а вся наследственная масса находилась в Москве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сегда ли присутствие иностранного элемента в отношении влечет применение норм международного частного права? Где такие нормы содержатся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7"/>
        <w:spacing w:before="0" w:after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Задание 2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й турист, находясь на отдыхе в Мексике, заключил договор в туристической фирмой, учрежденной в Российской Федерации, на экскурсию по местным достопримечательностям. Позднее турист отказался от договора, потребовав возврата уплаченного фирме вознаграждения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становите наличие иностранного элемента в споре. Определите, к чьей компетенции относится его разрешение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ие нормы должен будет применить суд, если спор окажется подсудным: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российскому суду;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мексиканскому суду (см.:http://pravo.hse.ru/intprilaw/doc/0302)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шите спор.</w:t>
      </w:r>
    </w:p>
    <w:p>
      <w:pPr>
        <w:pStyle w:val="Normal"/>
        <w:keepNext w:val="true"/>
        <w:widowControl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zh-CN"/>
        </w:rPr>
        <w:t>Т.4.Субъекты международного частного пра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ариант 1.</w:t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 </w:t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ка России обратилась с иском о взыскании алиментов в пользу несовершеннолетних детей, проживающих вместе с ней в г.Тамбове с их отца - гражданина Эстонии, постоянно проживающего в г.Тарту (Эстония). При этом оба ребенка родились на территории Эстонии от брака, заключенного в России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чем выражается значимый по делу иностранный элемент?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уд какой страны компетентен рассматривать возникший спор?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аво какой страны будет применятся к спорным отношениям?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менится ли решение задачи, если выяснится. что младший сын родился на территории Российской Федерации?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ешите задачу заменив последовательно в тексте слова "Эстония" на "Болгария";"Вьетнам", а "г.Тарту" - на "г.Тырново"; "г.Хошимин"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ий гражданин был принят на работу в экипаж рыболовецкого судна, плавающего под российским флагом в районе прибрежных вод Сенегала. Иностранная компания - судовладелец, выступивший работодателем, учреждена на территории Багамских островов и имеет представительство в Новороссийске (Россия). Контракт между работником и судовладельцем был составлен в г.Севастополь (Украина) на английском языке с использованием юридических терминов, принятых в праве Англии. Оплата труда производилась в долларах США. В качестве права, применимого к прекращению договора, стороны выбрали право Англии, а все связанные с этим споры - юрисдикации о. Джерси (Великобритания)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устя два месяца после заключения договора работник получил уведомление об увольнении в порядке, установленном английским правом. Считая расторжение трудового договора по инициативе работодателя нарушающим положения российского трудового законодательства, моряк решил оспорить его в суде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пределите иностранный элемент, значимый для спорных отношений. С каким правопорядком у спорного правоотношения имеется наиболее тесная связь?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суде какой страны будет рассматриваться трудовой спор? Право какой страны при этом будет применено?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азрешите спор, в случае его рассмотрения российским судом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Если у истца существует право выбора подсудности по данному спору, в суд какой страны ему целесообразней обратиться? Что такое forum shopping, в чем его преимущества и недостатки?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810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6"/>
          <w:rFonts w:eastAsia="Arial Unicode MS"/>
          <w:i w:val="false"/>
          <w:iCs w:val="false"/>
          <w:color w:val="000000"/>
        </w:rPr>
        <w:t>Вариант 2</w:t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. 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й физик-экспериментатор Китов взял взаймы у своего американского коллеги 4 тысячи долларов на 8 месяцев для проведения научных опытов. Договор был заключен в России, в письменной форме, деньги переданы под расписку в рублях по курсу ЦБ РФ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 своевременно возвращен не был. Спустя три с половиной года Китов получил уведомление о том, что к нему в российском суде предъявлен иск об истребовании суммы займа и процентов, а также неустойки за просрочку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де Китов заявил о пропуске срока исковой давности, которая по ГК РФ составляет 3 года. Адвокат истца возражал, отмечая, что исковая давность определяется по праву страны, которое подлежит применению к договору займа в целом, а это право США. Поскольку в Соединенных Штатах Америки исковая давность не относиться к материальному праву, а является процессуальной категорией, то к данному спору ее применить в принципе нельзя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основе норм какого государства российский суд должен толковать понятие «исковая давность»?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меет ли значение для толкования и выбора коллизионной нормы, что толкуемая категория относиться к материальному или процессуальному праву?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ое решение примет суд?</w:t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пруги Перэйро из Аргентины решили развестись. Каждый из них уже имел планы на создание новой семьи. У них был общий несовершеннолетний ребенок, который по их соглашению должен был остаться с матерью. Однако в Аргентине запрещены разводы. Знакомый юрист посоветовал им оформить краткосрочную рабочую визу в Канаду и, прожив там пару месяцев, обратиться в канадский суд с заявлением о расторжении брака. Так они и сделали. Суд в Канаде расторг брак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авильный ли совет дал юрист?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то в международном частном праве понимается под «обходом закона»?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знает Аргентина брак расторгнутым? Можно ли будет каждому из супругов заключить в Канаде новые браки, чтобы обойти признание их развода недействительным?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ие меры воздействия на «обход закона» может применить Аргентина?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ак относиться к проблеме «обхода закона» российский законодатель?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hanging="0"/>
        <w:jc w:val="both"/>
        <w:rPr>
          <w:i/>
          <w:i/>
        </w:rPr>
      </w:pPr>
      <w:r>
        <w:rPr>
          <w:i/>
        </w:rPr>
        <w:t>Критерии оценки:</w:t>
      </w:r>
    </w:p>
    <w:p>
      <w:pPr>
        <w:pStyle w:val="43"/>
        <w:shd w:fill="auto" w:val="clear"/>
        <w:spacing w:lineRule="auto" w:line="240"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Оценка «отлично» оба вопроса варианта контрольной работы раскрыты полностью и корректно со ссылкой на необходимые нормативные документы, материал изложен логично, грамотно, приведены статистические данные и практические примеры деятельности предприятий социально-культурной сферы и туризма, список литературы содержит не менее 10 источников, оформление работы полностью соответствует требованиям, изложенным в настоящих методических указаниях;</w:t>
      </w:r>
    </w:p>
    <w:p>
      <w:pPr>
        <w:pStyle w:val="43"/>
        <w:shd w:fill="auto" w:val="clear"/>
        <w:spacing w:lineRule="auto" w:line="240"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оценка «хорошо» - оба вопроса варианта контрольной работы раскрыты со ссылкой на необходимые нормативные документы, материал изложен логично, приведены статистические данные и практические примеры деятельности предприятий социально-культурной сферы и туризма, список литературы содержит не менее 7 источников, оформление работы соответствует требованиям, изложенным в настоящих методических указаниях с незначительными замечаниями, могут быть неточности в ссылках на нормативные документы, могут быть использованы документы, утратившие силу, примеры не полностью соответствуют вопросу контрольной работы;</w:t>
      </w:r>
    </w:p>
    <w:p>
      <w:pPr>
        <w:sectPr>
          <w:footerReference w:type="default" r:id="rId15"/>
          <w:type w:val="nextPage"/>
          <w:pgSz w:w="11906" w:h="16838"/>
          <w:pgMar w:left="1644" w:right="820" w:gutter="0" w:header="0" w:top="1625" w:footer="3" w:bottom="1625"/>
          <w:pgNumType w:fmt="decimal"/>
          <w:formProt w:val="false"/>
          <w:textDirection w:val="lrTb"/>
          <w:docGrid w:type="default" w:linePitch="360" w:charSpace="0"/>
        </w:sectPr>
        <w:pStyle w:val="43"/>
        <w:shd w:fill="auto" w:val="clear"/>
        <w:spacing w:lineRule="auto" w:line="240"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оценка «удовлетворительно» - 1) раскрыты не полностью или не корректно оба вопроса; 2) один вопрос раскрыт полностью и корректно, второй отсутствует; 3) оба вопроса раскрыты, но имеются серьезные неточности в ссылках на нормативную базу или на утратившие силу нормативные документы или полностью отсутствует примеры и статистическая информация; материал изложен нелогично, список литературы содержит не менее 5 источников, оформление работы соответствует требованиям, изложенным в настоящих методических указаниях с замечаниями.</w:t>
      </w:r>
    </w:p>
    <w:p>
      <w:pPr>
        <w:pStyle w:val="Heading"/>
        <w:rPr>
          <w:b w:val="false"/>
          <w:b w:val="false"/>
          <w:sz w:val="28"/>
          <w:szCs w:val="28"/>
        </w:rPr>
      </w:pPr>
      <w:bookmarkStart w:id="15" w:name="bookmark25"/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«РОССИЙСКИЙ УНИВЕРСИТЕТ КООПЕРАЦИИ»</w:t>
      </w:r>
    </w:p>
    <w:p>
      <w:pPr>
        <w:pStyle w:val="Normal"/>
        <w:ind w:left="720" w:hanging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Поволжский КООПЕРАТИВНЫЙ ИНСТИТУТ (ФИЛИАЛ)</w:t>
      </w:r>
      <w:r>
        <mc:AlternateContent>
          <mc:Choice Requires="wps">
            <w:drawing>
              <wp:anchor behindDoc="1" distT="0" distB="59055" distL="1365250" distR="63500" simplePos="0" locked="0" layoutInCell="0" allowOverlap="1" relativeHeight="5">
                <wp:simplePos x="0" y="0"/>
                <wp:positionH relativeFrom="margin">
                  <wp:posOffset>952500</wp:posOffset>
                </wp:positionH>
                <wp:positionV relativeFrom="paragraph">
                  <wp:posOffset>341630</wp:posOffset>
                </wp:positionV>
                <wp:extent cx="4234180" cy="17907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14.1pt;mso-wrap-distance-left:107.5pt;mso-wrap-distance-right:5pt;mso-wrap-distance-top:0pt;mso-wrap-distance-bottom:4.65pt;margin-top:26.9pt;mso-position-vertical-relative:text;margin-left: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34" w:leader="underscore"/>
          <w:tab w:val="left" w:pos="7118" w:leader="underscor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дисциплине Международное частное право</w:t>
      </w:r>
    </w:p>
    <w:p>
      <w:pPr>
        <w:pStyle w:val="214"/>
        <w:keepNext w:val="true"/>
        <w:keepLines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214"/>
        <w:keepNext w:val="true"/>
        <w:keepLines/>
        <w:shd w:fill="auto" w:val="clear"/>
        <w:spacing w:lineRule="auto" w:line="240" w:before="0" w:after="0"/>
        <w:ind w:right="20" w:hanging="0"/>
        <w:jc w:val="center"/>
        <w:rPr/>
      </w:pPr>
      <w:bookmarkStart w:id="16" w:name="bookmark25"/>
      <w:r>
        <w:rPr/>
        <w:t>Перечень дискуссионных тем для круглого стола</w:t>
        <w:br/>
        <w:t>(дискуссии, полемики, диспута, дебатов)</w:t>
      </w:r>
      <w:bookmarkEnd w:id="16"/>
    </w:p>
    <w:p>
      <w:pPr>
        <w:pStyle w:val="Heading3"/>
        <w:shd w:fill="FFFFFF" w:val="clear"/>
        <w:spacing w:before="0" w:after="15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bookmarkStart w:id="17" w:name="bookmark26"/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ема круглого стола:</w:t>
      </w:r>
      <w:bookmarkEnd w:id="17"/>
      <w:r>
        <w:rPr>
          <w:rFonts w:cs="Times New Roman" w:ascii="Times New Roman" w:hAnsi="Times New Roman"/>
          <w:bCs w:val="false"/>
          <w:color w:val="000000"/>
          <w:sz w:val="28"/>
          <w:szCs w:val="28"/>
          <w:shd w:fill="FFFFFF" w:val="clear"/>
        </w:rPr>
        <w:t xml:space="preserve"> «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Внешнеэкономические сделки»</w:t>
        </w:r>
      </w:hyperlink>
    </w:p>
    <w:p>
      <w:pPr>
        <w:pStyle w:val="214"/>
        <w:keepNext w:val="true"/>
        <w:keepLines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pacing w:val="2"/>
          <w:sz w:val="28"/>
          <w:szCs w:val="28"/>
        </w:rPr>
      </w:pPr>
      <w:r>
        <w:rPr>
          <w:rFonts w:cs="Times New Roman"/>
          <w:b w:val="false"/>
          <w:color w:val="000000"/>
          <w:spacing w:val="2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Вопросы для обсуждения:</w:t>
      </w:r>
    </w:p>
    <w:p>
      <w:pPr>
        <w:pStyle w:val="Style27"/>
        <w:numPr>
          <w:ilvl w:val="0"/>
          <w:numId w:val="1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«Коллизионно-правовые вопросы внешнеэкономических сделок»;</w:t>
      </w:r>
    </w:p>
    <w:p>
      <w:pPr>
        <w:pStyle w:val="Style27"/>
        <w:numPr>
          <w:ilvl w:val="0"/>
          <w:numId w:val="1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«Анализ содержания и структура договора международной купли-продажи товаров. Сравнительная характеристика с договором купли-продажи по ГК РФ»;</w:t>
      </w:r>
    </w:p>
    <w:p>
      <w:pPr>
        <w:pStyle w:val="Style27"/>
        <w:numPr>
          <w:ilvl w:val="0"/>
          <w:numId w:val="1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«Договор импорта»;</w:t>
      </w:r>
    </w:p>
    <w:p>
      <w:pPr>
        <w:pStyle w:val="Normal"/>
        <w:tabs>
          <w:tab w:val="clear" w:pos="708"/>
          <w:tab w:val="left" w:pos="8515" w:leader="dot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4"/>
        <w:keepNext w:val="true"/>
        <w:keepLines/>
        <w:shd w:fill="auto" w:val="clear"/>
        <w:spacing w:lineRule="auto" w:line="240" w:before="0" w:after="0"/>
        <w:ind w:hanging="0"/>
        <w:rPr/>
      </w:pPr>
      <w:bookmarkStart w:id="18" w:name="bookmark27"/>
      <w:r>
        <w:rPr/>
        <w:t>Рекомендации по проведению круглого стола (при необходимости)</w:t>
      </w:r>
      <w:bookmarkEnd w:id="18"/>
    </w:p>
    <w:p>
      <w:pPr>
        <w:pStyle w:val="214"/>
        <w:keepNext w:val="true"/>
        <w:keepLines/>
        <w:shd w:fill="auto" w:val="clear"/>
        <w:spacing w:lineRule="auto" w:line="240" w:before="0" w:after="0"/>
        <w:ind w:hanging="0"/>
        <w:rPr/>
      </w:pPr>
      <w:bookmarkStart w:id="19" w:name="bookmark28"/>
      <w:r>
        <w:rPr/>
        <w:t>Критерии оценки:</w:t>
      </w:r>
      <w:bookmarkEnd w:id="19"/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отлично» выставляется студенту, есл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обладает системными теоретическими знаниями (знает методику выполнения практических навыков, показания и противопоказания, возможные осложнения, нормативы и проч.), без ошибок самостоятельно демонстрирует выполнение практических умений,</w:t>
      </w:r>
    </w:p>
    <w:p>
      <w:pPr>
        <w:pStyle w:val="Normal"/>
        <w:tabs>
          <w:tab w:val="clear" w:pos="708"/>
          <w:tab w:val="left" w:pos="6899" w:leader="dot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хорошо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обладает теоретическими знаниями (знает методику выполнения практических навыков, показания и противопоказания, возможные осложнения, нормативы и проч.), самостоятельно демонстрирует выполнение практических умений, допуская некоторые неточности (малосущественные ошибки), которые самостоятельно обнаруживает и быстро исправляет</w:t>
      </w:r>
    </w:p>
    <w:p>
      <w:pPr>
        <w:pStyle w:val="Normal"/>
        <w:tabs>
          <w:tab w:val="clear" w:pos="708"/>
          <w:tab w:val="left" w:pos="6899" w:leader="dot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удовлетворительно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обладает удовлетворительными теоретическими знаниями (знает основные положения методики выполнения практических навыков, показания и противопоказания, возможные осложнения, нормативы и проч.), демонстрирует выполнение практических умений, допуская некоторые ошибки, которые может исправить при коррекции их преподавателем</w:t>
      </w:r>
    </w:p>
    <w:p>
      <w:pPr>
        <w:sectPr>
          <w:footerReference w:type="default" r:id="rId17"/>
          <w:type w:val="nextPage"/>
          <w:pgSz w:w="11906" w:h="16838"/>
          <w:pgMar w:left="1644" w:right="820" w:gutter="0" w:header="0" w:top="1030" w:footer="3" w:bottom="103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99" w:leader="dot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неудовлетворительно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не обладает достаточным уровнем теоретических знаний (не знает методики выполнения практических навыков, показаний и противопоказаний, возможных осложнений, нормативы и проч.) и/или не может самостоятельно продемонстрировать практические умения или выполняет их, допуская грубые ошибки.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«РОССИЙСКИЙ УНИВЕРСИТЕТ КООПЕРАЦИИ»</w:t>
      </w:r>
    </w:p>
    <w:p>
      <w:pPr>
        <w:pStyle w:val="Normal"/>
        <w:ind w:left="720" w:hanging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Поволжский КООПЕРАТИВНЫЙ ИНСТИТУТ (ФИЛИАЛ)</w:t>
      </w:r>
    </w:p>
    <w:p>
      <w:pPr>
        <w:pStyle w:val="43"/>
        <w:shd w:fill="auto" w:val="clear"/>
        <w:spacing w:lineRule="auto" w:line="240" w:before="0" w:after="0"/>
        <w:ind w:right="220" w:hanging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right="220" w:hanging="0"/>
        <w:rPr/>
      </w:pPr>
      <w:r>
        <w:rPr/>
        <w:t>Комплект разноуровневых задач (заданий)</w:t>
      </w:r>
    </w:p>
    <w:p>
      <w:pPr>
        <w:pStyle w:val="Normal"/>
        <w:tabs>
          <w:tab w:val="clear" w:pos="708"/>
          <w:tab w:val="left" w:pos="7122" w:leader="underscor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дисциплине Международное частное право</w:t>
      </w:r>
    </w:p>
    <w:p>
      <w:pPr>
        <w:pStyle w:val="Normal"/>
        <w:tabs>
          <w:tab w:val="clear" w:pos="708"/>
          <w:tab w:val="left" w:pos="7122" w:leader="underscore"/>
        </w:tabs>
        <w:ind w:left="238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43"/>
        <w:numPr>
          <w:ilvl w:val="0"/>
          <w:numId w:val="29"/>
        </w:numPr>
        <w:shd w:fill="auto" w:val="clear"/>
        <w:tabs>
          <w:tab w:val="clear" w:pos="708"/>
          <w:tab w:val="left" w:pos="301" w:leader="none"/>
        </w:tabs>
        <w:spacing w:lineRule="auto" w:line="240" w:before="0" w:after="0"/>
        <w:jc w:val="both"/>
        <w:rPr/>
      </w:pPr>
      <w:r>
        <w:rPr/>
        <w:t>Задачи репродуктивного уровня</w:t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 xml:space="preserve">Задача (задание) 1. </w:t>
      </w:r>
      <w:r>
        <w:rPr>
          <w:color w:val="000000"/>
          <w:sz w:val="28"/>
          <w:szCs w:val="28"/>
        </w:rPr>
        <w:t>Гражданин СССР, находясь на стажировке в Германии в 1934 году, открыл вклад в одном из немецких банков. Вскоре после возвращения на родину он был арестован и расстрелян. Его наследники в 1998 году обратились в банк с требованием о возврате вклада и процентов по нему. Возражая, банк сослался на то, что договор банковского вклада был подчинен действию права иностранного государства, устанавливающего трехлетний срок исковой давности по требованиям вкладчиков к банкам о возврате вклада. Такой срок к моменту обращения истек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 такой спор будет разрешен в российском суде? При каком условии российский суд примет такой иск к своему рассмотрению?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ое право будет применятся при рассмотрении спора?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о отличает нормы непосредственного применения (сверхимперативные нормы) от прочих норм, имеющих императивный характер?</w:t>
      </w:r>
    </w:p>
    <w:p>
      <w:pPr>
        <w:pStyle w:val="Normal"/>
        <w:tabs>
          <w:tab w:val="clear" w:pos="708"/>
          <w:tab w:val="left" w:pos="8769" w:leader="dot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769" w:leader="dot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Задачи реконструктивного уровня</w:t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 xml:space="preserve">Задача (задание) 1 </w:t>
      </w:r>
      <w:r>
        <w:rPr>
          <w:color w:val="000000"/>
          <w:sz w:val="28"/>
          <w:szCs w:val="28"/>
        </w:rPr>
        <w:t>Гражданка России вышла замуж за подданного Йемена, уже состоявшего в браке с двумя гражданками своей страны. После смерти мужа между женами возник спор по поводу наследства.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каком случае спор о наследстве иностранного гражданина может рассматриваться российским судом? Как этот спор разрешится в нашем суде?</w:t>
      </w:r>
    </w:p>
    <w:p>
      <w:pPr>
        <w:pStyle w:val="Style27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зменится ли решение, если спор будет рассматриваться в Йемене Повлияет ли решение то обстоятельство, что третий брак йеменца и российской гражданки был заключен в Объединенных Арабских Эмиратах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hanging="0"/>
        <w:jc w:val="both"/>
        <w:rPr/>
      </w:pPr>
      <w:r>
        <w:rPr/>
        <w:t>Критерии оценк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отлично» выставляется студенту, есл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обладает системными теоретическими знаниями (знает методику выполнения практических навыков, показания и противопоказания, возможные осложнения, нормативы и проч.), без ошибок самостоятельно демонстрирует выполнение практических умений,</w:t>
      </w:r>
    </w:p>
    <w:p>
      <w:pPr>
        <w:pStyle w:val="Normal"/>
        <w:tabs>
          <w:tab w:val="clear" w:pos="708"/>
          <w:tab w:val="left" w:pos="6899" w:leader="dot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хорошо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обладает теоретическими знаниями (знает методику выполнения практических навыков, показания и противопоказания, возможные осложнения, нормативы и проч.), самостоятельно демонстрирует выполнение практических умений, допуская некоторые неточности (малосущественные ошибки), которые самостоятельно обнаруживает и быстро исправляет</w:t>
      </w:r>
    </w:p>
    <w:p>
      <w:pPr>
        <w:pStyle w:val="Normal"/>
        <w:tabs>
          <w:tab w:val="clear" w:pos="708"/>
          <w:tab w:val="left" w:pos="6899" w:leader="dot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удовлетворительно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обладает удовлетворительными теоретическими знаниями (знает основные положения методики выполнения практических навыков, показания и противопоказания, возможные осложнения, нормативы и проч.), демонстрирует выполнение практических умений, допуская некоторые ошибки, которые может исправить при коррекции их преподавателем</w:t>
      </w:r>
    </w:p>
    <w:p>
      <w:pPr>
        <w:sectPr>
          <w:footerReference w:type="default" r:id="rId18"/>
          <w:type w:val="nextPage"/>
          <w:pgSz w:w="11906" w:h="16838"/>
          <w:pgMar w:left="1644" w:right="820" w:gutter="0" w:header="0" w:top="1030" w:footer="3" w:bottom="103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99" w:leader="dot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неудовлетворительно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не обладает достаточным уровнем теоретических знаний (не знает методики выполнения практических навыков, показаний и противопоказаний, возможных осложнений, нормативы и проч.) и/или не может самостоятельно продемонстрировать практические умения или выполняет их, допуская грубые ошибки</w:t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Оформление тем для рефератов (докладов, сообщений)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«РОССИЙСКИЙ УНИВЕРСИТЕТ КООПЕРАЦИИ»</w:t>
      </w:r>
    </w:p>
    <w:p>
      <w:pPr>
        <w:pStyle w:val="Normal"/>
        <w:ind w:left="720" w:hanging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Поволжский КООПЕРАТИВНЫЙ ИНСТИТУТ (ФИЛИАЛ)</w:t>
      </w:r>
    </w:p>
    <w:p>
      <w:pPr>
        <w:pStyle w:val="43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Темы рефератов  (докладов, сообщений)</w:t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по дисциплине Международное частное право</w:t>
      </w:r>
    </w:p>
    <w:p>
      <w:pPr>
        <w:pStyle w:val="Normal"/>
        <w:tabs>
          <w:tab w:val="clear" w:pos="708"/>
          <w:tab w:val="left" w:pos="7375" w:leader="underscore"/>
        </w:tabs>
        <w:ind w:left="280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.Концепции природы норм международного частного права в российской и зарубежной науке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.</w:t>
        <w:tab/>
        <w:t>Международные организации и их роль в области унификации норм МЧП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.</w:t>
        <w:tab/>
        <w:t>Международный договор как источник МЧП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4.</w:t>
        <w:tab/>
        <w:t>Обычай как источник МЧП: понятие и виды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5.</w:t>
        <w:tab/>
        <w:t>Кодификация норм МЧП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6.</w:t>
        <w:tab/>
        <w:t>Применение коллизионной нормы: квалификация юридических понятий, проблема обратной отсылки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7.</w:t>
        <w:tab/>
        <w:t>Применение иностранного права: порядок установления содержания и случаи ограничения его применения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8.</w:t>
        <w:tab/>
        <w:t>Правовое положение иностранных граждан в России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9.</w:t>
        <w:tab/>
        <w:t>Личный закон юридического лица по российскому праву и праву иностранных государств: сравнительно-правовая характеристика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0.</w:t>
        <w:tab/>
        <w:t>Правовое положение транснациональных корпораций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1.</w:t>
        <w:tab/>
        <w:t>Оффшорные компании («компании международного бизнеса»)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2.</w:t>
        <w:tab/>
        <w:t>Гарантии прав иностранных инвесторов в России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3.</w:t>
        <w:tab/>
        <w:t>Многосторонние соглашения по вопросам инвестиций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4.</w:t>
        <w:tab/>
        <w:t>Соглашение по торговым аспектам прав интеллектуальной собственности: минимальные стандарты охраны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5.</w:t>
        <w:tab/>
        <w:t>Право интеллектуальной собственности: юридическая природа и особенности международно-правовой охраны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6.</w:t>
        <w:tab/>
        <w:t>Охрана авторских прав иностранцев в России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7.</w:t>
        <w:tab/>
        <w:t>Зарубежное патентование изобретений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8.</w:t>
        <w:tab/>
        <w:t>Евразийская и европейская системы патентования изобретений: сравнительно-правовой анализ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19.</w:t>
        <w:tab/>
        <w:t>Автономия воли: понятие, сфера применения и случаи ограничения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0.</w:t>
        <w:tab/>
        <w:t>Венская Конвенция ООН о договорах международной купли-продажи товаров: практика применения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1.</w:t>
        <w:tab/>
        <w:t>Коллизионные вопросы договорных обязательств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2.</w:t>
        <w:tab/>
        <w:t>Торговые обычаи. Международные правила толкования торговых терминов (Инкотермс 2000)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3.</w:t>
        <w:tab/>
        <w:t>Особенности правового регулирования международных перевозок грузов и пассажиров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4.</w:t>
        <w:tab/>
        <w:t>Понятие и виды морских перевозок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5.</w:t>
        <w:tab/>
        <w:t>Международные автомобильные перевозки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6.</w:t>
        <w:tab/>
        <w:t>Международные железнодорожные перевозки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7.</w:t>
        <w:tab/>
        <w:t>Международные расчеты по инкассо и аккредитиву: значение публикаций Международной торговой палаты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8.</w:t>
        <w:tab/>
        <w:t>Вексель и чек в международных расчетах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29.</w:t>
        <w:tab/>
        <w:t>Способы страхования валютных рисков («валютные оговорки»)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0.</w:t>
        <w:tab/>
        <w:t>Коллизионные вопросы деликтных обязательств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1.</w:t>
        <w:tab/>
        <w:t>Правовое положение иностранцев в сфере трудовых отношений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2.</w:t>
        <w:tab/>
        <w:t>Коллизионные вопросы заключения и расторжения брака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3.</w:t>
        <w:tab/>
        <w:t>Коллизионное регулирование имущественных и личных отношений супругов, родителей и детей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4.</w:t>
        <w:tab/>
        <w:t>Международное усыновление: российское законодательство и международные соглашения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5.</w:t>
        <w:tab/>
        <w:t>Коллизионное регулирование отношений по наследованию в России и за рубежом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6.</w:t>
        <w:tab/>
        <w:t>Договоры РФ с иностранными государствами о правовой помощи и правовых отношениях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7.</w:t>
        <w:tab/>
        <w:t>Подсудность в международном гражданском процессе. Пророгационные соглашения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8.</w:t>
        <w:tab/>
        <w:t>Процессуальное положение иностранцев в суде: сравнительно-правовой анализ российского и зарубежного законодательства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39.</w:t>
        <w:tab/>
        <w:t>Исполнение иностранных судебных поручений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40.</w:t>
        <w:tab/>
        <w:t>Признание документов, выданных в иностранном государстве. Проблема легализации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41.</w:t>
        <w:tab/>
        <w:t>Международный коммерческий арбитраж: понятие, юридическая природа и виды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42.</w:t>
        <w:tab/>
        <w:t>Понятие и виды арбитражного соглашения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43.</w:t>
        <w:tab/>
        <w:t>Регламенты арбитражных организаций (Арбитражные правила Международной торговой палаты, Регламент МКАС)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  <w:t>44.</w:t>
        <w:tab/>
        <w:t>Признание и исполнение решений иностранных судов и арбитраже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аткие рекомендации к выполнению Требования к содержанию Требования к оформлению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д рефера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разумевается творческая исследовательская работа, основанная, прежде всего, на изучении значительного количества научной и иной литературы по теме исследования в размере 15-20 страниц. Другие методы исследования могут, конечно, применяться (и это поощряется), но достаточным является работа с литературными источниками и собственные размышления, связанные с темой. Прочитав определенное количество книг, брошюр и статей, сделав выписки и конспекты, составив план реферата, студент пишет реферат, включающий: титульный лист, план, текст реферата, библиографический списо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 реферата должен быть написан разборчиво, а при возможности напечатан. Для выступления по реферату студенту отводится до 10 минут на семинарах. При выступлении предпочтительнее, чтобы он не читал текст, а говорил свободно, лишь заглядывая в написанную работу. Реферат обсуждается участниками семинара и оценивается преподавателем. Если озвучивание реферата невозможно (нет времени, у студента болит горло или имеется иная серьезная причина), он сдается для оценки преподавател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труктура реферат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титульный лис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лан работы с указанием страниц каждого вопроса, подвопроса (пункт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вед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текстовое изложение материала, разбитое на вопросы и подвопросы (пункты, подпункты) с необходимыми ссылками на источники, использованные автор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заключ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список использованной литера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риложения, которые состоят из таблиц, диаграмм, графиков, рисунков, схем (необязательная часть рефера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иложения располагаются последовательно, согласно заголовкам, отражающим их содерж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ерат оценивается научным руководителем исходя из установленных кафедрой показателей и критериев оценки рефер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Критерии и показатели, используемые при оценивании учебного реферат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tbl>
      <w:tblPr>
        <w:tblW w:w="9683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1"/>
        <w:gridCol w:w="6662"/>
      </w:tblGrid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итерии 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Новизна реферированного текст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. - 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ктуальность проблемы и темы;</w:t>
              <w:br/>
              <w:t>- новизна и самостоятельность в постановке проблемы, в формулировании нового аспекта выбранной для анализа проблемы;</w:t>
              <w:br/>
              <w:t>- наличие авторской позиции, самостоятельность суждений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Степень раскрытия сущности проблемы</w:t>
              <w:br/>
              <w:t>Макс. - 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ответствие плана теме реферата;</w:t>
              <w:br/>
              <w:t>- соответствие содержания теме и плану реферата;</w:t>
              <w:br/>
              <w:t>- полнота и глубина раскрытия основных понятий проблемы;</w:t>
              <w:br/>
              <w:t>- обоснованность способов и методов работы с материалом;</w:t>
              <w:br/>
              <w:t>- умение работать с литературой, систематизировать и структурировать материал;</w:t>
              <w:br/>
              <w:t>- умение обобщать, сопоставлять различные точки зрения по рассматриваемому вопросу, аргументировать основные положения и выводы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Обоснованность выбора источников</w:t>
              <w:br/>
              <w:t>Макс. - 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руг, полнота использования литературных источников по проблеме;</w:t>
              <w:br/>
              <w:t>- привлечение новейших работ по проблеме (журнальные публикации, материалы сборников научных трудов и т.д.)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Соблюдение требований к оформлению Макс. -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авильное оформление ссылок на используемую литературу;</w:t>
              <w:br/>
              <w:t>- грамотность и культура изложения;</w:t>
              <w:br/>
              <w:t>- владение терминологией и понятийным аппаратом проблемы;</w:t>
              <w:br/>
              <w:t>- соблюдение требований к объему реферата;</w:t>
              <w:br/>
              <w:t>- культура оформления: выделение абзацев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. Грамотност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. - 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сутствие орфографических и синтаксических ошибок, стилистических погрешностей;</w:t>
              <w:br/>
              <w:t>- отсутствие опечаток, сокращений слов, кроме общепринятых;</w:t>
              <w:br/>
              <w:t>- литературный стиль.</w:t>
            </w:r>
          </w:p>
        </w:tc>
      </w:tr>
    </w:tbl>
    <w:p>
      <w:pPr>
        <w:pStyle w:val="39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9"/>
          <w:type w:val="nextPage"/>
          <w:pgSz w:w="11906" w:h="16838"/>
          <w:pgMar w:left="1191" w:right="1435" w:gutter="0" w:header="0" w:top="1040" w:footer="3" w:bottom="1040"/>
          <w:pgNumType w:fmt="decimal"/>
          <w:formProt w:val="false"/>
          <w:textDirection w:val="lrTb"/>
          <w:docGrid w:type="default" w:linePitch="360" w:charSpace="0"/>
        </w:sectPr>
        <w:pStyle w:val="Normal"/>
        <w:ind w:left="500" w:right="42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2. Материалы для проведения текущей аттестации</w:t>
        <w:br/>
        <w:t>Текущая аттестация 1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«РОССИЙСКИЙ УНИВЕРСИТЕТ КООПЕРАЦИИ»</w:t>
      </w:r>
    </w:p>
    <w:p>
      <w:pPr>
        <w:pStyle w:val="Normal"/>
        <w:ind w:left="720" w:hanging="0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Поволжский КООПЕРАТИВНЫЙ ИНСТИТУТ (ФИЛИАЛ)</w:t>
      </w:r>
      <w:r>
        <mc:AlternateContent>
          <mc:Choice Requires="wps">
            <w:drawing>
              <wp:anchor behindDoc="1" distT="0" distB="59055" distL="1365250" distR="63500" simplePos="0" locked="0" layoutInCell="0" allowOverlap="1" relativeHeight="6">
                <wp:simplePos x="0" y="0"/>
                <wp:positionH relativeFrom="margin">
                  <wp:posOffset>952500</wp:posOffset>
                </wp:positionH>
                <wp:positionV relativeFrom="paragraph">
                  <wp:posOffset>341630</wp:posOffset>
                </wp:positionV>
                <wp:extent cx="4234180" cy="17907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14.1pt;mso-wrap-distance-left:107.5pt;mso-wrap-distance-right:5pt;mso-wrap-distance-top:0pt;mso-wrap-distance-bottom:4.65pt;margin-top:26.9pt;mso-position-vertical-relative:text;margin-left: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Комплект заданий для проведения</w:t>
        <w:br/>
        <w:t>текущей аттестации №1</w:t>
        <w:br/>
        <w:t>(в форме контрольной работы)</w:t>
      </w:r>
    </w:p>
    <w:p>
      <w:pPr>
        <w:pStyle w:val="Normal"/>
        <w:tabs>
          <w:tab w:val="clear" w:pos="708"/>
          <w:tab w:val="left" w:pos="7338" w:leader="underscor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дисциплине «Международное частное право»</w:t>
      </w:r>
    </w:p>
    <w:p>
      <w:pPr>
        <w:pStyle w:val="91"/>
        <w:shd w:fill="auto" w:val="clear"/>
        <w:spacing w:lineRule="auto" w:line="240" w:before="0" w:after="0"/>
        <w:ind w:left="512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Style2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Style27"/>
        <w:spacing w:before="0" w:after="0"/>
        <w:rPr/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Гражданин России, работавший по контракту в г. Неаполь (Италия), скоропостижно скончался в больнице от острого приступа аппендицита.</w:t>
      </w:r>
    </w:p>
    <w:p>
      <w:pPr>
        <w:pStyle w:val="Style2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его было приобретено недвижимое имущество в России – квартира в г. Ярославле, гараж, а также имущество в Италии - денежные средства на счете в итальянском банке, дорогой автомобиль, акции итальянской акционерной компании.</w:t>
      </w:r>
    </w:p>
    <w:p>
      <w:pPr>
        <w:pStyle w:val="Style2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аполь прилетели его совершеннолетние дочь и сын, которые обратились в суд с заявлением о признании их принявшими наследство.</w:t>
      </w:r>
    </w:p>
    <w:p>
      <w:pPr>
        <w:pStyle w:val="Style2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льянский судья, применил статью 46 закона о реформе итальянской системы международного частного права от 31.05.1995 г., содержащую следующее коллизионное правило: «к наследованию подлежит применению законодательство государства, гражданином которого был наследодатель в момент своей смерти». Поскольку умерший был гражданином РФ, то применению к наследственным отношениям подлежало российское наследственное право.</w:t>
      </w:r>
    </w:p>
    <w:p>
      <w:pPr>
        <w:pStyle w:val="Style2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вшись к российскому законодательству, судья обнаружил ст. 1224 ГК РФ и пришел к выводу, что поскольку наследодатель на момент смерти имел постоянное место жительство в Италии, следует применять итальянские наследственные нормы.</w:t>
      </w:r>
    </w:p>
    <w:p>
      <w:pPr>
        <w:pStyle w:val="Style27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 в международном частном праве называется возникшая в итальянском суде проблема? Какими причинами она вызывается?</w:t>
      </w:r>
    </w:p>
    <w:p>
      <w:pPr>
        <w:pStyle w:val="Style27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 итальянский правоприменитель выйдет из сложившейся ситуации?</w:t>
      </w:r>
    </w:p>
    <w:p>
      <w:pPr>
        <w:pStyle w:val="Style27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сли бы дело рассматривалось в российском суде, изменилась бы квалификация?</w:t>
      </w:r>
    </w:p>
    <w:p>
      <w:pPr>
        <w:pStyle w:val="Style27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комментируйте норму российского права, позволяющую решить данную проблему</w:t>
      </w:r>
    </w:p>
    <w:p>
      <w:pPr>
        <w:pStyle w:val="43"/>
        <w:shd w:fill="auto" w:val="clear"/>
        <w:tabs>
          <w:tab w:val="clear" w:pos="708"/>
          <w:tab w:val="left" w:pos="9228" w:leader="dot"/>
        </w:tabs>
        <w:spacing w:lineRule="auto" w:line="240" w:before="0" w:after="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43"/>
        <w:shd w:fill="auto" w:val="clear"/>
        <w:tabs>
          <w:tab w:val="clear" w:pos="708"/>
          <w:tab w:val="left" w:pos="9228" w:leader="dot"/>
        </w:tabs>
        <w:spacing w:lineRule="auto" w:line="240"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27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Style27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ая звезда эстрады, планируя завершить свою карьеру, приобрела виллу в Голливуде и квартиру в Нью-Йорке. Примерно две трети года она проживала в США, выезжая в Россию только для редкой концертной деятельности и для встреч с родственниками. От российского гражданства она решила не отказываться. В России на ее имя также было оформлено несколько значительных объектов недвижимости, включая крупные земельные участки.</w:t>
      </w:r>
    </w:p>
    <w:p>
      <w:pPr>
        <w:pStyle w:val="Style2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ее смерти открылось наследство, и наследники обратились к нотариусу в Москве с заявлением о его принятии. Нотариус счел, что к наследственным отношениям нужно применять наследственное право США, поскольку там наследодатель имела последнее место жительство.</w:t>
      </w:r>
    </w:p>
    <w:p>
      <w:pPr>
        <w:pStyle w:val="Style2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я о федеративном государственном устройстве США нотариус не знал, право какого штата он должен применять.</w:t>
      </w:r>
    </w:p>
    <w:p>
      <w:pPr>
        <w:pStyle w:val="Style27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 применяется право страны со множественностью правовых систем?</w:t>
      </w:r>
    </w:p>
    <w:p>
      <w:pPr>
        <w:pStyle w:val="Style27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 определить действие законов регионов (штатов, земель, субъектов федерации и т.п.) по кругу лиц?</w:t>
      </w:r>
    </w:p>
    <w:p>
      <w:pPr>
        <w:pStyle w:val="Style27"/>
        <w:spacing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к следует понимать запасную привязку в российской норме о применении права государства со множественностью правовых систем к «праву, с которым отношение наиболее тесно связано»?</w:t>
      </w:r>
    </w:p>
    <w:p>
      <w:pPr>
        <w:pStyle w:val="43"/>
        <w:shd w:fill="auto" w:val="clear"/>
        <w:tabs>
          <w:tab w:val="clear" w:pos="708"/>
          <w:tab w:val="left" w:pos="9228" w:leader="dot"/>
        </w:tabs>
        <w:spacing w:lineRule="auto" w:line="240" w:before="0" w:after="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left="500" w:hanging="0"/>
        <w:jc w:val="both"/>
        <w:rPr/>
      </w:pPr>
      <w:r>
        <w:rPr/>
        <w:t>Критерии оценк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отлично» выставляется студенту, есл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обладает системными теоретическими знаниями (знает методику выполнения практических навыков, показания и противопоказания, возможные осложнения, нормативы и проч.), без ошибок самостоятельно демонстрирует выполнение практических умений,</w:t>
      </w:r>
    </w:p>
    <w:p>
      <w:pPr>
        <w:pStyle w:val="Normal"/>
        <w:tabs>
          <w:tab w:val="clear" w:pos="708"/>
          <w:tab w:val="left" w:pos="6899" w:leader="dot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хорошо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обладает теоретическими знаниями (знает методику выполнения практических навыков, показания и противопоказания, возможные осложнения, нормативы и проч.), самостоятельно демонстрирует выполнение практических умений, допуская некоторые неточности (малосущественные ошибки), которые самостоятельно обнаруживает и быстро исправляет</w:t>
      </w:r>
    </w:p>
    <w:p>
      <w:pPr>
        <w:pStyle w:val="Normal"/>
        <w:tabs>
          <w:tab w:val="clear" w:pos="708"/>
          <w:tab w:val="left" w:pos="6899" w:leader="dot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удовлетворительно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обладает удовлетворительными теоретическими знаниями (знает основные положения методики выполнения практических навыков, показания и противопоказания, возможные осложнения, нормативы и проч.), демонстрирует выполнение практических умений, допуская некоторые ошибки, которые может исправить при коррекции их преподавателем</w:t>
      </w:r>
    </w:p>
    <w:p>
      <w:pPr>
        <w:pStyle w:val="Normal"/>
        <w:tabs>
          <w:tab w:val="clear" w:pos="708"/>
          <w:tab w:val="left" w:pos="6899" w:leader="dot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«неудовлетворительно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дент не обладает достаточным уровнем теоретических знаний (не знает методики выполнения практических навыков, показаний и противопоказаний, возможных осложнений, нормативы и проч.) и/или не может самостоятельно продемонстрировать практические умения или выполняет их, допуская грубые ошибки.</w:t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CordiaUPC">
    <w:charset w:val="00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45"/>
        </w:tabs>
        <w:ind w:left="184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65"/>
        </w:tabs>
        <w:ind w:left="256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4005"/>
        </w:tabs>
        <w:ind w:left="400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725"/>
        </w:tabs>
        <w:ind w:left="472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65"/>
        </w:tabs>
        <w:ind w:left="616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85"/>
        </w:tabs>
        <w:ind w:left="688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9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22"/>
    <w:lvlOverride w:ilvl="0">
      <w:startOverride w:val="1"/>
    </w:lvlOverride>
  </w:num>
  <w:num w:numId="2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80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2">
    <w:name w:val="Текст выноски Знак"/>
    <w:basedOn w:val="Style10"/>
    <w:qFormat/>
    <w:rPr>
      <w:rFonts w:ascii="Tahoma" w:hAnsi="Tahoma" w:eastAsia="Arial Unicode MS" w:cs="Tahoma"/>
      <w:color w:val="000000"/>
      <w:sz w:val="16"/>
      <w:szCs w:val="16"/>
      <w:lang w:bidi="ru-RU"/>
    </w:rPr>
  </w:style>
  <w:style w:type="character" w:styleId="Style13">
    <w:name w:val="Сноска_"/>
    <w:basedOn w:val="Style10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">
    <w:name w:val="Сноска (2)_"/>
    <w:basedOn w:val="Style10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3">
    <w:name w:val="Основной текст (3)_"/>
    <w:basedOn w:val="Style10"/>
    <w:qFormat/>
    <w:rPr>
      <w:rFonts w:ascii="Gulim;굴림" w:hAnsi="Gulim;굴림" w:eastAsia="Gulim;굴림" w:cs="Gulim;굴림"/>
      <w:sz w:val="8"/>
      <w:szCs w:val="8"/>
      <w:shd w:fill="FFFFFF" w:val="clear"/>
    </w:rPr>
  </w:style>
  <w:style w:type="character" w:styleId="4">
    <w:name w:val="Основной текст (4)_"/>
    <w:basedOn w:val="Style10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Подпись к таблице (2)_"/>
    <w:basedOn w:val="Style10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Заголовок №2_"/>
    <w:basedOn w:val="Style10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7Exact">
    <w:name w:val="Основной текст (7) Exact"/>
    <w:basedOn w:val="Style10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">
    <w:name w:val="Основной текст (5)_"/>
    <w:basedOn w:val="Style10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31">
    <w:name w:val="Подпись к таблице (3)_"/>
    <w:basedOn w:val="Style10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4">
    <w:name w:val="Подпись к таблице_"/>
    <w:basedOn w:val="Style10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1">
    <w:name w:val="Подпись к таблице (5)_"/>
    <w:basedOn w:val="Style10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8">
    <w:name w:val="Основной текст (8)_"/>
    <w:basedOn w:val="Style10"/>
    <w:qFormat/>
    <w:rPr>
      <w:rFonts w:ascii="Courier New" w:hAnsi="Courier New" w:eastAsia="Courier New" w:cs="Courier New"/>
      <w:sz w:val="19"/>
      <w:szCs w:val="19"/>
      <w:shd w:fill="FFFFFF" w:val="clear"/>
    </w:rPr>
  </w:style>
  <w:style w:type="character" w:styleId="11">
    <w:name w:val="Заголовок №1_"/>
    <w:basedOn w:val="Style10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2">
    <w:name w:val="Заголовок №1 (2)_"/>
    <w:basedOn w:val="Style10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13">
    <w:name w:val="Номер заголовка №1_"/>
    <w:basedOn w:val="Style10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31">
    <w:name w:val="Заголовок №1 (3)_"/>
    <w:basedOn w:val="Style10"/>
    <w:qFormat/>
    <w:rPr>
      <w:rFonts w:ascii="Times New Roman" w:hAnsi="Times New Roman" w:eastAsia="Times New Roman" w:cs="Times New Roman"/>
      <w:b/>
      <w:bCs/>
      <w:sz w:val="12"/>
      <w:szCs w:val="12"/>
      <w:shd w:fill="FFFFFF" w:val="clear"/>
    </w:rPr>
  </w:style>
  <w:style w:type="character" w:styleId="23">
    <w:name w:val="Оглавление (2)_"/>
    <w:basedOn w:val="Style10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32">
    <w:name w:val="Оглавление (3)_"/>
    <w:basedOn w:val="Style10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9">
    <w:name w:val="Основной текст (9)_"/>
    <w:basedOn w:val="Style10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Style15">
    <w:name w:val="Оглавление_"/>
    <w:basedOn w:val="Style10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0">
    <w:name w:val="Основной текст (10)_"/>
    <w:basedOn w:val="Style10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11">
    <w:name w:val="Основной текст (11)_"/>
    <w:basedOn w:val="Style10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21">
    <w:name w:val="Основной текст (12)_"/>
    <w:basedOn w:val="Style10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132">
    <w:name w:val="Основной текст (13)_"/>
    <w:basedOn w:val="Style10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4">
    <w:name w:val="Основной текст (14)_"/>
    <w:basedOn w:val="Style10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5">
    <w:name w:val="Основной текст (15)_"/>
    <w:basedOn w:val="Style10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6">
    <w:name w:val="Основной текст (16)_"/>
    <w:basedOn w:val="Style10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7Exact">
    <w:name w:val="Основной текст (17) Exact"/>
    <w:basedOn w:val="Style10"/>
    <w:qFormat/>
    <w:rPr>
      <w:rFonts w:ascii="Microsoft Sans Serif" w:hAnsi="Microsoft Sans Serif" w:eastAsia="Microsoft Sans Serif" w:cs="Microsoft Sans Serif"/>
      <w:i/>
      <w:iCs/>
      <w:sz w:val="10"/>
      <w:szCs w:val="10"/>
      <w:shd w:fill="FFFFFF" w:val="clear"/>
    </w:rPr>
  </w:style>
  <w:style w:type="character" w:styleId="18">
    <w:name w:val="Основной текст (18)_"/>
    <w:basedOn w:val="Style10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41">
    <w:name w:val="Заголовок №1 (4)_"/>
    <w:basedOn w:val="Style10"/>
    <w:qFormat/>
    <w:rPr>
      <w:rFonts w:ascii="CordiaUPC" w:hAnsi="CordiaUPC" w:eastAsia="CordiaUPC" w:cs="CordiaUPC"/>
      <w:b/>
      <w:bCs/>
      <w:sz w:val="38"/>
      <w:szCs w:val="38"/>
      <w:shd w:fill="FFFFFF" w:val="clear"/>
    </w:rPr>
  </w:style>
  <w:style w:type="character" w:styleId="151">
    <w:name w:val="Заголовок №1 (5)_"/>
    <w:basedOn w:val="Style10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MSReferenceSansSerif">
    <w:name w:val="Сноска (2) + MS Reference Sans Serif"/>
    <w:basedOn w:val="14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Exact">
    <w:name w:val="Основной текст (2) Exac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">
    <w:name w:val="Основной текст (2)_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Курсив"/>
    <w:basedOn w:val="24"/>
    <w:qFormat/>
    <w:rPr>
      <w:i/>
      <w:i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6">
    <w:name w:val="Основной текст (2) + Полужирный"/>
    <w:basedOn w:val="24"/>
    <w:qFormat/>
    <w:rPr>
      <w:b/>
      <w:bCs/>
      <w:i/>
      <w:i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11pt">
    <w:name w:val="Основной текст (2) + 11 pt"/>
    <w:basedOn w:val="14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52">
    <w:name w:val="Основной текст (5) + Не курсив"/>
    <w:basedOn w:val="5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7">
    <w:name w:val="Основной текст (2)"/>
    <w:basedOn w:val="24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6">
    <w:name w:val="Основной текст (6)_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"/>
    <w:basedOn w:val="6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41">
    <w:name w:val="Подпись к таблице (4)_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Подпись к таблице (4)"/>
    <w:basedOn w:val="41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53">
    <w:name w:val="Основной текст (5) + Полужирный"/>
    <w:basedOn w:val="5"/>
    <w:qFormat/>
    <w:rPr>
      <w:b/>
      <w:b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5Exact">
    <w:name w:val="Основной текст (5) Exac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516pt">
    <w:name w:val="Основной текст (5) + 16 pt"/>
    <w:basedOn w:val="5"/>
    <w:qFormat/>
    <w:rPr>
      <w:color w:val="000000"/>
      <w:spacing w:val="0"/>
      <w:w w:val="100"/>
      <w:position w:val="0"/>
      <w:sz w:val="32"/>
      <w:sz w:val="32"/>
      <w:szCs w:val="32"/>
      <w:vertAlign w:val="baseline"/>
      <w:lang w:val="ru-RU" w:bidi="ru-RU"/>
    </w:rPr>
  </w:style>
  <w:style w:type="character" w:styleId="12CenturyGothic">
    <w:name w:val="Заголовок №1 (2) + Century Gothic"/>
    <w:basedOn w:val="16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1312pt">
    <w:name w:val="Заголовок №1 (3) + 12 pt"/>
    <w:basedOn w:val="131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28">
    <w:name w:val="Оглавление (2) + Не курсив"/>
    <w:basedOn w:val="23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11TimesNewRoman">
    <w:name w:val="Основной текст (11) + Times New Roman"/>
    <w:basedOn w:val="1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 w:bidi="ru-RU"/>
    </w:rPr>
  </w:style>
  <w:style w:type="character" w:styleId="1210pt">
    <w:name w:val="Основной текст (12) + 10 pt"/>
    <w:basedOn w:val="121"/>
    <w:qFormat/>
    <w:rPr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1310pt">
    <w:name w:val="Основной текст (13) + 10 pt"/>
    <w:basedOn w:val="132"/>
    <w:qFormat/>
    <w:rPr>
      <w:color w:val="000000"/>
      <w:w w:val="100"/>
      <w:position w:val="0"/>
      <w:sz w:val="20"/>
      <w:sz w:val="20"/>
      <w:szCs w:val="20"/>
      <w:vertAlign w:val="baseline"/>
    </w:rPr>
  </w:style>
  <w:style w:type="character" w:styleId="1510pt">
    <w:name w:val="Заголовок №1 (5) + 10 pt"/>
    <w:basedOn w:val="151"/>
    <w:qFormat/>
    <w:rPr>
      <w:color w:val="000000"/>
      <w:w w:val="100"/>
      <w:position w:val="0"/>
      <w:sz w:val="20"/>
      <w:sz w:val="20"/>
      <w:szCs w:val="20"/>
      <w:vertAlign w:val="baseline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Гипертекстовая ссылка"/>
    <w:basedOn w:val="Style10"/>
    <w:qFormat/>
    <w:rPr>
      <w:rFonts w:cs="Times New Roman"/>
      <w:color w:val="106BBE"/>
    </w:rPr>
  </w:style>
  <w:style w:type="character" w:styleId="Style17">
    <w:name w:val="Верх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Style18">
    <w:name w:val="Ниж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211pt1">
    <w:name w:val="Основной текст (2) + 11 pt;Полужирный"/>
    <w:basedOn w:val="24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211pt2">
    <w:name w:val="Основной текст (2) + 11 pt;Полужирный;Курсив"/>
    <w:basedOn w:val="24"/>
    <w:qFormat/>
    <w:rPr>
      <w:b/>
      <w:bCs/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ru-RU" w:bidi="ru-RU"/>
    </w:rPr>
  </w:style>
  <w:style w:type="character" w:styleId="33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41">
    <w:name w:val="Font Style41"/>
    <w:basedOn w:val="Style10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29">
    <w:name w:val="Основной текст 2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9">
    <w:name w:val="Основной текст с отступом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20">
    <w:name w:val="Основной текст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210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  <w:lang w:bidi="ru-RU"/>
    </w:rPr>
  </w:style>
  <w:style w:type="character" w:styleId="34">
    <w:name w:val="Основной текст 3 Знак"/>
    <w:basedOn w:val="Style10"/>
    <w:qFormat/>
    <w:rPr>
      <w:rFonts w:ascii="Arial Unicode MS" w:hAnsi="Arial Unicode MS" w:eastAsia="Arial Unicode MS" w:cs="Arial Unicode MS"/>
      <w:color w:val="000000"/>
      <w:sz w:val="16"/>
      <w:szCs w:val="16"/>
      <w:lang w:bidi="ru-RU"/>
    </w:rPr>
  </w:style>
  <w:style w:type="character" w:styleId="211">
    <w:name w:val="Красная строка 2 Знак"/>
    <w:basedOn w:val="Style19"/>
    <w:qFormat/>
    <w:rPr/>
  </w:style>
  <w:style w:type="character" w:styleId="54">
    <w:name w:val="Заголовок 5 Знак"/>
    <w:basedOn w:val="Style10"/>
    <w:qFormat/>
    <w:rPr>
      <w:rFonts w:ascii="Cambria" w:hAnsi="Cambria" w:eastAsia="Times New Roman" w:cs="Times New Roman"/>
      <w:color w:val="243F60"/>
      <w:sz w:val="24"/>
      <w:szCs w:val="24"/>
      <w:lang w:bidi="ru-RU"/>
    </w:rPr>
  </w:style>
  <w:style w:type="character" w:styleId="35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  <w:lang w:bidi="ru-RU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21">
    <w:name w:val="Текст примечания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4">
    <w:name w:val="Сноска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212">
    <w:name w:val="Сноска (2)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color w:val="000000"/>
      <w:sz w:val="16"/>
      <w:szCs w:val="16"/>
      <w:lang w:bidi="ar-SA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/>
    </w:pPr>
    <w:rPr>
      <w:rFonts w:ascii="Gulim;굴림" w:hAnsi="Gulim;굴림" w:eastAsia="Gulim;굴림" w:cs="Gulim;굴림"/>
      <w:color w:val="000000"/>
      <w:sz w:val="8"/>
      <w:szCs w:val="8"/>
      <w:lang w:bidi="ar-SA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60" w:before="300" w:after="300"/>
      <w:ind w:hanging="18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213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214">
    <w:name w:val="Заголовок №2"/>
    <w:basedOn w:val="Normal"/>
    <w:qFormat/>
    <w:pPr>
      <w:shd w:fill="FFFFFF" w:val="clear"/>
      <w:spacing w:lineRule="exact" w:line="317" w:before="420" w:after="0"/>
      <w:ind w:hanging="7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35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37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Style25">
    <w:name w:val="Подпись к таблице"/>
    <w:basedOn w:val="Normal"/>
    <w:qFormat/>
    <w:pPr>
      <w:shd w:fill="FFFFFF" w:val="clear"/>
      <w:spacing w:lineRule="exact" w:line="254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56">
    <w:name w:val="Подпись к таблице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60" w:after="1560"/>
    </w:pPr>
    <w:rPr>
      <w:rFonts w:ascii="Courier New" w:hAnsi="Courier New" w:eastAsia="Courier New" w:cs="Courier New"/>
      <w:color w:val="000000"/>
      <w:sz w:val="19"/>
      <w:szCs w:val="19"/>
      <w:lang w:bidi="ar-SA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60" w:after="840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122">
    <w:name w:val="Заголовок №1 (2)"/>
    <w:basedOn w:val="Normal"/>
    <w:qFormat/>
    <w:pPr>
      <w:shd w:fill="FFFFFF" w:val="clear"/>
      <w:spacing w:lineRule="exact" w:line="355" w:before="0" w:after="900"/>
      <w:outlineLvl w:val="0"/>
    </w:pPr>
    <w:rPr>
      <w:rFonts w:ascii="Times New Roman" w:hAnsi="Times New Roman" w:eastAsia="Times New Roman" w:cs="Times New Roman"/>
      <w:b/>
      <w:bCs/>
      <w:color w:val="000000"/>
      <w:sz w:val="19"/>
      <w:szCs w:val="19"/>
      <w:lang w:bidi="ar-SA"/>
    </w:rPr>
  </w:style>
  <w:style w:type="paragraph" w:styleId="19">
    <w:name w:val="Номер заголовка №1"/>
    <w:basedOn w:val="Normal"/>
    <w:qFormat/>
    <w:pPr>
      <w:shd w:fill="FFFFFF" w:val="clear"/>
      <w:spacing w:lineRule="exact" w:line="278"/>
      <w:jc w:val="both"/>
      <w:outlineLvl w:val="0"/>
    </w:pPr>
    <w:rPr>
      <w:rFonts w:ascii="MS Reference Sans Serif" w:hAnsi="MS Reference Sans Serif" w:eastAsia="MS Reference Sans Serif" w:cs="MS Reference Sans Serif"/>
      <w:color w:val="000000"/>
      <w:sz w:val="20"/>
      <w:szCs w:val="20"/>
      <w:lang w:bidi="ar-SA"/>
    </w:rPr>
  </w:style>
  <w:style w:type="paragraph" w:styleId="133">
    <w:name w:val="Заголовок №1 (3)"/>
    <w:basedOn w:val="Normal"/>
    <w:qFormat/>
    <w:pPr>
      <w:shd w:fill="FFFFFF" w:val="clear"/>
      <w:spacing w:lineRule="exact" w:line="278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12"/>
      <w:szCs w:val="12"/>
      <w:lang w:bidi="ar-SA"/>
    </w:rPr>
  </w:style>
  <w:style w:type="paragraph" w:styleId="215">
    <w:name w:val="Оглавление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38">
    <w:name w:val="Оглавление (3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b/>
      <w:bCs/>
      <w:color w:val="000000"/>
      <w:sz w:val="16"/>
      <w:szCs w:val="16"/>
      <w:lang w:bidi="ar-SA"/>
    </w:rPr>
  </w:style>
  <w:style w:type="paragraph" w:styleId="Style26">
    <w:name w:val="Оглавление"/>
    <w:basedOn w:val="Normal"/>
    <w:qFormat/>
    <w:pPr>
      <w:shd w:fill="FFFFFF" w:val="clear"/>
      <w:spacing w:lineRule="atLeast" w:line="0" w:before="0" w:after="72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 w:before="0" w:after="300"/>
      <w:jc w:val="both"/>
    </w:pPr>
    <w:rPr>
      <w:rFonts w:ascii="Microsoft Sans Serif" w:hAnsi="Microsoft Sans Serif" w:eastAsia="Microsoft Sans Serif" w:cs="Microsoft Sans Serif"/>
      <w:color w:val="000000"/>
      <w:sz w:val="20"/>
      <w:szCs w:val="20"/>
      <w:lang w:bidi="ar-SA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317" w:before="0" w:after="300"/>
      <w:jc w:val="both"/>
    </w:pPr>
    <w:rPr>
      <w:rFonts w:ascii="Microsoft Sans Serif" w:hAnsi="Microsoft Sans Serif" w:eastAsia="Microsoft Sans Serif" w:cs="Microsoft Sans Serif"/>
      <w:color w:val="000000"/>
      <w:sz w:val="20"/>
      <w:szCs w:val="20"/>
      <w:lang w:bidi="ar-SA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317"/>
      <w:jc w:val="both"/>
    </w:pPr>
    <w:rPr>
      <w:rFonts w:ascii="Microsoft Sans Serif" w:hAnsi="Microsoft Sans Serif" w:eastAsia="Microsoft Sans Serif" w:cs="Microsoft Sans Serif"/>
      <w:color w:val="000000"/>
      <w:sz w:val="22"/>
      <w:szCs w:val="22"/>
      <w:lang w:bidi="ar-SA"/>
    </w:rPr>
  </w:style>
  <w:style w:type="paragraph" w:styleId="134">
    <w:name w:val="Основной текст (13)"/>
    <w:basedOn w:val="Normal"/>
    <w:qFormat/>
    <w:pPr>
      <w:shd w:fill="FFFFFF" w:val="clear"/>
      <w:spacing w:lineRule="exact" w:line="317" w:before="0" w:after="240"/>
      <w:jc w:val="both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317"/>
      <w:jc w:val="both"/>
    </w:pPr>
    <w:rPr>
      <w:rFonts w:ascii="MS Reference Sans Serif" w:hAnsi="MS Reference Sans Serif" w:eastAsia="MS Reference Sans Serif" w:cs="MS Reference Sans Serif"/>
      <w:color w:val="000000"/>
      <w:sz w:val="20"/>
      <w:szCs w:val="20"/>
      <w:lang w:bidi="ar-SA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317"/>
      <w:jc w:val="both"/>
    </w:pPr>
    <w:rPr>
      <w:rFonts w:ascii="Microsoft Sans Serif" w:hAnsi="Microsoft Sans Serif" w:eastAsia="Microsoft Sans Serif" w:cs="Microsoft Sans Serif"/>
      <w:color w:val="000000"/>
      <w:sz w:val="20"/>
      <w:szCs w:val="20"/>
      <w:lang w:bidi="ar-SA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312"/>
      <w:jc w:val="both"/>
    </w:pPr>
    <w:rPr>
      <w:rFonts w:ascii="MS Reference Sans Serif" w:hAnsi="MS Reference Sans Serif" w:eastAsia="MS Reference Sans Serif" w:cs="MS Reference Sans Serif"/>
      <w:color w:val="000000"/>
      <w:sz w:val="20"/>
      <w:szCs w:val="20"/>
      <w:lang w:bidi="ar-SA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i/>
      <w:iCs/>
      <w:color w:val="000000"/>
      <w:sz w:val="10"/>
      <w:szCs w:val="10"/>
      <w:lang w:bidi="ar-SA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 w:before="60" w:after="480"/>
      <w:jc w:val="both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paragraph" w:styleId="143">
    <w:name w:val="Заголовок №1 (4)"/>
    <w:basedOn w:val="Normal"/>
    <w:qFormat/>
    <w:pPr>
      <w:shd w:fill="FFFFFF" w:val="clear"/>
      <w:spacing w:lineRule="exact" w:line="317"/>
      <w:jc w:val="both"/>
      <w:outlineLvl w:val="0"/>
    </w:pPr>
    <w:rPr>
      <w:rFonts w:ascii="CordiaUPC" w:hAnsi="CordiaUPC" w:eastAsia="CordiaUPC" w:cs="CordiaUPC"/>
      <w:b/>
      <w:bCs/>
      <w:color w:val="000000"/>
      <w:sz w:val="38"/>
      <w:szCs w:val="38"/>
      <w:lang w:bidi="ar-SA"/>
    </w:rPr>
  </w:style>
  <w:style w:type="paragraph" w:styleId="153">
    <w:name w:val="Заголовок №1 (5)"/>
    <w:basedOn w:val="Normal"/>
    <w:qFormat/>
    <w:pPr>
      <w:shd w:fill="FFFFFF" w:val="clear"/>
      <w:spacing w:lineRule="exact" w:line="317" w:before="0" w:after="300"/>
      <w:jc w:val="both"/>
      <w:outlineLvl w:val="0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0">
    <w:name w:val="Обычный (веб)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39">
    <w:name w:val="Основной текст с отступом 3"/>
    <w:basedOn w:val="Normal"/>
    <w:qFormat/>
    <w:pPr>
      <w:widowControl/>
      <w:spacing w:lineRule="atLeast" w:line="24"/>
      <w:ind w:firstLine="720"/>
      <w:jc w:val="both"/>
    </w:pPr>
    <w:rPr>
      <w:rFonts w:ascii="Times New Roman" w:hAnsi="Times New Roman" w:eastAsia="Times New Roman" w:cs="Times New Roman"/>
      <w:color w:val="000000"/>
      <w:szCs w:val="20"/>
      <w:lang w:bidi="ar-SA"/>
    </w:rPr>
  </w:style>
  <w:style w:type="paragraph" w:styleId="Style30">
    <w:name w:val="Style30"/>
    <w:basedOn w:val="Normal"/>
    <w:qFormat/>
    <w:pPr>
      <w:autoSpaceDE w:val="false"/>
      <w:spacing w:lineRule="exact" w:line="323"/>
      <w:ind w:hanging="35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21">
    <w:name w:val="Style12"/>
    <w:basedOn w:val="Normal"/>
    <w:qFormat/>
    <w:pPr>
      <w:autoSpaceDE w:val="false"/>
      <w:spacing w:lineRule="exact" w:line="320"/>
      <w:ind w:firstLine="37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1">
    <w:name w:val="Style13"/>
    <w:basedOn w:val="Normal"/>
    <w:qFormat/>
    <w:pPr>
      <w:autoSpaceDE w:val="false"/>
      <w:spacing w:lineRule="exact" w:line="317"/>
      <w:jc w:val="center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21">
    <w:name w:val="Style22"/>
    <w:basedOn w:val="Normal"/>
    <w:qFormat/>
    <w:pPr>
      <w:autoSpaceDE w:val="false"/>
      <w:spacing w:lineRule="exact" w:line="326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51">
    <w:name w:val="Style25"/>
    <w:basedOn w:val="Normal"/>
    <w:qFormat/>
    <w:pPr>
      <w:autoSpaceDE w:val="false"/>
      <w:spacing w:lineRule="exact" w:line="323"/>
      <w:ind w:firstLine="715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1">
    <w:name w:val="Style9"/>
    <w:basedOn w:val="Normal"/>
    <w:qFormat/>
    <w:pPr>
      <w:autoSpaceDE w:val="false"/>
      <w:spacing w:lineRule="exact" w:line="322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81">
    <w:name w:val="Style18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8">
    <w:name w:val="Style38"/>
    <w:basedOn w:val="Normal"/>
    <w:qFormat/>
    <w:pPr>
      <w:autoSpaceDE w:val="false"/>
      <w:spacing w:lineRule="exact" w:line="331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310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7">
    <w:name w:val="Красная строка 2"/>
    <w:basedOn w:val="TextBodyIndent"/>
    <w:qFormat/>
    <w:pPr>
      <w:spacing w:before="0" w:after="0"/>
      <w:ind w:left="360" w:firstLine="360"/>
    </w:pPr>
    <w:rPr/>
  </w:style>
  <w:style w:type="paragraph" w:styleId="3f3f3f3f3f3f3f1">
    <w:name w:val="О3fб3fы3fч3fн3fы3fй3f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Маркированный."/>
    <w:basedOn w:val="Normal"/>
    <w:qFormat/>
    <w:pPr>
      <w:widowControl/>
      <w:numPr>
        <w:ilvl w:val="0"/>
        <w:numId w:val="18"/>
      </w:numPr>
      <w:ind w:left="1066" w:hanging="357"/>
    </w:pPr>
    <w:rPr>
      <w:rFonts w:ascii="Times New Roman" w:hAnsi="Times New Roman" w:eastAsia="Times New Roman" w:cs="Times New Roman"/>
      <w:color w:val="000000"/>
      <w:szCs w:val="22"/>
      <w:lang w:bidi="ar-SA"/>
    </w:rPr>
  </w:style>
  <w:style w:type="paragraph" w:styleId="Rtecenter">
    <w:name w:val="rtecenter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27">
    <w:name w:val="Style127"/>
    <w:basedOn w:val="Normal"/>
    <w:qFormat/>
    <w:pPr>
      <w:autoSpaceDE w:val="false"/>
      <w:spacing w:lineRule="exact" w:line="283"/>
      <w:jc w:val="both"/>
    </w:pPr>
    <w:rPr>
      <w:rFonts w:ascii="Arial" w:hAnsi="Arial" w:eastAsia="Times New Roman" w:cs="Arial"/>
      <w:color w:val="000000"/>
      <w:lang w:bidi="ar-SA"/>
    </w:rPr>
  </w:style>
  <w:style w:type="paragraph" w:styleId="Style136">
    <w:name w:val="Style136"/>
    <w:basedOn w:val="Normal"/>
    <w:qFormat/>
    <w:pPr>
      <w:autoSpaceDE w:val="false"/>
      <w:jc w:val="center"/>
    </w:pPr>
    <w:rPr>
      <w:rFonts w:ascii="Arial" w:hAnsi="Arial" w:eastAsia="Times New Roman" w:cs="Arial"/>
      <w:color w:val="000000"/>
      <w:lang w:bidi="ar-SA"/>
    </w:rPr>
  </w:style>
  <w:style w:type="paragraph" w:styleId="Style147">
    <w:name w:val="Style147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271">
    <w:name w:val="Style271"/>
    <w:basedOn w:val="Normal"/>
    <w:qFormat/>
    <w:pPr>
      <w:autoSpaceDE w:val="false"/>
      <w:spacing w:lineRule="exact" w:line="269"/>
      <w:ind w:firstLine="413"/>
    </w:pPr>
    <w:rPr>
      <w:rFonts w:ascii="Arial" w:hAnsi="Arial" w:eastAsia="Times New Roman" w:cs="Arial"/>
      <w:color w:val="000000"/>
      <w:lang w:bidi="ar-SA"/>
    </w:rPr>
  </w:style>
  <w:style w:type="paragraph" w:styleId="Style161">
    <w:name w:val="Style16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173">
    <w:name w:val="Style173"/>
    <w:basedOn w:val="Normal"/>
    <w:qFormat/>
    <w:pPr>
      <w:autoSpaceDE w:val="false"/>
      <w:spacing w:lineRule="exact" w:line="254"/>
      <w:jc w:val="right"/>
    </w:pPr>
    <w:rPr>
      <w:rFonts w:ascii="Arial" w:hAnsi="Arial" w:eastAsia="Times New Roman" w:cs="Arial"/>
      <w:color w:val="000000"/>
      <w:lang w:bidi="ar-SA"/>
    </w:rPr>
  </w:style>
  <w:style w:type="paragraph" w:styleId="Style253">
    <w:name w:val="Style253"/>
    <w:basedOn w:val="Normal"/>
    <w:qFormat/>
    <w:pPr>
      <w:autoSpaceDE w:val="false"/>
      <w:spacing w:lineRule="exact" w:line="274"/>
    </w:pPr>
    <w:rPr>
      <w:rFonts w:ascii="Arial" w:hAnsi="Arial" w:eastAsia="Times New Roman" w:cs="Arial"/>
      <w:color w:val="000000"/>
      <w:lang w:bidi="ar-SA"/>
    </w:rPr>
  </w:style>
  <w:style w:type="paragraph" w:styleId="Style272">
    <w:name w:val="Style272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29">
    <w:name w:val="Текст примечания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список с точками"/>
    <w:basedOn w:val="Normal"/>
    <w:qFormat/>
    <w:pPr>
      <w:widowControl/>
      <w:spacing w:lineRule="auto" w:line="312"/>
      <w:ind w:left="756" w:hanging="3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515210" TargetMode="External"/><Relationship Id="rId3" Type="http://schemas.openxmlformats.org/officeDocument/2006/relationships/hyperlink" Target="http://znanium.com/catalog/product/512012" TargetMode="External"/><Relationship Id="rId4" Type="http://schemas.openxmlformats.org/officeDocument/2006/relationships/hyperlink" Target="http://znanium.com/catalog/product/1003254" TargetMode="External"/><Relationship Id="rId5" Type="http://schemas.openxmlformats.org/officeDocument/2006/relationships/hyperlink" Target="http://znanium.com/catalog/product/1001936" TargetMode="External"/><Relationship Id="rId6" Type="http://schemas.openxmlformats.org/officeDocument/2006/relationships/hyperlink" Target="http://www.intellect-service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yperlink" Target="http://znanium.com/catalog/product/515210" TargetMode="External"/><Relationship Id="rId11" Type="http://schemas.openxmlformats.org/officeDocument/2006/relationships/hyperlink" Target="http://znanium.com/catalog/product/512012" TargetMode="Externa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yperlink" Target="http://ipd.ssla.ru/news/6125" TargetMode="External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footer" Target="footer1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16:00Z</dcterms:created>
  <dc:creator>Пользователь</dc:creator>
  <dc:description/>
  <cp:keywords/>
  <dc:language>en-US</dc:language>
  <cp:lastModifiedBy>Митрофанова Маргарита</cp:lastModifiedBy>
  <cp:lastPrinted>2018-10-24T09:33:00Z</cp:lastPrinted>
  <dcterms:modified xsi:type="dcterms:W3CDTF">2019-08-06T11:40:00Z</dcterms:modified>
  <cp:revision>7</cp:revision>
  <dc:subject/>
  <dc:title/>
</cp:coreProperties>
</file>