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АВТОНОМНАЯ НЕКОММЕРЧЕСКАЯ ОБРАЗОВАТЕЛЬНАЯ ОРГАНИЗАЦИЯ ВЫСШЕГО ОБРАЗОВАНИЯ </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ЦЕНТРОСОЮЗА РОССИЙСКОЙ ФЕДЕРАЦИИ</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РОССИЙСКИЙ УНИВЕРСИТЕТ КООПЕРАЦИИ» </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ВОЛЖСКИЙ КООПЕРАТИВНЫЙ ИНСТИТУТ</w:t>
      </w:r>
    </w:p>
    <w:p>
      <w:pPr>
        <w:pStyle w:val="Normal"/>
        <w:autoSpaceDE w:val="false"/>
        <w:rPr>
          <w:rFonts w:ascii="Times New Roman" w:hAnsi="Times New Roman" w:eastAsia="Times New Roman" w:cs="Times New Roman"/>
          <w:b/>
          <w:b/>
          <w:bCs/>
          <w:color w:val="000000"/>
          <w:spacing w:val="-2"/>
          <w:sz w:val="28"/>
          <w:szCs w:val="28"/>
          <w:lang w:bidi="ar-SA"/>
        </w:rPr>
      </w:pPr>
      <w:r>
        <w:rPr>
          <w:rFonts w:eastAsia="Times New Roman" w:cs="Times New Roman" w:ascii="Times New Roman" w:hAnsi="Times New Roman"/>
          <w:b/>
          <w:bCs/>
          <w:color w:val="000000"/>
          <w:spacing w:val="-2"/>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pacing w:val="-2"/>
          <w:sz w:val="28"/>
          <w:szCs w:val="28"/>
          <w:lang w:bidi="ar-SA"/>
        </w:rPr>
      </w:pPr>
      <w:r>
        <w:rPr>
          <w:rFonts w:eastAsia="Times New Roman" w:cs="Times New Roman" w:ascii="Times New Roman" w:hAnsi="Times New Roman"/>
          <w:b/>
          <w:bCs/>
          <w:color w:val="000000"/>
          <w:spacing w:val="-2"/>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РАБОЧАЯ ПРОГРАММА ДИСЦИПЛИНЫ </w:t>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ГРАЖДАНСКОЕ ПРАВО</w:t>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Направление подготовки (специальность)  40.03.01 Юриспруденция </w:t>
      </w:r>
    </w:p>
    <w:p>
      <w:pPr>
        <w:pStyle w:val="Normal"/>
        <w:autoSpaceDE w:val="false"/>
        <w:spacing w:lineRule="exact" w:line="360"/>
        <w:rPr/>
      </w:pPr>
      <w:r>
        <w:rPr>
          <w:rFonts w:eastAsia="Times New Roman" w:cs="Times New Roman" w:ascii="Times New Roman" w:hAnsi="Times New Roman"/>
          <w:bCs/>
          <w:color w:val="000000"/>
          <w:sz w:val="28"/>
          <w:szCs w:val="28"/>
          <w:lang w:bidi="ar-SA"/>
        </w:rPr>
        <w:t xml:space="preserve">Направленность (профиль) подготовки     Правоохранительная деятельность    </w:t>
      </w:r>
    </w:p>
    <w:p>
      <w:pPr>
        <w:pStyle w:val="Normal"/>
        <w:autoSpaceDE w:val="false"/>
        <w:spacing w:lineRule="exact" w:line="360"/>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Cs/>
          <w:color w:val="000000"/>
          <w:sz w:val="28"/>
          <w:szCs w:val="28"/>
          <w:lang w:bidi="ar-SA"/>
        </w:rPr>
        <w:t xml:space="preserve">Формы обучения: очно-заочная </w:t>
      </w:r>
    </w:p>
    <w:p>
      <w:pPr>
        <w:pStyle w:val="Normal"/>
        <w:autoSpaceDE w:val="false"/>
        <w:spacing w:lineRule="exact" w:line="360"/>
        <w:rPr>
          <w:rFonts w:ascii="Times New Roman" w:hAnsi="Times New Roman" w:eastAsia="Times New Roman" w:cs="Times New Roman"/>
          <w:b/>
          <w:b/>
          <w:sz w:val="28"/>
          <w:szCs w:val="28"/>
          <w:lang w:bidi="ar-SA"/>
        </w:rPr>
      </w:pPr>
      <w:r>
        <w:rPr>
          <w:rFonts w:eastAsia="Times New Roman" w:cs="Times New Roman" w:ascii="Times New Roman" w:hAnsi="Times New Roman"/>
          <w:bCs/>
          <w:color w:val="000000"/>
          <w:sz w:val="28"/>
          <w:szCs w:val="28"/>
          <w:lang w:bidi="ar-SA"/>
        </w:rPr>
        <w:t xml:space="preserve">Квалификация (степень) выпускника:   бакалавр  </w:t>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рок получения образования: очно-заочная форма обучения 4 года 6 месяцев</w:t>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бъем дисциплины (модуля):</w:t>
      </w:r>
    </w:p>
    <w:p>
      <w:pPr>
        <w:pStyle w:val="Normal"/>
        <w:autoSpaceDE w:val="false"/>
        <w:spacing w:lineRule="exact" w:line="360"/>
        <w:ind w:left="2832" w:firstLine="708"/>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color w:val="000000"/>
          <w:sz w:val="28"/>
          <w:szCs w:val="28"/>
        </w:rPr>
        <w:t xml:space="preserve">в зачетных единицах: </w:t>
      </w:r>
      <w:r>
        <w:rPr>
          <w:rFonts w:eastAsia="Times New Roman" w:cs="Times New Roman" w:ascii="Times New Roman" w:hAnsi="Times New Roman"/>
          <w:bCs/>
          <w:color w:val="000000"/>
          <w:sz w:val="28"/>
          <w:szCs w:val="28"/>
          <w:lang w:bidi="ar-SA"/>
        </w:rPr>
        <w:t>14 з.е.</w:t>
      </w:r>
    </w:p>
    <w:p>
      <w:pPr>
        <w:pStyle w:val="Normal"/>
        <w:autoSpaceDE w:val="false"/>
        <w:spacing w:lineRule="exact" w:line="360"/>
        <w:ind w:left="2832" w:firstLine="708"/>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r>
        <w:rPr>
          <w:rFonts w:eastAsia="Times New Roman" w:cs="Times New Roman" w:ascii="Times New Roman" w:hAnsi="Times New Roman"/>
          <w:bCs/>
          <w:color w:val="000000"/>
          <w:sz w:val="28"/>
          <w:szCs w:val="28"/>
          <w:lang w:bidi="ar-SA"/>
        </w:rPr>
        <w:t>в академических часах: 504 ак.</w:t>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2018</w:t>
      </w:r>
      <w:r>
        <w:br w:type="page"/>
      </w:r>
    </w:p>
    <w:p>
      <w:pPr>
        <w:pStyle w:val="Normal"/>
        <w:widowControl/>
        <w:tabs>
          <w:tab w:val="clear" w:pos="708"/>
          <w:tab w:val="left" w:pos="4522" w:leader="underscore"/>
          <w:tab w:val="left" w:pos="5179" w:leader="underscore"/>
        </w:tabs>
        <w:autoSpaceDE w:val="false"/>
        <w:spacing w:lineRule="exact" w:line="360"/>
        <w:ind w:firstLine="851"/>
        <w:jc w:val="both"/>
        <w:rPr/>
      </w:pPr>
      <w:r>
        <w:rPr>
          <w:rFonts w:eastAsia="Times New Roman" w:cs="Times New Roman" w:ascii="Times New Roman" w:hAnsi="Times New Roman"/>
          <w:color w:val="000000"/>
          <w:sz w:val="28"/>
          <w:szCs w:val="28"/>
          <w:lang w:bidi="ar-SA"/>
        </w:rPr>
        <w:t>Мамочкина Е.М. Гражданское право: Рабочая программа дисциплины (модуля). – Энгельс: Поволжский кооперативный институт (филиал) Российского университета кооперации, 2018. - 92 с.</w:t>
      </w:r>
    </w:p>
    <w:p>
      <w:pPr>
        <w:pStyle w:val="Normal"/>
        <w:widowControl/>
        <w:tabs>
          <w:tab w:val="clear" w:pos="708"/>
          <w:tab w:val="left" w:pos="4522" w:leader="underscore"/>
          <w:tab w:val="left" w:pos="5179" w:leader="underscore"/>
        </w:tabs>
        <w:autoSpaceDE w:val="false"/>
        <w:spacing w:lineRule="exact" w:line="360"/>
        <w:ind w:firstLine="851"/>
        <w:jc w:val="both"/>
        <w:rPr/>
      </w:pPr>
      <w:r>
        <w:rPr>
          <w:rFonts w:eastAsia="Times New Roman" w:cs="Times New Roman" w:ascii="Times New Roman" w:hAnsi="Times New Roman"/>
          <w:color w:val="000000"/>
          <w:sz w:val="28"/>
          <w:szCs w:val="28"/>
          <w:lang w:bidi="ar-SA"/>
        </w:rPr>
        <w:t>Рабочая программа по дисциплине «Гражданское право» по направлению подготовки 40.03.01 Юриспруденция, профиль «Правоохранительная деятельность», составлена Мамочкина Е.М. в соответствии с требованиями Федерального государственного образовательного стандарта высшего образования по направлению подготовки 40.03.01 Юриспруденция, утвержденного приказом Министерства образования и науки Российской Федерации от 01.10.2016 г. № 1511.</w:t>
      </w:r>
    </w:p>
    <w:p>
      <w:pPr>
        <w:pStyle w:val="Normal"/>
        <w:widowControl/>
        <w:tabs>
          <w:tab w:val="clear" w:pos="708"/>
          <w:tab w:val="left" w:pos="4522" w:leader="underscore"/>
          <w:tab w:val="left" w:pos="5179" w:leader="underscore"/>
        </w:tabs>
        <w:autoSpaceDE w:val="false"/>
        <w:spacing w:lineRule="exact" w:line="360"/>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tabs>
          <w:tab w:val="clear" w:pos="708"/>
          <w:tab w:val="left" w:pos="4522" w:leader="underscore"/>
          <w:tab w:val="left" w:pos="5179" w:leader="underscore"/>
        </w:tabs>
        <w:autoSpaceDE w:val="false"/>
        <w:spacing w:lineRule="exact" w:line="360"/>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абочая программа:</w:t>
      </w:r>
    </w:p>
    <w:p>
      <w:pPr>
        <w:pStyle w:val="Normal"/>
        <w:widowControl/>
        <w:tabs>
          <w:tab w:val="clear" w:pos="708"/>
          <w:tab w:val="left" w:pos="4522" w:leader="underscore"/>
          <w:tab w:val="left" w:pos="5179" w:leader="underscore"/>
        </w:tabs>
        <w:autoSpaceDE w:val="false"/>
        <w:spacing w:lineRule="exact" w:line="360"/>
        <w:ind w:firstLine="851"/>
        <w:jc w:val="both"/>
        <w:rPr/>
      </w:pPr>
      <w:r>
        <w:rPr>
          <w:rFonts w:eastAsia="Times New Roman" w:cs="Times New Roman" w:ascii="Times New Roman" w:hAnsi="Times New Roman"/>
          <w:b/>
          <w:color w:val="000000"/>
          <w:sz w:val="28"/>
          <w:szCs w:val="28"/>
          <w:lang w:bidi="ar-SA"/>
        </w:rPr>
        <w:t>обсуждена и рекомендована</w:t>
      </w:r>
      <w:r>
        <w:rPr>
          <w:rFonts w:eastAsia="Times New Roman" w:cs="Times New Roman" w:ascii="Times New Roman" w:hAnsi="Times New Roman"/>
          <w:color w:val="000000"/>
          <w:sz w:val="28"/>
          <w:szCs w:val="28"/>
          <w:lang w:bidi="ar-SA"/>
        </w:rPr>
        <w:t xml:space="preserve"> к утверждению решением кафедры права и правоприменительной деятельности от 27 апреля 2018 г., протокол № 10</w:t>
      </w:r>
    </w:p>
    <w:p>
      <w:pPr>
        <w:pStyle w:val="Normal"/>
        <w:widowControl/>
        <w:tabs>
          <w:tab w:val="clear" w:pos="708"/>
          <w:tab w:val="left" w:pos="4522" w:leader="underscore"/>
          <w:tab w:val="left" w:pos="5179" w:leader="underscore"/>
        </w:tabs>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tabs>
          <w:tab w:val="clear" w:pos="708"/>
          <w:tab w:val="left" w:pos="4522" w:leader="underscore"/>
          <w:tab w:val="left" w:pos="5179" w:leader="underscore"/>
        </w:tabs>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tabs>
          <w:tab w:val="clear" w:pos="708"/>
          <w:tab w:val="left" w:pos="4522" w:leader="underscore"/>
          <w:tab w:val="left" w:pos="5179" w:leader="underscore"/>
        </w:tabs>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И.о. заведующего кафедрой </w:t>
      </w:r>
    </w:p>
    <w:p>
      <w:pPr>
        <w:pStyle w:val="Normal"/>
        <w:widowControl/>
        <w:tabs>
          <w:tab w:val="clear" w:pos="708"/>
          <w:tab w:val="left" w:pos="4522" w:leader="underscore"/>
          <w:tab w:val="left" w:pos="5179" w:leader="underscore"/>
        </w:tabs>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ава и правоприменительной деятельности</w:t>
        <w:tab/>
        <w:tab/>
        <w:tab/>
        <w:t xml:space="preserve">Варфоломеев Ю.В. </w:t>
      </w:r>
    </w:p>
    <w:p>
      <w:pPr>
        <w:pStyle w:val="Normal"/>
        <w:widowControl/>
        <w:tabs>
          <w:tab w:val="clear" w:pos="708"/>
          <w:tab w:val="left" w:pos="4522" w:leader="underscore"/>
          <w:tab w:val="left" w:pos="5179" w:leader="underscore"/>
        </w:tabs>
        <w:autoSpaceDE w:val="false"/>
        <w:spacing w:lineRule="exact" w:line="360"/>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tabs>
          <w:tab w:val="clear" w:pos="708"/>
          <w:tab w:val="left" w:pos="4522" w:leader="underscore"/>
          <w:tab w:val="left" w:pos="5179" w:leader="underscore"/>
        </w:tabs>
        <w:autoSpaceDE w:val="false"/>
        <w:spacing w:lineRule="exact" w:line="360"/>
        <w:ind w:firstLine="851"/>
        <w:jc w:val="both"/>
        <w:rPr/>
      </w:pPr>
      <w:r>
        <w:rPr>
          <w:rFonts w:eastAsia="Times New Roman" w:cs="Times New Roman" w:ascii="Times New Roman" w:hAnsi="Times New Roman"/>
          <w:b/>
          <w:color w:val="000000"/>
          <w:sz w:val="28"/>
          <w:szCs w:val="28"/>
          <w:lang w:bidi="ar-SA"/>
        </w:rPr>
        <w:t>одобрена</w:t>
      </w:r>
      <w:r>
        <w:rPr>
          <w:rFonts w:eastAsia="Times New Roman" w:cs="Times New Roman" w:ascii="Times New Roman" w:hAnsi="Times New Roman"/>
          <w:color w:val="000000"/>
          <w:sz w:val="28"/>
          <w:szCs w:val="28"/>
          <w:lang w:bidi="ar-SA"/>
        </w:rPr>
        <w:t xml:space="preserve"> 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tabs>
          <w:tab w:val="clear" w:pos="708"/>
          <w:tab w:val="left" w:pos="8400" w:leader="underscore"/>
        </w:tabs>
        <w:spacing w:lineRule="exact" w:line="280" w:before="0" w:after="32"/>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tabs>
          <w:tab w:val="clear" w:pos="708"/>
          <w:tab w:val="left" w:pos="4522" w:leader="underscore"/>
          <w:tab w:val="left" w:pos="5179" w:leader="underscore"/>
        </w:tabs>
        <w:autoSpaceDE w:val="false"/>
        <w:spacing w:lineRule="exact" w:line="360"/>
        <w:ind w:firstLine="851"/>
        <w:jc w:val="both"/>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tabs>
          <w:tab w:val="clear" w:pos="708"/>
          <w:tab w:val="left" w:pos="4522" w:leader="underscore"/>
          <w:tab w:val="left" w:pos="5179" w:leader="underscore"/>
        </w:tabs>
        <w:autoSpaceDE w:val="false"/>
        <w:spacing w:lineRule="exact" w:line="360"/>
        <w:ind w:firstLine="851"/>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tabs>
          <w:tab w:val="clear" w:pos="708"/>
          <w:tab w:val="left" w:pos="1339" w:leader="underscore"/>
          <w:tab w:val="left" w:pos="4262" w:leader="underscor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tabs>
          <w:tab w:val="clear" w:pos="708"/>
          <w:tab w:val="left" w:pos="1339" w:leader="underscore"/>
          <w:tab w:val="left" w:pos="4262" w:leader="underscor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spacing w:lineRule="exact" w:line="360"/>
        <w:ind w:firstLine="709"/>
        <w:rPr>
          <w:rFonts w:ascii="Times New Roman" w:hAnsi="Times New Roman" w:eastAsia="Times New Roman" w:cs="Times New Roman"/>
          <w:bCs/>
          <w:color w:val="000000"/>
          <w:sz w:val="28"/>
          <w:szCs w:val="28"/>
          <w:lang w:val="en-US" w:eastAsia="en-US" w:bidi="ar-SA"/>
        </w:rPr>
      </w:pPr>
      <w:r>
        <w:rPr>
          <w:rFonts w:eastAsia="Times New Roman" w:cs="Times New Roman" w:ascii="Times New Roman" w:hAnsi="Times New Roman"/>
          <w:bCs/>
          <w:color w:val="000000"/>
          <w:sz w:val="28"/>
          <w:szCs w:val="28"/>
          <w:lang w:val="en-US" w:eastAsia="en-US" w:bidi="ar-SA"/>
        </w:rPr>
      </w:r>
      <w:r>
        <mc:AlternateContent>
          <mc:Choice Requires="wps">
            <w:drawing>
              <wp:anchor behindDoc="0" distT="0" distB="0" distL="114935" distR="114935" simplePos="0" locked="0" layoutInCell="0" allowOverlap="1" relativeHeight="33">
                <wp:simplePos x="0" y="0"/>
                <wp:positionH relativeFrom="column">
                  <wp:posOffset>3239770</wp:posOffset>
                </wp:positionH>
                <wp:positionV relativeFrom="paragraph">
                  <wp:posOffset>1892300</wp:posOffset>
                </wp:positionV>
                <wp:extent cx="2817495" cy="928370"/>
                <wp:effectExtent l="0" t="0" r="0" b="0"/>
                <wp:wrapNone/>
                <wp:docPr id="1" name="Frame1"/>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 Поволжский кооперативный институт (филиал) «Российского университета кооперации», 2018</w:t>
                            </w:r>
                          </w:p>
                          <w:p>
                            <w:pPr>
                              <w:pStyle w:val="Normal"/>
                              <w:rPr/>
                            </w:pP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bidi="ar-SA"/>
                              </w:rPr>
                              <w:t>Мамочкина Е.М.</w:t>
                            </w:r>
                            <w:r>
                              <w:rPr>
                                <w:rFonts w:cs="Times New Roman" w:ascii="Times New Roman" w:hAnsi="Times New Roman"/>
                                <w:sz w:val="28"/>
                                <w:szCs w:val="28"/>
                              </w:rPr>
                              <w:t>,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149pt;mso-position-vertical-relative:text;margin-left:255.1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 Поволжский кооперативный институт (филиал) «Российского университета кооперации», 2018</w:t>
                      </w:r>
                    </w:p>
                    <w:p>
                      <w:pPr>
                        <w:pStyle w:val="Normal"/>
                        <w:rPr/>
                      </w:pP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bidi="ar-SA"/>
                        </w:rPr>
                        <w:t>Мамочкина Е.М.</w:t>
                      </w:r>
                      <w:r>
                        <w:rPr>
                          <w:rFonts w:cs="Times New Roman" w:ascii="Times New Roman" w:hAnsi="Times New Roman"/>
                          <w:sz w:val="28"/>
                          <w:szCs w:val="28"/>
                        </w:rPr>
                        <w:t>, 2018</w:t>
                      </w:r>
                    </w:p>
                  </w:txbxContent>
                </v:textbox>
                <w10:wrap type="none"/>
              </v:rect>
            </w:pict>
          </mc:Fallback>
        </mc:AlternateContent>
      </w:r>
    </w:p>
    <w:p>
      <w:pPr>
        <w:pStyle w:val="Normal"/>
        <w:widowControl/>
        <w:autoSpaceDE w:val="false"/>
        <w:spacing w:lineRule="exact" w:line="360"/>
        <w:ind w:firstLine="709"/>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ind w:firstLine="709"/>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ind w:firstLine="709"/>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ind w:firstLine="709"/>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ind w:firstLine="709"/>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  </w:t>
      </w:r>
    </w:p>
    <w:p>
      <w:pPr>
        <w:pStyle w:val="Normal"/>
        <w:widowContro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widowControl/>
        <w:autoSpaceDE w:val="false"/>
        <w:spacing w:lineRule="exact" w:line="360"/>
        <w:ind w:firstLine="709"/>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r>
        <w:br w:type="page"/>
      </w:r>
    </w:p>
    <w:p>
      <w:pPr>
        <w:pStyle w:val="Normal"/>
        <w:numPr>
          <w:ilvl w:val="0"/>
          <w:numId w:val="0"/>
        </w:numPr>
        <w:tabs>
          <w:tab w:val="clear" w:pos="708"/>
          <w:tab w:val="right" w:pos="9639" w:leader="underscore"/>
        </w:tabs>
        <w:autoSpaceDE w:val="false"/>
        <w:spacing w:lineRule="exact" w:line="360"/>
        <w:jc w:val="center"/>
        <w:outlineLvl w:val="7"/>
        <w:rPr/>
      </w:pPr>
      <w:r>
        <w:rPr/>
        <w:t>СОДЕРЖАНИЕ</w:t>
      </w:r>
    </w:p>
    <w:tbl>
      <w:tblPr>
        <w:tblW w:w="9355" w:type="dxa"/>
        <w:jc w:val="left"/>
        <w:tblInd w:w="-108" w:type="dxa"/>
        <w:tblLayout w:type="fixed"/>
        <w:tblCellMar>
          <w:top w:w="0" w:type="dxa"/>
          <w:left w:w="108" w:type="dxa"/>
          <w:bottom w:w="0" w:type="dxa"/>
          <w:right w:w="108" w:type="dxa"/>
        </w:tblCellMar>
      </w:tblPr>
      <w:tblGrid>
        <w:gridCol w:w="672"/>
        <w:gridCol w:w="7957"/>
        <w:gridCol w:w="726"/>
      </w:tblGrid>
      <w:tr>
        <w:trPr/>
        <w:tc>
          <w:tcPr>
            <w:tcW w:w="672"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26" w:type="dxa"/>
            <w:tcBorders/>
          </w:tcPr>
          <w:p>
            <w:pPr>
              <w:pStyle w:val="Normal"/>
              <w:numPr>
                <w:ilvl w:val="0"/>
                <w:numId w:val="0"/>
              </w:numPr>
              <w:tabs>
                <w:tab w:val="clear" w:pos="708"/>
                <w:tab w:val="right" w:pos="9639" w:leader="underscore"/>
              </w:tabs>
              <w:autoSpaceDE w:val="false"/>
              <w:snapToGrid w:val="false"/>
              <w:jc w:val="center"/>
              <w:outlineLvl w:val="7"/>
              <w:rPr>
                <w:rFonts w:ascii="Times New Roman" w:hAnsi="Times New Roman" w:eastAsia="Times New Roman" w:cs="Times New Roman"/>
                <w:b/>
                <w:b/>
                <w:color w:val="000000"/>
                <w:sz w:val="28"/>
                <w:szCs w:val="28"/>
                <w:highlight w:val="yellow"/>
                <w:lang w:bidi="ar-SA"/>
              </w:rPr>
            </w:pPr>
            <w:r>
              <w:rPr>
                <w:rFonts w:eastAsia="Times New Roman" w:cs="Times New Roman" w:ascii="Times New Roman" w:hAnsi="Times New Roman"/>
                <w:b/>
                <w:color w:val="000000"/>
                <w:sz w:val="28"/>
                <w:szCs w:val="28"/>
                <w:highlight w:val="yellow"/>
                <w:lang w:bidi="ar-SA"/>
              </w:rPr>
            </w:r>
          </w:p>
        </w:tc>
      </w:tr>
      <w:tr>
        <w:trPr/>
        <w:tc>
          <w:tcPr>
            <w:tcW w:w="672" w:type="dxa"/>
            <w:tcBorders/>
          </w:tcPr>
          <w:p>
            <w:pPr>
              <w:pStyle w:val="Normal"/>
              <w:numPr>
                <w:ilvl w:val="0"/>
                <w:numId w:val="72"/>
              </w:numPr>
              <w:tabs>
                <w:tab w:val="clear" w:pos="708"/>
                <w:tab w:val="right" w:pos="9639" w:leader="underscore"/>
              </w:tabs>
              <w:autoSpaceDE w:val="false"/>
              <w:snapToGrid w:val="false"/>
              <w:ind w:left="0" w:hanging="0"/>
              <w:jc w:val="both"/>
              <w:outlineLvl w:val="7"/>
              <w:rPr>
                <w:rFonts w:ascii="Times New Roman" w:hAnsi="Times New Roman" w:eastAsia="Times New Roman" w:cs="Times New Roman"/>
                <w:b/>
                <w:b/>
                <w:color w:val="000000"/>
                <w:sz w:val="28"/>
                <w:szCs w:val="28"/>
                <w:highlight w:val="yellow"/>
                <w:lang w:bidi="ar-SA"/>
              </w:rPr>
            </w:pPr>
            <w:r>
              <w:rPr>
                <w:rFonts w:eastAsia="Times New Roman" w:cs="Times New Roman" w:ascii="Times New Roman" w:hAnsi="Times New Roman"/>
                <w:b/>
                <w:color w:val="000000"/>
                <w:sz w:val="28"/>
                <w:szCs w:val="28"/>
                <w:highlight w:val="yellow"/>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Цели и задачи освоения дисциплины (модул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w:t>
            </w:r>
          </w:p>
        </w:tc>
      </w:tr>
      <w:tr>
        <w:trPr/>
        <w:tc>
          <w:tcPr>
            <w:tcW w:w="672" w:type="dxa"/>
            <w:tcBorders/>
          </w:tcPr>
          <w:p>
            <w:pPr>
              <w:pStyle w:val="Normal"/>
              <w:numPr>
                <w:ilvl w:val="0"/>
                <w:numId w:val="72"/>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Место дисциплины (модуля) в структуре образовательной программы</w:t>
            </w:r>
          </w:p>
        </w:tc>
        <w:tc>
          <w:tcPr>
            <w:tcW w:w="72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w:t>
            </w:r>
          </w:p>
        </w:tc>
      </w:tr>
      <w:tr>
        <w:trPr/>
        <w:tc>
          <w:tcPr>
            <w:tcW w:w="672" w:type="dxa"/>
            <w:tcBorders/>
          </w:tcPr>
          <w:p>
            <w:pPr>
              <w:pStyle w:val="Normal"/>
              <w:numPr>
                <w:ilvl w:val="0"/>
                <w:numId w:val="72"/>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еречень планируемых результатов обучения по дисциплине (модулю)</w:t>
            </w:r>
          </w:p>
        </w:tc>
        <w:tc>
          <w:tcPr>
            <w:tcW w:w="72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w:t>
            </w:r>
          </w:p>
        </w:tc>
      </w:tr>
      <w:tr>
        <w:trPr/>
        <w:tc>
          <w:tcPr>
            <w:tcW w:w="672" w:type="dxa"/>
            <w:tcBorders/>
          </w:tcPr>
          <w:p>
            <w:pPr>
              <w:pStyle w:val="Normal"/>
              <w:numPr>
                <w:ilvl w:val="0"/>
                <w:numId w:val="72"/>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Объем дисциплины (модуля) и виды учебной работы</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8</w:t>
            </w:r>
          </w:p>
        </w:tc>
      </w:tr>
      <w:tr>
        <w:trPr/>
        <w:tc>
          <w:tcPr>
            <w:tcW w:w="672" w:type="dxa"/>
            <w:tcBorders/>
          </w:tcPr>
          <w:p>
            <w:pPr>
              <w:pStyle w:val="Normal"/>
              <w:numPr>
                <w:ilvl w:val="0"/>
                <w:numId w:val="72"/>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Содержание дисциплины (модул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8</w:t>
            </w:r>
          </w:p>
        </w:tc>
      </w:tr>
      <w:tr>
        <w:trPr/>
        <w:tc>
          <w:tcPr>
            <w:tcW w:w="672"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5.1. Содержание разделов, тем дисциплины (модул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8</w:t>
            </w:r>
          </w:p>
        </w:tc>
      </w:tr>
      <w:tr>
        <w:trPr/>
        <w:tc>
          <w:tcPr>
            <w:tcW w:w="672"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7" w:type="dxa"/>
            <w:tcBorders/>
          </w:tcPr>
          <w:p>
            <w:pPr>
              <w:pStyle w:val="Normal"/>
              <w:numPr>
                <w:ilvl w:val="0"/>
                <w:numId w:val="0"/>
              </w:numPr>
              <w:tabs>
                <w:tab w:val="clear" w:pos="708"/>
                <w:tab w:val="left" w:pos="601" w:leader="none"/>
                <w:tab w:val="right" w:pos="9639" w:leader="underscore"/>
              </w:tabs>
              <w:autoSpaceDE w:val="false"/>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2. Междисциплинарные связи с обеспечиваемыми (последующими) дисциплинами (модулями)</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9</w:t>
            </w:r>
          </w:p>
        </w:tc>
      </w:tr>
      <w:tr>
        <w:trPr/>
        <w:tc>
          <w:tcPr>
            <w:tcW w:w="672"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5.3. Разделы, темы дисциплины (модуля) и виды занятий</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9</w:t>
            </w:r>
          </w:p>
        </w:tc>
      </w:tr>
      <w:tr>
        <w:trPr/>
        <w:tc>
          <w:tcPr>
            <w:tcW w:w="672" w:type="dxa"/>
            <w:tcBorders/>
          </w:tcPr>
          <w:p>
            <w:pPr>
              <w:pStyle w:val="Normal"/>
              <w:numPr>
                <w:ilvl w:val="0"/>
                <w:numId w:val="72"/>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Лабораторные заняти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3</w:t>
            </w:r>
          </w:p>
        </w:tc>
      </w:tr>
      <w:tr>
        <w:trPr/>
        <w:tc>
          <w:tcPr>
            <w:tcW w:w="672" w:type="dxa"/>
            <w:tcBorders/>
          </w:tcPr>
          <w:p>
            <w:pPr>
              <w:pStyle w:val="Normal"/>
              <w:numPr>
                <w:ilvl w:val="0"/>
                <w:numId w:val="72"/>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Практические заняти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3</w:t>
            </w:r>
          </w:p>
        </w:tc>
      </w:tr>
      <w:tr>
        <w:trPr/>
        <w:tc>
          <w:tcPr>
            <w:tcW w:w="672" w:type="dxa"/>
            <w:tcBorders/>
          </w:tcPr>
          <w:p>
            <w:pPr>
              <w:pStyle w:val="Normal"/>
              <w:numPr>
                <w:ilvl w:val="0"/>
                <w:numId w:val="72"/>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Примерная тематика курсовых проектов (работ)</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5</w:t>
            </w:r>
          </w:p>
        </w:tc>
      </w:tr>
      <w:tr>
        <w:trPr/>
        <w:tc>
          <w:tcPr>
            <w:tcW w:w="672" w:type="dxa"/>
            <w:tcBorders/>
          </w:tcPr>
          <w:p>
            <w:pPr>
              <w:pStyle w:val="Normal"/>
              <w:numPr>
                <w:ilvl w:val="0"/>
                <w:numId w:val="72"/>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bidi="ar-SA"/>
              </w:rPr>
              <w:t>Самостоятельная работа студента</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9</w:t>
            </w:r>
          </w:p>
        </w:tc>
      </w:tr>
      <w:tr>
        <w:trPr/>
        <w:tc>
          <w:tcPr>
            <w:tcW w:w="672"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0.</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1.</w:t>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учебно-методического обеспечения для самостоятельной работы обучающихся по дисциплине (модулю)</w:t>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нормативных правовых документов, основной и дополнительной учебной литературы, необходимой для освоения дисциплины (модул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49</w:t>
            </w:r>
          </w:p>
        </w:tc>
      </w:tr>
      <w:tr>
        <w:trPr/>
        <w:tc>
          <w:tcPr>
            <w:tcW w:w="672"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2.</w:t>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ресурсов информационно-телекоммуникационной сети «Интернет», необходимых для освоения дисциплины (модул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4</w:t>
            </w:r>
          </w:p>
        </w:tc>
      </w:tr>
      <w:tr>
        <w:trPr/>
        <w:tc>
          <w:tcPr>
            <w:tcW w:w="672"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3.</w:t>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ых справочных систем (при необходимости)</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4</w:t>
            </w:r>
          </w:p>
        </w:tc>
      </w:tr>
      <w:tr>
        <w:trPr/>
        <w:tc>
          <w:tcPr>
            <w:tcW w:w="672" w:type="dxa"/>
            <w:tcBorders/>
          </w:tcPr>
          <w:p>
            <w:pPr>
              <w:pStyle w:val="Normal"/>
              <w:numPr>
                <w:ilvl w:val="0"/>
                <w:numId w:val="15"/>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bCs/>
                <w:color w:val="000000"/>
                <w:sz w:val="28"/>
                <w:szCs w:val="28"/>
                <w:lang w:bidi="ar-SA"/>
              </w:rPr>
              <w:t>Описание материально–технической базы, необходимой для осуществления образовательного процесса по дисциплине (модулю)</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4</w:t>
            </w:r>
          </w:p>
        </w:tc>
      </w:tr>
      <w:tr>
        <w:trPr/>
        <w:tc>
          <w:tcPr>
            <w:tcW w:w="672" w:type="dxa"/>
            <w:tcBorders/>
          </w:tcPr>
          <w:p>
            <w:pPr>
              <w:pStyle w:val="Normal"/>
              <w:numPr>
                <w:ilvl w:val="0"/>
                <w:numId w:val="15"/>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ческие указания для обучающихся по освоению дисциплины (модул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5</w:t>
            </w:r>
          </w:p>
        </w:tc>
      </w:tr>
      <w:tr>
        <w:trPr/>
        <w:tc>
          <w:tcPr>
            <w:tcW w:w="672" w:type="dxa"/>
            <w:tcBorders/>
          </w:tcPr>
          <w:p>
            <w:pPr>
              <w:pStyle w:val="Normal"/>
              <w:numPr>
                <w:ilvl w:val="0"/>
                <w:numId w:val="15"/>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етодические рекомендации по организации изучения дисциплины (модуля) для преподавателей, образовательные технологии</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5</w:t>
            </w:r>
          </w:p>
        </w:tc>
      </w:tr>
      <w:tr>
        <w:trPr/>
        <w:tc>
          <w:tcPr>
            <w:tcW w:w="672"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II Фонд оценочных средств для проведения промежуточной аттестации обучающихся по дисциплине (модулю)</w:t>
            </w:r>
          </w:p>
        </w:tc>
        <w:tc>
          <w:tcPr>
            <w:tcW w:w="72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672"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аспорт фонда оценочных средств</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7</w:t>
            </w:r>
          </w:p>
        </w:tc>
      </w:tr>
      <w:tr>
        <w:trPr/>
        <w:tc>
          <w:tcPr>
            <w:tcW w:w="672"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eastAsia="en-US" w:bidi="ar-SA"/>
              </w:rPr>
              <w:t>1.1. Компетенции, формируемые в процессе изучения дисциплины</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7</w:t>
            </w:r>
          </w:p>
        </w:tc>
      </w:tr>
      <w:tr>
        <w:trPr/>
        <w:tc>
          <w:tcPr>
            <w:tcW w:w="672"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eastAsia="en-US" w:bidi="ar-SA"/>
              </w:rPr>
              <w:t>1.2. Сведения об иных дисциплинах, участвующих в формировании данных компетенций</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8</w:t>
            </w:r>
          </w:p>
        </w:tc>
      </w:tr>
      <w:tr>
        <w:trPr/>
        <w:tc>
          <w:tcPr>
            <w:tcW w:w="672"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3. Этапы формирования и программа оценивания контролируемых компетенций</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58</w:t>
            </w:r>
          </w:p>
        </w:tc>
      </w:tr>
      <w:tr>
        <w:trPr/>
        <w:tc>
          <w:tcPr>
            <w:tcW w:w="672"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4. Показатели и критерии оценивания компетенций,  шкала оценивани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4</w:t>
            </w:r>
          </w:p>
        </w:tc>
      </w:tr>
      <w:tr>
        <w:trPr/>
        <w:tc>
          <w:tcPr>
            <w:tcW w:w="672"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Типовые контрольные задания для оценки результатов обучения по дисциплине и иные материалы для подготовки к промежуточной аттестации</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70</w:t>
            </w:r>
          </w:p>
        </w:tc>
      </w:tr>
      <w:tr>
        <w:trPr/>
        <w:tc>
          <w:tcPr>
            <w:tcW w:w="672"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2.1. Материалы для подготовки к промежуточной аттестации</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70</w:t>
            </w:r>
          </w:p>
        </w:tc>
      </w:tr>
      <w:tr>
        <w:trPr/>
        <w:tc>
          <w:tcPr>
            <w:tcW w:w="672"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2.2. Комплект экзаменационных билетов / тестовых заданий</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81</w:t>
            </w:r>
          </w:p>
        </w:tc>
      </w:tr>
      <w:tr>
        <w:trPr/>
        <w:tc>
          <w:tcPr>
            <w:tcW w:w="672"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eastAsia="en-US" w:bidi="ar-SA"/>
              </w:rPr>
              <w:t>2.3. Критерии оценки для проведения зачета/экзамена по дисциплине</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84</w:t>
            </w:r>
          </w:p>
        </w:tc>
      </w:tr>
      <w:tr>
        <w:trPr/>
        <w:tc>
          <w:tcPr>
            <w:tcW w:w="672"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color w:val="000000"/>
                <w:sz w:val="28"/>
                <w:szCs w:val="28"/>
                <w:lang w:eastAsia="en-US" w:bidi="ar-SA"/>
              </w:rPr>
              <w:t>2.4. Методические материалы, определяющие процедуру оценивания по дисциплине</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84</w:t>
            </w:r>
          </w:p>
        </w:tc>
      </w:tr>
      <w:tr>
        <w:trPr/>
        <w:tc>
          <w:tcPr>
            <w:tcW w:w="672"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pPr>
            <w:r>
              <w:rPr>
                <w:rFonts w:cs="Times New Roman" w:ascii="Times New Roman" w:hAnsi="Times New Roman"/>
                <w:b/>
                <w:sz w:val="28"/>
                <w:szCs w:val="28"/>
                <w:lang w:val="en-US"/>
              </w:rPr>
              <w:t>III</w:t>
            </w:r>
            <w:r>
              <w:rPr>
                <w:rFonts w:eastAsia="Times New Roman" w:cs="Times New Roman" w:ascii="Times New Roman" w:hAnsi="Times New Roman"/>
                <w:b/>
                <w:color w:val="000000"/>
                <w:sz w:val="28"/>
                <w:szCs w:val="28"/>
                <w:lang w:bidi="ar-SA"/>
              </w:rPr>
              <w:t xml:space="preserve"> Фонд оценочных средств для проведения текущего контроля и текущей аттестации по дисциплине (модулю) </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86</w:t>
            </w:r>
          </w:p>
        </w:tc>
      </w:tr>
      <w:tr>
        <w:trPr/>
        <w:tc>
          <w:tcPr>
            <w:tcW w:w="672"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w:t>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атериалы для текущего контрол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87</w:t>
            </w:r>
          </w:p>
        </w:tc>
      </w:tr>
      <w:tr>
        <w:trPr/>
        <w:tc>
          <w:tcPr>
            <w:tcW w:w="672"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актические задания</w:t>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Круглый стол</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90</w:t>
            </w:r>
          </w:p>
        </w:tc>
      </w:tr>
      <w:tr>
        <w:trPr/>
        <w:tc>
          <w:tcPr>
            <w:tcW w:w="672"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957" w:type="dxa"/>
            <w:tcBorders/>
          </w:tcPr>
          <w:p>
            <w:pPr>
              <w:pStyle w:val="43"/>
              <w:shd w:fill="auto" w:val="clear"/>
              <w:spacing w:lineRule="auto" w:line="240" w:before="0" w:after="0"/>
              <w:ind w:right="20" w:hanging="0"/>
              <w:jc w:val="left"/>
              <w:rPr>
                <w:b w:val="false"/>
                <w:b w:val="false"/>
              </w:rPr>
            </w:pPr>
            <w:r>
              <w:rPr>
                <w:b w:val="false"/>
              </w:rPr>
              <w:t>Темы рефератов, докладов</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92</w:t>
            </w:r>
          </w:p>
        </w:tc>
      </w:tr>
      <w:tr>
        <w:trPr/>
        <w:tc>
          <w:tcPr>
            <w:tcW w:w="672"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2.</w:t>
            </w:r>
          </w:p>
        </w:tc>
        <w:tc>
          <w:tcPr>
            <w:tcW w:w="7957"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Материалы для проведения текущей аттестации</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95</w:t>
            </w:r>
          </w:p>
        </w:tc>
      </w:tr>
      <w:tr>
        <w:trPr/>
        <w:tc>
          <w:tcPr>
            <w:tcW w:w="8629" w:type="dxa"/>
            <w:gridSpan w:val="2"/>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бновление рабочей программы дисциплины (модуля)</w:t>
            </w:r>
          </w:p>
        </w:tc>
        <w:tc>
          <w:tcPr>
            <w:tcW w:w="726" w:type="dxa"/>
            <w:tcBorders/>
          </w:tcPr>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98</w:t>
            </w:r>
          </w:p>
        </w:tc>
      </w:tr>
      <w:tr>
        <w:trPr/>
        <w:tc>
          <w:tcPr>
            <w:tcW w:w="8629" w:type="dxa"/>
            <w:gridSpan w:val="2"/>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c>
          <w:tcPr>
            <w:tcW w:w="726" w:type="dxa"/>
            <w:tcBorders/>
          </w:tcPr>
          <w:p>
            <w:pPr>
              <w:pStyle w:val="Normal"/>
              <w:numPr>
                <w:ilvl w:val="0"/>
                <w:numId w:val="0"/>
              </w:numPr>
              <w:tabs>
                <w:tab w:val="clear" w:pos="708"/>
                <w:tab w:val="right" w:pos="9639" w:leader="underscore"/>
              </w:tabs>
              <w:autoSpaceDE w:val="false"/>
              <w:snapToGrid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bl>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numPr>
          <w:ilvl w:val="0"/>
          <w:numId w:val="0"/>
        </w:numPr>
        <w:tabs>
          <w:tab w:val="clear" w:pos="708"/>
          <w:tab w:val="right" w:pos="9639" w:leader="underscore"/>
        </w:tabs>
        <w:autoSpaceDE w:val="false"/>
        <w:jc w:val="both"/>
        <w:outlineLvl w:val="7"/>
        <w:rPr/>
      </w:pPr>
      <w:bookmarkStart w:id="0" w:name="_GoBack"/>
      <w:bookmarkEnd w:id="0"/>
      <w:r>
        <w:rPr>
          <w:rFonts w:eastAsia="Times New Roman" w:cs="Times New Roman" w:ascii="Times New Roman" w:hAnsi="Times New Roman"/>
          <w:b/>
          <w:bCs/>
          <w:color w:val="000000"/>
          <w:sz w:val="28"/>
          <w:szCs w:val="28"/>
          <w:lang w:bidi="ar-SA"/>
        </w:rPr>
        <w:t>1. Цели и</w:t>
      </w:r>
      <w:r>
        <w:rPr>
          <w:rFonts w:eastAsia="Times New Roman" w:cs="Times New Roman" w:ascii="Times New Roman" w:hAnsi="Times New Roman"/>
          <w:b/>
          <w:color w:val="000000"/>
          <w:sz w:val="28"/>
          <w:szCs w:val="28"/>
          <w:lang w:bidi="ar-SA"/>
        </w:rPr>
        <w:t xml:space="preserve"> задачи</w:t>
      </w:r>
      <w:r>
        <w:rPr>
          <w:rFonts w:eastAsia="Times New Roman" w:cs="Times New Roman" w:ascii="Times New Roman" w:hAnsi="Times New Roman"/>
          <w:b/>
          <w:bCs/>
          <w:color w:val="000000"/>
          <w:sz w:val="28"/>
          <w:szCs w:val="28"/>
          <w:lang w:bidi="ar-SA"/>
        </w:rPr>
        <w:t xml:space="preserve"> освоения дисциплины (моду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елью преподавания дисциплины является формирование у обучающихся знаний в области гражданского права, а также представлений о современных проблемах гражданско-правового регулирования общественных отношений, умений и навыков применения норм гражданского права, реализации прав и обязанностей участников гражданских правоотно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дачи дисциплины:</w:t>
      </w:r>
    </w:p>
    <w:p>
      <w:pPr>
        <w:pStyle w:val="Normal"/>
        <w:widowContro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ь предмет, метод и отрасль гражданского права;</w:t>
      </w:r>
    </w:p>
    <w:p>
      <w:pPr>
        <w:pStyle w:val="Normal"/>
        <w:widowContro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выявить взаимодействие гражданского права со смежными отраслями права;</w:t>
      </w:r>
    </w:p>
    <w:p>
      <w:pPr>
        <w:pStyle w:val="Normal"/>
        <w:widowContro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изучить науку гражданского права;</w:t>
      </w:r>
    </w:p>
    <w:p>
      <w:pPr>
        <w:pStyle w:val="Normal"/>
        <w:widowContro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источники  и применение гражданского законодательства;</w:t>
      </w:r>
    </w:p>
    <w:p>
      <w:pPr>
        <w:pStyle w:val="Normal"/>
        <w:widowContro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воить понятие и особенности гражданского правоотношения; </w:t>
      </w:r>
    </w:p>
    <w:p>
      <w:pPr>
        <w:pStyle w:val="Normal"/>
        <w:widowControl/>
        <w:numPr>
          <w:ilvl w:val="0"/>
          <w:numId w:val="5"/>
        </w:numPr>
        <w:ind w:left="0" w:firstLine="709"/>
        <w:jc w:val="both"/>
        <w:rPr/>
      </w:pPr>
      <w:r>
        <w:rPr>
          <w:rFonts w:cs="Times New Roman" w:ascii="Times New Roman" w:hAnsi="Times New Roman"/>
          <w:sz w:val="28"/>
          <w:szCs w:val="28"/>
        </w:rPr>
        <w:t xml:space="preserve">закрепить в сознании содержание правоспособности </w:t>
        <w:tab/>
        <w:t>граждан, индивидуальных предпринимателей, а также юридических лиц;</w:t>
      </w:r>
    </w:p>
    <w:p>
      <w:pPr>
        <w:pStyle w:val="Normal"/>
        <w:widowContro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явить виды дееспособности граждан; </w:t>
      </w:r>
      <w:r>
        <w:rPr>
          <w:rFonts w:eastAsia="Arial" w:cs="Times New Roman" w:ascii="Times New Roman" w:hAnsi="Times New Roman"/>
          <w:sz w:val="28"/>
          <w:szCs w:val="28"/>
        </w:rPr>
        <w:tab/>
      </w:r>
      <w:r>
        <w:rPr>
          <w:rFonts w:cs="Times New Roman" w:ascii="Times New Roman" w:hAnsi="Times New Roman"/>
          <w:sz w:val="28"/>
          <w:szCs w:val="28"/>
        </w:rPr>
        <w:t xml:space="preserve">рассмотреть объекты гражданских прав; </w:t>
      </w:r>
    </w:p>
    <w:p>
      <w:pPr>
        <w:pStyle w:val="Normal"/>
        <w:widowControl/>
        <w:numPr>
          <w:ilvl w:val="0"/>
          <w:numId w:val="5"/>
        </w:numPr>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знакомиться с понятием сделки, определить условия действительности сделки и выявить последствия признания сделки недействительной;</w:t>
      </w:r>
    </w:p>
    <w:p>
      <w:pPr>
        <w:pStyle w:val="Normal"/>
        <w:widowContro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усвоить виды и формы права собственности, способы ее защиты;</w:t>
      </w:r>
    </w:p>
    <w:p>
      <w:pPr>
        <w:pStyle w:val="Normal"/>
        <w:widowContro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разобраться с общими положениями обязательственного права;</w:t>
      </w:r>
    </w:p>
    <w:p>
      <w:pPr>
        <w:pStyle w:val="Normal"/>
        <w:widowContro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усвоить основополагающие договоры и обязательства из односторонних сделок;</w:t>
      </w:r>
    </w:p>
    <w:p>
      <w:pPr>
        <w:pStyle w:val="Normal"/>
        <w:widowControl/>
        <w:numPr>
          <w:ilvl w:val="0"/>
          <w:numId w:val="5"/>
        </w:numPr>
        <w:ind w:left="0"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
                <wp:simplePos x="0" y="0"/>
                <wp:positionH relativeFrom="page">
                  <wp:posOffset>646430</wp:posOffset>
                </wp:positionH>
                <wp:positionV relativeFrom="page">
                  <wp:posOffset>450850</wp:posOffset>
                </wp:positionV>
                <wp:extent cx="6350" cy="6350"/>
                <wp:effectExtent l="0" t="0" r="635" b="0"/>
                <wp:wrapSquare wrapText="bothSides"/>
                <wp:docPr id="2" name="Группа 5"/>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5" style="position:absolute;margin-left:50.9pt;margin-top:35.5pt;width:0.5pt;height:0.5pt" coordorigin="1018,710" coordsize="10,10">
                <v:rect id="shape_0" ID="Shape 279191" coordsize="9144,9144" path="l0,0l9144,0c9144,9144,0,9144,0,0c-304086938,1444809532,6356992,0,65536,2293760c5963776,6488157,7143535,7536686,7209077,7536686c6357108,3014770,7471204,7798881,7209065,3014759c7077958,6750305,6619219,7667825,7209061,6619235c-297795584,1444809532,6356992,0,1548615680,1444637404c2070544384,1142417603,14630,0,0,0c1640497152,2125380602,1644167168,2125380602,65536,7274576c1647313001,2125380602,-1225785344,1444808601,-402653184,1444809532c-435159040,1444809532,4259840,0,-120717312,1444637404c2070544384,1142417603,-426755802,1444809532,1258291200,1444809532c-551288832,2125379503,65536,7274496,673185894,1444809532c6356992,0,1117650944,1444637404,2070544384,1142417603c7551270,7209077,7536686,6357108,3014770,7471204c7798881,7209065,3014759,7077958,6750305,6619219c7667825,7209061,6619235,1444806656,-281018368,1444809532c5308416,0,1095630848,1444637404,2070544384,1142417603c80166,0,0,0,0,0c0,0,-1472200704,1444809530,-1461714944,1444809530c-1461714944,1444809530,4259840,0,2080309248,1444637402c-936378368,1444809530,0,0,0,0c-552402944,2125379503,65536,7274496,4194406,0c6291456,0,1078919168,1444637404,2070544384,1142417603c14630,0,0,0,1640497152,2125380602c1644167168,2125380602,-251592704,1444809532,1647312896,2125380602c-1225785344,1444808601,-276824064,1444809532,-439353344,1444809532c2162688,0,65536,393216,5439488,5177421c5505103,72,2162688,0,0,65536c131072,196608,0,0,2162688,0c65536,393216,5111808,5374031,4259917,76c2162688,0,327680,131077,65537,74680c3417016,12601,6356992,0,1136590848,1444637404c2070544384,1142417603,7158054,7536686,7209077,7536686c6357108,3014770,7471204,7798881,7209065,3014759c7274576,7929964,7274599,4587630,6357100,7536743c0,0,6356992,0,131072,0c1310720,0,-304087040,1444809532,-240123904,1444809532c0,0,0,0,65536,524288c524288,2125332480,-240123904,1444809532,-419364864,1444809532c699400192,1444809532,2162688,0,-693108736,1444808973c0,0,-223870976,1444809532,5308416,0c-1278279680,352736,2070544384,1142417603,14630,0c0,0,1323302912,2125380602,1326972928,2125380602c393216,0,-252706816,1444809532,0,0c5308416,0,1107230720,1444637404,2070544384,1142417603c14630,0,0,0,1323302912,2125380602c1326972928,2125380602,393216,0,-248512512,1444809532c0,0,2162688,0,1702821888,1444636909c2070544384,1142417603,-250595034,1444809532,4259840,0c485490688,2125381151,-375390208,1444809532,2097152,0c2097152,0,-1278279680,352736,-854589440,1444808583c4194304,0,2097152,0,2114977792,1444808872c1312817152,1444809532,-240123904,1444809532,3211264,0c-1636827136,1444808988,-303562752,1444809532,-240123904,1444809532c-783679488,19963,0,0,6356992,0c-1278279680,352736,2070544384,1142417603,7551270,7209077c7536686,6357108,3014770,7471204,7798881,7209065c3014759,7274576,7929964,7274599,4587630,6357100c7536743,0,0,0,3211264,0c65536,458752,4390912,5111887,5374036,4980815c0,0,0,0,3211264,0c65536,589824,5439488,5046361,4522061,5374036c4390985,0,0,0,6356992,0c131072,0,1310720,0,-293601280,1444809532c-197132288,1444809532,0,0,0,0c65536,524288,524288,2125332480,-197132288,1444809532c-285147136,1444809532,-1297088512,1444809532,3211264,0c-492830720,1444809226,-293076992,1444809532,-197132288,1444809532c670629888,28391,-200278016,1444809532,7405568,0c-1278279680,352736,2070544384,1142417603,-209700570,1444809532c-187695104,1444809532,0,0,0,0c65536,262144,262144,0,-187695104,1444809532c0,0,0,0,0,0c0,0,3211264,0,-250609664,1444809532c-254803968,1444809532,-203423744,1444809532,-200278016,1444809532c0,0,124846080,0,193986560,1444809533c482344960,2125381151,0,0,0,0c825819136,808203316,761475116,808726579,859387448,875637816c808989748,842216761,892548652,842610998,908865580,909325621c959590956,808859443,909718883,909588275,942945836,926232888c875640620,892548403,859125548,909653558,808597292,926363705c859125548,909653558,892548707,942682423,825242412,808924980c926168876,875573809,959919916,825767992,808597292,892743737c825242412,959788852,925906787,943012151,892810796,892351280c825636396,959525433,909522732,892483639,808597292,825634873c825636396,892547641,959589731,892942135,741619765,875836465c892940344,908866099,959853875,808202809,875901228,892417592c741357622,875836465,876032822,845362224,892352304,942879796c825306164,825504308,858797623,909390124,808202291,808202284c875966819,926495792,741487921,892481842,909129779,824980016c825504822,909195062,825371704,942880050,842020400,892679724c925644339,892614450,828585527,859255862,808465201,825371697c942880050,842020400,842083628,943142194,875836213,875835692c942684212,741421110,842019885,825439542,824980536,942945332c859126064,875389746,892417331,808726585,875835692,959461428c741487413,959787572,741356600,825044016,825700402,842085175c875835692,926103092,1664364596,808923186,859059253,824980536c875705393,808859441,875375667,892810802,842020917,875835692c959461428,741487413,943010353,842086706,824979504,942945332c859126064,892166962,942813493,842217528,842084908,959918901c741552181,859125046,842476598,959722551,926297142,892875059c741620024,875836465,892940344,912470579,959853875,808202809c825307436,808793655,741618745,875836465,876032822,841757744c892352304,942879796,825306164,825504308,858797623,892680035c808923697,808597292,926363705,859125548,909653558,892548652c942682423,825242412,808924980,926168876,875573809,959919971c825767992,808597292,892743737,825242412,959788852,925906732c943012151,892810796,892351280,825636396,959525433,909522787c892483639,808597292,825634873,825636396,892547641,875835692c909129780,741750070,825766445,859320624,824981558,942945332c859126064,859136818,825505840,741354550,892940337,942682934c824981556,909390900,808728371,808594484,875900983,876098356c875639084,925971506,1664299062,909193272,741354550,741354544c1664101424,741354544,926167341,808464946,741617719,875836465c892940344,757870643,825635889,959721783,824980532,942945332c859126064,825058096,925972020,876164145,875637812,808989748c808662329,892482604,808728633,841756716,858798128,875706672c875637816,859190324,842019895,859385187,943141686,741881395c875836465,892940344,808202291,808202284,761475116,875705653c876163632,825371700,926102834,858797369,892679724,925644339c875837234,875312697,875837745,808203824,959592035,909456433c824979500,959985456,909195569,875637816,859190324,875574327c925905452,875836720,741619763,842281265,909586740,828584752c808662580,808202284,824979500,875574326,892417849,825371698c942880050,842020400,875966819,926298420,741881393,892481842c909129779,757871152,892417330,808923705,875637812,808989748c842216761,875966764,842085175,741751096,892481842,909129779c761475632,892482097,859125815,824980532,942945332,808859696c841821233,842544695,875966516,875835692,959461428,741487413c959657005,858993971,824980532,942945332,859126064,825385778c943075894,741354552,859125046,959654966,909193779,859059500c943207481,925971756,825373751,808793443,858796341,741488428c842412338,741881910,741354544,859125046,858874678,842477617c909717804,741879862,741354544,842412338,741881910,892756784c741749557,842217779,892089905,942747953,892090416,808728371c875311411,960050482,925644593,825385782,943075894,741354552c909586995,824979512,925905203,892742711,741815093,943076407c875782960,825243441,842083382,741421110,909456182,741488953c825306160,959788595,942946352,875835692,926103092,1664364596c808923186,859059253,824980536,875705393,808859441,825699379c892352565,892808244,943076915,842476598,925907248,892808247c943076915,859202358,808531765,808660024,926364721,876031024c808595767,926362676,943208505,842476593,909130032,808660021c892810289,842490681,926233655,959917110,909719858,842476596c959788087,892611641,859191096,859188272,808531765,892808240c876033587,741368627,859188272,960050741,741354546,808530737c808202807,825438563,808597296,757870636,808726579,875575096c875637808,808989748,842216761,875703596,858927408,741617721c875836465,892940344,811807283,808202284,908865580,909325621c875705644,1664628786,842281525,841758776,859124273,942944819c841821232,842084404,875575603,875835692,959461428,741487413c959525933,942945843,824980534,942945332,859126064,959865650c808465465,741488945,875836465,892940344,841757235,909260337c808204344,959851820,942682419,741749559,875836465,959983672c13111,0,124780544,0,247463936,0c0,244318208,812384256,963391532,741618737,825844528c959198260,741618737,825830448,808203316,761475116,808726579c859387448,875637816,808989748,842216761,892548652,842610998c908865580,909325621,959590956,808859443,909718883,909588275c942945836,926232888,875640620,892548403,859125548,909653558c808597292,926363705,859125548,909653558,892548707,942682423c825242412,808924980,926168876,875573809,959919916,825767992c808597292,892743737,825242412,959788852,925906787,943012151c892810796,892351280,825636396,959525433,909522732,892483639c808597292,825634873,825636396,892547641,959589731,892942135c741619765,875836465,892940344,908866099,959853875,808202809c875901228,892417592,741357622,875836465,876032822,845362224c892352304,942879796,825306164,825504308,858797623,909390124c808202291,808202284,875966819,926495792,741487921,892481842c909129779,824980016,825504822,909195062,825371704,942880050c842020400,892679724,925644339,892614450,828585527,859255862c808465201,825371697,942880050,842020400,842083628,943142194c875836213,875835692,942684212,741421110,842019885,825439542c824980536,942945332,859126064,875389746,892417331,808726585c875835692,959461428,741487413,959787572,741356600,825044016c825700402,842085175,875835692,926103092,1664364596,808923186c859059253,824980536,875705393,808859441,875375667,892810802c842020917,875835692,959461428,741487413,943010353,842086706c824979504,942945332,859126064,892166962,942813493,842217528c842084908,959918901,741552181,859125046,842476598,959722551c926297142,892875059,741620024,875836465,892940344,912470579c959853875,808202809,825307436,808793655,741618745,875836465c876032822,841757744,892352304,942879796,825306164,825504308c858797623,892680035,808923697,808597292,926363705,859125548c909653558,892548652,942682423,825242412,808924980,926168876c875573809,959919971,825767992,808597292,892743737,825242412c959788852,925906732,943012151,892810796,892351280,825636396c959525433,909522787,892483639,808597292,825634873,825636396c892547641,875835692,909129780,741750070,825766445,859320624c824981558,942945332,859126064,859136818,825505840,741354550c892940337,942682934,824981556,909390900,808728371,808594484c875900983,876098356,875639084,925971506,1664299062,909193272c741354550,741354544,1664101424,741354544,926167341,808464946c741617719,875836465,892940344,757870643,825635889,959721783c824980532,942945332,859126064,825058096,925972020,876164145c875637812,808989748,808662329,892482604,808728633,841756716c858798128,875706672,875637816,859190324,842019895,859385187c943141686,741881395,875836465,892940344,808202291,808202284c761475116,875705653,876163632,825371700,926102834,858797369c892679724,925644339,875837234,875312697,875837745,808203824c959592035,909456433,824979500,959985456,909195569,875637816c859190324,875574327,925905452,875836720,741619763,842281265c909586740,828584752,808662580,808202284,824979500,875574326c892417849,825371698,942880050,842020400,875966819,926298420c741881393,892481842,909129779,757871152,892417330,808923705c875637812,808989748,842216761,875966764,842085175,741751096c892481842,909129779,761475632,892482097,859125815,824980532c942945332,808859696,841821233,842544695,875966516,875835692c959461428,741487413,959657005,858993971,824980532,942945332c859126064,825385778,943075894,741354552,859125046,959654966c909193779,859059500,943207481,925971756,825373751,808793443c858796341,741488428,842412338,741881910,741354544,859125046c858874678,842477617,909717804,741879862,741354544,842412338c741881910,892756784,741749557,842217779,892089905,942747953c892090416,808728371,875311411,960050482,925644593,825385782c943075894,741354552,909586995,824979512,925905203,892742711c741815093,943076407,875782960,825243441,842083382,741421110c909456182,741488953,825306160,959788595,942946352,875835692c926103092,1664364596,808923186,859059253,824980536,875705393c808859441,825699379,892352565,892808244,943076915,842476598c925907248,892808247,943076915,859202358,808531765,808660024c926364721,876031024,808595767,926362676,943208505,842476593c909130032,808660021,892810289,842490681,926233655,959917110c909719858,842476596,959788087,892611641,859191096,859188272c808531765,892808240,876033587,741368627,859188272,960050741c741354546,808530737,808202807,825438563,808597296,757870636c808726579,875575096,875637808,808989748,842216761,875703596c858927408,741617721,875836465,892940344,811807283,808202284c908865580,909325621,875705644,1664628786,842281525,841758776c859124273,942944819,841821232,842084404,875575603,875835692c959461428,741487413,959525933,942945843,824980534,942945332c859126064,959865650,808465465,741488945,875836465,892940344c841757235,909260337,808204344,959851820,942682419,741749559c875836465,959983672,811807543,757870636,942879282,926494775c875637814,808989748,842216761,808662316,909194296,761475116c943141425,909719346,858533944,859255349,808594486,875900983c876098356,875639084,925971506,741552182,859190321,1664101424c741354544,858927921,959590451,841757233,859124273,808857656c858860594,926496306,942815538,842084908,808989493,1664233526c842217779,808203825,892480812,909129522,741749048,875836465c892940344,808202803,895692844,876097587,808203825,808530220c808661559,741356087,875836465,876032822,841757744,892352304c942879796,825306164,825504308,858797623,909390179,808202291c808202284,842215724,842019635,741486905,892481842,909129779c828584496,959853107,842609207,825371704,942880050,842020400c859386668,741749042,841821232,825571380,842085682,875835692c959461428,1664234293,741354544,842412338,741881910,925969456c842543664,943208497,875835692,909325876,1664692281,808923186c859059253,824980536,875705393,808859441,841821235,959787061c875769909,875835692,959461428,741487413,959787572,741356600c942957360,809055285,741881910,892481842,825309235,757870901c859125555,808595513,875637816,808989748,842216761,959459884c842346807,845361196,825702704,808202805,842083628,926038071c808990265,842347308,741749559,875903021,876165173,824979508c942945332,943011888,825516851,808662073,741354548,926494770c741487921,825371696,926495793,842610487,875835692,942684212c1664235320,842085169,825700664,824980021,942945332,859126064c841821234,842084404,875575603,875835692,959461428,741487413c825307699,741619250,825058096,943076150,858863410,875637814c808989748,943208760,808660268,842413363,741487927,875836465c892940344,757871155,825242674,809055026,875637812,808989748c842216761,943140195,959919667,741881908,909719857,741354547c859188272,960050741,1664101426,926036269,959918648,741357622c926037299,841758259,892352304,942879796,825306164,825504308c858797623,892679980,808923697,808597292,926363705,859125603c909653558,892548652,942682423,825242412,808924980,926168876c875573809,959919916,825767992,808597292,892743737,825242467c959788852,926037804,909587764,842610476,875968825,926037804c960050484,943010860,808662583,892548652,808464695,859125603c859060022,808202284,858533932,842084658,808203318,892679779c875312691,892811317,859057202,825831481,825568306,943206705c859122743,858797111,959720502,825765944,741368629,741354544c842214448,909259057,1664101428,859125046,943008822,875706425c859059500,943207481,875574572,825635638,842347564,825634866c926102828,909324340,959657059,892877104,808202284,908865580c959853875,808202809,825438563,741488432,858860592,842477617c741354544,859386413,842084406,824979512,942945332,859126064c825058098,858863417,943206962,875835692,959461428,741487413c741354544,1664101424,859125046,842345526,943206964,875705644c741881906,892481842,875705139,757870648,825702705,942813747c875637816,808989748,842216761,942812515,926167349,741749553c875836465,892940344,757871155,926495281,892876848,824980017c942945332,859126064,842214450,909259057,1664101428,842609709c925905720,824979506,942945332,842152240,841821238,925905721c842610998,875835692,959461428,741487413,926495021,842150705c824981560,942945332,859126064,926311218,959591984,741881912c959658034,841821233,926036016,909193272,875835692,959461428c741487413,892351543,741881397,825058096,842544946,943077687c892546096,909326130,925905452,875836720,741619763,842281265c909586740,757871408,926494770,926232624,875637808,808989748c842216761,942746979,892941879,741617713,875836465,892940344c808202803,808202284,912470060,909325621,842412588,741618737c825374258,808203316,942746924,892941879,741617713,875836465c892940344,811807283,808202284,808202284,811806764,858533932c842084658,808203318,892480812,959460912,741619254,875836465c892940344,761475635,942945586,909718320,875637816,808989748c842216761,808594732,858928179,741618743,875836465,892940344c757871155,842018866,825243703,875637814,808989748,842216761c808202339,875704620,808858680,808202296,859386156,892745785c824979510,942945332,859126064,942957363,875836210,741357113c892481842,825309235,808202549,808202284,946024492,825767218c909324601,942684204,858992690,925644337,926167350,909193525c942684204,892744247,942422327,942881077,942945335,892811308c943141686,946026033,943274032,942946105,842283052,926298418c942420278,875901497,842348088,842283052,959459638,959199289c909654064,808990005,959461676,909455923,962801970,959789365c909457712,942684204,876164408,959198004,825702704,859322424c959461676,842545205,959198519,876163636,909326389,909261100c942814002,946026552,875967799,808597040,842610732,876098613c942420784,842086709,942945589,959461676,892548406,942422069c959789104,842609207,909261100,926103091,13616,0c0,0,0,0,372244480,0c490733568,0,0,488374272,812384256,963391532c741618737,825844528,959198260,741618737,825830448,808203316c761475116,808726579,859387448,875637816,808989748,842216761c892548652,842610998,908865580,909325621,959590956,808859443c909718883,909588275,942945836,926232888,875640620,892548403c859125548,909653558,808597292,926363705,859125548,909653558c892548707,942682423,825242412,808924980,926168876,875573809c959919916,825767992,808597292,892743737,825242412,959788852c925906787,943012151,892810796,892351280,825636396,959525433c909522732,892483639,808597292,825634873,825636396,892547641c959589731,892942135,741619765,875836465,892940344,908866099c959853875,808202809,875901228,892417592,741357622,875836465c876032822,845362224,892352304,942879796,825306164,825504308c858797623,909390124,808202291,808202284,875966819,926495792c741487921,892481842,909129779,824980016,825504822,909195062c825371704,942880050,842020400,892679724,925644339,892614450c828585527,859255862,808465201,825371697,942880050,842020400c842083628,943142194,875836213,875835692,942684212,741421110c842019885,825439542,824980536,942945332,859126064,875389746c892417331,808726585,875835692,959461428,741487413,959787572c741356600,825044016,825700402,842085175,875835692,926103092c1664364596,808923186,859059253,824980536,875705393,808859441c875375667,892810802,842020917,875835692,959461428,741487413c943010353,842086706,824979504,942945332,859126064,892166962c942813493,842217528,842084908,959918901,741552181,859125046c842476598,959722551,926297142,892875059,741620024,875836465c892940344,912470579,959853875,808202809,825307436,808793655c741618745,875836465,876032822,841757744,892352304,942879796c825306164,825504308,858797623,892680035,808923697,808597292c926363705,859125548,909653558,892548652,942682423,825242412c808924980,926168876,875573809,959919971,825767992,808597292c892743737,825242412,959788852,925906732,943012151,892810796c892351280,825636396,959525433,909522787,892483639,808597292c825634873,825636396,892547641,875835692,909129780,741750070c825766445,859320624,824981558,942945332,859126064,859136818c825505840,741354550,892940337,942682934,824981556,909390900c808728371,808594484,875900983,876098356,875639084,925971506c1664299062,909193272,741354550,741354544,1664101424,741354544c926167341,808464946,741617719,875836465,892940344,757870643c825635889,959721783,824980532,942945332,859126064,825058096c925972020,876164145,875637812,808989748,808662329,892482604c808728633,841756716,858798128,875706672,875637816,859190324c842019895,859385187,943141686,741881395,875836465,892940344c808202291,808202284,761475116,875705653,876163632,825371700c926102834,858797369,892679724,925644339,875837234,875312697c875837745,808203824,959592035,909456433,824979500,959985456c909195569,875637816,859190324,875574327,925905452,875836720c741619763,842281265,909586740,828584752,808662580,808202284c824979500,875574326,892417849,825371698,942880050,842020400c875966819,926298420,741881393,892481842,909129779,757871152c892417330,808923705,875637812,808989748,842216761,875966764c842085175,741751096,892481842,909129779,761475632,892482097c859125815,824980532,942945332,808859696,841821233,842544695c875966516,875835692,959461428,741487413,959657005,858993971c824980532,942945332,859126064,825385778,943075894,741354552c859125046,959654966,909193779,859059500,943207481,925971756c825373751,808793443,858796341,741488428,842412338,741881910c741354544,859125046,858874678,842477617,909717804,741879862c741354544,842412338,741881910,892756784,741749557,842217779c892089905,942747953,892090416,808728371,875311411,960050482c925644593,825385782,943075894,741354552,909586995,824979512c925905203,892742711,741815093,943076407,875782960,825243441c842083382,741421110,909456182,741488953,825306160,959788595c942946352,875835692,926103092,1664364596,808923186,859059253c824980536,875705393,808859441,825699379,892352565,892808244c943076915,842476598,925907248,892808247,943076915,859202358c808531765,808660024,926364721,876031024,808595767,926362676c943208505,842476593,909130032,808660021,892810289,842490681c926233655,959917110,909719858,842476596,959788087,892611641c859191096,859188272,808531765,892808240,876033587,741368627c859188272,960050741,741354546,808530737,808202807,825438563c808597296,757870636,808726579,875575096,875637808,808989748c842216761,875703596,858927408,741617721,875836465,892940344c811807283,808202284,908865580,909325621,875705644,1664628786c842281525,841758776,859124273,942944819,841821232,842084404c875575603,875835692,959461428,741487413,959525933,942945843c824980534,942945332,859126064,959865650,808465465,741488945c875836465,892940344,841757235,909260337,808204344,959851820c942682419,741749559,875836465,959983672,811807543,757870636c942879282,926494775,875637814,808989748,842216761,808662316c909194296,761475116,943141425,909719346,858533944,859255349c808594486,875900983,876098356,875639084,925971506,741552182c859190321,1664101424,741354544,858927921,959590451,841757233c859124273,808857656,858860594,926496306,942815538,842084908c808989493,1664233526,842217779,808203825,892480812,909129522c741749048,875836465,892940344,808202803,895692844,876097587c808203825,808530220,808661559,741356087,875836465,876032822c841757744,892352304,942879796,825306164,825504308,858797623c909390179,808202291,808202284,842215724,842019635,741486905c892481842,909129779,828584496,959853107,842609207,825371704c942880050,842020400,859386668,741749042,841821232,825571380c842085682,875835692,959461428,1664234293,741354544,842412338c741881910,925969456,842543664,943208497,875835692,909325876c1664692281,808923186,859059253,824980536,875705393,808859441c841821235,959787061,875769909,875835692,959461428,741487413c959787572,741356600,942957360,809055285,741881910,892481842c825309235,757870901,859125555,808595513,875637816,808989748c842216761,959459884,842346807,845361196,825702704,808202805c842083628,926038071,808990265,842347308,741749559,875903021c876165173,824979508,942945332,943011888,825516851,808662073c741354548,926494770,741487921,825371696,926495793,842610487c875835692,942684212,1664235320,842085169,825700664,824980021c942945332,859126064,841821234,842084404,875575603,875835692c959461428,741487413,825307699,741619250,825058096,943076150c858863410,875637814,808989748,943208760,808660268,842413363c741487927,875836465,892940344,757871155,825242674,809055026c875637812,808989748,842216761,943140195,959919667,741881908c909719857,741354547,859188272,960050741,1664101426,926036269c959918648,741357622,926037299,841758259,892352304,942879796c825306164,825504308,858797623,892679980,808923697,808597292c926363705,859125603,909653558,892548652,942682423,825242412c808924980,926168876,875573809,959919916,825767992,808597292c892743737,825242467,959788852,926037804,909587764,842610476c875968825,926037804,960050484,943010860,808662583,892548652c808464695,859125603,859060022,808202284,858533932,842084658c808203318,892679779,875312691,892811317,859057202,825831481c825568306,943206705,859122743,858797111,959720502,825765944c741368629,741354544,842214448,909259057,1664101428,859125046c943008822,875706425,859059500,943207481,875574572,825635638c842347564,825634866,926102828,909324340,959657059,892877104c808202284,908865580,959853875,808202809,825438563,741488432c858860592,842477617,741354544,859386413,842084406,824979512c942945332,859126064,825058098,858863417,943206962,875835692c959461428,741487413,741354544,1664101424,859125046,842345526c943206964,875705644,741881906,892481842,875705139,757870648c825702705,942813747,875637816,808989748,842216761,942812515c926167349,741749553,875836465,892940344,757871155,926495281c892876848,824980017,942945332,859126064,842214450,909259057c1664101428,842609709,925905720,824979506,942945332,842152240c841821238,925905721,842610998,875835692,959461428,741487413c926495021,842150705,824981560,942945332,859126064,926311218c959591984,741881912,959658034,841821233,926036016,909193272c875835692,959461428,741487413,892351543,741881397,825058096c842544946,943077687,892546096,909326130,925905452,875836720c741619763,842281265,909586740,757871408,926494770,926232624c875637808,808989748,842216761,942746979,892941879,741617713c875836465,892940344,808202803,808202284,912470060,909325621c842412588,741618737,825374258,808203316,942746924,892941879c741617713,875836465,892940344,811807283,808202284,808202284c811806764,858533932,842084658,808203318,892480812,959460912c741619254,875836465,892940344,761475635,942945586,909718320c875637816,808989748,842216761,808594732,858928179,741618743c875836465,892940344,757871155,842018866,825243703,875637814c808989748,842216761,808202339,875704620,808858680,808202296c859386156,892745785,824979510,942945332,859126064,942957363c875836210,741357113,892481842,825309235,808202549,808202284c946024492,825767218,909324601,942684204,858992690,925644337c926167350,909193525,942684204,892744247,942422327,942881077c942945335,892811308,943141686,946026033,943274032,942946105c842283052,926298418,942420278,875901497,842348088,842283052c959459638,959199289,909654064,808990005,959461676,909455923c962801970,959789365,909457712,942684204,876164408,959198004c825702704,859322424,959461676,842545205,959198519,876163636c909326389,909261100,942814002,946026552,875967799,808597040c842610732,876098613,942420784,842086709,942945589,959461676c892548406,942422069,959789104,842609207,909261100,926103091c946025776,842086709,942945589,959461676,892548406,942422069c875901497,925906744,842283308,875706422,942420786,875705650c842085426,942684204,959722041,962801720,909194802,909588536c892811308,942880565,959199536,825833781,909195577,892483628c959919671,942420537,959789104,842609207,842610732,926102583c946026291,875705650,842085426,959789356,943208503,959197749c809055538,926431030,859060524,825372976,942420277,825766457c909719344,842610732,842085683,946024504,859190578,909718326c959789356,875901493,959198003,842348848,842217266,842610732c909326388,942422323,959789104,842609207,892483628,942945078c946025271,859190578,909718326,842610732,909587509,959197492c943012149,825440057,842610732,825373753,925644083,825635124c892745529,892811308,875967288,946025782,876163641,875836208c942684460,808859192,959199545,892877109,892811315,942684204c942813234,942422320,809055543,942813745,842610732,892809524c929247801,892547380,842151479,892811308,875967288,942421302c858797623,842151986,892614700,842151475,942421042,892547641c875574066,842283308,926496568,946026041,808662322,875966774c892483628,859058229,942422064,959920181,858928695,959461676c825243955,942421042,808597552,825831986,942684204,842149938c946025528,909718839,959526966,909261100,926234932,925643321c942944564,825375031,842610732,942749748,959197748,842086704c959919929,875706412,808466489,946026033,808793394,842151988c959461676,808794417,942420534,926102834,875575089,842283308c808466488,942420021,842019380,808465456,842610732,926496566c962802738,875967794,959656756,842610732,875835702,942420021c943011890,926037301,959789100,943011122,942420534,909391920c825242165,892483628,909195059,962803513,943206964,808792112c842283052,875573808,942420016,942682676,942814771,859060524c825373745,942421049,859321655,858862134,892811308,909456184c962802233,943075892,842084916,825505580,825307700,942420017c825242164,892876857,892483628,892941108,942420532,943273010c909325616,842283308,859124793,946025011,842086709,875966518c892811308,926496819,942421556,825504313,825439031,942684204c892744247,942421304,859321655,842610229,959789356,875640372c929249330,942944564,858862647,959789356,892811319,925643319c892547380,808465974,892483628,808727600,942421553,808924466c842019888,842283052,825571376,946025783,859321655,842610229c909261100,808661041,824980025,859059766,959788086,808987702c858929464,741750833,809055544,892483893,842542131,808991028c1664496437,926234424,959657264,808987699,959789112,741422132c859125560,909522231,959982647,808532018,741486648,808596536c825831474,926428215,892549173,1664235830,876164409,842281270c876031032,926430257,741552436,808662073,892547121,876096563c909652018,741748791,959722040,808794423,876162100,892614962c1664234291,825832760,909129266,959982644,909521202,741488185c942814265,959722289,876096563,925970994,741880373,808596536c809055288,892939320,942750009,1664167993,892417079,942748213c892873777,892481849,741749808,875705400,959788599,892939320c842151737,741422389,842412601,875640633,959982642,892811314c1664693552,909194295,842018866,926428212,909326389,741684788c959592760,875769908,825830452,808924210,741947189,943273273c926430005,808987701,842019384,1664692280,859124280,859060016c808987702,859387704,741684534,909194295,876034097,926428213c909326389,741684788,808859448,842543667,876096562,926234417c1664365623,858929464,808661557,876162100,959920178,741751095c859124280,909194800,842542132,875574581,741879859,926430520c842413881,959982643,808990258,1664430896,959983672,959853362c808987703,926496056,741488946,859189817,808923958,892873781c892481849,741880885,909717561,892678965,959982648,942945586c1664234806,909259833,842281528,842542131,842281525,741486900c959983672,943273010,842607664,943075638,741750584,892679992c808989495,892939321,959527225,1664169785,926233144,960050998c808987698,926496056,741488946,926038328,859255604,842542135c842281525,741486900,926496057,892876856,842607666,909130037c1664234295,808662073,892416561,959982641,808532018,741751095c858929464,942813493,842542128,909325877,741751091,892941625c859059506,809053235,842151225,1664563255,875706680,859190072c808987705,926496056,741488946,909455928,926430259,842542131c909325877,741751091,892483896,875968308,926428209,892549173c1664235830,825831481,943143218,876031024,808793905,741357360c926233144,875836982,892873781,808596281,741618230,959722040c892678456,876162104,892614962,1664234291,825832760,909129266c892873780,909324601,741880120,892678712,876098864,876031024c875901745,741356853,959592760,858992692,876162103,842544690c1664365369,959722040,892678456,809053238,809055033,741355577c926429240,926103602,808987697,876164408,741619764,959788856c943271984,926428211,943271990,1664496947,909457208,942684467c842607668,825702709,741748789,875968049,809056562,959197750c959527216,842478131,825505580,892613939,925642805,892547380c875836724,909521251,825241908,741618228,858862647,875902005c842607668,926298422,741422131,876097592,876164150,876031030c925972017,741945655,943011640,909391411,959996725,808728882c741618739,943142199,875966519,842542131,892548661,741947448c926496057,943141170,842542131,808991028,741487413,959591481c858993972,892887858,909259065,741619248,808792632,959461429c842607670,842479925,741356080,825636664,875639862,926428213c926103093,741486904,959983672,876034360,809001784,842413624c741945907,875706680,808858168,808987700,942815032,741552950c925971512,825701941,892873782,943273784,741880369,926234424c926299696,926442290,926103093,741749048,825832760,842215481c876096564,959524914,741685560,859387192,942748984,876162103c825504051,741750838,942748727,959656248,926442293,909326389c741684788,959592760,875769908,808987700,842019384,741423410c842543160,942813744,909585460,892810289,741749041,926234424c892745008,926442291,859189558,741487414,859124280,808923447c842607664,842019126,741618488,926430520,909326137,959982649c959919666,741618231,909455929,858993716,926442297,926103605c741618482,859125560,959853105,926428215,926103605,741684279c842543160,842543920,892939316,842609977,741684016,876163129c859059765,842556211,959920436,741355573,960050489,892613944c809053238,892940601,741946933,909457208,825767731,892873782c809054521,741618227,892679992,842216503,842621751,892352821c741487924,943011640,842479155,876031024,959526449,741553719c842150968,909259064,809053237,909653305,741356599,892875320c892810296,809001778,842413624,741357621,842543160,942813744c842542132,959920436,741355573,892679992,842216503,959982646c925971506,741946424,859124280,959852855,876176184,808990770c741356848,808596536,808726578,926428208,909523253,741945656c842412601,842283065,876031024,825767985,741554483,875706680c876097848,809067314,959590713,741947191,943142199,892416311c959982642,925971506,741356339,959983672,808923954,926428213c926103093,741486904,959983672,876034360,876110648,909193778c741422647,959788856,909588022,876096564,892874802,741685041c925971511,959459637,959982646,825766962,741487672,825831481c926366002,909599545,892810289,741487414,875706680,959459896c892873783,892481849,741683512,959722040,859123768,876162098c892614962,741487411,943206456,959854901,876110646,825374769c741552946,892482616,959853620,926428213,909523253,741749045c943011640,959853875,892939314,825635897,741880372,875639863c825505592,892953395,926234169,741683248,959984952,926495545c842542129,808991028,741487413,959591481,858993972,892873778c909259065,741619248,859124280,926364984,876176184,892809267c741620024,858862647,892679221,892873778,892481849,741749808c909718841,909718581,809053238,859386169,741947191,809055544c808794421,876176176,925905459,741423156,959787577,892809527c842542134,859255605,741422391,926429240,875836217,892873779c909719352,741422131,875639863,842283064,876110648,842085426c741880627,942748727,825831736,876031024,875901745,741618741c825832760,875574578,892873782,876034104,741881654,875705400c825636663,809067319,925972281,741617720,942748727,909654327c876031026,875901745,741618741,875705400,858993201,876031032c825767985,741355833,926038328,943142453,876045108,959723313c741815605,842150968,926365489,959982649,959983666,741683257c926037049,892942132,959982643,809054258,741749044,926429240c926103602,926442289,825307957,741421364,808465977,942944309c842607666,875836981,741554485,859124280,943142200,876162098c892809267,741620024,858862647,892679221,809067314,909653305c741685561,959722040,825571639,842607666,892352821,741552178c926038328,825700916,876031025,892418097,741554480,808662073c808728119,926442295,842544949,741357113,842347064,875836212c876096561,859320370,741488691,875639863,825307442,809053232c909456441,741488689,875639863,892942392,842556211,909128501c741357105,926496057,959789112,876162101,909392178,741487923c943011640,959853875,842607666,858796342,741488944,875968049c892614195,946026041,842610736,909652275,959789100,842609968c942420789,943273010,909325616,892811308,859123767,942420793c892876848,825504825,892483628,859388214,946026807,892547641c892745010,842610732,842543160,959198260,925905716,892418358c842283052,892745524,959199289,809055538,942944823,842610732c842543160,962803508,925905716,892418358,959789100,858927154c942422069,859125808,892745521,942684204,808465974,959198258c909325874,825374516,909588524,808530736,946025522,959789104c926299957,909261100,909260339,959198775,808596276,892351800c842283052,892745524,959198009,858863920,842215472,942684204c808465974,12594,0,0,862978048,0c978321408,0,0,974389248,812384256,963391532c741618737,825844528,959198260,741618737,825830448,808203316c761475116,808726579,859387448,875637816,808989748,842216761c892548652,842610998,908865580,909325621,959590956,808859443c909718883,909588275,942945836,926232888,875640620,892548403c859125548,909653558,808597292,926363705,859125548,909653558c892548707,942682423,825242412,808924980,926168876,875573809c959919916,825767992,808597292,892743737,825242412,959788852c925906787,943012151,892810796,892351280,825636396,959525433c909522732,892483639,808597292,825634873,825636396,892547641c959589731,892942135,741619765,875836465,892940344,908866099c959853875,808202809,875901228,892417592,741357622,875836465c876032822,845362224,892352304,942879796,825306164,825504308c858797623,909390124,808202291,808202284,875966819,926495792c741487921,892481842,909129779,824980016,825504822,909195062c825371704,942880050,842020400,892679724,925644339,892614450c828585527,859255862,808465201,825371697,942880050,842020400c842083628,943142194,875836213,875835692,942684212,741421110c842019885,825439542,824980536,942945332,859126064,875389746c892417331,808726585,875835692,959461428,741487413,959787572c741356600,825044016,825700402,842085175,875835692,926103092c1664364596,808923186,859059253,824980536,875705393,808859441c875375667,892810802,842020917,875835692,959461428,741487413c943010353,842086706,824979504,942945332,859126064,892166962c942813493,842217528,842084908,959918901,741552181,859125046c842476598,959722551,926297142,892875059,741620024,875836465c892940344,912470579,959853875,808202809,825307436,808793655c741618745,875836465,876032822,841757744,892352304,942879796c825306164,825504308,858797623,892680035,808923697,808597292c926363705,859125548,909653558,892548652,942682423,825242412c808924980,926168876,875573809,959919971,825767992,808597292c892743737,825242412,959788852,925906732,943012151,892810796c892351280,825636396,959525433,909522787,892483639,808597292c825634873,825636396,892547641,875835692,909129780,741750070c825766445,859320624,824981558,942945332,859126064,859136818c825505840,741354550,892940337,942682934,824981556,909390900c808728371,808594484,875900983,876098356,875639084,925971506c1664299062,909193272,741354550,741354544,1664101424,741354544c926167341,808464946,741617719,875836465,892940344,757870643c825635889,959721783,824980532,942945332,859126064,825058096c925972020,876164145,875637812,808989748,808662329,892482604c808728633,841756716,858798128,875706672,875637816,859190324c842019895,859385187,943141686,741881395,875836465,892940344c808202291,808202284,761475116,875705653,876163632,825371700c926102834,858797369,892679724,925644339,875837234,875312697c875837745,808203824,959592035,909456433,824979500,959985456c909195569,875637816,859190324,875574327,925905452,875836720c741619763,842281265,909586740,828584752,808662580,808202284c824979500,875574326,892417849,825371698,942880050,842020400c875966819,926298420,741881393,892481842,909129779,757871152c892417330,808923705,875637812,808989748,842216761,875966764c842085175,741751096,892481842,909129779,761475632,892482097c859125815,824980532,942945332,808859696,841821233,842544695c875966516,875835692,959461428,741487413,959657005,858993971c824980532,942945332,859126064,825385778,943075894,741354552c859125046,959654966,909193779,859059500,943207481,925971756c825373751,808793443,858796341,741488428,842412338,741881910c741354544,859125046,858874678,842477617,909717804,741879862c741354544,842412338,741881910,892756784,741749557,842217779c892089905,942747953,892090416,808728371,875311411,960050482c925644593,825385782,943075894,741354552,909586995,824979512c925905203,892742711,741815093,943076407,875782960,825243441c842083382,741421110,909456182,741488953,825306160,959788595c942946352,875835692,926103092,1664364596,808923186,859059253c824980536,875705393,808859441,825699379,892352565,892808244c943076915,842476598,925907248,892808247,943076915,859202358c808531765,808660024,926364721,876031024,808595767,926362676c943208505,842476593,909130032,808660021,892810289,842490681c926233655,959917110,909719858,842476596,959788087,892611641c859191096,859188272,808531765,892808240,876033587,741368627c859188272,960050741,741354546,808530737,808202807,825438563c808597296,757870636,808726579,875575096,875637808,808989748c842216761,875703596,858927408,741617721,875836465,892940344c811807283,808202284,908865580,909325621,875705644,1664628786c842281525,841758776,859124273,942944819,841821232,842084404c875575603,875835692,959461428,741487413,959525933,942945843c824980534,942945332,859126064,959865650,808465465,741488945c875836465,892940344,841757235,909260337,808204344,959851820c942682419,741749559,875836465,959983672,811807543,757870636c942879282,926494775,875637814,808989748,842216761,808662316c909194296,761475116,943141425,909719346,858533944,859255349c808594486,875900983,876098356,875639084,925971506,741552182c859190321,1664101424,741354544,858927921,959590451,841757233c859124273,808857656,858860594,926496306,942815538,842084908c808989493,1664233526,842217779,808203825,892480812,909129522c741749048,875836465,892940344,808202803,895692844,876097587c808203825,808530220,808661559,741356087,875836465,876032822c841757744,892352304,942879796,825306164,825504308,858797623c909390179,808202291,808202284,842215724,842019635,741486905c892481842,909129779,828584496,959853107,842609207,825371704c942880050,842020400,859386668,741749042,841821232,825571380c842085682,875835692,959461428,1664234293,741354544,842412338c741881910,925969456,842543664,943208497,875835692,909325876c1664692281,808923186,859059253,824980536,875705393,808859441c841821235,959787061,875769909,875835692,959461428,741487413c959787572,741356600,942957360,809055285,741881910,892481842c825309235,757870901,859125555,808595513,875637816,808989748c842216761,959459884,842346807,845361196,825702704,808202805c842083628,926038071,808990265,842347308,741749559,875903021c876165173,824979508,942945332,943011888,825516851,808662073c741354548,926494770,741487921,825371696,926495793,842610487c875835692,942684212,1664235320,842085169,825700664,824980021c942945332,859126064,841821234,842084404,875575603,875835692c959461428,741487413,825307699,741619250,825058096,943076150c858863410,875637814,808989748,943208760,808660268,842413363c741487927,875836465,892940344,757871155,825242674,809055026c875637812,808989748,842216761,943140195,959919667,741881908c909719857,741354547,859188272,960050741,1664101426,926036269c959918648,741357622,926037299,841758259,892352304,942879796c825306164,825504308,858797623,892679980,808923697,808597292c926363705,859125603,909653558,892548652,942682423,825242412c808924980,926168876,875573809,959919916,825767992,808597292c892743737,825242467,959788852,926037804,909587764,842610476c875968825,926037804,960050484,943010860,808662583,892548652c808464695,859125603,859060022,808202284,858533932,842084658c808203318,892679779,875312691,892811317,859057202,825831481c825568306,943206705,859122743,858797111,959720502,825765944c741368629,741354544,842214448,909259057,1664101428,859125046c943008822,875706425,859059500,943207481,875574572,825635638c842347564,825634866,926102828,909324340,959657059,892877104c808202284,908865580,959853875,808202809,825438563,741488432c858860592,842477617,741354544,859386413,842084406,824979512c942945332,859126064,825058098,858863417,943206962,875835692c959461428,741487413,741354544,1664101424,859125046,842345526c943206964,875705644,741881906,892481842,875705139,757870648c825702705,942813747,875637816,808989748,842216761,942812515c926167349,741749553,875836465,892940344,757871155,926495281c892876848,824980017,942945332,859126064,842214450,909259057c1664101428,842609709,925905720,824979506,942945332,842152240c841821238,925905721,842610998,875835692,959461428,741487413c926495021,842150705,824981560,942945332,859126064,926311218c959591984,741881912,959658034,841821233,926036016,909193272c875835692,959461428,741487413,892351543,741881397,825058096c842544946,943077687,892546096,909326130,925905452,875836720c741619763,842281265,909586740,757871408,926494770,926232624c875637808,808989748,842216761,942746979,892941879,741617713c875836465,892940344,808202803,808202284,912470060,909325621c842412588,741618737,825374258,808203316,942746924,892941879c741617713,875836465,892940344,811807283,808202284,808202284c811806764,858533932,842084658,808203318,892480812,959460912c741619254,875836465,892940344,761475635,942945586,909718320c875637816,808989748,842216761,808594732,858928179,741618743c875836465,892940344,757871155,842018866,825243703,875637814c808989748,842216761,808202339,875704620,808858680,808202296c859386156,892745785,824979510,942945332,859126064,942957363c875836210,741357113,892481842,825309235,808202549,808202284c946024492,825767218,909324601,942684204,858992690,925644337c926167350,909193525,942684204,892744247,942422327,942881077c942945335,892811308,943141686,946026033,943274032,942946105c842283052,926298418,942420278,875901497,842348088,842283052c959459638,959199289,909654064,808990005,959461676,909455923c962801970,959789365,909457712,942684204,876164408,959198004c825702704,859322424,959461676,842545205,959198519,876163636c909326389,909261100,942814002,946026552,875967799,808597040c842610732,876098613,942420784,842086709,942945589,959461676c892548406,942422069,959789104,842609207,909261100,926103091c946025776,842086709,942945589,959461676,892548406,942422069c875901497,925906744,842283308,875706422,942420786,875705650c842085426,942684204,959722041,962801720,909194802,909588536c892811308,942880565,959199536,825833781,909195577,892483628c959919671,942420537,959789104,842609207,842610732,926102583c946026291,875705650,842085426,959789356,943208503,959197749c809055538,926431030,859060524,825372976,942420277,825766457c909719344,842610732,842085683,946024504,859190578,909718326c959789356,875901493,959198003,842348848,842217266,842610732c909326388,942422323,959789104,842609207,892483628,942945078c946025271,859190578,909718326,842610732,909587509,959197492c943012149,825440057,842610732,825373753,925644083,825635124c892745529,892811308,875967288,946025782,876163641,875836208c942684460,808859192,959199545,892877109,892811315,942684204c942813234,942422320,809055543,942813745,842610732,892809524c929247801,892547380,842151479,892811308,875967288,942421302c858797623,842151986,892614700,842151475,942421042,892547641c875574066,842283308,926496568,946026041,808662322,875966774c892483628,859058229,942422064,959920181,858928695,959461676c825243955,942421042,808597552,825831986,942684204,842149938c946025528,909718839,959526966,909261100,926234932,925643321c942944564,825375031,842610732,942749748,959197748,842086704c959919929,875706412,808466489,946026033,808793394,842151988c959461676,808794417,942420534,926102834,875575089,842283308c808466488,942420021,842019380,808465456,842610732,926496566c962802738,875967794,959656756,842610732,875835702,942420021c943011890,926037301,959789100,943011122,942420534,909391920c825242165,892483628,909195059,962803513,943206964,808792112c842283052,875573808,942420016,942682676,942814771,859060524c825373745,942421049,859321655,858862134,892811308,909456184c962802233,943075892,842084916,825505580,825307700,942420017c825242164,892876857,892483628,892941108,942420532,943273010c909325616,842283308,859124793,946025011,842086709,875966518c892811308,926496819,942421556,825504313,825439031,942684204c892744247,942421304,859321655,842610229,959789356,875640372c929249330,942944564,858862647,959789356,892811319,925643319c892547380,808465974,892483628,808727600,942421553,808924466c842019888,842283052,825571376,946025783,859321655,842610229c909261100,808661041,824980025,859059766,959788086,808987702c858929464,741750833,809055544,892483893,842542131,808991028c1664496437,926234424,959657264,808987699,959789112,741422132c859125560,909522231,959982647,808532018,741486648,808596536c825831474,926428215,892549173,1664235830,876164409,842281270c876031032,926430257,741552436,808662073,892547121,876096563c909652018,741748791,959722040,808794423,876162100,892614962c1664234291,825832760,909129266,959982644,909521202,741488185c942814265,959722289,876096563,925970994,741880373,808596536c809055288,892939320,942750009,1664167993,892417079,942748213c892873777,892481849,741749808,875705400,959788599,892939320c842151737,741422389,842412601,875640633,959982642,892811314c1664693552,909194295,842018866,926428212,909326389,741684788c959592760,875769908,825830452,808924210,741947189,943273273c926430005,808987701,842019384,1664692280,859124280,859060016c808987702,859387704,741684534,909194295,876034097,926428213c909326389,741684788,808859448,842543667,876096562,926234417c1664365623,858929464,808661557,876162100,959920178,741751095c859124280,909194800,842542132,875574581,741879859,926430520c842413881,959982643,808990258,1664430896,959983672,959853362c808987703,926496056,741488946,859189817,808923958,892873781c892481849,741880885,909717561,892678965,959982648,942945586c1664234806,909259833,842281528,842542131,842281525,741486900c959983672,943273010,842607664,943075638,741750584,892679992c808989495,892939321,959527225,1664169785,926233144,960050998c808987698,926496056,741488946,926038328,859255604,842542135c842281525,741486900,926496057,892876856,842607666,909130037c1664234295,808662073,892416561,959982641,808532018,741751095c858929464,942813493,842542128,909325877,741751091,892941625c859059506,809053235,842151225,1664563255,875706680,859190072c808987705,926496056,741488946,909455928,926430259,842542131c909325877,741751091,892483896,875968308,926428209,892549173c1664235830,825831481,943143218,876031024,808793905,741357360c926233144,875836982,892873781,808596281,741618230,959722040c892678456,876162104,892614962,1664234291,825832760,909129266c892873780,909324601,741880120,892678712,876098864,876031024c875901745,741356853,959592760,858992692,876162103,842544690c1664365369,959722040,892678456,809053238,809055033,741355577c926429240,926103602,808987697,876164408,741619764,959788856c943271984,926428211,943271990,1664496947,909457208,942684467c842607668,825702709,741748789,875968049,809056562,959197750c959527216,842478131,825505580,892613939,925642805,892547380c875836724,909521251,825241908,741618228,858862647,875902005c842607668,926298422,741422131,876097592,876164150,876031030c925972017,741945655,943011640,909391411,959996725,808728882c741618739,943142199,875966519,842542131,892548661,741947448c926496057,943141170,842542131,808991028,741487413,959591481c858993972,892887858,909259065,741619248,808792632,959461429c842607670,842479925,741356080,825636664,875639862,926428213c926103093,741486904,959983672,876034360,809001784,842413624c741945907,875706680,808858168,808987700,942815032,741552950c925971512,825701941,892873782,943273784,741880369,926234424c926299696,926442290,926103093,741749048,825832760,842215481c876096564,959524914,741685560,859387192,942748984,876162103c825504051,741750838,942748727,959656248,926442293,909326389c741684788,959592760,875769908,808987700,842019384,741423410c842543160,942813744,909585460,892810289,741749041,926234424c892745008,926442291,859189558,741487414,859124280,808923447c842607664,842019126,741618488,926430520,909326137,959982649c959919666,741618231,909455929,858993716,926442297,926103605c741618482,859125560,959853105,926428215,926103605,741684279c842543160,842543920,892939316,842609977,741684016,876163129c859059765,842556211,959920436,741355573,960050489,892613944c809053238,892940601,741946933,909457208,825767731,892873782c809054521,741618227,892679992,842216503,842621751,892352821c741487924,943011640,842479155,876031024,959526449,741553719c842150968,909259064,809053237,909653305,741356599,892875320c892810296,809001778,842413624,741357621,842543160,942813744c842542132,959920436,741355573,892679992,842216503,959982646c925971506,741946424,859124280,959852855,876176184,808990770c741356848,808596536,808726578,926428208,909523253,741945656c842412601,842283065,876031024,825767985,741554483,875706680c876097848,809067314,959590713,741947191,943142199,892416311c959982642,925971506,741356339,959983672,808923954,926428213c926103093,741486904,959983672,876034360,876110648,909193778c741422647,959788856,909588022,876096564,892874802,741685041c925971511,959459637,959982646,825766962,741487672,825831481c926366002,909599545,892810289,741487414,875706680,959459896c892873783,892481849,741683512,959722040,859123768,876162098c892614962,741487411,943206456,959854901,876110646,825374769c741552946,892482616,959853620,926428213,909523253,741749045c943011640,959853875,892939314,825635897,741880372,875639863c825505592,892953395,926234169,741683248,959984952,926495545c842542129,808991028,741487413,959591481,858993972,892873778c909259065,741619248,859124280,926364984,876176184,892809267c741620024,858862647,892679221,892873778,892481849,741749808c909718841,909718581,809053238,859386169,741947191,809055544c808794421,876176176,925905459,741423156,959787577,892809527c842542134,859255605,741422391,926429240,875836217,892873779c909719352,741422131,875639863,842283064,876110648,842085426c741880627,942748727,825831736,876031024,875901745,741618741c825832760,875574578,892873782,876034104,741881654,875705400c825636663,809067319,925972281,741617720,942748727,909654327c876031026,875901745,741618741,875705400,858993201,876031032c825767985,741355833,926038328,943142453,876045108,959723313c741815605,842150968,926365489,959982649,959983666,741683257c926037049,892942132,959982643,809054258,741749044,926429240c926103602,926442289,825307957,741421364,808465977,942944309c842607666,875836981,741554485,859124280,943142200,876162098c892809267,741620024,858862647,892679221,809067314,909653305c741685561,959722040,825571639,842607666,892352821,741552178c926038328,825700916,876031025,892418097,741554480,808662073c808728119,926442295,842544949,741357113,842347064,875836212c876096561,859320370,741488691,875639863,825307442,809053232c909456441,741488689,875639863,892942392,842556211,909128501c741357105,926496057,959789112,876162101,909392178,741487923c943011640,959853875,842607666,858796342,741488944,875968049c892614195,946026041,842610736,909652275,959789100,842609968c942420789,943273010,909325616,892811308,859123767,942420793c892876848,825504825,892483628,859388214,946026807,892547641c892745010,842610732,842543160,959198260,925905716,892418358c842283052,892745524,959199289,809055538,942944823,842610732c842543160,962803508,925905716,892418358,959789100,858927154c942422069,859125808,892745521,942684204,808465974,959198258c909325874,825374516,909588524,808530736,946025522,959789104c926299957,909261100,909260339,959198775,808596276,892351800c842283052,892745524,959198009,858863920,842215472,942684204c808465974,946024754,825766457,959984176,842283052,909130036c959197496,858928690,892679731,959789356,825700665,959197233c825702704,943011897,842283052,892745524,962803257,943143221c926429240,842610732,909193526,942420276,959527221,909717553c959789100,842545201,942420535,859125808,892745521,842610732c842543160,946024500,858797623,926430515,825505580,909653555c942421810,942750005,842478136,808859948,925906224,925643060c892547380,909391156,942684204,925905717,946026291,808597552c925906994,892483628,892875572,942420790,959789104,909718071c926234412,909129528,942421555,842479664,959919414,892811308c808793909,946026041,859190583,942684215,942684204,926496825c942422068,825373236,825636662,892811308,892547127,942421561c842610741,942683191,825505580,926363958,946024754,859321655c892744758,842610732,858797113,942421044,808988977,859320887c942684204,842149938,959198264,909654064,808990005,959461676c909455923,946024754,808924471,875836981,909521196,942814772c741750839,842150968,842346808,876096565,943011633,741750583l825832760,926037042c876162099,875837746,1664692536,942748728,858927410,876096562c876097586,741617716,892679992,808858935,926428211,892549173c741488950,876164409,842281270,876031032,926430257,1664299316c892941625,859387186,876162099,892614962,741553208,959722040c859123768,876162100,892614962,741487411,825832760,909129266c892939316,892745785,1664103734,876097592,909391158,876031029c943207473,741684281,943011640,909391411,959982645,808728882c741618739,925971512,858928949,809053237,808858169,1664561971c842543160,875770928,892939316,825571385,741356088,909259833c825504312,876031033,959723313,741946677,943011640,909391411c892939317,859322681,1664235318,825307953,741354545,926167601c875900984,741354548,876033074,859386678,1664101430,875703344c942748468,741879858,858927416,892482616,909716534,825832243c741487413,909194295,859256881,842542135,875837493,1664627253c825832761,909260857,876031024,942749233,741815095,943010360c875835443,808987704,858796600,741749043,875640375,825308471c808987702,909260600,1664694069,859387192,875837240,926428216c926103093,741749048,959983672,876034360,876096568,909193778c741422647,892483896,892745780,876096562,808531506,1664629049c943206457,943011126,809053232,892482361,741421622,892941625c892940345,808987702,959789112,741553204,926494777,943208497c809053235,943207737,1664431922,959591481,859321652,842607670c842215990,741881912,909457208,842412084,959982640,942945586c741552180,825832760,875902258,809053240,859125305,1664628021c892874808,959592249,842607666,859190070,741683255,825832760c875902258,809053240,859125305,741881141,892483896,808925236c876162103,842544690,1664299572,842347064,825504308,808987698c875706680,741357625,825635385,926431286,926428214,859256117c741945400,960050489,825833777,842542134,926299957,1664235833c892874808,959592249,959982642,859060018,741815095,842347064c825504308,892939314,943208249,741487928,959787577,943142448c876162103,842084403,1664169265,942815544,959918129,959982646c825570098,741357618,909455928,959657523,892939318,892482873c741552948,892940345,859255346,959982642,859321394,1664693046c892874808,959592249,842542130,875771445,741553976,909455928c959657523,959982646,926168370,741422134,892941625,859257144c959982641,842283314,1664430897,909194295,909588785,926428213c909326389,741684788,959592760,875769908,809053236,909523000c741947696,943273273,926430005,808987701,842019384,1664692280c959788856,842150192,959982648,925971506,741488949,858862647c842413877,926428210,909326389,741684788,808859448,842543667c876096562,842412853,1664365106,858929464,808661557,876162100c959920178,741751095,859124280,909194800,842542132,875574581c741879859,926430520,842413881,809053235,809055033,1664365105c842543160,959590960,808987697,842019384,741619762,959788856c825767478,842607673,892941366,741488951,875639863,842610488c959982641,825766962,1664234552,825831481,926366002,842542137c808991028,741749040,892678712,842544176,809053234,892940601c741488176,859124280,808923447,876162100,808990770,1664103728c808596536,808726578,959982640,959919666,741618231,909455929c858993716,959982649,875640370,741356852,892875320,842347832c892873783,892678713,1664235064,876097592,808596790,842542129c825701173,741816630,942814265,892350520,876096560,808595506c741355572,808596536,842412856,876162104,842281267,1664366897c943011640,825374259,926428211,892549173,741488950,909259833c825373752,876031026,825373745,741355825,808596536,943208753c842542133,959657013,1664234549,959722040,859123768,876162102c892614962,741487411,825832760,909129266,926428212,959984437c741749815,875706680,858994481,808987697,909260600,1664432181c943011640,959853875,892939314,825635897,741880372,875639863c825505592,892939315,926431033,741488437,858862647,808859189c842542128,875835445,1664495920,926233144,808726576,876096562c892874802,741685041,943011640,959853875,842607666,858796342c741488944,875968049,892614195,942421561,842610736,909652275c959789155,842609968,942420789,943273010,909325616,892811308c859123767,942420793,892876848,825504825,892811308,909457203c942421814,825766457,842020912,842283107,959459888,942421809c859321655,842610229,959789356,875640372,925644850,942944564c858862647,859060524,858796336,942420789,942682676,909129526c875706467,892942137,959198256,876163636,842216245,959789100c808858161,942421046,909193785,842414390,842283308,875770168c942420793,825373236,942814519,842283107,959723568,959199280c825833781,825243960,825505580,825374005,942420280,842086709c909389877,842283052,892745524,959199289,842479925,825570610c909261155,825702706,942420532,926429753,959787061,825505580c808464950,942421042,859321655,892744758,842610732,858797113c959198260,926167601,959919408,959789411,942880056,942421303c808597552,959461426,892483628,876032051,942421555,959920176c892679731,825505580,926429494,942421300,859321655,892744758c909588579,942814000,942420530,892809524,875837239,842610732c858928435,959198256,926429748,909719353,892483628,825634867c942421046,808793394,942682932,943011939,909588791,942420786c943075897,892547120,942684204,909324857,942421817,959789104c842609207,909261100,926103091,942421296,842086709,942945589c959461731,892548406,942422069,875901497,842348088,842283308c875706422,942420786,875705650,842085426,942684204,959722041c959197240,909194802,909588536,892811363,942880565,959199536c825833781,825702713,892483628,959919671,942420537,959789104c842609207,842610732,926102583,942421811,875705650,842085426c959789411,943208503,959197749,809055538,842217270,859060524c825372976,942420277,825766457,909719344,842610732,842085683c942420024,859190578,909718326,959789411,875901493,959198003c842348848,926431026,842610732,909326388,942422323,959789104c842609207,892483628,942945078,942420791,859190578,909718326c842610787,909587509,942420276,859321655,842610229,959461676c926495281,925642808,892809524,808923184,892483628,875968055c942421300,842217781,875705904,875706467,892418105,959199285c876163636,842216245,959789100,808858161,942421046,858863925c942749750,892483628,943009845,925642804,892547380,808793396c842610787,858797113,959199027,943075892,875772210,875706412c892418105,959198773,959658288,808466736,942684204,859320887c942420279,959789104,876098612,892811363,959459385,942420792c959460919,909456184,892811308,809055030,959198264,926496050c909129009,909521196,960049716,741488176,825831481,926036793c876045106,875901745,741356853,858862647,875902005,909192244c808530998,875705393,825505580,892613939,959198260,909194802c825504567,942684204,959723060,929248820,825635124,959526711c892811308,875967288,942421302,876163641,875836208,926234412c909129528,942420788,859190578,959985717,959789356,925970999c946025272,943273010,842216752,842283308,859124793,942420531c842086709,875966518,892483628,808990000,959198777,926496050c808595506,909588524,825505329,946025780,859190583,842086455c942684204,926496825,942422068,909522992,959591218,842610732c909260852,942421040,842479664,858994232,825505836,926299447c946026033,959920181,942813496,892811308,909520951,942420535c859190583,909195319,959789100,858798385,942421042,825242164c892942393,959789100,825571379,962803512,875639604,909653553c825505580,858863672,942421305,859321655,892744758,842610732c858797113,942421044,808597552,825831986,942684204,842149938c929248312,926167350,909193525,892811308,909455415,942420789c909194807,842217011,892483628,925972275,959197232,808531506c875771954,943011884,859257143,946026806,926298681,875706169c892483884,859059254,942422323,859321655,875770423,892811308c909259059,942421817,859321655,892614455,942684204,942878770c962802738,959789365,892547122,959461676,875967796,942420787c926495794,808465721,959789356,875903033,959198773,959527216c959853877,892811308,943141686,946026033,959527221,875705136c892811308,859060021,959199026,809055538,842347573,892811308c926298936,925642802,825635124,859191097,842283052,842086450c962802998,943012144,808728374,942815276,926169141,942420533c909522992,808990002,942684204,842149938,942421048,926495794c808465721,892811308,859060021,946026034,825504313,959723575c892483628,909195059,959199289,943206964,808792112,842283052c875573808,942420016,909718839,959526966,909261100,876099890c929247282,943206708,859386673,842610732,942749748,959197748c842086704,959919929,926234412,825308984,942420533,825504313c808661815,942684204,926102073,946025776,859190583,842086455c942684204,926496825,942422068,825373236,825636662,892811308c926299705,942421046,942682676,892809525,825505580,808531255c946026041,942944825,842283057,959461676,926495281,925645111c926167350,842217013,842610732,808597556,942421817,842086709c892418101,875706412,892352569,962802227,876163636,842216245c942684204,909718840,942421561,842543412,858993201,842283052c909390901,942421305,909718839,909194550,892811308,909456184c962802233,909392181,942814257,825505580,876034100,959198001c892746037,892350519,943011884,959658297,942420279,943273010c842216752,842283308,859124793,946025011,842086709,875966518c892483628,926234675,959199287,925905716,876165173,825505580c892613939,942420533,842086709,909389877,959789356,959722806c962803254,959527216,959919923,959789100,892941616,959197232c808596276,825766967,892483884,925972281,942421557,926102834c825571123,942684204,875772215,946025268,959920181,825504566c825505580,876099636,942422066,825504308,942879538,825505580c959526968,925642801,892547380,875836724,959789100,808792625c946026036,926431285,943142452,842283052,909588276,959199025c825702704,875575351,825505580,943273784,925643318,892547380c875836724,842283052,858927412,929249331,943206708,808532273c842610732,926299447,925643832,876032308,926233913,842283052c926363954,942422327,942682681,892352825,842283308,959919159c946025269,959459897,909194288,942684204,859320887,942420279c825439543,825308209,808859948,875574576,959197752,875967794c859387188,892483628,926234675,962802232,925905716,876165173c825505580,892613939,959197749,943012144,892942646,875706412c892942137,959197745,809055538,858796597,842610732,926037047c929247537,825766196,859385909,859060524,875968304,942421808c943142199,808859954,892483628,875770930,942420276,942682676c842543923,825505580,825307700,962801713,892614960,842543414c825505580,959985716,942420789,808662322,808857910,959789356c892876855,959198521,876163636,842347318,892811308,909456184c962802233,808531506,842608691,909521196,875967284,741751093c959983672,942748466,892873782,959787065,741553458,959722040c859123768,926428214,892352309,1664301363,943206456,875837749c842542129,960050741,741947187,858929464,909455925,959982645c942684210,741618738,808662073,825833015,876096565,909587506c1664629045,959787577,875706160,959982648,942684210,741815346c808662073,825833015,892873781,842019385,741881139,892874808c909586739,808987701,808859192,1664365104,859189817,842478646c926428209,825438262,741618224,892874808,909587769,842607671c842412854,741750582,842216505,808794160,876096565,909587506c1664301365,825831481,858796083,808987698,808859192,741421616c942815544,942813233,876096569,809055282,741423158,842412601c892744499,892939317,925972793,1664102705,926494777,892877105c876096568,909587506,741751093,926496057,942684216,959982647c825308722,741422134,825832760,959459641,892873782,943206713c1664235314,892874808,909586739,959982645,942684210,741356594c808859448,943010611,876031031,943076145,741814838,825832760c926038072,909716530,808792112,1664169015,858862647,875902005c808987702,808662328,741815095,842543160,808989232,842542135c942879797,741553717,892874808,959592249,892808246,808925239c1664496438,926429240,926234162,926428217,892810549,741751088c909457208,808990515,808987704,959985976,741880887,842150968c909588017,926428209,858797877,1664497973,959984952,808728370c876031032,925972017,741421623,943011640,909391411,959982645c808728882,741618739,942747960,942815024,808987699,842019384c1664366642,943206457,943011126,809053232,892482361,741421622c926234424,875967792,909192244,842413110,909653816,842283052c892418098,942421298,892809524,909588280,959789155,842281521c959198007,876163636,959526964,825505836,842084920,942420531c942682676,875574324,892811308,909457205,942420784,859321655c842610229,959789411,875640372,925644850,942944564,858862647c959789356,959787573,959198003,876163636,859060277,875706412c892352569,959198259,876163636,842216245,959789155,808858161c959198262,909654325,808793653,942684204,875902516,925644086c942944564,892614968,892811308,875967288,942421302,876163641c875836208,825505891,842478903,959198515,909261104,926102320c942684204,859058226,959198260,892877109,808597553,842283308c875706422,925645105,876032308,959788345,892811363,875967288c959198518,943274293,842479155,825309228,892809272,925643572c926431029,909325872,842283308,842610488,959197752,959723058c892811060,892811363,943141686,942421041,943274032,942946105c842283052,926298418,942420278,909522992,909194034,959461676c842283313,925644345,926167350,909193525,859060579,875639857c959198514,825702704,909390649,943011884,959656757,942421044c892483893,959722293,942684204,875837749,942421560,809055543c859322672,909588579,859322672,942421557,859190583,876097593c892483884,892417849,925644336,892678452,842543410,959789100c858798385,824979762,825505334,842281264,876045108,875901745c741618741,959984952,842610482,892939313,809055545,741422388c925971512,858928949,892873779,875704633,741553970,943206456c892745525,892887862,808859704,741620021,875967033,808662585c876162102,892418098,741880629,808596536,809055288,808987704c959985976,741554484,875968049,892547890,946026034,825373236c959919927,942684204,942878770,942421298,942944825,842086448c959461676,892940849,925643314,876032308,942944313,892811308c875967288,946025782,876163641,875836208,942684204,942813234c942420784,959853881,875837490,909588524,892811568,942421816c808597552,892483635,942684204,842019637,946024498,909522992c959788337,825505580,808858931,942421816,859321655,892744758c909588524,942814000,942420530,892809524,875837239,842610732c858928435,962802736,926429748,909719353,892483628,825634867c942421046,808793394,942682932,943011884,909588791,959198002c959658288,959918384,942684204,842149938,946024761,808597552c876098098,842283052,926232882,942421042,825242164,892548665c825505580,959854644,942421296,942944825,842283057,959461676c926495281,946026807,943011890,909718580,959789356,825439544c942421808,808858164,925905465,892483628,925972275,959198256c943206964,808792112,842283052,875573808,946024496,942881077c943076918,825505580,809055287,942420532,842543412,842215985c892483628,858863413,942420024,942682676,842544693,892811308c909456184,962802233,909392181,942814257,909521196,875770420c741554482,858862647,875902005,876096564,842085426,741880627c942748727,825831736,842607664,959854901,1664496948,892482616c909521716,876162100,942682675,741816628,943011640,959853875c809053234,892482361,741750584,875968049,842152246,942420280c842610736,909652275,959789155,842609968,942420789,943273010c909325616,892811308,859123767,942420793,892876848,825504825c825505836,842084920,959198515,943143221,825634871,892811363c960050743,942422320,859321655,842610229,959789356,875640372c925644850,942944564,858862647,959789356,892811319,925643319c892547380,808465974,842283363,859256121,942420022,892352816c892875317,825505580,959526968,942420017,942944825,842283057c892483628,842608691,925644083,926431029,825243952,959789155c892678705,942421301,959789104,858862901,892811308,943141686c942421553,943274032,942946105,842283052,926298418,959197494c892614965,876099641,842283107,943076403,942421808,909325620c909717809,892483628,926036023,942421040,808597552,892352562c842283052,909326384,959199282,858797618,825700408,942684259c842021177,942421302,875770420,942682935,825505580,892941367c942422325,809055543,825372723,909588524,825570865,942420791c926495794,942683449,842283363,859124793,959197747,825242420c943208497,892483628,943075637,942420277,909522992,859254834c825505580,892613939,959199284,959723058,808924980,825505635c959920180,942420274,926102834,909719089,909261100,926234932c942420793,825635380,926430256,892811308,909456184,959197753c943075892,842084916,909521251,892547636,741356083,808596536c909194552,842542137,808466229,741619254,959722040,842018872c876162097,892614962,741487411,825832760,909129266,876110644c825374769,741618482,808596536,808727608,926428212,892810549c741552182,943011640,959853875,892939314,825635897,741880372c875639863,825505592,842556211,925905717,741947702,909194295c892483889,842542128,943009845,741751088,808662073,892417591c892873776,859191352,741355828,909457208,825767731,809001780c959985976,741880887,842216505,909588528,808987696,808859192c741881394,875705400,909325105,876031027,926430257,741814841c943011640,909391411,959996725,808728882,741618739,943142199c892416311,842542133,842281525,741619510,809054264,842020149c926428214,926103093,741486904,959983672,876034360,876110648c909193778,741422647,825439289,959524916,892939317,959527225c741815862,942748727,809054520,809053240,959526713,741815608c858862647,875902005,892887863,943206713,741488434,808465977c876032053,909192241,808530998,909259825,909261100,842412848c959199542,825833781,942945848,825505580,909587763,962802226c858797618,960049719,825505836,842544439,942422325,892547641c875574066,842283308,926496568,942421561,808662322,875966774c892483628,859058229,946026544,959920181,858928695,842610732c960050998,942420024,842610736,926496307,942684204,842479925c959197753,909325874,892352307,959789100,909455921,962802480c892746032,943011123,842610732,909653045,959197749,943075892c858928178,892483628,875705394,942420529,842610736,808991028c909261100,943207985,946026039,926233911,959461427,959789356c960049465,942421553,909587762,842610999,942684204,842479925c942420537,876032569,926103347,892483628,875705394,14134c0,0,0,0,0,0c0,0,1841299456,0,1950351360,0c0,1946419200,812384256,963391532,741618737,825844528c959198260,741618737,825830448,808203316,761475116,808726579c859387448,875637816,808989748,842216761,892548652,842610998c908865580,909325621,959590956,808859443,909718883,909588275c942945836,926232888,875640620,892548403,859125548,909653558c808597292,926363705,859125548,909653558,892548707,942682423c825242412,808924980,926168876,875573809,959919916,825767992c808597292,892743737,825242412,959788852,925906787,943012151c892810796,892351280,825636396,959525433,909522732,892483639c808597292,825634873,825636396,892547641,959589731,892942135c741619765,875836465,892940344,908866099,959853875,808202809c875901228,892417592,741357622,875836465,876032822,845362224c892352304,942879796,825306164,825504308,858797623,909390124c808202291,808202284,875966819,926495792,741487921,892481842c909129779,824980016,825504822,909195062,825371704,942880050c842020400,892679724,925644339,892614450,828585527,859255862c808465201,825371697,942880050,842020400,842083628,943142194c875836213,875835692,942684212,741421110,842019885,825439542c824980536,942945332,859126064,875389746,892417331,808726585c875835692,959461428,741487413,959787572,741356600,825044016c825700402,842085175,875835692,926103092,1664364596,808923186c859059253,824980536,875705393,808859441,875375667,892810802c842020917,875835692,959461428,741487413,943010353,842086706c824979504,942945332,859126064,892166962,942813493,842217528c842084908,959918901,741552181,859125046,842476598,959722551c926297142,892875059,741620024,875836465,892940344,912470579c959853875,808202809,825307436,808793655,741618745,875836465c876032822,841757744,892352304,942879796,825306164,825504308c858797623,892680035,808923697,808597292,926363705,859125548c909653558,892548652,942682423,825242412,808924980,926168876c875573809,959919971,825767992,808597292,892743737,825242412c959788852,925906732,943012151,892810796,892351280,825636396c959525433,909522787,892483639,808597292,825634873,825636396c892547641,875835692,909129780,741750070,825766445,859320624c824981558,942945332,859126064,859136818,825505840,741354550c892940337,942682934,824981556,909390900,808728371,808594484c875900983,876098356,875639084,925971506,1664299062,909193272c741354550,741354544,1664101424,741354544,926167341,808464946c741617719,875836465,892940344,757870643,825635889,959721783c824980532,942945332,859126064,825058096,925972020,876164145c875637812,808989748,808662329,892482604,808728633,841756716c858798128,875706672,875637816,859190324,842019895,859385187c943141686,741881395,875836465,892940344,808202291,808202284c761475116,875705653,876163632,825371700,926102834,858797369c892679724,925644339,875837234,875312697,875837745,808203824c959592035,909456433,824979500,959985456,909195569,875637816c859190324,875574327,925905452,875836720,741619763,842281265c909586740,828584752,808662580,808202284,824979500,875574326c892417849,825371698,942880050,842020400,875966819,926298420c741881393,892481842,909129779,757871152,892417330,808923705c875637812,808989748,842216761,875966764,842085175,741751096c892481842,909129779,761475632,892482097,859125815,824980532c942945332,808859696,841821233,842544695,875966516,875835692c959461428,741487413,959657005,858993971,824980532,942945332c859126064,825385778,943075894,741354552,859125046,959654966c909193779,859059500,943207481,925971756,825373751,808793443c858796341,741488428,842412338,741881910,741354544,859125046c858874678,842477617,909717804,741879862,741354544,842412338c741881910,892756784,741749557,842217779,892089905,942747953c892090416,808728371,875311411,960050482,925644593,825385782c943075894,741354552,909586995,824979512,925905203,892742711c741815093,943076407,875782960,825243441,842083382,741421110c909456182,741488953,825306160,959788595,942946352,875835692c926103092,1664364596,808923186,859059253,824980536,875705393c808859441,825699379,892352565,892808244,943076915,842476598c925907248,892808247,943076915,859202358,808531765,808660024c926364721,876031024,808595767,926362676,943208505,842476593c909130032,808660021,892810289,842490681,926233655,959917110c909719858,842476596,959788087,892611641,859191096,859188272c808531765,892808240,876033587,741368627,859188272,960050741c741354546,808530737,808202807,825438563,808597296,757870636c808726579,875575096,875637808,808989748,842216761,875703596c858927408,741617721,875836465,892940344,811807283,808202284c908865580,909325621,875705644,1664628786,842281525,841758776c859124273,942944819,841821232,842084404,875575603,875835692c959461428,741487413,959525933,942945843,824980534,942945332c859126064,959865650,808465465,741488945,875836465,892940344c841757235,909260337,808204344,959851820,942682419,741749559c875836465,959983672,811807543,757870636,942879282,926494775c875637814,808989748,842216761,808662316,909194296,761475116c943141425,909719346,858533944,859255349,808594486,875900983c876098356,875639084,925971506,741552182,859190321,1664101424c741354544,858927921,959590451,841757233,859124273,808857656c858860594,926496306,942815538,842084908,808989493,1664233526c842217779,808203825,892480812,909129522,741749048,875836465c892940344,808202803,895692844,876097587,808203825,808530220c808661559,741356087,875836465,876032822,841757744,892352304c942879796,825306164,825504308,858797623,909390179,808202291c808202284,842215724,842019635,741486905,892481842,909129779c828584496,959853107,842609207,825371704,942880050,842020400c859386668,741749042,841821232,825571380,842085682,875835692c959461428,1664234293,741354544,842412338,741881910,925969456c842543664,943208497,875835692,909325876,1664692281,808923186c859059253,824980536,875705393,808859441,841821235,959787061c875769909,875835692,959461428,741487413,959787572,741356600c942957360,809055285,741881910,892481842,825309235,757870901c859125555,808595513,875637816,808989748,842216761,959459884c842346807,845361196,825702704,808202805,842083628,926038071c808990265,842347308,741749559,875903021,876165173,824979508c942945332,943011888,825516851,808662073,741354548,926494770c741487921,825371696,926495793,842610487,875835692,942684212c1664235320,842085169,825700664,824980021,942945332,859126064c841821234,842084404,875575603,875835692,959461428,741487413c825307699,741619250,825058096,943076150,858863410,875637814c808989748,943208760,808660268,842413363,741487927,875836465c892940344,757871155,825242674,809055026,875637812,808989748c842216761,943140195,959919667,741881908,909719857,741354547c859188272,960050741,1664101426,926036269,959918648,741357622c926037299,841758259,892352304,942879796,825306164,825504308c858797623,892679980,808923697,808597292,926363705,859125603c909653558,892548652,942682423,825242412,808924980,926168876c875573809,959919916,825767992,808597292,892743737,825242467c959788852,926037804,909587764,842610476,875968825,926037804c960050484,943010860,808662583,892548652,808464695,859125603c859060022,808202284,858533932,842084658,808203318,892679779c875312691,892811317,859057202,825831481,825568306,943206705c859122743,858797111,959720502,825765944,741368629,741354544c842214448,909259057,1664101428,859125046,943008822,875706425c859059500,943207481,875574572,825635638,842347564,825634866c926102828,909324340,959657059,892877104,808202284,908865580c959853875,808202809,825438563,741488432,858860592,842477617c741354544,859386413,842084406,824979512,942945332,859126064c825058098,858863417,943206962,875835692,959461428,741487413c741354544,1664101424,859125046,842345526,943206964,875705644c741881906,892481842,875705139,757870648,825702705,942813747c875637816,808989748,842216761,942812515,926167349,741749553c875836465,892940344,757871155,926495281,892876848,824980017c942945332,859126064,842214450,909259057,1664101428,842609709c925905720,824979506,942945332,842152240,841821238,925905721c842610998,875835692,959461428,741487413,926495021,842150705c824981560,942945332,859126064,926311218,959591984,741881912c959658034,841821233,926036016,909193272,875835692,959461428c741487413,892351543,741881397,825058096,842544946,943077687c892546096,909326130,925905452,875836720,741619763,842281265c909586740,757871408,926494770,926232624,875637808,808989748c842216761,942746979,892941879,741617713,875836465,892940344c808202803,808202284,912470060,909325621,842412588,741618737c825374258,808203316,942746924,892941879,741617713,875836465c892940344,811807283,808202284,808202284,811806764,858533932c842084658,808203318,892480812,959460912,741619254,875836465c892940344,761475635,942945586,909718320,875637816,808989748c842216761,808594732,858928179,741618743,875836465,892940344c757871155,842018866,825243703,875637814,808989748,842216761c808202339,875704620,808858680,808202296,859386156,892745785c824979510,942945332,859126064,942957363,875836210,741357113c892481842,825309235,808202549,808202284,946024492,825767218c909324601,942684204,858992690,925644337,926167350,909193525c942684204,892744247,942422327,942881077,942945335,892811308c943141686,946026033,943274032,942946105,842283052,926298418c942420278,875901497,842348088,842283052,959459638,959199289c909654064,808990005,959461676,909455923,962801970,959789365c909457712,942684204,876164408,959198004,825702704,859322424c959461676,842545205,959198519,876163636,909326389,909261100c942814002,946026552,875967799,808597040,842610732,876098613c942420784,842086709,942945589,959461676,892548406,942422069c959789104,842609207,909261100,926103091,946025776,842086709c942945589,959461676,892548406,942422069,875901497,925906744c842283308,875706422,942420786,875705650,842085426,942684204c959722041,962801720,909194802,909588536,892811308,942880565c959199536,825833781,909195577,892483628,959919671,942420537c959789104,842609207,842610732,926102583,946026291,875705650c842085426,959789356,943208503,959197749,809055538,926431030c859060524,825372976,942420277,825766457,909719344,842610732c842085683,946024504,859190578,909718326,959789356,875901493c959198003,842348848,842217266,842610732,909326388,942422323c959789104,842609207,892483628,942945078,946025271,859190578c909718326,842610732,909587509,959197492,943012149,825440057c842610732,825373753,925644083,825635124,892745529,892811308c875967288,946025782,876163641,875836208,942684460,808859192c959199545,892877109,892811315,942684204,942813234,942422320c809055543,942813745,842610732,892809524,929247801,892547380c842151479,892811308,875967288,942421302,858797623,842151986c892614700,842151475,942421042,892547641,875574066,842283308c926496568,946026041,808662322,875966774,892483628,859058229c942422064,959920181,858928695,959461676,825243955,942421042c808597552,825831986,942684204,842149938,946025528,909718839c959526966,909261100,926234932,925643321,942944564,825375031c842610732,942749748,959197748,842086704,959919929,875706412c808466489,946026033,808793394,842151988,959461676,808794417c942420534,926102834,875575089,842283308,808466488,942420021c842019380,808465456,842610732,926496566,962802738,875967794c959656756,842610732,875835702,942420021,943011890,926037301c959789100,943011122,942420534,909391920,825242165,892483628c909195059,962803513,943206964,808792112,842283052,875573808c942420016,942682676,942814771,859060524,825373745,942421049c859321655,858862134,892811308,909456184,962802233,943075892c842084916,825505580,825307700,942420017,825242164,892876857c892483628,892941108,942420532,943273010,909325616,842283308c859124793,946025011,842086709,875966518,892811308,926496819c942421556,825504313,825439031,942684204,892744247,942421304c859321655,842610229,959789356,875640372,929249330,942944564c858862647,959789356,892811319,925643319,892547380,808465974c892483628,808727600,942421553,808924466,842019888,842283052c825571376,946025783,859321655,842610229,909261100,808661041c824980025,859059766,959788086,808987702,858929464,741750833c809055544,892483893,842542131,808991028,1664496437,926234424c959657264,808987699,959789112,741422132,859125560,909522231c959982647,808532018,741486648,808596536,825831474,926428215c892549173,1664235830,876164409,842281270,876031032,926430257c741552436,808662073,892547121,876096563,909652018,741748791c959722040,808794423,876162100,892614962,1664234291,825832760c909129266,959982644,909521202,741488185,942814265,959722289c876096563,925970994,741880373,808596536,809055288,892939320c942750009,1664167993,892417079,942748213,892873777,892481849c741749808,875705400,959788599,892939320,842151737,741422389c842412601,875640633,959982642,892811314,1664693552,909194295c842018866,926428212,909326389,741684788,959592760,875769908c825830452,808924210,741947189,943273273,926430005,808987701c842019384,1664692280,859124280,859060016,808987702,859387704c741684534,909194295,876034097,926428213,909326389,741684788c808859448,842543667,876096562,926234417,1664365623,858929464c808661557,876162100,959920178,741751095,859124280,909194800c842542132,875574581,741879859,926430520,842413881,959982643c808990258,1664430896,959983672,959853362,808987703,926496056c741488946,859189817,808923958,892873781,892481849,741880885c909717561,892678965,959982648,942945586,1664234806,909259833c842281528,842542131,842281525,741486900,959983672,943273010c842607664,943075638,741750584,892679992,808989495,892939321c959527225,1664169785,926233144,960050998,808987698,926496056c741488946,926038328,859255604,842542135,842281525,741486900c926496057,892876856,842607666,909130037,1664234295,808662073c892416561,959982641,808532018,741751095,858929464,942813493c842542128,909325877,741751091,892941625,859059506,809053235c842151225,1664563255,875706680,859190072,808987705,926496056c741488946,909455928,926430259,842542131,909325877,741751091c892483896,875968308,926428209,892549173,1664235830,825831481c943143218,876031024,808793905,741357360,926233144,875836982c892873781,808596281,741618230,959722040,892678456,876162104c892614962,1664234291,825832760,909129266,892873780,909324601c741880120,892678712,876098864,876031024,875901745,741356853c959592760,858992692,876162103,842544690,1664365369,959722040c892678456,809053238,809055033,741355577,926429240,926103602c808987697,876164408,741619764,959788856,943271984,926428211c943271990,1664496947,909457208,942684467,842607668,825702709c741748789,875968049,809056562,959197750,959527216,842478131c825505580,892613939,925642805,892547380,875836724,909521251c825241908,741618228,858862647,875902005,842607668,926298422c741422131,876097592,876164150,876031030,925972017,741945655c943011640,909391411,959996725,808728882,741618739,943142199c875966519,842542131,892548661,741947448,926496057,943141170c842542131,808991028,741487413,959591481,858993972,892887858c909259065,741619248,808792632,959461429,842607670,842479925c741356080,825636664,875639862,926428213,926103093,741486904c959983672,876034360,809001784,842413624,741945907,875706680c808858168,808987700,942815032,741552950,925971512,825701941c892873782,943273784,741880369,926234424,926299696,926442290c926103093,741749048,825832760,842215481,876096564,959524914c741685560,859387192,942748984,876162103,825504051,741750838c942748727,959656248,926442293,909326389,741684788,959592760c875769908,808987700,842019384,741423410,842543160,942813744c909585460,892810289,741749041,926234424,892745008,926442291c859189558,741487414,859124280,808923447,842607664,842019126c741618488,926430520,909326137,959982649,959919666,741618231c909455929,858993716,926442297,926103605,741618482,859125560c959853105,926428215,926103605,741684279,842543160,842543920c892939316,842609977,741684016,876163129,859059765,842556211c959920436,741355573,960050489,892613944,809053238,892940601c741946933,909457208,825767731,892873782,809054521,741618227c892679992,842216503,842621751,892352821,741487924,943011640c842479155,876031024,959526449,741553719,842150968,909259064c809053237,909653305,741356599,892875320,892810296,809001778c842413624,741357621,842543160,942813744,842542132,959920436c741355573,892679992,842216503,959982646,925971506,741946424c859124280,959852855,876176184,808990770,741356848,808596536c808726578,926428208,909523253,741945656,842412601,842283065c876031024,825767985,741554483,875706680,876097848,809067314c959590713,741947191,943142199,892416311,959982642,925971506c741356339,959983672,808923954,926428213,926103093,741486904c959983672,876034360,876110648,909193778,741422647,959788856c909588022,876096564,892874802,741685041,925971511,959459637c959982646,825766962,741487672,825831481,926366002,909599545c892810289,741487414,875706680,959459896,892873783,892481849c741683512,959722040,859123768,876162098,892614962,741487411c943206456,959854901,876110646,825374769,741552946,892482616c959853620,926428213,909523253,741749045,943011640,959853875c892939314,825635897,741880372,875639863,825505592,892953395c926234169,741683248,959984952,926495545,842542129,808991028c741487413,959591481,858993972,892873778,909259065,741619248c859124280,926364984,876176184,892809267,741620024,858862647c892679221,892873778,892481849,741749808,909718841,909718581c809053238,859386169,741947191,809055544,808794421,876176176c925905459,741423156,959787577,892809527,842542134,859255605c741422391,926429240,875836217,892873779,909719352,741422131c875639863,842283064,876110648,842085426,741880627,942748727c825831736,876031024,875901745,741618741,825832760,875574578c892873782,876034104,741881654,875705400,825636663,809067319c925972281,741617720,942748727,909654327,876031026,875901745c741618741,875705400,858993201,876031032,825767985,741355833c926038328,943142453,876045108,959723313,741815605,842150968c926365489,959982649,959983666,741683257,926037049,892942132c959982643,809054258,741749044,926429240,926103602,926442289c825307957,741421364,808465977,942944309,842607666,875836981c741554485,859124280,943142200,876162098,892809267,741620024c858862647,892679221,809067314,909653305,741685561,959722040c825571639,842607666,892352821,741552178,926038328,825700916c876031025,892418097,741554480,808662073,808728119,926442295c842544949,741357113,842347064,875836212,876096561,859320370c741488691,875639863,825307442,809053232,909456441,741488689c875639863,892942392,842556211,909128501,741357105,926496057c959789112,876162101,909392178,741487923,943011640,959853875c842607666,858796342,741488944,875968049,892614195,946026041c842610736,909652275,959789100,842609968,942420789,943273010c909325616,892811308,859123767,942420793,892876848,825504825c892483628,859388214,946026807,892547641,892745010,842610732c842543160,959198260,925905716,892418358,842283052,892745524c959199289,809055538,942944823,842610732,842543160,962803508c925905716,892418358,959789100,858927154,942422069,859125808c892745521,942684204,808465974,959198258,909325874,825374516c909588524,808530736,946025522,959789104,926299957,909261100c909260339,959198775,808596276,892351800,842283052,892745524c959198009,858863920,842215472,942684204,808465974,946024754c825766457,959984176,842283052,909130036,959197496,858928690c892679731,959789356,825700665,959197233,825702704,943011897c842283052,892745524,962803257,943143221,926429240,842610732c909193526,942420276,959527221,909717553,959789100,842545201c942420535,859125808,892745521,842610732,842543160,946024500c858797623,926430515,825505580,909653555,942421810,942750005c842478136,808859948,925906224,925643060,892547380,909391156c942684204,925905717,946026291,808597552,925906994,892483628c892875572,942420790,959789104,909718071,926234412,909129528c942421555,842479664,959919414,892811308,808793909,946026041c859190583,942684215,942684204,926496825,942422068,825373236c825636662,892811308,892547127,942421561,842610741,942683191c825505580,926363958,946024754,859321655,892744758,842610732c858797113,942421044,808988977,859320887,942684204,842149938c959198264,909654064,808990005,959461676,909455923,946024754c808924471,875836981,909521196,942814772,741750839,842150968c842346808,876096565,943011633,741750583,825832760,926037042c876162099,875837746,1664692536,942748728,858927410,876096562c876097586,741617716,892679992,808858935,926428211,892549173c741488950,876164409,842281270,876031032,926430257,1664299316c892941625,859387186,876162099,892614962,741553208,959722040c859123768,876162100,892614962,741487411,825832760,909129266c892939316,892745785,1664103734,876097592,909391158,876031029c943207473,741684281,943011640,909391411,959982645,808728882c741618739,925971512,858928949,809053237,808858169,1664561971c842543160,875770928,892939316,825571385,741356088,909259833c825504312,876031033,959723313,741946677,943011640,909391411c892939317,859322681,1664235318,825307953,741354545,926167601c875900984,741354548,876033074,859386678,1664101430,875703344c942748468,741879858,858927416,892482616,909716534,825832243c741487413,909194295,859256881,842542135,875837493,1664627253c825832761,909260857,876031024,942749233,741815095,943010360c875835443,808987704,858796600,741749043,875640375,825308471c808987702,909260600,1664694069,859387192,875837240,926428216c926103093,741749048,959983672,876034360,876096568,909193778c741422647,892483896,892745780,876096562,808531506,1664629049c943206457,943011126,809053232,892482361,741421622,892941625c892940345,808987702,959789112,741553204,926494777,943208497c809053235,943207737,1664431922,959591481,859321652,842607670c842215990,741881912,909457208,842412084,959982640,942945586c741552180,825832760,875902258,809053240,859125305,1664628021c892874808,959592249,842607666,859190070,741683255,825832760c875902258,809053240,859125305,741881141,892483896,808925236c876162103,842544690,1664299572,842347064,825504308,808987698c875706680,741357625,825635385,926431286,926428214,859256117c741945400,960050489,825833777,842542134,926299957,1664235833c892874808,959592249,959982642,859060018,741815095,842347064c825504308,892939314,943208249,741487928,959787577,943142448c876162103,842084403,1664169265,942815544,959918129,959982646c825570098,741357618,909455928,959657523,892939318,892482873c741552948,892940345,859255346,959982642,859321394,1664693046c892874808,959592249,842542130,875771445,741553976,909455928c959657523,959982646,926168370,741422134,892941625,859257144c959982641,842283314,1664430897,909194295,909588785,926428213c909326389,741684788,959592760,875769908,809053236,909523000c741947696,943273273,926430005,808987701,842019384,1664692280c959788856,842150192,959982648,925971506,741488949,858862647c842413877,926428210,909326389,741684788,808859448,842543667c876096562,842412853,1664365106,858929464,808661557,876162100c959920178,741751095,859124280,909194800,842542132,875574581c741879859,926430520,842413881,809053235,809055033,1664365105c842543160,959590960,808987697,842019384,741619762,959788856c825767478,842607673,892941366,741488951,875639863,842610488c959982641,825766962,1664234552,825831481,926366002,842542137c808991028,741749040,892678712,842544176,809053234,892940601c741488176,859124280,808923447,876162100,808990770,1664103728c808596536,808726578,959982640,959919666,741618231,909455929c858993716,959982649,875640370,741356852,892875320,842347832c892873783,892678713,1664235064,876097592,808596790,842542129c825701173,741816630,942814265,892350520,876096560,808595506c741355572,808596536,842412856,876162104,842281267,1664366897c943011640,825374259,926428211,892549173,741488950,909259833c825373752,876031026,825373745,741355825,808596536,943208753c842542133,959657013,1664234549,959722040,859123768,876162102c892614962,741487411,825832760,909129266,926428212,959984437c741749815,875706680,858994481,808987697,909260600,1664432181c943011640,959853875,892939314,825635897,741880372,875639863c825505592,892939315,926431033,741488437,858862647,808859189c842542128,875835445,1664495920,926233144,808726576,876096562c892874802,741685041,943011640,959853875,842607666,858796342c741488944,875968049,892614195,942421561,842610736,909652275c959789155,842609968,942420789,943273010,909325616,892811308c859123767,942420793,892876848,825504825,892811308,909457203c942421814,825766457,842020912,842283107,959459888,942421809c859321655,842610229,959789356,875640372,925644850,942944564c858862647,859060524,858796336,942420789,942682676,909129526c875706467,892942137,959198256,876163636,842216245,959789100c808858161,942421046,909193785,842414390,842283308,875770168c942420793,825373236,942814519,842283107,959723568,959199280c825833781,825243960,825505580,825374005,942420280,842086709c909389877,842283052,892745524,959199289,842479925,825570610c909261155,825702706,942420532,926429753,959787061,825505580c808464950,942421042,859321655,892744758,842610732,858797113c959198260,926167601,959919408,959789411,942880056,942421303c808597552,959461426,892483628,876032051,942421555,959920176c892679731,825505580,926429494,942421300,859321655,892744758c909588579,942814000,942420530,892809524,875837239,842610732c858928435,959198256,926429748,909719353,892483628,825634867c942421046,808793394,942682932,943011939,909588791,942420786c943075897,892547120,942684204,909324857,942421817,959789104c842609207,909261100,926103091,942421296,842086709,942945589c959461731,892548406,942422069,875901497,842348088,842283308c875706422,942420786,875705650,842085426,942684204,959722041c959197240,909194802,909588536,892811363,942880565,959199536c825833781,825702713,892483628,959919671,942420537,959789104c842609207,842610732,926102583,942421811,875705650,842085426c959789411,943208503,959197749,809055538,842217270,859060524c825372976,942420277,825766457,909719344,842610732,842085683c942420024,859190578,909718326,959789411,875901493,959198003c842348848,926431026,842610732,909326388,942422323,959789104c842609207,892483628,942945078,942420791,859190578,909718326c842610787,909587509,942420276,859321655,842610229,959461676c926495281,925642808,892809524,808923184,892483628,875968055c942421300,842217781,875705904,875706467,892418105,959199285c876163636,842216245,959789100,808858161,942421046,858863925c942749750,892483628,943009845,925642804,892547380,808793396c842610787,858797113,959199027,943075892,875772210,875706412c892418105,959198773,959658288,808466736,942684204,859320887c942420279,959789104,876098612,892811363,959459385,942420792c959460919,909456184,892811308,809055030,959198264,926496050c909129009,909521196,960049716,741488176,825831481,926036793c876045106,875901745,741356853,858862647,875902005,909192244c808530998,875705393,825505580,892613939,959198260,909194802c825504567,942684204,959723060,929248820,825635124,959526711c892811308,875967288,942421302,876163641,875836208,926234412c909129528,942420788,859190578,959985717,959789356,925970999c946025272,943273010,842216752,842283308,859124793,942420531c842086709,875966518,892483628,808990000,959198777,926496050c808595506,909588524,825505329,946025780,859190583,842086455c942684204,926496825,942422068,909522992,959591218,842610732c909260852,942421040,842479664,858994232,825505836,926299447c946026033,959920181,942813496,892811308,909520951,942420535c859190583,909195319,959789100,858798385,942421042,825242164c892942393,959789100,825571379,962803512,875639604,909653553c825505580,858863672,942421305,859321655,892744758,842610732c858797113,942421044,808597552,825831986,942684204,842149938c929248312,926167350,909193525,892811308,909455415,942420789c909194807,842217011,892483628,925972275,959197232,808531506c875771954,943011884,859257143,946026806,926298681,875706169c892483884,859059254,942422323,859321655,875770423,892811308c909259059,942421817,859321655,892614455,942684204,942878770c962802738,959789365,892547122,959461676,875967796,942420787c926495794,808465721,959789356,875903033,959198773,959527216c959853877,892811308,943141686,946026033,959527221,875705136c892811308,859060021,959199026,809055538,842347573,892811308c926298936,925642802,825635124,859191097,842283052,842086450c962802998,943012144,808728374,942815276,926169141,942420533c909522992,808990002,942684204,842149938,942421048,926495794c808465721,892811308,859060021,946026034,825504313,959723575c892483628,909195059,959199289,943206964,808792112,842283052c875573808,942420016,909718839,959526966,909261100,876099890c929247282,943206708,859386673,842610732,942749748,959197748c842086704,959919929,926234412,825308984,942420533,825504313c808661815,942684204,926102073,946025776,859190583,842086455c942684204,926496825,942422068,825373236,825636662,892811308c926299705,942421046,942682676,892809525,825505580,808531255c946026041,942944825,842283057,959461676,926495281,925645111c926167350,842217013,842610732,808597556,942421817,842086709c892418101,875706412,892352569,962802227,876163636,842216245c942684204,909718840,942421561,842543412,858993201,842283052c909390901,942421305,909718839,909194550,892811308,909456184c962802233,909392181,942814257,825505580,876034100,959198001c892746037,892350519,943011884,959658297,942420279,943273010c842216752,842283308,859124793,946025011,842086709,875966518c892483628,926234675,959199287,925905716,876165173,825505580c892613939,942420533,842086709,909389877,959789356,959722806c962803254,959527216,959919923,959789100,892941616,959197232c808596276,825766967,892483884,925972281,942421557,926102834c825571123,942684204,875772215,946025268,959920181,825504566c825505580,876099636,942422066,825504308,942879538,825505580c959526968,925642801,892547380,875836724,959789100,808792625c946026036,926431285,943142452,842283052,909588276,959199025c825702704,875575351,825505580,943273784,925643318,892547380c875836724,842283052,858927412,929249331,943206708,808532273c842610732,926299447,925643832,876032308,926233913,842283052c926363954,942422327,942682681,892352825,842283308,959919159c946025269,959459897,909194288,942684204,859320887,942420279c825439543,825308209,808859948,875574576,959197752,875967794c859387188,892483628,926234675,962802232,925905716,876165173c825505580,892613939,959197749,943012144,892942646,875706412c892942137,959197745,809055538,858796597,842610732,926037047c929247537,825766196,859385909,859060524,875968304,942421808c943142199,808859954,892483628,875770930,942420276,942682676c842543923,825505580,825307700,962801713,892614960,842543414c825505580,959985716,942420789,808662322,808857910,959789356c892876855,959198521,876163636,842347318,892811308,909456184c962802233,808531506,842608691,909521196,875967284,741751093c959983672,942748466,892873782,959787065,741553458,959722040c859123768,926428214,892352309,1664301363,943206456,875837749c842542129,960050741,741947187,858929464,909455925,959982645c942684210,741618738,808662073,825833015,876096565,909587506c1664629045,959787577,875706160,959982648,942684210,741815346c808662073,825833015,892873781,842019385,741881139,892874808c909586739,808987701,808859192,1664365104,859189817,842478646c926428209,825438262,741618224,892874808,909587769,842607671c842412854,741750582,842216505,808794160,876096565,909587506c1664301365,825831481,858796083,808987698,808859192,741421616c942815544,942813233,876096569,809055282,741423158,842412601c892744499,892939317,925972793,1664102705,926494777,892877105c876096568,909587506,741751093,926496057,942684216,959982647c825308722,741422134,825832760,959459641,892873782,943206713c1664235314,892874808,909586739,959982645,942684210,741356594c808859448,943010611,876031031,943076145,741814838,825832760c926038072,909716530,808792112,1664169015,858862647,875902005c808987702,808662328,741815095,842543160,808989232,842542135c942879797,741553717,892874808,959592249,892808246,808925239c1664496438,926429240,926234162,926428217,892810549,741751088c909457208,808990515,808987704,959985976,741880887,842150968c909588017,926428209,858797877,1664497973,959984952,808728370c876031032,925972017,741421623,943011640,909391411,959982645c808728882,741618739,942747960,942815024,808987699,842019384c1664366642,943206457,943011126,809053232,892482361,741421622c926234424,875967792,909192244,842413110,909653816,842283052c892418098,942421298,892809524,909588280,959789155,842281521c959198007,876163636,959526964,825505836,842084920,942420531c942682676,875574324,892811308,909457205,942420784,859321655c842610229,959789411,875640372,925644850,942944564,858862647c959789356,959787573,959198003,876163636,859060277,875706412c892352569,959198259,876163636,842216245,959789155,808858161c959198262,909654325,808793653,942684204,875902516,925644086c942944564,892614968,892811308,875967288,942421302,876163641c875836208,825505891,842478903,959198515,909261104,926102320c942684204,859058226,959198260,892877109,808597553,842283308c875706422,925645105,876032308,959788345,892811363,875967288c959198518,943274293,842479155,825309228,892809272,925643572c926431029,909325872,842283308,842610488,959197752,959723058c892811060,892811363,943141686,942421041,943274032,942946105c842283052,926298418,942420278,909522992,909194034,959461676c842283313,925644345,926167350,909193525,859060579,875639857c959198514,825702704,909390649,943011884,959656757,942421044c892483893,959722293,942684204,875837749,942421560,809055543c859322672,909588579,859322672,942421557,859190583,876097593c892483884,892417849,925644336,892678452,842543410,959789100c858798385,824979762,825505334,842281264,876045108,875901745c741618741,959984952,842610482,892939313,809055545,741422388c925971512,858928949,892873779,875704633,741553970,943206456c892745525,892887862,808859704,741620021,875967033,808662585c876162102,892418098,741880629,808596536,809055288,808987704c959985976,741554484,875968049,892547890,946026034,825373236c959919927,942684204,942878770,942421298,942944825,842086448c959461676,892940849,925643314,876032308,942944313,892811308c875967288,946025782,876163641,875836208,942684204,942813234c942420784,959853881,875837490,909588524,892811568,942421816c808597552,892483635,942684204,842019637,946024498,909522992c959788337,825505580,808858931,942421816,859321655,892744758c909588524,942814000,942420530,892809524,875837239,842610732c858928435,962802736,926429748,909719353,892483628,825634867c942421046,808793394,942682932,943011884,909588791,959198002c959658288,959918384,942684204,842149938,946024761,808597552c876098098,842283052,926232882,942421042,825242164,892548665c825505580,959854644,942421296,942944825,842283057,959461676c926495281,946026807,943011890,909718580,959789356,825439544c942421808,808858164,925905465,892483628,925972275,959198256c943206964,808792112,842283052,875573808,946024496,942881077c943076918,825505580,809055287,942420532,842543412,842215985c892483628,858863413,942420024,942682676,842544693,892811308c909456184,962802233,909392181,942814257,909521196,875770420c741554482,858862647,875902005,876096564,842085426,741880627c942748727,825831736,842607664,959854901,1664496948,892482616c909521716,876162100,942682675,741816628,943011640,959853875c809053234,892482361,741750584,875968049,842152246,942420280c842610736,909652275,959789155,842609968,942420789,943273010c909325616,892811308,859123767,942420793,892876848,825504825c825505836,842084920,959198515,943143221,825634871,892811363c960050743,942422320,859321655,842610229,959789356,875640372c925644850,942944564,858862647,959789356,892811319,925643319c892547380,808465974,842283363,859256121,942420022,892352816c892875317,825505580,959526968,942420017,942944825,842283057c892483628,842608691,925644083,926431029,825243952,959789155c892678705,942421301,959789104,858862901,892811308,943141686c942421553,943274032,942946105,842283052,926298418,959197494c892614965,876099641,842283107,943076403,942421808,909325620c909717809,892483628,926036023,942421040,808597552,892352562c842283052,909326384,959199282,858797618,825700408,942684259c842021177,942421302,875770420,942682935,825505580,892941367c942422325,809055543,825372723,909588524,825570865,942420791c926495794,942683449,842283363,859124793,959197747,825242420c943208497,892483628,943075637,942420277,909522992,859254834c825505580,892613939,959199284,959723058,808924980,825505635c959920180,942420274,926102834,909719089,909261100,926234932c942420793,825635380,926430256,892811308,909456184,959197753c943075892,842084916,909521251,892547636,741356083,808596536c909194552,842542137,808466229,741619254,959722040,842018872c876162097,892614962,741487411,825832760,909129266,876110644c825374769,741618482,808596536,808727608,926428212,892810549c741552182,943011640,959853875,892939314,825635897,741880372c875639863,825505592,842556211,925905717,741947702,909194295c892483889,842542128,943009845,741751088,808662073,892417591c892873776,859191352,741355828,909457208,825767731,809001780c959985976,741880887,842216505,909588528,808987696,808859192c741881394,875705400,909325105,876031027,926430257,741814841c943011640,909391411,959996725,808728882,741618739,943142199c892416311,842542133,842281525,741619510,809054264,842020149c926428214,926103093,741486904,959983672,876034360,876110648c909193778,741422647,825439289,959524916,892939317,959527225c741815862,942748727,809054520,809053240,959526713,741815608c858862647,875902005,892887863,943206713,741488434,808465977c876032053,909192241,808530998,909259825,909261100,842412848c959199542,825833781,942945848,825505580,909587763,962802226c858797618,960049719,825505836,842544439,942422325,892547641c875574066,842283308,926496568,942421561,808662322,875966774c892483628,859058229,946026544,959920181,858928695,842610732c960050998,942420024,842610736,926496307,942684204,842479925c959197753,909325874,892352307,959789100,909455921,962802480c892746032,943011123,842610732,909653045,959197749,943075892c858928178,892483628,875705394,942420529,842610736,808991028c909261100,943207985,946026039,926233911,959461427,959789356c960049465,942421553,909587762,842610999,942684204,842479925c942420537,876032569,926103347,892483628,875705394,962803510c943143221,842348600,909261100,943141680,959198256,943012144c875968311,842283052,875573558,942421559,909718839,892483640c909261100,943141680,962802736,892350518,876098608,859060524c942682416,942420022,909522992,859321650,842610732,909653045c942420533,909391920,892941876,959789100,909455921,946025264c909130037,842149936,942684204,842149938,942421048,859125813c842217779,842283052,909391920,942422069,808597552,942748467c842610732,926496566,946026807,825439543,825833010,842610732c858861880,942421809,892352821,842019383,892483628,875639608c942420280,909456690,909128504,859060524,926298162,946025776c842086709,859060018,943011884,825702711,959197489,842479925c842020144,892483628,959788599,925643828,909324596,959591992c825505580,892613939,946025524,825373236,942945332,959461676c809055538,824981301,825505334,842281264,892873784,892481849c741749808,808662073,842545200,926428210,909129525,1664430644c809055544,808794421,876162096,925905459,741423156,892679992c926233655,842542130,892548661,741880630,858928184,909457204c842542132,875771445,1664497208,825635385,842543664,809053240c875705145,741356595,909718841,892352309,959982649,926365746c741617713,842543160,942813744,809053236,892745784,1664104501c943273273,926430005,808987701,842019384,741945400,875901496c909457459,876031027,943207473,741487412,943207736,959787062c876096562,926364722,1664561462,858862647,875902005,892873780c909652793,741552436,808596536,808727608,842542134,959920436c741486901,959591481,858993972,892873778,909259065,1664366128c808792632,959461429,892873784,859191352,741814580,842216505c909719088,926428210,892549173,741488950,876164409,842281270c876031032,926430257,1664299316,858862647,875902005,909192244c808530998,875705393,959789100,808792625,942421556,875770420c909260085,859060524,959852594,942421046,808924471,875836981c825505635,959526968,942421552,942944825,842283057,892811308c825569335,925645107,926431029,942945840,892483628,926036023c959198512,825766452,926168883,892811363,943141686,942421553c943274032,942946105,842283052,926298418,959197494,825766452c892417330,909261100,859256369,925645108,876032308,859125049c892811363,875967288,942421302,876163641,875836208,926234412c825308984,959198517,959723058,825766453,842610732,943077176c942422068,943273010,925970480,842283363,859124793,942420531"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классифицировать внедоговорные обязательства;</w:t>
      </w:r>
    </w:p>
    <w:p>
      <w:pPr>
        <w:pStyle w:val="Normal"/>
        <w:widowContro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ь основные институты наследственного права;</w:t>
      </w:r>
    </w:p>
    <w:p>
      <w:pPr>
        <w:pStyle w:val="Normal"/>
        <w:widowControl/>
        <w:numPr>
          <w:ilvl w:val="0"/>
          <w:numId w:val="5"/>
        </w:numPr>
        <w:ind w:left="0" w:firstLine="709"/>
        <w:jc w:val="both"/>
        <w:rPr/>
      </w:pPr>
      <w:r>
        <w:rPr>
          <w:rFonts w:cs="Times New Roman" w:ascii="Times New Roman" w:hAnsi="Times New Roman"/>
          <w:sz w:val="28"/>
          <w:szCs w:val="28"/>
        </w:rPr>
        <w:t xml:space="preserve">усвоить основные положения права интеллектуальной собственности.   </w:t>
      </w:r>
    </w:p>
    <w:p>
      <w:pPr>
        <w:pStyle w:val="Normal"/>
        <w:autoSpaceDE w:val="false"/>
        <w:ind w:firstLine="90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2. Место дисциплины (модуля) в структуре образовательной программы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85" w:firstLine="720"/>
        <w:jc w:val="both"/>
        <w:rPr/>
      </w:pPr>
      <w:r>
        <w:rPr>
          <w:rFonts w:cs="Times New Roman" w:ascii="Times New Roman" w:hAnsi="Times New Roman"/>
          <w:sz w:val="28"/>
          <w:szCs w:val="28"/>
        </w:rPr>
        <w:t xml:space="preserve">Дисциплина </w:t>
      </w:r>
      <w:r>
        <w:rPr>
          <w:rFonts w:cs="Times New Roman" w:ascii="Times New Roman" w:hAnsi="Times New Roman"/>
          <w:sz w:val="28"/>
          <w:szCs w:val="28"/>
          <w:lang w:val="ru-RU"/>
        </w:rPr>
        <w:t>Гражданское право</w:t>
      </w:r>
      <w:r>
        <w:rPr>
          <w:rFonts w:cs="Times New Roman" w:ascii="Times New Roman" w:hAnsi="Times New Roman"/>
          <w:sz w:val="28"/>
          <w:szCs w:val="28"/>
        </w:rPr>
        <w:t xml:space="preserve"> относится к </w:t>
      </w:r>
      <w:r>
        <w:rPr>
          <w:rFonts w:cs="Times New Roman" w:ascii="Times New Roman" w:hAnsi="Times New Roman"/>
          <w:sz w:val="28"/>
          <w:szCs w:val="28"/>
          <w:lang w:val="ru-RU"/>
        </w:rPr>
        <w:t>базовой</w:t>
      </w:r>
      <w:r>
        <w:rPr>
          <w:rFonts w:cs="Times New Roman" w:ascii="Times New Roman" w:hAnsi="Times New Roman"/>
          <w:sz w:val="28"/>
          <w:szCs w:val="28"/>
        </w:rPr>
        <w:t xml:space="preserve"> части Блока 1 Дисциплины (модули) основной профессиональной образовательной программы по направлению подготовки </w:t>
      </w:r>
      <w:r>
        <w:rPr>
          <w:rFonts w:eastAsia="Times New Roman" w:cs="Times New Roman" w:ascii="Times New Roman" w:hAnsi="Times New Roman"/>
          <w:bCs/>
          <w:sz w:val="28"/>
          <w:szCs w:val="28"/>
        </w:rPr>
        <w:t>40.03.01 Юриспруденция, направленность (профиль) Правоохранительная деятельность</w:t>
      </w:r>
      <w:r>
        <w:rPr>
          <w:rFonts w:cs="Times New Roman" w:ascii="Times New Roman" w:hAnsi="Times New Roman"/>
          <w:sz w:val="28"/>
          <w:szCs w:val="28"/>
        </w:rPr>
        <w:t xml:space="preserve">.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185" w:firstLine="720"/>
        <w:jc w:val="both"/>
        <w:rPr>
          <w:rFonts w:ascii="Times New Roman" w:hAnsi="Times New Roman" w:eastAsia="Times New Roman" w:cs="Times New Roman"/>
          <w:i/>
          <w:i/>
          <w:sz w:val="28"/>
          <w:szCs w:val="28"/>
          <w:lang w:val="ru-RU"/>
        </w:rPr>
      </w:pPr>
      <w:r>
        <w:rPr>
          <w:rFonts w:eastAsia="Times New Roman" w:cs="Times New Roman" w:ascii="Times New Roman" w:hAnsi="Times New Roman"/>
          <w:sz w:val="28"/>
          <w:szCs w:val="28"/>
        </w:rPr>
        <w:t>Для изучения дисциплины необходимы знания, умения и владения навыками, формируемые предшествующими дисциплинами</w:t>
      </w:r>
      <w:r>
        <w:rPr>
          <w:rFonts w:eastAsia="Times New Roman" w:cs="Times New Roman" w:ascii="Times New Roman" w:hAnsi="Times New Roman"/>
          <w:sz w:val="28"/>
          <w:szCs w:val="28"/>
          <w:lang w:val="ru-RU"/>
        </w:rPr>
        <w:t>: Теория государства и права, Римское право.</w:t>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3. Перечень планируемых результатов обучения по дисциплине (модулю)</w:t>
      </w:r>
    </w:p>
    <w:p>
      <w:pPr>
        <w:pStyle w:val="Normal"/>
        <w:tabs>
          <w:tab w:val="clear" w:pos="708"/>
          <w:tab w:val="left" w:pos="720" w:leader="none"/>
          <w:tab w:val="right" w:pos="9639" w:leader="underscore"/>
        </w:tabs>
        <w:autoSpaceDE w:val="false"/>
        <w:spacing w:lineRule="exact" w:line="360"/>
        <w:ind w:firstLine="709"/>
        <w:jc w:val="both"/>
        <w:rPr>
          <w:rFonts w:ascii="Times New Roman" w:hAnsi="Times New Roman" w:eastAsia="Times New Roman" w:cs="Times New Roman"/>
          <w:color w:val="000000"/>
          <w:sz w:val="28"/>
          <w:szCs w:val="28"/>
          <w:highlight w:val="yellow"/>
          <w:lang w:bidi="ar-SA"/>
        </w:rPr>
      </w:pPr>
      <w:r>
        <w:rPr>
          <w:rFonts w:eastAsia="Times New Roman" w:cs="Times New Roman" w:ascii="Times New Roman" w:hAnsi="Times New Roman"/>
          <w:color w:val="000000"/>
          <w:sz w:val="28"/>
          <w:szCs w:val="28"/>
          <w:lang w:bidi="ar-SA"/>
        </w:rPr>
        <w:tab/>
        <w:t>Изучение дисциплины направлено на формирование у обучающихся следующих общекультурные (ОК) и общепрофессиональные (ОПК):</w:t>
      </w:r>
    </w:p>
    <w:p>
      <w:pPr>
        <w:pStyle w:val="Normal"/>
        <w:autoSpaceDE w:val="false"/>
        <w:spacing w:lineRule="exact" w:line="360"/>
        <w:ind w:firstLine="709"/>
        <w:rPr>
          <w:rFonts w:ascii="Times New Roman" w:hAnsi="Times New Roman" w:eastAsia="Times New Roman" w:cs="Times New Roman"/>
          <w:i/>
          <w:i/>
          <w:color w:val="000000"/>
          <w:sz w:val="28"/>
          <w:szCs w:val="28"/>
          <w:lang w:bidi="ar-SA"/>
        </w:rPr>
      </w:pPr>
      <w:r>
        <w:rPr>
          <w:rFonts w:cs="Times New Roman" w:ascii="Times New Roman" w:hAnsi="Times New Roman"/>
          <w:sz w:val="28"/>
          <w:szCs w:val="28"/>
        </w:rPr>
        <w:t>ОК-7 способность к самоорганизации и самообразованию;</w:t>
      </w:r>
      <w:r>
        <w:rPr>
          <w:rFonts w:eastAsia="Times New Roman" w:cs="Times New Roman" w:ascii="Times New Roman" w:hAnsi="Times New Roman"/>
          <w:i/>
          <w:color w:val="000000"/>
          <w:sz w:val="28"/>
          <w:szCs w:val="28"/>
          <w:highlight w:val="yellow"/>
          <w:lang w:bidi="ar-SA"/>
        </w:rPr>
        <w:t xml:space="preserve"> </w:t>
      </w:r>
    </w:p>
    <w:p>
      <w:pPr>
        <w:pStyle w:val="Normal"/>
        <w:autoSpaceDE w:val="false"/>
        <w:spacing w:lineRule="exact" w:line="360"/>
        <w:ind w:firstLine="709"/>
        <w:jc w:val="both"/>
        <w:rPr/>
      </w:pPr>
      <w:r>
        <w:rPr>
          <w:rFonts w:cs="Times New Roman" w:ascii="Times New Roman" w:hAnsi="Times New Roman"/>
          <w:sz w:val="28"/>
          <w:szCs w:val="28"/>
        </w:rPr>
        <w:t xml:space="preserve">ОПК – 1 способность соблюдать законодательство Российской Федерации, в том числе </w:t>
      </w:r>
      <w:hyperlink r:id="rId2">
        <w:r>
          <w:rPr>
            <w:rStyle w:val="InternetLink"/>
            <w:rFonts w:cs="Times New Roman" w:ascii="Times New Roman" w:hAnsi="Times New Roman"/>
            <w:color w:val="000000"/>
            <w:sz w:val="28"/>
            <w:szCs w:val="28"/>
          </w:rPr>
          <w:t>Конституцию</w:t>
        </w:r>
      </w:hyperlink>
      <w:r>
        <w:rPr>
          <w:rFonts w:cs="Times New Roman" w:ascii="Times New Roman" w:hAnsi="Times New Roman"/>
          <w:sz w:val="28"/>
          <w:szCs w:val="28"/>
        </w:rPr>
        <w:t xml:space="preserve"> Российской Федерации, федеральные конституционные законы и федеральные законы, а также общепризнанные принципы, нормы международного права и международные договоры Российской Федерации;</w:t>
      </w:r>
    </w:p>
    <w:p>
      <w:pPr>
        <w:pStyle w:val="Normal"/>
        <w:autoSpaceDE w:val="false"/>
        <w:spacing w:lineRule="exact" w:line="360"/>
        <w:ind w:firstLine="709"/>
        <w:jc w:val="both"/>
        <w:rPr>
          <w:rFonts w:ascii="Times New Roman" w:hAnsi="Times New Roman" w:eastAsia="Times New Roman" w:cs="Times New Roman"/>
          <w:color w:val="000000"/>
          <w:sz w:val="28"/>
          <w:szCs w:val="28"/>
          <w:lang w:bidi="ar-SA"/>
        </w:rPr>
      </w:pPr>
      <w:r>
        <w:rPr>
          <w:rFonts w:cs="Times New Roman" w:ascii="Times New Roman" w:hAnsi="Times New Roman"/>
          <w:sz w:val="28"/>
          <w:szCs w:val="28"/>
        </w:rPr>
        <w:t>ОПК – 2 способность работать на благо общества и государства.</w:t>
      </w:r>
    </w:p>
    <w:p>
      <w:pPr>
        <w:pStyle w:val="Normal"/>
        <w:autoSpaceDE w:val="false"/>
        <w:spacing w:lineRule="exact" w:line="360"/>
        <w:ind w:firstLine="709"/>
        <w:jc w:val="both"/>
        <w:rPr/>
      </w:pPr>
      <w:r>
        <w:rPr/>
        <w:t>В результате изучения дисциплины обучающийся должен:</w:t>
      </w:r>
    </w:p>
    <w:tbl>
      <w:tblPr>
        <w:tblW w:w="9344" w:type="dxa"/>
        <w:jc w:val="left"/>
        <w:tblInd w:w="-113" w:type="dxa"/>
        <w:tblLayout w:type="fixed"/>
        <w:tblCellMar>
          <w:top w:w="0" w:type="dxa"/>
          <w:left w:w="108" w:type="dxa"/>
          <w:bottom w:w="0" w:type="dxa"/>
          <w:right w:w="108" w:type="dxa"/>
        </w:tblCellMar>
      </w:tblPr>
      <w:tblGrid>
        <w:gridCol w:w="1980"/>
        <w:gridCol w:w="5386"/>
        <w:gridCol w:w="197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Формируемые компетенции (код компетен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ланируемые результаты обучения по дисциплине (модулю), характеризующие этапы формирования компетенций</w:t>
            </w:r>
          </w:p>
          <w:p>
            <w:pPr>
              <w:pStyle w:val="Normal"/>
              <w:widowControl/>
              <w:tabs>
                <w:tab w:val="clear" w:pos="708"/>
                <w:tab w:val="left" w:pos="709" w:leader="none"/>
              </w:tabs>
              <w:jc w:val="center"/>
              <w:rPr>
                <w:rFonts w:ascii="Times New Roman" w:hAnsi="Times New Roman" w:eastAsia="Times New Roman" w:cs="Times New Roman"/>
                <w:color w:val="FF0000"/>
                <w:lang w:bidi="ar-SA"/>
              </w:rPr>
            </w:pPr>
            <w:r>
              <w:rPr>
                <w:rFonts w:eastAsia="Times New Roman" w:cs="Times New Roman" w:ascii="Times New Roman" w:hAnsi="Times New Roman"/>
                <w:color w:val="FF0000"/>
                <w:lang w:bidi="ar-SA"/>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аименование оценочного средства</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highlight w:val="yellow"/>
              </w:rPr>
            </w:pPr>
            <w:r>
              <w:rPr>
                <w:rFonts w:cs="Times New Roman" w:ascii="Times New Roman" w:hAnsi="Times New Roman"/>
              </w:rPr>
              <w:t>ОК-7</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 xml:space="preserve">Знать: </w:t>
            </w:r>
            <w:r>
              <w:rPr>
                <w:rFonts w:cs="Times New Roman" w:ascii="Times New Roman" w:hAnsi="Times New Roman"/>
              </w:rPr>
              <w:t>роль и значение основных институтов гражданского права, их эволюцию на различных этапах развития человеческого общества; исторический генезис и современное  состояние процессов становления и развития государственно-правовых понятий и институтов и их взаимосвязь от социальных, политических и экономических процессов развития российского государства; основные теоретические положения гражданского права; основные юридические термины;</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ктические задания</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Круглый стол</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tabs>
                <w:tab w:val="clear" w:pos="708"/>
                <w:tab w:val="left" w:pos="709" w:leader="none"/>
              </w:tabs>
              <w:jc w:val="both"/>
              <w:rPr>
                <w:rFonts w:ascii="Times New Roman" w:hAnsi="Times New Roman" w:eastAsia="Times New Roman" w:cs="Times New Roman"/>
                <w:color w:val="000000"/>
                <w:highlight w:val="red"/>
                <w:lang w:bidi="ar-SA"/>
              </w:rPr>
            </w:pPr>
            <w:r>
              <w:rPr>
                <w:rFonts w:eastAsia="Times New Roman" w:cs="Times New Roman" w:ascii="Times New Roman" w:hAnsi="Times New Roman"/>
                <w:color w:val="000000"/>
                <w:highlight w:val="red"/>
                <w:lang w:bidi="ar-SA"/>
              </w:rPr>
            </w:r>
          </w:p>
          <w:p>
            <w:pPr>
              <w:pStyle w:val="Normal"/>
              <w:tabs>
                <w:tab w:val="clear" w:pos="708"/>
                <w:tab w:val="left" w:pos="709" w:leader="none"/>
              </w:tabs>
              <w:jc w:val="both"/>
              <w:rPr>
                <w:rFonts w:ascii="Times New Roman" w:hAnsi="Times New Roman" w:eastAsia="Times New Roman" w:cs="Times New Roman"/>
                <w:color w:val="000000"/>
                <w:highlight w:val="red"/>
                <w:lang w:bidi="ar-SA"/>
              </w:rPr>
            </w:pPr>
            <w:r>
              <w:rPr>
                <w:rFonts w:eastAsia="Times New Roman" w:cs="Times New Roman" w:ascii="Times New Roman" w:hAnsi="Times New Roman"/>
                <w:color w:val="000000"/>
                <w:highlight w:val="red"/>
                <w:lang w:bidi="ar-SA"/>
              </w:rPr>
            </w:r>
          </w:p>
          <w:p>
            <w:pPr>
              <w:pStyle w:val="Normal"/>
              <w:tabs>
                <w:tab w:val="clear" w:pos="708"/>
                <w:tab w:val="left" w:pos="709" w:leader="none"/>
              </w:tabs>
              <w:jc w:val="both"/>
              <w:rPr>
                <w:rFonts w:ascii="Times New Roman" w:hAnsi="Times New Roman" w:eastAsia="Times New Roman" w:cs="Times New Roman"/>
                <w:color w:val="000000"/>
                <w:highlight w:val="red"/>
                <w:lang w:bidi="ar-SA"/>
              </w:rPr>
            </w:pPr>
            <w:r>
              <w:rPr>
                <w:rFonts w:eastAsia="Times New Roman" w:cs="Times New Roman" w:ascii="Times New Roman" w:hAnsi="Times New Roman"/>
                <w:color w:val="000000"/>
                <w:highlight w:val="red"/>
                <w:lang w:bidi="ar-SA"/>
              </w:rPr>
            </w:r>
          </w:p>
          <w:p>
            <w:pPr>
              <w:pStyle w:val="Normal"/>
              <w:tabs>
                <w:tab w:val="clear" w:pos="708"/>
                <w:tab w:val="left" w:pos="709" w:leader="none"/>
              </w:tabs>
              <w:jc w:val="both"/>
              <w:rPr>
                <w:rFonts w:ascii="Times New Roman" w:hAnsi="Times New Roman" w:eastAsia="Times New Roman" w:cs="Times New Roman"/>
                <w:color w:val="000000"/>
                <w:highlight w:val="red"/>
                <w:lang w:bidi="ar-SA"/>
              </w:rPr>
            </w:pPr>
            <w:r>
              <w:rPr>
                <w:rFonts w:eastAsia="Times New Roman" w:cs="Times New Roman" w:ascii="Times New Roman" w:hAnsi="Times New Roman"/>
                <w:color w:val="000000"/>
                <w:highlight w:val="red"/>
                <w:lang w:bidi="ar-SA"/>
              </w:rPr>
            </w:r>
          </w:p>
          <w:p>
            <w:pPr>
              <w:pStyle w:val="Normal"/>
              <w:tabs>
                <w:tab w:val="clear" w:pos="708"/>
                <w:tab w:val="left" w:pos="709" w:leader="none"/>
              </w:tabs>
              <w:jc w:val="both"/>
              <w:rPr>
                <w:rFonts w:ascii="Times New Roman" w:hAnsi="Times New Roman" w:eastAsia="Times New Roman" w:cs="Times New Roman"/>
                <w:color w:val="000000"/>
                <w:highlight w:val="red"/>
                <w:lang w:bidi="ar-SA"/>
              </w:rPr>
            </w:pPr>
            <w:r>
              <w:rPr>
                <w:rFonts w:eastAsia="Times New Roman" w:cs="Times New Roman" w:ascii="Times New Roman" w:hAnsi="Times New Roman"/>
                <w:color w:val="000000"/>
                <w:highlight w:val="red"/>
                <w:lang w:bidi="ar-SA"/>
              </w:rPr>
            </w:r>
          </w:p>
          <w:p>
            <w:pPr>
              <w:pStyle w:val="Normal"/>
              <w:tabs>
                <w:tab w:val="clear" w:pos="708"/>
                <w:tab w:val="left" w:pos="709" w:leader="none"/>
              </w:tabs>
              <w:jc w:val="both"/>
              <w:rPr>
                <w:rFonts w:ascii="Times New Roman" w:hAnsi="Times New Roman" w:eastAsia="Times New Roman" w:cs="Times New Roman"/>
                <w:color w:val="000000"/>
                <w:highlight w:val="red"/>
                <w:lang w:bidi="ar-SA"/>
              </w:rPr>
            </w:pPr>
            <w:r>
              <w:rPr>
                <w:rFonts w:eastAsia="Times New Roman" w:cs="Times New Roman" w:ascii="Times New Roman" w:hAnsi="Times New Roman"/>
                <w:color w:val="000000"/>
                <w:highlight w:val="red"/>
                <w:lang w:bidi="ar-SA"/>
              </w:rPr>
            </w:r>
          </w:p>
          <w:p>
            <w:pPr>
              <w:pStyle w:val="Normal"/>
              <w:tabs>
                <w:tab w:val="clear" w:pos="708"/>
                <w:tab w:val="left" w:pos="709" w:leader="none"/>
              </w:tabs>
              <w:jc w:val="both"/>
              <w:rPr>
                <w:rFonts w:ascii="Times New Roman" w:hAnsi="Times New Roman" w:eastAsia="Times New Roman" w:cs="Times New Roman"/>
                <w:color w:val="000000"/>
                <w:highlight w:val="red"/>
                <w:lang w:bidi="ar-SA"/>
              </w:rPr>
            </w:pPr>
            <w:r>
              <w:rPr>
                <w:rFonts w:eastAsia="Times New Roman" w:cs="Times New Roman" w:ascii="Times New Roman" w:hAnsi="Times New Roman"/>
                <w:color w:val="000000"/>
                <w:highlight w:val="red"/>
                <w:lang w:bidi="ar-SA"/>
              </w:rPr>
            </w:r>
          </w:p>
          <w:p>
            <w:pPr>
              <w:pStyle w:val="Normal"/>
              <w:tabs>
                <w:tab w:val="clear" w:pos="708"/>
                <w:tab w:val="left" w:pos="709" w:leader="none"/>
              </w:tabs>
              <w:jc w:val="both"/>
              <w:rPr>
                <w:rFonts w:ascii="Times New Roman" w:hAnsi="Times New Roman" w:eastAsia="Times New Roman" w:cs="Times New Roman"/>
                <w:color w:val="000000"/>
                <w:highlight w:val="red"/>
                <w:lang w:bidi="ar-SA"/>
              </w:rPr>
            </w:pPr>
            <w:r>
              <w:rPr>
                <w:rFonts w:eastAsia="Times New Roman" w:cs="Times New Roman" w:ascii="Times New Roman" w:hAnsi="Times New Roman"/>
                <w:color w:val="000000"/>
                <w:highlight w:val="red"/>
                <w:lang w:bidi="ar-SA"/>
              </w:rPr>
            </w:r>
          </w:p>
          <w:p>
            <w:pPr>
              <w:pStyle w:val="Normal"/>
              <w:tabs>
                <w:tab w:val="clear" w:pos="708"/>
                <w:tab w:val="left" w:pos="709" w:leader="none"/>
              </w:tabs>
              <w:jc w:val="both"/>
              <w:rPr>
                <w:rFonts w:ascii="Times New Roman" w:hAnsi="Times New Roman" w:eastAsia="Times New Roman" w:cs="Times New Roman"/>
                <w:color w:val="000000"/>
                <w:highlight w:val="red"/>
                <w:lang w:bidi="ar-SA"/>
              </w:rPr>
            </w:pPr>
            <w:r>
              <w:rPr>
                <w:rFonts w:eastAsia="Times New Roman" w:cs="Times New Roman" w:ascii="Times New Roman" w:hAnsi="Times New Roman"/>
                <w:color w:val="000000"/>
                <w:highlight w:val="red"/>
                <w:lang w:bidi="ar-SA"/>
              </w:rPr>
            </w:r>
          </w:p>
          <w:p>
            <w:pPr>
              <w:pStyle w:val="Normal"/>
              <w:tabs>
                <w:tab w:val="clear" w:pos="708"/>
                <w:tab w:val="left" w:pos="709" w:leader="none"/>
              </w:tabs>
              <w:jc w:val="both"/>
              <w:rPr>
                <w:rFonts w:ascii="Times New Roman" w:hAnsi="Times New Roman" w:eastAsia="Times New Roman" w:cs="Times New Roman"/>
                <w:color w:val="000000"/>
                <w:highlight w:val="red"/>
                <w:lang w:bidi="ar-SA"/>
              </w:rPr>
            </w:pPr>
            <w:r>
              <w:rPr>
                <w:rFonts w:eastAsia="Times New Roman" w:cs="Times New Roman" w:ascii="Times New Roman" w:hAnsi="Times New Roman"/>
                <w:color w:val="000000"/>
                <w:highlight w:val="red"/>
                <w:lang w:bidi="ar-SA"/>
              </w:rPr>
            </w:r>
          </w:p>
          <w:p>
            <w:pPr>
              <w:pStyle w:val="Normal"/>
              <w:tabs>
                <w:tab w:val="clear" w:pos="708"/>
                <w:tab w:val="left" w:pos="709" w:leader="none"/>
              </w:tabs>
              <w:jc w:val="both"/>
              <w:rPr>
                <w:rFonts w:ascii="Times New Roman" w:hAnsi="Times New Roman" w:eastAsia="Times New Roman" w:cs="Times New Roman"/>
                <w:color w:val="000000"/>
                <w:highlight w:val="red"/>
                <w:lang w:bidi="ar-SA"/>
              </w:rPr>
            </w:pPr>
            <w:r>
              <w:rPr>
                <w:rFonts w:eastAsia="Times New Roman" w:cs="Times New Roman" w:ascii="Times New Roman" w:hAnsi="Times New Roman"/>
                <w:color w:val="000000"/>
                <w:highlight w:val="red"/>
                <w:lang w:bidi="ar-SA"/>
              </w:rPr>
            </w:r>
          </w:p>
          <w:p>
            <w:pPr>
              <w:pStyle w:val="Normal"/>
              <w:tabs>
                <w:tab w:val="clear" w:pos="708"/>
                <w:tab w:val="left" w:pos="709" w:leader="none"/>
              </w:tabs>
              <w:jc w:val="both"/>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both"/>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 xml:space="preserve">Уметь: </w:t>
            </w:r>
            <w:r>
              <w:rPr>
                <w:rFonts w:cs="Times New Roman" w:ascii="Times New Roman" w:hAnsi="Times New Roman"/>
              </w:rPr>
              <w:t xml:space="preserve">правильно оценивать роль и значение основных правовых институтов, </w:t>
            </w:r>
            <w:r>
              <w:rPr>
                <w:rFonts w:eastAsia="Calibri" w:cs="Times New Roman" w:ascii="Times New Roman" w:hAnsi="Times New Roman"/>
                <w:lang w:eastAsia="en-US"/>
              </w:rPr>
              <w:t>оперировать юридическими понятиями и категориями,</w:t>
            </w:r>
            <w:r>
              <w:rPr>
                <w:rFonts w:cs="Times New Roman" w:ascii="Times New Roman" w:hAnsi="Times New Roman"/>
              </w:rPr>
              <w:t xml:space="preserve"> </w:t>
            </w:r>
            <w:r>
              <w:rPr>
                <w:rFonts w:eastAsia="Calibri" w:cs="Times New Roman" w:ascii="Times New Roman" w:hAnsi="Times New Roman"/>
                <w:lang w:eastAsia="en-US"/>
              </w:rPr>
              <w:t>анализировать юридические факты и возникающие в связи с ними правовые</w:t>
            </w:r>
            <w:r>
              <w:rPr>
                <w:rFonts w:cs="Times New Roman" w:ascii="Times New Roman" w:hAnsi="Times New Roman"/>
              </w:rPr>
              <w:t xml:space="preserve"> </w:t>
            </w:r>
            <w:r>
              <w:rPr>
                <w:rFonts w:eastAsia="Calibri" w:cs="Times New Roman" w:ascii="Times New Roman" w:hAnsi="Times New Roman"/>
                <w:lang w:eastAsia="en-US"/>
              </w:rPr>
              <w:t>отношения</w:t>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ascii="Times New Roman" w:hAnsi="Times New Roman" w:eastAsia="Times New Roman" w:cs="Times New Roman"/>
                <w:i/>
                <w:i/>
                <w:color w:val="000000"/>
                <w:highlight w:val="yellow"/>
                <w:lang w:bidi="ar-SA"/>
              </w:rPr>
            </w:pPr>
            <w:r>
              <w:rPr>
                <w:rFonts w:eastAsia="Times New Roman" w:cs="Times New Roman" w:ascii="Times New Roman" w:hAnsi="Times New Roman"/>
                <w:i/>
                <w:color w:val="000000"/>
                <w:highlight w:val="yellow"/>
                <w:lang w:bidi="ar-SA"/>
              </w:rPr>
            </w:r>
          </w:p>
        </w:tc>
      </w:tr>
      <w:tr>
        <w:trPr>
          <w:trHeight w:val="804"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both"/>
              <w:rPr>
                <w:rFonts w:ascii="Times New Roman" w:hAnsi="Times New Roman" w:eastAsia="Times New Roman" w:cs="Times New Roman"/>
                <w:i/>
                <w:i/>
                <w:color w:val="000000"/>
                <w:highlight w:val="yellow"/>
                <w:lang w:bidi="ar-SA"/>
              </w:rPr>
            </w:pPr>
            <w:r>
              <w:rPr>
                <w:rFonts w:eastAsia="Times New Roman" w:cs="Times New Roman" w:ascii="Times New Roman" w:hAnsi="Times New Roman"/>
                <w:i/>
                <w:color w:val="000000"/>
                <w:highlight w:val="yellow"/>
                <w:lang w:bidi="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color w:val="000000"/>
                <w:lang w:bidi="ar-SA"/>
              </w:rPr>
            </w:pPr>
            <w:r>
              <w:rPr>
                <w:rFonts w:cs="Times New Roman" w:ascii="Times New Roman" w:hAnsi="Times New Roman"/>
                <w:b/>
              </w:rPr>
              <w:t xml:space="preserve">Владеть: </w:t>
            </w:r>
            <w:r>
              <w:rPr>
                <w:rFonts w:eastAsia="Calibri" w:cs="Times New Roman" w:ascii="Times New Roman" w:hAnsi="Times New Roman"/>
                <w:lang w:eastAsia="en-US"/>
              </w:rPr>
              <w:t>юридической терминологией, способностью к логическому мышлению, анализу, обобщению информации;</w:t>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both"/>
              <w:rPr>
                <w:rFonts w:ascii="Times New Roman" w:hAnsi="Times New Roman" w:eastAsia="Times New Roman" w:cs="Times New Roman"/>
                <w:i/>
                <w:i/>
                <w:color w:val="000000"/>
                <w:highlight w:val="yellow"/>
                <w:lang w:bidi="ar-SA"/>
              </w:rPr>
            </w:pPr>
            <w:r>
              <w:rPr>
                <w:rFonts w:eastAsia="Times New Roman" w:cs="Times New Roman" w:ascii="Times New Roman" w:hAnsi="Times New Roman"/>
                <w:i/>
                <w:color w:val="000000"/>
                <w:highlight w:val="yellow"/>
                <w:lang w:bidi="ar-SA"/>
              </w:rPr>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jc w:val="both"/>
              <w:rPr>
                <w:rFonts w:ascii="Times New Roman" w:hAnsi="Times New Roman" w:eastAsia="Times New Roman" w:cs="Times New Roman"/>
                <w:color w:val="000000"/>
                <w:highlight w:val="yellow"/>
                <w:lang w:bidi="ar-SA"/>
              </w:rPr>
            </w:pPr>
            <w:r>
              <w:rPr>
                <w:rFonts w:cs="Times New Roman" w:ascii="Times New Roman" w:hAnsi="Times New Roman"/>
              </w:rPr>
              <w:t>ОПК - 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Знать: </w:t>
            </w:r>
            <w:r>
              <w:rPr>
                <w:rFonts w:cs="Times New Roman" w:ascii="Times New Roman" w:hAnsi="Times New Roman"/>
              </w:rPr>
              <w:t>гражданское</w:t>
            </w:r>
            <w:r>
              <w:rPr>
                <w:rFonts w:cs="Times New Roman" w:ascii="Times New Roman" w:hAnsi="Times New Roman"/>
                <w:b/>
              </w:rPr>
              <w:t xml:space="preserve"> </w:t>
            </w:r>
            <w:r>
              <w:rPr>
                <w:rFonts w:cs="Times New Roman" w:ascii="Times New Roman" w:hAnsi="Times New Roman"/>
              </w:rPr>
              <w:t>законодательство с момента возникновения государства и по настоящее время, особенности его развития и совершенствования;</w:t>
            </w:r>
          </w:p>
          <w:p>
            <w:pPr>
              <w:pStyle w:val="Normal"/>
              <w:jc w:val="both"/>
              <w:rPr>
                <w:rFonts w:ascii="Times New Roman" w:hAnsi="Times New Roman" w:cs="Times New Roman"/>
              </w:rPr>
            </w:pPr>
            <w:r>
              <w:rPr>
                <w:rFonts w:cs="Times New Roman" w:ascii="Times New Roman" w:hAnsi="Times New Roman"/>
              </w:rPr>
              <w:t>источники гражданского права и основные институты гражданского права;</w:t>
            </w:r>
          </w:p>
          <w:p>
            <w:pPr>
              <w:pStyle w:val="Normal"/>
              <w:jc w:val="both"/>
              <w:rPr>
                <w:rFonts w:ascii="Times New Roman" w:hAnsi="Times New Roman" w:cs="Times New Roman"/>
              </w:rPr>
            </w:pPr>
            <w:r>
              <w:rPr>
                <w:rFonts w:cs="Times New Roman" w:ascii="Times New Roman" w:hAnsi="Times New Roman"/>
              </w:rPr>
              <w:t>основные теоретические положения и законодательные акты гражданского права; содержание и формы и способы реализации гражданского законодательства;</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ктические задания</w:t>
            </w:r>
          </w:p>
          <w:p>
            <w:pPr>
              <w:pStyle w:val="Normal"/>
              <w:widowControl/>
              <w:tabs>
                <w:tab w:val="clear" w:pos="708"/>
                <w:tab w:val="left" w:pos="709" w:leader="none"/>
              </w:tabs>
              <w:jc w:val="both"/>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lang w:bidi="ar-SA"/>
              </w:rPr>
              <w:t>Круглый стол</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both"/>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rPr>
              <w:t xml:space="preserve">Уметь: </w:t>
            </w:r>
            <w:r>
              <w:rPr>
                <w:rFonts w:eastAsia="Calibri" w:cs="Times New Roman" w:ascii="Times New Roman" w:hAnsi="Times New Roman"/>
                <w:lang w:eastAsia="en-US"/>
              </w:rPr>
              <w:t>принимать решения и совершать юридические действия в</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t>точном соответствии с законом, правильно применять и использовать</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t>нормативные правовые документы, относящиеся к будущей профессиональной деятельности; безошибочно квалифицировать спорную</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t>ситуацию, правильно применить к ней соответствующую правовую норму (нормы) и сделать юридически обоснованный вывод о правах и</w:t>
            </w:r>
          </w:p>
          <w:p>
            <w:pPr>
              <w:pStyle w:val="Normal"/>
              <w:jc w:val="both"/>
              <w:rPr>
                <w:rFonts w:ascii="Times New Roman" w:hAnsi="Times New Roman" w:eastAsia="Times New Roman" w:cs="Times New Roman"/>
                <w:color w:val="000000"/>
                <w:lang w:bidi="ar-SA"/>
              </w:rPr>
            </w:pPr>
            <w:r>
              <w:rPr>
                <w:rFonts w:eastAsia="Calibri" w:cs="Times New Roman" w:ascii="Times New Roman" w:hAnsi="Times New Roman"/>
                <w:lang w:eastAsia="en-US"/>
              </w:rPr>
              <w:t>обязанностях участников ситуации;</w:t>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both"/>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rPr>
              <w:t xml:space="preserve">Владеть: </w:t>
            </w:r>
            <w:r>
              <w:rPr>
                <w:rFonts w:eastAsia="Calibri" w:cs="Times New Roman" w:ascii="Times New Roman" w:hAnsi="Times New Roman"/>
                <w:lang w:eastAsia="en-US"/>
              </w:rPr>
              <w:t>навыками работы с</w:t>
            </w:r>
          </w:p>
          <w:p>
            <w:pPr>
              <w:pStyle w:val="Normal"/>
              <w:jc w:val="both"/>
              <w:rPr>
                <w:rFonts w:ascii="Times New Roman" w:hAnsi="Times New Roman" w:cs="Times New Roman"/>
              </w:rPr>
            </w:pPr>
            <w:r>
              <w:rPr>
                <w:rFonts w:eastAsia="Calibri" w:cs="Times New Roman" w:ascii="Times New Roman" w:hAnsi="Times New Roman"/>
                <w:lang w:eastAsia="en-US"/>
              </w:rPr>
              <w:t>нормативными актами; – навыками оценки законности содержания различных гражданско- правовых договоров.</w:t>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rPr>
                <w:rFonts w:ascii="Times New Roman" w:hAnsi="Times New Roman" w:eastAsia="Times New Roman" w:cs="Times New Roman"/>
                <w:color w:val="000000"/>
                <w:highlight w:val="yellow"/>
                <w:lang w:bidi="ar-SA"/>
              </w:rPr>
            </w:pPr>
            <w:r>
              <w:rPr>
                <w:rFonts w:cs="Times New Roman" w:ascii="Times New Roman" w:hAnsi="Times New Roman"/>
              </w:rPr>
              <w:t>ОПК-2</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ind w:left="9" w:hanging="0"/>
              <w:jc w:val="both"/>
              <w:rPr>
                <w:rFonts w:ascii="Times New Roman" w:hAnsi="Times New Roman" w:cs="Times New Roman"/>
                <w:b/>
                <w:b/>
                <w:highlight w:val="yellow"/>
              </w:rPr>
            </w:pPr>
            <w:r>
              <w:rPr>
                <w:rFonts w:cs="Times New Roman" w:ascii="Times New Roman" w:hAnsi="Times New Roman"/>
                <w:b/>
              </w:rPr>
              <w:t xml:space="preserve">Знать: </w:t>
            </w:r>
            <w:r>
              <w:rPr>
                <w:rFonts w:cs="Times New Roman" w:ascii="Times New Roman" w:hAnsi="Times New Roman"/>
              </w:rPr>
              <w:t>общепринятые правила культурного общения, основные формы и средства обобщения, анализа и восприятия различного вида информации в целях правильного определения целей своей профессиональной деятельности и путей их осуществления; способы защиты гражданских прав; российское законодательство правах человека и гражданина, международные акты в области прав человека;</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ктические задания</w:t>
            </w:r>
          </w:p>
          <w:p>
            <w:pPr>
              <w:pStyle w:val="Normal"/>
              <w:widowContro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Круглый стол</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ind w:left="9" w:hanging="0"/>
              <w:jc w:val="both"/>
              <w:rPr>
                <w:rFonts w:ascii="Times New Roman" w:hAnsi="Times New Roman" w:cs="Times New Roman"/>
                <w:b/>
                <w:b/>
              </w:rPr>
            </w:pPr>
            <w:r>
              <w:rPr>
                <w:rFonts w:cs="Times New Roman" w:ascii="Times New Roman" w:hAnsi="Times New Roman"/>
                <w:b/>
              </w:rPr>
              <w:t>Уметь</w:t>
            </w:r>
            <w:r>
              <w:rPr>
                <w:rFonts w:cs="Times New Roman" w:ascii="Times New Roman" w:hAnsi="Times New Roman"/>
              </w:rPr>
              <w:t>:</w:t>
            </w:r>
            <w:r>
              <w:rPr>
                <w:rFonts w:eastAsia="Calibri" w:cs="Times New Roman" w:ascii="Times New Roman" w:hAnsi="Times New Roman"/>
                <w:lang w:eastAsia="en-US"/>
              </w:rPr>
              <w:t xml:space="preserve"> безошибочно квалифицировать спорную ситуацию, правильно применить к ней соответствующую правовую норму (нормы) и сделать юридически обоснованный вывод о правах и обязанностях участников ситуации;</w:t>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rPr>
            </w:pPr>
            <w:r>
              <w:rPr>
                <w:rFonts w:cs="Times New Roman" w:ascii="Times New Roman" w:hAnsi="Times New Roman"/>
                <w:b/>
              </w:rPr>
              <w:t>Владеть</w:t>
            </w:r>
            <w:r>
              <w:rPr>
                <w:rFonts w:cs="Times New Roman" w:ascii="Times New Roman" w:hAnsi="Times New Roman"/>
              </w:rPr>
              <w:t>:</w:t>
            </w:r>
            <w:r>
              <w:rPr>
                <w:rFonts w:eastAsia="Calibri" w:cs="Times New Roman" w:ascii="Times New Roman" w:hAnsi="Times New Roman"/>
                <w:lang w:eastAsia="en-US"/>
              </w:rPr>
              <w:t xml:space="preserve"> навыками анализа различных правовых явлений и правовых отношений, принятия необходимых мер зашиты прав человека и гражданина; навыками определения способов защиты гражданских прав; навыками оказания юридической помощи физическим и юридическим лицам;</w:t>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napToGrid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c>
      </w:tr>
    </w:tbl>
    <w:p>
      <w:pPr>
        <w:pStyle w:val="Normal"/>
        <w:tabs>
          <w:tab w:val="clear" w:pos="708"/>
          <w:tab w:val="left" w:pos="54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tabs>
          <w:tab w:val="clear" w:pos="708"/>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4. Объем дисциплины (модуля) и виды учебной работы</w:t>
      </w:r>
    </w:p>
    <w:p>
      <w:pPr>
        <w:pStyle w:val="Normal"/>
        <w:autoSpaceDE w:val="false"/>
        <w:spacing w:lineRule="exact" w:line="360"/>
        <w:ind w:firstLine="709"/>
        <w:jc w:val="both"/>
        <w:rPr/>
      </w:pPr>
      <w:r>
        <w:rPr>
          <w:rFonts w:eastAsia="Times New Roman" w:cs="Times New Roman" w:ascii="Times New Roman" w:hAnsi="Times New Roman"/>
          <w:bCs/>
          <w:color w:val="000000"/>
          <w:sz w:val="28"/>
          <w:szCs w:val="28"/>
          <w:lang w:bidi="ar-SA"/>
        </w:rPr>
        <w:t>Объем дисциплины (модуля) и виды учебной работы</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Cs/>
          <w:color w:val="000000"/>
          <w:sz w:val="28"/>
          <w:szCs w:val="28"/>
          <w:lang w:bidi="ar-SA"/>
        </w:rPr>
        <w:t>в академических часах с выделением объема контактной работы обучающихся с преподавателем и самостоятельной работы обучающихся</w:t>
      </w:r>
      <w:r>
        <w:rPr>
          <w:rFonts w:eastAsia="Times New Roman" w:cs="Times New Roman" w:ascii="Times New Roman" w:hAnsi="Times New Roman"/>
          <w:b/>
          <w:bCs/>
          <w:i/>
          <w:color w:val="000000"/>
          <w:sz w:val="28"/>
          <w:szCs w:val="28"/>
          <w:lang w:bidi="ar-SA"/>
        </w:rPr>
        <w:t xml:space="preserve"> </w:t>
      </w:r>
    </w:p>
    <w:p>
      <w:pPr>
        <w:pStyle w:val="Normal"/>
        <w:tabs>
          <w:tab w:val="clear" w:pos="708"/>
          <w:tab w:val="right" w:pos="9639" w:leader="underscore"/>
        </w:tabs>
        <w:autoSpaceDE w:val="false"/>
        <w:jc w:val="center"/>
        <w:rPr/>
      </w:pPr>
      <w:r>
        <w:rPr/>
        <w:t xml:space="preserve">очно-заочная форма обучения </w:t>
      </w:r>
    </w:p>
    <w:tbl>
      <w:tblPr>
        <w:tblW w:w="9356" w:type="dxa"/>
        <w:jc w:val="left"/>
        <w:tblInd w:w="-5" w:type="dxa"/>
        <w:tblLayout w:type="fixed"/>
        <w:tblCellMar>
          <w:top w:w="0" w:type="dxa"/>
          <w:left w:w="108" w:type="dxa"/>
          <w:bottom w:w="0" w:type="dxa"/>
          <w:right w:w="108" w:type="dxa"/>
        </w:tblCellMar>
      </w:tblPr>
      <w:tblGrid>
        <w:gridCol w:w="3165"/>
        <w:gridCol w:w="2222"/>
        <w:gridCol w:w="850"/>
        <w:gridCol w:w="709"/>
        <w:gridCol w:w="709"/>
        <w:gridCol w:w="709"/>
        <w:gridCol w:w="992"/>
      </w:tblGrid>
      <w:tr>
        <w:trPr>
          <w:trHeight w:val="23" w:hRule="atLeast"/>
          <w:cantSplit w:val="true"/>
        </w:trPr>
        <w:tc>
          <w:tcPr>
            <w:tcW w:w="5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rPr>
            </w:pPr>
            <w:r>
              <w:rPr>
                <w:rFonts w:cs="Times New Roman" w:ascii="Times New Roman" w:hAnsi="Times New Roman"/>
                <w:bCs/>
              </w:rPr>
              <w:t>Вид учебной деятельности</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rPr>
            </w:pPr>
            <w:r>
              <w:rPr>
                <w:rFonts w:cs="Times New Roman" w:ascii="Times New Roman" w:hAnsi="Times New Roman"/>
              </w:rPr>
              <w:t xml:space="preserve">ак.часов </w:t>
            </w:r>
          </w:p>
        </w:tc>
      </w:tr>
      <w:tr>
        <w:trPr>
          <w:trHeight w:val="23" w:hRule="atLeast"/>
          <w:cantSplit w:val="true"/>
        </w:trPr>
        <w:tc>
          <w:tcPr>
            <w:tcW w:w="5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По семестрам</w:t>
            </w:r>
          </w:p>
        </w:tc>
      </w:tr>
      <w:tr>
        <w:trPr>
          <w:trHeight w:val="23" w:hRule="atLeast"/>
          <w:cantSplit w:val="true"/>
        </w:trPr>
        <w:tc>
          <w:tcPr>
            <w:tcW w:w="5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vertAlign w:val="superscript"/>
                <w:lang w:bidi="ar-SA"/>
              </w:rPr>
            </w:pPr>
            <w:r>
              <w:rPr>
                <w:rFonts w:eastAsia="Times New Roman" w:cs="Times New Roman" w:ascii="Times New Roman" w:hAnsi="Times New Roman"/>
                <w:bCs/>
                <w:color w:val="000000"/>
                <w:vertAlign w:val="superscript"/>
                <w:lang w:bidi="ar-S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left="360" w:right="595" w:hanging="375"/>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 Контактная работа обучающихся с преподавателе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6,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6,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0,4</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595" w:hanging="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 </w:t>
            </w:r>
            <w:r>
              <w:rPr>
                <w:rFonts w:eastAsia="Times New Roman" w:cs="Times New Roman" w:ascii="Times New Roman" w:hAnsi="Times New Roman"/>
                <w:bCs/>
                <w:color w:val="000000"/>
                <w:lang w:bidi="ar-SA"/>
              </w:rPr>
              <w:t>Аудиторные занятия, часов всего, 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0,4</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41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 xml:space="preserve">занятия лекционного тип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6</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410"/>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занятия семинарского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2</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1168"/>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актические зан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2</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1168"/>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лабораторные занятия</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не предусмотрены</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в том числе </w:t>
            </w:r>
            <w:r>
              <w:rPr>
                <w:rFonts w:eastAsia="Arial Unicode MS" w:cs="Times New Roman" w:ascii="Times New Roman" w:hAnsi="Times New Roman"/>
                <w:color w:val="000000"/>
                <w:lang w:bidi="ar-SA"/>
              </w:rPr>
              <w:t>занятия в интерактивных фор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cs="Times New Roman" w:ascii="Times New Roman" w:hAnsi="Times New Roman"/>
                <w:color w:val="000000"/>
                <w:lang w:bidi="ar-SA"/>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1</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color w:val="000000"/>
                <w:lang w:bidi="ar-SA"/>
              </w:rPr>
            </w:pPr>
            <w:r>
              <w:rPr>
                <w:rFonts w:cs="Times New Roman" w:ascii="Times New Roman" w:hAnsi="Times New Roman"/>
                <w:bCs/>
              </w:rPr>
              <w:t>Контактные часы на аттестацию в период экзаменационных сесс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cs="Times New Roman" w:ascii="Times New Roman" w:hAnsi="Times New Roman"/>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highlight w:val="red"/>
                <w:lang w:bidi="ar-SA"/>
              </w:rPr>
            </w:pPr>
            <w:r>
              <w:rPr>
                <w:rFonts w:eastAsia="Times New Roman" w:cs="Times New Roman" w:ascii="Times New Roman" w:hAnsi="Times New Roman"/>
                <w:color w:val="000000"/>
                <w:lang w:bidi="ar-SA"/>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4</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 Самостоятельная работа студентов,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0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4,0</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78"/>
              <w:ind w:right="67" w:hanging="0"/>
              <w:rPr>
                <w:rFonts w:ascii="Times New Roman" w:hAnsi="Times New Roman" w:eastAsia="Times New Roman" w:cs="Times New Roman"/>
                <w:bCs/>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курсовая работа (проек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0</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253"/>
              <w:widowControl/>
              <w:rPr/>
            </w:pPr>
            <w:r>
              <w:rPr>
                <w:rStyle w:val="FontStyle368"/>
                <w:sz w:val="24"/>
                <w:szCs w:val="24"/>
              </w:rPr>
              <w:t>•</w:t>
            </w:r>
            <w:r>
              <w:rPr>
                <w:rStyle w:val="FontStyle368"/>
                <w:rFonts w:eastAsia="Arial"/>
                <w:sz w:val="24"/>
                <w:szCs w:val="24"/>
              </w:rPr>
              <w:t xml:space="preserve"> </w:t>
            </w:r>
            <w:r>
              <w:rPr>
                <w:rStyle w:val="FontStyle368"/>
                <w:sz w:val="24"/>
                <w:szCs w:val="24"/>
              </w:rPr>
              <w:t>др. формы самостоятельной работ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89,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7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7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7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74</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rFonts w:ascii="Times New Roman" w:hAnsi="Times New Roman" w:cs="Times New Roman"/>
                <w:bCs/>
                <w:i/>
                <w:i/>
              </w:rPr>
            </w:pPr>
            <w:r>
              <w:rPr>
                <w:rFonts w:cs="Times New Roman" w:ascii="Times New Roman" w:hAnsi="Times New Roman"/>
                <w:bCs/>
                <w:i/>
              </w:rPr>
              <w:t>–</w:t>
            </w:r>
            <w:r>
              <w:rPr>
                <w:rFonts w:eastAsia="Times New Roman" w:cs="Times New Roman" w:ascii="Times New Roman" w:hAnsi="Times New Roman"/>
                <w:bCs/>
                <w:i/>
              </w:rPr>
              <w:t xml:space="preserve"> </w:t>
            </w:r>
            <w:r>
              <w:rPr>
                <w:rFonts w:cs="Times New Roman" w:ascii="Times New Roman" w:hAnsi="Times New Roman"/>
                <w:bCs/>
                <w:i/>
              </w:rPr>
              <w:t>работа с нормативными документам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6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52</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rFonts w:ascii="Times New Roman" w:hAnsi="Times New Roman" w:cs="Times New Roman"/>
                <w:bCs/>
                <w:i/>
                <w:i/>
              </w:rPr>
            </w:pPr>
            <w:r>
              <w:rPr>
                <w:rFonts w:cs="Times New Roman" w:ascii="Times New Roman" w:hAnsi="Times New Roman"/>
                <w:bCs/>
                <w:i/>
              </w:rPr>
              <w:t>–</w:t>
            </w:r>
            <w:r>
              <w:rPr>
                <w:rFonts w:eastAsia="Times New Roman" w:cs="Times New Roman" w:ascii="Times New Roman" w:hAnsi="Times New Roman"/>
                <w:bCs/>
                <w:i/>
              </w:rPr>
              <w:t xml:space="preserve"> </w:t>
            </w:r>
            <w:r>
              <w:rPr>
                <w:rFonts w:cs="Times New Roman" w:ascii="Times New Roman" w:hAnsi="Times New Roman"/>
                <w:bCs/>
                <w:i/>
              </w:rPr>
              <w:t>выполнение заданий, подготовка к опросу, реферата/доклад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23,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3,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3,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22</w:t>
            </w:r>
          </w:p>
        </w:tc>
      </w:tr>
      <w:tr>
        <w:trPr>
          <w:trHeight w:val="23"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44" w:leader="non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3.Промежуточная аттестация: </w:t>
            </w:r>
          </w:p>
          <w:p>
            <w:pPr>
              <w:pStyle w:val="Normal"/>
              <w:widowControl/>
              <w:tabs>
                <w:tab w:val="clear" w:pos="708"/>
                <w:tab w:val="left" w:pos="244" w:leader="none"/>
              </w:tabs>
              <w:autoSpaceDE w:val="false"/>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чет</w:t>
            </w:r>
          </w:p>
          <w:p>
            <w:pPr>
              <w:pStyle w:val="Normal"/>
              <w:tabs>
                <w:tab w:val="clear" w:pos="708"/>
                <w:tab w:val="right" w:pos="9639" w:leader="underscore"/>
              </w:tabs>
              <w:rPr>
                <w:rFonts w:ascii="Times New Roman" w:hAnsi="Times New Roman" w:cs="Times New Roman"/>
                <w:bCs/>
                <w:i/>
                <w:i/>
              </w:rPr>
            </w:pPr>
            <w:r>
              <w:rPr>
                <w:rFonts w:eastAsia="Times New Roman" w:cs="Times New Roman" w:ascii="Times New Roman" w:hAnsi="Times New Roman"/>
                <w:bCs/>
                <w:iCs/>
                <w:color w:val="000000"/>
                <w:lang w:bidi="ar-SA"/>
              </w:rPr>
              <w:t>экзамен</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cs="Times New Roman"/>
                <w:bCs/>
                <w:i/>
                <w:i/>
              </w:rPr>
            </w:pPr>
            <w:r>
              <w:rPr>
                <w:rFonts w:cs="Times New Roman" w:ascii="Times New Roman" w:hAnsi="Times New Roman"/>
                <w:bCs/>
                <w:i/>
              </w:rPr>
            </w:r>
          </w:p>
          <w:p>
            <w:pPr>
              <w:pStyle w:val="Normal"/>
              <w:tabs>
                <w:tab w:val="clear" w:pos="708"/>
                <w:tab w:val="right" w:pos="9639" w:leader="underscore"/>
              </w:tabs>
              <w:autoSpaceDE w:val="false"/>
              <w:jc w:val="center"/>
              <w:rPr>
                <w:rFonts w:ascii="Times New Roman" w:hAnsi="Times New Roman" w:cs="Times New Roman"/>
                <w:bCs/>
              </w:rPr>
            </w:pPr>
            <w:r>
              <w:rPr>
                <w:rFonts w:cs="Times New Roman" w:ascii="Times New Roman" w:hAnsi="Times New Roman"/>
                <w:bCs/>
              </w:rPr>
            </w:r>
          </w:p>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cs="Times New Roman" w:ascii="Times New Roman" w:hAnsi="Times New Roman"/>
                <w:bCs/>
              </w:rPr>
              <w:t>35,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widowControl/>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p>
            <w:pPr>
              <w:pStyle w:val="Normal"/>
              <w:widowContro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5,6</w:t>
            </w:r>
          </w:p>
        </w:tc>
      </w:tr>
      <w:tr>
        <w:trPr>
          <w:trHeight w:val="23" w:hRule="atLeast"/>
          <w:cantSplit w:val="true"/>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 xml:space="preserve">ИТОГО: </w:t>
            </w:r>
          </w:p>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Общая трудоемкость</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ч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80</w:t>
            </w:r>
          </w:p>
        </w:tc>
      </w:tr>
      <w:tr>
        <w:trPr>
          <w:trHeight w:val="23" w:hRule="atLeast"/>
          <w:cantSplit w:val="true"/>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both"/>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зач. ед.</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w:t>
            </w:r>
          </w:p>
        </w:tc>
      </w:tr>
    </w:tbl>
    <w:p>
      <w:pPr>
        <w:pStyle w:val="Normal"/>
        <w:numPr>
          <w:ilvl w:val="0"/>
          <w:numId w:val="0"/>
        </w:numPr>
        <w:tabs>
          <w:tab w:val="clear" w:pos="708"/>
          <w:tab w:val="right" w:pos="9639" w:leader="underscore"/>
        </w:tabs>
        <w:autoSpaceDE w:val="false"/>
        <w:spacing w:lineRule="exact" w:line="360" w:before="240" w:after="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5. Содержание дисциплины (модуля), структурированное по темам (разделам) с указанием количества академических часов и видов учебных занятий</w:t>
      </w:r>
    </w:p>
    <w:p>
      <w:pPr>
        <w:pStyle w:val="Normal"/>
        <w:numPr>
          <w:ilvl w:val="0"/>
          <w:numId w:val="0"/>
        </w:numPr>
        <w:tabs>
          <w:tab w:val="clear" w:pos="708"/>
          <w:tab w:val="right" w:pos="9639" w:leader="underscore"/>
        </w:tabs>
        <w:autoSpaceDE w:val="false"/>
        <w:ind w:right="-427" w:firstLine="709"/>
        <w:jc w:val="both"/>
        <w:outlineLvl w:val="4"/>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5.1. Содержание дисциплины (модуля)</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Раздел I. Общие положения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1. Гражданское право как отрасль Российского права. Наука гражданского права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гражданского права. Отграничение гражданского права от смежных с ним отраслей. Предмет гражданско-правового регулирования Метод гражданско-правового регулирования  Основные принципы гражданского права Понятие и предмет науки гражданского права.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2. Гражданское законодательство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гражданского законодательства. Действие гражданского законодательства во времени, в пространстве и по кругу лиц. Система гражданского законодательства. Толкование гражданского законодательства.  Аналогия закона, аналогия права.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3. Гражданское правоотношение. Возникновение и осуществление гражданских прав и исполнение обязанностей. Защита гражданских прав </w:t>
      </w:r>
    </w:p>
    <w:p>
      <w:pPr>
        <w:pStyle w:val="Normal"/>
        <w:widowControl/>
        <w:ind w:right="-427" w:firstLine="709"/>
        <w:jc w:val="both"/>
        <w:rPr/>
      </w:pPr>
      <w:r>
        <w:rPr>
          <w:rFonts w:cs="Times New Roman" w:ascii="Times New Roman" w:hAnsi="Times New Roman"/>
          <w:sz w:val="28"/>
          <w:szCs w:val="28"/>
        </w:rPr>
        <w:t>Понятие и виды гражданских правоотношений Состав гражданского правоотношения Основания возникновения гражданских правоотношений</w:t>
      </w:r>
      <w:r>
        <w:rPr>
          <w:rFonts w:cs="Times New Roman" w:ascii="Times New Roman" w:hAnsi="Times New Roman"/>
          <w:b/>
          <w:sz w:val="28"/>
          <w:szCs w:val="28"/>
        </w:rPr>
        <w:t xml:space="preserve"> </w:t>
      </w:r>
      <w:r>
        <w:rPr>
          <w:rFonts w:cs="Times New Roman" w:ascii="Times New Roman" w:hAnsi="Times New Roman"/>
          <w:sz w:val="28"/>
          <w:szCs w:val="28"/>
        </w:rPr>
        <w:t xml:space="preserve">Основания возникновения, изменения и прекращения гражданских прав и обязанностей:   Понятие и значение юридических фактов в гражданском праве. Классификация юридических фактов в гражданском праве. Юридические составы. Осуществление гражданских прав и исполнение гражданских обязанностей: Способы осуществления гражданских прав и исполнения гражданских обязанностей  Пределы осуществления гражданских прав.  Злоупотребление правом и его последствия. Защита гражданских прав: Понятие защиты гражданских прав. Способы защиты гражданских прав, их классификация.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4. Граждане как субъекты гражданского права </w:t>
      </w:r>
    </w:p>
    <w:p>
      <w:pPr>
        <w:pStyle w:val="Normal"/>
        <w:widowControl/>
        <w:ind w:right="-427" w:firstLine="709"/>
        <w:jc w:val="both"/>
        <w:rPr/>
      </w:pPr>
      <w:r>
        <w:rPr>
          <w:rFonts w:cs="Times New Roman" w:ascii="Times New Roman" w:hAnsi="Times New Roman"/>
          <w:sz w:val="28"/>
          <w:szCs w:val="28"/>
        </w:rPr>
        <w:t xml:space="preserve">Понятие и содержание правоспособности гражданина Понятие и содержание дееспособности гражданина. Имя и место жительства гражданина. Эмансипация Ограничение дееспособности. Признание гражданина недееспособным. Предпринимательская деятельность граждан без образования юридического лица. Несостоятельность (банкротство) индивидуального предпринимателя. Несостоятельность физического лица, не зарегистрированного в качестве индивидуального предпринимателя. </w:t>
      </w:r>
      <w:r>
        <mc:AlternateContent>
          <mc:Choice Requires="wpg">
            <w:drawing>
              <wp:anchor behindDoc="0" distT="0" distB="0" distL="114935" distR="114935" simplePos="0" locked="0" layoutInCell="0" allowOverlap="1" relativeHeight="4">
                <wp:simplePos x="0" y="0"/>
                <wp:positionH relativeFrom="page">
                  <wp:posOffset>646430</wp:posOffset>
                </wp:positionH>
                <wp:positionV relativeFrom="page">
                  <wp:posOffset>450850</wp:posOffset>
                </wp:positionV>
                <wp:extent cx="6350" cy="6350"/>
                <wp:effectExtent l="0" t="0" r="635" b="0"/>
                <wp:wrapSquare wrapText="bothSides"/>
                <wp:docPr id="3" name="Группа 7"/>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7" style="position:absolute;margin-left:50.9pt;margin-top:35.5pt;width:0.5pt;height:0.5pt" coordorigin="1018,710" coordsize="10,10">
                <v:rect id="shape_0" ID="Shape 279212" coordsize="9144,9144" path="l0,0l9144,0c9144,9144,0,9144,0,0c4194304,0,2162688,0,1590755328,1444809227c-393150464,1444809532,2097152,0,2162688,0c-1112473600,1444809532,0,0,0,0c2162688,0,275841024,1444809534,0,0c2097152,0,54591488,0,1054932992,1444637402c2070544384,1142417603,980891942,1047679090,1916434236,1953394502c980885619,1768125281,1411530089,1936026985,2003127840,1836012064c539127393,1097349751,1030321006,1835619362,1310749541,1377859429c1851878767,980885538,1953718629,1634300737,1767121469,544433517c544695630,1634561874,1998594670,1030972218,1835619362,1310749541c1377859429,1851878767,1010708258,1868774007,544370540,1635138167c807550316,808464432,1043276336,1748662076,1818781545,1952999273c1983543072,574450785,1819043193,790787951,980892734,1735287148c1647998752,1030317161,762470690,790774099,1999584318,1917874746c1999584318,1917874234,980892734,2000436850,1917874746,980892734c1852786290,1998615412,1935762746,1769161076,1411530081,1936026985c2003127840,1836012064,539127393,1935882871,1767121469,544433517c544695630,1634561874,1998594670,1668505914,574450025,1701669204c1699618931,1867653239,577659245,1748662048,1769172545,1767121469c544433517,544695630,1634561874,1043276398,1664775996,1919904879c1983543072,574450785,808464432,790769712,980892734,1751607656c1751607660,980885620,1030513014,1818589474,578252652,2000436783c1851878458,980885607,1768188258,1918968381,574706477,792477231c1349663351,792477298,1047673463,1949988668,24207969,0c505413632,2125381151,505413632,2125381151,574095360,2000436783c1650553914,1983543072,574450785,1952867692,980885538,1030975344c959461154,980885538,1684104556,574452325,1701736302,1010708258c1949988655,1047749217,1933211452,1416651118,1769097071,980885604c1030513014,1818322466,790783347,980892734,1998611306,1818326586c1868702269,790784116,28326974,0,14680064,0c0,12648448,2000420864,1866887738,544437358,1935751799c1030318435,1835619362,1310749541,1377859429,1851878767,980885538c1936605544,1411530089,1936026985,2003127840,1836012064,539127393c1634024055,1933669491,574447977,1701669204,1699618931,1867653239c577659245,1664775968,1411530099,1936026985,2003127840,1836012064c790785633,980892734,1869377379,980885618,1030513014,808464418c573583408,2000436783,1734961210,1734962280,1998615656,1818326586c1702437437,2003790956,1010708258,1634482807,1998612334,1684628026c1629633897,1095970162,1044262690,1916434236,55603014,0c28377088,0,642842624,1444637400,2070544384,1142417603c980891942,2037666672,1998611820,1818326586,1867391549,1818324338c1010708258,1769421431,1131900772,1920233071,1043295343,1949988668c1047749217,1949988668,1998611041,1818326586,1818436157,577921381c1882879776,574452591,574107703,2000436783,1650553914,1983543072c574450785,1952867692,980885538,1030975344,959461154,980885538c1684104556,574452325,1701736302,1010708258,1949988655,1047749217c1933211452,1416651118,1769097071,980885604,1030513014,1818322466c790783347,980892734,1998611306,1818326586,1868702269,790784116c980892734,1047679090,1916434236,1953394502,980885619,1768125281c1411530089,1936026985,2003127840,1836012064,539127393,1097349751c1030321006,1835619362,1310749541,1377859429,1851878767,980885538c1953718629,1634300737,1767121469,544433517,544695630,1634561874c1998594670,1030972218,1835619362,1310749541,1377859429,1851878767c1010708258,1868774007,544370540,1635138167,807550316,808464432c1043276336,1748662076,1818781545,1952999273,1983543072,574450785c1819043193,790787951,980892734,1735287148,1647998752,1030317161c762470690,790774099,1999584318,1917874746,1999584318,1917874234c44105790,0,-39780352,1444637402,2070544384,1142417603c1349531942,2000436850,1951625274,543517817,1635138167,1310866796c1634562671,1043276396,2000320316,2003788905,1953394499,795635570c980892734,1935827316,980892734,543318388,1635138167,1663188332c1918985580,980885538,1030975344,942683938,1010708258,1635007095c980885602,1030513014,1717922850,1998594676,1936683066,808919613c1998594617,1634036794,1030907236,1852796450,1043276389,980889404c1935827316,980892734,1885433459,1917284180,1998611561,1818326586c1634083389,577074028,2000436783,543386170,1635138167,1646411116c577270895,2000436783,1917874746,980892734,1852786290,1998615412c1668505914,574450025,1701669204,1699618931,1867653239,577659245c1748662048,1769172545,1767121469,544433517,544695630,1634561874c1998594670,1935762746,1769161076,1411530081,1936026985,2003127840c1836012064,539127393,1935882871,1767121469,544433517,544695630c1634561874,1043276398,1664775996,1919904879,1983543072,574450785c808464432,790769712,980892734,1751607656,1751607660,980885620c1030513014,1818589474,578252652,2000436783,1851878458,980885607c1768188258,1918968381,574706477,792477231,1349663351,792477298c1349532279,2000436850,1010725434,1349663351,2000436850,1866887738c544437358,1634024055,1933669491,574447977,1701669204,1699618931c1867653239,577659245,1664775968,1411530099,1936026985,2003127840c1836012064,539127393,1935751799,1030318435,1835619362,1310749541c1377859429,1851878767,980885538,1936605544,1411530089,1936026985c2003127840,1836012064,790785633,980892734,1869377379,980885618c1030513014,808464418,573583408,2000436783,1734961210,1734962280c1998615656,1818326586,1702437437,2003790956,1010708258,1634482807c1998612334,1684628026,1629633897,1095970162,1010708258,1916434223c1010725456,1916434223,1999584318,4091962,482344960,2125381151c8454144,0,237502464,2125378596,65536,65536c-633339904,1444809490,65536,0,-311427072,1444808997c-2005925888,1444808946,0,0,1569718272,1444809530c1569718272,1444809530,1569718272,1444809530,65536,0c-1471152128,1444809530,0,0,-228589568,1444808944c8388608,0,13697024,0,65536,262144c-849346560,1444808973,0,2000420864,-1347390918,1444808973c428343296,1444809534,-842006528,1444808973,0,1998585856c-742366918,1444808973,0,1699610624,1166024823,1444808974c431489024,1444809534,-745537536,1444808973,0,1634533376c-651156882,1444808973,0,544866304,1172322935,1444808974c434634752,1444809534,-957349888,1444808983,0,1043267584c-625987780,1444808973,0,1819082752,-1347390662,1444808973c437780480,1444809534,-648019968,1444808973,0,977141760c4291187,0,213385216,2125380602,131072,0c1969225728,1444809534,133169152,1444809228,133693440,1444809228c133693440,1444809228,4194304,0,32571392,0c450953216,1444637370,2070544384,1142417603,1933195558,1701011824c1919951421,1919251301,1042441590,-1093623856,-1882079792,-1194294575c-803162672,-796864077,-793325392,-793718604,-796798531,-792801094c549376179,-1328498736,-1093616944,-1093616176,-1328499504,-1244626223c-1932411952,-2100198959,-1328500016,-1798299602,-1177504304,-2100198959c-1194282288,-803162672,-796864077,-793325392,-793718604,-796798531c-792801094,549376179,-1328498736,-1093616944,-1093616176,-1328499504c-1244626223,-1932411952,-2100198959,-1328500016,-793587680,-1294982978c-1244626735,-1244611376,-1194279472,-1294983124,-775958496,-776023936c-779955839,-793718656,-780021315,-793587582,-1194319691,-792735712c-1160765250,-2083421999,-2083408944,-792997856,780587448,-794701792c-780021320,-793390974,548458684,-2133740592,-1227837232,-1328499504c-2116960816,-1093616944,-1093618736,-793260000,-793063248,-792866626c-793456450,-796733008,-776220491,-780021364,-793587582,-803197264c-792801118,-793063237,-793587522,-792866640,548786360,-2133740592c-1227837232,-1328499504,-2116960816,-1093616944,-1093618736,-793260000c-793063248,-792866626,-793456450,-796733008,-776220491,-780021364c-793587582,538980016,-1110404912,-1143951152,-1278165296,-1882081072c-793260000,-793063248,-792866626,-803197776,-792866640,-792997712c-793521986,546296248,-2133737520,-1294946096,539930832,980889404c15988,-1254198214,2196177,0,623902720,1444809536c0,0,2097152,0,2162688,0c1813053440,1444809537,0,0,2097152,0c2162688,0,209190912,2125380602,65536,0c0,0,2162688,0,2137063424,1444809534c0,0,2097152,0,2162688,0c1879113728,1444809536,0,0,2097152,0c2162688,0,476119040,1444809534,0,0c6291456,0,2162688,0,209190912,2125380602c65536,0,0,0,2162688,0c-393150464,1444809532,0,0,2097152,0c7405568,0,237502464,2125378596,65536,65536c-633339904,1444809490,65536,544407552,-240622258,1444808997c1998585856,1668505914,26985,1701642240,-319807373,1444809533c-319815680,1444809533,-319815680,1444809533,65536,0c1477443584,1444809530,0,0,30474240,0c-1277100032,352736,2070544384,1142417603,1851865382,1010708258c1868774007,544370540,1635138167,807550316,808464432,1043276336c1815770940,543649377,1768045175,574450020,1395487329,1043276353c980889404,1047679090,980889404,1047679088,24182784,0c505413632,2125381151,505413632,2125381151,-1093664768,-1093619248c-1982746160,-1110395440,-1898858288,-793194464,-796601923,-796864066c-776941380,-793194362,792476600,1047804535,980889404,1734950514c18967656,0,500170752,2125381151,500170752,2125381151c13631488,0,14680064,0,65536,13500416c2000420864,1917874234,980892734,2037666672,1998611820,1818326586c1867391549,1818324338,1010708258,1769421431,1131900772,1920233071c1043295343,1949988668,1047749217,1949988668,1998611041,1818326586c1818436157,577921381,1882879776,574452591,574107703,2000436783c1650553914,1983543072,574450785,1952867692,980885538,1030975344c959461154,980885538,1684104556,574452325,1701736302,1010708258c1949988655,1047749217,1933211452,1416651118,1769097071,980885604c1030513014,1818322466,790783347,980892734,1998611306,1818326586c1868702269,790784116,980892734,1047679090,2187834,0c670040064,1444809532,483393536,2125381151,32505856,0c44105728,0,-1516175360,1444637406,2070544384,1142417603c1349531942,2000436850,1951625274,543517817,1635138167,1310866796c1634562671,1043276396,1949988668,1047749217,1949988668,1998611041c1818326586,1818436157,577921381,1882879776,574452591,574107703c2000436783,1650553914,1983543072,574450785,1952867692,980885538c1030975344,959461154,980885538,1684104556,574452325,1701736302c1010708258,1949988655,1047749217,1933211452,1416651118,1769097071c980885604,1030513014,1818322466,790783347,980892734,1998611306c1818326586,1868702269,790784116,980892734,1047679090,1916434236c1953394502,980885619,1768125281,1411530089,1936026985,2003127840c1836012064,539127393,1097349751,1030321006,1835619362,1310749541c1377859429,1851878767,980885538,1953718629,1634300737,1767121469c544433517,544695630,1634561874,1998594670,1030972218,1835619362c1310749541,1377859429,1851878767,1010708258,795425399,980892734c1010708329,1868774007,544370540,1635138167,807550316,808464432c1043276336,1748662076,1818781545,1952999273,1983543072,574450785c1819043193,790787951,980892734,1735287148,1647998752,1030317161c762470690,790774099,1999584318,1917874746,1999584318,1917874234c980892734,2000436850,1917874746,980892734,1852786290,1998615412c1935762746,1769161076,1411530081,1936026985,2003127840,1836012064c539127393,1935882871,1767121469,544433517,544695630,1634561874c1998594670,1668505914,574450025,1701669204,1699618931,1867653239c577659245,1748662048,1769172545,1767121469,544433517,544695630c1634561874,1043276398,1765439292,2000436783,1819239226,1998615151c1818326586,808460861,808464432,1010708258,1768438391,1768712295c544499815,1635138167,2032287084,1869376613,1043276407,1815770940c543649377,1768045175,574450020,1395487329,1043276353,980889404c1047679090,980889404,792477298,1047542391,482344960,2125381151c35717120,0,-1905131520,1444637370,2070544384,1142417603c6699302,7077993,3801189,3080239,7602223,7340141c6881327,3080302,7209065,7667824,3014772,7274596c3080291,5570569,4784210,6815776,7602292,3801200c3080239,7274596,7536739,7274542,7536737,7536745c7274541,6619248,3014766,7471215,3080295,7536750c7274543,6684774,6488169,3080293,3014705,3080242c6619245,6357108,7340079,6750315,6815779,7536737c6357072,7602290,9,980885619,1953718629,1634300737c1631789629,1919052140,1998594665,1030972218,1835619362,1310749541c1377859429,1851878767,980885538,1768125281,1411530089,1936026985c2003127840,1836012064,539127393,1097349751,1030321006,1835619362c1310749541,1377859429,1851878767,1010708258,1634482807,1998612334c1935762746,1769161076,1696742753,1398091118,1010708258,1916434223c1010725456,1047804535,-2133750063,-1261389616,-2016298800,-2116962864c-1093616944,-786384432,-776613758,-792932224,-792866632,-792997698c-793521986,-793390920,-786420551,-792735615,-796798530,-793653058c-776023875,-779955839,546230668,-803161392,-792801093,-776417101c-776613753,-793063295,-776154946,-1127210877,-1999533103,-1244611632c-1194279472,539791057,-1110396720,-1143951152,-1211057968,539788241c-1311719728,-1311719728,-1244624431,-1194279472,-803172655,-776089416c-776023932,-792932224,-796470864,1001967800,980889404,792477300c14967,1634561874,1998594670,1030972218,2184226,0c275841024,1444809534,0,0,0,0c2162688,0,-1112473600,1444809532,0,0c0,0,2162688,0,209190912,2125380602c65536,0,0,0,2162688,0c209190912,2125380602,65536,0,0,0c44105728,0,-1404960768,1444637406,2070544384,1142417603c980891942,2037666672,1998611820,1818326586,1867391549,1818324338c1010708258,1769421431,1131900772,1920233071,1043295343,1949988668c1047749217,1949988668,1998611041,1818326586,1818436157,577921381c1882879776,574452591,574107703,2000436783,1650553914,1983543072c574450785,1952867692,980885538,1030975344,959461154,980885538c1684104556,574452325,1701736302,1010708258,1949988655,1047749217c1933211452,1416651118,1769097071,980885604,1030513014,1818322466c790783347,980892734,1998611306,1818326586,1868702269,790784116c980892734,1047679090,1916434236,1953394502,980885619,1768125281c1411530089,1936026985,2003127840,1836012064,539127393,1097349751c1030321006,1835619362,1310749541,1377859429,1851878767,980885538c1953718629,1634300737,1767121469,544433517,544695630,1634561874c1998594670,1030972218,1835619362,1310749541,1377859429,1851878767c1010708258,795425399,980892734,1010708329,1868774007,544370540c1635138167,807550316,808464432,1043276336,1748662076,1818781545c1952999273,1983543072,574450785,1819043193,790787951,980892734c1735287148,1647998752,1030317161,762470690,790774099,1999584318c1917874746,1999584318,1917874234,980892734,2000436850,1917874746c980892734,1852786290,1998615412,1935762746,1769161076,1411530081c1936026985,2003127840,1836012064,539127393,1935882871,1767121469c544433517,544695630,1634561874,1998594670,1668505914,574450025c1701669204,1699618931,1867653239,577659245,1748662048,1769172545c1767121469,544433517,544695630,1634561874,1043276398,1765439292c2000436783,1819239226,1998615151,1818326586,808460861,808464432c1010708258,1768438391,1768712295,544499815,1635138167,2032287084c1869376613,1043276407,1815770940,543649377,1768045175,574450020c1395487329,1043276353,980889404,1047679090,980889404,1998601842c45179706,0,-270401536,1444637405,2070544384,1142417603c1349531942,2000436850,1951625274,543517817,1635138167,1310866796c1634562671,1043276396,2000320316,2003788905,1953394499,795635570c980892734,1935827316,980892734,543318388,1635138167,1663188332c1918985580,980885538,1030975344,942683938,1010708258,1635007095c980885602,1030513014,1717922850,1998594676,1936683066,808919613c1998594617,1634036794,1030907236,1852796450,1043276389,980889404c1935827316,980892734,1885433459,1917284180,1998611561,1818326586c1634083389,577074028,2000436783,543386170,1635138167,1646411116c577270895,2000436783,1917874746,980892734,1852786290,1998615412c1668505914,574450025,1701669204,1699618931,1867653239,577659245c1748662048,1769172545,1767121469,544433517,544695630,1634561874c1998594670,1935762746,1769161076,1411530081,1936026985,2003127840c1836012064,539127393,1935882871,1767121469,544433517,544695630c1634561874,1043276398,1765439292,2000436783,1043294522,1664775996c1919904879,1983543072,574450785,808464432,790769712,980892734c1751607656,1751607660,980885620,1030513014,1818589474,578252652c2000436783,1851878458,980885607,1768188258,1918968381,574706477c792477231,1349663351,792477298,1349532279,2000436850,1010725434c1349663351,2000436850,1866887738,544437358,1634024055,1933669491c574447977,1701669204,1699618931,1867653239,577659245,1664775968c1411530099,1936026985,2003127840,1836012064,539127393,1935751799c1030318435,1835619362,1310749541,1377859429,1851878767,980885538c1936605544,1411530089,1936026985,2003127840,1836012064,790785633c980892734,1010708329,1868774007,544370540,1635138167,807550316c808464432,1043276336,1748662076,1818781545,1952999273,1983543072c574450785,1819043193,790787951,980892734,1735287148,1647998752c1030317161,762470690,790774099,1999584318,1917874746,1999584318c1010725434,1882879791,1010725438,1181891191,17919599,0c-922615808,1444637345,2070544384,1142417603,342310,196608c131072,0,0,65536,0,0c0,0,0,65536,0,0c15728640,0,4980736,100663296,-1976041463,2125382251c-1976041472,2125382251,-1976041472,2125382251,-1976041472,2125382251c67698688,0,0,0,0,0c524288,3,-1976041472,2125382251,-1976041472,2125382251c-1976041472,2125382251,-1976041472,2125382251,134479872,150994944c0,0,0,0,524288,0c2097152,-65527,-1,65535,0,0c0,0,0,0,72286208,1698562048c3220029,0,398458880,1444808997,0,0c0,0,0,65536,65539,570425348c42024495,0,-465436672,1444637344,2070544384,1142417603c1349663014,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2015392826c1933208685,1701011824,1919951421,1919251301,1042441590,-1093623856c-1882079792,-1194294575,-803162672,-796864077,-793325392,-793718604c-796798531,-792801094,549376179,-1328498736,-1093616944,-1093616176c-1328499504,-1244626223,-1932411952,-2100198959,-1328500016,-1798299602c-1177504304,-2100198959,-1194282288,-803162672,-796864077,-793325392c-793718604,-796798531,-792801094,549376179,-1328498736,-1093616944c-1093616176,-1328499504,-1244626223,-1932411952,-2100198959,-1328500016c-793587680,-1294982978,-1244626735,-1244611376,-1194279472,-1294983124c-775958496,-776023936,-779955839,-793718656,-780021315,-793587582c-1194319691,-792735712,-1160765250,-2083421999,-2083408944,-792997856c780587448,-794701792,-780021320,-793390974,548458684,-2133740592c-1227837232,-1328499504,-2116960816,-1093616944,-1093618736,-793260000c-793063248,-792866626,-793456450,-796733008,-776220491,-780021364c-793587582,-803197264,-792801118,-793063237,-793587522,-792866640c548786360,-2133740592,-1227837232,-1328499504,-2116960816,-1093616944c-1093618736,-793260000,-793063248,-792866626,-793456450,-796733008c-776220491,-780021364,-793587582,538980016,-1110404912,-1143951152c-1278165296,-1882081072,-793260000,-793063248,-792866626,-803197776c-792866640,-792997712,-793521986,546296248,-2133737520,-1294946096c539930832,980889404,792477300,1047673463,2210512,0c1968701440,2125377518,0,8060928,0,0c2162688,0,209190912,2125380602,65536,0c0,0,2162688,0,209190912,2125380602c65536,0,0,0,2162688,0c1183907840,1444809533,0,0,1030291456,1835619362c2192229,0,275841024,1444809534,0,0c2097152,0,53542912,0,489816064,1444637370c2070544384,1142417603,1349663014,2000436850,1866887738,544437358c1935882871,1767121469,544433517,544695630,1634561874,1998594670c1668505914,574450025,1701669204,1699618931,1867653239,577659245c1748662048,1769172545,1767121469,544433517,544695630,1634561874c1043276398,980889404,1047679090,1949988668,-792801218,-796274255c-775958347,-793194368,-779103811,-796143230,-1076879179,-1328512815c-1194282288,-1328497712,-776286176,-776220541,-779955828,-796864125c-792801091,549376179,-1311719728,-1244624431,-1194279472,539791313c-2116960560,-1093616176,-1110396208,-1244623919,-796602080,-796864066c546034108,-786384688,-796864127,-776679243,-796733055,548458674c-1311719728,-1311719728,-1244624431,-1194279472,539791313,-1110396720c-1143951152,-1211057968,-803163952,-1294982984,-2116960560,-2133737520c-1882081072,-1194294575,-786395183,-793718656,-792997705,-796405320c-792801091,549376179,-1194282288,-1328499504,-793194464,-796601923c-796864066,-776941380,-793194362,-1294982984,-796471008,-776220491c545640847,-2133737520,-1294946096,-1143949104,-1110405935,-1278165296c-803160368,-775958338,-793390976,-793390924,-793390917,-776417091c-2033114993,-1143949872,-1177504304,-796798688,-792801102,549048501c-2133737520,-2066628912,-2116962864,-1194294831,-1110393136,-1143951152c-1110405935,-1177502000,-793456608,-779103819,-793390974,-796077637c-776023875,-796733055,-1194319688,-775958496,-796733053,549048501c-2049853232,-776024032,-779890303,-776613751,-796733055,-792997710c-792866635,999281080,-796798688,-776023873,-792801151,546034097c-1328498736,-1194292783,-1949203759,-776744928,-793718656,-793456458c-776089424,-793063295,545640888,-2133737520,-1294946096,-2133778373c-2116960560,-1194294831,-2116961840,-1093616944,-803162672,-793718601c-792801094,-792801091,-776941388,-793390974,-779300421,-796733055c549376178,-2133737520,-1294946096,-2049855280,-796405472,-792997707c-793587522,-793063243,-1194319696,-776744928,-793718656,-793456458c-792866640,-792866632,-803197776,-793390916,-776679242,-792866685c-796864080,-793456450,-796143171,-1328537419,-2100184368,-803173423c-1093656398,-1143950896,-2116964144,-1194294575,-775958496,-793718656c-2016337742,-1143949872,-1294942512,-1160727088,1010544848,1949988655c1882879806,825505598,45168696,0,-1805451264,1444637406c2070544384,1142417603,1349531942,2000436850,1951625274,543517817c1635138167,1310866796,1634562671,1043276396,2000320316,2003788905c1953394499,795635570,980892734,1935827316,980892734,543318388c1635138167,1663188332,1918985580,980885538,1030975344,942683938c1010708258,1635007095,980885602,1030513014,1717922850,1998594676c1936683066,808919613,1998594617,1634036794,1030907236,1852796450c1043276389,980889404,1935827316,980892734,1885433459,1917284180c1998611561,1818326586,1634083389,577074028,2000436783,543386170c1635138167,1646411116,577270895,2000436783,1917874746,980892734c1852786290,1998615412,1668505914,574450025,1701669204,1699618931c1867653239,577659245,1748662048,1769172545,1767121469,544433517c544695630,1634561874,1998594670,1935762746,1769161076,1411530081c1936026985,2003127840,1836012064,539127393,1935882871,1767121469c544433517,544695630,1634561874,1043276398,1765439292,2000436783c1043294522,1664775996,1919904879,1983543072,574450785,808464432c790769712,980892734,1751607656,1751607660,980885620,1030513014c1818589474,578252652,2000436783,1851878458,980885607,1768188258c1918968381,574706477,792477231,1349663351,792477298,1349532279c2000436850,1010725434,1349663351,2000436850,1866887738,544437358c1634024055,1933669491,574447977,1701669204,1699618931,1867653239c577659245,1664775968,1411530099,1936026985,2003127840,1836012064c539127393,1935751799,1030318435,1835619362,1310749541,1377859429c1851878767,980885538,1936605544,1411530089,1936026985,2003127840c1836012064,790785633,980892734,1010708329,1868774007,544370540c1635138167,807550316,808464432,1043276336,1748662076,1818781545c1952999273,1983543072,574450785,1819043193,790787951,980892734c1735287148,1647998752,1030317161,762470690,790774099,1999584318c1917874746,1999584318,1010725434,1882879791,808662334,960050743c35731244,0,-2056060928,1444637406,2070544384,1142417603c741620006,825844528,959198260,741618737,825830448,808203316c878915628,859060529,808203312,909193772,943207986,824979500c925907253,842216757,875637816,808989748,926036537,959655267c808792371,741619252,875836465,892940344,841757235,825702704c808202805,909193772,943207986,761475116,842084657,909326132c824979504,942945332,859126064,741354546,741354544,825385776c943075894,741354552,943011634,842019124,875637812,808989748c875771193,808202284,959459939,842346807,892088364,825832756c741881908,808528944,859386933,842610994,875835692,926103092c1664233524,808923186,859059253,824980536,875705393,808859441c943270963,825833520,741487673,926167089,809056054,824979513c875966777,858928179,959523894,959656757,842020148,808991075c909457464,824981809,825767479,942814514,875637809,859124017c959983664,859386156,909258806,741685305,858796082,943141425c824979508,808858424,909128241,859136820,926036281,741554483c926494769,926495795,824979765,858796848,808464690,942746678c825636147,842412857,825438508,959723312,741422133,926364465c876164408,828586290,942748984,909588535,943270967,892876848c741880629,859126065,909652279,824981810,859058998,859254832c925969463,842086198,959853617,875836716,892547892,1845507889c1010708258,1916434223,1010725456,1047804535,-1613717808,757111504c12576,1047804535,980889404,15986,35717120,0c-1851588608,1444637406,2070544384,1142417603,980891942,2037666672c1998611820,1818326586,1867391549,1818324338,1010708258,1769421431c1131900772,1920233071,1043295343,1949988668,1047749217,1949988668c1998611041,1818326586,1818436157,577921381,1882879776,574452591c574107703,2000436783,1650553914,1983543072,574450785,1952867692c980885538,1030975344,959461154,980885538,1684104556,574452325c1701736302,1010708258,1949988655,1047749217,1782216508,980885603c1030513014,1953456674,1043276392,1916434236,1010725456,1181891191c1937010287,1631221536,1768514419,1767121469,544433517,544695630c1634561874,1998594670,1849780282,574450035,1701669204,1699618931c1867653239,577659245,1698330400,1098150753,1029794163,1835619362c1310749541,1377859429,1851878767,980885538,574452579,1701669204c1699618931,1867653239,577659245,2000436783,1819239226,1998615151c1818326586,808460861,808464432,1010708258,1768438391,1768712295c544499815,1635138167,2032287084,1869376613,1043276407,1815770940c543649377,1768045175,574450020,1395487329,1043276353,980889404c1047679090,980889404,1047679088,1916434236,980892734,1047679090c1916434236,1953394502,980885619,574452579,1701669204,1699618931c1867653239,577659245,1631221536,1768514419,1767121469,544433517c544695630,1634561874,1998594670,1849780282,574450035,1701669204c1699618931,1867653239,577659245,792477231,1349663351,2000436850c-801213382,-794832738,539828378,1999584305,1010725946,1916434223c942421054,942881077,31536182,0,-1523384320,1444637369c2070544384,1142417603,1587494,1572864,1572864,1572864c1572864,0,0,0,0,0c-1464860672,1444809530,-170917888,1444809532,0,0c0,0,0,0,0,0c16777216,0,-1464860672,1444809530,-170917888,1444809532c0,0,0,0,0,0c0,0,0,0,0,0c0,0,0,33619968,-65536,65535c65536,0,965214208,1444809534,1572864,0c0,0,0,0,0,0c0,0,0,0,0,0c0,0,0,0,0,0c65536,0,971505664,1444809534,0,1572864c0,-65536,973144063,1444809534,0,0c0,0,0,0,0,0c0,0,0,0,0,0c0,0,0,0,0,0c0,0,0,0,0,0c0,0,0,0,0,0c1047658496,539127393,25246327,0,757268480,1444637369c2070544384,1142417603,14630,2304,0,2304c0,0,2304,0,591360,0c150994944,0,150997248,0,0,9c0,151388160,0,150994944,2304,0c0,9,0,150994944,0,9c0,150994944,2304,150994944,0,0c150994944,0,0,150994944,0,2304c150994944,0,0,0,0,9c0,0,150997248,0,2304,9c0,0,151650304,0,150994944,0c589824,0,0,589824,167772160,9c0,150994944,0,0,0,0c9,150994944,0,0,589833,0c0,591360,0,0,0,9c150997248,0,150994944,0,9,0c980879872,792477298,2177655,0,209190912,2125380602c65536,0,0,0,2162688,0c275841024,1444809534,0,0,7536640,2125332480c2162688,0,613154816,0,393216,0c2097152,0,2162688,0,209190912,2125380602c65536,0,0,0,2162688,0c209190912,2125380602,65536,0,0,0c2162688,0,1183907840,1444809533,0,0c0,0,2162688,0,209190912,2125380602c65536,0,0,0,37814272,0c-380436480,1444637402,2070544384,1142417603,980891942,2037666672c1998611820,1818326586,1867391549,1818324338,1010708258,1667906167c1983543072,574450785,1752461154,1010708258,1349663351,2000436850c1866887738,544437358,1935751799,1030318435,1835619362,1310749541c1377859429,1851878767,980885538,1936605544,1411530089,1936026985c2003127840,1836012064,539127393,1935882871,1767121469,544433517c544695630,1634561874,1043276398,980889404,1047679090,980889404c1047679088,1916434236,980892734,1047679090,1916434236,1953394502c980885619,574452579,1701669204,1699618931,1867653239,577659245c1631221536,1768514419,1767121469,544433517,544695630,1634561874c1998594670,1849780282,574450035,1701669204,1699618931,1867653239c577659245,792477231,1349663351,2000436850,-801213382,-796798530c-792801091,-776089422,548786315,-1244626223,-2133737776,-2100185648c-2016298800,-2116962864,-1194280240,-803162672,-792801089,-792801093c-793390922,-776417091,-1194319729,-793260000,-793063248,-792866626c-793456450,-796733008,-776220491,-776089460,548786315,-1160728368c-1949203759,-776744928,-793718656,-793456458,-776089424,-793063295c-793521986,-1076879170,-1328512815,-1328500016,-2117001157,-1261388080c-2133740080,-1328498992,-1194279472,-803162672,-2066669384,-2133737776c-1949188912,548982816,-1076854319,-2116960560,-1311719728,-786396207c-793390976,-792997712,-793259848,-796470864,548982968,-2133740592c-1227837232,-1328499504,-2116960816,-1093616944,-1093618736,-793260000c-793063248,-792866626,-793456450,-796733008,-776220491,-780021364c-793587582,792476592,1047804535,980889404,42024562,0c1149435904,1444637405,2070544384,1142417603,980891942,2037666672c1998611820,1818326586,1867391549,1818324338,1010708258,1769421431c1131900772,1920233071,1043295343,1949988668,1047749217,1949988668c1998611041,1818326586,1818436157,577921381,1882879776,574452591c574107703,2000436783,1650553914,1983543072,574450785,1952867692c980885538,1030975344,959461154,980885538,1684104556,574452325c1701736302,1010708258,1949988655,1047749217,1782216508,980885603c1030513014,1953456674,1043276392,1916434236,1010725456,1181891191c1937010287,1631221536,1768514419,1767121469,544433517,544695630c1634561874,1998594670,1849780282,574450035,1701669204,1699618931c1867653239,577659245,1698330400,1098150753,1029794163,1835619362c1310749541,1377859429,1851878767,980885538,574452579,1701669204c1699618931,1867653239,577659245,2000436783,1819239226,1998615151c1818326586,808460861,808464432,1010708258,1768438391,1768712295c544499815,1635138167,2032287084,1869376613,1043276407,1815770940c543649377,1768045175,574450020,1395487329,1043276353,980889404c1047679090,980889404,1047679088,1916434236,980892734,1047679090c1916434236,1953394502,980885619,1953718629,1634300737,1767121469c544433517,544695630,1634561874,1998594670,1030972218,1835619362c1310749541,1377859429,1851878767,980885538,1768125281,1411530089c1936026985,2003127840,1836012064,539127393,1097349751,1030321006c1835619362,1310749541,1377859429,1851878767,1010708258,1868774007c544370540,1635138167,807550316,808464432,1043276336,1815770940c543649377,1768045175,574450020,1395487329,1043276353,980889404c1047679090,1949988668,-778383298,-796667520,-776220493,549048459c-2100198959,-1143947568,980889404,792477300,1047673463,1010724922c1349532279,2000436850,42037306,0,-1932263424,1444637406c2070544384,1142417603,1349531942,2000436850,1951625274,543517817c1635138167,1310866796,1634562671,1043276396,2000320316,2003788905c1953394499,795635570,980892734,1935827316,980892734,543318388c1635138167,1663188332,1918985580,980885538,1030975344,942683938c1010708258,1635007095,980885602,1030513014,1717922850,1998594676c1936683066,808919613,1998594617,1634036794,1030907236,1852796450c1043276389,980889404,1935827316,980892734,1998611306,1818326586c1868702269,790784116,980892734,1047679090,1916434236,1953394502c980885619,1768125281,1411530089,1936026985,2003127840,1836012064c539127393,1097349751,1030321006,1835619362,1310749541,1377859429c1851878767,980885538,1953718629,1634300737,1767121469,544433517c544695630,1634561874,1998594670,1030972218,1835619362,1310749541c1377859429,1851878767,1010708258,1868774007,544370540,1635138167c807550316,808464432,1043276336,1748662076,1818781545,1952999273c1983543072,574450785,1819043193,790787951,980892734,1735287148c1647998752,1030317161,762470690,790774099,1999584318,1917874746c1999584318,1917874234,980892734,2000436850,1917874746,980892734c1852786290,1998615412,1935762746,1769161076,1411530081,1936026985c2003127840,1836012064,539127393,1935882871,1767121469,544433517c544695630,1634561874,1998594670,1668505914,574450025,1701669204c1699618931,1867653239,577659245,1748662048,1769172545,1767121469c544433517,544695630,1634561874,1043276398,1664775996,1919904879c1983543072,574450785,808464432,790769712,980892734,1735287148c1647998752,1030317161,762470690,790774099,1999584318,1917874746c980892734,-1697628556,-2083421999,-1143950384,-1177515055,-780021472c-792801150,1999584443,1010725946,1916434223,1999584318,926838842c2176308,0,1183907840,1444809533,0,0c0,0,2162688,0,209190912,2125380602c65536,0,0,0,2162688,0c209190912,2125380602,65536,0,0,0c27328512,0,1983119360,1444637344,2070544384,1142417603c71186726,70779976,71173169,71107655,2098238,70386746c70976560,71566392,71697464,71304248,70386750,71435312c2098252,71238721,71304254,71500861,2098254,70779969c71500866,71697456,72221752,2097196,71304255,70386736c70976568,71107660,2098238,71304255,71042104,71107637c71435320,2098252,2098234,70583357,2098233,71173185c71435326,70583346,71369794,70386754,72221763,71500873c2098254,71304255,70386736,70386750,72221763,71106592c71304254,71500860,2621472,71173181,71042112,2688075c70778912,71368736,70583348,70255675,72090690,72220704c70779968,70779956,70583367,70911041,2098232,70321214c71369790,71173181,70255666,71107645,70845515,70385696c70386763,70517822,71172128,71237664,70255680,70255666c2098245,2098232,70321214,70714447,71107632,71173181c71435329,71631951,71499808,70255687,71435329,70779965c71173178,2098226,70779969,71500866,71697456,70779960c59,977171514,7421554,0,237502464,2125378596c65536,65536,-633339904,1444809490,65536,0c-335020032,1444808997,-2117074944,1444808917,0,0c-1883242496,1444809562,-1883242496,1444809562,-1883242496,1444809562c65536,0,418381824,1444809534,0,0c2162688,0,209190912,2125380602,65536,0c0,0,37814272,0,-1894514688,1444637406c2070544384,1142417603,1349531942,2000436850,1951625274,543517817c1635138167,1310866796,1634562671,1043276396,1631221564,1399813237c1701011824,1998603588,1818326586,1634083389,577074028,2000436783c543386170,1635138167,1646411116,577270895,2000436783,1917874746c1999584318,1917874746,1999584318,1917874234,980892734,2000436850c1917874746,980892734,1852786290,1998615412,1030972218,1835619362c1310749541,1377859429,1851878767,980885538,1768125281,1411530089c1936026985,2003127840,1836012064,539127393,1097349751,1030321006c1835619362,1310749541,1377859429,1851878767,1010708258,794966647c1999584318,1917874746,980892734,1836589172,1886599788,1030054753c1701998626,1987208563,-801234331,-792932189,-779955787,1008745100c1949988655,1999584318,1010725434,1047673463,1916434236,1010725456c1181891191,1937010287,1698330400,1098150753,1029794163,1818313506c1769103977,980885538,574452579,1701669204,1699618931,1867653239c577659245,1631221536,1768514419,1767121469,544433517,544695630c1634561874,1998594670,1849780282,574450035,1701669204,1699618931c1867653239,577659245,2000436783,1851878458,980885607,1953718629c1634300737,1852121661,575886637,792477231,1349663351,2000436850c-801213382,-796864065,-792866632,-792932168,-779955792,-2133778292c-1999522352,-1110395440,-1882081072,548982816,-1093631535,-1244613936c-1999535919,-2100186928,-786395951,-796864114,-793456456,-796405320c-796798539,-793194310,-1261428555,-1177504304,-2100198959,-1194282288c-803172399,1999584434,1010725946,1916434223,1999584318,4091962c482344960,2125381151,37814272,0,-182190080,1444637406c2070544384,1142417603,1349531942,2000436850,1951625274,543517817c1635138167,1310866796,1634562671,1043276396,1631221564,1399813237c1701011824,1998603588,1818326586,1634083389,577074028,2000436783c543386170,1635138167,1646411116,577270895,2000436783,1917874746c980892734,1852786290,1998615412,1668505914,574450025,1701669204c1699618931,1867653239,577659245,1748662048,1769172545,1767121469c544433517,544695630,1634561874,1998594670,1935762746,1769161076c1126317409,1651076193,539126130,1935882871,1767121469,544433517c544695630,1634561874,1043276398,1815770940,543649377,1634024055c1933669491,574447977,1429040741,1043276371,980889404,1047679090c980889404,1047679088,1916434236,980892734,1047679090,1916434236c1953394502,980885619,1953718629,1634300737,1631789629,1919052140c1998594665,1030972218,1835619362,1310749541,1377859429,1851878767c980885538,1768125281,1411530089,1936026985,2003127840,1836012064c539127393,1097349751,1030321006,1835619362,1310749541,1377859429c1851878767,1010708258,1634482807,1998612334,1935762746,1769161076c1696742753,1398091118,1010708258,1916434223,1010725456,1047804535c-1093631279,-1110407215,-1127170352,-796798688,-776023874,-793587582c-779955787,-796733055,-793194318,-2117001032,-793260000,-793063248c-792866626,750571710,-775958496,-793718656,-793194318,-796077637c549376189,-2133737520,-1127171888,-1110395440,-2100195375,-803173167c-1194319688,-1076854319,-1143947568,-1211069231,-1294942512,-2100186928c792497361,1047804535,980889404,792477298,1047542391,2c482344960,2125381151,28377088,0,509607936,2125381151c509607936,2125381151,1852964864,1130722401,1702129263,1010725998c1127900013,1667854184,1699881061,1919513969,574452581,577204343c980892734,2002874980,1046965865,980449084,1751346785,1646293615c1852401765,1668236388,573579837,1936286752,574444660,1679827504c1114927977,573579837,1936286752,574442612,959721777,539112755c1953720676,824327506,859386929,1931485749,1819307369,1936674917c573579837,1668246560,1029989739,539111458,1870225772,1850307701c1819043139,573579837,1819042080,1984919407,1634497125,824327536c1701978146,1769234796,1699243382,1952999273,573841981,1886862398c1835627322,1348824176,2015392623,573579837,574454048,1043276336c980449084,1769172848,1852795252,1701978184,1769234796,1917216118c574451055,1701273968,2000436770,1869625968,1717981043,1047815539c875967542,792473651,1882878071,1716482927,1952805734,1999584318c1869625968,1769236851,1044934255,980449084,1769172848,1852795252c1701978198,1769234796,1917216118,574451055,1701273968,2000436770c1869625968,1717981043,1047815539,942683444,792473653,1882878071c1716482927,1952805734,1999584318,1869625968,1769236851,1045851759c28364928,0,33554432,0,1015283712,1444637344c2070544384,1142417603,1349531942,2000436850,1951625274,543517817c1635138167,1310866796,1634562671,1043276396,1782216508,980885603c1030513014,1953456674,1043276392,1916434236,1010725456,1181891191c1937010287,1631221536,1768514419,1767121469,544433517,544695630c1634561874,1998594670,1849780282,574450035,1701669204,1699618931c1867653239,577659245,1698330400,1098150753,1029794163,1835619362c1310749541,1377859429,1851878767,980885538,574452579,1701669204c1699618931,1867653239,577659245,2000436783,1819239226,1998615151c1818326586,808460861,808464432,1010708258,1634482807,1998612334c1684628026,1629633897,1095970162,1010708258,1916434223,1010725456c1882879791,1010725456,1047673463,1916434236,1010725456,1181891191c1937010287,1698330400,1098150753,1029794163,1818313506,1769103977c980885538,574452579,1701669204,1699618931,1867653239,577659245c1631221536,1768514419,1767121469,544433517,544695630,1634561874c1998594670,1849780282,574450035,1701669204,1699618931,1867653239c577659245,2000436783,1851878458,980885607,1953718629,1634300737c1852121661,575886637,792477231,1349663351,2000436850,-801213382c-776875842,-793259889,-792866640,-776023875,-779955839,545640847c-2016312367,-2116964144,-1110408495,-1160726320,-1294942512,-796798688c-779955784,-776941437,-793194362,792476600,1047804535,980889404c792477298,1047542391,482344960,2125381151,4259840,0c65536,327680,2036334592,1444809534,0,0c0,0,65536,2125332480,2041577472,1444809534c2040528896,1444809534,5308416,0,940572672,1444809536c943718400,1444809536,916455424,1444809536,892338176,1444809536c895483904,1444809536,877658112,1444809536,-2117009408,-1194294575c-737673216,2125377521,-733478912,2125377521,2162688,0c209190912,2125380602,65536,0,0,0c2162688,0,-393150464,1444809532,0,0c2097152,0,2162688,0,209190912,2125380602c65536,0,0,0,9502720,0c211025920,1444637404,2070544384,1142417603,14630,65536c0,0,0,-196608,65535,0c65536,65536,-1125318656,755040255,536936448,67305472c65536,11796480,-2147418112,0,65536,67371008c0,599261184,0,0,0,0c-978321408,2127678014,589824,150994944,7405630,0c237502464,2125378596,65536,65536,-633339904,1444809490c65536,1835597824,170947429,1444808995,1851850752,980885538c16744,1411514368,135294313,1444809533,135266304,1444809533c135266304,1444809533,65536,0,493879296,1444809534c0,0,33619968,0,-15400960,1444637406c2070544384,1142417603,1349531942,2000436850,1951625274,543517817c1635138167,1310866796,1634562671,1043276396,1631221564,1399813237c1701011824,1998603588,1818326586,1634083389,577074028,2000436783c543386170,1635138167,1646411116,577270895,2000436783,1917874746c1999584318,1917874746,1999584318,1917874234,980892734,2000436850c1917874746,980892734,1852786290,1998615412,1030972218,1835619362c1310749541,1377859429,1851878767,980885538,1768125281,1411530089c1936026985,2003127840,1836012064,539127393,1097349751,1030321006c1835619362,1310749541,1377859429,1851878767,1010708258,794966647c1999584318,1917874746,980892734,1836589172,1886599788,1030054753c1701998626,1987208563,-801234331,-792997742,-793456464,-779955787c1008745100,1949988655,1999584318,1010725434,1047673463,1916434236c1010725456,1181891191,1937010287,1698330400,1098150753,1029794163c1818313506,1769103977,980885538,574452579,1701669204,1699618931c1867653239,577659245,1631221536,1768514419,1767121469,544433517c544695630,1634561874,1998594670,1849780282,574450035,1701669204c1699618931,1867653239,577659245,2000436783,1851878458,980885607c1953718629,1634300737,1852121661,575886637,792477231,1349663351c2000436850,-801213382,-793718595,-796143182,-793718598,548982972c-1328512815,-1093619248,-1949203759,1015140640,1949988655,1999584318c1010725434,1882879791,1983543102,574450785,53555248,0c-1653276672,1444637406,2070544384,1142417603,1349663014,2000436850c1866887738,544437358,1935882871,1767121469,544433517,544695630c1634561874,1998594670,1668505914,574450025,1701669204,1699618931c1867653239,577659245,1748662048,1769172545,1767121469,544433517c544695630,1634561874,1043276398,980889404,1047679090,1949988668c-792801218,-796274255,-775958347,-793194368,-779103811,-796143230c-1076879179,-1328512815,-1194282288,-1328497712,-776286176,-776220541c-779955828,-796864125,-792801091,549376179,-1311719728,-1244624431c-1194279472,539791313,-2116960560,-1093616176,-1110396208,-1244623919c-796602080,-796864066,546034108,-786384688,-796864127,-776679243c-796733055,548458674,-1311719728,-1311719728,-1244624431,-1194279472c539791313,-1110396720,-1143951152,-1211057968,-803163952,-1294982984c-2116960560,-2133737520,-1882081072,-1194294575,-786395183,-793718656c-792997705,-796405320,-792801091,549376179,-1194282288,-1328499504c-793194464,-796601923,-796864066,-776941380,-793194362,-1294982984c-796471008,-776220491,545640847,-2133737520,-1294946096,-1143949104c-1110405935,-1278165296,-803160368,-775958338,-793390976,-793390924c-793390917,-776417091,-2033114993,-1143949872,-1177504304,-796798688c-792801102,549048501,-2133737520,-2066628912,-2116962864,-1194294831c-1110393136,-1143951152,-1110405935,-1177502000,-793456608,-779103819c-793390974,-796077637,-776023875,-796733055,-1194319688,-775958496c-796733053,549048501,-2049853232,-776024032,-779890303,-776613751c-796733055,-792997710,-792866635,999281080,-796798688,-776023873c-792801151,546034097,-1328498736,-1194292783,-1949203759,-776744928c-793718656,-793456458,-776089424,-793063295,545640888,-2133737520c-1294946096,-2133778373,-2116960560,-1194294831,-2116961840,-1093616944c-803162672,-793718601,-792801094,-792801091,-776941388,-793390974c-779300421,-796733055,549376178,-2133737520,-1294946096,-2049855280c-796405472,-792997707,-793587522,-793063243,-1194319696,-776744928c-793718656,-793456458,-792866640,-792866632,-803197776,-793390916c-776679242,-792866685,-796864080,-793456450,-796143171,-1328537419c-2100184368,-803173423,-1093656398,-1143950896,-2116964144,-1194294575c-775958496,-793718656,-2016337742,-1143949872,-1294942512,-1160727088c1010544848,1949988655,1999584318,1379824186,9530735,0c1531969536,1444809536,1532493824,1444809536,1532493824,1444809536c676331520,1444809536,676855808,1444809536,676855808,1444809536c1506803712,1444809534,16711680,0,0,0c0,0,0,0,0,0c0,0,0,0,0,0c0,0,-997851136,1444809536,2162688,0c1815150592,1444809537,0,0,1661468672,2125382152c2162688,0,209190912,2125380602,65536,0c0,0,2162688,0,1879113728,1444809536c0,0,0,0,7405568,0c-192413696,2125378595,65536,65536,418381824,1444809534c65536,65536,0,0,0,0c1996488704,1818326586,1399857725,1444808998,-357564416,1444808997c0,0,0,0,0,0c0,0,2162688,0,209190912,2125380602c65536,0,0,0,37814272,0c-85655552,1444637406,2070544384,1142417603,1349663014,2000436850c1866887738,544437358,1634024055,1933669491,574447977,1768710467c577335906,1664775968,1411530099,1936026985,2003127840,1836012064c539127393,1935751799,1030318435,1835619362,1310749541,1377859429c1851878767,980885538,1936605544,1411530089,1936026985,2003127840c1836012064,790785633,980892734,1735287148,1698330400,1098150753c1029794163,762209570,790778709,1999584318,1917874746,980892734c1836589172,1886599788,1030054753,1701998626,1987208563,540942949c-1244614192,-1093617712,-1194293039,-1093619248,-1110407215,-803160368c-793587526,-792997712,-796601928,-796470856,-796864072,-793587522c-779955792,-2117001076,-1093615664,-1110409007,-1898871855,-796798688c-779955784,-776941437,-776417146,-803197810,-796864065,-793587536c-776220488,-792866676,-1076879170,-1194295087,-1244611376,-1194279472c-1932426543,549113888,-1244611120,-786384432,-792801151,-796732994c-776613710,-780021374,-776810366,-779169405,-779890295,-1076879218c-1328512815,-1093618992,-2083409200,-803172655,-776023875,-776155008c-802676605,-776023875,-776155008,-803198581,-2117001032,-1244613424c-1328497712,-1932426543,-779169504,-793194368,-776417100,-776613753c-793063295,-1093656392,-1093619248,-1110408751,-1294942512,-1110396720c-1949188656,-803161648,-796143182,-792801102,-1093656396,-775958496c-793718656,-776941390,-1194319739,-792801248,-795881039,-793718601c-792866627,-780021314,-779103870,-2083446651,-1328511023,-2100198959c-1194279472,-1093616944,-786386224,-776417151,-796667518,-796470864c1001967800,980889404,980893300,-1949221262,37861840,0c-1976041472,2125382251,0,0,1237319680,2125382175c-795869184,1444808887,0,0,1511522304,1444809534c2084831232,2125381973,65536,1929379840,85536,1836012033c28257,0,0,0,0,0c0,0,0,0,0,0c0,0,0,0,0,0c0,0,0,0,138412032,1444808889c0,0,0,0,0,0c0,0,0,0,0,0c0,0,0,0,0,0c0,0,0,0,0,0c0,0,0,0,0,0c0,0,0,0,0,0c0,0,0,0,0,0c0,0,0,0,0,0c0,0,0,0,0,0c0,0,0,0,0,0c0,0,0,0,0,0c0,0,0,0,0,0c0,0,0,0,0,0c0,0,0,0,0,0c0,0,0,0,-349700096,2125382150c794820608,1444809533,0,0,53604,-796470864c989909176,980889404,15988,0,45154304,0c-2111504384,1444637406,2070544384,1142417603,980891942,2037666672c1998611820,1818326586,1867391549,1818324338,1010708258,1769421431c1131900772,1920233071,1043295343,1949988668,1047749217,1949988668c1998611041,1818326586,1818436157,577921381,1882879776,574452591c574107703,2000436783,1650553914,1983543072,574450785,1952867692c980885538,1030975344,959461154,980885538,1684104556,574452325c1701736302,1010708258,1949988655,1047749217,1933211452,1416651118c1769097071,980885604,1030513014,1818322466,790783347,980892734c1998611306,1818326586,1868702269,790784116,980892734,1047679090c1916434236,1953394502,980885619,1768125281,1411530089,1936026985c2003127840,1836012064,539127393,1097349751,1030321006,1835619362c1310749541,1377859429,1851878767,980885538,1953718629,1634300737c1767121469,544433517,544695630,1634561874,1998594670,1030972218c1835619362,1310749541,1377859429,1851878767,1010708258,794966647c980892734,1010708322,1868774007,544370540,1635138167,807550316c808464432,1043276336,1933211452,980885626,1030513014,574108194c2000436783,1132098362,980885619,1030513014,574108194,2000436783c1851878458,980885607,1768188258,1918968381,574706477,792477231c1349663351,792477298,1349532279,2000436850,1010725434,1349663351c2000436850,1866887738,544437358,1634024055,1933669491,574447977c1701669204,1699618931,1867653239,577659245,1664775968,1411530099c1936026985,2003127840,1836012064,539127393,1935751799,1030318435c1835619362,1310749541,1377859429,1851878767,980885538,1936605544c1411530089,1936026985,2003127840,1836012064,790785633,980892734c1010708322,1868774007,544370540,1635138167,807550316,808464432c1043276336,1933211452,980885626,1030513014,574108194,2000436783c1132098362,980885619,1030513014,574108194,2000436783,1851878458c980885607,1768188258,1918968381,574706477,792477231,1349663351c792477298,1047673463,3228538,0,-922746880,1444809529c-1238368256,1444808998,2034237440,1444809534,2033188864,1444809534c-1238368256,1444808998,30474240,0,-1372258304,1444637406c2070544384,1142417603,980891942,2037666672,1998611820,1818326586c1867391549,1818324338,1010708258,1769421431,1131900772,1920233071c1043295343,1949988668,1047749217,1949988668,1998611041,1818326586c1818436157,577921381,1882879776,574452591,574107703,2000436783c1650553914,1983543072,574450785,1952867692,980885538,1030975344c959461154,980885538,1684104556,574452325,1701736302,1010708258c1949988655,1047749217,1933211452,1416651118,1769097071,980885604c1030513014,1818322466,790783347,980892734,1998611306,1818326586c1868702269,790784116,980892734,1047679090,1916434236,1953394502c980885619,1768125281,1411530089,1936026985,2003127840,1836012064c539127393,1097349751,1030321006,1835619362,1310749541,1377859429c1851878767,980885538,1953718629,1634300737,1767121469,544433517c544695630,1634561874,1998594670,1030972218,1835619362,1310749541c1377859429,1851878767,1010708258,794966647,980892734,1010708322c1868774007,544370540,1635138167,807550316,808464432,1043276336c1933211452,980885626,1030513014,574108194,2000436783,1132098362c980885619,1030513014,574108194,2000436783,1851878458,980885607c1768188258,1918968381,574706477,792477231,1349663351,792477298c1349532279,15986,482344960,2125381151,46202880,0c-2118778880,1444636993,2070544384,1142417603,14630,0c0,9,0,0,150994944,0c589824,0,0,150994944,0,0c0,589824,0,0,9,0c0,589824,0,0,589824,0c0,0,2304,0,150994944,0c0,0,591360,0,0,589833c0,0,589824,0,0,589824c150994944,2304,0,0,151388160,2313c0,150997248,0,0,9,0c0,9,150994944,2304,0,0c2304,100663296,9,0,0,589824c0,0,589824,0,150997248,0c0,150994944,0,591360,0,0c589824,0,151388160,0,0,0c2304,0,0,2304,589824,9c0,150994944,0,0,150994944,0c0,0,2310,0,2304,0c0,150994944,0,0,150994944,0c589833,0,0,2304,0,0c2304,0,0,151584768,0,150994944c0,0,0,2304,0,0c2304,151388160,9,0,0,0c9,150994944,2304,2304,0,0c591360,0,2304,0,0,2304c151388160,0,150994944,0,589824,0c0,589824,100663296,9,0,9c150994944,0,0,150994944,0,2310c9,0,0,151388160,-801214406,-796864065c2216120,0,275841024,1444809534,0,0c0,0,2162688,0,42401792,65536c34,0,2097152,0,2162688,0c1183907840,1444809533,0,0,0,0c2162688,0,275841024,1444809534,0,0c0,0,2162688,0,209190912,2125380602c65536,0,0,0,2162688,0c209190912,2125380602,65536,0,0,0c2162688,0,-393150464,1444809532,0,0c2097152,0,7405568,0,-192413696,2125378595c65536,65536,1091567616,1444809533,65536,131072c65536,0,0,0,1761607680,544433517c398484814,1444808997,-357564416,1444808997,0,0c0,0,0,0,0,0c7405568,0,237502464,2125378596,65536,65536c-633339904,1444809490,65536,1444806656,-1225261056,1444808998c1310851072,1634562671,8812,1631191040,143684725,1444809533c143654912,1444809533,143654912,1444809533,65536,0c2034237440,1444809534,0,0,5308416,0c65536,2125332480,-1793064960,1444809536,0,0c0,0,65536,1043267584,1233155900,1444809533c1232076800,1444809533,1043267584,1030513014,5255202,0c2162688,0,209190912,2125380602,65536,0c0,0,11599872,0,492830720,2125381151c492830720,2125381151,544407552,1935882871,1767121469,544433517c544695630,1634561874,1998594670,1668505914,574450025,1701669204c1699618931,1867653239,577659245,1748662048,1769172545,1767121469c544433517,544695630,1634561874,1043276398,1933211452,980885626c1030513014,574108194,2000436783,1132098362,980885619,1030513014c574108194,1444822575,2162688,0,483393536,2125381151c483393536,2125381151,11534336,0,2097152,0c1879113728,1444809536,0,0,2097152,0c45154304,0,-269090816,1444637406,2070544384,1142417603c1349663014,2000436850,1866887738,544437358,1634024055,1933669491c574447977,1768710467,577335906,1664775968,1411530099,1936026985c2003127840,1836012064,539127393,1935751799,1030318435,1835619362c1310749541,1377859429,1851878767,980885538,1936605544,1411530089c1936026985,2003127840,1836012064,790785633,980892734,1735287148c1698330400,1098150753,1029794163,762209570,790778709,1999584318c1917874746,980892734,1836589172,1886599788,1030054753,1701998626c1987208563,540942949,-1328497200,-1949191472,-1328497968,-1194279728c-793718752,-793718595,-793194309,548458679,-1328512815,-1143949360c-2016298800,-1949188656,-803174959,-796864065,-793587536,-776810306c545640843,-1294954543,-1244611632,-1194279472,-803161648,-1076879176c-1328512815,-1093618992,-1949191472,-803174959,-796732994,-776023875c-793390968,-793194307,-803197767,-796864065,-776089416,-796733041c546296248,-1244611120,-1311719728,-1093630511,-1194281776,-1949188912c-803174959,-776613700,-1211096960,-1999523632,-2100184880,-803173423c-796864065,548589744,-1244624943,-1093616688,-1244613936,-1328497968c548982816,-2133740592,-1227837232,-1328499504,-1194279472,-1328497200c-1110433733,-1294946096,-1160737839,-1127173936,-803161904,-775958338c-793390976,-793390924,-793390917,-776417091,-2117001073,-1093615664c-1093631535,-1093619248,-803163440,-776941385,-776417143,546034050c-2133740592,-1227837232,-1328499504,-2116960816,-1194280240,-803174959c-796864065,1001574576,-792866784,-776810320,-793063285,-792932176c-1093656392,-1328497968,-1328498736,-1194279472,-786395183,-796864114c-793456456,-796405320,-796798539,-792801094,-1076879175,-1127170352c-1982742832,-786384688,-793194364,-776417097,-776613753,-793063295c549245112,-786384688,-796864114,-793456456,-796405320,-796798539c-793194310,-1143988036,-2033076016,-1127173936,1999584315,1010725946c1916434223,62,482344960,2125381151,7405568,0c-192413696,2125378595,65536,65536,1961885696,1444809534c65536,65536,65536,0,0,0c1006632960,1635007095,1425023074,1444808998,-357564416,1444808997c0,0,0,0,0,0c0,0,8454144,0,237502464,2125378596c65536,65536,-633339904,1444809490,65536,792461312c-136824201,1444808997,1969291264,1884516212,25441,980877312c276849014,1444809533,276824064,1444809533,276824064,1444809533c65536,0,-1730150400,1444809536,0,0l792461312,1349532279c8404594,0,30474240,0,-317325312,1444637406c2070544384,1142417603,980891942,2037666672,1998611820,1818326586c1867391549,1818324338,1010708258,1769421431,1131900772,1920233071c1043295343,1949988668,1047749217,1949988668,1998611041,1818326586c1818436157,577921381,1882879776,574452591,574107703,2000436783c1650553914,1983543072,574450785,1952867692,980885538,1030975344c959461154,980885538,1684104556,574452325,1701736302,1010708258c1949988655,1047749217,1933211452,1416651118,1769097071,980885604c1030513014,1818322466,790783347,980892734,1998611306,1818326586c1868702269,790784116,980892734,1047679090,1916434236,1953394502c980885619,1768125281,1411530089,1936026985,2003127840,1836012064c539127393,1097349751,1030321006,1835619362,1310749541,1377859429c1851878767,980885538,1953718629,1634300737,1767121469,544433517c544695630,1634561874,1998594670,1030972218,1835619362,1310749541c1377859429,1851878767,1010708258,794966647,980892734,1010708322c1868774007,544370540,1635138167,807550316,808464432,1043276336c1933211452,980885626,1030513014,574108194,2000436783,1132098362c980885619,1030513014,574108194,2000436783,1851878458,980885607c1768188258,1918968381,574706477,792477231,1349663351,792477298c1349532279,15986,482344960,2125381151,24182784,0c505413632,2125381151,505413632,2125381151,1852964864,1130722401c1702129263,1010725998,1127900013,1667854184,1699881061,1919513969c574452581,577204343,980892734,2002874980,1046965865,980449084c1751346785,1646293615,1852401765,1668236388,573579837,1936286752c574444660,1679827504,1114927977,573579837,1936286752,574442612c959721777,539112755,1953720676,824327506,859386929,1931485749c1819307369,1936674917,573579837,1668246560,1029989739,539111458c1870225772,1850307701,1819043139,573579837,1819042080,1984919407c1634497125,824327536,1701978146,1769234796,1699243382,1952999273c573841981,1886862398,1835627322,1348824176,2015392623,573579837c574454048,1043276336,980449084,1769172848,1852795252,1701978184c1769234796,1917216118,574451055,1701273968,2000436770,1869625968c1717981043,1047815539,875967542,792473651,1882878071,1716482927c1952805734,1999584318,1869625968,1769236851,1044934255,548458674c1999584288,1010725946,1916434223,1047673406,24117248,0c33554432,0,-486146048,1444637406,2070544384,1142417603c1634023718,1030907236,1852796450,1043276389,1949988668,1998611041c1818326586,1701585469,539128934,1869625975,924990835,574108211c1815770912,1701077349,1847737714,577072751,2000436783,1650553914c1983543072,574450785,1952867692,980885538,1030975344,875706402c1998594612,1634036794,1030907236,1852796450,1043276389,1949988668c1998611041,1818326586,1701585469,539128934,1869625975,958545267c573584945,1815770912,1701077349,1847737714,577072751,2000436783c1650553914,1983543072,574450785,1952867692,980885538,1030975344c808464674,539113015,1701591671,1919247457,1869488701,790783342c980892734,543318388,1635138167,1814183276,578053733,1882879776c574452591,960049201,1998594610,1634036794,1030907236,1852796450c1043276389,1949988668,1998611041,1818326586,1701585469,539128934c1869625975,824327539,942684465,980885538,1684104556,574452325c1701736302,1010708258,1635007095,980885602,1030513014,1717922850c1998594676,1936683066,842080829,573846072,1815770912,1701077349c1847737714,577072751,2000436783,1650553914,1983543072,574450785c1952867692,980885538,1030975344,926101794,539111476,1701591671c1919247457,1869488701,790783342,980892734,543318388,1635138167c1814183276,578053733,1882879776,574452591,892744753,1998594614c1634036794,1030907236,1852796450,1043276389,980889404,1935827316c34628670,0,61931520,0,-265945088,1444637402c2070544384,1142417603,543504678,1635138167,1310866796,1634562671c1043276396,1949988668,1047749217,1949988668,1998611041,1818326586c1818436157,577921381,1882879776,574452591,574107703,2000436783c1650553914,1983543072,574450785,1952867692,980885538,1030975344c808727842,980885538,1684104556,574452325,1701736302,1010708258c1635007095,980885602,1030513014,1717922850,1998594676,1936683066c960045629,1998594611,1634036794,1030907236,1852796450,1043276389c1949988668,1998611041,1818326586,1701585469,539128934,1869625975c841104755,574108727,1815770912,1701077349,1847737714,577072751c2000436783,1650553914,1983543072,574450785,1952867692,980885538c1030975344,909521698,1998594612,1634036794,1030907236,1852796450c1043276389,1949988668,1998611041,1818326586,1701585469,539128934c1869625975,874659187,573585461,1815770912,1701077349,1847737714c577072751,2000436783,1650553914,1983543072,574450785,1952867692c980885538,1030975344,959722786,1998594614,1634036794,1030907236c1852796450,1043276389,1949988668,1998611041,1818326586,1701585469c539128934,1869625975,908213619,573714740,1815770912,1701077349c1847737714,577072751,2000436783,1650553914,1983543072,574450785c1952867692,980885538,1030975344,842217250,1998594616,1634036794c1030907236,1852796450,1043276389,1949988668,1998611041,1818326586c1701585469,539128934,1869625975,941768051,573846578,1815770912c1701077349,1847737714,577072751,2000436783,1650553914,1983543072c574450785,1952867692,980885538,1030975344,909195554,1998594608c1634036794,1030907236,1852796450,1043276389,1949988668,1998611041c1818326586,1701585469,539128934,1869625975,824327539,909586480c980885538,1684104556,574452325,1701736302,1010708258,1635007095c980885602,1030513014,1717922850,1998594676,1936683066,808526397c573716793,1815770912,1701077349,1847737714,577072751,2000436783c1650553914,1983543072,574450785,1952867692,980885538,1030975344c959525154,539113520,1701591671,1919247457,1869488701,790783342c980892734,543318388,1635138167,1814183276,578053733,1882879776c574452591,842543665,1998594612,1634036794,1030907236,1852796450c1043276389,1949988668,1998611041,1818326586,1701585469,539128934c1869625975,824327539,808728371,980885538,1684104556,574452325c1701736302,1010708258,1635007095,980885602,1030513014,1717922850c1998594676,1936683066,875635261,573977910,1815770912,1701077349c1847737714,577072751,792477231,1635007095,1010725730,1852390007c980885604,1936877926,1852394612,924990821,790772016,980892734c1998611306,1818326586,1868702269,790784116,23134270,0c1040646144,1444637344,2070544384,1142417603,1349663014,2000436850c1866887738,544437358,1634024055,1933669491,574447977,1701669204c1699618931,1867653239,577659245,1664775968,1411530099,1936026985c2003127840,1836012064,539127393,1935751799,1030318435,1835619362c1310749541,1377859429,1851878767,980885538,1936605544,1411530089c1936026985,2003127840,1836012064,790785633,980892734,796083042c980892734,1869377379,980885618,1030513014,808464418,573583408c2000436783,544895802,1635138167,841104748,1043276344,1933211452c544424826,1635138167,841104748,1043276344,1815770940,543649377c1768045175,574450020,1395487329,1043276353,980889404,1047679090c1949988668,-794898370,-796208719,549245109,-1194281776,-2033090095c-1076840240,-1194279984,-1949188656,-1127208928,-1261388080,-1143962671c539594705,-803161904,-793194318,546034100,-2016312367,-1311722032c-1093616176,-786384432,-793718656,-776023887,1015796098,1949988655c1999584318,540963386,7434066,0,-192413696,2125378595c65536,65536,1466957824,1444809530,65536,0c65536,0,0,0,1996488704,1818326586c1417683517,1444808998,-357564416,1444808997,0,0c0,0,0,0,0,0c8454144,0,237502464,2125378596,65536,65536c-633339904,1444809490,65536,1047724032,1782609724,1444808992c1700986880,1998603588,30266,1634074624,1559262060,1444809530c1559232512,1444809530,1559232512,1444809530,65536,0c1773142016,1444809534,0,0,483393536,2125381151c8388608,0,23134208,0,-1702887424,2125382169c131072,0,439353344,1444809534,0,0c-1665138688,2125382169,623902720,1444809536,-1661468672,2125382169c-1657798656,2125382169,-1652555776,2125382169,-1648361472,2125382169c-1642070016,2125382169,-1636302848,2125382169,-1631584256,2125382169c-1628438528,2125382169,-1624768512,2125382169,-1621622784,2125382169c-1617952768,2125382169,-1613758464,2125382169,-1608515584,2125382169c288358400,1444809531,-1603796992,2125382169,1967128576,1444809537c1967652864,1444809537,1967652864,1444809537,6553600,6553600c0,0,-1976041472,2125382251,-1976041472,2125382251c-256901120,1444809533,-1342177280,-803161392,53694,0c305135616,1444809217,0,0,0,0c0,0,-878706688,2125382214,131072000,1444809533c0,-2133740592,-1601130288,2125382169,-1595408384,2125382169c-1589116928,2125382169,1503657984,1444808983,1999568896,4092986c33619968,0,-561577984,1444637406,2070544384,1142417603c1349663014,2000436850,1866887738,544437358,1634024055,1933669491c574447977,1701669204,1699618931,1867653239,577659245,1664775968c1411530099,1936026985,2003127840,1836012064,539127393,1935751799c1030318435,1835619362,1310749541,1377859429,1851878767,980885538c1936605544,1411530089,1936026985,2003127840,1836012064,790785633c980892734,796083042,980892734,1869377379,980885618,1030513014c808464418,573583408,2000436783,544895802,1635138167,841104748c1043276344,1933211452,544424826,1635138167,841104748,1043276344c1815770940,543649377,1768045175,574450020,1395487329,1043276353c980889404,1047679090,1949988668,548589630,-1160728368,-1261391664c-1127172656,-2016298800,-2116962864,-1194280240,-786397743,-776941433c-776941439,-2117001083,-776810464,-793456501,-792997707,-792866635c-793390920,-1093656388,-1965968944,-1127172656,-803163952,-792801094c-796732995,-776286032,-792866686,549048510,-1328512815,-1093619248c-1949203759,-792801248,-779890255,-776941433,-796274290,-779759176c546296193,-803175983,-796864065,-792735563,-793456450,-793587536c-796733008,-792997707,549245109,-786384688,-793718655,-776023876c-796733055,-779103810,-793390974,-796077637,-792801091,-2133778247c-1311723312,-2100183344,-803173423,-776875842,-796405373,-779169360c-776417143,-780021371,1999584399,1010725946,1916434223,62c482344960,2125381151,7405568,0,-192413696,2125378595c65536,65536,1692401664,1444809534,65536,131072c65536,0,0,65536,1006632961,1635007095c398467170,1444808997,-357564416,1444808997,0,0c0,0,0,0,0,0c7405568,0,237502464,2125378596,65536,65536c-633339904,1444809490,65536,0,-1238368256,1444808998c1969291264,1884516212,25441,980877312,1324376438,1444809534c1324351488,1444809534,1324351488,1444809534,65536,0c2048917504,1444809534,0,0,7405568,0c-192413696,2125378595,65536,65536,2034237440,1444809534c65536,131072,65536,0,0,0c-2030043136,-1093616176,398512173,1444808997,-357564416,1444808997c0,0,0,0,0,0c0,0,7405568,0,237502464,2125378596c65536,65536,-633339904,1444809490,65536,1010696192c-107988361,1444808997,1951596544,543517817,14967,1310851072c-327126417,1444809533,-327155712,1444809533,-327155712,1444809533c65536,0,2063597568,1444809534,0,0c7405568,0,-192413696,2125378595,65536,65536c2048917504,1444809534,65536,0,131072,0c0,0,1006632960,1949988655,1437622881,1444808998c-357564416,1444808997,0,0,0,0c0,0,0,0,7405568,0c237502464,2125378596,65536,65536,-633339904,1444809490c65536,1916403712,-93818288,1444808997,1010696192,544488055c28024,1667301376,-1723843227,1444809536,-1723858944,1444809536c-1723858944,1444809536,65536,0,2078277632,1444809534c0,0,7405568,0,-192413696,2125378595c65536,65536,2063597568,1444809534,65536,0c131072,0,0,0,469762049,2125381151c1437597696,1444808998,-357564416,1444808997,0,0c0,0,0,0,0,0c7405568,0,237502464,2125378596,65536,65536c-633339904,1444809490,65536,1047658496,-70224068,1444808997c-1160773632,-1261391664,46544,-2016346112,2095101392,1444809534c2095054848,1444809534,2095054848,1444809534,65536,0c2100297728,1444809534,0,0,3211264,0c-1290797056,1444809534,-70254592,1444808997,2078277632,1444809534c2077229056,1444809534,-70254592,1444808997,7405568,0c-192413696,2125378595,65536,65536,2078277632,1444809534c65536,0,131072,0,0,0c-805306368,-776023876,1437651329,1444808998,-357564416,1444808997c0,0,0,0,0,0c0,0,4259840,0,65536,2125332480c2080374784,1444809534,0,0,0,0c65536,2125332480,2088763392,1444809534,2087714816,1444809534c7405568,0,237502464,2125378596,65536,65536c-633339904,1444809490,65536,1767112704,-64985747,1444808997c1634533376,1998594670,24890,574423040,2109761876,1444809534c2109734912,1444809534,2109734912,1444809534,65536,0c-2133852160,1444809534,0,0,3211264,0c28311552,1444809530,-65011712,1444808997,2100297728,1444809534c2099249152,1444809534,-65011712,1444808997,4259840,0c65536,2125332480,2102394880,1444809534,0,0c0,0,65536,1629618176,-2141180558,1444809534c-2142240768,1444809534,4259840,0,1653604352,2125382152c65536,65536,1661468672,2125382152,-1625292800,1444809537c1400897536,2125380605,1048576,0,4194304,0c2162688,0,1879113728,1444809536,0,0c1661468672,2125382152,2162688,0,2137063424,1444809534c0,0,0,0,4259840,0c10485760,1444809533,12058624,1444809533,12582912,1444809533c0,0,37486592,0,1174470656,655370c4194307,0,2162688,0,209190912,2125380602c65536,0,0,0,2162688,0c353042432,0,393216,0,0,0c2162688,0,1879113728,1444809536,0,0c0,0,4259840,0,1900019712,1444809537c1903165440,1444809537,1904214016,1444809537,0,0c93323264,0,1442906112,655370,4194307,0c4259840,0,327680,524293,0,0c9144,0,9144,9144,0,9144c0,0,1701588334,893023334,2174512,0c62324736,1444637404,2070544384,1142417603,1952725286,774912616c2191413,0,483393536,2125381151,483393536,2125381151c2097152,0,2097152,0,1813053440,1444809537c0,0,3145728,0,2162688,0c1829830656,1444809537,0,0,0,0c3211264,0,-1687683072,1444637344,2070544384,1142417603c521681190,2125382154,0,-603979776,3162305,0c7405568,0,-192413696,2125378595,65536,65536c2100297728,1444809534,65536,65536,131072,0c0,0,1879048192,1147495265,1450188869,1444808998c-357564416,1444808997,0,0,0,0c0,0,0,0,7405568,0c237502464,2125378596,65536,65536,-633339904,1444809490c65536,0,-50855936,1444808997,574423040,1752461154c12066,1349648384,-2117058958,1444809534,-2117074944,1444809534c-2117074944,1444809534,65536,0,-2111832064,1444809534c0,0,3211264,0,-2061500416,1444809534c-50855936,1444808997,-2133852160,1444809534,-2134900736,1444809534c-50855936,1444808997,7405568,0,-192413696,2125378595c65536,65536,-2133852160,1444809534,65536,65536c131072,0,0,0,973078529,1869377379c1450188914,1444808998,-357564416,1444808997,0,0c0,0,0,0,0,0c4259840,0,65536,2125332480,-2131755008,1444809534c0,0,0,0,65536,-794951680c-2123312719,1444809534,-2124414976,1444809534,7405568,0c237502464,2125378596,65536,65536,-633339904,1444809490c65536,0,-27262976,1444808997,-1093664768,-786384432c53376,-776077312,-2095001214,1444809534,-2095054848,1444809534c-2095054848,1444809534,65536,0,-2089811968,1444809534c0,0,3211264,0,1169162240,1444809529c-27262976,1444808997,-2111832064,1444809534,-2112880640,1444809534c-27262976,1444808997,7405568,0,-192413696,2125378595c65536,65536,-2111832064,1444809534,65536,65536c131072,0,0,0,1912602624,1983543072c1450208353,1444808998,-357564416,1444808997,0,0c0,0,0,0,0,0c4259840,0,65536,2125332480,-2109734912,1444809534c0,0,0,0,65536,980877312c-2101330318,1444809534,-2102394880,1444809534,7405568,0c237502464,2125378596,65536,65536,-633339904,1444809490c65536,0,1842348032,1444808998,2003107840,1836012064c28257,1935736832,-2073007773,1444809534,-2073034752,1444809534c-2073034752,1444809534,65536,0,-2067791872,1444809534c0,0,3211264,0,-726663168,1444809529c1842348032,1444808998,-2089811968,1444809534,-2090860544,1444809534c1842348032,1444808998,7405568,0,-192413696,2125378595c65536,65536,-2089811968,1444809534,65536,131072c131072,0,0,0,1946157056,548589630c-1008684848,1444808998,-357564416,1444808997,0,0c0,0,0,0,0,0c4259840,0,65536,2125332480,-2087714816,1444809534c0,0,0,0,65536,548995072c-2079293231,1444809534,-2080374784,1444809534,7405568,0c237502464,2125378596,65536,65536,-633339904,1444809490c65536,0,923271168,1444808999,549191680,-786384688c53377,-776077312,-2050961023,1444809534,-2051014656,1444809534c-2051014656,1444809534,65536,0,-2045771776,1444809534c0,0,3211264,0,226492416,1444809535c923271168,1444808999,-2067791872,1444809534,-2068840448,1444809534c923271168,1444808999,7405568,0,-192413696,2125378595c65536,65536,-2067791872,1444809534,65536,131072c131072,0,0,0,1694498817,1699618931c-1008721801,1444808998,-357564416,1444808997,0,0c0,0,0,0,0,0c4259840,0,65536,2125332480,-2065694720,1444809534c0,0,0,0,65536,942800896c-2057294046,1444809534,-2058354688,1444809534,7405568,0c237502464,2125378596,65536,65536,-633339904,1444809490c65536,0,746586112,1444808999,1667301376,1881292133c25970,577044480,-2028986306,1444809534,-2028994560,1444809534c-2028994560,1444809534,65536,0,-2023751680,1444809534c0,0,3211264,0,-1158676480,1444809534c746586112,1444808999,-2045771776,1444809534,-2046820352,1444809534c746586112,1444808999,7405568,0,-192413696,2125378595c65536,65536,-2045771776,1444809534,65536,131072c131072,0,0,0,1711276032,1953722985c-1008703156,1444808998,-357564416,1444808997,0,0c0,0,0,0,0,0c4259840,0,65536,2125332480,-2043674624,1444809534c0,0,0,0,65536,1310720000c-2035255451,1444809534,-2036334592,1444809534,7405568,0c237502464,2125378596,65536,65536,-633339904,1444809490c65536,0,1854930944,1444808998,574423040,1701669204c8307,1867644928,-2006949523,1444809534,-2006974464,1444809534c-2006974464,1444809534,65536,0,-2001731584,1444809534c0,0,3211264,0,1239416832,1444809535c1854930944,1444808998,-2023751680,1444809534,-2024800256,1444809534c1854930944,1444808998,7405568,0,-192413696,2125378595c65536,65536,-2023751680,1444809534,65536,196608c131072,0,0,0,-805306368,697291195c-1001336800,1444808998,-357564416,1444808997,0,0c0,0,0,0,0,0c4259840,0,65536,2125332480,-2021654528,1444809534c0,0,0,0,65536,544669696c-2013237422,1444809534,-2014314496,1444809534,7405568,0c237502464,2125378596,65536,65536,-633339904,1444809490c65536,0,959971328,1444808999,1835597824,1310749541c30565,1851850752,-1984942302,1444809534,-1984954368,1444809534c-1984954368,1444809534,65536,0,-1979711488,1444809534c0,0,3211264,0,-1475346432,1444809529c959971328,1444808999,-2001731584,1444809534,-2002780160,1444809534c959971328,1444808999,7405568,0,-192413696,2125378595c65536,65536,-2001731584,1444809534,65536,196608c131072,0,0,0,1828716545,1310749541c-1001359515,1444808998,-357564416,1444808997,0,0c0,0,0,0,0,0c4259840,0,65536,2125332480,-1999634432,1444809534c0,0,0,0,65536,2000420864c-1991220422,1444809534,-1992294400,1444809534,7405568,0c237502464,2125378596,65536,65536,-633339904,1444809490c65536,0,946864128,1444808999,1735262208,1647998752c25705,762445824,-1962917549,1444809534,-1962934272,1444809534c-1962934272,1444809534,65536,0,-1957691392,1444809534c0,0,3211264,0,-1510998016,1444809529c946864128,1444808999,-1979711488,1444809534,-1980760064,1444809534c946864128,1444808999,7405568,0,-192413696,2125378595c65536,65536,-1979711488,1444809534,65536,196608c131072,0,0,0,536870912,-2133737520c-1001343536,1444808998,-357564416,1444808997,0,0c0,0,0,0,0,0c4259840,0,65536,2125332480,-1977614336,1444809534c0,0,0,0,65536,792461312c-1969210761,1444809534,-1970274304,1444809534,7405568,0c237502464,2125378596,65536,65536,-633339904,1444809490c65536,0,1861222400,1444808998,1411514368,1936026985c20000,1835991040,-1940885919,1444809534,-1940914176,1444809534c-1940914176,1444809534,65536,0,-1935671296,1444809534c0,0,3211264,0,-1318060032,1444809533c1861222400,1444808998,-1957691392,1444809534,-1958739968,1444809534c1861222400,1444808998,7405568,0,-192413696,2125378595c65536,65536,-1957691392,1444809534,65536,262144c131072,0,0,0,570425344,1395487329c-989846975,1444808998,-357564416,1444808997,0,0c0,0,0,0,0,0c4259840,0,65536,2125332480,-1955594240,1444809534c0,0,0,0,65536,0c-1947205632,1444809534,-1948254208,1444809534,7405568,0c237502464,2125378596,65536,65536,-633339904,1444809490c65536,0,1067974656,1444808999,943063040,875573812c14380,842137600,-1918880463,1444809534,-1918894080,1444809534c-1918894080,1444809534,65536,0,-1913651200,1444809534c0,0,3211264,0,1080033280,1444809529c1067974656,1444808999,-1935671296,1444809534,-1936719872,1444809534c1067974656,1444808999,7405568,0,-192413696,2125378595c65536,65536,-1935671296,1444809534,65536,262144c131072,0,0,0,905969665,808858160c-989841869,1444808998,-357564416,1444808997,0,0c0,0,0,0,0,0c4259840,0,65536,2125332480,-1933574144,1444809534c0,0,0,0,65536,892469248c-1925172170,1444809534,-1926234112,1444809534,7405568,0c237502464,2125378596,65536,65536,-633339904,1444809490c65536,0,-703594496,1444808998,942407680,859125808c12850,842268672,-1896861386,1444809534,-1896873984,1444809534c-1896873984,1444809534,65536,0,-1891631104,1444809534c0,0,3211264,0,1008730112,1444809529c-703594496,1444808998,-1913651200,1444809534,-1914699776,1444809534c-703594496,1444808998,7405568,0,-192413696,2125378595c65536,65536,-1913651200,1444809534,65536,262144c131072,0,0,0,872415232,959789100c-989842893,1444808998,-357564416,1444808997,0,0c0,0,0,0,0,0c4259840,0,65536,2125332480,-1911554048,1444809534c0,0,0,0,65536,942800896c-1903150804,1444809534,-1904214016,1444809534,7405568,0c237502464,2125378596,65536,65536,-633339904,1444809490c65536,0,1848639488,1444808998,926351360,959199540c13108,875823104,-1874839508,1444809534,-1874853888,1444809534c-1874853888,1444809534,65536,0,-1869611008,1444809534c0,0,3211264,0,1946157056,1444809530c1848639488,1444808998,-1891631104,1444809534,-1892679680,1444809534c1848639488,1444808998,7405568,0,-192413696,2125378595c65536,65536,-1891631104,1444809534,65536,327680c131072,0,0,0,889192448,875903289c-982501332,1444808998,-357564416,1444808997,0,0c0,0,0,0,0,0c4259840,0,65536,2125332480,-1889533952,1444809534c0,0,0,0,65536,875888640c-1881131981,1444809534,-1882193920,1444809534,7405568,0c237502464,2125378596,65536,65536,-633339904,1444809490c65536,0,1104674816,1444808999,842596352,943077176c13621,959512576,-1852820168,1444809534,-1852833792,1444809534c-1852833792,1444809534,65536,0,-1847590912,1444809534c0,0,3211264,0,843055104,1444809535c1104674816,1444808999,-1869611008,1444809534,-1870659584,1444809534c1104674816,1444808999,7405568,0,-192413696,2125378595c65536,65536,-1869611008,1444809534,65536,327680c131072,0,0,65536,956301313,842479925c-982503374,1444808998,-357564416,1444808997,0,0c0,0,0,0,0,0c4259840,0,65536,2125332480,-1867513856,1444809534c0,0,0,0,65536,741801984c-1859111624,1444809534,-1860173824,1444809534,7405568,0c237502464,2125378596,65536,65536,-633339904,1444809490c65536,0,1091567616,1444808999,825229312,926428213c12342,741670912,-1830801351,1444809534,-1830813696,1444809534c-1830813696,1444809534,65536,0,-1825570816,1444809534c0,0,3211264,0,-1617952768,1444809529c1091567616,1444808999,-1847590912,1444809534,-1848639488,1444809534c1091567616,1444808999,7405568,0,-192413696,2125378595c65536,65536,-1847590912,1444809534,65536,327680c131072,0,0,0,889192448,842608953c-982503124,1444808998,-357564416,1444808997,0,0c0,0,0,0,0,0c4259840,0,65536,2125332480,-1845493760,1444809534c0,0,0,0,65536,875692032c-1837092303,1444809534,-1838153728,1444809534,7405568,0c237502464,2125378596,65536,65536,-633339904,1444809490c65536,0,-22020096,1444808997,942407680,859321650c13361,942997504,-1808778953,1444809534,-1808793600,1444809534c-1808793600,1444809534,65536,0,-1803550720,1444809534c0,0,3211264,0,-1753219072,1444809534c-22020096,1444808997,-1825570816,1444809534,-1826619392,1444809534c-22020096,1444808997,7405568,0,-192413696,2125378595c65536,65536,-1825570816,1444809534,65536,0c196608,0,0,0,805306368,926442293c1462775862,1444808998,-357564416,1444808997,0,0c0,0,0,0,0,0c4259840,0,65536,2125332480,-1823473664,1444809534c0,0,0,0,65536,875954176c-1815073743,1444809534,-1816133632,1444809534,7405568,0c237502464,2125378596,65536,65536,-633339904,1444809490c65536,0,-7864320,1444808997,943063040,808530484c14124,892731392,-1786760135,1444809534,-1786773504,1444809534c-1786773504,1444809534,65536,0,-1781530624,1444809534c0,0,3211264,0,81788928,1444809530c-7864320,1444808997,-1803550720,1444809534,-1804599296,1444809534c-7864320,1444808997,7405568,0,-192413696,2125378595c65536,65536,-1803550720,1444809534,65536,0c196608,0,0,0,872415233,859059506c1462777393,1444808998,-357564416,1444808997,0,0c0,0,0,0,0,0c4259840,0,65536,2125332480,-1801453568,1444809534c0,0,0,0,65536,959184896c-1793051086,1444809534,-1794113536,1444809534,7405568,0c237502464,2125378596,65536,65536,-633339904,1444809490c65536,0,15728640,1444808998,892403712,942684204c14393,959184896,-1764738763,1444809534,-1764753408,1444809534c-1764753408,1444809534,65536,0,-1759510528,1444809534c0,0,3211264,0,-168820736,1444809532c15728640,1444808998,-1781530624,1444809534,-1782579200,1444809534c15728640,1444808998,7405568,0,-192413696,2125378595c65536,65536,-1781530624,1444809534,65536,0c196608,0,0,0,939524096,741488696c1462776887,1444808998,-357564416,1444808997,0,0c0,0,0,0,0,0c4259840,0,65536,2125332480,-1779433472,1444809534c0,0,0,0,65536,942931968c-1771031758,1444809534,-1772093440,1444809534,7405568,0c237502464,2125378596,65536,65536,-633339904,1444809490c65536,0,20971520,1444808998,842268672,808663090c12853,825491456,-1742720968,1444809534,-1742733312,1444809534c-1742733312,1444809534,65536,0,-1737490432,1444809534c0,0,3211264,0,188743680,1444809530c20971520,1444808998,-1759510528,1444809534,-1760559104,1444809534c20971520,1444808998,7405568,0,-192413696,2125378595c65536,65536,-1759510528,1444809534,65536,65536c196608,0,0,0,956301312,842281524c1470117680,1444808998,-357564416,1444808997,0,0c0,0,0,0,0,0c4259840,0,65536,2125332480,-1757413376,1444809534c0,0,0,0,65536,959184896c-1749010123,1444809534,-1750073344,1444809534,7405568,0c237502464,2125378596,65536,65536,-633339904,1444809490c65536,0,35127296,1444808998,909312000,842283052c12594,959184896,-1720698571,1444809534,-1720713216,1444809534c-1720713216,1444809534,65536,0,-1715470336,1444809534c0,0,3211264,0,1097859072,1444809529c35127296,1444808998,-1737490432,1444809534,-1738539008,1444809534c35127296,1444808998,7405568,0,-192413696,2125378595c65536,65536,-1737490432,1444809534,65536,65536c196608,0,0,0,939524097,942420281c1470116404,1444808998,-357564416,1444808997,0,0c0,0,0,0,0,0c4259840,0,65536,2125332480,-1735393280,1444809534c0,0,0,0,65536,858980352c-1726990288,1444809534,-1728053248,1444809534,7405568,0c237502464,2125378596,65536,65536,-633339904,1444809490c65536,0,58720256,1444808998,959512576,942748984c14636,842268672,-1698680007,1444809534,-1698693120,1444809534c-1698693120,1444809534,65536,0,-1693450240,1444809534c0,0,3211264,0,1365245952,1444809529c58720256,1444808998,-1715470336,1444809534,-1716518912,1444809534c58720256,1444808998,7405568,0,-192413696,2125378595c65536,65536,-1715470336,1444809534,65536,65536c196608,0,0,0,838860800,825635897c1470117168,1444808998,-357564416,1444808997,0,0c0,0,0,0,0,0c4259840,0,65536,2125332480,-1713373184,1444809534c0,0,0,0,65536,959447040c-1704969935,1444809534,-1706033152,1444809534,7405568,0c237502464,2125378596,65536,65536,-633339904,1444809490c65536,0,1179648000,1444808999,959184896,892746037c14134,842268672,-1676660172,1444809534,-1676673024,1444809534c-1676673024,1444809534,65536,0,-1671430144,1444809534c0,0,3211264,0,-833617920,1444809533c1179648000,1444808999,-1693450240,1444809534,-1694498816,1444809534c1179648000,1444808999,7405568,0,-192413696,2125378595c65536,65536,-1693450240,1444809534,65536,131072c196608,0,0,0,905969664,842610732c-2119157962,1444808999,-357564416,1444808997,0,0c0,0,0,0,0,0c4259840,0,65536,2125332480,-1691353088,1444809534c0,0,0,0,65536,825491456c-1682949844,1444809534,-1684013056,1444809534,7405568,0c237502464,2125378596,65536,65536,-633339904,1444809490c65536,0,-2073559040,1444808999,959971328,942422324c12857,959905792,-1654638548,1444809534,-1654652928,1444809534c-1654652928,1444809534,65536,0,-1649410048,1444809534c0,0,3211264,0,367001600,1444809529c-2073559040,1444808999,-1671430144,1444809534,-1672478720,1444809534c-2073559040,1444808999,7405568,0,-192413696,2125378595c65536,65536,-1671430144,1444809534,65536,131072c196608,0,0,0,939524097,909588789c-2119157972,1444808999,-357564416,1444808997,0,0c0,0,0,0,0,0c4259840,0,65536,2125332480,-1669332992,1444809534c0,0,0,0,65536,876150784c-1660929996,1444809534,-1661992960,1444809534,7405568,0c237502464,2125378596,65536,65536,-633339904,1444809490c65536,0,419430400,1444808997,842596352,858861880c14384,909705216,-1632619977,1444809534,-1632632832,1444809534c-1632632832,1444809534,65536,0,-1627389952,1444809534c0,0,3211264,0,-1533018112,1444809534c419430400,1444808997,-1649410048,1444809534,-1650458624,1444809534c419430400,1444808997,7405568,0,-192413696,2125378595c65536,65536,-1649410048,1444809534,65536,131072c196608,0,0,0,956301312,842020404c-2119158732,1444808999,-357564416,1444808997,0,0c0,0,0,0,0,0c4259840,0,65536,2125332480,-1647312896,1444809534c0,0,0,0,65536,959184896c-1638911436,1444809534,-1639972864,1444809534,7405568,0c237502464,2125378596,65536,65536,-633339904,1444809490c65536,0,1185939456,1444808999,942931968,959461676c12599,942407680,-1610599879,1444809534,-1610612736,1444809534c-1610612736,1444809534,65536,0,-1605369856,1444809534c0,0,3211264,0,-1229979648,1444809533c1185939456,1444808999,-1627389952,1444809534,-1628438528,1444809534c1185939456,1444808999,7405568,0,-192413696,2125378595c65536,65536,-1627389952,1444809534,65536,196608c196608,0,0,0,805306368,959197749c-2111818190,1444808999,-357564416,1444808997,0,0c0,0,0,0,0,0c4259840,0,65536,2125332480,-1625292800,1444809534c0,0,0,0,65536,909180928c-1616890313,1444809534,-1617952768,1444809534,7405568,0c237502464,2125378596,65536,65536,-633339904,1444809490c65536,0,-867696640,1444808999,842268672,942684209c14380,825753600,-1588579274,1444809534,-1588592640,1444809534c-1588592640,1444809534,65536,0,-1583349760,1444809534c0,0,3211264,0,-1422917632,1444809534c-867696640,1444808999,-1605369856,1444809534,-1606418432,1444809534c-867696640,1444808999,7405568,0,-192413696,2125378595c65536,65536,-1605369856,1444809534,65536,196608c196608,0,0,0,838860801,959787314c-2111818440,1444808999,-357564416,1444808997,0,0c0,0,0,0,0,0c4259840,0,65536,2125332480,-1603272704,1444809534c0,0,0,0,65536,842268672c-1594871496,1444809534,-1595932672,1444809534,7405568,0c237502464,2125378596,65536,65536,-633339904,1444809490c65536,0,1423966208,1444808999,942407680,942682676c13365,825491456,-1566558152,1444809534,-1566572544,1444809534c-1566572544,1444809534,65536,0,-1561329664,1444809534c0,0,3211264,0,990904320,1444809530c1423966208,1444808999,-1583349760,1444809534,-1584398336,1444809534c1423966208,1444808999,7405568,0,-192413696,2125378595c65536,65536,-1583349760,1444809534,65536,196608c196608,0,0,0,939524096,926428212c-2111817419,1444808999,-357564416,1444808997,0,0c0,0,0,0,0,0c4259840,0,65536,2125332480,-1581252608,1444809534c0,0,0,0,65536,825622528c-1572852682,1444809534,-1573912576,1444809534,7405568,0c237502464,2125378596,65536,65536,-633339904,1444809490c65536,0,1192230912,1444808999,876085248,741356089c13625,825556992,-1544541131,1444809534,-1544552448,1444809534c-1544552448,1444809534,65536,0,-1539309568,1444809534c0,0,3211264,0,-701497344,1444809533c1192230912,1444808999,-1561329664,1444809534,-1562378240,1444809534c1192230912,1444808999,7405568,0,-192413696,2125378595c65536,65536,-1561329664,1444809534,65536,262144c196608,0,0,0,889192448,942880564c-2104480720,1444808999,-357564416,1444808997,0,0c0,0,0,0,0,0c4259840,0,65536,2125332480,-1559232512,1444809534c0,0,0,0,65536,959578112c-1550830540,1444809534,-1551892480,1444809534,7405568,0c237502464,2125378596,65536,65536,-633339904,1444809490c65536,0,-836239360,1444808999,892928000,959985465c13617,909246464,-1522517961,1444809534,-1522532352,1444809534c-1522532352,1444809534,65536,0,-1517289472,1444809534c0,0,3211264,0,-1599078400,1444809534c-836239360,1444808999,-1539309568,1444809534,-1540358144,1444809534c-836239360,1444808999,7405568,0,-192413696,2125378595c65536,65536,-1539309568,1444809534,65536,262144c196608,0,0,0,738197505,875705401c-2104479438,1444808999,-357564416,1444808997,0,0c0,0,0,0,0,0c4259840,0,65536,2125332480,-1537212416,1444809534c0,0,0,0,65536,741605376c-1528810183,1444809534,-1529872384,1444809534,7405568,0c237502464,2125378596,65536,65536,-633339904,1444809490c65536,0,1440743424,1444808999,842268672,876162096c13874,741670912,-1500499400,1444809534,-1500512256,1444809534c-1500512256,1444809534,65536,0,-1495269376,1444809534c0,0,3211264,0,-1488977920,1444809534c1440743424,1444808999,-1517289472,1444809534,-1518338048,1444809534c1440743424,1444808999,7405568,0,-192413696,2125378595c65536,65536,-1517289472,1444809534,65536,262144c196608,0,0,0,855638016,741880374c-2104478663,1444808999,-357564416,1444808997,0,0c0,0,0,0,0,0c4259840,0,65536,2125332480,-1515192320,1444809534c0,0,0,0,65536,892338176c-1506790602,1444809534,-1507852288,1444809534,7405568,0c237502464,2125378596,65536,65536,-633339904,1444809490c65536,0,1198522368,1444808999,875692032,959918130c11315,892534784,-1478477773,1444809534,-1478492160,1444809534c-1478492160,1444809534,65536,0,-1473249280,1444809534c0,0,3211264,0,1276116992,1444809529c1198522368,1444808999,-1495269376,1444809534,-1496317952,1444809534c1198522368,1444808999,7405568,0,-192413696,2125378595c65536,65536,-1495269376,1444809534,65536,327680c196608,0,0,0,872415232,942747698c-2095040712,1444808999,-357564416,1444808997,0,0c0,0,0,0,0,0c4259840,0,65536,2125332480,-1493172224,1444809534c0,0,0,0,65536,808976384c-1484769480,1444809534,-1485832192,1444809534,7405568,0c237502464,2125378596,65536,65536,-633339904,1444809490c65536,0,-799539200,1444808999,741605376,909455928c13619,876019712,-1456457679,1444809534,-1456472064,1444809534c-1456472064,1444809534,65536,0,-1451229184,1444809534c0,0,3211264,0,919601152,1444809529c-799539200,1444808999,-1473249280,1444809534,-1474297856,1444809534c-799539200,1444808999,7405568,0,-192413696,2125378595c65536,65536,-1473249280,1444809534,65536,327680c196608,0,0,65536,838860801,809053240c-2095041479,1444808999,-357564416,1444808997,0,0c0,0,0,0,0,0c4259840,0,65536,2125332480,-1471152128,1444809534c0,0,0,0,65536,959643648c-1462752204,1444809534,-1463812096,1444809534,7405568,0c237502464,2125378596,65536,65536,-633339904,1444809490c65536,0,-812646400,1444808999,825819136,741421364c13625,842465280,-1434440651,1444809534,-1434451968,1444809534c-1434451968,1444809534,65536,0,-1429209088,1444809534c0,0,3211264,0,-1297088512,1444809529c-812646400,1444808999,-1451229184,1444809534,-1452277760,1444809534c-812646400,1444808999,7405568,0,-192413696,2125378595c65536,65536,-1451229184,1444809534,65536,327680c196608,0,0,0,822083584,926364473c-2095043528,1444808999,-357564416,1444808997,0,0c0,0,0,0,0,0c4259840,0,65536,2125332480,-1449132032,1444809534c0,0,0,0,65536,892928000c-1440729550,1444809534,-1441792000,1444809534,7405568,0c237502464,2125378596,65536,65536,-633339904,1444809490c65536,0,63963136,1444808998,808976384,892744760c14137,808845312,-1412419021,1444809534,-1412431872,1444809534c-1412431872,1444809534,65536,0,-1407188992,1444809534c0,0,3211264,0,-1577058304,1444809534c63963136,1444808998,-1429209088,1444809534,-1430257664,1444809534c63963136,1444808998,7405568,0,-192413696,2125378595c65536,65536,-1429209088,1444809534,65536,0c262144,0,0,0,738197504,875705401c1487942194,1444808998,-357564416,1444808997,0,0c0,0,0,0,0,0c4259840,0,65536,2125332480,-1427111936,1444809534c0,0,0,0,65536,741933056c-1418709959,1444809534,-1419771904,1444809534,7405568,0c237502464,2125378596,65536,65536,-633339904,1444809490c65536,0,78118912,1444808998,859242496,842607670c13366,741801984,-1390398407,1444809534,-1390411776,1444809534c-1390411776,1444809534,65536,0,-1385168896,1444809534c0,0,3211264,0,-1224736768,1444809534c78118912,1444808998,-1407188992,1444809534,-1408237568,1444809534c78118912,1444808998,7405568,0,-192413696,2125378595c65536,65536,-1407188992,1444809534,65536,0c262144,0,0,0,855638017,741880374c1487943480,1444808998,-357564416,1444808997,0,0c0,0,0,0,0,0c4259840,0,65536,2125332480,-1405091840,1444809534c0,0,0,0,65536,959971328c-1396689613,1444809534,-1397751808,1444809534,7405568,0c237502464,2125378596,65536,65536,-633339904,1444809490c65536,0,101711872,1444808998,875692032,859123762c11319,842203136,-1368377803,1444809534,-1368391680,1444809534c-1368391680,1444809534,65536,0,-1363148800,1444809534c0,0,3211264,0,-696254464,1444809534c101711872,1444808998,-1385168896,1444809534,-1386217472,1444809534c101711872,1444808998,7405568,0,-192413696,2125378595c65536,65536,-1385168896,1444809534,65536,0c262144,0,0,0,956301312,859321394c1487942710,1444808998,-357564416,1444808997,0,0c0,0,0,0,0,0c4259840,0,65536,2125332480,-1383071744,1444809534c0,0,0,0,65536,892862464c-1374670023,1444809534,-1375731712,1444809534,7405568,0c237502464,2125378596,65536,65536,-633339904,1444809490c65536,0,106954752,1444808998,741343232,876163129c13621,876150784,-1346359242,1444809534,-1346371584,1444809534c-1346371584,1444809534,65536,0,-1341128704,1444809534c0,0,3211264,0,349175808,1444809530c106954752,1444808998,-1363148800,1444809534,-1364197376,1444809534c106954752,1444808998,7405568,0,-192413696,2125378595c65536,65536,-1363148800,1444809534,65536,65536c262144,0,0,0,805306368,842542135c1495282741,1444808998,-357564416,1444808997,0,0c0,0,0,0,0,0c4259840,0,65536,2125332480,-1361051648,1444809534c0,0,0,0,65536,942800896c-1352651728,1444809534,-1353711616,1444809534,7405568,0c237502464,2125378596,65536,65536,-633339904,1444809490c65536,0,121110528,1444808998,808845312,741880112c13369,943194112,-1324340172,1444809534,-1324351488,1444809534c-1324351488,1444809534,65536,0,-1319108608,1444809534c0,0,3211264,0,-1626341376,1444809533c121110528,1444808998,-1341128704,1444809534,-1342177280,1444809534c121110528,1444808998,7405568,0,-192413696,2125378595c65536,65536,-1341128704,1444809534,65536,65536c262144,0,0,0,805306369,859125045c1495280696,1444808998,-357564416,1444808997,0,0c0,0,0,0,0,0c4259840,0,65536,2125332480,-1339031552,1444809534c0,0,0,0,65536,825819136c-1330628302,1444809534,-1331691520,1444809534,7405568,0c237502464,2125378596,65536,65536,-633339904,1444809490c65536,0,144703488,1444808998,942407680,926298681c14649,909246464,-1302318286,1444809534,-1302331392,1444809534c-1302331392,1444809534,65536,0,-1297088512,1444809534c0,0,3211264,0,-1920991232,1444809529c144703488,1444808998,-1319108608,1444809534,-1320157184,1444809534c144703488,1444808998,7405568,0,-192413696,2125378595c65536,65536,-1319108608,1444809534,65536,65536c262144,0,0,0,805306368,892939321c1495284025,1444808998,-357564416,1444808997,0,0c0,0,0,0,0,0c4259840,0,65536,2125332480,-1317011456,1444809534c0,0,0,0,65536,808452096c-1308609232,1444809534,-1309671424,1444809534,7405568,0c237502464,2125378596,65536,65536,-633339904,1444809490c65536,0,-718274560,1444808999,808583168,859255863c14124,876019712,-1280298447,1444809534,-1280311296,1444809534c-1280311296,1444809534,65536,0,-1275068416,1444809534c0,0,3211264,0,-15728640,1444809534c-718274560,1444808999,-1297088512,1444809534,-1298137088,1444809534c-718274560,1444808999,7405568,0,-192413696,2125378595c65536,65536,-1297088512,1444809534,65536,131072c262144,0,0,0,889192448,825832761c-377472972,1444808999,-357564416,1444808997,0,0c0,0,0,0,0,0c4259840,0,65536,2125332480,-1294991360,1444809534c0,0,0,0,65536,942407680c-1286589900,1444809534,-1287651328,1444809534,7405568,0c237502464,2125378596,65536,65536,-633339904,1444809490c65536,0,-1301807104,1444809000,808910848,909588579c13104,959184896,-1258277326,1444809534,-1258291200,1444809534c-1258291200,1444809534,65536,0,-1253048320,1444809534c0,0,3211264,0,1750073344,1444809529c-1301807104,1444809000,-1275068416,1444809534,-1276116992,1444809534c-1301807104,1444809000,7405568,0,-192413696,2125378595c65536,65536,-1275068416,1444809534,65536,131072c262144,0,0,0,872415233,741422900c-377473224,1444808999,-357564416,1444808997,0,0c0,0,0,0,0,0c4259840,0,65536,2125332480,-1272971264,1444809534c0,0,0,0,65536,825425920c-1264569808,1444809534,-1265631232,1444809534,7405568,0c237502464,2125378596,65536,65536,-633339904,1444809490c65536,0,-384827392,1444808999,942800896,909324593c11315,825491456,-1236256714,1444809534,-1236271104,1444809534c-1236271104,1444809534,65536,0,-1231028224,1444809534c0,0,3211264,0,2124414976,1444809529c-384827392,1444808999,-1253048320,1444809534,-1254096896,1444809534c-384827392,1444808999,7405568,0,-192413696,2125378595c65536,65536,-1253048320,1444809534,65536,131072c262144,0,0,0,872415232,825373746c-377475021,1444808999,-357564416,1444808997,0,0c0,0,0,0,0,0c4259840,0,65536,2125332480,-1250951168,1444809534c0,0,0,0,65536,876150784c-1242549198,1444809534,-1243611136,1444809534,7405568,0c237502464,2125378596,65536,65536,-633339904,1444809490c65536,0,-724566016,1444808999,1919877120,1629692477c24886,1931476992,-1214221708,1444809534,-1214251008,1444809534c-1214251008,1444809534,65536,0,-1209008128,1444809534c0,0,3211264,0,527433728,1444809530c-724566016,1444808999,-1231028224,1444809534,-1232076800,1444809534c-724566016,1444808999,7405568,0,-192413696,2125378595c65536,65536,-1231028224,1444809534,65536,196608c262144,0,0,0,1694498816,1769234796c-353344138,1444808999,-357564416,1444808997,0,0c0,0,0,0,0,0c4259840,0,65536,2125332480,-1228931072,1444809534c0,0,0,0,65536,1026686976c-1220533470,1444809534,-1221591040,1444809534,7405568,0c237502464,2125378596,65536,65536,-633339904,1444809490c65536,0,-1275592704,1444809000,578027520,2000436783c12337,544210944,-1192199820,1444809534,-1192230912,1444809534c-1192230912,1444809534,65536,0,-1186988032,1444809534c0,0,3211264,0,-96468992,1444809528c-1275592704,1444809000,-1209008128,1444809534,-1210056704,1444809534c-1275592704,1444809000,7405568,0,-192413696,2125378595c65536,65536,-1209008128,1444809534,65536,196608c262144,0,0,0,536870913,1097349751c-353340562,1444808999,-357564416,1444808997,0,0c0,0,0,0,0,0c4259840,0,65536,2125332480,-1206910976,1444809534c0,0,0,0,65536,-2133786624c-1198473520,1444809534,-1199570944,1444809534,7405568,0c237502464,2125378596,65536,65536,-633339904,1444809490c65536,0,-1327497216,1444809000,1999568896,1010725946c30511,-792788992,-1170202448,1444809534,-1170210816,1444809534c-1170210816,1444809534,65536,0,-1164967936,1444809534c0,0,3211264,0,-2063597568,1444809529c-1327497216,1444809000,-1186988032,1444809534,-1188036608,1444809534c-1327497216,1444809000,7405568,0,-192413696,2125378595c65536,65536,-1186988032,1444809534,65536,196608c262144,0,0,0,805306368,1919907631c-353341340,1444808999,-357564416,1444808997,0,0c0,0,0,0,0,0c4259840,0,65536,2125332480,-1184890880,1444809534c0,0,0,0,65536,574423040c-1176488906,1444809534,-1177550848,1444809534,7405568,0c237502464,2125378596,65536,65536,-633339904,1444809490c65536,0,-711983104,1444808999,790757376,1630485566c30778,792461312,-1148161929,1444809534,-1148190720,1444809534c-1148190720,1444809534,65536,0,-1142947840,1444809534c0,0,3211264,0,-2017460224,1444809534c-711983104,1444808999,-1164967936,1444809534,-1166016512,1444809534c-711983104,1444808999,7405568,0,-192413696,2125378595c65536,65536,-1164967936,1444809534,65536,262144c262144,0,0,0,1040187392,1933205820c1009806447,1444809000,-357564416,1444808997,0,0c0,0,0,0,0,0c4259840,0,65536,2125332480,-1162870784,1444809534c0,0,0,0,65536,1953693696c-1154454407,1444809534,-1155530752,1444809534,7405568,0c237502464,2125378596,65536,65536,-633339904,1444809490c65536,0,-1249378304,1444809000,1715077120,1383362159c26213,574423040,-1126143635,1444809534,-1126170624,1444809534c-1126170624,1444809534,65536,0,-1120927744,1444809534c0,0,3211264,0,380633088,1444809535c-1249378304,1444809000,-1142947840,1444809534,-1143996416,1444809534c-1249378304,1444809000,7405568,0,-192413696,2125378595c65536,65536,-1142947840,1444809534,65536,262144c262144,0,0,0,1694498817,539111519c1009806433,1444809000,-357564416,1444808997,0,0c0,0,0,0,0,0c4259840,0,65536,2125332480,-1140850688,1444809534c0,0,0,0,65536,1748697088c-1132435099,1444809534,-1133510656,1444809534,7405568,0c237502464,2125378596,65536,65536,-633339904,1444809490c65536,0,-398458880,1444808999,1752367104,1600483425c8752,1394737152,-1104125592,1444809534,-1104150528,1444809534c-1104150528,1444809534,65536,0,-1098907648,1444809534c0,0,3211264,0,-292552704,1444809528c-398458880,1444808999,-1120927744,1444809534,-1121976320,1444809534c-398458880,1444808999,7405568,0,-192413696,2125378595c65536,65536,-1120927744,1444809534,65536,262144c262144,0,0,0,956301312,741816112c1009792311,1444809000,-357564416,1444808997,0,0c0,0,0,0,0,0c4259840,0,65536,2125332480,-1118830592,1444809534c0,0,0,0,65536,741408768c-1110428106,1444809534,-1111490560,1444809534,7405568,0c237502464,2125378596,65536,65536,-633339904,1444809490c65536,0,-705691648,1444808999,875888640,876098356c12588,925958144,-1082118090,1444809534,-1082130432,1444809534c-1082130432,1444809534,65536,0,-1076887552,1444809534c0,0,3211264,0,-1202716672,1444809534c-705691648,1444808999,-1098907648,1444809534,-1099956224,1444809534c-705691648,1444808999,7405568,0,-192413696,2125378595c65536,65536,-1098907648,1444809534,65536,327680c262144,0,0,0,872415232,892940344c1002451507,1444809000,-357564416,1444808997,0,0c0,0,0,0,0,0c4259840,0,65536,2125332480,-1096810496,1444809534c0,0,0,0,65536,808976384c-1088408263,1444809534,-1089470464,1444809534,7405568,0c237502464,2125378596,65536,65536,-633339904,1444809490c65536,0,-1223163904,1444809000,960036864,741354546c12593,959447040,-1060096972,1444809534,-1060110336,1444809534c-1060110336,1444809534,65536,0,-1054867456,1444809534c0,0,3211264,0,-1004535808,1444809534c-1223163904,1444809000,-1076887552,1444809534,-1077936128,1444809534c-1223163904,1444809000,7405568,0,-192413696,2125378595c65536,65536,-1076887552,1444809534,65536,327680c262144,0,0,65536,738197505,875836465c1002451000,1444809000,-357564416,1444808997,0,0c0,0,0,0,0,0c4259840,0,65536,2125332480,-1074790400,1444809534c0,0,0,0,65536,808189952c-1066389460,1444809534,-1067450368,1444809534,7405568,0c237502464,2125378596,65536,65536,-633339904,1444809490c65536,0,-1621098496,1444809000,875823104,959461428c13109,959774720,-1038076872,1444809534,-1038090240,1444809534c-1038090240,1444809534,65536,0,-1032847360,1444809534c0,0,3211264,0,-887095296,1444809529c-1621098496,1444809000,-1054867456,1444809534,-1055916032,1444809534c-1621098496,1444809000,7405568,0,-192413696,2125378595c65536,65536,-1054867456,1444809534,65536,327680c262144,0,0,0,805306368,875651891c1002451766,1444809000,-357564416,1444808997,0,0c0,0,0,0,0,0c4259840,0,65536,2125332480,-1052770304,1444809534c0,0,0,0,65536,808845312c-1044356302,1444809534,-1045430272,1444809534,7405568,0c237502464,2125378596,65536,65536,-633339904,1444809490c65536,0,149946368,1444808998,842203136,909193827c13874,908853248,-1016056523,1444809534,-1016070144,1444809534c-1016070144,1444809534,65536,0,-1010827264,1444809534c0,0,3211264,0,1752170496,1444809533c149946368,1444808998,-1032847360,1444809534,-1033895936,1444809534c149946368,1444808998,7405568,0,-192413696,2125378595c65536,65536,-1032847360,1444809534,65536,0c327680,0,0,0,922746880,808990260c1502622563,1444808998,-357564416,1444808997,0,0"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Опека. Попечительство. Патронаж.  Признание гражданина безвестно отсутствующим и его правовые последствия. Объявление гражданина умершим и его правовые последствия. Акты гражданского состояния. </w:t>
      </w:r>
    </w:p>
    <w:p>
      <w:pPr>
        <w:pStyle w:val="Normal"/>
        <w:ind w:right="-427"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5">
                <wp:simplePos x="0" y="0"/>
                <wp:positionH relativeFrom="page">
                  <wp:posOffset>646430</wp:posOffset>
                </wp:positionH>
                <wp:positionV relativeFrom="page">
                  <wp:posOffset>450850</wp:posOffset>
                </wp:positionV>
                <wp:extent cx="6350" cy="6350"/>
                <wp:effectExtent l="0" t="0" r="635" b="0"/>
                <wp:wrapSquare wrapText="bothSides"/>
                <wp:docPr id="4" name="Группа 13"/>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13" style="position:absolute;margin-left:50.9pt;margin-top:35.5pt;width:0.5pt;height:0.5pt" coordorigin="1018,710" coordsize="10,10">
                <v:rect id="shape_0" ID="Shape 279214" coordsize="9144,9144" path="l0,0l9144,0c9144,9144,0,9144,0,0c4194304,0,2162688,0,209190912,2125380602c65536,0,0,0,2162688,0c501678080,0,393216,0,0,0c2162688,0,1829830656,1444809537,0,0c0,0,4259840,0,1063256064,1444809536c1066401792,1444809536,1067450368,1444809536,0,0c149159936,0,-33488896,655370,4194307,0c2162688,0,2137063424,1444809534,0,0c-1763704832,1444809536,2162688,0,209190912,2125380602c65536,0,0,0,2162688,0c209190912,2125380602,65536,0,0,0c2162688,0,209190912,2125380602,65536,0c0,0,18939904,0,-1008336896,1444637370c2070544384,1142417603,71448870,70583352,70778912,70385696c70517816,2098251,71304243,70648880,70255668,71369789c70779962,2098245,71304255,70386736,71173182,71107650c71828542,71107637,70845496,69271584,71369790,70255682c2098226,71304243,70648880,70255668,71369789,71173178c71173171,71237664,70255680,71173170,71435326,71173181c70583368,70779965,2098255,71369758,71173181,70255666c70779965,2098255,71173170,71107639,70911032,71173181c70583346,70779965,2098255,71304243,70648880,70255668c71369789,70779962,2098245,71304255,70386736,71173182c71107650,71828542,71107637,70845496,2097152,71304255c70386736,32,30490159,0,1172701184,1444637405c2070544384,1142417603,1349531942,2000436850,1951625274,543517817c1635138167,1310866796,1634562671,1043276396,1949988668,1047749217c1949988668,1998611041,1818326586,1818436157,577921381,1882879776c574452591,574107703,2000436783,1650553914,1983543072,574450785c1751607666,1998594676,1936683066,909713981,539113779,1701591671c1919247457,1853170237,1936876900,1701998435,1010708258,1949988655c1047749217,1631221564,1399813237,1701011824,1998603588,1818326586c1634083389,577074028,2000436783,543386170,1635138167,1663188332c1702129253,1043276402,1916434236,1010725456,1181891191,1937010287c1631221536,1768514419,1767121469,544433517,544695630,1634561874c1998594670,1849780282,574450035,1701669204,1699618931,1867653239c577659245,1664775968,1411530099,1936026985,2003127840,1836012064c790785633,980892734,796083042,1999584318,1917874746,1999584318c1917874234,980892734,2000436850,1917874746,980892734,1852786290c1998615412,1030972218,1835619362,1310749541,1377859429,1851878767c980885538,1768125281,1411530089,1936026985,2003127840,1836012064c539127393,1097349751,1030321006,1835619362,1310749541,1377859429c1851878767,1010708258,1130510967,1010708339,1916434223,1010725456c1916434223,1999584318,540962874,544695630,2191186,0c1813053440,1444809537,0,0,544407552,1634024055c2192499,0,-1723793408,1444809227,1813053440,1444809537c0,0,4259840,0,1312817152,1444809536c1315962880,1444809536,1317011456,1444809536,0,0c130416640,0,-201261056,655370,4194307,0c5308416,0,1028653056,1444809536,1031798784,1444809536c1025507328,1444809536,980418560,1444809536,974127104,1444809536c998244352,1444809536,1043267584,2125348467,482344960,2125381151c5242880,0,2162688,0,209190912,2125380602c65536,0,0,0,14745600,0c65536,3407872,1869611008,1769236851,1631219311,1819243362c996504693,1952867692,825241914,1869888312,825703024,1769421616c979924068,1701329721,1952999273,1946171706,1684633403,809134196c1953510702,1768253499,980707431,1882533424,1851850868,1919903843c1684630842,996502628,762278765,1769172848,1852795252,1919903789c1852799593,762077556,1634493810,1702259060,1734438970,1936538469c1869622639,1769236851,1982688879,1769239141,762077539,1634493810c1702259060,1734438970,980877413,1768188258,1918968381,574706477c792477231,1349663351,2000436850,893285434,788542512,1047804535c3227252,0,1181220864,2125382175,1732247552,1444809536c-998244352,1444809536,0,0,3145728,0c5308416,0,1368391680,1444809536,2128609280,1444809534c1967128576,1444809536,2017460224,1444809228,1825570816,1444809537c1810890752,1444809537,1011875840,1444809534,3080192,0c5273404,0,2162688,0,209190912,2125380602c65536,0,0,0,17891328,0c1183842304,1444809562,2122317824,1444809534,1384120320,1444809536c2132803584,1444809534,1895825408,1444809537,1829765120,1444809537c659554304,1444809536,630194176,1444809536,634388480,1444809536c638582784,1444809536,642777088,1444809536,646971392,1444809536c651165696,1444809536,655360000,1444809536,625999872,1444809536c596639744,1444809536,600834048,1444809536,605028352,1444809536c609222656,1444809536,-393216000,2125377521,-389545984,2125377521c1285554176,1444809536,-1643118592,2125382186,1810890752,1444809537c1810890752,1444809537,1811415040,1444809537,-476053504,2125377529c460324864,1444809005,0,0,-1389363200,1444808991c6815744,0,0,0,482344960,2125381151c4259840,0,213385216,2125380602,131072,0c1969225728,1444809534,1571815424,1444809536,1572339712,1444809536c1572339712,1444809536,4194304,0,2162688,0c2137063424,1444809534,0,0,1835597824,1310749541c2193253,0,1813053440,1444809537,0,0c980877312,1852786290,2192244,0,1595408384,2125382154c1969225728,1444809534,2139095040,2125381994,2162688,0c131072,1444610048,-942669824,1444808990,2097152,0c4259840,0,1653604352,2125382152,65536,65536c1661468672,2125382152,1400897536,2125380605,1400897536,2125380605c524288,0,4194304,0,2162688,0c0,1769472,0,0,0,0c2162688,0,209190912,2125380602,131072,0c1950351360,1444809537,28377088,0,-1601765376,1444637406c2070544384,1142417603,14630,0,0,0c0,0,0,0,0,0c0,0,0,0,0,0c0,0,138412032,1444808889,0,0c0,0,0,0,0,0c0,0,0,0,0,0c0,0,0,0,0,0c0,0,0,0,0,0c0,0,0,0,0,0c0,0,0,0,0,0c0,0,0,0,0,0c0,0,0,0,0,0c0,0,0,0,0,0c0,0,0,0,0,0c0,0,0,0,0,0c0,0,0,0,0,0c0,0,0,0,0,0c0,0,17891328,0,499122176,2125381151c499122176,2125381151,0,0,0,0c185204736,1970017869,590374260,1444809536,4194304,0c4194304,0,-1058603008,1444637344,1806172160,1444809537c2113929216,1444809534,1962934272,1444809536,192479232,1953502797c-322948864,1444809532,808517632,3158316,4259840,0c1795162112,1444809537,2112880640,1444809534,1661468672,2125382152c1262485504,1444809534,1400897536,2125380605,262144,1444806656c12582912,0,5242880,0,-1273561088,352736c262144,393216,851968,1310720,1441792,1572864c1703936,1835008,1966080,0,482344960,2125381151c-1535115264,1444809537,17825792,0,44040192,0c-1862860800,1444637406,2070544384,1142417603,1349663014,2000436850c1866887738,544437358,1935882871,1767121469,544433517,544695630c1634561874,1998594670,1668505914,574450025,1701669204,1699618931c1867653239,577659245,1748662048,1769172545,1767121469,544433517c544695630,1634561874,1043276398,1933211452,980885626,1030513014c574108194,2000436783,1132098362,980885619,1030513014,574108194c792477231,1349663351,2000436850,2015392826,1933208685,1701011824c1919951421,1919251301,1042441590,-1093623856,-1882079792,-1194294575c-803162672,-796864077,-793325392,-793718604,-796798531,-792801094c549376179,-2133737520,-1294946096,539930832,-2100191536,-2133740592c-1110396720,-2016298800,-1110395440,-1244612400,-776744928,-793718656c-793456458,-776089424,-793063295,-793521986,-1076879170,-1328512815c-1328500016,-776024032,-2117001086,-1244611376,-1110395184,-2049864751c545378592,-1194279472,-803160880,-779955778,-776941440,-792997759c783929525,-778055648,-793390976,-792932172,545444277,-2133740592c-1227837232,-1328499504,-2116960816,-1093616944,-775958483,-793718656c-792801102,-792801102,549376179,-1244626735,-2083408944,-1194279984c-1093631791,-1328500016,-1194279472,-803172399,-776613732,-792801150c-1278205772,-1328512815,-1261390128,-1110396720,-1160740399,-802308400c-796864065,-793587536,-793587522,-793521986,-2133778242,-1278167600c-1143962671,-2133739312,-1294942512,-1110396720,-1882081072,-1630527456c-1110408751,-1294942512,-1949188656,-803162672,-796864065,-776089416c-793194362,546034111,-2133740592,-1227837232,-1328499504,-2116960816c-1093616944,-1093618736,-775958496,-793718656,548458674,-1093623856c-1882079792,-1194294575,-803162672,-1076879176,-1244626735,-1127172912c-2100185648,-792866784,-796667472,548982970,-2133740592,-1227837232c-1328499504,-2116960816,-1093616944,-1093618736,-775958496,-793718656c783339698,1999584288,1010725946,1916434223,17917246,0c2055208960,1444808917,-1976041472,2125382251,327680,196608c131072,0,0,65536,0,0c0,0,0,65536,0,0c15728640,0,4980736,-793390968,-1975988035,2125382251c-1976041472,2125382251,-1976041472,2125382251,-1976041472,2125382251c67698688,-792801094,53427,0,0,0c-1110966272,-1999520048,-1975994928,2125382251,-1976041472,2125382251c-1976041472,2125382251,-1976041472,2125382251,67043328,-1160726320c48592,0,0,0,-796393472,-793325392c-794767180,-11843,-1,-1076822017,0,-1093664768c48848,0,131072,0,792461312,1047804535c2178674,0,1590755328,1444809227,1813053440,1444809537c0,0,19988480,0,-48824320,1444637402c2070544384,1142417603,1349663014,2000436850,1866887738,544437358c1935882871,1767121469,544433517,544695630,1634561874,1998594670c1668505914,574450025,1701669204,1699618931,1867653239,577659245c1748662048,1769172545,1767121469,544433517,544695630,1634561874c1043276398,1647998780,2000436783,544895802,1635138167,841104748c1043276344,1933211452,544424826,1635138167,841104748,1043276344c980889404,1047679090,1949988668,1819113504,1634759482,574448995c1936028272,1702261349,-1563410910,-1127172656,874557648,-1815076818c-1328512815,-1261390128,-1110396720,-803162672,-793718598,-2117001030c-1311734831,-1244624175,-2100184368,-803173423,-796864077,-793325392c-793718604,-796798531,-792801094,549376179,-2133737520,-1294946096c1008775376,1949988655,1999584318,4092474,482344960,2125381151c3211264,0,-665387008,1444637345,2070544384,1142417603c6633766,3276832,3735607,3211314,52,10000c2162688,0,1166016512,1444809536,0,0c0,0,2178412,0,1469054976,1444809534c0,0,0,980877312,3239529,0c1181220864,2125382175,1802502144,1444809537,-270532608,1444809532c574160896,1043283503,3190992,0,21037056,0c-2068381696,1444637405,2070544384,1142417603,980891942,1852786290c1998615412,1935762746,1769161076,1411530081,1936026985,2003127840c1836012064,539127393,1935882871,1767121469,544433517,544695630c1634561874,1998594670,1668505914,574450025,1701669204,1699618931c1867653239,577659245,1748662048,1769172545,1767121469,544433517c544695630,1634561874,1043276398,1647998780,2000436783,1933795898c2000436783,1819239226,1998615151,1818326586,808460861,808464432c1010708258,2054371959,1983543072,574450785,790771762,980892734c1933802099,1983543072,574450785,790771762,980892734,1735287148c1647998752,1030317161,762470690,790774099,1999584318,1917874746c980892734,775241332,-803197391,-792801119,-776613708,-793325440c-792866640,548786360,-1194281776,-2033090095,-1076840240,-1194279984c-1949188656,-1127208928,-1261388080,-1143962671,1009356753,1949988655c61943614,0,-612958208,1444637406,2070544384,1142417603c980891942,2037666672,1998611820,1818326586,1867391549,1818324338c1010708258,1769421431,1131900772,1920233071,1043295343,1765439292c1998611566,1734963770,574452840,926037037,980885538,1936877926c1852394612,924990821,790772016,980892734,1998611306,1818326586c1868702269,790784116,980892734,1047679090,1916434236,1953394502c980885619,1768125281,1411530089,1936026985,2003127840,1836012064c539127393,1097349751,1030321006,1835619362,1310749541,1377859429c1851878767,980885538,574452579,1701669204,1699618931,1867653239c577659245,2000436783,544895802,1635138167,841104748,1043276344c1933211452,544424826,1635138167,841104748,1043276344,980889404c1047679090,980889404,1047679088,1916434236,980892734,1047679090c1916434236,1953394502,980885619,574452579,1701669204,1699618931c1867653239,577659245,1631221536,1768514419,1767121469,544433517c544695630,1634561874,1998594670,1849780282,574450035,1701669204c1699618931,1867653239,577659245,2000436783,544895802,1635138167c841104748,1043276344,1933211452,544424826,1635138167,841104748c1043276344,980889404,1047679090,1949988668,1819113504,1634759482c574448995,1936028272,1702261349,-1613742558,-1110393136,-2100195375c-1244612400,-776744928,-793718656,-793456458,-776089424,-793063295c-793521986,-1076879170,-1328512815,-1328500016,-1630527442,-1278180655c-1328512815,-1194279472,-1244624943,-1194279472,-803162672,-796864077c-793325392,-793718604,-796798531,-792801094,549376179,-2133737520c-1294946096,-803163952,545444286,-1127185967,-1227835952,-1949188656c-786397743,-1110433663,-1127171888,-776024032,-796864126,-796798544c-793390917,-803197255,-796864097,-793456459,-776613700,-1278205822c-1328512815,-1261390128,-1110396720,-1160740399,-802308400,-796864065c-793587536,-793587522,-793521986,-2133778242,-1278167600,-1143962671c-2133739312,-1294942512,-1110396720,-1882081072,-795029472,-796733003c548720830,-2133740592,-1227837232,-1328499504,-2116960816,-1093616944c-775958483,-793718656,-792801102,-792801102,549376179,-1244626735c-2083408944,-1194279984,-1093631791,-1328500016,-1194279472,539004881c-2116968752,-1093616176,-1110396208,-1244623919,-775958496,-793194368c-796470851,-775958344,-1278205813,-1328512815,-1261390128,-1110396720c-1160740399,-1278165296,-803160368,-796864065,-793587536,-1613750096c-1110393136,-2100195375,-1244612400,548982816,-2133737520,-1261390384c-1244611376,-803175727,-776941379,-793063293,-1278205768,-1328512815c-1261390128,-1110396720,-1160740399,-1278165296,-803160368,-796864065c-793587536,1008742064,1949988655,1999584318,540963386,544695630c1634561874,1998594670,25258042,0,506462208,2125381151c506462208,2125381151,1852964864,1130722401,1702129263,1010725998c1127900013,1667854184,1699881061,1919513969,574452581,577204343c980892734,2002874980,1046965865,980449084,1751346785,1646293615c1852401765,1668236388,573579837,1936286752,574444660,1679827504c1114927977,573579837,1936286752,574442612,959721777,539112755c1953720676,824327506,859386929,1931485749,1819307369,1936674917c573579837,1668246560,1029989739,539111458,1870225772,1850307701c1819043139,573579837,1819042080,1984919407,1634497125,824327536c1701978146,1769234796,1699243382,1952999273,573907517,1886862398c1835627322,1348824176,2015392623,573579837,574454048,1043276336c980449084,1769172848,1852795252,1701978184,1769234796,1917216118c574451055,1701273968,2000436770,1869625968,1717981043,1047815539c875967542,792473651,1882878071,1716482927,1952805734,1999584318c1869625968,1769236851,1044934255,980449084,1769172848,1852795252c1701978198,1769234796,1917216118,574451055,1701273968,2125348386c25165824,0,31457280,0,-361234432,1444637344c2070544384,1142417603,-796903130,-793325392,-793718604,-793194307c548458685,-1127185455,-2133740080,-1194293039,-803160880,-1244651336c-1093618736,-775958496,-793718656,-792801102,-796143182,-1076879179c-2116960560,-1244611632,-2116963120,-1294957871,-1882081072,-1865408466c-2100184368,-803173423,-796864077,-793325392,-793718604,-796798531c-792801094,549376179,-1093631535,-2100198959,-1882079536,-1194279472c539922385,980889404,792477300,1047673463,20026320,0c482344960,2125381151,38797312,1444809544,1010696192,1919367777c1768452193,1836589155,980643436,1747074401,980448372,1668493103c1634559336,1886334579,1836609125,1919903340,1937006957,1735552814c1634886703,1735289207,841968749,792080432,1852399981,1631338018c1634887482,1667852400,1635017028,1769108768,1952981565,792359028c1751348015,1935764837,1667853614,1869836146,1663988838,1865379183c1667851878,1870081893,841966706,791687472,1685221239,1668248176c1769173861,1917282158,577795439,1886862398,1735866983,2000436848c1664771952,1917285966,1349538672,1010708338,979857527,1399878247c1047679088,2017091900,1047360102,1866096956,2015389286,573579837c574454048,1043276336,1698324796,1663071352,908213624,573585460c1031365408,942945826,1043276336,1664770364,1717981032,574453792c33563184,0,12648448,0,78643200,2125382175c1588592640,1444809533,-788529152,-776613753,-793063295,-793521986c-1143988034,-2033076016,539799760,-1244611120,-793260000,-796864080c-793521995,-780021320,-796864126,-796864072,-793587522,-792866640c-805252931,549376179,45776,0,0,0c548732928,-1110394672,-1194281776,-1194282288,-2083408688,-1143951152c-1110405935,-1278165296,-803160368,-796864065,-793456459,-796864065c-792866632,-792932168,-805252688,-776220491,11919,1949958144c13646910,0,80805888,0,551550976,2125381151c551550976,2125381151,-2032140288,1444809537,-2032140288,1444809537c1127874560,1667854184,1699881061,1919513969,574452581,577204343c980892734,2002874980,1046965865,980449084,1751346785,1646293615c1852401765,1668236388,573579837,1936286752,574444660,1679827504c1114927977,573579837,1936286752,574442612,959721777,539112755c1953720676,824327506,859386929,1931485749,1819307369,1936674917c573579837,1668246560,1029989739,539111458,1870225772,1850307701c1819043139,573579837,1819042080,1984919407,1634497125,824327536c1701978146,1769234796,1699243382,1952999273,573907517,1886862398c1835627322,1348824176,2015392623,573579837,574454048,1043276336c980449084,1769172848,1852795252,1701978184,1769234796,1917216118c574451055,1701273968,2000436770,1869625968,1717981043,1047815539c875967542,792473651,1882878071,1716482927,1952805734,1999584318c1869625968,1769236851,1044934255,980449084,1769172848,1852795252c1701978198,1769234796,1917216118,574451055,1701273968,2000436770c1869625968,1717981043,1047815539,942683444,792473653,1882878071c1716482927,1952805734,1999584318,1869625968,1769236851,1045851759c980449084,1702131813,1663071342,908213624,573584691,1031365408c892548642,1043276336,980449084,1701209701,2017817699,1953391988c574450720,1948262960,573579837,574452256,573911862,574448160c1043276336,980449084,1885434487,1635086675,1998611826,1416651122c1031043173,1953456674,1684624232,790786917,1886862398,1668244538c1763734096,874659172,1634607138,574449005,-2133748784,-1076853807c-1328496688,573780256,1999584318,1868839536,1047679075,1731879228c1752195442,2015388521,1936616557,574447930,1886680168,1932472122c1835362403,1865315169,2020500848,1868983405,1952542066,1919889011c1919168359,1852405601,795635047,909127730,1767992623,1010705006c1919367777,1768452193,1952531555,1920278625,1747074409,980448372c1668493103,1634559336,1768762995,1936683619,779380335,795701091c1768318575,1999594851,795112047,808529970,1919907631,1869770852c1936942435,1197960809,1886744434,2000436770,2000316272,1010724967c979857527,1198935651,1884516466,1043296848,1735423804,1886545722c1917874259,979450942,1836213880,979450942,543581807,807550328c1031348258,790769698,979450942,544503909,574453859,808989750c2036539426,875962941,790769720,979450942,1716480099,1031282790c539111458,807550329,1010708258,1751333473,544503877,574453859c808989750,2036539426,875962941,790769720,1630485566,1919318074c792477293,979857527,1399878247,1047679088,1936750396,1886615354c1886862398,1315125875,1349538678,1010708338,980643959,1917874291c979450942,1836213880,979450942,543581807,807550328,1031348258c790769698,979450942,544503909,574453859,808989750,2036539426c875962941,790769720,1630485566,1919318074,1631338093,1936879674c1868908404,1919950957,574452851,577071472,979450942,1934390881c1010708340,1882874159,1198814066,1047359333,1933205820,1684630639c1819044166,979450942,1650946675,544369731,1030513014,1630953762c573989174,792477231,1869822561,1180985708,1047293033,1815765308c1031217262,1042427938,1849319740,1818838639,1010708332,1815765295c792477294,980643959,1917874291,1886862398,1953708659,1046834297c1815765308,1717916270,2019846432,573579837,1631338031,1818846778c1717916268,2019846432,573579837,1631338031,1717986618,1383359333c1763731045,574453860,80749104,0,154140672,0c-262144000,2125382150,1285554176,1444809536,1286078464,1444809536c1286078464,1444809536,477102080,1444808889,476053504,1444808889c0,2125332480,2025848832,1444809228,2026373120,1444809228c2026373120,1444809228,-65536,32767,-65536,32767c0,0,0,0,-65536,32767c-65536,32767,0,0,0,0c2106589184,1444809537,2107113472,1444809537,2107113472,1444809537c-795869184,1444808887,-1226833920,2125381490,-1950351360,1444809537c-349700096,2125382150,2061500416,1444809537,0,0c100,2125381973,47185920,1926,264372224,0c-270532608,1444809532,0,0,0,0c0,0,0,0,0,0c0,0,-795869184,1444808887,0,0c726663168,1444808889,0,0,1772617728,2125382170c0,0,0,0,1775763456,2125382170c0,0,0,0,2108686336,1444809537c0,0,0,0,590348288,1444809536c-267911168,2125382150,0,0,-1923612672,1444809537c0,0,0,0,0,0c-2147418112,-1,-2147352577,-1,1705050111,2125382165c0,0,-1932984320,2125381997,65536,0c1744830464,2125381819,-1922564096,1444809537,3276800,0c973078528,2125381973,0,0,0,0c0,0,-870318080,1444808583,6619136,196608c-1543503872,1444808988,131072,1444806656,3276800,0c0,16845084,-65536,6619135,100,0c1310720,1444806656,0,0,1123549184,1444809562c0,0,0,0,0,0c0,0,-1976041472,2125382251,2097152,140050432c67043586,1444808988,0,0,-1478492160,1444808802c-1479540736,1444808802,0,1444807679,6488064,0c-1526726656,1444808988,-870318080,1444808583,6750208,196608c-1539309568,1444808988,-799014912,1444808583,1469579264,0c-1523580928,1444808988,-799014912,1444808583,5832704,65536c-1520435200,1444808988,-799014912,1444808583,5832704,1048576c-1516240896,1444808988,-799014912,1444808583,5832704,131072c-1513095168,1444808988,-799014912,1444808583,5832704,983040c-1648361472,1444808988,-854589440,1444808583,5963776,8716289c-1535115264,1444808988,-1569718272,1444808988,1469644800,16c-1645215744,1444808988,2136997888,1444808988,6619136,1c-1630535680,1444808988,-870318080,1444808583,6619136,65537c-1626341376,1444808988,-870318080,1444808583,6619136,131072c-1508900864,1444808988,-870318080,1444808583,1469841408,0c-1505755136,1444808988,1965031424,1444808988,1469841408,65536c-1601175552,1444808988,-1592786944,1444808988,1468792832,0c-1633681408,1444808988,2136997888,1444808988,6619136,0c-1619001344,1444808988,-854589440,1444808583,6029312,8585216c-1544552448,1444808988,948961280,1444808988,1469513728,16c-1612709888,1444808988,-799014912,1444808583,6684672,1c-1609564160,1444808988,-854589440,1444808583,6684672,8519681c-1605369856,1444808988,-799014912,1444808583,0,65537c-1552941056,1444808988,1876951040,1444808578,8192000,0c-799014912,1444808583,88145920,0,553648128,2125381151c553648128,2125381151,-1868562432,1444809537,-1868562432,1444809537c1876951040,1444808578,8192000,0,-782191152,2125381993c-854589440,1444808583,258146304,0,-1328512303,-776744928c-793718656,-793456458,-776089424,-793063295,545640888,-2133737520c80851152,0,551550976,2125381151,551550976,2125381151c-1861222400,1444809537,-1861222400,1444809537,1127874560,1667854184c1699881061,1919513969,574452581,577204343,980892734,2002874980c1046965865,980449084,1751346785,1646293615,1852401765,1668236388c573579837,1936286752,574444660,1679827504,1114927977,573579837c1936286752,574442612,959721777,539112755,1953720676,824327506c859386929,1931485749,1819307369,1936674917,573579837,1668246560c1029989739,539111458,1870225772,1850307701,1819043139,573579837c1819042080,1984919407,1634497125,824327536,1701978146,1769234796c1699243382,1952999273,573841981,1886862398,1835627322,1348824176c2015392623,573579837,574454048,1043276336,980449084,1769172848c1852795252,1701978184,1769234796,1917216118,574451055,1701273968c2000436770,1869625968,1717981043,1047815539,875967542,792473651c1882878071,1716482927,1952805734,1999584318,1869625968,1769236851c1040215663,980449084,28528,1845493760,8278,0c0,28015,1701249024,2000436770,1869625968,1717981043c1047815539,942683444,792473653,1882878071,1716482927,1952805734c1999584318,1869625968,1769236851,1045851759,980449084,1702131813c1663071342,908213624,573584691,1031365408,889206306,1043276336c30524,1701209701,29795,0,0,0c0,0,0,0,0,0c-2147418112,-1,-2147352577,-1,16777215,0c0,0,983040,1668244538,1218474576,2125382175c0,0,-1996488704,2125381973,262144,0c1943023420,2125381494,-1950351360,1444809537,0,0c973078528,1747074401,29812,0,0,1886322688c1705012837,2125382165,0,0,-1993867264,2125381973c65536,0,-772775571,2125381491,-1950351360,1444809537c6553600,0,1946157056,792359028,-36049,-1c1661009919,1,1704984576,2125382165,0,0c-1990721536,2125381973,65536,0,-994020507,2125381491c-1950351360,1444809537,13107200,0,1660944384,1917285966c21360,0,0,0,0,0c0,0,0,0,0,0c0,0,0,0,0,0c0,0,-868220928,2125381496,1930428416,1444809534c974127104,2125381497,1930428416,1444809534,-778043392,2125381496c1930428416,1444809534,-1498415104,2125381498,1930428416,1444809534c0,0,0,0,0,0c0,0,0,0,0,0c1523187712,2015389184,573579837,574454048,16851504,0c-1524629504,1444809537,498073600,2125381151,393216,2125332480c0,0,979435520,1953722992,13722951,0c494927872,2125381151,494927872,2125381151,792461312,1919957601c1699181683,1010724207,1869822561,1180985708,1047293033,1933205820c1130522482,1981837932,574450785,912340577,790771297,1630485566c1819243322,1766220905,1010723948,1852586593,574453536,1010704944c1869494881,1819044166,792477231,1852586593,1999584318,1933210480c1047679088,1936750396,2037674810,1010722156,1852586593,543581522c1031300201,790769698,979450942,1819044198,543581522,1031300201c790769698,979450942,1701209701,1699902563,1684611174,807550328c16789282,0,154140672,0,-262144000,2125382150c1413480448,1444809536,1414004736,1444809536,1414004736,1444809536c477102080,1444808889,476053504,1444808889,0,2125332480c1415577600,1444809536,1416101888,1444809536,1416101888,1444809536c-65536,32767,-65536,32767,0,0c0,0,-65536,32767,-65536,32767c0,0,0,0,1417711569,1444809536c1418199040,1444809536,1418199040,1444809536,-795869184,1444808887c-1226833920,2125381490,-1779433472,1444809537,-349700096,2125382150c794820608,1444809533,0,0,53348,2125381973c47185920,1926,264372224,0,-998190920,1444809536c0,0,0,0,0,0c0,0,0,0,0,0c-795869184,1444808887,0,0,726663168,1444808889c0,0,1772617728,2125382170,0,0c0,0,1775763456,2125382170,0,0c0,0,1922039808,1444809537,0,0c0,0,1764753408,1444809536,-267911168,2125382150c0,0,-1752694784,1444809537,0,0c0,0,0,0,-2147418112,-1c-2147352577,-1,1705050111,2125382165,0,0c-1932984320,2125381997,65536,0,1744863697,2125381819c-1751646208,1444809537,3276800,0,973078528,2125381973c0,0,0,0,0,0c-870318080,1444808583,6619136,196608,-1543456560,1444808988c131072,1444806656,3276800,0,0,16845084c-65536,6619135,100,0,1310720,1444806656c0,0,1123549184,1444809562,0,0c0,0,0,0,0,0c-1976041472,2125382251,2097152,140050432,67043586,1444808988c0,0,-1478492160,1444808802,-1479540736,1444808802c0,1444807679,6488064,0,-1526672963,1444808988c-870318080,1444808583,6750208,196608,-1539255885,1444808988c-799014912,1444808583,1469579264,0,-1523547951,1444808988c-799014912,1444808583,5832704,65536,-1520381769,1444808988c-799014912,1444808583,5832704,1048576,-1516192304,1444808988c-799014912,1444808583,5832704,131072,-1513086843,1444808988c-799014912,1444808583,5832704,983040,-1648314160,1444808988c-854589440,1444808583,5963776,8716289,-1535115264,1444808988c-1569718272,1444808988,1469644800,16,-1645215744,1444808988c2136997888,1444808988,6619136,1,-1630535680,1444808988c-870318080,1444808583,6619136,65537,-1626326731,1444808988c-870318080,1444808583,6619136,131072,-1508887239,1444808988c-870318080,1444808583,1469841408,0,-1505740756,1444808988c1965031424,1444808988,1469841408,65536,-1601161419,1444808988c-1592786944,1444808988,1468792832,0,-1633669070,1444808988c2136997888,1444808988,6619136,0,-1618986704,1444808988c-854589440,1444808583,6029312,8585216,-1544538830,1444808988c948961280,1444808988,1469513728,16,-1612695508,1444808988c-799014912,1444808583,6684672,1,-1609550029,1444808988c-854589440,1444808583,6684672,8519681,-1605357520,1444808988c-799014912,1444808583,0,65537,-1552928460,1444808988c1876951040,1444808578,8192000,0,101726009,0c202375168,0,-1547698176,1444808988,-870318080,1444808583c8192000,65536,-1669332992,1444808988,1965031424,1444808988c6815744,131073,-1678755796,1444808988,-799014912,1444808583c6815744,65537,-1577044681,1444808988,-1569718272,1444808988c1469186048,16,-1675609801,1444808988,-2140143616,1444808988c6815744,1,-788514507,2125381993,752877568,1444808988c256901120,16,-1615842507,1444808988,-854589440,1444808583c6029312,8650752,-792709076,2125381993,1028653056,1444808974c257490944,16,-1496304840,1444808988,-1456472064,1444808601c7471104,131073,-1502596303,1444808988,-1456472064,1444808601c7471104,65537,-1499450318,1444808988,-1456472064,1444808601c7471104,1,1167077430,1444808988,-870318080,1444808583c264699904,0,1135621932,1444808988,-854589440,1444808583c266076160,0,1138767158,1444808988,-870318080,1444808583c266076160,0,929050672,2125381973,-799014912,1444808583c265945088,0,972043570,2125381973,-854589440,1444808583c263979008,0,956314422,2125381973,-799014912,1444808583c263979008,0,952121132,2125381973,-799014912,1444808583c263979008,0,964702769,2125381973,-805306368,1444808583c0,0,14129,0,0,1927c263979008,0,1159737652,1444808988,-870318080,1444808583c264503296,0,935344433,2125381973,-870318080,1444808583c264372224,0,1177565228,1444808988,-799014912,1444808583c265617408,0,939537463,2125381973,0,1444808583c0,0,0,0,0,0c0,0,0,0,-2147418112,-1c-2147352577,-1,16777215,0,0,0c983040,0,1218459692,2125382175,0,0c-1996488704,2125381973,262144,0,1943011328,2125381494c-1779433472,1444809537,0,0,-805306368,1444808583c0,0,0,2125332480,1704984576,2125382165c0,0,-1993867264,2125381973,65536,0c-772800512,2125381491,-1779433472,1444809537,6553600,0c251658240,0,-52424,-1,-1459552257,1c1704984576,2125382165,0,0,-1990721536,2125381973c65536,0,-994037192,2125381491,-1779433472,1444809537c13107200,0,855638016,2125381973,0,0c0,0,0,0,0,0c0,0,0,0,0,0c0,0,0,0,0,0c-868220928,2125381496,1588592640,1444809533,974127104,2125381497c1588592640,1444809533,-778043392,2125381496,1588592640,1444809533c-1498415104,2125381498,1588592640,1444809533,0,0c0,0,0,0,0,0c0,0,0,0,1523187712,1444808448c264765440,0,101790265,0,-1547698176,1444808988c-870318080,1444808583,8192000,65536,-1669332992,1444808988c1965031424,1444808988,6815744,131073,-1678740635,1444808988c-799014912,1444808583,6815744,65537,-1577030047,1444808988c-1569718272,1444808988,1469186048,16,-1675602828,1444808988c-2140143616,1444808988,6815744,1,-788516559,2125381993c752877568,1444808988,256901120,16,-1615827607,1444808988c-854589440,1444808583,6029312,8650752,-792698516,2125381993c1028653056,1444808974,257490944,16,-1496288667,1444808988c-1456472064,1444808601,7471104,131073,-1502600643,1444808988c-1456472064,1444808601,7471104,65537,-1499432672,1444808988c-1456472064,1444808601,7471104,1,-1622122132,1444808988c-870318080,1444808583,6619136,196608,-778023053,2125381993c-1456472064,1444808601,260964352,0,-1530891418,1444808988c-1569718272,1444808988,1469710336,16,-784306320,2125381993c1028653056,1444808974,257228800,0,-1663016592,1444808988c-799014912,1444808583,6750208,1,-1659883467,1444808988c-854589440,1444808583,6750208,8519681,-1655674509,1444808988c-799014912,1444808583,6750208,65537,-780126925,2125381993c-1456472064,1444808601,262602752,0,-687836061,2125381985c127926272,1444808809,261554176,0,-1557122250,1444808988c-870318080,1444808583,8060928,0,657483122,1444809217c-870318080,1444808583,257425408,16,-767542210,2125381993c-799014912,1444808583,74186752,0,-769616944,2125381993c-1456472064,1444808601,74252288,0,-1651477936,1444808988c-854589440,1444808583,5963776,8650753,-803179404,2125381993c752877568,1444808988,257622016,16,-798989971,2125381993c-1456472064,1444808601,257556480,16,-790601363,2125381993c-99614720,1444808578,257359872,16,-771743171,2125381993c-870318080,1444808583,73990144,0,1995469926,2125382210c-1456472064,1444808601,74317824,0,1602252663,1444808988c-870318080,1444808583,6488064,0,-1526711705,1444808988c-870318080,1444808583,6750208,196608,-1539280777,1444808988c-799014912,1444808583,1469579264,0,-773822874,2125381993c-870318080,1444808583,74121216,0,-1523565192,1444808988c-799014912,1444808583,5832704,65536,-1520414872,1444808988c-799014912,1444808583,5832704,1048576,-1516211080,1444808988c-799014912,1444808583,5832704,131072,-1513083076,1444808988c-799014912,1444808583,5832704,983040,-1648332681,1444808988c-854589440,1444808583,5963776,8716289,-786402448,2125381993c-854589440,1444808583,75038720,0,-794811843,2125381993c-854589440,1444808583,75104256,0,-775931852,2125381993c-870318080,1444808583,74055680,0,-1535099842,1444808988c-1569718272,1444808988,1469644800,16,-1645190852,1444808988c2136997888,1444808988,6619136,1,-1630520735,1444808988c-870318080,1444808583,6619136,65537,-1626313631,1444808988c-870318080,1444808583,6619136,131072,-1508873108,1444808988c-870318080,1444808583,1469841408,0,-1505739217,1444808988c1965031424,1444808988,1469841408,65536,1511027514,1444809217c-799014912,1444808583,262471680,0,-1601160130,1444808988c-1592786944,1444808988,1468792832,0,-1633655195,1444808988c2136997888,1444808988,6619136,0,1993372782,2125382210c-1456472064,1444808601,260898816,0,-1618971846,1444808988c-854589440,1444808583,6029312,8585216,-707773837,1444809216c948961280,1444808988,258605056,0,-1544525464,1444808988c948961280,1444808988,1469513728,16,341860666,1444809217c-1456472064,1444808601,260571136,16,410010426,1444809217c-1456472064,1444808601,260505600,16,-1612682896,1444808988c-799014912,1444808583,6684672,1,-1609555408,1444808988c-854589440,1444808583,6684672,8519681,-1605340045,1444808988c-799014912,1444808583,6684672,65537,416312635,1444809217c-870318080,1444808583,76283904,0,-1552912791,1444808988c1876951040,1444808578,8192000,0,-782222476,2125381993c-854589440,1444808583,258146304,0,1030646119,825241890c825699384,1663050288,1685221231,1702521203,808526397,573583660c16842814,0,498073600,2125381151,-1797259264,1444809537c-1076887552,824226000,1869611059,1769236851,1631219311,1819243362c996504693,1735549293,1814916713,980706917,959328309,1832612976c1768387169,1869884782,892549744,1953510702,1684633403,809134196c1953510702,1768253499,980707431,1882533424,808517748,925644849c822095921,808528944,959724544,539112755,1953720676,824327506c859386929,1931485749,1819307369,1936674917,573579837,1668246560c1029989739,539111458,1870225772,1850307701,1819043139,573579837c1819042080,1984919407,1634497125,824327536,1701978146,1769234796c1699243382,1952999273,573907517,1886862398,1835627322,1348824176c2015392623,573579837,16808224,0,12582912,0c78643200,2125382175,1930428416,1444809534,2130706432,1444808988c6619136,0,-1618987977,1444808988,-854589440,1444808583c6029312,8585216,-1544539337,1444808988,948961280,1444808988c1469513728,16,-1627376844,1444808988,0,0c0,0,-1609564160,1444808988,-854589440,1444808583c6684672,8519681,-1605355677,1444808988,-799014912,1444808583c6684672,65537,-1552926412,1444808988,1862270976,1444808578c0,0,13644345,0,403767296,0c-1547698176,1444808988,-870318080,1444808583,8192000,65536c-1669332992,1444808988,1965031424,1444808988,6815744,131073c-1678756552,1444808988,-799014912,1444808583,6815744,65537c-1577044936,1444808988,-1569718272,1444808988,1469186048,16c-1675613134,1444808988,-2140143616,1444808988,6815744,1c-788516043,2125381993,752877568,1444808988,256901120,16c-1615840976,1444808988,-854589440,1444808583,6029312,8650752c-792709320,2125381993,1028653056,1444808974,257490944,16c-1496303568,1444808988,-1456472064,1444808601,7471104,131073c-1502598093,1444808988,-1456472064,1444808601,7471104,65537c-1499449038,1444808988,-1456472064,1444808601,7471104,1c1167079222,1444808988,-870318080,1444808583,264699904,0c1135620152,1444808988,-854589440,1444808583,266076160,0c1138765876,1444808988,-870318080,1444808583,266076160,0c929049656,2125381973,-799014912,1444808583,265945088,0c972042553,2125381973,-854589440,1444808583,263979008,0c956314673,2125381973,-799014912,1444808583,263979008,0c952121132,2125381973,-799014912,1444808583,263979008,0c964703543,2125381973,-799014912,1444808583,263979008,0c960509497,2125381973,-799014912,1444808583,263979008,0c1159739445,1444808988,-870318080,1444808583,264503296,0c935343667,2125381973,-870318080,1444808583,264372224,0c1177565228,1444808988,-799014912,1444808583,265617408,0c947926069,2125381973,-799014912,1444808583,264634368,0c1162883633,1444808988,1876951040,1444808578,264634368,0c985675063,2125381973,-799014912,1444808583,264044544,0c903887159,2125381973,-799014912,1444808583,265093120,0c866138156,2125381973,-799014912,1444808583,265158656,0c989868848,2125381973,-799014912,1444808583,264044544,0c908080695,2125381973,-799014912,1444808583,265093120,0c870330422,2125381973,-799014912,1444808583,265158656,0c998257970,2125381973,-1456472064,1444808601,264044544,0c916469804,2125381973,-1456472064,1444808601,265093120,0c878719026,2125381973,-1456472064,1444808601,265158656,0c981481525,2125381973,-799014912,1444808583,264044544,0c899691831,2125381973,-799014912,1444808583,265093120,0c861942327,2125381973,-799014912,1444808583,265158656,0c994064684,2125381973,-1456472064,1444808601,264044544,0c912275767,2125381973,-1456472064,1444808601,265093120,0c874525748,2125381973,-1456472064,1444808601,265158656,0c1002451508,2125381973,1102053376,1444808586,264110080,0c920662320,2125381973,1102053376,1444808586,265224192,0c882912306,2125381973,1102053376,1444808586,265289728,0c1183855155,1444808988,127926272,1444808809,266010624,0c1171272502,1444808988,-799014912,1444808583,264765440,0c975188537,2125381973,1129316352,1444808578,264896512,0c887109429,2125381973,1129316352,1444808578,264962048,0c849357876,2125381973,1129316352,1444808578,265027584,0c939536952,2125381973,-799014912,1444808583,265879552,0c1151349556,1444808988,-854589440,1444808583,265879552,0c1155544119,1444808988,-870318080,1444808583,265879552,0c979383352,2125381973,1125122048,1444808988,264437760,0c895495218,2125381973,1125122048,1444808988,265486336,0c857749560,2125381973,1125122048,1444808988,265551872,0c1180711222,1444808988,-799014912,1444808583,265682944,0c1116746807,1444808988,-799014912,1444808583,264175616,0c924856881,2125381973,-870318080,1444808583,264568832,0c931148854,2125381973,-799014912,1444808583,264372224,0c968897081,2125381973,-799014912,1444808583,263979008,0c943732272,2125381973,-799014912,1444808583,264306688,0c1142962275,1444808988,-854589440,1444808583,264306688,0c1147154738,1444808988,-870318080,1444808583,264306688,0c977287476,2125381973,1102053376,1444808586,264241152,0c891302457,2125381973,1102053376,1444808586,265355264,0c853553717,2125381973,1102053376,1444808586,265420800,0c1174419811,1444808988,-870318080,1444808583,264830976,0c-1622134478,1444808988,-870318080,1444808583,6619136,196608c730870324,1444808988,-1456472064,1444808601,80740352,0c726676024,1444808988,-1456472064,1444808601,80674816,0c735064629,1444808988,127926272,1444808809,80805888,0c-778017999,2125381993,-1456472064,1444808601,260964352,0c-1530907591,1444808988,-1569718272,1444808988,1469710336,16c1562391088,2125381993,-870318080,1444808583,67698688,0c1560294457,2125381993,752877568,1444808988,66715648,0c1600139569,2125381993,-870318080,1444808583,67305472,0c1566597938,2125381993,742391808,1444808988,258539520,0c1551904822,2125381993,-1456472064,1444808601,66715648,0c1595947318,2125381993,-854589440,1444808583,67371008,0c1591753016,2125381993,-854589440,1444808583,67436544,0c1814050869,2125382210,-854589440,1444808583,67567616,0c1587569463,2125381993,-854589440,1444808583,67633152,0c1809856821,2125382210,-1807745024,1444808987,66977792,0c1583363639,2125381993,-854589440,1444808583,67043328,0c1579169079,2125381993,-854589440,1444808583,67108864,0c1574974003,2125381993,-870318080,1444808583,67502080,0c1570792248,2125381993,-870318080,1444808583,66912256,0c1556101426,2125381993,-1456472064,1444808601,66715648,0c1604335156,2125381993,-854589440,1444808583,66519040,0c1528836152,2125381993,-854589440,1444808583,67239936,0c1818244402,2125382210,-799014912,1444808583,66519040,0c1606443831,2125381993,-799014912,1444808583,66519040,0c1610626866,2125381993,-799014912,1444808583,66519040,0c1547710775,2125381993,773849088,1444808988,66584576,0c1801466168,2125382210,-1456472064,1444808601,66584576,0c1805660720,2125382210,-799014912,1444808583,66846720,0c1544577842,2125381993,791674880,1444808988,66650112,0c1541420082,2125381993,-1456472064,1444808601,66650112,0c1538274610,2125381993,809500672,1444808988,66453504,0c1535129143,2125381993,-799014912,1444808583,66781184,0c1530935345,2125381993,773849088,1444808988,67174400,0c1795187512,2125382210,-1456472064,1444808601,67174400,0c1790982456,2125382210,-870318080,1444808583,67764224,0c1975531060,2125382210,-870318080,1444808583,71499776,0c-784321480,2125381993,1028653056,1444808974,257228800,0c968898355,1444808988,-854589440,1444808583,81264640,0c964715313,1444808988,-854589440,1444808583,81199104,0c973092920,1444808988,-799014912,1444808583,81330176,0c1526740273,2125381993,825229312,1444808988,76939264,0c-1663028167,1444808988,-799014912,1444808583,6750208,1c-1659881675,1444808988,-854589440,1444808583,6750208,8519681c-1655676109,1444808988,-799014912,1444808583,6750208,65537c-780127688,2125381993,-1456472064,1444808601,262602752,0c-687851212,2125381985,127926272,1444808809,261554176,0c-1557121991,1444808988,-870318080,1444808583,8060928,0c961557556,1444808988,-870318080,1444808583,257425408,16c-767532235,2125381993,-799014912,1444808583,74186752,0c-769641422,2125381993,-1456472064,1444808601,74252288,0c-1651494093,1444808988,-854589440,1444808583,5963776,8650753c-735038407,2125381993,864026624,1444808988,66322432,0c-737135052,2125381993,-854589440,1444808583,65732608,0c-732929224,2125381993,843055104,1444808988,65601536,0c855651122,1444808988,-1456472064,1444808601,65601536,0c1997550390,2125382210,913309696,1444808988,65863680,1c-740282312,2125381993,-870318080,1444808583,66125824,0c925906229,1444808988,-1456472064,1444808601,65863680,0c-744463563,2125381993,-854589440,1444808583,65994752,0c-747622090,2125381993,879755264,1444808988,66256896,0c-765448137,2125381993,913309696,1444808988,65798144,1c-750767048,2125381993,-870318080,1444808583,66060288,0c929051446,1444808988,-1456472064,1444808601,65798144,0c-754949328,2125381993,-854589440,1444808583,65929216,0c-758105803,2125381993,895483904,1444808988,65536000,0c-761253065,2125381993,-799014912,1444808583,66191360,0c-763349960,2125381993,-854589440,1444808583,65667072,0c-803196618,2125381993,752877568,1444808988,257622016,16c-798989511,2125381993,-1456472064,1444808601,257556480,16c-790613447,2125381993,-99614720,1444808578,257359872,16c-771726544,2125381993,-870318080,1444808583,73990144,0c1995454256,2125382210,-1456472064,1444808601,74317824,0c1008743218,2125381973,-870318080,1444808583,263258112,0c1012937527,2125381973,980418560,1444808988,262995968,0c1602237495,1444808988,-870318080,1444808583,6488064,0c-1526713552,1444808988,-870318080,1444808583,6750208,196608c847260729,2125381973,-799014912,1444808583,263716864,0c843069752,2125381973,-854589440,1444808583,263585792,0c809514294,2125381973,-854589440,1444808583,263520256,0c1188048953,1444808988,-870318080,1444808583,263127040,0c1192245557,1444808988,-870318080,1444808583,263192576,0c801123381,2125381973,-870318080,1444808583,262930432,0c796931637,2125381973,-870318080,1444808583,262864896,0c805319733,2125381973,-870318080,1444808583,262799360,0c838873657,2125381973,-870318080,1444808583,263061504,0c834679605,2125381973,-799014912,1444808583,263716864,0c830483507,2125381973,-854589440,1444808583,263520256,0c826290486,2125381973,1202716672,1444808988,263651328,0c822096185,2125381973,-854589440,1444808583,263520256,0c817903928,2125381973,1238368256,1444808988,263782400,0c813709368,2125381973,-854589440,1444808583,263585792,0c1255156785,1444808988,1407188992,1444808603,262733824,0c-1539295691,1444808988,-799014912,1444808583,1469579264,0c-773835977,2125381993,-870318080,1444808583,74121216,0c-1523568072,1444808988,-799014912,1444808583,5832704,65536c-1520421068,1444808988,-799014912,1444808583,5832704,1048576c-1516229579,1444808988,-799014912,1444808583,5832704,131072c-1513080526,1444808988,-799014912,1444808583,5832704,983040c-1648347336,1444808988,-854589440,1444808583,5963776,8716289c-786417352,2125381993,-854589440,1444808583,75038720,0c1991259699,2125382210,-870318080,1444808583,68681728,0c-819975116,2125381993,-854589440,1444808583,69271552,0c-805293259,2125381993,-854589440,1444808583,68747264,0c-815779274,2125381993,-854589440,1444808583,69140480,0c-817876936,2125381993,-854589440,1444808583,69206016,0c1988113721,2125382210,-799014912,1444808583,68943872,0c-809489358,2125381993,-854589440,1444808583,68812800,0c-813681355,2125381993,-854589440,1444808583,68878336,0c-794808265,2125381993,-854589440,1444808583,75104256,0c-775931592,2125381993,-870318080,1444808583,74055680,0c977286193,1444808988,-854589440,1444808583,81395712,0c-1535103950,1444808988,-1569718272,1444808988,1469644800,16c-1645201358,1444808988,2136997888,1444808988,6619136,1c-1630522826,1444808988,-870318080,1444808583,6619136,65537c-1626327240,1444808988,-870318080,1444808583,6619136,131072c1983918386,2125382210,-799014912,1444808583,71303168,0c-824169422,2125381993,-799014912,1444808583,71172096,0c-828362439,2125381993,-799014912,1444808583,71237632,0c-832556237,2125381993,1019215872,1444808988,70975488,0c-836750023,2125381993,1029701632,1444808988,70909952,0c-840943816,2125381993,-870318080,1444808583,71041024,0c1979722806,2125382210,-870318080,1444808583,71106560,0c-845137867,2125381993,-870318080,1444808583,70123520,0c-849332940,2125381993,-870318080,1444808583,70778880,0c-1508886484,1444808988,-870318080,1444808583,1469841408,0c-1505741512,1444808988,1965031424,1444808988,1469841408,65536c-878693840,2125381993,-1456472064,1444808601,71630848,0c1092630837,1444808988,1101004800,1444808988,262537216,0c-853527760,2125381993,-870318080,1444808583,71368704,0c-857720532,2125381993,1046478848,1444808988,70189056,0c941635121,1444808988,-799014912,1444808583,262471680,0c1518352434,2125381993,1064304640,1444808988,70844416,0c1514156340,2125381993,-854589440,1444808583,70254592,0c1509963062,2125381993,-854589440,1444808583,70451200,0c-861915092,2125381993,-854589440,1444808583,70582272,0c-866110664,2125381993,-854589440,1444808583,70713344,0c-870303433,2125381993,-854589440,1444808583,70057984,0c-874498766,2125381993,-854589440,1444808583,70647808,0c-1601161416,1444808988,-1592786944,1444808988,1468792832,0c1505769516,2125381993,-854589440,1444808583,70320128,0c1501574968,2125381993,-854589440,1444808583,70385664,0c1497380912,2125381993,1082130432,1444808988,70516736,0c1493186608,2125381993,-870318080,1444808583,71565312,0c-1633667277,1444808988,2136997888,1444808988,6619136,0c1522546732,2125381993,1001390080,1444808988,76218368,0c1993356338,2125382210,-1456472064,1444808601,260898816,0c-1618987465,1444808988,-854589440,1444808583,6029312,8585216c945829170,1444808988,948961280,1444808988,258605056,0c-1544538317,1444808988,948961280,1444808988,1469513728,16c938490156,1444808988,-1456472064,1444808601,260571136,16c935342392,1444808988,-1456472064,1444808601,260505600,16c1250965049,1444808988,1407188992,1444808603,71434240,0c-1612697031,1444808988,-799014912,1444808583,6684672,1c-1609549772,1444808988,-854589440,1444808583,6684672,8519681c-1605355476,1444808988,-799014912,1444808583,6684672,65537c932197687,1444808988,-870318080,1444808583,76283904,0c-1552927694,1444808988,1876951040,1444808578,8192000,0c1247820085,1444808988,-799014912,1444808583,262668288,0c-782223307,2125381993,-854589440,1444808583,258146304,0c842283308,959592502,942421043,943273010,909456689,959461676c959461683,946024496,842479664,825701176,942684204,875837749c942421048,809055543,859322672,909588524,859322672,942421557c859190583,876097593,892483884,892417849,828585520,842282550c909130041,809053234,859386169,741488434,858862647,892679221c876031024,875901745,741618741,875968049,875638833,925643826c892547380,875836724,909261155,859256369,942420276,909391920c909392180,825505580,926363958,942422321,859321655,892744758c842610732,858797113,925643828,926431029,859059760,892483683c943010614,959199544,842479925,859322161,875706412,892352569c959197747,876163636,842216245,959789100,808858161,942421046c892351794,909717560,892483939,808597305,942420018,909194807c892612916,892811308,943141686,942420529,943274032,942946105c942684204,858928694,942422322,942944825,875574834,942684259c909652535,942420787,892809524,909195062,943011884,825768247c942422066,808924471,842479158,892811308,943141686,942421553c959527221,875705136,842283107,943272240,942421305,942881077c926429493,859060524,909194289,925644344,943206708,892941105c892811308,875967288,942421302,876163641,875836208,942684259c842149938,942420281,808597552,876098098,825636652,825571124c942421553,808924471,859125301,909588524,909325873,942420531c926102834,808466225,909261155,942813233,942421043,959920181c959853367,842610732,926496566,959198258,875967794,959656756c892811308,842478392,942421043,825439543,926496306,892811363c926364472,942421300,808597552,875706419,959789356,808597813c959198515,892614960,858993718,875706412,892942137,959197232c943274293,909456437,959461731,892680497,942422326,859190583c909195319,959789100,858798385,942421042,926233911,926036788c892483884,875900985,942420533,859321655,808597302,825505635c926495030,942420790,942813748,892744241,959461676,926300213c942420020,943011890,102840116,0,65536,100728832c1832648704,1816214115,1852990836,1130722401,1702129263,1010725998c1127900013,1667854184,1699881061,1919513969,574452581,577204343c980892734,2002874980,1046965865,980449084,1751346785,1646293615c1852401765,1668236388,573579837,1936286752,574444660,1679827504c1114927977,573579837,1936286752,574442612,959721777,539112755c1953720676,824327506,859386929,1931485749,1819307369,1936674917c573579837,1668246560,1029989739,539111458,1870225772,1850307701c1819043139,573579837,1819042080,1984919407,1634497125,824327536c1701978146,1769234796,1699243382,1952999273,573907517,1886862398c1835627322,1348824176,2015392623,573579837,574454048,1043276336c980449084,1769172848,1852795252,1701978184,1769234796,1917216118c574451055,1701273968,2000436770,1869625968,1717981043,1047815539c875967542,792473651,1882878071,1716482927,1952805734,1999584318c1869625968,1769236851,1044934255,980449084,1769172848,1852795252c1701978198,1769234796,1917216118,574451055,1701273968,2000436770c1869625968,1717981043,1047815539,942683444,792473653,1882878071c1716482927,1952805734,1999584318,1869625968,1769236851,1045851759c980449084,1702131813,1663071342,908213624,573584691,1031365408c892548642,1043276336,980449084,1701209701,2017817699,1953391988c574450720,1948262960,573579837,574452256,573911862,574448160c1043276336,980449084,1885434487,1635086675,1998611826,1416651122c1031043173,1953456674,1684624232,790786917,1886862398,1668244538c1763734096,874659172,1634607138,574449005,-2133748784,-1076853807c-1328496688,573780256,1999584318,1868839536,1047679075,1731879228c1752195442,2015388521,1936616557,574447930,1886680168,1932472122c1835362403,1865315169,2020500848,1868983405,1952542066,1919889011c1919168359,1852405601,795635047,909127730,1767992623,1010705006c1919367777,1768452193,1952531555,1920278625,1747074409,980448372c1668493103,1634559336,1768762995,1936683619,779380335,795701091c1768318575,1999594851,795112047,808529970,1919907631,1869770852c1936942435,1197960809,1886744434,2000436770,2000316272,1010724967c979857527,1198935651,1884516466,1043296848,1735423804,1886545722c1917874259,979450942,1836213880,979450942,543581807,807550328c1031348258,790769698,979450942,544503909,574453859,808989750c2036539426,875962941,790769720,979450942,1716480099,1031282790c539111458,807550329,1010708258,1751333473,544503877,574453859c808989750,2036539426,875962941,790769720,1630485566,1919318074c792477293,979857527,1399878247,1047679088,1936750396,1886615354c1886862398,1315125875,1349538678,1010708338,980643959,1917874291c979450942,1836213880,979450942,543581807,807550328,1031348258c790769698,979450942,544503909,574453859,808989750,2036539426c875962941,790769720,1630485566,1919318074,1631338093,1936879674c1868908404,1919950957,574452851,577071472,979450942,1934390881c1010708340,1882874159,1198814066,1047359333,1933205820,1684630639c1819044166,979450942,1650946675,544369731,1030513014,1630953762c573989174,792477231,1869822561,1180985708,1047293033,1815765308c1031217262,1042427938,1849319740,1818838639,1010708332,1815765295c792477294,980643959,1917874291,1886862398,1953708659,1046834297c1815765308,1717916270,2019846432,573579837,1631338031,1818846778c1717916268,2019846432,573579837,1631338031,1717986618,1383359333c1763731045,574453860,1043276336,1715102012,1383362159,1763731045c574453860,1869506925,1043276402,1886859068,1953708659,1046834297c1936750396,1685021242,796020857,1999584318,2000319344,1010724979c1735423791,1885828922,1630485566,1634887482,1667852400,1635017028c1630485566,1634887482,1667852400,1999584318,1851865712,1919903843c1999584318,1634886714,1735289207,1831812158,1749236323,1701013871c1668103230,1818314298,1667326572,2000436843,1667854394,1983659636c1869768506,1763733621,1931623780,1701863784,539111519,1031040097c-778842078,-796667520,-792735553,858857648,1953701922,1030057081c1936683042,1869182057,1650539118,1970040691,1832609140,1768387169c1701588334,893023334,1882795568,1634548596,1852401522,1886352429c775238458,997486645,1952737655,774912616,997486645,1734960488c809137256,1953510702,1868767266,1868853871,1768384882,824327534c741880112,573583671,1869570848,1769170034,574449018,824979505c1094591024,1444808586,265420800,0,99693630,0c555745280,2125381151,555745280,2125381151,-988807168,1444809537c-988807168,1444809537,6619136,196608,730888291,1444808988c-1456472064,1444808601,80740352,0,726689082,1444808988c-1456472064,1444808601,80674816,0,735060002,1444808988c127926272,1444808809,80805888,0,-778022032,2125381993c-1456472064,1444808601,260964352,0,-1530895004,1444808988c-1569718272,1444808988,1469710336,16,1562406241,2125381993l-870318080,1444808583c67698688,0,1560296048,2125381993,752877568,1444808988c66715648,0,1600151866,2125381993,-870318080,1444808583c67305472,0,1566600301,2125381993,742391808,1444808988c258539520,0,1551904818,2125381993,-1456472064,1444808601c66715648,0,1595940961,2125381993,-854589440,1444808583c67371008,0,1591767651,2125381993,-854589440,1444808583c67436544,0,1814048818,2125382210,-854589440,1444808583c67567616,0,1587559970,2125381993,-854589440,1444808583c67633152,0,1809871440,2125382210,-1807745024,1444808987c66977792,0,1583365182,2125381993,-854589440,1444808583c67043328,0,1579186277,2125381993,-854589440,1444808583c67108864,0,1574976574,2125381993,-870318080,1444808583c67502080,0,1570781793,2125381993,-870318080,1444808583c66912256,0,1556099128,2125381993,-1456472064,1444808601c66715648,0,1604341872,2125381993,-854589440,1444808583c66519040,0,1528835954,2125381993,-854589440,1444808583c67239936,0,1818257007,2125382210,-799014912,1444808583c66519040,0,1606449251,2125381993,-799014912,1444808583c66519040,0,1610643514,2125381993,-799014912,1444808583c66519040,0,1547725168,2125381993,773849088,1444808988c66584576,0,1801482085,2125382210,-1456472064,1444808601c66584576,0,1805675587,2125382210,-799014912,1444808583c66846720,0,1544579436,2125381993,791674880,1444808988c66650112,0,1541424751,2125381993,-1456472064,1444808601c66650112,0,1538276414,2125381993,809500672,1444808988c66453504,0,1535124029,2125381993,-799014912,1444808583c66781184,0,1530936879,2125381993,773849088,1444808988c67174400,0,1795187004,2125382210,-1456472064,1444808601c67174400,0,-1663029444,1444808988,-799014912,1444808583c6750208,1,-1659880386,1444808988,-854589440,1444808583c6750208,8519681,-1655675078,1444808988,-799014912,1444808583c6750208,65537,-1557119938,1444808988,-870318080,1444808583c8060928,0,-1651491778,1444808988,-854589440,1444808583c5963776,8650753,1602240107,1444808988,-870318080,1444808583c6488064,0,-1526701720,1444808988,-870318080,1444808583c6750208,196608,-1539301200,1444808988,-799014912,1444808583c1469579264,0,-1523553169,1444808988,-799014912,1444808583c5832704,65536,-1520407237,1444808988,-799014912,1444808583c5832704,1048576,-1516228550,1444808988,-799014912,1444808583c5832704,131072,-1513069454,1444808988,-799014912,1444808583c5832704,983040,-1648331932,1444808988,-854589440,1444808583c5963776,8716289,-1535106499,1444808988,-1569718272,1444808988c1469644800,16,-1645203150,1444808988,2136997888,1444808988c6619136,1,-1630526924,1444808988,-870318080,1444808583c6619136,65537,-1626330060,1444808988,-870318080,1444808583c6619136,131072,-1508889548,1444808988,-870318080,1444808583c1469841408,0,-1505742548,1444808988,1965031424,1444808988c1469841408,65536,-1601162188,1444808988,-1592786944,1444808988c1468792832,0,-1633667018,1444808988,2136997888,1444808988c6619136,0,-1618987719,1444808988,-854589440,1444808583c6029312,8585216,-1544538825,1444808988,948961280,1444808988c1469513728,16,-1612697550,1444808988,-799014912,1444808583c6684672,1,-1609549516,1444808988,-854589440,1444808583c6684672,8519681,-1605356492,1444808988,-799014912,1444808583c6684672,65537,-1552928204,1444808988,1876951040,1444808578c8192000,0,99627308,0,403701760,0c-1547698176,1444808988,-870318080,1444808583,8192000,65536c-1669332992,1444808988,1965031424,1444808988,6815744,131073c-1678758864,1444808988,-799014912,1444808583,6815744,65537c-1577043664,1444808988,-1569718272,1444808988,1469186048,16c-1675610571,1444808988,-2140143616,1444808988,6815744,1c-788514507,2125381993,752877568,1444808988,256901120,16c-1615841229,1444808988,-854589440,1444808583,6029312,8650752c-792710868,2125381993,1028653056,1444808974,257490944,16c-1496304076,1444808988,-1456472064,1444808601,7471104,131073c-1502596039,1444808988,-1456472064,1444808601,7471104,65537c-1499449805,1444808988,-1456472064,1444808601,7471104,1c1167076409,1444808988,-870318080,1444808583,264699904,0c1135622193,1444808988,-854589440,1444808583,266076160,0c1138766133,1444808988,-870318080,1444808583,266076160,0c929051444,2125381973,-799014912,1444808583,265945088,0c972041270,2125381973,-854589440,1444808583,263979008,0c956315953,2125381973,-799014912,1444808583,263979008,0c952119353,2125381973,-799014912,1444808583,263979008,0c964703031,2125381973,-799014912,1444808583,263979008,0c960506930,2125381973,-799014912,1444808583,263979008,0c1159737401,1444808988,-870318080,1444808583,264503296,0c935343928,2125381973,-870318080,1444808583,264372224,0c1177563700,1444808988,-799014912,1444808583,265617408,0c947924016,2125381973,-799014912,1444808583,264634368,0c1162884408,1444808988,1876951040,1444808578,264634368,0c985675573,2125381973,-799014912,1444808583,264044544,0c903884851,2125381973,-799014912,1444808583,265093120,0c866137144,2125381973,-799014912,1444808583,265158656,0c989868332,2125381973,-799014912,1444808583,264044544,0c908080180,2125381973,-799014912,1444808583,265093120,0c870330678,2125381973,-799014912,1444808583,265158656,0c998256953,2125381973,-1456472064,1444808601,264044544,0c916468067,2125381973,-1456472064,1444808601,265093120,0c878720823,2125381973,-1456472064,1444808601,265158656,0c981481265,2125381973,-799014912,1444808583,264044544,0c899690805,2125381973,-799014912,1444808583,265093120,0c861942060,2125381973,-799014912,1444808583,265158656,0c994062649,2125381973,-1456472064,1444808601,264044544,0c912274740,2125381973,-1456472064,1444808601,265093120,0c874525233,2125381973,-1456472064,1444808601,265158656,0c1002452785,2125381973,1102053376,1444808586,264110080,0c920663344,2125381973,1102053376,1444808586,265224192,0c882914866,2125381973,1102053376,1444808586,265289728,0c1183856693,1444808988,127926272,1444808809,266010624,0c1171274033,1444808988,-799014912,1444808583,264765440,0c975189812,2125381973,1129316352,1444808578,264896512,0c887109938,2125381973,1129316352,1444808578,264962048,0c849357880,2125381973,1129316352,1444808578,265027584,0c939536945,2125381973,-799014912,1444808583,265879552,0c1151350835,1444808988,-854589440,1444808583,265879552,0c1155545143,1444808988,-870318080,1444808583,265879552,0c979381298,2125381973,1125122048,1444808988,264437760,0c895496248,2125381973,1125122048,1444808988,265486336,0c857747766,2125381973,1125122048,1444808988,265551872,0c1180710453,1444808988,-799014912,1444808583,265682944,0c1116745777,1444808988,-799014912,1444808583,264175616,0c924858164,2125381973,-870318080,1444808583,264568832,0c931149110,2125381973,-799014912,1444808583,264372224,0c968896566,2125381973,-799014912,1444808583,263979008,0c943729718,2125381973,-799014912,1444808583,264306688,0c1142962233,1444808988,-854589440,1444808583,264306688,0c1147154487,1444808988,-870318080,1444808583,264306688,0c977284148,2125381973,1102053376,1444808586,264241152,0c891300920,2125381973,1102053376,1444808586,265355264,0c853554229,2125381973,1102053376,1444808586,265420800,0c1174418224,1444808988,-870318080,1444808583,264830976,0c-1622132428,1444808988,-870318080,1444808583,6619136,196608c730871351,1444808988,-1456472064,1444808601,80740352,0c726675756,1444808988,-1456472064,1444808601,80674816,0c735064112,1444808988,127926272,1444808809,80805888,0c-778030543,2125381993,-1456472064,1444808601,260964352,0c-1530907591,1444808988,-1569718272,1444808988,1469710336,16c1562389556,2125381993,-870318080,1444808583,67698688,0c1560295221,2125381993,752877568,1444808988,66715648,0c1600140593,2125381993,-870318080,1444808583,67305472,0c1566586674,2125381993,742391808,1444808988,258539520,0c1551905587,2125381993,-1456472064,1444808601,66715648,0c1595947065,2125381993,-854589440,1444808583,67371008,0c1591752244,2125381993,-854589440,1444808583,67436544,0c1814050871,2125382210,-854589440,1444808583,67567616,0c1587555376,2125381993,-854589440,1444808583,67633152,0c1809856305,2125382210,-1807745024,1444808987,66977792,0c1583362097,2125381993,-854589440,1444808583,67043328,0c1579168054,2125381993,-854589440,1444808583,67108864,0c1574975539,2125381993,-870318080,1444808583,67502080,0c1570779193,2125381993,-870318080,1444808583,66912256,0c1556099683,2125381993,-1456472064,1444808601,66715648,0c1604334644,2125381993,-854589440,1444808583,66519040,0c1528836404,2125381993,-854589440,1444808583,67239936,0c1818244918,2125382210,-799014912,1444808583,66519040,0c1606429750,2125381993,-799014912,1444808583,66519040,0c1610625073,2125381993,-799014912,1444808583,66519040,0c1547710771,2125381993,773849088,1444808988,66584576,0c1801468210,2125382210,-1456472064,1444808601,66584576,0c1805660729,2125382210,-799014912,1444808583,66846720,0c1544565044,2125381993,791674880,1444808988,66650112,0c1541420332,2125381993,-1456472064,1444808601,66650112,0c1538274356,2125381993,809500672,1444808988,66453504,0c1535129398,2125381993,-799014912,1444808583,66781184,0c1530933815,2125381993,773849088,1444808988,67174400,0c1795176505,2125382210,-1456472064,1444808601,67174400,0c1790981684,2125382210,-870318080,1444808583,67764224,0c1975530805,2125382210,-870318080,1444808583,71499776,0c-784322260,2125381993,1028653056,1444808974,257228800,0c968897584,1444808988,-854589440,1444808583,81264640,0c964703798,1444808988,-854589440,1444808583,81199104,0c973092405,1444808988,-799014912,1444808583,81330176,0c1526740534,2125381993,825229312,1444808988,76939264,0c-1663026887,1444808988,-799014912,1444808583,6750208,1c-1659881672,1444808988,-854589440,1444808583,6750208,8519681c-1655688393,1444808988,-799014912,1444808583,6750208,65537c-780129226,2125381993,-1456472064,1444808601,262602752,0c-687851977,2125381985,127926272,1444808809,261554176,0c-1557123018,1444808988,-870318080,1444808583,8060928,0c961557041,1444808988,-870318080,1444808583,257425408,16c-767545035,2125381993,-799014912,1444808583,74186752,0c-769642196,2125381993,-1456472064,1444808601,74252288,0c-1651493576,1444808988,-854589440,1444808583,5963776,8650753c-735039177,2125381993,864026624,1444808988,66322432,0c-737135567,2125381993,-854589440,1444808583,65732608,0c-732942036,2125381993,843055104,1444808988,65601536,0c855651120,1444808988,-1456472064,1444808601,65601536,0c1997551408,2125382210,913309696,1444808988,65863680,1c-740280265,2125381993,-870318080,1444808583,66125824,0c925904944,1444808988,-1456472064,1444808601,65863680,0c-744474580,2125381993,-854589440,1444808583,65994752,0c-747621837,2125381993,879755264,1444808988,66256896,0c-765447880,2125381993,913309696,1444808988,65798144,1c-750766288,2125381993,-870318080,1444808583,66060288,0c929052460,1444808988,-1456472064,1444808601,65798144,0c-754961867,2125381993,-854589440,1444808583,65929216,0c-758106319,2125381993,895483904,1444808988,65536000,0c-761254855,2125381993,-799014912,1444808583,66191360,0c-763348687,2125381993,-854589440,1444808583,65667072,0c-803196879,2125381993,752877568,1444808988,257622016,16c-799000781,2125381993,-1456472064,1444808601,257556480,16c-790613962,2125381993,-99614720,1444808578,257359872,16c-771740624,2125381993,-870318080,1444808583,73990144,0c1995453238,2125382210,-1456472064,1444808601,74317824,0c1008743732,2125381973,-870318080,1444808583,263258112,0c1012936754,2125381973,980418560,1444808988,262995968,0c1602238772,1444808988,-870318080,1444808583,6488064,0c-1526712015,1444808988,-870318080,1444808583,6750208,196608c847262003,2125381973,-799014912,1444808583,263716864,0c843068216,2125381973,-854589440,1444808583,263585792,0c809511992,2125381973,-854589440,1444808583,263520256,0c1188049200,1444808988,-870318080,1444808583,263127040,0c1192245304,1444808988,-870318080,1444808583,263192576,0c801126450,2125381973,-870318080,1444808583,262930432,0c796931638,2125381973,-870318080,1444808583,262864896,0c805320241,2125381973,-870318080,1444808583,262799360,0c838873653,2125381973,-870318080,1444808583,263061504,0c834681144,2125381973,-799014912,1444808583,263716864,0c830485555,2125381973,-854589440,1444808583,263520256,0c826290476,2125381973,1202716672,1444808988,263651328,0c822096694,2125381973,-854589440,1444808583,263520256,0c817902388,2125381973,1238368256,1444808988,263782400,0c813708849,2125381973,-854589440,1444808583,263585792,0c1255158316,1444808988,1407188992,1444808603,262733824,0c-1539297224,1444808988,-799014912,1444808583,1469579264,0c-773836490,2125381993,-870318080,1444808583,74121216,0c-1523568080,1444808988,-799014912,1444808583,5832704,65536c-1520423887,1444808988,-799014912,1444808583,5832704,1048576c-1516227529,1444808988,-799014912,1444808583,5832704,131072c-1513082569,1444808988,-799014912,1444808583,5832704,983040c-1648348362,1444808988,-854589440,1444808583,5963776,8716289c-786420688,2125381993,-854589440,1444808583,75038720,0c1991259185,2125382210,-870318080,1444808583,68681728,0c-819973328,2125381993,-854589440,1444808583,69271552,0c-805292238,2125381993,-854589440,1444808583,68747264,0c-815778252,2125381993,-854589440,1444808583,69140480,0c-817875407,2125381993,-854589440,1444808583,69206016,0c1988113462,2125382210,-799014912,1444808583,68943872,0c-809487307,2125381993,-854589440,1444808583,68812800,0c-813682125,2125381993,-854589440,1444808583,68878336,0c-794806985,2125381993,-854589440,1444808583,75104256,0c-775931848,2125381993,-870318080,1444808583,74055680,0c977286201,1444808988,-854589440,1444808583,81395712,0c-1535103949,1444808988,-1569718272,1444808988,1469644800,16c-1645201865,1444808988,2136997888,1444808988,6619136,1c-1630523337,1444808988,-870318080,1444808583,6619136,65537c-1626327757,1444808988,-870318080,1444808583,6619136,131072c1983918636,2125382210,-799014912,1444808583,71303168,0c-824167373,2125381993,-799014912,1444808583,71172096,0c-828360650,2125381993,-799014912,1444808583,71237632,0c-832557004,2125381993,1019215872,1444808988,70975488,0c-836752329,2125381993,1029701632,1444808988,70909952,0c-840943567,2125381993,-870318080,1444808583,71041024,0c1979725620,2125382210,-870318080,1444808583,71106560,0c-845138382,2125381993,-870318080,1444808583,70123520,0c-849332688,2125381993,-870318080,1444808583,70778880,0c-1508888276,1444808988,-870318080,1444808583,1469841408,0c-1505742541,1444808988,1965031424,1444808988,1469841408,65536c-878692303,2125381993,-1456472064,1444808601,71630848,0c1092629813,1444808988,1101004800,1444808988,262537216,0c-853527240,2125381993,-870318080,1444808583,71368704,0c-857721044,2125381993,1046478848,1444808988,70189056,0c941634361,1444808988,-799014912,1444808583,262471680,0c1518350387,2125381993,1064304640,1444808988,70844416,0c1514156588,2125381993,-854589440,1444808583,70254592,0c1509962551,2125381993,-854589440,1444808583,70451200,0c-861916360,2125381993,-854589440,1444808583,70582272,0c-866111431,2125381993,-854589440,1444808583,70713344,0c-870305736,2125381993,-854589440,1444808583,70057984,0c-874501066,2125381993,-854589440,1444808583,70647808,0c-1601163215,1444808988,-1592786944,1444808988,1468792832,0c1505767473,2125381993,-854589440,1444808583,70320128,0c1501575221,2125381993,-854589440,1444808583,70385664,0c1497379372,2125381993,1082130432,1444808988,70516736,0c1493185847,2125381993,-870318080,1444808583,71565312,0c-1633667540,1444808988,2136997888,1444808988,6619136,0c1522545721,2125381993,1001390080,1444808988,76218368,0c1993356337,2125382210,-1456472064,1444808601,260898816,0c-1618987980,1444808988,-854589440,1444808583,6029312,8585216c945828140,1444808988,948961280,1444808988,258605056,0c-1544539084,1444808988,948961280,1444808988,1469513728,16c938489908,1444808988,-1456472064,1444808601,260571136,16c935342641,1444808988,-1456472064,1444808601,260505600,16c1250965816,1444808988,1407188992,1444808603,71434240,0c-1612697556,1444808988,-799014912,1444808583,6684672,1c-1609550796,1444808988,-854589440,1444808583,6684672,8519681c-1605357524,1444808988,-799014912,1444808583,6684672,65537c932195384,1444808988,-870318080,1444808583,76283904,0c-1552927692,1444808988,1876951040,1444808578,8192000,0c1247819828,1444808988,-799014912,1444808583,262668288,0c-782224590,2125381993,-854589440,1444808583,258146304,0c808531513,741618230,909521201,942944816,824980274,942945332c926496816,859071284,959984689,741618224,875836465,892940344c757871667,892679223,859125555,875637814,808989748,859257144c824979500,892613430,926102323,908944182,892416309,842545206c875835692,942684212,741553977,875899952,909522996,741617715c842477873,959590963,824980787,942945332,926496816,859071284c875771444,741487927,875836465,892940344,757871667,859256121c943208756,875637816,808989748,859322680,824979500,842216496c943011638,908944180,943273266,808990519,875835692,942684212c741553977,942746672,942684465,842348338,858860844,959657780c842413616,875835692,942684212,1664300857,926364468,942944312c875637808,808989748,875771193,875965740,959524920,741881401c875836465,959983672,808203063,926365996,925971505,878915638c825309490,808204088,858862124,842348595,841758257,859124273c808857656,858860594,842477617,828583980,842610233,842478898c875637816,808989748,875771193,858992940,825833009,824980021c942945332,842152240,858860600,859387443,741356596,875836465c842608696,828586034,959853363,808727603,875835692,959461428c741880370,876163380,741617715,842214448,858863413,808202809c808793187,842216761,824981041,909390900,926103347,808594480c875900983,876098356,875639084,925971506,741552182,858994993c892680497,824981557,808529975,842543409,959537972,892942641c825373745,825831724,825569849,741421107,842281009,892417076c757870649,859385905,942879286,757872181,842545201,926496560c757871161,876163377,892614962,761476407,825438264,926298678c925707314,909653561,926363700,959917356,892482355,741488947c859387693,909652279,757871664,926300471,859125817,925707313c808989241,876163121,959722851,825636659,757872951,942814001c926431540,757872179,859385905,959852854,757871668,859385905c825635126,757872183,942814001,892942644,757871664,875835953c842412598,761475890,135346481,0,-2145386496,1444809534c-2143682560,1444809534,-2143682560,1444809534,1703936,-1015021568c0,0,0,0,0,0c0,20971520,0,0,0,0c0,0,0,21037056,0,0c0,0,0,0,599261184,21102592c0,0,0,0,0,0c599261184,21168128,-926941184,1444809530,-922877952,1444809530c-922877952,1444809530,3670016,-1051328512,2141192192,1444809534c2142240768,1444809534,2142240768,1444809534,655360,-2126118912c2143289344,1444809534,2144731136,1444809534,2144731136,1444809534c1048576,-1051262976,1190133760,1444809533,1193148416,1444809533c1193148416,1444809533,2621440,-1051656192,0,0c0,0,0,0,0,21430272c0,0,0,0,0,0c0,21561344,1962934272,1444809536,1965948928,1444809536c1965948928,1444809536,2621440,-1052442624,0,0c0,0,0,0,131072,8716288c0,0,0,0,0,0c65536,8847360,0,0,0,0c0,0,0,25165824,0,0c0,0,0,0,-1499070464,25231526c0,0,0,0,0,0c1048576,29294608,0,0,0,0c0,0,1499004928,25362521,0,0c0,0,0,0,131072,30867456c0,0,0,0,0,0c0,33488905,0,0,0,0c0,0,1697906688,29360292,0,0c0,0,0,0,-1697972224,29491291c0,0,0,0,0,0c131072,30801920,0,0,0,0c0,0,0,29425665,0,0c0,0,0,0,0,37683202c741736448,859387693,808465970,761475120,808663351,875705142c925707320,909652537,909260342,959917356,909456435,741356852c909719341,808661815,757872688,842413879,959721522,925707313c842018872,875967281,959917411,926430515,741488693,959984437c825241656,825044022,875573553,825832496,825044018,959657009c892416309,825044018,825767730,959591734,825044022,808597560c925905208,925721394,909259577,808464432,959917356,859189299c741880882,842610477,909522488,757872178,825438264,926365497c925707318,909652537,808728118,959917356,926497074,1664233783c859387693,959525429,892089912,959591988,942944822,825371948c859255603,808596791,842083628,876164153,909717558,959657260c942682937,959197747,943206456,875574329,959787363,757872696c875901489,842545457,841757745,825637169,808204087,858928684c926036025,824979506,942945332,859126064,741368630,808594480c892417849,741354546,842412338,741881910,942760752,892351281c808727603,875835692,959461428,741815093,741354544,926494770c741487921,825385776,943075894,741354552,825831474,825831481c825371698,942880050,842020400,892679724,808203827,808202339c909193772,943207986,841756716,808923953,842281782,875637812c808989748,875771193,808202339,959459884,842346807,841756716c909260337,808204344,926429539,858861881,741880375,875836465c892940344,808203827,841756716,825702704,808202805,909193827c943207986,875311148,825308727,808726585,875835692,959461428c741618485,1664101424,825831990,741750068,825371696,943075894c741354552,825831474,825831481,825371698,942880050,842020400c892679779,808203827,808202284,909193772,943207986,761475116c825440563,909389877,875637812,808989748,842216761,808202284c959459884,842346807,929247276,892678196,808204342,926102060c875704373,841757750,859124273,959789111,892742710,741749557c859125046,908944182,858993459,875575609,875835692,959461428c741357876,859125046,875899958,925905972,741487925,808727085c842150454,824981557,942945332,960051248,959537975,943011897c909457461,909521196,892351800,741617977,943273522,925969461c875966768,808727090,825437484,925907001,741553971,875836465c892940344,761475891,943272243,943076657,875637808,808989748c858993977,825437484,892418105,741357622,875836465,892940344c908866355,909325621,828583980,876033844,943010612,875637812c808989748,808662329,808202284,875574060,875705399,1664101424c926036269,808464695,741487408,926037299,841758259,892352304c942879796,825306164,825504308,858797623,892875052,892745777c741488691,808529969,842543159,828586037,926430776,808465463c875899959,808923956,741356597,892548657,825766705,942421814c892679984,909194032,942684204,875836980,824980019,842216496c858994231,942760758,926364977,808728880,859059500,859386934c824981303,808990263,925971764,926231605,808793140,741356080c892941105,859256884,824981810,842216496,892548663,943285043c959985712,741617716,926167089,809056054,959197241,943206456c875574329,875573548,959919671,741881904,942748722,876099378c895692844,825505072,842217011,842084908,825766709,741422385c875900981,859190065,825371698,942880050,825569585,808529196c909521721,943077172,808529196,825635641,942944825,959524195c876032568,808857910,825306412,959655985,808727605,942746924c892876857,943206968,-775869140,1,-1810890752,1444809541c482344960,2125381151,0,0,0,0c825819136,808203316,878915628,859060529,808203312,909193772c943207986,841756716,959527216,842086704,842084908,808989493c1664233526,859125046,741354550,741354544,842412338,741881910c808805168,943142449,741357616,959654960,909193779,808202284c845361196,909260337,808204344,842543404,808663097,741750070c875836465,892940344,808204083,811806764,875311148,943273266c808202292,909127980,909455923,741619248,875836465,892940344c828585523,875968048,959918384,875637810,808989748,909325625c909127980,808793143,741881395,875836465,892940344,808203827c828583980,892418356,909326649,757870636,942945075,909719608c892679724,741357363,876163380,741814323,825385776,943075894c741354552,926101810,875771440,824980530,942945332,859126064c741354548,825058096,926103095,859321392,875637810,808989748c909325625,909193772,943207986,841756716,959527216,842086704c842084908,808989493,1664233526,859125046,741354550,741354544c842412338,741881910,808608560,809054521,741486905,892481842c909129779,908866096,909325621,808202284,845361196,909260337c808204344,959459884,959461681,841757233,859124273,808857656c892742706,741749557,741368624,942746672,960049977,808203312c808529196,858994736,909719606,875835692,926103092,1664104243c808923186,859059253,824980536,875705393,808859441,825699379c943207476,925642807,859321648,741487923,926363703,842086712c858797868,959853880,808936246,943141173,841758257,842545456c925643061,875574065,741553202,875966519,808990776,842020652c909522229,825699384,926496307,929249592,959919920,741488185c943271986,741684274,808661303,892678708,858797868,859256376c825699382,825440049,925643320,925905201,1664103734,842543415c842282296,825308972,859191088,808922167,875902008,908867129c825700921,741619765,909324599,809056057,842020652,943076661c808608562,842151993,825699382,842281011,925643572,942945840c741357624,892481591,943076917,858863404,943143222,825699385c825440049,929249335,859255089,741422897,858927415,875968055c842020652,943076661,825699376,825440049,925642807,892548145c741749299,925970743,825766195,892352355,909325112,808922168c960050999,841758006,842545456,925644085,959853361,741881143c925970743,825766195,842020652,909522229,808936246,960050999c841758006,842545456,925644085,859255089,741357361,808530231c959657527,959461164,858796337,825699378,825440049,929247544c859321648,741749811,926363703,892746041,959459884,892678712c858863404,875705392,808922163,943207478,925642808,892678704c1664628278,909324599,959985465,925906732,909719863,808594482c875706425,825699381,842281011,925644085,909652784,741749559c925970743,842543411,825309027,892745520,825699376,892875320c925643316,925905201,741815094,876097591,909718581,959459884c842346807,858863404,892482608,808936245,926300211,858535475c808660018,825243956,808204597,925970732,825243442,741619761c875836465,876032822,845362480,892352304,942879796,825306164c825504308,858797623,875770156,825439545,741487673,808464434c943076148,824979509,909194553,926037298,875899956,925971763c1664561464,892548657,825766705,824981302,942682419,959919670c909192246,909456435,825701938,875573548,909586995,741751091c959723825,909654073,824981558,926364720,825375028,959537975c943274292,943076920,960049452,825308728,741422128,942749745c892744243,824981048,876097848,892417587,926231607,825375031c741423155,842545201,926496568,895694391,892613687,825832754c876033324,926363697,841757488,875573296,943142451,909192243c892678197,875641139,943272236,859059507,741488432,875837237c943140917,925983541,808857909,909522487,960049452,876164408c741750582,909326641,808663094,959198774,825702704,825768243c959657260,926101809,824981815,892416055,926298425,959537969c875706673,926233655,892875052,808923443,741815090,909326641c959854392,824979504,959524919,859060281,808528949,808923185c943010360,876163372,943208761,1664431414,926167089,842609719c824981297,842085174,909455666,858860596,825768249,926102067c808923436,825307185,741618232,943274289,892547126,824981560c859320632,943011378,909206326,942683187,959984435,926364972c808728368,841758770,875573296,943142451,875899955,909652787c741357361,892548657,825766705,824981302,825439798,858994744c925983538,842084912,859124281,875573548,909586995,741486644c909195569,842281780,824981043,925905200,892613938,825306166c959983928,825831729,859386156,808529975,1664563250,825439793c892416562,824981043,892876343,825504817,925969465,842086198c959853617,875836716,892547892,892090161,959853620,808662581c859189548,825636148,1664366392,943274289,909392181,824979511c926495800,942813240,926231602,808793140,741684016,825243441c842610230,824980528,909719862,859387953,942746673,892745526c959656499,926365027,842609974,824980788,926168630,909718839c875637816,859124017,960049200,859386156,909258806,741685305c858796082,943141425,824979508,808858424,909128241,741736500c960051505,859060277,824981553,943141177,858928183,943285044c842610736,741618487,808464434,943076148,824979509,943141177c876033079,939535414,131086384,0,252706816,0c0,248578048,812384256,963391532,741618737,825844528c959198260,741618737,825830448,808203316,878915628,859060529c808203312,909193772,943207986,841756716,959527216,842086704c842084908,808989493,1664233526,859125046,741354550,741354544c842412338,741881910,808805168,943142449,741357616,959654960c909193779,808202284,845361196,909260337,808204344,842543404c808663097,741750070,875836465,892940344,808204083,811806764c875311148,943273266,808202292,909127980,909455923,741619248c875836465,892940344,828585523,875968048,959918384,875637810c808989748,909325625,909127980,808793143,741881395,875836465c892940344,808203827,828583980,892418356,909326649,757870636c942945075,909719608,892679724,741357363,876163380,741814323c825385776,943075894,741354552,926101810,875771440,824980530c942945332,859126064,741354548,825058096,926103095,859321392c875637810,808989748,909325625,909193772,943207986,841756716c959527216,842086704,842084908,808989493,1664233526,859125046c741354550,741354544,842412338,741881910,808608560,809054521c741486905,892481842,909129779,908866096,909325621,808202284c845361196,909260337,808204344,959459884,959461681,841757233c859124273,808857656,892742706,741749557,741368624,942746672c960049977,808203312,808529196,858994736,909719606,875835692c926103092,1664104243,808923186,859059253,824980536,875705393c808859441,825699379,943207476,925642807,859321648,741487923c926363703,842086712,858797868,959853880,808936246,943141173c841758257,842545456,925643061,875574065,741553202,875966519c808990776,842020652,909522229,825699384,926496307,929249592c959919920,741488185,943271986,741684274,808661303,892678708c858797868,859256376,825699382,825440049,925643320,925905201c1664103734,842543415,842282296,825308972,859191088,808922167c875902008,908867129,825700921,741619765,909324599,809056057c842020652,943076661,808608562,842151993,825699382,842281011c925643572,942945840,741357624,892481591,943076917,858863404c943143222,825699385,825440049,929249335,859255089,741422897c858927415,875968055,842020652,943076661,825699376,825440049c925642807,892548145,741749299,925970743,825766195,892352355c909325112,808922168,960050999,841758006,842545456,925644085c959853361,741881143,925970743,825766195,842020652,909522229c808936246,960050999,841758006,842545456,925644085,859255089c741357361,808530231,959657527,959461164,858796337,825699378c825440049,929247544,859321648,741749811,926363703,892746041c959459884,892678712,858863404,875705392,808922163,943207478c925642808,892678704,1664628278,909324599,959985465,925906732c909719863,808594482,875706425,825699381,842281011,925644085c909652784,741749559,925970743,842543411,825309027,892745520c825699376,892875320,925643316,925905201,741815094,876097591c909718581,959459884,842346807,858863404,892482608,808936245c926300211,858535475,808660018,825243956,808204597,925970732c825243442,741619761,875836465,876032822,845362480,892352304c942879796,825306164,825504308,858797623,875770156,825439545c741487673,808464434,943076148,824979509,909194553,926037298c875899956,925971763,1664561464,892548657,825766705,824981302c942682419,959919670,909192246,909456435,825701938,875573548c909586995,741751091,959723825,909654073,824981558,926364720c825375028,959537975,943274292,943076920,960049452,825308728c741422128,942749745,892744243,824981048,876097848,892417587c926231607,825375031,741423155,842545201,926496568,895694391c892613687,825832754,876033324,926363697,841757488,875573296c943142451,909192243,892678197,875641139,943272236,859059507c741488432,875837237,943140917,925983541,808857909,909522487c960049452,876164408,741750582,909326641,808663094,959198774c825702704,825768243,959657260,926101809,824981815,892416055c926298425,959537969,875706673,926233655,892875052,808923443c741815090,909326641,959854392,824979504,959524919,859060281c808528949,808923185,943010360,876163372,943208761,1664431414c926167089,842609719,824981297,842085174,909455666,858860596c825768249,926102067,808923436,825307185,741618232,943274289c892547126,824981560,859320632,943011378,909206326,942683187c959984435,926364972,808728368,841758770,875573296,943142451c875899955,909652787,741357361,892548657,825766705,824981302c825439798,858994744,925983538,842084912,859124281,875573548c909586995,741486644,909195569,842281780,824981043,925905200c892613938,825306166,959983928,825831729,859386156,808529975c1664563250,825439793,892416562,824981043,892876343,825504817c925969465,842086198,959853617,875836716,892547892,892090161c959853620,808662581,859189548,825636148,1664366392,943274289c909392181,824979511,926495800,942813240,926231602,808793140c741684016,825243441,842610230,824980528,909719862,859387953c942746673,892745526,959656499,926365027,842609974,824980788c926168630,909718839,875637816,859124017,960049200,859386156c909258806,741685305,858796082,943141425,824979508,808858424c909128241,959931188,892876592,741552950,942684217,859255353c959917108,859320374,741487664,960051505,859060277,824981553c943141177,876033079,959523894,943012153,942748468,825831779c876034103,741618482,942684217,859255353,808594484,859058224c808794166,825831724,876034103,741749815,942684217,859255353c942746676,943141429,809054774,960049507,892417592,741486900c808661041,842151737,824981553,909456184,909326641,858860594c876032049,825505081,926101804,959789111,741945908,825571377c926431032,962803510,943206456,942880053,909586732,892481848c741423154,825308209,808465205,824981816,808858425,943273522c808594485,842085168,808728631,859320620,842084406,1664366128c825832245,959657778,808528947,875771705,825571129,858796332c825373488,741748784,892549169,859386166,824980022,925905203c875903284,858860593,892876599,959591481,892875107,943142961c741815863,808529969,842543159,824981557,892351281,909717553c808528951,808923185,959656760,825831724,875770934,741552690c808529969,875901495,828585525,875966777,842150963,959523891c943012153,942748468,808727852,942814777,892089399,959853620c808662581,959525420,909652273,828583980,808661304,875836213c875637808,808989748,926102841,808202284,875836716,892809268c824980021,808727350,892351538,825385781,959722041,741354553c842477869,859387699,741879860,875836465,842608696,824981298c808661304,875836213,875637808,808989748,926102841,808202339c892482604,808728633,824979500,942813491,892417841,875637810c808989748,909325625,825438563,842414389,741357624,875836465c892940344,824981043,808923443,892612913,875637814,808989748c909325625,808202284,808661347,909521204,808202292,808594732c825635377,741750064,859125046,875311159,859060529,808204080c808662371,909194296,824979500,909652528,892351285,875637814c808989748,909325625,858796332,943273777,741619767,875836465c892940344,828585523,892678704,842217264,875637816,808989748c909325625,808991020,892875060,824979510,942945332,859126064c926493750,926036276,741617713,875836465,892940344,962803251c875706425,842347316,875835692,959461428,741749557,859058225c892810802,841757752,859124273,909391924,942943287,875836210c741357113,892481842,825309235,895693109,942814258,808202296c909193772,943207986,841756716,959527216,842086704,842084908c808989493,1664233526,859125046,741354550,741354544,876033073c808465973,912470060,909325621,808727340,842479671,909652268c825308729,741879856,959854385,943076146,824979765,842085174c825440561,942746673,875706673,842412851,909719907,909389877c824980281,942814521,959854390,842542130,825504309,741617977c959854641,859322424,942420529,808924466,875704371,909586732c825373753,1664495926,960051001,909128754,925969464,842215728c825374521,892940588,960051506,741553970,909392177,925972273c824981040,909391926,808727347,808987699,875770169,1664497969c859126065,925905205,824980016,842544695,959722293,943270969c925906736,741421876,842545201,875770677,824980530,942748984c909652021,959523896,809056561,859060275,943075683,808662580c741487672,892746041,842412592,909585464,943141426,741684791c959854385,942815025,824981556,926037304,892482873,959523890c809056561,959985459,892875107,960050994,741554485,808597047c892679991,909192246,959722547,808532019,808923436,959787570c741357104,875771697,959984436,824979511,892744505,909391923c942760761,842414390,959657522,909586732,909324857,741422392c842545457,943208502,824981815,842610231,875641139,909585457c926363698,741946165,875771441,942881076,828583985,842149943c909130037,925969456,859059251,808925496,808991020,876033848c824980273,825767479,892483640,959523896,909719601,825766712c876033324,875966519,929249079,926167609,825438775,875770156c859190841,741422387,808464434,943076148,942420021,942814009c875770933,943208236,892482613,824980017,943141936,859124784c842228533,892483378,741354546,825766193,942682674,841757750c859124273,925971000,925969461,875704883,842347831,875835692c959461428,1664496437,943274285,859059250,824980021,942945332c859126064,741354550,825437232,842478900,1664101432,942682933c741749044,858860592,959658038,808990257,875835692,959461428c741749557,942813490,842608694,824979512,942945332,859126064c959537972,842086198,909587768,875835692,959461428,741749557c925970482,842020404,824980530,942945332,842152240,942746680c926233906,909195312,875835692,959461428,1664561973,808532017c925907256,824980021,942945332,859126064,808528951,926429489c808728629,875835692,959461428,741618485,808988723,741488945c842359600,808727351,741354548,842412338,741881910,808594480c809054521,741486905,892481842,909129779,912470576,909325621c808202284,824979500,825833527,741880371,825320240,876098360c875574066,875835692,959461428,741488181,842150194,943141171c824980530,942945332,859126064,858860596,842085432,808596272c875835692,959461428,3552053,909325365,926103860,925969463c875575350,892809525,876033324,808465716,828583986,875903283c383792952,0,499122176,0,0,495321088c812384256,963391532,741618737,825844528,959198260,741618737c825830448,808203316,878915628,859060529,808203312,909193772c943207986,841756716,959527216,842086704,842084908,808989493c1664233526,859125046,741354550,741354544,842412338,741881910c808805168,943142449,741357616,959654960,909193779,808202284c845361196,909260337,808204344,842543404,808663097,741750070c875836465,892940344,808204083,811806764,875311148,943273266c808202292,909127980,909455923,741619248,875836465,892940344c828585523,875968048,959918384,875637810,808989748,909325625c909127980,808793143,741881395,875836465,892940344,808203827c828583980,892418356,909326649,757870636,942945075,909719608c892679724,741357363,876163380,741814323,825385776,943075894c741354552,926101810,875771440,824980530,942945332,859126064c741354548,825058096,926103095,859321392,875637810,808989748c909325625,909193772,943207986,841756716,959527216,842086704c842084908,808989493,1664233526,859125046,741354550,741354544c842412338,741881910,808608560,809054521,741486905,892481842c909129779,908866096,909325621,808202284,845361196,909260337c808204344,959459884,959461681,841757233,859124273,808857656c892742706,741749557,741368624,942746672,960049977,808203312c808529196,858994736,909719606,875835692,926103092,1664104243c808923186,859059253,824980536,875705393,808859441,825699379c943207476,925642807,859321648,741487923,926363703,842086712c858797868,959853880,808936246,943141173,841758257,842545456c925643061,875574065,741553202,875966519,808990776,842020652c909522229,825699384,926496307,929249592,959919920,741488185c943271986,741684274,808661303,892678708,858797868,859256376c825699382,825440049,925643320,925905201,1664103734,842543415c842282296,825308972,859191088,808922167,875902008,908867129c825700921,741619765,909324599,809056057,842020652,943076661c808608562,842151993,825699382,842281011,925643572,942945840c741357624,892481591,943076917,858863404,943143222,825699385c825440049,929249335,859255089,741422897,858927415,875968055c842020652,943076661,825699376,825440049,925642807,892548145c741749299,925970743,825766195,892352355,909325112,808922168c960050999,841758006,842545456,925644085,959853361,741881143c925970743,825766195,842020652,909522229,808936246,960050999c841758006,842545456,925644085,859255089,741357361,808530231c959657527,959461164,858796337,825699378,825440049,929247544c859321648,741749811,926363703,892746041,959459884,892678712c858863404,875705392,808922163,943207478,925642808,892678704c1664628278,909324599,959985465,925906732,909719863,808594482c875706425,825699381,842281011,925644085,909652784,741749559c925970743,842543411,825309027,892745520,825699376,892875320c925643316,925905201,741815094,876097591,909718581,959459884c842346807,858863404,892482608,808936245,926300211,858535475c808660018,825243956,808204597,925970732,825243442,741619761c875836465,876032822,845362480,892352304,942879796,825306164c825504308,858797623,875770156,825439545,741487673,808464434c943076148,824979509,909194553,926037298,875899956,925971763c1664561464,892548657,825766705,824981302,942682419,959919670c909192246,909456435,825701938,875573548,909586995,741751091c959723825,909654073,824981558,926364720,825375028,959537975c943274292,943076920,960049452,825308728,741422128,942749745c892744243,824981048,876097848,892417587,926231607,825375031c741423155,842545201,926496568,895694391,892613687,825832754c876033324,926363697,841757488,875573296,943142451,909192243c892678197,875641139,943272236,859059507,741488432,875837237c943140917,925983541,808857909,909522487,960049452,876164408c741750582,909326641,808663094,959198774,825702704,825768243c959657260,926101809,824981815,892416055,926298425,959537969c875706673,926233655,892875052,808923443,741815090,909326641c959854392,824979504,959524919,859060281,808528949,808923185c943010360,876163372,943208761,1664431414,926167089,842609719c824981297,842085174,909455666,858860596,825768249,926102067c808923436,825307185,741618232,943274289,892547126,824981560c859320632,943011378,909206326,942683187,959984435,926364972c808728368,841758770,875573296,943142451,875899955,909652787c741357361,892548657,825766705,824981302,825439798,858994744c925983538,842084912,859124281,875573548,909586995,741486644c909195569,842281780,824981043,925905200,892613938,825306166c959983928,825831729,859386156,808529975,1664563250,825439793c892416562,824981043,892876343,825504817,925969465,842086198c959853617,875836716,892547892,892090161,959853620,808662581c859189548,825636148,1664366392,943274289,909392181,824979511c926495800,942813240,926231602,808793140,741684016,825243441c842610230,824980528,909719862,859387953,942746673,892745526c959656499,926365027,842609974,824980788,926168630,909718839c875637816,859124017,960049200,859386156,909258806,741685305c858796082,943141425,824979508,808858424,909128241,959931188c892876592,741552950,942684217,859255353,959917108,859320374c741487664,960051505,859060277,824981553,943141177,876033079c959523894,943012153,942748468,825831779,876034103,741618482c942684217,859255353,808594484,859058224,808794166,825831724c876034103,741749815,942684217,859255353,942746676,943141429c809054774,960049507,892417592,741486900,808661041,842151737c824981553,909456184,909326641,858860594,876032049,825505081c926101804,959789111,741945908,825571377,926431032,962803510c943206456,942880053,909586732,892481848,741423154,825308209c808465205,824981816,808858425,943273522,808594485,842085168c808728631,859320620,842084406,1664366128,825832245,959657778c808528947,875771705,825571129,858796332,825373488,741748784c892549169,859386166,824980022,925905203,875903284,858860593c892876599,959591481,892875107,943142961,741815863,808529969c842543159,824981557,892351281,909717553,808528951,808923185c959656760,825831724,875770934,741552690,808529969,875901495c828585525,875966777,842150963,959523891,943012153,942748468c808727852,942814777,892089399,959853620,808662581,959525420c909652273,828583980,808661304,875836213,875637808,808989748c926102841,808202284,875836716,892809268,824980021,808727350c892351538,825385781,959722041,741354553,842477869,859387699c741879860,875836465,842608696,824981298,808661304,875836213c875637808,808989748,926102841,808202339,892482604,808728633c824979500,942813491,892417841,875637810,808989748,909325625c825438563,842414389,741357624,875836465,892940344,824981043c808923443,892612913,875637814,808989748,909325625,808202284c808661347,909521204,808202292,808594732,825635377,741750064c859125046,875311159,859060529,808204080,808662371,909194296c824979500,909652528,892351285,875637814,808989748,909325625c858796332,943273777,741619767,875836465,892940344,828585523c892678704,842217264,875637816,808989748,909325625,808991020c892875060,824979510,942945332,859126064,926493750,926036276c741617713,875836465,892940344,962803251,875706425,842347316c875835692,959461428,741749557,859058225,892810802,841757752c859124273,909391924,942943287,875836210,741357113,892481842c825309235,895693109,942814258,808202296,909193772,943207986c841756716,959527216,842086704,842084908,808989493,1664233526c859125046,741354550,741354544,876033073,808465973,912470060c909325621,808727340,842479671,909652268,825308729,741879856c959854385,943076146,824979765,842085174,825440561,942746673c875706673,842412851,909719907,909389877,824980281,942814521c959854390,842542130,825504309,741617977,959854641,859322424c942420529,808924466,875704371,909586732,825373753,1664495926c960051001,909128754,925969464,842215728,825374521,892940588c960051506,741553970,909392177,925972273,824981040,909391926c808727347,808987699,875770169,1664497969,859126065,925905205c824980016,842544695,959722293,943270969,925906736,741421876c842545201,875770677,824980530,942748984,909652021,959523896c809056561,859060275,943075683,808662580,741487672,892746041c842412592,909585464,943141426,741684791,959854385,942815025c824981556,926037304,892482873,959523890,809056561,959985459c892875107,960050994,741554485,808597047,892679991,909192246c959722547,808532019,808923436,959787570,741357104,875771697c959984436,824979511,892744505,909391923,942760761,842414390c959657522,909586732,909324857,741422392,842545457,943208502c824981815,842610231,875641139,909585457,926363698,741946165c875771441,942881076,828583985,842149943,909130037,925969456c859059251,808925496,808991020,876033848,824980273,825767479c892483640,959523896,909719601,825766712,876033324,875966519c929249079,926167609,825438775,875770156,859190841,741422387c808464434,943076148,942420021,942814009,875770933,943208236c892482613,824980017,943141936,859124784,842228533,892483378c741354546,825766193,942682674,841757750,859124273,925971000c925969461,875704883,842347831,875835692,959461428,1664496437c943274285,859059250,824980021,942945332,859126064,741354550c825437232,842478900,1664101432,942682933,741749044,858860592c959658038,808990257,875835692,959461428,741749557,942813490c842608694,824979512,942945332,859126064,959537972,842086198c909587768,875835692,959461428,741749557,925970482,842020404c824980530,942945332,842152240,942746680,926233906,909195312c875835692,959461428,1664561973,808532017,925907256,824980021c942945332,859126064,808528951,926429489,808728629,875835692c959461428,741618485,808988723,741488945,842359600,808727351c741354548,842412338,741881910,808594480,809054521,741486905c892481842,909129779,912470576,909325621,808202284,824979500c825833527,741880371,825320240,876098360,875574066,875835692c959461428,741488181,842150194,943141171,824980530,942945332c859126064,858860596,842085432,808596272,875835692,959461428c1664496437,842215730,892547128,824980536,942945332,859126064c942746676,842544441,942683189,875835692,959461428,741815093c959592497,825570871,824979506,942945332,859126064,892756791c875902265,741617715,875836465,892940344,908867123,959524915c909586740,875835692,959461428,741749557,859058998,942946360c875637808,808989748,909325625,942880355,926038069,824980536c942945332,859126064,875965494,926365490,741881904,875836465c892940344,908867123,926496308,842609457,875835692,959461428c1664496437,825308470,959853878,875637814,808989748,909325625c892679724,808465971,824979504,942945332,859126064,842411062c960051509,741488440,875836465,892940344,895694387,859190841c875837241,875835692,959461428,741749557,942682166,875574323c875637816,808989748,909325625,892352044,859320880,824980021c942945332,859126064,808870710,842150457,741750070,875836465c892940344,757872179,842217779,808465969,825371696,926102834c825374007,942877996,892613945,741619769,892481842,892811059c828584242,892680242,925971509,875637814,808989748,909325625c909192492,825307956,842609976,842084908,842543925,741750833c808532017,925907256,824980021,942945332,859126064,942760759c959983665,842348336,875835692,959461428,741815093,825309233c808792372,824979508,942945332,859126064,875375671,892352055c875574579,842084908,926364469,1664692789,858797620,909653042c875637812,808989748,892350521,808202284,858860844,909326648c808464947,875835692,942684212,1664170297,892418102,741618743c741354544,942943280,875836210,741357113,892481842,825309235c878915893,943273266,808202292,858862124,842348595,841758257c859124273,808857656,858860594,842477617,828583980,842610233c842478898,875637816,808989748,875771193,926232876,892418097c741618228,875836465,892940344,824981043,858928949,825702707c875637810,808989748,909325625,926232931,959656754,741486903c875836465,892940344,875312691,859060529,808203312,909193772c943207986,845361196,808923953,842281782,875637812,808989748c875771193,808202284,859320620,926496053,741618232,808530737c892941367,845361460,842217777,808203061,825766188,859123763c741356596,875836465,892940344,808204083,962801708,926429240c842085175,892875052,909653810,741357874,842608946,741618738c892415024,808727865,876098360,842084908,842543925,1664365873c959854897,926233138,824981554,942945332,859126064,825371700c959461683,808726581,842084908,825766709,741620025,842412338c741881910,858874672,842477617,875835692,808531508,741880880c842283309,943273526,824980530,942945332,960051248,808594480c892417849,1664101426,959787572,741356600,909192240,808858421c842347316,842084908,842543925,741487921,859125046,892742710c1664496437,825636401,909653556,841757239,859124273,892416568c875637810,959983664,909325623,842084908,808989493,741683254c808465457,892811576,841758259,859124273,808857656,842359605c943206964,875311148,859060529,808203312,909193772,943207986c811806764,909586732,842478649,808202284,808202284,909193827c943207986,841756716,959527216,842086704,842084908,808989493c741486646,808530737,808202807,892940643,825570096,741357107c875836465,892940344,841758515,926364472,741881904,825044016c925970486,926102838,875637814,859190324,909128759,925905507c875836720,741619763,842281265,909586740,824980272,808662580c808202284,811806764,808202284,808202284,811806764,808202284c808202284,811806764,824979500,825505843,842215474,875835692c942684212,741947448,1664101424,741354544,741354544,1664101424c741354544,741354544,1664101424,741354544,741354544,1664101424c741354544,741354544,1664101424,741354544,741354544,1664101424c741354544,741354544,1664101424,741354544,741354544,1664101424c741354544,741354544,1664101424,741354544,741354544,1664101424c741354544,741354544,1664101424,741354544,741354544,1664101424c741354544,741354544,1664101424,741354544,741354544,1664101424c741354544,959985457,942814001,875311148,842086713,909586738c842084908,825766709,1664169265,825833780,925970994,825371702c942880050,825569585,808202284,808202284,892875107,926167090c824981043,808466233,909653809,959786041,876032816,741357106c875836465,892940344,875312691,859060529,808203312,959525987c875574068,757870636,943009841,808661046,824981552,909390900c875771699,942746676,925972016,808857906,875835692,959461428c1664561973,858861874,842609209,824981041,942945332,859126064c959523892,859386422,842478132,875835692,959461428,741749557c875706673,858929463,959523890,808792885,926496562,842214755c942946610,741619256,875836465,892940344,942420531,825571376c842217015,892416812,909194040,892482604,808728633,828583980c825571639,825307702,875637810,808989748,926102841,825307692c808990770,741356598,875836465,892940344,824980531,875640374c926300214,825371698,942880050,842346802,909259107,892875826c741617717,875836465,892940344,824980531,942682164,859125561c825371702,942880050,892352048,842412588,741618737,875836465c909520952,828585525,842544434,741486905,842345520,943206964c741354544,926036269,825636147,741881904,926037299,845362739c875639350,959654964,909193779,825571372,741881401,808530737c741356087,825504817,741488951,842478897,1664366136,858797873c741749561,892549169,741879856,909523249,741357616,942943280c875836210,741357113,892481842,825309235,761475381,892548401c842346801,824980534,942945332,859126064,925969463,926233144c808202809,808727596,959524916,1664101426,909652269,808859698c741355576,875836465,876032822,841758256,892352304,942879796c825306164,825504308,858797623,875770156,859190841,741617968c808464434,943076148,828583989,943076920,859256632,875899960c926102580,741881139,892549425,942815288,824979767,825701943c909390130,875899961,858993716,741814581,909390901,859190585c909206320,909456435,876034097,960049452,876164408,741357366c943076913,959787061,892089393,892613687,892481584,808923436c959854129,741617714,960050737,959983926,828584243,909588024c858927925,926231609,959788599,741684274,942946097,808597046c824981556,825833015,875901495,925969461,842086198,959853617c875836716,892547892,895694641,959853620,808662581,859189548c825636148,741619512,859058225,859191090,824981561,842216249c892612913,943270962,892876848,741749302,808661041,808661301c895693873,808530999,876163384,808464940,909325360,741554231c842215729,859322672,959197750,943206456,959526453,858796332c858862896,741617968,825505589,959526960,959931188,926364722c741421874,959722289,858994230,841756981,875573296,892876339c808594480,959657265,909260850,859386156,942682675,741685302c825243441,942747952,828585010,960049465,842281269,959523889c892483889,825242417,875573548,825504818,741357877,959459629c858928691,741750072,943206701,959918130,741488951,959525165c876163636,1664431925,858798125,909260337,757871159,943077687c925905974,925707319,842216249,842609461,959917356,942749491c741617718,909719341,892877111,757870899,942815543,959459632c875914036,909587257,741947185,858862125,926103347,741356085c959590701,909392180,741751088,960049973,859320371,841821234c825241649,859124025,841821238,926102321,959787060,825058098c858796337,842479161,841821232,842412336,808990777,825044016c858796337,875836729,825044016,909390898,808727089,925707312c876033591,942815540,959917356,942749491,1664496950,859387693c875967796,757872693,808859447,842283320,925707316,909128505c892940851,959917356,825374003,741750841,925905197,959920182c741357361,842215725,842085688,1664430392,842215725,808465720c741749040,909588269,808727088,757871155,925970738,808529968c757872184,875835953,858861878,757872183,808530225,825571635c757871672,959721522,926168632,895693109,926102836,842609976c825306412,926037049,842478649,808987948,808857907,741357624c959919917,926233913,757872695,959854391,875835700,925707312c960049721,959788855,859322211,892940857,757871922,808990519c875967797,925707320,959656761,909588784,959917356,842217778c741488433,875902005,926037044,841821239,926102321,959787060c825058098,943141426,858928947,825044018,876098099,808794425c841821236,959852849,825765942,825044022,909326640,876164657c925707316,892941623,859321400,959917356,942749491,1664496950c842610477,825307192,757871152,942815543,808530224,875899954c909587257,741947185,875704621,909260340,741684023,942682669c942683187,741618745,959525165,959918644,1664366649,959459629c825439795,741423415,842215725,808465720,741749040,959525165c959918644,741488436,858798125,858928945,757872953,909522743c859255601,925707314,808989241,808792369,842083683,808597559c842479413,858860844,825571378,892418098,842083628,959656246c942813488,825306412,959655985,808597302,825306412,876032054c960049968,808987948,942682930,1664102452,909719341,808728120c757871926,892549431,859125560,925707318,943010617,842151223c959917356,825374003,741750841,858862125,943142707,741487666c926036269,926298424,1664102454,875639085,842414387,741422902c858862125,959657779,741486899,959590701,842283316,741486901c825307437,909718320,741356087,943206701,825765938,741488432c859189549,926037296,1664496948,825307437,942683184,741422391c959590701,842283316,741486901,876163373,943206713,741750070c858798125,909260337,757871159,943077687,909128758,925707317c942683703,909194297,959917411,876163379,741488179,808858677c825308211,841821233,926102321,959787060,825044018,943141426c858928947,825044018,876098099,808794425,841821236,959852849"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b/>
          <w:sz w:val="28"/>
          <w:szCs w:val="28"/>
        </w:rPr>
        <w:t xml:space="preserve">Тема 5.  Юридические лица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 признаки юридического лица.  Порядок и способы создания юридического лица.  Виды юридических лиц. Филиалы и представительства.  Прекращение деятельности юридического лица.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6. Объекты гражданского права  </w:t>
      </w:r>
    </w:p>
    <w:p>
      <w:pPr>
        <w:pStyle w:val="Normal"/>
        <w:ind w:right="-427"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онятие и виды объектов гражданских прав. Вещи, их классификация и ее правовое значение. Действия как объекты гражданских прав.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7. Нематериальные блага и их защита </w:t>
      </w:r>
    </w:p>
    <w:p>
      <w:pPr>
        <w:pStyle w:val="Normal"/>
        <w:ind w:right="-427"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онятие нематериальных благ и их виды. Защита нематериальных благ. Условия и последствия удовлетворения иска о защите чести, достоинства и деловой репутации. Способы восстановления чести, достоинства и деловой репутации в гражданском праве. </w:t>
      </w:r>
      <w:r>
        <mc:AlternateContent>
          <mc:Choice Requires="wpg">
            <w:drawing>
              <wp:anchor behindDoc="0" distT="0" distB="0" distL="114935" distR="114935" simplePos="0" locked="0" layoutInCell="0" allowOverlap="1" relativeHeight="6">
                <wp:simplePos x="0" y="0"/>
                <wp:positionH relativeFrom="page">
                  <wp:posOffset>646430</wp:posOffset>
                </wp:positionH>
                <wp:positionV relativeFrom="page">
                  <wp:posOffset>450850</wp:posOffset>
                </wp:positionV>
                <wp:extent cx="6350" cy="6350"/>
                <wp:effectExtent l="0" t="0" r="635" b="0"/>
                <wp:wrapSquare wrapText="bothSides"/>
                <wp:docPr id="5" name="Группа 15"/>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15" style="position:absolute;margin-left:50.9pt;margin-top:35.5pt;width:0.5pt;height:0.5pt" coordorigin="1018,710" coordsize="10,10">
                <v:rect id="shape_0" ID="Shape 279218" coordsize="9144,9144" path="l0,0l9144,0c9144,9144,0,9144,0,0c4194304,0,35717120,0,65536,2097152c812384256,963391532,741618737,825844528,959198260,741618737c825830448,808203316,878915628,859060529,808203312,926233388c842086193,741354544,859125046,808594486,892417849,825778994c876098354,741750066,858994233,859124025,876031026,942749233c741815095,943010360,842347572,892939320,943272249,741357106c909194295,859256881,842556215,808663093,741880884,842543160c825439024,926428214,892418360,741880374,809055544,842346550c808987705,858796600,741486899,842412601,942879539,876110648c909652018,741554481,858862647,875902005,892873780,892481849c741749808,892874808,942945337,959982646,925971506,741946424c926233144,960051255,926442292,943271990,741618995,925971511c909127733,892873782,876165432,741552946,825832760,842019890c926428213,825438262,741749296,926037049,858929460,876045107c892418097,741685552,808662073,909324337,876096560,926167858c741488437,959592760,842217779,876162096,842478131,741946418c858862647,808531765,809067318,876163385,741685554,842609976c943207989,876096561,909456690,741683506,909652024,959460150c876031027,808990769,741619768,892482616,909194036,842556208c959657013,741618224,875967033,825374770,959982644,942748722c741357107,942748727,926101560,808987700,892678201,741618741c858928184,892679732,-1093664720,-1093618736,-792997856,-796470856c1008742064,1949988655,15422,4092474,482344960,2125381151c8454144,0,-597164032,1444637370,2070544384,1142417603c1661483302,2125382152,-256901120,1444809533,1400897536,2125380605c786432,1634533376,1767112814,544433517,25934,1634533376c1796210798,1444809537,1962934272,1444809537,-980418560,1444809536c262144,0,276692992,980883021,-2100272778,1444809537c8388608,0,2162688,0,65536,262144c34,28573696,65536,34,154206208,0c-262144000,2125382150,1285554176,1444809536,1286078464,1444809536c1286078464,1444809536,477102080,1444808889,476053504,1444808889c0,2125332480,2025848832,1444809228,2026373120,1444809228c2026373120,1444809228,-65536,32767,-65536,32767c0,0,0,0,-65536,32767c-65536,32767,0,0,0,0c2106589184,1444809537,2107113472,1444809537,2107113472,1444809537c-795869184,1444808887,-1226833920,2125381490,-1950351360,1444809537c-349700096,2125382150,2061500416,1444809537,0,0c100,2125381973,47185920,1926,264372224,0c-270532608,1444809532,0,0,0,0c0,0,0,0,0,0c0,0,-795869184,1444808887,0,0c726663168,1444808889,0,0,1772617728,2125382170c0,0,0,0,1775763456,2125382170c0,0,0,0,2108686336,1444809537c0,0,0,0,590348288,1444809536c-267911168,2125382150,0,0,-1923612672,1444809537c0,0,0,0,0,0c-2147418112,-1,-2147352577,-1,1705050111,2125382165c0,0,-1932984320,2125381997,65536,0c1744830464,2125381819,-1922564096,1444809537,3276800,0c973078528,2125381973,0,0,0,0c0,0,-870318080,1444808583,6619136,196608c-1543503872,1444808988,131072,1444806656,3276800,0c0,16845084,-65536,6619135,100,0c1310720,1444806656,0,0,1123549184,1444809562c0,0,0,0,0,0c0,0,-1976041472,2125382251,2097152,140050432c67043586,1444808988,0,0,-1478492160,1444808802c-1479540736,1444808802,0,1444807679,6488064,0c-1526726656,1444808988,-870318080,1444808583,6750208,196608c-1539309568,1444808988,-799014912,1444808583,1469579264,0c-1523580928,1444808988,-799014912,1444808583,5832704,65536c-1520435200,1444808988,-799014912,1444808583,5832704,1048576c-1516240896,1444808988,-799014912,1444808583,5832704,131072c-1513095168,1444808988,-799014912,1444808583,5832704,983040c-1648361472,1444808988,-854589440,1444808583,5963776,8716289c-1535115264,1444808988,-1569718272,1444808988,1469644800,16c-1645215744,1444808988,2136997888,1444808988,6619136,1c-1630535680,1444808988,-870318080,1444808583,6619136,65537c-1626341376,1444808988,-870318080,1444808583,6619136,131072c-1508900864,1444808988,-870318080,1444808583,1469841408,0c-1505755136,1444808988,1965031424,1444808988,1469841408,65536c-1601175552,1444808988,-1592786944,1444808988,1468792832,0c-1633681408,1444808988,2136997888,1444808988,6619136,0c-1619001344,1444808988,-854589440,1444808583,6029312,8585216c-1544552448,1444808988,948961280,1444808988,1469513728,16c-1612709888,1444808988,-799014912,1444808583,6684672,1c-1609564160,1444808988,-854589440,1444808583,6684672,8519681c-1605369856,1444808988,-799014912,1444808583,0,65537c-1552941056,1444808988,1876951040,1444808578,8192000,0c-799014912,1444808583,88145920,0,553648128,2125381151c553648128,2125381151,-1868562432,1444809537,-1868562432,1444809537c1876951040,1444808578,8192000,0,-782191152,2125381993c-854589440,1444808583,258146304,0,-1328512303,-776744928c-793718656,-793456458,-776089424,-793063295,545640888,-2133737520c80851152,0,551550976,2125381151,551550976,2125381151c-1861222400,1444809537,-1861222400,1444809537,1127874560,1667854184c1699881061,1919513969,574452581,577204343,980892734,2002874980c1046965865,980449084,1751346785,1646293615,1852401765,1668236388c573579837,1936286752,574444660,1679827504,1114927977,573579837c1936286752,574442612,959721777,539112755,1953720676,824327506c859386929,1931485749,1819307369,1936674917,573579837,1668246560c1029989739,539111458,1870225772,1850307701,1819043139,573579837c1819042080,1984919407,1634497125,824327536,1701978146,1769234796c1699243382,1952999273,573841981,1886862398,1835627322,1348824176c2015392623,573579837,574454048,1043276336,980449084,1769172848c1852795252,1701978184,1769234796,1917216118,574451055,1701273968c2000436770,1869625968,1717981043,1047815539,875967542,792473651c1882878071,1716482927,1952805734,1999584318,1869625968,1769236851c1040215663,980449084,28528,1845493760,8278,0c0,28015,1701249024,2000436770,1869625968,1717981043c1047815539,942683444,792473653,1882878071,1716482927,1952805734c1999584318,1869625968,1769236851,1045851759,980449084,1702131813c1663071342,908213624,573584691,1031365408,889206306,1043276336c30524,1701209701,29795,0,0,0c0,0,0,0,0,0c-2147418112,-1,-2147352577,-1,16777215,0c0,0,983040,1668244538,1218474576,2125382175c0,0,-1996488704,2125381973,262144,0c1943023420,2125381494,-1950351360,1444809537,0,0c973078528,1747074401,29812,0,0,1886322688c1705012837,2125382165,0,0,-1993867264,2125381973c65536,0,-772775571,2125381491,-1950351360,1444809537c6553600,0,1946157056,792359028,-36049,-1c1661009919,1,1704984576,2125382165,0,0c-1990721536,2125381973,65536,0,-994020507,2125381491c-1950351360,1444809537,13107200,0,1660944384,1917285966c21360,0,0,0,0,0c0,0,0,0,0,0c0,0,0,0,0,0c0,0,-868220928,2125381496,1930428416,1444809534c974127104,2125381497,1930428416,1444809534,-778043392,2125381496c1930428416,1444809534,-1498415104,2125381498,1930428416,1444809534c0,0,0,0,0,0c0,0,0,0,0,0c1523187712,2015389184,573579837,574454048,10560048,0c140509184,1444809007,-717750272,2125378595,-152567808,1444808888c1811415040,1444809534,337117184,1444809007,15859712,2125332480c341311488,1444809007,1813512192,1444809534,-1140326400,1444809560c0,0,720896,0,720896,0c720896,0,720896,0,196608,1444806656c0,0,0,0,-1655701504,1444809560c-1656750080,1444809560,6356992,0,-590872576,2125382164c65536,0,0,0,0,0c-584056832,2125382164,-580386816,2125382164,-484442112,1444809537c-385351680,1444809537,-383778816,1444809537,1400897536,2125380605c6619136,0,154206208,0,-262144000,2125382150c1413480448,1444809536,1414004736,1444809536,1414004736,1444809536c477102080,1444808889,476053504,1444808889,0,2125332480c1415577600,1444809536,1416101888,1444809536,1416101888,1444809536c-65536,32767,-65536,32767,0,0c0,0,-65536,32767,-65536,32767c0,0,0,0,1417711569,1444809536c1418199040,1444809536,1418199040,1444809536,-795869184,1444808887c-1226833920,2125381490,-1779433472,1444809537,-349700096,2125382150c794820608,1444809533,0,0,53348,2125381973c47185920,1926,264372224,0,-998190920,1444809536c0,0,0,0,0,0c0,0,0,0,0,0c-795869184,1444808887,0,0,726663168,1444808889c0,0,1772617728,2125382170,0,0c0,0,1775763456,2125382170,0,0c0,0,1922039808,1444809537,0,0c0,0,1764753408,1444809536,-267911168,2125382150c0,0,-1752694784,1444809537,0,0c0,0,0,0,-2147418112,-1c-2147352577,-1,1705050111,2125382165,0,0c-1932984320,2125381997,65536,0,1744863697,2125381819c-1751646208,1444809537,3276800,0,973078528,2125381973c0,0,0,0,0,0c-870318080,1444808583,6619136,196608,-1543456560,1444808988c131072,1444806656,3276800,0,0,16845084c-65536,6619135,100,0,1310720,1444806656c0,0,1123549184,1444809562,0,0c0,0,0,0,0,0c-1976041472,2125382251,2097152,140050432,67043586,1444808988c0,0,-1478492160,1444808802,-1479540736,1444808802c0,1444807679,6488064,0,-1526672963,1444808988c-870318080,1444808583,6750208,196608,-1539255885,1444808988c-799014912,1444808583,1469579264,0,-1523547951,1444808988c-799014912,1444808583,5832704,65536,-1520381769,1444808988c-799014912,1444808583,5832704,1048576,-1516192304,1444808988c-799014912,1444808583,5832704,131072,-1513086843,1444808988c-799014912,1444808583,5832704,983040,-1648314160,1444808988c-854589440,1444808583,5963776,8716289,-1535115264,1444808988c-1569718272,1444808988,1469644800,16,-1645215744,1444808988c2136997888,1444808988,6619136,1,-1630535680,1444808988c-870318080,1444808583,6619136,65537,-1626326731,1444808988c-870318080,1444808583,6619136,131072,-1508887239,1444808988c-870318080,1444808583,1469841408,0,-1505740756,1444808988c1965031424,1444808988,1469841408,65536,-1601161419,1444808988c-1592786944,1444808988,1468792832,0,-1633669070,1444808988c2136997888,1444808988,6619136,0,-1618986704,1444808988c-854589440,1444808583,6029312,8585216,-1544538830,1444808988c948961280,1444808988,1469513728,16,-1612695508,1444808988c-799014912,1444808583,6684672,1,-1609550029,1444808988c-854589440,1444808583,6684672,8519681,-1605357520,1444808988c-799014912,1444808583,0,65537,-1552928460,1444808988c1876951040,1444808578,8192000,0,101726009,0c202375168,0,-1547698176,1444808988,-870318080,1444808583c8192000,65536,-1669332992,1444808988,1965031424,1444808988c6815744,131073,-1678755796,1444808988,-799014912,1444808583c6815744,65537,-1577044681,1444808988,-1569718272,1444808988c1469186048,16,-1675609801,1444808988,-2140143616,1444808988c6815744,1,-788514507,2125381993,752877568,1444808988c256901120,16,-1615842507,1444808988,-854589440,1444808583c6029312,8650752,-792709076,2125381993,1028653056,1444808974c257490944,16,-1496304840,1444808988,-1456472064,1444808601c7471104,131073,-1502596303,1444808988,-1456472064,1444808601c7471104,65537,-1499450318,1444808988,-1456472064,1444808601c7471104,1,1167077430,1444808988,-870318080,1444808583c264699904,0,1135621932,1444808988,-854589440,1444808583c266076160,0,1138767158,1444808988,-870318080,1444808583c266076160,0,929050672,2125381973,-799014912,1444808583c265945088,0,972043570,2125381973,-854589440,1444808583c263979008,0,956314422,2125381973,-799014912,1444808583c263979008,0,952121132,2125381973,-799014912,1444808583c263979008,0,964702769,2125381973,-805306368,1444808583c0,0,14129,0,0,1927c263979008,0,1159737652,1444808988,-870318080,1444808583c264503296,0,935344433,2125381973,-870318080,1444808583c264372224,0,1177565228,1444808988,-799014912,1444808583c265617408,0,939537463,2125381973,0,1444808583c0,0,0,0,0,0c0,0,0,0,-2147418112,-1c-2147352577,-1,16777215,0,0,0c983040,0,1218459692,2125382175,0,0c-1996488704,2125381973,262144,0,1943011328,2125381494c-1779433472,1444809537,0,0,-805306368,1444808583c0,0,0,2125332480,1704984576,2125382165c0,0,-1993867264,2125381973,65536,0c-772800512,2125381491,-1779433472,1444809537,6553600,0c251658240,0,-52424,-1,-1459552257,1c1704984576,2125382165,0,0,-1990721536,2125381973c65536,0,-994037192,2125381491,-1779433472,1444809537c13107200,0,855638016,2125381973,0,0c0,0,0,0,0,0c0,0,0,0,0,0c0,0,0,0,0,0c-868220928,2125381496,1588592640,1444809533,974127104,2125381497c1588592640,1444809533,-778043392,2125381496,1588592640,1444809533c-1498415104,2125381498,1588592640,1444809533,0,0c0,0,0,0,0,0c0,0,0,0,1523187712,1444808448c264765440,0,25244217,0,506462208,2125381151c506462208,2125381151,1852964864,1130722401,1702129263,1010725998c1127900013,1667854184,1699881061,1919513969,574452581,577204343c980892734,2002874980,1046965865,980449084,1751346785,1646293615c1852401765,1668236388,573579837,1936286752,574444660,1679827504c1114927977,573579837,1936286752,574442612,959721777,539112755c1953720676,824327506,859386929,1931485749,1819307369,1936674917c573579837,1668246560,1029989739,539111458,1870225772,1850307701c1819043139,573579837,1819042080,1984919407,1634497125,824327536c1701978146,1769234796,1699243382,1952999273,573973053,1886862398c1835627322,1348824176,2015392623,573579837,574454048,1043276336c980449084,1769172848,1852795252,1701978184,1769234796,1917216118c574451055,1701273968,2000436770,1869625968,1717981043,1047815539c875967542,792473651,1882878071,1716482927,1952805734,1999584318c1869625968,1769236851,1044934255,980449084,1769172848,1852795252c1701978198,1769234796,1917216118,574451055,1701273968,1444822562c25165824,0,2097152,0,65536,458752c1752367104,1600483425,4194352,0,18939904,0c-86376448,1444637405,2070544384,1142417603,1349663014,2000436850c1866887738,544437358,1935882871,1767121469,544433517,544695630c1634561874,1998594670,1668505914,574450025,1701669204,1699618931c1867653239,577659245,1748662048,1769172545,1767121469,544433517c544695630,1634561874,1043276398,1647998780,2000436783,544895802c1635138167,841104748,1043276344,1933211452,544424826,1635138167c841104748,1043276344,980889404,1047679090,1949988668,1819113504c1634759482,574448995,1936028272,1702261349,-1563410910,-1127172656c924889296,-1647304658,-1127172656,-2100186928,-2133740080,-1328498480c-1932411952,-1949188656,-803162672,-792997711,-793522000,-1194319696c-776417248,-1211096955,-1982746416,-2100184880,1008775376,1949988655c15422,4092474,482344960,2125381151,17891328,0c896532480,1444809534,499122176,2125381151,-1076887552,824226000c1869611061,1769236851,1631219311,1819243362,996504693,1735549293c1814916713,980706917,959328309,1832612976,1768387169,1869884782c892549744,1953510702,1684633403,809134196,1953510702,1768253499c980707431,1882533424,808517748,925644849,822095921,808528944c1935998976,2003127840,1836012064,790785633,980892734,1010708322c2054371959,1983543072,574450785,790771762,980892734,1933802099c1983543072,574450785,790771762,1999584318,1917874746,980892734c1836589172,1886599788,1030054753,1701998626,1987208563,540942949c980889404,792477300,1047673463,942809661,2174754,0c482344960,2125381151,-57671680,1444809537,17825792,0c37748736,0,-1976041472,2125382251,0,0c1237319680,2125382175,-795869184,1444808887,0,0c-1556611072,1444809537,2084831232,2125381973,65536,-1207959552c99537,-1328498175,34513,0,0,0c0,0,0,0,0,0c0,0,0,0,0,0c0,0,0,0,0,0c138412032,1444808889,0,0,0,0c0,0,0,0,0,0c0,0,0,0,0,0c0,0,0,0,0,0c0,0,0,0,0,0c0,0,0,0,0,0c0,0,0,0,0,0c0,0,0,0,0,0c0,0,0,0,0,0c0,0,0,0,0,0c0,0,0,0,0,0c0,0,0,0,0,0c0,0,0,0,0,0c0,0,0,0,0,0c0,0,0,0,0,0c-349700096,2125382150,1272971264,1444809534,0,0c11364,1663050288,1677750127,1702521203,8765,0c9502720,0,630194176,1444808808,2013790208,1444808815c1353711616,1444808889,-1340080128,1444808889,-1092616192,1444808889c1339031552,1444809532,-1779433472,1444809537,-1950351360,1444809537c-301989888,1444809537,1935736832,1030318435,1835619362,1310749541c1377859429,1851878767,980885538,1936605544,1411530089,1936026985c2003127840,1836012064,790785633,980892734,1950232418,824327506c3224625,0,-871759872,1444637345,2070544384,1142417603c6633766,3276832,3735607,3211314,56,10000c4259840,0,327680,524293,0,0c9144,0,9144,9144,0,9144c0,0,4225312,0,12648448,0c78643200,2125382175,1930428416,1444809534,2130706432,1444808988c6619136,0,-1618987977,1444808988,-854589440,1444808583c6029312,8585216,-1544539337,1444808988,948961280,1444808988c1469513728,16,-1627376844,1444808988,0,0c0,0,-1609564160,1444808988,-854589440,1444808583c6684672,8519681,-1605355677,1444808988,-799014912,1444808583c6684672,65537,-1552926412,1444808988,1862270976,1444808578c0,0,13644345,0,403767296,0c-1547698176,1444808988,-870318080,1444808583,8192000,65536c-1669332992,1444808988,1965031424,1444808988,6815744,131073c-1678756552,1444808988,-799014912,1444808583,6815744,65537c-1577044936,1444808988,-1569718272,1444808988,1469186048,16c-1675613134,1444808988,-2140143616,1444808988,6815744,1c-788516043,2125381993,752877568,1444808988,256901120,16c-1615840976,1444808988,-854589440,1444808583,6029312,8650752c-792709320,2125381993,1028653056,1444808974,257490944,16c-1496303568,1444808988,-1456472064,1444808601,7471104,131073c-1502598093,1444808988,-1456472064,1444808601,7471104,65537c-1499449038,1444808988,-1456472064,1444808601,7471104,1c1167079222,1444808988,-870318080,1444808583,264699904,0c1135620152,1444808988,-854589440,1444808583,266076160,0c1138765876,1444808988,-870318080,1444808583,266076160,0c929049656,2125381973,-799014912,1444808583,265945088,0c972042553,2125381973,-854589440,1444808583,263979008,0c956314673,2125381973,-799014912,1444808583,263979008,0c952121132,2125381973,-799014912,1444808583,263979008,0c964703543,2125381973,-799014912,1444808583,263979008,0c960509497,2125381973,-799014912,1444808583,263979008,0c1159739445,1444808988,-870318080,1444808583,264503296,0c935343667,2125381973,-870318080,1444808583,264372224,0c1177565228,1444808988,-799014912,1444808583,265617408,0c947926069,2125381973,-799014912,1444808583,264634368,0c1162883633,1444808988,1876951040,1444808578,264634368,0c985675063,2125381973,-799014912,1444808583,264044544,0c903887159,2125381973,-799014912,1444808583,265093120,0c866138156,2125381973,-799014912,1444808583,265158656,0c989868848,2125381973,-799014912,1444808583,264044544,0c908080695,2125381973,-799014912,1444808583,265093120,0c870330422,2125381973,-799014912,1444808583,265158656,0c998257970,2125381973,-1456472064,1444808601,264044544,0c916469804,2125381973,-1456472064,1444808601,265093120,0c878719026,2125381973,-1456472064,1444808601,265158656,0c981481525,2125381973,-799014912,1444808583,264044544,0c899691831,2125381973,-799014912,1444808583,265093120,0c861942327,2125381973,-799014912,1444808583,265158656,0c994064684,2125381973,-1456472064,1444808601,264044544,0c912275767,2125381973,-1456472064,1444808601,265093120,0c874525748,2125381973,-1456472064,1444808601,265158656,0c1002451508,2125381973,1102053376,1444808586,264110080,0c920662320,2125381973,1102053376,1444808586,265224192,0c882912306,2125381973,1102053376,1444808586,265289728,0c1183855155,1444808988,127926272,1444808809,266010624,0c1171272502,1444808988,-799014912,1444808583,264765440,0c975188537,2125381973,1129316352,1444808578,264896512,0c887109429,2125381973,1129316352,1444808578,264962048,0c849357876,2125381973,1129316352,1444808578,265027584,0c939536952,2125381973,-799014912,1444808583,265879552,0c1151349556,1444808988,-854589440,1444808583,265879552,0c1155544119,1444808988,-870318080,1444808583,265879552,0c979383352,2125381973,1125122048,1444808988,264437760,0c895495218,2125381973,1125122048,1444808988,265486336,0c857749560,2125381973,1125122048,1444808988,265551872,0c1180711222,1444808988,-799014912,1444808583,265682944,0c1116746807,1444808988,-799014912,1444808583,264175616,0c924856881,2125381973,-870318080,1444808583,264568832,0c931148854,2125381973,-799014912,1444808583,264372224,0c968897081,2125381973,-799014912,1444808583,263979008,0c943732272,2125381973,-799014912,1444808583,264306688,0c1142962275,1444808988,-854589440,1444808583,264306688,0c1147154738,1444808988,-870318080,1444808583,264306688,0c977287476,2125381973,1102053376,1444808586,264241152,0c891302457,2125381973,1102053376,1444808586,265355264,0c853553717,2125381973,1102053376,1444808586,265420800,0c1174419811,1444808988,-870318080,1444808583,264830976,0c-1622134478,1444808988,-870318080,1444808583,6619136,196608c730870324,1444808988,-1456472064,1444808601,80740352,0c726676024,1444808988,-1456472064,1444808601,80674816,0c735064629,1444808988,127926272,1444808809,80805888,0c-778017999,2125381993,-1456472064,1444808601,260964352,0c-1530907591,1444808988,-1569718272,1444808988,1469710336,16c1562391088,2125381993,-870318080,1444808583,67698688,0c1560294457,2125381993,752877568,1444808988,66715648,0c1600139569,2125381993,-870318080,1444808583,67305472,0c1566597938,2125381993,742391808,1444808988,258539520,0c1551904822,2125381993,-1456472064,1444808601,66715648,0c1595947318,2125381993,-854589440,1444808583,67371008,0c1591753016,2125381993,-854589440,1444808583,67436544,0c1814050869,2125382210,-854589440,1444808583,67567616,0c1587569463,2125381993,-854589440,1444808583,67633152,0c1809856821,2125382210,-1807745024,1444808987,66977792,0c1583363639,2125381993,-854589440,1444808583,67043328,0c1579169079,2125381993,-854589440,1444808583,67108864,0c1574974003,2125381993,-870318080,1444808583,67502080,0c1570792248,2125381993,-870318080,1444808583,66912256,0c1556101426,2125381993,-1456472064,1444808601,66715648,0c1604335156,2125381993,-854589440,1444808583,66519040,0c1528836152,2125381993,-854589440,1444808583,67239936,0c1818244402,2125382210,-799014912,1444808583,66519040,0c1606443831,2125381993,-799014912,1444808583,66519040,0c1610626866,2125381993,-799014912,1444808583,66519040,0c1547710775,2125381993,773849088,1444808988,66584576,0c1801466168,2125382210,-1456472064,1444808601,66584576,0c1805660720,2125382210,-799014912,1444808583,66846720,0c1544577842,2125381993,791674880,1444808988,66650112,0c1541420082,2125381993,-1456472064,1444808601,66650112,0c1538274610,2125381993,809500672,1444808988,66453504,0c1535129143,2125381993,-799014912,1444808583,66781184,0c1530935345,2125381993,773849088,1444808988,67174400,0c1795187512,2125382210,-1456472064,1444808601,67174400,0c1790982456,2125382210,-870318080,1444808583,67764224,0c1975531060,2125382210,-870318080,1444808583,71499776,0c-784321480,2125381993,1028653056,1444808974,257228800,0c968898355,1444808988,-854589440,1444808583,81264640,0c964715313,1444808988,-854589440,1444808583,81199104,0c973092920,1444808988,-799014912,1444808583,81330176,0c1526740273,2125381993,825229312,1444808988,76939264,0c-1663028167,1444808988,-799014912,1444808583,6750208,1c-1659881675,1444808988,-854589440,1444808583,6750208,8519681c-1655676109,1444808988,-799014912,1444808583,6750208,65537c-780127688,2125381993,-1456472064,1444808601,262602752,0c-687851212,2125381985,127926272,1444808809,261554176,0c-1557121991,1444808988,-870318080,1444808583,8060928,0c961557556,1444808988,-870318080,1444808583,257425408,16c-767532235,2125381993,-799014912,1444808583,74186752,0c-769641422,2125381993,-1456472064,1444808601,74252288,0c-1651494093,1444808988,-854589440,1444808583,5963776,8650753c-735038407,2125381993,864026624,1444808988,66322432,0c-737135052,2125381993,-854589440,1444808583,65732608,0c-732929224,2125381993,843055104,1444808988,65601536,0c855651122,1444808988,-1456472064,1444808601,65601536,0c1997550390,2125382210,913309696,1444808988,65863680,1c-740282312,2125381993,-870318080,1444808583,66125824,0c925906229,1444808988,-1456472064,1444808601,65863680,0c-744463563,2125381993,-854589440,1444808583,65994752,0c-747622090,2125381993,879755264,1444808988,66256896,0c-765448137,2125381993,913309696,1444808988,65798144,1c-750767048,2125381993,-870318080,1444808583,66060288,0c929051446,1444808988,-1456472064,1444808601,65798144,0c-754949328,2125381993,-854589440,1444808583,65929216,0c-758105803,2125381993,895483904,1444808988,65536000,0c-761253065,2125381993,-799014912,1444808583,66191360,0c-763349960,2125381993,-854589440,1444808583,65667072,0c-803196618,2125381993,752877568,1444808988,257622016,16c-798989511,2125381993,-1456472064,1444808601,257556480,16c-790613447,2125381993,-99614720,1444808578,257359872,16c-771726544,2125381993,-870318080,1444808583,73990144,0c1995454256,2125382210,-1456472064,1444808601,74317824,0c1008743218,2125381973,-870318080,1444808583,263258112,0c1012937527,2125381973,980418560,1444808988,262995968,0c1602237495,1444808988,-870318080,1444808583,6488064,0c-1526713552,1444808988,-870318080,1444808583,6750208,196608c847260729,2125381973,-799014912,1444808583,263716864,0c843069752,2125381973,-854589440,1444808583,263585792,0c809514294,2125381973,-854589440,1444808583,263520256,0c1188048953,1444808988,-870318080,1444808583,263127040,0c1192245557,1444808988,-870318080,1444808583,263192576,0c801123381,2125381973,-870318080,1444808583,262930432,0c796931637,2125381973,-870318080,1444808583,262864896,0c805319733,2125381973,-870318080,1444808583,262799360,0c838873657,2125381973,-870318080,1444808583,263061504,0c834679605,2125381973,-799014912,1444808583,263716864,0c830483507,2125381973,-854589440,1444808583,263520256,0c826290486,2125381973,1202716672,1444808988,263651328,0c822096185,2125381973,-854589440,1444808583,263520256,0c817903928,2125381973,1238368256,1444808988,263782400,0c813709368,2125381973,-854589440,1444808583,263585792,0c1255156785,1444808988,1407188992,1444808603,262733824,0c-1539295691,1444808988,-799014912,1444808583,1469579264,0c-773835977,2125381993,-870318080,1444808583,74121216,0c-1523568072,1444808988,-799014912,1444808583,5832704,65536c-1520421068,1444808988,-799014912,1444808583,5832704,1048576c-1516229579,1444808988,-799014912,1444808583,5832704,131072c-1513080526,1444808988,-799014912,1444808583,5832704,983040c-1648347336,1444808988,-854589440,1444808583,5963776,8716289c-786417352,2125381993,-854589440,1444808583,75038720,0c1991259699,2125382210,-870318080,1444808583,68681728,0c-819975116,2125381993,-854589440,1444808583,69271552,0c-805293259,2125381993,-854589440,1444808583,68747264,0c-815779274,2125381993,-854589440,1444808583,69140480,0c-817876936,2125381993,-854589440,1444808583,69206016,0c1988113721,2125382210,-799014912,1444808583,68943872,0c-809489358,2125381993,-854589440,1444808583,68812800,0c-813681355,2125381993,-854589440,1444808583,68878336,0c-794808265,2125381993,-854589440,1444808583,75104256,0c-775931592,2125381993,-870318080,1444808583,74055680,0c977286193,1444808988,-854589440,1444808583,81395712,0c-1535103950,1444808988,-1569718272,1444808988,1469644800,16c-1645201358,1444808988,2136997888,1444808988,6619136,1c-1630522826,1444808988,-870318080,1444808583,6619136,65537c-1626327240,1444808988,-870318080,1444808583,6619136,131072c1983918386,2125382210,-799014912,1444808583,71303168,0c-824169422,2125381993,-799014912,1444808583,71172096,0c-828362439,2125381993,-799014912,1444808583,71237632,0c-832556237,2125381993,1019215872,1444808988,70975488,0c-836750023,2125381993,1029701632,1444808988,70909952,0c-840943816,2125381993,-870318080,1444808583,71041024,0c1979722806,2125382210,-870318080,1444808583,71106560,0c-845137867,2125381993,-870318080,1444808583,70123520,0c-849332940,2125381993,-870318080,1444808583,70778880,0c-1508886484,1444808988,-870318080,1444808583,1469841408,0c-1505741512,1444808988,1965031424,1444808988,1469841408,65536c-878693840,2125381993,-1456472064,1444808601,71630848,0c1092630837,1444808988,1101004800,1444808988,262537216,0c-853527760,2125381993,-870318080,1444808583,71368704,0c-857720532,2125381993,1046478848,1444808988,70189056,0c941635121,1444808988,-799014912,1444808583,262471680,0c1518352434,2125381993,1064304640,1444808988,70844416,0c1514156340,2125381993,-854589440,1444808583,70254592,0c1509963062,2125381993,-854589440,1444808583,70451200,0c-861915092,2125381993,-854589440,1444808583,70582272,0c-866110664,2125381993,-854589440,1444808583,70713344,0c-870303433,2125381993,-854589440,1444808583,70057984,0c-874498766,2125381993,-854589440,1444808583,70647808,0c-1601161416,1444808988,-1592786944,1444808988,1468792832,0c1505769516,2125381993,-854589440,1444808583,70320128,0c1501574968,2125381993,-854589440,1444808583,70385664,0c1497380912,2125381993,1082130432,1444808988,70516736,0c1493186608,2125381993,-870318080,1444808583,71565312,0c-1633667277,1444808988,2136997888,1444808988,6619136,0c1522546732,2125381993,1001390080,1444808988,76218368,0c1993356338,2125382210,-1456472064,1444808601,260898816,0c-1618987465,1444808988,-854589440,1444808583,6029312,8585216c945829170,1444808988,948961280,1444808988,258605056,0c-1544538317,1444808988,948961280,1444808988,1469513728,16c938490156,1444808988,-1456472064,1444808601,260571136,16c935342392,1444808988,-1456472064,1444808601,260505600,16c1250965049,1444808988,1407188992,1444808603,71434240,0c-1612697031,1444808988,-799014912,1444808583,6684672,1c-1609549772,1444808988,-854589440,1444808583,6684672,8519681c-1605355476,1444808988,-799014912,1444808583,6684672,65537c932197687,1444808988,-870318080,1444808583,76283904,0c-1552927694,1444808988,1876951040,1444808578,8192000,0c1247820085,1444808988,-799014912,1444808583,262668288,0c-782223307,2125381993,-854589440,1444808583,258146304,0c842283308,959592502,942421043,943273010,909456689,959461676c959461683,946024496,842479664,825701176,942684204,875837749c942421048,809055543,859322672,909588524,859322672,942421557c859190583,876097593,892483884,892417849,828585520,842282550c909130041,809053234,859386169,741488434,858862647,892679221c876031024,875901745,741618741,875968049,875638833,925643826c892547380,875836724,909261155,859256369,942420276,909391920c909392180,825505580,926363958,942422321,859321655,892744758c842610732,858797113,925643828,926431029,859059760,892483683c943010614,959199544,842479925,859322161,875706412,892352569c959197747,876163636,842216245,959789100,808858161,942421046c892351794,909717560,892483939,808597305,942420018,909194807c892612916,892811308,943141686,942420529,943274032,942946105c942684204,858928694,942422322,942944825,875574834,942684259c909652535,942420787,892809524,909195062,943011884,825768247c942422066,808924471,842479158,892811308,943141686,942421553c959527221,875705136,842283107,943272240,942421305,942881077c926429493,859060524,909194289,925644344,943206708,892941105c892811308,875967288,942421302,876163641,875836208,942684259c842149938,942420281,808597552,876098098,825636652,825571124c942421553,808924471,859125301,909588524,909325873,942420531c926102834,808466225,909261155,942813233,942421043,959920181c959853367,842610732,926496566,959198258,875967794,959656756c892811308,842478392,942421043,825439543,926496306,892811363c926364472,942421300,808597552,875706419,959789356,808597813c959198515,892614960,858993718,875706412,892942137,959197232c943274293,909456437,959461731,892680497,942422326,859190583c909195319,959789100,858798385,942421042,926233911,926036788c892483884,875900985,942420533,859321655,808597302,825505635c926495030,942420790,942813748,892744241,959461676,926300213c942420020,943011890,50411316,0,-453312512,1444637402c2070544384,1142417603,980891942,2037666672,1998611820,1818326586c1867391549,1818324338,1010708258,1852390007,980885604,1751607666c757218676,574042676,1715107616,1953722985,1701734732,808919613c1043276345,1782216508,980885603,1030513014,1953456674,1043276392c1916434236,1010725456,1916434223,1010725456,1882879791,1010725456c1047673463,1916434236,1010725456,1181891191,1937010287,1698330400c1098150753,1029794163,1835619362,1310749541,1377859429,1851878767c980885538,574452579,1701669204,1699618931,1867653239,577659245c1631221536,1768514419,1767121469,544433517,544695630,1634561874c1998594670,1849780282,574450035,1701669204,1699618931,1867653239c577659245,2000436783,1043292730,1933211452,980885626,1030513014c574108194,2000436783,1132098362,980885619,1030513014,574108194c792477231,1349663351,2000436850,2015392826,1933208685,1701011824c1919951421,1919251301,1042441590,1999584288,1010725946,1916434223c980892734,2000436850,1917874746,980892734,1852786290,1998615412c1030972218,1835619362,1310749541,1377859429,1851878767,980885538c1768125281,1411530089,1936026985,2003127840,1836012064,539127393c1097349751,1030321006,1835619362,1310749541,1377859429,1851878767c1010708258,2054371959,1983543072,574450785,790771762,980892734c1933802099,1983543072,574450785,790771762,1999584318,1917874746c980892734,1836589172,1886599788,1030054753,1701998626,1987208563c-801234331,-792801121,-779103811,-793194366,-1194319691,-793587680c-776679240,-1093656437,-1965968944,-1160727088,-1093631279,-803163440c-796864077,-793325392,-793718604,-796798531,-776417094,-1076879227c-1328512815,539931344,-1244622128,-1194292783,-1194319828,-803174959c-792997702,-780021328,-776417151,-793194364,-776941382,-776417146c-1194319729,-793391072,-1076879179,-1328512815,-1093618992,-1093618992c-803162672,-792866633,-796405328,-792866635,783667384,-795553760c-776351563,-796733055,-776417102,-1160765297,-1160728368,-792801248c-796208719,-776286027,546034050,-2133740592,-1227837232,-1328499504c-2116960816,-1194280240,-803174959,-796864065,783470768,1999584288c1010725946,1916434223,30527550,0,511705088,2125381151c511705088,2125381151,1852964864,1130722401,1702129263,1010725998c1127900013,1667854184,1699881061,1919513969,574452581,577204343c980892734,2002874980,1046965865,980449084,1751346785,1646293615c1852401765,1668236388,573579837,1936286752,574444660,1679827504c1114927977,573579837,1936286752,574442612,959721777,539112755c1953720676,824327506,859386929,1931485749,1819307369,1936674917c573579837,1668246560,1029989739,539111458,1870225772,1850307701c1819043139,573579837,1819042080,1984919407,1634497125,824327536c1701978146,1769234796,1699243382,1952999273,573973053,1886862398c1835627322,1348824176,2015392623,573579837,574454048,1043276336c980449084,1769172848,1852795252,1701978184,1769234796,1917216118c574451055,1701273968,2000436770,1869625968,1717981043,1047815539c875967542,792473651,1882878071,1716482927,1952805734,1999584318c1869625968,1769236851,1044934255,980449084,1769172848,1852795252c1701978198,1769234796,1917216118,574451055,1701273968,2000436770c1869625968,1717981043,1047815539,942683444,792473653,1882878071c1716482927,1952805734,1999584318,1869625968,1769236851,1045851759c980449084,1702131813,1663071342,908213624,573584691,1031365408c892548642,1043276336,30408704,0,12582912,0c78643200,2125382175,-1914699776,1444809536,-788529152,-1294983029c-2116960560,-2100198959,-1110396720,-1294942512,-1244611632,-1194279472c-786395183,-776613753,-796733055,-803197768,-776023884,-796733055c-793194306,-780021315,-805252990,-1194319696,53280,0c0,0,-1244659712,-2083405872,-1328512303,-1194293551c-803161904,-1278205774,-1328512815,-1261390128,-1110396720,-1160740399c-1127170352,-775958496,-793718656,783667378,1996504096,1010725946c30511,0,14680064,0,56688640,0c65536,55377920,2000420864,1010725434,1349663351,2000436850c1866887738,544437358,1634024055,1933669491,574447977,1701669204c1699618931,1867653239,577659245,1664775968,1411530099,1936026985c2003127840,1836012064,539127393,1935751799,1030318435,1835619362c1310749541,1377859429,1851878767,980885538,1936605544,1411530089c1936026985,2003127840,1836012064,790785633,980892734,1010708322c2054371959,1983543072,574450785,790771762,980892734,1933802099c1983543072,574450785,790771762,1999584318,1917874746,980892734c1836589172,1886599788,1030054753,1701998626,1987208563,540942949c980889404,792477300,1047673463,1916434236,980892734,1047679090c1916434236,1953394502,980885619,574452579,1701669204,1699618931c1867653239,577659245,1631221536,1768514419,1767121469,544433517c544695630,1634561874,1998594670,1849780282,574450035,1701669204c1699618931,1867653239,577659245,2000436783,544895802,1635138167c841104748,1043276344,1933211452,544424826,1635138167,841104748c1043276344,980889404,1047679090,1949988668,1819113504,1634759482c574448995,1936028272,1702261349,-1613742558,-1110393136,-2100195375c-1244612400,-792866784,-792932171,-796733008,-796864075,-793718600c-796077637,-779365955,-1311760251,-1328497712,-803163184,-1194319688c-803174959,-793194318,780915124,-795357152,-796274256,-796733000c-1110433616,-1127172656,-2100186928,-2133740080,-1328498480,-1932411952c-1949188656,-803174959,-792997711,783536304,-777793504,-792997759c-793587522,546296248,-803161904,-776023873,-792997759,-776679243c-796733055,-776417102,-2083446641,-1093618480,-1143950640,-2100185648c-1093618992,-1244626735,-1194279472,-803172399,-796798536,548458682c-803160368,-776941385,-776417143,548786306,-1244624943,-2100198959c539801808,-1093618480,-2100198959,-1194279216,-2116960816,-1294957871c-803163952,-1261428552,-1143949872,-1294942512,-1177502000,-796864224c-775958347,-796733053,-796470864,783863992,-794701792,-776023873c-792801151,546034097,-1093618992,-2116976175,-1328512303,-1093616176c-1143950640,-1110395440,-1882081072,-796405472,-780021323,750309506c-793456608,-780021314,-792801150,-776089416,-796733055,548458674c-803161904,-793390924,-792801093,-792801102,-2133778247,-1076841008c-2100198447,-2033078064,-1194280752,548589600,-2133740592,-1227837232c-1328499504,-2116960816,-1093616944,-803160880,-796864065,-793587536c1008742069,1949988655,1999584318,4092474,52521324,0c533725184,2125381151,533725184,2125381151,1852964864,1130722401c1702129263,1010725998,1127900013,1667854184,1699881061,1919513969c574452581,577204343,980892734,2002874980,1046965865,980449084c1751346785,1646293615,1852401765,1668236388,573579837,1936286752c574444660,1679827504,1114927977,573579837,1936286752,574442612c959721777,539112755,1953720676,824327506,859386929,1931485749c1819307369,1936674917,573579837,1668246560,1029989739,539111458c1870225772,1850307701,1819043139,573579837,1819042080,1984919407c1634497125,824327536,1701978146,1769234796,1699243382,1952999273c573973053,1886862398,1835627322,1348824176,2015392623,573579837c574454048,1043276336,980449084,1769172848,1852795252,1701978184c1769234796,1917216118,574451055,1701273968,2000436770,1869625968c1717981043,1047815539,875967542,792473651,1882878071,1716482927c1952805734,1999584318,1869625968,1769236851,1044934255,980449084c1769172848,1852795252,1701978198,1769234796,1917216118,574451055c1701273968,2000436770,1869625968,1717981043,1047815539,942683444c792473653,1882878071,1716482927,1952805734,1999584318,1869625968c1769236851,1045851759,980449084,1702131813,1663071342,908213624c573584691,1031365408,892548642,1043276336,980449084,1701209701c2017817699,1953391988,574450720,1948262960,573579837,574452256c573911862,574448160,1043276336,980449084,1885434487,1635086675c1998611826,1416651122,1031043173,1953456674,1684624232,790786917c1886862398,1668244538,1763734096,891436388,1634607138,574449005c-2133748784,-1076853807,-1328496688,573911328,1999584318,1868839536c1047679075,1731879228,1752195442,2015388521,1936616557,574447930c1886680168,1932472122,1835362403,1865315169,2020500848,1868983405c1952542066,1919889011,1919168359,1852405601,795635047,909127730c1767992623,1446912622,44040192,0,8388608,0c-1273233408,352736,1469513728,16,-1612697550,1444808988c-799014912,1444808583,6684672,1,-1609549516,1444808988c-854589440,1444808583,6684672,8519681,-1605356492,1444808988c-799014912,1444808583,6684672,65537,-1552928204,1444808988c1876951040,1444808578,8192000,0,52441388,0c403701760,0,-1547698176,1444808988,-870318080,1444808583c8192000,65536,-1669332992,1444808988,1965031424,1444808988c6815744,131073,-1678758864,1444808988,-799014912,1444808583c6815744,65537,-1577043664,1444808988,-1569718272,1444808988c1469186048,16,-1675610571,1444808988,-2140143616,1444808988c6815744,1,-788514507,2125381993,752877568,1444808988c256901120,16,-1615841229,1444808988,-854589440,1444808583c6029312,8650752,-792710868,2125381993,1028653056,1444808974c257490944,16,-1496304076,1444808988,-1456472064,1444808601c7471104,131073,-1502596039,1444808988,-1456472064,1444808601c7471104,65537,-1499449805,1444808988,-1456472064,1444808601c7471104,1,1167076409,1444808988,-870318080,1444808583c264699904,0,1135622193,1444808988,-854589440,1444808583c266076160,0,1138766133,1444808988,-870318080,1444808583c266076160,0,929051444,2125381973,-799014912,1444808583c265945088,0,972041270,2125381973,-854589440,1444808583c263979008,0,956315953,2125381973,-799014912,1444808583c263979008,0,952119353,2125381973,-799014912,1444808583c263979008,0,964703031,2125381973,-799014912,1444808583c263979008,0,960506930,2125381973,-799014912,1444808583c263979008,0,1159737401,1444808988,-870318080,1444808583c264503296,0,935343928,2125381973,-870318080,1444808583c264372224,0,1177563700,1444808988,-799014912,1444808583c265617408,0,947924016,2125381973,-799014912,1444808583c264634368,0,1162884408,1444808988,1876951040,1444808578c264634368,0,985675573,2125381973,-799014912,1444808583c264044544,0,903884851,2125381973,-799014912,1444808583c265093120,0,866137144,2125381973,-799014912,1444808583c265158656,0,989868332,2125381973,-799014912,1444808583c264044544,0,908080180,2125381973,-799014912,1444808583c265093120,0,870330678,2125381973,-799014912,1444808583c265158656,0,998256953,2125381973,-1456472064,1444808601c264044544,0,916468067,2125381973,-1456472064,1444808601c265093120,0,878720823,2125381973,-1456472064,1444808601c265158656,0,981481265,2125381973,-799014912,1444808583c264044544,0,899690805,2125381973,-799014912,1444808583c265093120,0,861942060,2125381973,-799014912,1444808583c265158656,0,994062649,2125381973,-1456472064,1444808601c264044544,0,912274740,2125381973,-1456472064,1444808601c265093120,0,874525233,2125381973,-1456472064,1444808601c265158656,0,1002452785,2125381973,1102053376,1444808586c264110080,0,920663344,2125381973,1102053376,1444808586c265224192,0,882914866,2125381973,1102053376,1444808586c265289728,0,1183856693,1444808988,127926272,1444808809c266010624,0,1171274033,1444808988,-799014912,1444808583c264765440,0,975189812,2125381973,1129316352,1444808578c264896512,0,887109938,2125381973,1129316352,1444808578c264962048,0,849357880,2125381973,1129316352,1444808578c265027584,0,939536945,2125381973,-799014912,1444808583c265879552,0,1151350835,1444808988,-854589440,1444808583c265879552,0,1155545143,1444808988,-870318080,1444808583c265879552,0,979381298,2125381973,1125122048,1444808988c264437760,0,895496248,2125381973,1125122048,1444808988c265486336,0,857747766,2125381973,1125122048,1444808988c265551872,0,1180710453,1444808988,-799014912,1444808583c265682944,0,1116745777,1444808988,-799014912,1444808583c264175616,0,924858164,2125381973,-870318080,1444808583c264568832,0,931149110,2125381973,-799014912,1444808583c264372224,0,968896566,2125381973,-799014912,1444808583c263979008,0,943729718,2125381973,-799014912,1444808583c264306688,0,1142962233,1444808988,-854589440,1444808583c264306688,0,1147154487,1444808988,-870318080,1444808583c264306688,0,977284148,2125381973,1102053376,1444808586c264241152,0,891300920,2125381973,1102053376,1444808586c265355264,0,853554229,2125381973,1102053376,1444808586c265420800,0,1174418224,1444808988,-870318080,1444808583c264830976,0,-1622132428,1444808988,-870318080,1444808583c6619136,196608,730871351,1444808988,-1456472064,1444808601c80740352,0,726675756,1444808988,-1456472064,1444808601c80674816,0,735064112,1444808988,127926272,1444808809c80805888,0,-778030543,2125381993,-1456472064,1444808601c260964352,0,-1530907591,1444808988,-1569718272,1444808988c1469710336,16,1562389556,2125381993,-870318080,1444808583c67698688,0,1560295221,2125381993,752877568,1444808988c66715648,0,1600140593,2125381993,-870318080,1444808583c67305472,0,1566586674,2125381993,742391808,1444808988c258539520,0,1551905587,2125381993,-1456472064,1444808601c66715648,0,1595947065,2125381993,-854589440,1444808583c67371008,0,1591752244,2125381993,-854589440,1444808583c67436544,0,1814050871,2125382210,-854589440,1444808583c67567616,0,1587555376,2125381993,-854589440,1444808583c67633152,0,1809856305,2125382210,-1807745024,1444808987c66977792,0,1583362097,2125381993,-854589440,1444808583c67043328,0,1579168054,2125381993,-854589440,1444808583c67108864,0,1574975539,2125381993,-870318080,1444808583c67502080,0,1570779193,2125381993,-870318080,1444808583c66912256,0,1556099683,2125381993,-1456472064,1444808601c66715648,0,1604334644,2125381993,-854589440,1444808583c66519040,0,1528836404,2125381993,-854589440,1444808583c67239936,0,1818244918,2125382210,-799014912,1444808583c66519040,0,1606429750,2125381993,-799014912,1444808583c66519040,0,1610625073,2125381993,-799014912,1444808583c66519040,0,1547710771,2125381993,773849088,1444808988c66584576,0,1801468210,2125382210,-1456472064,1444808601c66584576,0,1805660729,2125382210,-799014912,1444808583c66846720,0,1544565044,2125381993,791674880,1444808988c66650112,0,1541420332,2125381993,-1456472064,1444808601c66650112,0,1538274356,2125381993,809500672,1444808988c66453504,0,1535129398,2125381993,-799014912,1444808583c66781184,0,1530933815,2125381993,773849088,1444808988c67174400,0,1795176505,2125382210,-1456472064,1444808601c67174400,0,1790981684,2125382210,-870318080,1444808583c67764224,0,1975530805,2125382210,-870318080,1444808583c71499776,0,-784322260,2125381993,1028653056,1444808974c257228800,0,968897584,1444808988,-854589440,1444808583c81264640,0,964703798,1444808988,-854589440,1444808583c81199104,0,973092405,1444808988,-799014912,1444808583c81330176,0,1526740534,2125381993,825229312,1444808988c76939264,0,-1663026887,1444808988,-799014912,1444808583c6750208,1,-1659881672,1444808988,-854589440,1444808583c6750208,8519681,-1655688393,1444808988,-799014912,1444808583c6750208,65537,-780129226,2125381993,-1456472064,1444808601c262602752,0,-687851977,2125381985,127926272,1444808809c261554176,0,-1557123018,1444808988,-870318080,1444808583c8060928,0,961557041,1444808988,-870318080,1444808583c257425408,16,-767545035,2125381993,-799014912,1444808583c74186752,0,-769642196,2125381993,-1456472064,1444808601c74252288,0,-1651493576,1444808988,-854589440,1444808583c5963776,8650753,-735039177,2125381993,864026624,1444808988c66322432,0,-737135567,2125381993,-854589440,1444808583c65732608,0,-732942036,2125381993,843055104,1444808988c65601536,0,855651120,1444808988,-1456472064,1444808601c65601536,0,1997551408,2125382210,913309696,1444808988c65863680,1,-740280265,2125381993,-870318080,1444808583c66125824,0,925904944,1444808988,-1456472064,1444808601c65863680,0,-744474580,2125381993,-854589440,1444808583c65994752,0,-747621837,2125381993,879755264,1444808988c66256896,0,-765447880,2125381993,913309696,1444808988c65798144,1,-750766288,2125381993,-870318080,1444808583c66060288,0,929052460,1444808988,-1456472064,1444808601c65798144,0,-754961867,2125381993,-854589440,1444808583c65929216,0,-758106319,2125381993,895483904,1444808988c65536000,0,-761254855,2125381993,-799014912,1444808583c66191360,0,-763348687,2125381993,-854589440,1444808583c65667072,0,-803196879,2125381993,752877568,1444808988c257622016,16,-799000781,2125381993,-1456472064,1444808601c257556480,16,-790613962,2125381993,-99614720,1444808578c257359872,16,-771740624,2125381993,-870318080,1444808583c73990144,0,1995453238,2125382210,-1456472064,1444808601c74317824,0,1008743732,2125381973,-870318080,1444808583c263258112,0,1012936754,2125381973,980418560,1444808988c262995968,0,1602238772,1444808988,-870318080,1444808583c6488064,0,-1526712015,1444808988,-870318080,1444808583c6750208,196608,847262003,2125381973,-799014912,1444808583c263716864,0,843068216,2125381973,-854589440,1444808583c263585792,0,809511992,2125381973,-854589440,1444808583c263520256,0,1188049200,1444808988,-870318080,1444808583c263127040,0,1192245304,1444808988,-870318080,1444808583c263192576,0,801126450,2125381973,-870318080,1444808583c262930432,0,796931638,2125381973,-870318080,1444808583c262864896,0,805320241,2125381973,-870318080,1444808583c262799360,0,838873653,2125381973,-870318080,1444808583c263061504,0,834681144,2125381973,-799014912,1444808583c263716864,0,830485555,2125381973,-854589440,1444808583c263520256,0,826290476,2125381973,1202716672,1444808988c263651328,0,822096694,2125381973,-854589440,1444808583c263520256,0,817902388,2125381973,1238368256,1444808988c263782400,0,813708849,2125381973,-854589440,1444808583c263585792,0,1255158316,1444808988,1407188992,1444808603c262733824,0,-1539297224,1444808988,-799014912,1444808583c1469579264,0,-773836490,2125381993,-870318080,1444808583c74121216,0,-1523568080,1444808988,-799014912,1444808583c5832704,65536,-1520423887,1444808988,-799014912,1444808583c5832704,1048576,-1516227529,1444808988,-799014912,1444808583c5832704,131072,-1513082569,1444808988,-799014912,1444808583c5832704,983040,-1648348362,1444808988,-854589440,1444808583c5963776,8716289,-786420688,2125381993,-854589440,1444808583c75038720,0,1991259185,2125382210,-870318080,1444808583c68681728,0,-819973328,2125381993,-854589440,1444808583c69271552,0,-805292238,2125381993,-854589440,1444808583c68747264,0,-815778252,2125381993,-854589440,1444808583c69140480,0,-817875407,2125381993,-854589440,1444808583c69206016,0,1988113462,2125382210,-799014912,1444808583c68943872,0,-809487307,2125381993,-854589440,1444808583c68812800,0,-813682125,2125381993,-854589440,1444808583c68878336,0,-794806985,2125381993,-854589440,1444808583c75104256,0,-775931848,2125381993,-870318080,1444808583c74055680,0,977286201,1444808988,-854589440,1444808583c81395712,0,-1535103949,1444808988,-1569718272,1444808988c1469644800,16,-1645201865,1444808988,2136997888,1444808988c6619136,1,-1630523337,1444808988,-870318080,1444808583c6619136,65537,-1626327757,1444808988,-870318080,1444808583c6619136,131072,1983918636,2125382210,-799014912,1444808583c71303168,0,-824167373,2125381993,-799014912,1444808583c71172096,0,-828360650,2125381993,-799014912,1444808583c71237632,0,-832557004,2125381993,1019215872,1444808988c70975488,0,-836752329,2125381993,1029701632,1444808988c70909952,0,-840943567,2125381993,-870318080,1444808583c71041024,0,1979725620,2125382210,-870318080,1444808583c71106560,0,-845138382,2125381993,-870318080,1444808583c70123520,0,-849332688,2125381993,-870318080,1444808583c70778880,0,-1508888276,1444808988,-870318080,1444808583c1469841408,0,-1505742541,1444808988,1965031424,1444808988c1469841408,65536,-878692303,2125381993,-1456472064,1444808601c71630848,0,1092629813,1444808988,1101004800,1444808988c262537216,0,-853527240,2125381993,-870318080,1444808583c71368704,0,-857721044,2125381993,1046478848,1444808988c70189056,0,941634361,1444808988,-799014912,1444808583c262471680,0,1518350387,2125381993,1064304640,1444808988c70844416,0,1514156588,2125381993,-854589440,1444808583c70254592,0,1509962551,2125381993,-854589440,1444808583c70451200,0,-861916360,2125381993,-854589440,1444808583c70582272,0,-866111431,2125381993,-854589440,1444808583c70713344,0,-870305736,2125381993,-854589440,1444808583c70057984,0,-874501066,2125381993,-854589440,1444808583c70647808,0,-1601163215,1444808988,-1592786944,1444808988c1468792832,0,1505767473,2125381993,-854589440,1444808583c70320128,0,1501575221,2125381993,-854589440,1444808583c70385664,0,1497379372,2125381993,1082130432,1444808988c70516736,0,1493185847,2125381993,-870318080,1444808583c71565312,0,-1633667540,1444808988,2136997888,1444808988c6619136,0,1522545721,2125381993,1001390080,1444808988c76218368,0,1993356337,2125382210,-1456472064,1444808601c260898816,0,-1618987980,1444808988,-854589440,1444808583c6029312,8585216,945828140,1444808988,948961280,1444808988c258605056,0,-1544539084,1444808988,948961280,1444808988c1469513728,16,938489908,1444808988,-1456472064,1444808601c260571136,16,935342641,1444808988,-1456472064,1444808601c260505600,16,1250965816,1444808988,1407188992,1444808603c71434240,0,-1612697556,1444808988,-799014912,1444808583c6684672,1,-1609550796,1444808988,-854589440,1444808583c6684672,8519681,-1605357524,1444808988,-799014912,1444808583c6684672,65537,932195384,1444808988,-870318080,1444808583c76283904,0,-1552927692,1444808988,1876951040,1444808578c8192000,0,1247819828,1444808988,-799014912,1444808583c262668288,0,-782224590,2125381993,-854589440,1444808583c258146304,0,808531513,741618230,909521201,942944816c824980274,942945332,926496816,859071284,959984689,741618224c875836465,892940344,757871667,892679223,859125555,875637814c808989748,859257144,824979500,892613430,926102323,908944182c892416309,842545206,875835692,942684212,741553977,875899952c909522996,741617715,842477873,959590963,824980787,942945332c926496816,859071284,875771444,741487927,875836465,892940344c757871667,859256121,943208756,875637816,808989748,859322680c824979500,842216496,943011638,908944180,943273266,808990519c875835692,942684212,741553977,942746672,942684465,842348338c858860844,959657780,842413616,875835692,942684212,1664300857c926364468,942944312,875637808,808989748,875771193,875965740c959524920,741881401,875836465,959983672,808203063,926365996c925971505,878915638,825309490,808204088,858862124,842348595c841758257,859124273,808857656,858860594,842477617,828583980c842610233,842478898,875637816,808989748,875771193,858992940c825833009,824980021,942945332,842152240,858860600,859387443c741356596,875836465,842608696,828586034,959853363,808727603c875835692,959461428,741880370,876163380,741617715,842214448c858863413,808202809,808793187,842216761,824981041,909390900l926103347,808594480c875900983,876098356,875639084,925971506,741552182,858994993c892680497,824981557,808529975,842543409,959537972,892942641c825373745,825831724,825569849,741421107,842281009,892417076c757870649,859385905,942879286,757872181,842545201,926496560c757871161,876163377,892614962,761476407,825438264,926298678c925707314,909653561,926363700,959917356,892482355,741488947c859387693,909652279,757871664,926300471,859125817,925707313c808989241,876163121,959722851,825636659,757872951,942814001c926431540,757872179,859385905,959852854,757871668,859385905c825635126,757872183,942814001,892942644,757871664,875835953c842412598,761475890,101792049,0,-1547698176,1444808988c-870318080,1444808583,8192000,65536,-1669332992,1444808988c1965031424,1444808988,6815744,131073,-1678741147,1444808988c-799014912,1444808583,6815744,65537,-1577042882,1444808988c-1569718272,1444808988,1469186048,16,-1675616222,1444808988c-2140143616,1444808988,6815744,1,-788499341,2125381993c752877568,1444808988,256901120,16,-1615841997,1444808988c-854589440,1444808583,6029312,8650752,-792714691,2125381993c1028653056,1444808974,257490944,16,-1496289428,1444808988c-1456472064,1444808601,7471104,131073,-1502582427,1444808988c-1456472064,1444808601,7471104,65537,-1499447944,1444808988c-1456472064,1444808601,7471104,1,-1622128530,1444808988c-870318080,1444808583,6619136,196608,-778014601,2125381993c-1456472064,1444808601,260964352,0,-1530892432,1444808988c-1569718272,1444808988,1469710336,16,-784319426,2125381993c1028653056,1444808974,257228800,0,-1663013006,1444808988c-799014912,1444808583,6750208,1,-1659882434,1444808988c-854589440,1444808583,6750208,8519681,-1655672713,1444808988c-799014912,1444808583,6750208,65537,-780109725,2125381993c-1456472064,1444808601,262602752,0,-687839942,2125381985c127926272,1444808809,261554176,0,-1557127134,1444808988c-870318080,1444808583,8060928,0,657478512,1444809217c-870318080,1444808583,257425408,16,-767531676,2125381993c-799014912,1444808583,74186752,0,-769626783,2125381993c-1456472064,1444808601,74252288,0,-1651478409,1444808988c-854589440,1444808583,5963776,8650753,-803194253,2125381993c752877568,1444808988,257622016,16,-798986888,2125381993c-1456472064,1444808601,257556480,16,-790613457,2125381993c-99614720,1444808578,257359872,16,-771726988,2125381993c-870318080,1444808583,73990144,0,1995465577,2125382210c-1456472064,1444808601,74317824,0,1602236975,1444808988c-870318080,1444808583,6488064,0,-1526717840,1444808988c-870318080,1444808583,6750208,196608,-1539288976,1444808988c-799014912,1444808583,1469579264,0,-773833107,2125381993c-870318080,1444808583,74121216,0,-1523555014,1444808988c-799014912,1444808583,5832704,65536,-1520419281,1444808988c-799014912,1444808583,5832704,1048576,-1516216004,1444808988c-799014912,1444808583,5832704,131072,-1513080780,1444808988c-799014912,1444808583,5832704,983040,-1648332717,1444808988c-854589440,1444808583,5963776,8716289,-786402736,2125381993c-854589440,1444808583,75038720,0,-794792134,2125381993c-854589440,1444808583,75104256,0,-775920864,2125381993c-870318080,1444808583,74055680,0,-1535100319,1444808988c-1569718272,1444808988,1469644800,16,-1645187038,1444808988c2136997888,1444808988,6619136,1,-1630509753,1444808988c-870318080,1444808583,6619136,65537,-1626324126,1444808988c-870318080,1444808583,6619136,131072,-1508873105,1444808988c-870318080,1444808583,1469841408,0,-1505726610,1444808988c1965031424,1444808988,1469841408,65536,1511014002,1444809217c-799014912,1444808583,262471680,0,-1601159816,1444808988c-1592786944,1444808988,1468792832,0,-1633669342,1444808988c2136997888,1444808988,6619136,0,1993358398,2125382210c-1456472064,1444808601,260898816,0,-1618985922,1444808988c-854589440,1444808583,6029312,8585216,-707772881,1444809216c948961280,1444808988,258605056,0,-1544537503,1444808988c948961280,1444808988,1469513728,16,341851747,1444809217c-1456472064,1444808601,260571136,16,410009191,1444809217c-1456472064,1444808601,260505600,16,-1612682397,1444808988c-799014912,1444808583,6684672,1,-1609537421,1444808988c-854589440,1444808583,6684672,8519681,-1605324592,1444808988c-799014912,1444808583,6684672,65537,416314210,1444809217c-870318080,1444808583,76283904,0,-1552911248,1444808988c1876951040,1444808578,8192000,0,-782210956,2125381993c-854589440,1444808583,258146304,0,1685221231,1734963823c574451305,942747697,808531756,1868767266,1935962735,1030060649c80818466,0,551550976,2125381151,551550976,2125381151c-383778816,1444809537,-383778816,1444809537,1127874560,1667854184c1699881061,1919513969,574452581,577204343,980892734,2002874980c1046965865,980449084,1751346785,1646293615,1852401765,1668236388c573579837,1936286752,574444660,1679827504,1114927977,573579837c1936286752,574442612,959721777,539112755,1953720676,824327506c859386929,1931485749,1819307369,1936674917,573579837,1668246560c1029989739,539111458,1870225772,1850307701,1819043139,573579837c1819042080,1984919407,1634497125,824327536,1701978146,1769234796c1699243382,1952999273,573973053,1886862398,1835627322,1348824176c2015392623,573579837,574454048,1043276336,980449084,1769172848c1852795252,1701978184,1769234796,1917216118,574451055,1701273968c2000436770,1869625968,1717981043,1047815539,875967542,792473651c1882878071,1716482927,1952805734,1999584318,1869625968,1769236851c1044934255,980449084,1769172848,1852795252,1701978198,1769234796c1917216118,574451055,1701273968,2000436770,1869625968,1717981043c1047815539,942683444,792473653,1882878071,1716482927,1952805734c1999584318,1869625968,1769236851,1045851759,980449084,1702131813c1663071342,908213624,573584691,1031365408,892548642,1043276336c980449084,1701209701,2017817699,1953391988,574450720,1948262960c573579837,574452256,573911862,574448160,1043276336,980449084c1885434487,1635086675,1998611826,1416651122,1031043173,1953456674c1684624232,790786917,1886862398,1668244538,1763734096,891436388c1634607138,574449005,-2133748784,-1076853807,-1328496688,573911328c1999584318,1868839536,1047679075,1731879228,1752195442,2015388521c1936616557,574447930,1886680168,1932472122,1835362403,1865315169c2020500848,1868983405,1952542066,1919889011,1919168359,1852405601c795635047,909127730,1767992623,1010705006,1919367777,1768452193c1952531555,1920278625,1747074409,980448372,1668493103,1634559336c1768762995,1936683619,779380335,795701091,1768318575,1999594851c795112047,808529970,1919907631,1869770852,1936942435,1197960809c1886744434,2000436770,2000316272,1010724967,979857527,1198935651c1884516466,1043296848,1735423804,1886545722,1917874259,979450942c1836213880,979450942,543581807,807550328,1031348258,790769698c979450942,544503909,574453859,808989750,2036539426,875962941c790769720,979450942,1716480099,1031282790,539111458,807550329c1010708258,1751333473,544503877,574453859,808989750,2036539426c875962941,790769720,1630485566,1919318074,792477293,979857527c1399878247,1047679088,1936750396,1886615354,1886862398,1315125875c1349538678,1010708338,980643959,1917874291,979450942,1836213880c979450942,543581807,807550328,1031348258,790769698,979450942c544503909,574453859,808989750,2036539426,875962941,790769720c1630485566,1919318074,1631338093,1936879674,1868908404,1919950957c574452851,577071472,979450942,1934390881,1010708340,1882874159c1198814066,1047359333,1933205820,1684630639,1819044166,979450942c1650946675,544369731,1030513014,1630953762,573989174,792477231c1869822561,1180985708,1047293033,1815765308,1031217262,1042427938c1849319740,1818838639,1010708332,1815765295,792477294,980643959c1917874291,1886862398,1953708659,1046834297,1815765308,1717916270c2019846432,573579837,1631338031,1818846778,1717916268,2019846432c573579837,1631338031,1717986618,1383359333,1763731045,574453860c80749104,0,154140672,0,-262144000,2125382150c-2145386496,1444809534,-2144862208,1444809534,-2144862208,1444809534c477102080,1444808889,476053504,1444808889,0,2125332480c1706033152,1444809534,1706557440,1444809534,1706557440,1444809534c-65536,32767,-65536,32767,0,0c0,0,-65536,32767,-65536,32767c0,0,0,0,-2049951947,1444809530c-2049441792,1444809530,-2049441792,1444809530,-795869184,1444808887c-1226833920,2125381490,-301989888,1444809537,-349700096,2125382150c1272971264,1444809534,0,0,12388,2125381973c47185920,1926,264372224,0,-2080363466,1444809537c0,0,0,0,0,0c0,0,0,0,0,0c-795869184,1444808887,0,0,726663168,1444808889c0,0,1772617728,2125382170,0,0c0,0,1775763456,2125382170,0,0c0,0,-322961408,1444809533,0,0c0,0,1819279360,1444809537,-267911168,2125382150c0,0,-275251200,1444809537,0,0c0,0,0,0,-2147418112,-1c-2147352577,-1,1705050111,2125382165,0,0c-1932984320,2125381997,65536,0,1744843572,2125381819c-274202624,1444809537,3276800,0,973078528,2125381973c0,0,0,0,0,0c-870318080,1444808583,6619136,196608,-1543489231,1444808988c131072,1444806656,3276800,0,0,16845084c-65536,6619135,100,0,1310720,1444806656c0,0,1123549184,1444809562,0,0c0,0,0,0,0,0c-1976041472,2125382251,2097152,140050432,67043586,1444808988c0,0,-1478492160,1444808802,-1479540736,1444808802c0,1444807679,6488064,0,-1526714064,1444808988c-870318080,1444808583,6750208,196608,-1539296205,1444808988c-799014912,1444808583,1469579264,0,-1523566287,1444808988c-799014912,1444808583,5832704,65536,-1520421071,1444808988c-799014912,1444808583,5832704,1048576,-1516227021,1444808988c-799014912,1444808583,5832704,131072,-1513081805,1444808988c-799014912,1444808583,5832704,983040,-1648348884,1444808988c-854589440,1444808583,5963776,8716289,-1535102669,1444808988c-1569718272,1444808988,1469644800,16,-1645201359,1444808988c2136997888,1444808988,6619136,1,-1630522827,1444808988c-870318080,1444808583,6619136,65537,-1626327752,1444808988c-870318080,1444808583,6619136,131072,-1508887197,1444808988c-870318080,1444808583,1469841408,0,-1505742797,1444808988c1965031424,1444808988,1469841408,65536,-1601162185,1444808988c-1592786944,1444808988,1468792832,0,-1633667272,1444808988c2136997888,1444808988,6619136,0,-1618987210,1444808988c-854589440,1444808583,6029312,8585216,-1544539860,1444808988c948961280,1444808988,1469513728,16,-1612695239,1444808988c-799014912,1444808583,6684672,1,-1609550535,1444808988c-854589440,1444808583,6684672,8519681,-1605357516,1444808988c-799014912,1444808583,0,65537,-1552927435,1444808988c1876951040,1444808578,8192000,0,101723436,0c202375168,0,-1547698176,1444808988,-870318080,1444808583c8192000,65536,-1669332992,1444808988,1965031424,1444808988c6815744,131073,-1678757576,1444808988,-799014912,1444808583c6815744,65537,-1577043918,1444808988,-1569718272,1444808988c1469186048,16,-1675610571,1444808988,-2140143616,1444808988c6815744,1,-788515786,2125381993,752877568,1444808988c256901120,16,-1615843020,1444808988,-854589440,1444808583c6029312,8650752,-792709834,2125381993,1028653056,1444808974c257490944,16,-1496303816,1444808988,-1456472064,1444808601c7471104,131073,-1502595022,1444808988,-1456472064,1444808601c7471104,65537,-1499450319,1444808988,-1456472064,1444808601c7471104,1,1167079476,1444808988,-870318080,1444808583c264699904,0,1135621433,1444808988,-854589440,1444808583c266076160,0,1138767670,1444808988,-870318080,1444808583c266076160,0,929051189,2125381973,-799014912,1444808583c265945088,0,972042297,2125381973,-854589440,1444808583c263979008,0,956313644,2125381973,-799014912,1444808583c263979008,0,952121136,2125381973,-799014912,1444808583c263979008,0,964703544,2125381973,-805306368,1444808583c0,0,25394,0,0,1927c263979008,0,1159738674,1444808988,-870318080,1444808583c264503296,0,935342896,2125381973,-870318080,1444808583c264372224,0,1177565238,1444808988,-799014912,1444808583c265617408,0,939536684,2125381973,0,1444808583c0,0,0,0,0,0c0,0,0,0,-2147418112,-1c-2147352577,-1,16777215,0,0,0c983040,0,1218470707,2125382175,0,0c-1996488704,2125381973,262144,0,1943011328,2125381494c-301989888,1444809537,0,0,-805306368,1444808583c0,0,0,2125332480,1704984576,2125382165c0,0,-1993867264,2125381973,65536,0c-772800512,2125381491,-301989888,1444809537,6553600,0c251658240,0,-50890,-1,-1459552257,1c1704984576,2125382165,0,0,-1990721536,2125381973c65536,0,-994037448,2125381491,-301989888,1444809537c13107200,0,855638016,2125381973,0,0c0,0,0,0,0,0c0,0,0,0,0,0c0,0,0,0,0,0c-868220928,2125381496,-1914699776,1444809536,974127104,2125381497c-1914699776,1444809536,-778043392,2125381496,-1914699776,1444809536c-1498415104,2125381498,-1914699776,1444809536,0,0c0,0,0,0,0,0c0,0,0,0,1523187712,1444808448c264765440,0,102837296,0,65536,100728832c1832648704,1816214115,1852990836,1130722401,1702129263,1010725998c1127900013,1667854184,1699881061,1919513969,574452581,577204343c980892734,2002874980,1046965865,980449084,1751346785,1646293615c1852401765,1668236388,573579837,1936286752,574444660,1679827504c1114927977,573579837,1936286752,574442612,959721777,539112755c1953720676,824327506,859386929,1931485749,1819307369,1936674917c573579837,1668246560,1029989739,539111458,1870225772,1850307701c1819043139,573579837,1819042080,1984919407,1634497125,824327536c1701978146,1769234796,1699243382,1952999273,573973053,1886862398c1835627322,1348824176,2015392623,573579837,574454048,1043276336c980449084,1769172848,1852795252,1701978184,1769234796,1917216118c574451055,1701273968,2000436770,1869625968,1717981043,1047815539c875967542,792473651,1882878071,1716482927,1952805734,1999584318c1869625968,1769236851,1044934255,980449084,1769172848,1852795252c1701978198,1769234796,1917216118,574451055,1701273968,2000436770c1869625968,1717981043,1047815539,942683444,792473653,1882878071c1716482927,1952805734,1999584318,1869625968,1769236851,1045851759c980449084,1702131813,1663071342,908213624,573584691,1031365408c892548642,1043276336,980449084,1701209701,2017817699,1953391988c574450720,1948262960,573579837,574452256,573911862,574448160c1043276336,980449084,1885434487,1635086675,1998611826,1416651122c1031043173,1953456674,1684624232,790786917,1886862398,1668244538c1763734096,891436388,1634607138,574449005,-2133748784,-1076853807c-1328496688,573911328,1999584318,1868839536,1047679075,1731879228c1752195442,2015388521,1936616557,574447930,1886680168,1932472122c1835362403,1865315169,2020500848,1868983405,1952542066,1919889011c1919168359,1852405601,795635047,909127730,1767992623,1010705006c1919367777,1768452193,1952531555,1920278625,1747074409,980448372c1668493103,1634559336,1768762995,1936683619,779380335,795701091c1768318575,1999594851,795112047,808529970,1919907631,1869770852c1936942435,1197960809,1886744434,2000436770,2000316272,1010724967c979857527,1198935651,1884516466,1043296848,1735423804,1886545722c1917874259,979450942,1836213880,979450942,543581807,807550328c1031348258,790769698,979450942,544503909,574453859,808989750c2036539426,875962941,790769720,979450942,1716480099,1031282790c539111458,807550329,1010708258,1751333473,544503877,574453859c808989750,2036539426,875962941,790769720,1630485566,1919318074c792477293,979857527,1399878247,1047679088,1936750396,1886615354c1886862398,1315125875,1349538678,1010708338,980643959,1917874291c979450942,1836213880,979450942,543581807,807550328,1031348258c790769698,979450942,544503909,574453859,808989750,2036539426c875962941,790769720,1630485566,1919318074,1631338093,1936879674c1868908404,1919950957,574452851,577071472,979450942,1934390881c1010708340,1882874159,1198814066,1047359333,1933205820,1684630639c1819044166,979450942,1650946675,544369731,1030513014,1630953762c573989174,792477231,1869822561,1180985708,1047293033,1815765308c1031217262,1042427938,1849319740,1818838639,1010708332,1815765295c792477294,980643959,1917874291,1886862398,1953708659,1046834297c1815765308,1717916270,2019846432,573579837,1631338031,1818846778c1717916268,2019846432,573579837,1631338031,1717986618,1383359333c1763731045,574453860,1043276336,1715102012,1383362159,1763731045c574453860,1869506925,1043276402,1886859068,1953708659,1046834297c1936750396,1685021242,796020857,1999584318,2000319344,1010724979c1735423791,1885828922,1630485566,1634887482,1667852400,1635017028c1630485566,1634887482,1667852400,1999584318,1851865712,1919903843c1999584318,1634886714,1735289207,1831812158,1749236323,1701013871c1668103230,1818314298,1667326572,2000436843,1667854394,1983659636c1869768506,1763733621,1931623780,1701863784,539111519,1031040097c-778842078,-796667520,-792735553,892412080,1953701922,1030057081c1936683042,1869182057,1650539118,1970040691,1832609140,1768387169c1701588334,893023334,1882795568,1634548596,1852401522,1886352429c775238458,997486645,1952737655,774912616,997486645,1734960488c809137256,1953510702,1868767266,1868853871,1768384882,824327534c741880112,573583671,1869570848,1769170034,574449018,824979505c4071984,65536,-1520423888,1444808988,28377088,0c509607936,2125381151,509607936,2125381151,-799014912,1444808583c5832704,131072,-1513082836,1444808988,-799014912,1444808583c5832704,983040,-1648349140,1444808988,-854589440,1444808583c5963776,8716289,-1535102932,1444808988,-1569718272,1444808988c1469644800,16,-1645203412,1444808988,2136997888,1444808988c6619136,1,-1630523348,1444808988,-870318080,1444808583c6619136,65537,-1626329044,1444808988,-870318080,1444808583c6619136,131072,-1508888532,1444808988,-870318080,1444808583c1469841408,0,-1505742535,1444808988,1965031424,1444808988c1469841408,65536,-1601162959,1444808988,-1592786944,1444808988c1468792832,0,-1633670095,1444808988,2136997888,1444808988c6619136,0,-1618988752,1444808988,-854589440,1444808583c6029312,8585216,-1544539339,1444808988,948961280,1444808988c1469513728,16,-1612697299,1444808988,-799014912,1444808583c6684672,1,-1609551816,1444808988,-854589440,1444808583c6684672,8519681,-1605355213,1444808988,-799014912,1444808583c6684672,65537,-1552927693,1444808988,1876951040,1444808578c8192000,0,28324403,0,403701760,0c-1547698176,1444808988,-870318080,1444808583,8192000,65536c-1669332992,1444808988,1965031424,1444808988,6815744,131073c-1678756047,1444808988,-799014912,1444808583,6815744,65537c-1577045455,1444808988,-1569718272,1444808988,1469186048,16c-1675610572,1444808988,-2140143616,1444808988,6815744,1c-788515531,2125381993,752877568,1444808988,256901120,16c-1615841741,1444808988,-854589440,1444808583,6029312,8650752c-792709068,2125381993,1028653056,1444808974,257490944,16c-1496305608,1444808988,-1456472064,1444808601,7471104,131073c-1502595534,1444808988,-1456472064,1444808601,7471104,65537c-1499449552,1444808988,-1456472064,1444808601,7471104,1c1167079731,1444808988,-870318080,1444808583,264699904,0c1135620664,1444808988,-854589440,1444808583,266076160,0c1138766133,1444808988,-870318080,1444808583,266076160,0c929052983,2125381973,-799014912,1444808583,265945088,0c972044336,2125381973,-854589440,1444808583,263979008,0c956314680,2125381973,-799014912,1444808583,263979008,0c952119852,2125381973,-799014912,1444808583,263979008,0c964703284,2125381973,-799014912,1444808583,263979008,0c960508465,2125381973,-799014912,1444808583,263979008,0c1159737395,1444808988,-870318080,1444808583,264503296,0c935342380,2125381973,-870318080,1444808583,264372224,0c1177563440,1444808988,-799014912,1444808583,265617408,0c947926326,2125381973,-799014912,1444808583,264634368,0c1162884144,1444808988,1876951040,1444808578,264634368,0c985672761,2125381973,-799014912,1444808583,264044544,0c903885875,2125381973,-799014912,1444808583,265093120,0c866136370,2125381973,-799014912,1444808583,265158656,0c989868336,2125381973,-799014912,1444808583,264044544,0c908079404,2125381973,-799014912,1444808583,265093120,0c870330419,2125381973,-799014912,1444808583,265158656,0c998257207,2125381973,-1456472064,1444808601,264044544,0c916467765,2125381973,-1456472064,1444808601,265093120,0c878719276,2125381973,-1456472064,1444808601,265158656,0c981479737,2125381973,-799014912,1444808583,264044544,0c899691321,2125381973,-799014912,1444808583,265093120,0c861942841,2125381973,-799014912,1444808583,265158656,0c994063928,2125381973,-1456472064,1444808601,264044544,0c912275000,2125381973,-1456472064,1444808601,265093120,0c874525753,2125381973,-1456472064,1444808601,265158656,0c1002450220,2125381973,1102053376,1444808586,264110080,0c920662322,2125381973,1102053376,1444808586,265224192,0c882913585,2125381973,1102053376,1444808586,265289728,0c1183854897,1444808988,127926272,1444808809,266010624,0c1171273527,1444808988,-799014912,1444808583,264765440,0c975189043,2125381973,1129316352,1444808578,264896512,0c887108406,2125381973,1129316352,1444808578,264962048,0c849359161,2125381973,1129316352,1444808578,265027584,0c939536432,2125381973,-799014912,1444808583,265879552,0c1151350832,1444808988,-854589440,1444808583,265879552,0c1155545137,1444808988,-870318080,1444808583,265879552,0c979381298,2125381973,1125122048,1444808988,264437760,0c895495468,2125381973,1125122048,1444808988,265486336,0c857749815,2125381973,1125122048,1444808988,265551872,0c1180710192,1444808988,-799014912,1444808583,265682944,0c1116746034,1444808988,-799014912,1444808583,264175616,0c924856889,2125381973,-870318080,1444808583,264568832,0c931148848,2125381973,-799014912,1444808583,264372224,0c968897588,2125381973,-799014912,1444808583,263979008,0c943730019,2125381973,-799014912,1444808583,264306688,0c1142962484,1444808988,-854589440,1444808583,264306688,0c1147155256,1444808988,-870318080,1444808583,264306688,0c977285945,2125381973,1102053376,1444808586,264241152,0c891302969,2125381973,1102053376,1444808586,265355264,0c853553462,2125381973,1102053376,1444808586,265420800,0c1174418736,1444808988,-870318080,1444808583,264830976,0c-1622134727,1444808988,-870318080,1444808583,6619136,196608c730869812,1444808988,-1456472064,1444808601,80740352,0c726677040,1444808988,-1456472064,1444808601,80674816,0c735063090,1444808988,127926272,1444808809,80805888,0c-778031828,2125381993,-1456472064,1444808601,260964352,0c-1530909396,1444808988,-1569718272,1444808988,1469710336,16c1562389804,2125381993,-870318080,1444808583,67698688,0c1560292652,2125381993,752877568,1444808988,66715648,0c1600138540,2125381993,-870318080,1444808583,67305472,0c1566584108,2125381993,742391808,1444808988,258539520,0c1551906615,2125381993,-1456472064,1444808601,66715648,0c1595945776,2125381993,-854589440,1444808583,67371008,0c1591751480,2125381993,-854589440,1444808583,67436544,0c1814050361,2125382210,-854589440,1444808583,67567616,0c1587556662,2125381993,-854589440,1444808583,67633152,0c1809856056,2125382210,-1807745024,1444808987,66977792,0c1583363637,2125381993,-854589440,1444808583,67043328,0c1579169079,2125381993,-854589440,1444808583,67108864,0c1574972470,2125381993,-870318080,1444808583,67502080,0c1570792242,2125381993,-870318080,1444808583,66912256,0c1556098348,2125381993,-1456472064,1444808601,66715648,0c1604334385,2125381993,-854589440,1444808583,66519040,0c1528836659,2125381993,-854589440,1444808583,67239936,0c1818245424,2125382210,-799014912,1444808583,66519040,0c1606432055,2125381993,-799014912,1444808583,66519040,0c1610627379,2125381993,-799014912,1444808583,66519040,0c1547711545,2125381993,773849088,1444808988,66584576,0c1801478960,2125382210,-1456472064,1444808601,66584576,0c1805660461,2125382210,-799014912,1444808583,66846720,0c1544566578,2125381993,791674880,1444808988,66650112,0c1541420342,2125381993,-1456472064,1444808601,66650112,0c1538286384,2125381993,809500672,1444808988,66453504,0c1535128371,2125381993,-799014912,1444808583,66781184,0c1530935347,2125381993,773849088,1444808988,67174400,0c1795174968,2125382210,-1456472064,1444808601,67174400,0c1790980658,2125382210,-870318080,1444808583,67764224,0c1975530802,2125382210,-870318080,1444808583,71499776,0c-784321739,2125381993,1028653056,1444808974,257228800,0c968896813,1444808988,-854589440,1444808583,81264640,0c964702514,1444808988,-854589440,1444808583,81199104,0c973091377,1444808988,-799014912,1444808583,81330176,0c1526740274,2125381993,825229312,1444808988,76939264,0c-1663028427,1444808988,-799014912,1444808583,6750208,1c-1659882698,1444808988,-854589440,1444808583,6750208,8519681c-1655687372,1444808988,-799014912,1444808583,6750208,65537c-780129232,2125381993,-1456472064,1444808601,262602752,0c-687854544,2125381985,127926272,1444808809,261554176,0c-1557123023,1444808988,-870318080,1444808583,8060928,0c961557301,1444808988,-870318080,1444808583,257425408,16c-767545044,2125381993,-799014912,1444808583,74186752,0c-769641420,2125381993,-1456472064,1444808601,74252288,0c-1651495636,1444808988,-854589440,1444808583,5963776,8650753c-735039433,2125381993,864026624,1444808988,66322432,0c-737135050,2125381993,-854589440,1444808583,65732608,0c-732940489,2125381993,843055104,1444808988,65601536,0c855649329,1444808988,-1456472064,1444808601,65601536,0c1997550644,2125382210,913309696,1444808988,65863680,1c-740280011,2125381993,-870318080,1444808583,66125824,0c925905456,1444808988,-1456472064,1444808601,65863680,0c-744477647,2125381993,-854589440,1444808583,65994752,0c-747621321,2125381993,879755264,1444808988,66256896,0c-765447881,2125381993,913309696,1444808988,65798144,1c-750767306,2125381993,-870318080,1444808583,66060288,0c929049656,1444808988,-1456472064,1444808601,65798144,0c-754961355,2125381993,-854589440,1444808583,65929216,0c-758108111,2125381993,895483904,1444808988,65536000,0c-761252815,2125381993,-799014912,1444808583,66191360,0c-763352009,2125381993,-854589440,1444808583,65667072,0c-803196872,2125381993,752877568,1444808988,257622016,16c-799000519,2125381993,-1456472064,1444808601,257556480,16c-790612935,2125381993,-99614720,1444808578,257359872,16c-771740622,2125381993,-870318080,1444808583,73990144,0c1995451692,2125382210,-1456472064,1444808601,74317824,0c1008744497,2125381973,-870318080,1444808583,263258112,0c1012937265,2125381973,980418560,1444808988,262995968,0c1602236472,1444808988,-870318080,1444808583,6488064,0c-1526712527,1444808988,-870318080,1444808583,6750208,196608c847262772,2125381973,-799014912,1444808583,263716864,0c843067699,2125381973,-854589440,1444808583,263585792,0c809514290,2125381973,-854589440,1444808583,263520256,0c1188049717,1444808988,-870318080,1444808583,263127040,0c1192242476,1444808988,-870318080,1444808583,263192576,0c801124707,2125381973,-870318080,1444808583,262930432,0c796932409,2125381973,-870318080,1444808583,262864896,0c805320249,2125381973,-870318080,1444808583,262799360,0c838872364,2125381973,-870318080,1444808583,263061504,0c834680624,2125381973,-799014912,1444808583,263716864,0c830486323,2125381973,-854589440,1444808583,263520256,0c826290993,2125381973,1202716672,1444808988,263651328,0c822096177,2125381973,-854589440,1444808583,263520256,0c817914672,2125381973,1238368256,1444808988,263782400,0c813708855,2125381973,-854589440,1444808583,263585792,0c1255159607,1444808988,1407188992,1444808603,262733824,0c-1539296202,1444808988,-799014912,1444808583,1469579264,0c-773836500,2125381993,-870318080,1444808583,74121216,0c-1523567564,1444808988,-799014912,1444808583,5832704,65536c-1520420814,1444808988,-799014912,1444808583,5832704,1048576c-1516229578,1444808988,-799014912,1444808583,5832704,131072c-1513081552,1444808988,-799014912,1444808583,5832704,983040c-1648346836,1444808988,-854589440,1444808583,5963776,8716289c-786417607,2125381993,-854589440,1444808583,75038720,0c1991259697,2125382210,-870318080,1444808583,68681728,0c-819971786,2125381993,-854589440,1444808583,69271552,0c-805293002,2125381993,-854589440,1444808583,68747264,0c-815777999,2125381993,-854589440,1444808583,69140480,0c-817874634,2125381993,-854589440,1444808583,69206016,0c1988113972,2125382210,-799014912,1444808583,68943872,0c-809489355,2125381993,-854589440,1444808583,68812800,0c-813680591,2125381993,-854589440,1444808583,68878336,0c-794806728,2125381993,-854589440,1444808583,75104256,0c-775933646,2125381993,-870318080,1444808583,74055680,0c977284144,1444808988,-854589440,1444808583,81395712,0c-1535101391,1444808988,-1569718272,1444808988,1469644800,16c-1645202637,1444808988,2136997888,1444808988,6619136,1c-1630522574,1444808988,-870318080,1444808583,6619136,65537c-1626327754,1444808988,-870318080,1444808583,6619136,131072c1983918435,2125382210,-799014912,1444808583,71303168,0c-824166343,2125381993,-799014912,1444808583,71172096,0c-828362441,2125381993,-799014912,1444808583,71237632,0c-832554695,2125381993,1019215872,1444808988,70975488,0c-836749001,2125381993,1029701632,1444808988,70909952,0c-840943566,2125381993,-870318080,1444808583,71041024,0c1979724087,2125382210,-870318080,1444808583,71106560,0c-845139668,2125381993,-870318080,1444808583,70123520,0c-849334216,2125381993,-870318080,1444808583,70778880,0c-1508886727,1444808988,-870318080,1444808583,1469841408,0c-1505742793,1444808988,1965031424,1444808988,1469841408,65536c-878695376,2125381993,-1456472064,1444808601,71630848,0c1092629037,1444808988,1101004800,1444808988,262537216,0c-853528275,2125381993,-870318080,1444808583,71368704,0c-857722579,2125381993,1046478848,1444808988,70189056,0c941633837,1444808988,-799014912,1444808583,262471680,0c1518351417,2125381993,1064304640,1444808988,70844416,0c1514158386,2125381993,-854589440,1444808583,70254592,0c1509962804,2125381993,-854589440,1444808583,70451200,0c-861916620,2125381993,-854589440,1444808583,70582272,0c-866111188,2125381993,-854589440,1444808583,70713344,0c-870305480,2125381993,-854589440,1444808583,70057984,0c-874499015,2125381993,-854589440,1444808583,70647808,0c-1601162445,1444808988,-1592786944,1444808988,1468792832,0c1505769778,2125381993,-854589440,1444808583,70320128,0c1501572144,2125381993,-854589440,1444808583,70385664,0c1497380912,2125381993,1082130432,1444808988,70516736,0c1493185593,2125381993,-870318080,1444808583,71565312,0c-1633670090,1444808988,2136997888,1444808988,6619136,0c1522544952,2125381993,1001390080,1444808988,76218368,0c1993357367,2125382210,-1456472064,1444808601,260898816,0c-1618986704,1444808988,-854589440,1444808583,6029312,8585216c945840946,1444808988,948961280,1444808988,258605056,0c-1544539852,1444808988,948961280,1444808988,1469513728,16c938488115,1444808988,-1456472064,1444808601,260571136,16c935342903,1444808988,-1456472064,1444808601,260505600,16c1250965040,1444808988,1407188992,1444808603,71434240,0c-1612697300,1444808988,-799014912,1444808583,6684672,1c-1609551816,1444808988,-854589440,1444808583,6684672,8519681c-1605355210,1444808988,-799014912,1444808583,6684672,65537c932197170,1444808988,-870318080,1444808583,76283904,0c-1552927444,1444808988,1876951040,1444808578,8192000,0c1247818033,1444808988,-799014912,1444808583,262668288,0c-782225103,2125381993,-854589440,1444808583,258146304,0c942421814,808530228,942946100,875573548,909586995,741618739c942684217,808728888,808543028,926299956,809054265,808991020c876165176,824980528,909587504,942684471,959523896,859059761c909324852,808991020,926038328,824980531,909587504,959461687c959537968,859059761,909324852,892940588,876163891,741486645c942684217,825636152,926231609,842347572,741947189,825243441c842610230,824980528,909719862,859387953,942760753,892745526c959656499,926364972,842609974,824980788,842085174,859124018c925969462,825571382,959525940,909586732,825372983,741946932c875836469,825570099,875914039,892941876,741356342,875771441c942749237,824980535,892877113,926299193,942746672,943143220c842543664,876033324,808465716,824980787,909193271,808597814c909206324,825637177,825440568,909652268,859125303,741946162c909588277,875706677,808594485,859058224,859322166,875836716c943012152,824980016,825570102,909195315,876110647,875573553c741880887,859058225,859191090,824980532,842216249,892612913c875899954,875705396,741749304,892548657,825766705,942421814c808530228,942946100,875573603,909586995,741618739,942684217c808728888,808528948,926299956,809054265,876163372,943208761c741881398,959526961,892547377,824980528,926167862,942946613c926245682,942945332,741685561,909326641,842543664,824980023c842149943,875770166,825044025,926101814,892678708,825044024c858796337,858862393,841821238,825241649,926102841,825058101c909390898,808727089,925707312,876033591,942815540,959917356c942749491,741750070,859387693,875967796,757872693,808859447c842283320,925707316,909128505,892940851,959917411,825374003c741750841,925905197,959920182,741357361,842215725,842085688c741683512,842215725,808465720,741749040,859189549,926037296c741487668,926036269,808988984,1664431414,842215725,842085688c741683512,959525165,959918644,741488436,875704621,875705908c741553209,959525165,135344692,0,2141192192,1444809534c2142896128,1444809534,2142896128,1444809534,1703936,-1015021568c0,0,0,0,0,0c0,20971520,0,0,0,0c0,0,0,21037056,0,0c0,0,0,0,599261184,21102592c0,0,0,0,0,0c599261184,21168128,1370488832,1444809536,1374552064,1444809536c1374552064,1444809536,3670016,-1051328512,1347420160,1444809534c1348468736,1444809534,1348468736,1444809534,655360,-2126118912c1262485504,1444809534,1263927296,1444809534,1263927296,1444809534c1048576,-1051262976,-1510998016,1444809537,-1507983360,1444809537c-1507983360,1444809537,2621440,-1051656192,0,0c0,0,0,0,0,21430272c0,0,0,0,0,0c0,21561344,1893728256,1444809536,1896742912,1444809536c1896742912,1444809536,2621440,-1052442624,0,0c0,0,0,0,131072,8716288c0,0,0,0,0,0c65536,8847360,0,0,0,0c0,0,0,25165824,0,0c0,0,0,0,-1499070464,25231526c0,0,0,0,0,0c1048576,29294608,0,0,0,0c0,0,1499004928,25362521,0,0c0,0,0,0,131072,30867456c0,0,0,0,0,0c0,33488905,0,0,0,0c0,0,1697906688,29360292,0,0c0,0,0,0,-1697972224,29491291c0,0,0,0,0,0c131072,30801920,0,0,0,0c0,0,0,29425665,0,0c0,0,0,0,0,37683202c943128576,943009842,757871409,942814001,942813493,757871921c825635377,825243955,757872690,808530225,926300467,761475122c808857905,858797111,757872953,943141425,842348081,757872185c825438264,909324342,925707320,909653561,892743732,959917356c926430515,741749557,825635117,808793907,1664497968,825307437c859386672,741749553,808530477,892940592,741685043,875704621c842085940,741355572,959984693,825766456,841821238,926102321c842348339,825044016,858863154,942878777,825058100,909390898c926101809,942484534,925971248,926037813,926362924,825506102c741947187,859387693,842217008,757871417,943141425,926232626c757872694,942814001,942813493,761476401,825635377,825243955c757872690,808530225,926300467,757870642,808857905,858797111c757872953,943141425,842348081,757872185,825438264,909324342c925707320,909653561,892743732,959917411,926430515,741749557c942682161,808596535,824980534,960050233,892745784,959523893c943012153,942748468,808727852,858994233,892089912,959853620c808662581,859189603,825636148,741619512,943274289,909392181c841756727,943010357,741487664,808791088,842413110,741879858c892481842,825309235,895693109,909391408,942682674,842084908c825766709,741422385,842348593,942945849,824980534,925905713c808727090,925969457,842084912,859189817,825241900,892483376c1664629049,926036273,808464441,824980273,943142454,942748725c909192244,943208761,825634865,825831724,858862905,741946937c875837237,943010357,926231601,875573815,1664300083,942684217c859255353,808594484,926429744,808991028,875573548,892746038c741684792,875575353,942684468,925969460,875770165,892876598c875966764,859386422,1664430390,842348593,925970484,824980790c842544694,942880307,926231608,959919411,741815096,909326641c926300210,892088885,875836471,808859188,926298412,926038073c1664364597,875639089,959918649,892090167,926233399,926103609c859386156,909652534,741487927,875837237,825635380,892939314c825374521,741816119,825832245,892809777,959537973,842478389c909588016,875706412,892809779,942421552,942881077,959592758c859386156,892875825,741946423,959526961,859254835,824981814c909521721,825832503,926245687,959919411,741815096,943076913c892744754,824979510,960049712,859257144,859122745,825307449c741881140,808925233,926233138,824980023,858797368,808924976c942760753,875575601,959656243,859256108,943273781,824981299c809054520,942682676,959523888,825832504,925905977,859189548c926495796,741683761,859058744,859125554,925983542,926495024c909390136,909586732,875770425,741751095,960050737,858993714c824980024,959591737,926038329,926231603,925907251,741814581c909654065,858928696,828586041,909456184,842217266,858860594c842545204,909586740,825242156,842609461,741552694,892548917c859322679,926231607,875902004,741880880,859058225,859191090c962803251,875835448,876097593,909586732,842477881,741880888c842348593,842348855,824980021,959524919,942749751,925969460c858929462,909719348,825831724,909193783,1664626993,875837237c892350773,925969461,926036272,943077683,808464940,909325360c741357367,959854641,959787574,824981558,959918391,875573560c808528947,825767732,959657269,892811363,892810809,925643316c926167609,825570867,943206700,943142962,741422896,909195057c959592500,824981298,-922667719,1,-1236271104,1444809541c482344960,2125381151,0,0,0,0c825819136,808203316,878915628,859060529,808203312,926233388c842086193,741354544,859125046,808594486,892417849,825778994c876098354,741750066,858994233,859124025,876031026,942749233c741815095,943010360,842347572,892939320,943272249,741357106c909194295,859256881,842556215,808663093,741880884,842543160c825439024,926428214,892418360,741880374,809055544,842346550c808987705,858796600,741486899,842412601,942879539,876110648c909652018,741554481,858862647,875902005,892873780,892481849c741749808,892874808,942945337,959982646,925971506,741946424c926233144,960051255,926442292,943271990,741618995,925971511c909127733,892873782,876165432,741552946,825832760,842019890c926428213,825438262,741749296,926037049,858929460,876045107c892418097,741685552,808662073,909324337,876096560,926167858c741488437,959592760,842217779,876162096,842478131,741946418c858862647,808531765,809067318,876163385,741685554,842609976c943207989,876096561,909456690,741683506,909652024,959460150c876031027,808990769,741619768,892482616,909194036,842556208c959657013,741618224,875967033,825374770,959982644,942748722c741357107,942748727,926101560,808987700,892678201,741618741c858928184,892679732,809001776,926431544,741683255,926430520c808859193,876031024,909653041,741947704,875705400,808858161c876162097,959920178,741946165,825636664,875966513,809067320c842348089,741880112,892417079,942945333,892873777,842414136c741815350,959788856,808464944,959982645,859256882,741357623c875706680,876097848,876045113,959723313,741879864,942815544c808989751,876162104,892614962,741815091,960050489,875967032c842607670,825702709,741748789,959525943,842282548,842621748c858993206,741618737,808465977,892481845,842607669,842282038c741488946,842216505,960049463,876031024,942749233,741685561c959787577,825569591,809067313,926036281,741552951,942815544c943141687,926428210,892743990,741487412,892417079,876163637c842542134,842217525,741357111,808596536,959985969,842621744c942814262,741552434,875901496,909260851,876031026,959723313c741751090,808858169,875575091,892873785,959592760,741357108c808859448,808531252,959996727,942748722,741816624,909194295c892679480,808987698,842413624,741553968,859385913,858993714c926428215,909717558,741357109,825635385,892876598,876045112c943207473,741815092,892941625,909587001,876096560,925970994c741947191,825636664,959459894,876096566,943141938,741421873c959525943,825505332,892887864,842414136,741815350,892874808c909586739,808987701,926298169,741880115,825636664,942879542c876031029,892876337,741618997,909259832,926497072,876176182c925905459,741947449,808859448,909456953,809053233,909456441c741357878,909194295,808792888,809053238,842348089,741618224c876164409,892416054,926442288,825438262,741814832,959983672c909586489,876031033,959526449,741881399,875706680,825635384c809053238,876163385,741749552,892482616,808597045,892953400c926234169,741552432,909194295,842151985,926428212,926300469c741552944,859124280,926364727,892939312,842545465,741618742c926037049,842479668,876045106,926233393,741814321,926037049c842479668,842607671,825241910,741357109,959983672,808924984c959982640,943142450,741421106,909194295,876034097,892887857c942815544,741619761,909261112,859257143,825044018,909326640c842478646,825044016,909326640,859256881,925707318,960049721c909457463,959917356,808924214,1664496952,942682161,808596535c824980534,960050233,892745784,892415029,741487156,842608692c741619508,858929204,909718580,825371696,942880050,825569585c892614755,875835700,757870636,825702709,858797110,875637810c859190324,808923959,925905452,875836720,741619763,842281265c909586740,828584752,875640374,808661816,825371698,942880050c842346802,892480812,825243958,741356081,875836465,892940344c824980275,942682164,859125561,825371702,942880050,892352048c909653859,741487412,875771441,858993461,824981047,825701943c825766449,875899956,858993716,741814581,859387186,909192244c859124787,909587251,959918435,808530486,741882167,875836465c892940344,824981299,959591993,926037043,875637810,808989748c926102841,943271212,942748720,741357109,875836465,892940344c845362739,875639350,741354548,909522738,960049721,943270962c859322416,741421616,808530477,842478128,741881655,875836465c892940344,946026291,909654067,808204336,909193772,943207986c908865580,909325621,842412588,1664365617,841757747,859256120c741751094,859125046,875768886,875901228,842412082,808204336c909258083,875835698,741355568,892481842,825374771,824979509c892680242,925971509,875637814,808989748,909325625,942813484c943140918,741619252,875836465,892940344,828585523,808859698c909391927,875637812,808989748,909325625,926364716,808595505c824979512,942945332,943208496,926166073,859123766,741617717c875836465,943206456,956315960,875640885,858874676,959853622c808202289,942684204,943207728,741354552,892417333,926494773c825371702,942880050,825569585,825570659,956314933,841758263c128987697,0,248512512,0,0,243793920c812384256,963391532,741618737,825844528,959198260,741618737c825830448,808203316,878915628,859060529,808203312,926233388c842086193,741354544,859125046,808594486,892417849,825778994c876098354,741750066,858994233,859124025,876031026,942749233c741815095,943010360,842347572,892939320,943272249,741357106c909194295,859256881,842556215,808663093,741880884,842543160c825439024,926428214,892418360,741880374,809055544,842346550c808987705,858796600,741486899,842412601,942879539,876110648c909652018,741554481,858862647,875902005,892873780,892481849c741749808,892874808,942945337,959982646,925971506,741946424c926233144,960051255,926442292,943271990,741618995,925971511c909127733,892873782,876165432,741552946,825832760,842019890c926428213,825438262,741749296,926037049,858929460,876045107c892418097,741685552,808662073,909324337,876096560,926167858c741488437,959592760,842217779,876162096,842478131,741946418c858862647,808531765,809067318,876163385,741685554,842609976c943207989,876096561,909456690,741683506,909652024,959460150c876031027,808990769,741619768,892482616,909194036,842556208c959657013,741618224,875967033,825374770,959982644,942748722c741357107,942748727,926101560,808987700,892678201,741618741c858928184,892679732,809001776,926431544,741683255,926430520c808859193,876031024,909653041,741947704,875705400,808858161c876162097,959920178,741946165,825636664,875966513,809067320c842348089,741880112,892417079,942945333,892873777,842414136c741815350,959788856,808464944,959982645,859256882,741357623c875706680,876097848,876045113,959723313,741879864,942815544c808989751,876162104,892614962,741815091,960050489,875967032c842607670,825702709,741748789,959525943,842282548,842621748c858993206,741618737,808465977,892481845,842607669,842282038c741488946,842216505,960049463,876031024,942749233,741685561c959787577,825569591,809067313,926036281,741552951,942815544c943141687,926428210,892743990,741487412,892417079,876163637c842542134,842217525,741357111,808596536,959985969,842621744c942814262,741552434,875901496,909260851,876031026,959723313c741751090,808858169,875575091,892873785,959592760,741357108c808859448,808531252,959996727,942748722,741816624,909194295c892679480,808987698,842413624,741553968,859385913,858993714c926428215,909717558,741357109,825635385,892876598,876045112c943207473,741815092,892941625,909587001,876096560,925970994c741947191,825636664,959459894,876096566,943141938,741421873c959525943,825505332,892887864,842414136,741815350,892874808c909586739,808987701,926298169,741880115,825636664,942879542c876031029,892876337,741618997,909259832,926497072,876176182c925905459,741947449,808859448,909456953,809053233,909456441c741357878,909194295,808792888,809053238,842348089,741618224c876164409,892416054,926442288,825438262,741814832,959983672c909586489,876031033,959526449,741881399,875706680,825635384c809053238,876163385,741749552,892482616,808597045,892953400c926234169,741552432,909194295,842151985,926428212,926300469c741552944,859124280,926364727,892939312,842545465,741618742c926037049,842479668,876045106,926233393,741814321,926037049c842479668,842607671,825241910,741357109,959983672,808924984c959982640,943142450,741421106,909194295,876034097,892887857c942815544,741619761,909261112,859257143,825044018,909326640c842478646,825044016,909326640,859256881,925707318,960049721c909457463,959917356,808924214,1664496952,942682161,808596535c824980534,960050233,892745784,892415029,741487156,842608692c741619508,858929204,909718580,825371696,942880050,825569585c892614755,875835700,757870636,825702709,858797110,875637810c859190324,808923959,925905452,875836720,741619763,842281265c909586740,828584752,875640374,808661816,825371698,942880050c842346802,892480812,825243958,741356081,875836465,892940344c824980275,942682164,859125561,825371702,942880050,892352048c909653859,741487412,875771441,858993461,824981047,825701943c825766449,875899956,858993716,741814581,859387186,909192244c859124787,909587251,959918435,808530486,741882167,875836465c892940344,824981299,959591993,926037043,875637810,808989748c926102841,943271212,942748720,741357109,875836465,892940344c845362739,875639350,741354548,909522738,960049721,943270962c859322416,741421616,808530477,842478128,741881655,875836465c892940344,946026291,909654067,808204336,909193772,943207986c908865580,909325621,842412588,1664365617,841757747,859256120c741751094,859125046,875768886,875901228,842412082,808204336c909258083,875835698,741355568,892481842,825374771,824979509c892680242,925971509,875637814,808989748,909325625,942813484c943140918,741619252,875836465,892940344,828585523,808859698c909391927,875637812,808989748,909325625,926364716,808595505c824979512,942945332,943208496,926166073,859123766,741617717c875836465,943206456,811809080,842084908,842216245,741357620c892481586,943207480,824980019,942945332,842152240,808594488c926103090,808595763,875835692,959461428,1664627250,909258802c825440051,824979506,942945332,842152240,908930104,909325621c926036780,757872438,859125046,842214454,1664562743,741354544c741354544,892679725,858535475,926299954,892743011,741749557c909586995,741354551,741354544,825385776,943011376,876097849c875835692,959461428,741815093,925905202,875770161,824980023c942945332,859126064,825371703,825308976,842478643,875835692c959461428,1664561973,892942125,825833016,824980536,942945332c943208496,825044023,943075890,842609459,825371696,942880050c809055281,959524140,892547125,808858417,875835692,959461428c1664561973,959722285,808464439,841758265,859124273,892416568c808594480,808792374,909194288,875835692,959461428,741815093c1664101424,741355569,892481842,959526963,875311927,892875063c741356089,909261105,875967020,842151731,808203314,926035299c842216752,741879862,875836465,892940344,808202803,808202284c811806764,808202284,808202284,811806764,757870636,943012151c942750006,875637812,808989748,926431288,808202284,909260643c825439798,824981558,942945332,943208496,741354553,925969456c825635383,942815031,842084908,842543925,1664104241,741354544c741354544,892811057,875771447,841758261,859124273,925971000c741368624,741354544,825371696,943077424,909325110,875835692c959461428,1664561973,741354544,741354544,858798389,942815284c875637816,808989748,909325625,909258083,825309495,741881393c892481842,825374771,808202293,757870636,858929457,909259062c824980023,942945332,859126064,741368631,741354544,741354544c841835312,876033073,825309233,825044018,825371948,892548916c926364978,741420332,892352305,825242928,841756977,859124273c909193784,741368629,825044016,959591225,842216504,825371696c942880050,926497073,892679724,808203827,876032355,808663092c741619252,892481842,942749747,757872945,842152241,808728117c824981049,942945332,859126064,842214455,808990263,1664101424c808662841,842348599,825371704,942880050,859257137,808202284c808202284,808202339,926428460,942748464,741357616,875836465c892874808,908866360,825831734,824981043,808859193,825058104c892548149,926430000,875637810,808989748,943208760,825438508c741488432,875836465,909520952,858535477,943077170,808202288c824979555,892614710,741619760,892679725,908867123,825831734c824980787,808202288,825438563,808597296,875835692,909129780c741750070,741354544,858927409,825832501,824980536,942945332c909457712,741368626,741354544,741354544,741368624,825044016c808859449,926167348,825371698,942880050,825569842,959459884c842346807,808726828,875574576,912470579,859058231,741750837c875836465,959983672,808204344,757870636,943141937,825375028c824979510,942945332,808990768,825058098,892942132,859254836c875637814,808989748,842020920,824979500,942945332,926299952c875965497,909129784,1664101428,842346797,909260598,741750070c875836465,959983672,757872696,858797880,942684209,875637808c808989748,859321656,892810796,942682672,909717804,1664626742c859124013,959460153,741881397,875836465,959983672,757872696c809056567,825832497,875637810,808989748,859321656,909390124c959919417,741619250,825058096,892547637,842608696,875637816c808989748,943208760,959917356,875638841,741486905,875836465c892874808,892089144,926036792,908866608,909325621,892415331c859058226,808464949,875835692,942684212,741881913,960050989c959721776,824980017,942945332,943011888,943008819,808923699c808528948,926234676,825058102,842412341,959983668,875637814c808989748,943208760,959917356,875638841,741486905,875836465c892874808,892089144,926036792,824980528,925905203,825058098c808661301,909194553,875637816,808989748,943208760,959917356c875638841,741486905,875836465,892874808,892089144,926036792c959198256,875574072,825058096,859321398,926167350,875637810c808989748,943208760,892874028,959984948,741356596,875836465c892874808,892089144,926103097,942421559,842412343,761477432c892548401,842346801,824980534,942945332,943274032,825044024c926496309,926038065,875637810,808989748,943208760,909390124c875836985,741355576,761476657,892614193,926232882,824980532c942945332,943274032,825371704,960050739,943208503,875835692c942684212,741881913,959526454,741749553,825058097,892351286c943076659,875637808,808989748,943208760,926428460,942748464c741357616,875836465,892874808,908866360,825831734,908867123c926102837,909192547,875771442,909587249,875835692,942684212c741881913,808925229,808988979,824979512,942945332,943011888c909519923,858863921,858860598,842477617,892415331,809056304c875968560,875835692,942684212,741881913,808925229,808988979c824979512,942945332,943011888,875637811,876099894,942683185c855650348,942683698,875835692,959461428,741487413,741354544c1664101424,741354544,741354544,1664101424,741354544,892942080c377501240,0,489684992,0,0,486932480c812384256,963391532,741618737,825844528,959198260,741618737c825830448,808203316,878915628,859060529,808203312,926233388c842086193,741354544,859125046,808594486,892417849,825778994c876098354,741750066,858994233,859124025,876031026,942749233c741815095,943010360,842347572,892939320,943272249,741357106c909194295,859256881,842556215,808663093,741880884,842543160c825439024,926428214,892418360,741880374,809055544,842346550c808987705,858796600,741486899,842412601,942879539,876110648c909652018,741554481,858862647,875902005,892873780,892481849c741749808,892874808,942945337,959982646,925971506,741946424c926233144,960051255,926442292,943271990,741618995,925971511c909127733,892873782,876165432,741552946,825832760,842019890c926428213,825438262,741749296,926037049,858929460,876045107c892418097,741685552,808662073,909324337,876096560,926167858c741488437,959592760,842217779,876162096,842478131,741946418c858862647,808531765,809067318,876163385,741685554,842609976c943207989,876096561,909456690,741683506,909652024,959460150c876031027,808990769,741619768,892482616,909194036,842556208c959657013,741618224,875967033,825374770,959982644,942748722c741357107,942748727,926101560,808987700,892678201,741618741c858928184,892679732,809001776,926431544,741683255,926430520c808859193,876031024,909653041,741947704,875705400,808858161c876162097,959920178,741946165,825636664,875966513,809067320c842348089,741880112,892417079,942945333,892873777,842414136c741815350,959788856,808464944,959982645,859256882,741357623c875706680,876097848,876045113,959723313,741879864,942815544c808989751,876162104,892614962,741815091,960050489,875967032c842607670,825702709,741748789,959525943,842282548,842621748c858993206,741618737,808465977,892481845,842607669,842282038c741488946,842216505,960049463,876031024,942749233,741685561c959787577,825569591,809067313,926036281,741552951,942815544c943141687,926428210,892743990,741487412,892417079,876163637c842542134,842217525,741357111,808596536,959985969,842621744c942814262,741552434,875901496,909260851,876031026,959723313c741751090,808858169,875575091,892873785,959592760,741357108c808859448,808531252,959996727,942748722,741816624,909194295c892679480,808987698,842413624,741553968,859385913,858993714c926428215,909717558,741357109,825635385,892876598,876045112c943207473,741815092,892941625,909587001,876096560,925970994c741947191,825636664,959459894,876096566,943141938,741421873c959525943,825505332,892887864,842414136,741815350,892874808c909586739,808987701,926298169,741880115,825636664,942879542c876031029,892876337,741618997,909259832,926497072,876176182c925905459,741947449,808859448,909456953,809053233,909456441c741357878,909194295,808792888,809053238,842348089,741618224c876164409,892416054,926442288,825438262,741814832,959983672c909586489,876031033,959526449,741881399,875706680,825635384c809053238,876163385,741749552,892482616,808597045,892953400c926234169,741552432,909194295,842151985,926428212,926300469c741552944,859124280,926364727,892939312,842545465,741618742c926037049,842479668,876045106,926233393,741814321,926037049c842479668,842607671,825241910,741357109,959983672,808924984c959982640,943142450,741421106,909194295,876034097,892887857c942815544,741619761,909261112,859257143,825044018,909326640c842478646,825044016,909326640,859256881,925707318,960049721c909457463,959917356,808924214,1664496952,942682161,808596535c824980534,960050233,892745784,892415029,741487156,842608692c741619508,858929204,909718580,825371696,942880050,825569585c892614755,875835700,757870636,825702709,858797110,875637810c859190324,808923959,925905452,875836720,741619763,842281265c909586740,828584752,875640374,808661816,825371698,942880050"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Защита личных неимущественных прав. Понятие морального вреда. Компенсация морального вреда. Условия наступления ответственности за причинение морального вреда и определение размера компенсации.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8. Сделки  </w:t>
      </w:r>
    </w:p>
    <w:p>
      <w:pPr>
        <w:pStyle w:val="Normal"/>
        <w:ind w:right="-427"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онятие и виды сделок Условия действительности сделок Недействительные сделки Виды недействительных сделок и их последствия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9. Представительство. Доверенность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 виды представительства. Основания возникновения представительства. Полномочия представителя. Доверенность, ее виды. Представительство без полномочий или с превышением полномочий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10. Сроки. Исковая давность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Виды сроков в гражданском праве. Сроки осуществления гражданских прав. Сроки защиты гражданских прав. Сроки исковой давности.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Раздел II. Право собственности и другие вещные права </w:t>
      </w:r>
    </w:p>
    <w:p>
      <w:pPr>
        <w:pStyle w:val="Normal"/>
        <w:ind w:right="-427" w:firstLine="709"/>
        <w:jc w:val="both"/>
        <w:rPr/>
      </w:pPr>
      <w:r>
        <w:rPr>
          <w:rFonts w:cs="Times New Roman" w:ascii="Times New Roman" w:hAnsi="Times New Roman"/>
          <w:b/>
          <w:sz w:val="28"/>
          <w:szCs w:val="28"/>
        </w:rPr>
        <w:t xml:space="preserve">Тема 11. Общие положения о праве собственности. </w:t>
      </w:r>
      <w:r>
        <w:rPr>
          <w:rFonts w:cs="Times New Roman" w:ascii="Times New Roman" w:hAnsi="Times New Roman"/>
          <w:sz w:val="28"/>
          <w:szCs w:val="28"/>
        </w:rPr>
        <w:t xml:space="preserve">Понятие собственности и права собственности. Право собственности в объективном и субъективном смысле. Содержание права собственности. Правомочия собственника. Формы и виды права собственности. Субъекты права собственности. Вещное право: понятие, признаки и виды. Основания возникновения права собственности. Основания прекращения права собственности.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12. Право собственности граждан. Право собственности юридических лиц. Право частной собственности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 содержание частной собственности как экономического и правового явления. Объекты и субъекты права частной собственности. Понятие права собственности граждан в объективном и субъективном смыслах. Содержание и осуществление права собственности граждан. Субъекты и объекты права собственности граждан. Основания и способы приобретения (возникновения) права собственности граждан. Основания прекращения права собственности граждан. Понятие права собственности юридических лиц в объективном и субъективном смыслах. Содержание и осуществление права собственности юридических лиц. Субъекты, объекты права собственности юридических лиц. Основания и способы приобретения (возникновения) права собственности юридических лиц. Основания прекращения права собственности юридических лиц.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13. Право государственной и муниципальной собственности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права государственной и муниципальной собственности. Субъекты права собственности. Объекты права собственности. Содержание права государственной и муниципальной собственности. Осуществление права государственной и муниципальной собственности. Право хозяйственного ведения. Право собственника на имущество, находящееся в хозяйственном ведении. Правомочия унитарного предприятия по владению, пользованию и распоряжению имуществом предприятия. Право оперативного управления. Распоряжение имуществом казенного предприятия и учреждения.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14. Право общей собственности </w:t>
      </w:r>
    </w:p>
    <w:p>
      <w:pPr>
        <w:pStyle w:val="Normal"/>
        <w:widowControl/>
        <w:ind w:right="-427" w:firstLine="709"/>
        <w:jc w:val="both"/>
        <w:rPr/>
      </w:pPr>
      <w:r>
        <w:rPr>
          <w:rFonts w:cs="Times New Roman" w:ascii="Times New Roman" w:hAnsi="Times New Roman"/>
          <w:sz w:val="28"/>
          <w:szCs w:val="28"/>
        </w:rPr>
        <w:t xml:space="preserve">Право общей собственности в объективном и субъективном смыслах. Понятие и основания возникновения права общей собственности. Виды общей собственности. Общая долевая собственность. Основания ее возникновения. Определение долей в праве общей собственности. Владение, пользование и распоряжение имуществом, находящимся в долевой собственности. Преимущественное право покупки. Раздел имущества, находящегося в долевой собственности, выдел из него доли. Общая совместная собственность. Основания ее возникновения. Владение, пользование и распоряжение имуществом, находящимся в совместной собственности. Раздел имущества, находящегося в совместной собственности, выдел из него доли. Обращение взыскания на долю в общей собственности. </w:t>
      </w:r>
      <w:r>
        <mc:AlternateContent>
          <mc:Choice Requires="wpg">
            <w:drawing>
              <wp:anchor behindDoc="0" distT="0" distB="0" distL="114935" distR="114935" simplePos="0" locked="0" layoutInCell="0" allowOverlap="1" relativeHeight="7">
                <wp:simplePos x="0" y="0"/>
                <wp:positionH relativeFrom="page">
                  <wp:posOffset>646430</wp:posOffset>
                </wp:positionH>
                <wp:positionV relativeFrom="page">
                  <wp:posOffset>450850</wp:posOffset>
                </wp:positionV>
                <wp:extent cx="6350" cy="6350"/>
                <wp:effectExtent l="0" t="0" r="635" b="0"/>
                <wp:wrapSquare wrapText="bothSides"/>
                <wp:docPr id="6" name="Группа 19"/>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19" style="position:absolute;margin-left:50.9pt;margin-top:35.5pt;width:0.5pt;height:0.5pt" coordorigin="1018,710" coordsize="10,10">
                <v:rect id="shape_0" ID="Shape 279231" coordsize="9144,9144" path="l0,0l9144,0c9144,9144,0,9144,0,0c4194366,0,35717120,0,-1851588608,1444637406c2070544384,1142417603,980891942,2037666672,1998611820,1818326586c1867391549,1818324338,1010708258,1769421431,1131900772,1920233071c1043295343,1949988668,1047749217,1949988668,1998611041,1818326586c1818436157,577921381,1882879776,574452591,574107703,2000436783c1650553914,1983543072,574450785,1952867692,980885538,1030975344c959461154,980885538,1684104556,574452325,1701736302,1010708258c1949988655,1047749217,1782216508,980885603,1030513014,1953456674c1043276392,1916434236,1010725456,1181891191,1937010287,1631221536c1768514419,1767121469,544433517,544695630,1634561874,1998594670c1849780282,574450035,1701669204,1699618931,1867653239,577659245c1698330400,1098150753,1029794163,1835619362,1310749541,1377859429c1851878767,980885538,574452579,1701669204,1699618931,1867653239c577659245,2000436783,1819239226,1998615151,1818326586,808460861c808464432,1010708258,1768438391,1768712295,544499815,1635138167c2032287084,1869376613,1043276407,1815770940,543649377,1768045175c574450020,1395487329,1043276353,980889404,1047679090,980889404c1047679088,1916434236,980892734,1047679090,1916434236,1953394502c980885619,574452579,1701669204,1699618931,1867653239,577659245c1631221536,1768514419,1767121469,544433517,544695630,1634561874c1998594670,1849780282,574450035,1701669204,1699618931,1867653239c577659245,792477231,1349663351,2000436850,-801213382,-794832738c539828378,1999584305,1010725946,1916434223,942421054,942881077c31536182,0,-1523384320,1444637369,2070544384,1142417603c1587494,1572864,1572864,1572864,1572864,0c0,0,0,0,-1464860672,1444809530c-170917888,1444809532,0,0,0,0c0,0,0,0,16777216,0c-1464860672,1444809530,-170917888,1444809532,0,0c0,0,0,0,0,0c0,0,0,0,0,0c0,33619968,-65536,65535,65536,0c965214208,1444809534,1572864,0,0,0c0,0,0,0,0,0c0,0,0,0,0,0c0,0,0,0,65536,0c971505664,1444809534,0,1572864,0,-65536c973144063,1444809534,0,0,0,0c0,0,0,0,0,0c0,0,0,0,0,0c0,0,0,0,0,0c0,0,0,0,0,0c0,0,0,0,1047658496,539127393c25246327,0,757268480,1444637369,2070544384,1142417603c980891942,1852786290,1998615412,1030972218,1835619362,1310749541c1377859429,1851878767,980885538,1768125281,1411530089,1936026985c2003127840,1836012064,539127393,1097349751,1030321006,1835619362c1310749541,1377859429,1851878767,1010708258,794966647,980892734c1998617203,1818326586,942809661,1010708258,2054371959,1998615363c1818326586,942809661,1010708258,1916434223,1010725456,544488055c980184440,1667330163,1881292133,1702061426,577074802,-794636226c-792932171,842080432,-1613750226,-1328512815,-1093618992,-796798688c-776875842,-796733055,-793390926,-792866627,-780021314,548982914c-2133740592,-1227837232,-1328499504,539934160,-2133745712,-1294946096c-786383152,-792801151,-780021327,-793587582,-792866635,-776023875c-796733055,-1898897224,-1194295087,-1194281776,-1244624943,-1160740399c-2049853232,-792997856,780587448,-778055648,-793718656,549376178c-1328511023,-2100198959,-1093616176,-786384432,-792801151,-780021327c-793587582,-792866635,-776023875,-796733055,792469688,1047804535c2177598,0,209190912,2125380602,65536,0c0,0,2162688,0,275841024,1444809534c0,0,7536640,2125332480,2162688,0c613154816,0,393216,0,2097152,0c2162688,0,209190912,2125380602,65536,0c0,0,2162688,0,209190912,2125380602c65536,0,0,0,2162688,0c1183907840,1444809533,0,0,0,0c2162688,0,209190912,2125380602,65536,0c0,0,37814272,0,-380436480,1444637402c2070544384,1142417603,980891942,2037666672,1998611820,1818326586c1867391549,1818324338,1010708258,1667906167,1983543072,574450785c1752461154,1010708258,1349663351,2000436850,1866887738,544437358c1935751799,1030318435,1835619362,1310749541,1377859429,1851878767c980885538,1936605544,1411530089,1936026985,2003127840,1836012064c539127393,1935882871,1767121469,544433517,544695630,1634561874c1043276398,980889404,1047679090,980889404,1047679088,1916434236c980892734,1047679090,1916434236,1953394502,980885619,574452579c1701669204,1699618931,1867653239,577659245,1631221536,1768514419c1767121469,544433517,544695630,1634561874,1998594670,1849780282c574450035,1701669204,1699618931,1867653239,577659245,792477231c1349663351,2000436850,-801213382,-796798530,-792801091,-776089422c548786315,-1244626223,-2133737776,-2100185648,-2016298800,-2116962864c-1194280240,-803162672,-792801089,-792801093,-793390922,-776417091c-1194319729,-793260000,-793063248,-792866626,-793456450,-796733008c-776220491,-776089460,548786315,-1160728368,-1949203759,-776744928c-793718656,-793456458,-776089424,-793063295,-793521986,-1076879170c-1328512815,-1328500016,-2117001157,-1261388080,-2133740080,-1328498992c-1194279472,-803162672,-2066669384,-2133737776,-1949188912,548982816c-1076854319,-2116960560,-1311719728,-786396207,-793390976,-792997712c-793259848,-796470864,548982968,-2133740592,-1227837232,-1328499504c-2116960816,-1093616944,-1093618736,-793260000,-793063248,-792866626c-793456450,-796733008,-776220491,-780021364,-793587582,792476592c1047804535,980889404,42024562,0,1149435904,1444637405c2070544384,1142417603,980891942,2037666672,1998611820,1818326586c1867391549,1818324338,1010708258,1769421431,1131900772,1920233071c1043295343,1949988668,1047749217,1949988668,1998611041,1818326586c1818436157,577921381,1882879776,574452591,574107703,2000436783c1650553914,1983543072,574450785,1952867692,980885538,1030975344c959461154,980885538,1684104556,574452325,1701736302,1010708258c1949988655,1047749217,1782216508,980885603,1030513014,1953456674c1043276392,1916434236,1010725456,1181891191,1937010287,1631221536c1768514419,1767121469,544433517,544695630,1634561874,1998594670c1849780282,574450035,1701669204,1699618931,1867653239,577659245c1698330400,1098150753,1029794163,1835619362,1310749541,1377859429c1851878767,980885538,574452579,1701669204,1699618931,1867653239c577659245,2000436783,1819239226,1998615151,1818326586,808460861c808464432,1010708258,1768438391,1768712295,544499815,1635138167c2032287084,1869376613,1043276407,1815770940,543649377,1768045175c574450020,1395487329,1043276353,980889404,1047679090,980889404c1047679088,1916434236,980892734,1047679090,1916434236,1953394502c980885619,1953718629,1634300737,1767121469,544433517,544695630c1634561874,1998594670,1030972218,1835619362,1310749541,1377859429c1851878767,980885538,1768125281,1411530089,1936026985,2003127840c1836012064,539127393,1097349751,1030321006,1835619362,1310749541c1377859429,1851878767,1010708258,1868774007,544370540,1635138167c807550316,808464432,1043276336,1815770940,543649377,1768045175c574450020,1395487329,1043276353,980889404,1047679090,1949988668c-778383298,-796667520,-776220493,549048459,-2100198959,-1143947568c980889404,792477300,1047673463,1010724922,1349532279,2000436850c42037306,0,-1932263424,1444637406,2070544384,1142417603c1349531942,2000436850,1951625274,543517817,1635138167,1310866796c1634562671,1043276396,2000320316,2003788905,1953394499,795635570c980892734,1935827316,980892734,543318388,1635138167,1663188332c1918985580,980885538,1030975344,942683938,1010708258,1635007095c980885602,1030513014,1717922850,1998594676,1936683066,808919613c1998594617,1634036794,1030907236,1852796450,1043276389,980889404c1935827316,980892734,1998611306,1818326586,1868702269,790784116c980892734,1047679090,1916434236,1953394502,980885619,1768125281c1411530089,1936026985,2003127840,1836012064,539127393,1097349751c1030321006,1835619362,1310749541,1377859429,1851878767,980885538c1953718629,1634300737,1767121469,544433517,544695630,1634561874c1998594670,1030972218,1835619362,1310749541,1377859429,1851878767c1010708258,1868774007,544370540,1635138167,807550316,808464432c1043276336,1748662076,1818781545,1952999273,1983543072,574450785c1819043193,790787951,980892734,1735287148,1647998752,1030317161c762470690,790774099,1999584318,1917874746,1999584318,1917874234c980892734,2000436850,1917874746,980892734,1852786290,1998615412c1935762746,1769161076,1411530081,1936026985,2003127840,1836012064c539127393,1935882871,1767121469,544433517,544695630,1634561874c1998594670,1668505914,574450025,1701669204,1699618931,1867653239c577659245,1748662048,1769172545,1767121469,544433517,544695630c1634561874,1043276398,1664775996,1919904879,1983543072,574450785c808464432,790769712,980892734,1735287148,1647998752,1030317161c762470690,790774099,1999584318,1917874746,980892734,-1697628556c-2083421999,-1143950384,-1177515055,-780021472,-792801150,1999584443c1010725946,1916434223,1999584318,926838842,2176308,0c1183907840,1444809533,0,0,0,0c2162688,0,209190912,2125380602,65536,0c0,0,2162688,0,209190912,2125380602c65536,0,0,0,27328512,0c1983119360,1444637344,2070544384,1142417603,14630,0c589824,9,589824,0,0,0c2310,0,2304,0,0,150994944c2304,150994944,0,0,0,591360c0,9,0,0,589824,9c0,0,589833,0,0,150994944c0,151388160,0,0,589824,0c9,0,0,151388160,0,0c589824,0,0,100663296,9,589824c9,2304,150994944,0,0,0c591360,0,150994944,0,2304,0c0,100663296,9,150994944,0,591360c0,151388160,0,0,589833,100663296c9,0,589824,0,0,0c9,589824,0,0,0,2310c0,150994944,0,0,150994944,0c2304,0,0,100663296,9,977171514c7421554,0,237502464,2125378596,65536,65536c-633339904,1444809490,65536,0,-335020032,1444808997c-2117074944,1444808917,0,0,-1883242496,1444809562c-1883242496,1444809562,-1883242496,1444809562,65536,0c418381824,1444809534,0,0,2162688,0c209190912,2125380602,65536,0,0,0c37814272,0,-1894514688,1444637406,2070544384,1142417603c1349531942,2000436850,1951625274,543517817,1635138167,1310866796c1634562671,1043276396,1631221564,1399813237,1701011824,1998603588c1818326586,1634083389,577074028,2000436783,543386170,1635138167c1646411116,577270895,2000436783,1917874746,1999584318,1917874746c1999584318,1917874234,980892734,2000436850,1917874746,980892734c1852786290,1998615412,1030972218,1835619362,1310749541,1377859429c1851878767,980885538,1768125281,1411530089,1936026985,2003127840c1836012064,539127393,1097349751,1030321006,1835619362,1310749541c1377859429,1851878767,1010708258,794966647,1999584318,1917874746c980892734,1836589172,1886599788,1030054753,1701998626,1987208563c-801234331,-792932189,-779955787,1008745100,1949988655,1999584318c1010725434,1047673463,1916434236,1010725456,1181891191,1937010287c1698330400,1098150753,1029794163,1818313506,1769103977,980885538c574452579,1701669204,1699618931,1867653239,577659245,1631221536c1768514419,1767121469,544433517,544695630,1634561874,1998594670c1849780282,574450035,1701669204,1699618931,1867653239,577659245c2000436783,1851878458,980885607,1953718629,1634300737,1852121661c575886637,792477231,1349663351,2000436850,-801213382,-796864065c-792866632,-792932168,-779955792,-2133778292,-1999522352,-1110395440c-1882081072,548982816,-1093631535,-1244613936,-1999535919,-2100186928c-786395951,-796864114,-793456456,-796405320,-796798539,-793194310c-1261428555,-1177504304,-2100198959,-1194282288,-803172399,1999584434c1010725946,1916434223,1999584318,4091962,482344960,2125381151c37814272,0,-182190080,1444637406,2070544384,1142417603c1349531942,2000436850,1951625274,543517817,1635138167,1310866796c1634562671,1043276396,1631221564,1399813237,1701011824,1998603588c1818326586,1634083389,577074028,2000436783,543386170,1635138167c1646411116,577270895,2000436783,1917874746,980892734,1852786290c1998615412,1668505914,574450025,1701669204,1699618931,1867653239c577659245,1748662048,1769172545,1767121469,544433517,544695630c1634561874,1998594670,1935762746,1769161076,1126317409,1651076193c539126130,1935882871,1767121469,544433517,544695630,1634561874c1043276398,1815770940,543649377,1634024055,1933669491,574447977c1429040741,1043276371,980889404,1047679090,980889404,1047679088c1916434236,980892734,1047679090,1916434236,1953394502,980885619c1953718629,1634300737,1631789629,1919052140,1998594665,1030972218c1835619362,1310749541,1377859429,1851878767,980885538,1768125281c1411530089,1936026985,2003127840,1836012064,539127393,1097349751c1030321006,1835619362,1310749541,1377859429,1851878767,1010708258c1634482807,1998612334,1935762746,1769161076,1696742753,1398091118c1010708258,1916434223,1010725456,1047804535,-1093631279,-1110407215c-1127170352,-796798688,-776023874,-793587582,-779955787,-796733055c-793194318,-2117001032,-793260000,-793063248,-792866626,750571710c-775958496,-793718656,-793194318,-796077637,549376189,-2133737520c-1127171888,-1110395440,-2100195375,-803173167,-1194319688,-1076854319c-1143947568,-1211069231,-1294942512,-2100186928,792497361,1047804535c980889404,792477298,1047542391,2,482344960,2125381151c2162688,0,1590755328,1444809227,613482496,1444809536c0,0,6356992,0,-590872576,2125382164c65536,0,0,0,0,0c-584056832,2125382164,-580386816,2125382164,-409993216,1444809537c-310902784,1444809537,-309329920,1444809537,1400897536,2125380605c6619136,0,2162688,0,1812987904,1444809537c0,0,0,0,17891328,0c2055208960,1444808917,-1976041472,2125382251,327680,196608c131072,0,0,65536,0,0c0,0,0,65536,0,0c15728640,0,4980736,1043276336,-1976010948,2125382251c-1976041472,2125382251,-1976041472,2125382251,-1976041472,2125382251c67698688,1869625968,20339,0,0,0c1881669632,1716482927,-1976011930,2125382251,-1976041472,2125382251c-1976041472,2125382251,-1976041472,2125382251,67043328,1769234796c25974,0,0,0,1869086720,1717981043c1046504819,-51916,-1,1882914815,0,1952776192c15422,0,131072,0,18874368,0c33619968,0,1015283712,1444637344,2070544384,1142417603c1349531942,2000436850,1951625274,543517817,1635138167,1310866796c1634562671,1043276396,1782216508,980885603,1030513014,1953456674c1043276392,1916434236,1010725456,1181891191,1937010287,1631221536c1768514419,1767121469,544433517,544695630,1634561874,1998594670c1849780282,574450035,1701669204,1699618931,1867653239,577659245c1698330400,1098150753,1029794163,1835619362,1310749541,1377859429c1851878767,980885538,574452579,1701669204,1699618931,1867653239c577659245,2000436783,1819239226,1998615151,1818326586,808460861c808464432,1010708258,1634482807,1998612334,1684628026,1629633897c1095970162,1010708258,1916434223,1010725456,1882879791,1010725456c1047673463,1916434236,1010725456,1181891191,1937010287,1698330400c1098150753,1029794163,1818313506,1769103977,980885538,574452579c1701669204,1699618931,1867653239,577659245,1631221536,1768514419c1767121469,544433517,544695630,1634561874,1998594670,1849780282c574450035,1701669204,1699618931,1867653239,577659245,2000436783c1851878458,980885607,1953718629,1634300737,1852121661,575886637c792477231,1349663351,2000436850,-801213382,-776875842,-793259889c-792866640,-776023875,-779955839,545640847,-2016312367,-2116964144c-1110408495,-1160726320,-1294942512,-796798688,-779955784,-776941437c-793194362,792476600,1047804535,980889404,792477298,1047542391c482344960,2125381151,4259840,0,65536,327680c2036334592,1444809534,0,0,0,0c65536,2125332480,2041577472,1444809534,2040528896,1444809534c5308416,0,940572672,1444809536,943718400,1444809536c916455424,1444809536,892338176,1444809536,895483904,1444809536c877658112,1444809536,-2117009408,-1194294575,-737673216,2125377521c-733478912,2125377521,2162688,0,209190912,2125380602c65536,0,0,0,2162688,0c-393150464,1444809532,0,0,2097152,0c2162688,0,209190912,2125380602,65536,0c0,0,4259840,0,-737935360,1444637344c2070544384,1142417603,1742747942,1444809536,2141192192,1444809534c1507328,2125338189,1905262592,1444808917,4194304,0c3211264,0,-566231040,2125381496,461373440,1444809538c2015363072,1444809537,2015887360,1444809537,2015887360,1444809537c2162688,0,1968701440,2125377518,0,8060928c2097152,0,7405568,0,237502464,2125378596c65536,65536,-633339904,1444809490,65536,1835597824c170947429,1444808995,1851850752,980885538,16744,1411514368c135294313,1444809533,135266304,1444809533,135266304,1444809533c65536,0,493879296,1444809534,0,0c33619968,0,-15400960,1444637406,2070544384,1142417603c1349531942,2000436850,1951625274,543517817,1635138167,1310866796c1634562671,1043276396,1631221564,1399813237,1701011824,1998603588c1818326586,1634083389,577074028,2000436783,543386170,1635138167c1646411116,577270895,2000436783,1917874746,1999584318,1917874746c1999584318,1917874234,980892734,2000436850,1917874746,980892734c1852786290,1998615412,1030972218,1835619362,1310749541,1377859429c1851878767,980885538,1768125281,1411530089,1936026985,2003127840c1836012064,539127393,1097349751,1030321006,1835619362,1310749541c1377859429,1851878767,1010708258,794966647,1999584318,1917874746c980892734,1836589172,1886599788,1030054753,1701998626,1987208563c-801234331,-792997742,-793456464,-779955787,1008745100,1949988655c1999584318,1010725434,1047673463,1916434236,1010725456,1181891191c1937010287,1698330400,1098150753,1029794163,1818313506,1769103977c980885538,574452579,1701669204,1699618931,1867653239,577659245c1631221536,1768514419,1767121469,544433517,544695630,1634561874c1998594670,1849780282,574450035,1701669204,1699618931,1867653239c577659245,2000436783,1851878458,980885607,1953718629,1634300737c1852121661,575886637,792477231,1349663351,2000436850,-801213382c-793718595,-796143182,-793718598,548982972,-1328512815,-1093619248c-1949203759,1015140640,1949988655,1999584318,1010725434,1882879791c1983543102,574450785,53555248,0,-1653276672,1444637406c2070544384,1142417603,1349663014,2000436850,1866887738,544437358c1935882871,1767121469,544433517,544695630,1634561874,1998594670c1668505914,574450025,1701669204,1699618931,1867653239,577659245c1748662048,1769172545,1767121469,544433517,544695630,1634561874c1043276398,980889404,1047679090,1949988668,-792801218,-796274255c-775958347,-793194368,-779103811,-796143230,-1076879179,-1328512815c-1194282288,-1328497712,-776286176,-776220541,-779955828,-796864125c-792801091,549376179,-1311719728,-1244624431,-1194279472,539791313c-2116960560,-1093616176,-1110396208,-1244623919,-796602080,-796864066c546034108,-786384688,-796864127,-776679243,-796733055,548458674c-1311719728,-1311719728,-1244624431,-1194279472,539791313,-1110396720c-1143951152,-1211057968,-803163952,-1294982984,-2116960560,-2133737520c-1882081072,-1194294575,-786395183,-793718656,-792997705,-796405320c-792801091,549376179,-1194282288,-1328499504,-793194464,-796601923c-796864066,-776941380,-793194362,-1294982984,-796471008,-776220491c545640847,-2133737520,-1294946096,-1143949104,-1110405935,-1278165296c-803160368,-775958338,-793390976,-793390924,-793390917,-776417091c-2033114993,-1143949872,-1177504304,-796798688,-792801102,549048501c-2133737520,-2066628912,-2116962864,-1194294831,-1110393136,-1143951152c-1110405935,-1177502000,-793456608,-779103819,-793390974,-796077637c-776023875,-796733055,-1194319688,-775958496,-796733053,549048501c-2049853232,-776024032,-779890303,-776613751,-796733055,-792997710c-792866635,999281080,-796798688,-776023873,-792801151,546034097c-1328498736,-1194292783,-1949203759,-776744928,-793718656,-793456458c-776089424,-793063295,545640888,-2133737520,-1294946096,-2133778373c-2116960560,-1194294831,-2116961840,-1093616944,-803162672,-793718601c-792801094,-792801091,-776941388,-793390974,-779300421,-796733055c549376178,-2133737520,-1294946096,-2049855280,-796405472,-792997707c-793587522,-793063243,-1194319696,-776744928,-793718656,-793456458c-792866640,-792866632,-803197776,-793390916,-776679242,-792866685c-796864080,-793456450,-796143171,-1328537419,-2100184368,-803173423c-1093656398,-1143950896,-2116964144,-1194294575,-775958496,-793718656c-2016337742,-1143949872,-1294942512,-1160727088,1010544848,1949988655c1999584318,1379824186,9530735,0,1531969536,1444809536c1532493824,1444809536,1532493824,1444809536,676331520,1444809536c676855808,1444809536,676855808,1444809536,1506803712,1444809534c16711680,0,0,0,0,0c0,0,0,0,0,0c0,0,0,0,0,0c-997851136,1444809536,2162688,0,1815150592,1444809537c0,0,1661468672,2125382152,2162688,0c209190912,2125380602,65536,0,0,0c2162688,0,1879113728,1444809536,0,0c0,0,7405568,0,-192413696,2125378595c65536,65536,418381824,1444809534,65536,65536c0,0,0,0,1996488704,1818326586c1399857725,1444808998,-357564416,1444808997,0,0c0,0,0,0,0,0c2162688,0,209190912,2125380602,65536,0c0,0,37814272,0,-1976041472,2125382251c0,0,1237319680,2125382175,-795869184,1444808887c0,0,1473773568,1444809534,2084831232,2125381973c65536,1929379840,85536,1836012033,28257,0c0,0,0,0,0,0c0,0,0,0,0,0c0,0,0,0,0,0c0,0,138412032,1444808889,0,0c0,0,0,0,0,0c0,0,0,0,0,0c0,0,0,0,0,0c0,0,0,0,0,0c0,0,0,0,0,0c0,0,0,0,0,0c0,0,0,0,0,0c0,0,0,0,0,0c0,0,0,0,0,0c0,0,0,0,0,0c0,0,0,0,0,0c0,0,0,0,0,0c0,0,0,0,0,0c0,0,0,0,0,0c0,0,-349700096,2125382150,2061500416,1444809537c0,0,53604,-796470864,989909176,980889404c15988,0,37814272,0,-1976041472,2125382251c0,0,1237319680,2125382175,-795869184,1444808887c0,0,1511522304,1444809534,2084831232,2125381973c65536,1929379840,85536,1836012033,28257,0c0,0,0,0,0,0c0,0,0,0,0,0c0,0,0,0,0,0c0,0,138412032,1444808889,0,0c0,0,0,0,0,0c0,0,0,0,0,0c0,0,0,0,0,0c0,0,0,0,0,0c0,0,0,0,0,0c0,0,0,0,0,0c0,0,0,0,0,0c0,0,0,0,0,0c0,0,0,0,0,0c0,0,0,0,0,0c0,0,0,0,0,0c0,0,0,0,0,0c0,0,0,0,0,0c0,0,0,0,0,0c0,0,-349700096,2125382150,794820608,1444809533c0,0,53604,-796470864,989909176,980889404c15988,0,45154304,0,-2111504384,1444637406c2070544384,1142417603,980891942,2037666672,1998611820,1818326586c1867391549,1818324338,1010708258,1769421431,1131900772,1920233071c1043295343,1949988668,1047749217,1949988668,1998611041,1818326586c1818436157,577921381,1882879776,574452591,574107703,2000436783c1650553914,1983543072,574450785,1952867692,980885538,1030975344c959461154,980885538,1684104556,574452325,1701736302,1010708258c1949988655,1047749217,1933211452,1416651118,1769097071,980885604c1030513014,1818322466,790783347,980892734,1998611306,1818326586c1868702269,790784116,980892734,1047679090,1916434236,1953394502c980885619,1768125281,1411530089,1936026985,2003127840,1836012064c539127393,1097349751,1030321006,1835619362,1310749541,1377859429c1851878767,980885538,1953718629,1634300737,1767121469,544433517c544695630,1634561874,1998594670,1030972218,1835619362,1310749541c1377859429,1851878767,1010708258,794966647,980892734,1010708322c1868774007,544370540,1635138167,807550316,808464432,1043276336c1933211452,980885626,1030513014,574108194,2000436783,1132098362c980885619,1030513014,574108194,2000436783,1851878458,980885607c1768188258,1918968381,574706477,792477231,1349663351,792477298c1349532279,2000436850,1010725434,1349663351,2000436850,1866887738c544437358,1634024055,1933669491,574447977,1701669204,1699618931c1867653239,577659245,1664775968,1411530099,1936026985,2003127840c1836012064,539127393,1935751799,1030318435,1835619362,1310749541c1377859429,1851878767,980885538,1936605544,1411530089,1936026985c2003127840,1836012064,790785633,980892734,1010708322,1868774007c544370540,1635138167,807550316,808464432,1043276336,1933211452c980885626,1030513014,574108194,2000436783,1132098362,980885619c1030513014,574108194,2000436783,1851878458,980885607,1768188258c1918968381,574706477,792477231,1349663351,792477298,1047673463c3228538,0,-922746880,1444809529,-1238368256,1444808998c2034237440,1444809534,2033188864,1444809534,-1238368256,1444808998c30474240,0,-1372258304,1444637406,2070544384,1142417603c980891942,2037666672,1998611820,1818326586,1867391549,1818324338c1010708258,1769421431,1131900772,1920233071,1043295343,1949988668c1047749217,1949988668,1998611041,1818326586,1818436157,577921381c1882879776,574452591,574107703,2000436783,1650553914,1983543072c574450785,1952867692,980885538,1030975344,959461154,980885538c1684104556,574452325,1701736302,1010708258,1949988655,1047749217c1933211452,1416651118,1769097071,980885604,1030513014,1818322466c790783347,980892734,1998611306,1818326586,1868702269,790784116c980892734,1047679090,1916434236,1953394502,980885619,1768125281c1411530089,1936026985,2003127840,1836012064,539127393,1097349751c1030321006,1835619362,1310749541,1377859429,1851878767,980885538c1953718629,1634300737,1767121469,544433517,544695630,1634561874c1998594670,1030972218,1835619362,1310749541,1377859429,1851878767c1010708258,794966647,980892734,1010708322,1868774007,544370540c1635138167,807550316,808464432,1043276336,1933211452,980885626c1030513014,574108194,2000436783,1132098362,980885619,1030513014c574108194,2000436783,1851878458,980885607,1768188258,1918968381c574706477,792477231,1349663351,792477298,1349532279,15986c482344960,2125381151,46202880,0,-2118778880,1444636993c2070544384,1142417603,1933195558,1701011824,1919951421,1919251301c1042441590,-1093623856,-1882079792,-1194294575,-786385456,-792801151c-780021327,-793587582,-792866635,-776023875,-796733055,-1194319688c-775958496,-793718656,548458674,-1093631535,-2116963888,-1294957871c-1110395440,-1093616176,-2100198959,539932880,-2133745712,-1294946096c-786383152,-792801151,-780021327,-793587582,-792866635,-776023875c-796733055,-1294982984,-792801248,-796208719,-776286027,-793194366c-792866638,549245118,-786384688,-796667519,-796208719,-776286027c-793194366,-792866638,549245118,-1127185967,-2116973615,-1244611632c-1580195794,-1261388080,-2133740080,-1328498992,-1194279472,-803162672c-796864065,-793587536,-2117001040,-1311719728,-2100198959,-1244613936c-1110393392,-2116960560,-1194294575,-1613750226,-1328512815,-1093618992c-1093616432,-1194293295,-786395183,-792801151,-780021327,-793587582c-792866635,-793194307,783339706,-794505184,-796864066,546034108c-803161904,-793194318,546034100,-2133737520,-1294946096,-786386736c-792801151,-780021327,-793587582,-792866635,-776023875,-796733055c-803197256,-796667487,-796208719,-776286027,546034050,-2133737520c-1294946096,-786386736,-792801151,-780021327,-793587582,-792866635c-776023875,-796733055,-803197256,-776613742,-792866679,548786366c-2133737520,-1294946096,540720848,-1093615664,-1882079792,-1194294575c539801040,-2133737520,-1211057968,-1328497200,-1194280240,548982816c-1194282288,-1949190960,-1630527442,-1110408751,-1294942512,-1110396720c-1882081072,-793587680,-793259842,-793194307,-792866630,-793587522c-792866635,546296248,-2133737520,-1294946096,-786386736,-792801151c-780021327,-793587582,-792866635,-776023875,-796733055,-803197256c-796798562,-792801091,-793718606,-776417091,-1076879217,-1244626735c-2133738800,-1982746416,-1110395440,-1882081072,-775958496,-793718656c548458674,-1093631535,-2116963888,-1294957871,-1110395440,-1093616176c-2100198959,539932880,980889404,-796901772,2216120,0c275841024,1444809534,0,0,0,0c2162688,0,-55574528,1444808996,0,0c1811939328,2125377219,2162688,0,1183907840,1444809533c0,0,0,0,2162688,0c275841024,1444809534,0,0,0,0c2162688,0,209190912,2125380602,65536,0c0,0,2162688,0,209190912,2125380602c65536,0,0,0,2162688,0c-393150464,1444809532,0,0,2097152,0c7405568,0,-192413696,2125378595,65536,65536c1091567616,1444809533,65536,131072,65536,0c0,0,1761607680,544433517,398484814,1444808997c-357564416,1444808997,0,0,0,0c0,0,0,0,7405568,0c237502464,2125378596,65536,65536,-633339904,1444809490c65536,1444806656,-1225261056,1444808998,1310851072,1634562671c8812,1631191040,143684725,1444809533,143654912,1444809533c143654912,1444809533,65536,0,2034237440,1444809534c0,0,5308416,0,65536,2125332480c-1793064960,1444809536,0,0,0,0c65536,1043267584,1233155900,1444809533,1232076800,1444809533c1043267584,1030513014,5255202,0,2162688,0c209190912,2125380602,65536,0,0,0c2162688,0,570425344,1444809536,0,0c0,0,4259840,0,1653604352,2125382152c65536,65536,1661468672,2125382152,484442112,1444809538c1400897536,2125380605,131072,5373952,73,1751607666c3226996,0,5439488,6357096,6619248,3276832c3735607,3342386,49,1030513014,3170850,0c2162688,0,-1035993088,1444808996,0,0c1811939328,2125377219,2162688,0,1879113728,1444809536c0,0,2097152,0,45154304,0c-269090816,1444637406,2070544384,1142417603,1349663014,2000436850c1866887738,544437358,1634024055,1933669491,574447977,1768710467c577335906,1664775968,1411530099,1936026985,2003127840,1836012064c539127393,1935751799,1030318435,1835619362,1310749541,1377859429c1851878767,980885538,1936605544,1411530089,1936026985,2003127840c1836012064,790785633,980892734,1735287148,1698330400,1098150753c1029794163,762209570,790778709,1999584318,1917874746,980892734c1836589172,1886599788,1030054753,1701998626,1987208563,540942949c-1328497200,-1949191472,-1328497968,-1194279728,-793718752,-793718595c-793194309,548458679,-1328512815,-1143949360,-2016298800,-1949188656c-803174959,-796864065,-793587536,-776810306,545640843,-1294954543c-1244611632,-1194279472,-803161648,-1076879176,-1328512815,-1093618992c-1949191472,-803174959,-796732994,-776023875,-793390968,-793194307c-803197767,-796864065,-776089416,-796733041,546296248,-1244611120c-1311719728,-1093630511,-1194281776,-1949188912,-803174959,-776613700c-1211096960,-1999523632,-2100184880,-803173423,-796864065,548589744c-1244624943,-1093616688,-1244613936,-1328497968,548982816,-2133740592c-1227837232,-1328499504,-1194279472,-1328497200,-1110433733,-1294946096c-1160737839,-1127173936,-803161904,-775958338,-793390976,-793390924c-793390917,-776417091,-2117001073,-1093615664,-1093631535,-1093619248c-803163440,-776941385,-776417143,546034050,-2133740592,-1227837232c-1328499504,-2116960816,-1194280240,-803174959,-796864065,1001574576c-792866784,-776810320,-793063285,-792932176,-1093656392,-1328497968c-1328498736,-1194279472,-786395183,-796864114,-793456456,-796405320c-796798539,-792801094,-1076879175,-1127170352,-1982742832,-786384688c-793194364,-776417097,-776613753,-793063295,549245112,-786384688c-796864114,-793456456,-796405320,-796798539,-793194310,-1143988036c-2033076016,-1127173936,1999584315,1010725946,1916434223,62c482344960,2125381151,7405568,0,-192413696,2125378595c65536,65536,1961885696,1444809534,65536,65536c65536,0,0,0,1006632960,1635007095c1425023074,1444808998,-357564416,1444808997,0,0c0,0,0,0,0,0c8454144,0,237502464,2125378596,65536,65536c-633339904,1444809490,65536,792461312,-136824201,1444808997c1969291264,1884516212,25441,980877312,276849014,1444809533c276824064,1444809533,276824064,1444809533,65536,0c-1730150400,1444809536,0,0,792461312,1349532279c8404594,0,30474240,0,-317325312,1444637406c2070544384,1142417603,980891942,2037666672,1998611820,1818326586c1867391549,1818324338,1010708258,1769421431,1131900772,1920233071c1043295343,1949988668,1047749217,1949988668,1998611041,1818326586c1818436157,577921381,1882879776,574452591,574107703,2000436783c1650553914,1983543072,574450785,1952867692,980885538,1030975344c959461154,980885538,1684104556,574452325,1701736302,1010708258c1949988655,1047749217,1933211452,1416651118,1769097071,980885604c1030513014,1818322466,790783347,980892734,1998611306,1818326586c1868702269,790784116,980892734,1047679090,1916434236,1953394502c980885619,1768125281,1411530089,1936026985,2003127840,1836012064c539127393,1097349751,1030321006,1835619362,1310749541,1377859429c1851878767,980885538,1953718629,1634300737,1767121469,544433517c544695630,1634561874,1998594670,1030972218,1835619362,1310749541c1377859429,1851878767,1010708258,794966647,980892734,1010708322c1868774007,544370540,1635138167,807550316,808464432,1043276336c1933211452,980885626,1030513014,574108194,2000436783,1132098362c980885619,1030513014,574108194,2000436783,1851878458,980885607c1768188258,1918968381,574706477,792477231,1349663351,792477298c1349532279,15986,482344960,2125381151,8454144,0c295043072,1444637345,2070544384,1142417603,1661483302,2125382152c579862528,1444809536,1400897536,2125380605,786432,1668481024c574450025,1701669204,8307,1867644928,-1514118803,1444809537c908066816,1444809534,-1609564160,1444809537,262144,0c276692992,2000426573,-1625263302,1444809537,8388608,0c2162688,0,-1723793408,1444809227,613482496,1444809536c0,0,3211264,0,-566231040,2125381496c-1914699776,1444809536,1270874112,1444809534,1271398400,1444809534c1271398400,1444809534,3211264,0,65536,655360c4259840,6488174,7274600,5505138,7340153,101c1043267584,574449006,4272183,0,213385216,2125380602c131072,0,-927989760,1444809537,45088768,1444809228c45613056,1444809228,45613056,1444809228,0,926037037c3219490,0,0,0,0,0c65536,0,0,0,0,0c33619968,0,-987365376,1444637406,2070544384,1142417603c71448870,70583352,71106592,71042101,71435312,71304245c70255672,72090683,72025149,2098245,70976561,70452272c70778912,70778912,2098245,70779954,72025140,2097198c70255639,70779977,70255682,71106592,71042101,71435312c71304245,70255672,72090683,72025149,2098245,70976561c70452272,2097198,71369763,71173179,70779954,2098255c2098232,71173183,70976577,70517813,71435329,70779954c2098255,70517827,70386750,70583355,70386754,71304254c71107637,72287288,70778912,70911041,2098224,2098238c70255671,70779977,70583362,71761952,71369781,70779970c2097196,71173172,71435329,70779966,71369789,70386754c2098224,2098232,70583348,71173179,71173170,2098233c70583360,71500863,70255682,70779974,3015736,69271584c71173183,71173185,72025137,70385696,71369790,71435329c71107632,70386750,70583355,70779965,2098255,70583367c71435329,2884664,70516768,71369790,71173186,71107640c71435329,70255666,70778912,70516768,70976565,70386750c70845502,71303200,71238709,71435331,71697456,70779960c70385696,70451232,70255680,70517814,71107632,70911041c71042110,71237664,70255680,70583346,2097198,1935802368c34628670,0,61931520,0,-265945088,1444637402c2070544384,1142417603,543504678,1635138167,1310866796,1634562671c1043276396,1949988668,1047749217,1949988668,1998611041,1818326586c1818436157,577921381,1882879776,574452591,574107703,2000436783c1650553914,1983543072,574450785,1952867692,980885538,1030975344c808727842,980885538,1684104556,574452325,1701736302,1010708258c1635007095,980885602,1030513014,1717922850,1998594676,1936683066c960045629,1998594611,1634036794,1030907236,1852796450,1043276389c1949988668,1998611041,1818326586,1701585469,539128934,1869625975c841104755,574108727,1815770912,1701077349,1847737714,577072751c2000436783,1650553914,1983543072,574450785,1952867692,980885538c1030975344,909521698,1998594612,1634036794,1030907236,1852796450c1043276389,1949988668,1998611041,1818326586,1701585469,539128934c1869625975,874659187,573585461,1815770912,1701077349,1847737714c577072751,2000436783,1650553914,1983543072,574450785,1952867692c980885538,1030975344,959722786,1998594614,1634036794,1030907236c1852796450,1043276389,1949988668,1998611041,1818326586,1701585469c539128934,1869625975,908213619,573714740,1815770912,1701077349c1847737714,577072751,2000436783,1650553914,1983543072,574450785c1952867692,980885538,1030975344,842217250,1998594616,1634036794c1030907236,1852796450,1043276389,1949988668,1998611041,1818326586c1701585469,539128934,1869625975,941768051,573846578,1815770912c1701077349,1847737714,577072751,2000436783,1650553914,1983543072c574450785,1952867692,980885538,1030975344,909195554,1998594608c1634036794,1030907236,1852796450,1043276389,1949988668,1998611041c1818326586,1701585469,539128934,1869625975,824327539,909586480c980885538,1684104556,574452325,1701736302,1010708258,1635007095c980885602,1030513014,1717922850,1998594676,1936683066,808526397c573716793,1815770912,1701077349,1847737714,577072751,2000436783c1650553914,1983543072,574450785,1952867692,980885538,1030975344c959525154,539113520,1701591671,1919247457,1869488701,790783342c980892734,543318388,1635138167,1814183276,578053733,1882879776c574452591,842543665,1998594612,1634036794,1030907236,1852796450c1043276389,1949988668,1998611041,1818326586,1701585469,539128934c1869625975,824327539,808728371,980885538,1684104556,574452325c1701736302,1010708258,1635007095,980885602,1030513014,1717922850c1998594676,1936683066,875635261,573977910,1815770912,1701077349c1847737714,577072751,792477231,1635007095,1010725730,1852390007c980885604,1936877926,1852394612,924990821,790772016,980892734c1998611306,1818326586,1868702269,790784116,23134270,0c1918369792,2125382170,0,0,0,0c0,0,0,0,0,0c0,0,-270532608,1444809532,288358400,1444809531c0,0,0,0,0,0c0,1377828864,28015,0,0,0c0,0,0,0,0,0c0,0,0,0,0,0c0,0,0,0,0,0c0,0,0,0,0,0c0,0,0,0,0,0c0,0,-1058013184,2125377324,634388480,1444808815c0,0,0,0,0,0c0,0,0,0,0,0c0,589824,118912,0,-1664090112,1444809006c0,0,7405568,0,-192413696,2125378595c65536,65536,1466957824,1444809530,65536,0c65536,0,0,0,1996488704,1818326586c1417683517,1444808998,-357564416,1444808997,0,0c0,0,0,0,0,0c8454144,0,237502464,2125378596,65536,65536c-633339904,1444809490,65536,1047724032,1782609724,1444808992c1700986880,1998603588,30266,1634074624,1559262060,1444809530c1559232512,1444809530,1559232512,1444809530,65536,0c1773142016,1444809534,0,0,483393536,2125381151c8388608,0,23134208,0,-1702887424,2125382169c131072,0,-1796210688,1444809537,0,0c-1665138688,2125382169,-2081423360,1444809228,-1661468672,2125382169c-1657798656,2125382169,-1652555776,2125382169,-1648361472,2125382169c-1642070016,2125382169,-1636302848,2125382169,-1631584256,2125382169c-1628438528,2125382169,-1624768512,2125382169,-1621622784,2125382169c-1617952768,2125382169,-1613758464,2125382169,-1608515584,2125382169c-1788870656,1444809537,-1603796992,2125382169,-2059403264,1444809228c-2058878976,1444809228,-2058878976,1444809228,6553600,6553600c0,0,-1976041472,2125382251,-1976041472,2125382251c-993001472,1444809536,-1342177280,-803161392,53694,0c305135616,1444809217,0,0,0,0c0,0,-878706688,2125382214,-1143996416,1444808918c0,-2133740592,-1601130288,2125382169,-1595408384,2125382169c-1589116928,2125382169,1503657984,1444808983,1999568896,4092986c33619968,0,-486080512,1444637406,2070544384,1142417603c71448870,70583352,71106592,71042101,71435312,71304245c70255672,72090683,72025149,2098245,70976561,70452272c70778912,70778912,2098245,70779954,72025140,2097198c70255639,70779977,70255682,71106592,71042101,71435312c71304245,70255672,72090683,72025149,2098245,70976561c70452272,2097198,71369763,71173179,70779954,2098255c2098232,71173183,70976577,70517813,71435329,70779954c2098255,70517827,70386750,70583355,70386754,71304254c71107637,72287288,70778912,70911041,2098224,2098238c70255671,70779977,70583362,71761952,71369781,70779970c2097196,71173172,71435329,70779966,71369789,70386754c2098224,2098232,70583348,71173179,71173170,2098233c70583360,71500863,70255682,70779974,3015736,69271584c71173183,71173185,72025137,70385696,71369790,71435329c71107632,70386750,70583355,70779965,2098255,70583367c71435329,2884664,70516768,71369790,71173186,71107640c71435329,70255666,70778912,70516768,70976565,70386750c70845502,71303200,71238709,71435331,71697456,70779960c70385696,70451232,70255680,70517814,71107632,70911041c71042110,71237664,70255680,70583346,2097198,0c482344960,2125381151,7405568,0,-192413696,2125378595c65536,65536,1692401664,1444809534,65536,131072c65536,0,0,65536,1006632961,1635007095c398467170,1444808997,-357564416,1444808997,0,0c0,0,0,0,0,0c7405568,0,237502464,2125378596,65536,65536c-633339904,1444809490,65536,0,-1238368256,1444808998c1969291264,1884516212,25441,980877312,1324376438,1444809534c1324351488,1444809534,1324351488,1444809534,65536,0c2048917504,1444809534,0,0,7405568,0c-192413696,2125378595,65536,65536,2034237440,1444809534c65536,131072,65536,0,0,0c-2030043136,-1093616176,398512173,1444808997,-357564416,1444808997c0,0,0,0,0,0c0,0,7405568,0,237502464,2125378596c65536,65536,-633339904,1444809490,65536,1010696192c-107988361,1444808997,1951596544,543517817,14967,1310851072c-327126417,1444809533,-327155712,1444809533,-327155712,1444809533c65536,0,2063597568,1444809534,0,0c7405568,0,-192413696,2125378595,65536,65536c2048917504,1444809534,65536,0,131072,0c0,0,1006632960,1949988655,1437622881,1444808998c-357564416,1444808997,0,0,0,0c0,0,0,0,7405568,0c237502464,2125378596,65536,65536,-633339904,1444809490c65536,1916403712,-93818288,1444808997,1010696192,544488055c28024,1667301376,-1723843227,1444809536,-1723858944,1444809536c-1723858944,1444809536,65536,0,2078277632,1444809534c0,0,7405568,0,-192413696,2125378595c65536,65536,2063597568,1444809534,65536,0c131072,0,0,0,469762049,2125381151c1437597696,1444808998,-357564416,1444808997,0,0c0,0,0,0,0,0c7405568,0,237502464,2125378596,65536,65536c-633339904,1444809490,65536,1047658496,-70224068,1444808997c-1160773632,-1261391664,46544,-2016346112,2095101392,1444809534c2095054848,1444809534,2095054848,1444809534,65536,0c2100297728,1444809534,0,0,3211264,0c-1290797056,1444809534,-70254592,1444808997,2078277632,1444809534c2077229056,1444809534,-70254592,1444808997,7405568,0c-192413696,2125378595,65536,65536,2078277632,1444809534c65536,0,131072,0,0,0c-805306368,-776023876,1437651329,1444808998,-357564416,1444808997c0,0,0,0,0,0c0,0,4259840,0,65536,2125332480c2080374784,1444809534,0,0,0,0c65536,2125332480,2088763392,1444809534,2087714816,1444809534c7405568,0,237502464,2125378596,65536,65536c-633339904,1444809490,65536,1767112704,-64985747,1444808997c1634533376,1998594670,24890,574423040,2109761876,1444809534c2109734912,1444809534,2109734912,1444809534,65536,0c-2133852160,1444809534,0,0,3211264,0c28311552,1444809530,-65011712,1444808997,2100297728,1444809534c2099249152,1444809534,-65011712,1444808997,4259840,0c65536,2125332480,2102394880,1444809534,0,0c0,0,65536,1629618176,-2141180558,1444809534c-2142240768,1444809534,4259840,0,0,0c0,0,0,0,0,0c0,0,0,0,16711680,13762815c2162690,0,1879113728,1444809536,0,0c1661468672,2125382152,2162688,0,2137063424,1444809534c0,0,0,0,4259840,0c10485760,1444809533,12058624,1444809533,12582912,1444809533c0,0,37486592,0,1174470656,655370c4194307,0,2162688,0,209190912,2125380602c65536,0,0,0,2162688,0c353042432,0,393216,0,0,0c2162688,0,1879113728,1444809536,0,0c0,0,4259840,0,1900019712,1444809537c1903165440,1444809537,1904214016,1444809537,0,0c93323264,0,1442906112,655370,4194307,0c2162688,0,40894464,1444809228,0,0c2097152,0,2162688,0,-1276706816,352736c2070544384,1142417603,14630,9144,4259840,0c0,0,0,0,0,0c0,0,0,0,0,0c16711680,13762815,2162690,0,1813053440,1444809537c0,0,3145728,0,2162688,0c1829830656,1444809537,0,0,0,0c3211264,0,1817182208,1444808808,-324009984,1444809532c3735552,3211314,52,1572864,3145728,0c7405568,0,-192413696,2125378595,65536,65536c2100297728,1444809534,65536,65536,131072,0c0,0,1879048192,1147495265,1450188869,1444808998c-357564416,1444808997,0,0,0,0c0,0,0,0,7405568,0c237502464,2125378596,65536,65536,-633339904,1444809490c65536,0,-50855936,1444808997,574423040,1752461154c12066,1349648384,-2117058958,1444809534,-2117074944,1444809534c-2117074944,1444809534,65536,0,-2111832064,1444809534c0,0,3211264,0,-2061500416,1444809534c-50855936,1444808997,-2133852160,1444809534,-2134900736,1444809534c-50855936,1444808997,7405568,0,-192413696,2125378595c65536,65536,-2133852160,1444809534,65536,65536c131072,0,0,0,973078529,1869377379c1450188914,1444808998,-357564416,1444808997,0,0c0,0,0,0,0,0c4259840,0,65536,2125332480,-2131755008,1444809534c0,0,0,0,65536,-794951680c-2123312719,1444809534,-2124414976,1444809534,7405568,0c237502464,2125378596,65536,65536,-633339904,1444809490c65536,0,-27262976,1444808997,-1093664768,-786384432c53376,-776077312,-2095001214,1444809534,-2095054848,1444809534c-2095054848,1444809534,65536,0,-2089811968,1444809534c0,0,3211264,0,1169162240,1444809529c-27262976,1444808997,-2111832064,1444809534,-2112880640,1444809534c-27262976,1444808997,7405568,0,-192413696,2125378595c65536,65536,-2111832064,1444809534,65536,65536c131072,0,0,0,1912602624,1983543072c1450208353,1444808998,-357564416,1444808997,0,0c0,0,0,0,0,0c4259840,0,65536,2125332480,-2109734912,1444809534c0,0,0,0,65536,980877312c-2101330318,1444809534,-2102394880,1444809534,7405568,0c237502464,2125378596,65536,65536,-633339904,1444809490c65536,0,1842348032,1444808998,2003107840,1836012064c28257,1935736832,-2073007773,1444809534,-2073034752,1444809534c-2073034752,1444809534,65536,0,-2067791872,1444809534c0,0,3211264,0,-726663168,1444809529c1842348032,1444808998,-2089811968,1444809534,-2090860544,1444809534c1842348032,1444808998,7405568,0,-192413696,2125378595c65536,65536,-2089811968,1444809534,65536,131072c131072,0,0,0,1946157056,548589630c-1008684848,1444808998,-357564416,1444808997,0,0c0,0,0,0,0,0c4259840,0,65536,2125332480,-2087714816,1444809534c0,0,0,0,65536,548995072c-2079293231,1444809534,-2080374784,1444809534,7405568,0c237502464,2125378596,65536,65536,-633339904,1444809490c65536,0,923271168,1444808999,549191680,-786384688c53377,-776077312,-2050961023,1444809534,-2051014656,1444809534c-2051014656,1444809534,65536,0,-2045771776,1444809534c0,0,3211264,0,226492416,1444809535c923271168,1444808999,-2067791872,1444809534,-2068840448,1444809534c923271168,1444808999,7405568,0,-192413696,2125378595c65536,65536,-2067791872,1444809534,65536,131072c131072,0,0,0,1694498817,1699618931c-1008721801,1444808998,-357564416,1444808997,0,0c0,0,0,0,0,0c4259840,0,65536,2125332480,-2065694720,1444809534c0,0,0,0,65536,942800896c-2057294046,1444809534,-2058354688,1444809534,7405568,0c237502464,2125378596,65536,65536,-633339904,1444809490c65536,0,746586112,1444808999,1667301376,1881292133c25970,577044480,-2028986306,1444809534,-2028994560,1444809534c-2028994560,1444809534,65536,0,-2023751680,1444809534c0,0,3211264,0,-1158676480,1444809534c746586112,1444808999,-2045771776,1444809534,-2046820352,1444809534c746586112,1444808999,7405568,0,-192413696,2125378595c65536,65536,-2045771776,1444809534,65536,131072c131072,0,0,0,1711276032,1953722985c-1008703156,1444808998,-357564416,1444808997,0,0c0,0,0,0,0,0c4259840,0,65536,2125332480,-2043674624,1444809534c0,0,0,0,65536,1310720000c-2035255451,1444809534,-2036334592,1444809534,7405568,0c237502464,2125378596,65536,65536,-633339904,1444809490c65536,0,1854930944,1444808998,574423040,1701669204c8307,1867644928,-2006949523,1444809534,-2006974464,1444809534c-2006974464,1444809534,65536,0,-2001731584,1444809534c0,0,3211264,0,1239416832,1444809535c1854930944,1444808998,-2023751680,1444809534,-2024800256,1444809534c1854930944,1444808998,7405568,0,-192413696,2125378595c65536,65536,-2023751680,1444809534,65536,196608c131072,0,0,0,-805306368,697291195c-1001336800,1444808998,-357564416,1444808997,0,0c0,0,0,0,0,0c4259840,0,65536,2125332480,-2021654528,1444809534c0,0,0,0,65536,544669696c-2013237422,1444809534,-2014314496,1444809534,7405568,0c237502464,2125378596,65536,65536,-633339904,1444809490c65536,0,959971328,1444808999,1835597824,1310749541c30565,1851850752,-1984942302,1444809534,-1984954368,1444809534c-1984954368,1444809534,65536,0,-1979711488,1444809534c0,0,3211264,0,-1475346432,1444809529c959971328,1444808999,-2001731584,1444809534,-2002780160,1444809534c959971328,1444808999,7405568,0,-192413696,2125378595c65536,65536,-2001731584,1444809534,65536,196608c131072,0,0,0,1828716545,1310749541c-1001359515,1444808998,-357564416,1444808997,0,0c0,0,0,0,0,0c4259840,0,65536,2125332480,-1999634432,1444809534c0,0,0,0,65536,2000420864c-1991220422,1444809534,-1992294400,1444809534,7405568,0c237502464,2125378596,65536,65536,-633339904,1444809490c65536,0,946864128,1444808999,1735262208,1647998752c25705,762445824,-1962917549,1444809534,-1962934272,1444809534c-1962934272,1444809534,65536,0,-1957691392,1444809534c0,0,3211264,0,-1510998016,1444809529c946864128,1444808999,-1979711488,1444809534,-1980760064,1444809534c946864128,1444808999,7405568,0,-192413696,2125378595c65536,65536,-1979711488,1444809534,65536,196608c131072,0,0,0,536870912,-2133737520c-1001343536,1444808998,-357564416,1444808997,0,0c0,0,0,0,0,0c4259840,0,65536,2125332480,-1977614336,1444809534c0,0,0,0,65536,792461312c-1969210761,1444809534,-1970274304,1444809534,7405568,0c237502464,2125378596,65536,65536,-633339904,1444809490c65536,0,1861222400,1444808998,1411514368,1936026985c20000,1835991040,-1940885919,1444809534,-1940914176,1444809534c-1940914176,1444809534,65536,0,-1935671296,1444809534c0,0,3211264,0,-1318060032,1444809533c1861222400,1444808998,-1957691392,1444809534,-1958739968,1444809534c1861222400,1444808998,7405568,0,-192413696,2125378595c65536,65536,-1957691392,1444809534,65536,262144c131072,0,0,0,570425344,1395487329c-989846975,1444808998,-357564416,1444808997,0,0c0,0,0,0,0,0c4259840,0,65536,2125332480,-1955594240,1444809534c0,0,0,0,65536,0c-1947205632,1444809534,-1948254208,1444809534,7405568,0c237502464,2125378596,65536,65536,-633339904,1444809490c65536,0,1067974656,1444808999,943063040,875573812c14380,842137600,-1918880463,1444809534,-1918894080,1444809534c-1918894080,1444809534,65536,0,-1913651200,1444809534c0,0,3211264,0,1080033280,1444809529c1067974656,1444808999,-1935671296,1444809534,-1936719872,1444809534c1067974656,1444808999,7405568,0,-192413696,2125378595c65536,65536,-1935671296,1444809534,65536,262144c131072,0,0,0,905969665,808858160c-989841869,1444808998,-357564416,1444808997,0,0c0,0,0,0,0,0c4259840,0,65536,2125332480,-1933574144,1444809534c0,0,0,0,65536,892469248c-1925172170,1444809534,-1926234112,1444809534,7405568,0c237502464,2125378596,65536,65536,-633339904,1444809490c65536,0,-703594496,1444808998,942407680,859125808c12850,842268672,-1896861386,1444809534,-1896873984,1444809534c-1896873984,1444809534,65536,0,-1891631104,1444809534c0,0,3211264,0,1008730112,1444809529c-703594496,1444808998,-1913651200,1444809534,-1914699776,1444809534c-703594496,1444808998,7405568,0,-192413696,2125378595c65536,65536,-1913651200,1444809534,65536,262144c131072,0,0,0,872415232,959789100c-989842893,1444808998,-357564416,1444808997,0,0c0,0,0,0,0,0c4259840,0,65536,2125332480,-1911554048,1444809534c0,0,0,0,65536,942800896c-1903150804,1444809534,-1904214016,1444809534,7405568,0c237502464,2125378596,65536,65536,-633339904,1444809490c65536,0,1848639488,1444808998,926351360,959199540c13108,875823104,-1874839508,1444809534,-1874853888,1444809534c-1874853888,1444809534,65536,0,-1869611008,1444809534c0,0,3211264,0,1946157056,1444809530l1848639488,1444808998c-1891631104,1444809534,-1892679680,1444809534,1848639488,1444808998c7405568,0,-192413696,2125378595,65536,65536c-1891631104,1444809534,65536,327680,131072,0c0,0,889192448,875903289,-982501332,1444808998c-357564416,1444808997,0,0,0,0c0,0,0,0,4259840,0c65536,2125332480,-1889533952,1444809534,0,0c0,0,65536,875888640,-1881131981,1444809534c-1882193920,1444809534,7405568,0,237502464,2125378596c65536,65536,-633339904,1444809490,65536,0c1104674816,1444808999,842596352,943077176,13621,959512576c-1852820168,1444809534,-1852833792,1444809534,-1852833792,1444809534c65536,0,-1847590912,1444809534,0,0c3211264,0,843055104,1444809535,1104674816,1444808999c-1869611008,1444809534,-1870659584,1444809534,1104674816,1444808999c7405568,0,-192413696,2125378595,65536,65536c-1869611008,1444809534,65536,327680,131072,0c0,65536,956301313,842479925,-982503374,1444808998c-357564416,1444808997,0,0,0,0c0,0,0,0,4259840,0c65536,2125332480,-1867513856,1444809534,0,0c0,0,65536,741801984,-1859111624,1444809534c-1860173824,1444809534,7405568,0,237502464,2125378596c65536,65536,-633339904,1444809490,65536,0c1091567616,1444808999,825229312,926428213,12342,741670912c-1830801351,1444809534,-1830813696,1444809534,-1830813696,1444809534c65536,0,-1825570816,1444809534,0,0c3211264,0,-1617952768,1444809529,1091567616,1444808999c-1847590912,1444809534,-1848639488,1444809534,1091567616,1444808999c7405568,0,-192413696,2125378595,65536,65536c-1847590912,1444809534,65536,327680,131072,0c0,0,889192448,842608953,-982503124,1444808998c-357564416,1444808997,0,0,0,0c0,0,0,0,4259840,0c65536,2125332480,-1845493760,1444809534,0,0c0,0,65536,875692032,-1837092303,1444809534c-1838153728,1444809534,7405568,0,237502464,2125378596c65536,65536,-633339904,1444809490,65536,0c-22020096,1444808997,942407680,859321650,13361,942997504c-1808778953,1444809534,-1808793600,1444809534,-1808793600,1444809534c65536,0,-1803550720,1444809534,0,0c3211264,0,-1753219072,1444809534,-22020096,1444808997c-1825570816,1444809534,-1826619392,1444809534,-22020096,1444808997c7405568,0,-192413696,2125378595,65536,65536c-1825570816,1444809534,65536,0,196608,0c0,0,805306368,926442293,1462775862,1444808998c-357564416,1444808997,0,0,0,0c0,0,0,0,4259840,0c65536,2125332480,-1823473664,1444809534,0,0c0,0,65536,875954176,-1815073743,1444809534c-1816133632,1444809534,7405568,0,237502464,2125378596c65536,65536,-633339904,1444809490,65536,0c-7864320,1444808997,943063040,808530484,14124,892731392c-1786760135,1444809534,-1786773504,1444809534,-1786773504,1444809534c65536,0,-1781530624,1444809534,0,0c3211264,0,81788928,1444809530,-7864320,1444808997c-1803550720,1444809534,-1804599296,1444809534,-7864320,1444808997c7405568,0,-192413696,2125378595,65536,65536c-1803550720,1444809534,65536,0,196608,0c0,0,872415233,859059506,1462777393,1444808998c-357564416,1444808997,0,0,0,0c0,0,0,0,4259840,0c65536,2125332480,-1801453568,1444809534,0,0c0,0,65536,959184896,-1793051086,1444809534c-1794113536,1444809534,7405568,0,237502464,2125378596c65536,65536,-633339904,1444809490,65536,0c15728640,1444808998,892403712,942684204,14393,959184896c-1764738763,1444809534,-1764753408,1444809534,-1764753408,1444809534c65536,0,-1759510528,1444809534,0,0c3211264,0,-168820736,1444809532,15728640,1444808998c-1781530624,1444809534,-1782579200,1444809534,15728640,1444808998c7405568,0,-192413696,2125378595,65536,65536c-1781530624,1444809534,65536,0,196608,0c0,0,939524096,741488696,1462776887,1444808998c-357564416,1444808997,0,0,0,0c0,0,0,0,4259840,0c65536,2125332480,-1779433472,1444809534,0,0c0,0,65536,942931968,-1771031758,1444809534c-1772093440,1444809534,7405568,0,237502464,2125378596c65536,65536,-633339904,1444809490,65536,0c20971520,1444808998,842268672,808663090,12853,825491456c-1742720968,1444809534,-1742733312,1444809534,-1742733312,1444809534c65536,0,-1737490432,1444809534,0,0c3211264,0,188743680,1444809530,20971520,1444808998c-1759510528,1444809534,-1760559104,1444809534,20971520,1444808998c7405568,0,-192413696,2125378595,65536,65536c-1759510528,1444809534,65536,65536,196608,0c0,0,956301312,842281524,1470117680,1444808998c-357564416,1444808997,0,0,0,0c0,0,0,0,4259840,0c65536,2125332480,-1757413376,1444809534,0,0c0,0,65536,959184896,-1749010123,1444809534c-1750073344,1444809534,7405568,0,237502464,2125378596c65536,65536,-633339904,1444809490,65536,0c35127296,1444808998,909312000,842283052,12594,959184896c-1720698571,1444809534,-1720713216,1444809534,-1720713216,1444809534c65536,0,-1715470336,1444809534,0,0c3211264,0,1097859072,1444809529,35127296,1444808998c-1737490432,1444809534,-1738539008,1444809534,35127296,1444808998c7405568,0,-192413696,2125378595,65536,65536c-1737490432,1444809534,65536,65536,196608,0c0,0,939524097,942420281,1470116404,1444808998c-357564416,1444808997,0,0,0,0c0,0,0,0,4259840,0c65536,2125332480,-1735393280,1444809534,0,0c0,0,65536,858980352,-1726990288,1444809534c-1728053248,1444809534,7405568,0,237502464,2125378596c65536,65536,-633339904,1444809490,65536,0c58720256,1444808998,959512576,942748984,14636,842268672c-1698680007,1444809534,-1698693120,1444809534,-1698693120,1444809534c65536,0,-1693450240,1444809534,0,0c3211264,0,1365245952,1444809529,58720256,1444808998c-1715470336,1444809534,-1716518912,1444809534,58720256,1444808998c7405568,0,-192413696,2125378595,65536,65536c-1715470336,1444809534,65536,65536,196608,0c0,0,838860800,825635897,1470117168,1444808998c-357564416,1444808997,0,0,0,0c0,0,0,0,4259840,0c65536,2125332480,-1713373184,1444809534,0,0c0,0,65536,959447040,-1704969935,1444809534c-1706033152,1444809534,7405568,0,237502464,2125378596c65536,65536,-633339904,1444809490,65536,0c1179648000,1444808999,959184896,892746037,14134,842268672c-1676660172,1444809534,-1676673024,1444809534,-1676673024,1444809534c65536,0,-1671430144,1444809534,0,0c3211264,0,-833617920,1444809533,1179648000,1444808999c-1693450240,1444809534,-1694498816,1444809534,1179648000,1444808999c7405568,0,-192413696,2125378595,65536,65536c-1693450240,1444809534,65536,131072,196608,0c0,0,905969664,842610732,-2119157962,1444808999c-357564416,1444808997,0,0,0,0c0,0,0,0,4259840,0c65536,2125332480,-1691353088,1444809534,0,0c0,0,65536,825491456,-1682949844,1444809534c-1684013056,1444809534,7405568,0,237502464,2125378596c65536,65536,-633339904,1444809490,65536,0c-2073559040,1444808999,959971328,942422324,12857,959905792c-1654638548,1444809534,-1654652928,1444809534,-1654652928,1444809534c65536,0,-1649410048,1444809534,0,0c3211264,0,367001600,1444809529,-2073559040,1444808999c-1671430144,1444809534,-1672478720,1444809534,-2073559040,1444808999c7405568,0,-192413696,2125378595,65536,65536c-1671430144,1444809534,65536,131072,196608,0c0,0,939524097,909588789,-2119157972,1444808999c-357564416,1444808997,0,0,0,0c0,0,0,0,4259840,0c65536,2125332480,-1669332992,1444809534,0,0c0,0,65536,876150784,-1660929996,1444809534c-1661992960,1444809534,7405568,0,237502464,2125378596c65536,65536,-633339904,1444809490,65536,0c419430400,1444808997,842596352,858861880,14384,909705216c-1632619977,1444809534,-1632632832,1444809534,-1632632832,1444809534c65536,0,-1627389952,1444809534,0,0c3211264,0,-1533018112,1444809534,419430400,1444808997c-1649410048,1444809534,-1650458624,1444809534,419430400,1444808997c7405568,0,-192413696,2125378595,65536,65536c-1649410048,1444809534,65536,131072,196608,0c0,0,956301312,842020404,-2119158732,1444808999c-357564416,1444808997,0,0,0,0c0,0,0,0,4259840,0c65536,2125332480,-1647312896,1444809534,0,0c0,0,65536,959184896,-1638911436,1444809534c-1639972864,1444809534,7405568,0,237502464,2125378596c65536,65536,-633339904,1444809490,65536,0c1185939456,1444808999,942931968,959461676,12599,942407680c-1610599879,1444809534,-1610612736,1444809534,-1610612736,1444809534c65536,0,-1605369856,1444809534,0,0c3211264,0,-1229979648,1444809533,1185939456,1444808999c-1627389952,1444809534,-1628438528,1444809534,1185939456,1444808999c7405568,0,-192413696,2125378595,65536,65536c-1627389952,1444809534,65536,196608,196608,0c0,0,805306368,959197749,-2111818190,1444808999c-357564416,1444808997,0,0,0,0c0,0,0,0,4259840,0c65536,2125332480,-1625292800,1444809534,0,0c0,0,65536,909180928,-1616890313,1444809534c-1617952768,1444809534,7405568,0,237502464,2125378596c65536,65536,-633339904,1444809490,65536,0c-867696640,1444808999,842268672,942684209,14380,825753600c-1588579274,1444809534,-1588592640,1444809534,-1588592640,1444809534c65536,0,-1583349760,1444809534,0,0c3211264,0,-1422917632,1444809534,-867696640,1444808999c-1605369856,1444809534,-1606418432,1444809534,-867696640,1444808999c7405568,0,-192413696,2125378595,65536,65536c-1605369856,1444809534,65536,196608,196608,0c0,0,838860801,959787314,-2111818440,1444808999c-357564416,1444808997,0,0,0,0c0,0,0,0,4259840,0c65536,2125332480,-1603272704,1444809534,0,0c0,0,65536,842268672,-1594871496,1444809534c-1595932672,1444809534,7405568,0,237502464,2125378596c65536,65536,-633339904,1444809490,65536,0c1423966208,1444808999,942407680,942682676,13365,825491456c-1566558152,1444809534,-1566572544,1444809534,-1566572544,1444809534c65536,0,-1561329664,1444809534,0,0c3211264,0,990904320,1444809530,1423966208,1444808999c-1583349760,1444809534,-1584398336,1444809534,1423966208,1444808999c7405568,0,-192413696,2125378595,65536,65536c-1583349760,1444809534,65536,196608,196608,0c0,0,939524096,926428212,-2111817419,1444808999c-357564416,1444808997,0,0,0,0c0,0,0,0,4259840,0c65536,2125332480,-1581252608,1444809534,0,0c0,0,65536,825622528,-1572852682,1444809534c-1573912576,1444809534,7405568,0,237502464,2125378596c65536,65536,-633339904,1444809490,65536,0c1192230912,1444808999,876085248,741356089,13625,825556992c-1544541131,1444809534,-1544552448,1444809534,-1544552448,1444809534c65536,0,-1539309568,1444809534,0,0c3211264,0,-701497344,1444809533,1192230912,1444808999c-1561329664,1444809534,-1562378240,1444809534,1192230912,1444808999c7405568,0,-192413696,2125378595,65536,65536c-1561329664,1444809534,65536,262144,196608,0c0,0,889192448,942880564,-2104480720,1444808999c-357564416,1444808997,0,0,0,0c0,0,0,0,4259840,0c65536,2125332480,-1559232512,1444809534,0,0c0,0,65536,959578112,-1550830540,1444809534c-1551892480,1444809534,7405568,0,237502464,2125378596c65536,65536,-633339904,1444809490,65536,0c-836239360,1444808999,892928000,959985465,13617,909246464c-1522517961,1444809534,-1522532352,1444809534,-1522532352,1444809534c65536,0,-1517289472,1444809534,0,0c3211264,0,-1599078400,1444809534,-836239360,1444808999c-1539309568,1444809534,-1540358144,1444809534,-836239360,1444808999c7405568,0,-192413696,2125378595,65536,65536c-1539309568,1444809534,65536,262144,196608,0c0,0,738197505,875705401,-2104479438,1444808999c-357564416,1444808997,0,0,0,0c0,0,0,0,4259840,0c65536,2125332480,-1537212416,1444809534,0,0c0,0,65536,741605376,-1528810183,1444809534c-1529872384,1444809534,7405568,0,237502464,2125378596c65536,65536,-633339904,1444809490,65536,0c1440743424,1444808999,842268672,876162096,13874,741670912c-1500499400,1444809534,-1500512256,1444809534,-1500512256,1444809534c65536,0,-1495269376,1444809534,0,0c3211264,0,-1488977920,1444809534,1440743424,1444808999c-1517289472,1444809534,-1518338048,1444809534,1440743424,1444808999c7405568,0,-192413696,2125378595,65536,65536c-1517289472,1444809534,65536,262144,196608,0c0,0,855638016,741880374,-2104478663,1444808999c-357564416,1444808997,0,0,0,0c0,0,0,0,4259840,0c65536,2125332480,-1515192320,1444809534,0,0c0,0,65536,892338176,-1506790602,1444809534c-1507852288,1444809534,7405568,0,237502464,2125378596c65536,65536,-633339904,1444809490,65536,0c1198522368,1444808999,875692032,959918130,11315,892534784c-1478477773,1444809534,-1478492160,1444809534,-1478492160,1444809534c65536,0,-1473249280,1444809534,0,0c3211264,0,1276116992,1444809529,1198522368,1444808999c-1495269376,1444809534,-1496317952,1444809534,1198522368,1444808999c7405568,0,-192413696,2125378595,65536,65536c-1495269376,1444809534,65536,327680,196608,0c0,0,872415232,942747698,-2095040712,1444808999c-357564416,1444808997,0,0,0,0c0,0,0,0,4259840,0c65536,2125332480,-1493172224,1444809534,0,0c0,0,65536,808976384,-1484769480,1444809534c-1485832192,1444809534,7405568,0,237502464,2125378596c65536,65536,-633339904,1444809490,65536,0c-799539200,1444808999,741605376,909455928,13619,876019712c-1456457679,1444809534,-1456472064,1444809534,-1456472064,1444809534c65536,0,-1451229184,1444809534,0,0c3211264,0,919601152,1444809529,-799539200,1444808999c-1473249280,1444809534,-1474297856,1444809534,-799539200,1444808999c7405568,0,-192413696,2125378595,65536,65536c-1473249280,1444809534,65536,327680,196608,0c0,65536,838860801,809053240,-2095041479,1444808999c-357564416,1444808997,0,0,0,0c0,0,0,0,4259840,0c65536,2125332480,-1471152128,1444809534,0,0c0,0,65536,959643648,-1462752204,1444809534c-1463812096,1444809534,7405568,0,237502464,2125378596c65536,65536,-633339904,1444809490,65536,0c-812646400,1444808999,825819136,741421364,13625,842465280c-1434440651,1444809534,-1434451968,1444809534,-1434451968,1444809534c65536,0,-1429209088,1444809534,0,0c3211264,0,-1297088512,1444809529,-812646400,1444808999c-1451229184,1444809534,-1452277760,1444809534,-812646400,1444808999c7405568,0,-192413696,2125378595,65536,65536c-1451229184,1444809534,65536,327680,196608,0c0,0,822083584,926364473,-2095043528,1444808999c-357564416,1444808997,0,0,0,0c0,0,0,0,4259840,0c65536,2125332480,-1449132032,1444809534,0,0c0,0,65536,892928000,-1440729550,1444809534c-1441792000,1444809534,7405568,0,237502464,2125378596c65536,65536,-633339904,1444809490,65536,0c63963136,1444808998,808976384,892744760,14137,808845312c-1412419021,1444809534,-1412431872,1444809534,-1412431872,1444809534c65536,0,-1407188992,1444809534,0,0c3211264,0,-1577058304,1444809534,63963136,1444808998c-1429209088,1444809534,-1430257664,1444809534,63963136,1444808998c7405568,0,-192413696,2125378595,65536,65536c-1429209088,1444809534,65536,0,262144,0c0,0,738197504,875705401,1487942194,1444808998c-357564416,1444808997,0,0,0,0c0,0,0,0,4259840,0c65536,2125332480,-1427111936,1444809534,0,0c0,0,65536,741933056,-1418709959,1444809534c-1419771904,1444809534,7405568,0,237502464,2125378596c65536,65536,-633339904,1444809490,65536,0c78118912,1444808998,859242496,842607670,13366,741801984c-1390398407,1444809534,-1390411776,1444809534,-1390411776,1444809534c65536,0,-1385168896,1444809534,0,0c3211264,0,-1224736768,1444809534,78118912,1444808998c-1407188992,1444809534,-1408237568,1444809534,78118912,1444808998c7405568,0,-192413696,2125378595,65536,65536c-1407188992,1444809534,65536,0,262144,0c0,0,855638017,741880374,1487943480,1444808998c-357564416,1444808997,0,0,0,0c0,0,0,0,4259840,0c65536,2125332480,-1405091840,1444809534,0,0c0,0,65536,959971328,-1396689613,1444809534c-1397751808,1444809534,7405568,0,237502464,2125378596c65536,65536,-633339904,1444809490,65536,0c101711872,1444808998,875692032,859123762,11319,842203136c-1368377803,1444809534,-1368391680,1444809534,-1368391680,1444809534c65536,0,-1363148800,1444809534,0,0c3211264,0,-696254464,1444809534,101711872,1444808998c-1385168896,1444809534,-1386217472,1444809534,101711872,1444808998c7405568,0,-192413696,2125378595,65536,65536c-1385168896,1444809534,65536,0,262144,0c0,0,956301312,859321394,1487942710,1444808998c-357564416,1444808997,0,0,0,0c0,0,0,0,4259840,0c65536,2125332480,-1383071744,1444809534,0,0c0,0,65536,892862464,-1374670023,1444809534c-1375731712,1444809534,7405568,0,237502464,2125378596c65536,65536,-633339904,1444809490,65536,0c106954752,1444808998,741343232,876163129,13621,876150784c-1346359242,1444809534,-1346371584,1444809534,-1346371584,1444809534c65536,0,-1341128704,1444809534,0,0c3211264,0,349175808,1444809530,106954752,1444808998c-1363148800,1444809534,-1364197376,1444809534,106954752,1444808998c7405568,0,-192413696,2125378595,65536,65536c-1363148800,1444809534,65536,65536,262144,0c0,0,805306368,842542135,1495282741,1444808998c-357564416,1444808997,0,0,0,0c0,0,0,0,4259840,0c65536,2125332480,-1361051648,1444809534,0,0c0,0,65536,942800896,-1352651728,1444809534c-1353711616,1444809534,7405568,0,237502464,2125378596c65536,65536,-633339904,1444809490,65536,0c121110528,1444808998,808845312,741880112,13369,943194112c-1324340172,1444809534,-1324351488,1444809534,-1324351488,1444809534c65536,0,-1319108608,1444809534,0,0c3211264,0,-1626341376,1444809533,121110528,1444808998c-1341128704,1444809534,-1342177280,1444809534,121110528,1444808998c7405568,0,-192413696,2125378595,65536,65536c-1341128704,1444809534,65536,65536,262144,0c0,0,805306369,859125045,1495280696,1444808998c-357564416,1444808997,0,0,0,0c0,0,0,0,4259840,0c65536,2125332480,-1339031552,1444809534,0,0c0,0,65536,825819136,-1330628302,1444809534c-1331691520,1444809534,7405568,0,237502464,2125378596c65536,65536,-633339904,1444809490,65536,0c144703488,1444808998,942407680,926298681,14649,909246464c-1302318286,1444809534,-1302331392,1444809534,-1302331392,1444809534c65536,0,-1297088512,1444809534,0,0c3211264,0,-1920991232,1444809529,144703488,1444808998c-1319108608,1444809534,-1320157184,1444809534,144703488,1444808998c7405568,0,-192413696,2125378595,65536,65536c-1319108608,1444809534,65536,65536,262144,0c0,0,805306368,892939321,1495284025,1444808998c-357564416,1444808997,0,0,0,0c0,0,0,0,4259840,0c65536,2125332480,-1317011456,1444809534,0,0c0,0,65536,808452096,-1308609232,1444809534c-1309671424,1444809534,7405568,0,237502464,2125378596c65536,65536,-633339904,1444809490,65536,0c-718274560,1444808999,808583168,859255863,14124,876019712c-1280298447,1444809534,-1280311296,1444809534,-1280311296,1444809534c65536,0,-1275068416,1444809534,0,0c3211264,0,-15728640,1444809534,-718274560,1444808999c-1297088512,1444809534,-1298137088,1444809534,-718274560,1444808999c7405568,0,-192413696,2125378595,65536,65536c-1297088512,1444809534,65536,131072,262144,0c0,0,889192448,825832761,-377472972,1444808999c-357564416,1444808997,0,0,0,0c0,0,0,0,4259840,0c65536,2125332480,-1294991360,1444809534,0,0c0,0,65536,942407680,-1286589900,1444809534c-1287651328,1444809534,7405568,0,237502464,2125378596c65536,65536,-633339904,1444809490,65536,0c-1301807104,1444809000,808910848,909588579,13104,959184896c-1258277326,1444809534,-1258291200,1444809534,-1258291200,1444809534c65536,0,-1253048320,1444809534,0,0c3211264,0,1750073344,1444809529,-1301807104,1444809000c-1275068416,1444809534,-1276116992,1444809534,-1301807104,1444809000c7405568,0,-192413696,2125378595,65536,65536c-1275068416,1444809534,65536,131072,262144,0c0,0,872415233,741422900,-377473224,1444808999c-357564416,1444808997,0,0,0,0c0,0,0,0,4259840,0c65536,2125332480,-1272971264,1444809534,0,0c0,0,65536,825425920,-1264569808,1444809534c-1265631232,1444809534,7405568,0,237502464,2125378596c65536,65536,-633339904,1444809490,65536,0c-384827392,1444808999,942800896,909324593,11315,825491456c-1236256714,1444809534,-1236271104,1444809534,-1236271104,1444809534c65536,0,-1231028224,1444809534,0,0c3211264,0,2124414976,1444809529,-384827392,1444808999c-1253048320,1444809534,-1254096896,1444809534,-384827392,1444808999c7405568,0,-192413696,2125378595,65536,65536c-1253048320,1444809534,65536,131072,262144,0c0,0,872415232,825373746,-377475021,1444808999c-357564416,1444808997,0,0,0,0c0,0,0,0,4259840,0c65536,2125332480,-1250951168,1444809534,0,0c0,0,65536,876150784,-1242549198,1444809534c-1243611136,1444809534,7405568,0,237502464,2125378596c65536,65536,-633339904,1444809490,65536,0c-724566016,1444808999,1919877120,1629692477,24886,1931476992c-1214221708,1444809534,-1214251008,1444809534,-1214251008,1444809534c65536,0,-1209008128,1444809534,0,0c3211264,0,527433728,1444809530,-724566016,1444808999c-1231028224,1444809534,-1232076800,1444809534,-724566016,1444808999c7405568,0,-192413696,2125378595,65536,65536c-1231028224,1444809534,65536,196608,262144,0c0,0,1694498816,1769234796,-353344138,1444808999c-357564416,1444808997,0,0,0,0c0,0,0,0,4259840,0c65536,2125332480,-1228931072,1444809534,0,0c0,0,65536,1026686976,-1220533470,1444809534c-1221591040,1444809534,7405568,0,237502464,2125378596c65536,65536,-633339904,1444809490,65536,0c-1275592704,1444809000,578027520,2000436783,12337,544210944c-1192199820,1444809534,-1192230912,1444809534,-1192230912,1444809534c65536,0,-1186988032,1444809534,0,0c3211264,0,-96468992,1444809528,-1275592704,1444809000c-1209008128,1444809534,-1210056704,1444809534,-1275592704,1444809000c7405568,0,-192413696,2125378595,65536,65536c-1209008128,1444809534,65536,196608,262144,0c0,0,536870913,1097349751,-353340562,1444808999c-357564416,1444808997,0,0,0,0c0,0,0,0,4259840,0c65536,2125332480,-1206910976,1444809534,0,0c0,0,65536,-2133786624,-1198473520,1444809534c-1199570944,1444809534,7405568,0,237502464,2125378596c65536,65536,-633339904,1444809490,65536,0c-1327497216,1444809000,1999568896,1010725946,30511,-792788992c-1170202448,1444809534,-1170210816,1444809534,-1170210816,1444809534c65536,0,-1164967936,1444809534,0,0c3211264,0,-2063597568,1444809529,-1327497216,1444809000c-1186988032,1444809534,-1188036608,1444809534,-1327497216,1444809000c7405568,0,-192413696,2125378595,65536,65536c-1186988032,1444809534,65536,196608,262144,0c0,0,805306368,1919907631,-353341340,1444808999c-357564416,1444808997,0,0,0,0c0,0,0,0,4259840,0c65536,2125332480,-1184890880,1444809534,0,0c0,0,65536,574423040,-1176488906,1444809534c-1177550848,1444809534,7405568,0,237502464,2125378596c65536,65536,-633339904,1444809490,65536,0c-711983104,1444808999,790757376,1630485566,30778,792461312c-1148161929,1444809534,-1148190720,1444809534,-1148190720,1444809534c65536,0,-1142947840,1444809534,0,0c3211264,0,-2017460224,1444809534,-711983104,1444808999c-1164967936,1444809534,-1166016512,1444809534,-711983104,1444808999c7405568,0,-192413696,2125378595,65536,65536c-1164967936,1444809534,65536,262144,262144,0c0,0,1040187392,1933205820,1009806447,1444809000c-357564416,1444808997,0,0,0,0c0,0,0,0,4259840,0c65536,2125332480,-1162870784,1444809534,0,0c0,0,65536,1953693696,-1154454407,1444809534c-1155530752,1444809534,7405568,0,237502464,2125378596c65536,65536,-633339904,1444809490,65536,0c-1249378304,1444809000,1715077120,1383362159,26213,574423040c-1126143635,1444809534,-1126170624,1444809534,-1126170624,1444809534c65536,0,-1120927744,1444809534,0,0c3211264,0,380633088,1444809535,-1249378304,1444809000c-1142947840,1444809534,-1143996416,1444809534,-1249378304,1444809000c7405568,0,-192413696,2125378595,65536,65536c-1142947840,1444809534,65536,262144,262144,0c0,0,1694498817,539111519,1009806433,1444809000c-357564416,1444808997,0,0,0,0c0,0,0,0,4259840,0c65536,2125332480,-1140850688,1444809534,0,0c0,0,65536,1748697088,-1132435099,1444809534c-1133510656,1444809534,7405568,0,237502464,2125378596c65536,65536,-633339904,1444809490,65536,0c-398458880,1444808999,1752367104,1600483425,8752,1394737152c-1104125592,1444809534,-1104150528,1444809534,-1104150528,1444809534c65536,0,-1098907648,1444809534,0,0c3211264,0,-292552704,1444809528,-398458880,1444808999c-1120927744,1444809534,-1121976320,1444809534,-398458880,1444808999c7405568,0,-192413696,2125378595,65536,65536c-1120927744,1444809534,65536,262144,262144,0c0,0,956301312,741816112,1009792311,1444809000c-357564416,1444808997,0,0,0,0c0,0,0,0,4259840,0c65536,2125332480,-1118830592,1444809534,0,0c0,0,65536,741408768,-1110428106,1444809534c-1111490560,1444809534,7405568,0,237502464,2125378596c65536,65536,-633339904,1444809490,65536,0c-705691648,1444808999,875888640,876098356,12588,925958144c-1082118090,1444809534,-1082130432,1444809534,-1082130432,1444809534c65536,0,-1076887552,1444809534,0,0c3211264,0,-1202716672,1444809534,-705691648,1444808999c-1098907648,1444809534,-1099956224,1444809534,-705691648,1444808999c7405568,0,-192413696,2125378595,65536,65536c-1098907648,1444809534,65536,327680,262144,0c0,0,872415232,892940344,1002451507,1444809000c-357564416,1444808997,0,0,0,0c0,0,0,0,4259840,0c65536,2125332480,-1096810496,1444809534,0,0c0,0,65536,808976384,-1088408263,1444809534c-1089470464,1444809534,7405568,0,237502464,2125378596c65536,65536,-633339904,1444809490,65536,0c-1223163904,1444809000,960036864,741354546,12593,959447040c-1060096972,1444809534,-1060110336,1444809534,-1060110336,1444809534c65536,0,-1054867456,1444809534,0,0c3211264,0,-1004535808,1444809534,-1223163904,1444809000c-1076887552,1444809534,-1077936128,1444809534,-1223163904,1444809000c7405568,0,-192413696,2125378595,65536,65536c-1076887552,1444809534,65536,327680,262144,0c0,65536,738197505,875836465,1002451000,1444809000c-357564416,1444808997,0,0,0,0c0,0,0,0,4259840,0c65536,2125332480,-1074790400,1444809534,0,0c0,0,65536,808189952,-1066389460,1444809534c-1067450368,1444809534,7405568,0,237502464,2125378596c65536,65536,-633339904,1444809490,65536,0c-1621098496,1444809000,875823104,959461428,13109,959774720c-1038076872,1444809534,-1038090240,1444809534,-1038090240,1444809534c65536,0,-1032847360,1444809534,0,0c3211264,0,-887095296,1444809529,-1621098496,1444809000c-1054867456,1444809534,-1055916032,1444809534,-1621098496,1444809000c7405568,0,-192413696,2125378595,65536,65536c-1054867456,1444809534,65536,327680,262144,0c0,0,805306368,875651891,1002451766,1444809000c-357564416,1444808997,0,0,0,0c0,0,0,0,4259840,0c65536,2125332480,-1052770304,1444809534,0,0c0,0,65536,808845312,-1044356302,1444809534c-1045430272,1444809534,7405568,0,237502464,2125378596c65536,65536,-633339904,1444809490,65536,0c149946368,1444808998,842203136,909193827,13874,908853248c-1016056523,1444809534,-1016070144,1444809534,-1016070144,1444809534c65536,0,-1010827264,1444809534,0,0c3211264,0,1752170496,1444809533,149946368,1444808998c-1032847360,1444809534,-1033895936,1444809534,149946368,1444808998c7405568,0,-192413696,2125378595,65536,65536c-1032847360,1444809534,65536,0,327680,0c0,0,922746880,808990260,1502622563,1444808998c-357564416,1444808997,0,0,0,0c0,0,0,0,4259840,0c65536,2125332480,-1030750208,1444809534,0,0c0,0,65536,859111424,-1022347722,1444809534c-1023410176,1444809534,7405568,0,237502464,2125378596c65536,65536,-633339904,1444809490,65536,0c164102144,1444808998,875954176,926037804,13620,942997504c-994036169,1444809534,-994050048,1444809534,-994050048,1444809534c65536,0,-988807168,1444809534,0,0c3211264,0,402653184,1444809530,164102144,1444808998c-1010827264,1444809534,-1011875840,1444809534,164102144,1444808998c7405568,0,-192413696,2125378595,65536,65536c-1010827264,1444809534,65536,0,327680,0c0,0,889192449,757871155,1502622004,1444808998c-357564416,1444808997,0,0,0,0c0,0,0,0,4259840,0c65536,2125332480,-1008730112,1444809534,0,0c0,0,65536,959447040,-1000328395,1444809534c-1001390080,1444809534,7405568,0,237502464,2125378596c65536,65536,-633339904,1444809490,65536,0c187695104,1444808998,824967168,858993203,12848,825360384c-972016334,1444809534,-972029952,1444809534,-972029952,1444809534c65536,0,-966787072,1444809534,0,0c3211264,0,402653184,1444809529,187695104,1444808998c-988807168,1444809534,-989855744,1444809534,187695104,1444808998c7405568,0,-192413696,2125378595,65536,65536c-988807168,1444809534,65536,0,327680,0c0,0,855638016,926496306,1502624050,1444808998c-357564416,1444808997,0,0,0,0c0,0,0,0,4259840,0c65536,2125332480,-986710016,1444809534,0,0c0,0,65536,825294848,-978308556,1444809534c-979369984,1444809534,7405568,0,237502464,2125378596c65536,65536,-633339904,1444809490,65536,0c192937984,1444808998,959643648,942682672,12588,959447040c-949996747,1444809534,-950009856,1444809534,-950009856,1444809534c65536,0,-944766976,1444809534,0,0c3211264,0,-894435328,1444809534,192937984,1444808998c-966787072,1444809534,-967835648,1444809534,192937984,1444808998c7405568,0,-192413696,2125378595,65536,65536c-966787072,1444809534,65536,65536,327680,0c0,0,838860800,808203318,1509961059,1444808998c-357564416,1444808997,0,0,0,0c0,0,0,0,4259840,0c65536,2125332480,-964689920,1444809534,0,0c0,0,65536,842596352,-956288980,1444809534c-957349888,1444809534,7405568,0,237502464,2125378596c65536,65536,-633339904,1444809490,65536,0c207093760,1444808998,741736448,926233398,12337,875626496c-927975625,1444809534,-927989760,1444809534,-927989760,1444809534c65536,0,-922746880,1444809534,0,0c3211264,0,-1136656384,1444809534,207093760,1444808998c-944766976,1444809534,-945815552,1444809534,207093760,1444808998c7405568,0,-192413696,2125378595,65536,65536c-944766976,1444809534,65536,65536,327680,0c0,0,822083585,875967025,1509961772,1444808998c-357564416,1444808997,0,0,0,0c0,0,0,0,4259840,0c65536,2125332480,-942669824,1444809534,0,0c0,0,65536,909312000,-934268624,1444809534c-935329792,1444809534,7405568,0,237502464,2125378596c65536,65536,-633339904,1444809490,65536,0c230686720,1444808998,841744384,859124273,12851,825032704c-905955527,1444809534,-905969664,1444809534,-905969664,1444809534c65536,0,-900726784,1444809534,0,0c3211264,0,-364904448,1444809529,230686720,1444808998c-922746880,1444809534,-923795456,1444809534,230686720,1444808998c7405568,0,-192413696,2125378595,65536,65536c-922746880,1444809534,65536,65536,327680,0c0,0,822083584,808594732,1509962288,1444808998c-357564416,1444808997,0,0,0,0c0,0,0,0,4259840,0c65536,2125332480,-920649728,1444809534,0,0c0,0,65536,926416896,-912246474,1444809534c-913309696,1444809534,7405568,0,237502464,2125378596c65536,65536,-633339904,1444809490,65536,0c-1167065088,1444809000,859111424,741368626,11312,741343232c-883924176,1444809534,-883949568,1444809534,-883949568,1444809534c65536,0,-878706688,1444809534,0,0c3211264,0,135266304,1444809530,-1167065088,1444809000c-900726784,1444809534,-901775360,1444809534,-1167065088,1444809000c7405568,0,-192413696,2125378595,65536,65536c-900726784,1444809534,65536,131072,327680,0c0,0,855638016,892416312,-947901391,1444809000c-357564416,1444808997,0,0,0,0c0,0,0,0,4259840,0c65536,2125332480,-898629632,1444809534,0,0c0,0,65536,942931968,-890227402,1444809534c-891289600,1444809534,7405568,0,237502464,2125378596c65536,65536,-633339904,1444809490,65536,0c-85458944,1444809000,892928000,926038072,11317,892600320c-861916360,1444809534,-861929472,1444809534,-861929472,1444809534c65536,0,-856686592,1444809534,0,0c3211264,0,-2044723200,1444809533,-85458944,1444809000c-878706688,1444809534,-879755264,1444809534,-85458944,1444809000c7405568,0,-192413696,2125378595,65536,65536c-878706688,1444809534,65536,131072,327680,0c0,0,889192449,959527225,-947900103,1444809000c-357564416,1444808997,0,0,0,0c0,0,0,0,4259840,0c65536,2125332480,-876609536,1444809534,0,0c0,0,65536,842530816,-868207051,1444809534c-869269504,1444809534,7405568,0,237502464,2125378596c65536,65536,-633339904,1444809490,65536,0c-911212544,1444809000,741736448,892483896,14132,892928000c-839895751,1444809534,-839909376,1444809534,-839909376,1444809534c65536,0,-834666496,1444809534,0,0c3211264,0,-828375040,1444809534,-911212544,1444809000c-856686592,1444809534,-857735168,1444809534,-911212544,1444809000c7405568,0,-192413696,2125378595,65536,65536c-856686592,1444809534,65536,131072,327680,0c0,0,956301312,842556214,-947899595,1444809000c-357564416,1444808997,0,0,0,0c0,0,0,0,4259840,0c65536,2125332480,-854589440,1444809534,0,0c0,0,65536,876085248,-846189518,1444809534c-847249408,1444809534,7405568,0,237502464,2125378596c65536,65536,-633339904,1444809490,65536,0c-1605369856,1444809000,808583168,741355572,14648,842465280c-817863884,1444809534,-817889280,1444809534,-817889280,1444809534c65536,0,-812646400,1444809534,0,0c3211264,0,-740294656,1444809534,-1605369856,1444809000c-834666496,1444809534,-835715072,1444809534,-1605369856,1444809000c7405568,0,-192413696,2125378595,65536,65536c-834666496,1444809534,65536,196608,327680,0c0,0,872415232,875903283,-962581454,1444809000c-357564416,1444808997,0,0,0,0c0,0,0,0,4259840,0c65536,2125332480,-832569344,1444809534,0,0c0,0,65536,926482432,-824166600,1444809534c-825229312,1444809534,7405568,0,237502464,2125378596c65536,65536,-633339904,1444809490,65536,0c-48758784,1444809000,909180928,909325366,13620,942669824c-795856327,1444809534,-795869184,1444809534,-795869184,1444809534c65536,0,-790626304,1444809534,0,0c3211264,0,-371195904,1444809533,-48758784,1444809000c-812646400,1444809534,-813694976,1444809534,-48758784,1444809000c7405568,0,-192413696,2125378595,65536,65536c-812646400,1444809534,65536,196608,327680,0c0,0,872415233,842610732,-962578895,1444809000c-357564416,1444808997,0,0,0,0c0,0,0,0,4259840,0c65536,2125332480,-810549248,1444809534,0,0c0,0,65536,842268672,-802146260,1444809534c-803209216,1444809534,7405568,0,237502464,2125378596c65536,65536,-633339904,1444809490,65536,0c-61865984,1444809000,942800896,946026800,13618,909312000c-773834708,1444809534,-773849088,1444809534,-773849088,1444809534c65536,0,-768606208,1444809534,0,0c3211264,0,1299185664,1444809532,-61865984,1444809000c-790626304,1444809534,-791674880,1444809534,-61865984,1444809000c7405568,0,-192413696,2125378595,65536,65536c-790626304,1444809534,65536,196608,327680,0c0,0,889192448,943011123,-962578388,1444809000c-357564416,1444808997,0,0,0,0c0,0,0,0,4259840,0c65536,2125332480,-788529152,1444809534,0,0c0,0,65536,876019712,-780126413,1444809534c-781189120,1444809534,7405568,0,237502464,2125378596c65536,65536,-633339904,1444809490,65536,0c-1160773632,1444809000,892469248,859190070,13881,842334208c-751815627,1444809534,-751828992,1444809534,-751828992,1444809534c65536,0,-746586112,1444809534,0,0c3211264,0,384827392,1444809530,-1160773632,1444809000c-768606208,1444809534,-769654784,1444809534,-1160773632,1444809000c7405568,0,-192413696,2125378595,65536,65536c-768606208,1444809534,65536,262144,327680,0c0,0,939524096,808793394,-816826315,1444809000c-357564416,1444808997,0,0,0,0c0,0,0,0,4259840,0c65536,2125332480,-766509056,1444809534,0,0c0,0,65536,946012160,-758106825,1444809534c-759169024,1444809534,7405568,0,237502464,2125378596c65536,65536,-633339904,1444809490,65536,0c59244544,1444809001,875626496,925643826,12596,875823104c-729794260,1444809534,-729808896,1444809534,-729808896,1444809534c65536,0,-724566016,1444809534,0,0c3211264,0,-652214272,1444809534,59244544,1444809001c-746586112,1444809534,-747634688,1444809534,59244544,1444809001c7405568,0,-192413696,2125378595,65536,65536c-746586112,1444809534,65536,262144,327680,0c0,0,939524097,942946105,-816826269,1444809000c-357564416,1444808997,0,0,0,0c0,0,0,0,4259840,0c65536,2125332480,-744488960,1444809534,0,0c0,0,65536,942866432,-736087755,1444809534c-737148928,1444809534,7405568,0,237502464,2125378596c65536,65536,-633339904,1444809490,65536,0c-969932800,1444809000,825622528,825571124,13873,808910848c-707774923,1444809534,-707788800,1444809534,-707788800,1444809534c65536,0,-702545920,1444809534,0,0c3211264,0,1383071744,1444809529,-969932800,1444809000c-724566016,1444809534,-725614592,1444809534,-969932800,1444809000c7405568,0,-192413696,2125378595,65536,65536c-724566016,1444809534,65536,262144,327680,0c0,0,939524096,859190583,-816826313,1444809000c-357564416,1444808997,0,0,0,0c0,0,0,0,4259840,0c65536,2125332480,-722468864,1444809534,0,0c0,0,65536,942407680,-714065872,1444809534c-715128832,1444809534,7405568,0,237502464,2125378596c65536,65536,-633339904,1444809490,65536,0c-1154482176,1444809000,808452096,892811308,13881,959184896c-685754830,1444809534,-685768704,1444809534,-685768704,1444809534c65536,0,-680525824,1444809534,0,0c3211264,0,-1778384896,1444809529,-1154482176,1444809000c-702545920,1444809534,-703594496,1444809534,-1154482176,1444809000c7405568,0,-192413696,2125378595,65536,65536c-702545920,1444809534,65536,327680,327680,0c0,0,905969664,942420531,-824167879,1444809000c-357564416,1444808997,0,0,0,0c0,0,0,0,4259840,0c65536,2125332480,-700448768,1444809534,0,0c0,0,65536,875626496,-692045774,1444809534c-693108736,1444809534,7405568,0,237502464,2125378596c65536,65536,-633339904,1444809490,65536,0c85458944,1444809001,942866432,943142709,14691,942997504c-663735239,1444809534,-663748608,1444809534,-663748608,1444809534c65536,0,-658505728,1444809534,0,0c3211264,0,-677380096,1444809535,85458944,1444809001c-680525824,1444809534,-681574400,1444809534,85458944,1444809001c7405568,0,-192413696,2125378595,65536,65536c-680525824,1444809534,65536,327680,327680,0c0,65536,939524097,909391672,-824166345,1444809000c-357564416,1444808997,0,0,0,0c0,0,0,0,4259840,0c65536,2125332480,-678428672,1444809534,0,0c0,0,65536,842596352,-670025680,1444809534c-671088640,1444809534,7405568,0,237502464,2125378596c65536,65536,-633339904,1444809490,65536,0c-955252736,1444809000,942407680,942880050,14133,859045888c-641714384,1444809534,-641728512,1444809534,-641728512,1444809534c65536,0,-636485632,1444809534,0,0c3211264,0,-630194176,1444809534,-955252736,1444809000c-658505728,1444809534,-659554304,1444809534,-955252736,1444809000c7405568,0,-192413696,2125378595,65536,65536c-658505728,1444809534,65536,327680,327680,0c0,0,889192448,842283308,-824167367,1444809000c-357564416,1444808997,0,0,0,0c0,0,0,0,4259840,0c65536,2125332480,-656408576,1444809534,0,0c0,0,65536,926089216,-647994567,1444809534c-649068544,1444809534,7405568,0,237502464,2125378596c65536,65536,-633339904,1444809490,65536,0c235929600,1444808998,909574144,741683513,13624,892534784c-619697096,1444809534,-619708416,1444809534,-619708416,1444809534c65536,0,-614465536,1444809534,0,0c3211264,0,0,0,235929600,1444808998c-636485632,1444809534,-637534208,1444809534,235929600,1444808998c7405568,0,-192413696,2125378595,65536,65536c-636485632,1444809534,65536,0,393216,0c0,0,872415232,959788599,1522557750,1444808998c-357564416,1444808997,0,0,0,0c0,0,0,0,4259840,0c65536,2125332480,-634388480,1444809534,0,0c0,0,65536,808452096,-625987531,1444809534c-627048448,1444809534,7405568,0,237502464,2125378596c65536,65536,-633339904,1444809490,65536,0c250085376,1444808998,808976384,909260600,14133,892665856c-288344777,1444809533,-288358400,1444809533,-288358400,1444809533c65536,0,-1795162112,1444809536,0,0c3211264,0,580911104,1444809530,250085376,1444808998c-614465536,1444809534,-615514112,1444809534,250085376,1444808998c582025216,0,0,0,-765460480,1444809535c0,0,-762314752,1444809529,0,0c-1053818880,1444809533,-1846542336,1444809533,1853882368,1444809533c-1271922688,1444809535,1044381696,1444809529,0,0c0,0,0,0,0,0c0,0,0,0,0,0c0,0,0,0,0,0c0,0,0,0,-1992294400,1444809529c331350016,1444809530,-1118830592,1444809529,0,0c72351744,1444809535,0,0,0,0c0,0,-1386217472,1444809529,0,0c-166723584,1444809529,1107296256,1444809530,-876609536,1444809528c0,0,0,0,563085312,1444809529c-1246756864,1444809534,-1296039936,1444809533,812646400,1444809533c137363456,1444809536,0,0,0,0c0,0,-1671430144,1444809529,0,0c0,0,0,0,0,0c0,0,0,0,-1494220800,1444809533c1436549120,1444809529,-745537536,1444809533,1877999616,1444809535c580911104,1444809529,0,0,0,0c0,0,-1780482048,1444809533,0,0c0,0,0,0,0,0c-391118848,1444809535,0,0,-2132803584,1444809533c-437256192,1444809533,1928331264,1444809529,295698432,1444809530c-1290797056,1444809534,1900019712,1444809535,-1670381568,1444809533c0,0,0,0,-82837504,1444809535c-899678208,1444809533,0,0,0,0c384827392,1444809529,0,0,812646400,1444809530c379584512,1444809536,-601882624,1444809529,2035286016,1444809529c-1753219072,1444809534,0,0,2076180480,1444809535c0,0,0,0,0,0c-1867513856,1444809529,0,0,0,0c0,0,0,0,0,0c1803550720,1444809529,-696254464,1444809534,-399507456,1444809528c-1646264320,1444809535,1019215872,1444809535,-855638016,1444809533c0,0,0,0,0,0c-684720128,1444809528,0,0,1946157056,1444809529c0,0,0,0,0,0c-1742733312,1444809529,0,0,-1560281088,1444809533c1383071744,1444809529,1062207488,1444809529,634388480,1444809529c0,0,1946157056,1444809530,0,0c0,0,1133510656,1444809529,0,0c-1776287744,1444809530,0,0,0,0c0,0,-1158676480,1444809534,0,0c1311768576,1444809529,509607936,1444809529,1454374912,1444809529c0,0,242221056,1444809529,0,0c0,0,0,0,0,0c0,0,0,0,0,0c0,0,0,0,0,0c1097859072,1444809533,2017460224,1444809529,-415236096,1444809533c160432128,1444809535,-833617920,1444809529,0,0c0,0,0,0,0,0c0,0,830472192,1444809529,0,0c0,0,0,0,270532608,1444809535c-525336576,1444809533,-1185939456,1444809533,990904320,1444809529c247463936,1444809536,420478976,1444809529,0,0c871366656,1444809533,2054160384,1444809535,0,0c0,0,0,0,0,0c-1689255936,1444809529,0,0,-1707081728,1444809529c0,0,0,0,1680867328,1444809533c652214272,1444809529,-2010120192,1444809529,0,0c1063256064,1444809535,1525678080,1444809529,135266304,1444809529c0,0,-148897792,1444809535,0,0c0,0,0,0,0,0c0,0,0,0,-797966336,1444809529c438304768,1444809529,1358954496,1444809562,331350016,1444809529c0,0,0,0,-1510998016,1444809534c0,0,-532676608,1444809528,-1011875840,1444809529c0,0,0,0,-1268776960,1444809534c0,0,0,0,1734344704,1444809533c1910505472,1444809529,1701838848,1444809535,-831520768,1444809535c-2105540608,1444809534,0,0,0,0c1660944384,1444809529,0,0,0,0c0,0,0,0,0,0c1696595968,1444809529,0,0,0,0c0,0,-1384120320,1444809533,-1920991232,1444809529c1892679680,1444809529,0,0,468713472,1444809535c-393216000,1444809533,0,0,0,0c0,0,0,0,0,0c0,0,0,0,0,0c0,0,-1207959552,1444809529,-1938817024,1444809529c-1163919360,1444809533,-1981808640,1444809536,0,0c0,0,28311552,1444809535,0,0c0,0,0,0,0,0c0,0,1809842176,1444809533,0,0c0,0,-1274019840,1444809533,-114294784,1444809529c159383552,1444809536,2106589184,1444809529,830472192,1444809530c-369098752,1444809535,0,0,-1528823808,1444809529c1173356544,1444809535,2098200576,1444809535,0,0c2140143616,1444809533,-320864256,1444809529,0,0c0,0,0,0,0,0c2088763392,1444809529,-2045771776,1444809529,-168820736,1444809532c0,0,-1026555904,1444809534,491782144,1444809530c0,0,0,0,0,0c-167772160,1444809528,0,0,0,0c28311552,1444809529,0,0,0,0c367001600,1444809529,-346030080,1444809528,-1356857344,1444809534c0,0,-1492123648,1444809535,0,0c0,0,0,0,0,0c0,0,0,0,-104857600,1444809535c0,0,-1731198976,1444809534,0,0c-1824522240,1444809533,1240465408,1444809529,-1249902592,1444809535c1415577600,1444809535,-1665138688,1444809534,0,0c-1643118592,1444809534,0,0,-879755264,1444809528c-7340032,1444809528,-1422917632,1444809534,0,0c-349175808,1444809533,0,0,0,0c-1332740096,1444809529,-635437056,1444809533,1323302912,1444809562c-514850816,1444809528,883949568,1444809529,0,0c-2017460224,1444809534,0,0,0,0c0,0,0,0,0,0c358612992,1444809535,0,0,0,0c0,0,0,0,-1714421760,1444809533c-1421869056,1444809529,147849216,1444809533,0,0c-1866465280,1444809535,0,0,-1180696576,1444809534c0,0,0,0,-266338304,1444809533c1620049920,1444809562,0,0,0,0c0,0,0,0,2008023040,1444809533c-269484032,1444809533,-2108686336,1444809535,556793856,1444809535c-673185792,1444809529,0,0,0,0c0,0,0,0,0,0c1129316352,1444809535,0,0,0,0c0,0,-1092616192,1444809534,-806354944,1444809534c794820608,1444809530,-811597824,1444809533,445644800,1444809536c1698693120,1444809533,-1261436928,1444809529,0,0c0,0,188743680,1444809529,741343232,1444809529c1738539008,1444809562,-435159040,1444809535,0,0c0,0,-894435328,1444809534,0,0c-254803968,1444809529,1625292800,1444809529,794820608,1444809529c-1849688064,1444809529,-1139802112,1444809535,1591738368,1444809535c0,0,0,0,0,0c-1912602624,1444809533,-1796210688,1444809529,0,0c0,0,759169024,1444809529,-38797312,1444809535c0,0,-655360000,1444809529,-1995440128,1444809534c-613416960,1444809533,-430964736,1444809529,-435159040,1444809528c1258291200,1444809529,0,0,0,0c0,0,0,0,0,0c0,0,0,0,0,0c1080033280,1444809529,-1555038208,1444809534,-1472200704,1444809533c0,0,-281018368,1444809535,-1709178880,1444809534"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Общая совместная собственность супругов. Собственность крестьянского (фермерского) хозяйства. Раздел имущества крестьянского (фермерского) хозяйства и выход из него одного из членов. Иные случаи образования общей собственности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15. Ограниченные вещные права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 признаки вещного права. Виды вещных прав в гражданском праве.  Право пожизненного наследуемого владения земельным участком. Право постоянного (бессрочного) пользования земельным участком. Сервитуты. Вещные права юридических лиц на закрепленное за ними имущество: </w:t>
      </w:r>
    </w:p>
    <w:p>
      <w:pPr>
        <w:pStyle w:val="Norma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раво хозяйственного ведения; право оперативного управления.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16. Защита права собственности и других вещных прав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 виды гражданско-правовых способов защиты права собственности. Иск об истребовании собственником имущества из чужого незаконного владения (виндикационный иск): основания предъявления виндикационного иска; условия удовлетворения иска; расчеты по доходам и расходам при истребовании имущества. Иск об устранении нарушений, не связанных с нарушением владения (негаторный иск): основания предъявления негаторного иска; условия удовлетворения негаторного иска. Иски о защите прав владельца, не являющегося собственником. </w:t>
      </w:r>
    </w:p>
    <w:p>
      <w:pPr>
        <w:pStyle w:val="Normal"/>
        <w:ind w:right="-427" w:firstLine="709"/>
        <w:jc w:val="both"/>
        <w:rPr/>
      </w:pPr>
      <w:r>
        <w:rPr>
          <w:rFonts w:cs="Times New Roman" w:ascii="Times New Roman" w:hAnsi="Times New Roman"/>
          <w:b/>
          <w:sz w:val="28"/>
          <w:szCs w:val="28"/>
        </w:rPr>
        <w:t>Раздел III. Общая часть обязательственного права</w:t>
      </w:r>
      <w:r>
        <w:rPr>
          <w:rFonts w:cs="Times New Roman" w:ascii="Times New Roman" w:hAnsi="Times New Roman"/>
          <w:sz w:val="28"/>
          <w:szCs w:val="28"/>
        </w:rPr>
        <w:t xml:space="preserve">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17. Общие положения об обязательствах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обязательства и обязательственного права. Особенности отношений, регулируемых нормами обязательственного права. Соотношение обязательственных и вещных (право собственности и ограниченные вещные права) правоотношений. Система оснований возникновения обязательственных правоотношений. Соотношение обязательственного и договорного права. Видовая классификация обязательств. Понятие и структура обязательственных правоотношений. Объекты обязательственных </w:t>
        <w:tab/>
        <w:t xml:space="preserve">правоотношений. </w:t>
        <w:tab/>
        <w:t xml:space="preserve">Содержание </w:t>
        <w:tab/>
        <w:t xml:space="preserve">обязательственных правоотношений (субъективные права и юридические обязанности сторон). Субъекты обязательственных правоотношений. Понятие кредитора и должника как сторон (участников) обязательственных правоотношений. Множественность лиц в обязательстве. Обязательства с активной, пассивной и смешанной множественностью. Долевые обязательства. Солидарные обязательства. Субсидиарные обязательства. Перемена лиц в обязательстве. Уступка требований: условия и форма уступки требования. Ответственность кредитора, уступившего требование. Перевод долга: условия и форма перевода долга. </w:t>
      </w:r>
    </w:p>
    <w:p>
      <w:pPr>
        <w:pStyle w:val="Normal"/>
        <w:ind w:right="-427"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8">
                <wp:simplePos x="0" y="0"/>
                <wp:positionH relativeFrom="page">
                  <wp:posOffset>646430</wp:posOffset>
                </wp:positionH>
                <wp:positionV relativeFrom="page">
                  <wp:posOffset>450850</wp:posOffset>
                </wp:positionV>
                <wp:extent cx="6350" cy="6350"/>
                <wp:effectExtent l="0" t="0" r="635" b="0"/>
                <wp:wrapSquare wrapText="bothSides"/>
                <wp:docPr id="7" name="Группа 21"/>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21" style="position:absolute;margin-left:50.9pt;margin-top:35.5pt;width:0.5pt;height:0.5pt" coordorigin="1018,710" coordsize="10,10">
                <v:rect id="shape_0" ID="Shape 279239" coordsize="9144,9144" path="l0,0l9144,0c9144,9144,0,9144,0,0c0,0,61931520,0,-612958208,1444637406c2070544384,1142417603,980891942,2037666672,1998611820,1818326586c1867391549,1818324338,1010708258,1769421431,1131900772,1920233071c1043295343,1765439292,1998611566,1734963770,574452840,926037037c980885538,1936877926,1852394612,924990821,790772016,980892734c1998611306,1818326586,1868702269,790784116,980892734,1047679090c1916434236,1953394502,980885619,1768125281,1411530089,1936026985c2003127840,1836012064,539127393,1097349751,1030321006,1835619362c925969464,842283318,825439281,858861868,808466737,741488439c808597809,808661810,828584247,842216496,875771193,925969459c859059510,842609209,960049452,825308728,741750325,875771697c926103097,892088375,892613687,808728626,909261100,808923952c962803507,943206456,942880053,859386156,926365750,741749305c842348593,909392179,959197745,960050226,825374768,809056044c808597303,959198769,959983672,875771698,960049507,825308728c741748787,942749745,892744243,824981048,926430776,909259312c959917113,876099376,741749041,942684217,859255353,808528948c926299956,809054265,825831779,875770934,741749554,859126065c892614963,959197744,943206456,959526453,909586732,892481848c741423154,825308209,808465205,824981816,808858425,943273522c808608565,842085168,808728631,859320620,842084406,741619248c825832245,959657778,808528947,875771705,825571129,858796332c825373488,741748784,892549169,859386166,962802230,909718834c875967545,842283052,858994738,942422065,859059506,825766457c943011884,942749240,942422070,909391920,926103350,825505580c876099636,946026803,959789104,959461431,942684204,942749238c942420017,943011890,926167604,842283052,875966770,942421561c926364983,859386161,892483884,876164665,946026805,892352821c808531257,842283052,842608694,959199536,875573302,842347577c892483628,926429235,925644850,892809524,892482352,892811308c909195063,962803513,808531506,926494771,842610732,859322416c942421303,825635385,926430771,942684204,909652535,959198770c909261104,808464689,942684204,959656505,962802229,808989238c925906227,859060524,875966514,959198773,943206964,859123760c959789100,825636915,959198773,909325874,808793909,825505580c859386935,946025776,875770420,859387192,959461676,825375027c959199543,959527221,892614455,808859948,842020144,942421554c926102834,943077172,959461420,808858928,-1174391756,-1278165296c-803160368,-796864065,-793587536,1008742064,1949988655,1999584318c536900154,544695630,1634561874,1998594670,20015162,0c501219328,2125381151,501219328,2125381151,1852964864,1130722401c1702129263,1010725998,1127900013,1667854184,1699881061,1919513969c574452581,577204343,980892734,2002874980,1046965865,980449084c1751346785,1646293615,1852401765,1668236388,573579837,1936286752c574444660,1679827504,1114927977,573579837,1936286752,574442612c959721777,539112755,1953720676,824327506,859386929,1931485749c1819307369,1936674917,573579837,1668246560,1029989739,539111458c1870225772,1850307701,1819043139,573579837,1819042080,1984919407c1634497125,824327536,1701978146,1769234796,1699243382,1952999273c574104125,1886862398,1835627322,1348824176,2015392623,573579837c574454048,1043276336,980449084,1769172848,1852795252,1701978184c1769234796,1917216118,574451055,1701273968,-2102378974,1444809228c19922944,0,5242880,0,1539833856,2125382175c-301989888,1444809537,-1914699776,1444809536,0,0c0,0,0,0,0,0c0,0,1046937600,0,31522816,0c1925709824,1444637345,2070544384,1142417603,2373926,2359296c2359296,2359296,2359296,0,0,0c0,0,-247463936,1444809533,-2003828736,1444809537c0,0,0,0,0,0c0,0,16777216,0,-247463936,1444809533c-2003828736,1444809537,0,0,0,0c0,0,0,0,0,0c0,0,0,0,0,38076416c-65536,65535,65536,0,-2060976128,1444809537c2359296,0,0,0,0,0c0,0,0,0,0,0c0,0,0,0,0,0c0,0,65536,0,-2054684672,1444809537c0,2359296,0,-65536,-2053046273,1444809537c0,0,0,0,0,0c0,0,0,0,0,0c0,0,0,0,0,0c0,0,0,0,0,0c0,0,0,0,0,0c0,0,33554432,0,12648448,0c78643200,2125382175,1588592640,1444809533,-788529152,-776613753c-793063295,-793521986,-1143988034,-2033076016,539799760,-1244611120c-793260000,-796864080,-793521995,-780021320,-796864126,-796864072c-793587522,-792866640,-805252931,549376179,45776,0c0,0,548732928,-1110394672,-1194281776,-1194282288c-2083408688,-1143951152,-1110405935,-1278165296,-803160368,-796864065c-793456459,-796864065,-792866632,-792932168,-805252688,-776220491c11919,1949958144,13646910,0,12648448,0c78643200,2125382175,836763648,1444809533,973078528,1852786290c1998615412,1030972218,1835619362,1310749541,1377859429,1851878767c980885538,1768125281,1411530089,1936026985,2003127840,1836012064c539127393,1097349751,1023439726,1835619362,29541,0c0,0,2054356992,1983543072,574450785,790771762c980892734,1933802099,1983543072,574450785,790771762,1999584318c1917874746,980892734,1836589172,1886599788,1023435617,1701998626c25971,540934144,980889404,1936014964,4279840,0c0,0,0,0,0,0c0,0,0,0,0,0c16711680,13762815,10551298,0,938999808,2125382165c131072,0,0,0,0,0c948436992,2125382165,952107008,2125382165,958398464,2125382165c-231735296,1444809532,3801088,2125332480,1752170496,1444809562c1752694784,1444809562,1752694784,1444809562,163577856,1444809228c163840000,1444809228,163840000,1444809228,0,0c0,0,0,0,0,0c3211264,0,0,0,0,0c65536,0,0,0,0,0c4259840,0,65536,1245184,2097152,2883630c3801147,6291501,4128807,6225953,2228285,8192123c2687016,6094939,0,100,35717120,0c-2105016320,1444637406,2070544384,1142417603,741620006,825844528c959198260,741618737,825830448,808203316,811806764,908865580c825440561,741356085,908930096,892940849,942682680,875835692c926103092,1664495668,808923186,859059253,824980536,875705393c808859441,943270963,825833520,741487673,926101554,909522486c824980023,909654329,842543409,942746672,842217521,909653302c909652323,825832247,741946421,942749745,859058739,824981555c925905200,892483632,925969464,842283318,825439281,858861868c808466737,741488439,808597809,808661810,828584247,842216496c875771193,925969459,859059510,842609209,960049452,825308728c741750325,875771697,926103097,892088375,892613687,808728626c909261100,808923952,962803507,943206456,942880053,859386156c926365750,741749305,842348593,909392179,959197745,960050226c825374768,809056044,808597303,959198769,959983672,875771698c960049507,825308728,741748787,942749745,892744243,824981048c926430776,909259312,959917113,876099376,741749041,942684217c859255353,808528948,926299956,809054265,825831779,875770934c741749554,859126065,892614963,959197744,943206456,959526453c909586732,892481848,741423154,825308209,808465205,824981816c808858425,943273522,589877,150994944,2304,0c9,2304,0,100663296,150994953,0c0,150994944,0,0,0,-804715008c549048504,980889404,8470132,0,1384644608,1444637404c2070544384,1142417603,544422182,1935882871,1767121469,544433517c544695630,1634561874,1998594670,1668505914,574450025,1701669204c1699618931,1867653239,577659245,1748662048,1769172545,1767121469c544433517,544695630,1634561874,1043276398,1647998780,2000436783c544895802,1635138167,841104748,1043276344,2162688,0c65536,1444610048,0,0,0,0c154206208,0,-262144000,2125382150,1285554176,1444809536c1286078464,1444809536,1286078464,1444809536,477102080,1444808889c476053504,1444808889,0,2125332480,2025848832,1444809228c2026373120,1444809228,2026373120,1444809228,-65536,32767c-65536,32767,0,0,0,0c-65536,32767,-65536,32767,0,0c0,0,2106589184,1444809537,2107113472,1444809537c2107113472,1444809537,-795869184,1444808887,-1226833920,2125381490c-1950351360,1444809537,-349700096,2125382150,2061500416,1444809537c0,0,100,2125381973,47185920,1926c264372224,0,-270532608,1444809532,0,0c0,0,0,0,0,0c0,0,0,0,-795869184,1444808887c0,0,726663168,1444808889,0,0c1772617728,2125382170,0,0,0,0c1775763456,2125382170,0,0,0,0c2108686336,1444809537,0,0,0,0c590348288,1444809536,-267911168,2125382150,0,0c-1923612672,1444809537,0,0,0,0c0,0,-2147418112,-1,-2147352577,-1c1705050111,2125382165,0,0,-1932984320,2125381997c65536,0,1744830464,2125381819,-1922564096,1444809537c3276800,0,973078528,2125381973,0,0c0,0,0,0,-870318080,1444808583c6619136,196608,-1543503872,1444808988,131072,1444806656c3276800,0,0,16845084,-65536,6619135c100,0,1310720,1444806656,0,0c1123549184,1444809562,0,0,0,0c0,0,0,0,-1976041472,2125382251c2097152,140050432,67043586,1444808988,0,0c-1478492160,1444808802,-1479540736,1444808802,0,1444807679c6488064,0,-1526726656,1444808988,-870318080,1444808583c6750208,196608,-1539309568,1444808988,-799014912,1444808583c1469579264,0,-1523580928,1444808988,-799014912,1444808583c5832704,65536,-1520435200,1444808988,-799014912,1444808583c5832704,1048576,-1516240896,1444808988,-799014912,1444808583c5832704,131072,-1513095168,1444808988,-799014912,1444808583c5832704,983040,-1648361472,1444808988,-854589440,1444808583c5963776,8716289,-1535115264,1444808988,-1569718272,1444808988c1469644800,16,-1645215744,1444808988,2136997888,1444808988c6619136,1,-1630535680,1444808988,-870318080,1444808583c6619136,65537,-1626341376,1444808988,-870318080,1444808583c6619136,131072,-1508900864,1444808988,-870318080,1444808583c1469841408,0,-1505755136,1444808988,1965031424,1444808988c1469841408,65536,-1601175552,1444808988,-1592786944,1444808988c1468792832,0,-1633681408,1444808988,2136997888,1444808988c6619136,0,-1619001344,1444808988,-854589440,1444808583c6029312,8585216,-1544552448,1444808988,948961280,1444808988c1469513728,16,-1612709888,1444808988,-799014912,1444808583c6684672,1,-1609564160,1444808988,-854589440,1444808583c6684672,8519681,-1605369856,1444808988,-799014912,1444808583c0,65537,-1552941056,1444808988,1876951040,1444808578c8192000,0,-799014912,1444808583,88145920,0c553648128,2125381151,553648128,2125381151,-1868562432,1444809537c-1868562432,1444809537,1876951040,1444808578,8192000,0c-782191152,2125381993,-854589440,1444808583,258146304,0c-1328512303,-776744928,-793718656,-793456458,-776089424,-793063295c545640888,-2133737520,80851152,0,551550976,2125381151c551550976,2125381151,-1861222400,1444809537,-1861222400,1444809537c1127874560,1667854184,1699881061,1919513969,574452581,577204343c980892734,2002874980,1046965865,980449084,1751346785,1646293615c1852401765,1668236388,573579837,1936286752,574444660,1679827504c1114927977,573579837,1936286752,574442612,959721777,539112755c1953720676,824327506,859386929,1931485749,1819307369,1936674917c573579837,1668246560,1029989739,539111458,1870225772,1850307701c1819043139,573579837,1819042080,1984919407,1634497125,824327536c1701978146,1769234796,1699243382,1952999273,573841981,1886862398c1835627322,1348824176,2015392623,573579837,574454048,1043276336c980449084,1769172848,1852795252,1701978184,1769234796,1917216118c574451055,1701273968,2000436770,1869625968,1717981043,1047815539c875967542,792473651,1882878071,1716482927,1952805734,1999584318c1869625968,1769236851,1040215663,980449084,28528,1845493760c8278,0,0,28015,1701249024,2000436770c1869625968,1717981043,1047815539,942683444,792473653,1882878071c1716482927,1952805734,1999584318,1869625968,1769236851,1045851759c980449084,1702131813,1663071342,908213624,573584691,1031365408c889206306,1043276336,30524,1701209701,29795,0c0,0,0,0,0,0c0,0,-2147418112,-1,-2147352577,-1c16777215,0,0,0,983040,1668244538c1218474576,2125382175,0,0,-1996488704,2125381973c262144,0,1943023420,2125381494,-1950351360,1444809537c0,0,973078528,1747074401,29812,0c0,1886322688,1705012837,2125382165,0,0c-1993867264,2125381973,65536,0,-772775571,2125381491c-1950351360,1444809537,6553600,0,1946157056,792359028c-36049,-1,1661009919,1,1704984576,2125382165c0,0,-1990721536,2125381973,65536,0c-994020507,2125381491,-1950351360,1444809537,13107200,0c1660944384,1917285966,21360,0,0,0c0,0,0,0,0,0c0,0,0,0,0,0c0,0,0,0,-868220928,2125381496c1930428416,1444809534,974127104,2125381497,1930428416,1444809534c-778043392,2125381496,1930428416,1444809534,-1498415104,2125381498c1930428416,1444809534,0,0,0,0c0,0,0,0,0,0c0,0,1523187712,2015389184,573579837,574454048c10560048,0,1882193920,1444809531,491782144,2125381151c544407552,1935751799,1030318435,1835619362,1310749541,1377859429c1851878767,980885538,1936605544,1411530089,1936026985,2003127840c1836012064,539127393,1935882871,1767121469,544433517,544695630c1634561874,1043276398,1933211452,980885626,1030513014,574108194c2000436783,1132098362,980885619,1030513014,574108194,574438959c790771762,1999584318,10515002,0,6291456,0c1526267904,1444637404,2070544384,1142417603,14630,0c0,0,1709178880,1444809534,1708130304,1444809534c-892338176,1444808889,-893386752,1444808889,909115392,1444809534c908066816,1444809534,6619136,0,154206208,0c-262144000,2125382150,1413480448,1444809536,1414004736,1444809536c1414004736,1444809536,477102080,1444808889,476053504,1444808889c0,2125332480,1415577600,1444809536,1416101888,1444809536c1416101888,1444809536,-65536,32767,-65536,32767c0,0,0,0,-65536,32767c-65536,32767,0,0,0,0c1417711569,1444809536,1418199040,1444809536,1418199040,1444809536c-795869184,1444808887,-1226833920,2125381490,-1779433472,1444809537c-349700096,2125382150,794820608,1444809533,0,0c53348,2125381973,47185920,1926,264372224,0c-998190920,1444809536,0,0,0,0c0,0,0,0,0,0c0,0,-795869184,1444808887,0,0c726663168,1444808889,0,0,1772617728,2125382170c0,0,0,0,1775763456,2125382170c0,0,0,0,1922039808,1444809537c0,0,0,0,1764753408,1444809536c-267911168,2125382150,0,0,-1752694784,1444809537c0,0,0,0,0,0c-2147418112,-1,-2147352577,-1,1705050111,2125382165c0,0,-1932984320,2125381997,65536,0c1744863697,2125381819,-1751646208,1444809537,3276800,0c973078528,2125381973,0,0,0,0c0,0,-870318080,1444808583,6619136,196608c-1543456560,1444808988,131072,1444806656,3276800,0c0,16845084,-65536,6619135,100,0c1310720,1444806656,0,0,1123549184,1444809562c0,0,0,0,0,0c0,0,-1976041472,2125382251,2097152,140050432c67043586,1444808988,0,0,-1478492160,1444808802c-1479540736,1444808802,0,1444807679,6488064,0c-1526672963,1444808988,-870318080,1444808583,6750208,196608c-1539255885,1444808988,-799014912,1444808583,1469579264,0c-1523547951,1444808988,-799014912,1444808583,5832704,65536c-1520381769,1444808988,-799014912,1444808583,5832704,1048576c-1516192304,1444808988,-799014912,1444808583,5832704,131072c-1513086843,1444808988,-799014912,1444808583,5832704,983040c-1648314160,1444808988,-854589440,1444808583,5963776,8716289c-1535115264,1444808988,-1569718272,1444808988,1469644800,16c-1645215744,1444808988,2136997888,1444808988,6619136,1c-1630535680,1444808988,-870318080,1444808583,6619136,65537c-1626326731,1444808988,-870318080,1444808583,6619136,131072c-1508887239,1444808988,-870318080,1444808583,1469841408,0c-1505740756,1444808988,1965031424,1444808988,1469841408,65536c-1601161419,1444808988,-1592786944,1444808988,1468792832,0c-1633669070,1444808988,2136997888,1444808988,6619136,0c-1618986704,1444808988,-854589440,1444808583,6029312,8585216c-1544538830,1444808988,948961280,1444808988,1469513728,16c-1612695508,1444808988,-799014912,1444808583,6684672,1c-1609550029,1444808988,-854589440,1444808583,6684672,8519681c-1605357520,1444808988,-799014912,1444808583,0,65537c-1552928460,1444808988,1876951040,1444808578,8192000,0c101726009,0,202375168,0,-1547698176,1444808988c-870318080,1444808583,8192000,65536,-1669332992,1444808988c1965031424,1444808988,6815744,131073,-1678755796,1444808988c-799014912,1444808583,6815744,65537,-1577044681,1444808988c-1569718272,1444808988,1469186048,16,-1675609801,1444808988c-2140143616,1444808988,6815744,1,-788514507,2125381993c752877568,1444808988,256901120,16,-1615842507,1444808988c-854589440,1444808583,6029312,8650752,-792709076,2125381993c1028653056,1444808974,257490944,16,-1496304840,1444808988c-1456472064,1444808601,7471104,131073,-1502596303,1444808988c-1456472064,1444808601,7471104,65537,-1499450318,1444808988c-1456472064,1444808601,7471104,1,1167077430,1444808988c-870318080,1444808583,264699904,0,1135621932,1444808988c-854589440,1444808583,266076160,0,1138767158,1444808988c-870318080,1444808583,266076160,0,929050672,2125381973c-799014912,1444808583,265945088,0,972043570,2125381973c-854589440,1444808583,263979008,0,956314422,2125381973c-799014912,1444808583,263979008,0,952121132,2125381973c-799014912,1444808583,263979008,0,964702769,2125381973c-805306368,1444808583,0,0,14129,0c0,1927,263979008,0,1159737652,1444808988c-870318080,1444808583,264503296,0,935344433,2125381973c-870318080,1444808583,264372224,0,1177565228,1444808988c-799014912,1444808583,265617408,0,939537463,2125381973c0,1444808583,0,0,0,0c0,0,0,0,0,0c-2147418112,-1,-2147352577,-1,16777215,0c0,0,983040,0,1218459692,2125382175c0,0,-1996488704,2125381973,262144,0c1943011328,2125381494,-1779433472,1444809537,0,0c-805306368,1444808583,0,0,0,2125332480c1704984576,2125382165,0,0,-1993867264,2125381973c65536,0,-772800512,2125381491,-1779433472,1444809537c6553600,0,251658240,0,-52424,-1c-1459552257,1,1704984576,2125382165,0,0c-1990721536,2125381973,65536,0,-994037192,2125381491c-1779433472,1444809537,13107200,0,855638016,2125381973c0,0,0,0,0,0c0,0,0,0,0,0c0,0,0,0,0,0c0,0,-868220928,2125381496,1588592640,1444809533c974127104,2125381497,1588592640,1444809533,-778043392,2125381496c1588592640,1444809533,-1498415104,2125381498,1588592640,1444809533c0,0,0,0,0,0c0,0,0,0,0,0c1523187712,1444808448,264765440,0,15807033,0c-565641216,1444637344,2070544384,1142417603,49428774,49485389c181278285,181671501,71046733,315496013,328537677,130750029c249108045,300553805,136058445,184489549,234755661,316479053c370284109,376706637,84612685,320017997,374150733,193205837c266409549,334829133,334894669,176559693,360322637,134157901c54138445,301602381,149427789,371594829,290526797,96605773c135272013,195171917,133240397,321197645,240916045,277222989c114824781,186586701,227939917,228136525,163124813,300553807c280958543,344593999,344004175,294786639,271521359,203429455c239081039,239736399,330700367,82974287,2168399,0c0,0,599261184,599261184,0,0c3211264,0,2004484096,1444637345,2070544384,1142417603c521681190,2125382154,0,-603979776,1854947521,1444809537c2162688,0,327680,131077,65537,74680c2106296,0,2162688,0,-1723793408,1444809227c613482496,1444809536,0,0,2162688,0c1592786944,2125382154,1969225728,1444809534,-247463936,1444809533c18939904,0,-86376448,1444637405,2070544384,1142417603c1349663014,2000436850,1866887738,544437358,1935882871,1767121469c544433517,544695630,1634561874,1998594670,1668505914,574450025c1701669204,1699618931,1867653239,577659245,1748662048,1769172545c1767121469,544433517,544695630,1634561874,1043276398,1647998780c2000436783,544895802,1635138167,841104748,1043276344,1933211452c544424826,1635138167,841104748,1043276344,980889404,1047679090c1949988668,1819113504,1634759482,574448995,1936028272,1702261349c-1563410910,-1127172656,824226000,-803197385,-776875874,-793194359c-1076879179,-1143947568,-1227833648,-1110395440,-1882081072,-792801248c-1093656399,-1882082864,-1328498736,-1244626223,-1932411952,-2100198959c-1328500016,1008764369,30511,1999584318,1950249530,980889406c9518708,0,150994944,1444809228,151519232,1444809228c151519232,1444809228,2038431744,1444809228,2038956032,1444809228c2038956032,1444809228,-447741952,1444809537,16711680,0c0,0,0,0,0,0c0,0,0,0,0,0c0,0,0,0,839254016,1444809536c3211264,0,907018240,1444809534,484442112,2125381151c393216,2125332480,0,0,3145728,0c3145728,0,468713472,2125382154,65536,65536c521666560,2125382154,0,-603979776,1684619457,809134196c2176302,0,-1370882048,1444637406,2070544384,1142417603c2111782,0,37814272,0,-1976041472,2125382251c0,0,1237319680,2125382175,-795869184,1444808887c0,0,-1556611072,1444809537,2084831232,2125381973c65536,-1207959552,99537,-1328498175,34513,0c0,0,0,0,0,0c0,0,0,0,0,0c0,0,0,0,0,0c0,0,138412032,1444808889,0,0c0,0,0,0,0,0c0,0,0,0,0,0c0,0,0,0,0,0c0,0,0,0,0,0c0,0,0,0,0,0c0,0,0,0,0,0c0,0,0,0,0,0c0,0,0,0,0,0c0,0,0,0,0,0c0,0,0,0,0,0c0,0,0,0,0,0c0,0,0,0,0,0c0,0,0,0,0,0c0,0,0,0,0,0c0,0,-349700096,2125382150,1272971264,1444809534c0,0,11364,1663050288,1677750127,1702521203c8765,0,9502720,0,630194176,1444808808c2013790208,1444808815,1353711616,1444808889,-1340080128,1444808889c-1092616192,1444808889,1339031552,1444809532,-1779433472,1444809537c-1950351360,1444809537,-301989888,1444809537,666894336,1444809538c1293942784,1444809538,1377828864,1851878767,980885538,1936605544c1411530089,1936026985,2003127840,1836012064,790785633,980892734c1950232418,824327506,3224625,0,5439488,6357096c6619248,3276832,3735607,3342386,57,0c-932184064,2127678014,4259840,0,1653604352,2125382152c65536,65536,1661468672,2125382152,-2044723200,1444809228c1400897536,2125380605,65536,0,4194304,0c12648448,0,78643200,2125382175,1930428416,1444809534c2130706432,1444808988,6619136,0,-1618987977,1444808988c-854589440,1444808583,6029312,8585216,-1544539337,1444808988c948961280,1444808988,1469513728,16,-1627376844,1444808988c0,0,0,0,-1609564160,1444808988c-854589440,1444808583,6684672,8519681,-1605355677,1444808988c-799014912,1444808583,6684672,65537,-1552926412,1444808988c1862270976,1444808578,0,0,13644345,0c403767296,0,-1547698176,1444808988,-870318080,1444808583c8192000,65536,-1669332992,1444808988,1965031424,1444808988c6815744,131073,-1678756552,1444808988,-799014912,1444808583c6815744,65537,-1577044936,1444808988,-1569718272,1444808988c1469186048,16,-1675613134,1444808988,-2140143616,1444808988c6815744,1,-788516043,2125381993,752877568,1444808988c256901120,16,-1615840976,1444808988,-854589440,1444808583c6029312,8650752,-792709320,2125381993,1028653056,1444808974c257490944,16,-1496303568,1444808988,-1456472064,1444808601c7471104,131073,-1502598093,1444808988,-1456472064,1444808601c7471104,65537,-1499449038,1444808988,-1456472064,1444808601c7471104,1,1167079222,1444808988,-870318080,1444808583c264699904,0,1135620152,1444808988,-854589440,1444808583c266076160,0,1138765876,1444808988,-870318080,1444808583c266076160,0,929049656,2125381973,-799014912,1444808583c265945088,0,972042553,2125381973,-854589440,1444808583c263979008,0,956314673,2125381973,-799014912,1444808583c263979008,0,952121132,2125381973,-799014912,1444808583c263979008,0,964703543,2125381973,-799014912,1444808583c263979008,0,960509497,2125381973,-799014912,1444808583c263979008,0,1159739445,1444808988,-870318080,1444808583c264503296,0,935343667,2125381973,-870318080,1444808583c264372224,0,1177565228,1444808988,-799014912,1444808583c265617408,0,947926069,2125381973,-799014912,1444808583c264634368,0,1162883633,1444808988,1876951040,1444808578c264634368,0,985675063,2125381973,-799014912,1444808583c264044544,0,903887159,2125381973,-799014912,1444808583c265093120,0,866138156,2125381973,-799014912,1444808583c265158656,0,989868848,2125381973,-799014912,1444808583c264044544,0,908080695,2125381973,-799014912,1444808583c265093120,0,870330422,2125381973,-799014912,1444808583c265158656,0,998257970,2125381973,-1456472064,1444808601c264044544,0,916469804,2125381973,-1456472064,1444808601c265093120,0,878719026,2125381973,-1456472064,1444808601c265158656,0,981481525,2125381973,-799014912,1444808583c264044544,0,899691831,2125381973,-799014912,1444808583c265093120,0,861942327,2125381973,-799014912,1444808583c265158656,0,994064684,2125381973,-1456472064,1444808601c264044544,0,912275767,2125381973,-1456472064,1444808601c265093120,0,874525748,2125381973,-1456472064,1444808601c265158656,0,1002451508,2125381973,1102053376,1444808586c264110080,0,920662320,2125381973,1102053376,1444808586c265224192,0,882912306,2125381973,1102053376,1444808586c265289728,0,1183855155,1444808988,127926272,1444808809c266010624,0,1171272502,1444808988,-799014912,1444808583c264765440,0,975188537,2125381973,1129316352,1444808578c264896512,0,887109429,2125381973,1129316352,1444808578c264962048,0,849357876,2125381973,1129316352,1444808578c265027584,0,939536952,2125381973,-799014912,1444808583c265879552,0,1151349556,1444808988,-854589440,1444808583c265879552,0,1155544119,1444808988,-870318080,1444808583c265879552,0,979383352,2125381973,1125122048,1444808988c264437760,0,895495218,2125381973,1125122048,1444808988c265486336,0,857749560,2125381973,1125122048,1444808988c265551872,0,1180711222,1444808988,-799014912,1444808583c265682944,0,1116746807,1444808988,-799014912,1444808583c264175616,0,924856881,2125381973,-870318080,1444808583c264568832,0,931148854,2125381973,-799014912,1444808583c264372224,0,968897081,2125381973,-799014912,1444808583c263979008,0,943732272,2125381973,-799014912,1444808583c264306688,0,1142962275,1444808988,-854589440,1444808583c264306688,0,1147154738,1444808988,-870318080,1444808583c264306688,0,977287476,2125381973,1102053376,1444808586c264241152,0,891302457,2125381973,1102053376,1444808586c265355264,0,853553717,2125381973,1102053376,1444808586c265420800,0,1174419811,1444808988,-870318080,1444808583c264830976,0,-1622134478,1444808988,-870318080,1444808583c6619136,196608,730870324,1444808988,-1456472064,1444808601c80740352,0,726676024,1444808988,-1456472064,1444808601c80674816,0,735064629,1444808988,127926272,1444808809c80805888,0,-778017999,2125381993,-1456472064,1444808601c260964352,0,-1530907591,1444808988,-1569718272,1444808988c1469710336,16,1562391088,2125381993,-870318080,1444808583c67698688,0,1560294457,2125381993,752877568,1444808988c66715648,0,1600139569,2125381993,-870318080,1444808583c67305472,0,1566597938,2125381993,742391808,1444808988c258539520,0,1551904822,2125381993,-1456472064,1444808601c66715648,0,1595947318,2125381993,-854589440,1444808583c67371008,0,1591753016,2125381993,-854589440,1444808583c67436544,0,1814050869,2125382210,-854589440,1444808583c67567616,0,1587569463,2125381993,-854589440,1444808583c67633152,0,1809856821,2125382210,-1807745024,1444808987c66977792,0,1583363639,2125381993,-854589440,1444808583c67043328,0,1579169079,2125381993,-854589440,1444808583c67108864,0,1574974003,2125381993,-870318080,1444808583c67502080,0,1570792248,2125381993,-870318080,1444808583c66912256,0,1556101426,2125381993,-1456472064,1444808601c66715648,0,1604335156,2125381993,-854589440,1444808583c66519040,0,1528836152,2125381993,-854589440,1444808583c67239936,0,1818244402,2125382210,-799014912,1444808583c66519040,0,1606443831,2125381993,-799014912,1444808583c66519040,0,1610626866,2125381993,-799014912,1444808583c66519040,0,1547710775,2125381993,773849088,1444808988c66584576,0,1801466168,2125382210,-1456472064,1444808601c66584576,0,1805660720,2125382210,-799014912,1444808583c66846720,0,1544577842,2125381993,791674880,1444808988c66650112,0,1541420082,2125381993,-1456472064,1444808601c66650112,0,1538274610,2125381993,809500672,1444808988c66453504,0,1535129143,2125381993,-799014912,1444808583c66781184,0,1530935345,2125381993,773849088,1444808988c67174400,0,1795187512,2125382210,-1456472064,1444808601c67174400,0,1790982456,2125382210,-870318080,1444808583c67764224,0,1975531060,2125382210,-870318080,1444808583c71499776,0,-784321480,2125381993,1028653056,1444808974c257228800,0,968898355,1444808988,-854589440,1444808583c81264640,0,964715313,1444808988,-854589440,1444808583c81199104,0,973092920,1444808988,-799014912,1444808583c81330176,0,1526740273,2125381993,825229312,1444808988c76939264,0,-1663028167,1444808988,-799014912,1444808583c6750208,1,-1659881675,1444808988,-854589440,1444808583c6750208,8519681,-1655676109,1444808988,-799014912,1444808583c6750208,65537,-780127688,2125381993,-1456472064,1444808601c262602752,0,-687851212,2125381985,127926272,1444808809c261554176,0,-1557121991,1444808988,-870318080,1444808583c8060928,0,961557556,1444808988,-870318080,1444808583c257425408,16,-767532235,2125381993,-799014912,1444808583c74186752,0,-769641422,2125381993,-1456472064,1444808601c74252288,0,-1651494093,1444808988,-854589440,1444808583c5963776,8650753,-735038407,2125381993,864026624,1444808988c66322432,0,-737135052,2125381993,-854589440,1444808583c65732608,0,-732929224,2125381993,843055104,1444808988c65601536,0,855651122,1444808988,-1456472064,1444808601c65601536,0,1997550390,2125382210,913309696,1444808988c65863680,1,-740282312,2125381993,-870318080,1444808583c66125824,0,925906229,1444808988,-1456472064,1444808601c65863680,0,-744463563,2125381993,-854589440,1444808583c65994752,0,-747622090,2125381993,879755264,1444808988c66256896,0,-765448137,2125381993,913309696,1444808988c65798144,1,-750767048,2125381993,-870318080,1444808583c66060288,0,929051446,1444808988,-1456472064,1444808601c65798144,0,-754949328,2125381993,-854589440,1444808583c65929216,0,-758105803,2125381993,895483904,1444808988c65536000,0,-761253065,2125381993,-799014912,1444808583c66191360,0,-763349960,2125381993,-854589440,1444808583c65667072,0,-803196618,2125381993,752877568,1444808988c257622016,16,-798989511,2125381993,-1456472064,1444808601c257556480,16,-790613447,2125381993,-99614720,1444808578c257359872,16,-771726544,2125381993,-870318080,1444808583c73990144,0,1995454256,2125382210,-1456472064,1444808601c74317824,0,1008743218,2125381973,-870318080,1444808583c263258112,0,1012937527,2125381973,980418560,1444808988c262995968,0,1602237495,1444808988,-870318080,1444808583c6488064,0,-1526713552,1444808988,-870318080,1444808583c6750208,196608,847260729,2125381973,-799014912,1444808583c263716864,0,843069752,2125381973,-854589440,1444808583c263585792,0,809514294,2125381973,-854589440,1444808583c263520256,0,1188048953,1444808988,-870318080,1444808583c263127040,0,1192245557,1444808988,-870318080,1444808583c263192576,0,801123381,2125381973,-870318080,1444808583c262930432,0,796931637,2125381973,-870318080,1444808583c262864896,0,805319733,2125381973,-870318080,1444808583c262799360,0,838873657,2125381973,-870318080,1444808583c263061504,0,834679605,2125381973,-799014912,1444808583c263716864,0,830483507,2125381973,-854589440,1444808583c263520256,0,826290486,2125381973,1202716672,1444808988c263651328,0,822096185,2125381973,-854589440,1444808583c263520256,0,817903928,2125381973,1238368256,1444808988c263782400,0,813709368,2125381973,-854589440,1444808583c263585792,0,1255156785,1444808988,1407188992,1444808603c262733824,0,-1539295691,1444808988,-799014912,1444808583c1469579264,0,-773835977,2125381993,-870318080,1444808583c74121216,0,-1523568072,1444808988,-799014912,1444808583c5832704,65536,-1520421068,1444808988,-799014912,1444808583c5832704,1048576,-1516229579,1444808988,-799014912,1444808583c5832704,131072,-1513080526,1444808988,-799014912,1444808583c5832704,983040,-1648347336,1444808988,-854589440,1444808583c5963776,8716289,-786417352,2125381993,-854589440,1444808583c75038720,0,1991259699,2125382210,-870318080,1444808583c68681728,0,-819975116,2125381993,-854589440,1444808583c69271552,0,-805293259,2125381993,-854589440,1444808583c68747264,0,-815779274,2125381993,-854589440,1444808583c69140480,0,-817876936,2125381993,-854589440,1444808583c69206016,0,1988113721,2125382210,-799014912,1444808583c68943872,0,-809489358,2125381993,-854589440,1444808583c68812800,0,-813681355,2125381993,-854589440,1444808583c68878336,0,-794808265,2125381993,-854589440,1444808583c75104256,0,-775931592,2125381993,-870318080,1444808583c74055680,0,977286193,1444808988,-854589440,1444808583c81395712,0,-1535103950,1444808988,-1569718272,1444808988c1469644800,16,-1645201358,1444808988,2136997888,1444808988c6619136,1,-1630522826,1444808988,-870318080,1444808583c6619136,65537,-1626327240,1444808988,-870318080,1444808583c6619136,131072,1983918386,2125382210,-799014912,1444808583c71303168,0,-824169422,2125381993,-799014912,1444808583c71172096,0,-828362439,2125381993,-799014912,1444808583c71237632,0,-832556237,2125381993,1019215872,1444808988c70975488,0,-836750023,2125381993,1029701632,1444808988c70909952,0,-840943816,2125381993,-870318080,1444808583c71041024,0,1979722806,2125382210,-870318080,1444808583c71106560,0,-845137867,2125381993,-870318080,1444808583c70123520,0,-849332940,2125381993,-870318080,1444808583c70778880,0,-1508886484,1444808988,-870318080,1444808583c1469841408,0,-1505741512,1444808988,1965031424,1444808988c1469841408,65536,-878693840,2125381993,-1456472064,1444808601c71630848,0,1092630837,1444808988,1101004800,1444808988c262537216,0,-853527760,2125381993,-870318080,1444808583c71368704,0,-857720532,2125381993,1046478848,1444808988c70189056,0,941635121,1444808988,-799014912,1444808583c262471680,0,1518352434,2125381993,1064304640,1444808988c70844416,0,1514156340,2125381993,-854589440,1444808583c70254592,0,1509963062,2125381993,-854589440,1444808583c70451200,0,-861915092,2125381993,-854589440,1444808583c70582272,0,-866110664,2125381993,-854589440,1444808583c70713344,0,-870303433,2125381993,-854589440,1444808583c70057984,0,-874498766,2125381993,-854589440,1444808583c70647808,0,-1601161416,1444808988,-1592786944,1444808988c1468792832,0,1505769516,2125381993,-854589440,1444808583c70320128,0,1501574968,2125381993,-854589440,1444808583c70385664,0,1497380912,2125381993,1082130432,1444808988c70516736,0,1493186608,2125381993,-870318080,1444808583c71565312,0,-1633667277,1444808988,2136997888,1444808988c6619136,0,1522546732,2125381993,1001390080,1444808988c76218368,0,1993356338,2125382210,-1456472064,1444808601c260898816,0,-1618987465,1444808988,-854589440,1444808583c6029312,8585216,945829170,1444808988,948961280,1444808988c258605056,0,-1544538317,1444808988,948961280,1444808988c1469513728,16,938490156,1444808988,-1456472064,1444808601c260571136,16,935342392,1444808988,-1456472064,1444808601c260505600,16,1250965049,1444808988,1407188992,1444808603c71434240,0,-1612697031,1444808988,-799014912,1444808583c6684672,1,-1609549772,1444808988,-854589440,1444808583c6684672,8519681,-1605355476,1444808988,-799014912,1444808583c6684672,65537,932197687,1444808988,-870318080,1444808583c76283904,0,-1552927694,1444808988,1876951040,1444808578c8192000,0,1247820085,1444808988,-799014912,1444808583c262668288,0,-782223307,2125381993,-854589440,1444808583c258146304,0,842283308,959592502,942421043,943273010c909456689,959461676,959461683,946024496,842479664,825701176c942684204,875837749,942421048,809055543,859322672,909588524c859322672,942421557,859190583,876097593,892483884,892417849c828585520,842282550,909130041,809053234,859386169,741488434c858862647,892679221,876031024,875901745,741618741,875968049c875638833,925643826,892547380,875836724,909261155,859256369c942420276,909391920,909392180,825505580,926363958,942422321c859321655,892744758,842610732,858797113,925643828,926431029c859059760,892483683,943010614,959199544,842479925,859322161c875706412,892352569,959197747,876163636,842216245,959789100c808858161,942421046,892351794,909717560,892483939,808597305c942420018,909194807,892612916,892811308,943141686,942420529c943274032,942946105,942684204,858928694,942422322,942944825c875574834,942684259,909652535,942420787,892809524,909195062c943011884,825768247,942422066,808924471,842479158,892811308c943141686,942421553,959527221,875705136,842283107,943272240c942421305,942881077,926429493,859060524,909194289,925644344c943206708,892941105,892811308,875967288,942421302,876163641c875836208,942684259,842149938,942420281,808597552,876098098c825636652,825571124,942421553,808924471,859125301,909588524c909325873,942420531,926102834,808466225,909261155,942813233c942421043,959920181,959853367,842610732,926496566,959198258c875967794,959656756,892811308,842478392,942421043,825439543c926496306,892811363,926364472,942421300,808597552,875706419c959789356,808597813,959198515,892614960,858993718,875706412c892942137,959197232,943274293,909456437,959461731,892680497c942422326,859190583,909195319,959789100,858798385,942421042c926233911,926036788,892483884,875900985,942420533,859321655c808597302,825505635,926495030,942420790,942813748,892744241c959461676,926300213,942420020,943011890,50411316,0c-453312512,1444637402,2070544384,1142417603,980891942,2037666672c1998611820,1818326586,1867391549,1818324338,1010708258,1852390007c980885604,1751607666,757218676,574042676,1715107616,1953722985c1701734732,808919613,1043276345,1782216508,980885603,1030513014c1953456674,1043276392,1916434236,1010725456,1916434223,1010725456c1882879791,1010725456,1047673463,1916434236,1010725456,1181891191c1937010287,1698330400,1098150753,1029794163,1835619362,1310749541c1377859429,1851878767,980885538,574452579,1701669204,1699618931c1867653239,577659245,1631221536,1768514419,1767121469,544433517c544695630,1634561874,1998594670,1849780282,574450035,1701669204c1699618931,1867653239,577659245,2000436783,1043292730,1933211452c980885626,1030513014,574108194,2000436783,1132098362,980885619c1030513014,574108194,792477231,1349663351,2000436850,2015392826c1933208685,1701011824,1919951421,1919251301,1042441590,1999584288c1010725946,1916434223,980892734,2000436850,1917874746,980892734c1852786290,1998615412,1030972218,1835619362,1310749541,1377859429c1851878767,980885538,1768125281,1411530089,1936026985,2003127840c1836012064,539127393,1097349751,1030321006,1835619362,1310749541c1377859429,1851878767,1010708258,2054371959,1983543072,574450785c790771762,980892734,1933802099,1983543072,574450785,790771762c1999584318,1917874746,980892734,1836589172,1886599788,1030054753c1701998626,1987208563,-801234331,-792801121,-779103811,-793194366c-1194319691,-793587680,-776679240,-1093656437,-1965968944,-1160727088c-1093631279,-803163440,-796864077,-793325392,-793718604,-796798531c-776417094,-1076879227,-1328512815,539931344,-1244622128,-1194292783c-1194319828,-803174959,-792997702,-780021328,-776417151,-793194364c-776941382,-776417146,-1194319729,-793391072,-1076879179,-1328512815c-1093618992,-1093618992,-803162672,-792866633,-796405328,-792866635c783667384,-795553760,-776351563,-796733055,-776417102,-1160765297c-1160728368,-792801248,-796208719,-776286027,546034050,-2133740592c-1227837232,-1328499504,-2116960816,-1194280240,-803174959,-796864065c783470768,1999584288,1010725946,1916434223,20041790,0c-490995712,1444637405,2070544384,1142417603,1349663014,2000436850c1866887738,544437358,1935882871,1767121469,544433517,544695630c1634561874,1998594670,1668505914,574450025,1701669204,1699618931c1867653239,577659245,1748662048,1769172545,1767121469,544433517c544695630,1634561874,1043276398,1647998780,2000436783,544895802c1635138167,841104748,1043276344,1933211452,544424826,1635138167c841104748,1043276344,980889404,1047679090,1949988668,1819113504c1634759482,574448995,1936028272,1702261349,-1563410910,-1127172656c824226000,-803197386,-776941417,-776417143,548458626,-2133737520c-1294946096,-786386736,-792801151,-780021327,-793587582,-792866635c-776023875,-796733055,-1194319688,-776679392,-796667520,-776417101c-1294983035,-1982745136,-1949188656,-803174959,-796864065,548589744c980889404,1047805556,3224630,0,-775159808,1444637406c2070544384,1142417603,-1074775770,1444809532,0,0c2097152,1444808584,3211264,0,-2133065728,1444637346c2070544384,1142417603,521681190,2125382154,0,-2147483648c279986278,1444809534,4259840,0,485490688,2125381151c485490688,2125381151,482344960,2125381151,2162688,0c-1797259264,1444809537,1346371584,1444809534,4194304,0c12582912,0,78643200,2125382175,-1914699776,1444809536c-788529152,-1294983029,-2116960560,-2100198959,-1110396720,-1294942512c-1244611632,-1194279472,-786395183,-776613753,-796733055,-803197768c-776023884,-796733055,-793194306,-780021315,-805252990,-1194319696c53280,0,0,0,-1244659712,-2083405872c-1328512303,-1194293551,-803161904,-1278205774,-1328512815,-1261390128c-1110396720,-1160740399,-1127170352,-775958496,-793718656,783667378c1996504096,1010725946,30511,0,14680064,0c37814272,0,-48496640,1444637406,2070544384,1142417603c71448870,70583352,70778912,71237664,70779968,71107639c70911024,2098232,70583346,71107657,70452286,2098238c71304255,70386736,3015728,68288544,70517816,2098251c70583346,71107657,71631947,71237664,70255680,2098226c2098226,71304243,70648880,70255668,71369789,71173178c2098236,71304255,70386736,3015733,2097184,71304223c70386736,2098238,71173183,70779958,71107639,71107637c71173181,71173171,71106592,71369776,70583355,71500852c71042101,70452286,2098238,70976562,70517808,71107637c72287288,70713376,71042101,70976565,71107660,71042123c71499808,70255687,71435329,71173178,3015740,69140512c70255680,71173170,71237664,71369790,71173186,71107663c71173181,71173171,2621472,70583345,71369793,71173184c71107655,70452286,2688062,71237664,70976574,70714444c70386750,71107632,72287288,70713376,71042101,70976565c71107660,71042123,71499808,70255687,71435329,71173178c3015740,69271584,71304245,70779954,71500866,72025154c2097198,70583314,71107657,70583371,71237664,70255680c70255666,72220704,70779968,70779956,70583367,70911041c71631928,70975520,71697464,71106592,2098224,70255671c71304250,71238709,70583355,71107645,70583358,70713376c2098224,70779965,70779964,70778912,71500860,70583369c71435329,71173170,2097210,0,482344960,2125381151c31522816,0,-360972288,1444637344,2070544384,1142417603c72300838,71368736,70386750,70583356,71435329,70255677c2098255,71173185,71369777,70386754,71107637,71173181c71435329,2098252,71500865,71304255,70452291,70386750c2097198,71173153,71369777,70386754,71107637,71173181c71435329,2098252,71304250,71369781,72090690,71107663c70911041,70452286,2098238,71565352,71304245,70583356c71369792,71173178,71173171,2097193,71173189,72287287c71369785,70386754,3015728,69206048,70714416,70583348c2098235,71042104,71894083,71369781,70386754,2098224c71304250,71369781,72090690,71107663,70911041,70452286c2098238,71565352,71304245,70583356,71369792,71173178c71173171,2097193,71173189,72287287,71369785,70386754c2098224,2098232,72025138,71173189,2098228,70714424c71106592,70452277,2098238,70517822,71173181,71173171c70778912,2098231,70976583,71107637,70386750,2097198c71107608,70583371,71368736,71500859,70255687,2098232c70321214,70255680,71173175,70255666,70779965,2098255c70321214,70583369,2098233,71173185,71369777,70386754c71107637,71173181,71435329,2098232,1819017216,573579837c14770464,0,-1401421824,2125377520,327680,0c1742733312,1444809536,0,0,-1378353152,2125377520c0,0,-1374683136,2125377520,-1371013120,2125377520c-1364721664,2125377520,-1360003072,2125377520,-1354760192,2125377520c-1350565888,2125377520,-1347420160,2125377520,-1342177280,2125377520c-1763704832,1444809536,-1763180544,1444809536,-1763180544,1444809536c1503657984,1444808983,-205520896,1444809007,1971322880,1444809534c1972895744,1444809534,-497025024,2125377529,-1986002944,2125377528c1267204096,1444809534,-254803968,1444809533,1929445376,1702261349c-1339015646,2125377520,17891328,0,-520355840,1444637370c2070544384,1142417603,342310,327680,131072,327680c0,0,0,0,0,0c0,65536,15728640,0,15728640,0c-65536,1835619362,-1976011931,2125382251,-1976041472,2125382251c-1976041472,2125382251,-1976041472,2125382251,67698688,1010708258c14967,0,0,0,1009254400,1916434223c-1976012208,2125382251,-1976041472,2125382251,-1976041472,2125382251c-1976041472,2125382251,134479872,925966512,8238,0c0,0,-794296320,-793325378,-794767179,-11848c-1,-792788993,1221984256,-776994816,53378,0c0,0,792461312,1047804535,2183280,0c1828716544,1444809534,0,0,0,0c2188652,0,-2018508800,1444809537,486539264,2125381151c980877312,1751607666,3226996,0,1817182208,1444809536c484442112,2125381151,1043267584,1782216508,980885603,1030513014c3170850,0,403767296,0,-1547698176,1444808988c-870318080,1444808583,8192000,65536,-1669332992,1444808988c1965031424,1444808988,6815744,131073,-1678758864,1444808988c-799014912,1444808583,6815744,65537,-1577043664,1444808988c-1569718272,1444808988,1469186048,16,-1675610571,1444808988c-2140143616,1444808988,6815744,1,-788514507,2125381993c752877568,1444808988,256901120,16,-1615841229,1444808988c-854589440,1444808583,6029312,8650752,-792710868,2125381993c1028653056,1444808974,257490944,16,-1496304076,1444808988c-1456472064,1444808601,7471104,131073,-1502596039,1444808988c-1456472064,1444808601,7471104,65537,-1499449805,1444808988c-1456472064,1444808601,7471104,1,1167076409,1444808988c-870318080,1444808583,264699904,0,1135622193,1444808988c-854589440,1444808583,266076160,0,1138766133,1444808988c-870318080,1444808583,266076160,0,929051444,2125381973c-799014912,1444808583,265945088,0,972041270,2125381973c-854589440,1444808583,263979008,0,956315953,2125381973c-799014912,1444808583,263979008,0,952119353,2125381973c-799014912,1444808583,263979008,0,964703031,2125381973c-799014912,1444808583,263979008,0,960506930,2125381973c-799014912,1444808583,263979008,0,1159737401,1444808988c-870318080,1444808583,264503296,0,935343928,2125381973c-870318080,1444808583,264372224,0,1177563700,1444808988c-799014912,1444808583,265617408,0,947924016,2125381973c-799014912,1444808583,264634368,0,1162884408,1444808988c1876951040,1444808578,264634368,0,985675573,2125381973c-799014912,1444808583,264044544,0,903884851,2125381973c-799014912,1444808583,265093120,0,866137144,2125381973c-799014912,1444808583,265158656,0,989868332,2125381973c-799014912,1444808583,264044544,0,908080180,2125381973c-799014912,1444808583,265093120,0,870330678,2125381973c-799014912,1444808583,265158656,0,998256953,2125381973c-1456472064,1444808601,264044544,0,916468067,2125381973c-1456472064,1444808601,265093120,0,878720823,2125381973c-1456472064,1444808601,265158656,0,981481265,2125381973c-799014912,1444808583,264044544,0,899690805,2125381973c-799014912,1444808583,265093120,0,861942060,2125381973c-799014912,1444808583,265158656,0,994062649,2125381973c-1456472064,1444808601,264044544,0,912274740,2125381973c-1456472064,1444808601,265093120,0,874525233,2125381973c-1456472064,1444808601,265158656,0,1002452785,2125381973c1102053376,1444808586,264110080,0,920663344,2125381973c1102053376,1444808586,265224192,0,882914866,2125381973c1102053376,1444808586,265289728,0,1183856693,1444808988c127926272,1444808809,266010624,0,1171274033,1444808988c-799014912,1444808583,264765440,0,975189812,2125381973c1129316352,1444808578,264896512,0,887109938,2125381973c1129316352,1444808578,264962048,0,849357880,2125381973c1129316352,1444808578,265027584,0,939536945,2125381973c-799014912,1444808583,265879552,0,1151350835,1444808988c-854589440,1444808583,265879552,0,1155545143,1444808988c-870318080,1444808583,265879552,0,979381298,2125381973c1125122048,1444808988,264437760,0,895496248,2125381973c1125122048,1444808988,265486336,0,857747766,2125381973c1125122048,1444808988,265551872,0,1180710453,1444808988c-799014912,1444808583,265682944,0,1116745777,1444808988c-799014912,1444808583,264175616,0,924858164,2125381973c-870318080,1444808583,264568832,0,931149110,2125381973c-799014912,1444808583,264372224,0,968896566,2125381973c-799014912,1444808583,263979008,0,943729718,2125381973c-799014912,1444808583,264306688,0,1142962233,1444808988c-854589440,1444808583,264306688,0,1147154487,1444808988c-870318080,1444808583,264306688,0,977284148,2125381973c1102053376,1444808586,264241152,0,891300920,2125381973c1102053376,1444808586,265355264,0,853554229,2125381973c1102053376,1444808586,265420800,0,1174418224,1444808988c-870318080,1444808583,264830976,0,-1622132428,1444808988c-870318080,1444808583,6619136,196608,730871351,1444808988c-1456472064,1444808601,80740352,0,726675756,1444808988c-1456472064,1444808601,80674816,0,735064112,1444808988c127926272,1444808809,80805888,0,-778030543,2125381993c-1456472064,1444808601,260964352,0,-1530907591,1444808988c-1569718272,1444808988,1469710336,16,1562389556,2125381993c-870318080,1444808583,67698688,0,1560295221,2125381993c752877568,1444808988,66715648,0,1600140593,2125381993c-870318080,1444808583,67305472,0,1566586674,2125381993c742391808,1444808988,258539520,0,1551905587,2125381993c-1456472064,1444808601,66715648,0,1595947065,2125381993c-854589440,1444808583,67371008,0,1591752244,2125381993c-854589440,1444808583,67436544,0,1814050871,2125382210c-854589440,1444808583,67567616,0,1587555376,2125381993c-854589440,1444808583,67633152,0,1809856305,2125382210c-1807745024,1444808987,66977792,0,1583362097,2125381993c-854589440,1444808583,67043328,0,1579168054,2125381993c-854589440,1444808583,67108864,0,1574975539,2125381993c-870318080,1444808583,67502080,0,1570779193,2125381993c-870318080,1444808583,66912256,0,1556099683,2125381993c-1456472064,1444808601,66715648,0,1604334644,2125381993c-854589440,1444808583,66519040,0,1528836404,2125381993c-854589440,1444808583,67239936,0,1818244918,2125382210c-799014912,1444808583,66519040,0,1606429750,2125381993c-799014912,1444808583,66519040,0,1610625073,2125381993c-799014912,1444808583,66519040,0,1547710771,2125381993c773849088,1444808988,66584576,0,1801468210,2125382210c-1456472064,1444808601,66584576,0,1805660729,2125382210c-799014912,1444808583,66846720,0,1544565044,2125381993c791674880,1444808988,66650112,0,1541420332,2125381993c-1456472064,1444808601,66650112,0,1538274356,2125381993c809500672,1444808988,66453504,0,1535129398,2125381993c-799014912,1444808583,66781184,0,1530933815,2125381993c773849088,1444808988,67174400,0,1795176505,2125382210c-1456472064,1444808601,67174400,0,1790981684,2125382210c-870318080,1444808583,67764224,0,1975530805,2125382210c-870318080,1444808583,71499776,0,-784322260,2125381993c1028653056,1444808974,257228800,0,968897584,1444808988c-854589440,1444808583,81264640,0,964703798,1444808988c-854589440,1444808583,81199104,0,973092405,1444808988c-799014912,1444808583,81330176,0,1526740534,2125381993c825229312,1444808988,76939264,0,-1663026887,1444808988c-799014912,1444808583,6750208,1,-1659881672,1444808988c-854589440,1444808583,6750208,8519681,-1655688393,1444808988c-799014912,1444808583,6750208,65537,-780129226,2125381993c-1456472064,1444808601,262602752,0,-687851977,2125381985c127926272,1444808809,261554176,0,-1557123018,1444808988c-870318080,1444808583,8060928,0,961557041,1444808988c-870318080,1444808583,257425408,16,-767545035,2125381993c-799014912,1444808583,74186752,0,-769642196,2125381993c-1456472064,1444808601,74252288,0,-1651493576,1444808988c-854589440,1444808583,5963776,8650753,-735039177,2125381993c864026624,1444808988,66322432,0,-737135567,2125381993c-854589440,1444808583,65732608,0,-732942036,2125381993c843055104,1444808988,65601536,0,855651120,1444808988c-1456472064,1444808601,65601536,0,1997551408,2125382210c913309696,1444808988,65863680,1,-740280265,2125381993c-870318080,1444808583,66125824,0,925904944,1444808988c-1456472064,1444808601,65863680,0,-744474580,2125381993c-854589440,1444808583,65994752,0,-747621837,2125381993c879755264,1444808988,66256896,0,-765447880,2125381993c913309696,1444808988,65798144,1,-750766288,2125381993c-870318080,1444808583,66060288,0,929052460,1444808988c-1456472064,1444808601,65798144,0,-754961867,2125381993c-854589440,1444808583,65929216,0,-758106319,2125381993c895483904,1444808988,65536000,0,-761254855,2125381993c-799014912,1444808583,66191360,0,-763348687,2125381993c-854589440,1444808583,65667072,0,-803196879,2125381993c752877568,1444808988,257622016,16,-799000781,2125381993c-1456472064,1444808601,257556480,16,-790613962,2125381993c-99614720,1444808578,257359872,16,-771740624,2125381993c-870318080,1444808583,73990144,0,1995453238,2125382210c-1456472064,1444808601,74317824,0,1008743732,2125381973c-870318080,1444808583,263258112,0,1012936754,2125381973l980418560,1444808988c262995968,0,1602238772,1444808988,-870318080,1444808583c6488064,0,-1526712015,1444808988,-870318080,1444808583c6750208,196608,847262003,2125381973,-799014912,1444808583c263716864,0,843068216,2125381973,-854589440,1444808583c263585792,0,809511992,2125381973,-854589440,1444808583c263520256,0,1188049200,1444808988,-870318080,1444808583c263127040,0,1192245304,1444808988,-870318080,1444808583c263192576,0,801126450,2125381973,-870318080,1444808583c262930432,0,796931638,2125381973,-870318080,1444808583c262864896,0,805320241,2125381973,-870318080,1444808583c262799360,0,838873653,2125381973,-870318080,1444808583c263061504,0,834681144,2125381973,-799014912,1444808583c263716864,0,830485555,2125381973,-854589440,1444808583c263520256,0,826290476,2125381973,1202716672,1444808988c263651328,0,822096694,2125381973,-854589440,1444808583c263520256,0,817902388,2125381973,1238368256,1444808988c263782400,0,813708849,2125381973,-854589440,1444808583c263585792,0,1255158316,1444808988,1407188992,1444808603c262733824,0,-1539297224,1444808988,-799014912,1444808583c1469579264,0,-773836490,2125381993,-870318080,1444808583c74121216,0,-1523568080,1444808988,-799014912,1444808583c5832704,65536,-1520423887,1444808988,-799014912,1444808583c5832704,1048576,-1516227529,1444808988,-799014912,1444808583c5832704,131072,-1513082569,1444808988,-799014912,1444808583c5832704,983040,-1648348362,1444808988,-854589440,1444808583c5963776,8716289,-786420688,2125381993,-854589440,1444808583c75038720,0,1991259185,2125382210,-870318080,1444808583c68681728,0,-819973328,2125381993,-854589440,1444808583c69271552,0,-805292238,2125381993,-854589440,1444808583c68747264,0,-815778252,2125381993,-854589440,1444808583c69140480,0,-817875407,2125381993,-854589440,1444808583c69206016,0,1988113462,2125382210,-799014912,1444808583c68943872,0,-809487307,2125381993,-854589440,1444808583c68812800,0,-813682125,2125381993,-854589440,1444808583c68878336,0,-794806985,2125381993,-854589440,1444808583c75104256,0,-775931848,2125381993,-870318080,1444808583c74055680,0,977286201,1444808988,-854589440,1444808583c81395712,0,-1535103949,1444808988,-1569718272,1444808988c1469644800,16,-1645201865,1444808988,2136997888,1444808988c6619136,1,-1630523337,1444808988,-870318080,1444808583c6619136,65537,-1626327757,1444808988,-870318080,1444808583c6619136,131072,1983918636,2125382210,-799014912,1444808583c71303168,0,-824167373,2125381993,-799014912,1444808583c71172096,0,-828360650,2125381993,-799014912,1444808583c71237632,0,-832557004,2125381993,1019215872,1444808988c70975488,0,-836752329,2125381993,1029701632,1444808988c70909952,0,-840943567,2125381993,-870318080,1444808583c71041024,0,1979725620,2125382210,-870318080,1444808583c71106560,0,-845138382,2125381993,-870318080,1444808583c70123520,0,-849332688,2125381993,-870318080,1444808583c70778880,0,-1508888276,1444808988,-870318080,1444808583c1469841408,0,-1505742541,1444808988,1965031424,1444808988c1469841408,65536,-878692303,2125381993,-1456472064,1444808601c71630848,0,1092629813,1444808988,1101004800,1444808988c262537216,0,-853527240,2125381993,-870318080,1444808583c71368704,0,-857721044,2125381993,1046478848,1444808988c70189056,0,941634361,1444808988,-799014912,1444808583c262471680,0,1518350387,2125381993,1064304640,1444808988c70844416,0,1514156588,2125381993,-854589440,1444808583c70254592,0,1509962551,2125381993,-854589440,1444808583c70451200,0,-861916360,2125381993,-854589440,1444808583c70582272,0,-866111431,2125381993,-854589440,1444808583c70713344,0,-870305736,2125381993,-854589440,1444808583c70057984,0,-874501066,2125381993,-854589440,1444808583c70647808,0,-1601163215,1444808988,-1592786944,1444808988c1468792832,0,1505767473,2125381993,-854589440,1444808583c70320128,0,1501575221,2125381993,-854589440,1444808583c70385664,0,1497379372,2125381993,1082130432,1444808988c70516736,0,1493185847,2125381993,-870318080,1444808583c71565312,0,-1633667540,1444808988,2136997888,1444808988c6619136,0,1522545721,2125381993,1001390080,1444808988c76218368,0,1993356337,2125382210,-1456472064,1444808601c260898816,0,-1618987980,1444808988,-854589440,1444808583c6029312,8585216,945828140,1444808988,948961280,1444808988c258605056,0,-1544539084,1444808988,948961280,1444808988c1469513728,16,938489908,1444808988,-1456472064,1444808601c260571136,16,935342641,1444808988,-1456472064,1444808601c260505600,16,1250965816,1444808988,1407188992,1444808603c71434240,0,-1612697556,1444808988,-799014912,1444808583c6684672,1,-1609550796,1444808988,-854589440,1444808583c6684672,8519681,-1605357524,1444808988,-799014912,1444808583c6684672,65537,932195384,1444808988,-870318080,1444808583c76283904,0,-1552927692,1444808988,1876951040,1444808578c8192000,0,1247819828,1444808988,-799014912,1444808583c262668288,0,-782224590,2125381993,-854589440,1444808583c258146304,0,808531513,741618230,909521201,942944816c824980274,942945332,926496816,859071284,959984689,741618224c875836465,892940344,757871667,892679223,859125555,875637814c808989748,859257144,824979500,892613430,926102323,908944182c892416309,842545206,875835692,942684212,741553977,875899952c909522996,741617715,842477873,959590963,824980787,942945332c926496816,859071284,875771444,741487927,875836465,892940344c757871667,859256121,943208756,875637816,808989748,859322680c824979500,842216496,943011638,908944180,943273266,808990519c875835692,942684212,741553977,942746672,942684465,842348338c858860844,959657780,842413616,875835692,942684212,1664300857c926364468,942944312,875637808,808989748,875771193,875965740c959524920,741881401,875836465,959983672,808203063,926365996c925971505,878915638,825309490,808204088,858862124,842348595c841758257,859124273,808857656,858860594,842477617,828583980c842610233,842478898,875637816,808989748,875771193,858992940c825833009,824980021,942945332,842152240,858860600,859387443c741356596,875836465,842608696,828586034,959853363,808727603c875835692,959461428,741880370,876163380,741617715,842214448c858863413,808202809,808793187,842216761,824981041,909390900c926103347,808594480,875900983,876098356,875639084,925971506c741552182,858994993,892680497,824981557,808529975,842543409c959537972,892942641,825373745,825831724,825569849,741421107c842281009,892417076,757870649,859385905,942879286,757872181c842545201,926496560,757871161,876163377,892614962,761476407c825438264,926298678,925707314,909653561,926363700,959917356c892482355,741488947,859387693,909652279,757871664,926300471c859125817,925707313,808989241,876163121,959722851,825636659c757872951,942814001,926431540,757872179,859385905,959852854c757871668,859385905,825635126,757872183,942814001,892942644c757871664,875835953,842412598,761475890,36780337,0c-529661952,1444637405,2070544384,1142417603,980891942,2037666672c1998611820,1818326586,1867391549,1818324338,1010708258,1852390007c980885604,1751607666,757218676,574042676,1715107616,1953722985c1701734732,808919613,1043276345,1782216508,980885603,1030513014c1953456674,1043276392,1916434236,1010725456,1181891191,1937010287c1631221536,1768514419,1767121469,544433517,544695630,1634561874c1998594670,1849780282,574450035,1701669204,1699618931,1867653239c577659245,1664775968,1411530099,1936026985,2003127840,1836012064c790785633,980892734,1998617203,1818326586,942809661,1010708258c2054371959,1998615363,1818326586,942809661,1010708258,1916434223c1010725456,1882879791,1010725456,1047673463,1916434236,1010725456c1181891191,1937010287,1664775968,1411530099,1936026985,2003127840c1836012064,539127393,1935751799,1030318435,1835619362,1310749541c1377859429,1851878767,980885538,1936605544,1411530089,1936026985c2003127840,1836012064,790785633,980892734,1998617203,1818326586c942809661,1010708258,2054371959,1998615363,1818326586,942809661c1010708258,1916434223,1010725456,544488055,980184440,1667330163c1881292133,1702061426,577074802,-775958466,-793718656,549376178c-1093630511,-1882081328,-2116961840,-1294957871,-1110395440,-1093616176c-1093618736,-793587680,-793456459,-792866635,999281080,-775958496c-793718656,549376178,-1076838704,-2133740080,-2100186928,-1294944048c-1093616176,-1093618736,-796667616,-796864065,-793587536,-793390917c-776417091,538979983,980889404,792477300,1047673463,0c37814272,0,-1976041472,2125382251,0,0c1237319680,2125382175,-795869184,1444808887,0,0c-443023360,1444809537,2084831232,2125381973,65536,570425344c78893,980885505,26982,0,0,0c0,0,0,0,0,0c0,0,0,0,0,0c0,0,0,0,0,0c138412032,1444808889,0,0,0,0c0,0,0,0,0,0c0,0,0,0,0,0c0,0,0,0,0,0c0,0,0,0,0,0c0,0,0,0,0,0c0,0,0,0,0,0c0,0,0,0,0,0c0,0,0,0,0,0c0,0,0,0,0,0c0,0,0,0,0,0c0,0,0,0,0,0c0,0,0,0,0,0c0,0,0,0,0,0c0,0,0,0,0,0c-349700096,2125382150,707788800,1444809534,0,0c12132,792477300,1040202359,980889404,15984,0c101777408,0,-1547698176,1444808988,-870318080,1444808583c8192000,65536,-1669332992,1444808988,1965031424,1444808988c6815744,131073,-1678741660,1444808988,-799014912,1444808583c6815744,65537,-1577028504,1444808988,-1569718272,1444808988c1469186048,16,-1675609808,1444808988,-2140143616,1444808988c6815744,1,-788513730,2125381993,752877568,1444808988c256901120,16,-1615839895,1444808988,-854589440,1444808583c6029312,8650752,-792693906,2125381993,1028653056,1444808974c257490944,16,-1496288413,1444808988,-1456472064,1444808601c7471104,131073,-1502579910,1444808988,-1456472064,1444808601c7471104,65537,-1499448713,1444808988,-1456472064,1444808601c7471104,1,-1622126480,1444808988,-870318080,1444808583c6619136,196608,-778035085,2125381993,-1456472064,1444808601c260964352,0,-1530890464,1444808988,-1569718272,1444808988c1469710336,16,-784326034,2125381993,1028653056,1444808974c257228800,0,-1663016595,1444808988,-799014912,1444808583c6750208,1,-1659865284,1444808988,-854589440,1444808583c6750208,8519681,-1655680910,1444808988,-799014912,1444808583c6750208,65537,-780111259,2125381993,-1456472064,1444808601c262602752,0,-687820080,2125381985,127926272,1444808809c261554176,0,-1557081983,1444808988,-870318080,1444808583c8060928,0,657510529,1444809217,-870318080,1444808583c257425408,16,-767524143,2125381993,-799014912,1444808583c74186752,0,-769621295,2125381993,-1456472064,1444808601c74252288,0,-1651459376,1444808988,-854589440,1444808583c5963776,8650753,-803163952,2125381993,752877568,1444808988c257622016,16,-798961475,2125381993,-1456472064,1444808601c257556480,16,-790592815,2125381993,-99614720,1444808578c257359872,16,-771698656,2125381993,-870318080,1444808583c73990144,0,1995485904,2125382210,-1456472064,1444808601c74317824,0,1602270416,1444808988,-870318080,1444808583c6488064,0,-1526672968,1444808988,-870318080,1444808583c6750208,196608,-1539272751,1444808988,-799014912,1444808583c1469579264,0,-773795400,2125381993,-870318080,1444808583c74121216,0,-1523532336,1444808988,-799014912,1444808583c5832704,65536,-1520381823,1444808988,-799014912,1444808583c5832704,1048576,-1516207407,1444808988,-799014912,1444808583c5832704,131072,-1513079888,1444808988,-799014912,1444808583c5832704,983040,-1648308044,1444808988,-854589440,1444808583c5963776,8716289,-786378619,2125381993,-854589440,1444808583c75038720,0,-794767232,2125381993,-854589440,1444808583c75104256,0,-775910959,2125381993,-870318080,1444808583c74055680,0,-1535106895,1444808988,-1569718272,1444808988c1469644800,16,-1645162307,1444808988,2136997888,1444808988c6619136,1,-1630502447,1444808988,-870318080,1444808583c6619136,65537,-1626296112,1444808988,-870318080,1444808583c6619136,131072,-1508900864,1444808988,-870318080,1444808583c1469841408,0,-1505701442,1444808988,1965031424,1444808988c1469841408,65536,1511051453,1444809217,-799014912,1444808583c262471680,0,-1601138735,1444808988,-1592786944,1444808988c1468792832,0,-1633628030,1444808988,2136997888,1444808988c6619136,0,1993376721,2125382210,-1456472064,1444808601c260898816,0,-1618947909,1444808988,-854589440,1444808583c6029312,8585216,-707742768,1444809216,948961280,1444808988c258605056,0,-1544499014,1444808988,948961280,1444808988c1469513728,16,341889464,1444809217,-1456472064,1444808601c260571136,16,410046645,1444809217,-1456472064,1444808601c260505600,16,-1612673327,1444808988,-799014912,1444808583c6684672,1,-1609510782,1444808988,-854589440,1444808583c6684672,8519681,-1605354434,1444808988,-799014912,1444808583c6684672,65537,416284672,1444809217,-870318080,1444808583c76283904,0,-1552887622,1444808988,1876951040,1444808578c8192000,0,-782191920,2125381993,-854589440,1444808583c258146304,0,-1244613936,-1110393392,-2116960560,-1194294575c792469550,1047804535,980889404,1818836594,6369132,0c-590872576,2125382164,65536,0,0,0c0,0,-584056832,2125382164,-580386816,2125382164c1496317952,1444809538,1851785216,1444809538,1898971136,1444809538c1400897536,2125380605,6291456,0,154206208,0c-262144000,2125382150,-2145386496,1444809534,-2144862208,1444809534c-2144862208,1444809534,477102080,1444808889,476053504,1444808889c0,2125332480,1706033152,1444809534,1706557440,1444809534c1706557440,1444809534,-65536,32767,-65536,32767c0,0,0,0,-65536,32767c-65536,32767,0,0,0,0c-2049951947,1444809530,-2049441792,1444809530,-2049441792,1444809530c-795869184,1444808887,-1226833920,2125381490,-301989888,1444809537c-349700096,2125382150,1272971264,1444809534,0,0c12388,2125381973,47185920,1926,264372224,0c-2080363466,1444809537,0,0,0,0c0,0,0,0,0,0c0,0,-795869184,1444808887,0,0c726663168,1444808889,0,0,1772617728,2125382170c0,0,0,0,1775763456,2125382170c0,0,0,0,-322961408,1444809533c0,0,0,0,1819279360,1444809537c-267911168,2125382150,0,0,-275251200,1444809537c0,0,0,0,0,0c-2147418112,-1,-2147352577,-1,1705050111,2125382165c0,0,-1932984320,2125381997,65536,0c1744843572,2125381819,-274202624,1444809537,3276800,0c973078528,2125381973,0,0,0,0c0,0,-870318080,1444808583,6619136,196608c-1543489231,1444808988,131072,1444806656,3276800,0c0,16845084,-65536,6619135,100,0c1310720,1444806656,0,0,1123549184,1444809562c0,0,0,0,0,0c0,0,-1976041472,2125382251,2097152,140050432c67043586,1444808988,0,0,-1478492160,1444808802c-1479540736,1444808802,0,1444807679,6488064,0c-1526714064,1444808988,-870318080,1444808583,6750208,196608c-1539296205,1444808988,-799014912,1444808583,1469579264,0c-1523566287,1444808988,-799014912,1444808583,5832704,65536c-1520421071,1444808988,-799014912,1444808583,5832704,1048576c-1516227021,1444808988,-799014912,1444808583,5832704,131072c-1513081805,1444808988,-799014912,1444808583,5832704,983040c-1648348884,1444808988,-854589440,1444808583,5963776,8716289c-1535102669,1444808988,-1569718272,1444808988,1469644800,16c-1645201359,1444808988,2136997888,1444808988,6619136,1c-1630522827,1444808988,-870318080,1444808583,6619136,65537c-1626327752,1444808988,-870318080,1444808583,6619136,131072c-1508887197,1444808988,-870318080,1444808583,1469841408,0c-1505742797,1444808988,1965031424,1444808988,1469841408,65536c-1601162185,1444808988,-1592786944,1444808988,1468792832,0c-1633667272,1444808988,2136997888,1444808988,6619136,0c-1618987210,1444808988,-854589440,1444808583,6029312,8585216c-1544539860,1444808988,948961280,1444808988,1469513728,16c-1612695239,1444808988,-799014912,1444808583,6684672,1c-1609550535,1444808988,-854589440,1444808583,6684672,8519681c-1605357516,1444808988,-799014912,1444808583,0,65537c-1552927435,1444808988,1876951040,1444808578,8192000,0c101723436,0,202375168,0,-1547698176,1444808988c-870318080,1444808583,8192000,65536,-1669332992,1444808988c1965031424,1444808988,6815744,131073,-1678757576,1444808988c-799014912,1444808583,6815744,65537,-1577043918,1444808988c-1569718272,1444808988,1469186048,16,-1675610571,1444808988c-2140143616,1444808988,6815744,1,-788515786,2125381993c752877568,1444808988,256901120,16,-1615843020,1444808988c-854589440,1444808583,6029312,8650752,-792709834,2125381993c1028653056,1444808974,257490944,16,-1496303816,1444808988c-1456472064,1444808601,7471104,131073,-1502595022,1444808988c-1456472064,1444808601,7471104,65537,-1499450319,1444808988c-1456472064,1444808601,7471104,1,1167079476,1444808988c-870318080,1444808583,264699904,0,1135621433,1444808988c-854589440,1444808583,266076160,0,1138767670,1444808988c-870318080,1444808583,266076160,0,929051189,2125381973c-799014912,1444808583,265945088,0,972042297,2125381973c-854589440,1444808583,263979008,0,956313644,2125381973c-799014912,1444808583,263979008,0,952121136,2125381973c-799014912,1444808583,263979008,0,964703544,2125381973c-805306368,1444808583,0,0,25394,0c0,1927,263979008,0,1159738674,1444808988c-870318080,1444808583,264503296,0,935342896,2125381973c-870318080,1444808583,264372224,0,1177565238,1444808988c-799014912,1444808583,265617408,0,939536684,2125381973c0,1444808583,0,0,0,0c0,0,0,0,0,0c-2147418112,-1,-2147352577,-1,16777215,0c0,0,983040,0,1218470707,2125382175c0,0,-1996488704,2125381973,262144,0c1943011328,2125381494,-301989888,1444809537,0,0c-805306368,1444808583,0,0,0,2125332480c1704984576,2125382165,0,0,-1993867264,2125381973c65536,0,-772800512,2125381491,-301989888,1444809537c6553600,0,251658240,0,-50890,-1c-1459552257,1,1704984576,2125382165,0,0c-1990721536,2125381973,65536,0,-994037448,2125381491c-301989888,1444809537,13107200,0,855638016,2125381973c0,0,0,0,0,0c0,0,0,0,0,0c0,0,0,0,0,0c0,0,-868220928,2125381496,-1914699776,1444809536c974127104,2125381497,-1914699776,1444809536,-778043392,2125381496c-1914699776,1444809536,-1498415104,2125381498,-1914699776,1444809536c0,0,0,0,0,0c0,0,0,0,0,0c1523187712,1444808448,264765440,0,50408496,0c186580992,1444637345,2070544384,1142417603,980891942,2037666672c1998611820,1818326586,1867391549,1818324338,1010708258,1852390007c980885604,1751607666,757218676,574042676,1715107616,1953722985c1701734732,808919613,1043276345,1782216508,980885603,1030513014c1953456674,1043276392,1916434236,1010725456,1916434223,1010725456c1882879791,1010725456,1047673463,1916434236,1010725456,1181891191c1937010287,1698330400,1098150753,1029794163,1835619362,1310749541c1377859429,1851878767,980885538,574452579,1701669204,1699618931c1867653239,577659245,1631221536,1768514419,1767121469,544433517c544695630,1634561874,1998594670,1849780282,574450035,1701669204c1699618931,1867653239,577659245,2000436783,1043292730,1933211452c980885626,1030513014,574108194,2000436783,1132098362,980885619c1030513014,574108194,792477231,1349663351,2000436850,2015392826c1933208685,1701011824,1919951421,1919251301,1042441590,1999584288c1010725946,1916434223,980892734,2000436850,1917874746,980892734c1852786290,1998615412,1030972218,1835619362,1310749541,1377859429c1851878767,980885538,1768125281,1411530089,1936026985,2003127840c1836012064,539127393,1097349751,1030321006,1835619362,1310749541c1377859429,1851878767,1010708258,2054371959,1983543072,574450785c790771762,980892734,1933802099,1983543072,574450785,790771762c1999584318,1917874746,980892734,1836589172,1886599788,1030054753c1701998626,1987208563,-801234331,-792801121,-779103811,-793194366c-1194319691,-793587680,-776679240,-2117001077,-1244613424,-1093616688c-803161392,-796798557,-792801093,-776417102,-1261428593,-1177504304c-2100198959,-1194282288,-1244626223,-1932411952,-1093616176,-2100198959c-786384688,-793456511,-792997707,549114046,-1244619312,-1244613424c-2116961840,-1294957871,-2100184880,-1143949872,-1110405935,-1244623919c-796798688,-793390924,-793063237,-1831853896,-1261389616,-803173423c-793390915,-793390924,-780021319,-793587582,-796733000,-776220491c-776089460,545640843,-1261403695,-1143949872,-1160724784,548982816c-2049853232,-792735712,-796798530,-793390917,-780021324,-793587582c546296248,980889404,792477300,1047673463,17920114,0c2106523648,1444637345,2070544384,1142417603,342310,196608c131072,0,0,65536,0,0c0,0,0,65536,0,0c15728640,0,4980736,1769172545,-1976032707,2125382251c-1976041472,2125382251,-1976041472,2125382251,-1976041472,2125382251c67698688,841104748,8760,0,0,0c841482240,1043276344,-1976029380,2125382251,-1976041472,2125382251c-1976041472,2125382251,-1976041472,2125382251,134479872,-1127172656c45264,0,0,0,-777519104,-793390969c-777989955,-12149,-1,-1110376449,0,-776011776c53376,0,0,0,1047658496,32c46202880,0,-2041643008,1444636993,2070544384,1142417603c1349663014,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2015392826c1933208685,1701011824,1919951421,1919251301,1042441590,-1093623856c-1882079792,-1194294575,-803162672,-1076879176,-1194295087,-1110394928c-1160728368,-803161904,-776613710,-792866679,-793521986,-1076879170c-1328512815,-1328500016,-1831854034,-1261389616,-803173423,-776613710c-776089463,545640843,-2133737520,-1294946096,548589600,-2133740592c-1227837232,-1328499504,-2116960816,-1093616944,-803160880,-796864065c-793587536,538980021,-2133745712,-1294946096,-803160368,-792801089c-793194314,-792866633,-792866635,-792801091,549376179,-1328497200c-1143963183,-1261390384,-1244625967,-1093616432,-1093618736,-793587680c-793718597,-793390924,-776417091,-1211096945,-1127172656,-1143949872c-1110405935,-1127183407,-779890400,-776941433,-796733055,-792801094c-803197252,-796864097,-793587536,-1076879170,-2116960560,-1093631279c-1110405167,-1093616176,-1093618736,-1311758304,-2116962864,-2133753391c-2016297264,-1093616176,-1093618736,-1076879319,-1143947568,-1211069231c-1294942512,-1110396720,-1882081072,-793260000,-792932171,-776220491c-776089460,549245067,-2016312367,-2116964144,-1160740143,-1127170352c-1580195794,-2133740080,-1194282288,-2083421487,-1949203759,-1831854034c-1982745136,-1949188656,-803162672,-796864065,-793587536,-1898897232c-1194295087,-1194281776,-1244624943,-1160740399,-2049853232,-792997856c545706424,-1328497200,-793260000,-776286032,-793390976,-792997697c-792866635,-792801091,-1211096907,-803163952,-793194307,548982972c-1127171888,-1982757935,-2116962864,-1294957871,540720848,980889404c792477300,1047673463,16860026,0,498073600,2125381151c498073600,2125381151,-1076887552,841003216,1869611057,1769236851c1631219311,1819243362,996504693,1735549293,1814916713,980706917c959328309,1832612976,1768387169,1869884782,892549744,1953510702c1684633403,809134196,1953510702,1768253499,980707431,1882533424c808517748,925644849,822095921,808528944,959709184,539112755c1953720676,824327506,859386929,1931485749,1819307369,1936674917c573579837,1668246560,1029989739,539111458,1870225772,1850307701c1819043139,573579837,1819042080,1984919407,1634497125,824327536c1701978146,1769234796,1699243382,1952999273,574104125,1886862398c1835627322,1348824176,2015392623,573579837,16808224,0c403701760,0,-1547698176,1444808988,-870318080,1444808583c8192000,65536,-1669332992,1444808988,1965031424,1444808988c6815744,131073,-1678756047,1444808988,-799014912,1444808583c6815744,65537,-1577045455,1444808988,-1569718272,1444808988c1469186048,16,-1675610572,1444808988,-2140143616,1444808988c6815744,1,-788515531,2125381993,752877568,1444808988c256901120,16,-1615841741,1444808988,-854589440,1444808583c6029312,8650752,-792709068,2125381993,1028653056,1444808974c257490944,16,-1496305608,1444808988,-1456472064,1444808601c7471104,131073,-1502595534,1444808988,-1456472064,1444808601c7471104,65537,-1499449552,1444808988,-1456472064,1444808601c7471104,1,1167079731,1444808988,-870318080,1444808583c264699904,0,1135620664,1444808988,-854589440,1444808583c266076160,0,1138766133,1444808988,-870318080,1444808583c266076160,0,929052983,2125381973,-799014912,1444808583c265945088,0,972044336,2125381973,-854589440,1444808583c263979008,0,956314680,2125381973,-799014912,1444808583c263979008,0,952119852,2125381973,-799014912,1444808583c263979008,0,964703284,2125381973,-799014912,1444808583c263979008,0,960508465,2125381973,-799014912,1444808583c263979008,0,1159737395,1444808988,-870318080,1444808583c264503296,0,935342380,2125381973,-870318080,1444808583c264372224,0,1177563440,1444808988,-799014912,1444808583c265617408,0,947926326,2125381973,-799014912,1444808583c264634368,0,1162884144,1444808988,1876951040,1444808578c264634368,0,985672761,2125381973,-799014912,1444808583c264044544,0,903885875,2125381973,-799014912,1444808583c265093120,0,866136370,2125381973,-799014912,1444808583c265158656,0,989868336,2125381973,-799014912,1444808583c264044544,0,908079404,2125381973,-799014912,1444808583c265093120,0,870330419,2125381973,-799014912,1444808583c265158656,0,998257207,2125381973,-1456472064,1444808601c264044544,0,916467765,2125381973,-1456472064,1444808601c265093120,0,878719276,2125381973,-1456472064,1444808601c265158656,0,981479737,2125381973,-799014912,1444808583c264044544,0,899691321,2125381973,-799014912,1444808583c265093120,0,861942841,2125381973,-799014912,1444808583c265158656,0,994063928,2125381973,-1456472064,1444808601c264044544,0,912275000,2125381973,-1456472064,1444808601c265093120,0,874525753,2125381973,-1456472064,1444808601c265158656,0,1002450220,2125381973,1102053376,1444808586c264110080,0,920662322,2125381973,1102053376,1444808586c265224192,0,882913585,2125381973,1102053376,1444808586c265289728,0,1183854897,1444808988,127926272,1444808809c266010624,0,1171273527,1444808988,-799014912,1444808583c264765440,0,975189043,2125381973,1129316352,1444808578c264896512,0,887108406,2125381973,1129316352,1444808578c264962048,0,849359161,2125381973,1129316352,1444808578c265027584,0,939536432,2125381973,-799014912,1444808583c265879552,0,1151350832,1444808988,-854589440,1444808583c265879552,0,1155545137,1444808988,-870318080,1444808583c265879552,0,979381298,2125381973,1125122048,1444808988c264437760,0,895495468,2125381973,1125122048,1444808988c265486336,0,857749815,2125381973,1125122048,1444808988c265551872,0,1180710192,1444808988,-799014912,1444808583c265682944,0,1116746034,1444808988,-799014912,1444808583c264175616,0,924856889,2125381973,-870318080,1444808583c264568832,0,931148848,2125381973,-799014912,1444808583c264372224,0,968897588,2125381973,-799014912,1444808583c263979008,0,943730019,2125381973,-799014912,1444808583c264306688,0,1142962484,1444808988,-854589440,1444808583c264306688,0,1147155256,1444808988,-870318080,1444808583c264306688,0,977285945,2125381973,1102053376,1444808586c264241152,0,891302969,2125381973,1102053376,1444808586c265355264,0,853553462,2125381973,1102053376,1444808586c265420800,0,1174418736,1444808988,-870318080,1444808583c264830976,0,-1622134727,1444808988,-870318080,1444808583c6619136,196608,730869812,1444808988,-1456472064,1444808601c80740352,0,726677040,1444808988,-1456472064,1444808601c80674816,0,735063090,1444808988,127926272,1444808809c80805888,0,-778031828,2125381993,-1456472064,1444808601c260964352,0,-1530909396,1444808988,-1569718272,1444808988c1469710336,16,1562389804,2125381993,-870318080,1444808583c67698688,0,1560292652,2125381993,752877568,1444808988c66715648,0,1600138540,2125381993,-870318080,1444808583c67305472,0,1566584108,2125381993,742391808,1444808988c258539520,0,1551906615,2125381993,-1456472064,1444808601c66715648,0,1595945776,2125381993,-854589440,1444808583c67371008,0,1591751480,2125381993,-854589440,1444808583c67436544,0,1814050361,2125382210,-854589440,1444808583c67567616,0,1587556662,2125381993,-854589440,1444808583c67633152,0,1809856056,2125382210,-1807745024,1444808987c66977792,0,1583363637,2125381993,-854589440,1444808583c67043328,0,1579169079,2125381993,-854589440,1444808583c67108864,0,1574972470,2125381993,-870318080,1444808583c67502080,0,1570792242,2125381993,-870318080,1444808583c66912256,0,1556098348,2125381993,-1456472064,1444808601c66715648,0,1604334385,2125381993,-854589440,1444808583c66519040,0,1528836659,2125381993,-854589440,1444808583c67239936,0,1818245424,2125382210,-799014912,1444808583c66519040,0,1606432055,2125381993,-799014912,1444808583c66519040,0,1610627379,2125381993,-799014912,1444808583c66519040,0,1547711545,2125381993,773849088,1444808988c66584576,0,1801478960,2125382210,-1456472064,1444808601c66584576,0,1805660461,2125382210,-799014912,1444808583c66846720,0,1544566578,2125381993,791674880,1444808988c66650112,0,1541420342,2125381993,-1456472064,1444808601c66650112,0,1538286384,2125381993,809500672,1444808988c66453504,0,1535128371,2125381993,-799014912,1444808583c66781184,0,1530935347,2125381993,773849088,1444808988c67174400,0,1795174968,2125382210,-1456472064,1444808601c67174400,0,1790980658,2125382210,-870318080,1444808583c67764224,0,1975530802,2125382210,-870318080,1444808583c71499776,0,-784321739,2125381993,1028653056,1444808974c257228800,0,968896813,1444808988,-854589440,1444808583c81264640,0,964702514,1444808988,-854589440,1444808583c81199104,0,973091377,1444808988,-799014912,1444808583c81330176,0,1526740274,2125381993,825229312,1444808988c76939264,0,-1663028427,1444808988,-799014912,1444808583c6750208,1,-1659882698,1444808988,-854589440,1444808583c6750208,8519681,-1655687372,1444808988,-799014912,1444808583c6750208,65537,-780129232,2125381993,-1456472064,1444808601c262602752,0,-687854544,2125381985,127926272,1444808809c261554176,0,-1557123023,1444808988,-870318080,1444808583c8060928,0,961557301,1444808988,-870318080,1444808583c257425408,16,-767545044,2125381993,-799014912,1444808583c74186752,0,-769641420,2125381993,-1456472064,1444808601c74252288,0,-1651495636,1444808988,-854589440,1444808583c5963776,8650753,-735039433,2125381993,864026624,1444808988c66322432,0,-737135050,2125381993,-854589440,1444808583c65732608,0,-732940489,2125381993,843055104,1444808988c65601536,0,855649329,1444808988,-1456472064,1444808601c65601536,0,1997550644,2125382210,913309696,1444808988c65863680,1,-740280011,2125381993,-870318080,1444808583c66125824,0,925905456,1444808988,-1456472064,1444808601c65863680,0,-744477647,2125381993,-854589440,1444808583c65994752,0,-747621321,2125381993,879755264,1444808988c66256896,0,-765447881,2125381993,913309696,1444808988c65798144,1,-750767306,2125381993,-870318080,1444808583c66060288,0,929049656,1444808988,-1456472064,1444808601c65798144,0,-754961355,2125381993,-854589440,1444808583c65929216,0,-758108111,2125381993,895483904,1444808988c65536000,0,-761252815,2125381993,-799014912,1444808583c66191360,0,-763352009,2125381993,-854589440,1444808583c65667072,0,-803196872,2125381993,752877568,1444808988c257622016,16,-799000519,2125381993,-1456472064,1444808601c257556480,16,-790612935,2125381993,-99614720,1444808578c257359872,16,-771740622,2125381993,-870318080,1444808583c73990144,0,1995451692,2125382210,-1456472064,1444808601c74317824,0,1008744497,2125381973,-870318080,1444808583c263258112,0,1012937265,2125381973,980418560,1444808988c262995968,0,1602236472,1444808988,-870318080,1444808583c6488064,0,-1526712527,1444808988,-870318080,1444808583c6750208,196608,847262772,2125381973,-799014912,1444808583c263716864,0,843067699,2125381973,-854589440,1444808583c263585792,0,809514290,2125381973,-854589440,1444808583c263520256,0,1188049717,1444808988,-870318080,1444808583c263127040,0,1192242476,1444808988,-870318080,1444808583c263192576,0,801124707,2125381973,-870318080,1444808583c262930432,0,796932409,2125381973,-870318080,1444808583c262864896,0,805320249,2125381973,-870318080,1444808583c262799360,0,838872364,2125381973,-870318080,1444808583c263061504,0,834680624,2125381973,-799014912,1444808583c263716864,0,830486323,2125381973,-854589440,1444808583c263520256,0,826290993,2125381973,1202716672,1444808988c263651328,0,822096177,2125381973,-854589440,1444808583c263520256,0,817914672,2125381973,1238368256,1444808988c263782400,0,813708855,2125381973,-854589440,1444808583c263585792,0,1255159607,1444808988,1407188992,1444808603c262733824,0,-1539296202,1444808988,-799014912,1444808583c1469579264,0,-773836500,2125381993,-870318080,1444808583c74121216,0,-1523567564,1444808988,-799014912,1444808583c5832704,65536,-1520420814,1444808988,-799014912,1444808583c5832704,1048576,-1516229578,1444808988,-799014912,1444808583c5832704,131072,-1513081552,1444808988,-799014912,1444808583c5832704,983040,-1648346836,1444808988,-854589440,1444808583c5963776,8716289,-786417607,2125381993,-854589440,1444808583c75038720,0,1991259697,2125382210,-870318080,1444808583c68681728,0,-819971786,2125381993,-854589440,1444808583c69271552,0,-805293002,2125381993,-854589440,1444808583c68747264,0,-815777999,2125381993,-854589440,1444808583c69140480,0,-817874634,2125381993,-854589440,1444808583c69206016,0,1988113972,2125382210,-799014912,1444808583c68943872,0,-809489355,2125381993,-854589440,1444808583c68812800,0,-813680591,2125381993,-854589440,1444808583c68878336,0,-794806728,2125381993,-854589440,1444808583c75104256,0,-775933646,2125381993,-870318080,1444808583c74055680,0,977284144,1444808988,-854589440,1444808583c81395712,0,-1535101391,1444808988,-1569718272,1444808988c1469644800,16,-1645202637,1444808988,2136997888,1444808988c6619136,1,-1630522574,1444808988,-870318080,1444808583c6619136,65537,-1626327754,1444808988,-870318080,1444808583c6619136,131072,1983918435,2125382210,-799014912,1444808583c71303168,0,-824166343,2125381993,-799014912,1444808583c71172096,0,-828362441,2125381993,-799014912,1444808583c71237632,0,-832554695,2125381993,1019215872,1444808988c70975488,0,-836749001,2125381993,1029701632,1444808988c70909952,0,-840943566,2125381993,-870318080,1444808583c71041024,0,1979724087,2125382210,-870318080,1444808583c71106560,0,-845139668,2125381993,-870318080,1444808583c70123520,0,-849334216,2125381993,-870318080,1444808583c70778880,0,-1508886727,1444808988,-870318080,1444808583c1469841408,0,-1505742793,1444808988,1965031424,1444808988c1469841408,65536,-878695376,2125381993,-1456472064,1444808601c71630848,0,1092629037,1444808988,1101004800,1444808988c262537216,0,-853528275,2125381993,-870318080,1444808583c71368704,0,-857722579,2125381993,1046478848,1444808988c70189056,0,941633837,1444808988,-799014912,1444808583c262471680,0,1518351417,2125381993,1064304640,1444808988c70844416,0,1514158386,2125381993,-854589440,1444808583c70254592,0,1509962804,2125381993,-854589440,1444808583c70451200,0,-861916620,2125381993,-854589440,1444808583c70582272,0,-866111188,2125381993,-854589440,1444808583c70713344,0,-870305480,2125381993,-854589440,1444808583c70057984,0,-874499015,2125381993,-854589440,1444808583c70647808,0,-1601162445,1444808988,-1592786944,1444808988c1468792832,0,1505769778,2125381993,-854589440,1444808583c70320128,0,1501572144,2125381993,-854589440,1444808583c70385664,0,1497380912,2125381993,1082130432,1444808988c70516736,0,1493185593,2125381993,-870318080,1444808583c71565312,0,-1633670090,1444808988,2136997888,1444808988c6619136,0,1522544952,2125381993,1001390080,1444808988c76218368,0,1993357367,2125382210,-1456472064,1444808601c260898816,0,-1618986704,1444808988,-854589440,1444808583c6029312,8585216,945840946,1444808988,948961280,1444808988c258605056,0,-1544539852,1444808988,948961280,1444808988c1469513728,16,938488115,1444808988,-1456472064,1444808601c260571136,16,935342903,1444808988,-1456472064,1444808601c260505600,16,1250965040,1444808988,1407188992,1444808603c71434240,0,-1612697300,1444808988,-799014912,1444808583c6684672,1,-1609551816,1444808988,-854589440,1444808583c6684672,8519681,-1605355210,1444808988,-799014912,1444808583c6684672,65537,932197170,1444808988,-870318080,1444808583c76283904,0,-1552927444,1444808988,1876951040,1444808578c8192000,0,1247818033,1444808988,-799014912,1444808583c262668288,0,-782225103,2125381993,-854589440,1444808583c258146304,0,942421814,808530228,942946100,875573548c909586995,741618739,942684217,808728888,808543028,926299956c809054265,808991020,876165176,824980528,909587504,942684471c959523896,859059761,909324852,808991020,926038328,824980531c909587504,959461687,959537968,859059761,909324852,892940588c876163891,741486645,942684217,825636152,926231609,842347572c741947189,825243441,842610230,824980528,909719862,859387953c942760753,892745526,959656499,926364972,842609974,824980788c842085174,859124018,925969462,825571382,959525940,909586732c825372983,741946932,875836469,825570099,875914039,892941876c741356342,875771441,942749237,824980535,892877113,926299193c942746672,943143220,842543664,876033324,808465716,824980787c909193271,808597814,909206324,825637177,825440568,909652268c859125303,741946162,909588277,875706677,808594485,859058224c859322166,875836716,943012152,824980016,825570102,909195315c876110647,875573553,741880887,859058225,859191090,824980532c842216249,892612913,875899954,875705396,741749304,892548657c825766705,942421814,808530228,942946100,875573603,909586995c741618739,942684217,808728888,808528948,926299956,809054265c876163372,943208761,741881398,959526961,892547377,824980528c926167862,942946613,926245682,942945332,741685561,909326641c842543664,824980023,842149943,875770166,825044025,926101814c892678708,825044024,858796337,858862393,841821238,825241649c926102841,825058101,909390898,808727089,925707312,876033591c942815540,959917356,942749491,741750070,859387693,875967796c757872693,808859447,842283320,925707316,909128505,892940851c959917411,825374003,741750841,925905197,959920182,741357361c842215725,842085688,741683512,842215725,808465720,741749040c859189549,926037296,741487668,926036269,808988984,1664431414c842215725,842085688,741683512,959525165,959918644,741488436c875704621,875705908,741553209,959525165,67187252,0c-569311232,1444637403,2070544384,1142417603,1852979494,1130722401c1702129263,1010725998,1127900013,1667854184,1699881061,1919513969c574452581,577204343,980892734,2002874980,1046965865,980449084c1751346785,1646293615,1852401765,1668236388,573579837,1936286752c574444660,1679827504,1114927977,573579837,1936286752,574442612c959721777,539112755,1953720676,824327506,859386929,1931485749c1819307369,1936674917,573579837,1668246560,1029989739,539111458c1870225772,1850307701,1819043139,573579837,1819042080,1984919407c1634497125,824327536,1701978146,1769234796,1699243382,1952999273c574104125,1886862398,1835627322,1348824176,2015392623,573579837c574454048,1043276336,980449084,1769172848,1852795252,1701978184c1769234796,1917216118,574451055,1701273968,2000436770,1869625968c1717981043,1047815539,875967542,792473651,1882878071,1716482927c1952805734,1999584318,1869625968,1769236851,1044934255,980449084c1769172848,1852795252,1701978198,1769234796,1917216118,574451055c1701273968,2000436770,1869625968,1717981043,1047815539,942683444c792473653,1882878071,1716482927,1952805734,1999584318,1869625968c1769236851,1045851759,980449084,1702131813,1663071342,908213624c573584691,1031365408,892548642,1043276336,980449084,1701209701c2017817699,1953391988,574450720,1948262960,573579837,574452256c573911862,574448160,1043276336,980449084,1885434487,1635086675c1998611826,1416651122,1031043173,1953456674,1684624232,790786917c1886862398,1668244538,1763734096,924990820,1634607138,574449005c-2133748784,-1076853807,-1328496688,573649440,1999584318,1868839536c1047679075,1731879228,1752195442,2015388521,1936616557,574447930c1886680168,1932472122,1835362403,1865315169,2020500848,1868983405c1952542066,1919889011,1919168359,1852405601,795635047,909127730c1767992623,1010705006,1919367777,1768452193,1952531555,1920278625c1747074409,980448372,1668493103,1634559336,1768762995,1936683619c779380335,795701091,1768318575,1999594851,795112047,808529970c1919907631,1869770852,1936942435,1197960809,1886744434,2000436770c2000316272,1010724967,979857527,1198935651,1884516466,1043296848c1735423804,1886545722,1917874259,979450942,1836213880,979450942c543581807,807550328,1031348258,790769698,979450942,544503909c574453859,808989750,2036539426,875962941,790769720,979450942c1716480099,1031282790,539111458,807550329,1010708258,1751333473c544503877,574453859,808989750,2036539426,875962941,790769720c1630485566,1919318074,792477293,979857527,1399878247,1047679088c1936750396,1886615354,1886862398,1315125875,1349538678,1010708338c980643959,1917874291,979450942,1836213880,979450942,543581807c807550328,1031348258,790769698,979450942,544503909,574453859c808989750,2036539426,875962941,790769720,1630485566,1919318074c-1613742483,-2133740080,7452112,0,-1540292608,1444637405c2070544384,1142417603,7551270,7209077,7536686,6357108c3014770,6881388,6750318,6881397,7602291,6488169c3014706,6881356,6750318,5439605,7471205,6881398c6619235,6357069,6357102,6619239,114,0c23134208,0,1918369792,2125382170,0,0c0,0,0,0,0,0c0,0,0,0,838860800,1444809536c1344274432,1444809534,0,0,0,0c0,0,0,2883584,32,0c0,0,0,0,0,0c0,0,0,0,0,0c0,0,0,0,0,0c0,0,0,0,0,0c0,0,0,0,0,0c0,0,0,0,-1058013184,2125377324c634388480,1444808815,0,0,0,0c0,0,0,0,0,0c0,0,0,589824,66625,0c-1528823808,1444809006,0,0,102825984,0c65536,100728832,1832648704,1816214115,1852990836,1130722401c1702129263,1010725998,1127900013,1667854184,1699881061,1919513969c574452581,577204343,980892734,2002874980,1046965865,980449084c1751346785,1646293615,1852401765,1668236388,573579837,1936286752c574444660,1679827504,1114927977,573579837,1936286752,574442612c959721777,539112755,1953720676,824327506,859386929,1931485749c1819307369,1936674917,573579837,1668246560,1029989739,539111458c1870225772,1850307701,1819043139,573579837,1819042080,1984919407c1634497125,824327536,1701978146,1769234796,1699243382,1952999273c574104125,1886862398,1835627322,1348824176,2015392623,573579837c574454048,1043276336,980449084,1769172848,1852795252,1701978184c1769234796,1917216118,574451055,1701273968,2000436770,1869625968c1717981043,1047815539,875967542,792473651,1882878071,1716482927c1952805734,1999584318,1869625968,1769236851,1044934255,980449084c1769172848,1852795252,1701978198,1769234796,1917216118,574451055c1701273968,2000436770,1869625968,1717981043,1047815539,942683444c792473653,1882878071,1716482927,1952805734,1999584318,1869625968c1769236851,1045851759,980449084,1702131813,1663071342,908213624c573584691,1031365408,892548642,1043276336,980449084,1701209701c2017817699,1953391988,574450720,1948262960,573579837,574452256c573911862,574448160,1043276336,980449084,1885434487,1635086675c1998611826,1416651122,1031043173,1953456674,1684624232,790786917c1886862398,1668244538,1763734096,924990820,1634607138,574449005c-2133748784,-1076853807,-1328496688,573649440,1999584318,1868839536c1047679075,1731879228,1752195442,2015388521,1936616557,574447930c1886680168,1932472122,1835362403,1865315169,2020500848,1868983405c1952542066,1919889011,1919168359,1852405601,795635047,909127730c1767992623,1010705006,1919367777,1768452193,1952531555,1920278625c1747074409,980448372,1668493103,1634559336,1768762995,1936683619c779380335,795701091,1768318575,1999594851,795112047,808529970c1919907631,1869770852,1936942435,1197960809,1886744434,2000436770c2000316272,1010724967,979857527,1198935651,1884516466,1043296848c1735423804,1886545722,1917874259,979450942,1836213880,979450942c543581807,807550328,1031348258,790769698,979450942,544503909c574453859,808989750,2036539426,875962941,790769720,979450942c1716480099,1031282790,539111458,807550329,1010708258,1751333473c544503877,574453859,808989750,2036539426,875962941,790769720c1630485566,1919318074,792477293,979857527,1399878247,1047679088c1936750396,1886615354,1886862398,1315125875,1349538678,1010708338c980643959,1917874291,979450942,1836213880,979450942,543581807c807550328,1031348258,790769698,979450942,544503909,574453859c808989750,2036539426,875962941,790769720,1630485566,1919318074c1631338093,1936879674,1868908404,1919950957,574452851,577071472c979450942,1934390881,1010708340,1882874159,1198814066,1047359333c1933205820,1684630639,1819044166,979450942,1650946675,544369731c1030513014,1630953762,573989174,792477231,1869822561,1180985708c1047293033,1815765308,1031217262,1042427938,1849319740,1818838639c1010708332,1815765295,792477294,980643959,1917874291,1886862398c1953708659,1046834297,1815765308,1717916270,2019846432,573579837c1631338031,1818846778,1717916268,2019846432,573579837,1631338031c1717986618,1383359333,1763731045,574453860,1043276336,1715102012c1383362159,1763731045,574453860,1869506925,1043276402,1886859068c1953708659,1046834297,1936750396,1685021242,796020857,1999584318c2000319344,1010724979,1735423791,1885828922,1630485566,1634887482c1667852400,1635017028,1630485566,1634887482,1667852400,1999584318c1851865712,1919903843,1999584318,1634886714,1735289207,1831812158c1749236323,1701013871,1668103230,1818314298,1667326572,2000436843c1667854394,1983659636,1869768506,1763733621,1931623780,1701863784c539111519,1031040097,-778842078,-796667520,-792735553,825368752c1953701922,1030057081,1936683042,1869182057,1650539118,1970040691c1832609140,1768387169,1701588334,893023334,1882795568,1634548596c1852401522,1886352429,775238458,997486645,1952737655,774912616c997486645,1734960488,809137256,1953510702,1868767266,1868853871c1768384882,824327534,741880112,573583671,1869570848,1769170034c574449018,824979505,71180848,0,551550976,2125381151c79757312,0,551550976,2125381151,551550976,2125381151c586153984,1444809538,586153984,1444809538,-1194328064,-803162672c-776875842,-793259889,-792866640,-776023875,-796733055,-2117001032c-1093631279,-1093631791,774487504,-777924576,-776875901,-793390966c-779955782,-1093656437,-1882082864,-1328498736,-1244626223,-1932411952c-2100198959,-1244613936,-1110393392,-2049864751,-775958496,-793718656c-792801102,-796732994,-776023875,-793390968,-793194307,-803197255c-792801121,-779103811,-793194366,-1160765259,-1244626735,-1194281776c-1093631279,-1328512815,548982816,-1093618480,-1227834416,-1194279472c-1328497968,-793063392,549114032,-2100198959,-2133737776,-1110393136c-2083444704,-1328511023,-2100198959,-1194279472,-1093616944,539603664c-1311719728,-1211068463,-2100186928,-1143949872,-2116973359,-1294957871c-1110395440,-1949188656,-803174959,-796864065,-793587536,-776023874c-792866686,-796339778,-792866635,783929528,-795029472,-792801091c-776613706,-796733055,-793390926,-792866627,-780021314,546099586c-1194279984,-803174703,-1093656398,-1882082864,-1328498736,-1244626223c-1932411952,-2100198959,-1244613936,-1630527442,-1882082864,-1328498736c-1244626223,-1932411952,-2100198959,-1328500016,545378592,-1160728368c-1194294575,-1110396208,-1177502000,-1076879316,-2116964144,-1194294831c-1110396208,-1177502000,548982816,-1127185967,-1999522352,-1110396720c-1093616176,-803161648,-792866628,-793325378,-780021323,-793587582c-792866635,-776023875,-779955839,781111692,-795553760,-792997698c-776810315,548786315,-1311719728,-1211068463,-2100186928,-1143949872c-2116973359,-1294957871,539930832,-1093623344,-1194279984,-1328499504c-1110409007,-1244623919,-792801248,-795881039,-776941385,-793390974c-779300421,-796733055,783339698,-777924576,-776875901,-793194367c-793194316,-796864080,-796143171,-1093656395,-1882082864,-1328498736c-1244626223,-1932411952,-2100198959,-1328500016,-1613750226,-2133740080c-1127172656,-1110395440,-803163952,-776417093,-1294983034,-792801248c-795881039,-776941385,-793390974,-779300421,-796733055,783667378c-777793504,-779955839,-792735613,548458682,-2133753135,-1311722032c-1294942512,-1110396720,-1177503536,-2083446726,-1143963183,-1294942512c-1882081072,548982816,-1093630767,-1127186223,-786386736,-780021373c-796667518,-793063233,-2100223816,-1244626735,-1093619248,-1328500016c-1194279472,539922385,-2100191536,-1244613936,-2116975919,-1294957871c-1110395440,-1093616176,-2100198959,-803173167,-796864070,-793456459c-796733000,-796864066,-786420560,-780021373,-796667518,-793194305c-796339790,-793521995,-2100223810,-1244626735,-1093619248,-1328500016c-1194279472,539932112,-1244618800,-1244626735,-1093618992,-803162928c-792801100,-793521989,-786416976,-796798589,-792801093,-776417102c-1194319729,-796602080,-796864066,548458684,-1244610608,-1244626735c-1093618992,-1328499504,-793456608,-792997698,783339699,1999584288c1010725946,1916434223,1999584318,574517306,12663870,0c482344960,2125381151,1292894208,1444809538,1933180928,1684630639c1819044166,979450942,1650946675,544369731,1030513014,1630953762c573989174,792477231,1869822561,1180985708,1047293033,1815765308c1031217262,1042427938,1849319740,1818838639,1010708332,1815765295c792477294,980643959,1917874291,1886862398,1953708659,1046834297c1815765308,1717916270,2019846432,573579837,1631338031,1818846778c1717916268,2019846432,573579837,1631338031,1717986618,1383359333c1763731045,574453860,79700528,0,154140672,0c-262144000,2125382150,1571815424,1444809536,1572339712,1444809536c1572339712,1444809536,477102080,1444808889,476053504,1444808889c0,1444806656,1895825408,1444809536,1896349696,1444809536c1896349696,1444809536,-65536,32767,-65536,32767c0,0,0,0,-65536,32767c-65536,32767,0,0,0,1444806656c1077936128,1444809536,1078460416,1444809536,1078460416,1444809536c-795869184,1444808887,-1226833920,2125381490,666894336,1444809538c-349700096,2125382150,707788800,1444809534,0,0c100,1444808583,47185920,0,-1609433088,1444808988c838860800,1444809536,0,0,0,0c0,0,0,0,0,0c0,0,-795869184,1444808887,0,0c726663168,1444808889,0,0,1772617728,2125382170c0,0,0,0,1775763456,2125382170c0,0,0,0,1958739968,1444809537c0,0,0,0,1962934272,1444809537c-267911168,2125382150,0,0,693633024,1444809538c0,0,0,0,0,0c-2147418112,-1,-2147352577,-1,1705050111,2125382165c0,0,-1932984320,2125381997,65536,0c1744830464,2125381819,694681600,1444809538,3276800,0c0,131073,12853,0,0,0c0,0,-1499463680,1444808988,-1456472064,1444808601c0,1,144432,1444806656,3276800,0c0,16842752,-65536,6619135,100,0c1310720,0,14388,0,1123549184,1444809562c0,0,0,0,0,0c0,0,-1976041472,2125382251,2097152,140050432c67043586,0,12343,0,-1478492160,1444808802c-1479540736,1444808802,0,2125333503,-799014912,1444808583c263979008,0,964704308,2125381973,-799014912,1444808583c263979008,0,960508205,2125381973,-799014912,1444808583c263979008,0,1159738673,1444808988,-870318080,1444808583c264503296,0,935344438,2125381973,-870318080,1444808583c264372224,0,1177564209,1444808988,-799014912,1444808583c265617408,0,947926068,2125381973,-799014912,1444808583c264634368,0,1162883893,1444808988,1876951040,1444808578c264634368,0,985673784,2125381973,-799014912,1444808583c264044544,0,903886134,2125381973,-799014912,1444808583c265093120,0,866138424,2125381973,-799014912,1444808583c265158656,0,989868856,2125381973,-799014912,1444808583c264044544,0,908079152,2125381973,-799014912,1444808583c265093120,0,870332464,2125381973,-799014912,1444808583c265158656,0,998255672,2125381973,-1456472064,1444808601c264044544,0,916469816,2125381973,-1456472064,1444808601c265093120,0,878719276,2125381973,-1456472064,1444808601c265158656,0,981480759,2125381973,-799014912,1444808583c264044544,0,899692854,2125381973,-799014912,1444808583c265093120,0,861942323,2125381973,-799014912,1444808583c265158656,0,994064441,2125381973,-1459617792,1444808601c264044544,0,912272440,2125381973,-1456472064,1444808601c265093120,0,874525745,2125381973,-1456472064,1444808601c265158656,0,1002452020,2125381973,1102053376,1444808586c264110080,0,920661347,2125381973,1102053376,1444808586c265224192,0,882914361,2125381973,1102053376,1444808586c265289728,0,1183855929,1444808988,127926272,1444808809c266010624,0,1171272756,1444808988,-799014912,1444808583c264765440,0,975190068,2125381973,1129316352,1444808578c264896512,0,887108662,2125381973,1129316352,1444808578c264962048,0,849359924,2125381973,1129316352,1444808578c265027584,0,939536693,2125381973,-799014912,1444808583c265879552,0,1151350832,1444808988,-854589440,1444808583c265879552,0,1155545141,1444808988,-870318080,1444808583c265879552,0,979383345,2125381973,1125122048,1444808988c264437760,0,895497268,2125381973,1125122048,1444808988c265486336,0,857748529,2125381973,1125122048,1444808988c265551872,0,1180707888,1444808988,-799014912,1444808583c265682944,0,1116747107,1444808988,-799014912,1444808583c264175616,0,924857912,2125381973,-870318080,1444808583c264568832,0,931149878,2125381973,-799014912,1444808583c251658240,0,13625,2113929216,0,0c0,0,943718400,2125381973,-799014912,1444808583c264306688,0,1142973235,1444808988,-854589440,1444808583c264306688,0,1147155762,1444808988,-870318080,1444808583c264306688,0,977286957,2125381973,1090519040,1444808586c0,0,13113,0,0,0c0,0,0,0,0,0c-2147418112,-1,-2147352577,-1,16777215,0c0,0,983040,1444808988,1218445312,2125382175c0,0,-1996488704,2125381973,262144,0c1943011328,2125381494,666894336,1444809538,0,0c67108864,0,14388,0,0,1444806656c1704984576,2125382165,0,0,-1993867264,2125381973c65536,0,-772786631,2125381491,666894336,1444809538c6553600,0,1560281088,2125381993,-65536,-1c67174399,1,1704984576,2125382165,0,0c-1990721536,2125381973,65536,0,-994050048,2125381491c666894336,1444809538,13107200,0,738197504,1444808988c0,0,0,0,0,0c0,0,0,0,0,0c0,0,0,0,0,0c0,0,-868220928,2125381496,461373440,1444809538c974127104,2125381497,461373440,1444809538,-778043392,2125381496c461373440,1444809538,-1498415104,2125381498,461373440,1444809538c0,0,0,0,0,0c0,0,0,0,0,0c1523187712,0,1574973753,2125381993,60882944,0c-2025652224,1444637403,2070544384,1142417603,1852979494,1130722401c1702129263,1010725998,1127900013,1667854184,1699881061,1919513969c574452581,577204343,980892734,2002874980,1046965865,980449084c1751346785,1646293615,1852401765,1668236388,573579837,1936286752c574444660,1679827504,1114927977,573579837,1936286752,574442612c959721777,539112755,1953720676,824327506,859386929,1931485749"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b/>
          <w:sz w:val="28"/>
          <w:szCs w:val="28"/>
        </w:rPr>
        <w:t>Тема 18. Общие положения о договоре</w:t>
      </w:r>
      <w:r>
        <w:rPr>
          <w:rFonts w:cs="Times New Roman" w:ascii="Times New Roman" w:hAnsi="Times New Roman"/>
          <w:sz w:val="28"/>
          <w:szCs w:val="28"/>
        </w:rPr>
        <w:t xml:space="preserve"> </w:t>
      </w:r>
    </w:p>
    <w:p>
      <w:pPr>
        <w:pStyle w:val="Normal"/>
        <w:ind w:right="-427" w:firstLine="709"/>
        <w:jc w:val="both"/>
        <w:rPr>
          <w:rFonts w:ascii="Times New Roman" w:hAnsi="Times New Roman" w:cs="Times New Roman"/>
          <w:sz w:val="28"/>
          <w:szCs w:val="28"/>
        </w:rPr>
      </w:pPr>
      <w:r>
        <w:rPr>
          <w:rFonts w:cs="Times New Roman" w:ascii="Times New Roman" w:hAnsi="Times New Roman"/>
          <w:sz w:val="28"/>
          <w:szCs w:val="28"/>
        </w:rPr>
        <w:t>Понятие и значение договора. Свобода договора. Виды договоров. Содержание договора. Отличие содержания договора от содержания обязательства. Примерные условия договора. Толкование договора. Заключение договора. Стадии заключения договора (оферта, акцепт). Момент заключения договора. Форма договора. Особенности заключения договора в обязательном порядке. Преддоговорные споры. Заключение договора на торгах. Организация и порядок проведения торгов. 6.</w:t>
      </w:r>
      <w:r>
        <w:rPr>
          <w:rFonts w:eastAsia="Arial" w:cs="Times New Roman" w:ascii="Times New Roman" w:hAnsi="Times New Roman"/>
          <w:sz w:val="28"/>
          <w:szCs w:val="28"/>
        </w:rPr>
        <w:t xml:space="preserve"> </w:t>
      </w:r>
      <w:r>
        <w:rPr>
          <w:rFonts w:cs="Times New Roman" w:ascii="Times New Roman" w:hAnsi="Times New Roman"/>
          <w:sz w:val="28"/>
          <w:szCs w:val="28"/>
        </w:rPr>
        <w:t>Изменение и расторжение договора. Основания, порядок и последствия изменения и расторжения договора. Случаи одностороннего изменения и расторжения договора</w:t>
        <w:tab/>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19. Исполнение обязательств. </w:t>
      </w:r>
    </w:p>
    <w:p>
      <w:pPr>
        <w:pStyle w:val="Normal"/>
        <w:tabs>
          <w:tab w:val="clear" w:pos="708"/>
          <w:tab w:val="left" w:pos="2265" w:leader="none"/>
        </w:tabs>
        <w:ind w:right="-427"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онятие и принципы исполнения обязательств. Принцип надлежащего исполнения обязательств. Принцип реального исполнения обязательств. Предмет исполнения. Требования к предмету исполнения обязательства. Особенности исполнения денежных обязательств. Очередность погашения требований по денежному обязательству. Срок, место, способ исполнения обязательств. Досрочное исполнение обязательств. Исполнение обязательства внесением долга в депозит. Встречное исполнение обязательств. Исполнение альтернативных и факультативных обязательств. </w:t>
      </w:r>
      <w:r>
        <mc:AlternateContent>
          <mc:Choice Requires="wpg">
            <w:drawing>
              <wp:anchor behindDoc="0" distT="0" distB="0" distL="114935" distR="114935" simplePos="0" locked="0" layoutInCell="0" allowOverlap="1" relativeHeight="9">
                <wp:simplePos x="0" y="0"/>
                <wp:positionH relativeFrom="page">
                  <wp:posOffset>646430</wp:posOffset>
                </wp:positionH>
                <wp:positionV relativeFrom="page">
                  <wp:posOffset>450850</wp:posOffset>
                </wp:positionV>
                <wp:extent cx="6350" cy="6350"/>
                <wp:effectExtent l="0" t="0" r="635" b="0"/>
                <wp:wrapSquare wrapText="bothSides"/>
                <wp:docPr id="8" name="Группа 23"/>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23" style="position:absolute;margin-left:50.9pt;margin-top:35.5pt;width:0.5pt;height:0.5pt" coordorigin="1018,710" coordsize="10,10">
                <v:rect id="shape_0" ID="Shape 279241" coordsize="9144,9144" path="l0,0l9144,0c9144,9144,0,9144,0,0c0,0,2162688,0,1590755328,1444809227c-2100232192,1444809537,2097152,0,403767296,0c-1547698176,1444808988,-870318080,1444808583,8192000,65536c-1669332992,1444808988,1965031424,1444808988,6815744,131073c-1678756047,1444808988,-799014912,1444808583,6815744,65537c-1577045455,1444808988,-1569718272,1444808988,1469186048,16c-1675610572,1444808988,-2140143616,1444808988,6815744,1c-788515531,2125381993,752877568,1444808988,256901120,16c-1615841741,1444808988,-854589440,1444808583,6029312,8650752c-792709068,2125381993,1028653056,1444808974,257490944,16c-1496305608,1444808988,-1456472064,1444808601,7471104,131073c-1502595534,1444808988,-1456472064,1444808601,7471104,65537c-1499449552,1444808988,-1456472064,1444808601,7471104,1c1167079731,1444808988,-870318080,1444808583,264699904,0c1135620664,1444808988,-854589440,1444808583,266076160,0c1138766133,1444808988,-870318080,1444808583,266076160,0c929052983,2125381973,-799014912,1444808583,265945088,0c972044336,2125381973,-854589440,1444808583,263979008,0c956314680,2125381973,-799014912,1444808583,263979008,0c952119852,2125381973,-799014912,1444808583,263979008,0c964703284,2125381973,-799014912,1444808583,263979008,0c960508465,2125381973,-799014912,1444808583,263979008,0c1159737395,1444808988,-870318080,1444808583,264503296,0c935342380,2125381973,-870318080,1444808583,264372224,0c1177563440,1444808988,-799014912,1444808583,265617408,0c947926326,2125381973,-799014912,1444808583,264634368,0c1162884144,1444808988,1876951040,1444808578,264634368,0c985672761,2125381973,-799014912,1444808583,264044544,0c903885875,2125381973,-799014912,1444808583,265093120,0c866136370,2125381973,-799014912,1444808583,265158656,0c989868336,2125381973,-799014912,1444808583,264044544,0c908079404,2125381973,-799014912,1444808583,265093120,0c870330419,2125381973,-799014912,1444808583,265158656,0c998257207,2125381973,-1456472064,1444808601,264044544,0c916467765,2125381973,-1456472064,1444808601,265093120,0c878719276,2125381973,-1456472064,1444808601,265158656,0c981479737,2125381973,-799014912,1444808583,264044544,0c899691321,2125381973,-799014912,1444808583,265093120,0c861942841,2125381973,-799014912,1444808583,265158656,0c994063928,2125381973,-1456472064,1444808601,264044544,0c912275000,2125381973,-1456472064,1444808601,265093120,0c874525753,2125381973,-1456472064,1444808601,265158656,0c1002450220,2125381973,1102053376,1444808586,264110080,0c920662322,2125381973,1102053376,1444808586,265224192,0c882913585,2125381973,1102053376,1444808586,265289728,0c1183854897,1444808988,127926272,1444808809,266010624,0c1171273527,1444808988,-799014912,1444808583,264765440,0c975189043,2125381973,1129316352,1444808578,264896512,0c887108406,2125381973,1129316352,1444808578,264962048,0c849359161,2125381973,1129316352,1444808578,265027584,0c939536432,2125381973,-799014912,1444808583,265879552,0c1151350832,1444808988,-854589440,1444808583,265879552,0c1155545137,1444808988,-870318080,1444808583,265879552,0c979381298,2125381973,1125122048,1444808988,264437760,0c895495468,2125381973,1125122048,1444808988,265486336,0c857749815,2125381973,1125122048,1444808988,265551872,0c1180710192,1444808988,-799014912,1444808583,265682944,0c1116746034,1444808988,-799014912,1444808583,264175616,0c924856889,2125381973,-870318080,1444808583,264568832,0c931148848,2125381973,-799014912,1444808583,264372224,0c968897588,2125381973,-799014912,1444808583,263979008,0c943730019,2125381973,-799014912,1444808583,264306688,0c1142962484,1444808988,-854589440,1444808583,264306688,0c1147155256,1444808988,-870318080,1444808583,264306688,0c977285945,2125381973,1102053376,1444808586,264241152,0c891302969,2125381973,1102053376,1444808586,265355264,0c853553462,2125381973,1102053376,1444808586,265420800,0c1174418736,1444808988,-870318080,1444808583,264830976,0c-1622134727,1444808988,-870318080,1444808583,6619136,196608c730869812,1444808988,-1456472064,1444808601,80740352,0c726677040,1444808988,-1456472064,1444808601,80674816,0c735063090,1444808988,127926272,1444808809,80805888,0c-778031828,2125381993,-1456472064,1444808601,260964352,0c-1530909396,1444808988,-1569718272,1444808988,1469710336,16c1562389804,2125381993,-870318080,1444808583,67698688,0c1560292652,2125381993,752877568,1444808988,66715648,0c1600138540,2125381993,-870318080,1444808583,67305472,0c1566584108,2125381993,742391808,1444808988,258539520,0c1551906615,2125381993,-1456472064,1444808601,66715648,0c1595945776,2125381993,-854589440,1444808583,67371008,0c1591751480,2125381993,-854589440,1444808583,67436544,0c1814050361,2125382210,-854589440,1444808583,67567616,0c1587556662,2125381993,-854589440,1444808583,67633152,0c1809856056,2125382210,-1807745024,1444808987,66977792,0c1583363637,2125381993,-854589440,1444808583,67043328,0c1579169079,2125381993,-854589440,1444808583,67108864,0c1574972470,2125381993,-870318080,1444808583,67502080,0c1570792242,2125381993,-870318080,1444808583,66912256,0c1556098348,2125381993,-1456472064,1444808601,66715648,0c1604334385,2125381993,-854589440,1444808583,66519040,0c1528836659,2125381993,-854589440,1444808583,67239936,0c1818245424,2125382210,-799014912,1444808583,66519040,0c1606432055,2125381993,-799014912,1444808583,66519040,0c1610627379,2125381993,-799014912,1444808583,66519040,0c1547711545,2125381993,773849088,1444808988,66584576,0c1801478960,2125382210,-1456472064,1444808601,66584576,0c1805660461,2125382210,-799014912,1444808583,66846720,0c1544566578,2125381993,791674880,1444808988,66650112,0c1541420342,2125381993,-1456472064,1444808601,66650112,0c1538286384,2125381993,809500672,1444808988,66453504,0c1535128371,2125381993,-799014912,1444808583,66781184,0c1530935347,2125381993,773849088,1444808988,67174400,0c1795174968,2125382210,-1456472064,1444808601,67174400,0c1790980658,2125382210,-870318080,1444808583,67764224,0c1975530802,2125382210,-870318080,1444808583,71499776,0c-784321739,2125381993,1028653056,1444808974,257228800,0c968896813,1444808988,-854589440,1444808583,81264640,0c964702514,1444808988,-854589440,1444808583,81199104,0c973091377,1444808988,-799014912,1444808583,81330176,0c1526740274,2125381993,825229312,1444808988,76939264,0c-1663028427,1444808988,-799014912,1444808583,6750208,1c-1659882698,1444808988,-854589440,1444808583,6750208,8519681c-1655687372,1444808988,-799014912,1444808583,6750208,65537c-780129232,2125381993,-1456472064,1444808601,262602752,0c-687854544,2125381985,127926272,1444808809,261554176,0c-1557123023,1444808988,-870318080,1444808583,8060928,0c961557301,1444808988,-870318080,1444808583,257425408,16c-767545044,2125381993,-799014912,1444808583,74186752,0c-769641420,2125381993,-1456472064,1444808601,74252288,0c-1651495636,1444808988,-854589440,1444808583,5963776,8650753c-735039433,2125381993,864026624,1444808988,66322432,0c-737135050,2125381993,-854589440,1444808583,65732608,0c-732940489,2125381993,843055104,1444808988,65601536,0c855649329,1444808988,-1456472064,1444808601,65601536,0c1997550644,2125382210,913309696,1444808988,65863680,1c-740280011,2125381993,-870318080,1444808583,66125824,0c925905456,1444808988,-1456472064,1444808601,65863680,0c-744477647,2125381993,-854589440,1444808583,65994752,0c-747621321,2125381993,879755264,1444808988,66256896,0c-765447881,2125381993,913309696,1444808988,65798144,1c-750767306,2125381993,-870318080,1444808583,66060288,0c929049656,1444808988,-1456472064,1444808601,65798144,0c-754961355,2125381993,-854589440,1444808583,65929216,0c-758108111,2125381993,895483904,1444808988,65536000,0c-761252815,2125381993,-799014912,1444808583,66191360,0c-763352009,2125381993,-854589440,1444808583,65667072,0c-803196872,2125381993,752877568,1444808988,257622016,16c-799000519,2125381993,-1456472064,1444808601,257556480,16c-790612935,2125381993,-99614720,1444808578,257359872,16c-771740622,2125381993,-870318080,1444808583,73990144,0c1995451692,2125382210,-1456472064,1444808601,74317824,0c1008744497,2125381973,-870318080,1444808583,263258112,0c1012937265,2125381973,980418560,1444808988,262995968,0c1602236472,1444808988,-870318080,1444808583,6488064,0c-1526712527,1444808988,-870318080,1444808583,6750208,196608c847262772,2125381973,-799014912,1444808583,263716864,0c843067699,2125381973,-854589440,1444808583,263585792,0c809514290,2125381973,-854589440,1444808583,263520256,0c1188049717,1444808988,-870318080,1444808583,263127040,0c1192242476,1444808988,-870318080,1444808583,263192576,0c801124707,2125381973,-870318080,1444808583,262930432,0c796932409,2125381973,-870318080,1444808583,262864896,0c805320249,2125381973,-870318080,1444808583,262799360,0c838872364,2125381973,-870318080,1444808583,263061504,0c834680624,2125381973,-799014912,1444808583,263716864,0c830486323,2125381973,-854589440,1444808583,263520256,0c826290993,2125381973,1202716672,1444808988,263651328,0c822096177,2125381973,-854589440,1444808583,263520256,0c817914672,2125381973,1238368256,1444808988,263782400,0c813708855,2125381973,-854589440,1444808583,263585792,0c1255159607,1444808988,1407188992,1444808603,262733824,0c-1539296202,1444808988,-799014912,1444808583,1469579264,0c-773836500,2125381993,-870318080,1444808583,74121216,0c-1523567564,1444808988,-799014912,1444808583,5832704,65536c-1520420814,1444808988,-799014912,1444808583,5832704,1048576c-1516229578,1444808988,-799014912,1444808583,5832704,131072c-1513081552,1444808988,-799014912,1444808583,5832704,983040c-1648346836,1444808988,-854589440,1444808583,5963776,8716289c-786417607,2125381993,-854589440,1444808583,75038720,0c1991259697,2125382210,-870318080,1444808583,68681728,0c-819971786,2125381993,-854589440,1444808583,69271552,0c-805293002,2125381993,-854589440,1444808583,68747264,0c-815777999,2125381993,-854589440,1444808583,69140480,0c-817874634,2125381993,-854589440,1444808583,69206016,0c1988113972,2125382210,-799014912,1444808583,68943872,0c-809489355,2125381993,-854589440,1444808583,68812800,0c-813680591,2125381993,-854589440,1444808583,68878336,0c-794806728,2125381993,-854589440,1444808583,75104256,0c-775933646,2125381993,-870318080,1444808583,74055680,0c977284144,1444808988,-854589440,1444808583,81395712,0c-1535101391,1444808988,-1569718272,1444808988,1469644800,16c-1645202637,1444808988,2136997888,1444808988,6619136,1c-1630522574,1444808988,-870318080,1444808583,6619136,65537c-1626327754,1444808988,-870318080,1444808583,6619136,131072c1983918435,2125382210,-799014912,1444808583,71303168,0c-824166343,2125381993,-799014912,1444808583,71172096,0c-828362441,2125381993,-799014912,1444808583,71237632,0c-832554695,2125381993,1019215872,1444808988,70975488,0c-836749001,2125381993,1029701632,1444808988,70909952,0c-840943566,2125381993,-870318080,1444808583,71041024,0c1979724087,2125382210,-870318080,1444808583,71106560,0c-845139668,2125381993,-870318080,1444808583,70123520,0c-849334216,2125381993,-870318080,1444808583,70778880,0c-1508886727,1444808988,-870318080,1444808583,1469841408,0c-1505742793,1444808988,1965031424,1444808988,1469841408,65536c-878695376,2125381993,-1456472064,1444808601,71630848,0c1092629037,1444808988,1101004800,1444808988,262537216,0c-853528275,2125381993,-870318080,1444808583,71368704,0c-857722579,2125381993,1046478848,1444808988,70189056,0c941633837,1444808988,-799014912,1444808583,262471680,0c1518351417,2125381993,1064304640,1444808988,70844416,0c1514158386,2125381993,-854589440,1444808583,70254592,0c1509962804,2125381993,-854589440,1444808583,70451200,0c-861916620,2125381993,-854589440,1444808583,70582272,0c-866111188,2125381993,-854589440,1444808583,70713344,0c-870305480,2125381993,-854589440,1444808583,70057984,0c-874499015,2125381993,-854589440,1444808583,70647808,0c-1601162445,1444808988,-1592786944,1444808988,1468792832,0c1505769778,2125381993,-854589440,1444808583,70320128,0c1501572144,2125381993,-854589440,1444808583,70385664,0c1497380912,2125381993,1082130432,1444808988,70516736,0c1493185593,2125381993,-870318080,1444808583,71565312,0c-1633670090,1444808988,2136997888,1444808988,6619136,0c1522544952,2125381993,1001390080,1444808988,76218368,0c1993357367,2125382210,-1456472064,1444808601,260898816,0c-1618986704,1444808988,-854589440,1444808583,6029312,8585216c945840946,1444808988,948961280,1444808988,258605056,0c-1544539852,1444808988,948961280,1444808988,1469513728,16c938488115,1444808988,-1456472064,1444808601,260571136,16c935342903,1444808988,-1456472064,1444808601,260505600,16c1250965040,1444808988,1407188992,1444808603,71434240,0c-1612697300,1444808988,-799014912,1444808583,6684672,1c-1609551816,1444808988,-854589440,1444808583,6684672,8519681c-1605355210,1444808988,-799014912,1444808583,6684672,65537c932197170,1444808988,-870318080,1444808583,76283904,0c-1552927444,1444808988,1876951040,1444808578,8192000,0c1247818033,1444808988,-799014912,1444808583,262668288,0c-782225103,2125381993,-854589440,1444808583,258146304,0c942421814,808530228,942946100,875573548,909586995,741618739c942684217,808728888,808543028,926299956,809054265,808991020c876165176,824980528,909587504,942684471,959523896,859059761c909324852,808991020,926038328,824980531,909587504,959461687c959537968,859059761,909324852,892940588,876163891,741486645c942684217,825636152,926231609,842347572,741947189,825243441c842610230,824980528,909719862,859387953,942760753,892745526c959656499,926364972,842609974,824980788,842085174,859124018c925969462,825571382,959525940,909586732,825372983,741946932c875836469,825570099,875914039,892941876,741356342,875771441c942749237,824980535,892877113,926299193,942746672,943143220c842543664,876033324,808465716,824980787,909193271,808597814c909206324,825637177,825440568,909652268,859125303,741946162c909588277,875706677,808594485,859058224,859322166,875836716c943012152,824980016,825570102,909195315,876110647,875573553c741880887,859058225,859191090,824980532,842216249,892612913c875899954,875705396,741749304,892548657,825766705,942421814c808530228,942946100,875573603,909586995,741618739,942684217c808728888,808528948,926299956,809054265,876163372,943208761c741881398,959526961,892547377,824980528,926167862,942946613c926245682,942945332,741685561,909326641,842543664,824980023c842149943,875770166,825044025,926101814,892678708,825044024c858796337,858862393,841821238,825241649,926102841,825058101c909390898,808727089,925707312,876033591,942815540,959917356c942749491,741750070,859387693,875967796,757872693,808859447c842283320,925707316,909128505,892940851,959917411,825374003c741750841,925905197,959920182,741357361,842215725,842085688c741683512,842215725,808465720,741749040,859189549,926037296c741487668,926036269,808988984,1664431414,842215725,842085688c741683512,959525165,959918644,741488436,875704621,875705908c741553209,959525165,67187252,0,1404108800,1444637345c2070544384,1142417603,-2100217562,-1244612400,548982816,-2133737520c-1110394672,-1194293551,-1949188144,-776417248,-792735615,-792997698c-793390915,-776417091,-1093656433,-1882082864,-1328498736,-1244626223c-1932411952,-2100198959,539931344,-2133745712,-1110394672,-1194293551c-803160112,-793718595,-792997708,-793325387,-796274256,-793521995c-1194319682,-1076854319,-1143947568,-1244611120,-1194279472,-803172399c-776875842,-793259889,-796733008,-776220491,-780021364,783470722c-778055648,-793194368,-796470851,549441720,-1244626735,-1143951152c-1110405935,-1278165296,-803160368,-796798536,-792801089,-792866629c-792866635,546296248,-1311719728,-1211068463,-2100186928,-1143949872c-2116973359,-1294957871,-1613750226,-1244626735,-1127172912,-2100185648c-776417248,-792735615,-792997698,-793390915,-776417091,-803197297c-796864094,-793653067,-793587522,-792866640,546296248,-803161392c-796864065,-793456459,-776613700,545509762,-2116962096,-1093615664c-1110393904,-1110395440,-1882081072,-792801248,-795881039,-776941385c-793390974,-779300421,-796733055,783339698,-778121184,-792801151c-793390927,-792866627,-780021314,548982914,-2116962096,-1093615664c-1110393904,-1110395440,-1882081072,-793456608,-792866635,-793325387c-779365955,-1093656443,-1882082864,-1328498736,-1244626223,-1932411952c-2100198959,539931344,-2016305456,-2133740080,-1261390384,-1093616176c-2100198959,-803173167,-792801089,-776941389,-793390968,-776417091c-2100223857,-1244626735,-1093619248,-1328500016,-1194279472,-803161648c549376191,-1244613424,-1244611120,-1110395184,-1127170352,-803175471c-776875842,-793259889,-796733008,-776220491,-780021364,-776810366c-803197309,-796864095,750440638,-792932320,-780021323,750702722c-796798688,-776023873,-792801151,-1194319695,-1076854319,-1143947568c-1244611120,-1194279472,-803172399,-776875842,-793259889,-796733008c-776220491,-780021364,783470722,-795553760,-780021314,-776023936c-792866681,548786366,-2116962096,-1093615664,-1110393904,-1110395440c-1244612400,-792801248,-795881039,-776941385,-793390974,-779300421c-796733055,-803197262,-796798568,-792801089,-792866629,-792866635c548786360,-1311719728,-1211068463,-2100186928,-1143949872,-2116973359c-1294957871,-803163952,-792866638,-796798539,-792866635,-793390920c-1261428548,-1143947568,-1328499760,548589600,-1244613424,-1093615664c-1194281008,539919057,-2116971824,-2133753135,-2016299568,-1093616176c-803162672,-796798536,-792801089,-792866629,-792866635,548786360c-1311719728,-1211068463,-2100186928,-1143949872,-2116973359,-1294957871c-1731190738,-1076854319,-1143947568,-1244611120,-1194279472,-803162672c-776220496,-796733044,-796864075,-776941379,-793194366,-776089422c545640843,-786384688,-793718652,-796667462,-779300421,-776941438c-793194366,-776089422,545640843,-1311719728,-1211068463,-2100186928c-1143949872,-2116973359,-1294957871,1912610862,-1613742483,-2133740080c7452112,0,-1543503872,1444637405,0,0c0,0,0,0,0,0c0,0,0,0,1694498816,1867653239c24941,0,45088768,1444809228,1708130304,1444809534c131072,1043276289,980889404,15988,23134208,0c1918369792,2125382170,0,0,0,0c0,0,0,0,0,0c0,0,838860800,1444809536,1344274432,1444809534c0,0,0,0,0,0c0,2883584,32,0,0,0c0,0,0,0,0,0c0,0,0,0,0,0c0,0,0,0,0,0c0,0,0,0,0,0c0,0,0,0,0,0c0,0,-1058013184,2125377324,634388480,1444808815c0,0,0,0,0,0c0,0,0,0,0,0c0,589824,66625,0,-1528823808,1444809006c0,0,101777408,0,-1547698176,1444808988c-870318080,1444808583,8192000,65536,-1669332992,1444808988c1965031424,1444808988,6815744,131073,-1678769096,1444808988c-799014912,1444808583,6815744,65537,-1577057231,1444808988c-1569718272,1444808988,1469186048,16,-1675624416,1444808988c-2140143616,1444808988,6815744,1,-788528069,2125381993c752877568,1444808988,256901120,16,-1615854530,1444808988c-854589440,1444808583,6029312,8650752,-792722384,2125381993c1028653056,1444808974,257490944,16,-1496316872,1444808988c-1456472064,1444808601,7471104,131073,-1502608322,1444808988c-1456472064,1444808601,7471104,65537,-1499462600,1444808988c-1456472064,1444808601,7471104,1,-1622145983,1444808988c-870318080,1444808583,6619136,196608,-778043360,2125381993c-1456472064,1444808601,260964352,0,-1530920928,1444808988c-1569718272,1444808988,1469710336,16,-784333766,2125381993c1028653056,1444808974,257228800,0,-1663040447,1444808988c-799014912,1444808583,6750208,1,-1659894705,1444808988c-854589440,1444808583,6750208,8519681,-1655701472,1444808988c-799014912,1444808583,6750208,65537,-780140512,2125381993c-1456472064,1444808601,262602752,0,-687864780,2125381985c127926272,1444808809,261554176,0,-1557134281,1444808988c-870318080,1444808583,8060928,0,657458247,1444809217c-870318080,1444808583,257425408,16,-767556546,2125381993c-799014912,1444808583,74186752,0,-769653711,2125381993c-1456472064,1444808601,74252288,0,-1651506123,1444808988c-854589440,1444808583,5963776,8650753,-803208137,2125381993c752877568,1444808988,257622016,16,-799013855,2125381993c-1456472064,1444808601,257556480,16,-790626272,2125381993c-99614720,1444808578,257359872,16,-771750853,2125381993c-870318080,1444808583,73990144,0,1995441218,2125382210c-1456472064,1444808601,74317824,0,1602225216,1444808988c-870318080,1444808583,6488064,0,-1526725571,1444808988c-870318080,1444808583,6750208,196608,-1539308491,1444808988c-799014912,1444808583,1469579264,0,-773848005,2125381993c-870318080,1444808583,74121216,0,-1523579838,1444808988c-799014912,1444808583,5832704,65536,-1520434111,1444808988c-799014912,1444808583,5832704,1048576,-1516240864,1444808988c-799014912,1444808583,5832704,131072,-1513094126,1444808988c-799014912,1444808583,5832704,983040,-1648360385,1444808988c-854589440,1444808583,5963776,8716289,-786430921,2125381993c-854589440,1444808583,75038720,0,-794819519,2125381993c-854589440,1444808583,75104256,0,-775945140,2125381993c-870318080,1444808583,74055680,0,-1535115232,1444808988c-1569718272,1444808988,1469644800,16,-1645214664,1444808988c2136997888,1444808988,6619136,1,-1630534603,1444808988c-870318080,1444808583,6619136,65537,-1626341376,1444808988c-870318080,1444808583,6619136,131072,-1508899761,1444808988c-870318080,1444808583,1469841408,0,-1505754056,1444808988c1965031424,1444808988,1469841408,65536,1510999096,1444809217c-799014912,1444808583,262471680,0,-1601174463,1444808988c-1592786944,1444808988,1468792832,0,-1633681376,1444808988c2136997888,1444808988,6619136,0,1993343008,2125382210c-1456472064,1444808601,260898816,0,-1619000258,1444808988c-854589440,1444808583,6029312,8585216,-707788754,1444809216c948961280,1444808988,258605056,0,-1544551376,1444808988c948961280,1444808988,1469513728,16,341836859,1444809217c-1456472064,1444808601,260571136,16,409994306,1444809217c-1456472064,1444808601,260505600,16,-1612708812,1444808988c-799014912,1444808583,6684672,1,-1609563075,1444808988c-854589440,1444808583,6684672,8519681,-1605368771,1444808988c-799014912,1444808583,6684672,65537,416285762,1444809217c-870318080,1444808583,76283904,0,-1552939953,1444808988c1876951040,1444808578,8192000,0,-782236606,2125381993c-854589440,1444808583,258146304,0,71369790,70779970c70778912,71238721,70976574,70583357,70779965,2098255c57738292,0,538968064,2125381151,538968064,2125381151c1852964864,1130722401,1702129263,1010725998,1127900013,1667854184c1699881061,1919513969,574452581,577204343,980892734,2002874980c1046965865,980449084,1751346785,1646293615,1852401765,1668236388c573579837,1936286752,574444660,1679827504,1114927977,573579837c1936286752,574442612,959721777,539112755,1953720676,824327506c859386929,1931485749,1819307369,1936674917,573579837,1668246560c1029989739,539111458,1870225772,1850307701,1819043139,573579837c1819042080,1984919407,1634497125,824327536,1701978146,1769234796c1699243382,1952999273,574169661,1886862398,1835627322,1348824176c2015392623,573579837,574454048,1043276336,980449084,1769172848c1852795252,1701978184,1769234796,1917216118,574451055,1701273968c2000436770,1869625968,1717981043,1047815539,875967542,792473651c1882878071,1716482927,1952805734,1999584318,1869625968,1769236851c1044934255,980449084,1769172848,1852795252,1701978198,1769234796c1917216118,574451055,1701273968,2000436770,1869625968,1717981043c1047815539,942683444,792473653,1882878071,1716482927,1952805734c1999584318,1869625968,1769236851,1045851759,980449084,1702131813c1663071342,908213624,573584691,1031365408,892548642,1043276336c980449084,1701209701,2017817699,1953391988,574450720,1948262960c573579837,574452256,573911862,574448160,1043276336,980449084c1885434487,1635086675,1998611826,1416651122,1031043173,1953456674c1684624232,790786917,1886862398,1668244538,1763734096,941768036c1634607138,574449005,-2133748784,-1076853807,-1328496688,573780512c1999584318,1868839536,1047679075,1731879228,1752195442,2015388521c1936616557,574447930,1886680168,1932472122,1835362403,1865315169c2020500848,1868983405,1952542066,1919889011,1919168359,1852405601c795635047,909127730,1767992623,1010705006,1919367777,1768452193c1952531555,1920278625,1747074409,980448372,1668493103,1634559336c1768762995,1936683619,779380335,795701091,1768318575,1999594851c795112047,808529970,1919907631,1869770852,1936942435,1197960809c1886744434,2000436770,2000316272,1010724967,979857527,1198935651c1884516466,1043296848,1735423804,1886545722,1917874259,979450942c1836213880,979450942,543581807,807550328,1031348258,790769698c979450942,544503909,574453859,808989750,2036539426,875962941c790769720,979450942,1716480099,1031282790,539111458,807550329c507391778,2125381151,57671680,0,23068672,0c1918369792,2125382170,0,0,0,0c0,0,0,0,0,0c0,0,-1078984704,1444809532,1624244224,1444809536c0,0,0,0,0,0c0,548405248,49104,0,0,0c0,0,0,0,0,0c0,0,0,0,0,0c0,0,0,0,0,0c0,0,0,0,0,0c0,0,0,0,0,0c0,0,-1058013184,2125377324,634388480,1444808815c0,0,0,0,0,0c0,0,0,0,0,0c0,589824,91450,0,1402994688,1444809008c0,0,154206208,0,-262144000,2125382150c1571815424,1444809536,1572339712,1444809536,1572339712,1444809536c477102080,1444808889,476053504,1444808889,0,1444806656c1895825408,1444809536,1896349696,1444809536,1896349696,1444809536c-65536,32767,-65536,32767,0,0c0,0,-65536,32767,-65536,32767c0,0,0,1444806656,1077936128,1444809536c1078460416,1444809536,1078460416,1444809536,-795869184,1444808887c-1226833920,2125381490,666894336,1444809538,-349700096,2125382150c707788800,1444809534,0,0,100,1444808583c47185920,0,-1609433088,1444808988,838860800,1444809536c0,0,0,0,0,0c0,0,0,0,0,0c-795869184,1444808887,0,0,726663168,1444808889c0,0,1772617728,2125382170,0,0c0,0,1775763456,2125382170,0,0c0,0,1958739968,1444809537,0,0c0,0,1962934272,1444809537,-267911168,2125382150c0,0,693633024,1444809538,0,0c0,0,0,0,-2147418112,-1c-2147352577,-1,1705050111,2125382165,0,0c-1932984320,2125381997,65536,0,1744830464,2125381819c694681600,1444809538,3276800,0,0,131073c12853,0,0,0,0,0c-1499463680,1444808988,-1456472064,1444808601,0,1c144432,1444806656,3276800,0,0,16842752c-65536,6619135,100,0,1310720,0c14388,0,1123549184,1444809562,0,0c0,0,0,0,0,0c-1976041472,2125382251,2097152,140050432,67043586,0c12343,0,-1478492160,1444808802,-1479540736,1444808802c0,2125333503,-799014912,1444808583,263979008,0c964704308,2125381973,-799014912,1444808583,263979008,0c960508205,2125381973,-799014912,1444808583,263979008,0c1159738673,1444808988,-870318080,1444808583,264503296,0c935344438,2125381973,-870318080,1444808583,264372224,0c1177564209,1444808988,-799014912,1444808583,265617408,0c947926068,2125381973,-799014912,1444808583,264634368,0c1162883893,1444808988,1876951040,1444808578,264634368,0c985673784,2125381973,-799014912,1444808583,264044544,0c903886134,2125381973,-799014912,1444808583,265093120,0c866138424,2125381973,-799014912,1444808583,265158656,0c989868856,2125381973,-799014912,1444808583,264044544,0c908079152,2125381973,-799014912,1444808583,265093120,0c870332464,2125381973,-799014912,1444808583,265158656,0c998255672,2125381973,-1456472064,1444808601,264044544,0c916469816,2125381973,-1456472064,1444808601,265093120,0c878719276,2125381973,-1456472064,1444808601,265158656,0c981480759,2125381973,-799014912,1444808583,264044544,0c899692854,2125381973,-799014912,1444808583,265093120,0c861942323,2125381973,-799014912,1444808583,265158656,0c994064441,2125381973,-1459617792,1444808601,264044544,0c912272440,2125381973,-1456472064,1444808601,265093120,0c874525745,2125381973,-1456472064,1444808601,265158656,0c1002452020,2125381973,1102053376,1444808586,264110080,0c920661347,2125381973,1102053376,1444808586,265224192,0c882914361,2125381973,1102053376,1444808586,265289728,0c1183855929,1444808988,127926272,1444808809,266010624,0c1171272756,1444808988,-799014912,1444808583,264765440,0c975190068,2125381973,1129316352,1444808578,264896512,0c887108662,2125381973,1129316352,1444808578,264962048,0c849359924,2125381973,1129316352,1444808578,265027584,0c939536693,2125381973,-799014912,1444808583,265879552,0c1151350832,1444808988,-854589440,1444808583,265879552,0c1155545141,1444808988,-870318080,1444808583,265879552,0c979383345,2125381973,1125122048,1444808988,264437760,0c895497268,2125381973,1125122048,1444808988,265486336,0c857748529,2125381973,1125122048,1444808988,265551872,0c1180707888,1444808988,-799014912,1444808583,265682944,0c1116747107,1444808988,-799014912,1444808583,264175616,0c924857912,2125381973,-870318080,1444808583,264568832,0c931149878,2125381973,-799014912,1444808583,251658240,0c13625,2113929216,0,0,0,0c943718400,2125381973,-799014912,1444808583,264306688,0c1142973235,1444808988,-854589440,1444808583,264306688,0c1147155762,1444808988,-870318080,1444808583,264306688,0c977286957,2125381973,1090519040,1444808586,0,0c13113,0,0,0,0,0c0,0,0,0,-2147418112,-1c-2147352577,-1,16777215,0,0,0c983040,1444808988,1218445312,2125382175,0,0c-1996488704,2125381973,262144,0,1943011328,2125381494c666894336,1444809538,0,0,67108864,0c14388,0,0,1444806656,1704984576,2125382165c0,0,-1993867264,2125381973,65536,0c-772786631,2125381491,666894336,1444809538,6553600,0c1560281088,2125381993,-65536,-1,67174399,1c1704984576,2125382165,0,0,-1990721536,2125381973c65536,0,-994050048,2125381491,666894336,1444809538c13107200,0,738197504,1444808988,0,0c0,0,0,0,0,0c0,0,0,0,0,0c0,0,0,0,0,0c-868220928,2125381496,461373440,1444809538,974127104,2125381497c461373440,1444809538,-778043392,2125381496,461373440,1444809538c-1498415104,2125381498,461373440,1444809538,0,0c0,0,0,0,0,0c0,0,0,0,1523187712,0c1574973753,2125381993,60882944,0,2116222976,1444637344c2070544384,1142417603,71448870,70583352,70778912,70713376c70255677,70583367,70779965,2098229,71173172,71173171c71173170,70255680,2097198,70386721,70321214,70517822c2098224,71173172,71173171,71173170,70255680,2097198c70779922,72025140,70516768,70452286,70386750,71304254c70386750,2097198,71173153,70583348,70648896,71107632c70583352,70516768,70452286,70386750,71304254,3015728c69074976,70976578,71763000,70583352,71368736,70517822c71304245,70255670,70779965,2098255,71173172,71173171c71173170,70255680,71172128,2098242,71173185,70583348c70648896,71107632,72287288,71172128,72287281,70255671c70583362,72090683,71435329,70255666,2097198,71304223c71042104,71304245,72025149,2098229,71369795,71173179c70779954,2098255,71173172,71173171,71173170,70255680c2097198,71173154,70911035,70386750,71107632,70583352c70516768,70452286,70386750,71304254,3015728,68616224c70911024,72221755,70583367,70779965,2098229,71173172c71173171,71173170,70255680,2097198,71435297,70517808c70779960,70713376,70911024,72221755,70583367,70779965c2098255,71173172,71173171,71173170,70255680,2621472c71566398,71304245,70255682,2097196,70911024,70583366c71435327,3014697,68943904,71042110,71107637,2098242c70255671,70976570,71763022,71107637,72287288,70516768c70452286,70386750,71304254,3015728,69468192,71304254c70255676,70516768,70452286,70386750,71304254,3015728c69074976,71173185,70583345,71107645,71369790,70779970c70713376,70911024,72221755,70583367,70779965,2098255c71173172,71173171,71173170,70255680,70385696,71172128c72287281,70255671,70583362,72090683,71173181,2098236c71173183,72287296,70911028,3015733,69140512,70583360c70517812,70452286,70386750,71304254,72025149,2098229c71238721,71304254,3015755,68616224,70911024,72221755c70583367,70779965,2098229,71173172,71173171,71173170c70255680,71106592,2098224,71173186,70452288,71631920c2097198,71304222,70255667,70779965,70255671,70779974c2098255,2098232,71173183,72287296,71173172,2098234c71304255,70386750,70517813,71107637,72287288,71434272c71304254,71173171,3015730,3538976,46,1886615354c3242046,0,279969792,1444809534,484442112,2125381151c1635123200,841104748,1043276344,6422528,3145794,0c3211264,0,1150484480,1444637405,2070544384,1142417603c521681190,2125382154,0,-603979776,-932167487,2127678014c2162688,0,65536,262144,34,36569088c65536,34,403767296,0,-1547698176,1444808988c-870318080,1444808583,8192000,65536,-1669332992,1444808988c1965031424,1444808988,6815744,131073,-1678758612,1444808988c-799014912,1444808583,6815744,65537,-1577044171,1444808988c-1569718272,1444808988,1469186048,16,-1675611593,1444808988c-2140143616,1444808988,6815744,1,-788517840,2125381993c752877568,1444808988,256901120,16,-1615843027,1444808988c-854589440,1444808583,6029312,8650752,-792710861,2125381993c1028653056,1444808974,257490944,16,-1496305097,1444808988c-1456472064,1444808601,7471104,131073,-1502598096,1444808988c-1456472064,1444808601,7471104,65537,-1499452368,1444808988c-1456472064,1444808601,7471104,1,1167076406,1444808988c-870318080,1444808583,264699904,0,1135621945,1444808988c-854589440,1444808583,266076160,0,1138766896,1444808988c-870318080,1444808583,266076160,0,929051444,2125381973c-799014912,1444808583,265945088,0,972042548,2125381973c-854589440,1444808583,263979008,0,956314672,2125381973c-799014912,1444808583,263979008,0,952119596,2125381973c-799014912,1444808583,263979008,0,964701232,2125381973c-799014912,1444808583,263979008,0,960508208,2125381973c-799014912,1444808583,263979008,0,1159738421,1444808988c-870318080,1444808583,264503296,0,935343160,2125381973c-870318080,1444808583,264372224,0,1177563692,1444808988c-799014912,1444808583,265617408,0,947926068,2125381973c-799014912,1444808583,264634368,0,1162885172,1444808988c1876951040,1444808578,264634368,0,985673785,2125381973c-799014912,1444808583,264044544,0,903885667,2125381973c-799014912,1444808583,265093120,0,866136881,2125381973c-799014912,1444808583,265158656,0,989868848,2125381973c-799014912,1444808583,264044544,0,908079154,2125381973c-799014912,1444808583,265093120,0,870329392,2125381973c-799014912,1444808583,265158656,0,998258230,2125381973c-1456472064,1444808601,264044544,0,916468012,2125381973c-1456472064,1444808601,265093120,0,878720049,2125381973c-1456472064,1444808601,265158656,0,981481520,2125381973c-799014912,1444808583,264044544,0,899690540,2125381973c-799014912,1444808583,265093120,0,861943090,2125381973c-799014912,1444808583,265158656,0,994064435,2125381973c-1456472064,1444808601,264044544,0,912274745,2125381973c-1456472064,1444808601,265093120,0,874526515,2125381973c-1456472064,1444808601,265158656,0,1002451244,2125381973c1102053376,1444808586,264110080,0,920662326,2125381973c1102053376,1444808586,265224192,0,882913586,2125381973c1102053376,1444808586,265289728,0,1183854648,1444808988c127926272,1444808809,266010624,0,1171272503,1444808988c-799014912,1444808583,264765440,0,975186998,2125381973c1129316352,1444808578,264896512,0,887108660,2125381973c1129316352,1444808578,264962048,0,849358904,2125381973c1129316352,1444808578,265027584,0,939538229,2125381973c-799014912,1444808583,265879552,0,1151350833,1444808988c-854589440,1444808583,265879552,0,1155545144,1444808988c-870318080,1444808583,265879552,0,979384118,2125381973c1125122048,1444808988,264437760,0,895497773,2125381973c1125122048,1444808988,265486336,0,857760567,2125381973c1125122048,1444808988,265551872,0,1180710964,1444808988c-799014912,1444808583,265682944,0,1116748080,1444808988c-799014912,1444808583,264175616,0,924857141,2125381973c-870318080,1444808583,264568832,0,931160887,2125381973c-799014912,1444808583,264372224,0,968895788,2125381973c-799014912,1444808583,263979008,0,943731501,2125381973c-799014912,1444808583,264306688,0,1142962228,1444808988c-854589440,1444808583,264306688,0,1147155251,1444808988c-870318080,1444808583,264306688,0,977285420,2125381973c1102053376,1444808586,264241152,0,891304240,2125381973c1102053376,1444808586,265355264,0,853552176,2125381973c1102053376,1444808586,265420800,0,1174418488,1444808988c-870318080,1444808583,264830976,0,-1622133199,1444808988c-870318080,1444808583,6619136,196608,730871601,1444808988c-1456472064,1444808601,80740352,0,726675756,1444808988c-1456472064,1444808601,80674816,0,735064108,1444808988c127926272,1444808809,80805888,0,-778029767,2125381993c-1456472064,1444808601,260964352,0,-1530907599,1444808988c-1569718272,1444808988,1469710336,16,1562391858,2125381993c-870318080,1444808583,67698688,0,1560293676,2125381993c752877568,1444808988,66715648,0,1600139821,2125381993c-870318080,1444808583,67305472,0,1566586679,2125381993c742391808,1444808988,258539520,0,1551906353,2125381993c-1456472064,1444808601,66715648,0,1595947059,2125381993c-854589440,1444808583,67371008,0,1591749687,2125381993c-854589440,1444808583,67436544,0,1814049068,2125382210c-854589440,1444808583,67567616,0,1587556403,2125381993c-854589440,1444808583,67633152,0,1809854508,2125382210c-1807745024,1444808987,66977792,0,1583363384,2125381993c-854589440,1444808583,67043328,0,1579168819,2125381993c-854589440,1444808583,67108864,0,1574972466,2125381993c-870318080,1444808583,67502080,0,1570779436,2125381993c-870318080,1444808583,66912256,0,1556099372,2125381993c-1456472064,1444808601,66715648,0,1604346678,2125381993c-854589440,1444808583,66519040,0,1528837685,2125381993c-854589440,1444808583,67239936,0,1818243126,2125382210c-799014912,1444808583,66519040,0,1606431285,2125381993c-799014912,1444808583,66519040,0,1610626100,2125381993c-799014912,1444808583,66519040,0,1547710764,2125381993c773849088,1444808988,66584576,0,1801466929,2125382210c-1456472064,1444808601,66584576,0,1805661238,2125382210c-799014912,1444808583,66846720,0,1544565812,2125381993c791674880,1444808988,66650112,0,1541419064,2125381993c-1456472064,1444808601,66650112,0,1538274101,2125381993c809500672,1444808988,66453504,0,1535127609,2125381993c-799014912,1444808583,66781184,0,1530935607,2125381993c773849088,1444808988,67174400,0,1795174456,2125382210c-1456472064,1444808601,67174400,0,1790981432,2125382210c-870318080,1444808583,67764224,0,1975531571,2125382210c-870318080,1444808583,71499776,0,-784320204,2125381993c1028653056,1444808974,257228800,0,968896561,1444808988c-854589440,1444808583,81264640,0,964702264,1444808988c-854589440,1444808583,81199104,0,973092152,1444808988c-799014912,1444808583,81330176,0,1526738995,2125381993c825229312,1444808988,76939264,0,-1663028175,1444808988c-799014912,1444808583,6750208,1,-1659881172,1444808988c-854589440,1444808583,6750208,8519681,-1655689160,1444808988c-799014912,1444808583,6750208,65537,-780126920,2125381993c-1456472064,1444808601,262602752,0,-687852237,2125381985c127926272,1444808809,261554176,0,-1557121223,1444808988c-870318080,1444808583,8060928,0,961557556,1444808988c-870318080,1444808583,257425408,16,-767543244,2125381993c-799014912,1444808583,74186752,0,-769640400,2125381993c-1456472064,1444808601,74252288,0,-1651492810,1444808988c-854589440,1444808583,5963776,8650753,-735040464,2125381993c864026624,1444808988,66322432,0,-737134797,2125381993c-854589440,1444808583,65732608,0,-732929224,2125381993c843055104,1444808988,65601536,0,855651894,1444808988c-1456472064,1444808601,65601536,0,1997551923,2125382210c913309696,1444808988,65863680,1,-740282068,2125381993c-870318080,1444808583,66125824,0,925904172,1444808988c-1456472064,1444808601,65863680,0,-744474319,2125381993c-854589440,1444808583,65994752,0,-747620042,2125381993c879755264,1444808988,66256896,0,-765445839,2125381993c913309696,1444808988,65798144,1,-750769100,2125381993c-870318080,1444808583,66060288,0,929049648,1444808988c-1456472064,1444808601,65798144,0,-754961821,2125381993c-854589440,1444808583,65929216,0,-758107850,2125381993c895483904,1444808988,65536000,0,-761251788,2125381993c-799014912,1444808583,66191360,0,-763348944,2125381993c-854589440,1444808583,65667072,0,-803195851,2125381993c752877568,1444808988,257622016,16,-799001031,2125381993c-1456472064,1444808601,257556480,16,-790612173,2125381993c-99614720,1444808578,257359872,16,-771739592,2125381993c-870318080,1444808583,73990144,0,1995453752,2125382210c-1456472064,1444808601,74317824,0,1008744754,2125381973c-870318080,1444808583,263258112,0,1012937004,2125381973c980418560,1444808988,262995968,0,1602238518,1444808988c-870318080,1444808583,6488064,0,-1526712264,1444808988c-870318080,1444808583,6750208,196608,847261740,2125381973c-799014912,1444808583,263716864,0,843069492,2125381973c-854589440,1444808583,263585792,0,809515056,2125381973c-854589440,1444808583,263520256,0,1188047929,1444808988c-870318080,1444808583,263127040,0,1192245041,1444808988c-870318080,1444808583,263192576,0,801123376,2125381973c-870318080,1444808583,262930432,0,796931635,2125381973c-870318080,1444808583,262864896,0,805317688,2125381973c-870318080,1444808583,262799360,0,838875190,2125381973c-870318080,1444808583,263061504,0,834680377,2125381973c-799014912,1444808583,263716864,0,830484780,2125381973c-854589440,1444808583,263520256,0,826289207,2125381973c1202716672,1444808988,263651328,0,822095148,2125381973c-854589440,1444808583,263520256,0,817902641,2125381973c1238368256,1444808988,263782400,0,813706289,2125381973c-854589440,1444808583,263585792,0,1255158060,1444808988c1407188992,1444808603,262733824,0,-1539295176,1444808988c-799014912,1444808583,1469579264,0,-773834953,2125381993c-870318080,1444808583,74121216,0,-1523568590,1444808988c-799014912,1444808583,5832704,65536,-1520420552,1444808988c-799014912,1444808583,5832704,1048576,-1516227784,1444808988c-799014912,1444808583,5832704,131072,-1513080528,1444808988c-799014912,1444808583,5832704,983040,-1648347856,1444808988c-854589440,1444808583,5963776,8716289,-786419412,2125381993c-854589440,1444808583,75038720,0,1991260216,2125382210c-870318080,1444808583,68681728,0,-819961039,2125381993c-854589440,1444808583,69271552,0,-805293258,2125381993c-854589440,1444808583,68747264,0,-815778256,2125381993c-854589440,1444808583,69140480,0,-817875659,2125381993c-854589440,1444808583,69206016,0,1988114489,2125382210c-799014912,1444808583,68943872,0,-809488080,2125381993c-854589440,1444808583,68812800,0,-813681615,2125381993c-854589440,1444808583,68878336,0,-794807244,2125381993c-854589440,1444808583,75104256,0,-775932363,2125381993c-870318080,1444808583,74055680,0,977287480,1444808988c-854589440,1444808583,81395712,0,-1535102922,1444808988c-1569718272,1444808988,1469644800,16,-1645201352,1444808988c2136997888,1444808988,6619136,1,-1630522781,1444808988c-870318080,1444808583,6619136,65537,-1626328527,1444808988c-870318080,1444808583,6619136,131072,1983920180,2125382210c-799014912,1444808583,71303168,0,-824167628,2125381993c-799014912,1444808583,71172096,0,-828361676,2125381993c-799014912,1444808583,71237632,0,-832557012,2125381993c1019215872,1444808988,70975488,0,-836749523,2125381993c1029701632,1444808988,70909952,0,-840943309,2125381993c-870318080,1444808583,71041024,0,1979725875,2125382210c-870318080,1444808583,71106560,0,-845138632,2125381993c-870318080,1444808583,70123520,0,-849331914,2125381993c-870318080,1444808583,70778880,0,-1508888276,1444808988c-870318080,1444808583,1469841408,0,-1505743824,1444808988c1965031424,1444808988,1469841408,65536,-878692557,2125381993c-1456472064,1444808601,71630848,0,1092630576,1444808988c1101004800,1444808988,262537216,0,-853528532,2125381993c-870318080,1444808583,71368704,0,-857720787,2125381993c1046478848,1444808988,70189056,0,941634356,1444808988c-799014912,1444808583,262471680,0,1518352436,2125381993c1064304640,1444808988,70844416,0,1514158128,2125381993c-854589440,1444808583,70254592,0,1509963316,2125381993c-854589440,1444808583,70451200,0,-861915083,2125381993c-854589440,1444808583,70582272,0,-866110931,2125381993c-854589440,1444808583,70713344,0,-870303945,2125381993c-854589440,1444808583,70057984,0,-874499024,2125381993c-854589440,1444808583,70647808,0,-1601161423,1444808988c-1592786944,1444808988,1468792832,0,1505769523,2125381993c-854589440,1444808583,70320128,0,1501575218,2125381993c-854589440,1444808583,70385664,0,1497377842,2125381993c1082130432,1444808988,70516736,0,1493186099,2125381993c-870318080,1444808583,71565312,0,-1633668299,1444808988c2136997888,1444808988,6619136,0,1522545208,2125381993c1001390080,1444808988,76218368,0,1993356594,2125382210c-1456472064,1444808601,260898816,0,-1618988747,1444808988c-854589440,1444808583,6029312,8585216,945828407,1444808988c948961280,1444808988,258605056,0,-1544538830,1444808988c948961280,1444808988,1469513728,16,938489140,1444808988c-1456472064,1444808601,260571136,16,935342641,1444808988c-1456472064,1444808601,260505600,16,1250962486,1444808988c1407188992,1444808603,71434240,0,-1612697548,1444808988c-799014912,1444808583,6684672,1,-1609551052,1444808988c-854589440,1444808583,6684672,8519681,-1605357520,1444808988c-799014912,1444808583,6684672,65537,932195379,1444808988c-870318080,1444808583,76283904,0,-1552929744,1444808988c1876951040,1444808578,8192000,0,1247820080,1444808988c-799014912,1444808583,262668288,0,-782225356,2125381993c-854589440,1444808583,258146304,0,892481842,875640883c828585785,892876853,875967033,875637808,808989748,858993977c926362924,859058232,741488947,892481842,875640883,824981049c892876853,875967033,875637808,808989748,858993977,875638115c825505849,875573557,842084908,825766709,741882164,943207729c909261109,824979508,942945332,859126064,741354547,741368624c741354544,741354544,741368624,741354544,892415024,942748466c842086199,875835692,942684212,1664627764,926168626,875836726c741354544,875705650,925970996,892088364,909391408,942682674c842084908,825766709,1664169265,875966517,808596022,825371704c942880050,825569585,892875052,875968818,741619256,808661297c875704887,824979760,825372727,909261106,808528947,842477617c943274293,842084707,808466743,741552432,926299697,825505080c824980536,943274294,909127992,959523889,825571633,959854899c876033324,892482868,892088632,808597303,859058996,808991075c926038328,841757747,942813232,943273015,808528944,909719092c892745781,808991020,809055284,824980536,858862903,943142452c909192245,959591988,892417587,892875107,825242674,741684791c943076913,859190066,892090424,926233399,926103609,859386156c909652534,741487927,875837237,909521972,909192240,842545463c875574583,825307491,926038324,741816121,892548917,859322679c959523895,942814771,842348342,876033324,909259828,959197745c842479925,926365489,959657260,926036273,828585269,926102841c926298162,842542134,926036788,741748789,859387192,842610232c959523897,942944563,959723317,825766188,925905721,741946931c909326641,959723318,895694641,926233399,926103609,909521196c909390392,741357109,959590449,926496825,892090675,825309491c943010865,926429484,892482096,741488439,808794161,926363699c828584240,809054520,858862388,926231609,959919411,741815096c959526961,808596528,824979512,959723577,808728881,909192247c959722547,892481847,875706412,892809779,828585523,959524919c154220599,0,-262144000,2125382150,1824522240,1444809534c1825046528,1444809534,1825046528,1444809534,477102080,1444808889c476053504,1444808889,0,1444806656,1826619392,1444809534c1827143680,1444809534,1827143680,1444809534,-65536,32767c-65536,32767,0,0,0,0c-65536,32767,-65536,32767,0,0c0,0,1340095849,1444809534,1340604416,1444809534c1340604416,1444809534,-795869184,1444808887,-1226833920,2125381490c1293942784,1444809538,-349700096,2125382150,879755264,1444809534c0,0,29540,1444808988,47185920,1944c7471104,65537,-226477449,1444809532,0,0c0,0,0,0,0,0c0,0,0,0,-795869184,1444808887c0,0,726663168,1444808889,0,0c1772617728,2125382170,0,0,0,0c1775763456,2125382170,0,0,0,0c1342177280,1444809534,0,0,0,0c-2000683008,1444809537,-267911168,2125382150,0,0c1320681472,1444809538,0,0,0,0c0,0,-2147418112,-1,-2147352577,-1c1705050111,2125382165,0,0,-1932984320,2125381997c65536,0,1744883842,2125381819,1321730048,1444809538c3276800,0,1174405120,1444808988,0,0c0,0,0,0,-799014912,1444808583c264634368,0,1157681280,1444808988,131072,1444806656c3276800,0,0,16892245,-65536,6619135c100,0,1310720,2125332480,0,0c1123549184,1444809562,0,0,0,0c0,0,0,0,-1976041472,2125382251c2097152,140050432,67043586,2125381973,0,0c-1478492160,1444808802,-1479540736,1444808802,0,1444807679c265158656,0,998297776,2125381973,-1456472064,1444808601c264044544,0,916504272,2125381973,-1456472064,1444808601c265093120,0,878741457,2125381973,-1456472064,1444808601c265158656,0,981475509,2125381973,-799014912,1444808583c264044544,0,899727056,2125381973,-799014912,1444808583c265093120,0,861962705,2125381973,-799014912,1444808583c265158656,0,994103485,2125381973,-1456472064,1444808601c264044544,0,912307664,2125381973,-1456472064,1444808601c265093120,0,874566075,2125381973,-1456472064,1444808601c265158656,0,1002483920,2125381973,1102053376,1444808586c264110080,0,920657966,2125381973,1102053376,1444808586c265224192,0,882954272,2125381973,1102053376,1444808586c265289728,0,1183895730,1444808988,127926272,1444808809c266010624,0,1171312830,1444808988,-799014912,1444808583c264765440,0,975220944,2125381973,1129316352,1444808578c264896512,0,887148976,2125381973,1129316352,1444808578c264962048,0,849392080,2125381973,1129316352,1444808578c265027584,0,939565008,2125381973,-799014912,1444808583c265879552,0,1151370193,1444808988,-854589440,1444808583c265879552,0,1155584130,1444808988,-870318080,1444808583c251658240,0,979419088,2125381973,1125122048,1444808988c264437760,0,895531216,2125381973,1125122048,1444808988c265486336,0,857788849,2125381973,1125122048,1444808988c265551872,0,1180750013,1444808988,-799014912,1444808583c265682944,0,1116763194,1444808988,-799014912,1444808583c264175616,0,924893136,2125381973,-870318080,1444808583c264568832,0,931182800,2125381973,-799014912,1444808583c264372224,0,968914976,2125381973,-799014912,1444808583c263979008,0,943767248,2125381973,-799014912,1444808583c264306688,0,1142963262,1444808988,-854589440,1444808583c264306688,0,1147170850,1444808988,-870318080,1444808583c264306688,0,977326261,2125381973,1102053376,1444808586c264241152,0,891322577,2125381973,1102053376,1444808586c265355264,0,853588432,2125381973,1102053376,1444808586c265420800,0,1174440913,1444808988,-870318080,1444808583c264830976,0,-1622093640,1444808988,-870318080,1444808583c6619136,196608,730904528,1444808988,-1456472064,1444808601c80740352,0,726716544,1444808988,-1456472064,1444808601c80674816,0,735105056,1444808988,127926272,1444808809c80805888,0,-777989966,2125381993,-1456472064,1444808601c260964352,0,-1543470383,1444808988,0,1442840576c0,0,0,49513,-870318080,1444808583c67698688,0,1560334464,2125381993,752877568,1444808988c66715648,0,1600174800,2125381993,-870318080,1444808583c67305472,0,1566625927,2125381993,742391808,1444808988c251658240,0,53391,2125381993,0,0c0,0,0,0,0,0c0,0,-2147418112,-1,-2147352577,-1c16777215,0,0,0,983040,1444808583c1218445312,2125382175,0,0,-1996488704,2125381973c262144,0,1943064961,2125381494,1293942784,1444809538c0,0,1577058304,2125381993,0,0c0,0,1705038002,2125382165,0,0c-1993867264,2125381973,65536,0,-772800512,2125381491c1293942784,1444809538,6553600,0,-872415232,1444808583c-65536,-1,1543569407,1,1704984576,2125382165c0,0,-1990721536,2125381973,65536,0c-994050048,2125381491,1293942784,1444809538,13107200,0c67108864,0,53387,0,0,0c0,0,0,0,0,0c0,0,0,0,0,0c0,0,0,0,-868220928,2125381496c836763648,1444809533,974127104,2125381497,836763648,1444809533c-778043392,2125381496,836763648,1444809533,-1498415104,2125381498c836763648,1444809533,0,0,0,0c0,0,0,0,0,0c0,0,1523187712,2125381888,809500672,1444808988c12648448,0,78643200,2125382175,643825664,1444809538c973078528,1852786290,1998615412,1030972218,1835619362,1310749541c1377859429,1851878767,980885538,1768125281,1411530089,1936026985c2003127840,1836012064,539127393,1097349751,1023439726,1835619362c29541,0,0,0,2054356992,1983543072c574450785,790771762,980892734,1933802099,1983543072,574450785c790771762,1999584318,1917874746,980892734,1836589172,1886599788c1023435617,1701998626,25971,540934144,980889404,-1982775692c17938640,0,-523960320,1444637370,2070544384,1142417603c342310,327680,131072,327680,0,0c0,0,0,0,0,65536c15728640,0,15728640,0,-65536,1769172545c-1976032707,2125382251,-1976041472,2125382251,-1976041472,2125382251c-1976041472,2125382251,67698688,841104748,8760,0c0,0,841482240,1043276344,-1976029380,2125382251c-1976041472,2125382251,-1976041472,2125382251,-1976041472,2125382251c134479872,-1127172656,45264,0,0,0c-794296320,-792866635,547410104,-16688,-1,-2100232193l1221984256,-2117009408c33489,0,0,0,6619136,65537c13710642,0,65536,262144,-849346560,1444808973c0,1852768256,-1347390604,1444808973,1481113600,1444809538c-842006528,1444808973,0,1701642240,-742383501,1444808973c0,1631191040,1166041971,1444808974,1484259328,1444809538c-745537536,1444808973,0,574423040,-651138732,1444808973c0,577634304,1172323887,1444808974,1487405056,1444809538c-957349888,1444808983,0,1635123200,-625984148,1444808973c0,1047658496,-1347389636,1444808973,1490550784,1444809538c-648019968,1444808973,0,1949958144,4259902,0c327680,524293,0,0,9144,0c9144,9144,0,9144,0,0c4194304,0,403767296,0,-1547698176,1444808988c-870318080,1444808583,8192000,65536,-1669332992,1444808988c1965031424,1444808988,6815744,131073,-1678756812,1444808988c-799014912,1444808583,6815744,65537,-1577044942,1444808988c-1569718272,1444808988,1469186048,16,-1675610831,1444808988c-2140143616,1444808988,6815744,1,-788503760,2125381993c752877568,1444808988,256901120,16,-1615842252,1444808988c-854589440,1444808583,6029312,8650752,-792711112,2125381993c1028653056,1444808974,257490944,16,-1496303818,1444808988c-1456472064,1444808601,7471104,131073,-1502596044,1444808988c-1456472064,1444808601,7471104,65537,-1499451336,1444808988c-1456472064,1444808601,7471104,1,1167077420,1444808988c-870318080,1444808583,264699904,0,1135621429,1444808988c-854589440,1444808583,266076160,0,1138766388,1444808988c-870318080,1444808583,266076160,0,929049648,2125381973c-799014912,1444808583,265945088,0,972041264,2125381973c-854589440,1444808583,263979008,0,956314929,2125381973c-799014912,1444808583,263979008,0,952121394,2125381973c-799014912,1444808583,263979008,0,964703281,2125381973c-799014912,1444808583,263979008,0,960507948,2125381973c-799014912,1444808583,263979008,0,1159737388,1444808988c-870318080,1444808583,264503296,0,935342124,2125381973c-870318080,1444808583,264372224,0,1177564466,1444808988c-799014912,1444808583,265617408,0,947926580,2125381973c-799014912,1444808583,264634368,0,1162884913,1444808988c1876951040,1444808578,264634368,0,985673785,2125381973c-799014912,1444808583,264044544,0,903885100,2125381973c-799014912,1444808583,265093120,0,866137907,2125381973c-799014912,1444808583,265158656,0,989870136,2125381973c-799014912,1444808583,264044544,0,908079152,2125381973c-799014912,1444808583,265093120,0,870330420,2125381973c-799014912,1444808583,265158656,0,998256689,2125381973c-1456472064,1444808601,264044544,0,916469043,2125381973c-1456472064,1444808601,265093120,0,878720312,2125381973c-1456472064,1444808601,265158656,0,981479992,2125381973c-799014912,1444808583,264044544,0,899690851,2125381973c-799014912,1444808583,265093120,0,861942324,2125381973c-799014912,1444808583,265158656,0,994064179,2125381973c-1456472064,1444808601,264044544,0,912274742,2125381973c-1456472064,1444808601,265093120,0,874523704,2125381973c-1456472064,1444808601,265158656,0,1002452021,2125381973c1102053376,1444808586,264110080,0,920662835,2125381973c1102053376,1444808586,265224192,0,882914353,2125381973c1102053376,1444808586,265289728,0,1183867702,1444808988c127926272,1444808809,266010624,0,1171273265,1444808988c-799014912,1444808583,264765440,0,975188017,2125381973c1129316352,1444808578,264896512,0,887109175,2125381973c1129316352,1444808578,264962048,0,849361203,2125381973c1129316352,1444808578,265027584,0,939537201,2125381973c-799014912,1444808583,265879552,0,1151349305,1444808988c-854589440,1444808583,265879552,0,1155544112,1444808988c-870318080,1444808583,265879552,0,979381548,2125381973c1125122048,1444808988,264437760,0,895498029,2125381973c1125122048,1444808988,265486336,0,857748281,2125381973c1125122048,1444808988,265551872,0,1180709424,1444808988c-799014912,1444808583,265682944,0,1116747577,1444808988c-799014912,1444808583,264175616,0,924856632,2125381973c-870318080,1444808583,264568832,0,931147828,2125381973c-799014912,1444808583,264372224,0,968898615,2125381973c-799014912,1444808583,263979008,0,943729720,2125381973c-799014912,1444808583,264306688,0,1142960945,1444808988c-854589440,1444808583,264306688,0,1147154481,1444808988c-870318080,1444808583,264306688,0,977285689,2125381973c1102053376,1444808586,264241152,0,891303989,2125381973c1102053376,1444808586,265355264,0,853555251,2125381973c1102053376,1444808586,265420800,0,1174416440,1444808988c-870318080,1444808583,264830976,0,-1622132432,1444808988c-870318080,1444808583,6619136,196608,730868790,1444808988c-1456472064,1444808601,80740352,0,726676016,1444808988c-1456472064,1444808601,80674816,0,735064116,1444808988c127926272,1444808809,80805888,0,-778030794,2125381993c-1456472064,1444808601,260964352,0,-1530908361,1444808988c-1569718272,1444808988,1469710336,16,1562391089,2125381993c-870318080,1444808583,67698688,0,1560292400,2125381993c752877568,1444808988,66715648,0,1600140594,2125381993c-870318080,1444808583,67305472,0,1566586418,2125381993c742391808,1444808988,258539520,0,1551906105,2125381993c-1456472064,1444808601,66715648,0,1595947312,2125381993c-854589440,1444808583,67371008,0,1591749686,2125381993c-854589440,1444808583,67436544,0,1814050355,2125382210c-854589440,1444808583,67567616,0,1587558451,2125381993c-854589440,1444808583,67633152,0,1809855020,2125382210c-1807745024,1444808987,66977792,0,1583362360,2125381993c-854589440,1444808583,67043328,0,1579168568,2125381993c-854589440,1444808583,67108864,0,1574975024,2125381993c-870318080,1444808583,67502080,0,1570780472,2125381993c-870318080,1444808583,66912256,0,1556099372,2125381993c-1456472064,1444808601,66715648,0,1604335160,2125381993c-854589440,1444808583,66519040,0,1528837431,2125381993c-854589440,1444808583,67239936,0,1818243897,2125382210c-799014912,1444808583,66519040,0,1606433074,2125381993c-799014912,1444808583,66519040,0,1610627377,2125381993c-799014912,1444808583,66519040,0,1547712051,2125381993c773849088,1444808988,66584576,0,1801466160,2125382210c-1456472064,1444808601,66584576,0,1805662008,2125382210c-799014912,1444808583,66846720,0,1544566060,2125381993c791674880,1444808988,66650112,0,1541419828,2125381993c-1456472064,1444808601,66650112,0,1538275639,2125381993c809500672,1444808988,66453504,0,1535129656,2125381993c-799014912,1444808583,66781184,0,1530933297,2125381993c773849088,1444808988,67174400,0,1795175221,2125382210c-1456472064,1444808601,67174400,0,1790981426,2125382210c-870318080,1444808583,67764224,0,1975529779,2125382210c-870318080,1444808583,71499776,0,-784320975,2125381993c1028653056,1444808974,257228800,0,968898358,1444808988c-854589440,1444808583,81264640,0,964703797,1444808988c-854589440,1444808583,81199104,0,973090871,1444808988c-799014912,1444808583,81330176,0,1526740785,2125381993c825229312,1444808988,76939264,0,-1663027402,1444808988c-799014912,1444808583,6750208,1,-1659882953,1444808988c-854589440,1444808583,6750208,8519681,-1655689163,1444808988c-799014912,1444808583,6750208,65537,-780128980,2125381993c-1456472064,1444808601,262602752,0,-687851468,2125381985c127926272,1444808809,261554176,0,-1557122253,1444808988c-870318080,1444808583,8060928,0,961558065,1444808988c-870318080,1444808583,257425408,16,-767544263,2125381993c-799014912,1444808583,74186752,0,-769642440,2125381993c-1456472064,1444808601,74252288,0,-1651492560,1444808988c-854589440,1444808583,5963776,8650753,-735038921,2125381993c864026624,1444808988,66322432,0,-737137608,2125381993c-854589440,1444808583,65732608,0,-732940499,2125381993c843055104,1444808988,65601536,0,855651895,1444808988c-1456472064,1444808601,65601536,0,1997550135,2125382210c913309696,1444808988,65863680,1,-740281292,2125381993c-870318080,1444808583,66125824,0,925906228,1444808988c-1456472064,1444808601,65863680,0,-744477643,2125381993c-854589440,1444808583,65994752,0,-747623069,2125381993c879755264,1444808988,66256896,0,-765448916,2125381993c913309696,1444808988,65798144,1,-750768852,2125381993c-870318080,1444808583,66060288,0,929049955,1444808988c-1456472064,1444808601,65798144,0,-754961875,2125381993c-854589440,1444808583,65929216,0,-758107859,2125381993c895483904,1444808988,65536000,0,-761252048,2125381993c-799014912,1444808583,66191360,0,-763350733,2125381993c-854589440,1444808583,65667072,0,-803196109,2125381993c752877568,1444808988,257622016,16,-799000267,2125381993c-1456472064,1444808601,257556480,16,-790611914,2125381993c-99614720,1444808578,257359872,16,-771739085,2125381993c-870318080,1444808583,73990144,0,1995454001,2125382210c-1456472064,1444808601,74317824,0,1008743987,2125381973c-870318080,1444808583,263258112,0,1012935980,2125381973c980418560,1444808988,262995968,0,1602238775,1444808988c-870318080,1444808583,6488064,0,-1526714320,1444808988c-870318080,1444808583,6750208,196608,847263030,2125381973c-799014912,1444808583,263716864,0,843066420,2125381973c-854589440,1444808583,263585792,0,809514033,2125381973c-854589440,1444808583,263520256,0,1188049460,1444808988c-870318080,1444808583,263127040,0,1192244790,1444808988c-870318080,1444808583,263192576,0,801126453,2125381973c-870318080,1444808583,262930432,0,796929080,2125381973c-870318080,1444808583,262864896,0,805318961,2125381973c-870318080,1444808583,262799360,0,838873908,2125381973c-870318080,1444808583,263061504,0,834679863,2125381973c-799014912,1444808583,263716864,0,830484529,2125381973c-854589440,1444808583,263520256,0,826292021,2125381973c1202716672,1444808988,263651328,0,822097717,2125381973c-854589440,1444808583,263520256,0,817902388,2125381973c1238368256,1444808988,263782400,0,813707315,2125381973c-854589440,1444808583,263585792,0,1255156786,1444808988c1407188992,1444808603,262733824,0,-1539294923,1444808988c-799014912,1444808583,1469579264,0,-773835728,2125381993c-870318080,1444808583,74121216,0,-1523568080,1444808988c-799014912,1444808583,5832704,65536,-1520422612,1444808988c-799014912,1444808583,5832704,1048576,-1516228552,1444808988c-799014912,1444808583,5832704,131072,-1513081548,1444808988c-799014912,1444808583,5832704,983040,-1648348620,1444808988c-854589440,1444808583,5963776,8716289,-786419399,2125381993c-854589440,1444808583,75038720,0,1991258467,2125382210c-870318080,1444808583,68681728,0,-819973068,2125381993c-854589440,1444808583,69271552,0,-805293770,2125381993c-854589440,1444808583,68747264,0,-815777742,2125381993c-854589440,1444808583,69140480,0,-817876692,2125381993c-854589440,1444808583,69206016,0,1988114231,2125382210c-799014912,1444808583,68943872,0,-809487055,2125381993c-854589440,1444808583,68812800,0,-813681863,2125381993c-854589440,1444808583,68878336,0,-794805966,2125381993c-854589440,1444808583,75104256,0,-775932107,2125381993c-870318080,1444808583,74055680,0,977286713,1444808988c-854589440,1444808583,81395712,0,-1535102407,1444808988c-1569718272,1444808988,1469644800,16,-1645201870,1444808988c2136997888,1444808988,6619136,1,-1630521300,1444808988c-870318080,1444808583,6619136,65537,-1626327248,1444808988c-870318080,1444808583,6619136,131072,1983918641,2125382210c-799014912,1444808583,71303168,0,-824166602,2125381993c-799014912,1444808583,71172096,0,-828362452,2125381993c-799014912,1444808583,71237632,0,-832556236,2125381993c1019215872,1444808988,70975488,0,-836751307,2125381993c1029701632,1444808988,70909952,0,-840944333,2125381993c-870318080,1444808583,71041024,0,1979726124,2125382210c-870318080,1444808583,71106560,0,-845138383,2125381993c-870318080,1444808583,70123520,0,-849331913,2125381993c-870318080,1444808583,70778880,0,-1508888523,1444808988c-870318080,1444808583,1469841408,0,-1505742548,1444808988c1965031424,1444808988,1469841408,65536,-878693324,2125381993c-1456472064,1444808601,71630848,0,1092628790,1444808988c1101004800,1444808988,262537216,0,-853528270,2125381993c-870318080,1444808583,71368704,0,-857723855,2125381993c1046478848,1444808988,70189056,0,941635641,1444808988c-799014912,1444808583,262471680,0,1518351665,2125381993c1064304640,1444808988,70844416,0,1514157874,2125381993c-854589440,1444808583,70254592,0,1509962553,2125381993c-854589440,1444808583,70451200,0,-861916884,2125381993c-854589440,1444808583,70582272,0,-866109645,2125381993c-854589440,1444808583,70713344,0,-870303952,2125381993c-854589440,1444808583,70057984,0,-874498768,2125381993c-854589440,1444808583,70647808,0,-1601164234,1444808988c-1592786944,1444808988,1468792832,0,1505767736,2125381993c-854589440,1444808583,70320128,0,1501574192,2125381993c-854589440,1444808583,70385664,0,1497379379,2125381993c1082130432,1444808988,70516736,0,1493184812,2125381993c-870318080,1444808583,71565312,0,-1633667273,1444808988c2136997888,1444808988,6619136,0,1522545206,2125381993c1001390080,1444808988,76218368,0,1993357369,2125382210c-1456472064,1444808601,260898816,0,-1618989004,1444808988c-854589440,1444808583,6029312,8585216,945828140,1444808988c948961280,1444808988,258605056,0,-1544540112,1444808988c948961280,1444808988,1469513728,16,938488371,1444808988c-1456472064,1444808601,260571136,16,935343157,1444808988c-1456472064,1444808601,260505600,16,1250965809,1444808988c1407188992,1444808603,71434240,0,-1612696521,1444808988c-799014912,1444808583,6684672,1,-1609551055,1444808988c-854589440,1444808583,6684672,8519681,-1605356748,1444808988c-799014912,1444808583,6684672,65537,932198455,1444808988c-870318080,1444808583,76283904,0,-1552926923,1444808988c1876951040,1444808578,8192000,0,1247820076,1444808988c-799014912,1444808583,262668288,0,-782225099,2125381993c-854589440,1444808583,258146304,0,943011128,943270960c892876848,741880629,808661041,859125561,959198260,943075892c942881075,825241900,942683952,741881138,892548657,808923184c962803001,943206456,842020405,858796332,858862896,741617968c925972273,942813753,824979509,892877113,926299193,959523894c943076915,909520947,942684204,909717817,828584753,892877113c825635897,909192247,858797107,876164918,858796332,925907248c741749554,842348593,875968823,824979509,842216496,942880311c943270969,959985712,1664364596,892549425,859255352,959198769c959983672,875771698,960049452,825308728,741748787,942749745c892744243,824981048,926430776,909259312,959917113,876099376c1664495921,942684217,859255353,808528948,926299956,809054265c825831724,875770934,741749554,859126065,892614963,959197744c943206456,959526453,909586732,892481848,1664170034,825308209c808465205,824981816,808858425,943273522,808594485,842085168c808728631,859320620,842084406,741619248,825832245,959657778c808528947,875771705,825571129,858796387,825373488,741748784c892549169,859386166,824980022,925905203,875903284,858860593c892876599,959591481,892875052,943142961,741815863,942684217c859125048,959537976,825701173,959591992,859189548,808465204c741815095,926299953,875639345,892090678,859059252,925971763c875836716,909457718,824979507,892613430,926429494,959537972c959789113,808924724,858796332,842479920,741880114,892549169c859386166,824980022,925905203,875903284,858860593,892876599c959591481,892875052,943142961,1664562743,808529969,842543159c824981557,926430776,808465463,875899959,808923956,741356597c892548657,825766705,942421814,892679984,909194032,942684204c875836980,828584499,842216496,858994231,925969462,909522996c909586482,825766188,825767736,741684277,842348849,842611001c824980279,892549177,925905716,926231602,808793140,1664432183c959526961,825439280,925643577,943140921,825571639,808991020c93403448,0,65536,91488256,2000420864,1010725434c1349663351,2000436850,1866887738,544437358,1634024055,1933669491c574447977,1701669204,1699618931,1867653239,577659245,1664775968c1411530099,1936026985,2003127840,1836012064,539127393,1935751799c1030318435,1835619362,1310749541,1377859429,1851878767,980885538c1936605544,1411530089,1936026985,2003127840,1836012064,790785633c980892734,1010708322,2054371959,1983543072,574450785,790771762c980892734,1933802099,1983543072,574450785,790771762,1999584318c1917874746,980892734,1836589172,1886599788,1030054753,1701998626c1987208563,540942949,980889404,792477300,1047673463,1916434236c980892734,1047679090,1916434236,1953394502,980885619,574452579c1701669204,1699618931,1867653239,577659245,1631221536,1768514419c1767121469,544433517,544695630,1634561874,1998594670,1849780282c574450035,1701669204,1699618931,1867653239,577659245,2000436783c544895802,1635138167,841104748,1043276344,1933211452,544424826c1635138167,841104748,1043276344,980889404,1047679090,1949988668c1819113504,1634759482,574448995,1936028272,1702261349,-1613742558c-1110393136,-2100195375,-1244612400,548982816,-2133737520,-1110394672c-1194293551,-1949188144,-776417248,-792735615,-792997698,-793390915c-776417091,-1093656433,-1882082864,-1328498736,-1244626223,-1932411952c-2100198959,539931344,-2133745712,-1110394672,-1194293551,-803160112c-793718595,-792997708,-793325387,-796274256,-793521995,-1194319682c-1076854319,-1143947568,-1244611120,-1194279472,-803172399,-776875842c-793259889,-796733008,-776220491,-780021364,783470722,-778055648c-793194368,-796470851,549441720,-1244626735,-1143951152,-1110405935c-1278165296,-803160368,-796798536,-792801089,-792866629,-792866635c546296248,-1311719728,-1211068463,-2100186928,-1143949872,-2116973359c-1294957871,-1613750226,-1244626735,-1127172912,-2100185648,-776417248c-792735615,-792997698,-793390915,-776417091,-803197297,-796864094c-793653067,-793587522,-792866640,546296248,-803161392,-796864065c-793456459,-776613700,545509762,-2116962096,-1093615664,-1110393904c-1110395440,-1882081072,-792801248,-795881039,-776941385,-793390974c-779300421,-796733055,783339698,-778121184,-792801151,-793390927c-792866627,-780021314,548982914,-2116962096,-1093615664,-1110393904c-1110395440,-1882081072,-793456608,-792866635,-793325387,-779365955c-1093656443,-1882082864,-1328498736,-1244626223,-1932411952,-2100198959c539931344,-2016305456,-2133740080,-1261390384,-1093616176,-2100198959c-803173167,-792801089,-776941389,-793390968,-776417091,-2100223857c-1244626735,-1093619248,-1328500016,-1194279472,-803161648,549376191c-1244613424,-1244611120,-1110395184,-1127170352,-803175471,-776875842c-793259889,-796733008,-776220491,-780021364,-776810366,-803197309c-796864095,750440638,-792932320,-780021323,750702722,-796798688c-776023873,-792801151,-1194319695,-1076854319,-1143947568,-1244611120c-1194279472,-803172399,-776875842,-793259889,-796733008,-776220491c-780021364,783470722,-795553760,-780021314,-776023936,-792866681c548786366,-2116962096,-1093615664,-1110393904,-1110395440,-1244612400c-792801248,-795881039,-776941385,-793390974,-779300421,-796733055c-803197262,-796798568,-792801089,-792866629,-792866635,548786360c-1311719728,-1211068463,-2100186928,-1143949872,-2116973359,-1294957871c-803163952,-792866638,-796798539,-792866635,-793390920,-1261428548c-1143947568,-1328499760,548589600,-1244613424,-1093615664,-1194281008c539919057,-2116971824,-2133753135,-2016299568,-1093616176,-803162672c-796798536,-792801089,-792866629,-792866635,548786360,-1311719728c-1211068463,-2100186928,-1143949872,-2116973359,-1294957871,-1731190738c-1076854319,-1143947568,-1244611120,-1194279472,-803162672,-776220496c-796733044,-796864075,-776941379,-793194366,-776089422,545640843c-786384688,-793718652,-796667462,-779300421,-776941438,-793194366c-776089422,545640843,-1311719728,-1211068463,-2100186928,-1143949872c-2116973359,-1294957871,792469550,1047804535,980889404,-792838542c-792866629,-792866635,80859576,0,551550976,2125381151c551550976,2125381151,1992294400,1444809538,1992294400,1444809538c1127874560,1667854184,1699881061,1919513969,574452581,577204343c980892734,2002874980,1046965865,980449084,1751346785,1646293615c1852401765,1668236388,573579837,1936286752,574444660,1679827504c1114927977,573579837,1936286752,574442612,959721777,539112755c1953720676,824327506,859386929,1931485749,1819307369,1936674917c573579837,1668246560,1029989739,539111458,1870225772,1850307701c1819043139,573579837,1819042080,1984919407,1634497125,824327536c1701978146,1769234796,1699243382,1952999273,574169661,1886862398c1835627322,1348824176,2015392623,573579837,574454048,1043276336c980449084,1769172848,1852795252,1701978184,1769234796,1917216118c574451055,1701273968,2000436770,1869625968,1717981043,1047815539c875967542,792473651,1882878071,1716482927,1952805734,1999584318c1869625968,1769236851,1044934255,980449084,1769172848,1852795252c1701978198,1769234796,1917216118,574451055,1701273968,2000436770c1869625968,1717981043,1047815539,942683444,792473653,1882878071c1716482927,1952805734,1999584318,1869625968,1769236851,1045851759c980449084,1702131813,1663071342,908213624,573584691,1031365408c892548642,1043276336,980449084,1701209701,2017817699,1953391988c574450720,1948262960,573579837,574452256,573911862,574448160c1043276336,980449084,1885434487,1635086675,1998611826,1416651122c1031043173,1953456674,1684624232,790786917,1886862398,1668244538c1763734096,941768036,1634607138,574449005,-2133748784,-1076853807c-1328496688,573780512,1999584318,1868839536,1047679075,1731879228c1752195442,2015388521,1936616557,574447930,1886680168,1932472122c1835362403,1865315169,2020500848,1868983405,1952542066,1919889011c1919168359,1852405601,795635047,909127730,1767992623,1010705006c1919367777,1768452193,1952531555,1920278625,1747074409,980448372c1668493103,1634559336,1768762995,1936683619,779380335,795701091c1768318575,1999594851,795112047,808529970,1919907631,1869770852c1936942435,1197960809,1886744434,2000436770,2000316272,1010724967c979857527,1198935651,1884516466,1043296848,1735423804,1886545722c1917874259,979450942,1836213880,979450942,543581807,807550328c1031348258,790769698,979450942,544503909,574453859,808989750c2036539426,875962941,790769720,979450942,1716480099,1031282790c539111458,807550329,1010708258,1751333473,544503877,574453859c808989750,2036539426,875962941,790769720,1630485566,1919318074c792477293,979857527,1399878247,1047679088,1936750396,1886615354c1886862398,1315125875,1349538678,1010708338,980643959,1917874291c979450942,1836213880,979450942,543581807,807550328,1031348258c790769698,979450942,544503909,574453859,808989750,2036539426c875962941,790769720,1630485566,1919318074,1631338093,1936879674c1868908404,1919950957,574452851,577071472,979450942,1934390881c1010708340,1882874159,1198814066,1047359333,1933205820,1684630639c1819044166,979450942,1650946675,544369731,1030513014,1630953762c573989174,792477231,1869822561,1180985708,1047293033,1815765308c1031217262,1042427938,1849319740,1818838639,1010708332,1815765295c792477294,980643959,1917874291,1886862398,1953708659,1046834297c1815765308,1717916270,2019846432,573579837,1631338031,1818846778c1717916268,2019846432,573579837,1631338031,1717986618,1383359333c1763731045,574453860,80749104,0,154140672,0c-262144000,2125382150,1756364800,1444809562,1756889088,1444809562c1756889088,1444809562,477102080,1444808889,476053504,1444808889c0,2125332480,1758461952,1444809562,1758986240,1444809562c1758986240,1444809562,-65536,32767,-65536,32767c0,0,0,0,-65536,32767c-65536,32767,0,0,0,0c1760607184,1444809562,1761083392,1444809562,1761083392,1444809562c-795869184,1444808887,-1226833920,2125381490,2074083328,1444809538c-349700096,2125382150,-913309696,1444809537,0,0c53348,2125381973,47185920,1926,264372224,0c-1078935856,1444809532,0,0,0,0c0,0,0,0,0,0c0,0,-795869184,1444808887,0,0c726663168,1444808889,0,0,1772617728,2125382170c0,0,0,0,1775763456,2125382170c0,0,0,0,-1514143744,1444809537c0,0,0,0,1742733312,1444809536c-267911168,2125382150,0,0,2100822016,1444809538c0,0,0,0,0,0c-2147418112,-1,-2147352577,-1,1705050111,2125382165c0,0,-1932984320,2125381997,65536,0c1744841918,2125381819,2101870592,1444809538,3276800,0c973078528,2125381973,0,0,0,0c0,0,-870318080,1444808583,6619136,196608c-1543450178,1444808988,131072,1444806656,3276800,0c0,16845084,-65536,6619135,100,0c1310720,1444806656,0,0,1123549184,1444809562c0,0,0,0,0,0c0,0,-1976041472,2125382251,2097152,140050432c67043586,1444808988,0,0,-1478492160,1444808802c-1479540736,1444808802,0,1444807679,6488064,0c-1526677808,1444808988,-870318080,1444808583,6750208,196608c-1539301195,1444808988,-799014912,1444808583,1469579264,0c-1523535152,1444808988,-799014912,1444808583,5832704,65536c-1520381920,1444808988,-799014912,1444808583,5832704,1048576c-1516187203,1444808988,-799014912,1444808583,5832704,131072c-1513041488,1444808988,-799014912,1444808583,5832704,983040c-1648327983,1444808988,-854589440,1444808583,5963776,8716289c-1535100297,1444808988,-1569718272,1444808988,1469644800,16c-1645215744,1444808988,2136997888,1444808988,6619136,1c-1630535680,1444808988,-870318080,1444808583,6619136,65537c-1626328519,1444808988,-870318080,1444808583,6619136,131072c-1508886986,1444808988,-870318080,1444808583,1469841408,0c-1505743820,1444808988,1965031424,1444808988,1469841408,65536c-1601161675,1444808988,-1592786944,1444808988,1468792832,0c-1633667272,1444808988,2136997888,1444808988,6619136,0c-1618987720,1444808988,-854589440,1444808583,6029312,8585216c-1544540105,1444808988,948961280,1444808988,1469513728,16c-1612698570,1444808988,-799014912,1444808583,6684672,1c-1609550535,1444808988,-854589440,1444808583,6684672,8519681c-1605356487,1444808988,-799014912,1444808583,0,65537c-1552928199,1444808988,1876951040,1444808578,8192000,0c101724470,0,202375168,0,-1547698176,1444808988c-870318080,1444808583,8192000,65536,-1669332992,1444808988c1965031424,1444808988,6815744,131073,-1678757063,1444808988c-799014912,1444808583,6815744,65537,-1577043911,1444808988c-1569718272,1444808988,1469186048,16,-1675610831,1444808988c-2140143616,1444808988,6815744,1,-788516564,2125381993c752877568,1444808988,256901120,16,-1615843024,1444808988c-854589440,1444808583,6029312,8650752,-792708815,2125381993c1028653056,1444808974,257490944,16,-1496304072,1444808988c-1456472064,1444808601,7471104,131073,-1502598093,1444808988c-1456472064,1444808601,7471104,65537,-1499449807,1444808988c-1456472064,1444808601,7471104,1,1167079729,1444808988c-870318080,1444808583,264699904,0,1135620916,1444808988c-854589440,1444808583,266076160,0,1138764848,1444808988c-870318080,1444808583,266076160,0,929051959,2125381973c-799014912,1444808583,265945088,0,972043314,2125381973c-854589440,1444808583,263979008,0,956315705,2125381973c-799014912,1444808583,263979008,0,952118320,2125381973c-799014912,1444808583,263979008,0,964704053,2125381973c-805306368,1444808583,0,0,13364,0c0,1927,263979008,0,1159738677,1444808988c-870318080,1444808583,264503296,0,935343416,2125381973c-870318080,1444808583,264372224,0,1177563961,1444808988c-799014912,1444808583,265617408,0,939538489,2125381973c0,1444808583,0,0,0,0c0,0,0,0,0,0c-2147418112,-1,-2147352577,-1,16777215,0c0,0,983040,0,1218459953,2125382175c0,0,-1996488704,2125381973,262144,0c1943011328,2125381494,2074083328,1444809538,0,0c-805306368,1444808583,0,0,0,2125332480c1704984576,2125382165,0,0,-1993867264,2125381973c65536,0,-772800512,2125381491,2074083328,1444809538c6553600,0,251658240,0,-52948,-1c-1459552257,1,1704984576,2125382165,0,0c-1990721536,2125381973,65536,0,-994035911,2125381491c2074083328,1444809538,13107200,0,855638016,2125381973c0,0,0,0,0,0c0,0,0,0,0,0c0,0,0,0,0,0c0,0,-868220928,2125381496,643825664,1444809538c974127104,2125381497,643825664,1444809538,-778043392,2125381496c643825664,1444809538,-1498415104,2125381498,643825664,1444809538c0,0,0,0,0,0c0,0,0,0,0,0c1523187712,1444808448,264765440,0,102838836,0c65536,100728832,1832648704,1816214115,1852990836,1130722401c1702129263,1010725998,1127900013,1667854184,1699881061,1919513969c574452581,577204343,980892734,2002874980,1046965865,980449084c1751346785,1646293615,1852401765,1668236388,573579837,1936286752c574444660,1679827504,1114927977,573579837,1936286752,574442612c959721777,539112755,1953720676,824327506,859386929,1931485749c1819307369,1936674917,573579837,1668246560,1029989739,539111458c1870225772,1850307701,1819043139,573579837,1819042080,1984919407c1634497125,824327536,1701978146,1769234796,1699243382,1952999273c574169661,1886862398,1835627322,1348824176,2015392623,573579837c574454048,1043276336,980449084,1769172848,1852795252,1701978184c1769234796,1917216118,574451055,1701273968,2000436770,1869625968c1717981043,1047815539,875967542,792473651,1882878071,1716482927c1952805734,1999584318,1869625968,1769236851,1044934255,980449084c1769172848,1852795252,1701978198,1769234796,1917216118,574451055c1701273968,2000436770,1869625968,1717981043,1047815539,942683444c792473653,1882878071,1716482927,1952805734,1999584318,1869625968c1769236851,1045851759,980449084,1702131813,1663071342,908213624c573584691,1031365408,892548642,1043276336,980449084,1701209701c2017817699,1953391988,574450720,1948262960,573579837,574452256c573911862,574448160,1043276336,980449084,1885434487,1635086675c1998611826,1416651122,1031043173,1953456674,1684624232,790786917c1886862398,1668244538,1763734096,941768036,1634607138,574449005c-2133748784,-1076853807,-1328496688,573780512,1999584318,1868839536c1047679075,1731879228,1752195442,2015388521,1936616557,574447930c1886680168,1932472122,1835362403,1865315169,2020500848,1868983405c1952542066,1919889011,1919168359,1852405601,795635047,909127730c1767992623,1010705006,1919367777,1768452193,1952531555,1920278625c1747074409,980448372,1668493103,1634559336,1768762995,1936683619c779380335,795701091,1768318575,1999594851,795112047,808529970c1919907631,1869770852,1936942435,1197960809,1886744434,2000436770c2000316272,1010724967,979857527,1198935651,1884516466,1043296848c1735423804,1886545722,1917874259,979450942,1836213880,979450942c543581807,807550328,1031348258,790769698,979450942,544503909c574453859,808989750,2036539426,875962941,790769720,979450942c1716480099,1031282790,539111458,807550329,1010708258,1751333473c544503877,574453859,808989750,2036539426,875962941,790769720c1630485566,1919318074,792477293,979857527,1399878247,1047679088c1936750396,1886615354,1886862398,1315125875,1349538678,1010708338c980643959,1917874291,979450942,1836213880,979450942,543581807c807550328,1031348258,790769698,979450942,544503909,574453859c808989750,2036539426,875962941,790769720,1630485566,1919318074c1631338093,1936879674,1868908404,1919950957,574452851,577071472c979450942,1934390881,1010708340,1882874159,1198814066,1047359333c1933205820,1684630639,1819044166,979450942,1650946675,544369731c1030513014,1630953762,573989174,792477231,1869822561,1180985708c1047293033,1815765308,1031217262,1042427938,1849319740,1818838639c1010708332,1815765295,792477294,980643959,1917874291,1886862398c1953708659,1046834297,1815765308,1717916270,2019846432,573579837c1631338031,1818846778,1717916268,2019846432,573579837,1631338031c1717986618,1383359333,1763731045,574453860,1043276336,1715102012c1383362159,1763731045,574453860,1869506925,1043276402,1886859068c1953708659,1046834297,1936750396,1685021242,796020857,1999584318c2000319344,1010724979,1735423791,1885828922,1630485566,1634887482c1667852400,1635017028,1630485566,1634887482,1667852400,1999584318c1851865712,1919903843,1999584318,1634886714,1735289207,1831812158c1749236323,1701013871,1668103230,1818314298,1667326572,2000436843c1667854394,1983659636,1869768506,1763733621,1931623780,1701863784c539111519,1031040097,-778842078,-796667520,-792735553,858923184c1953701922,1030057081,1936683042,1869182057,1650539118,1970040691c1832609140,1768387169,1701588334,893023334,1882795568,1634548596c1852401522,1886352429,775238458,997486645,1952737655,774912616c997486645,1734960488,809137256,1953510702,1868767266,1868853871c1768384882,824327534,741880112,573583671,1869570848,1769170034c574449018,824979505,4071984,65536,-1520421071,1444808988c28377088,0,509607936,2125381151,509607936,2125381151c-799014912,1444808583,5832704,131072,-1513082580,1444808988c-799014912,1444808583,5832704,983040,-1648348108,1444808988c-854589440,1444808583,5963776,8716289,-1535100876,1444808988c-1569718272,1444808988,1469644800,16,-1645202887,1444808988c2136997888,1444808988,6619136,1,-1630524360,1444808988c-870318080,1444808583,6619136,65537,-1626329044,1444808988c-870318080,1444808583,6619136,131072,-1508888532,1444808988c-870318080,1444808583,1469841408,0,-1505741725,1444808988c1965031424,1444808988,1469841408,65536,-1601162708,1444808988c-1592786944,1444808988,1468792832,0,-1633667540,1444808988c2136997888,1444808988,6619136,0,-1618988500,1444808988c-854589440,1444808583,6029312,8585216,-1544538580,1444808988c948961280,1444808988,1469513728,16,-1612684496,1444808988c-799014912,1444808583,6684672,1,-1609551316,1444808988c-854589440,1444808583,6684672,8519681,-1605357260,1444808988c-799014912,1444808583,6684672,65537,-1552928200,1444808988c1876951040,1444808578,8192000,0,28325932,0c403701760,0,-1547698176,1444808988,-870318080,1444808583c8192000,65536,-1669332992,1444808988,1965031424,1444808988c6815744,131073,-1678756807,1444808988,-799014912,1444808583c6815744,65537,-1577045447,1444808988,-1569718272,1444808988c1469186048,16,-1675612104,1444808988,-2140143616,1444808988c6815744,1,-788516808,2125381993,752877568,1444808988c256901120,16,-1615844303,1444808988,-854589440,1444808583c6029312,8650752,-792710095,2125381993,1028653056,1444808974c257490944,16,-1496303564,1444808988,-1456472064,1444808601c7471104,131073,-1502596040,1444808988,-1456472064,1444808601c7471104,65537,-1499449551,1444808988,-1456472064,1444808601c7471104,1,1167076403,1444808988,-870318080,1444808583c264699904,0,1135621938,1444808988,-854589440,1444808583c266076160,0,1138767157,1444808988,-870318080,1444808583c266076160,0,929051193,2125381973,-799014912,1444808583c265945088,0,972044595,2125381973,-854589440,1444808583c263979008,0,956312631,2125381973,-799014912,1444808583c263979008,0,952120888,2125381973,-799014912,1444808583c263979008,0,964704564,2125381973,-799014912,1444808583c263979008,0,960509240,2125381973,-799014912,1444808583c263979008,0,1159739700,1444808988,-870318080,1444808583c264503296,0,935341109,2125381973,-870318080,1444808583c264372224,0,1177563186,1444808988,-799014912,1444808583c265617408,0,947925558,2125381973,-799014912,1444808583c264634368,0,1162884665,1444808988,1876951040,1444808578c264634368,0,985673784,2125381973,-799014912,1444808583c264044544,0,903883824,2125381973,-799014912,1444808583c265093120,0,866136889,2125381973,-799014912,1444808583c265158656,0,989868594,2125381973,-799014912,1444808583c264044544,0,908079160,2125381973,-799014912,1444808583c265093120,0,870331192,2125381973,-799014912,1444808583c265158656,0,998255671,2125381973,-1456472064,1444808601c264044544,0,916469554,2125381973,-1456472064,1444808601c265093120,0,878720048,2125381973,-1456472064,1444808601c265158656,0,981480761,2125381973,-799014912,1444808583c264044544,0,899692852,2125381973,-799014912,1444808583c265093120,0,861940787,2125381973,-799014912,1444808583c265158656,0,994062393,2125381973,-1456472064,1444808601c264044544,0,912274233,2125381973,-1456472064,1444808601c265093120,0,874527032,2125381973,-1456472064,1444808601c265158656,0,1002452528,2125381973,1102053376,1444808586c264110080,0,920661042,2125381973,1102053376,1444808586c265224192,0,882914101,2125381973,1102053376,1444808586c265289728,0,1183854904,1444808988,127926272,1444808809c266010624,0,1171273781,1444808988,-799014912,1444808583c264765440,0,975187001,2125381973,1129316352,1444808578c264896512,0,887109940,2125381973,1129316352,1444808578c264962048,0,849358124,2125381973,1129316352,1444808578c265027584,0,939538480,2125381973,-799014912,1444808583c265879552,0,1151350324,1444808988,-854589440,1444808583c265879552,0,1155544120,1444808988,-870318080,1444808583c265879552,0,979384625,2125381973,1125122048,1444808988c264437760,0,895497268,2125381973,1125122048,1444808988c265486336,0,857749553,2125381973,1125122048,1444808988c265551872,0,1180709937,1444808988,-799014912,1444808583c265682944,0,1116747313,1444808988,-799014912,1444808583c264175616,0,924857911,2125381973,-870318080,1444808583c264568832,0,931148343,2125381973,-799014912,1444808583c264372224,0,968898353,2125381973,-799014912,1444808583c263979008,0,943730737,2125381973,-799014912,1444808583c264306688,0,1142960176,1444808988,-854589440,1444808583c264306688,0,1147156531,1444808988,-870318080,1444808583c264306688,0,977286196,2125381973,1102053376,1444808586c264241152,0,891301937,2125381973,1102053376,1444808586c265355264,0,853552176,2125381973,1102053376,1444808586c265420800,0,1174417969,1444808988,-870318080,1444808583c264830976,0,-1622133192,1444808988,-870318080,1444808583c6619136,196608,730871600,1444808988,-1456472064,1444808601c80740352,0,726677552,1444808988,-1456472064,1444808601c80674816,0,735064364,1444808988,127926272,1444808809c80805888,0,-778030548,2125381993,-1456472064,1444808601c260964352,0,-1530908112,1444808988,-1569718272,1444808988c1469710336,16,1562391350,2125381993,-870318080,1444808583c67698688,0,1560292406,2125381993,752877568,1444808988c66715648,0,1600139308,2125381993,-870318080,1444808583c67305472,0,1566585644,2125381993,742391808,1444808988c258539520,0,1551903796,2125381993,-1456472064,1444808601c66715648,0,1595946033,2125381993,-854589440,1444808583c67371008,0,1591751732,2125381993,-854589440,1444808583c67436544,0,1814048824,2125382210,-854589440,1444808583c67567616,0,1587556664,2125381993,-854589440,1444808583c67633152,0,1809855801,2125382210,-1807745024,1444808987c66977792,0,1583362101,2125381993,-854589440,1444808583c67043328,0,1579167843,2125381993,-854589440,1444808583c67108864,0,1574975797,2125381993,-870318080,1444808583c67502080,0,1570779191,2125381993,-870318080,1444808583c66912256,0,1556098096,2125381993,-1456472064,1444808601c66715648,0,1604335160,2125381993,-854589440,1444808583c66519040,0,1528837686,2125381993,-854589440,1444808583c67239936,0,1818244919,2125382210,-799014912,1444808583c66519040,0,1606430764,2125381993,-799014912,1444808583c66519040,0,1610625079,2125381993,-799014912,1444808583c66519040,0,1547711540,2125381993,773849088,1444808988c66584576,0,1801467960,2125382210,-1456472064,1444808601c66584576,0,1805660716,2125382210,-799014912,1444808583c66846720,0,1544566582,2125381993,791674880,1444808988c66650112,0,1541419052,2125381993,-1456472064,1444808601c66650112,0,1538273845,2125381993,809500672,1444808988c66453504,0,1535129651,2125381993,-799014912,1444808583c66781184,0,1530933809,2125381993,773849088,1444808988c67174400,0,1795175472,2125382210,-1456472064,1444808601c67174400,0,1790982448,2125382210,-870318080,1444808583c67764224,0,1975531820,2125382210,-870318080,1444808583c71499776,0,-784309456,2125381993,1028653056,1444808974c257228800,0,968898612,1444808988,-854589440,1444808583c81264640,0,964703537,1444808988,-854589440,1444808583c81199104,0,973090865,1444808988,-799014912,1444808583c81330176,0,1526737968,2125381993,825229312,1444808988c76939264,0,-1663028431,1444808988,-799014912,1444808583c6750208,1,-1659881930,1444808988,-854589440,1444808583c6750208,8519681,-1655689160,1444808988,-799014912,1444808583c6750208,65537,-780125903,2125381993,-1456472064,1444808601c262602752,0,-687851719,2125381985,127926272,1444808809c261554176,0,-1557122772,1444808988,-870318080,1444808583c8060928,0,961558065,1444808988,-870318080,1444808583c257425408,16,-767543757,2125381993,-799014912,1444808583c74186752,0,-769640137,2125381993,-1456472064,1444808601c74252288,0,-1651494612,1444808988,-854589440,1444808583c5963776,8650753,-735038412,2125381993,864026624,1444808988c66322432,0,-737137364,2125381993,-854589440,1444808583c65732608,0,-732940499,2125381993,843055104,1444808988c65601536,0,855652662,1444808988,-1456472064,1444808601c65601536,0,1997550644,2125382210,913309696,1444808988c65863680,1,-740280268,2125381993,-870318080,1444808583c66125824,0,925905461,1444808988,-1456472064,1444808601c65863680,0,-744476615,2125381993,-854589440,1444808583c65994752,0,-747621328,2125381993,879755264,1444808988c66256896,0,-765447116,2125381993,913309696,1444808988c65798144,1,-750766028,2125381993,-870318080,1444808583c66060288,0,929051953,1444808988,-1456472064,1444808601c65798144,0,-754960071,2125381993,-854589440,1444808583c65929216,0,-758108105,2125381993,895483904,1444808988c65536000,0,-761252812,2125381993,-799014912,1444808583c66191360,0,-763348940,2125381993,-854589440,1444808583c65667072,0,-803196627,2125381993,752877568,1444808988c257622016,16,-799001295,2125381993,-1456472064,1444808601c257556480,16,-790611658,2125381993,-99614720,1444808578c257359872,16,-771738575,2125381993,-870318080,1444808583c73990144,0,1995453492,2125382210,-1456472064,1444808601c74317824,0,1008743221,2125381973,-870318080,1444808583c263258112,0,1012936760,2125381973,980418560,1444808988c262995968,0,1602237750,1444808988,-870318080,1444808583c6488064,0,-1526712008,1444808988,-870318080,1444808583c6750208,196608,847262520,2125381973,-799014912,1444808583c263716864,0,843067440,2125381973,-854589440,1444808583c263585792,0,809515056,2125381973,-854589440,1444808583c263520256,0,1188047928,1444808988,-870318080,1444808583c263127040,0,1192245304,1444808988,-870318080,1444808583c263192576,0,801124707,2125381973,-870318080,1444808583c262930432,0,796931383,2125381973,-870318080,1444808583c262864896,0,805321014,2125381973,-870318080,1444808583c262799360,0,838873651,2125381973,-870318080,1444808583c263061504,0,834680889,2125381973,-799014912,1444808583c263716864,0,830497592,2125381973,-854589440,1444808583c263520256,0,826291249,2125381973,1202716672,1444808988c263651328,0,822096948,2125381973,-854589440,1444808583c263520256,0,817900844,2125381973,1238368256,1444808988c263782400,0,813708345,2125381973,-854589440,1444808583c263585792,0,1255159097,1444808988,1407188992,1444808603c262733824,0,-1539296204,1444808988,-799014912,1444808583c1469579264,0,-773834700,2125381993,-870318080,1444808583c74121216,0,-1523567562,1444808988,-799014912,1444808583c5832704,65536,-1520421836,1444808988,-799014912,1444808583c5832704,1048576,-1516228299,1444808988,-799014912,1444808583c5832704,131072,-1513080784,1444808988,-799014912,1444808583c5832704,983040,-1648347083,1444808988,-854589440,1444808583c5963776,8716289,-786418639,2125381993,-854589440,1444808583c75038720,0,1991259188,2125382210,-870318080,1444808583c68681728,0,-819973071,2125381993,-854589440,1444808583c69271552,0,-805295056,2125381993,-854589440,1444808583c68747264,0,-815778516,2125381993,-854589440,1444808583c69140480,0,-817875400,2125381993,-854589440,1444808583c69206016,0,1988114486,2125382210,-799014912,1444808583c68943872,0,-809487047,2125381993,-854589440,1444808583c68812800,0,-813683664,2125381993,-854589440,1444808583c68878336,0,-794809293,2125381993,-854589440,1444808583c75104256,0,-775932622,2125381993,-870318080,1444808583c74055680,0,977286957,1444808988,-854589440,1444808583c81395712,0,-1535102151,1444808988,-1569718272,1444808988c1469644800,16,-1645201872,1444808988,2136997888,1444808988c6619136,1,-1630522057,1444808988,-870318080,1444808583c6619136,65537,-1626330058,1444808988,-870318080,1444808583c6619136,131072,1983918641,2125382210,-799014912,1444808583c71303168,0,-824167372,2125381993,-799014912,1444808583c71172096,0,-828360652,2125381993,-799014912,1444808583c71237632,0,-832555979,2125381993,1019215872,1444808988c70975488,0,-836749767,2125381993,1029701632,1444808988c70909952,0,-840943559,2125381993,-870318080,1444808583c71041024,0,1979726134,2125382210,-870318080,1444808583c71106560,0,-845138122,2125381993,-870318080,1444808583c70123520,0,-849332938,2125381993,-870318080,1444808583c70778880,0,-1508886223,1444808988,-870318080,1444808583c1469841408,0,-1505740743,1444808988,1965031424,1444808988c1469841408,65536,-878692295,2125381993,-1456472064,1444808601c71630848,0,1092627506,1444808988,1101004800,1444808988c262537216,0,-853527755,2125381993,-870318080,1444808583c71368704,0,-857720522,2125381993,1046478848,1444808988c70189056,0,941635894,1444808988,-799014912,1444808583c262471680,0,1518351921,2125381993,1064304640,1444808988c70844416,0,1514156345,2125381993,-854589440,1444808583c70254592,0,1509963568,2125381993,-854589440,1444808583c70451200,0,-861915341,2125381993,-854589440,1444808583c70582272,0,-866111188,2125381993,-854589440,1444808583c70713344,0,-870305488,2125381993,-854589440,1444808583c70057984,0,-874499022,2125381993,-854589440,1444808583c70647808,0,-1601161159,1444808988,-1592786944,1444808988c1468792832,0,1505766450,2125381993,-854589440,1444808583c70320128,0,1501574965,2125381993,-854589440,1444808583c70385664,0,1497380658,2125381993,1082130432,1444808988c70516736,0,1493185592,2125381993,-870318080,1444808583c71565312,0,-1633670092,1444808988,2136997888,1444808988c6619136,0,1522546485,2125381993,1001390080,1444808988c76218368,0,1993356336,2125382210,-1456472064,1444808601c260898816,0,-1618988744,1444808988,-854589440,1444808583c6029312,8585216,945828404,1444808988,948961280,1444808988c258605056,0,-1544538319,1444808988,948961280,1444808988c1469513728,16,938490169,1444808988,-1456472064,1444808601c260571136,16,935342898,1444808988,-1456472064,1444808601c260505600,16,1250965552,1444808988,1407188992,1444808603c71434240,0,-1612698568,1444808988,-799014912,1444808583c6684672,1,-1609551824,1444808988,-854589440,1444808583c6684672,8519681,-1605355209,1444808988,-799014912,1444808583c6684672,65537,932197427,1444808988,-870318080,1444808583c76283904,0,-1552915663,1444808988,1876951040,1444808578c8192000,0,1247820081,1444808988,-799014912,1444808583c262668288,0,-782223050,2125381993,-854589440,1444808583c258146304,0,942684468,925969460,858862128,858863665c909521196,825700403,741487667,842543161,842412849,926231604c876098867,741423414,825438257,875902515,946026544,808597816c909128502,875573548,909586995,741749555,842346547,925969460c808595760,825243449,926495276,808203577,808202339,808202284c808202284,808202339,825371948,825505588,842084664,741420332c875639341,842347319,741816117,828584237,926365494,741683506c741354544,943270960,808726579,909521196,875835960,1664627509c942748209,892614452,841758263,859124273,925971000,741354549c825044016,875968825,808925240,825371700,942880050,859257137c842412643,741618737,959523888,842019636,808596531,842084908c825766709,741620020,892940589,825570096,741357107,875836465c892940344,811808563,959197228,925905719,942814520,876032300c876032055,741421108,825768242,1664101426,942746672,842217016c943207986,808923436,842084405,741815096,892481842,825374771c808203574,761475116,859388209,842479160,841757750,859124273c926495032,892742707,741749557,925707312,926364215,825701685c842084908,825766709,1664170292,892940589,825570096,741357107c875836465,892940344,908867379,909325621,808202288,876163372c926232886,741750064,858929463,842021173,858612536,959721526c741420332,825636401,960049200,824981809,808923436,876099892c741750581,892481842,825374771,811808054,757870636,809056561c892416567,841758259,859124273,926495032,892742707,741749557c959275824,842019897,925906224,842084908,825766709,741423412c892940589,825570096,741357107,875836465,892940344,824981299c925905203,741355570,909206320,876163126,876098356,825831724c892875319,741750329,909324594,741354544,1664101424,741354544c741354544,1664101424,741354544,741354544,1664101424,741354544c741354544,943077421,959459890,841758770,859124273,959721784c959537974,842281011,909194296,875835692,959461428,741618485c825505593,808531762,825371700,942880050,135345201,0c-1017118720,1444809537,-1015414784,1444809537,-1015414784,1444809537c1703936,-1015021568,0,0,0,0c0,0,0,20971520,0,0c0,0,0,0,0,21037056c0,0,0,0,0,0c599261184,21102592,0,0,0,0c0,0,599261184,21168128,625999872,1444809532c630063104,1444809532,630063104,1444809532,3670016,-1051328512c1380974592,1444809531,1382023168,1444809531,1382023168,1444809531c655360,-2126118912,1377828864,1444809531,1379270656,1444809531c1379270656,1444809531,1048576,-1051262976,-856686592,1444809227c-853671936,1444809227,-853671936,1444809227,2621440,-1051656192c0,0,0,0,0,0c0,21430272,0,0,0,0c0,0,0,21561344,1492123648,1444809538c1495138304,1444809538,1495138304,1444809538,2621440,-1052442624c0,0,0,0,0,0c131072,8716288,0,0,0,0c0,0,65536,8847360,0,0c0,0,0,0,0,25165824c0,0,0,0,0,0c-1499070464,25231526,0,0,0,0c0,0,1048576,29294608,0,0c0,0,0,0,1499004928,25362521c0,0,0,0,0,0c131072,30867456,0,0,0,0c0,0,0,33488905,0,0c0,0,0,0,1697906688,29360292c0,0,0,0,0,0c-1697972224,29491291,0,0,0,0c0,0,131072,30801920,0,0c0,0,0,0,0,29425665c0,0,0,0,0,0c0,37683202,875626496,808464436,842084908,842543925c741356849,858862641,875575348,824981556,942945332,859126064c875637814,808465457,909326132,875835692,959461428,1664496437c875639857,926167088,824981043,942945332,859126064,926166070c842019127,741357616,875836465,943206456,875313464,892352055c875574579,875835692,942684212,1664694328,825371696,858993970c808989746,825504044,926364981,741355574,875836465,892940344c824981043,825635124,943206704,875637816,808989748,909325625c825504099,825241910,741881912,875836465,892940344,757872179c859125046,842214454,741815863,892679725,858535475,926299954c808202339,808202284,892742956,741749557,909586995,908944183c909325621,926036780,808204086,808202284,828583980,926363956c909455665,875637817,808989748,909325625,825504044,960049464c741356592,875836465,892940344,824981043,825766196,875575609c875637808,808989748,909325625,959917411,959854645,741619761c875836465,943206456,757872440,909259313,959656760,841756722c859124273,959721784,825044016,876164919,926167859,875637810c808989748,926102841,875769187,808466233,741751088,892481842c825374771,925642805,842544185,942683696,875835692,959461428c741552949,1664101424,875770677,825371704,942880050,859257137c825701420,842609976,959523888,841758258,926102582,875704882c761475116,825768249,842608697,875637808,808989748,909325625c808202284,808202284,808202339,808202284,808202284,808202339c959917356,959854645,741619761,875836465,943206456,808204088c929247276,909522482,943075635,875835692,942684212,741947448c741354544,842479409,926363958,841758770,859124273,925971000c741368624,741354544,925969456,909587767,909456435,842084908c842543925,1664104241,741354544,741354544,842152241,943272752c824981552,942945332,859126064,741368631,741354544,925969456c892810294,942683187,875835692,959461428,1664496437,926298669c825307449,841758774,859124273,892416568,741354544,825044016c909260087,943141945,875637812,808989748,926102841,808202339c808202284,808202284,825372003,825505588,842084664,741420332c875639341,842347319,741816117,824979757,808792119,825307189c825371697,942880050,892743986,808202339,959524140,943272499c808596276,842084908,825766709,741816633,859125046,1664101430c875837233,909325880,841758521,859124273,825766200,825044025c909194551,808597044,875637816,808989748,926102841,926036780c808466486,962801708,925905719,942814520,842084908,825766709c741553977,741354544,1664101424,741354544,808925229,808988979c824979512,942945332,943011888,909519923,858863921,959523894c942683702,892415331,892613428,808858934,875835692,942684212c741881913,808530737,824980023,942945332,892745264,842214454c808990263,1664101424,909192240,808793144,757871672,859125046c909519926,858863921,808528949,1664101424,808530737,741356087c875836465,909520952,808203829,824979500,892547633,942750004c875637812,808989748,842413369,808202339,808202284,808202284c808202339,959524140,875574839,842478641,842084908,842543925c741422386,926494770,741487921,808465457,859058229,926311218c892548144,824981048,942945332,943274032,741354552,825044016c876099380,909193785,875637808,808989748,842020920,875638115c875903287,909326128,875835692,942684212,741486648,875637808c808989748,959919671,942945836,875966520,-1224658900,1c530579456,1444809542,482344960,2125381151,0,0c0,0,825819136,808203316,811806764,841756716c909260337,808204344,959787308,892679984,741880371,875836465c842608696,761476914,808464690,825373490,824980025,942945332c859126064,808594487,892417849,741354546,926101556,959592246c1664101430,875901229,943273527,741750577,875836465,959983672c757872696,858797880,942684209,875637808,808989748,859321656c959526956,808464434,892679724,761476659,959854129,959591219c824980025,942945332,943274032,959523896,858797366,875705393c875835692,942684212,741881913,892418102,741618743,808530737c761475895,943142449,808858935,824981300,942945332,943274032c925707320,825243961,842086708,875835692,942684212,741554229c892418102,741618743,859125046,825058103,808924981,892613940c875637813,808989748,943208760,892415276,825702710,842478136c875835692,942684212,741881913,959853617,808859697,824981556c825058102,909457206,926232625,875637810,808989748,943208760c825371948,875638836,909194803,875835692,942684212,741881913c892418102,741618743,925721393,825571384,825439541,842084908c825766709,741554489,942814519,909457207,875637816,808989748c943208760,909455916,825307193,824979506,825058102,943010102c876032308,875637809,808989748,943208760,892874028,959984948c741356596,875836465,892874808,908866360,859386416,942420529c925906230,761475637,926038327,909130032,825371704,942880050c859388209,842019116,859125304,741750064,875836465,959983672c841757751,959723317,875837744,1664495916,959721773,892351286c741879862,875836465,959983672,757872696,909456433,808597300c824980534,942945332,808859696,876031025,808530231,858860596c859254833,892415331,959787568,875771189,875835692,942684212c741881913,892612909,842478646,741619248,875836465,909652024c925643056,825308980,908866608,926102837,875638115,875837753c842347833,875835692,942684212,741881913,892612909,842478646c741619248,875836465,909652024,925643056,825308980,824980528c909193571,959918135,741421879,875836465,959983672,757872696c858797880,942684209,875637808,808989748,859321656,875967020c960051510,808203312,858861923,808597045,741619254,875836465c959983672,757872696,892613944,875837752,875637808,808989748c859321656,909521452,825636656,808202294,858861923,909522744c741552945,875836465,959983672,757872696,858797880,942684209c875637808,808989748,859321656,909521452,825636656,808202294c959592803,959591728,841757496,859124273,926495032,925707315c825243961,842086708,875835692,942684212,741554229,959788594c942683444,1664101432,808597305,858993716,825371702,942880050c859257137,892874028,959984948,741356596,875836465,892874808c841757496,926495542,942682169,962801708,825439797,808990260c842084908,825766709,741553977,960050989,959721776,824980017c942945332,943011888,909257779,959920435,741879856,892953392c959525170,741487928,892481842,959526963,757871415,809056567c825832497,875637810,808989748,859321656,859189804,809056057"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Регрессные обязательства.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20. Обеспечение исполнения обязательств.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обеспечения исполнения обязательства. Виды обеспечений. Понятие и признаки акцессорного обязательства. Неустойка. Понятие и виды неустойки.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Залог. Понятие и основания возникновения залога. Стороны, предмет залога. Залог с передачей и без передачи имущества залогодержателю. Залог с оставлением предмета залога под замком и печатью залогодержателя, также с наложением знаков, свидетельствующих о залоге (твердый залог). Форма и содержание договора о залоге. Возникновение права залога. Последующий залог. Права, обязанности и ответственность сторон по договору о залоге. Обращение взыскания на заложенное имущество. Досрочное исполнение обязательства, обеспеченного залогом и обращение взыскания на заложенное имущество. Прекращение залога. Удержание вещи. Поручительство. </w:t>
        <w:tab/>
        <w:t xml:space="preserve">Форма договора </w:t>
        <w:tab/>
        <w:t xml:space="preserve">поручительства, </w:t>
        <w:tab/>
        <w:t xml:space="preserve">ответственность поручителя. Права и обязанности сторон. Прекращение поручительства. Независимая гарантия. Понятие, стороны, характерные признаки, порядок предъявления требования по независимой гарантии. Права и обязанности сторон, пределы обязательства гаранта, прекращение независимой гарантии. Задаток. Понятие. Форма соглашения о задатке. Функции задатка. Отличие задатка от аванса.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21. Ответственность за нарушение обязательств </w:t>
      </w:r>
    </w:p>
    <w:p>
      <w:pPr>
        <w:pStyle w:val="Normal"/>
        <w:ind w:right="-427"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нятие гражданско-правовой ответственности. Принципы гражданско-правовой ответственности (имущественный характер ответственности, полнота ответственности, неотвратимость ответственности за правонарушение, функции гражданско-правовой ответственности). Условия (основания) гражданско-правовой ответственности. Понятие вреда, убытков. Виды убытков. Противоправное поведение должника. Понятие противоправности. Обстоятельства, исключающие противоправность. Причинная связь между противоправным поведением и наступившим результатом. Вина. Понятие и формы вины в гражданском праве. Случаи ответственности независимо от вины. Основания освобождения должника от ответственности. Понятие случая и непреодолимой силы. Виды гражданско-правовой ответственности. Договорная и внедоговорная ответственность. Долевая, солидарная, субсидиарная ответственность. Ответственность должника за своих работников, и за действия третьих лиц. Ответственность за неисполнение денежного обязательства. Ответственность за неисполнение обязательства в натуре. Размер гражданско-правовой ответственности. Принцип полноты гражданско-правовой ответственности. Ограничения размера ответственности по обязательствам. Учет вины кредитора (потерпевшего) при определении размера ответственности должника. Смешанная вина. Просрочка должника. Просрочка кредитора.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22. Прекращение обязательств </w:t>
      </w:r>
    </w:p>
    <w:p>
      <w:pPr>
        <w:pStyle w:val="Normal"/>
        <w:widowControl/>
        <w:ind w:right="-427" w:firstLine="709"/>
        <w:jc w:val="both"/>
        <w:rPr/>
      </w:pPr>
      <w:r>
        <w:rPr>
          <w:rFonts w:cs="Times New Roman" w:ascii="Times New Roman" w:hAnsi="Times New Roman"/>
          <w:sz w:val="28"/>
          <w:szCs w:val="28"/>
        </w:rPr>
        <w:t xml:space="preserve">Прекращение обязательств: понятие и общая характеристика. Прекращение обязательств исполнением. Отступное как основание прекращения обязательства. Зачет как основание прекращения обязательства: порядок и условия. Недопустимость зачета. Совпадение должника и кредитора в одном лице как основание прекращения обязательства. Прекращение обязательства новацией. Прощение долга как основание прекращения обязательства. Невозможность исполнения как основание прекращения обязательства. Невозможность физическая и юридическая; постоянная и временная; объективная и субъективная; первоначальная и последующая. Прекращение обязательства смертью гражданина. Прекращение обязательства ликвидацией юридического лица. Односторонний отказ от исполнения обязательства: условия допустимости и порядок.  </w:t>
      </w:r>
      <w:r>
        <mc:AlternateContent>
          <mc:Choice Requires="wpg">
            <w:drawing>
              <wp:anchor behindDoc="0" distT="0" distB="0" distL="114935" distR="114935" simplePos="0" locked="0" layoutInCell="0" allowOverlap="1" relativeHeight="10">
                <wp:simplePos x="0" y="0"/>
                <wp:positionH relativeFrom="page">
                  <wp:posOffset>646430</wp:posOffset>
                </wp:positionH>
                <wp:positionV relativeFrom="page">
                  <wp:posOffset>450850</wp:posOffset>
                </wp:positionV>
                <wp:extent cx="6350" cy="6350"/>
                <wp:effectExtent l="0" t="0" r="635" b="0"/>
                <wp:wrapSquare wrapText="bothSides"/>
                <wp:docPr id="9" name="Группа 27"/>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27" style="position:absolute;margin-left:50.9pt;margin-top:35.5pt;width:0.5pt;height:0.5pt" coordorigin="1018,710" coordsize="10,10">
                <v:rect id="shape_0" ID="Shape 279248" coordsize="9144,9144" path="l0,0l9144,0c9144,9144,0,9144,0,0c4194304,0,2162688,0,408748032,0c393216,0,0,0,2162688,0c209190912,2125380602,65536,0,0,0c2162688,0,209190912,2125380602,65536,0c0,0,2162688,0,209190912,2125380602c65536,0,0,0,2162688,0c1829830656,1444809537,0,0,3145728,0c3211264,0,1417674752,1444808998,0,0c1507328,0,0,65536,0,2c54591488,0,-1521025024,1444637406,2070544384,1142417603c1916418342,980892734,1047679090,1916434236,1953394502,980885619c1953718629,1634300737,1767121469,544433517,544695630,1634561874c1998594670,1030972218,1835619362,1310749541,1377859429,1851878767c980885538,1768125281,1411530089,1936026985,2003127840,1836012064c539127393,1097349751,1030321006,1835619362,1310749541,1377859429c1851878767,1010708258,1868774007,544370540,1635138167,807550316c808464432,1043276336,1815770940,543649377,1768045175,574450020c1395487329,1043276353,980889404,1047679090,1949988668,741356862c1999584308,1010725946,1916434223,1999584318,742289466,808662073c38876983,0,482344960,2125381151,482344960,2125381151c842596352,808925493,741357620,842150968,909325112,892873779c875704633,741554487,875705401,859123762,1713381937,1668050025c1919904879,1629692477,1630953782,1931485750,1802465908,574448741c1864376934,1819042106,1852405615,1819043171,577118781,2037674784c574449004,1769172848,1852795252,1935827258,1953852527,1701591909c825914470,993538352,980447092,993014071,1952737655,993606248c1734960488,960132200,1869835579,1634891565,1953705328,979725433c1701736302,1949136443,762607717,1751346785,1832546927,1818518633c1936538469,1869622639,1769236851,1747807855,2053730927,1635020399c1701981548,1769234796,1882875254,996501345,762278765,1769172848c1852795252,1919252013,1633905012,1701981548,1769234796,1882875254c577070945,980827198,1819044198,1681551136,1667593317,1970236788c1818453363,1030447977,539128866,1701869940,1869816381,577005932c1819239200,1026716271,959783714,959789365,1010708258,1953708662c1701539698,1819239200,574452335,909390627,573858101,1768909344c2037674862,574449004,1853190002,1696604772,1633903726,1713519984c578052460,2000436783,2000302129,544235890,1701869940,1903370813c1701994869,1010708258,1916433967,1047815013,980823868,1970238055c792477296,1768962679,1010725987,979594543,1819042118,1801675106c1831812158,1816214115,1852990836,1130722401,1702129263,4093038c482344960,2125381151,5308416,0,-943718400,1444809530c486539264,2125381151,825688064,962803255,842281524,943075378c859060524,808662834,959197233,926496050,808989744,842283052c14386,942420790,55589173,0,69271552,0c65536,67239936,1983643648,1634235194,2037671280,1763730800c1596079460,808464504,880041776,1663050288,1685221231,1702521203c825369149,741355574,808857906,1864376880,1953526586,808723005c1684086818,824327530,808466480,942682412,824979504,808466480c1634738210,574449780,1080241261,1076898869,909197360,826290240c809526068,1077424448,842088503,826291008,960521010,1077031232c842154033,843067712,826303280,1077162560,841756977,808465969c909193772,841756720,808465969,577070702,980827198,1869771891c1780508011,1936615791,1701607796,1768759869,577922420,1983659567c1919903290,1634497901,1983659635,1696622138,574451313,543973750c790770211,980827198,1902452838,1981955438,589327457,1043276336c1715107388,1852925216,1970479677,809508973,540098592,1043276336c1715107388,1852925216,1919951421,824206447,540164128,1043276338c1715107388,1852925216,1970479677,540024941,807415872,1010708258c543570550,1030648165,1869770786,540090468,840971328,1010708258c543570550,1030648165,1836413730,540033056,807416640,1010708258c543570550,1030648165,1869770786,540090468,840971840,1010708258c543570550,1030648165,1836413730,540098592,807416640,1010708258c543570550,1030648165,1869770786,540090468,840972352,1010708258c543570550,1030648165,1836413730,540098592,1952737655,573579368c1983659567,1696622138,574451313,1685025392,1075851552,840970289c1010708258,543570550,1030648165,1818326562,573645600,1983659567c1696622138,574451313,544044403,826286128,573579314,1983659567c1696622138,574451313,1685025392,1075851552,840971057,1010708258c543570550,1030648165,1836413730,1075851296,807416881,1010708258c543570550,1030648165,1869770786,540090468,540356928,1043276338c1715107388,1852925216,1970479677,826286189,826286132,573579314c1983659567,1696622138,574451313,1685025392,1075851552,840972081c1010708258,543570550,1030648165,1836413730,1768253472,544499815c540160320,1043276336,1715107388,1852925216,1919951421,824206447c959528992,790770208,980827198,1902452838,1931623790,1075866997c1075851314,807416369,1010708258,543570550,1030648165,1869770786c540090468,540095040,1043276338,1715107388,1852925216,1970479677c843063405,1701322800,1952999273,790769696,980827198,1902452838c1881292142,543453042,843063345,573710387,792477231,1868970614c1819635058,1010725729,1634744950,1730177140,1768186226,1937010277c1701863784,574450543,1864376948,1852793658,1952671086,1701869940c1701978685,539128931,1954047348,1920495458,1031037797,808202274c909193772,841756720,808465969,1010708258,1634220662,1701602414c1983659635,1881172026,1953067887,1030647657,741359650,573845824c1983659567,1881172026,1953067887,1030647657,741556258,573714752c1983659567,1881172026,1953067887,1030647657,741425186,573583936c792477231,1634220662,1701602414,792477299,1752382070,1952804961c1046835321,0,69206016,0,81854464,0c65536,79888384,1983643648,1634235194,2037671280,1763730800c1596079460,808464504,913596208,1663050289,1685221231,1702521203c825369149,741355574,808857906,1864376880,1953526586,825631293c1684086818,824327530,808465715,892611884,539111472,1752457584c745349693,825311340,843082796,942817328,842088556,825388076c741355574,909193836,826290224,843082805,808665138,909193836c826290224,825388086,741355574,808857906,826305584,825371698c1815097398,1077162560,1080832563,841756977,808465969,825371756c1815097398,909197360,942751852,1815491136,892420144,1042441592c1933211196,1802465908,1869226085,1953721961,1030057081,1953066274c790786661,980827198,1836216166,1935764597,980827198,1902452838c1981955438,589327457,1043276337,1715107388,1852925216,1635131965c807608428,1010708258,543570550,1030648165,1836413730,942682400c1075851312,573579312,1983659567,1696622138,574451313,544044403c808988721,826286128,790769696,980827198,1902452838,1931623790c1075866997,540024882,808988721,1043276336,1715107388,1852925216c1970479677,859840621,824193056,808466480,1010708258,543570550c1030648165,1935827234,573653024,1983659567,1696622138,574451313c544432737,790769728,980827198,1902452838,1931623790,1075866997c540024886,790771520,980827198,1902452838,1763851630,809508966c840972064,1010708258,543570550,1030648165,543582498,824193088c573906992,1983659567,1696622138,574451313,1685025392,808727840c960503856,790770464,980827198,1902452838,1881292142,543453042c808465461,808534048,790770464,980827198,1902452838,1763851630c826286182,840972064,1010708258,543570550,1030648165,543582498c824193344,573906992,1983659567,1696622138,574451313,1685025392c808727840,826286128,573775923,1983659567,1696622138,574451313c1685025392,808727840,826286128,573775924,1983659567,1696622138c574451313,1075865193,540024880,790770240,980827198,1902452838c1763851630,943726694,1075851296,790771505,980827198,1902452838c1763851630,826286182,825311264,573718560,1983659567,1696622138c574451313,1075865193,826286136,826286137,1043276337,1715107388c1852925216,1718166077,540033056,1998598720,1752458345,1010708258c543570550,1030648165,543582498,1998600256,1752458345,825376800c1010708258,543570550,1030648165,543582498,1075851584,826286130c1043276337,1715107388,1852925216,1718166077,540557344,540226112c573649216,1983659567,1696622138,574451313,1075865193,826286128c859840565,1010708258,543570550,1030648165,543582498,1075853376c1075852593,790770994,980827198,1902452838,1763851630,826286182c1075851296,1043276339,1715107388,1852925216,1718166077,540557344c540488256,1043276336,1715107388,1852925216,1718166077,540033056c1075852096,790770993,980827198,1902452838,1763851630,943726694c892420128,959594528,1010708258,543570550,1030648165,543582498c1075851584,1701322803,1952999273,1010708258,543570550,1030648165c543582498,1075853376,1746940211,1751607653,1043276404,980823868c1836216166,1935764597,980827198,1752457584,1634887456,1852139876c1634235252,1802462576,578036285,1664773920,1701736047,2037675107c574449008,1952671090,1702109218,1868723320,1667592824,807550324c841756716,808465969,909193772,790769712,980827198,1684955496c1047749996,1748661820,1936683040,1869182057,1075985774,859843634c1010708258,1748661807,1818521185,1010725733,1933211183,1701863784c1701869940,1836384318,942682400,1075851312,23142450,0c65536,21299200,1983643648,1634235194,2037671280,1763730800c1596079460,808464504,829710128,539113778,1919905635,2053731172c841104741,808465969,909193772,539111472,1886599791,824327540c539113778,1752457584,745349693,909193836,1814835248,808988721c825371696,2016423990,1835365230,808728120,842477868,829173816c808859954,842477868,1718497336,1814850917,808857906,829172784c808466480,909193772,1853370416,1042441574,1933211196,1802465908c1869226085,1953721961,1030057081,1953066274,790786661,980827198c1836216166,1935764597,980827198,1902452838,1881292142,543453042c1952737655,540221544,1043276340,980823868,1836216166,1935764597c980827198,1752457584,1634887456,1852139876,1634235252,1802462576c578036285,1664773920,1701736047,2037675107,574449008,1952671090c1702109218,1868723320,1667592824,891436404,741355572,809511984c942682412,790769712,1982807102,1634235194,2037671280,4089200c544044403,808988721,2170928,0,65536,262144c1431175168,2113948748,808976384,540024880,2175552,0c65536,262144,1431175168,2113948748,540016640,574108224c2178607,0,65536,262144,1431175168,2113948748c574160896,1983659567,2188858,0,65536,262144c1431175168,2113948748,1983643648,1696622138,2190961,0c65536,262144,1431175168,2113948748,1696595968,574451313c2192755,0,65536,262144,1431175168,2113948748c574423040,544044403,2175025,0,65536,262144c1431175168,2113948748,544014336,808988721,2170928,0c65536,262144,1431175168,2113948748,808976384,859840560c2170930,0,65536,262144,1431175168,2113948748c859832320,573579313,2178607,0,65536,262144c1431175168,2113948748,573571072,1983659567,2188858,0c65536,262144,1431175168,2113948748,1983643648,1696622138c2190961,0,65536,262144,1431175168,2113948748c1696595968,574451313,2192755,0,1883308032,1444809531c0,0,0,0,2162688,0c-1112473600,1444809532,0,0,7536640,0c2162688,0,-1112473600,1444809532,0,0c2097152,0,30474240,0,65536,28770304c1983643648,1634235194,2037671280,1763730800,1596079460,808464504c880041776,1663050289,1685221231,1702521203,825369149,741355574c808857906,1864376880,1953526586,825500221,1684086818,757218666c808989240,859058732,757870640,808466481,892351532,1881154096c1030255713,1814850850,808857906,845950000,808465969,909193772c745287728,808857906,1936619568,826305893,1080832064,1848786995c1042441574,1933211196,1802465908,1869226085,1953721961,1030057081c1953066274,790786661,980827198,1836216166,1935764597,980827198c1902452838,1981955438,589327457,1043276339,1715107388,1852925216c1635131965,841162860,1010708258,543570550,1030648165,1818326562c573645600,1983659567,1696622138,574451313,543973750,790769699c1982807102,1919903290,1634497901,1983659635,1952542778,1919361128c1701405793,1752396910,1868918881,1948401003,980361250,1852731235c1953784677,1030058105,1667592738,1948263028,1651800165,1702000751c574452835,741354544,808857906,825371696,573583414,1983659567c1851877434,1936026724,980827198,1869619304,1769236851,574451311c1076638016,1043276336,1748661820,1936683040,1869182057,1075985774c843066419,1010708258,1748661807,1818521185,1010725733,1933211183c1701863784,1701869940,62,0,30474240,0c65536,28639232,1983643648,1634235194,2037671280,1763730800c1596079460,808464504,880041776,1663050295,1685221231,1702521203c825369149,741355574,808857906,1864376880,1953526586,926163517c1684086818,757218666,808989240,859058732,757870640,808466481c892351532,1881154096,1030255713,1814850850,808857906,845950000c808465969,909193772,745287728,808857906,1835366448,809513280c1077100652,1701211698,1983659554,1920234298,543517551,1852403562c1819898995,1830960485,1919251561,1010708258,1868970614,1819635058c1010725729,543570550,1030648165,1818326562,573776672,1983659567c1696622138,574451313,543973750,790770211,980827198,1902452838c1981955438,589327457,1043276337,1715107388,1852925216,1635131965c807608428,1010708258,1715107375,1970106991,1047748972,1882879548c543716449,1684107879,1953391977,1885431923,1030451045,539128866c1868773999,1667591790,1887007860,1914846565,578052965,2019914784c2020565620,1952671090,741351997,825371696,741355574,808857906c1043276336,1748661820,1818521185,1010725733,543701622,1769172848c1852795252,826286653,573587500,1983659567,1881172026,1953067887c1030647657,741556258,790770240,1982807102,1851877434,1936026724c1982807102,1634235194,2037671280,4089200,0,0c2162688,0,65536,262144,1431175168,2113948748c0,0,2162688,0,65536,262144c1431175168,19532,2097152,0,7405568,0c237502464,2125378596,65536,65536,-633339904,1444809490c65536,-780075008,913887363,1444808990,-796786688,548458674c47312,-796917760,-1800351568,1444809536,-1800404992,1444809536c-1800404992,1444809536,65536,0,1278214144,1444809532c0,0,3211264,0,-2105540608,1444809534c1838153728,1444808989,-1812987904,1444809536,-1814036480,1444809536c1838153728,1444808989,21037056,0,1062731776,1444637344c2070544384,1142417603,1349663014,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2116975663,-1093618992,-2100184880,-803173167,-796798530c-792801091,-776089422,548786315,-1093615664,-1093616688,-1244612912c-1194279472,-803172399,-796864065,-793587536,-1194319696,-2100183600c-1143949872,-1244611632,-2100184368,-1328512047,-1932411952,-1093616176c-786384432,-792801151,-780021327,-793587582,-792866635,-776023875c-796733055,538980024,1999584288,1648260154,21067887,0c-1274544128,352736,2070544384,1142417603,1349663014,2000436850c1866887738,544437358,1935882871,1767121469,544433517,544695630c1634561874,1998594670,1668505914,574450025,1701669204,1699618931c1867653239,577659245,1748662048,1769172545,1767121469,544433517c544695630,1634561874,1043276398,1933211452,980885626,1030513014c574108194,2000436783,1132098362,980885619,1030513014,574108194c792477231,1349663351,2000436850,2015392826,1933208685,1701011824c1919951421,1919251301,1042441590,-2116975663,-1093618992,-2100184880c-803173167,-796798530,-792801091,-776089422,548786315,-1093615664c-1093616688,-1244612912,-1194279472,-803172399,-796864065,-793587536c-1194319696,-2100183600,-1143949872,-1244611632,-2100184368,-1328512047c-1932411952,-1093616176,-786384432,-792801151,-780021327,-793587582c-792866635,-776023875,-796733055,538980024,1999584288,1077834810c22096946,0,265814016,1444637404,2070544384,1142417603c1349663014,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2015392826c1933208685,1701011824,1919951421,1919251301,1042441590,-2116975663c-1093618992,-2100184880,-803173167,-796798530,-792801091,-776089422c548786315,-1093615664,-1093616688,-1244612912,-1194279472,-803172399c-796864065,-793587536,-1194319696,-2100183600,-1143949872,-1244611632c-2100184368,-1328512047,-1932411952,-1093616176,-786384432,-792801151c-780021327,-793587582,-792866635,-776023875,-796733055,538980024c1999584288,1010725946,1916434223,790770750,980827198,1902452838c23149934,0,1918369792,2125382170,0,0c0,0,0,0,0,0c0,0,0,0,-2080374784,1444809537c1821376512,1444809534,0,0,0,0c0,0,0,1634533376,8814,0c0,0,0,0,0,0c0,0,0,0,0,0c0,0,0,0,0,0c0,0,0,0,0,0c0,0,0,0,0,0c0,0,0,0,-1058013184,2125377324c634388480,1444808815,0,0,0,0c0,0,0,0,0,0c0,0,0,589824,118919,0c-2060451840,1444808987,0,0,2162688,0c65536,131072,1792016384,1444809561,-942669824,1444809530c33619968,0,39321600,1444637370,2070544384,1142417603c980891942,2037666672,1998611820,1818326586,1867391549,1818324338c1010708258,1769421431,1131900772,1920233071,1043295343,1849325372c1917873525,980892734,1819700329,1983543072,574450785,1043276336c1849325372,1682533749,1983543072,574450785,1043276341,980889404c1349350766,2000436850,1684957498,1815770912,1031038565,539111458c1768307319,1282700146,1030057577,959461154,1010708258,1667906167c1983543072,574450785,1752461154,1010708258,1349663351,792477298c1349663351,792477298,1349532279,2000436850,1010725434,1349663351c2000436850,1866887738,544437358,1935882871,1767121469,544433517c544695630,1634561874,1998594670,1668505914,574450025,1701669204c1699618931,1867653239,577659245,1748662048,1769172545,1767121469c544433517,544695630,1634561874,1043276398,1933211452,980885626c1030513014,574108194,2000436783,1132098362,980885619,1030513014c574108194,792477231,1349663351,2000436850,2015392826,1933208685c1701011824,1919951421,1919251301,1042441590,-2116975663,-1093618992c-2100184880,-803173167,-796798530,-792801091,-776089422,548786315c-1093615664,-1093616688,-1244612912,-1194279472,-803172399,-796864065c-793587536,-1194319696,-2100183600,-1143949872,-1244611632,-2100184368c-1328512047,-1932411952,-1093616176,-786384432,-792801151,-780021327c-793587582,-792866635,-776023875,-796733055,538980024,1999584288c1010725946,1916434223,34668606,0,1056505856,1444637402c2070544384,1142417603,3750182,3407922,56,-2133737520c-1211057968,-1328497200,-1194280240,-793587680,-796274251,-792801091c549376179,-2133737520,-1294946096,539930832,-1194290480,-1949190960c-793587680,-796274251,-779365955,-1076879227,-1328512815,-803163440c-1278205774,-1328512815,-1261390128,-1110396720,-1160740399,-1127170352c-775958496,-793718656,783667378,-1613750240,-1328512815,-1093618992c-792735712,-793325378,-793259848,-793390915,-792866627,-793521986c-1110433602,-2116964144,-1244611632,-2083408688,-1127172656,-1278165296c-803160368,-792997710,-793456464,-792866635,546296248,-1244612656c-1244611376,-1932411952,-1949188656,-786383664,-796405373,-780021328c-793063294,784126142,-778055648,-793718656,549376178,-1093615664c-2100198959,-1882079536,-1110393392,-1278165296,673234640,-1244614192c-2116976175,-1093631791,-1110407215,-1278165296,539606736,-1093615664c-1932411952,-1093617712,-1328500016,-1194279472,-803172399,-793390921c-793390916,-796077637,-796143171,-2083446596,-1328511023,-2100198959c-1093616944,539933904,-1244618288,-1294958383,-2100184880,-2100198447c539921361,-1244622128,-1110406703,-1244623919,-775958496,-793718656c548458674,-2133750063,-1261389616,-2016298800,-2116962864,-1194280240c-803174959,-776417093,-1110433658,-803163952,-793718601,-796864070c-792735563,-793390917,-792866627,548786366,-1328498736,-792866784c-792932168,-1194319688,-2083406640,-1244624431,-2100198959,-1093618992c1006641210,1949988655,7405630,0,-192413696,2125378595c65536,65536,1175453696,1444809533,65536,131072c0,0,0,65536,1342177281,2000436850c979399226,1444808990,-859832320,1444808965,0,0c0,0,0,0,0,0c7405568,0,237502464,2125378596,65536,65536c-633339904,1444809490,65536,1933180928,1838162042,1444808989c574095360,2000436783,29498,980877312,1889558902,1444809530c1889533952,1444809530,1889533952,1444809530,65536,0c1481637888,1444809533,0,0,2162688,0c209190912,2125380602,65536,0,0,0c2162688,0,-1112473600,1444809532,0,0c4194304,0,2162688,0,-1112473600,1444809532c0,0,0,0,4259840,0c65536,1444610048,-1986002944,1444809536,0,0c0,0,65536,6553600,-2095054746,1444809561c-2096103424,1444809561,8454144,0,237502464,2125378596c65536,65536,-633339904,1444809490,65536,1444806656c273678336,1444808998,327680,1919942656,29541,1042415616c1698741968,1444809534,1698693120,1444809534,1698693120,1444809534c65536,0,-437256192,1444809529,0,0c-393216000,1444809532,8388608,0,7405568,0c-192413696,2125378595,65536,65536,1251999744,1444809530c65536,65536,0,0,0,0c1627389952,841104748,1399857720,1444808998,-357564416,1444808997c0,0,0,0,0,0c0,0,16842752,0,-633798656,1444637403c2070544384,1142417603,1349663014,2000436850,1866887738,544437358c1634024055,1933669491,574447977,1701669204,1699618931,1867653239c577659245,1664775968,1411530099,1936026985,2003127840,1836012064c539127393,1935751799,1030318435,1835619362,1310749541,1377859429c1851878767,980885538,1936605544,1411530089,1936026985,2003127840c1836012064,790785633,980892734,1869377379,980885618,1030513014c808464418,573583408,2000436783,544895802,1635138167,841104748c1043276344,1933211452,544424826,1635138167,841104748,1043276344c1815770940,543649377,1768045175,574450020,1395487329,1043276353c980889404,1047679090,980889404,1701985906,790787171,1982807102c2192186,0,1992294400,1444809228,0,0c2097152,0,2162688,0,-1723793408,1444809227c-1960771584,1444809537,0,0,2162688,0c1896939520,1444809536,0,0,-244318208,1444809533c2162688,0,1829830656,1444809537,0,0c0,0,2162688,0,1879113728,1444809536c0,0,0,0,2162688,0c209190912,2125380602,65536,0,0,0c2162688,0,209190912,2125380602,65536,0c0,0,7405568,0,237502464,2125378596c65536,65536,-633339904,1444809490,65536,2000420864c1251505210,1444808991,-1211105280,-1143962671,36049,-2100232192c1277212112,1444809562,1277165568,1444809562,1277165568,1444809562c65536,0,284164096,1444809533,0,0c3211264,0,-797966336,1444809529,1592786944,1444808988c590348288,1444809533,589299712,1444809533,1592786944,1444808988c7405568,0,-192413696,2125378595,65536,65536c1773142016,1444809534,65536,65536,65536,0c0,0,1828716545,539127393,1425029751,1444808998c-357564416,1444808997,0,0,0,0c0,0,0,0,7405568,0c237502464,2125378596,65536,65536,-633339904,1444809490c65536,1933770752,-113230289,1444808997,1664745472,1919904879c30496,574423040,290467888,1444809533,290455552,1444809533c290455552,1444809533,65536,0,1091567616,1444809533c0,0,4259840,0,65536,327680c2065694720,1444809534,0,0,0,0c65536,1881276416,2070963570,1444809534,2069889024,1444809534c77660160,0,65536,75431936,1983643648,1634235194c2037671280,1763730800,1596079460,808464504,829710128,1663050290c1685221231,1702521203,825369149,741355574,808857906,1864376880c1953526586,842080829,1684086818,874659178,573911601,1952542752c1830960488,826292544,843082803,926040116,942682476,1814835248c1077228096,1080833842,826290737,843082803,942817334,825311340c1815359808,808988721,959594544,808534124,1815359808,1077097024c1702377522,1983659554,1920234298,543517551,1852403562,1819898995c1830960485,1919251561,1010708258,1868970614,1819635058,1010725729c543570550,1030648165,1818326562,573580064,1983659567,1696622138c574451313,1685025392,840970528,842086194,790770208,980827198c1902452838,1881292142,543453042,858923057,540031032,1043276338c1715107388,1852925216,1970479677,1735287149,807429484,540553504c1043276336,1715107388,1852925216,1868767805,826286195,573784096c1983659567,1696622138,574451313,1634563443,1701603182,857747488c807417392,1010708258,543570550,1030648165,1936679714,540098592c790771008,980827198,1902452838,1931623790,1075867241,859840562c1010708258,543570550,1030648165,1852404514,540164128,790771008c980827198,1902452838,1931623790,824208757,808466480,1075851296c1043276340,1715107388,1852925216,1970479677,808525933,540028984c910172208,1010708258,543570550,1030648165,1836413730,942682400c1075851312,573579318,1983659567,1696622138,574451313,544044403c808988721,876617776,790769696,980827198,1902452838,1931623790c1075866997,540024882,790771520,980827198,1902452838,1931623790c1075866997,540024882,790771776,980827198,1902452838,1881292142c543453042,1075851584,808525872,573583416,1983659567,1696622138c574451313,1685025392,540164128,824193088,808466480,1010708258c543570550,1030648165,1836413730,1818717793,540024933,540161075c1043276336,1715107388,1852925216,1868767805,826286195,826286133c1043276343,1715107388,1852925216,1970479677,1735287149,807429484c540292384,1043276336,1715107388,1852925216,1868767805,826286195c826286133,1043276345,1715107388,1852925216,1769153085,826286190c826286134,1043276345,1715107388,1852925216,1769153085,826286190c826286134,1043276343,1715107388,1852925216,1970479677,808525933c540028984,826286128,1043276344,1715107388,1852925216,1970479677c808525933,540028984,843063344,1043276336,1715107388,1852925216c1970479677,808525933,540028984,540029504,1043276336,1715107388c1852925216,1970479677,808525933,540028984,540553536,1043276336c1715107388,1852925216,1970479677,843063405,1075851296,790769970c980827198,1902452838,1931623790,1075866997,540024882,573715008c1983659567,1696622138,574451313,544044403,1075851840,807417393c1010708258,543570550,1030648165,1836413730,540164128,826286128c1043276342,980823868,1836216166,1935764597,980827198,1752457584c1634887456,1852139876,1634235252,1802462576,578036285,1664773920c1701736047,2037675107,574449008,1952671090,1702109218,1868723320c1667592824,1075985780,1076638514,1076639538,1076639282,790772018c980827198,1684955496,1047749996,1748661820,1936683040,1869182057c824327534,808466480,808665132,1010708258,1748661807,1818521185c1010725733,1933211183,1701863784,1701869940,62,0c0,0,99680256,0,65536,97714176c1983643648,1634235194,2037671280,1763730800,1596079460,808464504c829710128,1663050295,1685221231,1702521203,825369149,741355574c808857906,1864376880,1953526586,925966909,1684086818,857881962c741355574,808792881,875375664,573583413,1952542752,1830960488c825442352,859863409,942882871,741949548,942751852,1815491136c741355840,842219628,1081635116,859846963,825388087,1076899894c1080832817,843067442,825388088,1076899894,845952049,808465969c1899180864,808730745,1815163968,741355840,808857906,843082800c808665138,741949548,808857906,859860016,825371697,1898983478c942882936,1815098432,875642928,909197420,1815360064,858865712c1042441592,1933211196,1802465908,1869226085,1953721961,1030057081c1953066274,790786661,980827198,1836216166,1935764597,980827198c1902452838,1981955438,589327457,1043276338,1715107388,1852925216c1635131965,824385644,1010708258,543570550,1030648165,1836413730c942682400,1075851312,573579312,1983659567,1696622138,574451313c544044403,808988721,826286128,790769696,980827198,1902452838c1629633902,1075868514,1043276337,1715107388,1852925216,1650532925c809508979,1010708258,543570550,1030648165,1836413730,540295200c893394992,1010708258,543570550,1030648165,543582498,924856384c790770208,980827198,1902452838,1763851630,809508966,540029216c1043276341,1715107388,1852925216,1919951421,891315311,540028980c857749312,1010708258,543570550,1030648165,1869770786,875896932c1075851312,573775928,1983659567,1696622138,574451313,1075865193c540483633,1043276338,1715107388,1852925216,1718166077,540098592c891301937,1010708258,543570550,1030648165,1869770786,875896932c1075851312,857747761,1010708258,543570550,1030648165,1869770786c875896932,1075851312,857748017,1010708258,543570550,1030648165c543582498,807415872,573718560,1983659567,1696622138,574451313c1075865193,540024886,573911360,1983659567,1696622138,574451313c1075865193,960503857,573718560,1983659567,1696622138,574451313c1075865193,826286134,960503863,1010708258,543570550,1030648165c543582498,1075851328,1769414706,577270884,1983659567,1696622138c574451313,1075865193,1769414710,543716452,574173504,1983659567c1696622138,574451313,1075865193,843063345,574177312,1983659567c1696622138,574451313,1075865193,843063350,960503857,1010708258c543570550,1030648165,543582498,1075851328,1075852081,1043276339c1715107388,1852925216,1718166077,540426272,540225856,573780544c1983659567,1696622138,574451313,1075865193,540024881,790770496c980827198,1902452838,1763851630,910172262,892485664,790769696c980827198,1902452838,1763851630,809508966,540229664,573780288c1983659567,1696622138,574451313,1075865193,826286134,843063347c1043276343,1715107388,1852925216,1718166077,540098592,1746940736c1751607653,1043276404,1715107388,1852925216,1718166077,540426272c540619328,1734960488,790787176,980827198,1902452838,1981955438c589327457,1043276336,1715107388,1852925216,1970479677,1769414765c543716452,859840560,1043276337,1715107388,1852925216,1970479677c1701322861,1952999273,1075851296,790769971,980827198,1902452838c1881292142,543453042,540095296,959592754,808464672,790769712c980827198,1902452838,1931623790,1998613877,1752458345,1075851296c790770739,980827198,1902452838,1931623790,1746955637,1751607653c540024948,573846336,1983659567,1696622138,574451313,544044403c540095296,573579312,1983659567,1696622138,574451313,544044403c859840560,859840561,1043276337,1715107388,1852925216,1970479677c859840621,859840561,573579314,1983659567,1696622138,574451313c544044403,825368624,540028982,573649728,1983659567,1696622138c574451313,544044403,540095296,540226368,1043276336,980823868c1836216166,1935764597,980827198,1752457584,1634887456,1852139876c1634235252,1802462576,578036285,1664773920,1701736047,2037675107c574449008,1952671090,1702109218,1868723320,1667592824,1075985780c1076638771,1076638771,1076639027,790771251,980827198,1684955496c1047749996,1748661820,1936683040,1869182057,1075985774,859843634c1010708258,1748661807,1818521185,1010725733,1933211183,1701863784c1701869940,62,0,0,89194496,0c65536,87621632,1983643648,1634235194,2037671280,1763730800c1596079460,808464504,829710128,1663050296,1685221231,1702521203c825369149,741355574,808857906,1864376880,1953526586,942744125c1684086818,941768042,573583409,1952542752,1830960488,942682412c1080832048,826291249,876637239,1080833600,826291505,893414454c1080833344,826291761,910191669,1080833088,826292017,808545332c741355576,942751852,1815359808,876623680,959529068,1815425344c893401152,808599660,1815490880,910178624,825376876,1815556416c808857906,808528944,1815097400,1076965952,1080834097,1815560249c1076900416,1080834353,1815625784,1077489984,1080832050,1815691319c1077424448,829174066,808466480,909193772,1080832048,843069233c910191665,1080834368,843068977,893414448,1080834112,826291505c876637241,1080833856,826291249,577075256,980827198,1869771891c1780508011,1936615791,1701607796,1768759869,577922420,1983659567c1919903290,1634497901,1983659635,1696622138,574451313,543973750c790769699,980827198,1902452838,1881292142,543453042,808988721c842604592,824195379,808464432,1010708258,543570550,1030648165c1869770786,808525924,540028984,825700407,808464672,790769712c980827198,1902452838,1881292142,543453042,808988721,942874672c824194866,808464432,1010708258,543570550,1030648165,1836413730c942682400,807415856,573653024,1983659567,1696622138,574451313c544044403,808988721,540024880,790770240,980827198,1902452838c1931623790,824208757,808466480,1075851296,1043276339,1715107388c1852925216,1970479677,808525933,540028984,807416640,1010708258c543570550,1030648165,1836413730,942682400,1075851312,573579314c1983659567,1696622138,574451313,544044403,808988721,826286128c790769696,980827198,1902452838,1881292142,543453042,958410816c540553272,808464433,1043276336,1715107388,1852925216,1919951421c1075864687,859316272,824194353,808464432,1010708258,543570550c1030648165,1869770786,809508964,892679456,808525878,573583408c1983659567,1696622138,574451313,1685025392,540033056,825571633c808464672,790769712,980827198,1902452838,1931623790,824208757c808466480,1075851296,790769713,980827198,1902452838,1931623790c824208757,808466480,1075851296,790769969,980827198,1902452838c1931623790,824208757,808466480,1075851296,790770225,980827198c1902452838,1931623790,824208757,808466480,1075851296,790770481c980827198,1902452838,1931623790,824208757,808466480,858865696c790769696,980827198,1902452838,1931623790,824208757,808466480c842088480,790769696,980827198,1902452838,1931623790,824208757c808466480,825311264,790769696,980827198,1902452838,1931623790c824208757,808466480,808534048,790769696,980827198,1902452838c1931623790,1851878773,543517799,892608560,790769696,980827198c1902452838,1663188334,1075868527,843063344,1043276338,1715107388c1852925216,1769153085,809508974,842154016,1010708258,543570550c1030648165,1836413730,942682400,807415856,858931232,1010708258c543570550,1030648165,1836413730,942682400,807415856,875708448c1010708258,543570550,1030648165,1836413730,942682400,1075851312c807416626,1010708258,543570550,1030648165,1836413730,942682400c1075851312,807416882,1010708258,543570550,1030648165,1836413730c942682400,807415856,573587488,792477231,1868970614,1819635058c1010725729,1634744950,1730177140,1768186226,1937010277,1701863784c574450543,1864376948,1852793658,1952671086,1701869940,1701978685c539128931,1954047348,1920495458,1031037797,892485666,909262892c926040108,942817324,1010708258,1634220662,1701602414,1983659635c1881172026,1953067887,1030647657,942682402,1076637744,790772018c1982807102,1851877434,1936026724,1982807102,1634235194,2037671280c4089200,0,119603200,0,65536,117964800c1983643648,1634235194,2037671280,1763730800,1596079460,808464504c896818992,1663050291,1685221231,1702521203,825369149,741355574c808857906,1864376880,1953526586,859120189,1684086818,824327530c808466480,808858412,1881154096,1030255713,1814850850,741355840c826308721,959529016,843086193,825376816,1077297260,2020684337c1077031488,2037461810,1077162560,1080833330,1898987575,909262968c1899442752,942817401,1815687744,1076965696,2020684337,1076900672c2037461299,1077031744,845951795,808465969,843082796,1815359808c808857906,858865712,1077231724,1080832817,909197365,859863409c892551220,741752940,808857906,1081635120,859845170,876637238c1815294272,858865712,808923756,875642928,1702063736,1077428333c2037462321,1077359424,1080834099,842088502,843085937,858931250c843086193,892485684,1077428332,1080916016,892420153,859863409c942882873,1077362796,2020684337,1077293632,2037461810,1077424704c1080833330,2016428089,1835365230,826305580,2020682800,1077424448c2037463345,1076900416,1080832306,842088502,843085937,858931250c843086193,892485684,1077362796,1081635120,843068978,1081700663c843069490,826305593,842088497,859863153,825442352,859863409c858996786,909193836,1814835248,826290752,825388084,1076899894c1080832817,858865717,1077231724,2037462577,1077162816,1080833331c825371702,1898983478,842154104,1815491392,826291264,1076915251c845951793,1076899895,1836594225,826292288,943746101,1080897600c1815101497,826292544,876637493,1815294272,826291264,893414711c1815556416,826291520,1701211699,1983659554,1920234298,543517551c1852403562,1819898995,1830960485,1919251561,1010708258,1868970614c1819635058,1010725729,543570550,1030648165,1818326562,573645600c1983659567,1696622138,574451313,543973750,790769699,980827198c1902452838,1931623790,1998613877,1752458345,840970272,573583415c1983659567,1696622138,574451313,1685025392,1075851552,573710385c1983659567,1696622138,574451313,544044403,808988721,540024880c790770496,980827198,1902452838,1931623790,824208757,808466480c540229664,1043276336,1715107388,1852925216,1970479677,876617837c892810784,790769696,980827198,1902452838,1931623790,1075866997c540024885,573912886,1983659567,1696622138,574451313,544044403c840971328,540028983,1043276336,1715107388,1852925216,1970479677c893395053,840970272,573583415,1983659567,1696622138,574451313c544044403,807417920,892810784,1010708258,543570550,1030648165c1836413730,540622880,540358454,1043276336,1715107388,1852925216c1919951421,824206447,540033056,1043276338,1715107388,1852925216c1970479677,1701322861,1952999273,1075851296,1043276336,1715107388c1852925216,1919951421,1075864687,824193841,790770208,980827198c1902452838,1881292142,543453042,809508913,790770720,980827198c1902452838,1931623790,1746955637,1751607653,540024948,573911360c1983659567,1696622138,574451313,544044403,807415872,892420128c1010708258,543570550,1030648165,1836413730,892810784,808534048c790769696,980827198,1902452838,1931623790,1075866997,807417137c790769696,980827198,1902452838,1931623790,807431541,942751776c892810784,1010708258,543570550,1030648165,1836413730,892420128c959528992,790769696,980827198,1902452838,1931623790,807431541c540426272,573912886,1983659567,1696622138,574451313,544044403c540356928,540160320,1043276336,1715107388,1852925216,1970479677c926294125,843063349,573579314,1983659567,1696622138,574451313c544044403,540356928,540226112,1043276336,1715107388,1852925216c1970479677,926294125,926949429,790769696,980827198,1902452838c1931623790,807431541,540033056,573911360,1983659567,1696622138c574451313,544044403,843063344,926294070,1043276341,1715107388c1852925216,1970479677,540024941,540488256,573911360,1983659567c1696622138,574451313,544044403,826286128,926294065,1043276341c1715107388,1852925216,1970479677,540024941,540160320,573911360c1983659567,1696622138,574451313,544044403,540358454,540029760c1043276336,1715107388,1852925216,1970479677,540024941,540095296c573911360,1983659567,1696622138,574451313,544044403,893394992c892810784,1010708258,543570550,1030648165,1836413730,892420128c909197344,790769696,980827198,1902452838,1931623790,807431541c909193760,1075851312,790770993,980827198,1902452838,1931623790c807431541,540557344,573912886,1983659567,1696622138,574451313c544044403,540356928,540356928,1043276336,1715107388,1852925216c1970479677,926294125,960503861,790769696,1982807102,1919903290c1634497901,1983659635,1952542778,1919361128,1701405793,1752396910c1868918881,1948401003,980361250,1852731235,1953784677,1030058105c1667592738,1948263028,1651800165,1702000751,574452835,1076638784c893398064,909193772,790769712,980827198,1684955496,1047749996c1748661820,1936683040,1869182057,824327534,808466480,573587500c1983659567,1881172026,1953067887,1030647657,741621794,1043276336c980823868,1684955496,1047749996,980823868,1885431923,1887007845c15973,0,129040384,0,65536,127270912c1983643648,1634235194,2037671280,1763730800,1596079460,808464504c896818992,1663050292,1685221231,1702521203,825369149,741355574c808857906,1864376880,1953526586,875897405,1684086818,824327530c808466480,808858412,1881154096,1030255713,841772322,808465969c808534124,909193772,2020683824,1076965952,2037461554,1077097024c1080833074,858865718,843085937,909262901,843086193,942817335c1077362796,2020684849,1077490240,2037461043,1076966208,1080832563c826290481,1081635123,859845427,1081700660,859845939,825388086c741355574,808857906,843082800,1815556416,808857906,892420144c1077231724,1080833329,942751797,859863409,942882871,741752940c843085937,959660085,1077166188,812397873,1815425344,808466226c2016883008,1835365230,826292288,1081700665,876621876,910191665c1899180352,892485752,1899377216,926040185,1815622208,826292288c1080916020,959529017,876640625,825507890,1077362796,2020684593c1077490240,2037462578,1076966208,1080834098,875642937,1702063736c825371757,1815097398,808466226,1815556416,892420144,1077166188c1080833329,942751796,876640625,942882867,741818476,843085937c959660089,1077231724,1080833329,892420149,909193836,826290224c843082805,1815556416,808857906,825371696,1815097398,741421376c808857906,1081635120,843068211,1081700658,843068723,926968884c1899180352,959594616,1899377216,825442425,1815622208,826291776c1081635124,859845938,1081700656,859846450,826305586,858865712c843085937,875774001,843086193,909328435,943746424,1815359808c826292288,960523577,1815687488,826292544,876637492,1815097920c826291264,893414709,1815425344,843068736,1701211696,1983659554c1920234298,543517551,1852403562,1819898995,1830960485,1919251561c1010708258,1868970614,1819635058,1010725729,543570550,1030648165c1818326562,573645600,1983659567,1696622138,574451313,543973750c790769699,980827198,1902452838,1931623790,1998613877,1752458345c840970272,573583415,1983659567,1696622138,574451313,1685025392c1075851552,573710385,1983659567,1696622138,574451313,544044403c808988721,540024880,790770496,980827198,1902452838,1931623790c824208757,808466480,540229664,1043276336,1715107388,1852925216c1970479677,876617837,892810784,790769696,980827198,1902452838c1931623790,1075866997,540024885,573912886,1983659567,1696622138c574451313,544044403,840971328,540028983,1043276336,1715107388c1852925216,1970479677,893395053,840970272,573583415,1983659567c1696622138,574451313,544044403,807417920,892810784,1010708258c543570550,1030648165,1836413730,540622880,540358454,1043276336c1715107388,1852925216,1919951421,824206447,540033056,1043276338c1715107388,1852925216,1970479677,1701322861,1952999273,1075851296c790770225,980827198,1902452838,1931623790,1746955637,1751607653c540024948,790769728,980827198,1902452838,1931623790,807431541c540033056,1043276336,1715107388,1852925216,1970479677,826286189c1701322805,1952999273,790769696,980827198,1902452838,1881292142c543453042,826286129,573710390,1983659567,1696622138,574451313c1685025392,1075851552,573841456,1983659567,1696622138,574451313c544044403,1734960488,807433320,942751776,1010708258,543570550c1030648165,1836413730,858865696,1075851296,790771761,980827198c1902452838,1931623790,908094837,1075852599,807415857,1010708258c543570550,1030648165,1836413730,840970272,808465969,942751776c1010708258,543570550,1030648165,1836413730,1075851296,908079410c790770999,980827198,1902452838,1931623790,807431541,842154016c942751776,1010708258,543570550,1030648165,1836413730,1075851296c926294070,1043276341,1715107388,1852925216,1970479677,540024941c540225856,574107968,1983659567,1696622138,574451313,544044403c540358454,540357184,1043276336,1715107388,1852925216,1970479677c540024941,540422720,574107968,1983659567,1696622138,574451313c544044403,540358454,807417664,1010708258,543570550,1030648165c1836413730,942751776,875642912,790769696,980827198,1902452838c1931623790,807431541,959594528,892810784,1010708258,543570550c1030648165,1836413730,942751776,808665120,790769696,980827198c1902452838,1931623790,807431541,825311264,892810784,1010708258c543570550,1030648165,1836413730,942751776,858865696,790769696c980827198,1902452838,1931623790,908094837,1075852599,807416627c1010708258,543570550,1030648165,1836413730,942751776,875773984c790769696,980827198,1902452838,1931623790,807431541,540360736c573912886,1983659567,1696622138,574451313,544044403,826286128c826286136,1043276344,1715107388,1852925216,1970479677,826286189c540024888,1043276336,1715107388,1852925216,1970479677,540024941c908081216,790770999,980827198,1902452838,1931623790,807431541c959528992,942751776,1010708258,543570550,1030648165,1836413730c892810784,540622880,1043276336,1715107388,1852925216,1970479677c926294125,876617781,790769696,1982807102,1919903290,1634497901c1983659635,1952542778,1919361128,1701405793,1752396910,1868918881c1948401003,980361250,1852731235,1953784677,1030058105,1667592738c1948263028,1651800165,1702000751,574452835,808203328,741687340c573845824,1983659567,1851877434,1936026724,980827198,1869619304c1769236851,574451311,808988721,826289200,1043276340,1748661820c1936683040,1869182057,1075985774,825371700,573583414,792477231c1634220662,1701602414,792477299,1752382070,1952804961,1046835321c0,0,89194496,0,65536,87621632c1983643648,1634235194,2037671280,1763730800,1596079460,808464504c896818992,1663050297,1685221231,1702521203,825369149,741355574c808857906,1864376880,1953526586,959783485,1684086818,941768042c573583409,1952542752,1830960488,942682412,1080832048,826291249c876637239,1080833600,826291505,893414454,1080833344,826291761c910191669,1080833088,826292017,808545332,741355576,942751852c1815359808,876623680,959529068,1815425344,893401152,808599660c1815490880,910178624,825376876,1815556416,808857906,808528944c1815097400,1076965952,1080834097,1815560249,1076900416,1080834353c1815625784,1077489984,1080832050,1815691319,1077424448,829174066c808466480,909193772,1080832048,843069233,910191665,1080834368c843068977,893414448,1080834112,826291505,876637241,1080833856c826291249,577075256,980827198,1869771891,1780508011,1936615791c1701607796,1768759869,577922420,1983659567,1919903290,1634497901c1983659635,1696622138,574451313,543973750,790769699,980827198c1902452838,1881292142,543453042,808988721,842604592,824195379c808464432,1010708258,543570550,1030648165,1869770786,808525924c540028984,825700407,808464672,790769712,980827198,1902452838c1881292142,543453042,808988721,942874672,824194866,808464432c1010708258,543570550,1030648165,1836413730,942682400,807415856c573653024,1983659567,1696622138,574451313,544044403,808988721c540024880,790770240,980827198,1902452838,1931623790,824208757c808466480,1075851296,1043276339,1715107388,1852925216,1970479677c808525933,540028984,807416640,1010708258,543570550,1030648165c1836413730,942682400,1075851312,573579314,1983659567,1696622138c574451313,544044403,808988721,826286128,790769696,980827198c1902452838,1881292142,543453042,958410816,540553272,808464433c1043276336,1715107388,1852925216,1919951421,1075864687,859316272c824194353,808464432,1010708258,543570550,1030648165,1869770786c809508964,892679456,808525878,573583408,1983659567,1696622138c574451313,1685025392,540033056,825571633,808464672,790769712c980827198,1902452838,1931623790,824208757,808466480,1075851296c790769713,980827198,1902452838,1931623790,824208757,808466480c1075851296,790769969,980827198,1902452838,1931623790,824208757c808466480,1075851296,790770225,980827198,1902452838,1931623790c824208757,808466480,1075851296,790770481,980827198,1902452838c1931623790,824208757,808466480,858865696,790769696,980827198c1902452838,1931623790,824208757,808466480,842088480,790769696c980827198,1902452838,1931623790,824208757,808466480,825311264c790769696,980827198,1902452838,1931623790,824208757,808466480c808534048,790769696,980827198,1902452838,1931623790,1851878773c543517799,892608560,790769696,980827198,1902452838,1663188334c1075868527,843063344,1043276338,1715107388,1852925216,1769153085c809508974,842154016,1010708258,543570550,1030648165,1836413730c942682400,807415856,858931232,1010708258,543570550,1030648165c1836413730,942682400,807415856,875708448,1010708258,543570550c1030648165,1836413730,942682400,1075851312,807416626,1010708258c543570550,1030648165,1836413730,942682400,1075851312,807416882c1010708258,543570550,1030648165,1836413730,942682400,807415856c573587488,792477231,1868970614,1819635058,1010725729,1634744950c1730177140,1768186226,1937010277,1701863784,574450543,1864376948c1852793658,1952671086,1701869940,1701978685,539128931,1954047348c1920495458,1031037797,892485666,909262892,926040108,942817324c1010708258,1634220662,1701602414,1983659635,1881172026,1953067887c1030647657,942682402,1076637744,790772018,1982807102,1851877434c1936026724,1982807102,1634235194,2037671280,4089200,0c23134208,0,833290240,1444637370,2070544384,1142417603c1349663014,2000436850,1866887738,544437358,1634024055,1933669491c574447977,1701669204,1699618931,1867653239,577659245,1664775968c1411530099,1936026985,2003127840,1836012064,539127393,1935751799c1030318435,1835619362,1310749541,1377859429,1851878767,980885538c1936605544,1411530089,1936026985,2003127840,1836012064,790785633c980892734,796083042,980892734,1998617203,1818326586,942809661c1010708258,2054371959,1998615363,1818326586,942809661,1010708258c1916434223,1010725456,1047804535,808333364,825241139,-777072608c-776417152,-775958399,-796667520,-793390924,-796470851,747622840c-792866784,-775958352,-793718656,-792997710,-792866635,-776023875c-779955839,-802676596,-796864065,-796601922,-776220488,-803198580c-796864097,-793587536,-776023874,-796864123,-792866640,-796733000c-776220491,-792866676,546296240,-1244613424,-2100195375,-1143949872c-1110405935,-2116960560,-1932426543,980889404,38878836,0c1970995200,1444637404,2070544384,1142417603,980891942,2037666672c1998611820,1818326586,1867391549,1818324338,1010708258,1969306231c1884516212,1147495265,980885573,1030513014,1818322466,790783347c980892734,543452777,1768307319,1282700146,1030057577,808466722c1010708258,1667906167,1983543072,574450785,1752461154,1010708258c1349663351,2000436850,1866887738,544437358,1935751799,1030318435c1835619362,1310749541,1377859429,1851878767,980885538,1936605544c1411530089,1936026985,2003127840,1836012064,539127393,1634024055c1933669491,574447977,1701669204,1699618931,1867653239,577659245c1664775968,1411530099,1936026985,2003127840,1836012064,790785633c980892734,1869377379,980885618,1030513014,808464418,573583408c2000436783,544895802,1635138167,841104748,1043276344,1933211452c544424826,1635138167,841104748,1043276344,1815770940,543649377c1768045175,574450020,1395487329,1043276353,980889404,1047679090c980889404,1047679088,1916434236,980892734,1047679090,1916434236c1953394502,980885619,1953718629,1634300737,1767121469,544433517c544695630,1634561874,1998594670,1030972218,1835619362,1310749541c1377859429,1851878767,980885538,1768125281,1411530089,1936026985c2003127840,1836012064,539127393,1097349751,1030321006,1835619362c1310749541,1377859429,1851878767,1010708258,1868774007,544370540c1635138167,807550316,808464432,1043276336,1933211452,980885626c1030513014,574108194,2000436783,1132098362,980885619,1030513014c574108194,2000436783,1851878458,980885607,1768188258,1918968381c574706477,792477231,1349663351,792477298,1047673463,1685025392c540229664,959787058,38871093,0,183238656,1444637344c2070544384,1142417603,1349531942,2000436850,1951625274,543517817c1635138167,1310866796,1634562671,1043276396,1631221564,1399813237c1701011824,1998603588,1818326586,1634083389,577074028,2000436783c1684957498,1715107616,1953722985,1701734732,809050685,1043276336c1782216508,980885603,1030513014,1953456674,1043276392,1916434236c1010725456,1181891191,1937010287,1631221536,1768514419,1767121469c544433517,544695630,1634561874,1998594670,1849780282,574450035c1701669204,1699618931,1867653239,577659245,1698330400,1098150753c1029794163,1835619362,1310749541,1377859429,1851878767,980885538c574452579,1701669204,1699618931,1867653239,577659245,2000436783c1819239226,1998615151,1818326586,808460861,808464432,1010708258c2054371959,1983543072,574450785,790771762,980892734,1933802099c1983543072,574450785,790771762,980892734,1735287148,1647998752c1030317161,762470690,790774099,1999584318,1917874746,1999584318c1917874234,980892734,2000436850,1917874746,980892734,1852786290c1998615412,1935762746,1769161076,1411530081,1936026985,2003127840c1836012064,539127393,1935882871,1767121469,544433517,544695630c1634561874,1998594670,1668505914,574450025,1701669204,1699618931c1867653239,577659245,1748662048,1769172545,1767121469,544433517c544695630,1634561874,1043276398,1664775996,1919904879,1983543072c574450785,808464432,790769712,980892734,1998617203,1818326586c942809661,1010708258,2054371959,1998615363,1818326586,942809661c1010708258,1634482807,1998612334,1684628026,1629633897,1095970162c1010708258,1916434223,1010725456,1916434223,1999584318,1698590778c12676721,0,78643200,2125382175,461373440,1444809538c0,9,0,0,2304,151388160c9,0,589833,0,589824,0c150994944,0,0,0,9,151586304c0,0,0,0,0,2310c0,150997248,0,0,0,0c151586304,0,0,150994944,0,0c0,9,0,0,2304,151388160c4275826,0,65536,1444610048,-1328545792,1444809561c0,0,0,0,65536,2125332480c1442840576,1444809562,1441792000,1444809562,5308416,0c1539833856,2125382175,-1779433472,1444809537,1588592640,1444809533c0,0,0,0,0,0c0,0,0,0,5242880,0c10551296,0,1697644544,1444809008,-717750272,2125378595c-152567808,1444808888,-2013790208,1444809537,-1800929280,1444809008c51576832,2125332480,-1796734976,1444809008,-2011693056,1444809537c-1100480512,1444809560,0,0,720896,0c720896,0,720896,0,720896,0c196608,1444806656,0,0,0,0c-1364197376,1444809560,-1365245952,1444809560,4259840,0c327680,524293,0,0,9144,0c9144,9144,0,9144,0,0c4194304,0,2162688,0,54591488,65536c34,0,2097152,0,27328512,0c-1380188160,1444637338,2070544384,1142417603,1349663014,2000436850c1866887738,544437358,1634024055,1933669491,574447977,1701669204c1699618931,1867653239,577659245,1664775968,1411530099,1936026985c2003127840,1836012064,539127393,1935751799,1030318435,1835619362c1310749541,1377859429,1851878767,980885538,1936605544,1411530089c1936026985,2003127840,1836012064,790785633,980892734,1010708322c1130510967,1010708339,1868774007,544370540,1635138167,807550316c808464432,1043276336,1933211452,980885626,1030513014,574108194c2000436783,1132098362,980885619,1030513014,574108194,2000436783c1851878458,980885607,1768188258,1918968381,574706477,792477231c1349663351,2000436850,2015392826,1933208685,1701011824,1919951421c1919251301,1042441590,-803197390,-776613732,-796733055,-1261428546c-2116962096,-1194293551,-1143947312,-1110394672,673221585,-1093616432c-2083408688,-1882080304,-1294983127,-780021472,-780086910,-776286077c-779890302,548786304,-1311719728,-1328512815,-1093617712,-1328500016c-1244626223,-1932411952,-1093616176,-803161648,-796864065,-776744770c-793718656,-776154948,792469643,1047804535,980889404,1010712178c21052022,0,1042022400,1444637344,2070544384,1142417603c543504678,1635138167,1310866796,1634562671,1043276396,1849325372c1917873525,980892734,1819700329,1983543072,574450785,1043276336c1849325372,1682533749,1983543072,574450785,1043276336,980889404c1349350766,2000436850,1650553914,2000436851,1650553914,1983543072c574450785,1634036835,1998594674,1936683066,808919613,1043276344c1949988668,1998611041,1818326586,1769087549,578054247,1882879776c574452591,959657529,980885538,1684104556,574452325,1701080693c1868788594,790783346,1999584318,1650553914,2000436851,1953849658c1634751343,1162110307,1983543072,574450785,1936482662,1043276389c1933211452,1768120688,1998612334,1852402746,1819628133,1696742757c1952670072,980885538,1701734764,909320765,1043276336,1866102588c1768715381,1984718190,980885612,1030513014,790771490,2125381182c0,0,22085632,0,949747712,1444637344c2070544384,1142417603,71121190,71107637,70583352,70778912c71303200,71369776,71173186,70648896,71107637,70583352c70516768,70452286,70386750,71304254,3015728,69074976c71107649,70386750,71107632,72287288,2097196,71173183c72287296,71173172,2098234,2098232,71173183,70976577c70517813,71435329,70779954,2098255,70714424,70583356c70583357,70779965,2098255,2098232,70255680,71435329c71304254,70583350,70779965,2098255,71173172,71173171c71173170,70255680,2097198,70976545,71763011,70779952c71172128,71107636,71369790,71173186,71173184,71107645c70452277,2098238,70714424,70583356,70583357,70779965c2098255,2098232,70255680,71435329,71304254,70583350c70779965,2098255,71173172,71173171,71173170,70255680c9,2125381151,60882944,0,-1681129472,1444637403c2070544384,1142417603,71448870,70583352,70778912,71368736c70517822,71304245,70255670,70779965,2098229,71304255c70386736,71369790,71173183,71173185,71107633,71369790c70779970,70451232,70255680,70517814,71107632,71107640c2098224,71173151,72287293,70779970,2098229,2098232c71173185,70583348,70648896,71107632,70583352,70516768c70583349,71238721,71369790,70321214,71173181,71435329c2098232,71304243,70648880,70255668,70779965,70255677c2097198,71042072,2098255,2098232,70583356,71435329c2098238,70779958,70583362,72090683,71435329,70255666c70451232,70255680,70517814,71107632,71107640,3015728c70058016,70255676,71369789,71238712,71697456,72287288c69074976,71304243,71107632,71763000,71107637,70583352c70516768,70583349,71238721,71369790,70321214,71173181c71435329,3015736,69140512,70779968,71107639,71107632c70583352,70451232,70255680,70517814,71107632,71107640c2098224,70583357,70583348,71369781,71173183,71173185c71107633,71042123,2097198,71304223,70517813,71304255c71107640,71042104,71435312,70976565,71369804,70255674c2098255,70583348,71435343,70976565,71107660,71369790c72090690,70451232,70255680,70517814,71107632,70320160c70714421,71172128,71304241,70714416,70386750,71107632c72287288,72220704,70779968,70779956,70583367,70911041c70452286,2098238,70779963,70255686,2097198,70583325c71173185,71435329,72287294,70583362,72090683,71173181c71435329,2098252,70320168,71107632,71304250,71435326c71435329,71173170,2097193,71107640,70779956,70779954c71500852,70976560,71107660,70452286,2098238,71304255c70517813,71304255,71107640,71042104,71435312,70976565c3015759,69009440,71369781,71369790,71173186,71435343c70976565,71107660,71369790,72090690,71565344,70714424c71763000,71369781,71173178,71173171,70975520,71697464c2884656,71106592,2098229,70255671,70583360,70779955c71435329,70779968,71173184,70255666,71107645,70452286c2098238,2098226,70255674,70583367,71435329,70583346c70778912,70517821,70386744,70517816,70255683,72090683c71173181,71173171,71237664,70583360,71238708,70779968c70779965,70255676,70583362,72287291,2097198,0c156303360,0,65536,154140672,1983643648,1634235194c2037671280,1763730800,1596079460,808464504,913596208,1663050288c1685221231,1702521203,825369149,741355574,808857906,1864376880c1953526586,808854077,1684086818,941768042,573583409,1952542752c1830960488,942682412,1080832048,876622899,826305585,909197360c892551276,1815098432,1076965696,1080833329,859846195,826305593c875642930,926105708,1815622464,1077096768,1080833074,859846707c826305591,842088500,959660140,1815491392,1077227840,1080832305l859844660,826305589c808534070,825507948,1815360320,808988721,1080831024,859845172c826305588,808534071,859062380,1815425856,1077424448,1080832305c859845684,826305590,842088505,892616812,1815556928,1076900416c1080833074,859846196,843082808,875642929,926171244,1815688000c1077031488,1080833329,876623924,843082800,909197363,959725676c1815163968,808857906,808528944,1815097400,1077490752,1080832564c826290994,876637239,859062328,842154092,1815621952,1077359680c1080833076,826290482,876637241,892616758,808599660,1815425600c1077228608,1080833588,843069745,876637233,926171188,942751852c1815228992,1077097536,1080834100,843069233,876637235,959725618c942682476,841756720,808465969,825507948,1815688256,1077293376c1080832818,876621876,826305592,842154037,959660140,1815557184c1077162304,1080832306,876623923,826305590,892485683,926105708c1815426112,1077031232,1080834353,876623411,826305588,942751793c892551276,1815295040,1076900160,1080833841,876622899,577075250c980827198,1869771891,1780508011,1936615791,1701607796,1768759869c577922420,1983659567,1919903290,1634497901,1983659635,1696622138c574451313,543973750,790769699,980827198,1902452838,1881292142c543453042,808988721,943267888,824195120,808464432,1010708258c543570550,1030648165,1869770786,808525924,540028984,959656505c808464672,790769712,980827198,1902452838,1881292142,543453042c808988721,859316272,824194353,808464432,1010708258,543570550c1030648165,1836413730,1818717793,540024933,807417140,1010708258c543570550,1030648165,1936679714,942682400,1075851312,1043276340c1715107388,1852925216,1919951421,824206447,808466480,892679456c808525878,573583408,1983659567,1696622138,574451313,1685025392c942682400,857747504,540488248,808464433,1043276336,1715107388c1852925216,1919951421,824206447,808466480,892940576,808525873c573583408,1983659567,1696622138,574451313,544106867,808988721c876617776,1010708258,543570550,1030648165,1836413730,942682400c807415856,573653024,1983659567,1696622138,574451313,544044403c808988721,540024880,790770240,980827198,1902452838,1931623790c824208757,808466480,1075851296,1043276339,1715107388,1852925216c1970479677,808525933,540028984,893394992,1010708258,543570550c1030648165,1836413730,942682400,807415856,573980704,1983659567c1696622138,574451313,544044403,808988721,540024880,790771520c980827198,1902452838,1931623790,824208757,808466480,1075851296c1043276344,1715107388,1852925216,1970479677,808525933,540028984c807417920,1010708258,543570550,1030648165,1836413730,942682400c1075851312,573579319,1983659567,1696622138,574451313,544044403c808988721,910172208,790769696,980827198,1902452838,1931623790c824208757,808466480,540360736,1043276336,1715107388,1852925216c1970479677,808525933,540028984,807416640,1010708258,543570550c1030648165,1836413730,942682400,1075851312,573579314,1983659567c1696622138,574451313,544044403,808988721,826286128,790769696c980827198,1902452838,1931623790,824208757,808466480,1075851296c1043276345,1715107388,1852925216,1970479677,808525933,540028984c807418176,1010708258,543570550,1030648165,1869770786,809508964c892942624,808525874,573583408,1983659567,1696622138,574451313c1685025392,540033056,959853881,808464672,790769712,980827198c1902452838,1881292142,543453042,941633600,540619064,808464433c1043276336,1715107388,1852925216,1919951421,1075864687,926359600c824193075,808464432,1010708258,543570550,1030648165,1869770786c809508964,875771424,808525876,573583408,1983659567,1696622138c574451313,1685025392,540033056,875640628,808464672,790769712c980827198,1902452838,1881292142,543453042,840970304,540225593c808464433,1043276336,1715107388,1852925216,1919951421,1075864687c943267888,808525872,573583408,1983659567,1696622138,574451313c544044403,808988721,540024880,573977152,1983659567,1696622138c574451313,544044403,808988721,540024880,574042688,1983659567c1696622138,574451313,544044403,808988721,540024880,574108224c1983659567,1696622138,574451313,544044403,808988721,540024880c574173760,1983659567,1696622138,574451313,544044403,808988721c540024880,573584192,1983659567,1696622138,574451313,544044403c808988721,540024880,573649728,1983659567,1696622138,574451313c544044403,808988721,540024880,573715264,1983659567,1696622138c574451313,544044403,808988721,540024880,573780800,1983659567c1696622138,574451313,544044403,808988721,859840560,573579315c1983659567,1696622138,574451313,544044403,808988721,859840560c573579314,1983659567,1696622138,574451313,544044403,808988721c859840560,573579313,1983659567,1696622138,574451313,544044403c808988721,859840560,573579312,1983659567,1696622138,574451313c544044403,808988721,843063344,573579321,1983659567,1696622138c574451313,544044403,808988721,843063344,573579320,1983659567c1696622138,574451313,544044403,808988721,843063344,573579319c1983659567,1696622138,574451313,544044403,808988721,843063344c573579318,1983659567,1696622138,574451313,544436067,1075851328c1043276340,1715107388,1852925216,1769153085,809508974,573849632c1983659567,1696622138,574451313,544044403,808988721,540024880c573584704,1983659567,1696622138,574451313,544044403,808988721c540024880,573650240,1983659567,1696622138,574451313,544044403c808988721,893394992,573579312,1983659567,1696622138,574451313c544044403,808988721,893394992,573579313,1983659567,1696622138c574451313,544044403,808988721,540024880,790769728,1982807102c1919903290,1634497901,1983659635,1952542778,1919361128,1701405793c1752396910,1868918881,1948401003,980361250,1852731235,1953784677c1030058105,1667592738,1948263028,1651800165,1702000751,574452835c741487936,741553472,741619008,573912384,1983659567,1851877434c1936026724,980827198,1869619304,1769236851,574451311,808988721c893398064,1043276342,980823868,1684955496,1047749996,980823868c1885431923,1887007845,15973,0,0,0c99680256,0,65536,97714176,1983643648,1634235194c2037671280,1763730800,1596079460,808464504,913596208,1663050290c1685221231,1702521203,825369149,741355574,808857906,1864376880c1953526586,842408509,1684086818,857881962,741355574,808792881c875375664,573583413,1952542752,1830960488,825442352,859863409c942882871,741949548,942751852,1815491136,741355840,842219628c1081635116,859846963,825388087,1076899894,1080832817,843067442c825388088,1076899894,845952049,808465969,1899180864,808730745c1815163968,741355840,808857906,843082800,808665138,741949548c808857906,859860016,825371697,1898983478,942882936,1815098432c875642928,909197420,1815360064,858865712,1042441592,1933211196c1802465908,1869226085,1953721961,1030057081,1953066274,790786661c980827198,1836216166,1935764597,980827198,1902452838,1981955438c589327457,1043276338,1715107388,1852925216,1635131965,824385644c1010708258,543570550,1030648165,1836413730,942682400,1075851312c573579312,1983659567,1696622138,574451313,544044403,808988721c826286128,790769696,980827198,1902452838,1629633902,1075868514c1043276337,1715107388,1852925216,1650532925,809508979,1010708258c543570550,1030648165,1836413730,540295200,893394992,1010708258c543570550,1030648165,543582498,924856384,790770208,980827198c1902452838,1763851630,809508966,540029216,1043276341,1715107388c1852925216,1919951421,891315311,540028980,857749312,1010708258c543570550,1030648165,1869770786,875896932,1075851312,573775928c1983659567,1696622138,574451313,1075865193,540483633,1043276338c1715107388,1852925216,1718166077,540098592,891301937,1010708258c543570550,1030648165,1869770786,875896932,1075851312,857747761c1010708258,543570550,1030648165,1869770786,875896932,1075851312c857748017,1010708258,543570550,1030648165,543582498,807415872c573718560,1983659567,1696622138,574451313,1075865193,540024886c573911360,1983659567,1696622138,574451313,1075865193,960503857c573718560,1983659567,1696622138,574451313,1075865193,826286134c960503863,1010708258,543570550,1030648165,543582498,1075851328c1769414706,577270884,1983659567,1696622138,574451313,1075865193c1769414710,543716452,574173504,1983659567,1696622138,574451313c1075865193,843063345,574177312,1983659567,1696622138,574451313c1075865193,843063350,960503857,1010708258,543570550,1030648165c543582498,1075851328,1075852081,1043276339,1715107388,1852925216c1718166077,540426272,540225856,573780544,1983659567,1696622138c574451313,1075865193,540024881,790770496,980827198,1902452838c1763851630,910172262,892485664,790769696,980827198,1902452838c1763851630,809508966,540229664,573780288,1983659567,1696622138c574451313,1075865193,826286134,843063347,1043276343,1715107388c1852925216,1718166077,540098592,1746940736,1751607653,1043276404c1715107388,1852925216,1718166077,540426272,540619328,1734960488c790787176,980827198,1902452838,1981955438,589327457,1043276336c1715107388,1852925216,1970479677,1769414765,543716452,859840560c1043276337,1715107388,1852925216,1970479677,1701322861,1952999273c1075851296,790769971,980827198,1902452838,1881292142,543453042c540095296,959592754,808464672,790769712,980827198,1902452838c1931623790,1998613877,1752458345,1075851296,790770739,980827198c1902452838,1931623790,1746955637,1751607653,540024948,573846336c1983659567,1696622138,574451313,544044403,540095296,573579312c1983659567,1696622138,574451313,544044403,859840560,859840561c1043276337,1715107388,1852925216,1970479677,859840621,859840561c573579314,1983659567,1696622138,574451313,544044403,825368624c540028982,573649728,1983659567,1696622138,574451313,544044403c540095296,540226368,1043276336,980823868,1836216166,1935764597c980827198,1752457584,1634887456,1852139876,1634235252,1802462576c578036285,1664773920,1701736047,2037675107,574449008,1952671090c1702109218,1868723320,1667592824,1075985780,1076638771,1076638771c1076639027,790771251,980827198,1684955496,1047749996,1748661820c1936683040,1869182057,1075985774,859843634,1010708258,1748661807c1818521185,1010725733,1933211183,1701863784,1701869940,62c0,0,75563008,0,65536,73269248c1983643648,1634235194,2037671280,1763730800,1596079460,808464504c913596208,1663050292,1685221231,1702521203,825369149,741355574c808857906,1864376880,1953526586,875962941,1684086818,807550314c808923692,1881154096,1030255713,826305826,1664106545,1077293376c942751795,826291264,1815101491,1076900416,843080501,1077362739c910176562,1077489984,577075253,980827198,1869771891,1780508011c1936615791,1701607796,1768759869,577922420,1983659567,1919903290c1634497901,1983659635,1696622138,574451313,543973750,790769955c980827198,1902452838,1981955438,589327457,1043276336,1715107388c1852925216,1919951421,1075864687,808525872,790770464,980827198c1902452838,1931623790,1075866997,540024880,790770240,980827198c1902452838,1931623790,1075866997,843063344,790769696,980827198c1902452838,1931623790,1746955637,1751607653,540024948,790769728c980827198,1902452838,1931623790,1075866997,540024885,790770240c980827198,1902452838,1931623790,1075866997,843063349,790769696c980827198,1902452838,1881292142,543453042,826286130,790769952c980827198,1902452838,1629633902,1075868514,1043276337,1715107388c1852925216,1718166077,540557344,943726640,1010708258,543570550c1030648165,1836413730,807415840,808534048,1010708258,543570550c1030648165,543582498,1075853376,573579320,1983659567,1696622138c574451313,544044403,1952737655,540024936,573714752,1983659567c1696622138,574451313,544044403,540029248,540225856,1043276336c1715107388,1852925216,1919951421,824206447,875642912,790770464c980827198,1902452838,1931623790,1075866997,1075851569,807417137c1010708258,543570550,1030648165,1836413730,909197344,858865696c790769696,980827198,1902452838,1881292142,543453042,826286129c573710391,1983659567,1696622138,574451313,544044403,826286128c573579314,1983659567,1696622138,574451313,544044403,1952737655c826286184,573579312,1983659567,1696622138,574451313,544044403c540619072,540356928,1043276336,1715107388,1852925216,1970479677c843063405,843063345,573579312,1983659567,1696622138,574451313c1685025392,1075851552,840970802,1010708258,543570550,1030648165c1836413730,1684633376,807430260,574177312,1983659567,1696622138c574451313,544044403,808988721,826286128,790769696,980827198c1902452838,1931623790,824208757,808466480,1075851296,1043276337c1715107388,1852925216,1634542141,826286200,826286129,1043276345c1715107388,1852925216,1768759869,826286190,843063347,1043276336c1715107388,1852925216,1919951421,840983663,540033056,1043276337c1715107388,1852925216,1970479677,1701322861,1952999273,1075851296c790772018,1982807102,1919903290,1634497901,1983659635,1952542778c1919361128,1701405793,1752396910,1868918881,1948401003,980361250c1852731235,1953784677,1030058105,1667592738,1948263028,1651800165c1702000751,574452835,741814848,741945920,741880384,573584192c1983659567,1851877434,1936026724,980827198,1869619304,1769236851c574451311,809511984,1010708258,543701622,1769172848,1852795252c843063869,825371701,573583414,792477231,1634220662,1701602414c792477299,1752382070,1952804961,1046835321,0,0c0,0,70320128,0,65536,67960832c1983643648,1634235194,2037671280,1763730800,1596079460,808464504c947150640,1663050291,1685221231,1702521203,825369149,741355574c808857906,1864376880,1953526586,859316797,1684086818,824327530c892941104,960049964,959654969,858536249,574175545,1952542752c1830960488,942682412,1080832048,858865716,1077166188,1080833329c826290481,826305589,825311281,892420204,1815163200,1077227840c826305588,1815363635,808988721,1080831024,876622897,909197420c1080833088,826291761,826305585,825311282,842088556,1815425344c1076900160,1080833329,826290225,825388083,741355574,808988721c826305584,875642928,808534124,1815490880,1077031232,1080833585c826290737,826305586,842088502,909197420,1815556416,1077162304c829175601,808466480,909193772,1080832048,826290993,826305591c925974581,892420204,1815228736,1076965696,1080832561,826290481c876637238,1815490880,826291264,577075252,980827198,1869771891c1780508011,1936615791,1701607796,1768759869,577922420,1983659567c1919903290,1634497901,1983659635,1696622138,574451313,543973750c790770211,980827198,1902452838,1881292142,543453042,840970304c790769952,980827198,1902452838,1981955438,589327457,1043276339c1715107388,1852925216,1970479677,808788077,540028976,809508912c1010708258,543570550,1030648165,1818326562,573645600,1983659567c1696622138,574451313,1685025392,540295200,573644850,1983659567c1696622138,574451313,544044403,808857906,540024880,790771008c980827198,1902452838,1981955438,589327457,1043276336,1715107388c1852925216,1919951421,824206447,540164128,1043276338,1715107388c1852925216,1919951421,824206447,540491808,1043276338,1715107388c1852925216,1970479677,1769414765,543716452,876617776,1010708258c543570550,1030648165,1836413730,942682400,807415856,574177312c1983659567,1696622138,574451313,544044403,808988721,960503856c790769696,980827198,1902452838,1931623790,824208757,808466480c1075851296,1043276336,1715107388,1852925216,1970479677,808525933c540028984,807415872,1010708258,543570550,1030648165,1836413730c942682400,807415856,574111776,1983659567,1696622138,574451313c544044403,808988721,943726640,790769696,980827198,1902452838c1931623790,1746955637,1751607653,540024948,790770752,1982807102c1919903290,1634497901,1983659635,1952542778,1919361128,1701405793c1752396910,1868918881,1948401003,980361250,1852731235,1953784677c1030058105,1667592738,1948263028,1651800165,1702000751,574452835c741421376,741421376,741486912,573714752,1983659567,1851877434c1936026724,980827198,1869619304,1769236851,574451311,741683520c790770752,980827198,1869619304,1769236851,574451311,741552448c1043276336,1748661820,1936683040,1869182057,841104750,808465969c573849644,1983659567,1881172026,1953067887,1030647657,1076637730c790769969,1982807102,1851877434,1936026724,1982807102,1634235194c2037671280,4089200,0,0,0,0c146866176,0,65536,144769024,1983643648,1634235194c2037671280,1763730800,1596079460,808464504,963927856,1663050290c1685221231,1702521203,825369149,741355574,808857906,1864376880c1953526586,842605117,1684086818,941768042,573583409,1952542752c1830960488,942682412,1080832048,876624179,826305588,942817333c808730732,1815295040,1077293376,1080834097,876622132,826305586c926040119,842285164,1815163968,1077424448,1080833586,876622644c826305584,892485689,875839596,1815688000,808988721,1080831024c859845940,843082809,892485680,909394028,1815098432,1076965952c1080833586,876623668,843082801,926040114,942948460,1815229504c1077097024,1080834097,876624180,843082803,942817332,808796268c1815360576,808857906,808528944,1815097400,1076901184,1080833332c843068466,876637241,909393977,858931308,1815163456,1077425216c1080833844,859845170,876637232,942948407,825376876,1815163712c1077294144,1080834356,859844658,876637234,808796213,942682476c841756720,808465969,875839596,1815098688,1077489984,1080832563c876622644,826305593,825442360,842285164,1815622720,1077358912c1080832051,876622132,826305591,825376822,808730732,1815491648c1077227840,1080834354,876624179,577075253,980827198,1869771891c1780508011,1936615791,1701607796,1768759869,577922420,1983659567c1919903290,1634497901,1983659635,1696622138,574451313,543973750c790769699,980827198,1902452838,1931623790,1851878773,543517799c892411952,790769696,980827198,1902452838,1663188334,824210287c808466480,573653024,1983659567,1696622138,574451313,1634563443c1701603182,857747488,573579312,1983659567,1696622138,574451313c544436067,808988721,859840560,1010708258,543570550,1030648165c1836413730,1818717793,540024933,807417140,1010708258,543570550c1030648165,1936679714,942682400,1075851312,1043276341,1715107388c1852925216,1635131965,875896940,790769712,980827198,1902452838c1931623790,1851878773,543517799,892805168,790769696,980827198c1902452838,1663188334,824210287,808466480,574111776,1983659567c1696622138,574451313,544106867,808988721,943726640,1010708258c543570550,1030648165,1836413730,1818717793,540024933,807415862c1010708258,543570550,1030648165,1852404514,942682400,1075851312c790769969,980827198,1902452838,1931623790,824209001,808466480c573915168,1983659567,1696622138,574451313,544106867,808988721c826286128,1010708258,543570550,1030648165,1836413730,942682400c807415856,573718560,1983659567,1696622138,574451313,544044403c808988721,540024880,790770752,980827198,1902452838,1931623790c824208757,808466480,1075851296,1043276342,1715107388,1852925216c1970479677,808525933,540028984,926949424,1010708258,543570550c1030648165,1836413730,942682400,807415856,574177312,1983659567c1696622138,574451313,544044403,808988721,960503856,790769696c980827198,1902452838,1931623790,824208757,808466480,540491808c1043276336,1715107388,1852925216,1970479677,808525933,540028984c807417408,1010708258,543570550,1030648165,1836413730,942682400c1075851312,573579316,1983659567,1696622138,574451313,544044403c808988721,843063344,790769696,980827198,1902452838,1931623790c824208757,808466480,1075851296,790769713,980827198,1902452838c1931623790,824208757,808466480,1075851296,790770225,980827198c1902452838,1931623790,824208757,808466480,1075851296,790770481c980827198,1902452838,1931623790,824208757,808466480,1075851296c790770737,980827198,1902452838,1931623790,824208757,808466480c875642912,790769696,980827198,1902452838,1931623790,824208757c808466480,858865696,790769696,980827198,1902452838,1931623790c824208757,808466480,842088480,790769696,980827198,1902452838c1931623790,824208757,808466480,808534048,790769696,980827198c1902452838,1881292142,543453042,958410816,540291385,808464433c1043276336,1715107388,1852925216,1919951421,1075864687,842604592c824195379,808464432,1010708258,543570550,1030648165,1869770786c809508964,859387680,808525876,573583408,1983659567,1696622138c574451313,1685025392,540033056,943206454,808464672,790769712c980827198,1902452838,1881292142,543453042,857747520,540488248c808464433,1043276336,1715107388,1852925216,1919951421,1075864687c858857520,824194352,808464432,1010708258,543570550,1030648165c1836413730,942682400,807415856,858996768,1010708258,543570550c1030648165,1836413730,942682400,807415856,875773984,1010708258c543570550,1030648165,1836413730,942682400,807415856,892551200c1010708258,543570550,1030648165,1836413730,942682400,807415856c909328416,1010708258,543570550,1030648165,1836413730,942682400c807415856,926105632,1010708258,543570550,1030648165,1836413730c942682400,807415856,942882848,1010708258,543570550,1030648165c1836413730,942682400,1075851312,807417907,1010708258,543570550c1030648165,1836413730,942682400,1075851312,807417651,1010708258c543570550,1030648165,1836413730,942682400,1075851312,807417395c1010708258,543570550,1030648165,1836413730,942682400,1075851312c807417139,1010708258,543570550,1030648165,1836413730,942682400c1075851312,807416883,1010708258,543570550,1030648165,1836413730c942682400,1075851312,807416627,1010708258,543570550,1030648165c1936679714,540033056,790771008,980827198,1902452838,1931623790c1075867241,893394992,1010708258,543570550,1030648165,1836413730c942682400,807415856,825573408,1010708258,543570550,1030648165c1836413730,942682400,807415856,842350624,1010708258,543570550c1030648165,1836413730,942682400,1075851312,807416117,1010708258c543570550,1030648165,1836413730,942682400,1075851312,807416373c1010708258,543570550,1030648165,1836413730,942682400,807415856c573587488,792477231,1868970614,1819635058,1010725729,1634744950c1730177140,1768186226,1937010277,1701863784,574450543,1864376948c1852793658,1952671086,1701869940,1701978685,539128931,1954047348c1920495458,1031037797,859127842,875905068,892682284,909459500c1010708258,1634220662,1701602414,1983659635,1881172026,1953067887c1030647657,942682402,1076637744,790771509,1982807102,1851877434c1936026724,1982807102,1634235194,2037671280,4089200,0c0,0,117506048,0,65536,116064256c1983643648,1634235194,2037671280,1763730800,1596079460,808464504c963927856,1663050294,1685221231,1702521203,825369149,741355574c808857906,1864376880,1953526586,909713981,1684086818,824327530c573911088,1952542752,1830960488,942682412,2037461040,1077489984c2020683826,1076965952,2037461554,1077097024,2020684850,1077228096c1853371954,1080911219,1899315250,926040185,1899508288,959594616c1898984256,825442425,1899115328,858996856,1832137536,893399872c859863409,942817333,859863153,808665142,859863409,842219575c859863153,875774008,826305893,1080244032,876622132,875839543c1076901184,1849114676,745366886,808988721,1081700656,843069745c1081635120,843067698,1081700658,843068210,1081635124,843068722c1718515766,1010704997,1953708662,1701539698,1768909344,2037674862c574449004,1702127981,1043276402,1715107388,1970106991,1047748972c1715107388,1852925216,1635131965,807608428,1010708258,543570550c1030648165,1869770786,1769414756,543716452,959854900,909193760c790772025,980827198,1902452838,1981955438,908094561,573911346c1983659567,1696622138,574451313,543973750,858862385,1043276341c1715107388,1852925216,1635131965,909189228,573584438,1983659567c1696622138,574451313,543973750,808924471,1010708258,543570550c1030648165,1818326562,892743968,790770993,980827198,1902452838c1931623790,1075866997,540024886,790769728,980827198,1902452838c1931623790,1075866997,809508918,790769696,980827198,1902452838c1881292142,543453042,809508914,790769952,980827198,1902452838c1931623790,1075866997,960503864,790769696,980827198,1902452838c1931623790,1851878773,543517799,892608560,790769696,980827198c1902452838,1663188334,824210287,808466480,825311264,1010708258c543570550,1030648165,1852404514,942682400,1075851312,790769969c980827198,1902452838,1931623790,824208757,808466480,1075851296c790770225,980827198,1902452838,1931623790,824208757,808466480c842088480,790769696,980827198,1902452838,1931623790,824208757c808466480,1075851296,790770481,980827198,1902452838,1931623790c824208757,808466480,858865696,790769696,980827198,1902452838c1981955438,824208481,573911601,1983659567,1696622138,574451313c544044403,808988721,540024880,1043276336,1715107388,1852925216c1970479677,540024941,808988721,808525872,573583416,1983659567c1696622138,574451313,544044403,808988721,826286128,573579321c1983659567,1696622138,574451313,544044403,808988721,843063344c573579312,1983659567,1696622138,574451313,544044403,843063344c808525873,573583416,1983659567,1696622138,574451313,544044403c808988721,843063344,573579314,1983659567,1696622138,574451313c544044403,843063344,808525875,573583416,1983659567,1696622138c574451313,544044403,843063344,808525876,573583416,1983659567c1696622138,574451313,544044403,540553536,807416384,1010708258c543570550,1030648165,1836413730,1075851296,826286133,1043276344c1715107388,1852925216,1970479677,826286189,843063352,573579319c1983659567,1696622138,574451313,544044403,540553536,540553792c1043276336,1715107388,1852925216,1970479677,540024941,540619328c574107968,1983659567,1696622138,574451313,544044403,540553536c540029760,1043276336,1715107388,1852925216,1970479677,540024941c540095296,574107968,1983659567,1696622138,574451313,544044403c859840560,826286130,1043276344,1715107388,1852925216,1970479677c826286189,859840568,790769696,980827198,1902452838,1931623790c1075866997,1075853361,807417139,1010708258,543570550,1030648165c1836413730,1075851296,1075852851,790771761,980827198,1902452838c1931623790,807431541,926105632,942751776,1010708258,543570550c1030648165,1836413730,824193056,808466480,573653024,1983659567c1696622138,574451313,1685025392,1075851808,857749811,1010708258c543570550,1030648165,1836413730,540098592,540030016,1043276336c1715107388,1852925216,1970479677,540024941,1075852352,1043276337c1715107388,1852925216,1919951421,824206447,842285088,790770464c980827198,1902452838,1931623790,1075866997,1075851572,807416628c1010708258,543570550,1030648165,1836413730,1075851296,1075851313c1043276343,1715107388,1852925216,1919951421,840983663,892616736c790770464,980827198,1902452838,1931623790,1075866997,876617783c573579318,1983659567,1696622138,574451313,544044403,926949424c574046240,1983659567,1696622138,574451313,1685025392,1075851552c857749556,1010708258,543570550,1030648165,1836413730,926171168c959725600,790769696,1982807102,1919903290,1634497901,1983659635c1952542778,1919361128,1701405793,1752396910,1868918881,1948401003c980361250,1852731235,1953784677,1030058105,1667592738,1948263028c1651800165,1702000751,574452835,741617984,741749056,741683520c574042432,1983659567,1851877434,1936026724,980827198,1869619304c1769236851,574451311,808988721,943729712,1010708258,1748661807c1818521185,1010725733,1933211183,1701863784,1701869940,62c122748928,0,65536,121241600,1983643648,1634235194c2037671280,1763730800,1596079460,808464504,963927856,1663050295c1685221231,1702521203,825369149,741355574,808857906,1864376880c1953526586,926491197,1684086818,841104746,573583415,1952542752c1830960488,841756992,808465969,826308721,825311280,1076969580c1081635129,826290737,1081700659,826291249,809528373,1080834112c1899053104,909197433,1815556416,1898722880,942751864,1899573568c808599673,1815163456,809514304,1077231724,1081700665,843067954c1080916019,1899053108,875708537,1898983744,892485752,1899377216c926040185,2016948800,1835365230,826291264,843086193,808534068c843085937,909262901,843086193,942817335,809528696,2037463360c1077490240,2020684594,1076900672,2037461299,1077031744,2020684595c1077162816,2037462323,1077293888,1853372211,1080911219,1815625776c826290240,826308977,925974582,741752940,826308721,959529016c843086193,825376816,1077231724,893414448,2037463360,1077031488c1080832818,825371697,1898983478,925974648,1899049280,942882937c2017014592,741556333,876640369,959529008,876640625,825376817c876640369,859062322,876640625,892616756,1077166188,893414705c1080832064,1831878707,943731008,826308721,909393970,826308977c926171188,1076904044,826305849,909193772,2020683824,1076900160c1080832305,1849180208,1042441574,1933211196,1802465908,1869226085c1953721961,1030057081,1953066274,790786661,980827198,1836216166c1935764597,980827198,1902452838,1981955438,589327457,1043276336c1715107388,1852925216,1919951421,1075864687,540090416,1043276338c1715107388,1852925216,1919951421,1075864687,540090416,1043276340c1715107388,1852925216,1970479677,809508973,540098592,1043276336c1715107388,1852925216,1970479677,809508973,540033056,1043276336c1715107388,1852925216,1970479677,1769414765,543716452,809508912c1010708258,543570550,1030648165,1836413730,1684633376,807430260c573653024,1983659567,1696622138,574451313,544044403,807417152c573653024,1983659567,1696622138,574451313,544044403,1734960488c807433320,573587488,1983659567,1696622138,574451313,544044403c1734960488,807433320,573653024,1983659567,1696622138,574451313c544044403,1075851584,573579313,1983659567,1696622138,574451313c544044403,825368624,540028982,790769984,980827198,1902452838c1931623790,1075866997,826286130,790769696,980827198,1902452838c1931623790,807431541,540622880,790770240,980827198,1902452838c1931623790,807431541,842088480,573718560,1983659567,1696622138c574451313,544044403,826286128,843063347,1010708258,543570550c1030648165,1836413730,540098592,807415872,1010708258,543570550c1030648165,1836413730,1075851296,826286129,1010708258,543570550c1030648165,1836413730,540098592,807417408,1010708258,543570550c1030648165,1836413730,540098592,573579312,1983659567,1696622138c574451313,544044403,826286128,826286136,1010708258,543570550c1030648165,1836413730,540098592,540619072,1043276336,1715107388c1852925216,1970479677,540024941,1075852608,1043276337,1715107388c1852925216,1970479677,826286189,540622880,1043276336,1715107388c1852925216,1970479677,540024941,1075852352,1043276337,1715107388c1852925216,1970479677,540024941,540291648,790770240,980827198c1902452838,1931623790,807431541,808534048,573718560,1983659567c1696622138,574451313,544044403,1075851840,807417138,1010708258c543570550,1030648165,1836413730,1075851296,1075852850,1043276338c1715107388,1852925216,1970479677,540024941,1075851328,1043276337c1715107388,1852925216,1970479677,540024941,540619328,790769984c980827198,1902452838,1931623790,807431541,858931232,573653024c1983659567,1696622138,574451313,544044403,1075851584,807415859c1010708258,543570550,1030648165,1836413730,1075851296,1075851571c1043276337,1715107388,1852925216,1970479677,843063405,842219552c790769696,980827198,1902452838,1931623790,1075866997,859840562c573579315,1983659567,1696622138,574451313,544044403,859840560c843063348,1010708258,543570550,1030648165,1836413730,540164128c540357440,1043276336,1715107388,1852925216,1970479677,826286189c925974560,790769696,980827198,1902452838,1931623790,807431541c825311264,573653024,1983659567,1696622138,574451313,544044403c1075851584,573579315,1983659567,1696622138,574451313,544044403c876617776,826286128,1010708258,543570550,1030648165,1836413730c1075851296,1075851572,1043276338,1715107388,1852925216,1970479677c540024941,540095040,790770240,980827198,1902452838,1931623790c1075866997,876617778,573579314,1983659567,1696622138,574451313c544044403,876617776,843063347,1010708258,543570550,1030648165c1836413730,540164128,807417920,1010708258,543570550,1030648165c1836413730,540164128,540423232,1043276336,980823868,1836216166c1935764597,980827198,1752457584,1634887456,1852139876,1634235252c1802462576,578036285,1664773920,1701736047,2037675107,574449008c1952671090,1702109218,1868723320,1667592824,1075985780,809511984c741687340,790772032,980827198,1684955496,1047749996,1748661820c1936683040,1869182057,807550318,573587500,792477231,1634220662c1701602414,792477299,1752382070,1952804961,1046835321,0c125894656,0,65536,124059648,1983643648,1634235194c2037671280,1763730800,1596079460,808464504,963927856,1663050296c1685221231,1702521203,825369149,741355574,808857906,1864376880c1953526586,943268413,1684086818,841104746,573583415,1952542752c1830960488,808857906,1899053104,808534137,1815163200,826292544c826308977,858865714,826308721,892420148,1077428332,826305584c2020683840,1077293376,812398385,2037462592,1077424448,2020686129c1076900416,1080832306,1815429168,893401408,843085937,858931250c826305912,2020684864,1076965696,2037462066,1077228096,2020685362c1077359168,1853372466,1080911219,1899249713,825311352,1899246144c892485753,1899377216,926040184,2016948800,1077493869,1081635120c843067954,1081700665,859844659,1081635121,859845171,1081700659c859845683,1081635125,859846195,1936619575,1076915557,1081700659c859846705,943746104,1080832064,1899053112,959660153,1899376960c808730744,1815163968,808857906,1899446320,808534137,1815229504c893399104,1076904044,1081700662,826292530,1081635129,843067699c1080916017,1815101496,809515328,843085937,959594546,1077493869c960523312,2037461312,1077031232,2020684593,1077162304,1080898865c1815363633,859844928,826308977,859062323,876640369,892616756c876640625,926171190,876640369,959725624,1076904045,809528371c1718498624,1010704997,1953708662,1701539698,1768909344,2037674862c574449004,1702127981,1043276402,1715107388,1970106991,1047748972c1715107388,1852925216,1635131965,807608428,1010708258,543570550c1030648165,1869770786,809508964,840970528,1010708258,543570550c1030648165,1869770786,809508964,874524960,1010708258,543570550c1030648165,1836413730,540033056,807416128,1010708258,543570550c1030648165,1836413730,540033056,807415872,1010708258,543570550c1030648165,1836413730,1768253472,544499815,809508912,1010708258c543570550,1030648165,1836413730,1768253472,544499815,826286128c1010708258,543570550,1030648165,1836413730,540360736,826286128c1010708258,543570550,1030648165,1836413730,1684633376,807430260c573587488,1983659567,1696622138,574451313,544044403,1952737655c540024936,790769984,980827198,1902452838,1931623790,807431541c909193760,1075851312,1043276337,1715107388,1852925216,1970479677c826286189,540098592,1043276336,1715107388,1852925216,1970479677c540024941,1075853632,1043276338,1715107388,1852925216,1970479677c843063405,540098592,1043276336,1715107388,1852925216,1970479677c540024941,540160320,790770240,980827198,1902452838,1931623790c807431541,858865696,573718560,1983659567,1696622138,574451313c544044403,826286128,573653024,1983659567,1696622138,574451313c544044403,1075851584,573579312,1983659567,1696622138,574451313c544044403,807416128,790769696,980827198,1902452838,1931623790c1075866997,910172209,790769696,980827198,1902452838,1931623790c1075866997,826286129,573579320,1983659567,1696622138,574451313c544044403,826286128,826286137,1010708258,543570550,1030648165c1836413730,540098592,807418176,1010708258,543570550,1030648165c1836413730,1075851296,826286133,1010708258,543570550,1030648165c1836413730,1075851296,826286132,1010708258,543570550,1030648165c1836413730,1075851296,1075851569,1043276338,1715107388,1852925216c1970479677,540024941,540291648,790770240,980827198,1902452838c1931623790,807431541,892485664,573718560,1983659567,1696622138c574451313,544044403,1075851840,807417394,1010708258,543570550c1030648165,1836413730,1075851296,826286128,1010708258,543570550c1030648165,1836413730,1075851296,1075851826,1043276337,1715107388c1852925216,1970479677,540024941,540619328,790769984,980827198c1902452838,1931623790,807431541,808665120,573653024,1983659567c1696622138,574451313,544044403,1075851584,807416115,1010708258c543570550,1030648165,1836413730,540164128,540160832,1043276336c1715107388,1852925216,1970479677,843063405,858996768,790769696c980827198,1902452838,1931623790,1075866997,859840562,573579316c1983659567,1696622138,574451313,544044403,859840560,843063349c1010708258,543570550,1030648165,1836413730,1075851296,826286131c1010708258,543570550,1030648165,1836413730,540098592,807417920c1010708258,543570550,1030648165,1836413730,540098592,540619584c1043276336,1715107388,1852925216,1970479677,826286189,909197344c790769696,980827198,1902452838,1931623790,1075866997,926949425c790769696,980827198,1902452838,1931623790,807431541,540229664c790770240,980827198,1902452838,1931623790,1075866997,826286130c573579315,1983659567,1696622138,574451313,544044403,1075851840c807416628,1010708258,543570550,1030648165,1836413730,1075851296c1075852340,1043276337,1715107388,1852925216,1970479677,826286189c892616736,790769696,980827198,1902452838,1931623790,807431541c909393952,573653024,1983659567,1696622138,574451313,544044403c876617776,826286135,1010708258,1715107375,1970106991,1047748972c1882879548,543716449,1684107879,1953391977,1885431923,1030451045c539128866,1868773999,1667591790,1887007860,1914846565,578052965c2019914784,2020565620,1952671090,809509437,741359660,1076640064c1043276341,1748661820,1818521185,1010725733,543701622,1769172848c1852795252,809509437,790769708,1982807102,1851877434,1936026724c1982807102,1634235194,2037671280,4089200,0,0c85000192,0,65536,82771968,1983643648,1634235194c2037671280,1763730800,1596079460,808464504,829710128,539111728c1919905635,2053731172,841104741,808465969,909193772,539111472c1886599791,824327540,539111728,1030382689,842412322,959197232c741356852,808465461,808727852,875899952,539111472,1752457584c745349693,808857906,1076915248,2037462065,1077228096,1080833586c1898721586,926040184,1815425600,1076900160,825388089,1076899894c826305593,1815494712,1077489984,843082809,1815691312,1076900416c2037462833,1077424704,1080834354,843069233,843085937,808665145c741490796,808857906,577075248,980827198,1869771891,1780508011c1936615791,1701607796,1768759869,577922420,1983659567,1919903290c1634497901,1983659635,1696622138,574451313,543973750,790770467c980827198,1902452838,1881292142,543453042,840970304,790769952c980827198,1902452838,1981955438,589327457,1043276340,1715107388c1852925216,1970479677,825368685,540028982,843063344,1010708258c543570550,1030648165,1818326562,573711136,1983659567,1696622138c574451313,544044403,1075852352,573579314,1983659567,1696622138c574451313,543973750,790769699,980827198,1902452838,1881292142c543453042,824193600,790770208,980827198,1902452838,1931623790c1075866997,540024880,790771520,980827198,1902452838,1931623790c1075866997,540024886,790770752,980827198,1902452838,1931623790c1998613877,1752458345,1075851296,1043276344,1715107388,1852925216c1919951421,1075864687,824193073,790770208,980827198,1902452838c1830960494,1075867241,1075851569,1043276345,1715107388,1852925216c1919951421,1075864687,824193585,808464432,825368624,573583414c1983659567,1696622138,574451313,543973750,790769955,980827198c1902452838,1931623790,1075866997,807416881,573718560,1983659567c1696622138,574451313,544760173,540356928,1043276336,1715107388c1852925216,1970479677,843063405,909197344,790769696,980827198c1902452838,1931623790,1998613877,1752458345,1075851296,1043276336c1715107388,1852925216,1970479677,826286189,540024888,790769728c980827198,1902452838,1931623790,1075866997,1075853617,573579320c1983659567,1696622138,574451313,544044403,540029248,826286128c1043276340,1715107388,1852925216,1970479677,843063405,540024880c573976896,1983659567,1696622138,574451313,544044403,1075851840c807415858,1010708258,543570550,1030648165,1869770786,540090468c540226112,1043276338,1715107388,1852925216,1970479677,826286189c540024884,1043276336,1715107388,1852925216,1970479677,540024941c540291392,573845824,1983659567,1696622138,574451313,544044403c540291392,540095040,1043276336,1715107388,1852925216,1970479677c540024941,540029504,573976896,1983659567,1696622138,574451313c544044403,826286128,826286135,1043276342,1715107388,1852925216c1970479677,826286189,843063350,790769696,1982807102,1919903290c1634497901,1983659635,1952542778,1919361128,1701405793,1752396910c1868918881,1948401003,980361250,1852731235,1953784677,1030058105c1667592738,1948263028,1651800165,1702000751,574452835,741354544c808857906,825371696,573583414,1983659567,1851877434,1936026724c980827198,1869619304,1769236851,574451311,841757248,808465969c1010708258,543701622,1769172848,1852795252,826286653,825371705c573583414,1983659567,1881172026,1953067887,1030647657,959528994c574177324,1983659567,1881172026,1953067887,1030647657,875642914c790769708,980827198,1869619304,1769236851,574451311,808857906c910175280,1010708258,1748661807,1818521185,1010725733,1933211183c1701863784,1701869940,62,0,0,0c267452416,0,65536,266010624,1983643648,1634235194c2037671280,1763730800,1596079460,808464504,829710128,539113264c1919905635,2053731172,841104741,808465969,909193772,539111472c1886599791,824327540,539113264,1030382689,808923682,808528944c741355576,808465461,1634738210,574449780,1080241261,893400116c926171184,1077097792,909197369,1077428332,1080243250,910177845c959791154,1077229120,843067697,826305588,909197360,943079523c1077163840,926953783,825371703,741355574,842088556,1815163712c808857906,942817328,808992867,1077295168,943731512,825311289c1815229248,1076965696,1080242995,960508473,892944440,825241920c859846720,943746099,1664234304,875573568,808530240,925905216c858861888,843067436,926051384,859844656,1936619569,960523621c1815688000,826292544,943746102,1664365120,1077294400,893399606c892747833,1076965696,1080833074,826290225,826305590,959660080c825311331,842088502,825311282,842088505,1077493813,1853372723c745366899,875839587,1076901184,893400884,1077493811,1080833585c875708472,909459555,1077032512,910178613,825311285,1815360064c1076900160,1080243761,926955574,825704500,741816128,808857906c1080831024,859845169,825388081,1076899894,1080244274,943730744c859324470,1077491776,859844913,826305586,858996785,842612835c1077426496,826291513,943730992,1815294784,859846720,826303282c826291248,826290225,826292016,808203057,1815622208,808466226c2016490304,1077428333,1080832563,875708472,825311341,1815360064c1076965696,1080898099,909197369,1077493868,1080899891,859844657c826305593,909197360,577070702,980827198,1869771891,1780508011c1936615791,1701607796,1768759869,577922420,1983659567,1919903290c1634497901,1983659635,1696622138,574451313,543973750,790770211c980827198,1902452838,1981955438,589327457,1043276337,1715107388c1852925216,1970479677,825368685,540028982,809508912,1010708258c543570550,1030648165,1869770786,843063396,840970528,1010708258c543570550,1030648165,1836413730,540033056,859840560,1010708258c543570550,1030648165,2019650850,1075851296,1043276340,1715107388c1852925216,1635131965,807608428,1010708258,543570550,1030648165c1869770786,540090468,840970560,1010708258,543570550,1030648165c1836413730,942682400,807415856,574046240,1983659567,1696622138c574451313,544044403,840972352,540028983,1043276336,1715107388c1852925216,1970479677,1769414765,543716452,960503856,1010708258c543570550,1030648165,1836413730,1684633376,807430260,574111776c1983659567,1696622138,574451313,544044403,1952737655,540024936c808466226,1010708258,543570550,1030648165,1869770786,540287076c1998599744,1752458345,1010708258,543570550,1030648165,1869770786c960503908,540622880,1952737655,1043276392,1715107388,1852925216c1970479677,960503917,1075851296,790770737,980827198,1902452838c1881292142,543453042,540225856,540356928,1043276337,1715107388c1852925216,1919951421,1075864687,540090425,1043276338,1715107388c1852925216,1919951421,1075864687,1075852081,824194865,1010708258c543570550,1030648165,1836413730,1684633376,807430260,925974560c1010708258,543570550,1030648165,1836413730,540033056,910172208c1010708258,543570550,1030648165,1869770786,943726692,540557344c1952737655,1043276392,1715107388,1852925216,1970479677,943726701c1075851296,790769970,980827198,1902452838,1881292142,543453042c540225856,540160576,1043276337,1715107388,1852925216,1970479677c843063405,843063347,573579312,1983659567,1696622138,574451313c544044403,1075852864,1075851314,790770738,980827198,1902452838c1931623790,1075866997,1075852594,573579318,1983659567,1696622138c574451313,544044403,540422720,540029504,1043276336,1715107388c1852925216,1970479677,1701322861,1952999273,1075851296,1043276336c1715107388,1852925216,1919951421,1075864687,875634742,573976864c1983659567,1696622138,574451313,544044403,540619328,540553792c1043276336,1715107388,1852925216,1919951421,824206447,808665120c790770208,980827198,1902452838,1931623790,1075866997,1075852082c807417906,1010708258,543570550,1030648165,1836413730,875708448c942817312,790769696,980827198,1902452838,1881292142,543453042c824195136,790770208,980827198,1902452838,1881292142,543453042c540225856,540291904,1043276337,1715107388,1852925216,1970479677c859840621,843063349,573579320,1983659567,1696622138,574451313c544044403,1952737655,540024936,573846336,1983659567,1696622138c574451313,544044403,540488256,540553792,1043276336,1715107388c1852925216,1970479677,826286189,843063350,573579312,1983659567c1696622138,574451313,544044403,1075851328,859840560,1043276345c1715107388,1852925216,1970479677,1701322861,1952999273,1075851296c1043276342,1715107388,1852925216,1970479677,540024941,540488000c1043276336,1715107388,1852925216,1919951421,840983663,842285088c790770464,980827198,1902452838,1931623790,807431541,859062304c790769696,980827198,1902452838,1931623790,807431541,540622880c1043276336,1715107388,1852925216,1919951421,824206447,892616736c790770464,980827198,1902452838,1931623790,1075866997,1075852340c807417396,1010708258,543570550,1030648165,1836413730,1075851296c807417905,1010708258,543570550,1030648165,1869770786,540156004c540554304,1043276339,1715107388,1852925216,1970479677,540024941c540619840,1043276336,1715107388,1852925216,1970479677,540024941c540422464,1043276336,1715107388,1852925216,1919951421,824206447c825573408,790770464,980827198,1902452838,1931623790,1075866997c1075851317,807416373,1010708258,543570550,1030648165,1836413730c824193056,808466480,574111776,1983659567,1696622138,574451313c1685025392,1075851808,857748533,1010708258,543570550,1030648165c1836413730,540557344,540357952,1043276336,1715107388,1852925216c1970479677,540024941,540094784,790771776,980827198,1902452838c1881292142,543453042,893394993,573775927,1983659567,1696622138c574451313,544044403,540423488,540554560,1043276336,1715107388c1852925216,1970479677,540024941,540488256,573846080,1983659567c1696622138,574451313,1685025392,1075851808,857747510,1010708258c543570550,1030648165,1836413730,875708448,825638944,790769696c980827198,1902452838,1931623790,807431541,875708448,875708448c1010708258,543570550,1030648165,1869770786,540090468,540227136c1043276339,1715107388,1852925216,1970479677,910172269,910172210c573579316,1983659567,1696622138,574451313,544044403,826286128c826286137,1043276336,1715107388,1852925216,1919951421,840983663c909525024,790770464,980827198,1902452838,1931623790,1075866997c1075851313,807417654,1010708258,543570550,1030648165,1836413730c840970272,808465969,808534048,1010708258,543570550,1030648165c1869770786,540090468,540620352,1043276339,1715107388,1852925216c1970479677,910172269,926949432,573579312,1983659567,1696622138c574451313,544044403,826286128,826286136,1043276342,1715107388c1852925216,1919951421,840983663,842481696,790770464,980827198c1902452838,1931623790,1075866997,1075852849,807416631,1010708258c543570550,1030648165,1836413730,807415840,909197344,1010708258c543570550,1030648165,1869770786,540090468,540358464,1043276339c1715107388,1852925216,1970479677,926949485,926949428,573579318c1983659567,1696622138,574451313,544044403,859840560,825368631c573583414,1983659567,1696622138,574451313,1685025392,1075851808c857749559,1010708258,543570550,1030648165,1836413730,909193760c1075851312,807418167,1010708258,543570550,1030648165,1836413730c1075851296,840970545,808465969,1010708258,543570550,1030648165c1869770786,540090468,540096576,1043276339,1715107388,1852925216c1970479677,943726701,943726640,573579314,1983659567,1696622138c574451313,544044403,859840560,843063350,1043276344,1715107388c1852925216,1919951421,840983663,876101664,790770464,980827198c1902452838,1931623790,1075866997,1075853362,807417144,1010708258c543570550,1030648165,1836413730,1075851296,1075851827,790771762c980827198,1902452838,1881292142,543453042,943726641,573775927c1983659567,1696622138,574451313,544044403,540424256,540555328c1043276336,1715107388,1852925216,1970479677,540024941,808988721c826286128,1043276337,1715107388,1852925216,1919951421,840983663c809058336,790770464,980827198,1902452838,1931623790,1075866997c1075851569,807416121,1010708258,543570550,1030648165,1836413730c1075851296,826286136,1043276337,1715107388,1852925216,1919951421c824206447,859389984,790770464,980827198,1902452838,1931623790c1075866997,1075851833,807416889,1010708258,543570550,1030648165c1836413730,1075851296,1075853363,790770483,980827198,1902452838c1881292142,543453042,960503858,573775926,1983659567,1696622138c574451313,544044403,540226368,540490048,1043276336,1715107388c1852925216,1970479677,540024941,540226368,573780800,1983659567c1696622138,574451313,1685025392,1075851552,857749817,1010708258c543570550,1030648165,1836413730,943276064,808534048,573579312c1983659567,1696622138,574451313,544044403,859840560,943726644c1010708258,543570550,1030648165,1869770786,540156004,842019136c790770464,980827198,1902452838,1931623790,1075866997,826286136c807416624,1010708258,543570550,1030648165,1836413730,807415840c574111776,1983659567,1696622138,574451313,1685025392,1075851552c540356657,1043276339,1715107388,1852925216,1970479677,826286189c1075852336,540422193,1043276336,1715107388,1852925216,1970479677c540024941,540422976,573715264,1983659567,1696622138,574451313c1685025392,1075851808,540553265,1043276339,1715107388,1852925216c1970479677,859840621,826286130,807418160,1010708258,543570550c1030648165,1836413730,1075851296,1075853362,790770227,980827198c1902452838,1881292142,543453042,826286129,857747761,1010708258c543570550,1030648165,1836413730,825311264,826286128,807416369c1010708258,543570550,1030648165,1836413730,824193056,808466480c808534048,1010708258,543570550,1030648165,1869770786,540156004c875639104,790770464,980827198,1902452838,1931623790,1075866997c1075851313,540356913,1043276336,1715107388,1852925216,1970479677c540024941,1075853632,790769713,980827198,1902452838,1881292142c543453042,826286129,857749297,1010708258,543570550,1030648165c1836413730,825311264,826286134,807417905,1010708258,543570550c1030648165,1836413730,1075851296,1075851316,790772019,980827198c1902452838,1881292142,543453042,826286130,857747506,1010708258c543570550,1030648165,1836413730,959660064,842088480,573579313c1983659567,1696622138,574451313,544044403,859840560,859840569c1043276345,1715107388,1852925216,1919951421,824206447,842088480c573775923,1983659567,1696622138,574451313,544044403,842150208c842088480,573579316,792477231,1868970614,1819635058,1010725729c1634744950,1730177140,1768186226,1937010277,1701863784,574450543c1864376948,1852793658,1952671086,1701869940,1701978685,539128931c1954047348,1920495458,1031037797,741883938,1076637760,1076638001c790770483,980827198,1684955496,1047749996,1748661820,1936683040c1869182057,824327534,808466480,573587500,1983659567,1881172026c1953067887,1030647657,741883938,808857906,1043276336,1748661820c1936683040,1869182057,807550318,825507884,1010708258,1748661807c1818521185,1010725733,1933211183,1701863784,1701869940,62c135331840,0,-248512512,1444809532,-221249536,1444809532c-1304428544,1444809532,-693108736,1444808973,-1804599296,1444809530c-770703360,1444809528,1812987904,1444809562,-1153433600,1444809530c-472907776,1444809562,1259339776,1444809531,-791674880,1444809530c-289406976,1444809424,-1719664640,1444809536,634388480,1444809531c-1694498816,1444809532,-370147328,1444809530,-674234368,1444809528c-1642070016,1444809536,-1542455296,1444809536,-2017460224,1444808875c-418381824,1444809532,454033408,1444809563,171966464,1444809531c1547698176,1444809531,708837376,1444809357,1615855616,1444809531c-1579155456,1444809561,-219152384,1444809532,-695205888,1444809530c-217055232,1444809532,-374341632,1444809532,-372244480,1444809532c1493172224,1444809532,494927872,1444809531,467664896,1444809491c-715128832,1444809562,1332740096,1444809531,748683264,1444808987c-1427111936,1444809562,-570425344,1444809530,2035286016,1444809536c-2054160384,1444809536,-1021313024,1444809528,204472320,1444809563c-203423744,1444809530,-2086666240,1444809528,412090368,1444809563c-2023751680,1444809536,1959788544,1444809562,121634816,1444809563c-802160640,1444809528,-409993216,1444809562,370147328,1444809563c-1453326336,1444809536,-1333788672,1444809536,-797966336,1444809562c1103101952,1444809490,-265289728,1444809532,-919601152,1444809530c-1204813824,1444809536,-845152256,1444809536,2104492032,1444809536c-688914432,1444809536,-263192576,1444809532,-589299712,1444809536c-2044723200,1444809245,1989148672,1444809530,-1269825536,1444809528c-179306496,1444809562,328204288,1444809563,245366784,1444809563c-1797259264,1444809457,-1428160512,1444809530,29360128,1444809531c-1299185664,1444809246,-935329792,1444809530,-1271922688,1444809530c-1068498944,1444809530,-1431306240,1444809528,2084569088,1444809530c685768704,1444809563,556793856,1444809563,1469054976,1444809562c-513802240,1444809536,1645215744,1444809531,-355467264,1444808864c-494927872,1444809528,291504128,1444809531,-99614720,1444809530c1198522368,1444809531,-1326448640,1444809530,-272629760,1444809530c-443547648,1444809536,2096103424,1444809457,493879296,1444808971c-933232640,1444809530,-296747008,1444809536,-179306496,1444809536c-56623104,1444809536,-1993342976,1444809536,-1991245824,1444809536c69206016,1444809537,-439353344,1444809532,-437256192,1444809532c-435159040,1444809532,-433061888,1444809532,-430964736,1444809532c154140672,1444809537,-428867584,1444809532,267386880,1444809531c421527552,1444809491,-140509184,1444809562,1326448640,1444809562c1867513856,1444809530,333447168,1444809491,355467264,1444809531c533725184,1444808971,1838153728,1444809530,-2141192192,1444809562c1949302784,1444809530,-939524096,1444809528,-2088763392,1444809562c746586112,1444809563,-764411904,1444809562,-1376780288,1444809530c377487360,1444809491,485490688,1444809594,800063488,1444809563c-429916160,1444809562,-2108686336,1444809536,-1469054976,1444809528c-2085617664,1444809536,-1534066688,1444809457,-1091567616,1444809528c1009778688,1444809531,1924136960,1444809562,848297984,1444808966c1287651328,1444809562,1389363200,1444809531,-2124414976,1444809562c-1828716544,1444809528,2095054848,1444809528,-1181745152,1444809399c1628438528,1444809014,-2083520512,1444809536,-2081423360,1444809536c-2079326208,1444809536,-2077229056,1444809536,-2075131904,1444809536c-2073034752,1444809536,-2070937600,1444809536,-2068840448,1444809536c842006528,1444809466,1875902464,1444809457,765460480,1444809531c-744488960,1444809528,-2015363072,1444808864,-1953497088,1444808864c-2066743296,1444809536,556793856,1444809537,-952107008,1444809562c635437056,1444809537,1837105152,1444809491,1598029824,1444809457c-1387266048,1444809081,38797312,1444809563,-1533018112,1444809528c665845760,1444809537,2048917504,1444809562,1769996288,1444809562c624951296,1444809491,312475648,1444809491,356515840,1444809491c765460480,1444809537,-1104150528,1444809562,786432000,1444809537c1786773504,1444809152,788529152,1444809537,809500672,1444809537c-1324351488,1444809528,839909376,1444809537,-2118123520,1444809528c-335544320,1444809530,870318080,1444809537,-2064646144,1444809536c-543162368,1444809562,956301312,1444809537,1031798784,1444809537c1070596096,1444809537,1995440128,1444809562,1160773632,1444809537c1245708288,1444809537,1366294528,1444809537,1477443584,1444809537c1507852288,1444809537,162529280,1444809563,79691776,1444809563c1538260992,1444809537,-1566572544,1444809483,-513802240,1444809530c1625292800,1444809537,-2062548992,1444809536,1181745152,1444809531c0,0,0,0,0,0c0,0,0,0,0,0c0,0,0,0,0,0c0,0,0,0,0,0c0,0,0,0,0,0c0,0,0,0,0,0c0,0,0,0,0,0c0,0,0,0,0,0c0,0,0,0,0,0c0,0,0,0,0,0c0,0,0,0,0,0c0,0,0,0,0,0c0,0,0,0,0,0c0,0,0,0,0,0c0,0,0,0,0,0c0,0,0,0,0,0c0,0,0,0,0,0c0,0,0,0,0,0c78708736,0,65536,77004800,1983643648,1634235194c2037671280,1763730800,1596079460,808464504,829710128,539113781c1919905635,2053731172,841104741,808465969,909193772,539111472c1886599791,824327540,539113781,1030382689,824979490,573584691c1952542752,1830960488,1076965696,826303280,1077166134,859846705c1076900416,843080496,1077166129,859845426,1077096768,1080911152c893400114,909262947,843069248,1077297207,893401394,808665187c859846464,1077297202,893400370,1010704997,1953708662,1701539698c1768909344,2037674862,574449004,1702127981,1043276402,1715107388c1970106991,1047748972,1715107388,1852925216,1635131965,824385644c1010708258,543570550,1030648165,1818326562,573580064,1983659567c1696622138,574451313,1685025392,540033056,857747505,1010708258c543570550,1030648165,1836413730,540033056,843063344,1010708258c543570550,1030648165,1836413730,540033056,807416384,1010708258c543570550,1030648165,1836413730,1768253472,544499815,809508912c1010708258,543570550,1030648165,1836413730,540360736,843063344c1010708258,543570550,1030648165,1836413730,540360736,807416384c1010708258,543570550,1030648165,1869770786,540156004,824193344c1010708258,543570550,1030648165,1935827234,573653024,1983659567c1696622138,574451313,1075865193,540024888,790771776,980827198c1902452838,1931623790,807431541,1075851296,790769713,980827198c1902452838,1763851630,943726694,540557344,1043276336,1715107388c1852925216,1970479677,1769414765,543716452,826286128,1043276338c1715107388,1852925216,1970479677,826286189,826286128,573579315c1983659567,1696622138,574451313,1685025392,1075851552,908080177c1010708258,543570550,1030648165,1836413730,825311264,892420128c790769696,980827198,1902452838,1881292142,543453042,826286129c573775924,1983659567,1696622138,574451313,544044403,540094784c540488000,1043276336,1715107388,1852925216,1970479677,826286189c826286129,573579315,1983659567,1696622138,574451313,1685025392c1075851552,840972593,1010708258,543570550,1030648165,1836413730c808599584,892420128,790769696,980827198,1902452838,1931623790c1075866997,1075851570,807416625,1010708258,543570550,1030648165c1869770786,540090468,540160576,1043276338,1715107388,1852925216c1970479677,540024941,540160320,1043276336,1715107388,1852925216c1970479677,1769414765,543716452,540029248,1043276336,1715107388c1852925216,1970479677,843063405,826286132,573579317,1983659567c1696622138,574451313,544044403,540291648,540488000,1043276336c1715107388,1852925216,1970479677,843063405,843063348,573579317c1983659567,1696622138,574451313,1685025392,1075851552,840972338c1010708258,543570550,1030648165,1836413730,959594528,892420128c790769696,980827198,1902452838,1931623790,1075866997,1075851315c807417138,1010708258,543570550,1030648165,1869770786,540090468c540095296,1043276338,1715107388,1852925216,1970479677,1769414765c543716452,960503856,1010708258,543570550,1030648165,1836413730c942682400,1075851312,573579313,792477231,1868970614,1819635058c1010725729,1634220662,1701602414,1983659635,1881172026,1953067887c1030647657,1076637730,1043276336,1748661820,1936683040,1869182057c1075985774,841757747,808465969,1010708258,1748661807,1818521185c1010725733,1933211183,1701863784,1701869940,62,0c30474240,0,65536,29097984,1983643648,1634235194c2037671280,1763730800,1596079460,808464504,829710128,539111734c1919905635,2053731172,841104741,808465969,909193772,539111472c1886599791,824327540,539111734,1030382689,892351522,1881154096c1030255713,1663855906,876623424,876623680,909193772,1697394736c825371757,1664102454,893400640,893400896,909193772,841756720c808465969,1010704997,1953708662,1701539698,1768909344,2037674862c574449004,1702127981,1043276402,1715107388,1970106991,1047748972c1715107388,1852925216,1635131965,807608428,1010708258,543570550c1030648165,1869770786,809508964,857748512,1010708258,543570550c1030648165,1836413730,1768253472,544499815,826286128,1010708258c543570550,1030648165,1836413730,1075851296,573579312,1983659567c1696622138,574451313,544044403,826286128,790769696,980827198c1902452838,1931623790,807431541,540164128,1043276336,1715107388c1852925216,1970479677,540024941,808464951,790769696,980827198c1902452838,1931623790,1998613877,1752458345,924856352,573583410c792477231,1868970614,1819635058,1010725729,1634220662,1701602414c1983659635,1881172026,1953067887,1030647657,942682402,1076637744c1043276339,980823868,1684955496,1047749996,980823868,1885431923"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Изменения обязательства: понятие и основания.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Раздел IV. Отдельные виды обязательств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23. Купля-продажа. Общие положения </w:t>
      </w:r>
    </w:p>
    <w:p>
      <w:pPr>
        <w:pStyle w:val="Normal"/>
        <w:ind w:right="-427"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онятие и виды договора купли-продажи. Стороны в договоре. Предмет (наименование и количество), цена, ассортимент, качество, комплектность товара и комплект товаров, тара и упаковка. Права и обязанности продавца и покупателя. Ответственность продавца за нарушение обязанностей.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24. Розничная купля-продажа.  </w:t>
      </w:r>
    </w:p>
    <w:p>
      <w:pPr>
        <w:pStyle w:val="Norma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Договор розничной купли-продажи и его виды. Форма договора. Публичная оферта. Информационная обязанность продавца. Продажа товаров по образцам. Продажа товаров с использованием автоматов. Обмен товара ненадлежащего качества. 6. Права покупателя в случае продажи ему товара надлежащего качества. </w:t>
      </w:r>
    </w:p>
    <w:p>
      <w:pPr>
        <w:pStyle w:val="Normal"/>
        <w:ind w:right="-42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Тема 25. Продажа недвижимости. Продажа предприятий. Продажа жилых помещений </w:t>
      </w:r>
    </w:p>
    <w:p>
      <w:pPr>
        <w:pStyle w:val="Normal"/>
        <w:ind w:right="-427"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онятие договора продажи недвижимости. Предмет договора. Форма договора. Государственная регистрация перехода прав собственности на недвижимость. Передача недвижимого имущества. Последствия передачи недвижимого имущества ненадлежащего качества. Особенности продажи предприятия. 5. Особенности продажа жилых помещений.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26. Поставка товаров. </w:t>
      </w:r>
    </w:p>
    <w:p>
      <w:pPr>
        <w:pStyle w:val="Normal"/>
        <w:ind w:right="-427"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онятие договора поставки. Порядок и формы заключения.  Содержание договора поставки. Урегулирование разногласий при заключении договора. Исполнение договора поставки. Доставка товаров. Порядок приемки товаров по количеству и качеству. Оплата продукции. Изменение и расторжение договора поставки. Ответственность сторон за невыполнение и ненадлежащее исполнение обязательств по договору поставки. Исчисление убытков при расторжении договора поставки.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27. Контрактация. Энергоснабжение.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стороны и форма договора контрактации. Предмет, цена, срок и иные условия договора. Порядок заключения договора. </w:t>
      </w:r>
    </w:p>
    <w:p>
      <w:pPr>
        <w:pStyle w:val="Normal"/>
        <w:widowControl/>
        <w:ind w:right="-427" w:firstLine="709"/>
        <w:jc w:val="both"/>
        <w:rPr/>
      </w:pPr>
      <w:r>
        <w:rPr>
          <w:rFonts w:cs="Times New Roman" w:ascii="Times New Roman" w:hAnsi="Times New Roman"/>
          <w:sz w:val="28"/>
          <w:szCs w:val="28"/>
        </w:rPr>
        <w:t xml:space="preserve">Права и обязанности заготовителя и производителя сельскохозяйственной продукции. </w:t>
      </w:r>
      <w:r>
        <mc:AlternateContent>
          <mc:Choice Requires="wpg">
            <w:drawing>
              <wp:anchor behindDoc="0" distT="0" distB="0" distL="114935" distR="114935" simplePos="0" locked="0" layoutInCell="0" allowOverlap="1" relativeHeight="11">
                <wp:simplePos x="0" y="0"/>
                <wp:positionH relativeFrom="page">
                  <wp:posOffset>646430</wp:posOffset>
                </wp:positionH>
                <wp:positionV relativeFrom="page">
                  <wp:posOffset>450850</wp:posOffset>
                </wp:positionV>
                <wp:extent cx="6350" cy="6350"/>
                <wp:effectExtent l="0" t="0" r="635" b="0"/>
                <wp:wrapSquare wrapText="bothSides"/>
                <wp:docPr id="10" name="Группа 31"/>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31" style="position:absolute;margin-left:50.9pt;margin-top:35.5pt;width:0.5pt;height:0.5pt" coordorigin="1018,710" coordsize="10,10">
                <v:rect id="shape_0" ID="Shape 279257" coordsize="9144,9144" path="l0,0l9144,0c9144,9144,0,9144,0,0c4194304,0,2162688,0,408748032,0c393216,0,0,0,2162688,0c209190912,2125380602,65536,0,0,0c2162688,0,209190912,2125380602,65536,0c0,0,2162688,0,209190912,2125380602c65536,0,0,0,2162688,0c1829830656,1444809537,0,0,3145728,0c3211264,0,1417674752,1444808998,0,0c1507328,0,0,65536,0,2c54591488,0,-1521025024,1444637406,2070544384,1142417603c1916418342,980892734,1047679090,1916434236,1953394502,980885619c1953718629,1634300737,1767121469,544433517,544695630,1634561874c1998594670,1030972218,1835619362,1310749541,1377859429,1851878767c980885538,1768125281,1411530089,1936026985,2003127840,1836012064c539127393,1097349751,1030321006,1835619362,1310749541,1377859429c1851878767,1010708258,1868774007,544370540,1635138167,807550316c808464432,1043276336,1815770940,543649377,1768045175,574450020c1395487329,1043276353,980889404,1047679090,1949988668,741356862c1999584308,1010725946,1916434223,1999584318,742289466,808662073c38876983,0,482344960,2125381151,482344960,2125381151c842596352,808925493,741357620,842150968,909325112,892873779c875704633,741554487,875705401,859123762,1713381937,1668050025c1919904879,1629692477,1630953782,1931485750,1802465908,574448741c1864376934,1819042106,1852405615,1819043171,577118781,2037674784c574449004,1769172848,1852795252,1935827258,1953852527,1701591909c825914470,993538352,980447092,993014071,1952737655,993606248c1734960488,960132200,1869835579,1634891565,1953705328,979725433c1701736302,1949136443,762607717,1751346785,1832546927,1818518633c1936538469,1869622639,1769236851,1747807855,2053730927,1635020399c1701981548,1769234796,1882875254,996501345,762278765,1769172848c1852795252,1919252013,1633905012,1701981548,1769234796,1882875254c577070945,980827198,1819044198,1681551136,1667593317,1970236788c1818453363,1030447977,539128866,1701869940,1869816381,577005932c1819239200,1026716271,959783714,959789365,1010708258,1953708662c1701539698,1819239200,574452335,909390627,573858101,1768909344c2037674862,574449004,1853190002,1696604772,1633903726,1713519984c578052460,2000436783,2000302129,544235890,1701869940,1903370813c1701994869,1010708258,1916433967,1047815013,980823868,1970238055c792477296,1768962679,1010725987,979594543,1819042118,1801675106c1831812158,1816214115,1852990836,1130722401,1702129263,4093038c482344960,2125381151,5308416,0,-943718400,1444809530c486539264,2125381151,825688064,962803255,842281524,943075378c859060524,808662834,959197233,926496050,808989744,842283052c14386,942420790,55589173,0,69271552,0c65536,67239936,1983643648,1634235194,2037671280,1763730800c1596079460,808464504,880041776,1663050288,1685221231,1702521203c825369149,741355574,808857906,1864376880,1953526586,808723005c1684086818,824327530,808466480,942682412,824979504,808466480c1634738210,574449780,1080241261,1076898869,909197360,826290240c809526068,1077424448,842088503,826291008,960521010,1077031232c842154033,843067712,826303280,1077162560,841756977,808465969c909193772,841756720,808465969,577070702,980827198,1869771891c1780508011,1936615791,1701607796,1768759869,577922420,1983659567c1919903290,1634497901,1983659635,1696622138,574451313,543973750c790770211,980827198,1902452838,1981955438,589327457,1043276336c1715107388,1852925216,1970479677,809508973,540098592,1043276336c1715107388,1852925216,1919951421,824206447,540164128,1043276338c1715107388,1852925216,1970479677,540024941,807415872,1010708258c543570550,1030648165,1869770786,540090468,840971328,1010708258c543570550,1030648165,1836413730,540033056,807416640,1010708258c543570550,1030648165,1869770786,540090468,840971840,1010708258c543570550,1030648165,1836413730,540098592,807416640,1010708258c543570550,1030648165,1869770786,540090468,840972352,1010708258c543570550,1030648165,1836413730,540098592,1952737655,573579368c1983659567,1696622138,574451313,1685025392,1075851552,840970289c1010708258,543570550,1030648165,1818326562,573645600,1983659567c1696622138,574451313,544044403,826286128,573579314,1983659567c1696622138,574451313,1685025392,1075851552,840971057,1010708258c543570550,1030648165,1836413730,1075851296,807416881,1010708258c543570550,1030648165,1869770786,540090468,540356928,1043276338c1715107388,1852925216,1970479677,826286189,826286132,573579314c1983659567,1696622138,574451313,1685025392,1075851552,840972081c1010708258,543570550,1030648165,1836413730,1768253472,544499815c540160320,1043276336,1715107388,1852925216,1919951421,824206447c959528992,790770208,980827198,1902452838,1931623790,1075866997c1075851314,807416369,1010708258,543570550,1030648165,1869770786c540090468,540095040,1043276338,1715107388,1852925216,1970479677c843063405,1701322800,1952999273,790769696,980827198,1902452838c1881292142,543453042,843063345,573710387,792477231,1868970614c1819635058,1010725729,1634744950,1730177140,1768186226,1937010277c1701863784,574450543,1864376948,1852793658,1952671086,1701869940c1701978685,539128931,1954047348,1920495458,1031037797,808202274c909193772,841756720,808465969,1010708258,1634220662,1701602414c1983659635,1881172026,1953067887,1030647657,741359650,573845824c1983659567,1881172026,1953067887,1030647657,741556258,573714752c1983659567,1881172026,1953067887,1030647657,741425186,573583936c792477231,1634220662,1701602414,792477299,1752382070,1952804961c1046835321,0,69206016,0,81854464,0c65536,79888384,1983643648,1634235194,2037671280,1763730800c1596079460,808464504,913596208,1663050289,1685221231,1702521203c825369149,741355574,808857906,1864376880,1953526586,825631293c1684086818,824327530,808465715,892611884,539111472,1752457584c745349693,825311340,843082796,942817328,842088556,825388076c741355574,909193836,826290224,843082805,808665138,909193836c826290224,825388086,741355574,808857906,826305584,825371698c1815097398,1077162560,1080832563,841756977,808465969,825371756c1815097398,909197360,942751852,1815491136,892420144,1042441592c1933211196,1802465908,1869226085,1953721961,1030057081,1953066274c790786661,980827198,1836216166,1935764597,980827198,1902452838c1981955438,589327457,1043276337,1715107388,1852925216,1635131965c807608428,1010708258,543570550,1030648165,1836413730,942682400c1075851312,573579312,1983659567,1696622138,574451313,544044403c808988721,826286128,790769696,980827198,1902452838,1931623790c1075866997,540024882,808988721,1043276336,1715107388,1852925216c1970479677,859840621,824193056,808466480,1010708258,543570550c1030648165,1935827234,573653024,1983659567,1696622138,574451313c544432737,790769728,980827198,1902452838,1931623790,1075866997c540024886,790771520,980827198,1902452838,1763851630,809508966c840972064,1010708258,543570550,1030648165,543582498,824193088c573906992,1983659567,1696622138,574451313,1685025392,808727840c960503856,790770464,980827198,1902452838,1881292142,543453042c808465461,808534048,790770464,980827198,1902452838,1763851630c826286182,840972064,1010708258,543570550,1030648165,543582498c824193344,573906992,1983659567,1696622138,574451313,1685025392c808727840,826286128,573775923,1983659567,1696622138,574451313c1685025392,808727840,826286128,573775924,1983659567,1696622138c574451313,1075865193,540024880,790770240,980827198,1902452838c1763851630,943726694,1075851296,790771505,980827198,1902452838c1763851630,826286182,825311264,573718560,1983659567,1696622138c574451313,1075865193,826286136,826286137,1043276337,1715107388c1852925216,1718166077,540033056,1998598720,1752458345,1010708258c543570550,1030648165,543582498,1998600256,1752458345,825376800c1010708258,543570550,1030648165,543582498,1075851584,826286130c1043276337,1715107388,1852925216,1718166077,540557344,540226112c573649216,1983659567,1696622138,574451313,1075865193,826286128c859840565,1010708258,543570550,1030648165,543582498,1075853376c1075852593,790770994,980827198,1902452838,1763851630,826286182c1075851296,1043276339,1715107388,1852925216,1718166077,540557344c540488256,1043276336,1715107388,1852925216,1718166077,540033056c1075852096,790770993,980827198,1902452838,1763851630,943726694c892420128,959594528,1010708258,543570550,1030648165,543582498c1075851584,1701322803,1952999273,1010708258,543570550,1030648165c543582498,1075853376,1746940211,1751607653,1043276404,980823868c1836216166,1935764597,980827198,1752457584,1634887456,1852139876c1634235252,1802462576,578036285,1664773920,1701736047,2037675107c574449008,1952671090,1702109218,1868723320,1667592824,807550324c841756716,808465969,909193772,790769712,980827198,1684955496c1047749996,1748661820,1936683040,1869182057,1075985774,859843634c1010708258,1748661807,1818521185,1010725733,1933211183,1701863784c1701869940,1836384318,942682400,1075851312,23142450,0c65536,21299200,1983643648,1634235194,2037671280,1763730800c1596079460,808464504,829710128,539113778,1919905635,2053731172c841104741,808465969,909193772,539111472,1886599791,824327540c539113778,1752457584,745349693,909193836,1814835248,808988721c825371696,2016423990,1835365230,808728120,842477868,829173816c808859954,842477868,1718497336,1814850917,808857906,829172784c808466480,909193772,1853370416,1042441574,1933211196,1802465908c1869226085,1953721961,1030057081,1953066274,790786661,980827198c1836216166,1935764597,980827198,1902452838,1881292142,543453042c1952737655,540221544,1043276340,980823868,1836216166,1935764597c980827198,1752457584,1634887456,1852139876,1634235252,1802462576c578036285,1664773920,1701736047,2037675107,574449008,1952671090c1702109218,1868723320,1667592824,891436404,741355572,809511984c942682412,790769712,1982807102,1634235194,2037671280,4089200c544044403,808988721,2170928,0,65536,262144c1431175168,2113948748,808976384,540024880,2175552,0c65536,262144,1431175168,2113948748,540016640,574108224c2178607,0,65536,262144,1431175168,2113948748c574160896,1983659567,2188858,0,65536,262144c1431175168,2113948748,1983643648,1696622138,2190961,0c65536,262144,1431175168,2113948748,1696595968,574451313c2192755,0,65536,262144,1431175168,2113948748c574423040,544044403,2175025,0,65536,262144c1431175168,2113948748,544014336,808988721,2170928,0c65536,262144,1431175168,2113948748,808976384,859840560c2170930,0,65536,262144,1431175168,2113948748c859832320,573579313,2178607,0,65536,262144c1431175168,2113948748,573571072,1983659567,2188858,0c65536,262144,1431175168,2113948748,1983643648,1696622138c2190961,0,65536,262144,1431175168,2113948748c1696595968,574451313,2192755,0,1883308032,1444809531c0,0,0,0,2162688,0c-1112473600,1444809532,0,0,7536640,0c2162688,0,-1112473600,1444809532,0,0c2097152,0,30474240,0,65536,28770304c1983643648,1634235194,2037671280,1763730800,1596079460,808464504c880041776,1663050289,1685221231,1702521203,825369149,741355574c808857906,1864376880,1953526586,825500221,1684086818,757218666c808989240,859058732,757870640,808466481,892351532,1881154096c1030255713,1814850850,808857906,845950000,808465969,909193772c745287728,808857906,1936619568,826305893,1080832064,1848786995c1042441574,1933211196,1802465908,1869226085,1953721961,1030057081c1953066274,790786661,980827198,1836216166,1935764597,980827198c1902452838,1981955438,589327457,1043276339,1715107388,1852925216c1635131965,841162860,1010708258,543570550,1030648165,1818326562c573645600,1983659567,1696622138,574451313,543973750,790769699c1982807102,1919903290,1634497901,1983659635,1952542778,1919361128c1701405793,1752396910,1868918881,1948401003,980361250,1852731235c1953784677,1030058105,1667592738,1948263028,1651800165,1702000751c574452835,741354544,808857906,825371696,573583414,1983659567c1851877434,1936026724,980827198,1869619304,1769236851,574451311c1076638016,1043276336,1748661820,1936683040,1869182057,1075985774c843066419,1010708258,1748661807,1818521185,1010725733,1933211183c1701863784,1701869940,62,0,30474240,0c65536,28639232,1983643648,1634235194,2037671280,1763730800c1596079460,808464504,880041776,1663050295,1685221231,1702521203c825369149,741355574,808857906,1864376880,1953526586,926163517c1684086818,757218666,808989240,859058732,757870640,808466481c892351532,1881154096,1030255713,1814850850,808857906,845950000c808465969,909193772,745287728,808857906,1835366448,809513280c1077100652,1701211698,1983659554,1920234298,543517551,1852403562c1819898995,1830960485,1919251561,1010708258,1868970614,1819635058c1010725729,543570550,1030648165,1818326562,573776672,1983659567c1696622138,574451313,543973750,790770211,980827198,1902452838c1981955438,589327457,1043276337,1715107388,1852925216,1635131965c807608428,1010708258,1715107375,1970106991,1047748972,1882879548c543716449,1684107879,1953391977,1885431923,1030451045,539128866c1868773999,1667591790,1887007860,1914846565,578052965,2019914784c2020565620,1952671090,741351997,825371696,741355574,808857906c1043276336,1748661820,1818521185,1010725733,543701622,1769172848c1852795252,826286653,573587500,1983659567,1881172026,1953067887c1030647657,741556258,790770240,1982807102,1851877434,1936026724c1982807102,1634235194,2037671280,4089200,0,0c2162688,0,65536,262144,1431175168,2113948748c0,0,2162688,0,65536,262144c1431175168,19532,2097152,0,7405568,0c237502464,2125378596,65536,65536,-633339904,1444809490c65536,-780075008,913887363,1444808990,-796786688,548458674c47312,-796917760,-1800351568,1444809536,-1800404992,1444809536c-1800404992,1444809536,65536,0,1278214144,1444809532c0,0,3211264,0,-2105540608,1444809534c1838153728,1444808989,-1812987904,1444809536,-1814036480,1444809536c1838153728,1444808989,21037056,0,1062731776,1444637344c2070544384,1142417603,1349663014,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2116975663,-1093618992,-2100184880,-803173167,-796798530c-792801091,-776089422,548786315,-1093615664,-1093616688,-1244612912c-1194279472,-803172399,-796864065,-793587536,-1194319696,-2100183600c-1143949872,-1244611632,-2100184368,-1328512047,-1932411952,-1093616176c-786384432,-792801151,-780021327,-793587582,-792866635,-776023875c-796733055,538980024,1999584288,1648260154,21067887,0c-1274544128,352736,2070544384,1142417603,1349663014,2000436850c1866887738,544437358,1935882871,1767121469,544433517,544695630c1634561874,1998594670,1668505914,574450025,1701669204,1699618931c1867653239,577659245,1748662048,1769172545,1767121469,544433517c544695630,1634561874,1043276398,1933211452,980885626,1030513014c574108194,2000436783,1132098362,980885619,1030513014,574108194c792477231,1349663351,2000436850,2015392826,1933208685,1701011824c1919951421,1919251301,1042441590,-2116975663,-1093618992,-2100184880c-803173167,-796798530,-792801091,-776089422,548786315,-1093615664c-1093616688,-1244612912,-1194279472,-803172399,-796864065,-793587536c-1194319696,-2100183600,-1143949872,-1244611632,-2100184368,-1328512047c-1932411952,-1093616176,-786384432,-792801151,-780021327,-793587582c-792866635,-776023875,-796733055,538980024,1999584288,1077834810c22096946,0,265814016,1444637404,2070544384,1142417603c1349663014,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2015392826c1933208685,1701011824,1919951421,1919251301,1042441590,-2116975663c-1093618992,-2100184880,-803173167,-796798530,-792801091,-776089422c548786315,-1093615664,-1093616688,-1244612912,-1194279472,-803172399c-796864065,-793587536,-1194319696,-2100183600,-1143949872,-1244611632c-2100184368,-1328512047,-1932411952,-1093616176,-786384432,-792801151c-780021327,-793587582,-792866635,-776023875,-796733055,538980024c1999584288,1010725946,1916434223,790770750,980827198,1902452838c23149934,0,1918369792,2125382170,0,0c0,0,0,0,0,0c0,0,0,0,-2080374784,1444809537c1821376512,1444809534,0,0,0,0c0,0,0,1634533376,8814,0c0,0,0,0,0,0c0,0,0,0,0,0c0,0,0,0,0,0c0,0,0,0,0,0c0,0,0,0,0,0c0,0,0,0,-1058013184,2125377324c634388480,1444808815,0,0,0,0c0,0,0,0,0,0c0,0,0,589824,118919,0c-2060451840,1444808987,0,0,2162688,0c65536,131072,1792016384,1444809561,-942669824,1444809530c33619968,0,39321600,1444637370,2070544384,1142417603c980891942,2037666672,1998611820,1818326586,1867391549,1818324338c1010708258,1769421431,1131900772,1920233071,1043295343,1849325372c1917873525,980892734,1819700329,1983543072,574450785,1043276336c1849325372,1682533749,1983543072,574450785,1043276341,980889404c1349350766,2000436850,1684957498,1815770912,1031038565,539111458c1768307319,1282700146,1030057577,959461154,1010708258,1667906167c1983543072,574450785,1752461154,1010708258,1349663351,792477298c1349663351,792477298,1349532279,2000436850,1010725434,1349663351c2000436850,1866887738,544437358,1935882871,1767121469,544433517c544695630,1634561874,1998594670,1668505914,574450025,1701669204c1699618931,1867653239,577659245,1748662048,1769172545,1767121469c544433517,544695630,1634561874,1043276398,1933211452,980885626c1030513014,574108194,2000436783,1132098362,980885619,1030513014c574108194,792477231,1349663351,2000436850,2015392826,1933208685c1701011824,1919951421,1919251301,1042441590,-2116975663,-1093618992c-2100184880,-803173167,-796798530,-792801091,-776089422,548786315c-1093615664,-1093616688,-1244612912,-1194279472,-803172399,-796864065c-793587536,-1194319696,-2100183600,-1143949872,-1244611632,-2100184368c-1328512047,-1932411952,-1093616176,-786384432,-792801151,-780021327c-793587582,-792866635,-776023875,-796733055,538980024,1999584288c1010725946,1916434223,34668606,0,1056505856,1444637402c2070544384,1142417603,3750182,3473458,55,-2133737520c-1211057968,-1328497200,-1194280240,-793587680,-796274251,-792801091c549376179,-2133737520,-1294946096,539930832,-1194290480,-1949190960c-793587680,-796274251,-779365955,-1076879227,-1328512815,-803163440c-1278205774,-1328512815,-1261390128,-1110396720,-1160740399,-1127170352c-775958496,-793718656,783667378,-1613750240,-1328512815,-1093618992c-792735712,-793325378,-793259848,-793390915,-792866627,-793521986c-1110433602,-2116964144,-1244611632,-2083408688,-1127172656,-1278165296c-803160368,-792997710,-793456464,-792866635,546296248,-1244612656c-1244611376,-1932411952,-1949188656,-786383664,-796405373,-780021328c-793063294,784126142,-778055648,-793718656,549376178,-1093615664c-2100198959,-1882079536,-1110393392,-1278165296,673234640,-1244614192c-2116976175,-1093631791,-1110407215,-1278165296,539606736,-1093615664c-1932411952,-1093617712,-1328500016,-1194279472,-803172399,-793390921c-793390916,-796077637,-796143171,-2083446596,-1328511023,-2100198959c-1093616944,539933904,-1244618288,-1294958383,-2100184880,-2100198447c539921361,-1244622128,-1110406703,-1244623919,-775958496,-793718656c548458674,-2133750063,-1261389616,-2016298800,-2116962864,-1194280240c-803174959,-776417093,-1110433658,-803163952,-793718601,-796864070c-792735563,-793390917,-792866627,548786366,-1328498736,-792866784c-792932168,-1194319688,-2083406640,-1244624431,-2100198959,-1093618992c1006641210,1949988655,7405630,0,-192413696,2125378595c65536,65536,1175453696,1444809533,65536,131072c0,0,0,65536,1342177281,2000436850c979399226,1444808990,-859832320,1444808965,0,0c0,0,0,0,0,0c7405568,0,237502464,2125378596,65536,65536c-633339904,1444809490,65536,1933180928,1838162042,1444808989c574095360,2000436783,29498,980877312,1889558902,1444809530c1889533952,1444809530,1889533952,1444809530,65536,0c1481637888,1444809533,0,0,2162688,0c209190912,2125380602,65536,0,0,0c2162688,0,-1112473600,1444809532,0,0c4194304,0,2162688,0,-1112473600,1444809532c0,0,0,0,4259840,0c65536,1444610048,-1986002944,1444809536,0,0c0,0,65536,6553600,-2095054746,1444809561c-2096103424,1444809561,8454144,0,237502464,2125378596c65536,65536,-633339904,1444809490,65536,1444806656c273678336,1444808998,327680,1919942656,29541,1042415616c1698741968,1444809534,1698693120,1444809534,1698693120,1444809534c65536,0,-437256192,1444809529,0,0c-393216000,1444809532,8388608,0,7405568,0c-192413696,2125378595,65536,65536,1251999744,1444809530c65536,65536,0,0,0,0c1627389952,841104748,1399857720,1444808998,-357564416,1444808997c0,0,0,0,0,0c0,0,16842752,0,-633798656,1444637403c2070544384,1142417603,1349663014,2000436850,1866887738,544437358c1634024055,1933669491,574447977,1701669204,1699618931,1867653239c577659245,1664775968,1411530099,1936026985,2003127840,1836012064c539127393,1935751799,1030318435,1835619362,1310749541,1377859429c1851878767,980885538,1936605544,1411530089,1936026985,2003127840c1836012064,790785633,980892734,1869377379,980885618,1030513014c808464418,573583408,2000436783,544895802,1635138167,841104748c1043276344,1933211452,544424826,1635138167,841104748,1043276344c1815770940,543649377,1768045175,574450020,1395487329,1043276353c980889404,1047679090,980889404,1701985906,790787171,1982807102c2192186,0,360054784,1444610048,0,0c1814036480,2125377219,2162688,0,-1723793408,1444809227c-1960771584,1444809537,0,0,2162688,0c1896939520,1444809536,0,0,-244318208,1444809533c2162688,0,1829830656,1444809537,0,0c0,0,2162688,0,1879113728,1444809536c0,0,0,0,2162688,0c209190912,2125380602,65536,0,0,0c2162688,0,209190912,2125380602,65536,0c0,0,7405568,0,237502464,2125378596c65536,65536,-633339904,1444809490,65536,2000420864c1251505210,1444808991,-1211105280,-1143962671,36049,-2100232192c1277212112,1444809562,1277165568,1444809562,1277165568,1444809562c65536,0,284164096,1444809533,0,0c3211264,0,-797966336,1444809529,1592786944,1444808988c590348288,1444809533,589299712,1444809533,1592786944,1444808988c7405568,0,-192413696,2125378595,65536,65536c1773142016,1444809534,65536,65536,65536,0c0,0,1828716545,539127393,1425029751,1444808998c-357564416,1444808997,0,0,0,0c0,0,0,0,7405568,0c237502464,2125378596,65536,65536,-633339904,1444809490c65536,1933770752,-113230289,1444808997,1664745472,1919904879c30496,574423040,290467888,1444809533,290455552,1444809533c290455552,1444809533,65536,0,1091567616,1444809533c0,0,4259840,0,65536,327680c2065694720,1444809534,0,0,0,0c65536,1881276416,2070963570,1444809534,2069889024,1444809534c77660160,0,65536,75431936,1983643648,1634235194c2037671280,1763730800,1596079460,808464504,829710128,1663050290c1685221231,1702521203,825369149,741355574,808857906,1864376880c1953526586,842080829,1684086818,874659178,573911601,1952542752c1830960488,826292544,843082803,926040116,942682476,1814835248c1077228096,1080833842,826290737,843082803,942817334,825311340c1815359808,808988721,959594544,808534124,1815359808,1077097024c1702377522,1983659554,1920234298,543517551,1852403562,1819898995c1830960485,1919251561,1010708258,1868970614,1819635058,1010725729c543570550,1030648165,1818326562,573580064,1983659567,1696622138c574451313,1685025392,840970528,842086194,790770208,980827198c1902452838,1881292142,543453042,858923057,540031032,1043276338c1715107388,1852925216,1970479677,1735287149,807429484,540553504c1043276336,1715107388,1852925216,1868767805,826286195,573784096c1983659567,1696622138,574451313,1634563443,1701603182,857747488c807417392,1010708258,543570550,1030648165,1936679714,540098592c790771008,980827198,1902452838,1931623790,1075867241,859840562c1010708258,543570550,1030648165,1852404514,540164128,790771008c980827198,1902452838,1931623790,824208757,808466480,1075851296c1043276340,1715107388,1852925216,1970479677,808525933,540028984c910172208,1010708258,543570550,1030648165,1836413730,942682400c1075851312,573579318,1983659567,1696622138,574451313,544044403c808988721,876617776,790769696,980827198,1902452838,1931623790c1075866997,540024882,790771520,980827198,1902452838,1931623790c1075866997,540024882,790771776,980827198,1902452838,1881292142c543453042,1075851584,808525872,573583416,1983659567,1696622138c574451313,1685025392,540164128,824193088,808466480,1010708258c543570550,1030648165,1836413730,1818717793,540024933,540161075c1043276336,1715107388,1852925216,1868767805,826286195,826286133c1043276343,1715107388,1852925216,1970479677,1735287149,807429484c540292384,1043276336,1715107388,1852925216,1868767805,826286195c826286133,1043276345,1715107388,1852925216,1769153085,826286190c826286134,1043276345,1715107388,1852925216,1769153085,826286190c826286134,1043276343,1715107388,1852925216,1970479677,808525933c540028984,826286128,1043276344,1715107388,1852925216,1970479677c808525933,540028984,843063344,1043276336,1715107388,1852925216c1970479677,808525933,540028984,540029504,1043276336,1715107388c1852925216,1970479677,808525933,540028984,540553536,1043276336c1715107388,1852925216,1970479677,843063405,1075851296,790769970c980827198,1902452838,1931623790,1075866997,540024882,573715008c1983659567,1696622138,574451313,544044403,1075851840,807417393c1010708258,543570550,1030648165,1836413730,540164128,826286128c1043276342,980823868,1836216166,1935764597,980827198,1752457584c1634887456,1852139876,1634235252,1802462576,578036285,1664773920c1701736047,2037675107,574449008,1952671090,1702109218,1868723320c1667592824,1075985780,1076638514,1076639538,1076639282,790772018c980827198,1684955496,1047749996,1748661820,1936683040,1869182057c824327534,808466480,808665132,1010708258,1748661807,1818521185c1010725733,1933211183,1701863784,1701869940,62,0c0,0,99680256,0,65536,97714176c1983643648,1634235194,2037671280,1763730800,1596079460,808464504c829710128,1663050295,1685221231,1702521203,825369149,741355574c808857906,1864376880,1953526586,925966909,1684086818,857881962c741355574,808792881,875375664,573583413,1952542752,1830960488c825442352,859863409,942882871,741949548,942751852,1815491136c741355840,842219628,1081635116,859846963,825388087,1076899894c1080832817,843067442,825388088,1076899894,845952049,808465969c1899180864,808730745,1815163968,741355840,808857906,843082800c808665138,741949548,808857906,859860016,825371697,1898983478c942882936,1815098432,875642928,909197420,1815360064,858865712c1042441592,1933211196,1802465908,1869226085,1953721961,1030057081c1953066274,790786661,980827198,1836216166,1935764597,980827198c1902452838,1981955438,589327457,1043276338,1715107388,1852925216c1635131965,824385644,1010708258,543570550,1030648165,1836413730c942682400,1075851312,573579312,1983659567,1696622138,574451313c544044403,808988721,826286128,790769696,980827198,1902452838c1629633902,1075868514,1043276337,1715107388,1852925216,1650532925c809508979,1010708258,543570550,1030648165,1836413730,540295200c893394992,1010708258,543570550,1030648165,543582498,924856384c790770208,980827198,1902452838,1763851630,809508966,540029216c1043276341,1715107388,1852925216,1919951421,891315311,540028980c857749312,1010708258,543570550,1030648165,1869770786,875896932c1075851312,573775928,1983659567,1696622138,574451313,1075865193c540483633,1043276338,1715107388,1852925216,1718166077,540098592c891301937,1010708258,543570550,1030648165,1869770786,875896932c1075851312,857747761,1010708258,543570550,1030648165,1869770786c875896932,1075851312,857748017,1010708258,543570550,1030648165c543582498,807415872,573718560,1983659567,1696622138,574451313c1075865193,540024886,573911360,1983659567,1696622138,574451313c1075865193,960503857,573718560,1983659567,1696622138,574451313c1075865193,826286134,960503863,1010708258,543570550,1030648165c543582498,1075851328,1769414706,577270884,1983659567,1696622138c574451313,1075865193,1769414710,543716452,574173504,1983659567c1696622138,574451313,1075865193,843063345,574177312,1983659567c1696622138,574451313,1075865193,843063350,960503857,1010708258c543570550,1030648165,543582498,1075851328,1075852081,1043276339c1715107388,1852925216,1718166077,540426272,540225856,573780544c1983659567,1696622138,574451313,1075865193,540024881,790770496c980827198,1902452838,1763851630,910172262,892485664,790769696c980827198,1902452838,1763851630,809508966,540229664,573780288c1983659567,1696622138,574451313,1075865193,826286134,843063347c1043276343,1715107388,1852925216,1718166077,540098592,1746940736c1751607653,1043276404,1715107388,1852925216,1718166077,540426272c540619328,1734960488,790787176,980827198,1902452838,1981955438c589327457,1043276336,1715107388,1852925216,1970479677,1769414765c543716452,859840560,1043276337,1715107388,1852925216,1970479677c1701322861,1952999273,1075851296,790769971,980827198,1902452838c1881292142,543453042,540095296,959592754,808464672,790769712c980827198,1902452838,1931623790,1998613877,1752458345,1075851296c790770739,980827198,1902452838,1931623790,1746955637,1751607653c540024948,573846336,1983659567,1696622138,574451313,544044403c540095296,573579312,1983659567,1696622138,574451313,544044403c859840560,859840561,1043276337,1715107388,1852925216,1970479677c859840621,859840561,573579314,1983659567,1696622138,574451313c544044403,825368624,540028982,573649728,1983659567,1696622138c574451313,544044403,540095296,540226368,1043276336,980823868c1836216166,1935764597,980827198,1752457584,1634887456,1852139876c1634235252,1802462576,578036285,1664773920,1701736047,2037675107c574449008,1952671090,1702109218,1868723320,1667592824,1075985780c1076638771,1076638771,1076639027,790771251,980827198,1684955496c1047749996,1748661820,1936683040,1869182057,1075985774,859843634c1010708258,1748661807,1818521185,1010725733,1933211183,1701863784c1701869940,62,0,0,89194496,0c65536,87621632,1983643648,1634235194,2037671280,1763730800c1596079460,808464504,829710128,1663050296,1685221231,1702521203c825369149,741355574,808857906,1864376880,1953526586,942744125c1684086818,941768042,573583409,1952542752,1830960488,942682412c1080832048,826291249,876637239,1080833600,826291505,893414454c1080833344,826291761,910191669,1080833088,826292017,808545332c741355576,942751852,1815359808,876623680,959529068,1815425344c893401152,808599660,1815490880,910178624,825376876,1815556416c808857906,808528944,1815097400,1076965952,1080834097,1815560249c1076900416,1080834353,1815625784,1077489984,1080832050,1815691319c1077424448,829174066,808466480,909193772,1080832048,843069233c910191665,1080834368,843068977,893414448,1080834112,826291505c876637241,1080833856,826291249,577075256,980827198,1869771891c1780508011,1936615791,1701607796,1768759869,577922420,1983659567c1919903290,1634497901,1983659635,1696622138,574451313,543973750c790769699,980827198,1902452838,1881292142,543453042,808988721c842604592,824195379,808464432,1010708258,543570550,1030648165c1869770786,808525924,540028984,825700407,808464672,790769712c980827198,1902452838,1881292142,543453042,808988721,942874672c824194866,808464432,1010708258,543570550,1030648165,1836413730c942682400,807415856,573653024,1983659567,1696622138,574451313c544044403,808988721,540024880,790770240,980827198,1902452838c1931623790,824208757,808466480,1075851296,1043276339,1715107388c1852925216,1970479677,808525933,540028984,807416640,1010708258c543570550,1030648165,1836413730,942682400,1075851312,573579314c1983659567,1696622138,574451313,544044403,808988721,826286128c790769696,980827198,1902452838,1881292142,543453042,958410816c540553272,808464433,1043276336,1715107388,1852925216,1919951421c1075864687,859316272,824194353,808464432,1010708258,543570550c1030648165,1869770786,809508964,892679456,808525878,573583408c1983659567,1696622138,574451313,1685025392,540033056,825571633c808464672,790769712,980827198,1902452838,1931623790,824208757c808466480,1075851296,790769713,980827198,1902452838,1931623790c824208757,808466480,1075851296,790769969,980827198,1902452838c1931623790,824208757,808466480,1075851296,790770225,980827198c1902452838,1931623790,824208757,808466480,1075851296,790770481c980827198,1902452838,1931623790,824208757,808466480,858865696c790769696,980827198,1902452838,1931623790,824208757,808466480c842088480,790769696,980827198,1902452838,1931623790,824208757c808466480,825311264,790769696,980827198,1902452838,1931623790c824208757,808466480,808534048,790769696,980827198,1902452838c1931623790,1851878773,543517799,892608560,790769696,980827198c1902452838,1663188334,1075868527,843063344,1043276338,1715107388c1852925216,1769153085,809508974,842154016,1010708258,543570550c1030648165,1836413730,942682400,807415856,858931232,1010708258c543570550,1030648165,1836413730,942682400,807415856,875708448c1010708258,543570550,1030648165,1836413730,942682400,1075851312c807416626,1010708258,543570550,1030648165,1836413730,942682400c1075851312,807416882,1010708258,543570550,1030648165,1836413730c942682400,807415856,573587488,792477231,1868970614,1819635058c1010725729,1634744950,1730177140,1768186226,1937010277,1701863784c574450543,1864376948,1852793658,1952671086,1701869940,1701978685c539128931,1954047348,1920495458,1031037797,892485666,909262892c926040108,942817324,1010708258,1634220662,1701602414,1983659635c1881172026,1953067887,1030647657,942682402,1076637744,790772018c1982807102,1851877434,1936026724,1982807102,1634235194,2037671280c4089200,0,119603200,0,65536,117964800c1983643648,1634235194,2037671280,1763730800,1596079460,808464504c896818992,1663050291,1685221231,1702521203,825369149,741355574c808857906,1864376880,1953526586,859120189,1684086818,824327530c808466480,808858412,1881154096,1030255713,1814850850,741355840c826308721,959529016,843086193,825376816,1077297260,2020684337c1077031488,2037461810,1077162560,1080833330,1898987575,909262968c1899442752,942817401,1815687744,1076965696,2020684337,1076900672c2037461299,1077031744,845951795,808465969,843082796,1815359808c808857906,858865712,1077231724,1080832817,909197365,859863409c892551220,741752940,808857906,1081635120,859845170,876637238c1815294272,858865712,808923756,875642928,1702063736,1077428333c2037462321,1077359424,1080834099,842088502,843085937,858931250c843086193,892485684,1077428332,1080916016,892420153,859863409c942882873,1077362796,2020684337,1077293632,2037461810,1077424704c1080833330,2016428089,1835365230,826305580,2020682800,1077424448c2037463345,1076900416,1080832306,842088502,843085937,858931250c843086193,892485684,1077362796,1081635120,843068978,1081700663c843069490,826305593,842088497,859863153,825442352,859863409c858996786,909193836,1814835248,826290752,825388084,1076899894c1080832817,858865717,1077231724,2037462577,1077162816,1080833331c825371702,1898983478,842154104,1815491392,826291264,1076915251c845951793,1076899895,1836594225,826292288,943746101,1080897600c1815101497,826292544,876637493,1815294272,826291264,893414711c1815556416,826291520,1701211699,1983659554,1920234298,543517551c1852403562,1819898995,1830960485,1919251561,1010708258,1868970614c1819635058,1010725729,543570550,1030648165,1818326562,573645600c1983659567,1696622138,574451313,543973750,790769699,980827198c1902452838,1931623790,1998613877,1752458345,840970272,573583415c1983659567,1696622138,574451313,1685025392,1075851552,573710385c1983659567,1696622138,574451313,544044403,808988721,540024880c790770496,980827198,1902452838,1931623790,824208757,808466480c540229664,1043276336,1715107388,1852925216,1970479677,876617837c892810784,790769696,980827198,1902452838,1931623790,1075866997c540024885,573912886,1983659567,1696622138,574451313,544044403c840971328,540028983,1043276336,1715107388,1852925216,1970479677c893395053,840970272,573583415,1983659567,1696622138,574451313c544044403,807417920,892810784,1010708258,543570550,1030648165c1836413730,540622880,540358454,1043276336,1715107388,1852925216c1919951421,824206447,540033056,1043276338,1715107388,1852925216c1970479677,1701322861,1952999273,1075851296,1043276336,1715107388c1852925216,1919951421,1075864687,824193841,790770208,980827198c1902452838,1881292142,543453042,809508913,790770720,980827198c1902452838,1931623790,1746955637,1751607653,540024948,573911360c1983659567,1696622138,574451313,544044403,807415872,892420128c1010708258,543570550,1030648165,1836413730,892810784,808534048c790769696,980827198,1902452838,1931623790,1075866997,807417137c790769696,980827198,1902452838,1931623790,807431541,942751776c892810784,1010708258,543570550,1030648165,1836413730,892420128c959528992,790769696,980827198,1902452838,1931623790,807431541c540426272,573912886,1983659567,1696622138,574451313,544044403c540356928,540160320,1043276336,1715107388,1852925216,1970479677c926294125,843063349,573579314,1983659567,1696622138,574451313c544044403,540356928,540226112,1043276336,1715107388,1852925216c1970479677,926294125,926949429,790769696,980827198,1902452838c1931623790,807431541,540033056,573911360,1983659567,1696622138c574451313,544044403,843063344,926294070,1043276341,1715107388c1852925216,1970479677,540024941,540488256,573911360,1983659567c1696622138,574451313,544044403,826286128,926294065,1043276341c1715107388,1852925216,1970479677,540024941,540160320,573911360c1983659567,1696622138,574451313,544044403,540358454,540029760c1043276336,1715107388,1852925216,1970479677,540024941,540095296c573911360,1983659567,1696622138,574451313,544044403,893394992c892810784,1010708258,543570550,1030648165,1836413730,892420128c909197344,790769696,980827198,1902452838,1931623790,807431541c909193760,1075851312,790770993,980827198,1902452838,1931623790c807431541,540557344,573912886,1983659567,1696622138,574451313c544044403,540356928,540356928,1043276336,1715107388,1852925216c1970479677,926294125,960503861,790769696,1982807102,1919903290c1634497901,1983659635,1952542778,1919361128,1701405793,1752396910c1868918881,1948401003,980361250,1852731235,1953784677,1030058105c1667592738,1948263028,1651800165,1702000751,574452835,1076638784c893398064,909193772,790769712,980827198,1684955496,1047749996c1748661820,1936683040,1869182057,824327534,808466480,573587500c1983659567,1881172026,1953067887,1030647657,741621794,1043276336c980823868,1684955496,1047749996,980823868,1885431923,1887007845c15973,0,129040384,0,65536,127270912c1983643648,1634235194,2037671280,1763730800,1596079460,808464504c896818992,1663050292,1685221231,1702521203,825369149,741355574c808857906,1864376880,1953526586,875897405,1684086818,824327530c808466480,808858412,1881154096,1030255713,841772322,808465969c808534124,909193772,2020683824,1076965952,2037461554,1077097024c1080833074,858865718,843085937,909262901,843086193,942817335c1077362796,2020684849,1077490240,2037461043,1076966208,1080832563c826290481,1081635123,859845427,1081700660,859845939,825388086c741355574,808857906,843082800,1815556416,808857906,892420144c1077231724,1080833329,942751797,859863409,942882871,741752940c843085937,959660085,1077166188,812397873,1815425344,808466226c2016883008,1835365230,826292288,1081700665,876621876,910191665c1899180352,892485752,1899377216,926040185,1815622208,826292288c1080916020,959529017,876640625,825507890,1077362796,2020684593c1077490240,2037462578,1076966208,1080834098,875642937,1702063736c825371757,1815097398,808466226,1815556416,892420144,1077166188c1080833329,942751796,876640625,942882867,741818476,843085937c959660089,1077231724,1080833329,892420149,909193836,826290224c843082805,1815556416,808857906,825371696,1815097398,741421376c808857906,1081635120,843068211,1081700658,843068723,926968884c1899180352,959594616,1899377216,825442425,1815622208,826291776c1081635124,859845938,1081700656,859846450,826305586,858865712c843085937,875774001,843086193,909328435,943746424,1815359808c826292288,960523577,1815687488,826292544,876637492,1815097920c826291264,893414709,1815425344,843068736,1701211696,1983659554c1920234298,543517551,1852403562,1819898995,1830960485,1919251561c1010708258,1868970614,1819635058,1010725729,543570550,1030648165c1818326562,573645600,1983659567,1696622138,574451313,543973750c790769699,980827198,1902452838,1931623790,1998613877,1752458345c840970272,573583415,1983659567,1696622138,574451313,1685025392c1075851552,573710385,1983659567,1696622138,574451313,544044403c808988721,540024880,790770496,980827198,1902452838,1931623790c824208757,808466480,540229664,1043276336,1715107388,1852925216c1970479677,876617837,892810784,790769696,980827198,1902452838c1931623790,1075866997,540024885,573912886,1983659567,1696622138c574451313,544044403,840971328,540028983,1043276336,1715107388c1852925216,1970479677,893395053,840970272,573583415,1983659567c1696622138,574451313,544044403,807417920,892810784,1010708258c543570550,1030648165,1836413730,540622880,540358454,1043276336c1715107388,1852925216,1919951421,824206447,540033056,1043276338c1715107388,1852925216,1970479677,1701322861,1952999273,1075851296c790770225,980827198,1902452838,1931623790,1746955637,1751607653c540024948,790769728,980827198,1902452838,1931623790,807431541c540033056,1043276336,1715107388,1852925216,1970479677,826286189c1701322805,1952999273,790769696,980827198,1902452838,1881292142c543453042,826286129,573710390,1983659567,1696622138,574451313c1685025392,1075851552,573841456,1983659567,1696622138,574451313c544044403,1734960488,807433320,942751776,1010708258,543570550c1030648165,1836413730,858865696,1075851296,790771761,980827198c1902452838,1931623790,908094837,1075852599,807415857,1010708258c543570550,1030648165,1836413730,840970272,808465969,942751776c1010708258,543570550,1030648165,1836413730,1075851296,908079410c790770999,980827198,1902452838,1931623790,807431541,842154016c942751776,1010708258,543570550,1030648165,1836413730,1075851296c926294070,1043276341,1715107388,1852925216,1970479677,540024941c540225856,574107968,1983659567,1696622138,574451313,544044403c540358454,540357184,1043276336,1715107388,1852925216,1970479677c540024941,540422720,574107968,1983659567,1696622138,574451313c544044403,540358454,807417664,1010708258,543570550,1030648165c1836413730,942751776,875642912,790769696,980827198,1902452838c1931623790,807431541,959594528,892810784,1010708258,543570550c1030648165,1836413730,942751776,808665120,790769696,980827198c1902452838,1931623790,807431541,825311264,892810784,1010708258c543570550,1030648165,1836413730,942751776,858865696,790769696c980827198,1902452838,1931623790,908094837,1075852599,807416627c1010708258,543570550,1030648165,1836413730,942751776,875773984c790769696,980827198,1902452838,1931623790,807431541,540360736c573912886,1983659567,1696622138,574451313,544044403,826286128c826286136,1043276344,1715107388,1852925216,1970479677,826286189c540024888,1043276336,1715107388,1852925216,1970479677,540024941c908081216,790770999,980827198,1902452838,1931623790,807431541c959528992,942751776,1010708258,543570550,1030648165,1836413730c892810784,540622880,1043276336,1715107388,1852925216,1970479677c926294125,876617781,790769696,1982807102,1919903290,1634497901c1983659635,1952542778,1919361128,1701405793,1752396910,1868918881c1948401003,980361250,1852731235,1953784677,1030058105,1667592738c1948263028,1651800165,1702000751,574452835,808203328,741687340c573845824,1983659567,1851877434,1936026724,980827198,1869619304c1769236851,574451311,808988721,826289200,1043276340,1748661820c1936683040,1869182057,1075985774,825371700,573583414,792477231c1634220662,1701602414,792477299,1752382070,1952804961,1046835321c0,0,89194496,0,65536,87621632c1983643648,1634235194,2037671280,1763730800,1596079460,808464504c896818992,1663050297,1685221231,1702521203,825369149,741355574c808857906,1864376880,1953526586,959783485,1684086818,941768042c573583409,1952542752,1830960488,942682412,1080832048,826291249c876637239,1080833600,826291505,893414454,1080833344,826291761c910191669,1080833088,826292017,808545332,741355576,942751852c1815359808,876623680,959529068,1815425344,893401152,808599660c1815490880,910178624,825376876,1815556416,808857906,808528944c1815097400,1076965952,1080834097,1815560249,1076900416,1080834353c1815625784,1077489984,1080832050,1815691319,1077424448,829174066c808466480,909193772,1080832048,843069233,910191665,1080834368c843068977,893414448,1080834112,826291505,876637241,1080833856c826291249,577075256,980827198,1869771891,1780508011,1936615791c1701607796,1768759869,577922420,1983659567,1919903290,1634497901c1983659635,1696622138,574451313,543973750,790769699,980827198c1902452838,1881292142,543453042,808988721,842604592,824195379c808464432,1010708258,543570550,1030648165,1869770786,808525924c540028984,825700407,808464672,790769712,980827198,1902452838c1881292142,543453042,808988721,942874672,824194866,808464432c1010708258,543570550,1030648165,1836413730,942682400,807415856c573653024,1983659567,1696622138,574451313,544044403,808988721c540024880,790770240,980827198,1902452838,1931623790,824208757c808466480,1075851296,1043276339,1715107388,1852925216,1970479677c808525933,540028984,807416640,1010708258,543570550,1030648165c1836413730,942682400,1075851312,573579314,1983659567,1696622138c574451313,544044403,808988721,826286128,790769696,980827198c1902452838,1881292142,543453042,958410816,540553272,808464433c1043276336,1715107388,1852925216,1919951421,1075864687,859316272c824194353,808464432,1010708258,543570550,1030648165,1869770786c809508964,892679456,808525878,573583408,1983659567,1696622138c574451313,1685025392,540033056,825571633,808464672,790769712c980827198,1902452838,1931623790,824208757,808466480,1075851296c790769713,980827198,1902452838,1931623790,824208757,808466480c1075851296,790769969,980827198,1902452838,1931623790,824208757c808466480,1075851296,790770225,980827198,1902452838,1931623790c824208757,808466480,1075851296,790770481,980827198,1902452838c1931623790,824208757,808466480,858865696,790769696,980827198c1902452838,1931623790,824208757,808466480,842088480,790769696c980827198,1902452838,1931623790,824208757,808466480,825311264c790769696,980827198,1902452838,1931623790,824208757,808466480c808534048,790769696,980827198,1902452838,1931623790,1851878773c543517799,892608560,790769696,980827198,1902452838,1663188334c1075868527,843063344,1043276338,1715107388,1852925216,1769153085c809508974,842154016,1010708258,543570550,1030648165,1836413730c942682400,807415856,858931232,1010708258,543570550,1030648165c1836413730,942682400,807415856,875708448,1010708258,543570550c1030648165,1836413730,942682400,1075851312,807416626,1010708258c543570550,1030648165,1836413730,942682400,1075851312,807416882c1010708258,543570550,1030648165,1836413730,942682400,807415856c573587488,792477231,1868970614,1819635058,1010725729,1634744950c1730177140,1768186226,1937010277,1701863784,574450543,1864376948c1852793658,1952671086,1701869940,1701978685,539128931,1954047348c1920495458,1031037797,892485666,909262892,926040108,942817324c1010708258,1634220662,1701602414,1983659635,1881172026,1953067887c1030647657,942682402,1076637744,790772018,1982807102,1851877434c1936026724,1982807102,1634235194,2037671280,4089200,0c23134208,0,833290240,1444637370,2070544384,1142417603c1349663014,2000436850,1866887738,544437358,1634024055,1933669491c574447977,1701669204,1699618931,1867653239,577659245,1664775968c1411530099,1936026985,2003127840,1836012064,539127393,1935751799c1030318435,1835619362,1310749541,1377859429,1851878767,980885538c1936605544,1411530089,1936026985,2003127840,1836012064,790785633c980892734,796083042,980892734,1998617203,1818326586,942809661c1010708258,2054371959,1998615363,1818326586,942809661,1010708258c1916434223,1010725456,1047804535,808333364,825241139,-777072608c-776417152,-775958399,-796667520,-793390924,-796470851,747622840c-792866784,-775958352,-793718656,-792997710,-792866635,-776023875c-779955839,-802676596,-796864065,-796601922,-776220488,-803198580c-796864097,-793587536,-776023874,-796864123,-792866640,-796733000c-776220491,-792866676,546296240,-1244613424,-2100195375,-1143949872c-1110405935,-2116960560,-1932426543,980889404,38878836,0c1970995200,1444637404,2070544384,1142417603,980891942,2037666672c1998611820,1818326586,1867391549,1818324338,1010708258,1969306231c1884516212,1147495265,980885573,1030513014,1818322466,790783347c980892734,543452777,1768307319,1282700146,1030057577,808466722c1010708258,1667906167,1983543072,574450785,1752461154,1010708258c1349663351,2000436850,1866887738,544437358,1935751799,1030318435c1835619362,1310749541,1377859429,1851878767,980885538,1936605544c1411530089,1936026985,2003127840,1836012064,539127393,1634024055c1933669491,574447977,1701669204,1699618931,1867653239,577659245c1664775968,1411530099,1936026985,2003127840,1836012064,790785633c980892734,1869377379,980885618,1030513014,808464418,573583408c2000436783,544895802,1635138167,841104748,1043276344,1933211452c544424826,1635138167,841104748,1043276344,1815770940,543649377c1768045175,574450020,1395487329,1043276353,980889404,1047679090c980889404,1047679088,1916434236,980892734,1047679090,1916434236c1953394502,980885619,1953718629,1634300737,1767121469,544433517c544695630,1634561874,1998594670,1030972218,1835619362,1310749541c1377859429,1851878767,980885538,1768125281,1411530089,1936026985c2003127840,1836012064,539127393,1097349751,1030321006,1835619362c1310749541,1377859429,1851878767,1010708258,1868774007,544370540c1635138167,807550316,808464432,1043276336,1933211452,980885626c1030513014,574108194,2000436783,1132098362,980885619,1030513014c574108194,2000436783,1851878458,980885607,1768188258,1918968381c574706477,792477231,1349663351,792477298,1047673463,1685025392c540229664,959787058,38871093,0,183238656,1444637344c2070544384,1142417603,1349531942,2000436850,1951625274,543517817c1635138167,1310866796,1634562671,1043276396,1631221564,1399813237c1701011824,1998603588,1818326586,1634083389,577074028,2000436783c1684957498,1715107616,1953722985,1701734732,809050685,1043276336c1782216508,980885603,1030513014,1953456674,1043276392,1916434236c1010725456,1181891191,1937010287,1631221536,1768514419,1767121469c544433517,544695630,1634561874,1998594670,1849780282,574450035c1701669204,1699618931,1867653239,577659245,1698330400,1098150753c1029794163,1835619362,1310749541,1377859429,1851878767,980885538c574452579,1701669204,1699618931,1867653239,577659245,2000436783c1819239226,1998615151,1818326586,808460861,808464432,1010708258c2054371959,1983543072,574450785,790771762,980892734,1933802099c1983543072,574450785,790771762,980892734,1735287148,1647998752c1030317161,762470690,790774099,1999584318,1917874746,1999584318c1917874234,980892734,2000436850,1917874746,980892734,1852786290c1998615412,1935762746,1769161076,1411530081,1936026985,2003127840c1836012064,539127393,1935882871,1767121469,544433517,544695630c1634561874,1998594670,1668505914,574450025,1701669204,1699618931c1867653239,577659245,1748662048,1769172545,1767121469,544433517c544695630,1634561874,1043276398,1664775996,1919904879,1983543072c574450785,808464432,790769712,980892734,1998617203,1818326586c942809661,1010708258,2054371959,1998615363,1818326586,942809661c1010708258,1634482807,1998612334,1684628026,1629633897,1095970162c1010708258,1916434223,1010725456,1916434223,1999584318,1698590778c12676721,0,78643200,2125382175,461373440,1444809538c0,9,0,0,2304,151388160c9,0,589833,0,589824,0c150994944,0,0,0,9,151586304c0,0,0,0,0,2310c0,150997248,0,0,0,0c151586304,0,0,150994944,0,0c0,9,0,0,2304,151388160c4275826,0,65536,1444610048,-1328545792,1444809561c0,0,0,0,65536,2125332480c1442840576,1444809562,1441792000,1444809562,5308416,0c1539833856,2125382175,-1779433472,1444809537,1588592640,1444809533c0,0,0,0,0,0c0,0,0,0,5242880,0c7405568,0,488636416,2125381151,488636416,2125381151c0,0,0,0,0,0c0,0,980877312,1751607666,3226996,0c272629760,1444809533,484442112,2125381151,1043267584,1782216508c980885603,1030513014,7365154,0,2097152,0c1590755328,1444809227,1883308032,1444809531,0,0c4259840,0,1653604352,2125382152,65536,65536c1661468672,2125382152,1400897536,2125380605,1400897536,2125380605c393216,1444806656,0,926037037,3219490,0c380370944,1444637345,2070544384,1142417603,6633766,3276832c3735607,3473458,55,10000,27328512,0c-1380188160,1444637338,2070544384,1142417603,1349663014,2000436850c1866887738,544437358,1634024055,1933669491,574447977,1701669204c1699618931,1867653239,577659245,1664775968,1411530099,1936026985c2003127840,1836012064,539127393,1935751799,1030318435,1835619362c1310749541,1377859429,1851878767,980885538,1936605544,1411530089c1936026985,2003127840,1836012064,790785633,980892734,1010708322c1130510967,1010708339,1868774007,544370540,1635138167,807550316c808464432,1043276336,1933211452,980885626,1030513014,574108194c2000436783,1132098362,980885619,1030513014,574108194,2000436783c1851878458,980885607,1768188258,1918968381,574706477,792477231c1349663351,2000436850,2015392826,1933208685,1701011824,1919951421c1919251301,1042441590,-803197390,-776613732,-796733055,-1261428546c-2116962096,-1194293551,-1143947312,-1110394672,673221585,-1093616432c-2083408688,-1882080304,-1294983127,-780021472,-780086910,-776286077c-779890302,548786304,-1311719728,-1328512815,-1093617712,-1328500016c-1244626223,-1932411952,-1093616176,-803161648,-796864065,-776744770c-793718656,-776154948,792469643,1047804535,980889404,1010712178c21052022,0,1042022400,1444637344,2070544384,1142417603c543504678,1635138167,1310866796,1634562671,1043276396,1849325372c1917873525,980892734,1819700329,1983543072,574450785,1043276336c1849325372,1682533749,1983543072,574450785,1043276336,980889404c1349350766,2000436850,1650553914,2000436851,1650553914,1983543072c574450785,1634036835,1998594674,1936683066,808919613,1043276344c1949988668,1998611041,1818326586,1769087549,578054247,1882879776c574452591,959657529,980885538,1684104556,574452325,1701080693c1868788594,790783346,1999584318,1650553914,2000436851,1953849658c1634751343,1162110307,1983543072,574450785,1936482662,1043276389c1933211452,1768120688,1998612334,1852402746,1819628133,1696742757c1952670072,980885538,1701734764,909320765,1043276336,1866102588c1768715381,1984718190,980885612,1030513014,790771490,2125381182c0,0,22085632,0,949747712,1444637344c2070544384,1142417603,151009574,0,150994944,0c0,0,2310,0,2304,0c151388160,0,2304,0,151388160,0c0,0,150994944,0,0,150994944c0,0,9,2304,0,0c150994944,589824,0,0,100663296,9c0,2304,0,0,2304,0c100663296,9,0,0,9,0c2304,0,0,2304,0,150994944c0,0,0,2304,0,151388160c0,0,150994944,0,150994944,0c0,100663296,151388681,0,0,150994944c0,150994944,0,2304,0,100663296c9,2125381151,60882944,0,-1681129472,1444637403c2070544384,1142417603,71448870,70583352,70778912,71368736c70517822,71304245,70255670,70779965,2098229,71304255c70386736,71369790,71173183,71173185,71107633,71369790c70779970,70451232,70255680,70517814,71107632,71107640c2098224,71173151,72287293,70779970,2098229,2098232c71173185,70583348,70648896,71107632,70583352,70516768c70583349,71238721,71369790,70321214,71173181,71435329c2098232,71304243,70648880,70255668,70779965,70255677c2097198,71042072,2098255,2098232,70583356,71435329c2098238,70779958,70583362,72090683,71435329,70255666c70451232,70255680,70517814,71107632,71107640,3015728c70058016,70255676,71369789,71238712,71697456,72287288c69074976,71304243,71107632,71763000,71107637,70583352c70516768,70583349,71238721,71369790,70321214,71173181c71435329,3015736,69140512,70779968,71107639,71107632c70583352,70451232,70255680,70517814,71107632,71107640c2098224,70583357,70583348,71369781,71173183,71173185c71107633,71042123,2097198,71304223,70517813,71304255c71107640,71042104,71435312,70976565,71369804,70255674c2098255,70583348,71435343,70976565,71107660,71369790c72090690,70451232,70255680,70517814,71107632,70320160c70714421,71172128,71304241,70714416,70386750,71107632c72287288,72220704,70779968,70779956,70583367,70911041c70452286,2098238,70779963,70255686,2097198,70583325c71173185,71435329,72287294,70583362,72090683,71173181c71435329,2098252,70320168,71107632,71304250,71435326c71435329,71173170,2097193,71107640,70779956,70779954c71500852,70976560,71107660,70452286,2098238,71304255c70517813,71304255,71107640,71042104,71435312,70976565c3015759,69009440,71369781,71369790,71173186,71435343c70976565,71107660,71369790,72090690,71565344,70714424c71763000,71369781,71173178,71173171,70975520,71697464c2884656,71106592,2098229,70255671,70583360,70779955c71435329,70779968,71173184,70255666,71107645,70452286c2098238,2098226,70255674,70583367,71435329,70583346c70778912,70517821,70386744,70517816,70255683,72090683c71173181,71173171,71237664,70583360,71238708,70779968c70779965,70255676,70583362,72287291,2097198,0c156303360,0,65536,154140672,1983643648,1634235194c2037671280,1763730800,1596079460,808464504,913596208,1663050288c1685221231,1702521203,825369149,741355574,808857906,1864376880c1953526586,808854077,1684086818,941768042,573583409,1952542752c1830960488,942682412,1080832048,876622899,826305585,909197360c892551276,1815098432,1076965696,1080833329,859846195,826305593c875642930,926105708,1815622464,1077096768,1080833074,859846707c826305591,842088500,959660140,1815491392,1077227840,1080832305l859844660,826305589c808534070,825507948,1815360320,808988721,1080831024,859845172c826305588,808534071,859062380,1815425856,1077424448,1080832305c859845684,826305590,842088505,892616812,1815556928,1076900416c1080833074,859846196,843082808,875642929,926171244,1815688000c1077031488,1080833329,876623924,843082800,909197363,959725676c1815163968,808857906,808528944,1815097400,1077490752,1080832564c826290994,876637239,859062328,842154092,1815621952,1077359680c1080833076,826290482,876637241,892616758,808599660,1815425600c1077228608,1080833588,843069745,876637233,926171188,942751852c1815228992,1077097536,1080834100,843069233,876637235,959725618c942682476,841756720,808465969,825507948,1815688256,1077293376c1080832818,876621876,826305592,842154037,959660140,1815557184c1077162304,1080832306,876623923,826305590,892485683,926105708c1815426112,1077031232,1080834353,876623411,826305588,942751793c892551276,1815295040,1076900160,1080833841,876622899,577075250c980827198,1869771891,1780508011,1936615791,1701607796,1768759869c577922420,1983659567,1919903290,1634497901,1983659635,1696622138c574451313,543973750,790769699,980827198,1902452838,1881292142c543453042,808988721,943267888,824195120,808464432,1010708258c543570550,1030648165,1869770786,808525924,540028984,959656505c808464672,790769712,980827198,1902452838,1881292142,543453042c808988721,859316272,824194353,808464432,1010708258,543570550c1030648165,1836413730,1818717793,540024933,807417140,1010708258c543570550,1030648165,1936679714,942682400,1075851312,1043276340c1715107388,1852925216,1919951421,824206447,808466480,892679456c808525878,573583408,1983659567,1696622138,574451313,1685025392c942682400,857747504,540488248,808464433,1043276336,1715107388c1852925216,1919951421,824206447,808466480,892940576,808525873c573583408,1983659567,1696622138,574451313,544106867,808988721c876617776,1010708258,543570550,1030648165,1836413730,942682400c807415856,573653024,1983659567,1696622138,574451313,544044403c808988721,540024880,790770240,980827198,1902452838,1931623790c824208757,808466480,1075851296,1043276339,1715107388,1852925216c1970479677,808525933,540028984,893394992,1010708258,543570550c1030648165,1836413730,942682400,807415856,573980704,1983659567c1696622138,574451313,544044403,808988721,540024880,790771520c980827198,1902452838,1931623790,824208757,808466480,1075851296c1043276344,1715107388,1852925216,1970479677,808525933,540028984c807417920,1010708258,543570550,1030648165,1836413730,942682400c1075851312,573579319,1983659567,1696622138,574451313,544044403c808988721,910172208,790769696,980827198,1902452838,1931623790c824208757,808466480,540360736,1043276336,1715107388,1852925216c1970479677,808525933,540028984,807416640,1010708258,543570550c1030648165,1836413730,942682400,1075851312,573579314,1983659567c1696622138,574451313,544044403,808988721,826286128,790769696c980827198,1902452838,1931623790,824208757,808466480,1075851296c1043276345,1715107388,1852925216,1970479677,808525933,540028984c807418176,1010708258,543570550,1030648165,1869770786,809508964c892942624,808525874,573583408,1983659567,1696622138,574451313c1685025392,540033056,959853881,808464672,790769712,980827198c1902452838,1881292142,543453042,941633600,540619064,808464433c1043276336,1715107388,1852925216,1919951421,1075864687,926359600c824193075,808464432,1010708258,543570550,1030648165,1869770786c809508964,875771424,808525876,573583408,1983659567,1696622138c574451313,1685025392,540033056,875640628,808464672,790769712c980827198,1902452838,1881292142,543453042,840970304,540225593c808464433,1043276336,1715107388,1852925216,1919951421,1075864687c943267888,808525872,573583408,1983659567,1696622138,574451313c544044403,808988721,540024880,573977152,1983659567,1696622138c574451313,544044403,808988721,540024880,574042688,1983659567c1696622138,574451313,544044403,808988721,540024880,574108224c1983659567,1696622138,574451313,544044403,808988721,540024880c574173760,1983659567,1696622138,574451313,544044403,808988721c540024880,573584192,1983659567,1696622138,574451313,544044403c808988721,540024880,573649728,1983659567,1696622138,574451313c544044403,808988721,540024880,573715264,1983659567,1696622138c574451313,544044403,808988721,540024880,573780800,1983659567c1696622138,574451313,544044403,808988721,859840560,573579315c1983659567,1696622138,574451313,544044403,808988721,859840560c573579314,1983659567,1696622138,574451313,544044403,808988721c859840560,573579313,1983659567,1696622138,574451313,544044403c808988721,859840560,573579312,1983659567,1696622138,574451313c544044403,808988721,843063344,573579321,1983659567,1696622138c574451313,544044403,808988721,843063344,573579320,1983659567c1696622138,574451313,544044403,808988721,843063344,573579319c1983659567,1696622138,574451313,544044403,808988721,843063344c573579318,1983659567,1696622138,574451313,544436067,1075851328c1043276340,1715107388,1852925216,1769153085,809508974,573849632c1983659567,1696622138,574451313,544044403,808988721,540024880c573584704,1983659567,1696622138,574451313,544044403,808988721c540024880,573650240,1983659567,1696622138,574451313,544044403c808988721,893394992,573579312,1983659567,1696622138,574451313c544044403,808988721,893394992,573579313,1983659567,1696622138c574451313,544044403,808988721,540024880,790769728,1982807102c1919903290,1634497901,1983659635,1952542778,1919361128,1701405793c1752396910,1868918881,1948401003,980361250,1852731235,1953784677c1030058105,1667592738,1948263028,1651800165,1702000751,574452835c741487936,741553472,741619008,573912384,1983659567,1851877434c1936026724,980827198,1869619304,1769236851,574451311,808988721c893398064,1043276342,980823868,1684955496,1047749996,980823868c1885431923,1887007845,15973,0,0,0c99680256,0,65536,97714176,1983643648,1634235194c2037671280,1763730800,1596079460,808464504,913596208,1663050290c1685221231,1702521203,825369149,741355574,808857906,1864376880c1953526586,842408509,1684086818,857881962,741355574,808792881c875375664,573583413,1952542752,1830960488,825442352,859863409c942882871,741949548,942751852,1815491136,741355840,842219628c1081635116,859846963,825388087,1076899894,1080832817,843067442c825388088,1076899894,845952049,808465969,1899180864,808730745c1815163968,741355840,808857906,843082800,808665138,741949548c808857906,859860016,825371697,1898983478,942882936,1815098432c875642928,909197420,1815360064,858865712,1042441592,1933211196c1802465908,1869226085,1953721961,1030057081,1953066274,790786661c980827198,1836216166,1935764597,980827198,1902452838,1981955438c589327457,1043276338,1715107388,1852925216,1635131965,824385644c1010708258,543570550,1030648165,1836413730,942682400,1075851312c573579312,1983659567,1696622138,574451313,544044403,808988721c826286128,790769696,980827198,1902452838,1629633902,1075868514c1043276337,1715107388,1852925216,1650532925,809508979,1010708258c543570550,1030648165,1836413730,540295200,893394992,1010708258c543570550,1030648165,543582498,924856384,790770208,980827198c1902452838,1763851630,809508966,540029216,1043276341,1715107388c1852925216,1919951421,891315311,540028980,857749312,1010708258c543570550,1030648165,1869770786,875896932,1075851312,573775928c1983659567,1696622138,574451313,1075865193,540483633,1043276338c1715107388,1852925216,1718166077,540098592,891301937,1010708258c543570550,1030648165,1869770786,875896932,1075851312,857747761c1010708258,543570550,1030648165,1869770786,875896932,1075851312c857748017,1010708258,543570550,1030648165,543582498,807415872c573718560,1983659567,1696622138,574451313,1075865193,540024886c573911360,1983659567,1696622138,574451313,1075865193,960503857c573718560,1983659567,1696622138,574451313,1075865193,826286134c960503863,1010708258,543570550,1030648165,543582498,1075851328c1769414706,577270884,1983659567,1696622138,574451313,1075865193c1769414710,543716452,574173504,1983659567,1696622138,574451313c1075865193,843063345,574177312,1983659567,1696622138,574451313c1075865193,843063350,960503857,1010708258,543570550,1030648165c543582498,1075851328,1075852081,1043276339,1715107388,1852925216c1718166077,540426272,540225856,573780544,1983659567,1696622138c574451313,1075865193,540024881,790770496,980827198,1902452838c1763851630,910172262,892485664,790769696,980827198,1902452838c1763851630,809508966,540229664,573780288,1983659567,1696622138c574451313,1075865193,826286134,843063347,1043276343,1715107388c1852925216,1718166077,540098592,1746940736,1751607653,1043276404c1715107388,1852925216,1718166077,540426272,540619328,1734960488c790787176,980827198,1902452838,1981955438,589327457,1043276336c1715107388,1852925216,1970479677,1769414765,543716452,859840560c1043276337,1715107388,1852925216,1970479677,1701322861,1952999273c1075851296,790769971,980827198,1902452838,1881292142,543453042c540095296,959592754,808464672,790769712,980827198,1902452838c1931623790,1998613877,1752458345,1075851296,790770739,980827198c1902452838,1931623790,1746955637,1751607653,540024948,573846336c1983659567,1696622138,574451313,544044403,540095296,573579312c1983659567,1696622138,574451313,544044403,859840560,859840561c1043276337,1715107388,1852925216,1970479677,859840621,859840561c573579314,1983659567,1696622138,574451313,544044403,825368624c540028982,573649728,1983659567,1696622138,574451313,544044403c540095296,540226368,1043276336,980823868,1836216166,1935764597c980827198,1752457584,1634887456,1852139876,1634235252,1802462576c578036285,1664773920,1701736047,2037675107,574449008,1952671090c1702109218,1868723320,1667592824,1075985780,1076638771,1076638771c1076639027,790771251,980827198,1684955496,1047749996,1748661820c1936683040,1869182057,1075985774,859843634,1010708258,1748661807c1818521185,1010725733,1933211183,1701863784,1701869940,62c0,0,75563008,0,65536,73269248c1983643648,1634235194,2037671280,1763730800,1596079460,808464504c913596208,1663050292,1685221231,1702521203,825369149,741355574c808857906,1864376880,1953526586,875962941,1684086818,807550314c808923692,1881154096,1030255713,826305826,1664106545,1077293376c942751795,826291264,1815101491,1076900416,843080501,1077362739c910176562,1077489984,577075253,980827198,1869771891,1780508011c1936615791,1701607796,1768759869,577922420,1983659567,1919903290c1634497901,1983659635,1696622138,574451313,543973750,790769955c980827198,1902452838,1981955438,589327457,1043276336,1715107388c1852925216,1919951421,1075864687,808525872,790770464,980827198c1902452838,1931623790,1075866997,540024880,790770240,980827198c1902452838,1931623790,1075866997,843063344,790769696,980827198c1902452838,1931623790,1746955637,1751607653,540024948,790769728c980827198,1902452838,1931623790,1075866997,540024885,790770240c980827198,1902452838,1931623790,1075866997,843063349,790769696c980827198,1902452838,1881292142,543453042,826286130,790769952c980827198,1902452838,1629633902,1075868514,1043276337,1715107388c1852925216,1718166077,540557344,943726640,1010708258,543570550c1030648165,1836413730,807415840,808534048,1010708258,543570550c1030648165,543582498,1075853376,573579320,1983659567,1696622138c574451313,544044403,1952737655,540024936,573714752,1983659567c1696622138,574451313,544044403,540029248,540225856,1043276336c1715107388,1852925216,1919951421,824206447,875642912,790770464c980827198,1902452838,1931623790,1075866997,1075851569,807417137c1010708258,543570550,1030648165,1836413730,909197344,858865696c790769696,980827198,1902452838,1881292142,543453042,826286129c573710391,1983659567,1696622138,574451313,544044403,826286128c573579314,1983659567,1696622138,574451313,544044403,1952737655c826286184,573579312,1983659567,1696622138,574451313,544044403c540619072,540356928,1043276336,1715107388,1852925216,1970479677c843063405,843063345,573579312,1983659567,1696622138,574451313c1685025392,1075851552,840970802,1010708258,543570550,1030648165c1836413730,1684633376,807430260,574177312,1983659567,1696622138c574451313,544044403,808988721,826286128,790769696,980827198c1902452838,1931623790,824208757,808466480,1075851296,1043276337c1715107388,1852925216,1634542141,826286200,826286129,1043276345c1715107388,1852925216,1768759869,826286190,843063347,1043276336c1715107388,1852925216,1919951421,840983663,540033056,1043276337c1715107388,1852925216,1970479677,1701322861,1952999273,1075851296c790772018,1982807102,1919903290,1634497901,1983659635,1952542778c1919361128,1701405793,1752396910,1868918881,1948401003,980361250c1852731235,1953784677,1030058105,1667592738,1948263028,1651800165c1702000751,574452835,741814848,741945920,741880384,573584192c1983659567,1851877434,1936026724,980827198,1869619304,1769236851c574451311,809511984,1010708258,543701622,1769172848,1852795252c843063869,825371701,573583414,792477231,1634220662,1701602414c792477299,1752382070,1952804961,1046835321,0,0c0,0,70320128,0,65536,67960832c1983643648,1634235194,2037671280,1763730800,1596079460,808464504c947150640,1663050291,1685221231,1702521203,825369149,741355574c808857906,1864376880,1953526586,859316797,1684086818,824327530c892941104,960049964,959654969,858536249,574175545,1952542752c1830960488,942682412,1080832048,858865716,1077166188,1080833329c826290481,826305589,825311281,892420204,1815163200,1077227840c826305588,1815363635,808988721,1080831024,876622897,909197420c1080833088,826291761,826305585,825311282,842088556,1815425344c1076900160,1080833329,826290225,825388083,741355574,808988721c826305584,875642928,808534124,1815490880,1077031232,1080833585c826290737,826305586,842088502,909197420,1815556416,1077162304c829175601,808466480,909193772,1080832048,826290993,826305591c925974581,892420204,1815228736,1076965696,1080832561,826290481c876637238,1815490880,826291264,577075252,980827198,1869771891c1780508011,1936615791,1701607796,1768759869,577922420,1983659567c1919903290,1634497901,1983659635,1696622138,574451313,543973750c790770211,980827198,1902452838,1881292142,543453042,840970304c790769952,980827198,1902452838,1981955438,589327457,1043276339c1715107388,1852925216,1970479677,808788077,540028976,809508912c1010708258,543570550,1030648165,1818326562,573645600,1983659567c1696622138,574451313,1685025392,540295200,573644850,1983659567c1696622138,574451313,544044403,808857906,540024880,790771008c980827198,1902452838,1981955438,589327457,1043276336,1715107388c1852925216,1919951421,824206447,540164128,1043276338,1715107388c1852925216,1919951421,824206447,540491808,1043276338,1715107388c1852925216,1970479677,1769414765,543716452,876617776,1010708258c543570550,1030648165,1836413730,942682400,807415856,574177312c1983659567,1696622138,574451313,544044403,808988721,960503856c790769696,980827198,1902452838,1931623790,824208757,808466480c1075851296,1043276336,1715107388,1852925216,1970479677,808525933c540028984,807415872,1010708258,543570550,1030648165,1836413730c942682400,807415856,574111776,1983659567,1696622138,574451313c544044403,808988721,943726640,790769696,980827198,1902452838c1931623790,1746955637,1751607653,540024948,790770752,1982807102c1919903290,1634497901,1983659635,1952542778,1919361128,1701405793c1752396910,1868918881,1948401003,980361250,1852731235,1953784677c1030058105,1667592738,1948263028,1651800165,1702000751,574452835c741421376,741421376,741486912,573714752,1983659567,1851877434c1936026724,980827198,1869619304,1769236851,574451311,741683520c790770752,980827198,1869619304,1769236851,574451311,741552448c1043276336,1748661820,1936683040,1869182057,841104750,808465969c573849644,1983659567,1881172026,1953067887,1030647657,1076637730c790769969,1982807102,1851877434,1936026724,1982807102,1634235194c2037671280,4089200,0,0,0,0c146866176,0,65536,144769024,1983643648,1634235194c2037671280,1763730800,1596079460,808464504,963927856,1663050290c1685221231,1702521203,825369149,741355574,808857906,1864376880c1953526586,842605117,1684086818,941768042,573583409,1952542752c1830960488,942682412,1080832048,876624179,826305588,942817333c808730732,1815295040,1077293376,1080834097,876622132,826305586c926040119,842285164,1815163968,1077424448,1080833586,876622644c826305584,892485689,875839596,1815688000,808988721,1080831024c859845940,843082809,892485680,909394028,1815098432,1076965952c1080833586,876623668,843082801,926040114,942948460,1815229504c1077097024,1080834097,876624180,843082803,942817332,808796268c1815360576,808857906,808528944,1815097400,1076901184,1080833332c843068466,876637241,909393977,858931308,1815163456,1077425216c1080833844,859845170,876637232,942948407,825376876,1815163712c1077294144,1080834356,859844658,876637234,808796213,942682476c841756720,808465969,875839596,1815098688,1077489984,1080832563c876622644,826305593,825442360,842285164,1815622720,1077358912c1080832051,876622132,826305591,825376822,808730732,1815491648c1077227840,1080834354,876624179,577075253,980827198,1869771891c1780508011,1936615791,1701607796,1768759869,577922420,1983659567c1919903290,1634497901,1983659635,1696622138,574451313,543973750c790769699,980827198,1902452838,1931623790,1851878773,543517799c892411952,790769696,980827198,1902452838,1663188334,824210287c808466480,573653024,1983659567,1696622138,574451313,1634563443c1701603182,857747488,573579312,1983659567,1696622138,574451313c544436067,808988721,859840560,1010708258,543570550,1030648165c1836413730,1818717793,540024933,807417140,1010708258,543570550c1030648165,1936679714,942682400,1075851312,1043276341,1715107388c1852925216,1635131965,875896940,790769712,980827198,1902452838c1931623790,1851878773,543517799,892805168,790769696,980827198c1902452838,1663188334,824210287,808466480,574111776,1983659567c1696622138,574451313,544106867,808988721,943726640,1010708258c543570550,1030648165,1836413730,1818717793,540024933,807415862c1010708258,543570550,1030648165,1852404514,942682400,1075851312c790769969,980827198,1902452838,1931623790,824209001,808466480c573915168,1983659567,1696622138,574451313,544106867,808988721c826286128,1010708258,543570550,1030648165,1836413730,942682400c807415856,573718560,1983659567,1696622138,574451313,544044403c808988721,540024880,790770752,980827198,1902452838,1931623790c824208757,808466480,1075851296,1043276342,1715107388,1852925216c1970479677,808525933,540028984,926949424,1010708258,543570550c1030648165,1836413730,942682400,807415856,574177312,1983659567c1696622138,574451313,544044403,808988721,960503856,790769696c980827198,1902452838,1931623790,824208757,808466480,540491808c1043276336,1715107388,1852925216,1970479677,808525933,540028984c807417408,1010708258,543570550,1030648165,1836413730,942682400c1075851312,573579316,1983659567,1696622138,574451313,544044403c808988721,843063344,790769696,980827198,1902452838,1931623790c824208757,808466480,1075851296,790769713,980827198,1902452838c1931623790,824208757,808466480,1075851296,790770225,980827198c1902452838,1931623790,824208757,808466480,1075851296,790770481c980827198,1902452838,1931623790,824208757,808466480,1075851296c790770737,980827198,1902452838,1931623790,824208757,808466480c875642912,790769696,980827198,1902452838,1931623790,824208757c808466480,858865696,790769696,980827198,1902452838,1931623790c824208757,808466480,842088480,790769696,980827198,1902452838c1931623790,824208757,808466480,808534048,790769696,980827198c1902452838,1881292142,543453042,958410816,540291385,808464433c1043276336,1715107388,1852925216,1919951421,1075864687,842604592c824195379,808464432,1010708258,543570550,1030648165,1869770786c809508964,859387680,808525876,573583408,1983659567,1696622138c574451313,1685025392,540033056,943206454,808464672,790769712c980827198,1902452838,1881292142,543453042,857747520,540488248c808464433,1043276336,1715107388,1852925216,1919951421,1075864687c858857520,824194352,808464432,1010708258,543570550,1030648165c1836413730,942682400,807415856,858996768,1010708258,543570550c1030648165,1836413730,942682400,807415856,875773984,1010708258c543570550,1030648165,1836413730,942682400,807415856,892551200c1010708258,543570550,1030648165,1836413730,942682400,807415856c909328416,1010708258,543570550,1030648165,1836413730,942682400c807415856,926105632,1010708258,543570550,1030648165,1836413730c942682400,807415856,942882848,1010708258,543570550,1030648165c1836413730,942682400,1075851312,807417907,1010708258,543570550c1030648165,1836413730,942682400,1075851312,807417651,1010708258c543570550,1030648165,1836413730,942682400,1075851312,807417395c1010708258,543570550,1030648165,1836413730,942682400,1075851312c807417139,1010708258,543570550,1030648165,1836413730,942682400c1075851312,807416883,1010708258,543570550,1030648165,1836413730c942682400,1075851312,807416627,1010708258,543570550,1030648165c1936679714,540033056,790771008,980827198,1902452838,1931623790c1075867241,893394992,1010708258,543570550,1030648165,1836413730c942682400,807415856,825573408,1010708258,543570550,1030648165c1836413730,942682400,807415856,842350624,1010708258,543570550c1030648165,1836413730,942682400,1075851312,807416117,1010708258c543570550,1030648165,1836413730,942682400,1075851312,807416373c1010708258,543570550,1030648165,1836413730,942682400,807415856c573587488,792477231,1868970614,1819635058,1010725729,1634744950c1730177140,1768186226,1937010277,1701863784,574450543,1864376948c1852793658,1952671086,1701869940,1701978685,539128931,1954047348c1920495458,1031037797,859127842,875905068,892682284,909459500c1010708258,1634220662,1701602414,1983659635,1881172026,1953067887c1030647657,942682402,1076637744,790771509,1982807102,1851877434c1936026724,1982807102,1634235194,2037671280,4089200,0c0,0,117506048,0,65536,116064256c1983643648,1634235194,2037671280,1763730800,1596079460,808464504c963927856,1663050294,1685221231,1702521203,825369149,741355574c808857906,1864376880,1953526586,909713981,1684086818,824327530c573911088,1952542752,1830960488,942682412,2037461040,1077489984c2020683826,1076965952,2037461554,1077097024,2020684850,1077228096c1853371954,1080911219,1899315250,926040185,1899508288,959594616c1898984256,825442425,1899115328,858996856,1832137536,893399872c859863409,942817333,859863153,808665142,859863409,842219575c859863153,875774008,826305893,1080244032,876622132,875839543c1076901184,1849114676,745366886,808988721,1081700656,843069745c1081635120,843067698,1081700658,843068210,1081635124,843068722c1718515766,1010704997,1953708662,1701539698,1768909344,2037674862c574449004,1702127981,1043276402,1715107388,1970106991,1047748972c1715107388,1852925216,1635131965,807608428,1010708258,543570550c1030648165,1869770786,1769414756,543716452,959854900,909193760c790772025,980827198,1902452838,1981955438,908094561,573911346c1983659567,1696622138,574451313,543973750,858862385,1043276341c1715107388,1852925216,1635131965,909189228,573584438,1983659567c1696622138,574451313,543973750,808924471,1010708258,543570550c1030648165,1818326562,892743968,790770993,980827198,1902452838c1931623790,1075866997,540024886,790769728,980827198,1902452838c1931623790,1075866997,809508918,790769696,980827198,1902452838c1881292142,543453042,809508914,790769952,980827198,1902452838c1931623790,1075866997,960503864,790769696,980827198,1902452838c1931623790,1851878773,543517799,892608560,790769696,980827198c1902452838,1663188334,824210287,808466480,825311264,1010708258c543570550,1030648165,1852404514,942682400,1075851312,790769969c980827198,1902452838,1931623790,824208757,808466480,1075851296c790770225,980827198,1902452838,1931623790,824208757,808466480c842088480,790769696,980827198,1902452838,1931623790,824208757c808466480,1075851296,790770481,980827198,1902452838,1931623790c824208757,808466480,858865696,790769696,980827198,1902452838c1981955438,824208481,573911601,1983659567,1696622138,574451313c544044403,808988721,540024880,1043276336,1715107388,1852925216c1970479677,540024941,808988721,808525872,573583416,1983659567c1696622138,574451313,544044403,808988721,826286128,573579321c1983659567,1696622138,574451313,544044403,808988721,843063344c573579312,1983659567,1696622138,574451313,544044403,843063344c808525873,573583416,1983659567,1696622138,574451313,544044403c808988721,843063344,573579314,1983659567,1696622138,574451313c544044403,843063344,808525875,573583416,1983659567,1696622138c574451313,544044403,843063344,808525876,573583416,1983659567c1696622138,574451313,544044403,540553536,807416384,1010708258c543570550,1030648165,1836413730,1075851296,826286133,1043276344c1715107388,1852925216,1970479677,826286189,843063352,573579319c1983659567,1696622138,574451313,544044403,540553536,540553792c1043276336,1715107388,1852925216,1970479677,540024941,540619328c574107968,1983659567,1696622138,574451313,544044403,540553536c540029760,1043276336,1715107388,1852925216,1970479677,540024941c540095296,574107968,1983659567,1696622138,574451313,544044403c859840560,826286130,1043276344,1715107388,1852925216,1970479677c826286189,859840568,790769696,980827198,1902452838,1931623790c1075866997,1075853361,807417139,1010708258,543570550,1030648165c1836413730,1075851296,1075852851,790771761,980827198,1902452838c1931623790,807431541,926105632,942751776,1010708258,543570550c1030648165,1836413730,824193056,808466480,573653024,1983659567c1696622138,574451313,1685025392,1075851808,857749811,1010708258c543570550,1030648165,1836413730,540098592,540030016,1043276336c1715107388,1852925216,1970479677,540024941,1075852352,1043276337c1715107388,1852925216,1919951421,824206447,842285088,790770464c980827198,1902452838,1931623790,1075866997,1075851572,807416628c1010708258,543570550,1030648165,1836413730,1075851296,1075851313c1043276343,1715107388,1852925216,1919951421,840983663,892616736c790770464,980827198,1902452838,1931623790,1075866997,876617783c573579318,1983659567,1696622138,574451313,544044403,926949424c574046240,1983659567,1696622138,574451313,1685025392,1075851552c857749556,1010708258,543570550,1030648165,1836413730,926171168c959725600,790769696,1982807102,1919903290,1634497901,1983659635c1952542778,1919361128,1701405793,1752396910,1868918881,1948401003c980361250,1852731235,1953784677,1030058105,1667592738,1948263028c1651800165,1702000751,574452835,741617984,741749056,741683520c574042432,1983659567,1851877434,1936026724,980827198,1869619304c1769236851,574451311,808988721,943729712,1010708258,1748661807c1818521185,1010725733,1933211183,1701863784,1701869940,62c122748928,0,65536,121241600,1983643648,1634235194c2037671280,1763730800,1596079460,808464504,963927856,1663050295c1685221231,1702521203,825369149,741355574,808857906,1864376880c1953526586,926491197,1684086818,841104746,573583415,1952542752c1830960488,841756992,808465969,826308721,825311280,1076969580c1081635129,826290737,1081700659,826291249,809528373,1080834112c1899053104,909197433,1815556416,1898722880,942751864,1899573568c808599673,1815163456,809514304,1077231724,1081700665,843067954c1080916019,1899053108,875708537,1898983744,892485752,1899377216c926040185,2016948800,1835365230,826291264,843086193,808534068c843085937,909262901,843086193,942817335,809528696,2037463360c1077490240,2020684594,1076900672,2037461299,1077031744,2020684595c1077162816,2037462323,1077293888,1853372211,1080911219,1815625776c826290240,826308977,925974582,741752940,826308721,959529016c843086193,825376816,1077231724,893414448,2037463360,1077031488c1080832818,825371697,1898983478,925974648,1899049280,942882937c2017014592,741556333,876640369,959529008,876640625,825376817c876640369,859062322,876640625,892616756,1077166188,893414705c1080832064,1831878707,943731008,826308721,909393970,826308977c926171188,1076904044,826305849,909193772,2020683824,1076900160c1080832305,1849180208,1042441574,1933211196,1802465908,1869226085c1953721961,1030057081,1953066274,790786661,980827198,1836216166c1935764597,980827198,1902452838,1981955438,589327457,1043276336c1715107388,1852925216,1919951421,1075864687,540090416,1043276338c1715107388,1852925216,1919951421,1075864687,540090416,1043276340c1715107388,1852925216,1970479677,809508973,540098592,1043276336c1715107388,1852925216,1970479677,809508973,540033056,1043276336c1715107388,1852925216,1970479677,1769414765,543716452,809508912c1010708258,543570550,1030648165,1836413730,1684633376,807430260c573653024,1983659567,1696622138,574451313,544044403,807417152c573653024,1983659567,1696622138,574451313,544044403,1734960488c807433320,573587488,1983659567,1696622138,574451313,544044403c1734960488,807433320,573653024,1983659567,1696622138,574451313c544044403,1075851584,573579313,1983659567,1696622138,574451313c544044403,825368624,540028982,790769984,980827198,1902452838c1931623790,1075866997,826286130,790769696,980827198,1902452838c1931623790,807431541,540622880,790770240,980827198,1902452838c1931623790,807431541,842088480,573718560,1983659567,1696622138c574451313,544044403,826286128,843063347,1010708258,543570550c1030648165,1836413730,540098592,807415872,1010708258,543570550c1030648165,1836413730,1075851296,826286129,1010708258,543570550c1030648165,1836413730,540098592,807417408,1010708258,543570550c1030648165,1836413730,540098592,573579312,1983659567,1696622138c574451313,544044403,826286128,826286136,1010708258,543570550c1030648165,1836413730,540098592,540619072,1043276336,1715107388c1852925216,1970479677,540024941,1075852608,1043276337,1715107388c1852925216,1970479677,826286189,540622880,1043276336,1715107388c1852925216,1970479677,540024941,1075852352,1043276337,1715107388c1852925216,1970479677,540024941,540291648,790770240,980827198c1902452838,1931623790,807431541,808534048,573718560,1983659567c1696622138,574451313,544044403,1075851840,807417138,1010708258c543570550,1030648165,1836413730,1075851296,1075852850,1043276338c1715107388,1852925216,1970479677,540024941,1075851328,1043276337c1715107388,1852925216,1970479677,540024941,540619328,790769984c980827198,1902452838,1931623790,807431541,858931232,573653024c1983659567,1696622138,574451313,544044403,1075851584,807415859c1010708258,543570550,1030648165,1836413730,1075851296,1075851571c1043276337,1715107388,1852925216,1970479677,843063405,842219552c790769696,980827198,1902452838,1931623790,1075866997,859840562c573579315,1983659567,1696622138,574451313,544044403,859840560c843063348,1010708258,543570550,1030648165,1836413730,540164128c540357440,1043276336,1715107388,1852925216,1970479677,826286189c925974560,790769696,980827198,1902452838,1931623790,807431541c825311264,573653024,1983659567,1696622138,574451313,544044403c1075851584,573579315,1983659567,1696622138,574451313,544044403c876617776,826286128,1010708258,543570550,1030648165,1836413730c1075851296,1075851572,1043276338,1715107388,1852925216,1970479677c540024941,540095040,790770240,980827198,1902452838,1931623790c1075866997,876617778,573579314,1983659567,1696622138,574451313c544044403,876617776,843063347,1010708258,543570550,1030648165c1836413730,540164128,807417920,1010708258,543570550,1030648165c1836413730,540164128,540423232,1043276336,980823868,1836216166c1935764597,980827198,1752457584,1634887456,1852139876,1634235252c1802462576,578036285,1664773920,1701736047,2037675107,574449008c1952671090,1702109218,1868723320,1667592824,1075985780,809511984c741687340,790772032,980827198,1684955496,1047749996,1748661820c1936683040,1869182057,807550318,573587500,792477231,1634220662c1701602414,792477299,1752382070,1952804961,1046835321,0c125894656,0,65536,124059648,1983643648,1634235194c2037671280,1763730800,1596079460,808464504,963927856,1663050296c1685221231,1702521203,825369149,741355574,808857906,1864376880c1953526586,943268413,1684086818,841104746,573583415,1952542752c1830960488,808857906,1899053104,808534137,1815163200,826292544c826308977,858865714,826308721,892420148,1077428332,826305584c2020683840,1077293376,812398385,2037462592,1077424448,2020686129c1076900416,1080832306,1815429168,893401408,843085937,858931250c826305912,2020684864,1076965696,2037462066,1077228096,2020685362c1077359168,1853372466,1080911219,1899249713,825311352,1899246144c892485753,1899377216,926040184,2016948800,1077493869,1081635120c843067954,1081700665,859844659,1081635121,859845171,1081700659c859845683,1081635125,859846195,1936619575,1076915557,1081700659c859846705,943746104,1080832064,1899053112,959660153,1899376960c808730744,1815163968,808857906,1899446320,808534137,1815229504c893399104,1076904044,1081700662,826292530,1081635129,843067699c1080916017,1815101496,809515328,843085937,959594546,1077493869c960523312,2037461312,1077031232,2020684593,1077162304,1080898865c1815363633,859844928,826308977,859062323,876640369,892616756c876640625,926171190,876640369,959725624,1076904045,809528371c1718498624,1010704997,1953708662,1701539698,1768909344,2037674862c574449004,1702127981,1043276402,1715107388,1970106991,1047748972c1715107388,1852925216,1635131965,807608428,1010708258,543570550c1030648165,1869770786,809508964,840970528,1010708258,543570550c1030648165,1869770786,809508964,874524960,1010708258,543570550c1030648165,1836413730,540033056,807416128,1010708258,543570550c1030648165,1836413730,540033056,807415872,1010708258,543570550c1030648165,1836413730,1768253472,544499815,809508912,1010708258c543570550,1030648165,1836413730,1768253472,544499815,826286128c1010708258,543570550,1030648165,1836413730,540360736,826286128c1010708258,543570550,1030648165,1836413730,1684633376,807430260c573587488,1983659567,1696622138,574451313,544044403,1952737655c540024936,790769984,980827198,1902452838,1931623790,807431541c909193760,1075851312,1043276337,1715107388,1852925216,1970479677c826286189,540098592,1043276336,1715107388,1852925216,1970479677c540024941,1075853632,1043276338,1715107388,1852925216,1970479677c843063405,540098592,1043276336,1715107388,1852925216,1970479677c540024941,540160320,790770240,980827198,1902452838,1931623790c807431541,858865696,573718560,1983659567,1696622138,574451313c544044403,826286128,573653024,1983659567,1696622138,574451313c544044403,1075851584,573579312,1983659567,1696622138,574451313c544044403,807416128,790769696,980827198,1902452838,1931623790c1075866997,910172209,790769696,980827198,1902452838,1931623790c1075866997,826286129,573579320,1983659567,1696622138,574451313c544044403,826286128,826286137,1010708258,543570550,1030648165c1836413730,540098592,807418176,1010708258,543570550,1030648165c1836413730,1075851296,826286133,1010708258,543570550,1030648165c1836413730,1075851296,826286132,1010708258,543570550,1030648165c1836413730,1075851296,1075851569,1043276338,1715107388,1852925216c1970479677,540024941,540291648,790770240,980827198,1902452838c1931623790,807431541,892485664,573718560,1983659567,1696622138c574451313,544044403,1075851840,807417394,1010708258,543570550c1030648165,1836413730,1075851296,826286128,1010708258,543570550c1030648165,1836413730,1075851296,1075851826,1043276337,1715107388c1852925216,1970479677,540024941,540619328,790769984,980827198c1902452838,1931623790,807431541,808665120,573653024,1983659567c1696622138,574451313,544044403,1075851584,807416115,1010708258c543570550,1030648165,1836413730,540164128,540160832,1043276336c1715107388,1852925216,1970479677,843063405,858996768,790769696c980827198,1902452838,1931623790,1075866997,859840562,573579316c1983659567,1696622138,574451313,544044403,859840560,843063349c1010708258,543570550,1030648165,1836413730,1075851296,826286131c1010708258,543570550,1030648165,1836413730,540098592,807417920c1010708258,543570550,1030648165,1836413730,540098592,540619584c1043276336,1715107388,1852925216,1970479677,826286189,909197344c790769696,980827198,1902452838,1931623790,1075866997,926949425c790769696,980827198,1902452838,1931623790,807431541,540229664c790770240,980827198,1902452838,1931623790,1075866997,826286130c573579315,1983659567,1696622138,574451313,544044403,1075851840c807416628,1010708258,543570550,1030648165,1836413730,1075851296c1075852340,1043276337,1715107388,1852925216,1970479677,826286189c892616736,790769696,980827198,1902452838,1931623790,807431541c909393952,573653024,1983659567,1696622138,574451313,544044403c876617776,826286135,1010708258,1715107375,1970106991,1047748972c1882879548,543716449,1684107879,1953391977,1885431923,1030451045c539128866,1868773999,1667591790,1887007860,1914846565,578052965c2019914784,2020565620,1952671090,809509437,741359660,1076640064c1043276341,1748661820,1818521185,1010725733,543701622,1769172848c1852795252,809509437,790769708,1982807102,1851877434,1936026724c1982807102,1634235194,2037671280,4089200,0,0c85000192,0,65536,82771968,1983643648,1634235194c2037671280,1763730800,1596079460,808464504,829710128,539111728c1919905635,2053731172,841104741,808465969,909193772,539111472c1886599791,824327540,539111728,1030382689,842412322,959197232c741356852,808465461,808727852,875899952,539111472,1752457584c745349693,808857906,1076915248,2037462065,1077228096,1080833586c1898721586,926040184,1815425600,1076900160,825388089,1076899894c826305593,1815494712,1077489984,843082809,1815691312,1076900416c2037462833,1077424704,1080834354,843069233,843085937,808665145c741490796,808857906,577075248,980827198,1869771891,1780508011c1936615791,1701607796,1768759869,577922420,1983659567,1919903290c1634497901,1983659635,1696622138,574451313,543973750,790770467c980827198,1902452838,1881292142,543453042,840970304,790769952c980827198,1902452838,1981955438,589327457,1043276340,1715107388c1852925216,1970479677,825368685,540028982,843063344,1010708258c543570550,1030648165,1818326562,573711136,1983659567,1696622138c574451313,544044403,1075852352,573579314,1983659567,1696622138c574451313,543973750,790769699,980827198,1902452838,1881292142c543453042,824193600,790770208,980827198,1902452838,1931623790c1075866997,540024880,790771520,980827198,1902452838,1931623790c1075866997,540024886,790770752,980827198,1902452838,1931623790c1998613877,1752458345,1075851296,1043276344,1715107388,1852925216c1919951421,1075864687,824193073,790770208,980827198,1902452838c1830960494,1075867241,1075851569,1043276345,1715107388,1852925216c1919951421,1075864687,824193585,808464432,825368624,573583414c1983659567,1696622138,574451313,543973750,790769955,980827198c1902452838,1931623790,1075866997,807416881,573718560,1983659567c1696622138,574451313,544760173,540356928,1043276336,1715107388c1852925216,1970479677,843063405,909197344,790769696,980827198c1902452838,1931623790,1998613877,1752458345,1075851296,1043276336c1715107388,1852925216,1970479677,826286189,540024888,790769728c980827198,1902452838,1931623790,1075866997,1075853617,573579320c1983659567,1696622138,574451313,544044403,540029248,826286128c1043276340,1715107388,1852925216,1970479677,843063405,540024880c573976896,1983659567,1696622138,574451313,544044403,1075851840c807415858,1010708258,543570550,1030648165,1869770786,540090468c540226112,1043276338,1715107388,1852925216,1970479677,826286189c540024884,1043276336,1715107388,1852925216,1970479677,540024941c540291392,573845824,1983659567,1696622138,574451313,544044403c540291392,540095040,1043276336,1715107388,1852925216,1970479677c540024941,540029504,573976896,1983659567,1696622138,574451313c544044403,826286128,826286135,1043276342,1715107388,1852925216c1970479677,826286189,843063350,790769696,1982807102,1919903290c1634497901,1983659635,1952542778,1919361128,1701405793,1752396910c1868918881,1948401003,980361250,1852731235,1953784677,1030058105c1667592738,1948263028,1651800165,1702000751,574452835,741354544c808857906,825371696,573583414,1983659567,1851877434,1936026724c980827198,1869619304,1769236851,574451311,841757248,808465969c1010708258,543701622,1769172848,1852795252,826286653,825371705c573583414,1983659567,1881172026,1953067887,1030647657,959528994c574177324,1983659567,1881172026,1953067887,1030647657,875642914c790769708,980827198,1869619304,1769236851,574451311,808857906c910175280,1010708258,1748661807,1818521185,1010725733,1933211183c1701863784,1701869940,62,0,0,0c267452416,0,65536,266010624,1983643648,1634235194c2037671280,1763730800,1596079460,808464504,829710128,539113264c1919905635,2053731172,841104741,808465969,909193772,539111472c1886599791,824327540,539113264,1030382689,808923682,808528944c741355576,808465461,1634738210,574449780,1080241261,893400116c926171184,1077097792,909197369,1077428332,1080243250,910177845c959791154,1077229120,843067697,826305588,909197360,943079523c1077163840,926953783,825371703,741355574,842088556,1815163712c808857906,942817328,808992867,1077295168,943731512,825311289c1815229248,1076965696,1080242995,960508473,892944440,825241920c859846720,943746099,1664234304,875573568,808530240,925905216c858861888,843067436,926051384,859844656,1936619569,960523621c1815688000,826292544,943746102,1664365120,1077294400,893399606c892747833,1076965696,1080833074,826290225,826305590,959660080c825311331,842088502,825311282,842088505,1077493813,1853372723c745366899,875839587,1076901184,893400884,1077493811,1080833585c875708472,909459555,1077032512,910178613,825311285,1815360064c1076900160,1080243761,926955574,825704500,741816128,808857906c1080831024,859845169,825388081,1076899894,1080244274,943730744c859324470,1077491776,859844913,826305586,858996785,842612835c1077426496,826291513,943730992,1815294784,859846720,826303282c826291248,826290225,826292016,808203057,1815622208,808466226c2016490304,1077428333,1080832563,875708472,825311341,1815360064c1076965696,1080898099,909197369,1077493868,1080899891,859844657c826305593,909197360,577070702,980827198,1869771891,1780508011c1936615791,1701607796,1768759869,577922420,1983659567,1919903290c1634497901,1983659635,1696622138,574451313,543973750,790770211c980827198,1902452838,1981955438,589327457,1043276337,1715107388c1852925216,1970479677,825368685,540028982,809508912,1010708258c543570550,1030648165,1869770786,843063396,840970528,1010708258c543570550,1030648165,1836413730,540033056,859840560,1010708258c543570550,1030648165,2019650850,1075851296,1043276340,1715107388c1852925216,1635131965,807608428,1010708258,543570550,1030648165c1869770786,540090468,840970560,1010708258,543570550,1030648165c1836413730,942682400,807415856,574046240,1983659567,1696622138c574451313,544044403,840972352,540028983,1043276336,1715107388c1852925216,1970479677,1769414765,543716452,960503856,1010708258c543570550,1030648165,1836413730,1684633376,807430260,574111776c1983659567,1696622138,574451313,544044403,1952737655,540024936c808466226,1010708258,543570550,1030648165,1869770786,540287076c1998599744,1752458345,1010708258,543570550,1030648165,1869770786c960503908,540622880,1952737655,1043276392,1715107388,1852925216c1970479677,960503917,1075851296,790770737,980827198,1902452838c1881292142,543453042,540225856,540356928,1043276337,1715107388c1852925216,1919951421,1075864687,540090425,1043276338,1715107388c1852925216,1919951421,1075864687,1075852081,824194865,1010708258c543570550,1030648165,1836413730,1684633376,807430260,925974560c1010708258,543570550,1030648165,1836413730,540033056,910172208c1010708258,543570550,1030648165,1869770786,943726692,540557344c1952737655,1043276392,1715107388,1852925216,1970479677,943726701c1075851296,790769970,980827198,1902452838,1881292142,543453042c540225856,540160576,1043276337,1715107388,1852925216,1970479677c843063405,843063347,573579312,1983659567,1696622138,574451313c544044403,1075852864,1075851314,790770738,980827198,1902452838c1931623790,1075866997,1075852594,573579318,1983659567,1696622138c574451313,544044403,540422720,540029504,1043276336,1715107388c1852925216,1970479677,1701322861,1952999273,1075851296,1043276336c1715107388,1852925216,1919951421,1075864687,875634742,573976864c1983659567,1696622138,574451313,544044403,540619328,540553792c1043276336,1715107388,1852925216,1919951421,824206447,808665120c790770208,980827198,1902452838,1931623790,1075866997,1075852082c807417906,1010708258,543570550,1030648165,1836413730,875708448c942817312,790769696,980827198,1902452838,1881292142,543453042c824195136,790770208,980827198,1902452838,1881292142,543453042c540225856,540291904,1043276337,1715107388,1852925216,1970479677c859840621,843063349,573579320,1983659567,1696622138,574451313c544044403,1952737655,540024936,573846336,1983659567,1696622138c574451313,544044403,540488256,540553792,1043276336,1715107388c1852925216,1970479677,826286189,843063350,573579312,1983659567c1696622138,574451313,544044403,1075851328,859840560,1043276345c1715107388,1852925216,1970479677,1701322861,1952999273,1075851296c1043276342,1715107388,1852925216,1970479677,540024941,540488000c1043276336,1715107388,1852925216,1919951421,840983663,842285088c790770464,980827198,1902452838,1931623790,807431541,859062304c790769696,980827198,1902452838,1931623790,807431541,540622880c1043276336,1715107388,1852925216,1919951421,824206447,892616736c790770464,980827198,1902452838,1931623790,1075866997,1075852340c807417396,1010708258,543570550,1030648165,1836413730,1075851296c807417905,1010708258,543570550,1030648165,1869770786,540156004c540554304,1043276339,1715107388,1852925216,1970479677,540024941c540619840,1043276336,1715107388,1852925216,1970479677,540024941c540422464,1043276336,1715107388,1852925216,1919951421,824206447c825573408,790770464,980827198,1902452838,1931623790,1075866997c1075851317,807416373,1010708258,543570550,1030648165,1836413730c824193056,808466480,574111776,1983659567,1696622138,574451313c1685025392,1075851808,857748533,1010708258,543570550,1030648165c1836413730,540557344,540357952,1043276336,1715107388,1852925216c1970479677,540024941,540094784,790771776,980827198,1902452838c1881292142,543453042,893394993,573775927,1983659567,1696622138c574451313,544044403,540423488,540554560,1043276336,1715107388c1852925216,1970479677,540024941,540488256,573846080,1983659567c1696622138,574451313,1685025392,1075851808,857747510,1010708258c543570550,1030648165,1836413730,875708448,825638944,790769696c980827198,1902452838,1931623790,807431541,875708448,875708448c1010708258,543570550,1030648165,1869770786,540090468,540227136c1043276339,1715107388,1852925216,1970479677,910172269,910172210c573579316,1983659567,1696622138,574451313,544044403,826286128c826286137,1043276336,1715107388,1852925216,1919951421,840983663c909525024,790770464,980827198,1902452838,1931623790,1075866997c1075851313,807417654,1010708258,543570550,1030648165,1836413730c840970272,808465969,808534048,1010708258,543570550,1030648165c1869770786,540090468,540620352,1043276339,1715107388,1852925216c1970479677,910172269,926949432,573579312,1983659567,1696622138c574451313,544044403,826286128,826286136,1043276342,1715107388c1852925216,1919951421,840983663,842481696,790770464,980827198c1902452838,1931623790,1075866997,1075852849,807416631,1010708258c543570550,1030648165,1836413730,807415840,909197344,1010708258c543570550,1030648165,1869770786,540090468,540358464,1043276339c1715107388,1852925216,1970479677,926949485,926949428,573579318c1983659567,1696622138,574451313,544044403,859840560,825368631c573583414,1983659567,1696622138,574451313,1685025392,1075851808c857749559,1010708258,543570550,1030648165,1836413730,909193760c1075851312,807418167,1010708258,543570550,1030648165,1836413730c1075851296,840970545,808465969,1010708258,543570550,1030648165c1869770786,540090468,540096576,1043276339,1715107388,1852925216c1970479677,943726701,943726640,573579314,1983659567,1696622138c574451313,544044403,859840560,843063350,1043276344,1715107388c1852925216,1919951421,840983663,876101664,790770464,980827198c1902452838,1931623790,1075866997,1075853362,807417144,1010708258c543570550,1030648165,1836413730,1075851296,1075851827,790771762c980827198,1902452838,1881292142,543453042,943726641,573775927c1983659567,1696622138,574451313,544044403,540424256,540555328c1043276336,1715107388,1852925216,1970479677,540024941,808988721c826286128,1043276337,1715107388,1852925216,1919951421,840983663c809058336,790770464,980827198,1902452838,1931623790,1075866997c1075851569,807416121,1010708258,543570550,1030648165,1836413730c1075851296,826286136,1043276337,1715107388,1852925216,1919951421c824206447,859389984,790770464,980827198,1902452838,1931623790c1075866997,1075851833,807416889,1010708258,543570550,1030648165c1836413730,1075851296,1075853363,790770483,980827198,1902452838c1881292142,543453042,960503858,573775926,1983659567,1696622138c574451313,544044403,540226368,540490048,1043276336,1715107388c1852925216,1970479677,540024941,540226368,573780800,1983659567c1696622138,574451313,1685025392,1075851552,857749817,1010708258c543570550,1030648165,1836413730,943276064,808534048,573579312c1983659567,1696622138,574451313,544044403,859840560,943726644c1010708258,543570550,1030648165,1869770786,540156004,842019136c790770464,980827198,1902452838,1931623790,1075866997,826286136c807416624,1010708258,543570550,1030648165,1836413730,807415840c574111776,1983659567,1696622138,574451313,1685025392,1075851552c540356657,1043276339,1715107388,1852925216,1970479677,826286189c1075852336,540422193,1043276336,1715107388,1852925216,1970479677c540024941,540422976,573715264,1983659567,1696622138,574451313c1685025392,1075851808,540553265,1043276339,1715107388,1852925216c1970479677,859840621,826286130,807418160,1010708258,543570550c1030648165,1836413730,1075851296,1075853362,790770227,980827198c1902452838,1881292142,543453042,826286129,857747761,1010708258c543570550,1030648165,1836413730,825311264,826286128,807416369c1010708258,543570550,1030648165,1836413730,824193056,808466480c808534048,1010708258,543570550,1030648165,1869770786,540156004c875639104,790770464,980827198,1902452838,1931623790,1075866997c1075851313,540356913,1043276336,1715107388,1852925216,1970479677c540024941,1075853632,790769713,980827198,1902452838,1881292142c543453042,826286129,857749297,1010708258,543570550,1030648165c1836413730,825311264,826286134,807417905,1010708258,543570550c1030648165,1836413730,1075851296,1075851316,790772019,980827198c1902452838,1881292142,543453042,826286130,857747506,1010708258c543570550,1030648165,1836413730,959660064,842088480,573579313c1983659567,1696622138,574451313,544044403,859840560,859840569c1043276345,1715107388,1852925216,1919951421,824206447,842088480c573775923,1983659567,1696622138,574451313,544044403,842150208c842088480,573579316,792477231,1868970614,1819635058,1010725729c1634744950,1730177140,1768186226,1937010277,1701863784,574450543c1864376948,1852793658,1952671086,1701869940,1701978685,539128931c1954047348,1920495458,1031037797,741883938,1076637760,1076638001c790770483,980827198,1684955496,1047749996,1748661820,1936683040c1869182057,824327534,808466480,573587500,1983659567,1881172026c1953067887,1030647657,741883938,808857906,1043276336,1748661820c1936683040,1869182057,807550318,825507884,1010708258,1748661807c1818521185,1010725733,1933211183,1701863784,1701869940,62c135331840,0,-248512512,1444809532,-221249536,1444809532c-1304428544,1444809532,-693108736,1444808973,-1804599296,1444809530c-770703360,1444809528,1812987904,1444809562,-1153433600,1444809530c-472907776,1444809562,1259339776,1444809531,-791674880,1444809530c-289406976,1444809424,-1719664640,1444809536,634388480,1444809531c-1694498816,1444809532,-370147328,1444809530,-674234368,1444809528c-1642070016,1444809536,-1542455296,1444809536,-2017460224,1444808875c-418381824,1444809532,454033408,1444809563,171966464,1444809531c1547698176,1444809531,708837376,1444809357,1615855616,1444809531c-1579155456,1444809561,-219152384,1444809532,-695205888,1444809530c-217055232,1444809532,-374341632,1444809532,-372244480,1444809532c1493172224,1444809532,494927872,1444809531,467664896,1444809491c-715128832,1444809562,1332740096,1444809531,748683264,1444808987c-1427111936,1444809562,-570425344,1444809530,2035286016,1444809536c-2054160384,1444809536,-1021313024,1444809528,204472320,1444809563c-203423744,1444809530,-2086666240,1444809528,412090368,1444809563c-2023751680,1444809536,1959788544,1444809562,121634816,1444809563c-802160640,1444809528,-409993216,1444809562,370147328,1444809563c-1453326336,1444809536,-1333788672,1444809536,-797966336,1444809562c1103101952,1444809490,-265289728,1444809532,-919601152,1444809530c-1204813824,1444809536,-845152256,1444809536,2104492032,1444809536c-688914432,1444809536,-263192576,1444809532,-589299712,1444809536c-2044723200,1444809245,1989148672,1444809530,-1269825536,1444809528c-179306496,1444809562,328204288,1444809563,245366784,1444809563c-1797259264,1444809457,-1428160512,1444809530,29360128,1444809531c-1299185664,1444809246,-935329792,1444809530,-1271922688,1444809530c-1068498944,1444809530,-1431306240,1444809528,2084569088,1444809530c685768704,1444809563,556793856,1444809563,1469054976,1444809562c-513802240,1444809536,1645215744,1444809531,-355467264,1444808864c-494927872,1444809528,291504128,1444809531,-99614720,1444809530c1198522368,1444809531,-1326448640,1444809530,-272629760,1444809530c-443547648,1444809536,2096103424,1444809457,493879296,1444808971c-933232640,1444809530,-296747008,1444809536,-179306496,1444809536c-56623104,1444809536,-1993342976,1444809536,-1991245824,1444809536c69206016,1444809537,-439353344,1444809532,-437256192,1444809532c-435159040,1444809532,-433061888,1444809532,-430964736,1444809532c154140672,1444809537,-428867584,1444809532,267386880,1444809531c421527552,1444809491,-140509184,1444809562,1326448640,1444809562c1867513856,1444809530,333447168,1444809491,355467264,1444809531c533725184,1444808971,1838153728,1444809530,-2141192192,1444809562c1949302784,1444809530,-939524096,1444809528,-2088763392,1444809562c746586112,1444809563,-764411904,1444809562,-1376780288,1444809530c377487360,1444809491,485490688,1444809594,800063488,1444809563c-429916160,1444809562,-2108686336,1444809536,-1469054976,1444809528c-2085617664,1444809536,-1534066688,1444809457,-1091567616,1444809528c1009778688,1444809531,1924136960,1444809562,848297984,1444808966c1287651328,1444809562,1389363200,1444809531,-2124414976,1444809562c-1828716544,1444809528,2095054848,1444809528,-1181745152,1444809399c1628438528,1444809014,-2083520512,1444809536,-2081423360,1444809536c-2079326208,1444809536,-2077229056,1444809536,-2075131904,1444809536c-2073034752,1444809536,-2070937600,1444809536,-2068840448,1444809536c842006528,1444809466,1875902464,1444809457,765460480,1444809531c-744488960,1444809528,-2015363072,1444808864,-1953497088,1444808864c-2066743296,1444809536,556793856,1444809537,-952107008,1444809562c635437056,1444809537,1837105152,1444809491,1598029824,1444809457c-1387266048,1444809081,38797312,1444809563,-1533018112,1444809528c665845760,1444809537,2048917504,1444809562,1769996288,1444809562c624951296,1444809491,312475648,1444809491,356515840,1444809491c765460480,1444809537,-1104150528,1444809562,786432000,1444809537c1786773504,1444809152,788529152,1444809537,809500672,1444809537c-1324351488,1444809528,839909376,1444809537,-2118123520,1444809528c-335544320,1444809530,870318080,1444809537,-2064646144,1444809536c-543162368,1444809562,956301312,1444809537,1031798784,1444809537c1070596096,1444809537,1995440128,1444809562,1160773632,1444809537c1245708288,1444809537,1366294528,1444809537,1477443584,1444809537c1507852288,1444809537,162529280,1444809563,79691776,1444809563c1538260992,1444809537,-1566572544,1444809483,-513802240,1444809530c1625292800,1444809537,-2062548992,1444809536,1181745152,1444809531c0,0,0,0,0,0c0,0,0,0,0,0c0,0,0,0,0,0c0,0,0,0,0,0c0,0,0,0,0,0c0,0,0,0,0,0c0,0,0,0,0,0c0,0,0,0,0,0c0,0,0,0,0,0c0,0,0,0,0,0c0,0,0,0,0,0c0,0,0,0,0,0c0,0,0,0,0,0c0,0,0,0,0,0c0,0,0,0,0,0c0,0,0,0,0,0c0,0,0,0,0,0c0,0,0,0,0,0c78708736,0,65536,77004800,1983643648,1634235194c2037671280,1763730800,1596079460,808464504,829710128,539113781c1919905635,2053731172,841104741,808465969,909193772,539111472c1886599791,824327540,539113781,1030382689,824979490,573584691c1952542752,1830960488,1076965696,826303280,1077166134,859846705c1076900416,843080496,1077166129,859845426,1077096768,1080911152c893400114,909262947,843069248,1077297207,893401394,808665187c859846464,1077297202,893400370,1010704997,1953708662,1701539698c1768909344,2037674862,574449004,1702127981,1043276402,1715107388c1970106991,1047748972,1715107388,1852925216,1635131965,824385644c1010708258,543570550,1030648165,1818326562,573580064,1983659567c1696622138,574451313,1685025392,540033056,857747505,1010708258c543570550,1030648165,1836413730,540033056,843063344,1010708258c543570550,1030648165,1836413730,540033056,807416384,1010708258c543570550,1030648165,1836413730,1768253472,544499815,809508912c1010708258,543570550,1030648165,1836413730,540360736,843063344c1010708258,543570550,1030648165,1836413730,540360736,807416384c1010708258,543570550,1030648165,1869770786,540156004,824193344c1010708258,543570550,1030648165,1935827234,573653024,1983659567c1696622138,574451313,1075865193,540024888,790771776,980827198c1902452838,1931623790,807431541,1075851296,790769713,980827198c1902452838,1763851630,943726694,540557344,1043276336,1715107388c1852925216,1970479677,1769414765,543716452,826286128,1043276338c1715107388,1852925216,1970479677,826286189,826286128,573579315c1983659567,1696622138,574451313,1685025392,1075851552,908080177c1010708258,543570550,1030648165,1836413730,825311264,892420128c790769696,980827198,1902452838,1881292142,543453042,826286129c573775924,1983659567,1696622138,574451313,544044403,540094784c540488000,1043276336,1715107388,1852925216,1970479677,826286189c826286129,573579315,1983659567,1696622138,574451313,1685025392c1075851552,840972593,1010708258,543570550,1030648165,1836413730c808599584,892420128,790769696,980827198,1902452838,1931623790c1075866997,1075851570,807416625,1010708258,543570550,1030648165c1869770786,540090468,540160576,1043276338,1715107388,1852925216c1970479677,540024941,540160320,1043276336,1715107388,1852925216c1970479677,1769414765,543716452,540029248,1043276336,1715107388c1852925216,1970479677,843063405,826286132,573579317,1983659567c1696622138,574451313,544044403,540291648,540488000,1043276336c1715107388,1852925216,1970479677,843063405,843063348,573579317c1983659567,1696622138,574451313,1685025392,1075851552,840972338c1010708258,543570550,1030648165,1836413730,959594528,892420128c790769696,980827198,1902452838,1931623790,1075866997,1075851315c807417138,1010708258,543570550,1030648165,1869770786,540090468c540095296,1043276338,1715107388,1852925216,1970479677,1769414765c543716452,960503856,1010708258,543570550,1030648165,1836413730c942682400,1075851312,573579313,792477231,1868970614,1819635058c1010725729,1634220662,1701602414,1983659635,1881172026,1953067887c1030647657,1076637730,1043276336,1748661820,1936683040,1869182057c1075985774,841757747,808465969,1010708258,1748661807,1818521185c1010725733,1933211183,1701863784,1701869940,62,0c30474240,0,65536,29097984,1983643648,1634235194c2037671280,1763730800,1596079460,808464504,829710128,539111734c1919905635,2053731172,841104741,808465969,909193772,539111472c1886599791,824327540,539111734,1030382689,892351522,1881154096c1030255713,1663855906,876623424,876623680,909193772,1697394736c825371757,1664102454,893400640,893400896,909193772,841756720c808465969,1010704997,1953708662,1701539698,1768909344,2037674862c574449004,1702127981,1043276402,1715107388,1970106991,1047748972c1715107388,1852925216,1635131965,807608428,1010708258,543570550c1030648165,1869770786,809508964,857748512,1010708258,543570550c1030648165,1836413730,1768253472,544499815,826286128,1010708258c543570550,1030648165,1836413730,1075851296,573579312,1983659567c1696622138,574451313,544044403,826286128,790769696,980827198c1902452838,1931623790,807431541,540164128,1043276336,1715107388c1852925216,1970479677,540024941,808464951,790769696,980827198c1902452838,1931623790,1998613877,1752458345,924856352,573583410c792477231,1868970614,1819635058,1010725729,1634220662,1701602414c1983659635,1881172026,1953067887,1030647657,942682402,1076637744c1043276339,980823868,1684955496,1047749996,980823868,1885431923"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Исполнение договора контрактации. Ответственность сторон за исполнение или ненадлежащее исполнение обязанностей. Понятие и содержание договора энергоснабжения. Организация договорных связей в отношениях по энергоснабжению. Субъекты договора энергоснабжения. Права и обязанности сторон по договору энергоснабжения. Ответственность сторон по договору энергоснабжения. </w:t>
      </w:r>
    </w:p>
    <w:p>
      <w:pPr>
        <w:pStyle w:val="Normal"/>
        <w:ind w:right="-427"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ема 28. Мена. Дарение. </w:t>
      </w:r>
    </w:p>
    <w:p>
      <w:pPr>
        <w:pStyle w:val="Normal"/>
        <w:ind w:right="-427"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онятие и особенности договора мены. Понятие и виды договора дарения. Права и обязанности сторон договора дарения. Ответственность по договору дарения. Прекращение договора дарения.  Пожертвование.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29 Рента. Пожизненное содержание с иждивением </w:t>
      </w:r>
    </w:p>
    <w:p>
      <w:pPr>
        <w:pStyle w:val="Normal"/>
        <w:widowControl/>
        <w:ind w:right="-427" w:firstLine="709"/>
        <w:jc w:val="both"/>
        <w:rPr/>
      </w:pPr>
      <w:r>
        <w:rPr>
          <w:rFonts w:cs="Times New Roman" w:ascii="Times New Roman" w:hAnsi="Times New Roman"/>
          <w:sz w:val="28"/>
          <w:szCs w:val="28"/>
        </w:rPr>
        <w:t xml:space="preserve">Общие положения о ренте.  </w:t>
      </w:r>
      <w:r>
        <mc:AlternateContent>
          <mc:Choice Requires="wpg">
            <w:drawing>
              <wp:anchor behindDoc="0" distT="0" distB="0" distL="114935" distR="114935" simplePos="0" locked="0" layoutInCell="0" allowOverlap="1" relativeHeight="12">
                <wp:simplePos x="0" y="0"/>
                <wp:positionH relativeFrom="page">
                  <wp:posOffset>646430</wp:posOffset>
                </wp:positionH>
                <wp:positionV relativeFrom="page">
                  <wp:posOffset>450850</wp:posOffset>
                </wp:positionV>
                <wp:extent cx="6350" cy="6350"/>
                <wp:effectExtent l="0" t="0" r="635" b="0"/>
                <wp:wrapSquare wrapText="bothSides"/>
                <wp:docPr id="11" name="Группа 33"/>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33" style="position:absolute;margin-left:50.9pt;margin-top:35.5pt;width:0.5pt;height:0.5pt" coordorigin="1018,710" coordsize="10,10">
                <v:rect id="shape_0" ID="Shape 279261" coordsize="9144,9144" path="l0,0l9144,0c9144,9144,0,9144,0,0c0,0,3211264,0,1817182208,1444808808c457179136,1444809538,1043267584,1782216508,980885603,1030513014c3170850,0,2162688,0,-1723793408,1444809227c613482496,1444809536,0,0,3211264,0c1379926016,1444809531,627048448,1444809532,131072,5505025c121,0,3145728,0,3211264,0c-566231040,2125381496,1435500544,1444809530,-2004877312,1444809228c-2004353024,1444809228,-2004353024,1444809228,2162688,0c327680,131077,65537,74680,3417016,12598c3211264,0,-2058354688,1444809537,-1601175552,1444809537c6881280,6750318,4653102,7274610,3145845,0c9502720,0,-2096103424,1444809537,-2095579136,1444809537c-2095579136,1444809537,584056832,1444809536,584581120,1444809536c584581120,1444809536,1224736768,1444809534,16711680,0c0,0,0,0,0,0c0,0,0,0,0,0c0,0,0,0,-918159360,1444809537c9502720,0,150994944,1444809228,151519232,1444809228c151519232,1444809228,2038431744,1444809228,2038956032,1444809228c2038956032,1444809228,-447741952,1444809537,16711680,0c0,0,0,0,0,0c0,0,0,0,0,0c0,0,0,0,839254016,1444809536c3211264,0,0,0,0,0c0,0,16711680,0,0,0c3211264,0,0,0,0,0c65536,0,0,0,0,0c2162688,0,209190912,2125380602,65536,0c0,0,37814272,0,-1976041472,2125382251c0,0,1237319680,2125382175,-795869184,1444808887c0,0,-1556611072,1444809537,2084831232,2125381973c65536,-1207959552,99537,-1328498175,34513,0c0,0,0,0,0,0c0,0,0,0,0,0c0,0,0,0,0,0c0,0,138412032,1444808889,0,0c0,0,0,0,0,0c0,0,0,0,0,0c0,0,0,0,0,0c0,0,0,0,0,0c0,0,0,0,0,0c0,0,0,0,0,0c0,0,0,0,0,0c0,0,0,0,0,0c0,0,0,0,0,0c0,0,0,0,0,0c0,0,0,0,0,0c0,0,0,0,0,0c0,0,0,0,0,0c0,0,0,0,0,0c0,0,-349700096,2125382150,1272971264,1444809534c0,0,11364,1663050288,1677750127,1702521203c8765,0,9502720,0,630194176,1444808808c2013790208,1444808815,1353711616,1444808889,-1340080128,1444808889c-1092616192,1444808889,1339031552,1444809532,-1779433472,1444809537c-1950351360,1444809537,-301989888,1444809537,666894336,1444809538c1293942784,1444809538,2074083328,1444809538,-1421869056,1444809538c-565182464,1444809538,204472320,1444809539,790757376,980892734c1950232418,824327506,2176049,0,1181220864,2125382175c435159040,1444809534,-1078984704,1444809532,2162688,0c912261120,1444809534,0,0,0,0c3211264,0,-566231040,2125381496,-1958739968,1444809538c1708130304,1444809534,1708654592,1444809534,1708654592,1444809534c12648448,0,78643200,2125382175,1930428416,1444809534c2130706432,1444808988,6619136,0,-1618987977,1444808988c-854589440,1444808583,6029312,8585216,-1544539337,1444808988c948961280,1444808988,1469513728,16,-1627376844,1444808988c0,0,0,0,-1609564160,1444808988c-854589440,1444808583,6684672,8519681,-1605355677,1444808988c-799014912,1444808583,6684672,65537,-1552926412,1444808988c1862270976,1444808578,0,0,13644345,0c403767296,0,-1547698176,1444808988,-870318080,1444808583c8192000,65536,-1669332992,1444808988,1965031424,1444808988c6815744,131073,-1678756552,1444808988,-799014912,1444808583c6815744,65537,-1577044936,1444808988,-1569718272,1444808988c1469186048,16,-1675613134,1444808988,-2140143616,1444808988c6815744,1,-788516043,2125381993,752877568,1444808988c256901120,16,-1615840976,1444808988,-854589440,1444808583c6029312,8650752,-792709320,2125381993,1028653056,1444808974c257490944,16,-1496303568,1444808988,-1456472064,1444808601c7471104,131073,-1502598093,1444808988,-1456472064,1444808601c7471104,65537,-1499449038,1444808988,-1456472064,1444808601c7471104,1,1167079222,1444808988,-870318080,1444808583c264699904,0,1135620152,1444808988,-854589440,1444808583c266076160,0,1138765876,1444808988,-870318080,1444808583c266076160,0,929049656,2125381973,-799014912,1444808583c265945088,0,972042553,2125381973,-854589440,1444808583c263979008,0,956314673,2125381973,-799014912,1444808583c263979008,0,952121132,2125381973,-799014912,1444808583c263979008,0,964703543,2125381973,-799014912,1444808583c263979008,0,960509497,2125381973,-799014912,1444808583c263979008,0,1159739445,1444808988,-870318080,1444808583c264503296,0,935343667,2125381973,-870318080,1444808583c264372224,0,1177565228,1444808988,-799014912,1444808583c265617408,0,947926069,2125381973,-799014912,1444808583c264634368,0,1162883633,1444808988,1876951040,1444808578c264634368,0,985675063,2125381973,-799014912,1444808583c264044544,0,903887159,2125381973,-799014912,1444808583c265093120,0,866138156,2125381973,-799014912,1444808583c265158656,0,989868848,2125381973,-799014912,1444808583c264044544,0,908080695,2125381973,-799014912,1444808583c265093120,0,870330422,2125381973,-799014912,1444808583c265158656,0,998257970,2125381973,-1456472064,1444808601c264044544,0,916469804,2125381973,-1456472064,1444808601c265093120,0,878719026,2125381973,-1456472064,1444808601c265158656,0,981481525,2125381973,-799014912,1444808583c264044544,0,899691831,2125381973,-799014912,1444808583c265093120,0,861942327,2125381973,-799014912,1444808583c265158656,0,994064684,2125381973,-1456472064,1444808601c264044544,0,912275767,2125381973,-1456472064,1444808601c265093120,0,874525748,2125381973,-1456472064,1444808601c265158656,0,1002451508,2125381973,1102053376,1444808586c264110080,0,920662320,2125381973,1102053376,1444808586c265224192,0,882912306,2125381973,1102053376,1444808586c265289728,0,1183855155,1444808988,127926272,1444808809c266010624,0,1171272502,1444808988,-799014912,1444808583c264765440,0,975188537,2125381973,1129316352,1444808578c264896512,0,887109429,2125381973,1129316352,1444808578c264962048,0,849357876,2125381973,1129316352,1444808578c265027584,0,939536952,2125381973,-799014912,1444808583c265879552,0,1151349556,1444808988,-854589440,1444808583c265879552,0,1155544119,1444808988,-870318080,1444808583c265879552,0,979383352,2125381973,1125122048,1444808988c264437760,0,895495218,2125381973,1125122048,1444808988c265486336,0,857749560,2125381973,1125122048,1444808988c265551872,0,1180711222,1444808988,-799014912,1444808583c265682944,0,1116746807,1444808988,-799014912,1444808583c264175616,0,924856881,2125381973,-870318080,1444808583c264568832,0,931148854,2125381973,-799014912,1444808583c264372224,0,968897081,2125381973,-799014912,1444808583c263979008,0,943732272,2125381973,-799014912,1444808583c264306688,0,1142962275,1444808988,-854589440,1444808583c264306688,0,1147154738,1444808988,-870318080,1444808583c264306688,0,977287476,2125381973,1102053376,1444808586c264241152,0,891302457,2125381973,1102053376,1444808586c265355264,0,853553717,2125381973,1102053376,1444808586c265420800,0,1174419811,1444808988,-870318080,1444808583c264830976,0,-1622134478,1444808988,-870318080,1444808583c6619136,196608,730870324,1444808988,-1456472064,1444808601c80740352,0,726676024,1444808988,-1456472064,1444808601c80674816,0,735064629,1444808988,127926272,1444808809c80805888,0,-778017999,2125381993,-1456472064,1444808601c260964352,0,-1530907591,1444808988,-1569718272,1444808988c1469710336,16,1562391088,2125381993,-870318080,1444808583c67698688,0,1560294457,2125381993,752877568,1444808988c66715648,0,1600139569,2125381993,-870318080,1444808583c67305472,0,1566597938,2125381993,742391808,1444808988c258539520,0,1551904822,2125381993,-1456472064,1444808601c66715648,0,1595947318,2125381993,-854589440,1444808583c67371008,0,1591753016,2125381993,-854589440,1444808583c67436544,0,1814050869,2125382210,-854589440,1444808583c67567616,0,1587569463,2125381993,-854589440,1444808583c67633152,0,1809856821,2125382210,-1807745024,1444808987c66977792,0,1583363639,2125381993,-854589440,1444808583c67043328,0,1579169079,2125381993,-854589440,1444808583c67108864,0,1574974003,2125381993,-870318080,1444808583c67502080,0,1570792248,2125381993,-870318080,1444808583c66912256,0,1556101426,2125381993,-1456472064,1444808601c66715648,0,1604335156,2125381993,-854589440,1444808583c66519040,0,1528836152,2125381993,-854589440,1444808583c67239936,0,1818244402,2125382210,-799014912,1444808583c66519040,0,1606443831,2125381993,-799014912,1444808583c66519040,0,1610626866,2125381993,-799014912,1444808583c66519040,0,1547710775,2125381993,773849088,1444808988c66584576,0,1801466168,2125382210,-1456472064,1444808601c66584576,0,1805660720,2125382210,-799014912,1444808583c66846720,0,1544577842,2125381993,791674880,1444808988c66650112,0,1541420082,2125381993,-1456472064,1444808601c66650112,0,1538274610,2125381993,809500672,1444808988c66453504,0,1535129143,2125381993,-799014912,1444808583c66781184,0,1530935345,2125381993,773849088,1444808988c67174400,0,1795187512,2125382210,-1456472064,1444808601c67174400,0,1790982456,2125382210,-870318080,1444808583c67764224,0,1975531060,2125382210,-870318080,1444808583c71499776,0,-784321480,2125381993,1028653056,1444808974c257228800,0,968898355,1444808988,-854589440,1444808583c81264640,0,964715313,1444808988,-854589440,1444808583c81199104,0,973092920,1444808988,-799014912,1444808583c81330176,0,1526740273,2125381993,825229312,1444808988c76939264,0,-1663028167,1444808988,-799014912,1444808583c6750208,1,-1659881675,1444808988,-854589440,1444808583c6750208,8519681,-1655676109,1444808988,-799014912,1444808583c6750208,65537,-780127688,2125381993,-1456472064,1444808601c262602752,0,-687851212,2125381985,127926272,1444808809c261554176,0,-1557121991,1444808988,-870318080,1444808583c8060928,0,961557556,1444808988,-870318080,1444808583c257425408,16,-767532235,2125381993,-799014912,1444808583c74186752,0,-769641422,2125381993,-1456472064,1444808601c74252288,0,-1651494093,1444808988,-854589440,1444808583c5963776,8650753,-735038407,2125381993,864026624,1444808988c66322432,0,-737135052,2125381993,-854589440,1444808583c65732608,0,-732929224,2125381993,843055104,1444808988c65601536,0,855651122,1444808988,-1456472064,1444808601c65601536,0,1997550390,2125382210,913309696,1444808988c65863680,1,-740282312,2125381993,-870318080,1444808583c66125824,0,925906229,1444808988,-1456472064,1444808601c65863680,0,-744463563,2125381993,-854589440,1444808583c65994752,0,-747622090,2125381993,879755264,1444808988c66256896,0,-765448137,2125381993,913309696,1444808988c65798144,1,-750767048,2125381993,-870318080,1444808583c66060288,0,929051446,1444808988,-1456472064,1444808601c65798144,0,-754949328,2125381993,-854589440,1444808583c65929216,0,-758105803,2125381993,895483904,1444808988c65536000,0,-761253065,2125381993,-799014912,1444808583c66191360,0,-763349960,2125381993,-854589440,1444808583c65667072,0,-803196618,2125381993,752877568,1444808988c257622016,16,-798989511,2125381993,-1456472064,1444808601c257556480,16,-790613447,2125381993,-99614720,1444808578c257359872,16,-771726544,2125381993,-870318080,1444808583c73990144,0,1995454256,2125382210,-1456472064,1444808601c74317824,0,1008743218,2125381973,-870318080,1444808583c263258112,0,1012937527,2125381973,980418560,1444808988c262995968,0,1602237495,1444808988,-870318080,1444808583c6488064,0,-1526713552,1444808988,-870318080,1444808583c6750208,196608,847260729,2125381973,-799014912,1444808583c263716864,0,843069752,2125381973,-854589440,1444808583c263585792,0,809514294,2125381973,-854589440,1444808583c263520256,0,1188048953,1444808988,-870318080,1444808583c263127040,0,1192245557,1444808988,-870318080,1444808583c263192576,0,801123381,2125381973,-870318080,1444808583c262930432,0,796931637,2125381973,-870318080,1444808583c262864896,0,805319733,2125381973,-870318080,1444808583c262799360,0,838873657,2125381973,-870318080,1444808583c263061504,0,834679605,2125381973,-799014912,1444808583c263716864,0,830483507,2125381973,-854589440,1444808583c263520256,0,826290486,2125381973,1202716672,1444808988c263651328,0,822096185,2125381973,-854589440,1444808583c263520256,0,817903928,2125381973,1238368256,1444808988c263782400,0,813709368,2125381973,-854589440,1444808583c263585792,0,1255156785,1444808988,1407188992,1444808603c262733824,0,-1539295691,1444808988,-799014912,1444808583c1469579264,0,-773835977,2125381993,-870318080,1444808583c74121216,0,-1523568072,1444808988,-799014912,1444808583c5832704,65536,-1520421068,1444808988,-799014912,1444808583c5832704,1048576,-1516229579,1444808988,-799014912,1444808583c5832704,131072,-1513080526,1444808988,-799014912,1444808583c5832704,983040,-1648347336,1444808988,-854589440,1444808583c5963776,8716289,-786417352,2125381993,-854589440,1444808583c75038720,0,1991259699,2125382210,-870318080,1444808583c68681728,0,-819975116,2125381993,-854589440,1444808583c69271552,0,-805293259,2125381993,-854589440,1444808583c68747264,0,-815779274,2125381993,-854589440,1444808583c69140480,0,-817876936,2125381993,-854589440,1444808583c69206016,0,1988113721,2125382210,-799014912,1444808583c68943872,0,-809489358,2125381993,-854589440,1444808583c68812800,0,-813681355,2125381993,-854589440,1444808583c68878336,0,-794808265,2125381993,-854589440,1444808583c75104256,0,-775931592,2125381993,-870318080,1444808583c74055680,0,977286193,1444808988,-854589440,1444808583c81395712,0,-1535103950,1444808988,-1569718272,1444808988c1469644800,16,-1645201358,1444808988,2136997888,1444808988c6619136,1,-1630522826,1444808988,-870318080,1444808583c6619136,65537,-1626327240,1444808988,-870318080,1444808583c6619136,131072,1983918386,2125382210,-799014912,1444808583c71303168,0,-824169422,2125381993,-799014912,1444808583c71172096,0,-828362439,2125381993,-799014912,1444808583c71237632,0,-832556237,2125381993,1019215872,1444808988c70975488,0,-836750023,2125381993,1029701632,1444808988c70909952,0,-840943816,2125381993,-870318080,1444808583c71041024,0,1979722806,2125382210,-870318080,1444808583c71106560,0,-845137867,2125381993,-870318080,1444808583c70123520,0,-849332940,2125381993,-870318080,1444808583c70778880,0,-1508886484,1444808988,-870318080,1444808583c1469841408,0,-1505741512,1444808988,1965031424,1444808988c1469841408,65536,-878693840,2125381993,-1456472064,1444808601c71630848,0,1092630837,1444808988,1101004800,1444808988c262537216,0,-853527760,2125381993,-870318080,1444808583c71368704,0,-857720532,2125381993,1046478848,1444808988c70189056,0,941635121,1444808988,-799014912,1444808583c262471680,0,1518352434,2125381993,1064304640,1444808988c70844416,0,1514156340,2125381993,-854589440,1444808583c70254592,0,1509963062,2125381993,-854589440,1444808583c70451200,0,-861915092,2125381993,-854589440,1444808583c70582272,0,-866110664,2125381993,-854589440,1444808583c70713344,0,-870303433,2125381993,-854589440,1444808583c70057984,0,-874498766,2125381993,-854589440,1444808583c70647808,0,-1601161416,1444808988,-1592786944,1444808988c1468792832,0,1505769516,2125381993,-854589440,1444808583c70320128,0,1501574968,2125381993,-854589440,1444808583c70385664,0,1497380912,2125381993,1082130432,1444808988c70516736,0,1493186608,2125381993,-870318080,1444808583c71565312,0,-1633667277,1444808988,2136997888,1444808988c6619136,0,1522546732,2125381993,1001390080,1444808988c76218368,0,1993356338,2125382210,-1456472064,1444808601c260898816,0,-1618987465,1444808988,-854589440,1444808583c6029312,8585216,945829170,1444808988,948961280,1444808988c258605056,0,-1544538317,1444808988,948961280,1444808988c1469513728,16,938490156,1444808988,-1456472064,1444808601c260571136,16,935342392,1444808988,-1456472064,1444808601c260505600,16,1250965049,1444808988,1407188992,1444808603c71434240,0,-1612697031,1444808988,-799014912,1444808583c6684672,1,-1609549772,1444808988,-854589440,1444808583c6684672,8519681,-1605355476,1444808988,-799014912,1444808583c6684672,65537,932197687,1444808988,-870318080,1444808583c76283904,0,-1552927694,1444808988,1876951040,1444808578c8192000,0,1247820085,1444808988,-799014912,1444808583c262668288,0,-782223307,2125381993,-854589440,1444808583c258146304,0,842283308,959592502,942421043,943273010c909456689,959461676,959461683,946024496,842479664,825701176c942684204,875837749,942421048,809055543,859322672,909588524c859322672,942421557,859190583,876097593,892483884,892417849c828585520,842282550,909130041,809053234,859386169,741488434c858862647,892679221,876031024,875901745,741618741,875968049c875638833,925643826,892547380,875836724,909261155,859256369c942420276,909391920,909392180,825505580,926363958,942422321c859321655,892744758,842610732,858797113,925643828,926431029c859059760,892483683,943010614,959199544,842479925,859322161c875706412,892352569,959197747,876163636,842216245,959789100c808858161,942421046,892351794,909717560,892483939,808597305c942420018,909194807,892612916,892811308,943141686,942420529c943274032,942946105,942684204,858928694,942422322,942944825c875574834,942684259,909652535,942420787,892809524,909195062c943011884,825768247,942422066,808924471,842479158,892811308c943141686,942421553,959527221,875705136,842283107,943272240c942421305,942881077,926429493,859060524,909194289,925644344c943206708,892941105,892811308,875967288,942421302,876163641c875836208,942684259,842149938,942420281,808597552,876098098c825636652,825571124,942421553,808924471,859125301,909588524c909325873,942420531,926102834,808466225,909261155,942813233c942421043,959920181,959853367,842610732,926496566,959198258c875967794,959656756,892811308,842478392,942421043,825439543c926496306,892811363,926364472,942421300,808597552,875706419c959789356,808597813,959198515,892614960,858993718,875706412c892942137,959197232,943274293,909456437,959461731,892680497c942422326,859190583,909195319,959789100,858798385,942421042c926233911,926036788,892483884,875900985,942420533,859321655c808597302,825505635,926495030,942420790,942813748,892744241c959461676,926300213,942420020,943011890,50411316,0c-453312512,1444637402,2070544384,1142417603,980891942,2037666672c1998611820,1818326586,1867391549,1818324338,1010708258,1852390007c980885604,1751607666,757218676,574042676,1715107616,1953722985c1701734732,808919613,1043276345,1782216508,980885603,1030513014c1953456674,1043276392,1916434236,1010725456,1916434223,1010725456c1882879791,1010725456,1047673463,1916434236,1010725456,1181891191c1937010287,1698330400,1098150753,1029794163,1835619362,1310749541c1377859429,1851878767,980885538,574452579,1701669204,1699618931c1867653239,577659245,1631221536,1768514419,1767121469,544433517c544695630,1634561874,1998594670,1849780282,574450035,1701669204c1699618931,1867653239,577659245,2000436783,1043292730,1933211452c980885626,1030513014,574108194,2000436783,1132098362,980885619c1030513014,574108194,792477231,1349663351,2000436850,2015392826c1933208685,1701011824,1919951421,1919251301,1042441590,1999584288c1010725946,1916434223,980892734,2000436850,1917874746,980892734c1852786290,1998615412,1030972218,1835619362,1310749541,1377859429c1851878767,980885538,1768125281,1411530089,1936026985,2003127840c1836012064,539127393,1097349751,1030321006,1835619362,1310749541c1377859429,1851878767,1010708258,2054371959,1983543072,574450785c790771762,980892734,1933802099,1983543072,574450785,790771762c1999584318,1917874746,980892734,1836589172,1886599788,1030054753c1701998626,1987208563,-801234331,-792801121,-779103811,-793194366c-1194319691,-793587680,-776679240,-1093656437,-1965968944,-1160727088c-1093631279,-803163440,-796864077,-793325392,-793718604,-796798531c-776417094,-1076879227,-1328512815,539931344,-1244622128,-1194292783c-1194319828,-803174959,-792997702,-780021328,-776417151,-793194364c-776941382,-776417146,-1194319729,-793391072,-1076879179,-1328512815c-1093618992,-1093618992,-803162672,-792866633,-796405328,-792866635c783667384,-795553760,-776351563,-796733055,-776417102,-1160765297c-1160728368,-792801248,-796208719,-776286027,546034050,-2133740592c-1227837232,-1328499504,-2116960816,-1194280240,-803174959,-796864065c783470768,1999584288,1010725946,1916434223,20041790,0c-490995712,1444637405,2070544384,1142417603,151009574,0c768,0,150997248,150994944,0,2310c150994944,0,0,2310,0,150994944c0,151388160,0,0,0,589824c0,0,589824,0,100663296,9c0,9,0,150994953,0,0c2310,0,2304,0,150997248,0c0,0,589824,0,0,2310c150994944,0,589824,0,0,0c9,0,34145792,2310,150994944,0c0,589824,9,150994944,0,150994944c150994944,0,589824,0,0,589824c0,100663296,10564617,0,938999808,2125382165c65536,0,0,0,0,0c948436992,2125382165,952107008,2125382165,958398464,2125382165c1372585984,1444809531,3801088,2125332480,1569718272,1444809536c1570766848,1444809536,1570766848,1444809536,-1970274304,1444809228c-1969487872,1444809228,-1969225728,1444809228,0,0c0,0,0,0,0,0c12648448,0,78643200,2125382175,-1914699776,1444809536c-788529152,-1294983029,-2116960560,-2100198959,-1110396720,-1294942512c-1244611632,-1194279472,-786395183,-776613753,-796733055,-803197768c-776023884,-796733055,-793194306,-780021315,-805252990,-1194319696c53280,0,0,0,-1244659712,-2083405872c-1328512303,-1194293551,-803161904,-1278205774,-1328512815,-1261390128c-1110396720,-1160740399,-1127170352,-775958496,-793718656,783667378c1996504096,1010725946,30511,0,14680064,0c37814272,0,-1976041472,2125382251,0,0c1237319680,2125382175,-795869184,1444808887,0,0c-992477184,1444809537,2084831232,2125381973,65536,0c65536,1,0,0,0,0c0,0,0,0,0,0c0,0,0,0,0,0c0,0,0,0,0,0c138412032,1444808889,0,0,0,0c0,0,0,0,0,0c0,0,0,0,0,0c0,0,0,0,0,0c0,0,0,0,0,0c0,0,0,0,0,0c0,0,0,0,0,0c0,0,0,0,0,0c0,0,0,0,0,0c0,0,0,0,0,0c0,0,0,0,0,0c0,0,0,0,0,0c0,0,0,0,0,0c0,0,0,0,0,0c0,0,0,0,0,0c-349700096,2125382150,-913309696,1444809537,0,0c100,0,0,151388160,0,0c31522816,0,-360972288,1444637344,2070544384,1142417603c72300838,71368736,70386750,70583356,71435329,70255677c2098255,71173185,71369777,70386754,71107637,71173181c71435329,2098252,71500865,71304255,70452291,70386750c2097198,71173153,71369777,70386754,71107637,71173181c71435329,2098252,71304250,71369781,72090690,71107663c70911041,70452286,2098238,71565352,71304245,70583356c71369792,71173178,71173171,2097193,71173189,72287287c71369785,70386754,3015728,69206048,70714416,70583348c2098235,71042104,71894083,71369781,70386754,2098224c71304250,71369781,72090690,71107663,70911041,70452286c2098238,71565352,71304245,70583356,71369792,71173178c71173171,2097193,71173189,72287287,71369785,70386754c2098224,2098232,72025138,71173189,2098228,70714424c71106592,70452277,2098238,70517822,71173181,71173171c70778912,2098231,70976583,71107637,70386750,2097198c71107608,70583371,71368736,71500859,70255687,2098232c70321214,70255680,71173175,70255666,70779965,2098255c70321214,70583369,2098233,71173185,71369777,70386754c71107637,71173181,71435329,2098232,1819017216,573579837c9527584,0,1435500544,1444809530,836763648,1444809533c1588592640,1444809533,1930428416,1444809534,-1914699776,1444809536c461373440,1444809538,643825664,1444809538,-1958739968,1444809538c-588251136,1444809538,-1913651200,1444809562,3080192,3014705c3080242,6619245,6357108,7340079,6750315,6815779c7536737,6357072,7602290,980877312,490614626,2125381151c5308416,0,1539833856,2125382175,-1421869056,1444809538c-1958739968,1444809538,0,0,0,0c0,0,0,0,0,0c5242880,0,17891328,0,2055208960,1444808917c-1976041472,2125382251,327680,196608,131072,0c0,65536,0,0,0,0c0,65536,0,0,15728640,0c4980736,1835619362,-1976011931,2125382251,-1976041472,2125382251c-1976041472,2125382251,-1976041472,2125382251,67698688,1010708258c14967,0,0,0,1009254400,1916434223c-1976012208,2125382251,-1976041472,2125382251,-1976041472,2125382251c-1976041472,2125382251,67043328,925966512,8238,0c0,0,-794296320,-793325378,-794767179,-11848c-1,-792788993,0,-776994816,53378,0c131072,0,792461312,1047804535,2183280,0c1828716544,1444809534,0,0,0,0c2188652,0,-2018508800,1444809537,486539264,2125381151c980877312,1751607666,3226996,0,1817182208,1444809536c484442112,2125381151,1043267584,1782216508,980885603,1030513014c3170850,0,403767296,0,-1547698176,1444808988c-870318080,1444808583,8192000,65536,-1669332992,1444808988c1965031424,1444808988,6815744,131073,-1678758864,1444808988c-799014912,1444808583,6815744,65537,-1577043664,1444808988c-1569718272,1444808988,1469186048,16,-1675610571,1444808988c-2140143616,1444808988,6815744,1,-788514507,2125381993c752877568,1444808988,256901120,16,-1615841229,1444808988c-854589440,1444808583,6029312,8650752,-792710868,2125381993c1028653056,1444808974,257490944,16,-1496304076,1444808988c-1456472064,1444808601,7471104,131073,-1502596039,1444808988c-1456472064,1444808601,7471104,65537,-1499449805,1444808988c-1456472064,1444808601,7471104,1,1167076409,1444808988c-870318080,1444808583,264699904,0,1135622193,1444808988c-854589440,1444808583,266076160,0,1138766133,1444808988c-870318080,1444808583,266076160,0,929051444,2125381973c-799014912,1444808583,265945088,0,972041270,2125381973c-854589440,1444808583,263979008,0,956315953,2125381973c-799014912,1444808583,263979008,0,952119353,2125381973c-799014912,1444808583,263979008,0,964703031,2125381973c-799014912,1444808583,263979008,0,960506930,2125381973c-799014912,1444808583,263979008,0,1159737401,1444808988c-870318080,1444808583,264503296,0,935343928,2125381973c-870318080,1444808583,264372224,0,1177563700,1444808988c-799014912,1444808583,265617408,0,947924016,2125381973c-799014912,1444808583,264634368,0,1162884408,1444808988c1876951040,1444808578,264634368,0,985675573,2125381973c-799014912,1444808583,264044544,0,903884851,2125381973c-799014912,1444808583,265093120,0,866137144,2125381973c-799014912,1444808583,265158656,0,989868332,2125381973c-799014912,1444808583,264044544,0,908080180,2125381973c-799014912,1444808583,265093120,0,870330678,2125381973c-799014912,1444808583,265158656,0,998256953,2125381973c-1456472064,1444808601,264044544,0,916468067,2125381973c-1456472064,1444808601,265093120,0,878720823,2125381973c-1456472064,1444808601,265158656,0,981481265,2125381973c-799014912,1444808583,264044544,0,899690805,2125381973c-799014912,1444808583,265093120,0,861942060,2125381973c-799014912,1444808583,265158656,0,994062649,2125381973c-1456472064,1444808601,264044544,0,912274740,2125381973c-1456472064,1444808601,265093120,0,874525233,2125381973c-1456472064,1444808601,265158656,0,1002452785,2125381973c1102053376,1444808586,264110080,0,920663344,2125381973c1102053376,1444808586,265224192,0,882914866,2125381973c1102053376,1444808586,265289728,0,1183856693,1444808988c127926272,1444808809,266010624,0,1171274033,1444808988c-799014912,1444808583,264765440,0,975189812,2125381973c1129316352,1444808578,264896512,0,887109938,2125381973c1129316352,1444808578,264962048,0,849357880,2125381973c1129316352,1444808578,265027584,0,939536945,2125381973c-799014912,1444808583,265879552,0,1151350835,1444808988c-854589440,1444808583,265879552,0,1155545143,1444808988c-870318080,1444808583,265879552,0,979381298,2125381973c1125122048,1444808988,264437760,0,895496248,2125381973c1125122048,1444808988,265486336,0,857747766,2125381973c1125122048,1444808988,265551872,0,1180710453,1444808988c-799014912,1444808583,265682944,0,1116745777,1444808988c-799014912,1444808583,264175616,0,924858164,2125381973c-870318080,1444808583,264568832,0,931149110,2125381973c-799014912,1444808583,264372224,0,968896566,2125381973c-799014912,1444808583,263979008,0,943729718,2125381973c-799014912,1444808583,264306688,0,1142962233,1444808988c-854589440,1444808583,264306688,0,1147154487,1444808988c-870318080,1444808583,264306688,0,977284148,2125381973c1102053376,1444808586,264241152,0,891300920,2125381973c1102053376,1444808586,265355264,0,853554229,2125381973c1102053376,1444808586,265420800,0,1174418224,1444808988c-870318080,1444808583,264830976,0,-1622132428,1444808988c-870318080,1444808583,6619136,196608,730871351,1444808988c-1456472064,1444808601,80740352,0,726675756,1444808988c-1456472064,1444808601,80674816,0,735064112,1444808988c127926272,1444808809,80805888,0,-778030543,2125381993c-1456472064,1444808601,260964352,0,-1530907591,1444808988c-1569718272,1444808988,1469710336,16,1562389556,2125381993c-870318080,1444808583,67698688,0,1560295221,2125381993c752877568,1444808988,66715648,0,1600140593,2125381993c-870318080,1444808583,67305472,0,1566586674,2125381993c742391808,1444808988,258539520,0,1551905587,2125381993c-1456472064,1444808601,66715648,0,1595947065,2125381993c-854589440,1444808583,67371008,0,1591752244,2125381993c-854589440,1444808583,67436544,0,1814050871,2125382210c-854589440,1444808583,67567616,0,1587555376,2125381993c-854589440,1444808583,67633152,0,1809856305,2125382210c-1807745024,1444808987,66977792,0,1583362097,2125381993c-854589440,1444808583,67043328,0,1579168054,2125381993c-854589440,1444808583,67108864,0,1574975539,2125381993c-870318080,1444808583,67502080,0,1570779193,2125381993c-870318080,1444808583,66912256,0,1556099683,2125381993c-1456472064,1444808601,66715648,0,1604334644,2125381993c-854589440,1444808583,66519040,0,1528836404,2125381993c-854589440,1444808583,67239936,0,1818244918,2125382210c-799014912,1444808583,66519040,0,1606429750,2125381993c-799014912,1444808583,66519040,0,1610625073,2125381993c-799014912,1444808583,66519040,0,1547710771,2125381993c773849088,1444808988,66584576,0,1801468210,2125382210c-1456472064,1444808601,66584576,0,1805660729,2125382210c-799014912,1444808583,66846720,0,1544565044,2125381993c791674880,1444808988,66650112,0,1541420332,2125381993c-1456472064,1444808601,66650112,0,1538274356,2125381993c809500672,1444808988,66453504,0,1535129398,2125381993c-799014912,1444808583,66781184,0,1530933815,2125381993c773849088,1444808988,67174400,0,1795176505,2125382210c-1456472064,1444808601,67174400,0,1790981684,2125382210c-870318080,1444808583,67764224,0,1975530805,2125382210c-870318080,1444808583,71499776,0,-784322260,2125381993c1028653056,1444808974,257228800,0,968897584,1444808988c-854589440,1444808583,81264640,0,964703798,1444808988c-854589440,1444808583,81199104,0,973092405,1444808988c-799014912,1444808583,81330176,0,1526740534,2125381993c825229312,1444808988,76939264,0,-1663026887,1444808988c-799014912,1444808583,6750208,1,-1659881672,1444808988c-854589440,1444808583,6750208,8519681,-1655688393,1444808988c-799014912,1444808583,6750208,65537,-780129226,2125381993c-1456472064,1444808601,262602752,0,-687851977,2125381985c127926272,1444808809,261554176,0,-1557123018,1444808988c-870318080,1444808583,8060928,0,961557041,1444808988c-870318080,1444808583,257425408,16,-767545035,2125381993c-799014912,1444808583,74186752,0,-769642196,2125381993c-1456472064,1444808601,74252288,0,-1651493576,1444808988c-854589440,1444808583,5963776,8650753,-735039177,2125381993c864026624,1444808988,66322432,0,-737135567,2125381993c-854589440,1444808583,65732608,0,-732942036,2125381993c843055104,1444808988,65601536,0,855651120,1444808988c-1456472064,1444808601,65601536,0,1997551408,2125382210c913309696,1444808988,65863680,1,-740280265,2125381993c-870318080,1444808583,66125824,0,925904944,1444808988c-1456472064,1444808601,65863680,0,-744474580,2125381993c-854589440,1444808583,65994752,0,-747621837,2125381993c879755264,1444808988,66256896,0,-765447880,2125381993c913309696,1444808988,65798144,1,-750766288,2125381993c-870318080,1444808583,66060288,0,929052460,1444808988c-1456472064,1444808601,65798144,0,-754961867,2125381993c-854589440,1444808583,65929216,0,-758106319,2125381993c895483904,1444808988,65536000,0,-761254855,2125381993c-799014912,1444808583,66191360,0,-763348687,2125381993c-854589440,1444808583,65667072,0,-803196879,2125381993c752877568,1444808988,257622016,16,-799000781,2125381993c-1456472064,1444808601,257556480,16,-790613962,2125381993c-99614720,1444808578,257359872,16,-771740624,2125381993c-870318080,1444808583,73990144,0,1995453238,2125382210c-1456472064,1444808601,74317824,0,1008743732,2125381973c-870318080,1444808583,263258112,0,1012936754,2125381973c980418560,1444808988,262995968,0,1602238772,1444808988c-870318080,1444808583,6488064,0,-1526712015,1444808988c-870318080,1444808583,6750208,196608,847262003,2125381973c-799014912,1444808583,263716864,0,843068216,2125381973c-854589440,1444808583,263585792,0,809511992,2125381973c-854589440,1444808583,263520256,0,1188049200,1444808988c-870318080,1444808583,263127040,0,1192245304,1444808988c-870318080,1444808583,263192576,0,801126450,2125381973c-870318080,1444808583,262930432,0,796931638,2125381973c-870318080,1444808583,262864896,0,805320241,2125381973c-870318080,1444808583,262799360,0,838873653,2125381973c-870318080,1444808583,263061504,0,834681144,2125381973c-799014912,1444808583,263716864,0,830485555,2125381973c-854589440,1444808583,263520256,0,826290476,2125381973c1202716672,1444808988,263651328,0,822096694,2125381973c-854589440,1444808583,263520256,0,817902388,2125381973c1238368256,1444808988,263782400,0,813708849,2125381973c-854589440,1444808583,263585792,0,1255158316,1444808988c1407188992,1444808603,262733824,0,-1539297224,1444808988c-799014912,1444808583,1469579264,0,-773836490,2125381993c-870318080,1444808583,74121216,0,-1523568080,1444808988c-799014912,1444808583,5832704,65536,-1520423887,1444808988c-799014912,1444808583,5832704,1048576,-1516227529,1444808988c-799014912,1444808583,5832704,131072,-1513082569,1444808988c-799014912,1444808583,5832704,983040,-1648348362,1444808988c-854589440,1444808583,5963776,8716289,-786420688,2125381993c-854589440,1444808583,75038720,0,1991259185,2125382210c-870318080,1444808583,68681728,0,-819973328,2125381993c-854589440,1444808583,69271552,0,-805292238,2125381993c-854589440,1444808583,68747264,0,-815778252,2125381993c-854589440,1444808583,69140480,0,-817875407,2125381993c-854589440,1444808583,69206016,0,1988113462,2125382210c-799014912,1444808583,68943872,0,-809487307,2125381993c-854589440,1444808583,68812800,0,-813682125,2125381993c-854589440,1444808583,68878336,0,-794806985,2125381993c-854589440,1444808583,75104256,0,-775931848,2125381993c-870318080,1444808583,74055680,0,977286201,1444808988c-854589440,1444808583,81395712,0,-1535103949,1444808988c-1569718272,1444808988,1469644800,16,-1645201865,1444808988c2136997888,1444808988,6619136,1,-1630523337,1444808988c-870318080,1444808583,6619136,65537,-1626327757,1444808988c-870318080,1444808583,6619136,131072,1983918636,2125382210c-799014912,1444808583,71303168,0,-824167373,2125381993c-799014912,1444808583,71172096,0,-828360650,2125381993c-799014912,1444808583,71237632,0,-832557004,2125381993c1019215872,1444808988,70975488,0,-836752329,2125381993c1029701632,1444808988,70909952,0,-840943567,2125381993c-870318080,1444808583,71041024,0,1979725620,2125382210c-870318080,1444808583,71106560,0,-845138382,2125381993c-870318080,1444808583,70123520,0,-849332688,2125381993c-870318080,1444808583,70778880,0,-1508888276,1444808988c-870318080,1444808583,1469841408,0,-1505742541,1444808988c1965031424,1444808988,1469841408,65536,-878692303,2125381993c-1456472064,1444808601,71630848,0,1092629813,1444808988c1101004800,1444808988,262537216,0,-853527240,2125381993c-870318080,1444808583,71368704,0,-857721044,2125381993c1046478848,1444808988,70189056,0,941634361,1444808988c-799014912,1444808583,262471680,0,1518350387,2125381993c1064304640,1444808988,70844416,0,1514156588,2125381993c-854589440,1444808583,70254592,0,1509962551,2125381993c-854589440,1444808583,70451200,0,-861916360,2125381993c-854589440,1444808583,70582272,0,-866111431,2125381993c-854589440,1444808583,70713344,0,-870305736,2125381993c-854589440,1444808583,70057984,0,-874501066,2125381993c-854589440,1444808583,70647808,0,-1601163215,1444808988c-1592786944,1444808988,1468792832,0,1505767473,2125381993c-854589440,1444808583,70320128,0,1501575221,2125381993c-854589440,1444808583,70385664,0,1497379372,2125381993c1082130432,1444808988,70516736,0,1493185847,2125381993c-870318080,1444808583,71565312,0,-1633667540,1444808988c2136997888,1444808988,6619136,0,1522545721,2125381993c1001390080,1444808988,76218368,0,1993356337,2125382210c-1456472064,1444808601,260898816,0,-1618987980,1444808988c-854589440,1444808583,6029312,8585216,945828140,1444808988c948961280,1444808988,258605056,0,-1544539084,1444808988c948961280,1444808988,1469513728,16,938489908,1444808988c-1456472064,1444808601,260571136,16,935342641,1444808988c-1456472064,1444808601,260505600,16,1250965816,1444808988c1407188992,1444808603,71434240,0,-1612697556,1444808988c-799014912,1444808583,6684672,1,-1609550796,1444808988c-854589440,1444808583,6684672,8519681,-1605357524,1444808988c-799014912,1444808583,6684672,65537,932195384,1444808988c-870318080,1444808583,76283904,0,-1552927692,1444808988c1876951040,1444808578,8192000,0,1247819828,1444808988c-799014912,1444808583,262668288,0,-782224590,2125381993c-854589440,1444808583,258146304,0,808531513,741618230c909521201,942944816,824980274,942945332,926496816,859071284c959984689,741618224,875836465,892940344,757871667,892679223c859125555,875637814,808989748,859257144,824979500,892613430c926102323,908944182,892416309,842545206,875835692,942684212c741553977,875899952,909522996,741617715,842477873,959590963c824980787,942945332,926496816,859071284,875771444,741487927c875836465,892940344,757871667,859256121,943208756,875637816c808989748,859322680,824979500,842216496,943011638,908944180c943273266,808990519,875835692,942684212,741553977,942746672c942684465,842348338,858860844,959657780,842413616,875835692c942684212,1664300857,926364468,942944312,875637808,808989748c875771193,875965740,959524920,741881401,875836465,959983672c808203063,926365996,925971505,878915638,825309490,808204088c858862124,842348595,841758257,859124273,808857656,858860594c842477617,828583980,842610233,842478898,875637816,808989748c875771193,858992940,825833009,824980021,942945332,842152240c858860600,859387443,741356596,875836465,842608696,828586034c959853363,808727603,875835692,959461428,741880370,876163380c741617715,842214448,858863413,808202809,808793187,842216761c824981041,909390900,926103347,808594480,875900983,876098356c875639084,925971506,741552182,858994993,892680497,824981557c808529975,842543409,959537972,892942641,825373745,825831724c825569849,741421107,842281009,892417076,757870649,859385905c942879286,757872181,842545201,926496560,757871161,876163377c892614962,761476407,825438264,926298678,925707314,909653561c926363700,959917356,892482355,741488947,859387693,909652279c757871664,926300471,859125817,925707313,808989241,876163121c959722851,825636659,757872951,942814001,926431540,757872179c859385905,959852854,757871668,859385905,825635126,757872183c942814001,892942644,757871664,875835953,842412598,761475890c36780337,0,-529661952,1444637405,2070544384,1142417603c1349663014,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2015392826c1933208685,1701011824,1919951421,1919251301,1042441590,-1093623856c-1882079792,-1194294575,-803162672,-1093656392,-1093631535,-1244614192c-1110393392,-2116960560,-1194294575,-793456608,-793521986,-793587522c-796864066,-1127210832,-1110395440,539921361,-1093623856,-1882079792c-1194294575,-803162672,-1294982984,-1261389616,-803173423,-792801100c-792801101,-776023886,548458624,-1328499504,-1244626735,-1194279472c539922385,-2133745712,-1294946096,-803163952,-1093656392,-1882082864c-1328498736,-1110393392,-2116960560,-1194294575,-780021472,-776023934c-792801152,-1261428547,-1278165296,-1294942512,-2133737776,-803163952c-776941388,-793390976,-776417091,-803197297,-796733026,-776613710c-780021374,-793587582,-792866635,-776023875,-779955839,-1076879220c-803160368,-792801100,-792801101,-776023886,545509760,-1328499504c-1244626735,-1194279472,539922385,-2133745712,-1160727088,-1328512815c-1244624431,-1194279472,-803162672,-792801100,-792801101,-776023886c548458624,-1328499504,-1244626735,-1194279472,539922385,-794832864c-793325378,-780086859,-793587582,-793587522,-792866640,783667384c1999584288,4092986,37814272,0,-1976041472,2125382251c0,0,1237319680,2125382175,-795869184,1444808887c0,0,-443023360,1444809537,2084831232,2125381973c65536,570425344,78893,980885505,26982,0c0,0,0,0,0,0c0,0,0,0,0,0c0,0,0,0,0,0c0,0,138412032,1444808889,0,0c0,0,0,0,0,0c0,0,0,0,0,0c0,0,0,0,0,0c0,0,0,0,0,0c0,0,0,0,0,0c0,0,0,0,0,0c0,0,0,0,0,0c0,0,0,0,0,0c0,0,0,0,0,0c0,0,0,0,0,0c0,0,0,0,0,0c0,0,0,0,0,0c0,0,0,0,0,0c0,0,0,0,0,0c0,0,-349700096,2125382150,707788800,1444809534c0,0,12132,792477300,1040202359,980889404c15984,0,67174400,0,-567410688,1444637403c2070544384,1142417603,1349663014,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801213382,-792801121,-779103811,-793194366,-1194319691c-793260000,-776941379,-793390969,-793194307,-1261428555,-1278165296c-1294942512,-2133737776,539930832,-1294949936,-1311719728,-1261388080c-803163952,-792801100,-792801101,-776023886,783339648,-795684832c-776679240,-1261428597,-1278165296,-1294942512,-2133737776,-1294942512c-1580195794,-1261388080,-2133740080,-1328498992,-1194279472,-803162672c-792801100,-792801101,-776023886,783339648,-778121184,-792997758c-796405320,548786360,-1093631535,-1244613424,-1227849519,-1110396720c-1882081072,-793456608,-793521986,-793587522,-796864066,-1093656400c-786398511,-792801151,-776613708,-793325440,-792866640,546296248c-1311719728,-1211068463,-2100186928,-1143949872,-2116973359,-1294957871c539930832,-2133745712,-1127171888,-2133740080,-1949188656,-786385456c-796798589,-792801093,-776417102,-1261428593,-1278165296,-1294942512c-2133737776,539930832,-1093623088,-1160725552,-1294942512,-1110396720c-1244612400,-793456608,-793521986,-793587522,-796864066,-803197264c-793718633,-776220486,-796405362,-792866635,548786360,-1093618480c-1093618736,-1093618992,-1328512815,-1580195794,-1328512303,-1194281776c-803161904,-793718601,-776220486,-796405362,-792866635,546296248c-1093618480,-1093618736,-1093618992,-1328512815,-1093654496,-1244625711c-2100199215,539799760,-1160728368,-1244625199,-2100183088,-803197399c-792801124,-793390916,545444285,-1328498736,-1143948592,-2016309551c-1110395440,-1882081072,-793456608,-793521986,-793587522,-796864066c-803197264,-776023900,-792932224,-1261428560,-1278165296,-1294942512c-2133737776,539930832,-2116968752,-1311719728,-1110395440,-1093616176c-2100198959,-803161904,-793718601,-776220486,-796405362,-792866635c546296248,-1093618480,-1093618736,-1093618992,-1328512815,548589600c-1311719728,-1211068463,-2100186928,-1143949872,-1110405935,-1127170352c-792735712,-780086850,-793456497,783667386,-778055648,-793390976c-793456460,-793521986,-793587522,-796864066,-796143171,-2117001035c-1093615664,-1949204271,-1747967954,-1160728368,-1898857520,-1244624943c-1194279472,-803162672,-792801100,-792801101,-776023886,548458624c-1328497200,-796733152,-796864066,-776941389,-803197307,-796864098c-793718605,-793194307,-776941385,-776417146,-1194319729,-792735712c-780086850,-793456497,549114046,-2133737520,-1294942512,-1261390384c-1110395440,-1882081072,-796733152,-796864066,-792801101,908078770c1999584302,1010725946,1916434223,62,482344960,2125381151c31522816,0,1926103040,1444637345,2070544384,1142417603c14104870,14090240,14090240,14090240,14090240,0c0,0,0,0,1428160512,1444809531c-411041792,1444809538,0,0,0,0c0,0,0,0,16777216,0c1428160512,1444809531,-411041792,1444809538,0,0c0,0,0,0,0,0c0,0,0,0,0,0c0,37814272,-65536,65535,65536,0c-328728576,1444809537,14090240,0,0,0c0,0,0,0,0,0c0,0,0,0,0,0c0,0,0,0,65536,0c-322437120,1444809537,0,14090240,0,-65536c-320798721,1444809537,0,0,0,0c0,0,0,0,0,0c0,0,0,0,0,0c0,0,0,0,0,0c0,0,0,0,0,0c0,0,0,0,20840448,0c3211264,0,-65536,65535,-1976041472,2125382251c-65536,-1,-1,-1,65535,65536c6356992,0,-590872576,2125382164,65536,0c0,0,0,0,-584056832,2125382164c-580386816,2125382164,1496317952,1444809538,1851785216,1444809538c1898971136,1444809538,1400897536,2125380605,6291456,0c154206208,0,-262144000,2125382150,-2145386496,1444809534c-2144862208,1444809534,-2144862208,1444809534,477102080,1444808889c476053504,1444808889,0,2125332480,1706033152,1444809534c1706557440,1444809534,1706557440,1444809534,-65536,32767c-65536,32767,0,0,0,0c-65536,32767,-65536,32767,0,0c0,0,-2049951947,1444809530,-2049441792,1444809530c-2049441792,1444809530,-795869184,1444808887,-1226833920,2125381490c-301989888,1444809537,-349700096,2125382150,1272971264,1444809534c0,0,12388,2125381973,47185920,1926c264372224,0,-2080363466,1444809537,0,0c0,0,0,0,0,0c0,0,0,0,-795869184,1444808887c0,0,726663168,1444808889,0,0c1772617728,2125382170,0,0,0,0c1775763456,2125382170,0,0,0,0c-322961408,1444809533,0,0,0,0c1819279360,1444809537,-267911168,2125382150,0,0c-275251200,1444809537,0,0,0,0c0,0,-2147418112,-1,-2147352577,-1c1705050111,2125382165,0,0,-1932984320,2125381997c65536,0,1744843572,2125381819,-274202624,1444809537c3276800,0,973078528,2125381973,0,0c0,0,0,0,-870318080,1444808583c6619136,196608,-1543489231,1444808988,131072,1444806656c3276800,0,0,16845084,-65536,6619135c100,0,1310720,1444806656,0,0c1123549184,1444809562,0,0,0,0c0,0,0,0,-1976041472,2125382251c2097152,140050432,67043586,1444808988,0,0c-1478492160,1444808802,-1479540736,1444808802,0,1444807679c6488064,0,-1526714064,1444808988,-870318080,1444808583c6750208,196608,-1539296205,1444808988,-799014912,1444808583c1469579264,0,-1523566287,1444808988,-799014912,1444808583c5832704,65536,-1520421071,1444808988,-799014912,1444808583c5832704,1048576,-1516227021,1444808988,-799014912,1444808583c5832704,131072,-1513081805,1444808988,-799014912,1444808583c5832704,983040,-1648348884,1444808988,-854589440,1444808583c5963776,8716289,-1535102669,1444808988,-1569718272,1444808988c1469644800,16,-1645201359,1444808988,2136997888,1444808988c6619136,1,-1630522827,1444808988,-870318080,1444808583c6619136,65537,-1626327752,1444808988,-870318080,1444808583c6619136,131072,-1508887197,1444808988,-870318080,1444808583c1469841408,0,-1505742797,1444808988,1965031424,1444808988c1469841408,65536,-1601162185,1444808988,-1592786944,1444808988c1468792832,0,-1633667272,1444808988,2136997888,1444808988c6619136,0,-1618987210,1444808988,-854589440,1444808583c6029312,8585216,-1544539860,1444808988,948961280,1444808988c1469513728,16,-1612695239,1444808988,-799014912,1444808583c6684672,1,-1609550535,1444808988,-854589440,1444808583c6684672,8519681,-1605357516,1444808988,-799014912,1444808583c0,65537,-1552927435,1444808988,1876951040,1444808578c8192000,0,101723436,0,202375168,0c-1547698176,1444808988,-870318080,1444808583,8192000,65536c-1669332992,1444808988,1965031424,1444808988,6815744,131073c-1678757576,1444808988,-799014912,1444808583,6815744,65537c-1577043918,1444808988,-1569718272,1444808988,1469186048,16c-1675610571,1444808988,-2140143616,1444808988,6815744,1c-788515786,2125381993,752877568,1444808988,256901120,16c-1615843020,1444808988,-854589440,1444808583,6029312,8650752c-792709834,2125381993,1028653056,1444808974,257490944,16c-1496303816,1444808988,-1456472064,1444808601,7471104,131073c-1502595022,1444808988,-1456472064,1444808601,7471104,65537c-1499450319,1444808988,-1456472064,1444808601,7471104,1c1167079476,1444808988,-870318080,1444808583,264699904,0c1135621433,1444808988,-854589440,1444808583,266076160,0c1138767670,1444808988,-870318080,1444808583,266076160,0c929051189,2125381973,-799014912,1444808583,265945088,0c972042297,2125381973,-854589440,1444808583,263979008,0c956313644,2125381973,-799014912,1444808583,263979008,0c952121136,2125381973,-799014912,1444808583,263979008,0c964703544,2125381973,-805306368,1444808583,0,0c25394,0,0,1927,263979008,0c1159738674,1444808988,-870318080,1444808583,264503296,0c935342896,2125381973,-870318080,1444808583,264372224,0c1177565238,1444808988,-799014912,1444808583,265617408,0c939536684,2125381973,0,1444808583,0,0c0,0,0,0,0,0c0,0,-2147418112,-1,-2147352577,-1c16777215,0,0,0,983040,0c1218470707,2125382175,0,0,-1996488704,2125381973c262144,0,1943011328,2125381494,-301989888,1444809537c0,0,-805306368,1444808583,0,0c0,2125332480,1704984576,2125382165,0,0c-1993867264,2125381973,65536,0,-772800512,2125381491c-301989888,1444809537,6553600,0,251658240,0c-50890,-1,-1459552257,1,1704984576,2125382165c0,0,-1990721536,2125381973,65536,0c-994037448,2125381491,-301989888,1444809537,13107200,0c855638016,2125381973,0,0,0,0c0,0,0,0,0,0c0,0,0,0,0,0c0,0,0,0,-868220928,2125381496c-1914699776,1444809536,974127104,2125381497,-1914699776,1444809536c-778043392,2125381496,-1914699776,1444809536,-1498415104,2125381498c-1914699776,1444809536,0,0,0,0c0,0,0,0,0,0c0,0,1523187712,1444808448,264765440,0c50408496,0,186580992,1444637345,2070544384,1142417603c980891942,2037666672,1998611820,1818326586,1867391549,1818324338c1010708258,1852390007,980885604,1751607666,757218676,574042676c1715107616,1953722985,1701734732,808919613,1043276345,1782216508c980885603,1030513014,1953456674,1043276392,1916434236,1010725456c1916434223,1010725456,1882879791,1010725456,1047673463,1916434236c1010725456,1181891191,1937010287,1698330400,1098150753,1029794163c1835619362,1310749541,1377859429,1851878767,980885538,574452579c1701669204,1699618931,1867653239,577659245,1631221536,1768514419c1767121469,544433517,544695630,1634561874,1998594670,1849780282c574450035,1701669204,1699618931,1867653239,577659245,2000436783c1043292730,1933211452,980885626,1030513014,574108194,2000436783c1132098362,980885619,1030513014,574108194,792477231,1349663351c2000436850,2015392826,1933208685,1701011824,1919951421,1919251301c1042441590,1999584288,1010725946,1916434223,980892734,2000436850c1917874746,980892734,1852786290,1998615412,1030972218,1835619362c1310749541,1377859429,1851878767,980885538,1768125281,1411530089c1936026985,2003127840,1836012064,539127393,1097349751,1030321006c1835619362,1310749541,1377859429,1851878767,1010708258,2054371959c1983543072,574450785,790771762,980892734,1933802099,1983543072c574450785,790771762,1999584318,1917874746,980892734,1836589172c1886599788,1030054753,1701998626,1987208563,-801234331,-792801121c-779103811,-793194366,-1194319691,-793587680,-776679240,-2117001077c-1244613424,-1093616688,-803161392,-796798557,-792801093,-776417102l-1261428593,-1177504304c-2100198959,-1194282288,-1244626223,-1932411952,-1093616176,-2100198959c-786384688,-793456511,-792997707,549114046,-1244619312,-1244613424c-2116961840,-1294957871,-2100184880,-1143949872,-1110405935,-1244623919c-796798688,-793390924,-793063237,-1831853896,-1261389616,-803173423c-793390915,-793390924,-780021319,-793587582,-796733000,-776220491c-776089460,545640843,-1261403695,-1143949872,-1160724784,548982816c-2049853232,-792735712,-796798530,-793390917,-780021324,-793587582c546296248,980889404,792477300,1047673463,17920114,0c2055208960,1444808917,-1976041472,2125382251,327680,196608c131072,0,0,65536,0,0c0,0,0,65536,0,0c15728640,0,4980736,-793521986,-1975988034,2125382251c-1976041472,2125382251,-1976041472,2125382251,-1976041472,2125382251c67698688,-2133745712,46544,0,0,0c-1329070080,-2117001172,-1976008495,2125382251,-1976041472,2125382251c-1976041472,2125382251,-1976041472,2125382251,67043328,-1278165296c48848,0,0,0,-1882718208,-1093618480c-803161392,-12105,-1,-796459009,0,546242560c46288,0,131072,0,792461312,1047804535c46218868,0,-2041643008,1444636993,2070544384,1142417603c1349663014,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2015392826c1933208685,1701011824,1919951421,1919251301,1042441590,-1093623856c-1882079792,-1194294575,-803162672,-1294982984,-1261389616,-803173423c-792801100,-792801101,-776023886,548458624,-2083407152,-1143947312c-802309936,-796864065,-793456450,-793325392,-803197256,-796733023c-796864066,-776089410,-1294983029,-793456608,-793521986,-793587522c-796864066,-803197259,-796864097,-793456459,-776613700,-802676606c-793718595,-792932168,-792866635,-793587522,-792866640,548786360c-803161904,-792801094,-776417093,-776613753,-796733055,700371122c-2033115092,-1110395440,539799760,-2116964144,-1093631535,-2100199215c-1127171888,-1110395440,539787985,-1328497968,-1244624943,-2100198959c-1093618992,-1160765396,-1127170352,-1143947312,-1160727088,-1110408495c-2116960560,-1932426543,-796733152,-793587522,-796864080,-1194319696c-793063392,-792932162,-792997697,-776286027,-2100223870,-1294942512c-2133741360,-1294942512,-2100223956,-2133741360,-803163952,-2083446600c-1328496688,-1093616944,-1160727856,539930832,-2133745712,-1294946096c-803163952,-1093656392,-1882082864,-1328498736,-1110393392,-2116960560c-1194294575,-775958496,-792801152,-793718604,-796470862,-1194319696c-792735712,-776286018,-792735613,-796733008,-776220491,-803197297c-796733026,-776613710,-780021374,-793587582,-792866635,-776023875c-779955839,-1076879220,-1093631791,-1328499504,-2033077552,-803163952c548458679,-1328497200,-2083421999,-1244624687,-1194279472,-803162672c-776875842,-793259889,-792866640,-776023875,-796733055,783929525c1999584288,1044280378,3228538,0,-998309888,1444637344c2070544384,1142417603,521681190,2125382154,0,-2147483648c948453478,2125382165,7405568,0,488636416,2125381151c488636416,2125381151,3801088,2125332480,-1970274304,1444809228c-1969487872,1444809228,-1969225728,1444809228,1423966208,1444809530c1424490496,1444809530,1424490496,1444809530,0,0c0,0,0,0,7340032,0c4194304,0,0,0,0,0c0,0,0,0,0,0c0,0,16711680,13762815,2162690,0c1590755328,1444809227,-2100232192,1444809537,2097152,0c403767296,0,-1547698176,1444808988,-870318080,1444808583c8192000,65536,-1669332992,1444808988,1965031424,1444808988c6815744,131073,-1678756047,1444808988,-799014912,1444808583c6815744,65537,-1577045455,1444808988,-1569718272,1444808988c1469186048,16,-1675610572,1444808988,-2140143616,1444808988c6815744,1,-788515531,2125381993,752877568,1444808988c256901120,16,-1615841741,1444808988,-854589440,1444808583c6029312,8650752,-792709068,2125381993,1028653056,1444808974c257490944,16,-1496305608,1444808988,-1456472064,1444808601c7471104,131073,-1502595534,1444808988,-1456472064,1444808601c7471104,65537,-1499449552,1444808988,-1456472064,1444808601c7471104,1,1167079731,1444808988,-870318080,1444808583c264699904,0,1135620664,1444808988,-854589440,1444808583c266076160,0,1138766133,1444808988,-870318080,1444808583c266076160,0,929052983,2125381973,-799014912,1444808583c265945088,0,972044336,2125381973,-854589440,1444808583c263979008,0,956314680,2125381973,-799014912,1444808583c263979008,0,952119852,2125381973,-799014912,1444808583c263979008,0,964703284,2125381973,-799014912,1444808583c263979008,0,960508465,2125381973,-799014912,1444808583c263979008,0,1159737395,1444808988,-870318080,1444808583c264503296,0,935342380,2125381973,-870318080,1444808583c264372224,0,1177563440,1444808988,-799014912,1444808583c265617408,0,947926326,2125381973,-799014912,1444808583c264634368,0,1162884144,1444808988,1876951040,1444808578c264634368,0,985672761,2125381973,-799014912,1444808583c264044544,0,903885875,2125381973,-799014912,1444808583c265093120,0,866136370,2125381973,-799014912,1444808583c265158656,0,989868336,2125381973,-799014912,1444808583c264044544,0,908079404,2125381973,-799014912,1444808583c265093120,0,870330419,2125381973,-799014912,1444808583c265158656,0,998257207,2125381973,-1456472064,1444808601c264044544,0,916467765,2125381973,-1456472064,1444808601c265093120,0,878719276,2125381973,-1456472064,1444808601c265158656,0,981479737,2125381973,-799014912,1444808583c264044544,0,899691321,2125381973,-799014912,1444808583c265093120,0,861942841,2125381973,-799014912,1444808583c265158656,0,994063928,2125381973,-1456472064,1444808601c264044544,0,912275000,2125381973,-1456472064,1444808601c265093120,0,874525753,2125381973,-1456472064,1444808601c265158656,0,1002450220,2125381973,1102053376,1444808586c264110080,0,920662322,2125381973,1102053376,1444808586c265224192,0,882913585,2125381973,1102053376,1444808586c265289728,0,1183854897,1444808988,127926272,1444808809c266010624,0,1171273527,1444808988,-799014912,1444808583c264765440,0,975189043,2125381973,1129316352,1444808578c264896512,0,887108406,2125381973,1129316352,1444808578c264962048,0,849359161,2125381973,1129316352,1444808578c265027584,0,939536432,2125381973,-799014912,1444808583c265879552,0,1151350832,1444808988,-854589440,1444808583c265879552,0,1155545137,1444808988,-870318080,1444808583c265879552,0,979381298,2125381973,1125122048,1444808988c264437760,0,895495468,2125381973,1125122048,1444808988c265486336,0,857749815,2125381973,1125122048,1444808988c265551872,0,1180710192,1444808988,-799014912,1444808583c265682944,0,1116746034,1444808988,-799014912,1444808583c264175616,0,924856889,2125381973,-870318080,1444808583c264568832,0,931148848,2125381973,-799014912,1444808583c264372224,0,968897588,2125381973,-799014912,1444808583c263979008,0,943730019,2125381973,-799014912,1444808583c264306688,0,1142962484,1444808988,-854589440,1444808583c264306688,0,1147155256,1444808988,-870318080,1444808583c264306688,0,977285945,2125381973,1102053376,1444808586c264241152,0,891302969,2125381973,1102053376,1444808586c265355264,0,853553462,2125381973,1102053376,1444808586c265420800,0,1174418736,1444808988,-870318080,1444808583c264830976,0,-1622134727,1444808988,-870318080,1444808583c6619136,196608,730869812,1444808988,-1456472064,1444808601c80740352,0,726677040,1444808988,-1456472064,1444808601c80674816,0,735063090,1444808988,127926272,1444808809c80805888,0,-778031828,2125381993,-1456472064,1444808601c260964352,0,-1530909396,1444808988,-1569718272,1444808988c1469710336,16,1562389804,2125381993,-870318080,1444808583c67698688,0,1560292652,2125381993,752877568,1444808988c66715648,0,1600138540,2125381993,-870318080,1444808583c67305472,0,1566584108,2125381993,742391808,1444808988c258539520,0,1551906615,2125381993,-1456472064,1444808601c66715648,0,1595945776,2125381993,-854589440,1444808583c67371008,0,1591751480,2125381993,-854589440,1444808583c67436544,0,1814050361,2125382210,-854589440,1444808583c67567616,0,1587556662,2125381993,-854589440,1444808583c67633152,0,1809856056,2125382210,-1807745024,1444808987c66977792,0,1583363637,2125381993,-854589440,1444808583c67043328,0,1579169079,2125381993,-854589440,1444808583c67108864,0,1574972470,2125381993,-870318080,1444808583c67502080,0,1570792242,2125381993,-870318080,1444808583c66912256,0,1556098348,2125381993,-1456472064,1444808601c66715648,0,1604334385,2125381993,-854589440,1444808583c66519040,0,1528836659,2125381993,-854589440,1444808583c67239936,0,1818245424,2125382210,-799014912,1444808583c66519040,0,1606432055,2125381993,-799014912,1444808583c66519040,0,1610627379,2125381993,-799014912,1444808583c66519040,0,1547711545,2125381993,773849088,1444808988c66584576,0,1801478960,2125382210,-1456472064,1444808601c66584576,0,1805660461,2125382210,-799014912,1444808583c66846720,0,1544566578,2125381993,791674880,1444808988c66650112,0,1541420342,2125381993,-1456472064,1444808601c66650112,0,1538286384,2125381993,809500672,1444808988c66453504,0,1535128371,2125381993,-799014912,1444808583c66781184,0,1530935347,2125381993,773849088,1444808988c67174400,0,1795174968,2125382210,-1456472064,1444808601c67174400,0,1790980658,2125382210,-870318080,1444808583c67764224,0,1975530802,2125382210,-870318080,1444808583c71499776,0,-784321739,2125381993,1028653056,1444808974c257228800,0,968896813,1444808988,-854589440,1444808583c81264640,0,964702514,1444808988,-854589440,1444808583c81199104,0,973091377,1444808988,-799014912,1444808583c81330176,0,1526740274,2125381993,825229312,1444808988c76939264,0,-1663028427,1444808988,-799014912,1444808583c6750208,1,-1659882698,1444808988,-854589440,1444808583c6750208,8519681,-1655687372,1444808988,-799014912,1444808583c6750208,65537,-780129232,2125381993,-1456472064,1444808601c262602752,0,-687854544,2125381985,127926272,1444808809c261554176,0,-1557123023,1444808988,-870318080,1444808583c8060928,0,961557301,1444808988,-870318080,1444808583c257425408,16,-767545044,2125381993,-799014912,1444808583c74186752,0,-769641420,2125381993,-1456472064,1444808601c74252288,0,-1651495636,1444808988,-854589440,1444808583c5963776,8650753,-735039433,2125381993,864026624,1444808988c66322432,0,-737135050,2125381993,-854589440,1444808583c65732608,0,-732940489,2125381993,843055104,1444808988c65601536,0,855649329,1444808988,-1456472064,1444808601c65601536,0,1997550644,2125382210,913309696,1444808988c65863680,1,-740280011,2125381993,-870318080,1444808583c66125824,0,925905456,1444808988,-1456472064,1444808601c65863680,0,-744477647,2125381993,-854589440,1444808583c65994752,0,-747621321,2125381993,879755264,1444808988c66256896,0,-765447881,2125381993,913309696,1444808988c65798144,1,-750767306,2125381993,-870318080,1444808583c66060288,0,929049656,1444808988,-1456472064,1444808601c65798144,0,-754961355,2125381993,-854589440,1444808583c65929216,0,-758108111,2125381993,895483904,1444808988c65536000,0,-761252815,2125381993,-799014912,1444808583c66191360,0,-763352009,2125381993,-854589440,1444808583c65667072,0,-803196872,2125381993,752877568,1444808988c257622016,16,-799000519,2125381993,-1456472064,1444808601c257556480,16,-790612935,2125381993,-99614720,1444808578c257359872,16,-771740622,2125381993,-870318080,1444808583c73990144,0,1995451692,2125382210,-1456472064,1444808601c74317824,0,1008744497,2125381973,-870318080,1444808583c263258112,0,1012937265,2125381973,980418560,1444808988c262995968,0,1602236472,1444808988,-870318080,1444808583c6488064,0,-1526712527,1444808988,-870318080,1444808583c6750208,196608,847262772,2125381973,-799014912,1444808583c263716864,0,843067699,2125381973,-854589440,1444808583c263585792,0,809514290,2125381973,-854589440,1444808583c263520256,0,1188049717,1444808988,-870318080,1444808583c263127040,0,1192242476,1444808988,-870318080,1444808583c263192576,0,801124707,2125381973,-870318080,1444808583c262930432,0,796932409,2125381973,-870318080,1444808583c262864896,0,805320249,2125381973,-870318080,1444808583c262799360,0,838872364,2125381973,-870318080,1444808583c263061504,0,834680624,2125381973,-799014912,1444808583c263716864,0,830486323,2125381973,-854589440,1444808583c263520256,0,826290993,2125381973,1202716672,1444808988c263651328,0,822096177,2125381973,-854589440,1444808583c263520256,0,817914672,2125381973,1238368256,1444808988c263782400,0,813708855,2125381973,-854589440,1444808583c263585792,0,1255159607,1444808988,1407188992,1444808603c262733824,0,-1539296202,1444808988,-799014912,1444808583c1469579264,0,-773836500,2125381993,-870318080,1444808583c74121216,0,-1523567564,1444808988,-799014912,1444808583c5832704,65536,-1520420814,1444808988,-799014912,1444808583c5832704,1048576,-1516229578,1444808988,-799014912,1444808583c5832704,131072,-1513081552,1444808988,-799014912,1444808583c5832704,983040,-1648346836,1444808988,-854589440,1444808583c5963776,8716289,-786417607,2125381993,-854589440,1444808583c75038720,0,1991259697,2125382210,-870318080,1444808583c68681728,0,-819971786,2125381993,-854589440,1444808583c69271552,0,-805293002,2125381993,-854589440,1444808583c68747264,0,-815777999,2125381993,-854589440,1444808583c69140480,0,-817874634,2125381993,-854589440,1444808583c69206016,0,1988113972,2125382210,-799014912,1444808583c68943872,0,-809489355,2125381993,-854589440,1444808583c68812800,0,-813680591,2125381993,-854589440,1444808583c68878336,0,-794806728,2125381993,-854589440,1444808583c75104256,0,-775933646,2125381993,-870318080,1444808583c74055680,0,977284144,1444808988,-854589440,1444808583c81395712,0,-1535101391,1444808988,-1569718272,1444808988c1469644800,16,-1645202637,1444808988,2136997888,1444808988c6619136,1,-1630522574,1444808988,-870318080,1444808583c6619136,65537,-1626327754,1444808988,-870318080,1444808583c6619136,131072,1983918435,2125382210,-799014912,1444808583c71303168,0,-824166343,2125381993,-799014912,1444808583c71172096,0,-828362441,2125381993,-799014912,1444808583c71237632,0,-832554695,2125381993,1019215872,1444808988c70975488,0,-836749001,2125381993,1029701632,1444808988c70909952,0,-840943566,2125381993,-870318080,1444808583c71041024,0,1979724087,2125382210,-870318080,1444808583c71106560,0,-845139668,2125381993,-870318080,1444808583c70123520,0,-849334216,2125381993,-870318080,1444808583c70778880,0,-1508886727,1444808988,-870318080,1444808583c1469841408,0,-1505742793,1444808988,1965031424,1444808988c1469841408,65536,-878695376,2125381993,-1456472064,1444808601c71630848,0,1092629037,1444808988,1101004800,1444808988c262537216,0,-853528275,2125381993,-870318080,1444808583c71368704,0,-857722579,2125381993,1046478848,1444808988c70189056,0,941633837,1444808988,-799014912,1444808583c262471680,0,1518351417,2125381993,1064304640,1444808988c70844416,0,1514158386,2125381993,-854589440,1444808583c70254592,0,1509962804,2125381993,-854589440,1444808583c70451200,0,-861916620,2125381993,-854589440,1444808583c70582272,0,-866111188,2125381993,-854589440,1444808583c70713344,0,-870305480,2125381993,-854589440,1444808583c70057984,0,-874499015,2125381993,-854589440,1444808583c70647808,0,-1601162445,1444808988,-1592786944,1444808988c1468792832,0,1505769778,2125381993,-854589440,1444808583c70320128,0,1501572144,2125381993,-854589440,1444808583c70385664,0,1497380912,2125381993,1082130432,1444808988c70516736,0,1493185593,2125381993,-870318080,1444808583c71565312,0,-1633670090,1444808988,2136997888,1444808988c6619136,0,1522544952,2125381993,1001390080,1444808988c76218368,0,1993357367,2125382210,-1456472064,1444808601c260898816,0,-1618986704,1444808988,-854589440,1444808583c6029312,8585216,945840946,1444808988,948961280,1444808988c258605056,0,-1544539852,1444808988,948961280,1444808988c1469513728,16,938488115,1444808988,-1456472064,1444808601c260571136,16,935342903,1444808988,-1456472064,1444808601c260505600,16,1250965040,1444808988,1407188992,1444808603c71434240,0,-1612697300,1444808988,-799014912,1444808583c6684672,1,-1609551816,1444808988,-854589440,1444808583c6684672,8519681,-1605355210,1444808988,-799014912,1444808583c6684672,65537,932197170,1444808988,-870318080,1444808583c76283904,0,-1552927444,1444808988,1876951040,1444808578c8192000,0,1247818033,1444808988,-799014912,1444808583c262668288,0,-782225103,2125381993,-854589440,1444808583c258146304,0,942421814,808530228,942946100,875573548c909586995,741618739,942684217,808728888,808543028,926299956c809054265,808991020,876165176,824980528,909587504,942684471c959523896,859059761,909324852,808991020,926038328,824980531c909587504,959461687,959537968,859059761,909324852,892940588c876163891,741486645,942684217,825636152,926231609,842347572c741947189,825243441,842610230,824980528,909719862,859387953c942760753,892745526,959656499,926364972,842609974,824980788c842085174,859124018,925969462,825571382,959525940,909586732c825372983,741946932,875836469,825570099,875914039,892941876c741356342,875771441,942749237,824980535,892877113,926299193c942746672,943143220,842543664,876033324,808465716,824980787c909193271,808597814,909206324,825637177,825440568,909652268c859125303,741946162,909588277,875706677,808594485,859058224c859322166,875836716,943012152,824980016,825570102,909195315c876110647,875573553,741880887,859058225,859191090,824980532c842216249,892612913,875899954,875705396,741749304,892548657c825766705,942421814,808530228,942946100,875573603,909586995c741618739,942684217,808728888,808528948,926299956,809054265c876163372,943208761,741881398,959526961,892547377,824980528c926167862,942946613,926245682,942945332,741685561,909326641c842543664,824980023,842149943,875770166,825044025,926101814c892678708,825044024,858796337,858862393,841821238,825241649c926102841,825058101,909390898,808727089,925707312,876033591c942815540,959917356,942749491,741750070,859387693,875967796c757872693,808859447,842283320,925707316,909128505,892940851c959917411,825374003,741750841,925905197,959920182,741357361c842215725,842085688,741683512,842215725,808465720,741749040c859189549,926037296,741487668,926036269,808988984,1664431414c842215725,842085688,741683512,959525165,959918644,741488436c875704621,875705908,741553209,959525165,67187252,0c1404108800,1444637345,2070544384,1142417603,741620006,825844528c959198260,741618737,825830448,808203316,878915628,859060529c808203312,909193772,943207986,875311148,876034096,842215480c862138412,825373497,741354550,741354544,842412338,741881910c808608560,809054521,741486905,892481842,909129779,908866096c909325621,808202284,845361196,909260337,808204344,959459884c959461681,841757233,859124273,808857656,892742706,741749557c741368624,825371696,943075894,741354552,825831474,825831481c825371698,942880050,842020400,892679779,808203827,808202284c909193772,943207986,828583980,943272504,892743731,875637814c808989748,926102841,808202284,875639596,942815029,862138412c842084658,808203318,825504044,876033591,741487927,875836465c959983672,808204345,828583980,859254837,808204338,908865580c909325621,841756716,892613987,942944569,741354552,842346797c892481585,741618224,875836465,876032822,841758256,892352304c942879796,825306164,825504308,858797623,825831779,942748726c741487667,942684217,859255353,808528948,926299956,809054265c825831724,875770934,741749554,859126065,892614963,959197744c943206456,959526453,892940643,942749491,741945910,875771441c925904947,824981299,825701943,909390130,875899961,858993716c741814581,909390901,859190585,909192240,909456435,876034097c960049507,876164408,741357366,808661041,842151737,824981553c909456184,909326641,858860594,876032049,825505081,926101804c959789111,741945908,825571377,926431032,962803510,943206456c942880053,909586732,892481848,741423154,825308209,808465205c824981816,808858425,943273522,808594485,842085168,808728631c859320620,842084406,1664366128,825832245,959657778,808528947c875771705,825571129,858796332,825373488,741748784,892549169c859386166,824980022,925905203,875903284,858860593,892876599c959591481,892875107,943142961,741815863,808529969,842543159c824981557,926430776,808465463,875899959,808923956,741356597c892548657,825766705,942421814,892679984,909194032,942684259c875836980,824980019,842216496,858994231,942746678,926364977c808728880,859059500,859386934,824981303,808990263,925971764c926231605,808793140,1664102960,892941105,859256884,824981810c842216496,892548663,943270963,959985712,741617716,926167089c809056054,824979513,960050233,909523000,876031032,909456177c1664235064,960051505,859060277,824981552,925905200,876164402c959523894,859059761,858927668,960049452,876098873,741880115c842150967,909392184,808987702,842413624,3356464,-796667462c-779300421,-776941438,-793194366,-776089422,545640843,-1311719728c-1211068463,-2100186928,-1143949872,-2116973359,-1294958080,1912610862c-1613742483,-2133740080,2209232,0,1590755328,1444809227c1470169088,1444809531,0,0,2162688,0c578813952,1444809008,0,0,1811939328,2125377219c3211264,0,0,0,0,0c65536,0,0,0,0,0c23134208,0,1918369792,2125382170,0,0c0,0,0,0,0,0c0,0,0,0,838860800,1444809536c1344274432,1444809534,0,0,0,0c0,0,0,2883584,32,0c0,0,0,0,0,0c0,0,0,0,0,0c0,0,0,0,0,0c0,0,0,0,0,0c0,0,0,0,0,0c0,0,0,0,-1058013184,2125377324c634388480,1444808815,0,0,0,0c0,0,0,0,0,0c0,0,0,589824,66625,0c-1528823808,1444809006,0,0,65077248,0c-1647247360,1444637405,2070544384,1142417603,980891942,2037666672c1998611820,1818326586,1867391549,1818324338,1010708258,1852390007c980885604,1751607666,757218676,574042676,1715107616,1953722985c1701734732,808919613,1043276345,1782216508,980885603,1030513014c1953456674,1043276392,1916434236,1010725456,1181891191,1937010287c1631221536,1768514419,1767121469,544433517,544695630,1634561874c1998594670,1849780282,574450035,1701669204,1699618931,1867653239c577659245,1664775968,1411530099,1936026985,2003127840,1836012064c790785633,980892734,1998617203,1818326586,942809661,1010708258c2054371959,1998615363,1818326586,942809661,1010708258,1916434223c1010725456,1882879791,1010725456,1047673463,1916434236,1010725456c1181891191,1937010287,1664775968,1411530099,1936026985,2003127840c1836012064,539127393,1935751799,1030318435,1835619362,1310749541c1377859429,1851878767,980885538,1936605544,1411530089,1936026985c2003127840,1836012064,790785633,980892734,1998617203,1818326586c942809661,1010708258,2054371959,1998615363,1818326586,942809661c1010708258,1916434223,1010725456,544488055,980184440,1667330163c1881292133,1702061426,577074802,-795553730,-793521986,-793587522c545313214,-1093631791,-1110394928,-2016298800,-1093616176,-803161648c-796667462,-792997697,-1076875848,-1093631791,-1328499504,-1194281264c548982816,-1278167600,-803160368,-793194318,780915124,-794505184c-796864066,548458684,-1093618480,-1093618736,-1093618992,-1328512815c-1613750226,-1311734831,-1194279984,-1110407215,-1882083120,-776024032c-776613756,-796733056,-803197264,-776089448,-776023932,-792932224c-796470864,-792801096,-792866627,546296240,-1311719728,-1211068463c-1110396720,-1093616176,-2100198959,-803173167,-796864065,-793456450c-776810320,783339654,-778055648,-792801152,-793718604,548458678c-1093631279,-1328500016,-1093631791,-803163440,549376191,-1311719728c-1328512815,-2033076272,-1127173936,-1613750226,-1093631791,-1328499504c-1328498992,-796733152,-793587522,-796864080,548589758,-803175983c-796798536,-792801089,-796077637,-792801097,-793718606,-793194307c549245109,-1294946096,-1093631279,-1328497456,-1093631279,539931344c-1311727920,-1244611376,-786383408,-792801150,-776941390,548458624c-1244611120,-1328497200,-1143950128,-1227835952,-1982746416,-1278167600c-803160368,-776941382,-776613753,-796733055,783339698,539899424c-2133745712,-1294946096,-803163952,-792801089,-796667462,-776941377c-793390974,546296251,-786386224,-776220543,-796405373,548786352c-2133737520,-1261388080,-1227837232,-803161904,-776154955,-2100223869c-1294942512,-2133741360,-803163952,-793718595,-792997708,-793325387c-796274256,-793521995,-1160765250,-2016300848,-2116962864,-1294957871c539930832,980889404,792477300,1047673463,1043292730,1933211452c66134138,0,-1345191936,1444637405,2070544384,1142417603c1349531942,2000436850,1951625274,543517817,1635138167,1310866796c1634562671,1043276396,1765439292,1998611566,1734963770,574452840c926037037,980885538,1936877926,1852394612,924990821,790772016c980892734,1998611306,1818326586,1868702269,790784116,980892734c1047679090,1916434236,1953394502,980885619,1768125281,1411530089c1936026985,2003127840,1836012064,539127393,1097349751,1030321006c1835619362,1310749541,1377859429,1851878767,980885538,574452579c1701669204,1699618931,1867653239,577659245,2000436783,544895802c1635138167,841104748,1043276344,1933211452,544424826,1635138167c841104748,1043276344,980889404,1047679090,980889404,1047679088c1916434236,980892734,1047679090,1916434236,1953394502,980885619c574452579,1701669204,1699618931,1867653239,577659245,1631221536c1768514419,1767121469,544433517,544695630,1634561874,1998594670c1849780282,574450035,1701669204,1699618931,1867653239,577659245c2000436783,544895802,1635138167,841104748,1043276344,1933211452c544424826,1635138167,841104748,1043276344,980889404,1047679090c1949988668,1819113504,1634759482,574448995,1936028272,1702261349c-1798291934,-1278165296,-1294942512,-2133737776,-796864224,-793259842c-776417091,-792866681,549048510,-2083407152,-1143947312,-802309936c-796864065,-793456450,-793325392,-1194319688,-793391072,549376179c-1194282288,-1949190960,-1529864146,-2133737776,-1328497456,-793456608c-793521986,-793587522,-796864066,-803197264,-796667489,-792997711c-796405320,-776941379,-1093656433,-1244625711,-2100199215,539930832c-1110402864,-1093630767,-1127186223,-2033078064,-1093617456,-1110393392c-1882083120,-792801248,-795881039,-793718601,-792866627,-780021314c546099586,-2133737520,-1261388080,-1294946096,-1328511279,-1613750226c-1093631791,-1328499504,-1328498992,-796733152,-793587522,-796864080c548589758,-1093615664,-792801248,-796864079,-776482640,-793718650c-803197252,-796864097,-793456450,-793325392,-2100223824,-1294942512c-2133741360,-1294942512,545378592,-2116962096,-1093615664,-1932411952c-1093617712,-1328500016,-1194279472,-1127172656,-793718752,-796733006c-792932162,-796733008,783470782,-794898400,-792932175,549310645c-1093631279,-1328500016,-1328512815,-792866784,-792866635,-793456464c-793390917,-776941386,-793390967,549376179,-1328497968,-1244624943c-2100198959,-1328500016,775299118,-778055648,-793718656,548458674c-1093615664,-2083407152,-1328496688,-1244626223,-1882080304,548589600c-1143963183,-2016312367,-1244614448,-775958496,-792801152,-793718604c548982966,-1127172656,-786398255,-792801150,-776941390,548458624c-1328497200,-1143950128,-1227835952,-1982746416,-1278167600,-803160368c-776941382,-776613753,-796733055,783339698,1999584288,1010725946c1916434223,1999584318,20869178,0,482344960,2125381151c23134208,0,-1052639232,1444637406,2070544384,1142417603c1852979494,1130722401,1702129263,1010725998,1127900013,1667854184c1699881061,1919513969,574452581,577204343,980892734,2002874980c1046965865,980449084,1751346785,1646293615,1852401765,1668236388c573579837,1936286752,574444660,1679827504,1114927977,573579837c1936286752,574442612,959721777,539112755,1953720676,824327506c859386929,1931485749,1819307369,1936674917,573579837,1668246560c1029989739,539111458,1870225772,1850307701,1819043139,573579837c1819042080,1984919407,1634497125,824327536,1701978146,1769234796c1699243382,1952999273,825303613,2000436770,1769159280,1701605485c544436048,807550328,1031348258,790769698,1886862398,1936683066c1869182057,1914718318,1952541797,1181054569,1030582130,1734438946c1010704997,1882878071,1716482927,1952805734,909391422,1009791796c980449071,1332965232,1702061670,792477300,1882878071,1953067887c1215197033,980885566,574452579,1701669204,2170995,0c0,14090240,0,0,0,0c3211264,0,1959264256,2125377518,0,8192000c131072,5505025,121,0,1043267584,1444808584c23134208,0,1918369792,2125382170,0,0c0,0,0,0,0,0c0,0,0,0,-1078984704,1444809532c1624244224,1444809536,0,0,0,0c0,0,0,548405248,49104,0c0,0,0,0,0,0c0,0,0,0,0,0c0,0,0,0,0,0c0,0,0,0,0,0c0,0,0,0,0,0c0,0,0,0,-1058013184,2125377324c634388480,1444808815,0,0,0,0c0,0,0,0,0,0c0,0,0,589824,91450,0c1402994688,1444809008,0,0,154206208,0c-262144000,2125382150,1571815424,1444809536,1572339712,1444809536c1572339712,1444809536,477102080,1444808889,476053504,1444808889c0,1444806656,1895825408,1444809536,1896349696,1444809536c1896349696,1444809536,-65536,32767,-65536,32767c0,0,0,0,-65536,32767c-65536,32767,0,0,0,1444806656c1077936128,1444809536,1078460416,1444809536,1078460416,1444809536c-795869184,1444808887,-1226833920,2125381490,666894336,1444809538c-349700096,2125382150,707788800,1444809534,0,0c100,1444808583,47185920,0,-1609433088,1444808988c838860800,1444809536,0,0,0,0c0,0,0,0,0,0c0,0,-795869184,1444808887,0,0c726663168,1444808889,0,0,1772617728,2125382170c0,0,0,0,1775763456,2125382170c0,0,0,0,1958739968,1444809537c0,0,0,0,1962934272,1444809537c-267911168,2125382150,0,0,693633024,1444809538c0,0,0,0,0,0c-2147418112,-1,-2147352577,-1,1705050111,2125382165c0,0,-1932984320,2125381997,65536,0c1744830464,2125381819,694681600,1444809538,3276800,0c0,131073,12853,0,0,0c0,0,-1499463680,1444808988,-1456472064,1444808601c0,1,144432,1444806656,3276800,0c0,16842752,-65536,6619135,100,0c1310720,0,14388,0,1123549184,1444809562c0,0,0,0,0,0c0,0,-1976041472,2125382251,2097152,140050432c67043586,0,12343,0,-1478492160,1444808802c-1479540736,1444808802,0,2125333503,-799014912,1444808583c263979008,0,964704308,2125381973,-799014912,1444808583c263979008,0,960508205,2125381973,-799014912,1444808583c263979008,0,1159738673,1444808988,-870318080,1444808583c264503296,0,935344438,2125381973,-870318080,1444808583c264372224,0,1177564209,1444808988,-799014912,1444808583c265617408,0,947926068,2125381973,-799014912,1444808583c264634368,0,1162883893,1444808988,1876951040,1444808578c264634368,0,985673784,2125381973,-799014912,1444808583c264044544,0,903886134,2125381973,-799014912,1444808583c265093120,0,866138424,2125381973,-799014912,1444808583c265158656,0,989868856,2125381973,-799014912,1444808583c264044544,0,908079152,2125381973,-799014912,1444808583c265093120,0,870332464,2125381973,-799014912,1444808583c265158656,0,998255672,2125381973,-1456472064,1444808601c264044544,0,916469816,2125381973,-1456472064,1444808601c265093120,0,878719276,2125381973,-1456472064,1444808601c265158656,0,981480759,2125381973,-799014912,1444808583c264044544,0,899692854,2125381973,-799014912,1444808583c265093120,0,861942323,2125381973,-799014912,1444808583c265158656,0,994064441,2125381973,-1459617792,1444808601c264044544,0,912272440,2125381973,-1456472064,1444808601c265093120,0,874525745,2125381973,-1456472064,1444808601c265158656,0,1002452020,2125381973,1102053376,1444808586c264110080,0,920661347,2125381973,1102053376,1444808586c265224192,0,882914361,2125381973,1102053376,1444808586c265289728,0,1183855929,1444808988,127926272,1444808809c266010624,0,1171272756,1444808988,-799014912,1444808583c264765440,0,975190068,2125381973,1129316352,1444808578c264896512,0,887108662,2125381973,1129316352,1444808578c264962048,0,849359924,2125381973,1129316352,1444808578c265027584,0,939536693,2125381973,-799014912,1444808583c265879552,0,1151350832,1444808988,-854589440,1444808583c265879552,0,1155545141,1444808988,-870318080,1444808583c265879552,0,979383345,2125381973,1125122048,1444808988c264437760,0,895497268,2125381973,1125122048,1444808988c265486336,0,857748529,2125381973,1125122048,1444808988c265551872,0,1180707888,1444808988,-799014912,1444808583c265682944,0,1116747107,1444808988,-799014912,1444808583c264175616,0,924857912,2125381973,-870318080,1444808583c264568832,0,931149878,2125381973,-799014912,1444808583c251658240,0,13625,2113929216,0,0c0,0,943718400,2125381973,-799014912,1444808583c264306688,0,1142973235,1444808988,-854589440,1444808583c264306688,0,1147155762,1444808988,-870318080,1444808583c264306688,0,977286957,2125381973,1090519040,1444808586c0,0,13113,0,0,0c0,0,0,0,0,0c-2147418112,-1,-2147352577,-1,16777215,0c0,0,983040,1444808988,1218445312,2125382175c0,0,-1996488704,2125381973,262144,0c1943011328,2125381494,666894336,1444809538,0,0c67108864,0,14388,0,0,1444806656c1704984576,2125382165,0,0,-1993867264,2125381973c65536,0,-772786631,2125381491,666894336,1444809538c6553600,0,1560281088,2125381993,-65536,-1c67174399,1,1704984576,2125382165,0,0c-1990721536,2125381973,65536,0,-994050048,2125381491c666894336,1444809538,13107200,0,738197504,1444808988c0,0,0,0,0,0c0,0,0,0,0,0c0,0,0,0,0,0c0,0,-868220928,2125381496,461373440,1444809538c974127104,2125381497,461373440,1444809538,-778043392,2125381496c461373440,1444809538,-1498415104,2125381498,461373440,1444809538c0,0,0,0,0,0c0,0,0,0,0,0c1523187712,0,1574973753,2125381993,60882944,0c-2025652224,1444637403,2070544384,1142417603,71448870,70583352c70516768,70452286,70386750,71304254,2098224,71173183c71435329,70386736,70779962,2097198,71173151,72287296c71173172,2098234,2098232,71173188,71042112,2098251c70255671,70976570,71763022,71107637,72287288,2097198c69271584,70517822,71304245,70255670,70779965,2098229c71173172,71173171,71173170,70255680,71237664,71369790c70255682,70911026,3015736,69402656,70583360,71500851c70779963,71173184,70255666,70779965,2098229,70255680c71107639,70452286,70255675,70779969,2098233,71304255c2098232,70255671,70976570,71763022,71107637,70779960c70516768,70452286,70386750,71304254,3015728,68681760c71238721,70976574,70583357,70779965,2098229,71173172c71173171,71173170,70255680,71237664,71369790,70255682c70911026,3015736,68419616,71369790,70255682,70911026c2098224,71173186,70255666,71173184,3015730,69140512c71304254,70517839,70911038,71237664,70779968,71042101c70779962,71434272,70386750,71304240,70386750,71237664c2098238,71173178,70779963,70583367,71435329,71500850c70778912,70909984,71762992,71369781,70386754,3015747c69074976,70976575,71435312,2098224,71304255,70517822c70911043,70779974,3015736,68681760,71042103,71107637c71107637,70583352,70778912,71303200,71369776,71173186c70648896,71107637,70583352,70516768,70452286,70386750c71304254,2098224,71173183,71435329,70386736,70779962c2097198,71435294,70583346,71369794,70386754,71107637c71173181,71435329,2098252,71435329,71304254,71107646c70713376,2098224,70583357,72025138,71173183,71107643c71107637,70583352,70778912,71106592,71107637,70517808c70583355,70255670,70583369,2098229,71369784,71173183c71107643,71107637,70583352,71172128,72287281,70255671c70583362,72090683,71435329,2098226,71173183,70516768c70452286,70386750,71304254,2098243,71173183,71435329c70386736,70779962,2097198,71369752,70779975,70976577c71107637,70583352,71499808,72025137,70911042,70386750c71237664,70779968,71303200,71369776,71173186,70648896c71107637,70779960,70516768,70452286,70386750,71304254c2098224,71173183,71435329,70386736,70779962,2097198c0,1886615354,3242046,0,279969792,1444809534c484442112,2125381151,1635123200,841104748,1043276344,6422528c3145794,0,3211264,0,-23068672,1444809537c586153984,1444809536,3735552,3407922,56,4456564c3145833,0,2162688,0,1590755328,1444809227c-2014248960,1444809537,0,0,403767296,0c-1547698176,1444808988,-870318080,1444808583,8192000,65536c-1669332992,1444808988,1965031424,1444808988,6815744,131073c-1678758612,1444808988,-799014912,1444808583,6815744,65537c-1577044171,1444808988,-1569718272,1444808988,1469186048,16c-1675611593,1444808988,-2140143616,1444808988,6815744,1c-788517840,2125381993,752877568,1444808988,256901120,16c-1615843027,1444808988,-854589440,1444808583,6029312,8650752c-792710861,2125381993,1028653056,1444808974,257490944,16c-1496305097,1444808988,-1456472064,1444808601,7471104,131073c-1502598096,1444808988,-1456472064,1444808601,7471104,65537c-1499452368,1444808988,-1456472064,1444808601,7471104,1c1167076406,1444808988,-870318080,1444808583,264699904,0c1135621945,1444808988,-854589440,1444808583,266076160,0c1138766896,1444808988,-870318080,1444808583,266076160,0c929051444,2125381973,-799014912,1444808583,265945088,0c972042548,2125381973,-854589440,1444808583,263979008,0c956314672,2125381973,-799014912,1444808583,263979008,0c952119596,2125381973,-799014912,1444808583,263979008,0c964701232,2125381973,-799014912,1444808583,263979008,0c960508208,2125381973,-799014912,1444808583,263979008,0c1159738421,1444808988,-870318080,1444808583,264503296,0c935343160,2125381973,-870318080,1444808583,264372224,0c1177563692,1444808988,-799014912,1444808583,265617408,0c947926068,2125381973,-799014912,1444808583,264634368,0c1162885172,1444808988,1876951040,1444808578,264634368,0c985673785,2125381973,-799014912,1444808583,264044544,0c903885667,2125381973,-799014912,1444808583,265093120,0c866136881,2125381973,-799014912,1444808583,265158656,0c989868848,2125381973,-799014912,1444808583,264044544,0c908079154,2125381973,-799014912,1444808583,265093120,0c870329392,2125381973,-799014912,1444808583,265158656,0c998258230,2125381973,-1456472064,1444808601,264044544,0c916468012,2125381973,-1456472064,1444808601,265093120,0c878720049,2125381973,-1456472064,1444808601,265158656,0c981481520,2125381973,-799014912,1444808583,264044544,0c899690540,2125381973,-799014912,1444808583,265093120,0c861943090,2125381973,-799014912,1444808583,265158656,0c994064435,2125381973,-1456472064,1444808601,264044544,0c912274745,2125381973,-1456472064,1444808601,265093120,0c874526515,2125381973,-1456472064,1444808601,265158656,0c1002451244,2125381973,1102053376,1444808586,264110080,0c920662326,2125381973,1102053376,1444808586,265224192,0c882913586,2125381973,1102053376,1444808586,265289728,0c1183854648,1444808988,127926272,1444808809,266010624,0c1171272503,1444808988,-799014912,1444808583,264765440,0c975186998,2125381973,1129316352,1444808578,264896512,0c887108660,2125381973,1129316352,1444808578,264962048,0c849358904,2125381973,1129316352,1444808578,265027584,0c939538229,2125381973,-799014912,1444808583,265879552,0c1151350833,1444808988,-854589440,1444808583,265879552,0c1155545144,1444808988,-870318080,1444808583,265879552,0c979384118,2125381973,1125122048,1444808988,264437760,0c895497773,2125381973,1125122048,1444808988,265486336,0c857760567,2125381973,1125122048,1444808988,265551872,0c1180710964,1444808988,-799014912,1444808583,265682944,0c1116748080,1444808988,-799014912,1444808583,264175616,0c924857141,2125381973,-870318080,1444808583,264568832,0c931160887,2125381973,-799014912,1444808583,264372224,0c968895788,2125381973,-799014912,1444808583,263979008,0c943731501,2125381973,-799014912,1444808583,264306688,0c1142962228,1444808988,-854589440,1444808583,264306688,0c1147155251,1444808988,-870318080,1444808583,264306688,0c977285420,2125381973,1102053376,1444808586,264241152,0c891304240,2125381973,1102053376,1444808586,265355264,0c853552176,2125381973,1102053376,1444808586,265420800,0c1174418488,1444808988,-870318080,1444808583,264830976,0c-1622133199,1444808988,-870318080,1444808583,6619136,196608c730871601,1444808988,-1456472064,1444808601,80740352,0c726675756,1444808988,-1456472064,1444808601,80674816,0c735064108,1444808988,127926272,1444808809,80805888,0c-778029767,2125381993,-1456472064,1444808601,260964352,0c-1530907599,1444808988,-1569718272,1444808988,1469710336,16c1562391858,2125381993,-870318080,1444808583,67698688,0c1560293676,2125381993,752877568,1444808988,66715648,0c1600139821,2125381993,-870318080,1444808583,67305472,0c1566586679,2125381993,742391808,1444808988,258539520,0c1551906353,2125381993,-1456472064,1444808601,66715648,0c1595947059,2125381993,-854589440,1444808583,67371008,0c1591749687,2125381993,-854589440,1444808583,67436544,0c1814049068,2125382210,-854589440,1444808583,67567616,0c1587556403,2125381993,-854589440,1444808583,67633152,0c1809854508,2125382210,-1807745024,1444808987,66977792,0c1583363384,2125381993,-854589440,1444808583,67043328,0c1579168819,2125381993,-854589440,1444808583,67108864,0c1574972466,2125381993,-870318080,1444808583,67502080,0c1570779436,2125381993,-870318080,1444808583,66912256,0c1556099372,2125381993,-1456472064,1444808601,66715648,0c1604346678,2125381993,-854589440,1444808583,66519040,0c1528837685,2125381993,-854589440,1444808583,67239936,0c1818243126,2125382210,-799014912,1444808583,66519040,0c1606431285,2125381993,-799014912,1444808583,66519040,0c1610626100,2125381993,-799014912,1444808583,66519040,0c1547710764,2125381993,773849088,1444808988,66584576,0c1801466929,2125382210,-1456472064,1444808601,66584576,0c1805661238,2125382210,-799014912,1444808583,66846720,0c1544565812,2125381993,791674880,1444808988,66650112,0c1541419064,2125381993,-1456472064,1444808601,66650112,0c1538274101,2125381993,809500672,1444808988,66453504,0c1535127609,2125381993,-799014912,1444808583,66781184,0c1530935607,2125381993,773849088,1444808988,67174400,0c1795174456,2125382210,-1456472064,1444808601,67174400,0c1790981432,2125382210,-870318080,1444808583,67764224,0c1975531571,2125382210,-870318080,1444808583,71499776,0c-784320204,2125381993,1028653056,1444808974,257228800,0c968896561,1444808988,-854589440,1444808583,81264640,0c964702264,1444808988,-854589440,1444808583,81199104,0c973092152,1444808988,-799014912,1444808583,81330176,0c1526738995,2125381993,825229312,1444808988,76939264,0c-1663028175,1444808988,-799014912,1444808583,6750208,1c-1659881172,1444808988,-854589440,1444808583,6750208,8519681c-1655689160,1444808988,-799014912,1444808583,6750208,65537c-780126920,2125381993,-1456472064,1444808601,262602752,0c-687852237,2125381985,127926272,1444808809,261554176,0c-1557121223,1444808988,-870318080,1444808583,8060928,0c961557556,1444808988,-870318080,1444808583,257425408,16c-767543244,2125381993,-799014912,1444808583,74186752,0c-769640400,2125381993,-1456472064,1444808601,74252288,0c-1651492810,1444808988,-854589440,1444808583,5963776,8650753c-735040464,2125381993,864026624,1444808988,66322432,0c-737134797,2125381993,-854589440,1444808583,65732608,0c-732929224,2125381993,843055104,1444808988,65601536,0c855651894,1444808988,-1456472064,1444808601,65601536,0c1997551923,2125382210,913309696,1444808988,65863680,1c-740282068,2125381993,-870318080,1444808583,66125824,0c925904172,1444808988,-1456472064,1444808601,65863680,0c-744474319,2125381993,-854589440,1444808583,65994752,0c-747620042,2125381993,879755264,1444808988,66256896,0c-765445839,2125381993,913309696,1444808988,65798144,1c-750769100,2125381993,-870318080,1444808583,66060288,0c929049648,1444808988,-1456472064,1444808601,65798144,0c-754961821,2125381993,-854589440,1444808583,65929216,0c-758107850,2125381993,895483904,1444808988,65536000,0c-761251788,2125381993,-799014912,1444808583,66191360,0c-763348944,2125381993,-854589440,1444808583,65667072,0c-803195851,2125381993,752877568,1444808988,257622016,16c-799001031,2125381993,-1456472064,1444808601,257556480,16c-790612173,2125381993,-99614720,1444808578,257359872,16c-771739592,2125381993,-870318080,1444808583,73990144,0c1995453752,2125382210,-1456472064,1444808601,74317824,0c1008744754,2125381973,-870318080,1444808583,263258112,0c1012937004,2125381973,980418560,1444808988,262995968,0c1602238518,1444808988,-870318080,1444808583,6488064,0c-1526712264,1444808988,-870318080,1444808583,6750208,196608c847261740,2125381973,-799014912,1444808583,263716864,0c843069492,2125381973,-854589440,1444808583,263585792,0c809515056,2125381973,-854589440,1444808583,263520256,0c1188047929,1444808988,-870318080,1444808583,263127040,0c1192245041,1444808988,-870318080,1444808583,263192576,0c801123376,2125381973,-870318080,1444808583,262930432,0c796931635,2125381973,-870318080,1444808583,262864896,0c805317688,2125381973,-870318080,1444808583,262799360,0c838875190,2125381973,-870318080,1444808583,263061504,0c834680377,2125381973,-799014912,1444808583,263716864,0c830484780,2125381973,-854589440,1444808583,263520256,0c826289207,2125381973,1202716672,1444808988,263651328,0c822095148,2125381973,-854589440,1444808583,263520256,0c817902641,2125381973,1238368256,1444808988,263782400,0c813706289,2125381973,-854589440,1444808583,263585792,0c1255158060,1444808988,1407188992,1444808603,262733824,0c-1539295176,1444808988,-799014912,1444808583,1469579264,0c-773834953,2125381993,-870318080,1444808583,74121216,0c-1523568590,1444808988,-799014912,1444808583,5832704,65536c-1520420552,1444808988,-799014912,1444808583,5832704,1048576c-1516227784,1444808988,-799014912,1444808583,5832704,131072c-1513080528,1444808988,-799014912,1444808583,5832704,983040c-1648347856,1444808988,-854589440,1444808583,5963776,8716289c-786419412,2125381993,-854589440,1444808583,75038720,0c1991260216,2125382210,-870318080,1444808583,68681728,0c-819961039,2125381993,-854589440,1444808583,69271552,0c-805293258,2125381993,-854589440,1444808583,68747264,0c-815778256,2125381993,-854589440,1444808583,69140480,0c-817875659,2125381993,-854589440,1444808583,69206016,0c1988114489,2125382210,-799014912,1444808583,68943872,0c-809488080,2125381993,-854589440,1444808583,68812800,0c-813681615,2125381993,-854589440,1444808583,68878336,0c-794807244,2125381993,-854589440,1444808583,75104256,0c-775932363,2125381993,-870318080,1444808583,74055680,0c977287480,1444808988,-854589440,1444808583,81395712,0c-1535102922,1444808988,-1569718272,1444808988,1469644800,16c-1645201352,1444808988,2136997888,1444808988,6619136,1c-1630522781,1444808988,-870318080,1444808583,6619136,65537c-1626328527,1444808988,-870318080,1444808583,6619136,131072c1983920180,2125382210,-799014912,1444808583,71303168,0c-824167628,2125381993,-799014912,1444808583,71172096,0c-828361676,2125381993,-799014912,1444808583,71237632,0c-832557012,2125381993,1019215872,1444808988,70975488,0c-836749523,2125381993,1029701632,1444808988,70909952,0c-840943309,2125381993,-870318080,1444808583,71041024,0c1979725875,2125382210,-870318080,1444808583,71106560,0c-845138632,2125381993,-870318080,1444808583,70123520,0c-849331914,2125381993,-870318080,1444808583,70778880,0c-1508888276,1444808988,-870318080,1444808583,1469841408,0c-1505743824,1444808988,1965031424,1444808988,1469841408,65536c-878692557,2125381993,-1456472064,1444808601,71630848,0c1092630576,1444808988,1101004800,1444808988,262537216,0c-853528532,2125381993,-870318080,1444808583,71368704,0c-857720787,2125381993,1046478848,1444808988,70189056,0c941634356,1444808988,-799014912,1444808583,262471680,0c1518352436,2125381993,1064304640,1444808988,70844416,0c1514158128,2125381993,-854589440,1444808583,70254592,0c1509963316,2125381993,-854589440,1444808583,70451200,0c-861915083,2125381993,-854589440,1444808583,70582272,0c-866110931,2125381993,-854589440,1444808583,70713344,0c-870303945,2125381993,-854589440,1444808583,70057984,0c-874499024,2125381993,-854589440,1444808583,70647808,0c-1601161423,1444808988,-1592786944,1444808988,1468792832,0c1505769523,2125381993,-854589440,1444808583,70320128,0c1501575218,2125381993,-854589440,1444808583,70385664,0c1497377842,2125381993,1082130432,1444808988,70516736,0c1493186099,2125381993,-870318080,1444808583,71565312,0c-1633668299,1444808988,2136997888,1444808988,6619136,0c1522545208,2125381993,1001390080,1444808988,76218368,0c1993356594,2125382210,-1456472064,1444808601,260898816,0c-1618988747,1444808988,-854589440,1444808583,6029312,8585216c945828407,1444808988,948961280,1444808988,258605056,0c-1544538830,1444808988,948961280,1444808988,1469513728,16c938489140,1444808988,-1456472064,1444808601,260571136,16c935342641,1444808988,-1456472064,1444808601,260505600,16c1250962486,1444808988,1407188992,1444808603,71434240,0c-1612697548,1444808988,-799014912,1444808583,6684672,1c-1609551052,1444808988,-854589440,1444808583,6684672,8519681c-1605357520,1444808988,-799014912,1444808583,6684672,65537c932195379,1444808988,-870318080,1444808583,76283904,0c-1552929744,1444808988,1876951040,1444808578,8192000,0c1247820080,1444808988,-799014912,1444808583,262668288,0c-782225356,2125381993,-854589440,1444808583,258146304,0c892481842,875640883,828585785,892876853,875967033,875637808c808989748,858993977,926362924,859058232,741488947,892481842c875640883,824981049,892876853,875967033,875637808,808989748c858993977,875638115,825505849,875573557,842084908,825766709c741882164,943207729,909261109,824979508,942945332,859126064c741354547,741368624,741354544,741354544,741368624,741354544c892415024,942748466,842086199,875835692,942684212,1664627764c926168626,875836726,741354544,875705650,925970996,892088364c909391408,942682674,842084908,825766709,1664169265,875966517c808596022,825371704,942880050,825569585,892875052,875968818c741619256,808661297,875704887,824979760,825372727,909261106c808528947,842477617,943274293,842084707,808466743,741552432c926299697,825505080,824980536,943274294,909127992,959523889c825571633,959854899,876033324,892482868,892088632,808597303c859058996,808991075,926038328,841757747,942813232,943273015c808528944,909719092,892745781,808991020,809055284,824980536c858862903,943142452,909192245,959591988,892417587,892875107c825242674,741684791,943076913,859190066,892090424,926233399c926103609,859386156,909652534,741487927,875837237,909521972c909192240,842545463,875574583,825307491,926038324,741816121c892548917,859322679,959523895,942814771,842348342,876033324c909259828,959197745,842479925,926365489,959657260,926036273c828585269,926102841,926298162,842542134,926036788,741748789c859387192,842610232,959523897,942944563,959723317,825766188c925905721,741946931,909326641,959723318,895694641,926233399c926103609,909521196,909390392,741357109,959590449,926496825c892090675,825309491,943010865,926429484,892482096,741488439c808794161,926363699,828584240,809054520,858862388,926231609c959919411,741815096,959526961,808596528,824979512,959723577c808728881,909192247,959722547,892481847,875706412,892809779c828585523,959524919,154220599,0,-262144000,2125382150c1824522240,1444809534,1825046528,1444809534,1825046528,1444809534c477102080,1444808889,476053504,1444808889,0,1444806656c1826619392,1444809534,1827143680,1444809534,1827143680,1444809534c-65536,32767,-65536,32767,0,0c0,0,-65536,32767,-65536,32767c0,0,0,0,1340095849,1444809534c1340604416,1444809534,1340604416,1444809534,-795869184,1444808887c-1226833920,2125381490,1293942784,1444809538,-349700096,2125382150c879755264,1444809534,0,0,29540,1444808988c47185920,1944,7471104,65537,-226477449,1444809532c0,0,0,0,0,0c0,0,0,0,0,0c-795869184,1444808887,0,0,726663168,1444808889c0,0,1772617728,2125382170,0,0c0,0,1775763456,2125382170,0,0c0,0,1342177280,1444809534,0,0c0,0,-2000683008,1444809537,-267911168,2125382150c0,0,1320681472,1444809538,0,0c0,0,0,0,-2147418112,-1c-2147352577,-1,1705050111,2125382165,0,0c-1932984320,2125381997,65536,0,1744883842,2125381819c1321730048,1444809538,3276800,0,1174405120,1444808988c0,0,0,0,0,0c-799014912,1444808583,264634368,0,1157681280,1444808988c131072,1444806656,3276800,0,0,16892245c-65536,6619135,100,0,1310720,2125332480c0,0,1123549184,1444809562,0,0c0,0,0,0,0,0c-1976041472,2125382251,2097152,140050432,67043586,2125381973c0,0,-1478492160,1444808802,-1479540736,1444808802c0,1444807679,265158656,0,998297776,2125381973c-1456472064,1444808601,264044544,0,916504272,2125381973c-1456472064,1444808601,265093120,0,878741457,2125381973c-1456472064,1444808601,265158656,0,981475509,2125381973c-799014912,1444808583,264044544,0,899727056,2125381973c-799014912,1444808583,265093120,0,861962705,2125381973c-799014912,1444808583,265158656,0,994103485,2125381973c-1456472064,1444808601,264044544,0,912307664,2125381973c-1456472064,1444808601,265093120,0,874566075,2125381973c-1456472064,1444808601,265158656,0,1002483920,2125381973c1102053376,1444808586,264110080,0,920657966,2125381973c1102053376,1444808586,265224192,0,882954272,2125381973c1102053376,1444808586,265289728,0,1183895730,1444808988c127926272,1444808809,266010624,0,1171312830,1444808988c-799014912,1444808583,264765440,0,975220944,2125381973c1129316352,1444808578,264896512,0,887148976,2125381973c1129316352,1444808578,264962048,0,849392080,2125381973c1129316352,1444808578,265027584,0,939565008,2125381973c-799014912,1444808583,265879552,0,1151370193,1444808988c-854589440,1444808583,265879552,0,1155584130,1444808988c-870318080,1444808583,251658240,0,979419088,2125381973c1125122048,1444808988,264437760,0,895531216,2125381973c1125122048,1444808988,265486336,0,857788849,2125381973c1125122048,1444808988,265551872,0,1180750013,1444808988c-799014912,1444808583,265682944,0,1116763194,1444808988c-799014912,1444808583,264175616,0,924893136,2125381973c-870318080,1444808583,264568832,0,931182800,2125381973c-799014912,1444808583,264372224,0,968914976,2125381973c-799014912,1444808583,263979008,0,943767248,2125381973"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Постоянная рента. Пожизненная рента.  Договор пожизненного содержания с иждивением. Расторжение договора ренты и риск случайной гибели имущества, переданного под выплату пожизненной ренты.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30. Общие положения об аренде </w:t>
      </w:r>
    </w:p>
    <w:p>
      <w:pPr>
        <w:pStyle w:val="Normal"/>
        <w:ind w:right="-427"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онятие договора аренды. Содержание и исполнение договора аренды. Осуществление прав арендатора по пользованию нанятым имуществом.  Прекращение договора аренды.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31. Прокат. Аренда транспортных средств.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договора проката.  Права и обязанности сторон договора проката. Понятие и виды аренды транспортных средств Договор аренды транспортного средства с экипажем Договор аренды транспортного средства без экипажа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32. Аренда зданий, сооружений. Аренда предприятий </w:t>
      </w:r>
    </w:p>
    <w:p>
      <w:pPr>
        <w:pStyle w:val="Normal"/>
        <w:ind w:right="-427"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онятие договора аренды зданий и сооружений. Права и обязанности сторон по договору аренды зданий и сооружений. Ответственность сторон по договору аренды зданий и сооружений. </w:t>
      </w:r>
      <w:r>
        <mc:AlternateContent>
          <mc:Choice Requires="wpg">
            <w:drawing>
              <wp:anchor behindDoc="0" distT="0" distB="0" distL="114935" distR="114935" simplePos="0" locked="0" layoutInCell="0" allowOverlap="1" relativeHeight="13">
                <wp:simplePos x="0" y="0"/>
                <wp:positionH relativeFrom="page">
                  <wp:posOffset>646430</wp:posOffset>
                </wp:positionH>
                <wp:positionV relativeFrom="page">
                  <wp:posOffset>450850</wp:posOffset>
                </wp:positionV>
                <wp:extent cx="6350" cy="6350"/>
                <wp:effectExtent l="0" t="0" r="635" b="0"/>
                <wp:wrapSquare wrapText="bothSides"/>
                <wp:docPr id="12" name="Группа 37"/>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37" style="position:absolute;margin-left:50.9pt;margin-top:35.5pt;width:0.5pt;height:0.5pt" coordorigin="1018,710" coordsize="10,10">
                <v:rect id="shape_0" ID="Shape 279266" coordsize="9144,9144" path="l0,0l9144,0c9144,9144,0,9144,0,0c4210881,0,4259840,0,65536,1444610048c1775239168,1444809534,0,0,0,0c65536,1998585856,-1737461702,1444809536,-1738539008,1444809536c2162688,0,275841024,1444809534,0,0c0,0,7405568,0,237502464,2125378596c65536,65536,-633339904,1444809490,65536,1818296320c-266853827,1444808991,1010696192,1969306231,28532,1147469824c342892613,1444809533,342884352,1444809533,342884352,1444809533c65536,0,1076887552,1444809533,0,0c4259840,0,65536,1444610048,-1728053248,1444809536c0,0,0,0,65536,2125332480c1084227584,1444809533,1083179008,1444809533,2162688,0c-59703296,1444809533,0,0,0,0c21037056,0,1956708352,1444637344,2070544384,1142417603c1349663014,2000436850,1866887738,544437358,1634024055,1933669491c574447977,1701669204,1699618931,1867653239,577659245,1664775968c1411530099,1936026985,2003127840,1836012064,539127393,1935751799c1030318435,1835619362,1310749541,1377859429,1851878767,980885538c1936605544,1411530089,1936026985,2003127840,1836012064,790785633c980892734,1998617203,1818326586,942809661,1010708258,2054371959c1998615363,1818326586,942809661,1010708258,1634482807,1998612334c1818326586,1970414141,576016941,792477231,1349663351,2000436850c977171514,-794636256,-776023883,-776417152,-1278205809,-2116960560c-1261403183,-2133741360,-2100198959,-1328500016,548982816,-2133737520c-1294946096,539799760,-1194286896,-2116961072,-1093616944,-803162672c-796864065,-793587536,792473278,1047804535,980889404,15986c482344960,2125381151,25231360,0,-290390016,1444637082c2070544384,1142417603,980891942,1852786290,1998615412,1935762746c1769161076,1411530081,1936026985,2003127840,1836012064,539127393c1935882871,1767121469,544433517,544695630,1634561874,1998594670c1668505914,574450025,1701669204,1699618931,1867653239,577659245c1748662048,1769172545,1767121469,544433517,544695630,1634561874c1043276398,1647998780,2000436783,1933795898,2000436783,1819239226c1998615151,1818326586,808460861,808464432,1010708258,2054371959c1983543072,574450785,790771762,980892734,1933802099,1983543072c574450785,790771762,980892734,1735287148,1647998752,1030317161c762470690,790774099,1999584318,1917874746,980892734,775110260c-794832864,-796864075,-796405323,-776089419,-1076879220,-1328497712c-1194279472,-2083421999,-1127172656,-2049864751,-796864224,-776482635c-776220541,-796733044,-796733008,548589758,-1311719728,-2016312367c-1110395440,-1882081072,-792735712,-1261428546,-2116962096,-1194293551c-1143947312,-1110394672,673232336,-1093616432,-2083408688,-1898857520c1999584297,1933472826,4268605,0,65536,1444610048c286261248,1444809533,0,0,0,0c65536,2125332480,1069547520,1444809533,1068498944,1444809533c57737216,0,1626406912,1444637402,2070544384,1142417603c1349663014,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2015392826c1933208685,1701011824,1919951421,1919251301,1042441590,-2116970288c-1093615664,-1110393904,-1110395440,-1244612400,-793456608,-793521986c-793587522,-796864066,-1160765264,-1110393136,-2133753135,-1160728368c-1328512303,-1194293551,539932880,-2100191536,-1244613936,-2116975919c-1294957871,-1110395440,-1093616176,-2100198959,-786395951,-796733055c-796864066,549310654,-1328498736,-776417248,-792735615,-792997698c-793390915,-793194307,-1194319691,-1194279984,-792866784,-792866635c-793456464,-793390917,-776941386,-793390967,-1194319691,-1076854319c-1143947568,-1244611120,-1194279472,-803162672,-776875842,-793259889c-792866640,-776023875,-796733055,783929525,-794832864,-776089410c-796733041,548786360,-786384688,-792801151,-776613708,-793325440c-792866640,548786360,-1093618480,-1093618736,-1093618992,-1328512815c-796012256,-776613699,-793522048,-796798530,-793718595,-793325391c-792866635,781177272,-778121184,-793522048,-792866640,-793259848c-796470864,546296248,-1093618480,-1093618736,-1093618992,-1110409007c-2049864751,-796798688,-795881038,-793390921,-1294982983,-776024032c-792866686,-796339778,-792866635,-779103816,-1076879227,-786383152c-792866675,-796864075,-776023885,-792866687,-793653072,-793390922c-776417091,-803197298,-796667487,-796208719,-776286027,546034050c-1093618480,-1093618736,-1093618992,-1328512815,-796012256,-776613699c-793522048,-796798530,-793718595,-793325391,-792866635,781177272c-778055648,-793718656,548458674,-803161904,-776875842,-793259889c-792866640,-776023875,-796733055,-2117001032,-1093631279,-1093631791c-803160624,549376191,-1093618480,-1093618736,-1093618992,-2083421999c-796012256,-776613699,-793522048,-796798530,-793718595,-793325391c-792866635,781177272,-778121184,-793587582,-779955787,-796733055c-793390926,-792866627,-780021314,546099586,-2100198959,-2133737776c-1110393136,-792735712,-1261428546,-1278165296,-1294942512,-2133737776c-786398255,-792866675,-796864075,-776023885,-792866687,-793653072c-793390922,-776417091,1008742031,1949988655,64041534,0c1333854208,1444637404,2070544384,1142417603,14630,0c150994944,2304,0,0,150997248,0c0,0,9,0,2310,0c150997248,0,0,2304,0,0c150994944,0,2304,150994944,0,0c0,591360,150994944,0,2304,0c0,100663296,9,589824,0,589824c0,0,0,2310,0,150994944c589824,0,0,0,2310,0c0,2304,150994944,2304,150994944,0c2304,0,0,100663296,9,0c591360,0,0,589824,9,0c0,2304,0,0,2310,0c0,150997248,0,150994944,0,0c0,591360,0,0,0,150994944c0,2304,0,591360,0,2304c0,100663296,9,0,0,150997248c0,150994944,0,0,0,591360c0,150994953,0,9,591360,0c9,0,150994944,0,0,0c591360,0,0,150994953,0,0c0,591360,0,100663296,9,0c0,589833,0,0,150994944,0c0,151388160,0,0,150994944,2304c0,0,9,0,0,151388160c0,589824,0,0,2310,0c0,589824,9,0,150994944,0c0,0,591360,0,150994953,0c9,591360,0,0,9,0c589824,2304,589824,9,589824,0c0,0,2310,150994944,0,0c589824,0,0,0,9,0c591360,0,0,0,9,0c0,168361984,0,0,167772160,9c0,151388160,0,589824,0,0c9,0,0,168361984,0,0c167772160,9,0,589824,9,589824c2304,589824,0,2304,9,100663296c9,2304,0,9,0,0c9,589824,0,0,0,1868702217c790784116,2125381182,66125824,0,1577123840,1444637370c2070544384,1142417603,1349663014,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801213382,-792801121,-779103811,-793194366,-1194319691c-793260000,-776941379,-793390969,-793194307,-1261428555,-1278165296c-1294942512,-2133737776,539930832,-1294949936,-1311719728,-1261388080c-803163952,-792801100,-792801101,-776023886,783339648,-795684832c-776679240,-1261428597,-1278165296,-1294942512,-2133737776,-1294942512c-1580195794,-1261388080,-2133740080,-1328498992,-1194279472,-803162672c-792801100,-792801101,-776023886,783339648,-778121184,-792997758c-796405320,548786360,-1093631535,-1244613424,-1227849519,-1110396720c-1882081072,-793456608,-793521986,-793587522,-796864066,-1093656400c-786398511,-792801151,-776613708,-793325440,-792866640,546296248c-1311719728,-1211068463,-2100186928,-1143949872,-2116973359,-1294957871c539930832,-2133745712,-1127171888,-2133740080,-1949188656,-786385456c-796798589,-792801093,-776417102,-1261428593,-1278165296,-1294942512c-2133737776,539930832,-1093623088,-1160725552,-1294942512,-1110396720c-1244612400,-793456608,-793521986,-793587522,-796864066,-803197264c-793718633,-776220486,-796405362,-792866635,548786360,-1093618480c-1093618736,-1093618992,-1328512815,-1580195794,-1328512303,-1194281776c-803161904,-793718601,-776220486,-796405362,-792866635,546296248c-1093618480,-1093618736,-1093618992,-1328512815,-1093654496,-1244625711c-2100199215,539799760,-1160728368,-1244625199,-2100183088,-803197399c-792801124,-793390916,545444285,-1328498736,-1143948592,-2016309551c-1110395440,-1882081072,-793456608,-793521986,-793587522,-796864066c-803197264,-776023900,-792932224,-1261428560,-1278165296,-1294942512c-2133737776,539930832,-2116968752,-1311719728,-1110395440,-1093616176c-2100198959,-803161904,-793718601,-776220486,-796405362,-792866635c546296248,-1093618480,-1093618736,-1093618992,-1328512815,548589600c-1311719728,-1211068463,-2100186928,-1143949872,-1110405935,-1127170352c-792735712,-780086850,-793456497,783667386,-778055648,-793390976c-793456460,-793521986,-793587522,-796864066,-796143171,-2117001035c-1093615664,-1949204271,-1747967954,-1160728368,-1898857520,-1244624943c-1194279472,-803162672,-792801100,-792801101,-776023886,548458624c-1328497200,-796733152,-796864066,-776941389,-803197307,-796864098c-793718605,-793194307,-776941385,-776417146,-1194319729,-792735712c-780086850,-793456497,549114046,-2133737520,-1294942512,-1261390384c-1110395440,-1882081072,-796733152,-796864066,-792801101,908078770c1999584302,2118022202,47251456,0,-266272768,1444636886c2070544384,1142417603,1349663014,2000436850,1866887738,544437358c1634024055,1933669491,574447977,1701669204,1699618931,1867653239c577659245,1664775968,1411530099,1936026985,2003127840,1836012064c539127393,1935751799,1030318435,1835619362,1310749541,1377859429c1851878767,980885538,1936605544,1411530089,1936026985,2003127840c1836012064,790785633,980892734,1998617203,1818326586,942809661c1010708258,2054371959,1998615363,1818326586,942809661,1010708258c1916434223,1010725456,1047804535,-1143958320,-803172399,-776482632c-796405373,-792866635,546296248,-1194281776,-2033090095,-1076840240c-1194279984,-1949188656,-792866784,-792801099,-796536399,-793456450c-776154952,-1211096949,-1328497200,-1194279472,539791313,-1127185455c-1110395440,-1882081072,548982816,-1143950640,-1261391664,-1110395440c-1882081072,-792866784,-776810320,-793063285,-792932176,-786420552c-776023932,-792932224,-780086856,-793390973,-796143172,-1076879179c-1244626735,-1999522608,-2116962864,-1294957871,-1898871855,-1194292783c-1194279728,-793456608,-780021320,-793194362,-792997697,-792866632c-792932176,1999584440,1010725946,1916434223,980892734,2000436850c1917874746,980892734,1852786290,1998615412,1935762746,1769161076c1411530081,1936026985,2003127840,1836012064,539127393,1935882871c1767121469,544433517,544695630,1634561874,1998594670,1668505914c574450025,1701669204,1699618931,1867653239,577659245,1748662048c1769172545,1767121469,544433517,544695630,1634561874,1043276398c1933211452,980885626,1030513014,574108194,2000436783,1132098362c980885619,1030513014,574108194,2000436783,1851878458,980885607c1030513014,762671650,790779218,1999584318,1917874746,980892734c540687988,-1244618032,-2133737776,-1882081072,-793522144,-780021314c-793456509,-780086864,-796733055,548458674,-803161904,-796864065c-793587536,-803197776,-793194336,-796798532,-792801094,-1076879179c-1328512815,-1093618992,1999584302,1010725946,1916434223,1717922878c1998594676,1936683066,7414333,0,-192413696,2125378595c65536,65536,1076887552,1444809533,65536,65536c0,0,0,0,973078528,1852786290c967865204,1444808990,-859832320,1444808965,0,0c0,0,0,0,0,0c7405568,0,237502464,2125378596,65536,65536c-633339904,1444809490,65536,544342016,1592801911,1444808988c808452096,1043276336,30524,980877312,1268801910,1444809532c1268776960,1444809532,1268776960,1444809532,65536,0c1175453696,1444809533,0,0,2162688,0c209190912,2125380602,65536,0,0,0c40960000,0,-836632576,1444637370,2070544384,1142417603c1936668966,892609085,539111480,1701591671,1919247457,1869488701c790783342,980892734,543318388,1635138167,1814183276,578053733c1882879776,574452591,909718581,980885538,1684104556,574452325c1701736302,1010708258,1635007095,980885602,1030513014,1717922850c1998594676,1936683066,875962941,539111985,1701591671,1919247457c1869488701,790783342,980892734,543318388,1635138167,1814183276c578053733,1882879776,574452591,942814007,980885538,1684104556c574452325,1701736302,1010708258,1635007095,980885602,1030513014c1717922850,1998594676,1936683066,842539581,539112500,1701591671c1919247457,1869488701,790783342,980892734,543318388,1635138167c1814183276,578053733,1882879776,574452591,808857913,980885538c1684104556,574452325,1701736302,1010708258,1635007095,980885602c1030513014,1717922850,1998594676,1936683066,808526397,573978416c1815770912,1701077349,1847737714,577072751,2000436783,1650553914c1983543072,574450785,1952867692,980885538,1030975344,959459618c539111993,1701591671,1919247457,1869488701,790783342,980892734c543318388,1635138167,1814183276,578053733,1882879776,574452591c809054513,1998594616,1634036794,1030907236,1852796450,1043276389c1949988668,1998611041,1818326586,1701585469,539128934,1869625975c824327539,875706418,980885538,1684104556,574452325,1701736302c1010708258,1635007095,980885602,1030513014,1717922850,1998594676c1936683066,858858045,573584439,1815770912,1701077349,1847737714c577072751,2000436783,1650553914,1983543072,574450785,1952867692c980885538,1030975344,909390114,539113013,1701591671,1919247457c1869488701,790783342,1999584318,1650553914,41959027,0c64028672,0,-1410203648,1444637405,2070544384,1142417603c14630,0,150994944,2304,0,0c150997248,0,0,0,9,0c2310,0,150997248,0,0,2304c0,0,150994944,0,2304,150994944c0,0,0,591360,150994944,0c2304,0,0,100663296,9,589824c0,589824,0,0,0,2310c0,150994944,589824,0,0,0c2310,0,0,2304,150994944,2304c150994944,0,2304,0,0,100663296c9,0,591360,0,0,589824c9,0,0,2304,0,0c2310,0,0,150997248,0,150994944c0,0,0,591360,0,0c0,150994944,0,2304,0,591360c0,2304,0,100663296,9,0c0,150997248,0,150994944,0,0c0,591360,0,150994953,0,9c591360,0,9,0,150994944,0c0,0,591360,0,0,150994953c0,0,0,591360,0,100663296c9,0,0,589833,0,0c150994944,0,0,151388160,0,0c150994944,2304,0,0,9,0c0,151388160,0,589824,0,0c2310,0,0,589824,9,0c150994944,0,0,0,591360,0c150994953,0,9,591360,0,0c9,0,589824,2304,589824,9c589824,0,0,0,2310,150994944c0,0,589824,0,0,0c9,0,591360,0,0,0c9,0,0,168361984,0,0c167772160,9,0,151388160,0,589824c0,0,9,0,0,168361984c0,0,167772160,9,0,589824c9,589824,2304,589824,0,2304c9,100663296,9,2304,0,9c0,0,9,589824,0,0c0,1868702217,790784116,2125381182,65077248,0c-1246625792,1444637403,2070544384,1142417603,741620006,825844528c959198260,741618737,825830448,808203316,878915628,859060529c808203312,909193772,943207986,824979500,925907253,842216757c875637816,808989748,926036537,959655267,808792371,741619252c875836465,892940344,841757235,825702704,808202805,909193772c943207986,761475116,842084657,909326132,824979504,942945332c859126064,741354546,741354544,825385776,943075894,741354552c943011634,842019124,875637812,808989748,875771193,808202284c959459939,842346807,892088364,825832756,741881908,808528944c859386933,842610994,875835692,926103092,1664233524,808923186c859059253,824980536,875705393,808859441,943270963,825833520c741487673,926167089,809056054,824979513,875966777,858928179c959523894,959656757,842020148,808991075,909457464,824981809c825767479,942814514,875637809,859124017,959983664,859386156c909258806,741685305,858796082,943141425,824979508,808858424c909128241,859136820,926036281,741554483,926494769,926495795c824979765,858796848,808464690,942746678,825636147,842412857c825438508,959723312,741422133,926364465,876164408,828586290c942748984,909588535,943270967,892876848,741880629,859126065c909652279,824981810,859058998,859254832,925969463,842086198c959853617,875836716,892547892,895694641,959853620,808662581c859189548,825636148,741619512,943274289,909392181,824979511c959460144,825373239,942746680,825636147,842412857,825438508c959723312,1664169013,926364465,876164408,824981810,942748984c909588535,808528951,808923185,943010360,909652268,876033848c741814320,859059253,875900983,909192240,858862899,926298424c925907043,858797365,942421553,909391920,842216500,875573548c909586995,741749555,942946097,808597046,824981047,926429496c875901240,959523893,960049717,859255353,943272291,859059507c741488432,875837237,943140917,942746677,875575601,859386163c809056044,959920183,959197493,959983672,875771698,859255084c926429749,1664627761,926168625,926431545,824980021,858796848c909195057,909585457,808924210,741357878,925907255,959460407c959523897,943012153,942748468,825831724,876034103,1664496695c960051505,859060277,824981553,943141177,858928183,943270964c842610736,741618487,808464434,943076148,824979509,943141177c876033079,943270966,842610736,1664365367,842348593,842414135c824979513,909654329,825505073,959523890,909587763,909391666c909586732,825635129,741750576,825308209,808465205,824979768c808858425,943273522,842465333,1043276336,1782216508,980885603c1030513014,1953456674,1043276392,1916434236,1983803984,574450688c26305900,0,-236847104,1444637402,2070544384,1142417603c6830374,131073,-1678769091,1444808988,-799014912,1444808583c6815744,65537,-1675623362,1444808988,-2140143616,1444808988c6815744,1,-1615854539,1444808988,-854589440,1444808583c6029312,8650752,-1622145986,1444808988,-870318080,1444808583c6619136,196608,-1663040450,1444808988,-799014912,1444808583c6750208,1,-1659894728,1444808988,-854589440,1444808583c6750208,8519681,-1655700424,1444808988,-799014912,1444808583c6750208,65537,-1651506123,1444808988,-854589440,1444808583c5963776,8650753,-1648360400,1444808988,-854589440,1444808583c5963776,8716289,-1645214655,1444808988,2136997888,1444808988c6619136,1,-1630535648,1444808988,-870318080,1444808583c6619136,65537,-1626340299,1444808988,-870318080,1444808583c6619136,131072,-1633680336,1444808988,2136997888,1444808988c6619136,0,-1619000245,1444808988,-854589440,1444808583c6029312,8585216,-1612708803,1444808988,-799014912,1444808583c6684672,1,2097198,790757376,17906750,0c2055208960,1444808917,-1976041472,2125382251,327680,196608c131072,0,0,65536,0,0c0,0,0,65536,0,0c15728640,0,4980736,1769172545,-1976032707,2125382251c-1976041472,2125382251,-1976041472,2125382251,-1976041472,2125382251c67698688,2000436783,29498,0,0,0c791150592,1349663351,-1976025486,2125382251,-1976041472,2125382251c-1976041472,2125382251,-1976041472,2125382251,67043328,549113888c33233,0,0,0,-1194852352,-1328498736c-1193244975,-18224,-1,-1127153665,0,-2133786624c45264,0,131072,0,1999568896,1446933562c3211264,0,1835008000,1444809530,1303904256,1444808991c1612709888,1444809533,1611661312,1444809533,1303904256,1444808991c21037056,0,-1467809792,1444637338,2070544384,1142417603c543504678,1635138167,1310866796,1634562671,1043276396,1849325372c1917873525,980892734,1819700329,1983543072,574450785,1043276336c1849325372,1682533749,1983543072,574450785,1043276336,980889404c1349350766,2000436850,1650553914,2000436851,1650553914,1983543072c574450785,1634036835,1998594674,1936683066,808919613,1043276344c1949988668,1998611041,1818326586,1769087549,578054247,1882879776c574452591,959657529,980885538,1684104556,574452325,1701080693c1868788594,790783346,1999584318,1650553914,2000436851,1953849658c1634751343,1162110307,1983543072,574450785,1936482662,1043276389c1933211452,1768120688,1998612334,1852402746,1819628133,1696742757c1952670072,980885538,1701734764,909320765,1043276336,1866102588c1768715381,1984718190,980885612,1030513014,790771490,1444809534c0,0,23134208,0,1918369792,2125382170c0,0,0,0,0,0c0,0,0,0,0,0c-226492416,1444809532,688914432,1444809536,0,0c0,0,0,0,0,1634533376c8814,0,0,0,0,0c0,0,0,0,0,0c0,0,0,0,0,0c0,0,0,0,0,0c0,0,0,0,0,0c0,0,0,0,0,0c-1058013184,2125377324,634388480,1444808815,0,0c0,0,0,0,0,0c0,0,0,0,0,589824c118919,0,-240123904,1444809007,0,0c7405568,0,-192413696,2125378595,65536,65536c-1747976192,1444809536,65536,65536,0,0c0,0,1996488704,1818326586,967844413,1444808990c-859832320,1444808965,0,0,0,0c0,0,0,0,4259840,0c65536,1444610048,1712324608,1444809533,0,0c0,0,65536,1953431552,1720722024,1444809533c1719664640,1444809533,3211264,0,1309671424,1444809532c913833984,1444808990,-1988100096,1444809536,-1989148672,1444809536c913833984,1444808990,23134208,0,-1755119616,1444637346c2070544384,1142417603,14630,0,0,0c244318208,2125380602,0,0,-598212608,2125382170c-594542592,2125382170,-589299712,2125382170,-585105408,2125382170c-578813952,2125382170,-573046784,2125382170,-568328192,2125382170c-565182464,2125382170,-561512448,2125382170,-558366720,2125382170c-554696704,2125382170,-550502400,2125382170,-545259520,2125382170c-1425014784,1444809538,318767104,2125382171,0,0c0,0,0,0,6553600,6553600c0,0,-1976041472,2125382251,-1976041472,2125382251c2111832064,1444809537,-805306368,-776220491,8335,0c305135616,1444809217,0,0,0,0c0,0,-878706688,2125382214,-2011168768,1444809228c0,-1244613936,-1601126960,2125382169,-1595408384,2125382169c-1589116928,2125382169,1503657984,1444808983,1010696192,1916434223c5353534,0,-652017664,1444637344,2070544384,1142417603c3750182,3538994,54,9144,0,9144c0,0,32769,67371009,599261184,0c5242880,0,8454144,0,1831862272,1444809534c-864026624,2125382163,0,0,0,0c0,0,1310720,0,0,0c0,0,903348224,1444809533,0,-65536c98303,1444806656,0,0,0,0c0,0,8388608,0,61931520,0c-1265434624,1444636880,2070544384,1142417603,980891942,2037666672c1998611820,1818326586,1867391549,1818324338,1010708258,1970158199c1047679085,1765439292,543979116,1635138167,807550316,1010708258c1970158199,543443309,1635138167,807550316,1010708258,1849325359c1917873525,980892734,1935827316,980892734,543318388,1635138167c1663188332,1918985580,980885538,1030975344,942683938,1010708258c1635007095,980885602,1030513014,1734963746,539128936,1869625975c958545267,574174006,1815770912,1701077349,1965178226,1919247470c1919902579,1043276389,980889404,1935827316,980892734,1869903201c1667330131,541410405,1635138167,1713519980,1702063201,1010708258c1886599799,1852400481,980885607,1701734764,1701606738,2019893821c578052961,1815770912,1030057577,808858402,1010708258,1970223735c1852402804,1819692133,1983543072,574450785,1043276343,1916434236c1010725456,1181891191,1937010287,1631221536,1768514419,1767121469c544433517,544695630,1634561874,1998594670,1849780282,574450035c1701669204,1699618931,1867653239,577659245,1698330400,1098150753c1029794163,1835619362,1310749541,1377859429,1851878767,980885538c574452579,1701669204,1699618931,1867653239,577659245,2000436783c1043292730,1647998780,2000436783,1933795898,2000436783,1819239226c1998615151,1818326586,808460861,808464432,1010708258,2054371959c1983543072,574450785,790771762,980892734,1933802099,1983543072c574450785,790771762,980892734,1735287148,1647998752,1030317161c762470690,790774099,1999584318,1917874746,1999584318,1917874234c980892734,2000436850,1917874746,980892734,1852786290,1998615412c1935762746,1769161076,1411530081,1936026985,2003127840,1836012064c539127393,1935882871,1767121469,544433517,544695630,1634561874c1998594670,1668505914,574450025,1701669204,1699618931,1867653239c577659245,1748662048,1769172545,1767121469,544433517,544695630c1634561874,1043276398,1647998780,2000436783,1933795898,2000436783c1819239226,1998615151,1818326586,808460861,808464432,1010708258c2054371959,1983543072,574450785,790771762,980892734,1933802099c1983543072,574450785,790771762,980892734,1735287148,1647998752c1030317161,762470690,790774099,1999584318,1917874746,980892734c775110260,-794832864,-796864075,-796405323,-776089419,-1076879220c-1328497712,-1194279472,-2083421999,-1127172656,-2049864751,-796864224c-776482635,-776220541,-796733044,-796733008,548589758,-1311719728c-2016312367,-1110395440,-1882081072,-792735712,-1261428546,-2116962096c-1194293551,-1143947312,-1110394672,673232336,-1093616432,-2083408688c-1898857520,1999584297,1010725946,1916434223,2003127870,1836012064c63008353,0,1262682112,1444637404,2070544384,1142417603c741620006,825844528,959198260,741618737,825830448,808203316c811806764,841756716,909260337,808204344,959787308,892679984c741880371,875836465,842608696,761476914,808464690,825373490c824980025,942945332,859126064,808594487,892417849,741354546c926101556,959592246,1664101430,875901229,943273527,741750577c875836465,959983672,757872696,858797880,942684209,875637808c808989748,859321656,959526956,808464434,892679724,761476659c959854129,959591219,824980025,942945332,943274032,959523896c858797366,875705393,875835692,942684212,741881913,892418102c741618743,808530737,761475895,943142449,808858935,824981300c942945332,943274032,925707320,825243961,842086708,875835692c942684212,741554229,892418102,741618743,859125046,825058103c808924981,892613940,875637813,808989748,943208760,892415276c825702710,842478136,875835692,942684212,741881913,959853617c808859697,824981556,825058102,909457206,926232625,875637810c808989748,943208760,825371948,875638836,909194803,875835692c942684212,741881913,892418102,741618743,925721393,825571384c825439541,842084908,825766709,741554489,942814519,909457207c875637816,808989748,943208760,909455916,825307193,824979506c825058102,943010102,876032308,875637809,808989748,943208760c892874028,959984948,741356596,875836465,892874808,908866360c859386416,942420529,925906230,761475637,926038327,909130032c825371704,942880050,859388209,842019116,859125304,741750064c875836465,959983672,841757751,959723317,875837744,1664495916c959721773,892351286,741879862,875836465,959983672,757872696c909456433,808597300,824980534,942945332,808859696,876031025c808530231,858860596,859254833,892415331,959787568,875771189c875835692,942684212,741881913,892612909,842478646,741619248c875836465,909652024,925643056,825308980,908866608,926102837c875638115,875837753,842347833,875835692,942684212,741881913c892612909,842478646,741619248,875836465,909652024,925643056c825308980,824980528,909193571,959918135,741421879,875836465c959983672,757872696,858797880,942684209,875637808,808989748c859321656,875967020,960051510,808203312,858861923,808597045c741619254,875836465,959983672,757872696,892613944,875837752c875637808,808989748,859321656,909521452,825636656,808202294c858861923,909522744,741552945,875836465,959983672,757872696c858797880,942684209,875637808,808989748,859321656,909521452c825636656,808202294,1040202240,3,482344960,2125381151c32571392,0,310575104,1444637370,2070544384,1142417603c1349663014,2000436850,1866887738,544437358,1634024055,1933669491c574447977,1701669204,1699618931,1867653239,577659245,1664775968c1411530099,1936026985,2003127840,1836012064,539127393,1935751799c1030318435,1835619362,1310749541,1377859429,1851878767,980885538c1936605544,1411530089,1936026985,2003127840,1836012064,790785633c980892734,1869377379,980885618,1030513014,808464418,573583408c2000436783,544895802,1635138167,841104748,1043276344,1933211452c544424826,1635138167,841104748,1043276344,1815770940,543649377c1768045175,574450020,1395487329,1043276353,980889404,1047679090c1949988668,1043292769,1949988668,-795291586,-779890249,-793390969c-793194307,-1261428555,-2116962096,-1194293551,-1143947312,-1110394672c-803173423,-793718595,-796864065,-793587536,-793390917,549376189c-1328497200,-796602080,-796864066,-776417092,-792801152,-793718606c-793194307,-2083446603,-792801248,-779890255,-776941433,-796274290c-779759176,546296193,-1143963183,-1261390384,-1898871855,-1194292783c-803174959,-776875842,-793390967,-796667462,-779300421,-779890302c-776089472,548786315,-794898392,-803198566,-1093656392,-1982746160c-1076841008,-1093631791,-1244625711,-2116976175,-1093617456,-1328497200c-1932411952,-1949188656,673232336,-1613717808,975805136,980889404c792477300,1047673463,482344960,2125381151,7405568,0c-192413696,2125378595,65536,65536,284164096,1444809533c65536,65536,0,0,0,0c1929379841,1411530089,967863657,1444808990,-859832320,1444808965c0,0,0,0,0,0c0,0,7405568,0,237502464,2125378596c65536,65536,-633339904,1444809490,65536,808452096c1066414128,1444808990,544866304,1635138167,15724,1043267584c1860204348,1444809530,1860173824,1444809530,1860173824,1444809530c65536,0,590348288,1444809533,0,0c7405568,0,-192413696,2125378595,65536,65536c-1730150400,1444809536,65536,65536,65536,0c0,0,1694498816,1867653239,1425039725,1444808998c-357564416,1444808997,0,0,0,0c0,0,0,0,7405568,0c237502464,2125378596,65536,65536,-633339904,1444809490c65536,1010696192,240138871,1444808997,795410432,980892734c28515,980877312,-299867786,1444809533,-299892736,1444809533c-299892736,1444809533,65536,0,1692401664,1444809534c0,0,3211264,0,-530579456,1444809529c273678336,1444808998,-1795162112,1444809536,-1796210688,1444809536c273678336,1444808998,2162688,0,-393150464,1444809532c0,0,0,0,13697024,0c-2018246656,1444637370,2070544384,1142417603,14630,0c9,0,2304,151388160,0,150994944c2304,589824,0,150994944,0,100663296c9,589824,9,0,0,9c150994944,0,0,9,0,2310c0,0,0,2304,9,0c2304,0,591360,0,0,589824c0,150994944,0,100663296,2313,0c0,100663296,2178569,0,1183907840,1444809533c0,0,0,0,2162688,0c209190912,2125380602,65536,0,0,0c7405568,0,-192413696,2125378595,65536,65536c1178599424,1444809534,65536,65536,0,0c0,65536,1996488705,1818326586,1399857725,1444808998c-357564416,1444808997,0,0,0,0c0,0,0,0,38862848,0c1927544832,1444637344,2070544384,1142417603,980891942,2037666672c1998611820,1818326586,1867391549,1818324338,1010708258,1635007095c1010725730,1635007095,980885602,1030513014,1701602082,539128417c1869625975,924990835,790771760,980892734,543318388,1635138167c1814183276,578053733,1882879776,574452591,573583927,1815770912c1701077349,1847737714,577072751,2000436783,1650553914,1983543072c574450785,1751607666,1998594676,1936683066,909713981,539113779c1701591671,1919247457,1853170237,1936876900,1701998435,1010708258c1949988655,1047749217,1631221564,1399813237,1701011824,1998603588c1818326586,1634083389,577074028,2000436783,1634759482,1735289187c1815770912,1382379113,1030057077,1635280162,539128931,1768700535c574449006,573584947,2000436783,1684957498,1715107616,1953722985c1701734732,808919613,1043276345,1782216508,980885603,1030513014c1953456674,1043276392,1916434236,1010725456,1181891191,1937010287c1631221536,1768514419,1767121469,544433517,544695630,1634561874c1998594670,1849780282,574450035,1701669204,1699618931,1867653239c577659245,1698330400,1098150753,1029794163,1835619362,1310749541c1377859429,1851878767,980885538,574452579,1701669204,1699618931c1867653239,577659245,2000436783,1819239226,1998615151,1818326586c808460861,808464432,1010708258,2054371959,1983543072,574450785c790771762,980892734,1933802099,1983543072,574450785,790771762c980892734,1751607656,1751607660,980885620,1030513014,1818589474c578252652,2000436783,1851878458,980885607,1768188258,1918968381c574706477,792477231,1349663351,792477298,1349532279,15986c482344960,2125381151,7405568,0,-192413696,2125378595c65536,65536,590348288,1444809533,65536,131072c0,0,0,0,1879048192,1147495265c979378245,1444808990,-859832320,1444808965,0,0c0,0,0,0,0,0c7405568,0,237502464,2125378596,65536,65536c-633339904,1444809490,65536,1010696192,1277704823,1444808991c574423040,1752461154,12066,1349648384,-1131397518,1444808918c-1131413504,1444808918,-1131413504,1444808918,65536,0c-1812987904,1444809536,0,0,2162688,0c209190912,2125380602,65536,0,0,0c3211264,0,0,0,0,0c0,0,16711680,0,0,0c3211264,0,-65536,65535,-1976041472,2125382251c-65536,-1,-1,-1,65535,65536c4259840,0,890503168,1444637676,2070544384,1142417603c14630,0,-1789919232,1444809537,0,2125332480c1400897536,2125380605,4194304,0,2162688,0c209190912,2125380602,65536,0,0,0c2162688,0,209190912,2125380602,65536,0c0,0,3211264,0,-319815680,1444809532c-357564416,1444808997,-240648192,1444808997,-357564416,1444808997c1043267584,1043276389,19988480,0,886308864,1444637369c2070544384,1142417603,980891942,1852786290,1998615412,1935762746c1769161076,1411530081,1936026985,2003127840,1836012064,539127393c1935882871,1767121469,544433517,544695630,1634561874,1998594670c1668505914,574450025,1701669204,1699618931,1867653239,577659245c1748662048,1769172545,1767121469,544433517,544695630,1634561874c1043276398,1765439292,2000436783,1819239226,1998615151,1818326586c808460861,808464432,1010708258,2054371959,1983543072,574450785c790771762,980892734,1933802099,1983543072,574450785,790771762c980892734,1751607656,1751607660,980885620,1030513014,1818589474c578252652,2000436783,1851878458,980885607,1768188258,1918968381c574706477,792477231,1349663351,2000436850,2015392826,1933208685c1701011824,1919951421,1919251301,1042441590,1999584288,-801213382c2171061,0,209190912,2125380602,65536,0c0,0,2162688,0,209190912,2125380602c65536,0,0,0,2162688,0c1183907840,1444809533,0,0,1030291456,1835619362c2192229,0,275841024,1444809534,0,0c0,0,2162688,0,209190912,2125380602c65536,0,0,0,8454144,0c-192413696,2125378595,65536,65536,-1795162112,1444809536c65536,0,393216,0,0,0c1040187392,1949988668,1522557537,1444808998,-357564416,1444808997c0,0,0,0,0,0c0,0,790757376,1999584318,8418362,0c2162688,0,275841024,1444809534,0,0c0,0,61931520,0,-2054946816,1444637405c2070544384,1142417603,980891942,2037666672,1998611820,1818326586c1867391549,1818324338,1010708258,1969306231,1884516212,1147495265c980885573,1030513014,1818322466,790783347,980892734,1667330163c543649385,1768700535,1968334190,574449004,1667332197,1998594676c1852402746,857881957,790769718,980892734,543452777,1768307319c1282700146,1030057577,959461154,1010708258,1349663351,2000436850c1866887738,544437358,1935751799,1030318435,1835619362,1310749541c1377859429,1851878767,980885538,1936605544,1411530089,1936026985c2003127840,1836012064,539127393,1634024055,1933669491,574447977c1701669204,1699618931,1867653239,577659245,1664775968,1411530099c1936026985,2003127840,1836012064,790785633,980892734,1010708329c795425399,980892734,1869377379,980885618,1030513014,808464418c573583408,2000436783,544895802,1635138167,841104748,1043276344c1933211452,544424826,1635138167,841104748,1043276344,1815770940c543649377,1768045175,574450020,1395487329,1043276353,980889404c1047679090,980889404,1047679088,1916434236,980892734,1047679090c1916434236,1953394502,980885619,574452579,1701669204,1699618931c1867653239,577659245,1631221536,1768514419,1767121469,544433517c544695630,1634561874,1998594670,1849780282,574450035,1701669204c1699618931,1867653239,577659245,2000436783,544895802,1635138167c841104748,1043276344,1933211452,544424826,1635138167,841104748c1043276344,980889404,1047679090,1949988668,-794898370,540487066c-1076854319,-2116960560,-1311719728,-1093616176,-2100198959,-803173167c-2117001030,-1127173936,-1093615920,-1278181167,-1110396720,-1211057968c-2033078064,-1194280752,548982816,-1328512559,-1093616432,-1311719728c-1328512815,-1093617712,-1328500016,-1194279472,1010536145,1949988655c1999584318,1010725434,1047673463,1916434236,1010725456,1181891191c1937010287,1698330400,1098150753,1029794163,1835619362,1310749541c1377859429,1851878767,980885538,574452579,1701669204,1699618931c1867653239,577659245,1631221536,1768514419,1767121469,544433517c544695630,1634561874,1998594670,1849780282,574450035,1701669204c1699618931,1867653239,577659245,2000436783,1043294522,1664775996c1919904879,1983543072,574450785,808464432,790769712,980892734c1998617203,1818326586,942809661,1010708258,2054371959,1998615363c1818326586,942809661,1010708258,1768438391,1768712295,544499815c1635138167,2032287084,1869376613,1043276407,1815770940,543649377c1768045175,574450020,1395487329,1043276353,980889404,1047679090c1949988668,1819113504,1634759482,574448995,1936028272,1702261349c1008746018,1949988655,1999584318,-801213894,2216095,0c263258112,1444809534,0,0,0,0c2162688,0,209190912,2125380602,65536,0c0,0,8454144,0,-192413696,2125378595c65536,65536,-614465536,1444809534,65536,0c393216,0,0,0,1912602625,1042441590c1522581200,1444808998,-357564416,1444808997,0,0c0,0,0,0,0,0c546242560,980889404,8404596,0,2162688,0c1183907840,1444809533,0,0,0,0c2162688,0,1183907840,1444809533,0,0c0,0,18939904,0,-1004273664,1444637370c2070544384,1142417603,14630,0,589824,0c3,0,2310,0,150997248,0c0,2310,0,657664,0,0c150994944,2304,0,0,591370,100663296c9,0,0,2310,0,151388160c0,0,0,2304,0,589833c0,150994944,0,100663296,9,150997248c0,0,2310,150994944,2304,0c0,2304,0,589824,9,0c100663296,9,0,0,0,9c0,2304,9,0,589824,0c0,100663296,40960009,0,-1872494592,1444637405c2070544384,1142417603,14630,9,0,591360c0,589824,0,100663296,9,2304c0,100663296,9,0,150994944,0c0,2310,0,2304,0,0c9,0,2304,9,0,150994944c0,0,0,591360,0,0c9,0,9,0,591360,0c0,2304,0,151388160,0,0c589824,0,100663296,9,150994944,0c0,589824,0,150994944,10,100663296c9,167772160,2310,0,9,0c150994944,0,0,2310,150994944,0c0,2310,0,0,2304,0c0,9,0,150997248,0,0c0,9,0,2310,0,0c0,9,151388160,0,0,589824c0,150994944,589824,0,591360,0c0,589824,9,0,9,0c150994944,0,151388160,591362,0,0c589833,0,0,589824,0,100663296c9,0,151388160,0,150994944,2304c0,0,2304,0,150994944,2304c0,0,2304,0,151388160,0c589824,0,0,0,2304,0c150994944,2304,0,0,2304,0c923271168,942420278,35730743,0,1904541696,1444637506c2070544384,1142417603,980891942,1852786290,1998615412,1030972218c1835619362,1310749541,1377859429,1851878767,980885538,1768125281c1411530089,1936026985,2003127840,1836012064,539127393,1097349751c1030321006,1835619362,1310749541,1377859429,1851878767,1010708258c2054371959,1983543072,574450785,790771762,980892734,1933802099c1983543072,574450785,790771762,1999584318,1917874746,980892734c1836589172,1886599788,1030054753,1701998626,1987208563,540942949c-1093623600,-2116976175,-1177503536,-1160740399,-1177502000,-794505184c-793456459,-796864075,-796470864,750309560,-796602080,-793456459c-796864075,-776220496,-776089460,548786315,-1093616944,-2116960816c-1194294575,-2083421487,-1194293551,-1110393136,-1949188656,-803162672c-793718601,-792801094,546034109,-786384688,-793390972,-776613708c-793718656,-796077637,-796143171,-1211096907,-1160728368,-1110393136c539790289,-786386736,-793718654,-793325382,-1093656395,-1982746160c-1076841008,-1194295087,-1110394928,-1110396720,-1949188656,-803162672c-796864065,-776089416,-793194362,747360703,-792866784,-796864066c546034108,-1244611376,-1261390128,-1110408239,-2133741360,-1261388080c-1093616176,-1093618736,-775958496,-793718656,548458674,-803161904c-793390916,-776679242,-792866685,-796864080,-793456450,-796143171c-1261428555,-1278165296,-1294942512,-2133737776,-803173423,-776023904c-796798591,-776351560,-793063295,549048510,-1244617520,-1244613424c-1328512815,-1194293551,1010546896,1949988655,741750846,959788856c36778032,0,1169489920,1444637404,2070544384,1142417603c14630,0,0,150994944,2304,0c0,150994944,0,0,0,591360c0,150994944,0,2304,0,0c100663296,9,0,9,589824,0c0,0,2310,0,0,9c589824,0,0,0,589824,9c0,0,589824,0,0,0c2310,0,0,150994944,0,2304c0,0,0,150997248,0,0c0,2304,0,0,100663296,9c589824,0,0,0,2304,0c591360,0,9,0,0,2304c9,0,151388160,0,0,150994944c2304,0,0,150994944,0,100663296c9,0,150994944,0,0,589824c0,0,589824,2304,0,151388160c0,0,150994944,2304,0,0c589824,0,0,2304,0,0c591360,0,9,0,0,2304c0,0,2310,0,0,589824c0,0,2304,0,150994944,0c0,150994944,2304,0,0,792463622c1047804535,876031032,20002609,0,1093992448,1444637370c2070544384,1142417603,1349663014,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801213382,-794832738,-2132664166,540156051,-1076854319c-2116960560,-1311719728,-1093616176,-2100198959,-786395951,-793718656c-776023887,-776941438,546099586,-1328497200,-793653216,-793718597c549376179,-1311719728,-1244624431,-2100198959,-1328500016,548982816c-1093618736,-2083421743,-1328499504,-2116976431,-1294957871,1009692880c1949988655,1999584318,1044279866,1933211452,980885626,1030513014c7418402,0,-192413696,2125378595,65536,65536c-1812987904,1444809536,65536,131072,0,0c0,0,1879048192,1147495265,979378245,1444808990c-859832320,1444808965,0,0,0,0c0,0,0,0,7405568,0c237502464,2125378596,65536,65536,-633339904,1444809490c65536,1010696192,1861237367,1444808988,574423040,1752461154c12066,1349648384,-297779598,1444809532,-297795584,1444809532c-297795584,1444809532,65536,0,1612709888,1444809533c0,0,7405568,0,-192413696,2125378595c65536,65536,1481637888,1444809533,65536,0c65536,0,0,0,-805306368,-779890255c990957703,1444808990,-859832320,1444808965,0,0c0,0,0,0,0,0c4259840,0,65536,1444610048,1694498816,1444809533c0,0,0,0,65536,980877312c1702908018,1444809533,1701838848,1444809533,44105728,0c712310784,1444637421,2070544384,1142417603,980891942,2037666672c1998611820,1818326586,1867391549,1818324338,1010708258,1969306231c1884516212,1147495265,980885573,1030513014,1818322466,790783347c980892734,1667330163,543649385,1768700535,1968334190,574449004c1667332197,1998594676,1852402746,857881957,790769718,980892734c543452777,1768307319,1282700146,1030057577,959461154,1010708258c1667906167,1983543072,574450785,1752461154,1010708258,1349663351c2000436850,1866887738,544437358,1935751799,1030318435,1835619362c1310749541,1377859429,1851878767,980885538,1936605544,1411530089c1936026985,2003127840,1836012064,539127393,1634024055,1933669491c574447977,1701669204,1699618931,1867653239,577659245,1664775968c1411530099,1936026985,2003127840,1836012064,790785633,980892734c1869377379,980885618,1030513014,808464418,573583408,2000436783c544895802,1635138167,841104748,1043276344,1933211452,544424826c1635138167,841104748,1043276344,1815770940,543649377,1768045175c574450020,1395487329,1043276353,980889404,1047679090,980889404c1047679088,1916434236,980892734,1047679090,1916434236,1953394502c980885619,574452579,1701669204,1699618931,1867653239,577659245c1631221536,1768514419,1767121469,544433517,544695630,1634561874c1998594670,1849780282,574450035,1701669204,1699618931,1867653239c577659245,2000436783,544895802,1635138167,841104748,1043276344c1933211452,544424826,1635138167,841104748,1043276344,980889404c1047679090,1949988668,-794898370,547016863,546537698,-2117001166c-1093615664,-1093631535,-1110396464,-2116960560,-1932426543,-796864224c-793653072,-796732994,-779955792,-1110433652,-803163952,-792997711c-793522000,-1093656386,-1982746160,-2116962864,-1294957871,-803163952c-1278205768,-2116960560,-1261403183,-2133741360,-2100198959,-1328500016c1999584302,1010725946,1916434223,2000436798,45183034,0c-583729152,1444637370,2070544384,1142417603,1349531942,2000436850c1951625274,543517817,1635138167,1310866796,1634562671,1043276396c1631221564,1399813237,1701011824,1998603588,1818326586,1634083389c577074028,2000436783,1634759482,1735289187,1815770912,1382379113c1030057077,1635280162,539128931,1768700535,574449006,573584947c2000436783,1684957498,1715107616,1953722985,1701734732,808919613c1043276345,1782216508,980885603,1030513014,1953456674,1043276392c1916434236,1010725456,1181891191,1937010287,1631221536,1768514419c1767121469,544433517,544695630,1634561874,1998594670,1849780282c574450035,1701669204,1699618931,1867653239,577659245,1698330400c1098150753,1029794163,1835619362,1310749541,1377859429,1851878767c980885538,574452579,1701669204,1699618931,1867653239,577659245c2000436783,1819239226,1998615151,1818326586,808460861,808464432c1010708258,2054371959,1983543072,574450785,790771762,980892734c1933802099,1983543072,574450785,790771762,980892734,1735287148c1647998752,1030317161,762470690,790774099,1999584318,1917874746c1999584318,1917874234,980892734,2000436850,1917874746,980892734c1852786290,1998615412,1030972218,1835619362,1310749541,1377859429c1851878767,980885538,1768125281,1411530089,1936026985,2003127840c1836012064,539127393,1097349751,1030321006,1835619362,1310749541c1377859429,1851878767,1010708258,2054371959,1983543072,574450785c790771762,980892734,1933802099,1983543072,574450785,790771762c1999584318,1917874746,980892734,-1630519692,-1697603632,-1820270048c-786419168,-792735615,-796798530,-793653058,-776023875,-779955839c-2133778292,-1311723312,-2100183344,-2100186928,-803173167,548458685c-1143950896,-1278168880,-803160368,-776875842,-776613751,-796733055c548458674,-803161904,-776023885,-796667519,-776941388,-780021376c-793587582,792473264,1047804535,980889404,792477298,1047542391c482344960,2125381151,23134208,0,1918369792,2125382170c0,0,0,0,0,0c0,0,0,0,0,0c-998244352,1444809536,663748608,1444809536,0,0c0,0,0,0,0,1377828864c28015,0,0,0,0,0c0,0,0,0,0,0c0,0,0,0,0,0c0,0,0,0,0,0c0,0,0,0,0,0c0,0,0,0,0,0c-1058013184,2125377324,634388480,1444808815,0,0c0,0,0,0,0,0c0,0,0,0,0,589824c118912,0,-1710227456,1444809006,0,0c7405568,0,237502464,2125378596,65536,65536c-633339904,1444809490,65536,1444806656,1303904256,1444808991c-792854528,747360701,53280,-1328545792,-809452848,1444809530c-809500672,1444809530,-809500672,1444809530,65536,0c1627389952,1444809533,0,0,7405568,0c-192413696,2125378595,65536,65536,1612709888,1444809533c65536,0,65536,0,0,0c536870913,-1244611376,990951120,1444808990,-859832320,1444808965c0,0,0,0,0,0c0,0,7405568,0,237502464,2125378596c65536,65536,-633339904,1444809490,65536,0c2079326208,1444808989,405864448,3,0,2125332480c796917760,1444809531,796917760,1444809531,796917760,1444809531c65536,0,1642070016,1444809533,0,0c7405568,0,-192413696,2125378595,65536,65536c1627389952,1444809533,65536,0,65536,0c0,0,922746880,942421811,990917938,1444808990c-859832320,1444808965,0,0,0,0c0,0,0,0,7405568,0c237502464,2125378596,65536,65536,-633339904,1444809490c65536,0,2027945984,1444808988,946012160,808988977c14134,942997504,1093677877,1444809530,1093664768,1444809530c1093664768,1444809530,65536,0,1656750080,1444809533c0,0,7405568,0,-192413696,2125378595c65536,65536,1642070016,1444809533,65536,65536c65536,0,0,0,939524096,859190583c998258743,1444808990,-859832320,1444808965,0,0c0,0,0,0,0,0c7405568,0,237502464,2125378596,65536,65536c-633339904,1444809490,65536,0,1330118656,1444808991c875692032,858797875,14380,943128576,1258304561,1444809532c1258291200,1444809532,1258291200,1444809532,65536,0c1674575872,1444809533,0,0,3211264,0c1941962752,1444809533,1330118656,1444808991,1656750080,1444809533c1655701504,1444809533,1330118656,1444808991,7405568,0c-192413696,2125378595,65536,65536,1656750080,1444809533c65536,65536,65536,0,0,0c889192449,842608691,998257971,1444808990,-859832320,1444808965c0,0,0,0,0,0c0,0,7405568,0,237502464,2125378596c65536,65536,-633339904,1444809490,65536,0c1826619392,1444808989,892534784,959198514,12852,875560960c762329132,1444809532,762314752,1444809532,762314752,1444809532c65536,0,1692401664,1444809533,0,0c3211264,0,1625292800,1444809529,1826619392,1444808989c1674575872,1444809533,1673527296,1444809533,1826619392,1444808989c7405568,0,-192413696,2125378595,65536,65536c1674575872,1444809533,65536,65536,65536,0c0,0,889192448,942880313,998258988,1444808990c-859832320,1444808965,0,0,0,0c0,0,0,0,7405568,0c237502464,2125378596,65536,65536,-633339904,1444809490c65536,0,-1078984704,1444808988,942669824,959789356c14641,946012160,1495282994,1444809533,1495269376,1444809533c1495269376,1444809533,65536,0,1710227456,1444809533c0,0,3211264,0,1749024768,1444809562c-1078984704,1444808988,1692401664,1444809533,1691353088,1444809533c-1078984704,1444808988,7405568,0,-192413696,2125378595c65536,65536,1692401664,1444809533,65536,131072c65536,0,0,0,922746880,959199536c-1827655116,1444808991,-859832320,1444808965,0,0c0,0,0,0,0,0c7405568,0,237502464,2125378596,65536,65536c-633339904,1444809490,65536,0,1356333056,1444808991c959184896,876163636,13621,959774720,867186228,1444809533c867172352,1444809533,867172352,1444809533,65536,0c1728053248,1444809533,0,0,3211264,0c-2027945984,1444809529,1356333056,1444808991,1710227456,1444809533c1709178880,1444809533,1356333056,1444808991,7405568,0c-192413696,2125378595,65536,65536,1710227456,1444809533c65536,131072,65536,0,0,0c939524096,842283308,-1827653576,1444808991,-859832320,1444808965c0,0,0,0,0,0c0,0,7405568,0,237502464,2125378596c65536,65536,-633339904,1444809490,65536,0c-1430781952,1444808992,909246464,892481585,13112,842006528c251671094,1444809533,251658240,1444809533,251658240,1444809533c65536,0,1745879040,1444809533,0,0c3211264,0,973078528,1444809530,-1430781952,1444808992c1728053248,1444809533,1727004672,1444809533,-1430781952,1444808992c7405568,0,-192413696,2125378595,65536,65536c1728053248,1444809533,65536,131072,65536,0c0,0,939524096,959527221,-1827654352,1444808991c-859832320,1444808965,0,0,0,0c0,0,0,0,7405568,0c237502464,2125378596,65536,65536,-633339904,1444809490c65536,0,-201850880,1444808991,943128576,875573561c14380,842596352,1038104368,1444809531,1038090240,1444809531c1038090240,1444809531,65536,0,1763704832,1444809533c0,0,3211264,0,-960495616,1444809534c-201850880,1444808991,1745879040,1444809533,1744830464,1444809533c-201850880,1444808991,7405568,0,-192413696,2125378595c65536,65536,1745879040,1444809533,65536,131072c65536,0,0,0,838860800,858861880c-1827653584,1444808991,-859832320,1444808965,0,0c0,0,0,0,0,0c7405568,0,237502464,2125378596,65536,65536c-633339904,1444809490,65536,0,-247988224,1444808992c842268672,962802736,12852,875757568,-436192980,1444809562c-436207616,1444809562,-436207616,1444809562,65536,0c1781530624,1444809533,0,0,3211264,0c-897581056,1444809535,-247988224,1444808992,1763704832,1444809533l1762656256,1444809533c-247988224,1444808992,7405568,0,-192413696,2125378595c65536,65536,1763704832,1444809533,65536,131072c65536,0,0,0,838860800,842281009c-1827653588,1444808991,-859832320,1444808965,0,0c0,0,0,0,0,0c7405568,0,237502464,2125378596,65536,65536c-633339904,1444809490,65536,0,-221773824,1444808992c875954176,959789356,12857,942407680,1798322229,1444809533c1798307840,1444809533,1798307840,1444809533,65536,0c1803550720,1444809533,0,0,3211264,0c-1404043264,1444809529,-221773824,1444808992,1781530624,1444809533c1780482048,1444809533,-221773824,1444808992,7405568,0c-192413696,2125378595,65536,65536,1781530624,1444809533c65536,131072,65536,0,0,0c805306368,942420275,-1827655116,1444808991,-859832320,1444808965c0,0,0,0,0,0c0,0,4259840,0,65536,2125332480c1783627776,1444809533,0,0,0,0c65536,959512576,1792030776,1444809533,1790967808,1444809533c7405568,0,237502464,2125378596,65536,65536c-633339904,1444809490,65536,0,-195559424,1444808992c909377536,943207478,14636,808452096,1820340530,1444809533c1820327936,1444809533,1820327936,1444809533,65536,0c1825570816,1444809533,0,0,3211264,0c1986002944,1444809533,-195559424,1444808992,1803550720,1444809533c1802502144,1444809533,-195559424,1444808992,7405568,0c-192413696,2125378595,65536,65536,1803550720,1444809533c65536,131072,65536,0,0,0c956301312,959527219,-1827655630,1444808991,-859832320,1444808965c0,0,0,0,0,0c0,0,4259840,0,65536,2125332480c1805647872,1444809533,0,0,0,0c65536,842268672,1814050870,1444809533,1812987904,1444809533c7405568,0,237502464,2125378596,65536,65536c-633339904,1444809490,65536,0,432537600,1444808993c942407680,825766457,13105,959447040,1842361652,1444809533c1842348032,1444809533,1842348032,1444809533,65536,0c1847590912,1444809533,0,0,3211264,0c-916455424,1444809534,432537600,1444808993,1825570816,1444809533c1824522240,1444809533,432537600,1444808993,7405568,0c-192413696,2125378595,65536,65536,1825570816,1444809533c65536,131072,65536,0,0,0c855638016,909392172,-1827655120,1444808991,-859832320,1444808965c0,0,0,0,0,0c0,0,4259840,0,65536,2125332480c1827667968,1444809533,0,0,0,0c65536,926154752,1836071212,1444809533,1835008000,1444809533c7405568,0,237502464,2125378596,65536,65536c-633339904,1444809490,65536,0,577241088,1444808993c892600320,942421046,14389,926154752,1864382764,1444809533c1864368128,1444809533,1864368128,1444809533,65536,0c1869611008,1444809533,0,0,3211264,0c-1621098496,1444809534,577241088,1444808993,1847590912,1444809533c1846542336,1444809533,577241088,1444808993,7405568,0c-192413696,2125378595,65536,65536,1847590912,1444809533c65536,131072,65536,0,0,0c905969664,808464689,-1827653588,1444808991,-859832320,1444808965c0,0,0,0,0,0c0,0,4259840,0,65536,2125332480c1849688064,1444809533,0,0,0,0c65536,875888640,1858089266,1444809533,1857028096,1444809533c7405568,0,237502464,2125378596,65536,65536c-633339904,1444809490,65536,0,603455488,1444808993c876019712,842150961,13105,825819136,1886401842,1444809533c1886388224,1444809533,1886388224,1444809533,65536,0c1891631104,1444809533,0,0,3211264,0c1323302912,1444809531,603455488,1444808993,1869611008,1444809533c1868562432,1444809533,603455488,1444808993,7405568,0c-192413696,2125378595,65536,65536,1869611008,1444809533c65536,131072,65536,0,0,0c855638016,842610732,-1827654603,1444808991,-859832320,1444808965c0,0,0,0,0,0c0,0,4259840,0,65536,2125332480c1871708160,1444809533,0,0,0,0c65536,909574144,1880108080,1444809533,1879048192,1444809533c7405568,0,237502464,2125378596,65536,65536c-633339904,1444809490,65536,0,629669888,1444808993c909705216,741553717,12857,960036864,1908419636,1444809533c1908408320,1444809533,1908408320,1444809533,65536,0c1913651200,1444809533,0,0,3211264,0c63963136,1444809530,629669888,1444808993,1891631104,1444809533c1890582528,1444809533,629669888,1444808993,7405568,0c-192413696,2125378595,65536,65536,1891631104,1444809533c65536,131072,65536,0,0,0c822083584,858927668,-1827653320,1444808991,-859832320,1444808965c0,0,0,0,0,0c0,0,4259840,0,65536,2125332480c1893728256,1444809533,0,0,0,0c65536,876019712,1902130737,1444809533,1901068288,1444809533c7405568,0,237502464,2125378596,65536,65536c-633339904,1444809490,65536,0,655884288,1444808993c1664286720,875967033,12339,808976384,1930443064,1444809533c1930428416,1444809533,1930428416,1444809533,65536,0c1935671296,1444809533,0,0,3211264,0c652214272,1444809530,655884288,1444808993,1913651200,1444809533c1912602624,1444809533,655884288,1444808993,7405568,0c-192413696,2125378595,65536,65536,1913651200,1444809533c65536,131072,65536,0,0,0c889192448,959197750,-1827654094,1444808991,-859832320,1444808965c0,0,0,0,0,0c0,0,4259840,0,65536,2125332480c1915748352,1444809533,0,0,0,0c65536,842268672,1924150065,1444809533,1923088384,1444809533c7405568,0,237502464,2125378596,65536,65536c-633339904,1444809490,65536,0,682098688,1444808993c875954176,942682932,13881,943259648,1952462387,1444809533c1952448512,1444809533,1952448512,1444809533,65536,0c1957691392,1444809533,0,0,3211264,0c-1172307968,1444809529,682098688,1444808993,1935671296,1444809533c1934622720,1444809533,682098688,1444808993,7405568,0c-192413696,2125378595,65536,65536,1935671296,1444809533c65536,131072,65536,0,0,0c738197504,842150968,-1827655368,1444808991,-859832320,1444808965c0,0,0,0,0,0c0,0,4259840,0,65536,2125332480c1937768448,1444809533,0,0,0,0c65536,1664221184,1946169400,1444809533,1945108480,1444809533c7405568,0,237502464,2125378596,65536,65536c-633339904,1444809490,65536,0,708313088,1444808993c909574144,959199289,13874,909443072,1974482732,1444809533c1974468608,1444809533,1974468608,1444809533,65536,0c1979711488,1444809533,0,0,3211264,0c616562688,1444809529,708313088,1444808993,1957691392,1444809533c1956642816,1444809533,708313088,1444808993,7405568,0c-192413696,2125378595,65536,65536,1957691392,1444809533c65536,131072,65536,0,0,0c922746880,959459637,-1827642571,1444808991,-859832320,1444808965c0,0,0,0,0,0c0,0,4259840,0,65536,2125332480c1959788544,1444809533,0,0,0,0c65536,875954176,1968191029,1444809533,1967128576,1444809533c7405568,0,237502464,2125378596,65536,65536c-633339904,1444809490,65536,0,734527488,1444808993c959184896,859059762,12848,842268672,1996502069,1444809533c1996488704,1444809533,1996488704,1444809533,65536,0c2001731584,1444809533,0,0,3211264,0c2118123520,1444809533,734527488,1444808993,1979711488,1444809533c1978662912,1444809533,734527488,1444808993,7405568,0c-192413696,2125378595,65536,65536,1979711488,1444809533c65536,131072,65536,0,0,0c939524096,808987697,-1827654344,1444808991,-859832320,1444808965c0,0,0,0,0,0c0,0,4259840,0,65536,2125332480c1981808640,1444809533,0,0,0,0c65536,926089216,1990209592,1444809533,1989148672,1444809533c7405568,0,237502464,2125378596,65536,65536c-633339904,1444809490,65536,0,760741888,1444808993c892534784,859125814,14636,926023680,2018521142,1444809533c2018508800,1444809533,2018508800,1444809533,65536,0c2023751680,1444809533,0,0,3211264,0c-1136656384,1444809529,760741888,1444808993,2001731584,1444809533c2000683008,1444809533,760741888,1444808993,7405568,0c-192413696,2125378595,65536,65536,2001731584,1444809533c65536,131072,65536,0,0,0c872415232,825700915,-1827653575,1444808991,-859832320,1444808965c0,0,0,0,0,0c0,0,4259840,0,65536,2125332480c2003828736,1444809533,0,0,0,0c65536,942407680,2012231984,1444809533,2011168768,1444809533c7405568,0,237502464,2125378596,65536,65536c-633339904,1444809490,65536,0,786956288,1444808993c892338176,842610732,13365,946012160,2040542519,1444809533c2040528896,1444809533,2040528896,1444809533,65536,0c2045771776,1444809533,0,0,3211264,0c-691011584,1444809529,786956288,1444808993,2023751680,1444809533c2022703104,1444809533,786956288,1444808993,7405568,0c-192413696,2125378595,65536,65536,2023751680,1444809533c65536,131072,65536,0,0,0c872415232,959197489,-1827653323,1444808991,-859832320,1444808965c0,0,0,0,0,0c0,0,4259840,0,65536,2125332480c2025848832,1444809533,0,0,0,0c65536,825294848,2034249783,1444809533,2033188864,1444809533c7405568,0,237502464,2125378596,65536,65536c-633339904,1444809490,65536,0,813170688,1444808993c892469248,892743737,14124,842596352,2062563380,1444809533c2062548992,1444809533,2062548992,1444809533,65536,0c2067791872,1444809533,0,0,3211264,0c-260046848,1444809533,813170688,1444808993,2045771776,1444809533c2044723200,1444809533,813170688,1444808993,7405568,0c-192413696,2125378595,65536,65536,2045771776,1444809533c65536,131072,65536,0,0,65536c889192449,909520951,-1827655624,1444808991,-859832320,1444808965c0,0,0,0,0,0c0,0,4259840,0,65536,2125332480c2047868928,1444809533,0,0,0,0c65536,909246464,2056270642,1444809533,2055208960,1444809533c7405568,0,237502464,2125378596,65536,65536c-633339904,1444809490,65536,0,2039480320,1444808989c946012160,959460919,13622,959774720,2084581941,1444809533c2084569088,1444809533,2084569088,1444809533,65536,0c2089811968,1444809533,0,0,3211264,0c1547698176,1444809535,2039480320,1444808989,2067791872,1444809533c2066743296,1444809533,2039480320,1444808989,7405568,0c-192413696,2125378595,65536,65536,2067791872,1444809533c65536,131072,65536,0,0,0c872415232,825505580,-1827655116,1444808991,-859832320,1444808965c0,0,0,0,0,0c0,0,4259840,0,65536,2125332480c2069889024,1444809533,0,0,0,0c65536,942997504,2078291756,1444809533,2077229056,1444809533c7405568,0,237502464,2125378596,65536,65536c-633339904,1444809490,65536,0,-1072693248,1444808988c892338176,959197234,14640,926089216,2106603820,1444809533c2106589184,1444809533,2106589184,1444809533,65536,0c2111832064,1444809533,0,0,3211264,0c1613758464,1444809535,-1072693248,1444808988,2089811968,1444809533c2088763392,1444809533,-1072693248,1444808988,7405568,0c-192413696,2125378595,65536,65536,2089811968,1444809533c65536,0,131072,0,0,0c855638016,909194041,-1815070676,1444808991,-859832320,1444808965c0,0,0,0,0,0c0,0,4259840,0,65536,2125332480c2091909120,1444809533,0,0,0,0c65536,892338176,2100310579,1444809533,2099249152,1444809533c7405568,0,237502464,2125378596,65536,65536c-633339904,1444809490,65536,0,1382547456,1444808991c825491456,842543414,14130,926285824,2128623929,1444809533c2128609280,1444809533,2128609280,1444809533,65536,0c2133852160,1444809533,0,0,3211264,0c2008023040,1444809533,1382547456,1444808991,2111832064,1444809533c2110783488,1444809533,1382547456,1444808991,7405568,0c-192413696,2125378595,65536,65536,2111832064,1444809533c65536,0,131072,0,0,0c939524097,825766457,-1815072208,1444808991,-859832320,1444808965c0,0,0,0,0,0c0,0,4259840,0,65536,2125332480c2113929216,1444809533,0,0,0,0c65536,942407680,2122330676,1444809533,2121269248,1444809533c7405568,0,237502464,2125378596,65536,65536c-633339904,1444809490,65536,0,2090860544,1444808989c876085248,942684204,14649,929234944,-2144325324,1444809533c-2144337920,1444809533,-2144337920,1444809533,65536,0c-2139095040,1444809533,0,0,3211264,0c909115392,1444809535,2090860544,1444808989,2133852160,1444809533c2132803584,1444809533,2090860544,1444808989,7405568,0c-192413696,2125378595,65536,65536,2133852160,1444809533c65536,0,131072,0,0,0c822083584,959197497,-1815071948,1444808991,-859832320,1444808965c0,0,0,0,0,0c0,0,4259840,0,65536,2125332480c2135949312,1444809533,0,0,0,0c65536,959840256,2144351280,1444809533,2143289344,1444809533c7405568,0,237502464,2125378596,65536,65536c-633339904,1444809490,65536,0,-2120220672,1444808989c942997504,842149944,14380,892731392,-2122304458,1444809533c-2122317824,1444809533,-2122317824,1444809533,65536,0c-2117074944,1444809533,0,0,3211264,0c313524224,1444809536,-2120220672,1444808989,-2139095040,1444809533c-2140143616,1444809533,-2120220672,1444808989,7405568,0c-192413696,2125378595,65536,65536,-2139095040,1444809533c65536,65536,131072,0,0,0c838860800,942749748,-1807730380,1444808991,-859832320,1444808965c0,0,0,0,0,0c0,0,4259840,0,65536,2125332480c-2136997888,1444809533,0,0,0,0c65536,892469248,-2128595149,1444809533,-2129657856,1444809533c7405568,0,237502464,2125378596,65536,65536c-633339904,1444809490,65536,0,1408761856,1444808991c962789376,825242420,13873,959774720,-2100284104,1444809533c-2100297728,1444809533,-2100297728,1444809533,65536,0c-2095054848,1444809533,0,0,3211264,0c-1161822208,1444809535,1408761856,1444808991,-2117074944,1444809533c-2118123520,1444809533,1408761856,1444808991,7405568,0c-192413696,2125378595,65536,65536,-2117074944,1444809533c65536,65536,131072,0,0,0c838860801,842610732,-1807730888,1444808991,-859832320,1444808965c0,0,0,0,0,0c0,0,4259840,0,65536,2125332480c-2114977792,1444809533,0,0,0,0c65536,825360384,-2106574804,1444809533,-2107637760,1444809533c7405568,0,237502464,2125378596,65536,65536c-633339904,1444809490,65536,0,1432354816,1444808991c825622528,925645110,12596,825819136,-2078263252,1444809533c-2078277632,1444809533,-2078277632,1444809533,65536,0c-2073034752,1444809533,0,0,3211264,0c-42991616,1444809529,1432354816,1444808991,-2095054848,1444809533c-2096103424,1444809533,1432354816,1444808991,7405568,0c-192413696,2125378595,65536,65536,-2095054848,1444809533c65536,65536,131072,0,0,0c855638016,859191353,-1807730644,1444808991,-859832320,1444808965c0,0,0,0,0,0c0,0,4259840,0,65536,2125332480c-2092957696,1444809533,0,0,0,0c65536,859308032,-2084554958,1444809533,-2085617664,1444809533c7405568,0,237502464,2125378596,65536,65536c-633339904,1444809490,65536,0,1437597696,1444808991c959447040,859256368,14641,926482432,-2056244686,1444809533c-2056257536,1444809533,-2056257536,1444809533,65536,0c-2051014656,1444809533,0,0,3211264,0c1107296256,1444809530,1437597696,1444808991,-2073034752,1444809533c-2074083328,1444809533,1437597696,1444808991,7405568,0c-192413696,2125378595,65536,65536,-2073034752,1444809533c65536,131072,131072,0,0,0c922746880,825766196,-1800391115,1444808991,-859832320,1444808965c0,0,0,0,0,0c0,0,4259840,0,65536,2125332480c-2070937600,1444809533,0,0,0,0c65536,925630464,-2062536396,1444809533,-2063597568,1444809533c7405568,0,237502464,2125378596,65536,65536c-633339904,1444809490,65536,0,1451753472,1444808991c926351360,842283308,13369,946012160,-2034224588,1444809533c-2034237440,1444809533,-2034237440,1444809533,65536,0c-2028994560,1444809533,0,0,3211264,0c-114294784,1444809529,1451753472,1444808991,-2051014656,1444809533c-2052063232,1444809533,1451753472,1444808991,7405568,0c-192413696,2125378595,65536,65536,-2051014656,1444809533c65536,131072,131072,0,0,65536c905969665,942421558,-1800392135,1444808991,-859832320,1444808965c0,0,0,0,0,0c0,0,4259840,0,65536,2125332480c-2048917504,1444809533,0,0,0,0c65536,842137600,-2040515271,1444809533,-2041577472,1444809533c7405568,0,237502464,2125378596,65536,65536c-633339904,1444809490,65536,0,1475346432,1444808991c942931968,825833016,14380,943259648,-2012204234,1444809533c-2012217344,1444809533,-2012217344,1444809533,65536,0c-2006974464,1444809533,0,0,3211264,0c-96468992,1444809529,1475346432,1444808991,-2028994560,1444809533c-2030043136,1444809533,1475346432,1444808991,7405568,0c-192413696,2125378595,65536,65536,-2028994560,1444809533c65536,131072,131072,0,0,0c956301312,942880056,-1800391369,1444808991,-859832320,1444808965c0,0,0,0,0,0c0,0,4259840,0,65536,2125332480c-2026897408,1444809533,0,0,0,0c65536,842268672,-2018496458,1444809533,-2019557376,1444809533c7405568,0,237502464,2125378596,65536,65536c-633339904,1444809490,65536,0,1480589312,1444808991c946012160,926429753,14390,892469248,-1990184907,1444809533c-1990197248,1444809533,-1990197248,1444809533,65536,0c-1984954368,1444809533,0,0,3211264,0c-78643200,1444809529,1480589312,1444808991,-2006974464,1444809533c-2008023040,1444809533,1480589312,1444808991,7405568,0c-192413696,2125378595,65536,65536,-2006974464,1444809533c65536,0,196608,0,0,0c855638016,842283052,-1793052362,1444808991,-859832320,1444808965c0,0,0,0,0,0c0,0,4259840,0,65536,2125332480c-2004877312,1444809533,0,0,0,0c65536,825360384,-1996474068,1444809533,-1997537280,1444809533c7405568,0,237502464,2125378596,65536,65536c-633339904,1444809490,65536,0,1494745088,1444808991c925892608,959198771,13876,842137600,-1968162516,1444809533c-1968177152,1444809533,-1968177152,1444809533,65536,0c-1962934272,1444809533,0,0,3211264,0c-60817408,1444809529,1494745088,1444808991,-1984954368,1444809533c-1986002944,1444809533,1494745088,1444808991,7405568,0c-192413696,2125378595,65536,65536,-1984954368,1444809533c65536,0,196608,0,0,0c922746881,942944312,-1793052628,1444808991,-859832320,1444808965c0,0,0,0,0,0c0,0,4259840,0,65536,2125332480c-1982857216,1444809533,0,0,0,0c65536,942931968,-1974454228,1444809533,-1975517184,1444809533c7405568,0,237502464,2125378596,65536,65536c-633339904,1444809490,65536,0,1518338048,1444808991c926285824,946024758,12857,842334208,-1946142676,1444809533c-1946157056,1444809533,-1946157056,1444809533,65536,0c-1940914176,1444809533,0,0,3211264,0c-1378877440,1444809534,1518338048,1444808991,-1962934272,1444809533c-1963982848,1444809533,1518338048,1444808991,7405568,0c-192413696,2125378595,65536,65536,-1962934272,1444809533c65536,0,196608,0,0,0c838860800,942945589,-1793050324,1444808991,-859832320,1444808965c0,0,0,0,0,0c0,0,4259840,0,65536,2125332480c-1960837120,1444809533,0,0,0,0c65536,959774720,-1952435657,1444809533,-1953497088,1444809533c7405568,0,237502464,2125378596,65536,65536c-633339904,1444809490,65536,0,1523580928,1444808991c842596352,842085683,12344,859176960,-1924123850,1444809533c-1924136960,1444809533,-1924136960,1444809533,65536,0c-1918894080,1444809533,0,0,3211264,0c-2127560704,1444809534,1523580928,1444808991,-1940914176,1444809533c-1941962752,1444809533,1523580928,1444808991,7405568,0c-192413696,2125378595,65536,65536,-1940914176,1444809533c65536,65536,196608,0,0,0c939524096,809055543,-1785712079,1444808991,-859832320,1444808965c0,0,0,0,0,0c0,0,4259840,0,65536,2125332480c-1938817024,1444809533,0,0,0,0c65536,946012160,-1930414027,1444809533,-1931476992,1444809533c7405568,0,237502464,2125378596,65536,65536c-633339904,1444809490,65536,0,1537736704,1444808991c825360384,842610732,14388,959184896,-1902102224,1444809533c-1902116864,1444809533,-1902116864,1444809533,65536,0c-1896873984,1444809533,0,0,3211264,0c1660944384,1444809530,1537736704,1444808991,-1918894080,1444809533c-1919942656,1444809533,1537736704,1444808991,7405568,0c-192413696,2125378595,65536,65536,-1918894080,1444809533c65536,65536,196608,0,0,0c872415233,946024496,-1785712076,1444808991,-859832320,1444808965c0,0,0,0,0,0c0,0,4259840,0,65536,2125332480c-1916796928,1444809533,0,0,0,0c65536,859111424,-1908395469,1444809533,-1909456896,1444809533c7405568,0,237502464,2125378596,65536,65536c-633339904,1444809490,65536,0,1561329664,1444808991c942931968,858862647,14636,892796928,-1880083913,1444809533c-1880096768,1444809533,-1880096768,1444809533,65536,0c-1874853888,1444809533,0,0,3211264,0c-1443889152,1444809530,1561329664,1444808991,-1896873984,1444809533c-1897922560,1444809533,1561329664,1444808991,7405568,0c-192413696,2125378595,65536,65536,-1896873984,1444809533c65536,65536,196608,0,0,0c922746880,892549173,-1785710282,1444808991,-859832320,1444808965c0,0,0,0,0,0c0,0,4259840,0,65536,2125332480c-1894776832,1444809533,0,0,0,0c65536,876085248,-1886375374,1444809533,-1887436800,1444809533c7405568,0,237502464,2125378596,65536,65536c-633339904,1444809490,65536,0,1566572544,1444808991c741408768,842412601,14137,959971328,-1858062286,1444809533c-1858076672,1444809533,-1858076672,1444809533,65536,0c-1852833792,1444809533,0,0,3211264,0c-1797259264,1444809534,1566572544,1444808991,-1874853888,1444809533c-1875902464,1444809533,1566572544,1444808991,7405568,0c-192413696,2125378595,65536,65536,-1874853888,1444809533c65536,131072,196608,0,0,0c905969664,842542132,-1778371275,1444808991,-859832320,1444808965c0,0,0,0,0,0c0,0,4259840,0,65536,2125332480c-1872756736,1444809533,0,0,0,0c65536,842268672,-1864356813,1444809533,-1865416704,1444809533c7405568,0,237502464,2125378596,65536,65536c-633339904,1444809490,65536,0,1580728320,1444808991c926482432,1664235826,14648,859242496,-1836045257,1444809533c-1836056576,1444809533,-1836056576,1444809533,65536,0c-1830813696,1444809533,0,0,3211264,0c117440512,1444809530,1580728320,1444808991,-1852833792,1444809533c-1853882368,1444809533,1580728320,1444808991,7405568,0c-192413696,2125378595,65536,65536,-1852833792,1444809533c65536,131072,196608,0,0,65536c822083585,943143218,-1778373584,1444808991,-859832320,1444808965c0,0,0,0,0,0c0,0,4259840,0,65536,2125332480c-1850736640,1444809533,0,0,0,0c65536,959578112,-1842335692,1444809533,-1843396608,1444809533c7405568,0,237502464,2125378596,65536,65536c-633339904,1444809490,65536,0,1604321280,1444808991c926416896,943271990,13619,909443072,-1814021837,1444809533c-1814036480,1444809533,-1814036480,1444809533,65536,0c-1808793600,1444809533,0,0,3211264,0c-1538260992,1444809533,1604321280,1444808991,-1830813696,1444809533c-1831862272,1444809533,1604321280,1444808991,7405568,0c-192413696,2125378595,65536,65536,-1830813696,1444809533c65536,131072,196608,0,0,0c939524096,842542131,-1778370252,1444808991,-859832320,1444808965c0,0,0,0,0,0c0,0,4259840,0,65536,2125332480c-1828716544,1444809533,0,0,0,0c65536,808845312,-1820302540,1444809533,-1821376512,1444809533c7405568,0,237502464,2125378596,65536,65536c-633339904,1444809490,65536,0,1609564160,1444808991c959512576,741685560,13624,942735360,-1792005065,1444809533c-1792016384,1444809533,-1792016384,1444809533,65536,0c-1786773504,1444809533,0,0,3211264,0c-1731198976,1444809534,1609564160,1444808991,-1808793600,1444809533c-1809842176,1444809533,1609564160,1444808991,7405568,0c-192413696,2125378595,65536,65536,-1808793600,1444809533c65536,0,262144,0,0,0c855638016,959853105,-1760533705,1444808991,-859832320,1444808965c0,0,0,0,0,0c0,0,4259840,0,65536,2125332480c-1806696448,1444809533,0,0,0,0c65536,892665856,-1798294473,1444809533,-1799356416,1444809533c7405568,0,237502464,2125378596,65536,65536c-633339904,1444809490,65536,0,1623719936,1444808991c808976384,842413624,14389,842530816,-1769983440,1444809533c-1769996288,1444809533,-1769996288,1444809533,65536,0c-1764753408,1444809533,0,0,3211264,0c-674234368,1444809534,1623719936,1444808991,-1786773504,1444809533c-1787822080,1444809533,1623719936,1444808991,7405568,0c-192413696,2125378595,65536,65536,-1786773504,1444809533c65536,0,262144,0,0,0c738197505,959983672,-1760544456,1444808991,-859832320,1444808965c0,0,0,0,0,0c0,0,4259840,0,65536,2125332480c-1784676352,1444809533,0,0,0,0c65536,741670912,-1776274888,1444809533,-1777336320,1444809533c7405568,0,237502464,2125378596,65536,65536c-633339904,1444809490,65536,0,1647312896,1444808991c959840256,892939314,13369,741867520,-1747962825,1444809533c-1747976192,1444809533,-1747976192,1444809533,65536,0c-1742733312,1444809533,0,0,3211264,0c224395264,1444809530,1647312896,1444808991,-1764753408,1444809533c-1765801984,1444809533,1647312896,1444808991,7405568,0c-192413696,2125378595,65536,65536,-1764753408,1444809533c65536,0,262144,0,0,0c855638016,741422391,-1760546760,1444808991,-859832320,1444808965c0,0,0,0,0,0c0,0,4259840,0,65536,2125332480c-1762656256,1444809533,0,0,0,0c65536,925958144,-1754255304,1444809533,-1755316224,1444809533c7405568,0,237502464,2125378596,65536,65536c-633339904,1444809490,65536,0,1652555776,1444808991c842137600,926365489,25401,959971328,-1725943751,1444809533c-1725956096,1444809533,-1725956096,1444809533,65536,0c-1720713216,1444809533,0,0,3211264,0c242221056,1444809530,1652555776,1444808991,-1742733312,1444809533c-1743781888,1444809533,1652555776,1444808991,7405568,0c-192413696,2125378595,65536,65536,-1742733312,1444809533c65536,65536,262144,0,0,0c922746880,842544949,-1753205191,1444808991,-859832320,1444808965c0,0,0,0,0,0c0,0,4259840,0,65536,2125332480c-1740636160,1444809533,0,0,0,0c65536,842596352,-1732234954,1444809533,-1733296128,1444809533c7405568,0,237502464,2125378596,65536,65536c-633339904,1444809490,65536,0,1666711552,1444808991c825491456,892483628,14646,942407680,-1703923143,1444809533c-1703936000,1444809533,-1703936000,1444809533,65536,0c-1698693120,1444809533,0,0,3211264,0c-2134900736,1444809529,1666711552,1444808991,-1720713216,1444809533c-1721761792,1444809533,1666711552,1444808991,7405568,0c-192413696,2125378595,65536,65536,-1720713216,1444809533c65536,65536,262144,0,0,0c889192448,959198009,-1753204432,1444808991,-859832320,1444808965c0,0,0,0,0,0c0,0,4259840,0,65536,2125332480c-1718616064,1444809533,0,0,0,0c65536,909180928,-1710214860,1444809533,-1711276032,1444809533c7405568,0,237502464,2125378596,65536,65536c-633339904,1444809490,65536,0,-266862592,1444808993c942735360,842478136,14636,925892608,-1681903308,1444809533c-1681915904,1444809533,-1681915904,1444809533,65536,0c-1676673024,1444809533,0,0,3211264,0c-1670381568,1444809533,-266862592,1444808993,-1698693120,1444809533c-1699741696,1444809533,-266862592,1444808993,7405568,0c-192413696,2125378595,65536,65536,-1698693120,1444809533c65536,65536,262144,0,0,0c838860800,858797113,-1753205708,1444808991,-859832320,1444808965c0,0,0,0,0,0c0,0,4259840,0,65536,2125332480c-1696595968,1444809533,0,0,0,0c65536,876150784,-1688192718,1444809533,-1689255936,1444809533c7405568,0,237502464,2125378596,65536,65536c-633339904,1444809490,65536,0,2010644480,1444808993c741539840,892941625,13618,876150784,-1659881166,1444809533c-1659895808,1444809533,-1659895808,1444809533,65536,0c-1654652928,1444809533,0,0,3211264,0c-1356857344,1444809534,2010644480,1444808993,-1676673024,1444809533c-1677721600,1444809533,2010644480,1444808993,7405568,0c-192413696,2125378595,65536,65536,-1676673024,1444809533c65536,65536,262144,0,0,0c905969665,892939317,-1753204423,1444808991,-859832320,1444808965c0,0,0,0,0,0c0,0,4259840,0,65536,2125332480c-1674575872,1444809533,0,0,0,0c65536,959578112,-1666175946,1444809533,-1667235840,1444809533c7405568,0,237502464,2125378596,65536,65536c-633339904,1444809490,65536,0,1690304512,1444808991c808452096,741554233,14136,892534784,-1637864394,1444809533c-1637875712,1444809533,-1637875712,1444809533,65536,0c-1632632832,1444809533,0,0,3211264,0c-1227882496,1444809535,1690304512,1444808991,-1654652928,1444809533c-1655701504,1444809533,1690304512,1444808991,7405568,0c-192413696,2125378595,65536,65536,-1654652928,1444809533c65536,65536,262144,0,0,0c939524096,876165177,-1753205959,1444808991,-859832320,1444808965c0,0,0,0,0,0c0,0,4259840,0,65536,2125332480c-1652555776,1444809533,0,0,0,0c65536,959971328,-1644153291,1444809533,-1645215744,1444809533c7405568,0,237502464,2125378596,65536,65536c-633339904,1444809490,65536,0,1695547392,1444808991c741670912,808859448,12851,876085248,-1615841487,1444809533c-1615855616,1444809533,-1615855616,1444809533,65536,0c-1610612736,1444809533,0,0,3211264,0c-2020605952,1444809535,1695547392,1444808991,-1632632832,1444809533c-1633681408,1444809533,1695547392,1444808991,7405568,0c-192413696,2125378595,65536,65536,-1632632832,1444809533c65536,131072,262144,0,0,0c805306368,876096567,-1745865166,1444808991,-859832320,1444808965c0,0,0,0,0,0c0,0,4259840,0,65536,2125332480c-1630535680,1444809533,0,0,0,0c65536,959840256,-1622135758,1444809533,-1623195648,1444809533c7405568,0,237502464,2125378596,65536,65536c-633339904,1444809490,65536,0,1709703168,1444808991c875888640,875968051,14636,876085248,-1593821383,1444809533c-1593835520,1444809533,-1593835520,1444809533,65536,0c-1588592640,1444809533,0,0,3211264,0c1283457024,1444809535,1709703168,1444808991,-1610612736,1444809533c-1611661312,1444809533,1709703168,1444808991,7405568,0c-192413696,2125378595,65536,65536,-1610612736,1444809533c65536,131072,262144,0,0,0c872415232,909456177,-1745866698,1444808991,-859832320,1444808965c0,0,0,0,0,0c0,0,4259840,0,65536,2125332480c-1608515584,1444809533,0,0,0,0c65536,808976384,-1600112328,1444809533,-1601175552,1444809533c7405568,0,237502464,2125378596,65536,65536c-633339904,1444809490,65536,0,506986496,1444808995c1664417792,808596536,13112,842596352,-1571803082,1444809533c-1571815424,1444809533,-1571815424,1444809533,65536,0c-1566572544,1444809533,0,0,3211264,0c-1368391680,1444809529,506986496,1444808995,-1588592640,1444809533c-1589641216,1444809533,506986496,1444808995,7405568,0c-192413696,2125378595,65536,65536,-1588592640,1444809533c65536,131072,262144,0,0,0c956301312,876096563,-1745865166,1444808991,-859832320,1444808965c0,0,0,0,0,0c0,0,4259840,0,65536,2125332480c-1586495488,1444809533,0,0,0,0c65536,842072064,-1578093517,1444809533,-1579155456,1444809533c7405568,0,237502464,2125378596,65536,65536c-633339904,1444809490,65536,0,540540928,1444808995c825622528,808792633,14380,808976384,-1549781447,1444809533c-1549795328,1444809533,-1549795328,1444809533,65536,0c-1544552448,1444809533,0,0,3211264,0c1044381696,1444809530,540540928,1444808995,-1566572544,1444809533c-1567621120,1444809533,540540928,1444808995,7405568,0c-192413696,2125378595,65536,65536,-1566572544,1444809533c65536,131072,262144,0,0,0c838860800,926298418,-1745866442,1444808991,-859832320,1444808965c0,0,0,0,0,0c0,0,4259840,0,65536,2125332480c-1564475392,1444809533,0,0,0,0c65536,892928000,-1556072135,1444809533,-1557135360,1444809533c7405568,0,237502464,2125378596,65536,65536c-633339904,1444809490,65536,0,724041728,1444808995c741605376,892678712,13360,892862464,-1527761096,1444809533c-1527775232,1444809533,-1527775232,1444809533,65536,0c-1522532352,1444809533,0,0,3211264,0c206569472,1444809530,724041728,1444808995,-1544552448,1444809533c-1545601024,1444809533,724041728,1444808995,7405568,0c-192413696,2125378595,65536,65536,-1544552448,1444809533c65536,131072,262144,0,0,65536c956301313,959996722,-1745864910,1444808991,-859832320,1444808965c0,0,0,0,0,0c0,0,4259840,0,65536,2125332480c-1542455296,1444809533,0,0,0,0c65536,909639680,-1534055376,1444809533,-1535115264,1444809533c7405568,0,237502464,2125378596,65536,65536c-633339904,1444809490,65536,0,1733296128,1444808991c858980352,741487417,13368,892731392,-1505729736,1444809533c-1505755136,1444809533,-1505755136,1444809533,65536,0c-1500512256,1444809533,0,0,3211264,0c-1384120320,1444809533,1733296128,1444808991,-1522532352,1444809533c-1523580928,1444809533,1733296128,1444808991,7405568,0c-192413696,2125378595,65536,65536,-1522532352,1444809533c65536,131072,262144,0,0,0c838860800,892352821,-1745867721,1444808991,-859832320,1444808965c0,0,0,0,0,0c0,0,4259840,0,65536,2125332480c-1520435200,1444809533,0,0,0,0c65536,892469248,-1512033482,1444809533,-1513095168,1444809533c7405568,0,237502464,2125378596,65536,65536c-633339904,1444809490,65536,0,1738539008,1444808991c959184896,892877109,14387,942669824,-1483722702,1444809533c-1483735040,1444809533,-1483735040,1444809533,65536,0c-1478492160,1444809533,0,0,3211264,0c420478976,1444809530,1738539008,1444808991,-1500512256,1444809533c-1501560832,1444809533,1738539008,1444808991,7405568,0c-192413696,2125378595,65536,65536,-1500512256,1444809533c65536,0,327680,0,0,0c939524096,825505580,-1733281740,1444808991,-859832320,1444808965c0,0,0,0,0,0c0,0,4259840,0,65536,2125332480c-1498415104,1444809533,0,0,0,0c65536,858849280,-1490015175,1444809533,-1491075072,1444809533c7405568,0,237502464,2125378596,65536,65536c-633339904,1444809490,65536,0,1752694784,1444808991c842072064,1664430389,12857,875757568,-1461703623,1444809533c-1461714944,1444809533,-1461714944,1444809533,65536,0c-1456472064,1444809533,0,0,3211264,0c456130560,1444809529,1752694784,1444808991,-1478492160,1444809533c-1479540736,1444809533,1752694784,1444808991,7405568,0c-192413696,2125378595,65536,65536,-1478492160,1444809533c65536,0,327680,0,0,0c838860801,859124793,-1733283277,1444808991,-859832320,1444808965c0,0,0,0,0,0c0,0,4259840,0,65536,2125332480c-1476395008,1444809533,0,0,0,0c65536,875692032,-1467992007,1444809533,-1469054976,1444809533c7405568,0,237502464,2125378596,65536,65536c-633339904,1444809490,65536,0,1776287744,1444808991c942407680,842543412,12849,909246464,-1439681744,1444809533c-1439694848,1444809533,-1439694848,1444809533,65536,0c-1434451968,1444809533,0,0,3211264,0c545259520,1444809530,1776287744,1444808991,-1456472064,1444809533c-1457520640,1444809533,1776287744,1444808991,7405568,0c-192413696,2125378595,65536,65536,-1456472064,1444809533c65536,0,327680,0,0,0c889192448,959461676,-1733281739,1444808991,-859832320,1444808965c0,0,0,0,0,0c0,0,4259840,0,65536,2125332480c-1454374912,1444809533,0,0,0,0c65536,858849280,-1445971869,1444809533,-1447034880,1444809533c7405568,0,237502464,2125378596,65536,65536c-633339904,1444809490,65536,0,1781530624,1444808991c892469248,925644856,12596,926089216,-1417660372,1444809533c-1417674752,1444809533,-1417674752,1444809533,65536,0c-1412431872,1444809533,0,0,3211264,0c-938475520,1444809534,1781530624,1444808991,-1434451968,1444809533c-1435500544,1444809533,1781530624,1444808991,7405568,0c-192413696,2125378595,65536,65536,-1434451968,1444809533c65536,65536,327680,0,0,0c905969664,842086704,-1725941917,1444808991,-859832320,1444808965c0,0,0,0,0,0c0,0,4259840,0,65536,2125332480c-1432354816,1444809533,0,0,0,0c65536,959774720,-1423952076,1444809533,-1425014784,1444809533c7405568,0,237502464,2125378596,65536,65536c-633339904,1444809490,65536,0,1795686400,1444808991c892469248,926102578,13104,859176960,-1395640265,1444809533c-1395654656,1444809533,-1395654656,1444809533,65536,0c-1390411776,1444809533,0,0,3211264,0c-994050048,1444809529,1795686400,1444808991,-1412431872,1444809533c-1413480448,1444809533,1795686400,1444808991,7405568,0c-192413696,2125378595,65536,65536,-1412431872,1444809533c65536,65536,327680,0,0,0c939524096,808662322,-1725943239,1444808991,-859832320,1444808965c0,0,0,0,0,0c0,0,4259840,0,65536,2125332480c-1410334720,1444809533,0,0,0,0c65536,959184896,-1401931472,1444809533,-1402994688,1444809533c7405568,0,237502464,2125378596,65536,65536c-633339904,1444809490,65536,0,1415053312,1444808995c942669824,859060524,13361,959184896,-1373620684,1444809533c-1373634560,1444809533,-1373634560,1444809533,65536,0c-1368391680,1444809533,0,0,3211264,0c1026555904,1444809529,1415053312,1444808995,-1390411776,1444809533c-1391460352,1444809533,1415053312,1444808995,7405568,0c-192413696,2125378595,65536,65536,-1390411776,1444809533c65536,65536,327680,0,0,0c956301312,959197239,-1725941451,1444808991,-859832320,1444808965c0,0,0,0,0,0c0,0,4259840,0,65536,2125332480c-1388314624,1444809533,0,0,0,0c65536,892862464,-1379911375,1444809533,-1380974592,1444809533c7405568,0,237502464,2125378596,65536,65536c-633339904,1444809490,65536,0,1441267712,1444808995c959774720,808726583,14435,925892608,-1351601613,1444809533c-1351614464,1444809533,-1351614464,1444809533,65536,0c-1346371584,1444809533,0,0,3211264,0c2088763392,1444809529,1441267712,1444808995,-1368391680,1444809533c-1369440256,1444809533,1441267712,1444808995,7405568,0c-192413696,2125378595,65536,65536,-1368391680,1444809533c65536,65536,327680,0,0,0c838860800,876098613,-1725942224,1444808991,-859832320,1444808965c0,0,0,0,0,0c0,0,4259840,0,65536,2125332480c-1366294528,1444809533,0,0,0,0c65536,959774720,-1357893065,1444809533,-1358954496,1444809533c7405568,0,237502464,2125378596,65536,65536c-633339904,1444809490,65536,0,1467482112,1444808995c942407680,859321650,14131,959447040,-1329579727,1444809533c-1329594368,1444809533,-1329594368,1444809533,65536,0c-1324351488,1444809533,0,0,3211264,0c-1243611136,1444809529,1467482112,1444808995,-1346371584,1444809533c-1347420160,1444809533,1467482112,1444808995,7405568,0c-192413696,2125378595,65536,65536,-1346371584,1444809533c65536,65536,327680,0,0,0c805306368,959789100,-1725942224,1444808991,-859832320,1444808965c0,0,0,0,0,0c0,0,4259840,0,65536,2125332480c-1344274432,1444809533,0,0,0,0c65536,909246464,-1335871133,1444809533,-1336934400,1444809533c7405568,0,237502464,2125378596,65536,65536c-633339904,1444809490,65536,0,1493696512,1444808995c859176960,959199288,12852,858914816,-1307559636,1444809533c-1307574272,1444809533,-1307574272,1444809533,65536,0c-1302331392,1444809533,0,0,3211264,0c563085312,1444809530,1493696512,1444808995,-1324351488,1444809533c-1325400064,1444809533,1493696512,1444808995,7405568,0c-192413696,2125378595,65536,65536,-1324351488,1444809533c65536,65536,327680,0,0,0c855638017,875704629,-1725941661,1444808991,-859832320,1444808965c0,0,0,0,0,0c0,0,4259840,0,65536,2125332480c-1322254336,1444809533,0,0,0,0c65536,926416896,-1313853129,1444809533,-1314914304,1444809533c7405568,0,237502464,2125378596,65536,65536c-633339904,1444809490,65536,0,1819279360,1444808991c842268672,925905206,12851,808976384,-1285540551,1444809533c-1285554176,1444809533,-1285554176,1444809533,65536,0c-1280311296,1444809533,0,0,3211264,0c-608174080,1444809534,1819279360,1444808991,-1302331392,1444809533c-1303379968,1444809533,1819279360,1444808991,7405568,0c-192413696,2125378595,65536,65536,-1302331392,1444809533c65536,65536,327680,0,0,0c956301312,842020404,-1725943754,1444808991,-859832320,1444808965c0,0,0,0,0,0c0,0,4259840,0,65536,2125332480c-1300234240,1444809533,0,0,0,0c65536,959184896,-1291832780,1444809533,-1292894208,1444809533c7405568,0,237502464,2125378596,65536,65536c-633339904,1444809490,65536,0,1824522240,1444808991c959643648,959789356,12853,959184896,-1263519440,1444809533c-1263534080,1444809533,-1263534080,1444809533,65536,0c-1258291200,1444809533,0,0,3211264,0c-1514143744,1444809535,1824522240,1444808991,-1280311296,1444809533c-1281359872,1444809533,1824522240,1444808991,7405568,0c-192413696,2125378595,65536,65536,-1280311296,1444809533c65536,131072,327680,0,0,0c905969664,942421559,-1700775888,1444808991,-859832320,1444808965c0,0,0,0,0,0c0,0,4259840,0,65536,2125332480c-1278214144,1444809533,0,0,0,0c65536,925892608,-1269812685,1444809533,-1270874112,1444809533c7405568,0,237502464,2125378596,65536,65536c-633339904,1444809490,65536,0,1838678016,1444808991c842268672,825372720,14691,942735360,-1241501639,1444809533c-1241513984,1444809533,-1241513984,1444809533,65536,0c-1236271104,1444809533,0,0,3211264,0c705691648,1444809530,1838678016,1444808991,-1258291200,1444809533c-1259339776,1444809533,1838678016,1444808991,7405568,0c-192413696,2125378595,65536,65536,-1258291200,1444809533c65536,131072,327680,0,0,65536c838860801,926167352,-1700777673,1444808991,-859832320,1444808965c0,0,0,0,0,0c0,0,4259840,0,65536,2125332480c-1256194048,1444809533,0,0,0,0c65536,842268672,-1247791056,1444809533,-1248854016,1444809533c7405568,0,237502464,2125378596,65536,65536c-633339904,1444809490,65536,0,1862270976,1444808991c942407680,876163641,12593,842268672,-1219481036,1444809533c-1219493888,1444809533,-1219493888,1444809533,65536,0c-1214251008,1444809533,0,0,3211264,0c616562688,1444809530,1862270976,1444808991,-1236271104,1444809533c-1237319680,1444809533,1862270976,1444808991,7405568,0c-192413696,2125378595,65536,65536,-1236271104,1444809533c65536,131072,327680,0,0,0c872415232,959789100,-1700777421,1444808991,-859832320,1444808965c0,0,0,0,0,0c0,0,4259840,0,65536,2125332480c-1234173952,1444809533,0,0,0,0c65536,959512576,-1225770909,1444809533,-1226833920,1444809533c7405568,0,237502464,2125378596,65536,65536c-633339904,1444809490,65536,0,1867513856,1444808991c943259648,942422072,12852,842334208,-1197459412,1444809533c-1197473792,1444809533,-1197473792,1444809533,65536,0c-1192230912,1444809533,0,0,3211264,0c687865856,1444809530,1867513856,1444808991,-1214251008,1444809533c-1215299584,1444809533,1867513856,1444808991,7405568,0c-192413696,2125378595,65536,65536,-1214251008,1444809533c65536,0,393216,0,0,0c956301312,942813233,-1688194717,1444808991,-859832320,1444808965c0,0,0,0,0,0c0,0,4259840,0,65536,2125332480c-1212153856,1444809533,0,0,0,0c65536,892862464,-1203752397,1444809533,-1204813824,1444809533c7405568,0,237502464,2125378596,65536,65536c-633339904,1444809490,65536,0,1881669632,1444808991c942407680,909194807,13364,842268672,-1175439310,1444809533c-1175453696,1444809533,-1175453696,1444809533,65536,0c-1170210816,1444809533,0,0,3211264,0c723517440,1444809530,1881669632,1444808991,-1192230912,1444809533c-1193279488,1444809533,1881669632,1444808991,7405568,0c-192413696,2125378595,65536,65536,-1192230912,1444809533c65536,0,393216,0,0,0c905969665,892939318,-1688192711,1444808991,-859832320,1444808965c0,0,0,0,0,0c0,0,4259840,0,65536,2125332480c-1190133760,1444809533,0,0,0,0c65536,942800896,-1181733832,1444809533,-1182793728,1444809533c7405568,0,237502464,2125378596,65536,65536c-633339904,1444809490,65536,0,1905262592,1444808991c942931968,959723569,14124,943259648,-1153419216,1444809533c-1153433600,1444809533,-1153433600,1444809533,65536,0c-1148190720,1444809533,0,0,3211264,0c50331648,1444809535,1905262592,1444808991,-1170210816,1444809533c-1171259392,1444809533,1905262592,1444808991,7405568,0c-192413696,2125378595,65536,65536,-1170210816,1444809533c65536,0,393216,0,0,0c889192448,842609977,-1688193481,1444808991,-859832320,1444808965c0,0,0,0,0,0c0,0,4259840,0,65536,2125332480c-1168113664,1444809533,0,0,0,0c65536,942407680,-1159710411,1444809533,-1160773632,1444809533c7405568,0,237502464,2125378596,65536,65536c-633339904,1444809490,65536,0,1910505472,1444808991c926482432,909261100,12852,962789376,-1131398864,1444809533c-1131413504,1444809533,-1131413504,1444809533,65536,0c-1126170624,1444809533,0,0,3211264,0c759169024,1444809530,1910505472,1444808991,-1148190720,1444809533c-1149239296,1444809533,1910505472,1444808991,7405568,0c-192413696,2125378595,65536,65536,-1148190720,1444809533c65536,65536,393216,0,0,0c872415232,741423157,-1680853961,1444808991,-859832320,1444808965c0,0,0,0,0,0c0,0,4259840,0,65536,2125332480c-1146093568,1444809533,0,0,0,0c65536,959709184,-1137692618,1444809533,-1138753536,1444809533c7405568,0,237502464,2125378596,65536,65536c-633339904,1444809490,65536,0,1924661248,1444808991c959447040,892809527,12598,926285824,-1109378760,1444809533c-1109393408,1444809533,-1109393408,1444809533,65536,0c-1104150528,1444809533,0,0,3211264,0c776994816,1444809530,1924661248,1444808991,-1126170624,1444809533c-1127219200,1444809533,1924661248,1444808991,7405568,0c-192413696,2125378595,65536,65536,-1126170624,1444809533c65536,65536,393216,0,0,0c738197504,959592760,-1680852685,1444808991,-859832320,1444808965c0,0,0,0,0,0c0,0,4259840,0,65536,2125332480c-1124073472,1444809533,0,0,0,0c65536,875560960,-1115670484,1444809533,-1116733440,1444809533c7405568,0,237502464,2125378596,65536,65536c-633339904,1444809490,65536,0,-840433664,1444808995c808452096,828585779,13878,959578112,-1087361995,1444809533c-1087373312,1444809533,-1087373312,1444809533,65536,0c-1082130432,1444809533,0,0,3211264,0c2084569088,1444809534,-840433664,1444808995,-1104150528,1444809533c-1105199104,1444809533,-840433664,1444808995,7405568,0c-192413696,2125378595,65536,65536,-1104150528,1444809533c65536,65536,393216,0,0,0c889192449,909520951,-1680854984,1444808991,-859832320,1444808965c0,0,0,0,0,0c0,0,4259840,0,65536,2125332480c-1102053376,1444809533,0,0,0,0c65536,842596352,-1093650380,1444809533,-1094713344,1444809533c7405568,0,237502464,2125378596,65536,65536c-633339904,1444809490,65536,0,1948254208,1444808991c741867520,808859448,12595,808976384,-1065339080,1444809533c-1065353216,1444809533,-1065353216,1444809533,65536,0c-1060110336,1444809533,0,0,3211264,0c116391936,1444809535,1948254208,1444808991,-1082130432,1444809533c-1083179008,1444809533,1948254208,1444808991,7405568,0c-192413696,2125378595,65536,65536,-1082130432,1444809533c65536,65536,393216,0,0,0c905969664,925643056,-1680854732,1444808991,-859832320,1444808965c0,0,0,0,0,0c0,0,4259840,0,65536,2125332480c-1080033280,1444809533,0,0,0,0c65536,909377536,-1071632327,1444809533,-1072693248,1444809533c7405568,0,237502464,2125378596,65536,65536c-633339904,1444809490,65536,0,1953497088,1444808991c875954176,875706674,11312,858783744,-1043320778,1444809533c-1043333120,1444809533,-1043333120,1444809533,65536,0c-1038090240,1444809533,0,0,3211264,0c866123776,1444809530,1953497088,1444808991,-1060110336,1444809533c-1061158912,1444809533,1953497088,1444808991,7405568,0c-192413696,2125378595,65536,65536,-1060110336,1444809533c65536,131072,393216,0,0,0c956301312,959527221,-1673513161,1444808991,-859832320,1444808965c0,0,0,0,0,0c0,0,4259840,0,65536,2125332480c-1058013184,1444809533,0,0,0,0c65536,925630464,-1049611980,1444809533,-1050673152,1444809533c7405568,0,237502464,2125378596,65536,65536c-633339904,1444809490,65536,0,1967652864,1444808991c842596352,909588524,13873,942407680,-1021299145,1444809533c-1021313024,1444809533,-1021313024,1444809533,65536,0c-1016070144,1444809533,0,0,3211264,0c446693376,1444809535,1967652864,1444808991,-1038090240,1444809533c-1039138816,1444809533,1967652864,1444808991,7405568,0c-192413696,2125378595,65536,65536,-1038090240,1444809533c65536,131072,393216,0,0,65536"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Понятие договора аренды предприятий. Права и обязанности сторон по договору аренды предприятий. Ответственность сторон по договору аренды предприятий.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33. Лизинг </w:t>
      </w:r>
    </w:p>
    <w:p>
      <w:pPr>
        <w:pStyle w:val="Normal"/>
        <w:ind w:right="-427"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онятие и содержание договора финансовой аренды (лизинга). Исполнение договора лизинга. </w:t>
      </w:r>
      <w:r>
        <mc:AlternateContent>
          <mc:Choice Requires="wpg">
            <w:drawing>
              <wp:anchor behindDoc="0" distT="0" distB="0" distL="114935" distR="114935" simplePos="0" locked="0" layoutInCell="0" allowOverlap="1" relativeHeight="14">
                <wp:simplePos x="0" y="0"/>
                <wp:positionH relativeFrom="page">
                  <wp:posOffset>646430</wp:posOffset>
                </wp:positionH>
                <wp:positionV relativeFrom="page">
                  <wp:posOffset>450850</wp:posOffset>
                </wp:positionV>
                <wp:extent cx="6350" cy="6350"/>
                <wp:effectExtent l="0" t="0" r="635" b="0"/>
                <wp:wrapSquare wrapText="bothSides"/>
                <wp:docPr id="13" name="Группа 39"/>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39" style="position:absolute;margin-left:50.9pt;margin-top:35.5pt;width:0.5pt;height:0.5pt" coordorigin="1018,710" coordsize="10,10">
                <v:rect id="shape_0" ID="Shape 279268" coordsize="9144,9144" path="l0,0l9144,0c9144,9144,0,9144,0,0c4194304,0,5308416,0,-1274675200,352736c2070544384,1142417603,14630,65536,0,0c0,-196608,65535,0,65536,65536c-1125318656,755040255,1046937600,0,2162688,0c-393150464,1444809532,0,0,544407552,1935751799c2189667,0,-393150464,1444809532,0,0c2097152,0,2162688,0,209190912,2125380602c65536,0,0,0,2162688,0c-393150464,1444809532,0,0,0,0c2162688,0,209190912,2125380602,65536,0c0,0,2162688,0,-393150464,1444809532c0,0,2097152,0,5308416,0c1001390080,1444809536,919601152,1444809536,922746880,1444809536c932184064,1444809536,925892608,1444809536,929038336,1444809536c1767112704,544433517,544695630,1634561874,5242990,0c3211264,0,0,0,0,0c0,0,16711680,0,0,0c58785792,0,895877120,1444637402,2070544384,1142417603c1933195558,1701011824,1919951421,1919251301,1042441590,-1093623856c-1882079792,-1194294575,-803162672,-792801100,-792801101,-776023886c548458624,-1093615664,-2100198959,-1294946096,-1194280240,-1613750226c-2133737776,-1261400111,-1160724784,548982816,-1093630767,-1127186223c-803173423,-793718601,-776220486,-796405362,-792866635,781177272c-1580195808,-1261388080,-2133740080,-1328498992,-1194279472,-803162672c-792801100,-792801101,-776023886,548458624,-1093615664,-2100198959c-1294946096,-1194280240,-1546641362,-1244626735,-2083408944,-1194279984c-1093631791,-1328500016,-1194279472,-786385456,-793718656,-792866633c-793521986,-776941381,-793194367,-1076879175,-1194295087,-793260000c-793063248,-779169349,-793390969,-793194307,-1261428552,-1278165296c-1294942512,-2133737776,539930832,-2116970288,-1093615664,-1110393904c-1110395440,-1244612400,-793456608,-793521986,-793587522,-796864066c-1076879184,-2116960560,-1328512303,-1160727856,539932880,-1093626672c-2100198959,-1294946096,-1328497968,-796733152,-793587522,-796864080c783470782,-794832864,-780086850,-793456497,549114046,-2133737520c-1244612400,-1160725296,-786384688,-792801150,-776941390,-792801152c-1076879182,-803160368,-792801094,-776417093,-776613753,-796733055c545509810,-803161904,-776941382,-776613753,-796733055,780390834c-794898400,-792997697,-796733008,-1076879184,-1093631791,-2083408688c-2033075504,-1194280752,-1731190738,-1127172144,-1110395440,-1110395440c-1244612400,548982816,-1328512815,-2100198959,-2133737776,-1244612912c-1194279472,-803162672,-792801100,-792801101,-776023886,548458624c-1093615664,-2100198959,-1294946096,-1194280240,-1630527442,-1294957871c-2100185648,-2100198959,-1244613936,-1110393392,-2116960560,-1932426543c-780021472,-776023934,-792801152,-1211096899,-803163952,-793390915c-796143182,-792801089,-792866629,-792866635,548786360,-803161904c-793390915,-793718595,-792997708,-793325387,-796274256,548786357c-2116962096,-1093615664,-1110393904,-1110395440,-1244612400,-792801248c-795881039,-776941385,-793390974,-779300421,-796733055,-1076879182c-803160368,-792801100,-792801101,-776023886,545509760,-1093615664c-2100198959,-1294946096,-1194280240,-1731190738,-2016312879,-2116962096c-1244611632,-1194279472,-786385456,-776875901,-796733045,-792801094c-1076879182,-1194295087,-796864224,-780021328,-776023934,-793325440c-792866635,548982968,-1093618480,-1093618736,-1093618992,-1328512815c-792735712,-780021314,-793718654,-793063246,1008742072,1949988655c980889406,859258482,4271154,0,65536,1245184c2097152,2883630,3801147,6291501,4128807,6225953c2228285,8192123,2687016,6094939,0,100c2162688,0,1319108608,1444809007,0,0c1811939328,2125377219,3211264,0,813105152,1444637345c2070544384,1142417603,521681190,2125382154,0,0c-932134904,2127678014,4259840,0,65536,1245184c2097152,2883630,3801147,6291501,4128807,6225953c2228285,8192123,2687016,6094939,0,100c3211264,0,0,0,0,0c65536,0,0,0,0,0c2162688,0,-1579155456,1444809537,0,0c0,1444806656,2162688,0,1813053440,1444809537c0,0,-1763704832,1444809536,3211264,0c2113929216,1444809534,1089470464,1444809530,131072,5505025c121,0,3145728,0,2162688,0c2137063424,1444809534,0,0,0,0c2162688,0,1813053440,1444809537,0,0c0,0,53542912,0,-739835904,1444637345c2070544384,1142417603,1349531942,2000436850,1951625274,543517817c1635138167,1310866796,1634562671,1043276396,2000320316,2003788905c1953394499,795635570,980892734,1869903201,1667330131,541410405c1635138167,1713519980,1702063201,1010708258,1852390007,980885604c1936877926,1852394612,874659173,790769713,980892734,1047679090c1916434236,1953394502,980885619,1768125281,1411530089,1936026985c2003127840,1836012064,539127393,1097349751,1030321006,1835619362c1310749541,1377859429,1851878767,980885538,1953718629,1634300737c1767121469,544433517,544695630,1634561874,1998594670,1030972218c1835619362,1310749541,1377859429,1851878767,1010708258,1868774007c544370540,1635138167,807550316,808464432,1043276336,1815770940c543649377,1768045175,574450020,1395487329,1043276353,980889404c1047679090,980889404,1047679088,1916434236,980892734,1047679090c1916434236,1953394502,980885619,1953718629,1634300737,1767121469c544433517,544695630,1634561874,1998594670,1030972218,1835619362c1310749541,1377859429,1851878767,980885538,1768125281,1411530089c1936026985,2003127840,1836012064,539127393,1097349751,1030321006c1835619362,1310749541,1377859429,1851878767,1010708258,1868774007c544370540,1635138167,807550316,808464432,1043276336,1815770940c543649377,1768045175,574450020,1395487329,1043276353,980889404c1047679090,1949988668,1819113504,1634759482,574448995,1936028272c1702261349,-2132656606,792469666,1047804535,980889404,2000436850c1010725434,1349663351,2000436850,1866887738,544437358,1634024055c1933669491,574447977,1701669204,1699618931,1867653239,577659245c1664775968,1411530099,1936026985,2003127840,1836012064,539127393c1935751799,1030318435,1835619362,1310749541,1377859429,1851878767c980885538,1936605544,1411530089,1936026985,2003127840,1836012064c790785633,980892734,1869377379,980885618,1030513014,808464418c573583408,2000436783,1851878458,980885607,1768188258,1918968381c574706477,792477231,1349663351,2000436850,2015392826,1933208685c1701011824,1919951421,1919251301,1042441590,-1328498736,-1882079792c-1194294575,-803172399,-793390917,-796470854,-792801096,-792866627c-793521986,-2100223810,-1076840240,1008775376,1949988655,1999584318c1010725434,1882879791,2162750,0,-393150464,1444809532c0,0,1867382784,1818324338,4271906,0c158793728,1444637404,2070544384,1142417603,14630,0c0,0,1835008,2125380605,-2125463552,1444808917c4194304,0,2162688,0,408748032,0c393216,0,0,0,2162688,0c209190912,2125380602,65536,0,0,0c2162688,0,209190912,2125380602,65536,0c0,0,2162688,0,209190912,2125380602c65536,0,0,0,2162688,0c1829830656,1444809537,0,0,3145728,0c3211264,0,1417674752,1444808998,0,0c1507328,0,0,65536,0,2c54591488,0,-1521025024,1444637406,2070544384,1142417603c1916418342,980892734,1047679090,1916434236,1953394502,980885619c1953718629,1634300737,1767121469,544433517,544695630,1634561874c1998594670,1030972218,1835619362,1310749541,1377859429,1851878767c980885538,1768125281,1411530089,1936026985,2003127840,1836012064c539127393,1097349751,1030321006,1835619362,1310749541,1377859429c1851878767,1010708258,1868774007,544370540,1635138167,807550316c808464432,1043276336,1815770940,543649377,1768045175,574450020c1395487329,1043276353,980889404,1047679090,1949988668,741356862c1999584308,1010725946,1916434223,1999584318,742289466,808662073c38876983,0,482344960,2125381151,482344960,2125381151c842596352,808925493,741357620,842150968,909325112,892873779c875704633,741554487,875705401,859123762,1713381937,1668050025c1919904879,1629692477,1630953782,1931485750,1802465908,574448741c1864376934,1819042106,1852405615,1819043171,577118781,2037674784c574449004,1769172848,1852795252,1935827258,1953852527,1701591909c825914470,993538352,980447092,993014071,1952737655,993606248c1734960488,960132200,1869835579,1634891565,1953705328,979725433c1701736302,1949136443,762607717,1751346785,1832546927,1818518633c1936538469,1869622639,1769236851,1747807855,2053730927,1635020399c1701981548,1769234796,1882875254,996501345,762278765,1769172848c1852795252,1919252013,1633905012,1701981548,1769234796,1882875254c577070945,980827198,1819044198,1681551136,1667593317,1970236788c1818453363,1030447977,539128866,1701869940,1869816381,577005932c1819239200,1026716271,959783714,959789365,1010708258,1953708662c1701539698,1819239200,574452335,909390627,573858101,1768909344c2037674862,574449004,1853190002,1696604772,1633903726,1713519984c578052460,2000436783,2000302129,544235890,1701869940,1903370813c1701994869,1010708258,1916433967,1047815013,980823868,1970238055c792477296,1768962679,1010725987,979594543,1819042118,1801675106c1831812158,1816214115,1852990836,1130722401,1702129263,4093038c482344960,2125381151,5308416,0,-943718400,1444809530c486539264,2125381151,825688064,962803255,842281524,943075378c859060524,808662834,959197233,926496050,808989744,842283052c14386,942420790,55589173,0,69271552,0c65536,67239936,1983643648,1634235194,2037671280,1763730800c1596079460,808464504,880041776,1663050288,1685221231,1702521203c825369149,741355574,808857906,1864376880,1953526586,808723005c1684086818,824327530,808466480,942682412,824979504,808466480c1634738210,574449780,1080241261,1076898869,909197360,826290240c809526068,1077424448,842088503,826291008,960521010,1077031232c842154033,843067712,826303280,1077162560,841756977,808465969c909193772,841756720,808465969,577070702,980827198,1869771891c1780508011,1936615791,1701607796,1768759869,577922420,1983659567c1919903290,1634497901,1983659635,1696622138,574451313,543973750c790770211,980827198,1902452838,1981955438,589327457,1043276336c1715107388,1852925216,1970479677,809508973,540098592,1043276336c1715107388,1852925216,1919951421,824206447,540164128,1043276338c1715107388,1852925216,1970479677,540024941,807415872,1010708258c543570550,1030648165,1869770786,540090468,840971328,1010708258c543570550,1030648165,1836413730,540033056,807416640,1010708258c543570550,1030648165,1869770786,540090468,840971840,1010708258c543570550,1030648165,1836413730,540098592,807416640,1010708258c543570550,1030648165,1869770786,540090468,840972352,1010708258c543570550,1030648165,1836413730,540098592,1952737655,573579368c1983659567,1696622138,574451313,1685025392,1075851552,840970289c1010708258,543570550,1030648165,1818326562,573645600,1983659567c1696622138,574451313,544044403,826286128,573579314,1983659567c1696622138,574451313,1685025392,1075851552,840971057,1010708258c543570550,1030648165,1836413730,1075851296,807416881,1010708258c543570550,1030648165,1869770786,540090468,540356928,1043276338c1715107388,1852925216,1970479677,826286189,826286132,573579314c1983659567,1696622138,574451313,1685025392,1075851552,840972081c1010708258,543570550,1030648165,1836413730,1768253472,544499815c540160320,1043276336,1715107388,1852925216,1919951421,824206447c959528992,790770208,980827198,1902452838,1931623790,1075866997c1075851314,807416369,1010708258,543570550,1030648165,1869770786c540090468,540095040,1043276338,1715107388,1852925216,1970479677c843063405,1701322800,1952999273,790769696,980827198,1902452838c1881292142,543453042,843063345,573710387,792477231,1868970614c1819635058,1010725729,1634744950,1730177140,1768186226,1937010277c1701863784,574450543,1864376948,1852793658,1952671086,1701869940c1701978685,539128931,1954047348,1920495458,1031037797,808202274c909193772,841756720,808465969,1010708258,1634220662,1701602414c1983659635,1881172026,1953067887,1030647657,741359650,573845824c1983659567,1881172026,1953067887,1030647657,741556258,573714752c1983659567,1881172026,1953067887,1030647657,741425186,573583936c792477231,1634220662,1701602414,792477299,1752382070,1952804961c1046835321,0,69206016,0,81854464,0c65536,79888384,1983643648,1634235194,2037671280,1763730800c1596079460,808464504,913596208,1663050289,1685221231,1702521203c825369149,741355574,808857906,1864376880,1953526586,825631293c1684086818,824327530,808465715,892611884,539111472,1752457584c745349693,825311340,843082796,942817328,842088556,825388076c741355574,909193836,826290224,843082805,808665138,909193836c826290224,825388086,741355574,808857906,826305584,825371698c1815097398,1077162560,1080832563,841756977,808465969,825371756c1815097398,909197360,942751852,1815491136,892420144,1042441592c1933211196,1802465908,1869226085,1953721961,1030057081,1953066274c790786661,980827198,1836216166,1935764597,980827198,1902452838c1981955438,589327457,1043276337,1715107388,1852925216,1635131965c807608428,1010708258,543570550,1030648165,1836413730,942682400c1075851312,573579312,1983659567,1696622138,574451313,544044403c808988721,826286128,790769696,980827198,1902452838,1931623790c1075866997,540024882,808988721,1043276336,1715107388,1852925216c1970479677,859840621,824193056,808466480,1010708258,543570550c1030648165,1935827234,573653024,1983659567,1696622138,574451313c544432737,790769728,980827198,1902452838,1931623790,1075866997c540024886,790771520,980827198,1902452838,1763851630,809508966c840972064,1010708258,543570550,1030648165,543582498,824193088c573906992,1983659567,1696622138,574451313,1685025392,808727840c960503856,790770464,980827198,1902452838,1881292142,543453042c808465461,808534048,790770464,980827198,1902452838,1763851630c826286182,840972064,1010708258,543570550,1030648165,543582498c824193344,573906992,1983659567,1696622138,574451313,1685025392c808727840,826286128,573775923,1983659567,1696622138,574451313c1685025392,808727840,826286128,573775924,1983659567,1696622138c574451313,1075865193,540024880,790770240,980827198,1902452838c1763851630,943726694,1075851296,790771505,980827198,1902452838c1763851630,826286182,825311264,573718560,1983659567,1696622138c574451313,1075865193,826286136,826286137,1043276337,1715107388c1852925216,1718166077,540033056,1998598720,1752458345,1010708258c543570550,1030648165,543582498,1998600256,1752458345,825376800c1010708258,543570550,1030648165,543582498,1075851584,826286130c1043276337,1715107388,1852925216,1718166077,540557344,540226112c573649216,1983659567,1696622138,574451313,1075865193,826286128c859840565,1010708258,543570550,1030648165,543582498,1075853376c1075852593,790770994,980827198,1902452838,1763851630,826286182c1075851296,1043276339,1715107388,1852925216,1718166077,540557344c540488256,1043276336,1715107388,1852925216,1718166077,540033056c1075852096,790770993,980827198,1902452838,1763851630,943726694c892420128,959594528,1010708258,543570550,1030648165,543582498c1075851584,1701322803,1952999273,1010708258,543570550,1030648165c543582498,1075853376,1746940211,1751607653,1043276404,980823868c1836216166,1935764597,980827198,1752457584,1634887456,1852139876c1634235252,1802462576,578036285,1664773920,1701736047,2037675107c574449008,1952671090,1702109218,1868723320,1667592824,807550324c841756716,808465969,909193772,790769712,980827198,1684955496c1047749996,1748661820,1936683040,1869182057,1075985774,859843634c1010708258,1748661807,1818521185,1010725733,1933211183,1701863784c1701869940,1836384318,942682400,1075851312,23142450,0c65536,21299200,1983643648,1634235194,2037671280,1763730800c1596079460,808464504,829710128,539113778,1919905635,2053731172c841104741,808465969,909193772,539111472,1886599791,824327540c539113778,1752457584,745349693,909193836,1814835248,808988721c825371696,2016423990,1835365230,808728120,842477868,829173816c808859954,842477868,1718497336,1814850917,808857906,829172784c808466480,909193772,1853370416,1042441574,1933211196,1802465908c1869226085,1953721961,1030057081,1953066274,790786661,980827198c1836216166,1935764597,980827198,1902452838,1881292142,543453042c1952737655,540221544,1043276340,980823868,1836216166,1935764597c980827198,1752457584,1634887456,1852139876,1634235252,1802462576c578036285,1664773920,1701736047,2037675107,574449008,1952671090c1702109218,1868723320,1667592824,891436404,741355572,809511984c942682412,790769712,1982807102,1634235194,2037671280,4089200c544044403,808988721,2170928,0,65536,262144c1431175168,2113948748,808976384,540024880,2175552,0c65536,262144,1431175168,2113948748,540016640,574108224c2178607,0,65536,262144,1431175168,2113948748c574160896,1983659567,2188858,0,65536,262144c1431175168,2113948748,1983643648,1696622138,2190961,0c65536,262144,1431175168,2113948748,1696595968,574451313c2192755,0,65536,262144,1431175168,2113948748c574423040,544044403,2175025,0,65536,262144c1431175168,2113948748,544014336,808988721,2170928,0c65536,262144,1431175168,2113948748,808976384,859840560c2170930,0,65536,262144,1431175168,2113948748c859832320,573579313,2178607,0,65536,262144c1431175168,2113948748,573571072,1983659567,2188858,0c65536,262144,1431175168,2113948748,1983643648,1696622138c2190961,0,65536,262144,1431175168,2113948748c1696595968,574451313,2192755,0,1883308032,1444809531c0,0,0,0,2162688,0c-1112473600,1444809532,0,0,7536640,0c2162688,0,-1112473600,1444809532,0,0c2097152,0,30474240,0,65536,28770304c1983643648,1634235194,2037671280,1763730800,1596079460,808464504c880041776,1663050289,1685221231,1702521203,825369149,741355574c808857906,1864376880,1953526586,825500221,1684086818,757218666c808989240,859058732,757870640,808466481,892351532,1881154096c1030255713,1814850850,808857906,845950000,808465969,909193772c745287728,808857906,1936619568,826305893,1080832064,1848786995c1042441574,1933211196,1802465908,1869226085,1953721961,1030057081c1953066274,790786661,980827198,1836216166,1935764597,980827198c1902452838,1981955438,589327457,1043276339,1715107388,1852925216c1635131965,841162860,1010708258,543570550,1030648165,1818326562c573645600,1983659567,1696622138,574451313,543973750,790769699c1982807102,1919903290,1634497901,1983659635,1952542778,1919361128c1701405793,1752396910,1868918881,1948401003,980361250,1852731235c1953784677,1030058105,1667592738,1948263028,1651800165,1702000751c574452835,741354544,808857906,825371696,573583414,1983659567c1851877434,1936026724,980827198,1869619304,1769236851,574451311c1076638016,1043276336,1748661820,1936683040,1869182057,1075985774c843066419,1010708258,1748661807,1818521185,1010725733,1933211183c1701863784,1701869940,62,0,30474240,0c65536,28639232,1983643648,1634235194,2037671280,1763730800c1596079460,808464504,880041776,1663050295,1685221231,1702521203c825369149,741355574,808857906,1864376880,1953526586,926163517c1684086818,757218666,808989240,859058732,757870640,808466481c892351532,1881154096,1030255713,1814850850,808857906,845950000c808465969,909193772,745287728,808857906,1835366448,809513280c1077100652,1701211698,1983659554,1920234298,543517551,1852403562c1819898995,1830960485,1919251561,1010708258,1868970614,1819635058c1010725729,543570550,1030648165,1818326562,573776672,1983659567c1696622138,574451313,543973750,790770211,980827198,1902452838c1981955438,589327457,1043276337,1715107388,1852925216,1635131965c807608428,1010708258,1715107375,1970106991,1047748972,1882879548c543716449,1684107879,1953391977,1885431923,1030451045,539128866c1868773999,1667591790,1887007860,1914846565,578052965,2019914784c2020565620,1952671090,741351997,825371696,741355574,808857906c1043276336,1748661820,1818521185,1010725733,543701622,1769172848c1852795252,826286653,573587500,1983659567,1881172026,1953067887c1030647657,741556258,790770240,1982807102,1851877434,1936026724c1982807102,1634235194,2037671280,4089200,0,0c2162688,0,65536,262144,1431175168,2113948748c0,0,2162688,0,65536,262144c1431175168,19532,2097152,0,7405568,0c237502464,2125378596,65536,65536,-633339904,1444809490c65536,-780075008,913887363,1444808990,-796786688,548458674c47312,-796917760,-1800351568,1444809536,-1800404992,1444809536c-1800404992,1444809536,65536,0,1278214144,1444809532c0,0,3211264,0,-2105540608,1444809534c1838153728,1444808989,-1812987904,1444809536,-1814036480,1444809536c1838153728,1444808989,21037056,0,1062731776,1444637344c2070544384,1142417603,1349663014,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2116975663,-1093618992,-2100184880,-803173167,-796798530c-792801091,-776089422,548786315,-1093615664,-1093616688,-1244612912c-1194279472,-803172399,-796864065,-793587536,-1194319696,-2100183600c-1143949872,-1244611632,-2100184368,-1328512047,-1932411952,-1093616176c-786384432,-792801151,-780021327,-793587582,-792866635,-776023875c-796733055,538980024,1999584288,1648260154,21067887,0c-1274544128,352736,2070544384,1142417603,1349663014,2000436850c1866887738,544437358,1935882871,1767121469,544433517,544695630c1634561874,1998594670,1668505914,574450025,1701669204,1699618931c1867653239,577659245,1748662048,1769172545,1767121469,544433517c544695630,1634561874,1043276398,1933211452,980885626,1030513014c574108194,2000436783,1132098362,980885619,1030513014,574108194c792477231,1349663351,2000436850,2015392826,1933208685,1701011824c1919951421,1919251301,1042441590,-2116975663,-1093618992,-2100184880c-803173167,-796798530,-792801091,-776089422,548786315,-1093615664c-1093616688,-1244612912,-1194279472,-803172399,-796864065,-793587536c-1194319696,-2100183600,-1143949872,-1244611632,-2100184368,-1328512047c-1932411952,-1093616176,-786384432,-792801151,-780021327,-793587582c-792866635,-776023875,-796733055,538980024,1999584288,1077834810c22096946,0,265814016,1444637404,2070544384,1142417603c1349663014,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2015392826c1933208685,1701011824,1919951421,1919251301,1042441590,-2116975663c-1093618992,-2100184880,-803173167,-796798530,-792801091,-776089422c548786315,-1093615664,-1093616688,-1244612912,-1194279472,-803172399c-796864065,-793587536,-1194319696,-2100183600,-1143949872,-1244611632c-2100184368,-1328512047,-1932411952,-1093616176,-786384432,-792801151c-780021327,-793587582,-792866635,-776023875,-796733055,538980024c1999584288,1010725946,1916434223,790770750,980827198,1902452838c23149934,0,1918369792,2125382170,0,0c0,0,0,0,0,0c0,0,0,0,-2080374784,1444809537c1821376512,1444809534,0,0,0,0c0,0,0,1634533376,8814,0c0,0,0,0,0,0c0,0,0,0,0,0c0,0,0,0,0,0c0,0,0,0,0,0c0,0,0,0,0,0c0,0,0,0,-1058013184,2125377324c634388480,1444808815,0,0,0,0c0,0,0,0,0,0c0,0,0,589824,118919,0c-2060451840,1444808987,0,0,2162688,0c65536,131072,1792016384,1444809561,-942669824,1444809530c33619968,0,39321600,1444637370,2070544384,1142417603c980891942,2037666672,1998611820,1818326586,1867391549,1818324338c1010708258,1769421431,1131900772,1920233071,1043295343,1849325372c1917873525,980892734,1819700329,1983543072,574450785,1043276336c1849325372,1682533749,1983543072,574450785,1043276341,980889404c1349350766,2000436850,1684957498,1815770912,1031038565,539111458c1768307319,1282700146,1030057577,959461154,1010708258,1667906167c1983543072,574450785,1752461154,1010708258,1349663351,792477298c1349663351,792477298,1349532279,2000436850,1010725434,1349663351c2000436850,1866887738,544437358,1935882871,1767121469,544433517c544695630,1634561874,1998594670,1668505914,574450025,1701669204c1699618931,1867653239,577659245,1748662048,1769172545,1767121469c544433517,544695630,1634561874,1043276398,1933211452,980885626c1030513014,574108194,2000436783,1132098362,980885619,1030513014c574108194,792477231,1349663351,2000436850,2015392826,1933208685c1701011824,1919951421,1919251301,1042441590,-2116975663,-1093618992c-2100184880,-803173167,-796798530,-792801091,-776089422,548786315c-1093615664,-1093616688,-1244612912,-1194279472,-803172399,-796864065c-793587536,-1194319696,-2100183600,-1143949872,-1244611632,-2100184368c-1328512047,-1932411952,-1093616176,-786384432,-792801151,-780021327c-793587582,-792866635,-776023875,-796733055,538980024,1999584288c1010725946,1916434223,32571454,0,513802240,2125381151c513802240,2125381151,1852964864,1130722401,1702129263,1010725998c1127900013,1667854184,1699881061,1919513969,574452581,577204343c980892734,2002874980,1046965865,980449084,1751346785,1646293615c1852401765,1668236388,573579837,1936286752,574444660,1679827504c1114927977,573579837,1936286752,574442612,959721777,539112755c1953720676,824327506,859386929,1931485749,1819307369,1936674917c573579837,1668246560,1029989739,539111458,1870225772,1850307701c1819043139,573579837,1819042080,1984919407,1634497125,824327536c1701978146,1769234796,1699243382,1952999273,875635261,2000436770c1769159280,1701605485,544436048,807550328,1031348258,790769698c1886862398,1936683066,1869182057,1914718318,1952541797,1181054569c1030582130,1734438946,1010704997,1882878071,1716482927,1952805734c909391422,1009791796,980449071,1332965232,1702061670,792477300c1882878071,1953067887,1215197033,1886862398,1936683066,1869182057c1914721902,1952541797,1181054569,1030582130,1734438946,1010704997c1882878071,1716482927,1952805734,808793150,1009792312,980449071c1332965232,1702061670,792477300,1882878071,1953067887,1450078057c1886862398,1954047290,544501349,574453859,808792886,2036539426c859185725,790769717,-793259970,-792866632,2171059,0c483393536,2125381151,483393536,2125381151,32505856,0c2097152,0,65536,1444610048,0,0c-983564288,1444809536,7405568,0,-192413696,2125378595c65536,65536,1175453696,1444809533,65536,131072c0,0,0,65536,1342177281,2000436850c979399226,1444808990,-859832320,1444808965,0,0c0,0,0,0,0,0c7405568,0,237502464,2125378596,65536,65536c-633339904,1444809490,65536,1933180928,1838162042,1444808989c574095360,2000436783,29498,980877312,1889558902,1444809530c1889533952,1444809530,1889533952,1444809530,65536,0c1481637888,1444809533,0,0,2162688,0c209190912,2125380602,65536,0,0,0c2162688,0,-1112473600,1444809532,0,0c4194304,0,2162688,0,-1112473600,1444809532c0,0,0,0,4259840,0c65536,1444610048,-1986002944,1444809536,0,0c0,0,65536,6553600,-2095054746,1444809561c-2096103424,1444809561,8454144,0,237502464,2125378596c65536,65536,-633339904,1444809490,65536,1444806656c273678336,1444808998,327680,1919942656,29541,1042415616c1698741968,1444809534,1698693120,1444809534,1698693120,1444809534c65536,0,-437256192,1444809529,0,0c-393216000,1444809532,8388608,0,7405568,0c-192413696,2125378595,65536,65536,1251999744,1444809530c65536,65536,0,0,0,0c1627389952,841104748,1399857720,1444808998,-357564416,1444808997c0,0,0,0,0,0c0,0,16842752,0,-633798656,1444637403c2070544384,1142417603,1349663014,2000436850,1866887738,544437358c1634024055,1933669491,574447977,1701669204,1699618931,1867653239c577659245,1664775968,1411530099,1936026985,2003127840,1836012064c539127393,1935751799,1030318435,1835619362,1310749541,1377859429c1851878767,980885538,1936605544,1411530089,1936026985,2003127840c1836012064,790785633,980892734,1869377379,980885618,1030513014c808464418,573583408,2000436783,544895802,1635138167,841104748c1043276344,1933211452,544424826,1635138167,841104748,1043276344c1815770940,543649377,1768045175,574450020,1395487329,1043276353c980889404,1047679090,980889404,1701985906,790787171,1982807102c2192186,0,-763363328,1444808991,0,0c1811939328,2125377219,2162688,0,-1723793408,1444809227c-1960771584,1444809537,0,0,2162688,0c1896939520,1444809536,0,0,-244318208,1444809533c2162688,0,1829830656,1444809537,0,0c0,0,2162688,0,1879113728,1444809536c0,0,0,0,2162688,0c209190912,2125380602,65536,0,0,0c2162688,0,209190912,2125380602,65536,0c0,0,7405568,0,237502464,2125378596c65536,65536,-633339904,1444809490,65536,2000420864c1251505210,1444808991,-1211105280,-1143962671,36049,-2100232192c1277212112,1444809562,1277165568,1444809562,1277165568,1444809562c65536,0,284164096,1444809533,0,0c3211264,0,-797966336,1444809529,1592786944,1444808988c590348288,1444809533,589299712,1444809533,1592786944,1444808988c7405568,0,-192413696,2125378595,65536,65536c1773142016,1444809534,65536,65536,65536,0c0,0,1828716545,539127393,1425029751,1444808998c-357564416,1444808997,0,0,0,0c0,0,0,0,7405568,0c237502464,2125378596,65536,65536,-633339904,1444809490c65536,1933770752,-113230289,1444808997,1664745472,1919904879c30496,574423040,290467888,1444809533,290455552,1444809533c290455552,1444809533,65536,0,1091567616,1444809533c0,0,4259840,0,65536,327680c2065694720,1444809534,0,0,0,0c65536,1881276416,2070963570,1444809534,2069889024,1444809534c77660160,0,65536,75431936,1983643648,1634235194c2037671280,1763730800,1596079460,808464504,829710128,1663050290c1685221231,1702521203,825369149,741355574,808857906,1864376880c1953526586,842080829,1684086818,874659178,573911601,1952542752c1830960488,826292544,843082803,926040116,942682476,1814835248c1077228096,1080833842,826290737,843082803,942817334,825311340c1815359808,808988721,959594544,808534124,1815359808,1077097024c1702377522,1983659554,1920234298,543517551,1852403562,1819898995c1830960485,1919251561,1010708258,1868970614,1819635058,1010725729c543570550,1030648165,1818326562,573580064,1983659567,1696622138c574451313,1685025392,840970528,842086194,790770208,980827198c1902452838,1881292142,543453042,858923057,540031032,1043276338c1715107388,1852925216,1970479677,1735287149,807429484,540553504c1043276336,1715107388,1852925216,1868767805,826286195,573784096c1983659567,1696622138,574451313,1634563443,1701603182,857747488c807417392,1010708258,543570550,1030648165,1936679714,540098592c790771008,980827198,1902452838,1931623790,1075867241,859840562c1010708258,543570550,1030648165,1852404514,540164128,790771008c980827198,1902452838,1931623790,824208757,808466480,1075851296c1043276340,1715107388,1852925216,1970479677,808525933,540028984c910172208,1010708258,543570550,1030648165,1836413730,942682400c1075851312,573579318,1983659567,1696622138,574451313,544044403c808988721,876617776,790769696,980827198,1902452838,1931623790c1075866997,540024882,790771520,980827198,1902452838,1931623790c1075866997,540024882,790771776,980827198,1902452838,1881292142c543453042,1075851584,808525872,573583416,1983659567,1696622138c574451313,1685025392,540164128,824193088,808466480,1010708258c543570550,1030648165,1836413730,1818717793,540024933,540161075c1043276336,1715107388,1852925216,1868767805,826286195,826286133c1043276343,1715107388,1852925216,1970479677,1735287149,807429484c540292384,1043276336,1715107388,1852925216,1868767805,826286195c826286133,1043276345,1715107388,1852925216,1769153085,826286190c826286134,1043276345,1715107388,1852925216,1769153085,826286190c826286134,1043276343,1715107388,1852925216,1970479677,808525933c540028984,826286128,1043276344,1715107388,1852925216,1970479677c808525933,540028984,843063344,1043276336,1715107388,1852925216c1970479677,808525933,540028984,540029504,1043276336,1715107388c1852925216,1970479677,808525933,540028984,540553536,1043276336c1715107388,1852925216,1970479677,843063405,1075851296,790769970c980827198,1902452838,1931623790,1075866997,540024882,573715008c1983659567,1696622138,574451313,544044403,1075851840,807417393c1010708258,543570550,1030648165,1836413730,540164128,826286128c1043276342,980823868,1836216166,1935764597,980827198,1752457584c1634887456,1852139876,1634235252,1802462576,578036285,1664773920c1701736047,2037675107,574449008,1952671090,1702109218,1868723320c1667592824,1075985780,1076638514,1076639538,1076639282,790772018c980827198,1684955496,1047749996,1748661820,1936683040,1869182057c824327534,808466480,808665132,1010708258,1748661807,1818521185c1010725733,1933211183,1701863784,1701869940,62,0c0,0,99680256,0,65536,97714176c1983643648,1634235194,2037671280,1763730800,1596079460,808464504c829710128,1663050295,1685221231,1702521203,825369149,741355574c808857906,1864376880,1953526586,925966909,1684086818,857881962c741355574,808792881,875375664,573583413,1952542752,1830960488c825442352,859863409,942882871,741949548,942751852,1815491136c741355840,842219628,1081635116,859846963,825388087,1076899894c1080832817,843067442,825388088,1076899894,845952049,808465969c1899180864,808730745,1815163968,741355840,808857906,843082800c808665138,741949548,808857906,859860016,825371697,1898983478c942882936,1815098432,875642928,909197420,1815360064,858865712c1042441592,1933211196,1802465908,1869226085,1953721961,1030057081c1953066274,790786661,980827198,1836216166,1935764597,980827198c1902452838,1981955438,589327457,1043276338,1715107388,1852925216c1635131965,824385644,1010708258,543570550,1030648165,1836413730c942682400,1075851312,573579312,1983659567,1696622138,574451313c544044403,808988721,826286128,790769696,980827198,1902452838c1629633902,1075868514,1043276337,1715107388,1852925216,1650532925c809508979,1010708258,543570550,1030648165,1836413730,540295200c893394992,1010708258,543570550,1030648165,543582498,924856384c790770208,980827198,1902452838,1763851630,809508966,540029216c1043276341,1715107388,1852925216,1919951421,891315311,540028980c857749312,1010708258,543570550,1030648165,1869770786,875896932c1075851312,573775928,1983659567,1696622138,574451313,1075865193c540483633,1043276338,1715107388,1852925216,1718166077,540098592c891301937,1010708258,543570550,1030648165,1869770786,875896932c1075851312,857747761,1010708258,543570550,1030648165,1869770786c875896932,1075851312,857748017,1010708258,543570550,1030648165c543582498,807415872,573718560,1983659567,1696622138,574451313c1075865193,540024886,573911360,1983659567,1696622138,574451313c1075865193,960503857,573718560,1983659567,1696622138,574451313c1075865193,826286134,960503863,1010708258,543570550,1030648165c543582498,1075851328,1769414706,577270884,1983659567,1696622138c574451313,1075865193,1769414710,543716452,574173504,1983659567c1696622138,574451313,1075865193,843063345,574177312,1983659567c1696622138,574451313,1075865193,843063350,960503857,1010708258c543570550,1030648165,543582498,1075851328,1075852081,1043276339c1715107388,1852925216,1718166077,540426272,540225856,573780544c1983659567,1696622138,574451313,1075865193,540024881,790770496c980827198,1902452838,1763851630,910172262,892485664,790769696c980827198,1902452838,1763851630,809508966,540229664,573780288c1983659567,1696622138,574451313,1075865193,826286134,843063347c1043276343,1715107388,1852925216,1718166077,540098592,1746940736c1751607653,1043276404,1715107388,1852925216,1718166077,540426272c540619328,1734960488,790787176,980827198,1902452838,1981955438c589327457,1043276336,1715107388,1852925216,1970479677,1769414765c543716452,859840560,1043276337,1715107388,1852925216,1970479677c1701322861,1952999273,1075851296,790769971,980827198,1902452838c1881292142,543453042,540095296,959592754,808464672,790769712c980827198,1902452838,1931623790,1998613877,1752458345,1075851296c790770739,980827198,1902452838,1931623790,1746955637,1751607653c540024948,573846336,1983659567,1696622138,574451313,544044403c540095296,573579312,1983659567,1696622138,574451313,544044403c859840560,859840561,1043276337,1715107388,1852925216,1970479677c859840621,859840561,573579314,1983659567,1696622138,574451313c544044403,825368624,540028982,573649728,1983659567,1696622138c574451313,544044403,540095296,540226368,1043276336,980823868c1836216166,1935764597,980827198,1752457584,1634887456,1852139876c1634235252,1802462576,578036285,1664773920,1701736047,2037675107c574449008,1952671090,1702109218,1868723320,1667592824,1075985780c1076638771,1076638771,1076639027,790771251,980827198,1684955496c1047749996,1748661820,1936683040,1869182057,1075985774,859843634c1010708258,1748661807,1818521185,1010725733,1933211183,1701863784c1701869940,62,0,0,89194496,0c65536,87621632,1983643648,1634235194,2037671280,1763730800c1596079460,808464504,829710128,1663050296,1685221231,1702521203c825369149,741355574,808857906,1864376880,1953526586,942744125c1684086818,941768042,573583409,1952542752,1830960488,942682412c1080832048,826291249,876637239,1080833600,826291505,893414454c1080833344,826291761,910191669,1080833088,826292017,808545332c741355576,942751852,1815359808,876623680,959529068,1815425344c893401152,808599660,1815490880,910178624,825376876,1815556416c808857906,808528944,1815097400,1076965952,1080834097,1815560249c1076900416,1080834353,1815625784,1077489984,1080832050,1815691319c1077424448,829174066,808466480,909193772,1080832048,843069233c910191665,1080834368,843068977,893414448,1080834112,826291505c876637241,1080833856,826291249,577075256,980827198,1869771891c1780508011,1936615791,1701607796,1768759869,577922420,1983659567c1919903290,1634497901,1983659635,1696622138,574451313,543973750c790769699,980827198,1902452838,1881292142,543453042,808988721c842604592,824195379,808464432,1010708258,543570550,1030648165c1869770786,808525924,540028984,825700407,808464672,790769712c980827198,1902452838,1881292142,543453042,808988721,942874672c824194866,808464432,1010708258,543570550,1030648165,1836413730c942682400,807415856,573653024,1983659567,1696622138,574451313c544044403,808988721,540024880,790770240,980827198,1902452838c1931623790,824208757,808466480,1075851296,1043276339,1715107388c1852925216,1970479677,808525933,540028984,807416640,1010708258c543570550,1030648165,1836413730,942682400,1075851312,573579314c1983659567,1696622138,574451313,544044403,808988721,826286128c790769696,980827198,1902452838,1881292142,543453042,958410816c540553272,808464433,1043276336,1715107388,1852925216,1919951421c1075864687,859316272,824194353,808464432,1010708258,543570550c1030648165,1869770786,809508964,892679456,808525878,573583408c1983659567,1696622138,574451313,1685025392,540033056,825571633c808464672,790769712,980827198,1902452838,1931623790,824208757c808466480,1075851296,790769713,980827198,1902452838,1931623790c824208757,808466480,1075851296,790769969,980827198,1902452838c1931623790,824208757,808466480,1075851296,790770225,980827198c1902452838,1931623790,824208757,808466480,1075851296,790770481c980827198,1902452838,1931623790,824208757,808466480,858865696c790769696,980827198,1902452838,1931623790,824208757,808466480c842088480,790769696,980827198,1902452838,1931623790,824208757c808466480,825311264,790769696,980827198,1902452838,1931623790c824208757,808466480,808534048,790769696,980827198,1902452838c1931623790,1851878773,543517799,892608560,790769696,980827198c1902452838,1663188334,1075868527,843063344,1043276338,1715107388c1852925216,1769153085,809508974,842154016,1010708258,543570550c1030648165,1836413730,942682400,807415856,858931232,1010708258c543570550,1030648165,1836413730,942682400,807415856,875708448c1010708258,543570550,1030648165,1836413730,942682400,1075851312c807416626,1010708258,543570550,1030648165,1836413730,942682400c1075851312,807416882,1010708258,543570550,1030648165,1836413730c942682400,807415856,573587488,792477231,1868970614,1819635058c1010725729,1634744950,1730177140,1768186226,1937010277,1701863784c574450543,1864376948,1852793658,1952671086,1701869940,1701978685c539128931,1954047348,1920495458,1031037797,892485666,909262892c926040108,942817324,1010708258,1634220662,1701602414,1983659635c1881172026,1953067887,1030647657,942682402,1076637744,790772018c1982807102,1851877434,1936026724,1982807102,1634235194,2037671280c4089200,0,119603200,0,65536,117964800c1983643648,1634235194,2037671280,1763730800,1596079460,808464504c896818992,1663050291,1685221231,1702521203,825369149,741355574c808857906,1864376880,1953526586,859120189,1684086818,824327530c808466480,808858412,1881154096,1030255713,1814850850,741355840c826308721,959529016,843086193,825376816,1077297260,2020684337c1077031488,2037461810,1077162560,1080833330,1898987575,909262968c1899442752,942817401,1815687744,1076965696,2020684337,1076900672c2037461299,1077031744,845951795,808465969,843082796,1815359808c808857906,858865712,1077231724,1080832817,909197365,859863409c892551220,741752940,808857906,1081635120,859845170,876637238c1815294272,858865712,808923756,875642928,1702063736,1077428333c2037462321,1077359424,1080834099,842088502,843085937,858931250c843086193,892485684,1077428332,1080916016,892420153,859863409c942882873,1077362796,2020684337,1077293632,2037461810,1077424704c1080833330,2016428089,1835365230,826305580,2020682800,1077424448c2037463345,1076900416,1080832306,842088502,843085937,858931250c843086193,892485684,1077362796,1081635120,843068978,1081700663c843069490,826305593,842088497,859863153,825442352,859863409c858996786,909193836,1814835248,826290752,825388084,1076899894c1080832817,858865717,1077231724,2037462577,1077162816,1080833331c825371702,1898983478,842154104,1815491392,826291264,1076915251c845951793,1076899895,1836594225,826292288,943746101,1080897600c1815101497,826292544,876637493,1815294272,826291264,893414711c1815556416,826291520,1701211699,1983659554,1920234298,543517551c1852403562,1819898995,1830960485,1919251561,1010708258,1868970614c1819635058,1010725729,543570550,1030648165,1818326562,573645600c1983659567,1696622138,574451313,543973750,790769699,980827198c1902452838,1931623790,1998613877,1752458345,840970272,573583415c1983659567,1696622138,574451313,1685025392,1075851552,573710385c1983659567,1696622138,574451313,544044403,808988721,540024880c790770496,980827198,1902452838,1931623790,824208757,808466480c540229664,1043276336,1715107388,1852925216,1970479677,876617837c892810784,790769696,980827198,1902452838,1931623790,1075866997c540024885,573912886,1983659567,1696622138,574451313,544044403c840971328,540028983,1043276336,1715107388,1852925216,1970479677c893395053,840970272,573583415,1983659567,1696622138,574451313c544044403,807417920,892810784,1010708258,543570550,1030648165c1836413730,540622880,540358454,1043276336,1715107388,1852925216c1919951421,824206447,540033056,1043276338,1715107388,1852925216c1970479677,1701322861,1952999273,1075851296,1043276336,1715107388c1852925216,1919951421,1075864687,824193841,790770208,980827198c1902452838,1881292142,543453042,809508913,790770720,980827198c1902452838,1931623790,1746955637,1751607653,540024948,573911360c1983659567,1696622138,574451313,544044403,807415872,892420128c1010708258,543570550,1030648165,1836413730,892810784,808534048c790769696,980827198,1902452838,1931623790,1075866997,807417137c790769696,980827198,1902452838,1931623790,807431541,942751776c892810784,1010708258,543570550,1030648165,1836413730,892420128c959528992,790769696,980827198,1902452838,1931623790,807431541c540426272,573912886,1983659567,1696622138,574451313,544044403c540356928,540160320,1043276336,1715107388,1852925216,1970479677c926294125,843063349,573579314,1983659567,1696622138,574451313c544044403,540356928,540226112,1043276336,1715107388,1852925216c1970479677,926294125,926949429,790769696,980827198,1902452838c1931623790,807431541,540033056,573911360,1983659567,1696622138c574451313,544044403,843063344,926294070,1043276341,1715107388c1852925216,1970479677,540024941,540488256,573911360,1983659567c1696622138,574451313,544044403,826286128,926294065,1043276341c1715107388,1852925216,1970479677,540024941,540160320,573911360c1983659567,1696622138,574451313,544044403,540358454,540029760c1043276336,1715107388,1852925216,1970479677,540024941,540095296c573911360,1983659567,1696622138,574451313,544044403,893394992c892810784,1010708258,543570550,1030648165,1836413730,892420128c909197344,790769696,980827198,1902452838,1931623790,807431541c909193760,1075851312,790770993,980827198,1902452838,1931623790c807431541,540557344,573912886,1983659567,1696622138,574451313c544044403,540356928,540356928,1043276336,1715107388,1852925216c1970479677,926294125,960503861,790769696,1982807102,1919903290c1634497901,1983659635,1952542778,1919361128,1701405793,1752396910c1868918881,1948401003,980361250,1852731235,1953784677,1030058105c1667592738,1948263028,1651800165,1702000751,574452835,1076638784c893398064,909193772,790769712,980827198,1684955496,1047749996c1748661820,1936683040,1869182057,824327534,808466480,573587500c1983659567,1881172026,1953067887,1030647657,741621794,1043276336c980823868,1684955496,1047749996,980823868,1885431923,1887007845c15973,0,129040384,0,65536,127270912c1983643648,1634235194,2037671280,1763730800,1596079460,808464504c896818992,1663050292,1685221231,1702521203,825369149,741355574c808857906,1864376880,1953526586,875897405,1684086818,824327530c808466480,808858412,1881154096,1030255713,841772322,808465969c808534124,909193772,2020683824,1076965952,2037461554,1077097024c1080833074,858865718,843085937,909262901,843086193,942817335c1077362796,2020684849,1077490240,2037461043,1076966208,1080832563c826290481,1081635123,859845427,1081700660,859845939,825388086c741355574,808857906,843082800,1815556416,808857906,892420144c1077231724,1080833329,942751797,859863409,942882871,741752940c843085937,959660085,1077166188,812397873,1815425344,808466226c2016883008,1835365230,826292288,1081700665,876621876,910191665c1899180352,892485752,1899377216,926040185,1815622208,826292288c1080916020,959529017,876640625,825507890,1077362796,2020684593c1077490240,2037462578,1076966208,1080834098,875642937,1702063736c825371757,1815097398,808466226,1815556416,892420144,1077166188c1080833329,942751796,876640625,942882867,741818476,843085937c959660089,1077231724,1080833329,892420149,909193836,826290224c843082805,1815556416,808857906,825371696,1815097398,741421376c808857906,1081635120,843068211,1081700658,843068723,926968884c1899180352,959594616,1899377216,825442425,1815622208,826291776c1081635124,859845938,1081700656,859846450,826305586,858865712c843085937,875774001,843086193,909328435,943746424,1815359808c826292288,960523577,1815687488,826292544,876637492,1815097920c826291264,893414709,1815425344,843068736,1701211696,1983659554c1920234298,543517551,1852403562,1819898995,1830960485,1919251561c1010708258,1868970614,1819635058,1010725729,543570550,1030648165c1818326562,573645600,1983659567,1696622138,574451313,543973750c790769699,980827198,1902452838,1931623790,1998613877,1752458345c840970272,573583415,1983659567,1696622138,574451313,1685025392c1075851552,573710385,1983659567,1696622138,574451313,544044403c808988721,540024880,790770496,980827198,1902452838,1931623790c824208757,808466480,540229664,1043276336,1715107388,1852925216c1970479677,876617837,892810784,790769696,980827198,1902452838c1931623790,1075866997,540024885,573912886,1983659567,1696622138c574451313,544044403,840971328,540028983,1043276336,1715107388c1852925216,1970479677,893395053,840970272,573583415,1983659567c1696622138,574451313,544044403,807417920,892810784,1010708258c543570550,1030648165,1836413730,540622880,540358454,1043276336c1715107388,1852925216,1919951421,824206447,540033056,1043276338c1715107388,1852925216,1970479677,1701322861,1952999273,1075851296c790770225,980827198,1902452838,1931623790,1746955637,1751607653c540024948,790769728,980827198,1902452838,1931623790,807431541c540033056,1043276336,1715107388,1852925216,1970479677,826286189c1701322805,1952999273,790769696,980827198,1902452838,1881292142c543453042,826286129,573710390,1983659567,1696622138,574451313c1685025392,1075851552,573841456,1983659567,1696622138,574451313c544044403,1734960488,807433320,942751776,1010708258,543570550c1030648165,1836413730,858865696,1075851296,790771761,980827198c1902452838,1931623790,908094837,1075852599,807415857,1010708258c543570550,1030648165,1836413730,840970272,808465969,942751776c1010708258,543570550,1030648165,1836413730,1075851296,908079410c790770999,980827198,1902452838,1931623790,807431541,842154016c942751776,1010708258,543570550,1030648165,1836413730,1075851296c926294070,1043276341,1715107388,1852925216,1970479677,540024941c540225856,574107968,1983659567,1696622138,574451313,544044403c540358454,540357184,1043276336,1715107388,1852925216,1970479677c540024941,540422720,574107968,1983659567,1696622138,574451313c544044403,540358454,807417664,1010708258,543570550,1030648165c1836413730,942751776,875642912,790769696,980827198,1902452838c1931623790,807431541,959594528,892810784,1010708258,543570550c1030648165,1836413730,942751776,808665120,790769696,980827198c1902452838,1931623790,807431541,825311264,892810784,1010708258c543570550,1030648165,1836413730,942751776,858865696,790769696c980827198,1902452838,1931623790,908094837,1075852599,807416627c1010708258,543570550,1030648165,1836413730,942751776,875773984c790769696,980827198,1902452838,1931623790,807431541,540360736c573912886,1983659567,1696622138,574451313,544044403,826286128c826286136,1043276344,1715107388,1852925216,1970479677,826286189c540024888,1043276336,1715107388,1852925216,1970479677,540024941c908081216,790770999,980827198,1902452838,1931623790,807431541c959528992,942751776,1010708258,543570550,1030648165,1836413730c892810784,540622880,1043276336,1715107388,1852925216,1970479677c926294125,876617781,790769696,1982807102,1919903290,1634497901c1983659635,1952542778,1919361128,1701405793,1752396910,1868918881c1948401003,980361250,1852731235,1953784677,1030058105,1667592738c1948263028,1651800165,1702000751,574452835,808203328,741687340c573845824,1983659567,1851877434,1936026724,980827198,1869619304c1769236851,574451311,808988721,826289200,1043276340,1748661820c1936683040,1869182057,1075985774,825371700,573583414,792477231c1634220662,1701602414,792477299,1752382070,1952804961,1046835321c0,0,89194496,0,65536,87621632c1983643648,1634235194,2037671280,1763730800,1596079460,808464504c896818992,1663050297,1685221231,1702521203,825369149,741355574c808857906,1864376880,1953526586,959783485,1684086818,941768042c573583409,1952542752,1830960488,942682412,1080832048,826291249c876637239,1080833600,826291505,893414454,1080833344,826291761c910191669,1080833088,826292017,808545332,741355576,942751852c1815359808,876623680,959529068,1815425344,893401152,808599660c1815490880,910178624,825376876,1815556416,808857906,808528944c1815097400,1076965952,1080834097,1815560249,1076900416,1080834353c1815625784,1077489984,1080832050,1815691319,1077424448,829174066c808466480,909193772,1080832048,843069233,910191665,1080834368c843068977,893414448,1080834112,826291505,876637241,1080833856c826291249,577075256,980827198,1869771891,1780508011,1936615791c1701607796,1768759869,577922420,1983659567,1919903290,1634497901c1983659635,1696622138,574451313,543973750,790769699,980827198c1902452838,1881292142,543453042,808988721,842604592,824195379c808464432,1010708258,543570550,1030648165,1869770786,808525924c540028984,825700407,808464672,790769712,980827198,1902452838c1881292142,543453042,808988721,942874672,824194866,808464432c1010708258,543570550,1030648165,1836413730,942682400,807415856c573653024,1983659567,1696622138,574451313,544044403,808988721c540024880,790770240,980827198,1902452838,1931623790,824208757c808466480,1075851296,1043276339,1715107388,1852925216,1970479677c808525933,540028984,807416640,1010708258,543570550,1030648165c1836413730,942682400,1075851312,573579314,1983659567,1696622138c574451313,544044403,808988721,826286128,790769696,980827198c1902452838,1881292142,543453042,958410816,540553272,808464433c1043276336,1715107388,1852925216,1919951421,1075864687,859316272c824194353,808464432,1010708258,543570550,1030648165,1869770786c809508964,892679456,808525878,573583408,1983659567,1696622138c574451313,1685025392,540033056,825571633,808464672,790769712c980827198,1902452838,1931623790,824208757,808466480,1075851296c790769713,980827198,1902452838,1931623790,824208757,808466480c1075851296,790769969,980827198,1902452838,1931623790,824208757c808466480,1075851296,790770225,980827198,1902452838,1931623790c824208757,808466480,1075851296,790770481,980827198,1902452838c1931623790,824208757,808466480,858865696,790769696,980827198c1902452838,1931623790,824208757,808466480,842088480,790769696c980827198,1902452838,1931623790,824208757,808466480,825311264c790769696,980827198,1902452838,1931623790,824208757,808466480c808534048,790769696,980827198,1902452838,1931623790,1851878773c543517799,892608560,790769696,980827198,1902452838,1663188334c1075868527,843063344,1043276338,1715107388,1852925216,1769153085c809508974,842154016,1010708258,543570550,1030648165,1836413730c942682400,807415856,858931232,1010708258,543570550,1030648165c1836413730,942682400,807415856,875708448,1010708258,543570550c1030648165,1836413730,942682400,1075851312,807416626,1010708258c543570550,1030648165,1836413730,942682400,1075851312,807416882c1010708258,543570550,1030648165,1836413730,942682400,807415856c573587488,792477231,1868970614,1819635058,1010725729,1634744950c1730177140,1768186226,1937010277,1701863784,574450543,1864376948c1852793658,1952671086,1701869940,1701978685,539128931,1954047348c1920495458,1031037797,892485666,909262892,926040108,942817324c1010708258,1634220662,1701602414,1983659635,1881172026,1953067887c1030647657,942682402,1076637744,790772018,1982807102,1851877434c1936026724,1982807102,1634235194,2037671280,4089200,0c23134208,0,833290240,1444637370,2070544384,1142417603c1349663014,2000436850,1866887738,544437358,1634024055,1933669491c574447977,1701669204,1699618931,1867653239,577659245,1664775968c1411530099,1936026985,2003127840,1836012064,539127393,1935751799c1030318435,1835619362,1310749541,1377859429,1851878767,980885538c1936605544,1411530089,1936026985,2003127840,1836012064,790785633c980892734,796083042,980892734,1998617203,1818326586,942809661c1010708258,2054371959,1998615363,1818326586,942809661,1010708258c1916434223,1010725456,1047804535,808333364,825241139,-777072608c-776417152,-775958399,-796667520,-793390924,-796470851,747622840c-792866784,-775958352,-793718656,-792997710,-792866635,-776023875c-779955839,-802676596,-796864065,-796601922,-776220488,-803198580c-796864097,-793587536,-776023874,-796864123,-792866640,-796733000c-776220491,-792866676,546296240,-1244613424,-2100195375,-1143949872c-1110405935,-2116960560,-1932426543,980889404,38878836,0c1970995200,1444637404,2070544384,1142417603,980891942,2037666672c1998611820,1818326586,1867391549,1818324338,1010708258,1969306231c1884516212,1147495265,980885573,1030513014,1818322466,790783347c980892734,543452777,1768307319,1282700146,1030057577,808466722c1010708258,1667906167,1983543072,574450785,1752461154,1010708258c1349663351,2000436850,1866887738,544437358,1935751799,1030318435c1835619362,1310749541,1377859429,1851878767,980885538,1936605544c1411530089,1936026985,2003127840,1836012064,539127393,1634024055c1933669491,574447977,1701669204,1699618931,1867653239,577659245c1664775968,1411530099,1936026985,2003127840,1836012064,790785633c980892734,1869377379,980885618,1030513014,808464418,573583408c2000436783,544895802,1635138167,841104748,1043276344,1933211452c544424826,1635138167,841104748,1043276344,1815770940,543649377c1768045175,574450020,1395487329,1043276353,980889404,1047679090c980889404,1047679088,1916434236,980892734,1047679090,1916434236c1953394502,980885619,1953718629,1634300737,1767121469,544433517c544695630,1634561874,1998594670,1030972218,1835619362,1310749541c1377859429,1851878767,980885538,1768125281,1411530089,1936026985c2003127840,1836012064,539127393,1097349751,1030321006,1835619362c1310749541,1377859429,1851878767,1010708258,1868774007,544370540c1635138167,807550316,808464432,1043276336,1933211452,980885626c1030513014,574108194,2000436783,1132098362,980885619,1030513014c574108194,2000436783,1851878458,980885607,1768188258,1918968381c574706477,792477231,1349663351,792477298,1047673463,1685025392c540229664,959787058,38871093,0,183238656,1444637344c2070544384,1142417603,1349531942,2000436850,1951625274,543517817c1635138167,1310866796,1634562671,1043276396,1631221564,1399813237c1701011824,1998603588,1818326586,1634083389,577074028,2000436783c1684957498,1715107616,1953722985,1701734732,809050685,1043276336c1782216508,980885603,1030513014,1953456674,1043276392,1916434236c1010725456,1181891191,1937010287,1631221536,1768514419,1767121469c544433517,544695630,1634561874,1998594670,1849780282,574450035c1701669204,1699618931,1867653239,577659245,1698330400,1098150753c1029794163,1835619362,1310749541,1377859429,1851878767,980885538c574452579,1701669204,1699618931,1867653239,577659245,2000436783c1819239226,1998615151,1818326586,808460861,808464432,1010708258c2054371959,1983543072,574450785,790771762,980892734,1933802099c1983543072,574450785,790771762,980892734,1735287148,1647998752c1030317161,762470690,790774099,1999584318,1917874746,1999584318c1917874234,980892734,2000436850,1917874746,980892734,1852786290c1998615412,1935762746,1769161076,1411530081,1936026985,2003127840c1836012064,539127393,1935882871,1767121469,544433517,544695630c1634561874,1998594670,1668505914,574450025,1701669204,1699618931c1867653239,577659245,1748662048,1769172545,1767121469,544433517c544695630,1634561874,1043276398,1664775996,1919904879,1983543072c574450785,808464432,790769712,980892734,1998617203,1818326586c942809661,1010708258,2054371959,1998615363,1818326586,942809661c1010708258,1634482807,1998612334,1684628026,1629633897,1095970162c1010708258,1916434223,1010725456,1916434223,1999584318,1698590778c12676721,0,78643200,2125382175,461373440,1444809538c0,9,0,0,2304,151388160c9,0,589833,0,589824,0c150994944,0,0,0,9,151586304c0,0,0,0,0,2310c0,150997248,0,0,0,0l151586304,0c0,150994944,0,0,0,9c0,0,2304,151388160,4275826,0c65536,1444610048,-1328545792,1444809561,0,0c0,0,65536,2125332480,1442840576,1444809562c1441792000,1444809562,5308416,0,1539833856,2125382175c-1779433472,1444809537,1588592640,1444809533,0,0c0,0,0,0,0,0c0,0,5242880,0,2162688,0c-1274281984,352736,2070544384,1142417603,14630,9144c5308416,0,1539833856,2125382175,1764753408,1444809539c1442840576,1444809531,0,0,0,0c0,0,0,0,0,0c5242880,0,2162688,0,1590755328,1444809227c1883308032,1444809531,0,0,3211264,0c65536,655360,4259840,6488174,7274600,5505138c7340153,101,1043267584,1444808584,4259840,0c213385216,2125380602,131072,0,1465909248,1444809531c-246415360,1444809533,-245891072,1444809533,-245891072,1444809533c4194304,0,27328512,0,-1380188160,1444637338c2070544384,1142417603,1349663014,2000436850,1866887738,544437358c1634024055,1933669491,574447977,1701669204,1699618931,1867653239c577659245,1664775968,1411530099,1936026985,2003127840,1836012064c539127393,1935751799,1030318435,1835619362,1310749541,1377859429c1851878767,980885538,1936605544,1411530089,1936026985,2003127840c1836012064,790785633,980892734,1010708322,1130510967,1010708339c1868774007,544370540,1635138167,807550316,808464432,1043276336c1933211452,980885626,1030513014,574108194,2000436783,1132098362c980885619,1030513014,574108194,2000436783,1851878458,980885607c1768188258,1918968381,574706477,792477231,1349663351,2000436850c2015392826,1933208685,1701011824,1919951421,1919251301,1042441590c-803197390,-776613732,-796733055,-1261428546,-2116962096,-1194293551c-1143947312,-1110394672,673221585,-1093616432,-2083408688,-1882080304c-1294983127,-780021472,-780086910,-776286077,-779890302,548786304c-1311719728,-1328512815,-1093617712,-1328500016,-1244626223,-1932411952c-1093616176,-803161648,-796864065,-776744770,-793718656,-776154948c792469643,1047804535,980889404,1010712178,21052022,0c1042022400,1444637344,2070544384,1142417603,543504678,1635138167c1310866796,1634562671,1043276396,1849325372,1917873525,980892734c1819700329,1983543072,574450785,1043276336,1849325372,1682533749c1983543072,574450785,1043276336,980889404,1349350766,2000436850c1650553914,2000436851,1650553914,1983543072,574450785,1634036835c1998594674,1936683066,808919613,1043276344,1949988668,1998611041c1818326586,1769087549,578054247,1882879776,574452591,959657529c980885538,1684104556,574452325,1701080693,1868788594,790783346c1999584318,1650553914,2000436851,1953849658,1634751343,1162110307c1983543072,574450785,1936482662,1043276389,1933211452,1768120688c1998612334,1852402746,1819628133,1696742757,1952670072,980885538c1701734764,909320765,1043276336,1866102588,1768715381,1984718190c980885612,1030513014,790771490,2125381182,0,0c22085632,0,1949040640,1444637404,2070544384,1142417603c71448870,70583352,70516768,70452286,70386750,71304254c2098224,71304240,71107637,72025140,71237664,70583360c71238708,70779968,71435343,70845496,2097198,71304223c70386736,2098224,2098232,70321214,70714447,71107632c71173181,71435329,2098232,71435329,71304254,71107646c71237664,2098238,71173172,71173171,71173170,71500864c70254624,70583360,70517821,2098251,71304255,70517813c71304255,72287288,70779970,3015737,69074976,70386754c71435317,71435329,70583346,71107645,71369790,72090690c71368736,71173186,71173184,2098237,71173183,70516768c70452286,70386750,71304254,2098243,71304240,71107637c72025140,71237664,70583360,71238708,70779968,71435343c70845496,2097198,150994944,0,0,100663296c60882953,0,-1681129472,1444637403,2070544384,1142417603c71448870,70583352,70778912,71368736,70517822,71304245c70255670,70779965,2098229,71304255,70386736,71369790c71173183,71173185,71107633,71369790,70779970,70451232c70255680,70517814,71107632,71107640,2098224,71173151c72287293,70779970,2098229,2098232,71173185,70583348c70648896,71107632,70583352,70516768,70583349,71238721c71369790,70321214,71173181,71435329,2098232,71304243c70648880,70255668,70779965,70255677,2097198,71042072c2098255,2098232,70583356,71435329,2098238,70779958c70583362,72090683,71435329,70255666,70451232,70255680c70517814,71107632,71107640,3015728,70058016,70255676c71369789,71238712,71697456,72287288,69074976,71304243c71107632,71763000,71107637,70583352,70516768,70583349c71238721,71369790,70321214,71173181,71435329,3015736c69140512,70779968,71107639,71107632,70583352,70451232c70255680,70517814,71107632,71107640,2098224,70583357c70583348,71369781,71173183,71173185,71107633,71042123c2097198,71304223,70517813,71304255,71107640,71042104c71435312,70976565,71369804,70255674,2098255,70583348c71435343,70976565,71107660,71369790,72090690,70451232c70255680,70517814,71107632,70320160,70714421,71172128c71304241,70714416,70386750,71107632,72287288,72220704c70779968,70779956,70583367,70911041,70452286,2098238c70779963,70255686,2097198,70583325,71173185,71435329c72287294,70583362,72090683,71173181,71435329,2098252c70320168,71107632,71304250,71435326,71435329,71173170c2097193,71107640,70779956,70779954,71500852,70976560c71107660,70452286,2098238,71304255,70517813,71304255c71107640,71042104,71435312,70976565,3015759,69009440c71369781,71369790,71173186,71435343,70976565,71107660c71369790,72090690,71565344,70714424,71763000,71369781c71173178,71173171,70975520,71697464,2884656,71106592c2098229,70255671,70583360,70779955,71435329,70779968c71173184,70255666,71107645,70452286,2098238,2098226c70255674,70583367,71435329,70583346,70778912,70517821c70386744,70517816,70255683,72090683,71173181,71173171c71237664,70583360,71238708,70779968,70779965,70255676c70583362,72287291,2097198,0,156303360,0c65536,154140672,1983643648,1634235194,2037671280,1763730800c1596079460,808464504,913596208,1663050288,1685221231,1702521203c825369149,741355574,808857906,1864376880,1953526586,808854077c1684086818,941768042,573583409,1952542752,1830960488,942682412c1080832048,876622899,826305585,909197360,892551276,1815098432c1076965696,1080833329,859846195,826305593,875642930,926105708c1815622464,1077096768,1080833074,859846707,826305591,842088500c959660140,1815491392,1077227840,1080832305,859844660,826305589c808534070,825507948,1815360320,808988721,1080831024,859845172c826305588,808534071,859062380,1815425856,1077424448,1080832305c859845684,826305590,842088505,892616812,1815556928,1076900416c1080833074,859846196,843082808,875642929,926171244,1815688000c1077031488,1080833329,876623924,843082800,909197363,959725676c1815163968,808857906,808528944,1815097400,1077490752,1080832564c826290994,876637239,859062328,842154092,1815621952,1077359680c1080833076,826290482,876637241,892616758,808599660,1815425600c1077228608,1080833588,843069745,876637233,926171188,942751852c1815228992,1077097536,1080834100,843069233,876637235,959725618c942682476,841756720,808465969,825507948,1815688256,1077293376c1080832818,876621876,826305592,842154037,959660140,1815557184c1077162304,1080832306,876623923,826305590,892485683,926105708c1815426112,1077031232,1080834353,876623411,826305588,942751793c892551276,1815295040,1076900160,1080833841,876622899,577075250c980827198,1869771891,1780508011,1936615791,1701607796,1768759869c577922420,1983659567,1919903290,1634497901,1983659635,1696622138c574451313,543973750,790769699,980827198,1902452838,1881292142c543453042,808988721,943267888,824195120,808464432,1010708258c543570550,1030648165,1869770786,808525924,540028984,959656505c808464672,790769712,980827198,1902452838,1881292142,543453042c808988721,859316272,824194353,808464432,1010708258,543570550c1030648165,1836413730,1818717793,540024933,807417140,1010708258c543570550,1030648165,1936679714,942682400,1075851312,1043276340c1715107388,1852925216,1919951421,824206447,808466480,892679456c808525878,573583408,1983659567,1696622138,574451313,1685025392c942682400,857747504,540488248,808464433,1043276336,1715107388c1852925216,1919951421,824206447,808466480,892940576,808525873c573583408,1983659567,1696622138,574451313,544106867,808988721c876617776,1010708258,543570550,1030648165,1836413730,942682400c807415856,573653024,1983659567,1696622138,574451313,544044403c808988721,540024880,790770240,980827198,1902452838,1931623790c824208757,808466480,1075851296,1043276339,1715107388,1852925216c1970479677,808525933,540028984,893394992,1010708258,543570550c1030648165,1836413730,942682400,807415856,573980704,1983659567c1696622138,574451313,544044403,808988721,540024880,790771520c980827198,1902452838,1931623790,824208757,808466480,1075851296c1043276344,1715107388,1852925216,1970479677,808525933,540028984c807417920,1010708258,543570550,1030648165,1836413730,942682400c1075851312,573579319,1983659567,1696622138,574451313,544044403c808988721,910172208,790769696,980827198,1902452838,1931623790c824208757,808466480,540360736,1043276336,1715107388,1852925216c1970479677,808525933,540028984,807416640,1010708258,543570550c1030648165,1836413730,942682400,1075851312,573579314,1983659567c1696622138,574451313,544044403,808988721,826286128,790769696c980827198,1902452838,1931623790,824208757,808466480,1075851296c1043276345,1715107388,1852925216,1970479677,808525933,540028984c807418176,1010708258,543570550,1030648165,1869770786,809508964c892942624,808525874,573583408,1983659567,1696622138,574451313c1685025392,540033056,959853881,808464672,790769712,980827198c1902452838,1881292142,543453042,941633600,540619064,808464433c1043276336,1715107388,1852925216,1919951421,1075864687,926359600c824193075,808464432,1010708258,543570550,1030648165,1869770786c809508964,875771424,808525876,573583408,1983659567,1696622138c574451313,1685025392,540033056,875640628,808464672,790769712c980827198,1902452838,1881292142,543453042,840970304,540225593c808464433,1043276336,1715107388,1852925216,1919951421,1075864687c943267888,808525872,573583408,1983659567,1696622138,574451313c544044403,808988721,540024880,573977152,1983659567,1696622138c574451313,544044403,808988721,540024880,574042688,1983659567c1696622138,574451313,544044403,808988721,540024880,574108224c1983659567,1696622138,574451313,544044403,808988721,540024880c574173760,1983659567,1696622138,574451313,544044403,808988721c540024880,573584192,1983659567,1696622138,574451313,544044403c808988721,540024880,573649728,1983659567,1696622138,574451313c544044403,808988721,540024880,573715264,1983659567,1696622138c574451313,544044403,808988721,540024880,573780800,1983659567c1696622138,574451313,544044403,808988721,859840560,573579315c1983659567,1696622138,574451313,544044403,808988721,859840560c573579314,1983659567,1696622138,574451313,544044403,808988721c859840560,573579313,1983659567,1696622138,574451313,544044403c808988721,859840560,573579312,1983659567,1696622138,574451313c544044403,808988721,843063344,573579321,1983659567,1696622138c574451313,544044403,808988721,843063344,573579320,1983659567c1696622138,574451313,544044403,808988721,843063344,573579319c1983659567,1696622138,574451313,544044403,808988721,843063344c573579318,1983659567,1696622138,574451313,544436067,1075851328c1043276340,1715107388,1852925216,1769153085,809508974,573849632c1983659567,1696622138,574451313,544044403,808988721,540024880c573584704,1983659567,1696622138,574451313,544044403,808988721c540024880,573650240,1983659567,1696622138,574451313,544044403c808988721,893394992,573579312,1983659567,1696622138,574451313c544044403,808988721,893394992,573579313,1983659567,1696622138c574451313,544044403,808988721,540024880,790769728,1982807102c1919903290,1634497901,1983659635,1952542778,1919361128,1701405793c1752396910,1868918881,1948401003,980361250,1852731235,1953784677c1030058105,1667592738,1948263028,1651800165,1702000751,574452835c741487936,741553472,741619008,573912384,1983659567,1851877434c1936026724,980827198,1869619304,1769236851,574451311,808988721c893398064,1043276342,980823868,1684955496,1047749996,980823868c1885431923,1887007845,15973,0,0,0c99680256,0,65536,97714176,1983643648,1634235194c2037671280,1763730800,1596079460,808464504,913596208,1663050290c1685221231,1702521203,825369149,741355574,808857906,1864376880c1953526586,842408509,1684086818,857881962,741355574,808792881c875375664,573583413,1952542752,1830960488,825442352,859863409c942882871,741949548,942751852,1815491136,741355840,842219628c1081635116,859846963,825388087,1076899894,1080832817,843067442c825388088,1076899894,845952049,808465969,1899180864,808730745c1815163968,741355840,808857906,843082800,808665138,741949548c808857906,859860016,825371697,1898983478,942882936,1815098432c875642928,909197420,1815360064,858865712,1042441592,1933211196c1802465908,1869226085,1953721961,1030057081,1953066274,790786661c980827198,1836216166,1935764597,980827198,1902452838,1981955438c589327457,1043276338,1715107388,1852925216,1635131965,824385644c1010708258,543570550,1030648165,1836413730,942682400,1075851312c573579312,1983659567,1696622138,574451313,544044403,808988721c826286128,790769696,980827198,1902452838,1629633902,1075868514c1043276337,1715107388,1852925216,1650532925,809508979,1010708258c543570550,1030648165,1836413730,540295200,893394992,1010708258c543570550,1030648165,543582498,924856384,790770208,980827198c1902452838,1763851630,809508966,540029216,1043276341,1715107388c1852925216,1919951421,891315311,540028980,857749312,1010708258c543570550,1030648165,1869770786,875896932,1075851312,573775928c1983659567,1696622138,574451313,1075865193,540483633,1043276338c1715107388,1852925216,1718166077,540098592,891301937,1010708258c543570550,1030648165,1869770786,875896932,1075851312,857747761c1010708258,543570550,1030648165,1869770786,875896932,1075851312c857748017,1010708258,543570550,1030648165,543582498,807415872c573718560,1983659567,1696622138,574451313,1075865193,540024886c573911360,1983659567,1696622138,574451313,1075865193,960503857c573718560,1983659567,1696622138,574451313,1075865193,826286134c960503863,1010708258,543570550,1030648165,543582498,1075851328c1769414706,577270884,1983659567,1696622138,574451313,1075865193c1769414710,543716452,574173504,1983659567,1696622138,574451313c1075865193,843063345,574177312,1983659567,1696622138,574451313c1075865193,843063350,960503857,1010708258,543570550,1030648165c543582498,1075851328,1075852081,1043276339,1715107388,1852925216c1718166077,540426272,540225856,573780544,1983659567,1696622138c574451313,1075865193,540024881,790770496,980827198,1902452838c1763851630,910172262,892485664,790769696,980827198,1902452838c1763851630,809508966,540229664,573780288,1983659567,1696622138c574451313,1075865193,826286134,843063347,1043276343,1715107388c1852925216,1718166077,540098592,1746940736,1751607653,1043276404c1715107388,1852925216,1718166077,540426272,540619328,1734960488c790787176,980827198,1902452838,1981955438,589327457,1043276336c1715107388,1852925216,1970479677,1769414765,543716452,859840560c1043276337,1715107388,1852925216,1970479677,1701322861,1952999273c1075851296,790769971,980827198,1902452838,1881292142,543453042c540095296,959592754,808464672,790769712,980827198,1902452838c1931623790,1998613877,1752458345,1075851296,790770739,980827198c1902452838,1931623790,1746955637,1751607653,540024948,573846336c1983659567,1696622138,574451313,544044403,540095296,573579312c1983659567,1696622138,574451313,544044403,859840560,859840561c1043276337,1715107388,1852925216,1970479677,859840621,859840561c573579314,1983659567,1696622138,574451313,544044403,825368624c540028982,573649728,1983659567,1696622138,574451313,544044403c540095296,540226368,1043276336,980823868,1836216166,1935764597c980827198,1752457584,1634887456,1852139876,1634235252,1802462576c578036285,1664773920,1701736047,2037675107,574449008,1952671090c1702109218,1868723320,1667592824,1075985780,1076638771,1076638771c1076639027,790771251,980827198,1684955496,1047749996,1748661820c1936683040,1869182057,1075985774,859843634,1010708258,1748661807c1818521185,1010725733,1933211183,1701863784,1701869940,62c0,0,75563008,0,65536,73269248c1983643648,1634235194,2037671280,1763730800,1596079460,808464504c913596208,1663050292,1685221231,1702521203,825369149,741355574c808857906,1864376880,1953526586,875962941,1684086818,807550314c808923692,1881154096,1030255713,826305826,1664106545,1077293376c942751795,826291264,1815101491,1076900416,843080501,1077362739c910176562,1077489984,577075253,980827198,1869771891,1780508011c1936615791,1701607796,1768759869,577922420,1983659567,1919903290c1634497901,1983659635,1696622138,574451313,543973750,790769955c980827198,1902452838,1981955438,589327457,1043276336,1715107388c1852925216,1919951421,1075864687,808525872,790770464,980827198c1902452838,1931623790,1075866997,540024880,790770240,980827198c1902452838,1931623790,1075866997,843063344,790769696,980827198c1902452838,1931623790,1746955637,1751607653,540024948,790769728c980827198,1902452838,1931623790,1075866997,540024885,790770240c980827198,1902452838,1931623790,1075866997,843063349,790769696c980827198,1902452838,1881292142,543453042,826286130,790769952c980827198,1902452838,1629633902,1075868514,1043276337,1715107388c1852925216,1718166077,540557344,943726640,1010708258,543570550c1030648165,1836413730,807415840,808534048,1010708258,543570550c1030648165,543582498,1075853376,573579320,1983659567,1696622138c574451313,544044403,1952737655,540024936,573714752,1983659567c1696622138,574451313,544044403,540029248,540225856,1043276336c1715107388,1852925216,1919951421,824206447,875642912,790770464c980827198,1902452838,1931623790,1075866997,1075851569,807417137c1010708258,543570550,1030648165,1836413730,909197344,858865696c790769696,980827198,1902452838,1881292142,543453042,826286129c573710391,1983659567,1696622138,574451313,544044403,826286128c573579314,1983659567,1696622138,574451313,544044403,1952737655c826286184,573579312,1983659567,1696622138,574451313,544044403c540619072,540356928,1043276336,1715107388,1852925216,1970479677c843063405,843063345,573579312,1983659567,1696622138,574451313c1685025392,1075851552,840970802,1010708258,543570550,1030648165c1836413730,1684633376,807430260,574177312,1983659567,1696622138c574451313,544044403,808988721,826286128,790769696,980827198c1902452838,1931623790,824208757,808466480,1075851296,1043276337c1715107388,1852925216,1634542141,826286200,826286129,1043276345c1715107388,1852925216,1768759869,826286190,843063347,1043276336c1715107388,1852925216,1919951421,840983663,540033056,1043276337c1715107388,1852925216,1970479677,1701322861,1952999273,1075851296c790772018,1982807102,1919903290,1634497901,1983659635,1952542778c1919361128,1701405793,1752396910,1868918881,1948401003,980361250c1852731235,1953784677,1030058105,1667592738,1948263028,1651800165c1702000751,574452835,741814848,741945920,741880384,573584192c1983659567,1851877434,1936026724,980827198,1869619304,1769236851c574451311,809511984,1010708258,543701622,1769172848,1852795252c843063869,825371701,573583414,792477231,1634220662,1701602414c792477299,1752382070,1952804961,1046835321,0,0c0,0,70320128,0,65536,67960832c1983643648,1634235194,2037671280,1763730800,1596079460,808464504c947150640,1663050291,1685221231,1702521203,825369149,741355574c808857906,1864376880,1953526586,859316797,1684086818,824327530c892941104,960049964,959654969,858536249,574175545,1952542752c1830960488,942682412,1080832048,858865716,1077166188,1080833329c826290481,826305589,825311281,892420204,1815163200,1077227840c826305588,1815363635,808988721,1080831024,876622897,909197420c1080833088,826291761,826305585,825311282,842088556,1815425344c1076900160,1080833329,826290225,825388083,741355574,808988721c826305584,875642928,808534124,1815490880,1077031232,1080833585c826290737,826305586,842088502,909197420,1815556416,1077162304c829175601,808466480,909193772,1080832048,826290993,826305591c925974581,892420204,1815228736,1076965696,1080832561,826290481c876637238,1815490880,826291264,577075252,980827198,1869771891c1780508011,1936615791,1701607796,1768759869,577922420,1983659567c1919903290,1634497901,1983659635,1696622138,574451313,543973750c790770211,980827198,1902452838,1881292142,543453042,840970304c790769952,980827198,1902452838,1981955438,589327457,1043276339c1715107388,1852925216,1970479677,808788077,540028976,809508912c1010708258,543570550,1030648165,1818326562,573645600,1983659567c1696622138,574451313,1685025392,540295200,573644850,1983659567c1696622138,574451313,544044403,808857906,540024880,790771008c980827198,1902452838,1981955438,589327457,1043276336,1715107388c1852925216,1919951421,824206447,540164128,1043276338,1715107388c1852925216,1919951421,824206447,540491808,1043276338,1715107388c1852925216,1970479677,1769414765,543716452,876617776,1010708258c543570550,1030648165,1836413730,942682400,807415856,574177312c1983659567,1696622138,574451313,544044403,808988721,960503856c790769696,980827198,1902452838,1931623790,824208757,808466480c1075851296,1043276336,1715107388,1852925216,1970479677,808525933c540028984,807415872,1010708258,543570550,1030648165,1836413730c942682400,807415856,574111776,1983659567,1696622138,574451313c544044403,808988721,943726640,790769696,980827198,1902452838c1931623790,1746955637,1751607653,540024948,790770752,1982807102c1919903290,1634497901,1983659635,1952542778,1919361128,1701405793c1752396910,1868918881,1948401003,980361250,1852731235,1953784677c1030058105,1667592738,1948263028,1651800165,1702000751,574452835c741421376,741421376,741486912,573714752,1983659567,1851877434c1936026724,980827198,1869619304,1769236851,574451311,741683520c790770752,980827198,1869619304,1769236851,574451311,741552448c1043276336,1748661820,1936683040,1869182057,841104750,808465969c573849644,1983659567,1881172026,1953067887,1030647657,1076637730c790769969,1982807102,1851877434,1936026724,1982807102,1634235194c2037671280,4089200,0,0,0,0c146866176,0,65536,144769024,1983643648,1634235194c2037671280,1763730800,1596079460,808464504,963927856,1663050290c1685221231,1702521203,825369149,741355574,808857906,1864376880c1953526586,842605117,1684086818,941768042,573583409,1952542752c1830960488,942682412,1080832048,876624179,826305588,942817333c808730732,1815295040,1077293376,1080834097,876622132,826305586c926040119,842285164,1815163968,1077424448,1080833586,876622644c826305584,892485689,875839596,1815688000,808988721,1080831024c859845940,843082809,892485680,909394028,1815098432,1076965952c1080833586,876623668,843082801,926040114,942948460,1815229504c1077097024,1080834097,876624180,843082803,942817332,808796268c1815360576,808857906,808528944,1815097400,1076901184,1080833332c843068466,876637241,909393977,858931308,1815163456,1077425216c1080833844,859845170,876637232,942948407,825376876,1815163712c1077294144,1080834356,859844658,876637234,808796213,942682476c841756720,808465969,875839596,1815098688,1077489984,1080832563c876622644,826305593,825442360,842285164,1815622720,1077358912c1080832051,876622132,826305591,825376822,808730732,1815491648c1077227840,1080834354,876624179,577075253,980827198,1869771891c1780508011,1936615791,1701607796,1768759869,577922420,1983659567c1919903290,1634497901,1983659635,1696622138,574451313,543973750c790769699,980827198,1902452838,1931623790,1851878773,543517799c892411952,790769696,980827198,1902452838,1663188334,824210287c808466480,573653024,1983659567,1696622138,574451313,1634563443c1701603182,857747488,573579312,1983659567,1696622138,574451313c544436067,808988721,859840560,1010708258,543570550,1030648165c1836413730,1818717793,540024933,807417140,1010708258,543570550c1030648165,1936679714,942682400,1075851312,1043276341,1715107388c1852925216,1635131965,875896940,790769712,980827198,1902452838c1931623790,1851878773,543517799,892805168,790769696,980827198c1902452838,1663188334,824210287,808466480,574111776,1983659567c1696622138,574451313,544106867,808988721,943726640,1010708258c543570550,1030648165,1836413730,1818717793,540024933,807415862c1010708258,543570550,1030648165,1852404514,942682400,1075851312c790769969,980827198,1902452838,1931623790,824209001,808466480c573915168,1983659567,1696622138,574451313,544106867,808988721c826286128,1010708258,543570550,1030648165,1836413730,942682400c807415856,573718560,1983659567,1696622138,574451313,544044403c808988721,540024880,790770752,980827198,1902452838,1931623790c824208757,808466480,1075851296,1043276342,1715107388,1852925216c1970479677,808525933,540028984,926949424,1010708258,543570550c1030648165,1836413730,942682400,807415856,574177312,1983659567c1696622138,574451313,544044403,808988721,960503856,790769696c980827198,1902452838,1931623790,824208757,808466480,540491808c1043276336,1715107388,1852925216,1970479677,808525933,540028984c807417408,1010708258,543570550,1030648165,1836413730,942682400c1075851312,573579316,1983659567,1696622138,574451313,544044403c808988721,843063344,790769696,980827198,1902452838,1931623790c824208757,808466480,1075851296,790769713,980827198,1902452838c1931623790,824208757,808466480,1075851296,790770225,980827198c1902452838,1931623790,824208757,808466480,1075851296,790770481c980827198,1902452838,1931623790,824208757,808466480,1075851296c790770737,980827198,1902452838,1931623790,824208757,808466480c875642912,790769696,980827198,1902452838,1931623790,824208757c808466480,858865696,790769696,980827198,1902452838,1931623790c824208757,808466480,842088480,790769696,980827198,1902452838c1931623790,824208757,808466480,808534048,790769696,980827198c1902452838,1881292142,543453042,958410816,540291385,808464433c1043276336,1715107388,1852925216,1919951421,1075864687,842604592c824195379,808464432,1010708258,543570550,1030648165,1869770786c809508964,859387680,808525876,573583408,1983659567,1696622138c574451313,1685025392,540033056,943206454,808464672,790769712c980827198,1902452838,1881292142,543453042,857747520,540488248c808464433,1043276336,1715107388,1852925216,1919951421,1075864687c858857520,824194352,808464432,1010708258,543570550,1030648165c1836413730,942682400,807415856,858996768,1010708258,543570550c1030648165,1836413730,942682400,807415856,875773984,1010708258c543570550,1030648165,1836413730,942682400,807415856,892551200c1010708258,543570550,1030648165,1836413730,942682400,807415856c909328416,1010708258,543570550,1030648165,1836413730,942682400c807415856,926105632,1010708258,543570550,1030648165,1836413730c942682400,807415856,942882848,1010708258,543570550,1030648165c1836413730,942682400,1075851312,807417907,1010708258,543570550c1030648165,1836413730,942682400,1075851312,807417651,1010708258c543570550,1030648165,1836413730,942682400,1075851312,807417395c1010708258,543570550,1030648165,1836413730,942682400,1075851312c807417139,1010708258,543570550,1030648165,1836413730,942682400c1075851312,807416883,1010708258,543570550,1030648165,1836413730c942682400,1075851312,807416627,1010708258,543570550,1030648165c1936679714,540033056,790771008,980827198,1902452838,1931623790c1075867241,893394992,1010708258,543570550,1030648165,1836413730c942682400,807415856,825573408,1010708258,543570550,1030648165c1836413730,942682400,807415856,842350624,1010708258,543570550c1030648165,1836413730,942682400,1075851312,807416117,1010708258c543570550,1030648165,1836413730,942682400,1075851312,807416373c1010708258,543570550,1030648165,1836413730,942682400,807415856c573587488,792477231,1868970614,1819635058,1010725729,1634744950c1730177140,1768186226,1937010277,1701863784,574450543,1864376948c1852793658,1952671086,1701869940,1701978685,539128931,1954047348c1920495458,1031037797,859127842,875905068,892682284,909459500c1010708258,1634220662,1701602414,1983659635,1881172026,1953067887c1030647657,942682402,1076637744,790771509,1982807102,1851877434c1936026724,1982807102,1634235194,2037671280,4089200,0c0,0,117506048,0,65536,116064256c1983643648,1634235194,2037671280,1763730800,1596079460,808464504c963927856,1663050294,1685221231,1702521203,825369149,741355574c808857906,1864376880,1953526586,909713981,1684086818,824327530c573911088,1952542752,1830960488,942682412,2037461040,1077489984c2020683826,1076965952,2037461554,1077097024,2020684850,1077228096c1853371954,1080911219,1899315250,926040185,1899508288,959594616c1898984256,825442425,1899115328,858996856,1832137536,893399872c859863409,942817333,859863153,808665142,859863409,842219575c859863153,875774008,826305893,1080244032,876622132,875839543c1076901184,1849114676,745366886,808988721,1081700656,843069745c1081635120,843067698,1081700658,843068210,1081635124,843068722c1718515766,1010704997,1953708662,1701539698,1768909344,2037674862c574449004,1702127981,1043276402,1715107388,1970106991,1047748972c1715107388,1852925216,1635131965,807608428,1010708258,543570550c1030648165,1869770786,1769414756,543716452,959854900,909193760c790772025,980827198,1902452838,1981955438,908094561,573911346c1983659567,1696622138,574451313,543973750,858862385,1043276341c1715107388,1852925216,1635131965,909189228,573584438,1983659567c1696622138,574451313,543973750,808924471,1010708258,543570550c1030648165,1818326562,892743968,790770993,980827198,1902452838c1931623790,1075866997,540024886,790769728,980827198,1902452838c1931623790,1075866997,809508918,790769696,980827198,1902452838c1881292142,543453042,809508914,790769952,980827198,1902452838c1931623790,1075866997,960503864,790769696,980827198,1902452838c1931623790,1851878773,543517799,892608560,790769696,980827198c1902452838,1663188334,824210287,808466480,825311264,1010708258c543570550,1030648165,1852404514,942682400,1075851312,790769969c980827198,1902452838,1931623790,824208757,808466480,1075851296c790770225,980827198,1902452838,1931623790,824208757,808466480c842088480,790769696,980827198,1902452838,1931623790,824208757c808466480,1075851296,790770481,980827198,1902452838,1931623790c824208757,808466480,858865696,790769696,980827198,1902452838c1981955438,824208481,573911601,1983659567,1696622138,574451313c544044403,808988721,540024880,1043276336,1715107388,1852925216c1970479677,540024941,808988721,808525872,573583416,1983659567c1696622138,574451313,544044403,808988721,826286128,573579321c1983659567,1696622138,574451313,544044403,808988721,843063344c573579312,1983659567,1696622138,574451313,544044403,843063344c808525873,573583416,1983659567,1696622138,574451313,544044403c808988721,843063344,573579314,1983659567,1696622138,574451313c544044403,843063344,808525875,573583416,1983659567,1696622138c574451313,544044403,843063344,808525876,573583416,1983659567c1696622138,574451313,544044403,540553536,807416384,1010708258c543570550,1030648165,1836413730,1075851296,826286133,1043276344c1715107388,1852925216,1970479677,826286189,843063352,573579319c1983659567,1696622138,574451313,544044403,540553536,540553792c1043276336,1715107388,1852925216,1970479677,540024941,540619328c574107968,1983659567,1696622138,574451313,544044403,540553536c540029760,1043276336,1715107388,1852925216,1970479677,540024941c540095296,574107968,1983659567,1696622138,574451313,544044403c859840560,826286130,1043276344,1715107388,1852925216,1970479677c826286189,859840568,790769696,980827198,1902452838,1931623790c1075866997,1075853361,807417139,1010708258,543570550,1030648165c1836413730,1075851296,1075852851,790771761,980827198,1902452838c1931623790,807431541,926105632,942751776,1010708258,543570550c1030648165,1836413730,824193056,808466480,573653024,1983659567c1696622138,574451313,1685025392,1075851808,857749811,1010708258c543570550,1030648165,1836413730,540098592,540030016,1043276336c1715107388,1852925216,1970479677,540024941,1075852352,1043276337c1715107388,1852925216,1919951421,824206447,842285088,790770464c980827198,1902452838,1931623790,1075866997,1075851572,807416628c1010708258,543570550,1030648165,1836413730,1075851296,1075851313c1043276343,1715107388,1852925216,1919951421,840983663,892616736c790770464,980827198,1902452838,1931623790,1075866997,876617783c573579318,1983659567,1696622138,574451313,544044403,926949424c574046240,1983659567,1696622138,574451313,1685025392,1075851552c857749556,1010708258,543570550,1030648165,1836413730,926171168c959725600,790769696,1982807102,1919903290,1634497901,1983659635c1952542778,1919361128,1701405793,1752396910,1868918881,1948401003c980361250,1852731235,1953784677,1030058105,1667592738,1948263028c1651800165,1702000751,574452835,741617984,741749056,741683520c574042432,1983659567,1851877434,1936026724,980827198,1869619304c1769236851,574451311,808988721,943729712,1010708258,1748661807c1818521185,1010725733,1933211183,1701863784,1701869940,62c122748928,0,65536,121241600,1983643648,1634235194c2037671280,1763730800,1596079460,808464504,963927856,1663050295c1685221231,1702521203,825369149,741355574,808857906,1864376880c1953526586,926491197,1684086818,841104746,573583415,1952542752c1830960488,841756992,808465969,826308721,825311280,1076969580c1081635129,826290737,1081700659,826291249,809528373,1080834112c1899053104,909197433,1815556416,1898722880,942751864,1899573568c808599673,1815163456,809514304,1077231724,1081700665,843067954c1080916019,1899053108,875708537,1898983744,892485752,1899377216c926040185,2016948800,1835365230,826291264,843086193,808534068c843085937,909262901,843086193,942817335,809528696,2037463360c1077490240,2020684594,1076900672,2037461299,1077031744,2020684595c1077162816,2037462323,1077293888,1853372211,1080911219,1815625776c826290240,826308977,925974582,741752940,826308721,959529016c843086193,825376816,1077231724,893414448,2037463360,1077031488c1080832818,825371697,1898983478,925974648,1899049280,942882937c2017014592,741556333,876640369,959529008,876640625,825376817c876640369,859062322,876640625,892616756,1077166188,893414705c1080832064,1831878707,943731008,826308721,909393970,826308977c926171188,1076904044,826305849,909193772,2020683824,1076900160c1080832305,1849180208,1042441574,1933211196,1802465908,1869226085c1953721961,1030057081,1953066274,790786661,980827198,1836216166c1935764597,980827198,1902452838,1981955438,589327457,1043276336c1715107388,1852925216,1919951421,1075864687,540090416,1043276338c1715107388,1852925216,1919951421,1075864687,540090416,1043276340c1715107388,1852925216,1970479677,809508973,540098592,1043276336c1715107388,1852925216,1970479677,809508973,540033056,1043276336c1715107388,1852925216,1970479677,1769414765,543716452,809508912c1010708258,543570550,1030648165,1836413730,1684633376,807430260c573653024,1983659567,1696622138,574451313,544044403,807417152c573653024,1983659567,1696622138,574451313,544044403,1734960488c807433320,573587488,1983659567,1696622138,574451313,544044403c1734960488,807433320,573653024,1983659567,1696622138,574451313c544044403,1075851584,573579313,1983659567,1696622138,574451313c544044403,825368624,540028982,790769984,980827198,1902452838c1931623790,1075866997,826286130,790769696,980827198,1902452838c1931623790,807431541,540622880,790770240,980827198,1902452838c1931623790,807431541,842088480,573718560,1983659567,1696622138c574451313,544044403,826286128,843063347,1010708258,543570550c1030648165,1836413730,540098592,807415872,1010708258,543570550c1030648165,1836413730,1075851296,826286129,1010708258,543570550c1030648165,1836413730,540098592,807417408,1010708258,543570550c1030648165,1836413730,540098592,573579312,1983659567,1696622138c574451313,544044403,826286128,826286136,1010708258,543570550c1030648165,1836413730,540098592,540619072,1043276336,1715107388c1852925216,1970479677,540024941,1075852608,1043276337,1715107388c1852925216,1970479677,826286189,540622880,1043276336,1715107388c1852925216,1970479677,540024941,1075852352,1043276337,1715107388c1852925216,1970479677,540024941,540291648,790770240,980827198c1902452838,1931623790,807431541,808534048,573718560,1983659567c1696622138,574451313,544044403,1075851840,807417138,1010708258c543570550,1030648165,1836413730,1075851296,1075852850,1043276338c1715107388,1852925216,1970479677,540024941,1075851328,1043276337c1715107388,1852925216,1970479677,540024941,540619328,790769984c980827198,1902452838,1931623790,807431541,858931232,573653024c1983659567,1696622138,574451313,544044403,1075851584,807415859c1010708258,543570550,1030648165,1836413730,1075851296,1075851571c1043276337,1715107388,1852925216,1970479677,843063405,842219552c790769696,980827198,1902452838,1931623790,1075866997,859840562c573579315,1983659567,1696622138,574451313,544044403,859840560c843063348,1010708258,543570550,1030648165,1836413730,540164128c540357440,1043276336,1715107388,1852925216,1970479677,826286189c925974560,790769696,980827198,1902452838,1931623790,807431541c825311264,573653024,1983659567,1696622138,574451313,544044403c1075851584,573579315,1983659567,1696622138,574451313,544044403c876617776,826286128,1010708258,543570550,1030648165,1836413730c1075851296,1075851572,1043276338,1715107388,1852925216,1970479677c540024941,540095040,790770240,980827198,1902452838,1931623790c1075866997,876617778,573579314,1983659567,1696622138,574451313c544044403,876617776,843063347,1010708258,543570550,1030648165c1836413730,540164128,807417920,1010708258,543570550,1030648165c1836413730,540164128,540423232,1043276336,980823868,1836216166c1935764597,980827198,1752457584,1634887456,1852139876,1634235252c1802462576,578036285,1664773920,1701736047,2037675107,574449008c1952671090,1702109218,1868723320,1667592824,1075985780,809511984c741687340,790772032,980827198,1684955496,1047749996,1748661820c1936683040,1869182057,807550318,573587500,792477231,1634220662c1701602414,792477299,1752382070,1952804961,1046835321,0c125894656,0,65536,124059648,1983643648,1634235194c2037671280,1763730800,1596079460,808464504,963927856,1663050296c1685221231,1702521203,825369149,741355574,808857906,1864376880c1953526586,943268413,1684086818,841104746,573583415,1952542752c1830960488,808857906,1899053104,808534137,1815163200,826292544c826308977,858865714,826308721,892420148,1077428332,826305584c2020683840,1077293376,812398385,2037462592,1077424448,2020686129c1076900416,1080832306,1815429168,893401408,843085937,858931250c826305912,2020684864,1076965696,2037462066,1077228096,2020685362c1077359168,1853372466,1080911219,1899249713,825311352,1899246144c892485753,1899377216,926040184,2016948800,1077493869,1081635120c843067954,1081700665,859844659,1081635121,859845171,1081700659c859845683,1081635125,859846195,1936619575,1076915557,1081700659c859846705,943746104,1080832064,1899053112,959660153,1899376960c808730744,1815163968,808857906,1899446320,808534137,1815229504c893399104,1076904044,1081700662,826292530,1081635129,843067699c1080916017,1815101496,809515328,843085937,959594546,1077493869c960523312,2037461312,1077031232,2020684593,1077162304,1080898865c1815363633,859844928,826308977,859062323,876640369,892616756c876640625,926171190,876640369,959725624,1076904045,809528371c1718498624,1010704997,1953708662,1701539698,1768909344,2037674862c574449004,1702127981,1043276402,1715107388,1970106991,1047748972c1715107388,1852925216,1635131965,807608428,1010708258,543570550c1030648165,1869770786,809508964,840970528,1010708258,543570550c1030648165,1869770786,809508964,874524960,1010708258,543570550c1030648165,1836413730,540033056,807416128,1010708258,543570550c1030648165,1836413730,540033056,807415872,1010708258,543570550c1030648165,1836413730,1768253472,544499815,809508912,1010708258c543570550,1030648165,1836413730,1768253472,544499815,826286128c1010708258,543570550,1030648165,1836413730,540360736,826286128c1010708258,543570550,1030648165,1836413730,1684633376,807430260c573587488,1983659567,1696622138,574451313,544044403,1952737655c540024936,790769984,980827198,1902452838,1931623790,807431541c909193760,1075851312,1043276337,1715107388,1852925216,1970479677c826286189,540098592,1043276336,1715107388,1852925216,1970479677c540024941,1075853632,1043276338,1715107388,1852925216,1970479677c843063405,540098592,1043276336,1715107388,1852925216,1970479677c540024941,540160320,790770240,980827198,1902452838,1931623790c807431541,858865696,573718560,1983659567,1696622138,574451313c544044403,826286128,573653024,1983659567,1696622138,574451313c544044403,1075851584,573579312,1983659567,1696622138,574451313c544044403,807416128,790769696,980827198,1902452838,1931623790c1075866997,910172209,790769696,980827198,1902452838,1931623790c1075866997,826286129,573579320,1983659567,1696622138,574451313c544044403,826286128,826286137,1010708258,543570550,1030648165c1836413730,540098592,807418176,1010708258,543570550,1030648165c1836413730,1075851296,826286133,1010708258,543570550,1030648165c1836413730,1075851296,826286132,1010708258,543570550,1030648165c1836413730,1075851296,1075851569,1043276338,1715107388,1852925216c1970479677,540024941,540291648,790770240,980827198,1902452838c1931623790,807431541,892485664,573718560,1983659567,1696622138c574451313,544044403,1075851840,807417394,1010708258,543570550c1030648165,1836413730,1075851296,826286128,1010708258,543570550c1030648165,1836413730,1075851296,1075851826,1043276337,1715107388c1852925216,1970479677,540024941,540619328,790769984,980827198c1902452838,1931623790,807431541,808665120,573653024,1983659567c1696622138,574451313,544044403,1075851584,807416115,1010708258c543570550,1030648165,1836413730,540164128,540160832,1043276336c1715107388,1852925216,1970479677,843063405,858996768,790769696c980827198,1902452838,1931623790,1075866997,859840562,573579316c1983659567,1696622138,574451313,544044403,859840560,843063349c1010708258,543570550,1030648165,1836413730,1075851296,826286131c1010708258,543570550,1030648165,1836413730,540098592,807417920c1010708258,543570550,1030648165,1836413730,540098592,540619584c1043276336,1715107388,1852925216,1970479677,826286189,909197344c790769696,980827198,1902452838,1931623790,1075866997,926949425c790769696,980827198,1902452838,1931623790,807431541,540229664c790770240,980827198,1902452838,1931623790,1075866997,826286130c573579315,1983659567,1696622138,574451313,544044403,1075851840c807416628,1010708258,543570550,1030648165,1836413730,1075851296c1075852340,1043276337,1715107388,1852925216,1970479677,826286189c892616736,790769696,980827198,1902452838,1931623790,807431541c909393952,573653024,1983659567,1696622138,574451313,544044403c876617776,826286135,1010708258,1715107375,1970106991,1047748972c1882879548,543716449,1684107879,1953391977,1885431923,1030451045c539128866,1868773999,1667591790,1887007860,1914846565,578052965c2019914784,2020565620,1952671090,809509437,741359660,1076640064c1043276341,1748661820,1818521185,1010725733,543701622,1769172848c1852795252,809509437,790769708,1982807102,1851877434,1936026724c1982807102,1634235194,2037671280,4089200,0,0c85000192,0,65536,82771968,1983643648,1634235194c2037671280,1763730800,1596079460,808464504,829710128,539111728c1919905635,2053731172,841104741,808465969,909193772,539111472c1886599791,824327540,539111728,1030382689,842412322,959197232c741356852,808465461,808727852,875899952,539111472,1752457584c745349693,808857906,1076915248,2037462065,1077228096,1080833586c1898721586,926040184,1815425600,1076900160,825388089,1076899894c826305593,1815494712,1077489984,843082809,1815691312,1076900416c2037462833,1077424704,1080834354,843069233,843085937,808665145c741490796,808857906,577075248,980827198,1869771891,1780508011c1936615791,1701607796,1768759869,577922420,1983659567,1919903290c1634497901,1983659635,1696622138,574451313,543973750,790770467c980827198,1902452838,1881292142,543453042,840970304,790769952c980827198,1902452838,1981955438,589327457,1043276340,1715107388c1852925216,1970479677,825368685,540028982,843063344,1010708258c543570550,1030648165,1818326562,573711136,1983659567,1696622138c574451313,544044403,1075852352,573579314,1983659567,1696622138c574451313,543973750,790769699,980827198,1902452838,1881292142c543453042,824193600,790770208,980827198,1902452838,1931623790c1075866997,540024880,790771520,980827198,1902452838,1931623790c1075866997,540024886,790770752,980827198,1902452838,1931623790c1998613877,1752458345,1075851296,1043276344,1715107388,1852925216c1919951421,1075864687,824193073,790770208,980827198,1902452838c1830960494,1075867241,1075851569,1043276345,1715107388,1852925216c1919951421,1075864687,824193585,808464432,825368624,573583414c1983659567,1696622138,574451313,543973750,790769955,980827198c1902452838,1931623790,1075866997,807416881,573718560,1983659567c1696622138,574451313,544760173,540356928,1043276336,1715107388c1852925216,1970479677,843063405,909197344,790769696,980827198c1902452838,1931623790,1998613877,1752458345,1075851296,1043276336c1715107388,1852925216,1970479677,826286189,540024888,790769728c980827198,1902452838,1931623790,1075866997,1075853617,573579320c1983659567,1696622138,574451313,544044403,540029248,826286128c1043276340,1715107388,1852925216,1970479677,843063405,540024880c573976896,1983659567,1696622138,574451313,544044403,1075851840c807415858,1010708258,543570550,1030648165,1869770786,540090468c540226112,1043276338,1715107388,1852925216,1970479677,826286189c540024884,1043276336,1715107388,1852925216,1970479677,540024941c540291392,573845824,1983659567,1696622138,574451313,544044403c540291392,540095040,1043276336,1715107388,1852925216,1970479677c540024941,540029504,573976896,1983659567,1696622138,574451313c544044403,826286128,826286135,1043276342,1715107388,1852925216c1970479677,826286189,843063350,790769696,1982807102,1919903290c1634497901,1983659635,1952542778,1919361128,1701405793,1752396910c1868918881,1948401003,980361250,1852731235,1953784677,1030058105c1667592738,1948263028,1651800165,1702000751,574452835,741354544c808857906,825371696,573583414,1983659567,1851877434,1936026724c980827198,1869619304,1769236851,574451311,841757248,808465969c1010708258,543701622,1769172848,1852795252,826286653,825371705c573583414,1983659567,1881172026,1953067887,1030647657,959528994c574177324,1983659567,1881172026,1953067887,1030647657,875642914c790769708,980827198,1869619304,1769236851,574451311,808857906c910175280,1010708258,1748661807,1818521185,1010725733,1933211183c1701863784,1701869940,62,0,0,0c267452416,0,65536,266010624,1983643648,1634235194c2037671280,1763730800,1596079460,808464504,829710128,539113264c1919905635,2053731172,841104741,808465969,909193772,539111472c1886599791,824327540,539113264,1030382689,808923682,808528944c741355576,808465461,1634738210,574449780,1080241261,893400116c926171184,1077097792,909197369,1077428332,1080243250,910177845c959791154,1077229120,843067697,826305588,909197360,943079523c1077163840,926953783,825371703,741355574,842088556,1815163712c808857906,942817328,808992867,1077295168,943731512,825311289c1815229248,1076965696,1080242995,960508473,892944440,825241920c859846720,943746099,1664234304,875573568,808530240,925905216c858861888,843067436,926051384,859844656,1936619569,960523621c1815688000,826292544,943746102,1664365120,1077294400,893399606c892747833,1076965696,1080833074,826290225,826305590,959660080c825311331,842088502,825311282,842088505,1077493813,1853372723c745366899,875839587,1076901184,893400884,1077493811,1080833585c875708472,909459555,1077032512,910178613,825311285,1815360064c1076900160,1080243761,926955574,825704500,741816128,808857906c1080831024,859845169,825388081,1076899894,1080244274,943730744c859324470,1077491776,859844913,826305586,858996785,842612835c1077426496,826291513,943730992,1815294784,859846720,826303282c826291248,826290225,826292016,808203057,1815622208,808466226c2016490304,1077428333,1080832563,875708472,825311341,1815360064c1076965696,1080898099,909197369,1077493868,1080899891,859844657c826305593,909197360,577070702,980827198,1869771891,1780508011c1936615791,1701607796,1768759869,577922420,1983659567,1919903290c1634497901,1983659635,1696622138,574451313,543973750,790770211c980827198,1902452838,1981955438,589327457,1043276337,1715107388c1852925216,1970479677,825368685,540028982,809508912,1010708258c543570550,1030648165,1869770786,843063396,840970528,1010708258c543570550,1030648165,1836413730,540033056,859840560,1010708258c543570550,1030648165,2019650850,1075851296,1043276340,1715107388c1852925216,1635131965,807608428,1010708258,543570550,1030648165c1869770786,540090468,840970560,1010708258,543570550,1030648165c1836413730,942682400,807415856,574046240,1983659567,1696622138c574451313,544044403,840972352,540028983,1043276336,1715107388c1852925216,1970479677,1769414765,543716452,960503856,1010708258c543570550,1030648165,1836413730,1684633376,807430260,574111776c1983659567,1696622138,574451313,544044403,1952737655,540024936c808466226,1010708258,543570550,1030648165,1869770786,540287076c1998599744,1752458345,1010708258,543570550,1030648165,1869770786c960503908,540622880,1952737655,1043276392,1715107388,1852925216c1970479677,960503917,1075851296,790770737,980827198,1902452838c1881292142,543453042,540225856,540356928,1043276337,1715107388c1852925216,1919951421,1075864687,540090425,1043276338,1715107388c1852925216,1919951421,1075864687,1075852081,824194865,1010708258c543570550,1030648165,1836413730,1684633376,807430260,925974560c1010708258,543570550,1030648165,1836413730,540033056,910172208c1010708258,543570550,1030648165,1869770786,943726692,540557344c1952737655,1043276392,1715107388,1852925216,1970479677,943726701c1075851296,790769970,980827198,1902452838,1881292142,543453042c540225856,540160576,1043276337,1715107388,1852925216,1970479677c843063405,843063347,573579312,1983659567,1696622138,574451313c544044403,1075852864,1075851314,790770738,980827198,1902452838c1931623790,1075866997,1075852594,573579318,1983659567,1696622138c574451313,544044403,540422720,540029504,1043276336,1715107388c1852925216,1970479677,1701322861,1952999273,1075851296,1043276336c1715107388,1852925216,1919951421,1075864687,875634742,573976864c1983659567,1696622138,574451313,544044403,540619328,540553792c1043276336,1715107388,1852925216,1919951421,824206447,808665120c790770208,980827198,1902452838,1931623790,1075866997,1075852082c807417906,1010708258,543570550,1030648165,1836413730,875708448c942817312,790769696,980827198,1902452838,1881292142,543453042c824195136,790770208,980827198,1902452838,1881292142,543453042c540225856,540291904,1043276337,1715107388,1852925216,1970479677c859840621,843063349,573579320,1983659567,1696622138,574451313c544044403,1952737655,540024936,573846336,1983659567,1696622138c574451313,544044403,540488256,540553792,1043276336,1715107388c1852925216,1970479677,826286189,843063350,573579312,1983659567c1696622138,574451313,544044403,1075851328,859840560,1043276345c1715107388,1852925216,1970479677,1701322861,1952999273,1075851296c1043276342,1715107388,1852925216,1970479677,540024941,540488000c1043276336,1715107388,1852925216,1919951421,840983663,842285088c790770464,980827198,1902452838,1931623790,807431541,859062304c790769696,980827198,1902452838,1931623790,807431541,540622880c1043276336,1715107388,1852925216,1919951421,824206447,892616736c790770464,980827198,1902452838,1931623790,1075866997,1075852340c807417396,1010708258,543570550,1030648165,1836413730,1075851296c807417905,1010708258,543570550,1030648165,1869770786,540156004c540554304,1043276339,1715107388,1852925216,1970479677,540024941c540619840,1043276336,1715107388,1852925216,1970479677,540024941c540422464,1043276336,1715107388,1852925216,1919951421,824206447c825573408,790770464,980827198,1902452838,1931623790,1075866997c1075851317,807416373,1010708258,543570550,1030648165,1836413730c824193056,808466480,574111776,1983659567,1696622138,574451313c1685025392,1075851808,857748533,1010708258,543570550,1030648165c1836413730,540557344,540357952,1043276336,1715107388,1852925216c1970479677,540024941,540094784,790771776,980827198,1902452838c1881292142,543453042,893394993,573775927,1983659567,1696622138c574451313,544044403,540423488,540554560,1043276336,1715107388c1852925216,1970479677,540024941,540488256,573846080,1983659567c1696622138,574451313,1685025392,1075851808,857747510,1010708258c543570550,1030648165,1836413730,875708448,825638944,790769696c980827198,1902452838,1931623790,807431541,875708448,875708448c1010708258,543570550,1030648165,1869770786,540090468,540227136c1043276339,1715107388,1852925216,1970479677,910172269,910172210c573579316,1983659567,1696622138,574451313,544044403,826286128c826286137,1043276336,1715107388,1852925216,1919951421,840983663c909525024,790770464,980827198,1902452838,1931623790,1075866997c1075851313,807417654,1010708258,543570550,1030648165,1836413730c840970272,808465969,808534048,1010708258,543570550,1030648165c1869770786,540090468,540620352,1043276339,1715107388,1852925216c1970479677,910172269,926949432,573579312,1983659567,1696622138c574451313,544044403,826286128,826286136,1043276342,1715107388c1852925216,1919951421,840983663,842481696,790770464,980827198c1902452838,1931623790,1075866997,1075852849,807416631,1010708258c543570550,1030648165,1836413730,807415840,909197344,1010708258c543570550,1030648165,1869770786,540090468,540358464,1043276339c1715107388,1852925216,1970479677,926949485,926949428,573579318c1983659567,1696622138,574451313,544044403,859840560,825368631c573583414,1983659567,1696622138,574451313,1685025392,1075851808c857749559,1010708258,543570550,1030648165,1836413730,909193760c1075851312,807418167,1010708258,543570550,1030648165,1836413730c1075851296,840970545,808465969,1010708258,543570550,1030648165c1869770786,540090468,540096576,1043276339,1715107388,1852925216c1970479677,943726701,943726640,573579314,1983659567,1696622138c574451313,544044403,859840560,843063350,1043276344,1715107388c1852925216,1919951421,840983663,876101664,790770464,980827198c1902452838,1931623790,1075866997,1075853362,807417144,1010708258c543570550,1030648165,1836413730,1075851296,1075851827,790771762c980827198,1902452838,1881292142,543453042,943726641,573775927c1983659567,1696622138,574451313,544044403,540424256,540555328c1043276336,1715107388,1852925216,1970479677,540024941,808988721c826286128,1043276337,1715107388,1852925216,1919951421,840983663c809058336,790770464,980827198,1902452838,1931623790,1075866997c1075851569,807416121,1010708258,543570550,1030648165,1836413730c1075851296,826286136,1043276337,1715107388,1852925216,1919951421c824206447,859389984,790770464,980827198,1902452838,1931623790c1075866997,1075851833,807416889,1010708258,543570550,1030648165c1836413730,1075851296,1075853363,790770483,980827198,1902452838c1881292142,543453042,960503858,573775926,1983659567,1696622138c574451313,544044403,540226368,540490048,1043276336,1715107388c1852925216,1970479677,540024941,540226368,573780800,1983659567c1696622138,574451313,1685025392,1075851552,857749817,1010708258c543570550,1030648165,1836413730,943276064,808534048,573579312c1983659567,1696622138,574451313,544044403,859840560,943726644c1010708258,543570550,1030648165,1869770786,540156004,842019136c790770464,980827198,1902452838,1931623790,1075866997,826286136c807416624,1010708258,543570550,1030648165,1836413730,807415840c574111776,1983659567,1696622138,574451313,1685025392,1075851552c540356657,1043276339,1715107388,1852925216,1970479677,826286189c1075852336,540422193,1043276336,1715107388,1852925216,1970479677c540024941,540422976,573715264,1983659567,1696622138,574451313c1685025392,1075851808,540553265,1043276339,1715107388,1852925216c1970479677,859840621,826286130,807418160,1010708258,543570550c1030648165,1836413730,1075851296,1075853362,790770227,980827198c1902452838,1881292142,543453042,826286129,857747761,1010708258c543570550,1030648165,1836413730,825311264,826286128,807416369c1010708258,543570550,1030648165,1836413730,824193056,808466480c808534048,1010708258,543570550,1030648165,1869770786,540156004c875639104,790770464,980827198,1902452838,1931623790,1075866997c1075851313,540356913,1043276336,1715107388,1852925216,1970479677c540024941,1075853632,790769713,980827198,1902452838,1881292142c543453042,826286129,857749297,1010708258,543570550,1030648165c1836413730,825311264,826286134,807417905,1010708258,543570550c1030648165,1836413730,1075851296,1075851316,790772019,980827198c1902452838,1881292142,543453042,826286130,857747506,1010708258c543570550,1030648165,1836413730,959660064,842088480,573579313c1983659567,1696622138,574451313,544044403,859840560,859840569c1043276345,1715107388,1852925216,1919951421,824206447,842088480c573775923,1983659567,1696622138,574451313,544044403,842150208c842088480,573579316,792477231,1868970614,1819635058,1010725729c1634744950,1730177140,1768186226,1937010277,1701863784,574450543c1864376948,1852793658,1952671086,1701869940,1701978685,539128931c1954047348,1920495458,1031037797,741883938,1076637760,1076638001c790770483,980827198,1684955496,1047749996,1748661820,1936683040c1869182057,824327534,808466480,573587500,1983659567,1881172026c1953067887,1030647657,741883938,808857906,1043276336,1748661820c1936683040,1869182057,807550318,825507884,1010708258,1748661807c1818521185,1010725733,1933211183,1701863784,1701869940,62c135331840,0,-248512512,1444809532,-221249536,1444809532c-1304428544,1444809532,-693108736,1444808973,-1804599296,1444809530c-770703360,1444809528,1812987904,1444809562,-1153433600,1444809530c-472907776,1444809562,1259339776,1444809531,-791674880,1444809530c-289406976,1444809424,-1719664640,1444809536,634388480,1444809531c-1694498816,1444809532,-370147328,1444809530,-674234368,1444809528c-1642070016,1444809536,-1542455296,1444809536,-2017460224,1444808875c-418381824,1444809532,454033408,1444809563,171966464,1444809531c1547698176,1444809531,708837376,1444809357,1615855616,1444809531c-1579155456,1444809561,-219152384,1444809532,-695205888,1444809530c-217055232,1444809532,-374341632,1444809532,-372244480,1444809532c1493172224,1444809532,494927872,1444809531,467664896,1444809491c-715128832,1444809562,1332740096,1444809531,748683264,1444808987c-1427111936,1444809562,-570425344,1444809530,2035286016,1444809536c-2054160384,1444809536,-1021313024,1444809528,204472320,1444809563c-203423744,1444809530,-2086666240,1444809528,412090368,1444809563c-2023751680,1444809536,1959788544,1444809562,121634816,1444809563c-802160640,1444809528,-409993216,1444809562,370147328,1444809563c-1453326336,1444809536,-1333788672,1444809536,-797966336,1444809562c1103101952,1444809490,-265289728,1444809532,-919601152,1444809530c-1204813824,1444809536,-845152256,1444809536,2104492032,1444809536c-688914432,1444809536,-263192576,1444809532,-589299712,1444809536c-2044723200,1444809245,1989148672,1444809530,-1269825536,1444809528c-179306496,1444809562,328204288,1444809563,245366784,1444809563c-1797259264,1444809457,-1428160512,1444809530,29360128,1444809531c-1299185664,1444809246,-935329792,1444809530,-1271922688,1444809530c-1068498944,1444809530,-1431306240,1444809528,2084569088,1444809530c685768704,1444809563,556793856,1444809563,1469054976,1444809562c-513802240,1444809536,1645215744,1444809531,-355467264,1444808864c-494927872,1444809528,291504128,1444809531,-99614720,1444809530c1198522368,1444809531,-1326448640,1444809530,-272629760,1444809530c-443547648,1444809536,2096103424,1444809457,493879296,1444808971c-933232640,1444809530,-296747008,1444809536,-179306496,1444809536c-56623104,1444809536,-1993342976,1444809536,-1991245824,1444809536c69206016,1444809537,-439353344,1444809532,-437256192,1444809532c-435159040,1444809532,-433061888,1444809532,-430964736,1444809532c154140672,1444809537,-428867584,1444809532,267386880,1444809531c421527552,1444809491,-140509184,1444809562,1326448640,1444809562c1867513856,1444809530,333447168,1444809491,355467264,1444809531c533725184,1444808971,1838153728,1444809530,-2141192192,1444809562c1949302784,1444809530,-939524096,1444809528,-2088763392,1444809562c746586112,1444809563,-764411904,1444809562,-1376780288,1444809530c377487360,1444809491,485490688,1444809594,800063488,1444809563c-429916160,1444809562,-2108686336,1444809536,-1469054976,1444809528c-2085617664,1444809536,-1534066688,1444809457,-1091567616,1444809528"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Виды лизинга.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34. Безвозмездное пользование имуществом  </w:t>
      </w:r>
    </w:p>
    <w:p>
      <w:pPr>
        <w:pStyle w:val="Norma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 основные элементы договора ссуды Права и обязанности сторон по договору ссуды Ответственность сторон за неисполнение или ненадлежащее исполнение договора ссуды.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35. Общие положения о подряде.  </w:t>
      </w:r>
    </w:p>
    <w:p>
      <w:pPr>
        <w:pStyle w:val="Normal"/>
        <w:ind w:right="-427"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онятие договора подряда  Права и обязанности подрядчика Права и обязанности заказчика Ответственность сторон по договору подряда Прекращение договора подряда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36. Бытовой подряд. Договор подряда на выполнение проектных и изыскательских работ. Договоры на выполнение научно-исследовательских, опытно-конструкторских и технологических работ. Отдельные виды договора подряда.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договора бытового подряда Права и обязанности сторон по договору бытового подряда Особенности ответственности сторон по договору бытового подряда Договор подряда на выполнение проектных и изыскательских работ: а) понятие, предмет, стороны; б) права и обязанности подрядчика и заказчика; в) ответственность сторон за нарушение договора. Договор на выполнение научно-исследовательских, опытноконструкторских и технологических работ:  понятие, предмет, стороны; права и обязанности сторон; последствия </w:t>
        <w:tab/>
        <w:t xml:space="preserve">невозможност достижения </w:t>
        <w:tab/>
        <w:t xml:space="preserve">результатов </w:t>
        <w:tab/>
        <w:t xml:space="preserve">научно-исследовательских работ, продолжения опытно конструкторских и технологических работ; ответственность сторон за нарушение договора. </w:t>
      </w:r>
    </w:p>
    <w:p>
      <w:pPr>
        <w:pStyle w:val="Normal"/>
        <w:ind w:right="-427" w:firstLine="709"/>
        <w:jc w:val="both"/>
        <w:rPr>
          <w:rFonts w:ascii="Times New Roman" w:hAnsi="Times New Roman" w:cs="Times New Roman"/>
          <w:b/>
          <w:b/>
          <w:sz w:val="28"/>
          <w:szCs w:val="28"/>
        </w:rPr>
      </w:pPr>
      <w:r>
        <w:rPr>
          <w:rFonts w:cs="Times New Roman" w:ascii="Times New Roman" w:hAnsi="Times New Roman"/>
          <w:b/>
          <w:sz w:val="28"/>
          <w:szCs w:val="28"/>
        </w:rPr>
        <w:t>Тема 37. Строительный подряд</w:t>
      </w:r>
    </w:p>
    <w:p>
      <w:pPr>
        <w:pStyle w:val="Normal"/>
        <w:ind w:right="-427" w:firstLine="709"/>
        <w:jc w:val="both"/>
        <w:rPr>
          <w:rFonts w:ascii="Times New Roman" w:hAnsi="Times New Roman" w:cs="Times New Roman"/>
          <w:b/>
          <w:b/>
          <w:sz w:val="28"/>
          <w:szCs w:val="28"/>
        </w:rPr>
      </w:pPr>
      <w:r>
        <w:rPr>
          <w:rFonts w:cs="Times New Roman" w:ascii="Times New Roman" w:hAnsi="Times New Roman"/>
          <w:sz w:val="28"/>
          <w:szCs w:val="28"/>
        </w:rPr>
        <w:t xml:space="preserve">Понятие договора строительного подряда? Предпосылки заключения договора строительного подряда. Права и обязанности подрядчика. Права и обязанности заказчика Ответственность сторон по договору строительного подряда. Понятие </w:t>
        <w:tab/>
        <w:t xml:space="preserve">государственного </w:t>
        <w:tab/>
        <w:t xml:space="preserve">или </w:t>
        <w:tab/>
        <w:t xml:space="preserve">муниципального </w:t>
        <w:tab/>
        <w:t>контракта на выполнение подрядных работ. Заключение государственного или муниципального контракта. Права и обязанности сторон государственного или муниципального контракта. Ответственность сторон государственного или муниципального контракта.</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38. Возмездное оказание услуг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Понятие и виды договора возмездного оказания услуг. Ответственность за нарушение договора возмездного оказания услуг.</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39. Перевозка. Транспортная экспедиция  </w:t>
      </w:r>
    </w:p>
    <w:p>
      <w:pPr>
        <w:pStyle w:val="Norma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 виды перевозок.  Понятие и виды договора перевозки грузов. Участники перевозочных отношений.  Предпосылки заключения договора перевозки грузов. Содержание договора перевозки грузов. Перевозочные документы. Права и обязанности сторон по договору перевозки грузов.  Ответственность сторон за нарушение договора перевозки грузов. Особенности перевозки грузов на морском, внутреннем водном, железнодорожном, воздушном, автомобильном транспорте.  Перевозка грузов в прямом смешанном сообщении. Договор перевозки пассажира и багажа. Договор буксировки.  Претензии и иски по перевозкам и договору буксировки. Договор транспортной экспедиции.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40. Заем, кредит.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 виды договора займа. Предмет, субъекты и форма договора займа. Проценты по договору займа. Содержание договора займа. Ответственность сторон по договору займа. Понятие кредитного договора, его элементы.  Товарный и коммерческий кредит. </w:t>
      </w:r>
    </w:p>
    <w:p>
      <w:pPr>
        <w:pStyle w:val="Normal"/>
        <w:ind w:right="-427"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Тема 41. Финансирование под уступку денежного требования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договора финансирования под уступку денежного требования и его содержание. Исполнение договора финансирования под уступку денежного требования. </w:t>
      </w:r>
    </w:p>
    <w:p>
      <w:pPr>
        <w:pStyle w:val="Normal"/>
        <w:ind w:right="-427"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5">
                <wp:simplePos x="0" y="0"/>
                <wp:positionH relativeFrom="page">
                  <wp:posOffset>646430</wp:posOffset>
                </wp:positionH>
                <wp:positionV relativeFrom="page">
                  <wp:posOffset>450850</wp:posOffset>
                </wp:positionV>
                <wp:extent cx="6350" cy="6350"/>
                <wp:effectExtent l="0" t="0" r="635" b="0"/>
                <wp:wrapSquare wrapText="bothSides"/>
                <wp:docPr id="14" name="Группа 45"/>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45" style="position:absolute;margin-left:50.9pt;margin-top:35.5pt;width:0.5pt;height:0.5pt" coordorigin="1018,710" coordsize="10,10">
                <v:rect id="shape_0" ID="Shape 279284" coordsize="9144,9144" path="l0,0l9144,0c9144,9144,0,9144,0,0c4219426,0,6356992,0,-590872576,2125382164c65536,0,0,0,0,0c-584056832,2125382164,-580386816,2125382164,-1721761792,1444809539c-1366294528,1444809539,-1319108608,1444809539,1400897536,2125380605c7340032,0,33619968,0,-456065024,1444637406c2070544384,1142417603,1349663014,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1093623856,-1882079792,-1194294575,-803162672,-1093656392c-1110408751,-1294942512,-1949188656,-786385456,-792997747,-792932171c-776089419,546034050,-1093618480,-1093618736,-1093618992,-1328512815c-780021472,-796667519,546034100,-2133745712,-1294946096,-803163952c-1093656392,-1882082864,-1328498736,-1110393392,-2116960560,-1194294575c-780021472,-776023934,-792801152,-1076879171,-803160368,-792801100c-792801101,-776023886,545509760,-2116976175,-1261403183,-803173423c-796733026,-776613710,-780021374,-793587582,-792866635,-776023875c-779955839,-2117001076,-1093631279,-1093631791,-803160624,548458679c-1244611120,-2116962096,-1093615664,-1110393904,-1110395440,-1244612400c-793194464,548982971,-1244611120,-1328497200,-1143950128,-1227835952c-1982746416,-1244613168,-776417248,-792735615,-792997698,-793390915c-793194307,-1261428555,-1278165296,-1294942512,-2133737776,-786386736c-780021375,-776679293,1008742027,1949988655,17903422,0c-967770112,1444637347,2070544384,1142417603,342310,196608c131072,0,0,65536,0,0c0,0,0,65536,0,0c15728640,0,4980736,1782216508,-1976033181,2125382251c-1976041472,2125382251,-1976041472,2125382251,-1976041472,2125382251c67698688,1768514419,8765,0,0,0c1999110144,1849780282,-1976014477,2125382251,-1976041472,2125382251c-1976041472,2125382251,-1976041472,2125382251,134479872,1836012064c28257,0,0,0,942145536,1010708258c2053126775,-36029,-1,942866431,0,1916403712c29264,0,0,0,482344960,2125381151c3211264,0,1817182208,1444808808,-2063597568,1444809538c1010696192,1916434223,4092496,1444822575,3145728,0c403767296,0,-1547698176,1444808988,-870318080,1444808583c8192000,65536,-1669332992,1444808988,1965031424,1444808988c6815744,131073,-1678757836,1444808988,-799014912,1444808583c6815744,65537,-1577045967,1444808988,-1569718272,1444808988c1469186048,16,-1675612112,1444808988,-2140143616,1444808988c6815744,1,-788516296,2125381993,752877568,1444808988c256901120,16,-1615844299,1444808988,-854589440,1444808583c6029312,8650752,-792711116,2125381993,1028653056,1444808974c257490944,16,-1496305609,1444808988,-1456472064,1444808601c7471104,131073,-1502596297,1444808988,-1456472064,1444808601c7471104,65537,-1499450068,1444808988,-1456472064,1444808601c7471104,1,1167078969,1444808988,-870318080,1444808583c264699904,0,1135621426,1444808988,-854589440,1444808583c266076160,0,1138768184,1444808988,-870318080,1444808583c266076160,0,929050673,2125381973,-799014912,1444808583c265945088,0,972043827,2125381973,-854589440,1444808583c263979008,0,956314162,2125381973,-799014912,1444808583c263979008,0,952118323,2125381973,-799014912,1444808583c263979008,0,964703032,2125381973,-799014912,1444808583c263979008,0,960508213,2125381973,-799014912,1444808583c263979008,0,1159738677,1444808988,-870318080,1444808583c264503296,0,935343459,2125381973,-870318080,1444808583c264372224,0,1177564723,1444808988,-799014912,1444808583c265617408,0,947926577,2125381973,-799014912,1444808583c264634368,0,1162883125,1444808988,1876951040,1444808578c264634368,0,985675052,2125381973,-799014912,1444808583c264044544,0,903885363,2125381973,-799014912,1444808583c265093120,0,866137394,2125381973,-799014912,1444808583c265158656,0,989870392,2125381973,-799014912,1444808583c264044544,0,908081209,2125381973,-799014912,1444808583c265093120,0,870331700,2125381973,-799014912,1444808583c265158656,0,998257969,2125381973,-1456472064,1444808601c264044544,0,916466744,2125381973,-1456472064,1444808601c265093120,0,878719800,2125381973,-1456472064,1444808601c265158656,0,981481780,2125381973,-799014912,1444808583c264044544,0,899691315,2125381973,-799014912,1444808583c265093120,0,861940790,2125381973,-799014912,1444808583c265158656,0,994064693,2125381973,-1456472064,1444808601c264044544,0,912273719,2125381973,-1456472064,1444808601c265093120,0,874524729,2125381973,-1456472064,1444808601c265158656,0,1002453036,2125381973,1102053376,1444808586c264110080,0,920663347,2125381973,1102053376,1444808586c265224192,0,882913335,2125381973,1102053376,1444808586c265289728,0,1183853616,1444808988,127926272,1444808809c266010624,0,1171273777,1444808988,-799014912,1444808583c264765440,0,975188019,2125381973,1129316352,1444808578c264896512,0,887109945,2125381973,1129316352,1444808578c264962048,0,849357880,2125381973,1129316352,1444808578c265027584,0,939537461,2125381973,-799014912,1444808583c265879552,0,1151348785,1444808988,-854589440,1444808583c265879552,0,1155544113,1444808988,-870318080,1444808583c265879552,0,979382572,2125381973,1125122048,1444808988c264437760,0,895497783,2125381973,1125122048,1444808988c265486336,0,857749553,2125381973,1125122048,1444808988c265551872,0,1180711222,1444808988,-799014912,1444808583c265682944,0,1116747320,1444808988,-799014912,1444808583c264175616,0,924857644,2125381973,-870318080,1444808583c264568832,0,931147826,2125381973,-799014912,1444808583c264372224,0,968897072,2125381973,-799014912,1444808583c263979008,0,943729712,2125381973,-799014912,1444808583c264306688,0,1142960950,1444808988,-854589440,1444808583c264306688,0,1147156019,1444808988,-870318080,1444808583c264306688,0,977286966,2125381973,1102053376,1444808586c264241152,0,891301941,2125381973,1102053376,1444808586c265355264,0,853555249,2125381973,1102053376,1444808586c265420800,0,1174417459,1444808988,-870318080,1444808583c264830976,0,-1622132940,1444808988,-870318080,1444808583c6619136,196608,730871346,1444808988,-1456472064,1444808601c80740352,0,726677292,1444808988,-1456472064,1444808601c80674816,0,735065908,1444808988,127926272,1444808809c80805888,0,-778030030,2125381993,-1456472064,1444808601c260964352,0,-1530909648,1444808988,-1569718272,1444808988c1469710336,16,1562389552,2125381993,-870318080,1444808583c67698688,0,1560294710,2125381993,752877568,1444808988c66715648,0,1600138296,2125381993,-870318080,1444808583c67305472,0,1566586673,2125381993,742391808,1444808988c258539520,0,1551905848,2125381993,-1456472064,1444808601c66715648,0,1595945520,2125381993,-854589440,1444808583c67371008,0,1591751472,2125381993,-854589440,1444808583c67436544,0,1814050864,2125382210,-854589440,1444808583c67567616,0,1587556917,2125381993,-854589440,1444808583c67633152,0,1809854776,2125382210,-1807745024,1444808987c66977792,0,1583364408,2125381993,-854589440,1444808583c67043328,0,1579169076,2125381993,-854589440,1444808583c67108864,0,1574973492,2125381993,-870318080,1444808583c67502080,0,1570779700,2125381993,-870318080,1444808583c66912256,0,1556100405,2125381993,-1456472064,1444808601c66715648,0,1604335660,2125381993,-854589440,1444808583c66519040,0,1528838449,2125381993,-854589440,1444808583c67239936,0,1818244664,2125382210,-799014912,1444808583c66519040,0,1606432306,2125381993,-799014912,1444808583c66519040,0,1610626873,2125381993,-799014912,1444808583c66519040,0,1547712053,2125381993,773849088,1444808988c66584576,0,1801466424,2125382210,-1456472064,1444808601c66584576,0,1805662513,2125382210,-799014912,1444808583c66846720,0,1544565553,2125381993,791674880,1444808988c66650112,0,1541419363,2125381993,-1456472064,1444808601c66650112,0,1538274872,2125381993,809500672,1444808988c66453504,0,1535127600,2125381993,-799014912,1444808583c66781184,0,1530934838,2125381993,773849088,1444808988c67174400,0,1795173430,2125382210,-1456472064,1444808601c67174400,0,1790980153,2125382210,-870318080,1444808583c67764224,0,1975530035,2125382210,-870318080,1444808583c71499776,0,-784321737,2125381993,1028653056,1444808974c257228800,0,968897846,1444808988,-854589440,1444808583c81264640,0,964703285,1444808988,-854589440,1444808583c81199104,0,973091894,1444808988,-799014912,1444808583c81330176,0,1526739761,2125381993,825229312,1444808988c76939264,0,-1663030217,1444808988,-799014912,1444808583c6750208,1,-1659882444,1444808988,-854589440,1444808583c6750208,8519681,-1655688906,1444808988,-799014912,1444808583c6750208,65537,-780127956,2125381993,-1456472064,1444808601c262602752,0,-687851728,2125381985,127926272,1444808809c261554176,0,-1557120968,1444808988,-870318080,1444808583c8060928,0,961558579,1444808988,-870318080,1444808583c257425408,16,-767546313,2125381993,-799014912,1444808583c74186752,0,-769641416,2125381993,-1456472064,1444808601c74252288,0,-1651493584,1444808988,-854589440,1444808583c5963776,8650753,-735038413,2125381993,864026624,1444808988c66322432,0,-737135055,2125381993,-854589440,1444808583c65732608,0,-732941516,2125381993,843055104,1444808988c65601536,0,855652409,1444808988,-1456472064,1444808601c65601536,0,1997549868,2125382210,913309696,1444808988c65863680,1,-740280528,2125381993,-870318080,1444808583c66125824,0,925906994,1444808988,-1456472064,1444808601c65863680,0,-744463562,2125381993,-854589440,1444808583c65994752,0,-747621580,2125381993,879755264,1444808988c66256896,0,-765447624,2125381993,913309696,1444808988c65798144,1,-750769102,2125381993,-870318080,1444808583c66060288,0,929052469,1444808988,-1456472064,1444808601c65798144,0,-754961865,2125381993,-854589440,1444808583c65929216,0,-758107082,2125381993,895483904,1444808988c65536000,0,-761251791,2125381993,-799014912,1444808583c66191360,0,-763349452,2125381993,-854589440,1444808583c65667072,0,-803195850,2125381993,752877568,1444808988c257622016,16,-799000783,2125381993,-1456472064,1444808601c257556480,16,-790612167,2125381993,-99614720,1444808578c257359872,16,-771738315,2125381993,-870318080,1444808583c73990144,0,1995454563,2125382210,-1456472064,1444808601c74317824,0,1008743987,2125381973,-870318080,1444808583c263258112,0,1012937521,2125381973,980418560,1444808988c262995968,0,1602235440,1444808988,-870318080,1444808583c6488064,0,-1526713544,1444808988,-870318080,1444808583c6750208,196608,847262005,2125381973,-799014912,1444808583c263716864,0,843067444,2125381973,-854589440,1444808583c263585792,0,809515065,2125381973,-854589440,1444808583c263520256,0,1188050228,1444808988,-870318080,1444808583c263127040,0,1192245304,1444808988,-870318080,1444808583c263192576,0,801126705,2125381973,-870318080,1444808583c262930432,0,796931891,2125381973,-870318080,1444808583c262864896,0,805319985,2125381973,-870318080,1444808583c262799360,0,838886200,2125381973,-870318080,1444808583c263061504,0,834680114,2125381973,-799014912,1444808583c263716864,0,830486837,2125381973,-854589440,1444808583c263520256,0,826290993,2125381973,1202716672,1444808988c263651328,0,822096440,2125381973,-854589440,1444808583c263520256,0,817901877,2125381973,1238368256,1444808988c263782400,0,813708854,2125381973,-854589440,1444808583c263585792,0,1255157810,1444808988,1407188992,1444808603c262733824,0,-1539295901,1444808988,-799014912,1444808583c1469579264,0,-773835469,2125381993,-870318080,1444808583c74121216,0,-1523566539,1444808988,-799014912,1444808583c5832704,65536,-1520420811,1444808988,-799014912,1444808583c5832704,1048576,-1516227531,1444808988,-799014912,1444808583c5832704,131072,-1513080782,1444808988,-799014912,1444808583c5832704,983040,-1648348361,1444808988,-854589440,1444808583c5963776,8716289,-786417865,2125381993,-854589440,1444808583c75038720,0,1991258935,2125382210,-870318080,1444808583c68681728,0,-819973578,2125381993,-854589440,1444808583c69271552,0,-805291727,2125381993,-854589440,1444808583c68747264,0,-815779791,2125381993,-854589440,1444808583c69140480,0,-817875408,2125381993,-854589440,1444808583c69206016,0,1988113203,2125382210,-799014912,1444808583c68943872,0,-809489356,2125381993,-854589440,1444808583c68812800,0,-813681097,2125381993,-854589440,1444808583c68878336,0,-794806984,2125381993,-854589440,1444808583c75104256,0,-775933129,2125381993,-870318080,1444808583c74055680,0,977286967,1444808988,-854589440,1444808583c81395712,0,-1535101904,1444808988,-1569718272,1444808988c1469644800,16,-1645201102,1444808988,2136997888,1444808988c6619136,1,-1630523341,1444808988,-870318080,1444808583c6619136,65537,-1626330061,1444808988,-870318080,1444808583c6619136,131072,1983919671,2125382210,-799014912,1444808583c71303168,0,-824168398,2125381993,-799014912,1444808583c71172096,0,-828360651,2125381993,-799014912,1444808583c71237632,0,-832555979,2125381993,1019215872,1444808988c70975488,0,-836750543,2125381993,1029701632,1444808988c70909952,0,-840943568,2125381993,-870318080,1444808583c71041024,0,1979725110,2125382210,-870318080,1444808583c71106560,0,-845138127,2125381993,-870318080,1444808583c70123520,0,-849333452,2125381993,-870318080,1444808583c70778880,0,-1508886991,1444808988,-870318080,1444808583c1469841408,0,-1505740743,1444808988,1965031424,1444808988c1469841408,65536,-878694100,2125381993,-1456472064,1444808601c71630848,0,1092628536,1444808988,1101004800,1444808988c262537216,0,-853526729,2125381993,-870318080,1444808583c71368704,0,-857722571,2125381993,1046478848,1444808988c70189056,0,941632560,1444808988,-799014912,1444808583c262471680,0,1518351921,2125381993,1064304640,1444808988c70844416,0,1514157367,2125381993,-854589440,1444808583c70254592,0,1509962295,2125381993,-854589440,1444808583c70451200,0,-861915082,2125381993,-854589440,1444808583c70582272,0,-866109896,2125381993,-854589440,1444808583c70713344,0,-870305224,2125381993,-854589440,1444808583c70057984,0,-874499021,2125381993,-854589440,1444808583c70647808,0,-1601162964,1444808988,-1592786944,1444808988c1468792832,0,1505768249,2125381993,-854589440,1444808583c70320128,0,1501575217,2125381993,-854589440,1444808583c70385664,0,1497379890,2125381993,1082130432,1444808988c70516736,0,1493184556,2125381993,-870318080,1444808583c71565312,0,-1633667533,1444808988,2136997888,1444808988c6619136,0,1522544696,2125381993,1001390080,1444808988c76218368,0,1993357356,2125382210,-1456472064,1444808601c260898816,0,-1618988751,1444808988,-854589440,1444808583c6029312,8585216,945828145,1444808988,948961280,1444808988c258605056,0,-1544537812,1444808988,948961280,1444808988c1469513728,16,938489142,1444808988,-1456472064,1444808601c260571136,16,935343927,1444808988,-1456472064,1444808601c260505600,16,1250965804,1444808988,1407188992,1444808603c71434240,0,-1612695240,1444808988,-799014912,1444808583c6684672,1,-1609549517,1444808988,-854589440,1444808583c6684672,8519681,-1605358544,1444808988,-799014912,1444808583c6684672,65537,932198456,1444808988,-870318080,1444808583c76283904,0,-1552927945,1444808988,1876951040,1444808578c8192000,0,1247816758,1444808988,-799014912,1444808583c262668288,0,-782225095,2125381993,-854589440,1444808583c258146304,0,926232884,959523892,825373491,909717809c808988972,892744754,1664626745,959854641,808858162,824980792c926102841,909717810,808528945,892350515,825765943,892940588c909520947,741619506,925907255,909522488,943270961,926038064c1664629041,909326385,825635122,824981046,926233401,959788086c943270967,926038064,741882161,842021169,942814516,824981555c842086456,875639353,875899954,859124787,1664234544,842348849c909587255,892089653,842149940,875836721,875573548,909586995c741356595,942684217,909652786,942746680,825374259,909521206c859386156,875968309,1664563509,942684217,959526706,925969464c892613173,876098871,859189548,926431284,741750068,842348593c943272753,824981047,842281782,892482867,942746674,909390384c909587762,943142243,842412848,824980792,926168630,842609463c925969456,859255088,926167094,858796588,892810807,741814321c875837237,808466740,959523896,926298677,809054257,808923491c959459634,741880114,943077425,858993207,824979506,892810806c842543673,959982644,909325361,741617716,858862647,926233909c808987698,825308473,1664366649,909259833,825504312,959917106c959854384,741486903,842545457,825700408,824980016,842281782c959526195,808594484,926299955,808989233,942683180,808464953c875836771,875836464,942420784,943274032,825374520,925970988c942815536,908865580,909325621,842412588,1664365617,825439281c825571121,841758774,959656241,876034100,808987704,909588792c741619763,808465461,943207474,825371696,892679479,1664101426c859125046,909257782,875835698,859058476,892809521,741881393c858861874,926430265,892090420,825241652,808728118,876033324c842543153,845362226,909653809,808204080,892679724,841758259c875639350,875637812,925970739,943075637,825307692,942946611c1664627767,825505589,959983670,959523894,892744504,926299449c942748204,943011896,908865580,909325621,842412588,1664365617c825439281,825571121,841758774,959656241,102840372,0c65536,100859904,1832648704,1816214115,1852990836,1130722401c1702129263,1010725998,1127900013,1667854184,1699881061,1919513969c574452581,577204343,980892734,2002874980,1046965865,980449084c1751346785,1646293615,1852401765,1668236388,573579837,1936286752c574444660,1679827504,1114927977,573579837,1936286752,574442612c959721777,539112755,1953720676,824327506,859386929,1931485749c1819307369,1936674917,573579837,1668246560,1029989739,539111458c1870225772,1850307701,1819043139,573579837,1819042080,1984919407c1634497125,824327536,1701978146,1769234796,1699243382,1952999273c892412477,2000436770,1769159280,1701605485,544436048,807550328c1031348258,790769698,1886862398,1936683066,1869182057,1914718318c1952541797,1181054569,1030582130,1734438946,1010704997,1882878071c1716482927,1952805734,909391422,1009791796,980449071,1332965232c1702061670,792477300,1882878071,1953067887,1215197033,1886862398c1936683066,1869182057,1914721902,1952541797,1181054569,1030582130c1734438946,1010704997,1882878071,1716482927,1952805734,808793150c1009792312,980449071,1332965232,1702061670,792477300,1882878071c1953067887,1450078057,1886862398,1954047290,544501349,574453859c808792886,2036539426,859185725,790769717,1886862398,1717986618c1165255525,1852142712,1030496372,539111458,807550324,1030889506c892548642,1029840930,790769698,1886862398,1634891578,1970361200c543519329,1885434487,1954047316,1868702269,1767073908,577987940c2000436783,1868839536,544362595,574448745,539112497,1701667182c-1815076291,-2083421999,-1076838448,874557648,1010704949,980449071c1348693860,1631338098,1634887482,1667852400,1819113504,1631220590c1952981565,792359028,1751348015,1935764837,1701867310,1819113582c1836216166,779318369,795308655,2002874980,1835495017,808595308c1831810608,577661281,979450942,1885434471,1147365736,543257697c1030320757,1953785890,791624304,1701340019,779313517,1919117677c1718580079,1868770932,1718562669,1701013862,1919907631,808595300c1999581233,1885631087,1701015410,1852404595,1869760359,1042444405c1735423804,1885828922,1886862398,1315125863,1886537590,1917874259c2000436783,1731880816,1884516466,1010725456,1719155297,1010724210c1718565473,1031282790,539111458,807550329,1010708258,2019900001c2019762292,875962941,539111480,574454115,808989750,1010708258c1751333473,543581775,807550328,1031348258,790769698,979450942c2017814627,2019762292,875962941,539111480,574454115,808989750c1010708258,2017091887,1047360102,1886859068,1919367783,1349538672c2000436850,2000319344,1010724979,980643959,1400262243,796020848c1886862398,1886599795,1010725456,1719155297,1010724210,1718565473c1031282790,539111458,807550329,1010708258,2019900001,2019762292c875962941,539111480,574454115,808989750,1010708258,2017091887c1047360102,1882874172,1198814066,544042853,1953722992,1768956477c1010704997,1986083425,796160844,1630485566,1936879674,1868908404c1631338093,1819243322,1766220905,1010723948,1920154209,1816355431c1635131506,1629633900,1630953782,1043276342,979447612,1768714099c1818838628,1631338092,544107578,807550327,1631338018,1181707834c795634793,1630485566,1047424058,1886859068,1886599795,1010725456c980643959,1819898995,1631338085,1382968378,1763731045,574453860c1043276336,1715102012,1382837353,1763731045,574453860,1043276336c1698324796,1667589734,1717916276,2019846432,573579837,1631338031c1852794426,1717916276,2019846432,1768759869,577924974,792477231c980643959,1819898995,2000436837,1647997808,1350132847,1010708338c1936750383,1886615354,1999584318,2000316272,1010724967,1731879215c1752195442,1631871849,1010721140,1731879215,1752195442,1010721641c980449071,1751346785,1010725487,1681553199,1769431410,1010722670c979594543,1768908867,1010722147,1178231661,1651272801,1047225185c1882879804,1047815017,1731884604,1886744434,1029990688,1634235170c811558256,1818304546,-803062412,-780086893,-792735613,548458687c539112756,1819898995,1881292133,1953067887,980316009,1869832801c1702131052,1918987579,762210663,1952867692,774911290,997486649c1735549293,1949134441,859467887,1882533429,1769421684,979924068c1882533424,1701329780,1952999273,892219450,539128944,1919905635c1769107300,1030646119,825241890,825699384,1663050288,1685221231c1702521203,808526397,573583660,2125381950,-799014912,1444808583c79757312,0,551550976,2125381151,551550976,2125381151c995098624,1444809539,995098624,1444809539,-799014912,1444808583c265158656,0,989870711,2125381973,-799014912,1444808583c264044544,0,908066816,2125381973,-799014912,1444808583c265093120,0,870318080,2125381973,-799014912,1444808583c265158656,0,998297731,2125381973,-1456472064,1444808601c264044544,0,916508858,2125381973,-1456472064,1444808601c265093120,0,878742481,2125381973,-1456472064,1444808601c265158656,0,981475360,2125381973,-799014912,1444808583c264044544,0,-1622093792,1444808988,-870318080,1444808583c6619136,196608,-1530872112,1444808988,-1569718272,1444808988c1469710336,16,-1662988110,1444808988,-799014912,1444808583c6750208,1,-1659854384,1444808988,-854589440,1444808583c6750208,8519681,-1655648066,1444808988,-799014912,1444808583c6750208,65537,-1557086512,1444808988,-870318080,1444808583c8060928,0,-1651453793,1444808988,-854589440,1444808583c5963776,8650753,1602270416,1444808988,-870318080,1444808583c6488064,0,-1526681392,1444808988,-870318080,1444808583c6750208,196608,-1539260720,1444808988,-799014912,1444808583c1469579264,0,-1523532080,1444808988,-799014912,1444808583c5832704,65536,-1520402223,1444808988,-799014912,1444808583c5832704,1048576,-1516187458,1444808988,-799014912,1444808583c5832704,131072,-1513046576,1444808988,-799014912,1444808583c5832704,983040,-1648353091,1444808988,-854589440,1444808583c5963776,8716289,-1535106891,1444808988,-1569718272,1444808988c1469644800,16,-1645162368,1444808988,2136997888,1444808988c6619136,1,-1630489904,1444808988,-870318080,1444808583c6619136,65537,-1626294064,1444808988,-870318080,1444808583c6619136,131072,-1508867887,1444808988,-870318080,1444808583c1469841408,0,-1505707312,1444808988,1965031424,1444808988c1469841408,65536,-1601129008,1444808988,-1592786944,1444808988c1468792832,0,-1633627973,1444808988,2136997888,1444808988c6619136,0,-1618989892,1444808988,-854589440,1444808583c6029312,8585216,-1544499024,1444808988,948961280,1444808988c1469513728,16,-1612701508,1444808988,-799014912,1444808583c6684672,1,-1609510880,1444808988,-854589440,1444808583c6684672,8519681,-1605336111,1444808988,-799014912,1444808583c6684672,65537,-1552887520,1444808988,1876951040,1444808578c8192000,0,-1311719728,-1244624431,18988496,0c500170752,2125381151,500170752,2125381151,-776667136,-793390976c-792801102,-793063241,-1076879176,-2116964144,-1328512559,-1194281264c-1328512815,548982816,-1328500272,-1328499760,-1328498992,-1798299602c-1278165296,-1294942512,-2133737776,-776876000,-776286077,-776417151c-792801152,-793063246,538980024,-2133745712,-2100185648,-1110395440c-1194281008,-803161904,-1194319688,-1160740399,-803161904,549376191c-1244610608,-1244626735,-1093618992,-1160726576,-1127173936,548982816c-1093618480,-1093618736,-1093618992,-2083421999,-776876000,-776286077c-776417151,-792801152,-793063246,-803197256,-792801132,-792801101c-776023886,-2100223872,-1328512815,-2116960816,-1093615664,-2100199215c-1093616176,-786384432,-776286067,-792735615,-793456459,-796470856c783863992,1999584288,79721530,0,154140672,0c-262144000,2125382150,-25165824,1444809537,-24641536,1444809537c-24641536,1444809537,477102080,1444808889,476053504,1444808889c0,2125332480,-1521483776,1444809538,-1520959488,1444809538c-1520959488,1444809538,-65536,32767,-65536,32767c0,0,0,0,-65536,32767c-65536,32767,0,0,0,0c-1923077072,1444809228,-1922564096,1444809228,-1922564096,1444809228c-795869184,1444808887,-1226833920,2125381490,1075838976,1444809539c-349700096,2125382150,-2047868928,1444809538,0,0c12388,2125381973,47185920,1926,264372224,0c1566584876,1444809536,0,0,0,0c0,0,0,0,0,0c0,0,-795869184,1444808887,0,0c726663168,1444808889,0,0,1772617728,2125382170c0,0,0,0,1775763456,2125382170c0,0,0,0,640679936,1444809538c0,0,0,0,1888485376,1444809536c-267911168,2125382150,0,0,1102577664,1444809539c0,0,0,0,0,0c-2147418112,-1,-2147352577,-1,1705050111,2125382165c0,0,-1932984320,2125381997,65536,0c1744843312,2125381819,1103626240,1444809539,3276800,0c973078528,2125381973,0,0,0,0c0,0,-870318080,1444808583,6619136,196608c-1543491284,1444808988,131072,1444806656,3276800,0c0,16845084,-65536,6619135,100,0c1310720,1444806656,0,0,1123549184,1444809562c0,0,0,0,0,0c0,0,-1976041472,2125382251,2097152,140050432c67043586,1444808988,0,0,-1478492160,1444808802c-1479540736,1444808802,0,1444807679,6488064,0c-1526713295,1444808988,-870318080,1444808583,6750208,196608c-1539295946,1444808988,-799014912,1444808583,1469579264,0c-1523568073,1444808988,-799014912,1444808583,5832704,65536c-1520421321,1444808988,-799014912,1444808583,5832704,1048576c-1516228040,1444808988,-799014912,1444808583,5832704,131072c-1513082318,1444808988,-799014912,1444808583,5832704,983040c-1648348112,1444808988,-854589440,1444808583,5963776,8716289c-1535101904,1444808988,-1569718272,1444808988,1469644800,16c-1645203143,1444808988,2136997888,1444808988,6619136,1c-1630523348,1444808988,-870318080,1444808583,6619136,65537c-1626330064,1444808988,-870318080,1444808583,6619136,131072c-1508888276,1444808988,-870318080,1444808583,1469841408,0c-1505741772,1444808988,1965031424,1444808988,1469841408,65536c-1601161164,1444808988,-1592786944,1444808988,1468792832,0c-1633666768,1444808988,2136997888,1444808988,6619136,0c-1618990032,1444808988,-854589440,1444808583,6029312,8585216c-1544539087,1444808988,948961280,1444808988,1469513728,16c-1612696524,1444808988,-799014912,1444808583,6684672,1c-1609549767,1444808988,-854589440,1444808583,6684672,8519681c-1605356487,1444808988,-799014912,1444808583,0,65537c-1552927432,1444808988,1876951040,1444808578,8192000,0c101724216,0,202375168,0,-1547698176,1444808988c-870318080,1444808583,8192000,65536,-1669332992,1444808988c1965031424,1444808988,6815744,131073,-1678757789,1444808988c-799014912,1444808583,6815744,65537,-1577043916,1444808988c-1569718272,1444808988,1469186048,16,-1675610064,1444808988c-2140143616,1444808988,6815744,1,-788516810,2125381993c752877568,1444808988,256901120,16,-1615843271,1444808988c-854589440,1444808583,6029312,8650752,-792710601,2125381993c1028653056,1444808974,257490944,16,-1496303564,1444808988c-1456472064,1444808601,7471104,131073,-1502595024,1444808988c-1456472064,1444808601,7471104,65537,-1499449801,1444808988c-1456472064,1444808601,7471104,1,1167079476,1444808988c-870318080,1444808583,264699904,0,1135622192,1444808988c-854589440,1444808583,266076160,0,1138766649,1444808988c-870318080,1444808583,266076160,0,929050931,2125381973c-799014912,1444808583,265945088,0,972042540,2125381973c-854589440,1444808583,263979008,0,956313656,2125381973c-799014912,1444808583,263979008,0,952120632,2125381973c-799014912,1444808583,263979008,0,964703280,2125381973c-805306368,1444808583,0,0,14385,0c0,1927,263979008,0,1159738416,1444808988c-870318080,1444808583,264503296,0,935344176,2125381973c-870318080,1444808583,264372224,0,1177565496,1444808988c-799014912,1444808583,265617408,0,939535411,2125381973c0,1444808583,0,0,0,0c0,0,0,0,0,0c-2147418112,-1,-2147352577,-1,16777215,0c0,0,983040,0,1218457907,2125382175c0,0,-1996488704,2125381973,262144,0c1943011328,2125381494,1075838976,1444809539,0,0c-805306368,1444808583,0,0,0,2125332480c1704984576,2125382165,0,0,-1993867264,2125381973c65536,0,-772800512,2125381491,1075838976,1444809539c6553600,0,251658240,0,-52172,-1c-1459552257,1,1704984576,2125382165,0,0c-1990721536,2125381973,65536,0,-994035404,2125381491c1075838976,1444809539,13107200,0,855638016,2125381973c0,0,0,0,0,0c0,0,0,0,0,0c0,0,0,0,0,0c0,0,-868220928,2125381496,-611319808,1444809538c974127104,2125381497,-611319808,1444809538,-778043392,2125381496c-611319808,1444809538,-1498415104,2125381498,-611319808,1444809538c0,0,0,0,0,0c0,0,0,0,0,0c1523187712,1444808448,264765440,0,101790519,0c-1547698176,1444808988,-870318080,1444808583,8192000,65536c-1669332992,1444808988,1965031424,1444808988,6815744,131073c-1678741660,1444808988,-799014912,1444808583,6815744,65537c-1577028504,1444808988,-1569718272,1444808988,1469186048,16c-1675609808,1444808988,-2140143616,1444808988,6815744,1c-788513730,2125381993,752877568,1444808988,256901120,16c-1615839895,1444808988,-854589440,1444808583,6029312,8650752c-792693906,2125381993,1028653056,1444808974,257490944,16c-1496288413,1444808988,-1456472064,1444808601,7471104,131073c-1502579910,1444808988,-1456472064,1444808601,7471104,65537c-1499448713,1444808988,-1456472064,1444808601,7471104,1c-1622126480,1444808988,-870318080,1444808583,6619136,196608c-778043392,2125381993,-1456472064,1444808601,260964352,0c-1530894996,1444808988,-1569718272,1444808988,1469710336,16c-784306332,2125381993,1028653056,1444808974,257228800,0c-1663011736,1444808988,-799014912,1444808583,6750208,1c-1659881168,1444808988,-854589440,1444808583,6750208,8519681c-1655686082,1444808988,-799014912,1444808583,6750208,65537c-780124823,2125381993,-1456472064,1444808601,262602752,0c-687836306,2125381985,127926272,1444808809,261554176,0c-1557105821,1444808988,-870318080,1444808583,8060928,0c657486650,1444809217,-870318080,1444808583,257425408,16c-767542665,2125381993,-799014912,1444808583,74186752,0c-769634192,2125381993,-1456472064,1444808601,74252288,0c-1651498893,1444808988,-854589440,1444808583,5963776,8650753c-803178720,2125381993,752877568,1444808988,257622016,16c-799006098,2125381993,-1456472064,1444808601,257556480,16c-790601363,2125381993,-99614720,1444808578,257359872,16c-771721412,2125381993,-870318080,1444808583,73990144,0c1995460722,2125382210,-1456472064,1444808601,74317824,0c1602253413,1444808988,-870318080,1444808583,6488064,0c-1526673218,1444808988,-870318080,1444808583,6750208,196608c-1539276335,1444808988,-799014912,1444808583,1469579264,0c-773840716,2125381993,-870318080,1444808583,74121216,0c-1523527499,1444808988,-799014912,1444808583,5832704,65536c-1520389936,1444808988,-799014912,1444808583,5832704,1048576c-1516187468,1444808988,-799014912,1444808583,5832704,131072c-1513041730,1444808988,-799014912,1444808583,5832704,983040c-1648312624,1444808988,-854589440,1444808583,5963776,8716289c-786378562,2125381993,-854589440,1444808583,75038720,0c-794766974,2125381993,-854589440,1444808583,75104256,0c-775900208,2125381993,-870318080,1444808583,74055680,0c-1535103345,1444808988,-1569718272,1444808988,1469644800,16c-1645215744,1444808988,2136997888,1444808988,6619136,1c-1630520713,1444808988,-870318080,1444808583,6619136,65537c-1626312081,1444808988,-870318080,1444808583,6619136,131072c-1508885442,1444808988,-870318080,1444808583,1469841408,0c-1505728966,1444808988,1965031424,1444808988,1469841408,65536c1511012983,1444809217,-799014912,1444808583,262471680,0c-1601157518,1444808988,-1592786944,1444808988,1468792832,0c-1633673097,1444808988,2136997888,1444808988,6619136,0c1993368910,2125382210,-1456472064,1444808601,260898816,0c-1618970779,1444808988,-854589440,1444808583,6029312,8585216c-707774414,1444809216,948961280,1444808988,258605056,0c-1544537026,1444808988,948961280,1444808988,1469513728,16c341865018,1444809217,-1456472064,1444808601,260571136,16c410022757,1444809217,-1456472064,1444808601,260505600,16c-1612681879,1444808988,-799014912,1444808583,6684672,1c-1609542622,1444808988,-854589440,1444808583,6684672,8519681c-1605339360,1444808988,-799014912,1444808583,6684672,65537c416312417,1444809217,-870318080,1444808583,76283904,0c-1552926100,1444808988,1876951040,1444808578,8192000,0c-782184003,2125381993,-854589440,1444808583,258146304,0c-786386736,-793194364,-793718595,-796798531,-796864072,-793587522c-792866640,546296248,29474768,0,510656512,2125381151c510656512,2125381151,1852964864,1130722401,1702129263,1010725998c1127900013,1667854184,1699881061,1919513969,574452581,577204343c980892734,2002874980,1046965865,980449084,1751346785,1646293615c1852401765,1668236388,573579837,1936286752,574444660,1679827504c1114927977,573579837,1936286752,574442612,959721777,539112755c1953720676,824327506,859386929,1931485749,1819307369,1936674917c573579837,1668246560,1029989739,539111458,1870225772,1850307701c1819043139,573579837,1819042080,1984919407,1634497125,824327536c1701978146,1769234796,1699243382,1952999273,892412477,2000436770c1769159280,1701605485,544436048,807550328,1031348258,790769698c1886862398,1936683066,1869182057,1914718318,1952541797,1181054569c1030582130,1734438946,1010704997,1882878071,1716482927,1952805734c909391422,1009791796,980449071,1332965232,1702061670,792477300c1882878071,1953067887,1215197033,1886862398,1936683066,1869182057c1914721902,1952541797,1181054569,1030582130,1734438946,1446912613c25165824,0,4194304,0,-758841344,1444637344c1332936704,1702061670,792477300,1882878071,1953067887,1450078057c1876951102,1444808578,8192000,0,29374521,0c403701760,0,-1547698176,1444808988,-870318080,1444808583c8192000,65536,-1669332992,1444808988,1965031424,1444808988c6815744,131073,-1678757326,1444808988,-799014912,1444808583c6815744,65537,-1577045962,1444808988,-1569718272,1444808988c1469186048,16,-1675613133,1444808988,-2140143616,1444808988c6815744,1,-788515278,2125381993,752877568,1444808988c256901120,16,-1615841998,1444808988,-854589440,1444808583c6029312,8650752,-792711112,2125381993,1028653056,1444808974c257490944,16,-1496305359,1444808988,-1456472064,1444808601c7471104,131073,-1502596807,1444808988,-1456472064,1444808601c7471104,65537,-1499451348,1444808988,-1456472064,1444808601c7471104,1,1167076652,1444808988,-870318080,1444808583c264699904,0,1135621174,1444808988,-854589440,1444808583c266076160,0,1138766645,1444808988,-870318080,1444808583c266076160,0,929052720,2125381973,-799014912,1444808583c265945088,0,972043576,2125381973,-854589440,1444808583c263979008,0,956312626,2125381973,-799014912,1444808583c263979008,0,952121644,2125381973,-799014912,1444808583c263979008,0,964704569,2125381973,-799014912,1444808583c263979008,0,960510263,2125381973,-799014912,1444808583c263979008,0,1159739697,1444808988,-870318080,1444808583c264503296,0,935342904,2125381973,-870318080,1444808583c264372224,0,1177562165,1444808988,-799014912,1444808583c265617408,0,947926065,2125381973,-799014912,1444808583c264634368,0,1162884145,1444808988,1876951040,1444808578c264634368,0,985674544,2125381973,-799014912,1444808583c264044544,0,903886390,2125381973,-799014912,1444808583c265093120,0,866137913,2125381973,-799014912,1444808583c265158656,0,989881142,2125381973,-799014912,1444808583c264044544,0,908079410,2125381973,-799014912,1444808583c265093120,0,870331444,2125381973,-799014912,1444808583c265158656,0,998257973,2125381973,-1456472064,1444808601c264044544,0,916468531,2125381973,-1456472064,1444808601c265093120,0,878718000,2125381973,-1456472064,1444808601c265158656,0,981478456,2125381973,-799014912,1444808583c264044544,0,899692082,2125381973,-799014912,1444808583c265093120,0,861942833,2125381973,-799014912,1444808583c265158656,0,994063412,2125381973,-1456472064,1444808601c264044544,0,912274231,2125381973,-1456472064,1444808601c265093120,0,874526261,2125381973,-1456472064,1444808601c265158656,0,1002451760,2125381973,1102053376,1444808586c264110080,0,920664121,2125381973,1102053376,1444808586c265224192,0,882913584,2125381973,1102053376,1444808586c265289728,0,1183855665,1444808988,127926272,1444808809c266010624,0,1171273780,1444808988,-799014912,1444808583c264765440,0,975189809,2125381973,1129316352,1444808578c264896512,0,887107634,2125381973,1129316352,1444808578c264962048,0,849357874,2125381973,1129316352,1444808578c265027584,0,939538488,2125381973,-799014912,1444808583c265879552,0,1151361848,1444808988,-854589440,1444808583c265879552,0,1155545144,1444808988,-870318080,1444808583c265879552,0,979382572,2125381973,1125122048,1444808988c264437760,0,895497781,2125381973,1125122048,1444808988c265486336,0,857749304,2125381973,1125122048,1444808988c265551872,0,1180710964,1444808988,-799014912,1444808583c265682944,0,1116746553,1444808988,-799014912,1444808583c264175616,0,924857955,2125381973,-870318080,1444808583c264568832,0,931148337,2125381973,-799014912,1444808583c264372224,0,968896568,2125381973,-799014912,1444808583c263979008,0,943731760,2125381973,-799014912,1444808583c264306688,0,1142960178,1444808988,-854589440,1444808583c264306688,0,1147154476,1444808988,-870318080,1444808583c264306688,0,977284396,2125381973,1102053376,1444808586c264241152,0,891302711,2125381973,1102053376,1444808586c265355264,0,853553973,2125381973,1102053376,1444808586c265420800,0,1174419504,1444808988,-870318080,1444808583c264830976,0,-1622133192,1444808988,-870318080,1444808583c6619136,196608,730868784,1444808988,-1456472064,1444808601c80740352,0,726676785,1444808988,-1456472064,1444808601c80674816,0,735065141,1444808988,127926272,1444808809c80805888,0,-778030797,2125381993,-1456472064,1444808601c260964352,0,-1530908110,1444808988,-1569718272,1444808988c1469710336,16,1562392633,2125381993,-870318080,1444808583c67698688,0,1560292409,2125381993,752877568,1444808988c66715648,0,1600140337,2125381993,-870318080,1444808583c67305472,0,1566587191,2125381993,742391808,1444808988c258539520,0,1551906869,2125381993,-1456472064,1444808601c66715648,0,1595946038,2125381993,-854589440,1444808583c67371008,0,1591751481,2125381993,-854589440,1444808583c67436544,0,1814050403,2125382210,-854589440,1444808583c67567616,0,1587556913,2125381993,-854589440,1444808583c67633152,0,1809856564,2125382210,-1807745024,1444808987c66977792,0,1583362352,2125381993,-854589440,1444808583c67043328,0,1579167794,2125381993,-854589440,1444808583c67108864,0,1574973484,2125381993,-870318080,1444808583c67502080,0,1570778412,2125381993,-870318080,1444808583c66912256,0,1556100406,2125381993,-1456472064,1444808601c66715648,0,1604334389,2125381993,-854589440,1444808583c66519040,0,1528838192,2125381993,-854589440,1444808583c67239936,0,1818243124,2125382210,-799014912,1444808583c66519040,0,1606429746,2125381993,-799014912,1444808583c66519040,0,1610626609,2125381993,-799014912,1444808583c66519040,0,1547712825,2125381993,773849088,1444808988c66584576,0,1801465913,2125382210,-1456472064,1444808601c66584576,0,1805662513,2125382210,-799014912,1444808583c66846720,0,1544565560,2125381993,791674880,1444808988c66650112,0,1541419564,2125381993,-1456472064,1444808601c66650112,0,1538274356,2125381993,809500672,1444808988c66453504,0,1535129140,2125381993,-799014912,1444808583c66781184,0,1530933815,2125381993,773849088,1444808988c67174400,0,1795173430,2125382210,-1456472064,1444808601c67174400,0,1790979120,2125382210,-870318080,1444808583c67764224,0,1975531062,2125382210,-870318080,1444808583c71499776,0,-784321230,2125381993,1028653056,1444808974c257228800,0,968898608,1444808988,-854589440,1444808583c81264640,0,964704304,1444808988,-854589440,1444808583c81199104,0,973091894,1444808988,-799014912,1444808583c81330176,0,1526739244,2125381993,825229312,1444808988c76939264,0,-1663026896,1444808988,-799014912,1444808583c6750208,1,-1659882189,1444808988,-854589440,1444808583c6750208,8519681,-1655686863,1444808988,-799014912,1444808583c6750208,65537,-780127432,2125381993,-1456472064,1444808601c262602752,0,-687853012,2125381985,127926272,1444808809c261554176,0,-1557121996,1444808988,-870318080,1444808583c8060928,0,961558577,1444808988,-870318080,1444808583c257425408,16,-767544777,2125381993,-799014912,1444808583c74186752,0,-769643472,2125381993,-1456472064,1444808601c74252288,0,-1651495888,1444808988,-854589440,1444808583c5963776,8650753,-735037642,2125381993,864026624,1444808988c66322432,0,-737135310,2125381993,-854589440,1444808583c65732608,0,-732942280,2125381993,843055104,1444808988c65601536,0,855651377,1444808988,-1456472064,1444808601c65601536,0,1997551157,2125382210,913309696,1444808988c65863680,1,-740283344,2125381993,-870318080,1444808583c66125824,0,925906232,1444808988,-1456472064,1444808601c65863680,0,-744475594,2125381993,-854589440,1444808583c65994752,0,-747620040,2125381993,879755264,1444808988c66256896,0,-765447368,2125381993,913309696,1444808988c65798144,1,-750767055,2125381993,-870318080,1444808583c66060288,0,929051700,1444808988,-1456472064,1444808601c65798144,0,-754961353,2125381993,-854589440,1444808583c65929216,0,-758107853,2125381993,895483904,1444808988c65536000,0,-761254864,2125381993,-799014912,1444808583c66191360,0,-763351764,2125381993,-854589440,1444808583c65667072,0,-803195593,2125381993,752877568,1444808988c257622016,16,-799000524,2125381993,-1456472064,1444808601c257556480,16,-790611920,2125381993,-99614720,1444808578c257359872,16,-771738314,2125381993,-870318080,1444808583c73990144,0,1995452473,2125382210,-1456472064,1444808601c74317824,0,1008744496,2125381973,-870318080,1444808583c263258112,0,1012938803,2125381973,980418560,1444808988c262995968,0,1602238512,1444808988,-870318080,1444808583c6488064,0,-1526713807,1444808988,-870318080,1444808583c6750208,196608,847260722,2125381973,-799014912,1444808583c263716864,0,843066668,2125381973,-854589440,1444808583c263585792,0,809515053,2125381973,-854589440,1444808583c263520256,0,1188048950,1444808988,-870318080,1444808583c263127040,0,1192245560,1444808988,-870318080,1444808583c263192576,0,801125176,2125381973,-870318080,1444808583c262930432,0,796931379,2125381973,-870318080,1444808583c262864896,0,805318956,2125381973,-870318080,1444808583c262799360,0,838874679,2125381973,-870318080,1444808583c263061504,0,834680373,2125381973,-799014912,1444808583c263716864,0,830485042,2125381973,-854589440,1444808583c263520256,0,826292272,2125381973,1202716672,1444808988c263651328,0,822097973,2125381973,-854589440,1444808583c263520256,0,817902384,2125381973,1238368256,1444808988c263782400,0,813707830,2125381973,-854589440,1444808583c263585792,0,1255156784,1444808988,1407188992,1444808603c262733824,0,-1539295187,1444808988,-799014912,1444808583c1469579264,0,-773835977,2125381993,-870318080,1444808583c74121216,0,-1523566541,1444808988,-799014912,1444808583c5832704,65536,-1520420807,1444808988,-799014912,1444808583c5832704,1048576,-1516228308,1444808988,-799014912,1444808583c5832704,131072,-1513081807,1444808988,-799014912,1444808583c5832704,983040,-1648347335,1444808988,-854589440,1444808583c5963776,8716289,-786417360,2125381993,-854589440,1444808583c75038720,0,1991257136,2125382210,-870318080,1444808583c68681728,0,-819975117,2125381993,-854589440,1444808583c69271552,0,-805292490,2125381993,-854589440,1444808583c68747264,0,-815777740,2125381993,-854589440,1444808583c69140480,0,-817876936,2125381993,-854589440,1444808583c69206016,0,1988113715,2125382210,-799014912,1444808583c68943872,0,-809488332,2125381993,-854589440,1444808583c68812800,0,-813683412,2125381993,-854589440,1444808583c68878336,0,-794805961,2125381993,-854589440,1444808583c75104256,0,-775931850,2125381993,-870318080,1444808583c74055680,0,977287473,1444808988,-854589440,1444808583c81395712,0,-1535089864,1444808988,-1569718272,1444808988c1469644800,16,-1645203150,1444808988,2136997888,1444808988c6619136,1,-1630522316,1444808988,-870318080,1444808583c6619136,65537,-1626328779,1444808988,-870318080,1444808583c6619136,131072,1983918130,2125382210,-799014912,1444808583c71303168,0,-824168404,2125381993,-799014912,1444808583c71172096,0,-828363476,2125381993,-799014912,1444808583c71237632,0,-832554699,2125381993,1019215872,1444808988c70975488,0,-836750539,2125381993,1029701632,1444808988c70909952,0,-840943304,2125381993,-870318080,1444808583c71041024,0,1979725110,2125382210,-870318080,1444808583c71106560,0,-845139668,2125381993,-870318080,1444808583c70123520,0,-849332681,2125381993,-870318080,1444808583c70778880,0,-1508887244,1444808988,-870318080,1444808583c1469841408,0,-1505741008,1444808988,1965031424,1444808988c1469841408,65536,-878692039,2125381993,-1456472064,1444808601c71630848,0,1092629091,1444808988,1101004800,1444808988c262537216,0,-853528020,2125381993,-870318080,1444808583c71368704,0,-857721807,2125381993,1046478848,1444808988c70189056,0,941635373,1444808988,-799014912,1444808583c262471680,0,1518351929,2125381993,1064304640,1444808988c70844416,0,1514158137,2125381993,-854589440,1444808583c70254592,0,1509962040,2125381993,-854589440,1444808583c70451200,0,-861915083,2125381993,-854589440,1444808583c70582272,0,-866112458,2125381993,-854589440,1444808583c70713344,0,-870305492,2125381993,-854589440,1444808583c70057984,0,-874500048,2125381993,-854589440,1444808583c70647808,0,-1601162448,1444808988,-1592786944,1444808988c1468792832,0,1505767736,2125381993,-854589440,1444808583c70320128,0,1501575473,2125381993,-854589440,1444808583c70385664,0,1497391928,2125381993,1082130432,1444808988c70516736,0,1493184812,2125381993,-870318080,1444808583c71565312,0,-1633668044,1444808988,2136997888,1444808988c6619136,0,1522546486,2125381993,1001390080,1444808988c76218368,0,1993357361,2125382210,-1456472064,1444808601c260898816,0,-1618988756,1444808988,-854589440,1444808583c6029312,8585216,945830193,1444808988,948961280,1444808988c258605056,0,-1544539336,1444808988,948961280,1444808988c1469513728,16,938488364,1444808988,-1456472064,1444808601c260571136,16,935343156,1444808988,-1456472064,1444808601c260505600,16,1250964793,1444808988,1407188992,1444808603c71434240,0,-1612695240,1444808988,-799014912,1444808583c6684672,1,-1609550283,1444808988,-854589440,1444808583c6684672,8519681,-1605355464,1444808988,-799014912,1444808583c6684672,65537,932196963,1444808988,-870318080,1444808583c76283904,0,-1552927695,1444808988,1876951040,1444808578c8192000,0,1247818804,1444808988,-799014912,1444808583c262668288,0,-782224847,2125381993,-854589440,1444808583c258146304,0,808988728,875835692,942684212,1664301109c959591986,859058227,741354546,959854903,859189555,825371703c942880050,859257137,926428460,942748464,741357616,875836465c892874808,845361976,909652534,909719604,942420012,825439536c858994489,842084908,825766709,741553977,808925229,808988979c824979512,942945332,943011888,909271859,960050994,741357107c859319344,859256888,741815606,892481842,959526963,757871415c858797880,942684209,875637808,808989748,859321656,859189859c892417584,808203312,875771948,909719350,841758000,859124273c926495032,925707315,825243961,842086708,875835692,942684212c1664301109,926103090,909653553,741354548,875574072,808792888c825371703,942880050,859257137,892874028,959984948,741356596c875836465,892874808,845361976,842347318,909455920,942420012c959591986,909653040,842084908,825766709,741553977,842019377c909521207,824980023,942945332,943274032,909271864,825570867c741880371,842542128,909717554,741685297,892481842,959526963c757871415,892613944,875837752,875637808,808989748,859321656c859189859,842019381,808203829,925972524,959655993,841758770c859124273,926495032,842083379,909326387,909455928,875835692c942684212,1664628793,926103090,808727096,741354544,926101816c909326640,825371704,942880050,859257137,892874028,959984948c741356596,875836465,892874808,845361976,943010614,842610485c824979500,825570610,943142453,875637813,808989748,943208760c808726828,943206711,741488953,875836465,909652024,845361968c859255350,875706419,757870636,959657265,909457714,824979769c942945332,943274032,925707320,825243961,842086708,875835692c942684212,1664301109,959853617,842610485,808203318,926362924c892549171,741816121,892481842,959526963,757871417,858797880c942684209,875637808,808989748,859321656,825505635,825372978c741354550,842346797,943076659,741488432,875836465,959983672c757872696,809056567,825832497,875637810,154219572,0c-262144000,2125382150,273678336,1444809533,274202624,1444809533c274202624,1444809533,477102080,1444808889,476053504,1444808889c0,1444806656,1858076672,1444809534,1858600960,1444809534c1858600960,1444809534,-65536,32767,-65536,32767c0,0,0,0,-65536,32767c-65536,32767,0,0,0,0c1860187443,1444809534,1860698112,1444809534,1860698112,1444809534c-795869184,1444808887,-1226833920,2125381490,1764753408,1444809539c-349700096,2125382150,377487360,1444809539,0,0c26980,1444808988,47185920,1944,7471104,65537c-990873568,1444809536,0,0,0,0c0,0,0,0,0,0c0,0,-795869184,1444808887,0,0c726663168,1444808889,0,0,1772617728,2125382170c0,0,0,0,1775763456,2125382170c0,0,0,0,-358612992,1444809538c0,0,0,0,-1789919232,1444809537c-267911168,2125382150,0,0,1791492096,1444809539c0,0,0,0,0,0c-2147418112,-1,-2147352577,-1,1705050111,2125382165c0,0,-1932984320,2125381997,65536,0c1744859233,2125381819,1792540672,1444809539,3276800,0c1174405120,1444808988,0,0,0,0c0,0,-799014912,1444808583,264634368,0c1157639996,1444808988,131072,1444806656,3276800,0c0,16892245,-65536,6619135,100,0c1310720,2125332480,0,0,1123549184,1444809562c0,0,0,0,0,0c0,0,-1976041472,2125382251,2097152,140050432c67043586,2125381973,0,0,-1478492160,1444808802c-1479540736,1444808802,0,1444807679,265158656,0c998274415,2125381973,-1456472064,1444808601,264044544,0c916476784,2125381973,-1456472064,1444808601,265093120,0c878735974,2125381973,-1456472064,1444808601,265158656,0c981492028,2125381973,-799014912,1444808583,264044544,0c899686960,2125381973,-799014912,1444808583,265093120,0c861945391,2125381973,-799014912,1444808583,265158656,0c994063906,2125381973,-1456472064,1444808601,264044544,0c912289906,2125381973,-1456472064,1444808601,265093120,0c874541139,2125381973,-1456472064,1444808601,265158656,0c1002463548,2125381973,1102053376,1444808586,264110080,0c920679544,2125381973,1102053376,1444808586,265224192,0c882913084,2125381973,1102053376,1444808586,265289728,0c1183858036,1444808988,127926272,1444808809,266010624,0c1171289203,1444808988,-799014912,1444808583,264765440,0c975202162,2125381973,1129316352,1444808578,264896512,0c887124794,2125381973,1129316352,1444808578,264962048,0c849361505,2125381973,1129316352,1444808578,265027584,0c939544688,2125381973,-799014912,1444808583,265879552,0c1151362153,1444808988,-854589440,1444808583,265879552,0c1155543074,1444808988,-870318080,1444808583,251658240,0c979382050,2125381973,1125122048,1444808988,264437760,0c895495970,2125381973,1125122048,1444808988,265486336,0c857764432,2125381973,1125122048,1444808988,265551872,0c1180708668,1444808988,-799014912,1444808583,265682944,0c1116760424,1444808988,-799014912,1444808583,264175616,0c924872297,2125381973,-870318080,1444808583,264568832,0c931160418,2125381973,-799014912,1444808583,264372224,0c968892989,2125381973,-799014912,1444808583,263979008,0c943767504,2125381973,-799014912,1444808583,264306688,0c1142972730,1444808988,-854589440,1444808583,264306688,0c1147156782,1444808988,-870318080,1444808583,264306688,0c977298537,2125381973,1102053376,1444808586,264241152,0c891314976,2125381973,1102053376,1444808586,265355264,0c853569379,2125381973,1102053376,1444808586,265420800,0c1174413428,1444808988,-870318080,1444808583,264830976,0c-1622134240,1444808988,-870318080,1444808583,6619136,196608c730872108,1444808988,-1456472064,1444808601,80740352,0c726677859,1444808988,-1456472064,1444808601,80674816,0c735064113,1444808988,127926272,1444808809,80805888,0c-778030031,2125381993,-1456472064,1444808601,260964352,0c-1543490508,1444808988,0,1442840576,0,0c0,49513,-870318080,1444808583,67698688,0c1560294452,2125381993,752877568,1444808988,66715648,0c1600141364,2125381993,-870318080,1444808583,67305472,0c1566585392,2125381993,742391808,1444808988,251658240,0c12340,2125381993,0,0,0,0c0,0,0,0,0,0c-2147418112,-1,-2147352577,-1,16777215,0c0,0,983040,1444808583,1218445312,2125382175c0,0,-1996488704,2125381973,262144,0c1943024182,2125381494,1764753408,1444809539,0,0c1577058304,2125381993,0,0,0,0c1704997684,2125382165,0,0,-1993867264,2125381973c65536,0,-772800512,2125381491,1764753408,1444809539c6553600,0,-872415232,1444808583,-65536,-1c1543569407,1,1704984576,2125382165,0,0c-1990721536,2125381973,65536,0,-994050048,2125381491c1764753408,1444809539,13107200,0,67108864,0c25392,0,0,0,0,0c0,0,0,0,0,0c0,0,0,0,0,0c0,0,-868220928,2125381496,1442840576,1444809531c974127104,2125381497,1442840576,1444809531,-778043392,2125381496c1442840576,1444809531,-1498415104,2125381498,1442840576,1444809531c0,0,0,0,0,0c0,0,0,0,0,0c1523187712,2125381888,809500672,1444808988,17891328,0c313982976,1444637346,2070544384,1142417603,342310,327680c131072,327680,0,0,0,0c0,0,0,65536,15728640,0l15728640,0c-65536,1769172545,-1976032707,2125382251,-1976041472,2125382251c-1976041472,2125382251,-1976041472,2125382251,67698688,841104748c8760,0,0,0,841482240,1043276344c-1976029380,2125382251,-1976041472,2125382251,-1976041472,2125382251c-1976041472,2125382251,134479872,-1127172656,45264,0c0,0,-794296320,-792866636,547410110,-16688c-1,-1110376449,1221984256,-779943936,53377,0c0,0,1047658496,2125381182,18939904,0c-84475904,1444637405,2070544384,1142417603,1349663014,2000436850c1866887738,544437358,1935882871,1767121469,544433517,544695630c1634561874,1998594670,1668505914,574450025,1701669204,1699618931c1867653239,577659245,1748662048,1769172545,1767121469,544433517c544695630,1634561874,1043276398,1647998780,2000436783,544895802c1635138167,841104748,1043276344,1933211452,544424826,1635138167c841104748,1043276344,980889404,1047679090,1949988668,1819113504c1634759482,574448995,1936028272,1702261349,-1563410910,-1127172656c857780432,-803197383,-776613729,-793390976,-792801102,-793063241c-803197264,-796864094,-776089424,-792735615,-780086850,-792866686c546296240,-1160737327,-1076854319,-1261390384,-2033076016,-1882081072c8224,1047804535,980889404,1953382002,3219571,0c-1276706816,1444637406,2070544384,1142417603,521681190,2125382154c0,0,251641864,2125338189,4259840,0c1653604352,2125382152,131072,65536,1661468672,2125382152c1400897536,2125380605,1400897536,2125380605,-1382219776,0c4194366,0,2162688,0,-2075131904,1444809537c0,0,0,0,2162688,0c1590755328,1444809227,-1020198912,1444809537,2097152,0c403767296,0,-1547698176,1444808988,-870318080,1444808583c8192000,65536,-1669332992,1444808988,1965031424,1444808988c6815744,131073,-1678755792,1444808988,-799014912,1444808583c6815744,65537,-1577044687,1444808988,-1569718272,1444808988c1469186048,16,-1675610320,1444808988,-2140143616,1444808988c6815744,1,-788517835,2125381993,752877568,1444808988c256901120,16,-1615842507,1444808988,-854589440,1444808583c6029312,8650752,-792710857,2125381993,1028653056,1444808974c257490944,16,-1496304842,1444808988,-1456472064,1444808601c7471104,131073,-1502584016,1444808988,-1456472064,1444808601c7471104,65537,-1499451337,1444808988,-1456472064,1444808601c7471104,1,1167078967,1444808988,-870318080,1444808583c264699904,0,1135620146,1444808988,-854589440,1444808583c266076160,0,1138768182,1444808988,-870318080,1444808583c266076160,0,929051446,2125381973,-799014912,1444808583c265945088,0,972044599,2125381973,-854589440,1444808583c263979008,0,956314937,2125381973,-799014912,1444808583c263979008,0,952119858,2125381973,-799014912,1444808583c263979008,0,964701238,2125381973,-799014912,1444808583c263979008,0,960507953,2125381973,-799014912,1444808583c263979008,0,1159738421,1444808988,-870318080,1444808583c264503296,0,935342646,2125381973,-870318080,1444808583c264372224,0,1177565489,1444808988,-799014912,1444808583c265617408,0,947926839,2125381973,-799014912,1444808583c264634368,0,1162884145,1444808988,1876951040,1444808578c264634368,0,985686833,2125381973,-799014912,1444808583c264044544,0,903887161,2125381973,-799014912,1444808583c265093120,0,866136633,2125381973,-799014912,1444808583c265158656,0,989869110,2125381973,-799014912,1444808583c264044544,0,908078380,2125381973,-799014912,1444808583c265093120,0,870330669,2125381973,-799014912,1444808583c265158656,0,998257197,2125381973,-1456472064,1444808601c264044544,0,916468269,2125381973,-1456472064,1444808601c265093120,0,878720823,2125381973,-1456472064,1444808601c265158656,0,981481270,2125381973,-799014912,1444808583c264044544,0,899692345,2125381973,-799014912,1444808583c265093120,0,861942578,2125381973,-799014912,1444808583c265158656,0,994062385,2125381973,-1456472064,1444808601c264044544,0,912274485,2125381973,-1456472064,1444808601c265093120,0,874526005,2125381973,-1456472064,1444808601c265158656,0,1002452790,2125381973,1102053376,1444808586c264110080,0,920661042,2125381973,1102053376,1444808586c265224192,0,882926384,2125381973,1102053376,1444808586c265289728,0,1183855156,1444808988,127926272,1444808809c266010624,0,1171273780,1444808988,-799014912,1444808583c264765440,0,975186992,2125381973,1129316352,1444808578c264896512,0,887107884,2125381973,1129316352,1444808578c264962048,0,849360432,2125381973,1129316352,1444808578c265027584,0,939538227,2125381973,-799014912,1444808583c265879552,0,1151350579,1444808988,-854589440,1444808583c265879552,0,1155543094,1444808988,-870318080,1444808583c265879552,0,979381296,2125381973,1125122048,1444808988c264437760,0,895497017,2125381973,1125122048,1444808988c265486336,0,857748276,2125381973,1125122048,1444808988c265551872,0,1180710712,1444808988,-799014912,1444808583c265682944,0,1116744756,1444808988,-799014912,1444808583c264175616,0,924858678,2125381973,-870318080,1444808583c264568832,0,931149110,2125381973,-799014912,1444808583c264372224,0,968897842,2125381973,-799014912,1444808583c263979008,0,943729719,2125381973,-799014912,1444808583c264306688,0,1142961200,1444808988,-854589440,1444808583c264306688,0,1147156536,1444808988,-870318080,1444808583c264306688,0,977287473,2125381973,1102053376,1444808586c264241152,0,891300914,2125381973,1102053376,1444808586c265355264,0,853554231,2125381973,1102053376,1444808586c265420800,0,1174418230,1444808988,-870318080,1444808583c264830976,0,-1622134216,1444808988,-870318080,1444808583c6619136,196608,730868788,1444808988,-1456472064,1444808601c80740352,0,726675505,1444808988,-1456472064,1444808601c80674816,0,735064113,1444808988,127926272,1444808809c80805888,0,-778030799,2125381993,-1456472064,1444808601c260964352,0,-1530906313,1444808988,-1569718272,1444808988c1469710336,16,1562391859,2125381993,-870318080,1444808583c67698688,0,1560294967,2125381993,752877568,1444808988c66715648,0,1600140599,2125381993,-870318080,1444808583c67305472,0,1566585141,2125381993,742391808,1444808988c258539520,0,1551906866,2125381993,-1456472064,1444808601c66715648,0,1595947315,2125381993,-854589440,1444808583c67371008,0,1591752759,2125381993,-854589440,1444808583c67436544,0,1814049078,2125382210,-854589440,1444808583c67567616,0,1587557689,2125381993,-854589440,1444808583c67633152,0,1809853494,2125382210,-1807745024,1444808987c66977792,0,1583363885,2125381993,-854589440,1444808583c67043328,0,1579168313,2125381993,-854589440,1444808583c67108864,0,1574975793,2125381993,-870318080,1444808583c67502080,0,1570780978,2125381993,-870318080,1444808583c66912256,0,1556100662,2125381993,-1456472064,1444808601c66715648,0,1604335409,2125381993,-854589440,1444808583c66519040,0,1528835372,2125381993,-854589440,1444808583c67239936,0,1818242403,2125382210,-799014912,1444808583c66519040,0,1606429996,2125381993,-799014912,1444808583c66519040,0,1610626861,2125381993,-799014912,1444808583c66519040,0,1547711033,2125381993,773849088,1444808988c66584576,0,1801466679,2125382210,-1456472064,1444808601c66584576,0,1805661752,2125382210,-799014912,1444808583c66846720,0,1544563761,2125381993,791674880,1444808988c66650112,0,1541421367,2125381993,-1456472064,1444808601c66650112,0,1538274099,2125381993,809500672,1444808988c66453504,0,1535128374,2125381993,-799014912,1444808583c66781184,0,1530935096,2125381993,773849088,1444808988c67174400,0,1795176498,2125382210,-1456472064,1444808601c67174400,0,1790982457,2125382210,-870318080,1444808583c67764224,0,1975528748,2125382210,-870318080,1444808583c71499776,0,-784320201,2125381993,1028653056,1444808974c257228800,0,968897073,1444808988,-854589440,1444808583c81264640,0,964703798,1444808988,-854589440,1444808583c81199104,0,973091894,1444808988,-799014912,1444808583c81330176,0,1526738220,2125381993,825229312,1444808988c76939264,0,-1663029972,1444808988,-799014912,1444808583c6750208,1,-1659884244,1444808988,-854589440,1444808583c6750208,8519681,-1655686857,1444808988,-799014912,1444808583c6750208,65537,-780126665,2125381993,-1456472064,1444808601c262602752,0,-687852749,2125381985,127926272,1444808809c261554176,0,-1557120973,1444808988,-870318080,1444808583c8060928,0,961557809,1444808988,-870318080,1444808583c257425408,16,-767546315,2125381993,-799014912,1444808583c74186752,0,-769640659,2125381993,-1456472064,1444808601c74252288,0,-1651493321,1444808988,-854589440,1444808583c5963776,8650753,-735037898,2125381993,864026624,1444808988c66322432,0,-737136586,2125381993,-854589440,1444808583c65732608,0,-732942280,2125381993,843055104,1444808988c65601536,0,855650873,1444808988,-1456472064,1444808601c65601536,0,1997548598,2125382210,913309696,1444808988c65863680,1,-740280531,2125381993,-870318080,1444808583c66125824,0,925905721,1444808988,-1456472064,1444808601c65863680,0,-744474825,2125381993,-854589440,1444808583c65994752,0,-747621066,2125381993,879755264,1444808988c66256896,0,-765448916,2125381993,913309696,1444808988c65798144,1,-750765769,2125381993,-870318080,1444808583c66060288,0,929052470,1444808988,-1456472064,1444808601c65798144,0,-754960845,2125381993,-854589440,1444808583c65929216,0,-758106575,2125381993,895483904,1444808988c65536000,0,-761252808,2125381993,-799014912,1444808583c66191360,0,-763348680,2125381993,-854589440,1444808583c65667072,0,-803195598,2125381993,752877568,1444808988c257622016,16,-799003592,2125381993,-1456472064,1444808601c257556480,16,-790612179,2125381993,-99614720,1444808578c257359872,16,-771739343,2125381993,-870318080,1444808583c73990144,0,1995454264,2125382210,-1456472064,1444808601c74317824,0,1008743728,2125381973,-870318080,1444808583c263258112,0,1012935735,2125381973,980418560,1444808988c262995968,0,1602236722,1444808988,-870318080,1444808583c6488064,0,-1526714063,1444808988,-870318080,1444808583c6750208,196608,847263282,2125381973,-799014912,1444808583c263716864,0,843069746,2125381973,-854589440,1444808583c263585792,0,809514552,2125381973,-854589440,1444808583c263520256,0,1188050488,1444808988,-870318080,1444808583c263127040,0,1192244790,1444808988,-870318080,1444808583c263192576,0,801124914,2125381973,-870318080,1444808583c262930432,0,796930348,2125381973,-870318080,1444808583c262864896,0,805319475,2125381973,-870318080,1444808583c262799360,0,838874416,2125381973,-870318080,1444808583c263061504,0,834678828,2125381973,-799014912,1444808583c263716864,0,830486832,2125381973,-854589440,1444808583c263520256,0,826290531,2125381973,1202716672,1444808988c263651328,0,822097201,2125381973,-854589440,1444808583c263520256,0,817902644,2125381973,1238368256,1444808988c263782400,0,813706292,2125381973,-854589440,1444808583c263585792,0,1255159084,1444808988,1407188992,1444808603c262733824,0,-1539296973,1444808988,-799014912,1444808583c1469579264,0,-773836756,2125381993,-870318080,1444808583c74121216,0,-1523566284,1444808988,-799014912,1444808583c5832704,65536,-1520421840,1444808988,-799014912,1444808583c5832704,1048576,-1516227021,1444808988,-799014912,1444808583c5832704,131072,-1513083852,1444808988,-799014912,1444808583c5832704,983040,-1648349140,1444808988,-854589440,1444808583c5963776,8716289,-786420688,2125381993,-854589440,1444808583c75038720,0,1991258156,2125382210,-870318080,1444808583c68681728,0,-819973581,2125381993,-854589440,1444808583c69271552,0,-805294027,2125381993,-854589440,1444808583c68747264,0,-815778511,2125381993,-854589440,1444808583c69140480,0,-817876948,2125381993,-854589440,1444808583c69206016,0,1988111408,2125382210,-799014912,1444808583c68943872,0,-809487567,2125381993,-854589440,1444808583c68812800,0,-813680328,2125381993,-854589440,1444808583c68878336,0,-794806991,2125381993,-854589440,1444808583c75104256,0,-775933134,2125381993,-870318080,1444808583c74055680,0,977285219,1444808988,-854589440,1444808583c81395712,0,-1535100616,1444808988,-1569718272,1444808988c1469644800,16,-1645204432,1444808988,2136997888,1444808988c6619136,1,-1630522068,1444808988,-870318080,1444808583c6619136,65537,-1626329037,1444808988,-870318080,1444808583c6619136,131072,1983917104,2125382210,-799014912,1444808583c71303168,0,-824167880,2125381993,-799014912,1444808583c71172096,0,-828362708,2125381993,-799014912,1444808583c71237632,0,-832555210,2125381993,1019215872,1444808988c70975488,0,-836750036,2125381993,1029701632,1444808988c70909952,0,-840943559,2125381993,-870318080,1444808583c71041024,0,1979725881,2125382210,-870318080,1444808583c71106560,0,-845140940,2125381993,-870318080,1444808583c70123520,0,-849334221,2125381993,-870318080,1444808583c70778880,0,-1508888532,1444808988,-870318080,1444808583c1469841408,0,-1505742542,1444808988,1965031424,1444808988c1469841408,65536,-878692553,2125381993,-1456472064,1444808601c71630848,0,1092629557,1444808988,1101004800,1444808988c262537216,0,-853528525,2125381993,-870318080,1444808583c71368704,0,-857720781,2125381993,1046478848,1444808988c70189056,0,941635377,1444808988,-799014912,1444808583c262471680,0,1518352694,2125381993,1064304640,1444808988c70844416,0,1514157620,2125381993,-854589440,1444808583c70254592,0,1509960757,2125381993,-854589440,1444808583c70451200,0,-861915087,2125381993,-854589440,1444808583c70582272,0,-866109896,2125381993,-854589440,1444808583c70713344,0,-870305486,2125381993,-854589440,1444808583c70057984,0,-874501072,2125381993,-854589440,1444808583c70647808,0,-1601160911,1444808988,-1592786944,1444808988c1468792832,0,1505768752,2125381993,-854589440,1444808583c70320128,0,1501574966,2125381993,-854589440,1444808583c70385664,0,1497377849,2125381993,1082130432,1444808988c70516736,0,1493185081,2125381993,-870318080,1444808583c71565312,0,-1633668300,1444808988,2136997888,1444808988c6619136,0,1522544945,2125381993,1001390080,1444808988c76218368,0,1993356854,2125382210,-1456472064,1444808601c260898816,0,-1618990032,1444808988,-854589440,1444808583c6029312,8585216,945829677,1444808988,948961280,1444808988c258605056,0,-1544539599,1444808988,948961280,1444808988c1469513728,16,938488114,1444808988,-1456472064,1444808601c260571136,16,935343161,1444808988,-1456472064,1444808601c260505600,16,1250963766,1444808988,1407188992,1444808603c71434240,0,-1612697544,1444808988,-799014912,1444808583c6684672,1,-1609549773,1444808988,-854589440,1444808583c6684672,8519681,-1605344462,1444808988,-799014912,1444808583c6684672,65537,932195628,1444808988,-870318080,1444808583c76283904,0,-1552929492,1444808988,1876951040,1444808578c8192000,0,1247817059,1444808988,-799014912,1444808583c262668288,0,-782226132,2125381993,-854589440,1444808583c258146304,0,825306412,926037049,842478649,808987948c842412339,1664235318,842610477,825307192,757870640,942815543c808530224,925707313,842020407,909654067,859322156,909718323c757872692,825767735,942747954,925707316,960049721,943011639c959917411,892351542,741356083,926430261,909325880,825044016c909326640,859124019,825044021,909390898,842281777,825044020c943141426,825571636,825044025,858796337,842479161,825058096c808597560,925905208,925707314,892613433,942683702,959917356c825374003,741750841,859387693,892811317,757871154,943077687c909128758,825044022,909326640,808728117,925721392,959657528c825308472,959917356,825243698,741422385,909588269,926101814c757872688,858994999,875836722,925707312,909652537,808728118c909391148,842414386,761477172,825307953,926495031,757872690c825307697,876099120,757871414,808464690,959854641,757872690c859058481,943273017,757871159,909193522,858994489,757872949c876163633,943142201,895693111,859388211,842217520,825371948c876032819,842086197,825306412,925972274,943208497,825371948c876032819,808988720,959524140,942750004,909456952,943140140c892875574,1664496948,909719341,892877111,757872952,942815543c959459632,925707315,825505335,842019127,842083628,842281270c859387192,842083628,909195319,909718069,842083628,876164153c842085682,825372003,859255603,909588279,959657260,942682937c757871155,859385905,808661558,757872696,808857905,892678711c757871157,876163633,892482617,757871153,808530225,926300467c761475122,875835953,875704630,757870640,875772215,808859189c925707320,842347321,909654321,959917356,926430515,741487157c909719341,808728120,757872182,825438264,909260601,925721396c825701177,858994232,926362924,808596022,741750836,909719341c859123764,757871158,942815543,859190838,875899957,909653816c741357107,959459629,942749235,1664104500,959459629,942749235c741749559,959459629,942749235,741488953,154218797,0c-262144000,2125382150,486539264,1444809539,487063552,1444809539c487063552,1444809539,477102080,1444808889,476053504,1444808889c0,1444806656,1476395008,1444809531,1476919296,1444809531c1476919296,1444809531,-65536,32767,-65536,32767c0,0,0,0,-65536,32767c-65536,32767,0,0,0,0c473969971,1444809534,474480640,1444809534,474480640,1444809534c-795869184,1444808887,-1226833920,2125381490,-1924136960,1444809539c-349700096,2125382150,136314880,1444809539,0,0c26980,1444808988,47185920,1944,7471104,65537c-893356000,1444808889,0,0,0,0c0,0,0,0,0,0c0,0,-795869184,1444808887,0,0c726663168,1444808889,0,0,1772617728,2125382170c0,0,0,0,1775763456,2125382170c0,0,0,0,1728053248,1444809536c0,0,0,0,-284164096,1444809538c-267911168,2125382150,0,0,-1897398272,1444809539c0,0,0,0,0,0c-2147418112,-1,-2147352577,-1,1705050111,2125382165c0,0,-1932984320,2125381997,65536,0c1744859233,2125381819,-1896349696,1444809539,3276800,0c1174405120,1444808988,0,0,0,0c0,0,-799014912,1444808583,264634368,0c1157639996,1444808988,131072,1444806656,3276800,0c0,16892245,-65536,6619135,100,0c1310720,2125332480,0,0,1123549184,1444809562c0,0,0,0,0,0c0,0,-1976041472,2125382251,2097152,140050432c67043586,2125381973,0,0,-1478492160,1444808802c-1479540736,1444808802,0,1444807679,265158656,0c998274415,2125381973,-1456472064,1444808601,264044544,0c916476784,2125381973,-1456472064,1444808601,265093120,0c878735974,2125381973,-1456472064,1444808601,265158656,0c981492028,2125381973,-799014912,1444808583,264044544,0c899686960,2125381973,-799014912,1444808583,265093120,0c861945391,2125381973,-799014912,1444808583,265158656,0c994063906,2125381973,-1456472064,1444808601,264044544,0c912289906,2125381973,-1456472064,1444808601,265093120,0c874541139,2125381973,-1456472064,1444808601,265158656,0c1002463548,2125381973,1102053376,1444808586,264110080,0c920679544,2125381973,1102053376,1444808586,265224192,0c882913084,2125381973,1102053376,1444808586,265289728,0c1183858036,1444808988,127926272,1444808809,266010624,0c1171289203,1444808988,-799014912,1444808583,264765440,0c975202162,2125381973,1129316352,1444808578,264896512,0c887124794,2125381973,1129316352,1444808578,264962048,0c849361505,2125381973,1129316352,1444808578,265027584,0c939544688,2125381973,-799014912,1444808583,265879552,0c1151362153,1444808988,-854589440,1444808583,265879552,0c1155543074,1444808988,-870318080,1444808583,251658240,0c979382050,2125381973,1125122048,1444808988,264437760,0c895495970,2125381973,1125122048,1444808988,265486336,0c857764432,2125381973,1125122048,1444808988,265551872,0c1180708668,1444808988,-799014912,1444808583,265682944,0c1116760424,1444808988,-799014912,1444808583,264175616,0c924872297,2125381973,-870318080,1444808583,264568832,0c931160418,2125381973,-799014912,1444808583,264372224,0c968892989,2125381973,-799014912,1444808583,263979008,0c943767504,2125381973,-799014912,1444808583,264306688,0c1142972730,1444808988,-854589440,1444808583,264306688,0c1147156782,1444808988,-870318080,1444808583,264306688,0c977298537,2125381973,1102053376,1444808586,264241152,0c891314976,2125381973,1102053376,1444808586,265355264,0c853569379,2125381973,1102053376,1444808586,265420800,0c1174413428,1444808988,-870318080,1444808583,264830976,0c-1622134240,1444808988,-870318080,1444808583,6619136,196608c730872108,1444808988,-1456472064,1444808601,80740352,0c726677859,1444808988,-1456472064,1444808601,80674816,0c735065145,1444808988,127926272,1444808809,80805888,0c-778029769,2125381993,-1456472064,1444808601,260964352,0c-1543491279,1444808988,0,1442840576,0,0c0,49513,-870318080,1444808583,67698688,0c1560294963,2125381993,752877568,1444808988,66715648,0c1600140336,2125381993,-870318080,1444808583,67305472,0c1566586934,2125381993,742391808,1444808988,251658240,0c13109,2125381993,0,0,0,0c0,0,0,0,0,0c-2147418112,-1,-2147352577,-1,16777215,0c0,0,983040,1444808583,1218445312,2125382175c0,0,-1996488704,2125381973,262144,0c1943024182,2125381494,-1924136960,1444809539,0,0c1577058304,2125381993,0,0,0,0c1704996914,2125382165,0,0,-1993867264,2125381973c65536,0,-772800512,2125381491,-1924136960,1444809539c6553600,0,-872415232,1444808583,-65536,-1c1543569407,1,1704984576,2125382165,0,0c-1990721536,2125381973,65536,0,-994050048,2125381491c-1924136960,1444809539,13107200,0,67108864,0c13364,0,0,0,0,0c0,0,0,0,0,0c0,0,0,0,0,0c0,0,-868220928,2125381496,1835008000,1444809534c974127104,2125381497,1835008000,1444809534,-778043392,2125381496c1835008000,1444809534,-1498415104,2125381498,1835008000,1444809534c0,0,0,0,0,0c0,0,0,0,0,0c1523187712,2125381888,809500672,1444808988,48300032,0c529530880,2125381151,529530880,2125381151,66781184,0c1530935609,2125381993,773849088,1444808988,67174400,0c1795174708,2125382210,-1456472064,1444808601,67174400,0c-1663026889,1444808988,-799014912,1444808583,6750208,1c-1659881934,1444808988,-854589440,1444808583,6750208,8519681c-1655688912,1444808988,-799014912,1444808583,6750208,65537c-1557122771,1444808988,-870318080,1444808583,8060928,0c-1651494611,1444808988,-854589440,1444808583,5963776,8650753c1602236717,1444808988,-870318080,1444808583,6488064,0c-1526714067,1444808988,-870318080,1444808583,6750208,196608c-1539296203,1444808988,-799014912,1444808583,1469579264,0c-1523568079,1444808988,-799014912,1444808583,5832704,65536c-1520421069,1444808988,-799014912,1444808583,5832704,1048576c-1516227280,1444808988,-799014912,1444808583,5832704,131072c-1513082313,1444808988,-799014912,1444808583,5832704,983040c-1648349128,1444808988,-854589440,1444808583,5963776,8716289c-1535102407,1444808988,-1569718272,1444808988,1469644800,16c-1645190350,1444808988,2136997888,1444808988,6619136,1c-1630521555,1444808988,-870318080,1444808583,6619136,65537c-1626328263,1444808988,-870318080,1444808583,6619136,131072c-1508887495,1444808988,-870318080,1444808583,1469841408,0c-1505741260,1444808988,1965031424,1444808988,1469841408,65536c-1601162440,1444808988,-1592786944,1444808988,1468792832,0c-1633668295,1444808988,2136997888,1444808988,6619136,0c-1618987975,1444808988,-854589440,1444808583,6029312,8585216c-1544539849,1444808988,948961280,1444808988,1469513728,16c-1612695247,1444808988,-799014912,1444808583,6684672,1c-1609550026,1444808988,-854589440,1444808583,6684672,8519681c-1605355720,1444808988,-799014912,1444808583,6684672,65537c-1552929492,1444808988,1876951040,1444808578,8192000,0c48249143,0,403701760,0,-1547698176,1444808988c-870318080,1444808583,8192000,65536,-1669332992,1444808988c1965031424,1444808988,6815744,131073,-1678757064,1444808988c-799014912,1444808583,6815744,65537,-1577044426,1444808988c-1569718272,1444808988,1469186048,16,-1675611084,1444808988c-2140143616,1444808988,6815744,1,-788514768,2125381993c752877568,1444808988,256901120,16,-1615844052,1444808988c-854589440,1444808583,6029312,8650752,-792710611,2125381993c1028653056,1444808974,257490944,16,-1496305363,1444808988c-1456472064,1444808601,7471104,131073,-1502594768,1444808988c-1456472064,1444808601,7471104,65537,-1499449038,1444808988c-1456472064,1444808601,7471104,1,1167078969,1444808988c-870318080,1444808583,264699904,0,1135621688,1444808988c-854589440,1444808583,266076160,0,1138767416,1444808988c-870318080,1444808583,266076160,0,929049655,2125381973c-799014912,1444808583,265945088,0,972042541,2125381973c-854589440,1444808583,263979008,0,956315437,2125381973c-799014912,1444808583,263979008,0,952120887,2125381973c-799014912,1444808583,263979008,0,964704310,2125381973c-799014912,1444808583,263979008,0,960508208,2125381973c-799014912,1444808583,263979008,0,1159738679,1444808988c-870318080,1444808583,264503296,0,935341356,2125381973c-870318080,1444808583,264372224,0,1177564983,1444808988c-799014912,1444808583,265617408,0,947927347,2125381973c-799014912,1444808583,264634368,0,1162884663,1444808988c1876951040,1444808578,264634368,0,985675825,2125381973c-799014912,1444808583,264044544,0,903886902,2125381973c-799014912,1444808583,265093120,0,866137399,2125381973c-799014912,1444808583,265158656,0,989869105,2125381973c-799014912,1444808583,264044544,0,908080180,2125381973c-799014912,1444808583,265093120,0,870329398,2125381973c-799014912,1444808583,265158656,0,998255673,2125381973c-1456472064,1444808601,264044544,0,916480818,2125381973c-1456472064,1444808601,265093120,0,878718252,2125381973c-1456472064,1444808601,265158656,0,981481271,2125381973c-799014912,1444808583,264044544,0,899692083,2125381973c-799014912,1444808583,265093120,0,861944116,2125381973c-799014912,1444808583,265158656,0,994063664,2125381973c-1456472064,1444808601,264044544,0,912273712,2125381973c-1456472064,1444808601,265093120,0,874526260,2125381973c-1456472064,1444808601,265158656,0,1002453302,2125381973c1102053376,1444808586,264110080,0,920662576,2125381973c1102053376,1444808586,265224192,0,882913585,2125381973c1102053376,1444808586,265289728,0,1183855929,1444808988c127926272,1444808809,266010624,0,1171270706,1444808988c-799014912,1444808583,264765440,0,975189805,2125381973c1129316352,1444808578,264896512,0,887107891,2125381973c1129316352,1444808578,264962048,0,849360945,2125381973c1129316352,1444808578,265027584,0,939538483,2125381973c-799014912,1444808583,265879552,0,1151348067,1444808988c-854589440,1444808583,265879552,0,1155542316,1444808988c-870318080,1444808583,265879552,0,979381548,2125381973c1125122048,1444808988,264437760,0,895498029,2125381973c1125122048,1444808988,265486336,0,857748281,2125381973c1125122048,1444808988,265551872,0,1180709687,1444808988c-799014912,1444808583,265682944,0,1116745782,1444808988c-799014912,1444808583,264175616,0,924856369,2125381973c-870318080,1444808583,264568832,0,931147052,2125381973c-799014912,1444808583,264372224,0,968895788,2125381973c-799014912,1444808583,263979008,0,943729964,2125381973c-799014912,1444808583,264306688,0,1142959404,1444808988c-854589440,1444808583,264306688,0,1147153708,1444808988c-870318080,1444808583,264306688,0,977286957,2125381973c1102053376,1444808586,264241152,0,891302457,2125381973c1102053376,1444808586,265355264,0,853554233,2125381973c1102053376,1444808586,265420800,0,1174417968,1444808988c-870318080,1444808583,264830976,0,-1622133707,1444808988c-870318080,1444808583,6619136,196608,730868792,1444808988c-1456472064,1444808601,80740352,0,726674486,1444808988c-1456472064,1444808601,80674816,0,735077173,1444808988c127926272,1444808809,80805888,0,-778029267,2125381993c-1456472064,1444808601,260964352,0,-1530906576,1444808988c-1569718272,1444808988,1469710336,16,1562392888,2125381993c-870318080,1444808583,67698688,0,1560292400,2125381993c752877568,1444808988,66715648,0,1600141362,2125381993c-870318080,1444808583,67305472,0,1566585140,2125381993c742391808,1444808988,258539520,0,1551905080,2125381993c-1456472064,1444808601,66715648,0,1595943984,2125381993c-854589440,1444808583,67371008,0,1591752752,2125381993c-854589440,1444808583,67436544,0,1814049593,2125382210c-854589440,1444808583,67567616,0,1587555376,2125381993c-854589440,1444808583,67633152,0,1809856304,2125382210c-1807745024,1444808987,66977792,0,1583364150,2125381993c-854589440,1444808583,67043328,0,1579168307,2125381993c-854589440,1444808583,67108864,0,1574974520,2125381993c-870318080,1444808583,67502080,0,1570780465,2125381993c-870318080,1444808583,66912256,0,1556099125,2125381993c-1456472064,1444808601,66715648,0,1604335666,2125381993c-854589440,1444808583,66519040,0,1528836921,2125381993c-854589440,1444808583,67239936,0,1818242096,2125382210c-799014912,1444808583,66519040,0,1606432822,2125381993c-799014912,1444808583,66519040,0,1610626361,2125381993c-799014912,1444808583,66519040,0,1547711030,2125381993c773849088,1444808988,66584576,0,1801468208,2125382210c-1456472064,1444808601,66584576,0,1805661236,2125382210c-799014912,1444808583,66846720,0,1544567090,2125381993c791674880,1444808988,66650112,0,1541420596,2125381993c-1456472064,1444808601,66650112,0,1538274608,2125381993c809500672,1444808988,66453504,0,1535128118,2125381993c-799014912,1444808583,66781184,0,1530935600,2125381993c773849088,1444808988,67174400,0,1795176497,2125382210c-1456472064,1444808601,67174400,0,1790993200,2125382210c-870318080,1444808583,67764224,0,1975529529,2125382210c-870318080,1444808583,71499776,0,-784323532,2125381993c1028653056,1444808974,257228800,0,968896562,1444808988c-854589440,1444808583,81264640,0,964703539,1444808988c-854589440,1444808583,81199104,0,973092406,1444808988c-799014912,1444808583,81330176,0,1526741299,2125381993c825229312,1444808988,76939264,0,-1663016139,1444808988c-799014912,1444808583,6750208,1,-1659883464,1444808988c-854589440,1444808583,6750208,8519681,-1655688397,1444808988c-799014912,1444808583,6750208,65537,-780126671,2125381993c-1456472064,1444808601,262602752,0,-687854543,2125381985c127926272,1444808809,261554176,0,-1557120967,1444808988c-870318080,1444808583,8060928,0,961557298,1444808988c-870318080,1444808583,257425408,16,-767545033,2125381993c-799014912,1444808583,74186752,0,-769642141,2125381993c-1456472064,1444808601,74252288,0,-1651494856,1444808988c-854589440,1444808583,5963776,8650753,-735038667,2125381993c864026624,1444808988,66322432,0,-737134537,2125381993c-854589440,1444808583,65732608,0,-732943309,2125381993c843055104,1444808988,65601536,0,855652401,1444808988c-1456472064,1444808601,65601536,0,1997551415,2125382210c913309696,1444808988,65863680,1,-740281032,2125381993c-870318080,1444808583,66125824,0,925905719,1444808988c-1456472064,1444808601,65863680,0,-744475348,2125381993c-854589440,1444808583,65994752,0,-747620295,2125381993c879755264,1444808988,66256896,0,-765447882,2125381993c913309696,1444808988,65798144,1,-750767047,2125381993c-870318080,1444808583,66060288,0,929052725,1444808988c-1456472064,1444808601,65798144,0,-754960847,2125381993c-854589440,1444808583,65929216,0,-758106572,2125381993c895483904,1444808988,65536000,0,-761251536,2125381993c-799014912,1444808583,66191360,0,-763352011,2125381993c-854589440,1444808583,65667072,0,-803195856,2125381993c752877568,1444808988,257622016,16,-799000778,2125381993c-1456472064,1444808601,257556480,16,-790611920,2125381993c-99614720,1444808578,257359872,16,-771739348,2125381993c-870318080,1444808583,73990144,0,1995453753,2125382210c-1456472064,1444808601,74317824,0,1008742711,2125381973c-870318080,1444808583,263258112,0,1012937777,2125381973c980418560,1444808988,262995968,0,1602236716,1444808988c-870318080,1444808583,6488064,0,-1526713552,1444808988c-870318080,1444808583,6750208,196608,847263536,2125381973c-799014912,1444808583,263716864,0,843069495,2125381973c-854589440,1444808583,263585792,0,809513272,2125381973c-854589440,1444808583,263520256,0,1188049452,1444808988c-870318080,1444808583,263127040,0,1192245555,1444808988c-870318080,1444808583,263192576,0,801124915,2125381973c-870318080,1444808583,262930432,0,796931385,2125381973c-870318080,1444808583,262864896,0,805320502,2125381973c-870318080,1444808583,262799360,0,838874467,2125381973c-870318080,1444808583,263061504,0,834680119,2125381973c-799014912,1444808583,263716864,0,830485302,2125381973c-854589440,1444808583,263520256,0,826289207,2125381973c1202716672,1444808988,263651328,0,822098227,2125381973c-854589440,1444808583,263520256,0,817903672,2125381973c1238368256,1444808988,263782400,0,813708856,2125381973c-854589440,1444808583,263585792,0,1255158328,1444808988c1407188992,1444808603,262733824,0,-1539295439,1444808988c-799014912,1444808583,1469579264,0,-773836231,2125381993c-870318080,1444808583,74121216,0,-1523566280,1444808988c-799014912,1444808583,5832704,65536,-1520422092,1444808988c-799014912,1444808583,5832704,1048576,-1516229584,1444808988c-799014912,1444808583,5832704,131072,-1513082058,1444808988c-799014912,1444808583,5832704,983040,-1648348108,1444808988c-854589440,1444808583,5963776,8716289,-786417352,2125381993c-854589440,1444808583,75038720,0,1991271221,2125382210c-870318080,1444808583,68681728,0,-819971791,2125381993c-854589440,1444808583,69271552,0,-805292493,2125381993c-854589440,1444808583,68747264,0,-815779531,2125381993c-854589440,1444808583,69140480,0,-817875405,2125381993c-854589440,1444808583,69206016,0,1988111417,2125382210c-799014912,1444808583,68943872,0,-809487559,2125381993c-854589440,1444808583,68812800,0,-813682634,2125381993c-854589440,1444808583,68878336,0,-794807759,2125381993c-854589440,1444808583,75104256,0,-775934924,2125381993c-870318080,1444808583,74055680,0,977285936,1444808988c-854589440,1444808583,81395712,0,-1535102152,1444808988c-1569718272,1444808988,1469644800,16,-1645202124,1444808988c2136997888,1444808988,6619136,1,-1630523092,1444808988c-870318080,1444808583,6619136,65537,-1626328014,1444808988c-870318080,1444808583,6619136,131072,1983919667,2125382210c-799014912,1444808583,71303168,0,-824166346,2125381993c-799014912,1444808583,71172096,0,-828363727,2125381993c-799014912,1444808583,71237632,0,-832556755,2125381993c1019215872,1444808988,70975488,0,-836751059,2125381993c1029701632,1444808988,70909952,0,-840943305,2125381993c-870318080,1444808583,71041024,0,1979725874,2125382210c-870318080,1444808583,71106560,0,-845139662,2125381993c-870318080,1444808583,70123520,0,-849334220,2125381993c-870318080,1444808583,70778880,0,-1508887242,1444808988c-870318080,1444808583,1469841408,0,-1505743820,1444808988c1965031424,1444808988,1469841408,65536,-878692045,2125381993c-1456472064,1444808601,71630848,0,1092628780,1444808988c1101004800,1444808988,262537216,0,-853526734,2125381993c-870318080,1444808583,71368704,0,-857721037,2125381993c1046478848,1444808988,70189056,0,941633590,1444808988c-799014912,1444808583,262471680,0,1518350642,2125381993c1064304640,1444808988,70844416,0,1514157108,2125381993c-854589440,1444808583,70254592,0,1509963830,2125381993c-854589440,1444808583,70451200,0,-861917140,2125381993c-854589440,1444808583,70582272,0,-866110927,2125381993c-854589440,1444808583,70713344,0,-870292688,2125381993c-854589440,1444808583,70057984,0,-874498766,2125381993c-854589440,1444808583,70647808,0,-1601161678,1444808988c-1592786944,1444808988,1468792832,0,1505767478,2125381993c-854589440,1444808583,70320128,0,1501586224,2125381993c-854589440,1444808583,70385664,0,1497377840,2125381993c1082130432,1444808988,70516736,0,1493185585,2125381993c-870318080,1444808583,71565312,0,-1633656016,1444808988c2136997888,1444808988,6619136,0,1522545717,2125381993c1001390080,1444808988,76218368,0,1993356340,2125382210c-1456472064,1444808601,260898816,0,-1618987982,1444808988c-854589440,1444808583,6029312,8585216,945829682,1444808988c948961280,1444808988,258605056,0,-1544538573,1444808988c948961280,1444808988,1469513728,16,938490161,1444808988c-1456472064,1444808601,260571136,16,935343926,1444808988c-1456472064,1444808601,260505600,16,1250965045,1444808988c1407188992,1444808603,71434240,0,-1612697545,1444808988c-799014912,1444808583,6684672,1,-1609551572,1444808988c-854589440,1444808583,6684672,8519681,-1605356232,1444808988c-799014912,1444808583,6684672,65537,932196913,1444808988c-870318080,1444808583,76283904,0,-1552926410,1444808988c1876951040,1444808578,8192000,0,1247818806,1444808988c-799014912,1444808583,262668288,0,-782225359,2125381993c-854589440,1444808583,258146304,0,876032049,825505081c926101804,959789111,1664692788,825571377,926431032,824981302c925905200,892483632,942746680,926365750,925904948,875836716c892352307,824979508,825570102,909195315,808987703,808793399c1664495923,876097592,859059254,808528946,926036788,909325110c825766188,808924981,741356601,909325365,926103860,925969463c875575350,892809525,876033324,808465716,828583986,875903283c842217272,808528953,926036788,859124534,808991020,876165176c824980528,909587504,959461687,959523888,943274292,943076920c825505580,943076659,828584502,892942649,808662072,808528952c842477617,909392181,825831724,875770934,741552690,960051505c859060277,925644849,942813748,909521977,942684204,808597046c862139191,909588536,741554233,942943280,875836210,741357113c892481842,825309235,875311413,875770424,808859956,842084908c825766709,1664169265,892482616,892548665,808987698,892483896c741554484,858862647,842413877,876096560,808792370,741881401c859385913,825308466,959982642,859256882,1664694071,926234424c859190320,876031027,875902257,741816372,926234424,808727856c892873777,858927417,741488183,858863409,959526963,824981299c808990262,842018869,959537973,809056561,959920180,842412332c842610233,741816116,808662577,926102841,824980024,875639609c892810552,942746672,909390384,942684469,876033324,926430260c828584244,859059768,859387447,942746676,875575601,909127986c892875052,892351538,741683510,959526961,825439280,892088631c825308983,825767736,858796588,876033591,1664366647,875837237c808466740,925969460,925972790,942946354,892875052,892942130c741487922,892549425,842478136,824981557,942880057,842347061c925969463,959787312,959461681,892483683,875835705,959197239c859124537,842347320,808991020,808924212,959197753,825242425c825700404,892940588,926103346,741684534,909326649,875705904c925983544,909718579,943207472,808859948,842150705,824979504c135345720,0,613416960,1444809536,615120896,1444809536c615120896,1444809536,1703936,-1015021568,0,0c0,0,0,0,0,20971520c0,0,0,0,0,0c0,21037056,0,0,0,0c0,0,599261184,21102592,0,0c0,0,0,0,599261184,21168128c618659840,1444809536,622723072,1444809536,622723072,1444809536c3670016,-1051328512,792723456,1444809533,793772032,1444809533c793772032,1444809533,655360,-2126118912,-702545920,1444809538c-701104128,1444809538,-701104128,1444809538,1048576,-1051262976c-980418560,1444809536,-977403904,1444809536,-977403904,1444809536c2621440,-1051656192,0,0,0,0c0,0,0,21430272,0,0c0,0,0,0,0,21561344c1190133760,1444809533,1193148416,1444809533,1193148416,1444809533c2621440,-1052442624,0,0,0,0c0,0,131072,8716288,0,0c0,0,0,0,65536,8847360c0,0,0,0,0,0c0,25165824,0,0,0,0c0,0,-1499070464,25231526,0,0c0,0,0,0,1048576,29294608c0,0,0,0,0,0c1499004928,25362521,0,0,0,0c0,0,131072,30867456,0,0c0,0,0,0,0,33488905c0,0,0,0,0,0c1697906688,29360292,0,0,0,0c0,0,-1697972224,29491291,0,0c0,0,0,0,131072,30801920c0,0,0,0,0,0c0,29425665,0,0,0,0c0,0,0,37683202,892796928,1664495665c825440305,825372984,824981557,842412344,825308209,942746677c960049717,909326384,858861868,842151728,741421108,842020657c842609201,875311926,808663344,878917683,875770424,808859956c842084908,825766709,741422385,942682933,741749044,959261744c825701172,808465464,875835692,959461428,1664103221,892745780c909261107,825371700,942880050,825569585,892483628,808990774c959198262,808989238,892678707,842283052,892418098,959198258c925905716,943141685,959789155,892352048,942421042,909522992c875771954,959789356,842479921,959198003,959723058,808792118c942684204,926496825,942421044,942813748,842346547,859058531c959198776,842281524,809056048,892679468,925972792,741354547c926038326,842347825,912470060,909325621,842479148,859388211c959523894,875967288,942945843,859189548,892547636,741620017c926101554,842086198,824979512,926103095,808988723,892429104c925906489,808858681,942684204,892614196,942421040,875573304c909588273,909521196,808792115,741881906,892876337,842084914c824979763,892481591,808595762,842556211,959853365,741946417c858862647,926233909,808987700,926234680,741748793,875968561c943077171,824979512,892548409,943011378,808987702,858928952c1664430128,876099121,943077424,942422065,842216498,808662327c942684204,875968052,959197240,943075892,842085426,875706412c892942137,942421040,909391920,808989750,859189603,942880564c741355826,875837237,943143220,808528944,875704376,825635377c925905196,943274038,741946936,825831481,909326137,842542128c809054774,1664103474,892940344,909129266,808528952,842282807c942945332,842283052,892876848,942420784,959591986,942682161c808859948,808530485,824979505,808924976,858927411,876110642c875901234,741552944,808662072,825702198,842542130,858796854c741357618,926363697,892483121,942420022,892809524,926366006c942684204,959788596,962804022,959527216,842479411,825505836c926299447,942420018,909391920,959854901,926364972,925906736c959197744,842543160,943272247,909652268,825702201,1664170296c808990513,808988725,824979761,909521721,959919409,925969457c808857904,909719351,909586732,959788856,741946936,959919925c842281522,959523888,892744504,926299449,825831779,858798393c741357874,875771441,959920436,824979760,909326393,859191605c909192245,842413625,942879026,876033324,858862900,892089137c926495540,808793907,809056099,842020663,959197489,842543160c943272247,809054508,842347570,741880632,825768241,875902265c892090419,842217784,926233655,875573548,909586995,1664496435c892417841,859254833,824981560,959591736,825374002,959523894c926167095,926365241,959461420,959983669,892089143,959459380c842609976,875573548,909586995,1664496435,892417841,859254833c824981560,959591736,825374002,959523894,892942641,825373745c875706412,875966514,892090164,909193268,942813492,875573548c909586995,1664627507,892417841,859254833,824981560,959591736c825374002,959523894,926167095,926365241,808727852,959722032c942420276,825505584,842479669,825241900,942683952,1664628018c892548149,892678199,808528944,875966515,892743992,909652268c808924985,741750839,808465461,909389881,876096568,825702704c741880371,808529969,842543159,895694901,926233396,808793392c858796332,942945840,741684785,909326385,926101812,892088371c-1786695628,1,-376438784,1444809542,482344960,2125381151c0,0,0,0,825819136,808203316c878915628,876163378,808203826,892548652,842610998,757870636c942684469,926233143,825371702,942880050,875966770,892679779c808203827,808202284,808202284,943009123,909455412,741487416c892481842,825374771,757871670,858798133,825767480,825371702c942880050,875966770,925969708,909586738,842610481,875835692c959461428,1664693045,909324589,876163638,741880373,875836465c892940344,757872947,959525681,909652017,824981552,942945332c859126064,875637817,959983664,909325623,842084908,808989493c1664430134,808727351,741487408,858991664,960049462,808204342c892611884,892743734,741618224,875836465,876032822,845362736c892352304,942879796,825306164,825504308,858797623,875770156c859190841,741617968,808464434,943076148,824979509,943076920c859256632,875899960,926102580,1664628019,892549425,942815288c824979767,825701943,909390130,875899961,858993716,741814581c909390901,859190585,909192240,909456435,876034097,960049452c876164408,1664104246,943076913,959787061,892089393,892613687c892481584,808923436,959854129,741617714,960050737,959983926c824979763,909588024,858927925,926231609,959788599,1664431154c942946097,808597046,824981556,825833015,875901495,925969461c842086198,959853617,875836716,892547892,892090161,959853620c808662581,859189548,825636148,1664366392,859058225,859191090c824981561,842216249,892612913,943270962,892876848,741749302c808661041,808661301,892089393,808530999,876163384,808464940c909325360,1664301111,842215729,859322672,959197750,943206456c959526453,858796332,858862896,741617968,825505589,959526960c959917108,926364722,741421874,959722289,858994230,845361461c875573296,892876339,808594480,959657265,909260850,859386156c942682675,741685302,825243441,942747952,824980530,960049465c842281269,959523889,892483889,825242417,875573603,825504818c741357877,959459629,858928691,741750072,943206701,959918130c741488951,959525165,876163636,741685045,858798125,909260337c757871159,859385905,859190582,761475641,808530225,926429236c757870901,876163633,892482617,757871153,959723825,909654065c757872181,859191351,892613944,925707318,960049721,926168887c959917356,842217778,1664169777,909588269,876165168,892090673c858797620,808792116,808529196,825635641,808989752,808529196c825635641,909326136,808529196,825635641,842611000,858860844c825571378,892418098,943140195,825372720,741488436,909719341c892810806,892090673,858797620,808464692,825371948,876032819c842086197,842083628,876164153,909717558,808987948,859189555c1664234809,959459629,909456947,741488947,943206701,842543154c741619256,842215725,943273016,741749559,825307437,859386672c741488947,825307693,808859958,741357109,959525165,876163636c1664431925,808990509,875639344,757871159,808859447,859386674c925707316,808989241,842346801,808529196,926430775,825700665c808987948,808857907,741881395,842610477,825307192,761475120c942815543,808530224,925707313,842020407,909654067,892613932c926494773,757870646,909193522,825636665,757871927,825635377c825438260,757871416,825438264,842281783,925721395,859256377c909258803,926362924,858863158,741355831,808990509,858862128c757871671,892549431,943011640,925707314,909652537,892548662c926362924,858927158,1664431928,959919917,943011129,757872947c925970738,808529968,757872183,859385905,842085174,757872951c859385905,925971254,757870905,825438264,842412086,875899956c943010872,1664694070,875704621,825308724,741356081,825307693c842414390,741751088,959459629,892417587,741619254,825307437c859386672,741617721,825307437,892941104,741356596,875704621c842085940,1664102452,859387693,875837745,892089398,943274036c825702706,842083628,825635892,808595761,858860844,959723570c808464951,825306412,892941108,942813488,842083628,859322162c842348853,959524195,876032568,909194294,842083628,825635892c943075635,926362924,925971510,741880882,842610477,909456183c757871921,959592759,959854393,925707320,959656761,892418352c959917411,876163379,741814323,909259053,942814257,741684533c926036269,892743992,741751090,959590701,842283316,741486901c858862125,926103347,741750583,909653805,926300211,761476659c808466487,926101810,925707317,926299703,859386425,808464684c842282808,741814832,959723825,909654073,824980789,858798391c741487156,48,0,0,0,0c0,0,0,0,0,0c0,0,114294784,0,220200960,0c0,216203264,812384256,963391532,741618737,825844528c959198260,741618737,825830448,808203316,878915628,876163378c808203826,892548652,842610998,757870636,942684469,926233143c825371702,942880050,875966770,892679779,808203827,808202284c808202284,943009123,909455412,741487416,892481842,825374771c757871670,858798133,825767480,825371702,942880050,875966770c925969708,909586738,842610481,875835692,959461428,1664693045c909324589,876163638,741880373,875836465,892940344,757872947c959525681,909652017,824981552,942945332,859126064,875637817c959983664,909325623,842084908,808989493,1664430134,808727351c741487408,858991664,960049462,808204342,892611884,892743734c741618224,875836465,876032822,845362736,892352304,942879796c825306164,825504308,858797623,875770156,859190841,741617968c808464434,943076148,824979509,943076920,859256632,875899960c926102580,1664628019,892549425,942815288,824979767,825701943c909390130,875899961,858993716,741814581,909390901,859190585c909192240,909456435,876034097,960049452,876164408,1664104246c943076913,959787061,892089393,892613687,892481584,808923436c959854129,741617714,960050737,959983926,824979763,909588024c858927925,926231609,959788599,1664431154,942946097,808597046c824981556,825833015,875901495,925969461,842086198,959853617c875836716,892547892,892090161,959853620,808662581,859189548c825636148,1664366392,859058225,859191090,824981561,842216249c892612913,943270962,892876848,741749302,808661041,808661301c892089393,808530999,876163384,808464940,909325360,1664301111c842215729,859322672,959197750,943206456,959526453,858796332c858862896,741617968,825505589,959526960,959917108,926364722c741421874,959722289,858994230,845361461,875573296,892876339c808594480,959657265,909260850,859386156,942682675,741685302c825243441,942747952,824980530,960049465,842281269,959523889c892483889,825242417,875573603,825504818,741357877,959459629c858928691,741750072,943206701,959918130,741488951,959525165c876163636,741685045,858798125,909260337,757871159,859385905c859190582,761475641,808530225,926429236,757870901,876163633c892482617,757871153,959723825,909654065,757872181,859191351c892613944,925707318,960049721,926168887,959917356,842217778c1664169777,909588269,876165168,892090673,858797620,808792116c808529196,825635641,808989752,808529196,825635641,909326136c808529196,825635641,842611000,858860844,825571378,892418098c943140195,825372720,741488436,909719341,892810806,892090673c858797620,808464692,825371948,876032819,842086197,842083628c876164153,909717558,808987948,859189555,1664234809,959459629c909456947,741488947,943206701,842543154,741619256,842215725c943273016,741749559,825307437,859386672,741488947,825307693c808859958,741357109,959525165,876163636,1664431925,808990509c875639344,757871159,808859447,859386674,925707316,808989241c842346801,808529196,926430775,825700665,808987948,808857907c741881395,842610477,825307192,761475120,942815543,808530224c925707313,842020407,909654067,892613932,926494773,757870646c909193522,825636665,757871927,825635377,825438260,757871416c825438264,842281783,925721395,859256377,909258803,926362924c858863158,741355831,808990509,858862128,757871671,892549431c943011640,925707314,909652537,892548662,926362924,858927158c1664431928,959919917,943011129,757872947,925970738,808529968c757872183,859385905,842085174,757872951,859385905,925971254c757870905,825438264,842412086,875899956,943010872,1664694070c875704621,825308724,741356081,825307693,842414390,741751088c959459629,892417587,741619254,825307437,859386672,741617721c825307437,892941104,741356596,875704621,842085940,1664102452c859387693,875837745,892089398,943274036,825702706,842083628c825635892,808595761,858860844,959723570,808464951,825306412c892941108,942813488,842083628,859322162,842348853,959524195c876032568,909194294,842083628,825635892,943075635,926362924c925971510,741880882,842610477,909456183,757871921,959592759c959854393,925707320,959656761,892418352,959917411,876163379c741814323,909259053,942814257,741684533,926036269,892743992c741751090,959590701,842283316,741486901,858862125,926103347c741750583,909653805,926300211,761476659,808466487,926101810c925707317,926299703,859386425,808464684,842282808,741814832c959723825,909654073,824980789,858798391,741487156,959275824c926365494,842084656,875835692,926103092,741815347,808923186c859059253,824980536,875705393,808859441,875768883,808530738c909717804,1664626742,808530737,808202807,908865580,909325621c808202284,808202339,908865580,909325621,808202284,926232931c875968562,741354544,808991028,741749559,842544945,892743986c757872688,909588785,825439024,841756984,859124273,892482104c825058097,808859449,926167348,825371698,942880050,825569842c959524140,875574839,842478641,842084908,842543925,741422386c926495021,825503798,741488436,892481842,842151987,912470325c943273527,741881910,943077169,875835701,942422321,741684791c741354544,959537968,825309497,875835696,876097836,808990521c741488690,926495021,875638838,741816116,892481842,842151987c757870901,909588785,875639856,841757239,859124273,892482104c825058097,808859449,926167348,825371698,942880050,825569842c959524140,875574839,842478641,842084908,842543925,741422386c875836209,926431543,942746674,825243187,875966514,842543715c808204085,808202284,842283308,892679217,824981043,925905200c892483632,808608568,842085173,892811062,909323564,741945904c959197485,909652532,825439286,824979500,875966777,825701168c959603506,741619250,741354544,942943280,875836210,741357113c892481842,825309235,862138677,842084658,808203318,825766188c842543415,741879858,875836465,943206456,757872688,859189298c892811573,824981558,942945332,859126064,808543032,959852593c842608950,825831724,875770934,741552690,842608692,741751092c875836465,892482104,858535223,926233649,808204338,858797155c842479159,808203833,892415276,959854388,909586744,875835692c942684212,741881913,808925229,808988979,824979512,942945332c943011888,825778995,808464953,892742704,741749557,909521197c842216249,741488953,875836465,959983672,824981560,808793657c842281267,875637812,808989748,943208760,825767523,875837237c825438508,741553968,926298413,926234424,741749560,875836465c959983672,757872696,809056567,825832497,875637810,808989748c859321656,825767523,875837237,892679724,757872435,926364977c959788080,824981302,942945332,943274032,825044024,926496309c926038065,875637810,808989748,943208760,909390179,909652281c741880880,757872177,892810801,825372982,824980017,942945332c943274032,841821240,825242673,825635636,875637814,808989748c943208760,825767523,875837237,757870892,892876855,959591985c825371702,942880050,859388209,842348332,892811064,824981558c942945332,943274032,892494648,825243958,741356081,757872177c892417585,842282040,824981817,942945332,943274032,942484536c943010869,808727609,875835692,942684212,1664301109,959590454c741486899,808793656,741487927,842610477,825307447,841758257c859124273,960049464,808528947,892745778,909455411,875835692c942684212,1664366393,876033330,876163129,909192244,875638060c808662585,959460917,875835692,942684212,741881913,892612909c842478646,741619248,875836465,909652024,929247536,825308980c824980528,925905203,825044019,892481589,959591993,875637815c808989748,943208760,875638060,926168629,875966514,875835692c942684212,1664167990,825701431,741617713,859125046,825044023c876165428,909127733,875637816,808989748,943208760,875638060c926168629,875966514,875835692,942684212,1664167990,825701431c741617713,825306161,925906742,959854904,875835692,942684212c741881913,808925229,808988979,824979512,942945332,943011888"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b/>
          <w:sz w:val="28"/>
          <w:szCs w:val="28"/>
        </w:rPr>
        <w:t xml:space="preserve">Тема 42. Банковский вклад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 виды договора банковского вклада. Сберегательная книжка и сберегательный (депозитный) сертификат. Права, обязанности сторон и ответственность банка по договору банковского вклада.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43. Банковский счет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договора банковского счета  Основные виды банковских счетов Особенности заключения договора банковского счета Права и обязанности, ответственность сторон по договору. Основания и очередность списания денежных средств со счета.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44. Расчетные правоотношения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Формы безналичных расчетов.  Расчеты платежными поручениями. Расчеты по аккредитиву. Виды аккредитива. Расчеты по инкассо. Расчеты чеками. Иные формы безналичных расчетов. Расчеты векселем.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45. Хранение </w:t>
      </w:r>
    </w:p>
    <w:p>
      <w:pPr>
        <w:pStyle w:val="Normal"/>
        <w:ind w:right="-427" w:firstLine="709"/>
        <w:jc w:val="both"/>
        <w:rPr/>
      </w:pPr>
      <w:r>
        <w:rPr>
          <w:rFonts w:cs="Times New Roman" w:ascii="Times New Roman" w:hAnsi="Times New Roman"/>
          <w:sz w:val="28"/>
          <w:szCs w:val="28"/>
        </w:rPr>
        <w:t xml:space="preserve">Понятие договора хранения. Хранение в силу закона Права и обязанности сторон по договору хранения. Особенности ответственности сторон по договору хранения. Договор складского хранения. Складские документы. Специальные виды договоров хранения: </w:t>
      </w:r>
      <w:r>
        <mc:AlternateContent>
          <mc:Choice Requires="wpg">
            <w:drawing>
              <wp:anchor behindDoc="0" distT="0" distB="0" distL="114935" distR="114935" simplePos="0" locked="0" layoutInCell="0" allowOverlap="1" relativeHeight="16">
                <wp:simplePos x="0" y="0"/>
                <wp:positionH relativeFrom="page">
                  <wp:posOffset>646430</wp:posOffset>
                </wp:positionH>
                <wp:positionV relativeFrom="page">
                  <wp:posOffset>450850</wp:posOffset>
                </wp:positionV>
                <wp:extent cx="6350" cy="6350"/>
                <wp:effectExtent l="0" t="0" r="635" b="0"/>
                <wp:wrapSquare wrapText="bothSides"/>
                <wp:docPr id="15" name="Группа 47"/>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47" style="position:absolute;margin-left:50.9pt;margin-top:35.5pt;width:0.5pt;height:0.5pt" coordorigin="1018,710" coordsize="10,10">
                <v:rect id="shape_0" ID="Shape 279291" coordsize="9144,9144" path="l0,0l9144,0c9144,9144,0,9144,0,0c4194304,0,6356992,0,-590872576,2125382164c65536,0,0,0,0,0c-584056832,2125382164,-580386816,2125382164,-1721761792,1444809539c-1366294528,1444809539,-1319108608,1444809539,1400897536,2125380605c7340032,0,33619968,0,-1024393216,1444637406c2070544384,1142417603,71448870,70583352,70516768,70452286c70386750,71304254,2098224,71304261,71107632,71107637c72287288,2097198,71304229,71107632,71107637,70583352c70385696,71368736,70976568,2098243,70255671,71173178c70255677,69140512,70255680,70255666,70778912,71172128c72287281,70255671,71107645,71369790,70779970,71368736c71173186,71173184,2098237,71173183,70516768,70452286c70386750,71304254,2098243,71304261,71107632,71107637c72287288,2097198,71369758,70321214,71107637,71173181c71435329,2098232,71435326,70583346,71369794,70386754c71107637,71173181,71435329,2098232,71435329,71304254c71107646,71237664,2098238,71173172,71173171,71173170c71500864,71630880,70255680,70583357,70779965,3015759c68419616,70452286,70386750,71304254,71368736,70976570c70517808,70911041,70452286,2098238,71304261,71107632c71107637,72287288,2097198,70911009,70255675,71369780c70779962,2098229,71173172,71500858,70583356,71435325c3015755,69271584,70583359,70779974,70976560,71107660c70583371,70385696,70517816,2098251,71173172,71173171c71173170,71173184,2098226,71304261,71107632,71107637c72287288,2097210,1008730112,1949988655,17903422,0c1838219264,1444637346,2070544384,1142417603,342310,196608c131072,0,0,65536,0,0c0,0,0,65536,0,0c15728640,0,4980736,1782216508,-1976033181,2125382251c-1976041472,2125382251,-1976041472,2125382251,-1976041472,2125382251c67698688,1768514419,8765,0,0,0c1999110144,1849780282,-1976014477,2125382251,-1976041472,2125382251c-1976041472,2125382251,-1976041472,2125382251,134479872,1836012064c28257,0,0,0,942145536,1010708258c2053126775,-36029,-1,942866431,0,1916403712c29264,0,0,0,482344960,2125381151c3211264,0,1817182208,1444808808,-2063597568,1444809538c1010696192,1916434223,4092496,1444822575,3145728,0c403767296,0,-1547698176,1444808988,-870318080,1444808583c8192000,65536,-1669332992,1444808988,1965031424,1444808988c6815744,131073,-1678757836,1444808988,-799014912,1444808583c6815744,65537,-1577045967,1444808988,-1569718272,1444808988c1469186048,16,-1675612112,1444808988,-2140143616,1444808988c6815744,1,-788516296,2125381993,752877568,1444808988c256901120,16,-1615844299,1444808988,-854589440,1444808583c6029312,8650752,-792711116,2125381993,1028653056,1444808974c257490944,16,-1496305609,1444808988,-1456472064,1444808601c7471104,131073,-1502596297,1444808988,-1456472064,1444808601c7471104,65537,-1499450068,1444808988,-1456472064,1444808601c7471104,1,1167078969,1444808988,-870318080,1444808583c264699904,0,1135621426,1444808988,-854589440,1444808583c266076160,0,1138768184,1444808988,-870318080,1444808583c266076160,0,929050673,2125381973,-799014912,1444808583c265945088,0,972043827,2125381973,-854589440,1444808583c263979008,0,956314162,2125381973,-799014912,1444808583c263979008,0,952118323,2125381973,-799014912,1444808583c263979008,0,964703032,2125381973,-799014912,1444808583c263979008,0,960508213,2125381973,-799014912,1444808583c263979008,0,1159738677,1444808988,-870318080,1444808583c264503296,0,935343459,2125381973,-870318080,1444808583c264372224,0,1177564723,1444808988,-799014912,1444808583c265617408,0,947926577,2125381973,-799014912,1444808583c264634368,0,1162883125,1444808988,1876951040,1444808578c264634368,0,985675052,2125381973,-799014912,1444808583c264044544,0,903885363,2125381973,-799014912,1444808583c265093120,0,866137394,2125381973,-799014912,1444808583c265158656,0,989870392,2125381973,-799014912,1444808583c264044544,0,908081209,2125381973,-799014912,1444808583c265093120,0,870331700,2125381973,-799014912,1444808583c265158656,0,998257969,2125381973,-1456472064,1444808601c264044544,0,916466744,2125381973,-1456472064,1444808601c265093120,0,878719800,2125381973,-1456472064,1444808601c265158656,0,981481780,2125381973,-799014912,1444808583c264044544,0,899691315,2125381973,-799014912,1444808583c265093120,0,861940790,2125381973,-799014912,1444808583c265158656,0,994064693,2125381973,-1456472064,1444808601c264044544,0,912273719,2125381973,-1456472064,1444808601c265093120,0,874524729,2125381973,-1456472064,1444808601c265158656,0,1002453036,2125381973,1102053376,1444808586c264110080,0,920663347,2125381973,1102053376,1444808586c265224192,0,882913335,2125381973,1102053376,1444808586c265289728,0,1183853616,1444808988,127926272,1444808809c266010624,0,1171273777,1444808988,-799014912,1444808583c264765440,0,975188019,2125381973,1129316352,1444808578c264896512,0,887109945,2125381973,1129316352,1444808578c264962048,0,849357880,2125381973,1129316352,1444808578c265027584,0,939537461,2125381973,-799014912,1444808583c265879552,0,1151348785,1444808988,-854589440,1444808583c265879552,0,1155544113,1444808988,-870318080,1444808583c265879552,0,979382572,2125381973,1125122048,1444808988c264437760,0,895497783,2125381973,1125122048,1444808988c265486336,0,857749553,2125381973,1125122048,1444808988c265551872,0,1180711222,1444808988,-799014912,1444808583c265682944,0,1116747320,1444808988,-799014912,1444808583c264175616,0,924857644,2125381973,-870318080,1444808583c264568832,0,931147826,2125381973,-799014912,1444808583c264372224,0,968897072,2125381973,-799014912,1444808583c263979008,0,943729712,2125381973,-799014912,1444808583c264306688,0,1142960950,1444808988,-854589440,1444808583c264306688,0,1147156019,1444808988,-870318080,1444808583c264306688,0,977286966,2125381973,1102053376,1444808586c264241152,0,891301941,2125381973,1102053376,1444808586c265355264,0,853555249,2125381973,1102053376,1444808586c265420800,0,1174417459,1444808988,-870318080,1444808583c264830976,0,-1622132940,1444808988,-870318080,1444808583c6619136,196608,730871346,1444808988,-1456472064,1444808601c80740352,0,726677292,1444808988,-1456472064,1444808601c80674816,0,735065908,1444808988,127926272,1444808809c80805888,0,-778030030,2125381993,-1456472064,1444808601c260964352,0,-1530909648,1444808988,-1569718272,1444808988c1469710336,16,1562389552,2125381993,-870318080,1444808583c67698688,0,1560294710,2125381993,752877568,1444808988c66715648,0,1600138296,2125381993,-870318080,1444808583c67305472,0,1566586673,2125381993,742391808,1444808988c258539520,0,1551905848,2125381993,-1456472064,1444808601c66715648,0,1595945520,2125381993,-854589440,1444808583c67371008,0,1591751472,2125381993,-854589440,1444808583c67436544,0,1814050864,2125382210,-854589440,1444808583c67567616,0,1587556917,2125381993,-854589440,1444808583c67633152,0,1809854776,2125382210,-1807745024,1444808987c66977792,0,1583364408,2125381993,-854589440,1444808583c67043328,0,1579169076,2125381993,-854589440,1444808583c67108864,0,1574973492,2125381993,-870318080,1444808583c67502080,0,1570779700,2125381993,-870318080,1444808583c66912256,0,1556100405,2125381993,-1456472064,1444808601c66715648,0,1604335660,2125381993,-854589440,1444808583c66519040,0,1528838449,2125381993,-854589440,1444808583c67239936,0,1818244664,2125382210,-799014912,1444808583c66519040,0,1606432306,2125381993,-799014912,1444808583c66519040,0,1610626873,2125381993,-799014912,1444808583c66519040,0,1547712053,2125381993,773849088,1444808988c66584576,0,1801466424,2125382210,-1456472064,1444808601c66584576,0,1805662513,2125382210,-799014912,1444808583c66846720,0,1544565553,2125381993,791674880,1444808988c66650112,0,1541419363,2125381993,-1456472064,1444808601c66650112,0,1538274872,2125381993,809500672,1444808988c66453504,0,1535127600,2125381993,-799014912,1444808583c66781184,0,1530934838,2125381993,773849088,1444808988c67174400,0,1795173430,2125382210,-1456472064,1444808601c67174400,0,1790980153,2125382210,-870318080,1444808583c67764224,0,1975530035,2125382210,-870318080,1444808583c71499776,0,-784321737,2125381993,1028653056,1444808974c257228800,0,968897846,1444808988,-854589440,1444808583c81264640,0,964703285,1444808988,-854589440,1444808583c81199104,0,973091894,1444808988,-799014912,1444808583c81330176,0,1526739761,2125381993,825229312,1444808988c76939264,0,-1663030217,1444808988,-799014912,1444808583c6750208,1,-1659882444,1444808988,-854589440,1444808583c6750208,8519681,-1655688906,1444808988,-799014912,1444808583c6750208,65537,-780127956,2125381993,-1456472064,1444808601c262602752,0,-687851728,2125381985,127926272,1444808809c261554176,0,-1557120968,1444808988,-870318080,1444808583c8060928,0,961558579,1444808988,-870318080,1444808583c257425408,16,-767546313,2125381993,-799014912,1444808583c74186752,0,-769641416,2125381993,-1456472064,1444808601c74252288,0,-1651493584,1444808988,-854589440,1444808583c5963776,8650753,-735038413,2125381993,864026624,1444808988c66322432,0,-737135055,2125381993,-854589440,1444808583c65732608,0,-732941516,2125381993,843055104,1444808988c65601536,0,855652409,1444808988,-1456472064,1444808601c65601536,0,1997549868,2125382210,913309696,1444808988c65863680,1,-740280528,2125381993,-870318080,1444808583c66125824,0,925906994,1444808988,-1456472064,1444808601c65863680,0,-744463562,2125381993,-854589440,1444808583c65994752,0,-747621580,2125381993,879755264,1444808988c66256896,0,-765447624,2125381993,913309696,1444808988c65798144,1,-750769102,2125381993,-870318080,1444808583c66060288,0,929052469,1444808988,-1456472064,1444808601c65798144,0,-754961865,2125381993,-854589440,1444808583c65929216,0,-758107082,2125381993,895483904,1444808988c65536000,0,-761251791,2125381993,-799014912,1444808583c66191360,0,-763349452,2125381993,-854589440,1444808583c65667072,0,-803195850,2125381993,752877568,1444808988c257622016,16,-799000783,2125381993,-1456472064,1444808601c257556480,16,-790612167,2125381993,-99614720,1444808578c257359872,16,-771738315,2125381993,-870318080,1444808583c73990144,0,1995454563,2125382210,-1456472064,1444808601c74317824,0,1008743987,2125381973,-870318080,1444808583c263258112,0,1012937521,2125381973,980418560,1444808988c262995968,0,1602235440,1444808988,-870318080,1444808583c6488064,0,-1526713544,1444808988,-870318080,1444808583c6750208,196608,847262005,2125381973,-799014912,1444808583c263716864,0,843067444,2125381973,-854589440,1444808583c263585792,0,809515065,2125381973,-854589440,1444808583c263520256,0,1188050228,1444808988,-870318080,1444808583c263127040,0,1192245304,1444808988,-870318080,1444808583c263192576,0,801126705,2125381973,-870318080,1444808583c262930432,0,796931891,2125381973,-870318080,1444808583c262864896,0,805319985,2125381973,-870318080,1444808583c262799360,0,838886200,2125381973,-870318080,1444808583c263061504,0,834680114,2125381973,-799014912,1444808583c263716864,0,830486837,2125381973,-854589440,1444808583c263520256,0,826290993,2125381973,1202716672,1444808988c263651328,0,822096440,2125381973,-854589440,1444808583c263520256,0,817901877,2125381973,1238368256,1444808988c263782400,0,813708854,2125381973,-854589440,1444808583c263585792,0,1255157810,1444808988,1407188992,1444808603c262733824,0,-1539295901,1444808988,-799014912,1444808583c1469579264,0,-773835469,2125381993,-870318080,1444808583c74121216,0,-1523566539,1444808988,-799014912,1444808583c5832704,65536,-1520420811,1444808988,-799014912,1444808583c5832704,1048576,-1516227531,1444808988,-799014912,1444808583c5832704,131072,-1513080782,1444808988,-799014912,1444808583c5832704,983040,-1648348361,1444808988,-854589440,1444808583c5963776,8716289,-786417865,2125381993,-854589440,1444808583c75038720,0,1991258935,2125382210,-870318080,1444808583c68681728,0,-819973578,2125381993,-854589440,1444808583c69271552,0,-805291727,2125381993,-854589440,1444808583c68747264,0,-815779791,2125381993,-854589440,1444808583c69140480,0,-817875408,2125381993,-854589440,1444808583c69206016,0,1988113203,2125382210,-799014912,1444808583c68943872,0,-809489356,2125381993,-854589440,1444808583c68812800,0,-813681097,2125381993,-854589440,1444808583c68878336,0,-794806984,2125381993,-854589440,1444808583c75104256,0,-775933129,2125381993,-870318080,1444808583c74055680,0,977286967,1444808988,-854589440,1444808583c81395712,0,-1535101904,1444808988,-1569718272,1444808988c1469644800,16,-1645201102,1444808988,2136997888,1444808988c6619136,1,-1630523341,1444808988,-870318080,1444808583c6619136,65537,-1626330061,1444808988,-870318080,1444808583c6619136,131072,1983919671,2125382210,-799014912,1444808583c71303168,0,-824168398,2125381993,-799014912,1444808583c71172096,0,-828360651,2125381993,-799014912,1444808583c71237632,0,-832555979,2125381993,1019215872,1444808988c70975488,0,-836750543,2125381993,1029701632,1444808988c70909952,0,-840943568,2125381993,-870318080,1444808583c71041024,0,1979725110,2125382210,-870318080,1444808583c71106560,0,-845138127,2125381993,-870318080,1444808583c70123520,0,-849333452,2125381993,-870318080,1444808583c70778880,0,-1508886991,1444808988,-870318080,1444808583c1469841408,0,-1505740743,1444808988,1965031424,1444808988c1469841408,65536,-878694100,2125381993,-1456472064,1444808601c71630848,0,1092628536,1444808988,1101004800,1444808988c262537216,0,-853526729,2125381993,-870318080,1444808583c71368704,0,-857722571,2125381993,1046478848,1444808988c70189056,0,941632560,1444808988,-799014912,1444808583c262471680,0,1518351921,2125381993,1064304640,1444808988c70844416,0,1514157367,2125381993,-854589440,1444808583c70254592,0,1509962295,2125381993,-854589440,1444808583c70451200,0,-861915082,2125381993,-854589440,1444808583c70582272,0,-866109896,2125381993,-854589440,1444808583c70713344,0,-870305224,2125381993,-854589440,1444808583c70057984,0,-874499021,2125381993,-854589440,1444808583c70647808,0,-1601162964,1444808988,-1592786944,1444808988c1468792832,0,1505768249,2125381993,-854589440,1444808583c70320128,0,1501575217,2125381993,-854589440,1444808583c70385664,0,1497379890,2125381993,1082130432,1444808988c70516736,0,1493184556,2125381993,-870318080,1444808583c71565312,0,-1633667533,1444808988,2136997888,1444808988c6619136,0,1522544696,2125381993,1001390080,1444808988c76218368,0,1993357356,2125382210,-1456472064,1444808601c260898816,0,-1618988751,1444808988,-854589440,1444808583c6029312,8585216,945828145,1444808988,948961280,1444808988c258605056,0,-1544537812,1444808988,948961280,1444808988c1469513728,16,938489142,1444808988,-1456472064,1444808601c260571136,16,935343927,1444808988,-1456472064,1444808601c260505600,16,1250965804,1444808988,1407188992,1444808603c71434240,0,-1612695240,1444808988,-799014912,1444808583c6684672,1,-1609549517,1444808988,-854589440,1444808583c6684672,8519681,-1605358544,1444808988,-799014912,1444808583c6684672,65537,932198456,1444808988,-870318080,1444808583c76283904,0,-1552927945,1444808988,1876951040,1444808578c8192000,0,1247816758,1444808988,-799014912,1444808583c262668288,0,-782225095,2125381993,-854589440,1444808583c258146304,0,926232884,959523892,825373491,909717809c808988972,892744754,1664626745,959854641,808858162,824980792c926102841,909717810,808528945,892350515,825765943,892940588c909520947,741619506,925907255,909522488,943270961,926038064c1664629041,909326385,825635122,824981046,926233401,959788086c943270967,926038064,741882161,842021169,942814516,824981555c842086456,875639353,875899954,859124787,1664234544,842348849c909587255,892089653,842149940,875836721,875573548,909586995c741356595,942684217,909652786,942746680,825374259,909521206c859386156,875968309,1664563509,942684217,959526706,925969464c892613173,876098871,859189548,926431284,741750068,842348593c943272753,824981047,842281782,892482867,942746674,909390384c909587762,943142243,842412848,824980792,926168630,842609463c925969456,859255088,926167094,858796588,892810807,741814321c875837237,808466740,959523896,926298677,809054257,808923491c959459634,741880114,943077425,858993207,824979506,892810806c842543673,959982644,909325361,741617716,858862647,926233909c808987698,825308473,1664366649,909259833,825504312,959917106c959854384,741486903,842545457,825700408,824980016,842281782c959526195,808594484,926299955,808989233,942683180,808464953c875836771,875836464,942420784,943274032,825374520,925970988c942815536,908865580,909325621,842412588,1664365617,825439281c825571121,841758774,959656241,876034100,808987704,909588792c741619763,808465461,943207474,825371696,892679479,1664101426c859125046,909257782,875835698,859058476,892809521,741881393c858861874,926430265,892090420,825241652,808728118,876033324c842543153,845362226,909653809,808204080,892679724,841758259c875639350,875637812,925970739,943075637,825307692,942946611c1664627767,825505589,959983670,959523894,892744504,926299449c942748204,943011896,908865580,909325621,842412588,1664365617c825439281,825571121,841758774,959656241,101791796,0c-1547698176,1444808988,-870318080,1444808583,8192000,65536c-1669332992,1444808988,1965031424,1444808988,6815744,131073c-1678739652,1444808988,-799014912,1444808583,6815744,65537c-1577043337,1444808988,-1569718272,1444808988,1469186048,16c-1675598482,1444808988,-2140143616,1444808988,6815744,1c-788499345,2125381993,752877568,1444808988,256901120,16c-1615830726,1444808988,-854589440,1444808583,6029312,8650752c-792692960,2125381993,1028653056,1444808974,257490944,16c-1496309138,1444808988,-1456472064,1444808601,7471104,131073c-1502597342,1444808988,-1456472064,1444808601,7471104,65537c-1499432333,1444808988,-1456472064,1444808601,7471104,1c-1622131650,1444808988,-870318080,1444808583,6619136,196608c-778025358,2125381993,-1456472064,1444808601,260964352,0c-1530892945,1444808988,-1569718272,1444808988,1469710336,16c-784313824,2125381993,1028653056,1444808974,257228800,0c-1663010971,1444808988,-799014912,1444808583,6750208,1c-1659881422,1444808988,-854589440,1444808583,6750208,8519681c-1655686082,1444808988,-799014912,1444808583,6750208,65537c-780111838,2125381993,-1456472064,1444808601,262602752,0c-687819312,2125381985,127926272,1444808809,261554176,0c-1557081680,1444808988,-870318080,1444808583,8060928,0c657503696,1444809217,-870318080,1444808583,257425408,16c-767504196,2125381993,-799014912,1444808583,74186752,0c-769607472,2125381993,-1456472064,1444808601,74252288,0c-1651461936,1444808988,-854589440,1444808583,5963776,8650753c-803171632,2125381993,752877568,1444808988,257622016,16c-798961534,2125381993,-1456472064,1444808601,257556480,16c-790577200,2125381993,-99614720,1444808578,257359872,16c-771698256,2125381993,-870318080,1444808583,73990144,0c1995448366,2125382210,-1456472064,1444808601,74317824,0c1602270672,1444808988,-870318080,1444808583,6488064,0c-1526672976,1444808988,-870318080,1444808583,6750208,196608c-1539255883,1444808988,-799014912,1444808583,1469579264,0c-773836996,2125381993,-870318080,1444808583,74121216,0c-1523580928,1444808988,-799014912,1444808583,5832704,65536c-1520435200,1444808988,-799014912,1444808583,5832704,1048576c-1516207663,1444808988,-799014912,1444808583,5832704,131072c-1513064657,1444808988,-799014912,1444808583,5832704,983040c-1648361472,1444808988,-854589440,1444808583,5963776,8716289c-786432000,2125381993,-854589440,1444808583,75038720,0c-794812314,2125381993,-854589440,1444808583,75104256,0c-775937475,2125381993,-870318080,1444808583,74055680,0c-1535085978,1444808988,-1569718272,1444808988,1469644800,16c-1645206939,1444808988,2136997888,1444808988,6619136,1c-1630519699,1444808988,-870318080,1444808583,6619136,65537c-1626333070,1444808988,-870318080,1444808583,6619136,131072c-1508882844,1444808988,-870318080,1444808583,1469841408,0c-1505727383,1444808988,1965031424,1444808988,1469841408,65536c1511026807,1444809217,-799014912,1444808583,262471680,0c-1601166800,1444808988,-1592786944,1444808988,1468792832,0c-1633656516,1444808988,2136997888,1444808988,6619136,0c1993369146,2125382210,-1456472064,1444808601,260898816,0c-1618972553,1444808988,-854589440,1444808583,6029312,8585216c-707758289,1444809216,948961280,1444808988,258605056,0c-1544527502,1444808988,948961280,1444808988,1469513728,16c341866287,1444809217,-1456472064,1444808601,260571136,16c410021167,1444809217,-1456472064,1444808601,260505600,16c-1612679364,1444808988,-799014912,1444808583,6684672,1c-1609538192,1444808988,-854589440,1444808583,6684672,8519681c-1605356236,1444808988,-799014912,1444808583,6684672,65537c416314732,1444809217,-870318080,1444808583,76283904,0c-1552916115,1444808988,1876951040,1444808578,8192000,0c-782225872,2125381993,-854589440,1444808583,258146304,0c1769107300,1030646119,825241890,825699384,1663050288,1685221231c1702521203,808526397,57749804,0,538968064,2125381151c538968064,2125381151,1852964864,1130722401,1702129263,1010725998c1127900013,1667854184,1699881061,1919513969,574452581,577204343c980892734,2002874980,1046965865,980449084,1751346785,1646293615c1852401765,1668236388,573579837,1936286752,574444660,1679827504c1114927977,573579837,1936286752,574442612,959721777,539112755c1953720676,824327506,859386929,1931485749,1819307369,1936674917c573579837,1668246560,1029989739,539111458,1870225772,1850307701c1819043139,573579837,1819042080,1984919407,1634497125,824327536c1701978146,1769234796,1699243382,1952999273,909189693,2000436770c1769159280,1701605485,544436048,807550328,1031348258,790769698c1886862398,1936683066,1869182057,1914718318,1952541797,1181054569c1030582130,1734438946,1010704997,1882878071,1716482927,1952805734c909391422,1009791796,980449071,1332965232,1702061670,792477300c1882878071,1953067887,1215197033,1886862398,1936683066,1869182057c1914721902,1952541797,1181054569,1030582130,1734438946,1010704997c1882878071,1716482927,1952805734,808793150,1009792312,980449071c1332965232,1702061670,792477300,1882878071,1953067887,1450078057c1886862398,1954047290,544501349,574453859,808792886,2036539426c859185725,790769717,1886862398,1717986618,1165255525,1852142712c1030496372,539111458,807550324,1030889506,892548642,1029840930c790769698,1886862398,1634891578,1970361200,543519329,1885434487c1954047316,1868702269,1767073908,577987940,2000436783,1868839536c544362595,574448745,539112753,1701667182,-1815076291,-2083421999c-1076838448,874557648,1010704951,980449071,1348693860,1631338098c1634887482,1667852400,1819113504,1631220590,1952981565,792359028c1751348015,1935764837,1701867310,1819113582,1836216166,779318369c795308655,2002874980,1835495017,808595308,1831810608,577661281c979450942,1885434471,1147365736,543257697,1030320757,1953785890c791624304,1701340019,779313517,1919117677,1718580079,1868770932c1718562669,1701013862,1919907631,808595300,1999581233,1885631087c1701015410,1852404595,1869760359,1042444405,1735423804,1885828922c1886862398,1315125863,1886537590,1917874259,2000436783,1731880816c1884516466,1010725456,1719155297,1010724210,1718565473,1031282790c539111458,807550329,1010708258,2019900001,2019762292,875962941c539111480,574454115,808989750,1010708258,1751333473,543581775c807550328,1031348258,790769698,2125381182,57671680,0c23068672,0,1918369792,2125382170,0,0c0,0,0,0,0,0c0,0,0,0,370147328,1444809539c131072000,1444809534,0,0,0,0c0,0,0,-2117009408,33233,0c0,0,0,0,0,0c0,0,0,0,0,0c0,0,0,0,0,0c0,0,0,0,0,0c0,0,0,0,0,0c0,0,0,0,-1058013184,2125377324c634388480,1444808815,0,0,0,0c0,0,0,0,0,0c0,0,0,589824,118965,0c1555038208,1444809010,0,0,154206208,0c-262144000,2125382150,-25165824,1444809537,-24641536,1444809537c-24641536,1444809537,477102080,1444808889,476053504,1444808889c0,2125332480,-1521483776,1444809538,-1520959488,1444809538c-1520959488,1444809538,-65536,32767,-65536,32767c0,0,0,0,-65536,32767c-65536,32767,0,0,0,0c-1923077072,1444809228,-1922564096,1444809228,-1922564096,1444809228c-795869184,1444808887,-1226833920,2125381490,1075838976,1444809539c-349700096,2125382150,-2047868928,1444809538,0,0c12388,2125381973,47185920,1926,264372224,0c1566584876,1444809536,0,0,0,0c0,0,0,0,0,0c0,0,-795869184,1444808887,0,0c726663168,1444808889,0,0,1772617728,2125382170c0,0,0,0,1775763456,2125382170c0,0,0,0,640679936,1444809538c0,0,0,0,1888485376,1444809536c-267911168,2125382150,0,0,1102577664,1444809539c0,0,0,0,0,0c-2147418112,-1,-2147352577,-1,1705050111,2125382165c0,0,-1932984320,2125381997,65536,0c1744843312,2125381819,1103626240,1444809539,3276800,0c973078528,2125381973,0,0,0,0c0,0,-870318080,1444808583,6619136,196608c-1543491284,1444808988,131072,1444806656,3276800,0c0,16845084,-65536,6619135,100,0c1310720,1444806656,0,0,1123549184,1444809562c0,0,0,0,0,0c0,0,-1976041472,2125382251,2097152,140050432c67043586,1444808988,0,0,-1478492160,1444808802c-1479540736,1444808802,0,1444807679,6488064,0c-1526713295,1444808988,-870318080,1444808583,6750208,196608c-1539295946,1444808988,-799014912,1444808583,1469579264,0c-1523568073,1444808988,-799014912,1444808583,5832704,65536c-1520421321,1444808988,-799014912,1444808583,5832704,1048576c-1516228040,1444808988,-799014912,1444808583,5832704,131072c-1513082318,1444808988,-799014912,1444808583,5832704,983040c-1648348112,1444808988,-854589440,1444808583,5963776,8716289c-1535101904,1444808988,-1569718272,1444808988,1469644800,16c-1645203143,1444808988,2136997888,1444808988,6619136,1c-1630523348,1444808988,-870318080,1444808583,6619136,65537c-1626330064,1444808988,-870318080,1444808583,6619136,131072c-1508888276,1444808988,-870318080,1444808583,1469841408,0c-1505741772,1444808988,1965031424,1444808988,1469841408,65536c-1601161164,1444808988,-1592786944,1444808988,1468792832,0c-1633666768,1444808988,2136997888,1444808988,6619136,0c-1618990032,1444808988,-854589440,1444808583,6029312,8585216c-1544539087,1444808988,948961280,1444808988,1469513728,16c-1612696524,1444808988,-799014912,1444808583,6684672,1c-1609549767,1444808988,-854589440,1444808583,6684672,8519681c-1605356487,1444808988,-799014912,1444808583,0,65537c-1552927432,1444808988,1876951040,1444808578,8192000,0c101724216,0,202375168,0,-1547698176,1444808988c-870318080,1444808583,8192000,65536,-1669332992,1444808988c1965031424,1444808988,6815744,131073,-1678757789,1444808988c-799014912,1444808583,6815744,65537,-1577043916,1444808988c-1569718272,1444808988,1469186048,16,-1675610064,1444808988c-2140143616,1444808988,6815744,1,-788516810,2125381993c752877568,1444808988,256901120,16,-1615843271,1444808988c-854589440,1444808583,6029312,8650752,-792710601,2125381993c1028653056,1444808974,257490944,16,-1496303564,1444808988c-1456472064,1444808601,7471104,131073,-1502595024,1444808988c-1456472064,1444808601,7471104,65537,-1499449801,1444808988c-1456472064,1444808601,7471104,1,1167079476,1444808988c-870318080,1444808583,264699904,0,1135622192,1444808988c-854589440,1444808583,266076160,0,1138766649,1444808988c-870318080,1444808583,266076160,0,929050931,2125381973c-799014912,1444808583,265945088,0,972042540,2125381973c-854589440,1444808583,263979008,0,956313656,2125381973c-799014912,1444808583,263979008,0,952120632,2125381973c-799014912,1444808583,263979008,0,964703280,2125381973c-805306368,1444808583,0,0,14385,0c0,1927,263979008,0,1159738416,1444808988c-870318080,1444808583,264503296,0,935344176,2125381973c-870318080,1444808583,264372224,0,1177565496,1444808988c-799014912,1444808583,265617408,0,939535411,2125381973c0,1444808583,0,0,0,0c0,0,0,0,0,0c-2147418112,-1,-2147352577,-1,16777215,0c0,0,983040,0,1218457907,2125382175c0,0,-1996488704,2125381973,262144,0c1943011328,2125381494,1075838976,1444809539,0,0c-805306368,1444808583,0,0,0,2125332480c1704984576,2125382165,0,0,-1993867264,2125381973c65536,0,-772800512,2125381491,1075838976,1444809539c6553600,0,251658240,0,-52172,-1c-1459552257,1,1704984576,2125382165,0,0c-1990721536,2125381973,65536,0,-994035404,2125381491c1075838976,1444809539,13107200,0,855638016,2125381973c0,0,0,0,0,0c0,0,0,0,0,0c0,0,0,0,0,0c0,0,-868220928,2125381496,-611319808,1444809538c974127104,2125381497,-611319808,1444809538,-778043392,2125381496c-611319808,1444809538,-1498415104,2125381498,-611319808,1444809538c0,0,0,0,0,0c0,0,0,0,0,0c1523187712,1444808448,264765440,0,43070263,0c65536,41484288,2000420864,1010725434,1349663351,2000436850c1866887738,544437358,1935882871,1767121469,544433517,544695630c1634561874,1998594670,1668505914,574450025,1701669204,1699618931c1867653239,577659245,1748662048,1769172545,1767121469,544433517c544695630,1634561874,1043276398,1933211452,980885626,1030513014c574108194,2000436783,1132098362,980885619,1030513014,574108194c792477231,1349663351,2000436850,2015392826,1933208685,1701011824c1919951421,1919251301,1042441590,-1093623856,-1882079792,-1194294575c-803162672,-792801100,-792801101,-776023886,548458624,-2133752367c-1110396720,-1110395440,-1882081072,-1513086930,-1328512815,-1244611120c-1194279472,-803162672,-2117001038,-1143949104,-803175471,-793718601c-792801094,548458685,-2133745712,-1294946096,-803163952,-1093656392c-1882082864,-1328498736,-1110393392,-2116960560,-1194294575,-780021472c-776023934,-792801152,-1076879171,-803160368,-792801100,-792801101c-776023886,545509760,-2133752367,-1110396720,-1110395440,-1882081072c-1630527442,-1093631535,-1244614192,-1110393392,-2116960560,-1194294575c-776024032,-793587582,-779955787,-796733055,-793390926,-792866627c-780021314,548982914,-2100198959,-2133737776,-1110393136,-792735712c-1261428546,-1278165296,-1294942512,-2133737776,-786398255,-796864123c-792866640,-792866635,781177272,-795553760,-793521986,-793587522c545313214,-1160740399,-1328497712,-2116963120,-1093616944,-1093618736c-779759328,-793718656,-793390915,-776417091,-803197297,-793063263c-793718597,-796798540,-793194310,-1261428555,-1160724784,-1127185455c-1110395440,-1949203759,-1580195794,-1244610608,-1194293551,-1143951152c-1110405935,-1244623919,-793587680,-776679240,-1261428597,-1278165296c-1294942512,-2133737776,-1294942512,-779759328,-793718656,-793390915c-776417091,1008745103,1949988655,1999584318,540963386,2125381151c65077248,0,-1462501376,1444637346,2070544384,1142417603c1867397414,1818324338,1010708258,1769421431,1131900772,1920233071c1043295343,1765439292,1998611566,1734963770,574452840,926037037c980885538,1936877926,1852394612,924990821,790772016,980892734c1998611306,1818326586,1868702269,790784116,980892734,1047679090c1916434236,1953394502,980885619,1768125281,1411530089,1936026985c2003127840,1836012064,539127393,1097349751,1030321006,1835619362c1310749541,1377859429,1851878767,980885538,574452579,1701669204c1699618931,1867653239,577659245,2000436783,544895802,1635138167c841104748,1043276344,1933211452,544424826,1635138167,841104748c1043276344,980889404,1047679090,980889404,1047679088,1916434236c980892734,1047679090,1916434236,1953394502,980885619,574452579c1701669204,1699618931,1867653239,577659245,1631221536,1768514419c1767121469,544433517,544695630,1634561874,1998594670,1849780282c574450035,1701669204,1699618931,1867653239,577659245,2000436783c544895802,1635138167,841104748,1043276344,1933211452,544424826c1635138167,841104748,1043276344,980889404,1047679090,1949988668c1819113504,1634759482,574448995,1936028272,1702261349,-1529856478c-2133737776,-1949188912,-793653216,-793259851,-793718595,-776417093c-776089465,545640843,-1328512815,-2016312879,-2100185648,-1294942512c-803200978,-776941408,-796405375,-779955787,-1076879221,-1328497712c-1244626223,-1110395184,-1127183407,-803161904,-776023873,-779890304c-793390969,-776417091,-792932209,-803197256,-776941408,-796405375c-779955787,-1076879221,-803160368,-793063248,-796864070,-793456459c-796733000,-776810312,-803197309,-793194350,546034100,-1160728368c-2133738800,-1261390384,-2100184880,-1294944048,539930832,-1328504624c-2016312879,-2100185648,-803173423,549376191,-1110394672,-1328497968c-2116976175,539934416,-1328504624,-2016312879,-2100185648,-786396207c-793390969,-793718598,783863996,-795291616,-796143171,-2066669387c-2133737776,-1949188912,-793653216,-793259851,-793718595,-776417093c-776089465,545640843,-1328512815,-2016312879,-2100185648,-1294942512c-1596973010,-2116964144,-1244624943,-1949203759,-793587680,-776286027c-793390975,-793390917,1008742076,1949988655,1999584318,-801213894c-776023875,-779955839,12656780,0,493879296,2125381151c493879296,2125381151,-793444352,-776089418,545640843,-2133753391c-1261390384,-2100198959,-786386224,549376129,-2016312879,-2100185648c539930832,980889404,792477300,1047673463,7454160,0c488636416,2125381151,488636416,2125381151,-1093664768,-793456608c-793521986,-793587522,-780086850,-1311760253,-1110396720,-1093616944c-2116963632,-1093616944,-1093618736,-793587680,-792997702,-793456464c1008742064,1949988655,1999584318,1010725434,1882879791,62c66060288,0,23134208,0,-1702887424,2125382169c131072,0,1190133760,1444809533,0,0c-1665138688,2125382169,-288358400,1444809538,-1661468672,2125382169c-1657798656,2125382169,-1652555776,2125382169,-1648361472,2125382169c-1642070016,2125382169,-1636302848,2125382169,-1631584256,2125382169c-1628438528,2125382169,-1624768512,2125382169,-1621622784,2125382169c-1617952768,2125382169,-1613758464,2125382169,-1608515584,2125382169c-705691648,1444809538,-1603796992,2125382169,-451936256,1444809537c-451411968,1444809537,-451411968,1444809537,6553600,6553600c0,0,-1976041472,2125382251,-1976041472,2125382251c461373440,1444809534,1207959552,1886862398,28730,0c305135616,1444809217,0,0,0,0c0,0,-878706688,2125382214,109051904,1444809534c0,1702061670,-1601159564,2125382169,-1595408384,2125382169c-1589116928,2125382169,1503657984,1444808983,24117248,0c403767296,0,-1547698176,1444808988,-870318080,1444808583c8192000,65536,-1669332992,1444808988,1965031424,1444808988c6815744,131073,-1678757326,1444808988,-799014912,1444808583c6815744,65537,-1577045962,1444808988,-1569718272,1444808988c1469186048,16,-1675613133,1444808988,-2140143616,1444808988c6815744,1,-788515278,2125381993,752877568,1444808988c256901120,16,-1615841998,1444808988,-854589440,1444808583c6029312,8650752,-792711112,2125381993,1028653056,1444808974c257490944,16,-1496305359,1444808988,-1456472064,1444808601c7471104,131073,-1502596807,1444808988,-1456472064,1444808601c7471104,65537,-1499451348,1444808988,-1456472064,1444808601c7471104,1,1167076652,1444808988,-870318080,1444808583c264699904,0,1135621174,1444808988,-854589440,1444808583c266076160,0,1138766645,1444808988,-870318080,1444808583c266076160,0,929052720,2125381973,-799014912,1444808583c265945088,0,972043576,2125381973,-854589440,1444808583c263979008,0,956312626,2125381973,-799014912,1444808583c263979008,0,952121644,2125381973,-799014912,1444808583c263979008,0,964704569,2125381973,-799014912,1444808583c263979008,0,960510263,2125381973,-799014912,1444808583c263979008,0,1159739697,1444808988,-870318080,1444808583c264503296,0,935342904,2125381973,-870318080,1444808583c264372224,0,1177562165,1444808988,-799014912,1444808583c265617408,0,947926065,2125381973,-799014912,1444808583c264634368,0,1162884145,1444808988,1876951040,1444808578c264634368,0,985674544,2125381973,-799014912,1444808583c264044544,0,903886390,2125381973,-799014912,1444808583c265093120,0,866137913,2125381973,-799014912,1444808583c265158656,0,989881142,2125381973,-799014912,1444808583c264044544,0,908079410,2125381973,-799014912,1444808583c265093120,0,870331444,2125381973,-799014912,1444808583c265158656,0,998257973,2125381973,-1456472064,1444808601c264044544,0,916468531,2125381973,-1456472064,1444808601c265093120,0,878718000,2125381973,-1456472064,1444808601c265158656,0,981478456,2125381973,-799014912,1444808583c264044544,0,899692082,2125381973,-799014912,1444808583c265093120,0,861942833,2125381973,-799014912,1444808583c265158656,0,994063412,2125381973,-1456472064,1444808601c264044544,0,912274231,2125381973,-1456472064,1444808601c265093120,0,874526261,2125381973,-1456472064,1444808601c265158656,0,1002451760,2125381973,1102053376,1444808586c264110080,0,920664121,2125381973,1102053376,1444808586c265224192,0,882913584,2125381973,1102053376,1444808586c265289728,0,1183855665,1444808988,127926272,1444808809c266010624,0,1171273780,1444808988,-799014912,1444808583c264765440,0,975189809,2125381973,1129316352,1444808578c264896512,0,887107634,2125381973,1129316352,1444808578c264962048,0,849357874,2125381973,1129316352,1444808578c265027584,0,939538488,2125381973,-799014912,1444808583c265879552,0,1151361848,1444808988,-854589440,1444808583c265879552,0,1155545144,1444808988,-870318080,1444808583c265879552,0,979382572,2125381973,1125122048,1444808988c264437760,0,895497781,2125381973,1125122048,1444808988c265486336,0,857749304,2125381973,1125122048,1444808988c265551872,0,1180710964,1444808988,-799014912,1444808583c265682944,0,1116746553,1444808988,-799014912,1444808583c264175616,0,924857955,2125381973,-870318080,1444808583c264568832,0,931148337,2125381973,-799014912,1444808583c264372224,0,968896568,2125381973,-799014912,1444808583c263979008,0,943731760,2125381973,-799014912,1444808583c264306688,0,1142960178,1444808988,-854589440,1444808583c264306688,0,1147154476,1444808988,-870318080,1444808583c264306688,0,977284396,2125381973,1102053376,1444808586c264241152,0,891302711,2125381973,1102053376,1444808586c265355264,0,853553973,2125381973,1102053376,1444808586c265420800,0,1174419504,1444808988,-870318080,1444808583c264830976,0,-1622133192,1444808988,-870318080,1444808583c6619136,196608,730868784,1444808988,-1456472064,1444808601c80740352,0,726676785,1444808988,-1456472064,1444808601c80674816,0,735065141,1444808988,127926272,1444808809c80805888,0,-778030797,2125381993,-1456472064,1444808601c260964352,0,-1530908110,1444808988,-1569718272,1444808988c1469710336,16,1562392633,2125381993,-870318080,1444808583c67698688,0,1560292409,2125381993,752877568,1444808988c66715648,0,1600140337,2125381993,-870318080,1444808583c67305472,0,1566587191,2125381993,742391808,1444808988c258539520,0,1551906869,2125381993,-1456472064,1444808601c66715648,0,1595946038,2125381993,-854589440,1444808583c67371008,0,1591751481,2125381993,-854589440,1444808583c67436544,0,1814050403,2125382210,-854589440,1444808583c67567616,0,1587556913,2125381993,-854589440,1444808583c67633152,0,1809856564,2125382210,-1807745024,1444808987c66977792,0,1583362352,2125381993,-854589440,1444808583c67043328,0,1579167794,2125381993,-854589440,1444808583c67108864,0,1574973484,2125381993,-870318080,1444808583c67502080,0,1570778412,2125381993,-870318080,1444808583c66912256,0,1556100406,2125381993,-1456472064,1444808601c66715648,0,1604334389,2125381993,-854589440,1444808583c66519040,0,1528838192,2125381993,-854589440,1444808583c67239936,0,1818243124,2125382210,-799014912,1444808583c66519040,0,1606429746,2125381993,-799014912,1444808583c66519040,0,1610626609,2125381993,-799014912,1444808583c66519040,0,1547712825,2125381993,773849088,1444808988c66584576,0,1801465913,2125382210,-1456472064,1444808601c66584576,0,1805662513,2125382210,-799014912,1444808583c66846720,0,1544565560,2125381993,791674880,1444808988c66650112,0,1541419564,2125381993,-1456472064,1444808601c66650112,0,1538274356,2125381993,809500672,1444808988c66453504,0,1535129140,2125381993,-799014912,1444808583c66781184,0,1530933815,2125381993,773849088,1444808988c67174400,0,1795173430,2125382210,-1456472064,1444808601c67174400,0,1790979120,2125382210,-870318080,1444808583c67764224,0,1975531062,2125382210,-870318080,1444808583c71499776,0,-784321230,2125381993,1028653056,1444808974c257228800,0,968898608,1444808988,-854589440,1444808583c81264640,0,964704304,1444808988,-854589440,1444808583c81199104,0,973091894,1444808988,-799014912,1444808583c81330176,0,1526739244,2125381993,825229312,1444808988c76939264,0,-1663026896,1444808988,-799014912,1444808583c6750208,1,-1659882189,1444808988,-854589440,1444808583c6750208,8519681,-1655686863,1444808988,-799014912,1444808583c6750208,65537,-780127432,2125381993,-1456472064,1444808601c262602752,0,-687853012,2125381985,127926272,1444808809c261554176,0,-1557121996,1444808988,-870318080,1444808583c8060928,0,961558577,1444808988,-870318080,1444808583c257425408,16,-767544777,2125381993,-799014912,1444808583c74186752,0,-769643472,2125381993,-1456472064,1444808601c74252288,0,-1651495888,1444808988,-854589440,1444808583c5963776,8650753,-735037642,2125381993,864026624,1444808988c66322432,0,-737135310,2125381993,-854589440,1444808583c65732608,0,-732942280,2125381993,843055104,1444808988c65601536,0,855651377,1444808988,-1456472064,1444808601c65601536,0,1997551157,2125382210,913309696,1444808988c65863680,1,-740283344,2125381993,-870318080,1444808583c66125824,0,925906232,1444808988,-1456472064,1444808601c65863680,0,-744475594,2125381993,-854589440,1444808583c65994752,0,-747620040,2125381993,879755264,1444808988c66256896,0,-765447368,2125381993,913309696,1444808988c65798144,1,-750767055,2125381993,-870318080,1444808583c66060288,0,929051700,1444808988,-1456472064,1444808601c65798144,0,-754961353,2125381993,-854589440,1444808583c65929216,0,-758107853,2125381993,895483904,1444808988c65536000,0,-761254864,2125381993,-799014912,1444808583c66191360,0,-763351764,2125381993,-854589440,1444808583c65667072,0,-803195593,2125381993,752877568,1444808988c257622016,16,-799000524,2125381993,-1456472064,1444808601c257556480,16,-790611920,2125381993,-99614720,1444808578c257359872,16,-771738314,2125381993,-870318080,1444808583c73990144,0,1995452473,2125382210,-1456472064,1444808601c74317824,0,1008744496,2125381973,-870318080,1444808583c263258112,0,1012938803,2125381973,980418560,1444808988c262995968,0,1602238512,1444808988,-870318080,1444808583c6488064,0,-1526713807,1444808988,-870318080,1444808583c6750208,196608,847260722,2125381973,-799014912,1444808583c263716864,0,843066668,2125381973,-854589440,1444808583c263585792,0,809515053,2125381973,-854589440,1444808583c263520256,0,1188048950,1444808988,-870318080,1444808583c263127040,0,1192245560,1444808988,-870318080,1444808583c263192576,0,801125176,2125381973,-870318080,1444808583c262930432,0,796931379,2125381973,-870318080,1444808583c262864896,0,805318956,2125381973,-870318080,1444808583c262799360,0,838874679,2125381973,-870318080,1444808583c263061504,0,834680373,2125381973,-799014912,1444808583c263716864,0,830485042,2125381973,-854589440,1444808583c263520256,0,826292272,2125381973,1202716672,1444808988c263651328,0,822097973,2125381973,-854589440,1444808583c263520256,0,817902384,2125381973,1238368256,1444808988c263782400,0,813707830,2125381973,-854589440,1444808583c263585792,0,1255156784,1444808988,1407188992,1444808603c262733824,0,-1539295187,1444808988,-799014912,1444808583c1469579264,0,-773835977,2125381993,-870318080,1444808583c74121216,0,-1523566541,1444808988,-799014912,1444808583c5832704,65536,-1520420807,1444808988,-799014912,1444808583c5832704,1048576,-1516228308,1444808988,-799014912,1444808583c5832704,131072,-1513081807,1444808988,-799014912,1444808583c5832704,983040,-1648347335,1444808988,-854589440,1444808583c5963776,8716289,-786417360,2125381993,-854589440,1444808583c75038720,0,1991257136,2125382210,-870318080,1444808583c68681728,0,-819975117,2125381993,-854589440,1444808583c69271552,0,-805292490,2125381993,-854589440,1444808583c68747264,0,-815777740,2125381993,-854589440,1444808583c69140480,0,-817876936,2125381993,-854589440,1444808583c69206016,0,1988113715,2125382210,-799014912,1444808583c68943872,0,-809488332,2125381993,-854589440,1444808583c68812800,0,-813683412,2125381993,-854589440,1444808583c68878336,0,-794805961,2125381993,-854589440,1444808583c75104256,0,-775931850,2125381993,-870318080,1444808583c74055680,0,977287473,1444808988,-854589440,1444808583c81395712,0,-1535089864,1444808988,-1569718272,1444808988c1469644800,16,-1645203150,1444808988,2136997888,1444808988c6619136,1,-1630522316,1444808988,-870318080,1444808583c6619136,65537,-1626328779,1444808988,-870318080,1444808583c6619136,131072,1983918130,2125382210,-799014912,1444808583c71303168,0,-824168404,2125381993,-799014912,1444808583c71172096,0,-828363476,2125381993,-799014912,1444808583c71237632,0,-832554699,2125381993,1019215872,1444808988c70975488,0,-836750539,2125381993,1029701632,1444808988c70909952,0,-840943304,2125381993,-870318080,1444808583c71041024,0,1979725110,2125382210,-870318080,1444808583c71106560,0,-845139668,2125381993,-870318080,1444808583c70123520,0,-849332681,2125381993,-870318080,1444808583c70778880,0,-1508887244,1444808988,-870318080,1444808583c1469841408,0,-1505741008,1444808988,1965031424,1444808988c1469841408,65536,-878692039,2125381993,-1456472064,1444808601c71630848,0,1092629091,1444808988,1101004800,1444808988c262537216,0,-853528020,2125381993,-870318080,1444808583c71368704,0,-857721807,2125381993,1046478848,1444808988c70189056,0,941635373,1444808988,-799014912,1444808583c262471680,0,1518351929,2125381993,1064304640,1444808988c70844416,0,1514158137,2125381993,-854589440,1444808583c70254592,0,1509962040,2125381993,-854589440,1444808583c70451200,0,-861915083,2125381993,-854589440,1444808583c70582272,0,-866112458,2125381993,-854589440,1444808583c70713344,0,-870305492,2125381993,-854589440,1444808583c70057984,0,-874500048,2125381993,-854589440,1444808583c70647808,0,-1601162448,1444808988,-1592786944,1444808988c1468792832,0,1505767736,2125381993,-854589440,1444808583c70320128,0,1501575473,2125381993,-854589440,1444808583c70385664,0,1497391928,2125381993,1082130432,1444808988c70516736,0,1493184812,2125381993,-870318080,1444808583c71565312,0,-1633668044,1444808988,2136997888,1444808988c6619136,0,1522546486,2125381993,1001390080,1444808988c76218368,0,1993357361,2125382210,-1456472064,1444808601c260898816,0,-1618988756,1444808988,-854589440,1444808583c6029312,8585216,945830193,1444808988,948961280,1444808988c258605056,0,-1544539336,1444808988,948961280,1444808988c1469513728,16,938488364,1444808988,-1456472064,1444808601c260571136,16,935343156,1444808988,-1456472064,1444808601c260505600,16,1250964793,1444808988,1407188992,1444808603c71434240,0,-1612695240,1444808988,-799014912,1444808583c6684672,1,-1609550283,1444808988,-854589440,1444808583c6684672,8519681,-1605355464,1444808988,-799014912,1444808583c6684672,65537,932196963,1444808988,-870318080,1444808583c76283904,0,-1552927695,1444808988,1876951040,1444808578c8192000,0,1247818804,1444808988,-799014912,1444808583c262668288,0,-782224847,2125381993,-854589440,1444808583c258146304,0,808988728,875835692,942684212,1664301109c959591986,859058227,741354546,959854903,859189555,825371703c942880050,859257137,926428460,942748464,741357616,875836465c892874808,845361976,909652534,909719604,942420012,825439536c858994489,842084908,825766709,741553977,808925229,808988979c824979512,942945332,943011888,909271859,960050994,741357107c859319344,859256888,741815606,892481842,959526963,757871415c858797880,942684209,875637808,808989748,859321656,859189859c892417584,808203312,875771948,909719350,841758000,859124273c926495032,925707315,825243961,842086708,875835692,942684212c1664301109,926103090,909653553,741354548,875574072,808792888c825371703,942880050,859257137,892874028,959984948,741356596c875836465,892874808,845361976,842347318,909455920,942420012c959591986,909653040,842084908,825766709,741553977,842019377c909521207,824980023,942945332,943274032,909271864,825570867c741880371,842542128,909717554,741685297,892481842,959526963c757871415,892613944,875837752,875637808,808989748,859321656c859189859,842019381,808203829,925972524,959655993,841758770c859124273,926495032,842083379,909326387,909455928,875835692c942684212,1664628793,926103090,808727096,741354544,926101816c909326640,825371704,942880050,859257137,892874028,959984948c741356596,875836465,892874808,845361976,943010614,842610485c824979500,825570610,943142453,875637813,808989748,943208760c808726828,943206711,741488953,875836465,909652024,845361968c859255350,875706419,757870636,959657265,909457714,824979769c942945332,943274032,925707320,825243961,842086708,875835692c942684212,1664301109,959853617,842610485,808203318,926362924c892549171,741816121,892481842,959526963,757871417,858797880c942684209,875637808,808989748,859321656,825505635,825372978c741354550,842346797,943076659,741488432,875836465,959983672c757872696,809056567,825832497,875637810,154219572,0c-262144000,2125382150,273678336,1444809533,274202624,1444809533c274202624,1444809533,477102080,1444808889,476053504,1444808889c0,1444806656,1858076672,1444809534,1858600960,1444809534c1858600960,1444809534,-65536,32767,-65536,32767c0,0,0,0,-65536,32767c-65536,32767,0,0,0,0c1860187443,1444809534,1860698112,1444809534,1860698112,1444809534c-795869184,1444808887,-1226833920,2125381490,1764753408,1444809539c-349700096,2125382150,377487360,1444809539,0,0c26980,1444808988,47185920,1944,7471104,65537c-990873568,1444809536,0,0,0,0c0,0,0,0,0,0c0,0,-795869184,1444808887,0,0c726663168,1444808889,0,0,1772617728,2125382170c0,0,0,0,1775763456,2125382170c0,0,0,0,-358612992,1444809538c0,0,0,0,-1789919232,1444809537c-267911168,2125382150,0,0,1791492096,1444809539c0,0,0,0,0,0c-2147418112,-1,-2147352577,-1,1705050111,2125382165c0,0,-1932984320,2125381997,65536,0c1744859233,2125381819,1792540672,1444809539,3276800,0c1174405120,1444808988,0,0,0,0c0,0,-799014912,1444808583,264634368,0c1157639996,1444808988,131072,1444806656,3276800,0c0,16892245,-65536,6619135,100,0c1310720,2125332480,0,0,1123549184,1444809562c0,0,0,0,0,0c0,0,-1976041472,2125382251,2097152,140050432c67043586,2125381973,0,0,-1478492160,1444808802c-1479540736,1444808802,0,1444807679,265158656,0c998274415,2125381973,-1456472064,1444808601,264044544,0c916476784,2125381973,-1456472064,1444808601,265093120,0c878735974,2125381973,-1456472064,1444808601,265158656,0c981492028,2125381973,-799014912,1444808583,264044544,0c899686960,2125381973,-799014912,1444808583,265093120,0c861945391,2125381973,-799014912,1444808583,265158656,0c994063906,2125381973,-1456472064,1444808601,264044544,0c912289906,2125381973,-1456472064,1444808601,265093120,0c874541139,2125381973,-1456472064,1444808601,265158656,0c1002463548,2125381973,1102053376,1444808586,264110080,0c920679544,2125381973,1102053376,1444808586,265224192,0c882913084,2125381973,1102053376,1444808586,265289728,0c1183858036,1444808988,127926272,1444808809,266010624,0c1171289203,1444808988,-799014912,1444808583,264765440,0c975202162,2125381973,1129316352,1444808578,264896512,0c887124794,2125381973,1129316352,1444808578,264962048,0c849361505,2125381973,1129316352,1444808578,265027584,0c939544688,2125381973,-799014912,1444808583,265879552,0c1151362153,1444808988,-854589440,1444808583,265879552,0c1155543074,1444808988,-870318080,1444808583,251658240,0c979382050,2125381973,1125122048,1444808988,264437760,0c895495970,2125381973,1125122048,1444808988,265486336,0c857764432,2125381973,1125122048,1444808988,265551872,0c1180708668,1444808988,-799014912,1444808583,265682944,0c1116760424,1444808988,-799014912,1444808583,264175616,0c924872297,2125381973,-870318080,1444808583,264568832,0c931160418,2125381973,-799014912,1444808583,264372224,0c968892989,2125381973,-799014912,1444808583,263979008,0c943767504,2125381973,-799014912,1444808583,264306688,0c1142972730,1444808988,-854589440,1444808583,264306688,0c1147156782,1444808988,-870318080,1444808583,264306688,0c977298537,2125381973,1102053376,1444808586,264241152,0c891314976,2125381973,1102053376,1444808586,265355264,0c853569379,2125381973,1102053376,1444808586,265420800,0c1174413428,1444808988,-870318080,1444808583,264830976,0c-1622134240,1444808988,-870318080,1444808583,6619136,196608c730872108,1444808988,-1456472064,1444808601,80740352,0c726677859,1444808988,-1456472064,1444808601,80674816,0c735064113,1444808988,127926272,1444808809,80805888,0c-778030031,2125381993,-1456472064,1444808601,260964352,0c-1543490508,1444808988,0,1442840576,0,0c0,49513,-870318080,1444808583,67698688,0c1560294452,2125381993,752877568,1444808988,66715648,0c1600141364,2125381993,-870318080,1444808583,67305472,0c1566585392,2125381993,742391808,1444808988,251658240,0c12340,2125381993,0,0,0,0c0,0,0,0,0,0c-2147418112,-1,-2147352577,-1,16777215,0c0,0,983040,1444808583,1218445312,2125382175c0,0,-1996488704,2125381973,262144,0c1943024182,2125381494,1764753408,1444809539,0,0c1577058304,2125381993,0,0,0,0c1704997684,2125382165,0,0,-1993867264,2125381973c65536,0,-772800512,2125381491,1764753408,1444809539c6553600,0,-872415232,1444808583,-65536,-1c1543569407,1,1704984576,2125382165,0,0c-1990721536,2125381973,65536,0,-994050048,2125381491c1764753408,1444809539,13107200,0,67108864,0c25392,0,0,0,0,0c0,0,0,0,0,0c0,0,0,0,0,0c0,0,-868220928,2125381496,1442840576,1444809531c974127104,2125381497,1442840576,1444809531,-778043392,2125381496c1442840576,1444809531,-1498415104,2125381498,1442840576,1444809531c0,0,0,0,0,0c0,0,0,0,0,0c1523187712,2125381888,809500672,1444808988,17891328,0c2055208960,1444808917,-1976041472,2125382251,327680,196608c131072,0,0,65536,0,0c0,0,0,65536,0,0l15728640,0c4980736,1769172545,-1976032707,2125382251,-1976041472,2125382251c-1976041472,2125382251,-1976041472,2125382251,67698688,841104748c8760,0,0,0,841482240,1043276344c-1976029380,2125382251,-1976041472,2125382251,-1976041472,2125382251c-1976041472,2125382251,67043328,-1127172656,45264,0c0,0,-794296320,-792866636,547410110,-16688c-1,-1110376449,0,-779943936,53377,0c131072,0,1047658496,2125381182,18939904,0c-84475904,1444637405,2070544384,1142417603,1349663014,2000436850c1866887738,544437358,1935882871,1767121469,544433517,544695630c1634561874,1998594670,1668505914,574450025,1701669204,1699618931c1867653239,577659245,1748662048,1769172545,1767121469,544433517c544695630,1634561874,1043276398,1647998780,2000436783,544895802c1635138167,841104748,1043276344,1933211452,544424826,1635138167c841104748,1043276344,980889404,1047679090,1949988668,1819113504c1634759482,574448995,1936028272,1702261349,-1563410910,-1127172656c857780432,-803197383,-776613729,-793390976,-792801102,-793063241c-803197264,-796864094,-776089424,-792735615,-780086850,-792866686c546296240,-1160737327,-1076854319,-1261390384,-2033076016,-1882081072c8224,1047804535,980889404,1953382002,3219571,0c65536,655360,4259840,6488174,7274600,5505138c7340153,101,1043267584,2125338189,4259840,0c758579200,1444637347,2070544384,1142417603,1661483302,2125382152c1269825536,1444809530,1400897536,2125380605,393216,1444806656c4194304,0,2162688,0,1592786944,2125382154c1337982976,1444809539,1473249280,1444809531,2162688,0c1590755328,1444809227,-1020198912,1444809537,2097152,0c403767296,0,-1547698176,1444808988,-870318080,1444808583c8192000,65536,-1669332992,1444808988,1965031424,1444808988c6815744,131073,-1678755792,1444808988,-799014912,1444808583c6815744,65537,-1577044687,1444808988,-1569718272,1444808988c1469186048,16,-1675610320,1444808988,-2140143616,1444808988c6815744,1,-788517835,2125381993,752877568,1444808988c256901120,16,-1615842507,1444808988,-854589440,1444808583c6029312,8650752,-792710857,2125381993,1028653056,1444808974c257490944,16,-1496304842,1444808988,-1456472064,1444808601c7471104,131073,-1502584016,1444808988,-1456472064,1444808601c7471104,65537,-1499451337,1444808988,-1456472064,1444808601c7471104,1,1167078967,1444808988,-870318080,1444808583c264699904,0,1135620146,1444808988,-854589440,1444808583c266076160,0,1138768182,1444808988,-870318080,1444808583c266076160,0,929051446,2125381973,-799014912,1444808583c265945088,0,972044599,2125381973,-854589440,1444808583c263979008,0,956314937,2125381973,-799014912,1444808583c263979008,0,952119858,2125381973,-799014912,1444808583c263979008,0,964701238,2125381973,-799014912,1444808583c263979008,0,960507953,2125381973,-799014912,1444808583c263979008,0,1159738421,1444808988,-870318080,1444808583c264503296,0,935342646,2125381973,-870318080,1444808583c264372224,0,1177565489,1444808988,-799014912,1444808583c265617408,0,947926839,2125381973,-799014912,1444808583c264634368,0,1162884145,1444808988,1876951040,1444808578c264634368,0,985686833,2125381973,-799014912,1444808583c264044544,0,903887161,2125381973,-799014912,1444808583c265093120,0,866136633,2125381973,-799014912,1444808583c265158656,0,989869110,2125381973,-799014912,1444808583c264044544,0,908078380,2125381973,-799014912,1444808583c265093120,0,870330669,2125381973,-799014912,1444808583c265158656,0,998257197,2125381973,-1456472064,1444808601c264044544,0,916468269,2125381973,-1456472064,1444808601c265093120,0,878720823,2125381973,-1456472064,1444808601c265158656,0,981481270,2125381973,-799014912,1444808583c264044544,0,899692345,2125381973,-799014912,1444808583c265093120,0,861942578,2125381973,-799014912,1444808583c265158656,0,994062385,2125381973,-1456472064,1444808601c264044544,0,912274485,2125381973,-1456472064,1444808601c265093120,0,874526005,2125381973,-1456472064,1444808601c265158656,0,1002452790,2125381973,1102053376,1444808586c264110080,0,920661042,2125381973,1102053376,1444808586c265224192,0,882926384,2125381973,1102053376,1444808586c265289728,0,1183855156,1444808988,127926272,1444808809c266010624,0,1171273780,1444808988,-799014912,1444808583c264765440,0,975186992,2125381973,1129316352,1444808578c264896512,0,887107884,2125381973,1129316352,1444808578c264962048,0,849360432,2125381973,1129316352,1444808578c265027584,0,939538227,2125381973,-799014912,1444808583c265879552,0,1151350579,1444808988,-854589440,1444808583c265879552,0,1155543094,1444808988,-870318080,1444808583c265879552,0,979381296,2125381973,1125122048,1444808988c264437760,0,895497017,2125381973,1125122048,1444808988c265486336,0,857748276,2125381973,1125122048,1444808988c265551872,0,1180710712,1444808988,-799014912,1444808583c265682944,0,1116744756,1444808988,-799014912,1444808583c264175616,0,924858678,2125381973,-870318080,1444808583c264568832,0,931149110,2125381973,-799014912,1444808583c264372224,0,968897842,2125381973,-799014912,1444808583c263979008,0,943729719,2125381973,-799014912,1444808583c264306688,0,1142961200,1444808988,-854589440,1444808583c264306688,0,1147156536,1444808988,-870318080,1444808583c264306688,0,977287473,2125381973,1102053376,1444808586c264241152,0,891300914,2125381973,1102053376,1444808586c265355264,0,853554231,2125381973,1102053376,1444808586c265420800,0,1174418230,1444808988,-870318080,1444808583c264830976,0,-1622134216,1444808988,-870318080,1444808583c6619136,196608,730868788,1444808988,-1456472064,1444808601c80740352,0,726675505,1444808988,-1456472064,1444808601c80674816,0,735064113,1444808988,127926272,1444808809c80805888,0,-778030799,2125381993,-1456472064,1444808601c260964352,0,-1530906313,1444808988,-1569718272,1444808988c1469710336,16,1562391859,2125381993,-870318080,1444808583c67698688,0,1560294967,2125381993,752877568,1444808988c66715648,0,1600140599,2125381993,-870318080,1444808583c67305472,0,1566585141,2125381993,742391808,1444808988c258539520,0,1551906866,2125381993,-1456472064,1444808601c66715648,0,1595947315,2125381993,-854589440,1444808583c67371008,0,1591752759,2125381993,-854589440,1444808583c67436544,0,1814049078,2125382210,-854589440,1444808583c67567616,0,1587557689,2125381993,-854589440,1444808583c67633152,0,1809853494,2125382210,-1807745024,1444808987c66977792,0,1583363885,2125381993,-854589440,1444808583c67043328,0,1579168313,2125381993,-854589440,1444808583c67108864,0,1574975793,2125381993,-870318080,1444808583c67502080,0,1570780978,2125381993,-870318080,1444808583c66912256,0,1556100662,2125381993,-1456472064,1444808601c66715648,0,1604335409,2125381993,-854589440,1444808583c66519040,0,1528835372,2125381993,-854589440,1444808583c67239936,0,1818242403,2125382210,-799014912,1444808583c66519040,0,1606429996,2125381993,-799014912,1444808583c66519040,0,1610626861,2125381993,-799014912,1444808583c66519040,0,1547711033,2125381993,773849088,1444808988c66584576,0,1801466679,2125382210,-1456472064,1444808601c66584576,0,1805661752,2125382210,-799014912,1444808583c66846720,0,1544563761,2125381993,791674880,1444808988c66650112,0,1541421367,2125381993,-1456472064,1444808601c66650112,0,1538274099,2125381993,809500672,1444808988c66453504,0,1535128374,2125381993,-799014912,1444808583c66781184,0,1530935096,2125381993,773849088,1444808988c67174400,0,1795176498,2125382210,-1456472064,1444808601c67174400,0,1790982457,2125382210,-870318080,1444808583c67764224,0,1975528748,2125382210,-870318080,1444808583c71499776,0,-784320201,2125381993,1028653056,1444808974c257228800,0,968897073,1444808988,-854589440,1444808583c81264640,0,964703798,1444808988,-854589440,1444808583c81199104,0,973091894,1444808988,-799014912,1444808583c81330176,0,1526738220,2125381993,825229312,1444808988c76939264,0,-1663029972,1444808988,-799014912,1444808583c6750208,1,-1659884244,1444808988,-854589440,1444808583c6750208,8519681,-1655686857,1444808988,-799014912,1444808583c6750208,65537,-780126665,2125381993,-1456472064,1444808601c262602752,0,-687852749,2125381985,127926272,1444808809c261554176,0,-1557120973,1444808988,-870318080,1444808583c8060928,0,961557809,1444808988,-870318080,1444808583c257425408,16,-767546315,2125381993,-799014912,1444808583c74186752,0,-769640659,2125381993,-1456472064,1444808601c74252288,0,-1651493321,1444808988,-854589440,1444808583c5963776,8650753,-735037898,2125381993,864026624,1444808988c66322432,0,-737136586,2125381993,-854589440,1444808583c65732608,0,-732942280,2125381993,843055104,1444808988c65601536,0,855650873,1444808988,-1456472064,1444808601c65601536,0,1997548598,2125382210,913309696,1444808988c65863680,1,-740280531,2125381993,-870318080,1444808583c66125824,0,925905721,1444808988,-1456472064,1444808601c65863680,0,-744474825,2125381993,-854589440,1444808583c65994752,0,-747621066,2125381993,879755264,1444808988c66256896,0,-765448916,2125381993,913309696,1444808988c65798144,1,-750765769,2125381993,-870318080,1444808583c66060288,0,929052470,1444808988,-1456472064,1444808601c65798144,0,-754960845,2125381993,-854589440,1444808583c65929216,0,-758106575,2125381993,895483904,1444808988c65536000,0,-761252808,2125381993,-799014912,1444808583c66191360,0,-763348680,2125381993,-854589440,1444808583c65667072,0,-803195598,2125381993,752877568,1444808988c257622016,16,-799003592,2125381993,-1456472064,1444808601c257556480,16,-790612179,2125381993,-99614720,1444808578c257359872,16,-771739343,2125381993,-870318080,1444808583c73990144,0,1995454264,2125382210,-1456472064,1444808601c74317824,0,1008743728,2125381973,-870318080,1444808583c263258112,0,1012935735,2125381973,980418560,1444808988c262995968,0,1602236722,1444808988,-870318080,1444808583c6488064,0,-1526714063,1444808988,-870318080,1444808583c6750208,196608,847263282,2125381973,-799014912,1444808583c263716864,0,843069746,2125381973,-854589440,1444808583c263585792,0,809514552,2125381973,-854589440,1444808583c263520256,0,1188050488,1444808988,-870318080,1444808583c263127040,0,1192244790,1444808988,-870318080,1444808583c263192576,0,801124914,2125381973,-870318080,1444808583c262930432,0,796930348,2125381973,-870318080,1444808583c262864896,0,805319475,2125381973,-870318080,1444808583c262799360,0,838874416,2125381973,-870318080,1444808583c263061504,0,834678828,2125381973,-799014912,1444808583c263716864,0,830486832,2125381973,-854589440,1444808583c263520256,0,826290531,2125381973,1202716672,1444808988c263651328,0,822097201,2125381973,-854589440,1444808583c263520256,0,817902644,2125381973,1238368256,1444808988c263782400,0,813706292,2125381973,-854589440,1444808583c263585792,0,1255159084,1444808988,1407188992,1444808603c262733824,0,-1539296973,1444808988,-799014912,1444808583c1469579264,0,-773836756,2125381993,-870318080,1444808583c74121216,0,-1523566284,1444808988,-799014912,1444808583c5832704,65536,-1520421840,1444808988,-799014912,1444808583c5832704,1048576,-1516227021,1444808988,-799014912,1444808583c5832704,131072,-1513083852,1444808988,-799014912,1444808583c5832704,983040,-1648349140,1444808988,-854589440,1444808583c5963776,8716289,-786420688,2125381993,-854589440,1444808583c75038720,0,1991258156,2125382210,-870318080,1444808583c68681728,0,-819973581,2125381993,-854589440,1444808583c69271552,0,-805294027,2125381993,-854589440,1444808583c68747264,0,-815778511,2125381993,-854589440,1444808583c69140480,0,-817876948,2125381993,-854589440,1444808583c69206016,0,1988111408,2125382210,-799014912,1444808583c68943872,0,-809487567,2125381993,-854589440,1444808583c68812800,0,-813680328,2125381993,-854589440,1444808583c68878336,0,-794806991,2125381993,-854589440,1444808583c75104256,0,-775933134,2125381993,-870318080,1444808583c74055680,0,977285219,1444808988,-854589440,1444808583c81395712,0,-1535100616,1444808988,-1569718272,1444808988c1469644800,16,-1645204432,1444808988,2136997888,1444808988c6619136,1,-1630522068,1444808988,-870318080,1444808583c6619136,65537,-1626329037,1444808988,-870318080,1444808583c6619136,131072,1983917104,2125382210,-799014912,1444808583c71303168,0,-824167880,2125381993,-799014912,1444808583c71172096,0,-828362708,2125381993,-799014912,1444808583c71237632,0,-832555210,2125381993,1019215872,1444808988c70975488,0,-836750036,2125381993,1029701632,1444808988c70909952,0,-840943559,2125381993,-870318080,1444808583c71041024,0,1979725881,2125382210,-870318080,1444808583c71106560,0,-845140940,2125381993,-870318080,1444808583c70123520,0,-849334221,2125381993,-870318080,1444808583c70778880,0,-1508888532,1444808988,-870318080,1444808583c1469841408,0,-1505742542,1444808988,1965031424,1444808988c1469841408,65536,-878692553,2125381993,-1456472064,1444808601c71630848,0,1092629557,1444808988,1101004800,1444808988c262537216,0,-853528525,2125381993,-870318080,1444808583c71368704,0,-857720781,2125381993,1046478848,1444808988c70189056,0,941635377,1444808988,-799014912,1444808583c262471680,0,1518352694,2125381993,1064304640,1444808988c70844416,0,1514157620,2125381993,-854589440,1444808583c70254592,0,1509960757,2125381993,-854589440,1444808583c70451200,0,-861915087,2125381993,-854589440,1444808583c70582272,0,-866109896,2125381993,-854589440,1444808583c70713344,0,-870305486,2125381993,-854589440,1444808583c70057984,0,-874501072,2125381993,-854589440,1444808583c70647808,0,-1601160911,1444808988,-1592786944,1444808988c1468792832,0,1505768752,2125381993,-854589440,1444808583c70320128,0,1501574966,2125381993,-854589440,1444808583c70385664,0,1497377849,2125381993,1082130432,1444808988c70516736,0,1493185081,2125381993,-870318080,1444808583c71565312,0,-1633668300,1444808988,2136997888,1444808988c6619136,0,1522544945,2125381993,1001390080,1444808988c76218368,0,1993356854,2125382210,-1456472064,1444808601c260898816,0,-1618990032,1444808988,-854589440,1444808583c6029312,8585216,945829677,1444808988,948961280,1444808988c258605056,0,-1544539599,1444808988,948961280,1444808988c1469513728,16,938488114,1444808988,-1456472064,1444808601c260571136,16,935343161,1444808988,-1456472064,1444808601c260505600,16,1250963766,1444808988,1407188992,1444808603c71434240,0,-1612697544,1444808988,-799014912,1444808583c6684672,1,-1609549773,1444808988,-854589440,1444808583c6684672,8519681,-1605344462,1444808988,-799014912,1444808583c6684672,65537,932195628,1444808988,-870318080,1444808583c76283904,0,-1552929492,1444808988,1876951040,1444808578c8192000,0,1247817059,1444808988,-799014912,1444808583c262668288,0,-782226132,2125381993,-854589440,1444808583c258146304,0,825306412,926037049,842478649,808987948c842412339,1664235318,842610477,825307192,757870640,942815543c808530224,925707313,842020407,909654067,859322156,909718323c757872692,825767735,942747954,925707316,960049721,943011639c959917411,892351542,741356083,926430261,909325880,825044016c909326640,859124019,825044021,909390898,842281777,825044020c943141426,825571636,825044025,858796337,842479161,825058096c808597560,925905208,925707314,892613433,942683702,959917356c825374003,741750841,859387693,892811317,757871154,943077687c909128758,825044022,909326640,808728117,925721392,959657528c825308472,959917356,825243698,741422385,909588269,926101814c757872688,858994999,875836722,925707312,909652537,808728118c909391148,842414386,761477172,825307953,926495031,757872690c825307697,876099120,757871414,808464690,959854641,757872690c859058481,943273017,757871159,909193522,858994489,757872949c876163633,943142201,895693111,859388211,842217520,825371948c876032819,842086197,825306412,925972274,943208497,825371948c876032819,808988720,959524140,942750004,909456952,943140140c892875574,1664496948,909719341,892877111,757872952,942815543c959459632,925707315,825505335,842019127,842083628,842281270c859387192,842083628,909195319,909718069,842083628,876164153c842085682,825372003,859255603,909588279,959657260,942682937c757871155,859385905,808661558,757872696,808857905,892678711c757871157,876163633,892482617,757871153,808530225,926300467c761475122,875835953,875704630,757870640,875772215,808859189c925707320,842347321,909654321,959917356,926430515,741487157c909719341,808728120,757872182,825438264,909260601,925721396c825701177,858994232,926362924,808596022,741750836,909719341c859123764,757871158,942815543,859190838,875899957,909653816c741357107,959459629,942749235,1664104500,959459629,942749235c741749559,959459629,942749235,741488953,154218797,0c-262144000,2125382150,486539264,1444809539,487063552,1444809539c487063552,1444809539,477102080,1444808889,476053504,1444808889c0,1444806656,1476395008,1444809531,1476919296,1444809531c1476919296,1444809531,-65536,32767,-65536,32767c0,0,0,0,-65536,32767c-65536,32767,0,0,0,0c473969971,1444809534,474480640,1444809534,474480640,1444809534c-795869184,1444808887,-1226833920,2125381490,-1924136960,1444809539c-349700096,2125382150,136314880,1444809539,0,0c26980,1444808988,47185920,1944,7471104,65537c-893356000,1444808889,0,0,0,0c0,0,0,0,0,0c0,0,-795869184,1444808887,0,0c726663168,1444808889,0,0,1772617728,2125382170c0,0,0,0,1775763456,2125382170c0,0,0,0,1728053248,1444809536c0,0,0,0,-284164096,1444809538c-267911168,2125382150,0,0,-1897398272,1444809539c0,0,0,0,0,0c-2147418112,-1,-2147352577,-1,1705050111,2125382165c0,0,-1932984320,2125381997,65536,0c1744859233,2125381819,-1896349696,1444809539,3276800,0c1174405120,1444808988,0,0,0,0c0,0,-799014912,1444808583,264634368,0c1157639996,1444808988,131072,1444806656,3276800,0c0,16892245,-65536,6619135,100,0c1310720,2125332480,0,0,1123549184,1444809562c0,0,0,0,0,0c0,0,-1976041472,2125382251,2097152,140050432c67043586,2125381973,0,0,-1478492160,1444808802c-1479540736,1444808802,0,1444807679,265158656,0c998274415,2125381973,-1456472064,1444808601,264044544,0c916476784,2125381973,-1456472064,1444808601,265093120,0c878735974,2125381973,-1456472064,1444808601,265158656,0c981492028,2125381973,-799014912,1444808583,264044544,0c899686960,2125381973,-799014912,1444808583,265093120,0c861945391,2125381973,-799014912,1444808583,265158656,0c994063906,2125381973,-1456472064,1444808601,264044544,0c912289906,2125381973,-1456472064,1444808601,265093120,0c874541139,2125381973,-1456472064,1444808601,265158656,0c1002463548,2125381973,1102053376,1444808586,264110080,0c920679544,2125381973,1102053376,1444808586,265224192,0c882913084,2125381973,1102053376,1444808586,265289728,0c1183858036,1444808988,127926272,1444808809,266010624,0c1171289203,1444808988,-799014912,1444808583,264765440,0c975202162,2125381973,1129316352,1444808578,264896512,0c887124794,2125381973,1129316352,1444808578,264962048,0c849361505,2125381973,1129316352,1444808578,265027584,0c939544688,2125381973,-799014912,1444808583,265879552,0c1151362153,1444808988,-854589440,1444808583,265879552,0c1155543074,1444808988,-870318080,1444808583,251658240,0c979382050,2125381973,1125122048,1444808988,264437760,0c895495970,2125381973,1125122048,1444808988,265486336,0c857764432,2125381973,1125122048,1444808988,265551872,0c1180708668,1444808988,-799014912,1444808583,265682944,0c1116760424,1444808988,-799014912,1444808583,264175616,0c924872297,2125381973,-870318080,1444808583,264568832,0c931160418,2125381973,-799014912,1444808583,264372224,0c968892989,2125381973,-799014912,1444808583,263979008,0c943767504,2125381973,-799014912,1444808583,264306688,0c1142972730,1444808988,-854589440,1444808583,264306688,0c1147156782,1444808988,-870318080,1444808583,264306688,0c977298537,2125381973,1102053376,1444808586,264241152,0c891314976,2125381973,1102053376,1444808586,265355264,0c853569379,2125381973,1102053376,1444808586,265420800,0c1174413428,1444808988,-870318080,1444808583,264830976,0c-1622134240,1444808988,-870318080,1444808583,6619136,196608c730872108,1444808988,-1456472064,1444808601,80740352,0c726677859,1444808988,-1456472064,1444808601,80674816,0c735065145,1444808988,127926272,1444808809,80805888,0c-778029769,2125381993,-1456472064,1444808601,260964352,0c-1543491279,1444808988,0,1442840576,0,0c0,49513,-870318080,1444808583,67698688,0c1560294963,2125381993,752877568,1444808988,66715648,0c1600140336,2125381993,-870318080,1444808583,67305472,0c1566586934,2125381993,742391808,1444808988,251658240,0c13109,2125381993,0,0,0,0c0,0,0,0,0,0c-2147418112,-1,-2147352577,-1,16777215,0c0,0,983040,1444808583,1218445312,2125382175c0,0,-1996488704,2125381973,262144,0c1943024182,2125381494,-1924136960,1444809539,0,0c1577058304,2125381993,0,0,0,0c1704996914,2125382165,0,0,-1993867264,2125381973c65536,0,-772800512,2125381491,-1924136960,1444809539c6553600,0,-872415232,1444808583,-65536,-1c1543569407,1,1704984576,2125382165,0,0c-1990721536,2125381973,65536,0,-994050048,2125381491c-1924136960,1444809539,13107200,0,67108864,0c13364,0,0,0,0,0c0,0,0,0,0,0c0,0,0,0,0,0c0,0,-868220928,2125381496,1835008000,1444809534c974127104,2125381497,1835008000,1444809534,-778043392,2125381496c1835008000,1444809534,-1498415104,2125381498,1835008000,1444809534c0,0,0,0,0,0c0,0,0,0,0,0c1523187712,2125381888,809500672,1444808988,42008576,0c-476512256,1444637344,2070544384,1142417603,980891942,1852786290c1998615412,1030972218,1835619362,1310749541,1377859429,1851878767c980885538,1768125281,1411530089,1936026985,2003127840,1836012064c539127393,1097349751,1030321006,1835619362,1310749541,1377859429c1851878767,1010708258,2054371959,1983543072,574450785,790771762c980892734,1933802099,1983543072,574450785,790771762,1999584318c1917874746,980892734,1836589172,1886599788,1030054753,1701998626c1987208563,-801234331,-792801121,-779103811,-793194366,-1261428555c-1278165296,-1294942512,-2133737776,-786386736,-796864123,-792866640c-792866635,781177272,-777662432,-793718656,-793390915,-793194307c-1294982987,-796798688,-776220488,-1211096957,-1160728368,-1110393136c-803163952,-796864097,-793587536,-1194319696,-792801248,-795881039c-793718601,-792866627,-780021314,548982914,-2100198959,-2133737776c-1110393136,-792735712,-1261428546,-1278165296,-1294942512,-2133737776c-786398255,-796864123,-792866640,-792866635,781177272,-778121184c-792801151,-793390927,-792866627,-780021314,548982914,-2100183344c-1244613936,-2116975919,-1294957871,-1110395440,-1093616176,-2100198959c-786384688,-796733055,-796864066,549310654,-1093615664,-793456608c-793521986,-793587522,-780086850,-2049892221,-1328512815,-1244611120c-1194279472,539922385,-1093626672,-1093618736,-1093618992,-786399023c-793063295,-793718597,-796798540,-792801094,549376179,-2133752367c-1110396720,-1110395440,-1882081072,-1580195794,-1143948592,-1261391664c-1160740399,-1244612400,-793456608,-776286018,-792932221,-776089419c780915074,-794701792,-776613697,-793194362,-776220496,-776089460c548786315,-1194282288,-1949190960,-793456608,-793521986,-793587522c-796864066,548589758,-2133752367,-1110396720,-1110395440,-1882081072c792469562,1047804535,4289640,0,-1271332864,352736c2070544384,1142417603,790772006,980892734,1998611306,1818326586c1868702269,790784116,980892734,1047679090,4194304,0c2162688,0,0,19136512,27394048,0c0,0,403767296,0,-1547698176,1444808988c-870318080,1444808583,8192000,65536,-1669332992,1444808988c1965031424,1444808988,6815744,131073,-1678757064,1444808988c-799014912,1444808583,6815744,65537,-1577044426,1444808988c-1569718272,1444808988,1469186048,16,-1675611084,1444808988c-2140143616,1444808988,6815744,1,-788514768,2125381993c752877568,1444808988,256901120,16,-1615844052,1444808988c-854589440,1444808583,6029312,8650752,-792710611,2125381993c1028653056,1444808974,257490944,16,-1496305363,1444808988c-1456472064,1444808601,7471104,131073,-1502594768,1444808988c-1456472064,1444808601,7471104,65537,-1499449038,1444808988c-1456472064,1444808601,7471104,1,1167078969,1444808988c-870318080,1444808583,264699904,0,1135621688,1444808988c-854589440,1444808583,266076160,0,1138767416,1444808988c-870318080,1444808583,266076160,0,929049655,2125381973c-799014912,1444808583,265945088,0,972042541,2125381973c-854589440,1444808583,263979008,0,956315437,2125381973c-799014912,1444808583,263979008,0,952120887,2125381973c-799014912,1444808583,263979008,0,964704310,2125381973c-799014912,1444808583,263979008,0,960508208,2125381973c-799014912,1444808583,263979008,0,1159738679,1444808988c-870318080,1444808583,264503296,0,935341356,2125381973c-870318080,1444808583,264372224,0,1177564983,1444808988c-799014912,1444808583,265617408,0,947927347,2125381973c-799014912,1444808583,264634368,0,1162884663,1444808988c1876951040,1444808578,264634368,0,985675825,2125381973c-799014912,1444808583,264044544,0,903886902,2125381973c-799014912,1444808583,265093120,0,866137399,2125381973c-799014912,1444808583,265158656,0,989869105,2125381973c-799014912,1444808583,264044544,0,908080180,2125381973c-799014912,1444808583,265093120,0,870329398,2125381973c-799014912,1444808583,265158656,0,998255673,2125381973c-1456472064,1444808601,264044544,0,916480818,2125381973c-1456472064,1444808601,265093120,0,878718252,2125381973c-1456472064,1444808601,265158656,0,981481271,2125381973c-799014912,1444808583,264044544,0,899692083,2125381973c-799014912,1444808583,265093120,0,861944116,2125381973c-799014912,1444808583,265158656,0,994063664,2125381973c-1456472064,1444808601,264044544,0,912273712,2125381973c-1456472064,1444808601,265093120,0,874526260,2125381973c-1456472064,1444808601,265158656,0,1002453302,2125381973c1102053376,1444808586,264110080,0,920662576,2125381973c1102053376,1444808586,265224192,0,882913585,2125381973c1102053376,1444808586,265289728,0,1183855929,1444808988c127926272,1444808809,266010624,0,1171270706,1444808988c-799014912,1444808583,264765440,0,975189805,2125381973c1129316352,1444808578,264896512,0,887107891,2125381973c1129316352,1444808578,264962048,0,849360945,2125381973c1129316352,1444808578,265027584,0,939538483,2125381973c-799014912,1444808583,265879552,0,1151348067,1444808988c-854589440,1444808583,265879552,0,1155542316,1444808988c-870318080,1444808583,265879552,0,979381548,2125381973c1125122048,1444808988,264437760,0,895498029,2125381973c1125122048,1444808988,265486336,0,857748281,2125381973c1125122048,1444808988,265551872,0,1180709687,1444808988c-799014912,1444808583,265682944,0,1116745782,1444808988c-799014912,1444808583,264175616,0,924856369,2125381973c-870318080,1444808583,264568832,0,931147052,2125381973c-799014912,1444808583,264372224,0,968895788,2125381973c-799014912,1444808583,263979008,0,943729964,2125381973c-799014912,1444808583,264306688,0,1142959404,1444808988c-854589440,1444808583,264306688,0,1147153708,1444808988c-870318080,1444808583,264306688,0,977286957,2125381973c1102053376,1444808586,264241152,0,891302457,2125381973c1102053376,1444808586,265355264,0,853554233,2125381973c1102053376,1444808586,265420800,0,1174417968,1444808988c-870318080,1444808583,264830976,0,-1622133707,1444808988c-870318080,1444808583,6619136,196608,730868792,1444808988c-1456472064,1444808601,80740352,0,726674486,1444808988c-1456472064,1444808601,80674816,0,735077173,1444808988c127926272,1444808809,80805888,0,-778029267,2125381993c-1456472064,1444808601,260964352,0,-1530906576,1444808988c-1569718272,1444808988,1469710336,16,1562392888,2125381993c-870318080,1444808583,67698688,0,1560292400,2125381993c752877568,1444808988,66715648,0,1600141362,2125381993c-870318080,1444808583,67305472,0,1566585140,2125381993c742391808,1444808988,258539520,0,1551905080,2125381993c-1456472064,1444808601,66715648,0,1595943984,2125381993c-854589440,1444808583,67371008,0,1591752752,2125381993c-854589440,1444808583,67436544,0,1814049593,2125382210c-854589440,1444808583,67567616,0,1587555376,2125381993c-854589440,1444808583,67633152,0,1809856304,2125382210c-1807745024,1444808987,66977792,0,1583364150,2125381993c-854589440,1444808583,67043328,0,1579168307,2125381993c-854589440,1444808583,67108864,0,1574974520,2125381993c-870318080,1444808583,67502080,0,1570780465,2125381993c-870318080,1444808583,66912256,0,1556099125,2125381993c-1456472064,1444808601,66715648,0,1604335666,2125381993c-854589440,1444808583,66519040,0,1528836921,2125381993c-854589440,1444808583,67239936,0,1818242096,2125382210c-799014912,1444808583,66519040,0,1606432822,2125381993c-799014912,1444808583,66519040,0,1610626361,2125381993c-799014912,1444808583,66519040,0,1547711030,2125381993c773849088,1444808988,66584576,0,1801468208,2125382210c-1456472064,1444808601,66584576,0,1805661236,2125382210c-799014912,1444808583,66846720,0,1544567090,2125381993c791674880,1444808988,66650112,0,1541420596,2125381993c-1456472064,1444808601,66650112,0,1538274608,2125381993c809500672,1444808988,66453504,0,1535128118,2125381993c-799014912,1444808583,66781184,0,1530935600,2125381993c773849088,1444808988,67174400,0,1795176497,2125382210c-1456472064,1444808601,67174400,0,1790993200,2125382210c-870318080,1444808583,67764224,0,1975529529,2125382210c-870318080,1444808583,71499776,0,-784323532,2125381993c1028653056,1444808974,257228800,0,968896562,1444808988c-854589440,1444808583,81264640,0,964703539,1444808988c-854589440,1444808583,81199104,0,973092406,1444808988c-799014912,1444808583,81330176,0,1526741299,2125381993c825229312,1444808988,76939264,0,-1663016139,1444808988c-799014912,1444808583,6750208,1,-1659883464,1444808988c-854589440,1444808583,6750208,8519681,-1655688397,1444808988c-799014912,1444808583,6750208,65537,-780126671,2125381993c-1456472064,1444808601,262602752,0,-687854543,2125381985c127926272,1444808809,261554176,0,-1557120967,1444808988c-870318080,1444808583,8060928,0,961557298,1444808988c-870318080,1444808583,257425408,16,-767545033,2125381993c-799014912,1444808583,74186752,0,-769642141,2125381993c-1456472064,1444808601,74252288,0,-1651494856,1444808988c-854589440,1444808583,5963776,8650753,-735038667,2125381993c864026624,1444808988,66322432,0,-737134537,2125381993c-854589440,1444808583,65732608,0,-732943309,2125381993c843055104,1444808988,65601536,0,855652401,1444808988c-1456472064,1444808601,65601536,0,1997551415,2125382210c913309696,1444808988,65863680,1,-740281032,2125381993c-870318080,1444808583,66125824,0,925905719,1444808988c-1456472064,1444808601,65863680,0,-744475348,2125381993c-854589440,1444808583,65994752,0,-747620295,2125381993c879755264,1444808988,66256896,0,-765447882,2125381993c913309696,1444808988,65798144,1,-750767047,2125381993c-870318080,1444808583,66060288,0,929052725,1444808988c-1456472064,1444808601,65798144,0,-754960847,2125381993c-854589440,1444808583,65929216,0,-758106572,2125381993c895483904,1444808988,65536000,0,-761251536,2125381993c-799014912,1444808583,66191360,0,-763352011,2125381993c-854589440,1444808583,65667072,0,-803195856,2125381993c752877568,1444808988,257622016,16,-799000778,2125381993c-1456472064,1444808601,257556480,16,-790611920,2125381993c-99614720,1444808578,257359872,16,-771739348,2125381993c-870318080,1444808583,73990144,0,1995453753,2125382210c-1456472064,1444808601,74317824,0,1008742711,2125381973c-870318080,1444808583,263258112,0,1012937777,2125381973c980418560,1444808988,262995968,0,1602236716,1444808988c-870318080,1444808583,6488064,0,-1526713552,1444808988c-870318080,1444808583,6750208,196608,847263536,2125381973c-799014912,1444808583,263716864,0,843069495,2125381973c-854589440,1444808583,263585792,0,809513272,2125381973c-854589440,1444808583,263520256,0,1188049452,1444808988c-870318080,1444808583,263127040,0,1192245555,1444808988c-870318080,1444808583,263192576,0,801124915,2125381973c-870318080,1444808583,262930432,0,796931385,2125381973c-870318080,1444808583,262864896,0,805320502,2125381973c-870318080,1444808583,262799360,0,838874467,2125381973c-870318080,1444808583,263061504,0,834680119,2125381973c-799014912,1444808583,263716864,0,830485302,2125381973c-854589440,1444808583,263520256,0,826289207,2125381973c1202716672,1444808988,263651328,0,822098227,2125381973c-854589440,1444808583,263520256,0,817903672,2125381973c1238368256,1444808988,263782400,0,813708856,2125381973c-854589440,1444808583,263585792,0,1255158328,1444808988c1407188992,1444808603,262733824,0,-1539295439,1444808988c-799014912,1444808583,1469579264,0,-773836231,2125381993c-870318080,1444808583,74121216,0,-1523566280,1444808988c-799014912,1444808583,5832704,65536,-1520422092,1444808988c-799014912,1444808583,5832704,1048576,-1516229584,1444808988c-799014912,1444808583,5832704,131072,-1513082058,1444808988c-799014912,1444808583,5832704,983040,-1648348108,1444808988c-854589440,1444808583,5963776,8716289,-786417352,2125381993c-854589440,1444808583,75038720,0,1991271221,2125382210c-870318080,1444808583,68681728,0,-819971791,2125381993c-854589440,1444808583,69271552,0,-805292493,2125381993c-854589440,1444808583,68747264,0,-815779531,2125381993c-854589440,1444808583,69140480,0,-817875405,2125381993c-854589440,1444808583,69206016,0,1988111417,2125382210c-799014912,1444808583,68943872,0,-809487559,2125381993c-854589440,1444808583,68812800,0,-813682634,2125381993c-854589440,1444808583,68878336,0,-794807759,2125381993c-854589440,1444808583,75104256,0,-775934924,2125381993c-870318080,1444808583,74055680,0,977285936,1444808988c-854589440,1444808583,81395712,0,-1535102152,1444808988c-1569718272,1444808988,1469644800,16,-1645202124,1444808988c2136997888,1444808988,6619136,1,-1630523092,1444808988c-870318080,1444808583,6619136,65537,-1626328014,1444808988c-870318080,1444808583,6619136,131072,1983919667,2125382210c-799014912,1444808583,71303168,0,-824166346,2125381993c-799014912,1444808583,71172096,0,-828363727,2125381993c-799014912,1444808583,71237632,0,-832556755,2125381993c1019215872,1444808988,70975488,0,-836751059,2125381993c1029701632,1444808988,70909952,0,-840943305,2125381993c-870318080,1444808583,71041024,0,1979725874,2125382210c-870318080,1444808583,71106560,0,-845139662,2125381993c-870318080,1444808583,70123520,0,-849334220,2125381993c-870318080,1444808583,70778880,0,-1508887242,1444808988c-870318080,1444808583,1469841408,0,-1505743820,1444808988c1965031424,1444808988,1469841408,65536,-878692045,2125381993c-1456472064,1444808601,71630848,0,1092628780,1444808988c1101004800,1444808988,262537216,0,-853526734,2125381993c-870318080,1444808583,71368704,0,-857721037,2125381993c1046478848,1444808988,70189056,0,941633590,1444808988c-799014912,1444808583,262471680,0,1518350642,2125381993c1064304640,1444808988,70844416,0,1514157108,2125381993c-854589440,1444808583,70254592,0,1509963830,2125381993c-854589440,1444808583,70451200,0,-861917140,2125381993c-854589440,1444808583,70582272,0,-866110927,2125381993c-854589440,1444808583,70713344,0,-870292688,2125381993c-854589440,1444808583,70057984,0,-874498766,2125381993c-854589440,1444808583,70647808,0,-1601161678,1444808988c-1592786944,1444808988,1468792832,0,1505767478,2125381993c-854589440,1444808583,70320128,0,1501586224,2125381993c-854589440,1444808583,70385664,0,1497377840,2125381993c1082130432,1444808988,70516736,0,1493185585,2125381993c-870318080,1444808583,71565312,0,-1633656016,1444808988c2136997888,1444808988,6619136,0,1522545717,2125381993c1001390080,1444808988,76218368,0,1993356340,2125382210c-1456472064,1444808601,260898816,0,-1618987982,1444808988c-854589440,1444808583,6029312,8585216,945829682,1444808988c948961280,1444808988,258605056,0,-1544538573,1444808988c948961280,1444808988,1469513728,16,938490161,1444808988c-1456472064,1444808601,260571136,16,935343926,1444808988c-1456472064,1444808601,260505600,16,1250965045,1444808988c1407188992,1444808603,71434240,0,-1612697545,1444808988c-799014912,1444808583,6684672,1,-1609551572,1444808988c-854589440,1444808583,6684672,8519681,-1605356232,1444808988c-799014912,1444808583,6684672,65537,932196913,1444808988c-870318080,1444808583,76283904,0,-1552926410,1444808988c1876951040,1444808578,8192000,0,1247818806,1444808988c-799014912,1444808583,262668288,0,-782225359,2125381993c-854589440,1444808583,258146304,0,876032049,825505081c926101804,959789111,1664692788,825571377,926431032,824981302c925905200,892483632,942746680,926365750,925904948,875836716c892352307,824979508,825570102,909195315,808987703,808793399c1664495923,876097592,859059254,808528946,926036788,909325110c825766188,808924981,741356601,909325365,926103860,925969463c875575350,892809525,876033324,808465716,828583986,875903283c842217272,808528953,926036788,859124534,808991020,876165176c824980528,909587504,959461687,959523888,943274292,943076920c825505580,943076659,828584502,892942649,808662072,808528952c842477617,909392181,825831724,875770934,741552690,960051505c859060277,925644849,942813748,909521977,942684204,808597046c862139191,909588536,741554233,942943280,875836210,741357113c892481842,825309235,875311413,875770424,808859956,842084908c825766709,1664169265,892482616,892548665,808987698,892483896c741554484,858862647,842413877,876096560,808792370,741881401c859385913,825308466,959982642,859256882,1664694071,926234424c859190320,876031027,875902257,741816372,926234424,808727856c892873777,858927417,741488183,858863409,959526963,824981299c808990262,842018869,959537973,809056561,959920180,842412332c842610233,741816116,808662577,926102841,824980024,875639609c892810552,942746672,909390384,942684469,876033324,926430260c828584244,859059768,859387447,942746676,875575601,909127986c892875052,892351538,741683510,959526961,825439280,892088631c825308983,825767736,858796588,876033591,1664366647,875837237c808466740,925969460,925972790,942946354,892875052,892942130c741487922,892549425,842478136,824981557,942880057,842347061c925969463,959787312,959461681,892483683,875835705,959197239c859124537,842347320,808991020,808924212,959197753,825242425c825700404,892940588,926103346,741684534,909326649,875705904c925983544,909718579,943207472,808859948,842150705,824979504c80819768,0,551550976,2125381151,551550976,2125381151c-1319108608,1444809539,-1319108608,1444809539,1127874560,1667854184c1699881061,1919513969,574452581,577204343,980892734,2002874980c1046965865,980449084,1751346785,1646293615,1852401765,1668236388c573579837,1936286752,574444660,1679827504,1114927977,573579837c1936286752,574442612,959721777,539112755,1953720676,824327506c859386929,1931485749,1819307369,1936674917,573579837,1668246560c1029989739,539111458,1870225772,1850307701,1819043139,573579837c1819042080,1984919407,1634497125,824327536,1701978146,1769234796c1699243382,1952999273,909189693,2000436770,1769159280,1701605485c544436048,807550328,1031348258,790769698,1886862398,1936683066c1869182057,1914718318,1952541797,1181054569,1030582130,1734438946c1010704997,1882878071,1716482927,1952805734,909391422,1009791796c980449071,1332965232,1702061670,792477300,1882878071,1953067887c1215197033,1886862398,1936683066,1869182057,1914721902,1952541797c1181054569,1030582130,1734438946,1010704997,1882878071,1716482927c1952805734,808793150,1009792312,980449071,1332965232,1702061670c792477300,1882878071,1953067887,1450078057,1886862398,1954047290c544501349,574453859,808792886,2036539426,859185725,790769717c1886862398,1717986618,1165255525,1852142712,1030496372,539111458c807550324,1030889506,892548642,1029840930,790769698,1886862398c1634891578,1970361200,543519329,1885434487,1954047316,1868702269c1767073908,577987940,2000436783,1868839536,544362595,574448745c539112753,1701667182,-1815076291,-2083421999,-1076838448,874557648c1010704951,980449071,1348693860,1631338098,1634887482,1667852400c1819113504,1631220590,1952981565,792359028,1751348015,1935764837c1701867310,1819113582,1836216166,779318369,795308655,2002874980c1835495017,808595308,1831810608,577661281,979450942,1885434471c1147365736,543257697,1030320757,1953785890,791624304,1701340019c779313517,1919117677,1718580079,1868770932,1718562669,1701013862c1919907631,808595300,1999581233,1885631087,1701015410,1852404595c1869760359,1042444405,1735423804,1885828922,1886862398,1315125863c1886537590,1917874259,2000436783,1731880816,1884516466,1010725456c1719155297,1010724210,1718565473,1031282790,539111458,807550329c1010708258,2019900001,2019762292,875962941,539111480,574454115c808989750,1010708258,1751333473,543581775,807550328,1031348258c790769698,979450942,2017814627,2019762292,875962941,539111480c574454115,808989750,1010708258,2017091887,1047360102,1886859068c1919367783,1349538672,2000436850,2000319344,1010724979,980643959c1400262243,796020848,1886862398,1886599795,1010725456,1719155297c1010724210,1718565473,1031282790,539111458,807550329,1010708258c2019900001,2019762292,875962941,539111480,574454115,808989750c1010708258,2017091887,1047360102,1882874172,1198814066,544042853c1953722992,1768956477,1010704997,1986083425,796160844,1630485566c1936879674,1868908404,1631338093,1819243322,1766220905,1010723948c1920154209,1816355431,1635131506,1629633900,1630953782,1043276342c979447612,1768714099,1818838628,1631338092,544107578,807550327c1631338018,1181707834,795634793,1630485566,1047424058,1886859068c1886599795,1010725456,980643959,1819898995,1631338085,1382968378c1763731045,574453860,1043276336,1715102012,1382837353,1763731045c574453860,1043276336,1698324796,1667589734,1717916276,2019846432c80749117,0,154140672,0,-262144000,2125382150c-449839104,1444809537,-449314816,1444809537,-449314816,1444809537c477102080,1444808889,476053504,1444808889,0,2125332480c75497472,1444809228,76021760,1444809228,76021760,1444809228c-65536,32767,-65536,32767,0,0c0,0,-65536,32767,-65536,32767c0,0,0,0,-645895824,1444809538c-645398528,1444809538,-645398528,1444809538,-795869184,1444808887c-1226833920,2125381490,-1237319680,1444809539,-349700096,2125382150c1918894080,1444809539,0,0,15204,2125381973c47185920,1926,264372224,0,370174311,1444809539c0,0,0,0,0,0c0,0,0,0,0,0c-795869184,1444808887,0,0,726663168,1444808889c0,0,1772617728,2125382170,0,0c0,0,1775763456,2125382170,0,0c0,0,1419771904,1444809530,0,0c0,0,-2066743296,1444809538,-267911168,2125382150c0,0,-1210580992,1444809539,0,0c0,0,0,0,-2147418112,-1c-2147352577,-1,1705050111,2125382165,0,0c-1932984320,2125381997,65536,0,1744842808,2125381819c-1209532416,1444809539,3276800,0,973078528,2125381973c0,0,0,0,0,0c-870318080,1444808583,6619136,196608,-1543489488,1444808988c131072,1444806656,3276800,0,0,16845084c-65536,6619135,100,0,1310720,1444806656c0,0,1123549184,1444809562,0,0c0,0,0,0,0,0c-1976041472,2125382251,2097152,140050432,67043586,1444808988c0,0,-1478492160,1444808802,-1479540736,1444808802c0,1444807679,6488064,0,-1526713044,1444808988c-870318080,1444808583,6750208,196608,-1539295948,1444808988c-799014912,1444808583,1469579264,0,-1523567312,1444808988c-799014912,1444808583,5832704,65536,-1520421840,1444808988c-799014912,1444808583,5832704,1048576,-1516227284,1444808988c-799014912,1444808583,5832704,131072,-1513080522,1444808988c-799014912,1444808583,5832704,983040,-1648348365,1444808988c-854589440,1444808583,5963776,8716289,-1535101897,1444808988c-1569718272,1444808988,1469644800,16,-1645201108,1444808988c2136997888,1444808988,6619136,1,-1630523084,1444808988c-870318080,1444808583,6619136,65537,-1626326983,1444808988c-870318080,1444808583,6619136,131072,-1508887503,1444808988c-870318080,1444808583,1469841408,0,-1505741773,1444808988c1965031424,1444808988,1469841408,65536,-1601162443,1444808988c-1592786944,1444808988,1468792832,0,-1633668815,1444808988c2136997888,1444808988,6619136,0,-1618989005,1444808988c-854589440,1444808583,6029312,8585216,-1544538571,1444808988c948961280,1444808988,1469513728,16,-1612696265,1444808988c-799014912,1444808583,6684672,1,-1609538766,1444808988c-854589440,1444808583,6684672,8519681,-1605358542,1444808988c-799014912,1444808583,0,65537,-1552929492,1444808988c1876951040,1444808578,8192000,0,101726007,0c202375168,0,-1547698176,1444808988,-870318080,1444808583c8192000,65536,-1669332992,1444808988,1965031424,1444808988c6815744,131073,-1678757576,1444808988,-799014912,1444808583c6815744,65537,-1577046983,1444808988,-1569718272,1444808988c1469186048,16,-1675611859,1444808988,-2140143616,1444808988c6815744,1,-788516815,2125381993,752877568,1444808988c256901120,16,-1615842511,1444808988,-854589440,1444808583c6029312,8650752,-792710862,2125381993,1028653056,1444808974c257490944,16,-1496303561,1444808988,-1456472064,1444808601c7471104,131073,-1502595022,1444808988,-1456472064,1444808601c7471104,65537,-1499449807,1444808988,-1456472064,1444808601c7471104,1,1167077681,1444808988,-870318080,1444808583c264699904,0,1135619120,1444808988,-854589440,1444808583c266076160,0,1138764851,1444808988,-870318080,1444808583c266076160,0,929052461,2125381973,-799014912,1444808583c265945088,0,972043065,2125381973,-854589440,1444808583c263979008,0,956314160,2125381973,-799014912,1444808583c263979008,0,952119600,2125381973,-799014912,1444808583c263979008,0,964702515,2125381973,-805306368,1444808583c0,0,14647,0,0,1927c263979008,0,1159738937,1444808988,-870318080,1444808583c264503296,0,935343152,2125381973,-870318080,1444808583c264372224,0,1177563184,1444808988,-799014912,1444808583c265617408,0,939536685,2125381973,0,1444808583c0,0,0,0,0,0c0,0,0,0,-2147418112,-1c-2147352577,-1,16777215,0,0,0c983040,0,1218458169,2125382175,0,0c-1996488704,2125381973,262144,0,1943011328,2125381494c-1237319680,1444809539,0,0,-805306368,1444808583c0,0,0,2125332480,1704984576,2125382165c0,0,-1993867264,2125381973,65536,0c-772800512,2125381491,-1237319680,1444809539,6553600,0c251658240,0,-53917,-1,-1459552257,1c1704984576,2125382165,0,0,-1990721536,2125381973c65536,0,-994037453,2125381491,-1237319680,1444809539c13107200,0,855638016,2125381973,0,0c0,0,0,0,0,0c0,0,0,0,0,0c0,0,0,0,0,0c-868220928,2125381496,1052770304,1444809539,974127104,2125381497c1052770304,1444809539,-778043392,2125381496,1052770304,1444809539c-1498415104,2125381498,1052770304,1444809539,0,0c0,0,0,0,0,0c0,0,0,0,1523187712,1444808448c264765440,0,102838840,0,65536,100859904c1832648704,1816214115,1852990836,1130722401,1702129263,1010725998c1127900013,1667854184,1699881061,1919513969,574452581,577204343c980892734,2002874980,1046965865,980449084,1751346785,1646293615c1852401765,1668236388,573579837,1936286752,574444660,1679827504c1114927977,573579837,1936286752,574442612,959721777,539112755c1953720676,824327506,859386929,1931485749,1819307369,1936674917c573579837,1668246560,1029989739,539111458,1870225772,1850307701c1819043139,573579837,1819042080,1984919407,1634497125,824327536c1701978146,1769234796,1699243382,1952999273,909189693,2000436770c1769159280,1701605485,544436048,807550328,1031348258,790769698c1886862398,1936683066,1869182057,1914718318,1952541797,1181054569c1030582130,1734438946,1010704997,1882878071,1716482927,1952805734c909391422,1009791796,980449071,1332965232,1702061670,792477300c1882878071,1953067887,1215197033,1886862398,1936683066,1869182057c1914721902,1952541797,1181054569,1030582130,1734438946,1010704997c1882878071,1716482927,1952805734,808793150,1009792312,980449071c1332965232,1702061670,792477300,1882878071,1953067887,1450078057c1886862398,1954047290,544501349,574453859,808792886,2036539426c859185725,790769717,1886862398,1717986618,1165255525,1852142712c1030496372,539111458,807550324,1030889506,892548642,1029840930c790769698,1886862398,1634891578,1970361200,543519329,1885434487c1954047316,1868702269,1767073908,577987940,2000436783,1868839536c544362595,574448745,539112753,1701667182,-1815076291,-2083421999c-1076838448,874557648,1010704951,980449071,1348693860,1631338098c1634887482,1667852400,1819113504,1631220590,1952981565,792359028c1751348015,1935764837,1701867310,1819113582,1836216166,779318369c795308655,2002874980,1835495017,808595308,1831810608,577661281c979450942,1885434471,1147365736,543257697,1030320757,1953785890c791624304,1701340019,779313517,1919117677,1718580079,1868770932c1718562669,1701013862,1919907631,808595300,1999581233,1885631087c1701015410,1852404595,1869760359,1042444405,1735423804,1885828922c1886862398,1315125863,1886537590,1917874259,2000436783,1731880816c1884516466,1010725456,1719155297,1010724210,1718565473,1031282790c539111458,807550329,1010708258,2019900001,2019762292,875962941c539111480,574454115,808989750,1010708258,1751333473,543581775c807550328,1031348258,790769698,979450942,2017814627,2019762292c875962941,539111480,574454115,808989750,1010708258,2017091887c1047360102,1886859068,1919367783,1349538672,2000436850,2000319344c1010724979,980643959,1400262243,796020848,1886862398,1886599795c1010725456,1719155297,1010724210,1718565473,1031282790,539111458c807550329,1010708258,2019900001,2019762292,875962941,539111480c574454115,808989750,1010708258,2017091887,1047360102,1882874172c1198814066,544042853,1953722992,1768956477,1010704997,1986083425c796160844,1630485566,1936879674,1868908404,1631338093,1819243322c1766220905,1010723948,1920154209,1816355431,1635131506,1629633900c1630953782,1043276342,979447612,1768714099,1818838628,1631338092c544107578,807550327,1631338018,1181707834,795634793,1630485566c1047424058,1886859068,1886599795,1010725456,980643959,1819898995c1631338085,1382968378,1763731045,574453860,1043276336,1715102012c1382837353,1763731045,574453860,1043276336,1698324796,1667589734c1717916276,2019846432,573579837,1631338031,1852794426,1717916276c2019846432,1768759869,577924974,792477231,980643959,1819898995c2000436837,1647997808,1350132847,1010708338,1936750383,1886615354c1999584318,2000316272,1010724967,1731879215,1752195442,1631871849c1010721140,1731879215,1752195442,1010721641,980449071,1751346785c1010725487,1681553199,1769431410,1010722670,979594543,1768908867c1010722147,1178231661,1651272801,1047225185,1882879804,1047815017c1731884604,1886744434,1029990688,1634235170,811558256,1818304546c-803062412,-780086893,-792735613,548458687,539113268,1819898995c1881292133,1953067887,980316009,1869832801,1702131052,1918987579c762210663,1952867692,774911290,997486649,1735549293,1949134441c859467887,1882533429,1769421684,979924068,1882533424,1701329780c1952999273,892219450,539128944,1919905635,1769107300,1030646119c825241890,825699384,1663050288,1685221231,1702521203,808526397c573583660,65598,-1520420816,1444808988,28377088,0c509607936,2125381151,509607936,2125381151,-799014912,1444808583c5832704,131072,-1513082319,1444808988,-799014912,1444808583c5832704,983040,-1648350160,1444808988,-854589440,1444808583c5963776,8716289,-1535100617,1444808988,-1569718272,1444808988c1469644800,16,-1645202634,1444808988,2136997888,1444808988c6619136,1,-1630523336,1444808988,-870318080,1444808583c6619136,65537,-1626327752,1444808988,-870318080,1444808583c6619136,131072,-1508888011,1444808988,-870318080,1444808583c1469841408,0,-1505742548,1444808988,1965031424,1444808988c1469841408,65536,-1601163207,1444808988,-1592786944,1444808988c1468792832,0,-1633669063,1444808988,2136997888,1444808988c6619136,0,-1618988749,1444808988,-854589440,1444808583c6029312,8585216,-1544538311,1444808988,948961280,1444808988c1469513728,16,-1612684493,1444808988,-799014912,1444808583c6684672,1,-1609551566,1444808988,-854589440,1444808583c6684672,8519681,-1605356492,1444808988,-799014912,1444808583c6684672,65537,-1552926672,1444808988,1876951040,1444808578c8192000,0,28326196,0,403701760,0c-1547698176,1444808988,-870318080,1444808583,8192000,65536c-1669332992,1444808988,1965031424,1444808988,6815744,131073c-1678757832,1444808988,-799014912,1444808583,6815744,65537c-1577043657,1444808988,-1569718272,1444808988,1469186048,16c-1675610576,1444808988,-2140143616,1444808988,6815744,1c-788516820,2125381993,752877568,1444808988,256901120,16c-1615843027,1444808988,-854589440,1444808583,6029312,8650752c-792709834,2125381993,1028653056,1444808974,257490944,16c-1496304843,1444808988,-1456472064,1444808601,7471104,131073c-1502597064,1444808988,-1456472064,1444808601,7471104,65537c-1499449551,1444808988,-1456472064,1444808601,7471104,1c1167077937,1444808988,-870318080,1444808583,264699904,0c1135619120,1444808988,-854589440,1444808583,266076160,0c1138768183,1444808988,-870318080,1444808583,266076160,0c929052976,2125381973,-799014912,1444808583,265945088,0c972042552,2125381973,-854589440,1444808583,263979008,0c956315701,2125381973,-799014912,1444808583,263979008,0c952118323,2125381973,-799014912,1444808583,263979008,0c964702508,2125381973,-799014912,1444808583,263979008,0c960508217,2125381973,-799014912,1444808583,263979008,0c1159738933,1444808988,-870318080,1444808583,264503296,0c935342905,2125381973,-870318080,1444808583,264372224,0c1177565489,1444808988,-799014912,1444808583,265617408,0c947925046,2125381973,-799014912,1444808583,264634368,0c1162884659,1444808988,1876951040,1444808578,264634368,0c985674028,2125381973,-799014912,1444808583,264044544,0c903885369,2125381973,-799014912,1444808583,265093120,0c866136114,2125381973,-799014912,1444808583,265158656,0c989868340,2125381973,-799014912,1444808583,264044544,0c908080953,2125381973,-799014912,1444808583,265093120,0c870343478,2125381973,-799014912,1444808583,265158656,0c998256940,2125381973,-1456472064,1444808601,264044544,0c916468788,2125381973,-1456472064,1444808601,265093120,0c878719537,2125381973,-1456472064,1444808601,265158656,0c981480497,2125381973,-799014912,1444808583,264044544,0c899690548,2125381973,-799014912,1444808583,265093120,0c861940787,2125381973,-799014912,1444808583,265158656,0c994063922,2125381973,-1456472064,1444808601,264044544,0c912274738,2125381973,-1456472064,1444808601,265093120,0c874524728,2125381973,-1456472064,1444808601,265158656,0c1002453047,2125381973,1102053376,1444808586,264110080,0c920662581,2125381973,1102053376,1444808586,265224192,0c882912304,2125381973,1102053376,1444808586,265289728,0c1183856951,1444808988,127926272,1444808809,266010624,0c1171273528,1444808988,-799014912,1444808583,264765440,0c975188024,2125381973,1129316352,1444808578,264896512,0c887108920,2125381973,1129316352,1444808578,264962048,0c849359153,2125381973,1129316352,1444808578,265027584,0c939535408,2125381973,-799014912,1444808583,265879552,0c1151351084,1444808988,-854589440,1444808583,265879552,0"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Хранение в ломбарде  Хранение ценностей в банке  Хранение в камерах хранения транспортных организаций  Хранение в гардеробах организаций  5.5. Хранение в гостинице  Секвестр.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46. Страхование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страхового правоотношения. Основные страховые понятия. Формы и виды страхования. Стороны страхового правоотношения, переход права на застрахованное имущество к другому лицу. Сострахование, перестрахование и взаимное страхование. Договор имущественного страхования. Содержание договора. Виды имущественного страхования.  Договор личного страхования, существенные условия договора. Виды договоров личного страхования. Обязательное (имущественное и личное) страхование Обязательное государственное страхование Прекращение договора страхования. Основания освобождения страховщика от выплаты страхового возмещения и страховой суммы.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47. Поручение. Действие в чужом интересе без поручения.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 элементы договора поручения  Права и обязанности сторон по договору поручения  Ответственность сторон по договору поручения  Понятие и содержание обязательств из действий в чужом интересе без поручения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48. Комиссия. Агентирование. </w:t>
      </w:r>
    </w:p>
    <w:p>
      <w:pPr>
        <w:pStyle w:val="Normal"/>
        <w:widowControl/>
        <w:ind w:right="-427" w:firstLine="709"/>
        <w:jc w:val="both"/>
        <w:rPr/>
      </w:pPr>
      <w:r>
        <w:rPr>
          <w:rFonts w:cs="Times New Roman" w:ascii="Times New Roman" w:hAnsi="Times New Roman"/>
          <w:sz w:val="28"/>
          <w:szCs w:val="28"/>
        </w:rPr>
        <w:t>Понятие и виды договора комиссии. Отличия договора поручения и комиссии.  Стороны договора комиссии. Субкомиссия.  Права и обязанности комиссионера  Ответственность комиссионера  Прекращение договора комиссии  Понятие агентского договора. Место агентского договора в системе договоров об оказании посреднических услуг  Ограничения прав принципала и агента  Субагентский договор  Прекращение агентского договора</w:t>
      </w:r>
      <w:r>
        <w:rPr>
          <w:rFonts w:cs="Times New Roman" w:ascii="Times New Roman" w:hAnsi="Times New Roman"/>
          <w:b/>
          <w:sz w:val="28"/>
          <w:szCs w:val="28"/>
        </w:rPr>
        <w:t xml:space="preserve">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49. Доверительное управление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договора доверительного управления имуществом.  Содержание договора доверительного управления имуществом. Ответственность доверительного управляющего. Прекращение договора доверительного управления имуществом.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50. Коммерческая концессия </w:t>
      </w:r>
    </w:p>
    <w:p>
      <w:pPr>
        <w:pStyle w:val="Norma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признаки, существенные условия договора коммерческой концессии. Особенности предмета договора коммерческой концессии. Права и обязанности сторон договора коммерческой концессии.  Правовые последствия перемены лиц в обязательстве, возникающем из договора коммерческой концессии.  Ограничения прав сторон по договору коммерческой концессии.  Ответственность сторон по договору коммерческой концессии.  Изменение и прекращение договора коммерческой концессии.  Последствия прекращения исключительного права, пользование которым предоставлено по договору коммерческой концессии.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51. Простое товарищество  </w:t>
      </w:r>
    </w:p>
    <w:p>
      <w:pPr>
        <w:pStyle w:val="Normal"/>
        <w:widowControl/>
        <w:ind w:right="-427" w:firstLine="709"/>
        <w:jc w:val="both"/>
        <w:rPr/>
      </w:pPr>
      <w:r>
        <w:rPr>
          <w:rFonts w:cs="Times New Roman" w:ascii="Times New Roman" w:hAnsi="Times New Roman"/>
          <w:sz w:val="28"/>
          <w:szCs w:val="28"/>
        </w:rPr>
        <w:t xml:space="preserve">Понятие и особенности договора простого товарищества. Коммерческое и некоммерческое простое товарищество. Негласное товарищество. Права участников простого товарищества: а) на общее имущество товарищей; б) на получение прибыли; в) на ведение общих дел; г) на информацию. </w:t>
        <w:tab/>
        <w:t xml:space="preserve">Основные обязанности товарищей: а) внесение вклада в общее дело; б) совместная деятельность для достижения установленной договором цели; в) содержание общего имущества; г) покрытие расходов и убытков, связанных с совместной деятельностью </w:t>
      </w:r>
      <w:r>
        <mc:AlternateContent>
          <mc:Choice Requires="wpg">
            <w:drawing>
              <wp:anchor behindDoc="0" distT="0" distB="0" distL="114935" distR="114935" simplePos="0" locked="0" layoutInCell="0" allowOverlap="1" relativeHeight="17">
                <wp:simplePos x="0" y="0"/>
                <wp:positionH relativeFrom="page">
                  <wp:posOffset>646430</wp:posOffset>
                </wp:positionH>
                <wp:positionV relativeFrom="page">
                  <wp:posOffset>450850</wp:posOffset>
                </wp:positionV>
                <wp:extent cx="6350" cy="6350"/>
                <wp:effectExtent l="0" t="0" r="635" b="0"/>
                <wp:wrapSquare wrapText="bothSides"/>
                <wp:docPr id="16" name="Группа 49"/>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49" style="position:absolute;margin-left:50.9pt;margin-top:35.5pt;width:0.5pt;height:0.5pt" coordorigin="1018,710" coordsize="10,10">
                <v:rect id="shape_0" ID="Shape 279305" coordsize="9144,9144" path="l0,0l9144,0c9144,9144,0,9144,0,0c0,0,2162688,0,209190912,2125380602c65536,0,0,0,2162688,0c65536,1444610048,0,0,0,0c2162688,0,-1723793408,1444809227,0,0c7536640,0,2162688,0,209190912,2125380602c65536,0,0,0,2162688,0c209190912,2125380602,65536,0,0,0c2162688,0,209190912,2125380602,65536,0c0,0,4259840,0,213385216,2125380602c131072,0,1337982976,1444809539,1962934272,1444809228c1963458560,1444809228,1963458560,1444809228,4194304,0c2162688,0,209190912,2125380602,65536,0c0,0,2162688,0,209190912,2125380602c65536,0,0,0,2162688,0c1590755328,1444809227,0,0,7536640,0c2162688,0,1590755328,1444809227,0,0c7536640,0,2162688,0,-62914560,2125382190c-660602880,1444809538,421527552,1444809539,2162688,0c209190912,2125380602,65536,0,0,0c2162688,0,1590755328,1444809227,0,0c7536640,0,2162688,0,209190912,2125380602c65536,0,0,0,2162688,0c209190912,2125380602,65536,0,0,0c2162688,0,209190912,2125380602,65536,0c0,0,2162688,0,209190912,2125380602c65536,0,0,0,2162688,0c209190912,2125380602,65536,0,0,0c2162688,0,795869184,1444808813,0,0c0,0,2162688,0,209190912,2125380602c65536,0,0,0,2162688,0c209190912,2125380602,65536,0,0,0c2162688,0,-1723793408,1444809227,0,0c7536640,0,2162688,0,209190912,2125380602c65536,0,0,0,2162688,0c209190912,2125380602,65536,0,0,0c2162688,0,209190912,2125380602,65536,0c0,0,2162688,0,-1723793408,1444809227c0,0,7536640,0,2162688,0c-1723793408,1444809227,0,0,7536640,0c2162688,0,209190912,2125380602,65536,0c0,0,2162688,0,-1723793408,1444809227c0,0,7536640,0,2162688,0c209190912,2125380602,65536,0,0,0c2162688,0,209190912,2125380602,65536,0c0,0,2162688,0,1590755328,1444809227c0,0,7536640,0,2162688,0c209190912,2125380602,65536,0,0,0c2162688,0,209190912,2125380602,65536,0c0,0,2162688,0,-1723793408,1444809227c0,0,7536640,0,2162688,0c209190912,2125380602,65536,0,0,0c2162688,0,1590755328,1444809227,0,0c7536640,1444806656,2162688,0,209190912,2125380602c65536,0,0,0,2162688,0c209190912,2125380602,65536,0,0,0c2162688,0,209190912,2125380602,65536,0c0,0,2162688,0,209190912,2125380602c65536,0,0,0,2162688,0c209190912,2125380602,65536,0,0,0c2162688,0,1590755328,1444809227,0,0c7536640,0,2162688,0,-1723793408,1444809227c0,0,7536640,1444806656,3211264,0c1970405376,7696941,-824180736,1444809229,-823132160,1444809229c0,0,3145728,0,2162688,0c209190912,2125380602,65536,0,0,0c2162688,0,209190912,2125380602,65536,0c0,0,2162688,0,-1723793408,1444809227c0,0,0,0,2162688,0c1590755328,1444809227,0,0,7536640,0c2162688,0,209190912,2125380602,65536,0c0,0,2162688,0,209190912,2125380602c65536,0,0,0,2162688,0c209190912,2125380602,65536,0,0,0c2162688,0,-1723793408,1444809227,0,0c7536640,0,2162688,0,-1723793408,1444809227c0,0,7536640,0,3211264,0c1107296256,1811967744,-1126145024,1444808918,0,0c0,0,3145728,0,2162688,0c209190912,2125380602,65536,0,0,0c2162688,0,-1723793408,1444809227,0,0c7536640,0,2162688,0,-1723793408,1444809227c0,0,7536640,0,2162688,0c209190912,2125380602,65536,0,0,0c2162688,0,1590755328,1444809227,0,0c7536640,0,2162688,0,1590755328,1444809227c0,0,7536640,0,2162688,0c209190912,2125380602,65536,0,0,0c2162688,0,209190912,2125380602,65536,0c0,0,2162688,0,209190912,2125380602c65536,0,0,0,2162688,0c209190912,2125380602,65536,0,0,0c2162688,0,1590755328,1444809227,0,0c7536640,0,2162688,0,209190912,2125380602c65536,0,0,0,2162688,0c-1723793408,1444809227,0,0,7536640,2125332480c2162688,0,209190912,2125380602,65536,0c0,0,2162688,0,1590755328,1444809227c0,0,7536640,1444806656,2162688,0c-1723793408,1444809227,0,0,7536640,2125332480c2162688,0,209190912,2125380602,65536,0c0,0,2162688,0,209190912,2125380602c65536,0,0,0,2162688,0c209190912,2125380602,65536,0,0,0c2162688,0,-1723793408,1444809227,0,0c7536640,0,2162688,0,1590755328,1444809227c0,0,7536640,1444806656,3211264,0c2015887360,1444808815,-1434451968,1444809228,0,0c0,0,3145728,0,2162688,0c209190912,2125380602,65536,0,0,0c2162688,0,209190912,2125380602,65536,0c0,0,2162688,0,1590755328,1444809227c0,0,7536640,1444806656,2162688,0c209190912,2125380602,65536,0,0,0c2162688,0,-1723793408,1444809227,0,0c7536640,1444806656,2162688,0,209190912,2125380602c65536,0,0,0,2162688,0c1590755328,1444809227,0,0,7536640,0c2162688,0,-1723793408,1444809227,0,0c7536640,0,2162688,0,-1723793408,1444809227c0,0,7536640,1444806656,3211264,0c1982857216,1444809250,42991616,1444809251,2121269248,1444809240c939524096,1444809240,938475520,1444809240,2162688,0c209190912,2125380602,65536,0,0,0c2162688,0,209190912,2125380602,65536,0c0,0,2162688,0,1590755328,1444809227c0,0,7536640,0,2162688,0c1590755328,1444809227,0,0,7536640,2125332480c2162688,0,209190912,2125380602,65536,0c0,0,2162688,0,-1723793408,1444809227c0,0,7536640,1444806656,2162688,0c209190912,2125380602,65536,0,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2125332480,2162688,0c209190912,2125380602,65536,0,0,0c2162688,0,-1723793408,1444809227,0,0c7536640,1444806656,2162688,0,209190912,2125380602c65536,0,0,0,2162688,0c1590755328,1444809227,0,0,7536640,0c2162688,0,209190912,2125380602,65536,0c0,0,2162688,0,-1723793408,1444809227c0,0,7536640,1444806656,2162688,0c209190912,2125380602,65536,0,0,0c2162688,0,1590755328,1444809227,0,0c7536640,0,2162688,0,209190912,2125380602c65536,0,0,0,2162688,0c-1723793408,1444809227,0,0,7536640,0c2162688,0,209190912,2125380602,65536,0c0,0,2162688,0,-1280245760,1444809227c0,0,7536640,0,2162688,0c1590755328,1444809227,0,0,7536640,2125332480c2162688,0,209190912,2125380602,65536,0c0,0,2162688,0,-1723793408,1444809227c0,0,7536640,1444806656,2162688,0c209190912,2125380602,65536,0,0,0c2162688,0,1590755328,1444809227,0,0c7536640,1444806656,2162688,0,209190912,2125380602c65536,0,0,0,2162688,0c-1723793408,1444809227,0,0,7536640,1444806656c2162688,0,209190912,2125380602,65536,0c0,0,2162688,0,-1723793408,1444809227c0,0,7536640,1444806656,2162688,0c209190912,2125380602,65536,0,0,0c2162688,0,-1723793408,1444809227,0,0c7536640,1444806656,2162688,0,209190912,2125380602c65536,0,0,0,2162688,0c209190912,2125380602,65536,0,0,0c2162688,0,209190912,2125380602,65536,0c0,0,2162688,0,-1723793408,1444809227c0,0,7536640,0,2162688,0c209190912,2125380602,65536,0,0,0c2162688,0,209190912,2125380602,65536,0c0,0,2162688,0,1590755328,1444809227c0,0,7536640,0,2162688,0c1590755328,1444809227,0,0,7536640,0c2162688,0,209190912,2125380602,65536,0c0,0,2162688,0,-1723793408,1444809227c0,0,7536640,0,2162688,0c1590755328,1444809227,0,0,0,0c2162688,0,209190912,2125380602,65536,0c0,0,2162688,0,1590755328,1444809227c0,0,7536640,0,22085632,0c177733632,2125377518,126353408,0,-260177920,3c619053056,0,42205184,0,0,0c0,0,647036928,0,42205184,0c983040,361564416,200278016,2125377518,-319815680,1444808915c0,0,-1594884096,1444809010,204996608,2125377518c-1037041664,1444809253,-1036517376,1444809253,-1036517376,1444809253c1085276160,1444809324,1085800448,1444809324,1085800448,1444809324c-211812352,1444808993,-1894776832,1444808909,-303038464,1444808915c0,0,0,0,1073741824,1512046592c0,589824,207093760,2125377518,-1474297856,1444809228c0,0,-310378496,1444808915,-100663296,131073c0,0,0,0,0,0c0,0,21102592,0,0,0c0,0,19136512,16252928,2164800,0c1590755328,1444809227,0,0,7536640,0c2162688,0,-1723793408,1444809227,0,0c7536640,0,2162688,0,1590755328,1444809227c0,0,7536640,0,2162688,0c209190912,2125380602,65536,0,0,0c2162688,0,209190912,2125380602,65536,0c0,0,2162688,0,209190912,2125380602c65536,0,0,0,2162688,0c1590755328,1444809227,0,0,7536640,1444806656c2162688,0,-1723793408,1444809227,0,0c7536640,0,2162688,0,1590755328,1444809227c0,0,7536640,0,3211264,0c131072,917504,5570560,7012462,7274606,7209079c4259872,7602293,7274600,114,2162688,0c1590755328,1444809227,0,0,7536640,0c2162688,0,1590755328,1444809227,0,0c7536640,0,2162688,0,-1723793408,1444809227c0,0,7536640,0,2162688,0c-1723793408,1444809227,0,0,7536640,0c2162688,0,209190912,2125380602,65536,0c0,0,2162688,0,209190912,2125380602c65536,0,0,0,2162688,0c1590755328,1444809227,0,0,7536640,0c2162688,0,1590755328,1444809227,0,0c7536640,0,2162688,0,1590755328,1444809227c0,0,7536640,0,2162688,0c209190912,2125380602,65536,0,0,0c2162688,0,-1723793408,1444809227,0,0c7536640,0,2162688,0,209190912,2125380602c65536,0,0,0,2162688,0c1590755328,1444809227,0,0,7536640,0c2162688,0,209190912,2125380602,65536,0c0,0,2162688,0,-1723793408,1444809227c0,0,7536640,2125332480,2162688,0c209190912,2125380602,65536,0,0,0c2162688,0,1590755328,1444809227,0,0c7536640,1444806656,2162688,0,209190912,2125380602c65536,0,0,0,2162688,0c-1723793408,1444809227,0,0,7536640,0c2162688,0,209190912,2125380602,65536,0c0,0,2162688,0,1590755328,1444809227c0,0,7536640,1444806656,2162688,0c209190912,2125380602,65536,0,0,0c2162688,0,-1723793408,1444809227,0,0c7536640,0,2162688,0,209190912,2125380602c65536,0,0,0,2162688,0c209190912,2125380602,65536,0,0,0c2162688,0,-1723793408,1444809227,0,0c7536640,0,2162688,0,209190912,2125380602c65536,0,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723793408,1444809227c0,0,7536640,0,2162688,0c209190912,2125380602,65536,0,0,0c2162688,0,1590755328,1444809227,0,0c7536640,0,2162688,0,209190912,2125380602c65536,0,0,0,2162688,0c1590755328,1444809227,0,0,7536640,0c2162688,0,209190912,2125380602,65536,0c0,0,2162688,0,1590755328,1444809227c0,0,7536640,0,2162688,0c209190912,2125380602,65536,0,0,0c2162688,0,209190912,2125380602,65536,0c0,0,2162688,0,1590755328,1444809227c0,0,7536640,0,2162688,0c209190912,2125380602,65536,0,0,0c2162688,0,1590755328,1444809227,0,0c7536640,0,2162688,0,-1723793408,1444809227c0,0,7536640,0,2162688,0c1590755328,1444809227,0,0,7536640,0c2162688,0,1590755328,1444809227,0,0c7536640,0,2162688,0,209190912,2125380602c65536,0,0,0,2162688,0c209190912,2125380602,65536,0,0,0c2162688,0,-1723793408,1444809227,0,0c7536640,0,2162688,0,209190912,2125380602c65536,0,0,0,2162688,0c-1723793408,1444809227,0,0,753664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723793408,1444809227,0,0,7536640,0c2162688,0,209190912,2125380602,65536,0c0,0,2162688,0,-1723793408,1444809227c0,0,7536640,0,2162688,0c209190912,2125380602,65536,0,0,0c2162688,0,209190912,2125380602,65536,0c0,0,2162688,0,209190912,2125380602c65536,0,0,0,2162688,0c-1723793408,1444809227,0,0,7536640,0c2162688,0,209190912,2125380602,65536,0c0,0,2162688,0,209190912,2125380602c65536,0,0,0,2162688,0c1590755328,1444809227,0,0,7536640,0c2162688,0,1590755328,1444809227,0,0c7536640,0,2162688,0,1590755328,1444809227c0,0,7536640,0,2162688,0c1590755328,1444809227,0,0,7536640,0c2162688,0,1590755328,1444809227,0,0c7536640,0,2162688,0,209190912,2125380602c65536,0,0,0,2162688,0c-1723793408,1444809227,0,0,7536640,0c2162688,0,209190912,2125380602,65536,0c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723793408,1444809227,0,0,7536640,0c2162688,0,209190912,2125380602,65536,0c0,0,2162688,0,-1723793408,1444809227c0,0,7536640,0,2162688,0c209190912,2125380602,65536,0,0,0c2162688,0,209190912,2125380602,65536,0c0,0,2162688,0,209190912,2125380602c65536,0,0,0,2162688,0c-1723793408,1444809227,0,0,7536640,0c2162688,0,209190912,2125380602,65536,0c0,0,2162688,0,209190912,2125380602c65536,0,0,0,2162688,0c1590755328,1444809227,0,0,7536640,0c2162688,0,-1723793408,1444809227,0,0c7536640,0,2162688,0,209190912,2125380602c65536,0,0,0,2162688,0c1590755328,1444809227,0,0,7536640,0c2162688,0,1590755328,1444809227,0,0c7536640,0,2162688,0,209190912,2125380602c65536,0,0,0,2162688,0c-1723793408,1444809227,0,0,7536640,0c2162688,0,209190912,2125380602,65536,0c0,0,2162688,0,209190912,2125380602c65536,0,0,0,2162688,0c-1723793408,1444809227,0,0,7536640,0c2162688,0,209190912,2125380602,65536,0c0,0,2162688,0,1590755328,1444809227c0,0,7536640,0,2162688,0c209190912,2125380602,65536,0,0,0c2162688,0,-172379340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723793408,1444809227,0,0,7536640,0c2162688,0,209190912,2125380602,65536,0c0,0,2162688,0,-1723793408,1444809227c0,0,7536640,0,2162688,0c209190912,2125380602,65536,0,0,0c2162688,0,209190912,2125380602,65536,0c0,0,2162688,0,-1723793408,1444809227c0,0,7536640,0,2162688,0c209190912,2125380602,65536,0,0,0c2162688,0,1590755328,1444809227,0,0c7536640,0,2162688,0,-1723793408,1444809227c0,0,7536640,0,2162688,0c-1723793408,1444809227,0,0,7536640,0c2162688,0,1590755328,1444809227,0,0c7536640,0,2162688,0,209190912,2125380602c65536,0,0,0,2162688,0c209190912,2125380602,65536,0,0,0c2162688,0,1590755328,1444809227,0,0c7536640,0,2162688,0,209190912,2125380602c65536,0,0,0,2162688,0c1590755328,1444809227,0,0,7536640,0c2162688,0,1590755328,1444809227,0,0c7536640,0,2162688,0,209190912,2125380602c65536,0,0,0,2162688,0c209190912,2125380602,65536,0,0,0c2162688,0,1590755328,1444809227,0,0c7536640,0,2162688,0,209190912,2125380602c65536,0,0,0,2162688,0c-1723793408,1444809227,0,0,7536640,0c2162688,0,-1723793408,1444809227,0,0c7536640,0,2162688,0,209190912,2125380602c65536,0,0,0,2162688,0c-1723793408,1444809227,0,0,7536640,0c2162688,0,209190912,2125380602,65536,0c0,0,2162688,0,209190912,2125380602c65536,0,0,0,2162688,0c209190912,2125380602,65536,0,0,0c2162688,0,-1723793408,1444809227,0,0c7536640,0,2162688,0,209190912,2125380602c65536,0,0,0,2162688,0c1590755328,1444809227,0,0,7536640,0c2162688,0,209190912,2125380602,65536,0c0,0,2162688,0,1590755328,1444809227c0,0,7536640,0,2162688,0c1590755328,1444809227,0,0,7536640,0c2162688,0,209190912,2125380602,65536,0c0,0,2162688,0,1590755328,1444809227c0,0,7536640,0,2162688,0c209190912,2125380602,65536,0,0,0c2162688,0,1590755328,1444809227,0,0c7536640,0,2162688,0,209190912,2125380602c65536,0,0,0,2162688,0c209190912,2125380602,65536,0,0,0c2162688,0,209190912,2125380602,65536,0c0,0,2162688,0,1590755328,1444809227c0,0,7536640,0,2162688,0c209190912,2125380602,65536,0,0,0c2162688,0,1590755328,1444809227,0,0c7536640,0,2162688,0,209190912,2125380602c65536,0,0,0,2162688,0c209190912,2125380602,65536,0,0,0c2162688,0,-1723793408,1444809227,0,0c7536640,0,2162688,0,209190912,2125380602c65536,0,0,0,2162688,0c1590755328,1444809227,0,0,7536640,0c2162688,0,209190912,2125380602,65536,0c0,0,2162688,0,209190912,2125380602c65536,0,0,0,2162688,0c1590755328,1444809227,0,0,7536640,0c2162688,0,1590755328,1444809227,0,0c7536640,0,2162688,0,-1723793408,1444809227c0,0,7536640,0,2162688,0c-1723793408,1444809227,0,0,7536640,0c2162688,0,1590755328,1444809227,0,0c7536640,0,2162688,0,-1723793408,1444809227c0,0,7536640,0,2162688,0c-1723793408,1444809227,0,0,7536640,0c2162688,0,209190912,2125380602,65536,0c0,0,2162688,0,-1723793408,1444809227c0,0,7536640,0,2162688,0c1590755328,1444809227,0,0,7536640,0c2162688,0,209190912,2125380602,65536,0c0,0,2162688,0,209190912,2125380602c65536,0,0,0,2162688,0c-1723793408,1444809227,0,0,7536640,0c2162688,0,209190912,2125380602,65536,0c0,0,2162688,0,-1723793408,1444809227c0,0,7536640,0,2162688,0c209190912,2125380602,65536,0,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1590755328,1444809227c0,0,7536640,0,2162688,0c209190912,2125380602,65536,0,0,0c2162688,0,1590755328,1444809227,0,0c7536640,0,2162688,0,209190912,2125380602c65536,0,0,0,2162688,0c1590755328,1444809227,0,0,7536640,0c2162688,0,-1723793408,1444809227,0,0c7536640,0,2162688,0,209190912,2125380602c65536,0,0,0,2162688,0c209190912,2125380602,65536,0,0,0c2162688,0,1590755328,1444809227,0,0c7536640,0,2162688,0,209190912,2125380602c65536,0,0,0,2162688,0c1590755328,1444809227,0,0,7536640,0c2162688,0,209190912,2125380602,65536,0c0,0,2162688,0,209190912,2125380602c65536,0,0,0,2162688,0c1590755328,1444809227,0,0,7536640,0c2162688,0,209190912,2125380602,65536,0c0,0,2162688,0,-1723793408,1444809227c0,0,7536640,0,2162688,0c209190912,2125380602,65536,0,0,0c2162688,0,1590755328,1444809227,0,0c7536640,0,2162688,0,209190912,2125380602c65536,0,0,0,2162688,0c1590755328,1444809227,0,0,7536640,0c2162688,0,209190912,2125380602,65536,0c0,0,2162688,0,-1723793408,1444809227c0,0,7536640,0,2162688,0c-1723793408,1444809227,0,0,7536640,0c2162688,0,209190912,2125380602,65536,0c0,0,2162688,0,1590755328,1444809227c0,0,7536640,0,2162688,0c209190912,2125380602,65536,0,0,0c2162688,0,-1723793408,1444809227,0,0c7536640,0,2162688,0,1590755328,1444809227c0,0,7536640,0,2162688,0c209190912,2125380602,65536,0,0,0c2162688,0,209190912,2125380602,65536,0c0,0,2162688,0,-1723793408,1444809227c0,0,7536640,0,2162688,0c209190912,2125380602,65536,0,0,0c2162688,0,-1723793408,1444809227,0,0c7536640,0,2162688,0,209190912,2125380602c65536,0,0,0,2162688,0c209190912,2125380602,65536,0,0,0c2162688,0,-1723793408,1444809227,0,0c7536640,0,2162688,0,209190912,2125380602c65536,0,0,0,2162688,0c-1723793408,1444809227,0,0,7536640,0c2162688,0,209190912,2125380602,65536,0c0,0,2162688,0,1590755328,1444809227c0,0,7536640,0,2162688,0c209190912,2125380602,65536,0,0,0c2162688,0,209190912,2125380602,65536,0c0,0,2162688,0,209190912,2125380602c65536,0,0,0,2162688,0c-1723793408,1444809227,0,0,7536640,0c2162688,0,1590755328,1444809227,0,0c7536640,0,2162688,0,209190912,2125380602c65536,0,0,0,2162688,0c209190912,2125380602,65536,0,0,0c2162688,0,209190912,2125380602,65536,0c0,0,2162688,0,1590755328,1444809227c0,0,7536640,0,2162688,0c-1723793408,1444809227,0,0,7536640,0c2162688,0,209190912,2125380602,65536,0c0,0,2162688,0,-1723793408,1444809227c0,0,7536640,0,2162688,0c209190912,2125380602,65536,0,0,0c2162688,0,1590755328,1444809227,0,0c7536640,0,2162688,0,1590755328,1444809227c0,0,7536640,0,2162688,0c-1723793408,1444809227,0,0,7536640,0c2162688,0,-1723793408,1444809227,0,0c7536640,0,2162688,0,1590755328,1444809227c0,0,7536640,0,2162688,0c209190912,2125380602,65536,0,0,0c2162688,0,209190912,2125380602,65536,0c0,0,2162688,0,209190912,2125380602c65536,0,0,0,2162688,0c-1723793408,1444809227,0,0,7536640,0c2162688,0,-1723793408,1444809227,0,0c7536640,0,2162688,0,1590755328,1444809227c0,0,7536640,0,2162688,0c1590755328,1444809227,0,0,7536640,0c2162688,0,209190912,2125380602,65536,0c0,0,2162688,0,-1723793408,1444809227c0,0,7536640,0,2162688,0c209190912,2125380602,65536,0,0,0c2162688,0,209190912,2125380602,65536,0c0,0,2162688,0,209190912,2125380602c65536,0,0,0,2162688,0c1590755328,1444809227,0,0,7536640,0c2162688,0,209190912,2125380602,65536,0c0,0,2162688,0,-1723793408,1444809227c0,0,7536640,0,2162688,0c1590755328,1444809227,0,0,7536640,0c2162688,0,209190912,2125380602,65536,0c0,0,2162688,0,-1723793408,1444809227c0,0,7536640,0,2162688,0c209190912,2125380602,65536,0,0,0c2162688,0,209190912,2125380602,65536,0c0,0,2162688,0,209190912,2125380602c65536,0,0,0,2162688,0c-1723793408,1444809227,0,0,7536640,0c2162688,0,209190912,2125380602,65536,0c0,0,2162688,0,1590755328,1444809227c0,0,7536640,0,2162688,0c-1723793408,1444809227,0,0,7536640,0c2162688,0,1590755328,1444809227,0,0c7536640,0,2162688,0,-1723793408,1444809227c0,0,7536640,0,2162688,0c209190912,2125380602,65536,0,0,0c2162688,0,-1723793408,1444809227,0,0c7536640,0,2162688,0,209190912,2125380602c65536,0,0,0,2162688,0c209190912,2125380602,65536,0,0,0c2162688,0,209190912,2125380602,65536,0c0,0,2162688,0,1590755328,1444809227c0,0,7536640,0,2162688,0c209190912,2125380602,65536,0,0,0c2162688,0,-1723793408,1444809227,0,0c7536640,0,2162688,0,209190912,2125380602c65536,0,0,0,2162688,0c209190912,2125380602,65536,0,0,0c2162688,0,-1723793408,1444809227,0,0c7536640,0,2162688,0,209190912,2125380602c65536,0,0,0,2162688,0c209190912,2125380602,65536,0,0,0c2162688,0,209190912,2125380602,65536,0c0,0,2162688,0,-1723793408,1444809227c0,0,7536640,0,2162688,0c209190912,2125380602,65536,0,0,0c2162688,0,-1723793408,1444809227,0,0c7536640,0,2162688,0,209190912,2125380602c65536,0,0,0,2162688,0c1590755328,1444809227,0,0,7536640,0c2162688,0,1590755328,1444809227,0,0c7536640,0,2162688,0,-1723793408,1444809227c0,0,7536640,0,2162688,0c1590755328,1444809227,0,0,7536640,0c2162688,0,209190912,2125380602,65536,0c0,0,2162688,0,209190912,2125380602c65536,0,0,0,2162688,0c209190912,2125380602,65536,0,0,0c2162688,0,209190912,2125380602,65536,0c0,0,2162688,0,209190912,2125380602c65536,0,0,0,2162688,0c-1723793408,1444809227,0,0,7536640,0c2162688,0,209190912,2125380602,65536,0c0,0,2162688,0,1590755328,1444809227c0,0,7536640,0,2162688,0c-1723793408,1444809227,0,0,7536640,0c2162688,0,209190912,2125380602,65536,0c0,0,2162688,0,1590755328,1444809227c0,0,7536640,0,2162688,0c209190912,2125380602,65536,0,0,0c2162688,0,1590755328,1444809227,0,0c7536640,0,2162688,0,209190912,2125380602c65536,0,0,0,2162688,0c-1723793408,1444809227,0,0,7536640,0c2162688,0,1590755328,1444809227,0,0c7536640,0,2162688,0,209190912,2125380602c65536,0,0,0,2162688,0c-1723793408,1444809227,0,0,7536640,0c2162688,0,209190912,2125380602,65536,0c0,0,2162688,0,209190912,2125380602c65536,0,0,0,2162688,0c209190912,2125380602,65536,0,0,0c2162688,0,-1723793408,1444809227,0,0c7536640,0,2162688,0,1590755328,1444809227c0,0,7536640,0,2162688,0c1590755328,1444809227,0,0,7536640,0c2162688,0,1590755328,1444809227,0,0c7536640,0,2162688,0,1590755328,1444809227c0,0,7536640,0,2162688,0c1590755328,1444809227,0,0,7536640,0c2162688,0,209190912,2125380602,65536,0c0,0,2162688,0,-1723793408,1444809227c0,0,7536640,0,2162688,0c1590755328,1444809227,0,0,7536640,0c2162688,0,209190912,2125380602,65536,0c0,0,2162688,0,209190912,2125380602c65536,0,0,0,2162688,0c209190912,2125380602,65536,0,0,0c2162688,0,-1723793408,1444809227,0,0c7536640,0,2162688,0,209190912,2125380602c65536,0,0,0,2162688,0c1590755328,1444809227,0,0,7536640,0c2162688,0,-1723793408,1444809227,0,0c7536640,0,2162688,0,209190912,2125380602c65536,0,0,0,2162688,0c1590755328,1444809227,0,0,7536640,0c2162688,0,209190912,2125380602,65536,0c0,0,2162688,0,209190912,2125380602c65536,0,0,0,2162688,0c209190912,2125380602,65536,0,0,0c2162688,0,-1723793408,1444809227,0,0c7536640,0,2162688,0,209190912,2125380602c65536,0,0,0,2162688,0c1590755328,1444809227,0,0,7536640,0c2162688,0,1590755328,1444809227,0,0c7536640,0,2162688,0,-1723793408,1444809227c0,0,7536640,0,2162688,0c-1723793408,1444809227,0,0,7536640,0c2162688,0,209190912,2125380602,65536,0c0,0,2162688,0,1590755328,1444809227c0,0,7536640,0,2162688,0c209190912,2125380602,65536,0,0,0c2162688,0,209190912,2125380602,65536,0c0,0,2162688,0,209190912,2125380602c65536,0,0,0,2162688,0c-1723793408,1444809227,0,0,7536640,0c2162688,0,209190912,2125380602,65536,0c0,0,2162688,0,1590755328,1444809227c0,0,7536640,0,2162688,0c-1723793408,1444809227,0,0,7536640,0c2162688,0,209190912,2125380602,65536,0c0,0,2162688,0,1590755328,1444809227c0,0,7536640,0,2162688,0c209190912,2125380602,65536,0,0,0c2162688,0,209190912,2125380602,65536,0c0,0,2162688,0,209190912,2125380602c65536,0,0,0,2162688,0c-1723793408,1444809227,0,0,7536640,0c2162688,0,209190912,2125380602,65536,0c0,0,2162688,0,-1723793408,1444809227c0,0,7536640,0,2162688,0c209190912,2125380602,65536,0,0,0c2162688,0,209190912,2125380602,65536,0c0,0,2162688,0,209190912,2125380602c65536,0,0,0,2162688,0c-1723793408,1444809227,0,0,7536640,0c2162688,0,209190912,2125380602,65536,0c0,0,2162688,0,-1723793408,1444809227c0,0,7536640,0,2162688,0c209190912,2125380602,65536,0,0,0c2162688,0,-1723793408,1444809227,0,0c7536640,0,2162688,0,-1723793408,1444809227c0,0,7536640,0,2162688,0c209190912,2125380602,65536,0,0,0c2162688,0,-1723793408,1444809227,0,0c7536640,0,2162688,0,209190912,2125380602c65536,0,0,0,2162688,0c1590755328,1444809227,0,0,7536640,0c2162688,0,-1723793408,1444809227,0,0c7536640,0,2162688,0,209190912,2125380602c65536,0,0,0,2162688,0c209190912,2125380602,65536,0,0,0c2162688,0,209190912,2125380602,65536,0c0,0,2162688,0,209190912,2125380602c65536,0,0,0,2162688,0c1590755328,1444809227,0,0,7536640,0c2162688,0,1590755328,1444809227,0,0c7536640,0,2162688,0,1590755328,1444809227c0,0,7536640,0,2162688,0c-1723793408,1444809227,0,0,7536640,0c2162688,0,-1723793408,1444809227,0,0c7536640,0,2162688,0,209190912,2125380602c65536,0,0,0,2162688,0c-1723793408,1444809227,0,0,7536640,0c2162688,0,209190912,2125380602,65536,0c0,0,2162688,0,209190912,2125380602c65536,0,0,0,2162688,0c1590755328,1444809227,0,0,7536640,0c2162688,0,1590755328,1444809227,0,0c7536640,0,2162688,0,209190912,2125380602c65536,0,0,0,2162688,0c-1723793408,1444809227,0,0,7536640,0c2162688,0,209190912,2125380602,65536,0c0,0,2162688,0,1590755328,1444809227c0,0,7536640,0,2162688,0c-1723793408,1444809227,0,0,7536640,0c2162688,0,209190912,2125380602,65536,0c0,0,2162688,0,209190912,2125380602c65536,0,0,0,2162688,0c-1723793408,1444809227,0,0,7536640,0c2162688,0,209190912,2125380602,65536,0c0,0,2162688,0,1590755328,1444809227c0,0,7536640,0,2162688,0c209190912,2125380602,65536,0,0,0c2162688,0,209190912,2125380602,65536,0c0,0,2162688,0,1590755328,1444809227c0,0,7536640,0,2162688,0c209190912,2125380602,65536,0,0,0c2162688,0,-1723793408,1444809227,0,0c7536640,0,2162688,0,1590755328,1444809227c0,0,7536640,0,2162688,0c209190912,2125380602,65536,0,0,0c2162688,0,-1723793408,1444809227,0,0c7536640,0,2162688,0,209190912,2125380602c65536,0,0,0,2162688,0c1590755328,1444809227,0,0,7536640,0c2162688,0,-1723793408,1444809227,0,0c7536640,0,2162688,0,209190912,2125380602c65536,0,0,0,2162688,0c209190912,2125380602,65536,0,0,0c2162688,0,1590755328,1444809227,0,0c7536640,0,2162688,0,209190912,2125380602c65536,0,0,0,2162688,0c1590755328,1444809227,0,0,7536640,0c2162688,0,209190912,2125380602,65536,0c0,0,2162688,0,209190912,2125380602c65536,0,0,0,2162688,0c-1723793408,1444809227,0,0,7536640,0c2162688,0,209190912,2125380602,65536,0c0,0,2162688,0,-1723793408,1444809227c0,0,7536640,0,2162688,0c209190912,2125380602,65536,0,0,0c2162688,0,-1723793408,1444809227,0,0c7536640,0,2162688,0,209190912,2125380602c65536,0,0,0,2162688,0c209190912,2125380602,65536,0,0,0c2162688,0,1590755328,1444809227,0,0c7536640,0,2162688,0,209190912,2125380602c65536,0,0,0,2162688,0c-1723793408,1444809227,0,0,7536640,0c2162688,0,209190912,2125380602,65536,0c0,0,2162688,0,1590755328,1444809227c0,0,7536640,0,2162688,0c1590755328,1444809227,0,0,7536640,0c2162688,0,209190912,2125380602,65536,0c0,0,2162688,0,209190912,2125380602c65536,0,0,0,2162688,0c1590755328,1444809227,0,0,7536640,0c2162688,0,209190912,2125380602,65536,0c0,0,2162688,0,1590755328,1444809227c0,0,7536640,0,2162688,0c209190912,2125380602,65536,0,0,0c2162688,0,209190912,2125380602,65536,0c0,0,2162688,0,209190912,2125380602c65536,0,0,0,2162688,0c209190912,2125380602,65536,0,0,0c2162688,0,1590755328,1444809227,0,0c7536640,0,2162688,0,209190912,2125380602c65536,0,0,0,2162688,0c209190912,2125380602,65536,0,0,0c2162688,0,1590755328,1444809227,0,0c7536640,0,2162688,0,209190912,2125380602c65536,0,0,0,2162688,0c1590755328,1444809227,0,0,7536640,0c2162688,0,-1723793408,1444809227,0,0c7536640,0,2162688,0,1590755328,1444809227c0,0,7536640,0,2162688,0c1590755328,1444809227,0,0,7536640,0c2162688,0,209190912,2125380602,65536,0c0,0,2162688,0,1590755328,1444809227c0,0,7536640,0,2162688,0c-1723793408,1444809227,0,0,7536640,0c2162688,0,209190912,2125380602,65536,0c0,0,2162688,0,-1723793408,1444809227c0,0,7536640,0,2162688,0c1590755328,1444809227,0,0,7536640,0c2162688,0,-1723793408,1444809227,0,0c7536640,0,2162688,0,209190912,2125380602c65536,0,0,0,2162688,0c-1723793408,1444809227,0,0,7536640,0c2162688,0,209190912,2125380602,65536,0c0,0,2162688,0,209190912,2125380602c65536,0,0,0,2162688,0c1590755328,1444809227,0,0,7536640,0c2162688,0,209190912,2125380602,65536,0c0,0,2162688,0,209190912,2125380602c65536,0,0,0,2162688,0c209190912,2125380602,65536,0,0,0c2162688,0,-1723793408,1444809227,0,0c7536640,0,2162688,0,1590755328,1444809227c0,0,7536640,0,2162688,0c209190912,2125380602,65536,0,0,0c2162688,0,1590755328,1444809227,0,0c7536640,0,2162688,0,-1723793408,1444809227c0,0,7536640,0,2162688,0c209190912,2125380602,65536,0,0,0c2162688,0,209190912,2125380602,65536,0c0,0,2162688,0,1590755328,1444809227c0,0,7536640,0,2162688,0c209190912,2125380602,65536,0,0,0c2162688,0,-1723793408,1444809227,0,0c7536640,0,2162688,0,1590755328,1444809227c0,0,7536640,0,2162688,0c209190912,2125380602,65536,0,0,0c2162688,0,209190912,2125380602,65536,0c0,0,2162688,0,209190912,2125380602c65536,0,0,0,2162688,0c209190912,2125380602,65536,0,0,0c2162688,0,1590755328,1444809227,0,0c7536640,0,2162688,0,209190912,2125380602c65536,0,0,0,2162688,0c209190912,2125380602,65536,0,0,0c2162688,0,209190912,2125380602,65536,0c0,0,2162688,0,1590755328,1444809227c0,0,7536640,0,2162688,0c1590755328,1444809227,0,0,7536640,0c2162688,0,209190912,2125380602,65536,0c0,0,2162688,0,209190912,2125380602c65536,0,0,0,2162688,0c-1723793408,1444809227,0,0,7536640,0c2162688,0,209190912,2125380602,65536,0c0,0,2162688,0,-1723793408,1444809227c0,0,7536640,0,2162688,0c1590755328,1444809227,0,0,7536640,0c2162688,0,-1723793408,1444809227,0,0c7536640,0,2162688,0,-1723793408,1444809227c0,0,7536640,0,2162688,0c209190912,2125380602,65536,0,0,0l2162688,0c209190912,2125380602,65536,0,0,0c2162688,0,209190912,2125380602,65536,0c0,0,2162688,0,209190912,2125380602c65536,0,0,0,2162688,0c1590755328,1444809227,0,0,7536640,0c2162688,0,-1723793408,1444809227,0,0c7536640,0,2162688,0,209190912,2125380602c65536,0,0,0,2162688,0c209190912,2125380602,65536,0,0,0c2162688,0,-1723793408,1444809227,0,0c7536640,0,2162688,0,209190912,2125380602c65536,0,0,0,2162688,0c1590755328,1444809227,0,0,7536640,0c2162688,0,209190912,2125380602,65536,0c0,0,2162688,0,1590755328,1444809227c0,0,7536640,0,2162688,0c1590755328,1444809227,0,0,7536640,0c2162688,0,209190912,2125380602,65536,0c0,0,2162688,0,209190912,2125380602c65536,0,0,0,2162688,0c-1723793408,1444809227,0,0,7536640,0c2162688,0,209190912,2125380602,65536,0c0,0,2162688,0,209190912,2125380602c65536,0,0,0,2162688,0c209190912,2125380602,65536,0,0,0c2162688,0,209190912,2125380602,65536,0c0,0,2162688,0,209190912,2125380602c65536,0,0,0,2162688,0c1590755328,1444809227,0,0,7536640,0c2162688,0,1590755328,1444809227,0,0c7536640,0,2162688,0,-1723793408,1444809227c0,0,7536640,0,2162688,0c-1723793408,1444809227,0,0,7536640,0c2162688,0,-1723793408,1444809227,0,0c7536640,0,2162688,0,-1723793408,1444809227c0,0,7536640,0,2162688,0c209190912,2125380602,65536,0,0,0c2162688,0,209190912,2125380602,65536,0c0,0,2162688,0,1590755328,1444809227c0,0,7536640,0,2162688,0c1590755328,1444809227,0,0,7536640,0c2162688,0,-1723793408,1444809227,0,0c7536640,0,2162688,0,-1723793408,1444809227c0,0,7536640,0,2162688,0c1590755328,1444809227,0,0,7536640,0c2162688,0,209190912,2125380602,65536,0c0,0,2162688,0,-1723793408,1444809227c0,0,7536640,0,2162688,0c209190912,2125380602,65536,0,0,0c2162688,0,1590755328,1444809227,0,0c7536640,0,2162688,0,1590755328,1444809227c0,0,7536640,0,2162688,0c1590755328,1444809227,0,0,7536640,0c2162688,0,209190912,2125380602,65536,0c0,0,2162688,0,-1723793408,1444809227c0,0,7536640,0,2162688,0c209190912,2125380602,65536,0,0,0c2162688,0,209190912,2125380602,65536,0c0,0,2162688,0,209190912,2125380602c65536,0,0,0,2162688,0c-1723793408,1444809227,0,0,7536640,0c2162688,0,209190912,2125380602,65536,0c0,0,2162688,0,-1723793408,1444809227c0,0,7536640,0,2162688,0c-1723793408,1444809227,0,0,7536640,0c2162688,0,1590755328,1444809227,0,0c7536640,0,2162688,0,-1723793408,1444809227c0,0,7536640,0,2162688,0c209190912,2125380602,65536,0,0,0c2162688,0,1590755328,1444809227,0,0c7536640,0,2162688,0,209190912,2125380602c65536,0,0,0,2162688,0c209190912,2125380602,65536,0,0,0c2162688,0,209190912,2125380602,65536,0c0,0,2162688,0,-172379340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723793408,1444809227,0,0c7536640,0,2162688,0,209190912,2125380602c65536,0,0,0,2162688,0c1590755328,1444809227,0,0,7536640,0c2162688,0,1590755328,1444809227,0,0c7536640,0,2162688,0,209190912,2125380602c65536,0,0,0,2162688,0c-1723793408,1444809227,0,0,7536640,0c2162688,0,209190912,2125380602,65536,0c0,0,2162688,0,1590755328,1444809227c0,0,7536640,0,2162688,0c-1723793408,1444809227,0,0,7536640,0c2162688,0,209190912,2125380602,65536,0c0,0,2162688,0,209190912,2125380602c65536,0,0,0,2162688,0c1590755328,1444809227,0,0,7536640,0c2162688,0,209190912,2125380602,65536,0c0,0,2162688,0,1590755328,1444809227c0,0,7536640,0,2162688,0c209190912,2125380602,65536,0,0,0c2162688,0,209190912,2125380602,65536,0c0,0,2162688,0,1590755328,1444809227c0,0,7536640,0,2162688,0c209190912,2125380602,65536,0,0,0c2162688,0,-1723793408,1444809227,0,0c7536640,0,2162688,0,209190912,2125380602c65536,0,0,0,2162688,0c1590755328,1444809227,0,0,7536640,0c2162688,0,209190912,2125380602,65536,0c0,0,2162688,0,209190912,2125380602c65536,0,0,0,2162688,0c209190912,2125380602,65536,0,0,0c2162688,0,1590755328,1444809227,0,0c7536640,0,2162688,0,209190912,2125380602c65536,0,0,0,2162688,0c-1723793408,1444809227,0,0,7536640,0c2162688,0,209190912,2125380602,65536,0c0,0,2162688,0,-1723793408,1444809227c0,0,7536640,0,2162688,0c1590755328,1444809227,0,0,7536640,0c2162688,0,1590755328,1444809227,0,0c7536640,0,2162688,0,-1723793408,1444809227c0,0,7536640,0,2162688,0c209190912,2125380602,65536,0,0,0c2162688,0,-1723793408,1444809227,0,0c7536640,0,2162688,0,209190912,2125380602c65536,0,0,0,2162688,0c209190912,2125380602,65536,0,0,0c2162688,0,209190912,2125380602,65536,0c0,0,2162688,0,1590755328,1444809227c0,0,7536640,0,2162688,0c209190912,2125380602,65536,0,0,0c2162688,0,-1723793408,1444809227,0,0c7536640,0,2162688,0,-1723793408,1444809227c0,0,7536640,0,2162688,0c-1723793408,1444809227,0,0,7536640,0c2162688,0,1590755328,1444809227,0,0c7536640,0,2162688,0,-1723793408,1444809227c0,0,7536640,0,2162688,0c209190912,2125380602,65536,0,0,0c2162688,0,209190912,2125380602,65536,0c0,0,2162688,0,209190912,2125380602c65536,0,0,0,2162688,0c209190912,2125380602,65536,0,0,0c2162688,0,1590755328,1444809227,0,0c7536640,0,2162688,0,209190912,2125380602c65536,0,0,0,2162688,0c-1723793408,1444809227,0,0,7536640,0c2162688,0,209190912,2125380602,65536,0c0,0,2162688,0,-1723793408,1444809227c0,0,7536640,0,2162688,0c209190912,2125380602,65536,0,0,0c2162688,0,1590755328,1444809227,0,0c7536640,0,2162688,0,1590755328,1444809227c0,0,7536640,0,2162688,0c209190912,2125380602,65536,0,0,0c2162688,0,-1723793408,1444809227,0,0c7536640,0,2162688,0,209190912,2125380602c65536,0,0,0,2162688,0c1590755328,1444809227,0,0,7536640,0c2162688,0,-1723793408,1444809227,0,0c7536640,0,2162688,0,209190912,2125380602c65536,0,0,0,2162688,0c209190912,2125380602,65536,0,0,0c2162688,0,1590755328,1444809227,0,0c7536640,0,2162688,0,209190912,2125380602c65536,0,0,0,2162688,0c1590755328,1444809227,0,0,7536640,0c2162688,0,209190912,2125380602,65536,0c0,0,2162688,0,209190912,2125380602c65536,0,0,0,2162688,0c1590755328,1444809227,0,0,7536640,0c2162688,0,209190912,2125380602,65536,0c0,0,2162688,0,159075532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590755328,1444809227,0,0c7536640,0,2162688,0,209190912,2125380602c65536,0,0,0,2162688,0c209190912,2125380602,65536,0,0,0c2162688,0,-1723793408,1444809227,0,0c7536640,0,2162688,0,209190912,2125380602c65536,0,0,0,2162688,0c1590755328,1444809227,0,0,7536640,0c2162688,0,209190912,2125380602,65536,0c0,0,2162688,0,-1723793408,1444809227c0,0,7536640,0,2162688,0c1590755328,1444809227,0,0,7536640,0c2162688,0,209190912,2125380602,65536,0c0,0,2162688,0,209190912,2125380602c65536,0,0,0,2162688,0c-1723793408,1444809227,0,0,7536640,0c2162688,0,209190912,2125380602,65536,0c0,0,2162688,0,-1723793408,1444809227c0,0,7536640,0,2162688,0c209190912,2125380602,65536,0,0,0c2162688,0,209190912,2125380602,65536,0c0,0,2162688,0,159075532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590755328,1444809227,0,0c7536640,0,2162688,0,209190912,2125380602c65536,0,0,0,2162688,0c209190912,2125380602,65536,0,0,0c2162688,0,-1723793408,1444809227,0,0c7536640,0,2162688,0,-1723793408,1444809227c0,0,7536640,0,2162688,0c-1723793408,1444809227,0,0,7536640,0c2162688,0,209190912,2125380602,65536,0c0,0,2162688,0,1590755328,1444809227c0,0,7536640,0,2162688,0c209190912,2125380602,65536,0,0,0c2162688,0,209190912,2125380602,65536,0c0,0,2162688,0,209190912,2125380602c65536,0,0,0,2162688,0c-1723793408,1444809227,0,0,7536640,0c2162688,0,-1723793408,1444809227,0,0c7536640,0,2162688,0,-1723793408,1444809227c0,0,7536640,0,2162688,0c209190912,2125380602,65536,0,0,0c2162688,0,209190912,2125380602,65536,0c0,0,2162688,0,-1723793408,1444809227c0,0,7536640,0,2162688,0c209190912,2125380602,65536,0,0,0c2162688,0,-172379340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723793408,1444809227,0,0,7536640,0c2162688,0,209190912,2125380602,65536,0c0,0,2162688,0,1590755328,1444809227c0,0,7536640,0,2162688,0c1590755328,1444809227,0,0,7536640,0c2162688,0,209190912,2125380602,65536,0c0,0,2162688,0,-1723793408,1444809227c0,0,7536640,0,2162688,0c209190912,2125380602,65536,0,0,0c2162688,0,1590755328,1444809227,0,0c7536640,0,2162688,0,-1723793408,1444809227c0,0,7536640,0,2162688,0c209190912,2125380602,65536,0,0,0c2162688,0,209190912,2125380602,65536,0c0,0,2162688,0,1590755328,1444809227c0,0,7536640,0,2162688,0c209190912,2125380602,65536,0,0,0c2162688,0,1590755328,1444809227,0,0c7536640,0,2162688,0,209190912,2125380602c65536,0,0,0,2162688,0c209190912,2125380602,65536,0,0,0c2162688,0,1590755328,1444809227,0,0c7536640,0,2162688,0,209190912,2125380602c65536,0,0,0,2162688,0c-1723793408,1444809227,0,0,7536640,0c2162688,0,209190912,2125380602,65536,0c0,0,2162688,0,1590755328,1444809227c0,0,7536640,0,2162688,0c209190912,2125380602,65536,0,0,0c2162688,0,1590755328,1444809227,0,0c7536640,0,2162688,0,209190912,2125380602c65536,0,0,0,2162688,0c-1723793408,1444809227,0,0,7536640,0c2162688,0,209190912,2125380602,65536,0c0,0,2162688,0,-1723793408,1444809227c0,0,7536640,0,2162688,0c209190912,2125380602,65536,0,0,0c2162688,0,1590755328,1444809227,0,0c7536640,0,2162688,0,209190912,2125380602c65536,0,0,0,2162688,0c209190912,2125380602,65536,0,0,0c2162688,0,-1723793408,1444809227,0,0c7536640,0,2162688,0,209190912,2125380602c65536,0,0,0,2162688,0c-1723793408,1444809227,0,0,7536640,0c2162688,0,1590755328,1444809227,0,0c7536640,0,2162688,0,-1723793408,1444809227c0,0,7536640,0,2162688,0c1590755328,1444809227,0,0,7536640,0c2162688,0,209190912,2125380602,65536,0c0,0,2162688,0,209190912,2125380602c65536,0,0,0,2162688,0c1590755328,1444809227,0,0,7536640,0c2162688,0,209190912,2125380602,65536,0c0,0,2162688,0,1590755328,1444809227c0,0,7536640,0,2162688,0c-1723793408,1444809227,0,0,7536640,0c2162688,0,209190912,2125380602,65536,0c0,0,2162688,0,-1723793408,1444809227c0,0,7536640,0,2162688,0c209190912,2125380602,65536,0,0,0c2162688,0,-1723793408,1444809227,0,0c7536640,0,2162688,0,209190912,2125380602c65536,0,0,0,2162688,0c209190912,2125380602,65536,0,0,0c2162688,0,209190912,2125380602,65536,0c0,0,2162688,0,-1723793408,1444809227c0,0,7536640,0,2162688,0c209190912,2125380602,65536,0,0,0c2162688,0,209190912,2125380602,65536,0c0,0,2162688,0,1590755328,1444809227c0,0,7536640,0,2162688,0c1590755328,1444809227,0,0,7536640,0c2162688,0,-1723793408,1444809227,0,0c7536640,0,2162688,0,-1723793408,1444809227c0,0,7536640,0,2162688,0c1590755328,1444809227,0,0,7536640,0c2162688,0,209190912,2125380602,65536,0c0,0,2162688,0,-1723793408,1444809227c0,0,7536640,0,2162688,0c209190912,2125380602,65536,0,0,0c2162688,0,209190912,2125380602,65536,0c0,0,2162688,0,-1723793408,1444809227c0,0,7536640,0,2162688,0c209190912,2125380602,65536,0,0,0c2162688,0,1590755328,1444809227,0,0c7536640,0,2162688,0,209190912,2125380602c65536,0,0,0,2162688,0c-1723793408,1444809227,0,0,7536640,0c2162688,0,209190912,2125380602,65536,0c0,0,2162688,0,209190912,2125380602c65536,0,0,0,2162688,0c209190912,2125380602,65536,0,0,0c2162688,0,1590755328,1444809227,0,0c7536640,0,2162688,0,1590755328,1444809227c0,0,7536640,0,2162688,0c209190912,2125380602,65536,0,0,0c2162688,0,-1723793408,1444809227,0,0c7536640,0,2162688,0,209190912,2125380602c65536,0,0,0,2162688,0c1590755328,1444809227,0,0,7536640,0c2162688,0,-1723793408,1444809227,0,0c7536640,0,2162688,0,209190912,2125380602c65536,0,0,0,2162688,0c209190912,2125380602,65536,0,0,0c2162688,0,1590755328,1444809227,0,0c7536640,0,2162688,0,209190912,2125380602c65536,0,0,0,2162688,0c1590755328,1444809227,0,0,7536640,0c2162688,0,209190912,2125380602,65536,0c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723793408,1444809227c0,0,7536640,0,2162688,0c209190912,2125380602,65536,0,0,0c2162688,0,1590755328,1444809227,0,0c7536640,0,2162688,0,209190912,2125380602c65536,0,0,0,2162688,0c1590755328,1444809227,0,0,7536640,0c2162688,0,209190912,2125380602,65536,0c0,0,2162688,0,209190912,2125380602c65536,0,0,0,2162688,0c209190912,2125380602,65536,0,0,0c2162688,0,209190912,2125380602,65536,0c0,0,2162688,0,1590755328,1444809227c0,0,7536640,0,2162688,0c209190912,2125380602,65536,0,0,0c2162688,0,1590755328,1444809227,0,0c7536640,0,2162688,0,209190912,2125380602c65536,0,0,0,2162688,0c1590755328,1444809227,0,0,7536640,0c2162688,0,-1723793408,1444809227,0,0c7536640,0,2162688,0,209190912,2125380602c65536,0,0,0,2162688,0c209190912,2125380602,65536,0,0,0c2162688,0,-1723793408,1444809227,0,0c7536640,0,2162688,0,209190912,2125380602c65536,0,0,0,2162688,0c-1723793408,1444809227,0,0,7536640,0c2162688,0,-1723793408,1444809227,0,0c7536640,0,2162688,0,209190912,2125380602c65536,0,0,0,2162688,0c209190912,2125380602,65536,0,0,0c2162688,0,209190912,2125380602,65536,0c0,0,2162688,0,209190912,2125380602c65536,0,0,0,2162688,0c209190912,2125380602,65536,0,0,0c2162688,0,209190912,2125380602,65536,0c0,0,2162688,0,209190912,2125380602c65536,0,0,0,2162688,0c209190912,2125380602,65536,0,0,0c2162688,0,1590755328,1444809227,0,0c7536640,0,2162688,0,1590755328,1444809227c0,0,7536640,0,2162688,0c1590755328,1444809227,0,0,7536640,0c2162688,0,1590755328,1444809227,0,0c7536640,0,2162688,0,1590755328,1444809227c0,0,7536640,0,2162688,0c209190912,2125380602,65536,0,0,0c2162688,0,-1723793408,1444809227,0,0c7536640,0,2162688,0,-1723793408,1444809227c0,0,7536640,0,2162688,0c-1723793408,1444809227,0,0,7536640,0c2162688,0,1590755328,1444809227,0,0c7536640,0,2162688,0,-1723793408,1444809227c0,0,7536640,0,2162688,0c209190912,2125380602,65536,0,0,0c2162688,0,1590755328,1444809227,0,0c7536640,0,2162688,0,1590755328,1444809227c0,0,7536640,0,2162688,0c209190912,2125380602,65536,0,0,0c2162688,0,209190912,2125380602,65536,0c0,0,2162688,0,-1723793408,1444809227c0,0,7536640,0,2162688,0c209190912,2125380602,65536,0,0,0c2162688,0,-1723793408,1444809227,0,0c7536640,0,2162688,0,-1723793408,1444809227c0,0,7536640,0,2162688,0c209190912,2125380602,65536,0,0,0c2162688,0,-1723793408,1444809227,0,0c7536640,0,2162688,0,209190912,2125380602c65536,0,0,0,2162688,0c1590755328,1444809227,0,0,7536640,0c2162688,0,209190912,2125380602,65536,0c0,0,2162688,0,209190912,2125380602c65536,0,0,0,2162688,0c-1723793408,1444809227,0,0,7536640,0c2162688,0,209190912,2125380602,65536,0c0,0,2162688,0,-1723793408,1444809227c0,0,7536640,0,2162688,0c-1723793408,1444809227,0,0,7536640,0c2162688,0,-1723793408,1444809227,0,0c7536640,0,2162688,0,-1723793408,1444809227c0,0,7536640,0,2162688,0c209190912,2125380602,65536,0,0,0c2162688,0,209190912,2125380602,65536,0c0,0,2162688,0,1590755328,1444809227c0,0,7536640,0,2162688,0c209190912,2125380602,65536,0,0,0c2162688,0,1590755328,1444809227,0,0c753664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590755328,1444809227,0,0c7536640,0,2162688,0,1590755328,1444809227c0,0,7536640,0,2162688,0c209190912,2125380602,65536,0,0,0c2162688,0,1590755328,1444809227,0,0c7536640,0,2162688,0,209190912,2125380602c65536,0,0,0,2162688,0c1590755328,1444809227,0,0,7536640,0c2162688,0,-1723793408,1444809227,0,0c7536640,0,2162688,0,209190912,2125380602c65536,0,0,0,2162688,0c209190912,2125380602,65536,0,0,0c2162688,0,1590755328,1444809227,0,0c7536640,0,2162688,0,209190912,2125380602c65536,0,0,0,2162688,0c1590755328,1444809227,0,0,7536640,0c2162688,0,209190912,2125380602,65536,0c0,0,2162688,0,209190912,2125380602c65536,0,0,0,2162688,0c209190912,2125380602,65536,0,0,0c2162688,0,209190912,2125380602,65536,0c0,0,2162688,0,-1723793408,1444809227c0,0,7536640,0,2162688,0c209190912,2125380602,65536,0,0,0c2162688,0,1590755328,1444809227,0,0c7536640,0,2162688,0,209190912,2125380602c65536,0,0,0,2162688,0c209190912,2125380602,65536,0,0,0c2162688,0,-1723793408,1444809227,0,0c7536640,0,2162688,0,209190912,2125380602c65536,0,0,0,2162688,0c209190912,2125380602,65536,0,0,0c2162688,0,209190912,2125380602,65536,0c0,0,2162688,0,-1723793408,1444809227c0,0,7536640,0,2162688,0c1590755328,1444809227,0,0,7536640,0c2162688,0,209190912,2125380602,65536,0c0,0,2162688,0,209190912,2125380602c65536,0,0,0,2162688,0c1590755328,1444809227,0,0,7536640,0c2162688,0,209190912,2125380602,65536,0c0,0,2162688,0,1590755328,1444809227c0,0,7536640,0,2162688,0c1590755328,1444809227,0,0,7536640,0c2162688,0,-1723793408,1444809227,0,0c7536640,0,2162688,0,209190912,2125380602c65536,0,0,0,2162688,0c-1723793408,1444809227,0,0,7536640,0c2162688,0,209190912,2125380602,65536,0c0,0,2162688,0,-1723793408,1444809227c0,0,7536640,0,2162688,0c209190912,2125380602,65536,0,0,0c2162688,0,1590755328,1444809227,0,0c7536640,0,2162688,0,209190912,2125380602c65536,0,0,0,2162688,0c-1723793408,1444809227,0,0,7536640,0c2162688,0,-1723793408,1444809227,0,0c7536640,0,2162688,0,209190912,2125380602c65536,0,0,0,2162688,0c1590755328,1444809227,0,0,7536640,0c2162688,0,-1723793408,1444809227,0,0c7536640,0,2162688,0,209190912,2125380602c65536,0,0,0,2162688,0c1590755328,1444809227,0,0,7536640,0c2162688,0,209190912,2125380602,65536,0c0,0,2162688,0,209190912,2125380602c65536,0,0,0,2162688,0c209190912,2125380602,65536,0,0,0c2162688,0,-1723793408,1444809227,0,0c7536640,0,2162688,0,209190912,2125380602c65536,0,0,0,2162688,0c1590755328,1444809227,0,0,7536640,0c2162688,0,209190912,2125380602,65536,0c0,0,2162688,0,1590755328,1444809227c0,0,7536640,0,2162688,0c-1723793408,1444809227,0,0,7536640,0c2162688,0,209190912,2125380602,65536,0c0,0,2162688,0,-1723793408,1444809227c0,0,7536640,0,2162688,0c1590755328,1444809227,0,0,7536640,0c2162688,0,209190912,2125380602,65536,0c0,0,2162688,0,-1723793408,1444809227c0,0,7536640,0,2162688,0c209190912,2125380602,65536,0,0,0c2162688,0,209190912,2125380602,65536,0c0,0,2162688,0,209190912,2125380602c65536,0,0,0,2162688,0c-1723793408,1444809227,0,0,7536640,0c2162688,0,209190912,2125380602,65536,0c0,0,2162688,0,1590755328,1444809227c0,0,7536640,0,2162688,0c1590755328,1444809227,0,0,7536640,0c2162688,0,-1723793408,1444809227,0,0c7536640,0,2162688,0,-1723793408,1444809227c0,0,7536640,0,2162688,0c209190912,2125380602,65536,0,0,0c2162688,0,209190912,2125380602,65536,0c0,0,2162688,0,1590755328,1444809227c0,0,7536640,0,2162688,0c209190912,2125380602,65536,0,0,0c2162688,0,1590755328,1444809227,0,0c7536640,0,2162688,0,1590755328,1444809227c0,0,7536640,0,2162688,0c209190912,2125380602,65536,0,0,0c2162688,0,1590755328,1444809227,0,0c7536640,0,2162688,0,209190912,2125380602c65536,0,0,0,2162688,0c209190912,2125380602,65536,0,0,0c2162688,0,209190912,2125380602,65536,0c0,0,2162688,0,1590755328,1444809227c0,0,7536640,0,2162688,0c-1723793408,1444809227,0,0,7536640,0c2162688,0,1590755328,1444809227,0,0c7536640,0,2162688,0,-1723793408,1444809227c0,0,7536640,0,2162688,0c209190912,2125380602,65536,0,0,0c2162688,0,-1723793408,1444809227,0,0c7536640,0,2162688,0,209190912,2125380602c65536,0,0,0,2162688,0c209190912,2125380602,65536,0,0,0c2162688,0,209190912,2125380602,65536,0c0,0,2162688,0,1590755328,1444809227c0,0,7536640,0,2162688,0c209190912,2125380602,65536,0,0,0c2162688,0,-1723793408,1444809227,0,0c7536640,0,2162688,0,1590755328,1444809227c0,0,7536640,0,2162688,0c209190912,2125380602,65536,0,0,0c2162688,0,-1723793408,1444809227,0,0c7536640,0,2162688,0,209190912,2125380602c65536,0,0,0,2162688,0c209190912,2125380602,65536,0,0,0c2162688,0,209190912,2125380602,65536,0c0,0,2162688,0,-1723793408,1444809227c0,0,7536640,0,2162688,0c209190912,2125380602,65536,0,0,0c2162688,0,209190912,2125380602,65536,0c0,0,2162688,0,1590755328,1444809227c0,0,7536640,0,2162688,0c-1723793408,1444809227,0,0,7536640,0c2162688,0,1590755328,1444809227,0,0c7536640,0,2162688,0,-1723793408,1444809227c0,0,7536640,0,2162688,0c1590755328,1444809227,0,0,7536640,0c2162688,0,209190912,2125380602,65536,0c0,0,2162688,0,-1723793408,1444809227c0,0,7536640,0,2162688,0c209190912,2125380602,65536,0,0,0c2162688,0,209190912,2125380602,65536,0c0,0,2162688,0,1590755328,1444809227c0,0,7536640,0,2162688,0c209190912,2125380602,65536,0,0,0c2162688,0,1590755328,1444809227,0,0c7536640,0,2162688,0,-1723793408,1444809227c0,0,7536640,0,2162688,0c1590755328,1444809227,0,0,7536640,0c2162688,0,1590755328,1444809227,0,0c7536640,0,2162688,0,209190912,2125380602c65536,0,0,0,2162688,0c-1723793408,1444809227,0,0,7536640,0c2162688,0,209190912,2125380602,65536,0c0,0,2162688,0,209190912,2125380602c65536,0,0,0,2162688,0c209190912,2125380602,65536,0,0,0c2162688,0,1590755328,1444809227,0,0c7536640,0,2162688,0,209190912,2125380602c65536,0,0,0,2162688,0c-1723793408,1444809227,0,0,7536640,0c2162688,0,-1723793408,1444809227,0,0c7536640,0,2162688,0,209190912,2125380602c65536,0,0,0,2162688,0c-1723793408,1444809227,0,0,7536640,0c2162688,0,209190912,2125380602,65536,0c0,0,2162688,0,209190912,2125380602c65536,0,0,0,2162688,0c209190912,2125380602,65536,0,0,0c2162688,0,1590755328,1444809227,0,0c7536640,0,2162688,0,209190912,2125380602c65536,0,0,0,2162688,0c1590755328,1444809227,0,0,7536640,0c2162688,0,209190912,2125380602,65536,0c0,0,2162688,0,-1723793408,1444809227c0,0,7536640,0,2162688,0c209190912,2125380602,65536,0,0,0c2162688,0,209190912,2125380602,65536,0c0,0,2162688,0,209190912,2125380602c65536,0,0,0,2162688,0c209190912,2125380602,65536,0,0,0c2162688,0,-1723793408,1444809227,0,0c7536640,0,2162688,0,209190912,2125380602c65536,0,0,0,2162688,0c209190912,2125380602,65536,0,0,0c2162688,0,209190912,2125380602,65536,0c0,0,2162688,0,-1723793408,1444809227c0,0,7536640,0,2162688,0c-1723793408,1444809227,0,0,7536640,0c2162688,0,209190912,2125380602,65536,0c0,0,2162688,0,209190912,2125380602c65536,0,0,0,2162688,0c-1723793408,1444809227,0,0,7536640,0c2162688,0,209190912,2125380602,65536,0c0,0,2162688,0,1590755328,1444809227c0,0,7536640,0,2162688,0c209190912,2125380602,65536,0,0,0c2162688,0,-1723793408,1444809227,0,0c7536640,0,2162688,0,209190912,2125380602c65536,0,0,0,2162688,0c-1723793408,1444809227,0,0,7536640,0c2162688,0,1590755328,1444809227,0,0c7536640,0,2162688,0,-1723793408,1444809227c0,0,7536640,0,2162688,0c-1723793408,1444809227,0,0,7536640,0c2162688,0,209190912,2125380602,65536,0c0,0,2162688,0,209190912,2125380602c65536,0,0,0,2162688,0c159075532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1590755328,1444809227,0,0,7536640,0c2162688,0,209190912,2125380602,65536,0c0,0,2162688,0,209190912,2125380602c65536,0,0,0,2162688,0c1590755328,1444809227,0,0,7536640,0c2162688,0,209190912,2125380602,65536,0c0,0,2162688,0,1590755328,1444809227c0,0,7536640,0,2162688,0c-1723793408,1444809227,0,0,7536640,0c2162688,0,1590755328,1444809227,0,0c7536640,0,2162688,0,-1723793408,1444809227c0,0,7536640,0,2162688,0c1590755328,1444809227,0,0,7536640,0c2162688,0,209190912,2125380602,65536,0c0,0,2162688,0,-1723793408,1444809227c0,0,7536640,0,2162688,0c209190912,2125380602,65536,0,0,0c2162688,0,209190912,2125380602,65536,0c0,0,2162688,0,159075532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590755328,1444809227,0,0c7536640,0,2162688,0,209190912,2125380602c65536,0,0,0,2162688,0c209190912,2125380602,65536,0,0,0c2162688,0,-1723793408,1444809227,0,0c7536640,0,2162688,0,209190912,2125380602c65536,0,0,0,2162688,0c1590755328,1444809227,0,0,7536640,0c2162688,0,209190912,2125380602,65536,0c0,0,2162688,0,-1723793408,1444809227c0,0,7536640,0,2162688,0c1590755328,1444809227,0,0,7536640,0c2162688,0,209190912,2125380602,65536,0c0,0,2162688,0,209190912,2125380602c65536,0,0,0,2162688,0c-1723793408,1444809227,0,0,7536640,0c2162688,0,209190912,2125380602,65536,0c0,0,2162688,0,-1723793408,1444809227c0,0,7536640,0,2162688,0c209190912,2125380602,65536,0,0,0c2162688,0,209190912,2125380602,65536,0c0,0,2162688,0,-1723793408,1444809227c0,0,7536640,0,2162688,0c209190912,2125380602,65536,0,0,0c2162688,0,1590755328,1444809227,0,0c7536640,0,2162688,0,209190912,2125380602c65536,0,0,0,2162688,0c1590755328,1444809227,0,0,7536640,0c2162688,0,209190912,2125380602,65536,0c0,0,2162688,0,209190912,2125380602c65536,0,0,0,2162688,0c209190912,2125380602,65536,0,0,0c2162688,0,1590755328,1444809227,0,0c7536640,0,2162688,0,209190912,2125380602c65536,0,0,0,2162688,0c209190912,2125380602,65536,0,0,0c2162688,0,209190912,2125380602,65536,0c0,0,2162688,0,209190912,2125380602c65536,0,0,0,2162688,0c209190912,2125380602,65536,0,0,0c2162688,0,209190912,2125380602,65536,0c0,0,2162688,0,1590755328,1444809227c0,0,7536640,0,2162688,0c209190912,2125380602,65536,0,0,0c2162688,0,209190912,2125380602,65536,0c0,0,2162688,0,209190912,2125380602c65536,0,0,0,2162688,0c1590755328,1444809227,0,0,7536640,0c2162688,0,1590755328,1444809227,0,0c7536640,0,2162688,0,209190912,2125380602c65536,0,0,0,2162688,0c209190912,2125380602,65536,0,0,0c2162688,0,-1723793408,1444809227,0,0c7536640,0,2162688,0,209190912,2125380602c65536,0,0,0,2162688,0c-1723793408,1444809227,0,0,7536640,0c2162688,0,1590755328,1444809227,0,0c7536640,0,2162688,0,209190912,2125380602c65536,0,0,0,2162688,0c-1723793408,1444809227,0,0,7536640,0c2162688,0,209190912,2125380602,65536,0c0,0,2162688,0,-172379340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209190912,2125380602,65536,0c0,0,2162688,0,209190912,2125380602c65536,0,0,0,2162688,0c209190912,2125380602,65536,0,0,0c2162688,0,1590755328,1444809227,0,0c7536640,1444806656,2162688,0,209190912,2125380602c65536,0,0,0,2162688,0c-1723793408,1444809227,0,0,7536640,0c2162688,0,1590755328,1444809227,0,0c7536640,0,2162688,0,1590755328,1444809227c0,0,7536640,1444806656,3211264,0c0,0,0,0,65536,0c0,0,0,0,2162688,0c209190912,2125380602,65536,0,0,0c2162688,0,209190912,2125380602,65536,0c0,0,2162688,0,1590755328,1444809227c0,0,7536640,1444806656,2162688,0c-1723793408,1444809227,0,0,7536640,2125332480c2162688,0,1590755328,1444809227,0,0c7536640,0,2162688,0,209190912,2125380602c65536,0,0,0,2162688,0c1590755328,1444809227,0,0,7536640,1444806656c2162688,0,1590755328,1444809227,0,0c7536640,0,2162688,0,-1723793408,1444809227c0,0,7536640,0,3211264,0c1766588416,1634887010,1852795252,1919243040,26217,0c0,0,3145728,0,2162688,0c-1723793408,1444809227,0,0,7536640,0c2162688,0,-1723793408,1444809227,0,0c7536640,0,2162688,0,-1723793408,1444809227c0,0,7536640,0,2162688,0c1590755328,1444809227,0,0,7536640,0c2162688,0,209190912,2125380602,65536,0c0,0,2162688,0,1590755328,1444809227c0,0,7536640,0,2162688,0c209190912,2125380602,65536,0,0,0c2162688,0,209190912,2125380602,65536,0c0,0,2162688,0,1590755328,1444809227c0,0,7536640,0,2162688,0c209190912,2125380602,65536,0,0,0c2162688,0,-1723793408,1444809227,0,0c7536640,0,2162688,0,-1723793408,1444809227c0,0,7536640,0,2162688,0c1590755328,1444809227,0,0,7536640,0c2162688,0,209190912,2125380602,65536,0c0,0,2162688,0,209190912,2125380602c65536,0,0,0,2162688,0c209190912,2125380602,65536,0,0,0c2162688,0,-1723793408,1444809227,0,0c7536640,0,2162688,0,209190912,2125380602c65536,0,0,0,2162688,0c-1723793408,1444809227,0,0,753664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723793408,1444809227,0,0,7536640,0c2162688,0,209190912,2125380602,65536,0c0,0,2162688,0,1590755328,1444809227c0,0,7536640,0,2162688,0c209190912,2125380602,65536,0,0,0c2162688,0,1590755328,1444809227,0,0c7536640,0,2162688,0,209190912,2125380602c65536,0,0,0,2162688,0c209190912,2125380602,65536,0,0,0c2162688,0,209190912,2125380602,65536,0c0,0,2162688,0,209190912,2125380602c65536,0,0,0,2162688,0c1590755328,1444809227,0,0,7536640,0c2162688,0,209190912,2125380602,65536,0c0,0,2162688,0,1590755328,1444809227c0,0,7536640,0,2162688,0c209190912,2125380602,65536,0,0,0c2162688,0,1590755328,1444809227,0,0c7536640,0,2162688,0,1590755328,1444809227c0,0,7536640,0,2162688,0c209190912,2125380602,65536,0,0,0c2162688,0,209190912,2125380602,65536,0c0,0,2162688,0,-1723793408,1444809227c0,0,7536640,0,2162688,0c209190912,2125380602,65536,0,0,0c2162688,0,-1723793408,1444809227,0,0c7536640,0,2162688,0,209190912,2125380602c65536,0,0,0,2162688,0c209190912,2125380602,65536,0,0,0c2162688,0,-1723793408,1444809227,0,0c7536640,0,2162688,0,209190912,2125380602c65536,0,0,0,2162688,0c209190912,2125380602,65536,0,0,0c2162688,0,209190912,2125380602,65536,0c0,0,2162688,0,-1723793408,1444809227c0,0,7536640,0,2162688,0c209190912,2125380602,65536,0,0,0c2162688,0,209190912,2125380602,65536,0c0,0,2162688,0,1590755328,1444809227c0,0,7536640,0,2162688,0c1590755328,1444809227,0,0,7536640,0c2162688,0,209190912,2125380602,65536,0c0,0,2162688,0,1590755328,1444809227c0,0,7536640,0,2162688,0c209190912,2125380602,65536,0,0,0c2162688,0,209190912,2125380602,65536,0c0,0,2162688,0,-1723793408,1444809227c0,0,7536640,0,2162688,0c209190912,2125380602,65536,0,0,0c2162688,0,-1723793408,1444809227,0,0c7536640,0,2162688,0,-1723793408,1444809227c0,0,7536640,0,2162688,0c-1723793408,1444809227,0,0,7536640,0c2162688,0,1590755328,1444809227,0,0c7536640,0,2162688,0,1590755328,1444809227c0,0,7536640,0,2162688,0c209190912,2125380602,65536,0,0,0c2162688,0,1590755328,1444809227,0,0c7536640,0,2162688,0,-1723793408,1444809227c0,0,7536640,0,2162688,0c-1723793408,1444809227,0,0,7536640,0c2162688,0,-1723793408,1444809227,0,0c7536640,0,2162688,0,209190912,2125380602c65536,0,0,0,2162688,0c209190912,2125380602,65536,0,0,0c2162688,0,-1723793408,1444809227,0,0c7536640,0,2162688,0,209190912,2125380602c65536,0,0,0,2162688,0c-1723793408,1444809227,0,0,7536640,0c2162688,0,1590755328,1444809227,0,0c7536640,0,2162688,0,209190912,2125380602c65536,0,0,0,2162688,0c-1723793408,1444809227,0,0,7536640,0c2162688,0,209190912,2125380602,65536,0c0,0,2162688,0,209190912,2125380602c65536,0,0,0,2162688,0c209190912,2125380602,65536,0,0,0c2162688,0,1590755328,1444809227,0,0c7536640,0,2162688,0,209190912,2125380602c65536,0,0,0,2162688,0c-1723793408,1444809227,0,0,7536640,0c2162688,0,209190912,2125380602,65536,0c0,0,2162688,0,-1723793408,1444809227c0,0,7536640,0,2162688,0"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товарищей.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52. Публичное обещание награды. Публичный конкурс. Проведение игр и пари </w:t>
      </w:r>
    </w:p>
    <w:p>
      <w:pPr>
        <w:pStyle w:val="Normal"/>
        <w:ind w:right="-427"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нятие обязательства из публичного обещания награды. Стороны в обязательстве, их права и обязанности. Исполнение обязательства из публичного обещания награды. Понятие обязательства из публичного конкурса. Виды публичного конкурса. Исполнение обязательства из публичного конкурса. Отмена или изменение условий публичного конкурса. </w:t>
      </w:r>
      <w:r>
        <mc:AlternateContent>
          <mc:Choice Requires="wpg">
            <w:drawing>
              <wp:anchor behindDoc="0" distT="0" distB="0" distL="114935" distR="114935" simplePos="0" locked="0" layoutInCell="0" allowOverlap="1" relativeHeight="18">
                <wp:simplePos x="0" y="0"/>
                <wp:positionH relativeFrom="page">
                  <wp:posOffset>646430</wp:posOffset>
                </wp:positionH>
                <wp:positionV relativeFrom="page">
                  <wp:posOffset>450850</wp:posOffset>
                </wp:positionV>
                <wp:extent cx="6350" cy="6350"/>
                <wp:effectExtent l="0" t="0" r="635" b="0"/>
                <wp:wrapSquare wrapText="bothSides"/>
                <wp:docPr id="17" name="Группа 51"/>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51" style="position:absolute;margin-left:50.9pt;margin-top:35.5pt;width:0.5pt;height:0.5pt" coordorigin="1018,710" coordsize="10,10">
                <v:rect id="shape_0" ID="Shape 279307" coordsize="9144,9144" path="l0,0l9144,0c9144,9144,0,9144,0,0c4194304,0,3211264,0,1181220864,2125382175c1732247552,1444809536,-998244352,1444809536,0,0c3145728,0,5308416,0,1368391680,1444809536c2128609280,1444809534,1967128576,1444809536,2017460224,1444809228c1825570816,1444809537,1810890752,1444809537,1011875840,1444809534c3080192,0,5273404,0,2162688,0c209190912,2125380602,65536,0,0,0c17891328,0,1183842304,1444809562,2122317824,1444809534c1384120320,1444809536,2132803584,1444809534,1895825408,1444809537c1829765120,1444809537,659554304,1444809536,630194176,1444809536c634388480,1444809536,638582784,1444809536,642777088,1444809536c646971392,1444809536,651165696,1444809536,655360000,1444809536c625999872,1444809536,596639744,1444809536,600834048,1444809536c605028352,1444809536,609222656,1444809536,-393216000,2125377521c-389545984,2125377521,1285554176,1444809536,-1643118592,2125382186c1810890752,1444809537,1810890752,1444809537,1811415040,1444809537c-476053504,2125377529,460324864,1444809005,0,0c-1389363200,1444808991,6815744,0,0,0c482344960,2125381151,4259840,0,0,0c0,0,0,0,0,0c0,0,0,0,16711680,13762815c2162690,0,2137063424,1444809534,0,0c1835597824,1310749541,2193253,0,1813053440,1444809537c0,0,980877312,1852786290,2192244,0c1181220864,2125382175,902823936,1444809533,838860800,1444809536c2162688,0,65536,1444610048,-942669824,1444808990c2097152,0,4259840,0,65536,1245184c2097152,2883630,3801147,6291501,4128807,6225953c2228285,8192123,2687016,6094939,0,100c2162688,0,1590755328,1444809227,613482496,1444809536c2097152,0,2162688,0,209190912,2125380602c65536,0,0,0,21037056,0c-2068381696,1444637405,2070544384,1142417603,1349663014,2000436850c1866887738,544437358,1935882871,1767121469,544433517,544695630c1634561874,1998594670,1668505914,574450025,1701669204,1699618931c1867653239,577659245,1748662048,1769172545,1767121469,544433517c544695630,1634561874,1043276398,1647998780,2000436783,544895802c1635138167,841104748,1043276344,1933211452,544424826,1635138167c841104748,1043276344,980889404,1047679090,1949988668,1819113504c1634759482,574448995,1936028272,1702261349,-1563410910,-1127172656c874557648,-803197385,-776023905,-779890304,-793390969,-793194307c-803197259,-793390956,-780021319,-793587582,548786360,-786386224c-796667513,-792801098,-1194319684,-2100183600,-2133740080,-2116962864c-803162672,-793390927,-1076879177,-2133737776,-2016312367,-1110395440c-1882081072,792469550,1047804535,980889404,548421234,4063264c2162688,0,1590755328,1444809227,897646592,1444809534c0,0,3211264,0,-65536,1442906111c-1976041472,2125382251,-65536,-1,-1,-1c65535,65536,2162688,0,-1723793408,1444809227c897646592,1444809534,2097152,0,2162688,0c-1723793408,1444809227,1883308032,1444809531,2097152,0c5308416,0,1539833856,2125382175,204472320,1444809539c-588251136,1444809538,0,0,0,0c0,0,0,0,0,0c5242880,0,2162688,0,1084227584,1444809562c0,0,0,0,6356992,0c-590872576,2125382164,65536,0,0,0c0,0,-584056832,2125382164,-580386816,2125382164c489684992,1444809539,845152256,1444809539,892338176,1444809539c1400897536,2125380605,6619136,0,2162688,0c1186988032,1444809533,0,0,0,0c44105728,0,-1862860800,1444637406,2070544384,1142417603c-2100217562,-1244612400,-796798688,-776875842,-796733055,-793390926c-792866627,-780021314,548982914,-803161904,-796864065,-793587536c-2117001040,-1311719728,-2100198959,-1244613936,-1110393392,-2116960560c-1194294575,-1613750226,-1328512815,-1093618992,-796798688,-776875842c-796733055,-793390926,-792866627,-780021314,548982914,-803163440c-776875842,-793390966,-796732998,-793587528,-792801091,-1194319684c-780021472,-776875901,-793390966,-796732998,-793587528,-792801091c-2117001028,-1949188912,-1143963183,539932112,-1093623344,-1244613424c-1227849519,-1110396720,-1244612400,-775958496,-793718656,548458674c-1093631535,-2116963888,-1294957871,-1110395440,-1093616176,-2100198959c539932880,-2133745712,-1294946096,-1127170352,-2016297264,-1882081072c-796798688,-776875842,-796733055,-793390926,-792866627,-793063240c-803197264,-776023900,-776155008,-1194319733,-793587680,-776679240c-1076879221,-1328512815,-1328500016,-796798688,-776875842,-796733055c-793390926,-792866627,-780021314,783863938,-777924576,-776875901c-793390966,-779955782,-1076879221,-1328512815,-1328500016,-796798688c-776875842,-796733055,-793390926,-792866627,-780021314,783863938c-795684832,-796274251,-792801091,-1076879179,-1328512815,-1093618992c-1076879302,-1110393136,-2100195375,-1244612400,-1076879316,-1194295087c-1110394928,-1160728368,-803161904,-1294982984,-1261389616,539921361c-2116968752,-1093616176,-1328500016,-1194279472,-803172399,-792801102c-792866633,-793063240,-792801091,-793390926,-776417091,-1076879217c-1328512815,-1328500016,-796798688,-776875842,-796733055,-793390926c-792866627,-780021314,783863938,-778121184,-792866687,-793587522c-792866640,546296248,-2133737520,-1160727088,-1328512815,-1244624431c-1194279472,-803172399,-796864065,-793587536,-2117001040,-1311719728c-2100198959,-1244613936,-1110393392,-2116960560,-1194294575,1912610862c17917246,0,2055208960,1444808917,-1976041472,2125382251c327680,196608,131072,0,0,65536c0,0,0,0,0,65536c0,0,15728640,0,4980736,-793390968c-1975988035,2125382251,-1976041472,2125382251,-1976041472,2125382251c-1976041472,2125382251,67698688,-792801094,53427,0c0,0,-1110966272,-1999520048,-1975994928,2125382251c-1976041472,2125382251,-1976041472,2125382251,-1976041472,2125382251c67043328,-1160726320,48592,0,0,0c-796393472,-793325392,-794767180,-11843,-1,-1076822017c0,-1093664768,48848,0,131072,0c792461312,1047804535,2178674,0,1590755328,1444809227c1813053440,1444809537,0,0,11599872,0c-1682505728,1444637370,2070544384,1142417603,151009574,0c150994944,9,589824,9,0,0c9,0,150994944,0,150997248,0c0,150994944,0,0,2304,0c0,0,2304,0,150994953,0c0,9,0,9,0,0c9,0,2304,0,151587072,2125381151c9502720,0,881852416,1444809538,882376704,1444809538c882376704,1444809538,-926941184,1444809530,-926416896,1444809530c-926416896,1444809530,-997195776,1444809537,16711680,0c0,0,0,0,0,0c0,0,0,0,0,0c0,0,0,0,-1078591488,1444809532c2162688,0,1590755328,1444809227,-1960771584,1444809537c2097152,0,2162688,0,1166016512,1444809536c0,0,0,0,2178412,0c1469054976,1444809534,0,0,0,980877312c3239529,0,1181220864,2125382175,1802502144,1444809537c-270532608,1444809532,574160896,1043283503,3190992,0c12648448,0,78643200,2125382175,-588251136,1444809538c67108864,70778912,71172128,72287281,70255671,71107645c71369790,70779970,70713376,70452272,67109950,70386750c66616,70976565,1103,0,0,70779966c1079,0,0,0,884473856,1444809533c874512384,1444809533,2100297728,1444809228,-1952448512,1444809228c-2034237440,1444809228,0,0,0,0c0,0,0,1444806656,1042415616,-1244618544c8500176,0,1862270976,1444809534,-864026624,2125382163c0,0,0,0,0,0c1310720,0,0,0,0,0c2124939264,1444809537,0,-65536,98303,544669696c28498,0,0,0,0,0c8388608,0,61931520,0,-612958208,1444637406c2070544384,1142417603,1349663014,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801213382,-792801121,-779103811,-793194366,-1194319691c-793587680,-776679240,-1261428597,-1278165296,-1294942512,-2133737776c-803163952,-792801094,-776417092,-796798591,783863992,-778121184c-792997758,-796405320,546296248,-1093618480,-1093618736,-1093618992c-1328512815,-792735712,-780086850,-796405373,-792866635,546296248c-803161904,-792801094,-776417092,-796798591,783863992,-1580195808c-1093631279,-1093631791,-1949188656,-793456608,-793521986,-793587522c-796864066,-1160765264,-1127170352,-2116962096,-1194294831,539932880c-2083413552,-1160728112,-1127170352,-2116962096,-1194294831,539922385c-778055648,-793718656,548458674,-803161904,-776875842,-793259889c-792866640,-776023875,-796733055,-1160765256,-1127170352,-2116962096c-1194294831,-1110393136,-2133740080,539013328,-2100191536,-1244613936c-2116975919,-1294957871,-1110395440,-1093616176,-2100198959,-803173167c-792801094,-776417092,-796798591,-792801096,-776613699,548458624c-778055648,-793390976,-796864070,-796274256,-792866635,548786360c-1093618480,-1093618736,-1093618992,-1328512815,-793063392,-792932162c-780021320,-793194367,-803200840,-792801121,-779103811,-793194366c-1328537419,-1244613680,-2100183600,-1160740399,-1278165296,-803160368c-792801100,-792801101,-776023886,783339648,-795029472,-780021323c549376130,-1278168880,-1110395440,-2116975919,-1093616944,-1093618736c-793456608,-793521986,-793587522,-796864066,-1294982992,-796798688c-780021320,-793390974,548786364,-1093618480,-1093618736,-1093618992c-1093631791,-803163440,548524222,-1160724784,-1211060016,-1110396720c-1194280752,-792735712,-780021314,-793390976,-792866636,-796405320c-796798539,-776417094,-2083446651,-1143963183,-1278180399,-1630527456c-2133740592,-1110396720,-2016298800,-1110395440,-1882081072,-775958496c-793718656,-1076879182,-1194295087,-2033074736,-1076840240,-1143951152c-803163952,-1328537416,-1244613680,-2100183600,539013328,-2083413552c-1328500272,-1244613680,-2100183600,-1160740399,-1177503536,-793456608c-793521986,-793587522,545313214,-778055648,-793390976,-796864070c-796274256,-792866635,548786360,-1278168880,-1110395440,-2116975919c-1093616944,-1093618736,-793456608,-793521986,-793587522,-796864066c1999584432,1010725946,1916434223,1996497470,4286522,0c65536,1245184,2097152,2883630,3801147,6291501c4128807,6225953,2228285,8192123,2687016,6094939c0,100,3211264,0,-1083179008,1444809532c583008256,1444809536,1998585856,1818326586,1868702269,790784116c3145790,0,12648448,0,78643200,2125382175c1435500544,1444809530,67108864,70778912,71172128,72287281c70255671,71107645,71369790,70779970,70713376,70452272c71435326,70386750,71435320,70976565,2098255,2098232c67109951,70779966,1079,0,0,0c2097152,70583361,72090683,70911041,71631934,70714430c70845519,71435329,70583346,71107645,70845502,71237664c71173184,71500852,67109946,70779960,46,1444806656c1047789568,0,5308416,0,1539833856,2125382175c-301989888,1444809537,-1914699776,1444809536,0,0c0,0,0,0,0,0c0,0,1046937600,0,3211264,0c1190133760,1444809533,1112539136,1444809533,-65536,65535c0,0,3145728,0,2162688,0c-1723793408,1444809227,-1020198912,1444809537,0,0c6356992,0,-590872576,2125382164,65536,0c0,0,0,0,-584056832,2125382164c-580386816,2125382164,720371712,1444809540,1075838976,1444809540c1123024896,1444809540,1400897536,2125380605,2097152,2125332480c2162688,0,1473249280,1444809531,486539264,2125381151c851968,1310720,3211264,0,0,0c0,0,65536,0,0,0c0,0,4259840,0,0,0c0,0,0,0,0,0c0,0,0,0,16711680,13762815c3211266,0,0,0,0,0c65536,0,0,0,0,0c7405568,0,-415760384,1444637344,2070544384,1142417603c7551270,7209077,7536686,6357108,3014770,6881388c6750318,6881397,7602291,6488169,3014706,6881356c6750318,5439605,7471205,6881398,6619235,6357069c6357102,6619239,114,100679215,12648457,0c78643200,2125382175,1588592640,1444809533,-788529152,-776613753c-793063295,-793521986,-1143988034,-2033076016,539799760,-1244611120c-793260000,-796864080,-793521995,-780021320,-796864126,-796864072c-793587522,-792866640,-805252931,549376179,45776,0c0,0,548732928,-1110394672,-1194281776,-1194282288c-2083408688,-1143951152,-1110405935,-1278165296,-803160368,-796864065c-793456459,-796864065,-792866632,-792932168,-805252688,-776220491c11919,1949958144,13646910,0,12648448,0c78643200,2125382175,836763648,1444809533,973078528,1852786290c1998615412,1030972218,1835619362,1310749541,1377859429,1851878767c980885538,1768125281,1411530089,1936026985,2003127840,1836012064c539127393,1097349751,1023439726,1835619362,29541,0c0,0,2054356992,1983543072,574450785,790771762c980892734,1933802099,1983543072,574450785,790771762,1999584318c1917874746,980892734,1836589172,1886599788,1023435617,1701998626c25971,540934144,980889404,1936014964,4279840,0c0,0,0,0,0,0c0,0,0,0,0,0c16711680,13762815,8454146,0,-1973420032,1444809538c-864026624,2125382163,0,0,0,0c0,0,1310720,0,0,0c0,0,-2013790208,1444809537,0,-65536c98303,544669696,28498,0,0,0c0,0,8388608,0,2162688,0c1590755328,1444809227,1883308032,1444809531,3145728,0c3211264,0,1817182208,1444808808,1891631104,1444809536c7340032,6881394,6881389,6881396,3145846,0c4259840,0,65536,1245184,2097152,2883630c3801147,6291501,4128807,6225953,2228285,8192123c2687016,6094939,0,100,35717120,0c-2105016320,1444637406,2070544384,1142417603,741620006,825844528c959198260,741618737,825830448,808203316,878915628,859060529c808203312,825373484,875967025,824979500,842086449,909652018c825371700,942880050,892809522,859255139,926167602,741487925c875836465,892940344,757872179,842545465,892548148,875637810c808989748,909325625,808202284,875639651,942815029,892088364c876097587,808203825,909324588,825832248,741357622,875836465c892940344,845362739,909652529,942815536,875637808,808989748c875771193,909717804,942813495,741750581,875836465,892940344c841758259,876032304,842149942,875637812,808989748,942813753c842543459,808924469,741749048,875836465,892940344,824981299c942682424,892809273,875637810,808989748,926102841,825241900c892811313,741356600,875836465,892940344,862139443,825243696c808202809,926037292,875574323,841756716,909260337,808204344c959459939,959461681,841757233,859124273,808857656,892742706c741749557,741354544,925983536,858863928,808204338,942747948c842283059,741617715,875836465,892940344,841757238,858927665c842544945,875637812,808989748,875771193,942879075,808595764c741356083,875836465,892940344,841758259,942814001,943010608c875637812,808989748,875771193,959983916,892483637,741879860c875836465,892940344,738211635,825831474,825831481,825371698c942880050,842020400,0,0,1536,784126133c1999584288,977171514,8470132,0,-2054160384,1444809537c-864026624,2125382163,0,0,0,0c0,0,1310720,0,0,0c0,0,-1960312832,1444809537,0,-65536c98303,544669696,28498,0,0,0c0,0,8388608,0,2162688,0c-1723793408,1444809227,-2014248960,1444809537,2097152,0c154206208,0,-262144000,2125382150,1285554176,1444809536c1286078464,1444809536,1286078464,1444809536,477102080,1444808889c476053504,1444808889,0,2125332480,2025848832,1444809228c2026373120,1444809228,2026373120,1444809228,-65536,32767c-65536,32767,0,0,0,0c-65536,32767,-65536,32767,0,0c0,0,2106589184,1444809537,2107113472,1444809537c2107113472,1444809537,-795869184,1444808887,-1226833920,2125381490c-1950351360,1444809537,-349700096,2125382150,2061500416,1444809537c0,0,100,2125381973,47185920,1926c264372224,0,-270532608,1444809532,0,0c0,0,0,0,0,0c0,0,0,0,-795869184,1444808887c0,0,726663168,1444808889,0,0c1772617728,2125382170,0,0,0,0c1775763456,2125382170,0,0,0,0c2108686336,1444809537,0,0,0,0c590348288,1444809536,-267911168,2125382150,0,0c-1923612672,1444809537,0,0,0,0c0,0,-2147418112,-1,-2147352577,-1c1705050111,2125382165,0,0,-1932984320,2125381997c65536,0,1744830464,2125381819,-1922564096,1444809537c3276800,0,973078528,2125381973,0,0c0,0,0,0,-870318080,1444808583c6619136,196608,-1543503872,1444808988,131072,1444806656c3276800,0,0,16845084,-65536,6619135c100,0,1310720,1444806656,0,0c1123549184,1444809562,0,0,0,0c0,0,0,0,-1976041472,2125382251c2097152,140050432,67043586,1444808988,0,0c-1478492160,1444808802,-1479540736,1444808802,0,1444807679c6488064,0,-1526726656,1444808988,-870318080,1444808583c6750208,196608,-1539309568,1444808988,-799014912,1444808583c1469579264,0,-1523580928,1444808988,-799014912,1444808583c5832704,65536,-1520435200,1444808988,-799014912,1444808583c5832704,1048576,-1516240896,1444808988,-799014912,1444808583c5832704,131072,-1513095168,1444808988,-799014912,1444808583c5832704,983040,-1648361472,1444808988,-854589440,1444808583c5963776,8716289,-1535115264,1444808988,-1569718272,1444808988c1469644800,16,-1645215744,1444808988,2136997888,1444808988c6619136,1,-1630535680,1444808988,-870318080,1444808583c6619136,65537,-1626341376,1444808988,-870318080,1444808583c6619136,131072,-1508900864,1444808988,-870318080,1444808583c1469841408,0,-1505755136,1444808988,1965031424,1444808988c1469841408,65536,-1601175552,1444808988,-1592786944,1444808988c1468792832,0,-1633681408,1444808988,2136997888,1444808988c6619136,0,-1619001344,1444808988,-854589440,1444808583c6029312,8585216,-1544552448,1444808988,948961280,1444808988c1469513728,16,-1612709888,1444808988,-799014912,1444808583c6684672,1,-1609564160,1444808988,-854589440,1444808583c6684672,8519681,-1605369856,1444808988,-799014912,1444808583c0,65537,-1552941056,1444808988,1876951040,1444808578c8192000,0,-799014912,1444808583,88145920,0c553648128,2125381151,553648128,2125381151,-1868562432,1444809537c-1868562432,1444809537,1876951040,1444808578,8192000,0c-782191152,2125381993,-854589440,1444808583,258146304,0c-1328512303,-776744928,-793718656,-793456458,-776089424,-793063295c545640888,-2133737520,80851152,0,551550976,2125381151c551550976,2125381151,-1861222400,1444809537,-1861222400,1444809537c1127874560,1667854184,1699881061,1919513969,574452581,577204343c980892734,2002874980,1046965865,980449084,1751346785,1646293615c1852401765,1668236388,573579837,1936286752,574444660,1679827504c1114927977,573579837,1936286752,574442612,959721777,539112755c1953720676,824327506,859386929,1931485749,1819307369,1936674917c573579837,1668246560,1029989739,539111458,1870225772,1850307701c1819043139,573579837,1819042080,1984919407,1634497125,824327536c1701978146,1769234796,1699243382,1952999273,573841981,1886862398c1835627322,1348824176,2015392623,573579837,574454048,1043276336c980449084,1769172848,1852795252,1701978184,1769234796,1917216118c574451055,1701273968,2000436770,1869625968,1717981043,1047815539c875967542,792473651,1882878071,1716482927,1952805734,1999584318c1869625968,1769236851,1040215663,980449084,28528,1845493760c8278,0,0,28015,1701249024,2000436770c1869625968,1717981043,1047815539,942683444,792473653,1882878071c1716482927,1952805734,1999584318,1869625968,1769236851,1045851759c980449084,1702131813,1663071342,908213624,573584691,1031365408c889206306,1043276336,30524,1701209701,29795,0c0,0,0,0,0,0c0,0,-2147418112,-1,-2147352577,-1c16777215,0,0,0,983040,1668244538c1218474576,2125382175,0,0,-1996488704,2125381973c262144,0,1943023420,2125381494,-1950351360,1444809537c0,0,973078528,1747074401,29812,0c0,1886322688,1705012837,2125382165,0,0c-1993867264,2125381973,65536,0,-772775571,2125381491c-1950351360,1444809537,6553600,0,1946157056,792359028c-36049,-1,1661009919,1,1704984576,2125382165c0,0,-1990721536,2125381973,65536,0c-994020507,2125381491,-1950351360,1444809537,13107200,0c1660944384,1917285966,21360,0,0,0c0,0,0,0,0,0c0,0,0,0,0,0c0,0,0,0,-868220928,2125381496c1930428416,1444809534,974127104,2125381497,1930428416,1444809534c-778043392,2125381496,1930428416,1444809534,-1498415104,2125381498c1930428416,1444809534,0,0,0,0c0,0,0,0,0,0c0,0,1523187712,2015389184,573579837,574454048c3220016,0,0,0,0,0c0,0,16711680,0,0,0c3211264,0,0,0,0,0c0,0,16711680,0,0,0c4259840,0,65536,1245184,2097152,2883630c3801147,6291501,4128807,6225953,2228285,8192123c2687016,6094939,0,100,6356992,0c-590872576,2125382164,65536,0,0,0c0,0,-584056832,2125382164,-580386816,2125382164c-1219493888,1444809538,-864026624,1444809538,-816840704,1444809538c1400897536,2125380605,6619136,0,154206208,0c-262144000,2125382150,1413480448,1444809536,1414004736,1444809536c1414004736,1444809536,477102080,1444808889,476053504,1444808889c0,2125332480,1415577600,1444809536,1416101888,1444809536c1416101888,1444809536,-65536,32767,-65536,32767c0,0,0,0,-65536,32767c-65536,32767,0,0,0,0c1417711569,1444809536,1418199040,1444809536,1418199040,1444809536c-795869184,1444808887,-1226833920,2125381490,-1779433472,1444809537c-349700096,2125382150,794820608,1444809533,0,0c53348,2125381973,47185920,1926,264372224,0c-998190920,1444809536,0,0,0,0c0,0,0,0,0,0c0,0,-795869184,1444808887,0,0c726663168,1444808889,0,0,1772617728,2125382170c0,0,0,0,1775763456,2125382170c0,0,0,0,1922039808,1444809537c0,0,0,0,1764753408,1444809536c-267911168,2125382150,0,0,-1752694784,1444809537c0,0,0,0,0,0c-2147418112,-1,-2147352577,-1,1705050111,2125382165c0,0,-1932984320,2125381997,65536,0c1744863697,2125381819,-1751646208,1444809537,3276800,0c973078528,2125381973,0,0,0,0c0,0,-870318080,1444808583,6619136,196608c-1543456560,1444808988,131072,1444806656,3276800,0c0,16845084,-65536,6619135,100,0c1310720,1444806656,0,0,1123549184,1444809562c0,0,0,0,0,0c0,0,-1976041472,2125382251,2097152,140050432c67043586,1444808988,0,0,-1478492160,1444808802c-1479540736,1444808802,0,1444807679,6488064,0c-1526672963,1444808988,-870318080,1444808583,6750208,196608c-1539255885,1444808988,-799014912,1444808583,1469579264,0c-1523547951,1444808988,-799014912,1444808583,5832704,65536c-1520381769,1444808988,-799014912,1444808583,5832704,1048576c-1516192304,1444808988,-799014912,1444808583,5832704,131072c-1513086843,1444808988,-799014912,1444808583,5832704,983040c-1648314160,1444808988,-854589440,1444808583,5963776,8716289c-1535115264,1444808988,-1569718272,1444808988,1469644800,16c-1645215744,1444808988,2136997888,1444808988,6619136,1c-1630535680,1444808988,-870318080,1444808583,6619136,65537c-1626326731,1444808988,-870318080,1444808583,6619136,131072c-1508887239,1444808988,-870318080,1444808583,1469841408,0c-1505740756,1444808988,1965031424,1444808988,1469841408,65536c-1601161419,1444808988,-1592786944,1444808988,1468792832,0c-1633669070,1444808988,2136997888,1444808988,6619136,0c-1618986704,1444808988,-854589440,1444808583,6029312,8585216c-1544538830,1444808988,948961280,1444808988,1469513728,16c-1612695508,1444808988,-799014912,1444808583,6684672,1c-1609550029,1444808988,-854589440,1444808583,6684672,8519681c-1605357520,1444808988,-799014912,1444808583,0,65537c-1552928460,1444808988,1876951040,1444808578,8192000,0c101726009,0,202375168,0,-1547698176,1444808988c-870318080,1444808583,8192000,65536,-1669332992,1444808988c1965031424,1444808988,6815744,131073,-1678755796,1444808988c-799014912,1444808583,6815744,65537,-1577044681,1444808988c-1569718272,1444808988,1469186048,16,-1675609801,1444808988c-2140143616,1444808988,6815744,1,-788514507,2125381993c752877568,1444808988,256901120,16,-1615842507,1444808988c-854589440,1444808583,6029312,8650752,-792709076,2125381993c1028653056,1444808974,257490944,16,-1496304840,1444808988c-1456472064,1444808601,7471104,131073,-1502596303,1444808988c-1456472064,1444808601,7471104,65537,-1499450318,1444808988c-1456472064,1444808601,7471104,1,1167077430,1444808988c-870318080,1444808583,264699904,0,1135621932,1444808988c-854589440,1444808583,266076160,0,1138767158,1444808988c-870318080,1444808583,266076160,0,929050672,2125381973c-799014912,1444808583,265945088,0,972043570,2125381973c-854589440,1444808583,263979008,0,956314422,2125381973c-799014912,1444808583,263979008,0,952121132,2125381973c-799014912,1444808583,263979008,0,964702769,2125381973c-805306368,1444808583,0,0,14129,0c0,1927,263979008,0,1159737652,1444808988c-870318080,1444808583,264503296,0,935344433,2125381973c-870318080,1444808583,264372224,0,1177565228,1444808988c-799014912,1444808583,265617408,0,939537463,2125381973c0,1444808583,0,0,0,0c0,0,0,0,0,0c-2147418112,-1,-2147352577,-1,16777215,0c0,0,983040,0,1218459692,2125382175c0,0,-1996488704,2125381973,262144,0c1943011328,2125381494,-1779433472,1444809537,0,0c-805306368,1444808583,0,0,0,2125332480c1704984576,2125382165,0,0,-1993867264,2125381973c65536,0,-772800512,2125381491,-1779433472,1444809537c6553600,0,251658240,0,-52424,-1c-1459552257,1,1704984576,2125382165,0,0c-1990721536,2125381973,65536,0,-994037192,2125381491c-1779433472,1444809537,13107200,0,855638016,2125381973c0,0,0,0,0,0c0,0,0,0,0,0c0,0,0,0,0,0c0,0,-868220928,2125381496,1588592640,1444809533c974127104,2125381497,1588592640,1444809533,-778043392,2125381496c1588592640,1444809533,-1498415104,2125381498,1588592640,1444809533c0,0,0,0,0,0c0,0,0,0,0,0c1523187712,1444808448,264765440,0,14758457,0c-1259339776,1444809539,495976448,2125381151,544407552,1935882871c1767121469,544433517,544695630,1634561874,1998594670,1668505914c574450025,1701669204,1699618931,1867653239,577659245,1748662048c1769172545,1767121469,544433517,544695630,1634561874,1043276398c1933211452,980885626,1030513014,574108194,2000436783,1132098362c980885619,1030513014,574108194,1818312239,3220029,0c-481296384,1444809537,484442112,2125381151,473825280,2125381151c482344960,2125381151,12582912,0,2097152,0c757661696,1444637676,2000420864,1917874746,14680126,0c3145728,0,1783627776,1444809536,484442112,2125381151c1998585856,1818326586,1868702269,790784116,3170878,0c2162688,0,1590755328,1444809227,-1020198912,1444809537c0,0,3211264,0,1817182208,1444808808c457179136,1444809538,1043267584,1782216508,980885603,1030513014c3170850,0,2162688,0,-1723793408,1444809227c613482496,1444809536,0,0,3211264,0c1379926016,1444809531,627048448,1444809532,131072,5505025c121,0,3145728,0,3211264,0c-566231040,2125381496,1435500544,1444809530,-2004877312,1444809228c-2004353024,1444809228,-2004353024,1444809228,2162688,0c-1723793408,1444809227,-1020198912,1444809537,2097152,0c3211264,0,-2058354688,1444809537,-1601175552,1444809537c6881280,6750318,4653102,7274610,3145845,0c9502720,0,-2096103424,1444809537,-2095579136,1444809537c-2095579136,1444809537,584056832,1444809536,584581120,1444809536c584581120,1444809536,1224736768,1444809534,16711680,0c0,0,0,0,0,0c0,0,0,0,0,0c0,0,0,0,-918159360,1444809537c9502720,0,150994944,1444809228,151519232,1444809228c151519232,1444809228,2038431744,1444809228,2038956032,1444809228c2038956032,1444809228,-447741952,1444809537,16711680,0c0,0,0,0,0,0c0,0,0,0,0,0c0,0,0,0,839254016,1444809536c3211264,0,0,0,0,0c0,0,16711680,0,0,0c3211264,0,-1793064960,1444809537,-892338176,1444808889c-65536,65535,0,0,3145728,0c2162688,0,209190912,2125380602,65536,0c0,0,37814272,0,-1976041472,2125382251c0,0,1237319680,2125382175,-795869184,1444808887c0,0,-1556611072,1444809537,2084831232,2125381973c65536,-1207959552,99537,-1328498175,34513,0c0,0,0,0,0,0c0,0,0,0,0,0c0,0,0,0,0,0c0,0,138412032,1444808889,0,0c0,0,0,0,0,0c0,0,0,0,0,0c0,0,0,0,0,0c0,0,0,0,0,0c0,0,0,0,0,0c0,0,0,0,0,0c0,0,0,0,0,0c0,0,0,0,0,0c0,0,0,0,0,0c0,0,0,0,0,0c0,0,0,0,0,0c0,0,0,0,0,0c0,0,0,0,0,0c0,0,0,0,0,0c0,0,-349700096,2125382150,1272971264,1444809534c0,0,11364,1663050288,1677750127,1702521203c8765,0,3211264,0,-566231040,2125381496c874512384,1444809533,-1730150400,1444809228,-1729626112,1444809228c-1729626112,1444809228,2162688,0,1181220864,2125382175c446693376,1444809534,814743552,1444809536,2162688,0c121634816,1444809534,0,0,2097152,0c2162688,0,1590755328,1444809227,-1625227264,1444809537c0,0,2162688,0,1181220864,2125382175c435159040,1444809534,-1078984704,1444809532,2162688,0c912261120,1444809534,0,0,0,0c3211264,0,-566231040,2125381496,-1958739968,1444809538c1708130304,1444809534,1708654592,1444809534,1708654592,1444809534c12648448,0,78643200,2125382175,1930428416,1444809534c2130706432,1444808988,6619136,0,-1618987977,1444808988c-854589440,1444808583,6029312,8585216,-1544539337,1444808988c948961280,1444808988,1469513728,16,-1627376844,1444808988c0,0,0,0,-1609564160,1444808988c-854589440,1444808583,6684672,8519681,-1605355677,1444808988c-799014912,1444808583,6684672,65537,-1552926412,1444808988c1862270976,1444808578,0,0,13644345,0c403767296,0,-1547698176,1444808988,-870318080,1444808583c8192000,65536,-1669332992,1444808988,1965031424,1444808988c6815744,131073,-1678756552,1444808988,-799014912,1444808583c6815744,65537,-1577044936,1444808988,-1569718272,1444808988c1469186048,16,-1675613134,1444808988,-2140143616,1444808988c6815744,1,-788516043,2125381993,752877568,1444808988c256901120,16,-1615840976,1444808988,-854589440,1444808583c6029312,8650752,-792709320,2125381993,1028653056,1444808974c257490944,16,-1496303568,1444808988,-1456472064,1444808601c7471104,131073,-1502598093,1444808988,-1456472064,1444808601c7471104,65537,-1499449038,1444808988,-1456472064,1444808601c7471104,1,1167079222,1444808988,-870318080,1444808583c264699904,0,1135620152,1444808988,-854589440,1444808583c266076160,0,1138765876,1444808988,-870318080,1444808583c266076160,0,929049656,2125381973,-799014912,1444808583c265945088,0,972042553,2125381973,-854589440,1444808583c263979008,0,956314673,2125381973,-799014912,1444808583c263979008,0,952121132,2125381973,-799014912,1444808583c263979008,0,964703543,2125381973,-799014912,1444808583c263979008,0,960509497,2125381973,-799014912,1444808583c263979008,0,1159739445,1444808988,-870318080,1444808583c264503296,0,935343667,2125381973,-870318080,1444808583c264372224,0,1177565228,1444808988,-799014912,1444808583c265617408,0,947926069,2125381973,-799014912,1444808583c264634368,0,1162883633,1444808988,1876951040,1444808578c264634368,0,985675063,2125381973,-799014912,1444808583c264044544,0,903887159,2125381973,-799014912,1444808583c265093120,0,866138156,2125381973,-799014912,1444808583c265158656,0,989868848,2125381973,-799014912,1444808583c264044544,0,908080695,2125381973,-799014912,1444808583c265093120,0,870330422,2125381973,-799014912,1444808583c265158656,0,998257970,2125381973,-1456472064,1444808601c264044544,0,916469804,2125381973,-1456472064,1444808601c265093120,0,878719026,2125381973,-1456472064,1444808601c265158656,0,981481525,2125381973,-799014912,1444808583c264044544,0,899691831,2125381973,-799014912,1444808583c265093120,0,861942327,2125381973,-799014912,1444808583c265158656,0,994064684,2125381973,-1456472064,1444808601c264044544,0,912275767,2125381973,-1456472064,1444808601c265093120,0,874525748,2125381973,-1456472064,1444808601c265158656,0,1002451508,2125381973,1102053376,1444808586c264110080,0,920662320,2125381973,1102053376,1444808586c265224192,0,882912306,2125381973,1102053376,1444808586c265289728,0,1183855155,1444808988,127926272,1444808809c266010624,0,1171272502,1444808988,-799014912,1444808583c264765440,0,975188537,2125381973,1129316352,1444808578c264896512,0,887109429,2125381973,1129316352,1444808578c264962048,0,849357876,2125381973,1129316352,1444808578c265027584,0,939536952,2125381973,-799014912,1444808583c265879552,0,1151349556,1444808988,-854589440,1444808583c265879552,0,1155544119,1444808988,-870318080,1444808583c265879552,0,979383352,2125381973,1125122048,1444808988c264437760,0,895495218,2125381973,1125122048,1444808988c265486336,0,857749560,2125381973,1125122048,1444808988c265551872,0,1180711222,1444808988,-799014912,1444808583c265682944,0,1116746807,1444808988,-799014912,1444808583c264175616,0,924856881,2125381973,-870318080,1444808583c264568832,0,931148854,2125381973,-799014912,1444808583c264372224,0,968897081,2125381973,-799014912,1444808583c263979008,0,943732272,2125381973,-799014912,1444808583c264306688,0,1142962275,1444808988,-854589440,1444808583c264306688,0,1147154738,1444808988,-870318080,1444808583c264306688,0,977287476,2125381973,1102053376,1444808586c264241152,0,891302457,2125381973,1102053376,1444808586c265355264,0,853553717,2125381973,1102053376,1444808586c265420800,0,1174419811,1444808988,-870318080,1444808583c264830976,0,-1622134478,1444808988,-870318080,1444808583c6619136,196608,730870324,1444808988,-1456472064,1444808601c80740352,0,726676024,1444808988,-1456472064,1444808601c80674816,0,735064629,1444808988,127926272,1444808809c80805888,0,-778017999,2125381993,-1456472064,1444808601c260964352,0,-1530907591,1444808988,-1569718272,1444808988c1469710336,16,1562391088,2125381993,-870318080,1444808583c67698688,0,1560294457,2125381993,752877568,1444808988c66715648,0,1600139569,2125381993,-870318080,1444808583c67305472,0,1566597938,2125381993,742391808,1444808988c258539520,0,1551904822,2125381993,-1456472064,1444808601c66715648,0,1595947318,2125381993,-854589440,1444808583c67371008,0,1591753016,2125381993,-854589440,1444808583c67436544,0,1814050869,2125382210,-854589440,1444808583c67567616,0,1587569463,2125381993,-854589440,1444808583c67633152,0,1809856821,2125382210,-1807745024,1444808987c66977792,0,1583363639,2125381993,-854589440,1444808583c67043328,0,1579169079,2125381993,-854589440,1444808583c67108864,0,1574974003,2125381993,-870318080,1444808583c67502080,0,1570792248,2125381993,-870318080,1444808583c66912256,0,1556101426,2125381993,-1456472064,1444808601c66715648,0,1604335156,2125381993,-854589440,1444808583c66519040,0,1528836152,2125381993,-854589440,1444808583c67239936,0,1818244402,2125382210,-799014912,1444808583c66519040,0,1606443831,2125381993,-799014912,1444808583c66519040,0,1610626866,2125381993,-799014912,1444808583c66519040,0,1547710775,2125381993,773849088,1444808988c66584576,0,1801466168,2125382210,-1456472064,1444808601c66584576,0,1805660720,2125382210,-799014912,1444808583c66846720,0,1544577842,2125381993,791674880,1444808988c66650112,0,1541420082,2125381993,-1456472064,1444808601c66650112,0,1538274610,2125381993,809500672,1444808988c66453504,0,1535129143,2125381993,-799014912,1444808583c66781184,0,1530935345,2125381993,773849088,1444808988c67174400,0,1795187512,2125382210,-1456472064,1444808601c67174400,0,1790982456,2125382210,-870318080,1444808583c67764224,0,1975531060,2125382210,-870318080,1444808583c71499776,0,-784321480,2125381993,1028653056,1444808974c257228800,0,968898355,1444808988,-854589440,1444808583c81264640,0,964715313,1444808988,-854589440,1444808583c81199104,0,973092920,1444808988,-799014912,1444808583c81330176,0,1526740273,2125381993,825229312,1444808988c76939264,0,-1663028167,1444808988,-799014912,1444808583c6750208,1,-1659881675,1444808988,-854589440,1444808583c6750208,8519681,-1655676109,1444808988,-799014912,1444808583c6750208,65537,-780127688,2125381993,-1456472064,1444808601c262602752,0,-687851212,2125381985,127926272,1444808809c261554176,0,-1557121991,1444808988,-870318080,1444808583c8060928,0,961557556,1444808988,-870318080,1444808583c257425408,16,-767532235,2125381993,-799014912,1444808583c74186752,0,-769641422,2125381993,-1456472064,1444808601c74252288,0,-1651494093,1444808988,-854589440,1444808583c5963776,8650753,-735038407,2125381993,864026624,1444808988c66322432,0,-737135052,2125381993,-854589440,1444808583c65732608,0,-732929224,2125381993,843055104,1444808988c65601536,0,855651122,1444808988,-1456472064,1444808601c65601536,0,1997550390,2125382210,913309696,1444808988c65863680,1,-740282312,2125381993,-870318080,1444808583c66125824,0,925906229,1444808988,-1456472064,1444808601c65863680,0,-744463563,2125381993,-854589440,1444808583c65994752,0,-747622090,2125381993,879755264,1444808988c66256896,0,-765448137,2125381993,913309696,1444808988c65798144,1,-750767048,2125381993,-870318080,1444808583c66060288,0,929051446,1444808988,-1456472064,1444808601c65798144,0,-754949328,2125381993,-854589440,1444808583c65929216,0,-758105803,2125381993,895483904,1444808988c65536000,0,-761253065,2125381993,-799014912,1444808583c66191360,0,-763349960,2125381993,-854589440,1444808583c65667072,0,-803196618,2125381993,752877568,1444808988c257622016,16,-798989511,2125381993,-1456472064,1444808601c257556480,16,-790613447,2125381993,-99614720,1444808578c257359872,16,-771726544,2125381993,-870318080,1444808583c73990144,0,1995454256,2125382210,-1456472064,1444808601c74317824,0,1008743218,2125381973,-870318080,1444808583c263258112,0,1012937527,2125381973,980418560,1444808988c262995968,0,1602237495,1444808988,-870318080,1444808583c6488064,0,-1526713552,1444808988,-870318080,1444808583c6750208,196608,847260729,2125381973,-799014912,1444808583c263716864,0,843069752,2125381973,-854589440,1444808583c263585792,0,809514294,2125381973,-854589440,1444808583c263520256,0,1188048953,1444808988,-870318080,1444808583c263127040,0,1192245557,1444808988,-870318080,1444808583c263192576,0,801123381,2125381973,-870318080,1444808583c262930432,0,796931637,2125381973,-870318080,1444808583c262864896,0,805319733,2125381973,-870318080,1444808583c262799360,0,838873657,2125381973,-870318080,1444808583c263061504,0,834679605,2125381973,-799014912,1444808583c263716864,0,830483507,2125381973,-854589440,1444808583c263520256,0,826290486,2125381973,1202716672,1444808988c263651328,0,822096185,2125381973,-854589440,1444808583c263520256,0,817903928,2125381973,1238368256,1444808988c263782400,0,813709368,2125381973,-854589440,1444808583c263585792,0,1255156785,1444808988,1407188992,1444808603c262733824,0,-1539295691,1444808988,-799014912,1444808583c1469579264,0,-773835977,2125381993,-870318080,1444808583c74121216,0,-1523568072,1444808988,-799014912,1444808583c5832704,65536,-1520421068,1444808988,-799014912,1444808583c5832704,1048576,-1516229579,1444808988,-799014912,1444808583c5832704,131072,-1513080526,1444808988,-799014912,1444808583c5832704,983040,-1648347336,1444808988,-854589440,1444808583c5963776,8716289,-786417352,2125381993,-854589440,1444808583c75038720,0,1991259699,2125382210,-870318080,1444808583c68681728,0,-819975116,2125381993,-854589440,1444808583c69271552,0,-805293259,2125381993,-854589440,1444808583c68747264,0,-815779274,2125381993,-854589440,1444808583c69140480,0,-817876936,2125381993,-854589440,1444808583c69206016,0,1988113721,2125382210,-799014912,1444808583c68943872,0,-809489358,2125381993,-854589440,1444808583c68812800,0,-813681355,2125381993,-854589440,1444808583c68878336,0,-794808265,2125381993,-854589440,1444808583c75104256,0,-775931592,2125381993,-870318080,1444808583c74055680,0,977286193,1444808988,-854589440,1444808583c81395712,0,-1535103950,1444808988,-1569718272,1444808988c1469644800,16,-1645201358,1444808988,2136997888,1444808988c6619136,1,-1630522826,1444808988,-870318080,1444808583c6619136,65537,-1626327240,1444808988,-870318080,1444808583c6619136,131072,1983918386,2125382210,-799014912,1444808583c71303168,0,-824169422,2125381993,-799014912,1444808583c71172096,0,-828362439,2125381993,-799014912,1444808583c71237632,0,-832556237,2125381993,1019215872,1444808988c70975488,0,-836750023,2125381993,1029701632,1444808988c70909952,0,-840943816,2125381993,-870318080,1444808583c71041024,0,1979722806,2125382210,-870318080,1444808583c71106560,0,-845137867,2125381993,-870318080,1444808583c70123520,0,-849332940,2125381993,-870318080,1444808583c70778880,0,-1508886484,1444808988,-870318080,1444808583c1469841408,0,-1505741512,1444808988,1965031424,1444808988c1469841408,65536,-878693840,2125381993,-1456472064,1444808601c71630848,0,1092630837,1444808988,1101004800,1444808988c262537216,0,-853527760,2125381993,-870318080,1444808583c71368704,0,-857720532,2125381993,1046478848,1444808988c70189056,0,941635121,1444808988,-799014912,1444808583c262471680,0,1518352434,2125381993,1064304640,1444808988c70844416,0,1514156340,2125381993,-854589440,1444808583c70254592,0,1509963062,2125381993,-854589440,1444808583c70451200,0,-861915092,2125381993,-854589440,1444808583c70582272,0,-866110664,2125381993,-854589440,1444808583c70713344,0,-870303433,2125381993,-854589440,1444808583c70057984,0,-874498766,2125381993,-854589440,1444808583c70647808,0,-1601161416,1444808988,-1592786944,1444808988c1468792832,0,1505769516,2125381993,-854589440,1444808583c70320128,0,1501574968,2125381993,-854589440,1444808583c70385664,0,1497380912,2125381993,1082130432,1444808988c70516736,0,1493186608,2125381993,-870318080,1444808583c71565312,0,-1633667277,1444808988,2136997888,1444808988c6619136,0,1522546732,2125381993,1001390080,1444808988c76218368,0,1993356338,2125382210,-1456472064,1444808601c260898816,0,-1618987465,1444808988,-854589440,1444808583c6029312,8585216,945829170,1444808988,948961280,1444808988c258605056,0,-1544538317,1444808988,948961280,1444808988c1469513728,16,938490156,1444808988,-1456472064,1444808601c260571136,16,935342392,1444808988,-1456472064,1444808601c260505600,16,1250965049,1444808988,1407188992,1444808603c71434240,0,-1612697031,1444808988,-799014912,1444808583c6684672,1,-1609549772,1444808988,-854589440,1444808583c6684672,8519681,-1605355476,1444808988,-799014912,1444808583c6684672,65537,932197687,1444808988,-870318080,1444808583c76283904,0,-1552927694,1444808988,1876951040,1444808578c8192000,0,1247820085,1444808988,-799014912,1444808583c262668288,0,-782223307,2125381993,-854589440,1444808583c258146304,0,842283308,959592502,942421043,943273010c909456689,959461676,959461683,946024496,842479664,825701176c942684204,875837749,942421048,809055543,859322672,909588524c859322672,942421557,859190583,876097593,892483884,892417849c828585520,842282550,909130041,809053234,859386169,741488434c858862647,892679221,876031024,875901745,741618741,875968049c875638833,925643826,892547380,875836724,909261155,859256369c942420276,909391920,909392180,825505580,926363958,942422321c859321655,892744758,842610732,858797113,925643828,926431029c859059760,892483683,943010614,959199544,842479925,859322161c875706412,892352569,959197747,876163636,842216245,959789100c808858161,942421046,892351794,909717560,892483939,808597305c942420018,909194807,892612916,892811308,943141686,942420529c943274032,942946105,942684204,858928694,942422322,942944825c875574834,942684259,909652535,942420787,892809524,909195062c943011884,825768247,942422066,808924471,842479158,892811308c943141686,942421553,959527221,875705136,842283107,943272240c942421305,942881077,926429493,859060524,909194289,925644344c943206708,892941105,892811308,875967288,942421302,876163641c875836208,942684259,842149938,942420281,808597552,876098098c825636652,825571124,942421553,808924471,859125301,909588524c909325873,942420531,926102834,808466225,909261155,942813233c942421043,959920181,959853367,842610732,926496566,959198258c875967794,959656756,892811308,842478392,942421043,825439543c926496306,892811363,926364472,942421300,808597552,875706419c959789356,808597813,959198515,892614960,858993718,875706412c892942137,959197232,943274293,909456437,959461731,892680497c942422326,859190583,909195319,959789100,858798385,942421042c926233911,926036788,892483884,875900985,942420533,859321655c808597302,825505635,926495030,942420790,942813748,892744241c959461676,926300213,942420020,943011890,50411316,0c-453312512,1444637402,2070544384,1142417603,980891942,2037666672c1998611820,1818326586,1867391549,1818324338,1010708258,1852390007c980885604,1751607666,757218676,574042676,1715107616,1953722985c1701734732,808919613,1043276345,1782216508,980885603,1030513014c1953456674,1043276392,1916434236,1010725456,1916434223,1010725456c1882879791,1010725456,1047673463,1916434236,1010725456,1181891191c1937010287,1698330400,1098150753,1029794163,1835619362,1310749541c1377859429,1851878767,980885538,574452579,1701669204,1699618931c1867653239,577659245,1631221536,1768514419,1767121469,544433517c544695630,1634561874,1998594670,1849780282,574450035,1701669204c1699618931,1867653239,577659245,2000436783,1043292730,1933211452c980885626,1030513014,574108194,2000436783,1132098362,980885619c1030513014,574108194,792477231,1349663351,2000436850,2015392826c1933208685,1701011824,1919951421,1919251301,1042441590,1999584288c1010725946,1916434223,980892734,2000436850,1917874746,980892734c1852786290,1998615412,1030972218,1835619362,1310749541,1377859429c1851878767,980885538,1768125281,1411530089,1936026985,2003127840c1836012064,539127393,1097349751,1030321006,1835619362,1310749541c1377859429,1851878767,1010708258,2054371959,1983543072,574450785c790771762,980892734,1933802099,1983543072,574450785,790771762c1999584318,1917874746,980892734,1836589172,1886599788,1030054753c1701998626,1987208563,-801234331,-792801121,-779103811,-793194366c-1194319691,-793587680,-776679240,-1093656437,-1965968944,-1160727088c-1093631279,-803163440,-796864077,-793325392,-793718604,-796798531c-776417094,-1076879227,-1328512815,539931344,-1244622128,-1194292783c-1194319828,-803174959,-792997702,-780021328,-776417151,-793194364c-776941382,-776417146,-1194319729,-793391072,-1076879179,-1328512815c-1093618992,-1093618992,-803162672,-792866633,-796405328,-792866635c783667384,-795553760,-776351563,-796733055,-776417102,-1160765297c-1160728368,-792801248,-796208719,-776286027,546034050,-2133740592c-1227837232,-1328499504,-2116960816,-1194280240,-803174959,-796864065c783470768,1999584288,1010725946,1916434223,20041790,0c-490995712,1444637405,2070544384,1142417603,151009574,0c768,0,150997248,150994944,0,2310c150994944,0,0,2310,0,150994944c0,151388160,0,0,0,589824c0,0,589824,0,100663296,9c0,9,0,150994953,0,0c2310,0,2304,0,150997248,0c0,0,589824,0,0,2310c150994944,0,589824,0,0,0c9,0,34145792,2310,150994944,0c0,589824,9,150994944,0,150994944c150994944,0,589824,0,0,589824c0,100663296,8467465,0,279707648,1444637346c2070544384,1142417603,-1076872922,891334864,1869611057,1769236851c1631219311,1819243362,996504693,1735549293,1814916713,980706917c959328309,1832612976,1768387169,1869884782,892549744,1953510702c1684633403,809134196,1953510702,1768253499,980707431,1882533424c808517748,925644849,12337,0,2162688,0c327680,131077,65537,74680,3417016,14128c12648448,0,78643200,2125382175,-1914699776,1444809536c-788529152,-1294983029,-2116960560,-2100198959,-1110396720,-1294942512c-1244611632,-1194279472,-786395183,-776613753,-796733055,-803197768c-776023884,-796733055,-793194306,-780021315,-805252990,-1194319696c53280,0,0,0,-1244659712,-2083405872c-1328512303,-1194293551,-803161904,-1278205774,-1328512815,-1261390128c-1110396720,-1160740399,-1127170352,-775958496,-793718656,783667378c1996504096,1010725946,30511,0,14680064,0c37814272,0,-1976041472,2125382251,0,0c1237319680,2125382175,-795869184,1444808887,0,0c-992477184,1444809537,2084831232,2125381973,65536,0c65536,1,0,0,0,0c0,0,0,0,0,0c0,0,0,0,0,0c0,0,0,0,0,0c138412032,1444808889,0,0,0,0c0,0,0,0,0,0c0,0,0,0,0,0c0,0,0,0,0,0c0,0,0,0,0,0c0,0,0,0,0,0c0,0,0,0,0,0c0,0,0,0,0,0c0,0,0,0,0,0c0,0,0,0,0,0c0,0,0,0,0,0c0,0,0,0,0,0c0,0,0,0,0,0c0,0,0,0,0,0c0,0,0,0,0,0c-349700096,2125382150,-913309696,1444809537,0,0c100,0,0,151388160,0,0c31522816,0,-360972288,1444637344,2070544384,1142417603c72300838,71368736,70386750,70583356,71435329,70255677c2098255,71173185,71369777,70386754,71107637,71173181c71435329,2098252,71500865,71304255,70452291,70386750c2097198,71173153,71369777,70386754,71107637,71173181c71435329,2098252,71304250,71369781,72090690,71107663c70911041,70452286,2098238,71565352,71304245,70583356c71369792,71173178,71173171,2097193,71173189,72287287c71369785,70386754,3015728,69206048,70714416,70583348c2098235,71042104,71894083,71369781,70386754,2098224c71304250,71369781,72090690,71107663,70911041,70452286c2098238,71565352,71304245,70583356,71369792,71173178c71173171,2097193,71173189,72287287,71369785,70386754c2098224,2098232,72025138,71173189,2098228,70714424c71106592,70452277,2098238,70517822,71173181,71173171c70778912,2098231,70976583,71107637,70386750,2097198c71107608,70583371,71368736,71500859,70255687,2098232c70321214,70255680,71173175,70255666,70779965,2098255c70321214,70583369,2098233,71173185,71369777,70386754c71107637,71173181,71435329,2098232,1819017216,573579837c9527584,0,1435500544,1444809530,1442840576,1444809531c836763648,1444809533,874512384,1444809533,1588592640,1444809533c1835008000,1444809534,1930428416,1444809534,-1914699776,1444809536c461373440,1444809538,643825664,1444809538,-1958739968,1444809538c-1472200704,1444809538,-611319808,1444809538,-588251136,1444809538c1052770304,1444809539,-1913651200,1444809562,490602496,2125381151c5308416,0,1539833856,2125382175,-1421869056,1444809538c-1958739968,1444809538,0,0,0,0c0,0,0,0,0,0c5242880,0,17891328,0,2055208960,1444808917c-1976041472,2125382251,327680,196608,131072,0c0,65536,0,0,0,0c0,65536,0,0,15728640,0c4980736,1835619362,-1976011931,2125382251,-1976041472,2125382251c-1976041472,2125382251,-1976041472,2125382251,67698688,1010708258c14967,0,0,0,1009254400,1916434223c-1976012208,2125382251,-1976041472,2125382251,-1976041472,2125382251c-1976041472,2125382251,67043328,925966512,8238,0c0,0,-794296320,-793325378,-794767179,-11848c-1,-792788993,0,-776994816,53378,0c131072,0,792461312,1047804535,2183280,0c1828716544,1444809534,0,0,0,0c2188652,0,-2018508800,1444809537,486539264,2125381151c980877312,1751607666,3226996,0,1817182208,1444809536c484442112,2125381151,1043267584,1782216508,980885603,1030513014c3170850,0,403767296,0,-1547698176,1444808988c-870318080,1444808583,8192000,65536,-1669332992,1444808988c1965031424,1444808988,6815744,131073,-1678758864,1444808988c-799014912,1444808583,6815744,65537,-1577043664,1444808988c-1569718272,1444808988,1469186048,16,-1675610571,1444808988c-2140143616,1444808988,6815744,1,-788514507,2125381993c752877568,1444808988,256901120,16,-1615841229,1444808988l-854589440,1444808583c6029312,8650752,-792710868,2125381993,1028653056,1444808974c257490944,16,-1496304076,1444808988,-1456472064,1444808601c7471104,131073,-1502596039,1444808988,-1456472064,1444808601c7471104,65537,-1499449805,1444808988,-1456472064,1444808601c7471104,1,1167076409,1444808988,-870318080,1444808583c264699904,0,1135622193,1444808988,-854589440,1444808583c266076160,0,1138766133,1444808988,-870318080,1444808583c266076160,0,929051444,2125381973,-799014912,1444808583c265945088,0,972041270,2125381973,-854589440,1444808583c263979008,0,956315953,2125381973,-799014912,1444808583c263979008,0,952119353,2125381973,-799014912,1444808583c263979008,0,964703031,2125381973,-799014912,1444808583c263979008,0,960506930,2125381973,-799014912,1444808583c263979008,0,1159737401,1444808988,-870318080,1444808583c264503296,0,935343928,2125381973,-870318080,1444808583c264372224,0,1177563700,1444808988,-799014912,1444808583c265617408,0,947924016,2125381973,-799014912,1444808583c264634368,0,1162884408,1444808988,1876951040,1444808578c264634368,0,985675573,2125381973,-799014912,1444808583c264044544,0,903884851,2125381973,-799014912,1444808583c265093120,0,866137144,2125381973,-799014912,1444808583c265158656,0,989868332,2125381973,-799014912,1444808583c264044544,0,908080180,2125381973,-799014912,1444808583c265093120,0,870330678,2125381973,-799014912,1444808583c265158656,0,998256953,2125381973,-1456472064,1444808601c264044544,0,916468067,2125381973,-1456472064,1444808601c265093120,0,878720823,2125381973,-1456472064,1444808601c265158656,0,981481265,2125381973,-799014912,1444808583c264044544,0,899690805,2125381973,-799014912,1444808583c265093120,0,861942060,2125381973,-799014912,1444808583c265158656,0,994062649,2125381973,-1456472064,1444808601c264044544,0,912274740,2125381973,-1456472064,1444808601c265093120,0,874525233,2125381973,-1456472064,1444808601c265158656,0,1002452785,2125381973,1102053376,1444808586c264110080,0,920663344,2125381973,1102053376,1444808586c265224192,0,882914866,2125381973,1102053376,1444808586c265289728,0,1183856693,1444808988,127926272,1444808809c266010624,0,1171274033,1444808988,-799014912,1444808583c264765440,0,975189812,2125381973,1129316352,1444808578c264896512,0,887109938,2125381973,1129316352,1444808578c264962048,0,849357880,2125381973,1129316352,1444808578c265027584,0,939536945,2125381973,-799014912,1444808583c265879552,0,1151350835,1444808988,-854589440,1444808583c265879552,0,1155545143,1444808988,-870318080,1444808583c265879552,0,979381298,2125381973,1125122048,1444808988c264437760,0,895496248,2125381973,1125122048,1444808988c265486336,0,857747766,2125381973,1125122048,1444808988c265551872,0,1180710453,1444808988,-799014912,1444808583c265682944,0,1116745777,1444808988,-799014912,1444808583c264175616,0,924858164,2125381973,-870318080,1444808583c264568832,0,931149110,2125381973,-799014912,1444808583c264372224,0,968896566,2125381973,-799014912,1444808583c263979008,0,943729718,2125381973,-799014912,1444808583c264306688,0,1142962233,1444808988,-854589440,1444808583c264306688,0,1147154487,1444808988,-870318080,1444808583c264306688,0,977284148,2125381973,1102053376,1444808586c264241152,0,891300920,2125381973,1102053376,1444808586c265355264,0,853554229,2125381973,1102053376,1444808586c265420800,0,1174418224,1444808988,-870318080,1444808583c264830976,0,-1622132428,1444808988,-870318080,1444808583c6619136,196608,730871351,1444808988,-1456472064,1444808601c80740352,0,726675756,1444808988,-1456472064,1444808601c80674816,0,735064112,1444808988,127926272,1444808809c80805888,0,-778030543,2125381993,-1456472064,1444808601c260964352,0,-1530907591,1444808988,-1569718272,1444808988c1469710336,16,1562389556,2125381993,-870318080,1444808583c67698688,0,1560295221,2125381993,752877568,1444808988c66715648,0,1600140593,2125381993,-870318080,1444808583c67305472,0,1566586674,2125381993,742391808,1444808988c258539520,0,1551905587,2125381993,-1456472064,1444808601c66715648,0,1595947065,2125381993,-854589440,1444808583c67371008,0,1591752244,2125381993,-854589440,1444808583c67436544,0,1814050871,2125382210,-854589440,1444808583c67567616,0,1587555376,2125381993,-854589440,1444808583c67633152,0,1809856305,2125382210,-1807745024,1444808987c66977792,0,1583362097,2125381993,-854589440,1444808583c67043328,0,1579168054,2125381993,-854589440,1444808583c67108864,0,1574975539,2125381993,-870318080,1444808583c67502080,0,1570779193,2125381993,-870318080,1444808583c66912256,0,1556099683,2125381993,-1456472064,1444808601c66715648,0,1604334644,2125381993,-854589440,1444808583c66519040,0,1528836404,2125381993,-854589440,1444808583c67239936,0,1818244918,2125382210,-799014912,1444808583c66519040,0,1606429750,2125381993,-799014912,1444808583c66519040,0,1610625073,2125381993,-799014912,1444808583c66519040,0,1547710771,2125381993,773849088,1444808988c66584576,0,1801468210,2125382210,-1456472064,1444808601c66584576,0,1805660729,2125382210,-799014912,1444808583c66846720,0,1544565044,2125381993,791674880,1444808988c66650112,0,1541420332,2125381993,-1456472064,1444808601c66650112,0,1538274356,2125381993,809500672,1444808988c66453504,0,1535129398,2125381993,-799014912,1444808583c66781184,0,1530933815,2125381993,773849088,1444808988c67174400,0,1795176505,2125382210,-1456472064,1444808601c67174400,0,1790981684,2125382210,-870318080,1444808583c67764224,0,1975530805,2125382210,-870318080,1444808583c71499776,0,-784322260,2125381993,1028653056,1444808974c257228800,0,968897584,1444808988,-854589440,1444808583c81264640,0,964703798,1444808988,-854589440,1444808583c81199104,0,973092405,1444808988,-799014912,1444808583c81330176,0,1526740534,2125381993,825229312,1444808988c76939264,0,-1663026887,1444808988,-799014912,1444808583c6750208,1,-1659881672,1444808988,-854589440,1444808583c6750208,8519681,-1655688393,1444808988,-799014912,1444808583c6750208,65537,-780129226,2125381993,-1456472064,1444808601c262602752,0,-687851977,2125381985,127926272,1444808809c261554176,0,-1557123018,1444808988,-870318080,1444808583c8060928,0,961557041,1444808988,-870318080,1444808583c257425408,16,-767545035,2125381993,-799014912,1444808583c74186752,0,-769642196,2125381993,-1456472064,1444808601c74252288,0,-1651493576,1444808988,-854589440,1444808583c5963776,8650753,-735039177,2125381993,864026624,1444808988c66322432,0,-737135567,2125381993,-854589440,1444808583c65732608,0,-732942036,2125381993,843055104,1444808988c65601536,0,855651120,1444808988,-1456472064,1444808601c65601536,0,1997551408,2125382210,913309696,1444808988c65863680,1,-740280265,2125381993,-870318080,1444808583c66125824,0,925904944,1444808988,-1456472064,1444808601c65863680,0,-744474580,2125381993,-854589440,1444808583c65994752,0,-747621837,2125381993,879755264,1444808988c66256896,0,-765447880,2125381993,913309696,1444808988c65798144,1,-750766288,2125381993,-870318080,1444808583c66060288,0,929052460,1444808988,-1456472064,1444808601c65798144,0,-754961867,2125381993,-854589440,1444808583c65929216,0,-758106319,2125381993,895483904,1444808988c65536000,0,-761254855,2125381993,-799014912,1444808583c66191360,0,-763348687,2125381993,-854589440,1444808583c65667072,0,-803196879,2125381993,752877568,1444808988c257622016,16,-799000781,2125381993,-1456472064,1444808601c257556480,16,-790613962,2125381993,-99614720,1444808578c257359872,16,-771740624,2125381993,-870318080,1444808583c73990144,0,1995453238,2125382210,-1456472064,1444808601c74317824,0,1008743732,2125381973,-870318080,1444808583c263258112,0,1012936754,2125381973,980418560,1444808988c262995968,0,1602238772,1444808988,-870318080,1444808583c6488064,0,-1526712015,1444808988,-870318080,1444808583c6750208,196608,847262003,2125381973,-799014912,1444808583c263716864,0,843068216,2125381973,-854589440,1444808583c263585792,0,809511992,2125381973,-854589440,1444808583c263520256,0,1188049200,1444808988,-870318080,1444808583c263127040,0,1192245304,1444808988,-870318080,1444808583c263192576,0,801126450,2125381973,-870318080,1444808583c262930432,0,796931638,2125381973,-870318080,1444808583c262864896,0,805320241,2125381973,-870318080,1444808583c262799360,0,838873653,2125381973,-870318080,1444808583c263061504,0,834681144,2125381973,-799014912,1444808583c263716864,0,830485555,2125381973,-854589440,1444808583c263520256,0,826290476,2125381973,1202716672,1444808988c263651328,0,822096694,2125381973,-854589440,1444808583c263520256,0,817902388,2125381973,1238368256,1444808988c263782400,0,813708849,2125381973,-854589440,1444808583c263585792,0,1255158316,1444808988,1407188992,1444808603c262733824,0,-1539297224,1444808988,-799014912,1444808583c1469579264,0,-773836490,2125381993,-870318080,1444808583c74121216,0,-1523568080,1444808988,-799014912,1444808583c5832704,65536,-1520423887,1444808988,-799014912,1444808583c5832704,1048576,-1516227529,1444808988,-799014912,1444808583c5832704,131072,-1513082569,1444808988,-799014912,1444808583c5832704,983040,-1648348362,1444808988,-854589440,1444808583c5963776,8716289,-786420688,2125381993,-854589440,1444808583c75038720,0,1991259185,2125382210,-870318080,1444808583c68681728,0,-819973328,2125381993,-854589440,1444808583c69271552,0,-805292238,2125381993,-854589440,1444808583c68747264,0,-815778252,2125381993,-854589440,1444808583c69140480,0,-817875407,2125381993,-854589440,1444808583c69206016,0,1988113462,2125382210,-799014912,1444808583c68943872,0,-809487307,2125381993,-854589440,1444808583c68812800,0,-813682125,2125381993,-854589440,1444808583c68878336,0,-794806985,2125381993,-854589440,1444808583c75104256,0,-775931848,2125381993,-870318080,1444808583c74055680,0,977286201,1444808988,-854589440,1444808583c81395712,0,-1535103949,1444808988,-1569718272,1444808988c1469644800,16,-1645201865,1444808988,2136997888,1444808988c6619136,1,-1630523337,1444808988,-870318080,1444808583c6619136,65537,-1626327757,1444808988,-870318080,1444808583c6619136,131072,1983918636,2125382210,-799014912,1444808583c71303168,0,-824167373,2125381993,-799014912,1444808583c71172096,0,-828360650,2125381993,-799014912,1444808583c71237632,0,-832557004,2125381993,1019215872,1444808988c70975488,0,-836752329,2125381993,1029701632,1444808988c70909952,0,-840943567,2125381993,-870318080,1444808583c71041024,0,1979725620,2125382210,-870318080,1444808583c71106560,0,-845138382,2125381993,-870318080,1444808583c70123520,0,-849332688,2125381993,-870318080,1444808583c70778880,0,-1508888276,1444808988,-870318080,1444808583c1469841408,0,-1505742541,1444808988,1965031424,1444808988c1469841408,65536,-878692303,2125381993,-1456472064,1444808601c71630848,0,1092629813,1444808988,1101004800,1444808988c262537216,0,-853527240,2125381993,-870318080,1444808583c71368704,0,-857721044,2125381993,1046478848,1444808988c70189056,0,941634361,1444808988,-799014912,1444808583c262471680,0,1518350387,2125381993,1064304640,1444808988c70844416,0,1514156588,2125381993,-854589440,1444808583c70254592,0,1509962551,2125381993,-854589440,1444808583c70451200,0,-861916360,2125381993,-854589440,1444808583c70582272,0,-866111431,2125381993,-854589440,1444808583c70713344,0,-870305736,2125381993,-854589440,1444808583c70057984,0,-874501066,2125381993,-854589440,1444808583c70647808,0,-1601163215,1444808988,-1592786944,1444808988c1468792832,0,1505767473,2125381993,-854589440,1444808583c70320128,0,1501575221,2125381993,-854589440,1444808583c70385664,0,1497379372,2125381993,1082130432,1444808988c70516736,0,1493185847,2125381993,-870318080,1444808583c71565312,0,-1633667540,1444808988,2136997888,1444808988c6619136,0,1522545721,2125381993,1001390080,1444808988c76218368,0,1993356337,2125382210,-1456472064,1444808601c260898816,0,-1618987980,1444808988,-854589440,1444808583c6029312,8585216,945828140,1444808988,948961280,1444808988c258605056,0,-1544539084,1444808988,948961280,1444808988c1469513728,16,938489908,1444808988,-1456472064,1444808601c260571136,16,935342641,1444808988,-1456472064,1444808601c260505600,16,1250965816,1444808988,1407188992,1444808603c71434240,0,-1612697556,1444808988,-799014912,1444808583c6684672,1,-1609550796,1444808988,-854589440,1444808583c6684672,8519681,-1605357524,1444808988,-799014912,1444808583c6684672,65537,932195384,1444808988,-870318080,1444808583c76283904,0,-1552927692,1444808988,1876951040,1444808578c8192000,0,1247819828,1444808988,-799014912,1444808583c262668288,0,-782224590,2125381993,-854589440,1444808583c258146304,0,808531513,741618230,909521201,942944816c824980274,942945332,926496816,859071284,959984689,741618224c875836465,892940344,757871667,892679223,859125555,875637814c808989748,859257144,824979500,892613430,926102323,908944182c892416309,842545206,875835692,942684212,741553977,875899952c909522996,741617715,842477873,959590963,824980787,942945332c926496816,859071284,875771444,741487927,875836465,892940344c757871667,859256121,943208756,875637816,808989748,859322680c824979500,842216496,943011638,908944180,943273266,808990519c875835692,942684212,741553977,942746672,942684465,842348338c858860844,959657780,842413616,875835692,942684212,1664300857c926364468,942944312,875637808,808989748,875771193,875965740c959524920,741881401,875836465,959983672,808203063,926365996c925971505,878915638,825309490,808204088,858862124,842348595c841758257,859124273,808857656,858860594,842477617,828583980c842610233,842478898,875637816,808989748,875771193,858992940c825833009,824980021,942945332,842152240,858860600,859387443c741356596,875836465,842608696,828586034,959853363,808727603c875835692,959461428,741880370,876163380,741617715,842214448c858863413,808202809,808793187,842216761,824981041,909390900c926103347,808594480,875900983,876098356,875639084,925971506c741552182,858994993,892680497,824981557,808529975,842543409c959537972,892942641,825373745,825831724,825569849,741421107c842281009,892417076,757870649,859385905,942879286,757872181c842545201,926496560,757871161,876163377,892614962,761476407c825438264,926298678,925707314,909653561,926363700,959917356c892482355,741488947,859387693,909652279,757871664,926300471c859125817,925707313,808989241,876163121,959722851,825636659c757872951,942814001,926431540,757872179,859385905,959852854c757871668,859385905,825635126,757872183,942814001,892942644c757871664,875835953,842412598,761475890,2177329,0c-1059192832,1444637347,2070544384,1142417603,14630,0c5308416,0,486539264,2125381151,486539264,2125381151c574423040,926037037,3219490,0,-2076180480,1444809537c1112539136,1444809533,1998585856,1818326586,1868702269,790784116c5242942,0,3145728,0,65536,655360c4259840,6488174,7274600,5505138,7340153,101c4194304,0,3211264,0,-65536,1442906111c-1976041472,2125382251,-65536,-1,-1,-1c65535,65536,3239279,0,0,0c0,0,0,0,16711680,0c0,0,3211264,0,-478281728,1444637403c2070544384,1142417603,521681190,2125382154,0,0c-932134904,2127678014,12648448,0,78643200,2125382175c1052770304,1444809539,1627389952,1998594670,1849780282,574450035c1701669204,1699618931,1867653239,577659245,2000436783,1043292730c1933211452,980885626,1030513014,574108194,2000436783,1132098362c973086835,1030513014,12834,0,0,0c2015363072,1933208685,1701011824,1919951421,1919251301,1042441590c-1244618032,-1328497456,775238688,-777662432,-793718656,-793390915c-793194307,792469685,1040202359,980889404,15986,1047527424c15728640,0,2162688,0,-1723793408,1444809227c-1020198912,1444809537,0,0,2162688,0c1817182208,1444808808,0,0,0,0c37814272,0,-1976041472,2125382251,0,0c1237319680,2125382175,-795869184,1444808887,0,0c-443023360,1444809537,2084831232,2125381973,65536,570425344c78893,980885505,26982,0,0,0c0,0,0,0,0,0c0,0,0,0,0,0c0,0,0,0,0,0c138412032,1444808889,0,0,0,0c0,0,0,0,0,0c0,0,0,0,0,0c0,0,0,0,0,0c0,0,0,0,0,0c0,0,0,0,0,0c0,0,0,0,0,0c0,0,0,0,0,0c0,0,0,0,0,0c0,0,0,0,0,0c0,0,0,0,0,0c0,0,0,0,0,0c0,0,0,0,0,0c0,0,0,0,0,0c0,0,0,0,0,0c-349700096,2125382150,707788800,1444809534,0,0c12132,792477300,1040202359,980889404,15984,0c67174400,0,-567410688,1444637403,2070544384,1142417603c1349663014,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801213382c-792801121,-779103811,-793194366,-1194319691,-793260000,-776941379c-793390969,-793194307,-1261428555,-1278165296,-1294942512,-2133737776c539930832,-1294949936,-1311719728,-1261388080,-803163952,-792801100c-792801101,-776023886,783339648,-795684832,-776679240,-1261428597c-1278165296,-1294942512,-2133737776,-1294942512,-1580195794,-1261388080c-2133740080,-1328498992,-1194279472,-803162672,-792801100,-792801101c-776023886,783339648,-778121184,-792997758,-796405320,548786360c-1093631535,-1244613424,-1227849519,-1110396720,-1882081072,-793456608c-793521986,-793587522,-796864066,-1093656400,-786398511,-792801151c-776613708,-793325440,-792866640,546296248,-1311719728,-1211068463c-2100186928,-1143949872,-2116973359,-1294957871,539930832,-2133745712c-1127171888,-2133740080,-1949188656,-786385456,-796798589,-792801093c-776417102,-1261428593,-1278165296,-1294942512,-2133737776,539930832c-1093623088,-1160725552,-1294942512,-1110396720,-1244612400,-793456608c-793521986,-793587522,-796864066,-803197264,-793718633,-776220486c-796405362,-792866635,548786360,-1093618480,-1093618736,-1093618992c-1328512815,-1580195794,-1328512303,-1194281776,-803161904,-793718601c-776220486,-796405362,-792866635,546296248,-1093618480,-1093618736c-1093618992,-1328512815,-1093654496,-1244625711,-2100199215,539799760c-1160728368,-1244625199,-2100183088,-803197399,-792801124,-793390916c545444285,-1328498736,-1143948592,-2016309551,-1110395440,-1882081072c-793456608,-793521986,-793587522,-796864066,-803197264,-776023900c-792932224,-1261428560,-1278165296,-1294942512,-2133737776,539930832c-2116968752,-1311719728,-1110395440,-1093616176,-2100198959,-803161904c-793718601,-776220486,-796405362,-792866635,546296248,-1093618480c-1093618736,-1093618992,-1328512815,548589600,-1311719728,-1211068463c-2100186928,-1143949872,-1110405935,-1127170352,-792735712,-780086850c-793456497,783667386,-778055648,-793390976,-793456460,-793521986c-793587522,-796864066,-796143171,-2117001035,-1093615664,-1949204271c-1747967954,-1160728368,-1898857520,-1244624943,-1194279472,-803162672c-792801100,-792801101,-776023886,548458624,-1328497200,-796733152c-796864066,-776941389,-803197307,-796864098,-793718605,-793194307c-776941385,-776417146,-1194319729,-792735712,-780086850,-793456497c549114046,-2133737520,-1294942512,-1261390384,-1110395440,-1882081072c-796733152,-796864066,-792801101,908078770,1999584302,1010725946c1916434223,62,482344960,2125381151,31522816,0c1926103040,1444637345,2070544384,1142417603,24983846,24969216c24969216,24969216,24969216,0,0,0c0,0,1110441984,1444809530,395313152,1444809539c0,0,0,0,0,0c0,0,16777216,0,1110441984,1444809530c395313152,1444809539,0,0,0,0c0,0,0,0,0,0c0,0,0,0,0,37814272c-65536,65535,65536,0,-328728576,1444809537c24969216,0,0,0,0,0c0,0,0,0,0,0c0,0,0,0,0,0c0,0,65536,0,-322437120,1444809537c0,24969216,0,-65536,-320798721,1444809537c0,0,0,0,0,0c0,0,0,0,0,0c0,0,0,0,0,0c0,0,0,0,0,0c0,0,0,0,0,0c0,0,1999568896,4092986,3211264,0c-65536,65535,-1976041472,2125382251,-65536,-1c-1,-1,65535,65536,6356992,0c-590872576,2125382164,65536,0,0,0c0,0,-584056832,2125382164,-580386816,2125382164c1496317952,1444809538,1851785216,1444809538,1898971136,1444809538c1400897536,2125380605,6291456,0,154206208,0c-262144000,2125382150,-2145386496,1444809534,-2144862208,1444809534c-2144862208,1444809534,477102080,1444808889,476053504,1444808889c0,2125332480,1706033152,1444809534,1706557440,1444809534c1706557440,1444809534,-65536,32767,-65536,32767c0,0,0,0,-65536,32767c-65536,32767,0,0,0,0c-2049951947,1444809530,-2049441792,1444809530,-2049441792,1444809530c-795869184,1444808887,-1226833920,2125381490,-301989888,1444809537c-349700096,2125382150,1272971264,1444809534,0,0c12388,2125381973,47185920,1926,264372224,0c-2080363466,1444809537,0,0,0,0c0,0,0,0,0,0c0,0,-795869184,1444808887,0,0c726663168,1444808889,0,0,1772617728,2125382170c0,0,0,0,1775763456,2125382170c0,0,0,0,-322961408,1444809533c0,0,0,0,1819279360,1444809537c-267911168,2125382150,0,0,-275251200,1444809537c0,0,0,0,0,0c-2147418112,-1,-2147352577,-1,1705050111,2125382165c0,0,-1932984320,2125381997,65536,0c1744843572,2125381819,-274202624,1444809537,3276800,0c973078528,2125381973,0,0,0,0c0,0,-870318080,1444808583,6619136,196608c-1543489231,1444808988,131072,1444806656,3276800,0c0,16845084,-65536,6619135,100,0c1310720,1444806656,0,0,1123549184,1444809562c0,0,0,0,0,0c0,0,-1976041472,2125382251,2097152,140050432c67043586,1444808988,0,0,-1478492160,1444808802c-1479540736,1444808802,0,1444807679,6488064,0c-1526714064,1444808988,-870318080,1444808583,6750208,196608c-1539296205,1444808988,-799014912,1444808583,1469579264,0c-1523566287,1444808988,-799014912,1444808583,5832704,65536c-1520421071,1444808988,-799014912,1444808583,5832704,1048576c-1516227021,1444808988,-799014912,1444808583,5832704,131072c-1513081805,1444808988,-799014912,1444808583,5832704,983040c-1648348884,1444808988,-854589440,1444808583,5963776,8716289c-1535102669,1444808988,-1569718272,1444808988,1469644800,16c-1645201359,1444808988,2136997888,1444808988,6619136,1c-1630522827,1444808988,-870318080,1444808583,6619136,65537c-1626327752,1444808988,-870318080,1444808583,6619136,131072c-1508887197,1444808988,-870318080,1444808583,1469841408,0c-1505742797,1444808988,1965031424,1444808988,1469841408,65536c-1601162185,1444808988,-1592786944,1444808988,1468792832,0c-1633667272,1444808988,2136997888,1444808988,6619136,0c-1618987210,1444808988,-854589440,1444808583,6029312,8585216c-1544539860,1444808988,948961280,1444808988,1469513728,16c-1612695239,1444808988,-799014912,1444808583,6684672,1c-1609550535,1444808988,-854589440,1444808583,6684672,8519681c-1605357516,1444808988,-799014912,1444808583,0,65537c-1552927435,1444808988,1876951040,1444808578,8192000,0c101723436,0,202375168,0,-1547698176,1444808988c-870318080,1444808583,8192000,65536,-1669332992,1444808988c1965031424,1444808988,6815744,131073,-1678757576,1444808988c-799014912,1444808583,6815744,65537,-1577043918,1444808988c-1569718272,1444808988,1469186048,16,-1675610571,1444808988c-2140143616,1444808988,6815744,1,-788515786,2125381993c752877568,1444808988,256901120,16,-1615843020,1444808988c-854589440,1444808583,6029312,8650752,-792709834,2125381993c1028653056,1444808974,257490944,16,-1496303816,1444808988c-1456472064,1444808601,7471104,131073,-1502595022,1444808988c-1456472064,1444808601,7471104,65537,-1499450319,1444808988c-1456472064,1444808601,7471104,1,1167079476,1444808988c-870318080,1444808583,264699904,0,1135621433,1444808988c-854589440,1444808583,266076160,0,1138767670,1444808988c-870318080,1444808583,266076160,0,929051189,2125381973c-799014912,1444808583,265945088,0,972042297,2125381973c-854589440,1444808583,263979008,0,956313644,2125381973c-799014912,1444808583,263979008,0,952121136,2125381973c-799014912,1444808583,263979008,0,964703544,2125381973c-805306368,1444808583,0,0,25394,0c0,1927,263979008,0,1159738674,1444808988c-870318080,1444808583,264503296,0,935342896,2125381973c-870318080,1444808583,264372224,0,1177565238,1444808988c-799014912,1444808583,265617408,0,939536684,2125381973c0,1444808583,0,0,0,0c0,0,0,0,0,0c-2147418112,-1,-2147352577,-1,16777215,0c0,0,983040,0,1218470707,2125382175c0,0,-1996488704,2125381973,262144,0c1943011328,2125381494,-301989888,1444809537,0,0c-805306368,1444808583,0,0,0,2125332480c1704984576,2125382165,0,0,-1993867264,2125381973c65536,0,-772800512,2125381491,-301989888,1444809537c6553600,0,251658240,0,-50890,-1c-1459552257,1,1704984576,2125382165,0,0c-1990721536,2125381973,65536,0,-994037448,2125381491c-301989888,1444809537,13107200,0,855638016,2125381973c0,0,0,0,0,0c0,0,0,0,0,0c0,0,0,0,0,0c0,0,-868220928,2125381496,-1914699776,1444809536c974127104,2125381497,-1914699776,1444809536,-778043392,2125381496c-1914699776,1444809536,-1498415104,2125381498,-1914699776,1444809536c0,0,0,0,0,0c0,0,0,0,0,0c1523187712,1444808448,264765440,0,50408496,0c186580992,1444637345,2070544384,1142417603,980891942,2037666672c1998611820,1818326586,1867391549,1818324338,1010708258,1852390007c980885604,1751607666,757218676,574042676,1715107616,1953722985c1701734732,808919613,1043276345,1782216508,980885603,1030513014c1953456674,1043276392,1916434236,1010725456,1916434223,1010725456c1882879791,1010725456,1047673463,1916434236,1010725456,1181891191c1937010287,1698330400,1098150753,1029794163,1835619362,1310749541c1377859429,1851878767,980885538,574452579,1701669204,1699618931c1867653239,577659245,1631221536,1768514419,1767121469,544433517c544695630,1634561874,1998594670,1849780282,574450035,1701669204c1699618931,1867653239,577659245,2000436783,1043292730,1933211452c980885626,1030513014,574108194,2000436783,1132098362,980885619c1030513014,574108194,792477231,1349663351,2000436850,2015392826c1933208685,1701011824,1919951421,1919251301,1042441590,1999584288c1010725946,1916434223,980892734,2000436850,1917874746,980892734c1852786290,1998615412,1030972218,1835619362,1310749541,1377859429c1851878767,980885538,1768125281,1411530089,1936026985,2003127840c1836012064,539127393,1097349751,1030321006,1835619362,1310749541c1377859429,1851878767,1010708258,2054371959,1983543072,574450785c790771762,980892734,1933802099,1983543072,574450785,790771762c1999584318,1917874746,980892734,1836589172,1886599788,1030054753c1701998626,1987208563,-801234331,-792801121,-779103811,-793194366c-1194319691,-793587680,-776679240,-2117001077,-1244613424,-1093616688c-803161392,-796798557,-792801093,-776417102,-1261428593,-1177504304c-2100198959,-1194282288,-1244626223,-1932411952,-1093616176,-2100198959c-786384688,-793456511,-792997707,549114046,-1244619312,-1244613424c-2116961840,-1294957871,-2100184880,-1143949872,-1110405935,-1244623919c-796798688,-793390924,-793063237,-1831853896,-1261389616,-803173423c-793390915,-793390924,-780021319,-793587582,-796733000,-776220491c-776089460,545640843,-1261403695,-1143949872,-1160724784,548982816c-2049853232,-792735712,-796798530,-793390917,-780021324,-793587582c546296248,980889404,792477300,1047673463,17920114,0c2055208960,1444808917,-1976041472,2125382251,327680,196608c131072,0,0,65536,0,0c0,0,0,65536,0,0c15728640,0,4980736,-793521986,-1975988034,2125382251c-1976041472,2125382251,-1976041472,2125382251,-1976041472,2125382251c67698688,-2133745712,46544,0,0,0c-1329070080,-2117001172,-1976008495,2125382251,-1976041472,2125382251c-1976041472,2125382251,-1976041472,2125382251,67043328,-1278165296c48848,0,0,0,-1882718208,-1093618480c-803161392,-12105,-1,-796459009,0,546242560c46288,0,131072,0,792461312,1047804535c46218868,0,-2041643008,1444636993,2070544384,1142417603c604454,0,150994944,0,150994944,0c150997248,0,0,150994944,0,589824c2304,0,589824,0,150994944,0c150994944,0,0,150994944,0,0c0,150994944,0,589824,2304,0c589824,0,150994944,0,150994944,0c150994944,0,150994944,589824,0,0c2304,0,150994944,2304,0,0c0,9,151388160,592384,0,151388160c0,100663296,9,0,167774474,9c589824,9,0,0,9,0c150994944,2304,0,167772160,151650313,0c0,0,150994944,0,589824,2304c0,150994944,0,0,2310,0c2304,9,0,150994944,0,196608c0,0,0,0,2310,0c0,0,0,150994944,2304,0c0,0,2304,100663296,2313,0c591360,0,151388160,0,167772160,9c589824,9,0,0,9,167772160c9,0,0,2057,0,0c589824,0,0,526592,0,0c134807552,0,196608,0,0,0c0,9,151388160,0,0,150994944c0,589824,0,0,0,589824c9,0,0,0,9,151650304c0,0,0,150994944,0,589824c2304,0,150994944,0,0,783878406c1999584288,1044280378,3228538,0,-566231040,2125381496c-611319808,1444809538,1377828864,1444809531,1378353152,1444809531c1378353152,1444809531,5308416,0,1752367104,1600483425c1750270000,543518817,859387698,956315440,741618737,875835705c477233152,1729917383,477249587,-1893961273,16531,0c0,0,0,0,2179056,0c1817182208,1444808808,0,0,2097152,0c4259840,0,0,0,0,0c0,0,0,0,0,0c0,0,16711680,13762815,2162690,0c1590755328,1444809227,-2100232192,1444809537,2097152,0c403767296,0,-1547698176,1444808988,-870318080,1444808583c8192000,65536,-1669332992,1444808988,1965031424,1444808988c6815744,131073,-1678756047,1444808988,-799014912,1444808583c6815744,65537,-1577045455,1444808988,-1569718272,1444808988c1469186048,16,-1675610572,1444808988,-2140143616,1444808988c6815744,1,-788515531,2125381993,752877568,1444808988c256901120,16,-1615841741,1444808988,-854589440,1444808583c6029312,8650752,-792709068,2125381993,1028653056,1444808974c257490944,16,-1496305608,1444808988,-1456472064,1444808601c7471104,131073,-1502595534,1444808988,-1456472064,1444808601c7471104,65537,-1499449552,1444808988,-1456472064,1444808601c7471104,1,1167079731,1444808988,-870318080,1444808583c264699904,0,1135620664,1444808988,-854589440,1444808583c266076160,0,1138766133,1444808988,-870318080,1444808583c266076160,0,929052983,2125381973,-799014912,1444808583c265945088,0,972044336,2125381973,-854589440,1444808583c263979008,0,956314680,2125381973,-799014912,1444808583c263979008,0,952119852,2125381973,-799014912,1444808583c263979008,0,964703284,2125381973,-799014912,1444808583c263979008,0,960508465,2125381973,-799014912,1444808583c263979008,0,1159737395,1444808988,-870318080,1444808583c264503296,0,935342380,2125381973,-870318080,1444808583c264372224,0,1177563440,1444808988,-799014912,1444808583c265617408,0,947926326,2125381973,-799014912,1444808583c264634368,0,1162884144,1444808988,1876951040,1444808578c264634368,0,985672761,2125381973,-799014912,1444808583c264044544,0,903885875,2125381973,-799014912,1444808583c265093120,0,866136370,2125381973,-799014912,1444808583c265158656,0,989868336,2125381973,-799014912,1444808583c264044544,0,908079404,2125381973,-799014912,1444808583c265093120,0,870330419,2125381973,-799014912,1444808583c265158656,0,998257207,2125381973,-1456472064,1444808601c264044544,0,916467765,2125381973,-1456472064,1444808601c265093120,0,878719276,2125381973,-1456472064,1444808601c265158656,0,981479737,2125381973,-799014912,1444808583c264044544,0,899691321,2125381973,-799014912,1444808583c265093120,0,861942841,2125381973,-799014912,1444808583c265158656,0,994063928,2125381973,-1456472064,1444808601c264044544,0,912275000,2125381973,-1456472064,1444808601c265093120,0,874525753,2125381973,-1456472064,1444808601c265158656,0,1002450220,2125381973,1102053376,1444808586c264110080,0,920662322,2125381973,1102053376,1444808586c265224192,0,882913585,2125381973,1102053376,1444808586c265289728,0,1183854897,1444808988,127926272,1444808809c266010624,0,1171273527,1444808988,-799014912,1444808583c264765440,0,975189043,2125381973,1129316352,1444808578c264896512,0,887108406,2125381973,1129316352,1444808578c264962048,0,849359161,2125381973,1129316352,1444808578c265027584,0,939536432,2125381973,-799014912,1444808583c265879552,0,1151350832,1444808988,-854589440,1444808583c265879552,0,1155545137,1444808988,-870318080,1444808583c265879552,0,979381298,2125381973,1125122048,1444808988c264437760,0,895495468,2125381973,1125122048,1444808988c265486336,0,857749815,2125381973,1125122048,1444808988c265551872,0,1180710192,1444808988,-799014912,1444808583c265682944,0,1116746034,1444808988,-799014912,1444808583c264175616,0,924856889,2125381973,-870318080,1444808583c264568832,0,931148848,2125381973,-799014912,1444808583c264372224,0,968897588,2125381973,-799014912,1444808583c263979008,0,943730019,2125381973,-799014912,1444808583c264306688,0,1142962484,1444808988,-854589440,1444808583c264306688,0,1147155256,1444808988,-870318080,1444808583c264306688,0,977285945,2125381973,1102053376,1444808586c264241152,0,891302969,2125381973,1102053376,1444808586c265355264,0,853553462,2125381973,1102053376,1444808586c265420800,0,1174418736,1444808988,-870318080,1444808583c264830976,0,-1622134727,1444808988,-870318080,1444808583c6619136,196608,730869812,1444808988,-1456472064,1444808601c80740352,0,726677040,1444808988,-1456472064,1444808601c80674816,0,735063090,1444808988,127926272,1444808809c80805888,0,-778031828,2125381993,-1456472064,1444808601c260964352,0,-1530909396,1444808988,-1569718272,1444808988c1469710336,16,1562389804,2125381993,-870318080,1444808583c67698688,0,1560292652,2125381993,752877568,1444808988c66715648,0,1600138540,2125381993,-870318080,1444808583c67305472,0,1566584108,2125381993,742391808,1444808988c258539520,0,1551906615,2125381993,-1456472064,1444808601c66715648,0,1595945776,2125381993,-854589440,1444808583c67371008,0,1591751480,2125381993,-854589440,1444808583c67436544,0,1814050361,2125382210,-854589440,1444808583c67567616,0,1587556662,2125381993,-854589440,1444808583c67633152,0,1809856056,2125382210,-1807745024,1444808987c66977792,0,1583363637,2125381993,-854589440,1444808583c67043328,0,1579169079,2125381993,-854589440,1444808583c67108864,0,1574972470,2125381993,-870318080,1444808583c67502080,0,1570792242,2125381993,-870318080,1444808583c66912256,0,1556098348,2125381993,-1456472064,1444808601c66715648,0,1604334385,2125381993,-854589440,1444808583c66519040,0,1528836659,2125381993,-854589440,1444808583c67239936,0,1818245424,2125382210,-799014912,1444808583c66519040,0,1606432055,2125381993,-799014912,1444808583c66519040,0,1610627379,2125381993,-799014912,1444808583c66519040,0,1547711545,2125381993,773849088,1444808988c66584576,0,1801478960,2125382210,-1456472064,1444808601c66584576,0,1805660461,2125382210,-799014912,1444808583c66846720,0,1544566578,2125381993,791674880,1444808988c66650112,0,1541420342,2125381993,-1456472064,1444808601c66650112,0,1538286384,2125381993,809500672,1444808988c66453504,0,1535128371,2125381993,-799014912,1444808583c66781184,0,1530935347,2125381993,773849088,1444808988c67174400,0,1795174968,2125382210,-1456472064,1444808601c67174400,0,1790980658,2125382210,-870318080,1444808583c67764224,0,1975530802,2125382210,-870318080,1444808583c71499776,0,-784321739,2125381993,1028653056,1444808974c257228800,0,968896813,1444808988,-854589440,1444808583c81264640,0,964702514,1444808988,-854589440,1444808583c81199104,0,973091377,1444808988,-799014912,1444808583c81330176,0,1526740274,2125381993,825229312,1444808988c76939264,0,-1663028427,1444808988,-799014912,1444808583c6750208,1,-1659882698,1444808988,-854589440,1444808583c6750208,8519681,-1655687372,1444808988,-799014912,1444808583c6750208,65537,-780129232,2125381993,-1456472064,1444808601c262602752,0,-687854544,2125381985,127926272,1444808809c261554176,0,-1557123023,1444808988,-870318080,1444808583c8060928,0,961557301,1444808988,-870318080,1444808583c257425408,16,-767545044,2125381993,-799014912,1444808583c74186752,0,-769641420,2125381993,-1456472064,1444808601c74252288,0,-1651495636,1444808988,-854589440,1444808583c5963776,8650753,-735039433,2125381993,864026624,1444808988c66322432,0,-737135050,2125381993,-854589440,1444808583c65732608,0,-732940489,2125381993,843055104,1444808988c65601536,0,855649329,1444808988,-1456472064,1444808601c65601536,0,1997550644,2125382210,913309696,1444808988c65863680,1,-740280011,2125381993,-870318080,1444808583c66125824,0,925905456,1444808988,-1456472064,1444808601c65863680,0,-744477647,2125381993,-854589440,1444808583c65994752,0,-747621321,2125381993,879755264,1444808988c66256896,0,-765447881,2125381993,913309696,1444808988c65798144,1,-750767306,2125381993,-870318080,1444808583c66060288,0,929049656,1444808988,-1456472064,1444808601c65798144,0,-754961355,2125381993,-854589440,1444808583c65929216,0,-758108111,2125381993,895483904,1444808988c65536000,0,-761252815,2125381993,-799014912,1444808583c66191360,0,-763352009,2125381993,-854589440,1444808583c65667072,0,-803196872,2125381993,752877568,1444808988c257622016,16,-799000519,2125381993,-1456472064,1444808601c257556480,16,-790612935,2125381993,-99614720,1444808578c257359872,16,-771740622,2125381993,-870318080,1444808583c73990144,0,1995451692,2125382210,-1456472064,1444808601c74317824,0,1008744497,2125381973,-870318080,1444808583c263258112,0,1012937265,2125381973,980418560,1444808988c262995968,0,1602236472,1444808988,-870318080,1444808583c6488064,0,-1526712527,1444808988,-870318080,1444808583c6750208,196608,847262772,2125381973,-799014912,1444808583c263716864,0,843067699,2125381973,-854589440,1444808583c263585792,0,809514290,2125381973,-854589440,1444808583c263520256,0,1188049717,1444808988,-870318080,1444808583c263127040,0,1192242476,1444808988,-870318080,1444808583c263192576,0,801124707,2125381973,-870318080,1444808583c262930432,0,796932409,2125381973,-870318080,1444808583c262864896,0,805320249,2125381973,-870318080,1444808583c262799360,0,838872364,2125381973,-870318080,1444808583c263061504,0,834680624,2125381973,-799014912,1444808583c263716864,0,830486323,2125381973,-854589440,1444808583c263520256,0,826290993,2125381973,1202716672,1444808988c263651328,0,822096177,2125381973,-854589440,1444808583c263520256,0,817914672,2125381973,1238368256,1444808988c263782400,0,813708855,2125381973,-854589440,1444808583c263585792,0,1255159607,1444808988,1407188992,1444808603c262733824,0,-1539296202,1444808988,-799014912,1444808583c1469579264,0,-773836500,2125381993,-870318080,1444808583c74121216,0,-1523567564,1444808988,-799014912,1444808583c5832704,65536,-1520420814,1444808988,-799014912,1444808583c5832704,1048576,-1516229578,1444808988,-799014912,1444808583c5832704,131072,-1513081552,1444808988,-799014912,1444808583c5832704,983040,-1648346836,1444808988,-854589440,1444808583c5963776,8716289,-786417607,2125381993,-854589440,1444808583c75038720,0,1991259697,2125382210,-870318080,1444808583c68681728,0,-819971786,2125381993,-854589440,1444808583c69271552,0,-805293002,2125381993,-854589440,1444808583c68747264,0,-815777999,2125381993,-854589440,1444808583c69140480,0,-817874634,2125381993,-854589440,1444808583c69206016,0,1988113972,2125382210,-799014912,1444808583c68943872,0,-809489355,2125381993,-854589440,1444808583c68812800,0,-813680591,2125381993,-854589440,1444808583c68878336,0,-794806728,2125381993,-854589440,1444808583c75104256,0,-775933646,2125381993,-870318080,1444808583c74055680,0,977284144,1444808988,-854589440,1444808583c81395712,0,-1535101391,1444808988,-1569718272,1444808988c1469644800,16,-1645202637,1444808988,2136997888,1444808988c6619136,1,-1630522574,1444808988,-870318080,1444808583c6619136,65537,-1626327754,1444808988,-870318080,1444808583c6619136,131072,1983918435,2125382210,-799014912,1444808583c71303168,0,-824166343,2125381993,-799014912,1444808583c71172096,0,-828362441,2125381993,-799014912,1444808583c71237632,0,-832554695,2125381993,1019215872,1444808988c70975488,0,-836749001,2125381993,1029701632,1444808988c70909952,0,-840943566,2125381993,-870318080,1444808583c71041024,0,1979724087,2125382210,-870318080,1444808583c71106560,0,-845139668,2125381993,-870318080,1444808583c70123520,0,-849334216,2125381993,-870318080,1444808583c70778880,0,-1508886727,1444808988,-870318080,1444808583c1469841408,0,-1505742793,1444808988,1965031424,1444808988c1469841408,65536,-878695376,2125381993,-1456472064,1444808601c71630848,0,1092629037,1444808988,1101004800,1444808988c262537216,0,-853528275,2125381993,-870318080,1444808583c71368704,0,-857722579,2125381993,1046478848,1444808988c70189056,0,941633837,1444808988,-799014912,1444808583c262471680,0,1518351417,2125381993,1064304640,1444808988c70844416,0,1514158386,2125381993,-854589440,1444808583c70254592,0,1509962804,2125381993,-854589440,1444808583c70451200,0,-861916620,2125381993,-854589440,1444808583c70582272,0,-866111188,2125381993,-854589440,1444808583c70713344,0,-870305480,2125381993,-854589440,1444808583c70057984,0,-874499015,2125381993,-854589440,1444808583c70647808,0,-1601162445,1444808988,-1592786944,1444808988c1468792832,0,1505769778,2125381993,-854589440,1444808583c70320128,0,1501572144,2125381993,-854589440,1444808583c70385664,0,1497380912,2125381993,1082130432,1444808988c70516736,0,1493185593,2125381993,-870318080,1444808583c71565312,0,-1633670090,1444808988,2136997888,1444808988c6619136,0,1522544952,2125381993,1001390080,1444808988c76218368,0,1993357367,2125382210,-1456472064,1444808601c260898816,0,-1618986704,1444808988,-854589440,1444808583c6029312,8585216,945840946,1444808988,948961280,1444808988c258605056,0,-1544539852,1444808988,948961280,1444808988c1469513728,16,938488115,1444808988,-1456472064,1444808601c260571136,16,935342903,1444808988,-1456472064,1444808601c260505600,16,1250965040,1444808988,1407188992,1444808603c71434240,0,-1612697300,1444808988,-799014912,1444808583c6684672,1,-1609551816,1444808988,-854589440,1444808583c6684672,8519681,-1605355210,1444808988,-799014912,1444808583c6684672,65537,932197170,1444808988,-870318080,1444808583c76283904,0,-1552927444,1444808988,1876951040,1444808578c8192000,0,1247818033,1444808988,-799014912,1444808583c262668288,0,-782225103,2125381993,-854589440,1444808583c258146304,0,942421814,808530228,942946100,875573548c909586995,741618739,942684217,808728888,808543028,926299956c809054265,808991020,876165176,824980528,909587504,942684471c959523896,859059761,909324852,808991020,926038328,824980531c909587504,959461687,959537968,859059761,909324852,892940588c876163891,741486645,942684217,825636152,926231609,842347572c741947189,825243441,842610230,824980528,909719862,859387953c942760753,892745526,959656499,926364972,842609974,824980788c842085174,859124018,925969462,825571382,959525940,909586732c825372983,741946932,875836469,825570099,875914039,892941876c741356342,875771441,942749237,824980535,892877113,926299193c942746672,943143220,842543664,876033324,808465716,824980787c909193271,808597814,909206324,825637177,825440568,909652268c859125303,741946162,909588277,875706677,808594485,859058224c859322166,875836716,943012152,824980016,825570102,909195315c876110647,875573553,741880887,859058225,859191090,824980532c842216249,892612913,875899954,875705396,741749304,892548657c825766705,942421814,808530228,942946100,875573603,909586995c741618739,942684217,808728888,808528948,926299956,809054265c876163372,943208761,741881398,959526961,892547377,824980528c926167862,942946613,926245682,942945332,741685561,909326641c842543664,824980023,842149943,875770166,825044025,926101814c892678708,825044024,858796337,858862393,841821238,825241649c926102841,825058101,909390898,808727089,925707312,876033591c942815540,959917356,942749491,741750070,859387693,875967796c757872693,808859447,842283320,925707316,909128505,892940851c959917411,825374003,741750841,925905197,959920182,741357361c842215725,842085688,741683512,842215725,808465720,741749040c859189549,926037296,741487668,926036269,808988984,1664431414c842215725,842085688,741683512,959525165,959918644,741488436c875704621,875705908,741553209,959525165,67187252,0c1404108800,1444637345,2070544384,1142417603,741620006,825844528c959198260,741618737,825830448,808203316,878915628,859060529c808203312,909193772,943207986,875311148,876034096,842215480c862138412,825373497,741354550,741354544,842412338,741881910c808608560,809054521,741486905,892481842,909129779,908866096c909325621,808202284,845361196,909260337,808204344,959459884c959461681,841757233,859124273,808857656,892742706,741749557c741368624,825371696,943075894,741354552,825831474,825831481c825371698,942880050,842020400,892679779,808203827,808202284c909193772,943207986,828583980,943272504,892743731,875637814c808989748,926102841,808202284,875639596,942815029,862138412c842084658,808203318,825504044,876033591,741487927,875836465c959983672,808204345,828583980,859254837,808204338,908865580c909325621,841756716,892613987,942944569,741354552,842346797c892481585,741618224,875836465,876032822,841758256,892352304c942879796,825306164,825504308,858797623,825831779,942748726c741487667,942684217,859255353,808528948,926299956,809054265c825831724,875770934,741749554,859126065,892614963,959197744c943206456,959526453,892940643,942749491,741945910,875771441c925904947,824981299,825701943,909390130,875899961,858993716c741814581,909390901,859190585,909192240,909456435,876034097c960049507,876164408,741357366,808661041,842151737,824981553c909456184,909326641,858860594,876032049,825505081,926101804c959789111,741945908,825571377,926431032,962803510,943206456c942880053,909586732,892481848,741423154,825308209,808465205c824981816,808858425,943273522,808594485,842085168,808728631c859320620,842084406,1664366128,825832245,959657778,808528947c875771705,825571129,858796332,825373488,741748784,892549169c859386166,824980022,925905203,875903284,858860593,892876599c959591481,892875107,943142961,741815863,808529969,842543159c824981557,926430776,808465463,875899959,808923956,741356597c892548657,825766705,942421814,892679984,909194032,942684259c875836980,824980019,842216496,858994231,942746678,926364977c808728880,859059500,859386934,824981303,808990263,925971764c926231605,808793140,1664102960,892941105,859256884,824981810c842216496,892548663,943270963,959985712,741617716,926167089c809056054,824979513,960050233,909523000,876031032,909456177c1664235064,960051505,859060277,824981552,925905200,876164402c959523894,859059761,858927668,960049452,876098873,741880115c842150967,909392184,808987702,842413624,3356464,-796667462c-779300421,-776941438,-793194366,-776089422,545640843,-1311719728c-1211068463,-2100186928,-1143949872,-2116973359,-1294958080,1912610862c-1613742483,-2133740080,2209232,0,1590755328,1444809227c1470169088,1444809531,0,0,2162688,0c578813952,1444809008,0,0,1811939328,2125377219c3211264,0,0,0,0,0c65536,0,0,0,0,0c23134208,0,1918369792,2125382170,0,0c0,0,0,0,0,0c0,0,0,0,838860800,1444809536c1344274432,1444809534,0,0,0,0c0,0,0,2883584,32,0c0,0,0,0,0,0c0,0,0,0,0,0c0,0,0,0,0,0c0,0,0,0,0,0c0,0,0,0,0,0c0,0,0,0,-1058013184,2125377324c634388480,1444808815,0,0,0,0c0,0,0,0,0,0c0,0,0,589824,66625,0c-1528823808,1444809006,0,0,65077248,0c-1647247360,1444637405,2070544384,1142417603,1933195558,1701011824c1919951421,1919251301,1042441590,-1093623856,-1882079792,-1194294575c-803162672,-792801100,-792801101,-776023886,548458624,-1949191728c-1093631279,-1093618992,-1093618736,-792735712,-776679234,-795881088c548458676,-2133745712,-1294946096,-803163952,-1093656392,-1882082864c-1328498736,-1110393392,-2116960560,-1194294575,-780021472,-776023934c-792801152,-1076879171,-803160368,-792801100,-792801101,-776023886c545509760,-1949191728,-1093631279,-1093618992,-1093618736,-792735712c-776679234,-795881088,548458676,-2116968752,-1311719728,-1110395440c-1093616176,-2100198959,-803161904,-796732994,-776613710,-780021374c-793587582,-792866635,-776023875,-796733055,-2117001032,-1093631279c-1093631791,-803160624,549376191,-1093618480,-1093618736,-1093618992c-2083421999,-776876000,-796733045,-793587522,-793521986,-1076879170c-1261388080,-1882095407,-1328499504,-795553760,-793521986,-793587522c545313214,-1093615664,-2133740336,-1261400111,-803163952,548458685c-1949191472,-1093615664,-1110393904,-1110395440,-1244612400,-775958496c-792801152,-776286027,-776089470,545640843,-803161904,-776482632c-796798581,-776941382,-793390974,-779300421,-793063295,545640888c-1328512815,-1093619248,540705489,539603152,-1093615664,-1882079792c-1194294575,539801040,-2133737520,-1261390384,-1244611376,539787985c-2100198959,-2133737776,-1110393136,540773329,539603408,-2133737520c-1294946096,-803163952,-1093656392,-1882082864,-1328498736,-1110393392c-2116960560,-1194294575,-792735712,-776679234,-795881088,-796405324c-793063240,-1194319696,-793260000,-793063248,-776482640,-793194361c1001443514,699584544,-776024032,-793587582,-779955787,-796733055c-793390926,-792866627,-780021314,546099586,-2100198959,-2133737776c-1110393136,-793260000,-1110433616,-2133741360,-1999535151,-1110395440c-1244612400,-793456608,-793521986,-793587522,-796864066,-803197264c-792801132,-792801101,-776023886,-1110433664,-803163952,-796143182c-792801089,-792866629,-792866635,548786360,-1328497200,-2016312367c-1093616176,-776417235,-796798591,-793390917,-792801100,-776941390c-793390974,-779300421,-793063295,746967480,-792801248,-779365953c-792866686,-793063234,-776089410,-779955839,-796667520,-796732998c-780086850,-793063295,545640888,-786384688,-776613758,-792866683c-792997698,-793521986,-796405320,-796798539,-776417094,-2133778299c-1311723312,-2100183344,-803200966,-792801089,-779103811,-793194366c-803197771,-796864065,-793456459,-776613700,-786420606,-796733055c-796864066,-776089410,-803193973,-796864065,-793587536,-1194319696c-792801248,-795881039,-793718601,-792866627,-780021314,548982914c-2100198959,-2133737776,-1110393136,-1076879301,-2116960560,-1244611632c-2116963120,-1294957871,-1882081072,1999584288,1044280378,1933211452c66134138,0,-1345191936,1444637405,2070544384,1142417603c741620006,825844528,959198260,741618737,825830448,808203316c878915628,859060529,808203312,892548652,842610998,757870636c942684469,926233143,825371702,942880050,875966770,892679779c808203827,808202284,808202284,943009123,909455412,741487416c892481842,825374771,757871670,858798133,825767480,825371702c942880050,875966770,925969708,909586738,842610481,875835692c959461428,1664693045,909324589,876163638,741880373,875836465c892940344,757872947,959525681,909652017,824981552,942945332c859126064,875637817,959983664,909325623,842084908,808989493c1664430134,808727351,741487408,858991664,960049462,808204342c808529196,959657010,909193779,875835692,926103092,1664495668c808923186,859059253,824980536,875705393,808859441,825699379c943207476,925642807,859321648,741487923,825569335,943077174c875575084,942813749,808936246,926300211,925642805,875574065c741618994,943271986,741618226,808661303,825635380,825308972c859191088,825699378,909586481,929249075,926429746,741881906c926494770,741882161,808661303,959590964,825308972,859191088c825699378,909586481,925644595,859321648,1664234803,942878775c909719093,858863404,859256886,808922166,892745529,841758774c842545456,925643572,892678704,741422902,925970743,943141171c842020707,926299445,959851575,892351537,925643313,892678704c741357622,892481591,909522485,925906732,825833527,825699378c825374513,929249330,926429746,741423154,892481591,825701941c825308972,875968304,825699381,926496307,925642809,959919920c741357369,909324599,909326136,825309027,942748471,825699382c825440049,841757752,842545456,925644595,859255089,741554225c825569335,943077174,875575084,942813749,808936246,926300211c925642805,875574065,741618994,943271986,741553202,808661303c825635380,825308972,859191088,825699378,909586481,929249075c926429746,741881906,926494770,741882161,909324599,943011641c858797868,825372978,825699380,909586481,925644595,859255089c1664170033,859058487,959591221,959459884,842215992,875640620c842216755,808922166,858994741,925644340,959853361,741620023c942878775,875902774,825309027,859191088,825699383,825440049c925643064,892548145,741945907,943271986,741487410,859058487c959591221,858863404,892482608,825713460,909586481,925644340c926102065,741619254,943271986,741880626,925970743,842477875c825308972,925971255,825699377,825440049,929247287,808465713c741619256,859189559,808990768,842020652,943076661,808922160c858994741,925644597,959919920,741684793,892416051,3749175c925643830,943140921,858994176,0,469762048,2125381151c23134208,0,-1052639232,1444637406,2070544384,1142417603c1852979494,1130722401,1702129263,1010725998,1127900013,1667854184c1699881061,1919513969,574452581,577204343,980892734,2002874980"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Требования, связанные с организацией игр и пари.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53. Обязательства, возникающие вследствие причинения вреда </w:t>
      </w:r>
    </w:p>
    <w:p>
      <w:pPr>
        <w:pStyle w:val="Normal"/>
        <w:ind w:right="-427"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нятие обязательства вследствие причинения вреда и его характеристика. Субъекты обязательства вследствие причинения вреда. Особенности ответственности юридических лиц. Объект и содержание обязательства вследствие причинения вреда. Условия возникновения обязательства вследствие причинения вреда (противоправность поведения, наличие вреда, причинно/следственная связь, вина). Основание ответственности. Особенности возникновения обязательств вследствие причинения вреда при совместном причинении вреда. Понятия работника и исполнения трудовых обязанностей. Порядок предъявления регрессного требования лицом, с которым работник состоял в трудовых или в гражданско-правовых отношениях. Общие положения об ответственности за вред, причиненный актами власти. Общие положения об ответственности за вред, причиненный актами управления. Ответственность за вред, </w:t>
        <w:tab/>
        <w:t xml:space="preserve">причиненный органами дознания, предварительного следствия, прокуратуры и суда не зависимо от вины. Ответственность за вред, причиненный органами дознания, предварительного следствия, прокуратуры и суда при наличии вины. Ответственность лиц за вред, причиненный несовершеннолетними в возрасте до 14 лет. Ответственность родителей, лишенных родительских прав, за вред, причиненный несовершеннолетними. Ответственность несовершеннолетних в возрасте от 14 до 18 лет за причиненный ими вред. Субсидиарная ответственность родителей. Ответственность за вред, причиненный гражданином, признанным недееспособным. Ответственность за вред, причиненный гражданином, признанным ограниченно дееспособным. Ответственность лиц за вред, причиненный гражданами, не способными понимать значение своих действий. Случаи возложения ответственности непосредственно на причинителя вреда.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 xml:space="preserve">Тема 54. Обязательства, возникающие вследствие неосновательного обогащения </w:t>
      </w:r>
    </w:p>
    <w:p>
      <w:pPr>
        <w:pStyle w:val="Norma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обязательств вследствие неосновательного обогащения. Соотношение требований о возврате неосновательно обогащения с другими требованиями о защите гражданских прав (деликты, виндикация). Содержание обязательств вследствие неосновательного обогащения. Расчеты при возврате неосновательного обогащения. 4. Неосновательное обогащение, не подлежащее возврату. </w:t>
      </w:r>
    </w:p>
    <w:p>
      <w:pPr>
        <w:pStyle w:val="Normal"/>
        <w:ind w:right="-427" w:firstLine="709"/>
        <w:jc w:val="both"/>
        <w:rPr>
          <w:rFonts w:ascii="Times New Roman" w:hAnsi="Times New Roman" w:cs="Times New Roman"/>
          <w:sz w:val="28"/>
          <w:szCs w:val="28"/>
        </w:rPr>
      </w:pPr>
      <w:r>
        <w:rPr>
          <w:rFonts w:cs="Times New Roman" w:ascii="Times New Roman" w:hAnsi="Times New Roman"/>
          <w:b/>
          <w:sz w:val="28"/>
          <w:szCs w:val="28"/>
        </w:rPr>
        <w:t>Тема 55.</w:t>
      </w:r>
      <w:r>
        <w:rPr>
          <w:rFonts w:cs="Times New Roman" w:ascii="Times New Roman" w:hAnsi="Times New Roman"/>
          <w:sz w:val="28"/>
          <w:szCs w:val="28"/>
        </w:rPr>
        <w:t xml:space="preserve"> </w:t>
      </w:r>
      <w:r>
        <w:rPr>
          <w:rFonts w:cs="Times New Roman" w:ascii="Times New Roman" w:hAnsi="Times New Roman"/>
          <w:b/>
          <w:sz w:val="28"/>
          <w:szCs w:val="28"/>
        </w:rPr>
        <w:t xml:space="preserve">Наследственное право </w:t>
      </w:r>
    </w:p>
    <w:p>
      <w:pPr>
        <w:pStyle w:val="Normal"/>
        <w:widowControl/>
        <w:ind w:right="-427" w:firstLine="709"/>
        <w:jc w:val="both"/>
        <w:rPr/>
      </w:pPr>
      <w:r>
        <w:rPr>
          <w:rFonts w:cs="Times New Roman" w:ascii="Times New Roman" w:hAnsi="Times New Roman"/>
          <w:sz w:val="28"/>
          <w:szCs w:val="28"/>
        </w:rPr>
        <w:t xml:space="preserve">Понятие, источники и принципы наследственного права.  Понятие наследования. Основания наследования. Открытие наследства, время и место открытия наследства. Наследодатель. Наследники. Государство как наследник. Недостойные наследники. Объекты наследственного преемства 5. Понятие, форма и содержание завещания. Специальные распоряжения завещателя. Изменение и отмена завещания. Случаи недействительности завещания. Наследники по закону и порядок призвания к наследованию. Наследники, имеющие право на обязательную долю. Способы принятия наследства. Сроки для принятия наследства. Непринятие и отказ от наследства. </w:t>
      </w:r>
      <w:r>
        <mc:AlternateContent>
          <mc:Choice Requires="wpg">
            <w:drawing>
              <wp:anchor behindDoc="0" distT="0" distB="0" distL="114935" distR="114935" simplePos="0" locked="0" layoutInCell="0" allowOverlap="1" relativeHeight="19">
                <wp:simplePos x="0" y="0"/>
                <wp:positionH relativeFrom="page">
                  <wp:posOffset>646430</wp:posOffset>
                </wp:positionH>
                <wp:positionV relativeFrom="page">
                  <wp:posOffset>450850</wp:posOffset>
                </wp:positionV>
                <wp:extent cx="6350" cy="6350"/>
                <wp:effectExtent l="0" t="0" r="635" b="0"/>
                <wp:wrapSquare wrapText="bothSides"/>
                <wp:docPr id="18" name="Группа 57"/>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57" style="position:absolute;margin-left:50.9pt;margin-top:35.5pt;width:0.5pt;height:0.5pt" coordorigin="1018,710" coordsize="10,10">
                <v:rect id="shape_0" ID="Shape 279313" coordsize="9144,9144" path="l0,0l9144,0c9144,9144,0,9144,0,0c4206398,0,3211264,0,-566231040,2125381496c-1472200704,1444809538,1962934272,1444809536,1963458560,1444809536c1963458560,1444809536,2162688,0,-393150464,1444809532c0,0,544407552,1935751799,2189667,0c-393150464,1444809532,0,0,2097152,0c2162688,0,209190912,2125380602,65536,0c0,0,2162688,0,-393150464,1444809532c0,0,0,0,2162688,0c209190912,2125380602,65536,0,0,0c2162688,0,-393150464,1444809532,0,0c2097152,0,5308416,0,1001390080,1444809536c919601152,1444809536,922746880,1444809536,932184064,1444809536c925892608,1444809536,929038336,1444809536,1767112704,544433517c544695630,1634561874,5242990,0,3211264,0c0,0,0,0,0,0c16711680,0,0,0,58785792,0c895877120,1444637402,2070544384,1142417603,1933195558,1701011824c1919951421,1919251301,1042441590,-1093623856,-1882079792,-1194294575c-803162672,-792801100,-792801101,-776023886,548458624,-1093615664c-2100198959,-1294946096,-1194280240,-1613750226,-2133737776,-1261400111c-1160724784,548982816,-1093630767,-1127186223,-803173423,-793718601c-776220486,-796405362,-792866635,781177272,-1580195808,-1261388080c-2133740080,-1328498992,-1194279472,-803162672,-792801100,-792801101c-776023886,548458624,-1093615664,-2100198959,-1294946096,-1194280240c-1546641362,-1244626735,-2083408944,-1194279984,-1093631791,-1328500016c-1194279472,-786385456,-793718656,-792866633,-793521986,-776941381c-793194367,-1076879175,-1194295087,-793260000,-793063248,-779169349c-793390969,-793194307,-1261428552,-1278165296,-1294942512,-2133737776c539930832,-2116970288,-1093615664,-1110393904,-1110395440,-1244612400c-793456608,-793521986,-793587522,-796864066,-1076879184,-2116960560c-1328512303,-1160727856,539932880,-1093626672,-2100198959,-1294946096c-1328497968,-796733152,-793587522,-796864080,783470782,-794832864c-780086850,-793456497,549114046,-2133737520,-1244612400,-1160725296c-786384688,-792801150,-776941390,-792801152,-1076879182,-803160368c-792801094,-776417093,-776613753,-796733055,545509810,-803161904c-776941382,-776613753,-796733055,780390834,-794898400,-792997697c-796733008,-1076879184,-1093631791,-2083408688,-2033075504,-1194280752c-1731190738,-1127172144,-1110395440,-1110395440,-1244612400,548982816c-1328512815,-2100198959,-2133737776,-1244612912,-1194279472,-803162672c-792801100,-792801101,-776023886,548458624,-1093615664,-2100198959c-1294946096,-1194280240,-1630527442,-1294957871,-2100185648,-2100198959c-1244613936,-1110393392,-2116960560,-1932426543,-780021472,-776023934c-792801152,-1211096899,-803163952,-793390915,-796143182,-792801089c-792866629,-792866635,548786360,-803161904,-793390915,-793718595c-792997708,-793325387,-796274256,548786357,-2116962096,-1093615664c-1110393904,-1110395440,-1244612400,-792801248,-795881039,-776941385c-793390974,-779300421,-796733055,-1076879182,-803160368,-792801100c-792801101,-776023886,545509760,-1093615664,-2100198959,-1294946096c-1194280240,-1731190738,-2016312879,-2116962096,-1244611632,-1194279472c-786385456,-776875901,-796733045,-792801094,-1076879182,-1194295087c-796864224,-780021328,-776023934,-793325440,-792866635,548982968c-1093618480,-1093618736,-1093618992,-1328512815,-792735712,-780021314c-793718654,-793063246,1008742072,1949988655,980889406,859258482c4271154,0,65536,1245184,2097152,2883630c3801147,6291501,4128807,6225953,2228285,8192123c2687016,6094939,0,100,2162688,0c1319108608,1444809007,0,0,1811939328,2125377219c3211264,0,-1119879168,1444809532,815792128,1444809536c131072,5505025,121,0,3145728,0c4259840,0,65536,1245184,2097152,2883630c3801147,6291501,4128807,6225953,2228285,8192123c2687016,6094939,0,100,3211264,0c0,0,0,0,65536,0c0,0,0,0,2162688,0c-1579155456,1444809537,0,0,0,1444806656c2162688,0,1813053440,1444809537,0,0c-1763704832,1444809536,3211264,0,2113929216,1444809534c1089470464,1444809530,131072,5505025,121,0c3145728,0,2162688,0,2137063424,1444809534c0,0,0,0,2162688,0c1813053440,1444809537,0,0,0,0c53542912,0,-739835904,1444637345,2070544384,1142417603c1349663014,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2015392826c1933208685,1701011824,1919951421,1919251301,1042441590,-1093623856c-1882079792,-1194294575,-803162672,-776875842,-793259889,-796733008c-776220491,-780021364,-793587582,-1194319696,-803162160,-796667457c-792997711,-796405320,-792801091,549376179,-1311719728,-1982745136c-1110396720,-1882081072,-792866784,-776744784,-793718656,780915124c-777924576,-776023934,-792801152,546034109,-803163440,-776875842c-793259889,-796733008,-776220491,-780021364,-793587582,-803197771c545640888,-2133737520,-1294946096,-803163952,-1093656392,-1882082864c-1328498736,-1110393392,-2116960560,-1194294575,-1731190738,-1076854319c-1143947568,-1244611120,-1194279472,-803162672,-776875842,-793259889c-796733008,-776220491,-780021364,-793587582,-1194319696,-803162160c-796667457,-792997711,-796405320,-792801091,549376179,-1311719728c-1982745136,-1110396720,-1882081072,-792866784,-776744784,-793718656c780915124,-794832864,-776089410,-796733041,548786360,-1311719728c-1211068463,-2100186928,-1143949872,-2116973359,-1294957871,-803163952c548917432,-2083405872,-1143950896,-2016298800,-1093616176,-1093618736c-793063392,-792866626,-779890246,-796798592,-803197264,-793194350c546034100,-2083405872,-1143950896,-2016298800,-1093616176,-1093618736c-793063392,-792866626,-779890246,-796798592,-803197264,-796798568c-792801089,-792866629,-792866635,548786360,-1311719728,-1211068463c-2100186928,-1143949872,-2116973359,-1294957871,-803163952,548917432c-2083405872,-1143950896,-2016298800,-1093616176,-1093618736,-793063392c-792866626,-779890246,-796798592,-803197264,-796733026,-793390916c548458685,-1143949104,-803161904,-793259848,-793390916,-793390915c-793194307,-2083446603,-1143963183,-1294942512,-1177503536,-775958496c-793653117,-776417093,-792866681,-793521986,-1160765250,-1110393136c-2083407152,-2116976431,539930832,980889404,1010712180,1882879791c2162750,0,-393150464,1444809532,0,0c1867382784,1818324338,2174754,0,443547648,1444809534c0,0,0,0,2162688,0c1817182208,1444808808,0,0,2097152,0c2162688,0,408748032,0,393216,0c0,0,2162688,0,209190912,2125380602c65536,0,0,0,2162688,0c209190912,2125380602,65536,0,0,0c2162688,0,209190912,2125380602,65536,0c0,0,2162688,0,1829830656,1444809537c0,0,3145728,0,3211264,0c1417674752,1444808998,0,0,1507328,0c0,65536,0,2,54591488,0c-1521025024,1444637406,2070544384,1142417603,1916418342,980892734c1047679090,1916434236,1953394502,980885619,1953718629,1634300737c1767121469,544433517,544695630,1634561874,1998594670,1030972218c1835619362,1310749541,1377859429,1851878767,980885538,1768125281c1411530089,1936026985,2003127840,1836012064,539127393,1097349751c1030321006,1835619362,1310749541,1377859429,1851878767,1010708258c1868774007,544370540,1635138167,807550316,808464432,1043276336c1815770940,543649377,1768045175,574450020,1395487329,1043276353c980889404,1047679090,1949988668,741356862,1999584308,1010725946c1916434223,1999584318,742289466,808662073,38876983,0c482344960,2125381151,482344960,2125381151,842596352,808925493c741357620,842150968,909325112,892873779,875704633,741554487c875705401,859123762,1713381937,1668050025,1919904879,1629692477c1630953782,1931485750,1802465908,574448741,1864376934,1819042106c1852405615,1819043171,577118781,2037674784,574449004,1769172848c1852795252,1935827258,1953852527,1701591909,825914470,993538352c980447092,993014071,1952737655,993606248,1734960488,960132200c1869835579,1634891565,1953705328,979725433,1701736302,1949136443c762607717,1751346785,1832546927,1818518633,1936538469,1869622639c1769236851,1747807855,2053730927,1635020399,1701981548,1769234796c1882875254,996501345,762278765,1769172848,1852795252,1919252013c1633905012,1701981548,1769234796,1882875254,577070945,980827198c1819044198,1681551136,1667593317,1970236788,1818453363,1030447977c539128866,1701869940,1869816381,577005932,1819239200,1026716271c959783714,959789365,1010708258,1953708662,1701539698,1819239200c574452335,909390627,573858101,1768909344,2037674862,574449004c1853190002,1696604772,1633903726,1713519984,578052460,2000436783c2000302129,544235890,1701869940,1903370813,1701994869,1010708258c1916433967,1047815013,980823868,1970238055,792477296,1768962679c1010725987,979594543,1819042118,1801675106,1831812158,1816214115c1852990836,1130722401,1702129263,4093038,482344960,2125381151c5308416,0,-943718400,1444809530,486539264,2125381151c825688064,962803255,842281524,943075378,859060524,808662834c959197233,926496050,808989744,842283052,14386,942420790c55589173,0,69271552,0,65536,67239936c1983643648,1634235194,2037671280,1763730800,1596079460,808464504c880041776,1663050288,1685221231,1702521203,825369149,741355574c808857906,1864376880,1953526586,808723005,1684086818,824327530c808466480,942682412,824979504,808466480,1634738210,574449780c1080241261,1076898869,909197360,826290240,809526068,1077424448c842088503,826291008,960521010,1077031232,842154033,843067712c826303280,1077162560,841756977,808465969,909193772,841756720c808465969,577070702,980827198,1869771891,1780508011,1936615791c1701607796,1768759869,577922420,1983659567,1919903290,1634497901c1983659635,1696622138,574451313,543973750,790770211,980827198c1902452838,1981955438,589327457,1043276336,1715107388,1852925216c1970479677,809508973,540098592,1043276336,1715107388,1852925216c1919951421,824206447,540164128,1043276338,1715107388,1852925216c1970479677,540024941,807415872,1010708258,543570550,1030648165c1869770786,540090468,840971328,1010708258,543570550,1030648165c1836413730,540033056,807416640,1010708258,543570550,1030648165c1869770786,540090468,840971840,1010708258,543570550,1030648165c1836413730,540098592,807416640,1010708258,543570550,1030648165c1869770786,540090468,840972352,1010708258,543570550,1030648165c1836413730,540098592,1952737655,573579368,1983659567,1696622138c574451313,1685025392,1075851552,840970289,1010708258,543570550c1030648165,1818326562,573645600,1983659567,1696622138,574451313c544044403,826286128,573579314,1983659567,1696622138,574451313c1685025392,1075851552,840971057,1010708258,543570550,1030648165c1836413730,1075851296,807416881,1010708258,543570550,1030648165c1869770786,540090468,540356928,1043276338,1715107388,1852925216c1970479677,826286189,826286132,573579314,1983659567,1696622138c574451313,1685025392,1075851552,840972081,1010708258,543570550c1030648165,1836413730,1768253472,544499815,540160320,1043276336c1715107388,1852925216,1919951421,824206447,959528992,790770208c980827198,1902452838,1931623790,1075866997,1075851314,807416369c1010708258,543570550,1030648165,1869770786,540090468,540095040c1043276338,1715107388,1852925216,1970479677,843063405,1701322800c1952999273,790769696,980827198,1902452838,1881292142,543453042c843063345,573710387,792477231,1868970614,1819635058,1010725729c1634744950,1730177140,1768186226,1937010277,1701863784,574450543c1864376948,1852793658,1952671086,1701869940,1701978685,539128931c1954047348,1920495458,1031037797,808202274,909193772,841756720c808465969,1010708258,1634220662,1701602414,1983659635,1881172026c1953067887,1030647657,741359650,573845824,1983659567,1881172026c1953067887,1030647657,741556258,573714752,1983659567,1881172026c1953067887,1030647657,741425186,573583936,792477231,1634220662c1701602414,792477299,1752382070,1952804961,1046835321,0c69206016,0,81854464,0,65536,79888384c1983643648,1634235194,2037671280,1763730800,1596079460,808464504c913596208,1663050289,1685221231,1702521203,825369149,741355574c808857906,1864376880,1953526586,825631293,1684086818,824327530c808465715,892611884,539111472,1752457584,745349693,825311340c843082796,942817328,842088556,825388076,741355574,909193836c826290224,843082805,808665138,909193836,826290224,825388086c741355574,808857906,826305584,825371698,1815097398,1077162560c1080832563,841756977,808465969,825371756,1815097398,909197360c942751852,1815491136,892420144,1042441592,1933211196,1802465908c1869226085,1953721961,1030057081,1953066274,790786661,980827198c1836216166,1935764597,980827198,1902452838,1981955438,589327457c1043276337,1715107388,1852925216,1635131965,807608428,1010708258c543570550,1030648165,1836413730,942682400,1075851312,573579312c1983659567,1696622138,574451313,544044403,808988721,826286128c790769696,980827198,1902452838,1931623790,1075866997,540024882c808988721,1043276336,1715107388,1852925216,1970479677,859840621c824193056,808466480,1010708258,543570550,1030648165,1935827234c573653024,1983659567,1696622138,574451313,544432737,790769728c980827198,1902452838,1931623790,1075866997,540024886,790771520c980827198,1902452838,1763851630,809508966,840972064,1010708258c543570550,1030648165,543582498,824193088,573906992,1983659567c1696622138,574451313,1685025392,808727840,960503856,790770464c980827198,1902452838,1881292142,543453042,808465461,808534048c790770464,980827198,1902452838,1763851630,826286182,840972064c1010708258,543570550,1030648165,543582498,824193344,573906992c1983659567,1696622138,574451313,1685025392,808727840,826286128c573775923,1983659567,1696622138,574451313,1685025392,808727840c826286128,573775924,1983659567,1696622138,574451313,1075865193c540024880,790770240,980827198,1902452838,1763851630,943726694c1075851296,790771505,980827198,1902452838,1763851630,826286182c825311264,573718560,1983659567,1696622138,574451313,1075865193c826286136,826286137,1043276337,1715107388,1852925216,1718166077c540033056,1998598720,1752458345,1010708258,543570550,1030648165c543582498,1998600256,1752458345,825376800,1010708258,543570550c1030648165,543582498,1075851584,826286130,1043276337,1715107388c1852925216,1718166077,540557344,540226112,573649216,1983659567c1696622138,574451313,1075865193,826286128,859840565,1010708258c543570550,1030648165,543582498,1075853376,1075852593,790770994c980827198,1902452838,1763851630,826286182,1075851296,1043276339c1715107388,1852925216,1718166077,540557344,540488256,1043276336c1715107388,1852925216,1718166077,540033056,1075852096,790770993c980827198,1902452838,1763851630,943726694,892420128,959594528c1010708258,543570550,1030648165,543582498,1075851584,1701322803c1952999273,1010708258,543570550,1030648165,543582498,1075853376c1746940211,1751607653,1043276404,980823868,1836216166,1935764597c980827198,1752457584,1634887456,1852139876,1634235252,1802462576c578036285,1664773920,1701736047,2037675107,574449008,1952671090c1702109218,1868723320,1667592824,807550324,841756716,808465969c909193772,790769712,980827198,1684955496,1047749996,1748661820c1936683040,1869182057,1075985774,859843634,1010708258,1748661807c1818521185,1010725733,1933211183,1701863784,1701869940,1836384318c942682400,1075851312,23142450,0,65536,21299200c1983643648,1634235194,2037671280,1763730800,1596079460,808464504c829710128,539113778,1919905635,2053731172,841104741,808465969c909193772,539111472,1886599791,824327540,539113778,1752457584c745349693,909193836,1814835248,808988721,825371696,2016423990c1835365230,808728120,842477868,829173816,808859954,842477868c1718497336,1814850917,808857906,829172784,808466480,909193772c1853370416,1042441574,1933211196,1802465908,1869226085,1953721961c1030057081,1953066274,790786661,980827198,1836216166,1935764597c980827198,1902452838,1881292142,543453042,1952737655,540221544c1043276340,980823868,1836216166,1935764597,980827198,1752457584c1634887456,1852139876,1634235252,1802462576,578036285,1664773920c1701736047,2037675107,574449008,1952671090,1702109218,1868723320c1667592824,891436404,741355572,809511984,942682412,790769712c1982807102,1634235194,2037671280,4089200,544044403,808988721c2170928,0,65536,262144,1431175168,2113948748c808976384,540024880,2175552,0,65536,262144c1431175168,2113948748,540016640,574108224,2178607,0c65536,262144,1431175168,2113948748,574160896,1983659567c2188858,0,65536,262144,1431175168,2113948748c1983643648,1696622138,2190961,0,65536,262144c1431175168,2113948748,1696595968,574451313,2192755,0c65536,262144,1431175168,2113948748,574423040,544044403c2175025,0,65536,262144,1431175168,2113948748c544014336,808988721,2170928,0,65536,262144c1431175168,2113948748,808976384,859840560,2170930,0c65536,262144,1431175168,2113948748,859832320,573579313c2178607,0,65536,262144,1431175168,2113948748c573571072,1983659567,2188858,0,65536,262144c1431175168,2113948748,1983643648,1696622138,2190961,0c65536,262144,1431175168,2113948748,1696595968,574451313c2192755,0,1883308032,1444809531,0,0c0,0,2162688,0,-1112473600,1444809532c0,0,7536640,0,2162688,0c-1112473600,1444809532,0,0,2097152,0c30474240,0,65536,28770304,1983643648,1634235194c2037671280,1763730800,1596079460,808464504,880041776,1663050289c1685221231,1702521203,825369149,741355574,808857906,1864376880c1953526586,825500221,1684086818,757218666,808989240,859058732c757870640,808466481,892351532,1881154096,1030255713,1814850850c808857906,845950000,808465969,909193772,745287728,808857906c1936619568,826305893,1080832064,1848786995,1042441574,1933211196c1802465908,1869226085,1953721961,1030057081,1953066274,790786661c980827198,1836216166,1935764597,980827198,1902452838,1981955438c589327457,1043276339,1715107388,1852925216,1635131965,841162860c1010708258,543570550,1030648165,1818326562,573645600,1983659567c1696622138,574451313,543973750,790769699,1982807102,1919903290c1634497901,1983659635,1952542778,1919361128,1701405793,1752396910c1868918881,1948401003,980361250,1852731235,1953784677,1030058105c1667592738,1948263028,1651800165,1702000751,574452835,741354544c808857906,825371696,573583414,1983659567,1851877434,1936026724c980827198,1869619304,1769236851,574451311,1076638016,1043276336c1748661820,1936683040,1869182057,1075985774,843066419,1010708258c1748661807,1818521185,1010725733,1933211183,1701863784,1701869940c62,0,30474240,0,65536,28639232c1983643648,1634235194,2037671280,1763730800,1596079460,808464504c880041776,1663050295,1685221231,1702521203,825369149,741355574c808857906,1864376880,1953526586,926163517,1684086818,757218666c808989240,859058732,757870640,808466481,892351532,1881154096c1030255713,1814850850,808857906,845950000,808465969,909193772c745287728,808857906,1835366448,809513280,1077100652,1701211698c1983659554,1920234298,543517551,1852403562,1819898995,1830960485c1919251561,1010708258,1868970614,1819635058,1010725729,543570550c1030648165,1818326562,573776672,1983659567,1696622138,574451313c543973750,790770211,980827198,1902452838,1981955438,589327457c1043276337,1715107388,1852925216,1635131965,807608428,1010708258c1715107375,1970106991,1047748972,1882879548,543716449,1684107879c1953391977,1885431923,1030451045,539128866,1868773999,1667591790c1887007860,1914846565,578052965,2019914784,2020565620,1952671090c741351997,825371696,741355574,808857906,1043276336,1748661820c1818521185,1010725733,543701622,1769172848,1852795252,826286653c573587500,1983659567,1881172026,1953067887,1030647657,741556258c790770240,1982807102,1851877434,1936026724,1982807102,1634235194c2037671280,4089200,0,0,2162688,0c65536,262144,1431175168,2113948748,0,0c2162688,0,65536,262144,1431175168,19532c2097152,0,7405568,0,237502464,2125378596c65536,65536,-633339904,1444809490,65536,-780075008c913887363,1444808990,-796786688,548458674,47312,-796917760c-1800351568,1444809536,-1800404992,1444809536,-1800404992,1444809536c65536,0,1278214144,1444809532,0,0c3211264,0,-2105540608,1444809534,1838153728,1444808989c-1812987904,1444809536,-1814036480,1444809536,1838153728,1444808989c21037056,0,1062731776,1444637344,2070544384,1142417603c1349663014,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2015392826c1933208685,1701011824,1919951421,1919251301,1042441590,-2116975663c-1093618992,-2100184880,-803173167,-796798530,-792801091,-776089422c548786315,-1093615664,-1093616688,-1244612912,-1194279472,-803172399c-796864065,-793587536,-1194319696,-2100183600,-1143949872,-1244611632c-2100184368,-1328512047,-1932411952,-1093616176,-786384432,-792801151c-780021327,-793587582,-792866635,-776023875,-796733055,538980024c1999584288,1648260154,21067887,0,-1274544128,352736c2070544384,1142417603,1349663014,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2116975663,-1093618992,-2100184880,-803173167,-796798530c-792801091,-776089422,548786315,-1093615664,-1093616688,-1244612912c-1194279472,-803172399,-796864065,-793587536,-1194319696,-2100183600c-1143949872,-1244611632,-2100184368,-1328512047,-1932411952,-1093616176c-786384432,-792801151,-780021327,-793587582,-792866635,-776023875c-796733055,538980024,1999584288,1077834810,22096946,0c265814016,1444637404,2070544384,1142417603,1349663014,2000436850c1866887738,544437358,1935882871,1767121469,544433517,544695630c1634561874,1998594670,1668505914,574450025,1701669204,1699618931c1867653239,577659245,1748662048,1769172545,1767121469,544433517c544695630,1634561874,1043276398,1933211452,980885626,1030513014c574108194,2000436783,1132098362,980885619,1030513014,574108194c792477231,1349663351,2000436850,2015392826,1933208685,1701011824c1919951421,1919251301,1042441590,-2116975663,-1093618992,-2100184880c-803173167,-796798530,-792801091,-776089422,548786315,-1093615664c-1093616688,-1244612912,-1194279472,-803172399,-796864065,-793587536c-1194319696,-2100183600,-1143949872,-1244611632,-2100184368,-1328512047c-1932411952,-1093616176,-786384432,-792801151,-780021327,-793587582c-792866635,-776023875,-796733055,538980024,1999584288,1010725946c1916434223,790770750,980827198,1902452838,23149934,0c1918369792,2125382170,0,0,0,0c0,0,0,0,0,0c0,0,-2080374784,1444809537,1821376512,1444809534c0,0,0,0,0,0c0,1634533376,8814,0,0,0c0,0,0,0,0,0c0,0,0,0,0,0c0,0,0,0,0,0c0,0,0,0,0,0c0,0,0,0,0,0c0,0,-1058013184,2125377324,634388480,1444808815c0,0,0,0,0,0c0,0,0,0,0,0c0,589824,118919,0,-2060451840,1444808987c0,0,2162688,0,65536,131072c1792016384,1444809561,-942669824,1444809530,33619968,0c39321600,1444637370,2070544384,1142417603,980891942,2037666672c1998611820,1818326586,1867391549,1818324338,1010708258,1769421431c1131900772,1920233071,1043295343,1849325372,1917873525,980892734c1819700329,1983543072,574450785,1043276336,1849325372,1682533749c1983543072,574450785,1043276341,980889404,1349350766,2000436850c1684957498,1815770912,1031038565,539111458,1768307319,1282700146c1030057577,959461154,1010708258,1667906167,1983543072,574450785c1752461154,1010708258,1349663351,792477298,1349663351,792477298c1349532279,2000436850,1010725434,1349663351,2000436850,1866887738c544437358,1935882871,1767121469,544433517,544695630,1634561874c1998594670,1668505914,574450025,1701669204,1699618931,1867653239c577659245,1748662048,1769172545,1767121469,544433517,544695630c1634561874,1043276398,1933211452,980885626,1030513014,574108194c2000436783,1132098362,980885619,1030513014,574108194,792477231c1349663351,2000436850,2015392826,1933208685,1701011824,1919951421c1919251301,1042441590,-2116975663,-1093618992,-2100184880,-803173167c-796798530,-792801091,-776089422,548786315,-1093615664,-1093616688c-1244612912,-1194279472,-803172399,-796864065,-793587536,-1194319696c-2100183600,-1143949872,-1244611632,-2100184368,-1328512047,-1932411952c-1093616176,-786384432,-792801151,-780021327,-793587582,-792866635c-776023875,-796733055,538980024,1999584288,1010725946,1916434223c34668606,0,1056505856,1444637402,2070544384,1142417603c3750182,3211315,51,-2116960560,-1311719728,-1110395440c-1093616176,-2100198959,-803161904,-792801100,-792801101,-776023886c548458624,-2133737520,-2116960560,-1093631279,-1093618736,-796733152c-793587522,-796864080,-796274248,-780021323,-793587582,-803197264c-792801126,-792932164,-780086859,-776613753,-793063295,548786366c-803161904,-793390915,-792801094,-792932164,-780086859,-776613753c-793063295,548786366,-2133737520,-2116960560,-1093631279,-786385456c-792801150,-776941390,-776417152,-776613751,-796733055,784257202c-794963936,-793521995,-776941381,-792866687,548786366,-1093631279c-1328500016,-1194295087,-1244624431,-2100198959,-1093618992,-1613750226c-1328512815,-1328500016,-779890400,-776941433,-796733055,-793194307c-792801094,-1076879182,-1093631791,-2100198959,-1278165296,-786383152c-792801150,-776941390,-776417152,-776613751,-796733055,984666290c699453472,-792866784,-1093656400,-1982746160,-1244613168,-793194464c-779890244,-776613751,-796733055,549376178,-1093631279,-1328500016c-1194295087,-1244624431,540785104,539603408,-1328497200,-792735712c-776220482,-796405373,-792866635,548786360,-2133737520,-1311721264c-1143960623,540784848,539603664,-1328497200,-793587680,-793456459c-792866635,548786360,-1311719728,-1194292783,-803174959,-793390924c-803193925,-803198541,548458685,-1110394672,-1093630767,-1127186223c-2033078064,-1898858288,1996496942,4092474,34603008,0c7405568,0,-192413696,2125378595,65536,65536c1175453696,1444809533,65536,131072,0,0c0,65536,1342177281,2000436850,979399226,1444808990c-859832320,1444808965,0,0,0,0c0,0,0,0,7405568,0c237502464,2125378596,65536,65536,-633339904,1444809490c65536,1933180928,1838162042,1444808989,574095360,2000436783c29498,980877312,1889558902,1444809530,1889533952,1444809530c1889533952,1444809530,65536,0,1481637888,1444809533c0,0,2162688,0,209190912,2125380602c65536,0,0,0,2162688,0c-1112473600,1444809532,0,0,4194304,0c2162688,0,-1112473600,1444809532,0,0c0,0,4259840,0,65536,1444610048c-1986002944,1444809536,0,0,0,0c65536,6553600,-2095054746,1444809561,-2096103424,1444809561c8454144,0,237502464,2125378596,65536,65536c-633339904,1444809490,65536,1444806656,273678336,1444808998c327680,1919942656,29541,1042415616,1698741968,1444809534c1698693120,1444809534,1698693120,1444809534,65536,0c-437256192,1444809529,0,0,-393216000,1444809532c8388608,0,7405568,0,-192413696,2125378595c65536,65536,1251999744,1444809530,65536,65536c0,0,0,0,1627389952,841104748c1399857720,1444808998,-357564416,1444808997,0,0c0,0,0,0,0,0c16842752,0,-633798656,1444637403,2070544384,1142417603c1349663014,2000436850,1866887738,544437358,1634024055,1933669491c574447977,1701669204,1699618931,1867653239,577659245,1664775968c1411530099,1936026985,2003127840,1836012064,539127393,1935751799c1030318435,1835619362,1310749541,1377859429,1851878767,980885538c1936605544,1411530089,1936026985,2003127840,1836012064,790785633c980892734,1869377379,980885618,1030513014,808464418,573583408c2000436783,544895802,1635138167,841104748,1043276344,1933211452c544424826,1635138167,841104748,1043276344,1815770940,543649377c1768045175,574450020,1395487329,1043276353,980889404,1047679090c980889404,1701985906,790787171,1982807102,2192186,0c-763363328,1444808991,0,0,1811939328,2125377219c2162688,0,-1723793408,1444809227,-1960771584,1444809537c0,0,2162688,0,1896939520,1444809536c0,0,-244318208,1444809533,2162688,0c1829830656,1444809537,0,0,0,0c2162688,0,1879113728,1444809536,0,0c0,0,2162688,0,209190912,2125380602c65536,0,0,0,2162688,0c209190912,2125380602,65536,0,0,0c7405568,0,237502464,2125378596,65536,65536c-633339904,1444809490,65536,2000420864,1251505210,1444808991c-1211105280,-1143962671,36049,-2100232192,1277212112,1444809562c1277165568,1444809562,1277165568,1444809562,65536,0c284164096,1444809533,0,0,3211264,0c-797966336,1444809529,1592786944,1444808988,590348288,1444809533c589299712,1444809533,1592786944,1444808988,7405568,0c-192413696,2125378595,65536,65536,1773142016,1444809534c65536,65536,65536,0,0,0c1828716545,539127393,1425029751,1444808998,-357564416,1444808997c0,0,0,0,0,0c0,0,7405568,0,237502464,2125378596c65536,65536,-633339904,1444809490,65536,1933770752c-113230289,1444808997,1664745472,1919904879,30496,574423040c290467888,1444809533,290455552,1444809533,290455552,1444809533c65536,0,1091567616,1444809533,0,0c4259840,0,65536,327680,2065694720,1444809534c0,0,0,0,65536,1881276416c2070963570,1444809534,2069889024,1444809534,77660160,0c65536,75431936,1983643648,1634235194,2037671280,1763730800c1596079460,808464504,829710128,1663050290,1685221231,1702521203c825369149,741355574,808857906,1864376880,1953526586,842080829c1684086818,874659178,573911601,1952542752,1830960488,826292544c843082803,926040116,942682476,1814835248,1077228096,1080833842c826290737,843082803,942817334,825311340,1815359808,808988721c959594544,808534124,1815359808,1077097024,1702377522,1983659554c1920234298,543517551,1852403562,1819898995,1830960485,1919251561c1010708258,1868970614,1819635058,1010725729,543570550,1030648165c1818326562,573580064,1983659567,1696622138,574451313,1685025392c840970528,842086194,790770208,980827198,1902452838,1881292142c543453042,858923057,540031032,1043276338,1715107388,1852925216c1970479677,1735287149,807429484,540553504,1043276336,1715107388c1852925216,1868767805,826286195,573784096,1983659567,1696622138c574451313,1634563443,1701603182,857747488,807417392,1010708258c543570550,1030648165,1936679714,540098592,790771008,980827198c1902452838,1931623790,1075867241,859840562,1010708258,543570550c1030648165,1852404514,540164128,790771008,980827198,1902452838c1931623790,824208757,808466480,1075851296,1043276340,1715107388c1852925216,1970479677,808525933,540028984,910172208,1010708258c543570550,1030648165,1836413730,942682400,1075851312,573579318c1983659567,1696622138,574451313,544044403,808988721,876617776c790769696,980827198,1902452838,1931623790,1075866997,540024882c790771520,980827198,1902452838,1931623790,1075866997,540024882c790771776,980827198,1902452838,1881292142,543453042,1075851584c808525872,573583416,1983659567,1696622138,574451313,1685025392c540164128,824193088,808466480,1010708258,543570550,1030648165c1836413730,1818717793,540024933,540161075,1043276336,1715107388c1852925216,1868767805,826286195,826286133,1043276343,1715107388c1852925216,1970479677,1735287149,807429484,540292384,1043276336c1715107388,1852925216,1868767805,826286195,826286133,1043276345c1715107388,1852925216,1769153085,826286190,826286134,1043276345c1715107388,1852925216,1769153085,826286190,826286134,1043276343c1715107388,1852925216,1970479677,808525933,540028984,826286128c1043276344,1715107388,1852925216,1970479677,808525933,540028984c843063344,1043276336,1715107388,1852925216,1970479677,808525933c540028984,540029504,1043276336,1715107388,1852925216,1970479677c808525933,540028984,540553536,1043276336,1715107388,1852925216c1970479677,843063405,1075851296,790769970,980827198,1902452838c1931623790,1075866997,540024882,573715008,1983659567,1696622138c574451313,544044403,1075851840,807417393,1010708258,543570550c1030648165,1836413730,540164128,826286128,1043276342,980823868c1836216166,1935764597,980827198,1752457584,1634887456,1852139876c1634235252,1802462576,578036285,1664773920,1701736047,2037675107c574449008,1952671090,1702109218,1868723320,1667592824,1075985780c1076638514,1076639538,1076639282,790772018,980827198,1684955496c1047749996,1748661820,1936683040,1869182057,824327534,808466480c808665132,1010708258,1748661807,1818521185,1010725733,1933211183c1701863784,1701869940,62,0,0,0c99680256,0,65536,97714176,1983643648,1634235194c2037671280,1763730800,1596079460,808464504,829710128,1663050295c1685221231,1702521203,825369149,741355574,808857906,1864376880c1953526586,925966909,1684086818,857881962,741355574,808792881c875375664,573583413,1952542752,1830960488,825442352,859863409c942882871,741949548,942751852,1815491136,741355840,842219628c1081635116,859846963,825388087,1076899894,1080832817,843067442c825388088,1076899894,845952049,808465969,1899180864,808730745c1815163968,741355840,808857906,843082800,808665138,741949548c808857906,859860016,825371697,1898983478,942882936,1815098432c875642928,909197420,1815360064,858865712,1042441592,1933211196c1802465908,1869226085,1953721961,1030057081,1953066274,790786661c980827198,1836216166,1935764597,980827198,1902452838,1981955438c589327457,1043276338,1715107388,1852925216,1635131965,824385644c1010708258,543570550,1030648165,1836413730,942682400,1075851312c573579312,1983659567,1696622138,574451313,544044403,808988721c826286128,790769696,980827198,1902452838,1629633902,1075868514c1043276337,1715107388,1852925216,1650532925,809508979,1010708258c543570550,1030648165,1836413730,540295200,893394992,1010708258c543570550,1030648165,543582498,924856384,790770208,980827198c1902452838,1763851630,809508966,540029216,1043276341,1715107388c1852925216,1919951421,891315311,540028980,857749312,1010708258c543570550,1030648165,1869770786,875896932,1075851312,573775928c1983659567,1696622138,574451313,1075865193,540483633,1043276338c1715107388,1852925216,1718166077,540098592,891301937,1010708258c543570550,1030648165,1869770786,875896932,1075851312,857747761c1010708258,543570550,1030648165,1869770786,875896932,1075851312c857748017,1010708258,543570550,1030648165,543582498,807415872c573718560,1983659567,1696622138,574451313,1075865193,540024886c573911360,1983659567,1696622138,574451313,1075865193,960503857c573718560,1983659567,1696622138,574451313,1075865193,826286134c960503863,1010708258,543570550,1030648165,543582498,1075851328c1769414706,577270884,1983659567,1696622138,574451313,1075865193c1769414710,543716452,574173504,1983659567,1696622138,574451313c1075865193,843063345,574177312,1983659567,1696622138,574451313c1075865193,843063350,960503857,1010708258,543570550,1030648165c543582498,1075851328,1075852081,1043276339,1715107388,1852925216c1718166077,540426272,540225856,573780544,1983659567,1696622138c574451313,1075865193,540024881,790770496,980827198,1902452838c1763851630,910172262,892485664,790769696,980827198,1902452838c1763851630,809508966,540229664,573780288,1983659567,1696622138c574451313,1075865193,826286134,843063347,1043276343,1715107388c1852925216,1718166077,540098592,1746940736,1751607653,1043276404c1715107388,1852925216,1718166077,540426272,540619328,1734960488c790787176,980827198,1902452838,1981955438,589327457,1043276336c1715107388,1852925216,1970479677,1769414765,543716452,859840560c1043276337,1715107388,1852925216,1970479677,1701322861,1952999273c1075851296,790769971,980827198,1902452838,1881292142,543453042c540095296,959592754,808464672,790769712,980827198,1902452838c1931623790,1998613877,1752458345,1075851296,790770739,980827198c1902452838,1931623790,1746955637,1751607653,540024948,573846336c1983659567,1696622138,574451313,544044403,540095296,573579312c1983659567,1696622138,574451313,544044403,859840560,859840561c1043276337,1715107388,1852925216,1970479677,859840621,859840561c573579314,1983659567,1696622138,574451313,544044403,825368624c540028982,573649728,1983659567,1696622138,574451313,544044403c540095296,540226368,1043276336,980823868,1836216166,1935764597c980827198,1752457584,1634887456,1852139876,1634235252,1802462576c578036285,1664773920,1701736047,2037675107,574449008,1952671090c1702109218,1868723320,1667592824,1075985780,1076638771,1076638771c1076639027,790771251,980827198,1684955496,1047749996,1748661820c1936683040,1869182057,1075985774,859843634,1010708258,1748661807c1818521185,1010725733,1933211183,1701863784,1701869940,62c0,0,89194496,0,65536,87621632c1983643648,1634235194,2037671280,1763730800,1596079460,808464504c829710128,1663050296,1685221231,1702521203,825369149,741355574c808857906,1864376880,1953526586,942744125,1684086818,941768042c573583409,1952542752,1830960488,942682412,1080832048,826291249c876637239,1080833600,826291505,893414454,1080833344,826291761c910191669,1080833088,826292017,808545332,741355576,942751852c1815359808,876623680,959529068,1815425344,893401152,808599660c1815490880,910178624,825376876,1815556416,808857906,808528944c1815097400,1076965952,1080834097,1815560249,1076900416,1080834353c1815625784,1077489984,1080832050,1815691319,1077424448,829174066c808466480,909193772,1080832048,843069233,910191665,1080834368c843068977,893414448,1080834112,826291505,876637241,1080833856c826291249,577075256,980827198,1869771891,1780508011,1936615791c1701607796,1768759869,577922420,1983659567,1919903290,1634497901c1983659635,1696622138,574451313,543973750,790769699,980827198c1902452838,1881292142,543453042,808988721,842604592,824195379c808464432,1010708258,543570550,1030648165,1869770786,808525924c540028984,825700407,808464672,790769712,980827198,1902452838c1881292142,543453042,808988721,942874672,824194866,808464432c1010708258,543570550,1030648165,1836413730,942682400,807415856c573653024,1983659567,1696622138,574451313,544044403,808988721c540024880,790770240,980827198,1902452838,1931623790,824208757c808466480,1075851296,1043276339,1715107388,1852925216,1970479677c808525933,540028984,807416640,1010708258,543570550,1030648165c1836413730,942682400,1075851312,573579314,1983659567,1696622138c574451313,544044403,808988721,826286128,790769696,980827198c1902452838,1881292142,543453042,958410816,540553272,808464433c1043276336,1715107388,1852925216,1919951421,1075864687,859316272c824194353,808464432,1010708258,543570550,1030648165,1869770786c809508964,892679456,808525878,573583408,1983659567,1696622138c574451313,1685025392,540033056,825571633,808464672,790769712c980827198,1902452838,1931623790,824208757,808466480,1075851296c790769713,980827198,1902452838,1931623790,824208757,808466480c1075851296,790769969,980827198,1902452838,1931623790,824208757c808466480,1075851296,790770225,980827198,1902452838,1931623790c824208757,808466480,1075851296,790770481,980827198,1902452838c1931623790,824208757,808466480,858865696,790769696,980827198c1902452838,1931623790,824208757,808466480,842088480,790769696c980827198,1902452838,1931623790,824208757,808466480,825311264c790769696,980827198,1902452838,1931623790,824208757,808466480c808534048,790769696,980827198,1902452838,1931623790,1851878773c543517799,892608560,790769696,980827198,1902452838,1663188334c1075868527,843063344,1043276338,1715107388,1852925216,1769153085c809508974,842154016,1010708258,543570550,1030648165,1836413730c942682400,807415856,858931232,1010708258,543570550,1030648165c1836413730,942682400,807415856,875708448,1010708258,543570550c1030648165,1836413730,942682400,1075851312,807416626,1010708258c543570550,1030648165,1836413730,942682400,1075851312,807416882c1010708258,543570550,1030648165,1836413730,942682400,807415856c573587488,792477231,1868970614,1819635058,1010725729,1634744950c1730177140,1768186226,1937010277,1701863784,574450543,1864376948c1852793658,1952671086,1701869940,1701978685,539128931,1954047348c1920495458,1031037797,892485666,909262892,926040108,942817324c1010708258,1634220662,1701602414,1983659635,1881172026,1953067887c1030647657,942682402,1076637744,790772018,1982807102,1851877434c1936026724,1982807102,1634235194,2037671280,4089200,0c119603200,0,65536,117964800,1983643648,1634235194c2037671280,1763730800,1596079460,808464504,896818992,1663050291c1685221231,1702521203,825369149,741355574,808857906,1864376880c1953526586,859120189,1684086818,824327530,808466480,808858412c1881154096,1030255713,1814850850,741355840,826308721,959529016c843086193,825376816,1077297260,2020684337,1077031488,2037461810c1077162560,1080833330,1898987575,909262968,1899442752,942817401c1815687744,1076965696,2020684337,1076900672,2037461299,1077031744c845951795,808465969,843082796,1815359808,808857906,858865712c1077231724,1080832817,909197365,859863409,892551220,741752940c808857906,1081635120,859845170,876637238,1815294272,858865712c808923756,875642928,1702063736,1077428333,2037462321,1077359424c1080834099,842088502,843085937,858931250,843086193,892485684c1077428332,1080916016,892420153,859863409,942882873,1077362796c2020684337,1077293632,2037461810,1077424704,1080833330,2016428089c1835365230,826305580,2020682800,1077424448,2037463345,1076900416c1080832306,842088502,843085937,858931250,843086193,892485684c1077362796,1081635120,843068978,1081700663,843069490,826305593c842088497,859863153,825442352,859863409,858996786,909193836c1814835248,826290752,825388084,1076899894,1080832817,858865717c1077231724,2037462577,1077162816,1080833331,825371702,1898983478c842154104,1815491392,826291264,1076915251,845951793,1076899895c1836594225,826292288,943746101,1080897600,1815101497,826292544c876637493,1815294272,826291264,893414711,1815556416,826291520c1701211699,1983659554,1920234298,543517551,1852403562,1819898995c1830960485,1919251561,1010708258,1868970614,1819635058,1010725729c543570550,1030648165,1818326562,573645600,1983659567,1696622138c574451313,543973750,790769699,980827198,1902452838,1931623790c1998613877,1752458345,840970272,573583415,1983659567,1696622138c574451313,1685025392,1075851552,573710385,1983659567,1696622138c574451313,544044403,808988721,540024880,790770496,980827198c1902452838,1931623790,824208757,808466480,540229664,1043276336c1715107388,1852925216,1970479677,876617837,892810784,790769696c980827198,1902452838,1931623790,1075866997,540024885,573912886c1983659567,1696622138,574451313,544044403,840971328,540028983c1043276336,1715107388,1852925216,1970479677,893395053,840970272c573583415,1983659567,1696622138,574451313,544044403,807417920c892810784,1010708258,543570550,1030648165,1836413730,540622880c540358454,1043276336,1715107388,1852925216,1919951421,824206447c540033056,1043276338,1715107388,1852925216,1970479677,1701322861c1952999273,1075851296,1043276336,1715107388,1852925216,1919951421c1075864687,824193841,790770208,980827198,1902452838,1881292142c543453042,809508913,790770720,980827198,1902452838,1931623790c1746955637,1751607653,540024948,573911360,1983659567,1696622138c574451313,544044403,807415872,892420128,1010708258,543570550c1030648165,1836413730,892810784,808534048,790769696,980827198c1902452838,1931623790,1075866997,807417137,790769696,980827198c1902452838,1931623790,807431541,942751776,892810784,1010708258c543570550,1030648165,1836413730,892420128,959528992,790769696c980827198,1902452838,1931623790,807431541,540426272,573912886c1983659567,1696622138,574451313,544044403,540356928,540160320c1043276336,1715107388,1852925216,1970479677,926294125,843063349c573579314,1983659567,1696622138,574451313,544044403,540356928c540226112,1043276336,1715107388,1852925216,1970479677,926294125c926949429,790769696,980827198,1902452838,1931623790,807431541c540033056,573911360,1983659567,1696622138,574451313,544044403c843063344,926294070,1043276341,1715107388,1852925216,1970479677c540024941,540488256,573911360,1983659567,1696622138,574451313c544044403,826286128,926294065,1043276341,1715107388,1852925216c1970479677,540024941,540160320,573911360,1983659567,1696622138c574451313,544044403,540358454,540029760,1043276336,1715107388c1852925216,1970479677,540024941,540095296,573911360,1983659567c1696622138,574451313,544044403,893394992,892810784,1010708258c543570550,1030648165,1836413730,892420128,909197344,790769696c980827198,1902452838,1931623790,807431541,909193760,1075851312c790770993,980827198,1902452838,1931623790,807431541,540557344c573912886,1983659567,1696622138,574451313,544044403,540356928c540356928,1043276336,1715107388,1852925216,1970479677,926294125c960503861,790769696,1982807102,1919903290,1634497901,1983659635c1952542778,1919361128,1701405793,1752396910,1868918881,1948401003c980361250,1852731235,1953784677,1030058105,1667592738,1948263028c1651800165,1702000751,574452835,1076638784,893398064,909193772c790769712,980827198,1684955496,1047749996,1748661820,1936683040c1869182057,824327534,808466480,573587500,1983659567,1881172026c1953067887,1030647657,741621794,1043276336,980823868,1684955496c1047749996,980823868,1885431923,1887007845,15973,0c129040384,0,65536,127270912,1983643648,1634235194c2037671280,1763730800,1596079460,808464504,896818992,1663050292c1685221231,1702521203,825369149,741355574,808857906,1864376880c1953526586,875897405,1684086818,824327530,808466480,808858412c1881154096,1030255713,841772322,808465969,808534124,909193772c2020683824,1076965952,2037461554,1077097024,1080833074,858865718c843085937,909262901,843086193,942817335,1077362796,2020684849c1077490240,2037461043,1076966208,1080832563,826290481,1081635123c859845427,1081700660,859845939,825388086,741355574,808857906c843082800,1815556416,808857906,892420144,1077231724,1080833329c942751797,859863409,942882871,741752940,843085937,959660085c1077166188,812397873,1815425344,808466226,2016883008,1835365230c826292288,1081700665,876621876,910191665,1899180352,892485752c1899377216,926040185,1815622208,826292288,1080916020,959529017c876640625,825507890,1077362796,2020684593,1077490240,2037462578c1076966208,1080834098,875642937,1702063736,825371757,1815097398c808466226,1815556416,892420144,1077166188,1080833329,942751796c876640625,942882867,741818476,843085937,959660089,1077231724c1080833329,892420149,909193836,826290224,843082805,1815556416c808857906,825371696,1815097398,741421376,808857906,1081635120c843068211,1081700658,843068723,926968884,1899180352,959594616c1899377216,825442425,1815622208,826291776,1081635124,859845938c1081700656,859846450,826305586,858865712,843085937,875774001c843086193,909328435,943746424,1815359808,826292288,960523577c1815687488,826292544,876637492,1815097920,826291264,893414709c1815425344,843068736,1701211696,1983659554,1920234298,543517551c1852403562,1819898995,1830960485,1919251561,1010708258,1868970614c1819635058,1010725729,543570550,1030648165,1818326562,573645600c1983659567,1696622138,574451313,543973750,790769699,980827198c1902452838,1931623790,1998613877,1752458345,840970272,573583415c1983659567,1696622138,574451313,1685025392,1075851552,573710385c1983659567,1696622138,574451313,544044403,808988721,540024880c790770496,980827198,1902452838,1931623790,824208757,808466480c540229664,1043276336,1715107388,1852925216,1970479677,876617837c892810784,790769696,980827198,1902452838,1931623790,1075866997c540024885,573912886,1983659567,1696622138,574451313,544044403c840971328,540028983,1043276336,1715107388,1852925216,1970479677c893395053,840970272,573583415,1983659567,1696622138,574451313c544044403,807417920,892810784,1010708258,543570550,1030648165c1836413730,540622880,540358454,1043276336,1715107388,1852925216c1919951421,824206447,540033056,1043276338,1715107388,1852925216c1970479677,1701322861,1952999273,1075851296,790770225,980827198c1902452838,1931623790,1746955637,1751607653,540024948,790769728c980827198,1902452838,1931623790,807431541,540033056,1043276336c1715107388,1852925216,1970479677,826286189,1701322805,1952999273c790769696,980827198,1902452838,1881292142,543453042,826286129c573710390,1983659567,1696622138,574451313,1685025392,1075851552c573841456,1983659567,1696622138,574451313,544044403,1734960488c807433320,942751776,1010708258,543570550,1030648165,1836413730c858865696,1075851296,790771761,980827198,1902452838,1931623790c908094837,1075852599,807415857,1010708258,543570550,1030648165c1836413730,840970272,808465969,942751776,1010708258,543570550c1030648165,1836413730,1075851296,908079410,790770999,980827198c1902452838,1931623790,807431541,842154016,942751776,1010708258c543570550,1030648165,1836413730,1075851296,926294070,1043276341c1715107388,1852925216,1970479677,540024941,540225856,574107968c1983659567,1696622138,574451313,544044403,540358454,540357184c1043276336,1715107388,1852925216,1970479677,540024941,540422720c574107968,1983659567,1696622138,574451313,544044403,540358454c807417664,1010708258,543570550,1030648165,1836413730,942751776c875642912,790769696,980827198,1902452838,1931623790,807431541c959594528,892810784,1010708258,543570550,1030648165,1836413730c942751776,808665120,790769696,980827198,1902452838,1931623790c807431541,825311264,892810784,1010708258,543570550,1030648165c1836413730,942751776,858865696,790769696,980827198,1902452838c1931623790,908094837,1075852599,807416627,1010708258,543570550c1030648165,1836413730,942751776,875773984,790769696,980827198c1902452838,1931623790,807431541,540360736,573912886,1983659567c1696622138,574451313,544044403,826286128,826286136,1043276344c1715107388,1852925216,1970479677,826286189,540024888,1043276336c1715107388,1852925216,1970479677,540024941,908081216,790770999c980827198,1902452838,1931623790,807431541,959528992,942751776c1010708258,543570550,1030648165,1836413730,892810784,540622880c1043276336,1715107388,1852925216,1970479677,926294125,876617781c790769696,1982807102,1919903290,1634497901,1983659635,1952542778c1919361128,1701405793,1752396910,1868918881,1948401003,980361250c1852731235,1953784677,1030058105,1667592738,1948263028,1651800165c1702000751,574452835,808203328,741687340,573845824,1983659567c1851877434,1936026724,980827198,1869619304,1769236851,574451311c808988721,826289200,1043276340,1748661820,1936683040,1869182057c1075985774,825371700,573583414,792477231,1634220662,1701602414c792477299,1752382070,1952804961,1046835321,0,0c89194496,0,65536,87621632,1983643648,1634235194c2037671280,1763730800,1596079460,808464504,896818992,1663050297c1685221231,1702521203,825369149,741355574,808857906,1864376880c1953526586,959783485,1684086818,941768042,573583409,1952542752c1830960488,942682412,1080832048,826291249,876637239,1080833600c826291505,893414454,1080833344,826291761,910191669,1080833088c826292017,808545332,741355576,942751852,1815359808,876623680c959529068,1815425344,893401152,808599660,1815490880,910178624c825376876,1815556416,808857906,808528944,1815097400,1076965952c1080834097,1815560249,1076900416,1080834353,1815625784,1077489984c1080832050,1815691319,1077424448,829174066,808466480,909193772c1080832048,843069233,910191665,1080834368,843068977,893414448c1080834112,826291505,876637241,1080833856,826291249,577075256c980827198,1869771891,1780508011,1936615791,1701607796,1768759869c577922420,1983659567,1919903290,1634497901,1983659635,1696622138c574451313,543973750,790769699,980827198,1902452838,1881292142c543453042,808988721,842604592,824195379,808464432,1010708258c543570550,1030648165,1869770786,808525924,540028984,825700407c808464672,790769712,980827198,1902452838,1881292142,543453042c808988721,942874672,824194866,808464432,1010708258,543570550c1030648165,1836413730,942682400,807415856,573653024,1983659567c1696622138,574451313,544044403,808988721,540024880,790770240c980827198,1902452838,1931623790,824208757,808466480,1075851296c1043276339,1715107388,1852925216,1970479677,808525933,540028984c807416640,1010708258,543570550,1030648165,1836413730,942682400c1075851312,573579314,1983659567,1696622138,574451313,544044403c808988721,826286128,790769696,980827198,1902452838,1881292142c543453042,958410816,540553272,808464433,1043276336,1715107388c1852925216,1919951421,1075864687,859316272,824194353,808464432c1010708258,543570550,1030648165,1869770786,809508964,892679456c808525878,573583408,1983659567,1696622138,574451313,1685025392c540033056,825571633,808464672,790769712,980827198,1902452838c1931623790,824208757,808466480,1075851296,790769713,980827198c1902452838,1931623790,824208757,808466480,1075851296,790769969c980827198,1902452838,1931623790,824208757,808466480,1075851296c790770225,980827198,1902452838,1931623790,824208757,808466480c1075851296,790770481,980827198,1902452838,1931623790,824208757c808466480,858865696,790769696,980827198,1902452838,1931623790c824208757,808466480,842088480,790769696,980827198,1902452838c1931623790,824208757,808466480,825311264,790769696,980827198c1902452838,1931623790,824208757,808466480,808534048,790769696c980827198,1902452838,1931623790,1851878773,543517799,892608560c790769696,980827198,1902452838,1663188334,1075868527,843063344c1043276338,1715107388,1852925216,1769153085,809508974,842154016c1010708258,543570550,1030648165,1836413730,942682400,807415856c858931232,1010708258,543570550,1030648165,1836413730,942682400c807415856,875708448,1010708258,543570550,1030648165,1836413730c942682400,1075851312,807416626,1010708258,543570550,1030648165c1836413730,942682400,1075851312,807416882,1010708258,543570550c1030648165,1836413730,942682400,807415856,573587488,792477231c1868970614,1819635058,1010725729,1634744950,1730177140,1768186226c1937010277,1701863784,574450543,1864376948,1852793658,1952671086c1701869940,1701978685,539128931,1954047348,1920495458,1031037797c892485666,909262892,926040108,942817324,1010708258,1634220662c1701602414,1983659635,1881172026,1953067887,1030647657,942682402c1076637744,790772018,1982807102,1851877434,1936026724,1982807102c1634235194,2037671280,4089200,0,23134208,0c833290240,1444637370,2070544384,1142417603,1349663014,2000436850c1866887738,544437358,1634024055,1933669491,574447977,1701669204c1699618931,1867653239,577659245,1664775968,1411530099,1936026985c2003127840,1836012064,539127393,1935751799,1030318435,1835619362c1310749541,1377859429,1851878767,980885538,1936605544,1411530089c1936026985,2003127840,1836012064,790785633,980892734,796083042c980892734,1998617203,1818326586,942809661,1010708258,2054371959c1998615363,1818326586,942809661,1010708258,1916434223,1010725456c1047804535,808333364,825241139,-777072608,-776417152,-775958399c-796667520,-793390924,-796470851,747622840,-792866784,-775958352c-793718656,-792997710,-792866635,-776023875,-779955839,-802676596c-796864065,-796601922,-776220488,-803198580,-796864097,-793587536c-776023874,-796864123,-792866640,-796733000,-776220491,-792866676c546296240,-1244613424,-2100195375,-1143949872,-1110405935,-2116960560c-1932426543,980889404,38878836,0,1970995200,1444637404c2070544384,1142417603,980891942,2037666672,1998611820,1818326586c1867391549,1818324338,1010708258,1969306231,1884516212,1147495265c980885573,1030513014,1818322466,790783347,980892734,543452777c1768307319,1282700146,1030057577,808466722,1010708258,1667906167c1983543072,574450785,1752461154,1010708258,1349663351,2000436850c1866887738,544437358,1935751799,1030318435,1835619362,1310749541c1377859429,1851878767,980885538,1936605544,1411530089,1936026985c2003127840,1836012064,539127393,1634024055,1933669491,574447977c1701669204,1699618931,1867653239,577659245,1664775968,1411530099c1936026985,2003127840,1836012064,790785633,980892734,1869377379c980885618,1030513014,808464418,573583408,2000436783,544895802c1635138167,841104748,1043276344,1933211452,544424826,1635138167c841104748,1043276344,1815770940,543649377,1768045175,574450020c1395487329,1043276353,980889404,1047679090,980889404,1047679088c1916434236,980892734,1047679090,1916434236,1953394502,980885619c1953718629,1634300737,1767121469,544433517,544695630,1634561874c1998594670,1030972218,1835619362,1310749541,1377859429,1851878767c980885538,1768125281,1411530089,1936026985,2003127840,1836012064c539127393,1097349751,1030321006,1835619362,1310749541,1377859429c1851878767,1010708258,1868774007,544370540,1635138167,807550316c808464432,1043276336,1933211452,980885626,1030513014,574108194c2000436783,1132098362,980885619,1030513014,574108194,2000436783c1851878458,980885607,1768188258,1918968381,574706477,792477231c1349663351,792477298,1047673463,1685025392,540229664,959787058c38871093,0,183238656,1444637344,2070544384,1142417603c1349531942,2000436850,1951625274,543517817,1635138167,1310866796c1634562671,1043276396,1631221564,1399813237,1701011824,1998603588c1818326586,1634083389,577074028,2000436783,1684957498,1715107616c1953722985,1701734732,809050685,1043276336,1782216508,980885603c1030513014,1953456674,1043276392,1916434236,1010725456,1181891191c1937010287,1631221536,1768514419,1767121469,544433517,544695630c1634561874,1998594670,1849780282,574450035,1701669204,1699618931c1867653239,577659245,1698330400,1098150753,1029794163,1835619362c1310749541,1377859429,1851878767,980885538,574452579,1701669204c1699618931,1867653239,577659245,2000436783,1819239226,1998615151c1818326586,808460861,808464432,1010708258,2054371959,1983543072c574450785,790771762,980892734,1933802099,1983543072,574450785c790771762,980892734,1735287148,1647998752,1030317161,762470690c790774099,1999584318,1917874746,1999584318,1917874234,980892734c2000436850,1917874746,980892734,1852786290,1998615412,1935762746c1769161076,1411530081,1936026985,2003127840,1836012064,539127393c1935882871,1767121469,544433517,544695630,1634561874,1998594670c1668505914,574450025,1701669204,1699618931,1867653239,577659245c1748662048,1769172545,1767121469,544433517,544695630,1634561874c1043276398,1664775996,1919904879,1983543072,574450785,808464432c790769712,980892734,1998617203,1818326586,942809661,1010708258c2054371959,1998615363,1818326586,942809661,1010708258,1634482807c1998612334,1684628026,1629633897,1095970162,1010708258,1916434223c1010725456,1916434223,1999584318,1698590778,12676721,0c78643200,2125382175,461373440,1444809538,0,9c0,0,2304,151388160,9,0c589833,0,589824,0,150994944,0c0,0,9,151586304,0,0c0,0,0,2310,0,150997248c0,0,0,0,151586304,0c0,150994944,0,0,0,9l0,0c2304,151388160,4275826,0,65536,1444610048c-1328545792,1444809561,0,0,0,0c65536,2125332480,1442840576,1444809562,1441792000,1444809562c5308416,0,1539833856,2125382175,-1779433472,1444809537c1588592640,1444809533,0,0,0,0c0,0,0,0,0,0c5242880,0,2162688,0,-1723793408,1444809227c-1020198912,1444809537,0,0,5308416,0c1539833856,2125382175,1764753408,1444809539,1442840576,1444809531c0,0,0,0,0,0c0,0,0,0,5242880,0c2162688,0,1590755328,1444809227,1883308032,1444809531c0,0,3211264,0,5439488,6357096c6619248,3276832,3735607,3211315,51,1444809531c0,1999568896,4289594,0,327680,524293c0,0,9144,0,9144,9144c0,9144,0,0,4219426,0c27328512,0,-1380188160,1444637338,2070544384,1142417603c1349663014,2000436850,1866887738,544437358,1634024055,1933669491c574447977,1701669204,1699618931,1867653239,577659245,1664775968c1411530099,1936026985,2003127840,1836012064,539127393,1935751799c1030318435,1835619362,1310749541,1377859429,1851878767,980885538c1936605544,1411530089,1936026985,2003127840,1836012064,790785633c980892734,1010708322,1130510967,1010708339,1868774007,544370540c1635138167,807550316,808464432,1043276336,1933211452,980885626c1030513014,574108194,2000436783,1132098362,980885619,1030513014c574108194,2000436783,1851878458,980885607,1768188258,1918968381c574706477,792477231,1349663351,2000436850,2015392826,1933208685c1701011824,1919951421,1919251301,1042441590,-803197390,-776613732c-796733055,-1261428546,-2116962096,-1194293551,-1143947312,-1110394672c673221585,-1093616432,-2083408688,-1882080304,-1294983127,-780021472c-780086910,-776286077,-779890302,548786304,-1311719728,-1328512815c-1093617712,-1328500016,-1244626223,-1932411952,-1093616176,-803161648c-796864065,-776744770,-793718656,-776154948,792469643,1047804535c980889404,1010712178,21052022,0,1042022400,1444637344c2070544384,1142417603,543504678,1635138167,1310866796,1634562671c1043276396,1849325372,1917873525,980892734,1819700329,1983543072c574450785,1043276336,1849325372,1682533749,1983543072,574450785c1043276336,980889404,1349350766,2000436850,1650553914,2000436851c1650553914,1983543072,574450785,1634036835,1998594674,1936683066c808919613,1043276344,1949988668,1998611041,1818326586,1769087549c578054247,1882879776,574452591,959657529,980885538,1684104556c574452325,1701080693,1868788594,790783346,1999584318,1650553914c2000436851,1953849658,1634751343,1162110307,1983543072,574450785c1936482662,1043276389,1933211452,1768120688,1998612334,1852402746c1819628133,1696742757,1952670072,980885538,1701734764,909320765c1043276336,1866102588,1768715381,1984718190,980885612,1030513014c790771490,2125381182,0,0,15794176,0c497025024,2125381151,497025024,2125381151,-1076887552,891334864c1869611063,1769236851,1631219311,1819243362,996504693,1735549293c1814916713,980706917,959328309,1832612976,1768387169,1869884782c892549744,1953510702,1684633403,809134196,1953510702,1768253499c980707431,1882533424,808517748,925644849,822095921,808528944c959709184,539112755,1953720676,824327506,859386929,1931485749c1819307369,1936674917,573579837,1668246560,1029989739,539111458c1870225772,1850307701,1819043139,573579837,1819042080,1984919407c1634497125,824327536,1701978146,1769234796,1699243382,1952999273c959521341,15906,15728640,0,6291456,0c32243712,1444637347,2070544384,1142417603,14630,0c0,0,1789919232,1444809536,1788870656,1444809536c898629632,1444809533,897581056,1444809533,-483393536,1444809537c-484442112,1444809537,6291456,0,60882944,0c-1681129472,1444637403,2070544384,1142417603,71448870,70583352c70778912,71368736,70517822,71304245,70255670,70779965c2098229,71304255,70386736,71369790,71173183,71173185c71107633,71369790,70779970,70451232,70255680,70517814c71107632,71107640,2098224,71173151,72287293,70779970c2098229,2098232,71173185,70583348,70648896,71107632c70583352,70516768,70583349,71238721,71369790,70321214c71173181,71435329,2098232,71304243,70648880,70255668c70779965,70255677,2097198,71042072,2098255,2098232c70583356,71435329,2098238,70779958,70583362,72090683c71435329,70255666,70451232,70255680,70517814,71107632c71107640,3015728,70058016,70255676,71369789,71238712c71697456,72287288,69074976,71304243,71107632,71763000c71107637,70583352,70516768,70583349,71238721,71369790c70321214,71173181,71435329,3015736,69140512,70779968c71107639,71107632,70583352,70451232,70255680,70517814c71107632,71107640,2098224,70583357,70583348,71369781c71173183,71173185,71107633,71042123,2097198,71304223c70517813,71304255,71107640,71042104,71435312,70976565c71369804,70255674,2098255,70583348,71435343,70976565c71107660,71369790,72090690,70451232,70255680,70517814c71107632,70320160,70714421,71172128,71304241,70714416c70386750,71107632,72287288,72220704,70779968,70779956c70583367,70911041,70452286,2098238,70779963,70255686c2097198,70583325,71173185,71435329,72287294,70583362c72090683,71173181,71435329,2098252,70320168,71107632c71304250,71435326,71435329,71173170,2097193,71107640c70779956,70779954,71500852,70976560,71107660,70452286c2098238,71304255,70517813,71304255,71107640,71042104c71435312,70976565,3015759,69009440,71369781,71369790c71173186,71435343,70976565,71107660,71369790,72090690c71565344,70714424,71763000,71369781,71173178,71173171c70975520,71697464,2884656,71106592,2098229,70255671c70583360,70779955,71435329,70779968,71173184,70255666c71107645,70452286,2098238,2098226,70255674,70583367c71435329,70583346,70778912,70517821,70386744,70517816c70255683,72090683,71173181,71173171,71237664,70583360c71238708,70779968,70779965,70255676,70583362,72287291c2097198,0,156303360,0,65536,154140672c1983643648,1634235194,2037671280,1763730800,1596079460,808464504c913596208,1663050288,1685221231,1702521203,825369149,741355574c808857906,1864376880,1953526586,808854077,1684086818,941768042c573583409,1952542752,1830960488,942682412,1080832048,876622899c826305585,909197360,892551276,1815098432,1076965696,1080833329c859846195,826305593,875642930,926105708,1815622464,1077096768c1080833074,859846707,826305591,842088500,959660140,1815491392c1077227840,1080832305,859844660,826305589,808534070,825507948c1815360320,808988721,1080831024,859845172,826305588,808534071c859062380,1815425856,1077424448,1080832305,859845684,826305590c842088505,892616812,1815556928,1076900416,1080833074,859846196c843082808,875642929,926171244,1815688000,1077031488,1080833329c876623924,843082800,909197363,959725676,1815163968,808857906c808528944,1815097400,1077490752,1080832564,826290994,876637239c859062328,842154092,1815621952,1077359680,1080833076,826290482c876637241,892616758,808599660,1815425600,1077228608,1080833588c843069745,876637233,926171188,942751852,1815228992,1077097536c1080834100,843069233,876637235,959725618,942682476,841756720c808465969,825507948,1815688256,1077293376,1080832818,876621876c826305592,842154037,959660140,1815557184,1077162304,1080832306c876623923,826305590,892485683,926105708,1815426112,1077031232c1080834353,876623411,826305588,942751793,892551276,1815295040c1076900160,1080833841,876622899,577075250,980827198,1869771891c1780508011,1936615791,1701607796,1768759869,577922420,1983659567c1919903290,1634497901,1983659635,1696622138,574451313,543973750c790769699,980827198,1902452838,1881292142,543453042,808988721c943267888,824195120,808464432,1010708258,543570550,1030648165c1869770786,808525924,540028984,959656505,808464672,790769712c980827198,1902452838,1881292142,543453042,808988721,859316272c824194353,808464432,1010708258,543570550,1030648165,1836413730c1818717793,540024933,807417140,1010708258,543570550,1030648165c1936679714,942682400,1075851312,1043276340,1715107388,1852925216c1919951421,824206447,808466480,892679456,808525878,573583408c1983659567,1696622138,574451313,1685025392,942682400,857747504c540488248,808464433,1043276336,1715107388,1852925216,1919951421c824206447,808466480,892940576,808525873,573583408,1983659567c1696622138,574451313,544106867,808988721,876617776,1010708258c543570550,1030648165,1836413730,942682400,807415856,573653024c1983659567,1696622138,574451313,544044403,808988721,540024880c790770240,980827198,1902452838,1931623790,824208757,808466480c1075851296,1043276339,1715107388,1852925216,1970479677,808525933c540028984,893394992,1010708258,543570550,1030648165,1836413730c942682400,807415856,573980704,1983659567,1696622138,574451313c544044403,808988721,540024880,790771520,980827198,1902452838c1931623790,824208757,808466480,1075851296,1043276344,1715107388c1852925216,1970479677,808525933,540028984,807417920,1010708258c543570550,1030648165,1836413730,942682400,1075851312,573579319c1983659567,1696622138,574451313,544044403,808988721,910172208c790769696,980827198,1902452838,1931623790,824208757,808466480c540360736,1043276336,1715107388,1852925216,1970479677,808525933c540028984,807416640,1010708258,543570550,1030648165,1836413730c942682400,1075851312,573579314,1983659567,1696622138,574451313c544044403,808988721,826286128,790769696,980827198,1902452838c1931623790,824208757,808466480,1075851296,1043276345,1715107388c1852925216,1970479677,808525933,540028984,807418176,1010708258c543570550,1030648165,1869770786,809508964,892942624,808525874c573583408,1983659567,1696622138,574451313,1685025392,540033056c959853881,808464672,790769712,980827198,1902452838,1881292142c543453042,941633600,540619064,808464433,1043276336,1715107388c1852925216,1919951421,1075864687,926359600,824193075,808464432c1010708258,543570550,1030648165,1869770786,809508964,875771424c808525876,573583408,1983659567,1696622138,574451313,1685025392c540033056,875640628,808464672,790769712,980827198,1902452838c1881292142,543453042,840970304,540225593,808464433,1043276336c1715107388,1852925216,1919951421,1075864687,943267888,808525872c573583408,1983659567,1696622138,574451313,544044403,808988721c540024880,573977152,1983659567,1696622138,574451313,544044403c808988721,540024880,574042688,1983659567,1696622138,574451313c544044403,808988721,540024880,574108224,1983659567,1696622138c574451313,544044403,808988721,540024880,574173760,1983659567c1696622138,574451313,544044403,808988721,540024880,573584192c1983659567,1696622138,574451313,544044403,808988721,540024880c573649728,1983659567,1696622138,574451313,544044403,808988721c540024880,573715264,1983659567,1696622138,574451313,544044403c808988721,540024880,573780800,1983659567,1696622138,574451313c544044403,808988721,859840560,573579315,1983659567,1696622138c574451313,544044403,808988721,859840560,573579314,1983659567c1696622138,574451313,544044403,808988721,859840560,573579313c1983659567,1696622138,574451313,544044403,808988721,859840560c573579312,1983659567,1696622138,574451313,544044403,808988721c843063344,573579321,1983659567,1696622138,574451313,544044403c808988721,843063344,573579320,1983659567,1696622138,574451313c544044403,808988721,843063344,573579319,1983659567,1696622138c574451313,544044403,808988721,843063344,573579318,1983659567c1696622138,574451313,544436067,1075851328,1043276340,1715107388c1852925216,1769153085,809508974,573849632,1983659567,1696622138c574451313,544044403,808988721,540024880,573584704,1983659567c1696622138,574451313,544044403,808988721,540024880,573650240c1983659567,1696622138,574451313,544044403,808988721,893394992c573579312,1983659567,1696622138,574451313,544044403,808988721c893394992,573579313,1983659567,1696622138,574451313,544044403c808988721,540024880,790769728,1982807102,1919903290,1634497901c1983659635,1952542778,1919361128,1701405793,1752396910,1868918881c1948401003,980361250,1852731235,1953784677,1030058105,1667592738c1948263028,1651800165,1702000751,574452835,741487936,741553472c741619008,573912384,1983659567,1851877434,1936026724,980827198c1869619304,1769236851,574451311,808988721,893398064,1043276342c980823868,1684955496,1047749996,980823868,1885431923,1887007845c15973,0,0,0,99680256,0c65536,97714176,1983643648,1634235194,2037671280,1763730800c1596079460,808464504,913596208,1663050290,1685221231,1702521203c825369149,741355574,808857906,1864376880,1953526586,842408509c1684086818,857881962,741355574,808792881,875375664,573583413c1952542752,1830960488,825442352,859863409,942882871,741949548c942751852,1815491136,741355840,842219628,1081635116,859846963c825388087,1076899894,1080832817,843067442,825388088,1076899894c845952049,808465969,1899180864,808730745,1815163968,741355840c808857906,843082800,808665138,741949548,808857906,859860016c825371697,1898983478,942882936,1815098432,875642928,909197420c1815360064,858865712,1042441592,1933211196,1802465908,1869226085c1953721961,1030057081,1953066274,790786661,980827198,1836216166c1935764597,980827198,1902452838,1981955438,589327457,1043276338c1715107388,1852925216,1635131965,824385644,1010708258,543570550c1030648165,1836413730,942682400,1075851312,573579312,1983659567c1696622138,574451313,544044403,808988721,826286128,790769696c980827198,1902452838,1629633902,1075868514,1043276337,1715107388c1852925216,1650532925,809508979,1010708258,543570550,1030648165c1836413730,540295200,893394992,1010708258,543570550,1030648165c543582498,924856384,790770208,980827198,1902452838,1763851630c809508966,540029216,1043276341,1715107388,1852925216,1919951421c891315311,540028980,857749312,1010708258,543570550,1030648165c1869770786,875896932,1075851312,573775928,1983659567,1696622138c574451313,1075865193,540483633,1043276338,1715107388,1852925216c1718166077,540098592,891301937,1010708258,543570550,1030648165c1869770786,875896932,1075851312,857747761,1010708258,543570550c1030648165,1869770786,875896932,1075851312,857748017,1010708258c543570550,1030648165,543582498,807415872,573718560,1983659567c1696622138,574451313,1075865193,540024886,573911360,1983659567c1696622138,574451313,1075865193,960503857,573718560,1983659567c1696622138,574451313,1075865193,826286134,960503863,1010708258c543570550,1030648165,543582498,1075851328,1769414706,577270884c1983659567,1696622138,574451313,1075865193,1769414710,543716452c574173504,1983659567,1696622138,574451313,1075865193,843063345c574177312,1983659567,1696622138,574451313,1075865193,843063350c960503857,1010708258,543570550,1030648165,543582498,1075851328c1075852081,1043276339,1715107388,1852925216,1718166077,540426272c540225856,573780544,1983659567,1696622138,574451313,1075865193c540024881,790770496,980827198,1902452838,1763851630,910172262c892485664,790769696,980827198,1902452838,1763851630,809508966c540229664,573780288,1983659567,1696622138,574451313,1075865193c826286134,843063347,1043276343,1715107388,1852925216,1718166077c540098592,1746940736,1751607653,1043276404,1715107388,1852925216c1718166077,540426272,540619328,1734960488,790787176,980827198c1902452838,1981955438,589327457,1043276336,1715107388,1852925216c1970479677,1769414765,543716452,859840560,1043276337,1715107388c1852925216,1970479677,1701322861,1952999273,1075851296,790769971c980827198,1902452838,1881292142,543453042,540095296,959592754c808464672,790769712,980827198,1902452838,1931623790,1998613877c1752458345,1075851296,790770739,980827198,1902452838,1931623790c1746955637,1751607653,540024948,573846336,1983659567,1696622138c574451313,544044403,540095296,573579312,1983659567,1696622138c574451313,544044403,859840560,859840561,1043276337,1715107388c1852925216,1970479677,859840621,859840561,573579314,1983659567c1696622138,574451313,544044403,825368624,540028982,573649728c1983659567,1696622138,574451313,544044403,540095296,540226368c1043276336,980823868,1836216166,1935764597,980827198,1752457584c1634887456,1852139876,1634235252,1802462576,578036285,1664773920c1701736047,2037675107,574449008,1952671090,1702109218,1868723320c1667592824,1075985780,1076638771,1076638771,1076639027,790771251c980827198,1684955496,1047749996,1748661820,1936683040,1869182057c1075985774,859843634,1010708258,1748661807,1818521185,1010725733c1933211183,1701863784,1701869940,62,0,0c75563008,0,65536,73269248,1983643648,1634235194c2037671280,1763730800,1596079460,808464504,913596208,1663050292c1685221231,1702521203,825369149,741355574,808857906,1864376880c1953526586,875962941,1684086818,807550314,808923692,1881154096c1030255713,826305826,1664106545,1077293376,942751795,826291264c1815101491,1076900416,843080501,1077362739,910176562,1077489984c577075253,980827198,1869771891,1780508011,1936615791,1701607796c1768759869,577922420,1983659567,1919903290,1634497901,1983659635c1696622138,574451313,543973750,790769955,980827198,1902452838c1981955438,589327457,1043276336,1715107388,1852925216,1919951421c1075864687,808525872,790770464,980827198,1902452838,1931623790c1075866997,540024880,790770240,980827198,1902452838,1931623790c1075866997,843063344,790769696,980827198,1902452838,1931623790c1746955637,1751607653,540024948,790769728,980827198,1902452838c1931623790,1075866997,540024885,790770240,980827198,1902452838c1931623790,1075866997,843063349,790769696,980827198,1902452838c1881292142,543453042,826286130,790769952,980827198,1902452838c1629633902,1075868514,1043276337,1715107388,1852925216,1718166077c540557344,943726640,1010708258,543570550,1030648165,1836413730c807415840,808534048,1010708258,543570550,1030648165,543582498c1075853376,573579320,1983659567,1696622138,574451313,544044403c1952737655,540024936,573714752,1983659567,1696622138,574451313c544044403,540029248,540225856,1043276336,1715107388,1852925216c1919951421,824206447,875642912,790770464,980827198,1902452838c1931623790,1075866997,1075851569,807417137,1010708258,543570550c1030648165,1836413730,909197344,858865696,790769696,980827198c1902452838,1881292142,543453042,826286129,573710391,1983659567c1696622138,574451313,544044403,826286128,573579314,1983659567c1696622138,574451313,544044403,1952737655,826286184,573579312c1983659567,1696622138,574451313,544044403,540619072,540356928c1043276336,1715107388,1852925216,1970479677,843063405,843063345c573579312,1983659567,1696622138,574451313,1685025392,1075851552c840970802,1010708258,543570550,1030648165,1836413730,1684633376c807430260,574177312,1983659567,1696622138,574451313,544044403c808988721,826286128,790769696,980827198,1902452838,1931623790c824208757,808466480,1075851296,1043276337,1715107388,1852925216c1634542141,826286200,826286129,1043276345,1715107388,1852925216c1768759869,826286190,843063347,1043276336,1715107388,1852925216c1919951421,840983663,540033056,1043276337,1715107388,1852925216c1970479677,1701322861,1952999273,1075851296,790772018,1982807102c1919903290,1634497901,1983659635,1952542778,1919361128,1701405793c1752396910,1868918881,1948401003,980361250,1852731235,1953784677c1030058105,1667592738,1948263028,1651800165,1702000751,574452835c741814848,741945920,741880384,573584192,1983659567,1851877434c1936026724,980827198,1869619304,1769236851,574451311,809511984c1010708258,543701622,1769172848,1852795252,843063869,825371701c573583414,792477231,1634220662,1701602414,792477299,1752382070c1952804961,1046835321,0,0,0,0c70320128,0,65536,67960832,1983643648,1634235194c2037671280,1763730800,1596079460,808464504,947150640,1663050291c1685221231,1702521203,825369149,741355574,808857906,1864376880c1953526586,859316797,1684086818,824327530,892941104,960049964c959654969,858536249,574175545,1952542752,1830960488,942682412c1080832048,858865716,1077166188,1080833329,826290481,826305589c825311281,892420204,1815163200,1077227840,826305588,1815363635c808988721,1080831024,876622897,909197420,1080833088,826291761c826305585,825311282,842088556,1815425344,1076900160,1080833329c826290225,825388083,741355574,808988721,826305584,875642928c808534124,1815490880,1077031232,1080833585,826290737,826305586c842088502,909197420,1815556416,1077162304,829175601,808466480c909193772,1080832048,826290993,826305591,925974581,892420204c1815228736,1076965696,1080832561,826290481,876637238,1815490880c826291264,577075252,980827198,1869771891,1780508011,1936615791c1701607796,1768759869,577922420,1983659567,1919903290,1634497901c1983659635,1696622138,574451313,543973750,790770211,980827198c1902452838,1881292142,543453042,840970304,790769952,980827198c1902452838,1981955438,589327457,1043276339,1715107388,1852925216c1970479677,808788077,540028976,809508912,1010708258,543570550c1030648165,1818326562,573645600,1983659567,1696622138,574451313c1685025392,540295200,573644850,1983659567,1696622138,574451313c544044403,808857906,540024880,790771008,980827198,1902452838c1981955438,589327457,1043276336,1715107388,1852925216,1919951421c824206447,540164128,1043276338,1715107388,1852925216,1919951421c824206447,540491808,1043276338,1715107388,1852925216,1970479677c1769414765,543716452,876617776,1010708258,543570550,1030648165c1836413730,942682400,807415856,574177312,1983659567,1696622138c574451313,544044403,808988721,960503856,790769696,980827198c1902452838,1931623790,824208757,808466480,1075851296,1043276336c1715107388,1852925216,1970479677,808525933,540028984,807415872c1010708258,543570550,1030648165,1836413730,942682400,807415856c574111776,1983659567,1696622138,574451313,544044403,808988721c943726640,790769696,980827198,1902452838,1931623790,1746955637c1751607653,540024948,790770752,1982807102,1919903290,1634497901c1983659635,1952542778,1919361128,1701405793,1752396910,1868918881c1948401003,980361250,1852731235,1953784677,1030058105,1667592738c1948263028,1651800165,1702000751,574452835,741421376,741421376c741486912,573714752,1983659567,1851877434,1936026724,980827198c1869619304,1769236851,574451311,741683520,790770752,980827198c1869619304,1769236851,574451311,741552448,1043276336,1748661820c1936683040,1869182057,841104750,808465969,573849644,1983659567c1881172026,1953067887,1030647657,1076637730,790769969,1982807102c1851877434,1936026724,1982807102,1634235194,2037671280,4089200c0,0,0,0,146866176,0c65536,144769024,1983643648,1634235194,2037671280,1763730800c1596079460,808464504,963927856,1663050290,1685221231,1702521203c825369149,741355574,808857906,1864376880,1953526586,842605117c1684086818,941768042,573583409,1952542752,1830960488,942682412c1080832048,876624179,826305588,942817333,808730732,1815295040c1077293376,1080834097,876622132,826305586,926040119,842285164c1815163968,1077424448,1080833586,876622644,826305584,892485689c875839596,1815688000,808988721,1080831024,859845940,843082809c892485680,909394028,1815098432,1076965952,1080833586,876623668c843082801,926040114,942948460,1815229504,1077097024,1080834097c876624180,843082803,942817332,808796268,1815360576,808857906c808528944,1815097400,1076901184,1080833332,843068466,876637241c909393977,858931308,1815163456,1077425216,1080833844,859845170c876637232,942948407,825376876,1815163712,1077294144,1080834356c859844658,876637234,808796213,942682476,841756720,808465969c875839596,1815098688,1077489984,1080832563,876622644,826305593c825442360,842285164,1815622720,1077358912,1080832051,876622132c826305591,825376822,808730732,1815491648,1077227840,1080834354c876624179,577075253,980827198,1869771891,1780508011,1936615791c1701607796,1768759869,577922420,1983659567,1919903290,1634497901c1983659635,1696622138,574451313,543973750,790769699,980827198c1902452838,1931623790,1851878773,543517799,892411952,790769696c980827198,1902452838,1663188334,824210287,808466480,573653024c1983659567,1696622138,574451313,1634563443,1701603182,857747488c573579312,1983659567,1696622138,574451313,544436067,808988721c859840560,1010708258,543570550,1030648165,1836413730,1818717793c540024933,807417140,1010708258,543570550,1030648165,1936679714c942682400,1075851312,1043276341,1715107388,1852925216,1635131965c875896940,790769712,980827198,1902452838,1931623790,1851878773c543517799,892805168,790769696,980827198,1902452838,1663188334c824210287,808466480,574111776,1983659567,1696622138,574451313c544106867,808988721,943726640,1010708258,543570550,1030648165c1836413730,1818717793,540024933,807415862,1010708258,543570550c1030648165,1852404514,942682400,1075851312,790769969,980827198c1902452838,1931623790,824209001,808466480,573915168,1983659567c1696622138,574451313,544106867,808988721,826286128,1010708258c543570550,1030648165,1836413730,942682400,807415856,573718560c1983659567,1696622138,574451313,544044403,808988721,540024880c790770752,980827198,1902452838,1931623790,824208757,808466480c1075851296,1043276342,1715107388,1852925216,1970479677,808525933c540028984,926949424,1010708258,543570550,1030648165,1836413730c942682400,807415856,574177312,1983659567,1696622138,574451313c544044403,808988721,960503856,790769696,980827198,1902452838c1931623790,824208757,808466480,540491808,1043276336,1715107388c1852925216,1970479677,808525933,540028984,807417408,1010708258c543570550,1030648165,1836413730,942682400,1075851312,573579316c1983659567,1696622138,574451313,544044403,808988721,843063344c790769696,980827198,1902452838,1931623790,824208757,808466480c1075851296,790769713,980827198,1902452838,1931623790,824208757c808466480,1075851296,790770225,980827198,1902452838,1931623790c824208757,808466480,1075851296,790770481,980827198,1902452838c1931623790,824208757,808466480,1075851296,790770737,980827198c1902452838,1931623790,824208757,808466480,875642912,790769696c980827198,1902452838,1931623790,824208757,808466480,858865696c790769696,980827198,1902452838,1931623790,824208757,808466480c842088480,790769696,980827198,1902452838,1931623790,824208757c808466480,808534048,790769696,980827198,1902452838,1881292142c543453042,958410816,540291385,808464433,1043276336,1715107388c1852925216,1919951421,1075864687,842604592,824195379,808464432c1010708258,543570550,1030648165,1869770786,809508964,859387680c808525876,573583408,1983659567,1696622138,574451313,1685025392c540033056,943206454,808464672,790769712,980827198,1902452838c1881292142,543453042,857747520,540488248,808464433,1043276336c1715107388,1852925216,1919951421,1075864687,858857520,824194352c808464432,1010708258,543570550,1030648165,1836413730,942682400c807415856,858996768,1010708258,543570550,1030648165,1836413730c942682400,807415856,875773984,1010708258,543570550,1030648165c1836413730,942682400,807415856,892551200,1010708258,543570550c1030648165,1836413730,942682400,807415856,909328416,1010708258c543570550,1030648165,1836413730,942682400,807415856,926105632c1010708258,543570550,1030648165,1836413730,942682400,807415856c942882848,1010708258,543570550,1030648165,1836413730,942682400c1075851312,807417907,1010708258,543570550,1030648165,1836413730c942682400,1075851312,807417651,1010708258,543570550,1030648165c1836413730,942682400,1075851312,807417395,1010708258,543570550c1030648165,1836413730,942682400,1075851312,807417139,1010708258c543570550,1030648165,1836413730,942682400,1075851312,807416883c1010708258,543570550,1030648165,1836413730,942682400,1075851312c807416627,1010708258,543570550,1030648165,1936679714,540033056c790771008,980827198,1902452838,1931623790,1075867241,893394992c1010708258,543570550,1030648165,1836413730,942682400,807415856c825573408,1010708258,543570550,1030648165,1836413730,942682400c807415856,842350624,1010708258,543570550,1030648165,1836413730c942682400,1075851312,807416117,1010708258,543570550,1030648165c1836413730,942682400,1075851312,807416373,1010708258,543570550c1030648165,1836413730,942682400,807415856,573587488,792477231c1868970614,1819635058,1010725729,1634744950,1730177140,1768186226c1937010277,1701863784,574450543,1864376948,1852793658,1952671086c1701869940,1701978685,539128931,1954047348,1920495458,1031037797c859127842,875905068,892682284,909459500,1010708258,1634220662c1701602414,1983659635,1881172026,1953067887,1030647657,942682402c1076637744,790771509,1982807102,1851877434,1936026724,1982807102c1634235194,2037671280,4089200,0,0,0c117506048,0,65536,116064256,1983643648,1634235194c2037671280,1763730800,1596079460,808464504,963927856,1663050294c1685221231,1702521203,825369149,741355574,808857906,1864376880c1953526586,909713981,1684086818,824327530,573911088,1952542752c1830960488,942682412,2037461040,1077489984,2020683826,1076965952c2037461554,1077097024,2020684850,1077228096,1853371954,1080911219c1899315250,926040185,1899508288,959594616,1898984256,825442425c1899115328,858996856,1832137536,893399872,859863409,942817333c859863153,808665142,859863409,842219575,859863153,875774008c826305893,1080244032,876622132,875839543,1076901184,1849114676c745366886,808988721,1081700656,843069745,1081635120,843067698c1081700658,843068210,1081635124,843068722,1718515766,1010704997c1953708662,1701539698,1768909344,2037674862,574449004,1702127981c1043276402,1715107388,1970106991,1047748972,1715107388,1852925216c1635131965,807608428,1010708258,543570550,1030648165,1869770786c1769414756,543716452,959854900,909193760,790772025,980827198c1902452838,1981955438,908094561,573911346,1983659567,1696622138c574451313,543973750,858862385,1043276341,1715107388,1852925216c1635131965,909189228,573584438,1983659567,1696622138,574451313c543973750,808924471,1010708258,543570550,1030648165,1818326562c892743968,790770993,980827198,1902452838,1931623790,1075866997c540024886,790769728,980827198,1902452838,1931623790,1075866997c809508918,790769696,980827198,1902452838,1881292142,543453042c809508914,790769952,980827198,1902452838,1931623790,1075866997c960503864,790769696,980827198,1902452838,1931623790,1851878773c543517799,892608560,790769696,980827198,1902452838,1663188334c824210287,808466480,825311264,1010708258,543570550,1030648165c1852404514,942682400,1075851312,790769969,980827198,1902452838c1931623790,824208757,808466480,1075851296,790770225,980827198c1902452838,1931623790,824208757,808466480,842088480,790769696c980827198,1902452838,1931623790,824208757,808466480,1075851296c790770481,980827198,1902452838,1931623790,824208757,808466480c858865696,790769696,980827198,1902452838,1981955438,824208481c573911601,1983659567,1696622138,574451313,544044403,808988721c540024880,1043276336,1715107388,1852925216,1970479677,540024941c808988721,808525872,573583416,1983659567,1696622138,574451313c544044403,808988721,826286128,573579321,1983659567,1696622138c574451313,544044403,808988721,843063344,573579312,1983659567c1696622138,574451313,544044403,843063344,808525873,573583416c1983659567,1696622138,574451313,544044403,808988721,843063344c573579314,1983659567,1696622138,574451313,544044403,843063344c808525875,573583416,1983659567,1696622138,574451313,544044403c843063344,808525876,573583416,1983659567,1696622138,574451313c544044403,540553536,807416384,1010708258,543570550,1030648165c1836413730,1075851296,826286133,1043276344,1715107388,1852925216c1970479677,826286189,843063352,573579319,1983659567,1696622138c574451313,544044403,540553536,540553792,1043276336,1715107388c1852925216,1970479677,540024941,540619328,574107968,1983659567c1696622138,574451313,544044403,540553536,540029760,1043276336c1715107388,1852925216,1970479677,540024941,540095296,574107968c1983659567,1696622138,574451313,544044403,859840560,826286130c1043276344,1715107388,1852925216,1970479677,826286189,859840568c790769696,980827198,1902452838,1931623790,1075866997,1075853361c807417139,1010708258,543570550,1030648165,1836413730,1075851296c1075852851,790771761,980827198,1902452838,1931623790,807431541c926105632,942751776,1010708258,543570550,1030648165,1836413730c824193056,808466480,573653024,1983659567,1696622138,574451313c1685025392,1075851808,857749811,1010708258,543570550,1030648165c1836413730,540098592,540030016,1043276336,1715107388,1852925216c1970479677,540024941,1075852352,1043276337,1715107388,1852925216c1919951421,824206447,842285088,790770464,980827198,1902452838c1931623790,1075866997,1075851572,807416628,1010708258,543570550c1030648165,1836413730,1075851296,1075851313,1043276343,1715107388c1852925216,1919951421,840983663,892616736,790770464,980827198c1902452838,1931623790,1075866997,876617783,573579318,1983659567c1696622138,574451313,544044403,926949424,574046240,1983659567c1696622138,574451313,1685025392,1075851552,857749556,1010708258c543570550,1030648165,1836413730,926171168,959725600,790769696c1982807102,1919903290,1634497901,1983659635,1952542778,1919361128c1701405793,1752396910,1868918881,1948401003,980361250,1852731235c1953784677,1030058105,1667592738,1948263028,1651800165,1702000751c574452835,741617984,741749056,741683520,574042432,1983659567c1851877434,1936026724,980827198,1869619304,1769236851,574451311c808988721,943729712,1010708258,1748661807,1818521185,1010725733c1933211183,1701863784,1701869940,62,122748928,0c65536,121241600,1983643648,1634235194,2037671280,1763730800c1596079460,808464504,963927856,1663050295,1685221231,1702521203c825369149,741355574,808857906,1864376880,1953526586,926491197c1684086818,841104746,573583415,1952542752,1830960488,841756992c808465969,826308721,825311280,1076969580,1081635129,826290737c1081700659,826291249,809528373,1080834112,1899053104,909197433c1815556416,1898722880,942751864,1899573568,808599673,1815163456c809514304,1077231724,1081700665,843067954,1080916019,1899053108c875708537,1898983744,892485752,1899377216,926040185,2016948800c1835365230,826291264,843086193,808534068,843085937,909262901c843086193,942817335,809528696,2037463360,1077490240,2020684594c1076900672,2037461299,1077031744,2020684595,1077162816,2037462323c1077293888,1853372211,1080911219,1815625776,826290240,826308977c925974582,741752940,826308721,959529016,843086193,825376816c1077231724,893414448,2037463360,1077031488,1080832818,825371697c1898983478,925974648,1899049280,942882937,2017014592,741556333c876640369,959529008,876640625,825376817,876640369,859062322c876640625,892616756,1077166188,893414705,1080832064,1831878707c943731008,826308721,909393970,826308977,926171188,1076904044c826305849,909193772,2020683824,1076900160,1080832305,1849180208c1042441574,1933211196,1802465908,1869226085,1953721961,1030057081c1953066274,790786661,980827198,1836216166,1935764597,980827198c1902452838,1981955438,589327457,1043276336,1715107388,1852925216c1919951421,1075864687,540090416,1043276338,1715107388,1852925216c1919951421,1075864687,540090416,1043276340,1715107388,1852925216c1970479677,809508973,540098592,1043276336,1715107388,1852925216c1970479677,809508973,540033056,1043276336,1715107388,1852925216c1970479677,1769414765,543716452,809508912,1010708258,543570550c1030648165,1836413730,1684633376,807430260,573653024,1983659567c1696622138,574451313,544044403,807417152,573653024,1983659567c1696622138,574451313,544044403,1734960488,807433320,573587488c1983659567,1696622138,574451313,544044403,1734960488,807433320c573653024,1983659567,1696622138,574451313,544044403,1075851584c573579313,1983659567,1696622138,574451313,544044403,825368624c540028982,790769984,980827198,1902452838,1931623790,1075866997c826286130,790769696,980827198,1902452838,1931623790,807431541c540622880,790770240,980827198,1902452838,1931623790,807431541c842088480,573718560,1983659567,1696622138,574451313,544044403c826286128,843063347,1010708258,543570550,1030648165,1836413730c540098592,807415872,1010708258,543570550,1030648165,1836413730c1075851296,826286129,1010708258,543570550,1030648165,1836413730c540098592,807417408,1010708258,543570550,1030648165,1836413730c540098592,573579312,1983659567,1696622138,574451313,544044403c826286128,826286136,1010708258,543570550,1030648165,1836413730c540098592,540619072,1043276336,1715107388,1852925216,1970479677c540024941,1075852608,1043276337,1715107388,1852925216,1970479677c826286189,540622880,1043276336,1715107388,1852925216,1970479677c540024941,1075852352,1043276337,1715107388,1852925216,1970479677c540024941,540291648,790770240,980827198,1902452838,1931623790c807431541,808534048,573718560,1983659567,1696622138,574451313c544044403,1075851840,807417138,1010708258,543570550,1030648165c1836413730,1075851296,1075852850,1043276338,1715107388,1852925216c1970479677,540024941,1075851328,1043276337,1715107388,1852925216c1970479677,540024941,540619328,790769984,980827198,1902452838c1931623790,807431541,858931232,573653024,1983659567,1696622138c574451313,544044403,1075851584,807415859,1010708258,543570550c1030648165,1836413730,1075851296,1075851571,1043276337,1715107388c1852925216,1970479677,843063405,842219552,790769696,980827198c1902452838,1931623790,1075866997,859840562,573579315,1983659567c1696622138,574451313,544044403,859840560,843063348,1010708258c543570550,1030648165,1836413730,540164128,540357440,1043276336c1715107388,1852925216,1970479677,826286189,925974560,790769696c980827198,1902452838,1931623790,807431541,825311264,573653024c1983659567,1696622138,574451313,544044403,1075851584,573579315c1983659567,1696622138,574451313,544044403,876617776,826286128c1010708258,543570550,1030648165,1836413730,1075851296,1075851572c1043276338,1715107388,1852925216,1970479677,540024941,540095040c790770240,980827198,1902452838,1931623790,1075866997,876617778c573579314,1983659567,1696622138,574451313,544044403,876617776c843063347,1010708258,543570550,1030648165,1836413730,540164128c807417920,1010708258,543570550,1030648165,1836413730,540164128c540423232,1043276336,980823868,1836216166,1935764597,980827198c1752457584,1634887456,1852139876,1634235252,1802462576,578036285c1664773920,1701736047,2037675107,574449008,1952671090,1702109218c1868723320,1667592824,1075985780,809511984,741687340,790772032c980827198,1684955496,1047749996,1748661820,1936683040,1869182057c807550318,573587500,792477231,1634220662,1701602414,792477299c1752382070,1952804961,1046835321,0,125894656,0c65536,124059648,1983643648,1634235194,2037671280,1763730800c1596079460,808464504,963927856,1663050296,1685221231,1702521203c825369149,741355574,808857906,1864376880,1953526586,943268413c1684086818,841104746,573583415,1952542752,1830960488,808857906c1899053104,808534137,1815163200,826292544,826308977,858865714c826308721,892420148,1077428332,826305584,2020683840,1077293376c812398385,2037462592,1077424448,2020686129,1076900416,1080832306c1815429168,893401408,843085937,858931250,826305912,2020684864c1076965696,2037462066,1077228096,2020685362,1077359168,1853372466c1080911219,1899249713,825311352,1899246144,892485753,1899377216c926040184,2016948800,1077493869,1081635120,843067954,1081700665c859844659,1081635121,859845171,1081700659,859845683,1081635125c859846195,1936619575,1076915557,1081700659,859846705,943746104c1080832064,1899053112,959660153,1899376960,808730744,1815163968c808857906,1899446320,808534137,1815229504,893399104,1076904044c1081700662,826292530,1081635129,843067699,1080916017,1815101496c809515328,843085937,959594546,1077493869,960523312,2037461312c1077031232,2020684593,1077162304,1080898865,1815363633,859844928c826308977,859062323,876640369,892616756,876640625,926171190c876640369,959725624,1076904045,809528371,1718498624,1010704997c1953708662,1701539698,1768909344,2037674862,574449004,1702127981c1043276402,1715107388,1970106991,1047748972,1715107388,1852925216c1635131965,807608428,1010708258,543570550,1030648165,1869770786c809508964,840970528,1010708258,543570550,1030648165,1869770786c809508964,874524960,1010708258,543570550,1030648165,1836413730c540033056,807416128,1010708258,543570550,1030648165,1836413730c540033056,807415872,1010708258,543570550,1030648165,1836413730c1768253472,544499815,809508912,1010708258,543570550,1030648165c1836413730,1768253472,544499815,826286128,1010708258,543570550c1030648165,1836413730,540360736,826286128,1010708258,543570550c1030648165,1836413730,1684633376,807430260,573587488,1983659567c1696622138,574451313,544044403,1952737655,540024936,790769984c980827198,1902452838,1931623790,807431541,909193760,1075851312c1043276337,1715107388,1852925216,1970479677,826286189,540098592c1043276336,1715107388,1852925216,1970479677,540024941,1075853632c1043276338,1715107388,1852925216,1970479677,843063405,540098592c1043276336,1715107388,1852925216,1970479677,540024941,540160320c790770240,980827198,1902452838,1931623790,807431541,858865696c573718560,1983659567,1696622138,574451313,544044403,826286128c573653024,1983659567,1696622138,574451313,544044403,1075851584c573579312,1983659567,1696622138,574451313,544044403,807416128c790769696,980827198,1902452838,1931623790,1075866997,910172209c790769696,980827198,1902452838,1931623790,1075866997,826286129c573579320,1983659567,1696622138,574451313,544044403,826286128c826286137,1010708258,543570550,1030648165,1836413730,540098592c807418176,1010708258,543570550,1030648165,1836413730,1075851296c826286133,1010708258,543570550,1030648165,1836413730,1075851296c826286132,1010708258,543570550,1030648165,1836413730,1075851296c1075851569,1043276338,1715107388,1852925216,1970479677,540024941c540291648,790770240,980827198,1902452838,1931623790,807431541c892485664,573718560,1983659567,1696622138,574451313,544044403c1075851840,807417394,1010708258,543570550,1030648165,1836413730c1075851296,826286128,1010708258,543570550,1030648165,1836413730c1075851296,1075851826,1043276337,1715107388,1852925216,1970479677c540024941,540619328,790769984,980827198,1902452838,1931623790c807431541,808665120,573653024,1983659567,1696622138,574451313c544044403,1075851584,807416115,1010708258,543570550,1030648165c1836413730,540164128,540160832,1043276336,1715107388,1852925216c1970479677,843063405,858996768,790769696,980827198,1902452838c1931623790,1075866997,859840562,573579316,1983659567,1696622138c574451313,544044403,859840560,843063349,1010708258,543570550c1030648165,1836413730,1075851296,826286131,1010708258,543570550c1030648165,1836413730,540098592,807417920,1010708258,543570550c1030648165,1836413730,540098592,540619584,1043276336,1715107388c1852925216,1970479677,826286189,909197344,790769696,980827198c1902452838,1931623790,1075866997,926949425,790769696,980827198c1902452838,1931623790,807431541,540229664,790770240,980827198c1902452838,1931623790,1075866997,826286130,573579315,1983659567c1696622138,574451313,544044403,1075851840,807416628,1010708258c543570550,1030648165,1836413730,1075851296,1075852340,1043276337c1715107388,1852925216,1970479677,826286189,892616736,790769696c980827198,1902452838,1931623790,807431541,909393952,573653024c1983659567,1696622138,574451313,544044403,876617776,826286135c1010708258,1715107375,1970106991,1047748972,1882879548,543716449c1684107879,1953391977,1885431923,1030451045,539128866,1868773999c1667591790,1887007860,1914846565,578052965,2019914784,2020565620c1952671090,809509437,741359660,1076640064,1043276341,1748661820c1818521185,1010725733,543701622,1769172848,1852795252,809509437c790769708,1982807102,1851877434,1936026724,1982807102,1634235194c2037671280,4089200,0,0,85000192,0c65536,82771968,1983643648,1634235194,2037671280,1763730800c1596079460,808464504,829710128,539111728,1919905635,2053731172c841104741,808465969,909193772,539111472,1886599791,824327540c539111728,1030382689,842412322,959197232,741356852,808465461c808727852,875899952,539111472,1752457584,745349693,808857906c1076915248,2037462065,1077228096,1080833586,1898721586,926040184c1815425600,1076900160,825388089,1076899894,826305593,1815494712c1077489984,843082809,1815691312,1076900416,2037462833,1077424704c1080834354,843069233,843085937,808665145,741490796,808857906c577075248,980827198,1869771891,1780508011,1936615791,1701607796c1768759869,577922420,1983659567,1919903290,1634497901,1983659635c1696622138,574451313,543973750,790770467,980827198,1902452838c1881292142,543453042,840970304,790769952,980827198,1902452838c1981955438,589327457,1043276340,1715107388,1852925216,1970479677c825368685,540028982,843063344,1010708258,543570550,1030648165c1818326562,573711136,1983659567,1696622138,574451313,544044403c1075852352,573579314,1983659567,1696622138,574451313,543973750c790769699,980827198,1902452838,1881292142,543453042,824193600c790770208,980827198,1902452838,1931623790,1075866997,540024880c790771520,980827198,1902452838,1931623790,1075866997,540024886c790770752,980827198,1902452838,1931623790,1998613877,1752458345c1075851296,1043276344,1715107388,1852925216,1919951421,1075864687c824193073,790770208,980827198,1902452838,1830960494,1075867241c1075851569,1043276345,1715107388,1852925216,1919951421,1075864687c824193585,808464432,825368624,573583414,1983659567,1696622138c574451313,543973750,790769955,980827198,1902452838,1931623790c1075866997,807416881,573718560,1983659567,1696622138,574451313c544760173,540356928,1043276336,1715107388,1852925216,1970479677c843063405,909197344,790769696,980827198,1902452838,1931623790c1998613877,1752458345,1075851296,1043276336,1715107388,1852925216c1970479677,826286189,540024888,790769728,980827198,1902452838c1931623790,1075866997,1075853617,573579320,1983659567,1696622138c574451313,544044403,540029248,826286128,1043276340,1715107388c1852925216,1970479677,843063405,540024880,573976896,1983659567c1696622138,574451313,544044403,1075851840,807415858,1010708258c543570550,1030648165,1869770786,540090468,540226112,1043276338c1715107388,1852925216,1970479677,826286189,540024884,1043276336c1715107388,1852925216,1970479677,540024941,540291392,573845824c1983659567,1696622138,574451313,544044403,540291392,540095040c1043276336,1715107388,1852925216,1970479677,540024941,540029504c573976896,1983659567,1696622138,574451313,544044403,826286128c826286135,1043276342,1715107388,1852925216,1970479677,826286189c843063350,790769696,1982807102,1919903290,1634497901,1983659635c1952542778,1919361128,1701405793,1752396910,1868918881,1948401003c980361250,1852731235,1953784677,1030058105,1667592738,1948263028c1651800165,1702000751,574452835,741354544,808857906,825371696c573583414,1983659567,1851877434,1936026724,980827198,1869619304c1769236851,574451311,841757248,808465969,1010708258,543701622c1769172848,1852795252,826286653,825371705,573583414,1983659567c1881172026,1953067887,1030647657,959528994,574177324,1983659567c1881172026,1953067887,1030647657,875642914,790769708,980827198c1869619304,1769236851,574451311,808857906,910175280,1010708258c1748661807,1818521185,1010725733,1933211183,1701863784,1701869940c62,0,0,0,267452416,0c65536,266010624,1983643648,1634235194,2037671280,1763730800c1596079460,808464504,829710128,539113264,1919905635,2053731172c841104741,808465969,909193772,539111472,1886599791,824327540c539113264,1030382689,808923682,808528944,741355576,808465461c1634738210,574449780,1080241261,893400116,926171184,1077097792c909197369,1077428332,1080243250,910177845,959791154,1077229120c843067697,826305588,909197360,943079523,1077163840,926953783c825371703,741355574,842088556,1815163712,808857906,942817328c808992867,1077295168,943731512,825311289,1815229248,1076965696c1080242995,960508473,892944440,825241920,859846720,943746099c1664234304,875573568,808530240,925905216,858861888,843067436c926051384,859844656,1936619569,960523621,1815688000,826292544c943746102,1664365120,1077294400,893399606,892747833,1076965696c1080833074,826290225,826305590,959660080,825311331,842088502c825311282,842088505,1077493813,1853372723,745366899,875839587c1076901184,893400884,1077493811,1080833585,875708472,909459555c1077032512,910178613,825311285,1815360064,1076900160,1080243761c926955574,825704500,741816128,808857906,1080831024,859845169c825388081,1076899894,1080244274,943730744,859324470,1077491776c859844913,826305586,858996785,842612835,1077426496,826291513c943730992,1815294784,859846720,826303282,826291248,826290225c826292016,808203057,1815622208,808466226,2016490304,1077428333c1080832563,875708472,825311341,1815360064,1076965696,1080898099c909197369,1077493868,1080899891,859844657,826305593,909197360c577070702,980827198,1869771891,1780508011,1936615791,1701607796c1768759869,577922420,1983659567,1919903290,1634497901,1983659635c1696622138,574451313,543973750,790770211,980827198,1902452838c1981955438,589327457,1043276337,1715107388,1852925216,1970479677c825368685,540028982,809508912,1010708258,543570550,1030648165c1869770786,843063396,840970528,1010708258,543570550,1030648165c1836413730,540033056,859840560,1010708258,543570550,1030648165c2019650850,1075851296,1043276340,1715107388,1852925216,1635131965c807608428,1010708258,543570550,1030648165,1869770786,540090468c840970560,1010708258,543570550,1030648165,1836413730,942682400c807415856,574046240,1983659567,1696622138,574451313,544044403c840972352,540028983,1043276336,1715107388,1852925216,1970479677c1769414765,543716452,960503856,1010708258,543570550,1030648165c1836413730,1684633376,807430260,574111776,1983659567,1696622138c574451313,544044403,1952737655,540024936,808466226,1010708258c543570550,1030648165,1869770786,540287076,1998599744,1752458345c1010708258,543570550,1030648165,1869770786,960503908,540622880c1952737655,1043276392,1715107388,1852925216,1970479677,960503917c1075851296,790770737,980827198,1902452838,1881292142,543453042c540225856,540356928,1043276337,1715107388,1852925216,1919951421c1075864687,540090425,1043276338,1715107388,1852925216,1919951421c1075864687,1075852081,824194865,1010708258,543570550,1030648165c1836413730,1684633376,807430260,925974560,1010708258,543570550c1030648165,1836413730,540033056,910172208,1010708258,543570550c1030648165,1869770786,943726692,540557344,1952737655,1043276392c1715107388,1852925216,1970479677,943726701,1075851296,790769970c980827198,1902452838,1881292142,543453042,540225856,540160576c1043276337,1715107388,1852925216,1970479677,843063405,843063347c573579312,1983659567,1696622138,574451313,544044403,1075852864c1075851314,790770738,980827198,1902452838,1931623790,1075866997c1075852594,573579318,1983659567,1696622138,574451313,544044403c540422720,540029504,1043276336,1715107388,1852925216,1970479677c1701322861,1952999273,1075851296,1043276336,1715107388,1852925216c1919951421,1075864687,875634742,573976864,1983659567,1696622138c574451313,544044403,540619328,540553792,1043276336,1715107388c1852925216,1919951421,824206447,808665120,790770208,980827198c1902452838,1931623790,1075866997,1075852082,807417906,1010708258c543570550,1030648165,1836413730,875708448,942817312,790769696c980827198,1902452838,1881292142,543453042,824195136,790770208c980827198,1902452838,1881292142,543453042,540225856,540291904c1043276337,1715107388,1852925216,1970479677,859840621,843063349c573579320,1983659567,1696622138,574451313,544044403,1952737655c540024936,573846336,1983659567,1696622138,574451313,544044403c540488256,540553792,1043276336,1715107388,1852925216,1970479677c826286189,843063350,573579312,1983659567,1696622138,574451313c544044403,1075851328,859840560,1043276345,1715107388,1852925216c1970479677,1701322861,1952999273,1075851296,1043276342,1715107388c1852925216,1970479677,540024941,540488000,1043276336,1715107388c1852925216,1919951421,840983663,842285088,790770464,980827198c1902452838,1931623790,807431541,859062304,790769696,980827198c1902452838,1931623790,807431541,540622880,1043276336,1715107388c1852925216,1919951421,824206447,892616736,790770464,980827198c1902452838,1931623790,1075866997,1075852340,807417396,1010708258c543570550,1030648165,1836413730,1075851296,807417905,1010708258c543570550,1030648165,1869770786,540156004,540554304,1043276339c1715107388,1852925216,1970479677,540024941,540619840,1043276336c1715107388,1852925216,1970479677,540024941,540422464,1043276336c1715107388,1852925216,1919951421,824206447,825573408,790770464c980827198,1902452838,1931623790,1075866997,1075851317,807416373c1010708258,543570550,1030648165,1836413730,824193056,808466480c574111776,1983659567,1696622138,574451313,1685025392,1075851808c857748533,1010708258,543570550,1030648165,1836413730,540557344c540357952,1043276336,1715107388,1852925216,1970479677,540024941c540094784,790771776,980827198,1902452838,1881292142,543453042c893394993,573775927,1983659567,1696622138,574451313,544044403c540423488,540554560,1043276336,1715107388,1852925216,1970479677c540024941,540488256,573846080,1983659567,1696622138,574451313c1685025392,1075851808,857747510,1010708258,543570550,1030648165c1836413730,875708448,825638944,790769696,980827198,1902452838c1931623790,807431541,875708448,875708448,1010708258,543570550c1030648165,1869770786,540090468,540227136,1043276339,1715107388c1852925216,1970479677,910172269,910172210,573579316,1983659567c1696622138,574451313,544044403,826286128,826286137,1043276336c1715107388,1852925216,1919951421,840983663,909525024,790770464c980827198,1902452838,1931623790,1075866997,1075851313,807417654c1010708258,543570550,1030648165,1836413730,840970272,808465969c808534048,1010708258,543570550,1030648165,1869770786,540090468c540620352,1043276339,1715107388,1852925216,1970479677,910172269c926949432,573579312,1983659567,1696622138,574451313,544044403c826286128,826286136,1043276342,1715107388,1852925216,1919951421c840983663,842481696,790770464,980827198,1902452838,1931623790c1075866997,1075852849,807416631,1010708258,543570550,1030648165c1836413730,807415840,909197344,1010708258,543570550,1030648165c1869770786,540090468,540358464,1043276339,1715107388,1852925216c1970479677,926949485,926949428,573579318,1983659567,1696622138c574451313,544044403,859840560,825368631,573583414,1983659567c1696622138,574451313,1685025392,1075851808,857749559,1010708258c543570550,1030648165,1836413730,909193760,1075851312,807418167c1010708258,543570550,1030648165,1836413730,1075851296,840970545c808465969,1010708258,543570550,1030648165,1869770786,540090468c540096576,1043276339,1715107388,1852925216,1970479677,943726701c943726640,573579314,1983659567,1696622138,574451313,544044403c859840560,843063350,1043276344,1715107388,1852925216,1919951421c840983663,876101664,790770464,980827198,1902452838,1931623790c1075866997,1075853362,807417144,1010708258,543570550,1030648165c1836413730,1075851296,1075851827,790771762,980827198,1902452838c1881292142,543453042,943726641,573775927,1983659567,1696622138c574451313,544044403,540424256,540555328,1043276336,1715107388c1852925216,1970479677,540024941,808988721,826286128,1043276337c1715107388,1852925216,1919951421,840983663,809058336,790770464c980827198,1902452838,1931623790,1075866997,1075851569,807416121c1010708258,543570550,1030648165,1836413730,1075851296,826286136c1043276337,1715107388,1852925216,1919951421,824206447,859389984c790770464,980827198,1902452838,1931623790,1075866997,1075851833c807416889,1010708258,543570550,1030648165,1836413730,1075851296c1075853363,790770483,980827198,1902452838,1881292142,543453042c960503858,573775926,1983659567,1696622138,574451313,544044403c540226368,540490048,1043276336,1715107388,1852925216,1970479677c540024941,540226368,573780800,1983659567,1696622138,574451313c1685025392,1075851552,857749817,1010708258,543570550,1030648165c1836413730,943276064,808534048,573579312,1983659567,1696622138c574451313,544044403,859840560,943726644,1010708258,543570550c1030648165,1869770786,540156004,842019136,790770464,980827198c1902452838,1931623790,1075866997,826286136,807416624,1010708258c543570550,1030648165,1836413730,807415840,574111776,1983659567c1696622138,574451313,1685025392,1075851552,540356657,1043276339c1715107388,1852925216,1970479677,826286189,1075852336,540422193c1043276336,1715107388,1852925216,1970479677,540024941,540422976c573715264,1983659567,1696622138,574451313,1685025392,1075851808c540553265,1043276339,1715107388,1852925216,1970479677,859840621c826286130,807418160,1010708258,543570550,1030648165,1836413730c1075851296,1075853362,790770227,980827198,1902452838,1881292142c543453042,826286129,857747761,1010708258,543570550,1030648165c1836413730,825311264,826286128,807416369,1010708258,543570550c1030648165,1836413730,824193056,808466480,808534048,1010708258c543570550,1030648165,1869770786,540156004,875639104,790770464c980827198,1902452838,1931623790,1075866997,1075851313,540356913c1043276336,1715107388,1852925216,1970479677,540024941,1075853632c790769713,980827198,1902452838,1881292142,543453042,826286129c857749297,1010708258,543570550,1030648165,1836413730,825311264c826286134,807417905,1010708258,543570550,1030648165,1836413730c1075851296,1075851316,790772019,980827198,1902452838,1881292142c543453042,826286130,857747506,1010708258,543570550,1030648165c1836413730,959660064,842088480,573579313,1983659567,1696622138c574451313,544044403,859840560,859840569,1043276345,1715107388c1852925216,1919951421,824206447,842088480,573775923,1983659567c1696622138,574451313,544044403,842150208,842088480,573579316c792477231,1868970614,1819635058,1010725729,1634744950,1730177140c1768186226,1937010277,1701863784,574450543,1864376948,1852793658c1952671086,1701869940,1701978685,539128931,1954047348,1920495458c1031037797,741883938,1076637760,1076638001,790770483,980827198c1684955496,1047749996,1748661820,1936683040,1869182057,824327534c808466480,573587500,1983659567,1881172026,1953067887,1030647657c741883938,808857906,1043276336,1748661820,1936683040,1869182057c807550318,825507884,1010708258,1748661807,1818521185,1010725733c1933211183,1701863784,1701869940,62,135331840,0c-248512512,1444809532,-221249536,1444809532,-1304428544,1444809532c-693108736,1444808973,-1804599296,1444809530,-770703360,1444809528c1812987904,1444809562,-1153433600,1444809530,-472907776,1444809562c1259339776,1444809531,-791674880,1444809530,-289406976,1444809424c-1719664640,1444809536,634388480,1444809531,-1694498816,1444809532c-370147328,1444809530,-674234368,1444809528,-1642070016,1444809536c-1542455296,1444809536,-2017460224,1444808875,-418381824,1444809532c454033408,1444809563,171966464,1444809531,1547698176,1444809531c708837376,1444809357,1615855616,1444809531,-1579155456,1444809561c-219152384,1444809532,-695205888,1444809530,-217055232,1444809532c-374341632,1444809532,-372244480,1444809532,1493172224,1444809532c494927872,1444809531,467664896,1444809491,-715128832,1444809562c1332740096,1444809531,748683264,1444808987,-1427111936,1444809562c-570425344,1444809530,2035286016,1444809536,-2054160384,1444809536c-1021313024,1444809528,204472320,1444809563,-203423744,1444809530c-2086666240,1444809528,412090368,1444809563,-2023751680,1444809536c1959788544,1444809562,121634816,1444809563,-802160640,1444809528c-409993216,1444809562,370147328,1444809563,-1453326336,1444809536c-1333788672,1444809536,-797966336,1444809562,1103101952,1444809490c-265289728,1444809532,-919601152,1444809530,-1204813824,1444809536c-845152256,1444809536,2104492032,1444809536,-688914432,1444809536c-263192576,1444809532,-589299712,1444809536,-2044723200,1444809245c1989148672,1444809530,-1269825536,1444809528,-179306496,1444809562c328204288,1444809563,245366784,1444809563,-1797259264,1444809457c-1428160512,1444809530,29360128,1444809531,-1299185664,1444809246c-935329792,1444809530,-1271922688,1444809530,-1068498944,1444809530c-1431306240,1444809528,2084569088,1444809530,685768704,1444809563c556793856,1444809563,1469054976,1444809562,-513802240,1444809536c1645215744,1444809531,-355467264,1444808864,-494927872,1444809528c291504128,1444809531,-99614720,1444809530,1198522368,1444809531c-1326448640,1444809530,-272629760,1444809530,-443547648,1444809536c2096103424,1444809457,493879296,1444808971,-933232640,1444809530c-296747008,1444809536,-179306496,1444809536,-56623104,1444809536c-1993342976,1444809536,-1991245824,1444809536,69206016,1444809537c-439353344,1444809532,-437256192,1444809532,-435159040,1444809532c-433061888,1444809532,-430964736,1444809532,154140672,1444809537c-428867584,1444809532,267386880,1444809531,421527552,1444809491c-140509184,1444809562,1326448640,1444809562,1867513856,1444809530c333447168,1444809491,355467264,1444809531,533725184,1444808971c1838153728,1444809530,-2141192192,1444809562,1949302784,1444809530c-939524096,1444809528,-2088763392,1444809562,746586112,1444809563c-764411904,1444809562,-1376780288,1444809530,377487360,1444809491c485490688,1444809594,800063488,1444809563,-429916160,1444809562c-2108686336,1444809536,-1469054976,1444809528,-2085617664,1444809536c-1534066688,1444809457,-1091567616,1444809528,1009778688,1444809531c1924136960,1444809562,848297984,1444808966,1287651328,1444809562"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Оформление наследственных прав. Ответственность наследника по долгам наследодателя. Раздел наследства. 14. Охрана наследственного имущества. </w:t>
      </w:r>
    </w:p>
    <w:p>
      <w:pPr>
        <w:pStyle w:val="Normal"/>
        <w:ind w:right="-427" w:firstLine="709"/>
        <w:jc w:val="both"/>
        <w:rPr>
          <w:rFonts w:ascii="Times New Roman" w:hAnsi="Times New Roman" w:cs="Times New Roman"/>
          <w:b/>
          <w:b/>
          <w:sz w:val="28"/>
          <w:szCs w:val="28"/>
        </w:rPr>
      </w:pPr>
      <w:r>
        <w:rPr>
          <w:rFonts w:cs="Times New Roman" w:ascii="Times New Roman" w:hAnsi="Times New Roman"/>
          <w:b/>
          <w:sz w:val="28"/>
          <w:szCs w:val="28"/>
        </w:rPr>
        <w:t>Раздел VI. Общие положения о правах на результаты интеллектуальной деятельности и средства индивидуализации</w:t>
      </w:r>
    </w:p>
    <w:p>
      <w:pPr>
        <w:pStyle w:val="Normal"/>
        <w:ind w:right="-427"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ема 56. Общие положения о правах на результаты интеллектуальной деятельности и средства индивидуализации </w:t>
      </w:r>
    </w:p>
    <w:p>
      <w:pPr>
        <w:pStyle w:val="Normal"/>
        <w:widowControl/>
        <w:ind w:right="-427" w:firstLine="709"/>
        <w:jc w:val="both"/>
        <w:rPr/>
      </w:pPr>
      <w:r>
        <w:rPr>
          <w:rFonts w:cs="Times New Roman" w:ascii="Times New Roman" w:hAnsi="Times New Roman"/>
          <w:sz w:val="28"/>
          <w:szCs w:val="28"/>
        </w:rPr>
        <w:t xml:space="preserve">Понятие и общая характеристика охраняемых результатов интеллектуальной деятельности и средств индивидуализации. Исключительное право на результат интеллектуальной деятельности. Защита интеллектуальных прав, личных неимущественных прав и исключительных прав. </w:t>
      </w:r>
    </w:p>
    <w:p>
      <w:pPr>
        <w:pStyle w:val="Normal"/>
        <w:ind w:right="-427" w:firstLine="709"/>
        <w:jc w:val="both"/>
        <w:rPr>
          <w:rFonts w:ascii="Times New Roman" w:hAnsi="Times New Roman" w:cs="Times New Roman"/>
          <w:b/>
          <w:b/>
          <w:sz w:val="28"/>
          <w:szCs w:val="28"/>
        </w:rPr>
      </w:pPr>
      <w:r>
        <w:rPr>
          <w:rFonts w:cs="Times New Roman" w:ascii="Times New Roman" w:hAnsi="Times New Roman"/>
          <w:b/>
          <w:sz w:val="28"/>
          <w:szCs w:val="28"/>
        </w:rPr>
        <w:t>Тема 57. Авторское право</w:t>
      </w:r>
    </w:p>
    <w:p>
      <w:pPr>
        <w:pStyle w:val="Norma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предмет регулирования и сфера действия авторского права. Объекты авторского права. Возникновение авторского права. Презумпция автора. Субъекты авторского права.  Интеллектуальные права автора. Использование произведений без согласия автора и без выплаты авторского вознаграждения.  Срок действия авторского права.  Виды авторских договоров. Договор авторского заказа и его виды. Защита прав автора (иного обладателя) и их охрана. </w:t>
      </w:r>
    </w:p>
    <w:p>
      <w:pPr>
        <w:pStyle w:val="Normal"/>
        <w:ind w:right="-427"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20">
                <wp:simplePos x="0" y="0"/>
                <wp:positionH relativeFrom="page">
                  <wp:posOffset>646430</wp:posOffset>
                </wp:positionH>
                <wp:positionV relativeFrom="page">
                  <wp:posOffset>450850</wp:posOffset>
                </wp:positionV>
                <wp:extent cx="6350" cy="6350"/>
                <wp:effectExtent l="0" t="0" r="635" b="0"/>
                <wp:wrapSquare wrapText="bothSides"/>
                <wp:docPr id="19" name="Группа 59"/>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59" style="position:absolute;margin-left:50.9pt;margin-top:35.5pt;width:0.5pt;height:0.5pt" coordorigin="1018,710" coordsize="10,10">
                <v:rect id="shape_0" ID="Shape 279319" coordsize="9144,9144" path="l0,0l9144,0c9144,9144,0,9144,0,0c4194304,0,23134208,0,1918369792,2125382170c0,0,0,0,0,0c0,0,0,0,0,0c-1430257664,1444809538,-1596981248,1444809537,0,0c0,0,0,0,0,-1127219200c46544,0,0,0,0,0c0,0,0,0,0,0c0,0,0,0,0,0c0,0,0,0,0,0c0,0,0,0,0,0c0,0,0,0,0,0c-1058013184,2125377324,634388480,1444808815,0,0c0,0,0,0,0,0c0,0,0,0,0,589824c118974,0,1561329664,1444809007,0,0c7405568,0,-192413696,2125378595,65536,65536c-294649856,1444809533,65536,0,65536,0c0,0,1879048193,1147495265,1417683013,1444808998c-357564416,1444808997,0,0,0,0c0,0,0,0,8454144,0c237502464,2125378596,65536,65536,-633339904,1444809490c65536,1010696192,-825214345,1444808997,574423040,1752461154c12066,1349648384,2030059122,1444809531,2030043136,1444809531c2030043136,1444809531,65536,0,1961885696,1444809534c0,0,239075328,239736399,8394319,0c2162688,0,-756023296,1444809530,1175453696,1444809531c0,0,7405568,0,237502464,2125378596c65536,65536,-633339904,1444809490,65536,544407552c-348101298,1444808997,1998585856,1668505914,26985,1701642240c126886003,1444809533,126877696,1444809533,126877696,1444809533c65536,0,1251999744,1444809530,0,0c37814272,0,-1976041472,2125382251,0,0c1237319680,2125382175,-795869184,1444808887,0,0c1488453632,1444809530,2084831232,2125381973,65536,1946157056c90721,1949988609,25185,0,0,0c0,0,0,0,0,0c0,0,0,0,0,0c0,0,0,0,0,0c138412032,1444808889,0,0,0,0c0,0,0,0,0,0c0,0,0,0,0,0c0,0,0,0,0,0c0,0,0,0,0,0c0,0,0,0,0,0c0,0,0,0,0,0c0,0,0,0,0,0c0,0,0,0,0,0c0,0,0,0,0,0c0,0,0,0,0,0c0,0,0,0,0,0c0,0,0,0,0,0c0,0,0,0,0,0c0,0,0,0,0,0c-349700096,2125382150,1918894080,1444809539,0,0c15460,1917874746,1996504126,4092474,0,0c37814272,0,-1976041472,2125382251,0,0c1237319680,2125382175,-795869184,1444808887,0,0c1526202368,1444809530,2084831232,2125381973,65536,788529152c80958,1935827201,15422,0,0,0c0,0,0,0,0,0c0,0,0,0,0,0c0,0,0,0,0,0c138412032,1444808889,0,0,0,0c0,0,0,0,0,0c0,0,0,0,0,0c0,0,0,0,0,0c0,0,0,0,0,0c0,0,0,0,0,0c0,0,0,0,0,0c0,0,0,0,0,0c0,0,0,0,0,0c0,0,0,0,0,0c0,0,0,0,0,0c0,0,0,0,0,0c0,0,0,0,0,0c0,0,0,0,0,0c0,0,0,0,0,0c-349700096,2125382150,136314880,1444809539,0,0c21348,792477231,1342192247,792477298,14967,0c4259840,0,65536,1444610048,1963982848,1444809534c0,0,0,0,65536,2000289792c1765827689,1444809534,1764753408,1444809534,2162688,0c263258112,1444809534,0,0,0,0c2162688,0,209190912,2125380602,65536,0c0,0,2162688,0,209190912,2125380602c65536,0,0,0,4259840,0c65536,1444610048,420478976,1444809534,0,0c0,0,65536,2125332480,1460666368,1444809534c1459617792,1444809534,2162688,0,1879113728,1444809536c0,0,2097152,0,2162688,0c209190912,2125380602,65536,0,0,0c2162688,0,209190912,2125380602,65536,0c0,0,2162688,0,1944125440,1444809537c1176567808,1444809562,2097152,0,2162688,0c209190912,2125380602,65536,0,0,0c68222976,0,-1821048832,1444637404,2070544384,1142417603c-2100217562,-1244612400,-775958496,-793718656,548458674,-1093618736c-2083421743,-1328499504,-2116976431,-1294957871,-1110395440,-1093616176c-803161648,-1127210824,-1110408239,-2033076016,-1076840240,-1143951152c-1110405935,-1177502000,-796798688,-776875842,-796733055,-793390926c-792866627,-780021314,783863938,-777924576,-776875901,-793390966c-779955782,-1076879221,-1328512815,-1328500016,-796798688,-776875842c-796733055,-793390926,-792866627,-780021314,783863938,-794898400c-796208719,-776286027,546034050,-2133737520,-1294946096,-786386736c-792801151,-780021327,-793587582,-792866635,-776023875,-796733055c-803197256,-792801119,-776613708,-793325440,-792866640,548786360c-2133737520,-1294946096,-803163952,-776023885,-796667519,-776941388c-780021376,-793587582,-792866635,-792801091,-1194319687,-776155104c-792866685,-796470856,-792735560,-776220496,-792866676,549048510c-1093631535,-2116963888,-1294957871,-1110395440,-1093616176,-2100198959c539932880,-2116968752,-1982757935,-2116962864,-1294957871,-1244611632c-1194279472,-803162672,-796864065,-793587536,-1278205776,-2116960560c-1261403183,-2133741360,-2100198959,-1244613936,-1110393392,-1177502000c548982816,-2083406640,-1194279472,-1194293551,-1328496688,-1932411952c-1093616176,-786384432,-792801151,-780021327,-793587582,-792866635c-776023875,-796733055,-803197256,-796864097,-793587536,-2049892162c-1211056432,-1177514031,-2100198959,-1244613936,-1110393392,-1278165296c-803160368,-793390926,-793390924,-776417091,-803197297,-796864097c-793587536,-2117001026,-1311719728,-2100198959,-1244613936,-1110393392c-1160726320,-803163952,548458685,-1127171888,-1982757935,-2116962864c-1294957871,539803344,-1328497200,-1093630511,-1882082096,-1244624431c-2116962864,-803172399,-2049892174,-1211056432,-1177514031,-2100198959c-1244613936,-1110393392,-1127170352,-793587680,-793456459,-792866635c783863992,-778055648,-793718656,-792801102,-776023876,-776417145c-2083446641,-1194279472,-1328512303,-1110409007,-1278165296,-803160368c-796864065,-793456459,-796864065,-779103816,-776417150,-1076879217c-803160368,-792997710,-793456464,-792866635,747557304,-792735712c-776220482,-793259892,-793587522,-792866640,546230712,-786384688c-776941440,-792735615,-780086850,-793325425,-792866635,546230712c-1127171888,-1982757935,-2116962864,-1294957871,-1127170352,-775958496c-793390976,-775958348,-776417152,-796733041,781177272,-778055648c-793718656,549376178,-1076838704,-2133740080,-2100186928,-1294944048c-1093616176,-1093618736,-796667616,-796864065,-793587536,-793390917c-776417091,-803197297,-776941408,-792735615,-780086850,-793325425c-792866635,548786360,-1127171888,-1982757935,-2116962864,-1294957871c-1127170352,-793063392,-793259856,-792866635,-792801091,549376179c-2133737520,-1261390384,-2133737520,-1882081072,-1194294575,-803172399c-2083446600,-2133751855,-1227835952,-1244613424,-1194279472,539922385c69206016,0,2162688,0,209190912,2125380602c65536,0,0,0,2162688,0c-1451163648,1444809530,0,0,0,0c2162688,0,1910571008,1444809530,0,0c-239075328,1444809562,2162688,0,209190912,2125380602c65536,0,0,0,3211264,0c99614720,1444809530,-163053568,1444808997,-294649856,1444809533c-295698432,1444809533,-163053568,1444808997,4259840,0c65536,720896,5373952,6750313,7602280,7274562c6553714,7471205,1507328,2125380605,1905262592,1444808917c4194304,0,6356992,0,65536,2490368c6488064,7143535,7536686,7209077,7536686,6357108c3014770,7471204,7798881,7209065,3014759,7077955c7536751,6553701,6619202,6881402,7471205,6815827c7340129,101,2191186,0,65536,524288c1920204800,1735287145,25964,0,2162688,0c-1451163648,1444809530,0,0,573571072,2000436783c2192186,0,209190912,2125380602,65536,0c0,0,3211264,0,65536,589824c4325376,6488161,4391019,7077999,7471215,574423040c1936482662,1043276389,4259840,0,65536,655360c4980736,6684773,4325492,7471215,6619236,114c1441792,2125380605,1015021568,1444808932,4194304,0c2162688,0,-1451163648,1444809530,0,0c0,0,2162688,0,209190912,2125380602c65536,0,0,0,2162688,0c-1451163648,1444809530,0,0,0,0c5308416,0,65536,1966080,6488064,7143535c7536686,7209077,7536686,6357108,3014770,7471204c7798881,7209065,3014759,6881356,6619246,6815827c7340129,101,4259840,0,65536,786432c5111808,7143541,6619234,4587634,7471215,6357101c116,1635279906,1463824162,1444808932,4194304,0c4259840,0,65536,1245184,4325376,6488161c4653163,6357106,6815856,6488169,7274572,6357091c6881396,7209071,4194304,0,4259840,0c65536,589824,5505024,7340143,7274562,6553714c7471205,0,0,576782336,1400913455,2125380605c4194304,0,4259840,0,65536,1114112c5505024,7340143,7274562,6553714,7471205,6881348c7602291,7209057,6619235,1444806656,4194304,0c4259840,0,65536,1179648,4390912,7077989c4784236,7602286,7471205,7340143,7471175,6422625c6357058,103,0,0,3211264,0c65536,655360,5242880,7471201,7209061,5505140c7864421,116,458752,7209057,3211264,0c65536,786432,5439488,6357108,7602290,6619218c7077988,7209065,101,0,3211264,0c65536,655360,4521984,6553710,6619218,7077988c7209065,101,-1280966656,352736,2162688,0c1910571008,1444809530,0,0,1701969920,0c2162688,0,1910571008,1444809530,0,0c2097152,0,3211264,0,1215299584,1444809530c1778384896,1444809530,1769472,1818835575,1210018934,28700c3145728,0,4259840,0,65536,983040c4325376,6488161,5505131,6357106,7536750,6357104c6619250,7602286,1794113536,1444809530,1664745472,1411530099c4287849,0,65536,1179648,4980736,6684773c4325492,7471215,6619236,4456562,7536745,6357108c6488174,101,2003107840,1836012064,3239521,0c65536,524288,4390912,7077989,5111916,7143521c101,1818326586,573579837,2000436783,3239482,0c65536,655360,5636096,7471205,5177460,6881394c7209061,116,3154493,0,2162688,0c1910571008,1444809530,0,0,0,0c15794176,0,0,0,-1103101952,1444809530c0,0,0,0,0,0c0,0,-1099956224,1444809530,0,0c-982515712,1444809528,1417674752,1444809531,0,0c1414529024,1444809531,-969932800,1444809528,0,0c-973078528,1444809528,-817889280,1444809528,-979369984,1444809528c-1087373312,1444809530,-960495616,1444809528,1408237568,1444809531c-966787072,1444809528,0,0,0,0c-1081081856,1444809530,1423966208,1444809531,-1090519040,1444809530c-1192230912,2125377222,-976224256,1444809528,1994391552,1444809531c2162688,0,209190912,2125380602,65536,0c0,0,2162688,0,-1451163648,1444809530c0,0,1698562048,0,2162688,0c209190912,2125380602,65536,0,0,0c2162688,0,-1451163648,1444809530,0,0c3145728,0,6356992,0,65536,2490368c6488064,7143535,7536686,7209077,7536686,6357108c3014770,7471204,7798881,7209065,3014759,7274576c7929964,6881356,6619246,6357072,6815860,6815827c7340129,101,2191186,0,65536,458752c1818558464,1936746860,2097253,0,2162688,0c-1451163648,1444809530,0,0,1701969920,0c2162688,0,209190912,2125380602,65536,0c0,0,2162688,0,209190912,2125380602c65536,0,0,0,3211264,0c422576128,1444809531,1931476992,1444809530,589824,1310720c867303424,-7123,3211263,0,2162688,0c209190912,2125380602,65536,0,0,0c2162688,0,209190912,2125380602,65536,0c0,0,3211264,0,868220928,1444809562c1270874112,1444809561,262144,1818835575,-1071944586,-17149c3211263,0,2162688,0,-1438580736,1444809530c0,0,0,15919,2162688,0c-1331625984,1444809561,0,0,2097152,0c2162688,0,-1451163648,1444809530,0,0c544407552,1634024055,2192499,0,209190912,2125380602c65536,0,0,0,7405568,0c65536,2424832,6488064,7143535,7536686,7209077c7536686,6357108,3014770,7471204,7798881,7209065c3014759,7274576,7929964,7274576,7929964,7274599c5439598,6357096,6619248,980877312,1349350766,574439026c7364966,0,2162688,0,-1451163648,1444809530c0,0,3145728,0,2162688,0c209190912,2125380602,65536,0,0,0c2162688,0,209190912,2125380602,65536,0c0,0,2162688,0,-1451163648,1444809530c0,0,2097152,0,7405568,0c65536,2621440,6488064,7143535,7536686,7209077c7536686,6357108,3014770,7471204,7798881,7209065c3014759,6815827,7340129,3342437,5439556,6815856c7471205,5177445,6946914,6488165,116,980889404c9453172,0,3211264,0,-976224256,1444809529c-113246208,1444808997,-1730150400,1444809536,-1731198976,1444809536c-113246208,1444808997,22085632,0,65536,20054016c1983643648,1634235194,2037671280,1763730800,1596079460,808464504c829710128,539113265,1919905635,2053731172,841104741,808465969c909193772,539111472,1886599791,824327540,539113265,1752457584c745349693,808988721,859073584,1814835250,942815025,845950000c808465969,942682412,829173808,808989239,909193772,879505456c741356083,808857906,577075248,980827198,1869771891,1780508011c1936615791,1701607796,1768759869,577922420,1983659567,1919903290c1634497901,1983659635,1696622138,574451313,1685025392,1684633376c874539124,790770976,1982807102,1919903290,1634497901,1983659635c1952542778,1919361128,1701405793,1752396910,1868918881,1948401003c980361250,1852731235,1953784677,1030058105,1667592738,1948263028c1651800165,1702000751,574452835,808596276,1076637740,825371696c573583414,792477231,1752382070,1952804961,1046835321,1047804416c980889404,539115122,4274807,0,65536,327680c1078984704,1444809533,0,0,0,0c65536,2125332480,583008256,1444809533,581959680,1444809533c3211264,0,2074083328,1444809533,240123904,1444808997c1091567616,1444809533,1090519040,1444809533,240123904,1444808997c22085632,0,65536,19922944,1983643648,1634235194c2037671280,1763730800,1596079460,808464504,829710128,539112241c1919905635,2053731172,841104741,808465969,909193772,539111472c1886599791,824327540,539112241,1752457584,745349693,909193836c1814835248,808857906,825371696,1815097398,909193772,1853370416c846030195,741355575,808923756,825371696,1831874614,808923692c825388080,741355574,808466226,1835361902,825388076,741355574c909193836,841756720,808465969,825371756,2016423990,577070702c980827198,1869771891,1780508011,1936615791,1701607796,1768759869c577922420,1983659567,1952542778,1919361128,1701405793,1752396910c1868918881,1948401003,980361250,1852731235,1953784677,1030058105c1667592738,1948263028,1651800165,1702000751,574452835,808466226c808923692,825371696,741355574,808857906,1043276336,980823868c1885431923,1887007845,788545125,1047804535,980889404,15986c4259840,0,65536,1444610048,-1810890752,1444809536c0,0,0,0,65536,7208960c1474297856,1444809533,1473249280,1444809533,2162688,0c209190912,2125380602,65536,0,0,0c3211264,0,-817889280,1444809528,210763776,2125377207c1638400,0,0,0,283836416,31737c2162688,0,65536,589824,1869742080,1382313589c7627621,0,2162688,0,209190912,2125380602c65536,0,0,0,2162688,0c209190912,2125380602,65536,0,0,0c2162688,0,209190912,2125380602,65536,0c0,0,3211264,0,336592896,1444809535c2079326208,1444808989,1627389952,1444809533,1626341376,1444809533c2079326208,1444808989,2162688,0,209190912,2125380602c65536,0,0,0,2162688,0c209190912,2125380602,65536,0,0,0c2162688,0,-1451163648,1444809530,0,0c2097152,0,2162688,0,-1451163648,1444809530c0,0,0,0,2162688,0c209190912,2125380602,65536,0,0,0c2162688,0,209190912,2125380602,65536,0c0,0,2162688,0,-1451163648,1444809530c0,0,7536640,1701642240,2170995,0c209190912,2125380602,65536,0,0,0c2162688,0,-1451163648,1444809530,0,0c0,0,2162688,0,209190912,2125380602c65536,0,0,0,6356992,0c65536,2228224,6488064,7143535,7536686,7209077c7536686,6357108,3014770,7471204,7798881,7209065c3014759,7274576,7929964,6881356,6619246,6815827c7340129,101,544433517,544695630,2191186,0c65536,458752,1668218880,1869046132,2097262,0c2162688,0,209190912,2125380602,65536,0c0,0,2162688,0,209190912,2125380602c65536,0,0,0,2162688,0c-1451163648,1444809530,0,0,-817889280,1444809528c3211264,0,147849216,1444809533,-1225261056,1444808998c1692401664,1444809534,1691353088,1444809534,-1225261056,1444808998c22085632,0,65536,20381696,1983643648,1634235194c2037671280,1763730800,1596079460,808464504,829710128,539113777c1919905635,2053731172,841104741,808465969,909193772,539111472c1886599791,824327540,539113777,1752457584,745349693,909193836c1814835248,942815025,825371696,1815097398,808596276,909193772c1702375472,1983659554,1920234298,543517551,1852403562,1819898995c1830960485,1919251561,1010708258,1868970614,1819635058,1010725729c543570550,1030648165,1869770786,1769414756,543716452,573906996c1983659567,1696622138,574451313,1685025392,1684633376,958425204c573583648,792477231,1868970614,1819635058,1010725729,1634744950c1730177140,1768186226,1937010277,1701863784,574450543,1864376948c1852793658,1952671086,1701869940,1701978685,539128931,1954047348c1920495458,1031037797,842216482,741354544,841756736,808465969c1010708258,1933211183,1701863784,1701869940,1030488126,790771490c2178110,0,209190912,2125380602,65536,0c0,0,2162688,0,-1451163648,1444809530c0,0,2097152,0,2162688,0c209190912,2125380602,65536,0,0,0c2162688,0,209190912,2125380602,65536,0c0,0,7405568,0,65536,2686976c6488064,7143535,7536686,7209077,7536686,6357108c3014770,7471204,7798881,7209065,3014759,7274576c7929964,7274576,7929964,7274599,5242990,7602273c5439592,6357096,6619248,1095958528,1010708258,1916434223c2191952,0,209190912,2125380602,65536,0c0,0,38862848,0,65536,37355520c1983643648,1634235194,2037671280,1763730800,1596079460,808464504c913596208,1663050294,1685221231,1702521203,825369149,741355574c808857906,1864376880,1953526586,909517373,1684086818,824327530c808466480,942682412,539111472,1752457584,745349693,808988721c859860016,859860012,845952320,808465969,845952320,808465969c1080833600,1815494707,841757504,808465969,1042441592,1933211196c1802465908,1869226085,1953721961,1030057081,1953066274,790786661c980827198,1836216166,1935764597,980827198,1902452838,1981955438c840985697,808465969,1010708258,543570550,1030648165,1818326562c573645600,1983659567,1696622138,574451313,543973750,790769699c980827198,1902452838,1931623790,807431541,540164128,1043276336c1715107388,1852925216,1919951421,824206447,540098592,1043276338c1715107388,1852925216,1970479677,808525933,540028984,876617776c1010708258,543570550,1030648165,1836413730,942682400,1075851312c573579316,1983659567,1696622138,574451313,1685025392,540360736c824193600,808466480,1010708258,543570550,1030648165,1836413730c540229664,926949424,1010708258,1715107375,1970106991,1047748972c1882879548,543716449,1684107879,1953391977,1885431923,1030451045c539128866,1868773999,1667591790,1887007860,1914846565,578052965c2019914784,2020565620,1952671090,943727165,741687340,808857906c910175280,1010708258,1634220662,1701602414,1983659635,1881172026c1953067887,1030647657,909193762,1076637744,1043276341,1748661820c1936683040,1869182057,1075985774,573582387,792477231,1634220662c1701602414,792477299,1752382070,1952804961,1046835321,2125381120c56688640,0,608632832,1444637400,2070544384,1142417603c980891942,2037666672,1998611820,1818326586,1867391549,1818324338c1010708258,1970158199,1047679085,1765439292,543979116,1635138167c807550316,1010708258,1970158199,543443309,1635138167,807550316c1010708258,1849325359,1917873525,980892734,1935827316,980892734c543318388,1635138167,1663188332,1918985580,980885538,1030975344c942683938,1010708258,1635007095,980885602,1030513014,1734963746c539128936,1869625975,958545267,574174006,1815770912,1701077349c1965178226,1919247470,1919902579,1043276389,980889404,1935827316c980892734,1869903201,1667330131,541410405,1635138167,1713519980c1702063201,1010708258,1853045367,1867804769,1684632135,1983543072c574450785,1936482662,1043276389,1782216508,980885603,1030513014c1852138274,577922420,2000436783,1953853242,1701734764,543979084c1635138167,924990828,1010708258,1349663351,2000436850,1866887738c544437358,1935751799,1030318435,1835619362,1310749541,1377859429c1851878767,980885538,1936605544,1411530089,1936026985,2003127840c1836012064,539127393,1634024055,1933669491,574447977,1701669204c1699618931,1867653239,577659245,1664775968,1411530099,1936026985c2003127840,1836012064,790785633,980892734,1010708322,794966647c980892734,1869377379,980885618,1030513014,808464418,573583408c2000436783,544895802,1635138167,841104748,1043276344,1933211452c544424826,1635138167,841104748,1043276344,1748662076,1818781545c1952999273,1983543072,574450785,1819043193,790787951,980892734c1735287148,1647998752,1030317161,762470690,790774099,1999584318c1917874746,1999584318,1917874234,980892734,2000436850,1917874746c980892734,1852786290,1998615412,1935762746,1769161076,1411530081c1936026985,2003127840,1836012064,539127393,1935882871,1767121469c544433517,544695630,1634561874,1998594670,1668505914,574450025c1701669204,1699618931,1867653239,577659245,1748662048,1769172545c1767121469,544433517,544695630,1634561874,1043276398,1647998780c2000436783,1819239226,1998615151,1818326586,808460861,808464432c1010708258,2054371959,1983543072,574450785,790771762,980892734c1933802099,1983543072,574450785,790771762,980892734,1751607656c1751607660,980885620,1030513014,1818589474,578252652,2000436783c1851878458,980885607,1768188258,1918968381,574706477,792477231c1349663351,792477298,1047673463,0,0,0c56688640,0,65536,54460416,1983643648,1634235194c2037671280,1763730800,1596079460,808464504,930373424,1663050297c1685221231,1702521203,825369149,741355574,808857906,1864376880c1953526586,959914557,1684086818,824327530,892547124,808727852c875899952,892088368,573583412,1952542752,1830960488,858865712c808534124,1815294272,1076900160,960523317,829175104,808466480c826305580,1815429170,1076965696,826305589,858865713,909193836c826290224,825388083,741355574,808857906,841772080,808465969c1042441592,1933211196,1802465908,1869226085,1953721961,1030057081c1953066274,790786661,980827198,1836216166,1935764597,980827198c1902452838,1981955438,824208481,808466480,1010708258,543570550c1030648165,1818326562,573711136,1983659567,1696622138,574451313c1685025392,540098592,573644850,1983659567,1696622138,574451313c543973750,790770467,980827198,1902452838,1981955438,840985697c808465969,1010708258,543570550,1030648165,1818326562,573645600c1983659567,1696622138,574451313,544044403,808857906,540024880c790771008,980827198,1902452838,1981955438,589327457,1043276336c1715107388,1852925216,1919951421,824206447,540229664,1043276338c1715107388,1852925216,1970479677,808525933,540028984,826286128c1010708258,543570550,1030648165,1836413730,942682400,807415856c574111776,1983659567,1696622138,574451313,544044403,808988721c943726640,790769696,980827198,1902452838,1931623790,824208757c808466480,540098592,1043276336,1715107388,1852925216,1970479677c1701322861,1952999273,1075851296,1043276343,1715107388,1852925216c1970479677,826286189,1701322803,1952999273,790769696,980827198c1902452838,1881292142,543453042,826286129,573710388,792477231c1868970614,1819635058,1010725729,1634744950,1730177140,1768186226c1937010277,1701863784,574450543,1864376948,1852793658,1952671086c1701869940,1701978685,539128931,1954047348,1920495458,1031037797c1076637730,841757489,808465969,909193772,790769712,980827198c1684955496,1047749996,1748661820,1936683040,1869182057,1075985774c1076637745,1043276341,1748661820,1936683040,1869182057,1075985774c573582393,1983659567,1881172026,1953067887,1030647657,909193762c1076637744,1043276341,1748661820,1936683040,1869182057,807550318c858865708,1010708258,1748661807,1818521185,1010725733,1933211183c1701863784,1701869940,1010696254,1916434223,1999584318,4091962c2162688,0,-1451163648,1444809530,0,0c1661468672,2125382152,2162688,0,-1451163648,1444809530c0,0,4063232,0,2162688,0c1910571008,1444809530,0,0,0,0c2162688,0,209190912,2125380602,65536,0c0,0,2162688,0,209190912,2125380602c65536,0,0,0,2162688,0c209190912,2125380602,65536,0,0,0c2162688,0,-1451163648,1444809530,0,0c-105906176,1444809530,3211264,0,1793064960,1444809530c-1768947712,1444809530,1441792,1646411116,519599215,-23664c3211263,0,7405568,0,65536,2555904c6488064,7143535,7536686,7209077,7536686,6357108c3014770,7471204,7798881,7209065,3014759,6815827c7340129,3342437,5439556,6619235,6619246,6422607c6619242,7602275,1835008000,1444809530,13631488,0c2162688,0,1910571008,1444809530,0,0c2097152,0,2162688,0,209190912,2125380602c65536,0,0,0,58785792,0c401080320,1444637402,2070544384,1142417603,2111782,2098232c71107639,71762992,71107637,70583352,71172128,71107649c70386750,72025149,2098245,71107640,71435329,71435320c71435331,70386750,70451232,70255680,70517814,71107632c70911041,70452286,2098238,71304255,70386736,2884656c70778912,2098245,70386765,70976574,71697486,72221752c71106592,2098224,70255680,70976567,71763000,72025149c2098245,71435341,71238704,71631920,71303200,70714416c70779954,70779970,2098255,70583367,71173179,70583346c70583367,70911041,70452286,2098238,70321214,70583369c71435329,70255666,2097211,71369784,71173186,70779968c70583367,70911041,70845496,70451232,71107637,70714421c71369784,70778912,71368736,70386750,70583360,70583356c71107645,70583358,2097184,71173185,71435329,72287294c70779965,2098229,71304255,71697470,71369781,71173185c2098226,71435329,71107632,70386750,70583355,70779965c2098255,2098232,70255680,70386743,71435320,72287288c70451232,71369790,70517827,71304240,71435329,70583346c71107645,2950206,71304255,70386736,70386750,71631947c71237664,71107646,71435343,70845496,70778912,70778912c71369789,70779970,71500866,71173186,2098226,2098232c71631928,70385696,70255671,71042104,71369790,72287282c72090679,71172128,2098242,71173185,70779974,70976560c71107660,71631947,2097196,71173183,70779963,70779970c70583367,70911041,71631928,70778912,72155168,71173178c71173181,70779964,70583367,70911041,71631928,71237664c71173184,70583366,71369793,70386750,71303200,70714416c70779954,70779970,2098255,71173184,71369793,70845496c70911041,70452286,2098238,71173171,71500865,70255668c71369792,70386754,3867696,71172128,71107649,70386750c72025149,2098229,70583362,71304254,71435317,71763000c71369781,70779962,2098229,71173183,71173179,70583350c70779965,2098255,71304243,70648880,70255668,71369789c71173178,71173171,71237664,70255680,70255666,2097211c71369790,71173181,71107634,70583371,72220704,70779968c70779956,70583367,70911041,70583352,71434272,71304245c70779964,72025149,59,1916434223,1999584318,1413378106c7423855,0,65536,2555904,6488064,7143535c7536686,7209077,7536686,6357108,3014770,7471204c7798881,7209065,3014759,6815827,7340129,3342437c4980804,7602273,6619240,6422607,6619242,7602275c1010696192,1349663351,2000436850,1866887738,2192494,0c209190912,2125380602,65536,0,0,0c2162688,0,209190912,2125380602,65536,0c0,0,2162688,0,1910571008,1444809530c0,0,1010696192,1818835575,2190454,0c1183907840,1444809533,0,0,0,0c2162688,0,-1561329664,1444809537,0,0c0,0,2162688,0,209190912,2125380602c65536,0,0,0,2162688,0c-1451163648,1444809530,0,0,2097152,0c2162688,0,1910571008,1444809530,0,0c0,0,58785792,0,-1915224064,1444637073c2070544384,1142417603,980891942,2037666672,1998611820,1818326586c1867391549,1818324338,1010708258,1970158199,1047679085,1765439292c543979116,1635138167,807550316,1010708258,1970158199,543443309c1635138167,924990828,1043276338,980889404,1349350766,2000436850c1650553914,2000436851,1650553914,1983543072,574450785,1634036835c1998594674,1936683066,808919613,1043276344,1949988668,1998611041c1818326586,1769087549,578054247,1882879776,574452591,959657529c980885538,1684104556,574452325,1701080693,1868788594,790783346c1999584318,1650553914,2000436851,1953849658,1634751343,1162110307c1983543072,574450785,1936482662,1043276389,1933211452,1416651118c1769097071,980885604,1030513014,1818322466,790783347,980892734c543452777,1701591671,574452838,1998594608,1851877434,1735289191c573579837,2000436783,543386170,1635138167,1646411116,577270895c2000436783,1953853242,1701734764,543979084,1635138167,924990828c1010708258,1349663351,2000436850,1866887738,544437358,1935751799c1030318435,1835619362,1310749541,1377859429,1851878767,980885538c1936605544,1411530089,1936026985,2003127840,1836012064,539127393c1634024055,1933669491,574447977,1701669204,1699618931,1867653239c577659245,1664775968,1411530099,1936026985,2003127840,1836012064c790785633,980892734,1010708322,794966647,980892734,1869377379c980885618,1030513014,808464418,573583408,2000436783,544895802c1635138167,841104748,1043276344,1933211452,544424826,1635138167c841104748,1043276344,1748662076,1818781545,1952999273,1983543072c574450785,1819043193,790787951,980892734,1735287148,1647998752c1030317161,762470690,790774099,1999584318,1917874746,1999584318c1917874234,980892734,2000436850,1917874746,980892734,1852786290c1998615412,1935762746,1769161076,1411530081,1936026985,2003127840c1836012064,539127393,1935882871,1767121469,544433517,544695630c1634561874,1998594670,1668505914,574450025,1701669204,1699618931c1867653239,577659245,1748662048,1769172545,1767121469,544433517c544695630,1634561874,1043276398,1647998780,2000436783,1819239226c1998615151,1818326586,808460861,808464432,1010708258,2054371959c1983543072,574450785,790771762,980892734,1933802099,1983543072c574450785,790771762,980892734,1751607656,1751607660,980885620c1030513014,1818589474,578252652,2000436783,1851878458,980885607c1768188258,1918968381,574706477,792477231,1349663351,792477298c1047673463,0,0,0,2162688,0c1767964672,1444809530,0,0,7536640,1935736832c2189667,0,-1438580736,1444809530,0,0c1936588800,1411530089,2190697,0,-1451163648,1444809530c0,0,0,0,2162688,0c209190912,2125380602,65536,0,0,0c2162688,0,209190912,2125380602,65536,0c0,0,2162688,0,209190912,2125380602c65536,0,0,0,2162688,0c-1451163648,1444809530,0,0,2097152,0c2162688,0,209190912,2125380602,65536,0c0,0,2162688,0,209190912,2125380602c65536,0,0,0,34668544,0c-1434976256,1444637369,2070544384,1142417603,604454,0c0,0,9,0,2314,0c0,2304,0,0,9,0c2304,0,0,150994944,0,100663296c9,589824,9,0,0,9c0,100663296,9,589824,9,0c0,9,0,589824,0,0c0,589824,0,2304,9,0c2304,0,0,150994944,0,100663296c9,0,2057,0,0,0c134807552,150994944,8,0,0,150994944c8,0,589824,2304,0,0c9,0,589824,0,2310,0c0,9,0,0,0,2304c2304,0,0,0,9,0c151388160,0,150997248,0,0,150994944c0,589824,0,0,0,150994944c150994944,0,0,0,589824,0c0,2310,0,0,0,2304c0,9,0,0,0,2304c2304,0,0,0,9,0c67502080,59,1047673463,2125381151,54591488,0c172490752,1444637400,2070544384,1142417603,-803194586,-1211096904c-1328497200,-1244624943,-1194279472,-803162672,-796798530,-792801091c-776089422,545640843,-1110394672,-2100198959,-2100184880,-2100198447c-1294942512,-776744928,-793718656,-793456458,-776089424,-793063295c-793521986,-1076879170,-1328512815,-1328500016,-1194319828,-786397743c-793587571,-776220482,-796470898,546230712,-1328497200,-796864224c-793259856,-776417093,-776089465,545640843,-2100195887,-1076842288c-2049855280,-796864224,-793259856,-776417102,-776417150,-2016337777c-1143949872,-1294942512,-2016299568,-2116962864,-1093616944,-1093618736c-792801248,-796274255,-780021323,-793587582,-803193936,-780021320c-776023934,-776417152,-776613753,-793063295,549048504,-1244613680c-1244611120,-1194281008,-803175983,-2117001032,-1294942512,-1244626735c-1244611376,-1110393392,-1244610864,-2117001184,-2116960560,-1093631279c-1110405167,-1244612400,-775958496,-776023936,-776613754,-796798591c548589758,-2100198959,-1110396720,-1294942512,-1244611632,-1194279472c-803172399,-2133778248,-1211060016,-1194282288,-1194294575,-803172399c-776023885,-796667519,-776941388,-780021376,-793587582,-792866635c767479997,-2133737520,-1294946096,-1294942512,-2049864751,-792735712c-776089410,-796733041,549048504,-803161904,-776089416,-796733055c-779955784,-796733053,548589758,-803161904,545640888,-1211059504c-1194282800,-1093616432,-1294958127,-1211068463,-803173167,545444286c-1093631535,-1194293551,-1143951152,-1110405935,-2049864751,-1076879316c-1143947568,-2100184880,-2016298800,-2116962864,-1194280240,-803174959c-1915674440,-1093616944,-1093616176,-1194279728,-1244624943,-1160740399c-2049853232,-775958496,-776023936,-776613754,-796798591,548589758c-1328512815,-1294944304,-2100184880,-1882081072,-796864224,-780021314c-793194367,-796798535,-792801094,549376179,-1093618736,-2083421743c-1328499504,-2116976431,-1294957871,540782800,-2116960560,-1093616176c-1110396208,-1244623919,-796733152,-776023883,-776613760,-776417150c-776613753,-793063295,548786360,-1093615664,-1093616688,-1244612912c-1194279472,-803172399,-796864077,-793325392,-793718604,-796798531c-792801094,549376179,-2133737520,-1294946096,540782800,-2116960560c-1093616176,-1110396208,-1244623919,-779169504,-793194368,-776417100c-776613753,-793063295,548786360,-1244626223,-1127186223,-1110394672c3902417,1916434223,55640126,0,-2027356160,1444637371c2070544384,1142417603,1349531942,2000436850,1951625274,543517817c1635138167,1310866796,1634562671,1043276396,1849325372,1917873525c980892734,1819700329,1983543072,574450785,1043276336,1849325372c1682533749,1983543072,574450785,1043276336,980889404,1349350766c2000436850,1650553914,2000436851,1650553914,1983543072,574450785c1634036835,1998594674,1936683066,808919613,1043276344,1949988668c1998611041,1818326586,1769087549,578054247,1882879776,574452591c959657529,980885538,1684104556,574452325,1701080693,1868788594c790783346,1999584318,1650553914,2000436851,1953849658,1634751343c1162110307,1983543072,574450785,1936482662,1043276389,1782216508c980885603,1030513014,1953456674,1043276392,1866102588,1768715381c1984718190,980885612,1030513014,790771490,980892734,1047679090c1916434236,1953394502,980885619,1768125281,1411530089,1936026985c2003127840,1836012064,539127393,1097349751,1030321006,1835619362c1310749541,1377859429,1851878767,980885538,1953718629,1634300737c1767121469,544433517,544695630,1634561874,1998594670,1030972218c1835619362,1310749541,1377859429,1851878767,1010708258,1868774007c544370540,1635138167,807550316,808464432,1043276336,1933211452c980885626,1030513014,574108194,2000436783,1132098362,980885619c1030513014,574108194,2000436783,1851878458,980885607,1768188258c1918968381,574706477,792477231,1349663351,792477298,1349532279c2000436850,1010725434,1349663351,2000436850,1866887738,544437358c1634024055,1933669491,574447977,1701669204,1699618931,1867653239c577659245,1664775968,1411530099,1936026985,2003127840,1836012064c539127393,1935751799,1030318435,1835619362,1310749541,1377859429c1851878767,980885538,1936605544,1411530089,1936026985,2003127840c1836012064,790785633,980892734,1869377379,980885618,1030513014c808464418,573583408,2000436783,544895802,1635138167,841104748c1043276344,1933211452,544424826,1635138167,841104748,1043276344c1815770940,543649377,1768045175,574450020,1395487329,1043276353c980889404,1047679090,1949988668,-794374082,-792997707,-1194319688c-793260000,-793456464,-796405328,-1093656392,-1294958127,-1244610864c-1194279472,-803172399,-776417100,-796470911,-792735560,-793194309c546034109,-792932312,-776679234,-776220541,792471951,1047804535c980889404,792477298,1047542391,0,2162688,0c-1451163648,1444809530,0,0,1889533952,1444809530c2162688,0,209190912,2125380602,65536,0c0,0,2162688,0,209190912,2125380602c65536,0,0,0,2162688,0c-1451163648,1444809530,0,0,2097152,0c2162688,0,-1331625984,1444809561,0,0c0,0,2162688,0,-1331625984,1444809561c0,0,2097152,0,2162688,0c209190912,2125380602,65536,0,0,0c22085632,0,65536,20512768,1983643648,1634235194c2037671280,1763730800,1596079460,808464504,880041776,1868767266c1935962735,1030060649,909193762,841756720,808465969,980361250c1031041139,539112482,1752457584,745349693,808988721,808545328c741355576,909193836,824979504,808466480,942682476,841756720c808465969,1042441592,1933211196,1802465908,1869226085,1953721961c1030057081,1953066274,790786661,980827198,1836216166,1935764597c980827198,1902452838,1881292142,543453042,1952737655,540221544c1043276340,1715107388,1852925216,1919951421,1746953327,1751607653c540221556,1043276340,980823868,1836216166,1935764597,980827198c1752457584,1634887456,1852139876,1634235252,1802462576,578036285c1664773920,1701736047,2037675107,574449008,1952671090,1702109218c1868723320,1667592824,891436404,741355572,808465461,741359660c790769984,1982807102,1634235194,2037671280,4089200,1047805556c2162688,0,-1451163648,1444809530,0,0c2097152,0,2162688,0,209190912,2125380602c65536,0,0,0,2162688,0c-1451163648,1444809530,0,0,4063232,0c3211264,0,1892679680,1444809529,-738197504,1444808990c1278214144,1444809532,1277165568,1444809532,-738197504,1444808990c2162688,0,-1451163648,1444809530,0,0c2097152,0,2162688,0,209190912,2125380602c65536,0,0,0,7405568,0c65536,2555904,6488064,7143535,7536686,7209077c7536686,6357108,3014770,7471204,7798881,7209065c3014759,7471175,7340129,6881384,5177443,6946914c6488165,5439604,6357096,6619248,1917845504,62c20971520,0,50397184,0,-345440256,1444636674c2070544384,1142417603,980891942,2037666672,1998611820,1818326586c1867391549,1818324338,1010708258,1970158199,1047679085,1765439292c543979116,1635138167,807550316,1010708258,1970158199,543443309c1635138167,807550316,1010708258,1849325359,1917873525,980892734c1935827316,980892734,543318388,1635138167,1663188332,1918985580c980885538,1030975344,942683938,1010708258,1635007095,980885602c1030513014,1734963746,539128936,1869625975,958545267,574174006c1815770912,1701077349,1965178226,1919247470,1919902579,1043276389c980889404,1935827316,980892734,1869903201,1667330131,541410405c1635138167,1713519980,1702063201,1010708258,1667906167,1983543072c574450785,1752461154,1010708258,1970223735,1852402804,1819692133c1983543072,574450785,1043276343,1916434236,1010725456,1181891191c1937010287,1631221536,1768514419,1767121469,544433517,544695630c1634561874,1998594670,1849780282,574450035,1701669204,1699618931c1867653239,577659245,1698330400,1098150753,1029794163,1835619362c1310749541,1377859429,1851878767,980885538,574452579,1701669204c1699618931,1867653239,577659245,2000436783,1819239226,1998615151c1818326586,808460861,808464432,1010708258,2054371959,1983543072c574450785,790771762,980892734,1933802099,1983543072,574450785c790771762,980892734,1735287148,1647998752,1030317161,762470690c790774099,1999584318,1917874746,1999584318,1917874234,980892734c2000436850,1917874746,980892734,1852786290,1998615412,1935762746c1769161076,1411530081,1936026985,2003127840,1836012064,539127393c1935882871,1767121469,544433517,544695630,1634561874,1998594670c1668505914,574450025,1701669204,1699618931,1867653239,577659245c1748662048,1769172545,1767121469,544433517,544695630,1634561874c1043276398,1664775996,1919904879,1983543072,574450785,808464432c790769712,980892734,1998617203,1818326586,942809661,1010708258c2054371959,1998615363,1818326586,942809661,1010708258,1634482807c1998612334,1684628026,1629633897,1095970162,1010708258,1916434223c1010725456,1047804535,1999584309,1010725946,1916434223,62c0,0,50397184,0,615055360,1444637402c2070544384,1142417603,1349531942,2000436850,1951625274,543517817c1635138167,1310866796,1634562671,1043276396,1849325372,1917873525c980892734,1819700329,1983543072,574450785,1043276336,1849325372c1682533749,1983543072,574450785,1043276336,980889404,1349350766c2000436850,1650553914,2000436851,1650553914,1983543072,574450785c1634036835,1998594674,1936683066,808919613,1043276344,1949988668c1998611041,1818326586,1769087549,578054247,1882879776,574452591c959657529,980885538,1684104556,574452325,1701080693,1868788594c790783346,1999584318,1650553914,2000436851,1953849658,1634751343c1162110307,1983543072,574450785,1936482662,1043276389,1782216508c980885603,1030513014,1953456674,1043276392,1866102588,1768715381c1984718190,980885612,1030513014,790771490,980892734,1047679090c1916434236,1953394502,980885619,1768125281,1411530089,1936026985c2003127840,1836012064,539127393,1097349751,1030321006,1835619362c1310749541,1377859429,1851878767,980885538,1953718629,1634300737c1767121469,544433517,544695630,1634561874,1998594670,1030972218c1835619362,1310749541,1377859429,1851878767,1010708258,1868774007c544370540,1635138167,807550316,808464432,1043276336,1933211452c980885626,1030513014,574108194,2000436783,1132098362,980885619c1030513014,574108194,2000436783,1851878458,980885607,1768188258c1918968381,574706477,792477231,1349663351,792477298,1349532279c2000436850,1010725434,1349663351,2000436850,1866887738,544437358c1634024055,1933669491,574447977,1701669204,1699618931,1867653239c577659245,1664775968,1411530099,1936026985,2003127840,1836012064c539127393,1935751799,1030318435,1835619362,1310749541,1377859429c1851878767,980885538,1936605544,1411530089,1936026985,2003127840c1836012064,790785633,980892734,1869377379,980885618,1030513014c808464418,573583408,2000436783,544895802,1635138167,841104748c1043276344,1933211452,544424826,1635138167,841104748,1043276344c1815770940,543649377,1768045175,574450020,1395487329,1043276353c980889404,1047679090,1949988668,792474942,1047804535,980889404c792477298,1047542391,25231360,0,489684992,2125382158c65536,0,-2080374784,1444808822,2063597568,1444808822c327680,327680,131072,327680,0,0c-1976026624,2125382251,1221984256,544669696,1077074,0c1048576,0,0,1699618931,925815,0c196608,0,65536,0,65536,0c0,1664745472,27759,0,0,0c788594688,980892734,-492941,-1,131071,0c65536,0,131072,0,65536,0c65536,0,0,0,131072,0c196608,0,131072,0,65536,0c-917504,-1,196607,0,-917504,-1c131071,0,-917504,-1,-786433,-1c131071,0,-851968,-1,131071,0c-327680,-1,196607,0,-327680,-1c131071,0,-393216,-1,-196609,-1c792526847,1047804535,6385007,0,65536,2490368c6488064,7143535,7536686,7209077,7536686,6357108c3014770,7471204,7798881,7209065,3014759,7340111c7209061,7471174,6619237,6357064,6553710,6815827c7340129,101,2162688,0,65536,458752c1768161280,1852796257,2097252,0,2162688,0c209190912,2125380602,65536,0,0,0c3211264,0,1212153856,1444809530,236978176,1444809561c2097152,1646411116,885683311,23022,3145728,0c2162688,0,209190912,2125380602,65536,0c0,0,2162688,0,-1451163648,1444809530c0,0,2097152,0,2162688,0c209190912,2125380602,65536,0,0,0c2162688,0,1910571008,1444809530,0,0c4194304,0,2162688,0,209190912,2125380602c65536,0,0,0,2162688,0c209190912,2125380602,65536,0,0,0c2162688,0,209190912,2125380602,65536,0c0,0,2162688,0,-1451163648,1444809530c0,0,792592384,1047804535,2162688,0c209190912,2125380602,65536,0,0,0c2162688,0,-1451163648,1444809530,0,0c2097152,0,2162688,0,1910571008,1444809530c0,0,2097152,0,2162688,0c-1451163648,1444809530,0,0,2097152,0c57737216,0,686424064,1444637400,2070544384,1142417603c980891942,2037666672,1998611820,1818326586,1867391549,1818324338c1010708258,1970158199,1047679085,1765439292,543979116,1635138167c807550316,1010708258,1970158199,543443309,1635138167,807550316c1010708258,1849325359,1917873525,980892734,1935827316,980892734c543318388,1635138167,1663188332,1918985580,980885538,1030975344c942683938,1010708258,1635007095,980885602,1030513014,1734963746c539128936,1869625975,958545267,574174006,1815770912,1701077349c1965178226,1919247470,1919902579,1043276389,980889404,1935827316c980892734,1869903201,1667330131,541410405,1635138167,1713519980c1702063201,1010708258,1667906167,1983543072,574450785,1752461154c1010708258,1970223735,1852402804,1819692133,1983543072,574450785c1043276343,1916434236,1010725456,1181891191,1937010287,1631221536c1768514419,1767121469,544433517,544695630,1634561874,1998594670c1849780282,574450035,1701669204,1699618931,1867653239,577659245c1698330400,1098150753,1029794163,1835619362,1310749541,1377859429c1851878767,980885538,574452579,1701669204,1699618931,1867653239c577659245,2000436783,1819239226,1998615151,1818326586,808460861c808464432,1010708258,2054371959,1983543072,574450785,790771762c980892734,1933802099,1983543072,574450785,790771762,980892734c1735287148,1647998752,1030317161,762470690,790774099,1999584318c1917874746,1999584318,1917874234,980892734,2000436850,1917874746c980892734,1852786290,1998615412,1935762746,1769161076,1411530081c1936026985,2003127840,1836012064,539127393,1935882871,1767121469c544433517,544695630,1634561874,1998594670,1668505914,574450025c1701669204,1699618931,1867653239,577659245,1748662048,1769172545c1767121469,544433517,544695630,1634561874,1043276398,1647998780c1043297091,1664775996,1919904879,1983543072,574450785,808464432c790769712,980892734,1998617203,1818326586,942809661,1010708258c2054371959,1998615363,1818326586,942809661,1010708258,1634482807c1998612334,1684628026,1629633897,1095970162,1010708258,1916434223c1010725456,1047804535,-1244619568,-2100198959,-803160368,-776417100c-796470911,-792735560,-793194309,546034109,-792932312,-776679234c-776220541,-803198577,-2117001038,-2133753135,-1160739887,-2083421487c-1244626735,-792801248,-796864079,-793259856,-793587522,-796733008c-776220491,-792866676,549048510,-2133737520,-1278165296,-1328512815c-1127170864,792497105,1047804535,980889404,58801778,0c905576448,1444637402,2070544384,1142417603,2111782,2098232c71107639,71762992,71107637,70583352,71172128,71107649c70386750,72025149,2098245,71107640,71435329,71435320c71435331,70386750,70451232,70255680,70517814,71107632c70911041,70452286,2098238,71304255,70386736,2884656c70778912,2098245,70386765,70976574,71697486,72221752c71106592,2098224,70255680,70976567,71763000,72025149c2098245,71435341,71238704,71631920,71303200,70714416c70779954,70779970,2098255,70583367,71173179,70583346c70583367,70911041,70452286,2098238,70321214,70583369c71435329,70255666,2097211,71369784,71173186,70779968c70583367,70911041,70845496,70451232,71107637,70714421c71369784,70778912,71368736,70386750,70583360,70583356c71107645,70583358,2097184,71173185,71435329,72287294c70779965,2098229,71304255,71697470,71369781,71173185c2098226,71435329,71107632,70386750,70583355,70779965c2098255,2098232,70255680,70386743,71435320,72287288c70451232,71369790,70517827,71304240,71435329,70583346c71107645,2950206,71304255,70386736,70386750,71631947c71237664,71107646,71435343,70845496,70778912,70778912c71369789,70779970,71500866,71173186,2098226,2098232c71631928,70385696,70255671,71042104,71369790,72287282c72090679,71172128,2098242,71173185,70779974,70976560c71107660,71631947,2097196,71173183,70779963,70779970c70583367,70911041,71631928,70778912,72155168,71173178c71173181,70779964,70583367,70911041,71631928,71237664c71173184,70583366,71369793,70386750,71303200,70714416c70779954,70779970,2098255,71173184,71369793,70845496c70911041,70452286,2098238,71173171,71500865,70255668c71369792,70386754,3867696,71172128,71107649,70386750c72025149,2098229,70583362,71304254,71435317,71763000c71369781,70779962,2098229,71173183,71173179,70583350c70779965,2098255,71304243,70648880,70255668,71369789c71173178,71173171,71237664,70255680,70255666,2097211c71369790,71173181,71107634,70583371,72220704,70779968c70779956,70583367,70911041,70583352,71434272,71304245c70779964,72025149,59,1010725434,1882879791,62c2162688,0,209190912,2125380602,65536,0c0,0,2162688,0,209190912,2125380602c65536,0,0,0,2162688,0c209190912,2125380602,65536,0,0,0c2162688,0,209190912,2125380602,65536,0c0,0,7405568,0,237502464,2125378596c65536,65536,-633339904,1444809490,65536,1836580864c-904906132,1444808991,1701969920,1987208563,8805,-796459008c139514045,1444809533,139460608,1444809533,139460608,1444809533c65536,0,-294649856,1444809533,0,0c2162688,0,209190912,2125380602,65536,0c0,0,2162688,0,1590755328,1444809227c-1748959232,1444809536,2097152,0,3211264,0c-803209216,1444809562,-234881024,1444809562,851968,1818835575c216493174,-5912,3211263,0,2162688,0c-1451163648,1444809530,0,0,0,0c2162688,0,209190912,2125380602,65536,0c0,0,2162688,0,-1451163648,1444809530c0,0,2097152,0,7405568,0c237502464,2125378596,65536,65536,-633339904,1444809490c65536,544407552,1486906702,1444808988,1998585856,1668505914c26985,1701642240,1937776755,1444809228,1937768448,1444809228c1937768448,1444809228,65536,0,-1988100096,1444809536c0,0,3211264,0,1734344704,1444809533c2027945984,1444808988,1642070016,1444809533,1641021440,1444809533c2027945984,1444808988,2162688,0,209190912,2125380602c65536,0,0,0,2162688,0c-1451163648,1444809530,0,0,0,0c4259840,0,-2139095040,1444809530,1238368256,1444809562c2228224,0,255524864,8063,378404864,2125338189c-1776287744,1444809530,4194304,0,2162688,0c209190912,2125380602,65536,0,0,0c2162688,0,-1451163648,1444809530,0,0c2097152,0,51445760,0,65536,49610752c1983643648,1634235194,2037671280,1763730800,1596079460,808464504c930373424,1663050290,1685221231,1702521203,825369149,741355574c808857906,1864376880,1953526586,842474045,1634738210,574449780c875639149,875311670,1815229491,959919153,829172784,892482868c926364972,942763063,741814320,842477875,859189612,908865592c1815229237,808857906,909519920,829175092,892877110,808728876c942763058,741357362,959590705,909208624,741357619,825438769c942763056,741816120,859190577,875654194,741356598,892548145c875654192,741487673,926103345,842099760,741357617,859387185c825322549,741486902,876099633,943287346,824980023,808923959c808925292,959523888,1815228727,926037303,825766188,879506738c741814585,808857906,942959664,824980784,808727096,942813548c925969461,1815425592,808661811,859124012,745287735,926429745c959671351,824980787,842609969,925970796,842542130,896282679c741488435,925972535,808793196,909323314,946615602,741356853c842543926,842479980,942746674,1702377272,1983659554,1920234298c543517551,1852403562,1819898995,1830960485,1919251561,1010708258c1868970614,1819635058,1010725729,543570550,1030648165,1818326562c842479904,1043276338,1715107388,1852925216,1635131965,859119724c790770231,980827198,1902452838,1981955438,824208481,842085937c1010708258,543570550,1030648165,1818326562,909390112,790769716c980827198,1902452838,1981955438,824208481,574044216,1983659567c1696622138,574451313,543973750,842543926,1010708258,543570550c1030648165,1818326562,942813472,790771511,980827198,1902452838c1981955438,824208481,842086201,1010708258,543570550,1030648165c1818326562,943206688,790770228,980827198,1902452838,1981955438c824208481,892549429,1010708258,543570550,1030648165,1818326562c875968032,1043276341,980823868,1836216166,1935764597,980827198c1752457584,1634887456,1852139876,1634235252,1802462576,578036285c1664773920,1701736047,2037675107,574449008,1952671090,1702109218c1868723320,1667592824,1075985780,893398065,741556268,790772032c1982807102,1634235194,2037671280,4089200,0,0c50397184,0,65536,48889856,1983643648,1634235194c2037671280,1763730800,1596079460,808464504,829710128,539112498c1919905635,2053731172,841104741,808465969,909193772,539111472c1886599791,824327540,539112498,1752457584,745349693,808988721c1081700656,1899511863,1077493880,2037461041,1076965696,2020684337c1077096768,1853371441,829252979,808466480,808545324,741355576c808857906,824995120,808466480,909193836,824979504,808466480c1835361902,942682412,2037461040,943732544,960526449,1898983744l825311353,1899114816c858865784,2016686400,577070702,980827198,1869771891,1780508011c1936615791,1701607796,1768759869,577922420,1983659567,1919903290c1634497901,1983659635,1696622138,574451313,1634563443,1701603182c874524704,573579317,1983659567,1696622138,574451313,544436067c808988721,809508912,1010708258,543570550,1030648165,1852404514c942682400,1075851312,1043276336,1715107388,1852925216,1970479677c808525933,540028984,826286128,1010708258,543570550,1030648165c1836413730,942682400,1075851312,573579313,1983659567,1696622138c574451313,544044403,808988721,540024880,790770240,980827198c1902452838,1931623790,824208757,808466480,540164128,1043276336c1715107388,1852925216,1970479677,808525933,540028984,573579312c1983659567,1696622138,574451313,544044403,808525872,540028984c808988721,1043276336,1715107388,1852925216,1970479677,808525933c540028984,807417664,1010708258,543570550,1030648165,1836413730c942682400,1075851312,573579320,1983659567,1696622138,574451313c544044403,960503856,942682400,790769712,980827198,1902452838c1931623790,824208757,808466480,808534048,790769696,980827198c1902452838,1931623790,807431541,825311264,942682400,790769712c980827198,1902452838,1931623790,807431541,842088480,942682400c790769712,1982807102,1919903290,1634497901,1983659635,1952542778c1919361128,1701405793,1752396910,1868918881,1948401003,980361250c1852731235,1953784677,1030058105,1667592738,1948263028,1651800165c1702000751,574452835,1076638528,876620853,573980716,792477231c1752382070,1952804961,1046835321,1999584256,50426426,0c65536,49020928,1983643648,1634235194,2037671280,1763730800c1596079460,808464504,963927856,1663050288,1685221231,1702521203c825369149,741355574,808857906,1864376880,1953526586,809050685c1684086818,891436394,741355572,808465461,808727852,1881154096c1030255713,1076915490,926968889,1080834368,1815232567,843068480c741687404,909193836,843067440,1077428332,943746098,909193772c745287728,808857906,577075248,980827198,1869771891,1780508011c1936615791,1701607796,1768759869,577922420,1983659567,1919903290c1634497901,1983659635,1696622138,574451313,543973750,790770211c980827198,1902452838,1981955438,589327457,1043276337,1715107388c1852925216,1635131965,807608428,1010708258,543570550,1030648165c1869770786,540156004,824193344,1010708258,543570550,1030648165c1836413730,1684633376,807430260,573784096,1983659567,1696622138c574451313,544044403,1952737655,540024936,790769984,980827198c1902452838,1881292142,543453042,809508913,790770208,980827198c1902452838,1931623790,1075866997,540024885,790771264,980827198c1902452838,1931623790,1075866997,910172213,790769696,980827198c1902452838,1931623790,1746955637,1751607653,540024948,790769728c980827198,1902452838,1881292142,543453042,824195136,790770208c980827198,1902452838,1931623790,1075866997,1701322809,1952999273c790769696,980827198,1902452838,1881292142,543453042,826286129c573710385,1983659567,1696622138,574451313,544044403,1746940480c1751607653,573579380,1983659567,1696622138,574451313,1685025392c1075851552,840971057,1010708258,1715107375,1970106991,1047748972c1882879548,543716449,1684107879,1953391977,1885431923,1030451045c539128866,1868773999,1667591790,1887007860,1914846565,578052965c2019914784,2020565620,1952671090,741351997,1076640064,825371704c573583414,1983659567,1851877434,1936026724,980827198,1869619304c1769236851,574451311,960506928,1010708258,543701622,1769172848c1852795252,876618301,790769708,980827198,1869619304,1769236851c574451311,1076639552,1043276338,980823868,1684955496,1047749996c980823868,1885431923,1887007845,1040203365,2162688,0c209190912,2125380602,65536,0,0,0c2162688,0,209190912,2125380602,65536,0c0,0,58785792,0,65536,56557568c1983643648,1634235194,2037671280,1763730800,1596079460,808464504c930373424,1663050294,1685221231,1702521203,825369149,741355574c808857906,1864376880,1953526586,909582909,1684086818,874659178c741357112,808859700,909653036,1881154096,1030255713,824995106c808466480,1077231724,893414454,1080834368,1815691321,893401408c1077297260,808545333,741355576,1077362796,826305589,1815429168c1076900160,826305593,1815691313,1076965696,825388086,741355574c808988721,826305584,1815560241,1076965696,1080832049,826290225c826305584,842088496,1077362796,829174321,808466480,909193772c1080832048,842088502,1077493868,1080832561,808534073,1077231724c1080832049,2016886837,1010704997,1953708662,1701539698,1768909344c2037674862,574449004,1702127981,1043276402,1715107388,1970106991c1047748972,1715107388,1852925216,1635131965,824385644,1010708258c543570550,1030648165,1869770786,809508964,824193568,1010708258c543570550,1030648165,1818326562,573711136,1983659567,1696622138c574451313,544044403,808857906,540024880,790769984,980827198c1902452838,1881292142,543453042,824193856,790770208,980827198c1902452838,1981955438,589327457,1043276336,1715107388,1852925216c1970479677,808525933,540028984,809508912,1010708258,543570550c1030648165,1836413730,942682400,1075851312,573579312,1983659567c1696622138,574451313,1685025392,1075851552,573710386,1983659567c1696622138,574451313,544044403,808988721,540024880,790771776c980827198,1902452838,1931623790,824208757,808466480,540557344c1043276336,1715107388,1852925216,1970479677,1769414765,543716452c893394992,1010708258,543570550,1030648165,1836413730,1768253472c544499815,893394992,1010708258,543570550,1030648165,1869770786c943726692,540360736,790769728,980827198,1902452838,1931623790c1998613877,1752458345,1075851296,790770481,1982807102,1919903290c1634497901,1983659635,1952542778,1919361128,1701405793,1752396910c1868918881,1948401003,980361250,1852731235,1953784677,1030058105c1667592738,1948263028,1651800165,1702000751,574452835,741552448c1076640064,1076638769,790769713,980827198,1684955496,1047749996c1748661820,1936683040,1869182057,1075985774,893398073,1010708258c543701622,1769172848,1852795252,910172733,790769708,980827198c1869619304,1769236851,574451311,808857906,893398064,1010708258c1748661807,1818521185,1010725733,1933211183,1701863784,1701869940c980877374,792477300,1047673463,1852786290,59863924,0c878379008,1444636944,2070544384,1142417603,1349531942,2000436850c1951625274,543517817,1635138167,1310866796,1634562671,1043276396c1849325372,1917873525,980892734,1819700329,1983543072,574450785c1043276336,1849325372,1682533749,1983543072,574450785,1043276336c980889404,1349350766,2000436850,1650553914,2000436851,1650553914c1983543072,574450785,1634036835,1998594674,1936683066,808919613c1043276344,1949988668,1998611041,1818326586,1769087549,578054247c1882879776,574452591,959657529,980885538,1684104556,574452325c1701080693,1868788594,790783346,1999584318,1650553914,2000436851c1953849658,1634751343,1162110307,1983543072,574450785,1936482662c1043276389,1782216508,980885603,1030513014,1953456674,1043276392c1866102588,1768715381,1984718190,980885612,1030513014,790771490c980892734,1047679090,1916434236,1953394502,980885619,1768125281c1411530089,1936026985,2003127840,1836012064,539127393,1097349751c1030321006,1835619362,1310749541,1377859429,1851878767,980885538c1953718629,1634300737,1767121469,544433517,544695630,1634561874c1998594670,1030972218,1835619362,1310749541,1377859429,1851878767c1010708258,1130510967,1010708339,1868774007,544370540,1635138167c807550316,808464432,1043276336,1933211452,980885626,1030513014c574108194,2000436783,1132098362,980885619,1030513014,574108194c2000436783,1851878458,980885607,1768188258,1918968381,574706477c792477231,1349663351,792477298,1349532279,2000436850,1010725434c1349663351,2000436850,1866887738,544437358,1634024055,1933669491c574447977,1701669204,1699618931,1867653239,577659245,1664775968c1411530099,1936026985,2003127840,1836012064,539127393,1935751799c1030318435,1835619362,1310749541,1377859429,1851878767,980885538c1936605544,1411530089,1936026985,2003127840,1836012064,790785633c980892734,796083042,980892734,1869377379,980885618,1030513014c808464418,573583408,2000436783,544895802,1635138167,841104748c1043276344,1933211452,544424826,1635138167,841104748,1043276344c1815770940,543649377,1768045175,574450020,1395487329,1043276353c980889404,1047679090,1949988668,-794832834,-796864075,-796405323c-776089419,-1076879220,-1328497712,-1194279472,-2083421999,-1127172656c-2049864751,-796864224,-776482635,-776220541,-796733044,-796733008c548589758,-1311719728,-2016312367,-1110395440,-1882081072,-792735712c-1261428546,-2116962096,-1194293551,-1143947312,-1110394672,673232336c-1093616432,-2083408688,-1898857520,1999584297,1010725946,1916434223c1999584318,4091962,482344960,2125381151,50397184,0c65536,48758784,1983643648,1634235194,2037671280,1763730800c1596079460,808464504,930373424,1868767266,1935962735,1030060649c909193762,841756720,808465969,980361250,1031041139,539113250c1030382689,808727842,1881154096,1030255713,841772322,808465969c741425260,909193836,1814835248,841757760,808465969,1042441592c1933211196,1802465908,1869226085,1953721961,1030057081,1953066274c790786661,980827198,1836216166,1935764597,980827198,1902452838c1981955438,840985697,808465969,1010708258,543570550,1030648165c1818326562,573580064,1983659567,1696622138,574451313,1685025392c1075851552,573710385,1983659567,1696622138,574451313,544044403c1952737655,540024936,790770240,980827198,1902452838,1931623790c1998613877,1752458345,1075851296,1043276337,1715107388,1852925216c1919951421,1075864687,540090420,1043276338,1715107388,1852925216c1970479677,1769414765,543716452,893394992,1010708258,543570550c1030648165,1869770786,808525924,540028984,1075851584,1043276336c1715107388,1852925216,1919951421,891315311,540098592,790769728c980827198,1902452838,1931623790,824208757,540557344,1043276336c1715107388,1852925216,1919951421,824206447,540622880,790770225c980827198,1902452838,1881292142,543453042,808464433,1075851312c824193073,1010708258,543570550,1030648165,1836413730,1684633376c807430260,825311264,1010708258,543570550,1030648165,1836413730c1768253472,544499815,826286128,1043276337,1715107388,1852925216c1919951421,1746953327,1751607653,808525940,540028984,790769984c980827198,1902452838,1981955438,1075866721,790770737,980827198c1902452838,1931623790,1746955637,1751607653,540024948,573911360c792477231,1868970614,1819635058,1010725729,1634744950,1730177140c1768186226,1937010277,1701863784,574450543,1864376948,1852793658c1952671086,1701869940,1701978685,539128931,1954047348,1920495458c1031037797,825311266,825311276,842088492,858865708,1010708258c1634220662,1701602414,1983659635,1881172026,1953067887,1030647657c741425186,1043276336,980823868,1684955496,1047749996,980823868c1885431923,1887007845,1912618597,1043276389,3223356,0c1997537280,1444809531,223346688,2125377207,581959680,2125377191c0,0,-1385627648,-31282,3276799,0c-985661440,1444809528,225968128,2125377207,583008256,2125377191c0,0,867303424,-7123,3276799,0c1420820480,1444809531,228589568,2125377207,-1685061632,2125377191c0,0,-1433665536,-21496,3276799,0c0,0,-1474822144,2125377206,1708130304,2125377192c0,0,1144782848,27485,3211264,0c1423966208,1444809531,-1472724992,2125377206,1354760192,2125377192c0,0,-252772352,3337,3211264,0c-1090519040,1444809530,-169345024,2125377206,1638400,0c0,0,-1948581888,-26748,3276799,0c-1099956224,1444809530,-163577856,2125377205,584056832,2125377191c0,0,553648128,-14337,4325375,0c-1087373312,1444809530,-1306001408,2125377206,1785724928,2125377191c0,0,1150615552,-20699,-1143930881,2723793c4195407,0,2162688,0,-1451163648,1444809530c0,0,2000551936,4092986,2162688,0c-1451163648,1444809530,0,0,2097152,0c2162688,0,-1451163648,1444809530,0,0c2097152,0,2162688,0,209190912,2125380602c65536,0,0,0,56688640,0c65536,54394880,1983643648,1634235194,2037671280,1763730800c1596079460,808464504,930373424,1663050295,1685221231,1702521203c825369149,741355574,808857906,1864376880,1953526586,926360125c1684086818,824327530,892547124,808727852,875899952,892088368c573583412,1952542752,1830960488,942682412,1080832048,1815691317c826291520,826305584,808534067,858865772,825388076,741355574c909193836,841756720,808465969,858865772,909193772,1080832048c826290993,893414449,1815163200,826291520,577075250,980827198c1869771891,1780508011,1936615791,1701607796,1768759869,577922420c1983659567,1919903290,1634497901,1983659635,1696622138,574451313c543973750,808988721,1043276336,1715107388,1852925216,1635131965c841162860,1010708258,543570550,1030648165,1869770786,826286180c824193568,1010708258,543570550,1030648165,1818326562,573776672c1983659567,1696622138,574451313,543973750,808857906,1043276336c1715107388,1852925216,1635131965,824385644,1010708258,543570550c1030648165,1836413730,909193760,807415856,573915168,1983659567c1696622138,574451313,543973750,790769699,980827198,1902452838c1881292142,543453042,859840561,790770208,980827198,1902452838c1931623790,824208757,808466480,1075851296,1043276337,1715107388c1852925216,1970479677,808525933,540028984,943726640,1010708258c543570550,1030648165,1836413730,942682400,1075851312,573579320c1983659567,1696622138,574451313,544044403,808988721,826286128c790769696,980827198,1902452838,1931623790,1998613877,1752458345c1075851296,1043276343,1715107388,1852925216,1970479677,826286189c1769414707,543716452,1043276336,1715107388,1852925216,1919951421c824206447,875642912,790770208,1982807102,1919903290,1634497901c1983659635,1952542778,1919361128,1701405793,1752396910,1868918881c1948401003,980361250,1852731235,1953784677,1030058105,1667592738c1948263028,1651800165,1702000751,574452835,741552448,825371696c741355574,808857906,1043276336,1748661820,1818521185,1010725733c543701622,1769172848,1852795252,893395517,808534060,1010708258c543701622,1769172848,1852795252,741351997,790772032,980827198c1869619304,1769236851,574451311,808203584,1010708258,543701622c1769172848,1852795252,826286653,825371699,573583414,792477231c1634220662,1701602414,792477299,1752382070,1952804961,1046835321c1047804416,980889404,1349533298,2000436850,57765946,0c326893568,1444637402,2070544384,1142417603,1349531942,2000436850c1951625274,543517817,1635138167,1310866796,1634562671,1043276396c1849325372,1917873525,980892734,1819700329,1983543072,574450785c1043276336,1849325372,1682533749,1983543072,574450785,1043276336c980889404,1349350766,2000436850,1650553914,2000436851,1650553914c1983543072,574450785,1634036835,1998594674,1936683066,808919613c1043276344,1949988668,1998611041,1818326586,1769087549,578054247c1882879776,574452591,959657529,980885538,1684104556,574452325c1701080693,1868788594,790783346,1999584318,1650553914,2000436851c1953849658,1634751343,1162110307,1983543072,574450785,1936482662c1043276389,1782216508,980885603,1030513014,1953456674,1043276392c1866102588,1768715381,1984718190,980885612,1030513014,790771490c980892734,1047679090,1916434236,1953394502,980885619,1768125281c1411530089,1936026985,2003127840,1836012064,539127393,1097349751c1030321006,1835619362,1310749541,1377859429,1851878767,980885538c1953718629,1634300737,1767121469,544433517,544695630,1634561874c1998594670,1030972218,1835619362,1310749541,1377859429,1851878767c1010708258,1130510967,1010708339,1868774007,544370540,1635138167c807550316,808464432,1043276336,1933211452,980885626,1030513014c574108194,2000436783,1132098362,980885619,1030513014,574108194c2000436783,1851878458,980885607,1768188258,1918968381,574706477c792477231,1349663351,792477298,1349532279,2000436850,1010725434c1349663351,2000436850,1866887738,544437358,1634024055,1933669491c574447977,1701669204,1699618931,1867653239,577659245,1664775968c1411530099,1936026985,2003127840,1836012064,539127393,1935751799c1030318435,1835619362,1310749541,1377859429,1851878767,980885538c1936605544,1411530089,1936026985,2003127840,1836012064,790785633c980892734,796083042,980892734,1869377379,980885618,1030513014c808464418,573583408,2000436783,544895802,1635138167,841104748c1043276344,1933211452,544424826,1635138167,841104748,1043276344c1815770940,543649377,1768045175,574450020,1395487329,1043276353c980889404,1047679090,1949988668,-794898370,-796208719,549245109c-1194281776,-2033090095,-1076840240,-1194279984,-1949188656,-1127208928c-1261388080,-1143962671,539594705,-803161904,-793194318,546034100c-2016312367,-1311722032,-1093616176,-786384432,-793718656,-776023887c1015796098,1949988655,1999584318,1010725434,1882879791,62c482344960,2125381151,6356992,0,65536,2031616c6488064,7143535,7536686,7209077,7536686,6357108c3014770,7471204,7798881,7209065,3014759,7471174c7143521,5439589,6357096,6619248,1030488064,790769698c980892734,1231910254,3219556,0,-1103101952,1444809530c-168820736,2125377205,2046820352,2125377191,0,0c-2111700992,2011,2162688,0,65536,458752c1701314560,1869046136,2097262,0,5308416,0c65536,262144,1972371456,1444809228,-1146093568,1444809532c2000683008,1444809228,1278214144,1444809528,1317011456,1444809531c-119537664,1444809363,-329252864,1444809532,2015363072,1444809560c2162688,0,-1723793408,1444809227,-1451163648,1444809530c0,0,2162688,0,65536,262144c1431175168,1442860108,-430964736,1444809532,2162688,0c65536,262144,1431175168,2113948748,2097152,0c2162688,0,209190912,2125380602,65536,0c0,0,2162688,0,209190912,2125380602c65536,0,0,0,2162688,0c-1569718272,1444809537,486539264,2125381151,851968,1310720c3211264,0,-65536,1442906111,-1976041472,2125382251c-65536,-1,-1,-1,65535,65536c2162688,0,-1451163648,1444809530,0,0c2097152,0,54591488,0,65536,52363264c1983643648,1634235194,2037671280,1763730800,1596079460,808464504c896818992,1663050296,1685221231,1702521203,825369149,741355574c808857906,1864376880,1953526586,943006269,1684086818,941768042c573583409,1952542752,1830960488,942682412,1080832048,826290225c859860017,1080833600,826290481,808545328,741355576,842088556c1815097664,910177344,858865772,1815163200,808857906,808528944c1815097400,1077096768,1080832561,1815560244,1077031232,829174577c808466480,909193772,1080832048,826290481,859860019,1080833856c826290225,577075250,980827198,1869771891,1780508011,1936615791c1701607796,1768759869,577922420,1983659567,1919903290,1634497901c1983659635,1696622138,574451313,543973750,790769699,980827198c1902452838,1931623790,1851878773,543517799,892608560,790769696c980827198,1902452838,1663188334,824210287,808466480,573653024c1983659567,1696622138,574451313,544044403,808988721,540024880c790770240,980827198,1902452838,1931623790,824208757,808466480c540164128,1043276336,1715107388,1852925216,1769153085,808525934c540028984,790769984,980827198,1902452838,1931623790,824208757c808466480,1075851296,1043276341,1715107388,1852925216,1970479677c808525933,540028984,807417152,1010708258,543570550,1030648165c1869770786,809508964,858929440,808525881,573583408,1983659567c1696622138,574451313,1685025392,540033056,926038067,808464672c790769712,980827198,1902452838,1931623790,824208757,808466480c1075851296,1043276344,1715107388,1852925216,1970479677,808525933c540028984,960503856,1010708258,543570550,1030648165,1836413730c942682400,1075851312,573579321,1983659567,1696622138,574451313c544044403,808988721,943726640,790769696,980827198,1902452838c1931623790,824208757,808466480,1075851296,1043276336,980823868c1836216166,1935764597,980827198,1752457584,1634887456,1852139876c1634235252,1802462576,578036285,1664773920,1701736047,2037675107c574449008,1952671090,1702109218,1868723320,1667592824,1075985780c1076637745,1076637745,1076638513,790770481,980827198,1684955496c1047749996,1748661820,1936683040,1869182057,824327534,808466480c875642924,1010708258,1748661807,1818521185,1010725733,1933211183c1701863784,1701869940,980877374,792477300,1047673463,0c55640064,0,602669056,1444637402,2070544384,1142417603c1349531942,2000436850,1951625274,543517817,1635138167,1310866796c1634562671,1043276396,1849325372,1917873525,980892734,1819700329c1983543072,574450785,1043276336,1849325372,1682533749,1983543072c574450785,1043276336,980889404,1349350766,2000436850,1650553914c2000436851,1650553914,1983543072,574450785,1634036835,1998594674c1936683066,808919613,1043276344,1949988668,1998611041,1818326586c1769087549,578054247,1882879776,574452591,959657529,980885538c1684104556,574452325,1701080693,1868788594,790783346,1999584318c1650553914,2000436851,1953849658,1634751343,1162110307,1983543072c574450785,1936482662,1043276389,1782216508,980885603,1030513014c1953456674,1043276392,1866102588,1768715381,1984718190,980885612c1030513014,790771490,980892734,1047679090,1916434236,1953394502c980885619,1768125281,1411530089,1936026985,2003127840,1836012064c539127393,1097349751,1030321006,1835619362,1310749541,1377859429c1851878767,980885538,1953718629,1634300737,1767121469,544433517c544695630,1634561874,1998594670,1030972218,1835619362,1310749541c1377859429,1851878767,1010708258,1130510967,1010708339,1868774007c544370540,1635138167,807550316,808464432,1043276336,1933211452c980885626,1030513014,574108194,2000436783,1132098362,980885619c1030513014,574108194,2000436783,1851878458,980885607,1768188258c1918968381,574706477,792477231,1349663351,792477298,1349532279c2000436850,1010725434,1349663351,2000436850,1866887738,544437358c1634024055,1933669491,574447977,1701669204,1699618931,1867653239c577659245,1664775968,1411530099,1936026985,2003127840,1836012064c539127393,1935751799,1030318435,1835619362,1310749541,1377859429c1851878767,980885538,1936605544,1411530089,1936026985,2003127840c1836012064,790785633,980892734,796083042,980892734,1869377379c980885618,1030513014,808464418,573583408,2000436783,544895802c1635138167,841104748,1043276344,1933211452,544424826,1635138167c841104748,1043276344,1815770940,543649377,1768045175,574450020c1395487329,1043276353,980889404,1047679090,1949988668,-794701762c-793456450,-796864075,-793718602,-793194307,-1261428555,-2116962096c-1194293551,-1143947312,-1110394672,673221585,-1093616432,-2083408688c-1882080304,1999584297,1010725946,1916434223,1999584318,4091962c482344960,2125381151,4259840,0,65536,1444610048c1614807040,1444809533,0,0,0,0c65536,2125332480,1620049920,1444809533,1619001344,1444809533c2162688,0,-1451163648,1444809530,0,0c0,0,3211264,0,1218445312,1444809530c1375731712,1444809561,1572864,4456562,-2111700887,2011c6684672,102,2162688,0,-1451163648,1444809530c0,0,2097152,0,2162688,0c209190912,2125380602,65536,0,0,0c2162688,0,209190912,2125380602,65536,0c0,0,2162688,0,209190912,2125380602c65536,0,0,0,33619968,0c65536,31260672,1983643648,1634235194,2037671280,1763730800c1596079460,808464504,829710128,1663050288,1685221231,1702521203c825369149,741355574,808857906,1864376880,1953526586,808526397c1684086818,908213610,573977139,1952542752,1830960488,1815101488c1814835264,1814835520,808857906,1815101488,808857906,1815232560c841756992,808465969,741359724,808857906,1076915248,577075250c980827198,1869771891,1780508011,1936615791,1701607796,1768759869c577922420,1983659567,1919903290,1634497901,1983659635,1696622138c574451313,543973750,790769699,980827198,1902452838,1931623790c1998613877,1752458345,1075851296,1043276336,1715107388,1852925216c1970479677,1701322861,1952999273,1075851296,1043276336,1715107388c1852925216,1919951421,1075864687,540090416,1043276338,1715107388c1852925216,1970479677,1769414765,543716452,859840560,1010708258c543570550,1030648165,1836413730,1768253472,544499815,859840560c1010708258,1715107375,1970106991,1047748972,1882879548,543716449c1684107879,1953391977,1885431923,1030451045,539128866,1868773999c1667591790,1887007860,1914846565,578052965,2019914784,2020565620c1952671090,859841085,741556268,1076638784,1043276341,1748661820c1818521185,1010725733,543701622,1769172848,1852795252,809509437c790769708,1982807102,1851877434,1936026724,1982807102,1634235194c2037671280,4089200,-796733055,-796470864,1018745016,1949988655c2216254,0,-1451163648,1444809530,0,0c0,0,3211264,0,1392508928,1444808998c0,0,1507328,0,0,0c196608,2,57737216,0,1880948736,1444637402c2070544384,1142417603,1349531942,2000436850,1951625274,543517817c1635138167,1310866796,1634562671,1043276396,1849325372,1917873525c980892734,1819700329,1983543072,574450785,1043276336,1849325372c1682533749,1983543072,574450785,1043276336,980889404,1349350766c2000436850,1650553914,2000436851,1650553914,1983543072,574450785c1634036835,1998594674,1936683066,808919613,1043276344,1949988668c1998611041,1818326586,1769087549,578054247,1882879776,574452591c959657529,980885538,1684104556,574452325,1701080693,1868788594c790783346,1999584318,1650553914,2000436851,1953849658,1634751343c1162110307,1983543072,574450785,1936482662,1043276389,1782216508c980885603,1030513014,1953456674,1043276392,1866102588,1768715381c1984718190,980885612,1030513014,790771490,980892734,1047679090c1916434236,1953394502,980885619,1768125281,1411530089,1936026985c2003127840,1836012064,539127393,1097349751,1030321006,1835619362c1310749541,1377859429,1851878767,980885538,1953718629,1634300737c1767121469,544433517,544695630,1634561874,1998594670,1030972218c1835619362,1310749541,1377859429,1851878767,1010708258,1130510967c1010708339,1868774007,544370540,1635138167,807550316,808464432c1043276336,1933211452,980885626,1030513014,574108194,2000436783c1132098362,980885619,1030513014,574108194,2000436783,1851878458c980885607,1768188258,1918968381,574706477,792477231,1349663351c792477298,1349532279,2000436850,1010725434,1349663351,2000436850c1866887738,544437358,1634024055,1933669491,574447977,1701669204c1699618931,1867653239,577659245,1664775968,1411530099,1936026985c2003127840,1836012064,539127393,1935751799,1030318435,1835619362c1310749541,1377859429,1851878767,980885538,1936605544,1411530089c1936026985,2003127840,1836012064,790785633,980892734,796083042c980892734,1869377379,980885618,1030513014,808464418,573583408c2000436783,544895802,1635138167,841104748,1043276344,1933211452c544424826,1635138167,841104748,1043276344,1815770940,543649377c1768045175,574450020,1395487329,1043276353,980889404,1047679090c1949988668,825111870,-1580195794,-1261388080,-2133740080,-1328498992c-1194279472,-786385456,-793718656,-793456457,-792997707,749916350c-796733152,549245109,-1194281776,-2033090095,-1076840240,-1194279984c-1949188656,-1127208928,-1261388080,-1143962671,1009356753,1949988655c1999584318,1010725434,1882879791,62,482344960,2125381151c61931520,0,65536,59637760,1983643648,1634235194c2037671280,1763730800,1596079460,808464504,846487344,1663050296c1685221231,1702521203,825369149,741355574,808857906,1864376880c1953526586,942809661,1684086818,807550314,808923692,1881154096c1030255713,826305826,1664106545,1077293376,942751795,826291264c1697660979,959529069,1080243520,910176562,1077097024,808599607c577058112,980827198,1869771891,1780508011,1936615791,1701607796c1768759869,577922420,1983659567,1919903290,1634497901,1983659635c1696622138,574451313,543973750,790769955,980827198,1902452838c1981955438,589327457,1043276336,1715107388,1852925216,1919951421c1075864687,808525872,790770464,980827198,1902452838,1931623790c1075866997,540024880,790770240,980827198,1902452838,1931623790c1075866997,843063344,790769696,980827198,1902452838,1931623790c1746955637,1751607653,540024948,790769728,980827198,1902452838c1931623790,1075866997,540024885,790770240,980827198,1902452838c1931623790,1075866997,843063349,790769696,980827198,1902452838c1881292142,543453042,826286130,790769952,980827198,1902452838c1629633902,1075868514,1043276337,1715107388,1852925216,1718166077c540557344,943726640,1010708258,543570550,1030648165,1836413730c807415840,808534048,1010708258,543570550,1030648165,543582498c1075853376,573579320,1983659567,1696622138,574451313,544044403c1952737655,540024936,573714752,1983659567,1696622138,574451313c544044403,540029248,540225856,1043276336,1715107388,1852925216c1919951421,824206447,875642912,790770464,980827198,1902452838c1931623790,1075866997,1075851569,807417137,1010708258,543570550c1030648165,1836413730,909197344,858865696,790769696,980827198c1902452838,1881292142,543453042,826286129,573710391,1983659567c1696622138,574451313,544044403,826286128,573579314,1983659567c1696622138,574451313,544044403,1952737655,826286184,573579312c1983659567,1696622138,574451313,544044403,540619072,540356928c1043276336,1715107388,1852925216,1970479677,843063405,843063345c573579312,1983659567,1696622138,574451313,1685025392,1075851552c840970802,1010708258,543570550,1030648165,1836413730,1684633376c807430260,574177312,1983659567,1696622138,574451313,544044403c808988721,826286128,790769696,1982807102,1919903290,1634497901c1983659635,1851877434,1936026724,980827198,1869619304,1769236851c574451311,809511984,1010708258,543701622,1769172848,1852795252c843063869,825371701,573583414,792477231,1634220662,1701602414c792477299,1752382070,1952804961,1046835321,980889344,792477300c1047673463,0,62980096,0,323813376,1444637400c2070544384,1142417603,1349531942,2000436850,1951625274,543517817c1635138167,1310866796,1634562671,1043276396,1849325372,1917873525c980892734,1819700329,1983543072,574450785,1043276336,1849325372c1682533749,1983543072,574450785,1043276336,980889404,1349350766c2000436850,1650553914,2000436851,1650553914,1983543072,574450785c1634036835,1998594674,1936683066,808919613,1043276344,1949988668c1998611041,1818326586,1701585469,539128934,1869625975,908213619c539111728,1701591671,1919247457,1869488701,790783342,980892734c543318388,1635138167,1914846572,1952999273,980885538,1030975344c859191586,1998594617,1634036794,1030907236,1684960546,1668510309c577073775,792477231,1635007095,1010725730,1969306231,1884516212c1147495265,980885573,1030513014,1818322466,790783347,980892734c1819571567,1281715817,1998613622,1818326586,574038589,2000436783c1917874746,980892734,1852786290,1998615412,1668505914,574450025c1701669204,1699618931,1867653239,577659245,1748662048,1769172545c1767121469,544433517,544695630,1634561874,1998594670,1935762746c1769161076,1411530081,1936026985,2003127840,1836012064,539127393c1935882871,1767121469,544433517,544695630,1634561874,1043276398c1664775996,1919904879,1983543072,574450785,808464432,790769712c980892734,1998617203,1818326586,942809661,1010708258,2054371959c1998615363,1818326586,942809661,1010708258,1634482807,1998612334c1684628026,1629633897,1095970162,1010708258,1916434223,1010725456c1882879791,1010725456,1047673463,1916434236,1010725456,1181891191c1937010287,1698330400,1098150753,1029794163,1835619362,1310749541c1377859429,1851878767,980885538,574452579,1701669204,1699618931c1867653239,577659245,1631221536,1768514419,1767121469,544433517c544695630,1634561874,1998594670,1849780282,574450035,1701669204c1699618931,1867653239,577659245,2000436783,1819239226,1998615151c1818326586,808460861,808464432,1010708258,2054371959,1983543072c574450785,790771762,980892734,1933802099,1983543072,574450785c790771762,980892734,1735287148,1647998752,1030317161,762470690c790774099,1999584318,1917874746,980892734,775241332,-803197390c-793390948,-793456458,-780021320,-793194362,-792997697,-792866632c-796864080,-796143171,-2117001035,-1882082608,-1194281008,545378592c-1311719728,-2116962864,-1244610608,-1194293295,-1328500016,-1127172656c-1127183407,673233104,-1093615664,-1143963183,-1261390384,-1898871855c-1194292783,-1194279728,-1261428695,-2116962096,-1194293551,-1143947312c-1110394672,-1127173936,673233104,-1093616432,-2083408688,-1882080304c-1194279728,1999584297,1010725946,1916434223,1999584318,4091962c482344960,2125381151,54591488,0,65536,52625408c1983643648,1634235194,2037671280,1763730800,1596079460,808464504c863264560,1663050297,1685221231,1702521203,825369149,741355574c808857906,1864376880,1953526586,959652413,1684086818,824327530c808466480,942682412,539111472,1752457584,745349693,741490787c1076903984,809513777,1664168256,826290240,1077297205,1077166137c943743801,841759040,808465969,741814592,808857906,825371696c1848651830,1042441574,1933211196,1802465908,1869226085,1953721961c1030057081,1953066274,790786661,980827198,1836216166,1935764597c980827198,1902452838,1981955438,589327457,1043276337,1715107388c1852925216,1970479677,540024941,807415872,1010708258,543570550c1030648165,1869770786,540090468,840970560,1010708258,543570550c1030648165,1836413730,1684633376,1075865716,573579312,1983659567c1696622138,574451313,1685025392,1075851552,573710387,1983659567c1696622138,574451313,544044403,1075851328,573579316,1983659567c1696622138,574451313,1685025392,1075851552,573710389,1983659567c1696622138,574451313,544044403,1998599232,1752458345,790769696c980827198,1902452838,1881292142,543453042,926949425,790770208c980827198,1902452838,1981955438,589327457,1043276336,1715107388c1852925216,1970479677,540024941,807418176,1010708258,543570550c1030648165,1869770786,540090468,540029248,1043276338,1715107388c1852925216,1970479677,540024941,540094784,1043276336,1715107388c1852925216,1919951421,824206447,842088480,790770208,980827198c1902452838,1931623790,1075866997,1075851569,573579321,1983659567c1696622138,574451313,1685025392,1075851552,840971313,1010708258c543570550,1030648165,1836413730,1768253472,544499815,807418176c1010708258,543570550,1030648165,1869770786,540090468,540422464c1043276338,980823868,1836216166,1935764597,980827198,1752457584c1634887456,1852139876,1634235252,1802462576,578036285,1664773920c1701736047,2037675107,574449008,1952671090,1702109218,1868723320c1667592824,807550324,841756716,808465969,909193772,790769712c980827198,1684955496,1047749996,1748661820,1936683040,1869182057c1075985774,826289200,1043276337,1748661820,1936683040,1869182057c1075985774,960506932,1010708258,1748661807,1818521185,1010725733c1933211183,1701863784,1701869940,62,1797259264,1444809530c2162688,0,209190912,2125380602,65536,0c0,0,57737216,0,65536,55902208c1983643648,1634235194,2037671280,1763730800,1596079460,808464504c829710128,539113785,1919905635,2053731172,841104741,808465969c909193772,539111472,1886599791,824327540,539113785,1752457584c745349693,909193836,1814835248,808857906,825371696,1815097398c909193772,1836593200,826290496,826305585,1815228736,1076965696c1080832561,843068465,875642988,1080832320,826290481,1936619569c826305893,1815163200,826290496,826305586,842088497,875642988c1080832576,826291249,825311340,2016489792,1835365230,826290496c826305585,825311281,875642988,1080832320,843068465,825311340c1815228736,826290496,1080916018,826291505,843082801,1831874880c741683520,808988721,843082800,942682412,1080897584,826291505c843082802,1848848704,745366886,909193836,1814835248,808857906c825371696,1815097398,909193772,1853370416,1042441574,1933211196c1802465908,1869226085,1953721961,1030057081,1953066274,790786661c980827198,1836216166,1935764597,980827198,1902452838,1881292142c543453042,808857906,540221488,1043276344,1715107388,1852925216c1970479677,808525933,540028984,809508912,1010708258,543570550c1030648165,1836413730,942682400,1075851312,573579312,1983659567c1696622138,574451313,1685025392,909193760,857747504,790770720c980827198,1902452838,1881292142,543453042,824193856,790771744c980827198,1902452838,1881292142,543453042,891302720,573976864c1983659567,1696622138,574451313,1685025392,540229664,574103605c1983659567,1696622138,574451313,1685025392,540229664,824193329c1043276342,1715107388,1852925216,1919951421,1075864687,540221491c1043276340,1715107388,1852925216,1919951421,1075864687,540483635c1043276344,1715107388,1852925216,1970479677,826286189,540295200c1043276336,1715107388,1852925216,1970479677,826286189,540360736c1043276336,1715107388,1852925216,1970479677,826286189,540491808c1043276336,1715107388,1852925216,1970479677,826286189,540622880c1043276336,1715107388,1852925216,1970479677,826286189,540426272c1043276336,1715107388,1852925216,1970479677,826286189,540557344c1043276336,980823868,1836216166,1935764597,980827198,1752457584c1634887456,1852139876,1634235252,1802462576,578036285,1664773920c1701736047,2037675107,574449008,1952671090,1702109218,1868723320c1667592824,807550324,841756716,808465969,909193772,790769712c1982807102,1634235194,2037671280,4089200,4091962,0c55640064,0,2145255424,1444637402,2070544384,1142417603c1349531942,2000436850,1951625274,543517817,1635138167,1310866796c1634562671,1043276396,1849325372,1917873525,980892734,1819700329c1983543072,574450785,1043276336,1849325372,1682533749,1983543072c574450785,1043276336,980889404,1349350766,2000436850,1650553914c2000436851,1650553914,1983543072,574450785,1634036835,1998594674c1936683066,808919613,1043276344,1949988668,1998611041,1818326586c1769087549,578054247,1882879776,574452591,959657529,980885538c1684104556,574452325,1701080693,1868788594,790783346,1999584318c1650553914,2000436851,1953849658,1634751343,1162110307,1983543072c574450785,1936482662,1043276389,1782216508,980885603,1030513014c1953456674,1043276392,1866102588,1768715381,1984718190,980885612c1030513014,790771490,980892734,1047679090,1916434236,1953394502c980885619,1768125281,1411530089,1936026985,2003127840,1836012064c539127393,1097349751,1030321006,1835619362,1310749541,1377859429c1851878767,980885538,1953718629,1634300737,1767121469,544433517c544695630,1634561874,1998594670,1030972218,1835619362,1310749541c1377859429,1851878767,1010708258,1130510967,1010708339,1868774007c544370540,1635138167,807550316,808464432,1043276336,1933211452c980885626,1030513014,574108194,2000436783,1132098362,980885619c1030513014,574108194,2000436783,1851878458,980885607,1768188258c1918968381,574706477,792477231,1349663351,792477298,1349532279c2000436850,1010725434,1349663351,2000436850,1866887738,544437358c1634024055,1933669491,574447977,1701669204,1699618931,1867653239c577659245,1664775968,1411530099,1936026985,2003127840,1836012064c539127393,1935751799,1030318435,1835619362,1310749541,1377859429c1851878767,980885538,1936605544,1411530089,1936026985,2003127840c1836012064,790785633,980892734,1869377379,980885618,1030513014c808464418,573583408,2000436783,544895802,1635138167,841104748c1043276344,1933211452,544424826,1635138167,841104748,1043276344c1815770940,543649377,1768045175,574450020,1395487329,1043276353c980889404,1047679090,1949988668,-794701762,-792932176,-780021314c-776023934,-796733041,-776220491,-792866676,546296240,-1328512815c-1093619248,-1328512303,-780021472,-796667518,-793390924,-796732995c1999584432,1010725946,1916434223,1999584318,1916694586,1999584318c55603258,0,30474240,0,-252706816,2125378973c2044723200,2125380715,2044723200,2125380715,-118489088,2125380713c1073741824,3,1602158592,234883035,262144,0c1935867904,1767121469,544433517,544695630,1634561874,1998594670c1668505914,574450025,1701669204,1699618931,1867653239,577659245c1748662048,1769172545,1767121469,544433517,544695630,1634561874c1043276398,1664775996,1919904879,1983543072,574450785,808464432c790769712,980892734,1998617203,1818326586,942809661,1010708258c2054371959,1998615363,1818326586,942809661,1010708258,1634482807c1998612334,1684628026,1629633897,1095970162,1010708258,1916434223c1010725456,1047804535,-1244619568,-1093631279,-1194281776,-1244624943c-1160740399,-1244612400,-796864224,-793063243,-792932162,-792866635c-776941388,-793194362,-1076879176,-803160368,-796864066,-793718605c-793194307,-776941385,-793194362,-1194319688,-2083407920,-1244624943c-1194279472,-803172399,-776417100,-796470911,-792735560,-793194309c546034109,-792932312,-776679234,-776220541,-803198577,-776220492c-1076879217,-1244626735,-1093615664,-1328499504,-1328500016,-1244626223c-1244611632,539802064,-1311719728,-1328512815,-1093617712,-1328500016c-1244626223,-1932411952,-1949188656,-786385456,-776613758,-792866683c-792997698,-793521986,1018745016,1949988655,31538750,0c65536,29687808,1983643648,1634235194,2037671280,1763730800c1596079460,808464504,829710128,1663050293,1685221231,1702521203c825369149,741355574,808857906,1864376880,1953526586,892412477c1684086818,824327530,808466480,1634738210,574449780,1080831085c845950002,808465969,942682412,1080832048,825371698,1815097398c909193772,1702375472,1983659554,1920234298,543517551,1852403562c1819898995,1830960485,1919251561,1010708258,1868970614,1819635058c1010725729,543570550,1030648165,1818326562,909193760,790769712c980827198,1902452838,1981955438,589327457,1043276336,1715107388c1852925216,1970479677,1769414765,543716452,826286128,1010708258c543570550,1030648165,1836413730,540164128,1952737655,573579368c1983659567,1696622138,574451313,1685025392,1075851552,573710387c1983659567,1696622138,574451313,1685025392,540164128,573710385c792477231,1868970614,1819635058,1010725729,1634744950,1730177140c1768186226,1937010277,1701863784,574450543,1864376948,1852793658c1952671086,1701869940,1701978685,539128931,1954047348,1920495458c1031037797,808202274,741621804,808857906,1043276336,1748661820c1818521185,1010725733,543701622,1769172848,1852795252,843063869c790769708,1982807102,1851877434,1936026724,1982807102,1634235194c2037671280,4089200,-1769996288,1444809532,3211264,0c791674880,1444809531,-1846542336,1444809511,65536,1646411116c553677935,-14337,3211263,0,62980096,0c65536,60817408,1983643648,1634235194,2037671280,1763730800c1596079460,808464504,829710128,539111992,1919905635,2053731172c841104741,808465969,909193772,539111472,1886599791,824327540c539111992,1030382689,808727842,875899952,892088368,573583412c1952542752,1830960488,875642928,1077231724,1080832817,892420149c1077493868,1080833329,1815429177,893400640,942682476,1814835248c893400896,808534124,1080833344,826290225,826305589,892420145c825311340,1815294272,808857906,875642928,825311340,909193772c1080832048,826290481,893414454,1815490880,841758016,808465969c1042441592,1933211196,1802465908,1869226085,1953721961,1030057081c1953066274,790786661,980827198,1836216166,1935764597,980827198c1902452838,1981955438,589327457,1043276337,1715107388,1852925216c1919951421,1075864687,540155952,1043276337,1715107388,1852925216c1635131965,841162860,1010708258,543570550,1030648165,1836413730c909193760,807415856,573653024,1983659567,1696622138,574451313c1685025392,540229664,573710385,1983659567,1696622138,574451313c543973750,790769699,980827198,1902452838,1931623790,824208757c808466480,1075851296,1043276336,1715107388,1852925216,1970479677c808525933,540028984,807415872,1010708258,543570550,1030648165c1869770786,540090468,840970816,1010708258,543570550,1030648165c1836413730,942682400,807415856,574111776,1983659567,1696622138c574451313,544044403,808988721,943726640,790769696,980827198c1902452838,1931623790,1998613877,1752458345,1075851296,1043276341c1715107388,1852925216,1919951421,840983663,540033056,1043276337c1715107388,1852925216,1970479677,1701322861,1952999273,1075851296c790770225,980827198,1902452838,1931623790,1746955637,1751607653c540024948,790769728,980827198,1902452838,1931623790,1075866997c807416881,574111776,1983659567,1696622138,574451313,544044403c540291392,807417920,1010708258,543570550,1030648165,1869770786c943726692,540360736,790769728,980827198,1902452838,1931623790c1998613877,1752458345,1075851296,790771505,1982807102,1919903290c1634497901,1983659635,1952542778,1919361128,1701405793,1752396910c1868918881,1948401003,980361250,1852731235,1953784677,1030058105c1667592738,1948263028,1651800165,1702000751,574452835,741814592c741683520,741880128,573976896,1983659567,1851877434,1936026724c980827198,1869619304,1769236851,574451311,1076640064,1043276341c1748661820,1936683040,1869182057,1075985774,573582390,1983659567c1881172026,1953067887,1030647657,909193762,1076637744,1043276341c980823868,1684955496,1047749996,980823868,1885431923,1887007845c973094501,790773362,980892734,1869377379,62988402,0c65536,61341696,1983643648,1634235194,2037671280,1763730800c1596079460,808464504,963927856,1663050289,1685221231,1702521203c825369149,741355574,808857906,1864376880,1953526586,825827901c1684086818,958545258,741356852,808465461,808727852,875899952c539111472,1752457584,745349693,808857906,1076915248,2037462321c1077358912,1080834097,1815429174,1814836800,808857906,1815101488c826291776,910191668,1815294272,1077031232,2020684593,1077489984c1080832050,825371698,2016423990,1010704997,1953708662,1701539698c1768909344,2037674862,574449004,1702127981,1043276402,1715107388c1970106991,1047748972,1715107388,1852925216,1635131965,841162860c1010708258,543570550,1030648165,1869770786,809508964,824193568c1010708258,543570550,1030648165,1818326562,573776672,1983659567c1696622138,574451313,543973750,790769955,980827198,1902452838c1881292142,543453042,824193600,790770208,980827198,1902452838c1931623790,1075866997,540024880,790770752,980827198,1902452838c1931623790,1998613877,1752458345,1075851296,1043276339,1715107388c1852925216,1970479677,1701322861,1952999273,1075851296,1043276341c1715107388,1852925216,1768759869,910172270,574046240,1983659567c1696622138,574451313,543973750,790769699,980827198,1902452838c1931623790,1075866997,540024889,790770240,980827198,1902452838c1830960494,1075869793,807415857,1010708258,543570550,1030648165c1836413730,540164128,540094784,1043276336,1715107388,1852925216c1970479677,893395053,540164128,1043276336,1715107388,1852925216c1970479677,826286189,893394995,790769696,980827198,1902452838c1931623790,1075866997,960503861,790769696,980827198,1902452838c1931623790,1075866997,1075852081,807416113,1010708258,543570550c1030648165,1836413730,540622880,573579312,1983659567,1696622138c574451313,544044403,826286128,960503861,1010708258,543570550c1030648165,1836413730,1075851296,1075851825,790769969,980827198c1902452838,1931623790,1075866997,1075851569,807416625,1010708258c1715107375,1970106991,1047748972,1882879548,543716449,1684107879c1953391977,1885431923,1030451045,539128866,1868773999,1667591790c1887007860,1914846565,578052965,2019914784,2020565620,1952671090c741351997,825371696,741355574,808857906,1043276336,1748661820c1818521185,1010725733,543701622,1769172848,1852795252,843063869c909193772,790769712,980827198,1869619304,1769236851,574451311c808857906,826289200,1043276340,1748661820,1936683040,1869182057c1075985774,573582390,1983659567,1881172026,1953067887,1030647657c741949474,1043276336,980823868,1684955496,1047749996,980823868c1885431923,1887007845,1006648933,1882879791,2162750,0c-1451163648,1444809530,0,0,2097152,0c2162688,0,-1451163648,1444809530,0,0c2097152,0,2162688,0,-1451163648,1444809530c0,0,0,0,31522816,0c65536,29884416,1983643648,1634235194,2037671280,1763730800c1596079460,808464504,880041776,1663050292,1685221231,1702521203c825369149,741355574,808857906,1864376880,1953526586,875831869c1684086818,757218666,808989240,859058732,757870640,808466481c892351532,1881154096,1030255713,1814850850,808857906,845950000c808465969,909193772,745287728,808857906,1936619568,826305893c1080850476,825371697,1848651830,1080911206,1815101489,843068224c577070702,980827198,1869771891,1780508011,1936615791,1701607796c1768759869,577922420,1983659567,1919903290,1634497901,1983659635c1696622138,574451313,543973750,790770467,980827198,1902452838c1981955438,589327457,1043276338,1715107388,1852925216,1635131965c824385644,1010708258,543570550,1030648165,1818326562,573580064c792477231,1868970614,1819635058,1010725729,1634744950,1730177140c1768186226,1937010277,1701863784,574450543,1864376948,1852793658c1952671086,1701869940,1701978685,539128931,1954047348,1920495458c1031037797,808202274,909193772,841756720,808465969,1010708258c1634220662,1701602414,1983659635,1881172026,1953067887,1030647657c741425186,790769728,980827198,1869619304,1769236851,574451311c1076638528,1043276338,980823868,1684955496,1047749996,980823868c1885431923,1887007845,788545125,980892734,31547756,0c0,0,0,0,0,0c1212153856,1444809530,-803209216,1444809562,0,0c0,0,0,0,0,0c-476053504,1444809562,0,0,-1254096896,1444809562c1218445312,1444809530,2047868928,1444809561,0,0c0,0,-182452224,1444809562,868220928,1444809562c0,0,0,0,0,0c-1033895936,1444809561,1892679680,2125382214,0,0c1215299584,1444809530,0,0,0,0c0,0,0,0,1850736640,1444809561c1859125248,1444809561,0,0,1221591040,1444809530c-1436549120,1444809530,1734344704,1444809530,0,0c0,0,0,0,422576128,1444809531c-1241513984,1444809562,-2023751680,1444809562,0,0c-1840250880,1444809511,0,0,-1625292800,1444809530c0,0,0,0,0,0c0,0,0,0,0,0c-2139095040,1444809530,0,0,791674880,1444809531c-803209216,1444809530,0,0,-338690048,1444809530c0,0,0,0,2162688,0c1879113728,1444809536,0,0,1661468672,2125382152c2162688,0,209190912,2125380602,65536,0c0,0,2162688,0,209190912,2125380602c65536,0,0,0,2162688,0c-1451163648,1444809530,0,0,2097152,0c19988480,0,1884291072,2125382162,196608,0c-1660944384,1444809530,0,0,1114112,0c0,536936448,-125800622,1444809530,65536,0c0,0,0,0,0,1769160576c8765,0,0,0,1141899264,1444808602c2055208960,1444808917,-1976041472,2125382251,327680,196608c131072,0,0,0,-1976025600,2125382251c0,1700986880,-835706307,1444809528,1355808768,1444808858c0,1048576,0,16768,1033,-793194496c8373,0,16368,0,0,0c0,0,809517040,1444809532,0,0c1349533680,1444808858,16777216,-792801102,-805252674,-776023875c752930952,1444809532,1008730112,1949988655,2162750,0c-1451163648,1444809530,0,0,-436207616,1444809562c2162688,0,209190912,2125380602,65536,0c0,0,2162688,0,-1451163648,1444809530c0,0,-873463808,1444809528,4259840,0c65536,0,0,0,1094451200,2125378968c3538944,65536,0,0,0,0c0,0,2162688,0,209190912,2125380602c65536,0,0,0,64028672,0c65536,61669376,1983643648,1634235194,2037671280,1763730800c1596079460,808464504,947150640,1663050296,1685221231,1702521203c825369149,741355574,808857906,1864376880,1953526586,943202877c1684086818,824327530,808466480,808988972,1881154096,1030255713c1898736930,858865784,1815359808,808988721,1899315248,892420217c1899376960,925974648,1815621952,808988721,1899380784,959529081c2016424512,1835365230,1081635116,826290993,808545332,1076899896c1081700661,826291505,1081635126,826292017,808545336,1076899896c1081700662,843069745,1701211696,1983659554,1920234298,543517551c1852403562,1819898995,1830960485,1919251561,1010708258,1868970614c1819635058,1010725729,543570550,1030648165,1818326562,573580064c1983659567,1696622138,574451313,544044403,808857906,540024880c790769728,980827198,1902452838,1830960494,1075867241,809508913c1010708258,543570550,1030648165,1869770786,843063396,840970528c1010708258,543570550,1030648165,1818326562,573645600,1983659567c1696622138,574451313,544044403,807415872,573849632,1983659567c1696622138,574451313,544044403,1734960488,807433320,573849632c1983659567,1696622138,574451313,1634563443,1701603182,874524704c573579317,1983659567,1696622138,574451313,544436067,808988721c926949424,1010708258,543570550,1030648165,1852404514,540295200c790771520,980827198,1902452838,1931623790,807431541,540557344c1043276336,1715107388,1852925216,1970479677,876617837,1075851296c1043276345,1715107388,1852925216,1970479677,1701322861,1952999273c540622880,790770752,980827198,1902452838,1931623790,824208757c808466480,807415840,1010708258,543570550,1030648165,1836413730c540295200,573579312,1983659567,1696622138,574451313,544044403c808988721,808525872,540028984,1043276336,1715107388,1852925216c1970479677,876617837,540360736,1043276336,1715107388,1852925216c1970479677,540024941,540356928,808988721,1043276336,1715107388c1852925216,1970479677,876617837,909197344,790769696,980827198c1902452838,1931623790,807431541,942682400,824193072,808466480c1010708258,543570550,1030648165,1836413730,540295200,807417408c1010708258,1715107375,1970106991,1047748972,1882879548,543716449c1684107879,1953391977,1885431923,1030451045,539128866,1868773999c1667591790,1887007860,1914846565,578052965,2019914784,2020565620c1952671090,741351997,741421376,741355840,573714752,1983659567c1851877434,1936026724,980827198,1869619304,1769236851,574451311c808988721,876620848,1010708258,543701622,1769172848,1852795252c825369149,741355574,790769728,1982807102,1851877434,1936026724c1982807102,1634235194,2037671280,4089200,1949988655,1999584318c4092474,0,65077248,0,1516175360,1444637370c2070544384,1142417603,1349531942,2000436850,1951625274,543517817c1635138167,1310866796,1634562671,1043276396,1849325372,1917873525c980892734,1819700329,1983543072,574450785,1043276336,1849325372c1682533749,1983543072,574450785,1043276336,980889404,1349350766c2000436850,1650553914,2000436851,1650553914,1983543072,574450785c1634036835,1998594674,1936683066,808919613,1043276344,1949988668c1998611041,1818326586,1769087549,578054247,1882879776,574452591c959657529,980885538,1684104556,574452325,1701080693,1868788594c790783346,1999584318,1650553914,2000436851,1953849658,1634751343c1162110307,1983543072,574450785,1936482662,1043276389,1782216508c980885603,1030513014,1953456674,1043276392,1866102588,1768715381c1984718190,980885612,1030513014,790771490,980892734,1047679090c1916434236,1953394502,980885619,1768125281,1411530089,1936026985c2003127840,1836012064,539127393,1097349751,1030321006,1835619362c1310749541,1377859429,1851878767,980885538,1953718629,1634300737c1767121469,544433517,544695630,1634561874,1998594670,1030972218c1835619362,1310749541,1377859429,1851878767,1010708258,1868774007c544370540,1635138167,807550316,808464432,1043276336,1933211452c980885626,1030513014,574108194,2000436783,1132098362,980885619c1030513014,574108194,2000436783,1851878458,980885607,1768188258c1918968381,574706477,792477231,1349663351,792477298,1349532279c2000436850,1010725434,1349663351,2000436850,1866887738,544437358c1634024055,1933669491,574447977,1701669204,1699618931,1867653239c577659245,1664775968,1411530099,1936026985,2003127840,1836012064c539127393,1935751799,1030318435,1835619362,1310749541,1377859429c1851878767,980885538,1936605544,1411530089,1936026985,2003127840c1836012064,790785633,980892734,1869377379,980885618,1030513014c808464418,573583408,2000436783,544895802,1635138167,841104748c1043276344,1933211452,544424826,1635138167,841104748,1043276344c1815770940,543649377,1768045175,574450020,1395487329,1043276353c980889404,1047679090,1949988668,-794832834,-796864075,-796405323c-776089419,-2133778292,-2116962864,-2133752879,-1093631535,-803163440c-776089416,-776023932,-792932224,-796470864,-792801096,-792866627c-2100220482,-1143949872,-1160727088,-1127170352,-2083406640,-1194279472c-1328497968,-1194293551,-1110393136,-1093616176,-786384432,-776613759c548982914,-1731155006,-2100183600,-2133740080,-1244611120,-1144880431c-1110433748,-1093618224,-2049855024,-1261388080,-1127171888,-2049864751c-793456608,546296251,-2116960560,-1093618992,-1110395440,-1882081072c-793456608,-780021320,-793194362,-792997697,-776089416,-802676597c-792801092,-796667468,697291195,980889404,792477300,1047673463c980889404,15984,482344960,2125381151,43057152,0c65536,41549824,1983643648,1634235194,2037671280,1763730800c1596079460,808464504,930373424,1663050291,1685221231,1702521203c825369149,741355574,808857906,1864376880,1953526586,859251261c1634738210,574449780,926169197,829172786,808859698,942683692c825322544,741356848,926496566,892744044,824981303,925904946c926167404,824981302,926365746,909193836,841756720,808465969c808464748,824980017,892418356,842150252,824980018,926431539c842020204,926493746,929838384,741486646,842543928,942877804c1702375481,1983659554,1920234298,543517551,1852403562,1819898995c1830960485,1919251561,1010708258,1868970614,1819635058,1010725729c543570550,1030648165,1818326562,842020128,1043276338,1715107388c1852925216,1635131965,876093548,790770231,980827198,1902452838c1981955438,941648993,574043447,1983659567,1696622138,574451313c543973750,825241649,1043276338,1715107388,1852925216,1635131965c842080364,573584952,1983659567,1696622138,574451313,543973750c825832241,1043276343,1715107388,1852925216,1635131965,909189228c574043957,1983659567,1696622138,574451313,543973750,809056307c1010708258,543570550,1030648165,1818326562,942683680,1043276336c1715107388,1852925216,1635131965,876028012,790771507,980827198c1902452838,1981955438,958426209,573911095,1983659567,1696622138c574451313,543973750,808464945,1043276343,1715107388,1852925216c1635131965,875634796,574043954,1983659567,1696622138,574451313c543973750,825832497,1043276341,980823868,1836216166,1935764597c980827198,1752457584,1634887456,1852139876,1634235252,1802462576c578036285,1664773920,1701736047,2037675107,574449008,1952671090c1702109218,1868723320,1667592824,1075985780,960506930,741687340c573714752,792477231,1752382070,1952804961,1046835321,1916434176c29453374,0,-1974468608,1444637456,2070544384,1142417603c1349663014,2000436850,1866887738,544437358,1634024055,1933669491c574447977,1701669204,1699618931,1867653239,577659245,1664775968c1411530099,1936026985,2003127840,1836012064,539127393,1935751799c1030318435,1835619362,1310749541,1377859429,1851878767,980885538c1936605544,1411530089,1936026985,2003127840,1836012064,790785633c980892734,1869377379,980885618,1030513014,808464418,573583408c2000436783,544895802,1635138167,841104748,1043276344,1933211452c544424826,1635138167,841104748,1043276344,1815770940,543649377c1634024055,1933669491,574447977,1429040741,1998594643,1684628026c1629633897,1095970162,1010708258,1916434223,1010725456,1047804535c775040561,-1580162878,-1244613936,-1244613424,-1194279472,-803172399c548524222,-1110394672,-2049864751,-793456608,-780021320,-793194362c-792997697,-792866632,746967472,-779890400,-776941433,-796733055c-779890254,-796274290,545640888,-786386224,-776023932,-792932224c-796864072,-793587522,-792866640,548982968,-1328499504,-1110393392c-2049864751,-793063392,-792932162,-776613697,-793390974,-796470851c1018810552,1949988655,1999584318,4092474,482344960,2125381151c1687158784,1444809530,2097152,0,2162688,0c-1451163648,1444809530,0,0,4063232,0c3211264,0,65536,131072,1910505472,2125381994c1906311168,2125381994,577241088,808468015,3157794,0c65077248,0,1313865728,1444637402,2070544384,1142417603c980891942,2037666672,1998611820,1818326586,1867391549,1818324338c1010708258,1970158199,1047679085,1765439292,543979116,1635138167c807550316,1010708258,1970158199,543443309,1635138167,807550316c1010708258,1849325359,1917873525,980892734,1935827316,980892734c543318388,1635138167,1663188332,1918985580,980885538,1030975344c942683938,1010708258,1635007095,980885602,1030513014,1734963746c539128936,1869625975,958545267,574174006,1815770912,1701077349c1965178226,1919247470,1919902579,1043276389,980889404,1935827316c980892734,1869903201,1667330131,541410405,1635138167,1713519980c1702063201,1010708258,1667906167,1983543072,574450785,1752461154c1010708258,1970223735,1852402804,1819692133,1983543072,574450785c1043276343,1916434236,1010725456,1181891191,1937010287,1631221536c1768514419,1767121469,544433517,544695630,1634561874,1998594670c1849780282,574450035,1701669204,1699618931,1867653239,577659245c1698330400,1098150753,1029794163,1835619362,1310749541,1377859429c1851878767,980885538,574452579,1701669204,1699618931,1867653239"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b/>
          <w:sz w:val="28"/>
          <w:szCs w:val="28"/>
        </w:rPr>
        <w:t xml:space="preserve">Тема 58. Патентное право </w:t>
      </w:r>
    </w:p>
    <w:p>
      <w:pPr>
        <w:pStyle w:val="Normal"/>
        <w:widowControl/>
        <w:ind w:right="-427"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 значение патентного права Источники патентного права Объекты патентного права Субъекты патентного права Оформление права на изобретение, полезную модель и промышленный образец Особенности правовой охраны секретных изобретений Защита прав авторов и патентообладателей на изобретения, полезные модели и промышленные образцы.  </w:t>
      </w:r>
    </w:p>
    <w:p>
      <w:pPr>
        <w:pStyle w:val="Normal"/>
        <w:widowControl/>
        <w:ind w:left="709" w:right="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s>
        <w:autoSpaceDE w:val="false"/>
        <w:jc w:val="both"/>
        <w:outlineLvl w:val="4"/>
        <w:rPr/>
      </w:pPr>
      <w:r>
        <w:rPr>
          <w:rFonts w:eastAsia="Times New Roman" w:cs="Times New Roman" w:ascii="Times New Roman" w:hAnsi="Times New Roman"/>
          <w:b/>
          <w:sz w:val="28"/>
          <w:szCs w:val="28"/>
          <w:lang w:bidi="ar-SA"/>
        </w:rPr>
        <w:tab/>
        <w:t xml:space="preserve">5.2. </w:t>
      </w:r>
      <w:r>
        <w:rPr>
          <w:rFonts w:eastAsia="Times New Roman" w:cs="Times New Roman" w:ascii="Times New Roman" w:hAnsi="Times New Roman"/>
          <w:b/>
          <w:color w:val="000000"/>
          <w:sz w:val="28"/>
          <w:szCs w:val="28"/>
          <w:lang w:bidi="ar-SA"/>
        </w:rPr>
        <w:t>Междисциплинарные связи с обеспечиваемыми (последующими) дисциплинами (модулями)</w:t>
      </w:r>
    </w:p>
    <w:p>
      <w:pPr>
        <w:pStyle w:val="Normal"/>
        <w:jc w:val="both"/>
        <w:rPr/>
      </w:pPr>
      <w:r>
        <w:rPr>
          <w:rFonts w:eastAsia="Times New Roman" w:cs="Times New Roman" w:ascii="Times New Roman" w:hAnsi="Times New Roman"/>
          <w:color w:val="000000"/>
          <w:sz w:val="28"/>
          <w:szCs w:val="28"/>
          <w:lang w:bidi="ar-SA"/>
        </w:rPr>
        <w:t>Дисциплина «Гражданское право» формирует профессиональные компетенции (</w:t>
      </w:r>
      <w:r>
        <w:rPr>
          <w:rFonts w:cs="Times New Roman" w:ascii="Times New Roman" w:hAnsi="Times New Roman"/>
          <w:sz w:val="28"/>
          <w:szCs w:val="28"/>
        </w:rPr>
        <w:t>ОК-7</w:t>
      </w:r>
      <w:r>
        <w:rPr>
          <w:rFonts w:eastAsia="Times New Roman" w:cs="Times New Roman" w:ascii="Times New Roman" w:hAnsi="Times New Roman"/>
          <w:color w:val="000000"/>
          <w:sz w:val="28"/>
          <w:szCs w:val="28"/>
          <w:lang w:bidi="ar-SA"/>
        </w:rPr>
        <w:t xml:space="preserve">; </w:t>
      </w:r>
      <w:r>
        <w:rPr>
          <w:rFonts w:cs="Times New Roman" w:ascii="Times New Roman" w:hAnsi="Times New Roman"/>
          <w:sz w:val="28"/>
          <w:szCs w:val="28"/>
        </w:rPr>
        <w:t>ОПК-1; ОПК-2</w:t>
      </w:r>
      <w:r>
        <w:rPr>
          <w:rFonts w:eastAsia="Times New Roman" w:cs="Times New Roman" w:ascii="Times New Roman" w:hAnsi="Times New Roman"/>
          <w:color w:val="000000"/>
          <w:sz w:val="28"/>
          <w:szCs w:val="28"/>
          <w:lang w:bidi="ar-SA"/>
        </w:rPr>
        <w:t xml:space="preserve">). </w:t>
      </w:r>
      <w:r>
        <w:rPr>
          <w:rFonts w:cs="Times New Roman" w:ascii="Times New Roman" w:hAnsi="Times New Roman"/>
          <w:sz w:val="28"/>
          <w:szCs w:val="28"/>
        </w:rPr>
        <w:t xml:space="preserve">Формирование  </w:t>
      </w:r>
      <w:r>
        <w:rPr>
          <w:rFonts w:eastAsia="Times New Roman" w:cs="Times New Roman" w:ascii="Times New Roman" w:hAnsi="Times New Roman"/>
          <w:color w:val="000000"/>
          <w:sz w:val="28"/>
          <w:szCs w:val="28"/>
          <w:lang w:bidi="ar-SA"/>
        </w:rPr>
        <w:t>общекультурных и общепрофессиональных компетенций</w:t>
      </w:r>
      <w:r>
        <w:rPr>
          <w:rFonts w:cs="Times New Roman" w:ascii="Times New Roman" w:hAnsi="Times New Roman"/>
          <w:sz w:val="28"/>
          <w:szCs w:val="28"/>
        </w:rPr>
        <w:t xml:space="preserve"> ОК-7 продолжится в рамках изучения дисциплин Предпринимательское право, Трудовое право; ОПК – 1 в рамках изучения дисциплин Гражданский процесс, Арбитражный процесс; ОПК-2 в рамках изучения дисциплин Земельное право, Финансовое право.</w:t>
      </w:r>
    </w:p>
    <w:p>
      <w:pPr>
        <w:pStyle w:val="Normal"/>
        <w:tabs>
          <w:tab w:val="clear" w:pos="708"/>
          <w:tab w:val="right" w:pos="9639" w:leader="underscore"/>
        </w:tabs>
        <w:autoSpaceDE w:val="false"/>
        <w:jc w:val="both"/>
        <w:rPr>
          <w:rFonts w:ascii="Times New Roman" w:hAnsi="Times New Roman" w:eastAsia="Times New Roman" w:cs="Times New Roman"/>
          <w:bCs/>
          <w:i/>
          <w:i/>
          <w:color w:val="000000"/>
          <w:sz w:val="28"/>
          <w:szCs w:val="28"/>
          <w:lang w:bidi="ar-SA"/>
        </w:rPr>
      </w:pPr>
      <w:r>
        <w:rPr>
          <w:rFonts w:eastAsia="Times New Roman" w:cs="Times New Roman" w:ascii="Times New Roman" w:hAnsi="Times New Roman"/>
          <w:bCs/>
          <w:i/>
          <w:color w:val="000000"/>
          <w:sz w:val="28"/>
          <w:szCs w:val="28"/>
          <w:lang w:bidi="ar-SA"/>
        </w:rPr>
      </w:r>
    </w:p>
    <w:p>
      <w:pPr>
        <w:pStyle w:val="Normal"/>
        <w:tabs>
          <w:tab w:val="clear" w:pos="708"/>
          <w:tab w:val="right" w:pos="9639" w:leader="underscore"/>
        </w:tabs>
        <w:autoSpaceDE w:val="false"/>
        <w:jc w:val="both"/>
        <w:rPr>
          <w:rFonts w:ascii="Times New Roman" w:hAnsi="Times New Roman" w:eastAsia="Times New Roman" w:cs="Times New Roman"/>
          <w:bCs/>
          <w:i/>
          <w:i/>
          <w:color w:val="000000"/>
          <w:sz w:val="28"/>
          <w:szCs w:val="28"/>
          <w:lang w:bidi="ar-SA"/>
        </w:rPr>
      </w:pPr>
      <w:r>
        <w:rPr>
          <w:rFonts w:eastAsia="Times New Roman" w:cs="Times New Roman" w:ascii="Times New Roman" w:hAnsi="Times New Roman"/>
          <w:bCs/>
          <w:i/>
          <w:color w:val="000000"/>
          <w:sz w:val="28"/>
          <w:szCs w:val="28"/>
          <w:lang w:bidi="ar-SA"/>
        </w:rPr>
      </w:r>
    </w:p>
    <w:p>
      <w:pPr>
        <w:pStyle w:val="Normal"/>
        <w:numPr>
          <w:ilvl w:val="0"/>
          <w:numId w:val="0"/>
        </w:numPr>
        <w:tabs>
          <w:tab w:val="clear" w:pos="708"/>
          <w:tab w:val="left" w:pos="709" w:leader="none"/>
          <w:tab w:val="right" w:pos="9639" w:leader="underscore"/>
        </w:tabs>
        <w:autoSpaceDE w:val="false"/>
        <w:jc w:val="both"/>
        <w:outlineLvl w:val="8"/>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        </w:t>
      </w:r>
      <w:r>
        <w:rPr>
          <w:rFonts w:eastAsia="Times New Roman" w:cs="Times New Roman" w:ascii="Times New Roman" w:hAnsi="Times New Roman"/>
          <w:b/>
          <w:bCs/>
          <w:color w:val="000000"/>
          <w:sz w:val="28"/>
          <w:szCs w:val="28"/>
          <w:lang w:bidi="ar-SA"/>
        </w:rPr>
        <w:t>5.3. Разделы, темы дисциплины (модуля) и виды занятий</w:t>
      </w:r>
    </w:p>
    <w:p>
      <w:pPr>
        <w:pStyle w:val="Normal"/>
        <w:tabs>
          <w:tab w:val="clear" w:pos="708"/>
          <w:tab w:val="right" w:pos="9639" w:leader="underscore"/>
        </w:tabs>
        <w:autoSpaceDE w:val="false"/>
        <w:ind w:right="-1" w:hanging="0"/>
        <w:jc w:val="center"/>
        <w:rPr/>
      </w:pPr>
      <w:r>
        <w:rPr/>
        <w:t xml:space="preserve">очно-заочная форма обучения </w:t>
      </w:r>
    </w:p>
    <w:tbl>
      <w:tblPr>
        <w:tblW w:w="9356" w:type="dxa"/>
        <w:jc w:val="left"/>
        <w:tblInd w:w="-5" w:type="dxa"/>
        <w:tblLayout w:type="fixed"/>
        <w:tblCellMar>
          <w:top w:w="0" w:type="dxa"/>
          <w:left w:w="108" w:type="dxa"/>
          <w:bottom w:w="0" w:type="dxa"/>
          <w:right w:w="108" w:type="dxa"/>
        </w:tblCellMar>
      </w:tblPr>
      <w:tblGrid>
        <w:gridCol w:w="540"/>
        <w:gridCol w:w="3713"/>
        <w:gridCol w:w="1134"/>
        <w:gridCol w:w="1134"/>
        <w:gridCol w:w="992"/>
        <w:gridCol w:w="851"/>
        <w:gridCol w:w="992"/>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 xml:space="preserve">№ </w:t>
            </w:r>
            <w:r>
              <w:rPr>
                <w:rFonts w:eastAsia="Times New Roman" w:cs="Times New Roman" w:ascii="Times New Roman" w:hAnsi="Times New Roman"/>
                <w:bCs/>
                <w:color w:val="000000"/>
                <w:sz w:val="22"/>
                <w:szCs w:val="22"/>
                <w:lang w:bidi="ar-SA"/>
              </w:rPr>
              <w:t>п/п</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r>
          </w:p>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r>
          </w:p>
          <w:p>
            <w:pPr>
              <w:pStyle w:val="Normal"/>
              <w:tabs>
                <w:tab w:val="clear" w:pos="708"/>
                <w:tab w:val="right" w:pos="9639" w:leader="underscore"/>
              </w:tabs>
              <w:autoSpaceDE w:val="false"/>
              <w:jc w:val="center"/>
              <w:rPr/>
            </w:pPr>
            <w:r>
              <w:rPr>
                <w:rFonts w:eastAsia="Times New Roman" w:cs="Times New Roman" w:ascii="Times New Roman" w:hAnsi="Times New Roman"/>
                <w:bCs/>
                <w:color w:val="000000"/>
                <w:sz w:val="22"/>
                <w:szCs w:val="22"/>
                <w:lang w:bidi="ar-SA"/>
              </w:rPr>
              <w:t>Наименование раздела, темы дисциплины (модуля)</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 xml:space="preserve">Виды занятий, включая самостоятельную работу студентов </w:t>
            </w:r>
          </w:p>
          <w:p>
            <w:pPr>
              <w:pStyle w:val="Normal"/>
              <w:autoSpaceDE w:val="false"/>
              <w:jc w:val="center"/>
              <w:rPr>
                <w:rFonts w:ascii="Times New Roman" w:hAnsi="Times New Roman" w:eastAsia="Times New Roman" w:cs="Times New Roman"/>
                <w:color w:val="000000"/>
                <w:sz w:val="22"/>
                <w:szCs w:val="22"/>
                <w:lang w:bidi="ar-SA"/>
              </w:rPr>
            </w:pPr>
            <w:r>
              <w:rPr>
                <w:rFonts w:eastAsia="Times New Roman" w:cs="Times New Roman" w:ascii="Times New Roman" w:hAnsi="Times New Roman"/>
                <w:bCs/>
                <w:color w:val="000000"/>
                <w:sz w:val="22"/>
                <w:szCs w:val="22"/>
                <w:lang w:bidi="ar-SA"/>
              </w:rPr>
              <w:t>(в час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Аудиторных занятий в  интерактивной форме</w:t>
            </w:r>
          </w:p>
        </w:tc>
      </w:tr>
      <w:tr>
        <w:trPr>
          <w:trHeight w:val="40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autoSpaceDE w:val="false"/>
              <w:snapToGrid w:val="false"/>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занятия лекционного тип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color w:val="000000"/>
                <w:sz w:val="22"/>
                <w:szCs w:val="22"/>
                <w:lang w:bidi="ar-SA"/>
              </w:rPr>
              <w:t>занятия семинарск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pPr>
            <w:r>
              <w:rPr>
                <w:rFonts w:eastAsia="Times New Roman" w:cs="Times New Roman" w:ascii="Times New Roman" w:hAnsi="Times New Roman"/>
                <w:bCs/>
                <w:color w:val="000000"/>
                <w:sz w:val="22"/>
                <w:szCs w:val="22"/>
                <w:lang w:bidi="ar-SA"/>
              </w:rPr>
              <w:t xml:space="preserve">Самос-тоятельная работ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t xml:space="preserve">Всего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ind w:right="658" w:hanging="0"/>
              <w:jc w:val="center"/>
              <w:rPr>
                <w:rFonts w:ascii="Times New Roman" w:hAnsi="Times New Roman" w:eastAsia="Times New Roman" w:cs="Times New Roman"/>
                <w:bCs/>
                <w:color w:val="000000"/>
                <w:sz w:val="22"/>
                <w:szCs w:val="22"/>
                <w:lang w:bidi="ar-SA"/>
              </w:rPr>
            </w:pPr>
            <w:r>
              <w:rPr>
                <w:rFonts w:eastAsia="Times New Roman" w:cs="Times New Roman" w:ascii="Times New Roman" w:hAnsi="Times New Roman"/>
                <w:bCs/>
                <w:color w:val="000000"/>
                <w:sz w:val="22"/>
                <w:szCs w:val="22"/>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autoSpaceDE w:val="false"/>
              <w:ind w:left="-52" w:hanging="0"/>
              <w:rPr>
                <w:rFonts w:ascii="Times New Roman" w:hAnsi="Times New Roman" w:cs="Times New Roman"/>
              </w:rPr>
            </w:pPr>
            <w:r>
              <w:rPr>
                <w:rFonts w:cs="Times New Roman" w:ascii="Times New Roman" w:hAnsi="Times New Roman"/>
                <w:b/>
              </w:rPr>
              <w:t>Раздел I. Общие по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 xml:space="preserve">Гражданское право как отрасль Российского права. </w:t>
            </w:r>
          </w:p>
          <w:p>
            <w:pPr>
              <w:pStyle w:val="Normal"/>
              <w:tabs>
                <w:tab w:val="clear" w:pos="708"/>
                <w:tab w:val="left" w:pos="993" w:leader="none"/>
              </w:tabs>
              <w:ind w:left="-52" w:firstLine="31"/>
              <w:rPr>
                <w:rFonts w:ascii="Times New Roman" w:hAnsi="Times New Roman" w:cs="Times New Roman"/>
              </w:rPr>
            </w:pPr>
            <w:r>
              <w:rPr>
                <w:rFonts w:cs="Times New Roman" w:ascii="Times New Roman" w:hAnsi="Times New Roman"/>
              </w:rPr>
              <w:t>Наука гражданского пр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lang w:bidi="ar-SA"/>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6"/>
              <w:ind w:left="-52" w:hanging="0"/>
              <w:rPr>
                <w:rFonts w:ascii="Times New Roman" w:hAnsi="Times New Roman" w:cs="Times New Roman"/>
              </w:rPr>
            </w:pPr>
            <w:r>
              <w:rPr>
                <w:rFonts w:cs="Times New Roman" w:ascii="Times New Roman" w:hAnsi="Times New Roman"/>
              </w:rPr>
              <w:t>Гражданское законода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ражданское правоотношение. Возникновение и осуществление гражданских прав и исполнение обязанностей. Защита гражданск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Граждане как субъекты гражданского прав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6</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Объекты гражданского прав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Нематериальные блага и их защи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Сдел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9</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Представительство. Доверенн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lang w:bidi="ar-SA"/>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0</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роки. Исковая дав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lang w:bidi="ar-SA"/>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highlight w:val="yellow"/>
                <w:lang w:bidi="ar-SA"/>
              </w:rPr>
            </w:pPr>
            <w:r>
              <w:rPr>
                <w:rFonts w:eastAsia="Times New Roman" w:cs="Times New Roman" w:ascii="Times New Roman" w:hAnsi="Times New Roman"/>
                <w:bCs/>
                <w:color w:val="000000"/>
                <w:highlight w:val="yellow"/>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52" w:right="183" w:firstLine="107"/>
              <w:rPr>
                <w:rFonts w:ascii="Times New Roman" w:hAnsi="Times New Roman" w:cs="Times New Roman"/>
              </w:rPr>
            </w:pPr>
            <w:r>
              <w:rPr>
                <w:rFonts w:cs="Times New Roman" w:ascii="Times New Roman" w:hAnsi="Times New Roman"/>
                <w:b/>
              </w:rPr>
              <w:t>Раздел II. Право собственности и другие вещные пр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52" w:right="183" w:firstLine="107"/>
              <w:rPr>
                <w:rFonts w:ascii="Times New Roman" w:hAnsi="Times New Roman" w:cs="Times New Roman"/>
              </w:rPr>
            </w:pPr>
            <w:r>
              <w:rPr>
                <w:rFonts w:cs="Times New Roman" w:ascii="Times New Roman" w:hAnsi="Times New Roman"/>
              </w:rPr>
              <w:t>Общие положения о праве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lang w:bidi="ar-SA"/>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2</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аво собственности граждан. Право собственности юридических лиц. Право част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раво государственной и муниципальной собствен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4</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раво общей собствен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Ограниченные вещные пра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6</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Защита права собственности и других вещных пра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ind w:left="-52" w:right="183" w:firstLine="107"/>
              <w:rPr>
                <w:rFonts w:ascii="Times New Roman" w:hAnsi="Times New Roman" w:cs="Times New Roman"/>
              </w:rPr>
            </w:pPr>
            <w:r>
              <w:rPr>
                <w:rFonts w:cs="Times New Roman" w:ascii="Times New Roman" w:hAnsi="Times New Roman"/>
                <w:b/>
              </w:rPr>
              <w:t xml:space="preserve">Раздел </w:t>
            </w:r>
            <w:r>
              <w:rPr>
                <w:rFonts w:cs="Times New Roman" w:ascii="Times New Roman" w:hAnsi="Times New Roman"/>
                <w:b/>
                <w:lang w:val="en-US"/>
              </w:rPr>
              <w:t>III</w:t>
            </w:r>
            <w:r>
              <w:rPr>
                <w:rFonts w:cs="Times New Roman" w:ascii="Times New Roman" w:hAnsi="Times New Roman"/>
                <w:b/>
              </w:rPr>
              <w:t xml:space="preserve"> Общая часть обязательственного пр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7</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е положение об обязательств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8</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е положение о догово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19</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сполнение 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0</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исполнения 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1</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ветственность за нарушения 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2</w:t>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кращение 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trHeight w:val="5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highlight w:val="yellow"/>
                <w:lang w:bidi="ar-SA"/>
              </w:rPr>
            </w:pPr>
            <w:r>
              <w:rPr>
                <w:rFonts w:eastAsia="Times New Roman" w:cs="Times New Roman" w:ascii="Times New Roman" w:hAnsi="Times New Roman"/>
                <w:bCs/>
                <w:color w:val="000000"/>
                <w:highlight w:val="yellow"/>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52" w:right="183" w:firstLine="107"/>
              <w:rPr>
                <w:rFonts w:ascii="Times New Roman" w:hAnsi="Times New Roman" w:cs="Times New Roman"/>
              </w:rPr>
            </w:pPr>
            <w:r>
              <w:rPr>
                <w:rFonts w:cs="Times New Roman" w:ascii="Times New Roman" w:hAnsi="Times New Roman"/>
                <w:b/>
              </w:rPr>
              <w:t xml:space="preserve">Раздел </w:t>
            </w:r>
            <w:r>
              <w:rPr>
                <w:rFonts w:cs="Times New Roman" w:ascii="Times New Roman" w:hAnsi="Times New Roman"/>
                <w:b/>
                <w:lang w:val="en-US"/>
              </w:rPr>
              <w:t>VI</w:t>
            </w:r>
            <w:r>
              <w:rPr>
                <w:rFonts w:cs="Times New Roman" w:ascii="Times New Roman" w:hAnsi="Times New Roman"/>
                <w:b/>
              </w:rPr>
              <w:t xml:space="preserve"> Отдельные виды обяза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3</w:t>
            </w:r>
          </w:p>
        </w:tc>
        <w:tc>
          <w:tcPr>
            <w:tcW w:w="3713"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ascii="Times New Roman" w:hAnsi="Times New Roman" w:cs="Times New Roman"/>
              </w:rPr>
            </w:pPr>
            <w:r>
              <w:rPr>
                <w:rFonts w:cs="Times New Roman" w:ascii="Times New Roman" w:hAnsi="Times New Roman"/>
              </w:rPr>
              <w:t>Купля продажа. Общее 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4</w:t>
            </w:r>
          </w:p>
        </w:tc>
        <w:tc>
          <w:tcPr>
            <w:tcW w:w="3713"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Times New Roman" w:hAnsi="Times New Roman" w:cs="Times New Roman"/>
              </w:rPr>
            </w:pPr>
            <w:r>
              <w:rPr>
                <w:rFonts w:cs="Times New Roman" w:ascii="Times New Roman" w:hAnsi="Times New Roman"/>
              </w:rPr>
              <w:t>Розничная купля прода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5</w:t>
            </w:r>
          </w:p>
        </w:tc>
        <w:tc>
          <w:tcPr>
            <w:tcW w:w="3713"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Times New Roman" w:hAnsi="Times New Roman" w:cs="Times New Roman"/>
              </w:rPr>
            </w:pPr>
            <w:r>
              <w:rPr>
                <w:rFonts w:cs="Times New Roman" w:ascii="Times New Roman" w:hAnsi="Times New Roman"/>
              </w:rPr>
              <w:t xml:space="preserve">Продажа недвижимости. </w:t>
            </w:r>
          </w:p>
          <w:p>
            <w:pPr>
              <w:pStyle w:val="Normal"/>
              <w:ind w:left="-113" w:hanging="0"/>
              <w:rPr>
                <w:rFonts w:ascii="Times New Roman" w:hAnsi="Times New Roman" w:cs="Times New Roman"/>
              </w:rPr>
            </w:pPr>
            <w:r>
              <w:rPr>
                <w:rFonts w:cs="Times New Roman" w:ascii="Times New Roman" w:hAnsi="Times New Roman"/>
              </w:rPr>
              <w:t xml:space="preserve">Продажа предприятия. </w:t>
            </w:r>
          </w:p>
          <w:p>
            <w:pPr>
              <w:pStyle w:val="Normal"/>
              <w:ind w:left="-113" w:hanging="0"/>
              <w:rPr>
                <w:rFonts w:ascii="Times New Roman" w:hAnsi="Times New Roman" w:cs="Times New Roman"/>
              </w:rPr>
            </w:pPr>
            <w:r>
              <w:rPr>
                <w:rFonts w:cs="Times New Roman" w:ascii="Times New Roman" w:hAnsi="Times New Roman"/>
              </w:rPr>
              <w:t>Продажа жилых помещ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6</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Поставка товар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Контрактация. </w:t>
            </w:r>
          </w:p>
          <w:p>
            <w:pPr>
              <w:pStyle w:val="Normal"/>
              <w:ind w:left="-113" w:hanging="0"/>
              <w:rPr>
                <w:rFonts w:ascii="Times New Roman" w:hAnsi="Times New Roman" w:cs="Times New Roman"/>
              </w:rPr>
            </w:pPr>
            <w:r>
              <w:rPr>
                <w:rFonts w:cs="Times New Roman" w:ascii="Times New Roman" w:hAnsi="Times New Roman"/>
              </w:rPr>
              <w:t xml:space="preserve">Энергоснабж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Мена. Дар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29</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Рента. Пожизненное содержание с иждивением.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Общие положения об аренд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Прокат. Аренда транспортных средств.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Аренда зданий, сооружений. Аренда предприят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Лизинг.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4</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rFonts w:cs="Times New Roman" w:ascii="Times New Roman" w:hAnsi="Times New Roman"/>
              </w:rPr>
              <w:t xml:space="preserve">Безвозмездное пользование имуществ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Общие положения о подряд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6</w:t>
            </w:r>
          </w:p>
        </w:tc>
        <w:tc>
          <w:tcPr>
            <w:tcW w:w="371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rFonts w:cs="Times New Roman" w:ascii="Times New Roman" w:hAnsi="Times New Roman"/>
              </w:rPr>
              <w:t xml:space="preserve">Бытовой подряд. Договор подряда на выполнение проектных и изыскательских работ. Договоры на выполнение научно-исследовательских, опытно-конструкторских и технологических работ. Отдельные виды договора подряд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Строительный подряд.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Возмездное оказание услуг.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39</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highlight w:val="yellow"/>
              </w:rPr>
            </w:pPr>
            <w:r>
              <w:rPr>
                <w:rFonts w:cs="Times New Roman" w:ascii="Times New Roman" w:hAnsi="Times New Roman"/>
              </w:rPr>
              <w:t>Перевозка. Транспортная экспед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Заем, креди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Финансирование под уступку денежного треб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2</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Банковский вклад.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Банковский сч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4</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Расчетные правоотнош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Хран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6</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Страх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Поручение. Действие в чужом интересе без пору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8</w:t>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ind w:firstLine="13"/>
              <w:jc w:val="both"/>
              <w:rPr>
                <w:rFonts w:ascii="Times New Roman" w:hAnsi="Times New Roman" w:cs="Times New Roman"/>
              </w:rPr>
            </w:pPr>
            <w:r>
              <w:rPr>
                <w:rFonts w:cs="Times New Roman" w:ascii="Times New Roman" w:hAnsi="Times New Roman"/>
              </w:rPr>
              <w:t xml:space="preserve">Комиссия. Агентир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49</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Доверительное управл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0</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Коммерческая конце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Простое товарище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2</w:t>
            </w:r>
          </w:p>
        </w:tc>
        <w:tc>
          <w:tcPr>
            <w:tcW w:w="3713" w:type="dxa"/>
            <w:tcBorders>
              <w:top w:val="single" w:sz="4" w:space="0" w:color="000000"/>
              <w:left w:val="single" w:sz="4" w:space="0" w:color="000000"/>
              <w:bottom w:val="single" w:sz="4" w:space="0" w:color="000000"/>
              <w:right w:val="single" w:sz="4" w:space="0" w:color="000000"/>
            </w:tcBorders>
          </w:tcPr>
          <w:p>
            <w:pPr>
              <w:pStyle w:val="Normal"/>
              <w:ind w:firstLine="13"/>
              <w:rPr>
                <w:rFonts w:ascii="Times New Roman" w:hAnsi="Times New Roman" w:cs="Times New Roman"/>
              </w:rPr>
            </w:pPr>
            <w:r>
              <w:rPr>
                <w:rFonts w:cs="Times New Roman" w:ascii="Times New Roman" w:hAnsi="Times New Roman"/>
              </w:rPr>
              <w:t xml:space="preserve">Публичное обещание награды. </w:t>
            </w:r>
          </w:p>
          <w:p>
            <w:pPr>
              <w:pStyle w:val="Normal"/>
              <w:ind w:firstLine="13"/>
              <w:rPr>
                <w:rFonts w:ascii="Times New Roman" w:hAnsi="Times New Roman" w:cs="Times New Roman"/>
              </w:rPr>
            </w:pPr>
            <w:r>
              <w:rPr>
                <w:rFonts w:cs="Times New Roman" w:ascii="Times New Roman" w:hAnsi="Times New Roman"/>
              </w:rPr>
              <w:t xml:space="preserve">Публичный конкурс. </w:t>
            </w:r>
          </w:p>
          <w:p>
            <w:pPr>
              <w:pStyle w:val="Normal"/>
              <w:ind w:firstLine="13"/>
              <w:rPr>
                <w:rFonts w:ascii="Times New Roman" w:hAnsi="Times New Roman" w:cs="Times New Roman"/>
              </w:rPr>
            </w:pPr>
            <w:r>
              <w:rPr>
                <w:rFonts w:cs="Times New Roman" w:ascii="Times New Roman" w:hAnsi="Times New Roman"/>
              </w:rPr>
              <w:t xml:space="preserve">Проведение игр и пар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3</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13"/>
              <w:rPr>
                <w:rFonts w:ascii="Times New Roman" w:hAnsi="Times New Roman" w:cs="Times New Roman"/>
              </w:rPr>
            </w:pPr>
            <w:r>
              <w:rPr>
                <w:rFonts w:cs="Times New Roman" w:ascii="Times New Roman" w:hAnsi="Times New Roman"/>
              </w:rPr>
              <w:t xml:space="preserve">Обязательства, возникающие вследствие причинения вре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4</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right="129" w:firstLine="13"/>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язательства, возникающие вследствие неосновательного обогащ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5</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13"/>
              <w:rPr>
                <w:rFonts w:ascii="Times New Roman" w:hAnsi="Times New Roman" w:cs="Times New Roman"/>
              </w:rPr>
            </w:pPr>
            <w:r>
              <w:rPr>
                <w:rFonts w:cs="Times New Roman" w:ascii="Times New Roman" w:hAnsi="Times New Roman"/>
              </w:rPr>
              <w:t>Наследственное пра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6</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13"/>
              <w:rPr>
                <w:rFonts w:ascii="Times New Roman" w:hAnsi="Times New Roman" w:cs="Times New Roman"/>
              </w:rPr>
            </w:pPr>
            <w:r>
              <w:rPr>
                <w:rFonts w:cs="Times New Roman" w:ascii="Times New Roman" w:hAnsi="Times New Roman"/>
              </w:rPr>
              <w:t xml:space="preserve">Общие положения о правах </w:t>
            </w:r>
          </w:p>
          <w:p>
            <w:pPr>
              <w:pStyle w:val="Normal"/>
              <w:ind w:firstLine="13"/>
              <w:rPr>
                <w:rFonts w:ascii="Times New Roman" w:hAnsi="Times New Roman" w:cs="Times New Roman"/>
              </w:rPr>
            </w:pPr>
            <w:r>
              <w:rPr>
                <w:rFonts w:cs="Times New Roman" w:ascii="Times New Roman" w:hAnsi="Times New Roman"/>
              </w:rPr>
              <w:t>на результаты интеллектуальной деятельности и средства индивиду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7</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13"/>
              <w:rPr>
                <w:rFonts w:ascii="Times New Roman" w:hAnsi="Times New Roman" w:cs="Times New Roman"/>
              </w:rPr>
            </w:pPr>
            <w:r>
              <w:rPr>
                <w:rFonts w:cs="Times New Roman" w:ascii="Times New Roman" w:hAnsi="Times New Roman"/>
              </w:rPr>
              <w:t>Авторское пра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t>58</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13"/>
              <w:rPr>
                <w:rFonts w:ascii="Times New Roman" w:hAnsi="Times New Roman" w:cs="Times New Roman"/>
              </w:rPr>
            </w:pPr>
            <w:r>
              <w:rPr>
                <w:rFonts w:cs="Times New Roman" w:ascii="Times New Roman" w:hAnsi="Times New Roman"/>
              </w:rPr>
              <w:t>Патентное пра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highlight w:val="yellow"/>
                <w:lang w:bidi="ar-SA"/>
              </w:rPr>
            </w:pPr>
            <w:r>
              <w:rPr>
                <w:rFonts w:eastAsia="Times New Roman" w:cs="Times New Roman" w:ascii="Times New Roman" w:hAnsi="Times New Roman"/>
                <w:bCs/>
                <w:color w:val="000000"/>
                <w:highlight w:val="yellow"/>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дготовка к экзамену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35,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highlight w:val="yellow"/>
                <w:lang w:bidi="ar-SA"/>
              </w:rPr>
            </w:pPr>
            <w:r>
              <w:rPr>
                <w:rFonts w:eastAsia="Times New Roman" w:cs="Times New Roman" w:ascii="Times New Roman" w:hAnsi="Times New Roman"/>
                <w:bCs/>
                <w:color w:val="000000"/>
                <w:highlight w:val="yellow"/>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rPr>
            </w:pPr>
            <w:r>
              <w:rPr>
                <w:rFonts w:cs="Times New Roman" w:ascii="Times New Roman" w:hAnsi="Times New Roman"/>
                <w:bCs/>
              </w:rPr>
              <w:t>Контактные часы на аттестацию в период экзаменационных сесс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highlight w:val="yellow"/>
                <w:lang w:bidi="ar-SA"/>
              </w:rPr>
            </w:pPr>
            <w:r>
              <w:rPr>
                <w:rFonts w:eastAsia="Times New Roman" w:cs="Times New Roman" w:ascii="Times New Roman" w:hAnsi="Times New Roman"/>
                <w:color w:val="000000"/>
                <w:highlight w:val="yellow"/>
                <w:lang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
                <w:b/>
                <w:bCs/>
                <w:color w:val="000000"/>
                <w:highlight w:val="yellow"/>
                <w:lang w:bidi="ar-SA"/>
              </w:rPr>
            </w:pPr>
            <w:r>
              <w:rPr>
                <w:rFonts w:eastAsia="Times New Roman" w:cs="Times New Roman" w:ascii="Times New Roman" w:hAnsi="Times New Roman"/>
                <w:b/>
                <w:bCs/>
                <w:color w:val="000000"/>
                <w:highlight w:val="yellow"/>
                <w:lang w:bidi="ar-SA"/>
              </w:rPr>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52" w:right="183" w:firstLine="107"/>
              <w:rPr>
                <w:rFonts w:ascii="Times New Roman" w:hAnsi="Times New Roman" w:cs="Times New Roman"/>
                <w:b/>
                <w:b/>
              </w:rPr>
            </w:pPr>
            <w:r>
              <w:rPr>
                <w:rFonts w:cs="Times New Roman" w:ascii="Times New Roman" w:hAnsi="Times New Roman"/>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309,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50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highlight w:val="yellow"/>
                <w:lang w:bidi="ar-SA"/>
              </w:rPr>
            </w:pPr>
            <w:r>
              <w:rPr>
                <w:rFonts w:eastAsia="Times New Roman" w:cs="Times New Roman" w:ascii="Times New Roman" w:hAnsi="Times New Roman"/>
                <w:b/>
                <w:color w:val="000000"/>
                <w:lang w:bidi="ar-SA"/>
              </w:rPr>
              <w:t>44</w:t>
            </w:r>
          </w:p>
        </w:tc>
      </w:tr>
    </w:tbl>
    <w:p>
      <w:pPr>
        <w:pStyle w:val="Normal"/>
        <w:tabs>
          <w:tab w:val="clear" w:pos="708"/>
          <w:tab w:val="right" w:pos="9639" w:leader="underscore"/>
        </w:tabs>
        <w:autoSpaceDE w:val="false"/>
        <w:ind w:right="-1" w:hanging="0"/>
        <w:rPr>
          <w:rFonts w:ascii="Times New Roman" w:hAnsi="Times New Roman" w:eastAsia="Times New Roman" w:cs="Times New Roman"/>
          <w:b/>
          <w:b/>
          <w:bCs/>
          <w:i/>
          <w:i/>
          <w:color w:val="000000"/>
          <w:lang w:bidi="ar-SA"/>
        </w:rPr>
      </w:pPr>
      <w:r>
        <w:rPr>
          <w:rFonts w:eastAsia="Times New Roman" w:cs="Times New Roman" w:ascii="Times New Roman" w:hAnsi="Times New Roman"/>
          <w:b/>
          <w:bCs/>
          <w:i/>
          <w:color w:val="000000"/>
          <w:lang w:bidi="ar-SA"/>
        </w:rPr>
      </w:r>
    </w:p>
    <w:p>
      <w:pPr>
        <w:pStyle w:val="Normal"/>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 xml:space="preserve">6. </w:t>
      </w:r>
      <w:r>
        <w:rPr>
          <w:rFonts w:eastAsia="Times New Roman" w:cs="Times New Roman" w:ascii="Times New Roman" w:hAnsi="Times New Roman"/>
          <w:b/>
          <w:color w:val="000000"/>
          <w:sz w:val="28"/>
          <w:szCs w:val="28"/>
          <w:lang w:bidi="ar-SA"/>
        </w:rPr>
        <w:t>Лабораторные занятия</w:t>
      </w:r>
    </w:p>
    <w:p>
      <w:pPr>
        <w:pStyle w:val="Normal"/>
        <w:tabs>
          <w:tab w:val="clear" w:pos="708"/>
          <w:tab w:val="left" w:pos="284" w:leader="none"/>
          <w:tab w:val="left" w:pos="993" w:leader="none"/>
        </w:tabs>
        <w:autoSpaceDE w:val="false"/>
        <w:spacing w:lineRule="exact" w:line="360"/>
        <w:ind w:left="360" w:hanging="0"/>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Лабораторные занятия не предусмотрены.</w:t>
      </w:r>
    </w:p>
    <w:p>
      <w:pPr>
        <w:pStyle w:val="Normal"/>
        <w:tabs>
          <w:tab w:val="clear" w:pos="708"/>
          <w:tab w:val="left" w:pos="284" w:leader="none"/>
          <w:tab w:val="left" w:pos="993" w:leader="none"/>
        </w:tabs>
        <w:autoSpaceDE w:val="false"/>
        <w:spacing w:lineRule="exact" w:line="360"/>
        <w:ind w:left="360" w:hanging="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strike/>
          <w:color w:val="000000"/>
          <w:sz w:val="28"/>
          <w:szCs w:val="28"/>
          <w:lang w:bidi="ar-SA"/>
        </w:rPr>
      </w:pPr>
      <w:r>
        <w:rPr>
          <w:rFonts w:eastAsia="Times New Roman" w:cs="Times New Roman" w:ascii="Times New Roman" w:hAnsi="Times New Roman"/>
          <w:b/>
          <w:bCs/>
          <w:color w:val="000000"/>
          <w:sz w:val="28"/>
          <w:szCs w:val="28"/>
          <w:lang w:bidi="ar-SA"/>
        </w:rPr>
        <w:t xml:space="preserve">7. </w:t>
      </w:r>
      <w:r>
        <w:rPr>
          <w:rFonts w:eastAsia="Times New Roman" w:cs="Times New Roman" w:ascii="Times New Roman" w:hAnsi="Times New Roman"/>
          <w:b/>
          <w:color w:val="000000"/>
          <w:sz w:val="28"/>
          <w:szCs w:val="28"/>
          <w:lang w:bidi="ar-SA"/>
        </w:rPr>
        <w:t>Практические занятия</w:t>
      </w:r>
      <w:r>
        <w:rPr>
          <w:rFonts w:eastAsia="Times New Roman" w:cs="Times New Roman" w:ascii="Times New Roman" w:hAnsi="Times New Roman"/>
          <w:b/>
          <w:bCs/>
          <w:color w:val="000000"/>
          <w:sz w:val="28"/>
          <w:szCs w:val="28"/>
          <w:lang w:bidi="ar-SA"/>
        </w:rPr>
        <w:t xml:space="preserve"> </w:t>
      </w:r>
    </w:p>
    <w:p>
      <w:pPr>
        <w:pStyle w:val="Normal"/>
        <w:tabs>
          <w:tab w:val="clear" w:pos="708"/>
          <w:tab w:val="decimal" w:pos="576" w:leader="none"/>
        </w:tabs>
        <w:autoSpaceDE w:val="false"/>
        <w:spacing w:lineRule="exact" w:line="360"/>
        <w:ind w:firstLine="709"/>
        <w:jc w:val="both"/>
        <w:rPr/>
      </w:pPr>
      <w:r>
        <w:rPr>
          <w:rFonts w:eastAsia="Times New Roman" w:cs="Times New Roman" w:ascii="Times New Roman" w:hAnsi="Times New Roman"/>
          <w:color w:val="000000"/>
          <w:sz w:val="28"/>
          <w:szCs w:val="28"/>
          <w:lang w:bidi="ar-SA"/>
        </w:rPr>
        <w:t xml:space="preserve">Практические занятия </w:t>
      </w:r>
      <w:r>
        <w:rPr>
          <w:rFonts w:cs="Times New Roman" w:ascii="Times New Roman" w:hAnsi="Times New Roman"/>
          <w:bCs/>
          <w:sz w:val="28"/>
          <w:szCs w:val="28"/>
        </w:rPr>
        <w:t xml:space="preserve">по дисциплине </w:t>
      </w:r>
      <w:r>
        <w:rPr>
          <w:rFonts w:cs="Times New Roman" w:ascii="Times New Roman" w:hAnsi="Times New Roman"/>
          <w:sz w:val="28"/>
          <w:szCs w:val="28"/>
        </w:rPr>
        <w:t xml:space="preserve">Гражданское право  </w:t>
      </w:r>
      <w:r>
        <w:rPr>
          <w:rFonts w:eastAsia="Times New Roman" w:cs="Times New Roman" w:ascii="Times New Roman" w:hAnsi="Times New Roman"/>
          <w:color w:val="000000"/>
          <w:sz w:val="28"/>
          <w:szCs w:val="28"/>
          <w:lang w:bidi="ar-SA"/>
        </w:rPr>
        <w:t>проводятся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r>
        <w:rPr>
          <w:rFonts w:cs="Times New Roman" w:ascii="Times New Roman" w:hAnsi="Times New Roman"/>
          <w:bCs/>
          <w:sz w:val="28"/>
          <w:szCs w:val="28"/>
        </w:rPr>
        <w:t xml:space="preserve"> </w:t>
      </w:r>
    </w:p>
    <w:p>
      <w:pPr>
        <w:pStyle w:val="Normal"/>
        <w:tabs>
          <w:tab w:val="clear" w:pos="708"/>
          <w:tab w:val="decimal" w:pos="576" w:leader="none"/>
        </w:tabs>
        <w:autoSpaceDE w:val="false"/>
        <w:spacing w:lineRule="exact" w:line="360"/>
        <w:ind w:firstLine="709"/>
        <w:jc w:val="both"/>
        <w:rPr>
          <w:rFonts w:ascii="Times New Roman" w:hAnsi="Times New Roman" w:cs="Times New Roman"/>
          <w:bCs/>
          <w:sz w:val="28"/>
          <w:szCs w:val="28"/>
        </w:rPr>
      </w:pPr>
      <w:r>
        <w:rPr>
          <w:rFonts w:eastAsia="Arial Unicode MS" w:cs="Times New Roman" w:ascii="Times New Roman" w:hAnsi="Times New Roman"/>
          <w:sz w:val="28"/>
          <w:szCs w:val="28"/>
        </w:rPr>
        <w:t xml:space="preserve">Содержание </w:t>
      </w:r>
      <w:r>
        <w:rPr>
          <w:rFonts w:eastAsia="Arial Unicode MS" w:cs="Times New Roman" w:ascii="Times New Roman" w:hAnsi="Times New Roman"/>
          <w:bCs/>
          <w:sz w:val="28"/>
          <w:szCs w:val="28"/>
        </w:rPr>
        <w:t xml:space="preserve">практических занятий </w:t>
      </w:r>
      <w:r>
        <w:rPr>
          <w:rFonts w:eastAsia="Arial Unicode MS" w:cs="Times New Roman" w:ascii="Times New Roman" w:hAnsi="Times New Roman"/>
          <w:sz w:val="28"/>
          <w:szCs w:val="28"/>
        </w:rPr>
        <w:t>по дисциплине представлено в таблице</w:t>
      </w:r>
    </w:p>
    <w:p>
      <w:pPr>
        <w:pStyle w:val="Normal"/>
        <w:tabs>
          <w:tab w:val="clear" w:pos="708"/>
          <w:tab w:val="right" w:pos="9639" w:leader="underscore"/>
        </w:tabs>
        <w:autoSpaceDE w:val="false"/>
        <w:jc w:val="center"/>
        <w:rPr/>
      </w:pPr>
      <w:r>
        <w:rPr/>
        <w:t xml:space="preserve">очно-заочная форма обучения </w:t>
      </w:r>
    </w:p>
    <w:tbl>
      <w:tblPr>
        <w:tblW w:w="9396" w:type="dxa"/>
        <w:jc w:val="left"/>
        <w:tblInd w:w="-5" w:type="dxa"/>
        <w:tblLayout w:type="fixed"/>
        <w:tblCellMar>
          <w:top w:w="0" w:type="dxa"/>
          <w:left w:w="108" w:type="dxa"/>
          <w:bottom w:w="0" w:type="dxa"/>
          <w:right w:w="108" w:type="dxa"/>
        </w:tblCellMar>
      </w:tblPr>
      <w:tblGrid>
        <w:gridCol w:w="594"/>
        <w:gridCol w:w="3375"/>
        <w:gridCol w:w="4259"/>
        <w:gridCol w:w="116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п/п</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bCs/>
                <w:color w:val="000000"/>
                <w:lang w:bidi="ar-SA"/>
              </w:rPr>
              <w:t>Наименование раздела, темы дисциплины (модуля)</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Тематика практических занятий </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рудо–емкость</w: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час.)</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1</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2" w:hanging="0"/>
              <w:rPr>
                <w:rFonts w:ascii="Times New Roman" w:hAnsi="Times New Roman" w:eastAsia="Times New Roman" w:cs="Times New Roman"/>
                <w:color w:val="000000"/>
                <w:lang w:bidi="ar-SA"/>
              </w:rPr>
            </w:pPr>
            <w:r>
              <w:rPr>
                <w:rFonts w:cs="Times New Roman" w:ascii="Times New Roman" w:hAnsi="Times New Roman"/>
              </w:rPr>
              <w:t>Раздел I. Общие положения</w:t>
            </w:r>
          </w:p>
        </w:tc>
        <w:tc>
          <w:tcPr>
            <w:tcW w:w="425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 xml:space="preserve">Гражданское право как отрасль Российского права. </w:t>
            </w:r>
          </w:p>
          <w:p>
            <w:pPr>
              <w:pStyle w:val="Normal"/>
              <w:tabs>
                <w:tab w:val="clear" w:pos="708"/>
                <w:tab w:val="left" w:pos="993" w:leader="none"/>
              </w:tabs>
              <w:ind w:left="-52" w:firstLine="31"/>
              <w:rPr>
                <w:rFonts w:ascii="Times New Roman" w:hAnsi="Times New Roman" w:cs="Times New Roman"/>
              </w:rPr>
            </w:pPr>
            <w:r>
              <w:rPr>
                <w:rFonts w:cs="Times New Roman" w:ascii="Times New Roman" w:hAnsi="Times New Roman"/>
              </w:rPr>
              <w:t>Наука гражданского права.</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46"/>
              <w:ind w:left="-52" w:hanging="0"/>
              <w:rPr>
                <w:rFonts w:ascii="Times New Roman" w:hAnsi="Times New Roman" w:cs="Times New Roman"/>
              </w:rPr>
            </w:pPr>
            <w:r>
              <w:rPr>
                <w:rFonts w:cs="Times New Roman" w:ascii="Times New Roman" w:hAnsi="Times New Roman"/>
              </w:rPr>
              <w:t>Гражданское законодательство</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ind w:left="-52" w:right="183" w:firstLine="107"/>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ражданское правоотношение. Возникновение и осуществление гражданских прав и исполнение обязанностей. Защита гражданских пра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Граждане как субъекты гражданского права.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firstLine="107"/>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Юридические лица.</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firstLine="107"/>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Объекты гражданского права.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Нематериальные блага и их защита.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Сделки.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Представительство. Доверенность.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роки. Исковая давность.</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562"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52" w:right="183" w:firstLine="107"/>
              <w:rPr>
                <w:rFonts w:ascii="Times New Roman" w:hAnsi="Times New Roman" w:cs="Times New Roman"/>
              </w:rPr>
            </w:pPr>
            <w:r>
              <w:rPr>
                <w:rFonts w:cs="Times New Roman" w:ascii="Times New Roman" w:hAnsi="Times New Roman"/>
              </w:rPr>
              <w:t>Раздел II. Право собственности и другие вещные права</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52" w:right="183" w:firstLine="107"/>
              <w:rPr>
                <w:rFonts w:ascii="Times New Roman" w:hAnsi="Times New Roman" w:cs="Times New Roman"/>
              </w:rPr>
            </w:pPr>
            <w:r>
              <w:rPr>
                <w:rFonts w:cs="Times New Roman" w:ascii="Times New Roman" w:hAnsi="Times New Roman"/>
              </w:rPr>
              <w:t>Общие положения о праве собственности.</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2</w:t>
            </w:r>
          </w:p>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аво собственности граждан. Право собственности юридических лиц. Право частной собственности.</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раво государственной и муниципальной собственности.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раво общей собственности.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Ограниченные вещные права. </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Защита права собственности и других вещных прав.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3</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ind w:left="-52" w:right="183" w:firstLine="107"/>
              <w:rPr/>
            </w:pPr>
            <w:r>
              <w:rPr>
                <w:rFonts w:cs="Times New Roman" w:ascii="Times New Roman" w:hAnsi="Times New Roman"/>
              </w:rPr>
              <w:t xml:space="preserve">Раздел </w:t>
            </w:r>
            <w:r>
              <w:rPr>
                <w:rFonts w:cs="Times New Roman" w:ascii="Times New Roman" w:hAnsi="Times New Roman"/>
                <w:lang w:val="en-US"/>
              </w:rPr>
              <w:t>III</w:t>
            </w:r>
            <w:r>
              <w:rPr>
                <w:rFonts w:cs="Times New Roman" w:ascii="Times New Roman" w:hAnsi="Times New Roman"/>
              </w:rPr>
              <w:t xml:space="preserve"> Общая часть обязательственного права</w:t>
            </w:r>
          </w:p>
        </w:tc>
        <w:tc>
          <w:tcPr>
            <w:tcW w:w="4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е положение об обязательствах</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е положение о договоре</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сполнение обязательст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исполнения обязательст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ветственность за нарушения обязательст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42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кращение обязательст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4</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52" w:right="183" w:firstLine="107"/>
              <w:rPr/>
            </w:pPr>
            <w:r>
              <w:rPr>
                <w:rFonts w:cs="Times New Roman" w:ascii="Times New Roman" w:hAnsi="Times New Roman"/>
              </w:rPr>
              <w:t xml:space="preserve">Раздел </w:t>
            </w:r>
            <w:r>
              <w:rPr>
                <w:rFonts w:cs="Times New Roman" w:ascii="Times New Roman" w:hAnsi="Times New Roman"/>
                <w:lang w:val="en-US"/>
              </w:rPr>
              <w:t>VI</w:t>
            </w:r>
            <w:r>
              <w:rPr>
                <w:rFonts w:cs="Times New Roman" w:ascii="Times New Roman" w:hAnsi="Times New Roman"/>
              </w:rPr>
              <w:t xml:space="preserve"> Отдельные виды обязательств</w:t>
            </w:r>
          </w:p>
        </w:tc>
        <w:tc>
          <w:tcPr>
            <w:tcW w:w="4259"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rPr>
            </w:pPr>
            <w:r>
              <w:rPr>
                <w:rFonts w:cs="Times New Roman" w:ascii="Times New Roman" w:hAnsi="Times New Roman"/>
              </w:rPr>
              <w:t>Купля продажа. Общее положение</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Times New Roman" w:hAnsi="Times New Roman" w:cs="Times New Roman"/>
              </w:rPr>
            </w:pPr>
            <w:r>
              <w:rPr>
                <w:rFonts w:cs="Times New Roman" w:ascii="Times New Roman" w:hAnsi="Times New Roman"/>
              </w:rPr>
              <w:t>Розничная купля продажа</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Times New Roman" w:hAnsi="Times New Roman" w:cs="Times New Roman"/>
              </w:rPr>
            </w:pPr>
            <w:r>
              <w:rPr>
                <w:rFonts w:cs="Times New Roman" w:ascii="Times New Roman" w:hAnsi="Times New Roman"/>
              </w:rPr>
              <w:t xml:space="preserve">Продажа недвижимости. </w:t>
            </w:r>
          </w:p>
          <w:p>
            <w:pPr>
              <w:pStyle w:val="Normal"/>
              <w:ind w:left="-113" w:hanging="0"/>
              <w:rPr>
                <w:rFonts w:ascii="Times New Roman" w:hAnsi="Times New Roman" w:cs="Times New Roman"/>
              </w:rPr>
            </w:pPr>
            <w:r>
              <w:rPr>
                <w:rFonts w:cs="Times New Roman" w:ascii="Times New Roman" w:hAnsi="Times New Roman"/>
              </w:rPr>
              <w:t xml:space="preserve">Продажа предприятия. </w:t>
            </w:r>
          </w:p>
          <w:p>
            <w:pPr>
              <w:pStyle w:val="Normal"/>
              <w:ind w:left="-113" w:hanging="0"/>
              <w:rPr>
                <w:rFonts w:ascii="Times New Roman" w:hAnsi="Times New Roman" w:cs="Times New Roman"/>
              </w:rPr>
            </w:pPr>
            <w:r>
              <w:rPr>
                <w:rFonts w:cs="Times New Roman" w:ascii="Times New Roman" w:hAnsi="Times New Roman"/>
              </w:rPr>
              <w:t>Продажа жилых помещений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Поставка товаров. </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Контрактация. Энергоснабжение.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Мена. Дарение.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Рента. Пожизненное содержание с иждивением.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Общие положения об аренде.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Прокат. Аренда транспортных средств.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Аренда зданий, сооружений. Аренда предприятий.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Лизинг.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rFonts w:cs="Times New Roman" w:ascii="Times New Roman" w:hAnsi="Times New Roman"/>
              </w:rPr>
              <w:t>Безвозмездное пользование имуществом</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Общие положения о подряде.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rFonts w:cs="Times New Roman" w:ascii="Times New Roman" w:hAnsi="Times New Roman"/>
              </w:rPr>
              <w:t xml:space="preserve">Бытовой подряд. Договор подряда на выполнение проектных и изыскательских работ. Договоры на выполнение научно-исследовательских, опытно-конструкторских и технологических работ. Отдельные виды договора подряда.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Строительный подряд.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Возмездное оказание услуг.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highlight w:val="yellow"/>
              </w:rPr>
            </w:pPr>
            <w:r>
              <w:rPr>
                <w:rFonts w:cs="Times New Roman" w:ascii="Times New Roman" w:hAnsi="Times New Roman"/>
              </w:rPr>
              <w:t xml:space="preserve">Перевозка. </w:t>
              <w:tab/>
              <w:t xml:space="preserve">Транспортная экспедиция.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Заем, кредит.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Финансирование под уступку денежного требования.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Банковский вклад.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rHeight w:val="267"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Банковский счет.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Расчетные правоотношения. </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Хранение.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Страхование.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Поручение. Действие в чужом интересе без поручения.</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ind w:firstLine="13"/>
              <w:jc w:val="both"/>
              <w:rPr>
                <w:rFonts w:ascii="Times New Roman" w:hAnsi="Times New Roman" w:cs="Times New Roman"/>
              </w:rPr>
            </w:pPr>
            <w:r>
              <w:rPr>
                <w:rFonts w:cs="Times New Roman" w:ascii="Times New Roman" w:hAnsi="Times New Roman"/>
              </w:rPr>
              <w:t xml:space="preserve">Комиссия. Агентирование.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Доверительное управление.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Коммерческая концессия.</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Простое товарищество.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tcPr>
          <w:p>
            <w:pPr>
              <w:pStyle w:val="Normal"/>
              <w:ind w:firstLine="13"/>
              <w:rPr>
                <w:rFonts w:ascii="Times New Roman" w:hAnsi="Times New Roman" w:cs="Times New Roman"/>
              </w:rPr>
            </w:pPr>
            <w:r>
              <w:rPr>
                <w:rFonts w:cs="Times New Roman" w:ascii="Times New Roman" w:hAnsi="Times New Roman"/>
              </w:rPr>
              <w:t xml:space="preserve">Публичное обещание награды. </w:t>
            </w:r>
          </w:p>
          <w:p>
            <w:pPr>
              <w:pStyle w:val="Normal"/>
              <w:ind w:firstLine="13"/>
              <w:rPr>
                <w:rFonts w:ascii="Times New Roman" w:hAnsi="Times New Roman" w:cs="Times New Roman"/>
              </w:rPr>
            </w:pPr>
            <w:r>
              <w:rPr>
                <w:rFonts w:cs="Times New Roman" w:ascii="Times New Roman" w:hAnsi="Times New Roman"/>
              </w:rPr>
              <w:t xml:space="preserve">Публичный конкурс. </w:t>
            </w:r>
          </w:p>
          <w:p>
            <w:pPr>
              <w:pStyle w:val="Normal"/>
              <w:ind w:firstLine="13"/>
              <w:rPr>
                <w:rFonts w:ascii="Times New Roman" w:hAnsi="Times New Roman" w:cs="Times New Roman"/>
              </w:rPr>
            </w:pPr>
            <w:r>
              <w:rPr>
                <w:rFonts w:cs="Times New Roman" w:ascii="Times New Roman" w:hAnsi="Times New Roman"/>
              </w:rPr>
              <w:t xml:space="preserve">Проведение игр и пари.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firstLine="13"/>
              <w:rPr>
                <w:rFonts w:ascii="Times New Roman" w:hAnsi="Times New Roman" w:cs="Times New Roman"/>
              </w:rPr>
            </w:pPr>
            <w:r>
              <w:rPr>
                <w:rFonts w:cs="Times New Roman" w:ascii="Times New Roman" w:hAnsi="Times New Roman"/>
              </w:rPr>
              <w:t xml:space="preserve">Обязательства, возникающие вследствие причинения вреда.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right="129" w:firstLine="13"/>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язательства, возникающие вследствие неосновательного обогащения.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firstLine="13"/>
              <w:rPr>
                <w:rFonts w:ascii="Times New Roman" w:hAnsi="Times New Roman" w:cs="Times New Roman"/>
              </w:rPr>
            </w:pPr>
            <w:r>
              <w:rPr>
                <w:rFonts w:cs="Times New Roman" w:ascii="Times New Roman" w:hAnsi="Times New Roman"/>
              </w:rPr>
              <w:t>Наследственное право.</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firstLine="13"/>
              <w:rPr>
                <w:rFonts w:ascii="Times New Roman" w:hAnsi="Times New Roman" w:cs="Times New Roman"/>
              </w:rPr>
            </w:pPr>
            <w:r>
              <w:rPr>
                <w:rFonts w:cs="Times New Roman" w:ascii="Times New Roman" w:hAnsi="Times New Roman"/>
              </w:rPr>
              <w:t xml:space="preserve">Общие положения о правах </w:t>
            </w:r>
          </w:p>
          <w:p>
            <w:pPr>
              <w:pStyle w:val="Normal"/>
              <w:ind w:firstLine="13"/>
              <w:rPr>
                <w:rFonts w:ascii="Times New Roman" w:hAnsi="Times New Roman" w:cs="Times New Roman"/>
              </w:rPr>
            </w:pPr>
            <w:r>
              <w:rPr>
                <w:rFonts w:cs="Times New Roman" w:ascii="Times New Roman" w:hAnsi="Times New Roman"/>
              </w:rPr>
              <w:t>на результаты интеллектуальной деятельности и средства индивидуализации.</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firstLine="13"/>
              <w:rPr>
                <w:rFonts w:ascii="Times New Roman" w:hAnsi="Times New Roman" w:cs="Times New Roman"/>
              </w:rPr>
            </w:pPr>
            <w:r>
              <w:rPr>
                <w:rFonts w:cs="Times New Roman" w:ascii="Times New Roman" w:hAnsi="Times New Roman"/>
              </w:rPr>
              <w:t>Авторское право</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autoSpaceDE w:val="false"/>
              <w:snapToGrid w:val="false"/>
              <w:jc w:val="center"/>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52" w:right="183" w:firstLine="107"/>
              <w:rPr>
                <w:rFonts w:ascii="Times New Roman" w:hAnsi="Times New Roman" w:eastAsia="Times New Roman" w:cs="Times New Roman"/>
                <w:bCs/>
                <w:color w:val="000000"/>
                <w:lang w:bidi="ar-SA"/>
              </w:rPr>
            </w:pPr>
            <w:r>
              <w:rPr>
                <w:rFonts w:eastAsia="Times New Roman" w:cs="Times New Roman" w:ascii="Times New Roman" w:hAnsi="Times New Roman"/>
                <w:bCs/>
                <w:color w:val="000000"/>
                <w:lang w:bidi="ar-S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ind w:firstLine="13"/>
              <w:rPr>
                <w:rFonts w:ascii="Times New Roman" w:hAnsi="Times New Roman" w:cs="Times New Roman"/>
              </w:rPr>
            </w:pPr>
            <w:r>
              <w:rPr>
                <w:rFonts w:cs="Times New Roman" w:ascii="Times New Roman" w:hAnsi="Times New Roman"/>
              </w:rPr>
              <w:t>Патентное право</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lang w:bidi="ar-SA"/>
              </w:rPr>
            </w:pPr>
            <w:r>
              <w:rPr>
                <w:rFonts w:eastAsia="Times New Roman" w:cs="Times New Roman" w:ascii="Times New Roman" w:hAnsi="Times New Roman"/>
                <w:b/>
                <w:bCs/>
                <w:color w:val="000000"/>
                <w:lang w:bidi="ar-SA"/>
              </w:rPr>
              <w:t xml:space="preserve">Итого </w:t>
            </w:r>
          </w:p>
        </w:tc>
        <w:tc>
          <w:tcPr>
            <w:tcW w:w="4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104</w:t>
            </w:r>
          </w:p>
        </w:tc>
      </w:tr>
    </w:tbl>
    <w:p>
      <w:pPr>
        <w:pStyle w:val="Normal"/>
        <w:tabs>
          <w:tab w:val="clear" w:pos="708"/>
          <w:tab w:val="right" w:pos="9639" w:leader="underscore"/>
        </w:tabs>
        <w:autoSpaceDE w:val="false"/>
        <w:jc w:val="center"/>
        <w:rPr>
          <w:rFonts w:ascii="Times New Roman" w:hAnsi="Times New Roman" w:eastAsia="Times New Roman" w:cs="Times New Roman"/>
          <w:b/>
          <w:b/>
          <w:bCs/>
          <w:i/>
          <w:i/>
          <w:color w:val="000000"/>
          <w:sz w:val="28"/>
          <w:szCs w:val="28"/>
          <w:lang w:bidi="ar-SA"/>
        </w:rPr>
      </w:pPr>
      <w:r>
        <w:rPr>
          <w:rFonts w:eastAsia="Times New Roman" w:cs="Times New Roman" w:ascii="Times New Roman" w:hAnsi="Times New Roman"/>
          <w:b/>
          <w:bCs/>
          <w:i/>
          <w:color w:val="000000"/>
          <w:sz w:val="28"/>
          <w:szCs w:val="28"/>
          <w:lang w:bidi="ar-SA"/>
        </w:rPr>
      </w:r>
    </w:p>
    <w:p>
      <w:pPr>
        <w:pStyle w:val="Normal"/>
        <w:numPr>
          <w:ilvl w:val="0"/>
          <w:numId w:val="0"/>
        </w:numPr>
        <w:tabs>
          <w:tab w:val="clear" w:pos="708"/>
          <w:tab w:val="left" w:pos="840" w:leader="none"/>
          <w:tab w:val="right" w:pos="9639" w:leader="underscore"/>
        </w:tabs>
        <w:autoSpaceDE w:val="false"/>
        <w:spacing w:lineRule="exact" w:line="360"/>
        <w:outlineLvl w:val="7"/>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8. Примерная тематика курсовых проектов (работ)</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Роль и место гражданского права в системе отраслей российского права.</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Источники гражданского права Росси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как источник гражданского права.</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ринципы российского гражданского права.</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Гражданское законодательство и его система.</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Гражданские правоотношения: понятие, отличительные черты.</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Граждане как субъекты гражданского права.</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равоспособность граждан: понятие и содержание.</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Дееспособность граждан: понятие, содержание, виды.</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Опека и попечительство как институты гражданского права Росси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Способы защиты гражданских прав по российскому законодательству.</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равовой статус юридических лиц в российском гражданском праве.</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Образование и прекращение юридических лиц.</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Реорганизация юридических лиц: общая характеристика.</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Коммерческие организации в современном гражданском праве России: понятие и виды.</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Корпорации и их правовое регулирование.</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Хозяйственные товарищества как субъекты гражданского права.</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Общества с ограниченной ответственностью как субъекты гражданского права.</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равовое положение акционерного общества как участника гражданских правоотношений по законодательству Российской Федераци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Формы и виды кооперативов по законодательству Росси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Государственные и муниципальные унитарные предприятия.</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Некоммерческие организации как юридические лица.</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Несостоятельность (банкротство) граждан и юридических лиц по российскому гражданскому праву.</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Объекты гражданских прав: общая характеристика.</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Вещи как объекты гражданских прав.</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Ценные бумаги как объекты гражданских прав.</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 xml:space="preserve">Правовое регулирование оборота недвижимости в России. </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Работы и услуги как объекты гражданских прав: правовое регулирование.</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Нематериальные блага и их защита.</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Компенсация морального вреда.</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Институт представительства в гражданском праве Росси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Институт исковой давности в гражданском праве.</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Сроки в гражданском праве.</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онятие, виды и формы сделок по гражданскому праву Росси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Недействительность сделок в гражданском праве России.</w:t>
      </w:r>
    </w:p>
    <w:p>
      <w:pPr>
        <w:pStyle w:val="Style24"/>
        <w:widowControl w:val="false"/>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Вещные права в гражданском праве Росси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Общие положения о праве собственност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онятие и виды права общей собственност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Основания возникновения и прекращения права собственност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раво частной собственности: понятие и содержание.</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раво государственной и муниципальной собственност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раво собственности и другие вещные права на жилые помещения.</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Ограниченные вещные права: понятия и классификация.</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раво хозяйственного ведения и оперативного управления.</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Защита права собственности и других вещных прав.</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онятие, система и основания возникновения гражданско-правовых обязательств.</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еремена лиц в гражданско-правовом обязательстве.</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Договор в современном гражданском обороте: понятие, сущность, значение.</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Виды гражданско-правовых договоров: общая характеристика.</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Содержание гражданско-правового договора: понятие и значение.</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Заключение гражданско-правовых договоров.</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Изменение и расторжение гражданско-правовых договоров.</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онятие и принципы исполнения обязательств в гражданском праве.</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Способы обеспечения исполнения обязательств в гражданском праве Росси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Независимая гарантия как способ обеспечения исполнения обязательств.</w:t>
      </w:r>
    </w:p>
    <w:p>
      <w:pPr>
        <w:pStyle w:val="Style24"/>
        <w:numPr>
          <w:ilvl w:val="3"/>
          <w:numId w:val="149"/>
        </w:numPr>
        <w:ind w:left="0" w:firstLine="283"/>
        <w:jc w:val="both"/>
        <w:rPr/>
      </w:pPr>
      <w:r>
        <w:rPr>
          <w:rFonts w:cs="Times New Roman" w:ascii="Times New Roman" w:hAnsi="Times New Roman"/>
          <w:sz w:val="28"/>
          <w:szCs w:val="28"/>
        </w:rPr>
        <w:t>Неустойка</w:t>
      </w:r>
      <w:r>
        <w:rPr>
          <w:rFonts w:cs="Times New Roman" w:ascii="Times New Roman" w:hAnsi="Times New Roman"/>
          <w:bCs/>
          <w:sz w:val="28"/>
          <w:szCs w:val="28"/>
        </w:rPr>
        <w:t xml:space="preserve"> </w:t>
      </w:r>
      <w:r>
        <w:rPr>
          <w:rFonts w:cs="Times New Roman" w:ascii="Times New Roman" w:hAnsi="Times New Roman"/>
          <w:sz w:val="28"/>
          <w:szCs w:val="28"/>
        </w:rPr>
        <w:t>как способ обеспечения исполнения обязательств.</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 xml:space="preserve">Залог как способ обеспечения исполнения обязательств. </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Ипотека предприятий, зданий, сооружений, жилых домов и квартир.</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Формы и виды гражданско-правовой ответственност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Основания и условия гражданско-правовой ответственност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рава и обязанности сторон по договору купли-продаж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Договор поставки по гражданскому законодательству.</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 xml:space="preserve">Договор купли-продажи недвижимости и предприятий. </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 xml:space="preserve">Особенности розничной купли-продажи. </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 xml:space="preserve">Поставка для государственных и муниципальных нужд. </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 xml:space="preserve">Договор дарения в гражданском праве. </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рава и обязанности сторон по договору аренды.</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Договор проката по гражданскому законодательству.</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Договор аренды транспортных средств по законодательству РФ.</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Договор финансовой аренды (лизинг) в современном гражданском обороте.</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Аренда зданий и сооружений по законодательству РФ.</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Кредитный договор в современном гражданском обороте.</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Договоры банковского вклада и банковского счета.</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равовое регулирование безналичных расчетов в Российской Федераци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Коммерческая концессия как институт гражданского права.</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онятие и виды договора ренты.</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равовая характеристика договора пожизненного содержания с иждивением.</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Договор хранения в гражданском праве Росси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Специальные виды хранения в гражданском законодательстве Росси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Договоры в сфере перевозки: правовое регулирование.</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рава и обязанности участников договора перевозки по гражданскому праву Росси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Ответственность за нарушения договоров перевозки по гражданскому праву Росси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Социальный и коммерческий наем: сравнительно-правовой анализ.</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Бытовой подряд как вид договора подряда.</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Договор строительного подряда в гражданском обороте.</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Договор транспортной экспедиции по гражданскому праву Росси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онятие и виды страхового правоотношения.</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 xml:space="preserve">Понятие и виды обязательного страхования в РФ. </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 xml:space="preserve">Понятие и виды добровольного страхования в РФ. </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Гражданско-правовое регулирование коммерческого посредничества.</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Гражданско-правовое регулирование совместной деятельности.</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равовое регулирование игр и пари в гражданском праве.</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онятие и место обязательств вследствие причинения вреда в российской правовой системе.</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Обязательства вследствие неосновательного обогащения.</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Ответственность за причинение вреда: общие условия.</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Ответственность за вред, причиненный государственными органами, органами местного самоуправления.</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Ответственность за вред, причиненный незаконными действиями органов дознания, предварительного следствия, прокуратуры и суда.</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Возмещение вреда, причиненного жизни и здоровью граждан.</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Возмещение вреда, причиненного вследствие недостатков товаров, работ или услуг.</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Наследство в гражданском праве России: понятие, место, время открытия.</w:t>
      </w:r>
    </w:p>
    <w:p>
      <w:pPr>
        <w:pStyle w:val="Style22"/>
        <w:numPr>
          <w:ilvl w:val="3"/>
          <w:numId w:val="149"/>
        </w:numPr>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Наследование по завещанию: общая характеристика.</w:t>
      </w:r>
    </w:p>
    <w:p>
      <w:pPr>
        <w:pStyle w:val="Style24"/>
        <w:numPr>
          <w:ilvl w:val="3"/>
          <w:numId w:val="149"/>
        </w:numPr>
        <w:ind w:left="0" w:firstLine="283"/>
        <w:jc w:val="both"/>
        <w:rPr>
          <w:rFonts w:ascii="Times New Roman" w:hAnsi="Times New Roman" w:cs="Times New Roman"/>
          <w:sz w:val="28"/>
          <w:szCs w:val="28"/>
        </w:rPr>
      </w:pPr>
      <w:r>
        <w:rPr>
          <w:rFonts w:cs="Times New Roman" w:ascii="Times New Roman" w:hAnsi="Times New Roman"/>
          <w:sz w:val="28"/>
          <w:szCs w:val="28"/>
        </w:rPr>
        <w:t>Понятие, форма и содержание завещания по гражданскому праву России.</w:t>
      </w:r>
    </w:p>
    <w:p>
      <w:pPr>
        <w:pStyle w:val="Style22"/>
        <w:numPr>
          <w:ilvl w:val="3"/>
          <w:numId w:val="149"/>
        </w:numPr>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Завещание: отмена, изменение, исполнение и недействительность.</w:t>
      </w:r>
    </w:p>
    <w:p>
      <w:pPr>
        <w:pStyle w:val="Style22"/>
        <w:numPr>
          <w:ilvl w:val="3"/>
          <w:numId w:val="149"/>
        </w:numPr>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Наследование по закону: общая характеристика.</w:t>
      </w:r>
    </w:p>
    <w:p>
      <w:pPr>
        <w:pStyle w:val="Style22"/>
        <w:numPr>
          <w:ilvl w:val="3"/>
          <w:numId w:val="149"/>
        </w:numPr>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Наследники по закону и порядок призвания их к наследованию.</w:t>
      </w:r>
    </w:p>
    <w:p>
      <w:pPr>
        <w:pStyle w:val="Style22"/>
        <w:numPr>
          <w:ilvl w:val="3"/>
          <w:numId w:val="149"/>
        </w:numPr>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Оформление наследственных прав по гражданскому праву России.</w:t>
      </w:r>
    </w:p>
    <w:p>
      <w:pPr>
        <w:pStyle w:val="Style22"/>
        <w:numPr>
          <w:ilvl w:val="3"/>
          <w:numId w:val="149"/>
        </w:numPr>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Право интеллектуальной собственности: понятие, система.</w:t>
      </w:r>
    </w:p>
    <w:p>
      <w:pPr>
        <w:pStyle w:val="Style22"/>
        <w:numPr>
          <w:ilvl w:val="3"/>
          <w:numId w:val="149"/>
        </w:numPr>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Объекты права интеллектуальной собственности: понятие и виды.</w:t>
      </w:r>
    </w:p>
    <w:p>
      <w:pPr>
        <w:pStyle w:val="Style22"/>
        <w:numPr>
          <w:ilvl w:val="3"/>
          <w:numId w:val="149"/>
        </w:numPr>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Место и роль права интеллектуальной собственности в гражданском праве России.</w:t>
      </w:r>
    </w:p>
    <w:p>
      <w:pPr>
        <w:pStyle w:val="Style22"/>
        <w:numPr>
          <w:ilvl w:val="3"/>
          <w:numId w:val="149"/>
        </w:numPr>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Интеллектуальные права: понятие, виды.</w:t>
      </w:r>
    </w:p>
    <w:p>
      <w:pPr>
        <w:pStyle w:val="Style22"/>
        <w:numPr>
          <w:ilvl w:val="3"/>
          <w:numId w:val="149"/>
        </w:numPr>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Понятие, источники и принципы авторского права.</w:t>
      </w:r>
    </w:p>
    <w:p>
      <w:pPr>
        <w:pStyle w:val="Style22"/>
        <w:numPr>
          <w:ilvl w:val="3"/>
          <w:numId w:val="149"/>
        </w:numPr>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Авторский договор в гражданском праве России: понятие и виды.</w:t>
      </w:r>
    </w:p>
    <w:p>
      <w:pPr>
        <w:pStyle w:val="Style22"/>
        <w:numPr>
          <w:ilvl w:val="3"/>
          <w:numId w:val="149"/>
        </w:numPr>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Субъекты и объекты авторского права.</w:t>
      </w:r>
    </w:p>
    <w:p>
      <w:pPr>
        <w:pStyle w:val="Style22"/>
        <w:numPr>
          <w:ilvl w:val="3"/>
          <w:numId w:val="149"/>
        </w:numPr>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Субъекты и объекты смежных прав.</w:t>
      </w:r>
    </w:p>
    <w:p>
      <w:pPr>
        <w:pStyle w:val="Style22"/>
        <w:numPr>
          <w:ilvl w:val="3"/>
          <w:numId w:val="149"/>
        </w:numPr>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Способы гражданско-правовой защиты авторских и смежных прав.</w:t>
      </w:r>
    </w:p>
    <w:p>
      <w:pPr>
        <w:pStyle w:val="Style22"/>
        <w:numPr>
          <w:ilvl w:val="3"/>
          <w:numId w:val="149"/>
        </w:numPr>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Объекты патентных прав в гражданском законодательстве России: понятие и виды.</w:t>
      </w:r>
    </w:p>
    <w:p>
      <w:pPr>
        <w:pStyle w:val="Style22"/>
        <w:numPr>
          <w:ilvl w:val="3"/>
          <w:numId w:val="149"/>
        </w:numPr>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Порядок оформления патентных прав в России.</w:t>
      </w:r>
    </w:p>
    <w:p>
      <w:pPr>
        <w:pStyle w:val="Style22"/>
        <w:numPr>
          <w:ilvl w:val="3"/>
          <w:numId w:val="149"/>
        </w:numPr>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Селекционные достижения по российскому законодательству и их охрана.</w:t>
      </w:r>
    </w:p>
    <w:p>
      <w:pPr>
        <w:pStyle w:val="Style22"/>
        <w:numPr>
          <w:ilvl w:val="3"/>
          <w:numId w:val="149"/>
        </w:numPr>
        <w:spacing w:lineRule="auto" w:line="240" w:before="0" w:after="0"/>
        <w:ind w:left="0" w:firstLine="283"/>
        <w:contextualSpacing/>
        <w:jc w:val="both"/>
        <w:rPr/>
      </w:pPr>
      <w:r>
        <w:rPr>
          <w:rFonts w:cs="Times New Roman" w:ascii="Times New Roman" w:hAnsi="Times New Roman"/>
          <w:sz w:val="28"/>
          <w:szCs w:val="28"/>
        </w:rPr>
        <w:t xml:space="preserve">Средства индивидуализации </w:t>
      </w:r>
      <w:r>
        <w:rPr>
          <w:rFonts w:cs="Times New Roman" w:ascii="Times New Roman" w:hAnsi="Times New Roman"/>
          <w:bCs/>
          <w:sz w:val="28"/>
          <w:szCs w:val="28"/>
        </w:rPr>
        <w:t>юридических лиц, товаров, работ, услуг и предприятий</w:t>
      </w:r>
      <w:r>
        <w:rPr>
          <w:rFonts w:cs="Times New Roman" w:ascii="Times New Roman" w:hAnsi="Times New Roman"/>
          <w:sz w:val="28"/>
          <w:szCs w:val="28"/>
        </w:rPr>
        <w:t>: общая характеристика.</w:t>
      </w:r>
    </w:p>
    <w:p>
      <w:pPr>
        <w:pStyle w:val="Style22"/>
        <w:numPr>
          <w:ilvl w:val="3"/>
          <w:numId w:val="149"/>
        </w:numPr>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вая охрана фирменных наименований. </w:t>
      </w:r>
    </w:p>
    <w:p>
      <w:pPr>
        <w:pStyle w:val="Style22"/>
        <w:numPr>
          <w:ilvl w:val="3"/>
          <w:numId w:val="149"/>
        </w:numPr>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Права на товарный знак: оформление и защита.</w:t>
      </w:r>
    </w:p>
    <w:p>
      <w:pPr>
        <w:pStyle w:val="Style22"/>
        <w:numPr>
          <w:ilvl w:val="3"/>
          <w:numId w:val="149"/>
        </w:numPr>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вая охрана коммерческих обозначений. </w:t>
      </w:r>
    </w:p>
    <w:p>
      <w:pPr>
        <w:pStyle w:val="Normal"/>
        <w:tabs>
          <w:tab w:val="clear" w:pos="708"/>
          <w:tab w:val="left" w:pos="426" w:leader="none"/>
        </w:tabs>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numPr>
          <w:ilvl w:val="0"/>
          <w:numId w:val="0"/>
        </w:numPr>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9. Самостоятельная работа студента</w:t>
      </w:r>
    </w:p>
    <w:p>
      <w:pPr>
        <w:pStyle w:val="Normal"/>
        <w:ind w:right="-15" w:hanging="0"/>
        <w:jc w:val="both"/>
        <w:rPr>
          <w:rFonts w:ascii="Times New Roman" w:hAnsi="Times New Roman" w:cs="Times New Roman"/>
          <w:sz w:val="28"/>
          <w:szCs w:val="28"/>
        </w:rPr>
      </w:pPr>
      <w:r>
        <w:rPr>
          <w:rFonts w:cs="Times New Roman" w:ascii="Times New Roman" w:hAnsi="Times New Roman"/>
          <w:b/>
          <w:sz w:val="28"/>
          <w:szCs w:val="28"/>
        </w:rPr>
        <w:t xml:space="preserve">Раздел I. Общие положения </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1. Гражданское право как отрасль Российского права. Наука гражданского права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99"/>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понимают под гражданским правом? В чем состоит  его отличие от других отраслей российского права? </w:t>
      </w:r>
    </w:p>
    <w:p>
      <w:pPr>
        <w:pStyle w:val="Normal"/>
        <w:widowControl/>
        <w:numPr>
          <w:ilvl w:val="0"/>
          <w:numId w:val="99"/>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понимается под предметом гражданского права? Укажите подходы к решению вопроса о предмете гражданского права. </w:t>
      </w:r>
    </w:p>
    <w:p>
      <w:pPr>
        <w:pStyle w:val="Normal"/>
        <w:widowControl/>
        <w:numPr>
          <w:ilvl w:val="0"/>
          <w:numId w:val="99"/>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ово значение метода правового регулирования для определения принадлежности отдельных норм и институтов к отрасли права? </w:t>
      </w:r>
    </w:p>
    <w:p>
      <w:pPr>
        <w:pStyle w:val="Normal"/>
        <w:widowControl/>
        <w:numPr>
          <w:ilvl w:val="0"/>
          <w:numId w:val="99"/>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 чем заключается роль гражданского права как отрасли права, отрасли законодательства, науки и учебной дисциплины в современной России?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36"/>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Style22"/>
        <w:numPr>
          <w:ilvl w:val="0"/>
          <w:numId w:val="36"/>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36"/>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tabs>
          <w:tab w:val="clear" w:pos="708"/>
          <w:tab w:val="left" w:pos="0" w:leader="none"/>
          <w:tab w:val="left" w:pos="851" w:leader="none"/>
        </w:tabs>
        <w:jc w:val="both"/>
        <w:rPr>
          <w:rFonts w:ascii="Times New Roman" w:hAnsi="Times New Roman" w:cs="Times New Roman"/>
          <w:b/>
          <w:b/>
          <w:sz w:val="28"/>
          <w:szCs w:val="28"/>
        </w:rPr>
      </w:pPr>
      <w:r>
        <w:rPr>
          <w:rFonts w:cs="Times New Roman" w:ascii="Times New Roman" w:hAnsi="Times New Roman"/>
          <w:b/>
          <w:sz w:val="28"/>
          <w:szCs w:val="28"/>
        </w:rPr>
        <w:t>Тема 2. Гражданское законодательство</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3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Дайте определение гражданского законодательства. Тождественны ли понятия «гражданское законодательство» и «источник гражданского права»? </w:t>
      </w:r>
    </w:p>
    <w:p>
      <w:pPr>
        <w:pStyle w:val="Normal"/>
        <w:widowControl/>
        <w:numPr>
          <w:ilvl w:val="0"/>
          <w:numId w:val="3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Является ли судебная практика в РФ источником гражданского права? Ответ обоснуйте. </w:t>
      </w:r>
    </w:p>
    <w:p>
      <w:pPr>
        <w:pStyle w:val="Normal"/>
        <w:widowControl/>
        <w:numPr>
          <w:ilvl w:val="0"/>
          <w:numId w:val="3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Назовите ненормативные источники гражданского права? Какова их роль и сфера применения? </w:t>
      </w:r>
    </w:p>
    <w:p>
      <w:pPr>
        <w:pStyle w:val="Normal"/>
        <w:widowControl/>
        <w:numPr>
          <w:ilvl w:val="0"/>
          <w:numId w:val="3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Имеет ли гражданское законодательство обратную силу? </w:t>
      </w:r>
    </w:p>
    <w:p>
      <w:pPr>
        <w:pStyle w:val="Normal"/>
        <w:widowControl/>
        <w:numPr>
          <w:ilvl w:val="0"/>
          <w:numId w:val="3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оставьте схему источников гражданского права. Приведите примеры действующих источников гражданского права.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61"/>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61"/>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61"/>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tabs>
          <w:tab w:val="clear" w:pos="708"/>
          <w:tab w:val="left" w:pos="0" w:leader="none"/>
          <w:tab w:val="left" w:pos="851" w:leader="none"/>
        </w:tabs>
        <w:jc w:val="both"/>
        <w:rPr>
          <w:rFonts w:ascii="Times New Roman" w:hAnsi="Times New Roman" w:cs="Times New Roman"/>
          <w:b/>
          <w:b/>
          <w:sz w:val="28"/>
          <w:szCs w:val="28"/>
        </w:rPr>
      </w:pPr>
      <w:r>
        <w:rPr>
          <w:rFonts w:cs="Times New Roman" w:ascii="Times New Roman" w:hAnsi="Times New Roman"/>
          <w:b/>
          <w:sz w:val="28"/>
          <w:szCs w:val="28"/>
        </w:rPr>
        <w:t>Тема 3. Гражданское правоотношение. Возникновение и осуществление гражданских прав и исполнение обязанностей. Защита гражданских прав</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14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формулируйте определение гражданского правоотношения. В чем заключаются его отличительные особенности? </w:t>
      </w:r>
    </w:p>
    <w:p>
      <w:pPr>
        <w:pStyle w:val="Normal"/>
        <w:widowControl/>
        <w:numPr>
          <w:ilvl w:val="0"/>
          <w:numId w:val="14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Разъясните, что в науке гражданского права понимается под содержанием гражданского правоотношения? </w:t>
      </w:r>
    </w:p>
    <w:p>
      <w:pPr>
        <w:pStyle w:val="Normal"/>
        <w:widowControl/>
        <w:numPr>
          <w:ilvl w:val="0"/>
          <w:numId w:val="14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еречислите основные виды объектов гражданских правоотношений. </w:t>
      </w:r>
    </w:p>
    <w:p>
      <w:pPr>
        <w:pStyle w:val="Normal"/>
        <w:widowControl/>
        <w:numPr>
          <w:ilvl w:val="0"/>
          <w:numId w:val="14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Разъясните, что следует понимать под юридическим составом и какова его роль в возникновении, изменении и прекращении гражданских правоотношений? </w:t>
      </w:r>
    </w:p>
    <w:p>
      <w:pPr>
        <w:pStyle w:val="Normal"/>
        <w:widowControl/>
        <w:numPr>
          <w:ilvl w:val="0"/>
          <w:numId w:val="14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Дайте классификацию юридических фактов, с которыми нормы гражданского права связывают возникновение, изменение или прекращение гражданских правоотношений?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50"/>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50"/>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50"/>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Style22"/>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Тема 4. Граждане как субъекты гражданского права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2"/>
        <w:numPr>
          <w:ilvl w:val="1"/>
          <w:numId w:val="140"/>
        </w:numPr>
        <w:spacing w:lineRule="auto" w:line="240" w:before="0" w:after="0"/>
        <w:ind w:left="0" w:right="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формулируйте определения «гражданин», «физическое лицо», «личность». В чем заключаются отличия в правовом положении отдельных категорий физических лиц? </w:t>
      </w:r>
    </w:p>
    <w:p>
      <w:pPr>
        <w:pStyle w:val="Normal"/>
        <w:widowControl/>
        <w:numPr>
          <w:ilvl w:val="1"/>
          <w:numId w:val="14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Разъясните, что в науке гражданского права понимается под правоспособностью и дееспособностью? </w:t>
      </w:r>
    </w:p>
    <w:p>
      <w:pPr>
        <w:pStyle w:val="Normal"/>
        <w:widowControl/>
        <w:numPr>
          <w:ilvl w:val="1"/>
          <w:numId w:val="14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Разъясните, что следует понимать под «недееспособностью» и «ограниченной дееспособностью» </w:t>
      </w:r>
    </w:p>
    <w:p>
      <w:pPr>
        <w:pStyle w:val="Normal"/>
        <w:widowControl/>
        <w:numPr>
          <w:ilvl w:val="1"/>
          <w:numId w:val="14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Разъясните порядок признания гражданина недееспособным. </w:t>
      </w:r>
    </w:p>
    <w:p>
      <w:pPr>
        <w:pStyle w:val="Normal"/>
        <w:widowControl/>
        <w:numPr>
          <w:ilvl w:val="1"/>
          <w:numId w:val="14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Укажите последствия признания гражданина недееспособным и ограниченно дееспособным.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4"/>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4"/>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4"/>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tabs>
          <w:tab w:val="clear" w:pos="708"/>
          <w:tab w:val="left" w:pos="0" w:leader="none"/>
          <w:tab w:val="left" w:pos="851" w:leader="none"/>
        </w:tabs>
        <w:jc w:val="both"/>
        <w:rPr>
          <w:rFonts w:ascii="Times New Roman" w:hAnsi="Times New Roman" w:cs="Times New Roman"/>
          <w:b/>
          <w:b/>
          <w:sz w:val="28"/>
          <w:szCs w:val="28"/>
        </w:rPr>
      </w:pPr>
      <w:r>
        <w:rPr>
          <w:rFonts w:cs="Times New Roman" w:ascii="Times New Roman" w:hAnsi="Times New Roman"/>
          <w:b/>
          <w:sz w:val="28"/>
          <w:szCs w:val="28"/>
        </w:rPr>
        <w:t>Тема 5.  Юридические лица</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Что понимают под юридическим лицом? </w:t>
      </w:r>
    </w:p>
    <w:p>
      <w:pPr>
        <w:pStyle w:val="Normal"/>
        <w:widowControl/>
        <w:numPr>
          <w:ilvl w:val="0"/>
          <w:numId w:val="3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Укажите признаки юридического лица. Каковы их роль и значение? </w:t>
      </w:r>
    </w:p>
    <w:p>
      <w:pPr>
        <w:pStyle w:val="Normal"/>
        <w:widowControl/>
        <w:numPr>
          <w:ilvl w:val="0"/>
          <w:numId w:val="3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Укажите основания классификации юридических лиц. Каково теоретическое и практическое значение классификаций юридически лиц? </w:t>
      </w:r>
    </w:p>
    <w:p>
      <w:pPr>
        <w:pStyle w:val="Normal"/>
        <w:widowControl/>
        <w:numPr>
          <w:ilvl w:val="0"/>
          <w:numId w:val="3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ов порядок государственной регистрации юридических лиц? </w:t>
      </w:r>
    </w:p>
    <w:p>
      <w:pPr>
        <w:pStyle w:val="Normal"/>
        <w:widowControl/>
        <w:numPr>
          <w:ilvl w:val="0"/>
          <w:numId w:val="3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Укажите </w:t>
        <w:tab/>
        <w:t xml:space="preserve">виды </w:t>
        <w:tab/>
        <w:t xml:space="preserve">реорганизаций </w:t>
        <w:tab/>
        <w:t xml:space="preserve">юридических </w:t>
        <w:tab/>
        <w:t xml:space="preserve">лиц </w:t>
        <w:tab/>
        <w:t xml:space="preserve">и </w:t>
        <w:tab/>
        <w:t xml:space="preserve">назовите </w:t>
        <w:tab/>
        <w:t xml:space="preserve">их отличительные особенности.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42"/>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42"/>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42"/>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6. Объекты гражданского права  </w:t>
      </w:r>
    </w:p>
    <w:p>
      <w:pPr>
        <w:pStyle w:val="Normal"/>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bCs/>
          <w:sz w:val="28"/>
          <w:szCs w:val="28"/>
        </w:rPr>
        <w:t>Вопросы для самопроверки:</w:t>
      </w:r>
    </w:p>
    <w:p>
      <w:pPr>
        <w:pStyle w:val="Style22"/>
        <w:numPr>
          <w:ilvl w:val="0"/>
          <w:numId w:val="93"/>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акие классификации вещей Вы знаете? В чем их юридическое значение? </w:t>
      </w:r>
    </w:p>
    <w:p>
      <w:pPr>
        <w:pStyle w:val="Normal"/>
        <w:widowControl/>
        <w:numPr>
          <w:ilvl w:val="0"/>
          <w:numId w:val="9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следует понимать под оборотоспособностью объектов гражданских прав? </w:t>
      </w:r>
    </w:p>
    <w:p>
      <w:pPr>
        <w:pStyle w:val="Normal"/>
        <w:widowControl/>
        <w:numPr>
          <w:ilvl w:val="0"/>
          <w:numId w:val="9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 чем состоит принципиальное отличие «работы» от «услуги»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39"/>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139"/>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139"/>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7. Нематериальные блага и их защита </w:t>
      </w:r>
    </w:p>
    <w:p>
      <w:pPr>
        <w:pStyle w:val="Normal"/>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bCs/>
          <w:sz w:val="28"/>
          <w:szCs w:val="28"/>
        </w:rPr>
        <w:t>Вопросы для само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еречислите виды нематериальных благ. </w:t>
      </w:r>
    </w:p>
    <w:p>
      <w:pPr>
        <w:pStyle w:val="Normal"/>
        <w:widowControl/>
        <w:numPr>
          <w:ilvl w:val="0"/>
          <w:numId w:val="2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Разъясните понятия «честь» и «достоинство». В чем различие указанных понятий? </w:t>
      </w:r>
    </w:p>
    <w:p>
      <w:pPr>
        <w:pStyle w:val="Normal"/>
        <w:widowControl/>
        <w:numPr>
          <w:ilvl w:val="0"/>
          <w:numId w:val="2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еречислите условия наступления ответственности за причинения морального вреда. </w:t>
      </w:r>
    </w:p>
    <w:p>
      <w:pPr>
        <w:pStyle w:val="Normal"/>
        <w:widowControl/>
        <w:numPr>
          <w:ilvl w:val="0"/>
          <w:numId w:val="2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Может ли быть возмещен моральный вред юридическому лицу? Ответ обоснуйте.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05"/>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105"/>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105"/>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val="ru-RU" w:eastAsia="ru-RU"/>
        </w:rPr>
        <w:t>Подготовка реферата/доклада</w:t>
      </w:r>
      <w:r>
        <w:rPr>
          <w:rFonts w:cs="Times New Roman" w:ascii="Times New Roman" w:hAnsi="Times New Roman"/>
          <w:sz w:val="28"/>
          <w:szCs w:val="28"/>
          <w:lang w:eastAsia="ru-RU"/>
        </w:rPr>
        <w:t>.</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8. Сделки  </w:t>
      </w:r>
    </w:p>
    <w:p>
      <w:pPr>
        <w:pStyle w:val="Normal"/>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bCs/>
          <w:sz w:val="28"/>
          <w:szCs w:val="28"/>
        </w:rPr>
        <w:t>Вопросы для самопроверки:</w:t>
      </w:r>
    </w:p>
    <w:p>
      <w:pPr>
        <w:pStyle w:val="Style22"/>
        <w:numPr>
          <w:ilvl w:val="0"/>
          <w:numId w:val="3"/>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ак определяется понятие «сделка»? Какое место и значение занимает сделка в гражданском правоотношении? </w:t>
      </w:r>
    </w:p>
    <w:p>
      <w:pPr>
        <w:pStyle w:val="Normal"/>
        <w:widowControl/>
        <w:numPr>
          <w:ilvl w:val="0"/>
          <w:numId w:val="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 каких формах могут совершаться сделки? Каковы правовые последствия сделки, совершенной с нарушением формы, предписанной законом? </w:t>
      </w:r>
    </w:p>
    <w:p>
      <w:pPr>
        <w:pStyle w:val="Normal"/>
        <w:widowControl/>
        <w:numPr>
          <w:ilvl w:val="0"/>
          <w:numId w:val="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понимают под действительной сделкой и недействительной сделкой? </w:t>
      </w:r>
    </w:p>
    <w:p>
      <w:pPr>
        <w:pStyle w:val="Normal"/>
        <w:widowControl/>
        <w:numPr>
          <w:ilvl w:val="0"/>
          <w:numId w:val="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овы правовые последствия недействительной сделки? </w:t>
      </w:r>
    </w:p>
    <w:p>
      <w:pPr>
        <w:pStyle w:val="Normal"/>
        <w:widowControl/>
        <w:numPr>
          <w:ilvl w:val="0"/>
          <w:numId w:val="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понимается под реституцией? Какие виды реституции существуют?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29"/>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129"/>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129"/>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9. Представительство. Доверенность  </w:t>
      </w:r>
    </w:p>
    <w:p>
      <w:pPr>
        <w:pStyle w:val="Normal"/>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bCs/>
          <w:sz w:val="28"/>
          <w:szCs w:val="28"/>
        </w:rPr>
        <w:t>Вопросы для самопроверки:</w:t>
      </w:r>
    </w:p>
    <w:p>
      <w:pPr>
        <w:pStyle w:val="Style22"/>
        <w:numPr>
          <w:ilvl w:val="0"/>
          <w:numId w:val="12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Что </w:t>
        <w:tab/>
        <w:t xml:space="preserve">в </w:t>
        <w:tab/>
        <w:t xml:space="preserve">юридической </w:t>
        <w:tab/>
        <w:t xml:space="preserve">литературе </w:t>
        <w:tab/>
        <w:t xml:space="preserve">понимается </w:t>
        <w:tab/>
        <w:t xml:space="preserve">под </w:t>
        <w:tab/>
        <w:t xml:space="preserve">термино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ставительство»? </w:t>
      </w:r>
    </w:p>
    <w:p>
      <w:pPr>
        <w:pStyle w:val="Normal"/>
        <w:widowControl/>
        <w:numPr>
          <w:ilvl w:val="0"/>
          <w:numId w:val="10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ие виды представительства Вы знаете? </w:t>
      </w:r>
    </w:p>
    <w:p>
      <w:pPr>
        <w:pStyle w:val="Normal"/>
        <w:widowControl/>
        <w:numPr>
          <w:ilvl w:val="0"/>
          <w:numId w:val="10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ие субъекты материального представительства выделяются в науке гражданского права? </w:t>
      </w:r>
    </w:p>
    <w:p>
      <w:pPr>
        <w:pStyle w:val="Normal"/>
        <w:widowControl/>
        <w:numPr>
          <w:ilvl w:val="0"/>
          <w:numId w:val="10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 какой форме должно быть оформлено представительство? </w:t>
      </w:r>
    </w:p>
    <w:p>
      <w:pPr>
        <w:pStyle w:val="Normal"/>
        <w:widowControl/>
        <w:numPr>
          <w:ilvl w:val="0"/>
          <w:numId w:val="10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 какой форме должна быть составлена доверенность? </w:t>
      </w:r>
    </w:p>
    <w:p>
      <w:pPr>
        <w:pStyle w:val="Normal"/>
        <w:widowControl/>
        <w:numPr>
          <w:ilvl w:val="0"/>
          <w:numId w:val="10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овы правила определения времени действия доверенности? </w:t>
      </w:r>
    </w:p>
    <w:p>
      <w:pPr>
        <w:pStyle w:val="Normal"/>
        <w:widowControl/>
        <w:numPr>
          <w:ilvl w:val="0"/>
          <w:numId w:val="104"/>
        </w:numPr>
        <w:ind w:left="0" w:right="9" w:hanging="0"/>
        <w:jc w:val="both"/>
        <w:rPr>
          <w:rFonts w:ascii="Times New Roman" w:hAnsi="Times New Roman" w:cs="Times New Roman"/>
          <w:sz w:val="28"/>
          <w:szCs w:val="28"/>
        </w:rPr>
      </w:pPr>
      <w:r>
        <w:rPr>
          <w:rFonts w:cs="Times New Roman" w:ascii="Times New Roman" w:hAnsi="Times New Roman"/>
          <w:sz w:val="28"/>
          <w:szCs w:val="28"/>
        </w:rPr>
        <w:t>Каковы юридические основания прекращения действия доверенности?</w:t>
      </w:r>
      <w:r>
        <w:rPr>
          <w:rFonts w:cs="Times New Roman" w:ascii="Times New Roman" w:hAnsi="Times New Roman"/>
          <w:b/>
          <w:sz w:val="28"/>
          <w:szCs w:val="28"/>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56"/>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56"/>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56"/>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10. Сроки. Исковая давность </w:t>
      </w:r>
    </w:p>
    <w:p>
      <w:pPr>
        <w:pStyle w:val="Normal"/>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bCs/>
          <w:sz w:val="28"/>
          <w:szCs w:val="28"/>
        </w:rPr>
        <w:t>Вопросы для самопроверки:</w:t>
      </w:r>
    </w:p>
    <w:p>
      <w:pPr>
        <w:pStyle w:val="Style22"/>
        <w:numPr>
          <w:ilvl w:val="0"/>
          <w:numId w:val="88"/>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акое место занимают сроки в системе юридических фактов? </w:t>
      </w:r>
    </w:p>
    <w:p>
      <w:pPr>
        <w:pStyle w:val="Normal"/>
        <w:widowControl/>
        <w:numPr>
          <w:ilvl w:val="0"/>
          <w:numId w:val="8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 каким основаниям можно классифицировать сроки? </w:t>
      </w:r>
    </w:p>
    <w:p>
      <w:pPr>
        <w:pStyle w:val="Normal"/>
        <w:widowControl/>
        <w:numPr>
          <w:ilvl w:val="0"/>
          <w:numId w:val="8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Дайте определение исковой давности.  </w:t>
      </w:r>
    </w:p>
    <w:p>
      <w:pPr>
        <w:pStyle w:val="Normal"/>
        <w:widowControl/>
        <w:numPr>
          <w:ilvl w:val="0"/>
          <w:numId w:val="8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Раскройте сущность применения правовых норм об исковой давности на практике.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35"/>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35"/>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35"/>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Раздел II. Право собственности и другие вещные права </w:t>
      </w:r>
    </w:p>
    <w:p>
      <w:pPr>
        <w:pStyle w:val="Normal"/>
        <w:ind w:right="2054" w:hanging="0"/>
        <w:jc w:val="both"/>
        <w:rPr>
          <w:rFonts w:ascii="Times New Roman" w:hAnsi="Times New Roman" w:cs="Times New Roman"/>
          <w:b/>
          <w:b/>
          <w:sz w:val="28"/>
          <w:szCs w:val="28"/>
        </w:rPr>
      </w:pPr>
      <w:r>
        <w:rPr>
          <w:rFonts w:cs="Times New Roman" w:ascii="Times New Roman" w:hAnsi="Times New Roman"/>
          <w:b/>
          <w:sz w:val="28"/>
          <w:szCs w:val="28"/>
        </w:rPr>
        <w:t xml:space="preserve">Тема 11. Общие положения о праве собственности.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2"/>
        <w:numPr>
          <w:ilvl w:val="0"/>
          <w:numId w:val="135"/>
        </w:numPr>
        <w:spacing w:lineRule="auto" w:line="240" w:before="0" w:after="0"/>
        <w:ind w:left="0" w:right="205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акая разница между правом собственности в объективном смысле и правом собственности в субъективном смысле? </w:t>
      </w:r>
    </w:p>
    <w:p>
      <w:pPr>
        <w:pStyle w:val="Normal"/>
        <w:widowControl/>
        <w:numPr>
          <w:ilvl w:val="0"/>
          <w:numId w:val="13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ем отличаются ограниченные вещные права от права собственности? </w:t>
      </w:r>
    </w:p>
    <w:p>
      <w:pPr>
        <w:pStyle w:val="Normal"/>
        <w:widowControl/>
        <w:numPr>
          <w:ilvl w:val="0"/>
          <w:numId w:val="13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еречислите ограниченные вещные права. </w:t>
      </w:r>
    </w:p>
    <w:p>
      <w:pPr>
        <w:pStyle w:val="Normal"/>
        <w:widowControl/>
        <w:numPr>
          <w:ilvl w:val="0"/>
          <w:numId w:val="13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Назовите первоначальные основания приобретения права собственности? </w:t>
      </w:r>
    </w:p>
    <w:p>
      <w:pPr>
        <w:pStyle w:val="Normal"/>
        <w:widowControl/>
        <w:numPr>
          <w:ilvl w:val="0"/>
          <w:numId w:val="13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ем отличаются первоначальные основания приобретения права собственности от производных? </w:t>
      </w:r>
    </w:p>
    <w:p>
      <w:pPr>
        <w:pStyle w:val="Normal"/>
        <w:widowControl/>
        <w:numPr>
          <w:ilvl w:val="0"/>
          <w:numId w:val="13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такое презумпция правомерности фактического владения?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91"/>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91"/>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91"/>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12. Право собственности граждан. Право собственности юридических лиц. Право частной собственности </w:t>
      </w:r>
    </w:p>
    <w:p>
      <w:pPr>
        <w:pStyle w:val="Style22"/>
        <w:spacing w:lineRule="auto" w:line="240" w:before="0" w:after="0"/>
        <w:ind w:left="0" w:hanging="0"/>
        <w:contextualSpacing/>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89"/>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им образом соотносится понятие частной собственности как экономической и правовой категории? </w:t>
      </w:r>
    </w:p>
    <w:p>
      <w:pPr>
        <w:pStyle w:val="Normal"/>
        <w:widowControl/>
        <w:numPr>
          <w:ilvl w:val="0"/>
          <w:numId w:val="89"/>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ие первоначальные и производные способы возникновения права собственности граждан Вам известны? </w:t>
      </w:r>
    </w:p>
    <w:p>
      <w:pPr>
        <w:pStyle w:val="Normal"/>
        <w:widowControl/>
        <w:numPr>
          <w:ilvl w:val="0"/>
          <w:numId w:val="89"/>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ими правами пользуются в отношении жилого помещения члены семьи собственника жилого помещения? </w:t>
      </w:r>
    </w:p>
    <w:p>
      <w:pPr>
        <w:pStyle w:val="Normal"/>
        <w:widowControl/>
        <w:numPr>
          <w:ilvl w:val="0"/>
          <w:numId w:val="89"/>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овы основные стадии процесса изъятия (выкупа) земельного участка для государственных или муниципальных нужд.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10"/>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110"/>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110"/>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13. Право государственной и муниципальной собственности </w:t>
      </w:r>
    </w:p>
    <w:p>
      <w:pPr>
        <w:pStyle w:val="Style22"/>
        <w:spacing w:lineRule="auto" w:line="240" w:before="0" w:after="0"/>
        <w:ind w:left="0" w:hanging="0"/>
        <w:contextualSpacing/>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4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ово содержание права государственной и муниципальной собственности? </w:t>
      </w:r>
    </w:p>
    <w:p>
      <w:pPr>
        <w:pStyle w:val="Normal"/>
        <w:widowControl/>
        <w:numPr>
          <w:ilvl w:val="0"/>
          <w:numId w:val="4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то выступает в качестве субъектов права государственной и муниципальной собственности?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41"/>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41"/>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41"/>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14. Право общей собственности </w:t>
      </w:r>
    </w:p>
    <w:p>
      <w:pPr>
        <w:pStyle w:val="Style22"/>
        <w:spacing w:lineRule="auto" w:line="240" w:before="0" w:after="0"/>
        <w:ind w:left="0" w:hanging="0"/>
        <w:contextualSpacing/>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12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 каком случае возникает общая собственность на вещь? </w:t>
      </w:r>
    </w:p>
    <w:p>
      <w:pPr>
        <w:pStyle w:val="Normal"/>
        <w:widowControl/>
        <w:numPr>
          <w:ilvl w:val="0"/>
          <w:numId w:val="12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им образом решаются вопросы владения и пользования обще долевой собственностью? </w:t>
      </w:r>
    </w:p>
    <w:p>
      <w:pPr>
        <w:pStyle w:val="Normal"/>
        <w:widowControl/>
        <w:numPr>
          <w:ilvl w:val="0"/>
          <w:numId w:val="12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подразумевает «презумпция взаимного согласия» на распоряжение общей совместной собственностью? </w:t>
      </w:r>
    </w:p>
    <w:p>
      <w:pPr>
        <w:pStyle w:val="Normal"/>
        <w:widowControl/>
        <w:numPr>
          <w:ilvl w:val="0"/>
          <w:numId w:val="12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ов порядок осуществления права преимущественной покупки доли в праве на имущество, находящееся в обще долевой собственности? Назовите случаи на которые не распространяется право преимущественной покупки доли при отчуждении имущества?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52"/>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52"/>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52"/>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15. Ограниченные вещные права </w:t>
      </w:r>
    </w:p>
    <w:p>
      <w:pPr>
        <w:pStyle w:val="Style22"/>
        <w:spacing w:lineRule="auto" w:line="240" w:before="0" w:after="0"/>
        <w:ind w:left="0" w:hanging="0"/>
        <w:contextualSpacing/>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5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Назовите субъектов права постоянного бессрочного пользования и пожизненного наследуемого владения? </w:t>
      </w:r>
    </w:p>
    <w:p>
      <w:pPr>
        <w:pStyle w:val="Normal"/>
        <w:widowControl/>
        <w:numPr>
          <w:ilvl w:val="0"/>
          <w:numId w:val="5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 отношении каких объектов возникает (устанавливается) право постоянного бессрочного пользования и пожизненного наследуемого владения? </w:t>
      </w:r>
    </w:p>
    <w:p>
      <w:pPr>
        <w:pStyle w:val="Normal"/>
        <w:widowControl/>
        <w:numPr>
          <w:ilvl w:val="0"/>
          <w:numId w:val="5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собой представляет сервитут? Каким образом происходит его закрепление?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48"/>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ема 16. Защита права собственности и других вещных прав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Назовите субъектов права и обязанности на виндикацию? </w:t>
      </w:r>
    </w:p>
    <w:p>
      <w:pPr>
        <w:pStyle w:val="Normal"/>
        <w:widowControl/>
        <w:numPr>
          <w:ilvl w:val="0"/>
          <w:numId w:val="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подразумевает понятие «добросовестное владение»? </w:t>
      </w:r>
    </w:p>
    <w:p>
      <w:pPr>
        <w:pStyle w:val="Normal"/>
        <w:widowControl/>
        <w:numPr>
          <w:ilvl w:val="0"/>
          <w:numId w:val="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овы правовые последствия недобросовестного владения вещью? </w:t>
      </w:r>
    </w:p>
    <w:p>
      <w:pPr>
        <w:pStyle w:val="Normal"/>
        <w:widowControl/>
        <w:numPr>
          <w:ilvl w:val="0"/>
          <w:numId w:val="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Назовите субъектов и объекты требования по негаторному иску? </w:t>
      </w:r>
    </w:p>
    <w:p>
      <w:pPr>
        <w:pStyle w:val="Normal"/>
        <w:widowControl/>
        <w:numPr>
          <w:ilvl w:val="0"/>
          <w:numId w:val="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Назовите субъекта иска о признании права собственности, а также субъекта обязанности по иску? </w:t>
      </w:r>
    </w:p>
    <w:p>
      <w:pPr>
        <w:pStyle w:val="Normal"/>
        <w:widowControl/>
        <w:numPr>
          <w:ilvl w:val="0"/>
          <w:numId w:val="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ие виды исков используются для защиты прав частных собственников в случае неправомерных действий органов публичной власти?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28"/>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128"/>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128"/>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ind w:right="-15" w:hanging="0"/>
        <w:jc w:val="both"/>
        <w:rPr/>
      </w:pPr>
      <w:r>
        <w:rPr>
          <w:rFonts w:cs="Times New Roman" w:ascii="Times New Roman" w:hAnsi="Times New Roman"/>
          <w:b/>
          <w:sz w:val="28"/>
          <w:szCs w:val="28"/>
        </w:rPr>
        <w:t>Раздел III. Общая часть обязательственного права</w:t>
      </w:r>
      <w:r>
        <w:rPr>
          <w:rFonts w:cs="Times New Roman" w:ascii="Times New Roman" w:hAnsi="Times New Roman"/>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ема 17. Общие положения об обязательствах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12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такое обязательство и обязательственное право? </w:t>
      </w:r>
    </w:p>
    <w:p>
      <w:pPr>
        <w:pStyle w:val="Normal"/>
        <w:widowControl/>
        <w:numPr>
          <w:ilvl w:val="0"/>
          <w:numId w:val="12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понимается под системой оснований возникновения обязательств?  </w:t>
      </w:r>
    </w:p>
    <w:p>
      <w:pPr>
        <w:pStyle w:val="Normal"/>
        <w:widowControl/>
        <w:numPr>
          <w:ilvl w:val="0"/>
          <w:numId w:val="124"/>
        </w:numPr>
        <w:ind w:left="0" w:right="9" w:hanging="0"/>
        <w:jc w:val="both"/>
        <w:rPr/>
      </w:pPr>
      <w:r>
        <w:rPr>
          <w:rFonts w:cs="Times New Roman" w:ascii="Times New Roman" w:hAnsi="Times New Roman"/>
          <w:sz w:val="28"/>
          <w:szCs w:val="28"/>
        </w:rPr>
        <w:t>Перечислите и раскройте основания возникновения обязательств (регулятивные: обязательства из односторонних сделок и договоров; обязательства из односторонне обязывающих действий; иные обязательства; охранительные</w:t>
      </w:r>
      <w:r>
        <w:rPr>
          <w:rFonts w:cs="Times New Roman" w:ascii="Times New Roman" w:hAnsi="Times New Roman"/>
          <w:i/>
          <w:sz w:val="28"/>
          <w:szCs w:val="28"/>
        </w:rPr>
        <w:t xml:space="preserve"> </w:t>
      </w:r>
      <w:r>
        <w:rPr>
          <w:rFonts w:cs="Times New Roman" w:ascii="Times New Roman" w:hAnsi="Times New Roman"/>
          <w:sz w:val="28"/>
          <w:szCs w:val="28"/>
        </w:rPr>
        <w:t xml:space="preserve">обязательства, внедоговорные: деликтные обязательства; обязательства из неосновательного обогащения). </w:t>
      </w:r>
    </w:p>
    <w:p>
      <w:pPr>
        <w:pStyle w:val="Normal"/>
        <w:widowControl/>
        <w:numPr>
          <w:ilvl w:val="0"/>
          <w:numId w:val="12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Дайте развернутую видовую классификацию обязательств. </w:t>
      </w:r>
    </w:p>
    <w:p>
      <w:pPr>
        <w:pStyle w:val="Normal"/>
        <w:widowControl/>
        <w:numPr>
          <w:ilvl w:val="0"/>
          <w:numId w:val="12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характеризуйте </w:t>
        <w:tab/>
        <w:t xml:space="preserve">структуру </w:t>
        <w:tab/>
        <w:t xml:space="preserve">обязательственного </w:t>
        <w:tab/>
        <w:t xml:space="preserve">правоотнош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одержание; субъекты; объект. </w:t>
      </w:r>
    </w:p>
    <w:p>
      <w:pPr>
        <w:pStyle w:val="Normal"/>
        <w:widowControl/>
        <w:numPr>
          <w:ilvl w:val="0"/>
          <w:numId w:val="12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может выступать в качестве объекта обязательственных правоотношений. Существуют ли безобъектные правоотношения? </w:t>
      </w:r>
    </w:p>
    <w:p>
      <w:pPr>
        <w:pStyle w:val="Normal"/>
        <w:widowControl/>
        <w:numPr>
          <w:ilvl w:val="0"/>
          <w:numId w:val="124"/>
        </w:numPr>
        <w:ind w:left="0" w:right="9" w:hanging="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21">
                <wp:simplePos x="0" y="0"/>
                <wp:positionH relativeFrom="page">
                  <wp:posOffset>646430</wp:posOffset>
                </wp:positionH>
                <wp:positionV relativeFrom="page">
                  <wp:posOffset>450850</wp:posOffset>
                </wp:positionV>
                <wp:extent cx="6350" cy="6350"/>
                <wp:effectExtent l="0" t="0" r="635" b="0"/>
                <wp:wrapSquare wrapText="bothSides"/>
                <wp:docPr id="20" name="Группа 199"/>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199" style="position:absolute;margin-left:50.9pt;margin-top:35.5pt;width:0.5pt;height:0.5pt" coordorigin="1018,710" coordsize="10,10">
                <v:rect id="shape_0" ID="Shape 279238" coordsize="9144,9144" path="l0,0l9144,0c9144,9144,0,9144,0,0c32,0,2162688,0,803274752,1444809567c0,0,0,0,3211264,0c803274752,1444809567,900726784,1444809567,1179648,1634533376c4391022,7077999,3145839,0,2162688,0c803274752,1444809567,0,0,1751580672,1751607660c3219572,0,209190912,2125380602,65536,1444806656c0,0,7536640,574685184,3161647,0c2162688,0,209190912,2125380602,65536,0c0,0,2162688,0,803274752,1444809567c0,0,544407552,1935751799,2189667,0c209190912,2125380602,65536,0,0,0c3211264,0,583008256,1444809542,-980418560,1444809032c-1534066688,1444809567,-1535115264,1444809567,-980418560,1444809032c2162688,0,803274752,1444809567,0,0c4194304,0,3211264,0,209190912,2125380602c65536,1444806656,0,0,1310851072,1634562671c3154540,0,2162688,0,209190912,2125380602c65536,0,0,0,4259840,0c65536,327680,-1531969536,1444809567,0,0c0,0,65536,2125332480,-1526726656,1444809567c-1527775232,1444809567,2162688,0,209190912,2125380602c65536,0,0,0,3211264,0c776994816,1444809535,-192937984,1444809036,-1504706560,1444809567c-1505755136,1444809567,-192937984,1444809036,2162688,0c-1802436608,1444809567,0,0,0,0c2162688,0,209190912,2125380602,65536,0c0,0,2162688,0,-1802436608,1444809567c0,0,2097152,0,2162688,0c209190912,2125380602,65536,0,0,0c2162688,0,803274752,1444809567,482344960,2125381151c1998585856,1818326586,3220029,0,209190912,2125380602c65536,2125332480,0,0,1702035456,2118004514c3145728,0,2162688,0,803274752,1444809567c0,0,4194304,0,2162688,0c803274752,1444809567,0,0,0,0c2162688,0,209190912,2125380602,65536,0c0,0,2162688,0,803274752,1444809567c497025024,2125381151,1349648384,2000436850,2191930,0c209190912,2125380602,65536,2125332480,0,0c2162688,0,209190912,2125380602,65536,0c0,0,2162688,0,803274752,1444809567c0,0,0,0,2162688,0c209190912,2125380602,65536,0,0,0c2162688,0,209190912,2125380602,65536,0c0,0,2162688,0,-1802436608,1444809567c0,0,0,0,2162688,0c-1802436608,1444809567,0,0,0,0c3211264,0,297795584,1444809541,-15728640,1444809036c-1248854016,1444809567,-1249902592,1444809567,-15728640,1444809036c2162688,0,803274752,1444809567,0,0c1869348864,980885618,3236214,0,209190912,2125380602c65536,1444806656,0,0,634388480,1444808815c3145728,0,2162688,0,803274752,1444809567c0,0,0,0,2162688,0c803274752,1444809567,0,0,980877312,15988c2162688,0,209190912,2125380602,65536,0c0,0,2162688,0,-1802436608,1444809567c0,0,0,0,2162688,0c803274752,1444809567,0,0,1701969920,1698591744c3219571,0,209190912,2125380602,65536,1444806656c0,0,808452096,808464432,3157794,0c2162688,0,803274752,1444809567,0,0c0,0,2162688,0,803274752,1444809567c0,0,2097152,0,2162688,0c209190912,2125380602,65536,0,0,0c2162688,0,803274752,1444809567,0,0c0,0,2162688,0,803274752,1444809567c0,0,0,0,7405568,0c2101870592,1444637345,2070544384,1142417603,-793757402,-792932168c-792866635,-793587522,-792866640,548786360,-1328512815,-1261389872c-1143949872,539799760,-1244626223,-1949188912,-793456608,-780021320c-793194362,-792997697,-776089416,-802676597,-792801092,-796667468c697291195,980889404,2178676,0,-1242038272,352736c2070544384,1142417603,14630,0,2162688,0c907542528,1444637375,2070544384,1142417603,14630,0c2162688,0,803274752,1444809567,0,0c0,0,2162688,0,803274752,1444809567c0,0,0,0,2162688,0c209190912,2125380602,65536,0,0,0c2162688,0,803274752,1444809567,0,0c0,0,4259840,0,65536,327680c-1487929344,1444809567,0,0,0,0c65536,2125332480,-1482686464,1444809567,-1483735040,1444809567c2162688,0,803274752,1444809567,0,0c2097152,0,2162688,0,209190912,2125380602c65536,2125332480,0,0,2162688,0c209190912,2125380602,65536,0,0,0c2162688,0,803274752,1444809567,0,0c0,0,2162688,0,209190912,2125380602c65536,0,0,0,2162688,0c209190912,2125380602,65536,0,0,0c3211264,0,803274752,1444809567,-2104492032,1444809567c544669696,1634561874,-2000945042,1444809567,3145728,0c2162688,0,803274752,1444809567,485490688,2125381151c577044480,2000436783,2189882,0,209190912,2125380602c65536,0,0,0,2162688,0c803274752,1444809567,0,0,1998585856,1818326586c3220029,0,-429916160,1444809541,-289931264,1444809036c-1510998016,1444809566,-1512046592,1444809566,-289931264,1444809036c7405568,0,-192413696,2125378595,65536,65536c-1704984576,1444809567,65536,0,0,0c0,0,570425344,1701669204,1859133555,1444809039c2039480320,1444809028,0,0,0,0c0,0,0,0,2162688,0c803274752,1444809567,0,0,3145728,0c2162688,0,209190912,2125380602,65536,0c0,0,2162688,0,209190912,2125380602c65536,0,0,0,2162688,0c803274752,1444809567,482344960,2125381151,1935867904,1767121469c2188653,0,209190912,2125380602,65536,2125332480c0,0,2162688,0,209190912,2125380602c65536,0,0,0,2162688,0c803274752,1444809567,0,0,0,0c2162688,0,209190912,2125380602,65536,0c0,0,2162688,0,209190912,2125380602c65536,0,0,0,3211264,0c209190912,2125380602,65536,1444806656,0,0c-1821638656,1444809567,3145728,0,2162688,0c209190912,2125380602,65536,0,0,0c2162688,0,803274752,1444809567,0,0c0,0,2162688,0,803274752,1444809567c0,0,0,0,2162688,0c209190912,2125380602,65536,0,0,0c3211264,0,1638924288,1444809543,-229638144,1444809036c-1548746752,1444809567,-1549795328,1444809567,-229638144,1444809036c2162688,0,803274752,1444809567,0,0c1999568896,4092986,2162688,0,209190912,2125380602c65536,0,0,0,2162688,0c209190912,2125380602,65536,0,0,0c12648448,0,78643200,2125382175,919601152,1444809536c-1258291200,-780021472,-776875901,-793390966,-779955782,-1127210869c-2100186928,-2133740080,-1328498480,-1932411952,-1093616176,-1093618736c-775958496,-793390976,-780021324,-793718654,-788475726,-793390974c53691,0,0,0,-1244659712,-1882080304c-2100195631,-1882095151,548589600,-1328497200,-1160739887,-803162672c-796864077,-793325392,-793718604,-796798531,-792801094,549376179c-2147434544,-1294946096,45264,780206080,1999584288,1044280378c2178607,0,209190912,2125380602,65536,0c0,0,2162688,0,209190912,2125380602c65536,0,0,0,2162688,0c-1802436608,1444809567,0,0,2097152,0c3211264,0,209190912,2125380602,65536,1444806656c0,0,7536640,1043267584,3173473,0c2162688,0,209190912,2125380602,65536,0c0,0,2162688,0,-927924224,1444809536c0,0,2097152,0,2162688,0c209190912,2125380602,65536,0,0,0c2162688,0,-1048510464,1444809566,0,0c1349648384,2000436850,2191930,0,209190912,2125380602c65536,0,0,0,2162688,0c-1048510464,1444809566,0,0,0,0c3211264,0,1181220864,2125382175,-1244659712,1444809566c-1685061632,1444809567,574095360,1444822575,3145728,0c3211264,0,81788928,1444809566,-266338304,1444809036c-1496317952,1444809566,-1497366528,1444809566,-266338304,1444809036c2162688,0,-1802436608,1444809567,0,0c0,0,2162688,0,282132480,1444809567c0,0,0,0,2162688,0c209190912,2125380602,65536,0,0,0c2162688,0,209190912,2125380602,65536,0c0,0,3211264,0,614989824,1444637375c2070544384,1142417603,5454118,7929972,6619244,6619136c3145728,0,2162688,0,209190912,2125380602c65536,0,0,0,2162688,0c803274752,1444809567,0,0,0,0c2162688,0,803274752,1444809567,0,0c980877312,15988,2162688,0,-927924224,1444809536c0,0,0,0,2162688,0c-1816068096,1444809567,0,0,0,0c2162688,0,209190912,2125380602,65536,0c0,0,2162688,0,803274752,1444809567c0,0,0,0,2162688,0c209190912,2125380602,65536,0,0,0c3211264,0,1886388224,1444809039,0,0c0,0,0,0,65539,1040187393c2162688,0,803274752,1444809567,0,0c0,0,2162688,0,209190912,2125380602c65536,0,0,0,3211264,0c209190912,2125380602,65536,1444806656,0,0c2007760896,1444809567,3145728,0,2162688,0c209190912,2125380602,65536,1444806656,0,0c2162688,0,209190912,2125380602,65536,0c0,0,2162688,0,209190912,2125380602c65536,0,0,0,2162688,0c803274752,1444809567,0,0,0,0c2162688,0,-1802436608,1444809567,0,0c980877312,2037666672,12674412,0,207618048,1444809567c390070272,1444809567,980877312,2037666672,1998611820,1818326586c1867391549,1818324338,1010708258,1769421431,1131900772,1920233071c1043295343,1849325372,1917873525,980892734,1819700329,1983543072c574450785,1043276336,1849325372,1682533749,1983543072,574450785c573846065,792477231,1970158199,1047679085,1765439292,1998611566c1717922874,807550324,980885538,1751607666,958545268,980885538c1735287144,1030188649,790769698,980892734,1998611306,1818326586c12591677,0,2097152,0,-1048510464,1444809566c0,0,0,0,2162688,0c803274752,1444809567,0,0,0,0c2162688,0,-1816068096,1444809567,0,0c574423040,1701669204,3219571,0,-1279262720,1444809529c-44564480,1444809036,-1286602752,1444809567,-1287651328,1444809567c-44564480,1444809036,2162688,0,209190912,2125380602c65536,0,0,0,2162688,0c209190912,2125380602,65536,0,0,0c11599872,0,-588251136,1444809566,-804257792,1444809566c544407552,1935751799,1030318435,1835619362,1310749541,1377859429c1851878767,980885538,1936605544,1411530089,1936026985,2003127840c1836012064,539127393,1634024055,1933669491,574447977,1701669204c1699618931,1867653239,577659245,1664775968,1411530099,1936026985c2003127840,1836012064,790785633,980892734,1010708322,794966647c980892734,796083042,980892734,1998617203,1818326586,942809661c11546402,0,2097152,0,-927924224,1444809536c0,0,2097152,0,4259840,0c65536,2125332480,-1508900864,1444809566,0,0c0,0,65536,2125332480,-1503657984,1444809566c-1504706560,1444809566,2162688,0,209190912,2125380602c65536,0,0,0,3211264,0c1957232640,1444637374,2070544384,1142417603,521681190,2125382154c0,0,3194888,0,2162688,0c209190912,2125380602,65536,0,0,0c2162688,0,-927924224,1444809536,485490688,2125381151c1030291456,1444637375,2162688,0,209190912,2125380602c65536,0,0,0,2162688,0c-927924224,1444809536,0,0,0,1444809567c2162688,0,1029767168,1444809567,0,0c0,0,5308416,0,754515968,1444637375c2070544384,1142417603,80166,0,-196608,0c65537,755023085,67313665,11796481,32769,67371009c599261184,0,5242880,0,2162688,0c209190912,2125380602,65536,0,0,0c2162688,0,-1802436608,1444809567,0,0c0,0,2162688,0,209190912,2125380602c65536,0,0,0,2162688,0c-1802436608,1444809567,0,0,0,0c2162688,0,209190912,2125380602,65536,0c0,0,2162688,0,209190912,2125380602c65536,0,0,0,2162688,0c-1816068096,1444809567,0,0,0,0c3211264,0,-1724907520,1444809566,-1572864,1444809036c-1229979648,1444809567,-1231028224,1444809567,-1572864,1444809036c2162688,0,209190912,2125380602,65536,0c0,0,2162688,0,-927924224,1444809536c0,0,1769144320,1411530081,2190697,0c209190912,2125380602,65536,0,0,0c2162688,0,-1802436608,1444809567,0,0c875298816,980889404,2178676,0,-1802436608,1444809567c0,0,0,0,3211264,0c1898971136,1444809039,0,0,0,0c0,65536,655360,1,2162688,0c-1802436608,1444809567,0,0,0,0c2162688,0,-1802436608,1444809567,0,0c3145728,0,7405568,0,914948096,1444637375c2070544384,1142417603,1933195558,1701011824,1919951421,1919251301c1042441590,-1244618032,-1328497456,-1194294575,-1328497968,-775958496c-793718656,-796732998,-796405320,-796798539,-776417094,-1211096955c-1110396720,-2100195375,-1177503536,1999584288,1346270266,1664761458c3226995,0,0,0,599261184,599261184c1010696192,1818835575,1998613622,1818326586,3154493,0c2162688,0,209190912,2125380602,65536,0c0,0,2162688,0,209190912,2125380602c65536,0,0,0,2162688,0c209190912,2125380602,65536,0,0,0c2162688,0,1590755328,1444809227,282132480,1444809567c0,0,2162688,0,-1723793408,1444809227c-225378304,1444809566,1765408768,1701658159,3219571,0c1396244480,1444637374,2070544384,1142417603,6633766,3276832c3735607,3342386,56,0,2162688,0c209190912,2125380602,65536,0,0,0c2162688,0,-1048510464,1444809566,0,0c1634533376,1998594670,2187578,0,209190912,2125380602c65536,0,0,0,3211264,0c360054784,2125332480,-55574528,1444809566,1010696192,1818835575c1998613622,1818326586,3154493,0,2162688,0c-1048510464,1444809566,0,0,0,0c2162688,0,209190912,2125380602,65536,0c0,0,2162688,0,-944701440,1444809566c-2089746432,1444809567,0,0,3211264,0c1938817024,1444809567,-187695104,1444809036,-1490026496,1444809567c-1491075072,1444809567,-187695104,1444809036,2162688,0c209190912,2125380602,65536,0,0,0c2162688,0,209190912,2125380602,65536,0c0,0,2162688,0,-1802436608,1444809567c0,0,0,0,2162688,0c209190912,2125380602,65536,0,0,0c2162688,0,209190912,2125380602,65536,0c0,0,4259840,0,65536,1444610048c-1689255936,1444809567,0,0,0,0c65536,7208960,-1471152128,1444809566,-1472200704,1444809566c2162688,0,-1048510464,1444809566,0,0c0,0,2162688,0,-1048510464,1444809566c0,0,0,0,2162688,0c944832512,1444809536,0,0,980877312,1852786290c2192244,0,-936312832,1444809566,0,0c0,0,2162688,0,944832512,1444809536c0,0,0,0,2162688,0c209190912,2125380602,65536,0,0,0c2162688,0,209190912,2125380602,65536,0c0,0,2162688,0,209190912,2125380602c65536,0,0,0,5308416,0c1907949568,1444637374,2070544384,1142417603,80166,0c-196608,0,65537,755023085,67313665,11796481c32769,67371009,599261184,0,5242880,0c2162688,0,-1048510464,1444809566,0,0c0,0,2162688,0,209190912,2125380602c65536,0,0,0,2162688,0c-548339712,1444809566,0,0,0,0c2162688,0,-548339712,1444809566,0,0c0,0,2162688,0,209190912,2125380602c65536,0,0,0,2162688,0c209190912,2125380602,65536,0,0,0c2162688,0,18939904,1444809567,0,0c0,0,2162688,0,209190912,2125380602c65536,0,0,0,7405568,0c237502464,2125378596,65536,65536,-633339904,1444809490c65536,1835597824,182481765,1444809017,1851850752,980885538c16744,1411514368,671116649,1444809567,671088640,1444809567c671088640,1444809567,65536,0,605028352,1444809536c0,0,2162688,0,209190912,2125380602c65536,0,0,0,4259840,0c213385216,2125380602,131072,0,1574961152,1444809534c-291504128,1444809228,-290979840,1444809228,-290979840,1444809228c4194304,0,7405568,0,237502464,2125378596c65536,65536,-633339904,1444809490,65536,1444806656c-326631424,1444809036,-876609536,1444809001,0,0c-1749024768,1444809567,-1749024768,1444809567,-1749024768,1444809567c65536,0,1281359872,1444809540,0,0c5308416,0,1539833856,2125382175,-188743680,1444809571c919601152,1444809536,0,0,0,0c0,0,0,0,0,0c1046937600,0,2162688,0,-1723793408,1444809227c-1802436608,1444809567,4194304,0,15794176,0c497025024,2125381151,497025024,2125381151,-1076887552,824226000c1879062841,1953067887,980316009,1869832801,1702131052,1918987579c762210663,1952867692,774911290,997486649,1735549293,1949134441c859467887,1882533429,1769421684,979924068,1882533424,1701329780c1952999273,892219450,822113392,741880112,3158327,824979505c959709232,539112755,1953720676,824327506,859386929,1931485749c1819307369,1936674917,573579837,1668246560,1029989739,539111458c1870225772,1850307701,1819043139,573579837,1819042080,1984919407c1634497125,824327536,1701978146,1769234796,1699243382,1952999273c825369149,792477218,15743607,0,4194304,0c65536,1444610048,1283457024,1444809540,0,0c0,0,65536,2125332480,1288699904,1444809540c1287651328,1444809540,2162688,0,1590755328,1444809227c-1802436608,1444809567,1701969920,0,4259840,0c65536,1444610048,-1494220800,1444809566,0,0c0,0,65536,1998585856,-243240902,1444809539c-244318208,1444809539,12648448,0,390070272,1444809567c-1354760192,1444809571,980877312,2037666672,1998611820,1818326586c1867391549,1818324338,1010708258,1769421431,1131900772,1920233071c1043295343,1849325372,1917873525,980892734,1819700329,1983543072c574450785,1043276336,1849325372,1682533749,1983543072,574450785c573846065,792477231,1970158199,1047679085,1765439292,1998611566c1717922874,807550324,980885538,1751607666,958545268,980885538c1735287144,1030188649,790769698,980892734,1998611306,1818326586c12591677,0,2097152,0,209190912,2125380602c65536,0,0,0,11599872,0c-534773760,1444809566,-756023296,1444809566,543490048,1635138167c1310866796,1634562671,1043276396,2000320316,2003788905,1953394499c795635570,980892734,1349350766,2000436850,1986816314,980885612c1030513014,790769698,980892734,1231910254,980885604,1030513014c875704610,1010708258,1849325359,1917873525,980892734,543452777c1701591671,574452838,1998594608,1734963770,574452840,1998594617c1851877434,1735289191,573579837,942816815,11546402,0c3145728,0,1065353216,1444809544,-216530944,1444809036c-1519386624,1444809567,-1520435200,1444809567,-216530944,1444809036c2162688,0,-1802436608,1444809567,0,0c1043267584,1647998780,2178607,0,1590755328,1444809227c-1482620928,1444809566,0,0,2162688,0c38928384,0,393216,0,574423040,1701669204c3219571,0,1866465280,1444809039,0,0c0,0,0,0,65537,1c2162688,0,209190912,2125380602,65536,0c0,0,2162688,0,-1048510464,1444809566c0,0,1735262208,1647998752,2188393,0c209190912,2125380602,65536,0,0,0c2162688,0,-1048510464,1444809566,0,0c0,0,3211264,0,-1145044992,1444809567c27262976,1444809037,-1192230912,1444809567,-1193279488,1444809567c27262976,1444809037,2162688,0,209190912,2125380602c65536,0,0,0,2162688,0c209190912,2125380602,65536,0,0,0c2162688,0,209190912,2125380602,65536,0c0,0,2162688,0,209190912,2125380602c65536,0,0,0,14745600,0c293601280,1444809567,495976448,2125381151,980877312,2037666672c1998611820,1818326586,1867391549,1818324338,1010708258,1769421431c1131900772,1920233071,1043295343,1849325372,1917873525,980892734c1819700329,1983543072,574450785,1043276336,1849325372,1682533749c1983543072,574450785,573846065,792477231,1970158199,1047679085c1765439292,1998611566,1717922874,807550324,980885538,1751607666c958545268,980885538,1735287144,1030188649,790769698,980892734c1998611306,1818326586,1868702269,790784116,980892734,1047679090c980885619,1030513014,574108194,792477231,14695031,0c2097152,0,209190912,2125380602,65536,0c0,0,2162688,0,-1048510464,1444809566c0,0,0,0,2162688,0c209190912,2125380602,65536,0,0,0c7405568,0,-192413696,2125378595,65536,65536c-221249536,1444809539,65536,196608,0,0c0,0,1946157056,1047749217,1886418748,1444809039c2039480320,1444809028,0,0,0,0c0,0,0,0,7405568,0c237502464,2125378596,65536,65536,-633339904,1444809490c65536,0,329777152,1444809040,1047724032,1631221564c29813,1700986880,-1214233276,1444809566,-1214251008,1444809566c-1214251008,1444809566,65536,0,-1548746752,1444809567c0,0,7405568,0,-192413696,2125378595c65536,65536,-1563426816,1444809567,65536,196608c0,0,0,65536,570425345,-776024002c1886441607,1444809039,2039480320,1444809028,0,0c0,0,0,0,0,0c7405568,0,237502464,2125378596,65536,65536c-633339904,1444809490,65536,0,-229638144,1444809036c2125463552,1444809567,0,0,630194176,1444809536c630194176,1444809536,630194176,1444809536,65536,0c-1534066688,1444809567,0,0,7405568,0c-192413696,2125378595,65536,65536,-1548746752,1444809567c65536,196608,0,0,0,0c570425344,1631221536,1886413683,1444809039,2039480320,1444809028c0,0,0,0,0,0c0,0,7405568,0,237502464,2125378596c65536,65536,-633339904,1444809490,65536,0c-980418560,1444809032,1949958144,1819113504,29498,574423040c2126541424,1444809567,2126512128,1444809567,2126512128,1444809567c65536,0,-1519386624,1444809567,0,0c7405568,0,-192413696,2125378595,65536,65536c-1534066688,1444809567,65536,0,65536,0c0,0,1308622848,1377859429,1898999151,1444809039c2039480320,1444809028,0,0,0,0c0,0,0,0,7405568,0c237502464,2125378596,65536,65536,-633339904,1444809490c65536,0,-216530944,1444809036,574423040,790771762c15422,1917845504,1718631486,1444809567,1718616064,1444809567c1718616064,1444809567,65536,0,-1504706560,1444809567c0,0,7405568,0,-192413696,2125378595c65536,65536,-1519386624,1444809567,65536,0c65536,0,0,0,1090519041,1029794163c1898987810,1444809039,2039480320,1444809028,0,0c0,0,0,0,0,0c7405568,0,237502464,2125378596,65536,65536c-633339904,1444809490,65536,0,-192937984,1444809036c2054356992,1983543072,27745,790757376,-214942658,1444809539c-214958080,1444809539,-214958080,1444809539,65536,0c-1490026496,1444809567,0,0,7405568,0c-192413696,2125378595,65536,65536,-1504706560,1444809567c65536,0,65536,0,0,0c1040187392,980889404,1898987122,1444809039,2039480320,1444809028c0,0,0,0,0,0c0,0,7405568,0,237502464,2125378596c65536,65536,-633339904,1444809490,65536,0c-187695104,1444809036,1869611008,924990835,14384,980877312c-2069864076,1444809567,-2069889024,1444809567,-2069889024,1444809567c65536,0,-1475346432,1444809567,0,0c7405568,0,-192413696,2125378595,65536,65536c-1490026496,1444809567,65536,65536,65536,0c0,0,1811939328,1696742757,1911579000,1444809039c2039480320,1444809028,0,0,0,0c0,0,0,0,7405568,0c237502464,2125378596,65536,65536,-633339904,1444809490c65536,0,-173539328,1444809036,1699610624,1867653239c24941,1748631552,-1461686719,1444809567,-1461714944,1444809567c-1461714944,1444809567,65536,0,-1456472064,1444809567c0,0,7405568,0,-192413696,2125378595c65536,65536,-1475346432,1444809567,65536,65536c65536,0,0,0,1912602625,980892734c1911570034,1444809039,2039480320,1444809028,0,0c0,0,0,0,0,0c4259840,0,65536,2125332480,-1473249280,1444809567c0,0,0,0,65536,1851850752c-1467998174,1444809567,-1469054976,1444809567,7405568,0c237502464,2125378596,65536,65536,-633339904,1444809490c65536,0,-149946368,1444809036,1010696192,1916434223c29264,544473088,-1442812552,1444809567,-1442840576,1444809567c-1442840576,1444809567,65536,0,-1437597696,1444809567c0,0,7405568,0,-192413696,2125378595c65536,65536,-1456472064,1444809567,65536,65536c65536,0,0,0,973078528,574452579c1911581012,1444809039,2039480320,1444809028,0,0c0,0,0,0,0,0c4259840,0,65536,2125332480,-1454374912,1444809567c0,0,0,0,65536,1043267584c-1449101508,1444809567,-1450180608,1444809567,7405568,0c237502464,2125378596,65536,65536,-633339904,1444809490c65536,0,-144703488,1444809036,-2016346112,-2116962864c47824,-803209216,-1423912777,1444809567,-1423966208,1444809567c-1423966208,1444809567,65536,0,-1418723328,1444809567c0,0,7405568,0,-192413696,2125378595c65536,65536,-1437597696,1444809567,65536,131072c65536,0,0,0,1761607680,1767121469c1918920045,1444809039,2039480320,1444809028,0,0c0,0,0,0,0,0c4259840,0,65536,2125332480,-1435500544,1444809567c0,0,0,0,65536,-792788992c-1430249282,1444809567,-1431306240,1444809567,7405568,0c237502464,2125378596,65536,65536,-633339904,1444809490c65536,0,-130547712,1444809036,1999568896,1010725946c30511,1047789568,-1405079748,1444809567,-1405091840,1444809567c-1405091840,1444809567,65536,0,-1399848960,1444809567c0,0,7405568,0,-192413696,2125378595c65536,65536,-1418723328,1444809567,65536,131072c65536,0,0,0,973078528,1936605544c1918909801,1444809039,2039480320,1444809028,0,0c0,0,0,0,0,0c4259840,0,65536,2125332480,-1416626176,1444809567c0,0,0,0,65536,1768030208c-1411356316,1444809567,-1412431872,1444809567,7405568,0c237502464,2125378596,65536,65536,-633339904,1444809490c65536,0,1369964544,1444809040,-1127219200,-2133739312c48848,-1110441984,-1386170160,1444809567,-1386217472,1444809567c-1386217472,1444809567,65536,0,-1380974592,1444809567c0,0,7405568,0,-192413696,2125378595c65536,65536,-1399848960,1444809567,65536,131072c65536,0,0,0,-2113929215,-2016298800c1918940624,1444809039,2039480320,1444809028,0,0c0,0,0,0,0,0c4259840,0,65536,2125332480,-1397751808,1444809567c0,0,0,0,65536,-792854528c-1392455501,1444809567,-1393557504,1444809567,7405568,0c237502464,2125378596,65536,65536,-633339904,1444809490c65536,0,-106954752,1444809036,-1177550848,-792997856c53688,-796917760,-1367289424,1444809567,-1367343104,1444809567c-1367343104,1444809567,65536,0,-1362100224,1444809567c0,0,7405568,0,-192413696,2125378595c65536,65536,-1380974592,1444809567,65536,131072c65536,0,0,0,536870912,544695630c1918922578,1444809039,2039480320,1444809028,0,0c0,0,0,0,0,0c4259840,0,65536,2125332480,-1378877440,1444809567c0,0,0,0,65536,1010696192c-1373604049,1444809567,-1374683136,1444809567,7405568,0c237502464,2125378596,65536,65536,-633339904,1444809490c65536,0,-101711872,1444809036,1634533376,1043276396c30524,1047724032,-1348438212,1444809567,-1348468736,1444809567c-1348468736,1444809567,65536,0,-1343225856,1444809567c0,0,7405568,0,-192413696,2125378595c65536,65536,-1362100224,1444809567,65536,196608c65536,0,0,0,1140850688,980885573c1926259062,1444809039,2039480320,1444809028,0,0c0,0,0,0,0,0c4259840,0,65536,2125332480,-1360003072,1444809567c0,0,0,0,65536,574423040c-1354731678,1444809567,-1355808768,1444809567,7405568,0c237502464,2125378596,65536,65536,-633339904,1444809490c65536,0,-87556096,1444809036,1701642240,1699618931c8311,577634304,-1329563872,1444809567,-1329594368,1444809567c-1329594368,1444809567,65536,0,-1324351488,1444809567c0,0,7405568,0,-192413696,2125378595c65536,65536,-1343225856,1444809567,65536,196608c65536,0,0,65536,536870913,1635138167c1926249836,1444809039,2039480320,1444809028,0,0c0,0,0,0,0,0c4259840,0,65536,2125332480,-1341128704,1444809567c0,0,0,0,65536,-2100232192c-1335838512,1444809567,-1336934400,1444809567,7405568,0c237502464,2125378596,65536,65536,-633339904,1444809490c65536,0,-63963136,1444809036,1935867904,1767121469c25965,544669696,-1310691502,1444809567,-1310720000,1444809567c-1310720000,1444809567,65536,0,-1305477120,1444809567c0,0,7405568,0,-192413696,2125378595c65536,65536,-1324351488,1444809567,65536,196608c65536,0,0,0,788529152,1349663351c1926250098,1444809039,2039480320,1444809028,0,0c0,0,0,0,0,0c4259840,0,65536,2125332480,-1322254336,1444809567c0,0,0,0,65536,1767112704c-1316985491,1444809567,-1318060032,1444809567,7405568,0c237502464,2125378596,65536,65536,-633339904,1444809490c65536,0,-58720256,1444809036,1043267584,1933211452c8314,1030488064,-1291832798,1444809567,-1291845632,1444809567c-1291845632,1444809567,65536,0,-1286602752,1444809567c0,0,7405568,0,-192413696,2125378595c65536,65536,-1305477120,1444809567,65536,0c131072,0,0,0,1006632960,1047673463c1938847548,1444809039,2039480320,1444809028,0,0c0,0,0,0,0,0c4259840,0,65536,2125332480,-1303379968,1444809567c0,0,0,0,65536,1998585856c-1298110406,1444809567,-1299185664,1444809567,7405568,0c237502464,2125378596,65536,65536,-633339904,1444809490c65536,0,-44564480,1444809036,790757376,980892734c31347,1983512576,-1272943519,1444809567,-1272971264,1444809567c-1272971264,1444809567,65536,0,-1267728384,1444809567c0,0,7405568,0,-192413696,2125378595c65536,65536,-1286602752,1444809567,65536,0c131072,0,0,0,-1174405119,-1127170352c1938866128,1444809039,2039480320,1444809028,0,0c0,0,0,0,0,0c4259840,0,65536,2125332480,-1284505600,1444809567c0,0,0,0,65536,-776667136c-1279209342,1444809567,-1280311296,1444809567,7405568,0c237502464,2125378596,65536,65536,-633339904,1444809490c65536,0,-20971520,1444809036,-780075008,548786305c33233,-1093664768,-1254063663,1444809567,-1254096896,1444809567c-1254096896,1444809567,65536,0,-1248854016,1444809567c0,0,7405568,0,-192413696,2125378595c65536,65536,-1267728384,1444809567,65536,0c131072,0,0,0,-2147483648,1009683409c1938847535,1444809039,2039480320,1444809028,0,0c0,0,0,0,0,0c4259840,0,65536,2125332480,-1265631232,1444809567c0,0,0,0,65536,1935998976c-1260368352,1444809567,-1261436928,1444809567,7405568,0c237502464,2125378596,65536,65536,-633339904,1444809490c65536,0,-15728640,1444809036,1010696192,544488055c28024,1667301376,-1235206811,1444809567,-1235222528,1444809567c-1235222528,1444809567,65536,0,-1229979648,1444809567c0,0,7405568,0,-192413696,2125378595c65536,65536,-1248854016,1444809567,65536,65536c131072,0,0,0,0,0c1946157056,1444809039,2039480320,1444809028,0,0c0,0,0,0,0,0c4259840,0,65536,2125332480,-1246756864,1444809567c0,0,0,0,65536,0c-1241513984,1444809567,-1242562560,1444809567,7405568,0c237502464,2125378596,65536,65536,-633339904,1444809490c65536,0,-1572864,1444809036,0,0c0,0,-1216348160,1444809567,-1216348160,1444809567c-1216348160,1444809567,65536,0,-1211105280,1444809567c0,0,7405568,0,-192413696,2125378595c65536,65536,-1229979648,1444809567,65536,65536c131072,0,0,0,1,0c1946157056,1444809039,2039480320,1444809028,0,0c0,0,0,0,0,0c4259840,0,65536,2125332480,-1227882496,1444809567c0,0,0,0,65536,0c-1222639616,1444809567,-1223688192,1444809567,7405568,0c237502464,2125378596,65536,65536,-633339904,1444809490c65536,0,22020096,1444809037,0,0c0,0,-1197473792,1444809567,-1197473792,1444809567c-1197473792,1444809567,65536,0,-1192230912,1444809567c0,0,7405568,0,-192413696,2125378595c65536,65536,-1211105280,1444809567,65536,65536c131072,0,0,0,0,0c1946157056,1444809039,2039480320,1444809028,0,0c0,0,0,0,0,0c4259840,0,65536,2125332480,-1209008128,1444809567c0,0,0,0,65536,0c-1203765248,1444809567,-1204813824,1444809567,7405568,0c237502464,2125378596,65536,65536,-633339904,1444809490c65536,0,27262976,1444809037,0,0c0,0,-1178599424,1444809567,-1178599424,1444809567c-1178599424,1444809567,65536,0,-1173356544,1444809567c0,0,7405568,0,-192413696,2125378595c65536,65536,-1192230912,1444809567,65536,131072c131072,0,0,0,0,0c1953497088,1444809039,2039480320,1444809028,0,0c0,0,0,0,0,0c4259840,0,65536,2125332480,-1190133760,1444809567c0,0,0,0,65536,0c-1184890880,1444809567,-1185939456,1444809567,7405568,0c237502464,2125378596,65536,65536,-633339904,1444809490c65536,0,41418752,1444809037,0,0c0,0,-1156579328,1444809567,-1156579328,1444809567c-1156579328,1444809567,65536,0,-1151336448,1444809567c0,0,3211264,0,-1362100224,1444809533c41418752,1444809037,-1173356544,1444809567,-1174405120,1444809567c41418752,1444809037,7405568,0,-192413696,2125378595c65536,65536,-1173356544,1444809567,65536,131072c131072,0,0,0,1,0c1953497088,1444809039,2039480320,1444809028,0,0c0,0,0,0,0,0c4259840,0,65536,2125332480,-1171259392,1444809567c0,0,0,0,65536,0c-1162870784,1444809567,-1163919360,1444809567,7405568,0c237502464,2125378596,65536,65536,-633339904,1444809490c65536,0,65011712,1444809037,0,0c0,0,-1134559232,1444809567,-1134559232,1444809567c-1134559232,1444809567,65536,0,-1129316352,1444809567c0,0,3211264,0,-1123024896,1444809567c65011712,1444809037,-1151336448,1444809567,-1152385024,1444809567c65011712,1444809037,7405568,0,-192413696,2125378595c65536,65536,-1151336448,1444809567,65536,131072c131072,0,0,0,0,0c1953497088,1444809039,2039480320,1444809028,0,0c0,0,0,0,0,0c4259840,0,65536,2125332480,-1149239296,1444809567c0,0,0,0,65536,0c-1140850688,1444809567,-1141899264,1444809567,7405568,0c237502464,2125378596,65536,65536,-633339904,1444809490c65536,0,70254592,1444809037,0,0c0,0,-1112539136,1444809567,-1112539136,1444809567c-1112539136,1444809567,65536,0,-1107296256,1444809567c0,0,3211264,0,-1056964608,1444809567c70254592,1444809037,-1129316352,1444809567,-1130364928,1444809567c70254592,1444809037,7405568,0,-192413696,2125378595c65536,65536,-1129316352,1444809567,65536,196608c131072,0,0,0,0,0c1960837120,1444809039,2039480320,1444809028,0,0c0,0,0,0,0,0c4259840,0,65536,2125332480,-1127219200,1444809567c0,0,0,0,65536,0c-1118830592,1444809567,-1119879168,1444809567,7405568,0c237502464,2125378596,65536,65536,-633339904,1444809490c65536,0,84410368,1444809037,0,0c0,0,-1090519040,1444809567,-1090519040,1444809567c-1090519040,1444809567,65536,0,-1085276160,1444809567c0,0,3211264,0,1607467008,1444809529c84410368,1444809037,-1107296256,1444809567,-1108344832,1444809567c84410368,1444809037,7405568,0,-192413696,2125378595c65536,65536,-1107296256,1444809567,65536,196608c131072,0,0,65536,1,0c1960837120,1444809039,2039480320,1444809028,0,0c0,0,0,0,0,0c4259840,0,65536,2125332480,-1105199104,1444809567c0,0,0,0,65536,0c-1096810496,1444809567,-1097859072,1444809567,7405568,0c237502464,2125378596,65536,65536,-633339904,1444809490c65536,0,108003328,1444809037,0,0c0,0,-1068498944,1444809567,-1068498944,1444809567c-1068498944,1444809567,65536,0,-1063256064,1444809567c0,0,3211264,0,-560988160,1444809540c108003328,1444809037,-1085276160,1444809567,-1086324736,1444809567c108003328,1444809037,7405568,0,-192413696,2125378595c65536,65536,-1085276160,1444809567,65536,196608c131072,0,0,0,0,0c1960837120,1444809039,2039480320,1444809028,0,0c0,0,0,0,0,0c4259840,0,65536,2125332480,-1083179008,1444809567c0,0,0,0,65536,0c-1074790400,1444809567,-1075838976,1444809567,7405568,0c237502464,2125378596,65536,65536,-633339904,1444809490c65536,0,113246208,1444809037,0,0c0,0,-1046478848,1444809567,-1046478848,1444809567c-1046478848,1444809567,65536,0,-1041235968,1444809567c0,0,3211264,0,-1012924416,1444809567c113246208,1444809037,-1063256064,1444809567,-1064304640,1444809567c113246208,1444809037,7405568,0,-192413696,2125378595c65536,65536,-1063256064,1444809567,65536,0c196608,0,0,0,0,0c1968177152,1444809039,2039480320,1444809028,0,0c0,0,0,0,0,0c4259840,0,65536,2125332480,-1061158912,1444809567c0,0,0,0,65536,0c-1052770304,1444809567,-1053818880,1444809567,7405568,0c237502464,2125378596,65536,65536,-633339904,1444809490c65536,0,127401984,1444809037,0,0c0,0,-1024458752,1444809567,-1024458752,1444809567c-1024458752,1444809567,65536,0,-1019215872,1444809567c0,0,3211264,0,445644800,1444809536c127401984,1444809037,-1041235968,1444809567,-1042284544,1444809567c127401984,1444809037,7405568,0,-192413696,2125378595c65536,65536,-1041235968,1444809567,65536,0c196608,0,0,0,1,0c1968177152,1444809039,2039480320,1444809028,0,0c0,0,0,0,0,0c4259840,0,65536,2125332480,-1039138816,1444809567c0,0,0,0,65536,0c-1030750208,1444809567,-1031798784,1444809567,7405568,0c237502464,2125378596,65536,65536,-633339904,1444809490c65536,0,150994944,1444809037,0,0c0,0,-1002438656,1444809567,-1002438656,1444809567c-1002438656,1444809567,65536,0,-997195776,1444809567c0,0,3211264,0,-990904320,1444809567c150994944,1444809037,-1019215872,1444809567,-1020264448,1444809567c150994944,1444809037,7405568,0,-192413696,2125378595c65536,65536,-1019215872,1444809567,65536,0c196608,0,0,0,0,0c1968177152,1444809039,2039480320,1444809028,0,0c0,0,0,0,0,0c4259840,0,65536,2125332480,-1017118720,1444809567c0,0,0,0,65536,0c-1008730112,1444809567,-1009778688,1444809567,7405568,0c237502464,2125378596,65536,65536,-633339904,1444809490c65536,0,156237824,1444809037,0,0c0,0,-980418560,1444809567,-980418560,1444809567c-980418560,1444809567,65536,0,-975175680,1444809567c0,0,3211264,0,-946864128,1444809567c156237824,1444809037,-997195776,1444809567,-998244352,1444809567c156237824,1444809037,7405568,0,-192413696,2125378595c65536,65536,-997195776,1444809567,65536,65536c196608,0,0,0,0,0c1975517184,1444809039,2039480320,1444809028,0,0c0,0,0,0,0,0c4259840,0,65536,2125332480,-995098624,1444809567c0,0,0,0,65536,0c-986710016,1444809567,-987758592,1444809567,7405568,0c237502464,2125378596,65536,65536,-633339904,1444809490c65536,0,170393600,1444809037,0,0c0,0,-958398464,1444809567,-958398464,1444809567c-958398464,1444809567,65536,0,-953155584,1444809567c0,0,3211264,0,401604608,1444809536c170393600,1444809037,-975175680,1444809567,-976224256,1444809567c170393600,1444809037,7405568,0,-192413696,2125378595c65536,65536,-975175680,1444809567,65536,65536c196608,0,0,0,1,0c1975517184,1444809039,2039480320,1444809028,0,0c0,0,0,0,0,0c4259840,0,65536,2125332480,-973078528,1444809567c0,0,0,0,65536,0c-964689920,1444809567,-965738496,1444809567,7405568,0c237502464,2125378596,65536,65536,-633339904,1444809490c65536,0,193986560,1444809037,0,0c0,0,-936378368,1444809567,-936378368,1444809567c-936378368,1444809567,65536,0,-931135488,1444809567c0,0,3211264,0,1062207488,1444809530c193986560,1444809037,-953155584,1444809567,-954204160,1444809567c193986560,1444809037,7405568,0,-192413696,2125378595c65536,65536,-953155584,1444809567,65536,65536c196608,0,0,0,0,0c1975517184,1444809039,2039480320,1444809028,0,0c0,0,0,0,0,0c4259840,0,65536,2125332480,-951058432,1444809567c0,0,0,0,65536,0c-942669824,1444809567,-943718400,1444809567,7405568,0c237502464,2125378596,65536,65536,-633339904,1444809490c65536,0,199229440,1444809037,0,0c0,0,-914358272,1444809567,-914358272,1444809567c-914358272,1444809567,65536,0,-909115392,1444809567c0,0,3211264,0,-6291456,1444809565c199229440,1444809037,-931135488,1444809567,-932184064,1444809567c199229440,1444809037,7405568,0,-192413696,2125378595c65536,65536,-931135488,1444809567,65536,131072c196608,0,0,0,0,0c1982857216,1444809039,2039480320,1444809028,0,0c0,0,0,0,0,0c4259840,0,65536,2125332480,-929038336,1444809567c0,0,0,0,65536,0c-920649728,1444809567,-921698304,1444809567,7405568,0c237502464,2125378596,65536,65536,-633339904,1444809490c65536,0,213385216,1444809037,0,0c0,0,-892338176,1444809567,-892338176,1444809567c-892338176,1444809567,65536,0,-887095296,1444809567c0,0,3211264,0,-1817182208,1444809541c213385216,1444809037,-909115392,1444809567,-910163968,1444809567c213385216,1444809037,7405568,0,-192413696,2125378595c65536,65536,-909115392,1444809567,65536,131072c196608,0,0,0,1,0c1982857216,1444809039,2039480320,1444809028,0,0c0,0,0,0,0,0c4259840,0,65536,2125332480,-907018240,1444809567c0,0,0,0,65536,0c-898629632,1444809567,-899678208,1444809567,7405568,0c237502464,2125378596,65536,65536,-633339904,1444809490c65536,0,236978176,1444809037,0,0c0,0,-870318080,1444809567,-870318080,1444809567c-870318080,1444809567,65536,0,-865075200,1444809567c0,0,3211264,0,-1961885696,1444809569c236978176,1444809037,-887095296,1444809567,-888143872,1444809567c236978176,1444809037,7405568,0,-192413696,2125378595c65536,65536,-887095296,1444809567,65536,131072c196608,0,0,0,0,0c1982857216,1444809039,2039480320,1444809028,0,0c0,0,0,0,0,0c4259840,0,65536,2125332480,-884998144,1444809567c0,0,0,0,65536,0c-876609536,1444809567,-877658112,1444809567,7405568,0c237502464,2125378596,65536,65536,-633339904,1444809490c65536,0,242221056,1444809037,0,0c0,0,-848297984,1444809567,-848297984,1444809567c-848297984,1444809567,65536,0,-843055104,1444809567c0,0,3211264,0,-1207959552,1444809529c242221056,1444809037,-865075200,1444809567,-866123776,1444809567c242221056,1444809037,7405568,0,-192413696,2125378595c65536,65536,-865075200,1444809567,65536,196608c196608,0,0,0,0,0c1990197248,1444809039,2039480320,1444809028,0,0c0,0,0,0,0,0c4259840,0,65536,2125332480,-862978048,1444809567c0,0,0,0,65536,0c-854589440,1444809567,-855638016,1444809567,7405568,0c237502464,2125378596,65536,65536,-633339904,1444809490c65536,0,256376832,1444809037,0,0c0,0,-826277888,1444809567,-826277888,1444809567c-826277888,1444809567,65536,0,-821035008,1444809567c0,0,3211264,0,567279616,1444809565c256376832,1444809037,-843055104,1444809567,-844103680,1444809567c256376832,1444809037,7405568,0,-192413696,2125378595c65536,65536,-843055104,1444809567,65536,196608c196608,0,0,65536,1,0c1990197248,1444809039,2039480320,1444809028,0,0c0,0,0,0,0,0c4259840,0,65536,2125332480,-840957952,1444809567c0,0,0,0,65536,0c-832569344,1444809567,-833617920,1444809567,7405568,0c237502464,2125378596,65536,65536,-633339904,1444809490c65536,0,279969792,1444809037,0,0c0,0,-804257792,1444809567,-804257792,1444809567c-804257792,1444809567,65536,0,-799014912,1444809567c0,0,3211264,0,-748683264,1444809567c279969792,1444809037,-821035008,1444809567,-822083584,1444809567c279969792,1444809037,7405568,0,-192413696,2125378595c65536,65536,-821035008,1444809567,65536,196608c196608,0,0,0,0,0c1990197248,1444809039,2039480320,1444809028,0,0c0,0,0,0,0,0c4259840,0,65536,2125332480,-818937856,1444809567c0,0,0,0,65536,0c-810549248,1444809567,-811597824,1444809567,7405568,0c237502464,2125378596,65536,65536,-633339904,1444809490c65536,0,285212672,1444809037,0,0c0,0,-782237696,1444809567,-782237696,1444809567c-782237696,1444809567,65536,0,-776994816,1444809567c0,0,3211264,0,-1475346432,1444809529c285212672,1444809037,-799014912,1444809567,-800063488,1444809567c285212672,1444809037,7405568,0,-192413696,2125378595c65536,65536,-799014912,1444809567,65536,0c262144,0,0,0,0,0c2008023040,1444809039,2039480320,1444809028,0,0c0,0,0,0,0,0c4259840,0,65536,2125332480,-796917760,1444809567c0,0,0,0,65536,0c-788529152,1444809567,-789577728,1444809567,7405568,0c237502464,2125378596,65536,65536,-633339904,1444809490c65536,0,299368448,1444809037,0,0c0,0,-760217600,1444809567,-760217600,1444809567c-760217600,1444809567,65536,0,-754974720,1444809567c0,0,3211264,0,-239075328,1444809528c299368448,1444809037,-776994816,1444809567,-778043392,1444809567c299368448,1444809037,7405568,0,-192413696,2125378595c65536,65536,-776994816,1444809567,65536,0c262144,0,0,0,1,0c2008023040,1444809039,2039480320,1444809028,0,0c0,0,0,0,0,0c4259840,0,65536,2125332480,-774897664,1444809567c0,0,0,0,65536,0c-766509056,1444809567,-767557632,1444809567,7405568,0c237502464,2125378596,65536,65536,-633339904,1444809490c65536,0,322961408,1444809037,0,0c0,0,-738197504,1444809567,-738197504,1444809567c-738197504,1444809567,65536,0,-732954624,1444809567c0,0,3211264,0,-726663168,1444809567c322961408,1444809037,-754974720,1444809567,-756023296,1444809567c322961408,1444809037,7405568,0,-192413696,2125378595c65536,65536,-754974720,1444809567,65536,0c262144,0,0,0,0,0c2008023040,1444809039,2039480320,1444809028,0,0c0,0,0,0,0,0c4259840,0,65536,2125332480,-752877568,1444809567c0,0,0,0,65536,0c-744488960,1444809567,-745537536,1444809567,7405568,0c237502464,2125378596,65536,65536,-633339904,1444809490c65536,0,328204288,1444809037,0,0c0,0,-716177408,1444809567,-716177408,1444809567c-716177408,1444809567,65536,0,-710934528,1444809567c0,0,3211264,0,-660602880,1444809567c328204288,1444809037,-732954624,1444809567,-734003200,1444809567c328204288,1444809037,7405568,0,-192413696,2125378595c65536,65536,-732954624,1444809567,65536,65536c262144,0,0,0,0,0c2015363072,1444809039,2039480320,1444809028,0,0c0,0,0,0,0,0c4259840,0,65536,2125332480,-730857472,1444809567c0,0,0,0,65536,0c-722468864,1444809567,-723517440,1444809567,7405568,0c237502464,2125378596,65536,65536,-633339904,1444809490c65536,0,342360064,1444809037,0,0c0,0,-694157312,1444809567,-694157312,1444809567c-694157312,1444809567,65536,0,-688914432,1444809567c0,0,3211264,0,-1389363200,1444809569c342360064,1444809037,-710934528,1444809567,-711983104,1444809567c342360064,1444809037,7405568,0,-192413696,2125378595l65536,65536c-710934528,1444809567,65536,65536,262144,0c0,0,1,0,2015363072,1444809039c2039480320,1444809028,0,0,0,0c0,0,0,0,4259840,0c65536,2125332480,-708837376,1444809567,0,0c0,0,65536,0,-700448768,1444809567c-701497344,1444809567,7405568,0,237502464,2125378596c65536,65536,-633339904,1444809490,65536,0c365953024,1444809037,0,0,0,0c-672137216,1444809567,-672137216,1444809567,-672137216,1444809567c65536,0,-666894336,1444809567,0,0c3211264,0,-512753664,1444809529,365953024,1444809037c-688914432,1444809567,-689963008,1444809567,365953024,1444809037c7405568,0,-192413696,2125378595,65536,65536c-688914432,1444809567,65536,65536,262144,0c0,0,0,0,2015363072,1444809039c2039480320,1444809028,0,0,0,0c0,0,0,0,4259840,0c65536,2125332480,-686817280,1444809567,0,0c0,0,65536,0,-678428672,1444809567c-679477248,1444809567,7405568,0,237502464,2125378596c65536,65536,-633339904,1444809490,65536,0c371195904,1444809037,0,0,0,0c-650117120,1444809567,-650117120,1444809567,-650117120,1444809567c65536,0,-644874240,1444809567,0,0c3211264,0,-616562688,1444809567,371195904,1444809037c-666894336,1444809567,-667942912,1444809567,371195904,1444809037c7405568,0,-192413696,2125378595,65536,65536c-666894336,1444809567,65536,131072,262144,0c0,0,0,0,2022703104,1444809039c2039480320,1444809028,0,0,0,0c0,0,0,0,4259840,0c65536,2125332480,-664797184,1444809567,0,0c0,0,65536,0,-656408576,1444809567c-657457152,1444809567,7405568,0,237502464,2125378596c65536,65536,-633339904,1444809490,65536,0c385351680,1444809037,0,0,0,0c-628097024,1444809567,-628097024,1444809567,-628097024,1444809567c65536,0,-622854144,1444809567,0,0c3211264,0,-203423744,1444809528,385351680,1444809037c-644874240,1444809567,-645922816,1444809567,385351680,1444809037c7405568,0,-192413696,2125378595,65536,65536c-644874240,1444809567,65536,131072,262144,0c0,0,1,0,2022703104,1444809039c2039480320,1444809028,0,0,0,0c0,0,0,0,4259840,0c65536,2125332480,-642777088,1444809567,0,0c0,0,65536,0,-634388480,1444809567c-635437056,1444809567,7405568,0,237502464,2125378596c65536,65536,-633339904,1444809490,65536,0c408944640,1444809037,0,0,0,0c-606076928,1444809567,-606076928,1444809567,-606076928,1444809567c65536,0,-600834048,1444809567,0,0c3211264,0,-594542592,1444809567,408944640,1444809037c-622854144,1444809567,-623902720,1444809567,408944640,1444809037c7405568,0,-192413696,2125378595,65536,65536c-622854144,1444809567,65536,131072,262144,0c0,0,0,0,2022703104,1444809039c2039480320,1444809028,0,0,0,0c0,0,0,0,4259840,0c65536,2125332480,-620756992,1444809567,0,0c0,0,65536,0,-612368384,1444809567c-613416960,1444809567,7405568,0,237502464,2125378596c65536,65536,-633339904,1444809490,65536,0c414187520,1444809037,0,0,0,0c-584056832,1444809567,-584056832,1444809567,-584056832,1444809567c65536,0,-578813952,1444809567,0,0c3211264,0,-550502400,1444809567,414187520,1444809037c-600834048,1444809567,-601882624,1444809567,414187520,1444809037c7405568,0,-192413696,2125378595,65536,65536c-600834048,1444809567,65536,196608,262144,0c0,0,0,0,2030043136,1444809039c2039480320,1444809028,0,0,0,0c0,0,0,0,4259840,0c65536,2125332480,-598736896,1444809567,0,0c0,0,65536,0,-590348288,1444809567c-591396864,1444809567,7405568,0,237502464,2125378596c65536,65536,-633339904,1444809490,65536,0c428343296,1444809037,0,0,0,0c-562036736,1444809567,-562036736,1444809567,-562036736,1444809567c65536,0,-556793856,1444809567,0,0c3211264,0,-1973420032,1444809534,428343296,1444809037c-578813952,1444809567,-579862528,1444809567,428343296,1444809037c7405568,0,-192413696,2125378595,65536,65536c-578813952,1444809567,65536,196608,262144,0c0,65536,1,0,2030043136,1444809039c2039480320,1444809028,0,0,0,0c0,0,0,0,4259840,0c65536,2125332480,-576716800,1444809567,0,0c0,0,65536,0,-568328192,1444809567c-569376768,1444809567,7405568,0,237502464,2125378596c65536,65536,-633339904,1444809490,65536,0c451936256,1444809037,0,0,0,0c-540016640,1444809567,-540016640,1444809567,-540016640,1444809567c65536,0,-534773760,1444809567,0,0c3211264,0,-484442112,1444809567,451936256,1444809037c-556793856,1444809567,-557842432,1444809567,451936256,1444809037c7405568,0,-192413696,2125378595,65536,65536c-556793856,1444809567,65536,196608,262144,0c0,0,0,0,2030043136,1444809039c2039480320,1444809028,0,0,0,0c0,0,0,0,4259840,0c65536,2125332480,-554696704,1444809567,0,0c0,0,65536,0,-546308096,1444809567c-547356672,1444809567,7405568,0,237502464,2125378596c65536,65536,-633339904,1444809490,65536,0c457179136,1444809037,0,0,0,0c-517996544,1444809567,-517996544,1444809567,-517996544,1444809567c65536,0,-512753664,1444809567,0,0c3211264,0,-752877568,1444809563,457179136,1444809037c-534773760,1444809567,-535822336,1444809567,457179136,1444809037c7405568,0,-192413696,2125378595,65536,65536c-534773760,1444809567,65536,0,327680,0c0,0,0,0,2042626048,1444809039c2039480320,1444809028,0,0,0,0c0,0,0,0,4259840,0c65536,2125332480,-532676608,1444809567,0,0c0,0,65536,0,-524288000,1444809567c-525336576,1444809567,7405568,0,237502464,2125378596c65536,65536,-633339904,1444809490,65536,0c471334912,1444809037,0,0,0,0c-495976448,1444809567,-495976448,1444809567,-495976448,1444809567c65536,0,-490733568,1444809567,0,0c3211264,0,-2117074944,1444809529,471334912,1444809037c-512753664,1444809567,-513802240,1444809567,471334912,1444809037c7405568,0,-192413696,2125378595,65536,65536c-512753664,1444809567,65536,0,327680,0c0,0,1,0,2042626048,1444809039c2039480320,1444809028,0,0,0,0c0,0,0,0,4259840,0c65536,2125332480,-510656512,1444809567,0,0c0,0,65536,0,-502267904,1444809567c-503316480,1444809567,7405568,0,237502464,2125378596c65536,65536,-633339904,1444809490,65536,0c494927872,1444809037,0,0,0,0c-473956352,1444809567,-473956352,1444809567,-473956352,1444809567c65536,0,-468713472,1444809567,0,0c3211264,0,-418381824,1444809567,494927872,1444809037c-490733568,1444809567,-491782144,1444809567,494927872,1444809037c7405568,0,-192413696,2125378595,65536,65536c-490733568,1444809567,65536,0,327680,0c0,0,0,0,2042626048,1444809039c2039480320,1444809028,0,0,0,0c0,0,0,0,4259840,0c65536,2125332480,-488636416,1444809567,0,0c0,0,65536,0,-480247808,1444809567c-481296384,1444809567,7405568,0,237502464,2125378596c65536,65536,-633339904,1444809490,65536,0c500170752,1444809037,0,0,0,0c-451936256,1444809567,-451936256,1444809567,-451936256,1444809567c65536,0,-446693376,1444809567,0,0c3211264,0,-1047527424,1444809542,500170752,1444809037c-468713472,1444809567,-469762048,1444809567,500170752,1444809037c7405568,0,-192413696,2125378595,65536,65536c-468713472,1444809567,65536,65536,327680,0c0,0,0,0,2049966080,1444809039c2039480320,1444809028,0,0,0,0c0,0,0,0,4259840,0c65536,2125332480,-466616320,1444809567,0,0c0,0,65536,0,-458227712,1444809567c-459276288,1444809567,7405568,0,237502464,2125378596c65536,65536,-633339904,1444809490,65536,0c514326528,1444809037,0,0,0,0c-429916160,1444809567,-429916160,1444809567,-429916160,1444809567c65536,0,-424673280,1444809567,0,0c3211264,0,-804257792,1444809541,514326528,1444809037c-446693376,1444809567,-447741952,1444809567,514326528,1444809037c7405568,0,-192413696,2125378595,65536,65536c-446693376,1444809567,65536,65536,327680,0c0,0,1,0,2049966080,1444809039c2039480320,1444809028,0,0,0,0c0,0,0,0,4259840,0c65536,2125332480,-444596224,1444809567,0,0c0,0,65536,0,-436207616,1444809567c-437256192,1444809567,7405568,0,237502464,2125378596c65536,65536,-633339904,1444809490,65536,0c537919488,1444809037,0,0,0,0c-407896064,1444809567,-407896064,1444809567,-407896064,1444809567c65536,0,-402653184,1444809567,0,0c3211264,0,-396361728,1444809567,537919488,1444809037c-424673280,1444809567,-425721856,1444809567,537919488,1444809037c7405568,0,-192413696,2125378595,65536,65536c-424673280,1444809567,65536,65536,327680,0c0,0,0,0,2049966080,1444809039c2039480320,1444809028,0,0,0,0c0,0,0,0,4259840,0c65536,2125332480,-422576128,1444809567,0,0c0,0,65536,0,-414187520,1444809567c-415236096,1444809567,7405568,0,237502464,2125378596c65536,65536,-633339904,1444809490,65536,0c543162368,1444809037,0,0,0,0c-385875968,1444809567,-385875968,1444809567,-385875968,1444809567c65536,0,-380633088,1444809567,0,0c3211264,0,-975175680,1444809565,543162368,1444809037c-402653184,1444809567,-403701760,1444809567,543162368,1444809037c7405568,0,-192413696,2125378595,65536,65536c-402653184,1444809567,65536,131072,327680,0c0,0,0,0,2057306112,1444809039c2039480320,1444809028,0,0,0,0c0,0,0,0,4259840,0c65536,2125332480,-400556032,1444809567,0,0c0,0,65536,0,-392167424,1444809567c-393216000,1444809567,7405568,0,237502464,2125378596c65536,65536,-633339904,1444809490,65536,0c557318144,1444809037,0,0,0,0c-363855872,1444809567,-363855872,1444809567,-363855872,1444809567c65536,0,-358612992,1444809567,0,0c3211264,0,1773142016,1444809541,557318144,1444809037c-380633088,1444809567,-381681664,1444809567,557318144,1444809037c7405568,0,-192413696,2125378595,65536,65536c-380633088,1444809567,65536,131072,327680,0c0,0,1,0,2057306112,1444809039c2039480320,1444809028,0,0,0,0c0,0,0,0,4259840,0c65536,2125332480,-378535936,1444809567,0,0c0,0,65536,0,-370147328,1444809567c-371195904,1444809567,7405568,0,237502464,2125378596c65536,65536,-633339904,1444809490,65536,0c580911104,1444809037,0,0,0,0c-341835776,1444809567,-341835776,1444809567,-341835776,1444809567c65536,0,-336592896,1444809567,0,0c3211264,0,779091968,1444809544,580911104,1444809037c-358612992,1444809567,-359661568,1444809567,580911104,1444809037c7405568,0,-192413696,2125378595,65536,65536c-358612992,1444809567,65536,131072,327680,0c0,0,0,0,2057306112,1444809039c2039480320,1444809028,0,0,0,0c0,0,0,0,4259840,0c65536,2125332480,-356515840,1444809567,0,0c0,0,65536,0,-348127232,1444809567c-349175808,1444809567,7405568,0,237502464,2125378596c65536,65536,-633339904,1444809490,65536,0c586153984,1444809037,0,0,0,0c-319815680,1444809567,-319815680,1444809567,-319815680,1444809567c65536,0,-314572800,1444809567,0,0c3211264,0,481296384,1444809571,586153984,1444809037c-336592896,1444809567,-337641472,1444809567,586153984,1444809037c7405568,0,-192413696,2125378595,65536,65536c-336592896,1444809567,65536,196608,327680,0c0,0,0,0,2064646144,1444809039c2039480320,1444809028,0,0,0,0c0,0,0,0,4259840,0c65536,2125332480,-334495744,1444809567,0,0c0,0,65536,0,-326107136,1444809567c-327155712,1444809567,7405568,0,237502464,2125378596c65536,65536,-633339904,1444809490,65536,0c600309760,1444809037,0,0,0,0c-297795584,1444809567,-297795584,1444809567,-297795584,1444809567c65536,0,-292552704,1444809567,0,0c3211264,0,-444596224,1444809563,600309760,1444809037c-314572800,1444809567,-315621376,1444809567,600309760,1444809037c7405568,0,-192413696,2125378595,65536,65536c-314572800,1444809567,65536,196608,327680,0c0,65536,1,0,2064646144,1444809039c2039480320,1444809028,0,0,0,0c0,0,0,0,4259840,0c65536,2125332480,-312475648,1444809567,0,0c0,0,65536,0,-304087040,1444809567c-305135616,1444809567,7405568,0,237502464,2125378596c65536,65536,-633339904,1444809490,65536,0c623902720,1444809037,0,0,0,0c-275775488,1444809567,-275775488,1444809567,-275775488,1444809567c65536,0,-270532608,1444809567,0,0c3211264,0,-264241152,1444809567,623902720,1444809037c-292552704,1444809567,-293601280,1444809567,623902720,1444809037c7405568,0,-192413696,2125378595,65536,65536c-292552704,1444809567,65536,196608,327680,0c0,0,0,0,2064646144,1444809039c2039480320,1444809028,0,0,0,0c0,0,0,0,4259840,0c65536,2125332480,-290455552,1444809567,0,0c0,0,65536,0,-282066944,1444809567c-283115520,1444809567,7405568,0,237502464,2125378596c65536,65536,-633339904,1444809490,65536,0c629145600,1444809037,0,0,0,0c-253755392,1444809567,-253755392,1444809567,-253755392,1444809567c65536,0,-248512512,1444809567,0,0c3211264,0,-220200960,1444809567,629145600,1444809037c-270532608,1444809567,-271581184,1444809567,629145600,1444809037c7405568,0,-192413696,2125378595,65536,65536c-270532608,1444809567,65536,0,393216,0c0,0,0,0,2077229056,1444809039c2039480320,1444809028,0,0,0,0c0,0,0,0,4259840,0c65536,2125332480,-268435456,1444809567,0,0c0,0,65536,0,-260046848,1444809567c-261095424,1444809567,7405568,0,237502464,2125378596c65536,65536,-633339904,1444809490,65536,0c643301376,1444809037,0,0,0,0c-231735296,1444809567,-231735296,1444809567,-231735296,1444809567c65536,0,-226492416,1444809567,0,0c3211264,0,-11534336,1444809541,643301376,1444809037c-248512512,1444809567,-249561088,1444809567,643301376,1444809037c7405568,0,-192413696,2125378595,65536,65536c-248512512,1444809567,65536,0,393216,0c0,0,1,0,2077229056,1444809039c2039480320,1444809028,0,0,0,0c0,0,0,0,4259840,0c65536,2125332480,-246415360,1444809567,0,0c0,0,65536,0,-238026752,1444809567c-239075328,1444809567,7405568,0,237502464,2125378596c65536,65536,-633339904,1444809490,65536,0c666894336,1444809037,0,0,0,0c-209715200,1444809567,-209715200,1444809567,-209715200,1444809567c65536,0,-204472320,1444809567,0,0c3211264,0,-198180864,1444809567,666894336,1444809037c-226492416,1444809567,-227540992,1444809567,666894336,1444809037c7405568,0,-192413696,2125378595,65536,65536c-226492416,1444809567,65536,0,393216,0c0,0,0,0,2077229056,1444809039c2039480320,1444809028,0,0,0,0c0,0,0,0,4259840,0c65536,2125332480,-224395264,1444809567,0,0c0,0,65536,0,-216006656,1444809567c-217055232,1444809567,7405568,0,237502464,2125378596c65536,65536,-633339904,1444809490,65536,0c672137216,1444809037,0,0,0,0c-187695104,1444809567,-187695104,1444809567,-187695104,1444809567c65536,0,-182452224,1444809567,0,0c3211264,0,-154140672,1444809567,672137216,1444809037c-204472320,1444809567,-205520896,1444809567,672137216,1444809037c7405568,0,-192413696,2125378595,65536,65536c-204472320,1444809567,65536,65536,393216,0c0,0,0,0,2084569088,1444809039c2039480320,1444809028,0,0,0,0c0,0,0,0,4259840,0c65536,2125332480,-202375168,1444809567,0,0c0,0,65536,0,-193986560,1444809567c-195035136,1444809567,7405568,0,237502464,2125378596c65536,65536,-633339904,1444809490,65536,0c686292992,1444809037,0,0,0,0c-165675008,1444809567,-165675008,1444809567,-165675008,1444809567c65536,0,-160432128,1444809567,0,0c3211264,0,1663041536,1444809533,686292992,1444809037c-182452224,1444809567,-183500800,1444809567,686292992,1444809037c7405568,0,-192413696,2125378595,65536,65536c-182452224,1444809567,65536,65536,393216,0c0,0,1,0,2084569088,1444809039c2039480320,1444809028,0,0,0,0c0,0,0,0,4259840,0c65536,2125332480,-180355072,1444809567,0,0c0,0,65536,0,-171966464,1444809567c-173015040,1444809567,7405568,0,237502464,2125378596c65536,65536,-633339904,1444809490,65536,0c709885952,1444809037,0,0,0,0c-143654912,1444809567,-143654912,1444809567,-143654912,1444809567c65536,0,-138412032,1444809567,0,0c3211264,0,-22020096,1444809567,709885952,1444809037c-160432128,1444809567,-161480704,1444809567,709885952,1444809037c7405568,0,-192413696,2125378595,65536,65536c-160432128,1444809567,65536,65536,393216,0c0,0,0,0,2084569088,1444809039c2039480320,1444809028,0,0,0,0c0,0,0,0,4259840,0c65536,2125332480,-158334976,1444809567,0,0c0,0,65536,0,-149946368,1444809567c-150994944,1444809567,7405568,0,237502464,2125378596c65536,65536,-633339904,1444809490,65536,0c715128832,1444809037,0,0,0,0c-121634816,1444809567,-121634816,1444809567,-121634816,1444809567c65536,0,-116391936,1444809567,0,0c3211264,0,1838153728,1444809542,715128832,1444809037c-138412032,1444809567,-139460608,1444809567,715128832,1444809037c7405568,0,-192413696,2125378595,65536,65536c-138412032,1444809567,65536,131072,393216,0c0,0,0,0,2091909120,1444809039c2039480320,1444809028,0,0,0,0c0,0,0,0,4259840,0c65536,2125332480,-136314880,1444809567,0,0c0,0,65536,0,-127926272,1444809567c-128974848,1444809567,7405568,0,237502464,2125378596c65536,65536,-633339904,1444809490,65536,0c729284608,1444809037,0,0,0,0c-99614720,1444809567,-99614720,1444809567,-99614720,1444809567c65536,0,-94371840,1444809567,0,0c3211264,0,-1600126976,1444809529,729284608,1444809037c-116391936,1444809567,-117440512,1444809567,729284608,1444809037c7405568,0,-192413696,2125378595,65536,65536c-116391936,1444809567,65536,131072,393216,0c0,0,1,0,2091909120,1444809039c2039480320,1444809028,0,0,0,0c0,0,0,0,4259840,0c65536,2125332480,-114294784,1444809567,0,0c0,0,65536,0,-105906176,1444809567c-106954752,1444809567,7405568,0,237502464,2125378596c65536,65536,-633339904,1444809490,65536,0c752877568,1444809037,0,0,0,0c-77594624,1444809567,-77594624,1444809567,-77594624,1444809567c65536,0,-72351744,1444809567,0,0c3211264,0,1131413504,1444809544,752877568,1444809037c-94371840,1444809567,-95420416,1444809567,752877568,1444809037c7405568,0,-192413696,2125378595,65536,65536c-94371840,1444809567,65536,131072,393216,0c0,0,0,0,2091909120,1444809039c2039480320,1444809028,0,0,0,0c0,0,0,0,4259840,0c65536,2125332480,-92274688,1444809567,0,0c0,0,65536,0,-83886080,1444809567c-84934656,1444809567,7405568,0,237502464,2125378596c65536,65536,-633339904,1444809490,65536,0c758120448,1444809037,0,0,0,0c-55574528,1444809567,-55574528,1444809567,-55574528,1444809567c65536,0,-50331648,1444809567,0,0c3211264,0,-1993342976,1444809541,758120448,1444809037c-72351744,1444809567,-73400320,1444809567,758120448,1444809037c7405568,0,-192413696,2125378595,65536,65536c-72351744,1444809567,65536,196608,393216,0c0,0,0,0,2099249152,1444809039c2039480320,1444809028,0,0,0,0c0,0,0,0,4259840,0c65536,2125332480,-70254592,1444809567,0,0c0,0,65536,0,-61865984,1444809567c-62914560,1444809567,7405568,0,237502464,2125378596c65536,65536,-633339904,1444809490,65536,0c772276224,1444809037,0,0,0,0c-33554432,1444809567,-33554432,1444809567,-33554432,1444809567c65536,0,-28311552,1444809567,0,0c3211264,0,2046820352,1444809569,772276224,1444809037c-50331648,1444809567,-51380224,1444809567,772276224,1444809037c7405568,0,-192413696,2125378595,65536,65536c-50331648,1444809567,65536,196608,393216,0c0,65536,1,0,2099249152,1444809039c2039480320,1444809028,0,0,0,0c0,0,0,0,4259840,0c65536,2125332480,-48234496,1444809567,0,0c0,0,65536,0,-39845888,1444809567c-40894464,1444809567,7405568,0,237502464,2125378596c65536,65536,-633339904,1444809490,65536,0c795869184,1444809037,0,0,0,0c-11534336,1444809567,-11534336,1444809567,-11534336,1444809567c65536,0,-6291456,1444809567,0,0c3211264,0,0,1444809568,795869184,1444809037c-28311552,1444809567,-29360128,1444809567,795869184,1444809037c7405568,0,-192413696,2125378595,65536,65536c-28311552,1444809567,65536,196608,393216,0c0,0,0,0,2099249152,1444809039c2039480320,1444809028,0,0,0,0c0,0,0,0,4259840,0c65536,2125332480,-26214400,1444809567,0,0c0,0,65536,0,-17825792,1444809567c-18874368,1444809567,7405568,0,237502464,2125378596c65536,65536,-633339904,1444809490,65536,0c801112064,1444809037,0,0,0,0c10485760,1444809568,10485760,1444809568,10485760,1444809568c65536,0,15728640,1444809568,0,0c3211264,0,44040192,1444809568,801112064,1444809037c-6291456,1444809567,-7340032,1444809567,801112064,1444809037c7405568,0,-192413696,2125378595,65536,65536c-6291456,1444809567,65536,0,458752,0c0,0,0,0,2111832064,1444809039c2039480320,1444809028,0,0,0,0c0,0,0,0,4259840,0c65536,2125332480,-4194304,1444809567,0,0c0,0,65536,0,4194304,1444809568c3145728,1444809568,7405568,0,237502464,2125378596c65536,65536,-633339904,1444809490,65536,0c815267840,1444809037,0,0,0,0c32505856,1444809568,32505856,1444809568,32505856,1444809568c65536,0,37748736,1444809568,0,0c3211264,0,-1386217472,1444809529,815267840,1444809037c15728640,1444809568,14680064,1444809568,815267840,1444809037c7405568,0,-192413696,2125378595,65536,65536c15728640,1444809568,65536,0,458752,0c0,0,1,0,2111832064,1444809039c2039480320,1444809028,0,0,0,0c0,0,0,0,4259840,0c65536,2125332480,17825792,1444809568,0,0c0,0,65536,0,26214400,1444809568c25165824,1444809568,7405568,0,237502464,2125378596c65536,65536,-633339904,1444809490,65536,0c838860800,1444809037,0,0,0,0c54525952,1444809568,54525952,1444809568,54525952,1444809568c65536,0,59768832,1444809568,0,0c3211264,0,66060288,1444809568,838860800,1444809037c37748736,1444809568,36700160,1444809568,838860800,1444809037c7405568,0,-192413696,2125378595,65536,65536c37748736,1444809568,65536,0,458752,0c0,0,0,0,2111832064,1444809039c2039480320,1444809028,0,0,0,0c0,0,0,0,4259840,0c65536,2125332480,39845888,1444809568,0,0c0,0,65536,0,48234496,1444809568c47185920,1444809568,7405568,0,237502464,2125378596c65536,65536,-633339904,1444809490,65536,0c844103680,1444809037,0,0,0,0c76546048,1444809568,76546048,1444809568,76546048,1444809568c65536,0,81788928,1444809568,0,0c3211264,0,110100480,1444809568,844103680,1444809037c59768832,1444809568,58720256,1444809568,844103680,1444809037c7405568,0,-192413696,2125378595,65536,65536c59768832,1444809568,65536,65536,458752,0c0,0,0,0,2119172096,1444809039c2039480320,1444809028,0,0,0,0c0,0,0,0,4259840,0c65536,2125332480,61865984,1444809568,0,0c0,0,65536,0,70254592,1444809568c69206016,1444809568,7405568,0,237502464,2125378596c65536,65536,-633339904,1444809490,65536,0c858259456,1444809037,0,0,0,0c98566144,1444809568,98566144,1444809568,98566144,1444809568c65536,0,103809024,1444809568,0,0c3211264,0,-1760559104,1444809529,858259456,1444809037c81788928,1444809568,80740352,1444809568,858259456,1444809037c7405568,0,-192413696,2125378595,65536,65536c81788928,1444809568,65536,65536,458752,0c0,0,1,0,2119172096,1444809039c2039480320,1444809028,0,0,0,0c0,0,0,0,4259840,0c65536,2125332480,83886080,1444809568,0,0c0,0,65536,0,92274688,1444809568c91226112,1444809568,7405568,0,237502464,2125378596c65536,65536,-633339904,1444809490,65536,0c881852416,1444809037,0,0,0,0c120586240,1444809568,120586240,1444809568,120586240,1444809568c65536,0,125829120,1444809568,0,0c3211264,0,-694157312,1444809541,881852416,1444809037c103809024,1444809568,102760448,1444809568,881852416,1444809037c7405568,0,-192413696,2125378595,65536,65536c103809024,1444809568,65536,65536,458752,0c0,0,0,0,2119172096,1444809039c2039480320,1444809028,0,0,0,0c0,0,0,0,4259840,0c65536,2125332480,105906176,1444809568,0,0c0,0,65536,0,114294784,1444809568c113246208,1444809568,7405568,0,237502464,2125378596c65536,65536,-633339904,1444809490,65536,0c887095296,1444809037,0,0,0,0c142606336,1444809568,142606336,1444809568,142606336,1444809568c65536,0,147849216,1444809568,0,0c3211264,0,176160768,1444809568,887095296,1444809037c125829120,1444809568,124780544,1444809568,887095296,1444809037c7405568,0,-192413696,2125378595,65536,65536c125829120,1444809568,65536,131072,458752,0c0,0,0,0,2126512128,1444809039c2039480320,1444809028,0,0,0,0c0,0,0,0,4259840,0c65536,2125332480,127926272,1444809568,0,0c0,0,65536,0,136314880,1444809568c135266304,1444809568,7405568,0,237502464,2125378596c65536,65536,-633339904,1444809490,65536,0c901251072,1444809037,0,0,0,0c164626432,1444809568,164626432,1444809568,164626432,1444809568c65536,0,169869312,1444809568,0,0c3211264,0,1847590912,1444809570,901251072,1444809037c147849216,1444809568,146800640,1444809568,901251072,1444809037c7405568,0,-192413696,2125378595,65536,65536c147849216,1444809568,65536,131072,458752,0c0,0,1,0,2126512128,1444809039c2039480320,1444809028,0,0,0,0c0,0,0,0,4259840,0c65536,2125332480,149946368,1444809568,0,0c0,0,65536,0,158334976,1444809568c157286400,1444809568,7405568,0,237502464,2125378596c65536,65536,-633339904,1444809490,65536,0c924844032,1444809037,0,0,0,0c186646528,1444809568,186646528,1444809568,186646528,1444809568c65536,0,191889408,1444809568,0,0c3211264,0,242221056,1444809568,924844032,1444809037c169869312,1444809568,168820736,1444809568,924844032,1444809037c7405568,0,-192413696,2125378595,65536,65536c169869312,1444809568,65536,131072,458752,0c0,0,0,0,2126512128,1444809039c2039480320,1444809028,0,0,0,0c0,0,0,0,4259840,0c65536,2125332480,171966464,1444809568,0,0c0,0,65536,0,180355072,1444809568c179306496,1444809568,7405568,0,237502464,2125378596c65536,65536,-633339904,1444809490,65536,0c930086912,1444809037,0,0,0,0c208666624,1444809568,208666624,1444809568,208666624,1444809568c65536,0,213909504,1444809568,0,0c3211264,0,1826619392,1444809569,930086912,1444809037c191889408,1444809568,190840832,1444809568,930086912,1444809037c7405568,0,-192413696,2125378595,65536,65536c191889408,1444809568,65536,196608,458752,0c0,0,0,0,2133852160,1444809039c2039480320,1444809028,0,0,0,0c0,0,0,0,4259840,0c65536,2125332480,193986560,1444809568,0,0c0,0,65536,0,202375168,1444809568c201326592,1444809568,7405568,0,237502464,2125378596c65536,65536,-633339904,1444809490,65536,0c944242688,1444809037,0,0,0,0c230686720,1444809568,230686720,1444809568,230686720,1444809568c65536,0,235929600,1444809568,0,0c3211264,0,153092096,1444809529,944242688,1444809037c213909504,1444809568,212860928,1444809568,944242688,1444809037c7405568,0,-192413696,2125378595,65536,65536c213909504,1444809568,65536,196608,458752,0c0,65536,1,0,2133852160,1444809039c2039480320,1444809028,0,0,0,0c0,0,0,0,4259840,0c65536,2125332480,216006656,1444809568,0,0c0,0,65536,0,224395264,1444809568c223346688,1444809568,7405568,0,237502464,2125378596c65536,65536,-633339904,1444809490,65536,0c967835648,1444809037,0,0,0,0c252706816,1444809568,252706816,1444809568,252706816,1444809568c65536,0,257949696,1444809568,0,0c3211264,0,264241152,1444809568,967835648,1444809037c235929600,1444809568,234881024,1444809568,967835648,1444809037c7405568,0,-192413696,2125378595,65536,65536c235929600,1444809568,65536,196608,458752,0c0,0,0,0,2133852160,1444809039c2039480320,1444809028,0,0,0,0c0,0,0,0,4259840,0c65536,2125332480,238026752,1444809568,0,0c0,0,65536,0,246415360,1444809568c245366784,1444809568,7405568,0,237502464,2125378596c65536,65536,-633339904,1444809490,65536,0c973078528,1444809037,0,0,0,0c274726912,1444809568,274726912,1444809568,274726912,1444809568c65536,0,279969792,1444809568,0,0c3211264,0,330301440,1444809568,973078528,1444809037c257949696,1444809568,256901120,1444809568,973078528,1444809037c7405568,0,-192413696,2125378595,65536,65536c257949696,1444809568,65536,0,524288,0c0,0,0,0,2146435072,1444809039c2039480320,1444809028,0,0,0,0c0,0,0,0,4259840,0c65536,2125332480,260046848,1444809568,0,0c0,0,65536,0,268435456,1444809568c267386880,1444809568,7405568,0,237502464,2125378596c65536,65536,-633339904,1444809490,65536,0c987234304,1444809037,0,0,0,0c296747008,1444809568,296747008,1444809568,296747008,1444809568c65536,0,301989888,1444809568,0,0c3211264,0,-266338304,1444809533,987234304,1444809037c279969792,1444809568,278921216,1444809568,987234304,1444809037c7405568,0,-192413696,2125378595,65536,65536c279969792,1444809568,65536,0,524288,0c0,0,1,0,2146435072,1444809039c2039480320,1444809028,0,0,0,0c0,0,0,0,4259840,0c65536,2125332480,282066944,1444809568,0,0c0,0,65536,0,290455552,1444809568c289406976,1444809568,7405568,0,237502464,2125378596c65536,65536,-633339904,1444809490,65536,0c1010827264,1444809037,0,0,0,0c318767104,1444809568,318767104,1444809568,318767104,1444809568c65536,0,324009984,1444809568,0,0c3211264,0,142606336,1444809542,1010827264,1444809037c301989888,1444809568,300941312,1444809568,1010827264,1444809037c7405568,0,-192413696,2125378595,65536,65536c301989888,1444809568,65536,0,524288,0c0,0,0,0,2146435072,1444809039c2039480320,1444809028,0,0,0,0c0,0,0,0,4259840,0c65536,2125332480,304087040,1444809568,0,0c0,0,65536,0,312475648,1444809568c311427072,1444809568,7405568,0,237502464,2125378596c65536,65536,-633339904,1444809490,65536,0c1016070144,1444809037,0,0,0,0c340787200,1444809568,340787200,1444809568,340787200,1444809568c65536,0,346030080,1444809568,0,0c3211264,0,374341632,1444809568,1016070144,1444809037c324009984,1444809568,322961408,1444809568,1016070144,1444809037c7405568,0,-192413696,2125378595,65536,65536c324009984,1444809568,65536,65536,524288,0c0,0,0,0,-2141192192,1444809039c2039480320,1444809028,0,0,0,0c0,0,0,0,4259840,0c65536,2125332480,326107136,1444809568,0,0c0,0,65536,0,334495744,1444809568c333447168,1444809568,7405568,0,237502464,2125378596c65536,65536,-633339904,1444809490,65536,0c1030225920,1444809037,0,0,0,0c362807296,1444809568,362807296,1444809568,362807296,1444809568c65536,0,368050176,1444809568,0,0c3211264,0,-762314752,1444809534,1030225920,1444809037c346030080,1444809568,344981504,1444809568,1030225920,1444809037c7405568,0,-192413696,2125378595,65536,65536c346030080,1444809568,65536,65536,524288,0c0,0,1,0,-2141192192,1444809039c2039480320,1444809028,0,0,0,0c0,0,0,0,4259840,0c65536,2125332480,348127232,1444809568,0,0c0,0,65536,0,356515840,1444809568c355467264,1444809568,7405568,0,237502464,2125378596c65536,65536,-633339904,1444809490,65536,0c1053818880,1444809037,0,0,0,0c384827392,1444809568,384827392,1444809568,384827392,1444809568c65536,0,390070272,1444809568,0,0c3211264,0,440401920,1444809568,1053818880,1444809037c368050176,1444809568,367001600,1444809568,1053818880,1444809037c7405568,0,-192413696,2125378595,65536,65536c368050176,1444809568,65536,65536,524288,0c0,0,0,0,-2141192192,1444809039c2039480320,1444809028,0,0,0,0c0,0,0,0,4259840,0c65536,2125332480,370147328,1444809568,0,0c0,0,65536,0,378535936,1444809568c377487360,1444809568,7405568,0,237502464,2125378596c65536,65536,-633339904,1444809490,65536,0c1059061760,1444809037,0,0,0,0c406847488,1444809568,406847488,1444809568,406847488,1444809568c65536,0,412090368,1444809568,0,0c3211264,0,1846542336,1444809571,1059061760,1444809037c390070272,1444809568,389021696,1444809568,1059061760,1444809037c7405568,0,-192413696,2125378595,65536,65536c390070272,1444809568,65536,131072,524288,0c0,0,0,0,-2133852160,1444809039c2039480320,1444809028,0,0,0,0c0,0,0,0,4259840,0c65536,2125332480,392167424,1444809568,0,0c0,0,65536,0,400556032,1444809568c399507456,1444809568,7405568,0,237502464,2125378596c65536,65536,-633339904,1444809490,65536,0c1073217536,1444809037,0,0,0,0c428867584,1444809568,428867584,1444809568,428867584,1444809568c65536,0,434110464,1444809568,0,0c3211264,0,555745280,1444809536,1073217536,1444809037c412090368,1444809568,411041792,1444809568,1073217536,1444809037c7405568,0,-192413696,2125378595,65536,65536c412090368,1444809568,65536,131072,524288,0c0,0,1,0,-2133852160,1444809039c2039480320,1444809028,0,0,0,0c0,0,0,0,4259840,0c65536,2125332480,414187520,1444809568,0,0c0,0,65536,0,422576128,1444809568c421527552,1444809568,7405568,0,237502464,2125378596c65536,65536,-633339904,1444809490,65536,0c1096810496,1444809037,0,0,0,0c450887680,1444809568,450887680,1444809568,450887680,1444809568c65536,0,456130560,1444809568,0,0c3211264,0,506462208,1444809568,1096810496,1444809037c434110464,1444809568,433061888,1444809568,1096810496,1444809037c7405568,0,-192413696,2125378595,65536,65536c434110464,1444809568,65536,131072,524288,0c0,0,0,0,-2133852160,1444809039c2039480320,1444809028,0,0,0,0c0,0,0,0,4259840,0c65536,2125332480,436207616,1444809568,0,0c0,0,65536,0,444596224,1444809568c443547648,1444809568,7405568,0,237502464,2125378596c65536,65536,-633339904,1444809490,65536,0c1102053376,1444809037,0,0,0,0c472907776,1444809568,472907776,1444809568,472907776,1444809568c65536,0,478150656,1444809568,0,0c3211264,0,1041235968,1444809535,1102053376,1444809037c456130560,1444809568,455081984,1444809568,1102053376,1444809037c7405568,0,-192413696,2125378595,65536,65536c456130560,1444809568,65536,196608,524288,0c0,0,0,0,-2126512128,1444809039c2039480320,1444809028,0,0,0,0c0,0,0,0,4259840,0c65536,2125332480,458227712,1444809568,0,0c0,0,65536,0,466616320,1444809568c465567744,1444809568,7405568,0,237502464,2125378596c65536,65536,-633339904,1444809490,65536,0c1116209152,1444809037,0,0,0,0c494927872,1444809568,494927872,1444809568,494927872,1444809568c65536,0,500170752,1444809568,0,0c3211264,0,-1048576000,1444809534,1116209152,1444809037c478150656,1444809568,477102080,1444809568,1116209152,1444809037c7405568,0,-192413696,2125378595,65536,65536c478150656,1444809568,65536,196608,524288,0c0,65536,1,0,-2126512128,1444809039c2039480320,1444809028,0,0,0,0c0,0,0,0,4259840,0c65536,2125332480,480247808,1444809568,0,0c0,0,65536,0,488636416,1444809568c487587840,1444809568,7405568,0,237502464,2125378596c65536,65536,-633339904,1444809490,65536,0c1139802112,1444809037,0,0,0,0c516947968,1444809568,516947968,1444809568,516947968,1444809568c65536,0,522190848,1444809568,0,0c3211264,0,572522496,1444809568,1139802112,1444809037c500170752,1444809568,499122176,1444809568,1139802112,1444809037c7405568,0,-192413696,2125378595,65536,65536c500170752,1444809568,65536,196608,524288,0c0,0,0,0,-2126512128,1444809039c2039480320,1444809028,0,0,0,0c0,0,0,0,4259840,0c65536,2125332480,502267904,1444809568,0,0c0,0,65536,0,510656512,1444809568c509607936,1444809568,7405568,0,237502464,2125378596c65536,65536,-633339904,1444809490,65536,0c1145044992,1444809037,0,0,0,0c538968064,1444809568,538968064,1444809568,538968064,1444809568c65536,0,544210944,1444809568,0,0c3211264,0,-512753664,1444809565,1145044992,1444809037c522190848,1444809568,521142272,1444809568,1145044992,1444809037c7405568,0,-192413696,2125378595,65536,65536c522190848,1444809568,65536,0,589824,0c0,0,0,0,-2119172096,1444809039c2039480320,1444809028,0,0,0,0c0,0,0,0,4259840,0c65536,2125332480,524288000,1444809568,0,0c0,0,65536,0,532676608,1444809568c531628032,1444809568,7405568,0,237502464,2125378596c65536,65536,-633339904,1444809490,65536,0c1159200768,1444809037,0,0,0,0c560988160,1444809568,560988160,1444809568,560988160,1444809568c65536,0,566231040,1444809568,0,0c3211264,0,-114294784,1444809528,1159200768,1444809037c544210944,1444809568,543162368,1444809568,1159200768,1444809037c7405568,0,-192413696,2125378595,65536,65536c544210944,1444809568,65536,0,589824,0c0,0,1,0,-2119172096,1444809039c2039480320,1444809028,0,0,0,0c0,0,0,0,4259840,0c65536,2125332480,546308096,1444809568,0,0c0,0,65536,0,554696704,1444809568c553648128,1444809568,7405568,0,237502464,2125378596c65536,65536,-633339904,1444809490,65536,0c1182793728,1444809037,0,0,0,0c583008256,1444809568,583008256,1444809568,583008256,1444809568c65536,0,588251136,1444809568,0,0c3211264,0,594542592,1444809568,1182793728,1444809037c566231040,1444809568,565182464,1444809568,1182793728,1444809037c7405568,0,-192413696,2125378595,65536,65536c566231040,1444809568,65536,0,589824,0c0,0,0,0,-2119172096,1444809039c2039480320,1444809028,0,0,0,0c0,0,0,0,4259840,0c65536,2125332480,568328192,1444809568,0,0c0,0,65536,0,576716800,1444809568c575668224,1444809568,7405568,0,237502464,2125378596c65536,65536,-633339904,1444809490,65536,0c1188036608,1444809037,0,0,0,0c605028352,1444809568,605028352,1444809568,605028352,1444809568c65536,0,610271232,1444809568,0,0c3211264,0,-2088763392,1444809533,1188036608,1444809037c588251136,1444809568,587202560,1444809568,1188036608,1444809037c7405568,0,-192413696,2125378595,65536,65536c588251136,1444809568,65536,65536,589824,0c0,0,0,0,-2111832064,1444809039c2039480320,1444809028,0,0,0,0c0,0,0,0,4259840,0c65536,2125332480,590348288,1444809568,0,0c0,0,65536,0,598736896,1444809568c597688320,1444809568,7405568,0,237502464,2125378596c65536,65536,-633339904,1444809490,65536,0c1202192384,1444809037,0,0,0,0c627048448,1444809568,627048448,1444809568,627048448,1444809568c65536,0,632291328,1444809568,0,0c3211264,0,-2110783488,1444809533,1202192384,1444809037c610271232,1444809568,609222656,1444809568,1202192384,1444809037c7405568,0,-192413696,2125378595,65536,65536c610271232,1444809568,65536,65536,589824,0c0,0,1,0,-2111832064,1444809039c2039480320,1444809028,0,0,0,0c0,0,0,0,4259840,0c65536,2125332480,612368384,1444809568,0,0c0,0,65536,0,620756992,1444809568c619708416,1444809568,7405568,0,237502464,2125378596c65536,65536,-633339904,1444809490,65536,0c1225785344,1444809037,0,0,0,0c649068544,1444809568,649068544,1444809568,649068544,1444809568c65536,0,654311424,1444809568,0,0c3211264,0,-2022703104,1444809533,1225785344,1444809037c632291328,1444809568,631242752,1444809568,1225785344,1444809037c7405568,0,-192413696,2125378595,65536,65536c632291328,1444809568,65536,65536,589824,0c0,0,0,0,-2111832064,1444809039c2039480320,1444809028,0,0,0,0c0,0,0,0,4259840,0c65536,2125332480,634388480,1444809568,0,0c0,0,65536,0,642777088,1444809568c641728512,1444809568,7405568,0,237502464,2125378596c65536,65536,-633339904,1444809490,65536,0c1231028224,1444809037,0,0,0,0c671088640,1444809568,671088640,1444809568,671088640,1444809568c65536,0,676331520,1444809568,0,0c3211264,0,-2064646144,1444809535,1231028224,1444809037c654311424,1444809568,653262848,1444809568,1231028224,1444809037c7405568,0,-192413696,2125378595,65536,65536c654311424,1444809568,65536,131072,589824,0c0,0,0,0,-2104492032,1444809039c2039480320,1444809028,0,0,0,0c0,0,0,0,4259840,0c65536,2125332480,656408576,1444809568,0,0c0,0,65536,0,664797184,1444809568c663748608,1444809568,7405568,0,237502464,2125378596c65536,65536,-633339904,1444809490,65536,0c1245184000,1444809037,0,0,0,0c693108736,1444809568,693108736,1444809568,693108736,1444809568c65536,0,698351616,1444809568,0,0c3211264,0,-2044723200,1444809533,1245184000,1444809037c676331520,1444809568,675282944,1444809568,1245184000,1444809037c7405568,0,-192413696,2125378595,65536,65536c676331520,1444809568,65536,131072,589824,0c0,0,1,0,-2104492032,1444809039c2039480320,1444809028,0,0,0,0c0,0,0,0,4259840,0c65536,2125332480,678428672,1444809568,0,0c0,0,65536,0,686817280,1444809568c685768704,1444809568,7405568,0,237502464,2125378596c65536,65536,-633339904,1444809490,65536,0c1268776960,1444809037,0,0,0,0c715128832,1444809568,715128832,1444809568,715128832,1444809568c65536,0,720371712,1444809568,0,0c3211264,0,-1956642816,1444809533,1268776960,1444809037c698351616,1444809568,697303040,1444809568,1268776960,1444809037c7405568,0,-192413696,2125378595,65536,65536c698351616,1444809568,65536,131072,589824,0c0,0,0,0,-2104492032,1444809039c2039480320,1444809028,0,0,0,0c0,0,0,0,4259840,0c65536,2125332480,700448768,1444809568,0,0c0,0,65536,0,708837376,1444809568c707788800,1444809568,7405568,0,237502464,2125378596c65536,65536,-633339904,1444809490,65536,0c1274019840,1444809037,0,0,0,0c737148928,1444809568,737148928,1444809568,737148928,1444809568c65536,0,742391808,1444809568,0,0c3211264,0,1659895808,1444809544,1274019840,1444809037c720371712,1444809568,719323136,1444809568,1274019840,1444809037c7405568,0,-192413696,2125378595,65536,65536c720371712,1444809568,65536,196608,589824,0c0,0,0,0,-2097152000,1444809039c2039480320,1444809028,0,0,0,0c0,0,0,0,4259840,0c65536,2125332480,722468864,1444809568,0,0c0,0,65536,0,730857472,1444809568c729808896,1444809568,7405568,0,237502464,2125378596c65536,65536,-633339904,1444809490,65536,0c1288175616,1444809037,0,0,0,0c759169024,1444809568,759169024,1444809568,759169024,1444809568c65536,0,764411904,1444809568,0,0c3211264,0,-1011875840,1444809529,1288175616,1444809037c742391808,1444809568,741343232,1444809568,1288175616,1444809037c7405568,0,-192413696,2125378595,65536,65536c742391808,1444809568,65536,196608,589824,0c0,65536,1,0,-2097152000,1444809039c2039480320,1444809028,0,0,0,0c0,0,0,0,4259840,0c65536,2125332480,744488960,1444809568,0,0c0,0,65536,0,752877568,1444809568c751828992,1444809568,7405568,0,237502464,2125378596c65536,65536,-633339904,1444809490,65536,0c1311768576,1444809037,0,0,0,0c781189120,1444809568,781189120,1444809568,781189120,1444809568c65536,0,786432000,1444809568,0,0c3211264,0,-1934622720,1444809533,1311768576,1444809037c764411904,1444809568,763363328,1444809568,1311768576,1444809037c7405568,0,-192413696,2125378595,65536,65536c764411904,1444809568,65536,196608,589824,0c0,0,0,0,-2097152000,1444809039c2039480320,1444809028,0,0,0,0c0,0,0,0,4259840,0c65536,2125332480,766509056,1444809568,0,0c0,0,65536,0,774897664,1444809568c773849088,1444809568,7405568,0,237502464,2125378596c65536,65536,-633339904,1444809490,65536,0c1317011456,1444809037,0,0,0,0c803209216,1444809568,803209216,1444809568,803209216,1444809568c65536,0,808452096,1444809568,0,0c3211264,0,-1890582528,1444809533,1317011456,1444809037c786432000,1444809568,785383424,1444809568,1317011456,1444809037c7405568,0,-192413696,2125378595,65536,65536"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Назовите субъектов обязательственных отношений. Какие критерии законодатель предъявляет к ним? </w:t>
      </w:r>
    </w:p>
    <w:p>
      <w:pPr>
        <w:pStyle w:val="Normal"/>
        <w:widowControl/>
        <w:numPr>
          <w:ilvl w:val="0"/>
          <w:numId w:val="12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Назовите субъектов обязательственных отношений. Какие критерии законодатель предъявляет к ним? </w:t>
      </w:r>
    </w:p>
    <w:p>
      <w:pPr>
        <w:pStyle w:val="Normal"/>
        <w:widowControl/>
        <w:numPr>
          <w:ilvl w:val="0"/>
          <w:numId w:val="12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 каких случаях в обязательствах образуется множественность лиц и какие правовые последствия при этом возникают? </w:t>
      </w:r>
    </w:p>
    <w:p>
      <w:pPr>
        <w:pStyle w:val="Normal"/>
        <w:widowControl/>
        <w:numPr>
          <w:ilvl w:val="0"/>
          <w:numId w:val="12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еречислите и раскройте содержание активной, пассивной и смешанной множественности должников и кредиторов. </w:t>
      </w:r>
    </w:p>
    <w:p>
      <w:pPr>
        <w:pStyle w:val="Normal"/>
        <w:widowControl/>
        <w:numPr>
          <w:ilvl w:val="0"/>
          <w:numId w:val="12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 каких случаях имеют место долевые, солидарные или субсидиарные обязательства? </w:t>
      </w:r>
    </w:p>
    <w:p>
      <w:pPr>
        <w:pStyle w:val="Normal"/>
        <w:widowControl/>
        <w:numPr>
          <w:ilvl w:val="0"/>
          <w:numId w:val="12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ов правовой порядок уступки права требования и перевода долга. </w:t>
      </w:r>
    </w:p>
    <w:p>
      <w:pPr>
        <w:pStyle w:val="Normal"/>
        <w:widowControl/>
        <w:numPr>
          <w:ilvl w:val="0"/>
          <w:numId w:val="124"/>
        </w:numPr>
        <w:ind w:left="0" w:right="9" w:hanging="0"/>
        <w:jc w:val="both"/>
        <w:rPr>
          <w:rFonts w:ascii="Times New Roman" w:hAnsi="Times New Roman" w:cs="Times New Roman"/>
          <w:sz w:val="28"/>
          <w:szCs w:val="28"/>
        </w:rPr>
      </w:pPr>
      <w:r>
        <w:rPr>
          <w:rFonts w:cs="Times New Roman" w:ascii="Times New Roman" w:hAnsi="Times New Roman"/>
          <w:sz w:val="28"/>
          <w:szCs w:val="28"/>
        </w:rPr>
        <w:t>Происходит ли замена сторон обязательственных правоотношений в случаях возложения либо переадресовки?</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44"/>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44"/>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44"/>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ind w:right="3869" w:hanging="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22">
                <wp:simplePos x="0" y="0"/>
                <wp:positionH relativeFrom="page">
                  <wp:posOffset>646430</wp:posOffset>
                </wp:positionH>
                <wp:positionV relativeFrom="page">
                  <wp:posOffset>450850</wp:posOffset>
                </wp:positionV>
                <wp:extent cx="6350" cy="6350"/>
                <wp:effectExtent l="0" t="0" r="635" b="0"/>
                <wp:wrapSquare wrapText="bothSides"/>
                <wp:docPr id="21" name="Группа 197"/>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197" style="position:absolute;margin-left:50.9pt;margin-top:35.5pt;width:0.5pt;height:0.5pt" coordorigin="1018,710" coordsize="10,10">
                <v:rect id="shape_0" ID="Shape 279239" coordsize="9144,9144" path="l0,0l9144,0c9144,9144,0,9144,0,0c32,0,2162688,0,803274752,1444809567c0,0,1701969920,0,2162688,0c209190912,2125380602,65536,0,0,0c2162688,0,209190912,2125380602,65536,0c0,0,2162688,0,803274752,1444809567c0,0,0,0,2162688,0c803274752,1444809567,0,0,980877312,15988c2162688,0,803274752,1444809567,0,0c0,1701669204,8462451,0,-192413696,2125378595c65536,65536,1967128576,1444809567,65536,65536c0,0,0,0,1912602624,1042441590c1866514128,1444809039,2039480320,1444809028,0,0c0,0,0,0,0,0c546242560,980889404,8404596,0,2162688,0c209190912,2125380602,65536,0,0,0c2162688,0,-1802436608,1444809567,0,0c2097152,0,2162688,0,209190912,2125380602c65536,0,0,0,3211264,0c1871708160,1444809568,-101711872,1444809036,-1362100224,1444809567c-1363148800,1444809567,-101711872,1444809036,2162688,0c209190912,2125380602,65536,0,0,0c2162688,0,803274752,1444809567,0,0c0,574450785,2188643,0,803274752,1444809567c0,0,0,0,2162688,0c803274752,1444809567,0,0,980877312,1768125281c3226985,0,209190912,2125380602,65536,1444806656c0,0,634388480,1444808815,3145728,0c2162688,0,209190912,2125380602,65536,0c0,0,2162688,0,803274752,1444809567c0,0,0,0,2162688,0c803274752,1444809567,0,0,0,0c2162688,0,803274752,1444809567,0,0c0,0,2162688,0,209190912,2125380602c65536,0,0,0,2162688,0c803274752,1444809567,489684992,2125381151,1661468672,2125382152c2162688,0,209190912,2125380602,65536,2125332480c0,0,2162688,0,209190912,2125380602c65536,0,0,0,2162688,0c803274752,1444809567,0,0,0,0c2162688,0,803274752,1444809567,0,0c980877312,15988,2162688,0,803274752,1444809567c0,0,0,0,2162688,0c209190912,2125380602,65536,0,0,0c2162688,0,803274752,1444809567,0,0c0,0,2162688,0,803274752,1444809567c0,0,1999568896,4092986,2162688,0c209190912,2125380602,65536,2125332480,0,0c2162688,0,209190912,2125380602,65536,0c0,0,2162688,0,209190912,2125380602c65536,0,0,0,2162688,0c209190912,2125380602,65536,0,0,0c3211264,0,803274752,1444809567,1624244224,1444809567c544669696,1634561874,1400635502,1444809567,3145728,0c2162688,0,209190912,2125380602,65536,0c0,0,2162688,0,803274752,1444809567c0,0,0,0,2162688,0c803274752,1444809567,0,0,0,0c2162688,0,209190912,2125380602,65536,0c0,0,3211264,0,-842006528,1444809564c-63963136,1444809036,-1324351488,1444809567,-1325400064,1444809567c-63963136,1444809036,2162688,0,803274752,1444809567c0,0,2097152,0,2162688,0c209190912,2125380602,65536,0,0,0c2162688,0,803274752,1444809567,0,0c2097152,0,2162688,0,209190912,2125380602c65536,0,0,0,2162688,0c209190912,2125380602,65536,0,0,0c2162688,0,209190912,2125380602,65536,0c0,0,2162688,0,209190912,2125380602c65536,0,0,0,2162688,0c803274752,1444809567,0,0,1919877120,1983543072c2190433,0,209190912,2125380602,65536,0c0,0,2162688,0,803274752,1444809567c0,0,0,1701669204,3219571,0c803274752,1444809567,2120220672,1444809567,1715077120,1953722985c1701734732,858858045,3157794,0,2162688,0c803274752,1444809567,0,0,1869348864,980885618c3236214,0,803274752,1444809567,1265631232,1444809567c544669696,1634561874,-49545106,1444809533,3145728,0c2162688,0,803274752,1444809567,0,0c2097152,0,2162688,0,803274752,1444809567c482344960,2125381151,1010696192,1349663351,2178674,0c209190912,2125380602,65536,2125332480,0,0c2162688,0,803274752,1444809567,0,0c0,0,2162688,0,803274752,1444809567c0,0,0,0,2162688,0c209190912,2125380602,65536,0,0,0c2162688,0,803274752,1444809567,0,0c1661468672,2125382152,2162688,0,209190912,2125380602c65536,0,0,0,2162688,0c803274752,1444809567,0,0,0,0c2162688,0,803274752,1444809567,0,0c0,0,3211264,0,209190912,2125380602c65536,1444806656,0,0,65536,1634533376c3154540,0,2162688,0,803274752,1444809567c0,0,0,0,2162688,0c803274752,1444809567,0,0,0,0c2162688,0,209190912,2125380602,65536,0c0,0,2162688,0,803274752,1444809567c0,0,0,0,2162688,0c209190912,2125380602,65536,0,0,0c2162688,0,803274752,1444809567,0,0c0,0,2162688,0,803274752,1444809567c0,0,0,0,2162688,0c803274752,1444809567,0,0,0,1147495265c2170949,0,-1802436608,1444809567,0,0c0,0,3211264,0,2107637760,1444809566c-173539328,1444809036,-1475346432,1444809567,-1476395008,1444809567c-173539328,1444809036,2162688,0,803274752,1444809567c0,0,2097152,0,2162688,0c209190912,2125380602,65536,0,0,0c2162688,0,209190912,2125380602,65536,0c0,0,2162688,0,803274752,1444809567c0,0,0,1444809537,2162688,0c803274752,1444809567,0,0,0,0c2162688,0,209190912,2125380602,65536,0c0,0,2162688,0,209190912,2125380602c65536,0,0,0,2162688,0c803274752,1444809567,0,0,2097152,0c2162688,0,209190912,2125380602,65536,0c0,0,2162688,0,209190912,2125380602c65536,0,0,0,2162688,0c803274752,1444809567,0,0,0,0c3211264,0,209190912,2125380602,65536,1444806656c0,0,1702100992,1043276402,3173473,0c2162688,0,209190912,2125380602,65536,0c0,0,2162688,0,209190912,2125380602c65536,0,0,0,2162688,0c803274752,1444809567,0,0,0,0c3211264,0,209190912,2125380602,65536,1444806656c0,0,634388480,1444808815,3145728,0c2162688,0,803274752,1444809567,0,0c0,0,2162688,0,209190912,2125380602c65536,0,0,0,2162688,0c803274752,1444809567,0,0,0,0c2162688,0,803274752,1444809567,0,0c0,0,2162688,0,803274752,1444809567c0,0,0,0,2162688,0c209190912,2125380602,65536,0,0,0c2162688,0,803274752,1444809567,510656512,2125381151c980877312,1852786290,2192244,0,209190912,2125380602c65536,2125332480,0,0,2162688,0c803274752,1444809567,0,0,0,0c2162688,0,803274752,1444809567,0,0c0,0,2162688,0,209190912,2125380602c65536,0,0,0,2162688,0c803274752,1444809567,0,0,0,980885603c2187638,0,803274752,1444809567,495976448,2125381151c544407552,1935751799,2189667,0,209190912,2125380602c65536,2125332480,0,0,2162688,0c209190912,2125380602,65536,0,0,0c2162688,0,209190912,2125380602,65536,0c0,0,2162688,0,209190912,2125380602c65536,0,0,0,2162688,0c209190912,2125380602,65536,0,0,0c2162688,0,803274752,1444809567,0,0c0,0,2162688,0,209190912,2125380602c65536,0,0,0,2162688,0c803274752,1444809567,0,0,0,0c2162688,0,209190912,2125380602,65536,0c0,0,2162688,0,209190912,2125380602c65536,0,0,0,3211264,0c209190912,2125380602,65536,1444806656,0,0c634388480,1444808815,3145728,0,2162688,0c803274752,1444809567,0,0,2097152,0c2162688,0,803274752,1444809567,0,0c2097152,0,2162688,0,209190912,2125380602c65536,0,0,0,2162688,0c209190912,2125380602,65536,0,0,0c2162688,0,803274752,1444809567,0,0c0,0,3211264,0,209190912,2125380602c65536,1444806656,0,0,808452096,808464432c3157794,0,2162688,0,803274752,1444809567c0,0,1835991040,539127393,2177655,0c209190912,2125380602,65536,0,0,0c2162688,0,209190912,2125380602,65536,0c0,0,2162688,0,803274752,1444809567c0,0,574423040,808464432,2175024,0c803274752,1444809567,0,0,980877312,15988c2162688,0,803274752,1444809567,0,0c980877312,15988,2162688,0,803274752,1444809567c0,0,1701969920,0,3211264,0c803274752,1444809567,484442112,2125381151,1935867904,1767121469c544433517,544695630,3174226,0,2162688,0c803274752,1444809567,0,0,0,0c2162688,0,209190912,2125380602,65536,0c0,0,2162688,0,803274752,1444809567c0,0,-1242300416,352736,2162688,0c803274752,1444809567,0,0,0,0c2162688,0,209190912,2125380602,65536,2125332480c0,0,3211264,0,209190912,2125380602c65536,1444806656,0,0,65536,1634533376c3154540,0,2162688,0,209190912,2125380602c65536,0,0,0,2162688,0c803274752,1444809567,0,0,2097152,0c2162688,0,209190912,2125380602,65536,2125332480c0,0,2162688,0,209190912,2125380602c65536,0,0,0,2162688,0c803274752,1444809567,0,0,0,0c2162688,0,209190912,2125380602,65536,0c0,0,2162688,0,803274752,1444809567c0,0,0,0,2162688,0c209190912,2125380602,65536,0,0,0c2162688,0,-1816068096,1444809567,0,0c0,0,2162688,0,209190912,2125380602c65536,2125332480,0,0,2162688,0c209190912,2125380602,65536,0,0,0c2162688,0,803274752,1444809567,0,0c574423040,808464432,2175024,0,209190912,2125380602c65536,0,0,0,2162688,0c803274752,1444809567,0,0,1701969920,0c2162688,0,803274752,1444809567,0,0c980877312,15988,2162688,0,-1048510464,1444809566c0,0,0,0,3211264,0c627048448,1444809542,-358088704,1444809036,605028352,1444809536c603979776,1444809536,-358088704,1444809036,2162688,0c803274752,1444809567,0,0,980877312,1936998004c2193184,0,209190912,2125380602,65536,0c0,0,3211264,0,-1225785344,1444809529c-144703488,1444809036,-1437597696,1444809567,-1438646272,1444809567c-144703488,1444809036,2162688,0,209190912,2125380602c65536,0,0,0,2162688,0c803274752,1444809567,0,0,0,0c2162688,0,803274752,1444809567,0,0c0,0,2162688,0,803274752,1444809567c0,0,980877312,15988,2162688,0c803274752,1444809567,0,0,1701969920,1769172480c3220029,0,209190912,2125380602,65536,1444806656c0,0,808452096,808464432,3157794,0c2162688,0,209190912,2125380602,65536,2125332480c0,0,2162688,0,209190912,2125380602c65536,0,0,0,2162688,0c803274752,1444809567,0,0,0,0c2162688,0,803274752,1444809567,0,0c0,0,2162688,0,803274752,1444809567c0,0,0,0,3211264,0c209190912,2125380602,65536,1444806656,0,0c808452096,808464432,3157794,0,2162688,0c209190912,2125380602,65536,0,0,0c2162688,0,209190912,2125380602,65536,0c0,0,2162688,0,803274752,1444809567c0,0,980877312,15988,2162688,0c209190912,2125380602,65536,0,0,0c2162688,0,803274752,1444809567,0,0c0,0,2162688,0,209190912,2125380602c65536,0,0,0,3211264,0c-1199570944,1444809540,833617920,1444809014,-235929600,1444809539c-236978176,1444809539,833617920,1444809014,2162688,0c803274752,1444809567,0,0,2097152,0c3211264,0,803274752,1444809567,484442112,2125381151c-793247744,1009655993,1949988655,1999584318,3174970,0c2162688,0,209190912,2125380602,65536,2125332480c0,0,2162688,0,209190912,2125380602c65536,0,0,0,2162688,0c803274752,1444809567,0,0,0,0c2162688,0,209190912,2125380602,65536,0c0,0,2162688,0,803274752,1444809567c0,0,0,0,2162688,0c209190912,2125380602,65536,2125332480,0,0c2162688,0,209190912,2125380602,65536,0c0,0,2162688,0,803274752,1444809567c0,0,2097152,0,2162688,0c803274752,1444809567,0,0,0,0c2162688,0,803274752,1444809567,0,0c0,0,2162688,0,209190912,2125380602c65536,0,0,0,2162688,0c209190912,2125380602,65536,0,0,0c2162688,0,803274752,1444809567,0,0c0,0,2162688,0,803274752,1444809567c0,0,0,0,2162688,0c209190912,2125380602,65536,0,0,0c2162688,0,209190912,2125380602,65536,0c0,0,3211264,0,803274752,1444809567c2105540608,1444809567,544669696,1634561874,808452206,808464432c3157794,0,2162688,0,803274752,1444809567c482344960,2125381151,13631488,0,2162688,0c803274752,1444809567,0,0,0,0c2162688,0,209190912,2125380602,65536,0c0,0,2162688,0,803274752,1444809567c0,0,1701969920,0,2162688,0c209190912,2125380602,65536,0,0,0c2162688,0,803274752,1444809567,0,0c0,0,2162688,0,803274752,1444809567c492830720,2125381151,543490048,1635138167,2178412,0c209190912,2125380602,65536,2125332480,0,0c2162688,0,803274752,1444809567,0,0c0,0,2162688,0,803274752,1444809567c0,0,0,0,3211264,0c209190912,2125380602,65536,1444806656,0,0c892076032,1444809567,3145728,0,2162688,0c209190912,2125380602,65536,0,0,0c2162688,0,209190912,2125380602,65536,0c0,0,2162688,0,803274752,1444809567c0,0,0,0,2162688,0c209190912,2125380602,65536,0,0,0c3211264,0,209190912,2125380602,65536,1444806656c0,0,634388480,1444808815,3145728,0c2162688,0,209190912,2125380602,65536,0c0,0,2162688,0,803274752,1444809567c0,0,2097152,0,2162688,0c803274752,1444809567,0,0,0,0c2162688,0,803274752,1444809567,0,0c0,0,3211264,0,209190912,2125380602c65536,2125332480,0,0,1994129408,1444809567c3145728,0,2162688,0,803274752,1444809567c0,0,0,0,3211264,0c209190912,2125380602,65536,2125332480,0,0c1349517312,1444822642,3145728,0,2162688,0c209190912,2125380602,65536,0,0,0c2162688,0,803274752,1444809567,0,0c543490048,1635138167,3226988,0,803274752,1444809567c1204813824,1444809567,131072,1635123200,634404204,1444808815c3145728,0,2162688,0,209190912,2125380602c65536,0,0,0,2162688,0c803274752,1444809567,0,0,0,0c3211264,0,209190912,2125380602,65536,1444806656c0,0,65536,1634533376,3154540,0c2162688,0,209190912,2125380602,65536,2125332480c0,0,2162688,0,209190912,2125380602c65536,0,0,0,2162688,0c803274752,1444809567,0,0,0,0c2162688,0,803274752,1444809567,0,0c980877312,15988,2162688,0,803274752,1444809567c0,0,0,0,2162688,0c209190912,2125380602,65536,0,0,0c2162688,0,803274752,1444809567,0,0c0,0,2162688,0,803274752,1444809567c0,0,0,0,2162688,0c209190912,2125380602,65536,0,0,0c2162688,0,803274752,1444809567,0,0c0,0,2162688,0,803274752,1444809567c0,0,0,0,4259840,0c65536,1444610048,720371712,1444809536,0,0c0,0,65536,2125332480,1402994688,1444809536c1401946112,1444809536,2162688,0,803274752,1444809567c0,0,0,0,2162688,0c209190912,2125380602,65536,0,0,0c2162688,0,209190912,2125380602,65536,0c0,0,2162688,0,803274752,1444809567c0,0,1998585856,1818326586,2171453,0c209190912,2125380602,65536,0,0,0c2162688,0,803274752,1444809567,0,0c0,0,2162688,0,209190912,2125380602c65536,2125332480,0,0,2162688,0c803274752,1444809567,0,0,0,0c2162688,0,803274752,1444809567,0,0c0,0,3211264,0,209190912,2125380602c65536,1444806656,0,0,1918959616,574706477c3161647,0,2162688,0,803274752,1444809567c0,0,0,0,2162688,0c209190912,2125380602,65536,0,0,0c2162688,0,803274752,1444809567,0,0c2097152,0,2162688,0,803274752,1444809567c482344960,2125381151,-1735065600,1444637375,3211264,0c209190912,2125380602,65536,1444806656,0,0c1702100992,1043276402,3173473,0,2162688,0c209190912,2125380602,65536,0,0,0c2162688,0,803274752,1444809567,0,0c0,0,2162688,0,209190912,2125380602c65536,0,0,0,2162688,0c803274752,1444809567,0,0,0,0c2162688,0,209190912,2125380602,65536,0c0,0,2162688,0,209190912,2125380602c65536,0,0,0,2162688,0c209190912,2125380602,65536,0,0,0c2162688,0,803274752,1444809567,0,0c2097152,0,2162688,0,209190912,2125380602c65536,0,0,0,2162688,0c803274752,1444809567,0,0,0,0c2162688,0,209190912,2125380602,65536,0c0,0,2162688,0,209190912,2125380602c65536,0,0,0,2162688,0c803274752,1444809567,0,0,0,0c3211264,0,77594624,1444809541,-253231104,1444809036c-221249536,1444809539,-222298112,1444809539,-253231104,1444809036c2162688,0,209190912,2125380602,65536,0c0,0,2162688,0,209190912,2125380602c65536,0,0,0,2162688,0c803274752,1444809567,0,0,544407552,544695630c2191186,0,803274752,1444809567,0,0c0,0,2162688,0,803274752,1444809567c0,0,0,0,2162688,0c803274752,1444809567,0,0,0,1998611561c2192954,0,-1802436608,1444809567,485490688,2125381151c0,0,2162688,0,209190912,2125380602c65536,0,0,0,2162688,0c209190912,2125380602,65536,0,0,0c2162688,0,209190912,2125380602,65536,0c0,0,2162688,0,803274752,1444809567c0,0,0,0,3211264,0c209190912,2125380602,65536,1444806656,0,0c1953366016,790786661,3161150,0,2162688,0c209190912,2125380602,65536,0,0,0c2162688,0,803274752,1444809567,0,0c0,0,2162688,0,803274752,1444809567c0,0,0,0,2162688,0c209190912,2125380602,65536,2125332480,0,0c2162688,0,209190912,2125380602,65536,0c0,0,2162688,0,803274752,1444809567c0,0,0,0,2162688,0c209190912,2125380602,65536,0,0,0c2162688,0,209190912,2125380602,65536,0c0,0,3211264,0,803274752,1444809567c1961885696,1444809567,1179648,65536,65536,1634533376c3154540,0,2162688,0,803274752,1444809567c0,0,1701969920,0,2162688,0c803274752,1444809567,0,0,0,0c2162688,0,209190912,2125380602,65536,2125332480c0,0,3211264,0,209190912,2125380602c65536,1444806656,0,0,7536640,1043267584c3157794,0,2162688,0,209190912,2125380602c65536,0,0,0,2162688,0c209190912,2125380602,65536,0,0,0c2162688,0,209190912,2125380602,65536,0c0,0,2162688,0,803274752,1444809567c0,0,0,1949988668,2175550,0c-1242169344,352736,2070544384,1142417603,14630,0c2162688,0,-693764096,1444637375,2070544384,1142417603c2111782,0,2162688,0,803274752,1444809567c0,0,0,0,2162688,0c209190912,2125380602,65536,0,0,0c3211264,0,209190912,2125380602,65536,2125332480c0,0,634388480,1444808815,3145728,0c2162688,0,209190912,2125380602,65536,2125332480c0,0,2162688,0,209190912,2125380602c65536,0,0,0,2162688,0c803274752,1444809567,0,0,0,0c2162688,0,209190912,2125380602,65536,0c0,0,2162688,0,803274752,1444809567c0,0,0,0,2162688,0c803274752,1444809567,0,0,980877312,1635139188c3226988,0,209190912,2125380602,65536,1444806656c0,0,1361838080,1444808987,3145728,0c2162688,0,209190912,2125380602,65536,0c0,0,3211264,0,209190912,2125380602c65536,1444806656,0,0,65536,1634533376c3154540,0,2162688,0,803274752,1444809567c0,0,3145728,0,4259840,0c65536,327680,771751936,1444809536,0,0c0,0,65536,2125332480,776994816,1444809536c775946240,1444809536,2162688,0,-1802436608,1444809567c0,0,2097152,0,2162688,0c-1802436608,1444809567,0,0,0,0c2162688,0,803274752,1444809567,0,0c794820608,1444809536,2162688,0,209190912,2125380602c65536,0,0,0,3211264,0c209190912,2125380602,65536,1444806656,0,0c634388480,1444808815,3145728,0,2162688,0c803274752,1444809567,0,0,0,0c4259840,0,65536,2125332480,-1517289472,1444809567c0,0,0,0,65536,2125332480c-1512046592,1444809567,-1513095168,1444809567,2162688,0c209190912,2125380602,65536,0,0,0c2162688,0,209190912,2125380602,65536,0c0,0,2162688,0,803274752,1444809567c0,0,0,0,2162688,0c209190912,2125380602,65536,0,0,0c2162688,0,803274752,1444809567,0,0c0,0,3211264,0,-2122317824,1444809567c-20971520,1444809036,-1267728384,1444809567,-1268776960,1444809567c-20971520,1444809036,2162688,0,803274752,1444809567c0,0,5242880,0,2162688,0c209190912,2125380602,65536,0,0,0c2162688,0,209190912,2125380602,65536,2125332480c0,0,2162688,0,209190912,2125380602c65536,0,0,0,3211264,0c209190912,2125380602,65536,2125332480,0,0c1953366016,790786661,3161150,0,2162688,0c803274752,1444809567,0,0,0,0c2162688,0,803274752,1444809567,482344960,2125381151c574423040,1701669204,3219571,0,209190912,2125380602c65536,2125332480,0,0,1634533376,1043276398c3145728,0,2162688,0,803274752,1444809567c0,0,0,0,2162688,0c209190912,2125380602,65536,0,0,0c2162688,0,803274752,1444809567,0,0c980877312,15988,2162688,0,803274752,1444809567c0,0,0,0,2162688,0c209190912,2125380602,65536,0,0,0c3211264,0,209190912,2125380602,65536,1444806656c0,0,1310851072,1634562671,3154540,0c2162688,0,803274752,1444809567,0,0c0,0,2162688,0,803274752,1444809567c0,0,7340032,0,2162688,0c803274752,1444809567,0,0,2097152,0c2162688,0,803274752,1444809567,0,0c980877312,15988,2162688,0,803274752,1444809567c490733568,2125381151,1349648384,2000436850,2191930,0c209190912,2125380602,65536,2125332480,0,0c2162688,0,209190912,2125380602,65536,0c0,0,3211264,0,209190912,2125380602c65536,1444806656,0,0,7536640,1043267584c3145728,0,2162688,0,803274752,1444809567c0,0,0,0,2162688,0c209190912,2125380602,65536,0,0,0c2162688,0,209190912,2125380602,65536,0c0,0,2162688,0,209190912,2125380602c65536,0,0,0,3211264,0c209190912,2125380602,65536,1444806656,0,0c808452096,808464432,3157794,0,2162688,0c209190912,2125380602,65536,0,0,0c2162688,0,209190912,2125380602,65536,0c0,0,2162688,0,803274752,1444809567c0,0,0,0,2162688,0c209190912,2125380602,65536,2125332480,0,0c2162688,0,209190912,2125380602,65536,0c0,0,2162688,0,803274752,1444809567c0,0,0,0,2162688,0c803274752,1444809567,0,0,0,0c2162688,0,209190912,2125380602,65536,0c0,0,2162688,0,-1048510464,1444809566c0,0,1634533376,1998594670,2187578,0c944832512,1444809536,0,0,0,0c3211264,0,-1052770304,1444809566,-639631360,1444809566c521666560,2125382154,0,0,3194888,0c2097152,0,209190912,2125380602,65536,0c0,0,2162688,0,209190912,2125380602c65536,0,0,0,2162688,0c18939904,1444809567,0,0,0,0c2162688,0,282132480,1444809567,0,0c0,0,2162688,0,209190912,2125380602c65536,0,0,0,4259840,0c213385216,2125380602,131072,0,1574961152,1444809534c-320864256,1444809228,-320339968,1444809228,-320339968,1444809228c4194304,0,2162688,0,209190912,2125380602c65536,0,0,0,2162688,0c-548339712,1444809566,0,0,0,0c2162688,0,209190912,2125380602,65536,0c0,0,8454144,0,-666894336,1444809566c-1065353216,1444809566,1661468672,2125382152,-1353711616,1444809571c1400897536,2125380605,786432,2000420864,1986816314,980885612c24950,790757376,2095070270,1444809567,-2082471936,1444809567c1832910848,1444809567,327680,0,195166208,1010701901c-1604290769,1444809571,8388608,0,2097152,0c-548339712,1444809566,0,0,0,0c8454144,0,1415970816,1444637374,2070544384,1142417603c1933195558,1701011824,1919951421,1919251301,1042441590,-776024032c-792866687,-793587522,-792801091,-1194319687,-793456608,-792735554c-792997698,-776417091,-793390974,-796077637,-792801091,-1143988039c-2100184880,-2133740080,-2100186928,-2133752879,1009683409,1949988655c8404542,0,2162688,0,209190912,2125380602c65536,0,0,0,2162688,0c209190912,2125380602,65536,0,0,0c2162688,0,803274752,1444809567,0,0c2097152,0,2162688,0,803274752,1444809567c0,0,0,0,2162688,0c209190912,2125380602,65536,0,0,0c2162688,0,803274752,1444809567,0,0c1661468672,2125382152,2162688,0,803274752,1444809567c0,0,0,0,2162688,0c209190912,2125380602,65536,0,0,0c2162688,0,209190912,2125380602,65536,2125332480c0,0,2162688,0,209190912,2125380602c65536,2125332480,0,0,2162688,0c209190912,2125380602,65536,0,0,0c2162688,0,803274752,1444809567,0,0c0,0,2162688,0,209190912,2125380602c65536,0,0,0,2162688,0c209190912,2125380602,65536,0,0,0c4259840,0,65536,1444610048,-233832448,1444809539c0,0,0,0,65536,2125332480c-228589568,1444809539,-229638144,1444809539,2162688,0c803274752,1444809567,0,0,2097152,0c2162688,0,803274752,1444809567,0,0c0,0,2162688,0,209190912,2125380602c65536,0,0,0,2162688,0c803274752,1444809567,489684992,2125381151,980877312,1852786290c2192244,0,209190912,2125380602,65536,2125332480c0,0,2162688,0,209190912,2125380602c65536,0,0,0,2162688,0c803274752,1444809567,0,0,0,0c2162688,0,209190912,2125380602,65536,0c0,0,2162688,0,209190912,2125380602c65536,0,0,0,2162688,0c803274752,1444809567,0,0,0,0c2162688,0,209190912,2125380602,65536,0c0,0,2162688,0,209190912,2125380602c65536,0,0,0,2162688,0c803274752,1444809567,0,0,1349648384,2000436850c2191930,0,-1816068096,1444809567,0,0c0,0,2162688,0,-1816068096,1444809567c0,0,0,0,2162688,0c-1048510464,1444809566,0,0,0,0c3211264,0,-1205403648,1444637375,2070544384,1142417603c6633766,3276832,3735607,3342386,57,0c2162688,0,803274752,1444809567,0,0c2097152,0,2162688,0,209190912,2125380602c65536,0,0,0,2162688,0c803274752,1444809567,0,0,0,0c3211264,0,1355808768,1444809567,-149946368,1444809036c-1456472064,1444809567,-1457520640,1444809567,-149946368,1444809036c2162688,0,803274752,1444809567,0,0c0,0,2162688,0,803274752,1444809567c0,0,0,0,2162688,0c209190912,2125380602,65536,0,0,0c3211264,0,209190912,2125380602,65536,1444806656c0,0,-2144600064,1444809567,3145728,0c2162688,0,803274752,1444809567,0,0c1869348864,980885618,3236214,0,803274752,1444809567c889192448,1444809567,0,0,65536,1634533376c3154540,0,2162688,0,209190912,2125380602c65536,0,0,0,2162688,0c209190912,2125380602,65536,0,0,0c2162688,0,209190912,2125380602,65536,0c0,0,3211264,0,209190912,2125380602c65536,1444806656,0,0,1818296320,1702437437c3173484,0,7405568,0,237502464,2125378596c65536,65536,-633339904,1444809490,65536,0c-974127104,1444809032,-2125463552,1444808917,0,1949958144c-1974443423,1444809537,-1974468608,1444809537,-1974468608,1444809537c65536,0,-1691353088,1444809567,0,0c2162688,0,209190912,2125380602,65536,0c0,0,3211264,0,2005925888,1444809567c1369964544,1444809040,-1399848960,1444809567,-1400897536,1444809567c1369964544,1444809040,2162688,0,-927924224,1444809536c0,0,0,0,2162688,0c209190912,2125380602,65536,0,0,0c2162688,0,803274752,1444809567,0,0c1701969920,0,2162688,0,209190912,2125380602c65536,0,0,0,3211264,0c-1923088384,1444809566,-130547712,1444809036,-1418723328,1444809567c-1419771904,1444809567,-130547712,1444809036,2162688,0c803274752,1444809567,0,0,0,0c3211264,0,384827392,1444809567,-775946240,1444809566c4390912,7077999,7471215,6815828,3145829,0c2162688,0,209190912,2125380602,65536,2125332480c0,0,2162688,0,209190912,2125380602c65536,0,0,0,2162688,0c209190912,2125380602,65536,0,0,0c2162688,0,209190912,2125380602,65536,0c0,0,2162688,0,803274752,1444809567c0,0,1998585856,1818326586,3220029,0c1733296128,1444809567,-106954752,1444809036,-1380974592,1444809567c-1382023168,1444809567,-106954752,1444809036,2162688,0c803274752,1444809567,0,0,3145728,0c2162688,0,803274752,1444809567,0,0c0,0,2162688,0,803274752,1444809567c0,0,0,0,2162688,0c803274752,1444809567,0,0,0,0c2162688,0,803274752,1444809567,0,0c0,0,2162688,0,1590755328,1444809227c-483328000,1444809566,4063232,0,2162688,0c-1649344512,1444809567,0,0,2097152,0c2162688,0,803274752,1444809567,0,0c2097152,0,2162688,0,803274752,1444809567c0,0,0,0,2162688,0c209190912,2125380602,65536,0,0,0c2162688,0,803274752,1444809567,0,0c0,0,2162688,0,803274752,1444809567c0,0,0,0,3211264,0c-1857028096,1444809566,-87556096,1444809036,-1343225856,1444809567c-1344274432,1444809567,-87556096,1444809036,2162688,0c209190912,2125380602,65536,0,0,0c2162688,0,803274752,1444809567,0,0c0,0,8454144,0,-310378496,1444809566c-666894336,1444809566,0,0,-665845760,1444809566c1769472,2125338189,609222656,1444808932,0,0c4259849,0,-572522496,1444809566,482344960,2125381151c-571473920,1444809566,2041577472,1444809567,1572864,807550311c-471847134,1444809048,8388608,0,2097152,0c803274752,1444809567,0,0,574423040,808464432c2175024,0,803274752,1444809567,0,0c0,0,2162688,0,209190912,2125380602c65536,0,0,0,2162688,0c209190912,2125380602,65536,0,0,0c2162688,0,209190912,2125380602,65536,0c0,0,2162688,0,209190912,2125380602c65536,0,0,0,2162688,0c803274752,1444809567,0,0,0,0c2162688,0,209190912,2125380602,65536,0c0,0,3211264,0,803274752,1444809567c484442112,2125381151,1043267584,6881377,7536748,808452096c3157794,0,2162688,0,209190912,2125380602c65536,0,0,0,2162688,0c803274752,1444809567,0,0,0,0c2162688,0,-1802436608,1444809567,0,0c0,0,2162688,0,-1802436608,1444809567c0,0,2097152,0,2162688,0c803274752,1444809567,0,0,1998585856,1818326586c2171453,0,803274752,1444809567,0,0c0,0,2162688,0,803274752,1444809567c0,0,1998585856,1818326586,3220029,0c209190912,2125380602,65536,1444806656,0,0c808452096,808464432,3157794,0,2162688,0c803274752,1444809567,0,0,1869348864,980885618c3236214,0,209190912,2125380602,65536,1444806656c0,0,-2000945152,1444809567,3145728,0c2162688,0,209190912,2125380602,65536,0c0,0,4259840,0,327680,524293c0,0,9144,0,9144,9144c0,9144,0,0,4194304,0c2162688,0,803274752,1444809567,0,0c0,0,3211264,0,803274752,1444809567c900726784,1444809567,1179648,1634533376,4391022,7077999c3145839,0,2162688,0,803274752,1444809567c0,0,1751580672,1751607660,3219572,0c209190912,2125380602,65536,1444806656,0,0c7536640,574685184,3161647,0,2162688,0c209190912,2125380602,65536,0,0,0c2162688,0,803274752,1444809567,0,0c544407552,1935751799,2189667,0,209190912,2125380602c65536,0,0,0,3211264,0c583008256,1444809542,-980418560,1444809032,-1534066688,1444809567c-1535115264,1444809567,-980418560,1444809032,2162688,0c803274752,1444809567,0,0,4194304,0c3211264,0,209190912,2125380602,65536,1444806656c0,0,1310851072,1634562671,3154540,0c2162688,0,209190912,2125380602,65536,0c0,0,4259840,0,65536,327680c-1531969536,1444809567,0,0,0,0c65536,2125332480,-1526726656,1444809567,-1527775232,1444809567c2162688,0,209190912,2125380602,65536,0c0,0,3211264,0,776994816,1444809535c-192937984,1444809036,-1504706560,1444809567,-1505755136,1444809567c-192937984,1444809036,2162688,0,-1802436608,1444809567c0,0,0,0,2162688,0c209190912,2125380602,65536,0,0,0c2162688,0,-1802436608,1444809567,0,0c2097152,0,2162688,0,209190912,2125380602c65536,0,0,0,2162688,0c803274752,1444809567,482344960,2125381151,1998585856,1818326586c3220029,0,209190912,2125380602,65536,2125332480c0,0,1702035456,2118004514,3145728,0c2162688,0,803274752,1444809567,0,0c4194304,0,2162688,0,803274752,1444809567c0,0,0,0,2162688,0c209190912,2125380602,65536,0,0,0c2162688,0,803274752,1444809567,497025024,2125381151c1349648384,2000436850,2191930,0,209190912,2125380602c65536,2125332480,0,0,2162688,0c209190912,2125380602,65536,0,0,0c2162688,0,803274752,1444809567,0,0c0,0,2162688,0,209190912,2125380602c65536,0,0,0,2162688,0c209190912,2125380602,65536,0,0,0c2162688,0,-1802436608,1444809567,0,0c0,0,2162688,0,-1802436608,1444809567c0,0,0,0,3211264,0c297795584,1444809541,-15728640,1444809036,-1248854016,1444809567c-1249902592,1444809567,-15728640,1444809036,2162688,0c803274752,1444809567,0,0,1869348864,980885618c3236214,0,209190912,2125380602,65536,1444806656c0,0,634388480,1444808815,3145728,0c2162688,0,803274752,1444809567,0,0c0,0,2162688,0,803274752,1444809567c0,0,980877312,15988,2162688,0c209190912,2125380602,65536,0,0,0c2162688,0,-1802436608,1444809567,0,0c0,0,2162688,0,803274752,1444809567c0,0,1701969920,1698591744,3219571,0c209190912,2125380602,65536,1444806656,0,0c808452096,808464432,3157794,0,2162688,0c803274752,1444809567,0,0,0,0c2162688,0,803274752,1444809567,0,0c2097152,0,2162688,0,209190912,2125380602c65536,0,0,0,2162688,0c803274752,1444809567,0,0,0,0c2162688,0,803274752,1444809567,0,0c0,0,7405568,0,2101870592,1444637345c2070544384,1142417603,-793757402,-792932168,-792866635,-793587522c-792866640,548786360,-1328512815,-1261389872,-1143949872,539799760c-1244626223,-1949188912,-793456608,-780021320,-793194362,-792997697c-776089416,-802676597,-792801092,-796667468,697291195,980889404c2178676,0,182255616,12255232,93126656,0c0,1444806656,2162688,0,327680,131077c65537,74680,3417016,14643,2162688,0c803274752,1444809567,0,0,0,0c2162688,0,803274752,1444809567,0,0c0,0,2162688,0,209190912,2125380602c65536,0,0,0,2162688,0c803274752,1444809567,0,0,0,0c4259840,0,65536,327680,-1487929344,1444809567c0,0,0,0,65536,2125332480c-1482686464,1444809567,-1483735040,1444809567,2162688,0c803274752,1444809567,0,0,2097152,0c2162688,0,209190912,2125380602,65536,2125332480c0,0,2162688,0,209190912,2125380602c65536,0,0,0,2162688,0c803274752,1444809567,0,0,0,0c2162688,0,209190912,2125380602,65536,0c0,0,2162688,0,209190912,2125380602c65536,0,0,0,3211264,0c803274752,1444809567,-2104492032,1444809567,544669696,1634561874c-2000945042,1444809567,3145728,0,2162688,0c803274752,1444809567,485490688,2125381151,577044480,2000436783c2189882,0,209190912,2125380602,65536,0c0,0,2162688,0,803274752,1444809567c0,0,1998585856,1818326586,3220029,0c-429916160,1444809541,-289931264,1444809036,-1510998016,1444809566c-1512046592,1444809566,-289931264,1444809036,7405568,0c-192413696,2125378595,65536,65536,-1704984576,1444809567c65536,0,0,0,0,0c570425344,1701669204,1859133555,1444809039,2039480320,1444809028c0,0,0,0,0,0c0,0,2162688,0,803274752,1444809567c0,0,3145728,0,2162688,0c209190912,2125380602,65536,0,0,0c2162688,0,209190912,2125380602,65536,0c0,0,2162688,0,803274752,1444809567c482344960,2125381151,1935867904,1767121469,2188653,0c209190912,2125380602,65536,2125332480,0,0c2162688,0,209190912,2125380602,65536,0c0,0,2162688,0,803274752,1444809567c0,0,0,0,2162688,0c209190912,2125380602,65536,0,0,0c2162688,0,209190912,2125380602,65536,0c0,0,3211264,0,209190912,2125380602c65536,1444806656,0,0,-1821638656,1444809567c3145728,0,2162688,0,209190912,2125380602c65536,0,0,0,2162688,0c803274752,1444809567,0,0,0,0c2162688,0,803274752,1444809567,0,0c0,0,2162688,0,209190912,2125380602c65536,0,0,0,3211264,0c1638924288,1444809543,-229638144,1444809036,-1548746752,1444809567c-1549795328,1444809567,-229638144,1444809036,2162688,0c803274752,1444809567,0,0,1999568896,4092986c2162688,0,209190912,2125380602,65536,0c0,0,2162688,0,209190912,2125380602c65536,0,0,0,12648448,0c78643200,2125382175,919601152,1444809536,-1258291200,-780021472c-776875901,-793390966,-779955782,-1127210869,-2100186928,-2133740080c-1328498480,-1932411952,-1093616176,-1093618736,-775958496,-793390976c-780021324,-793718654,-788475726,-793390974,53691,0c0,0,-1244659712,-1882080304,-2100195631,-1882095151c548589600,-1328497200,-1160739887,-803162672,-796864077,-793325392c-793718604,-796798531,-792801094,549376179,-2147434544,-1294946096c45264,780206080,1999584288,1044280378,2178607,0c209190912,2125380602,65536,0,0,0c2162688,0,209190912,2125380602,65536,0c0,0,2162688,0,-1802436608,1444809567c0,0,2097152,0,3211264,0c209190912,2125380602,65536,1444806656,0,0c7536640,1043267584,3173473,0,2162688,0c209190912,2125380602,65536,0,0,0c2162688,0,-927924224,1444809536,0,0c2097152,0,2162688,0,209190912,2125380602c65536,0,0,0,2162688,0c-1048510464,1444809566,0,0,1349648384,2000436850c2191930,0,209190912,2125380602,65536,0c0,0,2162688,0,-1048510464,1444809566c0,0,0,0,3211264,0c1181220864,2125382175,-1244659712,1444809566,-1685061632,1444809567c574095360,1444822575,3145728,0,3211264,0c81788928,1444809566,-266338304,1444809036,-1496317952,1444809566c-1497366528,1444809566,-266338304,1444809036,2162688,0c-1802436608,1444809567,0,0,0,0c2162688,0,282132480,1444809567,0,0c0,0,2162688,0,209190912,2125380602c65536,0,0,0,2162688,0c209190912,2125380602,65536,0,0,0c3211264,0,65536,655360,4259840,6488174c7274600,5505138,7340153,101,790757376,15934c2162688,0,209190912,2125380602,65536,0c0,0,2162688,0,803274752,1444809567c0,0,0,0,2162688,0c803274752,1444809567,0,0,980877312,15988c2162688,0,-927924224,1444809536,0,0c0,0,2162688,0,-1816068096,1444809567c0,0,0,0,2162688,0c209190912,2125380602,65536,0,0,0c2162688,0,803274752,1444809567,0,0c0,0,2162688,0,209190912,2125380602c65536,0,0,0,3211264,0c1886388224,1444809039,0,0,0,0c0,0,65539,1040187393,2162688,0c803274752,1444809567,0,0,0,0c2162688,0,209190912,2125380602,65536,0c0,0,3211264,0,209190912,2125380602c65536,1444806656,0,0,2007760896,1444809567c3145728,0,2162688,0,209190912,2125380602c65536,1444806656,0,0,2162688,0c209190912,2125380602,65536,0,0,0c2162688,0,209190912,2125380602,65536,0c0,0,2162688,0,803274752,1444809567c0,0,0,0,2162688,0c-1802436608,1444809567,0,0,980877312,2037666672c12674412,0,207618048,1444809567,390070272,1444809567c980877312,1852786290,1998615412,1030972218,1835619362,1310749541c1377859429,1851878767,980885538,1768125281,1411530089,1936026985c2003127840,1836012064,539127393,1097349751,1030321006,1835619362c1310749541,1377859429,1851878767,1010708258,2054371959,1983543072c574450785,790771762,980892734,1933802099,1983543072,574450785c790771762,980892734,1735287148,1983543072,574450785,1378710898c1043276373,980889404,1047679090,577270895,12598831,0c2097152,0,-1048510464,1444809566,0,0c0,0,2162688,0,803274752,1444809567c0,0,0,0,2162688,0c-1816068096,1444809567,0,0,574423040,1701669204c3219571,0,-1279262720,1444809529,-44564480,1444809036c-1286602752,1444809567,-1287651328,1444809567,-44564480,1444809036c2162688,0,209190912,2125380602,65536,0c0,0,2162688,0,209190912,2125380602c65536,0,0,0,11599872,0c-588251136,1444809566,-804257792,1444809566,980877312,1852786290c1998615412,1030972218,1835619362,1310749541,1377859429,1851878767c980885538,1768125281,1411530089,1936026985,2003127840,1836012064c539127393,1097349751,1030321006,1835619362,1310749541,1377859429c1851878767,1010708258,2054371959,1983543072,574450785,790771762c980892734,1933802099,1983543072,574450785,790771762,980892734c1735287148,1983543072,574450785,1378710898,11543125,0c2097152,0,-927924224,1444809536,0,0c2097152,0,4259840,0,65536,2125332480c-1508900864,1444809566,0,0,0,0c65536,2125332480,-1503657984,1444809566,-1504706560,1444809566c2162688,0,209190912,2125380602,65536,0c0,0,3211264,0,0,0c0,0,0,0,16711680,0c0,0,2162688,0,209190912,2125380602c65536,0,0,0,2162688,0c-927924224,1444809536,485490688,2125381151,1030291456,1444637375c2162688,0,209190912,2125380602,65536,0c0,0,2162688,0,-927924224,1444809536c0,0,0,1444809567,2162688,0c1029767168,1444809567,0,0,0,0c5308416,0,-1241972736,352736,2070544384,1142417603c14630,65536,0,0,0,-196608c65535,0,65536,65536,-1125318656,755040255c5242880,0,2162688,0,209190912,2125380602c65536,0,0,0,2162688,0c-1802436608,1444809567,0,0,0,0c2162688,0,209190912,2125380602,65536,0c0,0,2162688,0,-1802436608,1444809567c0,0,0,0,2162688,0c209190912,2125380602,65536,0,0,0c2162688,0,209190912,2125380602,65536,0c0,0,2162688,0,-1816068096,1444809567c0,0,0,0,3211264,0c-1724907520,1444809566,-1572864,1444809036,-1229979648,1444809567c-1231028224,1444809567,-1572864,1444809036,2162688,0c209190912,2125380602,65536,0,0,0c2162688,0,-927924224,1444809536,0,0c1769144320,1411530081,2190697,0,209190912,2125380602c65536,0,0,0,2162688,0c-1802436608,1444809567,0,0,875298816,980889404c2178676,0,-1802436608,1444809567,0,0c0,0,3211264,0,1898971136,1444809039c0,0,0,0,0,65536c655360,1,2162688,0,-1802436608,1444809567c0,0,0,0,2162688,0c-1802436608,1444809567,0,0,3145728,0c7405568,0,914948096,1444637375,2070544384,1142417603c1933195558,1701011824,1919951421,1919251301,1042441590,-1244618032c-1328497456,-1194294575,-1328497968,-775958496,-793718656,-796732998c-796405320,-796798539,-776417094,-1211096955,-1110396720,-2100195375c-1177503536,1999584288,1346270266,1664761458,3226995,0c1313865728,1444809536,62914560,1444809567,1010696192,1818835575c1998613622,1818326586,3154493,0,2097152,0c209190912,2125380602,65536,0,0,0c2162688,0,209190912,2125380602,65536,0c0,0,2162688,0,209190912,2125380602l65536,0c0,0,2162688,0,1590755328,1444809227c282132480,1444809567,0,0,2162688,0c-1723793408,1444809227,-225378304,1444809566,1765408768,1701658159c3219571,0,619708416,1444809536,764411904,1444809536c5439488,6357108,7602290,6357070,3145837,0c2097152,0,209190912,2125380602,65536,0c0,0,2162688,0,-1048510464,1444809566c0,0,1634533376,1998594670,2187578,0c209190912,2125380602,65536,0,0,0c3211264,0,-55574528,1444809566,-1164967936,1444809566c521666560,2125382154,0,-603979776,3162305,0c2097152,0,-1048510464,1444809566,0,0c0,0,2162688,0,209190912,2125380602c65536,0,0,0,2162688,0c-944701440,1444809566,-2089746432,1444809567,0,0c3211264,0,1938817024,1444809567,-187695104,1444809036c-1490026496,1444809567,-1491075072,1444809567,-187695104,1444809036c2162688,0,209190912,2125380602,65536,0c0,0,2162688,0,209190912,2125380602c65536,0,0,0,2162688,0c-1802436608,1444809567,0,0,0,0c2162688,0,209190912,2125380602,65536,0c0,0,2162688,0,209190912,2125380602c65536,0,0,0,4259840,0c65536,1444610048,-1689255936,1444809567,0,0c0,0,65536,7208960,-1471152128,1444809566c-1472200704,1444809566,2162688,0,-1048510464,1444809566c0,0,0,0,2162688,0c-1048510464,1444809566,0,0,0,0c2162688,0,944832512,1444809536,0,0c980877312,1852786290,2192244,0,-936312832,1444809566c0,0,0,0,2162688,0c944832512,1444809536,0,0,0,0c2162688,0,209190912,2125380602,65536,0c0,0,2162688,0,209190912,2125380602c65536,0,0,0,2162688,0c209190912,2125380602,65536,0,0,0c5308416,0,-1300692992,1444637406,2070544384,1142417603c80166,0,-196608,0,65537,755023085c67313665,11796481,32769,67371009,599261184,0c5242880,0,2162688,0,-1048510464,1444809566c0,0,0,0,2162688,0c209190912,2125380602,65536,0,0,0c2162688,0,-548339712,1444809566,0,0c0,0,2162688,0,-548339712,1444809566c0,0,0,0,2162688,0c209190912,2125380602,65536,0,0,0c2162688,0,209190912,2125380602,65536,0c0,0,2162688,0,18939904,1444809567c0,0,0,0,2162688,0c209190912,2125380602,65536,0,0,0c7405568,0,237502464,2125378596,65536,65536c-633339904,1444809490,65536,1835597824,182481765,1444809017c1851850752,980885538,16744,1411514368,671116649,1444809567c671088640,1444809567,671088640,1444809567,65536,0c605028352,1444809536,0,0,2162688,0c209190912,2125380602,65536,0,0,0c4259840,0,1653604352,2125382152,65536,65536c1661468672,2125382152,1400897536,2125380605,1400897536,2125380605c524288,1444806656,4194304,0,7405568,0c237502464,2125378596,65536,65536,-633339904,1444809490c65536,1444806656,-326631424,1444809036,-876609536,1444809001c0,0,-1749024768,1444809567,-1749024768,1444809567c-1749024768,1444809567,65536,0,1281359872,1444809540c0,0,5308416,0,1539833856,2125382175c-188743680,1444809571,919601152,1444809536,0,0c0,0,0,0,0,0c0,0,1046937600,0,2162688,0c-1723793408,1444809227,-1802436608,1444809567,4194304,0c15794176,0,497025024,2125381151,497025024,2125381151c-1076887552,824226000,1879062329,1953067887,980316009,1869832801c1702131052,1918987579,762210663,1952867692,774911290,997486649c1735549293,1949134441,859467887,1882533429,1769421684,979924068c1882533424,1701329780,1952999273,892219450,822113392,741880112c3158327,824979505,959709232,539112755,1953720676,824327506c859386929,1931485749,1819307369,1936674917,573579837,1668246560c1029989739,539111458,1870225772,1850307701,1819043139,573579837c1819042080,1984919407,1634497125,824327536,1701978146,1769234796c1699243382,1952999273,842146365,792477218,15743607,0c4194304,0,65536,1444610048,1283457024,1444809540c0,0,0,0,65536,2125332480c1288699904,1444809540,1287651328,1444809540,2162688,0c1590755328,1444809227,-1802436608,1444809567,1701969920,0c4259840,0,65536,1444610048,-1494220800,1444809566c0,0,0,0,65536,1998585856c-243240902,1444809539,-244318208,1444809539,12648448,0c390070272,1444809567,-1354760192,1444809571,980877312,1852786290c1998615412,1030972218,1835619362,1310749541,1377859429,1851878767c980885538,1768125281,1411530089,1936026985,2003127840,1836012064c539127393,1097349751,1030321006,1835619362,1310749541,1377859429c1851878767,1010708258,2054371959,1983543072,574450785,790771762c980892734,1933802099,1983543072,574450785,790771762,980892734c1735287148,1983543072,574450785,1378710898,1998594645,1935762746c1769161076,1914846561,12594549,0,2097152,0c209190912,2125380602,65536,0,0,0c11599872,0,492830720,2125381151,-756023296,1444809566c544407552,1634024055,1933669491,574447977,1701669204,1699618931c1867653239,577659245,1664775968,1411530099,1936026985,2003127840c1836012064,539127393,1935751799,1030318435,1835619362,1310749541c1377859429,1851878767,980885538,1936605544,1411530089,1936026985c2003127840,1836012064,790785633,980892734,1010708322,1130510967c1010708339,2054371959,1983543072,574450785,790771762,942816830c11546402,0,3145728,0,1065353216,1444809544c-216530944,1444809036,-1519386624,1444809567,-1520435200,1444809567c-216530944,1444809036,2162688,0,-1802436608,1444809567c0,0,1043267584,1647998780,2178607,0c1590755328,1444809227,-1482620928,1444809566,0,0c2162688,0,38928384,0,393216,0c574423040,1701669204,3219571,0,1866465280,1444809039c0,0,0,0,0,0c65537,1,2162688,0,209190912,2125380602c65536,0,0,0,2162688,0c-1048510464,1444809566,0,0,1735262208,1647998752c2188393,0,209190912,2125380602,65536,0c0,0,2162688,0,-1048510464,1444809566c0,0,0,0,3211264,0c-1145044992,1444809567,27262976,1444809037,-1192230912,1444809567c-1193279488,1444809567,27262976,1444809037,2162688,0c209190912,2125380602,65536,0,0,0c2162688,0,209190912,2125380602,65536,0c0,0,2162688,0,209190912,2125380602c65536,0,0,0,2162688,0c209190912,2125380602,65536,0,0,0c14745600,0,293601280,1444809567,495976448,2125381151c980877312,1852786290,1998615412,1030972218,1835619362,1310749541c1377859429,1851878767,980885538,1768125281,1411530089,1936026985c2003127840,1836012064,539127393,1097349751,1030321006,1835619362c1310749541,1377859429,1851878767,1010708258,2054371959,1983543072c574450785,790771762,980892734,1933802099,1983543072,574450785c790771762,980892734,1735287148,1983543072,574450785,1378710898c1998594645,1935762746,1769161076,1914846561,1431448949,1010708258c1916434223,1044279888,980885619,1030513014,574108194,792477231c14695031,0,2097152,0,209190912,2125380602c65536,0,0,0,2162688,0c-1048510464,1444809566,0,0,0,0c2162688,0,209190912,2125380602,65536,0c0,0,7405568,0,-192413696,2125378595c65536,65536,-221249536,1444809539,65536,196608c0,0,0,0,1946157056,1047749217c1886418748,1444809039,2039480320,1444809028,0,0c0,0,0,0,0,0c7405568,0,237502464,2125378596,65536,65536c-633339904,1444809490,65536,0,329777152,1444809040c1047724032,1631221564,29813,1700986880,-1214233276,1444809566c-1214251008,1444809566,-1214251008,1444809566,65536,0c-1548746752,1444809567,0,0,7405568,0c-192413696,2125378595,65536,65536,-1563426816,1444809567c65536,196608,0,0,0,65536c570425345,-776024002,1886441607,1444809039,2039480320,1444809028c0,0,0,0,0,0c0,0,7405568,0,237502464,2125378596c65536,65536,-633339904,1444809490,65536,0c-229638144,1444809036,2125463552,1444809567,0,0c630194176,1444809536,630194176,1444809536,630194176,1444809536c65536,0,-1534066688,1444809567,0,0c7405568,0,-192413696,2125378595,65536,65536c-1548746752,1444809567,65536,196608,0,0c0,0,570425344,1631221536,1886413683,1444809039c2039480320,1444809028,0,0,0,0c0,0,0,0,7405568,0c237502464,2125378596,65536,65536,-633339904,1444809490c65536,0,-980418560,1444809032,1949958144,1819113504c29498,574423040,2126541424,1444809567,2126512128,1444809567c2126512128,1444809567,65536,0,-1519386624,1444809567c0,0,7405568,0,-192413696,2125378595c65536,65536,-1534066688,1444809567,65536,0c65536,0,0,0,1308622848,1377859429c1898999151,1444809039,2039480320,1444809028,0,0c0,0,0,0,0,0c7405568,0,237502464,2125378596,65536,65536c-633339904,1444809490,65536,0,-216530944,1444809036c574423040,790771762,15422,1917845504,1718631486,1444809567c1718616064,1444809567,1718616064,1444809567,65536,0c-1504706560,1444809567,0,0,7405568,0c-192413696,2125378595,65536,65536,-1519386624,1444809567c65536,0,65536,0,0,0c1090519041,1029794163,1898987810,1444809039,2039480320,1444809028c0,0,0,0,0,0c0,0,7405568,0,237502464,2125378596c65536,65536,-633339904,1444809490,65536,0c-192937984,1444809036,2054356992,1983543072,27745,790757376c-214942658,1444809539,-214958080,1444809539,-214958080,1444809539c65536,0,-1490026496,1444809567,0,0c7405568,0,-192413696,2125378595,65536,65536c-1504706560,1444809567,65536,0,65536,0c0,0,1040187392,980889404,1898987122,1444809039c2039480320,1444809028,0,0,0,0c0,0,0,0,7405568,0c237502464,2125378596,65536,65536,-633339904,1444809490c65536,0,-187695104,1444809036,1869611008,924990835c14384,980877312,-2069864076,1444809567,-2069889024,1444809567c-2069889024,1444809567,65536,0,-1475346432,1444809567c0,0,7405568,0,-192413696,2125378595c65536,65536,-1490026496,1444809567,65536,65536c65536,0,0,0,1811939328,1696742757c1911579000,1444809039,2039480320,1444809028,0,0c0,0,0,0,0,0c7405568,0,237502464,2125378596,65536,65536c-633339904,1444809490,65536,0,-173539328,1444809036c1699610624,1867653239,24941,1748631552,-1461686719,1444809567c-1461714944,1444809567,-1461714944,1444809567,65536,0c-1456472064,1444809567,0,0,7405568,0c-192413696,2125378595,65536,65536,-1475346432,1444809567c65536,65536,65536,0,0,0c1912602625,980892734,1911570034,1444809039,2039480320,1444809028c0,0,0,0,0,0c0,0,4259840,0,65536,2125332480c-1473249280,1444809567,0,0,0,0c65536,1851850752,-1467998174,1444809567,-1469054976,1444809567c7405568,0,237502464,2125378596,65536,65536c-633339904,1444809490,65536,0,-149946368,1444809036c1010696192,1916434223,29264,544473088,-1442812552,1444809567c-1442840576,1444809567,-1442840576,1444809567,65536,0c-1437597696,1444809567,0,0,7405568,0c-192413696,2125378595,65536,65536,-1456472064,1444809567c65536,65536,65536,0,0,0c973078528,574452579,1911581012,1444809039,2039480320,1444809028c0,0,0,0,0,0c0,0,4259840,0,65536,2125332480c-1454374912,1444809567,0,0,0,0c65536,1043267584,-1449101508,1444809567,-1450180608,1444809567c7405568,0,237502464,2125378596,65536,65536c-633339904,1444809490,65536,0,-144703488,1444809036c-2016346112,-2116962864,47824,-803209216,-1423912777,1444809567c-1423966208,1444809567,-1423966208,1444809567,65536,0c-1418723328,1444809567,0,0,7405568,0c-192413696,2125378595,65536,65536,-1437597696,1444809567c65536,131072,65536,0,0,0c1761607680,1767121469,1918920045,1444809039,2039480320,1444809028c0,0,0,0,0,0c0,0,4259840,0,65536,2125332480c-1435500544,1444809567,0,0,0,0c65536,-792788992,-1430249282,1444809567,-1431306240,1444809567c7405568,0,237502464,2125378596,65536,65536c-633339904,1444809490,65536,0,-130547712,1444809036c1999568896,1010725946,30511,1047789568,-1405079748,1444809567c-1405091840,1444809567,-1405091840,1444809567,65536,0c-1399848960,1444809567,0,0,7405568,0c-192413696,2125378595,65536,65536,-1418723328,1444809567c65536,131072,65536,0,0,0c973078528,1936605544,1918909801,1444809039,2039480320,1444809028c0,0,0,0,0,0c0,0,4259840,0,65536,2125332480c-1416626176,1444809567,0,0,0,0c65536,1768030208,-1411356316,1444809567,-1412431872,1444809567c7405568,0,237502464,2125378596,65536,65536c-633339904,1444809490,65536,0,1369964544,1444809040c-1127219200,-2133739312,48848,-1110441984,-1386170160,1444809567c-1386217472,1444809567,-1386217472,1444809567,65536,0c-1380974592,1444809567,0,0,7405568,0c-192413696,2125378595,65536,65536,-1399848960,1444809567c65536,131072,65536,0,0,0c-2113929215,-2016298800,1918940624,1444809039,2039480320,1444809028c0,0,0,0,0,0c0,0,4259840,0,65536,2125332480c-1397751808,1444809567,0,0,0,0c65536,-792854528,-1392455501,1444809567,-1393557504,1444809567c7405568,0,237502464,2125378596,65536,65536c-633339904,1444809490,65536,0,-106954752,1444809036c-1177550848,-792997856,53688,-796917760,-1367289424,1444809567c-1367343104,1444809567,-1367343104,1444809567,65536,0c-1362100224,1444809567,0,0,7405568,0c-192413696,2125378595,65536,65536,-1380974592,1444809567c65536,131072,65536,0,0,0c536870912,544695630,1918922578,1444809039,2039480320,1444809028c0,0,0,0,0,0c0,0,4259840,0,65536,2125332480c-1378877440,1444809567,0,0,0,0c65536,1010696192,-1373604049,1444809567,-1374683136,1444809567c7405568,0,237502464,2125378596,65536,65536c-633339904,1444809490,65536,0,-101711872,1444809036c1634533376,1043276396,30524,1047724032,-1348438212,1444809567c-1348468736,1444809567,-1348468736,1444809567,65536,0c-1343225856,1444809567,0,0,7405568,0c-192413696,2125378595,65536,65536,-1362100224,1444809567c65536,196608,65536,0,0,0c1140850688,980885573,1926259062,1444809039,2039480320,1444809028c0,0,0,0,0,0c0,0,4259840,0,65536,2125332480c-1360003072,1444809567,0,0,0,0c65536,574423040,-1354731678,1444809567,-1355808768,1444809567c7405568,0,237502464,2125378596,65536,65536c-633339904,1444809490,65536,0,-87556096,1444809036c1701642240,1699618931,8311,577634304,-1329563872,1444809567c-1329594368,1444809567,-1329594368,1444809567,65536,0c-1324351488,1444809567,0,0,7405568,0c-192413696,2125378595,65536,65536,-1343225856,1444809567c65536,196608,65536,0,0,65536c536870913,1635138167,1926249836,1444809039,2039480320,1444809028c0,0,0,0,0,0c0,0,4259840,0,65536,2125332480c-1341128704,1444809567,0,0,0,0c65536,-2100232192,-1335838512,1444809567,-1336934400,1444809567c7405568,0,237502464,2125378596,65536,65536c-633339904,1444809490,65536,0,-63963136,1444809036c1935867904,1767121469,25965,544669696,-1310691502,1444809567c-1310720000,1444809567,-1310720000,1444809567,65536,0c-1305477120,1444809567,0,0,7405568,0c-192413696,2125378595,65536,65536,-1324351488,1444809567c65536,196608,65536,0,0,0c788529152,1349663351,1926250098,1444809039,2039480320,1444809028c0,0,0,0,0,0c0,0,4259840,0,65536,2125332480c-1322254336,1444809567,0,0,0,0c65536,1767112704,-1316985491,1444809567,-1318060032,1444809567c7405568,0,237502464,2125378596,65536,65536c-633339904,1444809490,65536,0,-58720256,1444809036c1043267584,1933211452,8314,1030488064,-1291832798,1444809567c-1291845632,1444809567,-1291845632,1444809567,65536,0c-1286602752,1444809567,0,0,7405568,0c-192413696,2125378595,65536,65536,-1305477120,1444809567c65536,0,131072,0,0,0c1006632960,1047673463,1938847548,1444809039,2039480320,1444809028c0,0,0,0,0,0c0,0,4259840,0,65536,2125332480c-1303379968,1444809567,0,0,0,0c65536,1998585856,-1298110406,1444809567,-1299185664,1444809567c7405568,0,237502464,2125378596,65536,65536c-633339904,1444809490,65536,0,-44564480,1444809036c790757376,980892734,31347,1983512576,-1272943519,1444809567c-1272971264,1444809567,-1272971264,1444809567,65536,0c-1267728384,1444809567,0,0,7405568,0c-192413696,2125378595,65536,65536,-1286602752,1444809567c65536,0,131072,0,0,0c-1174405119,-1127170352,1938866128,1444809039,2039480320,1444809028c0,0,0,0,0,0c0,0,4259840,0,65536,2125332480c-1284505600,1444809567,0,0,0,0c65536,-776667136,-1279209342,1444809567,-1280311296,1444809567c7405568,0,237502464,2125378596,65536,65536c-633339904,1444809490,65536,0,-20971520,1444809036c-780075008,548786305,33233,-1093664768,-1254063663,1444809567c-1254096896,1444809567,-1254096896,1444809567,65536,0c-1248854016,1444809567,0,0,7405568,0c-192413696,2125378595,65536,65536,-1267728384,1444809567c65536,0,131072,0,0,0c-2147483648,1009683409,1938847535,1444809039,2039480320,1444809028c0,0,0,0,0,0c0,0,4259840,0,65536,2125332480c-1265631232,1444809567,0,0,0,0c65536,1935998976,-1260368352,1444809567,-1261436928,1444809567c7405568,0,237502464,2125378596,65536,65536c-633339904,1444809490,65536,0,-15728640,1444809036c1010696192,544488055,28024,1667301376,-1235206811,1444809567c-1235222528,1444809567,-1235222528,1444809567,65536,0c-1229979648,1444809567,0,0,7405568,0c-192413696,2125378595,65536,65536,-1248854016,1444809567c65536,65536,131072,0,0,0c0,0,1946157056,1444809039,2039480320,1444809028c0,0,0,0,0,0c0,0,4259840,0,65536,2125332480c-1246756864,1444809567,0,0,0,0c65536,0,-1241513984,1444809567,-1242562560,1444809567c7405568,0,237502464,2125378596,65536,65536c-633339904,1444809490,65536,0,-1572864,1444809036c0,0,0,0,-1216348160,1444809567c-1216348160,1444809567,-1216348160,1444809567,65536,0c-1211105280,1444809567,0,0,7405568,0c-192413696,2125378595,65536,65536,-1229979648,1444809567c65536,65536,131072,0,0,0c1,0,1946157056,1444809039,2039480320,1444809028c0,0,0,0,0,0c0,0,4259840,0,65536,2125332480c-1227882496,1444809567,0,0,0,0c65536,0,-1222639616,1444809567,-1223688192,1444809567c7405568,0,237502464,2125378596,65536,65536c-633339904,1444809490,65536,0,22020096,1444809037c0,0,0,0,-1197473792,1444809567c-1197473792,1444809567,-1197473792,1444809567,65536,0c-1192230912,1444809567,0,0,7405568,0c-192413696,2125378595,65536,65536,-1211105280,1444809567c65536,65536,131072,0,0,0c0,0,1946157056,1444809039,2039480320,1444809028c0,0,0,0,0,0c0,0,4259840,0,65536,2125332480c-1209008128,1444809567,0,0,0,0c65536,0,-1203765248,1444809567,-1204813824,1444809567c7405568,0,237502464,2125378596,65536,65536c-633339904,1444809490,65536,0,27262976,1444809037c0,0,0,0,-1178599424,1444809567c-1178599424,1444809567,-1178599424,1444809567,65536,0c-1173356544,1444809567,0,0,7405568,0c-192413696,2125378595,65536,65536,-1192230912,1444809567c65536,131072,131072,0,0,0c0,0,1953497088,1444809039,2039480320,1444809028c0,0,0,0,0,0c0,0,4259840,0,65536,2125332480c-1190133760,1444809567,0,0,0,0c65536,0,-1184890880,1444809567,-1185939456,1444809567c7405568,0,237502464,2125378596,65536,65536c-633339904,1444809490,65536,0,41418752,1444809037c0,0,0,0,-1156579328,1444809567c-1156579328,1444809567,-1156579328,1444809567,65536,0c-1151336448,1444809567,0,0,3211264,0c-1362100224,1444809533,41418752,1444809037,-1173356544,1444809567c-1174405120,1444809567,41418752,1444809037,7405568,0c-192413696,2125378595,65536,65536,-1173356544,1444809567c65536,131072,131072,0,0,0c1,0,1953497088,1444809039,2039480320,1444809028c0,0,0,0,0,0c0,0,4259840,0,65536,2125332480c-1171259392,1444809567,0,0,0,0c65536,0,-1162870784,1444809567,-1163919360,1444809567c7405568,0,237502464,2125378596,65536,65536c-633339904,1444809490,65536,0,65011712,1444809037c0,0,0,0,-1134559232,1444809567c-1134559232,1444809567,-1134559232,1444809567,65536,0c-1129316352,1444809567,0,0,3211264,0c-1123024896,1444809567,65011712,1444809037,-1151336448,1444809567c-1152385024,1444809567,65011712,1444809037,7405568,0c-192413696,2125378595,65536,65536,-1151336448,1444809567c65536,131072,131072,0,0,0c0,0,1953497088,1444809039,2039480320,1444809028c0,0,0,0,0,0c0,0,4259840,0,65536,2125332480c-1149239296,1444809567,0,0,0,0c65536,0,-1140850688,1444809567,-1141899264,1444809567c7405568,0,237502464,2125378596,65536,65536c-633339904,1444809490,65536,0,70254592,1444809037c0,0,0,0,-1112539136,1444809567c-1112539136,1444809567,-1112539136,1444809567,65536,0c-1107296256,1444809567,0,0,3211264,0c-1056964608,1444809567,70254592,1444809037,-1129316352,1444809567c-1130364928,1444809567,70254592,1444809037,7405568,0c-192413696,2125378595,65536,65536,-1129316352,1444809567c65536,196608,131072,0,0,0c0,0,1960837120,1444809039,2039480320,1444809028c0,0,0,0,0,0c0,0,4259840,0,65536,2125332480c-1127219200,1444809567,0,0,0,0c65536,0,-1118830592,1444809567,-1119879168,1444809567c7405568,0,237502464,2125378596,65536,65536c-633339904,1444809490,65536,0,84410368,1444809037c0,0,0,0,-1090519040,1444809567c-1090519040,1444809567,-1090519040,1444809567,65536,0c-1085276160,1444809567,0,0,3211264,0c1607467008,1444809529,84410368,1444809037,-1107296256,1444809567c-1108344832,1444809567,84410368,1444809037,7405568,0c-192413696,2125378595,65536,65536,-1107296256,1444809567c65536,196608,131072,0,0,65536c1,0,1960837120,1444809039,2039480320,1444809028c0,0,0,0,0,0c0,0,4259840,0,65536,2125332480c-1105199104,1444809567,0,0,0,0c65536,0,-1096810496,1444809567,-1097859072,1444809567c7405568,0,237502464,2125378596,65536,65536c-633339904,1444809490,65536,0,108003328,1444809037c0,0,0,0,-1068498944,1444809567c-1068498944,1444809567,-1068498944,1444809567,65536,0c-1063256064,1444809567,0,0,3211264,0c-560988160,1444809540,108003328,1444809037,-1085276160,1444809567c-1086324736,1444809567,108003328,1444809037,7405568,0c-192413696,2125378595,65536,65536,-1085276160,1444809567c65536,196608,131072,0,0,0c0,0,1960837120,1444809039,2039480320,1444809028c0,0,0,0,0,0c0,0,4259840,0,65536,2125332480c-1083179008,1444809567,0,0,0,0c65536,0,-1074790400,1444809567,-1075838976,1444809567c7405568,0,237502464,2125378596,65536,65536c-633339904,1444809490,65536,0,113246208,1444809037c0,0,0,0,-1046478848,1444809567c-1046478848,1444809567,-1046478848,1444809567,65536,0c-1041235968,1444809567,0,0,3211264,0c-1012924416,1444809567,113246208,1444809037,-1063256064,1444809567c-1064304640,1444809567,113246208,1444809037,7405568,0c-192413696,2125378595,65536,65536,-1063256064,1444809567c65536,0,196608,0,0,0c0,0,1968177152,1444809039,2039480320,1444809028c0,0,0,0,0,0c0,0,4259840,0,65536,2125332480c-1061158912,1444809567,0,0,0,0c65536,0,-1052770304,1444809567,-1053818880,1444809567c7405568,0,237502464,2125378596,65536,65536c-633339904,1444809490,65536,0,127401984,1444809037c0,0,0,0,-1024458752,1444809567c-1024458752,1444809567,-1024458752,1444809567,65536,0c-1019215872,1444809567,0,0,3211264,0c445644800,1444809536,127401984,1444809037,-1041235968,1444809567c-1042284544,1444809567,127401984,1444809037,7405568,0c-192413696,2125378595,65536,65536,-1041235968,1444809567c65536,0,196608,0,0,0c1,0,1968177152,1444809039,2039480320,1444809028c0,0,0,0,0,0c0,0,4259840,0,65536,2125332480c-1039138816,1444809567,0,0,0,0c65536,0,-1030750208,1444809567,-1031798784,1444809567c7405568,0,237502464,2125378596,65536,65536c-633339904,1444809490,65536,0,150994944,1444809037c0,0,0,0,-1002438656,1444809567c-1002438656,1444809567,-1002438656,1444809567,65536,0c-997195776,1444809567,0,0,3211264,0c-990904320,1444809567,150994944,1444809037,-1019215872,1444809567c-1020264448,1444809567,150994944,1444809037,7405568,0c-192413696,2125378595,65536,65536,-1019215872,1444809567c65536,0,196608,0,0,0c0,0,1968177152,1444809039,2039480320,1444809028c0,0,0,0,0,0c0,0,4259840,0,65536,2125332480c-1017118720,1444809567,0,0,0,0c65536,0,-1008730112,1444809567,-1009778688,1444809567c7405568,0,237502464,2125378596,65536,65536c-633339904,1444809490,65536,0,156237824,1444809037c0,0,0,0,-980418560,1444809567c-980418560,1444809567,-980418560,1444809567,65536,0c-975175680,1444809567,0,0,3211264,0c-946864128,1444809567,156237824,1444809037,-997195776,1444809567c-998244352,1444809567,156237824,1444809037,7405568,0c-192413696,2125378595,65536,65536,-997195776,1444809567c65536,65536,196608,0,0,0c0,0,1975517184,1444809039,2039480320,1444809028c0,0,0,0,0,0c0,0,4259840,0,65536,2125332480c-995098624,1444809567,0,0,0,0c65536,0,-986710016,1444809567,-987758592,1444809567c7405568,0,237502464,2125378596,65536,65536c-633339904,1444809490,65536,0,170393600,1444809037c0,0,0,0,-958398464,1444809567c-958398464,1444809567,-958398464,1444809567,65536,0c-953155584,1444809567,0,0,3211264,0c401604608,1444809536,170393600,1444809037,-975175680,1444809567c-976224256,1444809567,170393600,1444809037,7405568,0c-192413696,2125378595,65536,65536,-975175680,1444809567c65536,65536,196608,0,0,0c1,0,1975517184,1444809039,2039480320,1444809028c0,0,0,0,0,0c0,0,4259840,0,65536,2125332480c-973078528,1444809567,0,0,0,0c65536,0,-964689920,1444809567,-965738496,1444809567c7405568,0,237502464,2125378596,65536,65536c-633339904,1444809490,65536,0,193986560,1444809037c0,0,0,0,-936378368,1444809567c-936378368,1444809567,-936378368,1444809567,65536,0c-931135488,1444809567,0,0,3211264,0c1062207488,1444809530,193986560,1444809037,-953155584,1444809567c-954204160,1444809567,193986560,1444809037,7405568,0c-192413696,2125378595,65536,65536,-953155584,1444809567c65536,65536,196608,0,0,0c0,0,1975517184,1444809039,2039480320,1444809028c0,0,0,0,0,0c0,0,4259840,0,65536,2125332480c-951058432,1444809567,0,0,0,0c65536,0,-942669824,1444809567,-943718400,1444809567c7405568,0,237502464,2125378596,65536,65536c-633339904,1444809490,65536,0,199229440,1444809037c0,0,0,0,-914358272,1444809567c-914358272,1444809567,-914358272,1444809567,65536,0c-909115392,1444809567,0,0,3211264,0c-6291456,1444809565,199229440,1444809037,-931135488,1444809567c-932184064,1444809567,199229440,1444809037,7405568,0c-192413696,2125378595,65536,65536,-931135488,1444809567c65536,131072,196608,0,0,0c0,0,1982857216,1444809039,2039480320,1444809028c0,0,0,0,0,0c0,0,4259840,0,65536,2125332480c-929038336,1444809567,0,0,0,0c65536,0,-920649728,1444809567,-921698304,1444809567c7405568,0,237502464,2125378596,65536,65536c-633339904,1444809490,65536,0,213385216,1444809037c0,0,0,0,-892338176,1444809567c-892338176,1444809567,-892338176,1444809567,65536,0c-887095296,1444809567,0,0,3211264,0c-1817182208,1444809541,213385216,1444809037,-909115392,1444809567c-910163968,1444809567,213385216,1444809037,7405568,0c-192413696,2125378595,65536,65536,-909115392,1444809567c65536,131072,196608,0,0,0c1,0,1982857216,1444809039,2039480320,1444809028c0,0,0,0,0,0c0,0,4259840,0,65536,2125332480c-907018240,1444809567,0,0,0,0c65536,0,-898629632,1444809567,-899678208,1444809567c7405568,0,237502464,2125378596,65536,65536c-633339904,1444809490,65536,0,236978176,1444809037c0,0,0,0,-870318080,1444809567c-870318080,1444809567,-870318080,1444809567,65536,0c-865075200,1444809567,0,0,3211264,0c-1961885696,1444809569,236978176,1444809037,-887095296,1444809567c-888143872,1444809567,236978176,1444809037,7405568,0c-192413696,2125378595,65536,65536,-887095296,1444809567c65536,131072,196608,0,0,0c0,0,1982857216,1444809039,2039480320,1444809028c0,0,0,0,0,0c0,0,4259840,0,65536,2125332480c-884998144,1444809567,0,0,0,0c65536,0,-876609536,1444809567,-877658112,1444809567c7405568,0,237502464,2125378596,65536,65536c-633339904,1444809490,65536,0,242221056,1444809037c0,0,0,0,-848297984,1444809567c-848297984,1444809567,-848297984,1444809567,65536,0c-843055104,1444809567,0,0,3211264,0c-1207959552,1444809529,242221056,1444809037,-865075200,1444809567c-866123776,1444809567,242221056,1444809037,7405568,0c-192413696,2125378595,65536,65536,-865075200,1444809567c65536,196608,196608,0,0,0c0,0,1990197248,1444809039,2039480320,1444809028c0,0,0,0,0,0c0,0,4259840,0,65536,2125332480c-862978048,1444809567,0,0,0,0c65536,0,-854589440,1444809567,-855638016,1444809567c7405568,0,237502464,2125378596,65536,65536c-633339904,1444809490,65536,0,256376832,1444809037c0,0,0,0,-826277888,1444809567c-826277888,1444809567,-826277888,1444809567,65536,0c-821035008,1444809567,0,0,3211264,0c567279616,1444809565,256376832,1444809037,-843055104,1444809567c-844103680,1444809567,256376832,1444809037,7405568,0c-192413696,2125378595,65536,65536,-843055104,1444809567c65536,196608,196608,0,0,65536c1,0,1990197248,1444809039,2039480320,1444809028c0,0,0,0,0,0c0,0,4259840,0,65536,2125332480c-840957952,1444809567,0,0,0,0c65536,0,-832569344,1444809567,-833617920,1444809567c7405568,0,237502464,2125378596,65536,65536c-633339904,1444809490,65536,0,279969792,1444809037c0,0,0,0,-804257792,1444809567c-804257792,1444809567,-804257792,1444809567,65536,0c-799014912,1444809567,0,0,3211264,0c-748683264,1444809567,279969792,1444809037,-821035008,1444809567c-822083584,1444809567,279969792,1444809037,7405568,0c-192413696,2125378595,65536,65536,-821035008,1444809567c65536,196608,196608,0,0,0c0,0,1990197248,1444809039,2039480320,1444809028c0,0,0,0,0,0c0,0,4259840,0,65536,2125332480c-818937856,1444809567,0,0,0,0c65536,0,-810549248,1444809567,-811597824,1444809567c7405568,0,237502464,2125378596,65536,65536c-633339904,1444809490,65536,0,285212672,1444809037c0,0,0,0,-782237696,1444809567c-782237696,1444809567,-782237696,1444809567,65536,0c-776994816,1444809567,0,0,3211264,0c-1475346432,1444809529,285212672,1444809037,-799014912,1444809567c-800063488,1444809567,285212672,1444809037,7405568,0c-192413696,2125378595,65536,65536,-799014912,1444809567c65536,0,262144,0,0,0c0,0,2008023040,1444809039,2039480320,1444809028c0,0,0,0,0,0c0,0,4259840,0,65536,2125332480c-796917760,1444809567,0,0,0,0c65536,0,-788529152,1444809567,-789577728,1444809567c7405568,0,237502464,2125378596,65536,65536c-633339904,1444809490,65536,0,299368448,1444809037c0,0,0,0,-760217600,1444809567c-760217600,1444809567,-760217600,1444809567,65536,0c-754974720,1444809567,0,0,3211264,0c-239075328,1444809528,299368448,1444809037,-776994816,1444809567c-778043392,1444809567,299368448,1444809037,7405568,0c-192413696,2125378595,65536,65536,-776994816,1444809567c65536,0,262144,0,0,0c1,0,2008023040,1444809039,2039480320,1444809028c0,0,0,0,0,0c0,0,4259840,0,65536,2125332480c-774897664,1444809567,0,0,0,0c65536,0,-766509056,1444809567,-767557632,1444809567c7405568,0,237502464,2125378596,65536,65536c-633339904,1444809490,65536,0,322961408,1444809037c0,0,0,0,-738197504,1444809567c-738197504,1444809567,-738197504,1444809567,65536,0c-732954624,1444809567,0,0,3211264,0c-726663168,1444809567,322961408,1444809037,-754974720,1444809567c-756023296,1444809567,322961408,1444809037,7405568,0c-192413696,2125378595,65536,65536,-754974720,1444809567c65536,0,262144,0,0,0c0,0,2008023040,1444809039,2039480320,1444809028c0,0,0,0,0,0c0,0,4259840,0,65536,2125332480c-752877568,1444809567,0,0,0,0c65536,0,-744488960,1444809567,-745537536,1444809567c7405568,0,237502464,2125378596,65536,65536c-633339904,1444809490,65536,0,328204288,1444809037c0,0,0,0,-716177408,1444809567c-716177408,1444809567,-716177408,1444809567,65536,0c-710934528,1444809567,0,0,3211264,0c-660602880,1444809567,328204288,1444809037,-732954624,1444809567c-734003200,1444809567,328204288,1444809037,7405568,0c-192413696,2125378595,65536,65536,-732954624,1444809567c65536,65536,262144,0,0,0c0,0,2015363072,1444809039,2039480320,1444809028c0,0,0,0,0,0c0,0,4259840,0,65536,2125332480c-730857472,1444809567,0,0,0,0c65536,0,-722468864,1444809567,-723517440,1444809567c7405568,0,237502464,2125378596,65536,65536c-633339904,1444809490,65536,0,342360064,1444809037c0,0,0,0,-694157312,1444809567c-694157312,1444809567,-694157312,1444809567,65536,0c-688914432,1444809567,0,0,3211264,0c-1389363200,1444809569,342360064,1444809037,-710934528,1444809567c-711983104,1444809567,342360064,1444809037,7405568,0c-192413696,2125378595,65536,65536,-710934528,1444809567c65536,65536,262144,0,0,0c1,0,2015363072,1444809039,2039480320,1444809028c0,0,0,0,0,0c0,0,4259840,0,65536,2125332480c-708837376,1444809567,0,0,0,0c65536,0,-700448768,1444809567,-701497344,1444809567c7405568,0,237502464,2125378596,65536,65536c-633339904,1444809490,65536,0,365953024,1444809037c0,0,0,0,-672137216,1444809567c-672137216,1444809567,-672137216,1444809567,65536,0c-666894336,1444809567,0,0,3211264,0c-512753664,1444809529,365953024,1444809037,-688914432,1444809567c-689963008,1444809567,365953024,1444809037,7405568,0c-192413696,2125378595,65536,65536,-688914432,1444809567c65536,65536,262144,0,0,0c0,0,2015363072,1444809039,2039480320,1444809028c0,0,0,0,0,0c0,0,4259840,0,65536,2125332480c-686817280,1444809567,0,0,0,0c65536,0,-678428672,1444809567,-679477248,1444809567c7405568,0,237502464,2125378596,65536,65536c-633339904,1444809490,65536,0,371195904,1444809037c0,0,0,0,-650117120,1444809567c-650117120,1444809567,-650117120,1444809567,65536,0c-644874240,1444809567,0,0,3211264,0c-616562688,1444809567,371195904,1444809037,-666894336,1444809567c-667942912,1444809567,371195904,1444809037,7405568,0c-192413696,2125378595,65536,65536,-666894336,1444809567c65536,131072,262144,0,0,0c0,0,2022703104,1444809039,2039480320,1444809028c0,0,0,0,0,0c0,0,4259840,0,65536,2125332480c-664797184,1444809567,0,0,0,0c65536,0,-656408576,1444809567,-657457152,1444809567c7405568,0,237502464,2125378596,65536,65536c-633339904,1444809490,65536,0,385351680,1444809037c0,0,0,0,-628097024,1444809567c-628097024,1444809567,-628097024,1444809567,65536,0c-622854144,1444809567,0,0,3211264,0c-203423744,1444809528,385351680,1444809037,-644874240,1444809567c-645922816,1444809567,385351680,1444809037,7405568,0c-192413696,2125378595,65536,65536,-644874240,1444809567c65536,131072,262144,0,0,0c1,0,2022703104,1444809039,2039480320,1444809028c0,0,0,0,0,0c0,0,4259840,0,65536,2125332480c-642777088,1444809567,0,0,0,0c65536,0,-634388480,1444809567,-635437056,1444809567c7405568,0,237502464,2125378596,65536,65536c-633339904,1444809490,65536,0,408944640,1444809037c0,0,0,0,-606076928,1444809567c-606076928,1444809567,-606076928,1444809567,65536,0c-600834048,1444809567,0,0,3211264,0c-594542592,1444809567,408944640,1444809037,-622854144,1444809567c-623902720,1444809567,408944640,1444809037,7405568,0c-192413696,2125378595,65536,65536,-622854144,1444809567c65536,131072,262144,0,0,0c0,0,2022703104,1444809039,2039480320,1444809028c0,0,0,0,0,0c0,0,4259840,0,65536,2125332480c-620756992,1444809567,0,0,0,0c65536,0,-612368384,1444809567,-613416960,1444809567c7405568,0,237502464,2125378596,65536,65536c-633339904,1444809490,65536,0,414187520,1444809037c0,0,0,0,-584056832,1444809567c-584056832,1444809567,-584056832,1444809567,65536,0c-578813952,1444809567,0,0,3211264,0c-550502400,1444809567,414187520,1444809037,-600834048,1444809567c-601882624,1444809567,414187520,1444809037,7405568,0c-192413696,2125378595,65536,65536,-600834048,1444809567c65536,196608,262144,0,0,0c0,0,2030043136,1444809039,2039480320,1444809028c0,0,0,0,0,0c0,0,4259840,0,65536,2125332480c-598736896,1444809567,0,0,0,0c65536,0,-590348288,1444809567,-591396864,1444809567c7405568,0,237502464,2125378596,65536,65536c-633339904,1444809490,65536,0,428343296,1444809037c0,0,0,0,-562036736,1444809567c-562036736,1444809567,-562036736,1444809567,65536,0c-556793856,1444809567,0,0,3211264,0c-1973420032,1444809534,428343296,1444809037,-578813952,1444809567c-579862528,1444809567,428343296,1444809037,7405568,0c-192413696,2125378595,65536,65536,-578813952,1444809567c65536,196608,262144,0,0,65536c1,0,2030043136,1444809039,2039480320,1444809028c0,0,0,0,0,0c0,0,4259840,0,65536,2125332480c-576716800,1444809567,0,0,0,0c65536,0,-568328192,1444809567,-569376768,1444809567c7405568,0,237502464,2125378596,65536,65536c-633339904,1444809490,65536,0,451936256,1444809037c0,0,0,0,-540016640,1444809567c-540016640,1444809567,-540016640,1444809567,65536,0c-534773760,1444809567,0,0,3211264,0c-484442112,1444809567,451936256,1444809037,-556793856,1444809567c-557842432,1444809567,451936256,1444809037,7405568,0c-192413696,2125378595,65536,65536,-556793856,1444809567c65536,196608,262144,0,0,0c0,0,2030043136,1444809039,2039480320,1444809028c0,0,0,0,0,0c0,0,4259840,0,65536,2125332480c-554696704,1444809567,0,0,0,0c65536,0,-546308096,1444809567,-547356672,1444809567c7405568,0,237502464,2125378596,65536,65536c-633339904,1444809490,65536,0,457179136,1444809037c0,0,0,0,-517996544,1444809567c-517996544,1444809567,-517996544,1444809567,65536,0c-512753664,1444809567,0,0,3211264,0c-752877568,1444809563,457179136,1444809037,-534773760,1444809567c-535822336,1444809567,457179136,1444809037,7405568,0c-192413696,2125378595,65536,65536,-534773760,1444809567c65536,0,327680,0,0,0c0,0,2042626048,1444809039,2039480320,1444809028c0,0,0,0,0,0c0,0,4259840,0,65536,2125332480c-532676608,1444809567,0,0,0,0c65536,0,-524288000,1444809567,-525336576,1444809567c7405568,0,237502464,2125378596,65536,65536c-633339904,1444809490,65536,0,471334912,1444809037c0,0,0,0,-495976448,1444809567c-495976448,1444809567,-495976448,1444809567,65536,0c-490733568,1444809567,0,0,3211264,0c-2117074944,1444809529,471334912,1444809037,-512753664,1444809567c-513802240,1444809567,471334912,1444809037,7405568,0c-192413696,2125378595,65536,65536,-512753664,1444809567c65536,0,327680,0,0,0c1,0,2042626048,1444809039,2039480320,1444809028c0,0,0,0,0,0c0,0,4259840,0,65536,2125332480c-510656512,1444809567,0,0,0,0c65536,0,-502267904,1444809567,-503316480,1444809567c7405568,0,237502464,2125378596,65536,65536c-633339904,1444809490,65536,0,494927872,1444809037c0,0,0,0,-473956352,1444809567c-473956352,1444809567,-473956352,1444809567,65536,0c-468713472,1444809567,0,0,3211264,0c-418381824,1444809567,494927872,1444809037,-490733568,1444809567c-491782144,1444809567,494927872,1444809037,7405568,0c-192413696,2125378595,65536,65536,-490733568,1444809567c65536,0,327680,0,0,0c0,0,2042626048,1444809039,2039480320,1444809028c0,0,0,0,0,0c0,0,4259840,0,65536,2125332480c-488636416,1444809567,0,0,0,0c65536,0,-480247808,1444809567,-481296384,1444809567c7405568,0,237502464,2125378596,65536,65536c-633339904,1444809490,65536,0,500170752,1444809037c0,0,0,0,-451936256,1444809567c-451936256,1444809567,-451936256,1444809567,65536,0c-446693376,1444809567,0,0,3211264,0c-1047527424,1444809542,500170752,1444809037,-468713472,1444809567c-469762048,1444809567,500170752,1444809037,7405568,0c-192413696,2125378595,65536,65536,-468713472,1444809567c65536,65536,327680,0,0,0c0,0,2049966080,1444809039,2039480320,1444809028c0,0,0,0,0,0c0,0,4259840,0,65536,2125332480c-466616320,1444809567,0,0,0,0c65536,0,-458227712,1444809567,-459276288,1444809567c7405568,0,237502464,2125378596,65536,65536c-633339904,1444809490,65536,0,514326528,1444809037c0,0,0,0,-429916160,1444809567c-429916160,1444809567,-429916160,1444809567,65536,0c-424673280,1444809567,0,0,3211264,0c-804257792,1444809541,514326528,1444809037,-446693376,1444809567c-447741952,1444809567,514326528,1444809037,7405568,0c-192413696,2125378595,65536,65536,-446693376,1444809567c65536,65536,327680,0,0,0c1,0,2049966080,1444809039,2039480320,1444809028c0,0,0,0,0,0c0,0,4259840,0,65536,2125332480c-444596224,1444809567,0,0,0,0c65536,0,-436207616,1444809567,-437256192,1444809567c7405568,0,237502464,2125378596,65536,65536c-633339904,1444809490,65536,0,537919488,1444809037c0,0,0,0,-407896064,1444809567c-407896064,1444809567,-407896064,1444809567,65536,0c-402653184,1444809567,0,0,3211264,0c-396361728,1444809567,537919488,1444809037,-424673280,1444809567c-425721856,1444809567,537919488,1444809037,7405568,0c-192413696,2125378595,65536,65536,-424673280,1444809567c65536,65536,327680,0,0,0c0,0,2049966080,1444809039,2039480320,1444809028c0,0,0,0,0,0c0,0,4259840,0,65536,2125332480c-422576128,1444809567,0,0,0,0c65536,0,-414187520,1444809567,-415236096,1444809567c7405568,0,237502464,2125378596,65536,65536c-633339904,1444809490,65536,0,543162368,1444809037c0,0,0,0,-385875968,1444809567c-385875968,1444809567,-385875968,1444809567,65536,0c-380633088,1444809567,0,0,3211264,0c-975175680,1444809565,543162368,1444809037,-402653184,1444809567c-403701760,1444809567,543162368,1444809037,7405568,0c-192413696,2125378595,65536,65536,-402653184,1444809567c65536,131072,327680,0,0,0c0,0,2057306112,1444809039,2039480320,1444809028c0,0,0,0,0,0c0,0,4259840,0,65536,2125332480c-400556032,1444809567,0,0,0,0c65536,0,-392167424,1444809567,-393216000,1444809567c7405568,0,237502464,2125378596,65536,65536c-633339904,1444809490,65536,0,557318144,1444809037c0,0,0,0,-363855872,1444809567c-363855872,1444809567,-363855872,1444809567,65536,0c-358612992,1444809567,0,0,3211264,0c1773142016,1444809541,557318144,1444809037,-380633088,1444809567c-381681664,1444809567,557318144,1444809037,7405568,0c-192413696,2125378595,65536,65536,-380633088,1444809567c65536,131072,327680,0,0,0c1,0,2057306112,1444809039,2039480320,1444809028c0,0,0,0,0,0c0,0,4259840,0,65536,2125332480c-378535936,1444809567,0,0,0,0c65536,0,-370147328,1444809567,-371195904,1444809567c7405568,0,237502464,2125378596,65536,65536c-633339904,1444809490,65536,0,580911104,1444809037c0,0,0,0,-341835776,1444809567c-341835776,1444809567,-341835776,1444809567,65536,0c-336592896,1444809567,0,0,3211264,0c779091968,1444809544,580911104,1444809037,-358612992,1444809567c-359661568,1444809567,580911104,1444809037,7405568,0c-192413696,2125378595,65536,65536,-358612992,1444809567c65536,131072,327680,0,0,0c0,0,2057306112,1444809039,2039480320,1444809028c0,0,0,0,0,0c0,0,4259840,0,65536,2125332480c-356515840,1444809567,0,0,0,0c65536,0,-348127232,1444809567,-349175808,1444809567c7405568,0,237502464,2125378596,65536,65536c-633339904,1444809490,65536,0,586153984,1444809037c0,0,0,0,-319815680,1444809567c-319815680,1444809567,-319815680,1444809567,65536,0c-314572800,1444809567,0,0,3211264,0c481296384,1444809571,586153984,1444809037,-336592896,1444809567c-337641472,1444809567,586153984,1444809037,7405568,0c-192413696,2125378595,65536,65536,-336592896,1444809567c65536,196608,327680,0,0,0c0,0,2064646144,1444809039,2039480320,1444809028c0,0,0,0,0,0c0,0,4259840,0,65536,2125332480c-334495744,1444809567,0,0,0,0c65536,0,-326107136,1444809567,-327155712,1444809567c7405568,0,237502464,2125378596,65536,65536c-633339904,1444809490,65536,0,600309760,1444809037c0,0,0,0,-297795584,1444809567c-297795584,1444809567,-297795584,1444809567,65536,0c-292552704,1444809567,0,0,3211264,0c-444596224,1444809563,600309760,1444809037,-314572800,1444809567c-315621376,1444809567,600309760,1444809037,7405568,0c-192413696,2125378595,65536,65536,-314572800,1444809567c65536,196608,327680,0,0,65536c1,0,2064646144,1444809039,2039480320,1444809028c0,0,0,0,0,0c0,0,4259840,0,65536,2125332480c-312475648,1444809567,0,0,0,0c65536,0,-304087040,1444809567,-305135616,1444809567c7405568,0,237502464,2125378596,65536,65536c-633339904,1444809490,65536,0,623902720,1444809037c0,0,0,0,-275775488,1444809567"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b/>
          <w:sz w:val="28"/>
          <w:szCs w:val="28"/>
        </w:rPr>
        <w:t>Тема 18. Общие положения о договоре</w:t>
      </w:r>
      <w:r>
        <w:rPr>
          <w:rFonts w:cs="Times New Roman" w:ascii="Times New Roman" w:hAnsi="Times New Roman"/>
          <w:sz w:val="28"/>
          <w:szCs w:val="28"/>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2"/>
        <w:numPr>
          <w:ilvl w:val="0"/>
          <w:numId w:val="30"/>
        </w:numPr>
        <w:spacing w:lineRule="auto" w:line="240" w:before="0" w:after="0"/>
        <w:ind w:left="0" w:right="3"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аскройте основные признаки договора и на их основе сформулируйте понятие договора. Каким образом соотносятся сделки и договоры; договоры и обязательства? </w:t>
      </w:r>
    </w:p>
    <w:p>
      <w:pPr>
        <w:pStyle w:val="Normal"/>
        <w:widowControl/>
        <w:numPr>
          <w:ilvl w:val="0"/>
          <w:numId w:val="3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подразумевает основополагающий принцип гражданского права и законодательства «принцип свободы договора»? </w:t>
      </w:r>
    </w:p>
    <w:p>
      <w:pPr>
        <w:pStyle w:val="Normal"/>
        <w:widowControl/>
        <w:numPr>
          <w:ilvl w:val="0"/>
          <w:numId w:val="3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Исследуйте понятие «содержание договора». Какие элементы - условия входят в содержание договора? Какие из условий законодатель определяет в качестве существенных? Как соотносятся понятия: «объект договора» и «предмет договора»? </w:t>
      </w:r>
    </w:p>
    <w:p>
      <w:pPr>
        <w:pStyle w:val="Normal"/>
        <w:widowControl/>
        <w:numPr>
          <w:ilvl w:val="0"/>
          <w:numId w:val="3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им требованиям должны отвечать оферта и акцепт? </w:t>
      </w:r>
    </w:p>
    <w:p>
      <w:pPr>
        <w:pStyle w:val="Normal"/>
        <w:widowControl/>
        <w:numPr>
          <w:ilvl w:val="0"/>
          <w:numId w:val="3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 каких случаях договор заключается в обязательном порядке? </w:t>
      </w:r>
    </w:p>
    <w:p>
      <w:pPr>
        <w:pStyle w:val="Normal"/>
        <w:widowControl/>
        <w:numPr>
          <w:ilvl w:val="0"/>
          <w:numId w:val="3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озможно ли в одностороннем порядке изменить условия или расторгнуть договор?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38"/>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38"/>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38"/>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ема 19. Исполнение обязательств.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2"/>
        <w:numPr>
          <w:ilvl w:val="0"/>
          <w:numId w:val="45"/>
        </w:numPr>
        <w:tabs>
          <w:tab w:val="clear" w:pos="708"/>
          <w:tab w:val="left" w:pos="2265" w:leader="none"/>
        </w:tabs>
        <w:spacing w:lineRule="auto" w:line="240" w:before="0" w:after="0"/>
        <w:ind w:left="0" w:hanging="0"/>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Что подразумевает под собой «исполнение обязательства»? </w:t>
      </w:r>
    </w:p>
    <w:p>
      <w:pPr>
        <w:pStyle w:val="Normal"/>
        <w:widowControl/>
        <w:numPr>
          <w:ilvl w:val="0"/>
          <w:numId w:val="4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ова роль и практическое значение законодательных принципов и как они соотносятся с принципами надлежащего исполнения обязательств? </w:t>
      </w:r>
    </w:p>
    <w:p>
      <w:pPr>
        <w:pStyle w:val="Normal"/>
        <w:widowControl/>
        <w:numPr>
          <w:ilvl w:val="0"/>
          <w:numId w:val="4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Раскройте принцип надлежащего и реального исполнения обязательств. </w:t>
      </w:r>
    </w:p>
    <w:p>
      <w:pPr>
        <w:pStyle w:val="Normal"/>
        <w:widowControl/>
        <w:numPr>
          <w:ilvl w:val="0"/>
          <w:numId w:val="4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понимается под предметом исполнения и какие требования предъявляются к нему? </w:t>
      </w:r>
    </w:p>
    <w:p>
      <w:pPr>
        <w:pStyle w:val="Normal"/>
        <w:widowControl/>
        <w:numPr>
          <w:ilvl w:val="0"/>
          <w:numId w:val="4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характеризуйте срок, место и способ исполнения обязательств. </w:t>
      </w:r>
    </w:p>
    <w:p>
      <w:pPr>
        <w:pStyle w:val="Normal"/>
        <w:widowControl/>
        <w:numPr>
          <w:ilvl w:val="0"/>
          <w:numId w:val="4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озможно ли досрочное исполнение обязательства? </w:t>
      </w:r>
    </w:p>
    <w:p>
      <w:pPr>
        <w:pStyle w:val="Normal"/>
        <w:widowControl/>
        <w:numPr>
          <w:ilvl w:val="0"/>
          <w:numId w:val="4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озможно ли исполнение обязательства по частям? </w:t>
      </w:r>
    </w:p>
    <w:p>
      <w:pPr>
        <w:pStyle w:val="Normal"/>
        <w:widowControl/>
        <w:numPr>
          <w:ilvl w:val="0"/>
          <w:numId w:val="4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 каких случаях исполнение обязательства происходит путем внесения долга в депозит нотариуса или суда? </w:t>
      </w:r>
    </w:p>
    <w:p>
      <w:pPr>
        <w:pStyle w:val="Normal"/>
        <w:widowControl/>
        <w:numPr>
          <w:ilvl w:val="0"/>
          <w:numId w:val="4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представляют собой регрессные обязательства?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70"/>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70"/>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70"/>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ема 20. Обеспечение исполнения обязательств.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1"/>
          <w:numId w:val="132"/>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ова юридическая природа способов обеспечения исполнения обязательств? </w:t>
      </w:r>
    </w:p>
    <w:p>
      <w:pPr>
        <w:pStyle w:val="Normal"/>
        <w:widowControl/>
        <w:numPr>
          <w:ilvl w:val="1"/>
          <w:numId w:val="132"/>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ово место залога в системе способов обеспечения исполнения обязательств?  </w:t>
      </w:r>
    </w:p>
    <w:p>
      <w:pPr>
        <w:pStyle w:val="Normal"/>
        <w:widowControl/>
        <w:numPr>
          <w:ilvl w:val="1"/>
          <w:numId w:val="132"/>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ое имущество может быть предметом залога? </w:t>
      </w:r>
    </w:p>
    <w:p>
      <w:pPr>
        <w:pStyle w:val="Normal"/>
        <w:widowControl/>
        <w:numPr>
          <w:ilvl w:val="1"/>
          <w:numId w:val="132"/>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такое неустойка? Какие виды неустоек существуют? </w:t>
      </w:r>
    </w:p>
    <w:p>
      <w:pPr>
        <w:pStyle w:val="Normal"/>
        <w:widowControl/>
        <w:numPr>
          <w:ilvl w:val="1"/>
          <w:numId w:val="132"/>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 определяется задаток и какие функции он выполняет? Чем задаток отличается от аванса? </w:t>
      </w:r>
    </w:p>
    <w:p>
      <w:pPr>
        <w:pStyle w:val="Normal"/>
        <w:widowControl/>
        <w:numPr>
          <w:ilvl w:val="1"/>
          <w:numId w:val="132"/>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понимается под независимой гарантией? Какие специфические свойства характерны для этого гражданско-правового института? </w:t>
      </w:r>
    </w:p>
    <w:p>
      <w:pPr>
        <w:pStyle w:val="Normal"/>
        <w:widowControl/>
        <w:numPr>
          <w:ilvl w:val="1"/>
          <w:numId w:val="132"/>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 чем заключаются особенности поручительства как способа обеспечения обязательств?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51"/>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51"/>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51"/>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ема 21. Ответственность за нарушение обязательств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2"/>
        <w:numPr>
          <w:ilvl w:val="1"/>
          <w:numId w:val="83"/>
        </w:numPr>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йте определение гражданско-правовой ответственности и назовите ее характерные признаки. </w:t>
      </w:r>
    </w:p>
    <w:p>
      <w:pPr>
        <w:pStyle w:val="Normal"/>
        <w:widowControl/>
        <w:numPr>
          <w:ilvl w:val="1"/>
          <w:numId w:val="8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подразумевается под основанием возникновения ответственности и какие условия (состав) необходимы для ее наступления? </w:t>
      </w:r>
    </w:p>
    <w:p>
      <w:pPr>
        <w:pStyle w:val="Normal"/>
        <w:widowControl/>
        <w:numPr>
          <w:ilvl w:val="1"/>
          <w:numId w:val="8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характеризуйте противоправность деяния как основного условия наступления гражданско-правовой ответственности. </w:t>
      </w:r>
    </w:p>
    <w:p>
      <w:pPr>
        <w:pStyle w:val="Normal"/>
        <w:widowControl/>
        <w:numPr>
          <w:ilvl w:val="1"/>
          <w:numId w:val="8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еречислите и раскройте виды вреда. Укажите случаи правомерного причинения вреда. </w:t>
      </w:r>
    </w:p>
    <w:p>
      <w:pPr>
        <w:pStyle w:val="Normal"/>
        <w:widowControl/>
        <w:numPr>
          <w:ilvl w:val="1"/>
          <w:numId w:val="8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Дайте понятие и раскройте формы вины как условия наступления гражданско-правовой ответственности. </w:t>
      </w:r>
    </w:p>
    <w:p>
      <w:pPr>
        <w:pStyle w:val="Normal"/>
        <w:widowControl/>
        <w:numPr>
          <w:ilvl w:val="1"/>
          <w:numId w:val="8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ясните содержание и действие принципа полноты возмещения причиненного вреда или убытков. </w:t>
      </w:r>
    </w:p>
    <w:p>
      <w:pPr>
        <w:pStyle w:val="Normal"/>
        <w:widowControl/>
        <w:numPr>
          <w:ilvl w:val="1"/>
          <w:numId w:val="8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 каких случаях возникает смешанная ответственность (смешанная вина)?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25"/>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25"/>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25"/>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ема 22. Прекращение обязательств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1"/>
          <w:numId w:val="7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с правовой точки зрения означает «прекратить обязательство»? </w:t>
      </w:r>
    </w:p>
    <w:p>
      <w:pPr>
        <w:pStyle w:val="Normal"/>
        <w:widowControl/>
        <w:numPr>
          <w:ilvl w:val="1"/>
          <w:numId w:val="7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Какие черты присущи отступному, как способу прекращения обязательства? </w:t>
      </w:r>
    </w:p>
    <w:p>
      <w:pPr>
        <w:pStyle w:val="Normal"/>
        <w:widowControl/>
        <w:numPr>
          <w:ilvl w:val="1"/>
          <w:numId w:val="7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и каких условиях допустим взаимный зачет требований? </w:t>
      </w:r>
    </w:p>
    <w:p>
      <w:pPr>
        <w:pStyle w:val="Normal"/>
        <w:widowControl/>
        <w:numPr>
          <w:ilvl w:val="1"/>
          <w:numId w:val="7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Назовите возможности применения новации? </w:t>
      </w:r>
    </w:p>
    <w:p>
      <w:pPr>
        <w:pStyle w:val="Normal"/>
        <w:widowControl/>
        <w:numPr>
          <w:ilvl w:val="1"/>
          <w:numId w:val="7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 каких случаях возможно совпадение кредитора и должника в одном лице? </w:t>
      </w:r>
    </w:p>
    <w:p>
      <w:pPr>
        <w:pStyle w:val="Normal"/>
        <w:widowControl/>
        <w:numPr>
          <w:ilvl w:val="1"/>
          <w:numId w:val="7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 каких случаях допустим односторонний отказ от исполнения обязательства? </w:t>
      </w:r>
    </w:p>
    <w:p>
      <w:pPr>
        <w:pStyle w:val="Normal"/>
        <w:widowControl/>
        <w:numPr>
          <w:ilvl w:val="1"/>
          <w:numId w:val="7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 каким основаниям происходит изменения обязательств?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73"/>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73"/>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73"/>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Раздел IV. Отдельные виды обязательств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ема 23. Купля-продажа. Общие положения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2"/>
        <w:numPr>
          <w:ilvl w:val="0"/>
          <w:numId w:val="9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нятие и виды договора купли-продажи? </w:t>
      </w:r>
    </w:p>
    <w:p>
      <w:pPr>
        <w:pStyle w:val="Normal"/>
        <w:widowControl/>
        <w:numPr>
          <w:ilvl w:val="0"/>
          <w:numId w:val="9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рок и момент исполнения обязанности по передаче товара? </w:t>
      </w:r>
    </w:p>
    <w:p>
      <w:pPr>
        <w:pStyle w:val="Normal"/>
        <w:widowControl/>
        <w:numPr>
          <w:ilvl w:val="0"/>
          <w:numId w:val="9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продавца? </w:t>
      </w:r>
    </w:p>
    <w:p>
      <w:pPr>
        <w:pStyle w:val="Normal"/>
        <w:widowControl/>
        <w:numPr>
          <w:ilvl w:val="0"/>
          <w:numId w:val="9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покупателя? </w:t>
      </w:r>
    </w:p>
    <w:p>
      <w:pPr>
        <w:pStyle w:val="Normal"/>
        <w:widowControl/>
        <w:numPr>
          <w:ilvl w:val="0"/>
          <w:numId w:val="9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Гарантийный срок, срок годности, срок службы?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6"/>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16"/>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16"/>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ема 24. Розничная купля-продажа.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2"/>
        <w:numPr>
          <w:ilvl w:val="0"/>
          <w:numId w:val="8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собенности договора розничной купли-продажи? </w:t>
      </w:r>
    </w:p>
    <w:p>
      <w:pPr>
        <w:pStyle w:val="Normal"/>
        <w:widowControl/>
        <w:numPr>
          <w:ilvl w:val="0"/>
          <w:numId w:val="8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иды договора розничной купли-продажи? </w:t>
      </w:r>
    </w:p>
    <w:p>
      <w:pPr>
        <w:pStyle w:val="Normal"/>
        <w:widowControl/>
        <w:numPr>
          <w:ilvl w:val="0"/>
          <w:numId w:val="8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 чем состоит информационная обязанность продавца? </w:t>
      </w:r>
    </w:p>
    <w:p>
      <w:pPr>
        <w:pStyle w:val="Normal"/>
        <w:widowControl/>
        <w:numPr>
          <w:ilvl w:val="0"/>
          <w:numId w:val="8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 чем особенности продажи товаров по образцам? </w:t>
      </w:r>
    </w:p>
    <w:p>
      <w:pPr>
        <w:pStyle w:val="Normal"/>
        <w:widowControl/>
        <w:numPr>
          <w:ilvl w:val="0"/>
          <w:numId w:val="8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 чем особенности продажи товаров с использованием автоматов? </w:t>
      </w:r>
    </w:p>
    <w:p>
      <w:pPr>
        <w:pStyle w:val="Normal"/>
        <w:widowControl/>
        <w:numPr>
          <w:ilvl w:val="0"/>
          <w:numId w:val="8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 чем суть права покупателя на обмен товара ненадлежащего качества? </w:t>
      </w:r>
    </w:p>
    <w:p>
      <w:pPr>
        <w:pStyle w:val="Normal"/>
        <w:widowControl/>
        <w:numPr>
          <w:ilvl w:val="0"/>
          <w:numId w:val="8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покупателя в случае продажи ему товара надлежащего качества?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97"/>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97"/>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97"/>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ема 25. Продажа недвижимости. Продажа предприятий. Продажа жилых помещений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2"/>
        <w:numPr>
          <w:ilvl w:val="0"/>
          <w:numId w:val="17"/>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айте общую характеристику договора продажи недвижимости. </w:t>
      </w:r>
    </w:p>
    <w:p>
      <w:pPr>
        <w:pStyle w:val="Normal"/>
        <w:widowControl/>
        <w:numPr>
          <w:ilvl w:val="0"/>
          <w:numId w:val="1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является предметом договора продажи недвижимости? </w:t>
      </w:r>
    </w:p>
    <w:p>
      <w:pPr>
        <w:pStyle w:val="Normal"/>
        <w:widowControl/>
        <w:numPr>
          <w:ilvl w:val="0"/>
          <w:numId w:val="1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Форма договора. Государственная регистрация перехода прав собственности на недвижимость? </w:t>
      </w:r>
    </w:p>
    <w:p>
      <w:pPr>
        <w:pStyle w:val="Normal"/>
        <w:widowControl/>
        <w:numPr>
          <w:ilvl w:val="0"/>
          <w:numId w:val="1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на земельный участок при продаже здания, сооружения и др.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едвижимости? </w:t>
      </w:r>
    </w:p>
    <w:p>
      <w:pPr>
        <w:pStyle w:val="Normal"/>
        <w:widowControl/>
        <w:numPr>
          <w:ilvl w:val="0"/>
          <w:numId w:val="1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на недвижимость при продаже земельного участка? Цена в договоре продажи недвижимости? </w:t>
      </w:r>
    </w:p>
    <w:p>
      <w:pPr>
        <w:pStyle w:val="Normal"/>
        <w:widowControl/>
        <w:numPr>
          <w:ilvl w:val="0"/>
          <w:numId w:val="1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ередача недвижимого имущества. Последствия передачи недвижимого имущества ненадлежащего качества? </w:t>
      </w:r>
    </w:p>
    <w:p>
      <w:pPr>
        <w:pStyle w:val="Normal"/>
        <w:widowControl/>
        <w:numPr>
          <w:ilvl w:val="0"/>
          <w:numId w:val="1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собенности купли-продажи жилых помещений?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8"/>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ема 26. Поставка товаров.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2"/>
        <w:numPr>
          <w:ilvl w:val="0"/>
          <w:numId w:val="1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нятие и общая характеристика договора поставки? </w:t>
      </w:r>
    </w:p>
    <w:p>
      <w:pPr>
        <w:pStyle w:val="Normal"/>
        <w:widowControl/>
        <w:numPr>
          <w:ilvl w:val="0"/>
          <w:numId w:val="1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тороны договора поставки? </w:t>
      </w:r>
    </w:p>
    <w:p>
      <w:pPr>
        <w:pStyle w:val="Normal"/>
        <w:widowControl/>
        <w:numPr>
          <w:ilvl w:val="0"/>
          <w:numId w:val="1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рядок и формы заключения договора поставки? </w:t>
      </w:r>
    </w:p>
    <w:p>
      <w:pPr>
        <w:pStyle w:val="Normal"/>
        <w:widowControl/>
        <w:numPr>
          <w:ilvl w:val="0"/>
          <w:numId w:val="1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одержание договора поставки? </w:t>
      </w:r>
    </w:p>
    <w:p>
      <w:pPr>
        <w:pStyle w:val="Normal"/>
        <w:widowControl/>
        <w:numPr>
          <w:ilvl w:val="0"/>
          <w:numId w:val="1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Урегулирование разногласий при заключении договора? </w:t>
      </w:r>
    </w:p>
    <w:p>
      <w:pPr>
        <w:pStyle w:val="Normal"/>
        <w:widowControl/>
        <w:numPr>
          <w:ilvl w:val="0"/>
          <w:numId w:val="1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Изменение и расторжение договора поставки? </w:t>
      </w:r>
    </w:p>
    <w:p>
      <w:pPr>
        <w:pStyle w:val="Normal"/>
        <w:widowControl/>
        <w:numPr>
          <w:ilvl w:val="0"/>
          <w:numId w:val="1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сторон за невыполнение и ненадлежащее исполнение обязательств по договору поставки? </w:t>
      </w:r>
    </w:p>
    <w:p>
      <w:pPr>
        <w:pStyle w:val="Normal"/>
        <w:widowControl/>
        <w:numPr>
          <w:ilvl w:val="0"/>
          <w:numId w:val="1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поставщика за недопоставку товаров и нарушение ассортимента, за недоброкачественную и некомплектную продукцию и другие нарушения? </w:t>
      </w:r>
    </w:p>
    <w:p>
      <w:pPr>
        <w:pStyle w:val="Normal"/>
        <w:widowControl/>
        <w:numPr>
          <w:ilvl w:val="0"/>
          <w:numId w:val="1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покупателя по договору поставки? </w:t>
      </w:r>
    </w:p>
    <w:p>
      <w:pPr>
        <w:pStyle w:val="Normal"/>
        <w:widowControl/>
        <w:numPr>
          <w:ilvl w:val="0"/>
          <w:numId w:val="1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дносторонний отказ от исполнения договора поставки? </w:t>
      </w:r>
    </w:p>
    <w:p>
      <w:pPr>
        <w:pStyle w:val="Normal"/>
        <w:widowControl/>
        <w:numPr>
          <w:ilvl w:val="0"/>
          <w:numId w:val="1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Что понимается под государственными или муниципальными нуждами? </w:t>
      </w:r>
    </w:p>
    <w:p>
      <w:pPr>
        <w:pStyle w:val="Normal"/>
        <w:widowControl/>
        <w:numPr>
          <w:ilvl w:val="0"/>
          <w:numId w:val="1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пособы размещения заказов для государственных нужд? </w:t>
      </w:r>
    </w:p>
    <w:p>
      <w:pPr>
        <w:pStyle w:val="Normal"/>
        <w:widowControl/>
        <w:numPr>
          <w:ilvl w:val="0"/>
          <w:numId w:val="1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тороны, основания и порядок заключения государственного контракта? </w:t>
      </w:r>
    </w:p>
    <w:p>
      <w:pPr>
        <w:pStyle w:val="Normal"/>
        <w:widowControl/>
        <w:numPr>
          <w:ilvl w:val="0"/>
          <w:numId w:val="1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каз покупателя от заключения договора? </w:t>
      </w:r>
    </w:p>
    <w:p>
      <w:pPr>
        <w:pStyle w:val="Normal"/>
        <w:widowControl/>
        <w:numPr>
          <w:ilvl w:val="0"/>
          <w:numId w:val="1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Исполнение государственного контракта. Оплата товара? </w:t>
      </w:r>
    </w:p>
    <w:p>
      <w:pPr>
        <w:pStyle w:val="Normal"/>
        <w:widowControl/>
        <w:numPr>
          <w:ilvl w:val="0"/>
          <w:numId w:val="1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озмещение убытков, причиненных в связи с выполнением или расторжением государственного контракта?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47"/>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47"/>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47"/>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ема 27. Контрактация. Энергоснабжение.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2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контрактации. Предмет и стороны договора? </w:t>
      </w:r>
    </w:p>
    <w:p>
      <w:pPr>
        <w:pStyle w:val="Normal"/>
        <w:widowControl/>
        <w:numPr>
          <w:ilvl w:val="0"/>
          <w:numId w:val="2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собенности правового регулирования контрактации? </w:t>
      </w:r>
    </w:p>
    <w:p>
      <w:pPr>
        <w:pStyle w:val="Normal"/>
        <w:widowControl/>
        <w:numPr>
          <w:ilvl w:val="0"/>
          <w:numId w:val="2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сторон? </w:t>
      </w:r>
    </w:p>
    <w:p>
      <w:pPr>
        <w:pStyle w:val="Normal"/>
        <w:widowControl/>
        <w:numPr>
          <w:ilvl w:val="0"/>
          <w:numId w:val="2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по договору контрактации? </w:t>
      </w:r>
    </w:p>
    <w:p>
      <w:pPr>
        <w:pStyle w:val="Normal"/>
        <w:widowControl/>
        <w:numPr>
          <w:ilvl w:val="0"/>
          <w:numId w:val="2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и содержание договора энергоснабжения? </w:t>
      </w:r>
    </w:p>
    <w:p>
      <w:pPr>
        <w:pStyle w:val="Normal"/>
        <w:widowControl/>
        <w:numPr>
          <w:ilvl w:val="0"/>
          <w:numId w:val="2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рганизация договорных связей в отношениях по энергоснабжению? </w:t>
      </w:r>
    </w:p>
    <w:p>
      <w:pPr>
        <w:pStyle w:val="Normal"/>
        <w:widowControl/>
        <w:numPr>
          <w:ilvl w:val="0"/>
          <w:numId w:val="2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убъекты договора энергоснабжения? </w:t>
      </w:r>
    </w:p>
    <w:p>
      <w:pPr>
        <w:pStyle w:val="Normal"/>
        <w:widowControl/>
        <w:numPr>
          <w:ilvl w:val="0"/>
          <w:numId w:val="2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сторон по договору энергоснабжения? </w:t>
      </w:r>
    </w:p>
    <w:p>
      <w:pPr>
        <w:pStyle w:val="Normal"/>
        <w:widowControl/>
        <w:numPr>
          <w:ilvl w:val="0"/>
          <w:numId w:val="2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сторон по договору энергоснабжения?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29"/>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ема 28. Мена. Дарение.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2"/>
        <w:numPr>
          <w:ilvl w:val="0"/>
          <w:numId w:val="14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нятие договора мены? </w:t>
      </w:r>
    </w:p>
    <w:p>
      <w:pPr>
        <w:pStyle w:val="Normal"/>
        <w:widowControl/>
        <w:numPr>
          <w:ilvl w:val="0"/>
          <w:numId w:val="14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сторон договора мены? </w:t>
      </w:r>
    </w:p>
    <w:p>
      <w:pPr>
        <w:pStyle w:val="Normal"/>
        <w:widowControl/>
        <w:numPr>
          <w:ilvl w:val="0"/>
          <w:numId w:val="14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предмет, стороны, форма договора дарения? </w:t>
      </w:r>
    </w:p>
    <w:p>
      <w:pPr>
        <w:pStyle w:val="Normal"/>
        <w:widowControl/>
        <w:numPr>
          <w:ilvl w:val="0"/>
          <w:numId w:val="14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собенности дарения недвижимости? </w:t>
      </w:r>
    </w:p>
    <w:p>
      <w:pPr>
        <w:pStyle w:val="Normal"/>
        <w:widowControl/>
        <w:numPr>
          <w:ilvl w:val="0"/>
          <w:numId w:val="14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Запрещение и ограничение дарения? </w:t>
      </w:r>
    </w:p>
    <w:p>
      <w:pPr>
        <w:pStyle w:val="Normal"/>
        <w:widowControl/>
        <w:numPr>
          <w:ilvl w:val="0"/>
          <w:numId w:val="14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дарки небольшой стоимости? </w:t>
      </w:r>
    </w:p>
    <w:p>
      <w:pPr>
        <w:pStyle w:val="Normal"/>
        <w:widowControl/>
        <w:numPr>
          <w:ilvl w:val="0"/>
          <w:numId w:val="14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каз от исполнения договора? </w:t>
      </w:r>
    </w:p>
    <w:p>
      <w:pPr>
        <w:pStyle w:val="Normal"/>
        <w:widowControl/>
        <w:numPr>
          <w:ilvl w:val="0"/>
          <w:numId w:val="146"/>
        </w:numPr>
        <w:ind w:left="0" w:right="9" w:hanging="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23">
                <wp:simplePos x="0" y="0"/>
                <wp:positionH relativeFrom="page">
                  <wp:posOffset>646430</wp:posOffset>
                </wp:positionH>
                <wp:positionV relativeFrom="page">
                  <wp:posOffset>450850</wp:posOffset>
                </wp:positionV>
                <wp:extent cx="6350" cy="6350"/>
                <wp:effectExtent l="0" t="0" r="635" b="0"/>
                <wp:wrapSquare wrapText="bothSides"/>
                <wp:docPr id="22" name="Группа 161"/>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161" style="position:absolute;margin-left:50.9pt;margin-top:35.5pt;width:0.5pt;height:0.5pt" coordorigin="1018,710" coordsize="10,10">
                <v:rect id="shape_0" ID="Shape 279260" coordsize="9144,9144" path="l0,0l9144,0c9144,9144,0,9144,0,0c32,0,2162688,0,65536,1444610048c-809500672,1444809011,0,0,2162688,0c209190912,2125380602,65536,0,0,0c2162688,0,1590755328,1444809227,282132480,1444809567c2097152,0,2162688,0,209190912,2125380602c65536,0,0,0,2162688,0c209190912,2125380602,65536,0,0,0c2162688,0,-1723793408,1444809227,1224802304,1444809530c2097152,0,2162688,0,209190912,2125380602c65536,0,0,0,2162688,0c209190912,2125380602,65536,0,0,0c2162688,0,209190912,2125380602,65536,0c0,0,2162688,0,0,524288c1376256,2031616,1175453696,1444809531,2162688,0c1590755328,1444809227,-483328000,1444809566,2097152,0c2162688,0,209190912,2125380602,65536,0c0,0,2162688,0,1590755328,1444809227c282132480,1444809567,2097152,0,2162688,0c1590755328,1444809227,282132480,1444809567,2097152,0c2162688,0,209190912,2125380602,65536,0c0,0,2162688,0,209190912,2125380602c65536,0,0,0,2162688,0c1590755328,1444809227,1224802304,1444809530,0,0c2162688,0,209190912,2125380602,65536,0c0,0,2162688,0,1590755328,1444809227c-483328000,1444809566,0,0,2162688,0c1590755328,1444809227,282132480,1444809567,0,0c2162688,0,209190912,2125380602,65536,0c0,0,2162688,0,209190912,2125380602c65536,0,0,0,2162688,0c209190912,2125380602,65536,0,0,0c2162688,0,209190912,2125380602,65536,0c0,0,2162688,0,-1723793408,1444809227c-49217536,1444809566,2097152,0,2162688,0c209190912,2125380602,65536,0,0,0c2162688,0,209190912,2125380602,65536,0c0,0,2162688,0,209190912,2125380602c65536,0,0,0,2162688,0c1590755328,1444809227,282132480,1444809567,2097152,0c2162688,0,1590755328,1444809227,-1482620928,1444809566c2097152,0,2162688,0,209190912,2125380602c65536,0,0,0,2162688,0c209190912,2125380602,65536,0,0,0c2162688,0,-1723793408,1444809227,-49217536,1444809566c0,0,2162688,0,209190912,2125380602c65536,0,0,0,2162688,0c1590755328,1444809227,-49217536,1444809566,7536640,0c2162688,0,327680,131077,65537,74680c3417016,12342,2162688,0,-1597112320,352736c2070544384,1142417603,2111782,0,2162688,0c-1723793408,1444809227,1224802304,1444809530,0,0c2162688,0,209190912,2125380602,65536,0c0,0,2162688,0,209190912,2125380602c65536,0,0,0,2162688,0c209190912,2125380602,65536,0,0,0c2162688,0,209190912,2125380602,65536,0c0,0,4259840,0,1653604352,2125382152c65536,65536,1661468672,2125382152,337641472,1444809229c1400897536,2125380605,65536,0,4194304,0c2162688,0,209190912,2125380602,65536,0c0,0,2162688,0,209190912,2125380602c65536,0,0,0,2162688,0c-1723793408,1444809227,-49217536,1444809566,0,0c2162688,0,209190912,2125380602,65536,0c0,0,2162688,0,-1723793408,1444809227c-483328000,1444809566,4063232,0,2162688,0c209190912,2125380602,65536,0,0,0c2162688,0,1590755328,1444809227,-49217536,1444809566c0,0,2162688,0,1590755328,1444809227c-49217536,1444809566,2097152,0,2162688,0c209190912,2125380602,65536,0,0,0c2162688,0,209190912,2125380602,65536,0c0,0,2162688,0,1590755328,1444809227c-49217536,1444809566,2097152,0,2162688,0c209190912,2125380602,65536,0,0,0c2162688,0,209190912,2125380602,65536,0c0,0,2162688,0,209190912,2125380602c65536,0,0,0,2162688,0c209190912,2125380602,65536,0,0,0c2162688,0,209190912,2125380602,65536,0c0,0,2162688,0,-2105540608,1444809063c0,0,0,0,4259840,0c213385216,2125380602,131072,0,294649856,1444809567c-860880896,1444809566,-860356608,1444809566,-860356608,1444809566c4194304,0,2162688,0,-1723793408,1444809227c-1482620928,1444809566,2097152,0,2162688,0c-1723793408,1444809227,-1482620928,1444809566,0,0c2162688,0,1590755328,1444809227,158400512,1444809567c2097152,0,2162688,0,209190912,2125380602c65536,0,0,0,2162688,0c209190912,2125380602,65536,0,0,0c4259840,0,485490688,2125381151,2024800256,1444809536c0,0,0,0,0,0c0,0,4194304,0,2097152,0c1590755328,1444809227,-1482620928,1444809566,0,0c2162688,0,1590755328,1444809227,-49217536,1444809566c0,0,2162688,0,-1723793408,1444809227c1224802304,1444809530,7536640,0,2162688,0c209190912,2125380602,65536,0,0,0c2162688,0,1590755328,1444809227,158400512,1444809567c0,0,2162688,0,209190912,2125380602c65536,0,0,0,4259840,0c1653604352,2125382152,65536,65536,1661468672,2125382152c1400897536,2125380605,1400897536,2125380605,524288,1444806656c4194304,0,2162688,0,-1723793408,1444809227c104923136,1444809567,0,0,2162688,0c209190912,2125380602,65536,0,0,0c2162688,0,1590755328,1444809227,-1482620928,1444809566c0,0,2162688,0,209190912,2125380602c65536,0,0,0,2162688,0c209190912,2125380602,65536,0,0,0c2162688,0,209190912,2125380602,65536,0c0,0,2162688,0,1590755328,1444809227c-49217536,1444809566,0,0,2162688,0c209190912,2125380602,65536,0,0,0c2162688,0,1590755328,1444809227,1224802304,1444809530c7536640,0,2162688,0,1590755328,1444809227c-49217536,1444809566,0,0,2162688,0c-1723793408,1444809227,158400512,1444809567,0,0c2162688,0,1590755328,1444809227,-1482620928,1444809566c2097152,0,2162688,0,209190912,2125380602c65536,0,0,0,2162688,0c-1723793408,1444809227,-49217536,1444809566,7536640,0c2162688,0,209190912,2125380602,65536,0c0,0,2162688,0,209190912,2125380602c65536,0,0,0,2162688,0c209190912,2125380602,65536,0,0,0c2162688,0,1590755328,1444809227,-1482620928,1444809566c7536640,0,2162688,0,209190912,2125380602c65536,0,0,0,2162688,0c1590755328,1444809227,-49217536,1444809566,7536640,0c2162688,0,209190912,2125380602,65536,0c0,0,2162688,0,-1723793408,1444809227c-1482620928,1444809566,0,0,2162688,0c209190912,2125380602,65536,0,0,0c2162688,0,-1723793408,1444809227,-1482620928,1444809566c0,0,2162688,0,209190912,2125380602c65536,0,0,0,2162688,0c1590755328,1444809227,-1482620928,1444809566,2097152,0c2162688,0,209190912,2125380602,65536,0c0,0,2162688,0,1590755328,1444809227c104923136,1444809567,2097152,0,2162688,0c-1723793408,1444809227,-1482620928,1444809566,7536640,0c2162688,0,209190912,2125380602,65536,0c0,0,2162688,0,-1723793408,1444809227c282132480,1444809567,0,0,2162688,0c209190912,2125380602,65536,0,0,0c2162688,0,-1723793408,1444809227,-49217536,1444809566c7536640,0,2162688,0,1590755328,1444809227c-1482620928,1444809566,0,0,2162688,0c209190912,2125380602,65536,0,0,0c2162688,0,209190912,2125380602,65536,0c0,0,2162688,0,-1723793408,1444809227c-1482620928,1444809566,0,0,2162688,0c209190912,2125380602,65536,0,0,0c2162688,0,1590755328,1444809227,282132480,1444809567c2097152,0,2162688,0,209190912,2125380602c65536,0,0,0,2162688,0c209190912,2125380602,65536,0,0,0c2162688,0,-1723793408,1444809227,158400512,1444809567c0,0,2162688,0,209190912,2125380602c65536,0,0,0,2162688,0c1590755328,1444809227,282132480,1444809567,4063232,0c2162688,0,209190912,2125380602,65536,0c0,0,2162688,0,1590755328,1444809227c1224802304,1444809530,2097152,0,2162688,0c209190912,2125380602,65536,0,0,0c2162688,0,209190912,2125380602,65536,0c0,0,2162688,0,209190912,2125380602c65536,0,0,0,2162688,0c1590755328,1444809227,-1482620928,1444809566,2097152,0c2162688,0,209190912,2125380602,65536,0c0,0,2162688,0,1590755328,1444809227c1224802304,1444809530,0,0,2162688,0c209190912,2125380602,65536,0,0,0c2162688,0,-1723793408,1444809227,-1482620928,1444809566c0,0,2162688,0,-1723793408,1444809227c-1482620928,1444809566,7536640,0,2162688,0c1590755328,1444809227,-1482620928,1444809566,0,0c2162688,0,-1723793408,1444809227,1224802304,1444809530c2097152,0,2162688,0,209190912,2125380602c65536,0,0,0,2162688,0c1590755328,1444809227,158400512,1444809567,2097152,0c2162688,0,209190912,2125380602,65536,0c0,0,2162688,0,209190912,2125380602c65536,0,0,0,2162688,0c209190912,2125380602,65536,0,0,0c2162688,0,-1723793408,1444809227,282132480,1444809567c2097152,0,2162688,0,209190912,2125380602c65536,0,0,0,2162688,0c-1723793408,1444809227,104923136,1444809567,0,0c2162688,0,-1723793408,1444809227,-398393344,1444809566c4063232,0,2162688,0,1590755328,1444809227c104923136,1444809567,2097152,0,2162688,0c-1723793408,1444809227,1224802304,1444809530,0,0c2162688,0,1590755328,1444809227,-1482620928,1444809566c0,0,2162688,0,209190912,2125380602c65536,0,0,0,2162688,0c209190912,2125380602,65536,0,0,0c2162688,0,209190912,2125380602,65536,0c0,0,2162688,0,209190912,2125380602c65536,0,0,0,2162688,0c-1723793408,1444809227,282132480,1444809567,0,0c2162688,0,209190912,2125380602,65536,0c0,0,2162688,0,1590755328,1444809227c104923136,1444809567,2097152,0,2162688,0c209190912,2125380602,65536,0,0,0c2162688,0,1590755328,1444809227,104923136,1444809567c0,0,2162688,0,209190912,2125380602c65536,0,0,0,4259840,0c2024800256,1444809536,485490688,2125381151,1852964864,1130722401c1702129263,1010725998,1127900013,1667854184,1699881061,1919513969c4223845,0,2097152,0,209190912,2125380602c65536,0,0,0,2162688,0c-1723793408,1444809227,104923136,1444809567,2097152,0c2162688,0,209190912,2125380602,65536,0c0,0,2162688,0,-1723793408,1444809227c282132480,1444809567,0,0,2162688,0c1590755328,1444809227,104923136,1444809567,0,0c2162688,0,209190912,2125380602,65536,0c0,0,2162688,0,209190912,2125380602c65536,0,0,0,2162688,0c-1723793408,1444809227,282132480,1444809567,4063232,0c2162688,0,209190912,2125380602,65536,0c0,0,2162688,0,-1723793408,1444809227c-1482620928,1444809566,7536640,0,2162688,0c209190912,2125380602,65536,0,0,0c2162688,0,209190912,2125380602,65536,0c0,0,2162688,0,1590755328,1444809227c104923136,1444809567,0,0,2162688,0c209190912,2125380602,65536,0,0,0c2162688,0,-1723793408,1444809227,104923136,1444809567c2097152,0,2162688,0,209190912,2125380602c65536,0,0,0,2162688,0c1590755328,1444809227,104923136,1444809567,2097152,0c2162688,0,209190912,2125380602,65536,0c0,0,2162688,0,1590755328,1444809227c-483328000,1444809566,2097152,0,2162688,0c209190912,2125380602,65536,0,0,0c2162688,0,1590755328,1444809227,-483328000,1444809566c0,0,2162688,0,209190912,2125380602c65536,0,0,0,2162688,0c-1723793408,1444809227,282132480,1444809567,2097152,0c2162688,0,209190912,2125380602,65536,0c0,0,2162688,0,209190912,2125380602c65536,0,0,0,2162688,0c-1723793408,1444809227,104923136,1444809567,0,0c2162688,0,209190912,2125380602,65536,0c0,0,2162688,0,1590755328,1444809227c104923136,1444809567,0,0,2162688,0c209190912,2125380602,65536,0,0,0c2162688,0,1590755328,1444809227,-483328000,1444809566c0,0,2162688,0,-1723793408,1444809227c104923136,1444809567,0,0,2162688,0c209190912,2125380602,65536,0,0,0c2162688,0,209190912,2125380602,65536,0c0,0,2162688,0,1590755328,1444809227c158400512,1444809567,0,0,2162688,0c209190912,2125380602,65536,0,0,0c2162688,0,1590755328,1444809227,282132480,1444809567c0,0,2162688,0,209190912,2125380602c65536,0,0,0,2162688,0c209190912,2125380602,65536,0,0,0c2162688,0,1590755328,1444809227,-483328000,1444809566c2097152,0,2162688,0,209190912,2125380602c65536,0,0,0,2162688,0c-1723793408,1444809227,-483328000,1444809566,2097152,0c2162688,0,209190912,2125380602,65536,0c0,0,2162688,0,1590755328,1444809227c104923136,1444809567,7536640,0,2162688,0c209190912,2125380602,65536,0,0,0c2162688,0,1590755328,1444809227,104923136,1444809567c2097152,0,2162688,0,209190912,2125380602c65536,0,0,0,2162688,0c-1723793408,1444809227,-483328000,1444809566,4063232,0c2162688,0,209190912,2125380602,65536,0c0,0,2162688,0,209190912,2125380602c65536,0,0,0,4259840,0c0,0,0,0,0,0c0,0,0,0,0,0c16711680,13762815,2162690,0,-1723793408,1444809227c158400512,1444809567,2097152,0,2162688,0c209190912,2125380602,65536,0,0,0c2162688,0,-1723793408,1444809227,104923136,1444809567c0,0,2162688,0,209190912,2125380602c65536,0,0,0,2162688,0c209190912,2125380602,65536,0,0,0c2162688,0,209190912,2125380602,65536,0c0,0,2162688,0,1590755328,1444809227c104923136,1444809567,4063232,0,2162688,0c1590755328,1444809227,-483328000,1444809566,0,0c2162688,0,-1723793408,1444809227,104923136,1444809567c0,0,2162688,0,209190912,2125380602c65536,0,0,0,2162688,0c209190912,2125380602,65536,0,0,0c2162688,0,1590755328,1444809227,-483328000,1444809566c2097152,0,2162688,0,209190912,2125380602c65536,0,0,0,2162688,0c-1723793408,1444809227,-483328000,1444809566,0,0c2162688,0,209190912,2125380602,65536,0c0,0,2162688,0,1590755328,1444809227c-483328000,1444809566,0,0,2162688,0c209190912,2125380602,65536,0,0,0c2162688,0,-1723793408,1444809227,282132480,1444809567c0,0,2162688,0,209190912,2125380602c65536,0,0,0,2162688,0c-1723793408,1444809227,-483328000,1444809566,0,0c2162688,0,209190912,2125380602,65536,0c0,0,2162688,0,-1723793408,1444809227c282132480,1444809567,2097152,0,2162688,0c209190912,2125380602,65536,0,0,0c2162688,0,1590755328,1444809227,282132480,1444809567c2097152,0,2162688,0,-1723793408,1444809227c-483328000,1444809566,0,0,2162688,0c209190912,2125380602,65536,0,0,0c2162688,0,-1723793408,1444809227,1224802304,1444809530c2097152,0,2162688,0,209190912,2125380602c65536,0,0,0,2162688,0c-1723793408,1444809227,-483328000,1444809566,0,0c2162688,0,1590755328,1444809227,282132480,1444809567c0,0,2162688,0,209190912,2125380602c65536,0,0,0,2162688,0c209190912,2125380602,65536,0,0,0c2162688,0,-1723793408,1444809227,-483328000,1444809566c2097152,0,2162688,0,209190912,2125380602c65536,0,0,0,2162688,0c1590755328,1444809227,1224802304,1444809530,2097152,0c2162688,0,209190912,2125380602,65536,0c0,0,2162688,0,209190912,2125380602c65536,0,0,0,2162688,0c-1723793408,1444809227,-483328000,1444809566,7536640,0c2162688,0,209190912,2125380602,65536,0c0,0,2162688,0,1590755328,1444809227c-483328000,1444809566,7536640,0,2162688,0c209190912,2125380602,65536,0,0,0c2162688,0,-1723793408,1444809227,-1482620928,1444809566c0,0,2162688,0,209190912,2125380602c65536,0,0,0,2162688,0c1590755328,1444809227,282132480,1444809567,2097152,0c2162688,0,209190912,2125380602,65536,0c0,0,2162688,0,-1723793408,1444809227c282132480,1444809567,2097152,0,2162688,0c209190912,2125380602,65536,0,0,0c2162688,0,-1723793408,1444809227,282132480,1444809567c0,0,2162688,0,209190912,2125380602c65536,0,0,0,2162688,0c-1723793408,1444809227,158400512,1444809567,0,0c2162688,0,209190912,2125380602,65536,0c0,0,2162688,0,209190912,2125380602c65536,0,0,0,2162688,0c1590755328,1444809227,282132480,1444809567,0,0c2162688,0,209190912,2125380602,65536,0c0,0,6356992,0,487587840,2125381151c487587840,2125381151,1010696192,1818835575,1998613622,1818326586c573579837,1444822575,3211264,0,217055232,1444809229c482344960,2125381151,1635123200,1646411116,577270895,1444822575c6291456,0,2097152,0,1590755328,1444809227c282132480,1444809567,0,0,2162688,0c209190912,2125380602,65536,0,0,0c2162688,0,209190912,2125380602,65536,0c0,0,2162688,0,1590755328,1444809227c-483328000,1444809566,2097152,0,2162688,0c209190912,2125380602,65536,0,0,0c2162688,0,1590755328,1444809227,282132480,1444809567c0,0,2162688,0,-1723793408,1444809227c282132480,1444809567,2097152,0,2162688,0c209190912,2125380602,65536,0,0,0c2162688,0,131072,1444610048,-701497344,1444809065c2097152,0,2162688,0,209190912,2125380602c65536,0,0,0,2162688,0c-1723793408,1444809227,282132480,1444809567,0,0c2162688,0,209190912,2125380602,65536,0c0,0,2162688,0,209190912,2125380602c65536,0,0,0,2162688,0c209190912,2125380602,65536,0,0,0c2162688,0,1590755328,1444809227,282132480,1444809567c0,0,2162688,0,209190912,2125380602c65536,0,0,0,2162688,0c209190912,2125380602,65536,0,0,0c2162688,0,-1723793408,1444809227,-1482620928,1444809566c0,0,2162688,0,1590755328,1444809227c-398393344,1444809566,0,0,2162688,0c0,1048576,0,0,0,0c2162688,0,1590755328,1444809227,-1482620928,1444809566c4063232,0,2162688,0,-1723793408,1444809227c-1482620928,1444809566,0,0,2162688,0c209190912,2125380602,65536,0,0,0c2162688,0,1590755328,1444809227,282132480,1444809567c2097152,0,2162688,0,209190912,2125380602c65536,0,0,0,2162688,0c209190912,2125380602,65536,0,0,0c2162688,0,795869184,1444808813,0,0c0,0,2162688,0,209190912,2125380602c65536,0,0,0,2162688,0c1048576,65536,34,0,4063232,0c2162688,0,209190912,2125380602,65536,0c0,0,2162688,0,1968701440,2125377518c0,8060928,2097152,0,2162688,0c209190912,2125380602,65536,0,0,0c2162688,0,209190912,2125380602,65536,0c0,0,2162688,0,209190912,2125380602c65536,0,0,0,2162688,0c65536,1444610048,0,0,7536640,0c2162688,0,-1723793408,1444809227,-1482620928,1444809566c4063232,0,2162688,0,209190912,2125380602c65536,0,0,0,2162688,0c1048576,65536,34,0,0,0c2162688,0,209190912,2125380602,65536,0c0,0,2162688,0,1595408384,2125382154c-1631584256,1444809561,2139095040,2125381994,2162688,0c1590755328,1444809227,-1482620928,1444809566,0,0c2162688,0,209190912,2125380602,65536,0c0,0,2162688,0,209190912,2125380602c65536,0,0,0,2162688,0c1590755328,1444809227,-1482620928,1444809566,0,0c2162688,0,209190912,2125380602,65536,0c0,0,2162688,0,-1723793408,1444809227c282132480,1444809567,0,0,2162688,0c209190912,2125380602,65536,0,0,0c2162688,0,209190912,2125380602,65536,0c0,0,2162688,0,1590755328,1444809227c-1482620928,1444809566,0,0,2162688,0c209190912,2125380602,65536,0,0,0c2162688,0,-1723793408,1444809227,-1482620928,1444809566c0,0,2162688,0,209190912,2125380602c65536,0,0,0,2162688,0c-1723793408,1444809227,-1482620928,1444809566,589824,167772160c2162697,0,209190912,2125380602,65536,0c0,0,2162688,0,-1723793408,1444809227c0,0,7536640,0,2162688,0c209190912,2125380602,65536,0,0,0c2162688,0,1592786944,2125382154,-1631584256,1444809561c1000341504,1444809534,2162688,0,209190912,2125380602c65536,0,0,0,2162688,0c209190912,2125380602,131072,0,1832910848,1444809567c2162688,0,209190912,2125380602,65536,0c0,0,2162688,0,1590755328,1444809227c0,0,7536640,0,2162688,0c209190912,2125380602,65536,0,0,0c2162688,0,209190912,2125380602,65536,0c0,0,2162688,0,209190912,2125380602c65536,0,0,0,2162688,0c209190912,2125380602,65536,0,0,0c2162688,0,65536,327680,2000420864,4091962c0,0,2162688,0,209190912,2125380602c65536,0,0,0,2162688,0c1590755328,1444809227,0,0,7536640,0c2162688,0,209190912,2125380602,65536,0c0,0,2162688,0,1590755328,1444809227c-1482620928,1444809566,0,0,2162688,0c-1723793408,1444809227,0,0,7536640,0c2162688,0,209190912,2125380602,65536,0c0,0,2162688,0,209190912,2125380602c65536,0,0,0,2162688,0c322961408,1444809229,0,0,0,0c2162688,0,209190912,2125380602,65536,0c0,0,2162688,0,1590755328,1444809227c-1482620928,1444809566,0,0,2162688,0c-1723793408,1444809227,0,0,7536640,0c2162688,0,209190912,2125380602,65536,0c0,0,2162688,0,209190912,2125380602c65536,0,0,0,2162688,0c209190912,2125380602,65536,0,0,0c2162688,0,209190912,2125380602,65536,0c0,0,2162688,0,209190912,2125380602c65536,0,0,0,2162688,0c209190912,2125380602,65536,0,0,0c2162688,0,209190912,2125380602,65536,0c0,0,2162688,0,209190912,2125380602c65536,0,0,0,2162688,0c1590755328,1444809227,0,0,7536640,0c2162688,0,1590755328,1444809227,0,0c7536640,0,2162688,0,1590755328,1444809227c0,0,7536640,0,2162688,0c1590755328,1444809227,0,0,7536640,0c2162688,0,1590755328,1444809227,0,0c7536640,0,2162688,0,209190912,2125380602c65536,0,0,0,2162688,0c-1723793408,1444809227,0,0,7536640,0c2162688,0,-1723793408,1444809227,0,0c7536640,0,2162688,0,-1723793408,1444809227c0,0,7536640,0,2162688,0c1590755328,1444809227,0,0,7536640,0c2162688,0,-1723793408,1444809227,0,0c7536640,0,2162688,0,209190912,2125380602c65536,0,0,0,2162688,0c1590755328,1444809227,0,0,7536640,0c2162688,0,1590755328,1444809227,0,0c7536640,0,2162688,0,209190912,2125380602c65536,0,0,0,2162688,0c209190912,2125380602,65536,0,0,0c2162688,0,-1723793408,1444809227,0,0c7536640,0,2162688,0,209190912,2125380602c65536,0,0,0,2162688,0c-1723793408,1444809227,0,0,7536640,0c2162688,0,-1723793408,1444809227,0,0c7536640,0,2162688,0,209190912,2125380602c65536,0,0,0,2162688,0c-1723793408,1444809227,0,0,7536640,0c2162688,0,209190912,2125380602,65536,0c0,0,2162688,0,1590755328,1444809227c0,0,7536640,0,2162688,0c209190912,2125380602,65536,0,0,0c2162688,0,209190912,2125380602,65536,0c0,0,2162688,0,-1723793408,1444809227c0,0,7536640,0,2162688,0c209190912,2125380602,65536,0,0,0c2162688,0,-1723793408,1444809227,0,0c7536640,0,2162688,0,-1723793408,1444809227c0,0,7536640,0,2162688,0c-1723793408,1444809227,0,0,7536640,0c2162688,0,-1723793408,1444809227,0,0c7536640,0,2162688,0,209190912,2125380602c65536,0,0,0,2162688,0c209190912,2125380602,65536,0,0,0c2162688,0,1590755328,1444809227,0,0c7536640,0,2162688,0,209190912,2125380602c65536,0,0,0,2162688,0c1590755328,1444809227,0,0,753664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590755328,1444809227,0,0,7536640,0c2162688,0,1590755328,1444809227,0,0c7536640,0,2162688,0,209190912,2125380602c65536,0,0,0,2162688,0c1590755328,1444809227,0,0,7536640,0c2162688,0,209190912,2125380602,65536,0c0,0,2162688,0,1590755328,1444809227c0,0,7536640,0,2162688,0c-1723793408,1444809227,0,0,7536640,0c2162688,0,209190912,2125380602,65536,0c0,0,2162688,0,209190912,2125380602c65536,0,0,0,2162688,0c1590755328,1444809227,0,0,7536640,0c2162688,0,209190912,2125380602,65536,0c0,0,2162688,0,1590755328,1444809227c0,0,7536640,0,2162688,0c209190912,2125380602,65536,0,0,0c2162688,0,209190912,2125380602,65536,0c0,0,2162688,0,209190912,2125380602c65536,0,0,0,2162688,0c209190912,2125380602,65536,0,0,0c2162688,0,-1723793408,1444809227,0,0c7536640,0,2162688,0,209190912,2125380602c65536,0,0,0,2162688,0c1590755328,1444809227,0,0,7536640,0c2162688,0,209190912,2125380602,65536,0c0,0,2162688,0,209190912,2125380602c65536,0,0,0,2162688,0c-1723793408,1444809227,0,0,7536640,0c2162688,0,209190912,2125380602,65536,0c0,0,2162688,0,209190912,2125380602c65536,0,0,0,2162688,0c209190912,2125380602,65536,0,0,0c2162688,0,-1723793408,1444809227,0,0c7536640,0,2162688,0,1590755328,1444809227c0,0,7536640,0,2162688,0c209190912,2125380602,65536,0,0,0c2162688,0,209190912,2125380602,65536,0c0,0,2162688,0,1590755328,1444809227c0,0,7536640,0,2162688,0c209190912,2125380602,65536,0,0,0c2162688,0,1590755328,1444809227,0,0c7536640,0,2162688,0,1590755328,1444809227c0,0,7536640,0,2162688,0c-1723793408,1444809227,0,0,7536640,0c2162688,0,209190912,2125380602,65536,0c0,0,2162688,0,-1723793408,1444809227c0,0,7536640,0,2162688,0c209190912,2125380602,65536,0,0,0c2162688,0,-1723793408,1444809227,0,0c7536640,0,2162688,0,209190912,2125380602c65536,0,0,0,2162688,0c1590755328,1444809227,0,0,7536640,0c2162688,0,209190912,2125380602,65536,0c0,0,2162688,0,-1723793408,1444809227c0,0,7536640,0,2162688,0c-1723793408,1444809227,0,0,7536640,0c2162688,0,209190912,2125380602,65536,0c0,0,2162688,0,1590755328,1444809227c0,0,7536640,0,2162688,0c-1723793408,1444809227,0,0,7536640,0c2162688,0,209190912,2125380602,65536,0c0,0,2162688,0,1590755328,1444809227c0,0,7536640,0,2162688,0c209190912,2125380602,65536,0,0,0c2162688,0,209190912,2125380602,65536,0c0,0,2162688,0,209190912,2125380602c65536,0,0,0,2162688,0c-1723793408,1444809227,0,0,7536640,0c2162688,0,209190912,2125380602,65536,0c0,0,2162688,0,1590755328,1444809227c0,0,7536640,0,2162688,0c209190912,2125380602,65536,0,0,0c2162688,0,1590755328,1444809227,0,0c7536640,0,2162688,0,-1723793408,1444809227c0,0,7536640,0,2162688,0c209190912,2125380602,65536,0,0,0c2162688,0,-1723793408,1444809227,0,0c7536640,0,2162688,0,1590755328,1444809227c0,0,7536640,0,2162688,0c209190912,2125380602,65536,0,0,0c2162688,0,-1723793408,1444809227,0,0c7536640,0,2162688,0,209190912,2125380602c65536,0,0,0,2162688,0c209190912,2125380602,65536,0,0,0c2162688,0,209190912,2125380602,65536,0c0,0,2162688,0,-1723793408,1444809227c0,0,7536640,0,2162688,0c209190912,2125380602,65536,0,0,0c2162688,0,1590755328,1444809227,0,0c7536640,0,2162688,0,1590755328,1444809227c0,0,7536640,0,2162688,0c-1723793408,1444809227,0,0,7536640,0c2162688,0,-1723793408,1444809227,0,0c7536640,0,2162688,0,209190912,2125380602c65536,0,0,0,2162688,0c209190912,2125380602,65536,0,0,0c2162688,0,1590755328,1444809227,0,0c7536640,0,2162688,0,209190912,2125380602c65536,0,0,0,2162688,0c1590755328,1444809227,0,0,7536640,0c2162688,0,1590755328,1444809227,0,0c7536640,0,2162688,0,209190912,2125380602c65536,0,0,0,2162688,0c1590755328,1444809227,0,0,7536640,0c2162688,0,209190912,2125380602,65536,0c0,0,2162688,0,209190912,2125380602c65536,0,0,0,2162688,0c209190912,2125380602,65536,0,0,0c2162688,0,1590755328,1444809227,0,0c7536640,0,2162688,0,-1723793408,1444809227c0,0,7536640,0,2162688,0c1590755328,1444809227,0,0,7536640,0c2162688,0,-1723793408,1444809227,0,0c7536640,0,2162688,0,209190912,2125380602c65536,0,0,0,2162688,0c-1723793408,1444809227,0,0,7536640,0c2162688,0,209190912,2125380602,65536,0c0,0,2162688,0,209190912,2125380602c65536,0,0,0,2162688,0c209190912,2125380602,65536,0,0,0c2162688,0,1590755328,1444809227,0,0c7536640,0,2162688,0,209190912,2125380602c65536,0,0,0,2162688,0c-1723793408,1444809227,0,0,7536640,0c2162688,0,1590755328,1444809227,0,0c7536640,0,2162688,0,209190912,2125380602c65536,0,0,0,2162688,0c-1723793408,1444809227,0,0,7536640,0c2162688,0,209190912,2125380602,65536,0c0,0,2162688,0,209190912,2125380602c65536,0,0,0,2162688,0c209190912,2125380602,65536,0,0,0c2162688,0,-1723793408,1444809227,0,0c7536640,0,2162688,0,209190912,2125380602c65536,0,0,0,2162688,0c209190912,2125380602,65536,0,0,0c2162688,0,1590755328,1444809227,0,0c7536640,0,2162688,0,-1723793408,1444809227c0,0,7536640,0,2162688,0c1590755328,1444809227,0,0,7536640,0c2162688,0,-1723793408,1444809227,0,0c7536640,0,2162688,0,1590755328,1444809227c0,0,7536640,0,2162688,0c209190912,2125380602,65536,0,0,0c2162688,0,-1723793408,1444809227,0,0c7536640,0,2162688,0,209190912,2125380602c65536,0,0,0,2162688,0c209190912,2125380602,65536,0,0,0c2162688,0,1590755328,1444809227,0,0c7536640,0,2162688,0,209190912,2125380602c65536,0,0,0,2162688,0c1590755328,1444809227,0,0,7536640,0c2162688,0,-1723793408,1444809227,0,0c7536640,0,2162688,0,1590755328,1444809227c0,0,7536640,0,2162688,0c1590755328,1444809227,0,0,7536640,0c2162688,0,209190912,2125380602,65536,0c0,0,2162688,0,-1723793408,1444809227c0,0,7536640,0,2162688,0c209190912,2125380602,65536,0,0,0c2162688,0,209190912,2125380602,65536,0c0,0,2162688,0,209190912,2125380602c65536,0,0,0,2162688,0c1590755328,1444809227,0,0,7536640,0c2162688,0,209190912,2125380602,65536,0c0,0,2162688,0,-1723793408,1444809227c0,0,7536640,0,2162688,0c-1723793408,1444809227,0,0,7536640,0c2162688,0,209190912,2125380602,65536,0c0,0,2162688,0,-1723793408,1444809227c0,0,7536640,0,2162688,0c209190912,2125380602,65536,0,0,0c2162688,0,209190912,2125380602,65536,0c0,0,2162688,0,209190912,2125380602c65536,0,0,0,2162688,0c1590755328,1444809227,0,0,7536640,0c2162688,0,209190912,2125380602,65536,0c0,0,2162688,0,1590755328,1444809227c0,0,7536640,0,2162688,0c209190912,2125380602,65536,0,0,0c2162688,0,-1723793408,1444809227,0,0c7536640,0,2162688,0,209190912,2125380602c65536,0,0,0,2162688,0c209190912,2125380602,65536,0,0,0c2162688,0,209190912,2125380602,65536,0c0,0,2162688,0,209190912,2125380602c65536,0,0,0,2162688,0c-1723793408,1444809227,0,0,7536640,0c2162688,0,209190912,2125380602,65536,0c0,0,2162688,0,209190912,2125380602c65536,0,0,0,2162688,0c209190912,2125380602,65536,0,0,0c2162688,0,-1723793408,1444809227,0,0c7536640,0,2162688,0,-1723793408,1444809227c0,0,7536640,0,2162688,0c209190912,2125380602,65536,0,0,0c2162688,0,209190912,2125380602,65536,0c0,0,2162688,0,-1723793408,1444809227c0,0,7536640,0,2162688,0c209190912,2125380602,65536,0,0,0c2162688,0,1590755328,1444809227,0,0c7536640,0,2162688,0,209190912,2125380602c65536,0,0,0,2162688,0c-1723793408,1444809227,0,0,7536640,0c2162688,0,209190912,2125380602,65536,0c0,0,2162688,0,-1723793408,1444809227c0,0,7536640,0,2162688,0c1590755328,1444809227,0,0,7536640,0c2162688,0,-1723793408,1444809227,0,0c7536640,0,2162688,0,-1723793408,1444809227c0,0,7536640,0,2162688,0c209190912,2125380602,65536,0,0,0c2162688,0,209190912,2125380602,65536,0c0,0,2162688,0,159075532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1590755328,1444809227c0,0,7536640,0,2162688,0c209190912,2125380602,65536,0,0,0c2162688,0,209190912,2125380602,65536,0c0,0,2162688,0,1590755328,1444809227c0,0,7536640,0,2162688,0c209190912,2125380602,65536,0,0,0c2162688,0,1590755328,1444809227,0,0c7536640,0,2162688,0,-1723793408,1444809227c0,0,7536640,0,2162688,0c1590755328,1444809227,0,0,7536640,0c2162688,0,-1723793408,1444809227,0,0c7536640,0,2162688,0,1590755328,1444809227c0,0,7536640,0,2162688,0c209190912,2125380602,65536,0,0,0c2162688,0,-1723793408,1444809227,0,0c7536640,0,2162688,0,209190912,2125380602c65536,0,0,0,2162688,0c209190912,2125380602,65536,0,0,0c2162688,0,159075532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590755328,1444809227,0,0,7536640,0c2162688,0,209190912,2125380602,65536,0c0,0,2162688,0,209190912,2125380602c65536,0,0,0,2162688,0c-1723793408,1444809227,0,0,7536640,0c2162688,0,209190912,2125380602,65536,0c0,0,2162688,0,1590755328,1444809227c0,0,7536640,0,2162688,0c209190912,2125380602,65536,0,0,0c2162688,0,-1723793408,1444809227,0,0c7536640,0,2162688,0,1590755328,1444809227c0,0,7536640,0,2162688,0c209190912,2125380602,65536,0,0,0c2162688,0,209190912,2125380602,65536,0c0,0,2162688,0,-1723793408,1444809227c0,0,7536640,0,2162688,0c209190912,2125380602,65536,0,0,0c2162688,0,-1723793408,1444809227,0,0c7536640,0,2162688,0,209190912,2125380602c65536,0,0,0,2162688,0c209190912,2125380602,65536,0,0,0c2162688,0,-1723793408,1444809227,0,0c7536640,0,2162688,0,209190912,2125380602c65536,0,0,0,2162688,0c1590755328,1444809227,0,0,7536640,0c2162688,0,209190912,2125380602,65536,0c0,0,2162688,0,1590755328,1444809227c0,0,7536640,0,2162688,0c209190912,2125380602,65536,0,0,0c2162688,0,209190912,2125380602,65536,0c0,0,2162688,0,209190912,2125380602c65536,0,0,0,2162688,0c1590755328,1444809227,0,0,7536640,0c2162688,0,209190912,2125380602,65536,0c0,0,2162688,0,209190912,2125380602c65536,0,0,0,2162688,0c209190912,2125380602,65536,0,0,0c2162688,0,209190912,2125380602,65536,0c0,0,2162688,0,209190912,2125380602c65536,0,0,0,2162688,0c209190912,2125380602,65536,0,0,0c2162688,0,1590755328,1444809227,0,0c7536640,0,2162688,0,209190912,2125380602c65536,0,0,0,2162688,0c209190912,2125380602,65536,0,0,0c2162688,0,209190912,2125380602,65536,0c0,0,2162688,0,1590755328,1444809227c0,0,7536640,0,2162688,0c1590755328,1444809227,0,0,7536640,0c2162688,0,209190912,2125380602,65536,0c0,0,2162688,0,209190912,2125380602c65536,0,0,0,2162688,0c-1723793408,1444809227,0,0,7536640,0c2162688,0,209190912,2125380602,65536,0c0,0,2162688,0,-1723793408,1444809227c0,0,7536640,0,2162688,0c1590755328,1444809227,0,0,7536640,0c2162688,0,209190912,2125380602,65536,0c0,0,2162688,0,-1723793408,1444809227c0,0,7536640,0,2162688,0c209190912,2125380602,65536,0,0,0c2162688,0,-172379340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209190912,2125380602,65536,0,0,0c2162688,0,209190912,2125380602,65536,0c0,0,2162688,0,209190912,2125380602c65536,0,0,0,2162688,0c1590755328,1444809227,0,0,7536640,1444806656c2162688,0,209190912,2125380602,65536,0c0,0,2162688,0,-1723793408,1444809227c0,0,7536640,0,2162688,0c1590755328,1444809227,0,0,7536640,0c2162688,0,1590755328,1444809227,0,0c7536640,1444806656,3211264,0,0,0c0,0,65536,0,0,0c0,0,2162688,0,209190912,2125380602c65536,0,0,0,2162688,0c209190912,2125380602,65536,0,0,0c2162688,0,1590755328,1444809227,0,0c7536640,1444806656,2162688,0,-1723793408,1444809227c0,0,7536640,2125332480,2162688,0c1590755328,1444809227,0,0,7536640,0c2162688,0,209190912,2125380602,65536,0c0,0,2162688,0,1590755328,1444809227c0,0,7536640,1444806656,2162688,0c1590755328,1444809227,0,0,7536640,0c2162688,0,-1723793408,1444809227,0,0c7536640,0,3211264,0,1766588416,1634887010c1852795252,1919243040,26217,0,0,0c3145728,0,2162688,0,-1723793408,1444809227c0,0,7536640,0,2162688,0c-1723793408,1444809227,0,0,7536640,0c2162688,0,-1723793408,1444809227,0,0c7536640,0,2162688,0,1590755328,1444809227c0,0,7536640,0,2162688,0c209190912,2125380602,65536,0,0,0c2162688,0,1590755328,1444809227,0,0c7536640,0,2162688,0,209190912,2125380602c65536,0,0,0,2162688,0c209190912,2125380602,65536,0,0,0c2162688,0,1590755328,1444809227,0,0c7536640,0,2162688,0,209190912,2125380602c65536,0,0,0,2162688,0c-1723793408,1444809227,0,0,7536640,0c2162688,0,-1723793408,1444809227,0,0c7536640,0,2162688,0,1590755328,1444809227c0,0,7536640,0,2162688,0c209190912,2125380602,65536,0,0,0c2162688,0,209190912,2125380602,65536,0c0,0,2162688,0,209190912,2125380602c65536,0,0,0,2162688,0c-1723793408,1444809227,0,0,7536640,0c2162688,0,209190912,2125380602,65536,0c0,0,2162688,0,-1723793408,1444809227c0,0,753664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723793408,1444809227c0,0,7536640,0,2162688,0c209190912,2125380602,65536,0,0,0c2162688,0,1590755328,1444809227,0,0c7536640,0,2162688,0,209190912,2125380602c65536,0,0,0,2162688,0c1590755328,1444809227,0,0,7536640,0c2162688,0,209190912,2125380602,65536,0c0,0,2162688,0,209190912,2125380602c65536,0,0,0,2162688,0c209190912,2125380602,65536,0,0,0c2162688,0,209190912,2125380602,65536,0c0,0,2162688,0,1590755328,1444809227c0,0,7536640,0,2162688,0c209190912,2125380602,65536,0,0,0c2162688,0,1590755328,1444809227,0,0c7536640,0,2162688,0,209190912,2125380602c65536,0,0,0,2162688,0c1590755328,1444809227,0,0,7536640,0c2162688,0,1590755328,1444809227,0,0c7536640,0,2162688,0,209190912,2125380602c65536,0,0,0,2162688,0c209190912,2125380602,65536,0,0,0c2162688,0,-1723793408,1444809227,0,0c7536640,0,2162688,0,209190912,2125380602c65536,0,0,0,2162688,0c-1723793408,1444809227,0,0,7536640,0c2162688,0,209190912,2125380602,65536,0c0,0,2162688,0,209190912,2125380602c65536,0,0,0,2162688,0c-1723793408,1444809227,0,0,7536640,0l2162688,0c209190912,2125380602,65536,0,0,0c2162688,0,209190912,2125380602,65536,0c0,0,2162688,0,209190912,2125380602c65536,0,0,0,2162688,0c-1723793408,1444809227,0,0,7536640,0c2162688,0,209190912,2125380602,65536,0c0,0,2162688,0,209190912,2125380602c65536,0,0,0,2162688,0c1590755328,1444809227,0,0,7536640,0c2162688,0,1590755328,1444809227,0,0c7536640,0,2162688,0,209190912,2125380602c65536,0,0,0,2162688,0c1590755328,1444809227,0,0,7536640,0c2162688,0,209190912,2125380602,65536,0c0,0,2162688,0,209190912,2125380602c65536,0,0,0,2162688,0c-1723793408,1444809227,0,0,7536640,0c2162688,0,209190912,2125380602,65536,0c0,0,2162688,0,-1723793408,1444809227c0,0,7536640,0,2162688,0c-1723793408,1444809227,0,0,7536640,0c2162688,0,-1723793408,1444809227,0,0c7536640,0,2162688,0,1590755328,1444809227c0,0,7536640,0,2162688,0c1590755328,1444809227,0,0,7536640,0c2162688,0,209190912,2125380602,65536,0c0,0,2162688,0,1590755328,1444809227c0,0,7536640,0,2162688,0c-1723793408,1444809227,0,0,7536640,0c2162688,0,-1723793408,1444809227,0,0c7536640,0,2162688,0,-1723793408,1444809227c0,0,7536640,0,2162688,0c209190912,2125380602,65536,0,0,0c2162688,0,209190912,2125380602,65536,0c0,0,2162688,0,-1723793408,1444809227c0,0,7536640,0,2162688,0c209190912,2125380602,65536,0,0,0c2162688,0,-1723793408,1444809227,0,0c7536640,0,2162688,0,1590755328,1444809227c0,0,7536640,0,2162688,0c209190912,2125380602,65536,0,0,0c2162688,0,-1723793408,1444809227,0,0c7536640,0,2162688,0,209190912,2125380602c65536,0,0,0,2162688,0c209190912,2125380602,65536,0,0,0c2162688,0,209190912,2125380602,65536,0c0,0,2162688,0,1590755328,1444809227c0,0,7536640,0,2162688,0c209190912,2125380602,65536,0,0,0c2162688,0,-1723793408,1444809227,0,0c7536640,0,2162688,0,209190912,2125380602c65536,0,0,0,2162688,0c-1723793408,1444809227,0,0,7536640,0c2162688,0,209190912,2125380602,65536,0c0,0,2162688,0,-1723793408,1444809227c0,0,7536640,0,2162688,0c209190912,2125380602,65536,0,0,0c2162688,0,209190912,2125380602,65536,0c0,0,2162688,0,-1723793408,1444809227c0,0,7536640,0,2162688,0c-1723793408,1444809227,0,0,7536640,0c2162688,0,1590755328,1444809227,0,0c7536640,0,2162688,0,-1723793408,1444809227c0,0,7536640,0,2162688,0c1590755328,1444809227,0,0,7536640,0c2162688,0,1590755328,1444809227,0,0c7536640,0,2162688,0,209190912,2125380602c65536,0,0,0,2162688,0c-1723793408,1444809227,0,0,7536640,0c2162688,0,1590755328,1444809227,0,0c7536640,0,2162688,0,-1723793408,1444809227c0,0,7536640,0,2162688,0c209190912,2125380602,65536,0,0,0c2162688,0,209190912,2125380602,65536,0c0,0,2162688,0,1590755328,1444809227c0,0,7536640,0,2162688,0c209190912,2125380602,65536,0,0,0c2162688,0,1590755328,1444809227,0,0c7536640,0,2162688,0,209190912,2125380602c65536,0,0,0,2162688,0c209190912,2125380602,65536,0,0,0c2162688,0,1590755328,1444809227,0,0c7536640,0,2162688,0,209190912,2125380602c65536,0,0,0,2162688,0c-1723793408,1444809227,0,0,7536640,0c2162688,0,209190912,2125380602,65536,0c0,0,2162688,0,1590755328,1444809227c0,0,7536640,0,2162688,0c209190912,2125380602,65536,0,0,0c2162688,0,209190912,2125380602,65536,0c0,0,2162688,0,209190912,2125380602c65536,0,0,0,2162688,0c1590755328,1444809227,0,0,7536640,0c2162688,0,209190912,2125380602,65536,0c0,0,2162688,0,1590755328,1444809227c0,0,7536640,0,2162688,0c209190912,2125380602,65536,0,0,0c2162688,0,-1723793408,1444809227,0,0c7536640,0,2162688,0,209190912,2125380602c65536,0,0,0,2162688,0c209190912,2125380602,65536,0,0,0c2162688,0,1590755328,1444809227,0,0c7536640,0,2162688,0,-1723793408,1444809227c0,0,7536640,0,2162688,0c1590755328,1444809227,0,0,7536640,0c2162688,0,209190912,2125380602,65536,0c0,0,2162688,0,209190912,2125380602c65536,0,0,0,2162688,0c1590755328,1444809227,0,0,7536640,0c2162688,0,209190912,2125380602,65536,0c0,0,2162688,0,-1723793408,1444809227c0,0,7536640,0,2162688,0c-1723793408,1444809227,0,0,7536640,0c2162688,0,209190912,2125380602,65536,0c0,0,2162688,0,209190912,2125380602c65536,0,0,0,2162688,0c209190912,2125380602,65536,0,0,0c2162688,0,1590755328,1444809227,0,0c7536640,0,2162688,0,209190912,2125380602c65536,0,0,0,2162688,0c1590755328,1444809227,0,0,753664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723793408,1444809227c0,0,7536640,0,2162688,0c209190912,2125380602,65536,0,0,0c2162688,0,1590755328,1444809227,0,0c7536640,0,2162688,0,209190912,2125380602c65536,0,0,0,2162688,0c1590755328,1444809227,0,0,7536640,0c2162688,0,209190912,2125380602,65536,0c0,0,2162688,0,1590755328,1444809227c0,0,7536640,0,2162688,0c209190912,2125380602,65536,0,0,0c2162688,0,209190912,2125380602,65536,0c0,0,2162688,0,1590755328,1444809227c0,0,7536640,0,2162688,0c209190912,2125380602,65536,0,0,0c2162688,0,-1723793408,1444809227,0,0c7536640,0,2162688,0,-1723793408,1444809227c0,0,7536640,0,2162688,0c1590755328,1444809227,0,0,7536640,0c2162688,0,-1723793408,1444809227,0,0c7536640,0,2162688,0,209190912,2125380602c65536,0,0,0,2162688,0c209190912,2125380602,65536,0,0,0c2162688,0,-1723793408,1444809227,0,0c7536640,0,2162688,0,209190912,2125380602c65536,0,0,0,2162688,0c-1723793408,1444809227,0,0,7536640,0c2162688,0,1590755328,1444809227,0,0c7536640,0,2162688,0,209190912,2125380602c65536,0,0,0,2162688,0c-1723793408,1444809227,0,0,7536640,0c2162688,0,209190912,2125380602,65536,0c0,0,2162688,0,1590755328,1444809227c0,0,7536640,0,2162688,0c209190912,2125380602,65536,0,0,0c2162688,0,159075532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590755328,1444809227,0,0,7536640,0c2162688,0,209190912,2125380602,65536,0c0,0,2162688,0,1590755328,1444809227c0,0,7536640,0,2162688,0c-1723793408,1444809227,0,0,7536640,0c2162688,0,209190912,2125380602,65536,0c0,0,2162688,0,209190912,2125380602c65536,0,0,0,2162688,0c209190912,2125380602,65536,0,0,0c2162688,0,-1723793408,1444809227,0,0c7536640,0,2162688,0,209190912,2125380602c65536,0,0,0,2162688,0c209190912,2125380602,65536,0,0,0c2162688,0,209190912,2125380602,65536,0c0,0,2162688,0,-1723793408,1444809227c0,0,7536640,0,2162688,0c209190912,2125380602,65536,0,0,0c2162688,0,-1723793408,1444809227,0,0c7536640,0,2162688,0,209190912,2125380602c65536,0,0,0,2162688,0c1590755328,1444809227,0,0,7536640,0c2162688,0,1590755328,1444809227,0,0c7536640,0,2162688,0,209190912,2125380602c65536,0,0,0,2162688,0c-1723793408,1444809227,0,0,7536640,0c2162688,0,1590755328,1444809227,0,0c7536640,0,2162688,0,209190912,2125380602c65536,0,0,0,2162688,0c-1723793408,1444809227,0,0,7536640,0c2162688,0,209190912,2125380602,65536,0c0,0,2162688,0,209190912,2125380602c65536,0,0,0,2162688,0c-172379340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209190912,2125380602,65536,0c0,0,2162688,0,1590755328,1444809227c0,0,7536640,0,2162688,0c209190912,2125380602,65536,0,0,0c2162688,0,-1723793408,1444809227,0,0c7536640,0,2162688,0,1590755328,1444809227c0,0,7536640,0,2162688,0c1590755328,1444809227,0,0,7536640,0c2162688,0,209190912,2125380602,65536,0c0,0,2162688,0,209190912,2125380602c65536,0,0,0,2162688,0c209190912,2125380602,65536,0,0,0c2162688,0,-1723793408,1444809227,0,0c7536640,0,2162688,0,209190912,2125380602c65536,0,0,0,2162688,0c-1723793408,1444809227,0,0,7536640,0c2162688,0,1590755328,1444809227,0,0c7536640,0,2162688,0,209190912,2125380602c65536,0,0,0,2162688,0c1590755328,1444809227,0,0,7536640,0c2162688,0,209190912,2125380602,65536,0c0,0,2162688,0,209190912,2125380602c65536,0,0,0,2162688,0c1590755328,1444809227,0,0,7536640,0c2162688,0,209190912,2125380602,65536,0c0,0,2162688,0,209190912,2125380602c65536,0,0,0,2162688,0c209190912,2125380602,65536,0,0,0c2162688,0,1590755328,1444809227,0,0c7536640,0,2162688,0,1590755328,1444809227c0,0,7536640,0,2162688,0c209190912,2125380602,65536,0,0,0c2162688,0,209190912,2125380602,65536,0c0,0,2162688,0,-1723793408,1444809227c0,0,7536640,0,2162688,0c209190912,2125380602,65536,0,0,0c2162688,0,-1723793408,1444809227,0,0c7536640,0,2162688,0,-1723793408,1444809227c0,0,7536640,0,2162688,0c209190912,2125380602,65536,0,0,0c2162688,0,209190912,2125380602,65536,0c0,0,2162688,0,209190912,2125380602c65536,0,0,0,2162688,0c209190912,2125380602,65536,0,0,0c2162688,0,209190912,2125380602,65536,0c0,0,2162688,0,-1723793408,1444809227c0,0,7536640,0,2162688,0c209190912,2125380602,65536,0,0,0c2162688,0,209190912,2125380602,65536,0c0,0,2162688,0,1590755328,1444809227c0,0,7536640,0,2162688,0c209190912,2125380602,65536,0,0,0c2162688,0,1590755328,1444809227,0,0c7536640,0,2162688,0,209190912,2125380602c65536,0,0,0,2162688,0c1590755328,1444809227,0,0,7536640,0c2162688,0,1590755328,1444809227,0,0c7536640,0,2162688,0,209190912,2125380602c65536,0,0,0,2162688,0c209190912,2125380602,65536,0,0,0c2162688,0,-1723793408,1444809227,0,0c7536640,0,2162688,0,209190912,2125380602c65536,0,0,0,2162688,0c-1723793408,1444809227,0,0,7536640,0c2162688,0,1590755328,1444809227,0,0c7536640,0,2162688,0,1590755328,1444809227c0,0,7536640,0,2162688,0c-1723793408,1444809227,0,0,7536640,0c2162688,0,1590755328,1444809227,0,0c7536640,0,2162688,0,209190912,2125380602c65536,0,0,0,2162688,0c209190912,2125380602,65536,0,0,0c2162688,0,1590755328,1444809227,0,0c7536640,0,2162688,0,1590755328,1444809227c0,0,7536640,0,2162688,0c-1723793408,1444809227,0,0,7536640,0c2162688,0,1590755328,1444809227,0,0c7536640,0,2162688,0,209190912,2125380602c65536,0,0,0,2162688,0c-1723793408,1444809227,0,0,7536640,0c2162688,0,209190912,2125380602,65536,0c0,0,2162688,0,-1723793408,1444809227c0,0,7536640,0,2162688,0c209190912,2125380602,65536,0,0,0c2162688,0,-1723793408,1444809227,0,0c7536640,0,2162688,0,209190912,2125380602c65536,0,0,0,2162688,0c-1723793408,1444809227,0,0,7536640,0c2162688,0,1590755328,1444809227,0,0c7536640,0,2162688,0,209190912,2125380602c65536,0,0,0,2162688,0c209190912,2125380602,65536,0,0,0c2162688,0,-1723793408,1444809227,0,0c7536640,0,2162688,0,209190912,2125380602c65536,0,0,0,2162688,0c-1723793408,1444809227,0,0,7536640,0c2162688,0,209190912,2125380602,65536,0c0,0,2162688,0,209190912,2125380602c65536,0,0,0,2162688,0c1590755328,1444809227,0,0,7536640,0c2162688,0,209190912,2125380602,65536,0c0,0,2162688,0,209190912,2125380602c65536,0,0,0,2162688,0c209190912,2125380602,65536,0,0,0c2162688,0,209190912,2125380602,65536,0c0,0,2162688,0,209190912,2125380602c65536,0,0,0,2162688,0c-1723793408,1444809227,0,0,7536640,0c2162688,0,-1723793408,1444809227,0,0c7536640,0,2162688,0,209190912,2125380602c65536,0,0,0,2162688,0c-1723793408,1444809227,0,0,7536640,0c2162688,0,209190912,2125380602,65536,0c0,0,2162688,0,-1723793408,1444809227c0,0,7536640,0,2162688,0c209190912,2125380602,65536,0,0,0c2162688,0,209190912,2125380602,65536,0c0,0,2162688,0,1590755328,1444809227c0,0,7536640,0,2162688,0c1590755328,1444809227,0,0,7536640,0c2162688,0,209190912,2125380602,65536,0c0,0,2162688,0,-1723793408,1444809227c0,0,7536640,0,2162688,0c209190912,2125380602,65536,0,0,0c2162688,0,1590755328,1444809227,0,0c7536640,0,2162688,0,1590755328,1444809227c0,0,7536640,0,2162688,0c209190912,2125380602,65536,0,0,0c2162688,0,209190912,2125380602,65536,0c0,0,2162688,0,1590755328,1444809227c0,0,7536640,0,2162688,0c1590755328,1444809227,0,0,7536640,0c2162688,0,-1723793408,1444809227,0,0c7536640,0,2162688,0,-1723793408,1444809227c0,0,7536640,0,2162688,0c-1723793408,1444809227,0,0,7536640,0c2162688,0,-1723793408,1444809227,0,0c7536640,0,2162688,0,209190912,2125380602c65536,0,0,0,2162688,0c-1723793408,1444809227,0,0,7536640,0c2162688,0,-1723793408,1444809227,0,0c7536640,0,2162688,0,209190912,2125380602c65536,0,0,0,2162688,0c209190912,2125380602,65536,0,0,0c2162688,0,209190912,2125380602,65536,0c0,0,2162688,0,-1723793408,1444809227c0,0,7536640,0,2162688,0c209190912,2125380602,65536,0,0,0c2162688,0,-1723793408,1444809227,0,0c7536640,0,2162688,0,209190912,2125380602c65536,0,0,0,2162688,0c209190912,2125380602,65536,0,0,0c2162688,0,209190912,2125380602,65536,0c0,0,2162688,0,209190912,2125380602c65536,0,0,0,2162688,0c1590755328,1444809227,0,0,7536640,0c2162688,0,209190912,2125380602,65536,0c0,0,2162688,0,209190912,2125380602c65536,0,0,0,2162688,0c209190912,2125380602,65536,0,0,0c2162688,0,209190912,2125380602,65536,0c0,0,2162688,0,209190912,2125380602c65536,0,0,0,2162688,0c-1723793408,1444809227,0,0,7536640,0c2162688,0,-1723793408,1444809227,0,0c7536640,0,2162688,0,209190912,2125380602c65536,0,0,0,2162688,0c209190912,2125380602,65536,0,0,0c2162688,0,1590755328,1444809227,0,0c7536640,0,2162688,0,1590755328,1444809227c0,0,7536640,0,2162688,0c1590755328,1444809227,0,0,7536640,0c2162688,0,1590755328,1444809227,0,0c7536640,0,2162688,0,209190912,2125380602c65536,0,0,0,2162688,0c-1723793408,1444809227,0,0,7536640,0c2162688,0,209190912,2125380602,65536,0c0,0,2162688,0,209190912,2125380602c65536,0,0,0,2162688,0c1590755328,1444809227,0,0,7536640,0c2162688,0,-1723793408,1444809227,0,0c7536640,0,2162688,0,209190912,2125380602c65536,0,0,0,2162688,0c1590755328,1444809227,0,0,7536640,0c2162688,0,1590755328,1444809227,0,0c7536640,0,2162688,0,1590755328,1444809227c0,0,7536640,0,2162688,0c-1723793408,1444809227,0,0,7536640,0c2162688,0,209190912,2125380602,65536,0c0,0,2162688,0,-1723793408,1444809227c0,0,7536640,0,2162688,0c-1723793408,1444809227,0,0,7536640,0c2162688,0,1590755328,1444809227,0,0c7536640,0,2162688,0,1590755328,1444809227c0,0,7536640,0,2162688,0c-1723793408,1444809227,0,0,7536640,0c2162688,0,209190912,2125380602,65536,0c0,0,2162688,0,1590755328,1444809227c0,0,7536640,0,2162688,0c209190912,2125380602,65536,0,0,0c2162688,0,209190912,2125380602,65536,0c0,0,2162688,0,1590755328,1444809227c0,0,7536640,0,2162688,0c209190912,2125380602,65536,0,0,0c2162688,0,-1723793408,1444809227,0,0c7536640,0,2162688,0,209190912,2125380602c65536,0,0,0,2162688,0c1590755328,1444809227,0,0,7536640,0c2162688,0,-1723793408,1444809227,0,0c7536640,0,2162688,0,209190912,2125380602c65536,0,0,0,2162688,0c209190912,2125380602,65536,0,0,0c2162688,0,1590755328,1444809227,0,0c7536640,0,2162688,0,209190912,2125380602c65536,0,0,0,2162688,0c1590755328,1444809227,0,0,7536640,0c2162688,0,209190912,2125380602,65536,0c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723793408,1444809227,0,0,7536640,0c2162688,0,209190912,2125380602,65536,0c0,0,2162688,0,1590755328,1444809227c0,0,7536640,0,2162688,0c209190912,2125380602,65536,0,0,0c2162688,0,209190912,2125380602,65536,0c0,0,2162688,0,209190912,2125380602c65536,0,0,0,2162688,0c-1723793408,1444809227,0,0,7536640,0c2162688,0,209190912,2125380602,65536,0c0,0,2162688,0,209190912,2125380602c65536,0,0,0,2162688,0c1590755328,1444809227,0,0,7536640,0c2162688,0,209190912,2125380602,65536,0c0,0,2162688,0,1590755328,1444809227c0,0,7536640,0,2162688,0c-1723793408,1444809227,0,0,7536640,0c2162688,0,1590755328,1444809227,0,0c7536640,0,2162688,0,-1723793408,1444809227c0,0,7536640,0,2162688,0c209190912,2125380602,65536,0,0,0c2162688,0,1590755328,1444809227,0,0c7536640,0,2162688,0,209190912,2125380602c65536,0,0,0,2162688,0c209190912,2125380602,65536,0,0,0c2162688,0,209190912,2125380602,65536,0c0,0,2162688,0,209190912,2125380602c65536,0,0,0,2162688,0c-1723793408,1444809227,0,0,7536640,0c2162688,0,209190912,2125380602,65536,0c0,0,2162688,0,-1723793408,1444809227c0,0,7536640,0,2162688,0c209190912,2125380602,65536,0,0,0c2162688,0,209190912,2125380602,65536,0c0,0,2162688,0,1590755328,1444809227c0,0,7536640,0,2162688,0c1590755328,1444809227,0,0,7536640,0c2162688,0,209190912,2125380602,65536,0c0,0,2162688,0,1590755328,1444809227c0,0,7536640,0,2162688,0c-1723793408,1444809227,0,0,7536640,0c2162688,0,-1723793408,1444809227,0,0c7536640,0,2162688,0,209190912,2125380602c65536,0,0,0,2162688,0c1590755328,1444809227,0,0,7536640,1444806656c2162688,0,209190912,2125380602,65536,0c0,0,2162688,0,209190912,2125380602c65536,0,0,0,2162688,0c209190912,2125380602,65536,0,0,0c2162688,0,209190912,2125380602,65536,0c0,0,2162688,0,209190912,2125380602c65536,0,0,0,2162688,0c1590755328,1444809227,0,0,7536640,0c2162688,0,-1723793408,1444809227,0,0c7536640,1444806656,3211264,0,65536,1444610048c975699968,1444809011,0,0,0,0c1280835584,1444809228,2162688,0,1590755328,1444809227c0,0,7536640,0,2162688,0c1590755328,1444809227,0,0,7536640,0c2162688,0,1590755328,1444809227,0,0c7536640,0,2162688,0,209190912,2125380602c65536,0,0,0,2162688,0c209190912,2125380602,65536,0,0,0c2162688,0,209190912,2125380602,65536,0c0,0,2162688,0,-1723793408,1444809227c0,0,7536640,1444806656,2162688,0c1590755328,1444809227,0,0,7536640,0c2162688,0,-1723793408,1444809227,0,0c7536640,0,3211264,0,475004928,1444809347c2121269248,1444809240,-1584398336,1444809228,-591200256,2042200169c3186231,0,2162688,0,1590755328,1444809227c0,0,7536640,0,2162688,0c-1723793408,1444809227,0,0,7536640,0c2162688,0,209190912,2125380602,65536,0c0,0,2162688,0,209190912,2125380602c65536,0,0,0,2162688,0c-1723793408,1444809227,0,0,7536640,0c2162688,0,209190912,2125380602,65536,0c0,0,2162688,0,-1723793408,1444809227c0,0,7536640,0,2162688,0c209190912,2125380602,65536,0,0,0c2162688,0,-1723793408,1444809227,0,0c7536640,0,2162688,0,209190912,2125380602c65536,0,0,0,2162688,0c-1723793408,1444809227,0,0,7536640,0c2162688,0,209190912,2125380602,65536,0c0,0,2162688,0,209190912,2125380602c65536,0,0,0,2162688,0c209190912,2125380602,65536,0,0,0c2162688,0,209190912,2125380602,65536,0c0,0,2162688,0,1590755328,1444809227c0,0,7536640,0,2162688,0c1590755328,1444809227,0,0,7536640,0c2162688,0,1590755328,1444809227,0,0c7536640,0,2162688,0,1590755328,1444809227c0,0,7536640,0,2162688,0c1590755328,1444809227,0,0,7536640,0c2162688,0,1590755328,1444809227,0,0c7536640,0,2162688,0,209190912,2125380602c65536,0,0,0,2162688,0c209190912,2125380602,65536,0,0,0c2162688,0,-1723793408,1444809227,0,0c753664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723793408,1444809227,0,0,7536640,0c2162688,0,209190912,2125380602,65536,0c0,0,2162688,0,-1723793408,1444809227c0,0,7536640,0,2162688,0c209190912,2125380602,65536,0,0,0c2162688,0,209190912,2125380602,65536,0c0,0,2162688,0,209190912,2125380602c65536,0,0,0,2162688,0c-1723793408,1444809227,0,0,7536640,0c2162688,0,209190912,2125380602,65536,0c0,0,2162688,0,209190912,2125380602c65536,0,0,0,2162688,0c1590755328,1444809227,0,0,7536640,0c2162688,0,1590755328,1444809227,0,0c7536640,0,2162688,0,209190912,2125380602c65536,0,0,0,2162688,0c209190912,2125380602,65536,0,0,0c2162688,0,1590755328,1444809227,0,0c7536640,0,2162688,0,209190912,2125380602c65536,0,0,0,2162688,0c-1723793408,1444809227,0,0,7536640,0c2162688,0,209190912,2125380602,65536,0c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723793408,1444809227,0,0,7536640,0c2162688,0,209190912,2125380602,65536,0c0,0,2162688,0,-1723793408,1444809227c0,0,7536640,0,2162688,0c209190912,2125380602,65536,0,0,0c2162688,0,209190912,2125380602,65536,0c0,0,2162688,0,209190912,2125380602c65536,0,0,0,2162688,0c1590755328,1444809227,0,0,7536640,0c2162688,0,209190912,2125380602,65536,0c0,0,2162688,0,209190912,2125380602c65536,0,0,0,2162688,0c1347420160,1444809228,0,0,0,0c2162688,0,1590755328,1444809227,0,0c0,0,2162688,0,-1723793408,1444809227c0,0,7536640,0,2162688,0c1590755328,1444809227,0,0,7536640,0c2162688,0,1906311168,2125382213,0,0c0,0,2162688,0,-1723793408,1444809227c0,0,7536640,0,2162688,0c209190912,2125380602,65536,0,0,0c2162688,0,209190912,2125380602,65536,0c0,0,2162688,0,209190912,2125380602c65536,0,0,0,2162688,0c-1723793408,1444809227,0,0,7536640,0c2162688,0,209190912,2125380602,65536,0c0,0,2162688,0,209190912,2125380602c65536,0,0,0,2162688,0c209190912,2125380602,65536,0,0,0c2162688,0,209190912,2125380602,65536,0c0,0,2162688,0,209190912,2125380602c65536,0,0,0,2162688,0c-1723793408,1444809227,0,0,0,0c2162688,0,1590755328,1444809227,0,0c7536640,0,2162688,0,1590755328,1444809227c0,0,7536640,0,2162688,0c-1723793408,1444809227,0,0,7536640,0c2162688,0,209190912,2125380602,65536,0c0,0,2162688,0,1590755328,1444809227c0,0,7536640,0,1074855936,0c1212743680,33507405,0,0,0,65536c0,131072,0,196608,0,262144c0,327680,0,393216,0,458752c0,524288,0,589824,0,655360c0,720896,0,786432,0,851968c0,917504,0,983040,0,1048576c0,1114112,0,1179648,0,1245184c0,1310720,0,1376256,0,1441792c0,1507328,0,1572864,0,1638400c0,1703936,0,1769472,0,1835008c0,1900544,0,1966080,0,2031616c0,2097152,0,2162688,0,2228224c0,2293760,0,2359296,0,2424832c0,2490368,0,2555904,0,2621440c0,2686976,0,2752512,0,2818048c0,2883584,0,2949120,0,3014656c0,3080192,0,3145728,0,3211264c0,3276800,0,3342336,0,3407872c0,3473408,0,3538944,0,3604480c0,3670016,0,3735552,0,3801088c0,3866624,0,3932160,0,3997696c0,4063232,0,4128768,0,4194304c0,4259840,0,4325376,0,4390912c0,4456448,0,4521984,0,4587520c0,4653056,0,4718592,0,4784128c0,4849664,0,4915200,0,4980736c0,5046272,0,5111808,0,5177344c0,5242880,0,5308416,0,5373952c0,5439488,0,5505024,0,5570560c0,5636096,0,5701632,0,5767168c0,5832704,0,5898240,0,5963776c0,6029312,0,6094848,0,6160384c0,6225920,0,6291456,0,6356992c0,6422528,0,6488064,0,6553600c0,6619136,0,6684672,0,6750208c0,6815744,0,6881280,0,6946816c0,7012352,0,7077888,0,7143424c0,7208960,0,7274496,0,7340032c0,7405568,0,7471104,0,7536640c0,7602176,0,7667712,0,7733248c0,7798784,0,7864320,0,7929856c0,7995392,0,8060928,0,8126464c0,8192000,0,8257536,0,8323072c0,8388608,0,8454144,0,8519680c0,8585216,0,8650752,0,8716288c0,8781824,0,8847360,0,8912896c0,8978432,0,9043968,0,9109504c0,9175040,0,9240576,0,9306112c0,9371648,0,9437184,0,9502720c0,9568256,0,9633792,0,9699328c0,9764864,0,9830400,0,9895936c0,9961472,0,10027008,0,10092544c0,10158080,0,10223616,0,10289152c0,10354688,0,10420224,0,10485760c0,10551296,0,10616832,0,10682368c0,10747904,0,10813440,0,10878976c0,10944512,0,11010048,0,11075584c0,11141120,0,11206656,0,11272192c0,11337728,0,11403264,0,11468800c0,11534336,0,11599872,0,11665408c0,11730944,0,11796480,0,11862016c0,11927552,0,11993088,0,12058624c0,12124160,0,12189696,0,12255232c0,12320768,0,12386304,0,12451840c0,12517376,0,12582912,0,12648448c0,12713984,0,12779520,0,12845056c0,12910592,0,12976128,0,13041664c0,13107200,0,13172736,0,13238272c0,13303808,0,13369344,0,13434880c0,13500416,0,13565952,0,13631488c0,13697024,0,13762560,0,13828096c0,13893632,0,13959168,0,14024704c0,14090240,0,14155776,0,14221312c0,14286848,0,14352384,0,14417920c0,14483456,0,14548992,0,14614528c0,14680064,0,14745600,0,14811136c0,14876672,0,14942208,0,15007744c0,15073280,0,15138816,0,15204352c0,15269888,0,15335424,0,15400960c0,15466496,0,15532032,0,15597568c0,15663104,0,15728640,0,15794176c0,15859712,0,15925248,0,15990784c0,16056320,0,16121856,0,16187392c0,16252928,0,16318464,0,16384000c0,16449536,0,16515072,0,16580608c0,16646144,0,16711680,0,16777216c0,16842752,0,16908288,0,16973824c0,17039360,0,17104896,0,17170432c0,17235968,0,17301504,0,17367040c0,17432576,0,17498112,0,17563648c0,17629184,0,17694720,0,17760256c0,17825792,0,17891328,0,17956864c0,18022400,0,18087936,0,18153472c0,18219008,0,18284544,0,18350080c0,18415616,0,18481152,0,18546688c0,18612224,0,18677760,0,18743296c0,18808832,0,18874368,0,18939904c0,19005440,0,19070976,0,19136512c0,19202048,0,19267584,0,19333120c0,19398656,0,19464192,0,19529728c0,19595264,0,19660800,0,19726336c0,19791872,0,19857408,0,19922944c0,19988480,0,20054016,0,20119552c0,20185088,0,20250624,0,20316160c0,20381696,0,20447232,0,20512768c0,20578304,0,20643840,0,20709376c0,20774912,0,20840448,0,20905984c0,20971520,0,21037056,0,21102592c0,21168128,0,21233664,0,21299200c0,21364736,0,21430272,0,21495808c0,21561344,0,21626880,0,21692416c0,21757952,0,21823488,0,21889024c0,21954560,0,22020096,0,22085632c0,22151168,0,22216704,0,22282240c0,22347776,0,22413312,0,22478848c0,22544384,0,22609920,0,22675456c0,22740992,0,22806528,0,22872064c0,22937600,0,23003136,0,23068672c0,23134208,0,23199744,0,23265280c0,23330816,0,23396352,0,23461888c0,23527424,0,23592960,0,23658496c0,23724032,0,23789568,0,23855104c0,23920640,0,23986176,0,24051712c0,24117248,0,24182784,0,24248320c0,24313856,0,24379392,0,24444928c0,24510464,0,24576000,0,24641536c0,24707072,0,24772608,0,24838144c0,24903680,0,24969216,0,25034752c0,25100288,0,25165824,0,25231360c0,25296896,0,25362432,0,25427968c0,25493504,0,25559040,0,25624576c0,25690112,0,25755648,0,25821184c0,25886720,0,25952256,0,26017792c0,26083328,0,26148864,0,26214400c0,26279936,0,26345472,0,26411008c0,26476544,0,26542080,0,26607616c0,26673152,0,26738688,0,26804224c0,26869760,0,26935296,0,27000832c0,27066368,0,27131904,0,27197440c0,27262976,0,27328512,0,27394048c0,27459584,0,27525120,0,27590656c0,27656192,0,27721728,0,27787264c0,27852800,0,27918336,0,27983872c0,28049408,0,28114944,0,28180480c0,28246016,0,28311552,0,28377088c0,28442624,0,28508160,0,28573696c0,28639232,0,28704768,0,28770304c0,28835840,0,28901376,0,28966912c0,29032448,0,29097984,0,29163520c0,29229056,0,29294592,0,29360128c0,29425664,0,29491200,0,29556736c0,29622272,0,29687808,0,29753344c0,29818880,0,29884416,0,29949952c0,30015488,0,30081024,0,30146560c0,30212096,0,30277632,0,30343168c0,30408704,0,30474240,0,30539776c0,30605312,0,30670848,0,30736384c0,30801920,0,30867456,0,30932992c0,30998528,0,31064064,0,31129600c0,31195136,0,31260672,0,31326208c0,31391744,0,31457280,0,31522816c0,31588352,0,31653888,0,31719424c0,31784960,0,31850496,0,31916032c0,31981568,0,32047104,0,32112640c0,32178176,0,32243712,0,32309248c0,32374784,0,32440320,0,32505856c0,32571392,0,32636928,0,32702464c0,32768000,0,32833536,0,32899072c0,32964608,0,33030144,0,33095680c0,33161216,0,33226752,0,33292288c0,33357824,0,33423360,0,33554432c0,33619968,0,33685504,0,33751040c0,33816576,0,33882112,0,33947648c0,34013184,0,34078720,0,34144256c0,34209792,0,34275328,0,34340864c0,34406400,0,34471936,0,34537472c0,34603008,0,34668544,0,34734080c0,34799616,0,34865152,0,34930688c0,34996224,0,35061760,0,35127296c0,35192832,0,35258368,0,35323904c0,35389440,0,35454976,0,35520512c0,35586048,0,35651584,0,35717120c0,35782656,0,35848192,0,35913728c0,35979264,0,36044800,0,36110336c0,36175872,0,36241408,0,36306944c0,36372480,0,36438016,0,36503552c0,36569088,0,36634624,0,36700160c0,36765696,0,36831232,0,36896768c0,36962304,0,37027840,0,37093376c0,37158912,0,37224448,0,37289984c0,37355520,0,37421056,0,37486592c0,37552128,0,37617664,0,37683200c0,37748736,0,37814272,0,37879808c0,37945344,0,38010880,0,38076416c0,38141952,0,38207488,0,38273024c0,38338560,0,38404096,0,38469632c0,38535168,0,38600704,0,38666240c0,38731776,0,38797312,0,38862848c0,38928384,0,38993920,0,39059456c0,39124992,0,39190528,0,39256064c0,39321600,0,39387136,0,39452672c0,39518208,0,39583744,0,39649280c0,39714816,0,39780352,0,39845888c0,39911424,0,39976960,0,40042496c0,40108032,0,40173568,0,40239104c0,40304640,0,40370176,0,40435712c0,40501248,0,40566784,0,40632320c0,40697856,0,40763392,0,40828928c0,40894464,0,40960000,0,41025536c0,41091072,0,41156608,0,41222144c0,41287680,0,41353216,0,41418752c0,41484288,0,41549824,0,41615360c0,41680896,0,41746432,0,41811968c0,41877504,0,41943040,0,42008576c0,42074112,0,42139648,0,42205184c0,42270720,0,42336256,0,42401792c0,42467328,0,42532864,0,42598400c0,42663936,0,42729472,0,42795008c0,42860544,0,42926080,0,42991616c0,43057152,0,43122688,0,43188224c0,43253760,0,43319296,0,43384832c0,43450368,0,43515904,0,43581440c0,43646976,0,43712512,0,43778048c0,43843584,0,43909120,0,43974656c0,44040192,0,44105728,0,44171264c0,44236800,0,44302336,0,44367872c0,44433408,0,44498944,0,44564480c0,44630016,0,44695552,0,44761088c0,44826624,0,44892160,0,44957696c0,45023232,0,45088768,0,45154304c0,45219840,0,45285376,0,45350912c0,45416448,0,45481984,0,45547520c0,45613056,0,45678592,0,45744128c0,45809664,0,45875200,0,45940736c0,46006272,0,46071808,0,46137344c0,46202880,0,46268416,0,46333952c0,46399488,0,46465024,0,46530560c0,46596096,0,46661632,0,46727168c0,46792704,0,46858240,0,46923776c0,46989312,0,47054848,0,47120384c0,47185920,0,47251456,0,47316992c0,47382528,0,47448064,0,47513600c0,47579136,0,47644672,0,47710208c0,47775744,0,47841280,0,47906816c0,47972352,0,48037888,0,48103424c0,48168960,0,48234496,0,48300032c0,48365568,0,48431104,0,48496640c0,48562176,0,48627712,0,48693248c0,48758784,0,48824320,0,48889856c0,48955392,0,49020928,0,49086464c0,49152000,0,49217536,0,49283072c0,49348608,0,49414144,0,49479680c0,49545216,0,49610752,0,49676288c0,49741824,0,49807360,0,49872896c0,49938432,0,50003968,0,50069504c0,50135040,0,50200576,0,50266112"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Отмена дарения? </w:t>
      </w:r>
    </w:p>
    <w:p>
      <w:pPr>
        <w:pStyle w:val="Normal"/>
        <w:widowControl/>
        <w:numPr>
          <w:ilvl w:val="0"/>
          <w:numId w:val="14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опреемство при обещании дарения? </w:t>
      </w:r>
    </w:p>
    <w:p>
      <w:pPr>
        <w:pStyle w:val="Normal"/>
        <w:widowControl/>
        <w:numPr>
          <w:ilvl w:val="0"/>
          <w:numId w:val="14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жертвования?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30"/>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ема 29 Рента. Пожизненное содержание с иждивением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2"/>
        <w:numPr>
          <w:ilvl w:val="0"/>
          <w:numId w:val="48"/>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оговор ренты? </w:t>
      </w:r>
    </w:p>
    <w:p>
      <w:pPr>
        <w:pStyle w:val="Normal"/>
        <w:widowControl/>
        <w:numPr>
          <w:ilvl w:val="0"/>
          <w:numId w:val="4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виды, форма договора ренты? </w:t>
      </w:r>
    </w:p>
    <w:p>
      <w:pPr>
        <w:pStyle w:val="Normal"/>
        <w:widowControl/>
        <w:numPr>
          <w:ilvl w:val="0"/>
          <w:numId w:val="4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стоянная рента? </w:t>
      </w:r>
    </w:p>
    <w:p>
      <w:pPr>
        <w:pStyle w:val="Normal"/>
        <w:widowControl/>
        <w:numPr>
          <w:ilvl w:val="0"/>
          <w:numId w:val="4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жизненная рента? </w:t>
      </w:r>
    </w:p>
    <w:p>
      <w:pPr>
        <w:pStyle w:val="Normal"/>
        <w:widowControl/>
        <w:numPr>
          <w:ilvl w:val="0"/>
          <w:numId w:val="4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Договор пожизненного содержания с иждивением?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8"/>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ема 30. Общие положения об аренде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2"/>
        <w:numPr>
          <w:ilvl w:val="0"/>
          <w:numId w:val="28"/>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бщая характеристика договора аренды и его виды? </w:t>
      </w:r>
    </w:p>
    <w:p>
      <w:pPr>
        <w:pStyle w:val="Normal"/>
        <w:widowControl/>
        <w:numPr>
          <w:ilvl w:val="0"/>
          <w:numId w:val="2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сторон договора аренды? </w:t>
      </w:r>
    </w:p>
    <w:p>
      <w:pPr>
        <w:pStyle w:val="Normal"/>
        <w:widowControl/>
        <w:numPr>
          <w:ilvl w:val="0"/>
          <w:numId w:val="2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еимущественное право арендатора на заключение договора аренды на новый срок? </w:t>
      </w:r>
    </w:p>
    <w:p>
      <w:pPr>
        <w:pStyle w:val="Normal"/>
        <w:widowControl/>
        <w:numPr>
          <w:ilvl w:val="0"/>
          <w:numId w:val="2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сторон за нарушение договора аренды? </w:t>
      </w:r>
    </w:p>
    <w:p>
      <w:pPr>
        <w:pStyle w:val="Normal"/>
        <w:widowControl/>
        <w:numPr>
          <w:ilvl w:val="0"/>
          <w:numId w:val="2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екращение и досрочное расторжение договора аренды по требованию сторон? </w:t>
      </w:r>
    </w:p>
    <w:p>
      <w:pPr>
        <w:pStyle w:val="Normal"/>
        <w:widowControl/>
        <w:numPr>
          <w:ilvl w:val="0"/>
          <w:numId w:val="2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озврат, судьба улучшений и выкуп арендованного имущества?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43"/>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143"/>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143"/>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ема 31. Прокат. Аренда транспортных средств.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2"/>
        <w:numPr>
          <w:ilvl w:val="0"/>
          <w:numId w:val="64"/>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азовите особенности договора проката? </w:t>
      </w:r>
    </w:p>
    <w:p>
      <w:pPr>
        <w:pStyle w:val="Normal"/>
        <w:widowControl/>
        <w:numPr>
          <w:ilvl w:val="0"/>
          <w:numId w:val="6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сторон договора проката? </w:t>
      </w:r>
    </w:p>
    <w:p>
      <w:pPr>
        <w:pStyle w:val="Normal"/>
        <w:widowControl/>
        <w:numPr>
          <w:ilvl w:val="0"/>
          <w:numId w:val="6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Договор аренды транспортных средств с экипажем и без экипажа? </w:t>
      </w:r>
    </w:p>
    <w:p>
      <w:pPr>
        <w:pStyle w:val="Normal"/>
        <w:widowControl/>
        <w:numPr>
          <w:ilvl w:val="0"/>
          <w:numId w:val="6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сторон по договору аренды транспортных средств?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06"/>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ема 32. Аренда зданий, сооружений. Аренда предприятий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Style22"/>
        <w:numPr>
          <w:ilvl w:val="0"/>
          <w:numId w:val="78"/>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ава арендатора на земельный участок при аренде, находящегося на нем здания и сооружения? </w:t>
      </w:r>
    </w:p>
    <w:p>
      <w:pPr>
        <w:pStyle w:val="Normal"/>
        <w:widowControl/>
        <w:numPr>
          <w:ilvl w:val="0"/>
          <w:numId w:val="7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Договор аренды предприятия? </w:t>
      </w:r>
    </w:p>
    <w:p>
      <w:pPr>
        <w:pStyle w:val="Normal"/>
        <w:widowControl/>
        <w:numPr>
          <w:ilvl w:val="0"/>
          <w:numId w:val="7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кредиторов при аренде предприятия? </w:t>
      </w:r>
    </w:p>
    <w:p>
      <w:pPr>
        <w:pStyle w:val="Normal"/>
        <w:widowControl/>
        <w:numPr>
          <w:ilvl w:val="0"/>
          <w:numId w:val="7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сторон договора аренды предприятия?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19"/>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33. Лизинг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bCs/>
          <w:sz w:val="28"/>
          <w:szCs w:val="28"/>
        </w:rPr>
        <w:t>Вопросы для самопроверки:</w:t>
      </w:r>
    </w:p>
    <w:p>
      <w:pPr>
        <w:pStyle w:val="Normal"/>
        <w:widowControl/>
        <w:numPr>
          <w:ilvl w:val="0"/>
          <w:numId w:val="13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Договор финансовой аренды (лизинг)? </w:t>
      </w:r>
    </w:p>
    <w:p>
      <w:pPr>
        <w:pStyle w:val="Normal"/>
        <w:widowControl/>
        <w:numPr>
          <w:ilvl w:val="0"/>
          <w:numId w:val="13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арендодателя, арендатора и продавца? </w:t>
      </w:r>
    </w:p>
    <w:p>
      <w:pPr>
        <w:pStyle w:val="Normal"/>
        <w:widowControl/>
        <w:numPr>
          <w:ilvl w:val="0"/>
          <w:numId w:val="13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участников отношений финансовой аренды?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17"/>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34. Безвозмездное пользование имуществом  </w:t>
      </w:r>
    </w:p>
    <w:p>
      <w:pPr>
        <w:pStyle w:val="Normal"/>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bCs/>
          <w:sz w:val="28"/>
          <w:szCs w:val="28"/>
        </w:rPr>
        <w:t>Вопросы для само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Понятие и основная характеристика договора ссуды? </w:t>
      </w:r>
    </w:p>
    <w:p>
      <w:pPr>
        <w:pStyle w:val="Normal"/>
        <w:widowControl/>
        <w:numPr>
          <w:ilvl w:val="0"/>
          <w:numId w:val="112"/>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сторон по договору ссуды? </w:t>
      </w:r>
    </w:p>
    <w:p>
      <w:pPr>
        <w:pStyle w:val="Normal"/>
        <w:widowControl/>
        <w:numPr>
          <w:ilvl w:val="0"/>
          <w:numId w:val="112"/>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сторон за неисполнение или ненадлежащее исполнение договора ссуды?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49"/>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35. Общие положения о подряде.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39"/>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Договор подряда и его виды? </w:t>
      </w:r>
    </w:p>
    <w:p>
      <w:pPr>
        <w:pStyle w:val="Normal"/>
        <w:widowControl/>
        <w:numPr>
          <w:ilvl w:val="0"/>
          <w:numId w:val="39"/>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стороны, структура договорных связей? </w:t>
      </w:r>
    </w:p>
    <w:p>
      <w:pPr>
        <w:pStyle w:val="Normal"/>
        <w:widowControl/>
        <w:numPr>
          <w:ilvl w:val="0"/>
          <w:numId w:val="39"/>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сторон договора подряда? </w:t>
      </w:r>
    </w:p>
    <w:p>
      <w:pPr>
        <w:pStyle w:val="Normal"/>
        <w:widowControl/>
        <w:numPr>
          <w:ilvl w:val="0"/>
          <w:numId w:val="39"/>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Распределение рисков между сторонами договора подряда? </w:t>
      </w:r>
    </w:p>
    <w:p>
      <w:pPr>
        <w:pStyle w:val="Normal"/>
        <w:widowControl/>
        <w:numPr>
          <w:ilvl w:val="0"/>
          <w:numId w:val="39"/>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Риск подрядчика и его проявление?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36"/>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136"/>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136"/>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36. Бытовой подряд. Договор подряда на выполнение проектных и изыскательских работ. Договоры на выполнение научно-исследовательских, опытно-конструкторских и технологических работ. Отдельные виды договора подряда. </w:t>
      </w:r>
    </w:p>
    <w:p>
      <w:pPr>
        <w:pStyle w:val="Normal"/>
        <w:jc w:val="both"/>
        <w:rPr/>
      </w:pPr>
      <w:r>
        <w:rPr>
          <w:rFonts w:eastAsia="Times New Roman" w:cs="Times New Roman" w:ascii="Times New Roman" w:hAnsi="Times New Roman"/>
          <w:b/>
          <w:i/>
          <w:sz w:val="28"/>
          <w:szCs w:val="28"/>
        </w:rPr>
        <w:t xml:space="preserve"> </w:t>
      </w:r>
      <w:r>
        <w:rPr>
          <w:rFonts w:eastAsia="Times New Roman" w:cs="Times New Roman" w:ascii="Times New Roman" w:hAnsi="Times New Roman"/>
          <w:b/>
          <w:bCs/>
          <w:sz w:val="28"/>
          <w:szCs w:val="28"/>
        </w:rPr>
        <w:t>Вопросы для самопроверки:</w:t>
      </w:r>
    </w:p>
    <w:p>
      <w:pPr>
        <w:pStyle w:val="Normal"/>
        <w:widowControl/>
        <w:numPr>
          <w:ilvl w:val="0"/>
          <w:numId w:val="8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Договор бытового подряда? </w:t>
      </w:r>
    </w:p>
    <w:p>
      <w:pPr>
        <w:pStyle w:val="Normal"/>
        <w:widowControl/>
        <w:numPr>
          <w:ilvl w:val="0"/>
          <w:numId w:val="8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сторон договора бытового подряда? </w:t>
      </w:r>
    </w:p>
    <w:p>
      <w:pPr>
        <w:pStyle w:val="Normal"/>
        <w:widowControl/>
        <w:numPr>
          <w:ilvl w:val="0"/>
          <w:numId w:val="8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собенности ответственности сторон по договору бытового подряда </w:t>
      </w:r>
    </w:p>
    <w:p>
      <w:pPr>
        <w:pStyle w:val="Normal"/>
        <w:widowControl/>
        <w:numPr>
          <w:ilvl w:val="0"/>
          <w:numId w:val="8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предмет, стороны договора подряда на выполнение проектных и изыскательских работ </w:t>
      </w:r>
    </w:p>
    <w:p>
      <w:pPr>
        <w:pStyle w:val="Normal"/>
        <w:widowControl/>
        <w:numPr>
          <w:ilvl w:val="0"/>
          <w:numId w:val="8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подрядчика и заказчика в договоре подряда на выполнение проектных и изыскательских работ </w:t>
      </w:r>
    </w:p>
    <w:p>
      <w:pPr>
        <w:pStyle w:val="Normal"/>
        <w:widowControl/>
        <w:numPr>
          <w:ilvl w:val="0"/>
          <w:numId w:val="8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сторон за нарушение договора подряда на выполнение проектных и изыскательских работ? </w:t>
      </w:r>
    </w:p>
    <w:p>
      <w:pPr>
        <w:pStyle w:val="Normal"/>
        <w:widowControl/>
        <w:numPr>
          <w:ilvl w:val="0"/>
          <w:numId w:val="84"/>
        </w:numPr>
        <w:ind w:left="0" w:right="9" w:hanging="0"/>
        <w:jc w:val="both"/>
        <w:rPr/>
      </w:pPr>
      <w:r>
        <w:rPr>
          <w:rFonts w:cs="Times New Roman" w:ascii="Times New Roman" w:hAnsi="Times New Roman"/>
          <w:sz w:val="28"/>
          <w:szCs w:val="28"/>
        </w:rPr>
        <w:t xml:space="preserve">Понятие, предмет, стороны договора на выполнение научно-исследовательских, опытно-конструкторских и технологических работ? </w:t>
      </w:r>
    </w:p>
    <w:p>
      <w:pPr>
        <w:pStyle w:val="Normal"/>
        <w:widowControl/>
        <w:numPr>
          <w:ilvl w:val="0"/>
          <w:numId w:val="84"/>
        </w:numPr>
        <w:ind w:left="0" w:right="9" w:hanging="0"/>
        <w:jc w:val="both"/>
        <w:rPr/>
      </w:pPr>
      <w:r>
        <w:rPr>
          <w:rFonts w:cs="Times New Roman" w:ascii="Times New Roman" w:hAnsi="Times New Roman"/>
          <w:sz w:val="28"/>
          <w:szCs w:val="28"/>
        </w:rPr>
        <w:t xml:space="preserve">Права и обязанности сторон договора на выполнение научно-исследовательских, опытно-конструкторских и технологических работ? </w:t>
      </w:r>
    </w:p>
    <w:p>
      <w:pPr>
        <w:pStyle w:val="Normal"/>
        <w:widowControl/>
        <w:numPr>
          <w:ilvl w:val="0"/>
          <w:numId w:val="8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следствия невозможности </w:t>
        <w:tab/>
        <w:t xml:space="preserve">достижения результатов научно-исследовательских работ, продолжения опытно-конструкторских и технологических работ; </w:t>
      </w:r>
    </w:p>
    <w:p>
      <w:pPr>
        <w:pStyle w:val="Normal"/>
        <w:widowControl/>
        <w:numPr>
          <w:ilvl w:val="0"/>
          <w:numId w:val="84"/>
        </w:numPr>
        <w:ind w:left="0" w:right="9" w:hanging="0"/>
        <w:jc w:val="both"/>
        <w:rPr/>
      </w:pPr>
      <w:r>
        <w:rPr>
          <w:rFonts w:cs="Times New Roman" w:ascii="Times New Roman" w:hAnsi="Times New Roman"/>
          <w:sz w:val="28"/>
          <w:szCs w:val="28"/>
        </w:rPr>
        <w:t xml:space="preserve">Ответственность сторон за нарушение договора на выполнение научно-исследовательских, опытно-конструкторских и технологических работ?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11"/>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111"/>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111"/>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37. Строительный подряд. </w:t>
      </w:r>
    </w:p>
    <w:p>
      <w:pPr>
        <w:pStyle w:val="Normal"/>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bCs/>
          <w:sz w:val="28"/>
          <w:szCs w:val="28"/>
        </w:rPr>
        <w:t>Вопросы для самопроверки:</w:t>
      </w:r>
    </w:p>
    <w:p>
      <w:pPr>
        <w:pStyle w:val="Normal"/>
        <w:widowControl/>
        <w:numPr>
          <w:ilvl w:val="0"/>
          <w:numId w:val="14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договора строительного подряда? Предпосылки заключения договора строительного подряда? </w:t>
      </w:r>
    </w:p>
    <w:p>
      <w:pPr>
        <w:pStyle w:val="Normal"/>
        <w:widowControl/>
        <w:numPr>
          <w:ilvl w:val="0"/>
          <w:numId w:val="14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подрядчика ? </w:t>
      </w:r>
    </w:p>
    <w:p>
      <w:pPr>
        <w:pStyle w:val="Normal"/>
        <w:widowControl/>
        <w:numPr>
          <w:ilvl w:val="0"/>
          <w:numId w:val="14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заказчика ? </w:t>
      </w:r>
    </w:p>
    <w:p>
      <w:pPr>
        <w:pStyle w:val="Normal"/>
        <w:widowControl/>
        <w:numPr>
          <w:ilvl w:val="0"/>
          <w:numId w:val="14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сторон по договору строительного подряда? </w:t>
      </w:r>
    </w:p>
    <w:p>
      <w:pPr>
        <w:pStyle w:val="Normal"/>
        <w:widowControl/>
        <w:numPr>
          <w:ilvl w:val="0"/>
          <w:numId w:val="14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государственного или муниципального контракта на выполнение подрядных работ? Заключение государственного или муниципального контракта? </w:t>
      </w:r>
    </w:p>
    <w:p>
      <w:pPr>
        <w:pStyle w:val="Normal"/>
        <w:widowControl/>
        <w:numPr>
          <w:ilvl w:val="0"/>
          <w:numId w:val="14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сторон государственного или муниципального контракта? </w:t>
      </w:r>
    </w:p>
    <w:p>
      <w:pPr>
        <w:pStyle w:val="Normal"/>
        <w:widowControl/>
        <w:numPr>
          <w:ilvl w:val="0"/>
          <w:numId w:val="145"/>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сторон государственного или муниципального контракта?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31"/>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38. Возмездное оказание услуг </w:t>
      </w:r>
    </w:p>
    <w:p>
      <w:pPr>
        <w:pStyle w:val="Normal"/>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bCs/>
          <w:sz w:val="28"/>
          <w:szCs w:val="28"/>
        </w:rPr>
        <w:t>Вопросы для самопроверки:</w:t>
      </w:r>
    </w:p>
    <w:p>
      <w:pPr>
        <w:pStyle w:val="Normal"/>
        <w:widowControl/>
        <w:numPr>
          <w:ilvl w:val="0"/>
          <w:numId w:val="9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и виды договора возмездного оказания услуг? </w:t>
      </w:r>
    </w:p>
    <w:p>
      <w:pPr>
        <w:pStyle w:val="Normal"/>
        <w:widowControl/>
        <w:numPr>
          <w:ilvl w:val="0"/>
          <w:numId w:val="96"/>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за нарушение договора возмездного оказания услуг?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0"/>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39. Перевозка. Транспортная экспедиция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14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и виды перевозок? </w:t>
      </w:r>
    </w:p>
    <w:p>
      <w:pPr>
        <w:pStyle w:val="Normal"/>
        <w:widowControl/>
        <w:numPr>
          <w:ilvl w:val="0"/>
          <w:numId w:val="14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и виды договора перевозки грузов? </w:t>
      </w:r>
    </w:p>
    <w:p>
      <w:pPr>
        <w:pStyle w:val="Normal"/>
        <w:widowControl/>
        <w:numPr>
          <w:ilvl w:val="0"/>
          <w:numId w:val="14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Участники перевозочных отношений? </w:t>
      </w:r>
    </w:p>
    <w:p>
      <w:pPr>
        <w:pStyle w:val="Normal"/>
        <w:widowControl/>
        <w:numPr>
          <w:ilvl w:val="0"/>
          <w:numId w:val="141"/>
        </w:numPr>
        <w:ind w:left="0" w:right="9" w:hanging="0"/>
        <w:jc w:val="both"/>
        <w:rPr/>
      </w:pPr>
      <w:r>
        <w:rPr>
          <w:rFonts w:cs="Times New Roman" w:ascii="Times New Roman" w:hAnsi="Times New Roman"/>
          <w:sz w:val="28"/>
          <w:szCs w:val="28"/>
        </w:rPr>
        <w:t>Предпосылки заключения</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договора перевозки грузов. Перевозочные документы? </w:t>
      </w:r>
    </w:p>
    <w:p>
      <w:pPr>
        <w:pStyle w:val="Normal"/>
        <w:widowControl/>
        <w:numPr>
          <w:ilvl w:val="0"/>
          <w:numId w:val="14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грузоотправителя и грузополучателя по договору перевозки грузов? </w:t>
      </w:r>
    </w:p>
    <w:p>
      <w:pPr>
        <w:pStyle w:val="Normal"/>
        <w:widowControl/>
        <w:numPr>
          <w:ilvl w:val="0"/>
          <w:numId w:val="14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перевозчика по договору перевозки грузов? </w:t>
      </w:r>
    </w:p>
    <w:p>
      <w:pPr>
        <w:pStyle w:val="Normal"/>
        <w:widowControl/>
        <w:numPr>
          <w:ilvl w:val="0"/>
          <w:numId w:val="14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сторон за нарушение договора перевозки грузов?  </w:t>
      </w:r>
    </w:p>
    <w:p>
      <w:pPr>
        <w:pStyle w:val="Normal"/>
        <w:widowControl/>
        <w:numPr>
          <w:ilvl w:val="0"/>
          <w:numId w:val="14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собенности перевозки грузов на морском, внутреннем водном, железнодорожном, воздушном, автомобильном транспорте? </w:t>
      </w:r>
    </w:p>
    <w:p>
      <w:pPr>
        <w:pStyle w:val="Normal"/>
        <w:widowControl/>
        <w:numPr>
          <w:ilvl w:val="0"/>
          <w:numId w:val="14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общей и частной аварии? </w:t>
      </w:r>
    </w:p>
    <w:p>
      <w:pPr>
        <w:pStyle w:val="Normal"/>
        <w:widowControl/>
        <w:numPr>
          <w:ilvl w:val="0"/>
          <w:numId w:val="14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еревозка грузов в прямом смешанном сообщении?  </w:t>
      </w:r>
    </w:p>
    <w:p>
      <w:pPr>
        <w:pStyle w:val="Normal"/>
        <w:widowControl/>
        <w:numPr>
          <w:ilvl w:val="0"/>
          <w:numId w:val="14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Договор перевозки пассажира и багажа?  </w:t>
      </w:r>
    </w:p>
    <w:p>
      <w:pPr>
        <w:pStyle w:val="Normal"/>
        <w:widowControl/>
        <w:numPr>
          <w:ilvl w:val="0"/>
          <w:numId w:val="14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пассажира? </w:t>
      </w:r>
    </w:p>
    <w:p>
      <w:pPr>
        <w:pStyle w:val="Normal"/>
        <w:widowControl/>
        <w:numPr>
          <w:ilvl w:val="0"/>
          <w:numId w:val="14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Договор буксировки? </w:t>
      </w:r>
    </w:p>
    <w:p>
      <w:pPr>
        <w:pStyle w:val="Normal"/>
        <w:widowControl/>
        <w:numPr>
          <w:ilvl w:val="0"/>
          <w:numId w:val="14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етензии и иски по перевозкам и буксировке? </w:t>
      </w:r>
    </w:p>
    <w:p>
      <w:pPr>
        <w:pStyle w:val="Normal"/>
        <w:widowControl/>
        <w:numPr>
          <w:ilvl w:val="0"/>
          <w:numId w:val="14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и значение договора транспортной экспедиции? </w:t>
      </w:r>
    </w:p>
    <w:p>
      <w:pPr>
        <w:pStyle w:val="Normal"/>
        <w:widowControl/>
        <w:numPr>
          <w:ilvl w:val="0"/>
          <w:numId w:val="14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сторон по договору транспортной экспедиции? </w:t>
      </w:r>
    </w:p>
    <w:p>
      <w:pPr>
        <w:pStyle w:val="Normal"/>
        <w:widowControl/>
        <w:numPr>
          <w:ilvl w:val="0"/>
          <w:numId w:val="14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сторон за нарушение договора транспортной экспедиции?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22"/>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122"/>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122"/>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40. Заем, кредит.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11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и виды договора займа? </w:t>
      </w:r>
    </w:p>
    <w:p>
      <w:pPr>
        <w:pStyle w:val="Normal"/>
        <w:widowControl/>
        <w:numPr>
          <w:ilvl w:val="0"/>
          <w:numId w:val="11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едмет, субъекты и форма договора займа?  </w:t>
      </w:r>
    </w:p>
    <w:p>
      <w:pPr>
        <w:pStyle w:val="Normal"/>
        <w:widowControl/>
        <w:numPr>
          <w:ilvl w:val="0"/>
          <w:numId w:val="11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оценты по договору займа? </w:t>
      </w:r>
    </w:p>
    <w:p>
      <w:pPr>
        <w:pStyle w:val="Normal"/>
        <w:widowControl/>
        <w:numPr>
          <w:ilvl w:val="0"/>
          <w:numId w:val="11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одержание договора займа? </w:t>
      </w:r>
    </w:p>
    <w:p>
      <w:pPr>
        <w:pStyle w:val="Normal"/>
        <w:widowControl/>
        <w:numPr>
          <w:ilvl w:val="0"/>
          <w:numId w:val="11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сторон по договору займа? </w:t>
      </w:r>
    </w:p>
    <w:p>
      <w:pPr>
        <w:pStyle w:val="Normal"/>
        <w:widowControl/>
        <w:numPr>
          <w:ilvl w:val="0"/>
          <w:numId w:val="11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кредитного договора, его элементы? </w:t>
      </w:r>
    </w:p>
    <w:p>
      <w:pPr>
        <w:pStyle w:val="Normal"/>
        <w:widowControl/>
        <w:numPr>
          <w:ilvl w:val="0"/>
          <w:numId w:val="11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Товарный и коммерческий кредит? </w:t>
      </w:r>
    </w:p>
    <w:p>
      <w:pPr>
        <w:pStyle w:val="Normal"/>
        <w:widowControl/>
        <w:numPr>
          <w:ilvl w:val="0"/>
          <w:numId w:val="11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личия договора займа от кредитного договора.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27"/>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41. Финансирование под уступку денежного требования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62"/>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договора финансирования под уступку денежного требования и его содержание. </w:t>
      </w:r>
    </w:p>
    <w:p>
      <w:pPr>
        <w:pStyle w:val="Normal"/>
        <w:widowControl/>
        <w:numPr>
          <w:ilvl w:val="0"/>
          <w:numId w:val="62"/>
        </w:numPr>
        <w:ind w:left="0" w:right="9" w:hanging="0"/>
        <w:jc w:val="both"/>
        <w:rPr>
          <w:rFonts w:ascii="Times New Roman" w:hAnsi="Times New Roman" w:cs="Times New Roman"/>
          <w:sz w:val="28"/>
          <w:szCs w:val="28"/>
        </w:rPr>
      </w:pPr>
      <w:r>
        <w:rPr>
          <w:rFonts w:cs="Times New Roman" w:ascii="Times New Roman" w:hAnsi="Times New Roman"/>
          <w:sz w:val="28"/>
          <w:szCs w:val="28"/>
        </w:rPr>
        <w:t>Исполнение договора финансирования под уступку денежного требования.</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03"/>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24">
                <wp:simplePos x="0" y="0"/>
                <wp:positionH relativeFrom="page">
                  <wp:posOffset>646430</wp:posOffset>
                </wp:positionH>
                <wp:positionV relativeFrom="page">
                  <wp:posOffset>450850</wp:posOffset>
                </wp:positionV>
                <wp:extent cx="6350" cy="6350"/>
                <wp:effectExtent l="0" t="0" r="635" b="0"/>
                <wp:wrapSquare wrapText="bothSides"/>
                <wp:docPr id="23" name="Группа 129"/>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129" style="position:absolute;margin-left:50.9pt;margin-top:35.5pt;width:0.5pt;height:0.5pt" coordorigin="1018,710" coordsize="10,10">
                <v:rect id="shape_0" ID="Shape 279284" coordsize="9144,9144" path="l0,0l9144,0c9144,9144,0,9144,0,0c32,0,2162688,0,1590755328,1444809227c-1482620928,1444809566,0,0,2162688,0c209190912,2125380602,65536,0,0,0c2162688,0,209190912,2125380602,65536,0c0,0,2162688,0,209190912,2125380602c131072,0,-1063256064,1444809228,2162688,0c209190912,2125380602,65536,0,0,0c2162688,0,1590755328,1444809227,282132480,1444809567c2097152,0,2162688,0,209190912,2125380602c65536,0,0,0,2162688,0c1590755328,1444809227,282132480,1444809567,0,0c2162688,0,209190912,2125380602,65536,0c0,0,2162688,0,-1723793408,1444809227c-398393344,1444809566,0,0,2162688,0c209190912,2125380602,65536,0,0,0c2162688,0,1590755328,1444809227,282132480,1444809567c0,0,2162688,0,-1723793408,1444809227c-398393344,1444809566,0,0,2162688,0c209190912,2125380602,65536,0,0,0c2162688,0,209190912,2125380602,65536,0c0,0,2162688,0,1590755328,1444809227c-49217536,1444809566,0,0,2162688,0c209190912,2125380602,65536,0,0,0c2162688,0,-1723793408,1444809227,282132480,1444809567c0,0,2162688,0,-1723793408,1444809227c0,0,7536640,0,2162688,0c-1723793408,1444809227,-398393344,1444809566,7536640,0c2162688,0,525336576,1444809567,0,0c0,0,2162688,0,-34603008,1444809571c0,0,0,0,2162688,0c209190912,2125380602,65536,0,0,0c2162688,0,1590755328,1444809227,282132480,1444809567c0,0,2162688,0,209190912,2125380602c65536,0,0,0,2162688,0c209190912,2125380602,65536,0,0,0c2162688,0,-1723793408,1444809227,-398393344,1444809566c7536640,0,2162688,0,209190912,2125380602c65536,0,0,0,2162688,0c1769472,65536,34,0,0,0c2162688,0,209190912,2125380602,65536,0c0,0,2162688,0,1769472,65536c34,0,0,0,2162688,0c209190912,2125380602,65536,0,0,0c2162688,0,1590755328,1444809227,-1482620928,1444809566c0,0,2162688,0,209190912,2125380602c65536,0,0,0,2162688,0c1590755328,1444809227,0,0,7536640,0c2162688,0,209190912,2125380602,65536,0c0,0,2162688,0,209190912,2125380602c65536,0,0,0,2162688,0c1590755328,1444809227,-398393344,1444809566,7536640,0c2162688,0,209190912,2125380602,65536,0c0,0,2162688,0,-1723793408,1444809227c-398393344,1444809566,0,0,2162688,0c209190912,2125380602,65536,0,0,0c2162688,0,1590755328,1444809227,-398393344,1444809566c7536640,0,2162688,0,-1723793408,1444809227c-398393344,1444809566,7536640,0,2162688,0c209190912,2125380602,65536,0,0,0c2162688,0,209190912,2125380602,65536,0c0,0,2162688,0,1590755328,1444809227c-398393344,1444809566,7536640,0,2162688,0c209190912,2125380602,65536,0,0,0c2162688,0,1590755328,1444809227,-398393344,1444809566c7536640,0,2162688,0,209190912,2125380602c65536,0,0,0,2162688,0c209190912,2125380602,65536,0,0,0c2162688,0,1592786944,2125382154,-1858076672,1444809528c-1399848960,1444809566,2162688,0,209190912,2125380602c65536,0,0,0,2162688,0c1595408384,2125382154,-1858076672,1444809528,2139095040,2125381994c2162688,0,209190912,2125380602,65536,0c0,0,2162688,0,1590755328,1444809227c0,0,7536640,0,2162688,0c209190912,2125380602,65536,0,0,0c2162688,0,209190912,2125380602,65536,0c0,0,2162688,0,209190912,2125380602c65536,0,0,0,2162688,0c1590755328,1444809227,0,0,7536640,0c2162688,0,209190912,2125380602,65536,0c0,0,2162688,0,209190912,2125380602c65536,0,0,0,2162688,0c209190912,2125380602,65536,0,0,0c2162688,0,209190912,2125380602,65536,0c0,0,2162688,0,209190912,2125380602c65536,0,0,0,2162688,0c209190912,2125380602,65536,0,0,0c2162688,0,811597824,1444809229,0,0c2097152,0,2162688,0,209190912,2125380602c65536,0,0,0,2162688,0c209190912,2125380602,65536,0,0,0c2162688,0,209190912,2125380602,65536,0c0,0,2162688,0,0,1769472c0,0,0,0,2162688,0c1590755328,1444809227,0,0,7536640,0c2162688,0,209190912,2125380602,65536,0c0,0,2162688,0,209190912,2125380602c65536,0,0,0,2162688,0c209190912,2125380602,131072,0,1832910848,1444809567c2162688,0,209190912,2125380602,65536,0c0,0,2162688,0,65536,327680c2000420864,4091962,0,0,2162688,0c1590755328,1444809227,0,0,7536640,0c2162688,0,209190912,2125380602,65536,0c0,0,2162688,0,65536,1444610048c0,0,7536640,0,2162688,0c209190912,2125380602,65536,0,0,0c2162688,0,-172379340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209190912,2125380602,65536,0,0,0c2162688,0,209190912,2125380602,65536,0c0,0,2162688,0,209190912,2125380602c65536,0,0,0,2162688,0c1590755328,1444809227,0,0,7536640,1444806656c2162688,0,209190912,2125380602,65536,0c0,0,2162688,0,-1723793408,1444809227c0,0,7536640,0,2162688,0c1590755328,1444809227,0,0,7536640,0c2162688,0,1590755328,1444809227,0,0c7536640,1444806656,3211264,0,0,0c0,0,65536,0,0,0c0,0,2162688,0,209190912,2125380602c65536,0,0,0,2162688,0c209190912,2125380602,65536,0,0,0c2162688,0,1590755328,1444809227,0,0c7536640,1444806656,2162688,0,-1723793408,1444809227c0,0,7536640,2125332480,2162688,0c1590755328,1444809227,0,0,7536640,0c2162688,0,209190912,2125380602,65536,0c0,0,2162688,0,1590755328,1444809227c0,0,7536640,1444806656,2162688,0c1590755328,1444809227,0,0,7536640,0c2162688,0,-1723793408,1444809227,0,0c7536640,0,3211264,0,1766588416,1634887010c1852795252,1919243040,26217,0,0,0c3145728,0,2162688,0,-1723793408,1444809227c0,0,7536640,0,2162688,0c-1723793408,1444809227,0,0,7536640,0c2162688,0,-1723793408,1444809227,0,0c7536640,0,2162688,0,1590755328,1444809227c0,0,7536640,0,2162688,0c209190912,2125380602,65536,0,0,0c2162688,0,1590755328,1444809227,0,0c7536640,0,2162688,0,209190912,2125380602c65536,0,0,0,2162688,0c209190912,2125380602,65536,0,0,0c2162688,0,1590755328,1444809227,0,0c7536640,0,2162688,0,209190912,2125380602c65536,0,0,0,2162688,0c-1723793408,1444809227,0,0,7536640,0c2162688,0,-1723793408,1444809227,0,0c7536640,0,2162688,0,1590755328,1444809227c0,0,7536640,0,2162688,0c209190912,2125380602,65536,0,0,0c2162688,0,209190912,2125380602,65536,0c0,0,2162688,0,209190912,2125380602c65536,0,0,0,2162688,0c-1723793408,1444809227,0,0,7536640,0c2162688,0,209190912,2125380602,65536,0c0,0,2162688,0,-1723793408,1444809227c0,0,753664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723793408,1444809227c0,0,7536640,0,2162688,0c209190912,2125380602,65536,0,0,0c2162688,0,1590755328,1444809227,0,0c7536640,0,2162688,0,209190912,2125380602c65536,0,0,0,2162688,0c1590755328,1444809227,0,0,7536640,0c2162688,0,209190912,2125380602,65536,0c0,0,2162688,0,209190912,2125380602c65536,0,0,0,2162688,0c209190912,2125380602,65536,0,0,0c2162688,0,209190912,2125380602,65536,0c0,0,2162688,0,1590755328,1444809227c0,0,7536640,0,2162688,0c209190912,2125380602,65536,0,0,0c2162688,0,1590755328,1444809227,0,0c7536640,0,2162688,0,209190912,2125380602c65536,0,0,0,2162688,0c1590755328,1444809227,0,0,7536640,0c2162688,0,1590755328,1444809227,0,0c7536640,0,2162688,0,209190912,2125380602c65536,0,0,0,2162688,0c209190912,2125380602,65536,0,0,0c2162688,0,-1723793408,1444809227,0,0c7536640,0,2162688,0,209190912,2125380602c65536,0,0,0,2162688,0c-1723793408,1444809227,0,0,7536640,0c2162688,0,209190912,2125380602,65536,0c0,0,2162688,0,209190912,2125380602c65536,0,0,0,2162688,0c-1723793408,1444809227,0,0,7536640,0c2162688,0,209190912,2125380602,65536,0c0,0,2162688,0,209190912,2125380602c65536,0,0,0,2162688,0c209190912,2125380602,65536,0,0,0c2162688,0,-1723793408,1444809227,0,0c7536640,0,2162688,0,209190912,2125380602c65536,0,0,0,2162688,0c209190912,2125380602,65536,0,0,0c2162688,0,1590755328,1444809227,0,0c7536640,0,2162688,0,1590755328,1444809227c0,0,7536640,0,2162688,0c209190912,2125380602,65536,0,0,0c2162688,0,1590755328,1444809227,0,0c7536640,0,2162688,0,209190912,2125380602c65536,0,0,0,2162688,0c209190912,2125380602,65536,0,0,0c2162688,0,-1723793408,1444809227,0,0c7536640,0,2162688,0,209190912,2125380602c65536,0,0,0,2162688,0c-1723793408,1444809227,0,0,7536640,0c2162688,0,-1723793408,1444809227,0,0c7536640,0,2162688,0,-1723793408,1444809227c0,0,7536640,0,2162688,0c1590755328,1444809227,0,0,7536640,0c2162688,0,1590755328,1444809227,0,0c7536640,0,2162688,0,209190912,2125380602c65536,0,0,0,2162688,0c1590755328,1444809227,0,0,7536640,0c2162688,0,-1723793408,1444809227,0,0c7536640,0,2162688,0,-1723793408,1444809227c0,0,7536640,0,2162688,0c-1723793408,1444809227,0,0,7536640,0c2162688,0,209190912,2125380602,65536,0c0,0,2162688,0,209190912,2125380602c65536,0,0,0,2162688,0c-1723793408,1444809227,0,0,7536640,0c2162688,0,209190912,2125380602,65536,0c0,0,2162688,0,-1723793408,1444809227c0,0,7536640,0,2162688,0c1590755328,1444809227,0,0,7536640,0c2162688,0,209190912,2125380602,65536,0c0,0,2162688,0,-1723793408,1444809227c0,0,7536640,0,2162688,0c209190912,2125380602,65536,0,0,0c2162688,0,209190912,2125380602,65536,0c0,0,2162688,0,209190912,2125380602c65536,0,0,0,2162688,0c1590755328,1444809227,0,0,7536640,0c2162688,0,209190912,2125380602,65536,0c0,0,2162688,0,-1723793408,1444809227c0,0,7536640,0,2162688,0c209190912,2125380602,65536,0,0,0c2162688,0,-1723793408,1444809227,0,0c7536640,0,2162688,0,209190912,2125380602c65536,0,0,0,2162688,0c-1723793408,1444809227,0,0,7536640,0c2162688,0,209190912,2125380602,65536,0c0,0,2162688,0,209190912,2125380602c65536,0,0,0,2162688,0c-1723793408,1444809227,0,0,7536640,0c2162688,0,-1723793408,1444809227,0,0c7536640,0,2162688,0,1590755328,1444809227c0,0,7536640,0,2162688,0c-1723793408,1444809227,0,0,7536640,0c2162688,0,1590755328,1444809227,0,0c7536640,0,2162688,0,1590755328,1444809227c0,0,7536640,0,2162688,0c209190912,2125380602,65536,0,0,0c2162688,0,-1723793408,1444809227,0,0c7536640,0,2162688,0,1590755328,1444809227c0,0,7536640,0,2162688,0c-1723793408,1444809227,0,0,7536640,0c2162688,0,209190912,2125380602,65536,0c0,0,2162688,0,209190912,2125380602c65536,0,0,0,2162688,0c1590755328,1444809227,0,0,7536640,0c2162688,0,209190912,2125380602,65536,0c0,0,2162688,0,1590755328,1444809227c0,0,7536640,0,2162688,0c209190912,2125380602,65536,0,0,0c2162688,0,209190912,2125380602,65536,0c0,0,2162688,0,1590755328,1444809227c0,0,7536640,0,2162688,0c209190912,2125380602,65536,0,0,0c2162688,0,-1723793408,1444809227,0,0c7536640,0,2162688,0,209190912,2125380602c65536,0,0,0,2162688,0c1590755328,1444809227,0,0,7536640,0c2162688,0,209190912,2125380602,65536,0c0,0,2162688,0,209190912,2125380602c65536,0,0,0,2162688,0c209190912,2125380602,65536,0,0,0c2162688,0,1590755328,1444809227,0,0c7536640,0,2162688,0,209190912,2125380602c65536,0,0,0,2162688,0c1590755328,1444809227,0,0,7536640,0c2162688,0,209190912,2125380602,65536,0c0,0,2162688,0,-1723793408,1444809227c0,0,7536640,0,2162688,0c209190912,2125380602,65536,0,0,0c2162688,0,209190912,2125380602,65536,0c0,0,2162688,0,1590755328,1444809227c0,0,7536640,0,2162688,0c-1723793408,1444809227,0,0,7536640,0c2162688,0,1590755328,1444809227,0,0c7536640,0,2162688,0,209190912,2125380602c65536,0,0,0,2162688,0c209190912,2125380602,65536,0,0,0c2162688,0,1590755328,1444809227,0,0c7536640,0,2162688,0,209190912,2125380602c65536,0,0,0,2162688,0c-1723793408,1444809227,0,0,7536640,0c2162688,0,-1723793408,1444809227,0,0c7536640,0,2162688,0,209190912,2125380602c65536,0,0,0,2162688,0c209190912,2125380602,65536,0,0,0c2162688,0,209190912,2125380602,65536,0c0,0,2162688,0,1590755328,1444809227c0,0,7536640,0,2162688,0c209190912,2125380602,65536,0,0,0c2162688,0,1590755328,1444809227,0,0c753664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723793408,1444809227,0,0,7536640,0c2162688,0,209190912,2125380602,65536,0c0,0,2162688,0,1590755328,1444809227c0,0,7536640,0,2162688,0c209190912,2125380602,65536,0,0,0c2162688,0,1590755328,1444809227,0,0c7536640,0,2162688,0,209190912,2125380602c65536,0,0,0,2162688,0c1590755328,1444809227,0,0,7536640,0c2162688,0,209190912,2125380602,65536,0c0,0,2162688,0,209190912,2125380602c65536,0,0,0,2162688,0c1590755328,1444809227,0,0,7536640,0c2162688,0,209190912,2125380602,65536,0c0,0,2162688,0,-1723793408,1444809227c0,0,7536640,0,2162688,0c-1723793408,1444809227,0,0,7536640,0c2162688,0,1590755328,1444809227,0,0c7536640,0,2162688,0,-1723793408,1444809227c0,0,7536640,0,2162688,0c209190912,2125380602,65536,0,0,0c2162688,0,209190912,2125380602,65536,0c0,0,2162688,0,-1723793408,1444809227c0,0,7536640,0,2162688,0c209190912,2125380602,65536,0,0,0c2162688,0,-1723793408,1444809227,0,0c7536640,0,2162688,0,1590755328,1444809227c0,0,7536640,0,2162688,0c209190912,2125380602,65536,0,0,0c2162688,0,-1723793408,1444809227,0,0c7536640,0,2162688,0,209190912,2125380602c65536,0,0,0,2162688,0c1590755328,1444809227,0,0,7536640,0c2162688,0,209190912,2125380602,65536,0c0,0,2162688,0,159075532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590755328,1444809227,0,0c7536640,0,2162688,0,209190912,2125380602c65536,0,0,0,2162688,0c1590755328,1444809227,0,0,7536640,0c2162688,0,-1723793408,1444809227,0,0c7536640,0,2162688,0,209190912,2125380602c65536,0,0,0,2162688,0c209190912,2125380602,65536,0,0,0c2162688,0,209190912,2125380602,65536,0c0,0,2162688,0,-1723793408,1444809227c0,0,7536640,0,2162688,0c209190912,2125380602,65536,0,0,0c2162688,0,209190912,2125380602,65536,0c0,0,2162688,0,209190912,2125380602c65536,0,0,0,2162688,0c-1723793408,1444809227,0,0,7536640,0c2162688,0,209190912,2125380602,65536,0c0,0,2162688,0,-1723793408,1444809227c0,0,7536640,0,2162688,0c209190912,2125380602,65536,0,0,0c2162688,0,1590755328,1444809227,0,0c7536640,0,2162688,0,1590755328,1444809227c0,0,7536640,0,2162688,0c209190912,2125380602,65536,0,0,0c2162688,0,-1723793408,1444809227,0,0c7536640,0,2162688,0,1590755328,1444809227c0,0,7536640,0,2162688,0c209190912,2125380602,65536,0,0,0c2162688,0,-1723793408,1444809227,0,0c7536640,0,2162688,0,209190912,2125380602c65536,0,0,0,2162688,0c209190912,2125380602,65536,0,0,0c2162688,0,-172379340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209190912,2125380602c65536,0,0,0,2162688,0c1590755328,1444809227,0,0,7536640,0c2162688,0,209190912,2125380602,65536,0c0,0,2162688,0,-1723793408,1444809227c0,0,7536640,0,2162688,0c1590755328,1444809227,0,0,7536640,0c2162688,0,1590755328,1444809227,0,0c7536640,0,2162688,0,209190912,2125380602c65536,0,0,0,2162688,0c209190912,2125380602,65536,0,0,0c2162688,0,209190912,2125380602,65536,0c0,0,2162688,0,-1723793408,1444809227c0,0,7536640,0,2162688,0c209190912,2125380602,65536,0,0,0c2162688,0,-1723793408,1444809227,0,0c7536640,0,2162688,0,1590755328,1444809227c0,0,7536640,0,2162688,0c209190912,2125380602,65536,0,0,0c2162688,0,1590755328,1444809227,0,0c7536640,0,2162688,0,209190912,2125380602c65536,0,0,0,2162688,0c209190912,2125380602,65536,0,0,0c2162688,0,1590755328,1444809227,0,0c7536640,0,2162688,0,209190912,2125380602c65536,0,0,0,2162688,0c209190912,2125380602,65536,0,0,0c2162688,0,209190912,2125380602,65536,0c0,0,2162688,0,1590755328,1444809227c0,0,7536640,0,2162688,0c1590755328,1444809227,0,0,7536640,0c2162688,0,209190912,2125380602,65536,0c0,0,2162688,0,209190912,2125380602c65536,0,0,0,2162688,0c-1723793408,1444809227,0,0,7536640,0c2162688,0,209190912,2125380602,65536,0c0,0,2162688,0,-1723793408,1444809227c0,0,7536640,0,2162688,0c-1723793408,1444809227,0,0,7536640,0c2162688,0,209190912,2125380602,65536,0c0,0,2162688,0,209190912,2125380602c65536,0,0,0,2162688,0c209190912,2125380602,65536,0,0,0c2162688,0,209190912,2125380602,65536,0c0,0,2162688,0,209190912,2125380602c65536,0,0,0,2162688,0c-1723793408,1444809227,0,0,7536640,0c2162688,0,209190912,2125380602,65536,0c0,0,2162688,0,209190912,2125380602c65536,0,0,0,2162688,0c1590755328,1444809227,0,0,7536640,0c2162688,0,209190912,2125380602,65536,0c0,0,2162688,0,1590755328,1444809227c0,0,7536640,0,2162688,0c209190912,2125380602,65536,0,0,0c2162688,0,1590755328,1444809227,0,0c7536640,0,2162688,0,1590755328,1444809227c0,0,7536640,0,2162688,0c209190912,2125380602,65536,0,0,0c2162688,0,209190912,2125380602,65536,0c0,0,2162688,0,-1723793408,1444809227c0,0,7536640,0,2162688,0c209190912,2125380602,65536,0,0,0c2162688,0,-1723793408,1444809227,0,0c7536640,0,2162688,0,1590755328,1444809227c0,0,7536640,0,2162688,0c1590755328,1444809227,0,0,7536640,0c2162688,0,-1723793408,1444809227,0,0c7536640,0,2162688,0,1590755328,1444809227c0,0,7536640,0,2162688,0c209190912,2125380602,65536,0,0,0c2162688,0,209190912,2125380602,65536,0c0,0,2162688,0,1590755328,1444809227c0,0,7536640,0,2162688,0c1590755328,1444809227,0,0,7536640,0c2162688,0,-1723793408,1444809227,0,0c7536640,0,2162688,0,1590755328,1444809227c0,0,7536640,0,2162688,0c209190912,2125380602,65536,0,0,0c2162688,0,-1723793408,1444809227,0,0c7536640,0,2162688,0,209190912,2125380602c65536,0,0,0,2162688,0c-1723793408,1444809227,0,0,7536640,0c2162688,0,209190912,2125380602,65536,0c0,0,2162688,0,-1723793408,1444809227c0,0,7536640,0,2162688,0c209190912,2125380602,65536,0,0,0c2162688,0,-1723793408,1444809227,0,0c7536640,0,2162688,0,1590755328,1444809227c0,0,7536640,0,2162688,0c209190912,2125380602,65536,0,0,0c2162688,0,209190912,2125380602,65536,0c0,0,2162688,0,-1723793408,1444809227c0,0,7536640,0,2162688,0c209190912,2125380602,65536,0,0,0c2162688,0,-1723793408,1444809227,0,0c7536640,0,2162688,0,209190912,2125380602c65536,0,0,0,2162688,0c209190912,2125380602,65536,0,0,0c2162688,0,1590755328,1444809227,0,0c7536640,0,2162688,0,209190912,2125380602c65536,0,0,0,2162688,0c209190912,2125380602,65536,0,0,0c2162688,0,209190912,2125380602,65536,0c0,0,2162688,0,209190912,2125380602c65536,0,0,0,2162688,0c209190912,2125380602,65536,0,0,0c2162688,0,-1723793408,1444809227,0,0c7536640,0,2162688,0,-1723793408,1444809227c0,0,7536640,0,2162688,0c209190912,2125380602,65536,0,0,0c2162688,0,-1723793408,1444809227,0,0c7536640,0,2162688,0,209190912,2125380602c65536,0,0,0,2162688,0c-1723793408,1444809227,0,0,7536640,0c2162688,0,209190912,2125380602,65536,0c0,0,2162688,0,209190912,2125380602c65536,0,0,0,2162688,0c1590755328,1444809227,0,0,7536640,0c2162688,0,1590755328,1444809227,0,0c7536640,0,2162688,0,209190912,2125380602c65536,0,0,0,2162688,0c-1723793408,1444809227,0,0,7536640,0c2162688,0,209190912,2125380602,65536,0c0,0,2162688,0,1590755328,1444809227c0,0,7536640,0,2162688,0c1590755328,1444809227,0,0,7536640,0c2162688,0,209190912,2125380602,65536,0c0,0,2162688,0,209190912,2125380602c65536,0,0,0,2162688,0c1590755328,1444809227,0,0,7536640,0c2162688,0,1590755328,1444809227,0,0c7536640,0,2162688,0,-1723793408,1444809227c0,0,7536640,0,2162688,0c-1723793408,1444809227,0,0,7536640,0c2162688,0,-1723793408,1444809227,0,0c7536640,0,2162688,0,-1723793408,1444809227c0,0,7536640,0,2162688,0c209190912,2125380602,65536,0,0,0c2162688,0,-1723793408,1444809227,0,0c7536640,0,2162688,0,-1723793408,1444809227c0,0,7536640,0,2162688,0c209190912,2125380602,65536,0,0,0c2162688,0,209190912,2125380602,65536,0c0,0,2162688,0,209190912,2125380602c65536,0,0,0,2162688,0c-1723793408,1444809227,0,0,7536640,0c2162688,0,209190912,2125380602,65536,0c0,0,2162688,0,-1723793408,1444809227c0,0,7536640,0,2162688,0c209190912,2125380602,65536,0,0,0c2162688,0,209190912,2125380602,65536,0c0,0,2162688,0,209190912,2125380602c65536,0,0,0,2162688,0c209190912,2125380602,65536,0,0,0c2162688,0,1590755328,1444809227,0,0c7536640,0,2162688,0,209190912,2125380602c65536,0,0,0,2162688,0c209190912,2125380602,65536,0,0,0c2162688,0,209190912,2125380602,65536,0c0,0,2162688,0,209190912,2125380602c65536,0,0,0,2162688,0c209190912,2125380602,65536,0,0,0c2162688,0,-1723793408,1444809227,0,0c7536640,0,2162688,0,-1723793408,1444809227c0,0,7536640,0,2162688,0c209190912,2125380602,65536,0,0,0c2162688,0,209190912,2125380602,65536,0c0,0,2162688,0,1590755328,1444809227c0,0,7536640,0,2162688,0c1590755328,1444809227,0,0,7536640,0c2162688,0,1590755328,1444809227,0,0c7536640,0,2162688,0,1590755328,1444809227c0,0,7536640,0,2162688,0c209190912,2125380602,65536,0,0,0c2162688,0,-1723793408,1444809227,0,0c7536640,0,2162688,0,209190912,2125380602c65536,0,0,0,2162688,0c209190912,2125380602,65536,0,0,0c2162688,0,1590755328,1444809227,0,0c7536640,0,2162688,0,-1723793408,1444809227c0,0,7536640,0,2162688,0c209190912,2125380602,65536,0,0,0c2162688,0,1590755328,1444809227,0,0c7536640,0,2162688,0,1590755328,1444809227c0,0,7536640,0,2162688,0c1590755328,1444809227,0,0,7536640,0c2162688,0,-1723793408,1444809227,0,0c7536640,0,2162688,0,209190912,2125380602c65536,0,0,0,2162688,0c-1723793408,1444809227,0,0,7536640,0c2162688,0,-1723793408,1444809227,0,0c7536640,0,2162688,0,1590755328,1444809227c0,0,7536640,0,2162688,0c1590755328,1444809227,0,0,7536640,0c2162688,0,-1723793408,1444809227,0,0c7536640,0,2162688,0,209190912,2125380602c65536,0,0,0,2162688,0c1590755328,1444809227,0,0,7536640,0c2162688,0,209190912,2125380602,65536,0c0,0,2162688,0,209190912,2125380602c65536,0,0,0,2162688,0c1590755328,1444809227,0,0,7536640,0c2162688,0,209190912,2125380602,65536,0c0,0,2162688,0,-1723793408,1444809227c0,0,7536640,0,2162688,0c209190912,2125380602,65536,0,0,0c2162688,0,1590755328,1444809227,0,0c7536640,0,2162688,0,-1723793408,1444809227c0,0,7536640,0,2162688,0c209190912,2125380602,65536,0,0,0c2162688,0,209190912,2125380602,65536,0c0,0,2162688,0,1590755328,1444809227c0,0,7536640,0,2162688,0c209190912,2125380602,65536,0,0,0c2162688,0,1590755328,1444809227,0,0c7536640,0,2162688,0,209190912,2125380602c65536,0,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723793408,1444809227,0,0c7536640,0,2162688,0,209190912,2125380602c65536,0,0,0,2162688,0c1590755328,1444809227,0,0,7536640,0c2162688,0,209190912,2125380602,65536,0c0,0,2162688,0,209190912,2125380602c65536,0,0,0,2162688,0c209190912,2125380602,65536,0,0,0c2162688,0,-1723793408,1444809227,0,0c7536640,0,2162688,0,209190912,2125380602c65536,0,0,0,2162688,0c209190912,2125380602,65536,0,0,0c2162688,0,1590755328,1444809227,0,0c7536640,0,2162688,0,209190912,2125380602c65536,0,0,0,2162688,0c1590755328,1444809227,0,0,7536640,0c2162688,0,-1723793408,1444809227,0,0c7536640,0,2162688,0,1590755328,1444809227c0,0,7536640,0,2162688,0c-1723793408,1444809227,0,0,7536640,0c2162688,0,209190912,2125380602,65536,0c0,0,2162688,0,1590755328,1444809227c0,0,7536640,0,2162688,0c209190912,2125380602,65536,0,0,0c2162688,0,209190912,2125380602,65536,0c0,0,2162688,0,209190912,2125380602c65536,0,0,0,2162688,0c209190912,2125380602,65536,0,0,0c2162688,0,-1723793408,1444809227,0,0c7536640,0,2162688,0,209190912,2125380602c65536,0,0,0,2162688,0c-1723793408,1444809227,0,0,7536640,0c2162688,0,209190912,2125380602,65536,0c0,0,2162688,0,209190912,2125380602c65536,0,0,0,2162688,0c1590755328,1444809227,0,0,7536640,0c2162688,0,1590755328,1444809227,0,0c7536640,0,2162688,0,209190912,2125380602c65536,0,0,0,2162688,0c1590755328,1444809227,0,0,7536640,0c2162688,0,-1723793408,1444809227,0,0c7536640,0,2162688,0,-1723793408,1444809227c0,0,7536640,0,2162688,0c209190912,2125380602,65536,0,0,0c2162688,0,1590755328,1444809227,0,0c7536640,1444806656,2162688,0,209190912,2125380602c65536,0,0,0,2162688,0c209190912,2125380602,65536,0,0,0c2162688,0,209190912,2125380602,65536,0c0,0,2162688,0,209190912,2125380602c65536,0,0,0,2162688,0c209190912,2125380602,65536,0,0,0c2162688,0,1590755328,1444809227,0,0c7536640,0,2162688,0,-1723793408,1444809227c0,0,7536640,1444806656,3211264,0c65536,1444610048,975699968,1444809011,0,0c0,0,1280835584,1444809228,2162688,0c1590755328,1444809227,0,0,7536640,0c2162688,0,1590755328,1444809227,0,0c7536640,0,2162688,0,1590755328,1444809227c0,0,7536640,0,2162688,0c209190912,2125380602,65536,0,0,0c2162688,0,209190912,2125380602,65536,0c0,0,2162688,0,209190912,2125380602c65536,0,0,0,2162688,0c-1723793408,1444809227,0,0,7536640,1444806656c2162688,0,1590755328,1444809227,0,0c7536640,0,2162688,0,-1723793408,1444809227c0,0,7536640,0,3211264,0c475004928,1444809347,2121269248,1444809240,-1584398336,1444809228c-591200256,2042200169,3186231,0,2162688,0c1590755328,1444809227,0,0,7536640,0c2162688,0,-1723793408,1444809227,0,0c7536640,0,2162688,0,209190912,2125380602c65536,0,0,0,2162688,0c209190912,2125380602,65536,0,0,0c2162688,0,-1723793408,1444809227,0,0c7536640,0,2162688,0,209190912,2125380602c65536,0,0,0,2162688,0c-1723793408,1444809227,0,0,7536640,0c2162688,0,209190912,2125380602,65536,0c0,0,2162688,0,-1723793408,1444809227c0,0,7536640,0,2162688,0c209190912,2125380602,65536,0,0,0c2162688,0,-1723793408,1444809227,0,0c7536640,0,2162688,0,209190912,2125380602c65536,0,0,0,2162688,0c209190912,2125380602,65536,0,0,0c2162688,0,209190912,2125380602,65536,0c0,0,2162688,0,209190912,2125380602c65536,0,0,0,2162688,0c1590755328,1444809227,0,0,7536640,0c2162688,0,1590755328,1444809227,0,0c7536640,0,2162688,0,1590755328,1444809227c0,0,7536640,0,2162688,0c1590755328,1444809227,0,0,7536640,0c2162688,0,1590755328,1444809227,0,0c7536640,0,2162688,0,1590755328,1444809227c0,0,7536640,0,2162688,0c209190912,2125380602,65536,0,0,0c2162688,0,209190912,2125380602,65536,0c0,0,2162688,0,-1723793408,1444809227c0,0,753664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723793408,1444809227,0,0c7536640,0,2162688,0,209190912,2125380602c65536,0,0,0,2162688,0c-1723793408,1444809227,0,0,7536640,0c2162688,0,209190912,2125380602,65536,0c0,0,2162688,0,209190912,2125380602c65536,0,0,0,2162688,0c209190912,2125380602,65536,0,0,0c2162688,0,-1723793408,1444809227,0,0c7536640,0,2162688,0,209190912,2125380602c65536,0,0,0,2162688,0c209190912,2125380602,65536,0,0,0c2162688,0,1590755328,1444809227,0,0c7536640,0,2162688,0,1590755328,1444809227c0,0,7536640,0,2162688,0c209190912,2125380602,65536,0,0,0c2162688,0,209190912,2125380602,65536,0c0,0,2162688,0,1590755328,1444809227c0,0,7536640,0,2162688,0c209190912,2125380602,65536,0,0,0c2162688,0,-1723793408,1444809227,0,0c7536640,0,2162688,0,209190912,2125380602c65536,0,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723793408,1444809227,0,0c7536640,0,2162688,0,209190912,2125380602c65536,0,0,0,2162688,0c-1723793408,1444809227,0,0,7536640,0c2162688,0,209190912,2125380602,65536,0c0,0,2162688,0,209190912,2125380602c65536,0,0,0,2162688,0c209190912,2125380602,65536,0,0,0c2162688,0,1590755328,1444809227,0,0c7536640,0,2162688,0,209190912,2125380602c65536,0,0,0,2162688,0c209190912,2125380602,65536,0,0,0c2162688,0,1347420160,1444809228,0,0c0,0,2162688,0,1590755328,1444809227c0,0,0,0,2162688,0c-1723793408,1444809227,0,0,7536640,0c2162688,0,1590755328,1444809227,0,0c7536640,0,2162688,0,1906311168,2125382213c0,0,0,0,2162688,0c-1723793408,1444809227,0,0,7536640,0c2162688,0,209190912,2125380602,65536,0c0,0,2162688,0,209190912,2125380602c65536,0,0,0,2162688,0c209190912,2125380602,65536,0,0,0c2162688,0,-1723793408,1444809227,0,0c7536640,0,2162688,0,209190912,2125380602c65536,0,0,0,2162688,0c209190912,2125380602,65536,0,0,0c2162688,0,209190912,2125380602,65536,0c0,0,2162688,0,209190912,2125380602c65536,0,0,0,2162688,0c209190912,2125380602,65536,0,0,0c2162688,0,-1723793408,1444809227,0,0c0,0,2162688,0,1590755328,1444809227c0,0,7536640,0,2162688,0c1590755328,1444809227,0,0,7536640,0c2162688,0,-1723793408,1444809227,0,0c7536640,0,2162688,0,209190912,2125380602c65536,0,0,0,2162688,0c1590755328,1444809227,0,0,7536640,0c1074855936,0,1212743680,33507405,0,0c0,65536,0,131072,0,196608c0,262144,0,327680,0,393216c0,458752,0,524288,0,589824c0,655360,0,720896,0,786432c0,851968,0,917504,0,983040c0,1048576,0,1114112,0,1179648c0,1245184,0,1310720,0,1376256c0,1441792,0,1507328,0,1572864c0,1638400,0,1703936,0,1769472c0,1835008,0,1900544,0,1966080c0,2031616,0,2097152,0,2162688c0,2228224,0,2293760,0,2359296c0,2424832,0,2490368,0,2555904c0,2621440,0,2686976,0,2752512c0,2818048,0,2883584,0,2949120c0,3014656,0,3080192,0,3145728c0,3211264,0,3276800,0,3342336c0,3407872,0,3473408,0,3538944c0,3604480,0,3670016,0,3735552c0,3801088,0,3866624,0,3932160c0,3997696,0,4063232,0,4128768c0,4194304,0,4259840,0,4325376c0,4390912,0,4456448,0,4521984c0,4587520,0,4653056,0,4718592c0,4784128,0,4849664,0,4915200c0,4980736,0,5046272,0,5111808c0,5177344,0,5242880,0,5308416c0,5373952,0,5439488,0,5505024c0,5570560,0,5636096,0,5701632c0,5767168,0,5832704,0,5898240c0,5963776,0,6029312,0,6094848c0,6160384,0,6225920,0,6291456c0,6356992,0,6422528,0,6488064c0,6553600,0,6619136,0,6684672c0,6750208,0,6815744,0,6881280c0,6946816,0,7012352,0,7077888c0,7143424,0,7208960,0,7274496c0,7340032,0,7405568,0,7471104c0,7536640,0,7602176,0,7667712c0,7733248,0,7798784,0,7864320c0,7929856,0,7995392,0,8060928c0,8126464,0,8192000,0,8257536c0,8323072,0,8388608,0,8454144l0,8519680c0,8585216,0,8650752,0,8716288c0,8781824,0,8847360,0,8912896c0,8978432,0,9043968,0,9109504c0,9175040,0,9240576,0,9306112c0,9371648,0,9437184,0,9502720c0,9568256,0,9633792,0,9699328c0,9764864,0,9830400,0,9895936c0,9961472,0,10027008,0,10092544c0,10158080,0,10223616,0,10289152c0,10354688,0,10420224,0,10485760c0,10551296,0,10616832,0,10682368c0,10747904,0,10813440,0,10878976c0,10944512,0,11010048,0,11075584c0,11141120,0,11206656,0,11272192c0,11337728,0,11403264,0,11468800c0,11534336,0,11599872,0,11665408c0,11730944,0,11796480,0,11862016c0,11927552,0,11993088,0,12058624c0,12124160,0,12189696,0,12255232c0,12320768,0,12386304,0,12451840c0,12517376,0,12582912,0,12648448c0,12713984,0,12779520,0,12845056c0,12910592,0,12976128,0,13041664c0,13107200,0,13172736,0,13238272c0,13303808,0,13369344,0,13434880c0,13500416,0,13565952,0,13631488c0,13697024,0,13762560,0,13828096c0,13893632,0,13959168,0,14024704c0,14090240,0,14155776,0,14221312c0,14286848,0,14352384,0,14417920c0,14483456,0,14548992,0,14614528c0,14680064,0,14745600,0,14811136c0,14876672,0,14942208,0,15007744c0,15073280,0,15138816,0,15204352c0,15269888,0,15335424,0,15400960c0,15466496,0,15532032,0,15597568c0,15663104,0,15728640,0,15794176c0,15859712,0,15925248,0,15990784c0,16056320,0,16121856,0,16187392c0,16252928,0,16318464,0,16384000c0,16449536,0,16515072,0,16580608c0,16646144,0,16711680,0,16777216c0,16842752,0,16908288,0,16973824c0,17039360,0,17104896,0,17170432c0,17235968,0,17301504,0,17367040c0,17432576,0,17498112,0,17563648c0,17629184,0,17694720,0,17760256c0,17825792,0,17891328,0,17956864c0,18022400,0,18087936,0,18153472c0,18219008,0,18284544,0,18350080c0,18415616,0,18481152,0,18546688c0,18612224,0,18677760,0,18743296c0,18808832,0,18874368,0,18939904c0,19005440,0,19070976,0,19136512c0,19202048,0,19267584,0,19333120c0,19398656,0,19464192,0,19529728c0,19595264,0,19660800,0,19726336c0,19791872,0,19857408,0,19922944c0,19988480,0,20054016,0,20119552c0,20185088,0,20250624,0,20316160c0,20381696,0,20447232,0,20512768c0,20578304,0,20643840,0,20709376c0,20774912,0,20840448,0,20905984c0,20971520,0,21037056,0,21102592c0,21168128,0,21233664,0,21299200c0,21364736,0,21430272,0,21495808c0,21561344,0,21626880,0,21692416c0,21757952,0,21823488,0,21889024c0,21954560,0,22020096,0,22085632c0,22151168,0,22216704,0,22282240c0,22347776,0,22413312,0,22478848c0,22544384,0,22609920,0,22675456c0,22740992,0,22806528,0,22872064c0,22937600,0,23003136,0,23068672c0,23134208,0,23199744,0,23265280c0,23330816,0,23396352,0,23461888c0,23527424,0,23592960,0,23658496c0,23724032,0,23789568,0,23855104c0,23920640,0,23986176,0,24051712c0,24117248,0,24182784,0,24248320c0,24313856,0,24379392,0,24444928c0,24510464,0,24576000,0,24641536c0,24707072,0,24772608,0,24838144c0,24903680,0,24969216,0,25034752c0,25100288,0,25165824,0,25231360c0,25296896,0,25362432,0,25427968c0,25493504,0,25559040,0,25624576c0,25690112,0,25755648,0,25821184c0,25886720,0,25952256,0,26017792c0,26083328,0,26148864,0,26214400c0,26279936,0,26345472,0,26411008c0,26476544,0,26542080,0,26607616c0,26673152,0,26738688,0,26804224c0,26869760,0,26935296,0,27000832c0,27066368,0,27131904,0,27197440c0,27262976,0,27328512,0,27394048c0,27459584,0,27525120,0,27590656c0,27656192,0,27721728,0,27787264c0,27852800,0,27918336,0,27983872c0,28049408,0,28114944,0,28180480c0,28246016,0,28311552,0,28377088c0,28442624,0,28508160,0,28573696c0,28639232,0,28704768,0,28770304c0,28835840,0,28901376,0,28966912c0,29032448,0,29097984,0,29163520c0,29229056,0,29294592,0,29360128c0,29425664,0,29491200,0,29556736c0,29622272,0,29687808,0,29753344c0,29818880,0,29884416,0,29949952c0,30015488,0,30081024,0,30146560c0,30212096,0,30277632,0,30343168c0,30408704,0,30474240,0,30539776c0,30605312,0,30670848,0,30736384c0,30801920,0,30867456,0,30932992c0,30998528,0,31064064,0,31129600c0,31195136,0,31260672,0,31326208c0,31391744,0,31457280,0,31522816c0,31588352,0,31653888,0,31719424c0,31784960,0,31850496,0,31916032c0,31981568,0,32047104,0,32112640c0,32178176,0,32243712,0,32309248c0,32374784,0,32440320,0,32505856c0,32571392,0,32636928,0,32702464c0,32768000,0,32833536,0,32899072c0,32964608,0,33030144,0,33095680c0,33161216,0,33226752,0,33292288c0,33357824,0,33423360,0,33554432c0,33619968,0,33685504,0,33751040c0,33816576,0,33882112,0,33947648c0,34013184,0,34078720,0,34144256c0,34209792,0,34275328,0,34340864c0,34406400,0,34471936,0,34537472c0,34603008,0,34668544,0,34734080c0,34799616,0,34865152,0,34930688c0,34996224,0,35061760,0,35127296c0,35192832,0,35258368,0,35323904c0,35389440,0,35454976,0,35520512c0,35586048,0,35651584,0,35717120c0,35782656,0,35848192,0,35913728c0,35979264,0,36044800,0,36110336c0,36175872,0,36241408,0,36306944c0,36372480,0,36438016,0,36503552c0,36569088,0,36634624,0,36700160c0,36765696,0,36831232,0,36896768c0,36962304,0,37027840,0,37093376c0,37158912,0,37224448,0,37289984c0,37355520,0,37421056,0,37486592c0,37552128,0,37617664,0,37683200c0,37748736,0,37814272,0,37879808c0,37945344,0,38010880,0,38076416c0,38141952,0,38207488,0,38273024c0,38338560,0,38404096,0,38469632c0,38535168,0,38600704,0,38666240c0,38731776,0,38797312,0,38862848c0,38928384,0,38993920,0,39059456c0,39124992,0,39190528,0,39256064c0,39321600,0,39387136,0,39452672c0,39518208,0,39583744,0,39649280c0,39714816,0,39780352,0,39845888c0,39911424,0,39976960,0,40042496c0,40108032,0,40173568,0,40239104c0,40304640,0,40370176,0,40435712c0,40501248,0,40566784,0,40632320c0,40697856,0,40763392,0,40828928c0,40894464,0,40960000,0,41025536c0,41091072,0,41156608,0,41222144c0,41287680,0,41353216,0,41418752c0,41484288,0,41549824,0,41615360c0,41680896,0,41746432,0,41811968c0,41877504,0,41943040,0,42008576c0,42074112,0,42139648,0,42205184c0,42270720,0,42336256,0,42401792c0,42467328,0,42532864,0,42598400c0,42663936,0,42729472,0,42795008c0,42860544,0,42926080,0,42991616c0,43057152,0,43122688,0,43188224c0,43253760,0,43319296,0,43384832c0,43450368,0,43515904,0,43581440c0,43646976,0,43712512,0,43778048c0,43843584,0,43909120,0,43974656c0,44040192,0,44105728,0,44171264c0,44236800,0,44302336,0,44367872c0,44433408,0,44498944,0,44564480c0,44630016,0,44695552,0,44761088c0,44826624,0,44892160,0,44957696c0,45023232,0,45088768,0,45154304c0,45219840,0,45285376,0,45350912c0,45416448,0,45481984,0,45547520c0,45613056,0,45678592,0,45744128c0,45809664,0,45875200,0,45940736c0,46006272,0,46071808,0,46137344c0,46202880,0,46268416,0,46333952c0,46399488,0,46465024,0,46530560c0,46596096,0,46661632,0,46727168c0,46792704,0,46858240,0,46923776c0,46989312,0,47054848,0,47120384c0,47185920,0,47251456,0,47316992c0,47382528,0,47448064,0,47513600c0,47579136,0,47644672,0,47710208c0,47775744,0,47841280,0,47906816c0,47972352,0,48037888,0,48103424c0,48168960,0,48234496,0,48300032c0,48365568,0,48431104,0,48496640c0,48562176,0,48627712,0,48693248c0,48758784,0,48824320,0,48889856c0,48955392,0,49020928,0,49086464c0,49152000,0,49217536,0,49283072c0,49348608,0,49414144,0,49479680c0,49545216,0,49610752,0,49676288c0,49741824,0,49807360,0,49872896c0,49938432,0,50003968,0,50069504c0,50135040,0,50200576,0,50266112c0,50331648,0,50397184,0,50462720c0,50528256,0,50593792,0,50659328c0,50724864,0,50790400,0,50855936c0,50921472,0,50987008,0,51052544c0,51118080,0,51183616,0,51249152c0,51314688,0,51380224,0,51445760c0,51511296,0,51576832,0,51642368c0,51707904,0,51773440,0,51838976c0,51904512,0,51970048,0,52035584c0,52101120,0,52166656,0,52232192c0,52297728,0,52363264,0,52428800c0,52494336,0,52559872,0,52625408c0,52690944,0,52756480,0,52822016c0,52887552,0,52953088,0,53018624c0,53084160,0,53149696,0,53215232c0,53280768,0,53346304,0,53411840c0,53477376,0,53542912,0,53608448c0,53673984,0,53739520,0,53805056c0,53870592,0,53936128,0,54001664c0,54067200,0,54132736,0,54198272c0,54263808,0,54329344,0,54394880c0,54460416,0,54525952,0,54591488c0,54657024,0,54722560,0,54788096c0,54853632,0,54919168,0,54984704c0,55050240,0,55115776,0,55181312c0,55246848,0,55312384,0,55377920c0,55443456,0,55508992,0,55574528c0,55640064,0,55705600,0,55771136c0,55836672,0,55902208,0,55967744c0,56033280,0,56098816,0,56164352c0,56229888,0,56295424,0,56360960c0,56426496,0,56492032,0,56557568c0,56623104,0,56688640,0,56754176c0,56819712,0,56885248,0,56950784c0,57016320,0,57081856,0,57147392c0,57212928,0,57278464,0,57344000c0,57409536,0,57475072,0,57540608c0,57606144,0,57671680,0,57737216c0,57802752,0,57868288,0,57933824c0,57999360,0,58064896,0,58130432c0,58195968,0,58261504,0,58327040c0,58392576,0,58458112,0,58523648c0,58589184,0,58654720,0,58720256c0,58785792,0,58851328,0,58916864c0,58982400,0,59047936,0,59113472c0,59179008,0,59244544,0,59310080c0,59375616,0,59441152,0,59506688c0,59572224,0,59637760,0,59703296c0,59768832,0,59834368,0,59899904c0,59965440,0,60030976,0,60096512c0,60162048,0,60227584,0,60293120c0,60358656,0,60424192,0,60489728c0,60555264,0,60620800,0,60686336c0,60751872,0,60817408,0,60882944c0,60948480,0,61014016,0,61079552c0,61145088,0,61210624,0,61276160c0,61341696,0,61407232,0,61472768c0,61538304,0,61603840,0,61669376c0,61734912,0,61800448,0,61865984c0,61931520,0,61997056,0,62062592c0,62128128,0,62193664,0,62259200c0,62324736,0,62390272,0,62455808c0,62521344,0,62586880,0,62652416c0,62717952,0,62783488,0,62849024c0,62914560,0,62980096,0,63045632c0,63111168,0,63176704,0,63242240c0,63307776,0,63373312,0,63438848c0,63504384,0,63569920,0,63635456c0,63700992,0,63766528,0,63832064c0,63897600,0,63963136,0,64028672c0,64094208,0,64159744,0,64225280c0,64290816,0,64356352,0,64421888c0,64487424,0,64552960,0,64618496c0,64684032,0,64749568,0,64815104c0,64880640,0,64946176,0,65011712c0,65077248,0,65142784,0,65208320c0,65273856,0,65339392,0,65404928c0,65470464,0,65536000,0,65601536c0,65667072,0,65732608,0,65798144c0,65863680,0,65929216,0,65994752c0,66060288,0,66125824,0,66191360c0,66256896,0,66322432,0,66387968c0,66453504,0,66519040,0,66584576c0,66650112,0,66715648,0,66781184c0,66846720,0,66912256,0,66977792c0,67043328,-1952317440,33506098,0,65536c511,131072,0,196608,1,262144c2,327680,3,393216,4,458752c5,524288,6,589824,7,655360c8,720896,9,786432,10,851968c11,917504,12,983040,13,1048576c14,1114112,15,1179648,16,1245184c17,1310720,18,1376256,19,1441792c20,1507328,21,1572864,22,1638400c23,1703936,24,1769472,25,1835008c26,1900544,27,1966080,28,2031616c29,2097152,30,2162688,31,2228224c32,2293760,33,2359296,34,2424832c35,2490368,36,2555904,37,2621440c38,2686976,39,2752512,40,2818048c41,2883584,42,2949120,43,3014656c44,3080192,45,3145728,46,3211264c47,3276800,48,3342336,49,3407872c50,3473408,51,3538944,52,3604480c53,3670016,54,3735552,55,3801088c56,3866624,57,3932160,58,3997696c59,4063232,60,4128768,61,4194304c62,4259840,63,4325376,64,4390912c65,4456448,66,4521984,67,4587520c68,4653056,69,4718592,70,4784128c71,4849664,72,4915200,73,4980736c74,5046272,75,5111808,76,5177344c77,5242880,78,5308416,79,5373952c80,5439488,81,5505024,82,5570560c83,5636096,84,5701632,85,5767168c86,5832704,87,5898240,88,5963776c89,6029312,90,6094848,91,6160384c92,6225920,93,6291456,94,6356992c95,6422528,96,6488064,97,6553600c98,6619136,99,6684672,100,6750208c101,6815744,102,6881280,103,6946816c104,7012352,105,7077888,106,7143424c107,7208960,108,7274496,109,7340032c110,7405568,111,7471104,112,7536640c113,7602176,114,7667712,115,7733248c116,7798784,117,7864320,118,7929856c119,7995392,120,8060928,121,8126464c122,8192000,123,8257536,124,8323072c125,8388608,126,8454144,127,8519680c128,8585216,129,8650752,130,8716288c131,8781824,132,8847360,133,8912896c134,8978432,135,9043968,136,9109504c137,9175040,138,9240576,139,9306112c140,9371648,141,9437184,142,9502720c143,9568256,144,9633792,145,9699328c146,9764864,147,9830400,148,9895936c149,9961472,150,10027008,151,10092544c152,10158080,153,10223616,154,10289152c155,10354688,156,10420224,157,10485760c158,10551296,159,10616832,160,10682368c161,10747904,162,10813440,163,10878976c164,10944512,165,11010048,166,11075584c167,11141120,168,11206656,169,11272192c170,11337728,171,11403264,172,11468800c173,11534336,174,11599872,175,11665408c176,11730944,177,11796480,178,11862016c179,11927552,180,11993088,181,12058624c182,12124160,183,12189696,184,12255232c185,12320768,186,12386304,187,12451840c188,12517376,189,12582912,190,12648448c191,12713984,192,12779520,193,12845056c194,12910592,195,12976128,196,13041664c197,13107200,198,13172736,199,13238272c200,13303808,201,13369344,202,13434880c203,13500416,204,13565952,205,13631488c206,13697024,207,13762560,208,13828096c209,13893632,210,13959168,211,14024704c212,14090240,213,14155776,214,14221312c215,14286848,216,14352384,217,14417920c218,14483456,219,14548992,220,14614528c221,14680064,222,14745600,223,14811136c224,14876672,225,14942208,226,15007744c227,15073280,228,15138816,229,15204352c230,15269888,231,15335424,232,15400960c233,15466496,234,15532032,235,15597568c236,15663104,237,15728640,238,15794176c239,15859712,240,15925248,241,15990784c242,16056320,243,16121856,244,16187392c245,16252928,246,16318464,247,16384000c248,16449536,249,16515072,250,16580608c251,16646144,252,16711680,253,16777216c254,16842752,255,16908288,256,16973824c257,17039360,258,17104896,259,17170432c260,17235968,261,17301504,262,17367040c263,17432576,264,17498112,265,17563648c266,17629184,267,17694720,268,17760256c269,17825792,270,17891328,271,17956864c272,18022400,273,18087936,274,18153472c275,18219008,276,18284544,277,18350080c278,18415616,279,18481152,280,18546688c281,18612224,282,18677760,283,18743296c284,18808832,285,18874368,286,18939904c287,19005440,288,19070976,289,19136512c290,19202048,291,19267584,292,19333120c293,19398656,294,19464192,295,19529728c296,19595264,297,19660800,298,19726336c299,19791872,300,19857408,301,19922944c302,19988480,303,20054016,304,20119552c305,20185088,306,20250624,307,20316160c308,20381696,309,20447232,310,20512768c311,20578304,312,20643840,313,20709376c314,20774912,315,20840448,316,20905984c317,20971520,318,21037056,319,21102592c320,21168128,321,21233664,322,21299200c323,21364736,324,21430272,325,21495808c326,21561344,327,21626880,328,21692416c329,21757952,330,21823488,331,21889024c332,21954560,333,22020096,334,22085632c335,22151168,336,22216704,337,22282240c338,22347776,339,22413312,340,22478848c341,22544384,342,22609920,343,22675456c344,22740992,345,22806528,346,22872064c347,22937600,348,23003136,349,23068672c350,23134208,351,23199744,352,23265280c353,23330816,354,23396352,355,23461888c356,23527424,357,23592960,358,23658496c359,23724032,360,23789568,361,23855104c362,23920640,363,23986176,364,24051712c365,24117248,366,24182784,367,24248320c368,24313856,369,24379392,370,24444928c371,24510464,372,24576000,373,24641536c374,24707072,375,24772608,376,24838144c377,24903680,378,24969216,379,25034752c380,25100288,381,25165824,382,25231360c383,25296896,384,25362432,385,25427968c386,25493504,387,25559040,388,25624576c389,25690112,390,25755648,391,25821184c392,25886720,393,25952256,394,26017792c395,26083328,396,26148864,397,26214400c398,26279936,399,26345472,400,26411008c401,26476544,402,26542080,403,26607616c404,26673152,405,26738688,406,26804224c407,26869760,408,26935296,409,27000832c410,27066368,411,27131904,412,27197440c413,27262976,414,27328512,415,27394048c416,27459584,417,27525120,418,27590656c419,27656192,420,27721728,421,27787264c422,27852800,423,27918336,424,27983872c425,28049408,426,28114944,427,28180480c428,28246016,429,28311552,430,28377088c431,28442624,432,28508160,433,28573696c434,28639232,435,28704768,436,28770304c437,28835840,438,28901376,439,28966912c440,29032448,441,29097984,442,29163520c443,29229056,444,29294592,445,29360128c446,29425664,447,29491200,448,29556736c449,29622272,450,29687808,451,29753344c452,29818880,453,29884416,454,29949952c455,30015488,456,30081024,457,30146560c458,30212096,459,30277632,460,30343168c461,30408704,462,30474240,463,30539776c464,30605312,465,30670848,466,30736384c467,30801920,468,30867456,469,30932992c470,30998528,471,31064064,472,31129600c473,31195136,474,31260672,475,31326208c476,31391744,477,31457280,478,31522816c479,31588352,480,31653888,481,31719424c482,31784960,483,31850496,484,31916032c485,31981568,486,32047104,487,32112640c488,32178176,489,32243712,490,32309248c491,32374784,492,32440320,493,32505856c494,32571392,495,32636928,496,32702464c497,32768000,498,32833536,499,32899072c500,32964608,501,33030144,502,33095680c503,33161216,504,33226752,505,33292288c506,33357824,507,33423360,508,33554432c-1952316931,17202,1023,33619968,510,33685504c512,33751040,513,33816576,514,33882112c515,33947648,516,34013184,517,34078720c518,34144256,519,34209792,520,34275328c521,34340864,522,34406400,523,34471936c524,34537472,525,34603008,526,34668544c527,34734080,528,34799616,529,34865152c530,34930688,531,34996224,532,35061760c533,35127296,534,35192832,535,35258368c536,35323904,537,35389440,538,35454976c539,35520512,540,35586048,541,35651584c542,35717120,543,35782656,544,35848192c545,35913728,546,35979264,547,36044800c548,36110336,549,36175872,550,36241408c551,36306944,552,36372480,553,36438016c554,36503552,555,36569088,556,36634624c557,36700160,558,36765696,559,36831232c560,36896768,561,36962304,562,37027840c563,37093376,564,37158912,565,37224448c566,37289984,567,37355520,568,37421056c569,37486592,570,37552128,571,37617664c572,37683200,573,37748736,574,37814272c575,37879808,576,37945344,577,38010880c578,38076416,579,38141952,580,38207488c581,38273024,582,38338560,583,38404096c584,38469632,585,38535168,586,38600704c587,38666240,588,38731776,589,38797312c590,38862848,591,38928384,592,38993920c593,39059456,594,39124992,595,39190528c596,39256064,597,39321600,598,39387136c599,39452672,600,39518208,601,39583744c602,39649280,603,39714816,604,39780352c605,39845888,606,39911424,607,39976960c608,40042496,609,40108032,610,40173568c611,40239104,612,40304640,613,40370176c614,40435712,615,40501248,616,40566784c617,40632320,618,40697856,619,40763392c620,40828928,621,40894464,622,40960000c623,41025536,624,41091072,625,41156608c626,41222144,627,41287680,628,41353216c629,41418752,630,41484288,631,41549824c632,41615360,633,41680896,634,41746432c635,41811968,636,41877504,637,41943040c638,42008576,639,42074112,640,42139648c641,42205184,642,42270720,643,42336256c644,42401792,645,42467328,646,42532864c647,42598400,648,42663936,649,42729472c650,42795008,651,42860544,652,42926080c653,42991616,654,43057152,655,43122688c656,43188224,657,43253760,658,43319296c659,43384832,660,43450368,661,43515904c662,43581440,663,43646976,664,43712512c665,43778048,666,43843584,667,43909120c668,43974656,669,44040192,670,44105728c671,44171264,672,44236800,673,44302336c674,44367872,675,44433408,676,44498944c677,44564480,678,44630016,679,44695552c680,44761088,681,44826624,682,44892160c683,44957696,684,45023232,685,45088768c686,45154304,687,45219840,688,45285376c689,45350912,690,45416448,691,45481984c692,45547520,693,45613056,694,45678592c695,45744128,696,45809664,697,45875200c698,45940736,699,46006272,700,46071808c701,46137344,702,46202880,703,46268416c704,46333952,705,46399488,706,46465024c707,46530560,708,46596096,709,46661632c710,46727168,711,46792704,712,46858240c713,46923776,714,46989312,715,47054848c716,47120384,717,47185920,718,47251456c719,47316992,720,47382528,721,47448064c722,47513600,723,47579136,724,47644672c725,47710208,726,47775744,727,47841280c728,47906816,729,47972352,730,48037888c731,48103424,732,48168960,733,48234496c734,48300032,735,48365568,736,48431104c737,48496640,738,48562176,739,48627712c740,48693248,741,48758784,742,48824320c743,48889856,744,48955392,745,49020928c746,49086464,747,49152000,748,49217536c749,49283072,750,49348608,751,49414144c752,49479680,753,49545216,754,49610752c755,49676288,756,49741824,757,49807360c758,49872896,759,49938432,760,50003968c761,50069504,762,50135040,763,50200576c764,50266112,765,50331648,766,50397184c767,50462720,768,50528256,769,50593792c770,50659328,771,50724864,772,50790400c773,50855936,774,50921472,775,50987008c776,51052544,777,51118080,778,51183616c779,51249152,780,51314688,781,51380224c782,51445760,783,51511296,784,51576832c785,51642368,786,51707904,787,51773440c788,51838976,789,51904512,790,51970048c791,52035584,792,52101120,793,52166656c794,52232192,795,52297728,796,52363264c797,52428800,798,52494336,799,52559872c800,52625408,801,52690944,802,52756480c803,52822016,804,52887552,805,52953088c806,53018624,807,53084160,808,53149696c809,53215232,810,53280768,811,53346304c812,53411840,813,53477376,814,53542912c815,53608448,816,53673984,817,53739520c818,53805056,819,53870592,820,53936128c821,54001664,822,54067200,823,54132736c824,54198272,825,54263808,826,54329344c827,54394880,828,54460416,829,54525952c830,54591488,831,54657024,832,54722560c833,54788096,834,54853632,835,54919168c836,54984704,837,55050240,838,55115776c839,55181312,840,55246848,841,55312384c842,55377920,843,55443456,844,55508992c845,55574528,846,55640064,847,55705600c848,55771136,849,55836672,850,55902208c851,55967744,852,56033280,853,56098816c854,56164352,855,56229888,856,56295424c857,56360960,858,56426496,859,56492032c860,56557568,861,56623104,862,56688640c863,56754176,864,56819712,865,56885248c866,56950784,867,57016320,868,57081856c869,57147392,870,57212928,871,57278464c872,57344000,873,57409536,874,57475072c875,57540608,876,57606144,877,57671680c878,57737216,879,57802752,880,57868288c881,57933824,882,57999360,883,58064896c884,58130432,885,58195968,886,58261504c887,58327040,888,58392576,889,58458112c890,58523648,891,58589184,892,58654720c893,58720256,894,58785792,895,58851328c896,58916864,897,58982400,898,59047936c899,59113472,900,59179008,901,59244544c902,59310080,903,59375616,904,59441152c905,59506688,906,59572224,907,59637760c908,59703296,909,59768832,910,59834368c911,59899904,912,59965440,913,60030976c914,60096512,915,60162048,916,60227584c917,60293120,918,60358656,919,60424192c920,60489728,921,60555264,922,60620800c923,60686336,924,60751872,925,60817408c926,60882944,927,60948480,928,61014016c929,61079552,930,61145088,931,61210624c932,61276160,933,61341696,934,61407232c935,61472768,936,61538304,937,61603840c938,61669376,939,61734912,940,61800448c941,61865984,942,61931520,943,61997056c944,62062592,945,62128128,946,62193664c947,62259200,948,62324736,949,62390272c950,62455808,951,62521344,952,62586880c953,62652416,954,62717952,955,62783488c956,62849024,957,62914560,958,62980096c959,63045632,960,63111168,961,63176704c962,63242240,963,63307776,964,63373312c965,63438848,966,63504384,967,63569920c968,63635456,969,63700992,970,63766528c971,63832064,972,63897600,973,63963136c974,64028672,975,64094208,976,64159744c977,64225280,978,64290816,979,64356352c980,64421888,981,64487424,982,64552960c983,64618496,984,64684032,985,64749568c986,64815104,987,64880640,988,64946176c989,65011712,990,65077248,991,65142784c992,65208320,993,65273856,994,65339392c995,65404928,996,65470464,997,65536000c998,65601536,999,65667072,1000,65732608c1001,65798144,1002,65863680,1003,65929216c1004,65994752,1005,66060288,1006,66125824c1007,66191360,1008,66256896,1009,66322432c1010,66387968,1011,66453504,1012,66519040c1013,66584576,1014,66650112,1015,66715648c1016,66781184,1017,66846720,1018,66912256c1019,66977792,1020,67043328,1021,33488896c2163710,0,-1723793408,1444809227,0,0c7536640,2125332480,2162688,0,209190912,2125380602c65536,0,0,0,2162688,0c209190912,2125380602,65536,0,0,0c2162688,0,-1723793408,1444809227,0,0c7536640,2125332480,2162688,0,209190912,2125380602c65536,0,0,0,2162688,0c209190912,2125380602,65536,0,0,0c2162688,0,209190912,2125380602,65536,0c0,0,2162688,0,209190912,2125380602c65536,0,0,0,2162688,0c1590755328,1444809227,0,0,7536640,0c3211264,0,-844103680,2125382187,123731968,1444808919c1367343104,1444808906,0,682557440,721420288,1444808971c2162688,0,1590755328,1444809227,0,0c7536640,0,2162688,0,-1723793408,1444809227c0,0,7536640,0,2162688,0c1590755328,1444809227,0,0,7536640,1444806656c2162688,0,209190912,2125380602,65536,0c0,0,2162688,0,209190912,2125380602c65536,0,0,0,2162688,0c1590755328,1444809227,0,0,7536640,0c2162688,0,1590755328,1444809227,0,0c7536640,0,2162688,0,-1723793408,1444809227c0,0,7536640,0,2162688,0c1590755328,1444809227,0,0,7536640,0c2162688,0,209190912,2125380602,65536,0c0,0,2162688,0,-1723793408,1444809227c0,0,7536640,0,2162688,0c209190912,2125380602,65536,0,0,0c2162688,0,209190912,2125380602,65536,0c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209190912,2125380602,65536,0,0,0c2162688,0,209190912,2125380602,65536,0c0,0,2162688,0,209190912,2125380602c65536,0,0,0,2162688,0c209190912,2125380602,65536,0,0,0c2162688,0,-1723793408,1444809227,0,0c7536640,0,2162688,0,209190912,2125380602c65536,0,0,0,2162688,0c-1723793408,1444809227,0,0,7536640,0c2162688,0,209190912,2125380602,65536,0c0,0,2162688,0,209190912,2125380602c65536,0,0,0,2162688,0c209190912,2125380602,65536,0,0,0c2162688,0,209190912,2125380602,65536,0c0,0,2162688,0,-1723793408,1444809227c0,0,7536640,0,2162688,0c209190912,2125380602,65536,0,0,0c2162688,0,209190912,2125380602,65536,0c0,0,2162688,0,-1723793408,1444809227c0,0,7536640,0,2162688,0c209190912,2125380602,65536,0,0,0c2162688,0,-1723793408,1444809227,0,0c7536640,0,2162688,0,1590755328,1444809227c0,0,7536640,0,2162688,0c209190912,2125380602,65536,0,0,0c2162688,0,-1723793408,1444809227,0,0c7536640,0,2162688,0,1590755328,1444809227c0,0,7536640,0,2162688,0c-1723793408,1444809227,0,0,7536640,0c2162688,0,1590755328,1444809227,0,0c7536640,0,2162688,0,209190912,2125380602c65536,0,0,0,2162688,0c-1723793408,1444809227,0,0,7536640,1444806656c2162688,0,-1723793408,1444809227,0,0c7536640,0,2162688,0,209190912,2125380602c65536,0,0,0,2162688,0c-1723793408,1444809227,0,0,7536640,1444806656c2162688,0,209190912,2125380602,65536,0c0,0,2162688,0,-1723793408,1444809227c0,0,7536640,1444806656,2162688,0c1590755328,1444809227,0,0,7536640,0c2162688,0,209190912,2125380602,65536,0c0,0,3211264,0,-1224736768,1444809231c-995098624,1444809231,-995098624,1444809231,557842432,1444809231c1074921472,0,2162688,0,-1723793408,1444809227c0,0,7536640,0,2162688,0c-1723793408,1444809227,0,0,7536640,0c2162688,0,1590755328,1444809227,0,0c7536640,0,2162688,0,209190912,2125380602c65536,0,0,0,2162688,0c209190912,2125380602,65536,0,0,0c2162688,0,209190912,2125380602,65536,0c0,0,2162688,0,1590755328,1444809227c0,0,7536640,1444806656,2162688,0c-1723793408,1444809227,0,0,7536640,0c2162688,0,209190912,2125380602,65536,0c0,0,3211264,0,-888143872,1444809230c458752,0,-883949568,1444809230,0,0c0,0,2162688,0,209190912,2125380602c65536,0,0,0,2162688,0c1590755328,1444809227,0,0,7536640,0c2162688,0,1590755328,1444809227,0,0c7536640,0,2162688,0,1590755328,1444809227c0,0,7536640,0,2162688,0c1590755328,1444809227,0,0,7536640,0c2162688,0,-1723793408,1444809227,0,0c7536640,0,2162688,0,209190912,2125380602c65536,0,0,0,2162688,0c209190912,2125380602,65536,0,0,0c2162688,0,-1723793408,1444809227,0,0c7536640,0,2162688,0,1590755328,1444809227c0,0,7536640,0,2162688,0c1590755328,1444809227,0,0,7536640,0c2162688,0,1590755328,1444809227,0,0c7536640,0,2162688,0,209190912,2125380602c65536,0,0,0,2162688,0c1590755328,1444809227,0,0,7536640,0c2162688,0,209190912,2125380602,65536,0c0,0,2162688,0,1590755328,1444809227c0,0,7536640,0,2162688,0c-1280245760,1444809227,0,0,7536640,0c2162688,0,1590755328,1444809227,0,0c7536640,0,2162688,0,209190912,2125380602c65536,0,0,0,2162688,0c-1723793408,1444809227,0,0,7536640,0c2162688,0,209190912,2125380602,65536,0c0,0,2162688,0,209190912,2125380602c65536,0,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723793408,1444809227c0,0,7536640,0,2162688,0c209190912,2125380602,65536,0,0,0c2162688,0,-1723793408,1444809227,0,0c7536640,0,2162688,0,209190912,2125380602c65536,0,0,0,2162688,0c209190912,2125380602,65536,0,0,0c2162688,0,209190912,2125380602,65536,0c0,0,2162688,0,-1723793408,1444809227c0,0,7536640,0,2162688,0c209190912,2125380602,65536,0,0,0c2162688,0,209190912,2125380602,65536,0c0,0,2162688,0,1590755328,1444809227c0,0,7536640,0,2162688,0c209190912,2125380602,65536,0,0,0c2162688,0,-1723793408,1444809227,0,0c7536640,0,2162688,0,1590755328,1444809227c0,0,0,0,2162688,0c1590755328,1444809227,0,0,7536640,0c2162688,0,209190912,2125380602,65536,0c0,0,2162688,0,-1723793408,1444809227c0,0,7536640,0,2162688,0c209190912,2125380602,65536,0,0,0c2162688,0,209190912,2125380602,65536,0c0,0,2162688,0,-1723793408,1444809227c0,0,7536640,0,2162688,0c209190912,2125380602,65536,0,0,0c2162688,0,-1723793408,1444809227,0,0c7536640,0,2162688,0,209190912,2125380602c65536,0,0,0,2162688,0c-1723793408,1444809227,0,0,7536640,0c2162688,0,209190912,2125380602,65536,0c0,0,2162688,0,1590755328,1444809227c0,0,7536640,0,2162688,0c209190912,2125380602,65536,0,0,0c2162688,0,1590755328,1444809227,0,0c7536640,0,2162688,0,209190912,2125380602c65536,0,0,0,2162688,0c-1723793408,1444809227,0,0,7536640,0c2162688,0,209190912,2125380602,65536,0c0,0,2162688,0,209190912,2125380602c65536,0,0,0,2162688,0c-1723793408,1444809227,0,0,7536640,0c2162688,0,1590755328,1444809227,0,0c7536640,0,2162688,0,209190912,2125380602c65536,0,0,0,2162688,0c-1723793408,1444809227,0,0,7536640,0c2162688,0,-1723793408,1444809227,0,0c7536640,0,2162688,0,1590755328,1444809227c0,0,7536640,0,2162688,0c209190912,2125380602,65536,0,0,0c2162688,0,1590755328,1444809227,0,0c7536640,0,2162688,0,1590755328,1444809227c0,0,7536640,0,2162688,0c209190912,2125380602,65536,0,0,0c2162688,0,209190912,2125380602,65536,0c0,0,2162688,0,209190912,2125380602c65536,0,0,0,2162688,0c209190912,2125380602,65536,0,0,0c2162688,0,1590755328,1444809227,0,0c7536640,0,2162688,0,209190912,2125380602c65536,0,0,0,2162688,0c-1280245760,1444809227,0,0,7536640,0c2162688,0,209190912,2125380602,65536,0c0,0,2162688,0,-1723793408,1444809227c0,0,0,0,2162688,0c209190912,2125380602,65536,0,0,0c2162688,0,209190912,2125380602,65536,0c0,0,2162688,0,209190912,2125380602c65536,0,0,0,2162688,0c1590755328,1444809227,0,0,7536640,0c2162688,0,209190912,2125380602,65536,0c0,0,2162688,0,1590755328,1444809227c0,0,7536640,0,2162688,0c209190912,2125380602,65536,0,0,0c2162688,0,1590755328,1444809227,0,0c7536640,0,2162688,0,209190912,2125380602c65536,0,0,0,2162688,0c-1723793408,1444809227,0,0,7536640,0c2162688,0,209190912,2125380602,65536,0c0,0,2162688,0,1590755328,1444809227c0,0,0,0,2162688,0c209190912,2125380602,65536,0,0,0c2162688,0,1590755328,1444809227,0,0c7536640,0,2162688,0,209190912,2125380602c65536,0,0,0,2162688,0c209190912,2125380602,65536,0,0,0c2162688,0,-1723793408,1444809227,0,0c7536640,0,2162688,0,-1723793408,1444809227c0,0,7536640,0,2162688,0c209190912,2125380602,65536,0,0,0c2162688,0,1590755328,1444809227,0,0c7536640,0,2162688,0,-1280245760,1444809227c0,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280245760,1444809227c0,0,7536640,0,2162688,0c209190912,2125380602,65536,0,0,0c2162688,0,-1723793408,1444809227,0,0c7536640,0,2162688,0,209190912,2125380602c65536,0,0,0,2162688,0c-1723793408,1444809227,0,0,7536640,0c2162688,0,209190912,2125380602,65536,0c0,0,2162688,0,-1723793408,1444809227c0,0,7536640,0,2162688,0c209190912,2125380602,65536,0,0,0c2162688,0,1590755328,1444809227,0,0c7536640,0,2162688,0,209190912,2125380602c65536,0,0,0,2162688,0c209190912,2125380602,65536,0,0,0c2162688,0,209190912,2125380602,65536,0c0,0,2162688,0,-1723793408,1444809227c0,0,7536640,0,2162688,0c209190912,2125380602,65536,0,0,0c2162688,0,209190912,2125380602,65536,0c0,0,2162688,0,1590755328,1444809227c0,0,7536640,0,2162688,0c1590755328,1444809227,0,0,7536640,0c2162688,0,209190912,2125380602,65536,0c0,0,2162688,0,-1723793408,1444809227c0,0,7536640,0,2162688,0c209190912,2125380602,65536,0,0,0c2162688,0,-1280245760,1444809227,0,0c7536640,0,2162688,0,209190912,2125380602c65536,0,0,0,2162688,0c-1723793408,1444809227,0,0,7536640,0c2162688,0,209190912,2125380602,65536,0c0,0,2162688,0,209190912,2125380602c65536,0,0,0,2162688,0"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b/>
          <w:sz w:val="28"/>
          <w:szCs w:val="28"/>
        </w:rPr>
        <w:t xml:space="preserve">Тема 42. Банковский вклад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Понятие договора банковского вклада? </w:t>
      </w:r>
    </w:p>
    <w:p>
      <w:pPr>
        <w:pStyle w:val="Normal"/>
        <w:widowControl/>
        <w:numPr>
          <w:ilvl w:val="0"/>
          <w:numId w:val="2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иды банковских вкладов? </w:t>
      </w:r>
    </w:p>
    <w:p>
      <w:pPr>
        <w:pStyle w:val="Normal"/>
        <w:widowControl/>
        <w:numPr>
          <w:ilvl w:val="0"/>
          <w:numId w:val="2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берегательная книжка и сберегательный (депозитный) сертификат? </w:t>
      </w:r>
    </w:p>
    <w:p>
      <w:pPr>
        <w:pStyle w:val="Normal"/>
        <w:widowControl/>
        <w:numPr>
          <w:ilvl w:val="0"/>
          <w:numId w:val="2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сторон? </w:t>
      </w:r>
    </w:p>
    <w:p>
      <w:pPr>
        <w:pStyle w:val="Normal"/>
        <w:widowControl/>
        <w:numPr>
          <w:ilvl w:val="0"/>
          <w:numId w:val="2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банка по договору банковского вклада?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20"/>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Тема 43. Банковский счет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11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договора банковского счета ? </w:t>
      </w:r>
    </w:p>
    <w:p>
      <w:pPr>
        <w:pStyle w:val="Normal"/>
        <w:widowControl/>
        <w:numPr>
          <w:ilvl w:val="0"/>
          <w:numId w:val="11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сновные виды банковских счетов ? </w:t>
      </w:r>
    </w:p>
    <w:p>
      <w:pPr>
        <w:pStyle w:val="Normal"/>
        <w:widowControl/>
        <w:numPr>
          <w:ilvl w:val="0"/>
          <w:numId w:val="11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собенности заключения договора банковского счета </w:t>
      </w:r>
    </w:p>
    <w:p>
      <w:pPr>
        <w:pStyle w:val="Normal"/>
        <w:widowControl/>
        <w:numPr>
          <w:ilvl w:val="0"/>
          <w:numId w:val="11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ответственность сторон по договору ? </w:t>
      </w:r>
    </w:p>
    <w:p>
      <w:pPr>
        <w:pStyle w:val="Normal"/>
        <w:widowControl/>
        <w:numPr>
          <w:ilvl w:val="0"/>
          <w:numId w:val="11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снования и очередность списания денежных средств со счета ?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55"/>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44. Расчетные правоотношения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9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расчетных правоотношений. Наличные и безналичные расчеты? </w:t>
      </w:r>
    </w:p>
    <w:p>
      <w:pPr>
        <w:pStyle w:val="Normal"/>
        <w:widowControl/>
        <w:numPr>
          <w:ilvl w:val="0"/>
          <w:numId w:val="9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Формы безналичных расчетов? </w:t>
      </w:r>
    </w:p>
    <w:p>
      <w:pPr>
        <w:pStyle w:val="Normal"/>
        <w:widowControl/>
        <w:numPr>
          <w:ilvl w:val="0"/>
          <w:numId w:val="9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сновные преимущества и недостатки каждой формы расчетов.  </w:t>
      </w:r>
    </w:p>
    <w:p>
      <w:pPr>
        <w:pStyle w:val="Normal"/>
        <w:widowControl/>
        <w:numPr>
          <w:ilvl w:val="0"/>
          <w:numId w:val="9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Расчеты платежными поручениями? </w:t>
      </w:r>
    </w:p>
    <w:p>
      <w:pPr>
        <w:pStyle w:val="Normal"/>
        <w:widowControl/>
        <w:numPr>
          <w:ilvl w:val="0"/>
          <w:numId w:val="9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Расчеты по аккредитиву? </w:t>
      </w:r>
    </w:p>
    <w:p>
      <w:pPr>
        <w:pStyle w:val="Normal"/>
        <w:widowControl/>
        <w:numPr>
          <w:ilvl w:val="0"/>
          <w:numId w:val="9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иды аккредитива? </w:t>
      </w:r>
    </w:p>
    <w:p>
      <w:pPr>
        <w:pStyle w:val="Normal"/>
        <w:widowControl/>
        <w:numPr>
          <w:ilvl w:val="0"/>
          <w:numId w:val="9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Расчеты по инкассо? </w:t>
      </w:r>
    </w:p>
    <w:p>
      <w:pPr>
        <w:pStyle w:val="Normal"/>
        <w:widowControl/>
        <w:numPr>
          <w:ilvl w:val="0"/>
          <w:numId w:val="9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Расчеты чеками? </w:t>
      </w:r>
    </w:p>
    <w:p>
      <w:pPr>
        <w:pStyle w:val="Normal"/>
        <w:widowControl/>
        <w:numPr>
          <w:ilvl w:val="0"/>
          <w:numId w:val="9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Иные формы безналичных расчетов? </w:t>
      </w:r>
    </w:p>
    <w:p>
      <w:pPr>
        <w:pStyle w:val="Normal"/>
        <w:widowControl/>
        <w:numPr>
          <w:ilvl w:val="0"/>
          <w:numId w:val="9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Расчеты векселем?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76"/>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45. Хранение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1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Договор хранения. Права и обязанности сторон? </w:t>
      </w:r>
    </w:p>
    <w:p>
      <w:pPr>
        <w:pStyle w:val="Normal"/>
        <w:widowControl/>
        <w:numPr>
          <w:ilvl w:val="0"/>
          <w:numId w:val="1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офессиональный хранитель? </w:t>
      </w:r>
    </w:p>
    <w:p>
      <w:pPr>
        <w:pStyle w:val="Normal"/>
        <w:widowControl/>
        <w:numPr>
          <w:ilvl w:val="0"/>
          <w:numId w:val="1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Форма договора хранения и последствия ее несоблюдения? </w:t>
      </w:r>
    </w:p>
    <w:p>
      <w:pPr>
        <w:pStyle w:val="Normal"/>
        <w:widowControl/>
        <w:numPr>
          <w:ilvl w:val="0"/>
          <w:numId w:val="1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собенности ответственности сторон за нарушение договора хранения? </w:t>
      </w:r>
    </w:p>
    <w:p>
      <w:pPr>
        <w:pStyle w:val="Normal"/>
        <w:widowControl/>
        <w:numPr>
          <w:ilvl w:val="0"/>
          <w:numId w:val="1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Договор складского хранения? </w:t>
      </w:r>
    </w:p>
    <w:p>
      <w:pPr>
        <w:pStyle w:val="Normal"/>
        <w:widowControl/>
        <w:numPr>
          <w:ilvl w:val="0"/>
          <w:numId w:val="1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кладские документы? </w:t>
      </w:r>
    </w:p>
    <w:p>
      <w:pPr>
        <w:pStyle w:val="Normal"/>
        <w:widowControl/>
        <w:numPr>
          <w:ilvl w:val="0"/>
          <w:numId w:val="1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Хранение в ломбарде? </w:t>
      </w:r>
    </w:p>
    <w:p>
      <w:pPr>
        <w:pStyle w:val="Normal"/>
        <w:widowControl/>
        <w:numPr>
          <w:ilvl w:val="0"/>
          <w:numId w:val="1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Хранение ценностей в банке? </w:t>
      </w:r>
    </w:p>
    <w:p>
      <w:pPr>
        <w:pStyle w:val="Normal"/>
        <w:widowControl/>
        <w:numPr>
          <w:ilvl w:val="0"/>
          <w:numId w:val="1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Хранение в камерах хранения транспортных организаций ? </w:t>
      </w:r>
    </w:p>
    <w:p>
      <w:pPr>
        <w:pStyle w:val="Normal"/>
        <w:widowControl/>
        <w:numPr>
          <w:ilvl w:val="0"/>
          <w:numId w:val="1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Хранение в гардеробах организаций ? </w:t>
      </w:r>
    </w:p>
    <w:p>
      <w:pPr>
        <w:pStyle w:val="Normal"/>
        <w:widowControl/>
        <w:numPr>
          <w:ilvl w:val="0"/>
          <w:numId w:val="1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Хранение в гостинице ? </w:t>
      </w:r>
    </w:p>
    <w:p>
      <w:pPr>
        <w:pStyle w:val="Normal"/>
        <w:widowControl/>
        <w:numPr>
          <w:ilvl w:val="0"/>
          <w:numId w:val="114"/>
        </w:numPr>
        <w:ind w:left="0" w:right="9" w:hanging="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25">
                <wp:simplePos x="0" y="0"/>
                <wp:positionH relativeFrom="page">
                  <wp:posOffset>646430</wp:posOffset>
                </wp:positionH>
                <wp:positionV relativeFrom="page">
                  <wp:posOffset>450850</wp:posOffset>
                </wp:positionV>
                <wp:extent cx="6350" cy="6350"/>
                <wp:effectExtent l="0" t="0" r="635" b="0"/>
                <wp:wrapSquare wrapText="bothSides"/>
                <wp:docPr id="24" name="Группа 107"/>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107" style="position:absolute;margin-left:50.9pt;margin-top:35.5pt;width:0.5pt;height:0.5pt" coordorigin="1018,710" coordsize="10,10">
                <v:rect id="shape_0" ID="Shape 279292" coordsize="9144,9144" path="l0,0l9144,0c9144,9144,0,9144,0,0c32,0,2162688,0,-1048510464,1444809566c0,0,0,0,3211264,0c385875968,1444809229,-1827667968,1444809536,1010696192,1818835575c1998613622,1818326586,3154493,0,69271552,0c65536,67239936,1983643648,1634235194,2037671280,1763730800c1596079460,808464504,880041776,1663050288,1685221231,1702521203c825369149,741355574,808857906,1864376880,1953526586,808723005c1684086818,824327530,808466480,942682412,824979504,808466480c1634738210,574449780,1080241261,1076898869,909197360,826290240c809526068,1077424448,842088503,826291008,960521010,1077031232c842154033,843067712,826303280,1077162560,841756977,808465969c909193772,841756720,808465969,577070702,980827198,1869771891c1780508011,1936615791,1701607796,1768759869,577922420,1983659567c1919903290,1634497901,1983659635,1696622138,574451313,543973750c790770211,980827198,1902452838,1981955438,589327457,1043276336c1715107388,1852925216,1970479677,809508973,540098592,1043276336c1715107388,1852925216,1919951421,824206447,540164128,1043276338c1715107388,1852925216,1970479677,540024941,807415872,1010708258c543570550,1030648165,1869770786,540090468,840971328,1010708258c543570550,1030648165,1836413730,540033056,807416640,1010708258c543570550,1030648165,1869770786,540090468,840971840,1010708258c543570550,1030648165,1836413730,540098592,807416640,1010708258c543570550,1030648165,1869770786,540090468,840972352,1010708258c543570550,1030648165,1836413730,540098592,1952737655,573579368c1983659567,1696622138,574451313,1685025392,1075851552,840970289c1010708258,543570550,1030648165,1818326562,573645600,1983659567c1696622138,574451313,544044403,826286128,573579314,1983659567c1696622138,574451313,1685025392,1075851552,840971057,1010708258c543570550,1030648165,1836413730,1075851296,807416881,1010708258c543570550,1030648165,1869770786,540090468,540356928,1043276338c1715107388,1852925216,1970479677,826286189,826286132,573579314c1983659567,1696622138,574451313,1685025392,1075851552,840972081c1010708258,543570550,1030648165,1836413730,1768253472,544499815c540160320,1043276336,1715107388,1852925216,1919951421,824206447c959528992,790770208,980827198,1902452838,1931623790,1075866997c1075851314,807416369,1010708258,543570550,1030648165,1869770786c540090468,540095040,1043276338,1715107388,1852925216,1970479677c843063405,1701322800,1952999273,790769696,980827198,1902452838c1881292142,543453042,843063345,573710387,792477231,1868970614c1819635058,1010725729,1634744950,1730177140,1768186226,1937010277c1701863784,574450543,1864376948,1852793658,1952671086,1701869940c1701978685,539128931,1954047348,1920495458,1031037797,808202274c909193772,841756720,808465969,1010708258,1634220662,1701602414c1983659635,1881172026,1953067887,1030647657,741359650,573845824c1983659567,1881172026,1953067887,1030647657,741556258,573714752c1983659567,1881172026,1953067887,1030647657,741425186,573583936c792477231,1634220662,1701602414,792477299,1752382070,1952804961c1046835321,0,69206016,0,81854464,0c65536,79888384,1983643648,1634235194,2037671280,1763730800c1596079460,808464504,913596208,1663050289,1685221231,1702521203c825369149,741355574,808857906,1864376880,1953526586,825631293c1684086818,824327530,808465715,892611884,539111472,1752457584c745349693,825311340,843082796,942817328,842088556,825388076c741355574,909193836,826290224,843082805,808665138,909193836c826290224,825388086,741355574,808857906,826305584,825371698c1815097398,1077162560,1080832563,841756977,808465969,825371756c1815097398,909197360,942751852,1815491136,892420144,1042441592c1933211196,1802465908,1869226085,1953721961,1030057081,1953066274c790786661,980827198,1836216166,1935764597,980827198,1902452838c1981955438,589327457,1043276337,1715107388,1852925216,1635131965c807608428,1010708258,543570550,1030648165,1836413730,942682400c1075851312,573579312,1983659567,1696622138,574451313,544044403c808988721,826286128,790769696,980827198,1902452838,1931623790c1075866997,540024882,808988721,1043276336,1715107388,1852925216c1970479677,859840621,824193056,808466480,1010708258,543570550c1030648165,1935827234,573653024,1983659567,1696622138,574451313c544432737,790769728,980827198,1902452838,1931623790,1075866997c540024886,790771520,980827198,1902452838,1763851630,809508966c840972064,1010708258,543570550,1030648165,543582498,824193088c573906992,1983659567,1696622138,574451313,1685025392,808727840c960503856,790770464,980827198,1902452838,1881292142,543453042c808465461,808534048,790770464,980827198,1902452838,1763851630c826286182,840972064,1010708258,543570550,1030648165,543582498c824193344,573906992,1983659567,1696622138,574451313,1685025392c808727840,826286128,573775923,1983659567,1696622138,574451313c1685025392,808727840,826286128,573775924,1983659567,1696622138c574451313,1075865193,540024880,790770240,980827198,1902452838c1763851630,943726694,1075851296,790771505,980827198,1902452838c1763851630,826286182,825311264,573718560,1983659567,1696622138c574451313,1075865193,826286136,826286137,1043276337,1715107388c1852925216,1718166077,540033056,1998598720,1752458345,1010708258c543570550,1030648165,543582498,1998600256,1752458345,825376800c1010708258,543570550,1030648165,543582498,1075851584,826286130c1043276337,1715107388,1852925216,1718166077,540557344,540226112c573649216,1983659567,1696622138,574451313,1075865193,826286128c859840565,1010708258,543570550,1030648165,543582498,1075853376c1075852593,790770994,980827198,1902452838,1763851630,826286182c1075851296,1043276339,1715107388,1852925216,1718166077,540557344c540488256,1043276336,1715107388,1852925216,1718166077,540033056c1075852096,790770993,980827198,1902452838,1763851630,943726694c892420128,959594528,1010708258,543570550,1030648165,543582498c1075851584,1701322803,1952999273,1010708258,543570550,1030648165c543582498,1075853376,1746940211,1751607653,1043276404,980823868c1836216166,1935764597,980827198,1752457584,1634887456,1852139876c1634235252,1802462576,578036285,1664773920,1701736047,2037675107c574449008,1952671090,1702109218,1868723320,1667592824,807550324c841756716,808465969,909193772,790769712,980827198,1684955496c1047749996,1748661820,1936683040,1869182057,1075985774,859843634c1010708258,1748661807,1818521185,1010725733,1933211183,1701863784c1701869940,1836384318,942682400,1075851312,23142450,0c65536,21299200,1983643648,1634235194,2037671280,1763730800c1596079460,808464504,829710128,539113778,1919905635,2053731172c841104741,808465969,909193772,539111472,1886599791,824327540c539113778,1752457584,745349693,909193836,1814835248,808988721c825371696,2016423990,1835365230,808728120,842477868,829173816c808859954,842477868,1718497336,1814850917,808857906,829172784c808466480,909193772,1853370416,1042441574,1933211196,1802465908c1869226085,1953721961,1030057081,1953066274,790786661,980827198c1836216166,1935764597,980827198,1902452838,1881292142,543453042c1952737655,540221544,1043276340,980823868,1836216166,1935764597c980827198,1752457584,1634887456,1852139876,1634235252,1802462576c578036285,1664773920,1701736047,2037675107,574449008,1952671090c1702109218,1868723320,1667592824,891436404,741355572,809511984c942682412,790769712,1982807102,1634235194,2037671280,4089200c544044403,808988721,2170928,0,65536,262144c1431175168,2113948748,808976384,540024880,2175552,0c65536,262144,1431175168,2113948748,540016640,574108224c2178607,0,65536,262144,1431175168,2113948748c574160896,1983659567,2188858,0,65536,262144c1431175168,2113948748,1983643648,1696622138,2190961,0c65536,262144,1431175168,2113948748,1696595968,574451313c2192755,0,65536,262144,1431175168,2113948748c574423040,544044403,2175025,0,65536,262144c1431175168,2113948748,544014336,808988721,2170928,0c65536,262144,1431175168,2113948748,808976384,859840560c2170930,0,65536,262144,1431175168,2113948748c859832320,573579313,2178607,0,65536,262144c1431175168,2113948748,573571072,1983659567,2188858,0c65536,262144,1431175168,2113948748,1983643648,1696622138c2190961,0,65536,262144,1431175168,2113948748c1696595968,574451313,2192755,0,1883308032,1444809531c0,0,0,0,2162688,0c-1112473600,1444809532,0,0,7536640,0c2162688,0,-1112473600,1444809532,0,0c2097152,0,30474240,0,65536,28770304c1983643648,1634235194,2037671280,1763730800,1596079460,808464504c880041776,1663050289,1685221231,1702521203,825369149,741355574c808857906,1864376880,1953526586,825500221,1684086818,757218666c808989240,859058732,757870640,808466481,892351532,1881154096c1030255713,1814850850,808857906,845950000,808465969,909193772c745287728,808857906,1936619568,826305893,1080832064,1848786995c1042441574,1933211196,1802465908,1869226085,1953721961,1030057081c1953066274,790786661,980827198,1836216166,1935764597,980827198c1902452838,1981955438,589327457,1043276339,1715107388,1852925216c1635131965,841162860,1010708258,543570550,1030648165,1818326562c573645600,1983659567,1696622138,574451313,543973750,790769699c1982807102,1919903290,1634497901,1983659635,1952542778,1919361128c1701405793,1752396910,1868918881,1948401003,980361250,1852731235c1953784677,1030058105,1667592738,1948263028,1651800165,1702000751c574452835,741354544,808857906,825371696,573583414,1983659567c1851877434,1936026724,980827198,1869619304,1769236851,574451311c1076638016,1043276336,1748661820,1936683040,1869182057,1075985774c843066419,1010708258,1748661807,1818521185,1010725733,1933211183c1701863784,1701869940,62,0,30474240,0c65536,28639232,1983643648,1634235194,2037671280,1763730800c1596079460,808464504,880041776,1663050295,1685221231,1702521203c825369149,741355574,808857906,1864376880,1953526586,926163517c1684086818,757218666,808989240,859058732,757870640,808466481c892351532,1881154096,1030255713,1814850850,808857906,845950000c808465969,909193772,745287728,808857906,1835366448,809513280c1077100652,1701211698,1983659554,1920234298,543517551,1852403562c1819898995,1830960485,1919251561,1010708258,1868970614,1819635058c1010725729,543570550,1030648165,1818326562,573776672,1983659567c1696622138,574451313,543973750,790770211,980827198,1902452838c1981955438,589327457,1043276337,1715107388,1852925216,1635131965c807608428,1010708258,1715107375,1970106991,1047748972,1882879548c543716449,1684107879,1953391977,1885431923,1030451045,539128866c1868773999,1667591790,1887007860,1914846565,578052965,2019914784c2020565620,1952671090,741351997,825371696,741355574,808857906c1043276336,1748661820,1818521185,1010725733,543701622,1769172848c1852795252,826286653,573587500,1983659567,1881172026,1953067887c1030647657,741556258,790770240,1982807102,1851877434,1936026724c1982807102,1634235194,2037671280,4089200,0,0c2162688,0,65536,262144,1431175168,2113948748c0,0,2162688,0,65536,262144c1431175168,19532,2097152,0,7405568,0c237502464,2125378596,65536,65536,-633339904,1444809490c65536,-780075008,913887363,1444808990,-796786688,548458674c47312,-796917760,-1800351568,1444809536,-1800404992,1444809536c-1800404992,1444809536,65536,0,1278214144,1444809532c0,0,3211264,0,691011584,1444809544c1838153728,1444808989,-1812987904,1444809536,-1814036480,1444809536c1838153728,1444808989,21037056,0,1062731776,1444637344c2070544384,1142417603,1349663014,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2116975663,-1093618992,-2100184880,-803173167,-796798530c-792801091,-776089422,548786315,-1093615664,-1093616688,-1244612912c-1194279472,-803172399,-796864065,-793587536,-1194319696,-2100183600c-1143949872,-1244611632,-2100184368,-1328512047,-1932411952,-1093616176c-786384432,-792801151,-780021327,-793587582,-792866635,-776023875c-796733055,538980024,1999584288,1648260154,21067887,0c-1274544128,352736,2070544384,1142417603,1349663014,2000436850c1866887738,544437358,1935882871,1767121469,544433517,544695630c1634561874,1998594670,1668505914,574450025,1701669204,1699618931c1867653239,577659245,1748662048,1769172545,1767121469,544433517c544695630,1634561874,1043276398,1933211452,980885626,1030513014c574108194,2000436783,1132098362,980885619,1030513014,574108194c792477231,1349663351,2000436850,2015392826,1933208685,1701011824c1919951421,1919251301,1042441590,-2116975663,-1093618992,-2100184880c-803173167,-796798530,-792801091,-776089422,548786315,-1093615664c-1093616688,-1244612912,-1194279472,-803172399,-796864065,-793587536c-1194319696,-2100183600,-1143949872,-1244611632,-2100184368,-1328512047c-1932411952,-1093616176,-786384432,-792801151,-780021327,-793587582c-792866635,-776023875,-796733055,538980024,1999584288,1077834810c22096946,0,265814016,1444637404,2070544384,1142417603c1349663014,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2015392826c1933208685,1701011824,1919951421,1919251301,1042441590,-2116975663c-1093618992,-2100184880,-803173167,-796798530,-792801091,-776089422c548786315,-1093615664,-1093616688,-1244612912,-1194279472,-803172399c-796864065,-793587536,-1194319696,-2100183600,-1143949872,-1244611632c-2100184368,-1328512047,-1932411952,-1093616176,-786384432,-792801151c-780021327,-793587582,-792866635,-776023875,-796733055,538980024c1999584288,1010725946,1916434223,790770750,980827198,1902452838c23149934,0,1918369792,2125382170,0,0c0,0,0,0,0,0c0,0,0,0,-2080374784,1444809537c1821376512,1444809534,0,0,0,0c0,0,0,1634533376,8814,0c0,0,0,0,0,0c0,0,0,0,0,0c0,0,0,0,0,0c0,0,0,0,0,0c0,0,0,0,0,0c0,0,0,0,-1058013184,2125377324c634388480,1444808815,0,0,0,0c0,0,0,0,0,0c0,0,0,589824,118919,0c-2060451840,1444808987,0,0,2162688,0c65536,131072,1792016384,1444809561,-942669824,1444809530c33619968,0,39321600,1444637370,2070544384,1142417603c980891942,2037666672,1998611820,1818326586,1867391549,1818324338c1010708258,1769421431,1131900772,1920233071,1043295343,1849325372c1917873525,980892734,1819700329,1983543072,574450785,1043276336c1849325372,1682533749,1983543072,574450785,1043276341,980889404c1349350766,2000436850,1684957498,1815770912,1031038565,539111458c1768307319,1282700146,1030057577,959461154,1010708258,1667906167c1983543072,574450785,1752461154,1010708258,1349663351,792477298c1349663351,792477298,1349532279,2000436850,1010725434,1349663351c2000436850,1866887738,544437358,1935882871,1767121469,544433517c544695630,1634561874,1998594670,1668505914,574450025,1701669204c1699618931,1867653239,577659245,1748662048,1769172545,1767121469c544433517,544695630,1634561874,1043276398,1933211452,980885626c1030513014,574108194,2000436783,1132098362,980885619,1030513014c574108194,792477231,1349663351,2000436850,2015392826,1933208685c1701011824,1919951421,1919251301,1042441590,-2116975663,-1093618992c-2100184880,-803173167,-796798530,-792801091,-776089422,548786315c-1093615664,-1093616688,-1244612912,-1194279472,-803172399,-796864065c-793587536,-1194319696,-2100183600,-1143949872,-1244611632,-2100184368c-1328512047,-1932411952,-1093616176,-786384432,-792801151,-780021327c-793587582,-792866635,-776023875,-796733055,538980024,1999584288c1010725946,1916434223,29425726,0,-1022820352,1444637344c2070544384,1142417603,1349663014,2000436850,1866887738,544437358c1935882871,1767121469,544433517,544695630,1634561874,1998594670c1668505914,574450025,1701669204,1699618931,1867653239,577659245c1748662048,1769172545,1767121469,544433517,544695630,1634561874c1043276398,1933211452,980885626,1030513014,574108194,2000436783c1132098362,980885619,1030513014,574108194,792477231,1349663351c2000436850,2015392826,1933208685,1701011824,1919951421,1919251301c1042441590,-2100191536,-1244613936,-2116975919,-1294957871,-1110395440c-1093616176,-2100198959,-786395951,-796733055,-796864066,549310654c-1328498736,-792866784,-780086864,-796339837,-792866635,548786360c-1093618480,-1093618736,-1093618992,-1328512815,-792866784,-1294982992c-1076851759,-1143947568,-1244611120,-1194279472,-803162672,-776941379c-796405373,767479997,-2116962096,-1143963183,-1261390384,-1294942512c-2100186928,-1143949872,-2116973359,-1194280240,539788753,-1076838704c-2100196399,-1093616176,-793063379,-776089410,-779955839,-796667520c-796732998,-780086850,-793063295,545640888,-786384688,-776613758c-792866683,-792997698,-793521986,-796405320,-796798539,-776417094c-2133778299,-1311723312,-2100183344,792469567,1047804535,980889404c3227250,0,95420416,1444809567,-1773142016,1444809567c1010696192,1818835575,1998613622,1818326586,3154493,0c2162688,0,1590755328,1444809227,1224802304,1444809530c2097152,0,7405568,0,-192413696,2125378595c65536,65536,1175453696,1444809533,65536,131072c0,0,0,65536,1342177281,2000436850c979399226,1444808990,-859832320,1444808965,0,0c0,0,0,0,0,0c7405568,0,237502464,2125378596,65536,65536c-633339904,1444809490,65536,1933180928,1838162042,1444808989c574095360,2000436783,29498,980877312,1889558902,1444809530c1889533952,1444809530,1889533952,1444809530,65536,0c1481637888,1444809533,0,0,2162688,0c209190912,2125380602,65536,0,0,0c2162688,0,-1112473600,1444809532,0,0c4194304,0,2162688,0,-1112473600,1444809532c0,0,0,0,4259840,0c65536,1444610048,-1986002944,1444809536,0,0c0,0,65536,6553600,-2095054746,1444809561c-2096103424,1444809561,8454144,0,237502464,2125378596c65536,65536,-633339904,1444809490,65536,1444806656c273678336,1444808998,327680,1919942656,29541,1042415616c1698741968,1444809534,1698693120,1444809534,1698693120,1444809534c65536,0,-437256192,1444809529,0,0c-393216000,1444809532,8388608,0,7405568,0c-192413696,2125378595,65536,65536,1251999744,1444809530c65536,65536,0,0,0,0c1627389952,841104748,1399857720,1444808998,-357564416,1444808997c0,0,0,0,0,0c0,0,16842752,0,-633798656,1444637403c2070544384,1142417603,1349663014,2000436850,1866887738,544437358c1634024055,1933669491,574447977,1701669204,1699618931,1867653239c577659245,1664775968,1411530099,1936026985,2003127840,1836012064c539127393,1935751799,1030318435,1835619362,1310749541,1377859429c1851878767,980885538,1936605544,1411530089,1936026985,2003127840c1836012064,790785633,980892734,1869377379,980885618,1030513014c808464418,573583408,2000436783,544895802,1635138167,841104748c1043276344,1933211452,544424826,1635138167,841104748,1043276344c1815770940,543649377,1768045175,574450020,1395487329,1043276353c980889404,1047679090,980889404,1701985906,790787171,1982807102c2192186,0,-763363328,1444808991,0,0c1811939328,2125377219,2162688,0,-1723793408,1444809227c-1960771584,1444809537,0,0,2162688,0c1896939520,1444809536,0,0,-244318208,1444809533c2162688,0,1829830656,1444809537,0,0c0,0,2162688,0,1879113728,1444809536c0,0,0,0,2162688,0c209190912,2125380602,65536,0,0,0c2162688,0,209190912,2125380602,65536,0c0,0,7405568,0,237502464,2125378596c65536,65536,-633339904,1444809490,65536,2000420864c1251505210,1444808991,-1211105280,-1143962671,36049,-2100232192c1277212112,1444809562,1277165568,1444809562,1277165568,1444809562c65536,0,284164096,1444809533,0,0c3211264,0,-1852833792,1444809570,1592786944,1444808988c590348288,1444809533,589299712,1444809533,1592786944,1444808988c7405568,0,-192413696,2125378595,65536,65536c1773142016,1444809534,65536,65536,65536,0c0,0,1828716545,539127393,1425029751,1444808998c-357564416,1444808997,0,0,0,0c0,0,0,0,7405568,0c237502464,2125378596,65536,65536,-633339904,1444809490c65536,1933770752,-113230289,1444808997,1664745472,1919904879c30496,574423040,290467888,1444809533,290455552,1444809533c290455552,1444809533,65536,0,1091567616,1444809533c0,0,4259840,0,65536,327680c2065694720,1444809534,0,0,0,0c65536,1881276416,2070963570,1444809534,2069889024,1444809534c77660160,0,65536,75431936,1983643648,1634235194c2037671280,1763730800,1596079460,808464504,829710128,1663050290c1685221231,1702521203,825369149,741355574,808857906,1864376880c1953526586,842080829,1684086818,874659178,573911601,1952542752c1830960488,826292544,843082803,926040116,942682476,1814835248c1077228096,1080833842,826290737,843082803,942817334,825311340c1815359808,808988721,959594544,808534124,1815359808,1077097024c1702377522,1983659554,1920234298,543517551,1852403562,1819898995c1830960485,1919251561,1010708258,1868970614,1819635058,1010725729c543570550,1030648165,1818326562,573580064,1983659567,1696622138c574451313,1685025392,840970528,842086194,790770208,980827198c1902452838,1881292142,543453042,858923057,540031032,1043276338c1715107388,1852925216,1970479677,1735287149,807429484,540553504c1043276336,1715107388,1852925216,1868767805,826286195,573784096c1983659567,1696622138,574451313,1634563443,1701603182,857747488c807417392,1010708258,543570550,1030648165,1936679714,540098592c790771008,980827198,1902452838,1931623790,1075867241,859840562c1010708258,543570550,1030648165,1852404514,540164128,790771008c980827198,1902452838,1931623790,824208757,808466480,1075851296c1043276340,1715107388,1852925216,1970479677,808525933,540028984c910172208,1010708258,543570550,1030648165,1836413730,942682400c1075851312,573579318,1983659567,1696622138,574451313,544044403c808988721,876617776,790769696,980827198,1902452838,1931623790c1075866997,540024882,790771520,980827198,1902452838,1931623790c1075866997,540024882,790771776,980827198,1902452838,1881292142c543453042,1075851584,808525872,573583416,1983659567,1696622138c574451313,1685025392,540164128,824193088,808466480,1010708258c543570550,1030648165,1836413730,1818717793,540024933,540161075c1043276336,1715107388,1852925216,1868767805,826286195,826286133c1043276343,1715107388,1852925216,1970479677,1735287149,807429484c540292384,1043276336,1715107388,1852925216,1868767805,826286195c826286133,1043276345,1715107388,1852925216,1769153085,826286190c826286134,1043276345,1715107388,1852925216,1769153085,826286190c826286134,1043276343,1715107388,1852925216,1970479677,808525933c540028984,826286128,1043276344,1715107388,1852925216,1970479677c808525933,540028984,843063344,1043276336,1715107388,1852925216c1970479677,808525933,540028984,540029504,1043276336,1715107388c1852925216,1970479677,808525933,540028984,540553536,1043276336c1715107388,1852925216,1970479677,843063405,1075851296,790769970c980827198,1902452838,1931623790,1075866997,540024882,573715008c1983659567,1696622138,574451313,544044403,1075851840,807417393c1010708258,543570550,1030648165,1836413730,540164128,826286128c1043276342,980823868,1836216166,1935764597,980827198,1752457584c1634887456,1852139876,1634235252,1802462576,578036285,1664773920c1701736047,2037675107,574449008,1952671090,1702109218,1868723320c1667592824,1075985780,1076638514,1076639538,1076639282,790772018c980827198,1684955496,1047749996,1748661820,1936683040,1869182057c824327534,808466480,808665132,1010708258,1748661807,1818521185c1010725733,1933211183,1701863784,1701869940,62,0c0,0,99680256,0,65536,97714176c1983643648,1634235194,2037671280,1763730800,1596079460,808464504c829710128,1663050295,1685221231,1702521203,825369149,741355574c808857906,1864376880,1953526586,925966909,1684086818,857881962c741355574,808792881,875375664,573583413,1952542752,1830960488c825442352,859863409,942882871,741949548,942751852,1815491136c741355840,842219628,1081635116,859846963,825388087,1076899894c1080832817,843067442,825388088,1076899894,845952049,808465969c1899180864,808730745,1815163968,741355840,808857906,843082800c808665138,741949548,808857906,859860016,825371697,1898983478c942882936,1815098432,875642928,909197420,1815360064,858865712c1042441592,1933211196,1802465908,1869226085,1953721961,1030057081c1953066274,790786661,980827198,1836216166,1935764597,980827198c1902452838,1981955438,589327457,1043276338,1715107388,1852925216c1635131965,824385644,1010708258,543570550,1030648165,1836413730c942682400,1075851312,573579312,1983659567,1696622138,574451313c544044403,808988721,826286128,790769696,980827198,1902452838c1629633902,1075868514,1043276337,1715107388,1852925216,1650532925c809508979,1010708258,543570550,1030648165,1836413730,540295200c893394992,1010708258,543570550,1030648165,543582498,924856384c790770208,980827198,1902452838,1763851630,809508966,540029216c1043276341,1715107388,1852925216,1919951421,891315311,540028980c857749312,1010708258,543570550,1030648165,1869770786,875896932c1075851312,573775928,1983659567,1696622138,574451313,1075865193c540483633,1043276338,1715107388,1852925216,1718166077,540098592c891301937,1010708258,543570550,1030648165,1869770786,875896932c1075851312,857747761,1010708258,543570550,1030648165,1869770786c875896932,1075851312,857748017,1010708258,543570550,1030648165c543582498,807415872,573718560,1983659567,1696622138,574451313c1075865193,540024886,573911360,1983659567,1696622138,574451313c1075865193,960503857,573718560,1983659567,1696622138,574451313c1075865193,826286134,960503863,1010708258,543570550,1030648165c543582498,1075851328,1769414706,577270884,1983659567,1696622138c574451313,1075865193,1769414710,543716452,574173504,1983659567c1696622138,574451313,1075865193,843063345,574177312,1983659567c1696622138,574451313,1075865193,843063350,960503857,1010708258c543570550,1030648165,543582498,1075851328,1075852081,1043276339c1715107388,1852925216,1718166077,540426272,540225856,573780544c1983659567,1696622138,574451313,1075865193,540024881,790770496c980827198,1902452838,1763851630,910172262,892485664,790769696c980827198,1902452838,1763851630,809508966,540229664,573780288c1983659567,1696622138,574451313,1075865193,826286134,843063347c1043276343,1715107388,1852925216,1718166077,540098592,1746940736c1751607653,1043276404,1715107388,1852925216,1718166077,540426272c540619328,1734960488,790787176,980827198,1902452838,1981955438c589327457,1043276336,1715107388,1852925216,1970479677,1769414765c543716452,859840560,1043276337,1715107388,1852925216,1970479677c1701322861,1952999273,1075851296,790769971,980827198,1902452838c1881292142,543453042,540095296,959592754,808464672,790769712c980827198,1902452838,1931623790,1998613877,1752458345,1075851296c790770739,980827198,1902452838,1931623790,1746955637,1751607653c540024948,573846336,1983659567,1696622138,574451313,544044403c540095296,573579312,1983659567,1696622138,574451313,544044403c859840560,859840561,1043276337,1715107388,1852925216,1970479677c859840621,859840561,573579314,1983659567,1696622138,574451313c544044403,825368624,540028982,573649728,1983659567,1696622138c574451313,544044403,540095296,540226368,1043276336,980823868c1836216166,1935764597,980827198,1752457584,1634887456,1852139876c1634235252,1802462576,578036285,1664773920,1701736047,2037675107c574449008,1952671090,1702109218,1868723320,1667592824,1075985780c1076638771,1076638771,1076639027,790771251,980827198,1684955496c1047749996,1748661820,1936683040,1869182057,1075985774,859843634c1010708258,1748661807,1818521185,1010725733,1933211183,1701863784c1701869940,62,0,0,89194496,0c65536,87621632,1983643648,1634235194,2037671280,1763730800c1596079460,808464504,829710128,1663050296,1685221231,1702521203c825369149,741355574,808857906,1864376880,1953526586,942744125c1684086818,941768042,573583409,1952542752,1830960488,942682412c1080832048,826291249,876637239,1080833600,826291505,893414454c1080833344,826291761,910191669,1080833088,826292017,808545332c741355576,942751852,1815359808,876623680,959529068,1815425344c893401152,808599660,1815490880,910178624,825376876,1815556416c808857906,808528944,1815097400,1076965952,1080834097,1815560249c1076900416,1080834353,1815625784,1077489984,1080832050,1815691319c1077424448,829174066,808466480,909193772,1080832048,843069233c910191665,1080834368,843068977,893414448,1080834112,826291505c876637241,1080833856,826291249,577075256,980827198,1869771891c1780508011,1936615791,1701607796,1768759869,577922420,1983659567c1919903290,1634497901,1983659635,1696622138,574451313,543973750c790769699,980827198,1902452838,1881292142,543453042,808988721c842604592,824195379,808464432,1010708258,543570550,1030648165c1869770786,808525924,540028984,825700407,808464672,790769712c980827198,1902452838,1881292142,543453042,808988721,942874672c824194866,808464432,1010708258,543570550,1030648165,1836413730c942682400,807415856,573653024,1983659567,1696622138,574451313c544044403,808988721,540024880,790770240,980827198,1902452838c1931623790,824208757,808466480,1075851296,1043276339,1715107388c1852925216,1970479677,808525933,540028984,807416640,1010708258c543570550,1030648165,1836413730,942682400,1075851312,573579314c1983659567,1696622138,574451313,544044403,808988721,826286128c790769696,980827198,1902452838,1881292142,543453042,958410816c540553272,808464433,1043276336,1715107388,1852925216,1919951421c1075864687,859316272,824194353,808464432,1010708258,543570550c1030648165,1869770786,809508964,892679456,808525878,573583408c1983659567,1696622138,574451313,1685025392,540033056,825571633c808464672,790769712,980827198,1902452838,1931623790,824208757c808466480,1075851296,790769713,980827198,1902452838,1931623790c824208757,808466480,1075851296,790769969,980827198,1902452838c1931623790,824208757,808466480,1075851296,790770225,980827198c1902452838,1931623790,824208757,808466480,1075851296,790770481c980827198,1902452838,1931623790,824208757,808466480,858865696c790769696,980827198,1902452838,1931623790,824208757,808466480c842088480,790769696,980827198,1902452838,1931623790,824208757c808466480,825311264,790769696,980827198,1902452838,1931623790c824208757,808466480,808534048,790769696,980827198,1902452838c1931623790,1851878773,543517799,892608560,790769696,980827198c1902452838,1663188334,1075868527,843063344,1043276338,1715107388c1852925216,1769153085,809508974,842154016,1010708258,543570550c1030648165,1836413730,942682400,807415856,858931232,1010708258c543570550,1030648165,1836413730,942682400,807415856,875708448c1010708258,543570550,1030648165,1836413730,942682400,1075851312c807416626,1010708258,543570550,1030648165,1836413730,942682400c1075851312,807416882,1010708258,543570550,1030648165,1836413730c942682400,807415856,573587488,792477231,1868970614,1819635058c1010725729,1634744950,1730177140,1768186226,1937010277,1701863784c574450543,1864376948,1852793658,1952671086,1701869940,1701978685c539128931,1954047348,1920495458,1031037797,892485666,909262892c926040108,942817324,1010708258,1634220662,1701602414,1983659635c1881172026,1953067887,1030647657,942682402,1076637744,790772018c1982807102,1851877434,1936026724,1982807102,1634235194,2037671280c4089200,0,119603200,0,65536,117964800c1983643648,1634235194,2037671280,1763730800,1596079460,808464504c896818992,1663050291,1685221231,1702521203,825369149,741355574c808857906,1864376880,1953526586,859120189,1684086818,824327530c808466480,808858412,1881154096,1030255713,1814850850,741355840c826308721,959529016,843086193,825376816,1077297260,2020684337c1077031488,2037461810,1077162560,1080833330,1898987575,909262968c1899442752,942817401,1815687744,1076965696,2020684337,1076900672c2037461299,1077031744,845951795,808465969,843082796,1815359808c808857906,858865712,1077231724,1080832817,909197365,859863409c892551220,741752940,808857906,1081635120,859845170,876637238c1815294272,858865712,808923756,875642928,1702063736,1077428333c2037462321,1077359424,1080834099,842088502,843085937,858931250c843086193,892485684,1077428332,1080916016,892420153,859863409c942882873,1077362796,2020684337,1077293632,2037461810,1077424704c1080833330,2016428089,1835365230,826305580,2020682800,1077424448c2037463345,1076900416,1080832306,842088502,843085937,858931250c843086193,892485684,1077362796,1081635120,843068978,1081700663c843069490,826305593,842088497,859863153,825442352,859863409c858996786,909193836,1814835248,826290752,825388084,1076899894c1080832817,858865717,1077231724,2037462577,1077162816,1080833331c825371702,1898983478,842154104,1815491392,826291264,1076915251c845951793,1076899895,1836594225,826292288,943746101,1080897600c1815101497,826292544,876637493,1815294272,826291264,893414711c1815556416,826291520,1701211699,1983659554,1920234298,543517551c1852403562,1819898995,1830960485,1919251561,1010708258,1868970614c1819635058,1010725729,543570550,1030648165,1818326562,573645600c1983659567,1696622138,574451313,543973750,790769699,980827198c1902452838,1931623790,1998613877,1752458345,840970272,573583415c1983659567,1696622138,574451313,1685025392,1075851552,573710385c1983659567,1696622138,574451313,544044403,808988721,540024880c790770496,980827198,1902452838,1931623790,824208757,808466480c540229664,1043276336,1715107388,1852925216,1970479677,876617837c892810784,790769696,980827198,1902452838,1931623790,1075866997c540024885,573912886,1983659567,1696622138,574451313,544044403c840971328,540028983,1043276336,1715107388,1852925216,1970479677c893395053,840970272,573583415,1983659567,1696622138,574451313c544044403,807417920,892810784,1010708258,543570550,1030648165c1836413730,540622880,540358454,1043276336,1715107388,1852925216c1919951421,824206447,540033056,1043276338,1715107388,1852925216c1970479677,1701322861,1952999273,1075851296,1043276336,1715107388c1852925216,1919951421,1075864687,824193841,790770208,980827198c1902452838,1881292142,543453042,809508913,790770720,980827198c1902452838,1931623790,1746955637,1751607653,540024948,573911360c1983659567,1696622138,574451313,544044403,807415872,892420128c1010708258,543570550,1030648165,1836413730,892810784,808534048c790769696,980827198,1902452838,1931623790,1075866997,807417137c790769696,980827198,1902452838,1931623790,807431541,942751776c892810784,1010708258,543570550,1030648165,1836413730,892420128c959528992,790769696,980827198,1902452838,1931623790,807431541c540426272,573912886,1983659567,1696622138,574451313,544044403c540356928,540160320,1043276336,1715107388,1852925216,1970479677c926294125,843063349,573579314,1983659567,1696622138,574451313c544044403,540356928,540226112,1043276336,1715107388,1852925216c1970479677,926294125,926949429,790769696,980827198,1902452838c1931623790,807431541,540033056,573911360,1983659567,1696622138c574451313,544044403,843063344,926294070,1043276341,1715107388c1852925216,1970479677,540024941,540488256,573911360,1983659567c1696622138,574451313,544044403,826286128,926294065,1043276341c1715107388,1852925216,1970479677,540024941,540160320,573911360c1983659567,1696622138,574451313,544044403,540358454,540029760c1043276336,1715107388,1852925216,1970479677,540024941,540095296c573911360,1983659567,1696622138,574451313,544044403,893394992c892810784,1010708258,543570550,1030648165,1836413730,892420128c909197344,790769696,980827198,1902452838,1931623790,807431541c909193760,1075851312,790770993,980827198,1902452838,1931623790c807431541,540557344,573912886,1983659567,1696622138,574451313c544044403,540356928,540356928,1043276336,1715107388,1852925216c1970479677,926294125,960503861,790769696,1982807102,1919903290c1634497901,1983659635,1952542778,1919361128,1701405793,1752396910c1868918881,1948401003,980361250,1852731235,1953784677,1030058105c1667592738,1948263028,1651800165,1702000751,574452835,1076638784c893398064,909193772,790769712,980827198,1684955496,1047749996c1748661820,1936683040,1869182057,824327534,808466480,573587500c1983659567,1881172026,1953067887,1030647657,741621794,1043276336c980823868,1684955496,1047749996,980823868,1885431923,1887007845c15973,0,129040384,0,65536,127270912c1983643648,1634235194,2037671280,1763730800,1596079460,808464504c896818992,1663050292,1685221231,1702521203,825369149,741355574c808857906,1864376880,1953526586,875897405,1684086818,824327530c808466480,808858412,1881154096,1030255713,841772322,808465969c808534124,909193772,2020683824,1076965952,2037461554,1077097024c1080833074,858865718,843085937,909262901,843086193,942817335c1077362796,2020684849,1077490240,2037461043,1076966208,1080832563c826290481,1081635123,859845427,1081700660,859845939,825388086c741355574,808857906,843082800,1815556416,808857906,892420144c1077231724,1080833329,942751797,859863409,942882871,741752940c843085937,959660085,1077166188,812397873,1815425344,808466226c2016883008,1835365230,826292288,1081700665,876621876,910191665c1899180352,892485752,1899377216,926040185,1815622208,826292288c1080916020,959529017,876640625,825507890,1077362796,2020684593c1077490240,2037462578,1076966208,1080834098,875642937,1702063736c825371757,1815097398,808466226,1815556416,892420144,1077166188c1080833329,942751796,876640625,942882867,741818476,843085937c959660089,1077231724,1080833329,892420149,909193836,826290224c843082805,1815556416,808857906,825371696,1815097398,741421376c808857906,1081635120,843068211,1081700658,843068723,926968884c1899180352,959594616,1899377216,825442425,1815622208,826291776c1081635124,859845938,1081700656,859846450,826305586,858865712c843085937,875774001,843086193,909328435,943746424,1815359808c826292288,960523577,1815687488,826292544,876637492,1815097920c826291264,893414709,1815425344,843068736,1701211696,1983659554c1920234298,543517551,1852403562,1819898995,1830960485,1919251561c1010708258,1868970614,1819635058,1010725729,543570550,1030648165c1818326562,573645600,1983659567,1696622138,574451313,543973750c790769699,980827198,1902452838,1931623790,1998613877,1752458345c840970272,573583415,1983659567,1696622138,574451313,1685025392c1075851552,573710385,1983659567,1696622138,574451313,544044403c808988721,540024880,790770496,980827198,1902452838,1931623790c824208757,808466480,540229664,1043276336,1715107388,1852925216c1970479677,876617837,892810784,790769696,980827198,1902452838c1931623790,1075866997,540024885,573912886,1983659567,1696622138c574451313,544044403,840971328,540028983,1043276336,1715107388c1852925216,1970479677,893395053,840970272,573583415,1983659567c1696622138,574451313,544044403,807417920,892810784,1010708258c543570550,1030648165,1836413730,540622880,540358454,1043276336c1715107388,1852925216,1919951421,824206447,540033056,1043276338c1715107388,1852925216,1970479677,1701322861,1952999273,1075851296c790770225,980827198,1902452838,1931623790,1746955637,1751607653c540024948,790769728,980827198,1902452838,1931623790,807431541c540033056,1043276336,1715107388,1852925216,1970479677,826286189c1701322805,1952999273,790769696,980827198,1902452838,1881292142c543453042,826286129,573710390,1983659567,1696622138,574451313c1685025392,1075851552,573841456,1983659567,1696622138,574451313c544044403,1734960488,807433320,942751776,1010708258,543570550c1030648165,1836413730,858865696,1075851296,790771761,980827198c1902452838,1931623790,908094837,1075852599,807415857,1010708258c543570550,1030648165,1836413730,840970272,808465969,942751776c1010708258,543570550,1030648165,1836413730,1075851296,908079410c790770999,980827198,1902452838,1931623790,807431541,842154016c942751776,1010708258,543570550,1030648165,1836413730,1075851296c926294070,1043276341,1715107388,1852925216,1970479677,540024941c540225856,574107968,1983659567,1696622138,574451313,544044403c540358454,540357184,1043276336,1715107388,1852925216,1970479677c540024941,540422720,574107968,1983659567,1696622138,574451313c544044403,540358454,807417664,1010708258,543570550,1030648165c1836413730,942751776,875642912,790769696,980827198,1902452838c1931623790,807431541,959594528,892810784,1010708258,543570550c1030648165,1836413730,942751776,808665120,790769696,980827198c1902452838,1931623790,807431541,825311264,892810784,1010708258c543570550,1030648165,1836413730,942751776,858865696,790769696c980827198,1902452838,1931623790,908094837,1075852599,807416627c1010708258,543570550,1030648165,1836413730,942751776,875773984c790769696,980827198,1902452838,1931623790,807431541,540360736c573912886,1983659567,1696622138,574451313,544044403,826286128c826286136,1043276344,1715107388,1852925216,1970479677,826286189c540024888,1043276336,1715107388,1852925216,1970479677,540024941c908081216,790770999,980827198,1902452838,1931623790,807431541c959528992,942751776,1010708258,543570550,1030648165,1836413730c892810784,540622880,1043276336,1715107388,1852925216,1970479677c926294125,876617781,790769696,1982807102,1919903290,1634497901c1983659635,1952542778,1919361128,1701405793,1752396910,1868918881c1948401003,980361250,1852731235,1953784677,1030058105,1667592738c1948263028,1651800165,1702000751,574452835,808203328,741687340c573845824,1983659567,1851877434,1936026724,980827198,1869619304c1769236851,574451311,808988721,826289200,1043276340,1748661820c1936683040,1869182057,1075985774,825371700,573583414,792477231c1634220662,1701602414,792477299,1752382070,1952804961,1046835321c0,0,89194496,0,65536,87621632c1983643648,1634235194,2037671280,1763730800,1596079460,808464504c896818992,1663050297,1685221231,1702521203,825369149,741355574c808857906,1864376880,1953526586,959783485,1684086818,941768042c573583409,1952542752,1830960488,942682412,1080832048,826291249c876637239,1080833600,826291505,893414454,1080833344,826291761c910191669,1080833088,826292017,808545332,741355576,942751852c1815359808,876623680,959529068,1815425344,893401152,808599660c1815490880,910178624,825376876,1815556416,808857906,808528944c1815097400,1076965952,1080834097,1815560249,1076900416,1080834353c1815625784,1077489984,1080832050,1815691319,1077424448,829174066c808466480,909193772,1080832048,843069233,910191665,1080834368c843068977,893414448,1080834112,826291505,876637241,1080833856c826291249,577075256,980827198,1869771891,1780508011,1936615791c1701607796,1768759869,577922420,1983659567,1919903290,1634497901c1983659635,1696622138,574451313,543973750,790769699,980827198c1902452838,1881292142,543453042,808988721,842604592,824195379c808464432,1010708258,543570550,1030648165,1869770786,808525924c540028984,825700407,808464672,790769712,980827198,1902452838c1881292142,543453042,808988721,942874672,824194866,808464432c1010708258,543570550,1030648165,1836413730,942682400,807415856c573653024,1983659567,1696622138,574451313,544044403,808988721c540024880,790770240,980827198,1902452838,1931623790,824208757c808466480,1075851296,1043276339,1715107388,1852925216,1970479677c808525933,540028984,807416640,1010708258,543570550,1030648165c1836413730,942682400,1075851312,573579314,1983659567,1696622138c574451313,544044403,808988721,826286128,790769696,980827198c1902452838,1881292142,543453042,958410816,540553272,808464433c1043276336,1715107388,1852925216,1919951421,1075864687,859316272c824194353,808464432,1010708258,543570550,1030648165,1869770786c809508964,892679456,808525878,573583408,1983659567,1696622138c574451313,1685025392,540033056,825571633,808464672,790769712c980827198,1902452838,1931623790,824208757,808466480,1075851296c790769713,980827198,1902452838,1931623790,824208757,808466480c1075851296,790769969,980827198,1902452838,1931623790,824208757c808466480,1075851296,790770225,980827198,1902452838,1931623790c824208757,808466480,1075851296,790770481,980827198,1902452838c1931623790,824208757,808466480,858865696,790769696,980827198c1902452838,1931623790,824208757,808466480,842088480,790769696c980827198,1902452838,1931623790,824208757,808466480,825311264c790769696,980827198,1902452838,1931623790,824208757,808466480c808534048,790769696,980827198,1902452838,1931623790,1851878773c543517799,892608560,790769696,980827198,1902452838,1663188334c1075868527,843063344,1043276338,1715107388,1852925216,1769153085c809508974,842154016,1010708258,543570550,1030648165,1836413730c942682400,807415856,858931232,1010708258,543570550,1030648165c1836413730,942682400,807415856,875708448,1010708258,543570550c1030648165,1836413730,942682400,1075851312,807416626,1010708258c543570550,1030648165,1836413730,942682400,1075851312,807416882c1010708258,543570550,1030648165,1836413730,942682400,807415856c573587488,792477231,1868970614,1819635058,1010725729,1634744950c1730177140,1768186226,1937010277,1701863784,574450543,1864376948c1852793658,1952671086,1701869940,1701978685,539128931,1954047348c1920495458,1031037797,892485666,909262892,926040108,942817324c1010708258,1634220662,1701602414,1983659635,1881172026,1953067887c1030647657,942682402,1076637744,790772018,1982807102,1851877434c1936026724,1982807102,1634235194,2037671280,4089200,0c23134208,0,833290240,1444637370,2070544384,1142417603c1349663014,2000436850,1866887738,544437358,1634024055,1933669491c574447977,1701669204,1699618931,1867653239,577659245,1664775968c1411530099,1936026985,2003127840,1836012064,539127393,1935751799c1030318435,1835619362,1310749541,1377859429,1851878767,980885538c1936605544,1411530089,1936026985,2003127840,1836012064,790785633c980892734,796083042,980892734,1998617203,1818326586,942809661c1010708258,2054371959,1998615363,1818326586,942809661,1010708258c1916434223,1010725456,1047804535,808333364,825241139,-777072608c-776417152,-775958399,-796667520,-793390924,-796470851,747622840c-792866784,-775958352,-793718656,-792997710,-792866635,-776023875c-779955839,-802676596,-796864065,-796601922,-776220488,-803198580c-796864097,-793587536,-776023874,-796864123,-792866640,-796733000c-776220491,-792866676,546296240,-1244613424,-2100195375,-1143949872c-1110405935,-2116960560,-1932426543,980889404,38878836,0c1970995200,1444637404,2070544384,1142417603,980891942,2037666672c1998611820,1818326586,1867391549,1818324338,1010708258,1969306231c1884516212,1147495265,980885573,1030513014,1818322466,790783347c980892734,543452777,1768307319,1282700146,1030057577,808466722c1010708258,1667906167,1983543072,574450785,1752461154,1010708258c1349663351,2000436850,1866887738,544437358,1935751799,1030318435c1835619362,1310749541,1377859429,1851878767,980885538,1936605544c1411530089,1936026985,2003127840,1836012064,539127393,1634024055c1933669491,574447977,1701669204,1699618931,1867653239,577659245c1664775968,1411530099,1936026985,2003127840,1836012064,790785633c980892734,1869377379,980885618,1030513014,808464418,573583408c2000436783,544895802,1635138167,841104748,1043276344,1933211452c544424826,1635138167,841104748,1043276344,1815770940,543649377c1768045175,574450020,1395487329,1043276353,980889404,1047679090c980889404,1047679088,1916434236,980892734,1047679090,1916434236c1953394502,980885619,1953718629,1634300737,1767121469,544433517c544695630,1634561874,1998594670,1030972218,1835619362,1310749541c1377859429,1851878767,980885538,1768125281,1411530089,1936026985c2003127840,1836012064,539127393,1097349751,1030321006,1835619362c1310749541,1377859429,1851878767,1010708258,1868774007,544370540c1635138167,807550316,808464432,1043276336,1933211452,980885626c1030513014,574108194,2000436783,1132098362,980885619,1030513014c574108194,2000436783,1851878458,980885607,1768188258,1918968381c574706477,792477231,1349663351,792477298,1047673463,1685025392c540229664,959787058,38871093,0,183238656,1444637344c2070544384,1142417603,1349531942,2000436850,1951625274,543517817c1635138167,1310866796,1634562671,1043276396,1631221564,1399813237c1701011824,1998603588,1818326586,1634083389,577074028,2000436783c1684957498,1715107616,1953722985,1701734732,809050685,1043276336c1782216508,980885603,1030513014,1953456674,1043276392,1916434236c1010725456,1181891191,1937010287,1631221536,1768514419,1767121469c544433517,544695630,1634561874,1998594670,1849780282,574450035c1701669204,1699618931,1867653239,577659245,1698330400,1098150753c1029794163,1835619362,1310749541,1377859429,1851878767,980885538c574452579,1701669204,1699618931,1867653239,577659245,2000436783c1819239226,1998615151,1818326586,808460861,808464432,1010708258c2054371959,1983543072,574450785,790771762,980892734,1933802099c1983543072,574450785,790771762,980892734,1735287148,1647998752c1030317161,762470690,790774099,1999584318,1917874746,1999584318c1917874234,980892734,2000436850,1917874746,980892734,1852786290c1998615412,1935762746,1769161076,1411530081,1936026985,2003127840c1836012064,539127393,1935882871,1767121469,544433517,544695630c1634561874,1998594670,1668505914,574450025,1701669204,1699618931c1867653239,577659245,1748662048,1769172545,1767121469,544433517c544695630,1634561874,1043276398,1664775996,1919904879,1983543072c574450785,808464432,790769712,980892734,1998617203,1818326586c942809661,1010708258,2054371959,1998615363,1818326586,942809661c1010708258,1634482807,1998612334,1684628026,1629633897,1095970162c1010708258,1916434223,1010725456,1916434223,1999584318,1698590778c12676721,0,78643200,2125382175,461373440,1444809538c0,9,0,0,2304,151388160c9,0,589833,0,589824,0c150994944,0,0,0,9,151586304c0,0,0,0,0,2310c0,150997248,0,0,0,0c151586304,0,0,150994944,0,0c0,9,0,0,2304,151388160c4275826,0,65536,1444610048,-1328545792,1444809561c0,0,0,0,65536,2125332480c1442840576,1444809562,1441792000,1444809562,5308416,0c1539833856,2125382175,-1779433472,1444809537,1588592640,1444809533c0,0,0,0,0,0c0,0,0,0,5242880,0c2162688,0,-1723793408,1444809227,-1020198912,1444809537c0,0,5308416,0,1539833856,2125382175c1764753408,1444809539,1442840576,1444809531,0,0c0,0,0,0,0,0c0,0,5242880,0,2162688,0c1590755328,1444809227,1883308032,1444809531,0,0c3211264,0,-1156579328,1444809541,-1940389888,1444809017c1395654656,1444809536,1394606080,1444809536,-1940389888,1444809017c4259840,0,65536,1444610048,-425721856,1444809539c0,0,0,0,65536,2125332480c-417333248,1444809539,-418381824,1444809539,27328512,0c-1380188160,1444637338,2070544384,1142417603,1349663014,2000436850c1866887738,544437358,1634024055,1933669491,574447977,1701669204c1699618931,1867653239,577659245,1664775968,1411530099,1936026985c2003127840,1836012064,539127393,1935751799,1030318435,1835619362c1310749541,1377859429,1851878767,980885538,1936605544,1411530089c1936026985,2003127840,1836012064,790785633,980892734,1010708322c1130510967,1010708339,1868774007,544370540,1635138167,807550316c808464432,1043276336,1933211452,980885626,1030513014,574108194c2000436783,1132098362,980885619,1030513014,574108194,2000436783c1851878458,980885607,1768188258,1918968381,574706477,792477231c1349663351,2000436850,2015392826,1933208685,1701011824,1919951421c1919251301,1042441590,-803197390,-776613732,-796733055,-1261428546c-2116962096,-1194293551,-1143947312,-1110394672,673221585,-1093616432c-2083408688,-1882080304,-1294983127,-780021472,-780086910,-776286077c-779890302,548786304,-1311719728,-1328512815,-1093617712,-1328500016c-1244626223,-1932411952,-1093616176,-803161648,-796864065,-776744770c-793718656,-776154948,792469643,1047804535,980889404,1010712178c21052022,0,1042022400,1444637344,2070544384,1142417603c543504678,1635138167,1310866796,1634562671,1043276396,1849325372c1917873525,980892734,1819700329,1983543072,574450785,1043276336c1849325372,1682533749,1983543072,574450785,1043276336,980889404c1349350766,2000436850,1650553914,2000436851,1650553914,1983543072c574450785,1634036835,1998594674,1936683066,808919613,1043276344c1949988668,1998611041,1818326586,1769087549,578054247,1882879776c574452591,959657529,980885538,1684104556,574452325,1701080693c1868788594,790783346,1999584318,1650553914,2000436851,1953849658c1634751343,1162110307,1983543072,574450785,1936482662,1043276389c1933211452,1768120688,1998612334,1852402746,1819628133,1696742757c1952670072,980885538,1701734764,909320765,1043276336,1866102588c1768715381,1984718190,980885612,1030513014,790771490,2125381182c0,0,4259840,0,65536,1444610048c607125504,1444809536,0,0,0,0c65536,6553600,597688422,1444809536,596639744,1444809536c2162688,0,-1816068096,1444809567,0,0c2097152,0,2162688,0,-1816068096,1444809567c0,0,0,0,2162688,0c803274752,1444809567,0,0,980877312,4079220c3211264,0,-575668224,1444809534,858259456,1444809018c-45088768,1444809533,-46137344,1444809533,858259456,1444809018c2162688,0,209190912,2125380602,65536,0c0,0,6356992,0,-590872576,2125382164c65536,0,0,0,0,0c-584056832,2125382164,-580386816,2125382164,-2084569088,1444809540c-1729101824,1444809540,-1681915904,1444809540,1400897536,2125380605c6291456,0,60882944,0,-1681129472,1444637403c2070544384,1142417603,71448870,70583352,70778912,71368736c70517822,71304245,70255670,70779965,2098229,71304255c70386736,71369790,71173183,71173185,71107633,71369790c70779970,70451232,70255680,70517814,71107632,71107640c2098224,71173151,72287293,70779970,2098229,2098232c71173185,70583348,70648896,71107632,70583352,70516768c70583349,71238721,71369790,70321214,71173181,71435329c2098232,71304243,70648880,70255668,70779965,70255677c2097198,71042072,2098255,2098232,70583356,71435329c2098238,70779958,70583362,72090683,71435329,70255666c70451232,70255680,70517814,71107632,71107640,3015728c70058016,70255676,71369789,71238712,71697456,72287288c69074976,71304243,71107632,71763000,71107637,70583352c70516768,70583349,71238721,71369790,70321214,71173181c71435329,3015736,69140512,70779968,71107639,71107632c70583352,70451232,70255680,70517814,71107632,71107640c2098224,70583357,70583348,71369781,71173183,71173185c71107633,71042123,2097198,71304223,70517813,71304255c71107640,71042104,71435312,70976565,71369804,70255674c2098255,70583348,71435343,70976565,71107660,71369790c72090690,70451232,70255680,70517814,71107632,70320160c70714421,71172128,71304241,70714416,70386750,71107632c72287288,72220704,70779968,70779956,70583367,70911041c70452286,2098238,70779963,70255686,2097198,70583325c71173185,71435329,72287294,70583362,72090683,71173181c71435329,2098252,70320168,71107632,71304250,71435326c71435329,71173170,2097193,71107640,70779956,70779954c71500852,70976560,71107660,70452286,2098238,71304255c70517813,71304255,71107640,71042104,71435312,70976565c3015759,69009440,71369781,71369790,71173186,71435343c70976565,71107660,71369790,72090690,71565344,70714424c71763000,71369781,71173178,71173171,70975520,71697464c2884656,71106592,2098229,70255671,70583360,70779955c71435329,70779968,71173184,70255666,71107645,70452286c2098238,2098226,70255674,70583367,71435329,70583346c70778912,70517821,70386744,70517816,70255683,72090683c71173181,71173171,71237664,70583360,71238708,70779968c70779965,70255676,70583362,72287291,2097198,0c156303360,0,65536,154140672,1983643648,1634235194c2037671280,1763730800,1596079460,808464504,913596208,1663050288c1685221231,1702521203,825369149,741355574,808857906,1864376880c1953526586,808854077,1684086818,941768042,573583409,1952542752c1830960488,942682412,1080832048,876622899,826305585,909197360c892551276,1815098432,1076965696,1080833329,859846195,826305593c875642930,926105708,1815622464,1077096768,1080833074,859846707c826305591,842088500,959660140,1815491392,1077227840,1080832305c859844660,826305589,808534070,825507948,1815360320,808988721c1080831024,859845172,826305588,808534071,859062380,1815425856c1077424448,1080832305,859845684,826305590,842088505,892616812c1815556928,1076900416,1080833074,859846196,843082808,875642929c926171244,1815688000,1077031488,1080833329,876623924,843082800c909197363,959725676,1815163968,808857906,808528944,1815097400c1077490752,1080832564,826290994,876637239,859062328,842154092c1815621952,1077359680,1080833076,826290482,876637241,892616758c808599660,1815425600,1077228608,1080833588,843069745,876637233c926171188,942751852,1815228992,1077097536,1080834100,843069233c876637235,959725618,942682476,841756720,808465969,825507948c1815688256,1077293376,1080832818,876621876,826305592,842154037c959660140,1815557184,1077162304,1080832306,876623923,826305590c892485683,926105708,1815426112,1077031232,1080834353,876623411c826305588,942751793,892551276,1815295040,1076900160,1080833841c876622899,577075250,980827198,1869771891,1780508011,1936615791c1701607796,1768759869,577922420,1983659567,1919903290,1634497901c1983659635,1696622138,574451313,543973750,790769699,980827198c1902452838,1881292142,543453042,808988721,943267888,824195120c808464432,1010708258,543570550,1030648165,1869770786,808525924c540028984,959656505,808464672,790769712,980827198,1902452838c1881292142,543453042,808988721,859316272,824194353,808464432c1010708258,543570550,1030648165,1836413730,1818717793,540024933c807417140,1010708258,543570550,1030648165,1936679714,942682400c1075851312,1043276340,1715107388,1852925216,1919951421,824206447c808466480,892679456,808525878,573583408,1983659567,1696622138c574451313,1685025392,942682400,857747504,540488248,808464433c1043276336,1715107388,1852925216,1919951421,824206447,808466480c892940576,808525873,573583408,1983659567,1696622138,574451313c544106867,808988721,876617776,1010708258,543570550,1030648165c1836413730,942682400,807415856,573653024,1983659567,1696622138c574451313,544044403,808988721,540024880,790770240,980827198c1902452838,1931623790,824208757,808466480,1075851296,1043276339c1715107388,1852925216,1970479677,808525933,540028984,893394992c1010708258,543570550,1030648165,1836413730,942682400,807415856c573980704,1983659567,1696622138,574451313,544044403,808988721c540024880,790771520,980827198,1902452838,1931623790,824208757c808466480,1075851296,1043276344,1715107388,1852925216,1970479677c808525933,540028984,807417920,1010708258,543570550,1030648165c1836413730,942682400,1075851312,573579319,1983659567,1696622138l574451313,544044403c808988721,910172208,790769696,980827198,1902452838,1931623790c824208757,808466480,540360736,1043276336,1715107388,1852925216c1970479677,808525933,540028984,807416640,1010708258,543570550c1030648165,1836413730,942682400,1075851312,573579314,1983659567c1696622138,574451313,544044403,808988721,826286128,790769696c980827198,1902452838,1931623790,824208757,808466480,1075851296c1043276345,1715107388,1852925216,1970479677,808525933,540028984c807418176,1010708258,543570550,1030648165,1869770786,809508964c892942624,808525874,573583408,1983659567,1696622138,574451313c1685025392,540033056,959853881,808464672,790769712,980827198c1902452838,1881292142,543453042,941633600,540619064,808464433c1043276336,1715107388,1852925216,1919951421,1075864687,926359600c824193075,808464432,1010708258,543570550,1030648165,1869770786c809508964,875771424,808525876,573583408,1983659567,1696622138c574451313,1685025392,540033056,875640628,808464672,790769712c980827198,1902452838,1881292142,543453042,840970304,540225593c808464433,1043276336,1715107388,1852925216,1919951421,1075864687c943267888,808525872,573583408,1983659567,1696622138,574451313c544044403,808988721,540024880,573977152,1983659567,1696622138c574451313,544044403,808988721,540024880,574042688,1983659567c1696622138,574451313,544044403,808988721,540024880,574108224c1983659567,1696622138,574451313,544044403,808988721,540024880c574173760,1983659567,1696622138,574451313,544044403,808988721c540024880,573584192,1983659567,1696622138,574451313,544044403c808988721,540024880,573649728,1983659567,1696622138,574451313c544044403,808988721,540024880,573715264,1983659567,1696622138c574451313,544044403,808988721,540024880,573780800,1983659567c1696622138,574451313,544044403,808988721,859840560,573579315c1983659567,1696622138,574451313,544044403,808988721,859840560c573579314,1983659567,1696622138,574451313,544044403,808988721c859840560,573579313,1983659567,1696622138,574451313,544044403c808988721,859840560,573579312,1983659567,1696622138,574451313c544044403,808988721,843063344,573579321,1983659567,1696622138c574451313,544044403,808988721,843063344,573579320,1983659567c1696622138,574451313,544044403,808988721,843063344,573579319c1983659567,1696622138,574451313,544044403,808988721,843063344c573579318,1983659567,1696622138,574451313,544436067,1075851328c1043276340,1715107388,1852925216,1769153085,809508974,573849632c1983659567,1696622138,574451313,544044403,808988721,540024880c573584704,1983659567,1696622138,574451313,544044403,808988721c540024880,573650240,1983659567,1696622138,574451313,544044403c808988721,893394992,573579312,1983659567,1696622138,574451313c544044403,808988721,893394992,573579313,1983659567,1696622138c574451313,544044403,808988721,540024880,790769728,1982807102c1919903290,1634497901,1983659635,1952542778,1919361128,1701405793c1752396910,1868918881,1948401003,980361250,1852731235,1953784677c1030058105,1667592738,1948263028,1651800165,1702000751,574452835c741487936,741553472,741619008,573912384,1983659567,1851877434c1936026724,980827198,1869619304,1769236851,574451311,808988721c893398064,1043276342,980823868,1684955496,1047749996,980823868c1885431923,1887007845,15973,0,0,0c99680256,0,65536,97714176,1983643648,1634235194c2037671280,1763730800,1596079460,808464504,913596208,1663050290c1685221231,1702521203,825369149,741355574,808857906,1864376880c1953526586,842408509,1684086818,857881962,741355574,808792881c875375664,573583413,1952542752,1830960488,825442352,859863409c942882871,741949548,942751852,1815491136,741355840,842219628c1081635116,859846963,825388087,1076899894,1080832817,843067442c825388088,1076899894,845952049,808465969,1899180864,808730745c1815163968,741355840,808857906,843082800,808665138,741949548c808857906,859860016,825371697,1898983478,942882936,1815098432c875642928,909197420,1815360064,858865712,1042441592,1933211196c1802465908,1869226085,1953721961,1030057081,1953066274,790786661c980827198,1836216166,1935764597,980827198,1902452838,1981955438c589327457,1043276338,1715107388,1852925216,1635131965,824385644c1010708258,543570550,1030648165,1836413730,942682400,1075851312c573579312,1983659567,1696622138,574451313,544044403,808988721c826286128,790769696,980827198,1902452838,1629633902,1075868514c1043276337,1715107388,1852925216,1650532925,809508979,1010708258c543570550,1030648165,1836413730,540295200,893394992,1010708258c543570550,1030648165,543582498,924856384,790770208,980827198c1902452838,1763851630,809508966,540029216,1043276341,1715107388c1852925216,1919951421,891315311,540028980,857749312,1010708258c543570550,1030648165,1869770786,875896932,1075851312,573775928c1983659567,1696622138,574451313,1075865193,540483633,1043276338c1715107388,1852925216,1718166077,540098592,891301937,1010708258c543570550,1030648165,1869770786,875896932,1075851312,857747761c1010708258,543570550,1030648165,1869770786,875896932,1075851312c857748017,1010708258,543570550,1030648165,543582498,807415872c573718560,1983659567,1696622138,574451313,1075865193,540024886c573911360,1983659567,1696622138,574451313,1075865193,960503857c573718560,1983659567,1696622138,574451313,1075865193,826286134c960503863,1010708258,543570550,1030648165,543582498,1075851328c1769414706,577270884,1983659567,1696622138,574451313,1075865193c1769414710,543716452,574173504,1983659567,1696622138,574451313c1075865193,843063345,574177312,1983659567,1696622138,574451313c1075865193,843063350,960503857,1010708258,543570550,1030648165c543582498,1075851328,1075852081,1043276339,1715107388,1852925216c1718166077,540426272,540225856,573780544,1983659567,1696622138c574451313,1075865193,540024881,790770496,980827198,1902452838c1763851630,910172262,892485664,790769696,980827198,1902452838c1763851630,809508966,540229664,573780288,1983659567,1696622138c574451313,1075865193,826286134,843063347,1043276343,1715107388c1852925216,1718166077,540098592,1746940736,1751607653,1043276404c1715107388,1852925216,1718166077,540426272,540619328,1734960488c790787176,980827198,1902452838,1981955438,589327457,1043276336c1715107388,1852925216,1970479677,1769414765,543716452,859840560c1043276337,1715107388,1852925216,1970479677,1701322861,1952999273c1075851296,790769971,980827198,1902452838,1881292142,543453042c540095296,959592754,808464672,790769712,980827198,1902452838c1931623790,1998613877,1752458345,1075851296,790770739,980827198c1902452838,1931623790,1746955637,1751607653,540024948,573846336c1983659567,1696622138,574451313,544044403,540095296,573579312c1983659567,1696622138,574451313,544044403,859840560,859840561c1043276337,1715107388,1852925216,1970479677,859840621,859840561c573579314,1983659567,1696622138,574451313,544044403,825368624c540028982,573649728,1983659567,1696622138,574451313,544044403c540095296,540226368,1043276336,980823868,1836216166,1935764597c980827198,1752457584,1634887456,1852139876,1634235252,1802462576c578036285,1664773920,1701736047,2037675107,574449008,1952671090c1702109218,1868723320,1667592824,1075985780,1076638771,1076638771c1076639027,790771251,980827198,1684955496,1047749996,1748661820c1936683040,1869182057,1075985774,859843634,1010708258,1748661807c1818521185,1010725733,1933211183,1701863784,1701869940,62c0,0,75563008,0,65536,73269248c1983643648,1634235194,2037671280,1763730800,1596079460,808464504c913596208,1663050292,1685221231,1702521203,825369149,741355574c808857906,1864376880,1953526586,875962941,1684086818,807550314c808923692,1881154096,1030255713,826305826,1664106545,1077293376c942751795,826291264,1815101491,1076900416,843080501,1077362739c910176562,1077489984,577075253,980827198,1869771891,1780508011c1936615791,1701607796,1768759869,577922420,1983659567,1919903290c1634497901,1983659635,1696622138,574451313,543973750,790769955c980827198,1902452838,1981955438,589327457,1043276336,1715107388c1852925216,1919951421,1075864687,808525872,790770464,980827198c1902452838,1931623790,1075866997,540024880,790770240,980827198c1902452838,1931623790,1075866997,843063344,790769696,980827198c1902452838,1931623790,1746955637,1751607653,540024948,790769728c980827198,1902452838,1931623790,1075866997,540024885,790770240c980827198,1902452838,1931623790,1075866997,843063349,790769696c980827198,1902452838,1881292142,543453042,826286130,790769952c980827198,1902452838,1629633902,1075868514,1043276337,1715107388c1852925216,1718166077,540557344,943726640,1010708258,543570550c1030648165,1836413730,807415840,808534048,1010708258,543570550c1030648165,543582498,1075853376,573579320,1983659567,1696622138c574451313,544044403,1952737655,540024936,573714752,1983659567c1696622138,574451313,544044403,540029248,540225856,1043276336c1715107388,1852925216,1919951421,824206447,875642912,790770464c980827198,1902452838,1931623790,1075866997,1075851569,807417137c1010708258,543570550,1030648165,1836413730,909197344,858865696c790769696,980827198,1902452838,1881292142,543453042,826286129c573710391,1983659567,1696622138,574451313,544044403,826286128c573579314,1983659567,1696622138,574451313,544044403,1952737655c826286184,573579312,1983659567,1696622138,574451313,544044403c540619072,540356928,1043276336,1715107388,1852925216,1970479677c843063405,843063345,573579312,1983659567,1696622138,574451313c1685025392,1075851552,840970802,1010708258,543570550,1030648165c1836413730,1684633376,807430260,574177312,1983659567,1696622138c574451313,544044403,808988721,826286128,790769696,980827198c1902452838,1931623790,824208757,808466480,1075851296,1043276337c1715107388,1852925216,1634542141,826286200,826286129,1043276345c1715107388,1852925216,1768759869,826286190,843063347,1043276336c1715107388,1852925216,1919951421,840983663,540033056,1043276337c1715107388,1852925216,1970479677,1701322861,1952999273,1075851296c790772018,1982807102,1919903290,1634497901,1983659635,1952542778c1919361128,1701405793,1752396910,1868918881,1948401003,980361250c1852731235,1953784677,1030058105,1667592738,1948263028,1651800165c1702000751,574452835,741814848,741945920,741880384,573584192c1983659567,1851877434,1936026724,980827198,1869619304,1769236851c574451311,809511984,1010708258,543701622,1769172848,1852795252c843063869,825371701,573583414,792477231,1634220662,1701602414c792477299,1752382070,1952804961,1046835321,0,0c0,0,70320128,0,65536,67960832c1983643648,1634235194,2037671280,1763730800,1596079460,808464504c947150640,1663050291,1685221231,1702521203,825369149,741355574c808857906,1864376880,1953526586,859316797,1684086818,824327530c892941104,960049964,959654969,858536249,574175545,1952542752c1830960488,942682412,1080832048,858865716,1077166188,1080833329c826290481,826305589,825311281,892420204,1815163200,1077227840c826305588,1815363635,808988721,1080831024,876622897,909197420c1080833088,826291761,826305585,825311282,842088556,1815425344c1076900160,1080833329,826290225,825388083,741355574,808988721c826305584,875642928,808534124,1815490880,1077031232,1080833585c826290737,826305586,842088502,909197420,1815556416,1077162304c829175601,808466480,909193772,1080832048,826290993,826305591c925974581,892420204,1815228736,1076965696,1080832561,826290481c876637238,1815490880,826291264,577075252,980827198,1869771891c1780508011,1936615791,1701607796,1768759869,577922420,1983659567c1919903290,1634497901,1983659635,1696622138,574451313,543973750c790770211,980827198,1902452838,1881292142,543453042,840970304c790769952,980827198,1902452838,1981955438,589327457,1043276339c1715107388,1852925216,1970479677,808788077,540028976,809508912c1010708258,543570550,1030648165,1818326562,573645600,1983659567c1696622138,574451313,1685025392,540295200,573644850,1983659567c1696622138,574451313,544044403,808857906,540024880,790771008c980827198,1902452838,1981955438,589327457,1043276336,1715107388c1852925216,1919951421,824206447,540164128,1043276338,1715107388c1852925216,1919951421,824206447,540491808,1043276338,1715107388c1852925216,1970479677,1769414765,543716452,876617776,1010708258c543570550,1030648165,1836413730,942682400,807415856,574177312c1983659567,1696622138,574451313,544044403,808988721,960503856c790769696,980827198,1902452838,1931623790,824208757,808466480c1075851296,1043276336,1715107388,1852925216,1970479677,808525933c540028984,807415872,1010708258,543570550,1030648165,1836413730c942682400,807415856,574111776,1983659567,1696622138,574451313c544044403,808988721,943726640,790769696,980827198,1902452838c1931623790,1746955637,1751607653,540024948,790770752,1982807102c1919903290,1634497901,1983659635,1952542778,1919361128,1701405793c1752396910,1868918881,1948401003,980361250,1852731235,1953784677c1030058105,1667592738,1948263028,1651800165,1702000751,574452835c741421376,741421376,741486912,573714752,1983659567,1851877434c1936026724,980827198,1869619304,1769236851,574451311,741683520c790770752,980827198,1869619304,1769236851,574451311,741552448c1043276336,1748661820,1936683040,1869182057,841104750,808465969c573849644,1983659567,1881172026,1953067887,1030647657,1076637730c790769969,1982807102,1851877434,1936026724,1982807102,1634235194c2037671280,4089200,0,0,0,0c146866176,0,65536,144769024,1983643648,1634235194c2037671280,1763730800,1596079460,808464504,963927856,1663050290c1685221231,1702521203,825369149,741355574,808857906,1864376880c1953526586,842605117,1684086818,941768042,573583409,1952542752c1830960488,942682412,1080832048,876624179,826305588,942817333c808730732,1815295040,1077293376,1080834097,876622132,826305586c926040119,842285164,1815163968,1077424448,1080833586,876622644c826305584,892485689,875839596,1815688000,808988721,1080831024c859845940,843082809,892485680,909394028,1815098432,1076965952c1080833586,876623668,843082801,926040114,942948460,1815229504c1077097024,1080834097,876624180,843082803,942817332,808796268c1815360576,808857906,808528944,1815097400,1076901184,1080833332c843068466,876637241,909393977,858931308,1815163456,1077425216c1080833844,859845170,876637232,942948407,825376876,1815163712c1077294144,1080834356,859844658,876637234,808796213,942682476c841756720,808465969,875839596,1815098688,1077489984,1080832563c876622644,826305593,825442360,842285164,1815622720,1077358912c1080832051,876622132,826305591,825376822,808730732,1815491648c1077227840,1080834354,876624179,577075253,980827198,1869771891c1780508011,1936615791,1701607796,1768759869,577922420,1983659567c1919903290,1634497901,1983659635,1696622138,574451313,543973750c790769699,980827198,1902452838,1931623790,1851878773,543517799c892411952,790769696,980827198,1902452838,1663188334,824210287c808466480,573653024,1983659567,1696622138,574451313,1634563443c1701603182,857747488,573579312,1983659567,1696622138,574451313c544436067,808988721,859840560,1010708258,543570550,1030648165c1836413730,1818717793,540024933,807417140,1010708258,543570550c1030648165,1936679714,942682400,1075851312,1043276341,1715107388c1852925216,1635131965,875896940,790769712,980827198,1902452838c1931623790,1851878773,543517799,892805168,790769696,980827198c1902452838,1663188334,824210287,808466480,574111776,1983659567c1696622138,574451313,544106867,808988721,943726640,1010708258c543570550,1030648165,1836413730,1818717793,540024933,807415862c1010708258,543570550,1030648165,1852404514,942682400,1075851312c790769969,980827198,1902452838,1931623790,824209001,808466480c573915168,1983659567,1696622138,574451313,544106867,808988721c826286128,1010708258,543570550,1030648165,1836413730,942682400c807415856,573718560,1983659567,1696622138,574451313,544044403c808988721,540024880,790770752,980827198,1902452838,1931623790c824208757,808466480,1075851296,1043276342,1715107388,1852925216c1970479677,808525933,540028984,926949424,1010708258,543570550c1030648165,1836413730,942682400,807415856,574177312,1983659567c1696622138,574451313,544044403,808988721,960503856,790769696c980827198,1902452838,1931623790,824208757,808466480,540491808c1043276336,1715107388,1852925216,1970479677,808525933,540028984c807417408,1010708258,543570550,1030648165,1836413730,942682400c1075851312,573579316,1983659567,1696622138,574451313,544044403c808988721,843063344,790769696,980827198,1902452838,1931623790c824208757,808466480,1075851296,790769713,980827198,1902452838c1931623790,824208757,808466480,1075851296,790770225,980827198c1902452838,1931623790,824208757,808466480,1075851296,790770481c980827198,1902452838,1931623790,824208757,808466480,1075851296c790770737,980827198,1902452838,1931623790,824208757,808466480c875642912,790769696,980827198,1902452838,1931623790,824208757c808466480,858865696,790769696,980827198,1902452838,1931623790c824208757,808466480,842088480,790769696,980827198,1902452838c1931623790,824208757,808466480,808534048,790769696,980827198c1902452838,1881292142,543453042,958410816,540291385,808464433c1043276336,1715107388,1852925216,1919951421,1075864687,842604592c824195379,808464432,1010708258,543570550,1030648165,1869770786c809508964,859387680,808525876,573583408,1983659567,1696622138c574451313,1685025392,540033056,943206454,808464672,790769712c980827198,1902452838,1881292142,543453042,857747520,540488248c808464433,1043276336,1715107388,1852925216,1919951421,1075864687c858857520,824194352,808464432,1010708258,543570550,1030648165c1836413730,942682400,807415856,858996768,1010708258,543570550c1030648165,1836413730,942682400,807415856,875773984,1010708258c543570550,1030648165,1836413730,942682400,807415856,892551200c1010708258,543570550,1030648165,1836413730,942682400,807415856c909328416,1010708258,543570550,1030648165,1836413730,942682400c807415856,926105632,1010708258,543570550,1030648165,1836413730c942682400,807415856,942882848,1010708258,543570550,1030648165c1836413730,942682400,1075851312,807417907,1010708258,543570550c1030648165,1836413730,942682400,1075851312,807417651,1010708258c543570550,1030648165,1836413730,942682400,1075851312,807417395c1010708258,543570550,1030648165,1836413730,942682400,1075851312c807417139,1010708258,543570550,1030648165,1836413730,942682400c1075851312,807416883,1010708258,543570550,1030648165,1836413730c942682400,1075851312,807416627,1010708258,543570550,1030648165c1936679714,540033056,790771008,980827198,1902452838,1931623790c1075867241,893394992,1010708258,543570550,1030648165,1836413730c942682400,807415856,825573408,1010708258,543570550,1030648165c1836413730,942682400,807415856,842350624,1010708258,543570550c1030648165,1836413730,942682400,1075851312,807416117,1010708258c543570550,1030648165,1836413730,942682400,1075851312,807416373c1010708258,543570550,1030648165,1836413730,942682400,807415856c573587488,792477231,1868970614,1819635058,1010725729,1634744950c1730177140,1768186226,1937010277,1701863784,574450543,1864376948c1852793658,1952671086,1701869940,1701978685,539128931,1954047348c1920495458,1031037797,859127842,875905068,892682284,909459500c1010708258,1634220662,1701602414,1983659635,1881172026,1953067887c1030647657,942682402,1076637744,790771509,1982807102,1851877434c1936026724,1982807102,1634235194,2037671280,4089200,0c0,0,117506048,0,65536,116064256c1983643648,1634235194,2037671280,1763730800,1596079460,808464504c963927856,1663050294,1685221231,1702521203,825369149,741355574c808857906,1864376880,1953526586,909713981,1684086818,824327530c573911088,1952542752,1830960488,942682412,2037461040,1077489984c2020683826,1076965952,2037461554,1077097024,2020684850,1077228096c1853371954,1080911219,1899315250,926040185,1899508288,959594616c1898984256,825442425,1899115328,858996856,1832137536,893399872c859863409,942817333,859863153,808665142,859863409,842219575c859863153,875774008,826305893,1080244032,876622132,875839543c1076901184,1849114676,745366886,808988721,1081700656,843069745c1081635120,843067698,1081700658,843068210,1081635124,843068722c1718515766,1010704997,1953708662,1701539698,1768909344,2037674862c574449004,1702127981,1043276402,1715107388,1970106991,1047748972c1715107388,1852925216,1635131965,807608428,1010708258,543570550c1030648165,1869770786,1769414756,543716452,959854900,909193760c790772025,980827198,1902452838,1981955438,908094561,573911346c1983659567,1696622138,574451313,543973750,858862385,1043276341c1715107388,1852925216,1635131965,909189228,573584438,1983659567c1696622138,574451313,543973750,808924471,1010708258,543570550c1030648165,1818326562,892743968,790770993,980827198,1902452838c1931623790,1075866997,540024886,790769728,980827198,1902452838c1931623790,1075866997,809508918,790769696,980827198,1902452838c1881292142,543453042,809508914,790769952,980827198,1902452838c1931623790,1075866997,960503864,790769696,980827198,1902452838c1931623790,1851878773,543517799,892608560,790769696,980827198c1902452838,1663188334,824210287,808466480,825311264,1010708258c543570550,1030648165,1852404514,942682400,1075851312,790769969c980827198,1902452838,1931623790,824208757,808466480,1075851296c790770225,980827198,1902452838,1931623790,824208757,808466480c842088480,790769696,980827198,1902452838,1931623790,824208757c808466480,1075851296,790770481,980827198,1902452838,1931623790c824208757,808466480,858865696,790769696,980827198,1902452838c1981955438,824208481,573911601,1983659567,1696622138,574451313c544044403,808988721,540024880,1043276336,1715107388,1852925216c1970479677,540024941,808988721,808525872,573583416,1983659567c1696622138,574451313,544044403,808988721,826286128,573579321c1983659567,1696622138,574451313,544044403,808988721,843063344c573579312,1983659567,1696622138,574451313,544044403,843063344c808525873,573583416,1983659567,1696622138,574451313,544044403c808988721,843063344,573579314,1983659567,1696622138,574451313c544044403,843063344,808525875,573583416,1983659567,1696622138c574451313,544044403,843063344,808525876,573583416,1983659567c1696622138,574451313,544044403,540553536,807416384,1010708258c543570550,1030648165,1836413730,1075851296,826286133,1043276344c1715107388,1852925216,1970479677,826286189,843063352,573579319c1983659567,1696622138,574451313,544044403,540553536,540553792c1043276336,1715107388,1852925216,1970479677,540024941,540619328c574107968,1983659567,1696622138,574451313,544044403,540553536c540029760,1043276336,1715107388,1852925216,1970479677,540024941c540095296,574107968,1983659567,1696622138,574451313,544044403c859840560,826286130,1043276344,1715107388,1852925216,1970479677c826286189,859840568,790769696,980827198,1902452838,1931623790c1075866997,1075853361,807417139,1010708258,543570550,1030648165c1836413730,1075851296,1075852851,790771761,980827198,1902452838c1931623790,807431541,926105632,942751776,1010708258,543570550c1030648165,1836413730,824193056,808466480,573653024,1983659567c1696622138,574451313,1685025392,1075851808,857749811,1010708258c543570550,1030648165,1836413730,540098592,540030016,1043276336c1715107388,1852925216,1970479677,540024941,1075852352,1043276337c1715107388,1852925216,1919951421,824206447,842285088,790770464c980827198,1902452838,1931623790,1075866997,1075851572,807416628c1010708258,543570550,1030648165,1836413730,1075851296,1075851313c1043276343,1715107388,1852925216,1919951421,840983663,892616736c790770464,980827198,1902452838,1931623790,1075866997,876617783c573579318,1983659567,1696622138,574451313,544044403,926949424c574046240,1983659567,1696622138,574451313,1685025392,1075851552c857749556,1010708258,543570550,1030648165,1836413730,926171168c959725600,790769696,1982807102,1919903290,1634497901,1983659635c1952542778,1919361128,1701405793,1752396910,1868918881,1948401003c980361250,1852731235,1953784677,1030058105,1667592738,1948263028c1651800165,1702000751,574452835,741617984,741749056,741683520c574042432,1983659567,1851877434,1936026724,980827198,1869619304c1769236851,574451311,808988721,943729712,1010708258,1748661807c1818521185,1010725733,1933211183,1701863784,1701869940,62c122748928,0,65536,121241600,1983643648,1634235194c2037671280,1763730800,1596079460,808464504,963927856,1663050295c1685221231,1702521203,825369149,741355574,808857906,1864376880c1953526586,926491197,1684086818,841104746,573583415,1952542752c1830960488,841756992,808465969,826308721,825311280,1076969580c1081635129,826290737,1081700659,826291249,809528373,1080834112c1899053104,909197433,1815556416,1898722880,942751864,1899573568c808599673,1815163456,809514304,1077231724,1081700665,843067954c1080916019,1899053108,875708537,1898983744,892485752,1899377216c926040185,2016948800,1835365230,826291264,843086193,808534068c843085937,909262901,843086193,942817335,809528696,2037463360c1077490240,2020684594,1076900672,2037461299,1077031744,2020684595c1077162816,2037462323,1077293888,1853372211,1080911219,1815625776c826290240,826308977,925974582,741752940,826308721,959529016c843086193,825376816,1077231724,893414448,2037463360,1077031488c1080832818,825371697,1898983478,925974648,1899049280,942882937c2017014592,741556333,876640369,959529008,876640625,825376817c876640369,859062322,876640625,892616756,1077166188,893414705c1080832064,1831878707,943731008,826308721,909393970,826308977c926171188,1076904044,826305849,909193772,2020683824,1076900160c1080832305,1849180208,1042441574,1933211196,1802465908,1869226085c1953721961,1030057081,1953066274,790786661,980827198,1836216166c1935764597,980827198,1902452838,1981955438,589327457,1043276336c1715107388,1852925216,1919951421,1075864687,540090416,1043276338c1715107388,1852925216,1919951421,1075864687,540090416,1043276340c1715107388,1852925216,1970479677,809508973,540098592,1043276336c1715107388,1852925216,1970479677,809508973,540033056,1043276336c1715107388,1852925216,1970479677,1769414765,543716452,809508912c1010708258,543570550,1030648165,1836413730,1684633376,807430260c573653024,1983659567,1696622138,574451313,544044403,807417152c573653024,1983659567,1696622138,574451313,544044403,1734960488c807433320,573587488,1983659567,1696622138,574451313,544044403c1734960488,807433320,573653024,1983659567,1696622138,574451313c544044403,1075851584,573579313,1983659567,1696622138,574451313c544044403,825368624,540028982,790769984,980827198,1902452838c1931623790,1075866997,826286130,790769696,980827198,1902452838c1931623790,807431541,540622880,790770240,980827198,1902452838c1931623790,807431541,842088480,573718560,1983659567,1696622138c574451313,544044403,826286128,843063347,1010708258,543570550c1030648165,1836413730,540098592,807415872,1010708258,543570550c1030648165,1836413730,1075851296,826286129,1010708258,543570550c1030648165,1836413730,540098592,807417408,1010708258,543570550c1030648165,1836413730,540098592,573579312,1983659567,1696622138c574451313,544044403,826286128,826286136,1010708258,543570550c1030648165,1836413730,540098592,540619072,1043276336,1715107388c1852925216,1970479677,540024941,1075852608,1043276337,1715107388c1852925216,1970479677,826286189,540622880,1043276336,1715107388c1852925216,1970479677,540024941,1075852352,1043276337,1715107388c1852925216,1970479677,540024941,540291648,790770240,980827198c1902452838,1931623790,807431541,808534048,573718560,1983659567c1696622138,574451313,544044403,1075851840,807417138,1010708258c543570550,1030648165,1836413730,1075851296,1075852850,1043276338c1715107388,1852925216,1970479677,540024941,1075851328,1043276337c1715107388,1852925216,1970479677,540024941,540619328,790769984c980827198,1902452838,1931623790,807431541,858931232,573653024c1983659567,1696622138,574451313,544044403,1075851584,807415859c1010708258,543570550,1030648165,1836413730,1075851296,1075851571c1043276337,1715107388,1852925216,1970479677,843063405,842219552c790769696,980827198,1902452838,1931623790,1075866997,859840562c573579315,1983659567,1696622138,574451313,544044403,859840560c843063348,1010708258,543570550,1030648165,1836413730,540164128c540357440,1043276336,1715107388,1852925216,1970479677,826286189c925974560,790769696,980827198,1902452838,1931623790,807431541c825311264,573653024,1983659567,1696622138,574451313,544044403c1075851584,573579315,1983659567,1696622138,574451313,544044403c876617776,826286128,1010708258,543570550,1030648165,1836413730c1075851296,1075851572,1043276338,1715107388,1852925216,1970479677c540024941,540095040,790770240,980827198,1902452838,1931623790c1075866997,876617778,573579314,1983659567,1696622138,574451313c544044403,876617776,843063347,1010708258,543570550,1030648165c1836413730,540164128,807417920,1010708258,543570550,1030648165c1836413730,540164128,540423232,1043276336,980823868,1836216166c1935764597,980827198,1752457584,1634887456,1852139876,1634235252c1802462576,578036285,1664773920,1701736047,2037675107,574449008c1952671090,1702109218,1868723320,1667592824,1075985780,809511984c741687340,790772032,980827198,1684955496,1047749996,1748661820c1936683040,1869182057,807550318,573587500,792477231,1634220662c1701602414,792477299,1752382070,1952804961,1046835321,0c125894656,0,65536,124059648,1983643648,1634235194c2037671280,1763730800,1596079460,808464504,963927856,1663050296c1685221231,1702521203,825369149,741355574,808857906,1864376880c1953526586,943268413,1684086818,841104746,573583415,1952542752c1830960488,808857906,1899053104,808534137,1815163200,826292544c826308977,858865714,826308721,892420148,1077428332,826305584c2020683840,1077293376,812398385,2037462592,1077424448,2020686129c1076900416,1080832306,1815429168,893401408,843085937,858931250c826305912,2020684864,1076965696,2037462066,1077228096,2020685362c1077359168,1853372466,1080911219,1899249713,825311352,1899246144c892485753,1899377216,926040184,2016948800,1077493869,1081635120c843067954,1081700665,859844659,1081635121,859845171,1081700659c859845683,1081635125,859846195,1936619575,1076915557,1081700659c859846705,943746104,1080832064,1899053112,959660153,1899376960c808730744,1815163968,808857906,1899446320,808534137,1815229504c893399104,1076904044,1081700662,826292530,1081635129,843067699c1080916017,1815101496,809515328,843085937,959594546,1077493869c960523312,2037461312,1077031232,2020684593,1077162304,1080898865c1815363633,859844928,826308977,859062323,876640369,892616756c876640625,926171190,876640369,959725624,1076904045,809528371c1718498624,1010704997,1953708662,1701539698,1768909344,2037674862c574449004,1702127981,1043276402,1715107388,1970106991,1047748972c1715107388,1852925216,1635131965,807608428,1010708258,543570550c1030648165,1869770786,809508964,840970528,1010708258,543570550c1030648165,1869770786,809508964,874524960,1010708258,543570550c1030648165,1836413730,540033056,807416128,1010708258,543570550c1030648165,1836413730,540033056,807415872,1010708258,543570550c1030648165,1836413730,1768253472,544499815,809508912,1010708258c543570550,1030648165,1836413730,1768253472,544499815,826286128c1010708258,543570550,1030648165,1836413730,540360736,826286128c1010708258,543570550,1030648165,1836413730,1684633376,807430260c573587488,1983659567,1696622138,574451313,544044403,1952737655c540024936,790769984,980827198,1902452838,1931623790,807431541c909193760,1075851312,1043276337,1715107388,1852925216,1970479677c826286189,540098592,1043276336,1715107388,1852925216,1970479677c540024941,1075853632,1043276338,1715107388,1852925216,1970479677c843063405,540098592,1043276336,1715107388,1852925216,1970479677c540024941,540160320,790770240,980827198,1902452838,1931623790c807431541,858865696,573718560,1983659567,1696622138,574451313c544044403,826286128,573653024,1983659567,1696622138,574451313c544044403,1075851584,573579312,1983659567,1696622138,574451313c544044403,807416128,790769696,980827198,1902452838,1931623790c1075866997,910172209,790769696,980827198,1902452838,1931623790c1075866997,826286129,573579320,1983659567,1696622138,574451313c544044403,826286128,826286137,1010708258,543570550,1030648165c1836413730,540098592,807418176,1010708258,543570550,1030648165c1836413730,1075851296,826286133,1010708258,543570550,1030648165c1836413730,1075851296,826286132,1010708258,543570550,1030648165c1836413730,1075851296,1075851569,1043276338,1715107388,1852925216c1970479677,540024941,540291648,790770240,980827198,1902452838c1931623790,807431541,892485664,573718560,1983659567,1696622138c574451313,544044403,1075851840,807417394,1010708258,543570550c1030648165,1836413730,1075851296,826286128,1010708258,543570550c1030648165,1836413730,1075851296,1075851826,1043276337,1715107388c1852925216,1970479677,540024941,540619328,790769984,980827198c1902452838,1931623790,807431541,808665120,573653024,1983659567c1696622138,574451313,544044403,1075851584,807416115,1010708258c543570550,1030648165,1836413730,540164128,540160832,1043276336c1715107388,1852925216,1970479677,843063405,858996768,790769696c980827198,1902452838,1931623790,1075866997,859840562,573579316c1983659567,1696622138,574451313,544044403,859840560,843063349c1010708258,543570550,1030648165,1836413730,1075851296,826286131c1010708258,543570550,1030648165,1836413730,540098592,807417920c1010708258,543570550,1030648165,1836413730,540098592,540619584c1043276336,1715107388,1852925216,1970479677,826286189,909197344c790769696,980827198,1902452838,1931623790,1075866997,926949425c790769696,980827198,1902452838,1931623790,807431541,540229664c790770240,980827198,1902452838,1931623790,1075866997,826286130c573579315,1983659567,1696622138,574451313,544044403,1075851840c807416628,1010708258,543570550,1030648165,1836413730,1075851296c1075852340,1043276337,1715107388,1852925216,1970479677,826286189c892616736,790769696,980827198,1902452838,1931623790,807431541c909393952,573653024,1983659567,1696622138,574451313,544044403c876617776,826286135,1010708258,1715107375,1970106991,1047748972c1882879548,543716449,1684107879,1953391977,1885431923,1030451045c539128866,1868773999,1667591790,1887007860,1914846565,578052965c2019914784,2020565620,1952671090,809509437,741359660,1076640064c1043276341,1748661820,1818521185,1010725733,543701622,1769172848c1852795252,809509437,790769708,1982807102,1851877434,1936026724c1982807102,1634235194,2037671280,4089200,0,0c85000192,0,65536,82771968,1983643648,1634235194c2037671280,1763730800,1596079460,808464504,829710128,539111728c1919905635,2053731172,841104741,808465969,909193772,539111472c1886599791,824327540,539111728,1030382689,842412322,959197232c741356852,808465461,808727852,875899952,539111472,1752457584c745349693,808857906,1076915248,2037462065,1077228096,1080833586c1898721586,926040184,1815425600,1076900160,825388089,1076899894c826305593,1815494712,1077489984,843082809,1815691312,1076900416c2037462833,1077424704,1080834354,843069233,843085937,808665145c741490796,808857906,577075248,980827198,1869771891,1780508011c1936615791,1701607796,1768759869,577922420,1983659567,1919903290c1634497901,1983659635,1696622138,574451313,543973750,790770467c980827198,1902452838,1881292142,543453042,840970304,790769952c980827198,1902452838,1981955438,589327457,1043276340,1715107388c1852925216,1970479677,825368685,540028982,843063344,1010708258c543570550,1030648165,1818326562,573711136,1983659567,1696622138c574451313,544044403,1075852352,573579314,1983659567,1696622138c574451313,543973750,790769699,980827198,1902452838,1881292142c543453042,824193600,790770208,980827198,1902452838,1931623790c1075866997,540024880,790771520,980827198,1902452838,1931623790c1075866997,540024886,790770752,980827198,1902452838,1931623790c1998613877,1752458345,1075851296,1043276344,1715107388,1852925216c1919951421,1075864687,824193073,790770208,980827198,1902452838c1830960494,1075867241,1075851569,1043276345,1715107388,1852925216c1919951421,1075864687,824193585,808464432,825368624,573583414c1983659567,1696622138,574451313,543973750,790769955,980827198c1902452838,1931623790,1075866997,807416881,573718560,1983659567c1696622138,574451313,544760173,540356928,1043276336,1715107388c1852925216,1970479677,843063405,909197344,790769696,980827198c1902452838,1931623790,1998613877,1752458345,1075851296,1043276336c1715107388,1852925216,1970479677,826286189,540024888,790769728c980827198,1902452838,1931623790,1075866997,1075853617,573579320c1983659567,1696622138,574451313,544044403,540029248,826286128c1043276340,1715107388,1852925216,1970479677,843063405,540024880c573976896,1983659567,1696622138,574451313,544044403,1075851840c807415858,1010708258,543570550,1030648165,1869770786,540090468c540226112,1043276338,1715107388,1852925216,1970479677,826286189c540024884,1043276336,1715107388,1852925216,1970479677,540024941c540291392,573845824,1983659567,1696622138,574451313,544044403c540291392,540095040,1043276336,1715107388,1852925216,1970479677c540024941,540029504,573976896,1983659567,1696622138,574451313c544044403,826286128,826286135,1043276342,1715107388,1852925216c1970479677,826286189,843063350,790769696,1982807102,1919903290c1634497901,1983659635,1952542778,1919361128,1701405793,1752396910c1868918881,1948401003,980361250,1852731235,1953784677,1030058105c1667592738,1948263028,1651800165,1702000751,574452835,741354544c808857906,825371696,573583414,1983659567,1851877434,1936026724c980827198,1869619304,1769236851,574451311,841757248,808465969c1010708258,543701622,1769172848,1852795252,826286653,825371705c573583414,1983659567,1881172026,1953067887,1030647657,959528994c574177324,1983659567,1881172026,1953067887,1030647657,875642914c790769708,980827198,1869619304,1769236851,574451311,808857906c910175280,1010708258,1748661807,1818521185,1010725733,1933211183c1701863784,1701869940,62,0,0,0c267452416,0,65536,266010624,1983643648,1634235194c2037671280,1763730800,1596079460,808464504,829710128,539113264c1919905635,2053731172,841104741,808465969,909193772,539111472c1886599791,824327540,539113264,1030382689,808923682,808528944c741355576,808465461,1634738210,574449780,1080241261,893400116c926171184,1077097792,909197369,1077428332,1080243250,910177845c959791154,1077229120,843067697,826305588,909197360,943079523c1077163840,926953783,825371703,741355574,842088556,1815163712c808857906,942817328,808992867,1077295168,943731512,825311289c1815229248,1076965696,1080242995,960508473,892944440,825241920c859846720,943746099,1664234304,875573568,808530240,925905216c858861888,843067436,926051384,859844656,1936619569,960523621c1815688000,826292544,943746102,1664365120,1077294400,893399606c892747833,1076965696,1080833074,826290225,826305590,959660080c825311331,842088502,825311282,842088505,1077493813,1853372723c745366899,875839587,1076901184,893400884,1077493811,1080833585c875708472,909459555,1077032512,910178613,825311285,1815360064c1076900160,1080243761,926955574,825704500,741816128,808857906c1080831024,859845169,825388081,1076899894,1080244274,943730744c859324470,1077491776,859844913,826305586,858996785,842612835c1077426496,826291513,943730992,1815294784,859846720,826303282c826291248,826290225,826292016,808203057,1815622208,808466226c2016490304,1077428333,1080832563,875708472,825311341,1815360064c1076965696,1080898099,909197369,1077493868,1080899891,859844657c826305593,909197360,577070702,980827198,1869771891,1780508011c1936615791,1701607796,1768759869,577922420,1983659567,1919903290c1634497901,1983659635,1696622138,574451313,543973750,790770211c980827198,1902452838,1981955438,589327457,1043276337,1715107388c1852925216,1970479677,825368685,540028982,809508912,1010708258c543570550,1030648165,1869770786,843063396,840970528,1010708258c543570550,1030648165,1836413730,540033056,859840560,1010708258c543570550,1030648165,2019650850,1075851296,1043276340,1715107388c1852925216,1635131965,807608428,1010708258,543570550,1030648165c1869770786,540090468,840970560,1010708258,543570550,1030648165c1836413730,942682400,807415856,574046240,1983659567,1696622138c574451313,544044403,840972352,540028983,1043276336,1715107388c1852925216,1970479677,1769414765,543716452,960503856,1010708258c543570550,1030648165,1836413730,1684633376,807430260,574111776c1983659567,1696622138,574451313,544044403,1952737655,540024936c808466226,1010708258,543570550,1030648165,1869770786,540287076c1998599744,1752458345,1010708258,543570550,1030648165,1869770786c960503908,540622880,1952737655,1043276392,1715107388,1852925216c1970479677,960503917,1075851296,790770737,980827198,1902452838c1881292142,543453042,540225856,540356928,1043276337,1715107388c1852925216,1919951421,1075864687,540090425,1043276338,1715107388c1852925216,1919951421,1075864687,1075852081,824194865,1010708258c543570550,1030648165,1836413730,1684633376,807430260,925974560c1010708258,543570550,1030648165,1836413730,540033056,910172208c1010708258,543570550,1030648165,1869770786,943726692,540557344c1952737655,1043276392,1715107388,1852925216,1970479677,943726701c1075851296,790769970,980827198,1902452838,1881292142,543453042c540225856,540160576,1043276337,1715107388,1852925216,1970479677c843063405,843063347,573579312,1983659567,1696622138,574451313c544044403,1075852864,1075851314,790770738,980827198,1902452838c1931623790,1075866997,1075852594,573579318,1983659567,1696622138c574451313,544044403,540422720,540029504,1043276336,1715107388c1852925216,1970479677,1701322861,1952999273,1075851296,1043276336c1715107388,1852925216,1919951421,1075864687,875634742,573976864c1983659567,1696622138,574451313,544044403,540619328,540553792c1043276336,1715107388,1852925216,1919951421,824206447,808665120c790770208,980827198,1902452838,1931623790,1075866997,1075852082c807417906,1010708258,543570550,1030648165,1836413730,875708448c942817312,790769696,980827198,1902452838,1881292142,543453042c824195136,790770208,980827198,1902452838,1881292142,543453042c540225856,540291904,1043276337,1715107388,1852925216,1970479677c859840621,843063349,573579320,1983659567,1696622138,574451313c544044403,1952737655,540024936,573846336,1983659567,1696622138c574451313,544044403,540488256,540553792,1043276336,1715107388c1852925216,1970479677,826286189,843063350,573579312,1983659567c1696622138,574451313,544044403,1075851328,859840560,1043276345c1715107388,1852925216,1970479677,1701322861,1952999273,1075851296c1043276342,1715107388,1852925216,1970479677,540024941,540488000c1043276336,1715107388,1852925216,1919951421,840983663,842285088c790770464,980827198,1902452838,1931623790,807431541,859062304c790769696,980827198,1902452838,1931623790,807431541,540622880c1043276336,1715107388,1852925216,1919951421,824206447,892616736c790770464,980827198,1902452838,1931623790,1075866997,1075852340c807417396,1010708258,543570550,1030648165,1836413730,1075851296c807417905,1010708258,543570550,1030648165,1869770786,540156004c540554304,1043276339,1715107388,1852925216,1970479677,540024941c540619840,1043276336,1715107388,1852925216,1970479677,540024941c540422464,1043276336,1715107388,1852925216,1919951421,824206447c825573408,790770464,980827198,1902452838,1931623790,1075866997c1075851317,807416373,1010708258,543570550,1030648165,1836413730c824193056,808466480,574111776,1983659567,1696622138,574451313c1685025392,1075851808,857748533,1010708258,543570550,1030648165c1836413730,540557344,540357952,1043276336,1715107388,1852925216c1970479677,540024941,540094784,790771776,980827198,1902452838c1881292142,543453042,893394993,573775927,1983659567,1696622138c574451313,544044403,540423488,540554560,1043276336,1715107388c1852925216,1970479677,540024941,540488256,573846080,1983659567c1696622138,574451313,1685025392,1075851808,857747510,1010708258c543570550,1030648165,1836413730,875708448,825638944,790769696c980827198,1902452838,1931623790,807431541,875708448,875708448c1010708258,543570550,1030648165,1869770786,540090468,540227136c1043276339,1715107388,1852925216,1970479677,910172269,910172210c573579316,1983659567,1696622138,574451313,544044403,826286128c826286137,1043276336,1715107388,1852925216,1919951421,840983663c909525024,790770464,980827198,1902452838,1931623790,1075866997c1075851313,807417654,1010708258,543570550,1030648165,1836413730c840970272,808465969,808534048,1010708258,543570550,1030648165c1869770786,540090468,540620352,1043276339,1715107388,1852925216c1970479677,910172269,926949432,573579312,1983659567,1696622138c574451313,544044403,826286128,826286136,1043276342,1715107388c1852925216,1919951421,840983663,842481696,790770464,980827198c1902452838,1931623790,1075866997,1075852849,807416631,1010708258c543570550,1030648165,1836413730,807415840,909197344,1010708258c543570550,1030648165,1869770786,540090468,540358464,1043276339c1715107388,1852925216,1970479677,926949485,926949428,573579318c1983659567,1696622138,574451313,544044403,859840560,825368631c573583414,1983659567,1696622138,574451313,1685025392,1075851808c857749559,1010708258,543570550,1030648165,1836413730,909193760c1075851312,807418167,1010708258,543570550,1030648165,1836413730c1075851296,840970545,808465969,1010708258,543570550,1030648165c1869770786,540090468,540096576,1043276339,1715107388,1852925216c1970479677,943726701,943726640,573579314,1983659567,1696622138c574451313,544044403,859840560,843063350,1043276344,1715107388c1852925216,1919951421,840983663,876101664,790770464,980827198c1902452838,1931623790,1075866997,1075853362,807417144,1010708258c543570550,1030648165,1836413730,1075851296,1075851827,790771762c980827198,1902452838,1881292142,543453042,943726641,573775927c1983659567,1696622138,574451313,544044403,540424256,540555328c1043276336,1715107388,1852925216,1970479677,540024941,808988721c826286128,1043276337,1715107388,1852925216,1919951421,840983663c809058336,790770464,980827198,1902452838,1931623790,1075866997c1075851569,807416121,1010708258,543570550,1030648165,1836413730c1075851296,826286136,1043276337,1715107388,1852925216,1919951421c824206447,859389984,790770464,980827198,1902452838,1931623790c1075866997,1075851833,807416889,1010708258,543570550,1030648165c1836413730,1075851296,1075853363,790770483,980827198,1902452838c1881292142,543453042,960503858,573775926,1983659567,1696622138c574451313,544044403,540226368,540490048,1043276336,1715107388c1852925216,1970479677,540024941,540226368,573780800,1983659567c1696622138,574451313,1685025392,1075851552,857749817,1010708258c543570550,1030648165,1836413730,943276064,808534048,573579312c1983659567,1696622138,574451313,544044403,859840560,943726644c1010708258,543570550,1030648165,1869770786,540156004,842019136c790770464,980827198,1902452838,1931623790,1075866997,826286136c807416624,1010708258,543570550,1030648165,1836413730,807415840c574111776,1983659567,1696622138,574451313,1685025392,1075851552c540356657,1043276339,1715107388,1852925216,1970479677,826286189c1075852336,540422193,1043276336,1715107388,1852925216,1970479677c540024941,540422976,573715264,1983659567,1696622138,574451313c1685025392,1075851808,540553265,1043276339,1715107388,1852925216c1970479677,859840621,826286130,807418160,1010708258,543570550c1030648165,1836413730,1075851296,1075853362,790770227,980827198c1902452838,1881292142,543453042,826286129,857747761,1010708258c543570550,1030648165,1836413730,825311264,826286128,807416369c1010708258,543570550,1030648165,1836413730,824193056,808466480c808534048,1010708258,543570550,1030648165,1869770786,540156004c875639104,790770464,980827198,1902452838,1931623790,1075866997c1075851313,540356913,1043276336,1715107388,1852925216,1970479677c540024941,1075853632,790769713,980827198,1902452838,1881292142c543453042,826286129,857749297,1010708258,543570550,1030648165c1836413730,825311264,826286134,807417905,1010708258,543570550c1030648165,1836413730,1075851296,1075851316,790772019,980827198c1902452838,1881292142,543453042,826286130,857747506,1010708258c543570550,1030648165,1836413730,959660064,842088480,573579313c1983659567,1696622138,574451313,544044403,859840560,859840569c1043276345,1715107388,1852925216,1919951421,824206447,842088480c573775923,1983659567,1696622138,574451313,544044403,842150208c842088480,573579316,792477231,1868970614,1819635058,1010725729c1634744950,1730177140,1768186226,1937010277,1701863784,574450543c1864376948,1852793658,1952671086,1701869940,1701978685,539128931c1954047348,1920495458,1031037797,741883938,1076637760,1076638001c790770483,980827198,1684955496,1047749996,1748661820,1936683040c1869182057,824327534,808466480,573587500,1983659567,1881172026c1953067887,1030647657,741883938,808857906,1043276336,1748661820c1936683040,1869182057,807550318,825507884,1010708258,1748661807c1818521185,1010725733,1933211183,1701863784,1701869940,62c135331840,0,-248512512,1444809532,-221249536,1444809532c-1304428544,1444809532,-693108736,1444808973,-1804599296,1444809530c-770703360,1444809528,1812987904,1444809562,-1153433600,1444809530c-472907776,1444809562,1259339776,1444809531,-791674880,1444809530c-289406976,1444809424,-1719664640,1444809536,634388480,1444809531c-1694498816,1444809532,-370147328,1444809530,-674234368,1444809528c-1642070016,1444809536,-1542455296,1444809536,-2017460224,1444808875c-418381824,1444809532,454033408,1444809563,171966464,1444809531c1547698176,1444809531,708837376,1444809357,1615855616,1444809531c-1579155456,1444809561,-219152384,1444809532,-695205888,1444809530c-217055232,1444809532,-374341632,1444809532,-372244480,1444809532c1493172224,1444809532,494927872,1444809531,467664896,1444809491c-715128832,1444809562,1332740096,1444809531,748683264,1444808987c-1427111936,1444809562,-570425344,1444809530,2035286016,1444809536c-2054160384,1444809536,-1021313024,1444809528,204472320,1444809563c-203423744,1444809530,-2086666240,1444809528,412090368,1444809563c-2023751680,1444809536,1959788544,1444809562,121634816,1444809563c-802160640,1444809528,-409993216,1444809562,370147328,1444809563c-1453326336,1444809536,-1333788672,1444809536,-797966336,1444809562c1103101952,1444809490,-265289728,1444809532,-919601152,1444809530c-1204813824,1444809536,-845152256,1444809536,2104492032,1444809536c-688914432,1444809536,-263192576,1444809532,-589299712,1444809536c-2044723200,1444809245,1989148672,1444809530,-1269825536,1444809528c-179306496,1444809562,328204288,1444809563,245366784,1444809563c-1797259264,1444809457,-1428160512,1444809530,29360128,1444809531c-1299185664,1444809246,-935329792,1444809530,-1271922688,1444809530c-1068498944,1444809530,-1431306240,1444809528,2084569088,1444809530c685768704,1444809563,556793856,1444809563,1469054976,1444809562c-513802240,1444809536,1645215744,1444809531,-355467264,1444808864c-494927872,1444809528,291504128,1444809531,-99614720,1444809530c1198522368,1444809531,-1326448640,1444809530,-272629760,1444809530c-443547648,1444809536,2096103424,1444809457,493879296,1444808971c-933232640,1444809530,-296747008,1444809536,-179306496,1444809536c-56623104,1444809536,-1993342976,1444809536,-1991245824,1444809536c69206016,1444809537,-439353344,1444809532,-437256192,1444809532c-435159040,1444809532,-433061888,1444809532,-430964736,1444809532c154140672,1444809537,-428867584,1444809532,267386880,1444809531c421527552,1444809491,-140509184,1444809562,1326448640,1444809562c1867513856,1444809530,333447168,1444809491,355467264,1444809531c533725184,1444808971,1838153728,1444809530,-2141192192,1444809562c1949302784,1444809530,-939524096,1444809528,-2088763392,1444809562c746586112,1444809563,-764411904,1444809562,-1376780288,1444809530c377487360,1444809491,485490688,1444809594,800063488,1444809563c-429916160,1444809562,-2108686336,1444809536,-1469054976,1444809528c-2085617664,1444809536,-1534066688,1444809457,-1091567616,1444809528c1009778688,1444809531,1924136960,1444809562,848297984,1444808966c1287651328,1444809562,1389363200,1444809531,-2124414976,1444809562c-1828716544,1444809528,2095054848,1444809528,-1181745152,1444809399c1628438528,1444809014,-2083520512,1444809536,-2081423360,1444809536c-2079326208,1444809536,-2077229056,1444809536,-2075131904,1444809536c-2073034752,1444809536,-2070937600,1444809536,-2068840448,1444809536c842006528,1444809466,1875902464,1444809457,765460480,1444809531c-744488960,1444809528,-2015363072,1444808864,-1953497088,1444808864c-2066743296,1444809536,556793856,1444809537,-952107008,1444809562c635437056,1444809537,1837105152,1444809491,1598029824,1444809457c-1387266048,1444809081,38797312,1444809563,-1533018112,1444809528c665845760,1444809537,2048917504,1444809562,1769996288,1444809562c624951296,1444809491,312475648,1444809491,356515840,1444809491c765460480,1444809537,-1104150528,1444809562,786432000,1444809537c1786773504,1444809152,788529152,1444809537,809500672,1444809537c-1324351488,1444809528,839909376,1444809537,-2118123520,1444809528c-335544320,1444809530,870318080,1444809537,-2064646144,1444809536c-543162368,1444809562,956301312,1444809537,1031798784,1444809537c1070596096,1444809537,1995440128,1444809562,1160773632,1444809537c1245708288,1444809537,1366294528,1444809537,1477443584,1444809537c1507852288,1444809537,162529280,1444809563,79691776,1444809563c1538260992,1444809537,-1566572544,1444809483,-513802240,1444809530c1625292800,1444809537,-2062548992,1444809536,1181745152,1444809531c0,0,0,0,0,0c0,0,0,0,0,0c0,0,0,0,0,0c0,0,0,0,0,0c0,0,0,0,0,0c0,0,0,0,0,0c0,0,0,0,0,0c0,0,0,0,0,0c0,0,0,0,0,0c0,0,0,0,0,0c0,0,0,0,0,0c0,0,0,0,0,0c0,0,0,0,0,0c0,0,0,0,0,0c0,0,0,0,0,0c0,0,0,0,0,0c0,0,0,0,0,0c0,0,0,0,0,0c78708736,0,65536,77004800,1983643648,1634235194c2037671280,1763730800,1596079460,808464504,829710128,539113781c1919905635,2053731172,841104741,808465969,909193772,539111472c1886599791,824327540,539113781,1030382689,824979490,573584691c1952542752,1830960488,1076965696,826303280,1077166134,859846705c1076900416,843080496,1077166129,859845426,1077096768,1080911152c893400114,909262947,843069248,1077297207,893401394,808665187c859846464,1077297202,893400370,1010704997,1953708662,1701539698c1768909344,2037674862,574449004,1702127981,1043276402,1715107388c1970106991,1047748972,1715107388,1852925216,1635131965,824385644c1010708258,543570550,1030648165,1818326562,573580064,1983659567c1696622138,574451313,1685025392,540033056,857747505,1010708258c543570550,1030648165,1836413730,540033056,843063344,1010708258c543570550,1030648165,1836413730,540033056,807416384,1010708258c543570550,1030648165,1836413730,1768253472,544499815,809508912c1010708258,543570550,1030648165,1836413730,540360736,843063344c1010708258,543570550,1030648165,1836413730,540360736,807416384c1010708258,543570550,1030648165,1869770786,540156004,824193344c1010708258,543570550,1030648165,1935827234,573653024,1983659567c1696622138,574451313,1075865193,540024888,790771776,980827198c1902452838,1931623790,807431541,1075851296,790769713,980827198c1902452838,1763851630,943726694,540557344,1043276336,1715107388c1852925216,1970479677,1769414765,543716452,826286128,1043276338c1715107388,1852925216,1970479677,826286189,826286128,573579315c1983659567,1696622138,574451313,1685025392,1075851552,908080177c1010708258,543570550,1030648165,1836413730,825311264,892420128c790769696,980827198,1902452838,1881292142,543453042,826286129c573775924,1983659567,1696622138,574451313,544044403,540094784c540488000,1043276336,1715107388,1852925216,1970479677,826286189c826286129,573579315,1983659567,1696622138,574451313,1685025392c1075851552,840972593,1010708258,543570550,1030648165,1836413730c808599584,892420128,790769696,980827198,1902452838,1931623790c1075866997,1075851570,807416625,1010708258,543570550,1030648165c1869770786,540090468,540160576,1043276338,1715107388,1852925216c1970479677,540024941,540160320,1043276336,1715107388,1852925216c1970479677,1769414765,543716452,540029248,1043276336,1715107388c1852925216,1970479677,843063405,826286132,573579317,1983659567c1696622138,574451313,544044403,540291648,540488000,1043276336c1715107388,1852925216,1970479677,843063405,843063348,573579317c1983659567,1696622138,574451313,1685025392,1075851552,840972338c1010708258,543570550,1030648165,1836413730,959594528,892420128c790769696,980827198,1902452838,1931623790,1075866997,1075851315c807417138,1010708258,543570550,1030648165,1869770786,540090468c540095296,1043276338,1715107388,1852925216,1970479677,1769414765c543716452,960503856,1010708258,543570550,1030648165,1836413730c942682400,1075851312,573579313,792477231,1868970614,1819635058c1010725729,1634220662,1701602414,1983659635,1881172026,1953067887c1030647657,1076637730,1043276336,1748661820,1936683040,1869182057c1075985774,841757747,808465969,1010708258,1748661807,1818521185c1010725733,1933211183,1701863784,1701869940,62,0c30474240,0,65536,29097984,1983643648,1634235194c2037671280,1763730800,1596079460,808464504,829710128,539111734c1919905635,2053731172,841104741,808465969,909193772,539111472c1886599791,824327540,539111734,1030382689,892351522,1881154096c1030255713,1663855906,876623424,876623680,909193772,1697394736c825371757,1664102454,893400640,893400896,909193772,841756720c808465969,1010704997,1953708662,1701539698,1768909344,2037674862c574449004,1702127981,1043276402,1715107388,1970106991,1047748972c1715107388,1852925216,1635131965,807608428,1010708258,543570550c1030648165,1869770786,809508964,857748512,1010708258,543570550c1030648165,1836413730,1768253472,544499815,826286128,1010708258c543570550,1030648165,1836413730,1075851296,573579312,1983659567c1696622138,574451313,544044403,826286128,790769696,980827198c1902452838,1931623790,807431541,540164128,1043276336,1715107388c1852925216,1970479677,540024941,808464951,790769696,980827198c1902452838,1931623790,1998613877,1752458345,924856352,573583410c792477231,1868970614,1819635058,1010725729,1634220662,1701602414c1983659635,1881172026,1953067887,1030647657,942682402,1076637744c1043276339,980823868,1684955496,1047749996,980823868,1885431923c1887007845,15973,99680256,0,65536,97452032c1983643648,1634235194,2037671280,1763730800,1596079460,808464504c829710128,539113270,1919905635,2053731172,841104741,808465969c909193772,539111472,1886599791,824327540,539113270,1030382689c808727842,1881154096,1030255713,1814850850,808857906,1835346992c1664237616,1077358912,843068210,909262896,909193772,843067440c1076915557,826303283,959594551,1076900416,841757235,808465969c1835348800,1664368688,1077358912,843068723,942882864,909193772c876621872,1076915557,826303285,825507895,1076900416,841757748c808465969,1835349312,909193772,845951024,808465969,909193772c577056816,980827198,1869771891,1780508011,1936615791,1701607796c1768759869,577922420,1983659567,1919903290,1634497901,1983659635c1696622138,574451313,543973750,790769699,980827198,1902452838c1881292142,543453042,1734960488,857764968,808464672,1010708258c543570550,1030648165,1869770786,1701322852,1952999273,540029728c573583409,1983659567,1696622138,574451313,1685025392,1768253472c544499815,824194611,790769712,980827198,1902452838,1881292142c543453042,1734960488,908096616,808525875,1043276336,1715107388c1852925216,1919951421,1746953327,1751607653,808919156,808464672c1010708258,543570550,1030648165,1836413730,1768253472,544499815c809508912,1010708258,543570550,1030648165,1836413730,540033056c826286128,1010708258,543570550,1030648165,1836413730,540033056c807416128,1010708258,543570550,1030648165,1836413730,540426272c826286128,1010708258,543570550,1030648165,1836413730,540426272c807416128,1010708258,543570550,1030648165,1836413730,540491808c1075853120,1043276338,1715107388,1852925216,1970479677,943726701c540557344,790770496,980827198,1902452838,1931623790,1075866997c960503865,573849632,1983659567,1696622138,574451313,544044403c540029248,540029248,790771008,980827198,1902452838,1931623790c807431541,942682400,807415856,1010708258,543570550,1030648165c1869770786,540156004,540356928,1043276339,1715107388,1852925216c1970479677,540024941,540422464,1043276336,1715107388,1852925216c1970479677,540024941,808857906,573579312,1983659567,1696622138c574451313,1685025392,1075851552,857749553,1010708258,543570550c1030648165,1836413730,925974560,959528992,790769696,980827198c1902452838,1931623790,807431541,825311264,573718560,1983659567c1696622138,574451313,1685025392,1075851808,857747762,1010708258c543570550,1030648165,1836413730,540164128,540160576,1043276336c1715107388,1852925216,1970479677,540024941,1075851840,1043276338c1715107388,1852925216,1919951421,824206447,875708448,790770464"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Секвестр?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46"/>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46. Страхование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1"/>
          <w:numId w:val="82"/>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сновные страховые понятия? </w:t>
      </w:r>
    </w:p>
    <w:p>
      <w:pPr>
        <w:pStyle w:val="Normal"/>
        <w:widowControl/>
        <w:numPr>
          <w:ilvl w:val="1"/>
          <w:numId w:val="82"/>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иды и формы страхования? </w:t>
      </w:r>
    </w:p>
    <w:p>
      <w:pPr>
        <w:pStyle w:val="Normal"/>
        <w:widowControl/>
        <w:numPr>
          <w:ilvl w:val="1"/>
          <w:numId w:val="82"/>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острахование, перестрахование и взаимное страхование? </w:t>
      </w:r>
    </w:p>
    <w:p>
      <w:pPr>
        <w:pStyle w:val="Normal"/>
        <w:widowControl/>
        <w:numPr>
          <w:ilvl w:val="1"/>
          <w:numId w:val="82"/>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Договор имущественного и личного страхования? </w:t>
      </w:r>
    </w:p>
    <w:p>
      <w:pPr>
        <w:pStyle w:val="Normal"/>
        <w:widowControl/>
        <w:numPr>
          <w:ilvl w:val="1"/>
          <w:numId w:val="82"/>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страхователя? </w:t>
      </w:r>
    </w:p>
    <w:p>
      <w:pPr>
        <w:pStyle w:val="Normal"/>
        <w:widowControl/>
        <w:numPr>
          <w:ilvl w:val="1"/>
          <w:numId w:val="82"/>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страховщика? </w:t>
      </w:r>
    </w:p>
    <w:p>
      <w:pPr>
        <w:pStyle w:val="Normal"/>
        <w:widowControl/>
        <w:numPr>
          <w:ilvl w:val="1"/>
          <w:numId w:val="82"/>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уброгация? </w:t>
      </w:r>
    </w:p>
    <w:p>
      <w:pPr>
        <w:pStyle w:val="Normal"/>
        <w:widowControl/>
        <w:numPr>
          <w:ilvl w:val="1"/>
          <w:numId w:val="82"/>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бязательное (имущественное и личное) страхование? </w:t>
      </w:r>
    </w:p>
    <w:p>
      <w:pPr>
        <w:pStyle w:val="Normal"/>
        <w:widowControl/>
        <w:numPr>
          <w:ilvl w:val="1"/>
          <w:numId w:val="82"/>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бязательное государственное страхование? </w:t>
      </w:r>
    </w:p>
    <w:p>
      <w:pPr>
        <w:pStyle w:val="Normal"/>
        <w:widowControl/>
        <w:numPr>
          <w:ilvl w:val="1"/>
          <w:numId w:val="82"/>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екращение договора страхования? </w:t>
      </w:r>
    </w:p>
    <w:p>
      <w:pPr>
        <w:pStyle w:val="Normal"/>
        <w:widowControl/>
        <w:numPr>
          <w:ilvl w:val="1"/>
          <w:numId w:val="82"/>
        </w:numPr>
        <w:ind w:left="0" w:right="9" w:hanging="0"/>
        <w:jc w:val="both"/>
        <w:rPr>
          <w:rFonts w:ascii="Times New Roman" w:hAnsi="Times New Roman" w:cs="Times New Roman"/>
          <w:sz w:val="28"/>
          <w:szCs w:val="28"/>
        </w:rPr>
      </w:pPr>
      <w:r>
        <w:rPr>
          <w:rFonts w:cs="Times New Roman" w:ascii="Times New Roman" w:hAnsi="Times New Roman"/>
          <w:sz w:val="28"/>
          <w:szCs w:val="28"/>
        </w:rPr>
        <w:t>Основания освобождения страховщика от выплаты страхового возмещения и страховой суммы?</w:t>
      </w:r>
      <w:r>
        <w:rPr>
          <w:rFonts w:eastAsia="Calibri" w:cs="Times New Roman" w:ascii="Times New Roman" w:hAnsi="Times New Roman"/>
          <w:sz w:val="28"/>
          <w:szCs w:val="28"/>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92"/>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92"/>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92"/>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47. Поручение. Действие в чужом интересе без поручения.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1"/>
          <w:numId w:val="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договора поручения? </w:t>
      </w:r>
    </w:p>
    <w:p>
      <w:pPr>
        <w:pStyle w:val="Normal"/>
        <w:widowControl/>
        <w:numPr>
          <w:ilvl w:val="1"/>
          <w:numId w:val="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едмет и стороны договора поручения? </w:t>
      </w:r>
    </w:p>
    <w:p>
      <w:pPr>
        <w:pStyle w:val="Normal"/>
        <w:widowControl/>
        <w:numPr>
          <w:ilvl w:val="1"/>
          <w:numId w:val="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Форма договора поручения? </w:t>
      </w:r>
    </w:p>
    <w:p>
      <w:pPr>
        <w:pStyle w:val="Normal"/>
        <w:widowControl/>
        <w:numPr>
          <w:ilvl w:val="1"/>
          <w:numId w:val="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Доверенность на совершение действий поверенного?  </w:t>
      </w:r>
    </w:p>
    <w:p>
      <w:pPr>
        <w:pStyle w:val="Normal"/>
        <w:widowControl/>
        <w:numPr>
          <w:ilvl w:val="1"/>
          <w:numId w:val="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сторон по договору поручения?  </w:t>
      </w:r>
    </w:p>
    <w:p>
      <w:pPr>
        <w:pStyle w:val="Normal"/>
        <w:widowControl/>
        <w:numPr>
          <w:ilvl w:val="1"/>
          <w:numId w:val="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сторон по договору поручения?  </w:t>
      </w:r>
    </w:p>
    <w:p>
      <w:pPr>
        <w:pStyle w:val="Normal"/>
        <w:widowControl/>
        <w:numPr>
          <w:ilvl w:val="1"/>
          <w:numId w:val="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екращение договора поручения? </w:t>
      </w:r>
    </w:p>
    <w:p>
      <w:pPr>
        <w:pStyle w:val="Normal"/>
        <w:widowControl/>
        <w:numPr>
          <w:ilvl w:val="1"/>
          <w:numId w:val="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обязательства из действий в чужом интересе без поручения?  </w:t>
      </w:r>
    </w:p>
    <w:p>
      <w:pPr>
        <w:pStyle w:val="Normal"/>
        <w:widowControl/>
        <w:numPr>
          <w:ilvl w:val="1"/>
          <w:numId w:val="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лица, действующего в чужом интересе без поручения?  </w:t>
      </w:r>
    </w:p>
    <w:p>
      <w:pPr>
        <w:pStyle w:val="Normal"/>
        <w:widowControl/>
        <w:numPr>
          <w:ilvl w:val="1"/>
          <w:numId w:val="14"/>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оотношение указанных обязательств с представительством при отсутствии полномочий и при их превышении? </w:t>
      </w:r>
      <w:r>
        <w:rPr>
          <w:rFonts w:eastAsia="Calibri" w:cs="Times New Roman" w:ascii="Times New Roman" w:hAnsi="Times New Roman"/>
          <w:sz w:val="28"/>
          <w:szCs w:val="28"/>
        </w:rPr>
        <w:t xml:space="preserve">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42"/>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48. Комиссия. Агентирование.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14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и виды договора комиссии? </w:t>
      </w:r>
    </w:p>
    <w:p>
      <w:pPr>
        <w:pStyle w:val="Normal"/>
        <w:widowControl/>
        <w:numPr>
          <w:ilvl w:val="0"/>
          <w:numId w:val="14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личия договора поручения и комиссии? </w:t>
      </w:r>
    </w:p>
    <w:p>
      <w:pPr>
        <w:pStyle w:val="Normal"/>
        <w:widowControl/>
        <w:numPr>
          <w:ilvl w:val="0"/>
          <w:numId w:val="14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тороны договора комиссии?  </w:t>
      </w:r>
    </w:p>
    <w:p>
      <w:pPr>
        <w:pStyle w:val="Normal"/>
        <w:widowControl/>
        <w:numPr>
          <w:ilvl w:val="0"/>
          <w:numId w:val="14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убкомиссия?  </w:t>
      </w:r>
    </w:p>
    <w:p>
      <w:pPr>
        <w:pStyle w:val="Normal"/>
        <w:widowControl/>
        <w:numPr>
          <w:ilvl w:val="0"/>
          <w:numId w:val="14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комиссионера? </w:t>
      </w:r>
    </w:p>
    <w:p>
      <w:pPr>
        <w:pStyle w:val="Normal"/>
        <w:widowControl/>
        <w:numPr>
          <w:ilvl w:val="0"/>
          <w:numId w:val="14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комиссионера?  </w:t>
      </w:r>
    </w:p>
    <w:p>
      <w:pPr>
        <w:pStyle w:val="Normal"/>
        <w:widowControl/>
        <w:numPr>
          <w:ilvl w:val="0"/>
          <w:numId w:val="14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екращение договора комиссии ? </w:t>
      </w:r>
    </w:p>
    <w:p>
      <w:pPr>
        <w:pStyle w:val="Normal"/>
        <w:widowControl/>
        <w:numPr>
          <w:ilvl w:val="0"/>
          <w:numId w:val="14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агентского договора? Место агентского договора в системе договоров об оказании посреднических услуг?  </w:t>
      </w:r>
    </w:p>
    <w:p>
      <w:pPr>
        <w:pStyle w:val="Normal"/>
        <w:widowControl/>
        <w:numPr>
          <w:ilvl w:val="0"/>
          <w:numId w:val="14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граничения прав принципала и агента?  </w:t>
      </w:r>
    </w:p>
    <w:p>
      <w:pPr>
        <w:pStyle w:val="Normal"/>
        <w:widowControl/>
        <w:numPr>
          <w:ilvl w:val="0"/>
          <w:numId w:val="14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убагентский договор? </w:t>
      </w:r>
    </w:p>
    <w:p>
      <w:pPr>
        <w:pStyle w:val="Normal"/>
        <w:widowControl/>
        <w:numPr>
          <w:ilvl w:val="0"/>
          <w:numId w:val="14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екращение агентского договора?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77"/>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49. Доверительное управление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5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и признаки договора доверительного управления имуществом?  </w:t>
      </w:r>
    </w:p>
    <w:p>
      <w:pPr>
        <w:pStyle w:val="Normal"/>
        <w:widowControl/>
        <w:numPr>
          <w:ilvl w:val="0"/>
          <w:numId w:val="5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ущественные условия договора доверительного имуществом? </w:t>
      </w:r>
    </w:p>
    <w:p>
      <w:pPr>
        <w:pStyle w:val="Normal"/>
        <w:widowControl/>
        <w:numPr>
          <w:ilvl w:val="0"/>
          <w:numId w:val="5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Ценные бумаги как предмет договора доверительного имуществом? </w:t>
      </w:r>
    </w:p>
    <w:p>
      <w:pPr>
        <w:pStyle w:val="Normal"/>
        <w:widowControl/>
        <w:numPr>
          <w:ilvl w:val="0"/>
          <w:numId w:val="5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овое регулирование договора доверительного управления имуществом?  </w:t>
      </w:r>
    </w:p>
    <w:p>
      <w:pPr>
        <w:pStyle w:val="Normal"/>
        <w:widowControl/>
        <w:numPr>
          <w:ilvl w:val="0"/>
          <w:numId w:val="5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снования учреждения доверительного управления имуществом? </w:t>
      </w:r>
    </w:p>
    <w:p>
      <w:pPr>
        <w:pStyle w:val="Normal"/>
        <w:widowControl/>
        <w:numPr>
          <w:ilvl w:val="0"/>
          <w:numId w:val="5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бособление имущества, находящегося в доверительном управлении? </w:t>
      </w:r>
    </w:p>
    <w:p>
      <w:pPr>
        <w:pStyle w:val="Normal"/>
        <w:widowControl/>
        <w:numPr>
          <w:ilvl w:val="0"/>
          <w:numId w:val="5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собенности передачи в доверительное управление имущества, обремененного залогом? </w:t>
      </w:r>
    </w:p>
    <w:p>
      <w:pPr>
        <w:pStyle w:val="Normal"/>
        <w:widowControl/>
        <w:numPr>
          <w:ilvl w:val="0"/>
          <w:numId w:val="5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одержание договора доверительного управления имуществом? </w:t>
      </w:r>
    </w:p>
    <w:p>
      <w:pPr>
        <w:pStyle w:val="Normal"/>
        <w:widowControl/>
        <w:numPr>
          <w:ilvl w:val="0"/>
          <w:numId w:val="5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доверительного управляющего? </w:t>
      </w:r>
    </w:p>
    <w:p>
      <w:pPr>
        <w:pStyle w:val="Normal"/>
        <w:widowControl/>
        <w:numPr>
          <w:ilvl w:val="0"/>
          <w:numId w:val="5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екращение договора доверительного управления имуществом?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3"/>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13"/>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13"/>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50. Коммерческая концессия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10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и характеристика договора коммерческой концессии? </w:t>
      </w:r>
    </w:p>
    <w:p>
      <w:pPr>
        <w:pStyle w:val="Normal"/>
        <w:widowControl/>
        <w:numPr>
          <w:ilvl w:val="0"/>
          <w:numId w:val="10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овое регулирование договора коммерческой концессии? </w:t>
      </w:r>
    </w:p>
    <w:p>
      <w:pPr>
        <w:pStyle w:val="Normal"/>
        <w:widowControl/>
        <w:numPr>
          <w:ilvl w:val="0"/>
          <w:numId w:val="10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ущественные и иные условия договора коммерческой концессии? </w:t>
      </w:r>
    </w:p>
    <w:p>
      <w:pPr>
        <w:pStyle w:val="Normal"/>
        <w:widowControl/>
        <w:numPr>
          <w:ilvl w:val="0"/>
          <w:numId w:val="10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собенности предмета договора коммерческой концессии? </w:t>
      </w:r>
    </w:p>
    <w:p>
      <w:pPr>
        <w:pStyle w:val="Normal"/>
        <w:widowControl/>
        <w:numPr>
          <w:ilvl w:val="0"/>
          <w:numId w:val="10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в силу закона и в силу договора) пользователя? </w:t>
      </w:r>
    </w:p>
    <w:p>
      <w:pPr>
        <w:pStyle w:val="Normal"/>
        <w:widowControl/>
        <w:numPr>
          <w:ilvl w:val="0"/>
          <w:numId w:val="10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в силу закона и в силу договора) правообладателя? </w:t>
      </w:r>
    </w:p>
    <w:p>
      <w:pPr>
        <w:pStyle w:val="Normal"/>
        <w:widowControl/>
        <w:numPr>
          <w:ilvl w:val="0"/>
          <w:numId w:val="10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овые последствия перемены лиц в обязательстве, возникающем из договора коммерческой концессии? </w:t>
      </w:r>
    </w:p>
    <w:p>
      <w:pPr>
        <w:pStyle w:val="Normal"/>
        <w:widowControl/>
        <w:numPr>
          <w:ilvl w:val="0"/>
          <w:numId w:val="10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граничения прав сторон по договору коммерческой концессии? </w:t>
      </w:r>
    </w:p>
    <w:p>
      <w:pPr>
        <w:pStyle w:val="Normal"/>
        <w:widowControl/>
        <w:numPr>
          <w:ilvl w:val="0"/>
          <w:numId w:val="10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сторон по договору коммерческой концессии? </w:t>
      </w:r>
    </w:p>
    <w:p>
      <w:pPr>
        <w:pStyle w:val="Normal"/>
        <w:widowControl/>
        <w:numPr>
          <w:ilvl w:val="0"/>
          <w:numId w:val="10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Изменение и прекращение договора коммерческой концессии?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59"/>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51. Простое товарищество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8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ущественные условия договора простого товарищества? </w:t>
      </w:r>
    </w:p>
    <w:p>
      <w:pPr>
        <w:pStyle w:val="Normal"/>
        <w:widowControl/>
        <w:numPr>
          <w:ilvl w:val="0"/>
          <w:numId w:val="8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Виды простого товарищества? </w:t>
      </w:r>
    </w:p>
    <w:p>
      <w:pPr>
        <w:pStyle w:val="Normal"/>
        <w:widowControl/>
        <w:numPr>
          <w:ilvl w:val="0"/>
          <w:numId w:val="8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участников простого товарищества? </w:t>
      </w:r>
    </w:p>
    <w:p>
      <w:pPr>
        <w:pStyle w:val="Normal"/>
        <w:widowControl/>
        <w:numPr>
          <w:ilvl w:val="0"/>
          <w:numId w:val="8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сновные обязанности товарищей?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98"/>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52. Публичное обещание награды. Публичный конкурс. Проведение игр и пари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2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граничение обязательств из публичного конкурса от обязательств из публичного обещания награды? </w:t>
      </w:r>
    </w:p>
    <w:p>
      <w:pPr>
        <w:pStyle w:val="Normal"/>
        <w:widowControl/>
        <w:numPr>
          <w:ilvl w:val="0"/>
          <w:numId w:val="2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собенности публичного конкурса на право заключения договора? </w:t>
      </w:r>
    </w:p>
    <w:p>
      <w:pPr>
        <w:pStyle w:val="Normal"/>
        <w:widowControl/>
        <w:numPr>
          <w:ilvl w:val="0"/>
          <w:numId w:val="2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Требования, связанные с организацией игр и пар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 понятие и виды алеаторных сделок?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 натуральные обязательств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понятие лотереи, тотализатора и иных основанных на риске игр?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43"/>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53. Обязательства, возникающие вследствие причинения вреда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1"/>
          <w:numId w:val="6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w:t>
        <w:tab/>
        <w:t xml:space="preserve">за вред, причиненный органами дознания, предварительного следствия, прокуратуры и суда не зависимо от вины? </w:t>
      </w:r>
    </w:p>
    <w:p>
      <w:pPr>
        <w:pStyle w:val="Normal"/>
        <w:widowControl/>
        <w:numPr>
          <w:ilvl w:val="1"/>
          <w:numId w:val="6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за вред, причиненный органами дознания, предварительного следствия, прокуратуры и суда при наличии вины? </w:t>
      </w:r>
    </w:p>
    <w:p>
      <w:pPr>
        <w:pStyle w:val="Normal"/>
        <w:widowControl/>
        <w:numPr>
          <w:ilvl w:val="1"/>
          <w:numId w:val="60"/>
        </w:numPr>
        <w:ind w:left="0" w:right="9" w:hanging="0"/>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26">
                <wp:simplePos x="0" y="0"/>
                <wp:positionH relativeFrom="page">
                  <wp:posOffset>646430</wp:posOffset>
                </wp:positionH>
                <wp:positionV relativeFrom="page">
                  <wp:posOffset>450850</wp:posOffset>
                </wp:positionV>
                <wp:extent cx="6350" cy="6350"/>
                <wp:effectExtent l="0" t="0" r="635" b="0"/>
                <wp:wrapSquare wrapText="bothSides"/>
                <wp:docPr id="25" name="Группа 75"/>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75" style="position:absolute;margin-left:50.9pt;margin-top:35.5pt;width:0.5pt;height:0.5pt" coordorigin="1018,710" coordsize="10,10">
                <v:rect id="shape_0" ID="Shape 279310" coordsize="9144,9144" path="l0,0l9144,0c9144,9144,0,9144,0,0c32,0,2162688,0,209190912,2125380602c65536,0,0,0,2162688,0c209190912,2125380602,65536,0,0,0c2162688,0,1590755328,1444809227,1224802304,1444809530c0,0,2162688,0,209190912,2125380602c65536,0,0,0,2162688,0c1590755328,1444809227,-225378304,1444809566,2097152,0c2162688,0,209190912,2125380602,65536,0c0,0,2162688,0,209190912,2125380602c65536,0,0,0,2162688,0c-1723793408,1444809227,1224802304,1444809530,0,0c2162688,0,209190912,2125380602,65536,0c0,0,2162688,0,209190912,2125380602c65536,0,0,0,2162688,0c209190912,2125380602,65536,0,0,0c2162688,0,-1723793408,1444809227,1224802304,1444809530c0,0,2162688,0,209190912,2125380602c65536,0,0,0,2162688,0c209190912,2125380602,65536,0,0,0c4259840,0,0,0,0,0c0,0,0,0,0,0c0,0,16711680,13762815,2162690,0c209190912,2125380602,65536,0,0,0c2162688,0,-1723793408,1444809227,-225378304,1444809566c2097152,0,2162688,0,209190912,2125380602c65536,0,0,0,2162688,0c209190912,2125380602,65536,0,0,0c2162688,0,-1723793408,1444809227,-225378304,1444809566c2097152,0,2162688,0,209190912,2125380602c65536,0,0,0,4259840,0c1653604352,2125382152,131072,65536,1661468672,2125382152c1400897536,2125380605,1400897536,2125380605,-1382219776,0c0,0,2162688,0,1590755328,1444809227c1224802304,1444809530,2097152,0,2162688,0c1590755328,1444809227,1224802304,1444809530,0,0c2162688,0,1590755328,1444809227,-225378304,1444809566c0,0,2162688,0,209190912,2125380602c65536,0,0,0,2162688,0c1590755328,1444809227,1224802304,1444809530,0,0c2162688,0,-1723793408,1444809227,-49217536,1444809566c2097152,0,2162688,0,-1723793408,1444809227c1224802304,1444809530,0,0,2162688,0c1590755328,1444809227,1224802304,1444809530,7536640,0c2162688,0,209190912,2125380602,65536,0c0,0,2162688,0,209190912,2125380602c65536,0,0,0,2162688,0c-1723793408,1444809227,-225378304,1444809566,0,0c2162688,0,209190912,2125380602,65536,0c0,0,2162688,0,1590755328,1444809227c-225378304,1444809566,2097152,0,2162688,0c-1723793408,1444809227,1224802304,1444809530,2097152,0c2162688,0,209190912,2125380602,65536,0c0,0,2162688,0,1590755328,1444809227c-483328000,1444809566,2097152,0,2162688,0c209190912,2125380602,65536,0,0,0c2162688,0,209190912,2125380602,65536,0c0,0,2162688,0,209190912,2125380602c65536,0,0,0,2162688,0c1590755328,1444809227,1224802304,1444809530,0,0c2162688,0,209190912,2125380602,65536,0c0,0,2162688,0,-1723793408,1444809227c1224802304,1444809530,0,0,2162688,0c209190912,2125380602,65536,0,0,0c2162688,0,-1723793408,1444809227,-483328000,1444809566c0,0,2162688,0,209190912,2125380602c65536,0,0,0,2162688,0c1590755328,1444809227,1224802304,1444809530,2097152,0c2162688,0,209190912,2125380602,65536,0c0,0,2162688,0,209190912,2125380602c65536,0,0,0,2162688,0c1590755328,1444809227,1224802304,1444809530,2097152,0c2162688,0,-1723793408,1444809227,1224802304,1444809530c0,0,2162688,0,-1723793408,1444809227c1224802304,1444809530,0,0,4259840,0c1653604352,2125382152,65536,65536,1661468672,2125382152c1400897536,2125380605,1400897536,2125380605,131072,5373952c73,0,2162688,0,-1723793408,1444809227c-483328000,1444809566,2097152,0,2162688,0c209190912,2125380602,65536,0,0,0c2162688,0,1590755328,1444809227,1224802304,1444809530c2097152,0,2162688,0,1590755328,1444809227c1224802304,1444809530,0,0,2162688,0c-1723793408,1444809227,1224802304,1444809530,2097152,0c2162688,0,209190912,2125380602,65536,0c0,0,2162688,0,209190912,2125380602c65536,0,0,0,2162688,0c1590755328,1444809227,1224802304,1444809530,0,0c2162688,0,209190912,2125380602,65536,0c0,0,2162688,0,-1723793408,1444809227c1224802304,1444809530,2097152,0,2162688,0c209190912,2125380602,65536,0,0,0c2162688,0,209190912,2125380602,65536,0c0,0,2162688,0,-1723793408,1444809227c1224802304,1444809530,7536640,0,2162688,0c209190912,2125380602,65536,0,0,0c2162688,0,-1723793408,1444809227,1224802304,1444809530c0,0,2162688,0,209190912,2125380602c65536,0,0,0,2162688,0c-1723793408,1444809227,282132480,1444809567,2097152,0c2162688,0,209190912,2125380602,65536,0c0,0,2162688,0,209190912,2125380602c65536,0,0,0,2162688,0c209190912,2125380602,65536,0,0,0c2162688,0,1590755328,1444809227,-483328000,1444809566c0,0,2162688,0,209190912,2125380602c65536,0,0,0,2162688,0c-1723793408,1444809227,1224802304,1444809530,0,0c2162688,0,209190912,2125380602,65536,0c0,0,2162688,0,1590755328,1444809227c-398393344,1444809566,0,0,2162688,0c209190912,2125380602,65536,0,0,0c2162688,0,209190912,2125380602,65536,0c0,0,2162688,0,1590755328,1444809227c241238016,1444809567,0,0,2162688,0c-1723793408,1444809227,-483328000,1444809566,0,0c2162688,0,1590755328,1444809227,1224802304,1444809530c0,0,2162688,0,209190912,2125380602c65536,0,0,0,2162688,0c209190912,2125380602,65536,0,0,0c2162688,0,-1723793408,1444809227,1224802304,1444809530c0,0,2162688,0,209190912,2125380602c65536,0,0,0,2162688,0c-1723793408,1444809227,-398393344,1444809566,0,0c2162688,0,1590755328,1444809227,1224802304,1444809530c7536640,0,2162688,0,209190912,2125380602c65536,0,0,0,2162688,0c209190912,2125380602,65536,0,0,0c2162688,0,209190912,2125380602,65536,0c0,0,2162688,0,1590755328,1444809227c1224802304,1444809530,0,0,2162688,0c209190912,2125380602,65536,0,0,0c2162688,0,1590755328,1444809227,104923136,1444809567c2097152,0,2162688,0,1590755328,1444809227c1224802304,1444809530,7536640,0,2162688,0c209190912,2125380602,65536,0,0,0c2162688,0,-1723793408,1444809227,-483328000,1444809566c2097152,0,2162688,0,209190912,2125380602c65536,0,0,0,2162688,0c-1723793408,1444809227,-1482620928,1444809566,2097152,0c2162688,0,209190912,2125380602,65536,0c0,0,2162688,0,-1723793408,1444809227c1224802304,1444809530,7536640,0,2162688,0c209190912,2125380602,65536,0,0,0c2162688,0,-1723793408,1444809227,-483328000,1444809566c0,0,2162688,0,209190912,2125380602c65536,0,0,0,2162688,0c1590755328,1444809227,-483328000,1444809566,0,0c2162688,0,209190912,2125380602,65536,0c0,0,2162688,0,1590755328,1444809227c-1482620928,1444809566,2097152,0,2162688,0c209190912,2125380602,65536,0,0,0c2162688,0,1590755328,1444809227,1224802304,1444809530c2097152,0,2162688,0,209190912,2125380602c65536,0,0,0,2162688,0c-1723793408,1444809227,241238016,1444809567,0,0c2162688,0,209190912,2125380602,65536,0c0,0,2162688,0,209190912,2125380602c65536,0,0,0,2162688,0c1590755328,1444809227,-483328000,1444809566,7536640,0c2162688,0,209190912,2125380602,65536,0c0,0,2162688,0,65536,1444610048c0,0,-1051721728,1444809566,2162688,0c1590755328,1444809227,282132480,1444809567,2097152,0c2162688,0,-1723793408,1444809227,-398393344,1444809566c0,0,2162688,0,1592786944,2125382154c344981504,1444809534,-1173356544,1444809566,2162688,0c209190912,2125380602,65536,0,0,0c2162688,0,209190912,2125380602,65536,0c0,0,2162688,0,-1723793408,1444809227c241238016,1444809567,0,0,2162688,0c209190912,2125380602,65536,0,0,0c2162688,0,1590755328,1444809227,-1482620928,1444809566c2097152,0,2162688,0,0,11796480c0,0,0,0,2162688,0c209190912,2125380602,65536,0,0,0c2162688,0,-1723793408,1444809227,1224802304,1444809530c2097152,0,2162688,0,209190912,2125380602c65536,0,0,0,2162688,0c-1723793408,1444809227,1224802304,1444809530,2097152,0c2162688,0,209190912,2125380602,65536,0c0,0,2162688,0,1590755328,1444809227c241238016,1444809567,0,0,2162688,0c209190912,2125380602,65536,0,0,0c2162688,0,-1723793408,1444809227,-483328000,1444809566c2097152,0,2162688,0,209190912,2125380602c65536,0,0,0,2162688,0c-1723793408,1444809227,241238016,1444809567,0,0c2162688,0,209190912,2125380602,65536,0c0,0,2162688,0,1968701440,2125377518c0,8060928,0,0,2162688,0c209190912,2125380602,65536,0,0,0c2162688,0,1590755328,1444809227,-483328000,1444809566c0,0,2162688,0,209190912,2125380602c65536,0,0,0,4259840,0c1653604352,2125382152,65536,65536,1661468672,2125382152c1470103552,1444809229,1400897536,2125380605,65536,0c4194304,0,2162688,0,209190912,2125380602c65536,0,0,0,2162688,0c209190912,2125380602,65536,0,0,0c2162688,0,209190912,2125380602,65536,0c0,0,2162688,0,209190912,2125380602c131072,0,-1063256064,1444809228,2162688,0c209190912,2125380602,65536,0,0,0c2162688,0,209190912,2125380602,65536,0c0,0,2162688,0,209190912,2125380602c65536,0,0,0,2162688,0c-1723793408,1444809227,241238016,1444809567,0,0c2162688,0,209190912,2125380602,65536,0c0,0,2162688,0,1590755328,1444809227c1224802304,1444809530,0,0,2162688,0c209190912,2125380602,65536,0,0,0c2162688,0,1590755328,1444809227,241238016,1444809567c0,0,2162688,0,-1723793408,1444809227c241238016,1444809567,7536640,0,2162688,0c209190912,2125380602,65536,0,0,0c2162688,0,1590755328,1444809227,241238016,1444809567c0,0,2162688,0,1590755328,1444809227c-483328000,1444809566,2097152,0,2162688,0c209190912,2125380602,65536,0,0,0c2162688,0,-1723793408,1444809227,-483328000,1444809566c0,0,2162688,0,209190912,2125380602c65536,0,0,0,2162688,0c209190912,2125380602,65536,0,0,0c2162688,0,65536,327680,2000420864,4091962c0,0,2162688,0,209190912,2125380602c65536,0,0,0,2162688,0c1590755328,1444809227,241238016,1444809567,7536640,0c2162688,0,209190912,2125380602,65536,0c0,0,2162688,0,11796480,65536c34,0,4063232,0,2162688,0c209190912,2125380602,65536,0,0,0c2162688,0,209190912,2125380602,131072,0c1300234240,1444809572,2162688,0,209190912,2125380602c65536,0,0,0,2162688,0c1434451968,1444809229,0,0,2097152,0c2162688,0,209190912,2125380602,65536,0c0,0,2162688,0,209190912,2125380602c65536,0,0,0,2162688,0c-1723793408,1444809227,241238016,1444809567,0,0c2162688,0,209190912,2125380602,65536,0c0,0,2162688,0,1590755328,1444809227c241238016,1444809567,7536640,0,2162688,0c1590755328,1444809227,241238016,1444809567,2097152,0c2162688,0,1590755328,1444809227,241238016,1444809567c0,0,2162688,0,209190912,2125380602c65536,0,0,0,2162688,0c209190912,2125380602,65536,0,0,0c2162688,0,209190912,2125380602,65536,0c0,0,2162688,0,1595408384,2125382154c344981504,1444809534,2139095040,2125381994,2162688,0c209190912,2125380602,65536,0,0,0c2162688,0,1590755328,1444809227,241238016,1444809567c2097152,0,2162688,0,-1723793408,1444809227c241238016,1444809567,7536640,0,2162688,0c209190912,2125380602,65536,0,0,0c2162688,0,1590755328,1444809227,0,0c7536640,0,2162688,0,209190912,2125380602c65536,0,0,0,2162688,0c209190912,2125380602,65536,0,0,0c2162688,0,-1723793408,1444809227,241238016,1444809567c0,0,2162688,0,209190912,2125380602c65536,0,0,0,2162688,0c209190912,2125380602,65536,0,0,0c2162688,0,209190912,2125380602,65536,0c0,0,2162688,0,1590755328,1444809227c241238016,1444809567,7536640,0,2162688,0c1590755328,1444809227,0,0,7536640,0c2162688,0,209190912,2125380602,65536,0c0,0,2162688,0,209190912,2125380602c65536,0,0,0,2162688,0c131072,1444610048,177209344,1444809100,2097152,0c2162688,0,209190912,2125380602,65536,0c0,0,2162688,0,-1723793408,1444809227c241238016,1444809567,0,0,2162688,0c-1723793408,1444809227,0,0,7536640,0c2162688,0,209190912,2125380602,65536,0c0,0,2162688,0,209190912,2125380602c65536,0,0,0,2162688,0c209190912,2125380602,65536,0,0,0c2162688,0,209190912,2125380602,65536,0c0,0,2162688,0,209190912,2125380602c65536,0,0,0,2162688,0c-1723793408,1444809227,0,0,7536640,0c2162688,0,209190912,2125380602,65536,0c0,0,2162688,0,209190912,2125380602c65536,0,0,0,2162688,0c1590755328,1444809227,0,0,7536640,0c2162688,0,209190912,2125380602,65536,0c0,0,2162688,0,1590755328,1444809227c0,0,7536640,0,2162688,0c209190912,2125380602,65536,0,0,0c2162688,0,11796480,65536,34,0c0,0,2162688,0,1590755328,1444809227c0,0,7536640,0,2162688,0c209190912,2125380602,65536,0,0,0c2162688,0,209190912,2125380602,65536,0c0,0,2162688,0,1482686464,1444809229c0,0,7536640,0,2162688,0c209190912,2125380602,65536,0,0,0c2162688,0,795869184,1444808813,0,0c0,0,2162688,0,1590755328,1444809227c0,0,7536640,0,2162688,0c1590755328,1444809227,0,0,7536640,0c2162688,0,-1723793408,1444809227,0,0c7536640,0,2162688,0,1590755328,1444809227c0,0,7536640,0,2162688,0c209190912,2125380602,65536,0,0,0c2162688,0,209190912,2125380602,65536,0c0,0,2162688,0,1590755328,1444809227c0,0,7536640,0,2162688,0c1590755328,1444809227,0,0,7536640,0c2162688,0,-1723793408,1444809227,0,0c7536640,0,2162688,0,1590755328,1444809227c0,0,7536640,0,2162688,0c209190912,2125380602,65536,0,0,0c2162688,0,-1723793408,1444809227,0,0c7536640,0,2162688,0,209190912,2125380602c65536,0,0,0,2162688,0c-1723793408,1444809227,0,0,7536640,0c2162688,0,209190912,2125380602,65536,0c0,0,2162688,0,-1723793408,1444809227c0,0,7536640,0,2162688,0c209190912,2125380602,65536,0,0,0c2162688,0,-1723793408,1444809227,0,0c7536640,0,2162688,0,1590755328,1444809227c0,0,7536640,0,2162688,0c209190912,2125380602,65536,0,0,0c2162688,0,209190912,2125380602,65536,0c0,0,2162688,0,-1723793408,1444809227c0,0,7536640,0,2162688,0c209190912,2125380602,65536,0,0,0c2162688,0,-1723793408,1444809227,0,0c7536640,0,2162688,0,209190912,2125380602c65536,0,0,0,2162688,0c209190912,2125380602,65536,0,0,0c2162688,0,1590755328,1444809227,0,0c7536640,0,2162688,0,209190912,2125380602c65536,0,0,0,2162688,0c209190912,2125380602,65536,0,0,0c2162688,0,209190912,2125380602,65536,0c0,0,2162688,0,209190912,2125380602c65536,0,0,0,2162688,0c209190912,2125380602,65536,0,0,0c2162688,0,-1723793408,1444809227,0,0c7536640,0,2162688,0,-1723793408,1444809227c0,0,7536640,0,2162688,0c209190912,2125380602,65536,0,0,0c2162688,0,-1723793408,1444809227,0,0c7536640,0,2162688,0,209190912,2125380602c65536,0,0,0,2162688,0c-1723793408,1444809227,0,0,7536640,0c2162688,0,209190912,2125380602,65536,0c0,0,2162688,0,209190912,2125380602c65536,0,0,0,2162688,0c1590755328,1444809227,0,0,7536640,0c2162688,0,1590755328,1444809227,0,0c7536640,0,2162688,0,209190912,2125380602c65536,0,0,0,2162688,0c-1723793408,1444809227,0,0,7536640,0c2162688,0,209190912,2125380602,65536,0c0,0,2162688,0,1590755328,1444809227c0,0,7536640,0,2162688,0c1590755328,1444809227,0,0,7536640,0c2162688,0,209190912,2125380602,65536,0c0,0,2162688,0,209190912,2125380602c65536,0,0,0,2162688,0c1590755328,1444809227,0,0,7536640,0c2162688,0,1590755328,1444809227,0,0c7536640,0,2162688,0,-1723793408,1444809227c0,0,7536640,0,2162688,0c-1723793408,1444809227,0,0,7536640,0c2162688,0,-1723793408,1444809227,0,0c7536640,0,2162688,0,-1723793408,1444809227c0,0,7536640,0,2162688,0c209190912,2125380602,65536,0,0,0c2162688,0,-1723793408,1444809227,0,0c7536640,0,2162688,0,-1723793408,1444809227c0,0,7536640,0,2162688,0c209190912,2125380602,65536,0,0,0c2162688,0,209190912,2125380602,65536,0c0,0,2162688,0,209190912,2125380602c65536,0,0,0,2162688,0c-1723793408,1444809227,0,0,7536640,0c2162688,0,209190912,2125380602,65536,0c0,0,2162688,0,-1723793408,1444809227c0,0,7536640,0,2162688,0c209190912,2125380602,65536,0,0,0c2162688,0,209190912,2125380602,65536,0c0,0,2162688,0,209190912,2125380602c65536,0,0,0,2162688,0c209190912,2125380602,65536,0,0,0c2162688,0,1590755328,1444809227,0,0c7536640,0,2162688,0,209190912,2125380602c65536,0,0,0,2162688,0c209190912,2125380602,65536,0,0,0c2162688,0,209190912,2125380602,65536,0c0,0,2162688,0,209190912,2125380602c65536,0,0,0,2162688,0c209190912,2125380602,65536,0,0,0c2162688,0,-1723793408,1444809227,0,0c7536640,0,2162688,0,-1723793408,1444809227c0,0,7536640,0,2162688,0c209190912,2125380602,65536,0,0,0c2162688,0,209190912,2125380602,65536,0c0,0,2162688,0,1590755328,1444809227c0,0,7536640,0,2162688,0c1590755328,1444809227,0,0,7536640,0c2162688,0,1590755328,1444809227,0,0c7536640,0,2162688,0,1590755328,1444809227c0,0,7536640,0,2162688,0c209190912,2125380602,65536,0,0,0c2162688,0,-1723793408,1444809227,0,0c7536640,0,2162688,0,209190912,2125380602c65536,0,0,0,2162688,0c209190912,2125380602,65536,0,0,0c2162688,0,1590755328,1444809227,0,0c7536640,0,2162688,0,-1723793408,1444809227c0,0,7536640,0,2162688,0c209190912,2125380602,65536,0,0,0c2162688,0,1590755328,1444809227,0,0c7536640,0,2162688,0,1590755328,1444809227c0,0,7536640,0,2162688,0c1590755328,1444809227,0,0,7536640,0c2162688,0,-1723793408,1444809227,0,0c7536640,0,2162688,0,209190912,2125380602c65536,0,0,0,2162688,0c-1723793408,1444809227,0,0,7536640,0c2162688,0,-1723793408,1444809227,0,0c7536640,0,2162688,0,1590755328,1444809227c0,0,7536640,0,2162688,0c1590755328,1444809227,0,0,7536640,0c2162688,0,-1723793408,1444809227,0,0c7536640,0,2162688,0,209190912,2125380602c65536,0,0,0,2162688,0c1590755328,1444809227,0,0,7536640,0c2162688,0,209190912,2125380602,65536,0c0,0,2162688,0,209190912,2125380602c65536,0,0,0,2162688,0c1590755328,1444809227,0,0,7536640,0c2162688,0,209190912,2125380602,65536,0c0,0,2162688,0,-1723793408,1444809227c0,0,7536640,0,2162688,0c209190912,2125380602,65536,0,0,0c2162688,0,1590755328,1444809227,0,0c7536640,0,2162688,0,-1723793408,1444809227c0,0,7536640,0,2162688,0c209190912,2125380602,65536,0,0,0c2162688,0,209190912,2125380602,65536,0c0,0,2162688,0,1590755328,1444809227c0,0,7536640,0,2162688,0c209190912,2125380602,65536,0,0,0c2162688,0,1590755328,1444809227,0,0c7536640,0,2162688,0,209190912,2125380602c65536,0,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723793408,1444809227,0,0c7536640,0,2162688,0,209190912,2125380602c65536,0,0,0,2162688,0c1590755328,1444809227,0,0,7536640,0c2162688,0,209190912,2125380602,65536,0c0,0,2162688,0,209190912,2125380602c65536,0,0,0,2162688,0c209190912,2125380602,65536,0,0,0c2162688,0,-1723793408,1444809227,0,0c7536640,0,2162688,0,209190912,2125380602c65536,0,0,0,2162688,0c209190912,2125380602,65536,0,0,0c2162688,0,1590755328,1444809227,0,0c7536640,0,2162688,0,209190912,2125380602c65536,0,0,0,2162688,0c1590755328,1444809227,0,0,7536640,0c2162688,0,-1723793408,1444809227,0,0c7536640,0,2162688,0,1590755328,1444809227c0,0,7536640,0,2162688,0c-1723793408,1444809227,0,0,7536640,0c2162688,0,209190912,2125380602,65536,0c0,0,2162688,0,1590755328,1444809227c0,0,7536640,0,2162688,0c209190912,2125380602,65536,0,0,0c2162688,0,209190912,2125380602,65536,0c0,0,2162688,0,209190912,2125380602c65536,0,0,0,2162688,0c209190912,2125380602,65536,0,0,0c2162688,0,-1723793408,1444809227,0,0c7536640,0,2162688,0,209190912,2125380602c65536,0,0,0,2162688,0c-1723793408,1444809227,0,0,7536640,0c2162688,0,209190912,2125380602,65536,0c0,0,2162688,0,209190912,2125380602c65536,0,0,0,2162688,0c1590755328,1444809227,0,0,7536640,0c2162688,0,1590755328,1444809227,0,0c7536640,0,2162688,0,209190912,2125380602c65536,0,0,0,2162688,0c1590755328,1444809227,0,0,7536640,0c2162688,0,-1723793408,1444809227,0,0c7536640,0,2162688,0,-1723793408,1444809227c0,0,7536640,0,2162688,0c209190912,2125380602,65536,0,0,0c2162688,0,1590755328,1444809227,0,0c7536640,1444806656,2162688,0,209190912,2125380602c65536,0,0,0,2162688,0c209190912,2125380602,65536,0,0,0c2162688,0,209190912,2125380602,65536,0c0,0,2162688,0,209190912,2125380602c65536,0,0,0,2162688,0c209190912,2125380602,65536,0,0,0c2162688,0,1590755328,1444809227,0,0c7536640,0,2162688,0,-1723793408,1444809227c0,0,7536640,1444806656,3211264,0c65536,1444610048,975699968,1444809011,0,0c0,0,1280835584,1444809228,2162688,0c1590755328,1444809227,0,0,7536640,0c2162688,0,1590755328,1444809227,0,0c7536640,0,2162688,0,1590755328,1444809227c0,0,7536640,0,2162688,0c209190912,2125380602,65536,0,0,0c2162688,0,209190912,2125380602,65536,0c0,0,2162688,0,209190912,2125380602c65536,0,0,0,2162688,0c-1723793408,1444809227,0,0,7536640,1444806656c2162688,0,1590755328,1444809227,0,0c7536640,0,2162688,0,-1723793408,1444809227c0,0,7536640,0,3211264,0c475004928,1444809347,2121269248,1444809240,-1584398336,1444809228c-591200256,2042200169,3186231,0,2162688,0c1590755328,1444809227,0,0,7536640,0c2162688,0,-1723793408,1444809227,0,0c7536640,0,2162688,0,209190912,2125380602c65536,0,0,0,2162688,0c209190912,2125380602,65536,0,0,0c2162688,0,-1723793408,1444809227,0,0c7536640,0,2162688,0,209190912,2125380602c65536,0,0,0,2162688,0c-1723793408,1444809227,0,0,7536640,0c2162688,0,209190912,2125380602,65536,0c0,0,2162688,0,-1723793408,1444809227c0,0,7536640,0,2162688,0c209190912,2125380602,65536,0,0,0c2162688,0,-1723793408,1444809227,0,0c7536640,0,2162688,0,209190912,2125380602c65536,0,0,0,2162688,0c209190912,2125380602,65536,0,0,0c2162688,0,209190912,2125380602,65536,0c0,0,2162688,0,209190912,2125380602c65536,0,0,0,2162688,0c1590755328,1444809227,0,0,7536640,0c2162688,0,1590755328,1444809227,0,0c7536640,0,2162688,0,1590755328,1444809227c0,0,7536640,0,2162688,0c1590755328,1444809227,0,0,7536640,0c2162688,0,1590755328,1444809227,0,0c7536640,0,2162688,0,1590755328,1444809227c0,0,7536640,0,2162688,0c209190912,2125380602,65536,0,0,0c2162688,0,209190912,2125380602,65536,0c0,0,2162688,0,-1723793408,1444809227c0,0,753664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723793408,1444809227,0,0c7536640,0,2162688,0,209190912,2125380602c65536,0,0,0,2162688,0c-1723793408,1444809227,0,0,7536640,0c2162688,0,209190912,2125380602,65536,0c0,0,2162688,0,209190912,2125380602c65536,0,0,0,2162688,0c209190912,2125380602,65536,0,0,0c2162688,0,-1723793408,1444809227,0,0c7536640,0,2162688,0,209190912,2125380602c65536,0,0,0,2162688,0c209190912,2125380602,65536,0,0,0c2162688,0,1590755328,1444809227,0,0c7536640,0,2162688,0,1590755328,1444809227c0,0,7536640,0,2162688,0c209190912,2125380602,65536,0,0,0c2162688,0,209190912,2125380602,65536,0c0,0,2162688,0,1590755328,1444809227c0,0,7536640,0,2162688,0c209190912,2125380602,65536,0,0,0c2162688,0,-1723793408,1444809227,0,0c7536640,0,2162688,0,209190912,2125380602c65536,0,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723793408,1444809227,0,0c7536640,0,2162688,0,209190912,2125380602c65536,0,0,0,2162688,0c-1723793408,1444809227,0,0,7536640,0c2162688,0,209190912,2125380602,65536,0c0,0,2162688,0,209190912,2125380602c65536,0,0,0,2162688,0c209190912,2125380602,65536,0,0,0c2162688,0,1590755328,1444809227,0,0c7536640,0,2162688,0,209190912,2125380602c65536,0,0,0,2162688,0c209190912,2125380602,65536,0,0,0c2162688,0,1347420160,1444809228,0,0c0,0,2162688,0,1590755328,1444809227c0,0,0,0,2162688,0c-1723793408,1444809227,0,0,7536640,0c2162688,0,1590755328,1444809227,0,0c7536640,0,2162688,0,1906311168,2125382213c0,0,0,0,2162688,0c-1723793408,1444809227,0,0,7536640,0c2162688,0,209190912,2125380602,65536,0c0,0,2162688,0,209190912,2125380602c65536,0,0,0,2162688,0c209190912,2125380602,65536,0,0,0c2162688,0,-1723793408,1444809227,0,0c7536640,0,2162688,0,209190912,2125380602c65536,0,0,0,2162688,0c209190912,2125380602,65536,0,0,0c2162688,0,209190912,2125380602,65536,0c0,0,2162688,0,209190912,2125380602c65536,0,0,0,2162688,0c209190912,2125380602,65536,0,0,0c2162688,0,-1723793408,1444809227,0,0c0,0,2162688,0,1590755328,1444809227c0,0,7536640,0,2162688,0c1590755328,1444809227,0,0,7536640,0c2162688,0,-1723793408,1444809227,0,0c7536640,0,2162688,0,209190912,2125380602c65536,0,0,0,2162688,0c1590755328,1444809227,0,0,7536640,0c1074855936,0,1212743680,33507405,0,0c0,65536,0,131072,0,196608c0,262144,0,327680,0,393216c0,458752,0,524288,0,589824c0,655360,0,720896,0,786432c0,851968,0,917504,0,983040c0,1048576,0,1114112,0,1179648c0,1245184,0,1310720,0,1376256c0,1441792,0,1507328,0,1572864c0,1638400,0,1703936,0,1769472c0,1835008,0,1900544,0,1966080c0,2031616,0,2097152,0,2162688c0,2228224,0,2293760,0,2359296c0,2424832,0,2490368,0,2555904c0,2621440,0,2686976,0,2752512c0,2818048,0,2883584,0,2949120c0,3014656,0,3080192,0,3145728c0,3211264,0,3276800,0,3342336c0,3407872,0,3473408,0,3538944c0,3604480,0,3670016,0,3735552c0,3801088,0,3866624,0,3932160c0,3997696,0,4063232,0,4128768c0,4194304,0,4259840,0,4325376c0,4390912,0,4456448,0,4521984c0,4587520,0,4653056,0,4718592c0,4784128,0,4849664,0,4915200c0,4980736,0,5046272,0,5111808c0,5177344,0,5242880,0,5308416c0,5373952,0,5439488,0,5505024c0,5570560,0,5636096,0,5701632c0,5767168,0,5832704,0,5898240c0,5963776,0,6029312,0,6094848c0,6160384,0,6225920,0,6291456c0,6356992,0,6422528,0,6488064c0,6553600,0,6619136,0,6684672c0,6750208,0,6815744,0,6881280c0,6946816,0,7012352,0,7077888c0,7143424,0,7208960,0,7274496c0,7340032,0,7405568,0,7471104c0,7536640,0,7602176,0,7667712c0,7733248,0,7798784,0,7864320c0,7929856,0,7995392,0,8060928c0,8126464,0,8192000,0,8257536c0,8323072,0,8388608,0,8454144c0,8519680,0,8585216,0,8650752c0,8716288,0,8781824,0,8847360c0,8912896,0,8978432,0,9043968c0,9109504,0,9175040,0,9240576c0,9306112,0,9371648,0,9437184c0,9502720,0,9568256,0,9633792c0,9699328,0,9764864,0,9830400c0,9895936,0,9961472,0,10027008c0,10092544,0,10158080,0,10223616c0,10289152,0,10354688,0,10420224c0,10485760,0,10551296,0,10616832c0,10682368,0,10747904,0,10813440c0,10878976,0,10944512,0,11010048c0,11075584,0,11141120,0,11206656c0,11272192,0,11337728,0,11403264c0,11468800,0,11534336,0,11599872c0,11665408,0,11730944,0,11796480c0,11862016,0,11927552,0,11993088c0,12058624,0,12124160,0,12189696c0,12255232,0,12320768,0,12386304c0,12451840,0,12517376,0,12582912c0,12648448,0,12713984,0,12779520c0,12845056,0,12910592,0,12976128c0,13041664,0,13107200,0,13172736c0,13238272,0,13303808,0,13369344c0,13434880,0,13500416,0,13565952c0,13631488,0,13697024,0,13762560c0,13828096,0,13893632,0,13959168c0,14024704,0,14090240,0,14155776c0,14221312,0,14286848,0,14352384c0,14417920,0,14483456,0,14548992c0,14614528,0,14680064,0,14745600c0,14811136,0,14876672,0,14942208c0,15007744,0,15073280,0,15138816c0,15204352,0,15269888,0,15335424c0,15400960,0,15466496,0,15532032c0,15597568,0,15663104,0,15728640c0,15794176,0,15859712,0,15925248c0,15990784,0,16056320,0,16121856c0,16187392,0,16252928,0,16318464c0,16384000,0,16449536,0,16515072c0,16580608,0,16646144,0,16711680c0,16777216,0,16842752,0,16908288c0,16973824,0,17039360,0,17104896c0,17170432,0,17235968,0,17301504c0,17367040,0,17432576,0,17498112c0,17563648,0,17629184,0,17694720c0,17760256,0,17825792,0,17891328c0,17956864,0,18022400,0,18087936c0,18153472,0,18219008,0,18284544c0,18350080,0,18415616,0,18481152c0,18546688,0,18612224,0,18677760c0,18743296,0,18808832,0,18874368c0,18939904,0,19005440,0,19070976c0,19136512,0,19202048,0,19267584c0,19333120,0,19398656,0,19464192c0,19529728,0,19595264,0,19660800c0,19726336,0,19791872,0,19857408c0,19922944,0,19988480,0,20054016c0,20119552,0,20185088,0,20250624c0,20316160,0,20381696,0,20447232c0,20512768,0,20578304,0,20643840c0,20709376,0,20774912,0,20840448c0,20905984,0,20971520,0,21037056c0,21102592,0,21168128,0,21233664c0,21299200,0,21364736,0,21430272c0,21495808,0,21561344,0,21626880c0,21692416,0,21757952,0,21823488c0,21889024,0,21954560,0,22020096c0,22085632,0,22151168,0,22216704c0,22282240,0,22347776,0,22413312c0,22478848,0,22544384,0,22609920c0,22675456,0,22740992,0,22806528c0,22872064,0,22937600,0,23003136c0,23068672,0,23134208,0,23199744c0,23265280,0,23330816,0,23396352c0,23461888,0,23527424,0,23592960c0,23658496,0,23724032,0,23789568c0,23855104,0,23920640,0,23986176c0,24051712,0,24117248,0,24182784c0,24248320,0,24313856,0,24379392c0,24444928,0,24510464,0,24576000c0,24641536,0,24707072,0,24772608c0,24838144,0,24903680,0,24969216c0,25034752,0,25100288,0,25165824c0,25231360,0,25296896,0,25362432c0,25427968,0,25493504,0,25559040c0,25624576,0,25690112,0,25755648c0,25821184,0,25886720,0,25952256c0,26017792,0,26083328,0,26148864c0,26214400,0,26279936,0,26345472c0,26411008,0,26476544,0,26542080c0,26607616,0,26673152,0,26738688c0,26804224,0,26869760,0,26935296c0,27000832,0,27066368,0,27131904c0,27197440,0,27262976,0,27328512c0,27394048,0,27459584,0,27525120c0,27590656,0,27656192,0,27721728c0,27787264,0,27852800,0,27918336c0,27983872,0,28049408,0,28114944c0,28180480,0,28246016,0,28311552c0,28377088,0,28442624,0,28508160c0,28573696,0,28639232,0,28704768c0,28770304,0,28835840,0,28901376c0,28966912,0,29032448,0,29097984c0,29163520,0,29229056,0,29294592c0,29360128,0,29425664,0,29491200c0,29556736,0,29622272,0,29687808c0,29753344,0,29818880,0,29884416c0,29949952,0,30015488,0,30081024c0,30146560,0,30212096,0,30277632c0,30343168,0,30408704,0,30474240c0,30539776,0,30605312,0,30670848c0,30736384,0,30801920,0,30867456c0,30932992,0,30998528,0,31064064c0,31129600,0,31195136,0,31260672c0,31326208,0,31391744,0,31457280c0,31522816,0,31588352,0,31653888c0,31719424,0,31784960,0,31850496c0,31916032,0,31981568,0,32047104c0,32112640,0,32178176,0,32243712c0,32309248,0,32374784,0,32440320c0,32505856,0,32571392,0,32636928c0,32702464,0,32768000,0,32833536c0,32899072,0,32964608,0,33030144c0,33095680,0,33161216,0,33226752c0,33292288,0,33357824,0,33423360c0,33554432,0,33619968,0,33685504c0,33751040,0,33816576,0,33882112c0,33947648,0,34013184,0,34078720c0,34144256,0,34209792,0,34275328c0,34340864,0,34406400,0,34471936c0,34537472,0,34603008,0,34668544c0,34734080,0,34799616,0,34865152c0,34930688,0,34996224,0,35061760c0,35127296,0,35192832,0,35258368c0,35323904,0,35389440,0,35454976c0,35520512,0,35586048,0,35651584c0,35717120,0,35782656,0,35848192c0,35913728,0,35979264,0,36044800c0,36110336,0,36175872,0,36241408c0,36306944,0,36372480,0,36438016c0,36503552,0,36569088,0,36634624c0,36700160,0,36765696,0,36831232c0,36896768,0,36962304,0,37027840c0,37093376,0,37158912,0,37224448c0,37289984,0,37355520,0,37421056c0,37486592,0,37552128,0,37617664c0,37683200,0,37748736,0,37814272c0,37879808,0,37945344,0,38010880c0,38076416,0,38141952,0,38207488c0,38273024,0,38338560,0,38404096c0,38469632,0,38535168,0,38600704c0,38666240,0,38731776,0,38797312c0,38862848,0,38928384,0,38993920c0,39059456,0,39124992,0,39190528c0,39256064,0,39321600,0,39387136c0,39452672,0,39518208,0,39583744c0,39649280,0,39714816,0,39780352c0,39845888,0,39911424,0,39976960c0,40042496,0,40108032,0,40173568c0,40239104,0,40304640,0,40370176c0,40435712,0,40501248,0,40566784c0,40632320,0,40697856,0,40763392c0,40828928,0,40894464,0,40960000c0,41025536,0,41091072,0,41156608c0,41222144,0,41287680,0,41353216c0,41418752,0,41484288,0,41549824c0,41615360,0,41680896,0,41746432c0,41811968,0,41877504,0,41943040c0,42008576,0,42074112,0,42139648c0,42205184,0,42270720,0,42336256c0,42401792,0,42467328,0,42532864c0,42598400,0,42663936,0,42729472c0,42795008,0,42860544,0,42926080c0,42991616,0,43057152,0,43122688c0,43188224,0,43253760,0,43319296c0,43384832,0,43450368,0,43515904c0,43581440,0,43646976,0,43712512c0,43778048,0,43843584,0,43909120c0,43974656,0,44040192,0,44105728c0,44171264,0,44236800,0,44302336c0,44367872,0,44433408,0,44498944c0,44564480,0,44630016,0,44695552c0,44761088,0,44826624,0,44892160c0,44957696,0,45023232,0,45088768c0,45154304,0,45219840,0,45285376c0,45350912,0,45416448,0,45481984c0,45547520,0,45613056,0,45678592c0,45744128,0,45809664,0,45875200c0,45940736,0,46006272,0,46071808c0,46137344,0,46202880,0,46268416c0,46333952,0,46399488,0,46465024c0,46530560,0,46596096,0,46661632c0,46727168,0,46792704,0,46858240c0,46923776,0,46989312,0,47054848c0,47120384,0,47185920,0,47251456c0,47316992,0,47382528,0,47448064c0,47513600,0,47579136,0,47644672c0,47710208,0,47775744,0,47841280l0,47906816c0,47972352,0,48037888,0,48103424c0,48168960,0,48234496,0,48300032c0,48365568,0,48431104,0,48496640c0,48562176,0,48627712,0,48693248c0,48758784,0,48824320,0,48889856c0,48955392,0,49020928,0,49086464c0,49152000,0,49217536,0,49283072c0,49348608,0,49414144,0,49479680c0,49545216,0,49610752,0,49676288c0,49741824,0,49807360,0,49872896c0,49938432,0,50003968,0,50069504c0,50135040,0,50200576,0,50266112c0,50331648,0,50397184,0,50462720c0,50528256,0,50593792,0,50659328c0,50724864,0,50790400,0,50855936c0,50921472,0,50987008,0,51052544c0,51118080,0,51183616,0,51249152c0,51314688,0,51380224,0,51445760c0,51511296,0,51576832,0,51642368c0,51707904,0,51773440,0,51838976c0,51904512,0,51970048,0,52035584c0,52101120,0,52166656,0,52232192c0,52297728,0,52363264,0,52428800c0,52494336,0,52559872,0,52625408c0,52690944,0,52756480,0,52822016c0,52887552,0,52953088,0,53018624c0,53084160,0,53149696,0,53215232c0,53280768,0,53346304,0,53411840c0,53477376,0,53542912,0,53608448c0,53673984,0,53739520,0,53805056c0,53870592,0,53936128,0,54001664c0,54067200,0,54132736,0,54198272c0,54263808,0,54329344,0,54394880c0,54460416,0,54525952,0,54591488c0,54657024,0,54722560,0,54788096c0,54853632,0,54919168,0,54984704c0,55050240,0,55115776,0,55181312c0,55246848,0,55312384,0,55377920c0,55443456,0,55508992,0,55574528c0,55640064,0,55705600,0,55771136c0,55836672,0,55902208,0,55967744c0,56033280,0,56098816,0,56164352c0,56229888,0,56295424,0,56360960c0,56426496,0,56492032,0,56557568c0,56623104,0,56688640,0,56754176c0,56819712,0,56885248,0,56950784c0,57016320,0,57081856,0,57147392c0,57212928,0,57278464,0,57344000c0,57409536,0,57475072,0,57540608c0,57606144,0,57671680,0,57737216c0,57802752,0,57868288,0,57933824c0,57999360,0,58064896,0,58130432c0,58195968,0,58261504,0,58327040c0,58392576,0,58458112,0,58523648c0,58589184,0,58654720,0,58720256c0,58785792,0,58851328,0,58916864c0,58982400,0,59047936,0,59113472c0,59179008,0,59244544,0,59310080c0,59375616,0,59441152,0,59506688c0,59572224,0,59637760,0,59703296c0,59768832,0,59834368,0,59899904c0,59965440,0,60030976,0,60096512c0,60162048,0,60227584,0,60293120c0,60358656,0,60424192,0,60489728c0,60555264,0,60620800,0,60686336c0,60751872,0,60817408,0,60882944c0,60948480,0,61014016,0,61079552c0,61145088,0,61210624,0,61276160c0,61341696,0,61407232,0,61472768c0,61538304,0,61603840,0,61669376c0,61734912,0,61800448,0,61865984c0,61931520,0,61997056,0,62062592c0,62128128,0,62193664,0,62259200c0,62324736,0,62390272,0,62455808c0,62521344,0,62586880,0,62652416c0,62717952,0,62783488,0,62849024c0,62914560,0,62980096,0,63045632c0,63111168,0,63176704,0,63242240c0,63307776,0,63373312,0,63438848c0,63504384,0,63569920,0,63635456c0,63700992,0,63766528,0,63832064c0,63897600,0,63963136,0,64028672c0,64094208,0,64159744,0,64225280c0,64290816,0,64356352,0,64421888c0,64487424,0,64552960,0,64618496c0,64684032,0,64749568,0,64815104c0,64880640,0,64946176,0,65011712c0,65077248,0,65142784,0,65208320c0,65273856,0,65339392,0,65404928c0,65470464,0,65536000,0,65601536c0,65667072,0,65732608,0,65798144c0,65863680,0,65929216,0,65994752c0,66060288,0,66125824,0,66191360c0,66256896,0,66322432,0,66387968c0,66453504,0,66519040,0,66584576c0,66650112,0,66715648,0,66781184c0,66846720,0,66912256,0,66977792c0,67043328,-1952317440,33506098,0,65536c511,131072,0,196608,1,262144c2,327680,3,393216,4,458752c5,524288,6,589824,7,655360c8,720896,9,786432,10,851968c11,917504,12,983040,13,1048576c14,1114112,15,1179648,16,1245184c17,1310720,18,1376256,19,1441792c20,1507328,21,1572864,22,1638400c23,1703936,24,1769472,25,1835008c26,1900544,27,1966080,28,2031616c29,2097152,30,2162688,31,2228224c32,2293760,33,2359296,34,2424832c35,2490368,36,2555904,37,2621440c38,2686976,39,2752512,40,2818048c41,2883584,42,2949120,43,3014656c44,3080192,45,3145728,46,3211264c47,3276800,48,3342336,49,3407872c50,3473408,51,3538944,52,3604480c53,3670016,54,3735552,55,3801088c56,3866624,57,3932160,58,3997696c59,4063232,60,4128768,61,4194304c62,4259840,63,4325376,64,4390912c65,4456448,66,4521984,67,4587520c68,4653056,69,4718592,70,4784128c71,4849664,72,4915200,73,4980736c74,5046272,75,5111808,76,5177344c77,5242880,78,5308416,79,5373952c80,5439488,81,5505024,82,5570560c83,5636096,84,5701632,85,5767168c86,5832704,87,5898240,88,5963776c89,6029312,90,6094848,91,6160384c92,6225920,93,6291456,94,6356992c95,6422528,96,6488064,97,6553600c98,6619136,99,6684672,100,6750208c101,6815744,102,6881280,103,6946816c104,7012352,105,7077888,106,7143424c107,7208960,108,7274496,109,7340032c110,7405568,111,7471104,112,7536640c113,7602176,114,7667712,115,7733248c116,7798784,117,7864320,118,7929856c119,7995392,120,8060928,121,8126464c122,8192000,123,8257536,124,8323072c125,8388608,126,8454144,127,8519680c128,8585216,129,8650752,130,8716288c131,8781824,132,8847360,133,8912896c134,8978432,135,9043968,136,9109504c137,9175040,138,9240576,139,9306112c140,9371648,141,9437184,142,9502720c143,9568256,144,9633792,145,9699328c146,9764864,147,9830400,148,9895936c149,9961472,150,10027008,151,10092544c152,10158080,153,10223616,154,10289152c155,10354688,156,10420224,157,10485760c158,10551296,159,10616832,160,10682368c161,10747904,162,10813440,163,10878976c164,10944512,165,11010048,166,11075584c167,11141120,168,11206656,169,11272192c170,11337728,171,11403264,172,11468800c173,11534336,174,11599872,175,11665408c176,11730944,177,11796480,178,11862016c179,11927552,180,11993088,181,12058624c182,12124160,183,12189696,184,12255232c185,12320768,186,12386304,187,12451840c188,12517376,189,12582912,190,12648448c191,12713984,192,12779520,193,12845056c194,12910592,195,12976128,196,13041664c197,13107200,198,13172736,199,13238272c200,13303808,201,13369344,202,13434880c203,13500416,204,13565952,205,13631488c206,13697024,207,13762560,208,13828096c209,13893632,210,13959168,211,14024704c212,14090240,213,14155776,214,14221312c215,14286848,216,14352384,217,14417920c218,14483456,219,14548992,220,14614528c221,14680064,222,14745600,223,14811136c224,14876672,225,14942208,226,15007744c227,15073280,228,15138816,229,15204352c230,15269888,231,15335424,232,15400960c233,15466496,234,15532032,235,15597568c236,15663104,237,15728640,238,15794176c239,15859712,240,15925248,241,15990784c242,16056320,243,16121856,244,16187392c245,16252928,246,16318464,247,16384000c248,16449536,249,16515072,250,16580608c251,16646144,252,16711680,253,16777216c254,16842752,255,16908288,256,16973824c257,17039360,258,17104896,259,17170432c260,17235968,261,17301504,262,17367040c263,17432576,264,17498112,265,17563648c266,17629184,267,17694720,268,17760256c269,17825792,270,17891328,271,17956864c272,18022400,273,18087936,274,18153472c275,18219008,276,18284544,277,18350080c278,18415616,279,18481152,280,18546688c281,18612224,282,18677760,283,18743296c284,18808832,285,18874368,286,18939904c287,19005440,288,19070976,289,19136512c290,19202048,291,19267584,292,19333120c293,19398656,294,19464192,295,19529728c296,19595264,297,19660800,298,19726336c299,19791872,300,19857408,301,19922944c302,19988480,303,20054016,304,20119552c305,20185088,306,20250624,307,20316160c308,20381696,309,20447232,310,20512768c311,20578304,312,20643840,313,20709376c314,20774912,315,20840448,316,20905984c317,20971520,318,21037056,319,21102592c320,21168128,321,21233664,322,21299200c323,21364736,324,21430272,325,21495808c326,21561344,327,21626880,328,21692416c329,21757952,330,21823488,331,21889024c332,21954560,333,22020096,334,22085632c335,22151168,336,22216704,337,22282240c338,22347776,339,22413312,340,22478848c341,22544384,342,22609920,343,22675456c344,22740992,345,22806528,346,22872064c347,22937600,348,23003136,349,23068672c350,23134208,351,23199744,352,23265280c353,23330816,354,23396352,355,23461888c356,23527424,357,23592960,358,23658496c359,23724032,360,23789568,361,23855104c362,23920640,363,23986176,364,24051712c365,24117248,366,24182784,367,24248320c368,24313856,369,24379392,370,24444928c371,24510464,372,24576000,373,24641536c374,24707072,375,24772608,376,24838144c377,24903680,378,24969216,379,25034752c380,25100288,381,25165824,382,25231360c383,25296896,384,25362432,385,25427968c386,25493504,387,25559040,388,25624576c389,25690112,390,25755648,391,25821184c392,25886720,393,25952256,394,26017792c395,26083328,396,26148864,397,26214400c398,26279936,399,26345472,400,26411008c401,26476544,402,26542080,403,26607616c404,26673152,405,26738688,406,26804224c407,26869760,408,26935296,409,27000832c410,27066368,411,27131904,412,27197440c413,27262976,414,27328512,415,27394048c416,27459584,417,27525120,418,27590656c419,27656192,420,27721728,421,27787264c422,27852800,423,27918336,424,27983872c425,28049408,426,28114944,427,28180480c428,28246016,429,28311552,430,28377088c431,28442624,432,28508160,433,28573696c434,28639232,435,28704768,436,28770304c437,28835840,438,28901376,439,28966912c440,29032448,441,29097984,442,29163520c443,29229056,444,29294592,445,29360128c446,29425664,447,29491200,448,29556736c449,29622272,450,29687808,451,29753344c452,29818880,453,29884416,454,29949952c455,30015488,456,30081024,457,30146560c458,30212096,459,30277632,460,30343168c461,30408704,462,30474240,463,30539776c464,30605312,465,30670848,466,30736384c467,30801920,468,30867456,469,30932992c470,30998528,471,31064064,472,31129600c473,31195136,474,31260672,475,31326208c476,31391744,477,31457280,478,31522816c479,31588352,480,31653888,481,31719424c482,31784960,483,31850496,484,31916032c485,31981568,486,32047104,487,32112640c488,32178176,489,32243712,490,32309248c491,32374784,492,32440320,493,32505856c494,32571392,495,32636928,496,32702464c497,32768000,498,32833536,499,32899072c500,32964608,501,33030144,502,33095680c503,33161216,504,33226752,505,33292288c506,33357824,507,33423360,508,33554432c-1952316931,17202,1023,33619968,510,33685504c512,33751040,513,33816576,514,33882112c515,33947648,516,34013184,517,34078720c518,34144256,519,34209792,520,34275328c521,34340864,522,34406400,523,34471936c524,34537472,525,34603008,526,34668544c527,34734080,528,34799616,529,34865152c530,34930688,531,34996224,532,35061760c533,35127296,534,35192832,535,35258368c536,35323904,537,35389440,538,35454976c539,35520512,540,35586048,541,35651584c542,35717120,543,35782656,544,35848192c545,35913728,546,35979264,547,36044800c548,36110336,549,36175872,550,36241408c551,36306944,552,36372480,553,36438016c554,36503552,555,36569088,556,36634624c557,36700160,558,36765696,559,36831232c560,36896768,561,36962304,562,37027840c563,37093376,564,37158912,565,37224448c566,37289984,567,37355520,568,37421056c569,37486592,570,37552128,571,37617664c572,37683200,573,37748736,574,37814272c575,37879808,576,37945344,577,38010880c578,38076416,579,38141952,580,38207488c581,38273024,582,38338560,583,38404096c584,38469632,585,38535168,586,38600704c587,38666240,588,38731776,589,38797312c590,38862848,591,38928384,592,38993920c593,39059456,594,39124992,595,39190528c596,39256064,597,39321600,598,39387136c599,39452672,600,39518208,601,39583744c602,39649280,603,39714816,604,39780352c605,39845888,606,39911424,607,39976960c608,40042496,609,40108032,610,40173568c611,40239104,612,40304640,613,40370176c614,40435712,615,40501248,616,40566784c617,40632320,618,40697856,619,40763392c620,40828928,621,40894464,622,40960000c623,41025536,624,41091072,625,41156608c626,41222144,627,41287680,628,41353216c629,41418752,630,41484288,631,41549824c632,41615360,633,41680896,634,41746432c635,41811968,636,41877504,637,41943040c638,42008576,639,42074112,640,42139648c641,42205184,642,42270720,643,42336256c644,42401792,645,42467328,646,42532864c647,42598400,648,42663936,649,42729472c650,42795008,651,42860544,652,42926080c653,42991616,654,43057152,655,43122688c656,43188224,657,43253760,658,43319296c659,43384832,660,43450368,661,43515904c662,43581440,663,43646976,664,43712512c665,43778048,666,43843584,667,43909120c668,43974656,669,44040192,670,44105728c671,44171264,672,44236800,673,44302336c674,44367872,675,44433408,676,44498944c677,44564480,678,44630016,679,44695552c680,44761088,681,44826624,682,44892160c683,44957696,684,45023232,685,45088768c686,45154304,687,45219840,688,45285376c689,45350912,690,45416448,691,45481984c692,45547520,693,45613056,694,45678592c695,45744128,696,45809664,697,45875200c698,45940736,699,46006272,700,46071808c701,46137344,702,46202880,703,46268416c704,46333952,705,46399488,706,46465024c707,46530560,708,46596096,709,46661632c710,46727168,711,46792704,712,46858240c713,46923776,714,46989312,715,47054848c716,47120384,717,47185920,718,47251456c719,47316992,720,47382528,721,47448064c722,47513600,723,47579136,724,47644672c725,47710208,726,47775744,727,47841280c728,47906816,729,47972352,730,48037888c731,48103424,732,48168960,733,48234496c734,48300032,735,48365568,736,48431104c737,48496640,738,48562176,739,48627712c740,48693248,741,48758784,742,48824320c743,48889856,744,48955392,745,49020928c746,49086464,747,49152000,748,49217536c749,49283072,750,49348608,751,49414144c752,49479680,753,49545216,754,49610752c755,49676288,756,49741824,757,49807360c758,49872896,759,49938432,760,50003968c761,50069504,762,50135040,763,50200576c764,50266112,765,50331648,766,50397184c767,50462720,768,50528256,769,50593792c770,50659328,771,50724864,772,50790400c773,50855936,774,50921472,775,50987008c776,51052544,777,51118080,778,51183616c779,51249152,780,51314688,781,51380224c782,51445760,783,51511296,784,51576832c785,51642368,786,51707904,787,51773440c788,51838976,789,51904512,790,51970048c791,52035584,792,52101120,793,52166656c794,52232192,795,52297728,796,52363264c797,52428800,798,52494336,799,52559872c800,52625408,801,52690944,802,52756480c803,52822016,804,52887552,805,52953088c806,53018624,807,53084160,808,53149696c809,53215232,810,53280768,811,53346304c812,53411840,813,53477376,814,53542912c815,53608448,816,53673984,817,53739520c818,53805056,819,53870592,820,53936128c821,54001664,822,54067200,823,54132736c824,54198272,825,54263808,826,54329344c827,54394880,828,54460416,829,54525952c830,54591488,831,54657024,832,54722560c833,54788096,834,54853632,835,54919168c836,54984704,837,55050240,838,55115776c839,55181312,840,55246848,841,55312384c842,55377920,843,55443456,844,55508992c845,55574528,846,55640064,847,55705600c848,55771136,849,55836672,850,55902208c851,55967744,852,56033280,853,56098816c854,56164352,855,56229888,856,56295424c857,56360960,858,56426496,859,56492032c860,56557568,861,56623104,862,56688640c863,56754176,864,56819712,865,56885248c866,56950784,867,57016320,868,57081856c869,57147392,870,57212928,871,57278464c872,57344000,873,57409536,874,57475072c875,57540608,876,57606144,877,57671680c878,57737216,879,57802752,880,57868288c881,57933824,882,57999360,883,58064896c884,58130432,885,58195968,886,58261504c887,58327040,888,58392576,889,58458112c890,58523648,891,58589184,892,58654720c893,58720256,894,58785792,895,58851328c896,58916864,897,58982400,898,59047936c899,59113472,900,59179008,901,59244544c902,59310080,903,59375616,904,59441152c905,59506688,906,59572224,907,59637760c908,59703296,909,59768832,910,59834368c911,59899904,912,59965440,913,60030976c914,60096512,915,60162048,916,60227584c917,60293120,918,60358656,919,60424192c920,60489728,921,60555264,922,60620800c923,60686336,924,60751872,925,60817408c926,60882944,927,60948480,928,61014016c929,61079552,930,61145088,931,61210624c932,61276160,933,61341696,934,61407232c935,61472768,936,61538304,937,61603840c938,61669376,939,61734912,940,61800448c941,61865984,942,61931520,943,61997056c944,62062592,945,62128128,946,62193664c947,62259200,948,62324736,949,62390272c950,62455808,951,62521344,952,62586880c953,62652416,954,62717952,955,62783488c956,62849024,957,62914560,958,62980096c959,63045632,960,63111168,961,63176704c962,63242240,963,63307776,964,63373312c965,63438848,966,63504384,967,63569920c968,63635456,969,63700992,970,63766528c971,63832064,972,63897600,973,63963136c974,64028672,975,64094208,976,64159744c977,64225280,978,64290816,979,64356352c980,64421888,981,64487424,982,64552960c983,64618496,984,64684032,985,64749568c986,64815104,987,64880640,988,64946176c989,65011712,990,65077248,991,65142784c992,65208320,993,65273856,994,65339392c995,65404928,996,65470464,997,65536000c998,65601536,999,65667072,1000,65732608c1001,65798144,1002,65863680,1003,65929216c1004,65994752,1005,66060288,1006,66125824c1007,66191360,1008,66256896,1009,66322432c1010,66387968,1011,66453504,1012,66519040c1013,66584576,1014,66650112,1015,66715648c1016,66781184,1017,66846720,1018,66912256c1019,66977792,1020,67043328,1021,33488896c2163710,0,-1723793408,1444809227,0,0c7536640,2125332480,2162688,0,209190912,2125380602c65536,0,0,0,2162688,0c209190912,2125380602,65536,0,0,0c2162688,0,-1723793408,1444809227,0,0c7536640,2125332480,2162688,0,209190912,2125380602c65536,0,0,0,2162688,0c209190912,2125380602,65536,0,0,0c2162688,0,209190912,2125380602,65536,0c0,0,2162688,0,209190912,2125380602c65536,0,0,0,2162688,0c1590755328,1444809227,0,0,7536640,0c3211264,0,-844103680,2125382187,123731968,1444808919c1367343104,1444808906,0,682557440,721420288,1444808971c2162688,0,1590755328,1444809227,0,0c7536640,0,2162688,0,-1723793408,1444809227c0,0,7536640,0,2162688,0c1590755328,1444809227,0,0,7536640,1444806656c2162688,0,209190912,2125380602,65536,0c0,0,2162688,0,209190912,2125380602c65536,0,0,0,2162688,0c1590755328,1444809227,0,0,7536640,0c2162688,0,1590755328,1444809227,0,0c7536640,0,2162688,0,-1723793408,1444809227c0,0,7536640,0,2162688,0c1590755328,1444809227,0,0,7536640,0c2162688,0,209190912,2125380602,65536,0c0,0,2162688,0,-1723793408,1444809227c0,0,7536640,0,2162688,0c209190912,2125380602,65536,0,0,0c2162688,0,209190912,2125380602,65536,0c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209190912,2125380602,65536,0,0,0c2162688,0,209190912,2125380602,65536,0c0,0,2162688,0,209190912,2125380602c65536,0,0,0,2162688,0c209190912,2125380602,65536,0,0,0c2162688,0,-1723793408,1444809227,0,0c7536640,0,2162688,0,209190912,2125380602c65536,0,0,0,2162688,0c-1723793408,1444809227,0,0,7536640,0c2162688,0,209190912,2125380602,65536,0c0,0,2162688,0,209190912,2125380602c65536,0,0,0,2162688,0c209190912,2125380602,65536,0,0,0c2162688,0,209190912,2125380602,65536,0c0,0,2162688,0,-1723793408,1444809227c0,0,7536640,0,2162688,0c209190912,2125380602,65536,0,0,0c2162688,0,209190912,2125380602,65536,0c0,0,2162688,0,-1723793408,1444809227c0,0,7536640,0,2162688,0c209190912,2125380602,65536,0,0,0c2162688,0,-1723793408,1444809227,0,0c7536640,0,2162688,0,1590755328,1444809227c0,0,7536640,0,2162688,0c209190912,2125380602,65536,0,0,0c2162688,0,-1723793408,1444809227,0,0c7536640,0,2162688,0,1590755328,1444809227c0,0,7536640,0,2162688,0c-1723793408,1444809227,0,0,7536640,0c2162688,0,1590755328,1444809227,0,0c7536640,0,2162688,0,209190912,2125380602c65536,0,0,0,2162688,0c-1723793408,1444809227,0,0,7536640,1444806656c2162688,0,-1723793408,1444809227,0,0c7536640,0,2162688,0,209190912,2125380602c65536,0,0,0,2162688,0c-1723793408,1444809227,0,0,7536640,1444806656c2162688,0,209190912,2125380602,65536,0c0,0,2162688,0,-1723793408,1444809227c0,0,7536640,1444806656,2162688,0c1590755328,1444809227,0,0,7536640,0c2162688,0,209190912,2125380602,65536,0c0,0,3211264,0,-1224736768,1444809231c-995098624,1444809231,-995098624,1444809231,557842432,1444809231c1074921472,0,2162688,0,-1723793408,1444809227c0,0,7536640,0,2162688,0c-1723793408,1444809227,0,0,7536640,0c2162688,0,1590755328,1444809227,0,0c7536640,0,2162688,0,209190912,2125380602c65536,0,0,0,2162688,0c209190912,2125380602,65536,0,0,0c2162688,0,209190912,2125380602,65536,0c0,0,2162688,0,1590755328,1444809227c0,0,7536640,1444806656,2162688,0c-1723793408,1444809227,0,0,7536640,0c2162688,0,209190912,2125380602,65536,0c0,0,3211264,0,-888143872,1444809230c458752,0,-883949568,1444809230,0,0c0,0,2162688,0,209190912,2125380602c65536,0,0,0,2162688,0c1590755328,1444809227,0,0,7536640,0c2162688,0,1590755328,1444809227,0,0c7536640,0,2162688,0,1590755328,1444809227c0,0,7536640,0,2162688,0c1590755328,1444809227,0,0,7536640,0c2162688,0,-1723793408,1444809227,0,0c7536640,0,2162688,0,209190912,2125380602c65536,0,0,0,2162688,0c209190912,2125380602,65536,0,0,0c2162688,0,-1723793408,1444809227,0,0c7536640,0,2162688,0,1590755328,1444809227c0,0,7536640,0,2162688,0c1590755328,1444809227,0,0,7536640,0c2162688,0,1590755328,1444809227,0,0c7536640,0,2162688,0,209190912,2125380602c65536,0,0,0,2162688,0c1590755328,1444809227,0,0,7536640,0c2162688,0,209190912,2125380602,65536,0c0,0,2162688,0,1590755328,1444809227c0,0,7536640,0,2162688,0c-1280245760,1444809227,0,0,7536640,0c2162688,0,1590755328,1444809227,0,0c7536640,0,2162688,0,209190912,2125380602c65536,0,0,0,2162688,0c-1723793408,1444809227,0,0,7536640,0c2162688,0,209190912,2125380602,65536,0c0,0,2162688,0,209190912,2125380602c65536,0,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723793408,1444809227c0,0,7536640,0,2162688,0c209190912,2125380602,65536,0,0,0c2162688,0,-1723793408,1444809227,0,0c7536640,0,2162688,0,209190912,2125380602c65536,0,0,0,2162688,0c209190912,2125380602,65536,0,0,0c2162688,0,209190912,2125380602,65536,0c0,0,2162688,0,-1723793408,1444809227c0,0,7536640,0,2162688,0c209190912,2125380602,65536,0,0,0c2162688,0,209190912,2125380602,65536,0c0,0,2162688,0,1590755328,1444809227c0,0,7536640,0,2162688,0c209190912,2125380602,65536,0,0,0c2162688,0,-1723793408,1444809227,0,0c7536640,0,2162688,0,1590755328,1444809227c0,0,0,0,2162688,0c1590755328,1444809227,0,0,7536640,0c2162688,0,209190912,2125380602,65536,0c0,0,2162688,0,-1723793408,1444809227c0,0,7536640,0,2162688,0c209190912,2125380602,65536,0,0,0c2162688,0,209190912,2125380602,65536,0c0,0,2162688,0,-1723793408,1444809227c0,0,7536640,0,2162688,0c209190912,2125380602,65536,0,0,0c2162688,0,-1723793408,1444809227,0,0c7536640,0,2162688,0,209190912,2125380602c65536,0,0,0,2162688,0c-1723793408,1444809227,0,0,7536640,0c2162688,0,209190912,2125380602,65536,0c0,0,2162688,0,1590755328,1444809227c0,0,7536640,0,2162688,0c209190912,2125380602,65536,0,0,0c2162688,0,1590755328,1444809227,0,0c7536640,0,2162688,0,209190912,2125380602c65536,0,0,0,2162688,0c-1723793408,1444809227,0,0,7536640,0c2162688,0,209190912,2125380602,65536,0c0,0,2162688,0,209190912,2125380602c65536,0,0,0,2162688,0c-1723793408,1444809227,0,0,7536640,0c2162688,0,1590755328,1444809227,0,0c7536640,0,2162688,0,209190912,2125380602c65536,0,0,0,2162688,0c-1723793408,1444809227,0,0,7536640,0c2162688,0,-1723793408,1444809227,0,0c7536640,0,2162688,0,1590755328,1444809227c0,0,7536640,0,2162688,0c209190912,2125380602,65536,0,0,0c2162688,0,1590755328,1444809227,0,0c7536640,0,2162688,0,1590755328,1444809227c0,0,7536640,0,2162688,0c209190912,2125380602,65536,0,0,0c2162688,0,209190912,2125380602,65536,0c0,0,2162688,0,209190912,2125380602c65536,0,0,0,2162688,0c209190912,2125380602,65536,0,0,0c2162688,0,1590755328,1444809227,0,0c7536640,0,2162688,0,209190912,2125380602c65536,0,0,0,2162688,0c-1280245760,1444809227,0,0,7536640,0c2162688,0,209190912,2125380602,65536,0c0,0,2162688,0,-1723793408,1444809227c0,0,0,0,2162688,0c209190912,2125380602,65536,0,0,0c2162688,0,209190912,2125380602,65536,0c0,0,2162688,0,209190912,2125380602c65536,0,0,0,2162688,0c1590755328,1444809227,0,0,7536640,0c2162688,0,209190912,2125380602,65536,0c0,0,2162688,0,1590755328,1444809227c0,0,7536640,0,2162688,0c209190912,2125380602,65536,0,0,0c2162688,0,1590755328,1444809227,0,0c7536640,0,2162688,0,209190912,2125380602c65536,0,0,0,2162688,0c-1723793408,1444809227,0,0,7536640,0c2162688,0,209190912,2125380602,65536,0c0,0,2162688,0,1590755328,1444809227c0,0,0,0,2162688,0c209190912,2125380602,65536,0,0,0c2162688,0,1590755328,1444809227,0,0c7536640,0,2162688,0,209190912,2125380602c65536,0,0,0,2162688,0c209190912,2125380602,65536,0,0,0c2162688,0,-1723793408,1444809227,0,0c7536640,0,2162688,0,-1723793408,1444809227c0,0,7536640,0,2162688,0c209190912,2125380602,65536,0,0,0c2162688,0,1590755328,1444809227,0,0c7536640,0,2162688,0,-1280245760,1444809227c0,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280245760,1444809227c0,0,7536640,0,2162688,0c209190912,2125380602,65536,0,0,0c2162688,0,-1723793408,1444809227,0,0c7536640,0,2162688,0,209190912,2125380602c65536,0,0,0,2162688,0c-1723793408,1444809227,0,0,7536640,0c2162688,0,209190912,2125380602,65536,0c0,0,2162688,0,-1723793408,1444809227c0,0,7536640,0,2162688,0c209190912,2125380602,65536,0,0,0c2162688,0,1590755328,1444809227,0,0c7536640,0,2162688,0,209190912,2125380602c65536,0,0,0,2162688,0c209190912,2125380602,65536,0,0,0c2162688,0,209190912,2125380602,65536,0c0,0,2162688,0,-1723793408,1444809227c0,0,7536640,0,2162688,0c209190912,2125380602,65536,0,0,0c2162688,0,209190912,2125380602,65536,0c0,0,2162688,0,1590755328,1444809227c0,0,7536640,0,2162688,0c1590755328,1444809227,0,0,7536640,0c2162688,0,209190912,2125380602,65536,0c0,0,2162688,0,-1723793408,1444809227c0,0,7536640,0,2162688,0c209190912,2125380602,65536,0,0,0c2162688,0,-1280245760,1444809227,0,0c7536640,0,2162688,0,209190912,2125380602c65536,0,0,0,2162688,0c-1723793408,1444809227,0,0,7536640,0c2162688,0,209190912,2125380602,65536,0c0,0,2162688,0,209190912,2125380602c65536,0,0,0,2162688,0c209190912,2125380602,65536,0,0,0c2162688,0,-1723793408,1444809227,0,0c7536640,0,2162688,0,209190912,2125380602c65536,0,0,0,2162688,0c209190912,2125380602,65536,0,0,0c2162688,0,209190912,2125380602,65536,0c0,0,2162688,0,1590755328,1444809227c0,0,0,0,2162688,0c209190912,2125380602,65536,0,0,0c2162688,0,-1723793408,1444809227,0,0c7536640,0,2162688,0,209190912,2125380602c65536,0,0,0,2162688,0c209190912,2125380602,65536,0,0,0c2162688,0,209190912,2125380602,65536,0c0,0,2162688,0,-1723793408,1444809227c0,0,7536640,0,2162688,0c1590755328,1444809227,0,0,7536640,0c2162688,0,209190912,2125380602,65536,0c0,0,2162688,0,-1723793408,1444809227c0,0,7536640,0,2162688,0c-1723793408,1444809227,0,0,7536640,0c2162688,0,-1723793408,1444809227,0,0c7536640,0,2162688,0,1590755328,1444809227c0,0,7536640,0,2162688,0c-1723793408,1444809227,0,0,7536640,0c2162688,0,1590755328,1444809227,0,0c7536640,0,2162688,0,1590755328,1444809227c0,0,7536640,0,2162688,0c209190912,2125380602,65536,0,0,0c2162688,0,-1723793408,1444809227,0,0c7536640,0,2162688,0,1590755328,1444809227c0,0,7536640,0,2162688,0c209190912,2125380602,65536,0,0,0c2162688,0,1590755328,1444809227,0,0c7536640,0,2162688,0,-1723793408,1444809227c0,0,7536640,0,2162688,0c1590755328,1444809227,0,0,7536640,0c2162688,0,209190912,2125380602,65536,0c0,0,2162688,0,1590755328,1444809227c0,0,7536640,0,2162688,0c209190912,2125380602,65536,0,0,0c2162688,0,209190912,2125380602,65536,0c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723793408,1444809227,0,0c7536640,0,2162688,0,209190912,2125380602c65536,0,0,0,2162688,0c-1723793408,1444809227,0,0,7536640,0c2162688,0,209190912,2125380602,65536,0c0,0,2162688,0,-1723793408,1444809227c0,0,7536640,0,2162688,0c209190912,2125380602,65536,0,0,0c2162688,0,209190912,2125380602,65536,0c0,0,2162688,0,209190912,2125380602c65536,0,0,0,2162688,0c209190912,2125380602,65536,0,0,0c2162688,0,1590755328,1444809227,0,0c7536640,0,2162688,0,1590755328,1444809227c0,0,7536640,0,2162688,0c-1723793408,1444809227,0,0,7536640,0c2162688,0,1590755328,1444809227,0,0c7536640,0,2162688,0,-1723793408,1444809227c0,0,7536640,0,2162688,0c1590755328,1444809227,0,0,7536640,0c2162688,0,209190912,2125380602,65536,0c0,0,2162688,0,209190912,2125380602c65536,0,0,0,2162688,0c-1723793408,1444809227,0,0,753664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590755328,1444809227,0,0,7536640,0c2162688,0,209190912,2125380602,65536,0c0,0,2162688,0,1590755328,1444809227c0,0,7536640,0,2162688,0c209190912,2125380602,65536,0,0,0c2162688,0,209190912,2125380602,65536,0c0,0,2162688,0,209190912,2125380602c65536,0,0,0,2162688,0c1590755328,1444809227,0,0,7536640,0c2162688,0,209190912,2125380602,65536,0c0,0,2162688,0,209190912,2125380602c65536,0,0,0,2162688,0c-1723793408,1444809227,0,0,7536640,0c2162688,0,-1723793408,1444809227,0,0c7536640,0,2162688,0,-1723793408,1444809227c0,0,7536640,0,2162688,0c-1723793408,1444809227,0,0,7536640,0c2162688,0,-1723793408,1444809227,0,0c7536640,0,2162688,0,209190912,2125380602c65536,0,0,0,2162688,0c1590755328,1444809227,0,0,7536640,0c2162688,0,209190912,2125380602,65536,0c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Ответственность лиц за вред, причиненный несовершеннолетними в возрасте до 14 лет. Ответственность родителей, лишенных родительских прав, за вред, причиненный несовершеннолетними? </w:t>
      </w:r>
    </w:p>
    <w:p>
      <w:pPr>
        <w:pStyle w:val="Normal"/>
        <w:widowControl/>
        <w:numPr>
          <w:ilvl w:val="1"/>
          <w:numId w:val="6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несовершеннолетних в возрасте от 14 до 18 лет за причиненный ими вред. Субсидиарная ответственность родителей? </w:t>
      </w:r>
    </w:p>
    <w:p>
      <w:pPr>
        <w:pStyle w:val="Normal"/>
        <w:widowControl/>
        <w:numPr>
          <w:ilvl w:val="1"/>
          <w:numId w:val="6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за вред, причиненный гражданином, признанным недееспособным? </w:t>
      </w:r>
    </w:p>
    <w:p>
      <w:pPr>
        <w:pStyle w:val="Normal"/>
        <w:widowControl/>
        <w:numPr>
          <w:ilvl w:val="1"/>
          <w:numId w:val="6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за вред, причиненный гражданином, признанным ограниченно дееспособным? </w:t>
      </w:r>
    </w:p>
    <w:p>
      <w:pPr>
        <w:pStyle w:val="Normal"/>
        <w:widowControl/>
        <w:numPr>
          <w:ilvl w:val="1"/>
          <w:numId w:val="6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лиц за вред, причиненный гражданами, не способными понимать значение своих действий? </w:t>
      </w:r>
    </w:p>
    <w:p>
      <w:pPr>
        <w:pStyle w:val="Normal"/>
        <w:widowControl/>
        <w:numPr>
          <w:ilvl w:val="1"/>
          <w:numId w:val="60"/>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лучаи возложения ответственности непосредственно на причинителя вреда?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74"/>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74"/>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74"/>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54. Обязательства, возникающие вследствие неосновательного обогащения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1"/>
          <w:numId w:val="12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обязательств вследствие неосновательного обогащения? </w:t>
      </w:r>
    </w:p>
    <w:p>
      <w:pPr>
        <w:pStyle w:val="Normal"/>
        <w:widowControl/>
        <w:numPr>
          <w:ilvl w:val="1"/>
          <w:numId w:val="12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оотношение кондикционного иска с деликтом и виндикацией? </w:t>
      </w:r>
    </w:p>
    <w:p>
      <w:pPr>
        <w:pStyle w:val="Normal"/>
        <w:widowControl/>
        <w:numPr>
          <w:ilvl w:val="1"/>
          <w:numId w:val="12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одержание обязательств вследствие неосновательного обогащения? </w:t>
      </w:r>
    </w:p>
    <w:p>
      <w:pPr>
        <w:pStyle w:val="Normal"/>
        <w:widowControl/>
        <w:numPr>
          <w:ilvl w:val="1"/>
          <w:numId w:val="12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Неосновательное обогащение, не подлежащее возврату?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37"/>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sz w:val="28"/>
          <w:szCs w:val="28"/>
        </w:rPr>
      </w:pPr>
      <w:r>
        <w:rPr>
          <w:rFonts w:cs="Times New Roman" w:ascii="Times New Roman" w:hAnsi="Times New Roman"/>
          <w:b/>
          <w:sz w:val="28"/>
          <w:szCs w:val="28"/>
        </w:rPr>
        <w:t>Тема 55.</w:t>
      </w:r>
      <w:r>
        <w:rPr>
          <w:rFonts w:cs="Times New Roman" w:ascii="Times New Roman" w:hAnsi="Times New Roman"/>
          <w:sz w:val="28"/>
          <w:szCs w:val="28"/>
        </w:rPr>
        <w:t xml:space="preserve"> </w:t>
      </w:r>
      <w:r>
        <w:rPr>
          <w:rFonts w:cs="Times New Roman" w:ascii="Times New Roman" w:hAnsi="Times New Roman"/>
          <w:b/>
          <w:sz w:val="28"/>
          <w:szCs w:val="28"/>
        </w:rPr>
        <w:t xml:space="preserve">Наследственное право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13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Наследование, наследство? </w:t>
      </w:r>
    </w:p>
    <w:p>
      <w:pPr>
        <w:pStyle w:val="Normal"/>
        <w:widowControl/>
        <w:numPr>
          <w:ilvl w:val="0"/>
          <w:numId w:val="13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ткрытие наследства, время и место открытия наследства? </w:t>
      </w:r>
    </w:p>
    <w:p>
      <w:pPr>
        <w:pStyle w:val="Normal"/>
        <w:widowControl/>
        <w:numPr>
          <w:ilvl w:val="0"/>
          <w:numId w:val="13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Недостойные наследники. Государство как наследник? </w:t>
      </w:r>
    </w:p>
    <w:p>
      <w:pPr>
        <w:pStyle w:val="Normal"/>
        <w:widowControl/>
        <w:numPr>
          <w:ilvl w:val="0"/>
          <w:numId w:val="137"/>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пециальные распоряжения завещателя? </w:t>
      </w:r>
    </w:p>
    <w:p>
      <w:pPr>
        <w:pStyle w:val="Normal"/>
        <w:jc w:val="both"/>
        <w:rPr/>
      </w:pPr>
      <w:r>
        <w:rPr>
          <w:rFonts w:cs="Times New Roman" w:ascii="Times New Roman" w:hAnsi="Times New Roman"/>
          <w:sz w:val="28"/>
          <w:szCs w:val="28"/>
        </w:rPr>
        <w:t xml:space="preserve">5. Сроки для принятия наследства? </w:t>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6. </w:t>
      </w:r>
      <w:r>
        <w:rPr>
          <w:rFonts w:cs="Times New Roman" w:ascii="Times New Roman" w:hAnsi="Times New Roman"/>
          <w:sz w:val="28"/>
          <w:szCs w:val="28"/>
        </w:rPr>
        <w:t xml:space="preserve">Обязательная доля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07"/>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107"/>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107"/>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Тема 56. Общие положения о правах на результаты интеллектуальной деятельности и средства индивидуализации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7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Неимущественные права авторов? </w:t>
      </w:r>
    </w:p>
    <w:p>
      <w:pPr>
        <w:pStyle w:val="Normal"/>
        <w:widowControl/>
        <w:numPr>
          <w:ilvl w:val="0"/>
          <w:numId w:val="7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Имущественные права авторов? </w:t>
      </w:r>
    </w:p>
    <w:p>
      <w:pPr>
        <w:pStyle w:val="Normal"/>
        <w:widowControl/>
        <w:numPr>
          <w:ilvl w:val="0"/>
          <w:numId w:val="71"/>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рок действия авторского права?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79"/>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ind w:right="5238" w:hanging="0"/>
        <w:jc w:val="both"/>
        <w:rPr>
          <w:rFonts w:ascii="Times New Roman" w:hAnsi="Times New Roman" w:cs="Times New Roman"/>
          <w:b/>
          <w:b/>
          <w:sz w:val="28"/>
          <w:szCs w:val="28"/>
        </w:rPr>
      </w:pPr>
      <w:r>
        <w:rPr>
          <w:rFonts w:cs="Times New Roman" w:ascii="Times New Roman" w:hAnsi="Times New Roman"/>
          <w:b/>
          <w:sz w:val="28"/>
          <w:szCs w:val="28"/>
        </w:rPr>
        <w:t xml:space="preserve">Тема 57. Авторское право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6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онятие и принципы авторского прав? </w:t>
      </w:r>
    </w:p>
    <w:p>
      <w:pPr>
        <w:pStyle w:val="Normal"/>
        <w:widowControl/>
        <w:numPr>
          <w:ilvl w:val="0"/>
          <w:numId w:val="6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бъекты авторского прав? </w:t>
      </w:r>
    </w:p>
    <w:p>
      <w:pPr>
        <w:pStyle w:val="Normal"/>
        <w:widowControl/>
        <w:numPr>
          <w:ilvl w:val="0"/>
          <w:numId w:val="6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убъекты авторского права? </w:t>
      </w:r>
    </w:p>
    <w:p>
      <w:pPr>
        <w:pStyle w:val="Normal"/>
        <w:widowControl/>
        <w:numPr>
          <w:ilvl w:val="0"/>
          <w:numId w:val="68"/>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Срок действия авторского права? 5. Знаки правовой охраны авторских и смежных прав?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81"/>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lang w:eastAsia="ru-RU"/>
        </w:rPr>
        <w:t>Самостоятельное изучение</w:t>
      </w:r>
      <w:r>
        <w:rPr>
          <w:rFonts w:cs="Times New Roman" w:ascii="Times New Roman" w:hAnsi="Times New Roman"/>
          <w:sz w:val="28"/>
          <w:szCs w:val="28"/>
          <w:lang w:val="ru-RU" w:eastAsia="ru-RU"/>
        </w:rPr>
        <w:t xml:space="preserve"> нормативных документов,</w:t>
      </w:r>
      <w:r>
        <w:rPr>
          <w:rFonts w:cs="Times New Roman" w:ascii="Times New Roman" w:hAnsi="Times New Roman"/>
          <w:sz w:val="28"/>
          <w:szCs w:val="28"/>
          <w:lang w:eastAsia="ru-RU"/>
        </w:rPr>
        <w:t xml:space="preserve"> основной и дополнительной литературы.</w:t>
      </w:r>
    </w:p>
    <w:p>
      <w:pPr>
        <w:pStyle w:val="Normal"/>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27">
                <wp:simplePos x="0" y="0"/>
                <wp:positionH relativeFrom="page">
                  <wp:posOffset>646430</wp:posOffset>
                </wp:positionH>
                <wp:positionV relativeFrom="page">
                  <wp:posOffset>450850</wp:posOffset>
                </wp:positionV>
                <wp:extent cx="6350" cy="6350"/>
                <wp:effectExtent l="0" t="0" r="635" b="0"/>
                <wp:wrapSquare wrapText="bothSides"/>
                <wp:docPr id="26" name="Группа 61"/>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61" style="position:absolute;margin-left:50.9pt;margin-top:35.5pt;width:0.5pt;height:0.5pt" coordorigin="1018,710" coordsize="10,10">
                <v:rect id="shape_0" ID="Shape 279319" coordsize="9144,9144" path="l0,0l9144,0c9144,9144,0,9144,0,0c32,0,2162688,0,209190912,2125380602c65536,0,0,0,2162688,0c209190912,2125380602,65536,0,0,0c2162688,0,-1723793408,1444809227,-49217536,1444809566c2097152,0,2162688,0,209190912,2125380602c65536,0,0,0,2162688,0c1590755328,1444809227,-1482620928,1444809566,2097152,0c2162688,0,-1723793408,1444809227,241238016,1444809567c2097152,0,2162688,0,1590755328,1444809227c282132480,1444809567,2097152,0,2162688,0c-1723793408,1444809227,-1482620928,1444809566,2097152,0c2162688,0,-1723793408,1444809227,-398393344,1444809566c2097152,0,2162688,0,209190912,2125380602c65536,0,0,0,2162688,0c209190912,2125380602,65536,0,0,0c4259840,0,0,0,0,0c0,0,0,0,0,0c0,0,16711680,13762815,4259842,0c1653604352,2125382152,65536,65536,1661468672,2125382152c1696595968,1444809229,1400897536,2125380605,65536,0c4194304,0,2162688,0,209190912,2125380602c65536,0,0,0,2162688,0c1590755328,1444809227,-398393344,1444809566,2097152,0c2162688,0,209190912,2125380602,65536,0c0,0,2162688,0,1590755328,1444809227c1224802304,1444809530,2097152,0,2162688,0c209190912,2125380602,65536,0,0,0c2162688,0,-1723793408,1444809227,0,0c7536640,0,2162688,0,209190912,2125380602c65536,0,0,0,2162688,0c-1723793408,1444809227,104923136,1444809567,2097152,0c2162688,0,65536,1444610048,0,0c1819279360,1444809567,2162688,0,209190912,2125380602c65536,0,0,0,2162688,0c209190912,2125380602,65536,0,0,0c2162688,0,-1723793408,1444809227,282132480,1444809567c2097152,0,2162688,0,209190912,2125380602c65536,0,0,0,2162688,0c1590755328,1444809227,282132480,1444809567,0,0c2162688,0,209190912,2125380602,65536,0c0,0,2162688,0,209190912,2125380602c65536,0,0,0,2162688,0c-1723793408,1444809227,241238016,1444809567,0,0c2162688,0,209190912,2125380602,65536,0c0,0,2162688,0,209190912,2125380602c65536,0,0,0,2162688,0c209190912,2125380602,65536,0,0,0c2162688,0,209190912,2125380602,65536,0c0,0,2162688,0,209190912,2125380602c65536,0,0,0,2162688,0c-1723793408,1444809227,-225378304,1444809566,2097152,0c2162688,0,1590755328,1444809227,-225378304,1444809566c0,0,2162688,0,209190912,2125380602c65536,0,0,0,2162688,0c-1723793408,1444809227,0,0,7536640,0c2162688,0,209190912,2125380602,65536,0c0,0,2162688,0,-1723793408,1444809227c514916352,1444809567,7536640,0,2162688,0c209190912,2125380602,65536,0,0,0c2162688,0,209190912,2125380602,65536,0c0,0,2162688,0,795869184,1444808813c0,0,0,0,2162688,0c1572864000,1444809229,0,0,2097152,0c2162688,0,209190912,2125380602,65536,0c0,0,2162688,0,1590755328,1444809227c282132480,1444809567,0,0,2162688,0c209190912,2125380602,65536,0,0,0c2162688,0,-1723793408,1444809227,-1482620928,1444809566c2097152,0,2162688,0,1595408384,2125382154c35651584,1444809572,2139095040,2125381994,2162688,0c209190912,2125380602,65536,0,0,0c2162688,0,209190912,2125380602,65536,0c0,0,2162688,0,1590755328,1444809227c104923136,1444809567,2097152,0,2162688,0c65536,327680,2000420864,4091962,0,0c2162688,0,-1723793408,1444809227,104923136,1444809567c0,0,2162688,0,-1723793408,1444809227c0,0,7536640,0,2162688,0c-1723793408,1444809227,104923136,1444809567,2097152,0c2162688,0,-1723793408,1444809227,282132480,1444809567c2097152,0,2162688,0,209190912,2125380602c65536,0,0,0,2162688,0c1765801984,1444809229,0,0,2097152,0c2162688,0,1590755328,1444809227,104923136,1444809567c2097152,0,2162688,0,209190912,2125380602c65536,0,0,0,2162688,0c209190912,2125380602,65536,0,0,0c2162688,0,209190912,2125380602,65536,0c0,0,2162688,0,1638400,65536c34,0,0,0,2162688,0c209190912,2125380602,65536,0,0,0c2162688,0,1590755328,1444809227,1224802304,1444809530c0,0,2162688,0,209190912,2125380602c65536,0,0,0,2162688,0c209190912,2125380602,65536,0,0,0c2162688,0,209190912,2125380602,65536,0c0,0,2162688,0,209190912,2125380602c65536,0,0,0,2162688,0c131072,1444610048,1609564160,1444809111,2097152,0c2162688,0,209190912,2125380602,65536,0c0,0,2162688,0,209190912,2125380602c65536,0,0,0,2162688,0c209190912,2125380602,65536,0,0,0c2162688,0,209190912,2125380602,65536,0c0,0,2162688,0,209190912,2125380602c65536,0,0,0,2162688,0c-1723793408,1444809227,0,0,7536640,0c2162688,0,1592786944,2125382154,35651584,1444809572c-1173356544,1444809566,2162688,0,209190912,2125380602c65536,0,0,0,2162688,0c209190912,2125380602,65536,0,0,0c2162688,0,1590755328,1444809227,0,0c7536640,0,2162688,0,0,1638400c0,0,0,0,2162688,0c989855744,1444809107,0,0,7536640,0c2162688,0,1638400,65536,34,0c0,0,2162688,0,209190912,2125380602c65536,0,0,0,2162688,0c209190912,2125380602,131072,0,-270532608,1444809228c2162688,0,209190912,2125380602,65536,0c0,0,2162688,0,209190912,2125380602c65536,0,0,0,2162688,0c1590755328,1444809227,0,0,7536640,0c2162688,0,-1723793408,1444809227,0,0c7536640,0,2162688,0,209190912,2125380602c65536,0,0,0,2162688,0c1590755328,1444809227,0,0,7536640,0c2162688,0,1590755328,1444809227,0,0c7536640,0,2162688,0,1590755328,1444809227c0,0,7536640,0,2162688,0c-1723793408,1444809227,0,0,7536640,0c2162688,0,209190912,2125380602,65536,0c0,0,2162688,0,-1723793408,1444809227c0,0,7536640,0,2162688,0c-1723793408,1444809227,0,0,7536640,0c2162688,0,1590755328,1444809227,0,0c7536640,0,2162688,0,1590755328,1444809227c0,0,7536640,0,2162688,0c-1723793408,1444809227,0,0,7536640,0c2162688,0,209190912,2125380602,65536,0c0,0,2162688,0,1590755328,1444809227c0,0,7536640,0,2162688,0c209190912,2125380602,65536,0,0,0c2162688,0,209190912,2125380602,65536,0c0,0,2162688,0,1590755328,1444809227c0,0,7536640,0,2162688,0c209190912,2125380602,65536,0,0,0c2162688,0,-1723793408,1444809227,0,0c7536640,0,2162688,0,209190912,2125380602c65536,0,0,0,2162688,0c1590755328,1444809227,0,0,7536640,0c2162688,0,-1723793408,1444809227,0,0c7536640,0,2162688,0,209190912,2125380602c65536,0,0,0,2162688,0c209190912,2125380602,65536,0,0,0c2162688,0,1590755328,1444809227,0,0c7536640,0,2162688,0,209190912,2125380602c65536,0,0,0,2162688,0c1590755328,1444809227,0,0,7536640,0c2162688,0,209190912,2125380602,65536,0c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723793408,1444809227,0,0,7536640,0c2162688,0,209190912,2125380602,65536,0c0,0,2162688,0,1590755328,1444809227c0,0,7536640,0,2162688,0c209190912,2125380602,65536,0,0,0c2162688,0,209190912,2125380602,65536,0c0,0,2162688,0,209190912,2125380602c65536,0,0,0,2162688,0c-1723793408,1444809227,0,0,7536640,0c2162688,0,209190912,2125380602,65536,0c0,0,2162688,0,209190912,2125380602c65536,0,0,0,2162688,0c1590755328,1444809227,0,0,7536640,0c2162688,0,209190912,2125380602,65536,0c0,0,2162688,0,1590755328,1444809227c0,0,7536640,0,2162688,0c-1723793408,1444809227,0,0,7536640,0c2162688,0,1590755328,1444809227,0,0c7536640,0,2162688,0,-1723793408,1444809227c0,0,7536640,0,2162688,0c209190912,2125380602,65536,0,0,0c2162688,0,1590755328,1444809227,0,0c7536640,0,2162688,0,209190912,2125380602c65536,0,0,0,2162688,0c209190912,2125380602,65536,0,0,0c2162688,0,209190912,2125380602,65536,0c0,0,2162688,0,209190912,2125380602c65536,0,0,0,2162688,0c-1723793408,1444809227,0,0,7536640,0c2162688,0,209190912,2125380602,65536,0c0,0,2162688,0,-1723793408,1444809227c0,0,7536640,0,2162688,0c209190912,2125380602,65536,0,0,0c2162688,0,209190912,2125380602,65536,0c0,0,2162688,0,1590755328,1444809227c0,0,7536640,0,2162688,0c1590755328,1444809227,0,0,7536640,0c2162688,0,209190912,2125380602,65536,0c0,0,2162688,0,1590755328,1444809227c0,0,7536640,0,2162688,0c-1723793408,1444809227,0,0,7536640,0c2162688,0,-1723793408,1444809227,0,0c7536640,0,2162688,0,209190912,2125380602c65536,0,0,0,2162688,0c1590755328,1444809227,0,0,7536640,1444806656c2162688,0,209190912,2125380602,65536,0c0,0,2162688,0,209190912,2125380602c65536,0,0,0,2162688,0c209190912,2125380602,65536,0,0,0c2162688,0,209190912,2125380602,65536,0c0,0,2162688,0,209190912,2125380602c65536,0,0,0,2162688,0c1590755328,1444809227,0,0,7536640,0c2162688,0,-1723793408,1444809227,0,0c7536640,1444806656,3211264,0,65536,1444610048c975699968,1444809011,0,0,0,0c1280835584,1444809228,2162688,0,1590755328,1444809227c0,0,7536640,0,2162688,0c1590755328,1444809227,0,0,7536640,0c2162688,0,1590755328,1444809227,0,0c7536640,0,2162688,0,209190912,2125380602c65536,0,0,0,2162688,0c209190912,2125380602,65536,0,0,0c2162688,0,209190912,2125380602,65536,0c0,0,2162688,0,-1723793408,1444809227c0,0,7536640,1444806656,2162688,0c1590755328,1444809227,0,0,7536640,0c2162688,0,-1723793408,1444809227,0,0c7536640,0,3211264,0,475004928,1444809347c2121269248,1444809240,-1584398336,1444809228,-591200256,2042200169c3186231,0,2162688,0,1590755328,1444809227c0,0,7536640,0,2162688,0c-1723793408,1444809227,0,0,7536640,0c2162688,0,209190912,2125380602,65536,0c0,0,2162688,0,209190912,2125380602c65536,0,0,0,2162688,0c-1723793408,1444809227,0,0,7536640,0c2162688,0,209190912,2125380602,65536,0c0,0,2162688,0,-1723793408,1444809227c0,0,7536640,0,2162688,0c209190912,2125380602,65536,0,0,0c2162688,0,-1723793408,1444809227,0,0c7536640,0,2162688,0,209190912,2125380602c65536,0,0,0,2162688,0c-1723793408,1444809227,0,0,7536640,0c2162688,0,209190912,2125380602,65536,0c0,0,2162688,0,209190912,2125380602c65536,0,0,0,2162688,0c209190912,2125380602,65536,0,0,0c2162688,0,209190912,2125380602,65536,0c0,0,2162688,0,1590755328,1444809227c0,0,7536640,0,2162688,0c1590755328,1444809227,0,0,7536640,0c2162688,0,1590755328,1444809227,0,0c7536640,0,2162688,0,1590755328,1444809227c0,0,7536640,0,2162688,0c1590755328,1444809227,0,0,7536640,0c2162688,0,1590755328,1444809227,0,0c7536640,0,2162688,0,209190912,2125380602c65536,0,0,0,2162688,0c209190912,2125380602,65536,0,0,0c2162688,0,-1723793408,1444809227,0,0c753664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723793408,1444809227,0,0,7536640,0c2162688,0,209190912,2125380602,65536,0c0,0,2162688,0,-1723793408,1444809227c0,0,7536640,0,2162688,0c209190912,2125380602,65536,0,0,0c2162688,0,209190912,2125380602,65536,0c0,0,2162688,0,209190912,2125380602c65536,0,0,0,2162688,0c-1723793408,1444809227,0,0,7536640,0c2162688,0,209190912,2125380602,65536,0c0,0,2162688,0,209190912,2125380602c65536,0,0,0,2162688,0c1590755328,1444809227,0,0,7536640,0c2162688,0,1590755328,1444809227,0,0c7536640,0,2162688,0,209190912,2125380602c65536,0,0,0,2162688,0c209190912,2125380602,65536,0,0,0c2162688,0,1590755328,1444809227,0,0c7536640,0,2162688,0,209190912,2125380602c65536,0,0,0,2162688,0c-1723793408,1444809227,0,0,7536640,0c2162688,0,209190912,2125380602,65536,0c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723793408,1444809227,0,0,7536640,0c2162688,0,209190912,2125380602,65536,0c0,0,2162688,0,-1723793408,1444809227c0,0,7536640,0,2162688,0c209190912,2125380602,65536,0,0,0c2162688,0,209190912,2125380602,65536,0c0,0,2162688,0,209190912,2125380602c65536,0,0,0,2162688,0c1590755328,1444809227,0,0,7536640,0c2162688,0,209190912,2125380602,65536,0c0,0,2162688,0,209190912,2125380602c65536,0,0,0,2162688,0c1347420160,1444809228,0,0,0,0c2162688,0,1590755328,1444809227,0,0c0,0,2162688,0,-1723793408,1444809227c0,0,7536640,0,2162688,0c1590755328,1444809227,0,0,7536640,0c2162688,0,1906311168,2125382213,0,0c0,0,2162688,0,-1723793408,1444809227c0,0,7536640,0,2162688,0c209190912,2125380602,65536,0,0,0c2162688,0,209190912,2125380602,65536,0c0,0,2162688,0,209190912,2125380602c65536,0,0,0,2162688,0c-1723793408,1444809227,0,0,7536640,0c2162688,0,209190912,2125380602,65536,0c0,0,2162688,0,209190912,2125380602c65536,0,0,0,2162688,0c209190912,2125380602,65536,0,0,0c2162688,0,209190912,2125380602,65536,0c0,0,2162688,0,209190912,2125380602c65536,0,0,0,2162688,0c-1723793408,1444809227,0,0,0,0c2162688,0,1590755328,1444809227,0,0c7536640,0,2162688,0,1590755328,1444809227c0,0,7536640,0,2162688,0c-1723793408,1444809227,0,0,7536640,0c2162688,0,209190912,2125380602,65536,0c0,0,2162688,0,1590755328,1444809227c0,0,7536640,0,1074855936,0c1212743680,33507405,0,0,0,65536c0,131072,0,196608,0,262144c0,327680,0,393216,0,458752c0,524288,0,589824,0,655360c0,720896,0,786432,0,851968c0,917504,0,983040,0,1048576c0,1114112,0,1179648,0,1245184c0,1310720,0,1376256,0,1441792c0,1507328,0,1572864,0,1638400c0,1703936,0,1769472,0,1835008c0,1900544,0,1966080,0,2031616c0,2097152,0,2162688,0,2228224c0,2293760,0,2359296,0,2424832c0,2490368,0,2555904,0,2621440c0,2686976,0,2752512,0,2818048c0,2883584,0,2949120,0,3014656c0,3080192,0,3145728,0,3211264c0,3276800,0,3342336,0,3407872c0,3473408,0,3538944,0,3604480c0,3670016,0,3735552,0,3801088c0,3866624,0,3932160,0,3997696c0,4063232,0,4128768,0,4194304c0,4259840,0,4325376,0,4390912c0,4456448,0,4521984,0,4587520c0,4653056,0,4718592,0,4784128c0,4849664,0,4915200,0,4980736c0,5046272,0,5111808,0,5177344c0,5242880,0,5308416,0,5373952c0,5439488,0,5505024,0,5570560c0,5636096,0,5701632,0,5767168c0,5832704,0,5898240,0,5963776c0,6029312,0,6094848,0,6160384c0,6225920,0,6291456,0,6356992c0,6422528,0,6488064,0,6553600c0,6619136,0,6684672,0,6750208c0,6815744,0,6881280,0,6946816c0,7012352,0,7077888,0,7143424c0,7208960,0,7274496,0,7340032c0,7405568,0,7471104,0,7536640c0,7602176,0,7667712,0,7733248c0,7798784,0,7864320,0,7929856c0,7995392,0,8060928,0,8126464c0,8192000,0,8257536,0,8323072c0,8388608,0,8454144,0,8519680c0,8585216,0,8650752,0,8716288c0,8781824,0,8847360,0,8912896c0,8978432,0,9043968,0,9109504c0,9175040,0,9240576,0,9306112c0,9371648,0,9437184,0,9502720c0,9568256,0,9633792,0,9699328c0,9764864,0,9830400,0,9895936c0,9961472,0,10027008,0,10092544c0,10158080,0,10223616,0,10289152c0,10354688,0,10420224,0,10485760c0,10551296,0,10616832,0,10682368c0,10747904,0,10813440,0,10878976c0,10944512,0,11010048,0,11075584c0,11141120,0,11206656,0,11272192c0,11337728,0,11403264,0,11468800c0,11534336,0,11599872,0,11665408c0,11730944,0,11796480,0,11862016c0,11927552,0,11993088,0,12058624c0,12124160,0,12189696,0,12255232c0,12320768,0,12386304,0,12451840c0,12517376,0,12582912,0,12648448c0,12713984,0,12779520,0,12845056c0,12910592,0,12976128,0,13041664c0,13107200,0,13172736,0,13238272c0,13303808,0,13369344,0,13434880c0,13500416,0,13565952,0,13631488c0,13697024,0,13762560,0,13828096c0,13893632,0,13959168,0,14024704c0,14090240,0,14155776,0,14221312c0,14286848,0,14352384,0,14417920c0,14483456,0,14548992,0,14614528c0,14680064,0,14745600,0,14811136c0,14876672,0,14942208,0,15007744c0,15073280,0,15138816,0,15204352c0,15269888,0,15335424,0,15400960c0,15466496,0,15532032,0,15597568c0,15663104,0,15728640,0,15794176c0,15859712,0,15925248,0,15990784c0,16056320,0,16121856,0,16187392c0,16252928,0,16318464,0,16384000c0,16449536,0,16515072,0,16580608c0,16646144,0,16711680,0,16777216c0,16842752,0,16908288,0,16973824c0,17039360,0,17104896,0,17170432c0,17235968,0,17301504,0,17367040c0,17432576,0,17498112,0,17563648c0,17629184,0,17694720,0,17760256c0,17825792,0,17891328,0,17956864c0,18022400,0,18087936,0,18153472c0,18219008,0,18284544,0,18350080c0,18415616,0,18481152,0,18546688c0,18612224,0,18677760,0,18743296c0,18808832,0,18874368,0,18939904c0,19005440,0,19070976,0,19136512c0,19202048,0,19267584,0,19333120c0,19398656,0,19464192,0,19529728c0,19595264,0,19660800,0,19726336c0,19791872,0,19857408,0,19922944c0,19988480,0,20054016,0,20119552c0,20185088,0,20250624,0,20316160c0,20381696,0,20447232,0,20512768c0,20578304,0,20643840,0,20709376c0,20774912,0,20840448,0,20905984c0,20971520,0,21037056,0,21102592c0,21168128,0,21233664,0,21299200c0,21364736,0,21430272,0,21495808c0,21561344,0,21626880,0,21692416c0,21757952,0,21823488,0,21889024c0,21954560,0,22020096,0,22085632c0,22151168,0,22216704,0,22282240c0,22347776,0,22413312,0,22478848c0,22544384,0,22609920,0,22675456c0,22740992,0,22806528,0,22872064c0,22937600,0,23003136,0,23068672c0,23134208,0,23199744,0,23265280c0,23330816,0,23396352,0,23461888c0,23527424,0,23592960,0,23658496c0,23724032,0,23789568,0,23855104c0,23920640,0,23986176,0,24051712c0,24117248,0,24182784,0,24248320c0,24313856,0,24379392,0,24444928c0,24510464,0,24576000,0,24641536c0,24707072,0,24772608,0,24838144c0,24903680,0,24969216,0,25034752c0,25100288,0,25165824,0,25231360c0,25296896,0,25362432,0,25427968c0,25493504,0,25559040,0,25624576c0,25690112,0,25755648,0,25821184c0,25886720,0,25952256,0,26017792c0,26083328,0,26148864,0,26214400c0,26279936,0,26345472,0,26411008c0,26476544,0,26542080,0,26607616c0,26673152,0,26738688,0,26804224c0,26869760,0,26935296,0,27000832c0,27066368,0,27131904,0,27197440c0,27262976,0,27328512,0,27394048c0,27459584,0,27525120,0,27590656c0,27656192,0,27721728,0,27787264c0,27852800,0,27918336,0,27983872c0,28049408,0,28114944,0,28180480c0,28246016,0,28311552,0,28377088c0,28442624,0,28508160,0,28573696c0,28639232,0,28704768,0,28770304c0,28835840,0,28901376,0,28966912c0,29032448,0,29097984,0,29163520c0,29229056,0,29294592,0,29360128c0,29425664,0,29491200,0,29556736c0,29622272,0,29687808,0,29753344c0,29818880,0,29884416,0,29949952c0,30015488,0,30081024,0,30146560c0,30212096,0,30277632,0,30343168c0,30408704,0,30474240,0,30539776c0,30605312,0,30670848,0,30736384c0,30801920,0,30867456,0,30932992c0,30998528,0,31064064,0,31129600c0,31195136,0,31260672,0,31326208c0,31391744,0,31457280,0,31522816c0,31588352,0,31653888,0,31719424c0,31784960,0,31850496,0,31916032c0,31981568,0,32047104,0,32112640c0,32178176,0,32243712,0,32309248c0,32374784,0,32440320,0,32505856c0,32571392,0,32636928,0,32702464c0,32768000,0,32833536,0,32899072c0,32964608,0,33030144,0,33095680c0,33161216,0,33226752,0,33292288c0,33357824,0,33423360,0,33554432c0,33619968,0,33685504,0,33751040c0,33816576,0,33882112,0,33947648c0,34013184,0,34078720,0,34144256c0,34209792,0,34275328,0,34340864c0,34406400,0,34471936,0,34537472c0,34603008,0,34668544,0,34734080c0,34799616,0,34865152,0,34930688c0,34996224,0,35061760,0,35127296c0,35192832,0,35258368,0,35323904c0,35389440,0,35454976,0,35520512c0,35586048,0,35651584,0,35717120c0,35782656,0,35848192,0,35913728c0,35979264,0,36044800,0,36110336c0,36175872,0,36241408,0,36306944c0,36372480,0,36438016,0,36503552c0,36569088,0,36634624,0,36700160c0,36765696,0,36831232,0,36896768c0,36962304,0,37027840,0,37093376c0,37158912,0,37224448,0,37289984c0,37355520,0,37421056,0,37486592c0,37552128,0,37617664,0,37683200c0,37748736,0,37814272,0,37879808c0,37945344,0,38010880,0,38076416c0,38141952,0,38207488,0,38273024c0,38338560,0,38404096,0,38469632c0,38535168,0,38600704,0,38666240c0,38731776,0,38797312,0,38862848c0,38928384,0,38993920,0,39059456c0,39124992,0,39190528,0,39256064c0,39321600,0,39387136,0,39452672c0,39518208,0,39583744,0,39649280c0,39714816,0,39780352,0,39845888c0,39911424,0,39976960,0,40042496c0,40108032,0,40173568,0,40239104c0,40304640,0,40370176,0,40435712c0,40501248,0,40566784,0,40632320c0,40697856,0,40763392,0,40828928c0,40894464,0,40960000,0,41025536c0,41091072,0,41156608,0,41222144c0,41287680,0,41353216,0,41418752c0,41484288,0,41549824,0,41615360c0,41680896,0,41746432,0,41811968c0,41877504,0,41943040,0,42008576c0,42074112,0,42139648,0,42205184c0,42270720,0,42336256,0,42401792c0,42467328,0,42532864,0,42598400c0,42663936,0,42729472,0,42795008c0,42860544,0,42926080,0,42991616c0,43057152,0,43122688,0,43188224c0,43253760,0,43319296,0,43384832c0,43450368,0,43515904,0,43581440c0,43646976,0,43712512,0,43778048c0,43843584,0,43909120,0,43974656c0,44040192,0,44105728,0,44171264c0,44236800,0,44302336,0,44367872c0,44433408,0,44498944,0,44564480c0,44630016,0,44695552,0,44761088c0,44826624,0,44892160,0,44957696c0,45023232,0,45088768,0,45154304c0,45219840,0,45285376,0,45350912c0,45416448,0,45481984,0,45547520c0,45613056,0,45678592,0,45744128c0,45809664,0,45875200,0,45940736c0,46006272,0,46071808,0,46137344c0,46202880,0,46268416,0,46333952c0,46399488,0,46465024,0,46530560c0,46596096,0,46661632,0,46727168c0,46792704,0,46858240,0,46923776c0,46989312,0,47054848,0,47120384c0,47185920,0,47251456,0,47316992c0,47382528,0,47448064,0,47513600c0,47579136,0,47644672,0,47710208c0,47775744,0,47841280,0,47906816c0,47972352,0,48037888,0,48103424c0,48168960,0,48234496,0,48300032c0,48365568,0,48431104,0,48496640c0,48562176,0,48627712,0,48693248c0,48758784,0,48824320,0,48889856c0,48955392,0,49020928,0,49086464c0,49152000,0,49217536,0,49283072c0,49348608,0,49414144,0,49479680c0,49545216,0,49610752,0,49676288c0,49741824,0,49807360,0,49872896c0,49938432,0,50003968,0,50069504c0,50135040,0,50200576,0,50266112c0,50331648,0,50397184,0,50462720c0,50528256,0,50593792,0,50659328c0,50724864,0,50790400,0,50855936c0,50921472,0,50987008,0,51052544c0,51118080,0,51183616,0,51249152c0,51314688,0,51380224,0,51445760c0,51511296,0,51576832,0,51642368c0,51707904,0,51773440,0,51838976c0,51904512,0,51970048,0,52035584c0,52101120,0,52166656,0,52232192c0,52297728,0,52363264,0,52428800c0,52494336,0,52559872,0,52625408c0,52690944,0,52756480,0,52822016c0,52887552,0,52953088,0,53018624c0,53084160,0,53149696,0,53215232c0,53280768,0,53346304,0,53411840c0,53477376,0,53542912,0,53608448c0,53673984,0,53739520,0,53805056c0,53870592,0,53936128,0,54001664c0,54067200,0,54132736,0,54198272c0,54263808,0,54329344,0,54394880c0,54460416,0,54525952,0,54591488c0,54657024,0,54722560,0,54788096c0,54853632,0,54919168,0,54984704c0,55050240,0,55115776,0,55181312c0,55246848,0,55312384,0,55377920c0,55443456,0,55508992,0,55574528c0,55640064,0,55705600,0,55771136c0,55836672,0,55902208,0,55967744c0,56033280,0,56098816,0,56164352c0,56229888,0,56295424,0,56360960c0,56426496,0,56492032,0,56557568c0,56623104,0,56688640,0,56754176c0,56819712,0,56885248,0,56950784c0,57016320,0,57081856,0,57147392c0,57212928,0,57278464,0,57344000c0,57409536,0,57475072,0,57540608c0,57606144,0,57671680,0,57737216c0,57802752,0,57868288,0,57933824c0,57999360,0,58064896,0,58130432c0,58195968,0,58261504,0,58327040c0,58392576,0,58458112,0,58523648c0,58589184,0,58654720,0,58720256c0,58785792,0,58851328,0,58916864c0,58982400,0,59047936,0,59113472c0,59179008,0,59244544,0,59310080c0,59375616,0,59441152,0,59506688c0,59572224,0,59637760,0,59703296c0,59768832,0,59834368,0,59899904c0,59965440,0,60030976,0,60096512c0,60162048,0,60227584,0,60293120c0,60358656,0,60424192,0,60489728c0,60555264,0,60620800,0,60686336c0,60751872,0,60817408,0,60882944c0,60948480,0,61014016,0,61079552c0,61145088,0,61210624,0,61276160c0,61341696,0,61407232,0,61472768c0,61538304,0,61603840,0,61669376c0,61734912,0,61800448,0,61865984c0,61931520,0,61997056,0,62062592c0,62128128,0,62193664,0,62259200c0,62324736,0,62390272,0,62455808c0,62521344,0,62586880,0,62652416c0,62717952,0,62783488,0,62849024c0,62914560,0,62980096,0,63045632c0,63111168,0,63176704,0,63242240c0,63307776,0,63373312,0,63438848c0,63504384,0,63569920,0,63635456c0,63700992,0,63766528,0,63832064c0,63897600,0,63963136,0,64028672c0,64094208,0,64159744,0,64225280c0,64290816,0,64356352,0,64421888c0,64487424,0,64552960,0,64618496c0,64684032,0,64749568,0,64815104c0,64880640,0,64946176,0,65011712c0,65077248,0,65142784,0,65208320c0,65273856,0,65339392,0,65404928c0,65470464,0,65536000,0,65601536c0,65667072,0,65732608,0,65798144c0,65863680,0,65929216,0,65994752c0,66060288,0,66125824,0,66191360c0,66256896,0,66322432,0,66387968c0,66453504,0,66519040,0,66584576c0,66650112,0,66715648,0,66781184c0,66846720,0,66912256,0,66977792c0,67043328,-1952317440,33506098,0,65536c511,131072,0,196608,1,262144c2,327680,3,393216,4,458752c5,524288,6,589824,7,655360c8,720896,9,786432,10,851968c11,917504,12,983040,13,1048576c14,1114112,15,1179648,16,1245184c17,1310720,18,1376256,19,1441792c20,1507328,21,1572864,22,1638400c23,1703936,24,1769472,25,1835008c26,1900544,27,1966080,28,2031616c29,2097152,30,2162688,31,2228224c32,2293760,33,2359296,34,2424832c35,2490368,36,2555904,37,2621440c38,2686976,39,2752512,40,2818048c41,2883584,42,2949120,43,3014656c44,3080192,45,3145728,46,3211264c47,3276800,48,3342336,49,3407872c50,3473408,51,3538944,52,3604480c53,3670016,54,3735552,55,3801088c56,3866624,57,3932160,58,3997696c59,4063232,60,4128768,61,4194304c62,4259840,63,4325376,64,4390912c65,4456448,66,4521984,67,4587520c68,4653056,69,4718592,70,4784128c71,4849664,72,4915200,73,4980736c74,5046272,75,5111808,76,5177344c77,5242880,78,5308416,79,5373952c80,5439488,81,5505024,82,5570560c83,5636096,84,5701632,85,5767168c86,5832704,87,5898240,88,5963776c89,6029312,90,6094848,91,6160384c92,6225920,93,6291456,94,6356992c95,6422528,96,6488064,97,6553600c98,6619136,99,6684672,100,6750208c101,6815744,102,6881280,103,6946816c104,7012352,105,7077888,106,7143424c107,7208960,108,7274496,109,7340032c110,7405568,111,7471104,112,7536640c113,7602176,114,7667712,115,7733248c116,7798784,117,7864320,118,7929856c119,7995392,120,8060928,121,8126464c122,8192000,123,8257536,124,8323072c125,8388608,126,8454144,127,8519680c128,8585216,129,8650752,130,8716288c131,8781824,132,8847360,133,8912896c134,8978432,135,9043968,136,9109504c137,9175040,138,9240576,139,9306112c140,9371648,141,9437184,142,9502720c143,9568256,144,9633792,145,9699328c146,9764864,147,9830400,148,9895936c149,9961472,150,10027008,151,10092544c152,10158080,153,10223616,154,10289152c155,10354688,156,10420224,157,10485760c158,10551296,159,10616832,160,10682368c161,10747904,162,10813440,163,10878976c164,10944512,165,11010048,166,11075584c167,11141120,168,11206656,169,11272192c170,11337728,171,11403264,172,11468800c173,11534336,174,11599872,175,11665408c176,11730944,177,11796480,178,11862016c179,11927552,180,11993088,181,12058624c182,12124160,183,12189696,184,12255232c185,12320768,186,12386304,187,12451840c188,12517376,189,12582912,190,12648448c191,12713984,192,12779520,193,12845056c194,12910592,195,12976128,196,13041664c197,13107200,198,13172736,199,13238272c200,13303808,201,13369344,202,13434880c203,13500416,204,13565952,205,13631488c206,13697024,207,13762560,208,13828096c209,13893632,210,13959168,211,14024704c212,14090240,213,14155776,214,14221312c215,14286848,216,14352384,217,14417920c218,14483456,219,14548992,220,14614528c221,14680064,222,14745600,223,14811136c224,14876672,225,14942208,226,15007744c227,15073280,228,15138816,229,15204352c230,15269888,231,15335424,232,15400960c233,15466496,234,15532032,235,15597568c236,15663104,237,15728640,238,15794176c239,15859712,240,15925248,241,15990784c242,16056320,243,16121856,244,16187392c245,16252928,246,16318464,247,16384000c248,16449536,249,16515072,250,16580608c251,16646144,252,16711680,253,16777216c254,16842752,255,16908288,256,16973824c257,17039360,258,17104896,259,17170432c260,17235968,261,17301504,262,17367040c263,17432576,264,17498112,265,17563648c266,17629184,267,17694720,268,17760256c269,17825792,270,17891328,271,17956864c272,18022400,273,18087936,274,18153472c275,18219008,276,18284544,277,18350080c278,18415616,279,18481152,280,18546688c281,18612224,282,18677760,283,18743296c284,18808832,285,18874368,286,18939904c287,19005440,288,19070976,289,19136512c290,19202048,291,19267584,292,19333120c293,19398656,294,19464192,295,19529728c296,19595264,297,19660800,298,19726336c299,19791872,300,19857408,301,19922944c302,19988480,303,20054016,304,20119552c305,20185088,306,20250624,307,20316160c308,20381696,309,20447232,310,20512768c311,20578304,312,20643840,313,20709376c314,20774912,315,20840448,316,20905984c317,20971520,318,21037056,319,21102592c320,21168128,321,21233664,322,21299200c323,21364736,324,21430272,325,21495808c326,21561344,327,21626880,328,21692416c329,21757952,330,21823488,331,21889024c332,21954560,333,22020096,334,22085632c335,22151168,336,22216704,337,22282240c338,22347776,339,22413312,340,22478848c341,22544384,342,22609920,343,22675456c344,22740992,345,22806528,346,22872064c347,22937600,348,23003136,349,23068672c350,23134208,351,23199744,352,23265280c353,23330816,354,23396352,355,23461888c356,23527424,357,23592960,358,23658496c359,23724032,360,23789568,361,23855104c362,23920640,363,23986176,364,24051712c365,24117248,366,24182784,367,24248320c368,24313856,369,24379392,370,24444928c371,24510464,372,24576000,373,24641536c374,24707072,375,24772608,376,24838144c377,24903680,378,24969216,379,25034752c380,25100288,381,25165824,382,25231360c383,25296896,384,25362432,385,25427968c386,25493504,387,25559040,388,25624576c389,25690112,390,25755648,391,25821184c392,25886720,393,25952256,394,26017792c395,26083328,396,26148864,397,26214400c398,26279936,399,26345472,400,26411008c401,26476544,402,26542080,403,26607616c404,26673152,405,26738688,406,26804224c407,26869760,408,26935296,409,27000832c410,27066368,411,27131904,412,27197440c413,27262976,414,27328512,415,27394048c416,27459584,417,27525120,418,27590656c419,27656192,420,27721728,421,27787264c422,27852800,423,27918336,424,27983872c425,28049408,426,28114944,427,28180480c428,28246016,429,28311552,430,28377088c431,28442624,432,28508160,433,28573696c434,28639232,435,28704768,436,28770304c437,28835840,438,28901376,439,28966912c440,29032448,441,29097984,442,29163520c443,29229056,444,29294592,445,29360128c446,29425664,447,29491200,448,29556736c449,29622272,450,29687808,451,29753344c452,29818880,453,29884416,454,29949952c455,30015488,456,30081024,457,30146560c458,30212096,459,30277632,460,30343168c461,30408704,462,30474240,463,30539776c464,30605312,465,30670848,466,30736384c467,30801920,468,30867456,469,30932992c470,30998528,471,31064064,472,31129600c473,31195136,474,31260672,475,31326208c476,31391744,477,31457280,478,31522816c479,31588352,480,31653888,481,31719424c482,31784960,483,31850496,484,31916032c485,31981568,486,32047104,487,32112640c488,32178176,489,32243712,490,32309248c491,32374784,492,32440320,493,32505856c494,32571392,495,32636928,496,32702464c497,32768000,498,32833536,499,32899072c500,32964608,501,33030144,502,33095680c503,33161216,504,33226752,505,33292288c506,33357824,507,33423360,508,33554432c-1952316931,17202,1023,33619968,510,33685504c512,33751040,513,33816576,514,33882112c515,33947648,516,34013184,517,34078720c518,34144256,519,34209792,520,34275328c521,34340864,522,34406400,523,34471936c524,34537472,525,34603008,526,34668544c527,34734080,528,34799616,529,34865152c530,34930688,531,34996224,532,35061760c533,35127296,534,35192832,535,35258368c536,35323904,537,35389440,538,35454976c539,35520512,540,35586048,541,35651584c542,35717120,543,35782656,544,35848192c545,35913728,546,35979264,547,36044800c548,36110336,549,36175872,550,36241408c551,36306944,552,36372480,553,36438016c554,36503552,555,36569088,556,36634624c557,36700160,558,36765696,559,36831232c560,36896768,561,36962304,562,37027840c563,37093376,564,37158912,565,37224448c566,37289984,567,37355520,568,37421056c569,37486592,570,37552128,571,37617664c572,37683200,573,37748736,574,37814272c575,37879808,576,37945344,577,38010880c578,38076416,579,38141952,580,38207488c581,38273024,582,38338560,583,38404096l584,38469632c585,38535168,586,38600704,587,38666240c588,38731776,589,38797312,590,38862848c591,38928384,592,38993920,593,39059456c594,39124992,595,39190528,596,39256064c597,39321600,598,39387136,599,39452672c600,39518208,601,39583744,602,39649280c603,39714816,604,39780352,605,39845888c606,39911424,607,39976960,608,40042496c609,40108032,610,40173568,611,40239104c612,40304640,613,40370176,614,40435712c615,40501248,616,40566784,617,40632320c618,40697856,619,40763392,620,40828928c621,40894464,622,40960000,623,41025536c624,41091072,625,41156608,626,41222144c627,41287680,628,41353216,629,41418752c630,41484288,631,41549824,632,41615360c633,41680896,634,41746432,635,41811968c636,41877504,637,41943040,638,42008576c639,42074112,640,42139648,641,42205184c642,42270720,643,42336256,644,42401792c645,42467328,646,42532864,647,42598400c648,42663936,649,42729472,650,42795008c651,42860544,652,42926080,653,42991616c654,43057152,655,43122688,656,43188224c657,43253760,658,43319296,659,43384832c660,43450368,661,43515904,662,43581440c663,43646976,664,43712512,665,43778048c666,43843584,667,43909120,668,43974656c669,44040192,670,44105728,671,44171264c672,44236800,673,44302336,674,44367872c675,44433408,676,44498944,677,44564480c678,44630016,679,44695552,680,44761088c681,44826624,682,44892160,683,44957696c684,45023232,685,45088768,686,45154304c687,45219840,688,45285376,689,45350912c690,45416448,691,45481984,692,45547520c693,45613056,694,45678592,695,45744128c696,45809664,697,45875200,698,45940736c699,46006272,700,46071808,701,46137344c702,46202880,703,46268416,704,46333952c705,46399488,706,46465024,707,46530560c708,46596096,709,46661632,710,46727168c711,46792704,712,46858240,713,46923776c714,46989312,715,47054848,716,47120384c717,47185920,718,47251456,719,47316992c720,47382528,721,47448064,722,47513600c723,47579136,724,47644672,725,47710208c726,47775744,727,47841280,728,47906816c729,47972352,730,48037888,731,48103424c732,48168960,733,48234496,734,48300032c735,48365568,736,48431104,737,48496640c738,48562176,739,48627712,740,48693248c741,48758784,742,48824320,743,48889856c744,48955392,745,49020928,746,49086464c747,49152000,748,49217536,749,49283072c750,49348608,751,49414144,752,49479680c753,49545216,754,49610752,755,49676288c756,49741824,757,49807360,758,49872896c759,49938432,760,50003968,761,50069504c762,50135040,763,50200576,764,50266112c765,50331648,766,50397184,767,50462720c768,50528256,769,50593792,770,50659328c771,50724864,772,50790400,773,50855936c774,50921472,775,50987008,776,51052544c777,51118080,778,51183616,779,51249152c780,51314688,781,51380224,782,51445760c783,51511296,784,51576832,785,51642368c786,51707904,787,51773440,788,51838976c789,51904512,790,51970048,791,52035584c792,52101120,793,52166656,794,52232192c795,52297728,796,52363264,797,52428800c798,52494336,799,52559872,800,52625408c801,52690944,802,52756480,803,52822016c804,52887552,805,52953088,806,53018624c807,53084160,808,53149696,809,53215232c810,53280768,811,53346304,812,53411840c813,53477376,814,53542912,815,53608448c816,53673984,817,53739520,818,53805056c819,53870592,820,53936128,821,54001664c822,54067200,823,54132736,824,54198272c825,54263808,826,54329344,827,54394880c828,54460416,829,54525952,830,54591488c831,54657024,832,54722560,833,54788096c834,54853632,835,54919168,836,54984704c837,55050240,838,55115776,839,55181312c840,55246848,841,55312384,842,55377920c843,55443456,844,55508992,845,55574528c846,55640064,847,55705600,848,55771136c849,55836672,850,55902208,851,55967744c852,56033280,853,56098816,854,56164352c855,56229888,856,56295424,857,56360960c858,56426496,859,56492032,860,56557568c861,56623104,862,56688640,863,56754176c864,56819712,865,56885248,866,56950784c867,57016320,868,57081856,869,57147392c870,57212928,871,57278464,872,57344000c873,57409536,874,57475072,875,57540608c876,57606144,877,57671680,878,57737216c879,57802752,880,57868288,881,57933824c882,57999360,883,58064896,884,58130432c885,58195968,886,58261504,887,58327040c888,58392576,889,58458112,890,58523648c891,58589184,892,58654720,893,58720256c894,58785792,895,58851328,896,58916864c897,58982400,898,59047936,899,59113472c900,59179008,901,59244544,902,59310080c903,59375616,904,59441152,905,59506688c906,59572224,907,59637760,908,59703296c909,59768832,910,59834368,911,59899904c912,59965440,913,60030976,914,60096512c915,60162048,916,60227584,917,60293120c918,60358656,919,60424192,920,60489728c921,60555264,922,60620800,923,60686336c924,60751872,925,60817408,926,60882944c927,60948480,928,61014016,929,61079552c930,61145088,931,61210624,932,61276160c933,61341696,934,61407232,935,61472768c936,61538304,937,61603840,938,61669376c939,61734912,940,61800448,941,61865984c942,61931520,943,61997056,944,62062592c945,62128128,946,62193664,947,62259200c948,62324736,949,62390272,950,62455808c951,62521344,952,62586880,953,62652416c954,62717952,955,62783488,956,62849024c957,62914560,958,62980096,959,63045632c960,63111168,961,63176704,962,63242240c963,63307776,964,63373312,965,63438848c966,63504384,967,63569920,968,63635456c969,63700992,970,63766528,971,63832064c972,63897600,973,63963136,974,64028672c975,64094208,976,64159744,977,64225280c978,64290816,979,64356352,980,64421888c981,64487424,982,64552960,983,64618496c984,64684032,985,64749568,986,64815104c987,64880640,988,64946176,989,65011712c990,65077248,991,65142784,992,65208320c993,65273856,994,65339392,995,65404928c996,65470464,997,65536000,998,65601536c999,65667072,1000,65732608,1001,65798144c1002,65863680,1003,65929216,1004,65994752c1005,66060288,1006,66125824,1007,66191360c1008,66256896,1009,66322432,1010,66387968c1011,66453504,1012,66519040,1013,66584576c1014,66650112,1015,66715648,1016,66781184c1017,66846720,1018,66912256,1019,66977792c1020,67043328,1021,33488896,2163710,0c-1723793408,1444809227,0,0,7536640,2125332480c2162688,0,209190912,2125380602,65536,0c0,0,2162688,0,209190912,2125380602c65536,0,0,0,2162688,0c-1723793408,1444809227,0,0,7536640,2125332480c2162688,0,209190912,2125380602,65536,0c0,0,2162688,0,209190912,2125380602c65536,0,0,0,2162688,0c209190912,2125380602,65536,0,0,0c2162688,0,209190912,2125380602,65536,0c0,0,2162688,0,1590755328,1444809227c0,0,7536640,0,3211264,0c-844103680,2125382187,123731968,1444808919,1367343104,1444808906c0,682557440,721420288,1444808971,2162688,0c1590755328,1444809227,0,0,7536640,0c2162688,0,-1723793408,1444809227,0,0c7536640,0,2162688,0,1590755328,1444809227c0,0,7536640,1444806656,2162688,0c209190912,2125380602,65536,0,0,0c2162688,0,209190912,2125380602,65536,0c0,0,2162688,0,1590755328,1444809227c0,0,7536640,0,2162688,0c1590755328,1444809227,0,0,7536640,0c2162688,0,-1723793408,1444809227,0,0c7536640,0,2162688,0,1590755328,1444809227c0,0,7536640,0,2162688,0c209190912,2125380602,65536,0,0,0c2162688,0,-1723793408,1444809227,0,0c7536640,0,2162688,0,209190912,2125380602c65536,0,0,0,2162688,0c209190912,2125380602,65536,0,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209190912,2125380602c65536,0,0,0,2162688,0c209190912,2125380602,65536,0,0,0c2162688,0,209190912,2125380602,65536,0c0,0,2162688,0,209190912,2125380602c65536,0,0,0,2162688,0c-1723793408,1444809227,0,0,7536640,0c2162688,0,209190912,2125380602,65536,0c0,0,2162688,0,-1723793408,1444809227c0,0,7536640,0,2162688,0c209190912,2125380602,65536,0,0,0c2162688,0,209190912,2125380602,65536,0c0,0,2162688,0,209190912,2125380602c65536,0,0,0,2162688,0c209190912,2125380602,65536,0,0,0c2162688,0,-1723793408,1444809227,0,0c7536640,0,2162688,0,209190912,2125380602c65536,0,0,0,2162688,0c209190912,2125380602,65536,0,0,0c2162688,0,-1723793408,1444809227,0,0c7536640,0,2162688,0,209190912,2125380602c65536,0,0,0,2162688,0c-1723793408,1444809227,0,0,7536640,0c2162688,0,1590755328,1444809227,0,0c7536640,0,2162688,0,209190912,2125380602c65536,0,0,0,2162688,0c-1723793408,1444809227,0,0,7536640,0c2162688,0,1590755328,1444809227,0,0c7536640,0,2162688,0,-1723793408,1444809227c0,0,7536640,0,2162688,0c1590755328,1444809227,0,0,7536640,0c2162688,0,209190912,2125380602,65536,0c0,0,2162688,0,-1723793408,1444809227c0,0,7536640,1444806656,2162688,0c-1723793408,1444809227,0,0,7536640,0c2162688,0,209190912,2125380602,65536,0c0,0,2162688,0,-1723793408,1444809227c0,0,7536640,1444806656,2162688,0c209190912,2125380602,65536,0,0,0c2162688,0,-1723793408,1444809227,0,0c7536640,1444806656,2162688,0,1590755328,1444809227c0,0,7536640,0,2162688,0c209190912,2125380602,65536,0,0,0c3211264,0,-1224736768,1444809231,-995098624,1444809231c-995098624,1444809231,557842432,1444809231,1074921472,0c2162688,0,-1723793408,1444809227,0,0c7536640,0,2162688,0,-1723793408,1444809227c0,0,7536640,0,2162688,0c1590755328,1444809227,0,0,7536640,0c2162688,0,209190912,2125380602,65536,0c0,0,2162688,0,209190912,2125380602c65536,0,0,0,2162688,0c209190912,2125380602,65536,0,0,0c2162688,0,1590755328,1444809227,0,0c7536640,1444806656,2162688,0,-1723793408,1444809227c0,0,7536640,0,2162688,0c209190912,2125380602,65536,0,0,0c3211264,0,-888143872,1444809230,458752,0c-883949568,1444809230,0,0,0,0c2162688,0,209190912,2125380602,65536,0c0,0,2162688,0,1590755328,1444809227c0,0,7536640,0,2162688,0c1590755328,1444809227,0,0,7536640,0c2162688,0,1590755328,1444809227,0,0c7536640,0,2162688,0,1590755328,1444809227c0,0,7536640,0,2162688,0c-1723793408,1444809227,0,0,7536640,0c2162688,0,209190912,2125380602,65536,0c0,0,2162688,0,209190912,2125380602c65536,0,0,0,2162688,0c-1723793408,1444809227,0,0,7536640,0c2162688,0,1590755328,1444809227,0,0c7536640,0,2162688,0,1590755328,1444809227c0,0,7536640,0,2162688,0c1590755328,1444809227,0,0,7536640,0c2162688,0,209190912,2125380602,65536,0c0,0,2162688,0,1590755328,1444809227c0,0,7536640,0,2162688,0c209190912,2125380602,65536,0,0,0c2162688,0,1590755328,1444809227,0,0c7536640,0,2162688,0,-1280245760,1444809227c0,0,7536640,0,2162688,0c1590755328,1444809227,0,0,7536640,0c2162688,0,209190912,2125380602,65536,0c0,0,2162688,0,-1723793408,1444809227c0,0,7536640,0,2162688,0c209190912,2125380602,65536,0,0,0c2162688,0,209190912,2125380602,65536,0c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723793408,1444809227,0,0c7536640,0,2162688,0,209190912,2125380602c65536,0,0,0,2162688,0c-1723793408,1444809227,0,0,7536640,0c2162688,0,209190912,2125380602,65536,0c0,0,2162688,0,209190912,2125380602c65536,0,0,0,2162688,0c209190912,2125380602,65536,0,0,0c2162688,0,-1723793408,1444809227,0,0c7536640,0,2162688,0,209190912,2125380602c65536,0,0,0,2162688,0c209190912,2125380602,65536,0,0,0c2162688,0,1590755328,1444809227,0,0c7536640,0,2162688,0,209190912,2125380602c65536,0,0,0,2162688,0c-1723793408,1444809227,0,0,7536640,0c2162688,0,1590755328,1444809227,0,0c0,0,2162688,0,1590755328,1444809227c0,0,7536640,0,2162688,0c209190912,2125380602,65536,0,0,0c2162688,0,-1723793408,1444809227,0,0c7536640,0,2162688,0,209190912,2125380602c65536,0,0,0,2162688,0c209190912,2125380602,65536,0,0,0c2162688,0,-1723793408,1444809227,0,0c7536640,0,2162688,0,209190912,2125380602c65536,0,0,0,2162688,0c-1723793408,1444809227,0,0,7536640,0c2162688,0,209190912,2125380602,65536,0c0,0,2162688,0,-1723793408,1444809227c0,0,7536640,0,2162688,0c209190912,2125380602,65536,0,0,0c2162688,0,1590755328,1444809227,0,0c7536640,0,2162688,0,209190912,2125380602c65536,0,0,0,2162688,0c1590755328,1444809227,0,0,7536640,0c2162688,0,209190912,2125380602,65536,0c0,0,2162688,0,-1723793408,1444809227c0,0,7536640,0,2162688,0c209190912,2125380602,65536,0,0,0c2162688,0,209190912,2125380602,65536,0c0,0,2162688,0,-1723793408,1444809227c0,0,7536640,0,2162688,0c1590755328,1444809227,0,0,7536640,0c2162688,0,209190912,2125380602,65536,0c0,0,2162688,0,-1723793408,1444809227c0,0,7536640,0,2162688,0c-1723793408,1444809227,0,0,7536640,0c2162688,0,1590755328,1444809227,0,0c7536640,0,2162688,0,209190912,2125380602c65536,0,0,0,2162688,0c1590755328,1444809227,0,0,7536640,0c2162688,0,1590755328,1444809227,0,0c7536640,0,2162688,0,209190912,2125380602c65536,0,0,0,2162688,0c209190912,2125380602,65536,0,0,0c2162688,0,209190912,2125380602,65536,0c0,0,2162688,0,209190912,2125380602c65536,0,0,0,2162688,0c1590755328,1444809227,0,0,7536640,0c2162688,0,209190912,2125380602,65536,0c0,0,2162688,0,-1280245760,1444809227c0,0,7536640,0,2162688,0c209190912,2125380602,65536,0,0,0c2162688,0,-1723793408,1444809227,0,0c0,0,2162688,0,209190912,2125380602c65536,0,0,0,2162688,0c209190912,2125380602,65536,0,0,0c2162688,0,209190912,2125380602,65536,0c0,0,2162688,0,1590755328,1444809227c0,0,7536640,0,2162688,0c209190912,2125380602,65536,0,0,0c2162688,0,1590755328,1444809227,0,0c7536640,0,2162688,0,209190912,2125380602c65536,0,0,0,2162688,0c1590755328,1444809227,0,0,7536640,0c2162688,0,209190912,2125380602,65536,0c0,0,2162688,0,-1723793408,1444809227c0,0,7536640,0,2162688,0c209190912,2125380602,65536,0,0,0c2162688,0,1590755328,1444809227,0,0c0,0,2162688,0,209190912,2125380602c65536,0,0,0,2162688,0c1590755328,1444809227,0,0,7536640,0c2162688,0,209190912,2125380602,65536,0c0,0,2162688,0,209190912,2125380602c65536,0,0,0,2162688,0c-1723793408,1444809227,0,0,7536640,0c2162688,0,-1723793408,1444809227,0,0c7536640,0,2162688,0,209190912,2125380602c65536,0,0,0,2162688,0c1590755328,1444809227,0,0,7536640,0c2162688,0,-1280245760,1444809227,0,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280245760,1444809227,0,0c7536640,0,2162688,0,209190912,2125380602c65536,0,0,0,2162688,0c-1723793408,1444809227,0,0,7536640,0c2162688,0,209190912,2125380602,65536,0c0,0,2162688,0,-1723793408,1444809227c0,0,7536640,0,2162688,0c209190912,2125380602,65536,0,0,0c2162688,0,-1723793408,1444809227,0,0c7536640,0,2162688,0,209190912,2125380602c65536,0,0,0,2162688,0c1590755328,1444809227,0,0,7536640,0c2162688,0,209190912,2125380602,65536,0c0,0,2162688,0,209190912,2125380602c65536,0,0,0,2162688,0c209190912,2125380602,65536,0,0,0c2162688,0,-1723793408,1444809227,0,0c7536640,0,2162688,0,209190912,2125380602c65536,0,0,0,2162688,0c209190912,2125380602,65536,0,0,0c2162688,0,1590755328,1444809227,0,0c7536640,0,2162688,0,1590755328,1444809227c0,0,7536640,0,2162688,0c209190912,2125380602,65536,0,0,0c2162688,0,-1723793408,1444809227,0,0c7536640,0,2162688,0,209190912,2125380602c65536,0,0,0,2162688,0c-1280245760,1444809227,0,0,7536640,0c2162688,0,209190912,2125380602,65536,0c0,0,2162688,0,-1723793408,1444809227c0,0,7536640,0,2162688,0c209190912,2125380602,65536,0,0,0c2162688,0,209190912,2125380602,65536,0c0,0,2162688,0,209190912,2125380602c65536,0,0,0,2162688,0c-1723793408,1444809227,0,0,7536640,0c2162688,0,209190912,2125380602,65536,0c0,0,2162688,0,209190912,2125380602c65536,0,0,0,2162688,0c209190912,2125380602,65536,0,0,0c2162688,0,1590755328,1444809227,0,0c0,0,2162688,0,209190912,2125380602c65536,0,0,0,2162688,0c-1723793408,1444809227,0,0,7536640,0c2162688,0,209190912,2125380602,65536,0c0,0,2162688,0,209190912,2125380602c65536,0,0,0,2162688,0c209190912,2125380602,65536,0,0,0c2162688,0,-1723793408,1444809227,0,0c7536640,0,2162688,0,1590755328,1444809227c0,0,7536640,0,2162688,0c209190912,2125380602,65536,0,0,0c2162688,0,-1723793408,1444809227,0,0c7536640,0,2162688,0,-1723793408,1444809227c0,0,7536640,0,2162688,0c-1723793408,1444809227,0,0,7536640,0c2162688,0,1590755328,1444809227,0,0c7536640,0,2162688,0,-1723793408,1444809227c0,0,7536640,0,2162688,0c1590755328,1444809227,0,0,7536640,0c2162688,0,1590755328,1444809227,0,0c7536640,0,2162688,0,209190912,2125380602c65536,0,0,0,2162688,0c-1723793408,1444809227,0,0,7536640,0c2162688,0,1590755328,1444809227,0,0c7536640,0,2162688,0,209190912,2125380602c65536,0,0,0,2162688,0c1590755328,1444809227,0,0,7536640,0c2162688,0,-1723793408,1444809227,0,0c7536640,0,2162688,0,1590755328,1444809227c0,0,7536640,0,2162688,0c209190912,2125380602,65536,0,0,0c2162688,0,1590755328,1444809227,0,0c7536640,0,2162688,0,209190912,2125380602c65536,0,0,0,2162688,0c209190912,2125380602,65536,0,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723793408,1444809227,0,0,7536640,0c2162688,0,209190912,2125380602,65536,0c0,0,2162688,0,-1723793408,1444809227c0,0,7536640,0,2162688,0c209190912,2125380602,65536,0,0,0c2162688,0,-1723793408,1444809227,0,0c7536640,0,2162688,0,209190912,2125380602c65536,0,0,0,2162688,0c209190912,2125380602,65536,0,0,0c2162688,0,209190912,2125380602,65536,0c0,0,2162688,0,209190912,2125380602c65536,0,0,0,2162688,0c1590755328,1444809227,0,0,7536640,0c2162688,0,1590755328,1444809227,0,0c7536640,0,2162688,0,-1723793408,1444809227c0,0,7536640,0,2162688,0c1590755328,1444809227,0,0,7536640,0c2162688,0,-1723793408,1444809227,0,0c7536640,0,2162688,0,1590755328,1444809227c0,0,7536640,0,2162688,0c209190912,2125380602,65536,0,0,0c2162688,0,209190912,2125380602,65536,0c0,0,2162688,0,-1723793408,1444809227c0,0,753664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590755328,1444809227c0,0,7536640,0,2162688,0c209190912,2125380602,65536,0,0,0c2162688,0,1590755328,1444809227,0,0c7536640,0,2162688,0,209190912,2125380602c65536,0,0,0,2162688,0c209190912,2125380602,65536,0,0,0c2162688,0,209190912,2125380602,65536,0c0,0,2162688,0,1590755328,1444809227c0,0,7536640,0,2162688,0c209190912,2125380602,65536,0,0,0c2162688,0,209190912,2125380602,65536,0c0,0,2162688,0,-1723793408,1444809227c0,0,7536640,0,2162688,0c-1723793408,1444809227,0,0,7536640,0c2162688,0,-1723793408,1444809227,0,0c7536640,0,2162688,0,-1723793408,1444809227c0,0,7536640,0,2162688,0c-1723793408,1444809227,0,0,7536640,0c2162688,0,209190912,2125380602,65536,0c0,0,2162688,0,1590755328,1444809227c0,0,7536640,0,2162688,0c209190912,2125380602,65536,0,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590755328,1444809227c0,0,7536640,0,2162688,0c209190912,2125380602,65536,0,0,0c2162688,0,1590755328,1444809227,0,0c7536640,0,2162688,0,209190912,2125380602c65536,0,0,0,2162688,0c209190912,2125380602,65536,0,0,0c2162688,0,209190912,2125380602,65536,0c0,0,2162688,0,1590755328,1444809227c0,0,7536640,0,2162688,0c209190912,2125380602,65536,0,0,0c2162688,0,209190912,2125380602,65536,0c0,0,2162688,0,-1723793408,1444809227c0,0,7536640,0,2162688,0c-1723793408,1444809227,0,0,7536640,0c2162688,0,-1723793408,1444809227,0,0c7536640,0,2162688,0,-1723793408,1444809227c0,0,7536640,0,2162688,0c-1723793408,1444809227,0,0,7536640,0c2162688,0,209190912,2125380602,65536,0c0,0,2162688,0,1590755328,1444809227c0,0,7536640,0,2162688,0c209190912,2125380602,65536,0,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590755328,1444809227c0,0,7536640,0,2162688,0c209190912,2125380602,65536,0,0,0c2162688,0,1590755328,1444809227,0,0c7536640,0,2162688,0,209190912,2125380602c65536,0,0,0,2162688,0c209190912,2125380602,65536,0,0,0c2162688,0,209190912,2125380602,65536,0c0,0,2162688,0,1590755328,1444809227c0,0,7536640,0,2162688,0c209190912,2125380602,65536,0,0,0c2162688,0,209190912,2125380602,65536,0c0,0,2162688,0,-1723793408,1444809227c0,0,7536640,0,2162688,0c-1723793408,1444809227,0,0,7536640,0c2162688,0,-1723793408,1444809227,0,0c7536640,0,2162688,0,-1723793408,1444809227c0,0,7536640,0,2162688,0c-1723793408,1444809227,0,0,7536640,0c2162688,0,209190912,2125380602,65536,0c0,0,2162688,0,1590755328,1444809227c0,0,7536640,0,2162688,0c209190912,2125380602,65536,0,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590755328,1444809227c0,0,7536640,0,2162688,0c209190912,2125380602,65536,0,0,0c2162688,0,1590755328,1444809227,0,0c7536640,0,2162688,0,209190912,2125380602c65536,0,0,0,2162688,0c209190912,2125380602,65536,0,0,0c2162688,0,209190912,2125380602,65536,0c0,0,2162688,0,1590755328,1444809227c0,0,7536640,0,2162688,0c209190912,2125380602,65536,0,0,0c2162688,0,209190912,2125380602,65536,0c0,0,2162688,0,-1723793408,1444809227c0,0,7536640,0,2162688,0c-1723793408,1444809227,0,0,7536640,0c2162688,0,-1723793408,1444809227,0,0c7536640,0,2162688,0,-1723793408,1444809227c0,0,7536640,0,2162688,0c-1723793408,1444809227,0,0,7536640,0c2162688,0,209190912,2125380602,65536,0c0,0,2162688,0,1590755328,1444809227c0,0,7536640,0,2162688,0c209190912,2125380602,65536,0,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590755328,1444809227c0,0,7536640,0,2162688,0"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b/>
          <w:sz w:val="28"/>
          <w:szCs w:val="28"/>
        </w:rPr>
        <w:t xml:space="preserve">Тема 58. Патентное право </w:t>
      </w:r>
    </w:p>
    <w:p>
      <w:pPr>
        <w:pStyle w:val="Style22"/>
        <w:spacing w:lineRule="auto" w:line="240" w:before="0" w:after="0"/>
        <w:ind w:left="0" w:hanging="0"/>
        <w:contextualSpacing/>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widowControl/>
        <w:numPr>
          <w:ilvl w:val="0"/>
          <w:numId w:val="69"/>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ава авторов и патентообладателей? </w:t>
      </w:r>
    </w:p>
    <w:p>
      <w:pPr>
        <w:pStyle w:val="Normal"/>
        <w:widowControl/>
        <w:numPr>
          <w:ilvl w:val="0"/>
          <w:numId w:val="69"/>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Лицензионный договор. Виды лицензий? </w:t>
      </w:r>
    </w:p>
    <w:p>
      <w:pPr>
        <w:pStyle w:val="Normal"/>
        <w:widowControl/>
        <w:numPr>
          <w:ilvl w:val="0"/>
          <w:numId w:val="69"/>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Защита прав авторов и патентообладателей? </w:t>
      </w:r>
    </w:p>
    <w:p>
      <w:pPr>
        <w:pStyle w:val="Normal"/>
        <w:widowControl/>
        <w:numPr>
          <w:ilvl w:val="0"/>
          <w:numId w:val="69"/>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храна селекционных достижений? </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2"/>
        <w:numPr>
          <w:ilvl w:val="0"/>
          <w:numId w:val="100"/>
        </w:numPr>
        <w:tabs>
          <w:tab w:val="clear" w:pos="708"/>
          <w:tab w:val="left" w:pos="0" w:leader="none"/>
          <w:tab w:val="left" w:pos="851" w:leader="none"/>
        </w:tabs>
        <w:spacing w:lineRule="auto" w:line="240" w:before="0" w:after="0"/>
        <w:ind w:left="0" w:hanging="0"/>
        <w:contextualSpacing/>
        <w:jc w:val="both"/>
        <w:rPr/>
      </w:pPr>
      <w:r>
        <w:rPr>
          <w:rFonts w:cs="Times New Roman" w:ascii="Times New Roman" w:hAnsi="Times New Roman"/>
          <w:sz w:val="28"/>
          <w:szCs w:val="28"/>
        </w:rPr>
        <w:t>Самостоятельное изучение</w:t>
      </w:r>
      <w:r>
        <w:rPr>
          <w:rFonts w:cs="Times New Roman" w:ascii="Times New Roman" w:hAnsi="Times New Roman"/>
          <w:sz w:val="28"/>
          <w:szCs w:val="28"/>
          <w:lang w:val="ru-RU"/>
        </w:rPr>
        <w:t xml:space="preserve"> нормативных документов,</w:t>
      </w:r>
      <w:r>
        <w:rPr>
          <w:rFonts w:cs="Times New Roman" w:ascii="Times New Roman" w:hAnsi="Times New Roman"/>
          <w:sz w:val="28"/>
          <w:szCs w:val="28"/>
        </w:rPr>
        <w:t xml:space="preserve"> основной и дополнительной литературы.</w:t>
      </w:r>
    </w:p>
    <w:p>
      <w:pPr>
        <w:pStyle w:val="Style22"/>
        <w:numPr>
          <w:ilvl w:val="0"/>
          <w:numId w:val="100"/>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Работа с вопросами для опроса.</w:t>
      </w:r>
    </w:p>
    <w:p>
      <w:pPr>
        <w:pStyle w:val="Style22"/>
        <w:numPr>
          <w:ilvl w:val="0"/>
          <w:numId w:val="100"/>
        </w:numPr>
        <w:tabs>
          <w:tab w:val="clear" w:pos="708"/>
          <w:tab w:val="left" w:pos="0" w:leader="none"/>
          <w:tab w:val="left" w:pos="851"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одготовка реферата/доклада.</w:t>
      </w:r>
    </w:p>
    <w:p>
      <w:pPr>
        <w:pStyle w:val="Normal"/>
        <w:tabs>
          <w:tab w:val="clear" w:pos="708"/>
          <w:tab w:val="left" w:pos="993" w:leader="none"/>
        </w:tabs>
        <w:ind w:right="915"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right" w:pos="9639" w:leader="underscore"/>
        </w:tabs>
        <w:autoSpaceDE w:val="false"/>
        <w:jc w:val="both"/>
        <w:outlineLvl w:val="7"/>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0. Перечень учебно-методического обеспечения для самостоятельной работы обучающихся по дисциплине (модулю)</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студентов предполагает тщательное освоение учебной и научной литературы по изучаемой дисциплин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ри изучении основной рекомендуемой литературы студентам необходимо обратить внимание на выделение основных понятий, их определения, научно-технические основы, узловые положения, представленные в изучаемом текст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качестве информационно-справочного материала полезно использовать энциклопедические и научно-технические словар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Следует обратить внимание на схематическое представление излагаемого материала в виде рисунков, схем, графиков и диаграмм. Они способствуют более быстрому восприятию и запоминанию учебного материал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ля контроля усвоения содержания темы рекомендуется ответить на контрольные вопросы, которые обычно даются в конце соответствующих глав и параграфов учебников и учебных пособий.</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 самостоятельной работе студентов с дополнительной литературой необходимо выделить аспект изучаемой темы (что в данном материале относится непосредственно к изучаемой теме и основным вопросам). </w:t>
        <w:tab/>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ополнительную литературу целесообразно прорабатывать после основной, которая формирует базис для последующего более глубокого изучения темы. Дополнительную литературу следует изучать комплексно, рассматривая разные стороны изучаемого вопроса. Обязательным элементом самостоятельной работы студентов с литературой является ведение необходимых записей: конспекта, выписки, тезисов, планов.</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Конспект — краткое письменное изложение основных положений, идей и выводов литературного источник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ыписка — краткие записи в виде эскизов, схем, цитат, либо основных идей, изложенных близко к тексту, с обязательным указанием источника заимствования.</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Тезисы — краткое структурированное изложение основных идей и положений из прорабатываемого материал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лан — последовательность изложения изучаемого материала источника, раскрывающее основную логику содержимого.</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b/>
          <w:color w:val="000000"/>
          <w:sz w:val="28"/>
          <w:szCs w:val="28"/>
          <w:lang w:bidi="ar-SA"/>
        </w:rPr>
        <w:t>11. Перечень нормативных правовых документов, основной и дополнительной учебной литературы, необходимой для освоения дисциплины (модуля)</w:t>
      </w:r>
    </w:p>
    <w:p>
      <w:pPr>
        <w:pStyle w:val="Normal"/>
        <w:widowControl/>
        <w:spacing w:lineRule="exact" w:line="360"/>
        <w:jc w:val="both"/>
        <w:rPr>
          <w:rFonts w:ascii="Times New Roman" w:hAnsi="Times New Roman" w:cs="Times New Roman"/>
          <w:sz w:val="28"/>
          <w:szCs w:val="28"/>
        </w:rPr>
      </w:pPr>
      <w:r>
        <w:rPr>
          <w:rFonts w:eastAsia="Times New Roman" w:cs="Times New Roman" w:ascii="Times New Roman" w:hAnsi="Times New Roman"/>
          <w:color w:val="000000"/>
          <w:sz w:val="28"/>
          <w:szCs w:val="28"/>
          <w:lang w:bidi="ar-SA"/>
        </w:rPr>
        <w:t xml:space="preserve">а) нормативные  правовые документы – </w:t>
      </w:r>
      <w:r>
        <w:rPr>
          <w:rFonts w:cs="Times New Roman" w:ascii="Times New Roman" w:hAnsi="Times New Roman"/>
          <w:sz w:val="28"/>
          <w:szCs w:val="28"/>
        </w:rPr>
        <w:t>http://www.consultant.ru – сайт Справочной правовой системы «Консультант-плюс»:</w:t>
      </w:r>
    </w:p>
    <w:p>
      <w:pPr>
        <w:pStyle w:val="Style22"/>
        <w:numPr>
          <w:ilvl w:val="1"/>
          <w:numId w:val="115"/>
        </w:numPr>
        <w:spacing w:lineRule="auto" w:line="240" w:before="0" w:after="0"/>
        <w:ind w:left="0" w:right="9"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онституция Российской Федерации от 12 декабря 1993 г. (с изм. и доп.) </w:t>
      </w:r>
    </w:p>
    <w:p>
      <w:pPr>
        <w:pStyle w:val="Normal"/>
        <w:widowControl/>
        <w:numPr>
          <w:ilvl w:val="1"/>
          <w:numId w:val="115"/>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Гражданский кодекс Российской Федерации (часть вторая) от 26 января 1995 г. № 14-ФЗ (с изм. и доп.) </w:t>
      </w:r>
    </w:p>
    <w:p>
      <w:pPr>
        <w:pStyle w:val="Normal"/>
        <w:widowControl/>
        <w:numPr>
          <w:ilvl w:val="1"/>
          <w:numId w:val="115"/>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Гражданский кодекс Российской Федерации (часть третья) от 26 января 2001 г. № 146-ФЗ (с изм. и доп.) </w:t>
      </w:r>
    </w:p>
    <w:p>
      <w:pPr>
        <w:pStyle w:val="Normal"/>
        <w:widowControl/>
        <w:numPr>
          <w:ilvl w:val="1"/>
          <w:numId w:val="115"/>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Гражданский кодекс Российской Федерации (часть первая) от 30 ноября 1994 г. № 51-ФЗ (с изм. и доп.) </w:t>
      </w:r>
    </w:p>
    <w:p>
      <w:pPr>
        <w:pStyle w:val="Normal"/>
        <w:ind w:firstLine="567"/>
        <w:jc w:val="both"/>
        <w:rPr/>
      </w:pPr>
      <w:r>
        <w:rPr>
          <w:rFonts w:cs="Times New Roman" w:ascii="Times New Roman" w:hAnsi="Times New Roman"/>
          <w:sz w:val="28"/>
          <w:szCs w:val="28"/>
        </w:rPr>
        <w:t>18.</w:t>
      </w:r>
      <w:r>
        <w:rPr>
          <w:rFonts w:eastAsia="Arial" w:cs="Times New Roman" w:ascii="Times New Roman" w:hAnsi="Times New Roman"/>
          <w:sz w:val="28"/>
          <w:szCs w:val="28"/>
        </w:rPr>
        <w:t xml:space="preserve"> </w:t>
      </w:r>
      <w:r>
        <w:rPr>
          <w:rFonts w:cs="Times New Roman" w:ascii="Times New Roman" w:hAnsi="Times New Roman"/>
          <w:sz w:val="28"/>
          <w:szCs w:val="28"/>
        </w:rPr>
        <w:t xml:space="preserve">Гражданский кодекс Российской Федерации (часть четвертая) от 18 декабря 2006 № 230-ФЗ  </w:t>
      </w:r>
    </w:p>
    <w:p>
      <w:pPr>
        <w:pStyle w:val="Normal"/>
        <w:widowControl/>
        <w:numPr>
          <w:ilvl w:val="0"/>
          <w:numId w:val="14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Жилищный кодекс Российской Федерации от 29 декабря 2004г. № 188-ФЗ (с изм. и доп.) </w:t>
      </w:r>
    </w:p>
    <w:p>
      <w:pPr>
        <w:pStyle w:val="Normal"/>
        <w:widowControl/>
        <w:numPr>
          <w:ilvl w:val="0"/>
          <w:numId w:val="14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Земельный кодекс Российской Федерации от 25 октября 2001 г. (с изм. и доп.) </w:t>
      </w:r>
    </w:p>
    <w:p>
      <w:pPr>
        <w:pStyle w:val="Normal"/>
        <w:widowControl/>
        <w:numPr>
          <w:ilvl w:val="0"/>
          <w:numId w:val="14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Лесной кодекс Российской Федерации от 04 декабря 2006 г. № 200-ФЗ. </w:t>
      </w:r>
    </w:p>
    <w:p>
      <w:pPr>
        <w:pStyle w:val="Normal"/>
        <w:widowControl/>
        <w:numPr>
          <w:ilvl w:val="0"/>
          <w:numId w:val="14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Закон Российской Федерации от 17 июля 1999 г. № 176-ФЗ «О почтовой связи» (с изм. и доп.) </w:t>
      </w:r>
    </w:p>
    <w:p>
      <w:pPr>
        <w:pStyle w:val="Normal"/>
        <w:widowControl/>
        <w:numPr>
          <w:ilvl w:val="0"/>
          <w:numId w:val="14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Закон Российской Федерации от 19 июня 1992 г. № 3085-1 «О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отребительской кооперации (потребительских обществах, их союзах) в Российской Федерации» (с изм. и доп.)  </w:t>
      </w:r>
    </w:p>
    <w:p>
      <w:pPr>
        <w:pStyle w:val="Normal"/>
        <w:widowControl/>
        <w:numPr>
          <w:ilvl w:val="0"/>
          <w:numId w:val="14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Закон Российской Федерации от 25 июня 1993 г. № 5242-1 «О праве граждан Российской Федерации на свободу передвижения, выбор места пребывания и жительства в пределах Российской Федерации» (с изм. и доп.)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26.Закон Российской Федерации от 27 декабря 1991 г. № 2124-1 «О средствах массовой информации» (с изм. и доп.)  </w:t>
      </w:r>
    </w:p>
    <w:p>
      <w:pPr>
        <w:pStyle w:val="Normal"/>
        <w:widowControl/>
        <w:numPr>
          <w:ilvl w:val="0"/>
          <w:numId w:val="86"/>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Закон Российской Федерации от 27 ноября 1992 г. № 4015-I «Об организации страхового дела в Российской Федерации» (с изм. и доп.). </w:t>
      </w:r>
    </w:p>
    <w:p>
      <w:pPr>
        <w:pStyle w:val="Normal"/>
        <w:widowControl/>
        <w:numPr>
          <w:ilvl w:val="0"/>
          <w:numId w:val="86"/>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Закон Российской Федерации от 4 июля 1991 г. № 1541-1 «О приватизации жилищного фонда в Российской Федерации» (с изм. и доп.) </w:t>
      </w:r>
    </w:p>
    <w:p>
      <w:pPr>
        <w:pStyle w:val="Normal"/>
        <w:widowControl/>
        <w:numPr>
          <w:ilvl w:val="0"/>
          <w:numId w:val="86"/>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Закон Российской Федерации от 7 февраля 1992 г. № 2300-1 «О защите прав потребителей» (с изм. и доп.)  </w:t>
      </w:r>
    </w:p>
    <w:p>
      <w:pPr>
        <w:pStyle w:val="Normal"/>
        <w:widowControl/>
        <w:numPr>
          <w:ilvl w:val="1"/>
          <w:numId w:val="116"/>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 декабря 1994 г. № 53-ФЗ «О закупках и поставках сельскохозяйственной продукции, сырья и продовольствия для государственных нужд» (с изм. и доп.) </w:t>
      </w:r>
    </w:p>
    <w:p>
      <w:pPr>
        <w:pStyle w:val="Normal"/>
        <w:widowControl/>
        <w:numPr>
          <w:ilvl w:val="1"/>
          <w:numId w:val="116"/>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3 декабря 1994 г. № 60-ФЗ «О поставках продукции для федеральных государственных нужд» (с изм. и доп.) </w:t>
      </w:r>
    </w:p>
    <w:p>
      <w:pPr>
        <w:pStyle w:val="Normal"/>
        <w:widowControl/>
        <w:numPr>
          <w:ilvl w:val="1"/>
          <w:numId w:val="116"/>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9 декабря 1994 г. 79-ФЗ «О государственном материальном резерве» (с изм. и доп.) </w:t>
      </w:r>
    </w:p>
    <w:p>
      <w:pPr>
        <w:pStyle w:val="Normal"/>
        <w:widowControl/>
        <w:numPr>
          <w:ilvl w:val="1"/>
          <w:numId w:val="116"/>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9 мая 1995 г. 82-ФЗ «Об общественных объединениях» (с изм. и доп.)  </w:t>
      </w:r>
    </w:p>
    <w:p>
      <w:pPr>
        <w:pStyle w:val="Normal"/>
        <w:widowControl/>
        <w:numPr>
          <w:ilvl w:val="1"/>
          <w:numId w:val="116"/>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1 августа 1995 г. № 135-ФЗ «О благотворительной деятельности и благотворительных организациях» (с изм. и доп.)  </w:t>
      </w:r>
    </w:p>
    <w:p>
      <w:pPr>
        <w:pStyle w:val="Normal"/>
        <w:widowControl/>
        <w:numPr>
          <w:ilvl w:val="1"/>
          <w:numId w:val="116"/>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6 декабря 1995 г. № 208-ФЗ «Об акционерных обществах» (с изм. и доп.)  </w:t>
      </w:r>
    </w:p>
    <w:p>
      <w:pPr>
        <w:pStyle w:val="Normal"/>
        <w:widowControl/>
        <w:numPr>
          <w:ilvl w:val="1"/>
          <w:numId w:val="116"/>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30 декабря 1995 г. 225-ФЗ «О соглашениях о разделе продукции» (с изм. и доп.) </w:t>
      </w:r>
    </w:p>
    <w:p>
      <w:pPr>
        <w:pStyle w:val="Normal"/>
        <w:widowControl/>
        <w:numPr>
          <w:ilvl w:val="1"/>
          <w:numId w:val="116"/>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2 апреля 1996 г. № 7-ФЗ «О некоммерческих организациях» (с изм. и доп.) </w:t>
      </w:r>
    </w:p>
    <w:p>
      <w:pPr>
        <w:pStyle w:val="Normal"/>
        <w:widowControl/>
        <w:numPr>
          <w:ilvl w:val="1"/>
          <w:numId w:val="116"/>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2 апреля 1996 г. № 39-ФЗ «О рынке ценных бумаг» (с изм. и доп.)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45.Федеральный закон от 08 мая 1996г. № 41-ФЗ «О производственных </w:t>
      </w:r>
    </w:p>
    <w:p>
      <w:pPr>
        <w:pStyle w:val="Normal"/>
        <w:ind w:firstLine="567"/>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28">
                <wp:simplePos x="0" y="0"/>
                <wp:positionH relativeFrom="page">
                  <wp:posOffset>646430</wp:posOffset>
                </wp:positionH>
                <wp:positionV relativeFrom="page">
                  <wp:posOffset>450850</wp:posOffset>
                </wp:positionV>
                <wp:extent cx="6350" cy="6350"/>
                <wp:effectExtent l="0" t="0" r="635" b="0"/>
                <wp:wrapSquare wrapText="bothSides"/>
                <wp:docPr id="27" name="Группа 241"/>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241" style="position:absolute;margin-left:50.9pt;margin-top:35.5pt;width:0.5pt;height:0.5pt" coordorigin="1018,710" coordsize="10,10">
                <v:rect id="shape_0" ID="Shape 279354" coordsize="9144,9144" path="l0,0l9144,0c9144,9144,0,9144,0,0c4206398,0,3211264,0,65536,655360c4259840,6488174,7274600,5505138,7340153,101c1043267584,1043276350,9502720,0,-1080033280,1444809566c-1079508992,1444809566,-1079508992,1444809566,620756992,1444809536c621281280,1444809536,621281280,1444809536,-34603008,1444809571c16711680,0,0,0,0,0c0,0,0,0,0,0c0,0,0,0,0,0c783679488,1444809536,2162688,0,-1723793408,1444809227c-1482620928,1444809566,2097152,0,23134208,0c1918369792,2125382170,0,0,0,0c0,0,0,0,0,0c0,0,188743680,1444809567,-728760320,1444809566c0,0,0,0,0,0c0,0,0,0,0,0c0,0,0,0,0,0c0,0,0,0,0,0c0,0,0,0,0,0c0,0,0,0,0,0c0,0,0,0,0,0c0,0,-1058013184,2125377324,634388480,1444808815c0,0,0,0,0,0c0,0,0,0,0,0c0,589824,77628,0,-1557135360,1444809069c0,0,2162688,0,209190912,2125380602c65536,0,0,0,2162688,0c209190912,2125380602,65536,0,0,0c2162688,0,803274752,1444809567,0,0c0,0,3211264,0,209190912,2125380602c65536,1444806656,0,0,1818296320,1702437437c3173484,0,2162688,0,209190912,2125380602c65536,0,0,0,37814272,0c-2124283904,1444637344,2070544384,1142417603,980891942,2037666672c1998611820,1818326586,1867391549,1818324338,1010708258,1969306231c1884516212,1147495265,980885573,1030513014,1818322466,790783347c980892734,1885433459,1917284180,1998611561,1818326586,1634083389c577074028,2000436783,543386170,1635138167,1663188332,1702129253c1043276402,1916434236,1010725456,1181891191,1937010287,1631221536c1768514419,1767121469,544433517,544695630,1634561874,1998594670c1849780282,574450035,1701669204,1699618931,1867653239,577659245c1698330400,1098150753,1029794163,1835619362,1310749541,1377859429c1851878767,980885538,574452579,1701669204,1699618931,1867653239c577659245,2000436783,1819239226,1998615151,1818326586,808460861c808464432,1010708258,1768438391,1768712295,544499815,1635138167c2032287084,1869376613,1043276407,1815770940,543649377,1768045175c574450020,1395487329,1043276353,980889404,1047679090,980889404c1047679088,1916434236,980892734,1047679090,1916434236,1953394502c980885619,1953718629,1634300737,1767121469,544433517,544695630c1634561874,1998594670,1030972218,1835619362,1310749541,1377859429c1851878767,980885538,1768125281,1411530089,1936026985,2003127840c1836012064,539127393,1097349751,1030321006,1835619362,1310749541c1377859429,1851878767,1010708258,1868774007,544370540,1635138167c807550316,808464432,1043276336,1748662076,1818781545,1952999273c1983543072,574450785,1819043193,790787951,980892734,1735287148c1647998752,1030317161,762470690,790774099,1999584318,1917874746c1999584318,1044279866,1631221564,1399813237,37839216,0c-1746796544,1444637375,2070544384,1142417603,1349531942,2000436850c1951625274,543517817,1635138167,1310866796,1634562671,1043276396c1631221564,1399813237,1701011824,1998603588,1818326586,1634083389c577074028,2000436783,1634628410,1198478448,543451506,1635138167c1713519980,1702063201,1010708258,1667906167,1983543072,574450785c1953391971,790786661,980892734,1047679090,1916434236,1953394502c980885619,1768125281,1411530089,1936026985,2003127840,1836012064c539127393,1097349751,1030321006,1835619362,1310749541,1377859429c1851878767,980885538,1953718629,1634300737,1767121469,544433517c544695630,1634561874,1998594670,1030972218,1835619362,1310749541c1377859429,1851878767,1010708258,1868774007,544370540,1635138167c807550316,808464432,1043276336,1748662076,1818781545,1952999273c1983543072,574450785,1819043193,790787951,980892734,1735287148c1647998752,1030317161,762470690,790774099,1999584318,1917874746c1999584318,1917874234,980892734,2000436850,1917874746,980892734c1852786290,1998615412,1935762746,1769161076,1411530081,1936026985c2003127840,1836012064,539127393,1935882871,1767121469,544433517c544695630,1634561874,1998594670,1668505914,574450025,1701669204c1699618931,1867653239,577659245,1748662048,1769172545,1767121469c544433517,544695630,1634561874,1043276398,1664775996,1919904879c1983543072,574450785,808464432,790769712,980892734,1751607656c1751607660,980885620,1030513014,1818589474,578252652,2000436783c1851878458,980885607,1768188258,1918968381,574706477,792477231c1349663351,792477298,1047673463,980889404,2178672,0c209190912,2125380602,65536,0,0,0c2162688,0,1940979712,1444809539,0,0c0,0,2162688,0,209190912,2125380602c65536,0,0,0,2162688,0c1940979712,1444809539,0,0,0,0c2162688,0,209190912,2125380602,65536,0c0,0,2162688,0,820051968,1444809536c0,0,980877312,1852786290,2192244,0c209190912,2125380602,65536,0,0,0c2162688,0,803274752,1444809567,0,0c1934622720,1444809537,2162688,0,803274752,1444809567c0,0,0,1635138167,3226988,0c209190912,2125380602,65536,1444806656,0,0c7536640,1043267584,3145728,0,2162688,0c803274752,1444809567,0,0,0,0c4259840,0,65536,1444610048,-1702887424,1444809567c0,0,0,0,65536,2125332480c-2039480320,1444809567,-2040528896,1444809567,2162688,0c209190912,2125380602,65536,0,0,0c2162688,0,820051968,1444809536,0,0c0,0,2162688,0,209190912,2125380602c65536,0,0,0,2162688,0c803274752,1444809567,0,0,0,0c2162688,0,820051968,1444809536,0,0c0,0,2162688,0,820051968,1444809536c0,0,0,0,2162688,0c803274752,1444809567,0,0,543490048,1635138167c2178412,0,209190912,2125380602,65536,0c0,0,3211264,0,209190912,2125380602c65536,1444806656,0,0,634388480,1444808815c3145728,0,2162688,0,803274752,1444809567c0,0,0,0,2162688,0c803274752,1444809567,0,0,0,0c2162688,0,803274752,1444809567,0,0c2097152,0,2162688,0,803274752,1444809567c0,0,0,0,2162688,0c-1816068096,1444809567,0,0,0,0c2162688,0,-927924224,1444809536,482344960,2125381151c1634533376,1998594670,2187578,0,209190912,2125380602c65536,2125332480,0,0,2162688,0c-927924224,1444809536,0,0,0,0c2162688,0,-927924224,1444809536,0,0c0,0,2162688,0,209190912,2125380602c65536,0,0,0,2162688,0c209190912,2125380602,65536,0,0,0c2162688,0,209190912,2125380602,65536,0c0,0,2162688,0,209190912,2125380602c65536,0,0,0,2162688,0c803274752,1444809567,0,0,0,0c2162688,0,803274752,1444809567,0,0c0,0,2162688,0,820051968,1444809536c0,0,0,0,2162688,0c209190912,2125380602,65536,0,0,0c2162688,0,803274752,1444809567,0,0c2097152,0,2162688,0,803274752,1444809567c0,0,2097152,0,2162688,0c209190912,2125380602,65536,0,0,0c2162688,0,209190912,2125380602,65536,0c0,0,2162688,0,209190912,2125380602c65536,0,0,0,2162688,0c803274752,1444809567,0,0,0,0c3211264,0,209190912,2125380602,65536,1444806656c0,0,4390912,7077999,3145839,0c2162688,0,803274752,1444809567,0,0c1043267584,1664775996,3239023,0,-1604321280,1444809567c22020096,1444809037,-1211105280,1444809567,-1212153856,1444809567c22020096,1444809037,2162688,0,820051968,1444809536c0,0,0,0,2162688,0c209190912,2125380602,65536,0,0,0c2162688,0,209190912,2125380602,65536,0c0,0,2162688,0,803274752,1444809567c0,0,0,0,2162688,0c209190912,2125380602,65536,0,0,0c2162688,0,803274752,1444809567,0,0c0,0,2162688,0,803274752,1444809567c0,0,1701969920,0,2162688,0c209190912,2125380602,65536,0,0,0c2162688,0,803274752,1444809567,0,0c1664745472,1411530099,2190697,0,803274752,1444809567c0,0,1701969920,0,2162688,0c209190912,2125380602,65536,0,0,0c3211264,0,473956352,1444809541,-58720256,1444809036c-1305477120,1444809567,-1306525696,1444809567,-58720256,1444809036c2162688,0,209190912,2125380602,65536,0c0,0,2162688,0,803274752,1444809567c0,0,0,0,2162688,0c803274752,1444809567,0,0,2097152,0c3211264,0,209190912,2125380602,65536,1444806656c0,0,7536640,808452096,3157794,0c2162688,0,803274752,1444809567,0,0c2097152,0,2162688,0,209190912,2125380602c65536,0,0,0,2162688,0c803274752,1444809567,0,0,0,0c2162688,0,209190912,2125380602,65536,0c0,0,2162688,0,803274752,1444809567c0,0,980877312,1852786290,2192244,0c803274752,1444809567,0,0,980877312,1768125281c3226985,0,209190912,2125380602,65536,1444806656c0,0,808452096,808464432,3157794,0c2162688,0,209190912,2125380602,65536,0c0,0,2162688,0,-548339712,1444809566c0,0,337313792,332863053,2168397,0c1541406720,1444809536,0,0,0,0c2162688,0,913309696,1444809567,0,0c2097152,0,2162688,0,-548339712,1444809566c0,0,4194304,0,2162688,0c803274752,1444809567,0,0,0,0c2162688,0,209190912,2125380602,65536,0c0,0,3211264,0,803274752,1444809567c1492123648,1444809567,544669696,1634561874,1558970478,1444809567c3145728,0,2162688,0,803274752,1444809567c0,0,2097152,0,2162688,0c803274752,1444809567,0,0,0,0c2162688,0,803274752,1444809567,0,0c0,0,2162688,0,209190912,2125380602c65536,0,0,0,2162688,0c209190912,2125380602,65536,0,0,0c2162688,0,209190912,2125380602,65536,0c0,0,2162688,0,803274752,1444809567c0,0,0,0,2162688,0c803274752,1444809567,0,0,0,0c2162688,0,803274752,1444809567,0,0c2097152,0,2162688,0,209190912,2125380602c65536,0,0,0,2162688,0c803274752,1444809567,0,0,1634533376,1998594670c2187578,0,209190912,2125380602,65536,0c0,0,3211264,0,209190912,2125380602c65536,1444806656,0,0,713818112,1444809536c3145728,0,2162688,0,209190912,2125380602c65536,0,0,0,2162688,0c209190912,2125380602,65536,0,0,0c2162688,0,803274752,1444809567,0,0c1661468672,2125382152,2162688,0,803274752,1444809567c0,0,0,0,2162688,0c209190912,2125380602,65536,0,0,0c2162688,0,803274752,1444809567,0,0c0,0,2162688,0,803274752,1444809567c0,0,0,0,2162688,0c209190912,2125380602,65536,0,0,0c2162688,0,209190912,2125380602,65536,0c0,0,2162688,0,803274752,1444809567c0,0,2097152,0,2162688,0c209190912,2125380602,65536,0,0,0c2162688,0,803274752,1444809567,0,0c0,544433517,2188622,0,803274752,1444809567c0,0,0,0,3211264,0c-1762656256,1444809567,329777152,1444809040,-1563426816,1444809567c-1564475392,1444809567,329777152,1444809040,2162688,0c209190912,2125380602,65536,0,0,0c2162688,0,803274752,1444809567,0,0c0,0,2162688,0,209190912,2125380602c65536,0,0,0,2162688,0c803274752,1444809567,0,0,0,544433517c2188622,0,803274752,1444809567,0,0c0,0,3211264,0,209190912,2125380602c65536,2125332480,0,0,1955332096,1444809567c3145728,0,2162688,0,209190912,2125380602c65536,0,0,0,2162688,0c803274752,1444809567,0,0,1629618176,1095970162c2174754,0,803274752,1444809567,0,0c0,0,2162688,0,803274752,1444809567c0,0,0,0,3211264,0c209190912,2125380602,65536,1444806656,0,0c634388480,1444808815,3145728,0,2162688,0c803274752,1444809567,0,0,0,0c2162688,0,209190912,2125380602,65536,0c0,0,2162688,0,209190912,2125380602c65536,0,0,0,2162688,0c803274752,1444809567,0,0,0,0c37814272,0,-1976041472,2125382251,0,0c1237319680,2125382175,-795869184,1444808887,0,0c918028288,1444809567,2084831232,2125381973,65536,1979711488c93281,1043276289,30524,0,0,0c0,0,0,0,0,0c0,0,0,0,0,0c0,0,0,0,0,0c138412032,1444808889,0,0,0,0c0,0,0,0,0,0c0,0,0,0,0,0c0,0,0,0,0,0c0,0,0,0,0,0c0,0,0,0,0,0c0,0,0,0,0,0c0,0,0,0,0,0c0,0,0,0,0,0c0,0,0,0,0,0c0,0,0,0,0,0c0,0,0,0,0,0c0,0,0,0,0,0c0,0,0,0,0,0c0,0,0,0,0,0c-349700096,2125382150,-1022361600,1444809566,0,0c30052,1043276373,973090620,1047679090,12092,0c2162688,0,209190912,2125380602,65536,0c0,0,2162688,0,209190912,2125380602c65536,0,0,0,2162688,0c803274752,1444809567,0,0,0,0c2162688,0,209190912,2125380602,65536,0c0,0,2162688,0,803274752,1444809567c0,0,980877312,15988,2162688,0c803274752,1444809567,0,0,2032271360,1869376613c3220087,0,209190912,2125380602,65536,1444806656c0,0,1217134592,1444809567,3145728,0c37814272,0,-1851588608,1444637375,2070544384,1142417603c980891942,2037666672,1998611820,1818326586,1867391549,1818324338c1010708258,1969306231,1884516212,1147495265,980885573,1030513014c1818322466,790783347,980892734,1885433459,1917284180,1998611561c1818326586,1634083389,577074028,2000436783,543386170,1635138167c1663188332,1702129253,1043276402,1916434236,1010725456,1181891191c1937010287,1631221536,1768514419,1767121469,544433517,544695630c1634561874,1998594670,1849780282,574450035,1701669204,1699618931c1867653239,577659245,1698330400,1098150753,1029794163,1835619362c1310749541,1377859429,1851878767,980885538,574452579,1701669204c1699618931,1867653239,577659245,2000436783,1819239226,1998615151c1818326586,808460861,808464432,1010708258,1768438391,1768712295c544499815,1635138167,2032287084,1869376613,1043276407,1815770940c543649377,1768045175,574450020,1395487329,1043276353,980889404c1047679090,980889404,1047679088,1916434236,980892734,1047679090c1916434236,1953394502,980885619,1953718629,1634300737,1767121469c544433517,544695630,1634561874,1998594670,1030972218,1835619362c1310749541,1377859429,1851878767,980885538,1768125281,1411530089c1936026985,2003127840,1836012064,539127393,1097349751,1030321006c1835619362,1310749541,1377859429,1851878767,1010708258,1868774007c544370540,1635138167,807550316,808464432,1043276336,1748662076c1818781545,1952999273,1983543072,574450785,1819043193,790787951c980892734,1735287148,1647998752,1030317161,762470690,790774099c1999584318,1917874746,1999584318,4092474,0,0c6356992,0,-590872576,2125382164,65536,0c0,0,0,0,-584056832,2125382164c-580386816,2125382164,-195035136,1444809572,160432128,1444809573c207618048,1444809573,1400897536,2125380605,6291456,0c2162688,0,1590755328,1444809227,86048768,1444809572c4063232,0,2162688,0,803274752,1444809567c0,0,1701969920,0,2162688,0c209190912,2125380602,65536,0,0,0c2162688,0,209190912,2125380602,65536,0c0,0,2162688,0,803274752,1444809567c0,0,0,0,2162688,0c803274752,1444809567,0,0,980877312,15988c2162688,0,803274752,1444809567,0,0c0,1701669204,8462451,0,-192413696,2125378595c65536,65536,1967128576,1444809567,65536,65536c0,0,0,0,1912602624,1042441590c1866514128,1444809039,2039480320,1444809028,0,0c0,0,0,0,0,0c546242560,980889404,8404596,0,2162688,0c209190912,2125380602,65536,0,0,0c2162688,0,-1802436608,1444809567,0,0c2097152,0,2162688,0,209190912,2125380602c65536,0,0,0,3211264,0c1871708160,1444809568,-101711872,1444809036,-1362100224,1444809567c-1363148800,1444809567,-101711872,1444809036,2162688,0c209190912,2125380602,65536,0,0,0c2162688,0,803274752,1444809567,0,0c0,574450785,2188643,0,803274752,1444809567c0,0,0,0,2162688,0c803274752,1444809567,0,0,980877312,1768125281c3226985,0,209190912,2125380602,65536,1444806656c0,0,634388480,1444808815,3145728,0c2162688,0,209190912,2125380602,65536,0c0,0,2162688,0,803274752,1444809567c0,0,0,0,2162688,0c803274752,1444809567,0,0,0,0c2162688,0,803274752,1444809567,0,0c0,0,2162688,0,209190912,2125380602c65536,0,0,0,2162688,0c803274752,1444809567,489684992,2125381151,1661468672,2125382152c2162688,0,209190912,2125380602,65536,2125332480c0,0,2162688,0,209190912,2125380602c65536,0,0,0,2162688,0c803274752,1444809567,0,0,0,0c2162688,0,803274752,1444809567,0,0c980877312,15988,2162688,0,803274752,1444809567c0,0,0,0,2162688,0c209190912,2125380602,65536,0,0,0c2162688,0,803274752,1444809567,0,0c0,0,2162688,0,803274752,1444809567c0,0,1999568896,4092986,2162688,0c209190912,2125380602,65536,2125332480,0,0c2162688,0,209190912,2125380602,65536,0c0,0,2162688,0,209190912,2125380602c65536,0,0,0,2162688,0c209190912,2125380602,65536,0,0,0c3211264,0,803274752,1444809567,1624244224,1444809567c544669696,1634561874,1400635502,1444809567,3145728,0c2162688,0,209190912,2125380602,65536,0c0,0,2162688,0,803274752,1444809567c0,0,0,0,2162688,0c803274752,1444809567,0,0,0,0c2162688,0,209190912,2125380602,65536,0c0,0,3211264,0,-842006528,1444809564c-63963136,1444809036,-1324351488,1444809567,-1325400064,1444809567c-63963136,1444809036,2162688,0,803274752,1444809567c0,0,2097152,0,2162688,0c209190912,2125380602,65536,0,0,0c2162688,0,803274752,1444809567,0,0c2097152,0,2162688,0,209190912,2125380602c65536,0,0,0,2162688,0c209190912,2125380602,65536,0,0,0c2162688,0,209190912,2125380602,65536,0c0,0,2162688,0,209190912,2125380602c65536,0,0,0,2162688,0c803274752,1444809567,0,0,1919877120,1983543072c2190433,0,209190912,2125380602,65536,0c0,0,2162688,0,803274752,1444809567c0,0,0,1701669204,3219571,0c803274752,1444809567,2120220672,1444809567,1715077120,1953722985c1701734732,858858045,3157794,0,2162688,0c803274752,1444809567,0,0,1869348864,980885618c3236214,0,803274752,1444809567,1265631232,1444809567c544669696,1634561874,-49545106,1444809533,3145728,0c2162688,0,803274752,1444809567,0,0c2097152,0,2162688,0,803274752,1444809567c482344960,2125381151,1010696192,1349663351,2178674,0c209190912,2125380602,65536,2125332480,0,0c2162688,0,803274752,1444809567,0,0c0,0,2162688,0,803274752,1444809567c0,0,0,0,2162688,0c209190912,2125380602,65536,0,0,0c2162688,0,803274752,1444809567,0,0c1661468672,2125382152,2162688,0,209190912,2125380602c65536,0,0,0,2162688,0c803274752,1444809567,0,0,0,0c2162688,0,803274752,1444809567,0,0c0,0,3211264,0,209190912,2125380602c65536,1444806656,0,0,65536,1634533376c3154540,0,2162688,0,803274752,1444809567c0,0,0,0,2162688,0c803274752,1444809567,0,0,0,0c2162688,0,209190912,2125380602,65536,0c0,0,2162688,0,803274752,1444809567c0,0,0,0,2162688,0c209190912,2125380602,65536,0,0,0c2162688,0,803274752,1444809567,0,0c0,0,2162688,0,803274752,1444809567c0,0,0,0,2162688,0c803274752,1444809567,0,0,0,1147495265c2170949,0,-1802436608,1444809567,0,0c0,0,3211264,0,2107637760,1444809566c-173539328,1444809036,-1475346432,1444809567,-1476395008,1444809567c-173539328,1444809036,2162688,0,803274752,1444809567c0,0,2097152,0,2162688,0c209190912,2125380602,65536,0,0,0c2162688,0,209190912,2125380602,65536,0c0,0,2162688,0,803274752,1444809567c0,0,0,1444809537,2162688,0c803274752,1444809567,0,0,0,0c2162688,0,209190912,2125380602,65536,0c0,0,2162688,0,209190912,2125380602c65536,0,0,0,2162688,0c803274752,1444809567,0,0,2097152,0c2162688,0,209190912,2125380602,65536,0c0,0,2162688,0,209190912,2125380602c65536,0,0,0,2162688,0c803274752,1444809567,0,0,0,0c3211264,0,209190912,2125380602,65536,1444806656c0,0,1702100992,1043276402,3173473,0c2162688,0,209190912,2125380602,65536,0c0,0,2162688,0,209190912,2125380602c65536,0,0,0,2162688,0c803274752,1444809567,0,0,0,0c3211264,0,209190912,2125380602,65536,1444806656c0,0,634388480,1444808815,3145728,0c2162688,0,803274752,1444809567,0,0c0,0,2162688,0,209190912,2125380602c65536,0,0,0,2162688,0c803274752,1444809567,0,0,0,0c2162688,0,803274752,1444809567,0,0c0,0,2162688,0,803274752,1444809567c0,0,0,0,2162688,0c209190912,2125380602,65536,0,0,0c2162688,0,803274752,1444809567,510656512,2125381151c980877312,1852786290,2192244,0,209190912,2125380602c65536,2125332480,0,0,2162688,0c803274752,1444809567,0,0,0,0c2162688,0,803274752,1444809567,0,0c0,0,2162688,0,209190912,2125380602c65536,0,0,0,2162688,0c803274752,1444809567,0,0,0,980885603c2187638,0,803274752,1444809567,495976448,2125381151c544407552,1935751799,2189667,0,209190912,2125380602c65536,2125332480,0,0,2162688,0c209190912,2125380602,65536,0,0,0c2162688,0,209190912,2125380602,65536,0c0,0,2162688,0,209190912,2125380602c65536,0,0,0,2162688,0c209190912,2125380602,65536,0,0,0c2162688,0,803274752,1444809567,0,0c0,0,2162688,0,209190912,2125380602c65536,0,0,0,2162688,0c803274752,1444809567,0,0,0,0c2162688,0,209190912,2125380602,65536,0c0,0,2162688,0,209190912,2125380602c65536,0,0,0,3211264,0c209190912,2125380602,65536,1444806656,0,0c634388480,1444808815,3145728,0,2162688,0c803274752,1444809567,0,0,2097152,0c2162688,0,803274752,1444809567,0,0c2097152,0,2162688,0,209190912,2125380602c65536,0,0,0,2162688,0c209190912,2125380602,65536,0,0,0c2162688,0,803274752,1444809567,0,0c0,0,3211264,0,209190912,2125380602c65536,1444806656,0,0,808452096,808464432c3157794,0,2162688,0,803274752,1444809567c0,0,1835991040,539127393,2177655,0c209190912,2125380602,65536,0,0,0c2162688,0,209190912,2125380602,65536,0c0,0,2162688,0,803274752,1444809567c0,0,574423040,808464432,2175024,0c803274752,1444809567,0,0,980877312,15988c2162688,0,803274752,1444809567,0,0c980877312,15988,2162688,0,803274752,1444809567c0,0,1701969920,0,3211264,0c803274752,1444809567,484442112,2125381151,1935867904,1767121469c544433517,544695630,3174226,0,2162688,0c803274752,1444809567,0,0,0,0c2162688,0,209190912,2125380602,65536,0c0,0,2162688,0,803274752,1444809567c0,0,-1242300416,352736,2162688,0c803274752,1444809567,0,0,0,0c2162688,0,209190912,2125380602,65536,2125332480c0,0,3211264,0,209190912,2125380602c65536,1444806656,0,0,65536,1634533376c3154540,0,2162688,0,209190912,2125380602c65536,0,0,0,2162688,0c803274752,1444809567,0,0,2097152,0c2162688,0,209190912,2125380602,65536,2125332480c0,0,2162688,0,209190912,2125380602c65536,0,0,0,2162688,0c803274752,1444809567,0,0,0,0c2162688,0,209190912,2125380602,65536,0c0,0,2162688,0,803274752,1444809567c0,0,0,0,2162688,0c209190912,2125380602,65536,0,0,0c2162688,0,-1816068096,1444809567,0,0c0,0,2162688,0,209190912,2125380602c65536,2125332480,0,0,2162688,0c209190912,2125380602,65536,0,0,0c2162688,0,803274752,1444809567,0,0c574423040,808464432,2175024,0,209190912,2125380602c65536,0,0,0,2162688,0c803274752,1444809567,0,0,1701969920,0c2162688,0,803274752,1444809567,0,0c980877312,15988,2162688,0,-1048510464,1444809566c0,0,0,0,3211264,0c627048448,1444809542,-358088704,1444809036,605028352,1444809536c603979776,1444809536,-358088704,1444809036,2162688,0c803274752,1444809567,0,0,980877312,1936998004c2193184,0,209190912,2125380602,65536,0c0,0,3211264,0,-1225785344,1444809529c-144703488,1444809036,-1437597696,1444809567,-1438646272,1444809567c-144703488,1444809036,2162688,0,209190912,2125380602c65536,0,0,0,2162688,0c803274752,1444809567,0,0,0,0c2162688,0,803274752,1444809567,0,0c0,0,2162688,0,803274752,1444809567c0,0,980877312,15988,2162688,0c803274752,1444809567,0,0,1701969920,1769172480c3220029,0,209190912,2125380602,65536,1444806656c0,0,808452096,808464432,3157794,0c2162688,0,209190912,2125380602,65536,2125332480c0,0,2162688,0,209190912,2125380602c65536,0,0,0,2162688,0c803274752,1444809567,0,0,0,0c2162688,0,803274752,1444809567,0,0c0,0,2162688,0,803274752,1444809567c0,0,0,0,3211264,0c209190912,2125380602,65536,1444806656,0,0c808452096,808464432,3157794,0,2162688,0c209190912,2125380602,65536,0,0,0c2162688,0,209190912,2125380602,65536,0c0,0,2162688,0,803274752,1444809567c0,0,980877312,15988,2162688,0c209190912,2125380602,65536,0,0,0c2162688,0,803274752,1444809567,0,0c0,0,2162688,0,209190912,2125380602c65536,0,0,0,3211264,0c-1199570944,1444809540,833617920,1444809014,-235929600,1444809539c-236978176,1444809539,833617920,1444809014,2162688,0c803274752,1444809567,0,0,2097152,0c3211264,0,803274752,1444809567,484442112,2125381151c-793247744,1009655993,1949988655,1999584318,3174970,0c2162688,0,209190912,2125380602,65536,2125332480c0,0,2162688,0,209190912,2125380602c65536,0,0,0,2162688,0c803274752,1444809567,0,0,0,0c2162688,0,209190912,2125380602,65536,0c0,0,2162688,0,803274752,1444809567c0,0,0,0,2162688,0c209190912,2125380602,65536,2125332480,0,0c2162688,0,209190912,2125380602,65536,0c0,0,2162688,0,803274752,1444809567c0,0,2097152,0,2162688,0c803274752,1444809567,0,0,0,0c2162688,0,803274752,1444809567,0,0c0,0,2162688,0,209190912,2125380602c65536,0,0,0,2162688,0c209190912,2125380602,65536,0,0,0c2162688,0,803274752,1444809567,0,0c0,0,2162688,0,803274752,1444809567c0,0,0,0,2162688,0c209190912,2125380602,65536,0,0,0c2162688,0,209190912,2125380602,65536,0c0,0,3211264,0,803274752,1444809567c2105540608,1444809567,544669696,1634561874,808452206,808464432c3157794,0,2162688,0,803274752,1444809567c482344960,2125381151,13631488,0,2162688,0c803274752,1444809567,0,0,0,0c2162688,0,209190912,2125380602,65536,0c0,0,2162688,0,803274752,1444809567c0,0,1701969920,0,2162688,0c209190912,2125380602,65536,0,0,0c2162688,0,803274752,1444809567,0,0c0,0,2162688,0,803274752,1444809567c492830720,2125381151,543490048,1635138167,2178412,0c209190912,2125380602,65536,2125332480,0,0c2162688,0,803274752,1444809567,0,0c0,0,2162688,0,803274752,1444809567c0,0,0,0,3211264,0c209190912,2125380602,65536,1444806656,0,0c892076032,1444809567,3145728,0,2162688,0c209190912,2125380602,65536,0,0,0c2162688,0,209190912,2125380602,65536,0c0,0,2162688,0,803274752,1444809567c0,0,0,0,2162688,0c209190912,2125380602,65536,0,0,0c3211264,0,209190912,2125380602,65536,1444806656c0,0,634388480,1444808815,3145728,0c2162688,0,209190912,2125380602,65536,0c0,0,2162688,0,803274752,1444809567c0,0,2097152,0,2162688,0c803274752,1444809567,0,0,0,0c2162688,0,803274752,1444809567,0,0c0,0,3211264,0,209190912,2125380602c65536,2125332480,0,0,1994129408,1444809567c3145728,0,2162688,0,803274752,1444809567c0,0,0,0,3211264,0c209190912,2125380602,65536,2125332480,0,0c1349517312,1444822642,3145728,0,2162688,0c209190912,2125380602,65536,0,0,0c2162688,0,803274752,1444809567,0,0c543490048,1635138167,3226988,0,803274752,1444809567c1204813824,1444809567,131072,1635123200,634404204,1444808815c3145728,0,2162688,0,209190912,2125380602c65536,0,0,0,2162688,0c803274752,1444809567,0,0,0,0c3211264,0,209190912,2125380602,65536,1444806656c0,0,65536,1634533376,3154540,0c2162688,0,209190912,2125380602,65536,2125332480c0,0,2162688,0,209190912,2125380602c65536,0,0,0,2162688,0c803274752,1444809567,0,0,0,0c2162688,0,803274752,1444809567,0,0c980877312,15988,2162688,0,803274752,1444809567c0,0,0,0,2162688,0c209190912,2125380602,65536,0,0,0c2162688,0,803274752,1444809567,0,0c0,0,2162688,0,803274752,1444809567c0,0,0,0,2162688,0c209190912,2125380602,65536,0,0,0c2162688,0,803274752,1444809567,0,0c0,0,2162688,0,803274752,1444809567c0,0,0,0,4259840,0c65536,1444610048,720371712,1444809536,0,0c0,0,65536,2125332480,1402994688,1444809536c1401946112,1444809536,2162688,0,803274752,1444809567c0,0,0,0,2162688,0c209190912,2125380602,65536,0,0,0c2162688,0,209190912,2125380602,65536,0c0,0,2162688,0,803274752,1444809567c0,0,1998585856,1818326586,2171453,0c209190912,2125380602,65536,0,0,0c2162688,0,803274752,1444809567,0,0c0,0,2162688,0,209190912,2125380602c65536,2125332480,0,0,2162688,0c803274752,1444809567,0,0,0,0c2162688,0,803274752,1444809567,0,0c0,0,3211264,0,209190912,2125380602c65536,1444806656,0,0,1918959616,574706477c3161647,0,2162688,0,803274752,1444809567c0,0,0,0,2162688,0c209190912,2125380602,65536,0,0,0c2162688,0,803274752,1444809567,0,0c2097152,0,2162688,0,803274752,1444809567c482344960,2125381151,-1735065600,1444637375,3211264,0c209190912,2125380602,65536,1444806656,0,0c1702100992,1043276402,3173473,0,2162688,0c209190912,2125380602,65536,0,0,0c2162688,0,803274752,1444809567,0,0c0,0,2162688,0,209190912,2125380602c65536,0,0,0,2162688,0c803274752,1444809567,0,0,0,0c2162688,0,209190912,2125380602,65536,0c0,0,2162688,0,209190912,2125380602c65536,0,0,0,2162688,0c209190912,2125380602,65536,0,0,0c2162688,0,803274752,1444809567,0,0c2097152,0,2162688,0,209190912,2125380602c65536,0,0,0,2162688,0c803274752,1444809567,0,0,0,0c2162688,0,209190912,2125380602,65536,0c0,0,2162688,0,209190912,2125380602c65536,0,0,0,2162688,0c803274752,1444809567,0,0,0,0c3211264,0,77594624,1444809541,-253231104,1444809036c-221249536,1444809539,-222298112,1444809539,-253231104,1444809036c2162688,0,209190912,2125380602,65536,0c0,0,2162688,0,209190912,2125380602c65536,0,0,0,2162688,0c803274752,1444809567,0,0,544407552,544695630c2191186,0,803274752,1444809567,0,0c0,0,2162688,0,803274752,1444809567c0,0,0,0,2162688,0c803274752,1444809567,0,0,0,1998611561c2192954,0,-1802436608,1444809567,485490688,2125381151c0,0,2162688,0,209190912,2125380602c65536,0,0,0,2162688,0c209190912,2125380602,65536,0,0,0c2162688,0,209190912,2125380602,65536,0c0,0,2162688,0,803274752,1444809567c0,0,0,0,3211264,0c209190912,2125380602,65536,1444806656,0,0c1953366016,790786661,3161150,0,2162688,0c209190912,2125380602,65536,0,0,0c2162688,0,803274752,1444809567,0,0c0,0,2162688,0,803274752,1444809567c0,0,0,0,2162688,0c209190912,2125380602,65536,2125332480,0,0c2162688,0,209190912,2125380602,65536,0c0,0,2162688,0,803274752,1444809567c0,0,0,0,2162688,0c209190912,2125380602,65536,0,0,0c2162688,0,209190912,2125380602,65536,0c0,0,3211264,0,803274752,1444809567c1961885696,1444809567,1179648,65536,65536,1634533376c3154540,0,2162688,0,803274752,1444809567c0,0,1701969920,0,2162688,0c803274752,1444809567,0,0,0,0c2162688,0,209190912,2125380602,65536,2125332480c0,0,3211264,0,209190912,2125380602c65536,1444806656,0,0,7536640,1043267584c3157794,0,2162688,0,209190912,2125380602c65536,0,0,0,2162688,0c209190912,2125380602,65536,0,0,0c2162688,0,209190912,2125380602,65536,0c0,0,2162688,0,803274752,1444809567c0,0,0,1949988668,2175550,0c-1723793408,1444809227,-483328000,1444809566,0,0c2162688,0,1590755328,1444809227,-49217536,1444809566c0,0,2162688,0,803274752,1444809567c0,0,0,0,2162688,0c209190912,2125380602,65536,0,0,0c3211264,0,209190912,2125380602,65536,2125332480c0,0,634388480,1444808815,3145728,0c2162688,0,209190912,2125380602,65536,2125332480c0,0,2162688,0,209190912,2125380602c65536,0,0,0,2162688,0c803274752,1444809567,0,0,0,0c2162688,0,209190912,2125380602,65536,0c0,0,2162688,0,803274752,1444809567c0,0,0,0,2162688,0c803274752,1444809567,0,0,980877312,1635139188c3226988,0,209190912,2125380602,65536,1444806656c0,0,1361838080,1444808987,3145728,0c2162688,0,209190912,2125380602,65536,0c0,0,3211264,0,209190912,2125380602c65536,1444806656,0,0,65536,1634533376c3154540,0,2162688,0,803274752,1444809567c0,0,3145728,0,4259840,0c65536,327680,771751936,1444809536,0,0c0,0,65536,2125332480,776994816,1444809536c775946240,1444809536,2162688,0,-1802436608,1444809567c0,0,2097152,0,2162688,0c-1802436608,1444809567,0,0,0,0c2162688,0,803274752,1444809567,0,0c794820608,1444809536,2162688,0,209190912,2125380602c65536,0,0,0,3211264,0c209190912,2125380602,65536,1444806656,0,0c634388480,1444808815,3145728,0,2162688,0c803274752,1444809567,0,0,0,0c4259840,0,65536,2125332480,-1517289472,1444809567c0,0,0,0,65536,2125332480c-1512046592,1444809567,-1513095168,1444809567,2162688,0c209190912,2125380602,65536,0,0,0c2162688,0,209190912,2125380602,65536,0c0,0,2162688,0,803274752,1444809567c0,0,0,0,2162688,0c209190912,2125380602,65536,0,0,0c2162688,0,803274752,1444809567,0,0c0,0,3211264,0,-2122317824,1444809567c-20971520,1444809036,-1267728384,1444809567,-1268776960,1444809567c-20971520,1444809036,2162688,0,803274752,1444809567c0,0,5242880,0,2162688,0c209190912,2125380602,65536,0,0,0c2162688,0,209190912,2125380602,65536,2125332480c0,0,2162688,0,209190912,2125380602c65536,0,0,0,3211264,0c209190912,2125380602,65536,2125332480,0,0c1953366016,790786661,3161150,0,2162688,0c803274752,1444809567,0,0,0,0c2162688,0,803274752,1444809567,482344960,2125381151c574423040,1701669204,3219571,0,209190912,2125380602c65536,2125332480,0,0,1634533376,1043276398c3145728,0,2162688,0,803274752,1444809567c0,0,0,0,2162688,0c209190912,2125380602,65536,0,0,0c2162688,0,803274752,1444809567,0,0c980877312,15988,2162688,0,803274752,1444809567c0,0,0,0,2162688,0c209190912,2125380602,65536,0,0,0c3211264,0,209190912,2125380602,65536,1444806656c0,0,1310851072,1634562671,3154540,0c2162688,0,803274752,1444809567,0,0c0,0,2162688,0,803274752,1444809567c0,0,7340032,0,2162688,0c803274752,1444809567,0,0,2097152,0c2162688,0,803274752,1444809567,0,0c980877312,15988,2162688,0,803274752,1444809567c490733568,2125381151,1349648384,2000436850,2191930,0c209190912,2125380602,65536,2125332480,0,0c2162688,0,209190912,2125380602,65536,0c0,0,3211264,0,209190912,2125380602c65536,1444806656,0,0,7536640,1043267584c3145728,0,2162688,0,803274752,1444809567c0,0,0,0,2162688,0c209190912,2125380602,65536,0,0,0c2162688,0,209190912,2125380602,65536,0c0,0,2162688,0,209190912,2125380602c65536,0,0,0,3211264,0c209190912,2125380602,65536,1444806656,0,0c808452096,808464432,3157794,0,2162688,0c209190912,2125380602,65536,0,0,0c2162688,0,209190912,2125380602,65536,0c0,0,2162688,0,803274752,1444809567c0,0,0,0,2162688,0c209190912,2125380602,65536,2125332480,0,0c2162688,0,209190912,2125380602,65536,0c0,0,2162688,0,803274752,1444809567c0,0,0,0,2162688,0c803274752,1444809567,0,0,0,0c2162688,0,209190912,2125380602,65536,0c0,0,2162688,0,-1048510464,1444809566c0,0,1634533376,1998594670,2187578,0c944832512,1444809536,0,0,0,0c3211264,0,-566231040,2125381496,-218103808,1444809572c2025848832,1444809536,2026373120,1444809536,2026373120,1444809536c2162688,0,209190912,2125380602,65536,0c0,0,2162688,0,209190912,2125380602c65536,0,0,0,2162688,0c18939904,1444809567,0,0,0,0c2162688,0,282132480,1444809567,0,0c0,0,2162688,0,209190912,2125380602c65536,0,0,0,4259840,0c65536,1245184,2097152,2883630,3801147,6291501c4128807,6225953,2228285,8192123,2687016,6094939c0,100,2162688,0,209190912,2125380602c65536,0,0,0,2162688,0c-548339712,1444809566,0,0,0,0c2162688,0,209190912,2125380602,65536,0c0,0,8454144,0,1000341504,1444809534c-864026624,2125382163,0,0,0,0c0,0,1310720,0,0,0c0,0,1843920896,1444809567,0,-65536c98303,1231880192,8292,0,0,0c0,0,8388608,0,2162688,0c-548339712,1444809566,0,0,0,0c3211264,0,468713472,2125382154,65536,65536c521666560,2125382154,0,-603979776,980304065,1869832801c3241324,0,-1083834368,1444637375,2070544384,1142417603c521681190,2125382154,0,-2147483648,1769422950,979924068c2174512,0,1189478400,1444637315,2070544384,1142417603c2111782,0,2162688,0,209190912,2125380602c65536,0,0,0,2162688,0c209190912,2125380602,65536,0,0,0c2162688,0,803274752,1444809567,0,0c2097152,0,2162688,0,803274752,1444809567c0,0,0,0,2162688,0c209190912,2125380602,65536,0,0,0c2162688,0,803274752,1444809567,0,0c1661468672,2125382152,2162688,0,803274752,1444809567c0,0,0,0,2162688,0c209190912,2125380602,65536,0,0,0c2162688,0,209190912,2125380602,65536,2125332480c0,0,2162688,0,209190912,2125380602c65536,2125332480,0,0,2162688,0c209190912,2125380602,65536,0,0,0c2162688,0,803274752,1444809567,0,0c0,0,2162688,0,209190912,2125380602c65536,0,0,0,2162688,0c209190912,2125380602,65536,0,0,0c4259840,0,65536,1444610048,-233832448,1444809539c0,0,0,0,65536,2125332480c-228589568,1444809539,-229638144,1444809539,2162688,0c803274752,1444809567,0,0,2097152,0c2162688,0,803274752,1444809567,0,0c0,0,2162688,0,209190912,2125380602c65536,0,0,0,2162688,0c803274752,1444809567,489684992,2125381151,980877312,1852786290c2192244,0,209190912,2125380602,65536,2125332480c0,0,2162688,0,209190912,2125380602c65536,0,0,0,2162688,0c803274752,1444809567,0,0,0,0c2162688,0,209190912,2125380602,65536,0c0,0,2162688,0,209190912,2125380602c65536,0,0,0,2162688,0c803274752,1444809567,0,0,0,0c2162688,0,209190912,2125380602,65536,0c0,0,2162688,0,209190912,2125380602c65536,0,0,0,2162688,0c803274752,1444809567,0,0,1349648384,2000436850c2191930,0,-1816068096,1444809567,0,0c0,0,2162688,0,-1816068096,1444809567c0,0,0,0,2162688,0c-1048510464,1444809566,0,0,0,0c3211264,0,1181220864,2125382175,-1064304640,1444809566c763363328,1444809536,577241088,1043283503,3145728,0c2162688,0,803274752,1444809567,0,0c2097152,0,2162688,0,209190912,2125380602c65536,0,0,0,2162688,0c803274752,1444809567,0,0,0,0c3211264,0,1355808768,1444809567,-149946368,1444809036c-1456472064,1444809567,-1457520640,1444809567,-149946368,1444809036c2162688,0,803274752,1444809567,0,0c0,0,2162688,0,803274752,1444809567c0,0,0,0,2162688,0c209190912,2125380602,65536,0,0,0c3211264,0,209190912,2125380602,65536,1444806656c0,0,-2144600064,1444809567,3145728,0c2162688,0,803274752,1444809567,0,0c1869348864,980885618,3236214,0,803274752,1444809567c889192448,1444809567,0,0,65536,1634533376c3154540,0,2162688,0,209190912,2125380602c65536,0,0,0,2162688,0c209190912,2125380602,65536,0,0,0c2162688,0,209190912,2125380602,65536,0c0,0,3211264,0,209190912,2125380602c65536,1444806656,0,0,1818296320,1702437437c3173484,0,7405568,0,237502464,2125378596c65536,65536,-633339904,1444809490,65536,0c-974127104,1444809032,-2125463552,1444808917,0,1949958144c-1974443423,1444809537,-1974468608,1444809537,-1974468608,1444809537c65536,0,-1691353088,1444809567,0,0c2162688,0,209190912,2125380602,65536,0c0,0,3211264,0,2005925888,1444809567c1369964544,1444809040,-1399848960,1444809567,-1400897536,1444809567c1369964544,1444809040,2162688,0,-927924224,1444809536c0,0,0,0,2162688,0c209190912,2125380602,65536,0,0,0c2162688,0,803274752,1444809567,0,0c1701969920,0,2162688,0,209190912,2125380602c65536,0,0,0,3211264,0c-1923088384,1444809566,-130547712,1444809036,-1418723328,1444809567c-1419771904,1444809567,-130547712,1444809036,2162688,0c803274752,1444809567,0,0,0,0c3211264,0,384827392,1444809567,-775946240,1444809566c4390912,7077999,7471215,6815828,3145829,0c2162688,0,209190912,2125380602,65536,2125332480c0,0,2162688,0,209190912,2125380602c65536,0,0,0,2162688,0c209190912,2125380602,65536,0,0,0c2162688,0,209190912,2125380602,65536,0c0,0,2162688,0,803274752,1444809567c0,0,1998585856,1818326586,3220029,0c1733296128,1444809567,-106954752,1444809036,-1380974592,1444809567c-1382023168,1444809567,-106954752,1444809036,2162688,0c803274752,1444809567,0,0,3145728,0c2162688,0,803274752,1444809567,0,0c0,0,2162688,0,803274752,1444809567c0,0,0,0,2162688,0c803274752,1444809567,0,0,0,0l2162688,0c803274752,1444809567,0,0,0,0c2162688,0,1590755328,1444809227,-483328000,1444809566c4063232,0,2162688,0,-1649344512,1444809567c0,0,2097152,0,2162688,0c803274752,1444809567,0,0,2097152,0c2162688,0,803274752,1444809567,0,0c0,0,2162688,0,209190912,2125380602c65536,0,0,0,2162688,0c803274752,1444809567,0,0,0,0c2162688,0,803274752,1444809567,0,0c0,0,3211264,0,-1857028096,1444809566c-87556096,1444809036,-1343225856,1444809567,-1344274432,1444809567c-87556096,1444809036,2162688,0,209190912,2125380602c65536,0,0,0,2162688,0c803274752,1444809567,0,0,0,0c8454144,0,-756023296,1444809530,-864026624,2125382163c0,0,0,0,0,0c1310720,0,0,0,0,0c2042101760,1444809567,0,-65536,98303,544669696c28498,0,0,0,0,0c8388608,0,2162688,0,803274752,1444809567c0,0,574423040,808464432,2175024,0c803274752,1444809567,0,0,0,0c2162688,0,209190912,2125380602,65536,0c0,0,2162688,0,209190912,2125380602c65536,0,0,0,2162688,0c209190912,2125380602,65536,0,0,0c2162688,0,209190912,2125380602,65536,0c0,0,2162688,0,803274752,1444809567c0,0,0,0,2162688,0c209190912,2125380602,65536,0,0,0c3211264,0,803274752,1444809567,484442112,2125381151c1043267584,6881377,7536748,808452096,3157794,0c2162688,0,209190912,2125380602,65536,0c0,0,2162688,0,803274752,1444809567c0,0,0,0,2162688,0c-1802436608,1444809567,0,0,0,0c2162688,0,-1802436608,1444809567,0,0c2097152,0,2162688,0,803274752,1444809567c0,0,1998585856,1818326586,2171453,0c803274752,1444809567,0,0,0,0c2162688,0,803274752,1444809567,0,0c1998585856,1818326586,3220029,0,209190912,2125380602c65536,1444806656,0,0,808452096,808464432c3157794,0,2162688,0,803274752,1444809567c0,0,1869348864,980885618,3236214,0c209190912,2125380602,65536,1444806656,0,0c-2000945152,1444809567,3145728,0,2162688,0c209190912,2125380602,65536,0,0,0c2162688,0,-638582784,1444809566,0,0c0,0,2162688,0,1817182208,1444808808c0,0,2097152,0,2162688,0c803274752,1444809567,0,0,0,0c3211264,0,803274752,1444809567,900726784,1444809567c1179648,1634533376,4391022,7077999,3145839,0c2162688,0,803274752,1444809567,0,0c1751580672,1751607660,3219572,0,209190912,2125380602c65536,1444806656,0,0,7536640,574685184c3161647,0,2162688,0,209190912,2125380602c65536,0,0,0,2162688,0c803274752,1444809567,0,0,544407552,1935751799c2189667,0,209190912,2125380602,65536,0c0,0,3211264,0,583008256,1444809542c-980418560,1444809032,-1534066688,1444809567,-1535115264,1444809567c-980418560,1444809032,2162688,0,803274752,1444809567c0,0,4194304,0,3211264,0c209190912,2125380602,65536,1444806656,0,0c1310851072,1634562671,3154540,0,2162688,0c209190912,2125380602,65536,0,0,0c4259840,0,65536,327680,-1531969536,1444809567c0,0,0,0,65536,2125332480c-1526726656,1444809567,-1527775232,1444809567,2162688,0c209190912,2125380602,65536,0,0,0c3211264,0,776994816,1444809535,-192937984,1444809036c-1504706560,1444809567,-1505755136,1444809567,-192937984,1444809036c2162688,0,-1802436608,1444809567,0,0c0,0,2162688,0,209190912,2125380602c65536,0,0,0,2162688,0c-1802436608,1444809567,0,0,2097152,0c2162688,0,209190912,2125380602,65536,0c0,0,2162688,0,803274752,1444809567c482344960,2125381151,1998585856,1818326586,3220029,0c209190912,2125380602,65536,2125332480,0,0c1702035456,2118004514,3145728,0,2162688,0c803274752,1444809567,0,0,4194304,0c2162688,0,803274752,1444809567,0,0c0,0,2162688,0,209190912,2125380602c65536,0,0,0,2162688,0c803274752,1444809567,497025024,2125381151,1349648384,2000436850c2191930,0,209190912,2125380602,65536,2125332480c0,0,2162688,0,209190912,2125380602c65536,0,0,0,2162688,0c803274752,1444809567,0,0,0,0c2162688,0,209190912,2125380602,65536,0c0,0,2162688,0,209190912,2125380602c65536,0,0,0,2162688,0c-1802436608,1444809567,0,0,0,0c2162688,0,-1802436608,1444809567,0,0c0,0,3211264,0,297795584,1444809541c-15728640,1444809036,-1248854016,1444809567,-1249902592,1444809567c-15728640,1444809036,2162688,0,803274752,1444809567c0,0,1869348864,980885618,3236214,0c209190912,2125380602,65536,1444806656,0,0c634388480,1444808815,3145728,0,2162688,0c803274752,1444809567,0,0,0,0c2162688,0,803274752,1444809567,0,0c980877312,15988,2162688,0,209190912,2125380602c65536,0,0,0,2162688,0c-1802436608,1444809567,0,0,0,0c2162688,0,803274752,1444809567,0,0c1701969920,1698591744,3219571,0,209190912,2125380602c65536,1444806656,0,0,808452096,808464432c3157794,0,2162688,0,803274752,1444809567c0,0,0,0,2162688,0c803274752,1444809567,0,0,2097152,0c2162688,0,209190912,2125380602,65536,0c0,0,2162688,0,803274752,1444809567c0,0,0,0,2162688,0c803274752,1444809567,0,0,0,0c7405568,0,2101870592,1444637345,2070544384,1142417603c-793757402,-792932168,-792866635,-793587522,-792866640,548786360c-1328512815,-1261389872,-1143949872,539799760,-1244626223,-1949188912c-793456608,-780021320,-793194362,-792997697,-776089416,-802676597c-792801092,-796667468,697291195,980889404,2178676,0c-1723793408,1444809227,-225378304,1444809566,2097152,0c2162688,0,1234173952,1444809539,0,0c0,0,2162688,0,803274752,1444809567c0,0,0,0,2162688,0c803274752,1444809567,0,0,0,0c2162688,0,209190912,2125380602,65536,0c0,0,2162688,0,803274752,1444809567c0,0,0,0,4259840,0c65536,327680,-1487929344,1444809567,0,0c0,0,65536,2125332480,-1482686464,1444809567c-1483735040,1444809567,2162688,0,803274752,1444809567c0,0,2097152,0,2162688,0c209190912,2125380602,65536,2125332480,0,0c2162688,0,209190912,2125380602,65536,0c0,0,2162688,0,803274752,1444809567c0,0,0,0,2162688,0c209190912,2125380602,65536,0,0,0c2162688,0,209190912,2125380602,65536,0c0,0,3211264,0,803274752,1444809567c-2104492032,1444809567,544669696,1634561874,-2000945042,1444809567c3145728,0,2162688,0,803274752,1444809567c485490688,2125381151,577044480,2000436783,2189882,0c209190912,2125380602,65536,0,0,0c2162688,0,803274752,1444809567,0,0c1998585856,1818326586,3220029,0,-429916160,1444809541c-289931264,1444809036,-1510998016,1444809566,-1512046592,1444809566c-289931264,1444809036,7405568,0,-192413696,2125378595c65536,65536,-1704984576,1444809567,65536,0c0,0,0,0,570425344,1701669204c1859133555,1444809039,2039480320,1444809028,0,0c0,0,0,0,0,0c2162688,0,803274752,1444809567,0,0c3145728,0,2162688,0,209190912,2125380602c65536,0,0,0,2162688,0c209190912,2125380602,65536,0,0,0c2162688,0,803274752,1444809567,482344960,2125381151c1935867904,1767121469,2188653,0,209190912,2125380602c65536,2125332480,0,0,2162688,0c209190912,2125380602,65536,0,0,0c2162688,0,803274752,1444809567,0,0c0,0,2162688,0,209190912,2125380602c65536,0,0,0,2162688,0c209190912,2125380602,65536,0,0,0c3211264,0,209190912,2125380602,65536,1444806656c0,0,-1821638656,1444809567,3145728,0c2162688,0,209190912,2125380602,65536,0c0,0,2162688,0,803274752,1444809567c0,0,0,0,2162688,0c803274752,1444809567,0,0,0,0c2162688,0,209190912,2125380602,65536,0c0,0,3211264,0,1638924288,1444809543c-229638144,1444809036,-1548746752,1444809567,-1549795328,1444809567c-229638144,1444809036,2162688,0,803274752,1444809567c0,0,1999568896,4092986,2162688,0c209190912,2125380602,65536,0,0,0c2162688,0,209190912,2125380602,65536,0c0,0,12648448,0,78643200,2125382175c919601152,1444809536,-1258291200,-780021472,-776875901,-793390966c-779955782,-1127210869,-2100186928,-2133740080,-1328498480,-1932411952c-1093616176,-1093618736,-775958496,-793390976,-780021324,-793718654c-788475726,-793390974,53691,0,0,0c-1244659712,-1882080304,-2100195631,-1882095151,548589600,-1328497200c-1160739887,-803162672,-796864077,-793325392,-793718604,-796798531c-792801094,549376179,-2147434544,-1294946096,45264,780206080c1999584288,1044280378,2178607,0,209190912,2125380602c65536,0,0,0,2162688,0c209190912,2125380602,65536,0,0,0c2162688,0,-1802436608,1444809567,0,0c2097152,0,3211264,0,209190912,2125380602c65536,1444806656,0,0,7536640,1043267584c3173473,0,2162688,0,209190912,2125380602c65536,0,0,0,2162688,0c-927924224,1444809536,0,0,2097152,0c2162688,0,209190912,2125380602,65536,0c0,0,2162688,0,-1048510464,1444809566c0,0,1349648384,2000436850,2191930,0c209190912,2125380602,65536,0,0,0c2162688,0,-1048510464,1444809566,0,0c0,0,3211264,0,1181220864,2125382175c-1244659712,1444809566,-1685061632,1444809567,574095360,1444822575c3145728,0,3211264,0,81788928,1444809566c-266338304,1444809036,-1496317952,1444809566,-1497366528,1444809566c-266338304,1444809036,2162688,0,-1802436608,1444809567c0,0,0,0,2162688,0c282132480,1444809567,0,0,0,0c2162688,0,209190912,2125380602,65536,0c0,0,2162688,0,209190912,2125380602c65536,0,0,0,3211264,0c1181220864,2125382175,356515840,1444809567,191889408,1444809533c577241088,1818312239,3154493,0,2162688,0c209190912,2125380602,65536,0,0,0c2162688,0,803274752,1444809567,0,0c0,0,2162688,0,803274752,1444809567c0,0,980877312,15988,2162688,0c-927924224,1444809536,0,0,0,0c2162688,0,-1816068096,1444809567,0,0c0,0,2162688,0,209190912,2125380602c65536,0,0,0,2162688,0c803274752,1444809567,0,0,0,0c2162688,0,209190912,2125380602,65536,0c0,0,3211264,0,1886388224,1444809039c0,0,0,0,0,0c65539,1040187393,2162688,0,803274752,1444809567c0,0,0,0,2162688,0c209190912,2125380602,65536,0,0,0c3211264,0,209190912,2125380602,65536,1444806656c0,0,2007760896,1444809567,3145728,0c2162688,0,209190912,2125380602,65536,1444806656c0,0,2162688,0,209190912,2125380602c65536,0,0,0,2162688,0c209190912,2125380602,65536,0,0,0c2162688,0,803274752,1444809567,0,0c0,0,2162688,0,-1802436608,1444809567c0,0,980877312,2037666672,12674412,0c78643200,2125382175,-1631584256,1444809561,973078528,1852786290c1998615412,1030972218,1835619362,1310749541,1377859429,1851878767c980885538,1768125281,1409301865,1936026985,85536,1836012064c28257,0,0,1835619362,29541,0c0,0,-1848115200,1444809528,-1858076672,1444809528c910163968,1444809229,914358272,1444809229,1000341504,1444809534c0,0,0,0,0,0c0,1444806656,980877312,15988,2162688,0c-1048510464,1444809566,0,0,0,0c2162688,0,803274752,1444809567,0,0c0,0,2162688,0,-1816068096,1444809567c0,0,574423040,1701669204,3219571,0c-1279262720,1444809529,-44564480,1444809036,-1286602752,1444809567c-1287651328,1444809567,-44564480,1444809036,2162688,0c209190912,2125380602,65536,0,0,0c2162688,0,209190912,2125380602,65536,0c0,0,9502720,0,-314572800,1444809537c-314048512,1444809537,-314048512,1444809537,-423624704,1444809566c-423100416,1444809566,-423100416,1444809566,-951058432,1444809572c16711680,0,0,0,0,0c0,0,0,0,0,0c0,0,0,0,0,0c177602560,1444809533,2162688,0,-1723793408,1444809227c-49217536,1444809566,2097152,0,2162688,0c-927924224,1444809536,0,0,2097152,0c4259840,0,65536,2125332480,-1508900864,1444809566c0,0,0,0,65536,2125332480c-1503657984,1444809566,-1504706560,1444809566,2162688,0c209190912,2125380602,65536,0,0,0c3211264,0,0,0,0,0c0,0,16711680,0,0,0c2162688,0,209190912,2125380602,65536,0c0,0,2162688,0,-927924224,1444809536c485490688,2125381151,1030291456,1444637375,2162688,0c209190912,2125380602,65536,0,0,0c2162688,0,-927924224,1444809536,0,0c0,1444809567,2162688,0,1029767168,1444809567c0,0,0,0,5308416,0c1903362048,1701994869,0,0,875692032,3145777c3145776,942800945,3014656,7471204,7798881,7209065c3014759,6815827,7340129,101,150994944,15986c2162688,0,209190912,2125380602,65536,0c0,0,2162688,0,-1802436608,1444809567c0,0,0,0,2162688,0c209190912,2125380602,65536,0,0,0c2162688,0,-1802436608,1444809567,0,0c0,0,2162688,0,209190912,2125380602c65536,0,0,0,2162688,0c209190912,2125380602,65536,0,0,0c2162688,0,-1816068096,1444809567,0,0c0,0,3211264,0,-1724907520,1444809566c-1572864,1444809036,-1229979648,1444809567,-1231028224,1444809567c-1572864,1444809036,2162688,0,209190912,2125380602c65536,0,0,0,2162688,0c-927924224,1444809536,0,0,1769144320,1411530081c2190697,0,209190912,2125380602,65536,0c0,0,2162688,0,-1802436608,1444809567c0,0,875298816,980889404,2178676,0c-1802436608,1444809567,0,0,0,0c3211264,0,1898971136,1444809039,0,0c0,0,0,65536,655360,1c2162688,0,-1802436608,1444809567,0,0c0,0,2162688,0,-1802436608,1444809567c0,0,3145728,0,7405568,0c914948096,1444637375,2070544384,1142417603,1933195558,1701011824c1919951421,1919251301,1042441590,-1244618032,-1328497456,-1194294575c-1328497968,-775958496,-793718656,-796732998,-796405320,-796798539c-776417094,-1211096955,-1110396720,-2100195375,-1177503536,1999584288c1346270266,1664761458,3226995,0,1181220864,2125382175c2041577472,1444809567,783286272,1444809536,1998585856,1818326586c3154493,0,2162688,0,209190912,2125380602c65536,0,0,0,2162688,0c209190912,2125380602,65536,0,0,0c2162688,0,209190912,2125380602,65536,0c0,0,2162688,0,1590755328,1444809227c282132480,1444809567,0,0,2162688,0c-1723793408,1444809227,-225378304,1444809566,1765408768,1701658159c3219571,0,0,0,0,0c65536,0,0,0,0,0c2162688,0,209190912,2125380602,65536,0c0,0,2162688,0,-1048510464,1444809566c0,0,1634533376,1998594670,2187578,0c209190912,2125380602,65536,0,0,0c3211264,0,-65536,1442906111,-1976041472,2125382251c-65536,-1,-1,-1,65535,65536c2162688,0,-1048510464,1444809566,0,0c0,0,2162688,0,209190912,2125380602c65536,0,0,0,2162688,0c-944701440,1444809566,-2089746432,1444809567,0,0c3211264,0,1938817024,1444809567,-187695104,1444809036c-1490026496,1444809567,-1491075072,1444809567,-187695104,1444809036c2162688,0,209190912,2125380602,65536,0c0,0,2162688,0,209190912,2125380602c65536,0,0,0,2162688,0c-1802436608,1444809567,0,0,0,0c2162688,0,209190912,2125380602,65536,0c0,0,2162688,0,209190912,2125380602c65536,0,0,0,4259840,0c65536,1444610048,-1689255936,1444809567,0,0c0,0,65536,7208960,-1471152128,1444809566c-1472200704,1444809566,2162688,0,-1048510464,1444809566c0,0,0,0,2162688,0c-1048510464,1444809566,0,0,0,0c2162688,0,944832512,1444809536,0,0c980877312,1852786290,2192244,0,-936312832,1444809566c0,0,0,0,2162688,0c944832512,1444809536,0,0,0,0c2162688,0,209190912,2125380602,65536,0c0,0,2162688,0,209190912,2125380602c65536,0,0,0,2162688,0c209190912,2125380602,65536,0,0,0c5308416,0,1539833856,2125382175,-1812987904,1444809572c-1631584256,1444809561,0,0,0,0c0,0,0,0,0,0c0,1047789568,2162688,0,-1048510464,1444809566c0,0,0,0,2162688,0c209190912,2125380602,65536,0,0,0c2162688,0,-548339712,1444809566,0,0c0,0,2162688,0,-548339712,1444809566c0,0,0,0,2162688,0c209190912,2125380602,65536,0,0,0c2162688,0,209190912,2125380602,65536,0c0,0,2162688,0,18939904,1444809567c0,0,0,0,2162688,0c209190912,2125380602,65536,0,0,0c7405568,0,237502464,2125378596,65536,65536c-633339904,1444809490,65536,1835597824,182481765,1444809017c1851850752,980885538,16744,1411514368,671116649,1444809567c671088640,1444809567,671088640,1444809567,65536,0c605028352,1444809536,0,0,2162688,0c209190912,2125380602,65536,0,0,0c4259840,0,65536,1245184,2097152,2883630c3801147,6291501,4128807,6225953,2228285,8192123c2687016,6094939,0,100,7405568,0c237502464,2125378596,65536,65536,-633339904,1444809490c65536,1444806656,-326631424,1444809036,-876609536,1444809001c0,0,-1749024768,1444809567,-1749024768,1444809567c-1749024768,1444809567,65536,0,1281359872,1444809540c0,0,5308416,0,1539833856,2125382175c-188743680,1444809571,919601152,1444809536,0,0c0,0,0,0,0,0c0,0,1046937600,0,2162688,0c-1723793408,1444809227,-1802436608,1444809567,4194304,0c15794176,0,557383680,1444637369,2070544384,1142417603c49428774,49485389,181278285,181671501,71046733,315496013c328537677,130750029,249108045,300553805,136058445,184489549c234755661,316479053,370284109,376706637,84612685,320017997c374150733,193205837,266409549,334829133,334894669,176559693c360322637,134157901,54138445,301602381,149427789,371594829c290526797,96605773,135272013,195171917,133240397,321197645c240916045,277222989,114824781,186586701,227939917,228136525c163124813,300553807,280958543,344593999,344004175,294786639c271521359,203429455,239081039,239736399,330700367,82974287c4265551,0,65536,1444610048,1283457024,1444809540c0,0,0,0,65536,2125332480c1288699904,1444809540,1287651328,1444809540,2162688,0c1590755328,1444809227,-1802436608,1444809567,1701969920,0c4259840,0,65536,1444610048,-1494220800,1444809566c0,0,0,0,65536,1998585856c-243240902,1444809539,-244318208,1444809539,12648448,0c78643200,2125382175,1750073344,1444809572,0,2304c9,591360,0,0,589824,0c0,0,0,589824,65545,0c2304,0,0,9,0,0c0,0,354942976,1444809534,344981504,1444809534c1377828864,1444809229,1509949440,1444809229,-1781530624,1444809567c0,0,0,0,0,0c0,1444806656,0,4065546,2162688,0c209190912,2125380602,65536,0,0,0c9502720,0,1708720128,1444637374,2070544384,1142417603c1703950630,2125382183,0,0,-1905262592,2125381098c-1384120320,2125381098,0,0,65536,65536c493682688,2125382137,484442112,2125382137,-2011889664,2125381690c-1628438528,1444809567,721420288,1430471467,-1879029938,2125381098c0,0,-978321408,2127678014,4063232,0c2165248,0,-1723793408,1444809227,-49217536,1444809566c2097152,0,3211264,0,1065353216,1444809544c-216530944,1444809036,-1519386624,1444809567,-1520435200,1444809567c-216530944,1444809036,2162688,0,-1802436608,1444809567c0,0,1043267584,1647998780,2178607,0c1590755328,1444809227,-1482620928,1444809566,0,0c2162688,0,38928384,0,393216,0c574423040,1701669204,3219571,0,1866465280,1444809039c0,0,0,0,0,0c65537,1,2162688,0,209190912,2125380602c65536,0,0,0,2162688,0c-1048510464,1444809566,0,0,1735262208,1647998752c2188393,0,209190912,2125380602,65536,0c0,0,2162688,0,-1048510464,1444809566c0,0,0,0,3211264,0c-1145044992,1444809567,27262976,1444809037,-1192230912,1444809567c-1193279488,1444809567,27262976,1444809037,2162688,0c209190912,2125380602,65536,0,0,0c2162688,0,209190912,2125380602,65536,0c0,0,2162688,0,209190912,2125380602c65536,0,0,0,2162688,0c209190912,2125380602,65536,0,0,0c14745600,0,293601280,1444809567,495976448,2125381151c980877312,2037666672,1998611820,1818326586,1867391549,1818324338c1010708258,1769421431,1131900772,1920233071,1043295343,1849325372c1917873525,980892734,1819700329,1983543072,574450785,1043276337c1849325372,1682533749,1983543072,574450785,573976881,792477231c1970158199,1047679085,1765439292,1998611566,1717922874,807550324c980885538,1751607666,958545268,980885538,1936877926,1852394612c891436389,790771510,980892734,1998611306,1818326586,1868702269c790784116,980892734,1047679090,540942949,980889404,792477300c14695031,0,2097152,0,209190912,2125380602c65536,0,0,0,2162688,0c-1048510464,1444809566,0,0,0,0c2162688,0,209190912,2125380602,65536,0c0,0,7405568,0,-192413696,2125378595c65536,65536,-221249536,1444809539,65536,196608c0,0,0,0,1946157056,1047749217c1886418748,1444809039,2039480320,1444809028,0,0c0,0,0,0,0,0c7405568,0,237502464,2125378596,65536,65536c-633339904,1444809490,65536,0,329777152,1444809040c1047724032,1631221564,29813,1700986880,-1214233276,1444809566c-1214251008,1444809566,-1214251008,1444809566,65536,0c-1548746752,1444809567,0,0,7405568,0c-192413696,2125378595,65536,65536,-1563426816,1444809567c65536,196608,0,0,0,65536c570425345,-776024002,1886441607,1444809039,2039480320,1444809028c0,0,0,0,0,0c0,0,7405568,0,237502464,2125378596c65536,65536,-633339904,1444809490,65536,0c-229638144,1444809036,2125463552,1444809567,0,0c630194176,1444809536,630194176,1444809536,630194176,1444809536c65536,0,-1534066688,1444809567,0,0c7405568,0,-192413696,2125378595,65536,65536c-1548746752,1444809567,65536,196608,0,0c0,0,570425344,1631221536,1886413683,1444809039c2039480320,1444809028,0,0,0,0c0,0,0,0,7405568,0c237502464,2125378596,65536,65536,-633339904,1444809490c65536,0,-980418560,1444809032,1949958144,1819113504c29498,574423040,2126541424,1444809567,2126512128,1444809567c2126512128,1444809567,65536,0,-1519386624,1444809567c0,0,7405568,0,-192413696,2125378595c65536,65536,-1534066688,1444809567,65536,0c65536,0,0,0,1308622848,1377859429c1898999151,1444809039,2039480320,1444809028,0,0c0,0,0,0,0,0c7405568,0,237502464,2125378596,65536,65536c-633339904,1444809490,65536,0,-216530944,1444809036c574423040,790771762,15422,1917845504,1718631486,1444809567c1718616064,1444809567,1718616064,1444809567,65536,0c-1504706560,1444809567,0,0,7405568,0c-192413696,2125378595,65536,65536,-1519386624,1444809567c65536,0,65536,0,0,0c1090519041,1029794163,1898987810,1444809039,2039480320,1444809028c0,0,0,0,0,0c0,0,7405568,0,237502464,2125378596c65536,65536,-633339904,1444809490,65536,0c-192937984,1444809036,2054356992,1983543072,27745,790757376c-214942658,1444809539,-214958080,1444809539,-214958080,1444809539c65536,0,-1490026496,1444809567,0,0c7405568,0,-192413696,2125378595,65536,65536c-1504706560,1444809567,65536,0,65536,0c0,0,1040187392,980889404,1898987122,1444809039c2039480320,1444809028,0,0,0,0c0,0,0,0,7405568,0c237502464,2125378596,65536,65536,-633339904,1444809490c65536,0,-187695104,1444809036,1869611008,924990835c14384,980877312,-2069864076,1444809567,-2069889024,1444809567c-2069889024,1444809567,65536,0,-1475346432,1444809567c0,0,7405568,0,-192413696,2125378595c65536,65536,-1490026496,1444809567,65536,65536c65536,0,0,0,1811939328,1696742757c1911579000,1444809039,2039480320,1444809028,0,0c0,0,0,0,0,0c7405568,0,237502464,2125378596,65536,65536c-633339904,1444809490,65536,0,-173539328,1444809036c1699610624,1867653239,24941,1748631552,-1461686719,1444809567c-1461714944,1444809567,-1461714944,1444809567,65536,0c-1456472064,1444809567,0,0,7405568,0c-192413696,2125378595,65536,65536,-1475346432,1444809567c65536,65536,65536,0,0,0c1912602625,980892734,1911570034,1444809039,2039480320,1444809028c0,0,0,0,0,0c0,0,4259840,0,65536,2125332480c-1473249280,1444809567,0,0,0,0c65536,1851850752,-1467998174,1444809567,-1469054976,1444809567c7405568,0,237502464,2125378596,65536,65536c-633339904,1444809490,65536,0,-149946368,1444809036c1010696192,1916434223,29264,544473088,-1442812552,1444809567c-1442840576,1444809567,-1442840576,1444809567,65536,0c-1437597696,1444809567,0,0,7405568,0c-192413696,2125378595,65536,65536,-1456472064,1444809567c65536,65536,65536,0,0,0c973078528,574452579,1911581012,1444809039,2039480320,1444809028c0,0,0,0,0,0c0,0,4259840,0,65536,2125332480c-1454374912,1444809567,0,0,0,0c65536,1043267584,-1449101508,1444809567,-1450180608,1444809567c7405568,0,237502464,2125378596,65536,65536c-633339904,1444809490,65536,0,-144703488,1444809036c-2016346112,-2116962864,47824,-803209216,-1423912777,1444809567c-1423966208,1444809567,-1423966208,1444809567,65536,0c-1418723328,1444809567,0,0,7405568,0c-192413696,2125378595,65536,65536,-1437597696,1444809567c65536,131072,65536,0,0,0c1761607680,1767121469,1918920045,1444809039,2039480320,1444809028c0,0,0,0,0,0c0,0,4259840,0,65536,2125332480c-1435500544,1444809567,0,0,0,0c65536,-792788992,-1430249282,1444809567,-1431306240,1444809567c7405568,0,237502464,2125378596,65536,65536c-633339904,1444809490,65536,0,-130547712,1444809036c1999568896,1010725946,30511,1047789568,-1405079748,1444809567c-1405091840,1444809567,-1405091840,1444809567,65536,0c-1399848960,1444809567,0,0,7405568,0c-192413696,2125378595,65536,65536,-1418723328,1444809567c65536,131072,65536,0,0,0c973078528,1936605544,1918909801,1444809039,2039480320,1444809028c0,0,0,0,0,0c0,0,4259840,0,65536,2125332480c-1416626176,1444809567,0,0,0,0c65536,1768030208,-1411356316,1444809567,-1412431872,1444809567c7405568,0,237502464,2125378596,65536,65536c-633339904,1444809490,65536,0,1369964544,1444809040c-1127219200,-2133739312,48848,-1110441984,-1386170160,1444809567c-1386217472,1444809567,-1386217472,1444809567,65536,0c-1380974592,1444809567,0,0,7405568,0c-192413696,2125378595,65536,65536,-1399848960,1444809567c65536,131072,65536,0,0,0c-2113929215,-2016298800,1918940624,1444809039,2039480320,1444809028c0,0,0,0,0,0c0,0,4259840,0,65536,2125332480c-1397751808,1444809567,0,0,0,0c65536,-792854528,-1392455501,1444809567,-1393557504,1444809567c7405568,0,237502464,2125378596,65536,65536c-633339904,1444809490,65536,0,-106954752,1444809036c-1177550848,-792997856,53688,-796917760,-1367289424,1444809567c-1367343104,1444809567,-1367343104,1444809567,65536,0c-1362100224,1444809567,0,0,7405568,0c-192413696,2125378595,65536,65536,-1380974592,1444809567c65536,131072,65536,0,0,0c536870912,544695630,1918922578,1444809039,2039480320,1444809028c0,0,0,0,0,0c0,0,4259840,0,65536,2125332480c-1378877440,1444809567,0,0,0,0c65536,1010696192,-1373604049,1444809567,-1374683136,1444809567c7405568,0,237502464,2125378596,65536,65536c-633339904,1444809490,65536,0,-101711872,1444809036c1634533376,1043276396,30524,1047724032,-1348438212,1444809567c-1348468736,1444809567,-1348468736,1444809567,65536,0c-1343225856,1444809567,0,0,7405568,0c-192413696,2125378595,65536,65536,-1362100224,1444809567c65536,196608,65536,0,0,0c1140850688,980885573,1926259062,1444809039,2039480320,1444809028c0,0,0,0,0,0c0,0,4259840,0,65536,2125332480c-1360003072,1444809567,0,0,0,0c65536,574423040,-1354731678,1444809567,-1355808768,1444809567c7405568,0,237502464,2125378596,65536,65536c-633339904,1444809490,65536,0,-87556096,1444809036c1701642240,1699618931,8311,577634304,-1329563872,1444809567c-1329594368,1444809567,-1329594368,1444809567,65536,0c-1324351488,1444809567,0,0,7405568,0c-192413696,2125378595,65536,65536,-1343225856,1444809567c65536,196608,65536,0,0,65536c536870913,1635138167,1926249836,1444809039,2039480320,1444809028c0,0,0,0,0,0c0,0,4259840,0,65536,2125332480c-1341128704,1444809567,0,0,0,0c65536,-2100232192,-1335838512,1444809567,-1336934400,1444809567c7405568,0,237502464,2125378596,65536,65536c-633339904,1444809490,65536,0,-63963136,1444809036c1935867904,1767121469,25965,544669696,-1310691502,1444809567c-1310720000,1444809567,-1310720000,1444809567,65536,0c-1305477120,1444809567,0,0,7405568,0c-192413696,2125378595,65536,65536,-1324351488,1444809567c65536,196608,65536,0,0,0c788529152,1349663351,1926250098,1444809039,2039480320,1444809028c0,0,0,0,0,0c0,0,4259840,0,65536,2125332480c-1322254336,1444809567,0,0,0,0c65536,1767112704,-1316985491,1444809567,-1318060032,1444809567c7405568,0,237502464,2125378596,65536,65536c-633339904,1444809490,65536,0,-58720256,1444809036c1043267584,1933211452,8314,1030488064,-1291832798,1444809567c-1291845632,1444809567,-1291845632,1444809567,65536,0c-1286602752,1444809567,0,0,7405568,0c-192413696,2125378595,65536,65536,-1305477120,1444809567c65536,0,131072,0,0,0c1006632960,1047673463,1938847548,1444809039,2039480320,1444809028c0,0,0,0,0,0c0,0,4259840,0,65536,2125332480c-1303379968,1444809567,0,0,0,0c65536,1998585856,-1298110406,1444809567,-1299185664,1444809567c7405568,0,237502464,2125378596,65536,65536c-633339904,1444809490,65536,0,-44564480,1444809036c790757376,980892734,31347,1983512576,-1272943519,1444809567c-1272971264,1444809567,-1272971264,1444809567,65536,0c-1267728384,1444809567,0,0,7405568,0c-192413696,2125378595,65536,65536,-1286602752,1444809567c65536,0,131072,0,0,0c-1174405119,-1127170352,1938866128,1444809039,2039480320,1444809028c0,0,0,0,0,0c0,0,4259840,0,65536,2125332480c-1284505600,1444809567,0,0,0,0c65536,-776667136,-1279209342,1444809567,-1280311296,1444809567c7405568,0,237502464,2125378596,65536,65536c-633339904,1444809490,65536,0,-20971520,1444809036c-780075008,548786305,33233,-1093664768,-1254063663,1444809567c-1254096896,1444809567,-1254096896,1444809567,65536,0c-1248854016,1444809567,0,0,7405568,0c-192413696,2125378595,65536,65536,-1267728384,1444809567c65536,0,131072,0,0,0c-2147483648,1009683409,1938847535,1444809039,2039480320,1444809028c0,0,0,0,0,0c0,0,4259840,0,65536,2125332480c-1265631232,1444809567,0,0,0,0c65536,1935998976,-1260368352,1444809567,-1261436928,1444809567c7405568,0,237502464,2125378596,65536,65536c-633339904,1444809490,65536,0,-15728640,1444809036c1010696192,544488055,28024,1667301376,-1235206811,1444809567c-1235222528,1444809567,-1235222528,1444809567,65536,0c-1229979648,1444809567,0,0,7405568,0c-192413696,2125378595,65536,65536,-1248854016,1444809567c65536,65536,131072,0,0,0c0,0,1946157056,1444809039,2039480320,1444809028c0,0,0,0,0,0c0,0,4259840,0,65536,2125332480c-1246756864,1444809567,0,0,0,0c65536,0,-1241513984,1444809567,-1242562560,1444809567c7405568,0,237502464,2125378596,65536,65536c-633339904,1444809490,65536,0,-1572864,1444809036c0,0,0,0,-1216348160,1444809567c-1216348160,1444809567,-1216348160,1444809567,65536,0c-1211105280,1444809567,0,0,7405568,0c-192413696,2125378595,65536,65536,-1229979648,1444809567c65536,65536,131072,0,0,0c1,0,1946157056,1444809039,2039480320,1444809028c0,0,0,0,0,0c0,0,4259840,0,65536,2125332480c-1227882496,1444809567,0,0,0,0c65536,0,-1222639616,1444809567,-1223688192,1444809567c7405568,0,237502464,2125378596,65536,65536c-633339904,1444809490,65536,0,22020096,1444809037c0,0,0,0,-1197473792,1444809567c-1197473792,1444809567,-1197473792,1444809567,65536,0c-1192230912,1444809567,0,0,7405568,0c-192413696,2125378595,65536,65536,-1211105280,1444809567c65536,65536,131072,0,0,0c0,0,1946157056,1444809039,2039480320,1444809028c0,0,0,0,0,0c0,0,4259840,0,65536,2125332480c-1209008128,1444809567,0,0,0,0c65536,0,-1203765248,1444809567,-1204813824,1444809567c7405568,0,237502464,2125378596,65536,65536c-633339904,1444809490,65536,0,27262976,1444809037c0,0,0,0,-1178599424,1444809567c-1178599424,1444809567,-1178599424,1444809567,65536,0c-1173356544,1444809567,0,0,7405568,0c-192413696,2125378595,65536,65536,-1192230912,1444809567c65536,131072,131072,0,0,0c0,0,1953497088,1444809039,2039480320,1444809028c0,0,0,0,0,0c0,0,4259840,0,65536,2125332480c-1190133760,1444809567,0,0,0,0c65536,0,-1184890880,1444809567,-1185939456,1444809567c7405568,0,237502464,2125378596,65536,65536c-633339904,1444809490,65536,0,41418752,1444809037c0,0,0,0,-1156579328,1444809567c-1156579328,1444809567,-1156579328,1444809567,65536,0c-1151336448,1444809567,0,0,3211264,0c-1362100224,1444809533,41418752,1444809037,-1173356544,1444809567c-1174405120,1444809567,41418752,1444809037,7405568,0c-192413696,2125378595,65536,65536,-1173356544,1444809567c65536,131072,131072,0,0,0c1,0,1953497088,1444809039,2039480320,1444809028c0,0,0,0,0,0c0,0,4259840,0,65536,2125332480c-1171259392,1444809567,0,0,0,0c65536,0,-1162870784,1444809567,-1163919360,1444809567c7405568,0,237502464,2125378596,65536,65536c-633339904,1444809490,65536,0,65011712,1444809037c0,0,0,0,-1134559232,1444809567c-1134559232,1444809567,-1134559232,1444809567,65536,0c-1129316352,1444809567,0,0,3211264,0c-1123024896,1444809567,65011712,1444809037,-1151336448,1444809567c-1152385024,1444809567,65011712,1444809037,7405568,0c-192413696,2125378595,65536,65536,-1151336448,1444809567c65536,131072,131072,0,0,0c0,0,1953497088,1444809039,2039480320,1444809028c0,0,0,0,0,0c0,0,4259840,0,65536,2125332480c-1149239296,1444809567,0,0,0,0c65536,0,-1140850688,1444809567,-1141899264,1444809567c7405568,0,237502464,2125378596,65536,65536c-633339904,1444809490,65536,0,70254592,1444809037c0,0,0,0,-1112539136,1444809567c-1112539136,1444809567,-1112539136,1444809567,65536,0c-1107296256,1444809567,0,0,3211264,0c-1056964608,1444809567,70254592,1444809037,-1129316352,1444809567c-1130364928,1444809567,70254592,1444809037,7405568,0c-192413696,2125378595,65536,65536,-1129316352,1444809567c65536,196608,131072,0,0,0c0,0,1960837120,1444809039,2039480320,1444809028c0,0,0,0,0,0c0,0,4259840,0,65536,2125332480c-1127219200,1444809567,0,0,0,0c65536,0,-1118830592,1444809567,-1119879168,1444809567c7405568,0,237502464,2125378596,65536,65536c-633339904,1444809490,65536,0,84410368,1444809037c0,0,0,0,-1090519040,1444809567c-1090519040,1444809567,-1090519040,1444809567,65536,0c-1085276160,1444809567,0,0,3211264,0c1607467008,1444809529,84410368,1444809037,-1107296256,1444809567c-1108344832,1444809567,84410368,1444809037,7405568,0c-192413696,2125378595,65536,65536,-1107296256,1444809567c65536,196608,131072,0,0,65536c1,0,1960837120,1444809039,2039480320,1444809028c0,0,0,0,0,0c0,0,4259840,0,65536,2125332480c-1105199104,1444809567,0,0,0,0c65536,0,-1096810496,1444809567,-1097859072,1444809567c7405568,0,237502464,2125378596,65536,65536c-633339904,1444809490,65536,0,108003328,1444809037c0,0,0,0,-1068498944,1444809567c-1068498944,1444809567,-1068498944,1444809567,65536,0c-1063256064,1444809567,0,0,3211264,0c-560988160,1444809540,108003328,1444809037,-1085276160,1444809567c-1086324736,1444809567,108003328,1444809037,7405568,0c-192413696,2125378595,65536,65536,-1085276160,1444809567c65536,196608,131072,0,0,0c0,0,1960837120,1444809039,2039480320,1444809028c0,0,0,0,0,0c0,0,4259840,0,65536,2125332480c-1083179008,1444809567,0,0,0,0c65536,0,-1074790400,1444809567,-1075838976,1444809567c7405568,0,237502464,2125378596,65536,65536c-633339904,1444809490,65536,0,113246208,1444809037c0,0,0,0,-1046478848,1444809567c-1046478848,1444809567,-1046478848,1444809567,65536,0c-1041235968,1444809567,0,0,3211264,0c-1012924416,1444809567,113246208,1444809037,-1063256064,1444809567c-1064304640,1444809567,113246208,1444809037,7405568,0c-192413696,2125378595,65536,65536,-1063256064,1444809567c65536,0,196608,0,0,0c0,0,1968177152,1444809039,2039480320,1444809028c0,0,0,0,0,0c0,0,4259840,0,65536,2125332480c-1061158912,1444809567,0,0,0,0c65536,0,-1052770304,1444809567,-1053818880,1444809567c7405568,0,237502464,2125378596,65536,65536c-633339904,1444809490,65536,0,127401984,1444809037c0,0,0,0,-1024458752,1444809567c-1024458752,1444809567,-1024458752,1444809567,65536,0c-1019215872,1444809567,0,0,3211264,0c445644800,1444809536,127401984,1444809037,-1041235968,1444809567c-1042284544,1444809567,127401984,1444809037,7405568,0c-192413696,2125378595,65536,65536,-1041235968,1444809567c65536,0,196608,0,0,0c1,0,1968177152,1444809039,2039480320,1444809028c0,0,0,0,0,0c0,0,4259840,0,65536,2125332480c-1039138816,1444809567,0,0,0,0c65536,0,-1030750208,1444809567,-1031798784,1444809567c7405568,0,237502464,2125378596,65536,65536c-633339904,1444809490,65536,0,150994944,1444809037c0,0,0,0,-1002438656,1444809567c-1002438656,1444809567,-1002438656,1444809567,65536,0c-997195776,1444809567,0,0,3211264,0c-990904320,1444809567,150994944,1444809037,-1019215872,1444809567c-1020264448,1444809567,150994944,1444809037,7405568,0c-192413696,2125378595,65536,65536,-1019215872,1444809567c65536,0,196608,0,0,0c0,0,1968177152,1444809039,2039480320,1444809028c0,0,0,0,0,0c0,0,4259840,0,65536,2125332480c-1017118720,1444809567,0,0,0,0c65536,0,-1008730112,1444809567,-1009778688,1444809567c7405568,0,237502464,2125378596,65536,65536c-633339904,1444809490,65536,0,156237824,1444809037c0,0,0,0,-980418560,1444809567c-980418560,1444809567,-980418560,1444809567,65536,0c-975175680,1444809567,0,0,3211264,0c-946864128,1444809567,156237824,1444809037,-997195776,1444809567c-998244352,1444809567,156237824,1444809037,7405568,0c-192413696,2125378595,65536,65536,-997195776,1444809567c65536,65536,196608,0,0,0c0,0,1975517184,1444809039,2039480320,1444809028c0,0,0,0,0,0c0,0,4259840,0,65536,2125332480c-995098624,1444809567,0,0,0,0c65536,0,-986710016,1444809567,-987758592,1444809567c7405568,0,237502464,2125378596,65536,65536c-633339904,1444809490,65536,0,170393600,1444809037c0,0,0,0,-958398464,1444809567c-958398464,1444809567,-958398464,1444809567,65536,0c-953155584,1444809567,0,0,3211264,0c401604608,1444809536,170393600,1444809037,-975175680,1444809567c-976224256,1444809567,170393600,1444809037,7405568,0c-192413696,2125378595,65536,65536,-975175680,1444809567c65536,65536,196608,0,0,0c1,0,1975517184,1444809039,2039480320,1444809028c0,0,0,0,0,0c0,0,4259840,0,65536,2125332480c-973078528,1444809567,0,0,0,0c65536,0,-964689920,1444809567,-965738496,1444809567c7405568,0,237502464,2125378596,65536,65536c-633339904,1444809490,65536,0,193986560,1444809037c0,0,0,0,-936378368,1444809567c-936378368,1444809567,-936378368,1444809567,65536,0c-931135488,1444809567,0,0,3211264,0c1062207488,1444809530,193986560,1444809037,-953155584,1444809567c-954204160,1444809567,193986560,1444809037,7405568,0c-192413696,2125378595,65536,65536,-953155584,1444809567c65536,65536,196608,0,0,0c0,0,1975517184,1444809039,2039480320,1444809028c0,0,0,0,0,0c0,0,4259840,0,65536,2125332480c-951058432,1444809567,0,0,0,0c65536,0,-942669824,1444809567,-943718400,1444809567c7405568,0,237502464,2125378596,65536,65536c-633339904,1444809490,65536,0,199229440,1444809037c0,0,0,0,-914358272,1444809567c-914358272,1444809567,-914358272,1444809567,65536,0c-909115392,1444809567,0,0,3211264,0c-6291456,1444809565,199229440,1444809037,-931135488,1444809567c-932184064,1444809567,199229440,1444809037,7405568,0c-192413696,2125378595,65536,65536,-931135488,1444809567c65536,131072,196608,0,0,0c0,0,1982857216,1444809039,2039480320,1444809028c0,0,0,0,0,0c0,0,4259840,0,65536,2125332480c-929038336,1444809567,0,0,0,0c65536,0,-920649728,1444809567,-921698304,1444809567c7405568,0,237502464,2125378596,65536,65536c-633339904,1444809490,65536,0,213385216,1444809037c0,0,0,0,-892338176,1444809567c-892338176,1444809567,-892338176,1444809567,65536,0c-887095296,1444809567,0,0,3211264,0c-1817182208,1444809541,213385216,1444809037,-909115392,1444809567c-910163968,1444809567,213385216,1444809037,7405568,0c-192413696,2125378595,65536,65536,-909115392,1444809567c65536,131072,196608,0,0,0c1,0,1982857216,1444809039,2039480320,1444809028c0,0,0,0,0,0c0,0,4259840,0,65536,2125332480c-907018240,1444809567,0,0,0,0c65536,0,-898629632,1444809567,-899678208,1444809567c7405568,0,237502464,2125378596,65536,65536c-633339904,1444809490,65536,0,236978176,1444809037c0,0,0,0,-870318080,1444809567c-870318080,1444809567,-870318080,1444809567,65536,0c-865075200,1444809567,0,0,3211264,0c-1961885696,1444809569,236978176,1444809037,-887095296,1444809567c-888143872,1444809567,236978176,1444809037,7405568,0c-192413696,2125378595,65536,65536,-887095296,1444809567c65536,131072,196608,0,0,0c0,0,1982857216,1444809039,2039480320,1444809028c0,0,0,0,0,0c0,0,4259840,0,65536,2125332480c-884998144,1444809567,0,0,0,0c65536,0,-876609536,1444809567,-877658112,1444809567c7405568,0,237502464,2125378596,65536,65536c-633339904,1444809490,65536,0,242221056,1444809037c0,0,0,0,-848297984,1444809567c-848297984,1444809567,-848297984,1444809567,65536,0c-843055104,1444809567,0,0,3211264,0c-1207959552,1444809529,242221056,1444809037,-865075200,1444809567c-866123776,1444809567,242221056,1444809037,7405568,0c-192413696,2125378595,65536,65536,-865075200,1444809567c65536,196608,196608,0,0,0c0,0,1990197248,1444809039,2039480320,1444809028c0,0,0,0,0,0c0,0,4259840,0,65536,2125332480c-862978048,1444809567,0,0,0,0c65536,0,-854589440,1444809567,-855638016,1444809567c7405568,0,237502464,2125378596,65536,65536c-633339904,1444809490,65536,0,256376832,1444809037c0,0,0,0,-826277888,1444809567c-826277888,1444809567,-826277888,1444809567,65536,0c-821035008,1444809567,0,0,3211264,0c567279616,1444809565,256376832,1444809037,-843055104,1444809567c-844103680,1444809567,256376832,1444809037,7405568,0c-192413696,2125378595,65536,65536,-843055104,1444809567c65536,196608,196608,0,0,65536c1,0,1990197248,1444809039,2039480320,1444809028c0,0,0,0,0,0c0,0,4259840,0,65536,2125332480c-840957952,1444809567,0,0,0,0c65536,0,-832569344,1444809567,-833617920,1444809567c7405568,0,237502464,2125378596,65536,65536c-633339904,1444809490,65536,0,279969792,1444809037c0,0,0,0,-804257792,1444809567c-804257792,1444809567,-804257792,1444809567,65536,0c-799014912,1444809567,0,0,3211264,0c-748683264,1444809567,279969792,1444809037,-821035008,1444809567c-822083584,1444809567,279969792,1444809037,7405568,0c-192413696,2125378595,65536,65536,-821035008,1444809567c65536,196608,196608,0,0,0c0,0,1990197248,1444809039,2039480320,1444809028c0,0,0,0,0,0c0,0,4259840,0,65536,2125332480c-818937856,1444809567,0,0,0,0c65536,0,-810549248,1444809567,-811597824,1444809567c7405568,0,237502464,2125378596,65536,65536c-633339904,1444809490,65536,0,285212672,1444809037c0,0,0,0,-782237696,1444809567c-782237696,1444809567,-782237696,1444809567,65536,0c-776994816,1444809567,0,0,3211264,0c-1475346432,1444809529,285212672,1444809037,-799014912,1444809567c-800063488,1444809567,285212672,1444809037,7405568,0c-192413696,2125378595,65536,65536,-799014912,1444809567c65536,0,262144,0,0,0c0,0,2008023040,1444809039,2039480320,1444809028c0,0,0,0,0,0c0,0,4259840,0,65536,2125332480c-796917760,1444809567,0,0,0,0"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кооперативах» (с изм. и доп.) </w:t>
      </w:r>
    </w:p>
    <w:p>
      <w:pPr>
        <w:pStyle w:val="Normal"/>
        <w:widowControl/>
        <w:numPr>
          <w:ilvl w:val="1"/>
          <w:numId w:val="101"/>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8 мая 1996 г. № 41-ФЗ «О производственных кооперативах» (с изм. и доп.)  </w:t>
      </w:r>
    </w:p>
    <w:p>
      <w:pPr>
        <w:pStyle w:val="Normal"/>
        <w:widowControl/>
        <w:numPr>
          <w:ilvl w:val="1"/>
          <w:numId w:val="101"/>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4 ноября 1996 г. № 132-ФЗ «Об основах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туристической деятельности в РФ» (с изм. и доп.) </w:t>
      </w:r>
    </w:p>
    <w:p>
      <w:pPr>
        <w:pStyle w:val="Normal"/>
        <w:widowControl/>
        <w:numPr>
          <w:ilvl w:val="1"/>
          <w:numId w:val="101"/>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3 декабря 1996 г. № 150-ФЗ «Об оружии» (с изм. и доп.) </w:t>
      </w:r>
    </w:p>
    <w:p>
      <w:pPr>
        <w:pStyle w:val="Normal"/>
        <w:widowControl/>
        <w:numPr>
          <w:ilvl w:val="1"/>
          <w:numId w:val="101"/>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1 марта 1997 г. № 48-ФЗ «О переводном и простом векселе» (с изм. и доп.) </w:t>
      </w:r>
    </w:p>
    <w:p>
      <w:pPr>
        <w:pStyle w:val="Normal"/>
        <w:widowControl/>
        <w:numPr>
          <w:ilvl w:val="1"/>
          <w:numId w:val="101"/>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3 июля 2015 № 218-ФЗ «О государственной регистрации недвижимости». </w:t>
      </w:r>
    </w:p>
    <w:p>
      <w:pPr>
        <w:pStyle w:val="Normal"/>
        <w:widowControl/>
        <w:numPr>
          <w:ilvl w:val="1"/>
          <w:numId w:val="101"/>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5 ноября 1997 г. № 143-ФЗ «Об актах гражданского состояния» (с изм. и доп.)  </w:t>
      </w:r>
    </w:p>
    <w:p>
      <w:pPr>
        <w:pStyle w:val="Normal"/>
        <w:widowControl/>
        <w:numPr>
          <w:ilvl w:val="1"/>
          <w:numId w:val="101"/>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8 февраля 1998 г. 14-ФЗ «Об обществах ограниченной ответственностью» (с изм. и доп.)  </w:t>
      </w:r>
    </w:p>
    <w:p>
      <w:pPr>
        <w:pStyle w:val="Normal"/>
        <w:widowControl/>
        <w:numPr>
          <w:ilvl w:val="1"/>
          <w:numId w:val="101"/>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8 марта 1998 г. №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с изм. и доп.) </w:t>
      </w:r>
    </w:p>
    <w:p>
      <w:pPr>
        <w:pStyle w:val="Normal"/>
        <w:widowControl/>
        <w:numPr>
          <w:ilvl w:val="1"/>
          <w:numId w:val="101"/>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5 апреля 1998 г. № 66-ФЗ «О садоводческих, огороднических и дачных объединениях граждан» (с изм. и доп.)  </w:t>
      </w:r>
    </w:p>
    <w:p>
      <w:pPr>
        <w:pStyle w:val="Normal"/>
        <w:widowControl/>
        <w:numPr>
          <w:ilvl w:val="1"/>
          <w:numId w:val="101"/>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6 июля 1998 № 102-ФЗ «Об ипотеке (залоге недвижимости)» (с изм. и доп.). </w:t>
      </w:r>
    </w:p>
    <w:p>
      <w:pPr>
        <w:pStyle w:val="Normal"/>
        <w:widowControl/>
        <w:numPr>
          <w:ilvl w:val="1"/>
          <w:numId w:val="101"/>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4 июля 1998 г. «Об обязательном социальном страховании от несчастных случаев на производстве и профессиональных заболеваний» (с изм. и доп.) </w:t>
      </w:r>
    </w:p>
    <w:p>
      <w:pPr>
        <w:pStyle w:val="Normal"/>
        <w:widowControl/>
        <w:numPr>
          <w:ilvl w:val="1"/>
          <w:numId w:val="101"/>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9 октября 1998 г. № 164-ФЗ «О финансовой аренде (лизинге)» (с изм. и доп.) </w:t>
      </w:r>
    </w:p>
    <w:p>
      <w:pPr>
        <w:pStyle w:val="Normal"/>
        <w:widowControl/>
        <w:numPr>
          <w:ilvl w:val="1"/>
          <w:numId w:val="101"/>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5 февраля 1999 г. № 39-ФЗ «Об инвестиционной деятельности в Российской Федерации, осуществляемой в форме капитальных вложений» (с изм. и доп.) </w:t>
      </w:r>
    </w:p>
    <w:p>
      <w:pPr>
        <w:pStyle w:val="Normal"/>
        <w:widowControl/>
        <w:numPr>
          <w:ilvl w:val="1"/>
          <w:numId w:val="101"/>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6 июля 1999 г. № 165-ФЗ «Об основах обязательного социального страхования» (с изм. и доп.). </w:t>
      </w:r>
    </w:p>
    <w:p>
      <w:pPr>
        <w:pStyle w:val="Normal"/>
        <w:widowControl/>
        <w:numPr>
          <w:ilvl w:val="1"/>
          <w:numId w:val="101"/>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6 октября 1999 г. № 184 «Об общих принципах организации законодательных (представительных) и исполнительных органов государственной власти субъектов Российской Федерации» (с изм. и доп.) </w:t>
      </w:r>
    </w:p>
    <w:p>
      <w:pPr>
        <w:pStyle w:val="Normal"/>
        <w:widowControl/>
        <w:numPr>
          <w:ilvl w:val="1"/>
          <w:numId w:val="101"/>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8 августа 2001 г. № 129-ФЗ «О государственной регистрации юридических лиц и индивидуальных предпринимателей»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5 июня 2002 г. № 73-ФЗ «Об объектах культурного наследия (памятниках истории и культуры) народов РФ»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5.07.2002 № 115-ФЗ «О правовом положении иностранных граждан в Российской Федерации»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6.10.2002 № 127-ФЗ «О несостоятельност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банкротстве)»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4 ноября 2002 № 161-ФЗ «О государственных и муниципальных унитарных предприятиях»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0 января 2003 г. № 17-ФЗ «О железнодорожном транспорте в Российской Федерации»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w:t>
        <w:tab/>
        <w:t xml:space="preserve">закон </w:t>
        <w:tab/>
        <w:t xml:space="preserve">от </w:t>
        <w:tab/>
        <w:t xml:space="preserve">10 </w:t>
        <w:tab/>
        <w:t xml:space="preserve">января </w:t>
        <w:tab/>
        <w:t xml:space="preserve">2003 г. </w:t>
        <w:tab/>
        <w:t xml:space="preserve">№ </w:t>
        <w:tab/>
        <w:t xml:space="preserve">18-ФЗ </w:t>
        <w:tab/>
        <w:t xml:space="preserve">«Устав железнодорожного транспорта Российской Федерации»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6.03.2003 г. №35-ФЗ «Об электроэнергетике».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1 июня 2003 г. № 74-ФЗ «О крестьянском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фермерском) хозяйстве» (с изм. и доп.)  </w:t>
      </w:r>
    </w:p>
    <w:p>
      <w:pPr>
        <w:pStyle w:val="Normal"/>
        <w:widowControl/>
        <w:numPr>
          <w:ilvl w:val="1"/>
          <w:numId w:val="87"/>
        </w:numPr>
        <w:ind w:left="0" w:right="9" w:firstLine="567"/>
        <w:jc w:val="both"/>
        <w:rPr/>
      </w:pPr>
      <w:r>
        <w:rPr>
          <w:rFonts w:cs="Times New Roman" w:ascii="Times New Roman" w:hAnsi="Times New Roman"/>
          <w:sz w:val="28"/>
          <w:szCs w:val="28"/>
        </w:rPr>
        <w:t xml:space="preserve">Федеральный закон от 30 июня 2003 № 87-ФЗ «О транспортно-экспедиционной деятельности»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6 октября 2003 г. № 131 «Об общих принципах организации местного самоуправления»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1 ноября 2003 г. № 138-ФЗ «О лотереях»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1 ноября 2003 г. № 152-ФЗ «Об ипотечных ценных бумагах»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0 декабря 2003 № 173-ФЗ «О валютном регулировании и валютном контроле»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3 декабря 2003 № 177-ФЗ «О страховании вкладов физических лиц в банках Российской Федерации»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Ф»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6.07.2006 г. №135-ФЗ «О защите конкуренции».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9 июля 2007 г. № 196-ФЗ «О ломбардах»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8 ноября 2007 № 259-ФЗ  «Устав автомобильного транспорта и городского наземного электрического транспорта»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8 ноября 2007 г. № 261-ФЗ «О морских портах в Российской Федерации и о внесении изменений в отдельные законодательные акты Российской Федерации»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6 апреля 2011 г. № 63-ФЗ «Об электронной подписи»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1 ноября 2011 № 325-ФЗ «Об организованных торгах»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8 ноября 2011 г. № 335-ФЗ «Об инвестиционном товариществе»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5 апреля 2013 г. № 44-ФЗ "О контрактной системе в сфере закупок товаров, работ, услуг для обеспечения государственных и муниципальных нужд"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2 ноября 2013 № 293-ФЗ «Об актуарной деятельности в Российской Федерации» (с изм. и доп.). </w:t>
      </w:r>
    </w:p>
    <w:p>
      <w:pPr>
        <w:pStyle w:val="Normal"/>
        <w:widowControl/>
        <w:numPr>
          <w:ilvl w:val="1"/>
          <w:numId w:val="87"/>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1 декабря 2013 № 353-ФЗ «О потребительском кредите (займе)» (с изм. и доп.). </w:t>
      </w:r>
    </w:p>
    <w:p>
      <w:pPr>
        <w:pStyle w:val="Normal"/>
        <w:widowControl/>
        <w:ind w:left="567" w:right="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б) </w:t>
      </w:r>
      <w:r>
        <w:rPr>
          <w:rFonts w:cs="Times New Roman" w:ascii="Times New Roman" w:hAnsi="Times New Roman"/>
          <w:b/>
          <w:sz w:val="28"/>
          <w:szCs w:val="28"/>
        </w:rPr>
        <w:t>основная литература:</w:t>
      </w:r>
    </w:p>
    <w:p>
      <w:pPr>
        <w:pStyle w:val="Style22"/>
        <w:numPr>
          <w:ilvl w:val="0"/>
          <w:numId w:val="57"/>
        </w:numPr>
        <w:spacing w:lineRule="auto" w:line="240" w:before="0" w:after="0"/>
        <w:ind w:left="0" w:firstLine="567"/>
        <w:contextualSpacing/>
        <w:jc w:val="both"/>
        <w:rPr>
          <w:rFonts w:ascii="Times New Roman" w:hAnsi="Times New Roman" w:cs="Times New Roman"/>
          <w:color w:val="000000"/>
          <w:sz w:val="28"/>
          <w:szCs w:val="28"/>
          <w:shd w:fill="FFFFFF" w:val="clear"/>
        </w:rPr>
      </w:pPr>
      <w:r>
        <w:rPr>
          <w:rFonts w:cs="Times New Roman" w:ascii="Times New Roman" w:hAnsi="Times New Roman"/>
          <w:bCs/>
          <w:color w:val="000000"/>
          <w:sz w:val="28"/>
          <w:szCs w:val="28"/>
          <w:shd w:fill="FFFFFF" w:val="clear"/>
        </w:rPr>
        <w:t>Гражданское право</w:t>
      </w:r>
      <w:r>
        <w:rPr>
          <w:rFonts w:cs="Times New Roman" w:ascii="Times New Roman" w:hAnsi="Times New Roman"/>
          <w:color w:val="000000"/>
          <w:sz w:val="28"/>
          <w:szCs w:val="28"/>
          <w:shd w:fill="FFFFFF" w:val="clear"/>
        </w:rPr>
        <w:t xml:space="preserve"> : учебник / О.Н. Воронова, А.Г. Мартиросян. — Москва : Проспект, 2016. — 174 с. — ISBN 978-5-392-20376-5– Режим доступа:  </w:t>
      </w:r>
      <w:hyperlink r:id="rId3">
        <w:r>
          <w:rPr>
            <w:rStyle w:val="InternetLink"/>
            <w:rFonts w:cs="Times New Roman" w:ascii="Times New Roman" w:hAnsi="Times New Roman"/>
            <w:color w:val="000000"/>
            <w:sz w:val="28"/>
            <w:szCs w:val="28"/>
            <w:shd w:fill="FFFFFF" w:val="clear"/>
          </w:rPr>
          <w:t>https://www.book.ru/book/919482</w:t>
        </w:r>
      </w:hyperlink>
    </w:p>
    <w:p>
      <w:pPr>
        <w:pStyle w:val="Style22"/>
        <w:numPr>
          <w:ilvl w:val="0"/>
          <w:numId w:val="57"/>
        </w:numPr>
        <w:spacing w:lineRule="auto" w:line="240" w:before="0" w:after="0"/>
        <w:ind w:left="0" w:firstLine="567"/>
        <w:contextualSpacing/>
        <w:jc w:val="both"/>
        <w:rPr>
          <w:rFonts w:ascii="Times New Roman" w:hAnsi="Times New Roman" w:cs="Times New Roman"/>
          <w:color w:val="000000"/>
          <w:sz w:val="28"/>
          <w:szCs w:val="28"/>
          <w:shd w:fill="FFFFFF" w:val="clear"/>
        </w:rPr>
      </w:pPr>
      <w:r>
        <w:rPr>
          <w:rFonts w:cs="Times New Roman" w:ascii="Times New Roman" w:hAnsi="Times New Roman"/>
          <w:bCs/>
          <w:color w:val="000000"/>
          <w:sz w:val="28"/>
          <w:szCs w:val="28"/>
          <w:shd w:fill="FFFFFF" w:val="clear"/>
        </w:rPr>
        <w:t>Гражданское право. Том 1</w:t>
      </w:r>
      <w:r>
        <w:rPr>
          <w:rFonts w:cs="Times New Roman" w:ascii="Times New Roman" w:hAnsi="Times New Roman"/>
          <w:color w:val="000000"/>
          <w:sz w:val="28"/>
          <w:szCs w:val="28"/>
          <w:shd w:fill="FFFFFF" w:val="clear"/>
        </w:rPr>
        <w:t> : учебник / С.А. Степанов, под ред. — 2-е издание. — Москва : Проспект, 2016. — 702 с. — ISBN 978-5-392-17515-4– Режим доступа:</w:t>
      </w:r>
      <w:hyperlink r:id="rId4">
        <w:r>
          <w:rPr>
            <w:rStyle w:val="InternetLink"/>
            <w:rFonts w:cs="Times New Roman" w:ascii="Times New Roman" w:hAnsi="Times New Roman"/>
            <w:color w:val="000000"/>
            <w:sz w:val="28"/>
            <w:szCs w:val="28"/>
            <w:shd w:fill="FFFFFF" w:val="clear"/>
          </w:rPr>
          <w:t>https://www.book.ru/book/919417</w:t>
        </w:r>
      </w:hyperlink>
    </w:p>
    <w:p>
      <w:pPr>
        <w:pStyle w:val="Style22"/>
        <w:numPr>
          <w:ilvl w:val="0"/>
          <w:numId w:val="57"/>
        </w:numPr>
        <w:spacing w:lineRule="auto" w:line="240" w:before="0" w:after="0"/>
        <w:ind w:left="0" w:firstLine="567"/>
        <w:contextualSpacing/>
        <w:jc w:val="both"/>
        <w:rPr>
          <w:rFonts w:ascii="Times New Roman" w:hAnsi="Times New Roman" w:cs="Times New Roman"/>
          <w:color w:val="000000"/>
          <w:sz w:val="28"/>
          <w:szCs w:val="28"/>
          <w:shd w:fill="FFFFFF" w:val="clear"/>
        </w:rPr>
      </w:pPr>
      <w:r>
        <w:rPr>
          <w:rFonts w:cs="Times New Roman" w:ascii="Times New Roman" w:hAnsi="Times New Roman"/>
          <w:bCs/>
          <w:color w:val="000000"/>
          <w:sz w:val="28"/>
          <w:szCs w:val="28"/>
          <w:shd w:fill="FFFFFF" w:val="clear"/>
        </w:rPr>
        <w:t>Гражданское право. Том 2 :</w:t>
      </w:r>
      <w:r>
        <w:rPr>
          <w:rFonts w:cs="Times New Roman" w:ascii="Times New Roman" w:hAnsi="Times New Roman"/>
          <w:color w:val="000000"/>
          <w:sz w:val="28"/>
          <w:szCs w:val="28"/>
          <w:shd w:fill="FFFFFF" w:val="clear"/>
        </w:rPr>
        <w:t xml:space="preserve"> учебник / С.А. Степанов, под ред. — 2-е издание. — Москва : Проспект, 2016. — 928 с. — ISBN 978-5-392-20064-1– Режим доступа:</w:t>
      </w:r>
      <w:hyperlink r:id="rId5">
        <w:r>
          <w:rPr>
            <w:rStyle w:val="InternetLink"/>
            <w:rFonts w:cs="Times New Roman" w:ascii="Times New Roman" w:hAnsi="Times New Roman"/>
            <w:color w:val="000000"/>
            <w:sz w:val="28"/>
            <w:szCs w:val="28"/>
            <w:shd w:fill="FFFFFF" w:val="clear"/>
          </w:rPr>
          <w:t>https://www.book.ru/book/919619</w:t>
        </w:r>
      </w:hyperlink>
    </w:p>
    <w:p>
      <w:pPr>
        <w:pStyle w:val="Style22"/>
        <w:numPr>
          <w:ilvl w:val="0"/>
          <w:numId w:val="57"/>
        </w:numPr>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shd w:fill="FFFFFF" w:val="clear"/>
        </w:rPr>
        <w:t>Гражданское право. Том 3 :</w:t>
      </w:r>
      <w:r>
        <w:rPr>
          <w:rFonts w:cs="Times New Roman" w:ascii="Times New Roman" w:hAnsi="Times New Roman"/>
          <w:color w:val="000000"/>
          <w:sz w:val="28"/>
          <w:szCs w:val="28"/>
          <w:shd w:fill="FFFFFF" w:val="clear"/>
        </w:rPr>
        <w:t xml:space="preserve"> учебник / А.П. Сергеев, под ред. — 2-е издание. — Москва : Проспект, 2016. — 736 с. — ISBN 978-5-392-20612-4– Режим доступа:</w:t>
      </w:r>
      <w:hyperlink r:id="rId6">
        <w:r>
          <w:rPr>
            <w:rStyle w:val="InternetLink"/>
            <w:rFonts w:cs="Times New Roman" w:ascii="Times New Roman" w:hAnsi="Times New Roman"/>
            <w:color w:val="000000"/>
            <w:sz w:val="28"/>
            <w:szCs w:val="28"/>
            <w:shd w:fill="FFFFFF" w:val="clear"/>
          </w:rPr>
          <w:t>https://www.book.ru/book/919692</w:t>
        </w:r>
      </w:hyperlink>
    </w:p>
    <w:p>
      <w:pPr>
        <w:pStyle w:val="Style22"/>
        <w:spacing w:lineRule="auto" w:line="240" w:before="0" w:after="0"/>
        <w:ind w:left="567"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дополнительная литература:</w:t>
      </w:r>
    </w:p>
    <w:p>
      <w:pPr>
        <w:pStyle w:val="Style22"/>
        <w:numPr>
          <w:ilvl w:val="0"/>
          <w:numId w:val="24"/>
        </w:numPr>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shd w:fill="FFFFFF" w:val="clear"/>
        </w:rPr>
        <w:t>Гражданское право</w:t>
      </w:r>
      <w:r>
        <w:rPr>
          <w:rFonts w:cs="Times New Roman" w:ascii="Times New Roman" w:hAnsi="Times New Roman"/>
          <w:color w:val="000000"/>
          <w:sz w:val="28"/>
          <w:szCs w:val="28"/>
          <w:shd w:fill="FFFFFF" w:val="clear"/>
        </w:rPr>
        <w:t xml:space="preserve">: Учебник: В 2 томах Том 2 / Под общ. ред. Карпычева М.В., Хужина А.М., Демичев А.А. и др. - М.: ИД ФОРУМ, НИЦ ИНФРА-М, 2016. - 560 с.: 60x90 1/16. - (Высшее образование) (Переплёт 7БЦ) ISBN 978-5-8199-0647-7 - Режим доступа:  </w:t>
      </w:r>
      <w:hyperlink r:id="rId7">
        <w:r>
          <w:rPr>
            <w:rStyle w:val="InternetLink"/>
            <w:rFonts w:cs="Times New Roman" w:ascii="Times New Roman" w:hAnsi="Times New Roman"/>
            <w:color w:val="000000"/>
            <w:sz w:val="28"/>
            <w:szCs w:val="28"/>
            <w:shd w:fill="FFFFFF" w:val="clear"/>
          </w:rPr>
          <w:t>http://znanium.com/catalog/product/542659</w:t>
        </w:r>
      </w:hyperlink>
    </w:p>
    <w:p>
      <w:pPr>
        <w:pStyle w:val="Style22"/>
        <w:numPr>
          <w:ilvl w:val="0"/>
          <w:numId w:val="24"/>
        </w:numPr>
        <w:spacing w:lineRule="auto" w:line="240" w:before="0" w:after="0"/>
        <w:ind w:left="0" w:firstLine="567"/>
        <w:contextualSpacing/>
        <w:jc w:val="both"/>
        <w:rPr>
          <w:rFonts w:ascii="Times New Roman" w:hAnsi="Times New Roman" w:cs="Times New Roman"/>
          <w:color w:val="000000"/>
          <w:sz w:val="28"/>
          <w:szCs w:val="28"/>
          <w:shd w:fill="FFFFFF" w:val="clear"/>
        </w:rPr>
      </w:pPr>
      <w:r>
        <w:rPr>
          <w:rFonts w:cs="Times New Roman" w:ascii="Times New Roman" w:hAnsi="Times New Roman"/>
          <w:bCs/>
          <w:color w:val="000000"/>
          <w:sz w:val="28"/>
          <w:szCs w:val="28"/>
          <w:shd w:fill="FFFFFF" w:val="clear"/>
        </w:rPr>
        <w:t>Гражданское право: основные положения</w:t>
      </w:r>
      <w:r>
        <w:rPr>
          <w:rFonts w:cs="Times New Roman" w:ascii="Times New Roman" w:hAnsi="Times New Roman"/>
          <w:color w:val="000000"/>
          <w:sz w:val="28"/>
          <w:szCs w:val="28"/>
          <w:shd w:fill="FFFFFF" w:val="clear"/>
        </w:rPr>
        <w:t> : учебное пособие / В.Л. Слесарев, под ред. — Москва : Проспект, 2017. — 112 с. — ISBN 978-5-392-23036-5– Режим доступа:</w:t>
      </w:r>
      <w:hyperlink r:id="rId8">
        <w:r>
          <w:rPr>
            <w:rStyle w:val="InternetLink"/>
            <w:rFonts w:cs="Times New Roman" w:ascii="Times New Roman" w:hAnsi="Times New Roman"/>
            <w:color w:val="000000"/>
            <w:sz w:val="28"/>
            <w:szCs w:val="28"/>
            <w:shd w:fill="FFFFFF" w:val="clear"/>
          </w:rPr>
          <w:t>https://www.book.ru/book/921714</w:t>
        </w:r>
      </w:hyperlink>
    </w:p>
    <w:p>
      <w:pPr>
        <w:pStyle w:val="Style22"/>
        <w:numPr>
          <w:ilvl w:val="0"/>
          <w:numId w:val="24"/>
        </w:numPr>
        <w:spacing w:lineRule="auto" w:line="240" w:before="0" w:after="0"/>
        <w:ind w:left="0" w:firstLine="567"/>
        <w:contextualSpacing/>
        <w:jc w:val="both"/>
        <w:rPr>
          <w:rFonts w:ascii="Times New Roman" w:hAnsi="Times New Roman" w:cs="Times New Roman"/>
          <w:color w:val="000000"/>
          <w:sz w:val="28"/>
          <w:szCs w:val="28"/>
          <w:shd w:fill="FFFFFF" w:val="clear"/>
        </w:rPr>
      </w:pPr>
      <w:r>
        <w:rPr>
          <w:rFonts w:cs="Times New Roman" w:ascii="Times New Roman" w:hAnsi="Times New Roman"/>
          <w:bCs/>
          <w:color w:val="000000"/>
          <w:sz w:val="28"/>
          <w:szCs w:val="28"/>
          <w:shd w:fill="FFFFFF" w:val="clear"/>
        </w:rPr>
        <w:t>Гражданское право: общие положения о договорах</w:t>
      </w:r>
      <w:r>
        <w:rPr>
          <w:rFonts w:cs="Times New Roman" w:ascii="Times New Roman" w:hAnsi="Times New Roman"/>
          <w:color w:val="000000"/>
          <w:sz w:val="28"/>
          <w:szCs w:val="28"/>
          <w:shd w:fill="FFFFFF" w:val="clear"/>
        </w:rPr>
        <w:t xml:space="preserve"> : учебное пособие / В.Е. Белов, С.А. Соменков. — Москва : Проспект, 2017. — 92 с. — ISBN 978-5-392-23035-8 – Режим доступа: </w:t>
      </w:r>
      <w:hyperlink r:id="rId9">
        <w:r>
          <w:rPr>
            <w:rStyle w:val="InternetLink"/>
            <w:rFonts w:cs="Times New Roman" w:ascii="Times New Roman" w:hAnsi="Times New Roman"/>
            <w:color w:val="000000"/>
            <w:sz w:val="28"/>
            <w:szCs w:val="28"/>
            <w:shd w:fill="FFFFFF" w:val="clear"/>
          </w:rPr>
          <w:t>https://www.book.ru/book/921715</w:t>
        </w:r>
      </w:hyperlink>
    </w:p>
    <w:p>
      <w:pPr>
        <w:pStyle w:val="Style22"/>
        <w:numPr>
          <w:ilvl w:val="0"/>
          <w:numId w:val="24"/>
        </w:numPr>
        <w:spacing w:lineRule="auto" w:line="240" w:before="0" w:after="0"/>
        <w:ind w:left="0" w:firstLine="567"/>
        <w:contextualSpacing/>
        <w:jc w:val="both"/>
        <w:rPr>
          <w:rFonts w:ascii="Times New Roman" w:hAnsi="Times New Roman" w:cs="Times New Roman"/>
          <w:color w:val="000000"/>
          <w:sz w:val="28"/>
          <w:szCs w:val="28"/>
          <w:shd w:fill="FFFFFF" w:val="clear"/>
        </w:rPr>
      </w:pPr>
      <w:r>
        <w:rPr>
          <w:rFonts w:cs="Times New Roman" w:ascii="Times New Roman" w:hAnsi="Times New Roman"/>
          <w:bCs/>
          <w:color w:val="000000"/>
          <w:sz w:val="28"/>
          <w:szCs w:val="28"/>
          <w:shd w:fill="FFFFFF" w:val="clear"/>
        </w:rPr>
        <w:t>Гражданское право. Часть вторая. Практикум</w:t>
      </w:r>
      <w:r>
        <w:rPr>
          <w:rFonts w:cs="Times New Roman" w:ascii="Times New Roman" w:hAnsi="Times New Roman"/>
          <w:color w:val="000000"/>
          <w:sz w:val="28"/>
          <w:szCs w:val="28"/>
          <w:shd w:fill="FFFFFF" w:val="clear"/>
        </w:rPr>
        <w:t> : учебное пособие / А.Р. Мухтарова. — Москва :Русайнс, 2018. — 44 с. — ISBN 978-5-4365-1145-0 – Режим доступа:</w:t>
      </w:r>
      <w:hyperlink r:id="rId10">
        <w:r>
          <w:rPr>
            <w:rStyle w:val="InternetLink"/>
            <w:rFonts w:cs="Times New Roman" w:ascii="Times New Roman" w:hAnsi="Times New Roman"/>
            <w:color w:val="000000"/>
            <w:sz w:val="28"/>
            <w:szCs w:val="28"/>
            <w:shd w:fill="FFFFFF" w:val="clear"/>
          </w:rPr>
          <w:t>https://www.book.ru/book/926200</w:t>
        </w:r>
      </w:hyperlink>
    </w:p>
    <w:p>
      <w:pPr>
        <w:pStyle w:val="Style22"/>
        <w:numPr>
          <w:ilvl w:val="0"/>
          <w:numId w:val="24"/>
        </w:numPr>
        <w:spacing w:lineRule="auto" w:line="240" w:before="0" w:after="0"/>
        <w:ind w:left="0" w:firstLine="567"/>
        <w:contextualSpacing/>
        <w:jc w:val="both"/>
        <w:rPr>
          <w:rFonts w:ascii="Times New Roman" w:hAnsi="Times New Roman" w:cs="Times New Roman"/>
          <w:color w:val="000000"/>
          <w:sz w:val="28"/>
          <w:szCs w:val="28"/>
          <w:shd w:fill="FFFFFF" w:val="clear"/>
        </w:rPr>
      </w:pPr>
      <w:r>
        <w:rPr>
          <w:rFonts w:cs="Times New Roman" w:ascii="Times New Roman" w:hAnsi="Times New Roman"/>
          <w:bCs/>
          <w:color w:val="000000"/>
          <w:sz w:val="28"/>
          <w:szCs w:val="28"/>
          <w:shd w:fill="FFFFFF" w:val="clear"/>
        </w:rPr>
        <w:t>Гражданское право: сборник тестов и заданий</w:t>
      </w:r>
      <w:r>
        <w:rPr>
          <w:rFonts w:cs="Times New Roman" w:ascii="Times New Roman" w:hAnsi="Times New Roman"/>
          <w:color w:val="000000"/>
          <w:sz w:val="28"/>
          <w:szCs w:val="28"/>
          <w:shd w:fill="FFFFFF" w:val="clear"/>
        </w:rPr>
        <w:t xml:space="preserve"> : учебное пособие / С.С. Бондаренко. — Москва : Проспект, 2016. — 137 с. — ISBN 978-5-392-22358-9 – Режим доступа: </w:t>
      </w:r>
      <w:hyperlink r:id="rId11">
        <w:r>
          <w:rPr>
            <w:rStyle w:val="InternetLink"/>
            <w:rFonts w:cs="Times New Roman" w:ascii="Times New Roman" w:hAnsi="Times New Roman"/>
            <w:color w:val="000000"/>
            <w:sz w:val="28"/>
            <w:szCs w:val="28"/>
            <w:shd w:fill="FFFFFF" w:val="clear"/>
          </w:rPr>
          <w:t>https://www.book.ru/book/920171</w:t>
        </w:r>
      </w:hyperlink>
    </w:p>
    <w:p>
      <w:pPr>
        <w:pStyle w:val="Style22"/>
        <w:numPr>
          <w:ilvl w:val="0"/>
          <w:numId w:val="24"/>
        </w:numPr>
        <w:spacing w:lineRule="auto" w:line="240" w:before="0" w:after="0"/>
        <w:ind w:left="0" w:firstLine="567"/>
        <w:contextualSpacing/>
        <w:jc w:val="both"/>
        <w:rPr>
          <w:rFonts w:ascii="Times New Roman" w:hAnsi="Times New Roman" w:cs="Times New Roman"/>
          <w:color w:val="000000"/>
          <w:sz w:val="28"/>
          <w:szCs w:val="28"/>
          <w:shd w:fill="FFFFFF" w:val="clear"/>
        </w:rPr>
      </w:pPr>
      <w:r>
        <w:rPr>
          <w:rFonts w:cs="Times New Roman" w:ascii="Times New Roman" w:hAnsi="Times New Roman"/>
          <w:bCs/>
          <w:color w:val="000000"/>
          <w:sz w:val="28"/>
          <w:szCs w:val="28"/>
          <w:shd w:fill="FFFFFF" w:val="clear"/>
        </w:rPr>
        <w:t>Актуальные проблемы гражданского права</w:t>
      </w:r>
      <w:r>
        <w:rPr>
          <w:rFonts w:cs="Times New Roman" w:ascii="Times New Roman" w:hAnsi="Times New Roman"/>
          <w:color w:val="000000"/>
          <w:sz w:val="28"/>
          <w:szCs w:val="28"/>
          <w:shd w:fill="FFFFFF" w:val="clear"/>
        </w:rPr>
        <w:t xml:space="preserve"> : учебник / Р.В. Шагиева, под ред. — Москва : Юстиция, 2019. — 379 с. — ISBN 978-5-4365-2575-4 – Режим доступа: </w:t>
      </w:r>
      <w:hyperlink r:id="rId12">
        <w:r>
          <w:rPr>
            <w:rStyle w:val="InternetLink"/>
            <w:rFonts w:cs="Times New Roman" w:ascii="Times New Roman" w:hAnsi="Times New Roman"/>
            <w:color w:val="000000"/>
            <w:sz w:val="28"/>
            <w:szCs w:val="28"/>
            <w:shd w:fill="FFFFFF" w:val="clear"/>
          </w:rPr>
          <w:t>https://www.book.ru/book/930674</w:t>
        </w:r>
      </w:hyperlink>
    </w:p>
    <w:p>
      <w:pPr>
        <w:pStyle w:val="Style22"/>
        <w:numPr>
          <w:ilvl w:val="0"/>
          <w:numId w:val="24"/>
        </w:numPr>
        <w:spacing w:lineRule="auto" w:line="240" w:before="0" w:after="0"/>
        <w:ind w:left="0" w:firstLine="567"/>
        <w:contextualSpacing/>
        <w:jc w:val="both"/>
        <w:rPr>
          <w:rFonts w:ascii="Times New Roman" w:hAnsi="Times New Roman" w:cs="Times New Roman"/>
          <w:color w:val="000000"/>
          <w:sz w:val="28"/>
          <w:szCs w:val="28"/>
          <w:shd w:fill="FFFFFF" w:val="clear"/>
        </w:rPr>
      </w:pPr>
      <w:r>
        <w:rPr>
          <w:rFonts w:cs="Times New Roman" w:ascii="Times New Roman" w:hAnsi="Times New Roman"/>
          <w:bCs/>
          <w:color w:val="000000"/>
          <w:sz w:val="28"/>
          <w:szCs w:val="28"/>
          <w:shd w:fill="FFFFFF" w:val="clear"/>
        </w:rPr>
        <w:t>Принципы гражданского права и их реализация</w:t>
      </w:r>
      <w:r>
        <w:rPr>
          <w:rFonts w:cs="Times New Roman" w:ascii="Times New Roman" w:hAnsi="Times New Roman"/>
          <w:color w:val="000000"/>
          <w:sz w:val="28"/>
          <w:szCs w:val="28"/>
          <w:shd w:fill="FFFFFF" w:val="clear"/>
        </w:rPr>
        <w:t> : монография / Т.П. Подшивалов, Г.С. Демидова, под ред. — Москва : Проспект, 2017. — 351 с. — ISBN 978-5-392-23509-4– Режим доступа:</w:t>
      </w:r>
      <w:hyperlink r:id="rId13">
        <w:r>
          <w:rPr>
            <w:rStyle w:val="InternetLink"/>
            <w:rFonts w:cs="Times New Roman" w:ascii="Times New Roman" w:hAnsi="Times New Roman"/>
            <w:color w:val="000000"/>
            <w:sz w:val="28"/>
            <w:szCs w:val="28"/>
            <w:shd w:fill="FFFFFF" w:val="clear"/>
          </w:rPr>
          <w:t>https://www.book.ru/book/921733</w:t>
        </w:r>
      </w:hyperlink>
    </w:p>
    <w:p>
      <w:pPr>
        <w:pStyle w:val="Normal"/>
        <w:widowControl/>
        <w:autoSpaceDE w:val="false"/>
        <w:ind w:firstLine="567"/>
        <w:jc w:val="both"/>
        <w:rPr>
          <w:rFonts w:ascii="Times New Roman" w:hAnsi="Times New Roman" w:eastAsia="Times New Roman" w:cs="Times New Roman"/>
          <w:color w:val="000000"/>
          <w:sz w:val="28"/>
          <w:szCs w:val="28"/>
          <w:shd w:fill="FFFFFF" w:val="clear"/>
          <w:lang w:val="en-US" w:bidi="ar-SA"/>
        </w:rPr>
      </w:pPr>
      <w:r>
        <w:rPr>
          <w:rFonts w:eastAsia="Times New Roman" w:cs="Times New Roman" w:ascii="Times New Roman" w:hAnsi="Times New Roman"/>
          <w:color w:val="000000"/>
          <w:sz w:val="28"/>
          <w:szCs w:val="28"/>
          <w:shd w:fill="FFFFFF" w:val="clear"/>
          <w:lang w:val="en-US" w:bidi="ar-SA"/>
        </w:rPr>
      </w:r>
    </w:p>
    <w:p>
      <w:pPr>
        <w:pStyle w:val="Normal"/>
        <w:widowContro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2. Перечень ресурсов информационно-телекоммуникационной сети «Интернет», необходимых для освоения дисциплины (модуля)</w:t>
      </w:r>
    </w:p>
    <w:p>
      <w:pPr>
        <w:pStyle w:val="Normal"/>
        <w:widowControl/>
        <w:numPr>
          <w:ilvl w:val="0"/>
          <w:numId w:val="6"/>
        </w:numPr>
        <w:spacing w:lineRule="exact" w:line="360"/>
        <w:jc w:val="both"/>
        <w:rPr>
          <w:rFonts w:ascii="Times New Roman" w:hAnsi="Times New Roman" w:cs="Times New Roman"/>
          <w:sz w:val="28"/>
          <w:szCs w:val="28"/>
        </w:rPr>
      </w:pPr>
      <w:r>
        <w:rPr>
          <w:rFonts w:cs="Times New Roman" w:ascii="Times New Roman" w:hAnsi="Times New Roman"/>
          <w:sz w:val="28"/>
          <w:szCs w:val="28"/>
        </w:rPr>
        <w:t>http://www.gov.ru/ - сервер органов государственной власти РФ</w:t>
      </w:r>
    </w:p>
    <w:p>
      <w:pPr>
        <w:pStyle w:val="Normal"/>
        <w:widowControl/>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3. Перечень информационных технологий, используемых при осуществлении образовательного процесса по дисциплине (модулю), перечень программного обеспечения и информационных справочных систем (при необходимости)</w:t>
      </w:r>
    </w:p>
    <w:p>
      <w:pPr>
        <w:pStyle w:val="Normal"/>
        <w:widowControl/>
        <w:numPr>
          <w:ilvl w:val="0"/>
          <w:numId w:val="67"/>
        </w:numPr>
        <w:spacing w:lineRule="exact" w:line="360"/>
        <w:jc w:val="both"/>
        <w:rPr>
          <w:rFonts w:ascii="Times New Roman" w:hAnsi="Times New Roman" w:cs="Times New Roman"/>
          <w:sz w:val="28"/>
          <w:szCs w:val="28"/>
        </w:rPr>
      </w:pPr>
      <w:r>
        <w:rPr>
          <w:rFonts w:cs="Times New Roman" w:ascii="Times New Roman" w:hAnsi="Times New Roman"/>
          <w:sz w:val="28"/>
          <w:szCs w:val="28"/>
        </w:rPr>
        <w:t>http://www.consultant.ru – сайт Справочной правовой системы «Консультант-плюс»</w:t>
      </w:r>
    </w:p>
    <w:p>
      <w:pPr>
        <w:pStyle w:val="Normal"/>
        <w:widowControl/>
        <w:numPr>
          <w:ilvl w:val="0"/>
          <w:numId w:val="67"/>
        </w:numPr>
        <w:spacing w:lineRule="exact" w:line="360"/>
        <w:jc w:val="both"/>
        <w:rPr>
          <w:rFonts w:ascii="Times New Roman" w:hAnsi="Times New Roman" w:cs="Times New Roman"/>
          <w:sz w:val="28"/>
          <w:szCs w:val="28"/>
        </w:rPr>
      </w:pPr>
      <w:r>
        <w:rPr>
          <w:rFonts w:cs="Times New Roman" w:ascii="Times New Roman" w:hAnsi="Times New Roman"/>
          <w:sz w:val="28"/>
          <w:szCs w:val="28"/>
        </w:rPr>
        <w:t>http://www.garant.ru – сайт Справочной правовой системы «Гарант»</w:t>
      </w:r>
    </w:p>
    <w:p>
      <w:pPr>
        <w:pStyle w:val="Normal"/>
        <w:numPr>
          <w:ilvl w:val="0"/>
          <w:numId w:val="0"/>
        </w:numPr>
        <w:tabs>
          <w:tab w:val="clear" w:pos="708"/>
          <w:tab w:val="right" w:pos="9639" w:leader="underscore"/>
        </w:tabs>
        <w:ind w:firstLine="851"/>
        <w:jc w:val="both"/>
        <w:outlineLvl w:val="8"/>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numPr>
          <w:ilvl w:val="0"/>
          <w:numId w:val="0"/>
        </w:numPr>
        <w:tabs>
          <w:tab w:val="clear" w:pos="708"/>
          <w:tab w:val="right" w:pos="9639" w:leader="underscore"/>
        </w:tabs>
        <w:ind w:firstLine="851"/>
        <w:jc w:val="both"/>
        <w:outlineLvl w:val="8"/>
        <w:rPr>
          <w:rFonts w:ascii="Times New Roman" w:hAnsi="Times New Roman" w:cs="Times New Roman"/>
          <w:sz w:val="28"/>
          <w:szCs w:val="28"/>
        </w:rPr>
      </w:pPr>
      <w:r>
        <w:rPr>
          <w:rFonts w:cs="Times New Roman" w:ascii="Times New Roman" w:hAnsi="Times New Roman"/>
          <w:sz w:val="28"/>
          <w:szCs w:val="28"/>
        </w:rPr>
        <w:t>Каждый обучающийся в течение всего обучения обеспечивается индивидуальным неограниченным доступом электронно-библиотечной системе и электронной информационно-образовательной среде.</w:t>
      </w:r>
    </w:p>
    <w:p>
      <w:pPr>
        <w:pStyle w:val="Normal"/>
        <w:autoSpaceDE w:val="false"/>
        <w:ind w:left="1003" w:hanging="0"/>
        <w:jc w:val="both"/>
        <w:rPr>
          <w:rFonts w:ascii="Times New Roman" w:hAnsi="Times New Roman" w:eastAsia="Times New Roman" w:cs="Times New Roman"/>
          <w:b/>
          <w:b/>
          <w:color w:val="00B050"/>
          <w:sz w:val="28"/>
          <w:szCs w:val="28"/>
          <w:lang w:bidi="ar-SA"/>
        </w:rPr>
      </w:pPr>
      <w:r>
        <w:rPr>
          <w:rFonts w:eastAsia="Times New Roman" w:cs="Times New Roman" w:ascii="Times New Roman" w:hAnsi="Times New Roman"/>
          <w:b/>
          <w:color w:val="00B050"/>
          <w:sz w:val="28"/>
          <w:szCs w:val="28"/>
          <w:lang w:bidi="ar-SA"/>
        </w:rPr>
      </w:r>
    </w:p>
    <w:p>
      <w:pPr>
        <w:pStyle w:val="Normal"/>
        <w:tabs>
          <w:tab w:val="clear" w:pos="708"/>
          <w:tab w:val="left" w:pos="5162" w:leader="none"/>
        </w:tabs>
        <w:autoSpaceDE w:val="false"/>
        <w:jc w:val="both"/>
        <w:rPr/>
      </w:pPr>
      <w:r>
        <w:rPr>
          <w:rFonts w:eastAsia="Times New Roman" w:cs="Times New Roman" w:ascii="Times New Roman" w:hAnsi="Times New Roman"/>
          <w:b/>
          <w:color w:val="000000"/>
          <w:sz w:val="28"/>
          <w:szCs w:val="28"/>
          <w:lang w:bidi="ar-SA"/>
        </w:rPr>
        <w:t xml:space="preserve">14. </w:t>
      </w:r>
      <w:r>
        <w:rPr>
          <w:rFonts w:eastAsia="Times New Roman" w:cs="Times New Roman" w:ascii="Times New Roman" w:hAnsi="Times New Roman"/>
          <w:b/>
          <w:bCs/>
          <w:color w:val="000000"/>
          <w:sz w:val="28"/>
          <w:szCs w:val="28"/>
          <w:lang w:bidi="ar-SA"/>
        </w:rPr>
        <w:t>Описание материально–технической базы, необходимой для осуществления образовательного процесса по дисциплине (модулю)</w:t>
      </w:r>
    </w:p>
    <w:p>
      <w:pPr>
        <w:pStyle w:val="Normal"/>
        <w:tabs>
          <w:tab w:val="clear" w:pos="708"/>
          <w:tab w:val="left" w:pos="5162" w:leader="none"/>
        </w:tabs>
        <w:autoSpaceDE w:val="false"/>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720"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тельный процесс должен быть обеспечен специальными помещениями, которые представляют собой аудитории для проведения занятий лекционного типа, занятий семинарского типа, текущего контроля и промежуточной аттестации, помещения для самостоятельной работы студентов. </w:t>
      </w:r>
    </w:p>
    <w:p>
      <w:pPr>
        <w:pStyle w:val="Normal"/>
        <w:tabs>
          <w:tab w:val="clear" w:pos="708"/>
          <w:tab w:val="right" w:pos="720"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ые помещения соответствуют действующим противопожарным правилам и нормам, укомплектованы специализированной мебелью. </w:t>
      </w:r>
    </w:p>
    <w:p>
      <w:pPr>
        <w:pStyle w:val="Normal"/>
        <w:tabs>
          <w:tab w:val="clear" w:pos="708"/>
          <w:tab w:val="right" w:pos="720"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ии лекционного типа, оснащенные проекционным оборудованием и техническими средствами обучения, обеспечивающими представление учебной информации большой аудитории. </w:t>
      </w:r>
    </w:p>
    <w:p>
      <w:pPr>
        <w:pStyle w:val="Normal"/>
        <w:tabs>
          <w:tab w:val="clear" w:pos="708"/>
          <w:tab w:val="right" w:pos="720" w:leader="none"/>
          <w:tab w:val="left" w:pos="1260" w:leader="none"/>
        </w:tabs>
        <w:ind w:firstLine="709"/>
        <w:jc w:val="both"/>
        <w:rPr>
          <w:rFonts w:ascii="Times New Roman" w:hAnsi="Times New Roman" w:cs="Times New Roman"/>
          <w:sz w:val="28"/>
          <w:szCs w:val="28"/>
        </w:rPr>
      </w:pPr>
      <w:r>
        <w:rPr>
          <w:rFonts w:cs="Times New Roman" w:ascii="Times New Roman" w:hAnsi="Times New Roman"/>
          <w:sz w:val="28"/>
          <w:szCs w:val="28"/>
        </w:rPr>
        <w:t>Помещения для самостоятельной работы обучающихся оснащены компьютерной техникой, обеспечивающей доступ к сети Интернет и электронной информационно-образовательной среде университета.</w:t>
      </w:r>
    </w:p>
    <w:p>
      <w:pPr>
        <w:pStyle w:val="Normal"/>
        <w:numPr>
          <w:ilvl w:val="0"/>
          <w:numId w:val="0"/>
        </w:numPr>
        <w:tabs>
          <w:tab w:val="clear" w:pos="708"/>
          <w:tab w:val="right" w:pos="9639" w:leader="underscore"/>
        </w:tabs>
        <w:autoSpaceDE w:val="false"/>
        <w:jc w:val="both"/>
        <w:outlineLvl w:val="8"/>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5. Методические указания для обучающихся по освоению дисциплины (модуля)</w:t>
      </w:r>
    </w:p>
    <w:p>
      <w:pPr>
        <w:pStyle w:val="Normal"/>
        <w:shd w:fill="FFFFFF" w:val="clear"/>
        <w:tabs>
          <w:tab w:val="clear" w:pos="708"/>
          <w:tab w:val="left" w:pos="851" w:leader="none"/>
        </w:tabs>
        <w:spacing w:lineRule="exact" w:line="360"/>
        <w:ind w:right="12" w:firstLine="567"/>
        <w:jc w:val="both"/>
        <w:rPr>
          <w:rFonts w:ascii="Times New Roman" w:hAnsi="Times New Roman" w:cs="Times New Roman"/>
          <w:sz w:val="28"/>
          <w:szCs w:val="28"/>
        </w:rPr>
      </w:pPr>
      <w:r>
        <w:rPr>
          <w:rFonts w:cs="Times New Roman" w:ascii="Times New Roman" w:hAnsi="Times New Roman"/>
          <w:sz w:val="28"/>
          <w:szCs w:val="28"/>
        </w:rPr>
        <w:t>Прежде всего, студентам необходимо обратиться к своим конспектам лекции и соответствующему разделу учебника. После этого можно приступить к изучению нормативного материала, специальной литературы. Изучение всех источников должно идти под углом зрения поиска ответов на вынесенные на практическое занятие вопросы: нужно законспектировать первоисточники, выписать в словарик и выучить термины.</w:t>
      </w:r>
    </w:p>
    <w:p>
      <w:pPr>
        <w:pStyle w:val="Normal"/>
        <w:shd w:fill="FFFFFF" w:val="clear"/>
        <w:tabs>
          <w:tab w:val="clear" w:pos="708"/>
          <w:tab w:val="left" w:pos="851" w:leader="none"/>
        </w:tabs>
        <w:spacing w:lineRule="exact" w:line="360"/>
        <w:ind w:right="10" w:firstLine="567"/>
        <w:jc w:val="both"/>
        <w:rPr>
          <w:rFonts w:ascii="Times New Roman" w:hAnsi="Times New Roman" w:cs="Times New Roman"/>
          <w:sz w:val="28"/>
          <w:szCs w:val="28"/>
        </w:rPr>
      </w:pPr>
      <w:r>
        <w:rPr>
          <w:rFonts w:cs="Times New Roman" w:ascii="Times New Roman" w:hAnsi="Times New Roman"/>
          <w:sz w:val="28"/>
          <w:szCs w:val="28"/>
        </w:rPr>
        <w:t xml:space="preserve">Завершающий этап подготовки состоит в составлении развернутых планов выступления по каждому вопросу (конкретного задания). </w:t>
      </w:r>
    </w:p>
    <w:p>
      <w:pPr>
        <w:pStyle w:val="Normal"/>
        <w:shd w:fill="FFFFFF" w:val="clear"/>
        <w:tabs>
          <w:tab w:val="clear" w:pos="708"/>
          <w:tab w:val="left" w:pos="851" w:leader="none"/>
        </w:tabs>
        <w:spacing w:lineRule="exact" w:line="360"/>
        <w:ind w:right="67" w:firstLine="567"/>
        <w:jc w:val="both"/>
        <w:rPr>
          <w:rFonts w:ascii="Times New Roman" w:hAnsi="Times New Roman" w:cs="Times New Roman"/>
          <w:sz w:val="28"/>
          <w:szCs w:val="28"/>
        </w:rPr>
      </w:pPr>
      <w:r>
        <w:rPr>
          <w:rFonts w:cs="Times New Roman" w:ascii="Times New Roman" w:hAnsi="Times New Roman"/>
          <w:sz w:val="28"/>
          <w:szCs w:val="28"/>
        </w:rPr>
        <w:t>Форма проведения практического занятия объявляется студентам заранее, чтобы у них была реальная возможность успешно подготовиться к активному участию.</w:t>
      </w:r>
    </w:p>
    <w:p>
      <w:pPr>
        <w:pStyle w:val="Normal"/>
        <w:shd w:fill="FFFFFF" w:val="clear"/>
        <w:tabs>
          <w:tab w:val="clear" w:pos="708"/>
          <w:tab w:val="left" w:pos="851" w:leader="none"/>
        </w:tabs>
        <w:spacing w:lineRule="exact"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и изучении литературы, нормативного и иного материала следует выделять вопросы, которые остались непонятными, требуют дополнительного усвоения. </w:t>
      </w:r>
    </w:p>
    <w:p>
      <w:pPr>
        <w:pStyle w:val="Normal"/>
        <w:tabs>
          <w:tab w:val="clear" w:pos="708"/>
          <w:tab w:val="left" w:pos="851" w:leader="none"/>
          <w:tab w:val="left" w:pos="900" w:leader="none"/>
        </w:tabs>
        <w:spacing w:lineRule="exact" w:line="360"/>
        <w:ind w:firstLine="567"/>
        <w:jc w:val="both"/>
        <w:rPr>
          <w:rFonts w:ascii="Times New Roman" w:hAnsi="Times New Roman" w:cs="Times New Roman"/>
          <w:sz w:val="28"/>
          <w:szCs w:val="28"/>
        </w:rPr>
      </w:pPr>
      <w:r>
        <w:rPr>
          <w:rFonts w:cs="Times New Roman" w:ascii="Times New Roman" w:hAnsi="Times New Roman"/>
          <w:sz w:val="28"/>
          <w:szCs w:val="28"/>
        </w:rPr>
        <w:t>В случае пропуска практического занятия студент обязан подготовить материал и отчитаться по нему перед преподавателем в обусловленное время. Студент не допускается к зачету/экзамену, если у него есть задолженность по практическим занятиям.</w:t>
      </w:r>
    </w:p>
    <w:p>
      <w:pPr>
        <w:pStyle w:val="Normal"/>
        <w:numPr>
          <w:ilvl w:val="0"/>
          <w:numId w:val="0"/>
        </w:numPr>
        <w:tabs>
          <w:tab w:val="clear" w:pos="708"/>
          <w:tab w:val="left" w:pos="0" w:leader="none"/>
          <w:tab w:val="right" w:pos="9639" w:leader="underscore"/>
        </w:tabs>
        <w:autoSpaceDE w:val="false"/>
        <w:jc w:val="both"/>
        <w:outlineLvl w:val="8"/>
        <w:rPr>
          <w:rFonts w:ascii="Times New Roman" w:hAnsi="Times New Roman" w:eastAsia="Times New Roman" w:cs="Times New Roman"/>
          <w:i/>
          <w:i/>
          <w:color w:val="000000"/>
          <w:sz w:val="28"/>
          <w:szCs w:val="28"/>
          <w:lang w:bidi="ar-SA"/>
        </w:rPr>
      </w:pPr>
      <w:r>
        <w:rPr>
          <w:rFonts w:eastAsia="Times New Roman" w:cs="Times New Roman" w:ascii="Times New Roman" w:hAnsi="Times New Roman"/>
          <w:i/>
          <w:color w:val="000000"/>
          <w:sz w:val="28"/>
          <w:szCs w:val="28"/>
          <w:lang w:bidi="ar-SA"/>
        </w:rPr>
      </w:r>
    </w:p>
    <w:p>
      <w:pPr>
        <w:pStyle w:val="Normal"/>
        <w:autoSpaceDE w:val="false"/>
        <w:spacing w:lineRule="exact" w:line="360"/>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16. Методические рекомендации по организации изучения дисциплины (модуля) для преподавателей, образовательные технологии</w:t>
      </w:r>
    </w:p>
    <w:p>
      <w:pPr>
        <w:pStyle w:val="Normal"/>
        <w:autoSpaceDE w:val="false"/>
        <w:spacing w:lineRule="exact" w:line="360"/>
        <w:jc w:val="both"/>
        <w:rPr/>
      </w:pPr>
      <w:r>
        <w:rPr>
          <w:rFonts w:eastAsia="Times New Roman" w:cs="Times New Roman" w:ascii="Times New Roman" w:hAnsi="Times New Roman"/>
          <w:color w:val="000000"/>
          <w:sz w:val="28"/>
          <w:szCs w:val="28"/>
          <w:lang w:bidi="ar-SA"/>
        </w:rPr>
        <w:tab/>
        <w:t>Оценочные средства для контроля успеваемости и результатов освоения дисциплины (модуля):</w:t>
      </w:r>
    </w:p>
    <w:p>
      <w:pPr>
        <w:pStyle w:val="Normal"/>
        <w:autoSpaceDE w:val="false"/>
        <w:spacing w:lineRule="exact" w:line="360"/>
        <w:jc w:val="both"/>
        <w:rPr/>
      </w:pPr>
      <w:r>
        <w:rPr>
          <w:rFonts w:eastAsia="Times New Roman" w:cs="Times New Roman" w:ascii="Times New Roman" w:hAnsi="Times New Roman"/>
          <w:color w:val="000000"/>
          <w:sz w:val="28"/>
          <w:szCs w:val="28"/>
          <w:lang w:bidi="ar-SA"/>
        </w:rPr>
        <w:t>а) для текущей успеваемости: опрос, реферат/доклад, практические задания;</w:t>
      </w:r>
    </w:p>
    <w:p>
      <w:pPr>
        <w:pStyle w:val="Normal"/>
        <w:autoSpaceDE w:val="false"/>
        <w:spacing w:lineRule="exact" w:line="360"/>
        <w:jc w:val="both"/>
        <w:rPr/>
      </w:pPr>
      <w:r>
        <w:rPr>
          <w:rFonts w:eastAsia="Times New Roman" w:cs="Times New Roman" w:ascii="Times New Roman" w:hAnsi="Times New Roman"/>
          <w:color w:val="000000"/>
          <w:sz w:val="28"/>
          <w:szCs w:val="28"/>
          <w:lang w:bidi="ar-SA"/>
        </w:rPr>
        <w:t xml:space="preserve">б) для самоконтроля обучающихся: </w:t>
      </w:r>
      <w:r>
        <w:rPr>
          <w:rFonts w:eastAsia="Times New Roman" w:cs="Times New Roman" w:ascii="Times New Roman" w:hAnsi="Times New Roman"/>
          <w:bCs/>
          <w:color w:val="000000"/>
          <w:sz w:val="28"/>
          <w:szCs w:val="28"/>
        </w:rPr>
        <w:t>вопросы для самопроверки;</w:t>
      </w:r>
    </w:p>
    <w:p>
      <w:pPr>
        <w:pStyle w:val="Normal"/>
        <w:autoSpaceDE w:val="false"/>
        <w:spacing w:lineRule="exact" w:line="360"/>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 </w:t>
      </w:r>
      <w:r>
        <w:rPr>
          <w:rFonts w:eastAsia="Times New Roman" w:cs="Times New Roman" w:ascii="Times New Roman" w:hAnsi="Times New Roman"/>
          <w:color w:val="000000"/>
          <w:sz w:val="28"/>
          <w:szCs w:val="28"/>
          <w:lang w:bidi="ar-SA"/>
        </w:rPr>
        <w:t xml:space="preserve">в) </w:t>
      </w:r>
      <w:r>
        <w:rPr>
          <w:rStyle w:val="53"/>
          <w:rFonts w:eastAsia="Courier New"/>
          <w:i/>
          <w:color w:val="000000"/>
        </w:rPr>
        <w:t>для промежуточной аттестации:</w:t>
      </w:r>
      <w:r>
        <w:rPr>
          <w:rStyle w:val="53"/>
          <w:rFonts w:eastAsia="Courier New"/>
          <w:color w:val="000000"/>
        </w:rPr>
        <w:t xml:space="preserve"> </w:t>
      </w:r>
      <w:r>
        <w:rPr>
          <w:rFonts w:cs="Times New Roman" w:ascii="Times New Roman" w:hAnsi="Times New Roman"/>
          <w:color w:val="000000"/>
          <w:sz w:val="28"/>
          <w:szCs w:val="28"/>
        </w:rPr>
        <w:t>вопросы для зачета/экзамена.</w:t>
      </w:r>
    </w:p>
    <w:p>
      <w:pPr>
        <w:pStyle w:val="Normal"/>
        <w:widowControl/>
        <w:autoSpaceDE w:val="false"/>
        <w:spacing w:lineRule="exact" w:line="360"/>
        <w:ind w:firstLine="851"/>
        <w:jc w:val="both"/>
        <w:rPr/>
      </w:pPr>
      <w:r>
        <w:rPr>
          <w:rFonts w:eastAsia="Times New Roman" w:cs="Times New Roman" w:ascii="Times New Roman" w:hAnsi="Times New Roman"/>
          <w:color w:val="000000"/>
          <w:sz w:val="28"/>
          <w:szCs w:val="28"/>
          <w:lang w:bidi="ar-SA"/>
        </w:rPr>
        <w:t>При реализации различных видов учебной работы по дисциплине «Гражданское право» используются следующие образовательные технологии:</w:t>
      </w:r>
    </w:p>
    <w:p>
      <w:pPr>
        <w:pStyle w:val="54"/>
        <w:numPr>
          <w:ilvl w:val="0"/>
          <w:numId w:val="150"/>
        </w:numPr>
        <w:shd w:fill="auto" w:val="clear"/>
        <w:tabs>
          <w:tab w:val="clear" w:pos="708"/>
          <w:tab w:val="left" w:pos="392" w:leader="none"/>
        </w:tabs>
        <w:spacing w:lineRule="auto" w:line="240"/>
        <w:rPr>
          <w:i w:val="false"/>
          <w:i w:val="false"/>
        </w:rPr>
      </w:pPr>
      <w:r>
        <w:rPr>
          <w:i w:val="false"/>
        </w:rPr>
        <w:t>лекции с использованием методов проблемного изложения материала;</w:t>
      </w:r>
    </w:p>
    <w:p>
      <w:pPr>
        <w:pStyle w:val="54"/>
        <w:numPr>
          <w:ilvl w:val="0"/>
          <w:numId w:val="133"/>
        </w:numPr>
        <w:shd w:fill="auto" w:val="clear"/>
        <w:tabs>
          <w:tab w:val="clear" w:pos="708"/>
          <w:tab w:val="left" w:pos="421" w:leader="none"/>
        </w:tabs>
        <w:spacing w:lineRule="auto" w:line="240"/>
        <w:rPr>
          <w:i w:val="false"/>
          <w:i w:val="false"/>
        </w:rPr>
      </w:pPr>
      <w:r>
        <w:rPr>
          <w:i w:val="false"/>
        </w:rPr>
        <w:t>решение ситуационных задач</w:t>
      </w:r>
      <w:r>
        <w:rPr>
          <w:rStyle w:val="53"/>
          <w:color w:val="000000"/>
        </w:rPr>
        <w:t>;</w:t>
      </w:r>
    </w:p>
    <w:p>
      <w:pPr>
        <w:pStyle w:val="54"/>
        <w:numPr>
          <w:ilvl w:val="0"/>
          <w:numId w:val="133"/>
        </w:numPr>
        <w:shd w:fill="auto" w:val="clear"/>
        <w:tabs>
          <w:tab w:val="clear" w:pos="708"/>
          <w:tab w:val="left" w:pos="421" w:leader="none"/>
        </w:tabs>
        <w:spacing w:lineRule="auto" w:line="240"/>
        <w:rPr>
          <w:i w:val="false"/>
          <w:i w:val="false"/>
        </w:rPr>
      </w:pPr>
      <w:r>
        <w:rPr>
          <w:i w:val="false"/>
        </w:rPr>
        <w:t>обсуждение подготовленных студентами презентаций (круглый стол)</w:t>
      </w:r>
      <w:r>
        <w:br w:type="page"/>
      </w:r>
    </w:p>
    <w:p>
      <w:pPr>
        <w:pStyle w:val="Normal"/>
        <w:autoSpaceDE w:val="false"/>
        <w:spacing w:lineRule="exact" w:line="360"/>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ВТОНОМНАЯ НЕКОММЕРЧЕСКАЯ ОБРАЗОВАТЕЛЬНАЯ</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ОРГАНИЗАЦИЯ ВЫСШЕГО ОБРАЗОВАНИЯ </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ЦЕНТРОСОЮЗА РОССИЙСКОЙ ФЕДЕРАЦИИ</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РОССИЙСКИЙ УНИВЕРСИТЕТ КООПЕРАЦИИ» </w:t>
      </w:r>
    </w:p>
    <w:p>
      <w:pPr>
        <w:pStyle w:val="Normal"/>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ВОЛЖСКИЙ КООПЕРАТИВНЫЙ ИНСТИТУТ</w:t>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autoSpaceDE w:val="false"/>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widowControl/>
        <w:spacing w:lineRule="exact" w:line="360"/>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ФОНД ОЦЕНОЧНЫХ СРЕДСТВ </w:t>
      </w:r>
    </w:p>
    <w:p>
      <w:pPr>
        <w:pStyle w:val="Normal"/>
        <w:widowControl/>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color w:val="000000"/>
          <w:sz w:val="28"/>
          <w:szCs w:val="28"/>
          <w:lang w:bidi="ar-SA"/>
        </w:rPr>
        <w:t>ДЛЯ ПРОВЕДЕНИЯ ПРОМЕЖУТОЧНОЙ АТТЕСТАЦИИ ОБУЧАЮЩИХСЯ ПО ДИСЦИПЛИНЕ (МОДУЛЮ)</w:t>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t>«ГРАЖДАНСКОЕ ПРАВО»</w:t>
      </w:r>
    </w:p>
    <w:p>
      <w:pPr>
        <w:pStyle w:val="Normal"/>
        <w:autoSpaceDE w:val="false"/>
        <w:spacing w:lineRule="exact" w:line="360"/>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spacing w:lineRule="exact" w:line="360"/>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Направление подготовки (специальность)   40.03.01 Юриспруденция    </w:t>
      </w:r>
    </w:p>
    <w:p>
      <w:pPr>
        <w:pStyle w:val="Normal"/>
        <w:autoSpaceDE w:val="false"/>
        <w:spacing w:lineRule="exact" w:line="360"/>
        <w:rPr/>
      </w:pPr>
      <w:r>
        <w:rPr>
          <w:rFonts w:eastAsia="Times New Roman" w:cs="Times New Roman" w:ascii="Times New Roman" w:hAnsi="Times New Roman"/>
          <w:bCs/>
          <w:color w:val="000000"/>
          <w:sz w:val="28"/>
          <w:szCs w:val="28"/>
          <w:lang w:bidi="ar-SA"/>
        </w:rPr>
        <w:t xml:space="preserve">Направленность (профиль) подготовки  Правоприменительная деятельность    </w:t>
      </w:r>
    </w:p>
    <w:p>
      <w:pPr>
        <w:pStyle w:val="Normal"/>
        <w:autoSpaceDE w:val="false"/>
        <w:jc w:val="center"/>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r>
    </w:p>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right"/>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right"/>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right"/>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right"/>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right"/>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right"/>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right"/>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right"/>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right"/>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right"/>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 xml:space="preserve">1. Паспорт </w:t>
      </w:r>
    </w:p>
    <w:p>
      <w:pPr>
        <w:pStyle w:val="Normal"/>
        <w:autoSpaceDE w:val="false"/>
        <w:ind w:left="100" w:hanging="0"/>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фонда оценочных средств</w:t>
      </w:r>
    </w:p>
    <w:p>
      <w:pPr>
        <w:pStyle w:val="Normal"/>
        <w:autoSpaceDE w:val="false"/>
        <w:ind w:left="100" w:hanging="0"/>
        <w:jc w:val="center"/>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vertAlign w:val="superscript"/>
          <w:lang w:eastAsia="en-US" w:bidi="ar-SA"/>
        </w:rPr>
        <w:t xml:space="preserve">                                              </w:t>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1. Компетенции, формируемые в процессе изучения дисциплины</w:t>
      </w:r>
    </w:p>
    <w:p>
      <w:pPr>
        <w:pStyle w:val="Normal"/>
        <w:autoSpaceDE w:val="false"/>
        <w:ind w:left="100" w:hanging="0"/>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bl>
      <w:tblPr>
        <w:tblW w:w="9344" w:type="dxa"/>
        <w:jc w:val="left"/>
        <w:tblInd w:w="-113" w:type="dxa"/>
        <w:tblLayout w:type="fixed"/>
        <w:tblCellMar>
          <w:top w:w="0" w:type="dxa"/>
          <w:left w:w="108" w:type="dxa"/>
          <w:bottom w:w="0" w:type="dxa"/>
          <w:right w:w="108" w:type="dxa"/>
        </w:tblCellMar>
      </w:tblPr>
      <w:tblGrid>
        <w:gridCol w:w="1675"/>
        <w:gridCol w:w="7669"/>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Индекс</w:t>
            </w:r>
          </w:p>
          <w:p>
            <w:pPr>
              <w:pStyle w:val="Normal"/>
              <w:overflowPunct w:val="false"/>
              <w:autoSpaceDE w:val="false"/>
              <w:jc w:val="cente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c>
          <w:tcPr>
            <w:tcW w:w="76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jc w:val="center"/>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Формулировка компетенции</w:t>
            </w:r>
          </w:p>
          <w:p>
            <w:pPr>
              <w:pStyle w:val="Normal"/>
              <w:overflowPunct w:val="false"/>
              <w:autoSpaceDE w:val="false"/>
              <w:jc w:val="both"/>
              <w:textAlignment w:val="baseline"/>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37"/>
              <w:shd w:fill="auto" w:val="clear"/>
              <w:spacing w:lineRule="auto" w:line="240"/>
              <w:rPr>
                <w:b w:val="false"/>
                <w:b w:val="false"/>
                <w:lang w:bidi="ru-RU"/>
              </w:rPr>
            </w:pPr>
            <w:r>
              <w:rPr>
                <w:b w:val="false"/>
              </w:rPr>
              <w:t>ОК-7</w:t>
            </w:r>
          </w:p>
        </w:tc>
        <w:tc>
          <w:tcPr>
            <w:tcW w:w="7669" w:type="dxa"/>
            <w:tcBorders>
              <w:top w:val="single" w:sz="4" w:space="0" w:color="000000"/>
              <w:left w:val="single" w:sz="4" w:space="0" w:color="000000"/>
              <w:bottom w:val="single" w:sz="4" w:space="0" w:color="000000"/>
              <w:right w:val="single" w:sz="4" w:space="0" w:color="000000"/>
            </w:tcBorders>
          </w:tcPr>
          <w:p>
            <w:pPr>
              <w:pStyle w:val="37"/>
              <w:shd w:fill="auto" w:val="clear"/>
              <w:spacing w:lineRule="auto" w:line="240"/>
              <w:jc w:val="both"/>
              <w:rPr>
                <w:b w:val="false"/>
                <w:b w:val="false"/>
                <w:lang w:bidi="ru-RU"/>
              </w:rPr>
            </w:pPr>
            <w:r>
              <w:rPr>
                <w:b w:val="false"/>
              </w:rPr>
              <w:t>способность к самоорганизации и самообразованию</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37"/>
              <w:shd w:fill="auto" w:val="clear"/>
              <w:spacing w:lineRule="auto" w:line="240"/>
              <w:rPr>
                <w:b w:val="false"/>
                <w:b w:val="false"/>
                <w:lang w:bidi="ru-RU"/>
              </w:rPr>
            </w:pPr>
            <w:r>
              <w:rPr>
                <w:b w:val="false"/>
              </w:rPr>
              <w:t>ОПК - 1</w:t>
            </w:r>
          </w:p>
        </w:tc>
        <w:tc>
          <w:tcPr>
            <w:tcW w:w="7669" w:type="dxa"/>
            <w:tcBorders>
              <w:top w:val="single" w:sz="4" w:space="0" w:color="000000"/>
              <w:left w:val="single" w:sz="4" w:space="0" w:color="000000"/>
              <w:bottom w:val="single" w:sz="4" w:space="0" w:color="000000"/>
              <w:right w:val="single" w:sz="4" w:space="0" w:color="000000"/>
            </w:tcBorders>
          </w:tcPr>
          <w:p>
            <w:pPr>
              <w:pStyle w:val="37"/>
              <w:shd w:fill="auto" w:val="clear"/>
              <w:spacing w:lineRule="auto" w:line="240"/>
              <w:jc w:val="both"/>
              <w:rPr>
                <w:b w:val="false"/>
                <w:b w:val="false"/>
                <w:lang w:bidi="ru-RU"/>
              </w:rPr>
            </w:pPr>
            <w:r>
              <w:rPr>
                <w:b w:val="false"/>
              </w:rPr>
              <w:t xml:space="preserve">способность соблюдать законодательство Российской Федерации, в том числе </w:t>
            </w:r>
            <w:hyperlink r:id="rId14">
              <w:r>
                <w:rPr>
                  <w:rStyle w:val="InternetLink"/>
                  <w:rFonts w:cs="Times New Roman"/>
                  <w:b/>
                  <w:color w:val="000000"/>
                </w:rPr>
                <w:t>Конституцию</w:t>
              </w:r>
            </w:hyperlink>
            <w:r>
              <w:rPr>
                <w:b w:val="false"/>
              </w:rPr>
              <w:t xml:space="preserve"> Российской Федерации, федеральные конституционные законы и федеральные законы, а также общепризнанные принципы, нормы международного права и международные договоры Российской Федерации</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37"/>
              <w:shd w:fill="auto" w:val="clear"/>
              <w:spacing w:lineRule="auto" w:line="240"/>
              <w:rPr>
                <w:b w:val="false"/>
                <w:b w:val="false"/>
                <w:lang w:bidi="ru-RU"/>
              </w:rPr>
            </w:pPr>
            <w:r>
              <w:rPr>
                <w:b w:val="false"/>
              </w:rPr>
              <w:t>ОПК-2</w:t>
            </w:r>
          </w:p>
        </w:tc>
        <w:tc>
          <w:tcPr>
            <w:tcW w:w="7669" w:type="dxa"/>
            <w:tcBorders>
              <w:top w:val="single" w:sz="4" w:space="0" w:color="000000"/>
              <w:left w:val="single" w:sz="4" w:space="0" w:color="000000"/>
              <w:bottom w:val="single" w:sz="4" w:space="0" w:color="000000"/>
              <w:right w:val="single" w:sz="4" w:space="0" w:color="000000"/>
            </w:tcBorders>
          </w:tcPr>
          <w:p>
            <w:pPr>
              <w:pStyle w:val="37"/>
              <w:shd w:fill="auto" w:val="clear"/>
              <w:spacing w:lineRule="auto" w:line="240"/>
              <w:jc w:val="both"/>
              <w:rPr>
                <w:b w:val="false"/>
                <w:b w:val="false"/>
              </w:rPr>
            </w:pPr>
            <w:r>
              <w:rPr>
                <w:b w:val="false"/>
              </w:rPr>
              <w:t>способность работать на благо общества и государства</w:t>
            </w:r>
          </w:p>
        </w:tc>
      </w:tr>
    </w:tbl>
    <w:p>
      <w:pPr>
        <w:pStyle w:val="Normal"/>
        <w:autoSpaceDE w:val="false"/>
        <w:ind w:left="100" w:hanging="0"/>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2. Сведения об иных дисциплинах (преподаваемых, в том числе, на других кафедрах) участвующих в формировании данных компетенций</w:t>
      </w:r>
    </w:p>
    <w:p>
      <w:pPr>
        <w:pStyle w:val="Normal"/>
        <w:autoSpaceDE w:val="false"/>
        <w:ind w:left="100" w:hanging="0"/>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ind w:left="100" w:hanging="0"/>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1.2.1. Компетенция ОК - 7 формируется в процессе изучения дисциплин (прохождения практик):</w:t>
      </w:r>
      <w:r>
        <w:rPr>
          <w:rFonts w:cs="Times New Roman" w:ascii="Times New Roman" w:hAnsi="Times New Roman"/>
          <w:sz w:val="28"/>
          <w:szCs w:val="28"/>
        </w:rPr>
        <w:t xml:space="preserve"> философия, Безопасность жизнедеятельности, Уголовный процесс;</w:t>
      </w:r>
    </w:p>
    <w:p>
      <w:pPr>
        <w:pStyle w:val="Normal"/>
        <w:ind w:left="240"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en-US" w:bidi="ar-SA"/>
        </w:rPr>
        <w:t>1.2.2. Компетенция ОПК - 1 формируется в процессе изучения дисциплин (прохождения практик):</w:t>
      </w:r>
      <w:r>
        <w:rPr>
          <w:rFonts w:cs="Times New Roman" w:ascii="Times New Roman" w:hAnsi="Times New Roman"/>
          <w:sz w:val="28"/>
          <w:szCs w:val="28"/>
        </w:rPr>
        <w:t xml:space="preserve"> Налоговое право, Международное право, Право социального обеспечения;</w:t>
      </w:r>
    </w:p>
    <w:p>
      <w:pPr>
        <w:pStyle w:val="Normal"/>
        <w:ind w:left="240" w:hanging="0"/>
        <w:jc w:val="both"/>
        <w:rPr>
          <w:rFonts w:ascii="Times New Roman" w:hAnsi="Times New Roman" w:cs="Times New Roman"/>
          <w:sz w:val="28"/>
          <w:szCs w:val="28"/>
        </w:rPr>
      </w:pPr>
      <w:r>
        <w:rPr>
          <w:rFonts w:cs="Times New Roman" w:ascii="Times New Roman" w:hAnsi="Times New Roman"/>
          <w:sz w:val="28"/>
          <w:szCs w:val="28"/>
        </w:rPr>
        <w:t>1.2.3.</w:t>
      </w:r>
      <w:r>
        <w:rPr>
          <w:rFonts w:eastAsia="Times New Roman" w:cs="Times New Roman" w:ascii="Times New Roman" w:hAnsi="Times New Roman"/>
          <w:color w:val="000000"/>
          <w:sz w:val="28"/>
          <w:szCs w:val="28"/>
          <w:lang w:eastAsia="en-US" w:bidi="ar-SA"/>
        </w:rPr>
        <w:t xml:space="preserve"> Компетенция ОПК - 2 формируется в процессе изучения дисциплин (прохождения практик): История государства и права России, Экологическое право. </w:t>
      </w:r>
    </w:p>
    <w:p>
      <w:pPr>
        <w:pStyle w:val="Normal"/>
        <w:autoSpaceDE w:val="false"/>
        <w:jc w:val="both"/>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r>
    </w:p>
    <w:p>
      <w:p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t>1.3. Этапы формирования и программа оценивания контролируемой компетенции</w:t>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Основными этапами формирования компетенций при изучении студентами дисциплины является последовательное изучение содержательно связанных между собой разделов и тем учебных занятий. Изучение каждого раздела и темы предполагает овладение студентами необходимыми компетенциями. Результат аттестации студентов на различных этапах формирования компетенции показывает уровень освоения компетенций студентами. </w:t>
      </w:r>
    </w:p>
    <w:p>
      <w:pPr>
        <w:pStyle w:val="Normal"/>
        <w:autoSpaceDE w:val="false"/>
        <w:jc w:val="both"/>
        <w:rPr>
          <w:rFonts w:ascii="Times New Roman" w:hAnsi="Times New Roman" w:eastAsia="Times New Roman" w:cs="Times New Roman"/>
          <w:b/>
          <w:b/>
          <w:bCs/>
          <w:color w:val="000000"/>
          <w:sz w:val="28"/>
          <w:szCs w:val="28"/>
          <w:lang w:eastAsia="en-US" w:bidi="ar-SA"/>
        </w:rPr>
      </w:pPr>
      <w:r>
        <w:rPr>
          <w:rFonts w:eastAsia="Times New Roman" w:cs="Times New Roman" w:ascii="Times New Roman" w:hAnsi="Times New Roman"/>
          <w:b/>
          <w:bCs/>
          <w:color w:val="000000"/>
          <w:sz w:val="28"/>
          <w:szCs w:val="28"/>
          <w:lang w:eastAsia="en-US" w:bidi="ar-SA"/>
        </w:rPr>
      </w:r>
    </w:p>
    <w:p>
      <w:pPr>
        <w:pStyle w:val="Normal"/>
        <w:autoSpaceDE w:val="false"/>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Normal"/>
        <w:autoSpaceDE w:val="false"/>
        <w:jc w:val="both"/>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bl>
      <w:tblPr>
        <w:tblW w:w="9681" w:type="dxa"/>
        <w:jc w:val="left"/>
        <w:tblInd w:w="95" w:type="dxa"/>
        <w:tblLayout w:type="fixed"/>
        <w:tblCellMar>
          <w:top w:w="0" w:type="dxa"/>
          <w:left w:w="108" w:type="dxa"/>
          <w:bottom w:w="0" w:type="dxa"/>
          <w:right w:w="108" w:type="dxa"/>
        </w:tblCellMar>
      </w:tblPr>
      <w:tblGrid>
        <w:gridCol w:w="555"/>
        <w:gridCol w:w="2606"/>
        <w:gridCol w:w="3499"/>
        <w:gridCol w:w="3021"/>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 </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Код контролируемой компетенции (или ее части)</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Контролируемые модули, разделы (темы) дисциплины*</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Наименование </w:t>
            </w:r>
          </w:p>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 xml:space="preserve">оценочного средства** </w:t>
            </w:r>
          </w:p>
        </w:tc>
      </w:tr>
      <w:tr>
        <w:trPr>
          <w:trHeight w:val="30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w:t>
            </w:r>
          </w:p>
        </w:tc>
        <w:tc>
          <w:tcPr>
            <w:tcW w:w="2606" w:type="dxa"/>
            <w:vMerge w:val="restart"/>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pacing w:lineRule="auto" w:line="240" w:before="0" w:after="0"/>
              <w:ind w:hanging="0"/>
              <w:rPr>
                <w:b w:val="false"/>
                <w:b w:val="false"/>
                <w:sz w:val="24"/>
                <w:szCs w:val="24"/>
              </w:rPr>
            </w:pPr>
            <w:r>
              <w:rPr>
                <w:b w:val="false"/>
                <w:sz w:val="24"/>
                <w:szCs w:val="24"/>
              </w:rPr>
              <w:t>ОК-7</w:t>
            </w:r>
          </w:p>
          <w:p>
            <w:pPr>
              <w:pStyle w:val="28"/>
              <w:keepNext w:val="true"/>
              <w:keepLines/>
              <w:shd w:fill="auto" w:val="clear"/>
              <w:tabs>
                <w:tab w:val="clear" w:pos="708"/>
                <w:tab w:val="left" w:pos="1014" w:leader="none"/>
              </w:tabs>
              <w:spacing w:lineRule="auto" w:line="240" w:before="0" w:after="0"/>
              <w:ind w:hanging="0"/>
              <w:rPr>
                <w:b w:val="false"/>
                <w:b w:val="false"/>
                <w:sz w:val="24"/>
                <w:szCs w:val="24"/>
                <w:lang w:bidi="ru-RU"/>
              </w:rPr>
            </w:pPr>
            <w:r>
              <w:rPr>
                <w:b w:val="false"/>
                <w:sz w:val="24"/>
                <w:szCs w:val="24"/>
              </w:rPr>
              <w:t>ОПК - 1</w:t>
            </w:r>
          </w:p>
          <w:p>
            <w:pPr>
              <w:pStyle w:val="37"/>
              <w:spacing w:lineRule="auto" w:line="240"/>
              <w:rPr>
                <w:b w:val="false"/>
                <w:b w:val="false"/>
                <w:sz w:val="24"/>
                <w:szCs w:val="24"/>
                <w:lang w:bidi="ru-RU"/>
              </w:rPr>
            </w:pPr>
            <w:r>
              <w:rPr>
                <w:b w:val="false"/>
                <w:sz w:val="24"/>
                <w:szCs w:val="24"/>
              </w:rPr>
              <w:t xml:space="preserve">ОПК-2 </w:t>
            </w:r>
          </w:p>
        </w:tc>
        <w:tc>
          <w:tcPr>
            <w:tcW w:w="34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rPr>
            </w:pPr>
            <w:r>
              <w:rPr>
                <w:rFonts w:cs="Times New Roman" w:ascii="Times New Roman" w:hAnsi="Times New Roman"/>
              </w:rPr>
              <w:t xml:space="preserve">Гражданское право как отрасль Российского права. </w:t>
            </w:r>
          </w:p>
          <w:p>
            <w:pPr>
              <w:pStyle w:val="Normal"/>
              <w:jc w:val="both"/>
              <w:rPr>
                <w:rFonts w:ascii="Times New Roman" w:hAnsi="Times New Roman" w:cs="Times New Roman"/>
              </w:rPr>
            </w:pPr>
            <w:r>
              <w:rPr>
                <w:rFonts w:cs="Times New Roman" w:ascii="Times New Roman" w:hAnsi="Times New Roman"/>
              </w:rPr>
              <w:t>Наука гражданского прав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p>
            <w:pPr>
              <w:pStyle w:val="Normal"/>
              <w:autoSpaceDE w:val="false"/>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2</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37"/>
              <w:snapToGrid w:val="false"/>
              <w:spacing w:lineRule="auto" w:line="24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Гражданское законодательство.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rPr/>
            </w:pPr>
            <w:r>
              <w:rPr/>
              <w:t>Опрос</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3</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37"/>
              <w:snapToGrid w:val="false"/>
              <w:spacing w:lineRule="auto" w:line="24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Гражданское правоотношение. Возникновение и осуществление гражданских прав и исполнение обязанностей. Защита гражданских прав.</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4</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37"/>
              <w:snapToGrid w:val="false"/>
              <w:spacing w:lineRule="auto" w:line="24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Граждане как субъекты гражданского права.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rPr/>
            </w:pPr>
            <w:r>
              <w:rPr/>
              <w:t>Опрос</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5</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37"/>
              <w:snapToGrid w:val="false"/>
              <w:spacing w:lineRule="auto" w:line="24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Юридические лица.</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6</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37"/>
              <w:snapToGrid w:val="false"/>
              <w:spacing w:lineRule="auto" w:line="24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Объекты гражданского права.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rPr/>
            </w:pPr>
            <w:r>
              <w:rPr/>
              <w:t>Опрос</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7</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37"/>
              <w:snapToGrid w:val="false"/>
              <w:spacing w:lineRule="auto" w:line="24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Нематериальные блага и их защита.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8</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37"/>
              <w:snapToGrid w:val="false"/>
              <w:spacing w:lineRule="auto" w:line="24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Сделки.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9</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37"/>
              <w:shd w:fill="auto" w:val="clear"/>
              <w:snapToGrid w:val="false"/>
              <w:spacing w:lineRule="auto" w:line="24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xml:space="preserve">Представительство. Доверенность.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0</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роки. Исковая давность.</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rPr/>
            </w:pPr>
            <w:r>
              <w:rPr/>
              <w:t>Опрос</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1</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бщие положения о праве собственности.</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2</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аво собственности граждан. Право собственности юридических лиц. Право частной собственности.</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hanging="0"/>
              <w:jc w:val="left"/>
              <w:rPr/>
            </w:pPr>
            <w:r>
              <w:rPr/>
              <w:t>Опрос</w:t>
            </w:r>
          </w:p>
          <w:p>
            <w:pPr>
              <w:pStyle w:val="Style26"/>
              <w:tabs>
                <w:tab w:val="clear" w:pos="708"/>
                <w:tab w:val="left" w:pos="709" w:leader="none"/>
              </w:tabs>
              <w:spacing w:lineRule="auto" w:line="240"/>
              <w:ind w:left="21" w:hanging="0"/>
              <w:jc w:val="left"/>
              <w:rPr/>
            </w:pPr>
            <w:r>
              <w:rPr/>
              <w:t>Практические задания</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3</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раво государственной и муниципальной собственности.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4</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Право общей собственности.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5</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Ограниченные вещные права.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6</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Защита права собственности и других вещных прав.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rPr/>
            </w:pPr>
            <w:r>
              <w:rPr/>
              <w:t>Опрос</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7</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е положение об обязательствах</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8</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щее положение о договоре</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rPr/>
            </w:pPr>
            <w:r>
              <w:rPr/>
              <w:t>Опрос</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19</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сполнение обязательств</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20</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исполнения обязательств</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rPr/>
            </w:pPr>
            <w:r>
              <w:rPr/>
              <w:t>Опрос</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21</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ветственность за нарушения обязательств</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22</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кращение обязательств</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rPr/>
            </w:pPr>
            <w:r>
              <w:rPr/>
              <w:t>Опрос</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23</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rPr>
            </w:pPr>
            <w:r>
              <w:rPr>
                <w:rFonts w:cs="Times New Roman" w:ascii="Times New Roman" w:hAnsi="Times New Roman"/>
              </w:rPr>
              <w:t>Купля продажа. Общее положение</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24</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Times New Roman" w:hAnsi="Times New Roman" w:cs="Times New Roman"/>
              </w:rPr>
            </w:pPr>
            <w:r>
              <w:rPr>
                <w:rFonts w:cs="Times New Roman" w:ascii="Times New Roman" w:hAnsi="Times New Roman"/>
              </w:rPr>
              <w:t>Розничная купля продажа</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hanging="0"/>
              <w:rPr/>
            </w:pPr>
            <w:r>
              <w:rPr/>
              <w:t>Круглый стол</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25</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tcPr>
          <w:p>
            <w:pPr>
              <w:pStyle w:val="Normal"/>
              <w:ind w:left="-113" w:hanging="0"/>
              <w:rPr>
                <w:rFonts w:ascii="Times New Roman" w:hAnsi="Times New Roman" w:cs="Times New Roman"/>
              </w:rPr>
            </w:pPr>
            <w:r>
              <w:rPr>
                <w:rFonts w:cs="Times New Roman" w:ascii="Times New Roman" w:hAnsi="Times New Roman"/>
              </w:rPr>
              <w:t xml:space="preserve">Продажа недвижимости. </w:t>
            </w:r>
          </w:p>
          <w:p>
            <w:pPr>
              <w:pStyle w:val="Normal"/>
              <w:ind w:left="-113" w:hanging="0"/>
              <w:rPr>
                <w:rFonts w:ascii="Times New Roman" w:hAnsi="Times New Roman" w:cs="Times New Roman"/>
              </w:rPr>
            </w:pPr>
            <w:r>
              <w:rPr>
                <w:rFonts w:cs="Times New Roman" w:ascii="Times New Roman" w:hAnsi="Times New Roman"/>
              </w:rPr>
              <w:t xml:space="preserve">Продажа предприятия. </w:t>
            </w:r>
          </w:p>
          <w:p>
            <w:pPr>
              <w:pStyle w:val="Normal"/>
              <w:ind w:left="-113" w:hanging="0"/>
              <w:rPr>
                <w:rFonts w:ascii="Times New Roman" w:hAnsi="Times New Roman" w:cs="Times New Roman"/>
              </w:rPr>
            </w:pPr>
            <w:r>
              <w:rPr>
                <w:rFonts w:cs="Times New Roman" w:ascii="Times New Roman" w:hAnsi="Times New Roman"/>
              </w:rPr>
              <w:t>Продажа жилых помещений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26</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Поставка товаров.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27</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Контрактация. </w:t>
            </w:r>
          </w:p>
          <w:p>
            <w:pPr>
              <w:pStyle w:val="Normal"/>
              <w:ind w:left="-113" w:hanging="0"/>
              <w:rPr>
                <w:rFonts w:ascii="Times New Roman" w:hAnsi="Times New Roman" w:cs="Times New Roman"/>
              </w:rPr>
            </w:pPr>
            <w:r>
              <w:rPr>
                <w:rFonts w:cs="Times New Roman" w:ascii="Times New Roman" w:hAnsi="Times New Roman"/>
              </w:rPr>
              <w:t xml:space="preserve">Энергоснабжение.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28</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Мена. Дарение.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rPr/>
            </w:pPr>
            <w:r>
              <w:rPr/>
              <w:t>Опрос</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29</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Рента. Пожизненное содержание с иждивением.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30</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Общие положения об аренде.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31</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Прокат. Аренда транспортных средств.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32</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Аренда зданий, сооружений. Аренда предприятий.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rPr/>
            </w:pPr>
            <w:r>
              <w:rPr/>
              <w:t>Опрос</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33</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Лизинг.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34</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Безвозмездное </w:t>
              <w:tab/>
              <w:t xml:space="preserve">пользование имуществом.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rPr/>
            </w:pPr>
            <w:r>
              <w:rPr/>
              <w:t>Опрос</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35</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Общие положения о подряде.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36</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rFonts w:cs="Times New Roman" w:ascii="Times New Roman" w:hAnsi="Times New Roman"/>
              </w:rPr>
              <w:t xml:space="preserve">Бытовой подряд. Договор подряда на выполнение проектных и изыскательских работ. Договоры на выполнение научно-исследовательских, опытно-конструкторских и технологических работ. Отдельные виды договора подряда.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p>
            <w:pPr>
              <w:pStyle w:val="Style26"/>
              <w:tabs>
                <w:tab w:val="clear" w:pos="708"/>
                <w:tab w:val="left" w:pos="709" w:leader="none"/>
              </w:tabs>
              <w:spacing w:lineRule="auto" w:line="240"/>
              <w:rPr>
                <w:rFonts w:ascii="Times New Roman" w:hAnsi="Times New Roman" w:eastAsia="Times New Roman" w:cs="Times New Roman"/>
                <w:color w:val="000000"/>
                <w:lang w:bidi="ar-SA"/>
              </w:rPr>
            </w:pPr>
            <w:r>
              <w:rPr>
                <w:rFonts w:eastAsia="Times New Roman" w:cs="Times New Roman"/>
                <w:color w:val="000000"/>
                <w:lang w:bidi="ar-SA"/>
              </w:rPr>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37</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Строительный подряд.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38</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rPr>
            </w:pPr>
            <w:r>
              <w:rPr>
                <w:rFonts w:cs="Times New Roman" w:ascii="Times New Roman" w:hAnsi="Times New Roman"/>
              </w:rPr>
              <w:t xml:space="preserve">Возмездное оказание услуг.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rPr/>
            </w:pPr>
            <w:r>
              <w:rPr/>
              <w:t>Опрос</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39</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highlight w:val="yellow"/>
              </w:rPr>
            </w:pPr>
            <w:r>
              <w:rPr>
                <w:rFonts w:cs="Times New Roman" w:ascii="Times New Roman" w:hAnsi="Times New Roman"/>
              </w:rPr>
              <w:t xml:space="preserve">Перевозка. Транспортная экспедиция.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40</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Заем, кредит.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rPr/>
            </w:pPr>
            <w:r>
              <w:rPr/>
              <w:t>Опрос</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41</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Финансирование под уступку денежного требования.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42</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Банковский вклад.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rPr/>
            </w:pPr>
            <w:r>
              <w:rPr/>
              <w:t>Опрос</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43</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Банковский счет.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44</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Расчетные правоотношения.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45</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Хранение.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46</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Страхование.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47</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Поручение. Действие в чужом интересе без поручения.</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48</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bottom"/>
          </w:tcPr>
          <w:p>
            <w:pPr>
              <w:pStyle w:val="Normal"/>
              <w:ind w:firstLine="13"/>
              <w:jc w:val="both"/>
              <w:rPr>
                <w:rFonts w:ascii="Times New Roman" w:hAnsi="Times New Roman" w:cs="Times New Roman"/>
              </w:rPr>
            </w:pPr>
            <w:r>
              <w:rPr>
                <w:rFonts w:cs="Times New Roman" w:ascii="Times New Roman" w:hAnsi="Times New Roman"/>
              </w:rPr>
              <w:t xml:space="preserve">Комиссия. Агентирование.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rPr/>
            </w:pPr>
            <w:r>
              <w:rPr/>
              <w:t>Опрос</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49</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Доверительное управление.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50</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Коммерческая концессия.</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rPr/>
            </w:pPr>
            <w:r>
              <w:rPr/>
              <w:t>Опрос</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51</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both"/>
              <w:rPr>
                <w:rFonts w:ascii="Times New Roman" w:hAnsi="Times New Roman" w:cs="Times New Roman"/>
              </w:rPr>
            </w:pPr>
            <w:r>
              <w:rPr>
                <w:rFonts w:cs="Times New Roman" w:ascii="Times New Roman" w:hAnsi="Times New Roman"/>
              </w:rPr>
              <w:t xml:space="preserve">Простое товарищество.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52</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tcPr>
          <w:p>
            <w:pPr>
              <w:pStyle w:val="Normal"/>
              <w:ind w:firstLine="13"/>
              <w:rPr>
                <w:rFonts w:ascii="Times New Roman" w:hAnsi="Times New Roman" w:cs="Times New Roman"/>
              </w:rPr>
            </w:pPr>
            <w:r>
              <w:rPr>
                <w:rFonts w:cs="Times New Roman" w:ascii="Times New Roman" w:hAnsi="Times New Roman"/>
              </w:rPr>
              <w:t xml:space="preserve">Публичное обещание награды. </w:t>
            </w:r>
          </w:p>
          <w:p>
            <w:pPr>
              <w:pStyle w:val="Normal"/>
              <w:ind w:firstLine="13"/>
              <w:rPr>
                <w:rFonts w:ascii="Times New Roman" w:hAnsi="Times New Roman" w:cs="Times New Roman"/>
              </w:rPr>
            </w:pPr>
            <w:r>
              <w:rPr>
                <w:rFonts w:cs="Times New Roman" w:ascii="Times New Roman" w:hAnsi="Times New Roman"/>
              </w:rPr>
              <w:t xml:space="preserve">Публичный конкурс. </w:t>
            </w:r>
          </w:p>
          <w:p>
            <w:pPr>
              <w:pStyle w:val="Normal"/>
              <w:ind w:firstLine="13"/>
              <w:rPr>
                <w:rFonts w:ascii="Times New Roman" w:hAnsi="Times New Roman" w:cs="Times New Roman"/>
              </w:rPr>
            </w:pPr>
            <w:r>
              <w:rPr>
                <w:rFonts w:cs="Times New Roman" w:ascii="Times New Roman" w:hAnsi="Times New Roman"/>
              </w:rPr>
              <w:t xml:space="preserve">Проведение игр и пари.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p>
            <w:pPr>
              <w:pStyle w:val="Style26"/>
              <w:tabs>
                <w:tab w:val="clear" w:pos="708"/>
                <w:tab w:val="left" w:pos="709" w:leader="none"/>
              </w:tabs>
              <w:spacing w:lineRule="auto" w:line="240"/>
              <w:rPr>
                <w:rFonts w:ascii="Times New Roman" w:hAnsi="Times New Roman" w:eastAsia="Times New Roman" w:cs="Times New Roman"/>
                <w:color w:val="000000"/>
                <w:lang w:bidi="ar-SA"/>
              </w:rPr>
            </w:pPr>
            <w:r>
              <w:rPr>
                <w:rFonts w:eastAsia="Times New Roman" w:cs="Times New Roman"/>
                <w:color w:val="000000"/>
                <w:lang w:bidi="ar-SA"/>
              </w:rPr>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53</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firstLine="13"/>
              <w:rPr>
                <w:rFonts w:ascii="Times New Roman" w:hAnsi="Times New Roman" w:cs="Times New Roman"/>
              </w:rPr>
            </w:pPr>
            <w:r>
              <w:rPr>
                <w:rFonts w:cs="Times New Roman" w:ascii="Times New Roman" w:hAnsi="Times New Roman"/>
              </w:rPr>
              <w:t xml:space="preserve">Обязательства, возникающие вследствие причинения вреда.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rFonts w:ascii="Times New Roman" w:hAnsi="Times New Roman" w:eastAsia="Times New Roman" w:cs="Times New Roman"/>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54</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right="129" w:firstLine="13"/>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язательства, возникающие вследствие неосновательного обогащения. </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rPr/>
            </w:pPr>
            <w:r>
              <w:rPr/>
              <w:t>Опрос</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55</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firstLine="13"/>
              <w:rPr>
                <w:rFonts w:ascii="Times New Roman" w:hAnsi="Times New Roman" w:cs="Times New Roman"/>
              </w:rPr>
            </w:pPr>
            <w:r>
              <w:rPr>
                <w:rFonts w:cs="Times New Roman" w:ascii="Times New Roman" w:hAnsi="Times New Roman"/>
              </w:rPr>
              <w:t>Наследственное право.</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56</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firstLine="13"/>
              <w:rPr>
                <w:rFonts w:ascii="Times New Roman" w:hAnsi="Times New Roman" w:cs="Times New Roman"/>
              </w:rPr>
            </w:pPr>
            <w:r>
              <w:rPr>
                <w:rFonts w:cs="Times New Roman" w:ascii="Times New Roman" w:hAnsi="Times New Roman"/>
              </w:rPr>
              <w:t xml:space="preserve">Общие положения о правах </w:t>
            </w:r>
          </w:p>
          <w:p>
            <w:pPr>
              <w:pStyle w:val="Normal"/>
              <w:ind w:firstLine="13"/>
              <w:rPr>
                <w:rFonts w:ascii="Times New Roman" w:hAnsi="Times New Roman" w:cs="Times New Roman"/>
              </w:rPr>
            </w:pPr>
            <w:r>
              <w:rPr>
                <w:rFonts w:cs="Times New Roman" w:ascii="Times New Roman" w:hAnsi="Times New Roman"/>
              </w:rPr>
              <w:t>на результаты интеллектуальной деятельности и средства индивидуализации.</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rPr/>
            </w:pPr>
            <w:r>
              <w:rPr/>
              <w:t>Опрос</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57</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firstLine="13"/>
              <w:rPr>
                <w:rFonts w:ascii="Times New Roman" w:hAnsi="Times New Roman" w:cs="Times New Roman"/>
              </w:rPr>
            </w:pPr>
            <w:r>
              <w:rPr>
                <w:rFonts w:cs="Times New Roman" w:ascii="Times New Roman" w:hAnsi="Times New Roman"/>
              </w:rPr>
              <w:t>Авторское право</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tc>
      </w:tr>
      <w:tr>
        <w:trPr>
          <w:trHeight w:val="30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Times New Roman" w:hAnsi="Times New Roman" w:eastAsia="Times New Roman" w:cs="Times New Roman"/>
                <w:color w:val="000000"/>
                <w:lang w:eastAsia="en-US" w:bidi="ar-SA"/>
              </w:rPr>
            </w:pPr>
            <w:r>
              <w:rPr>
                <w:rFonts w:eastAsia="Times New Roman" w:cs="Times New Roman" w:ascii="Times New Roman" w:hAnsi="Times New Roman"/>
                <w:color w:val="000000"/>
                <w:lang w:eastAsia="en-US" w:bidi="ar-SA"/>
              </w:rPr>
              <w:t>58</w:t>
            </w:r>
          </w:p>
        </w:tc>
        <w:tc>
          <w:tcPr>
            <w:tcW w:w="2606" w:type="dxa"/>
            <w:vMerge w:val="continue"/>
            <w:tcBorders>
              <w:top w:val="single" w:sz="4" w:space="0" w:color="000000"/>
              <w:left w:val="single" w:sz="4" w:space="0" w:color="000000"/>
              <w:bottom w:val="single" w:sz="4" w:space="0" w:color="000000"/>
              <w:right w:val="single" w:sz="4" w:space="0" w:color="000000"/>
            </w:tcBorders>
          </w:tcPr>
          <w:p>
            <w:pPr>
              <w:pStyle w:val="28"/>
              <w:keepNext w:val="true"/>
              <w:keepLines/>
              <w:shd w:fill="auto" w:val="clear"/>
              <w:tabs>
                <w:tab w:val="clear" w:pos="708"/>
                <w:tab w:val="left" w:pos="1014" w:leader="none"/>
              </w:tabs>
              <w:snapToGrid w:val="false"/>
              <w:spacing w:lineRule="auto" w:line="240" w:before="0" w:after="0"/>
              <w:ind w:hanging="0"/>
              <w:rPr>
                <w:rFonts w:ascii="Times New Roman" w:hAnsi="Times New Roman" w:eastAsia="Times New Roman" w:cs="Times New Roman"/>
                <w:b w:val="false"/>
                <w:b w:val="false"/>
                <w:color w:val="000000"/>
                <w:sz w:val="24"/>
                <w:szCs w:val="24"/>
                <w:lang w:eastAsia="en-US" w:bidi="ru-RU"/>
              </w:rPr>
            </w:pPr>
            <w:r>
              <w:rPr>
                <w:rFonts w:eastAsia="Times New Roman" w:cs="Times New Roman"/>
                <w:b w:val="false"/>
                <w:color w:val="000000"/>
                <w:sz w:val="24"/>
                <w:szCs w:val="24"/>
                <w:lang w:eastAsia="en-US" w:bidi="ru-RU"/>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firstLine="13"/>
              <w:rPr>
                <w:rFonts w:ascii="Times New Roman" w:hAnsi="Times New Roman" w:cs="Times New Roman"/>
              </w:rPr>
            </w:pPr>
            <w:r>
              <w:rPr>
                <w:rFonts w:cs="Times New Roman" w:ascii="Times New Roman" w:hAnsi="Times New Roman"/>
              </w:rPr>
              <w:t>Патентное право</w:t>
            </w:r>
          </w:p>
        </w:tc>
        <w:tc>
          <w:tcPr>
            <w:tcW w:w="302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709" w:leader="none"/>
              </w:tabs>
              <w:spacing w:lineRule="auto" w:line="240"/>
              <w:ind w:left="0" w:firstLine="20"/>
              <w:rPr/>
            </w:pPr>
            <w:r>
              <w:rPr/>
              <w:t>Опрос</w:t>
            </w:r>
          </w:p>
          <w:p>
            <w:pPr>
              <w:pStyle w:val="Normal"/>
              <w:tabs>
                <w:tab w:val="clear" w:pos="708"/>
                <w:tab w:val="left" w:pos="709" w:leader="none"/>
              </w:tabs>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еферат/доклад</w:t>
            </w:r>
          </w:p>
        </w:tc>
      </w:tr>
    </w:tbl>
    <w:p>
      <w:pPr>
        <w:pStyle w:val="Normal"/>
        <w:autoSpaceDE w:val="false"/>
        <w:spacing w:lineRule="exact" w:line="360"/>
        <w:ind w:firstLine="709"/>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autoSpaceDE w:val="false"/>
        <w:spacing w:lineRule="exact" w:line="360"/>
        <w:ind w:firstLine="709"/>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Процедура оценивания</w:t>
      </w:r>
    </w:p>
    <w:p>
      <w:pPr>
        <w:pStyle w:val="Normal"/>
        <w:autoSpaceDE w:val="false"/>
        <w:ind w:firstLine="709"/>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autoSpaceDE w:val="false"/>
        <w:ind w:firstLine="709"/>
        <w:jc w:val="both"/>
        <w:rPr/>
      </w:pPr>
      <w:r>
        <w:rPr>
          <w:rFonts w:eastAsia="Times New Roman" w:cs="Times New Roman" w:ascii="Times New Roman" w:hAnsi="Times New Roman"/>
          <w:color w:val="000000"/>
          <w:sz w:val="28"/>
          <w:szCs w:val="28"/>
          <w:lang w:bidi="ar-SA"/>
        </w:rPr>
        <w:t>Процедура оценивания результатов освоения программы учебной дисциплины включает в себя оценку уровня сформированности общекультурные и общепрофессиональные компетенций студента при осуществлении текущего контроля и проведении промежуточной аттестации.</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ровень сформированности компетенции (одной или нескольких) определяется по качеству выполненной студентом работы и отражается в следующих формулировках: высокий, хороший, достаточный, недостаточный.</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 </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рофессиональные знания студента могут проверяться при ответе на теоретические вопросы, выполнении тестовых заданий, практических работ,</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тепень владения профессиональными умениями – при решении ситуационных задач, выполнении практических работ и других заданий.</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сумма баллов за выполнение практических заданий на выявление уровня обученности «уметь», </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 xml:space="preserve">-сумма баллов за выполнение практических заданий на выявление уровня обученности «владеть», </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сумма баллов за ответы на дополнительные вопросы.</w:t>
      </w:r>
    </w:p>
    <w:p>
      <w:pPr>
        <w:pStyle w:val="Normal"/>
        <w:widowControl/>
        <w:autoSpaceDE w:val="false"/>
        <w:ind w:firstLine="709"/>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sectPr>
          <w:footerReference w:type="default" r:id="rId15"/>
          <w:footerReference w:type="first" r:id="rId16"/>
          <w:type w:val="nextPage"/>
          <w:pgSz w:w="11906" w:h="16838"/>
          <w:pgMar w:left="1644" w:right="816" w:gutter="0" w:header="0" w:top="1060" w:footer="720" w:bottom="1060"/>
          <w:pgNumType w:start="1" w:fmt="decimal"/>
          <w:formProt w:val="false"/>
          <w:titlePg/>
          <w:textDirection w:val="lrTb"/>
          <w:docGrid w:type="default" w:linePitch="326" w:charSpace="0"/>
        </w:sectPr>
        <w:pStyle w:val="Normal"/>
        <w:jc w:val="right"/>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1.4. Показатели и критерии оценивания компетенций, шкала оценивания</w:t>
      </w:r>
    </w:p>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tbl>
      <w:tblPr>
        <w:tblW w:w="13880" w:type="dxa"/>
        <w:jc w:val="left"/>
        <w:tblInd w:w="-113" w:type="dxa"/>
        <w:tblLayout w:type="fixed"/>
        <w:tblCellMar>
          <w:top w:w="0" w:type="dxa"/>
          <w:left w:w="108" w:type="dxa"/>
          <w:bottom w:w="0" w:type="dxa"/>
          <w:right w:w="108" w:type="dxa"/>
        </w:tblCellMar>
      </w:tblPr>
      <w:tblGrid>
        <w:gridCol w:w="1242"/>
        <w:gridCol w:w="3544"/>
        <w:gridCol w:w="1843"/>
        <w:gridCol w:w="2126"/>
        <w:gridCol w:w="2126"/>
        <w:gridCol w:w="1985"/>
        <w:gridCol w:w="1014"/>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pacing w:lineRule="auto" w:line="276"/>
              <w:ind w:right="460"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Компетенци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Показания оценивания</w:t>
            </w:r>
          </w:p>
        </w:tc>
        <w:tc>
          <w:tcPr>
            <w:tcW w:w="909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pacing w:lineRule="auto" w:line="276"/>
              <w:ind w:right="460" w:hanging="0"/>
              <w:rPr>
                <w:rFonts w:ascii="Times New Roman" w:hAnsi="Times New Roman" w:cs="Times New Roman"/>
                <w:sz w:val="22"/>
                <w:szCs w:val="22"/>
                <w:lang w:eastAsia="en-US"/>
              </w:rPr>
            </w:pPr>
            <w:r>
              <w:rPr>
                <w:rFonts w:cs="Times New Roman" w:ascii="Times New Roman" w:hAnsi="Times New Roman"/>
                <w:sz w:val="22"/>
                <w:szCs w:val="22"/>
                <w:lang w:eastAsia="en-US"/>
              </w:rPr>
              <w:t>Критерии оценивания компетенций</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pacing w:lineRule="auto" w:line="276"/>
              <w:ind w:right="460"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Высокий (верно и в полном объеме)</w:t>
            </w:r>
          </w:p>
          <w:p>
            <w:pPr>
              <w:pStyle w:val="Normal"/>
              <w:tabs>
                <w:tab w:val="clear" w:pos="708"/>
                <w:tab w:val="left" w:pos="738" w:leader="none"/>
              </w:tabs>
              <w:spacing w:lineRule="auto" w:line="276"/>
              <w:ind w:right="460"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 xml:space="preserve">5 баллов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pacing w:lineRule="auto" w:line="276"/>
              <w:ind w:right="460"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ий (с незначительными замечаниями)</w:t>
            </w:r>
          </w:p>
          <w:p>
            <w:pPr>
              <w:pStyle w:val="Normal"/>
              <w:tabs>
                <w:tab w:val="clear" w:pos="708"/>
                <w:tab w:val="left" w:pos="738" w:leader="none"/>
              </w:tabs>
              <w:spacing w:lineRule="auto" w:line="276"/>
              <w:ind w:right="460"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 xml:space="preserve">4 балла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pacing w:lineRule="auto" w:line="276"/>
              <w:ind w:right="460"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Низкий (на базовом уровне с ошибками)</w:t>
            </w:r>
          </w:p>
          <w:p>
            <w:pPr>
              <w:pStyle w:val="Normal"/>
              <w:tabs>
                <w:tab w:val="clear" w:pos="708"/>
                <w:tab w:val="left" w:pos="738" w:leader="none"/>
              </w:tabs>
              <w:spacing w:lineRule="auto" w:line="276"/>
              <w:ind w:right="460"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3 балл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pacing w:lineRule="auto" w:line="276"/>
              <w:ind w:right="460"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Недостаточный (содержит большое количество ошибок/ответ не дан) 2 балла</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pacing w:lineRule="auto" w:line="276"/>
              <w:ind w:right="460"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Итого</w:t>
            </w:r>
          </w:p>
        </w:tc>
      </w:tr>
      <w:tr>
        <w:trPr/>
        <w:tc>
          <w:tcPr>
            <w:tcW w:w="138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center"/>
              <w:rPr>
                <w:rFonts w:ascii="Times New Roman" w:hAnsi="Times New Roman" w:cs="Times New Roman"/>
                <w:i/>
                <w:i/>
                <w:lang w:eastAsia="en-US"/>
              </w:rPr>
            </w:pPr>
            <w:r>
              <w:rPr>
                <w:rFonts w:cs="Times New Roman" w:ascii="Times New Roman" w:hAnsi="Times New Roman"/>
                <w:i/>
                <w:lang w:eastAsia="en-US"/>
              </w:rPr>
              <w:t>Теоретические показател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pacing w:lineRule="auto" w:line="276"/>
              <w:ind w:right="460" w:hanging="0"/>
              <w:rPr>
                <w:rFonts w:ascii="Times New Roman" w:hAnsi="Times New Roman" w:cs="Times New Roman"/>
                <w:sz w:val="22"/>
                <w:szCs w:val="22"/>
                <w:lang w:eastAsia="en-US"/>
              </w:rPr>
            </w:pPr>
            <w:r>
              <w:rPr>
                <w:rFonts w:cs="Times New Roman" w:ascii="Times New Roman" w:hAnsi="Times New Roman"/>
                <w:sz w:val="22"/>
                <w:szCs w:val="22"/>
              </w:rPr>
              <w:t>ОК-7</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rFonts w:ascii="Times New Roman" w:hAnsi="Times New Roman" w:cs="Times New Roman"/>
                <w:color w:val="000000"/>
                <w:sz w:val="22"/>
                <w:szCs w:val="22"/>
                <w:lang w:eastAsia="en-US"/>
              </w:rPr>
            </w:pPr>
            <w:r>
              <w:rPr>
                <w:rFonts w:cs="Times New Roman" w:ascii="Times New Roman" w:hAnsi="Times New Roman"/>
                <w:b/>
                <w:color w:val="000000"/>
                <w:sz w:val="22"/>
                <w:szCs w:val="22"/>
                <w:lang w:eastAsia="en-US"/>
              </w:rPr>
              <w:t>Знать</w:t>
            </w:r>
            <w:r>
              <w:rPr>
                <w:rFonts w:cs="Times New Roman" w:ascii="Times New Roman" w:hAnsi="Times New Roman"/>
                <w:color w:val="000000"/>
                <w:sz w:val="22"/>
                <w:szCs w:val="22"/>
                <w:lang w:eastAsia="en-US"/>
              </w:rPr>
              <w:t xml:space="preserve">: </w:t>
            </w:r>
            <w:r>
              <w:rPr>
                <w:rFonts w:cs="Times New Roman" w:ascii="Times New Roman" w:hAnsi="Times New Roman"/>
                <w:sz w:val="22"/>
                <w:szCs w:val="22"/>
              </w:rPr>
              <w:t>роль и значение основных институтов гражданского права, их эволюцию на различных этапах развития человеческого общества; исторический генезис и современное  состояние процессов становления и развития государственно-правовых понятий и институтов и их взаимосвязь от социальных, политических и экономических процессов развития российского государства; основные теоретические положения гражданского права; основные юридические терм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62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Практические показатели</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i/>
                <w:i/>
                <w:sz w:val="22"/>
                <w:szCs w:val="22"/>
                <w:lang w:eastAsia="en-US"/>
              </w:rPr>
            </w:pPr>
            <w:r>
              <w:rPr>
                <w:rFonts w:cs="Times New Roman" w:ascii="Times New Roman" w:hAnsi="Times New Roman"/>
                <w:i/>
                <w:sz w:val="22"/>
                <w:szCs w:val="22"/>
                <w:lang w:eastAsia="en-US"/>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i/>
                <w:i/>
                <w:sz w:val="22"/>
                <w:szCs w:val="22"/>
                <w:lang w:eastAsia="en-US"/>
              </w:rPr>
            </w:pPr>
            <w:r>
              <w:rPr>
                <w:rFonts w:cs="Times New Roman" w:ascii="Times New Roman" w:hAnsi="Times New Roman"/>
                <w: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ind w:right="460" w:hanging="0"/>
              <w:jc w:val="both"/>
              <w:rPr/>
            </w:pPr>
            <w:r>
              <w:rPr>
                <w:rFonts w:cs="Times New Roman" w:ascii="Times New Roman" w:hAnsi="Times New Roman"/>
                <w:b/>
                <w:color w:val="000000"/>
                <w:sz w:val="22"/>
                <w:szCs w:val="22"/>
                <w:lang w:eastAsia="en-US"/>
              </w:rPr>
              <w:t>Уметь</w:t>
            </w:r>
            <w:r>
              <w:rPr>
                <w:rFonts w:cs="Times New Roman" w:ascii="Times New Roman" w:hAnsi="Times New Roman"/>
                <w:color w:val="000000"/>
                <w:sz w:val="22"/>
                <w:szCs w:val="22"/>
                <w:lang w:eastAsia="en-US"/>
              </w:rPr>
              <w:t xml:space="preserve">: </w:t>
            </w:r>
          </w:p>
          <w:p>
            <w:pPr>
              <w:pStyle w:val="Normal"/>
              <w:tabs>
                <w:tab w:val="clear" w:pos="708"/>
                <w:tab w:val="left" w:pos="738" w:leader="none"/>
              </w:tabs>
              <w:ind w:right="460" w:hanging="0"/>
              <w:jc w:val="both"/>
              <w:rPr>
                <w:rFonts w:ascii="Times New Roman" w:hAnsi="Times New Roman" w:cs="Times New Roman"/>
                <w:color w:val="000000"/>
                <w:sz w:val="22"/>
                <w:szCs w:val="22"/>
                <w:lang w:eastAsia="en-US"/>
              </w:rPr>
            </w:pPr>
            <w:r>
              <w:rPr>
                <w:rFonts w:cs="Times New Roman" w:ascii="Times New Roman" w:hAnsi="Times New Roman"/>
                <w:sz w:val="22"/>
                <w:szCs w:val="22"/>
              </w:rPr>
              <w:t xml:space="preserve">правильно оценивать роль и значение основных правовых институтов, </w:t>
            </w:r>
            <w:r>
              <w:rPr>
                <w:rFonts w:eastAsia="Calibri" w:cs="Times New Roman" w:ascii="Times New Roman" w:hAnsi="Times New Roman"/>
                <w:sz w:val="22"/>
                <w:szCs w:val="22"/>
                <w:lang w:eastAsia="en-US"/>
              </w:rPr>
              <w:t>оперировать юридическими понятиями и категориями,</w:t>
            </w:r>
            <w:r>
              <w:rPr>
                <w:rFonts w:cs="Times New Roman" w:ascii="Times New Roman" w:hAnsi="Times New Roman"/>
                <w:sz w:val="22"/>
                <w:szCs w:val="22"/>
              </w:rPr>
              <w:t xml:space="preserve"> </w:t>
            </w:r>
            <w:r>
              <w:rPr>
                <w:rFonts w:eastAsia="Calibri" w:cs="Times New Roman" w:ascii="Times New Roman" w:hAnsi="Times New Roman"/>
                <w:sz w:val="22"/>
                <w:szCs w:val="22"/>
                <w:lang w:eastAsia="en-US"/>
              </w:rPr>
              <w:t>анализировать юридические факты и возникающие в связи с ними правовые</w:t>
            </w:r>
            <w:r>
              <w:rPr>
                <w:rFonts w:cs="Times New Roman" w:ascii="Times New Roman" w:hAnsi="Times New Roman"/>
                <w:sz w:val="22"/>
                <w:szCs w:val="22"/>
              </w:rPr>
              <w:t xml:space="preserve"> </w:t>
            </w:r>
            <w:r>
              <w:rPr>
                <w:rFonts w:eastAsia="Calibri" w:cs="Times New Roman" w:ascii="Times New Roman" w:hAnsi="Times New Roman"/>
                <w:sz w:val="22"/>
                <w:szCs w:val="22"/>
                <w:lang w:eastAsia="en-US"/>
              </w:rPr>
              <w:t>отно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63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 xml:space="preserve">Владеет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i/>
                <w:i/>
                <w:sz w:val="22"/>
                <w:szCs w:val="22"/>
                <w:lang w:eastAsia="en-US"/>
              </w:rPr>
            </w:pPr>
            <w:r>
              <w:rPr>
                <w:rFonts w:cs="Times New Roman" w:ascii="Times New Roman" w:hAnsi="Times New Roman"/>
                <w: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sz w:val="22"/>
                <w:szCs w:val="22"/>
              </w:rPr>
              <w:t xml:space="preserve">Владеть: </w:t>
            </w:r>
            <w:r>
              <w:rPr>
                <w:rFonts w:eastAsia="Calibri" w:cs="Times New Roman" w:ascii="Times New Roman" w:hAnsi="Times New Roman"/>
                <w:sz w:val="22"/>
                <w:szCs w:val="22"/>
                <w:lang w:eastAsia="en-US"/>
              </w:rPr>
              <w:t>юридической терминологией, способностью к логическому мышлению, анализу, обобщению</w:t>
            </w:r>
          </w:p>
          <w:p>
            <w:pPr>
              <w:pStyle w:val="Normal"/>
              <w:jc w:val="both"/>
              <w:rPr>
                <w:rFonts w:ascii="Times New Roman" w:hAnsi="Times New Roman" w:cs="Times New Roman"/>
                <w:sz w:val="22"/>
                <w:szCs w:val="22"/>
              </w:rPr>
            </w:pPr>
            <w:r>
              <w:rPr>
                <w:rFonts w:eastAsia="Calibri" w:cs="Times New Roman" w:ascii="Times New Roman" w:hAnsi="Times New Roman"/>
                <w:sz w:val="22"/>
                <w:szCs w:val="22"/>
                <w:lang w:eastAsia="en-US"/>
              </w:rPr>
              <w:t>информации;</w:t>
            </w:r>
          </w:p>
          <w:p>
            <w:pPr>
              <w:pStyle w:val="Normal"/>
              <w:ind w:right="1" w:hanging="0"/>
              <w:rPr>
                <w:rFonts w:ascii="Times New Roman" w:hAnsi="Times New Roman" w:cs="Times New Roman"/>
                <w:sz w:val="22"/>
                <w:szCs w:val="22"/>
              </w:rPr>
            </w:pPr>
            <w:r>
              <w:rPr>
                <w:rFonts w:cs="Times New Roman" w:ascii="Times New Roman" w:hAnsi="Times New Roman"/>
                <w:sz w:val="22"/>
                <w:szCs w:val="22"/>
              </w:rPr>
            </w:r>
          </w:p>
          <w:p>
            <w:pPr>
              <w:pStyle w:val="28"/>
              <w:keepNext w:val="true"/>
              <w:keepLines/>
              <w:shd w:fill="auto" w:val="clear"/>
              <w:tabs>
                <w:tab w:val="clear" w:pos="708"/>
                <w:tab w:val="left" w:pos="1014" w:leader="none"/>
              </w:tabs>
              <w:spacing w:lineRule="auto" w:line="240" w:before="0" w:after="0"/>
              <w:ind w:hanging="0"/>
              <w:rPr>
                <w:rFonts w:ascii="Times New Roman" w:hAnsi="Times New Roman" w:cs="Times New Roman"/>
                <w:b w:val="false"/>
                <w:b w:val="false"/>
                <w:sz w:val="22"/>
                <w:szCs w:val="22"/>
                <w:lang w:bidi="ru-RU"/>
              </w:rPr>
            </w:pPr>
            <w:r>
              <w:rPr>
                <w:rFonts w:cs="Times New Roman"/>
                <w:b w:val="false"/>
                <w:sz w:val="22"/>
                <w:szCs w:val="22"/>
                <w:lang w:bidi="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6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Теоретические показател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pacing w:lineRule="auto" w:line="276"/>
              <w:ind w:right="175" w:hanging="0"/>
              <w:jc w:val="both"/>
              <w:rPr>
                <w:rFonts w:ascii="Times New Roman" w:hAnsi="Times New Roman" w:cs="Times New Roman"/>
                <w:sz w:val="22"/>
                <w:szCs w:val="22"/>
                <w:lang w:eastAsia="en-US"/>
              </w:rPr>
            </w:pPr>
            <w:r>
              <w:rPr>
                <w:rFonts w:cs="Times New Roman" w:ascii="Times New Roman" w:hAnsi="Times New Roman"/>
                <w:sz w:val="22"/>
                <w:szCs w:val="22"/>
              </w:rPr>
              <w:t>ОПК- 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000000"/>
                <w:sz w:val="22"/>
                <w:szCs w:val="22"/>
                <w:lang w:eastAsia="en-US"/>
              </w:rPr>
              <w:t>Знать:</w:t>
            </w:r>
            <w:r>
              <w:rPr>
                <w:rFonts w:cs="Times New Roman" w:ascii="Times New Roman" w:hAnsi="Times New Roman"/>
                <w:color w:val="000000"/>
                <w:sz w:val="22"/>
                <w:szCs w:val="22"/>
                <w:lang w:eastAsia="en-US"/>
              </w:rPr>
              <w:t xml:space="preserve"> </w:t>
            </w:r>
            <w:r>
              <w:rPr>
                <w:rFonts w:cs="Times New Roman" w:ascii="Times New Roman" w:hAnsi="Times New Roman"/>
                <w:sz w:val="22"/>
                <w:szCs w:val="22"/>
              </w:rPr>
              <w:t>гражданское</w:t>
            </w:r>
            <w:r>
              <w:rPr>
                <w:rFonts w:cs="Times New Roman" w:ascii="Times New Roman" w:hAnsi="Times New Roman"/>
                <w:b/>
                <w:sz w:val="22"/>
                <w:szCs w:val="22"/>
              </w:rPr>
              <w:t xml:space="preserve"> </w:t>
            </w:r>
            <w:r>
              <w:rPr>
                <w:rFonts w:cs="Times New Roman" w:ascii="Times New Roman" w:hAnsi="Times New Roman"/>
                <w:sz w:val="22"/>
                <w:szCs w:val="22"/>
              </w:rPr>
              <w:t>законодательство с момента возникновения государства и по настоящее время, особенности его развития и совершен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и гражданского права и основные институты гражданского права;</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е теоретические положения и законодательные акты гражданского права; содержание и формы и способы реализации гражданского законодательства;</w:t>
            </w:r>
          </w:p>
          <w:p>
            <w:pPr>
              <w:pStyle w:val="Normal"/>
              <w:tabs>
                <w:tab w:val="clear" w:pos="708"/>
                <w:tab w:val="left" w:pos="738" w:leader="none"/>
              </w:tabs>
              <w:spacing w:lineRule="auto" w:line="276"/>
              <w:ind w:right="460"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2-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6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pacing w:lineRule="auto" w:line="276"/>
              <w:ind w:right="460" w:hanging="0"/>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Практические показател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i/>
                <w:i/>
                <w:sz w:val="22"/>
                <w:szCs w:val="22"/>
                <w:lang w:eastAsia="en-US"/>
              </w:rPr>
            </w:pPr>
            <w:r>
              <w:rPr>
                <w:rFonts w:cs="Times New Roman" w:ascii="Times New Roman" w:hAnsi="Times New Roman"/>
                <w: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color w:val="000000"/>
                <w:sz w:val="22"/>
                <w:szCs w:val="22"/>
                <w:lang w:eastAsia="en-US"/>
              </w:rPr>
              <w:t>Уметь:</w:t>
            </w:r>
            <w:r>
              <w:rPr>
                <w:rFonts w:cs="Times New Roman" w:ascii="Times New Roman" w:hAnsi="Times New Roman"/>
                <w:color w:val="000000"/>
                <w:sz w:val="22"/>
                <w:szCs w:val="22"/>
                <w:lang w:eastAsia="en-US"/>
              </w:rPr>
              <w:t xml:space="preserve"> </w:t>
            </w:r>
            <w:r>
              <w:rPr>
                <w:rFonts w:eastAsia="Calibri" w:cs="Times New Roman" w:ascii="Times New Roman" w:hAnsi="Times New Roman"/>
                <w:sz w:val="22"/>
                <w:szCs w:val="22"/>
                <w:lang w:eastAsia="en-US"/>
              </w:rPr>
              <w:t>принимать решения и совершать юридические действия в</w:t>
            </w:r>
          </w:p>
          <w:p>
            <w:pPr>
              <w:pStyle w:val="Normal"/>
              <w:autoSpaceDE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точном соответствии с законом, правильно применять и использовать</w:t>
            </w:r>
          </w:p>
          <w:p>
            <w:pPr>
              <w:pStyle w:val="Normal"/>
              <w:autoSpaceDE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нормативные правовые документы, относящиеся к будущей профессиональной деятельности; безошибочно квалифицировать спорную</w:t>
            </w:r>
          </w:p>
          <w:p>
            <w:pPr>
              <w:pStyle w:val="Normal"/>
              <w:autoSpaceDE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ситуацию, правильно применить к ней соответствующую правовую норму (нормы) и сделать юридически обоснованный вывод о правах и</w:t>
            </w:r>
          </w:p>
          <w:p>
            <w:pPr>
              <w:pStyle w:val="Normal"/>
              <w:jc w:val="both"/>
              <w:rPr>
                <w:rFonts w:ascii="Times New Roman" w:hAnsi="Times New Roman" w:cs="Times New Roman"/>
                <w:sz w:val="22"/>
                <w:szCs w:val="22"/>
                <w:lang w:eastAsia="en-US"/>
              </w:rPr>
            </w:pPr>
            <w:r>
              <w:rPr>
                <w:rFonts w:eastAsia="Calibri" w:cs="Times New Roman" w:ascii="Times New Roman" w:hAnsi="Times New Roman"/>
                <w:sz w:val="22"/>
                <w:szCs w:val="22"/>
                <w:lang w:eastAsia="en-US"/>
              </w:rPr>
              <w:t>обязанностях участников ситу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napToGrid w:val="false"/>
              <w:spacing w:lineRule="auto" w:line="276"/>
              <w:ind w:right="460"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26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pacing w:lineRule="auto" w:line="276"/>
              <w:ind w:right="460" w:hanging="0"/>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 xml:space="preserve">Владеет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napToGrid w:val="false"/>
              <w:spacing w:lineRule="auto" w:line="276"/>
              <w:ind w:right="460" w:hanging="0"/>
              <w:jc w:val="both"/>
              <w:rPr>
                <w:rFonts w:ascii="Times New Roman" w:hAnsi="Times New Roman" w:cs="Times New Roman"/>
                <w:i/>
                <w:i/>
                <w:sz w:val="22"/>
                <w:szCs w:val="22"/>
                <w:lang w:eastAsia="en-US"/>
              </w:rPr>
            </w:pPr>
            <w:r>
              <w:rPr>
                <w:rFonts w:cs="Times New Roman" w:ascii="Times New Roman" w:hAnsi="Times New Roman"/>
                <w:i/>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sz w:val="22"/>
                <w:szCs w:val="22"/>
              </w:rPr>
              <w:t xml:space="preserve">Владеть: </w:t>
            </w:r>
            <w:r>
              <w:rPr>
                <w:rFonts w:eastAsia="Calibri" w:cs="Times New Roman" w:ascii="Times New Roman" w:hAnsi="Times New Roman"/>
                <w:sz w:val="22"/>
                <w:szCs w:val="22"/>
                <w:lang w:eastAsia="en-US"/>
              </w:rPr>
              <w:t>навыками работы с</w:t>
            </w:r>
          </w:p>
          <w:p>
            <w:pPr>
              <w:pStyle w:val="Normal"/>
              <w:jc w:val="both"/>
              <w:rPr>
                <w:rFonts w:ascii="Times New Roman" w:hAnsi="Times New Roman" w:cs="Times New Roman"/>
                <w:sz w:val="22"/>
                <w:szCs w:val="22"/>
              </w:rPr>
            </w:pPr>
            <w:r>
              <w:rPr>
                <w:rFonts w:eastAsia="Calibri" w:cs="Times New Roman" w:ascii="Times New Roman" w:hAnsi="Times New Roman"/>
                <w:sz w:val="22"/>
                <w:szCs w:val="22"/>
                <w:lang w:eastAsia="en-US"/>
              </w:rPr>
              <w:t>нормативными актами; – навыками оценки законности содержания различных гражданско- правовых договоров.</w:t>
            </w:r>
          </w:p>
          <w:p>
            <w:pPr>
              <w:pStyle w:val="28"/>
              <w:keepNext w:val="true"/>
              <w:keepLines/>
              <w:shd w:fill="auto" w:val="clear"/>
              <w:tabs>
                <w:tab w:val="clear" w:pos="708"/>
                <w:tab w:val="left" w:pos="1014" w:leader="none"/>
              </w:tabs>
              <w:spacing w:lineRule="auto" w:line="240" w:before="0" w:after="0"/>
              <w:ind w:hanging="0"/>
              <w:rPr>
                <w:rFonts w:ascii="Times New Roman" w:hAnsi="Times New Roman" w:cs="Times New Roman"/>
                <w:b w:val="false"/>
                <w:b w:val="false"/>
                <w:sz w:val="22"/>
                <w:szCs w:val="22"/>
                <w:lang w:bidi="ru-RU"/>
              </w:rPr>
            </w:pPr>
            <w:r>
              <w:rPr>
                <w:rFonts w:cs="Times New Roman"/>
                <w:b w:val="false"/>
                <w:sz w:val="22"/>
                <w:szCs w:val="22"/>
                <w:lang w:bidi="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napToGrid w:val="false"/>
              <w:spacing w:lineRule="auto" w:line="276"/>
              <w:ind w:right="460"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62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eastAsia="en-US"/>
              </w:rPr>
              <w:t>Теоретические показатели</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pacing w:lineRule="auto" w:line="276"/>
              <w:ind w:right="175" w:hanging="0"/>
              <w:jc w:val="both"/>
              <w:rPr>
                <w:rFonts w:ascii="Times New Roman" w:hAnsi="Times New Roman" w:cs="Times New Roman"/>
                <w:sz w:val="22"/>
                <w:szCs w:val="22"/>
                <w:lang w:eastAsia="en-US"/>
              </w:rPr>
            </w:pPr>
            <w:r>
              <w:rPr>
                <w:rFonts w:cs="Times New Roman" w:ascii="Times New Roman" w:hAnsi="Times New Roman"/>
                <w:sz w:val="22"/>
                <w:szCs w:val="22"/>
              </w:rPr>
              <w:t>ОПК-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2"/>
                <w:szCs w:val="22"/>
              </w:rPr>
            </w:pPr>
            <w:r>
              <w:rPr>
                <w:rFonts w:cs="Times New Roman" w:ascii="Times New Roman" w:hAnsi="Times New Roman"/>
                <w:b/>
                <w:sz w:val="22"/>
                <w:szCs w:val="22"/>
              </w:rPr>
              <w:t xml:space="preserve">Знать: </w:t>
            </w:r>
            <w:r>
              <w:rPr>
                <w:rFonts w:cs="Times New Roman" w:ascii="Times New Roman" w:hAnsi="Times New Roman"/>
                <w:sz w:val="22"/>
                <w:szCs w:val="22"/>
              </w:rPr>
              <w:t>общепринятые правила культурного общения, основные формы и средства обобщения, анализа и восприятия различного вида информации в целях правильного определения целей своей профессиональной деятельности и путей их осуществления; способы защиты гражданских прав; российское законодательство правах человека и гражданина, международные акты в области прав человека</w:t>
            </w:r>
          </w:p>
          <w:p>
            <w:pPr>
              <w:pStyle w:val="Normal"/>
              <w:ind w:firstLine="708"/>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napToGrid w:val="false"/>
              <w:spacing w:lineRule="auto" w:line="276"/>
              <w:ind w:right="460"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62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i/>
                <w:sz w:val="22"/>
                <w:szCs w:val="22"/>
                <w:lang w:eastAsia="en-US"/>
              </w:rPr>
              <w:t>Практические показатели</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napToGrid w:val="false"/>
              <w:spacing w:lineRule="auto" w:line="276"/>
              <w:ind w:right="460"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left="9" w:hanging="0"/>
              <w:jc w:val="both"/>
              <w:rPr/>
            </w:pPr>
            <w:r>
              <w:rPr>
                <w:rFonts w:cs="Times New Roman" w:ascii="Times New Roman" w:hAnsi="Times New Roman"/>
                <w:b/>
                <w:sz w:val="22"/>
                <w:szCs w:val="22"/>
              </w:rPr>
              <w:t>Уметь</w:t>
            </w:r>
            <w:r>
              <w:rPr>
                <w:rFonts w:cs="Times New Roman" w:ascii="Times New Roman" w:hAnsi="Times New Roman"/>
                <w:sz w:val="22"/>
                <w:szCs w:val="22"/>
              </w:rPr>
              <w:t>:</w:t>
            </w:r>
            <w:r>
              <w:rPr>
                <w:rFonts w:eastAsia="Calibri" w:cs="Times New Roman" w:ascii="Times New Roman" w:hAnsi="Times New Roman"/>
                <w:sz w:val="22"/>
                <w:szCs w:val="22"/>
                <w:lang w:eastAsia="en-US"/>
              </w:rPr>
              <w:t xml:space="preserve"> безошибочно квалифицировать спорную ситуацию, правильно применить к ней соответствующую правовую норму (нормы) и сделать юридически обоснованный вывод о правах и обязанностях участников ситуации;</w:t>
            </w:r>
          </w:p>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napToGrid w:val="false"/>
              <w:spacing w:lineRule="auto" w:line="276"/>
              <w:ind w:right="460"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162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i/>
                <w:sz w:val="22"/>
                <w:szCs w:val="22"/>
                <w:lang w:eastAsia="en-US"/>
              </w:rPr>
              <w:t>Владеет</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 w:leader="none"/>
              </w:tabs>
              <w:snapToGrid w:val="false"/>
              <w:spacing w:lineRule="auto" w:line="276"/>
              <w:ind w:right="460"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sz w:val="22"/>
                <w:szCs w:val="22"/>
              </w:rPr>
              <w:t>Владеть</w:t>
            </w:r>
            <w:r>
              <w:rPr>
                <w:rFonts w:cs="Times New Roman" w:ascii="Times New Roman" w:hAnsi="Times New Roman"/>
                <w:sz w:val="22"/>
                <w:szCs w:val="22"/>
              </w:rPr>
              <w:t>:</w:t>
            </w:r>
            <w:r>
              <w:rPr>
                <w:rFonts w:eastAsia="Calibri" w:cs="Times New Roman" w:ascii="Times New Roman" w:hAnsi="Times New Roman"/>
                <w:sz w:val="22"/>
                <w:szCs w:val="22"/>
                <w:lang w:eastAsia="en-US"/>
              </w:rPr>
              <w:t xml:space="preserve"> навыками анализа различных правовых явлений и правовых отношений, принятия необходимых мер зашиты прав человека и гражданина; навыками определения способов защиты гражданских прав; навыками оказания юридической помощи физическим и</w:t>
            </w:r>
          </w:p>
          <w:p>
            <w:pPr>
              <w:pStyle w:val="Normal"/>
              <w:autoSpaceDE w:val="false"/>
              <w:jc w:val="both"/>
              <w:rPr>
                <w:rFonts w:ascii="Times New Roman" w:hAnsi="Times New Roman" w:cs="Times New Roman"/>
                <w:b/>
                <w:b/>
                <w:sz w:val="22"/>
                <w:szCs w:val="22"/>
              </w:rPr>
            </w:pPr>
            <w:r>
              <w:rPr>
                <w:rFonts w:eastAsia="Calibri" w:cs="Times New Roman" w:ascii="Times New Roman" w:hAnsi="Times New Roman"/>
                <w:sz w:val="22"/>
                <w:szCs w:val="22"/>
                <w:lang w:eastAsia="en-US"/>
              </w:rPr>
              <w:t>юридическим лиц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верно и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с незначительным и замеча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на базовом уровне, с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2-5</w:t>
            </w:r>
          </w:p>
        </w:tc>
      </w:tr>
      <w:tr>
        <w:trPr/>
        <w:tc>
          <w:tcPr>
            <w:tcW w:w="128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сего максимальный балл</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6-15</w:t>
            </w:r>
          </w:p>
        </w:tc>
      </w:tr>
    </w:tbl>
    <w:p>
      <w:pPr>
        <w:pStyle w:val="Normal"/>
        <w:tabs>
          <w:tab w:val="clear" w:pos="708"/>
          <w:tab w:val="left" w:pos="738" w:leader="none"/>
        </w:tabs>
        <w:ind w:right="4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8" w:leader="none"/>
        </w:tabs>
        <w:ind w:right="4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tabs>
          <w:tab w:val="clear" w:pos="708"/>
          <w:tab w:val="center" w:pos="7645" w:leader="none"/>
          <w:tab w:val="left" w:pos="9575" w:leader="none"/>
        </w:tabs>
        <w:autoSpaceDE w:val="false"/>
        <w:ind w:firstLine="720"/>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Шкала оценивания:</w:t>
      </w:r>
    </w:p>
    <w:p>
      <w:pPr>
        <w:pStyle w:val="Normal"/>
        <w:tabs>
          <w:tab w:val="clear" w:pos="708"/>
          <w:tab w:val="center" w:pos="7645" w:leader="none"/>
          <w:tab w:val="left" w:pos="9575" w:leader="none"/>
        </w:tabs>
        <w:autoSpaceDE w:val="false"/>
        <w:ind w:firstLine="720"/>
        <w:jc w:val="center"/>
        <w:rPr/>
      </w:pPr>
      <w:r>
        <w:rPr/>
        <w:t>для проведения экзамена</w:t>
      </w:r>
    </w:p>
    <w:tbl>
      <w:tblPr>
        <w:tblW w:w="14786" w:type="dxa"/>
        <w:jc w:val="center"/>
        <w:tblInd w:w="0" w:type="dxa"/>
        <w:tblLayout w:type="fixed"/>
        <w:tblCellMar>
          <w:top w:w="0" w:type="dxa"/>
          <w:left w:w="108" w:type="dxa"/>
          <w:bottom w:w="0" w:type="dxa"/>
          <w:right w:w="108" w:type="dxa"/>
        </w:tblCellMar>
      </w:tblPr>
      <w:tblGrid>
        <w:gridCol w:w="4949"/>
        <w:gridCol w:w="4892"/>
        <w:gridCol w:w="4945"/>
      </w:tblGrid>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Оценка</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Баллы</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Уровень сформированности компетенции</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отлич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3-15</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высок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хорош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0-12</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хороши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7-9</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остаточный</w:t>
            </w:r>
          </w:p>
        </w:tc>
      </w:tr>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еудовлетворительно</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6 и менее</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едостаточный</w:t>
            </w:r>
          </w:p>
        </w:tc>
      </w:tr>
    </w:tbl>
    <w:p>
      <w:pPr>
        <w:pStyle w:val="Normal"/>
        <w:autoSpaceDE w:val="false"/>
        <w:jc w:val="center"/>
        <w:rPr/>
      </w:pPr>
      <w:r>
        <w:rPr/>
        <w:t>для зачета</w:t>
      </w:r>
    </w:p>
    <w:tbl>
      <w:tblPr>
        <w:tblW w:w="14786" w:type="dxa"/>
        <w:jc w:val="center"/>
        <w:tblInd w:w="0" w:type="dxa"/>
        <w:tblLayout w:type="fixed"/>
        <w:tblCellMar>
          <w:top w:w="0" w:type="dxa"/>
          <w:left w:w="108" w:type="dxa"/>
          <w:bottom w:w="0" w:type="dxa"/>
          <w:right w:w="108" w:type="dxa"/>
        </w:tblCellMar>
      </w:tblPr>
      <w:tblGrid>
        <w:gridCol w:w="4941"/>
        <w:gridCol w:w="4907"/>
        <w:gridCol w:w="4938"/>
      </w:tblGrid>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Оценка</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Баллы</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Уровень сформированности компетенции</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10-15</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достаточный</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е зачтено</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9 и менее</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недостаточный</w:t>
            </w:r>
          </w:p>
        </w:tc>
      </w:tr>
    </w:tbl>
    <w:p>
      <w:pPr>
        <w:sectPr>
          <w:footerReference w:type="default" r:id="rId17"/>
          <w:type w:val="nextPage"/>
          <w:pgSz w:orient="landscape" w:w="16838" w:h="11906"/>
          <w:pgMar w:left="1134" w:right="1134" w:gutter="0" w:header="0" w:top="1701" w:footer="720" w:bottom="851"/>
          <w:pgNumType w:start="1" w:fmt="decimal"/>
          <w:formProt w:val="false"/>
          <w:textDirection w:val="lrTb"/>
          <w:docGrid w:type="default" w:linePitch="272" w:charSpace="0"/>
        </w:sectPr>
        <w:pStyle w:val="Normal"/>
        <w:autoSpaceDE w:val="false"/>
        <w:jc w:val="center"/>
        <w:rPr>
          <w:rFonts w:ascii="Times New Roman" w:hAnsi="Times New Roman" w:eastAsia="Times New Roman" w:cs="Times New Roman"/>
          <w:b/>
          <w:b/>
          <w:color w:val="000000"/>
          <w:sz w:val="28"/>
          <w:szCs w:val="28"/>
          <w:lang w:eastAsia="en-US" w:bidi="ar-SA"/>
        </w:rPr>
      </w:pPr>
      <w:r>
        <w:rPr>
          <w:rFonts w:eastAsia="Times New Roman" w:cs="Times New Roman" w:ascii="Times New Roman" w:hAnsi="Times New Roman"/>
          <w:b/>
          <w:color w:val="000000"/>
          <w:sz w:val="28"/>
          <w:szCs w:val="28"/>
          <w:lang w:eastAsia="en-US" w:bidi="ar-SA"/>
        </w:rPr>
      </w:r>
    </w:p>
    <w:p>
      <w:pPr>
        <w:pStyle w:val="Heading1"/>
        <w:ind w:left="720" w:hanging="0"/>
        <w:jc w:val="center"/>
        <w:rPr/>
      </w:pPr>
      <w:r>
        <w:rPr>
          <w:sz w:val="28"/>
          <w:szCs w:val="28"/>
          <w:lang w:val="ru-RU" w:eastAsia="en-US"/>
        </w:rPr>
        <w:t xml:space="preserve">2. </w:t>
      </w:r>
      <w:r>
        <w:rPr>
          <w:sz w:val="28"/>
          <w:szCs w:val="28"/>
          <w:lang w:eastAsia="en-US"/>
        </w:rPr>
        <w:t xml:space="preserve">Типовые контрольные задания для оценки результатов обучения по дисциплине и иные материалы для подготовки к промежуточной аттестации </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2"/>
        <w:numPr>
          <w:ilvl w:val="1"/>
          <w:numId w:val="67"/>
        </w:numPr>
        <w:autoSpaceDE w:val="false"/>
        <w:ind w:left="851" w:hanging="142"/>
        <w:rPr>
          <w:rFonts w:ascii="Times New Roman" w:hAnsi="Times New Roman" w:cs="Times New Roman"/>
          <w:b/>
          <w:b/>
          <w:sz w:val="28"/>
          <w:szCs w:val="28"/>
        </w:rPr>
      </w:pPr>
      <w:r>
        <w:rPr>
          <w:rFonts w:cs="Times New Roman" w:ascii="Times New Roman" w:hAnsi="Times New Roman"/>
          <w:b/>
          <w:sz w:val="28"/>
          <w:szCs w:val="28"/>
        </w:rPr>
        <w:t>Материалы для подготовки к промежуточной аттестации</w:t>
      </w:r>
    </w:p>
    <w:p>
      <w:pPr>
        <w:pStyle w:val="Normal"/>
        <w:ind w:right="240" w:firstLine="709"/>
        <w:jc w:val="center"/>
        <w:rPr>
          <w:rFonts w:ascii="Times New Roman" w:hAnsi="Times New Roman" w:cs="Times New Roman"/>
          <w:b/>
          <w:b/>
          <w:sz w:val="28"/>
          <w:szCs w:val="28"/>
        </w:rPr>
      </w:pPr>
      <w:r>
        <w:rPr>
          <w:rFonts w:cs="Times New Roman" w:ascii="Times New Roman" w:hAnsi="Times New Roman"/>
          <w:b/>
          <w:sz w:val="28"/>
          <w:szCs w:val="28"/>
        </w:rPr>
        <w:t>Вопросы для проведения зачета 1 курс 2 семестр</w:t>
      </w:r>
    </w:p>
    <w:p>
      <w:pPr>
        <w:pStyle w:val="Normal"/>
        <w:ind w:left="-142" w:right="240" w:firstLine="709"/>
        <w:jc w:val="both"/>
        <w:rPr>
          <w:rFonts w:ascii="Times New Roman" w:hAnsi="Times New Roman" w:cs="Times New Roman"/>
          <w:sz w:val="28"/>
          <w:szCs w:val="28"/>
        </w:rPr>
      </w:pPr>
      <w:r>
        <w:rPr>
          <w:rFonts w:cs="Times New Roman" w:ascii="Times New Roman" w:hAnsi="Times New Roman"/>
          <w:sz w:val="28"/>
          <w:szCs w:val="28"/>
        </w:rPr>
        <w:t xml:space="preserve">1. Предмет и метод гражданско-правового регулирования.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Гражданское право в системе права России. Отграничение гражданского права от других отраслей права.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Принципы, функции и система отрасли гражданского права.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Гражданское право как наука.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 виды источников гражданского права.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я закона, аналогия права. Обычаи как источники права. Значение актов высших судебных органов и судебной практики.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элементы и особенности гражданского правоотношения. Виды гражданских правоотношений.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 виды юридических фактов в гражданском праве. Юридические составы.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способы и пределы осуществления гражданских прав.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Злоупотребление гражданскими правами: понятие, формы, последствия.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способы и порядок защиты гражданских прав. Самозащита гражданских прав.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Правоспособность гражданина. Дееспособность гражданина: понятие, виды. Эмансипация: понятие, основания, порядок, последствия.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Ограничение дееспособности гражданина. Признание гражданина недееспособным. </w:t>
      </w:r>
    </w:p>
    <w:p>
      <w:pPr>
        <w:pStyle w:val="Normal"/>
        <w:widowControl/>
        <w:numPr>
          <w:ilvl w:val="0"/>
          <w:numId w:val="65"/>
        </w:numPr>
        <w:ind w:left="-142" w:right="9"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29">
                <wp:simplePos x="0" y="0"/>
                <wp:positionH relativeFrom="page">
                  <wp:posOffset>646430</wp:posOffset>
                </wp:positionH>
                <wp:positionV relativeFrom="page">
                  <wp:posOffset>450850</wp:posOffset>
                </wp:positionV>
                <wp:extent cx="6350" cy="6350"/>
                <wp:effectExtent l="0" t="0" r="635" b="0"/>
                <wp:wrapSquare wrapText="bothSides"/>
                <wp:docPr id="28" name="Группа 247"/>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247" style="position:absolute;margin-left:50.9pt;margin-top:35.5pt;width:0.5pt;height:0.5pt" coordorigin="1018,710" coordsize="10,10">
                <v:rect id="shape_0" ID="Shape 279332" coordsize="9144,9144" path="l0,0l9144,0c9144,9144,0,9144,0,0c0,0,2162688,0,469827584,1444809577c0,0,0,0,2162688,0c209190912,2125380602,131072,0,1188036608,1444809643c2162688,0,209190912,2125380602,65536,0c0,0,7405568,0,1229062144,1444637320c2070544384,1142417603,543504678,1635138167,1310866796,1634562671c1043276396,1631221564,1399813237,1701011824,1998603588,1818326586c1634083389,577074028,2000436783,543386170,1635138167,1663188332c1702129253,1043276402,0,1818558464,7359852,0c7405568,0,-192413696,2125378595,65536,65536c243269632,1444809611,65536,131072,65536,0c0,65536,973078529,1030513014,30434082,1444809161c-1192230912,1444808983,0,0,0,0c0,0,0,0,7405568,0c237502464,2125378596,65536,65536,-633339904,1444809490c65536,980877312,-198152332,1444809160,539099136,2037660279c25968,576782336,-114278865,1444809610,-114294784,1444809610c-114294784,1444809610,65536,0,812646400,1444809611c0,0,7405568,0,-192413696,2125378595c65536,65536,797966336,1444809611,65536,131072c65536,0,0,0,1694498816,1632463980c30424690,1444809161,-1192230912,1444808983,0,0c0,0,0,0,0,0c7405568,0,237502464,2125378596,65536,65536c-633339904,1444809490,65536,0,-192937984,1444809160c0,0,0,0,-322961408,1444809566c-322961408,1444809566,-322961408,1444809566,65536,0c827326464,1444809611,0,0,7405568,0c-192413696,2125378595,65536,65536,812646400,1444809611c65536,0,131072,0,0,0c0,0,42991616,1444809161,-1192230912,1444808983c0,0,0,0,0,0c0,0,7405568,0,237502464,2125378596c65536,65536,-633339904,1444809490,65536,0c-178782208,1444809160,0,0,0,0c-658505728,1444809576,-658505728,1444809576,-658505728,1444809576c65536,0,842006528,1444809611,0,0c7405568,0,-192413696,2125378595,65536,65536c827326464,1444809611,65536,0,131072,0c0,0,1,0,42991616,1444809161c-1192230912,1444808983,0,0,0,0c0,0,0,0,7405568,0c237502464,2125378596,65536,65536,-633339904,1444809490c65536,0,-155189248,1444809160,0,0c0,0,-147849216,1444809576,-147849216,1444809576c-147849216,1444809576,65536,0,856686592,1444809611c0,0,7405568,0,-192413696,2125378595c65536,65536,842006528,1444809611,65536,0c131072,0,0,0,0,0c42991616,1444809161,-1192230912,1444808983,0,0c0,0,0,0,0,0c7405568,0,237502464,2125378596,65536,65536c-633339904,1444809490,65536,0,-149946368,1444809160c0,0,0,0,702545920,1444809611c702545920,1444809611,702545920,1444809611,65536,0c874512384,1444809611,0,0,3211264,0c252706816,1444809611,-149946368,1444809160,856686592,1444809611c855638016,1444809611,-149946368,1444809160,7405568,0c-192413696,2125378595,65536,65536,856686592,1444809611c65536,65536,131072,0,0,0c0,0,50331648,1444809161,-1192230912,1444808983c0,0,0,0,0,0c0,0,7405568,0,237502464,2125378596c65536,65536,-633339904,1444809490,65536,0c-135790592,1444809160,0,0,0,0c-169869312,1444809576,-169869312,1444809576,-169869312,1444809576c65536,0,892338176,1444809611,0,0c3211264,0,-18874368,1444809573,-135790592,1444809160c874512384,1444809611,873463808,1444809611,-135790592,1444809160c7405568,0,-192413696,2125378595,65536,65536c874512384,1444809611,65536,65536,131072,0c0,0,1,0,50331648,1444809161c-1192230912,1444808983,0,0,0,0c0,0,0,0,7405568,0c237502464,2125378596,65536,65536,-633339904,1444809490c65536,0,-112197632,1444809160,0,0c0,0,909115392,1444809611,909115392,1444809611c909115392,1444809611,65536,0,914358272,1444809611c0,0,3211264,0,862978048,1444809611c-112197632,1444809160,892338176,1444809611,891289600,1444809611c-112197632,1444809160,7405568,0,-192413696,2125378595c65536,65536,892338176,1444809611,65536,65536c131072,0,0,0,0,0c50331648,1444809161,-1192230912,1444808983,0,0c0,0,0,0,0,0c4259840,0,65536,0,894435328,1444809611c0,0,0,0,65536,0c902823936,1444809611,901775360,1444809611,7405568,0c237502464,2125378596,65536,65536,-633339904,1444809490c65536,0,-106954752,1444809160,0,0c0,0,931135488,1444809611,931135488,1444809611c931135488,1444809611,65536,0,936378368,1444809611c0,0,3211264,0,898629632,1444809611c-106954752,1444809160,914358272,1444809611,913309696,1444809611c-106954752,1444809160,7405568,0,-192413696,2125378595c65536,65536,914358272,1444809611,65536,131072c131072,0,0,0,0,0c57671680,1444809161,-1192230912,1444808983,0,0c0,0,0,0,0,0c4259840,0,65536,0,916455424,1444809611c0,0,0,0,65536,0c924844032,1444809611,923795456,1444809611,7405568,0c237502464,2125378596,65536,65536,-633339904,1444809490c65536,0,-92798976,1444809160,0,0c0,0,953155584,1444809611,953155584,1444809611c953155584,1444809611,65536,0,958398464,1444809611c0,0,3211264,0,47185920,1444809574c-92798976,1444809160,936378368,1444809611,935329792,1444809611c-92798976,1444809160,7405568,0,-192413696,2125378595c65536,65536,936378368,1444809611,65536,131072c131072,0,0,16842752,1,0c57671680,1444809161,-1192230912,1444808983,0,0c0,0,0,0,0,0c4259840,0,65536,0,938475520,1444809611c0,0,0,0,65536,0c946864128,1444809611,945815552,1444809611,7405568,0c237502464,2125378596,65536,65536,-633339904,1444809490c65536,0,-69206016,1444809160,0,0c0,0,975175680,1444809611,975175680,1444809611c975175680,1444809611,65536,0,0,0c244318208,1444809158,3211264,0,920649728,1444809611c-69206016,1444809160,958398464,1444809611,957349888,1444809611c-69206016,1444809160,7405568,0,-192413696,2125378595c65536,65536,958398464,1444809611,65536,131072c131072,0,0,0,0,0c57671680,1444809161,-1192230912,1444808983,0,0c0,0,0,0,0,0c4259840,0,65536,0,960495616,1444809611c0,0,0,0,65536,0c968884224,1444809611,967835648,1444809611,11599872,0c-346882048,1444637321,2070544384,1142417603,71121190,71763000c71107637,70583352,70516768,70583349,71238721,71369790c70321214,71173181,71435329,2098232,71304243,70648880c70255668,70779965,70255677,2097198,71304223,70714424c70255677,70779965,2098229,71304243,70648880,70255668c70779965,70255677,71106592,70517813,70583349,71238721c71369790,70321214,72025149,3015740,32,15988c3211264,0,17825792,1444809161,0,0c0,0,0,65536,65537,1c4259840,0,-1164967936,1444809571,1015021568,1444809611c34603008,1444809611,35127296,1444809611,35127296,1444809611c-2059927552,10490,0,0,2162688,0c-1723793408,1444809227,730923008,1444809611,2097152,0c2162688,0,1590755328,1444809227,-27197440,1444809610c2097152,0,8454144,0,-180158464,1444637321c2070544384,1142417603,-1076872922,841003216,1879062324,1953067887c980316009,1869832801,1702131052,1918987579,762210663,1952867692c774911290,997486649,1735549293,1949134441,859467887,1882533429c1769421684,979924068,1882533424,1701329780,1952999273,892219450c822113392,741880112,3158327,1132098362,2170995,0c327680,131077,65537,74680,3417016,12851c2162688,0,0,0,599261184,599261184c0,0,3211264,0,131072,720896c6684672,7274607,6619252,3342450,7864366,7077997c1018167296,1444809611,3211264,0,65536,720896c6684672,7274607,6619252,3342450,7864366,7077997c65536,1,3211264,0,0,0c0,0,65536,0,0,0c0,0,3211264,0,30408704,1444809161c0,0,0,0,0,65536c65538,1,3211264,0,-226492416,1444809576c990904320,1444809611,1024458752,1444809611,0,0c0,0,3211264,0,42991616,1444809161c0,0,0,0,0,131072c65536,1,3211264,0,50331648,1444809161c0,0,0,0,0,131072c65537,1,3211264,0,57671680,1444809161c0,0,0,0,0,131072c65538,1,3211264,0,1030750208,1444809611c1033895936,1444809611,1037041664,1444809611,0,0c0,0,4259840,0,65536,1245184c2097152,2883630,3801147,6291501,4128807,6225953c2228285,8192123,2687016,6094939,0,100c11599872,0,-698351616,1444808888,0,0c1520959488,1444808890,0,0,65536,1c-94371840,1444809200,0,0,1636302848,1444809148c0,0,65536,1,371195904,1444809201c0,0,1011351552,1444809161,0,0c0,0,1751580672,980885620,824327543,539113520c2037660279,574449008,576813156,792477231,1651784311,1818575724c1918979436,62,4259840,0,1040187392,1444809611c1041760256,1444809611,1042284544,1444809611,0,0c86376448,0,-16711680,655370,4194307,0c18939904,0,-160235520,1444637405,2070544384,1142417603c70400294,70583371,70909984,71107646,71304258,70976574c71107660,70583371,70713376,70517808,71107632,72287288c70516768,72287291,71172128,70583366,70911037,2098232c70583360,71500855,72090683,70255682,71173186,2098226c70321214,71763011,71107637,72287288,71237664,2098238c70779956,71697473,71238712,70779963,70583357,70778912c70778912,72025149,2098229,70255676,70583362,70779968c70976560,2098251,70976564,2098255,71173183,70452276c71435326,70386750,70779962,70909984,71237664,71173184c70583356,71500854,71173186,71107655,70845502,70254624c71435330,71369781,70255682,70779974,2098232,0c7405568,0,-1777074176,1444637291,2070544384,1142417603c-796903130,-793587522,-776089419,-2117001076,-1093630767,-1127186223c-2133739312,-1294942512,-1110396720,-1093616176,-2100198959,-803161904c-792801094,-792735556,-796733003,-776089419,-793194362,1999584440c1916695610,1010708258,1349663351,15986,4259840,0c287309824,1444809577,288882688,1444809577,289406976,1444809577c0,0,42860544,0,65536,655370c75,1818326586,2171453,0,393216000,2125382173c65536,0,-916455424,1444809576,7405568,0c-130809856,1444637291,2070544384,1142417603,980891942,2037666672c1998611820,1818326586,1867391549,1818324338,1010708258,1969306231c1884516212,1147495265,980885573,1030513014,1818322466,790783347c980892734,1998611306,1818326586,1700995645,1919251566,1010708258c1349663351,790773362,23149630,0,-1702887424,2125382169c131072,0,-1173356544,1444809571,0,0c-1665138688,2125382169,778043392,1444809611,-1661468672,2125382169c-1657798656,2125382169,-1652555776,2125382169,-1648361472,2125382169c-1642070016,2125382169,-1636302848,2125382169,-1631584256,2125382169c-1628438528,2125382169,-1624768512,2125382169,-1621622784,2125382169c-1617952768,2125382169,-1613758464,2125382169,-1608515584,2125382169c1021313024,1444809611,-1603796992,2125382169,-442499072,1444809229c-441974784,1444809229,-441974784,1444809229,6553600,6553600c0,0,-1976041472,2125382251,-1976041472,2125382251c1145044992,1444809627,-2147483648,-1227837232,46288,0c305135616,1444809217,0,0,0,0c0,0,-878706688,2125382214,-463470592,1444809229c0,-1244613168,-1601142319,2125382169,-1595408384,2125382169c-1589116928,2125382169,1503657984,1444808983,482344960,2125381151c4259840,0,1653604352,2125382152,65536,65536c1661468672,2125382152,1400897536,2125380605,1400897536,2125380605c-1382285312,0,116,577175552,7405630,0c-1107296256,1444637291,0,0,0,0c0,0,0,0,0,0c0,0,1929379840,2003127840,21024,0c-448790528,1444809229,1143996416,1444809540,131072,1043276289c3015728,32,4259840,0,1653604352,2125382152c65536,65536,1661468672,2125382152,1626341376,1444809627c1400897536,2125380605,1048576,0,4194304,0c2162688,0,1590755328,1444809227,-27197440,1444809610c2097152,0,1114112,16,1060896768,543976824c1936876918,1030647657,808333602,1852121122,1768189795,574449518c759583829,1931485752,1684955508,1852796001,2032287077,1059222373c2000423486,1920230970,1819113504,1866101614,1920279101,1668495982c1634559336,1768762739,1936683619,762603119,980250467,1768318575c1866098019,1667851878,2015371877,1936616557,574452282,1886680168c1932472122,1835362403,1865315169,2020500848,1868983405,1952542066c1919889011,1718562663,1701013862,1969450820,1953391981,808464943c1701982006,1769234796,1752395375,577990761,1819113504,1983542126c1920279101,1668495982,1634559336,1768762739,1936683619,762603119c980250467,577531254,1819113504,2000319342,1952981565,792359028c1751348015,1935764837,1701867310,1819113582,1836216166,779318369c795308655,1685221239,1668248176,1769173861,1819109230,808464943c1634545462,539127401,1852599672,829897331,1965178160,1933209202c1835362403,1831695201,1869767529,1952870259,1836016429,1717989178c979723113,1685221239,1836589090,980643436,574451831,1886680168c1932472122,1835362403,1865315169,2020500848,1868983405,1952542066c1919889011,1919168359,1852405601,795635047,909127730,1919907631c1869770852,1936942435,1147629161,1769431410,539125614,1852599672c1886861939,1747074419,980448372,1668493103,1634559336,1768762995c1936683619,779380335,795701091,1768318575,1999594851,795112047c808529970,1919907631,1869770852,1936942435,1399287401,1701863784c1836589090,980643436,1030189175,1953785890,791624304,1701340019c779313517,1919117677,1718580079,1868770932,1718562669,1701013862c1919907631,808595300,1999581233,1885631087,1701015410,1852404595c1869760359,539127925,1852599672,1668102771,1952981565,792359028c1751348015,1935764837,1701867310,1819113582,1836216166,779318369c795308655,1802658157,1663922293,1634757999,1768057204,2037672300c808464943,2015371830,1936616557,829454138,1747074356,980448372c1668493103,1634559336,1768762995,1936683619,779380335,795701091c1768318575,1999594851,795112047,808529970,1919907631,1869770852c1936942435,1147629161,1769431410,539125614,1852599672,829897331c1747074356,980448372,1668493103,1634559336,1768762995,1936683619c779380335,795701091,1768318575,1999594851,795112047,808529970c1919907631,577531236,1819113504,2000319342,574436657,1886680168c1932472122,1835362403,1831760737,1869767529,1952870259,1836016430c1717989167,795173737,1685221239,825242159,1870081842,1819108466c1668096034,1852262714,1650553455,574449004,540291447,875655287c892434208,2000436770,1010724922,1349532279,2000436850,1951625274c543517817,1635138167,1176649068,1702129519,1043276402,1782216508c980885603,1030513014,1852138274,577922420,2000436783,1917874746c1999584318,1917874746,1999584318,1917874234,980892734,2000436850c1917874746,1999584318,1917874746,980892734,1130654822,544366952c1818638967,1634222948,1886999666,1646411109,1852401509,792477218c1818638967,1634222948,792477298,1047673463,1916434236,980892734c1047679090,980889404,1047679090,1765439292,1920234350,1954047316c1819113504,1634759482,574448995,1936028272,1702261349,1344290338c541411137,980889404,1953721961,2019906674,792477300,1047673463c1916434236,980892734,1047679090,980889404,1047679090,1715107644c1749247084,1998615137,1684825658,1918986307,1701869908,1702044221c1634886000,790783348,1999584318,1010725434,1047673463,1916434236c1010725456,1916434223,1010725456,1047804535,1999584309,1010725946c1916434223,980892734,2000436850,1917874746,1999584318,1917874746c980892734,1130654822,544366952,1818638967,1634222948,1886999666c1696742757,790783086,1999584318,1010725434,1882879791,980892734c2000436848,1917874234,980892734,2037666672,1998611820,1818326586c1866867261,1919251567,1010708258,1349663351,792477298,1349663351c792477298,1349532279,2000436850,1010725434,1349663351,792477298c1349663351,792477298,1047673463,980889404,792477296,1952856695c-776061326,-796733055,-796733008,-796405314,-796143171,1999584441c1010725946,1916434223,-431947714,16,1349517312,2000436850c1951625274,543517817,1635138167,1310866796,1634562671,1043276396c1631221564,1399813237,1701011824,1998603588,1818326586,1634083389c577074028,2000436783,543386170,1635138167,1663188332,1702129253c1043276402,1916434236,1010725456,1181891191,1937010287,1631221536c1768514419,1767121469,544433517,544695630,1634561874,1998594670c1849780282,574450035,1701669204,1699618931,1867653239,577659245c1698330400,1098150753,1029794163,1835619362,1310749541,1377859429c1851878767,980885538,574452579,1701669204,1699618931,1867653239c577659245,2000436783,1819239226,1998615151,1818326586,808460861c808464432,1010708258,2054371959,1983543072,574450785,790771762c980892734,1933802099,1983543072,574450785,790771762,980892734c1735287148,1647998752,1030317161,762470690,790774099,1999584318c1917874746,1999584318,1917874234,980892734,2000436850,1917874746c980892734,1852786290,1998615412,1935762746,1769161076,1411530081c1936026985,2003127840,1836012064,539127393,1935882871,1767121469c544433517,544695630,1634561874,1998594670,1668505914,574450025c1701669204,1699618931,1867653239,577659245,1748662048,1769172545c1767121469,544433517,544695630,1634561874,1043276398,1664775996c1919904879,1983543072,574450785,808464432,790769712,980892734c1998617203,1818326586,942809661,1010708258,2054371959,1998615363c1818326586,942809661,1010708258,1634482807,1998612334,1684628026c1629633897,1095970162,1010708258,1916434223,1010725456,1047804535c-1194319815,-792932320,-792866635,1018548405,1949988655,1999584318c1010725434,1882879791,-469696450,16,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l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Опека, попечительство. Патронаж.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Признание гражданина безвестно отсутствующим: понятие, основания, порядок, последствия. Объявление гражданина умершим: понятие, основания, порядок, последствия.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Акты гражданского состояния и их гражданско-правовое значение.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 признаки юридического лица.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Виды юридических лиц.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Правоспособность юридического лица, его органы.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Филиалы и представительства.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Способы образования юридических лиц. Учредительные документы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Прекращение юридического лица.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Банкротство юридического лица: понятие, признаки, порядок признания должника банкротом, последствия.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Банкротство гражданина: понятие, признаки, порядок признания должника банкротом, последствия.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Хозяйственные товарищества.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а с ограниченной ответственностью.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Акционерные общества как юридические лица.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енные кооперативы. Крестьянско-фермерские хозяйства.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и муниципальные унитарные предприятия. Хозяйственные партнерства.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Некоммерческие организации как юридические лица </w:t>
      </w:r>
    </w:p>
    <w:p>
      <w:pPr>
        <w:pStyle w:val="Normal"/>
        <w:widowControl/>
        <w:numPr>
          <w:ilvl w:val="0"/>
          <w:numId w:val="65"/>
        </w:numPr>
        <w:ind w:left="-142" w:right="9" w:firstLine="709"/>
        <w:jc w:val="both"/>
        <w:rPr/>
      </w:pPr>
      <w:r>
        <w:rPr>
          <w:rFonts w:cs="Times New Roman" w:ascii="Times New Roman" w:hAnsi="Times New Roman"/>
          <w:sz w:val="28"/>
          <w:szCs w:val="28"/>
        </w:rPr>
        <w:t xml:space="preserve">Государственные и муниципальные образования как субъекты гражданских прав.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 виды объектов гражданских прав.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Вещи как объекты гражданских прав.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Деньги и ценные бумаги как объекты гражданских прав: понятие, признаки, виды.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Нематериальные блага и их защита. Компенсация морального вреда.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 виды сделок.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Условия действительности сделок. Формы сделок.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Недействительность сделок: понятие, виды, основания, последствия.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Решения собраний.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 виды представительства. Коммерческое представительство.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Доверенность и ее виды.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значение и основные правила исчисления сроков.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Виды сроков в гражданском праве.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значение и виды сроков исковой давности.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Приостановление, перерыв и восстановление сроков исковой давности. </w:t>
      </w:r>
    </w:p>
    <w:p>
      <w:pPr>
        <w:pStyle w:val="Normal"/>
        <w:widowControl/>
        <w:numPr>
          <w:ilvl w:val="0"/>
          <w:numId w:val="65"/>
        </w:numPr>
        <w:ind w:left="-142" w:right="9" w:firstLine="709"/>
        <w:jc w:val="both"/>
        <w:rPr>
          <w:rFonts w:ascii="Times New Roman" w:hAnsi="Times New Roman" w:cs="Times New Roman"/>
          <w:sz w:val="28"/>
          <w:szCs w:val="28"/>
        </w:rPr>
      </w:pPr>
      <w:r>
        <w:rPr>
          <w:rFonts w:cs="Times New Roman" w:ascii="Times New Roman" w:hAnsi="Times New Roman"/>
          <w:sz w:val="28"/>
          <w:szCs w:val="28"/>
        </w:rPr>
        <w:t xml:space="preserve">Последствия истечения сроков исковой давности. Требования, на которые исковая давность не распространяется. </w:t>
      </w:r>
    </w:p>
    <w:p>
      <w:pPr>
        <w:pStyle w:val="Normal"/>
        <w:ind w:left="-142" w:right="24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142" w:right="240" w:firstLine="709"/>
        <w:jc w:val="both"/>
        <w:rPr>
          <w:rFonts w:ascii="Times New Roman" w:hAnsi="Times New Roman" w:cs="Times New Roman"/>
          <w:b/>
          <w:b/>
          <w:sz w:val="28"/>
          <w:szCs w:val="28"/>
        </w:rPr>
      </w:pPr>
      <w:r>
        <w:rPr>
          <w:rFonts w:cs="Times New Roman" w:ascii="Times New Roman" w:hAnsi="Times New Roman"/>
          <w:b/>
          <w:sz w:val="28"/>
          <w:szCs w:val="28"/>
        </w:rPr>
        <w:t>Вопросы для проведения зачета 2 курс 3 семестр</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онятие собственности и права собственности. Содержание права собственности.</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Виды и формы собственности в РФ.</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риобретение и прекращение права собственности.</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юридических лиц.</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риватизация государственных и муниципальных жилых помещений.</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раво государственной и муниципальной собственности.</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онятие и содержание иных (ограниченных) вещных прав.</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раво общей долевой собственности.</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раво общей совместной собственности.</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онятие и виды способов защиты права собственности.</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Виндикационный иск.</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Негаторный иск.</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онятие обязательственного права и обязательства.</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Виды и система обязательств.</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Множественность лиц в обязательстве.</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еремена лиц в обязательстве.</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онятие исполнения обязательств. Принципы исполнения.</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 xml:space="preserve">Ипотека предприятий, зданий, сооружений, жилых домов и квартир. </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Исполнение денежного обязательства. Очередность погашения требований кредиторов по денежному обязательству.</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Неустойка и ее виды.</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онятие и виды залога.</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онятие и виды поручительства.</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Независимая гарантия.</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Удержание. Задаток и его функции.</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онятие и виды гражданско-правовой ответственности.</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Вред как условие ответственности. Понятие ущерба и убытков.</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Вина как условие ответственности. Случаи ответственности независимо о вины. Основания освобождения должника от ответственности.</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Несостоятельность (банкротство) физических лиц.</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Характер и размер гражданско-правовой ответственности.</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онятие и основания прекращения обязательств.</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онятие и виды договоров.</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Содержание договора. Толкование договора.</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Общий порядок заключения договоров.</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Заключение договора в обязательном порядке.</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Заключение договоров на торгах.</w:t>
      </w:r>
    </w:p>
    <w:p>
      <w:pPr>
        <w:pStyle w:val="Normal"/>
        <w:widowControl/>
        <w:numPr>
          <w:ilvl w:val="0"/>
          <w:numId w:val="58"/>
        </w:numPr>
        <w:tabs>
          <w:tab w:val="clear" w:pos="708"/>
          <w:tab w:val="left" w:pos="72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Изменение и расторжение договоров.</w:t>
      </w:r>
    </w:p>
    <w:p>
      <w:pPr>
        <w:pStyle w:val="Normal"/>
        <w:ind w:left="-142" w:right="240" w:firstLine="709"/>
        <w:jc w:val="both"/>
        <w:rPr>
          <w:rFonts w:ascii="Times New Roman" w:hAnsi="Times New Roman" w:cs="Times New Roman"/>
          <w:b/>
          <w:b/>
          <w:sz w:val="28"/>
          <w:szCs w:val="28"/>
        </w:rPr>
      </w:pPr>
      <w:r>
        <w:rPr>
          <w:rFonts w:cs="Times New Roman" w:ascii="Times New Roman" w:hAnsi="Times New Roman"/>
          <w:b/>
          <w:sz w:val="28"/>
          <w:szCs w:val="28"/>
        </w:rPr>
        <w:t xml:space="preserve">Вопросы для проведения зачета 2 курс 4 семестр </w:t>
      </w:r>
    </w:p>
    <w:p>
      <w:pPr>
        <w:pStyle w:val="Normal"/>
        <w:widowControl/>
        <w:numPr>
          <w:ilvl w:val="0"/>
          <w:numId w:val="134"/>
        </w:numPr>
        <w:ind w:left="-142" w:firstLine="709"/>
        <w:jc w:val="both"/>
        <w:rPr>
          <w:rFonts w:ascii="Times New Roman" w:hAnsi="Times New Roman" w:cs="Times New Roman"/>
          <w:sz w:val="28"/>
          <w:szCs w:val="28"/>
        </w:rPr>
      </w:pPr>
      <w:r>
        <w:rPr>
          <w:rFonts w:cs="Times New Roman" w:ascii="Times New Roman" w:hAnsi="Times New Roman"/>
          <w:sz w:val="28"/>
          <w:szCs w:val="28"/>
        </w:rPr>
        <w:t>Понятие и виды договора купли-продажи. Содержание договора.</w:t>
      </w:r>
    </w:p>
    <w:p>
      <w:pPr>
        <w:pStyle w:val="Normal"/>
        <w:widowControl/>
        <w:numPr>
          <w:ilvl w:val="0"/>
          <w:numId w:val="134"/>
        </w:numPr>
        <w:ind w:left="-142"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сторон по договору купли-продажи.</w:t>
      </w:r>
    </w:p>
    <w:p>
      <w:pPr>
        <w:pStyle w:val="Normal"/>
        <w:widowControl/>
        <w:numPr>
          <w:ilvl w:val="0"/>
          <w:numId w:val="134"/>
        </w:numPr>
        <w:ind w:left="-142" w:firstLine="709"/>
        <w:jc w:val="both"/>
        <w:rPr>
          <w:rFonts w:ascii="Times New Roman" w:hAnsi="Times New Roman" w:cs="Times New Roman"/>
          <w:sz w:val="28"/>
          <w:szCs w:val="28"/>
        </w:rPr>
      </w:pPr>
      <w:r>
        <w:rPr>
          <w:rFonts w:cs="Times New Roman" w:ascii="Times New Roman" w:hAnsi="Times New Roman"/>
          <w:sz w:val="28"/>
          <w:szCs w:val="28"/>
        </w:rPr>
        <w:t>Ответственность сторон по договору купли-продажи.</w:t>
      </w:r>
    </w:p>
    <w:p>
      <w:pPr>
        <w:pStyle w:val="Normal"/>
        <w:widowControl/>
        <w:numPr>
          <w:ilvl w:val="0"/>
          <w:numId w:val="134"/>
        </w:numPr>
        <w:ind w:left="-142" w:firstLine="709"/>
        <w:jc w:val="both"/>
        <w:rPr>
          <w:rFonts w:ascii="Times New Roman" w:hAnsi="Times New Roman" w:cs="Times New Roman"/>
          <w:sz w:val="28"/>
          <w:szCs w:val="28"/>
        </w:rPr>
      </w:pPr>
      <w:r>
        <w:rPr>
          <w:rFonts w:cs="Times New Roman" w:ascii="Times New Roman" w:hAnsi="Times New Roman"/>
          <w:sz w:val="28"/>
          <w:szCs w:val="28"/>
        </w:rPr>
        <w:t>Договор розничной купли-продажи, его виды.</w:t>
      </w:r>
    </w:p>
    <w:p>
      <w:pPr>
        <w:pStyle w:val="Normal"/>
        <w:widowControl/>
        <w:numPr>
          <w:ilvl w:val="0"/>
          <w:numId w:val="134"/>
        </w:numPr>
        <w:ind w:left="-142" w:firstLine="709"/>
        <w:jc w:val="both"/>
        <w:rPr>
          <w:rFonts w:ascii="Times New Roman" w:hAnsi="Times New Roman" w:cs="Times New Roman"/>
          <w:sz w:val="28"/>
          <w:szCs w:val="28"/>
        </w:rPr>
      </w:pPr>
      <w:r>
        <w:rPr>
          <w:rFonts w:cs="Times New Roman" w:ascii="Times New Roman" w:hAnsi="Times New Roman"/>
          <w:sz w:val="28"/>
          <w:szCs w:val="28"/>
        </w:rPr>
        <w:t>Права покупателя в розничной купле-продаже. Защита прав потребителя.</w:t>
      </w:r>
    </w:p>
    <w:p>
      <w:pPr>
        <w:pStyle w:val="Normal"/>
        <w:widowControl/>
        <w:numPr>
          <w:ilvl w:val="0"/>
          <w:numId w:val="134"/>
        </w:numPr>
        <w:ind w:left="-142" w:firstLine="709"/>
        <w:jc w:val="both"/>
        <w:rPr>
          <w:rFonts w:ascii="Times New Roman" w:hAnsi="Times New Roman" w:cs="Times New Roman"/>
          <w:sz w:val="28"/>
          <w:szCs w:val="28"/>
        </w:rPr>
      </w:pPr>
      <w:r>
        <w:rPr>
          <w:rFonts w:cs="Times New Roman" w:ascii="Times New Roman" w:hAnsi="Times New Roman"/>
          <w:sz w:val="28"/>
          <w:szCs w:val="28"/>
        </w:rPr>
        <w:t>Договор поставки товаров. Порядок заключения и исполнения, права и обязанности сторон.</w:t>
      </w:r>
    </w:p>
    <w:p>
      <w:pPr>
        <w:pStyle w:val="Normal"/>
        <w:widowControl/>
        <w:numPr>
          <w:ilvl w:val="0"/>
          <w:numId w:val="134"/>
        </w:numPr>
        <w:ind w:left="-142" w:firstLine="709"/>
        <w:jc w:val="both"/>
        <w:rPr>
          <w:rFonts w:ascii="Times New Roman" w:hAnsi="Times New Roman" w:cs="Times New Roman"/>
          <w:sz w:val="28"/>
          <w:szCs w:val="28"/>
        </w:rPr>
      </w:pPr>
      <w:r>
        <w:rPr>
          <w:rFonts w:cs="Times New Roman" w:ascii="Times New Roman" w:hAnsi="Times New Roman"/>
          <w:sz w:val="28"/>
          <w:szCs w:val="28"/>
        </w:rPr>
        <w:t>Структура договорных отношений. Содержание договора поставки.</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Ответственность сторон за нарушение договора поставки. Исчисление убытков при расторжении договора.</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поставки товаров для государственных нужд.</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контрактации.</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энергоснабжения.</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продажи недвижимости. Особенности продажи жилых помещений.</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продажи предприятия.</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мены.</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арение (понятие, предмет, форма договора). Пожертвование.</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Отказ от дарения и отмена дарения. Запрещение и ограничение дарения.</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ренты (общие положения).</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остоянная рента.</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 xml:space="preserve">Пожизненная рента. </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пожизненного содержания с иждивением.</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Аренда (предмет, стороны, срок, форма договора)</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рекращение договора аренды.</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сторон по договору аренды.</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Выкуп арендованного имущества. Субаренда. Судьба улучшений арендованного имущества.</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проката.</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аренды транспортных средств (с экипажем и без экипажа).</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аренды зданий и сооружений.</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аренды предприятия.</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финансовой аренды (лизинга).</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безвозмездного пользования имущества.</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подряда. Общие положения. Риски в договоре подряда.</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сторон по договору подряда.</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по договору подряда.</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бытового подряда.</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строительного подряда.</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подряда на выполнение проектных и изыскательских работ.</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на выполнение научно-исследовательских, опытно-констукторских и технологических работ.</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Возмездное оказание услуг.</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онятие и виды перевозок. Правовое регулирование.</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редпосылки заключения договора перевозки грузов.</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онятие договора перевозки грузов. Перевозочные документы.</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Стороны в договоре перевозки грузов. Правовое положение грузополучателя.</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сторон по договору перевозки грузов.</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перевозчика за неподачу транспортных средств и отправителя за неиспользование поданных транспортных средств.</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Ответственность сторон за нарушение договора перевозки грузов.</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Особенности ответственности морского перевозчика. Общая и частная авария.</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перевозки пассажиров и багажа.</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нарушение договора перевозки пассажиров и багажа.</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ретензии и иски по перевозкам.</w:t>
      </w:r>
    </w:p>
    <w:p>
      <w:pPr>
        <w:pStyle w:val="Normal"/>
        <w:widowControl/>
        <w:numPr>
          <w:ilvl w:val="0"/>
          <w:numId w:val="134"/>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транспортной экспедиции (ФЗ «О транспортно-экспедиционной деятельности»).</w:t>
      </w:r>
    </w:p>
    <w:p>
      <w:pPr>
        <w:pStyle w:val="Normal"/>
        <w:ind w:left="-142" w:right="240" w:firstLine="709"/>
        <w:jc w:val="both"/>
        <w:rPr/>
      </w:pPr>
      <w:r>
        <w:rPr>
          <w:rFonts w:cs="Times New Roman" w:ascii="Times New Roman" w:hAnsi="Times New Roman"/>
          <w:b/>
          <w:sz w:val="28"/>
          <w:szCs w:val="28"/>
        </w:rPr>
        <w:t>Вопросы для проведения экзамена 3 курс 5 семестр</w:t>
      </w:r>
    </w:p>
    <w:p>
      <w:pPr>
        <w:pStyle w:val="Normal"/>
        <w:widowControl/>
        <w:numPr>
          <w:ilvl w:val="0"/>
          <w:numId w:val="151"/>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займа.</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Кредитный договор. Товарный и коммерческий кредит.</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Финансирование под уступку денежного требования.</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банковского вклада.</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 xml:space="preserve">Формы безналичных расчетов. </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хранения. Права и обязанности сторон.</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Ответственность сторон за нарушение договора хранения.</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складского хранения. Складские документы.</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Специальные виды хранения.</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Основные страховые понятия. Виды и формы страхования. Страховые правоотношения.</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Сострахование, перестрахование и взаимное страхование.</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имущественного и личного страхования.</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сторон по договору страхования. Суброгация.</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Обязательное (имущественное и личное) страхование. Обязательное государственное страхование.</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рекращение страхования. Основания освобождения страховщика от выплаты страхового возмещения и страховой суммы.</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поручения.</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ействия в чужом интересе без поручения.</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комиссии.</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Агентский договор.</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доверительного управления имуществом.</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коммерческой концессии.</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Договор простого товарищества.</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убличное обещание награды. Публичный конкурс.</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Проведение пари и игр.</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ства вследствие причинения вреда. </w:t>
      </w:r>
    </w:p>
    <w:p>
      <w:pPr>
        <w:pStyle w:val="Normal"/>
        <w:widowControl/>
        <w:numPr>
          <w:ilvl w:val="0"/>
          <w:numId w:val="19"/>
        </w:numPr>
        <w:tabs>
          <w:tab w:val="clear" w:pos="708"/>
          <w:tab w:val="left" w:pos="900" w:leader="none"/>
        </w:tabs>
        <w:ind w:left="-142" w:firstLine="709"/>
        <w:jc w:val="both"/>
        <w:rPr>
          <w:rFonts w:ascii="Times New Roman" w:hAnsi="Times New Roman" w:cs="Times New Roman"/>
          <w:sz w:val="28"/>
          <w:szCs w:val="28"/>
        </w:rPr>
      </w:pPr>
      <w:r>
        <w:rPr>
          <w:rFonts w:cs="Times New Roman" w:ascii="Times New Roman" w:hAnsi="Times New Roman"/>
          <w:sz w:val="28"/>
          <w:szCs w:val="28"/>
        </w:rPr>
        <w:t>Обязательства вследствие неосновательного обогащения.</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онятие наследования. Основания наследования</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Открытие наследства. Время и место открытия наследства</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Лица, призываемые к наследованию. Недостойные наследники</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Общие положения наследования по завещанию</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Общие правила, касающиеся формы и порядка совершения завещания</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Отмена и изменение завещания. Недействительность завещания</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Исполнение завещания.</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Общие положения наследования по закону. Очередность наследования по закону</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 xml:space="preserve">Наследование по праву представления. </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 xml:space="preserve">Право на обязательную долю в наследстве. </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онятие и способы принятия наследства</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Срок принятия наследства. Принятие наследства по истечении установленного срока.</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Наследственная трансмиссия</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раво отказа от наследства (общие положения)</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Свидетельство о праве на наследство (понятие и сроки)</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Раздел наследства по соглашению между наследниками</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Охрана наследства и управление им</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Особенности наследования отдельных видов имущества.</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Интеллектуальная собственность как объект правовой охраны</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Виды результатов интеллектуальной деятельности</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онятие исключительного права на результат интеллектуальной деятельности</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Распоряжение исключительным правом</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онятие и виды лицензионных договоров</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онятие и предмет авторского права</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Субъекты авторского права</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Объекты авторского права</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рава авторов и их защита</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онятие и виды авторских договоров</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Коллективное управление авторскими правами</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онятие и виды смежных прав</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Защита авторских и смежных прав</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онятие и предмет патентного права</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Субъекты патентного права</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 xml:space="preserve">Объекты патентного права </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онятие и виды изобретений</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рава на полезную модель</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рава на промышленный образец</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атентные права</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Распоряжение исключительным правом на изобретение, полезную модель или промышленный образец</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онятие и виды патентов</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орядок выдачи и сроки действия патентов</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Защита прав авторов и патентообладателей</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раво на селекционные достижения</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рава селекционера и их защита</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рава на средства</w:t>
      </w:r>
      <w:r>
        <w:rPr>
          <w:rFonts w:cs="Times New Roman" w:ascii="Times New Roman" w:hAnsi="Times New Roman"/>
          <w:bCs/>
          <w:sz w:val="28"/>
          <w:szCs w:val="28"/>
        </w:rPr>
        <w:t xml:space="preserve"> индивидуализации юридических лиц, товаров, работ, услуг и предприятий</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раво на фирменное наименование</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раво на товарный знак и право на знак обслуживания</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Особенности правовой охраны общеизвестного товарного знака</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Защита права на товарный знак</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bCs/>
          <w:sz w:val="28"/>
          <w:szCs w:val="28"/>
        </w:rPr>
        <w:t>Право на наименование места происхождения товара</w:t>
      </w:r>
    </w:p>
    <w:p>
      <w:pPr>
        <w:pStyle w:val="Normal"/>
        <w:widowControl/>
        <w:numPr>
          <w:ilvl w:val="0"/>
          <w:numId w:val="19"/>
        </w:numPr>
        <w:ind w:left="-142" w:firstLine="709"/>
        <w:jc w:val="both"/>
        <w:rPr>
          <w:rFonts w:ascii="Times New Roman" w:hAnsi="Times New Roman" w:cs="Times New Roman"/>
          <w:sz w:val="28"/>
          <w:szCs w:val="28"/>
        </w:rPr>
      </w:pPr>
      <w:r>
        <w:rPr>
          <w:rFonts w:cs="Times New Roman" w:ascii="Times New Roman" w:hAnsi="Times New Roman"/>
          <w:sz w:val="28"/>
          <w:szCs w:val="28"/>
        </w:rPr>
        <w:t>Право на коммерческое обозначение</w:t>
      </w:r>
    </w:p>
    <w:p>
      <w:pPr>
        <w:pStyle w:val="Normal"/>
        <w:widowControl/>
        <w:ind w:left="709" w:right="9"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Литература для подготовки к зачету/экзамену:</w:t>
      </w:r>
    </w:p>
    <w:p>
      <w:pPr>
        <w:pStyle w:val="Normal"/>
        <w:autoSpaceDE w:val="false"/>
        <w:ind w:firstLine="567"/>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t>а) нормативные  правовые документы:</w:t>
      </w:r>
    </w:p>
    <w:p>
      <w:pPr>
        <w:pStyle w:val="Style22"/>
        <w:numPr>
          <w:ilvl w:val="1"/>
          <w:numId w:val="114"/>
        </w:numPr>
        <w:spacing w:lineRule="auto" w:line="240" w:before="0" w:after="0"/>
        <w:ind w:left="9" w:right="9" w:firstLine="567"/>
        <w:contextualSpacing/>
        <w:jc w:val="both"/>
        <w:rPr/>
      </w:pPr>
      <w:r>
        <w:rPr>
          <w:rFonts w:cs="Times New Roman" w:ascii="Times New Roman" w:hAnsi="Times New Roman"/>
          <w:sz w:val="28"/>
          <w:szCs w:val="28"/>
        </w:rPr>
        <w:t>Конституция Российской Федерации от 12 декабря 1993 г. (с изм. и доп.)</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Style22"/>
        <w:numPr>
          <w:ilvl w:val="1"/>
          <w:numId w:val="114"/>
        </w:numPr>
        <w:spacing w:lineRule="auto" w:line="240" w:before="0" w:after="0"/>
        <w:ind w:left="9" w:right="9" w:firstLine="567"/>
        <w:contextualSpacing/>
        <w:jc w:val="both"/>
        <w:rPr/>
      </w:pPr>
      <w:r>
        <w:rPr>
          <w:rFonts w:cs="Times New Roman" w:ascii="Times New Roman" w:hAnsi="Times New Roman"/>
          <w:sz w:val="28"/>
          <w:szCs w:val="28"/>
        </w:rPr>
        <w:t>Гражданский кодекс Российской Федерации (часть вторая) от 26 января 1995 г. № 14-ФЗ (с изм. и доп.)</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Style22"/>
        <w:numPr>
          <w:ilvl w:val="1"/>
          <w:numId w:val="114"/>
        </w:numPr>
        <w:spacing w:lineRule="auto" w:line="240" w:before="0" w:after="0"/>
        <w:ind w:left="9" w:right="9" w:firstLine="567"/>
        <w:contextualSpacing/>
        <w:jc w:val="both"/>
        <w:rPr/>
      </w:pPr>
      <w:r>
        <w:rPr>
          <w:rFonts w:cs="Times New Roman" w:ascii="Times New Roman" w:hAnsi="Times New Roman"/>
          <w:sz w:val="28"/>
          <w:szCs w:val="28"/>
        </w:rPr>
        <w:t>Гражданский кодекс Российской Федерации (часть третья) от 26 января 2001 г. № 146-ФЗ (с изм. и доп.)</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widowControl/>
        <w:numPr>
          <w:ilvl w:val="1"/>
          <w:numId w:val="114"/>
        </w:numPr>
        <w:ind w:left="0" w:right="9" w:firstLine="567"/>
        <w:jc w:val="both"/>
        <w:rPr/>
      </w:pPr>
      <w:r>
        <w:rPr>
          <w:rFonts w:cs="Times New Roman" w:ascii="Times New Roman" w:hAnsi="Times New Roman"/>
          <w:sz w:val="28"/>
          <w:szCs w:val="28"/>
        </w:rPr>
        <w:t xml:space="preserve">Гражданский кодекс Российской Федерации (часть первая) от 30 ноября 1994 г. № 51-ФЗ (с изм. и доп.). </w:t>
      </w:r>
    </w:p>
    <w:p>
      <w:pPr>
        <w:pStyle w:val="Normal"/>
        <w:widowControl/>
        <w:numPr>
          <w:ilvl w:val="1"/>
          <w:numId w:val="114"/>
        </w:numPr>
        <w:ind w:left="0" w:right="9" w:firstLine="567"/>
        <w:jc w:val="both"/>
        <w:rPr/>
      </w:pPr>
      <w:r>
        <w:rPr>
          <w:rFonts w:cs="Times New Roman" w:ascii="Times New Roman" w:hAnsi="Times New Roman"/>
          <w:sz w:val="28"/>
          <w:szCs w:val="28"/>
        </w:rPr>
        <w:t xml:space="preserve">Гражданский кодекс Российской Федерации (часть четвертая) от 18 декабря 2006 № 230-ФЗ.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Жилищный кодекс Российской Федерации от 29 декабря 2004г. № 188-ФЗ (с изм. и доп.) </w:t>
      </w:r>
    </w:p>
    <w:p>
      <w:pPr>
        <w:pStyle w:val="Normal"/>
        <w:widowControl/>
        <w:numPr>
          <w:ilvl w:val="1"/>
          <w:numId w:val="114"/>
        </w:numPr>
        <w:ind w:left="0" w:right="9" w:firstLine="567"/>
        <w:jc w:val="both"/>
        <w:rPr/>
      </w:pPr>
      <w:r>
        <w:rPr>
          <w:rFonts w:cs="Times New Roman" w:ascii="Times New Roman" w:hAnsi="Times New Roman"/>
          <w:sz w:val="28"/>
          <w:szCs w:val="28"/>
        </w:rPr>
        <w:t xml:space="preserve">Земельный кодекс Российской Федерации от 25 октября 2001 г.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Лесной кодекс Российской Федерации от 04 декабря 2006 г. № 200-ФЗ.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от 17 июля 1999 г. № 176-ФЗ «О почтовой связи» (с изм. и доп.).</w:t>
      </w:r>
    </w:p>
    <w:p>
      <w:pPr>
        <w:pStyle w:val="Normal"/>
        <w:widowControl/>
        <w:numPr>
          <w:ilvl w:val="1"/>
          <w:numId w:val="114"/>
        </w:numPr>
        <w:ind w:left="0" w:right="9" w:firstLine="567"/>
        <w:jc w:val="both"/>
        <w:rPr/>
      </w:pPr>
      <w:r>
        <w:rPr>
          <w:rFonts w:cs="Times New Roman" w:ascii="Times New Roman" w:hAnsi="Times New Roman"/>
          <w:sz w:val="28"/>
          <w:szCs w:val="28"/>
        </w:rPr>
        <w:t xml:space="preserve">Закон Российской Федерации от 19 июня 1992 г. № 3085-1 «О  потребительской кооперации (потребительских обществах, их союзах) в Российской Федерации»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Закон Российской Федерации от 25 июня 1993 г. № 5242-1 «О праве граждан Российской Федерации на свободу передвижения, выбор места пребывания и жительства в пределах Российской Федерации» (с изм. и доп.)  </w:t>
      </w:r>
    </w:p>
    <w:p>
      <w:pPr>
        <w:pStyle w:val="Normal"/>
        <w:widowControl/>
        <w:numPr>
          <w:ilvl w:val="1"/>
          <w:numId w:val="114"/>
        </w:numPr>
        <w:ind w:left="0" w:right="9" w:firstLine="567"/>
        <w:jc w:val="both"/>
        <w:rPr/>
      </w:pPr>
      <w:r>
        <w:rPr>
          <w:rFonts w:cs="Times New Roman" w:ascii="Times New Roman" w:hAnsi="Times New Roman"/>
          <w:sz w:val="28"/>
          <w:szCs w:val="28"/>
        </w:rPr>
        <w:t xml:space="preserve">Закон Российской Федерации от 27 декабря 1991 г. № 2124-1 «О средствах массовой информации»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Закон Российской Федерации от 27 ноября 1992 г. № 4015-I «Об организации страхового дела в Российской Федерации»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Закон Российской Федерации от 4 июля 1991 г. № 1541-1 «О приватизации жилищного фонда в Российской Федерации»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Закон Российской Федерации от 7 февраля 1992 г. № 2300-1 «О защите прав потребителей»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 декабря 1994 г. № 53-ФЗ «О закупках и поставках сельскохозяйственной продукции, сырья и продовольствия для государственных нужд»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3 декабря 1994 г. № 60-ФЗ «О поставках продукции для федеральных государственных нужд»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9 декабря 1994 г. 79-ФЗ «О государственном материальном резерве»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9 мая 1995 г. 82-ФЗ «Об общественных объединениях»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1 августа 1995 г. № 135-ФЗ «О благотворительной деятельности и благотворительных организациях»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6 декабря 1995 г. № 208-ФЗ «Об акционерных обществах»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30 декабря 1995 г. 225-ФЗ «О соглашениях о разделе продукции»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2 апреля 1996 г. № 7-ФЗ «О некоммерческих организациях» (с изм. и доп.) </w:t>
      </w:r>
    </w:p>
    <w:p>
      <w:pPr>
        <w:pStyle w:val="Normal"/>
        <w:widowControl/>
        <w:numPr>
          <w:ilvl w:val="1"/>
          <w:numId w:val="114"/>
        </w:numPr>
        <w:ind w:left="0" w:right="9" w:firstLine="567"/>
        <w:jc w:val="both"/>
        <w:rPr/>
      </w:pPr>
      <w:r>
        <w:rPr>
          <w:rFonts w:cs="Times New Roman" w:ascii="Times New Roman" w:hAnsi="Times New Roman"/>
          <w:sz w:val="28"/>
          <w:szCs w:val="28"/>
        </w:rPr>
        <w:t xml:space="preserve">Федеральный закон от 22 апреля 1996 г. № 39-ФЗ «О рынке ценных бумаг» (с изм. и доп.). </w:t>
      </w:r>
    </w:p>
    <w:p>
      <w:pPr>
        <w:pStyle w:val="Normal"/>
        <w:widowControl/>
        <w:numPr>
          <w:ilvl w:val="1"/>
          <w:numId w:val="114"/>
        </w:numPr>
        <w:ind w:left="0" w:right="9" w:firstLine="567"/>
        <w:jc w:val="both"/>
        <w:rPr/>
      </w:pPr>
      <w:r>
        <w:rPr>
          <w:rFonts w:cs="Times New Roman" w:ascii="Times New Roman" w:hAnsi="Times New Roman"/>
          <w:sz w:val="28"/>
          <w:szCs w:val="28"/>
        </w:rPr>
        <w:t xml:space="preserve">Федеральный закон от 08 мая 1996г. № 41-ФЗ «О производственных </w:t>
      </w:r>
      <w:r>
        <mc:AlternateContent>
          <mc:Choice Requires="wpg">
            <w:drawing>
              <wp:anchor behindDoc="0" distT="0" distB="0" distL="114935" distR="114935" simplePos="0" locked="0" layoutInCell="0" allowOverlap="1" relativeHeight="30">
                <wp:simplePos x="0" y="0"/>
                <wp:positionH relativeFrom="page">
                  <wp:posOffset>646430</wp:posOffset>
                </wp:positionH>
                <wp:positionV relativeFrom="page">
                  <wp:posOffset>450850</wp:posOffset>
                </wp:positionV>
                <wp:extent cx="6350" cy="6350"/>
                <wp:effectExtent l="0" t="0" r="635" b="0"/>
                <wp:wrapSquare wrapText="bothSides"/>
                <wp:docPr id="29" name="Группа 249"/>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249" style="position:absolute;margin-left:50.9pt;margin-top:35.5pt;width:0.5pt;height:0.5pt" coordorigin="1018,710" coordsize="10,10">
                <v:rect id="shape_0" ID="Shape 279354" coordsize="9144,9144" path="l0,0l9144,0c9144,9144,0,9144,0,0c4194304,0,2162688,0,1590755328,1444809227c-419364864,1444809576,2097152,0,2162688,0c1590755328,1444809227,1002504192,1444809611,2097152,0c37814272,0,-1976041472,2125382251,0,0c1237319680,2125382175,-795869184,1444808887,0,0c443023360,1444809567,2084831232,2125381973,65536,570425344c92500,1699618817,8311,0,0,0c0,0,0,0,0,0c0,0,0,0,0,0c0,0,0,0,0,0c138412032,1444808889,0,0,0,0c0,0,0,0,0,0c0,0,0,0,0,0c0,0,0,0,0,0c0,0,0,0,0,0c0,0,0,0,0,0c0,0,0,0,0,0c0,0,0,0,0,0c0,0,0,0,0,0c0,0,0,0,0,0c0,0,0,0,0,0c0,0,0,0,0,0c0,0,0,0,0,0c0,0,0,0,0,0c0,0,0,0,0,0c-349700096,2125382150,982515712,1444809534,0,0c33380,-1932411952,-1962885680,792507856,14967,0c25231360,0,-1493106688,1444637405,2070544384,1142417603c1349663014,2000436850,1866887738,544437358,1935882871,1767121469c544433517,544695630,1634561874,1998594670,1668505914,574450025c1701669204,1699618931,1867653239,577659245,1748662048,1769172545c1767121469,544433517,544695630,1634561874,1043276398,1933211452c980885626,1030513014,574108194,2000436783,1132098362,980885619c1030513014,574108194,792477231,1349663351,2000436850,2015392826c1933208685,1701011824,1919951421,1919251301,1042441590,-1328506928c-1093616944,-803160624,-776023904,-796798591,-776351560,-793063295c549048510,-1244617520,-1244613424,-1328512815,-1194293551,-803161904c545444286,-803195086,-793390924,-793718598,-780086863,959520911c-803196615,-501207373,840996484,758395441,-1413341135,-786391344c-796864127,-776679243,-796733055,-776941390,-1127210875,-2116964144c-1093631535,-1093618992,-803161648,-776089416,-776023932,-792932224c-796470864,-1028075336,-785899333,-1194319743,-1127172144,-1194319826c-793456608,784322750,538979881,980889404,792477300,1047673463c2178674,0,1590755328,1444809227,1224802304,1444809530c0,0,9502720,0,-1378877440,1444809566c-1378353152,1444809566,-1378353152,1444809566,-902823936,1444809566c-902299648,1444809566,-902299648,1444809566,1947205632,1444809572c16711680,0,0,0,0,0c0,0,0,0,0,0c0,0,0,0,0,0c192282624,1444809533,2162688,0,1590755328,1444809227c-225378304,1444809566,11534336,0,2162688,0c1590755328,1444809227,255918080,1444809567,0,0c2162688,0,1590755328,1444809227,-1448017920,1444809562c0,0,2162688,0,65536,393216c5505024,7471201,6619239,116,2162688,0c-1723793408,1444809227,1224802304,1444809530,0,0c2162688,0,65536,327680,7471104,6553673c3145777,0,9502720,0,-1080033280,1444809566c-1079508992,1444809566,-1079508992,1444809566,620756992,1444809536c621281280,1444809536,621281280,1444809536,-34603008,1444809571c16711680,0,0,0,0,0c0,0,0,0,0,0c0,0,0,0,0,0c783679488,1444809536,2162688,0,-1723793408,1444809227c-1482620928,1444809566,2097152,0,23134208,0c1918369792,2125382170,0,0,0,0c0,0,0,0,0,0c0,0,188743680,1444809567,-728760320,1444809566c0,0,0,0,0,0c0,0,0,0,0,0c0,0,0,0,0,0c0,0,0,0,0,0c0,0,0,0,0,0c0,0,0,0,0,0c0,0,0,0,0,0c0,0,-1058013184,2125377324,634388480,1444808815c0,0,0,0,0,0c0,0,0,0,0,0c0,589824,77628,0,-1557135360,1444809069c0,0,2162688,0,209190912,2125380602c65536,0,0,0,2162688,0c209190912,2125380602,65536,0,0,0c2162688,0,803274752,1444809567,0,0c0,0,3211264,0,209190912,2125380602c65536,1444806656,0,0,1818296320,1702437437c3173484,0,2162688,0,209190912,2125380602c65536,0,0,0,37814272,0c-2124283904,1444637344,2070544384,1142417603,980891942,2037666672c1998611820,1818326586,1867391549,1818324338,1010708258,1969306231c1884516212,1147495265,980885573,1030513014,1818322466,790783347c980892734,1885433459,1917284180,1998611561,1818326586,1634083389c577074028,2000436783,543386170,1635138167,1663188332,1702129253c1043276402,1916434236,1010725456,1181891191,1937010287,1631221536c1768514419,1767121469,544433517,544695630,1634561874,1998594670c1849780282,574450035,1701669204,1699618931,1867653239,577659245c1698330400,1098150753,1029794163,1835619362,1310749541,1377859429c1851878767,980885538,574452579,1701669204,1699618931,1867653239c577659245,2000436783,1819239226,1998615151,1818326586,808460861c808464432,1010708258,1768438391,1768712295,544499815,1635138167c2032287084,1869376613,1043276407,1815770940,543649377,1768045175c574450020,1395487329,1043276353,980889404,1047679090,980889404c1047679088,1916434236,980892734,1047679090,1916434236,1953394502c980885619,1953718629,1634300737,1767121469,544433517,544695630c1634561874,1998594670,1030972218,1835619362,1310749541,1377859429c1851878767,980885538,1768125281,1411530089,1936026985,2003127840c1836012064,539127393,1097349751,1030321006,1835619362,1310749541c1377859429,1851878767,1010708258,1868774007,544370540,1635138167c807550316,808464432,1043276336,1748662076,1818781545,1952999273c1983543072,574450785,1819043193,790787951,980892734,1735287148c1647998752,1030317161,762470690,790774099,1999584318,1917874746c1999584318,1044279866,1631221564,1399813237,37839216,0c-1746796544,1444637375,2070544384,1142417603,1349531942,2000436850c1951625274,543517817,1635138167,1310866796,1634562671,1043276396c1631221564,1399813237,1701011824,1998603588,1818326586,1634083389c577074028,2000436783,1634628410,1198478448,543451506,1635138167c1713519980,1702063201,1010708258,1667906167,1983543072,574450785c1953391971,790786661,980892734,1047679090,1916434236,1953394502c980885619,1768125281,1411530089,1936026985,2003127840,1836012064c539127393,1097349751,1030321006,1835619362,1310749541,1377859429c1851878767,980885538,1953718629,1634300737,1767121469,544433517c544695630,1634561874,1998594670,1030972218,1835619362,1310749541c1377859429,1851878767,1010708258,1868774007,544370540,1635138167c807550316,808464432,1043276336,1748662076,1818781545,1952999273c1983543072,574450785,1819043193,790787951,980892734,1735287148c1647998752,1030317161,762470690,790774099,1999584318,1917874746c1999584318,1917874234,980892734,2000436850,1917874746,980892734c1852786290,1998615412,1935762746,1769161076,1411530081,1936026985c2003127840,1836012064,539127393,1935882871,1767121469,544433517c544695630,1634561874,1998594670,1668505914,574450025,1701669204c1699618931,1867653239,577659245,1748662048,1769172545,1767121469c544433517,544695630,1634561874,1043276398,1664775996,1919904879c1983543072,574450785,808464432,790769712,980892734,1751607656c1751607660,980885620,1030513014,1818589474,578252652,2000436783c1851878458,980885607,1768188258,1918968381,574706477,792477231c1349663351,792477298,1047673463,980889404,2178672,0c209190912,2125380602,65536,0,0,0c2162688,0,1940979712,1444809539,0,0c0,0,2162688,0,209190912,2125380602c65536,0,0,0,2162688,0c1940979712,1444809539,0,0,0,0c2162688,0,209190912,2125380602,65536,0c0,0,2162688,0,820051968,1444809536c0,0,980877312,1852786290,2192244,0c209190912,2125380602,65536,0,0,0c2162688,0,803274752,1444809567,0,0c1934622720,1444809537,2162688,0,803274752,1444809567c0,0,0,1635138167,3226988,0c209190912,2125380602,65536,1444806656,0,0c7536640,1043267584,3145728,0,2162688,0c803274752,1444809567,0,0,0,0c4259840,0,65536,1444610048,-1702887424,1444809567c0,0,0,0,65536,2125332480c-2039480320,1444809567,-2040528896,1444809567,2162688,0c209190912,2125380602,65536,0,0,0c2162688,0,820051968,1444809536,0,0c0,0,2162688,0,209190912,2125380602c65536,0,0,0,2162688,0c803274752,1444809567,0,0,0,0c2162688,0,820051968,1444809536,0,0c0,0,2162688,0,820051968,1444809536c0,0,0,0,2162688,0c803274752,1444809567,0,0,543490048,1635138167c2178412,0,209190912,2125380602,65536,0c0,0,3211264,0,209190912,2125380602c65536,1444806656,0,0,634388480,1444808815c3145728,0,2162688,0,803274752,1444809567c0,0,0,0,2162688,0c803274752,1444809567,0,0,0,0c2162688,0,803274752,1444809567,0,0c2097152,0,2162688,0,803274752,1444809567c0,0,0,0,2162688,0c-1816068096,1444809567,0,0,0,0c2162688,0,-927924224,1444809536,482344960,2125381151c1634533376,1998594670,2187578,0,209190912,2125380602c65536,2125332480,0,0,2162688,0c-927924224,1444809536,0,0,0,0c2162688,0,-927924224,1444809536,0,0c0,0,2162688,0,209190912,2125380602c65536,0,0,0,2162688,0c209190912,2125380602,65536,0,0,0c2162688,0,209190912,2125380602,65536,0c0,0,2162688,0,209190912,2125380602c65536,0,0,0,2162688,0c803274752,1444809567,0,0,0,0c2162688,0,803274752,1444809567,0,0c0,0,2162688,0,820051968,1444809536c0,0,0,0,2162688,0c209190912,2125380602,65536,0,0,0c2162688,0,803274752,1444809567,0,0c2097152,0,2162688,0,803274752,1444809567c0,0,2097152,0,2162688,0c209190912,2125380602,65536,0,0,0c2162688,0,209190912,2125380602,65536,0c0,0,2162688,0,209190912,2125380602c65536,0,0,0,2162688,0c803274752,1444809567,0,0,0,0c3211264,0,209190912,2125380602,65536,1444806656c0,0,4390912,7077999,3145839,0c2162688,0,803274752,1444809567,0,0c1043267584,1664775996,3239023,0,-1604321280,1444809567c22020096,1444809037,-1211105280,1444809567,-1212153856,1444809567c22020096,1444809037,2162688,0,820051968,1444809536c0,0,0,0,2162688,0c209190912,2125380602,65536,0,0,0c2162688,0,209190912,2125380602,65536,0c0,0,2162688,0,803274752,1444809567c0,0,0,0,2162688,0c209190912,2125380602,65536,0,0,0c2162688,0,803274752,1444809567,0,0c0,0,2162688,0,803274752,1444809567c0,0,1701969920,0,2162688,0c209190912,2125380602,65536,0,0,0c2162688,0,803274752,1444809567,0,0c1664745472,1411530099,2190697,0,803274752,1444809567c0,0,1701969920,0,2162688,0c209190912,2125380602,65536,0,0,0c3211264,0,473956352,1444809541,-58720256,1444809036c-1305477120,1444809567,-1306525696,1444809567,-58720256,1444809036c2162688,0,209190912,2125380602,65536,0c0,0,2162688,0,803274752,1444809567c0,0,0,0,2162688,0c803274752,1444809567,0,0,2097152,0c3211264,0,209190912,2125380602,65536,1444806656c0,0,7536640,808452096,3157794,0c2162688,0,803274752,1444809567,0,0c2097152,0,2162688,0,209190912,2125380602c65536,0,0,0,2162688,0c803274752,1444809567,0,0,0,0c2162688,0,209190912,2125380602,65536,0c0,0,2162688,0,803274752,1444809567c0,0,980877312,1852786290,2192244,0c803274752,1444809567,0,0,980877312,1768125281c3226985,0,209190912,2125380602,65536,1444806656c0,0,808452096,808464432,3157794,0c2162688,0,209190912,2125380602,65536,0c0,0,2162688,0,-548339712,1444809566c0,0,337313792,332863053,2168397,0c1541406720,1444809536,0,0,0,0c2162688,0,913309696,1444809567,0,0c2097152,0,2162688,0,-548339712,1444809566c0,0,4194304,0,2162688,0c803274752,1444809567,0,0,0,0c2162688,0,209190912,2125380602,65536,0c0,0,3211264,0,803274752,1444809567c1492123648,1444809567,544669696,1634561874,1558970478,1444809567c3145728,0,2162688,0,803274752,1444809567c0,0,2097152,0,2162688,0c803274752,1444809567,0,0,0,0c2162688,0,803274752,1444809567,0,0c0,0,2162688,0,209190912,2125380602c65536,0,0,0,2162688,0c209190912,2125380602,65536,0,0,0c2162688,0,209190912,2125380602,65536,0c0,0,2162688,0,803274752,1444809567c0,0,0,0,2162688,0c803274752,1444809567,0,0,0,0c2162688,0,803274752,1444809567,0,0c2097152,0,2162688,0,209190912,2125380602c65536,0,0,0,2162688,0c803274752,1444809567,0,0,1634533376,1998594670c2187578,0,209190912,2125380602,65536,0c0,0,3211264,0,209190912,2125380602c65536,1444806656,0,0,713818112,1444809536c3145728,0,2162688,0,209190912,2125380602c65536,0,0,0,2162688,0c209190912,2125380602,65536,0,0,0c2162688,0,803274752,1444809567,0,0c1661468672,2125382152,2162688,0,803274752,1444809567c0,0,0,0,2162688,0c209190912,2125380602,65536,0,0,0c2162688,0,803274752,1444809567,0,0c0,0,2162688,0,803274752,1444809567c0,0,0,0,2162688,0c209190912,2125380602,65536,0,0,0c2162688,0,209190912,2125380602,65536,0c0,0,2162688,0,803274752,1444809567c0,0,2097152,0,2162688,0c209190912,2125380602,65536,0,0,0c2162688,0,803274752,1444809567,0,0c0,544433517,2188622,0,803274752,1444809567c0,0,0,0,3211264,0c-1762656256,1444809567,329777152,1444809040,-1563426816,1444809567c-1564475392,1444809567,329777152,1444809040,2162688,0c209190912,2125380602,65536,0,0,0c2162688,0,803274752,1444809567,0,0c0,0,2162688,0,209190912,2125380602c65536,0,0,0,2162688,0c803274752,1444809567,0,0,0,544433517c2188622,0,803274752,1444809567,0,0c0,0,3211264,0,209190912,2125380602c65536,2125332480,0,0,1955332096,1444809567c3145728,0,2162688,0,209190912,2125380602c65536,0,0,0,2162688,0c803274752,1444809567,0,0,1629618176,1095970162c2174754,0,803274752,1444809567,0,0c0,0,2162688,0,803274752,1444809567c0,0,0,0,3211264,0c209190912,2125380602,65536,1444806656,0,0c634388480,1444808815,3145728,0,2162688,0c803274752,1444809567,0,0,0,0c2162688,0,209190912,2125380602,65536,0c0,0,2162688,0,209190912,2125380602c65536,0,0,0,2162688,0c803274752,1444809567,0,0,0,0c37814272,0,-1976041472,2125382251,0,0c1237319680,2125382175,-795869184,1444808887,0,0c918028288,1444809567,2084831232,2125381973,65536,1979711488c93281,1043276289,30524,0,0,0c0,0,0,0,0,0c0,0,0,0,0,0c0,0,0,0,0,0c138412032,1444808889,0,0,0,0c0,0,0,0,0,0c0,0,0,0,0,0c0,0,0,0,0,0c0,0,0,0,0,0c0,0,0,0,0,0c0,0,0,0,0,0c0,0,0,0,0,0c0,0,0,0,0,0c0,0,0,0,0,0c0,0,0,0,0,0c0,0,0,0,0,0c0,0,0,0,0,0c0,0,0,0,0,0c0,0,0,0,0,0c-349700096,2125382150,-1022361600,1444809566,0,0c30052,1043276373,973090620,1047679090,12092,0c2162688,0,209190912,2125380602,65536,0c0,0,2162688,0,209190912,2125380602c65536,0,0,0,2162688,0c803274752,1444809567,0,0,0,0c2162688,0,209190912,2125380602,65536,0c0,0,2162688,0,803274752,1444809567c0,0,980877312,15988,2162688,0c803274752,1444809567,0,0,2032271360,1869376613c3220087,0,209190912,2125380602,65536,1444806656c0,0,1217134592,1444809567,3145728,0c7405568,0,-192413696,2125378595,65536,65536c-1669332992,1444809567,65536,0,65536,0c0,0,1929379841,1411530089,-784306839,1444809128c205520896,1444809126,0,0,0,0c0,0,0,0,7405568,0c237502464,2125378596,65536,65536,-633339904,1444809490c65536,1869348864,1141907570,1444809131,808452096,573583408c15919,544866304,1971337847,1444809229,1971322880,1444809229c1971322880,1444809229,65536,0,-255852544,1444809539c0,0,3211264,0,-1585446912,1444809567c1141899264,1444809131,975175680,1444809567,974127104,1444809567c1141899264,1444809131,2162688,0,434176000,1444809577c0,0,0,0,2162688,0c641794048,1444809577,0,0,0,0c2162688,0,434176000,1444809577,0,0c0,0,2162688,0,434176000,1444809577c0,0,2097152,0,3211264,0c320864256,1444809577,481296384,1444809577,544669696,1634561874c7536750,808452096,3157794,0,2162688,0c209190912,2125380602,65536,0,0,0c6356992,0,-779943936,1444637403,2070544384,1142417603c14630,0,0,0,-1428160512,2125382199c-1424490496,2125382199,0,0,0,0c0,0,0,0,4063232,0c6356992,0,-590872576,2125382164,65536,0c0,0,0,0,-584056832,2125382164c-580386816,2125382164,-195035136,1444809572,160432128,1444809573c207618048,1444809573,1400897536,2125380605,6291456,0c2162688,0,1590755328,1444809227,86048768,1444809572c4063232,0,2162688,0,803274752,1444809567c0,0,1701969920,0,2162688,0c209190912,2125380602,65536,0,0,0c2162688,0,209190912,2125380602,65536,0c0,0,2162688,0,803274752,1444809567c0,0,0,0,2162688,0c803274752,1444809567,0,0,980877312,15988c2162688,0,803274752,1444809567,0,0c0,1701669204,8462451,0,-192413696,2125378595c65536,65536,1967128576,1444809567,65536,65536c0,0,0,0,1912602624,1042441590c1866514128,1444809039,2039480320,1444809028,0,0c0,0,0,0,0,0c546242560,980889404,8404596,0,2162688,0c209190912,2125380602,65536,0,0,0c2162688,0,-1802436608,1444809567,0,0c2097152,0,2162688,0,209190912,2125380602c65536,0,0,0,3211264,0c1871708160,1444809568,-101711872,1444809036,-1362100224,1444809567c-1363148800,1444809567,-101711872,1444809036,2162688,0c209190912,2125380602,65536,0,0,0c2162688,0,803274752,1444809567,0,0c0,574450785,2188643,0,803274752,1444809567c0,0,0,0,2162688,0c803274752,1444809567,0,0,980877312,1768125281c3226985,0,209190912,2125380602,65536,1444806656c0,0,634388480,1444808815,3145728,0c2162688,0,209190912,2125380602,65536,0c0,0,2162688,0,803274752,1444809567c0,0,0,0,2162688,0c803274752,1444809567,0,0,0,0c2162688,0,803274752,1444809567,0,0c0,0,2162688,0,209190912,2125380602c65536,0,0,0,2162688,0c803274752,1444809567,489684992,2125381151,1661468672,2125382152c2162688,0,209190912,2125380602,65536,2125332480c0,0,2162688,0,209190912,2125380602c65536,0,0,0,2162688,0c803274752,1444809567,0,0,0,0c2162688,0,803274752,1444809567,0,0c980877312,15988,2162688,0,803274752,1444809567c0,0,0,0,2162688,0c209190912,2125380602,65536,0,0,0c2162688,0,803274752,1444809567,0,0c0,0,2162688,0,803274752,1444809567c0,0,1999568896,4092986,2162688,0c209190912,2125380602,65536,2125332480,0,0c2162688,0,209190912,2125380602,65536,0c0,0,2162688,0,209190912,2125380602c65536,0,0,0,2162688,0c209190912,2125380602,65536,0,0,0c3211264,0,803274752,1444809567,1624244224,1444809567c544669696,1634561874,1400635502,1444809567,3145728,0c2162688,0,209190912,2125380602,65536,0c0,0,2162688,0,803274752,1444809567c0,0,0,0,2162688,0c803274752,1444809567,0,0,0,0c2162688,0,209190912,2125380602,65536,0c0,0,3211264,0,-842006528,1444809564c-63963136,1444809036,-1324351488,1444809567,-1325400064,1444809567c-63963136,1444809036,2162688,0,803274752,1444809567c0,0,2097152,0,2162688,0c209190912,2125380602,65536,0,0,0c2162688,0,803274752,1444809567,0,0c2097152,0,2162688,0,209190912,2125380602c65536,0,0,0,2162688,0c209190912,2125380602,65536,0,0,0c2162688,0,209190912,2125380602,65536,0c0,0,2162688,0,209190912,2125380602c65536,0,0,0,2162688,0c803274752,1444809567,0,0,1919877120,1983543072c2190433,0,209190912,2125380602,65536,0c0,0,2162688,0,803274752,1444809567c0,0,0,1701669204,3219571,0c803274752,1444809567,2120220672,1444809567,1715077120,1953722985c1701734732,858858045,3157794,0,2162688,0c803274752,1444809567,0,0,1869348864,980885618c3236214,0,803274752,1444809567,1265631232,1444809567c544669696,1634561874,-49545106,1444809533,3145728,0c2162688,0,803274752,1444809567,0,0c2097152,0,2162688,0,803274752,1444809567c482344960,2125381151,1010696192,1349663351,2178674,0c209190912,2125380602,65536,2125332480,0,0c2162688,0,803274752,1444809567,0,0c0,0,2162688,0,803274752,1444809567c0,0,0,0,2162688,0c209190912,2125380602,65536,0,0,0c2162688,0,803274752,1444809567,0,0c1661468672,2125382152,2162688,0,209190912,2125380602c65536,0,0,0,2162688,0c803274752,1444809567,0,0,0,0c2162688,0,803274752,1444809567,0,0c0,0,3211264,0,209190912,2125380602c65536,1444806656,0,0,65536,1634533376c3154540,0,2162688,0,803274752,1444809567c0,0,0,0,2162688,0c803274752,1444809567,0,0,0,0c2162688,0,209190912,2125380602,65536,0c0,0,2162688,0,803274752,1444809567c0,0,0,0,2162688,0c209190912,2125380602,65536,0,0,0c2162688,0,803274752,1444809567,0,0c0,0,2162688,0,803274752,1444809567c0,0,0,0,2162688,0c803274752,1444809567,0,0,0,1147495265c2170949,0,-1802436608,1444809567,0,0c0,0,3211264,0,2107637760,1444809566c-173539328,1444809036,-1475346432,1444809567,-1476395008,1444809567c-173539328,1444809036,2162688,0,803274752,1444809567c0,0,2097152,0,2162688,0c209190912,2125380602,65536,0,0,0c2162688,0,209190912,2125380602,65536,0c0,0,2162688,0,803274752,1444809567c0,0,0,1444809537,2162688,0c803274752,1444809567,0,0,0,0c2162688,0,209190912,2125380602,65536,0c0,0,2162688,0,209190912,2125380602c65536,0,0,0,2162688,0c803274752,1444809567,0,0,2097152,0c2162688,0,209190912,2125380602,65536,0c0,0,2162688,0,209190912,2125380602c65536,0,0,0,2162688,0c803274752,1444809567,0,0,0,0c3211264,0,209190912,2125380602,65536,1444806656c0,0,1702100992,1043276402,3173473,0c2162688,0,209190912,2125380602,65536,0c0,0,2162688,0,209190912,2125380602c65536,0,0,0,2162688,0c803274752,1444809567,0,0,0,0c3211264,0,209190912,2125380602,65536,1444806656c0,0,634388480,1444808815,3145728,0c2162688,0,803274752,1444809567,0,0c0,0,2162688,0,209190912,2125380602c65536,0,0,0,2162688,0c803274752,1444809567,0,0,0,0c2162688,0,803274752,1444809567,0,0c0,0,2162688,0,803274752,1444809567c0,0,0,0,2162688,0c209190912,2125380602,65536,0,0,0c2162688,0,803274752,1444809567,510656512,2125381151c980877312,1852786290,2192244,0,209190912,2125380602c65536,2125332480,0,0,2162688,0c803274752,1444809567,0,0,0,0c2162688,0,803274752,1444809567,0,0c0,0,2162688,0,209190912,2125380602c65536,0,0,0,2162688,0c803274752,1444809567,0,0,0,980885603c2187638,0,803274752,1444809567,495976448,2125381151c544407552,1935751799,2189667,0,209190912,2125380602c65536,2125332480,0,0,2162688,0c209190912,2125380602,65536,0,0,0c2162688,0,209190912,2125380602,65536,0c0,0,2162688,0,209190912,2125380602c65536,0,0,0,2162688,0c209190912,2125380602,65536,0,0,0c2162688,0,803274752,1444809567,0,0c0,0,2162688,0,209190912,2125380602c65536,0,0,0,2162688,0c803274752,1444809567,0,0,0,0c2162688,0,209190912,2125380602,65536,0c0,0,2162688,0,209190912,2125380602c65536,0,0,0,3211264,0c209190912,2125380602,65536,1444806656,0,0c634388480,1444808815,3145728,0,2162688,0c803274752,1444809567,0,0,2097152,0c2162688,0,803274752,1444809567,0,0c2097152,0,2162688,0,209190912,2125380602c65536,0,0,0,2162688,0c209190912,2125380602,65536,0,0,0c2162688,0,803274752,1444809567,0,0c0,0,3211264,0,209190912,2125380602c65536,1444806656,0,0,808452096,808464432c3157794,0,2162688,0,803274752,1444809567c0,0,1835991040,539127393,2177655,0c209190912,2125380602,65536,0,0,0c2162688,0,209190912,2125380602,65536,0c0,0,2162688,0,803274752,1444809567c0,0,574423040,808464432,2175024,0c803274752,1444809567,0,0,980877312,15988c2162688,0,803274752,1444809567,0,0c980877312,15988,2162688,0,803274752,1444809567c0,0,1701969920,0,3211264,0c803274752,1444809567,484442112,2125381151,1935867904,1767121469c544433517,544695630,3174226,0,2162688,0c803274752,1444809567,0,0,0,0c2162688,0,209190912,2125380602,65536,0c0,0,2162688,0,803274752,1444809567c0,0,-1242300416,352736,2162688,0c803274752,1444809567,0,0,0,0c2162688,0,209190912,2125380602,65536,2125332480c0,0,3211264,0,209190912,2125380602c65536,1444806656,0,0,65536,1634533376c3154540,0,2162688,0,209190912,2125380602c65536,0,0,0,2162688,0c803274752,1444809567,0,0,2097152,0c2162688,0,209190912,2125380602,65536,2125332480c0,0,2162688,0,209190912,2125380602c65536,0,0,0,2162688,0c803274752,1444809567,0,0,0,0c2162688,0,209190912,2125380602,65536,0c0,0,2162688,0,803274752,1444809567c0,0,0,0,2162688,0c209190912,2125380602,65536,0,0,0c2162688,0,-1816068096,1444809567,0,0c0,0,2162688,0,209190912,2125380602c65536,2125332480,0,0,2162688,0c209190912,2125380602,65536,0,0,0c2162688,0,803274752,1444809567,0,0c574423040,808464432,2175024,0,209190912,2125380602c65536,0,0,0,2162688,0c803274752,1444809567,0,0,1701969920,0c2162688,0,803274752,1444809567,0,0c980877312,15988,2162688,0,-1048510464,1444809566c0,0,0,0,3211264,0c627048448,1444809542,-358088704,1444809036,605028352,1444809536c603979776,1444809536,-358088704,1444809036,2162688,0c803274752,1444809567,0,0,980877312,1936998004c2193184,0,209190912,2125380602,65536,0c0,0,3211264,0,-1408237568,1444809575c-144703488,1444809036,-1437597696,1444809567,-1438646272,1444809567c-144703488,1444809036,2162688,0,209190912,2125380602c65536,0,0,0,2162688,0c803274752,1444809567,0,0,0,0c2162688,0,803274752,1444809567,0,0c0,0,2162688,0,803274752,1444809567c0,0,980877312,15988,2162688,0c803274752,1444809567,0,0,1701969920,1769172480c3220029,0,209190912,2125380602,65536,1444806656c0,0,808452096,808464432,3157794,0c2162688,0,209190912,2125380602,65536,2125332480c0,0,2162688,0,209190912,2125380602c65536,0,0,0,2162688,0c803274752,1444809567,0,0,0,0c2162688,0,803274752,1444809567,0,0c0,0,2162688,0,803274752,1444809567c0,0,0,0,3211264,0c209190912,2125380602,65536,1444806656,0,0c808452096,808464432,3157794,0,2162688,0c209190912,2125380602,65536,0,0,0c2162688,0,209190912,2125380602,65536,0c0,0,2162688,0,803274752,1444809567c0,0,980877312,15988,2162688,0c209190912,2125380602,65536,0,0,0c2162688,0,803274752,1444809567,0,0c0,0,2162688,0,209190912,2125380602c65536,0,0,0,3211264,0c-1199570944,1444809540,833617920,1444809014,-235929600,1444809539c-236978176,1444809539,833617920,1444809014,2162688,0c803274752,1444809567,0,0,2097152,0c3211264,0,803274752,1444809567,484442112,2125381151c-793247744,1009655993,1949988655,1999584318,3174970,0c2162688,0,209190912,2125380602,65536,2125332480c0,0,2162688,0,209190912,2125380602c65536,0,0,0,2162688,0c803274752,1444809567,0,0,0,0c2162688,0,209190912,2125380602,65536,0c0,0,2162688,0,803274752,1444809567c0,0,0,0,2162688,0c209190912,2125380602,65536,2125332480,0,0c2162688,0,209190912,2125380602,65536,0c0,0,2162688,0,803274752,1444809567c0,0,2097152,0,2162688,0c803274752,1444809567,0,0,0,0c2162688,0,803274752,1444809567,0,0c0,0,2162688,0,209190912,2125380602c65536,0,0,0,2162688,0c209190912,2125380602,65536,0,0,0c2162688,0,803274752,1444809567,0,0c0,0,2162688,0,803274752,1444809567c0,0,0,0,2162688,0c209190912,2125380602,65536,0,0,0c2162688,0,209190912,2125380602,65536,0c0,0,3211264,0,803274752,1444809567c2105540608,1444809567,544669696,1634561874,808452206,808464432c3157794,0,2162688,0,803274752,1444809567c482344960,2125381151,13631488,0,2162688,0c803274752,1444809567,0,0,0,0c2162688,0,209190912,2125380602,65536,0c0,0,2162688,0,803274752,1444809567c0,0,1701969920,0,2162688,0c209190912,2125380602,65536,0,0,0c2162688,0,803274752,1444809567,0,0c0,0,2162688,0,803274752,1444809567c492830720,2125381151,543490048,1635138167,2178412,0c209190912,2125380602,65536,2125332480,0,0c2162688,0,803274752,1444809567,0,0c0,0,2162688,0,803274752,1444809567c0,0,0,0,3211264,0c209190912,2125380602,65536,1444806656,0,0c892076032,1444809567,3145728,0,2162688,0c209190912,2125380602,65536,0,0,0c2162688,0,209190912,2125380602,65536,0c0,0,2162688,0,803274752,1444809567c0,0,0,0,2162688,0c209190912,2125380602,65536,0,0,0c3211264,0,209190912,2125380602,65536,1444806656c0,0,634388480,1444808815,3145728,0c2162688,0,209190912,2125380602,65536,0c0,0,2162688,0,803274752,1444809567c0,0,2097152,0,2162688,0c803274752,1444809567,0,0,0,0c2162688,0,803274752,1444809567,0,0c0,0,3211264,0,209190912,2125380602c65536,2125332480,0,0,1994129408,1444809567c3145728,0,2162688,0,803274752,1444809567c0,0,0,0,3211264,0c209190912,2125380602,65536,2125332480,0,0c1349517312,1444822642,3145728,0,2162688,0c209190912,2125380602,65536,0,0,0c2162688,0,803274752,1444809567,0,0c543490048,1635138167,3226988,0,803274752,1444809567c1204813824,1444809567,131072,1635123200,634404204,1444808815c3145728,0,2162688,0,209190912,2125380602c65536,0,0,0,2162688,0c803274752,1444809567,0,0,0,0c3211264,0,209190912,2125380602,65536,1444806656c0,0,65536,1634533376,3154540,0c2162688,0,209190912,2125380602,65536,2125332480c0,0,2162688,0,209190912,2125380602c65536,0,0,0,2162688,0c803274752,1444809567,0,0,0,0c2162688,0,803274752,1444809567,0,0c980877312,15988,2162688,0,803274752,1444809567c0,0,0,0,2162688,0c209190912,2125380602,65536,0,0,0c2162688,0,803274752,1444809567,0,0c0,0,2162688,0,803274752,1444809567c0,0,0,0,2162688,0c209190912,2125380602,65536,0,0,0c2162688,0,803274752,1444809567,0,0c0,0,2162688,0,803274752,1444809567c0,0,0,0,4259840,0c65536,1444610048,720371712,1444809536,0,0c0,0,65536,2125332480,1402994688,1444809536c1401946112,1444809536,2162688,0,803274752,1444809567c0,0,0,0,2162688,0c209190912,2125380602,65536,0,0,0c2162688,0,209190912,2125380602,65536,0c0,0,2162688,0,803274752,1444809567c0,0,1998585856,1818326586,2171453,0c209190912,2125380602,65536,0,0,0c2162688,0,803274752,1444809567,0,0c0,0,2162688,0,209190912,2125380602c65536,2125332480,0,0,2162688,0c803274752,1444809567,0,0,0,0c2162688,0,803274752,1444809567,0,0c0,0,3211264,0,209190912,2125380602c65536,1444806656,0,0,1918959616,574706477c3161647,0,2162688,0,803274752,1444809567c0,0,0,0,2162688,0c209190912,2125380602,65536,0,0,0c2162688,0,803274752,1444809567,0,0c2097152,0,2162688,0,803274752,1444809567c482344960,2125381151,-1735065600,1444637375,3211264,0c209190912,2125380602,65536,1444806656,0,0c1702100992,1043276402,3173473,0,2162688,0c209190912,2125380602,65536,0,0,0c2162688,0,803274752,1444809567,0,0c0,0,2162688,0,209190912,2125380602c65536,0,0,0,2162688,0c803274752,1444809567,0,0,0,0c2162688,0,209190912,2125380602,65536,0c0,0,2162688,0,209190912,2125380602c65536,0,0,0,2162688,0c209190912,2125380602,65536,0,0,0c2162688,0,803274752,1444809567,0,0c2097152,0,2162688,0,209190912,2125380602c65536,0,0,0,2162688,0c803274752,1444809567,0,0,0,0c2162688,0,209190912,2125380602,65536,0c0,0,2162688,0,209190912,2125380602c65536,0,0,0,2162688,0c803274752,1444809567,0,0,0,0c3211264,0,77594624,1444809541,-253231104,1444809036c-221249536,1444809539,-222298112,1444809539,-253231104,1444809036c2162688,0,209190912,2125380602,65536,0c0,0,2162688,0,209190912,2125380602c65536,0,0,0,2162688,0c803274752,1444809567,0,0,544407552,544695630c2191186,0,803274752,1444809567,0,0c0,0,2162688,0,803274752,1444809567c0,0,0,0,2162688,0c803274752,1444809567,0,0,0,1998611561c2192954,0,-1802436608,1444809567,485490688,2125381151c0,0,2162688,0,209190912,2125380602c65536,0,0,0,2162688,0c209190912,2125380602,65536,0,0,0c2162688,0,209190912,2125380602,65536,0c0,0,2162688,0,803274752,1444809567c0,0,0,0,3211264,0c209190912,2125380602,65536,1444806656,0,0c1953366016,790786661,3161150,0,2162688,0c209190912,2125380602,65536,0,0,0c2162688,0,803274752,1444809567,0,0c0,0,2162688,0,803274752,1444809567c0,0,0,0,2162688,0c209190912,2125380602,65536,2125332480,0,0c2162688,0,209190912,2125380602,65536,0c0,0,2162688,0,803274752,1444809567c0,0,0,0,2162688,0c209190912,2125380602,65536,0,0,0c2162688,0,209190912,2125380602,65536,0c0,0,3211264,0,803274752,1444809567c1961885696,1444809567,1179648,65536,65536,1634533376c3154540,0,2162688,0,803274752,1444809567c0,0,1701969920,0,2162688,0c803274752,1444809567,0,0,0,0c2162688,0,209190912,2125380602,65536,2125332480c0,0,3211264,0,209190912,2125380602c65536,1444806656,0,0,7536640,1043267584c3157794,0,2162688,0,209190912,2125380602c65536,0,0,0,2162688,0c209190912,2125380602,65536,0,0,0c2162688,0,209190912,2125380602,65536,0c0,0,2162688,0,803274752,1444809567c0,0,0,1949988668,2175550,0c-1723793408,1444809227,-483328000,1444809566,0,0c2162688,0,1590755328,1444809227,-49217536,1444809566c0,0,2162688,0,803274752,1444809567c0,0,0,0,2162688,0c209190912,2125380602,65536,0,0,0c3211264,0,209190912,2125380602,65536,2125332480c0,0,634388480,1444808815,3145728,0c2162688,0,209190912,2125380602,65536,2125332480c0,0,2162688,0,209190912,2125380602c65536,0,0,0,2162688,0c803274752,1444809567,0,0,0,0c2162688,0,209190912,2125380602,65536,0c0,0,2162688,0,803274752,1444809567c0,0,0,0,2162688,0c803274752,1444809567,0,0,980877312,1635139188c3226988,0,209190912,2125380602,65536,1444806656c0,0,1361838080,1444808987,3145728,0c2162688,0,209190912,2125380602,65536,0c0,0,3211264,0,209190912,2125380602c65536,1444806656,0,0,65536,1634533376c3154540,0,2162688,0,803274752,1444809567c0,0,3145728,0,4259840,0c65536,327680,771751936,1444809536,0,0c0,0,65536,2125332480,776994816,1444809536c775946240,1444809536,2162688,0,-1802436608,1444809567c0,0,2097152,0,2162688,0c-1802436608,1444809567,0,0,0,0c2162688,0,803274752,1444809567,0,0c794820608,1444809536,2162688,0,209190912,2125380602c65536,0,0,0,3211264,0c209190912,2125380602,65536,1444806656,0,0c634388480,1444808815,3145728,0,2162688,0c803274752,1444809567,0,0,0,0c4259840,0,65536,2125332480,-1517289472,1444809567c0,0,0,0,65536,2125332480c-1512046592,1444809567,-1513095168,1444809567,2162688,0c209190912,2125380602,65536,0,0,0c2162688,0,209190912,2125380602,65536,0c0,0,2162688,0,803274752,1444809567c0,0,0,0,2162688,0c209190912,2125380602,65536,0,0,0c2162688,0,803274752,1444809567,0,0c0,0,3211264,0,-2122317824,1444809567c-20971520,1444809036,-1267728384,1444809567,-1268776960,1444809567c-20971520,1444809036,2162688,0,803274752,1444809567c0,0,5242880,0,2162688,0c209190912,2125380602,65536,0,0,0c2162688,0,209190912,2125380602,65536,2125332480c0,0,2162688,0,209190912,2125380602c65536,0,0,0,3211264,0c209190912,2125380602,65536,2125332480,0,0c1953366016,790786661,3161150,0,2162688,0c803274752,1444809567,0,0,0,0c2162688,0,803274752,1444809567,482344960,2125381151c574423040,1701669204,3219571,0,209190912,2125380602c65536,2125332480,0,0,1634533376,1043276398c3145728,0,2162688,0,803274752,1444809567c0,0,0,0,2162688,0c209190912,2125380602,65536,0,0,0c2162688,0,803274752,1444809567,0,0c980877312,15988,2162688,0,803274752,1444809567c0,0,0,0,2162688,0c209190912,2125380602,65536,0,0,0c3211264,0,209190912,2125380602,65536,1444806656c0,0,1310851072,1634562671,3154540,0c2162688,0,803274752,1444809567,0,0c0,0,2162688,0,803274752,1444809567c0,0,7340032,0,2162688,0c803274752,1444809567,0,0,2097152,0c2162688,0,803274752,1444809567,0,0c980877312,15988,2162688,0,803274752,1444809567c490733568,2125381151,1349648384,2000436850,2191930,0c209190912,2125380602,65536,2125332480,0,0c2162688,0,209190912,2125380602,65536,0c0,0,3211264,0,209190912,2125380602c65536,1444806656,0,0,7536640,1043267584c3145728,0,2162688,0,803274752,1444809567c0,0,0,0,2162688,0c209190912,2125380602,65536,0,0,0c2162688,0,209190912,2125380602,65536,0c0,0,2162688,0,209190912,2125380602c65536,0,0,0,3211264,0c209190912,2125380602,65536,1444806656,0,0c808452096,808464432,3157794,0,2162688,0c209190912,2125380602,65536,0,0,0c2162688,0,209190912,2125380602,65536,0c0,0,2162688,0,803274752,1444809567c0,0,0,0,2162688,0c209190912,2125380602,65536,2125332480,0,0c2162688,0,209190912,2125380602,65536,0c0,0,2162688,0,803274752,1444809567c0,0,0,0,2162688,0c803274752,1444809567,0,0,0,0c2162688,0,209190912,2125380602,65536,0c0,0,2162688,0,-1048510464,1444809566c0,0,1634533376,1998594670,2187578,0c944832512,1444809536,0,0,0,0c3211264,0,-566231040,2125381496,-218103808,1444809572c2025848832,1444809536,2026373120,1444809536,2026373120,1444809536c2162688,0,209190912,2125380602,65536,0c0,0,2162688,0,209190912,2125380602c65536,0,0,0,2162688,0c18939904,1444809567,0,0,0,0c2162688,0,282132480,1444809567,0,0c0,0,2162688,0,209190912,2125380602c65536,0,0,0,4259840,0c65536,1245184,2097152,2883630,3801147,6291501c4128807,6225953,2228285,8192123,2687016,6094939c0,100,2162688,0,209190912,2125380602c65536,0,0,0,2162688,0c-548339712,1444809566,0,0,0,0c2162688,0,209190912,2125380602,65536,0c0,0,8454144,0,1000341504,1444809534c-864026624,2125382163,0,0,0,0c0,0,1310720,0,0,0c0,0,1843920896,1444809567,0,-65536c98303,1231880192,8292,0,0,0c0,0,8388608,0,2162688,0c-548339712,1444809566,0,0,0,0c3211264,0,-62914560,2125382190,1063256064,1444809611c1393557504,1444809577,574095360,15919,3154540,0c3211264,0,65536,655360,5505024,7471201c6619239,5046388,6553711,101,792604450,577465918c2178607,0,1590755328,1444809227,-49217536,1444809566c2097152,0,2162688,0,209190912,2125380602c65536,0,0,0,2162688,0c209190912,2125380602,65536,0,0,0c2162688,0,803274752,1444809567,0,0c2097152,0,2162688,0,803274752,1444809567c0,0,0,0,2162688,0c209190912,2125380602,65536,0,0,0c2162688,0,803274752,1444809567,0,0c1661468672,2125382152,2162688,0,803274752,1444809567c0,0,0,0,2162688,0c209190912,2125380602,65536,0,0,0c2162688,0,209190912,2125380602,65536,2125332480c0,0,2162688,0,209190912,2125380602c65536,2125332480,0,0,2162688,0c209190912,2125380602,65536,0,0,0c2162688,0,803274752,1444809567,0,0c0,0,2162688,0,209190912,2125380602c65536,0,0,0,2162688,0c209190912,2125380602,65536,0,0,0c4259840,0,65536,1444610048,-233832448,1444809539c0,0,0,0,65536,2125332480c-228589568,1444809539,-229638144,1444809539,2162688,0c803274752,1444809567,0,0,2097152,0c2162688,0,803274752,1444809567,0,0c0,0,2162688,0,209190912,2125380602c65536,0,0,0,2162688,0c803274752,1444809567,489684992,2125381151,980877312,1852786290c2192244,0,209190912,2125380602,65536,2125332480c0,0,2162688,0,209190912,2125380602c65536,0,0,0,2162688,0c803274752,1444809567,0,0,0,0c2162688,0,209190912,2125380602,65536,0c0,0,2162688,0,209190912,2125380602c65536,0,0,0,2162688,0c803274752,1444809567,0,0,0,0c2162688,0,209190912,2125380602,65536,0c0,0,2162688,0,209190912,2125380602c65536,0,0,0,2162688,0c803274752,1444809567,0,0,1349648384,2000436850c2191930,0,-1816068096,1444809567,0,0c0,0,2162688,0,-1816068096,1444809567c0,0,0,0,2162688,0c-1048510464,1444809566,0,0,0,0l3211264,0c1181220864,2125382175,-1064304640,1444809566,763363328,1444809536c577241088,1043283503,3145728,0,2162688,0c803274752,1444809567,0,0,2097152,0c2162688,0,209190912,2125380602,65536,0c0,0,2162688,0,803274752,1444809567c0,0,0,0,3211264,0c1355808768,1444809567,-149946368,1444809036,-1456472064,1444809567c-1457520640,1444809567,-149946368,1444809036,2162688,0c803274752,1444809567,0,0,0,0c2162688,0,803274752,1444809567,0,0c0,0,2162688,0,209190912,2125380602c65536,0,0,0,3211264,0c209190912,2125380602,65536,1444806656,0,0c-2144600064,1444809567,3145728,0,2162688,0c803274752,1444809567,0,0,1869348864,980885618c3236214,0,803274752,1444809567,889192448,1444809567c0,0,65536,1634533376,3154540,0c2162688,0,209190912,2125380602,65536,0c0,0,2162688,0,209190912,2125380602c65536,0,0,0,2162688,0c209190912,2125380602,65536,0,0,0c3211264,0,209190912,2125380602,65536,1444806656c0,0,1818296320,1702437437,3173484,0c7405568,0,237502464,2125378596,65536,65536c-633339904,1444809490,65536,0,-974127104,1444809032c-2125463552,1444808917,0,1949958144,-1974443423,1444809537c-1974468608,1444809537,-1974468608,1444809537,65536,0c-1691353088,1444809567,0,0,2162688,0c209190912,2125380602,65536,0,0,0c3211264,0,1257242624,1444809575,1369964544,1444809040c-1399848960,1444809567,-1400897536,1444809567,1369964544,1444809040c2162688,0,-927924224,1444809536,0,0c0,0,2162688,0,209190912,2125380602c65536,0,0,0,2162688,0c803274752,1444809567,0,0,1701969920,0c2162688,0,209190912,2125380602,65536,0c0,0,3211264,0,-1923088384,1444809566c-130547712,1444809036,-1418723328,1444809567,-1419771904,1444809567c-130547712,1444809036,2162688,0,803274752,1444809567c0,0,0,0,3211264,0c384827392,1444809567,-775946240,1444809566,4390912,7077999c7471215,6815828,3145829,0,2162688,0c209190912,2125380602,65536,2125332480,0,0c2162688,0,209190912,2125380602,65536,0c0,0,2162688,0,209190912,2125380602c65536,0,0,0,2162688,0c209190912,2125380602,65536,0,0,0c2162688,0,803274752,1444809567,0,0c1998585856,1818326586,3220029,0,1389363200,1444809575c-106954752,1444809036,-1380974592,1444809567,-1382023168,1444809567c-106954752,1444809036,2162688,0,803274752,1444809567c0,0,3145728,0,2162688,0c803274752,1444809567,0,0,0,0c2162688,0,803274752,1444809567,0,0c0,0,2162688,0,803274752,1444809567c0,0,0,0,2162688,0c803274752,1444809567,0,0,0,0c2162688,0,1590755328,1444809227,-483328000,1444809566c4063232,0,2162688,0,-1649344512,1444809567c0,0,2097152,0,2162688,0c803274752,1444809567,0,0,2097152,0c2162688,0,803274752,1444809567,0,0c0,0,2162688,0,209190912,2125380602c65536,0,0,0,2162688,0c803274752,1444809567,0,0,0,0c2162688,0,803274752,1444809567,0,0c0,0,3211264,0,-1857028096,1444809566c-87556096,1444809036,-1343225856,1444809567,-1344274432,1444809567c-87556096,1444809036,2162688,0,209190912,2125380602c65536,0,0,0,2162688,0c803274752,1444809567,0,0,0,0c8454144,0,-756023296,1444809530,-864026624,2125382163c0,0,0,0,0,0c1310720,0,0,0,0,0c2042101760,1444809567,0,-65536,98303,544669696c28498,0,0,0,0,0c8388608,0,2162688,0,803274752,1444809567c0,0,574423040,808464432,2175024,0c803274752,1444809567,0,0,0,0c2162688,0,209190912,2125380602,65536,0c0,0,2162688,0,209190912,2125380602c65536,0,0,0,2162688,0c209190912,2125380602,65536,0,0,0c2162688,0,209190912,2125380602,65536,0c0,0,2162688,0,803274752,1444809567c0,0,0,0,2162688,0c209190912,2125380602,65536,0,0,0c3211264,0,803274752,1444809567,484442112,2125381151c1043267584,6881377,7536748,808452096,3157794,0c2162688,0,209190912,2125380602,65536,0c0,0,2162688,0,803274752,1444809567c0,0,0,0,2162688,0c-1802436608,1444809567,0,0,0,0c2162688,0,-1802436608,1444809567,0,0c2097152,0,2162688,0,803274752,1444809567c0,0,1998585856,1818326586,2171453,0c803274752,1444809567,0,0,0,0c2162688,0,803274752,1444809567,0,0c1998585856,1818326586,3220029,0,209190912,2125380602c65536,1444806656,0,0,808452096,808464432c3157794,0,2162688,0,803274752,1444809567c0,0,1869348864,980885618,3236214,0c209190912,2125380602,65536,1444806656,0,0c-2000945152,1444809567,3145728,0,2162688,0c209190912,2125380602,65536,0,0,0c2162688,0,-638582784,1444809566,0,0c0,0,2162688,0,1817182208,1444808808c0,0,2097152,0,2162688,0c803274752,1444809567,0,0,0,0c3211264,0,803274752,1444809567,900726784,1444809567c1179648,1634533376,4391022,7077999,3145839,0c2162688,0,803274752,1444809567,0,0c1751580672,1751607660,3219572,0,209190912,2125380602c65536,1444806656,0,0,7536640,574685184c3161647,0,2162688,0,209190912,2125380602c65536,0,0,0,2162688,0c803274752,1444809567,0,0,544407552,1935751799c2189667,0,209190912,2125380602,65536,0c0,0,3211264,0,583008256,1444809542c-980418560,1444809032,-1534066688,1444809567,-1535115264,1444809567c-980418560,1444809032,2162688,0,803274752,1444809567c0,0,4194304,0,3211264,0c209190912,2125380602,65536,1444806656,0,0c1310851072,1634562671,3154540,0,2162688,0c209190912,2125380602,65536,0,0,0c4259840,0,65536,327680,-1531969536,1444809567c0,0,0,0,65536,2125332480c-1526726656,1444809567,-1527775232,1444809567,2162688,0c209190912,2125380602,65536,0,0,0c3211264,0,295698432,1444809594,-192937984,1444809036c-1504706560,1444809567,-1505755136,1444809567,-192937984,1444809036c2162688,0,-1802436608,1444809567,0,0c0,0,2162688,0,209190912,2125380602c65536,0,0,0,2162688,0c-1802436608,1444809567,0,0,2097152,0c2162688,0,209190912,2125380602,65536,0c0,0,2162688,0,803274752,1444809567c482344960,2125381151,1998585856,1818326586,3220029,0c209190912,2125380602,65536,2125332480,0,0c1702035456,2118004514,3145728,0,2162688,0c803274752,1444809567,0,0,4194304,0c2162688,0,803274752,1444809567,0,0c0,0,2162688,0,209190912,2125380602c65536,0,0,0,2162688,0c803274752,1444809567,497025024,2125381151,1349648384,2000436850c2191930,0,209190912,2125380602,65536,2125332480c0,0,2162688,0,209190912,2125380602c65536,0,0,0,2162688,0c803274752,1444809567,0,0,0,0c2162688,0,209190912,2125380602,65536,0c0,0,2162688,0,209190912,2125380602c65536,0,0,0,2162688,0c-1802436608,1444809567,0,0,0,0c2162688,0,-1802436608,1444809567,0,0c0,0,3211264,0,1455423488,1444809575c-15728640,1444809036,-1248854016,1444809567,-1249902592,1444809567c-15728640,1444809036,2162688,0,803274752,1444809567c0,0,1869348864,980885618,3236214,0c209190912,2125380602,65536,1444806656,0,0c634388480,1444808815,3145728,0,2162688,0c803274752,1444809567,0,0,0,0c2162688,0,803274752,1444809567,0,0c980877312,15988,2162688,0,209190912,2125380602c65536,0,0,0,2162688,0c-1802436608,1444809567,0,0,0,0c2162688,0,803274752,1444809567,0,0c1701969920,1698591744,3219571,0,209190912,2125380602c65536,1444806656,0,0,808452096,808464432c3157794,0,2162688,0,803274752,1444809567c0,0,0,0,2162688,0c803274752,1444809567,0,0,2097152,0c2162688,0,209190912,2125380602,65536,0c0,0,2162688,0,803274752,1444809567c0,0,0,0,2162688,0c803274752,1444809567,0,0,0,0c7405568,0,-192413696,2125378595,65536,65536c-1801453568,1444809567,65536,0,0,0c0,0,-1157627903,539799760,-350190895,1444809129c205520896,1444809126,0,0,0,0c0,0,0,0,2162688,0c-1723793408,1444809227,-225378304,1444809566,2097152,0c2162688,0,1234173952,1444809539,0,0c0,0,2162688,0,803274752,1444809567c0,0,0,0,2162688,0c803274752,1444809567,0,0,0,0c2162688,0,209190912,2125380602,65536,0c0,0,2162688,0,803274752,1444809567c0,0,0,0,4259840,0c65536,327680,-1487929344,1444809567,0,0c0,0,65536,2125332480,-1482686464,1444809567c-1483735040,1444809567,2162688,0,803274752,1444809567c0,0,2097152,0,2162688,0c209190912,2125380602,65536,2125332480,0,0c2162688,0,209190912,2125380602,65536,0c0,0,2162688,0,803274752,1444809567c0,0,0,0,2162688,0c209190912,2125380602,65536,0,0,0c2162688,0,209190912,2125380602,65536,0c0,0,3211264,0,803274752,1444809567c-2104492032,1444809567,544669696,1634561874,-2000945042,1444809567c3145728,0,2162688,0,803274752,1444809567c485490688,2125381151,577044480,2000436783,2189882,0c209190912,2125380602,65536,0,0,0c2162688,0,803274752,1444809567,0,0c1998585856,1818326586,3220029,0,-429916160,1444809541c-289931264,1444809036,-1510998016,1444809566,-1512046592,1444809566c-289931264,1444809036,7405568,0,-192413696,2125378595c65536,65536,-1704984576,1444809567,65536,0c0,0,0,0,570425344,1701669204c1859133555,1444809039,2039480320,1444809028,0,0c0,0,0,0,0,0c2162688,0,803274752,1444809567,0,0c3145728,0,2162688,0,209190912,2125380602c65536,0,0,0,2162688,0c209190912,2125380602,65536,0,0,0c2162688,0,803274752,1444809567,482344960,2125381151c1935867904,1767121469,2188653,0,209190912,2125380602c65536,2125332480,0,0,2162688,0c209190912,2125380602,65536,0,0,0c2162688,0,803274752,1444809567,0,0c0,0,2162688,0,209190912,2125380602c65536,0,0,0,2162688,0c209190912,2125380602,65536,0,0,0c3211264,0,209190912,2125380602,65536,1444806656c0,0,-1821638656,1444809567,3145728,0c2162688,0,209190912,2125380602,65536,0c0,0,2162688,0,803274752,1444809567c0,0,0,0,2162688,0c803274752,1444809567,0,0,0,0c2162688,0,209190912,2125380602,65536,0c0,0,3211264,0,1638924288,1444809543c-229638144,1444809036,-1548746752,1444809567,-1549795328,1444809567c-229638144,1444809036,2162688,0,803274752,1444809567c0,0,1999568896,4092986,2162688,0c209190912,2125380602,65536,0,0,0c2162688,0,209190912,2125380602,65536,0c0,0,12648448,0,78643200,2125382175c919601152,1444809536,-1258291200,-780021472,-776875901,-793390966c-779955782,-1127210869,-2100186928,-2133740080,-1328498480,-1932411952c-1093616176,-1093618736,-775958496,-793390976,-780021324,-793718654c-788475726,-793390974,53691,0,0,0c-1244659712,-1882080304,-2100195631,-1882095151,548589600,-1328497200c-1160739887,-803162672,-796864077,-793325392,-793718604,-796798531c-792801094,549376179,-2147434544,-1294946096,45264,780206080c1999584288,1044280378,2178607,0,209190912,2125380602c65536,0,0,0,2162688,0c209190912,2125380602,65536,0,0,0c2162688,0,-1802436608,1444809567,0,0c2097152,0,3211264,0,209190912,2125380602c65536,1444806656,0,0,7536640,1043267584c3173473,0,2162688,0,209190912,2125380602c65536,0,0,0,2162688,0c-927924224,1444809536,0,0,2097152,0c2162688,0,209190912,2125380602,65536,0c0,0,2162688,0,-1048510464,1444809566c0,0,1349648384,2000436850,2191930,0c209190912,2125380602,65536,0,0,0c2162688,0,-1048510464,1444809566,0,0c0,0,3211264,0,1181220864,2125382175c-1244659712,1444809566,-1685061632,1444809567,574095360,1444822575c3145728,0,3211264,0,81788928,1444809566c-266338304,1444809036,-1496317952,1444809566,-1497366528,1444809566c-266338304,1444809036,2162688,0,-1802436608,1444809567c0,0,0,0,2162688,0c282132480,1444809567,0,0,0,0c2162688,0,209190912,2125380602,65536,0c0,0,2162688,0,209190912,2125380602c65536,0,0,0,3211264,0c1181220864,2125382175,356515840,1444809567,191889408,1444809533c577241088,1818312239,3154493,0,2162688,0c209190912,2125380602,65536,0,0,0c2162688,0,803274752,1444809567,0,0c0,0,2162688,0,803274752,1444809567c0,0,980877312,15988,2162688,0c-927924224,1444809536,0,0,0,0c2162688,0,-1816068096,1444809567,0,0c0,0,2162688,0,209190912,2125380602c65536,0,0,0,2162688,0c803274752,1444809567,0,0,0,0c2162688,0,209190912,2125380602,65536,0c0,0,3211264,0,209190912,2125380602c65536,1444806656,0,0,7536640,808452096c3157794,0,2162688,0,803274752,1444809567c0,0,0,0,2162688,0c209190912,2125380602,65536,0,0,0c3211264,0,209190912,2125380602,65536,1444806656c0,0,2007760896,1444809567,3145728,0c2162688,0,209190912,2125380602,65536,1444806656c0,0,2162688,0,209190912,2125380602c65536,0,0,0,2162688,0c209190912,2125380602,65536,0,0,0c2162688,0,803274752,1444809567,0,0c0,0,2162688,0,-1802436608,1444809567c0,0,980877312,2037666672,12674412,0c78643200,2125382175,-1631584256,1444809561,973078528,1852786290c1998615412,1030972218,1835619362,1310749541,1377859429,1851878767c980885538,1768125281,1409301865,1936026985,85536,1836012064c28257,0,0,1835619362,29541,0c0,0,-1848115200,1444809528,-1858076672,1444809528c910163968,1444809229,914358272,1444809229,1000341504,1444809534c0,0,0,0,0,0c0,1444806656,980877312,15988,2162688,0c-1048510464,1444809566,0,0,0,0c2162688,0,803274752,1444809567,0,0c0,0,2162688,0,-1816068096,1444809567c0,0,574423040,1701669204,3219571,0c-1279262720,1444809529,-44564480,1444809036,-1286602752,1444809567c-1287651328,1444809567,-44564480,1444809036,2162688,0c209190912,2125380602,65536,0,0,0c2162688,0,209190912,2125380602,65536,0c0,0,9502720,0,-314572800,1444809537c-314048512,1444809537,-314048512,1444809537,-423624704,1444809566c-423100416,1444809566,-423100416,1444809566,-951058432,1444809572c16711680,0,0,0,0,0c0,0,0,0,0,0c0,0,0,0,0,0c177602560,1444809533,2162688,0,-1723793408,1444809227c-49217536,1444809566,2097152,0,2162688,0c-927924224,1444809536,0,0,2097152,0c4259840,0,65536,2125332480,-1508900864,1444809566c0,0,0,0,65536,2125332480c-1503657984,1444809566,-1504706560,1444809566,2162688,0c209190912,2125380602,65536,0,0,0c3211264,0,0,0,0,0c0,0,16711680,0,0,0c2162688,0,209190912,2125380602,65536,0c0,0,2162688,0,-927924224,1444809536c485490688,2125381151,1030291456,1444637375,2162688,0c209190912,2125380602,65536,0,0,0c2162688,0,-927924224,1444809536,0,0c0,1444809567,2162688,0,1029767168,1444809567c0,0,0,0,5308416,0c458752,524295,599261184,0,65536,0c-196608,0,65537,755023085,67313665,11796481c32769,67371009,599261184,0,0,0c2179056,0,209190912,2125380602,65536,0c0,0,2162688,0,-1802436608,1444809567c0,0,0,0,2162688,0c209190912,2125380602,65536,0,0,0c2162688,0,-1802436608,1444809567,0,0c0,0,2162688,0,209190912,2125380602c65536,0,0,0,2162688,0c209190912,2125380602,65536,0,0,0c2162688,0,-1816068096,1444809567,0,0c0,0,3211264,0,-1724907520,1444809566c-1572864,1444809036,-1229979648,1444809567,-1231028224,1444809567c-1572864,1444809036,2162688,0,209190912,2125380602c65536,0,0,0,2162688,0c-927924224,1444809536,0,0,1769144320,1411530081c2190697,0,209190912,2125380602,65536,0c0,0,2162688,0,-1802436608,1444809567c0,0,875298816,980889404,2178676,0c-1802436608,1444809567,0,0,0,0c3211264,0,-783286272,1444809593,-307757056,1444809160c155189248,1444809611,154140672,1444809611,-307757056,1444809160c2162688,0,-1802436608,1444809567,0,0c0,0,2162688,0,-1802436608,1444809567c0,0,3145728,0,7405568,0c237502464,2125378596,65536,65536,-633339904,1444809490c65536,1919221760,-493329034,1444809132,-1328545792,-1194294575c47824,-776011776,1031852160,1444809229,1031798784,1444809229c1031798784,1444809229,65536,0,-926941184,1444809537c0,0,3211264,0,1181220864,2125382175c2041577472,1444809567,783286272,1444809536,1998585856,1818326586c3154493,0,2162688,0,209190912,2125380602c65536,0,0,0,2162688,0c209190912,2125380602,65536,0,0,0c2162688,0,209190912,2125380602,65536,0c0,0,2162688,0,1590755328,1444809227c282132480,1444809567,0,0,2162688,0c-1723793408,1444809227,-225378304,1444809566,1765408768,1701658159c3219571,0,0,0,0,0c65536,0,0,0,0,0c2162688,0,209190912,2125380602,65536,0c0,0,2162688,0,-1048510464,1444809566c0,0,1634533376,1998594670,2187578,0c209190912,2125380602,65536,0,0,0c3211264,0,-65536,1442906111,-1976041472,2125382251c-65536,-1,-1,-1,65535,65536c2162688,0,-1048510464,1444809566,0,0c0,0,2162688,0,209190912,2125380602c65536,0,0,0,2162688,0c-944701440,1444809566,-2089746432,1444809567,0,0c3211264,0,-1124073472,1444809610,-187695104,1444809036c-1490026496,1444809567,-1491075072,1444809567,-187695104,1444809036c2162688,0,209190912,2125380602,65536,0c0,0,2162688,0,209190912,2125380602c65536,0,0,0,2162688,0c-1802436608,1444809567,0,0,0,0c2162688,0,209190912,2125380602,65536,0c0,0,2162688,0,209190912,2125380602c65536,0,0,0,4259840,0c65536,1444610048,-1689255936,1444809567,0,0c0,0,65536,7208960,-1471152128,1444809566c-1472200704,1444809566,2162688,0,-1048510464,1444809566c0,0,0,0,2162688,0c-1048510464,1444809566,0,0,0,0c2162688,0,944832512,1444809536,0,0c980877312,1852786290,2192244,0,-936312832,1444809566c0,0,0,0,2162688,0c944832512,1444809536,0,0,0,0c2162688,0,209190912,2125380602,65536,0c0,0,2162688,0,209190912,2125380602c65536,0,0,0,2162688,0c209190912,2125380602,65536,0,0,0c5308416,0,1539833856,2125382175,-1812987904,1444809572c-1631584256,1444809561,0,0,0,0c0,0,0,0,0,0c0,1047789568,2162688,0,-1048510464,1444809566c0,0,0,0,2162688,0c209190912,2125380602,65536,0,0,0c2162688,0,-548339712,1444809566,0,0c0,0,2162688,0,-548339712,1444809566c0,0,0,0,2162688,0c209190912,2125380602,65536,0,0,0c2162688,0,209190912,2125380602,65536,0c0,0,2162688,0,18939904,1444809567c0,0,0,0,2162688,0c209190912,2125380602,65536,0,0,0c7405568,0,237502464,2125378596,65536,65536c-633339904,1444809490,65536,1835597824,182481765,1444809017c1851850752,980885538,16744,1411514368,671116649,1444809567c671088640,1444809567,671088640,1444809567,65536,0c605028352,1444809536,0,0,2162688,0c209190912,2125380602,65536,0,0,0c4259840,0,65536,1245184,2097152,2883630c3801147,6291501,4128807,6225953,2228285,8192123c2687016,6094939,0,100,7405568,0c237502464,2125378596,65536,65536,-633339904,1444809490c65536,1444806656,-326631424,1444809036,-876609536,1444809001c0,0,-1749024768,1444809567,-1749024768,1444809567c-1749024768,1444809567,65536,0,1281359872,1444809540c0,0,5308416,0,1539833856,2125382175c-188743680,1444809571,919601152,1444809536,0,0c0,0,0,0,0,0c0,0,1046937600,0,2162688,0c-1723793408,1444809227,-1802436608,1444809567,4194304,0c7405568,0,-192413696,2125378595,65536,65536c-1456472064,1444809566,65536,0,65536,0c0,0,1929379840,1411530089,-784306839,1444809128c205520896,1444809126,0,0,0,0c0,0,0,0,8454144,0c237502464,2125378596,65536,65536,-633339904,1444809490c65536,808452096,1118318640,1444809131,544866304,1635138167c15724,1043267584,2011199292,1444809229,2011168768,1444809229c2011168768,1444809229,65536,0,975175680,1444809567c0,0,1684602880,1629633897,8400242,0c4259840,0,65536,1444610048,1283457024,1444809540c0,0,0,0,65536,2125332480c1288699904,1444809540,1287651328,1444809540,2162688,0c1590755328,1444809227,-1802436608,1444809567,1701969920,0c4259840,0,65536,1444610048,-1494220800,1444809566c0,0,0,0,65536,1998585856c-243240902,1444809539,-244318208,1444809539,12648448,0c78643200,2125382175,1750073344,1444809572,0,2304c9,591360,0,0,589824,0c0,0,0,589824,65545,0c2304,0,0,9,0,0c0,0,354942976,1444809534,344981504,1444809534c1377828864,1444809229,1509949440,1444809229,-1781530624,1444809567c0,0,0,0,0,0c0,1444806656,0,4065546,2162688,0c209190912,2125380602,65536,0,0,0c9502720,0,1708720128,1444637374,2070544384,1142417603c3815718,3080239,7274596,7536739,7274542,7536737c7536745,7274541,6619248,3014766,7471215,3080295c7536750,7274543,6684774,6488169,3080293,3014705c3080242,6619245,6357108,7340079,6750315,6815779c7536737,6357072,7602290,2125332480,104857600,1444809567c2162688,0,-1723793408,1444809227,-49217536,1444809566c2097152,0,3211264,0,1065353216,1444809544c-216530944,1444809036,-1519386624,1444809567,-1520435200,1444809567c-216530944,1444809036,2162688,0,-1802436608,1444809567c0,0,1043267584,1647998780,2178607,0c1590755328,1444809227,-1482620928,1444809566,0,0c2162688,0,209190912,2125380602,65536,0c0,0,3211264,0,65536,655360c5505024,7471201,6619239,5046388,6553711,101c790783347,1444809534,2162688,0,209190912,2125380602c65536,0,0,0,2162688,0c-1048510464,1444809566,0,0,1735262208,1647998752c2188393,0,209190912,2125380602,65536,0c0,0,2162688,0,-1048510464,1444809566c0,0,0,0,3211264,0c1565523968,1444809575,27262976,1444809037,-1192230912,1444809567c-1193279488,1444809567,27262976,1444809037,2162688,0c209190912,2125380602,65536,0,0,0c2162688,0,209190912,2125380602,65536,0c0,0,2162688,0,209190912,2125380602c65536,0,0,0,2162688,0c209190912,2125380602,65536,0,0,0c7405568,0,237502464,2125378596,65536,65536c-633339904,1444809490,65536,1818296320,106439229,1444809133c1010696192,1969306231,28532,1147469824,-400547771,1444809532c-400556032,1444809532,-400556032,1444809532,65536,0c-817889280,1444809572,0,0,3211264,0c88080384,1444809572,1118306304,1444809131,-1669332992,1444809567c-1670381568,1444809567,1118306304,1444809131,2162688,0c1590755328,1444809227,-1592721408,1444809567,4063232,0c2162688,0,65536,393216,5505024,7471201c6619239,116,2162688,0,209190912,2125380602c65536,0,0,0,2162688,0c-1048510464,1444809566,0,0,0,0c2162688,0,209190912,2125380602,65536,0c0,0,7405568,0,-192413696,2125378595c65536,65536,-221249536,1444809539,65536,196608c0,0,0,0,1946157056,1047749217c1886418748,1444809039,2039480320,1444809028,0,0c0,0,0,0,0,0c7405568,0,237502464,2125378596,65536,65536c-633339904,1444809490,65536,0,329777152,1444809040c1047724032,1631221564,29813,1700986880,-1214233276,1444809566c-1214251008,1444809566,-1214251008,1444809566,65536,0c-1548746752,1444809567,0,0,7405568,0c-192413696,2125378595,65536,65536,-1563426816,1444809567c65536,196608,0,0,0,65536c570425345,-776024002,1886441607,1444809039,2039480320,1444809028c0,0,0,0,0,0c0,0,7405568,0,237502464,2125378596c65536,65536,-633339904,1444809490,65536,0c-229638144,1444809036,2125463552,1444809567,0,0c630194176,1444809536,630194176,1444809536,630194176,1444809536c65536,0,-1534066688,1444809567,0,0c7405568,0,-192413696,2125378595,65536,65536c-1548746752,1444809567,65536,196608,0,0c0,0,570425344,1631221536,1886413683,1444809039c2039480320,1444809028,0,0,0,0c0,0,0,0,7405568,0c237502464,2125378596,65536,65536,-633339904,1444809490c65536,0,-980418560,1444809032,1949958144,1819113504c29498,574423040,2126541424,1444809567,2126512128,1444809567c2126512128,1444809567,65536,0,-1519386624,1444809567c0,0,7405568,0,-192413696,2125378595c65536,65536,-1534066688,1444809567,65536,0c65536,0,0,0,1308622848,1377859429c1898999151,1444809039,2039480320,1444809028,0,0c0,0,0,0,0,0c7405568,0,237502464,2125378596,65536,65536c-633339904,1444809490,65536,0,-216530944,1444809036c574423040,790771762,15422,1917845504,1718631486,1444809567c1718616064,1444809567,1718616064,1444809567,65536,0c-1504706560,1444809567,0,0,7405568,0c-192413696,2125378595,65536,65536,-1519386624,1444809567c65536,0,65536,0,0,0c1090519041,1029794163,1898987810,1444809039,2039480320,1444809028c0,0,0,0,0,0c0,0,7405568,0,237502464,2125378596c65536,65536,-633339904,1444809490,65536,0c-192937984,1444809036,2054356992,1983543072,27745,790757376c-214942658,1444809539,-214958080,1444809539,-214958080,1444809539c65536,0,-1490026496,1444809567,0,0c7405568,0,-192413696,2125378595,65536,65536c-1504706560,1444809567,65536,0,65536,0c0,0,1040187392,980889404,1898987122,1444809039c2039480320,1444809028,0,0,0,0c0,0,0,0,7405568,0c237502464,2125378596,65536,65536,-633339904,1444809490c65536,0,-187695104,1444809036,1869611008,924990835c14384,980877312,-2069864076,1444809567,-2069889024,1444809567c-2069889024,1444809567,65536,0,-1475346432,1444809567c0,0,7405568,0,-192413696,2125378595c65536,65536,-1490026496,1444809567,65536,65536c65536,0,0,0,1811939328,1696742757c1911579000,1444809039,2039480320,1444809028,0,0c0,0,0,0,0,0c7405568,0,237502464,2125378596,65536,65536c-633339904,1444809490,65536,0,-173539328,1444809036c1699610624,1867653239,24941,1748631552,-1461686719,1444809567c-1461714944,1444809567,-1461714944,1444809567,65536,0c-1456472064,1444809567,0,0,7405568,0c-192413696,2125378595,65536,65536,-1475346432,1444809567c65536,65536,65536,0,0,0c1912602625,980892734,1911570034,1444809039,2039480320,1444809028c0,0,0,0,0,0c0,0,4259840,0,65536,2125332480c-1473249280,1444809567,0,0,0,0c65536,1851850752,-1467998174,1444809567,-1469054976,1444809567c7405568,0,237502464,2125378596,65536,65536c-633339904,1444809490,65536,0,-149946368,1444809036c1010696192,1916434223,29264,544473088,-1442812552,1444809567c-1442840576,1444809567,-1442840576,1444809567,65536,0c-1437597696,1444809567,0,0,7405568,0c-192413696,2125378595,65536,65536,-1456472064,1444809567c65536,65536,65536,0,0,0c973078528,574452579,1911581012,1444809039,2039480320,1444809028c0,0,0,0,0,0c0,0,4259840,0,65536,2125332480c-1454374912,1444809567,0,0,0,0c65536,1043267584,-1449101508,1444809567,-1450180608,1444809567c7405568,0,237502464,2125378596,65536,65536c-633339904,1444809490,65536,0,-144703488,1444809036c-2016346112,-2116962864,47824,-803209216,-1423912777,1444809567c-1423966208,1444809567,-1423966208,1444809567,65536,0c-1418723328,1444809567,0,0,7405568,0c-192413696,2125378595,65536,65536,-1437597696,1444809567c65536,131072,65536,0,0,0c1761607680,1767121469,1918920045,1444809039,2039480320,1444809028c0,0,0,0,0,0c0,0,4259840,0,65536,2125332480c-1435500544,1444809567,0,0,0,0c65536,-792788992,-1430249282,1444809567,-1431306240,1444809567c7405568,0,237502464,2125378596,65536,65536c-633339904,1444809490,65536,0,-130547712,1444809036c1999568896,1010725946,30511,1047789568,-1405079748,1444809567c-1405091840,1444809567,-1405091840,1444809567,65536,0c-1399848960,1444809567,0,0,7405568,0c-192413696,2125378595,65536,65536,-1418723328,1444809567c65536,131072,65536,0,0,0c973078528,1936605544,1918909801,1444809039,2039480320,1444809028c0,0,0,0,0,0c0,0,4259840,0,65536,2125332480c-1416626176,1444809567,0,0,0,0c65536,1768030208,-1411356316,1444809567,-1412431872,1444809567c7405568,0,237502464,2125378596,65536,65536c-633339904,1444809490,65536,0,1369964544,1444809040c-1127219200,-2133739312,48848,-1110441984,-1386170160,1444809567c-1386217472,1444809567,-1386217472,1444809567,65536,0c-1380974592,1444809567,0,0,7405568,0c-192413696,2125378595,65536,65536,-1399848960,1444809567c65536,131072,65536,0,0,0c-2113929215,-2016298800,1918940624,1444809039,2039480320,1444809028c0,0,0,0,0,0c0,0,4259840,0,65536,2125332480c-1397751808,1444809567,0,0,0,0c65536,-792854528,-1392455501,1444809567,-1393557504,1444809567c7405568,0,237502464,2125378596,65536,65536c-633339904,1444809490,65536,0,-106954752,1444809036c-1177550848,-792997856,53688,-796917760,-1367289424,1444809567c-1367343104,1444809567,-1367343104,1444809567,65536,0c-1362100224,1444809567,0,0,7405568,0c-192413696,2125378595,65536,65536,-1380974592,1444809567c65536,131072,65536,0,0,0c536870912,544695630,1918922578,1444809039,2039480320,1444809028c0,0,0,0,0,0c0,0,4259840,0,65536,2125332480c-1378877440,1444809567,0,0,0,0c65536,1010696192,-1373604049,1444809567,-1374683136,1444809567c7405568,0,237502464,2125378596,65536,65536c-633339904,1444809490,65536,0,-101711872,1444809036c1634533376,1043276396,30524,1047724032,-1348438212,1444809567c-1348468736,1444809567,-1348468736,1444809567,65536,0c-1343225856,1444809567,0,0,7405568,0c-192413696,2125378595,65536,65536,-1362100224,1444809567c65536,196608,65536,0,0,0c1140850688,980885573,1926259062,1444809039,2039480320,1444809028c0,0,0,0,0,0c0,0,4259840,0,65536,2125332480c-1360003072,1444809567,0,0,0,0c65536,574423040,-1354731678,1444809567,-1355808768,1444809567c7405568,0,237502464,2125378596,65536,65536c-633339904,1444809490,65536,0,-87556096,1444809036c1701642240,1699618931,8311,577634304,-1329563872,1444809567c-1329594368,1444809567,-1329594368,1444809567,65536,0c-1324351488,1444809567,0,0,7405568,0c-192413696,2125378595,65536,65536,-1343225856,1444809567c65536,196608,65536,0,0,65536c536870913,1635138167,1926249836,1444809039,2039480320,1444809028c0,0,0,0,0,0c0,0,4259840,0,65536,2125332480c-1341128704,1444809567,0,0,0,0c65536,-2100232192,-1335838512,1444809567,-1336934400,1444809567c7405568,0,237502464,2125378596,65536,65536c-633339904,1444809490,65536,0,-63963136,1444809036c1935867904,1767121469,25965,544669696,-1310691502,1444809567c-1310720000,1444809567,-1310720000,1444809567,65536,0c-1305477120,1444809567,0,0,7405568,0c-192413696,2125378595,65536,65536,-1324351488,1444809567c65536,196608,65536,0,0,0c788529152,1349663351,1926250098,1444809039,2039480320,1444809028c0,0,0,0,0,0c0,0,4259840,0,65536,2125332480c-1322254336,1444809567,0,0,0,0c65536,1767112704,-1316985491,1444809567,-1318060032,1444809567c7405568,0,237502464,2125378596,65536,65536c-633339904,1444809490,65536,0,-58720256,1444809036c1043267584,1933211452,8314,1030488064,-1291832798,1444809567c-1291845632,1444809567,-1291845632,1444809567,65536,0c-1286602752,1444809567,0,0,7405568,0c-192413696,2125378595,65536,65536,-1305477120,1444809567c65536,0,131072,0,0,0c1006632960,1047673463,1938847548,1444809039,2039480320,1444809028c0,0,0,0,0,0c0,0,4259840,0,65536,2125332480c-1303379968,1444809567,0,0,0,0c65536,1998585856,-1298110406,1444809567,-1299185664,1444809567c7405568,0,237502464,2125378596,65536,65536c-633339904,1444809490,65536,0,-44564480,1444809036c790757376,980892734,31347,1983512576,-1272943519,1444809567c-1272971264,1444809567,-1272971264,1444809567,65536,0c-1267728384,1444809567,0,0,7405568,0c-192413696,2125378595,65536,65536,-1286602752,1444809567c65536,0,131072,0,0,0c-1174405119,-1127170352,1938866128,1444809039,2039480320,1444809028c0,0,0,0,0,0c0,0,4259840,0,65536,2125332480c-1284505600,1444809567,0,0,0,0c65536,-776667136,-1279209342,1444809567,-1280311296,1444809567c7405568,0,237502464,2125378596,65536,65536c-633339904,1444809490,65536,0,-20971520,1444809036c-780075008,548786305,33233,-1093664768,-1254063663,1444809567c-1254096896,1444809567,-1254096896,1444809567,65536,0c-1248854016,1444809567,0,0,7405568,0c-192413696,2125378595,65536,65536,-1267728384,1444809567c65536,0,131072,0,0,0c-2147483648,1009683409,1938847535,1444809039,2039480320,1444809028c0,0,0,0,0,0c0,0,4259840,0,65536,2125332480c-1265631232,1444809567,0,0,0,0c65536,1935998976,-1260368352,1444809567,-1261436928,1444809567c7405568,0,237502464,2125378596,65536,65536c-633339904,1444809490,65536,0,-15728640,1444809036c1010696192,544488055,28024,1667301376,-1235206811,1444809567c-1235222528,1444809567,-1235222528,1444809567,65536,0c-1229979648,1444809567,0,0,7405568,0c-192413696,2125378595,65536,65536,-1248854016,1444809567c65536,65536,131072,0,0,0c0,0,1946157056,1444809039,2039480320,1444809028c0,0,0,0,0,0c0,0,4259840,0,65536,2125332480c-1246756864,1444809567,0,0,0,0c65536,0,-1241513984,1444809567,-1242562560,1444809567c7405568,0,237502464,2125378596,65536,65536c-633339904,1444809490,65536,0,-1572864,1444809036c0,0,0,0,-1216348160,1444809567c-1216348160,1444809567,-1216348160,1444809567,65536,0c-1211105280,1444809567,0,0,7405568,0c-192413696,2125378595,65536,65536,-1229979648,1444809567c65536,65536,131072,0,0,0c1,0,1946157056,1444809039,2039480320,1444809028c0,0,0,0,0,0c0,0,4259840,0,65536,2125332480c-1227882496,1444809567,0,0,0,0c65536,0,-1222639616,1444809567,-1223688192,1444809567c7405568,0,237502464,2125378596,65536,65536c-633339904,1444809490,65536,0,22020096,1444809037c0,0,0,0,-1197473792,1444809567c-1197473792,1444809567,-1197473792,1444809567,65536,0c-1192230912,1444809567,0,0,7405568,0c-192413696,2125378595,65536,65536,-1211105280,1444809567c65536,65536,131072,0,0,0c0,0,1946157056,1444809039,2039480320,1444809028c0,0,0,0,0,0c0,0,4259840,0,65536,2125332480c-1209008128,1444809567,0,0,0,0c65536,0,-1203765248,1444809567,-1204813824,1444809567c7405568,0,237502464,2125378596,65536,65536c-633339904,1444809490,65536,0,27262976,1444809037c0,0,0,0,-1178599424,1444809567c-1178599424,1444809567,-1178599424,1444809567,65536,0c-1173356544,1444809567,0,0,7405568,0c-192413696,2125378595,65536,65536,-1192230912,1444809567c65536,131072,131072,0,0,0c0,0,1953497088,1444809039,2039480320,1444809028c0,0,0,0,0,0c0,0,4259840,0,65536,2125332480c-1190133760,1444809567,0,0,0,0c65536,0,-1184890880,1444809567,-1185939456,1444809567c7405568,0,237502464,2125378596,65536,65536c-633339904,1444809490,65536,0,41418752,1444809037c0,0,0,0,-1156579328,1444809567c-1156579328,1444809567,-1156579328,1444809567,65536,0c-1151336448,1444809567,0,0,3211264,0c-1362100224,1444809533,41418752,1444809037,-1173356544,1444809567c-1174405120,1444809567,41418752,1444809037,7405568,0c-192413696,2125378595,65536,65536,-1173356544,1444809567c65536,131072,131072,0,0,0c1,0,1953497088,1444809039,2039480320,1444809028c0,0,0,0,0,0c0,0,4259840,0,65536,2125332480c-1171259392,1444809567,0,0,0,0c65536,0,-1162870784,1444809567,-1163919360,1444809567c7405568,0,237502464,2125378596,65536,65536c-633339904,1444809490,65536,0,65011712,1444809037c0,0,0,0,-1134559232,1444809567c-1134559232,1444809567,-1134559232,1444809567,65536,0c-1129316352,1444809567,0,0,3211264,0c-1123024896,1444809567,65011712,1444809037,-1151336448,1444809567c-1152385024,1444809567,65011712,1444809037,7405568,0c-192413696,2125378595,65536,65536,-1151336448,1444809567c65536,131072,131072,0,0,0c0,0,1953497088,1444809039,2039480320,1444809028c0,0,0,0,0,0c0,0,4259840,0,65536,2125332480c-1149239296,1444809567,0,0,0,0c65536,0,-1140850688,1444809567,-1141899264,1444809567c7405568,0,237502464,2125378596,65536,65536c-633339904,1444809490,65536,0,70254592,1444809037c0,0,0,0,-1112539136,1444809567c-1112539136,1444809567,-1112539136,1444809567,65536,0c-1107296256,1444809567,0,0,3211264,0c-1056964608,1444809567,70254592,1444809037,-1129316352,1444809567c-1130364928,1444809567,70254592,1444809037,7405568,0c-192413696,2125378595,65536,65536,-1129316352,1444809567c65536,196608,131072,0,0,0c0,0,1960837120,1444809039,2039480320,1444809028c0,0,0,0,0,0c0,0,4259840,0,65536,2125332480c-1127219200,1444809567,0,0,0,0c65536,0,-1118830592,1444809567,-1119879168,1444809567c7405568,0,237502464,2125378596,65536,65536c-633339904,1444809490,65536,0,84410368,1444809037c0,0,0,0,-1090519040,1444809567c-1090519040,1444809567,-1090519040,1444809567,65536,0c-1085276160,1444809567,0,0,3211264,0c1607467008,1444809529,84410368,1444809037,-1107296256,1444809567c-1108344832,1444809567,84410368,1444809037,7405568,0c-192413696,2125378595,65536,65536,-1107296256,1444809567c65536,196608,131072,0,0,65536c1,0,1960837120,1444809039,2039480320,1444809028c0,0,0,0,0,0c0,0,4259840,0,65536,2125332480c-1105199104,1444809567,0,0,0,0c65536,0,-1096810496,1444809567,-1097859072,1444809567c7405568,0,237502464,2125378596,65536,65536c-633339904,1444809490,65536,0,108003328,1444809037c0,0,0,0,-1068498944,1444809567c-1068498944,1444809567,-1068498944,1444809567,65536,0c-1063256064,1444809567,0,0,3211264,0c1785724928,1444809575,108003328,1444809037,-1085276160,1444809567c-1086324736,1444809567,108003328,1444809037,7405568,0c-192413696,2125378595,65536,65536,-1085276160,1444809567c65536,196608,131072,0,0,0c0,0,1960837120,1444809039,2039480320,1444809028c0,0,0,0,0,0c0,0,4259840,0,65536,2125332480c-1083179008,1444809567,0,0,0,0c65536,0,-1074790400,1444809567,-1075838976,1444809567c7405568,0,237502464,2125378596,65536,65536c-633339904,1444809490,65536,0,113246208,1444809037c0,0,0,0,-1046478848,1444809567c-1046478848,1444809567,-1046478848,1444809567,65536,0c-1041235968,1444809567,0,0,3211264,0c1697644544,1444809575,113246208,1444809037,-1063256064,1444809567c-1064304640,1444809567,113246208,1444809037,7405568,0c-192413696,2125378595,65536,65536,-1063256064,1444809567c65536,0,196608,0,0,0c0,0,1968177152,1444809039,2039480320,1444809028c0,0,0,0,0,0c0,0,4259840,0,65536,2125332480c-1061158912,1444809567,0,0,0,0c65536,0,-1052770304,1444809567,-1053818880,1444809567c7405568,0,237502464,2125378596,65536,65536c-633339904,1444809490,65536,0,127401984,1444809037c0,0,0,0,-1024458752,1444809567c-1024458752,1444809567,-1024458752,1444809567,65536,0c-1019215872,1444809567,0,0,3211264,0c-2026897408,1444809610,127401984,1444809037,-1041235968,1444809567c-1042284544,1444809567,127401984,1444809037,7405568,0c-192413696,2125378595,65536,65536,-1041235968,1444809567c65536,0,196608,0,0,0c1,0,1968177152,1444809039,2039480320,1444809028c0,0,0,0,0,0c0,0,4259840,0,65536,2125332480c-1039138816,1444809567,0,0,0,0c65536,0,-1030750208,1444809567,-1031798784,1444809567c7405568,0,237502464,2125378596,65536,65536c-633339904,1444809490,65536,0,150994944,1444809037c0,0,0,0,-1002438656,1444809567c-1002438656,1444809567,-1002438656,1444809567,65536,0c-997195776,1444809567,0,0,3211264,0c-990904320,1444809567,150994944,1444809037,-1019215872,1444809567c-1020264448,1444809567,150994944,1444809037,7405568,0c-192413696,2125378595,65536,65536,-1019215872,1444809567c65536,0,196608,0,0,0c0,0,1968177152,1444809039,2039480320,1444809028c0,0,0,0,0,0c0,0,4259840,0,65536,2125332480c-1017118720,1444809567,0,0,0,0c65536,0,-1008730112,1444809567,-1009778688,1444809567c7405568,0,237502464,2125378596,65536,65536c-633339904,1444809490,65536,0,156237824,1444809037c0,0,0,0,-980418560,1444809567c-980418560,1444809567,-980418560,1444809567,65536,0c-975175680,1444809567,0,0,3211264,0c1763704832,1444809575,156237824,1444809037,-997195776,1444809567c-998244352,1444809567,156237824,1444809037,7405568,0c-192413696,2125378595,65536,65536,-997195776,1444809567c65536,65536,196608,0,0,0c0,0,1975517184,1444809039,2039480320,1444809028c0,0,0,0,0,0c0,0,4259840,0,65536,2125332480c-995098624,1444809567,0,0,0,0c65536,0,-986710016,1444809567,-987758592,1444809567c7405568,0,237502464,2125378596,65536,65536c-633339904,1444809490,65536,0,170393600,1444809037c0,0,0,0,-958398464,1444809567c-958398464,1444809567,-958398464,1444809567,65536,0c-953155584,1444809567,0,0,3211264,0c401604608,1444809536,170393600,1444809037,-975175680,1444809567c-976224256,1444809567,170393600,1444809037,7405568,0c-192413696,2125378595,65536,65536,-975175680,1444809567c65536,65536,196608,0,0,0c1,0,1975517184,1444809039,2039480320,1444809028c0,0,0,0,0,0c0,0,4259840,0,65536,2125332480c-973078528,1444809567,0,0,0,0c65536,0,-964689920,1444809567,-965738496,1444809567c7405568,0,237502464,2125378596,65536,65536c-633339904,1444809490,65536,0,193986560,1444809037c0,0,0,0,-936378368,1444809567c-936378368,1444809567,-936378368,1444809567,65536,0c-931135488,1444809567,0,0,3211264,0c1895825408,1444809575,193986560,1444809037,-953155584,1444809567c-954204160,1444809567,193986560,1444809037,7405568,0c-192413696,2125378595,65536,65536,-953155584,1444809567c65536,65536,196608,0,0,0c0,0,1975517184,1444809039,2039480320,1444809028c0,0,0,0,0,0c0,0,4259840,0,65536,2125332480c-951058432,1444809567,0,0,0,0c65536,0,-942669824,1444809567,-943718400,1444809567c7405568,0,237502464,2125378596,65536,65536c-633339904,1444809490,65536,0,199229440,1444809037c0,0,0,0,-914358272,1444809567c-914358272,1444809567,-914358272,1444809567,65536,0c-909115392,1444809567,0,0,3211264,0c-6291456,1444809565,199229440,1444809037,-931135488,1444809567c-932184064,1444809567,199229440,1444809037,7405568,0c-192413696,2125378595,65536,65536,-931135488,1444809567c65536,131072,196608,0,0,0c0,0,1982857216,1444809039,2039480320,1444809028c0,0,0,0,0,0c0,0,4259840,0,65536,2125332480c-929038336,1444809567,0,0,0,0c65536,0,-920649728,1444809567,-921698304,1444809567c7405568,0,237502464,2125378596,65536,65536c-633339904,1444809490,65536,0,213385216,1444809037c0,0,0,0,-892338176,1444809567c-892338176,1444809567,-892338176,1444809567,65536,0c-887095296,1444809567,0,0,3211264,0c-1817182208,1444809541,213385216,1444809037,-909115392,1444809567c-910163968,1444809567,213385216,1444809037,7405568,0c-192413696,2125378595,65536,65536,-909115392,1444809567c65536,131072,196608,0,0,0c1,0,1982857216,1444809039,2039480320,1444809028c0,0,0,0,0,0c0,0,4259840,0,65536,2125332480c-907018240,1444809567,0,0,0,0c65536,0,-898629632,1444809567,-899678208,1444809567c7405568,0,237502464,2125378596,65536,65536c-633339904,1444809490,65536,0,236978176,1444809037c0,0,0,0,-870318080,1444809567c-870318080,1444809567,-870318080,1444809567,65536,0c-865075200,1444809567,0,0,3211264,0c-1961885696,1444809569,236978176,1444809037,-887095296,1444809567c-888143872,1444809567,236978176,1444809037,7405568,0c-192413696,2125378595,65536,65536,-887095296,1444809567c65536,131072,196608,0,0,0c0,0,1982857216,1444809039,2039480320,1444809028c0,0,0,0,0,0c0,0,4259840,0,65536,2125332480c-884998144,1444809567,0,0,0,0"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кооперативах» (с изм. и доп.). </w:t>
      </w:r>
    </w:p>
    <w:p>
      <w:pPr>
        <w:pStyle w:val="Normal"/>
        <w:widowControl/>
        <w:numPr>
          <w:ilvl w:val="1"/>
          <w:numId w:val="114"/>
        </w:numPr>
        <w:ind w:left="0" w:right="9" w:firstLine="567"/>
        <w:jc w:val="both"/>
        <w:rPr/>
      </w:pPr>
      <w:r>
        <w:rPr>
          <w:rFonts w:cs="Times New Roman" w:ascii="Times New Roman" w:hAnsi="Times New Roman"/>
          <w:sz w:val="28"/>
          <w:szCs w:val="28"/>
        </w:rPr>
        <w:t xml:space="preserve">Федеральный закон от 8 мая 1996 г. № 41-ФЗ «О производственных кооперативах» (с изм. и доп.).  </w:t>
      </w:r>
    </w:p>
    <w:p>
      <w:pPr>
        <w:pStyle w:val="Normal"/>
        <w:widowControl/>
        <w:numPr>
          <w:ilvl w:val="1"/>
          <w:numId w:val="114"/>
        </w:numPr>
        <w:ind w:left="0" w:right="9" w:firstLine="567"/>
        <w:jc w:val="both"/>
        <w:rPr/>
      </w:pPr>
      <w:r>
        <w:rPr>
          <w:rFonts w:cs="Times New Roman" w:ascii="Times New Roman" w:hAnsi="Times New Roman"/>
          <w:sz w:val="28"/>
          <w:szCs w:val="28"/>
        </w:rPr>
        <w:t xml:space="preserve">Федеральный закон от 24 ноября 1996 г. № 132-ФЗ «Об основах туристической деятельности в РФ» (с изм. и доп.) </w:t>
      </w:r>
    </w:p>
    <w:p>
      <w:pPr>
        <w:pStyle w:val="Normal"/>
        <w:widowControl/>
        <w:numPr>
          <w:ilvl w:val="1"/>
          <w:numId w:val="114"/>
        </w:numPr>
        <w:ind w:left="0" w:right="9" w:firstLine="567"/>
        <w:jc w:val="both"/>
        <w:rPr/>
      </w:pPr>
      <w:r>
        <w:rPr>
          <w:rFonts w:cs="Times New Roman" w:ascii="Times New Roman" w:hAnsi="Times New Roman"/>
          <w:sz w:val="28"/>
          <w:szCs w:val="28"/>
        </w:rPr>
        <w:t xml:space="preserve">Федеральный закон от 13 декабря 1996 г. № 150-ФЗ «Об оружии»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1 марта 1997 г. № 48-ФЗ «О переводном и простом векселе»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3 июля 2015 № 218-ФЗ «О государственной регистрации недвижимости».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5 ноября 1997 г. № 143-ФЗ «Об актах гражданского состояния»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8 февраля 1998 г. 14-ФЗ «Об обществах ограниченной ответственностью»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8 марта 1998 г. №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5 апреля 1998 г. № 66-ФЗ «О садоводческих, огороднических и дачных объединениях граждан»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6 июля 1998 № 102-ФЗ «Об ипотеке (залоге недвижимости)»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4 июля 1998 г. «Об обязательном социальном страховании от несчастных случаев на производстве и профессиональных заболеваний»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9 октября 1998 г. № 164-ФЗ «О финансовой аренде (лизинге)»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5 февраля 1999 г. № 39-ФЗ «Об инвестиционной деятельности в Российской Федерации, осуществляемой в форме капитальных вложений»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6 июля 1999 г. № 165-ФЗ «Об основах обязательного социального страхования»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6 октября 1999 г. № 184 «Об общих принципах организации законодательных (представительных) и исполнительных органов государственной власти субъектов Российской Федерации»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8 августа 2001 г. № 129-ФЗ «О государственной регистрации юридических лиц и индивидуальных предпринимателей»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5 июня 2002 г. № 73-ФЗ «Об объектах культурного наследия (памятниках истории и культуры) народов РФ»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5.07.2002 № 115-ФЗ «О правовом положении иностранных граждан в Российской Федерации» (с изм. и доп.)  </w:t>
      </w:r>
    </w:p>
    <w:p>
      <w:pPr>
        <w:pStyle w:val="Normal"/>
        <w:widowControl/>
        <w:numPr>
          <w:ilvl w:val="1"/>
          <w:numId w:val="114"/>
        </w:numPr>
        <w:ind w:left="0" w:right="9" w:firstLine="567"/>
        <w:jc w:val="both"/>
        <w:rPr/>
      </w:pPr>
      <w:r>
        <w:rPr>
          <w:rFonts w:cs="Times New Roman" w:ascii="Times New Roman" w:hAnsi="Times New Roman"/>
          <w:sz w:val="28"/>
          <w:szCs w:val="28"/>
        </w:rPr>
        <w:t xml:space="preserve">Федеральный закон от 26.10.2002 № 127-ФЗ «О несостоятельности (банкротстве)»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4 ноября 2002 № 161-ФЗ «О государственных и муниципальных унитарных предприятиях»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0 января 2003 г. № 17-ФЗ «О железнодорожном транспорте в Российской Федерации»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w:t>
        <w:tab/>
        <w:t xml:space="preserve">закон </w:t>
        <w:tab/>
        <w:t xml:space="preserve">от </w:t>
        <w:tab/>
        <w:t xml:space="preserve">10 </w:t>
        <w:tab/>
        <w:t xml:space="preserve">января </w:t>
        <w:tab/>
        <w:t xml:space="preserve">2003 г. </w:t>
        <w:tab/>
        <w:t xml:space="preserve">№ </w:t>
        <w:tab/>
        <w:t xml:space="preserve">18-ФЗ </w:t>
        <w:tab/>
        <w:t xml:space="preserve">«Устав железнодорожного транспорта Российской Федерации»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6.03.2003 г. №35-ФЗ «Об электроэнергетике». </w:t>
      </w:r>
    </w:p>
    <w:p>
      <w:pPr>
        <w:pStyle w:val="Normal"/>
        <w:widowControl/>
        <w:numPr>
          <w:ilvl w:val="1"/>
          <w:numId w:val="114"/>
        </w:numPr>
        <w:ind w:left="0" w:right="9" w:firstLine="567"/>
        <w:jc w:val="both"/>
        <w:rPr/>
      </w:pPr>
      <w:r>
        <w:rPr>
          <w:rFonts w:cs="Times New Roman" w:ascii="Times New Roman" w:hAnsi="Times New Roman"/>
          <w:sz w:val="28"/>
          <w:szCs w:val="28"/>
        </w:rPr>
        <w:t xml:space="preserve">Федеральный закон от 11 июня 2003 г. № 74-ФЗ «О крестьянском (фермерском) хозяйстве» (с изм. и доп.)  </w:t>
      </w:r>
    </w:p>
    <w:p>
      <w:pPr>
        <w:pStyle w:val="Normal"/>
        <w:widowControl/>
        <w:numPr>
          <w:ilvl w:val="1"/>
          <w:numId w:val="114"/>
        </w:numPr>
        <w:ind w:left="0" w:right="9" w:firstLine="567"/>
        <w:jc w:val="both"/>
        <w:rPr/>
      </w:pPr>
      <w:r>
        <w:rPr>
          <w:rFonts w:cs="Times New Roman" w:ascii="Times New Roman" w:hAnsi="Times New Roman"/>
          <w:sz w:val="28"/>
          <w:szCs w:val="28"/>
        </w:rPr>
        <w:t xml:space="preserve">Федеральный закон от 30 июня 2003 № 87-ФЗ «О транспортно-экспедиционной деятельности»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6 октября 2003 г. № 131 «Об общих принципах организации местного самоуправления»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1 ноября 2003 г. № 138-ФЗ «О лотереях»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1 ноября 2003 г. № 152-ФЗ «Об ипотечных ценных бумагах»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0 декабря 2003 № 173-ФЗ «О валютном регулировании и валютном контроле»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3 декабря 2003 № 177-ФЗ «О страховании вкладов физических лиц в банках Российской Федерации»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Ф»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6.07.2006 г. №135-ФЗ «О защите конкуренции».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19 июля 2007 г. № 196-ФЗ «О ломбардах»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8 ноября 2007 № 259-ФЗ  «Устав автомобильного транспорта и городского наземного электрического транспорта»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8 ноября 2007 г. № 261-ФЗ «О морских портах в Российской Федерации и о внесении изменений в отдельные законодательные акты Российской Федерации»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6 апреля 2011 г. № 63-ФЗ «Об электронной подписи»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1 ноября 2011 № 325-ФЗ «Об организованных торгах»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8 ноября 2011 г. № 335-ФЗ «Об инвестиционном товариществе»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5 апреля 2013 г. № 44-ФЗ "О контрактной системе в сфере закупок товаров, работ, услуг для обеспечения государственных и муниципальных нужд"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02 ноября 2013 № 293-ФЗ «Об актуарной деятельности в Российской Федерации» (с изм. и доп.). </w:t>
      </w:r>
    </w:p>
    <w:p>
      <w:pPr>
        <w:pStyle w:val="Normal"/>
        <w:widowControl/>
        <w:numPr>
          <w:ilvl w:val="1"/>
          <w:numId w:val="114"/>
        </w:numPr>
        <w:ind w:left="0" w:right="9" w:firstLine="567"/>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1 декабря 2013 № 353-ФЗ «О потребительском кредите (займе)» (с изм. и доп.). </w:t>
      </w:r>
    </w:p>
    <w:p>
      <w:pPr>
        <w:pStyle w:val="Normal"/>
        <w:ind w:firstLine="567"/>
        <w:jc w:val="both"/>
        <w:rPr/>
      </w:pPr>
      <w:r>
        <w:rPr>
          <w:rFonts w:cs="Times New Roman" w:ascii="Times New Roman" w:hAnsi="Times New Roman"/>
          <w:sz w:val="28"/>
          <w:szCs w:val="28"/>
        </w:rPr>
        <w:t xml:space="preserve">б) </w:t>
      </w:r>
      <w:r>
        <w:rPr>
          <w:rFonts w:cs="Times New Roman" w:ascii="Times New Roman" w:hAnsi="Times New Roman"/>
          <w:b/>
          <w:sz w:val="28"/>
          <w:szCs w:val="28"/>
        </w:rPr>
        <w:t>основная литература</w:t>
      </w:r>
      <w:r>
        <w:rPr>
          <w:rFonts w:cs="Times New Roman" w:ascii="Times New Roman" w:hAnsi="Times New Roman"/>
          <w:sz w:val="28"/>
          <w:szCs w:val="28"/>
        </w:rPr>
        <w:t>:</w:t>
      </w:r>
    </w:p>
    <w:p>
      <w:pPr>
        <w:pStyle w:val="Style22"/>
        <w:numPr>
          <w:ilvl w:val="1"/>
          <w:numId w:val="93"/>
        </w:numPr>
        <w:spacing w:lineRule="auto" w:line="240" w:before="0" w:after="0"/>
        <w:ind w:left="284" w:hanging="284"/>
        <w:contextualSpacing/>
        <w:jc w:val="both"/>
        <w:rPr>
          <w:rFonts w:ascii="Times New Roman" w:hAnsi="Times New Roman" w:cs="Times New Roman"/>
          <w:color w:val="000000"/>
          <w:sz w:val="28"/>
          <w:szCs w:val="28"/>
          <w:shd w:fill="FFFFFF" w:val="clear"/>
        </w:rPr>
      </w:pPr>
      <w:r>
        <w:rPr>
          <w:rFonts w:cs="Times New Roman" w:ascii="Times New Roman" w:hAnsi="Times New Roman"/>
          <w:bCs/>
          <w:color w:val="000000"/>
          <w:sz w:val="28"/>
          <w:szCs w:val="28"/>
          <w:shd w:fill="FFFFFF" w:val="clear"/>
        </w:rPr>
        <w:t>Гражданское право</w:t>
      </w:r>
      <w:r>
        <w:rPr>
          <w:rFonts w:cs="Times New Roman" w:ascii="Times New Roman" w:hAnsi="Times New Roman"/>
          <w:color w:val="000000"/>
          <w:sz w:val="28"/>
          <w:szCs w:val="28"/>
          <w:shd w:fill="FFFFFF" w:val="clear"/>
        </w:rPr>
        <w:t xml:space="preserve"> : учебник / О.Н. Воронова, А.Г. Мартиросян. — Москва: Проспект, 2016. — 174 с. — ISBN 978-5-392-20376-5– Режим доступа:  </w:t>
      </w:r>
      <w:hyperlink r:id="rId18">
        <w:r>
          <w:rPr>
            <w:rStyle w:val="InternetLink"/>
            <w:rFonts w:cs="Times New Roman" w:ascii="Times New Roman" w:hAnsi="Times New Roman"/>
            <w:color w:val="000000"/>
            <w:sz w:val="28"/>
            <w:szCs w:val="28"/>
            <w:shd w:fill="FFFFFF" w:val="clear"/>
          </w:rPr>
          <w:t>https://www.book.ru/book/919482</w:t>
        </w:r>
      </w:hyperlink>
    </w:p>
    <w:p>
      <w:pPr>
        <w:pStyle w:val="Style22"/>
        <w:numPr>
          <w:ilvl w:val="1"/>
          <w:numId w:val="93"/>
        </w:numPr>
        <w:spacing w:lineRule="auto" w:line="240" w:before="0" w:after="0"/>
        <w:ind w:left="284" w:hanging="284"/>
        <w:contextualSpacing/>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Гражданское право. Том 1 : учебник / С.А. Степанов, под ред. — 2-е издание. — Москва : Проспект, 2016. — 702 с. — ISBN 978-5-392-17515-4– Режим доступа:</w:t>
      </w:r>
      <w:hyperlink r:id="rId19">
        <w:r>
          <w:rPr>
            <w:rStyle w:val="InternetLink"/>
            <w:rFonts w:cs="Times New Roman" w:ascii="Times New Roman" w:hAnsi="Times New Roman"/>
            <w:bCs/>
            <w:sz w:val="28"/>
            <w:szCs w:val="28"/>
          </w:rPr>
          <w:t>https://www.book.ru/book/919417</w:t>
        </w:r>
      </w:hyperlink>
    </w:p>
    <w:p>
      <w:pPr>
        <w:pStyle w:val="Style22"/>
        <w:numPr>
          <w:ilvl w:val="1"/>
          <w:numId w:val="93"/>
        </w:numPr>
        <w:spacing w:lineRule="auto" w:line="240" w:before="0" w:after="0"/>
        <w:ind w:left="284" w:hanging="284"/>
        <w:contextualSpacing/>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Гражданское право. Том 2 : учебник / С.А. Степанов, под ред. — 2-е издание. — Москва : Проспект, 2016. — 928 с. — ISBN 978-5-392-20064-1– Режим доступа:</w:t>
      </w:r>
      <w:hyperlink r:id="rId20">
        <w:r>
          <w:rPr>
            <w:rStyle w:val="InternetLink"/>
            <w:rFonts w:cs="Times New Roman" w:ascii="Times New Roman" w:hAnsi="Times New Roman"/>
            <w:bCs/>
            <w:sz w:val="28"/>
            <w:szCs w:val="28"/>
          </w:rPr>
          <w:t>https://www.book.ru/book/919619</w:t>
        </w:r>
      </w:hyperlink>
    </w:p>
    <w:p>
      <w:pPr>
        <w:pStyle w:val="Style22"/>
        <w:numPr>
          <w:ilvl w:val="1"/>
          <w:numId w:val="93"/>
        </w:numPr>
        <w:spacing w:lineRule="auto" w:line="240" w:before="0" w:after="0"/>
        <w:ind w:left="284" w:hanging="284"/>
        <w:contextualSpacing/>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Гражданское право. Том 3 : учебник / А.П. Сергеев, под ред. — 2-е издание. — Москва : Проспект, 2016. — 736 с. — ISBN 978-5-392-20612-4– Режим доступа:</w:t>
      </w:r>
      <w:hyperlink r:id="rId21">
        <w:r>
          <w:rPr>
            <w:rStyle w:val="InternetLink"/>
            <w:rFonts w:cs="Times New Roman" w:ascii="Times New Roman" w:hAnsi="Times New Roman"/>
            <w:bCs/>
            <w:sz w:val="28"/>
            <w:szCs w:val="28"/>
          </w:rPr>
          <w:t>https://www.book.ru/book/919692</w:t>
        </w:r>
      </w:hyperlink>
    </w:p>
    <w:p>
      <w:pPr>
        <w:pStyle w:val="Style22"/>
        <w:spacing w:lineRule="auto" w:line="240" w:before="0" w:after="0"/>
        <w:ind w:left="284" w:hanging="0"/>
        <w:contextualSpacing/>
        <w:jc w:val="both"/>
        <w:rPr/>
      </w:pPr>
      <w:r>
        <w:rPr>
          <w:rFonts w:cs="Times New Roman" w:ascii="Times New Roman" w:hAnsi="Times New Roman"/>
          <w:bCs/>
          <w:color w:val="000000"/>
          <w:sz w:val="28"/>
          <w:szCs w:val="28"/>
          <w:shd w:fill="FFFFFF" w:val="clear"/>
        </w:rPr>
        <w:t xml:space="preserve">в) </w:t>
      </w:r>
      <w:r>
        <w:rPr>
          <w:rFonts w:cs="Times New Roman" w:ascii="Times New Roman" w:hAnsi="Times New Roman"/>
          <w:b/>
          <w:bCs/>
          <w:color w:val="000000"/>
          <w:sz w:val="28"/>
          <w:szCs w:val="28"/>
          <w:shd w:fill="FFFFFF" w:val="clear"/>
        </w:rPr>
        <w:t>дополнительная литература</w:t>
      </w:r>
      <w:r>
        <w:rPr>
          <w:rFonts w:cs="Times New Roman" w:ascii="Times New Roman" w:hAnsi="Times New Roman"/>
          <w:bCs/>
          <w:color w:val="000000"/>
          <w:sz w:val="28"/>
          <w:szCs w:val="28"/>
          <w:shd w:fill="FFFFFF" w:val="clear"/>
        </w:rPr>
        <w:t>:</w:t>
      </w:r>
    </w:p>
    <w:p>
      <w:pPr>
        <w:pStyle w:val="Style22"/>
        <w:numPr>
          <w:ilvl w:val="0"/>
          <w:numId w:val="20"/>
        </w:numPr>
        <w:spacing w:lineRule="auto" w:line="240" w:before="0" w:after="0"/>
        <w:ind w:left="284" w:hanging="284"/>
        <w:contextualSpacing/>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Гражданское право: Учебник: В 2 томах Том 2 / Под общ. ред. Карпычева М.В., Хужина А.М., Демичев А.А. и др. - М.: ИД ФОРУМ, НИЦ ИНФРА-М, 2016. - 560 с.: 60x90 1/16. - (Высшее образование) (Переплёт 7БЦ) ISBN 978-5-8199-0647-7 - Режим доступа:  </w:t>
      </w:r>
      <w:hyperlink r:id="rId22">
        <w:r>
          <w:rPr>
            <w:rStyle w:val="InternetLink"/>
            <w:rFonts w:cs="Times New Roman" w:ascii="Times New Roman" w:hAnsi="Times New Roman"/>
            <w:bCs/>
            <w:sz w:val="28"/>
            <w:szCs w:val="28"/>
          </w:rPr>
          <w:t>http://znanium.com/catalog/product/542659</w:t>
        </w:r>
      </w:hyperlink>
    </w:p>
    <w:p>
      <w:pPr>
        <w:pStyle w:val="Style22"/>
        <w:numPr>
          <w:ilvl w:val="0"/>
          <w:numId w:val="20"/>
        </w:numPr>
        <w:spacing w:lineRule="auto" w:line="240" w:before="0" w:after="0"/>
        <w:ind w:left="284" w:hanging="284"/>
        <w:contextualSpacing/>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Гражданское право: основные положения : учебное пособие / В.Л. Слесарев, под ред. — Москва : Проспект, 2017. — 112 с. — ISBN 978-5-392-23036-5– Режим доступа:</w:t>
      </w:r>
      <w:hyperlink r:id="rId23">
        <w:r>
          <w:rPr>
            <w:rStyle w:val="InternetLink"/>
            <w:rFonts w:cs="Times New Roman" w:ascii="Times New Roman" w:hAnsi="Times New Roman"/>
            <w:bCs/>
            <w:color w:val="000000"/>
            <w:sz w:val="28"/>
            <w:szCs w:val="28"/>
            <w:shd w:fill="FFFFFF" w:val="clear"/>
          </w:rPr>
          <w:t>https://www.book.ru/book/921714</w:t>
        </w:r>
      </w:hyperlink>
    </w:p>
    <w:p>
      <w:pPr>
        <w:pStyle w:val="Style22"/>
        <w:numPr>
          <w:ilvl w:val="0"/>
          <w:numId w:val="20"/>
        </w:numPr>
        <w:spacing w:lineRule="auto" w:line="240" w:before="0" w:after="0"/>
        <w:ind w:left="284" w:hanging="284"/>
        <w:contextualSpacing/>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Гражданское право: общие положения о договорах : учебное пособие / В.Е. Белов, С.А. Соменков. — Москва : Проспект, 2017. — 92 с. — ISBN 978-5-392-23035-8 – Режим доступа: </w:t>
      </w:r>
      <w:hyperlink r:id="rId24">
        <w:r>
          <w:rPr>
            <w:rStyle w:val="InternetLink"/>
            <w:rFonts w:cs="Times New Roman" w:ascii="Times New Roman" w:hAnsi="Times New Roman"/>
            <w:bCs/>
            <w:color w:val="000000"/>
            <w:sz w:val="28"/>
            <w:szCs w:val="28"/>
            <w:shd w:fill="FFFFFF" w:val="clear"/>
          </w:rPr>
          <w:t>https://www.book.ru/book/921715</w:t>
        </w:r>
      </w:hyperlink>
    </w:p>
    <w:p>
      <w:pPr>
        <w:pStyle w:val="Style22"/>
        <w:numPr>
          <w:ilvl w:val="0"/>
          <w:numId w:val="20"/>
        </w:numPr>
        <w:spacing w:lineRule="auto" w:line="240" w:before="0" w:after="0"/>
        <w:ind w:left="284" w:hanging="284"/>
        <w:contextualSpacing/>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Гражданское право. Часть вторая. Практикум : учебное пособие / А.Р. Мухтарова. — Москва :Русайнс, 2018. — 44 с. — ISBN 978-5-4365-1145-0 – Режим доступа:</w:t>
      </w:r>
      <w:hyperlink r:id="rId25">
        <w:r>
          <w:rPr>
            <w:rStyle w:val="InternetLink"/>
            <w:rFonts w:cs="Times New Roman" w:ascii="Times New Roman" w:hAnsi="Times New Roman"/>
            <w:bCs/>
            <w:sz w:val="28"/>
            <w:szCs w:val="28"/>
          </w:rPr>
          <w:t>https://www.book.ru/book/926200</w:t>
        </w:r>
      </w:hyperlink>
    </w:p>
    <w:p>
      <w:pPr>
        <w:pStyle w:val="Style22"/>
        <w:numPr>
          <w:ilvl w:val="0"/>
          <w:numId w:val="20"/>
        </w:numPr>
        <w:spacing w:lineRule="auto" w:line="240" w:before="0" w:after="0"/>
        <w:ind w:left="284" w:hanging="284"/>
        <w:contextualSpacing/>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Гражданское право: сборник тестов и заданий : учебное пособие / С.С. Бондаренко. — Москва : Проспект, 2016. — 137 с. — ISBN 978-5-392-22358-9 – Режим доступа: </w:t>
      </w:r>
      <w:hyperlink r:id="rId26">
        <w:r>
          <w:rPr>
            <w:rStyle w:val="InternetLink"/>
            <w:rFonts w:cs="Times New Roman" w:ascii="Times New Roman" w:hAnsi="Times New Roman"/>
            <w:bCs/>
            <w:sz w:val="28"/>
            <w:szCs w:val="28"/>
          </w:rPr>
          <w:t>https://www.book.ru/book/920171</w:t>
        </w:r>
      </w:hyperlink>
    </w:p>
    <w:p>
      <w:pPr>
        <w:pStyle w:val="Style22"/>
        <w:numPr>
          <w:ilvl w:val="0"/>
          <w:numId w:val="20"/>
        </w:numPr>
        <w:spacing w:lineRule="auto" w:line="240" w:before="0" w:after="0"/>
        <w:ind w:left="284" w:hanging="284"/>
        <w:contextualSpacing/>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Актуальные проблемы гражданского права : учебник / Р.В. Шагиева, под ред. — Москва : Юстиция, 2019. — 379 с. — ISBN 978-5-4365-2575-4 – Режим доступа: </w:t>
      </w:r>
      <w:hyperlink r:id="rId27">
        <w:r>
          <w:rPr>
            <w:rStyle w:val="InternetLink"/>
            <w:rFonts w:cs="Times New Roman" w:ascii="Times New Roman" w:hAnsi="Times New Roman"/>
            <w:bCs/>
            <w:sz w:val="28"/>
            <w:szCs w:val="28"/>
          </w:rPr>
          <w:t>https://www.book.ru/book/930674</w:t>
        </w:r>
      </w:hyperlink>
    </w:p>
    <w:p>
      <w:pPr>
        <w:pStyle w:val="Style22"/>
        <w:numPr>
          <w:ilvl w:val="0"/>
          <w:numId w:val="20"/>
        </w:numPr>
        <w:spacing w:lineRule="auto" w:line="240" w:before="0" w:after="0"/>
        <w:ind w:left="284" w:hanging="284"/>
        <w:contextualSpacing/>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ринципы гражданского права и их реализация : монография / Т.П. Подшивалов, Г.С. Демидова, под ред. — Москва : Проспект, 2017. — 351 с. — ISBN 978-5-392-23509-4– Режим доступа:</w:t>
      </w:r>
      <w:hyperlink r:id="rId28">
        <w:r>
          <w:rPr>
            <w:rStyle w:val="InternetLink"/>
            <w:rFonts w:cs="Times New Roman" w:ascii="Times New Roman" w:hAnsi="Times New Roman"/>
            <w:bCs/>
            <w:sz w:val="28"/>
            <w:szCs w:val="28"/>
          </w:rPr>
          <w:t>https://www.book.ru/book/921733</w:t>
        </w:r>
      </w:hyperlink>
    </w:p>
    <w:p>
      <w:pPr>
        <w:pStyle w:val="Style22"/>
        <w:spacing w:lineRule="auto" w:line="240" w:before="0" w:after="0"/>
        <w:ind w:left="284" w:hanging="0"/>
        <w:contextualSpacing/>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tabs>
          <w:tab w:val="clear" w:pos="708"/>
          <w:tab w:val="left" w:pos="2295" w:leader="none"/>
        </w:tabs>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29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639" w:leader="underscore"/>
        </w:tabs>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t>Промежуточная аттестация</w:t>
      </w:r>
    </w:p>
    <w:p>
      <w:pPr>
        <w:pStyle w:val="Style22"/>
        <w:tabs>
          <w:tab w:val="clear" w:pos="708"/>
          <w:tab w:val="right" w:pos="9639" w:leader="underscore"/>
        </w:tabs>
        <w:spacing w:lineRule="exact" w:line="360"/>
        <w:ind w:left="375" w:hanging="0"/>
        <w:rPr>
          <w:rFonts w:ascii="Times New Roman" w:hAnsi="Times New Roman" w:cs="Times New Roman"/>
          <w:b/>
          <w:b/>
          <w:bCs/>
          <w:sz w:val="28"/>
          <w:szCs w:val="28"/>
        </w:rPr>
      </w:pPr>
      <w:r>
        <w:rPr>
          <w:rFonts w:cs="Times New Roman" w:ascii="Times New Roman" w:hAnsi="Times New Roman"/>
          <w:b/>
          <w:bCs/>
          <w:sz w:val="28"/>
          <w:szCs w:val="28"/>
          <w:lang w:val="ru-RU"/>
        </w:rPr>
        <w:t>2.2. Пример</w:t>
      </w:r>
      <w:r>
        <w:rPr>
          <w:rFonts w:cs="Times New Roman" w:ascii="Times New Roman" w:hAnsi="Times New Roman"/>
          <w:b/>
          <w:bCs/>
          <w:sz w:val="28"/>
          <w:szCs w:val="28"/>
        </w:rPr>
        <w:t xml:space="preserve"> билетов для проведения экзамена по дисциплине</w:t>
      </w:r>
    </w:p>
    <w:p>
      <w:pPr>
        <w:pStyle w:val="Style22"/>
        <w:tabs>
          <w:tab w:val="clear" w:pos="708"/>
          <w:tab w:val="right" w:pos="9639" w:leader="underscore"/>
        </w:tabs>
        <w:spacing w:lineRule="exact" w:line="360"/>
        <w:ind w:left="375"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2"/>
        <w:tabs>
          <w:tab w:val="clear" w:pos="708"/>
          <w:tab w:val="right" w:pos="9639" w:leader="underscore"/>
        </w:tabs>
        <w:spacing w:lineRule="exact" w:line="360"/>
        <w:ind w:left="375" w:hanging="0"/>
        <w:jc w:val="center"/>
        <w:rPr>
          <w:rFonts w:ascii="Times New Roman" w:hAnsi="Times New Roman" w:cs="Times New Roman"/>
          <w:bCs/>
          <w:sz w:val="28"/>
          <w:szCs w:val="28"/>
        </w:rPr>
      </w:pPr>
      <w:r>
        <w:rPr>
          <w:rFonts w:cs="Times New Roman" w:ascii="Times New Roman" w:hAnsi="Times New Roman"/>
          <w:bCs/>
          <w:sz w:val="28"/>
          <w:szCs w:val="28"/>
        </w:rPr>
        <w:t>АВТОНОМНАЯ НЕКОММЕРЧЕСКАЯ ОБРАЗОВАТЕЛЬНАЯ</w:t>
      </w:r>
    </w:p>
    <w:p>
      <w:pPr>
        <w:pStyle w:val="Style22"/>
        <w:tabs>
          <w:tab w:val="clear" w:pos="708"/>
          <w:tab w:val="right" w:pos="9639" w:leader="underscore"/>
        </w:tabs>
        <w:spacing w:lineRule="exact" w:line="360"/>
        <w:ind w:left="375" w:hanging="0"/>
        <w:jc w:val="center"/>
        <w:rPr>
          <w:rFonts w:ascii="Times New Roman" w:hAnsi="Times New Roman" w:cs="Times New Roman"/>
          <w:bCs/>
          <w:sz w:val="28"/>
          <w:szCs w:val="28"/>
        </w:rPr>
      </w:pPr>
      <w:r>
        <w:rPr>
          <w:rFonts w:cs="Times New Roman" w:ascii="Times New Roman" w:hAnsi="Times New Roman"/>
          <w:bCs/>
          <w:sz w:val="28"/>
          <w:szCs w:val="28"/>
        </w:rPr>
        <w:t>ОРГАНИЗАЦИЯ ВЫСШЕГО ОБРАЗОВАНИЯ</w:t>
      </w:r>
    </w:p>
    <w:p>
      <w:pPr>
        <w:pStyle w:val="Style22"/>
        <w:tabs>
          <w:tab w:val="clear" w:pos="708"/>
          <w:tab w:val="right" w:pos="9639" w:leader="underscore"/>
        </w:tabs>
        <w:spacing w:lineRule="exact" w:line="360"/>
        <w:ind w:left="375" w:hanging="0"/>
        <w:jc w:val="center"/>
        <w:rPr>
          <w:rFonts w:ascii="Times New Roman" w:hAnsi="Times New Roman" w:cs="Times New Roman"/>
          <w:bCs/>
          <w:sz w:val="28"/>
          <w:szCs w:val="28"/>
        </w:rPr>
      </w:pPr>
      <w:r>
        <w:rPr>
          <w:rFonts w:cs="Times New Roman" w:ascii="Times New Roman" w:hAnsi="Times New Roman"/>
          <w:bCs/>
          <w:sz w:val="28"/>
          <w:szCs w:val="28"/>
        </w:rPr>
        <w:t>ЦЕНТРОСОЮЗА РОССИЙСКОЙ ФЕДЕРАЦИИ</w:t>
      </w:r>
    </w:p>
    <w:p>
      <w:pPr>
        <w:pStyle w:val="Style22"/>
        <w:tabs>
          <w:tab w:val="clear" w:pos="708"/>
          <w:tab w:val="right" w:pos="9639" w:leader="underscore"/>
        </w:tabs>
        <w:spacing w:lineRule="exact" w:line="360"/>
        <w:ind w:left="375" w:hanging="0"/>
        <w:jc w:val="center"/>
        <w:rPr>
          <w:rFonts w:ascii="Times New Roman" w:hAnsi="Times New Roman" w:cs="Times New Roman"/>
          <w:bCs/>
          <w:sz w:val="28"/>
          <w:szCs w:val="28"/>
        </w:rPr>
      </w:pPr>
      <w:r>
        <w:rPr>
          <w:rFonts w:cs="Times New Roman" w:ascii="Times New Roman" w:hAnsi="Times New Roman"/>
          <w:bCs/>
          <w:sz w:val="28"/>
          <w:szCs w:val="28"/>
        </w:rPr>
        <w:t>«РОССИЙСКИЙ УНИВЕРСИТЕТ КООПЕРАЦИИ»</w:t>
      </w:r>
    </w:p>
    <w:p>
      <w:pPr>
        <w:pStyle w:val="Style22"/>
        <w:ind w:left="375"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tabs>
          <w:tab w:val="clear" w:pos="708"/>
          <w:tab w:val="right" w:pos="9639" w:leader="underscore"/>
        </w:tabs>
        <w:spacing w:lineRule="exact" w:line="360"/>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Style22"/>
        <w:spacing w:lineRule="exact" w:line="360"/>
        <w:ind w:left="375" w:hanging="0"/>
        <w:jc w:val="center"/>
        <w:rPr>
          <w:rFonts w:ascii="Times New Roman" w:hAnsi="Times New Roman" w:cs="Times New Roman"/>
          <w:bCs/>
          <w:sz w:val="28"/>
          <w:szCs w:val="28"/>
        </w:rPr>
      </w:pPr>
      <w:r>
        <w:rPr>
          <w:rFonts w:cs="Times New Roman" w:ascii="Times New Roman" w:hAnsi="Times New Roman"/>
          <w:bCs/>
          <w:sz w:val="28"/>
          <w:szCs w:val="28"/>
        </w:rPr>
        <w:t xml:space="preserve">Направление подготовки – )  </w:t>
      </w:r>
      <w:r>
        <w:rPr>
          <w:rFonts w:cs="Times New Roman" w:ascii="Times New Roman" w:hAnsi="Times New Roman"/>
          <w:sz w:val="28"/>
          <w:szCs w:val="28"/>
        </w:rPr>
        <w:t>40.03.01 Юриспруденция</w:t>
      </w:r>
    </w:p>
    <w:p>
      <w:pPr>
        <w:pStyle w:val="Style22"/>
        <w:spacing w:lineRule="exact" w:line="360"/>
        <w:ind w:left="375" w:hanging="0"/>
        <w:jc w:val="center"/>
        <w:rPr/>
      </w:pPr>
      <w:r>
        <w:rPr>
          <w:rFonts w:cs="Times New Roman" w:ascii="Times New Roman" w:hAnsi="Times New Roman"/>
          <w:bCs/>
          <w:sz w:val="28"/>
          <w:szCs w:val="28"/>
        </w:rPr>
        <w:t xml:space="preserve">Направленность (профиль) </w:t>
      </w:r>
      <w:r>
        <w:rPr>
          <w:rFonts w:cs="Times New Roman" w:ascii="Times New Roman" w:hAnsi="Times New Roman"/>
          <w:bCs/>
          <w:sz w:val="28"/>
          <w:szCs w:val="28"/>
          <w:lang w:val="ru-RU"/>
        </w:rPr>
        <w:t>П</w:t>
      </w:r>
      <w:r>
        <w:rPr>
          <w:rFonts w:cs="Times New Roman" w:ascii="Times New Roman" w:hAnsi="Times New Roman"/>
          <w:bCs/>
          <w:sz w:val="28"/>
          <w:szCs w:val="28"/>
        </w:rPr>
        <w:t>равоохранительная деятельность</w:t>
      </w:r>
    </w:p>
    <w:p>
      <w:pPr>
        <w:pStyle w:val="Style22"/>
        <w:tabs>
          <w:tab w:val="clear" w:pos="708"/>
          <w:tab w:val="right" w:pos="9639" w:leader="underscore"/>
        </w:tabs>
        <w:spacing w:lineRule="exact" w:line="360"/>
        <w:ind w:left="375" w:hanging="0"/>
        <w:jc w:val="center"/>
        <w:rPr/>
      </w:pPr>
      <w:r>
        <w:rPr>
          <w:rFonts w:cs="Times New Roman" w:ascii="Times New Roman" w:hAnsi="Times New Roman"/>
          <w:bCs/>
          <w:sz w:val="28"/>
          <w:szCs w:val="28"/>
        </w:rPr>
        <w:t xml:space="preserve">Дисциплина  </w:t>
      </w:r>
      <w:r>
        <w:rPr>
          <w:rFonts w:cs="Times New Roman" w:ascii="Times New Roman" w:hAnsi="Times New Roman"/>
          <w:bCs/>
          <w:sz w:val="28"/>
          <w:szCs w:val="28"/>
          <w:lang w:val="ru-RU"/>
        </w:rPr>
        <w:t>Гражданское право</w:t>
      </w:r>
    </w:p>
    <w:p>
      <w:pPr>
        <w:pStyle w:val="Style22"/>
        <w:tabs>
          <w:tab w:val="clear" w:pos="708"/>
          <w:tab w:val="right" w:pos="9639" w:leader="underscore"/>
        </w:tabs>
        <w:spacing w:lineRule="exact" w:line="360"/>
        <w:ind w:left="375"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32"/>
        </w:numPr>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Договор займа.</w:t>
      </w:r>
    </w:p>
    <w:p>
      <w:pPr>
        <w:pStyle w:val="Normal"/>
        <w:widowControl/>
        <w:numPr>
          <w:ilvl w:val="0"/>
          <w:numId w:val="32"/>
        </w:numPr>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Обязательства вследствие неосновательного обогащения.</w:t>
      </w:r>
    </w:p>
    <w:p>
      <w:pPr>
        <w:pStyle w:val="Style22"/>
        <w:numPr>
          <w:ilvl w:val="0"/>
          <w:numId w:val="32"/>
        </w:numPr>
        <w:jc w:val="both"/>
        <w:rPr/>
      </w:pPr>
      <w:r>
        <w:rPr>
          <w:rFonts w:cs="Times New Roman" w:ascii="Times New Roman" w:hAnsi="Times New Roman"/>
          <w:sz w:val="28"/>
          <w:szCs w:val="28"/>
        </w:rPr>
        <w:t>Супруги Иволгины, занимающие комнату площадью 24 кв. м, и Ковалева, проживающая в двухкомнатной квартире в другом доме, решили произвести между собой обмен жилых помещений, но владелец домов – Управление Октябрьской железной дороги – в обмене им отказал, мотивируя тем. Что жилое помещение, в котором проживают Иволгины, находится в общежитии.</w:t>
      </w:r>
      <w:r>
        <w:rPr>
          <w:rFonts w:cs="Times New Roman" w:ascii="Times New Roman" w:hAnsi="Times New Roman"/>
          <w:sz w:val="28"/>
          <w:szCs w:val="28"/>
          <w:lang w:val="ru-RU"/>
        </w:rPr>
        <w:t xml:space="preserve"> </w:t>
      </w:r>
      <w:r>
        <w:rPr>
          <w:rFonts w:cs="Times New Roman" w:ascii="Times New Roman" w:hAnsi="Times New Roman"/>
          <w:sz w:val="28"/>
          <w:szCs w:val="28"/>
        </w:rPr>
        <w:t>Ковалева и Иволгины обратились в суд с иском к владельцу дома об устранении препятствий в производстве обмена занимаемых ими жилых помещений. В судебном заседании ответчик пояснил, что несмотря на то, что жилое помещение  находится в общежитии, оно предоставлялось ему по договору социального найма и представил копию списка предоставления жилой площади работникам предприятия, в котором указывалось, что Иволгиной с семьей предоставлялась комната с общей кухней, и в тексте было допечатано, что предоставляемое жилое помещение – общежитие.</w:t>
      </w:r>
      <w:r>
        <w:rPr>
          <w:rFonts w:cs="Times New Roman" w:ascii="Times New Roman" w:hAnsi="Times New Roman"/>
          <w:sz w:val="28"/>
          <w:szCs w:val="28"/>
          <w:lang w:val="ru-RU"/>
        </w:rPr>
        <w:t xml:space="preserve"> </w:t>
      </w:r>
      <w:r>
        <w:rPr>
          <w:rFonts w:cs="Times New Roman" w:ascii="Times New Roman" w:hAnsi="Times New Roman"/>
          <w:sz w:val="28"/>
          <w:szCs w:val="28"/>
        </w:rPr>
        <w:t>Суд в иске отказал, исходя из того, что комната, занимаемая Иволгиными, находится в общежитии, и поэтому истцы не имеют права на обмен жилой площади.</w:t>
      </w:r>
      <w:r>
        <w:rPr>
          <w:rFonts w:cs="Times New Roman" w:ascii="Times New Roman" w:hAnsi="Times New Roman"/>
          <w:sz w:val="28"/>
          <w:szCs w:val="28"/>
          <w:lang w:val="ru-RU"/>
        </w:rPr>
        <w:t xml:space="preserve"> </w:t>
      </w:r>
      <w:r>
        <w:rPr>
          <w:rFonts w:cs="Times New Roman" w:ascii="Times New Roman" w:hAnsi="Times New Roman"/>
          <w:sz w:val="28"/>
          <w:szCs w:val="28"/>
        </w:rPr>
        <w:t>В апелляционной жалобе Иволгины ссылались на то, что суд не учел имеющиеся в материалах дела данные, свидетельствующие о  том. что комната была предоставлена им в порядке обеспечения жилым помещением лиц, состоящих в списках очередников на получение жилья. В деле имеется  заявление Иволгиной на заместителя директора Управления с положительной резолюцией, в котором она просила предоставить ей комнату с общей кухней до получения квартиры.По решению местной администрации с Иволгиной был заключен договор социального найма, в котором указано, что истице предоставлена комната в коммунальной квартире размером 24 кв. м.В апелляционной жалобе истица также указывала, что после заключения договора социального найма ей регулярно оплачивались квитанции за квартиру и коммунальные услуги. У других жильцов дома также аналогичный правовой статус как и у нее.</w:t>
      </w:r>
    </w:p>
    <w:p>
      <w:pPr>
        <w:pStyle w:val="Style22"/>
        <w:ind w:left="540" w:hanging="0"/>
        <w:jc w:val="both"/>
        <w:rPr>
          <w:rFonts w:ascii="Times New Roman" w:hAnsi="Times New Roman" w:cs="Times New Roman"/>
          <w:sz w:val="28"/>
          <w:szCs w:val="28"/>
        </w:rPr>
      </w:pPr>
      <w:r>
        <w:rPr>
          <w:rFonts w:cs="Times New Roman" w:ascii="Times New Roman" w:hAnsi="Times New Roman"/>
          <w:i/>
          <w:sz w:val="28"/>
          <w:szCs w:val="28"/>
        </w:rPr>
        <w:t>Какое решение должен вынести суд по апелляционной жалобе? Какие особенности правового статуса общежития?</w:t>
      </w:r>
    </w:p>
    <w:p>
      <w:pPr>
        <w:pStyle w:val="Normal"/>
        <w:tabs>
          <w:tab w:val="clear" w:pos="708"/>
          <w:tab w:val="left" w:pos="2295" w:leader="none"/>
        </w:tabs>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ЭКЗАМЕНАЦИОННЫЙ БИЛЕТ №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34"/>
        </w:numPr>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t xml:space="preserve">Формы безналичных расчетов. </w:t>
      </w:r>
    </w:p>
    <w:p>
      <w:pPr>
        <w:pStyle w:val="Normal"/>
        <w:widowControl/>
        <w:numPr>
          <w:ilvl w:val="0"/>
          <w:numId w:val="34"/>
        </w:numPr>
        <w:rPr>
          <w:rFonts w:ascii="Times New Roman" w:hAnsi="Times New Roman" w:cs="Times New Roman"/>
          <w:sz w:val="28"/>
          <w:szCs w:val="28"/>
        </w:rPr>
      </w:pPr>
      <w:r>
        <w:rPr>
          <w:rFonts w:cs="Times New Roman" w:ascii="Times New Roman" w:hAnsi="Times New Roman"/>
          <w:sz w:val="28"/>
          <w:szCs w:val="28"/>
        </w:rPr>
        <w:t>Общие правила, касающиеся формы и порядка совершения завещания</w:t>
      </w:r>
    </w:p>
    <w:p>
      <w:pPr>
        <w:pStyle w:val="Style22"/>
        <w:numPr>
          <w:ilvl w:val="0"/>
          <w:numId w:val="34"/>
        </w:numPr>
        <w:jc w:val="both"/>
        <w:textAlignment w:val="baseline"/>
        <w:rPr/>
      </w:pPr>
      <w:r>
        <w:rPr>
          <w:rFonts w:cs="Times New Roman" w:ascii="Times New Roman" w:hAnsi="Times New Roman"/>
          <w:sz w:val="28"/>
          <w:szCs w:val="28"/>
        </w:rPr>
        <w:t>Открытое акционерное общество «Востоктрансфлот» (Россия) продало компании «Кама СекьюритизКорпорейшн» (Панама) морское судно для перевозки грузов (транспортный рефрижератор) за 12 миллионов долларов США, заключив 16 января 20</w:t>
      </w:r>
      <w:r>
        <w:rPr>
          <w:rFonts w:cs="Times New Roman" w:ascii="Times New Roman" w:hAnsi="Times New Roman"/>
          <w:sz w:val="28"/>
          <w:szCs w:val="28"/>
          <w:lang w:val="ru-RU"/>
        </w:rPr>
        <w:t>17</w:t>
      </w:r>
      <w:r>
        <w:rPr>
          <w:rFonts w:cs="Times New Roman" w:ascii="Times New Roman" w:hAnsi="Times New Roman"/>
          <w:sz w:val="28"/>
          <w:szCs w:val="28"/>
        </w:rPr>
        <w:t xml:space="preserve"> г. договор № 11741. Впоследствии судно было перепродано панамской компанией за компании «АскхолдШиппинг Компани Лимитед» (Кипр).</w:t>
      </w:r>
    </w:p>
    <w:p>
      <w:pPr>
        <w:pStyle w:val="Style22"/>
        <w:ind w:left="540" w:hanging="0"/>
        <w:textAlignment w:val="baseline"/>
        <w:rPr>
          <w:rFonts w:ascii="Times New Roman" w:hAnsi="Times New Roman" w:cs="Times New Roman"/>
          <w:sz w:val="28"/>
          <w:szCs w:val="28"/>
        </w:rPr>
      </w:pPr>
      <w:r>
        <w:rPr>
          <w:rFonts w:cs="Times New Roman" w:ascii="Times New Roman" w:hAnsi="Times New Roman"/>
          <w:sz w:val="28"/>
          <w:szCs w:val="28"/>
        </w:rPr>
        <w:t>Вопросы к задаче:</w:t>
      </w:r>
    </w:p>
    <w:p>
      <w:pPr>
        <w:pStyle w:val="Style22"/>
        <w:ind w:left="540" w:hanging="0"/>
        <w:jc w:val="both"/>
        <w:textAlignment w:val="baseline"/>
        <w:rPr>
          <w:rFonts w:ascii="Times New Roman" w:hAnsi="Times New Roman" w:cs="Times New Roman"/>
          <w:sz w:val="28"/>
          <w:szCs w:val="28"/>
        </w:rPr>
      </w:pPr>
      <w:r>
        <w:rPr>
          <w:rFonts w:cs="Times New Roman" w:ascii="Times New Roman" w:hAnsi="Times New Roman"/>
          <w:sz w:val="28"/>
          <w:szCs w:val="28"/>
        </w:rPr>
        <w:t>1.</w:t>
        <w:tab/>
        <w:t>Какие правоотношения возникли в данной задаче?</w:t>
      </w:r>
    </w:p>
    <w:p>
      <w:pPr>
        <w:pStyle w:val="Style22"/>
        <w:ind w:left="540" w:hanging="0"/>
        <w:jc w:val="both"/>
        <w:textAlignment w:val="baseline"/>
        <w:rPr>
          <w:rFonts w:ascii="Times New Roman" w:hAnsi="Times New Roman" w:cs="Times New Roman"/>
          <w:sz w:val="28"/>
          <w:szCs w:val="28"/>
        </w:rPr>
      </w:pPr>
      <w:r>
        <w:rPr>
          <w:rFonts w:cs="Times New Roman" w:ascii="Times New Roman" w:hAnsi="Times New Roman"/>
          <w:sz w:val="28"/>
          <w:szCs w:val="28"/>
        </w:rPr>
        <w:t>4.</w:t>
        <w:tab/>
        <w:t>Где могут находиться нормы права?</w:t>
      </w:r>
    </w:p>
    <w:p>
      <w:pPr>
        <w:pStyle w:val="Style22"/>
        <w:ind w:left="540" w:hanging="0"/>
        <w:jc w:val="both"/>
        <w:textAlignment w:val="baseline"/>
        <w:rPr>
          <w:rFonts w:ascii="Times New Roman" w:hAnsi="Times New Roman" w:cs="Times New Roman"/>
          <w:sz w:val="28"/>
          <w:szCs w:val="28"/>
        </w:rPr>
      </w:pPr>
      <w:r>
        <w:rPr>
          <w:rFonts w:cs="Times New Roman" w:ascii="Times New Roman" w:hAnsi="Times New Roman"/>
          <w:sz w:val="28"/>
          <w:szCs w:val="28"/>
        </w:rPr>
        <w:t>5.</w:t>
        <w:tab/>
        <w:t>Являются ли заключенные договоры международными договор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2295" w:leader="none"/>
        </w:tabs>
        <w:spacing w:lineRule="auto" w:line="240" w:before="0" w:after="0"/>
        <w:ind w:left="567"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2295" w:leader="none"/>
        </w:tabs>
        <w:jc w:val="center"/>
        <w:rPr/>
      </w:pPr>
      <w:r>
        <w:rPr>
          <w:rFonts w:cs="Times New Roman" w:ascii="Times New Roman" w:hAnsi="Times New Roman"/>
          <w:b/>
          <w:sz w:val="28"/>
          <w:szCs w:val="28"/>
          <w:lang w:eastAsia="en-US"/>
        </w:rPr>
        <w:t>2.3. Критерии оценки для проведения зачета /экзамена по дисциплине</w:t>
      </w:r>
    </w:p>
    <w:p>
      <w:pPr>
        <w:pStyle w:val="Normal"/>
        <w:tabs>
          <w:tab w:val="clear" w:pos="708"/>
          <w:tab w:val="left" w:pos="2295" w:leader="none"/>
        </w:tabs>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tabs>
          <w:tab w:val="clear" w:pos="708"/>
          <w:tab w:val="left" w:pos="0" w:leader="none"/>
        </w:tabs>
        <w:spacing w:lineRule="exact" w:line="360"/>
        <w:jc w:val="both"/>
        <w:rPr/>
      </w:pPr>
      <w:r>
        <w:rPr>
          <w:rFonts w:cs="Times New Roman" w:ascii="Times New Roman" w:hAnsi="Times New Roman"/>
          <w:sz w:val="28"/>
          <w:szCs w:val="28"/>
          <w:lang w:eastAsia="en-US"/>
        </w:rPr>
        <w:t>Оценка «зачтено» выставляется студенту, если он показал достаточный уровень сформированности компетенций (</w:t>
      </w:r>
      <w:r>
        <w:rPr>
          <w:rFonts w:cs="Times New Roman" w:ascii="Times New Roman" w:hAnsi="Times New Roman"/>
          <w:i/>
          <w:sz w:val="28"/>
          <w:szCs w:val="28"/>
          <w:lang w:eastAsia="en-US"/>
        </w:rPr>
        <w:t xml:space="preserve">см. таблицу пункта 1.4 Паспорта фонда оценочных средств, </w:t>
      </w:r>
      <w:r>
        <w:rPr>
          <w:rFonts w:cs="Times New Roman" w:ascii="Times New Roman" w:hAnsi="Times New Roman"/>
          <w:sz w:val="28"/>
          <w:szCs w:val="28"/>
          <w:lang w:eastAsia="en-US"/>
        </w:rPr>
        <w:t>при этом студент показал высокий уровень теоретических знаний программного материала, умело формулирует выводы, отвечает на дополнительные вопросы,</w:t>
      </w:r>
    </w:p>
    <w:p>
      <w:pPr>
        <w:pStyle w:val="Normal"/>
        <w:tabs>
          <w:tab w:val="clear" w:pos="708"/>
          <w:tab w:val="left" w:pos="0" w:leader="none"/>
        </w:tabs>
        <w:spacing w:lineRule="exact"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ценка «не зачтено» - студент показал недостаточный уровень сформированности компетенций, допускает грубые ошибки при ответе на вопросы, </w:t>
      </w:r>
      <w:r>
        <w:rPr>
          <w:rFonts w:cs="Times New Roman" w:ascii="Times New Roman" w:hAnsi="Times New Roman"/>
          <w:sz w:val="28"/>
          <w:szCs w:val="28"/>
        </w:rPr>
        <w:t xml:space="preserve">не способен аргументировано и последовательно излагать материал, допускает грубые ошибки в ответах, неправильно отвечает на поставленный вопрос или затрудняется с ответом. </w:t>
      </w:r>
    </w:p>
    <w:p>
      <w:pPr>
        <w:pStyle w:val="Normal"/>
        <w:tabs>
          <w:tab w:val="clear" w:pos="708"/>
          <w:tab w:val="left" w:pos="0" w:leader="none"/>
        </w:tabs>
        <w:spacing w:lineRule="exact" w:line="360"/>
        <w:jc w:val="both"/>
        <w:rPr>
          <w:rFonts w:ascii="Times New Roman" w:hAnsi="Times New Roman" w:cs="Times New Roman"/>
          <w:sz w:val="28"/>
          <w:szCs w:val="28"/>
          <w:lang w:eastAsia="en-US"/>
        </w:rPr>
      </w:pPr>
      <w:r>
        <w:rPr>
          <w:rFonts w:cs="Times New Roman" w:ascii="Times New Roman" w:hAnsi="Times New Roman"/>
          <w:sz w:val="28"/>
          <w:szCs w:val="28"/>
          <w:lang w:eastAsia="en-US"/>
        </w:rPr>
        <w:t>Тестовый контроль знаний на экзамене оценивается:</w:t>
      </w:r>
    </w:p>
    <w:p>
      <w:pPr>
        <w:pStyle w:val="Style22"/>
        <w:widowControl w:val="false"/>
        <w:tabs>
          <w:tab w:val="clear" w:pos="708"/>
          <w:tab w:val="left" w:pos="1134" w:leader="none"/>
        </w:tabs>
        <w:suppressAutoHyphens w:val="true"/>
        <w:spacing w:lineRule="exact"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тлично» - 76-100% правильных ответов, показывая высокий уровень сформированности компетенций;</w:t>
      </w:r>
    </w:p>
    <w:p>
      <w:pPr>
        <w:pStyle w:val="Style22"/>
        <w:widowControl w:val="false"/>
        <w:tabs>
          <w:tab w:val="clear" w:pos="708"/>
          <w:tab w:val="left" w:pos="1134" w:leader="none"/>
        </w:tabs>
        <w:suppressAutoHyphens w:val="true"/>
        <w:spacing w:lineRule="exact"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орошо» - 51-75% правильных ответов (хороший уровень сформированности компетенций);</w:t>
      </w:r>
    </w:p>
    <w:p>
      <w:pPr>
        <w:pStyle w:val="Style22"/>
        <w:widowControl w:val="false"/>
        <w:tabs>
          <w:tab w:val="clear" w:pos="708"/>
          <w:tab w:val="left" w:pos="1134" w:leader="none"/>
        </w:tabs>
        <w:suppressAutoHyphens w:val="true"/>
        <w:spacing w:lineRule="exact"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довлетворительно» - 35-50% правильных ответов (достаточный уровень сформированности компетенций);</w:t>
      </w:r>
    </w:p>
    <w:p>
      <w:pPr>
        <w:pStyle w:val="Style22"/>
        <w:widowControl w:val="false"/>
        <w:tabs>
          <w:tab w:val="clear" w:pos="708"/>
          <w:tab w:val="left" w:pos="1134" w:leader="none"/>
        </w:tabs>
        <w:suppressAutoHyphens w:val="true"/>
        <w:spacing w:lineRule="exact"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удовлетворительно» - 34% и меньше правильных ответов (недостаточный уровень сформированности компетенций).</w:t>
      </w:r>
    </w:p>
    <w:p>
      <w:pPr>
        <w:pStyle w:val="Normal"/>
        <w:tabs>
          <w:tab w:val="clear" w:pos="708"/>
          <w:tab w:val="left" w:pos="2295"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2295"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2295" w:leader="none"/>
        </w:tabs>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4. Методические материалы, определяющие процедуру оценивания по дисциплине</w:t>
      </w:r>
    </w:p>
    <w:p>
      <w:pPr>
        <w:pStyle w:val="Normal"/>
        <w:widowControl/>
        <w:numPr>
          <w:ilvl w:val="0"/>
          <w:numId w:val="90"/>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Процедура оценивания результатов освоения программы дисциплины включает в себя оценку уровня сформированности профессиональных компетенций студента, уровней обученности: «знать», «уметь», «владеть».</w:t>
      </w:r>
    </w:p>
    <w:p>
      <w:pPr>
        <w:pStyle w:val="Normal"/>
        <w:widowControl/>
        <w:numPr>
          <w:ilvl w:val="0"/>
          <w:numId w:val="90"/>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 xml:space="preserve">При сдаче экзамена/зачета: </w:t>
      </w:r>
    </w:p>
    <w:p>
      <w:pPr>
        <w:pStyle w:val="Normal"/>
        <w:widowControl/>
        <w:numPr>
          <w:ilvl w:val="0"/>
          <w:numId w:val="2"/>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студента могут проверяться при ответе на теоретические вопросы, при выполнении тестовых заданий, практических работ;</w:t>
      </w:r>
    </w:p>
    <w:p>
      <w:pPr>
        <w:pStyle w:val="Normal"/>
        <w:widowControl/>
        <w:numPr>
          <w:ilvl w:val="0"/>
          <w:numId w:val="2"/>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степень владения профессиональными умениями, уровень сформированности компетенций (элементов компетенций) – при решении аналитических заданий, выполнении практических и других заданий.</w:t>
      </w:r>
    </w:p>
    <w:p>
      <w:pPr>
        <w:pStyle w:val="Normal"/>
        <w:widowControl/>
        <w:numPr>
          <w:ilvl w:val="0"/>
          <w:numId w:val="90"/>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Результаты промежуточной аттестации фиксируются в баллах. Общее количество баллов складывается из следующего:</w:t>
      </w:r>
    </w:p>
    <w:p>
      <w:pPr>
        <w:pStyle w:val="Normal"/>
        <w:widowControl/>
        <w:numPr>
          <w:ilvl w:val="0"/>
          <w:numId w:val="2"/>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 xml:space="preserve">до 60% от общей оценки за  выполнение практических заданий, </w:t>
      </w:r>
    </w:p>
    <w:p>
      <w:pPr>
        <w:pStyle w:val="Normal"/>
        <w:widowControl/>
        <w:numPr>
          <w:ilvl w:val="0"/>
          <w:numId w:val="2"/>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до 30%  оценки за ответы на теоретические вопросы,</w:t>
      </w:r>
    </w:p>
    <w:p>
      <w:pPr>
        <w:pStyle w:val="Normal"/>
        <w:widowControl/>
        <w:numPr>
          <w:ilvl w:val="0"/>
          <w:numId w:val="2"/>
        </w:numPr>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до 10% оценки за ответы на дополнительные вопросы.</w:t>
      </w:r>
    </w:p>
    <w:p>
      <w:pPr>
        <w:pStyle w:val="Normal"/>
        <w:tabs>
          <w:tab w:val="clear" w:pos="708"/>
          <w:tab w:val="left" w:pos="2295" w:leader="none"/>
        </w:tabs>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2295" w:leader="none"/>
        </w:tabs>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b/>
          <w:b/>
          <w:sz w:val="28"/>
          <w:szCs w:val="28"/>
          <w:highlight w:val="yellow"/>
          <w:lang w:eastAsia="en-US"/>
        </w:rPr>
      </w:pPr>
      <w:r>
        <w:rPr>
          <w:rFonts w:cs="Times New Roman" w:ascii="Times New Roman" w:hAnsi="Times New Roman"/>
          <w:b/>
          <w:sz w:val="28"/>
          <w:szCs w:val="28"/>
          <w:highlight w:val="yellow"/>
          <w:lang w:eastAsia="en-US"/>
        </w:rPr>
      </w:r>
    </w:p>
    <w:p>
      <w:pPr>
        <w:pStyle w:val="Normal"/>
        <w:autoSpaceDE w:val="false"/>
        <w:spacing w:lineRule="exact" w:line="360"/>
        <w:rPr>
          <w:rFonts w:ascii="Times New Roman" w:hAnsi="Times New Roman" w:cs="Times New Roman"/>
          <w:b/>
          <w:b/>
          <w:sz w:val="28"/>
          <w:szCs w:val="28"/>
          <w:highlight w:val="yellow"/>
          <w:lang w:eastAsia="en-US"/>
        </w:rPr>
      </w:pPr>
      <w:r>
        <w:rPr>
          <w:rFonts w:cs="Times New Roman" w:ascii="Times New Roman" w:hAnsi="Times New Roman"/>
          <w:b/>
          <w:sz w:val="28"/>
          <w:szCs w:val="28"/>
          <w:highlight w:val="yellow"/>
          <w:lang w:eastAsia="en-US"/>
        </w:rPr>
      </w:r>
    </w:p>
    <w:p>
      <w:pPr>
        <w:pStyle w:val="Normal"/>
        <w:autoSpaceDE w:val="false"/>
        <w:spacing w:lineRule="exact" w:line="36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exact" w:line="36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ВТОНОМНАЯ НЕКОММЕРЧЕСКАЯ ОБРАЗОВАТЕЛЬНА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РГАНИЗАЦИЯ ВЫСШЕГО ОБРА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ОССИЙСКИЙ УНИВЕРСИТЕТ КООПЕРАЦИИ» </w:t>
      </w:r>
    </w:p>
    <w:p>
      <w:pPr>
        <w:pStyle w:val="Normal"/>
        <w:jc w:val="center"/>
        <w:rPr>
          <w:rFonts w:ascii="Times New Roman" w:hAnsi="Times New Roman" w:cs="Times New Roman"/>
          <w:sz w:val="28"/>
          <w:szCs w:val="28"/>
        </w:rPr>
      </w:pPr>
      <w:r>
        <w:rPr>
          <w:rFonts w:cs="Times New Roman" w:ascii="Times New Roman" w:hAnsi="Times New Roman"/>
          <w:sz w:val="28"/>
          <w:szCs w:val="28"/>
        </w:rPr>
        <w:t>ПОВОЛЖСКИЙ КООПЕРАТИВНЫЙ ИНСТИТУ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rFonts w:ascii="Times New Roman" w:hAnsi="Times New Roman" w:cs="Times New Roman"/>
          <w:b w:val="false"/>
          <w:b w:val="false"/>
          <w:bCs/>
          <w:sz w:val="28"/>
          <w:szCs w:val="28"/>
        </w:rPr>
      </w:pPr>
      <w:r>
        <w:rPr>
          <w:rFonts w:cs="Times New Roman"/>
          <w:b w:val="false"/>
          <w:bCs/>
          <w:sz w:val="28"/>
          <w:szCs w:val="28"/>
        </w:rPr>
      </w:r>
    </w:p>
    <w:p>
      <w:pPr>
        <w:pStyle w:val="TextBody"/>
        <w:jc w:val="center"/>
        <w:rPr>
          <w:b w:val="false"/>
          <w:b w:val="false"/>
          <w:bCs/>
          <w:szCs w:val="28"/>
        </w:rPr>
      </w:pPr>
      <w:r>
        <w:rPr>
          <w:b w:val="false"/>
          <w:bCs/>
          <w:szCs w:val="28"/>
        </w:rPr>
      </w:r>
    </w:p>
    <w:p>
      <w:pPr>
        <w:pStyle w:val="TextBody"/>
        <w:jc w:val="center"/>
        <w:rPr>
          <w:b w:val="false"/>
          <w:b w:val="false"/>
          <w:bCs/>
          <w:szCs w:val="28"/>
        </w:rPr>
      </w:pPr>
      <w:r>
        <w:rPr>
          <w:b w:val="false"/>
          <w:bCs/>
          <w:szCs w:val="28"/>
        </w:rPr>
      </w:r>
    </w:p>
    <w:p>
      <w:pPr>
        <w:pStyle w:val="Normal"/>
        <w:ind w:left="20" w:hanging="0"/>
        <w:jc w:val="center"/>
        <w:rPr>
          <w:rFonts w:ascii="Times New Roman" w:hAnsi="Times New Roman" w:cs="Times New Roman"/>
          <w:sz w:val="28"/>
          <w:szCs w:val="28"/>
        </w:rPr>
      </w:pPr>
      <w:r>
        <w:rPr>
          <w:rFonts w:cs="Times New Roman" w:ascii="Times New Roman" w:hAnsi="Times New Roman"/>
          <w:sz w:val="28"/>
          <w:szCs w:val="28"/>
        </w:rPr>
        <w:t>ФОНД ОЦЕНОЧНЫХ СРЕДСТВ</w:t>
        <w:br/>
        <w:t>ДЛЯ ПРОВЕДЕНИЯ ТЕКУЩЕГО КОНТРОЛЯ</w:t>
        <w:br/>
        <w:t>И ТЕКУЩЕЙ АТТЕСТАЦИИ ПО ДИСЦИПЛИНЕ (МОДУЛЮ)</w:t>
      </w:r>
    </w:p>
    <w:p>
      <w:pPr>
        <w:pStyle w:val="Normal"/>
        <w:tabs>
          <w:tab w:val="clear" w:pos="708"/>
          <w:tab w:val="right" w:pos="8505" w:leader="underscore"/>
        </w:tabs>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8505" w:leader="underscore"/>
        </w:tabs>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right" w:pos="8505" w:leader="underscore"/>
        </w:tabs>
        <w:autoSpaceDE w:val="false"/>
        <w:spacing w:lineRule="exact" w:line="36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r>
    </w:p>
    <w:p>
      <w:pPr>
        <w:pStyle w:val="Normal"/>
        <w:tabs>
          <w:tab w:val="clear" w:pos="708"/>
          <w:tab w:val="right" w:pos="8505" w:leader="underscore"/>
        </w:tabs>
        <w:autoSpaceDE w:val="false"/>
        <w:spacing w:lineRule="exact" w:line="340"/>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ГРАЖДАНСКОЕ ПРАВО</w:t>
      </w:r>
    </w:p>
    <w:p>
      <w:pPr>
        <w:pStyle w:val="Normal"/>
        <w:autoSpaceDE w:val="false"/>
        <w:spacing w:lineRule="exact" w:line="360"/>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spacing w:lineRule="exact" w:line="360"/>
        <w:jc w:val="both"/>
        <w:rPr>
          <w:rFonts w:ascii="Times New Roman" w:hAnsi="Times New Roman" w:eastAsia="Times New Roman" w:cs="Times New Roman"/>
          <w:b/>
          <w:b/>
          <w:bCs/>
          <w:color w:val="000000"/>
          <w:sz w:val="28"/>
          <w:szCs w:val="28"/>
          <w:lang w:bidi="ar-SA"/>
        </w:rPr>
      </w:pPr>
      <w:r>
        <w:rPr>
          <w:rFonts w:eastAsia="Times New Roman" w:cs="Times New Roman" w:ascii="Times New Roman" w:hAnsi="Times New Roman"/>
          <w:b/>
          <w:bCs/>
          <w:color w:val="000000"/>
          <w:sz w:val="28"/>
          <w:szCs w:val="28"/>
          <w:lang w:bidi="ar-SA"/>
        </w:rPr>
      </w:r>
    </w:p>
    <w:p>
      <w:pPr>
        <w:pStyle w:val="Normal"/>
        <w:autoSpaceDE w:val="false"/>
        <w:jc w:val="center"/>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Направление подготовки (специальность)   40.03.01 Юриспруденция    </w:t>
      </w:r>
    </w:p>
    <w:p>
      <w:pPr>
        <w:pStyle w:val="Normal"/>
        <w:autoSpaceDE w:val="false"/>
        <w:spacing w:lineRule="exact" w:line="360"/>
        <w:rPr>
          <w:rFonts w:ascii="Times New Roman" w:hAnsi="Times New Roman" w:eastAsia="Times New Roman" w:cs="Times New Roman"/>
          <w:bCs/>
          <w:color w:val="000000"/>
          <w:sz w:val="28"/>
          <w:szCs w:val="28"/>
          <w:lang w:bidi="ar-SA"/>
        </w:rPr>
      </w:pPr>
      <w:r>
        <w:rPr>
          <w:rFonts w:eastAsia="Times New Roman" w:cs="Times New Roman" w:ascii="Times New Roman" w:hAnsi="Times New Roman"/>
          <w:bCs/>
          <w:color w:val="000000"/>
          <w:sz w:val="28"/>
          <w:szCs w:val="28"/>
          <w:lang w:bidi="ar-SA"/>
        </w:rPr>
        <w:t xml:space="preserve">Направленность (профиль) подготовки Правоприменительная деятельность    </w:t>
      </w:r>
    </w:p>
    <w:p>
      <w:pPr>
        <w:pStyle w:val="Normal"/>
        <w:jc w:val="center"/>
        <w:rPr>
          <w:rFonts w:ascii="Times New Roman" w:hAnsi="Times New Roman" w:eastAsia="Times New Roman" w:cs="Times New Roman"/>
          <w:bCs/>
          <w:color w:val="000000"/>
          <w:sz w:val="28"/>
          <w:szCs w:val="28"/>
          <w:lang w:eastAsia="en-US" w:bidi="ar-SA"/>
        </w:rPr>
      </w:pPr>
      <w:r>
        <w:rPr>
          <w:rFonts w:eastAsia="Times New Roman" w:cs="Times New Roman" w:ascii="Times New Roman" w:hAnsi="Times New Roman"/>
          <w:bCs/>
          <w:color w:val="000000"/>
          <w:sz w:val="28"/>
          <w:szCs w:val="28"/>
          <w:lang w:eastAsia="en-US" w:bidi="ar-SA"/>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28"/>
          <w:szCs w:val="28"/>
        </w:rPr>
      </w:pPr>
      <w:r>
        <w:rPr>
          <w:rFonts w:cs="Times New Roman" w:ascii="Times New Roman" w:hAnsi="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tabs>
          <w:tab w:val="clear" w:pos="708"/>
          <w:tab w:val="left" w:pos="500" w:leader="none"/>
        </w:tabs>
        <w:ind w:right="-30" w:hanging="0"/>
        <w:jc w:val="center"/>
        <w:rPr>
          <w:rFonts w:ascii="Times New Roman" w:hAnsi="Times New Roman" w:cs="Times New Roman"/>
          <w:b/>
          <w:b/>
          <w:sz w:val="28"/>
          <w:szCs w:val="28"/>
          <w:lang w:eastAsia="ko-KR"/>
        </w:rPr>
      </w:pPr>
      <w:r>
        <w:rPr>
          <w:rFonts w:cs="Times New Roman" w:ascii="Times New Roman" w:hAnsi="Times New Roman"/>
          <w:b/>
          <w:sz w:val="28"/>
          <w:szCs w:val="28"/>
          <w:lang w:eastAsia="ko-KR"/>
        </w:rPr>
        <w:t>Практические задания</w:t>
      </w:r>
    </w:p>
    <w:p>
      <w:pPr>
        <w:pStyle w:val="Normal"/>
        <w:tabs>
          <w:tab w:val="clear" w:pos="708"/>
          <w:tab w:val="left" w:pos="500" w:leader="none"/>
        </w:tabs>
        <w:ind w:right="-30" w:hanging="0"/>
        <w:jc w:val="center"/>
        <w:rPr>
          <w:rFonts w:ascii="Times New Roman" w:hAnsi="Times New Roman" w:cs="Times New Roman"/>
          <w:b/>
          <w:b/>
          <w:sz w:val="28"/>
          <w:szCs w:val="28"/>
          <w:lang w:eastAsia="ko-KR"/>
        </w:rPr>
      </w:pPr>
      <w:r>
        <w:rPr>
          <w:rFonts w:cs="Times New Roman" w:ascii="Times New Roman" w:hAnsi="Times New Roman"/>
          <w:b/>
          <w:sz w:val="28"/>
          <w:szCs w:val="28"/>
          <w:lang w:eastAsia="ko-KR"/>
        </w:rPr>
      </w:r>
    </w:p>
    <w:p>
      <w:pPr>
        <w:pStyle w:val="Normal"/>
        <w:ind w:left="100" w:hanging="0"/>
        <w:jc w:val="center"/>
        <w:rPr/>
      </w:pPr>
      <w:r>
        <w:rPr>
          <w:rFonts w:cs="Times New Roman" w:ascii="Times New Roman" w:hAnsi="Times New Roman"/>
          <w:b/>
          <w:sz w:val="28"/>
          <w:szCs w:val="28"/>
          <w:lang w:eastAsia="en-US"/>
        </w:rPr>
        <w:t>по дисциплине</w:t>
      </w:r>
      <w:r>
        <w:rPr>
          <w:rFonts w:cs="Times New Roman" w:ascii="Times New Roman" w:hAnsi="Times New Roman"/>
          <w:b/>
          <w:i/>
          <w:sz w:val="28"/>
          <w:szCs w:val="28"/>
          <w:lang w:eastAsia="en-US"/>
        </w:rPr>
        <w:t xml:space="preserve"> «</w:t>
      </w:r>
      <w:r>
        <w:rPr>
          <w:rFonts w:cs="Times New Roman" w:ascii="Times New Roman" w:hAnsi="Times New Roman"/>
          <w:b/>
          <w:sz w:val="28"/>
          <w:szCs w:val="28"/>
          <w:lang w:eastAsia="en-US"/>
        </w:rPr>
        <w:t>Гражданское право»</w:t>
      </w:r>
    </w:p>
    <w:p>
      <w:pPr>
        <w:pStyle w:val="Normal"/>
        <w:ind w:left="10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left="10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ОК -7</w:t>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ариант 1. </w:t>
      </w:r>
    </w:p>
    <w:p>
      <w:pPr>
        <w:pStyle w:val="Normal"/>
        <w:ind w:firstLine="567"/>
        <w:jc w:val="both"/>
        <w:rPr/>
      </w:pPr>
      <w:r>
        <w:rPr>
          <w:rFonts w:cs="Times New Roman" w:ascii="Times New Roman" w:hAnsi="Times New Roman"/>
          <w:sz w:val="28"/>
          <w:szCs w:val="28"/>
        </w:rPr>
        <w:t>Емьяненко взял на время с согласия соседа по даче Ежова, принадлежащее последнему липовое бревно диаметром 30 см и длиной 1,5, метра, чтобы подпереть падающий забор. Однако затем он нашел для этой цели отрезок водопроводной трубы, а из липового бревна художественно вырезал фигурку русалки и установил ее на своем дачном участке у входа в дом. Ежов, видя, что сосед не использовал взятое у него бревно по назначению, потребовал его вернуть. Однако Демьяненко показал ему фигурку и сказал, что затратил на ее изготовление много сил и времени, а бревна, подобного взятому, у него нет. Ежов настаивал на том, что бревно, хотя было в «испорченном виде», было возращено ему, поскольку он давал бревно на время и для определенной цели. </w:t>
      </w:r>
      <w:r>
        <w:rPr>
          <w:rFonts w:cs="Times New Roman" w:ascii="Times New Roman" w:hAnsi="Times New Roman"/>
          <w:i/>
          <w:iCs/>
          <w:sz w:val="28"/>
          <w:szCs w:val="28"/>
        </w:rPr>
        <w:t>У кого возникло право собственности на фигурку русалки, изготовленную Демьяненко из бревна, принадлежавшего Ежову? Сколько вариантов ответов существует на данный вопрос? Какая обязанность возникнет у Ежова в случае перехода к нему права собственности на фигурку русалки? Какая обязанность возникнет у Демьяненко в случае признания за ним права собственности на фигурку русалки?</w:t>
      </w:r>
    </w:p>
    <w:p>
      <w:pPr>
        <w:pStyle w:val="Normal"/>
        <w:ind w:firstLine="567"/>
        <w:jc w:val="both"/>
        <w:rPr>
          <w:rFonts w:ascii="Times New Roman" w:hAnsi="Times New Roman" w:cs="Times New Roman"/>
          <w:b/>
          <w:b/>
          <w:sz w:val="28"/>
          <w:szCs w:val="28"/>
          <w:lang w:eastAsia="en-US"/>
        </w:rPr>
      </w:pPr>
      <w:r>
        <w:rPr>
          <w:rFonts w:cs="Times New Roman" w:ascii="Times New Roman" w:hAnsi="Times New Roman"/>
          <w:iCs/>
          <w:sz w:val="28"/>
          <w:szCs w:val="28"/>
        </w:rPr>
        <w:t xml:space="preserve">Вариант 2. </w:t>
      </w:r>
    </w:p>
    <w:p>
      <w:pPr>
        <w:pStyle w:val="Normal"/>
        <w:ind w:firstLine="567"/>
        <w:jc w:val="both"/>
        <w:rPr>
          <w:rFonts w:ascii="Times New Roman" w:hAnsi="Times New Roman" w:cs="Times New Roman"/>
          <w:b/>
          <w:b/>
          <w:sz w:val="28"/>
          <w:szCs w:val="28"/>
          <w:lang w:eastAsia="en-US"/>
        </w:rPr>
      </w:pPr>
      <w:r>
        <w:rPr>
          <w:rFonts w:cs="Times New Roman" w:ascii="Times New Roman" w:hAnsi="Times New Roman"/>
          <w:sz w:val="28"/>
          <w:szCs w:val="28"/>
        </w:rPr>
        <w:t>Замятина после трехлетнего замужества потребовал от своего мужа Сенцова развода. Последний не возражал, но в загс не явился. Тогда Замятина подала в суд иск о расторжении брака и разделе общего имущества. Во время судебного разбирательства было установлено, что Замятина в период замужества нигде не работала, занималась ведением домашнего хозяйства. Все свободные деньги, оставшиеся от заработка мужа она тратила на приобретение ювелирных украшений. Кроме того, было установлено, что квартира, в которой жили супруги, была приватизирована супругом до женитьбы. </w:t>
      </w:r>
      <w:r>
        <w:rPr>
          <w:rFonts w:cs="Times New Roman" w:ascii="Times New Roman" w:hAnsi="Times New Roman"/>
          <w:i/>
          <w:iCs/>
          <w:sz w:val="28"/>
          <w:szCs w:val="28"/>
        </w:rPr>
        <w:t>Являются ли квартира и ювелирные украшения общей собственностью? Какое решение должен вынести суд по вопросу о разделе имущества?</w:t>
      </w:r>
    </w:p>
    <w:p>
      <w:pPr>
        <w:pStyle w:val="Normal"/>
        <w:ind w:firstLine="567"/>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ОПК – 1</w:t>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Вариант 1.</w:t>
      </w:r>
    </w:p>
    <w:p>
      <w:pPr>
        <w:pStyle w:val="Normal"/>
        <w:ind w:firstLine="567"/>
        <w:jc w:val="both"/>
        <w:rPr/>
      </w:pPr>
      <w:r>
        <w:rPr>
          <w:rFonts w:cs="Times New Roman" w:ascii="Times New Roman" w:hAnsi="Times New Roman"/>
          <w:sz w:val="28"/>
          <w:szCs w:val="28"/>
        </w:rPr>
        <w:t>Предприятие «Альтаир», собственник старинного здания, находящегося под охраной государства в течение 40 лет не ремонтировало его, от чего то стало разрушаться. Орган государственной исполнительной власти города обратился в суд с требованием об изъятии этого здания у его собственника. </w:t>
      </w:r>
      <w:r>
        <w:rPr>
          <w:rFonts w:cs="Times New Roman" w:ascii="Times New Roman" w:hAnsi="Times New Roman"/>
          <w:i/>
          <w:iCs/>
          <w:sz w:val="28"/>
          <w:szCs w:val="28"/>
        </w:rPr>
        <w:t>Какое решение должен принять суд? Может или должно такое изъятие быть возмездным?</w:t>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Вариант 2.</w:t>
      </w:r>
    </w:p>
    <w:p>
      <w:pPr>
        <w:pStyle w:val="Style23"/>
        <w:shd w:fill="FFFFFF" w:val="clear"/>
        <w:spacing w:before="0" w:after="0"/>
        <w:ind w:firstLine="567"/>
        <w:jc w:val="both"/>
        <w:rPr>
          <w:color w:val="000000"/>
          <w:sz w:val="28"/>
          <w:szCs w:val="28"/>
        </w:rPr>
      </w:pPr>
      <w:r>
        <w:rPr>
          <w:color w:val="000000"/>
          <w:sz w:val="28"/>
          <w:szCs w:val="28"/>
        </w:rPr>
        <w:t>Мухин занял деньги без расписки у Никанорова в присутствии двух свидетелей и не отдал их. В суде Мухин заявил, что денег не брал.</w:t>
      </w:r>
    </w:p>
    <w:p>
      <w:pPr>
        <w:pStyle w:val="Style23"/>
        <w:shd w:fill="FFFFFF" w:val="clear"/>
        <w:spacing w:before="0" w:after="0"/>
        <w:ind w:firstLine="567"/>
        <w:jc w:val="both"/>
        <w:rPr>
          <w:color w:val="000000"/>
          <w:sz w:val="28"/>
          <w:szCs w:val="28"/>
        </w:rPr>
      </w:pPr>
      <w:r>
        <w:rPr>
          <w:color w:val="000000"/>
          <w:sz w:val="28"/>
          <w:szCs w:val="28"/>
        </w:rPr>
        <w:t>Можно ли с помощью свидетелей доказать, что Мухин взял деньги у Никанорова?</w:t>
      </w:r>
    </w:p>
    <w:p>
      <w:pPr>
        <w:pStyle w:val="Normal"/>
        <w:ind w:firstLine="567"/>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ОПК -2</w:t>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Вариант 1.</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Мошкин нашел дамскую сумку в вагоне трамвая. В ней оказались: паспорт на имя </w:t>
      </w:r>
    </w:p>
    <w:p>
      <w:pPr>
        <w:pStyle w:val="Normal"/>
        <w:ind w:firstLine="567"/>
        <w:jc w:val="both"/>
        <w:rPr/>
      </w:pPr>
      <w:r>
        <w:rPr>
          <w:rFonts w:cs="Times New Roman" w:ascii="Times New Roman" w:hAnsi="Times New Roman"/>
          <w:sz w:val="28"/>
          <w:szCs w:val="28"/>
        </w:rPr>
        <w:t>Любимовой, две видеокассеты, два экземпляра переплетенной кандидатской диссертации и записная книжка. Он позвонил по одному из номеров, записанных в книжке, и узнал номер телефона владелицы сумки. Позвонив, Мошкин сообщил, что ее сумка находится у него и он готов возвратить ее содержимое за денежное вознаграждение в размере 1000 руб. </w:t>
      </w:r>
      <w:r>
        <w:rPr>
          <w:rFonts w:cs="Times New Roman" w:ascii="Times New Roman" w:hAnsi="Times New Roman"/>
          <w:i/>
          <w:iCs/>
          <w:sz w:val="28"/>
          <w:szCs w:val="28"/>
        </w:rPr>
        <w:t>Правомерны ли действия Мошкина связанные с нахождением им чужой сумки? Правомерны ли требование Мошкина об уплате денежного вознаграждения? В каком размере может быть выплачено денежное вознаграждение за вещи, находившиеся в утерянной сумке? Как следует определить размер денежного вознаграждения за паспорт и за экземпляры кандидатской диссертации? Будет ли Мошкин нести материальную отвесность в случае утраты найденных вещей в результате кражи или пожара, если да – то в каких пределах? При каких условиях и по истечении какого времени Мошкин мог бы стать собственником найденных вещей, если бы найти владелицу ему бы так и не удалось?</w:t>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Вариант 2.</w:t>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rPr>
        <w:t>Петров во время прогулки в парке около дорожки нашел дамскую сумочку, в которой находились деньги, золотое кольцо, дамские наручные часы и записная книжка, с помощью записной книжки Петрову удалось разыскать владелицу утерянных вещей. Ею оказалась Карпова, проживающая в пригородной зоне Москвы. Петров должен был срочно уезжать в командировку, времени у него было мало, поэтому ему пришлось взять такси, чтобы отвезти вещи Карповой. За проезд на такси он заплатил 250 рублей. Петров обратился к Карповой с просьбой возместить ему расходы, поскольку они связаны с возвратом вещей. Карпова возместить расходы отказалась. </w:t>
      </w:r>
      <w:r>
        <w:rPr>
          <w:rFonts w:cs="Times New Roman" w:ascii="Times New Roman" w:hAnsi="Times New Roman"/>
          <w:i/>
          <w:iCs/>
          <w:sz w:val="28"/>
          <w:szCs w:val="28"/>
        </w:rPr>
        <w:t>Правомерны ли действия Петрова связанные с нахождением чужой сумочки? Правомерны ли действия Карповой, отказавшейся возместить Петрову расходы, связанные с передачей вещи?</w:t>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t>Краткие рекомендации к выполнению</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уденту объявляется условие задачи, решение которой он излагает устно, презентация выполняется письменно. Длительность решения задачи – 25 минут.</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ым интерактивным способом решения задач является сопоставления результатов разрешения одного задания двумя и более малыми группами обучающихся. Презентация должна содержать не менее 10 слайд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rPr/>
      </w:pPr>
      <w:r>
        <w:rPr>
          <w:rFonts w:cs="Times New Roman" w:ascii="Times New Roman" w:hAnsi="Times New Roman"/>
          <w:sz w:val="28"/>
          <w:szCs w:val="28"/>
          <w:lang w:eastAsia="en-US"/>
        </w:rPr>
        <w:tab/>
      </w:r>
      <w:r>
        <w:rPr>
          <w:rFonts w:cs="Times New Roman" w:ascii="Times New Roman" w:hAnsi="Times New Roman"/>
          <w:b/>
          <w:sz w:val="28"/>
          <w:szCs w:val="28"/>
          <w:lang w:eastAsia="en-US"/>
        </w:rPr>
        <w:t>Критерии оцен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лично» - студент ясно изложил условие задачи, решение обосновал точной ссылкой на статью нормативного правового акт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орошо» - студент ясно изложил условие задачи, но в обосновании решения имеются сомнения в точности ссылки на статью нормативного правового акт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довлетворительно» - студент изложил условие задачи, но решение обосновал общей ссылкой на нормативный правовой акт;</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удовлетворительно» - студент не уяснил условие задачи, решение не обосновал ссылкой на нормативный правовой акт.</w:t>
      </w:r>
    </w:p>
    <w:p>
      <w:pPr>
        <w:pStyle w:val="Normal"/>
        <w:spacing w:lineRule="exact" w:line="360" w:before="0" w:after="0"/>
        <w:ind w:firstLine="709"/>
        <w:contextualSpacing/>
        <w:jc w:val="both"/>
        <w:rPr/>
      </w:pPr>
      <w:r>
        <w:rPr>
          <w:rFonts w:cs="Times New Roman" w:ascii="Times New Roman" w:hAnsi="Times New Roman"/>
          <w:sz w:val="28"/>
          <w:szCs w:val="28"/>
        </w:rPr>
        <w:t xml:space="preserve">При решении разрешено пользоваться нормативными правовыми актами. </w:t>
      </w:r>
      <w:r>
        <w:rPr>
          <w:rFonts w:cs="Times New Roman" w:ascii="Times New Roman" w:hAnsi="Times New Roman"/>
          <w:b/>
          <w:bCs/>
          <w:sz w:val="28"/>
          <w:szCs w:val="28"/>
        </w:rPr>
        <w:t xml:space="preserve"> </w:t>
      </w:r>
    </w:p>
    <w:p>
      <w:pPr>
        <w:sectPr>
          <w:footerReference w:type="default" r:id="rId29"/>
          <w:type w:val="nextPage"/>
          <w:pgSz w:w="11906" w:h="16838"/>
          <w:pgMar w:left="1644" w:right="820" w:gutter="0" w:header="0" w:top="1625" w:footer="3" w:bottom="1625"/>
          <w:pgNumType w:fmt="decimal"/>
          <w:formProt w:val="false"/>
          <w:textDirection w:val="lrTb"/>
          <w:docGrid w:type="default" w:linePitch="360" w:charSpace="0"/>
        </w:sectPr>
      </w:pPr>
    </w:p>
    <w:p>
      <w:pPr>
        <w:pStyle w:val="Normal"/>
        <w:ind w:firstLine="567"/>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28"/>
        <w:keepNext w:val="true"/>
        <w:keepLines/>
        <w:shd w:fill="auto" w:val="clear"/>
        <w:spacing w:lineRule="auto" w:line="240" w:before="0" w:after="0"/>
        <w:ind w:right="20" w:hanging="0"/>
        <w:jc w:val="center"/>
        <w:rPr/>
      </w:pPr>
      <w:bookmarkStart w:id="1" w:name="bookmark24"/>
      <w:r>
        <w:rPr/>
        <w:t>Оформление тем для круглого стола</w:t>
        <w:br/>
      </w:r>
      <w:bookmarkEnd w:id="1"/>
    </w:p>
    <w:p>
      <w:pPr>
        <w:pStyle w:val="Heading"/>
        <w:rPr>
          <w:b w:val="false"/>
          <w:b w:val="false"/>
          <w:sz w:val="28"/>
          <w:szCs w:val="28"/>
        </w:rPr>
      </w:pPr>
      <w:bookmarkStart w:id="2" w:name="bookmark25"/>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28"/>
          <w:szCs w:val="28"/>
        </w:rPr>
      </w:pPr>
      <w:r>
        <w:rPr>
          <w:rFonts w:cs="Times New Roman" w:ascii="Times New Roman" w:hAnsi="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r>
        <mc:AlternateContent>
          <mc:Choice Requires="wps">
            <w:drawing>
              <wp:anchor behindDoc="1" distT="0" distB="59055" distL="1365250" distR="63500" simplePos="0" locked="0" layoutInCell="0" allowOverlap="1" relativeHeight="2">
                <wp:simplePos x="0" y="0"/>
                <wp:positionH relativeFrom="margin">
                  <wp:posOffset>952500</wp:posOffset>
                </wp:positionH>
                <wp:positionV relativeFrom="paragraph">
                  <wp:posOffset>341630</wp:posOffset>
                </wp:positionV>
                <wp:extent cx="4234180" cy="179070"/>
                <wp:effectExtent l="0" t="0" r="0" b="0"/>
                <wp:wrapTopAndBottom/>
                <wp:docPr id="30" name="Frame2"/>
                <a:graphic xmlns:a="http://schemas.openxmlformats.org/drawingml/2006/main">
                  <a:graphicData uri="http://schemas.microsoft.com/office/word/2010/wordprocessingShape">
                    <wps:wsp>
                      <wps:cNvSpPr txBox="1"/>
                      <wps:spPr>
                        <a:xfrm>
                          <a:off x="0" y="0"/>
                          <a:ext cx="4234180" cy="179070"/>
                        </a:xfrm>
                        <a:prstGeom prst="rect"/>
                        <a:solidFill>
                          <a:srgbClr val="FFFFFF">
                            <a:alpha val="0"/>
                          </a:srgbClr>
                        </a:solidFill>
                      </wps:spPr>
                      <wps:txbx>
                        <w:txbxContent>
                          <w:p>
                            <w:pPr>
                              <w:pStyle w:val="Normal"/>
                              <w:spacing w:lineRule="exact" w:line="280"/>
                              <w:rPr/>
                            </w:pPr>
                            <w:r>
                              <w:rPr>
                                <w:rStyle w:val="2Exact"/>
                                <w:rFonts w:eastAsia="MS Reference Sans Serif"/>
                              </w:rPr>
                              <w:t>по дисциплине «Гражданское право»</w:t>
                            </w:r>
                          </w:p>
                        </w:txbxContent>
                      </wps:txbx>
                      <wps:bodyPr anchor="t" lIns="635" tIns="635" rIns="635" bIns="635">
                        <a:spAutoFit/>
                      </wps:bodyPr>
                    </wps:wsp>
                  </a:graphicData>
                </a:graphic>
              </wp:anchor>
            </w:drawing>
          </mc:Choice>
          <mc:Fallback>
            <w:pict>
              <v:rect fillcolor="#FFFFFF" style="position:absolute;rotation:-0;width:333.4pt;height:14.1pt;mso-wrap-distance-left:107.5pt;mso-wrap-distance-right:5pt;mso-wrap-distance-top:0pt;mso-wrap-distance-bottom:4.65pt;margin-top:26.9pt;mso-position-vertical-relative:text;margin-left:75pt;mso-position-horizontal-relative:margin">
                <v:fill opacity="0f"/>
                <v:textbox inset="0.000694444444444445in,0.000694444444444445in,0.000694444444444445in,0.000694444444444445in">
                  <w:txbxContent>
                    <w:p>
                      <w:pPr>
                        <w:pStyle w:val="Normal"/>
                        <w:spacing w:lineRule="exact" w:line="280"/>
                        <w:rPr/>
                      </w:pPr>
                      <w:r>
                        <w:rPr>
                          <w:rStyle w:val="2Exact"/>
                          <w:rFonts w:eastAsia="MS Reference Sans Serif"/>
                        </w:rPr>
                        <w:t>по дисциплине «Гражданское право»</w:t>
                      </w:r>
                    </w:p>
                  </w:txbxContent>
                </v:textbox>
                <w10:wrap type="topAndBottom"/>
              </v:rect>
            </w:pict>
          </mc:Fallback>
        </mc:AlternateContent>
      </w:r>
    </w:p>
    <w:p>
      <w:pPr>
        <w:pStyle w:val="28"/>
        <w:keepNext w:val="true"/>
        <w:keepLines/>
        <w:shd w:fill="auto" w:val="clear"/>
        <w:spacing w:lineRule="auto" w:line="240" w:before="0" w:after="0"/>
        <w:ind w:right="20" w:hanging="0"/>
        <w:jc w:val="center"/>
        <w:rPr/>
      </w:pPr>
      <w:bookmarkStart w:id="3" w:name="bookmark25"/>
      <w:r>
        <w:rPr/>
        <w:t>Перечень дискуссионных тем для круглого стола</w:t>
        <w:br/>
      </w:r>
      <w:bookmarkEnd w:id="3"/>
    </w:p>
    <w:p>
      <w:pPr>
        <w:pStyle w:val="Heading1"/>
        <w:shd w:fill="FFFFFF" w:val="clear"/>
        <w:rPr>
          <w:sz w:val="28"/>
          <w:szCs w:val="28"/>
          <w:lang w:val="ru-RU"/>
        </w:rPr>
      </w:pPr>
      <w:bookmarkStart w:id="4" w:name="bookmark26"/>
      <w:r>
        <w:rPr>
          <w:sz w:val="28"/>
          <w:szCs w:val="28"/>
        </w:rPr>
        <w:t>Тема круглого стола:</w:t>
      </w:r>
      <w:bookmarkEnd w:id="4"/>
      <w:r>
        <w:rPr>
          <w:sz w:val="28"/>
          <w:szCs w:val="28"/>
        </w:rPr>
        <w:t xml:space="preserve"> </w:t>
      </w:r>
      <w:r>
        <w:rPr>
          <w:sz w:val="28"/>
          <w:szCs w:val="28"/>
          <w:lang w:val="ru-RU"/>
        </w:rPr>
        <w:t>Розничная купля - продажа</w:t>
      </w:r>
    </w:p>
    <w:p>
      <w:pPr>
        <w:pStyle w:val="43"/>
        <w:shd w:fill="auto" w:val="clear"/>
        <w:spacing w:lineRule="auto" w:line="240" w:before="0" w:after="0"/>
        <w:ind w:hanging="0"/>
        <w:jc w:val="both"/>
        <w:rPr/>
      </w:pPr>
      <w:r>
        <w:rPr/>
        <w:t>Вопросы для обсуждения:</w:t>
      </w:r>
    </w:p>
    <w:p>
      <w:pPr>
        <w:pStyle w:val="43"/>
        <w:numPr>
          <w:ilvl w:val="0"/>
          <w:numId w:val="63"/>
        </w:numPr>
        <w:shd w:fill="auto" w:val="clear"/>
        <w:spacing w:lineRule="auto" w:line="240" w:before="0" w:after="0"/>
        <w:ind w:left="709" w:hanging="709"/>
        <w:jc w:val="both"/>
        <w:rPr>
          <w:b w:val="false"/>
          <w:b w:val="false"/>
        </w:rPr>
      </w:pPr>
      <w:r>
        <w:rPr>
          <w:b w:val="false"/>
        </w:rPr>
        <w:t xml:space="preserve">Договор розничной купли-продажи и его виды. Форма договора. Публичная оферта. </w:t>
      </w:r>
    </w:p>
    <w:p>
      <w:pPr>
        <w:pStyle w:val="Normal"/>
        <w:widowControl/>
        <w:numPr>
          <w:ilvl w:val="0"/>
          <w:numId w:val="6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Информационная обязанность продавца. </w:t>
      </w:r>
    </w:p>
    <w:p>
      <w:pPr>
        <w:pStyle w:val="Normal"/>
        <w:widowControl/>
        <w:numPr>
          <w:ilvl w:val="0"/>
          <w:numId w:val="6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одажа товаров по образцам. </w:t>
      </w:r>
    </w:p>
    <w:p>
      <w:pPr>
        <w:pStyle w:val="Normal"/>
        <w:widowControl/>
        <w:numPr>
          <w:ilvl w:val="0"/>
          <w:numId w:val="6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Продажа товаров с использованием автоматов. </w:t>
      </w:r>
    </w:p>
    <w:p>
      <w:pPr>
        <w:pStyle w:val="Normal"/>
        <w:widowControl/>
        <w:numPr>
          <w:ilvl w:val="0"/>
          <w:numId w:val="63"/>
        </w:numPr>
        <w:ind w:left="0" w:right="9" w:hanging="0"/>
        <w:jc w:val="both"/>
        <w:rPr>
          <w:rFonts w:ascii="Times New Roman" w:hAnsi="Times New Roman" w:cs="Times New Roman"/>
          <w:sz w:val="28"/>
          <w:szCs w:val="28"/>
        </w:rPr>
      </w:pPr>
      <w:r>
        <w:rPr>
          <w:rFonts w:cs="Times New Roman" w:ascii="Times New Roman" w:hAnsi="Times New Roman"/>
          <w:sz w:val="28"/>
          <w:szCs w:val="28"/>
        </w:rPr>
        <w:t xml:space="preserve">Обмен товара ненадлежащего качества. </w:t>
      </w:r>
    </w:p>
    <w:p>
      <w:pPr>
        <w:pStyle w:val="Normal"/>
        <w:widowControl/>
        <w:numPr>
          <w:ilvl w:val="0"/>
          <w:numId w:val="63"/>
        </w:numPr>
        <w:ind w:left="0" w:right="9" w:hanging="0"/>
        <w:jc w:val="both"/>
        <w:rPr/>
      </w:pPr>
      <w:r>
        <w:rPr>
          <w:rFonts w:cs="Times New Roman" w:ascii="Times New Roman" w:hAnsi="Times New Roman"/>
          <w:sz w:val="28"/>
          <w:szCs w:val="28"/>
        </w:rPr>
        <w:t>Права покупателя в случае продажи ему товара надлежащего качества</w:t>
      </w:r>
      <w:r>
        <w:rPr>
          <w:rFonts w:cs="Times New Roman" w:ascii="Times New Roman" w:hAnsi="Times New Roman"/>
        </w:rPr>
        <w:t xml:space="preserve">. </w:t>
      </w:r>
    </w:p>
    <w:p>
      <w:pPr>
        <w:pStyle w:val="Normal"/>
        <w:ind w:firstLine="709"/>
        <w:rPr>
          <w:rFonts w:ascii="Times New Roman" w:hAnsi="Times New Roman" w:eastAsia="Times New Roman" w:cs="Times New Roman"/>
        </w:rPr>
      </w:pPr>
      <w:r>
        <w:rPr>
          <w:rFonts w:eastAsia="Times New Roman" w:cs="Times New Roman" w:ascii="Times New Roman" w:hAnsi="Times New Roman"/>
        </w:rPr>
        <w:t xml:space="preserve"> </w:t>
      </w:r>
    </w:p>
    <w:p>
      <w:pPr>
        <w:pStyle w:val="28"/>
        <w:keepNext w:val="true"/>
        <w:keepLines/>
        <w:shd w:fill="auto" w:val="clear"/>
        <w:spacing w:lineRule="auto" w:line="240" w:before="0" w:after="0"/>
        <w:ind w:hanging="0"/>
        <w:rPr/>
      </w:pPr>
      <w:bookmarkStart w:id="5" w:name="bookmark27"/>
      <w:r>
        <w:rPr/>
        <w:t>Рекомендации по проведению круглого стола (при необходимости)</w:t>
      </w:r>
      <w:bookmarkEnd w:id="5"/>
    </w:p>
    <w:p>
      <w:pPr>
        <w:pStyle w:val="28"/>
        <w:keepNext w:val="true"/>
        <w:keepLines/>
        <w:shd w:fill="auto" w:val="clear"/>
        <w:spacing w:lineRule="auto" w:line="240" w:before="0" w:after="0"/>
        <w:ind w:hanging="0"/>
        <w:rPr/>
      </w:pPr>
      <w:bookmarkStart w:id="6" w:name="bookmark28"/>
      <w:r>
        <w:rPr/>
        <w:t>Критерии оценки:</w:t>
      </w:r>
      <w:bookmarkEnd w:id="6"/>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отлично» выставляется студенту, если </w:t>
      </w:r>
      <w:r>
        <w:rPr>
          <w:rFonts w:cs="Times New Roman" w:ascii="Times New Roman" w:hAnsi="Times New Roman"/>
          <w:color w:val="000000"/>
          <w:sz w:val="28"/>
          <w:szCs w:val="28"/>
          <w:shd w:fill="FFFFFF" w:val="clear"/>
        </w:rPr>
        <w:t>студент обладает системными теоретическими знаниями (знает методику выполнения практических навыков, показания и противопоказания, возможные осложнения, нормативы и проч.), без ошибок самостоятельно демонстрирует выполнение практических умений,</w:t>
      </w:r>
    </w:p>
    <w:p>
      <w:pPr>
        <w:pStyle w:val="Normal"/>
        <w:tabs>
          <w:tab w:val="clear" w:pos="708"/>
          <w:tab w:val="left" w:pos="6899" w:leader="dot"/>
        </w:tabs>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хорошо»</w:t>
      </w:r>
      <w:r>
        <w:rPr>
          <w:rFonts w:cs="Times New Roman" w:ascii="Times New Roman" w:hAnsi="Times New Roman"/>
          <w:color w:val="000000"/>
          <w:sz w:val="28"/>
          <w:szCs w:val="28"/>
          <w:shd w:fill="FFFFFF" w:val="clear"/>
        </w:rPr>
        <w:t>студент обладает теоретическими знаниями (знает методику выполнения практических навыков, показания и противопоказания, возможные осложнения, нормативы и проч.), самостоятельно демонстрирует выполнение практических умений, допуская некоторые неточности (малосущественные ошибки), которые самостоятельно обнаруживает и быстро исправляет</w:t>
      </w:r>
    </w:p>
    <w:p>
      <w:pPr>
        <w:pStyle w:val="Normal"/>
        <w:tabs>
          <w:tab w:val="clear" w:pos="708"/>
          <w:tab w:val="left" w:pos="6899" w:leader="dot"/>
        </w:tabs>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удовлетворительно»</w:t>
      </w:r>
      <w:r>
        <w:rPr>
          <w:rFonts w:cs="Times New Roman" w:ascii="Times New Roman" w:hAnsi="Times New Roman"/>
          <w:color w:val="000000"/>
          <w:sz w:val="28"/>
          <w:szCs w:val="28"/>
          <w:shd w:fill="FFFFFF" w:val="clear"/>
        </w:rPr>
        <w:t>студент обладает удовлетворительными теоретическими знаниями (знает основные положения методики выполнения практических навыков, показания и противопоказания, возможные осложнения, нормативы и проч.), демонстрирует выполнение практических умений, допуская некоторые ошибки, которые может исправить при коррекции их преподавателем</w:t>
      </w:r>
    </w:p>
    <w:p>
      <w:pPr>
        <w:pStyle w:val="Normal"/>
        <w:tabs>
          <w:tab w:val="clear" w:pos="708"/>
          <w:tab w:val="left" w:pos="6899" w:leader="dot"/>
        </w:tabs>
        <w:jc w:val="both"/>
        <w:rPr>
          <w:rFonts w:ascii="Times New Roman" w:hAnsi="Times New Roman" w:cs="Times New Roman"/>
          <w:color w:val="000000"/>
        </w:rPr>
      </w:pPr>
      <w:r>
        <w:rPr>
          <w:rFonts w:cs="Times New Roman" w:ascii="Times New Roman" w:hAnsi="Times New Roman"/>
          <w:color w:val="000000"/>
          <w:sz w:val="28"/>
          <w:szCs w:val="28"/>
        </w:rPr>
        <w:t xml:space="preserve">оценка «неудовлетворительно» </w:t>
      </w:r>
      <w:r>
        <w:rPr>
          <w:rFonts w:cs="Times New Roman" w:ascii="Times New Roman" w:hAnsi="Times New Roman"/>
          <w:color w:val="000000"/>
          <w:sz w:val="28"/>
          <w:szCs w:val="28"/>
          <w:shd w:fill="FFFFFF" w:val="clear"/>
        </w:rPr>
        <w:t>студент не обладает достаточным уровнем теоретических знаний (не знает методики выполнения практических навыков, показаний и противопоказаний, возможных осложнений, нормативы и проч.) и/или не может самостоятельно продемонстрировать практические умения или выполняет их, допуская грубые</w:t>
      </w:r>
      <w:r>
        <w:rPr>
          <w:rFonts w:cs="Times New Roman" w:ascii="Times New Roman" w:hAnsi="Times New Roman"/>
          <w:color w:val="000000"/>
          <w:shd w:fill="FFFFFF" w:val="clear"/>
        </w:rPr>
        <w:t xml:space="preserve"> ошибки</w:t>
      </w:r>
    </w:p>
    <w:p>
      <w:pPr>
        <w:sectPr>
          <w:type w:val="continuous"/>
          <w:pgSz w:w="11906" w:h="16838"/>
          <w:pgMar w:left="1644" w:right="820" w:gutter="0" w:header="0" w:top="1625" w:footer="3" w:bottom="1625"/>
          <w:formProt w:val="false"/>
          <w:textDirection w:val="lrTb"/>
          <w:docGrid w:type="default" w:linePitch="360" w:charSpace="0"/>
        </w:sectPr>
      </w:pPr>
    </w:p>
    <w:p>
      <w:pPr>
        <w:pStyle w:val="Normal"/>
        <w:rPr>
          <w:rFonts w:ascii="Times New Roman" w:hAnsi="Times New Roman" w:cs="Times New Roman"/>
          <w:b/>
          <w:b/>
          <w:color w:val="000000"/>
          <w:sz w:val="28"/>
          <w:szCs w:val="28"/>
          <w:highlight w:val="yellow"/>
          <w:lang w:eastAsia="en-US"/>
        </w:rPr>
      </w:pPr>
      <w:r>
        <w:rPr>
          <w:rFonts w:cs="Times New Roman" w:ascii="Times New Roman" w:hAnsi="Times New Roman"/>
          <w:b/>
          <w:color w:val="000000"/>
          <w:sz w:val="28"/>
          <w:szCs w:val="28"/>
          <w:highlight w:val="yellow"/>
          <w:lang w:eastAsia="en-US"/>
        </w:rPr>
      </w:r>
    </w:p>
    <w:p>
      <w:pPr>
        <w:pStyle w:val="43"/>
        <w:shd w:fill="auto" w:val="clear"/>
        <w:spacing w:lineRule="auto" w:line="240" w:before="0" w:after="0"/>
        <w:ind w:right="20" w:hanging="0"/>
        <w:rPr/>
      </w:pPr>
      <w:r>
        <w:rPr/>
        <w:t>Оформление тем рефератов, докладов</w:t>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28"/>
          <w:szCs w:val="28"/>
        </w:rPr>
      </w:pPr>
      <w:r>
        <w:rPr>
          <w:rFonts w:cs="Times New Roman" w:ascii="Times New Roman" w:hAnsi="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43"/>
        <w:shd w:fill="auto" w:val="clear"/>
        <w:spacing w:lineRule="auto" w:line="240" w:before="0" w:after="0"/>
        <w:ind w:right="20" w:hanging="0"/>
        <w:rPr>
          <w:rFonts w:ascii="Times New Roman" w:hAnsi="Times New Roman" w:cs="Times New Roman"/>
          <w:caps/>
          <w:sz w:val="28"/>
          <w:szCs w:val="28"/>
        </w:rPr>
      </w:pPr>
      <w:r>
        <w:rPr>
          <w:rFonts w:cs="Times New Roman"/>
          <w:caps/>
          <w:sz w:val="28"/>
          <w:szCs w:val="28"/>
        </w:rPr>
      </w:r>
    </w:p>
    <w:p>
      <w:pPr>
        <w:pStyle w:val="43"/>
        <w:shd w:fill="auto" w:val="clear"/>
        <w:spacing w:lineRule="auto" w:line="240" w:before="0" w:after="0"/>
        <w:ind w:right="20" w:hanging="0"/>
        <w:rPr/>
      </w:pPr>
      <w:r>
        <w:rPr/>
        <w:t>Темы рефератов, докладов</w:t>
      </w:r>
    </w:p>
    <w:p>
      <w:pPr>
        <w:pStyle w:val="Normal"/>
        <w:tabs>
          <w:tab w:val="clear" w:pos="708"/>
          <w:tab w:val="left" w:pos="7375" w:leader="underscor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исциплине «Гражданское право»</w:t>
      </w:r>
    </w:p>
    <w:p>
      <w:pPr>
        <w:pStyle w:val="Normal"/>
        <w:tabs>
          <w:tab w:val="clear" w:pos="708"/>
          <w:tab w:val="left" w:pos="500" w:leader="none"/>
        </w:tabs>
        <w:ind w:right="-30" w:hanging="0"/>
        <w:jc w:val="center"/>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ind w:firstLine="567"/>
        <w:rPr>
          <w:rFonts w:ascii="Times New Roman" w:hAnsi="Times New Roman" w:cs="Times New Roman"/>
          <w:sz w:val="28"/>
          <w:szCs w:val="28"/>
        </w:rPr>
      </w:pPr>
      <w:r>
        <w:rPr>
          <w:rFonts w:cs="Times New Roman" w:ascii="Times New Roman" w:hAnsi="Times New Roman"/>
          <w:b/>
          <w:sz w:val="28"/>
          <w:szCs w:val="28"/>
        </w:rPr>
        <w:t xml:space="preserve">Примерная тематика докладов, рефератов для 1 курса 2 семестр </w:t>
      </w:r>
    </w:p>
    <w:p>
      <w:pPr>
        <w:pStyle w:val="Normal"/>
        <w:widowControl/>
        <w:numPr>
          <w:ilvl w:val="0"/>
          <w:numId w:val="10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нятие и принципы российского гражданского права. </w:t>
      </w:r>
    </w:p>
    <w:p>
      <w:pPr>
        <w:pStyle w:val="Normal"/>
        <w:widowControl/>
        <w:numPr>
          <w:ilvl w:val="0"/>
          <w:numId w:val="10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Гражданское правоотношение. </w:t>
      </w:r>
    </w:p>
    <w:p>
      <w:pPr>
        <w:pStyle w:val="Normal"/>
        <w:widowControl/>
        <w:numPr>
          <w:ilvl w:val="0"/>
          <w:numId w:val="10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и гражданского права. </w:t>
      </w:r>
    </w:p>
    <w:p>
      <w:pPr>
        <w:pStyle w:val="Normal"/>
        <w:widowControl/>
        <w:numPr>
          <w:ilvl w:val="0"/>
          <w:numId w:val="10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существление и защита гражданских прав. </w:t>
      </w:r>
    </w:p>
    <w:p>
      <w:pPr>
        <w:pStyle w:val="Normal"/>
        <w:widowControl/>
        <w:numPr>
          <w:ilvl w:val="0"/>
          <w:numId w:val="10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авоспособность и дееспособность граждан Российской Федерации. </w:t>
      </w:r>
    </w:p>
    <w:p>
      <w:pPr>
        <w:pStyle w:val="Normal"/>
        <w:widowControl/>
        <w:numPr>
          <w:ilvl w:val="0"/>
          <w:numId w:val="10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пека и попечительство. </w:t>
      </w:r>
    </w:p>
    <w:p>
      <w:pPr>
        <w:pStyle w:val="Normal"/>
        <w:widowControl/>
        <w:numPr>
          <w:ilvl w:val="0"/>
          <w:numId w:val="10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нятие и признаки юридического лица. </w:t>
      </w:r>
    </w:p>
    <w:p>
      <w:pPr>
        <w:pStyle w:val="Normal"/>
        <w:widowControl/>
        <w:numPr>
          <w:ilvl w:val="0"/>
          <w:numId w:val="10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иды юридических лиц. </w:t>
      </w:r>
    </w:p>
    <w:p>
      <w:pPr>
        <w:pStyle w:val="Normal"/>
        <w:widowControl/>
        <w:numPr>
          <w:ilvl w:val="0"/>
          <w:numId w:val="10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бразование юридического лица. Учредительные документы. </w:t>
      </w:r>
    </w:p>
    <w:p>
      <w:pPr>
        <w:pStyle w:val="Normal"/>
        <w:widowControl/>
        <w:numPr>
          <w:ilvl w:val="0"/>
          <w:numId w:val="10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екращение юридического лица. Несостоятельность (банкротство) юридического лица. </w:t>
      </w:r>
    </w:p>
    <w:p>
      <w:pPr>
        <w:pStyle w:val="Normal"/>
        <w:widowControl/>
        <w:numPr>
          <w:ilvl w:val="0"/>
          <w:numId w:val="10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Хозяйственные товарищества и общества. </w:t>
      </w:r>
    </w:p>
    <w:p>
      <w:pPr>
        <w:pStyle w:val="Normal"/>
        <w:widowControl/>
        <w:numPr>
          <w:ilvl w:val="0"/>
          <w:numId w:val="10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и муниципальные предприятия. </w:t>
      </w:r>
    </w:p>
    <w:p>
      <w:pPr>
        <w:pStyle w:val="Normal"/>
        <w:widowControl/>
        <w:numPr>
          <w:ilvl w:val="0"/>
          <w:numId w:val="10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бъекты гражданских прав. </w:t>
      </w:r>
    </w:p>
    <w:p>
      <w:pPr>
        <w:pStyle w:val="Normal"/>
        <w:widowControl/>
        <w:numPr>
          <w:ilvl w:val="0"/>
          <w:numId w:val="10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Ценные бумаги как объекты гражданских прав. </w:t>
      </w:r>
    </w:p>
    <w:p>
      <w:pPr>
        <w:pStyle w:val="Normal"/>
        <w:widowControl/>
        <w:numPr>
          <w:ilvl w:val="0"/>
          <w:numId w:val="10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ематериальные блага и их защита. Защита чести, достоинства и деловой репутации. </w:t>
      </w:r>
    </w:p>
    <w:p>
      <w:pPr>
        <w:pStyle w:val="Normal"/>
        <w:widowControl/>
        <w:numPr>
          <w:ilvl w:val="0"/>
          <w:numId w:val="10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омпенсация морального вреда. </w:t>
      </w:r>
    </w:p>
    <w:p>
      <w:pPr>
        <w:pStyle w:val="Normal"/>
        <w:widowControl/>
        <w:numPr>
          <w:ilvl w:val="0"/>
          <w:numId w:val="10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нятие, виды и формы сделок. </w:t>
      </w:r>
    </w:p>
    <w:p>
      <w:pPr>
        <w:pStyle w:val="Normal"/>
        <w:widowControl/>
        <w:numPr>
          <w:ilvl w:val="0"/>
          <w:numId w:val="10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едействительные сделки и их последствия. </w:t>
      </w:r>
    </w:p>
    <w:p>
      <w:pPr>
        <w:pStyle w:val="Normal"/>
        <w:widowControl/>
        <w:numPr>
          <w:ilvl w:val="0"/>
          <w:numId w:val="10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едставительство и доверенность. </w:t>
      </w:r>
    </w:p>
    <w:p>
      <w:pPr>
        <w:pStyle w:val="Normal"/>
        <w:widowControl/>
        <w:numPr>
          <w:ilvl w:val="0"/>
          <w:numId w:val="10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Исковая давность. </w:t>
      </w:r>
    </w:p>
    <w:p>
      <w:pPr>
        <w:pStyle w:val="Normal"/>
        <w:ind w:firstLine="567"/>
        <w:rPr/>
      </w:pPr>
      <w:r>
        <w:rPr>
          <w:rFonts w:cs="Times New Roman" w:ascii="Times New Roman" w:hAnsi="Times New Roman"/>
          <w:b/>
          <w:sz w:val="28"/>
          <w:szCs w:val="28"/>
        </w:rPr>
        <w:t xml:space="preserve">Примерная тематика докладов, рефератов для 2 курса  3 семестр </w:t>
      </w:r>
    </w:p>
    <w:p>
      <w:pPr>
        <w:pStyle w:val="Normal"/>
        <w:widowControl/>
        <w:numPr>
          <w:ilvl w:val="0"/>
          <w:numId w:val="66"/>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бщие положения о праве собственности. </w:t>
      </w:r>
    </w:p>
    <w:p>
      <w:pPr>
        <w:pStyle w:val="Normal"/>
        <w:widowControl/>
        <w:numPr>
          <w:ilvl w:val="0"/>
          <w:numId w:val="66"/>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аво государственной и муниципальной собственности. Приватизация государственного и муниципального имущества. </w:t>
      </w:r>
    </w:p>
    <w:p>
      <w:pPr>
        <w:pStyle w:val="Normal"/>
        <w:widowControl/>
        <w:numPr>
          <w:ilvl w:val="0"/>
          <w:numId w:val="66"/>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иобретение права собственности. </w:t>
      </w:r>
    </w:p>
    <w:p>
      <w:pPr>
        <w:pStyle w:val="Normal"/>
        <w:widowControl/>
        <w:numPr>
          <w:ilvl w:val="0"/>
          <w:numId w:val="66"/>
        </w:numPr>
        <w:ind w:left="0" w:firstLine="567"/>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2">
                <wp:simplePos x="0" y="0"/>
                <wp:positionH relativeFrom="page">
                  <wp:posOffset>646430</wp:posOffset>
                </wp:positionH>
                <wp:positionV relativeFrom="page">
                  <wp:posOffset>450850</wp:posOffset>
                </wp:positionV>
                <wp:extent cx="6350" cy="6350"/>
                <wp:effectExtent l="0" t="0" r="635" b="0"/>
                <wp:wrapSquare wrapText="bothSides"/>
                <wp:docPr id="31" name="Группа 254"/>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254" style="position:absolute;margin-left:50.9pt;margin-top:35.5pt;width:0.5pt;height:0.5pt" coordorigin="1018,710" coordsize="10,10">
                <v:rect id="shape_0" ID="Shape 279342" coordsize="9144,9144" path="l0,0l9144,0c9144,9144,0,9144,0,0c4222834,0,2162688,0,1590755328,1444809227c-43974656,1444809537,2097152,0,5308416,0c65536,262144,-1478492160,1444809566,-1476395008,1444809566c2139095040,1444809229,1278214144,1444809528,-1580204032,1444809567c-37748736,1444809533,-662700032,1444809566,-396361728,1444809532c3211264,0,1817182208,1444808808,-706740224,1444809538c-65536,65535,0,0,3145728,0c2162688,0,1181220864,2125382175,-356515840,1444809538c1235222528,1444809530,3211264,0,0,0c0,0,65536,0,0,0c0,0,2162688,0,1590755328,1444809227c-1625227264,1444809537,0,0,37814272,0c-1976041472,2125382251,0,0,1237319680,2125382175c-795869184,1444808887,0,0,-695730176,1444809538c2084831232,2125381973,65536,1979711488,93281,1043276289c30524,0,0,0,0,0c0,0,0,0,0,0c0,0,0,0,0,0c0,0,0,0,138412032,1444808889c0,0,0,0,0,0c0,0,0,0,0,0c0,0,0,0,0,0c0,0,0,0,0,0c0,0,0,0,0,0c0,0,0,0,0,0c0,0,0,0,0,0c0,0,0,0,0,0c0,0,0,0,0,0c0,0,0,0,0,0c0,0,0,0,0,0c0,0,0,0,0,0c0,0,0,0,0,0c0,0,0,0,0,0c0,0,0,0,-349700096,2125382150c-1277165568,1444809566,0,0,30052,1043276373c973090620,1047679090,12092,0,2162688,0c-1723793408,1444809227,514916352,1444809567,0,0c9502720,0,-2075131904,1444809537,-2074607616,1444809537c-2074607616,1444809537,1113587712,1444809533,1114112000,1444809533c1114112000,1444809533,178257920,1444809534,16711680,0c0,0,0,0,0,0c0,0,0,0,0,0c0,0,0,0,1235615744,1444809530c2162688,0,1590755328,1444809227,1103167488,1444809533c0,0,3211264,0,62914560,1444809228c484442112,2125381151,6881280,6750318,4390958,7536757c3145844,0,2162688,0,1483735040,1444809530c0,0,2097152,0,17891328,0c2055208960,1444808917,-1976041472,2125382251,327680,196608c131072,0,0,65536,0,0c0,0,0,65536,0,0c15728640,0,4980736,1769172545,-1976032707,2125382251c-1976041472,2125382251,-1976041472,2125382251,-1976041472,2125382251c67698688,841104748,8760,0,0,0c841482240,1043276344,-1976029380,2125382251,-1976041472,2125382251c-1976041472,2125382251,-1976041472,2125382251,67043328,-1127172656c45264,0,0,0,-796393472,-796143171c-1075830603,-32559,-1,-2100232193,0,-1244659712c48592,0,131072,0,-1271005184,352736c2162688,0,-1723793408,1444809227,-1625227264,1444809537c2097152,0,12648448,0,78643200,2125382175c1442840576,1444809531,-805306368,1444808583,6684672,1c-1609535895,1444808988,-854589440,1444808583,6684672,8519681c-1605342872,1444808988,-799014912,1444808583,6684672,65537c402678125,1444809217,0,0,0,0c-1552941056,1444808988,1876951040,1444808578,8192000,0c-782219417,2125381993,-854589440,1444808583,258146304,0c1886537590,1917874259,1996504623,1731880816,28786,1010696192c13646433,0,23134208,0,1918369792,2125382170c0,0,0,0,0,0c0,0,0,0,0,0c1566572544,1444809536,-33554432,1444809537,0,0c0,0,0,0,0,779288576c29295,0,0,0,0,0c0,0,0,0,0,0c0,0,0,0,0,0c0,0,0,0,0,0c0,0,0,0,0,0c0,0,0,0,0,0c-1058013184,2125377324,634388480,1444808815,0,0c0,0,0,0,0,0c0,0,0,0,0,589824c81272,0,1248854016,1444809009,0,0c23134208,0,1918369792,2125382170,0,0c0,0,0,0,0,0c0,0,0,0,2001731584,1444809537c-1425014784,1444809538,0,0,0,0c0,0,0,2019753984,8765,0c0,0,0,0,0,0c0,0,0,0,0,0c0,0,0,0,0,0c0,0,0,0,0,0c0,0,0,0,0,0c0,0,0,0,-1058013184,2125377324c634388480,1444808815,0,0,0,0c0,0,0,0,0,0c0,0,0,589824,90428,0c1545601024,1444809007,0,0,154206208,0c-262144000,2125382150,2003828736,1444809538,2004353024,1444809538c2004353024,1444809538,477102080,1444808889,476053504,1444808889c0,2125332480,2006974464,1444809537,2007498752,1444809537c2007498752,1444809537,-65536,32767,-65536,32767c0,0,0,0,-65536,32767c-65536,32767,0,0,0,0c45114167,1444809228,45613056,1444809228,45613056,1444809228c-795869184,1444808887,-1226833920,2125381490,-565182464,1444809538c-349700096,2125382150,1423966208,1444809562,0,0c13156,2125381973,47185920,1926,264372224,0c-1430243792,1444809538,0,0,0,0c0,0,0,0,0,0c0,0,-795869184,1444808887,0,0c726663168,1444808889,0,0,1772617728,2125382170c0,0,0,0,1775763456,2125382170c0,0,0,0,-2107637760,1444809228c0,0,0,0,1879048192,1444809536c-267911168,2125382150,0,0,-538443776,1444809538c0,0,0,0,0,0c-2147418112,-1,-2147352577,-1,1705050111,2125382165c0,0,-1932984320,2125381997,65536,0c1744844853,2125381819,-537395200,1444809538,3276800,0c973078528,2125381973,0,0,0,0c0,0,-870318080,1444808583,6619136,196608c-1543490763,1444808988,131072,1444806656,3276800,0c0,16845084,-65536,6619135,100,0c1310720,1444806656,0,0,1123549184,1444809562c0,0,0,0,0,0c0,0,-1976041472,2125382251,2097152,140050432c67043586,1444808988,0,0,-1478492160,1444808802c-1479540736,1444808802,0,1444807679,6488064,0c-1526713032,1444808988,-870318080,1444808583,6750208,196608c-1539296972,1444808988,-799014912,1444808583,1469579264,0c-1523568340,1444808988,-799014912,1444808583,5832704,65536c-1520421065,1444808988,-799014912,1444808583,5832704,1048576c-1516226252,1444808988,-799014912,1444808583,5832704,131072c-1513081550,1444808988,-799014912,1444808583,5832704,983040c-1648350153,1444808988,-854589440,1444808583,5963776,8716289c-1535102151,1444808988,-1569718272,1444808988,1469644800,16c-1645203404,1444808988,2136997888,1444808988,6619136,1c-1630510280,1444808988,-870318080,1444808583,6619136,65537c-1626327496,1444808988,-870318080,1444808583,6619136,131072c-1508886733,1444808988,-870318080,1444808583,1469841408,0c-1505742026,1444808988,1965031424,1444808988,1469841408,65536c-1601164233,1444808988,-1592786944,1444808988,1468792832,0c-1633667023,1444808988,2136997888,1444808988,6619136,0c-1618986698,1444808988,-854589440,1444808583,6029312,8585216c-1544540104,1444808988,948961280,1444808988,1469513728,16c-1612696784,1444808988,-799014912,1444808583,6684672,1c-1609550279,1444808988,-854589440,1444808583,6684672,8519681c-1605355977,1444808988,-799014912,1444808583,0,65537c-1552926926,1444808988,1876951040,1444808578,8192000,0c101725488,0,202375168,0,-1547698176,1444808988c-870318080,1444808583,8192000,65536,-1669332992,1444808988c1965031424,1444808988,6815744,131073,-1678756812,1444808988c-799014912,1444808583,6815744,65537,-1577045709,1444808988c-1569718272,1444808988,1469186048,16,-1675613133,1444808988c-2140143616,1444808988,6815744,1,-788516809,2125381993c752877568,1444808988,256901120,16,-1615843280,1444808988c-854589440,1444808583,6029312,8650752,-792710602,2125381993c1028653056,1444808974,257490944,16,-1496305364,1444808988c-1456472064,1444808601,7471104,131073,-1502597065,1444808988c-1456472064,1444808601,7471104,65537,-1499450060,1444808988c-1456472064,1444808601,7471104,1,1167077680,1444808988c-870318080,1444808583,264699904,0,1135621420,1444808988c-854589440,1444808583,266076160,0,1138767417,1444808988c-870318080,1444808583,266076160,0,929050933,2125381973c-799014912,1444808583,265945088,0,972044343,2125381973c-854589440,1444808583,263979008,0,956313900,2125381973c-799014912,1444808583,263979008,0,952119351,2125381973c-799014912,1444808583,263979008,0,964703286,2125381973c-805306368,1444808583,0,0,14387,0c0,1927,263979008,0,1159736374,1444808988c-870318080,1444808583,264503296,0,935343929,2125381973c-870318080,1444808583,264372224,0,1177564721,1444808988c-799014912,1444808583,265617408,0,939537457,2125381973c0,1444808583,0,0,0,0c0,0,0,0,0,0c-2147418112,-1,-2147352577,-1,16777215,0c0,0,983040,0,1218458421,2125382175c0,0,-1996488704,2125381973,262144,0c1943011328,2125381494,-565182464,1444809538,0,0c-805306368,1444808583,0,0,0,2125332480c1704984576,2125382165,0,0,-1993867264,2125381973c65536,0,-772800512,2125381491,-565182464,1444809538c6553600,0,251658240,0,-50888,-1c-1459552257,1,1704984576,2125382165,0,0c-1990721536,2125381973,65536,0,-994037196,2125381491c-565182464,1444809538,13107200,0,855638016,2125381973c0,0,0,0,0,0c0,0,0,0,0,0c0,0,0,0,0,0c0,0,-868220928,2125381496,1435500544,1444809530c974127104,2125381497,1435500544,1444809530,-778043392,2125381496c1435500544,1444809530,-1498415104,2125381498,1435500544,1444809530c0,0,0,0,0,0c0,0,0,0,0,0c1523187712,1444808448,264765440,0,9515064,0c1372585984,1444809531,1373110272,1444809531,1373110272,1444809531c1374683136,1444809531,1375207424,1444809531,1375207424,1444809531c1186988032,1444809534,16711680,0,0,0c0,0,0,0,0,0c0,0,0,0,0,0c0,0,-990511104,1444809536,2162688,0c1590755328,1444809227,241238016,1444809567,0,0c3211264,0,1181220864,2125382175,961544192,1444809539c177209344,1444809533,577241088,1818312239,3154493,0c37814272,0,-1976041472,2125382251,0,0c1237319680,2125382175,-795869184,1444808887,0,0c-391643136,1444809538,2084831232,2125381973,65536,570425344c92500,1699618817,8311,0,0,0c0,0,0,0,0,0c0,0,0,0,0,0c0,0,0,0,0,0c138412032,1444808889,0,0,0,0c0,0,0,0,0,0c0,0,0,0,0,0c0,0,0,0,0,0c0,0,0,0,0,0c0,0,0,0,0,0c0,0,0,0,0,0c0,0,0,0,0,0c0,0,0,0,0,0c0,0,0,0,0,0c0,0,0,0,0,0c0,0,0,0,0,0c0,0,0,0,0,0c0,0,0,0,0,0c0,0,0,0,0,0c-349700096,2125382150,-97517568,1444809537,0,0c15460,1010725946,1912633135,62,0,0c2162688,0,1181220864,2125382175,2124414976,1444809537c-990904320,1444809536,8454144,0,1955594240,1444809539c-864026624,2125382163,0,0,0,0c0,0,1310720,0,0,0c0,0,-355991552,1444809538,0,-65536c98303,544669696,28498,0,0,0c0,0,8388608,0,8454144,0c-229638144,1444809532,-864026624,2125382163,0,0c0,0,0,0,1310720,0c0,0,0,0,-347602944,1444809538c0,-65536,98303,1782185984,8291,0c0,0,0,0,8388608,0c8454144,0,157286400,1444809567,489684992,2125381151c544407552,1935751799,1030318435,1835619362,1310749541,1377859429c1851878767,980885538,1936605544,1411530089,1936026985,2003127840c1836012064,539127393,1935882871,1767121469,544433517,544695630c1634561874,1043276398,1933211452,980885626,1030513014,574108194c8404527,0,5242880,0,65536,262144c166723584,1444809567,819986432,1444809230,1175453696,1444809534c1278214144,1444809528,-1437597696,1444809571,1350565888,1444809627c-1059061760,1444809532,1145044992,1444809627,2162688,0c-1723793408,1444809227,1063321600,1444809611,3145728,0c2162688,0,1590755328,1444809227,-419364864,1444809576c0,0,9502720,0,-1989148672,1444809538c-1988624384,1444809538,-1988624384,1444809538,-1566572544,1444809537c-1566048256,1444809537,-1566048256,1444809537,162529280,1444809539c16711680,0,0,0,0,0c0,0,0,0,0,0c0,0,0,0,0,0c1566965760,1444809536,7405568,0,-192413696,2125378595c65536,65536,776994816,1444809533,65536,65536c0,0,0,0,1006632960,1635007095c1768956002,1444809011,393216000,1444808995,0,0c0,0,0,0,0,0c7405568,0,237502464,2125378596,65536,65536c-633339904,1444809490,65536,792461312,26229367,1444809011c1969291264,1884516212,25441,980877312,424698230,1444809539c424673280,1444809539,424673280,1444809539,65536,0c1716518912,1444809536,0,0,3211264,0c1513095168,1444809566,-2140143616,1444809011,1313865728,1444809540c1312817152,1444809540,-2140143616,1444809011,4259840,0c65536,2125332480,1809842176,1444809544,0,0c0,0,65536,1281687552,1818258550,1444809544c1817182208,1444809544,2162688,0,969998336,1444809539c0,0,2097152,0,2162688,0c1590755328,1444809227,-1020198912,1444809537,2097152,0c2162688,0,1590755328,1444809227,-1020198912,1444809537c0,1987182592,4268645,0,65536,1245184c2097152,2883630,3801147,6291501,4128807,6225953c2228285,8192123,2687016,6094939,0,100c403767296,0,-1547698176,1444808988,-870318080,1444808583c8192000,65536,-1669332992,1444808988,1965031424,1444808988c6815744,131073,-1678758858,1444808988,-799014912,1444808583c6815744,65537,-1577045195,1444808988,-1569718272,1444808988c1469186048,16,-1675611088,1444808988,-2140143616,1444808988c6815744,1,-788516302,2125381993,752877568,1444808988c256901120,16,-1615841236,1444808988,-854589440,1444808583c6029312,8650752,-792710093,2125381993,1028653056,1444808974c257490944,16,-1496304330,1444808988,-1456472064,1444808601c7471104,131073,-1502595017,1444808988,-1456472064,1444808601c7471104,65537,-1499452368,1444808988,-1456472064,1444808601c7471104,1,1167079480,1444808988,-870318080,1444808583c264699904,0,1135621680,1444808988,-854589440,1444808583c266076160,0,1138767159,1444808988,-870318080,1444808583c266076160,0,929049654,2125381973,-799014912,1444808583c265945088,0,972043319,2125381973,-854589440,1444808583c263979008,0,956315447,2125381973,-799014912,1444808583c263979008,0,952119604,2125381973,-799014912,1444808583c263979008,0,964702508,2125381973,-799014912,1444808583c263979008,0,960509484,2125381973,-799014912,1444808583c263979008,0,1159738677,1444808988,-870318080,1444808583c264503296,0,935342380,2125381973,-870318080,1444808583c264372224,0,1177564727,1444808988,-799014912,1444808583c265617408,0,947926580,2125381973,-799014912,1444808583c264634368,0,1162885170,1444808988,1876951040,1444808578c264634368,0,985686835,2125381973,-799014912,1444808583c264044544,0,903886904,2125381973,-799014912,1444808583c265093120,0,866137650,2125381973,-799014912,1444808583c265158656,0,989870129,2125381973,-799014912,1444808583c264044544,0,908079673,2125381973,-799014912,1444808583c265093120,0,870332213,2125381973,-799014912,1444808583c265158656,0,998255664,2125381973,-1456472064,1444808601c264044544,0,916467762,2125381973,-1456472064,1444808601c265093120,0,878720821,2125381973,-1456472064,1444808601c265158656,0,981480504,2125381973,-799014912,1444808583c264044544,0,899691321,2125381973,-799014912,1444808583c265093120,0,861940790,2125381973,-799014912,1444808583c265158656,0,994063158,2125381973,-1456472064,1444808601c264044544,0,912274231,2125381973,-1456472064,1444808601c265093120,0,874525494,2125381973,-1456472064,1444808601c265158656,0,1002452274,2125381973,1102053376,1444808586c264110080,0,920663865,2125381973,1102053376,1444808586c265224192,0,882914867,2125381973,1102053376,1444808586c265289728,0,1183856945,1444808988,127926272,1444808809c266010624,0,1171274038,1444808988,-799014912,1444808583c264765440,0,975189296,2125381973,1129316352,1444808578c264896512,0,887109174,2125381973,1129316352,1444808578c264962048,0,849359148,2125381973,1129316352,1444808578c265027584,0,939536944,2125381973,-799014912,1444808583c265879552,0,1151350578,1444808988,-854589440,1444808583c265879552,0,1155545139,1444808988,-870318080,1444808583c265879552,0,979395381,2125381973,1125122048,1444808988c264437760,0,895497012,2125381973,1125122048,1444808988c265486336,0,857747764,2125381973,1125122048,1444808988c265551872,0,1180709171,1444808988,-799014912,1444808583c265682944,0,1116746028,1444808988,-799014912,1444808583c264175616,0,924856372,2125381973,-870318080,1444808583c264568832,0,931148337,2125381973,-799014912,1444808583c264372224,0,968898865,2125381973,-799014912,1444808583c263979008,0,943732023,2125381973,-799014912,1444808583c264306688,0,1142961976,1444808988,-854589440,1444808583c264306688,0,1147156536,1444808988,-870318080,1444808583c264306688,0,977287212,2125381973,1102053376,1444808586c264241152,0,891303476,2125381973,1102053376,1444808586c265355264,0,853554485,2125381973,1102053376,1444808586c265420800,0,1174416436,1444808988,-870318080,1444808583c264830976,0,-1622132426,1444808988,-870318080,1444808583c6619136,196608,730870323,1444808988,-1456472064,1444808601c80740352,0,726674488,1444808988,-1456472064,1444808601c80674816,0,735064113,1444808988,127926272,1444808809c80805888,0,-778029257,2125381993,-1456472064,1444808601c260964352,0,-1530907848,1444808988,-1569718272,1444808988c1469710336,16,1562392675,2125381993,-870318080,1444808583c67698688,0,1560294707,2125381993,752877568,1444808988c66715648,0,1600140338,2125381993,-870318080,1444808583c67305472,0,1566585132,2125381993,742391808,1444808988c258539520,0,1551905847,2125381993,-1456472064,1444808601c66715648,0,1595946802,2125381993,-854589440,1444808583c67371008,0,1591749684,2125381993,-854589440,1444808583c67436544,0,1814050872,2125382210,-854589440,1444808583c67567616,0,1587557686,2125381993,-854589440,1444808583c67633152,0,1809853492,2125382210,-1807745024,1444808987c66977792,0,1583363639,2125381993,-854589440,1444808583c67043328,0,1579168311,2125381993,-854589440,1444808583c67108864,0,1574973493,2125381993,-870318080,1444808583c67502080,0,1570779704,2125381993,-870318080,1444808583c66912256,0,1556100406,2125381993,-1456472064,1444808601c66715648,0,1604333875,2125381993,-854589440,1444808583c66519040,0,1528838188,2125381993,-854589440,1444808583c67239936,0,1818244659,2125382210,-799014912,1444808583c66519040,0,1606431537,2125381993,-799014912,1444808583c66519040,0,1610624048,2125381993,-799014912,1444808583c66519040,0,1547711288,2125381993,773849088,1444808988c66584576,0,1801466165,2125382210,-1456472064,1444808601c66584576,0,1805660216,2125382210,-799014912,1444808583c66846720,0,1544564793,2125381993,791674880,1444808988c66650112,0,1541419575,2125381993,-1456472064,1444808601c66650112,0,1538273333,2125381993,809500672,1444808988c66453504,0,1535127907,2125381993,-799014912,1444808583c66781184,0,1530934069,2125381993,773849088,1444808988c67174400,0,1795175737,2125382210,-1456472064,1444808601c67174400,0,1790979123,2125382210,-870318080,1444808583c67764224,0,1975531058,2125382210,-870318080,1444808583c71499776,0,-784322511,2125381993,1028653056,1444808974c257228800,0,968896566,1444808988,-854589440,1444808583c81264640,0,964701232,1444808988,-854589440,1444808583c81199104,0,973091893,1444808988,-799014912,1444808583c81330176,0,1526741045,2125381993,825229312,1444808988c76939264,0,-1663028424,1444808988,-799014912,1444808583c6750208,1,-1659884488,1444808988,-854589440,1444808583c6750208,8519681,-1655688396,1444808988,-799014912,1444808583c6750208,65537,-780126664,2125381993,-1456472064,1444808601c262602752,0,-687851469,2125381985,127926272,1444808809c261554176,0,-1557124041,1444808988,-870318080,1444808583c8060928,0,961558067,1444808988,-870318080,1444808583c257425408,16,-767544782,2125381993,-799014912,1444808583c74186752,0,-769641671,2125381993,-1456472064,1444808601c74252288,0,-1651494608,1444808988,-854589440,1444808583c5963776,8650753,-735038410,2125381993,864026624,1444808988c66322432,0,-737134797,2125381993,-854589440,1444808583c65732608,0,-732939988,2125381993,843055104,1444808988c65601536,0,855651126,1444808988,-1456472064,1444808601c65601536,0,1997549877,2125382210,913309696,1444808988c65863680,1,-740280269,2125381993,-870318080,1444808583c66125824,0,925903927,1444808988,-1456472064,1444808601c65863680,0,-744475852,2125381993,-854589440,1444808583c65994752,0,-747621831,2125381993,879755264,1444808988c66256896,0,-765446864,2125381993,913309696,1444808988c65798144,1,-750765780,2125381993,-870318080,1444808583c66060288,0,929051446,1444808988,-1456472064,1444808601c65798144,0,-754962128,2125381993,-854589440,1444808583c65929216,0,-758109128,2125381993,895483904,1444808988c65536000,0,-761253068,2125381993,-799014912,1444808583c66191360,0,-763350477,2125381993,-854589440,1444808583c65667072,0,-803196360,2125381993,752877568,1444808988c257622016,16,-798989515,2125381993,-1456472064,1444808601c257556480,16,-790612937,2125381993,-99614720,1444808578c257359872,16,-771739085,2125381993,-870318080,1444808583c73990144,0,1995452726,2125382210,-1456472064,1444808601c74317824,0,1008741432,2125381973,-870318080,1444808583c263258112,0,1012938801,2125381973,980418560,1444808988c262995968,0,1602236976,1444808988,-870318080,1444808583c6488064,0,-1526713545,1444808988,-870318080,1444808583c6750208,196608,847261745,2125381973,-799014912,1444808583c263716864,0,843067692,2125381973,-854589440,1444808583c263585792,0,809514550,2125381973,-854589440,1444808583c263520256,0,1188050485,1444808988,-870318080,1444808583c263127040,0,1192242226,1444808988,-870318080,1444808583c263192576,0,801125432,2125381973,-870318080,1444808583c262930432,0,796931638,2125381973,-870318080,1444808583c262864896,0,805318706,2125381973,-870318080,1444808583c262799360,0,838886196,2125381973,-870318080,1444808583c263061504,0,834680881,2125381973,-799014912,1444808583c263716864,0,830485299,2125381973,-854589440,1444808583c263520256,0,826291768,2125381973,1202716672,1444808988c263651328,0,822095924,2125381973,-854589440,1444808583c263520256,0,817914672,2125381973,1238368256,1444808988c263782400,0,813708342,2125381973,-854589440,1444808583c263585792,0,1255156784,1444808988,1407188992,1444808603c262733824,0,-1539297224,1444808988,-799014912,1444808583c1469579264,0,-773835983,2125381993,-870318080,1444808583c74121216,0,-1523566799,1444808988,-799014912,1444808583c5832704,65536,-1520422855,1444808988,-799014912,1444808583c5832704,1048576,-1516226251,1444808988,-799014912,1444808583c5832704,131072,-1513080777,1444808988,-799014912,1444808583c5832704,983040,-1648349127,1444808988,-854589440,1444808583c5963776,8716289,-786417607,2125381993,-854589440,1444808583c75038720,0,1991260473,2125382210,-870318080,1444808583c68681728,0,-819972052,2125381993,-854589440,1444808583c69271552,0,-805292744,2125381993,-854589440,1444808583c68747264,0,-815779021,2125381993,-854589440,1444808583c69140480,0,-817874900,2125381993,-854589440,1444808583c69206016,0,1988114737,2125382210,-799014912,1444808583c68943872,0,-809487055,2125381993,-854589440,1444808583c68812800,0,-813680592,2125381993,-854589440,1444808583c68878336,0,-794808020,2125381993,-854589440,1444808583c75104256,0,-775933895,2125381993,-870318080,1444808583c74055680,0,977286705,1444808988,-854589440,1444808583c81395712,0,-1535100871,1444808988,-1569718272,1444808988c1469644800,16,-1645202132,1444808988,2136997888,1444808988c6619136,1,-1630522832,1444808988,-870318080,1444808583c6619136,65537,-1626326989,1444808988,-870318080,1444808583c6619136,131072,1983919929,2125382210,-799014912,1444808583c71303168,0,-824166863,2125381993,-799014912,1444808583c71172096,0,-828361677,2125381993,-799014912,1444808583c71237632,0,-832555469,2125381993,1019215872,1444808988c70975488,0,-836750288,2125381993,1029701632,1444808988c70909952,0,-840945364,2125381993,-870318080,1444808583c71041024,0,1979725368,2125382210,-870318080,1444808583c71106560,0,-845139148,2125381993,-870318080,1444808583c70123520,0,-849333192,2125381993,-870318080,1444808583c70778880,0,-1508886471,1444808988,-870318080,1444808583c1469841408,0,-1505741257,1444808988,1965031424,1444808988c1469841408,65536,-878695373,2125381993,-1456472064,1444808601c71630848,0,1092629301,1444808988,1101004800,1444808988c262537216,0,-853527759,2125381993,-870318080,1444808583c71368704,0,-857720780,2125381993,1046478848,1444808988c70189056,0,941634609,1444808988,-799014912,1444808583c262471680,0,1518349368,2125381993,1064304640,1444808988c70844416,0,1514158135,2125381993,-854589440,1444808583c70254592,0,1509962033,2125381993,-854589440,1444808583c70451200,0,-861915088,2125381993,-854589440,1444808583c70582272,0,-866112464,2125381993,-854589440,1444808583c70713344,0,-870306760,2125381993,-854589440,1444808583c70057984,0,-874498511,2125381993,-854589440,1444808583c70647808,0,-1601161677,1444808988,-1592786944,1444808988c1468792832,0,1505769779,2125381993,-854589440,1444808583c70320128,0,1501573937,2125381993,-854589440,1444808583c70385664,0,1497379889,2125381993,1082130432,1444808988c70516736,0,1493197624,2125381993,-870318080,1444808583c71565312,0,-1633667785,1444808988,2136997888,1444808988c6619136,0,1522544945,2125381993,1001390080,1444808988c76218368,0,1993356084,2125382210,-1456472064,1444808601c260898816,0,-1618987421,1444808988,-854589440,1444808583c6029312,8585216,945828396,1444808988,948961280,1444808988c258605056,0,-1544538055,1444808988,948961280,1444808988c1469513728,16,938489394,1444808988,-1456472064,1444808601c260571136,16,935343928,1444808988,-1456472064,1444808601c260505600,16,1250964012,1444808988,1407188992,1444808603c71434240,0,-1612696527,1444808988,-799014912,1444808583c6684672,1,-1609550541,1444808988,-854589440,1444808583c6684672,8519681,-1605355467,1444808988,-799014912,1444808583c6684672,65537,932196661,1444808988,-870318080,1444808583c76283904,0,-1552926668,1444808988,1876951040,1444808578c8192000,0,1247819062,1444808988,-799014912,1444808583c262668288,0,-782225102,2125381993,-854589440,1444808583c258146304,0,825570356,741552435,842608946,741684535c942746672,808661816,842215480,875835692,959461428,1664168757c741354544,741354544,842412338,741881910,825058096,875704625c808858423,875637808,808989748,842216761,808202284,859125548c808728118,845361196,909260337,808204344,825306412,926167601c808465971,875835692,959461428,741487413,1664101424,926494770c741487921,808660016,842282804,808202292,892679724,841758259c808924984,1664364595,859322673,909325366,824981556,842281782c959526195,808594484,926299955,808989233,909586732,808662835c741355576,909718833,876164912,942420022,909391920,875574580c808990819,925971504,824981047,808662582,942813237,909192249c842151224,825438769,808923436,825374002,741552178,859124280c875641142,876031033,892678961,1664366389,943206456,809056053c942746678,926102582,808990774,892940588,909260083,741750837c892678712,842149936,909192241,942683192,942749750,926234412c909652274,946026038,943274032,808727097,959789100,926430512c925643315,926431029,808728112,942684204,875968052,942420280c892547641,842216753,943206700,875901233,1664497968,808661041c926233906,824980273,942944568,892874805,808987696,926234680c741748793,959788088,808464437,808987696,892744760,741946937c825831481,926364473,876045106,926429749,741880375,943206456c809056053,959523894,825636403,943076665,909260844,943009843c824980281,942684208,909128243,942746676,943142964,892942646c875573603,825504818,741619509,858994993,825307442,824981049c875704376,809055542,942746680,842152246,892874806,892940588c825374515,741422649,808661041,808924464,828584248,808662329c926037558,959917108,909653808,741422646,942684217,959526706c942746680,825374259,909521206,859386156,875968309,741816629c942684217,959526706,959537976,892613168,942880818,943272236c892680497,741880628,859387957,892614450,808528951,926036788c959656758,825700652,925905205,741881907,12662833,0c78643200,2125382175,1835008000,1444809534,0,9c0,2304,0,589824,0,9c589824,9,0,0,9,150994944c589824,0,150994944,0,2304,0c0,0,0,0,150994953,0c0,0,9,9,0,0c2304,0,0,9,0,2304c0,1444806656,980877312,1047679090,17891328,0c2055208960,1444808917,-1976041472,2125382251,327680,196608c131072,0,0,65536,0,0c0,0,0,65536,0,0c15728640,0,4980736,1782216508,-1976033181,2125382251c-1976041472,2125382251,-1976041472,2125382251,-1976041472,2125382251c67698688,1768514419,8765,0,0,0c1999110144,1849780282,-1976014477,2125382251,-1976041472,2125382251c-1976041472,2125382251,-1976041472,2125382251,67043328,1836012064c28257,0,0,0,942145536,1010708258c2053126775,-36029,-1,942866431,0,1916403712c29264,0,131072,0,482344960,2125381151c8454144,0,-2062548992,1444809538,-864026624,2125382163c0,0,0,0,0,0c1310720,0,0,0,0,0c154664960,1444809539,0,-65536,98303,1936850944c19572,0,0,0,0,0c1868693504,790784116,37814334,0,-1976041472,2125382251c0,0,1237319680,2125382175,-795869184,1444808887c0,0,167247872,1444809539,2084831232,2125381973c65536,0,65536,31522817,0,0c0,0,0,0,0,0c0,0,0,0,0,0c0,0,0,0,0,0c0,0,138412032,1444808889,0,0c0,0,0,0,0,0c0,0,0,0,0,0c0,0,0,0,0,0c0,0,0,0,0,0c0,0,0,0,0,0c0,0,0,0,0,0c0,0,0,0,0,0c0,0,0,0,0,0c0,0,0,0,0,0c0,0,0,0,0,0c0,0,0,0,0,0c0,0,0,0,0,0c0,0,0,0,0,0c0,0,0,0,0,0c0,0,-349700096,2125382150,-2047868928,1444809538c0,0,30564,1999584318,29242,0c0,0,2162688,0,1478492160,1444809538c0,0,0,0,2162688,0c209190912,2125380602,65536,0,0,0c154206208,0,-262144000,2125382150,-2003828736,1444809537c-2003304448,1444809537,-2003304448,1444809537,477102080,1444808889c476053504,1444808889,0,2125332480,910163968,1444809534c910688256,1444809534,910688256,1444809534,-65536,32767c-65536,32767,0,0,0,0c-65536,32767,-65536,32767,0,0c0,0,626028663,1444809532,626524160,1444809532c626524160,1444809532,-795869184,1444808887,-1226833920,2125381490c204472320,1444809539,-349700096,2125382150,-97517568,1444809537c0,0,15460,2125381973,47185920,1926c264372224,0,2001743928,1444809537,0,0c0,0,0,0,0,0c0,0,0,0,-795869184,1444808887c0,0,726663168,1444808889,0,0c1772617728,2125382170,0,0,0,0c1775763456,2125382170,0,0,0,0c1370488832,1444809536,0,0,0,0c-2100297728,1444809537,-267911168,2125382150,0,0c231211008,1444809539,0,0,0,0c0,0,-2147418112,-1,-2147352577,-1c1705050111,2125382165,0,0,-1932984320,2125381997c65536,0,1744855610,2125381819,232259584,1444809539c3276800,0,973078528,2125381973,0,0c0,0,0,0,-870318080,1444808583c6619136,196608,-1543478214,1444808988,131072,1444806656c3276800,0,0,16845084,-65536,6619135c100,0,1310720,1444806656,0,0c1123549184,1444809562,0,0,0,0c0,0,0,0,-1976041472,2125382251c2097152,140050432,67043586,1444808988,0,0c-1478492160,1444808802,-1479540736,1444808802,0,1444807679c6488064,0,-1526713042,1444808988,-870318080,1444808583c6750208,196608,-1539296969,1444808988,-799014912,1444808583c1469579264,0,-1523565962,1444808988,-799014912,1444808583c5832704,65536,-1520408493,1444808988,-799014912,1444808583c5832704,1048576,-1516226270,1444808988,-799014912,1444808583c5832704,131072,-1513081807,1444808988,-799014912,1444808583c5832704,983040,-1648349140,1444808988,-854589440,1444808583c5963776,8716289,-1535100880,1444808988,-1569718272,1444808988c1469644800,16,-1645203150,1444808988,2136997888,1444808988c6619136,1,-1630521293,1444808988,-870318080,1444808583c6619136,65537,-1626326984,1444808988,-870318080,1444808583c6619136,131072,-1508889550,1444808988,-870318080,1444808583c1469841408,0,-1505742798,1444808988,1965031424,1444808988c1469841408,65536,-1601161677,1444808988,-1592786944,1444808988c1468792832,0,-1633669069,1444808988,2136997888,1444808988c6619136,0,-1618987211,1444808988,-854589440,1444808583c6029312,8585216,-1544538825,1444808988,948961280,1444808988c1469513728,16,-1612695502,1444808988,-799014912,1444808583c6684672,1,-1609552840,1444808988,-854589440,1444808583c6684672,8519681,-1605355984,1444808988,-799014912,1444808583c0,65537,-1552928413,1444808988,1876951040,1444808578c8192000,0,101726004,0,202375168,0c-1547698176,1444808988,-870318080,1444808583,8192000,65536c-1669332992,1444808988,1965031424,1444808988,6815744,131073c-1678756297,1444808988,-799014912,1444808583,6815744,65537c-1577044679,1444808988,-1569718272,1444808988,1469186048,16c-1675610314,1444808988,-2140143616,1444808988,6815744,1c-788517838,2125381993,752877568,1444808988,256901120,16c-1615841231,1444808988,-854589440,1444808583,6029312,8650752c-792710856,2125381993,1028653056,1444808974,257490944,16c-1496304078,1444808988,-1456472064,1444808601,7471104,131073c-1502595536,1444808988,-1456472064,1444808601,7471104,65537c-1499451092,1444808988,-1456472064,1444808601,7471104,1c1167077683,1444808988,-870318080,1444808583,264699904,0c1135622193,1444808988,-854589440,1444808583,266076160,0c1138766903,1444808988,-870318080,1444808583,266076160,0c929052470,2125381973,-799014912,1444808583,265945088,0c972043312,2125381973,-854589440,1444808583,263979008,0c956314678,2125381973,-799014912,1444808583,263979008,0c952119856,2125381973,-799014912,1444808583,263979008,0c964701235,2125381973,-805306368,1444808583,0,0c13369,0,0,1927,263979008,0c1159739445,1444808988,-870318080,1444808583,264503296,0c935342644,2125381973,-870318080,1444808583,264372224,0c1177562166,1444808988,-799014912,1444808583,265617408,0c939536952,2125381973,0,1444808583,0,0c0,0,0,0,0,0c0,0,-2147418112,-1,-2147352577,-1c16777215,0,0,0,983040,0c1218459443,2125382175,0,0,-1996488704,2125381973c262144,0,1943011328,2125381494,204472320,1444809539c0,0,-805306368,1444808583,0,0c0,2125332480,1704984576,2125382165,0,0c-1993867264,2125381973,65536,0,-772800512,2125381491c204472320,1444809539,6553600,0,251658240,0c-52936,-1,-1459552257,1,1704984576,2125382165c0,0,-1990721536,2125381973,65536,0c-994035916,2125381491,204472320,1444809539,13107200,0c855638016,2125381973,0,0,0,0c0,0,0,0,0,0c0,0,0,0,0,0c0,0,0,0,-868220928,2125381496c-588251136,1444809538,974127104,2125381497,-588251136,1444809538c-778043392,2125381496,-588251136,1444809538,-1498415104,2125381498c-588251136,1444809538,0,0,0,0c0,0,0,0,0,0c0,0,1523187712,1444808448,264765440,0c2175539,0,1940979712,1444809539,0,0c0,0,2162688,0,209190912,2125380602c65536,0,0,0,2162688,0c209190912,2125380602,65536,0,0,0c3211264,0,803274752,1444809567,1257242624,1444809530c131072,1635123200,634404204,1444808815,3145728,0c2162688,0,969998336,1444809539,0,0c65536,34,5308416,0,1539833856,2125382175c-1237319680,1444809539,1052770304,1444809539,0,0c0,0,0,0,0,0c0,0,5242880,0,2162688,0c209190912,2125380602,65536,0,0,0c17891328,0,2055208960,1444808917,-1976041472,2125382251c327680,196608,131072,0,0,65536c0,0,0,0,0,65536c0,0,15728640,0,4980736,1782216508c-1976033181,2125382251,-1976041472,2125382251,-1976041472,2125382251c-1976041472,2125382251,67698688,1768514419,8765,0c0,0,1999110144,1849780282,-1976014477,2125382251c-1976041472,2125382251,-1976041472,2125382251,-1976041472,2125382251c67043328,1836012064,28257,0,0,0c942145536,1010708258,2053126775,-36029,-1,942866431c0,1916403712,29264,0,131072,0c482344960,2125381151,2162688,0,209190912,2125380602c65536,0,0,0,2162688,0c209190912,2125380602,65536,2125332480,0,0c2162688,0,209190912,2125380602,65536,0c0,0,2162688,0,209190912,2125380602c65536,0,0,0,2162688,0c209190912,2125380602,65536,0,0,0c2162688,0,803274752,1444809567,0,0c0,0,3211264,0,209190912,2125380602c65536,1444806656,0,0,786169856,1444809567c3145728,0,2162688,0,209190912,2125380602c65536,0,0,0,2162688,0c209190912,2125380602,65536,0,0,0c2162688,0,209190912,2125380602,65536,0c0,0,2162688,0,209190912,2125380602c65536,0,0,0,2162688,0c820051968,1444809536,0,0,0,0c3211264,0,-451936256,1444809541,-1903689728,1444809017c1267728384,1444809540,1266679808,1444809540,-1903689728,1444809017c4259840,0,65536,1444610048,-301989888,1444809538c0,0,0,0,65536,2125332480c1709178880,1444809536,1708130304,1444809536,6356992,0c-590872576,2125382164,65536,0,0,0c0,0,-584056832,2125382164,-580386816,2125382164c-1721761792,1444809539,-1366294528,1444809539,-1319108608,1444809539c1400897536,2125380605,7340032,0,7405568,0c-192413696,2125378595,65536,65536,1346371584,1444809539c65536,65536,65536,0,0,65536c1694498817,1867653239,-791649939,1444809128,205520896,1444809126c0,0,0,0,0,0c0,0,7405568,0,237502464,2125378596c65536,65536,-633339904,1444809490,65536,1010696192c1178614391,1444809131,1635123200,807550316,12336,1043267584c1235253052,1444809229,1235222528,1444809229,1235222528,1444809229c65536,0,-1436549120,1444809566,0,0c7405568,0,-192413696,2125378595,65536,65536c443547648,1444809539,65536,65536,65536,0c0,0,-788529152,-793390970,-791621443,1444809128c205520896,1444809126,0,0,0,0c0,0,0,0,6356992,0c65536,2031616,6815744,7602292,7536752,3080250c7798831,7798903,6422574,7274607,3014763,7667826c6422575,7274607,3080299,3276857,3604529,3342387c0,0,544407552,544695630,5336914,0c65536,262144,-1189085184,1444809566,-721420288,1444809229c-713031680,1444809229,1278214144,1444809528,337641472,1444809567c-325058560,1444809537,-1615855616,1444809567,-1283457024,1444809539c17891328,0,-1858076672,1444809528,1435500544,1444809530c1442840576,1444809531,836763648,1444809533,874512384,1444809533c1588592640,1444809533,1835008000,1444809534,1930428416,1444809534c919601152,1444809536,-1914699776,1444809536,461373440,1444809538c643825664,1444809538,-1958739968,1444809538,-1472200704,1444809538c-611319808,1444809538,-588251136,1444809538,1052770304,1444809539c664797184,1444809540,1189085184,1444809540,1357905920,1444809540c-1631584256,1444809561,-1913651200,1444809562,536870912,1444809567c-211812352,1444809571,1750073344,1444809572,-218103808,1444809572c-369098752,1444809576,101711872,1444809611,1207959552,1444809627c0,1916403712,29264,0,0,0c482344960,2125381151,3211264,0,1817182208,1444808808c-2063597568,1444809538,1010696192,1916434223,4092496,1444822575c3145728,0,403767296,0,-1547698176,1444808988c-870318080,1444808583,8192000,65536,-1669332992,1444808988c1965031424,1444808988,6815744,131073,-1678757836,1444808988c-799014912,1444808583,6815744,65537,-1577045967,1444808988c-1569718272,1444808988,1469186048,16,-1675612112,1444808988c-2140143616,1444808988,6815744,1,-788516296,2125381993c752877568,1444808988,256901120,16,-1615844299,1444808988c-854589440,1444808583,6029312,8650752,-792711116,2125381993c1028653056,1444808974,257490944,16,-1496305609,1444808988c-1456472064,1444808601,7471104,131073,-1502596297,1444808988c-1456472064,1444808601,7471104,65537,-1499450068,1444808988c-1456472064,1444808601,7471104,1,1167078969,1444808988c-870318080,1444808583,264699904,0,1135621426,1444808988c-854589440,1444808583,266076160,0,1138768184,1444808988c-870318080,1444808583,266076160,0,929050673,2125381973c-799014912,1444808583,265945088,0,972043827,2125381973c-854589440,1444808583,263979008,0,956314162,2125381973c-799014912,1444808583,263979008,0,952118323,2125381973c-799014912,1444808583,263979008,0,964703032,2125381973c-799014912,1444808583,263979008,0,960508213,2125381973c-799014912,1444808583,263979008,0,1159738677,1444808988c-870318080,1444808583,264503296,0,935343459,2125381973c-870318080,1444808583,264372224,0,1177564723,1444808988c-799014912,1444808583,265617408,0,947926577,2125381973c-799014912,1444808583,264634368,0,1162883125,1444808988c1876951040,1444808578,264634368,0,985675052,2125381973c-799014912,1444808583,264044544,0,903885363,2125381973c-799014912,1444808583,265093120,0,866137394,2125381973c-799014912,1444808583,265158656,0,989870392,2125381973c-799014912,1444808583,264044544,0,908081209,2125381973c-799014912,1444808583,265093120,0,870331700,2125381973c-799014912,1444808583,265158656,0,998257969,2125381973c-1456472064,1444808601,264044544,0,916466744,2125381973c-1456472064,1444808601,265093120,0,878719800,2125381973c-1456472064,1444808601,265158656,0,981481780,2125381973c-799014912,1444808583,264044544,0,899691315,2125381973c-799014912,1444808583,265093120,0,861940790,2125381973c-799014912,1444808583,265158656,0,994064693,2125381973c-1456472064,1444808601,264044544,0,912273719,2125381973c-1456472064,1444808601,265093120,0,874524729,2125381973c-1456472064,1444808601,265158656,0,1002453036,2125381973c1102053376,1444808586,264110080,0,920663347,2125381973c1102053376,1444808586,265224192,0,882913335,2125381973c1102053376,1444808586,265289728,0,1183853616,1444808988c127926272,1444808809,266010624,0,1171273777,1444808988c-799014912,1444808583,264765440,0,975188019,2125381973c1129316352,1444808578,264896512,0,887109945,2125381973c1129316352,1444808578,264962048,0,849357880,2125381973c1129316352,1444808578,265027584,0,939537461,2125381973c-799014912,1444808583,265879552,0,1151348785,1444808988c-854589440,1444808583,265879552,0,1155544113,1444808988c-870318080,1444808583,265879552,0,979382572,2125381973c1125122048,1444808988,264437760,0,895497783,2125381973c1125122048,1444808988,265486336,0,857749553,2125381973c1125122048,1444808988,265551872,0,1180711222,1444808988c-799014912,1444808583,265682944,0,1116747320,1444808988c-799014912,1444808583,264175616,0,924857644,2125381973c-870318080,1444808583,264568832,0,931147826,2125381973c-799014912,1444808583,264372224,0,968897072,2125381973c-799014912,1444808583,263979008,0,943729712,2125381973c-799014912,1444808583,264306688,0,1142960950,1444808988c-854589440,1444808583,264306688,0,1147156019,1444808988c-870318080,1444808583,264306688,0,977286966,2125381973c1102053376,1444808586,264241152,0,891301941,2125381973c1102053376,1444808586,265355264,0,853555249,2125381973c1102053376,1444808586,265420800,0,1174417459,1444808988c-870318080,1444808583,264830976,0,-1622132940,1444808988c-870318080,1444808583,6619136,196608,730871346,1444808988c-1456472064,1444808601,80740352,0,726677292,1444808988c-1456472064,1444808601,80674816,0,735065908,1444808988c127926272,1444808809,80805888,0,-778030030,2125381993c-1456472064,1444808601,260964352,0,-1530909648,1444808988c-1569718272,1444808988,1469710336,16,1562389552,2125381993c-870318080,1444808583,67698688,0,1560294710,2125381993c752877568,1444808988,66715648,0,1600138296,2125381993c-870318080,1444808583,67305472,0,1566586673,2125381993c742391808,1444808988,258539520,0,1551905848,2125381993c-1456472064,1444808601,66715648,0,1595945520,2125381993c-854589440,1444808583,67371008,0,1591751472,2125381993c-854589440,1444808583,67436544,0,1814050864,2125382210c-854589440,1444808583,67567616,0,1587556917,2125381993c-854589440,1444808583,67633152,0,1809854776,2125382210c-1807745024,1444808987,66977792,0,1583364408,2125381993c-854589440,1444808583,67043328,0,1579169076,2125381993c-854589440,1444808583,67108864,0,1574973492,2125381993c-870318080,1444808583,67502080,0,1570779700,2125381993c-870318080,1444808583,66912256,0,1556100405,2125381993c-1456472064,1444808601,66715648,0,1604335660,2125381993c-854589440,1444808583,66519040,0,1528838449,2125381993c-854589440,1444808583,67239936,0,1818244664,2125382210c-799014912,1444808583,66519040,0,1606432306,2125381993c-799014912,1444808583,66519040,0,1610626873,2125381993c-799014912,1444808583,66519040,0,1547712053,2125381993c773849088,1444808988,66584576,0,1801466424,2125382210c-1456472064,1444808601,66584576,0,1805662513,2125382210c-799014912,1444808583,66846720,0,1544565553,2125381993c791674880,1444808988,66650112,0,1541419363,2125381993c-1456472064,1444808601,66650112,0,1538274872,2125381993c809500672,1444808988,66453504,0,1535127600,2125381993c-799014912,1444808583,66781184,0,1530934838,2125381993c773849088,1444808988,67174400,0,1795173430,2125382210c-1456472064,1444808601,67174400,0,1790980153,2125382210c-870318080,1444808583,67764224,0,1975530035,2125382210c-870318080,1444808583,71499776,0,-784321737,2125381993c1028653056,1444808974,257228800,0,968897846,1444808988c-854589440,1444808583,81264640,0,964703285,1444808988c-854589440,1444808583,81199104,0,973091894,1444808988c-799014912,1444808583,81330176,0,1526739761,2125381993c825229312,1444808988,76939264,0,-1663030217,1444808988c-799014912,1444808583,6750208,1,-1659882444,1444808988c-854589440,1444808583,6750208,8519681,-1655688906,1444808988c-799014912,1444808583,6750208,65537,-780127956,2125381993c-1456472064,1444808601,262602752,0,-687851728,2125381985c127926272,1444808809,261554176,0,-1557120968,1444808988c-870318080,1444808583,8060928,0,961558579,1444808988c-870318080,1444808583,257425408,16,-767546313,2125381993c-799014912,1444808583,74186752,0,-769641416,2125381993c-1456472064,1444808601,74252288,0,-1651493584,1444808988c-854589440,1444808583,5963776,8650753,-735038413,2125381993c864026624,1444808988,66322432,0,-737135055,2125381993c-854589440,1444808583,65732608,0,-732941516,2125381993c843055104,1444808988,65601536,0,855652409,1444808988c-1456472064,1444808601,65601536,0,1997549868,2125382210c913309696,1444808988,65863680,1,-740280528,2125381993c-870318080,1444808583,66125824,0,925906994,1444808988c-1456472064,1444808601,65863680,0,-744463562,2125381993c-854589440,1444808583,65994752,0,-747621580,2125381993c879755264,1444808988,66256896,0,-765447624,2125381993c913309696,1444808988,65798144,1,-750769102,2125381993c-870318080,1444808583,66060288,0,929052469,1444808988c-1456472064,1444808601,65798144,0,-754961865,2125381993c-854589440,1444808583,65929216,0,-758107082,2125381993c895483904,1444808988,65536000,0,-761251791,2125381993c-799014912,1444808583,66191360,0,-763349452,2125381993c-854589440,1444808583,65667072,0,-803195850,2125381993c752877568,1444808988,257622016,16,-799000783,2125381993c-1456472064,1444808601,257556480,16,-790612167,2125381993c-99614720,1444808578,257359872,16,-771738315,2125381993c-870318080,1444808583,73990144,0,1995454563,2125382210c-1456472064,1444808601,74317824,0,1008743987,2125381973c-870318080,1444808583,263258112,0,1012937521,2125381973c980418560,1444808988,262995968,0,1602235440,1444808988c-870318080,1444808583,6488064,0,-1526713544,1444808988c-870318080,1444808583,6750208,196608,847262005,2125381973c-799014912,1444808583,263716864,0,843067444,2125381973c-854589440,1444808583,263585792,0,809515065,2125381973c-854589440,1444808583,263520256,0,1188050228,1444808988c-870318080,1444808583,263127040,0,1192245304,1444808988c-870318080,1444808583,263192576,0,801126705,2125381973c-870318080,1444808583,262930432,0,796931891,2125381973c-870318080,1444808583,262864896,0,805319985,2125381973c-870318080,1444808583,262799360,0,838886200,2125381973c-870318080,1444808583,263061504,0,834680114,2125381973c-799014912,1444808583,263716864,0,830486837,2125381973c-854589440,1444808583,263520256,0,826290993,2125381973c1202716672,1444808988,263651328,0,822096440,2125381973c-854589440,1444808583,263520256,0,817901877,2125381973c1238368256,1444808988,263782400,0,813708854,2125381973c-854589440,1444808583,263585792,0,1255157810,1444808988c1407188992,1444808603,262733824,0,-1539295901,1444808988c-799014912,1444808583,1469579264,0,-773835469,2125381993c-870318080,1444808583,74121216,0,-1523566539,1444808988c-799014912,1444808583,5832704,65536,-1520420811,1444808988c-799014912,1444808583,5832704,1048576,-1516227531,1444808988c-799014912,1444808583,5832704,131072,-1513080782,1444808988c-799014912,1444808583,5832704,983040,-1648348361,1444808988c-854589440,1444808583,5963776,8716289,-786417865,2125381993c-854589440,1444808583,75038720,0,1991258935,2125382210c-870318080,1444808583,68681728,0,-819973578,2125381993c-854589440,1444808583,69271552,0,-805291727,2125381993c-854589440,1444808583,68747264,0,-815779791,2125381993c-854589440,1444808583,69140480,0,-817875408,2125381993c-854589440,1444808583,69206016,0,1988113203,2125382210c-799014912,1444808583,68943872,0,-809489356,2125381993c-854589440,1444808583,68812800,0,-813681097,2125381993c-854589440,1444808583,68878336,0,-794806984,2125381993c-854589440,1444808583,75104256,0,-775933129,2125381993c-870318080,1444808583,74055680,0,977286967,1444808988c-854589440,1444808583,81395712,0,-1535101904,1444808988c-1569718272,1444808988,1469644800,16,-1645201102,1444808988c2136997888,1444808988,6619136,1,-1630523341,1444808988c-870318080,1444808583,6619136,65537,-1626330061,1444808988c-870318080,1444808583,6619136,131072,1983919671,2125382210l-799014912,1444808583c71303168,0,-824168398,2125381993,-799014912,1444808583c71172096,0,-828360651,2125381993,-799014912,1444808583c71237632,0,-832555979,2125381993,1019215872,1444808988c70975488,0,-836750543,2125381993,1029701632,1444808988c70909952,0,-840943568,2125381993,-870318080,1444808583c71041024,0,1979725110,2125382210,-870318080,1444808583c71106560,0,-845138127,2125381993,-870318080,1444808583c70123520,0,-849333452,2125381993,-870318080,1444808583c70778880,0,-1508886991,1444808988,-870318080,1444808583c1469841408,0,-1505740743,1444808988,1965031424,1444808988c1469841408,65536,-878694100,2125381993,-1456472064,1444808601c71630848,0,1092628536,1444808988,1101004800,1444808988c262537216,0,-853526729,2125381993,-870318080,1444808583c71368704,0,-857722571,2125381993,1046478848,1444808988c70189056,0,941632560,1444808988,-799014912,1444808583c262471680,0,1518351921,2125381993,1064304640,1444808988c70844416,0,1514157367,2125381993,-854589440,1444808583c70254592,0,1509962295,2125381993,-854589440,1444808583c70451200,0,-861915082,2125381993,-854589440,1444808583c70582272,0,-866109896,2125381993,-854589440,1444808583c70713344,0,-870305224,2125381993,-854589440,1444808583c70057984,0,-874499021,2125381993,-854589440,1444808583c70647808,0,-1601162964,1444808988,-1592786944,1444808988c1468792832,0,1505768249,2125381993,-854589440,1444808583c70320128,0,1501575217,2125381993,-854589440,1444808583c70385664,0,1497379890,2125381993,1082130432,1444808988c70516736,0,1493184556,2125381993,-870318080,1444808583c71565312,0,-1633667533,1444808988,2136997888,1444808988c6619136,0,1522544696,2125381993,1001390080,1444808988c76218368,0,1993357356,2125382210,-1456472064,1444808601c260898816,0,-1618988751,1444808988,-854589440,1444808583c6029312,8585216,945828145,1444808988,948961280,1444808988c258605056,0,-1544537812,1444808988,948961280,1444808988c1469513728,16,938489142,1444808988,-1456472064,1444808601c260571136,16,935343927,1444808988,-1456472064,1444808601c260505600,16,1250965804,1444808988,1407188992,1444808603c71434240,0,-1612695240,1444808988,-799014912,1444808583c6684672,1,-1609549517,1444808988,-854589440,1444808583c6684672,8519681,-1605358544,1444808988,-799014912,1444808583c6684672,65537,932198456,1444808988,-870318080,1444808583c76283904,0,-1552927945,1444808988,1876951040,1444808578c8192000,0,1247816758,1444808988,-799014912,1444808583c262668288,0,-782225095,2125381993,-854589440,1444808583c258146304,0,926232884,959523892,825373491,909717809c808988972,892744754,1664626745,959854641,808858162,824980792c926102841,909717810,808528945,892350515,825765943,892940588c909520947,741619506,925907255,909522488,943270961,926038064c1664629041,909326385,825635122,824981046,926233401,959788086c943270967,926038064,741882161,842021169,942814516,824981555c842086456,875639353,875899954,859124787,1664234544,842348849c909587255,892089653,842149940,875836721,875573548,909586995c741356595,942684217,909652786,942746680,825374259,909521206c859386156,875968309,1664563509,942684217,959526706,925969464c892613173,876098871,859189548,926431284,741750068,842348593c943272753,824981047,842281782,892482867,942746674,909390384c909587762,943142243,842412848,824980792,926168630,842609463c925969456,859255088,926167094,858796588,892810807,741814321c875837237,808466740,959523896,926298677,809054257,808923491c959459634,741880114,943077425,858993207,824979506,892810806c842543673,959982644,909325361,741617716,858862647,926233909c808987698,825308473,1664366649,909259833,825504312,959917106c959854384,741486903,842545457,825700408,824980016,842281782c959526195,808594484,926299955,808989233,942683180,808464953c875836771,875836464,942420784,943274032,825374520,925970988c942815536,908865580,909325621,842412588,1664365617,825439281c825571121,841758774,959656241,876034100,808987704,909588792c741619763,808465461,943207474,825371696,892679479,1664101426c859125046,909257782,875835698,859058476,892809521,741881393c858861874,926430265,892090420,825241652,808728118,876033324c842543153,845362226,909653809,808204080,892679724,841758259c875639350,875637812,925970739,943075637,825307692,942946611c1664627767,825505589,959983670,959523894,892744504,926299449c942748204,943011896,908865580,909325621,842412588,1664365617c825439281,825571121,841758774,959656241,37828660,0c-1976041472,2125382251,0,0,1237319680,2125382175c-795869184,1444808887,0,0,898105344,1444809539c2084831232,2125381973,65536,570425344,78893,980885505c26982,0,0,0,0,0c0,0,0,0,0,0c0,0,0,0,0,0c0,0,0,0,138412032,1444808889c0,0,0,0,0,0c0,0,0,0,0,0c0,0,0,0,0,0c0,0,0,0,0,0c0,0,0,0,0,0c0,0,0,0,0,0c0,0,0,0,0,0c0,0,0,0,0,0c0,0,0,0,0,0c0,0,0,0,0,0c0,0,0,0,0,0c0,0,0,0,0,0c0,0,0,0,0,0c0,0,0,0,0,0c0,0,0,0,-349700096,2125382150c-643825664,1444809538,0,0,15972,1047673463c973090620,15984,0,0,7405568,0c-192413696,2125378595,65536,65536,-1369440256,1444809571c65536,65536,0,0,0,0c1929379840,1411530089,-75469463,1444809140,-381681664,1444808997c0,0,0,0,0,0c0,0,7405568,0,237502464,2125378596c65536,65536,-633339904,1444809490,65536,1869348864c-26206094,1444809133,808452096,573583408,15919,544866304c-338675081,1444809537,-338690048,1444809537,-338690048,1444809537c65536,0,-1479540736,1444809571,0,0c3211264,0,-1301282816,1444809569,-1450180608,1444809138c-705691648,1444809566,-706740224,1444809566,-1450180608,1444809138c7405568,0,-192413696,2125378595,65536,65536c673185792,1444809572,65536,0,0,0c0,0,536871169,-803161904,-82784077,1444809140c-381681664,1444808997,0,0,0,0c0,0,0,0,2162688,0c209190912,2125380602,65536,0,0,0c3211264,0,1233125376,1444809577,1155530752,1444809150c1125122048,1444809540,1124073472,1444809540,1155530752,1444809150c8454144,0,-1781530624,1444809567,-864026624,2125382163c0,0,0,0,0,0c1310720,0,0,0,0,0c962068480,1444809539,0,-65536,98303,544669696c28498,0,0,0,0,0c8388608,0,2162688,0,209190912,2125380602c65536,0,0,0,2162688,0c820051968,1444809536,0,0,1661468672,2125382152c2162688,0,820051968,1444809536,0,0c980877312,15988,2162688,0,1940979712,1444809539c0,0,0,0,2162688,0c1940979712,1444809539,0,0,0,0c2162688,0,-1483735040,1444809538,0,0c0,5439488,2162792,0,893386752,1444809539c0,0,2097152,0,68222976,0c-1012727808,1444637346,2070544384,1142417603,71448870,70583352c70778912,71172128,71173185,70583345,71107645,71369790c70779970,70516768,70452286,70386750,71304254,2098224c71304255,71369790,71173186,71173171,71434272,70386750c71304240,71894072,71369781,70386754,3015728,68812832c71042110,70583356,71763008,71369781,71173178,2098229c2098232,70583357,71173178,71042108,71304245,70583367c70911041,70583358,71237664,71173184,71435329,70583358c71434272,70386750,71304240,71894072,71369781,70386754c3015742,69009440,70452277,70255675,71107649,70583358c71434272,70386750,71304240,71894072,71369781,70386754c3015742,69140512,70255680,70255666,71499808,70255687c71435329,70779965,71173178,2098226,71304255,71369790c71173186,71173171,71434272,70386750,71304240,71894072c71369781,70386754,3802160,70254624,2097193,70255677c71172128,71894065,70583349,70778912,71500860,70583369c71435329,71173170,71434272,70386750,71304240,71894072c70845493,2097211,2688049,71106592,2098224,71173183c71500859,70583367,70779965,2098229,71304255,70321208c70976587,3867704,70385696,2097193,70255677,70385696c70517813,71107637,70583352,71172128,71894065,71631928c70516768,70976565,2097211,2688051,71106592,2098224c71107640,71173188,71042112,71697456,72221752,2097198c69074953,71107649,70386750,72025149,2098229,70321214c70714447,71107632,71173181,71435329,2098232,71173186c70255666,70779968,70583369,3802169,70254624,2097193c71107634,71369781,71107637,70583352,70385696,70976570c70517808,2098224,2098226,70321214,70583369,2098229c70583348,71173179,2097211,2688049,71368736,70386750c70583356,71435329,70255677,2098255,70583348,71435343c70976565,71107660,71369790,72090690,70516768,72287291c70516768,71369790,70779970,70583350,70779965,2098255c71369795,70255682,71173181,70976562,71107637,71173181c2098233,71173172,71173171,71173170,71173184,2098236c70583366,70779963,2097211,2688050,71368736,70517822c71304245,70255670,70779965,2098229,70321214,70583369c71173171,70778912,71500860,70583369,71435329,70255666c2097211,2688051,71237664,70911038,72025152,70779970c2098229,70255680,71631937,70517822,70386750,70778912c71499808,72025137,70911042,70386750,2097196,70386753c70714447,71107632,72025149,2098245,2098241,71173185c71042098,71369781,71107650,70845502,70516768,72287285c70583362,72090683,71173181,71435329,72221772,32c23134208,0,1918369792,2125382170,0,0c0,0,0,0,0,0c0,0,0,0,370147328,1444809539c131072000,1444809534,0,0,0,0c0,0,0,-2117009408,33233,0c0,0,0,0,0,0c0,0,0,0,0,0c0,0,0,0,0,0c0,0,0,0,0,0c0,0,0,0,0,0c0,0,0,0,-1058013184,2125377324c634388480,1444808815,0,0,0,0c0,0,0,0,0,0c0,0,0,589824,118965,0c1555038208,1444809010,0,0,154206208,0c-262144000,2125382150,-25165824,1444809537,-24641536,1444809537c-24641536,1444809537,477102080,1444808889,476053504,1444808889c0,2125332480,-1521483776,1444809538,-1520959488,1444809538c-1520959488,1444809538,-65536,32767,-65536,32767c0,0,0,0,-65536,32767c-65536,32767,0,0,0,0c-1923077072,1444809228,-1922564096,1444809228,-1922564096,1444809228c-795869184,1444808887,-1226833920,2125381490,1075838976,1444809539c-349700096,2125382150,-2047868928,1444809538,0,0c12388,2125381973,47185920,1926,264372224,0c1566584876,1444809536,0,0,0,0c0,0,0,0,0,0c0,0,-795869184,1444808887,0,0c726663168,1444808889,0,0,1772617728,2125382170c0,0,0,0,1775763456,2125382170c0,0,0,0,640679936,1444809538c0,0,0,0,1888485376,1444809536c-267911168,2125382150,0,0,1102577664,1444809539c0,0,0,0,0,0c-2147418112,-1,-2147352577,-1,1705050111,2125382165c0,0,-1932984320,2125381997,65536,0c1744843312,2125381819,1103626240,1444809539,3276800,0c973078528,2125381973,0,0,0,0c0,0,-870318080,1444808583,6619136,196608c-1543491284,1444808988,131072,1444806656,3276800,0c0,16845084,-65536,6619135,100,0c1310720,1444806656,0,0,1123549184,1444809562c0,0,0,0,0,0c0,0,-1976041472,2125382251,2097152,140050432c67043586,1444808988,0,0,-1478492160,1444808802c-1479540736,1444808802,0,1444807679,6488064,0c-1526713295,1444808988,-870318080,1444808583,6750208,196608c-1539295946,1444808988,-799014912,1444808583,1469579264,0c-1523568073,1444808988,-799014912,1444808583,5832704,65536c-1520421321,1444808988,-799014912,1444808583,5832704,1048576c-1516228040,1444808988,-799014912,1444808583,5832704,131072c-1513082318,1444808988,-799014912,1444808583,5832704,983040c-1648348112,1444808988,-854589440,1444808583,5963776,8716289c-1535101904,1444808988,-1569718272,1444808988,1469644800,16c-1645203143,1444808988,2136997888,1444808988,6619136,1c-1630523348,1444808988,-870318080,1444808583,6619136,65537c-1626330064,1444808988,-870318080,1444808583,6619136,131072c-1508888276,1444808988,-870318080,1444808583,1469841408,0c-1505741772,1444808988,1965031424,1444808988,1469841408,65536c-1601161164,1444808988,-1592786944,1444808988,1468792832,0c-1633666768,1444808988,2136997888,1444808988,6619136,0c-1618990032,1444808988,-854589440,1444808583,6029312,8585216c-1544539087,1444808988,948961280,1444808988,1469513728,16c-1612696524,1444808988,-799014912,1444808583,6684672,1c-1609549767,1444808988,-854589440,1444808583,6684672,8519681c-1605356487,1444808988,-799014912,1444808583,0,65537c-1552927432,1444808988,1876951040,1444808578,8192000,0c101724216,0,202375168,0,-1547698176,1444808988c-870318080,1444808583,8192000,65536,-1669332992,1444808988c1965031424,1444808988,6815744,131073,-1678757789,1444808988c-799014912,1444808583,6815744,65537,-1577043916,1444808988c-1569718272,1444808988,1469186048,16,-1675610064,1444808988c-2140143616,1444808988,6815744,1,-788516810,2125381993c752877568,1444808988,256901120,16,-1615843271,1444808988c-854589440,1444808583,6029312,8650752,-792710601,2125381993c1028653056,1444808974,257490944,16,-1496303564,1444808988c-1456472064,1444808601,7471104,131073,-1502595024,1444808988c-1456472064,1444808601,7471104,65537,-1499449801,1444808988c-1456472064,1444808601,7471104,1,1167079476,1444808988c-870318080,1444808583,264699904,0,1135622192,1444808988c-854589440,1444808583,266076160,0,1138766649,1444808988c-870318080,1444808583,266076160,0,929050931,2125381973c-799014912,1444808583,265945088,0,972042540,2125381973c-854589440,1444808583,263979008,0,956313656,2125381973c-799014912,1444808583,263979008,0,952120632,2125381973c-799014912,1444808583,263979008,0,964703280,2125381973c-805306368,1444808583,0,0,14385,0c0,1927,263979008,0,1159738416,1444808988c-870318080,1444808583,264503296,0,935344176,2125381973c-870318080,1444808583,264372224,0,1177565496,1444808988c-799014912,1444808583,265617408,0,939535411,2125381973c0,1444808583,0,0,0,0c0,0,0,0,0,0c-2147418112,-1,-2147352577,-1,16777215,0c0,0,983040,0,1218457907,2125382175c0,0,-1996488704,2125381973,262144,0c1943011328,2125381494,1075838976,1444809539,0,0c-805306368,1444808583,0,0,0,2125332480c1704984576,2125382165,0,0,-1993867264,2125381973c65536,0,-772800512,2125381491,1075838976,1444809539c6553600,0,251658240,0,-52172,-1c-1459552257,1,1704984576,2125382165,0,0c-1990721536,2125381973,65536,0,-994035404,2125381491c1075838976,1444809539,13107200,0,855638016,2125381973c0,0,0,0,0,0c0,0,0,0,0,0c0,0,0,0,0,0c0,0,-868220928,2125381496,-611319808,1444809538c974127104,2125381497,-611319808,1444809538,-778043392,2125381496c-611319808,1444809538,-1498415104,2125381498,-611319808,1444809538c0,0,0,0,0,0c0,0,0,0,0,0c1523187712,1444808448,264765440,0,2175799,0c65536,1444610048,1805647872,1444809010,0,0c2162688,0,209190912,2125380602,65536,0c0,0,3211264,0,-65536,1442906111c-1976041472,2125382251,-65536,-1,-1,-1c65535,65536,2162688,0,-463470592,1444809047c0,0,1811939328,2125377219,2162688,0c1590755328,1444809227,-1020198912,1444809537,0,0c2162688,0,209190912,2125380602,65536,0c0,0,3211264,0,209190912,2125380602c65536,1444806656,0,0,1818296320,1702437437c3173484,0,2162688,0,209190912,2125380602c65536,0,0,0,2162688,0c803274752,1444809567,0,0,0,0c2162688,0,209190912,2125380602,65536,2125332480c0,0,2162688,0,803274752,1444809567c0,0,0,0,2162688,0c209190912,2125380602,65536,0,0,0c9502720,0,1126170624,2125382173,65536,0c0,0,0,0,1141374976,2125382173c1145044992,2125382173,1149239296,2125382173,1152909312,2125382173c1158152192,2125382173,1162346496,2125382173,1166540800,2125382173c1169686528,2125382173,1172832256,2125382173,615514112,1444809594c681115648,1444809594,615514112,1444809610,0,1444806656c4259840,0,65536,2125332480,-1434451968,1444809566c0,0,0,0,65536,7208960c-1426063360,1444809566,-1427111936,1444809566,2162688,0c65536,1444610048,904921088,1444809011,2097152,0c65077248,0,-1462501376,1444637346,2070544384,1142417603c14630,0,0,591360,589824,0c0,2304,0,0,150994944,0c0,0,9,0,0,589833c0,150994944,0,151388160,589824,0c150994944,589824,0,2304,9,0c2310,0,0,589833,0,591360c9,589824,0,9,0,2304c0,150994944,0,591360,0,100663296c9,150994944,0,100663296,9,150994953c0,2304,0,150994944,2304,589824c150994953,0,2304,0,0,150994953c0,0,589824,2304,0,589824c0,0,0,150997248,0,150994944c33686018,9,1542,0,0,150994953c0,0,9,0,9,0c589824,9,0,0,150994953,0c2304,167772160,9,0,150994944,589824c0,0,2304,0,2304,9c150994944,0,0,2304,0,0c0,150997258,0,2304,0,2304c150994944,0,9,0,589824,0c150994944,0,0,0,589824,2304c151388160,0,0,0,589833,0c0,9,151650304,150994944,0,150994944c0,0,589824,0,2304,0c150994944,0,0,0,589824,2304c0,150997248,589824,0,0,2304c0,0,589824,0,0,151650304c0,2304,9,150994944,0,2304c0,0,589824,0,0,150997248c0,589824,0,2304,0,150994944c0,150997248,0,0,589824,0c9,9,100663296,9,2304,592393c150997248,0,2304,0,151650304,150994944c0,2304,0,589824,150994953,0c0,2304,0,9,0,9c150994944,150994944,589824,0,9,0c0,589824,0,0,9,151388160c0,150994953,0,2304,0,150994944c150994944,589824,589824,150994953,0,167772160c66060288,0,7405568,0,-192413696,2125378595c65536,65536,-255852544,1444809539,65536,65536c65536,0,0,0,1828716544,539127393c-791659913,1444809128,205520896,1444809126,0,0c0,0,0,0,0,0c7405568,0,237502464,2125378596,65536,65536c-633339904,1444809490,65536,1983512576,1155034209,1444809131c790757376,980892734,31347,1818296320,-42982851,1444809566c-42991616,1444809566,-42991616,1444809566,65536,0c443547648,1444809539,0,0,3211264,0c1773142016,1444809541,1155006464,1444809131,1346371584,1444809539c1345323008,1444809539,1155006464,1444809131,3211264,0c925892608,1444809576,1178599424,1444809131,443547648,1444809539c442499072,1444809539,1178599424,1444809131,2162688,0c-1723793408,1444809227,-398393344,1444809566,0,0c403767296,0,-1547698176,1444808988,-870318080,1444808583c8192000,65536,-1669332992,1444808988,1965031424,1444808988c6815744,131073,-1678757326,1444808988,-799014912,1444808583c6815744,65537,-1577045962,1444808988,-1569718272,1444808988c1469186048,16,-1675613133,1444808988,-2140143616,1444808988c6815744,1,-788515278,2125381993,752877568,1444808988c256901120,16,-1615841998,1444808988,-854589440,1444808583c6029312,8650752,-792711112,2125381993,1028653056,1444808974c257490944,16,-1496305359,1444808988,-1456472064,1444808601c7471104,131073,-1502596807,1444808988,-1456472064,1444808601c7471104,65537,-1499451348,1444808988,-1456472064,1444808601c7471104,1,1167076652,1444808988,-870318080,1444808583c264699904,0,1135621174,1444808988,-854589440,1444808583c266076160,0,1138766645,1444808988,-870318080,1444808583c266076160,0,929052720,2125381973,-799014912,1444808583c265945088,0,972043576,2125381973,-854589440,1444808583c263979008,0,956312626,2125381973,-799014912,1444808583c263979008,0,952121644,2125381973,-799014912,1444808583c263979008,0,964704569,2125381973,-799014912,1444808583c263979008,0,960510263,2125381973,-799014912,1444808583c263979008,0,1159739697,1444808988,-870318080,1444808583c264503296,0,935342904,2125381973,-870318080,1444808583c264372224,0,1177562165,1444808988,-799014912,1444808583c265617408,0,947926065,2125381973,-799014912,1444808583c264634368,0,1162884145,1444808988,1876951040,1444808578c264634368,0,985674544,2125381973,-799014912,1444808583c264044544,0,903886390,2125381973,-799014912,1444808583c265093120,0,866137913,2125381973,-799014912,1444808583c265158656,0,989881142,2125381973,-799014912,1444808583c264044544,0,908079410,2125381973,-799014912,1444808583c265093120,0,870331444,2125381973,-799014912,1444808583c265158656,0,998257973,2125381973,-1456472064,1444808601c264044544,0,916468531,2125381973,-1456472064,1444808601c265093120,0,878718000,2125381973,-1456472064,1444808601c265158656,0,981478456,2125381973,-799014912,1444808583c264044544,0,899692082,2125381973,-799014912,1444808583c265093120,0,861942833,2125381973,-799014912,1444808583c265158656,0,994063412,2125381973,-1456472064,1444808601c264044544,0,912274231,2125381973,-1456472064,1444808601c265093120,0,874526261,2125381973,-1456472064,1444808601c265158656,0,1002451760,2125381973,1102053376,1444808586c264110080,0,920664121,2125381973,1102053376,1444808586c265224192,0,882913584,2125381973,1102053376,1444808586c265289728,0,1183855665,1444808988,127926272,1444808809c266010624,0,1171273780,1444808988,-799014912,1444808583c264765440,0,975189809,2125381973,1129316352,1444808578c264896512,0,887107634,2125381973,1129316352,1444808578c264962048,0,849357874,2125381973,1129316352,1444808578c265027584,0,939538488,2125381973,-799014912,1444808583c265879552,0,1151361848,1444808988,-854589440,1444808583c265879552,0,1155545144,1444808988,-870318080,1444808583c265879552,0,979382572,2125381973,1125122048,1444808988c264437760,0,895497781,2125381973,1125122048,1444808988c265486336,0,857749304,2125381973,1125122048,1444808988c265551872,0,1180710964,1444808988,-799014912,1444808583c265682944,0,1116746553,1444808988,-799014912,1444808583c264175616,0,924857955,2125381973,-870318080,1444808583c264568832,0,931148337,2125381973,-799014912,1444808583c264372224,0,968896568,2125381973,-799014912,1444808583c263979008,0,943731760,2125381973,-799014912,1444808583c264306688,0,1142960178,1444808988,-854589440,1444808583c264306688,0,1147154476,1444808988,-870318080,1444808583c264306688,0,977284396,2125381973,1102053376,1444808586c264241152,0,891302711,2125381973,1102053376,1444808586c265355264,0,853553973,2125381973,1102053376,1444808586c265420800,0,1174419504,1444808988,-870318080,1444808583c264830976,0,-1622133192,1444808988,-870318080,1444808583c6619136,196608,730868784,1444808988,-1456472064,1444808601c80740352,0,726676785,1444808988,-1456472064,1444808601c80674816,0,735065141,1444808988,127926272,1444808809c80805888,0,-778030797,2125381993,-1456472064,1444808601c260964352,0,-1530908110,1444808988,-1569718272,1444808988c1469710336,16,1562392633,2125381993,-870318080,1444808583c67698688,0,1560292409,2125381993,752877568,1444808988c66715648,0,1600140337,2125381993,-870318080,1444808583c67305472,0,1566587191,2125381993,742391808,1444808988c258539520,0,1551906869,2125381993,-1456472064,1444808601c66715648,0,1595946038,2125381993,-854589440,1444808583c67371008,0,1591751481,2125381993,-854589440,1444808583c67436544,0,1814050403,2125382210,-854589440,1444808583c67567616,0,1587556913,2125381993,-854589440,1444808583c67633152,0,1809856564,2125382210,-1807745024,1444808987c66977792,0,1583362352,2125381993,-854589440,1444808583c67043328,0,1579167794,2125381993,-854589440,1444808583c67108864,0,1574973484,2125381993,-870318080,1444808583c67502080,0,1570778412,2125381993,-870318080,1444808583c66912256,0,1556100406,2125381993,-1456472064,1444808601c66715648,0,1604334389,2125381993,-854589440,1444808583c66519040,0,1528838192,2125381993,-854589440,1444808583c67239936,0,1818243124,2125382210,-799014912,1444808583c66519040,0,1606429746,2125381993,-799014912,1444808583c66519040,0,1610626609,2125381993,-799014912,1444808583c66519040,0,1547712825,2125381993,773849088,1444808988c66584576,0,1801465913,2125382210,-1456472064,1444808601c66584576,0,1805662513,2125382210,-799014912,1444808583c66846720,0,1544565560,2125381993,791674880,1444808988c66650112,0,1541419564,2125381993,-1456472064,1444808601c66650112,0,1538274356,2125381993,809500672,1444808988c66453504,0,1535129140,2125381993,-799014912,1444808583c66781184,0,1530933815,2125381993,773849088,1444808988c67174400,0,1795173430,2125382210,-1456472064,1444808601c67174400,0,1790979120,2125382210,-870318080,1444808583c67764224,0,1975531062,2125382210,-870318080,1444808583c71499776,0,-784321230,2125381993,1028653056,1444808974c257228800,0,968898608,1444808988,-854589440,1444808583c81264640,0,964704304,1444808988,-854589440,1444808583c81199104,0,973091894,1444808988,-799014912,1444808583c81330176,0,1526739244,2125381993,825229312,1444808988c76939264,0,-1663026896,1444808988,-799014912,1444808583c6750208,1,-1659882189,1444808988,-854589440,1444808583c6750208,8519681,-1655686863,1444808988,-799014912,1444808583c6750208,65537,-780127432,2125381993,-1456472064,1444808601c262602752,0,-687853012,2125381985,127926272,1444808809c261554176,0,-1557121996,1444808988,-870318080,1444808583c8060928,0,961558577,1444808988,-870318080,1444808583c257425408,16,-767544777,2125381993,-799014912,1444808583c74186752,0,-769643472,2125381993,-1456472064,1444808601c74252288,0,-1651495888,1444808988,-854589440,1444808583c5963776,8650753,-735037642,2125381993,864026624,1444808988c66322432,0,-737135310,2125381993,-854589440,1444808583c65732608,0,-732942280,2125381993,843055104,1444808988c65601536,0,855651377,1444808988,-1456472064,1444808601c65601536,0,1997551157,2125382210,913309696,1444808988c65863680,1,-740283344,2125381993,-870318080,1444808583c66125824,0,925906232,1444808988,-1456472064,1444808601c65863680,0,-744475594,2125381993,-854589440,1444808583c65994752,0,-747620040,2125381993,879755264,1444808988c66256896,0,-765447368,2125381993,913309696,1444808988c65798144,1,-750767055,2125381993,-870318080,1444808583c66060288,0,929051700,1444808988,-1456472064,1444808601c65798144,0,-754961353,2125381993,-854589440,1444808583c65929216,0,-758107853,2125381993,895483904,1444808988c65536000,0,-761254864,2125381993,-799014912,1444808583c66191360,0,-763351764,2125381993,-854589440,1444808583c65667072,0,-803195593,2125381993,752877568,1444808988c257622016,16,-799000524,2125381993,-1456472064,1444808601c257556480,16,-790611920,2125381993,-99614720,1444808578c257359872,16,-771738314,2125381993,-870318080,1444808583c73990144,0,1995452473,2125382210,-1456472064,1444808601c74317824,0,1008744496,2125381973,-870318080,1444808583c263258112,0,1012938803,2125381973,980418560,1444808988c262995968,0,1602238512,1444808988,-870318080,1444808583c6488064,0,-1526713807,1444808988,-870318080,1444808583c6750208,196608,847260722,2125381973,-799014912,1444808583c263716864,0,843066668,2125381973,-854589440,1444808583c263585792,0,809515053,2125381973,-854589440,1444808583c263520256,0,1188048950,1444808988,-870318080,1444808583c263127040,0,1192245560,1444808988,-870318080,1444808583c263192576,0,801125176,2125381973,-870318080,1444808583c262930432,0,796931379,2125381973,-870318080,1444808583c262864896,0,805318956,2125381973,-870318080,1444808583c262799360,0,838874679,2125381973,-870318080,1444808583c263061504,0,834680373,2125381973,-799014912,1444808583c263716864,0,830485042,2125381973,-854589440,1444808583c263520256,0,826292272,2125381973,1202716672,1444808988c263651328,0,822097973,2125381973,-854589440,1444808583c263520256,0,817902384,2125381973,1238368256,1444808988c263782400,0,813707830,2125381973,-854589440,1444808583c263585792,0,1255156784,1444808988,1407188992,1444808603c262733824,0,-1539295187,1444808988,-799014912,1444808583c1469579264,0,-773835977,2125381993,-870318080,1444808583c74121216,0,-1523566541,1444808988,-799014912,1444808583c5832704,65536,-1520420807,1444808988,-799014912,1444808583c5832704,1048576,-1516228308,1444808988,-799014912,1444808583c5832704,131072,-1513081807,1444808988,-799014912,1444808583c5832704,983040,-1648347335,1444808988,-854589440,1444808583c5963776,8716289,-786417360,2125381993,-854589440,1444808583c75038720,0,1991257136,2125382210,-870318080,1444808583c68681728,0,-819975117,2125381993,-854589440,1444808583c69271552,0,-805292490,2125381993,-854589440,1444808583c68747264,0,-815777740,2125381993,-854589440,1444808583c69140480,0,-817876936,2125381993,-854589440,1444808583c69206016,0,1988113715,2125382210,-799014912,1444808583c68943872,0,-809488332,2125381993,-854589440,1444808583c68812800,0,-813683412,2125381993,-854589440,1444808583c68878336,0,-794805961,2125381993,-854589440,1444808583c75104256,0,-775931850,2125381993,-870318080,1444808583c74055680,0,977287473,1444808988,-854589440,1444808583c81395712,0,-1535089864,1444808988,-1569718272,1444808988c1469644800,16,-1645203150,1444808988,2136997888,1444808988c6619136,1,-1630522316,1444808988,-870318080,1444808583c6619136,65537,-1626328779,1444808988,-870318080,1444808583c6619136,131072,1983918130,2125382210,-799014912,1444808583c71303168,0,-824168404,2125381993,-799014912,1444808583c71172096,0,-828363476,2125381993,-799014912,1444808583c71237632,0,-832554699,2125381993,1019215872,1444808988c70975488,0,-836750539,2125381993,1029701632,1444808988c70909952,0,-840943304,2125381993,-870318080,1444808583c71041024,0,1979725110,2125382210,-870318080,1444808583c71106560,0,-845139668,2125381993,-870318080,1444808583c70123520,0,-849332681,2125381993,-870318080,1444808583c70778880,0,-1508887244,1444808988,-870318080,1444808583c1469841408,0,-1505741008,1444808988,1965031424,1444808988c1469841408,65536,-878692039,2125381993,-1456472064,1444808601c71630848,0,1092629091,1444808988,1101004800,1444808988c262537216,0,-853528020,2125381993,-870318080,1444808583c71368704,0,-857721807,2125381993,1046478848,1444808988c70189056,0,941635373,1444808988,-799014912,1444808583c262471680,0,1518351929,2125381993,1064304640,1444808988c70844416,0,1514158137,2125381993,-854589440,1444808583c70254592,0,1509962040,2125381993,-854589440,1444808583c70451200,0,-861915083,2125381993,-854589440,1444808583c70582272,0,-866112458,2125381993,-854589440,1444808583c70713344,0,-870305492,2125381993,-854589440,1444808583c70057984,0,-874500048,2125381993,-854589440,1444808583c70647808,0,-1601162448,1444808988,-1592786944,1444808988c1468792832,0,1505767736,2125381993,-854589440,1444808583c70320128,0,1501575473,2125381993,-854589440,1444808583c70385664,0,1497391928,2125381993,1082130432,1444808988c70516736,0,1493184812,2125381993,-870318080,1444808583c71565312,0,-1633668044,1444808988,2136997888,1444808988c6619136,0,1522546486,2125381993,1001390080,1444808988c76218368,0,1993357361,2125382210,-1456472064,1444808601c260898816,0,-1618988756,1444808988,-854589440,1444808583c6029312,8585216,945830193,1444808988,948961280,1444808988c258605056,0,-1544539336,1444808988,948961280,1444808988c1469513728,16,938488364,1444808988,-1456472064,1444808601c260571136,16,935343156,1444808988,-1456472064,1444808601c260505600,16,1250964793,1444808988,1407188992,1444808603c71434240,0,-1612695240,1444808988,-799014912,1444808583c6684672,1,-1609550283,1444808988,-854589440,1444808583c6684672,8519681,-1605355464,1444808988,-799014912,1444808583c6684672,65537,932196963,1444808988,-870318080,1444808583c76283904,0,-1552927695,1444808988,1876951040,1444808578c8192000,0,1247818804,1444808988,-799014912,1444808583c262668288,0,-782224847,2125381993,-854589440,1444808583c258146304,0,808988728,875835692,942684212,1664301109c959591986,859058227,741354546,959854903,859189555,825371703c942880050,859257137,926428460,942748464,741357616,875836465c892874808,845361976,909652534,909719604,942420012,825439536c858994489,842084908,825766709,741553977,808925229,808988979c824979512,942945332,943011888,909271859,960050994,741357107c859319344,859256888,741815606,892481842,959526963,757871415c858797880,942684209,875637808,808989748,859321656,859189859c892417584,808203312,875771948,909719350,841758000,859124273c926495032,925707315,825243961,842086708,875835692,942684212c1664301109,926103090,909653553,741354548,875574072,808792888c825371703,942880050,859257137,892874028,959984948,741356596c875836465,892874808,845361976,842347318,909455920,942420012c959591986,909653040,842084908,825766709,741553977,842019377c909521207,824980023,942945332,943274032,909271864,825570867c741880371,842542128,909717554,741685297,892481842,959526963c757871415,892613944,875837752,875637808,808989748,859321656c859189859,842019381,808203829,925972524,959655993,841758770c859124273,926495032,842083379,909326387,909455928,875835692c942684212,1664628793,926103090,808727096,741354544,926101816c909326640,825371704,942880050,859257137,892874028,959984948c741356596,875836465,892874808,845361976,943010614,842610485c824979500,825570610,943142453,875637813,808989748,943208760c808726828,943206711,741488953,875836465,909652024,845361968c859255350,875706419,757870636,959657265,909457714,824979769c942945332,943274032,925707320,825243961,842086708,875835692c942684212,1664301109,959853617,842610485,808203318,926362924c892549171,741816121,892481842,959526963,757871417,858797880c942684209,875637808,808989748,859321656,825505635,825372978c741354550,842346797,943076659,741488432,875836465,959983672c757872696,809056567,825832497,875637810,154219572,0c-262144000,2125382150,273678336,1444809533,274202624,1444809533c274202624,1444809533,477102080,1444808889,476053504,1444808889c0,1444806656,1858076672,1444809534,1858600960,1444809534c1858600960,1444809534,-65536,32767,-65536,32767c0,0,0,0,-65536,32767c-65536,32767,0,0,0,0c1860187443,1444809534,1860698112,1444809534,1860698112,1444809534c-795869184,1444808887,-1226833920,2125381490,1764753408,1444809539c-349700096,2125382150,377487360,1444809539,0,0c26980,1444808988,47185920,1944,7471104,65537c-990873568,1444809536,0,0,0,0c0,0,0,0,0,0c0,0,-795869184,1444808887,0,0c726663168,1444808889,0,0,1772617728,2125382170c0,0,0,0,1775763456,2125382170c0,0,0,0,-358612992,1444809538c0,0,0,0,-1789919232,1444809537c-267911168,2125382150,0,0,1791492096,1444809539c0,0,0,0,0,0c-2147418112,-1,-2147352577,-1,1705050111,2125382165c0,0,-1932984320,2125381997,65536,0c1744859233,2125381819,1792540672,1444809539,3276800,0c1174405120,1444808988,0,0,0,0c0,0,-799014912,1444808583,264634368,0c1157639996,1444808988,131072,1444806656,3276800,0c0,16892245,-65536,6619135,100,0c1310720,2125332480,0,0,1123549184,1444809562c0,0,0,0,0,0c0,0,-1976041472,2125382251,2097152,140050432c67043586,2125381973,0,0,-1478492160,1444808802c-1479540736,1444808802,0,1444807679,265158656,0c998274415,2125381973,-1456472064,1444808601,264044544,0c916476784,2125381973,-1456472064,1444808601,265093120,0c878735974,2125381973,-1456472064,1444808601,265158656,0c981492028,2125381973,-799014912,1444808583,264044544,0c899686960,2125381973,-799014912,1444808583,265093120,0c861945391,2125381973,-799014912,1444808583,265158656,0c994063906,2125381973,-1456472064,1444808601,264044544,0c912289906,2125381973,-1456472064,1444808601,265093120,0c874541139,2125381973,-1456472064,1444808601,265158656,0c1002463548,2125381973,1102053376,1444808586,264110080,0c920679544,2125381973,1102053376,1444808586,265224192,0c882913084,2125381973,1102053376,1444808586,265289728,0c1183858036,1444808988,127926272,1444808809,266010624,0c1171289203,1444808988,-799014912,1444808583,264765440,0c975202162,2125381973,1129316352,1444808578,264896512,0c887124794,2125381973,1129316352,1444808578,264962048,0c849361505,2125381973,1129316352,1444808578,265027584,0c939544688,2125381973,-799014912,1444808583,265879552,0c1151362153,1444808988,-854589440,1444808583,265879552,0c1155543074,1444808988,-870318080,1444808583,251658240,0c979382050,2125381973,1125122048,1444808988,264437760,0c895495970,2125381973,1125122048,1444808988,265486336,0c857764432,2125381973,1125122048,1444808988,265551872,0c1180708668,1444808988,-799014912,1444808583,265682944,0c1116760424,1444808988,-799014912,1444808583,264175616,0c924872297,2125381973,-870318080,1444808583,264568832,0c931160418,2125381973,-799014912,1444808583,264372224,0c968892989,2125381973,-799014912,1444808583,263979008,0c943767504,2125381973,-799014912,1444808583,264306688,0c1142972730,1444808988,-854589440,1444808583,264306688,0c1147156782,1444808988,-870318080,1444808583,264306688,0c977298537,2125381973,1102053376,1444808586,264241152,0c891314976,2125381973,1102053376,1444808586,265355264,0c853569379,2125381973,1102053376,1444808586,265420800,0c1174413428,1444808988,-870318080,1444808583,264830976,0c-1622134240,1444808988,-870318080,1444808583,6619136,196608c730872108,1444808988,-1456472064,1444808601,80740352,0c726677859,1444808988,-1456472064,1444808601,80674816,0c735064113,1444808988,127926272,1444808809,80805888,0c-778030031,2125381993,-1456472064,1444808601,260964352,0c-1543490508,1444808988,0,1442840576,0,0c0,49513,-870318080,1444808583,67698688,0c1560294452,2125381993,752877568,1444808988,66715648,0c1600141364,2125381993,-870318080,1444808583,67305472,0c1566585392,2125381993,742391808,1444808988,251658240,0c12340,2125381993,0,0,0,0c0,0,0,0,0,0c-2147418112,-1,-2147352577,-1,16777215,0c0,0,983040,1444808583,1218445312,2125382175c0,0,-1996488704,2125381973,262144,0c1943024182,2125381494,1764753408,1444809539,0,0c1577058304,2125381993,0,0,0,0c1704997684,2125382165,0,0,-1993867264,2125381973c65536,0,-772800512,2125381491,1764753408,1444809539c6553600,0,-872415232,1444808583,-65536,-1c1543569407,1,1704984576,2125382165,0,0c-1990721536,2125381973,65536,0,-994050048,2125381491c1764753408,1444809539,13107200,0,67108864,0c25392,0,0,0,0,0c0,0,0,0,0,0c0,0,0,0,0,0c0,0,-868220928,2125381496,1442840576,1444809531c974127104,2125381497,1442840576,1444809531,-778043392,2125381496c1442840576,1444809531,-1498415104,2125381498,1442840576,1444809531c0,0,0,0,0,0c0,0,0,0,0,0c1523187712,2125381888,809500672,1444808988,17891328,0c2055208960,1444808917,-1976041472,2125382251,327680,196608c131072,0,0,65536,0,0c0,0,0,65536,0,0c15728640,0,4980736,1769172545,-1976032707,2125382251c-1976041472,2125382251,-1976041472,2125382251,-1976041472,2125382251c67698688,841104748,8760,0,0,0c841482240,1043276344,-1976029380,2125382251,-1976041472,2125382251c-1976041472,2125382251,-1976041472,2125382251,67043328,-1127172656c45264,0,0,0,-794296320,-792866636c547410110,-16688,-1,-1110376449,0,-779943936c53377,0,131072,0,1047658496,2125381182c2162688,0,209190912,2125380602,65536,0c0,0,2162688,0,1940979712,1444809539c0,0,2097152,0,2162688,0c209190912,2125380602,65536,0,0,0c2162688,0,820051968,1444809536,0,0c0,0,2162688,0,820051968,1444809536c0,0,0,0,2162688,0c820051968,1444809536,0,0,2097152,0c2162688,0,209190912,2125380602,65536,0c0,0,2162688,0,209190912,2125380602c65536,0,0,0,2162688,0c969998336,1444809539,0,0,0,0c3211264,0,0,0,0,0c65536,0,0,0,0,0c2162688,0,-1022361600,1444809539,0,0c2097152,0,2162688,0,-660602880,1444809538c0,0,0,0,2162688,0c-1723793408,1444809227,-1999568896,1444809538,2097152,0c2162688,0,1590755328,1444809227,-1020198912,1444809537c2097152,0,403767296,0,-1547698176,1444808988c-870318080,1444808583,8192000,65536,-1669332992,1444808988c1965031424,1444808988,6815744,131073,-1678755792,1444808988c-799014912,1444808583,6815744,65537,-1577044687,1444808988c-1569718272,1444808988,1469186048,16,-1675610320,1444808988c-2140143616,1444808988,6815744,1,-788517835,2125381993c752877568,1444808988,256901120,16,-1615842507,1444808988c-854589440,1444808583,6029312,8650752,-792710857,2125381993c1028653056,1444808974,257490944,16,-1496304842,1444808988c-1456472064,1444808601,7471104,131073,-1502584016,1444808988c-1456472064,1444808601,7471104,65537,-1499451337,1444808988c-1456472064,1444808601,7471104,1,1167078967,1444808988c-870318080,1444808583,264699904,0,1135620146,1444808988c-854589440,1444808583,266076160,0,1138768182,1444808988c-870318080,1444808583,266076160,0,929051446,2125381973c-799014912,1444808583,265945088,0,972044599,2125381973c-854589440,1444808583,263979008,0,956314937,2125381973c-799014912,1444808583,263979008,0,952119858,2125381973c-799014912,1444808583,263979008,0,964701238,2125381973c-799014912,1444808583,263979008,0,960507953,2125381973c-799014912,1444808583,263979008,0,1159738421,1444808988c-870318080,1444808583,264503296,0,935342646,2125381973c-870318080,1444808583,264372224,0,1177565489,1444808988c-799014912,1444808583,265617408,0,947926839,2125381973c-799014912,1444808583,264634368,0,1162884145,1444808988c1876951040,1444808578,264634368,0,985686833,2125381973c-799014912,1444808583,264044544,0,903887161,2125381973c-799014912,1444808583,265093120,0,866136633,2125381973c-799014912,1444808583,265158656,0,989869110,2125381973c-799014912,1444808583,264044544,0,908078380,2125381973c-799014912,1444808583,265093120,0,870330669,2125381973c-799014912,1444808583,265158656,0,998257197,2125381973c-1456472064,1444808601,264044544,0,916468269,2125381973c-1456472064,1444808601,265093120,0,878720823,2125381973c-1456472064,1444808601,265158656,0,981481270,2125381973c-799014912,1444808583,264044544,0,899692345,2125381973c-799014912,1444808583,265093120,0,861942578,2125381973c-799014912,1444808583,265158656,0,994062385,2125381973c-1456472064,1444808601,264044544,0,912274485,2125381973c-1456472064,1444808601,265093120,0,874526005,2125381973c-1456472064,1444808601,265158656,0,1002452790,2125381973c1102053376,1444808586,264110080,0,920661042,2125381973c1102053376,1444808586,265224192,0,882926384,2125381973c1102053376,1444808586,265289728,0,1183855156,1444808988c127926272,1444808809,266010624,0,1171273780,1444808988c-799014912,1444808583,264765440,0,975186992,2125381973c1129316352,1444808578,264896512,0,887107884,2125381973c1129316352,1444808578,264962048,0,849360432,2125381973c1129316352,1444808578,265027584,0,939538227,2125381973c-799014912,1444808583,265879552,0,1151350579,1444808988c-854589440,1444808583,265879552,0,1155543094,1444808988c-870318080,1444808583,265879552,0,979381296,2125381973c1125122048,1444808988,264437760,0,895497017,2125381973c1125122048,1444808988,265486336,0,857748276,2125381973c1125122048,1444808988,265551872,0,1180710712,1444808988c-799014912,1444808583,265682944,0,1116744756,1444808988c-799014912,1444808583,264175616,0,924858678,2125381973c-870318080,1444808583,264568832,0,931149110,2125381973c-799014912,1444808583,264372224,0,968897842,2125381973c-799014912,1444808583,263979008,0,943729719,2125381973c-799014912,1444808583,264306688,0,1142961200,1444808988c-854589440,1444808583,264306688,0,1147156536,1444808988c-870318080,1444808583,264306688,0,977287473,2125381973c1102053376,1444808586,264241152,0,891300914,2125381973c1102053376,1444808586,265355264,0,853554231,2125381973c1102053376,1444808586,265420800,0,1174418230,1444808988c-870318080,1444808583,264830976,0,-1622134216,1444808988c-870318080,1444808583,6619136,196608,730868788,1444808988c-1456472064,1444808601,80740352,0,726675505,1444808988c-1456472064,1444808601,80674816,0,735064113,1444808988c127926272,1444808809,80805888,0,-778030799,2125381993c-1456472064,1444808601,260964352,0,-1530906313,1444808988c-1569718272,1444808988,1469710336,16,1562391859,2125381993c-870318080,1444808583,67698688,0,1560294967,2125381993c752877568,1444808988,66715648,0,1600140599,2125381993c-870318080,1444808583,67305472,0,1566585141,2125381993c742391808,1444808988,258539520,0,1551906866,2125381993c-1456472064,1444808601,66715648,0,1595947315,2125381993c-854589440,1444808583,67371008,0,1591752759,2125381993c-854589440,1444808583,67436544,0,1814049078,2125382210c-854589440,1444808583,67567616,0,1587557689,2125381993c-854589440,1444808583,67633152,0,1809853494,2125382210c-1807745024,1444808987,66977792,0,1583363885,2125381993c-854589440,1444808583,67043328,0,1579168313,2125381993c-854589440,1444808583,67108864,0,1574975793,2125381993c-870318080,1444808583,67502080,0,1570780978,2125381993c-870318080,1444808583,66912256,0,1556100662,2125381993c-1456472064,1444808601,66715648,0,1604335409,2125381993c-854589440,1444808583,66519040,0,1528835372,2125381993c-854589440,1444808583,67239936,0,1818242403,2125382210c-799014912,1444808583,66519040,0,1606429996,2125381993c-799014912,1444808583,66519040,0,1610626861,2125381993c-799014912,1444808583,66519040,0,1547711033,2125381993c773849088,1444808988,66584576,0,1801466679,2125382210c-1456472064,1444808601,66584576,0,1805661752,2125382210c-799014912,1444808583,66846720,0,1544563761,2125381993c791674880,1444808988,66650112,0,1541421367,2125381993c-1456472064,1444808601,66650112,0,1538274099,2125381993c809500672,1444808988,66453504,0,1535128374,2125381993c-799014912,1444808583,66781184,0,1530935096,2125381993c773849088,1444808988,67174400,0,1795176498,2125382210c-1456472064,1444808601,67174400,0,1790982457,2125382210c-870318080,1444808583,67764224,0,1975528748,2125382210c-870318080,1444808583,71499776,0,-784320201,2125381993c1028653056,1444808974,257228800,0,968897073,1444808988c-854589440,1444808583,81264640,0,964703798,1444808988c-854589440,1444808583,81199104,0,973091894,1444808988c-799014912,1444808583,81330176,0,1526738220,2125381993c825229312,1444808988,76939264,0,-1663029972,1444808988c-799014912,1444808583,6750208,1,-1659884244,1444808988c-854589440,1444808583,6750208,8519681,-1655686857,1444808988c-799014912,1444808583,6750208,65537,-780126665,2125381993c-1456472064,1444808601,262602752,0,-687852749,2125381985c127926272,1444808809,261554176,0,-1557120973,1444808988c-870318080,1444808583,8060928,0,961557809,1444808988c-870318080,1444808583,257425408,16,-767546315,2125381993c-799014912,1444808583,74186752,0,-769640659,2125381993c-1456472064,1444808601,74252288,0,-1651493321,1444808988c-854589440,1444808583,5963776,8650753,-735037898,2125381993c864026624,1444808988,66322432,0,-737136586,2125381993c-854589440,1444808583,65732608,0,-732942280,2125381993c843055104,1444808988,65601536,0,855650873,1444808988c-1456472064,1444808601,65601536,0,1997548598,2125382210c913309696,1444808988,65863680,1,-740280531,2125381993c-870318080,1444808583,66125824,0,925905721,1444808988c-1456472064,1444808601,65863680,0,-744474825,2125381993c-854589440,1444808583,65994752,0,-747621066,2125381993c879755264,1444808988,66256896,0,-765448916,2125381993c913309696,1444808988,65798144,1,-750765769,2125381993c-870318080,1444808583,66060288,0,929052470,1444808988c-1456472064,1444808601,65798144,0,-754960845,2125381993c-854589440,1444808583,65929216,0,-758106575,2125381993c895483904,1444808988,65536000,0,-761252808,2125381993c-799014912,1444808583,66191360,0,-763348680,2125381993c-854589440,1444808583,65667072,0,-803195598,2125381993c752877568,1444808988,257622016,16,-799003592,2125381993c-1456472064,1444808601,257556480,16,-790612179,2125381993c-99614720,1444808578,257359872,16,-771739343,2125381993c-870318080,1444808583,73990144,0,1995454264,2125382210c-1456472064,1444808601,74317824,0,1008743728,2125381973c-870318080,1444808583,263258112,0,1012935735,2125381973c980418560,1444808988,262995968,0,1602236722,1444808988c-870318080,1444808583,6488064,0,-1526714063,1444808988c-870318080,1444808583,6750208,196608,847263282,2125381973c-799014912,1444808583,263716864,0,843069746,2125381973c-854589440,1444808583,263585792,0,809514552,2125381973c-854589440,1444808583,263520256,0,1188050488,1444808988c-870318080,1444808583,263127040,0,1192244790,1444808988c-870318080,1444808583,263192576,0,801124914,2125381973c-870318080,1444808583,262930432,0,796930348,2125381973c-870318080,1444808583,262864896,0,805319475,2125381973c-870318080,1444808583,262799360,0,838874416,2125381973c-870318080,1444808583,263061504,0,834678828,2125381973c-799014912,1444808583,263716864,0,830486832,2125381973c-854589440,1444808583,263520256,0,826290531,2125381973c1202716672,1444808988,263651328,0,822097201,2125381973c-854589440,1444808583,263520256,0,817902644,2125381973c1238368256,1444808988,263782400,0,813706292,2125381973c-854589440,1444808583,263585792,0,1255159084,1444808988c1407188992,1444808603,262733824,0,-1539296973,1444808988c-799014912,1444808583,1469579264,0,-773836756,2125381993c-870318080,1444808583,74121216,0,-1523566284,1444808988c-799014912,1444808583,5832704,65536,-1520421840,1444808988c-799014912,1444808583,5832704,1048576,-1516227021,1444808988c-799014912,1444808583,5832704,131072,-1513083852,1444808988c-799014912,1444808583,5832704,983040,-1648349140,1444808988c-854589440,1444808583,5963776,8716289,-786420688,2125381993c-854589440,1444808583,75038720,0,1991258156,2125382210c-870318080,1444808583,68681728,0,-819973581,2125381993c-854589440,1444808583,69271552,0,-805294027,2125381993c-854589440,1444808583,68747264,0,-815778511,2125381993c-854589440,1444808583,69140480,0,-817876948,2125381993c-854589440,1444808583,69206016,0,1988111408,2125382210c-799014912,1444808583,68943872,0,-809487567,2125381993c-854589440,1444808583,68812800,0,-813680328,2125381993c-854589440,1444808583,68878336,0,-794806991,2125381993c-854589440,1444808583,75104256,0,-775933134,2125381993c-870318080,1444808583,74055680,0,977285219,1444808988c-854589440,1444808583,81395712,0,-1535100616,1444808988c-1569718272,1444808988,1469644800,16,-1645204432,1444808988c2136997888,1444808988,6619136,1,-1630522068,1444808988c-870318080,1444808583,6619136,65537,-1626329037,1444808988c-870318080,1444808583,6619136,131072,1983917104,2125382210c-799014912,1444808583,71303168,0,-824167880,2125381993c-799014912,1444808583,71172096,0,-828362708,2125381993c-799014912,1444808583,71237632,0,-832555210,2125381993c1019215872,1444808988,70975488,0,-836750036,2125381993c1029701632,1444808988,70909952,0,-840943559,2125381993c-870318080,1444808583,71041024,0,1979725881,2125382210c-870318080,1444808583,71106560,0,-845140940,2125381993c-870318080,1444808583,70123520,0,-849334221,2125381993c-870318080,1444808583,70778880,0,-1508888532,1444808988c-870318080,1444808583,1469841408,0,-1505742542,1444808988c1965031424,1444808988,1469841408,65536,-878692553,2125381993c-1456472064,1444808601,71630848,0,1092629557,1444808988c1101004800,1444808988,262537216,0,-853528525,2125381993"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Общая собственность. </w:t>
      </w:r>
    </w:p>
    <w:p>
      <w:pPr>
        <w:pStyle w:val="Normal"/>
        <w:widowControl/>
        <w:numPr>
          <w:ilvl w:val="0"/>
          <w:numId w:val="66"/>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аво собственности и другие вещные права на жилые помещения. </w:t>
      </w:r>
    </w:p>
    <w:p>
      <w:pPr>
        <w:pStyle w:val="Normal"/>
        <w:widowControl/>
        <w:numPr>
          <w:ilvl w:val="0"/>
          <w:numId w:val="66"/>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аво хозяйственного ведения. Право оперативного управления. </w:t>
      </w:r>
    </w:p>
    <w:p>
      <w:pPr>
        <w:pStyle w:val="Normal"/>
        <w:widowControl/>
        <w:numPr>
          <w:ilvl w:val="0"/>
          <w:numId w:val="66"/>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ащита права собственности и других вещных прав. </w:t>
      </w:r>
    </w:p>
    <w:p>
      <w:pPr>
        <w:pStyle w:val="Normal"/>
        <w:widowControl/>
        <w:numPr>
          <w:ilvl w:val="0"/>
          <w:numId w:val="66"/>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Исполнение обязательств. </w:t>
      </w:r>
    </w:p>
    <w:p>
      <w:pPr>
        <w:pStyle w:val="Normal"/>
        <w:widowControl/>
        <w:numPr>
          <w:ilvl w:val="0"/>
          <w:numId w:val="66"/>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еустойка, задаток, поручительство и независимая гарантия как способы исполнения обязательств. </w:t>
      </w:r>
    </w:p>
    <w:p>
      <w:pPr>
        <w:pStyle w:val="Normal"/>
        <w:widowControl/>
        <w:numPr>
          <w:ilvl w:val="0"/>
          <w:numId w:val="66"/>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алог как способ обеспечения обязательств. </w:t>
      </w:r>
    </w:p>
    <w:p>
      <w:pPr>
        <w:pStyle w:val="Normal"/>
        <w:widowControl/>
        <w:numPr>
          <w:ilvl w:val="0"/>
          <w:numId w:val="66"/>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за  нарушение обязательств. </w:t>
      </w:r>
    </w:p>
    <w:p>
      <w:pPr>
        <w:pStyle w:val="Normal"/>
        <w:widowControl/>
        <w:numPr>
          <w:ilvl w:val="0"/>
          <w:numId w:val="66"/>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нятие и виды договоров. </w:t>
      </w:r>
    </w:p>
    <w:p>
      <w:pPr>
        <w:pStyle w:val="Normal"/>
        <w:widowControl/>
        <w:numPr>
          <w:ilvl w:val="0"/>
          <w:numId w:val="66"/>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аключение договора. </w:t>
      </w:r>
    </w:p>
    <w:p>
      <w:pPr>
        <w:pStyle w:val="Normal"/>
        <w:ind w:firstLine="567"/>
        <w:rPr>
          <w:rFonts w:ascii="Times New Roman" w:hAnsi="Times New Roman" w:cs="Times New Roman"/>
          <w:sz w:val="28"/>
          <w:szCs w:val="28"/>
        </w:rPr>
      </w:pPr>
      <w:r>
        <w:rPr>
          <w:rFonts w:cs="Times New Roman" w:ascii="Times New Roman" w:hAnsi="Times New Roman"/>
          <w:b/>
          <w:sz w:val="28"/>
          <w:szCs w:val="28"/>
        </w:rPr>
        <w:t>Примерная тематика  докладов, рефератов для 2 курса  4 семестр</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1. Договор купли-продажи недвижимости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2. Особенности розничной купли-продажи.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ставка продукции и товаров для государственных или муниципальных нужд.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говор дарения.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нятие и виды договора ренты.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говор аренды зданий, сооружений и предприятий.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говор аренды транспортных средств.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говор проката.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говор коммерческого найма жилого помещения.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собенности договора социального найма жилого помещения.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екращение договора найма жилого помещения.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говор подряда: общие положения.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Бытовой подряд.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Строительный подряд.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нятие и особенности договоров на выполнение научноисследовательских и опытно-конструкторских работ.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говор перевозки груза.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говор перевозки пассажира.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собенности договора морской перевозки.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сторон за нарушение договора перевозки.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говор транспортной экспедиции.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говор имущественного страхования.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говор личного страхования.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бязательное страхование в РФ.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говор займа. Кредитный договор.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Безналичные расчеты в РФ.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говоры банковского счета  </w:t>
      </w:r>
    </w:p>
    <w:p>
      <w:pPr>
        <w:pStyle w:val="Normal"/>
        <w:widowControl/>
        <w:numPr>
          <w:ilvl w:val="0"/>
          <w:numId w:val="22"/>
        </w:numPr>
        <w:ind w:left="0" w:firstLine="567"/>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1">
                <wp:simplePos x="0" y="0"/>
                <wp:positionH relativeFrom="page">
                  <wp:posOffset>646430</wp:posOffset>
                </wp:positionH>
                <wp:positionV relativeFrom="page">
                  <wp:posOffset>450850</wp:posOffset>
                </wp:positionV>
                <wp:extent cx="6350" cy="6350"/>
                <wp:effectExtent l="0" t="0" r="635" b="0"/>
                <wp:wrapSquare wrapText="bothSides"/>
                <wp:docPr id="32" name="Группа 252"/>
                <a:graphic xmlns:a="http://schemas.openxmlformats.org/drawingml/2006/main">
                  <a:graphicData uri="http://schemas.microsoft.com/office/word/2010/wordprocessingGroup">
                    <wpg:wgp>
                      <wpg:cNvGrpSpPr/>
                      <wpg:grpSpPr>
                        <a:xfrm>
                          <a:off x="0" y="0"/>
                          <a:ext cx="6480" cy="6480"/>
                          <a:chOff x="0" y="0"/>
                          <a:chExt cx="6480" cy="6480"/>
                        </a:xfrm>
                      </wpg:grpSpPr>
                      <wps:wsp>
                        <wps:cNvSpPr/>
                        <wps:spPr>
                          <a:xfrm>
                            <a:off x="0" y="0"/>
                            <a:ext cx="6480" cy="6480"/>
                          </a:xfrm>
                          <a:prstGeom prst="pie">
                            <a:avLst/>
                          </a:prstGeom>
                          <a:solidFill>
                            <a:srgbClr val="a6a6a6"/>
                          </a:solidFill>
                          <a:ln w="0">
                            <a:noFill/>
                          </a:ln>
                        </wps:spPr>
                        <wps:style>
                          <a:lnRef idx="0"/>
                          <a:fillRef idx="0"/>
                          <a:effectRef idx="0"/>
                          <a:fontRef idx="minor"/>
                        </wps:style>
                        <wps:bodyPr/>
                      </wps:wsp>
                    </wpg:wgp>
                  </a:graphicData>
                </a:graphic>
              </wp:anchor>
            </w:drawing>
          </mc:Choice>
          <mc:Fallback>
            <w:pict>
              <v:group id="shape_0" alt="Группа 252" style="position:absolute;margin-left:50.9pt;margin-top:35.5pt;width:0.5pt;height:0.5pt" coordorigin="1018,710" coordsize="10,10">
                <v:rect id="shape_0" ID="Shape 279343" coordsize="9144,9144" path="l0,0l9144,0c9144,9144,0,9144,0,0c0,0,2162688,0,209190912,2125380602c65536,0,0,0,2162688,0c-1723793408,1444809227,-548339712,1444809539,0,0c2162688,0,209190912,2125380602,65536,0c0,0,2162688,0,209190912,2125380602c131072,0,962592768,1444809230,2162688,0c209190912,2125380602,65536,0,0,0c2162688,0,1905262592,1444809230,0,0c2097152,0,2162688,0,209190912,2125380602c65536,0,0,0,2162688,0c1590755328,1444809227,-959381504,1444809537,0,0c2162688,0,209190912,2125380602,65536,0c0,0,2162688,0,1595408384,2125382154c439353344,1444809531,2139095040,2125381994,2162688,0c209190912,2125380602,65536,0,0,0c2162688,0,209190912,2125380602,65536,0c0,0,2162688,0,1590755328,1444809227c-959381504,1444809537,0,0,2162688,0c1590755328,1444809227,0,0,7536640,0c2162688,0,-1723793408,1444809227,0,0c7536640,0,2162688,0,-1723793408,1444809227c-548339712,1444809539,0,0,2162688,0c209190912,2125380602,65536,0,0,0c2162688,0,65536,1444610048,0,0c1746927616,1444809627,2162688,0,209190912,2125380602c65536,0,0,0,2162688,0c209190912,2125380602,65536,0,0,0c2162688,0,209190912,2125380602,65536,0c0,0,2162688,0,-1723793408,1444809227c-548339712,1444809539,0,0,2162688,0c209190912,2125380602,65536,0,0,0c2162688,0,1590755328,1444809227,-959381504,1444809537c0,0,2162688,0,209190912,2125380602c65536,0,0,0,2162688,0c-1723793408,1444809227,-959381504,1444809537,0,0c2162688,0,209190912,2125380602,65536,0c0,0,2162688,0,1590755328,1444809227c-548339712,1444809539,0,0,2162688,0c209190912,2125380602,65536,0,0,0c2162688,0,-1723793408,1444809227,-959381504,1444809537c0,0,2162688,0,209190912,2125380602c65536,0,0,0,2162688,0c1590755328,1444809227,-548339712,1444809539,0,0c2162688,0,209190912,2125380602,65536,0c0,0,2162688,0,-1723793408,1444809227c-959381504,1444809537,0,0,2162688,0c209190912,2125380602,65536,0,0,0c2162688,0,1590755328,1444809227,-548339712,1444809539c0,0,2162688,0,209190912,2125380602c65536,0,0,0,2162688,0c-1723793408,1444809227,-959381504,1444809537,0,0c2162688,0,209190912,2125380602,65536,0c0,0,2162688,0,1590755328,1444809227c-548339712,1444809539,0,0,2162688,0c209190912,2125380602,65536,0,0,0c2162688,0,209190912,2125380602,131072,0c1700790272,1444809230,2162688,0,209190912,2125380602c65536,0,0,0,2162688,0c0,1835008,0,0,0,0c2162688,0,209190912,2125380602,65536,0c0,0,2162688,0,1968701440,2125377518c0,8060928,2097152,0,2162688,0c209190912,2125380602,65536,0,0,0c2162688,0,65536,458752,1752367104,1600483425c7536688,0,2162688,0,209190912,2125380602c65536,0,0,0,2162688,0c1590755328,1444809227,0,0,7536640,0c2162688,0,209190912,2125380602,65536,0c0,0,2162688,0,-1723793408,1444809227c0,0,7536640,0,2162688,0c209190912,2125380602,65536,0,0,0c2162688,0,1590755328,1444809227,0,0c7536640,0,2162688,0,209190912,2125380602c65536,0,0,0,2162688,0c1590755328,1444809227,0,0,7536640,0c2162688,0,209190912,2125380602,65536,0c0,0,2162688,0,209190912,2125380602c65536,0,0,0,2162688,0c209190912,2125380602,65536,0,0,0c2162688,0,209190912,2125380602,65536,0c0,0,2162688,0,-1723793408,1444809227c0,0,7536640,0,2162688,0c-1723793408,1444809227,0,0,7536640,0c2162688,0,209190912,2125380602,65536,0c0,0,2162688,0,1590755328,1444809227c0,0,7536640,0,2162688,0c209190912,2125380602,65536,0,0,0c2162688,0,1590755328,1444809227,0,0c7536640,0,2162688,0,-1723793408,1444809227c0,0,7536640,0,2162688,0c209190912,2125380602,65536,0,0,0c2162688,0,-1723793408,1444809227,0,0c7536640,0,2162688,0,1590755328,1444809227c0,0,7536640,0,2162688,0c209190912,2125380602,65536,0,0,0c2162688,0,209190912,2125380602,65536,0c0,0,2162688,0,-1723793408,1444809227c0,0,7536640,0,2162688,0c1590755328,1444809227,0,0,7536640,0c2162688,0,209190912,2125380602,65536,0c0,0,2162688,0,-1723793408,1444809227c0,0,7536640,0,2162688,0c209190912,2125380602,65536,0,0,0c2162688,0,209190912,2125380602,65536,0c0,0,2162688,0,-1723793408,1444809227c0,0,7536640,0,2162688,0c209190912,2125380602,65536,0,0,0c2162688,0,-1723793408,1444809227,0,0c7536640,0,2162688,0,-1723793408,1444809227c0,0,7536640,0,2162688,0c209190912,2125380602,65536,0,0,0c2162688,0,1590755328,1444809227,0,0c7536640,0,2162688,0,209190912,2125380602c65536,0,0,0,2162688,0c209190912,2125380602,65536,0,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723793408,1444809227,0,0c7536640,0,2162688,0,209190912,2125380602c65536,0,0,0,2162688,0c-1723793408,1444809227,0,0,7536640,0c2162688,0,209190912,2125380602,65536,0c0,0,2162688,0,-1723793408,1444809227c0,0,7536640,0,2162688,0c209190912,2125380602,65536,0,0,0c2162688,0,1590755328,1444809227,0,0c7536640,0,2162688,0,-1723793408,1444809227c0,0,7536640,0,2162688,0c209190912,2125380602,65536,0,0,0c2162688,0,209190912,2125380602,65536,0c0,0,2162688,0,1590755328,1444809227c0,0,7536640,0,2162688,0c-1723793408,1444809227,0,0,7536640,0c2162688,0,1590755328,1444809227,0,0c7536640,0,2162688,0,209190912,2125380602c65536,0,0,0,2162688,0c1590755328,1444809227,0,0,7536640,0c2162688,0,209190912,2125380602,65536,0c0,0,2162688,0,-1723793408,1444809227c0,0,7536640,0,2162688,0c1590755328,1444809227,0,0,7536640,0c2162688,0,209190912,2125380602,65536,0c0,0,2162688,0,-1723793408,1444809227c0,0,7536640,0,2162688,0c209190912,2125380602,65536,0,0,0c2162688,0,209190912,2125380602,65536,0c0,0,2162688,0,-1723793408,1444809227c0,0,7536640,0,2162688,0c209190912,2125380602,65536,0,0,0c2162688,0,209190912,2125380602,65536,0c0,0,2162688,0,209190912,2125380602c65536,0,0,0,2162688,0c1590755328,1444809227,0,0,7536640,0c2162688,0,209190912,2125380602,65536,0c0,0,2162688,0,1590755328,1444809227c0,0,7536640,0,2162688,0c1590755328,1444809227,0,0,7536640,0c2162688,0,-1723793408,1444809227,0,0c7536640,0,2162688,0,1590755328,1444809227c0,0,7536640,0,2162688,0c1590755328,1444809227,0,0,7536640,0c2162688,0,-1723793408,1444809227,0,0c7536640,0,2162688,0,-1723793408,1444809227c0,0,7536640,0,2162688,0c209190912,2125380602,65536,0,0,0c2162688,0,209190912,2125380602,65536,0c0,0,2162688,0,209190912,2125380602c65536,0,0,0,2162688,0c1590755328,1444809227,0,0,7536640,0c2162688,0,209190912,2125380602,65536,0c0,0,2162688,0,209190912,2125380602c65536,0,0,0,2162688,0c209190912,2125380602,65536,0,0,0c2162688,0,209190912,2125380602,65536,0c0,0,2162688,0,-1723793408,1444809227c0,0,7536640,0,2162688,0c209190912,2125380602,65536,0,0,0c2162688,0,1590755328,1444809227,0,0c7536640,0,2162688,0,-1723793408,1444809227c0,0,7536640,0,2162688,0c209190912,2125380602,65536,0,0,0c2162688,0,1590755328,1444809227,0,0c7536640,0,2162688,0,209190912,2125380602c65536,0,0,0,2162688,0c1590755328,1444809227,0,0,7536640,0c2162688,0,209190912,2125380602,65536,0c0,0,2162688,0,209190912,2125380602c65536,0,0,0,2162688,0c1590755328,1444809227,0,0,7536640,0c2162688,0,1590755328,1444809227,0,0c7536640,0,2162688,0,-1723793408,1444809227c0,0,7536640,0,2162688,0c-1723793408,1444809227,0,0,7536640,0c2162688,0,209190912,2125380602,65536,0c0,0,2162688,0,-1723793408,1444809227c0,0,7536640,0,2162688,0c209190912,2125380602,65536,0,0,0c2162688,0,209190912,2125380602,65536,0c0,0,2162688,0,209190912,2125380602c65536,0,0,0,2162688,0c1590755328,1444809227,0,0,7536640,0c2162688,0,209190912,2125380602,65536,0c0,0,2162688,0,209190912,2125380602c65536,0,0,0,2162688,0c209190912,2125380602,65536,0,0,0c2162688,0,1590755328,1444809227,0,0c7536640,0,2162688,0,1590755328,1444809227c0,0,7536640,0,2162688,0c1590755328,1444809227,0,0,7536640,0c2162688,0,209190912,2125380602,65536,0c0,0,2162688,0,1590755328,1444809227c0,0,7536640,0,2162688,0c209190912,2125380602,65536,0,0,0c2162688,0,1211105280,1444808808,1210056704,1444808808c7536640,0,2162688,0,209190912,2125380602c65536,0,0,0,2162688,0c-1723793408,1444809227,0,0,7536640,0c2162688,0,209190912,2125380602,65536,0c0,0,2162688,0,209190912,2125380602c65536,0,0,0,2162688,0c209190912,2125380602,65536,0,0,0c2162688,0,-1723793408,1444809227,0,0c7536640,0,2162688,0,209190912,2125380602c65536,0,0,0,2162688,0c-1723793408,1444809227,0,0,7536640,0c2162688,0,209190912,2125380602,65536,0c0,0,2162688,0,1590755328,1444809227c0,0,7536640,0,2162688,0c209190912,2125380602,65536,0,0,0c2162688,0,209190912,2125380602,65536,0c0,0,2162688,0,1590755328,1444809227c0,0,7536640,0,2162688,0c-1723793408,1444809227,0,0,7536640,0c2162688,0,-1723793408,1444809227,0,0c7536640,0,2162688,0,1590755328,1444809227c0,0,7536640,0,2162688,0c-1723793408,1444809227,0,0,7536640,0c2162688,0,209190912,2125380602,65536,0c0,0,2162688,0,-1723793408,1444809227c0,0,7536640,0,2162688,0c209190912,2125380602,65536,0,0,0c2162688,0,1226833920,1444808571,0,0c2097152,0,2162688,0,-1723793408,1444809227c0,0,7536640,0,2162688,0c209190912,2125380602,65536,0,0,0c2162688,0,1590755328,1444809227,0,0c7536640,0,2162688,0,209190912,2125380602c65536,0,0,0,2162688,0c209190912,2125380602,65536,0,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723793408,1444809227,0,0,7536640,0c2162688,0,209190912,2125380602,65536,0c0,0,2162688,0,1590755328,1444809227c0,0,7536640,0,2162688,0c209190912,2125380602,65536,0,0,0c2162688,0,-1723793408,1444809227,0,0c7536640,0,2162688,0,209190912,2125380602c65536,0,0,0,2162688,0c1590755328,1444809227,0,0,7536640,0c2162688,0,209190912,2125380602,65536,0c0,0,2162688,0,-1723793408,1444809227c0,0,7536640,0,2162688,0c209190912,2125380602,65536,0,0,0c2162688,0,1590755328,1444809227,0,0c7536640,0,2162688,0,209190912,2125380602c65536,0,0,0,2162688,0c131072,262144,4259840,6881400,115,0c2162688,0,209190912,2125380602,65536,0c0,0,2162688,0,-901775360,2125382171c0,682557440,0,0,2162688,0c209190912,2125380602,65536,0,0,0c2162688,0,-1294991360,1444809230,-1817182208,1444809230c2097152,0,2162688,0,209190912,2125380602c65536,0,0,0,2162688,0c-1788870656,1444809200,-1787822080,1444809200,-1787822080,1444809200c2162688,0,209190912,2125380602,65536,0c0,0,2162688,0,696254464,2125382164c0,0,-1730150400,1444809230,2162688,0c209190912,2125380602,65536,0,0,0c2162688,0,209190912,2125380602,65536,0c0,0,2162688,0,131072,262144c4456448,7602273,97,0,2162688,0c1561329664,1444809434,1562378240,1444809434,1562378240,1444809434c2162688,0,0,0,0,0c0,0,2162688,0,-1606418432,1444809228c-1605894144,1444809228,-1605894144,1444809228,2162688,0c-118489088,1444809244,-117440512,1444809244,-116391936,1444809244c2162688,0,1679818752,1444809491,0,0c0,0,2162688,0,-1723793408,1444809227c0,0,7536640,0,2162688,0c209190912,2125380602,65536,0,0,0c2162688,0,1211105280,1444808808,1210056704,1444808808c0,0,65077248,0,938475520,1444808966c0,0,1184890880,1444808865,1108344832,1444808876c0,0,1543503872,1444808865,1543503872,1444808865c0,0,0,0,962592768,1444809195c962592768,1444809195,0,0,0,0c0,0,0,0,-497025024,1444809173c0,0,0,0,0,0c0,0,0,0,0,0c0,0,0,0,0,0c0,0,0,0,-1785200640,1444809230c-1785200640,1444809230,0,0,0,0c0,0,0,0,0,0c0,0,0,0,0,0c-1779957760,1444809230,-1779957760,1444809230,0,0c0,0,0,0,0,0c0,0,0,0,0,0c0,0,0,65536,65536,65536c0,0,0,0,-1976041472,2125382251c0,0,0,0,0,0c-65536,-1,65535,0,0,0c-65536,-1,-1,-1,65535,0c0,0,131072,0,0,0c0,0,-1977090048,2125382251,-1976041472,2125382251c-1976041472,2125382251,-1976041472,2125382251,227016704,2125382175c1148190720,1444808802,0,0,0,0c0,0,0,0,0,0c0,0,0,0,0,0c0,0,0,0,0,0c0,0,0,0,0,0c0,0,0,0,65536,0c0,0,0,0,0,0c0,0,0,0,0,0c65536,0,0,0,0,0c0,0,0,0,0,0c0,0,0,0,0,0c0,0,4194304,0,0,0c0,24379392,0,0,0,0c0,0,0,0,0,0c0,0,65536,-65536,-1,131071c0,0,0,0,0,0c62464,4194304,0,0,0,0c0,0,0,0,21037056,0c-415236096,2125382201,0,0,0,0c5242880,1444808584,0,0,0,0c-756023296,1444808832,65536,65536,0,0c0,0,0,0,0,0c0,0,0,0,65536,0c0,-65536,255,0,0,0c-703578128,2125382203,181403648,1444808966,0,0c0,0,0,0,0,0c0,0,0,0,0,0c0,0,0,0,0,0c0,0,0,0,0,0c0,0,0,0,0,0c1350565888,1444809228,-1733296128,1444809230,-1823473664,1444809230c8454144,0,1781530624,1444809228,1563426816,1444809228c727711744,1444809228,1757413376,1444809230,1060110336,1444809230c1110441984,1444809230,1160773632,1444809230,1211105280,1444809230c-969932800,1444809229,1189085184,1444809230,0,0c0,0,0,0,0,0c0,0,21037056,0,-100663296,1444808801c-771751936,1444809239,0,0,0,0c0,0,0,0,0,0c0,0,0,0,0,0c0,0,0,0,0,0c0,0,0,0,0,0c0,0,0,0,0,0c0,0,0,0,0,0c0,0,0,0,0,0c0,0,0,0,0,0c0,0,0,0,0,0c0,0,0,0,0,0c0,0,0,0,0,0c-553648128,1444809239,0,0,23134208,0c0,0,0,0,57671680,0c0,0,57671680,64028672,989921280,1444809326c0,-2147483648,16523,0,47185920,65536c0,0,47185920,65077248,989921280,1444809326c0,0,16537,0,37945344,131072c0,0,37945344,65536000,989921280,1444809326c0,100663296,16545,0,47710208,196608c0,0,47710208,65339392,989921280,1444809326c0,-1241513984,16550,0,41877504,262144c0,0,41877504,65404928,989921280,1444809326c0,-1275068416,16555,0,52953088,327680c0,0,52953088,65798144,989921280,1444809326c0,33554432,16561,0,23592960,393216c0,0,23592960,196608,989921296,1444809326c27525120,0,21037056,0,-1702887424,2125377519c126353408,0,-840564736,0,619053056,0c464257024,0,-7077888,-1,65535,0c613089280,0,464257024,0,59179008,360382464c-1680343040,2125377519,-1456472064,1444808969,-1232076800,1444808895c-2128609280,1444808978,-1675624448,2125377519,0,0c0,0,0,0,0,0c0,0,0,0,-211812352,1444808993c-1851785216,1444808920,842006528,1444808904,0,0c0,0,134217728,-1071644672,0,58916864c-1266679808,1444808903,0,0,0,0c0,0,-1673527296,2125377519,-1659895808,1444809230c0,0,-1220542464,1444808895,58720256,58916864c-1456472064,1444808969,201392128,0,23134208,0c0,0,0,0,49807360,0c0,0,49807360,63438848,1543569408,2125378743c0,-1073741824,16519,0,54394880,65536c0,0,54394880,65929216,1543569408,2125378743c0,-671088640,16536,0,47185920,131072c0,0,47185920,65077248,1543569408,2125378743c0,201326592,16546,0,46333952,196608c0,0,46333952,66256896,1543569408,2125378743c0,-1845493760,16551,0,49872896,262144c0,0,49872896,66912256,1543569408,2125378743c0,-2080374784,16557,0,31457280,327680c0,0,31457280,1900544,1543569408,2125378743c0,-1577058304,16560,0,23592960,393216c0,0,23592960,196608,1543569424,2125378743c0,0,30474240,0,-761790464,2125378743c2044723200,2125380715,2044723200,2125380715,-118489088,2125380713c0,1,65536,0,262144,0c0,0,1572864,0,0,0c0,0,1572864,0,0,0c0,0,16368,0,0,0c0,0,16368,0,0,0c0,0,16368,0,0,0c0,0,16368,0,0,0c-1602748416,1444809230,-1602748416,1444809230,0,0c16466,0,16466,-1073741824,16498,-1073741824c16498,0,0,0,-1598554112,1444809230c-1598554112,1444809230,0,0,0,0c131072,0,0,65536,65536,131072c0,0,805306368,0,0,0c16368,0,81904,0,-1712324608,1444809230c1008730112,1444809228,65536,65536,1048576,0c-1823473664,1444809230,-1585446912,1444809230,0,0c1382023168,2125380646,0,0,0,65536c0,0,0,0,21037056,0c-100663296,1444808801,-1182793728,1444809230,0,0c0,0,0,0,0,0c0,0,0,0,0,0c0,0,0,0,0,0c0,0,0,0,0,0c0,0,0,0,0,0c0,0,0,0,0,0c0,0,0,0,0,0c0,0,0,0,0,0c0,0,0,0,0,0c0,0,0,0,0,0c0,0,0,0,0,0c0,0,692060160,1444809228,0,0c23134208,0,0,0,0,0c56033280,2686976,0,0,56033280,65142784c-1459552256,-1139809340,18327,-1207959552,16522,0c48889856,2752512,0,0,48889856,65077248c-1459552256,-1139809340,18327,67108864,16537,0c43515904,2818048,0,0,43515904,65536000c-1459552256,-1139809340,18327,-1308622848,16545,0c55050240,2883584,0,0,55050240,65994752c-1459552256,-1139809340,18327,1107296256,16552,0c51970048,2949120,0,0,51970048,65208320c-1459552256,-1139809340,18327,1946157056,16558,0c55050240,3014656,0,0,55050240,65994752c-1459552256,-1139809340,18327,-2113929216,16562,0c58916864,3080192,0,0,58916864,65667072c-1459552256,-1139809340,36652951,0,31522816,0c262144,15073280,3342336,589870,71369793,70583355c71500852,71435321,2098229,71173183,72287293,70779970c2098229,71368875,70517822,71304245,70255670,70779965c2098229,71173172,71173171,71173170,70255680,3014843c68812832,70911024,70583352,72155168,70583355,70583356c71435325,2098251,2097197,71369795,71173179,70779954c2098255,71631922,70517822,71435343,70385696,71368736c70517822,71304245,70255670,70779965,2098229,71173172c71173171,71173170,70255680,2097215,70255642,70779962c2098229,70714424,71499808,70976577,70386750,70845496c70713376,70911024,71107646,70517822,71435312,70976565c2098252,71238718,70583360,70583348,72287291,71435317c70385696,70909984,71762992,71369781,70386754,2098229c71500865,70583369,71435329,70583346,71107645,71631947c2097215,70255642,2098234,71173185,71435326,71173181c72287297,71369794,2098255,71173183,72287293,70779970c3802191,11206688,70321214,70583370,71435322,70516768c70452286,70386750,71304254,12256304,70778912,11206688c71304255,70517813,70583356,2098242,71173172,71173171c71173170,70255680,4128955,32,32571392,0c-1595277312,352736,2070544384,1142417603,51984678,4587520c0,0,51970048,65208320,-201261056,2125380718c0,-939524096,16520,0,55050240,4653056c0,0,55050240,65994752,-201261056,2125380718c0,-2080374784,16537,0,58916864,4718592c0,0,58916864,66060288,-201261056,2125380718c0,-939524096,16547,0,55050240,4784128c0,0,55050240,66125824,-201261056,2125380718c0,1476395008,16554,0,55050240,4849664c0,0,55050240,65994752,-201261056,2125380718c0,1946157056,16560,0,48889856,4915200c0,0,48889856,66191360,-201261056,2125380718c0,1577058304,16563,0,73990144,4980736c0,0,73990144,66846720,-201261056,2125380718c0,-956301312,16567,0,27525120,5046272c0,0,27525120,196608,-201261040,2125380718c0,1795162112,16569,0,51970048,5111808c0,0,51970048,65208320,-201261056,2125380718c0,-2080374784,16572,0,27525120,5177344c0,0,27525120,196608,-201261040,2125380718c0,27525126,17891328,0,-1948254208,1444808607c-1976041472,2125382251,327680,327680,0,0c0,0,0,0,0,0c0,65536,0,0,589824,0c4980736,0,-1976041472,2125382251,-1976041472,2125382251c-1976041472,2125382251,-1976041472,2125382251,67043328,0c0,0,0,0,524288,0c-1976041472,2125382251,-1976041472,2125382251,-1976041472,2125382251c-1976041472,2125382251,67043328,0,0,0c0,0,524288,0,2097152,-65536c-1,65535,0,0,0,0c131072,0,0,0,68222976,0c-1595277312,352736,0,0,0,-65536c65535,-65536,65535,-65536,65535,-65536c65535,-65536,65535,-65536,65535,-65536c65535,-65536,65535,-65536,65535,-65536c65535,-65536,65535,-65536,65535,-65536c65535,-65536,65535,-65536,65535,-65536c65535,-65536,65535,-65536,65535,-65536c65535,-65536,65535,-65536,65535,-65536c65535,-65536,65535,-65536,65535,-65536c65535,-65536,65535,-65536,65535,-65536c65535,-65536,65535,-65536,65535,-65536c65535,-65536,65535,-65536,65535,-65536c65535,-65536,65535,-65536,65535,-65536c65535,-65536,65535,-65536,65535,-65536c65535,-65536,65535,-65536,65535,-65536c65535,-65536,65535,-65536,65535,-65536c65535,-65536,65535,-65536,65535,-65536c65535,-65536,65535,-65536,65535,-65536c65535,-65536,65535,-65536,65535,-65536c65535,-65536,65535,-65536,65535,-65536c65535,-65536,65535,-65536,65535,-65536c65535,-65536,65535,-65536,65535,-65536c65535,-65536,65535,-65536,65535,-65536c65535,-65536,65535,-65536,65535,-65536c65535,-65536,65535,-65536,65535,-65536c65535,-65536,65535,-65536,65535,-65536c65535,-65536,65535,-65536,65535,-65536c65535,-65536,65535,-65536,65535,-65536c65535,-65536,65535,-65536,65535,-65536c65535,-65536,65535,-65536,65535,-65536c65535,-65536,65535,-65536,65535,-65536c65535,-65536,65535,-65536,65535,-65536c65535,-65536,65535,-65536,65535,-65536c65535,-65536,65535,-65536,65535,-65536c65535,-65536,65535,-65536,65535,-65536c65535,-65536,65535,-65536,65535,-65536c65535,-65536,65535,-65536,65535,-65536c65535,-65536,65535,-65536,65535,-65536c65535,-65536,65535,-65536,65535,-65536c65535,-65536,65535,-65536,65535,-65536c65535,-65536,65535,-65536,65535,-65536c65535,-65536,65535,-65536,65535,-65536c65535,-65536,65535,-65536,58982399,27525120c15794176,0,-1285554176,2125382198,65536,0c0,0,0,0,-1265631232,2125382198c-1261961216,2125382198,-1257766912,2125382198,-1253572608,2125382198c-1249378304,2125382198,-1245708288,2125382198,-1242038272,2125382198c-1238368256,2125382198,-1234698240,2125382198,-1231028224,2125382198c-1226309632,2125382198,1761607680,1444808809,1793589248,1444809234c-1558183936,1444809334,0,65544,0,0c0,0,0,0,0,0c0,0,183500800,1444808801,-1027604480,1444809354c2113929216,1444808809,0,0,15728640,0c8454144,0,0,0,0,0c0,0,0,0,0,0c0,0,0,0,65536,0c0,0,65536,0,0,0c0,0,0,0,0,0c0,0,5308416,0,0,0c660602880,0,0,0,0,0c1110441984,1444809230,0,0,0,0c0,0,0,17235968,5308416,0c0,0,720371712,0,0,0c0,0,1160773632,1444809230,0,0c0,0,0,0,0,17235968c5308416,0,0,0,0,0c0,0,0,0,-2147418112,-1c-2147352577,-1,65535,0,0,0c0,0,5308416,0,-872939520,2125382170c-756023296,1444808832,-222298112,1444809013,65536,65536c65536,0,0,0,0,0c0,0,0,0,13697024,0c25690112,2125377517,-359661568,1444808922,-359137280,1444808922c-359137280,1444808922,1221591040,1444808571,-942669824,1444808965c-1257242624,1444808818,0,0,0,0c0,0,-1824522240,1444809460,-1777336320,1444809460c-1777336320,1444809460,0,0,0,0c0,0,0,0,178257920,23c16777216,1,0,0,0,0c0,0,-1976041472,2125382251,0,0c0,0,5308416,0,1487601664,1444637569c0,0,21102592,0,-516947968,1444809357c3342336,0,17170441,0,0,0c-2147483648,0,5242880,0,3211264,0c1981284352,2125382155,65536,65536,-67108864,1444809244c-66322432,1444809244,-66322432,1444809244,5308416,0c65536,1835008,7274496,6750322,7274542,6619248c7274606,6684774,6488169,3014757,6684751,6881382c6619235,4390958,7143535,7274605,110,114c18939904,0,262144,8716288,539099136,71172105c71107639,70911024,71042110,71435320,71369804,2098255c2098241,71173183,72287293,70779970,71042101,71368736c70583348,70911035,2884664,71172128,71304255,70517813c70976565,71435320,2098252,71369795,71173179,70779954c2098255,70583348,71369785,70386754,71435320,70976565c71107660,71369790,70779970,71368736,70583348,70911035c2098232,2098232,72025138,70386767,71435320,2098252c71173183,70976577,70517813,71435329,70779954,2098255c71304255,70714424,70255677,70779965,2098255,70517825c70976565,70779962,71106592,70517813,70845493,71435329c70779954,70583362,72090683,71173181,3867705,30605312c5308416,0,-795869184,2125382154,131072,131072c-102760448,2125382199,-1808793600,1444809230,0,0c1280835584,1444809228,945291264,1444809011,942669824,1444809011c0,0,5308416,0,65536,1703936c7274496,6750322,7274542,6619248,7274606,6684774c6488169,3014757,7536725,7471205,7471184,6684783c7077993,101,0,0,18939904,0c65536,2097152,3080192,7471215,3014759,7340143c7209061,6684783,6881382,6619235,5570606,6619251c5242994,7274610,6881382,6619244,4456495,7602273c97,0,0,0,0,0c0,0,0,0,0,0c0,0,0,0,0,0c0,0,0,0,0,0c0,0,0,0,0,0c0,0,0,0,0,0c0,0,0,0,0,0c0,0,0,0,0,0c0,0,0,0,5308416,0c-1595211776,352736,0,0,21102592,0c-40894464,1444809238,0,0,17170432,0c0,0,121634816,0,5243379,0c5308416,0,262144,1507328,3604480,589870c70255680,70583357,70779965,2098229,2098226,71173179c70321212,71304240,70583348,2097215,8388608,0c5242880,0,17891328,0,-1455423488,1444808922c-1976041472,2125382251,524288,196608,131072,0c0,65536,0,0,0,0c0,0,0,0,18350080,0c2228224,0,-1976041472,2125382251,-1976041472,2125382251c-1976041472,2125382251,-1976041472,2125382251,68747264,0c0,0,0,0,524288,0c-1976041472,2125382251,-1976041472,2125382251,-1976041472,2125382251c-1976041472,2125382251,134479872,0,0,0c0,0,524288,0,2097152,0c-65536,65535,0,0,0,0c65536,0,0,0,17891328,0c-1033895936,1444808922,-1976041472,2125382251,327680,131072c0,0,0,65536,0,0c0,0,0,0,0,0c15728640,0,2228224,0,-1976041472,2125382251c-1976041472,2125382251,-1976041472,2125382251,-1976041472,2125382251c68747264,0,0,0,0,0c524288,0,-1976041472,2125382251,-1976041472,2125382251c-1976041472,2125382251,-1976041472,2125382251,134479872,0c0,0,0,0,524288,0c2097152,0,-65536,65535,0,0c0,0,131072,0,0,0c17891328,0,-1033895936,1444808922,-1976041472,2125382251c327680,131072,0,0,0,65536c0,0,0,0,0,0c0,0,15728640,0,2228224,0c-1976041472,2125382251,-1976041472,2125382251,-1976041472,2125382251c-1976041472,2125382251,134479872,0,0,0c0,0,524288,0,-1976041472,2125382251c-1976041472,2125382251,-1976041472,2125382251,-1976041472,2125382251c134479872,0,0,0,0,0c524288,0,2097152,0,-65536,65535c0,0,0,0,65536,0c0,0,19988480,0,1884291072,2125382162c13369344,0,278921216,1444808920,0,0c121896960,0,0,65536,-1200619520,1444809230c65536,0,0,0,0,0c0,16256,0,0,0,0c-909115392,1444808902,-1455423488,1444808922,-1976041472,2125382251c524288,196608,131072,0,0,0c-1976041472,2125382251,0,0,1191182336,1444809228c-1724907520,1444808900,0,110100480,0,17618c1049,0,0,0,16368,0c0,0,0,0,-949993488,1444809230c0,0,1388330992,1444808858,16777216,0c0,0,1600126976,1444809230,0,0c4259840,0,-1185415168,1444809230,0,0c0,1882128384,1768714098,1668246626,1684368481,1600222305c1932422757,778961007,28531,0,97583104,0c65536,0,0,0,173604864,0c131072,0,170524672,0,1028653056,1444809229c-1125122048,1444808918,0,0,0,0c196608,0,1989148672,1444809228,0,0c0,0,-73007104,-1,-40632321,-1c180486143,0,135266304,0,134217728,-29030623c186452275,-8189645,-1585446717,1444809230,227540992,1444809345c678428672,1444809228,-2003828736,1444808813,1429209088,1444808808c950009856,1444809228,59768832,1444809228,754974720,1444809377c0,0,0,0,0,0c1590689792,1444809227,1667629056,29812,0,1c65536,0,169869312,1444809228,0,1c1245184,0,995098624,1444809136,0,1c429457408,2,775815168,11325,1022689280,24335c2031616,2048,0,0,1643118592,48923c0,0,1719074816,56699,-73007104,180485523c67600,131080,1,0,0,1c119603200,5766725,-73004259,180484831,1,0c0,0,2602,0,0,0c0,1,170524672,5505362,393360,1048578c6029359,40501248,197145,1,0,0c0,0,0,0,0,0c0,0,0,0,0,0c0,0,1966080,0,0,1966080c23986176,0,-932184064,1444809006,0,0c0,0,950009856,1444809228,196608,45876380c5,87229850,19202048,87229850,60817408,34734182c33685765,84345608,67305989,0,184483840,57344c2029977600,20480,2162688,0,0,0c1093730304,2114387,-262112,-28965525,119603507,443c29294592,24576,0,57335,61603840,1341c917536,-65536,0,2,0,0c-1835008,195,0,0,0,0c0,0,0,0,0,0c-1430257664,2125378738,104202240,0,204472320,2125380611c-1744830464,2125380607,-1739587584,2125380607,2088763392,2125380607c871366656,2125380608,-1266679808,2125380607,-809500672,2125380617c-142606336,2125380617,-1835008000,2125380617,-1839202304,2125380617c0,0,0,3,-2075131904,1444809228c0,0,0,0,0,0c0,0,0,0,0,0c0,0,0,0,0,0c0,0,0,0,0,0c0,0,0,0,0,0c0,0,0,0,0,0c0,0,0,0,0,0c0,0,129236992,0,-1325924352,2125378738c55115776,0,-1196687360,2125378738,23855104,0c-1085276160,1444809230,0,0,0,0c0,0,0,0,1625292800,4c1736179712,0,0,0,0,0c0,0,0,0,0,0c682098688,0,0,0,170590208,0c-1093664768,2125378738,0,0,0,0c0,0,0,0,0,0c0,0,0,0,0,0c0,0,1213988864,2125378743,341311488,0c65536,65536,65536,0,0,0c0,0,0,0,0,0c0,0,35127296,0,0,0c0,0,0,0,0,0c0,0,0,0,96534528,0c1665138688,88080385,465567744,1329594368,62914561,465567744c1329594368,62914561,0,0,0,0c0,0,0,-352321536,104857600,746586112c0,-83886080,65535,0,-83886080,65535c0,-83886080,65535,-1828716544,-25100289,65535c0,0,0,0,0,0c0,0,0,0,0,0c0,0,0,0,0,0c0,0,0,0,0,0c0,0,0,0,0,0c0,0,0,0,0,0c0,0,2,0,1149239296,1212153856c826277888,1044381696,1287651328,1082130432,520093696,1153433600c377487360,419430400,465567744,520093696,578813952,1287651328c0,0,0,0,0,0c1321205760,1392508928,377487360,524288000,922746880,419430400c461373440,591396864,1103101952,662700032,0,0c0,0,0,0,0,0c0,0,1212153856,1233125376,1128267776,465567744c377487360,419430400,461373440,524288000,859832320,947912704c0,0,0,0,0,0c0,0,0,0,473956352,796917760c1006632960,1287651328,0,0,0,0c0,0,473956352,629145600,687865856,721420288c1006632960,1287651328,1367343104,0,1694498816,1891631104c1392508928,1493172224,859832320,0,0,1392508928c0,385875968,0,0,0,0c0,0,0,0,0,0c-1702887424,0,599785472,0,503316480,599785472c457179136,-2143289344,0,0,0,-1145044992c855638016,905969664,385875968,-1350565888,-1191182336,603979776c729808896,0,0,0,1132462080,989855744c1358954496,0,1388314624,377487360,767557632,0c0,0,314572800,348127232,0,0c0,0,0,0,0,0c771751936,1006632960,1115684864,432013312,507510784,562036736c603979776,0,0,0,1329594368,914358273c37814271,-54525952,729874431,310378496,809500672,0c306184192,515899392,591396864,0,0,0c0,1040187392,1803550720,0,0,-1031798784c1069547520,0,0,0,0,364904448c0,0,0,0,-771751936,-629145599c-1384120320,-2139095040,1690304512,65535,608174080,432013312c608174080,406847488,1983905792,0,-1556086784,-801112064c0,0,0,0,0,0c0,0,0,0,0,0c0,0,0,0,0,0c0,0,0,0,0,0c0,0,0,0,0,0c0,0,0,0,0,0c-717225984,54525952,1245708288,-918552576,37748736,0c0,0,0,0,0,0c0,0,0,-1929379840,62914560,-1098907648c-1937702913,-71303168,-922681345,41943040,356515840,-67108864c65535,-1929379840,62914560,-1098907648,-759103489,-54460417c-666828801,0,0,0,0,0c0,0,0,0,0,0c0,0,0,0,0,0c0,0,-1539309568,457179137,41943041,0c-113246208,-1631518721,-1727987713,1270939647,1124073473,1186988033c1237319680,1128267776,981467136,918552576,0,0c5308416,0,0,0,0,0c0,0,0,0,0,0c0,0,0,0,0,0c0,0,5308416,0,0,0c0,0,0,0,0,0c0,0,0,0,0,0c0,0,0,0,28377088,0c65536,0,0,0,1284505600,2125381887c-1206910976,1444809230,0,0,0,134217728c170524672,0,-978321408,1444809230,0,0c65536,0,0,0,-978321408,1444809230c-938475520,1444809230,-912261120,1444809230,-918552576,1444809230c276824064,1444809231,269484032,1444809231,0,0c0,0,0,0,0,0c0,0,0,0,0,0c0,0,0,0,0,0c0,0,0,0,0,0c0,0,0,0,0,0c390070272,1444809231,383778816,1444809231,-823132160,1444809229c-678428672,1444809230,-945815552,2125380720,-945815552,2125380720c-945815552,2125380720,-945815552,2125380720,0,0c-945815552,2125380720,0,0,0,0c0,0,0,0,0,0c0,0,0,0,0,0c-68157440,1444809245,0,0,11599872,0c65536,65536,0,0,131072,0c320864256,2125380723,-978321408,1444809230,134217728,134217728c0,0,0,16256,16256,1c0,1,0,0,0,0c0,0,0,0,677380096,1444808843c81788928,1444809228,180355072,2125380712,-950009856,1444809230c0,0,65536,0,0,0c4259840,0,65536,0,0,0c-2126774272,2125378738,3538944,65536,0,0c0,0,0,0,4259840,0c196608,983040,5505024,7143529,7536741,5111840c7798885,5373984,7143535,7209057,0,0c0,0,4259840,0,65536,0c1638400,0,-173015040,1444809358,0,0c0,0,0,0,2037841920,19908c7405568,0,-1294467072,2125377516,-859832320,1444809367c-1840250880,1444809411,131072,0,196608,0c227016704,2125382175,-1242562560,1444809230,0,0c-923271168,1444809230,-1431306240,1444808895,0,0c200,6553872,0,100,6356992,0c-1428422656,2125378738,-945815552,2125380720,-1183842304,2125380709c-916455424,1444809230,-1427505152,2125378738,-1410596864,2125378738c-1393819648,2125378738,-1377042432,2125378738,-1360265216,2125378738c8388608,0,-908066816,1444809230,4259840,0c65536,0,0,0,-2120744960,2125378738c2097152,65536,0,0,0,0c0,0,4259840,0,65536,0c0,0,-1430257664,2125378738,104202240,65536c0,0,0,0,0,0c15794176,0,-1285554176,2125382198,65536,0c0,0,0,0,-1265631232,2125382198l-1261961216,2125382198c-1257766912,2125382198,-1253572608,2125382198,-1249378304,2125382198c-1245708288,2125382198,-1242038272,2125382198,-1238368256,2125382198c-1234698240,2125382198,-1231028224,2125382198,-1226309632,2125382198c1761607680,1444808809,444071936,1444809357,-414187520,1444809461c0,8,0,0,0,0c0,0,0,0,0,0c183500800,1444808801,1922039808,1444809252,2113929216,1444808809c0,0,15728640,0,4259840,0c65536,0,0,0,-781189120,2125378743c154664960,65536,0,0,0,0c0,0,23134208,0,0,1c65536,0,262144,0,524288,65536c-1615855616,1444809230,-65536,65535,1073741824,3c1602158592,234883035,262144,0,524288,65536c-860880896,1444809230,-65536,65535,0,3c134414336,8208,262144,0,524288,65536c-830472192,1444809230,-65536,65535,0,67108864c0,260046848,131072,0,524288,65536c-800063488,1444809230,-65536,65535,0,3c134414336,8208,262144,0,524288,65536c-769654784,1444809230,-65536,65535,131072,0c0,8064,65536,0,524288,65536c-739246080,1444809230,-65536,65535,131072,0c0,8184,65536,0,524288,65536c-708837376,1444809230,-65536,65535,0,0c30474240,0,-760217600,2125378743,2044723200,2125380715c2044723200,2125380715,-118489088,2125380713,1073741824,3c1602158592,234883035,262144,0,0,0c0,0,0,0,0,0c0,0,0,0,0,0c0,0,0,0,0,0c0,0,0,0,0,0c0,0,0,0,0,0c0,0,0,0,0,0c0,0,0,0,0,0c0,0,0,0,0,0c0,0,0,0,0,0c0,0,0,0,0,0c0,0,0,0,0,0c0,0,0,0,0,0c0,0,0,0,0,0c0,0,0,0,0,0c0,0,0,0,0,0c0,0,0,0,0,0c0,0,30474240,0,-730202112,2125378743c1181745152,2125380714,1181745152,2125380714,-123731968,2125380713c0,3,134414336,8208,262144,0c0,0,0,0,0,0c0,0,0,0,0,0c0,0,0,0,0,0c0,0,0,0,0,0c0,0,0,0,0,0c0,0,0,0,0,0c0,0,0,0,0,0c0,0,0,0,0,0c0,0,0,0,0,0c0,0,0,0,0,0c0,0,0,0,0,0c0,0,0,0,0,0c0,0,0,0,0,0c0,0,0,0,0,0c0,0,0,0,0,0c0,0,0,0,0,0c0,0,0,0,30474240,0c-725876736,2125378743,2044723200,2125380715,2044723200,2125380715c-118489088,2125380713,0,67108864,0,260046848c131072,0,0,0,0,0c0,0,0,0,0,0c0,0,0,0,0,0c0,0,0,0,0,0c0,0,0,0,0,0c0,0,0,0,0,0c0,0,0,0,0,0c0,0,0,0,0,0c0,0,0,0,0,0c0,0,0,0,0,0c0,0,0,0,0,0c0,0,0,0,0,0c0,0,0,0,0,0c0,0,0,0,0,0c0,0,0,0,0,0c0,0,0,0,0,0c0,0,0,0,0,0c30474240,0,-634388480,2125378743,2044723200,2125380715c2044723200,2125380715,-118489088,2125380713,0,3c134414336,8208,262144,0,0,0c0,0,0,0,0,0c0,0,0,0,0,0c0,0,0,0,0,0c0,0,0,0,0,0c0,0,0,0,0,0c0,0,0,0,0,0c0,0,0,0,0,0c0,0,0,0,0,0c0,0,0,0,0,0c0,0,0,0,0,0c0,0,0,0,0,0c0,0,0,0,0,0c0,0,0,0,0,0c0,0,0,0,0,0c0,0,0,0,0,0c0,0,0,0,0,0c0,0,30474240,0,-628621312,2125378743c1275068416,2125380714,1275068416,2125380714,-122683392,2125380713c131072,0,0,8064,65536,0c0,0,0,0,0,0c0,0,0,0,0,0c0,0,0,0,0,0c0,0,0,0,0,0c0,0,0,0,0,0c0,0,0,0,0,0c0,0,0,0,0,0c0,0,0,0,0,0c0,0,0,0,0,0c0,0,0,0,0,0c0,0,0,0,0,0c0,0,0,0,0,0c0,0,0,0,0,0c0,0,0,0,0,0c0,0,0,0,0,0c0,0,0,0,0,0c0,0,0,0,30474240,0c-627572736,2125378743,1275068416,2125380714,1275068416,2125380714c-122683392,2125380713,131072,0,0,8184c65536,0,0,0,0,0c0,0,0,0,0,0c0,0,0,0,0,0c0,0,0,0,0,0c0,0,0,0,0,0c0,0,0,0,0,0c0,0,0,0,0,0c0,0,0,0,0,0c0,0,0,0,0,0c0,0,0,0,0,0c0,0,0,0,0,0c0,0,0,0,0,0c0,0,0,0,0,0c0,0,0,0,0,0c0,0,0,0,0,0c0,0,0,0,0,0c0,0,0,0,0,0c2162688,0,-676331520,1444809230,1703936,0c-672137216,1444809230,4259840,0,65536,0c0,0,-626524160,2125378743,1256849408,65536c0,0,0,0,0,0c82903040,0,0,-268435456,-65529,-67108865c194623,0,524288,65536,-589299712,1444809230c-65536,65535,-2147483648,0,0,0c262146,0,524288,65536,-558891008,1444809230c-65536,65535,-2147483648,0,0,0c262146,0,524288,65536,-528482304,1444809230c-65536,65535,-2147483648,0,0,0c262656,0,524288,65536,-498073600,1444809230c-65536,65535,-2147483648,0,0,0c262160,0,524288,65536,-467664896,1444809230c-65536,65535,-268435456,0,-1140850688,10289873c1314944,0,524288,65536,-437256192,1444809230c-65536,65535,-268435456,262144,1107296256,-3867640c2400297,0,524288,65536,-406847488,1444809230c-65536,65535,-1073741824,0,0,262144c1310848,0,524288,262144,-376438784,1444809230c-65536,65535,-268435456,262144,1107296256,-3867640c2392105,0,524288,262144,-346030080,1444809230c-65536,65535,1879048192,0,-1140850688,10027729c262144,0,524288,262144,-315621376,1444809230c-65536,65535,-268435456,262144,1107296256,-3867640c2392105,0,524288,262144,-285212672,1444809230c-65536,65535,1610612736,0,0,4325378c262144,0,524288,65536,-254803968,1444809230c-65536,65535,536870912,0,0,288c262144,0,524288,65536,-224395264,1444809230c-65536,65535,1610612736,0,0,2097156c262144,0,524288,65536,-193986560,1444809230c-65536,65535,1610612736,0,0,2097156c262144,0,524288,524288,-163577856,1444809230c-65536,65535,-1342177280,0,1107296256,14336c262176,0,1310720,851968,-133169152,1444809230c-65536,65535,536870912,0,0,4096c262144,0,524288,131072,-58720256,1444809230c-65536,65535,4128768,0,-67110408,-1073807362c1048575,0,524288,65536,-28311552,1444809230c-65536,65535,-2147483648,0,0,0c262146,0,524288,65536,2097152,1444809231c-65536,65535,-1073741824,0,0,262144c1310848,0,524288,65536,32505856,1444809231c-65536,65535,-268435456,262144,1107296256,-3867640c2392105,0,524288,65536,62914560,1444809231c-65536,65535,1879048192,0,-1140850688,10027729c262144,0,524288,65536,93323264,1444809231c-65536,65535,-268435456,262144,1107296256,-3867640c2392105,0,524288,65536,123731968,1444809231c-65536,65535,1610612736,0,0,2097156c262144,0,524288,65536,154140672,1444809231c-65536,65535,-1342177280,0,1107296256,14336c262176,0,524288,65536,184549376,1444809231c-65536,65535,536870912,0,0,4096c262144,0,524288,65536,214958080,1444809231c-65536,65535,0,0,30474240,0c-591134720,2125378743,-825229312,2125380714,-825229312,2125380714c-130023424,2125380713,0,-268435456,-65529,-67108865c194623,0,0,0,0,0c0,0,0,0,0,0c0,0,0,0,0,0c0,0,0,0,0,0c0,0,0,0,0,0c0,0,0,0,0,0c0,0,0,0,0,0c0,0,0,0,0,0c0,0,0,0,0,0c0,0,0,0,0,0c0,0,0,0,0,0c0,0,0,0,0,0c0,0,0,0,0,0c0,0,0,0,0,0c0,0,0,0,0,0c0,0,0,0,0,0c0,0,0,0,0,0c30474240,0,-469762048,2125378743,-825229312,2125380714c-825229312,2125380714,-130023424,2125380713,-2147483648,0c0,0,262146,0,0,0c0,0,0,0,0,0c0,0,0,0,0,0c0,0,0,0,0,0c0,0,0,0,0,0c0,0,0,0,0,0c0,0,0,0,0,0c0,0,0,0,0,0c0,0,0,0,0,0c0,0,0,0,0,0c0,0,0,0,0,0c0,0,0,0,0,0c0,0,0,0,0,0c0,0,0,0,0,0c0,0,0,0,0,0c0,0,0,0,0,0c0,0,0,0,0,0c0,0,30474240,0,-425197568,2125378743c1181745152,2125380714,1181745152,2125380714,-123731968,2125380713c-2147483648,0,0,0,262146,0c0,0,0,0,0,0c0,0,0,0,0,0c0,0,0,0,0,0c0,0,0,0,0,0c0,0,0,0,0,0c0,0,0,0,0,0c0,0,0,0,0,0c0,0,0,0,0,0c0,0,0,0,0,0c0,0,0,0,0,0c0,0,0,0,0,0c0,0,0,0,0,0c0,0,0,0,0,0c0,0,0,0,0,0c0,0,0,0,0,0c0,0,0,0,0,0c0,0,0,0,30474240,0c-421789696,2125378743,-825229312,2125380714,-825229312,2125380714c-130023424,2125380713,-2147483648,0,0,0c262656,0,0,0,0,0c0,0,0,0,0,0c0,0,0,0,0,0c0,0,0,0,0,0c0,0,0,0,0,0c0,0,0,0,0,0c0,0,0,0,0,0c0,0,0,0,0,0c0,0,0,0,0,0c0,0,0,0,0,0c0,0,0,0,0,0c0,0,0,0,0,0c0,0,0,0,0,0c0,0,0,0,0,0c0,0,0,0,0,0c0,0,0,0,0,0c0,0,0,0,0,0c30474240,0,-418775040,2125378743,-825229312,2125380714c-825229312,2125380714,-130023424,2125380713,-2147483648,0c0,0,262160,0,0,0c0,0,0,0,0,0c0,0,0,0,0,0c0,0,0,0,0,0c0,0,0,0,0,0c0,0,0,0,0,0c0,0,0,0,0,0c0,0,0,0,0,0c0,0,0,0,0,0c0,0,0,0,0,0c0,0,0,0,0,0c0,0,0,0,0,0c0,0,0,0,0,0c0,0,0,0,0,0c0,0,0,0,0,0c0,0,0,0,0,0c0,0,0,0,0,0c0,0,30474240,0,-404619264,2125378743c-825229312,2125380714,-825229312,2125380714,-130023424,2125380713c-268435456,0,-1140850688,10289873,1314944,0c0,0,0,0,0,0c0,0,0,0,0,0c0,0,0,0,0,0c0,0,0,0,0,0c0,0,0,0,0,0c0,0,0,0,0,0c0,0,0,0,0,0c0,0,0,0,0,0c0,0,0,0,0,0c0,0,0,0,0,0c0,0,0,0,0,0c0,0,0,0,0,0c0,0,0,0,0,0c0,0,0,0,0,0c0,0,0,0,0,0c0,0,0,0,0,0c0,0,0,0,30474240,0c-307625984,2125378743,-825229312,2125380714,-825229312,2125380714c-130023424,2125380713,-268435456,262144,1107296256,-3867640c2400297,0,0,0,0,0c0,0,0,0,0,0c0,0,0,0,0,0c0,0,0,0,0,0c0,0,0,0,0,0c0,0,0,0,0,0c0,0,0,0,0,0c0,0,0,0,0,0c0,0,0,0,0,0c0,0,0,0,0,0c0,0,0,0,0,0c0,0,0,0,0,0c0,0,0,0,0,0c0,0,0,0,0,0c0,0,0,0,0,0c0,0,0,0,0,0c0,0,0,0,0,0c30474240,0,-203554816,2125378743,1181745152,2125380714c1181745152,2125380714,-123731968,2125380713,-1073741824,0c0,262144,1310848,0,-198180864,2125378743c1181745152,2125380714,1181745152,2125380714,-123731968,2125380713c-1073741824,0,0,262144,1310848,0c-192806912,2125378743,1181745152,2125380714,1181745152,2125380714c-123731968,2125380713,-1073741824,0,0,262144c1310848,0,-187432960,2125378743,1181745152,2125380714c1181745152,2125380714,-123731968,2125380713,-1073741824,0c0,262144,1310848,0,0,0c0,0,0,0,0,0c0,0,0,0,0,0c0,0,0,0,0,0c0,0,0,0,0,0c0,0,0,0,0,0c0,0,0,0,0,0c0,0,0,0,0,0c0,0,0,0,0,0c0,0,0,0,0,0c0,0,30474240,0,-182059008,2125378743c1181745152,2125380714,1181745152,2125380714,-123731968,2125380713c-268435456,262144,1107296256,-3867640,2392105,0c-174194688,2125378743,1181745152,2125380714,1181745152,2125380714c-123731968,2125380713,-268435456,262144,1107296256,-3867640c2392105,0,-165675008,2125378743,1181745152,2125380714c1181745152,2125380714,-123731968,2125380713,-268435456,262144c1107296256,-3867640,2392105,0,-157155328,2125378743c1181745152,2125380714,1181745152,2125380714,-123731968,2125380713c-268435456,262144,1107296256,-3867640,2392105,0c0,0,0,0,0,0c0,0,0,0,0,0c0,0,0,0,0,0c0,0,0,0,0,0c0,0,0,0,0,0c0,0,0,0,0,0c0,0,0,0,0,0c0,0,0,0,0,0c0,0,0,0,0,0c0,0,0,0,30474240,0c-149291008,2125378743,1181745152,2125380714,1181745152,2125380714c-123731968,2125380713,1879048192,0,-1140850688,10027729c262144,0,-143917056,2125378743,1181745152,2125380714c1181745152,2125380714,-123731968,2125380713,1879048192,0c-1140850688,10027729,262144,0,-138543104,2125378743c1181745152,2125380714,1181745152,2125380714,-123731968,2125380713c1879048192,0,-1140850688,10027729,262144,0c-133169152,2125378743,1181745152,2125380714,1181745152,2125380714c-123731968,2125380713,1879048192,0,-1140850688,10027729c262144,0,0,0,0,0c0,0,0,0,0,0c0,0,0,0,0,0c0,0,0,0,0,0c0,0,0,0,0,0c0,0,0,0,0,0c0,0,0,0,0,0c0,0,0,0,0,0c0,0,0,0,0,0c0,0,0,0,0,0c30474240,0,-127795200,2125378743,1181745152,2125380714c1181745152,2125380714,-123731968,2125380713,-268435456,262144c1107296256,-3867640,2392105,0,-119275520,2125378743c1181745152,2125380714,1181745152,2125380714,-123731968,2125380713c-268435456,262144,1107296256,-3867640,2392105,0c-111411200,2125378743,1181745152,2125380714,1181745152,2125380714c-123731968,2125380713,-268435456,262144,1107296256,-3867640c2392105,0,-102891520,2125378743,1181745152,2125380714c1181745152,2125380714,-123731968,2125380713,-268435456,262144c1107296256,-3867640,2392105,0,0,0c0,0,0,0,0,0c0,0,0,0,0,0c0,0,0,0,0,0c0,0,0,0,0,0c0,0,0,0,0,0c0,0,0,0,0,0c0,0,0,0,0,0c0,0,0,0,0,0c0,0,0,0,0,0c0,0,30474240,0,-95027200,2125378743c-825229312,2125380714,-825229312,2125380714,-130023424,2125380713c1610612736,0,0,4325378,262144,0c0,0,0,0,0,0c0,0,0,0,0,0c0,0,0,0,0,0c0,0,0,0,0,0c0,0,0,0,0,0c0,0,0,0,0,0c0,0,0,0,0,0c0,0,0,0,0,0c0,0,0,0,0,0c0,0,0,0,0,0c0,0,0,0,0,0c0,0,0,0,0,0c0,0,0,0,0,0c0,0,0,0,0,0c0,0,0,0,0,0c0,0,0,0,0,0c0,0,0,0,30474240,0c-48889856,2125378743,-825229312,2125380714,-825229312,2125380714c-130023424,2125380713,536870912,0,0,288c262144,0,0,0,0,0c0,0,0,0,0,0c0,0,0,0,0,0c0,0,0,0,0,0c0,0,0,0,0,0c0,0,0,0,0,0c0,0,0,0,0,0c0,0,0,0,0,0c0,0,0,0,0,0c0,0,0,0,0,0c0,0,0,0,0,0c0,0,0,0,0,0c0,0,0,0,0,0c0,0,0,0,0,0c0,0,0,0,0,0c0,0,0,0,0,0c0,0,0,0,0,0c30474240,0,-3538944,2125378743,-825229312,2125380714c-825229312,2125380714,-130023424,2125380713,1610612736,0c0,2097156,262144,0,0,0c0,0,0,0,0,0c0,0,0,0,0,0c0,0,0,0,0,0c0,0,0,0,0,0c0,0,0,0,0,0c0,0,0,0,0,0c0,0,0,0,0,0c0,0,0,0,0,0c0,0,0,0,0,0c0,0,0,0,0,0c0,0,0,0,0,0c0,0,0,0,0,0c0,0,0,0,0,0c0,0,0,0,0,0c0,0,0,0,0,0c0,0,0,0,0,0c0,0,30474240,0,41811968,2125378744c1181745152,2125380714,1181745152,2125380714,-123731968,2125380713c1610612736,0,0,2097156,262144,0c49020928,2125378744,1181745152,2125380714,1181745152,2125380714c-123731968,2125380713,1610612736,0,0,2097156c262144,0,54919168,2125378744,1181745152,2125380714c1181745152,2125380714,-123731968,2125380713,1610612736,0c0,2097156,262144,0,60817408,2125378744c1181745152,2125380714,1181745152,2125380714,-123731968,2125380713c1610612736,0,0,2097156,262144,0c66715648,2125378744,1181745152,2125380714,1181745152,2125380714c-123731968,2125380713,1610612736,0,0,2097156c262144,0,72613888,2125378744,1181745152,2125380714c1181745152,2125380714,-123731968,2125380713,1610612736,0c0,2097156,262144,0,78512128,2125378744c1181745152,2125380714,1181745152,2125380714,-123731968,2125380713c1610612736,0,0,2097156,262144,0c84410368,2125378744,1181745152,2125380714,1181745152,2125380714c-123731968,2125380713,1610612736,0,0,2097156c262144,0,0,0,74514432,0c89784320,2125378744,1181745152,2125380714,1181745152,2125380714c-123731968,2125380713,-1342177280,0,1107296256,14336c262176,0,92930048,2125378744,1181745152,2125380714c1181745152,2125380714,-123731968,2125380713,-1342177280,0c1107296256,14336,262176,0,96075776,2125378744c1181745152,2125380714,1181745152,2125380714,-123731968,2125380713c-1342177280,0,1107296256,14336,262176,0c99221504,2125378744,1181745152,2125380714,1181745152,2125380714c-123731968,2125380713,-1342177280,0,1107296256,14336c262176,0,102367232,2125378744,1181745152,2125380714c1181745152,2125380714,-123731968,2125380713,-1342177280,0c1107296256,14336,262176,0,105512960,2125378744c1181745152,2125380714,1181745152,2125380714,-123731968,2125380713c-1342177280,0,1107296256,14336,262176,0c108658688,2125378744,1181745152,2125380714,1181745152,2125380714c-123731968,2125380713,-1342177280,0,1107296256,14336c262176,0,111804416,2125378744,1181745152,2125380714c1181745152,2125380714,-123731968,2125380713,-1342177280,0c1107296256,14336,262176,0,114950144,2125378744c1181745152,2125380714,1181745152,2125380714,-123731968,2125380713c-1342177280,0,1107296256,14336,262176,0c118095872,2125378744,1181745152,2125380714,1181745152,2125380714c-123731968,2125380713,-1342177280,0,1107296256,14336c262176,0,121241600,2125378744,1181745152,2125380714c1181745152,2125380714,-123731968,2125380713,-1342177280,0c1107296256,14336,262176,0,124387328,2125378744c1181745152,2125380714,1181745152,2125380714,-123731968,2125380713c-1342177280,0,1107296256,14336,262176,0c127533056,2125378744,1181745152,2125380714,1181745152,2125380714c-123731968,2125380713,-1342177280,0,1107296256,14336c262176,0,0,0,0,0c0,0,0,0,0,0c0,0,0,0,0,0c0,0,0,0,0,0c0,0,0,0,0,0c0,0,0,0,0,0c0,0,0,0,0,0c0,0,0,0,0,0c0,0,0,0,0,0c0,0,0,0,0,0c0,0,0,0,0,0c0,0,0,0,0,0c0,0,0,0,0,0c0,0,0,0,0,0c0,0,0,0,0,0c0,0,0,0,0,0c0,0,0,0,0,0c30474240,0,130678784,2125378744,1181745152,2125380714c1181745152,2125380714,-123731968,2125380713,536870912,0c0,4096,262144,0,133693440,2125378744c1181745152,2125380714,1181745152,2125380714,-123731968,2125380713c536870912,0,0,4096,262144,0c0,0,0,0,0,0c0,0,0,0,0,0c0,0,0,0,0,0c0,0,0,0,0,0c0,0,0,0,0,0c0,0,0,0,0,0c0,0,0,0,0,0c0,0,0,0,0,0c0,0,0,0,0,0c0,0,0,0,0,0c0,0,0,0,0,0c0,0,0,0,0,0c0,0,0,0,0,0c0,0,0,0,0,0c0,0,30474240,0,136708096,2125378744c585105408,2125380715,585105408,2125380715,-133169152,2125380713c4128768,0,-67110408,-1073807362,1048575,0c0,0,0,0,0,0c0,0,0,0,0,0c0,0,0,0,0,0c0,0,0,0,0,0c0,0,0,0,0,0c0,0,0,0,0,0c0,0,0,0,0,0c0,0,0,0,0,0c0,0,0,0,0,0c0,0,0,0,0,0c0,0,0,0,0,0c0,0,0,0,0,0c0,0,0,0,0,0c0,0,0,0,0,0c0,0,0,0,0,0c0,0,0,0,0,0c0,0,0,0,30474240,0c397148160,2125378744,1538260992,2125380714,1538260992,2125380714c-135266304,2125380713,-2147483648,0,0,0c262146,0,0,0,0,0c0,0,0,0,0,0c0,0,0,0,0,0c0,0,0,0,0,0c0,0,0,0,0,0c0,0,0,0,0,0c0,0,0,0,0,0c0,0,0,0,0,0c0,0,0,0,0,0c0,0,0,0,0,0c0,0,0,0,0,0c0,0,0,0,0,0c0,0,0,0,0,0c0,0,0,0,0,0c0,0,0,0,0,0c0,0,0,0,0,0c0,0,0,0,0,0c30474240,0,398196736,2125378744,-825229312,2125380714c-825229312,2125380714,-130023424,2125380713,-1073741824,0c0,262144,1310848,0,0,0c0,0,0,0,0,0c0,0,0,0,0,0c0,0,0,0,0,0c0,0,0,0,0,0c0,0,0,0,0,0c0,0,0,0,0,0c0,0,0,0,0,0c0,0,0,0,0,0c0,0,0,0,0,0c0,0,0,0,0,0c0,0,0,0,0,0c0,0,0,0,0,0c0,0,0,0,0,0c0,0,0,0,0,0c0,0,0,0,0,0c0,0,0,0,0,0c0,0,30474240,0,443547648,2125378744c-825229312,2125380714,-825229312,2125380714,-130023424,2125380713c-268435456,262144,1107296256,-3867640,2392105,0c0,0,0,0,0,0c0,0,0,0,0,0c0,0,0,0,0,0c0,0,0,0,0,0c0,0,0,0,0,0c0,0,0,0,0,0c0,0,0,0,0,0c0,0,0,0,0,0c0,0,0,0,0,0c0,0,0,0,0,0c0,0,0,0,0,0c0,0,0,0,0,0c0,0,0,0,0,0c0,0,0,0,0,0c0,0,0,0,0,0c0,0,0,0,0,0c0,0,0,0,30474240,0c506986496,2125378744,-825229312,2125380714,-825229312,2125380714c-130023424,2125380713,1879048192,0,-1140850688,10027729c262144,0,0,0,0,0c0,0,0,0,0,0c0,0,0,0,0,0c0,0,0,0,0,0c0,0,0,0,0,0c0,0,0,0,0,0c0,0,0,0,0,0c0,0,0,0,0,0c0,0,0,0,0,0c0,0,0,0,0,0c0,0,0,0,0,0c0,0,0,0,0,0c0,0,0,0,0,0c0,0,0,0,0,0c0,0,0,0,0,0c0,0,0,0,0,0c0,0,0,0,0,0c30474240,0,561774592,2125378744,-825229312,2125380714c-825229312,2125380714,-130023424,2125380713,-268435456,262144c1107296256,-3867640,2392105,0,0,0c0,0,0,0,0,0c0,0,0,0,0,0c0,0,0,0,0,0c0,0,0,0,0,0c0,0,0,0,0,0c0,0,0,0,0,0c0,0,0,0,0,0c0,0,0,0,0,0c0,0,0,0,0,0c0,0,0,0,0,0c0,0,0,0,0,0c0,0,0,0,0,0c0,0,0,0,0,0c0,0,0,0,0,0c0,0,0,0,0,0c0,0,0,0,0,0c0,0,30474240,0,625213440,2125378744c1538260992,2125380714,1538260992,2125380714,-135266304,2125380713c1610612736,0,0,2097156,262144,0c0,0,0,0,0,0c0,0,0,0,0,0c0,0,0,0,0,0c0,0,0,0,0,0c0,0,0,0,0,0c0,0,0,0,0,0c0,0,0,0,0,0c0,0,0,0,0,0c0,0,0,0,0,0c0,0,0,0,0,0c0,0,0,0,0,0c0,0,0,0,0,0c0,0,0,0,0,0c0,0,0,0,0,0c0,0,0,0,0,0c0,0,0,0,0,0c0,0,0,0,30474240,0c626262016,2125378744,1571815424,2125380714,1571815424,2125380714c-134217728,2125380713,-1342177280,0,1107296256,14336c262176,0,0,0,0,0c0,0,0,0,0,0c0,0,0,0,0,0c0,0,0,0,0,0c0,0,0,0,0,0c0,0,0,0,0,0c0,0,0,0,0,0c0,0,0,0,0,0c0,0,0,0,0,0c0,0,0,0,0,0c0,0,0,0,0,0c0,0,0,0,0,0c0,0,0,0,0,0c0,0,0,0,0,0c0,0,0,0,0,0c0,0,0,0,0,0c0,0,0,0,0,0c30474240,0,628621312,2125378744,585105408,2125380715c585105408,2125380715,-133169152,2125380713,536870912,0c0,4096,262144,0,0,0c0,0,0,0,0,0c0,0,0,0,0,0c0,0,0,0,0,0c0,0,0,0,0,0c0,0,0,0,0,0c0,0,0,0,0,0c0,0,0,0,0,0c0,0,0,0,0,0c0,0,0,0,0,0c0,0,0,0,0,0c0,0,0,0,0,0c0,0,0,0,0,0c0,0,0,0,0,0c0,0,0,0,0,0c0,0,0,0,0,0c0,0,0,0,0,0c0,0,19988480,0,65536,65536c0,0,-978321408,1444809230,262144,2037972992c-1675601287,1444809228,0,0,0,0c265289728,1444809231,65536,-65536,-1,65535c1127219200,2125380718,-1860501504,2125380720,262144,2037972992c-1675601287,1444809228,0,0,0,0c767557632,2125380720,1280573440,1280590918,17478,0c557056,131072,337641472,1444809231,0,0c0,0,524288,65536,367001600,1444809231c524288,131072,357564416,1444809231,524288,65536c374341632,1444809231,0,0,0,0c0,0,0,0,0,0c0,0,103972864,0,0,0c2162688,0,1919811584,27493,0,-65536c65535,0,2162688,0,245366784,1444809231c0,0,0,0,3211264,0c170524672,170524672,170524672,170524672,67108864,0c272629760,1444809231,-945815552,2125380720,4259840,0c65536,0,0,0,-2112356352,2125378738c682098688,65536,0,0,0,0c0,0,4259840,0,65536,0c0,0,-2123104256,2125378738,2359296,65536c0,0,0,0,0,0c2162688,0,0,0,0,0c1768357888,1401708,2162688,0,0,14286848c524288,0,330301440,1444809231,15794176,0c-1285554176,2125382198,65536,0,0,0c0,0,-1265631232,2125382198,-1261961216,2125382198c-1257766912,2125382198,-1253572608,2125382198,-1249378304,2125382198c-1245708288,2125382198,-1242038272,2125382198,-1238368256,2125382198c-1234698240,2125382198,-1231028224,2125382198,-1226309632,2125382198c1761607680,1444808809,2088239104,1444809388,-1302331392,1444809465c0,8,0,0,0,0c0,0,0,0,0,0c183500800,1444808801,-1768947712,1444809361,2113929216,1444808809c0,0,0,0,2162688,0c0,0,0,0,0,1835728896c2190699,0,0,4849664,524288,0c1836187648,355957,2162688,0,0,196608c0,0,458752,16711680,17891328,0c-1033895936,1444808922,-1976041472,2125382251,327680,131072c0,0,0,65536,0,0c0,0,0,0,0,0c15728640,0,2228224,0,-1976041472,2125382251c-1976041472,2125382251,-1976041472,2125382251,-1976041472,2125382251c68747264,554098,0,0,0,0c524288,0,-1976041472,2125382251,-1976041472,2125382251c-1976041472,2125382251,-1976041472,2125382251,134479872,0c0,0,0,0,524288,0c2097152,0,-65536,65535,0,0c0,0,65536,0,0,0c5308416,0,493879296,2125381151,493879296,2125381151c0,0,-1716518912,1444809217,0,0c0,0,0,0,0,0c0,0,2162688,0,3473408,1442906112c0,0,262144,0,3211296,0c249561088,1444809400,451936256,1444809455,529530880,1444809455c2047868928,1444809270,2046820352,1444809270,2162688,0c0,3211264,524288,0,2097152,0c19988480,0,1919614976,-37535,65536,65536c0,2031616,0,32768,32768,1634402304c-35726,-65536,65536,0,2031616,0c32768,491520,0,0,0,0c0,0,0,0,0,0c0,0,0,0,0,0c0,0,0,0,0,0c0,0,0,0,0,0c0,0,0,0,0,0c0,0,0,0,0,0c0,0,0,0,0,0c0,0,0,0,0,0c0,0,0,0,9502720,0c0,0,0,0,0,0c0,0,0,0,0,0c0,0,0,0,0,0c0,0,0,0,0,0c0,0,0,0,0,0c0,0,0,0,7405568,0c0,0,1919647744,28001,0,0c0,0,0,0,0,0c0,0,0,0,0,0c0,0,0,0,0,0c0,0,9502720,0,65536,0c0,0,0,0,0,0c0,0,0,0,0,0c0,0,0,0,0,0c0,0,0,0,0,0c0,0,0,0,0,0c0,0,2162688,0,385875968,1444809231c0,0,0,0,4259840,0c65536,0,0,0,-790888448,2125378743c9568256,65536,0,0,0,0c0,0,4259840,0,65536,0c0,0,1213988864,2125378743,341311488,65536c0,0,0,0,0,0c17891328,0,-1455423488,1444808922,-1497366528,1444808817c524288,327680,131072,327680,0,0c0,0,0,0,0,0c18350080,0,18350080,0,-65536,0c-1976041472,2125382251,-1976041472,2125382251,-1976041472,2125382251c-1976041472,2125382251,68747264,0,0,0c0,0,524288,0,-1976041472,2125382251c-1976041472,2125382251,-1976041472,2125382251,-1976041472,2125382251c134479872,0,0,0,0,0c524288,0,2097152,0,-65536,65535c1222180864,0,0,0,131072,0c0,0,13697024,0,-2010120192,2125377516c65536,65536,-65536,-1,32751,0c-65520,-1,32751,0,-65520,-1c32751,0,-65520,-1,32751,0c1654652944,1444808942,65536,0,-1887436800,1444808991c65536,0,-797966336,2125382174,325058560,1444809231c524288,0,-1716518912,1444809217,-1716518912,1444809217c-1682964480,1444809217,326631424,1444809231,-1716518912,1444809217c-1716518912,1444809217,-1682964480,1444809217,326631424,1444809231c5308416,0,262144,1966080,3211264,3014713c71041033,70648885,72025149,2098229,71304255,70386736c2098224,2098232,71631928,70713376,71894064,71435320c3015728,32,5308416,0,-1995374592,1444637632c0,0,21102592,0,-499122176,1444809398c0,0,17170432,0,0,0c121634816,0,22938099,849,5308417,0c-1530855424,1444637687,0,0,0,0c385875968,1444809280,0,0,0,0c0,0,0,0,0,0c6356992,0,-1976041472,2125382251,-1976041472,2125382251c-1976041472,2125382251,96468992,2125382208,-1751646208,1444809231c-221249536,1444808583,-223346688,1444808583,-1976041472,2125382251c790626304,1444809230,-1751646208,1444809231,0,0c67174400,0,-1260388352,2125377516,-1206910976,1444809006c-1384120320,1444808802,65536,0,1620049920,1444808890c-1305477120,2125377516,-1242562560,1444809230,0,0c100,0,196608,0,0,0c15728640,0,131072,0,100,0c-1305477120,2125377516,-1224736768,1444809230,0,0c100,0,0,0,0,0c15728640,0,0,0,100,0c-1305477120,2125377516,307232768,1444809231,0,0c100,0,0,0,0,0c15728640,0,0,0,100,0c0,0,-65536,-1,-1,65535c0,0,0,0,0,0c0,0,0,0,0,0c0,0,0,0,0,0c0,0,0,0,0,0c0,0,0,0,0,0c0,0,0,0,0,0c0,0,0,0,0,0c0,0,0,0,0,0c0,0,0,0,0,0c0,0,0,0,0,0c0,0,0,0,0,0c0,0,0,0,0,0c0,0,0,0,0,0c0,0,0,0,0,0c0,0,0,0,0,0c0,0,0,0,0,0c0,0,-65536,65535,0,0c0,0,393216,0,-2031091712,1444808881c1238368256,1444808883,1463812096,1444808932,1131413504,1444808883c1133510656,1444808883,1135607808,1444808883,577765376,1444808932c2039480320,1444808917,838860800,1444808883,-1622147072,1444808940c-101711872,1444808881,688914432,1444808883,691011584,1444808883c693108736,1444808883,-2004877312,1444808881,-2002780160,1444808881c1947205632,1444808883,1949302784,1444808883,-1965031424,1444808883c244318208,1444808938,-461373440,1444808888,1576009728,1444808890c2034237440,1444808883,2036334592,1444808883,585105408,1444808932c-2057306112,1444808917,1917845504,1444808917,1434451968,1444808883c1436549120,1444808883,1438646272,1444808883,1440743424,1444808883c1496317952,1444808883,1498415104,1444808883,1500512256,1444808883c1502609408,1444808883,-2038431744,1444808881,-2136997888,1444808883c-2036334592,1444808881,-1993342976,1444808883,17891328,0c-1455423488,1444808922,-1976041472,2125382251,327680,196608c131072,0,0,65536,0,0c0,0,0,0,0,0c18350080,0,2228224,0,-1976041472,2125382251c-1976041472,2125382251,-1976041472,2125382251,-1976041472,2125382251c68747264,0,0,0,0,0c524288,0,-1976041472,2125382251,-1976041472,2125382251c-1976041472,2125382251,-1976041472,2125382251,67698688,0c0,0,0,0,524288,0c2097152,0,-65536,65535,0,0c0,0,65536,0,0,0c17891328,0,-1455423488,1444808922,-1976041472,2125382251c524288,196608,131072,0,0,65536c0,0,0,0,0,0c0,0,18350080,0,2228224,0c-1976041472,2125382251,-1976041472,2125382251,-1976041472,2125382251c-1976041472,2125382251,67698688,0,0,0c0,0,524288,0,-1976041472,2125382251c-1976041472,2125382251,-1976041472,2125382251,-1976041472,2125382251c134479872,0,0,0,0,0c524288,0,2097152,0,-65536,65535c0,0,0,0,65536,0c0,0,7405568,0,-1294467072,2125377516c-2047868928,1444809259,1504706560,1444809247,196608,0c262144,0,227016704,2125382175,-1401946112,1444809286c553123840,1444809231,553123840,1444809231,-1431306240,1444808895c0,16711692,20644090,6553910,0,100c19988480,0,1884291072,2125382162,147456000,0c489684992,1444808919,0,0,121896960,0c0,65536,564133888,1444809231,65536,0c0,0,0,0,0,16256c0,0,0,0,-909115392,1444808902c-1455423488,1444808922,-1976041472,2125382251,327680,196608c131072,0,0,0,-1976041472,2125382251c0,0,-934281216,1444809230,-1724907520,1444808900c0,110100480,0,17618,1049,0c0,0,16368,0,0,0c0,0,665862128,1444809231,0,0c1349533680,1444808858,16777216,0,0,0c577765376,1444809231,0,0,7405568,0c557842432,1444809231,0,1,0,0c110100480,65536,-1941962752,1444808850,-1925185536,1444808850c134217728,0,0,0,1191198704,1444808889c585105408,1444809231,0,0,65536,0c0,0,36765696,0,1191182336,1444808889c0,0,0,0,110100480,1680c-2147483648,52,-2147483648,52,1988100096,1c-1526726656,-1,-486473729,1,801112064,2c621805568,1444809231,591396864,1444809231,110100480,1680c-2147483648,52,-2147483648,52,1983905792,1c-1522532352,-1,-486473729,1,801112064,2c0,1,0,1,110100480,0" fillcolor="#a6a6a6" stroked="f" o:allowincell="f" style="position:absolute;left:1018;top:710;width:9;height:9;mso-wrap-style:none;v-text-anchor:middle;mso-position-horizontal-relative:page;mso-position-vertical-relative:page">
                  <v:fill o:detectmouseclick="t" type="solid" color2="#595959"/>
                  <v:stroke color="#3465a4" joinstyle="round" endcap="flat"/>
                  <w10:wrap type="square"/>
                </v:rect>
              </v:group>
            </w:pict>
          </mc:Fallback>
        </mc:AlternateContent>
      </w:r>
      <w:r>
        <w:rPr>
          <w:rFonts w:cs="Times New Roman" w:ascii="Times New Roman" w:hAnsi="Times New Roman"/>
          <w:sz w:val="28"/>
          <w:szCs w:val="28"/>
        </w:rPr>
        <w:t xml:space="preserve">Договор банковского вклада.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нятие и виды договора хранения.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говоры комиссии и агентирования.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говор поручения.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ействия в чужом интересе без поручения.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говор доверительного управления имуществом. </w:t>
      </w:r>
    </w:p>
    <w:p>
      <w:pPr>
        <w:pStyle w:val="Normal"/>
        <w:widowControl/>
        <w:numPr>
          <w:ilvl w:val="0"/>
          <w:numId w:val="2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говор коммерческой концессии. </w:t>
      </w:r>
    </w:p>
    <w:p>
      <w:pPr>
        <w:pStyle w:val="Normal"/>
        <w:ind w:firstLine="567"/>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имерная тематика  докладов, рефератов   для 3 курса 5 семестр</w:t>
      </w:r>
    </w:p>
    <w:p>
      <w:pPr>
        <w:pStyle w:val="Normal"/>
        <w:widowControl/>
        <w:numPr>
          <w:ilvl w:val="0"/>
          <w:numId w:val="10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Договор простого товарищества. </w:t>
      </w:r>
    </w:p>
    <w:p>
      <w:pPr>
        <w:pStyle w:val="Normal"/>
        <w:widowControl/>
        <w:numPr>
          <w:ilvl w:val="0"/>
          <w:numId w:val="10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убличный конкурс и публичное обещание награды. </w:t>
      </w:r>
    </w:p>
    <w:p>
      <w:pPr>
        <w:pStyle w:val="Normal"/>
        <w:widowControl/>
        <w:numPr>
          <w:ilvl w:val="0"/>
          <w:numId w:val="10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бщие основания ответственности за причинение вреда. </w:t>
      </w:r>
    </w:p>
    <w:p>
      <w:pPr>
        <w:pStyle w:val="Normal"/>
        <w:widowControl/>
        <w:numPr>
          <w:ilvl w:val="0"/>
          <w:numId w:val="10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юридического лица за вред, причиненный его работниками. </w:t>
      </w:r>
    </w:p>
    <w:p>
      <w:pPr>
        <w:pStyle w:val="Normal"/>
        <w:widowControl/>
        <w:numPr>
          <w:ilvl w:val="0"/>
          <w:numId w:val="10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за вред, причиненный органами государственной власти и  местного самоуправления. </w:t>
      </w:r>
    </w:p>
    <w:p>
      <w:pPr>
        <w:pStyle w:val="Normal"/>
        <w:widowControl/>
        <w:numPr>
          <w:ilvl w:val="0"/>
          <w:numId w:val="10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за вред, причиненный незаконными действиями правоохранительных органов. </w:t>
      </w:r>
    </w:p>
    <w:p>
      <w:pPr>
        <w:pStyle w:val="Normal"/>
        <w:widowControl/>
        <w:numPr>
          <w:ilvl w:val="0"/>
          <w:numId w:val="10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за вред, причиненный источником повышенной опасности. </w:t>
      </w:r>
    </w:p>
    <w:p>
      <w:pPr>
        <w:pStyle w:val="Normal"/>
        <w:widowControl/>
        <w:numPr>
          <w:ilvl w:val="0"/>
          <w:numId w:val="10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родителей, опекунов, попечителей за вред, причиненный несовершеннолетними </w:t>
      </w:r>
    </w:p>
    <w:p>
      <w:pPr>
        <w:pStyle w:val="Normal"/>
        <w:widowControl/>
        <w:numPr>
          <w:ilvl w:val="0"/>
          <w:numId w:val="10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озмещение вреда, причиненного жизни или здоровью гражданина. </w:t>
      </w:r>
    </w:p>
    <w:p>
      <w:pPr>
        <w:pStyle w:val="Normal"/>
        <w:widowControl/>
        <w:numPr>
          <w:ilvl w:val="0"/>
          <w:numId w:val="10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омпенсация морального вреда. </w:t>
      </w:r>
    </w:p>
    <w:p>
      <w:pPr>
        <w:pStyle w:val="Normal"/>
        <w:widowControl/>
        <w:numPr>
          <w:ilvl w:val="0"/>
          <w:numId w:val="10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бязательства, возникающие вследствие неосновательного обогащения. 12. Наследственное правопреемство </w:t>
      </w:r>
    </w:p>
    <w:p>
      <w:pPr>
        <w:pStyle w:val="Normal"/>
        <w:widowControl/>
        <w:numPr>
          <w:ilvl w:val="0"/>
          <w:numId w:val="1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следование по закону. </w:t>
      </w:r>
    </w:p>
    <w:p>
      <w:pPr>
        <w:pStyle w:val="Normal"/>
        <w:widowControl/>
        <w:numPr>
          <w:ilvl w:val="0"/>
          <w:numId w:val="1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следование по завещанию. </w:t>
      </w:r>
    </w:p>
    <w:p>
      <w:pPr>
        <w:pStyle w:val="Normal"/>
        <w:widowControl/>
        <w:numPr>
          <w:ilvl w:val="0"/>
          <w:numId w:val="1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бъекты и субъекты авторского права. </w:t>
      </w:r>
    </w:p>
    <w:p>
      <w:pPr>
        <w:pStyle w:val="Normal"/>
        <w:widowControl/>
        <w:numPr>
          <w:ilvl w:val="0"/>
          <w:numId w:val="1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Интеллектуальные права на произведения науки, литературы и искусства  </w:t>
      </w:r>
    </w:p>
    <w:p>
      <w:pPr>
        <w:pStyle w:val="Normal"/>
        <w:widowControl/>
        <w:numPr>
          <w:ilvl w:val="0"/>
          <w:numId w:val="1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аспоряжение исключительным правом </w:t>
        <w:tab/>
        <w:t xml:space="preserve">на произведение науки, литературы и искусства </w:t>
      </w:r>
    </w:p>
    <w:p>
      <w:pPr>
        <w:pStyle w:val="Normal"/>
        <w:widowControl/>
        <w:numPr>
          <w:ilvl w:val="0"/>
          <w:numId w:val="1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ащита авторских прав </w:t>
      </w:r>
    </w:p>
    <w:p>
      <w:pPr>
        <w:pStyle w:val="Normal"/>
        <w:widowControl/>
        <w:numPr>
          <w:ilvl w:val="0"/>
          <w:numId w:val="1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Смежные права и их защита. </w:t>
      </w:r>
    </w:p>
    <w:p>
      <w:pPr>
        <w:pStyle w:val="Normal"/>
        <w:widowControl/>
        <w:numPr>
          <w:ilvl w:val="0"/>
          <w:numId w:val="1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бъекты и субъекты патентного права. </w:t>
      </w:r>
    </w:p>
    <w:p>
      <w:pPr>
        <w:pStyle w:val="Normal"/>
        <w:widowControl/>
        <w:numPr>
          <w:ilvl w:val="0"/>
          <w:numId w:val="1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лучение патента </w:t>
      </w:r>
    </w:p>
    <w:p>
      <w:pPr>
        <w:pStyle w:val="Normal"/>
        <w:widowControl/>
        <w:numPr>
          <w:ilvl w:val="0"/>
          <w:numId w:val="12"/>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атентные права и их защита. </w:t>
      </w:r>
    </w:p>
    <w:p>
      <w:pPr>
        <w:pStyle w:val="Normal"/>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709"/>
        <w:rPr>
          <w:rFonts w:ascii="Times New Roman" w:hAnsi="Times New Roman" w:cs="Times New Roman"/>
        </w:rPr>
      </w:pPr>
      <w:r>
        <w:rPr>
          <w:rFonts w:eastAsia="Times New Roman" w:cs="Times New Roman" w:ascii="Times New Roman" w:hAnsi="Times New Roman"/>
        </w:rPr>
        <w:t xml:space="preserve"> </w:t>
      </w:r>
    </w:p>
    <w:p>
      <w:pPr>
        <w:pStyle w:val="Normal"/>
        <w:ind w:firstLine="720"/>
        <w:jc w:val="both"/>
        <w:rPr>
          <w:rFonts w:ascii="Times New Roman" w:hAnsi="Times New Roman" w:cs="Times New Roman"/>
          <w:i/>
          <w:i/>
          <w:sz w:val="28"/>
          <w:szCs w:val="28"/>
        </w:rPr>
      </w:pPr>
      <w:r>
        <w:rPr>
          <w:rFonts w:cs="Times New Roman" w:ascii="Times New Roman" w:hAnsi="Times New Roman"/>
          <w:sz w:val="28"/>
          <w:szCs w:val="28"/>
        </w:rPr>
        <w:t>Краткие рекомендации к выполнению. Требования к содержанию и оформлению</w:t>
      </w:r>
    </w:p>
    <w:p>
      <w:pPr>
        <w:pStyle w:val="Normal"/>
        <w:ind w:firstLine="720"/>
        <w:jc w:val="both"/>
        <w:rPr/>
      </w:pPr>
      <w:r>
        <w:rPr>
          <w:rFonts w:cs="Times New Roman" w:ascii="Times New Roman" w:hAnsi="Times New Roman"/>
          <w:i/>
          <w:sz w:val="28"/>
          <w:szCs w:val="28"/>
        </w:rPr>
        <w:t>Под рефератом</w:t>
      </w:r>
      <w:r>
        <w:rPr>
          <w:rFonts w:cs="Times New Roman" w:ascii="Times New Roman" w:hAnsi="Times New Roman"/>
          <w:sz w:val="28"/>
          <w:szCs w:val="28"/>
        </w:rPr>
        <w:t xml:space="preserve"> подразумевается творческая исследовательская работа, основанная, прежде всего, на изучении значительного количества научной и иной литературы по теме исследования в размере 15-20 страниц. Другие методы исследования могут, конечно, применяться (и это поощряется), но достаточным является работа с литературными источниками и собственные размышления, связанные с темой. Прочитав определенное количество книг, брошюр и статей, сделав выписки и конспекты, составив план реферата, студент пишет реферат, включающий: титульный лист, план, текст реферата, библиографический списо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кст реферата должен быть написан разборчиво, а при возможности напечатан. Для выступления по реферату студенту отводится до 10 минут на семинарах. При выступлении предпочтительнее, чтобы он не читал текст, а говорил свободно, лишь заглядывая в написанную работу. Реферат обсуждается участниками семинара и оценивается преподавателем. Если озвучивание реферата невозможно (нет времени, у студента болит горло или имеется иная серьезная причина), он сдается для оценки преподавателю.</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труктура рефера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титульный лис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лан работы с указанием страниц каждого вопроса, подвопроса (пун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вед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текстовое изложение материала, разбитое на вопросы и подвопросы (пункты, подпункты) с необходимыми ссылками на источники, использованные автор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заключ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список использованной литера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приложения, которые состоят из таблиц, диаграмм, графиков, рисунков, схем (необязательная часть реферата).</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Приложения располагаются последовательно, согласно заголовкам, отражающим их содерж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ферат оценивается научным руководителем исходя из установленных кафедрой показателей и критериев оценки реферата.</w:t>
      </w:r>
    </w:p>
    <w:p>
      <w:pPr>
        <w:pStyle w:val="Normal"/>
        <w:ind w:firstLine="567"/>
        <w:textAlignment w:val="baseline"/>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Критерии оценки:</w:t>
      </w:r>
      <w:r>
        <w:rPr>
          <w:rFonts w:eastAsia="Times New Roman" w:cs="Times New Roman" w:ascii="Times New Roman" w:hAnsi="Times New Roman"/>
          <w:sz w:val="28"/>
          <w:szCs w:val="28"/>
        </w:rPr>
        <w:t> </w:t>
      </w:r>
    </w:p>
    <w:p>
      <w:pPr>
        <w:pStyle w:val="Normal"/>
        <w:ind w:firstLine="567"/>
        <w:jc w:val="both"/>
        <w:textAlignment w:val="baseline"/>
        <w:rPr/>
      </w:pPr>
      <w:r>
        <w:rPr>
          <w:rFonts w:eastAsia="Times New Roman" w:cs="Times New Roman" w:ascii="Times New Roman" w:hAnsi="Times New Roman"/>
          <w:sz w:val="28"/>
          <w:szCs w:val="28"/>
        </w:rPr>
        <w:t xml:space="preserve">- оценка «зачтено» выставляется студенту, если ответы на поставленные вопросы в </w:t>
      </w:r>
      <w:r>
        <w:rPr>
          <w:rFonts w:cs="Times New Roman" w:ascii="Times New Roman" w:hAnsi="Times New Roman"/>
          <w:sz w:val="28"/>
          <w:szCs w:val="28"/>
        </w:rPr>
        <w:t>реферате, докладе, сообщении</w:t>
      </w:r>
      <w:r>
        <w:rPr>
          <w:rFonts w:eastAsia="Times New Roman" w:cs="Times New Roman" w:ascii="Times New Roman" w:hAnsi="Times New Roman"/>
          <w:sz w:val="28"/>
          <w:szCs w:val="28"/>
        </w:rPr>
        <w:t xml:space="preserve"> излагаются логично, последовательно и не требуют дополнительных пояснений. Делаются обоснованные выводы. Демонстрируются глубокие знания базовых нормативно-правовых актов. </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ценка «не зачтено» материал излагается непоследовательно, сбивчиво, не представляет определенной системы знаний.</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pPr>
      <w:r>
        <w:rPr>
          <w:rFonts w:cs="Times New Roman" w:ascii="Times New Roman" w:hAnsi="Times New Roman"/>
          <w:b/>
          <w:sz w:val="28"/>
          <w:szCs w:val="28"/>
        </w:rPr>
        <w:t>2.Материалы для проведения текущей аттестации</w:t>
      </w:r>
    </w:p>
    <w:p>
      <w:pPr>
        <w:pStyle w:val="Normal"/>
        <w:tabs>
          <w:tab w:val="clear" w:pos="708"/>
          <w:tab w:val="left" w:pos="229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Текущая аттестация обучающихся проводится с учетом показателей оценивания компетенций на следующих этапах:</w:t>
      </w:r>
    </w:p>
    <w:p>
      <w:pPr>
        <w:pStyle w:val="Normal"/>
        <w:spacing w:lineRule="exact" w:line="360"/>
        <w:jc w:val="both"/>
        <w:rPr>
          <w:rFonts w:ascii="Times New Roman" w:hAnsi="Times New Roman" w:eastAsia="Calibri" w:cs="Times New Roman"/>
          <w:sz w:val="28"/>
          <w:szCs w:val="28"/>
        </w:rPr>
      </w:pPr>
      <w:r>
        <w:rPr>
          <w:rFonts w:cs="Times New Roman" w:ascii="Times New Roman" w:hAnsi="Times New Roman"/>
          <w:sz w:val="28"/>
          <w:szCs w:val="28"/>
          <w:u w:val="single"/>
        </w:rPr>
        <w:t>Этап 1.</w:t>
      </w:r>
      <w:r>
        <w:rPr>
          <w:rFonts w:cs="Times New Roman" w:ascii="Times New Roman" w:hAnsi="Times New Roman"/>
          <w:sz w:val="28"/>
          <w:szCs w:val="28"/>
        </w:rPr>
        <w:t xml:space="preserve"> Формирование базы знаний</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посещение лекционных и практических занятий</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ведение конспекта лекций</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участие в обсуждении теоретических вопросов на практических занятиях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наличие на практических занятиях требуемых материалов (нормативные акты, формы документов)</w:t>
      </w:r>
    </w:p>
    <w:p>
      <w:pPr>
        <w:pStyle w:val="Normal"/>
        <w:spacing w:lineRule="exact" w:line="360"/>
        <w:jc w:val="both"/>
        <w:rPr>
          <w:rFonts w:ascii="Times New Roman" w:hAnsi="Times New Roman" w:eastAsia="Calibri" w:cs="Times New Roman"/>
          <w:sz w:val="28"/>
          <w:szCs w:val="28"/>
        </w:rPr>
      </w:pPr>
      <w:r>
        <w:rPr>
          <w:rFonts w:cs="Times New Roman" w:ascii="Times New Roman" w:hAnsi="Times New Roman"/>
          <w:sz w:val="28"/>
          <w:szCs w:val="28"/>
        </w:rPr>
        <w:t xml:space="preserve">- наличие выполненных самостоятельных заданий по теоретическим вопросам тем  </w:t>
      </w:r>
    </w:p>
    <w:p>
      <w:pPr>
        <w:pStyle w:val="Normal"/>
        <w:spacing w:lineRule="exact" w:line="360"/>
        <w:jc w:val="both"/>
        <w:rPr>
          <w:rFonts w:ascii="Times New Roman" w:hAnsi="Times New Roman" w:eastAsia="Calibri" w:cs="Times New Roman"/>
          <w:sz w:val="28"/>
          <w:szCs w:val="28"/>
        </w:rPr>
      </w:pPr>
      <w:r>
        <w:rPr>
          <w:rFonts w:cs="Times New Roman" w:ascii="Times New Roman" w:hAnsi="Times New Roman"/>
          <w:sz w:val="28"/>
          <w:szCs w:val="28"/>
          <w:u w:val="single"/>
        </w:rPr>
        <w:t>Этап 2.</w:t>
      </w:r>
      <w:r>
        <w:rPr>
          <w:rFonts w:cs="Times New Roman" w:ascii="Times New Roman" w:hAnsi="Times New Roman"/>
          <w:sz w:val="28"/>
          <w:szCs w:val="28"/>
        </w:rPr>
        <w:t xml:space="preserve"> Формирование навыков практического использования знаний</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правильное и своевременное выполнение практических заданий </w:t>
      </w:r>
    </w:p>
    <w:p>
      <w:pPr>
        <w:pStyle w:val="Normal"/>
        <w:spacing w:lineRule="exact" w:line="360"/>
        <w:jc w:val="both"/>
        <w:rPr>
          <w:rFonts w:ascii="Times New Roman" w:hAnsi="Times New Roman" w:eastAsia="Calibri" w:cs="Times New Roman"/>
          <w:sz w:val="28"/>
          <w:szCs w:val="28"/>
        </w:rPr>
      </w:pPr>
      <w:r>
        <w:rPr>
          <w:rFonts w:cs="Times New Roman" w:ascii="Times New Roman" w:hAnsi="Times New Roman"/>
          <w:sz w:val="28"/>
          <w:szCs w:val="28"/>
          <w:u w:val="single"/>
        </w:rPr>
        <w:t>Этап 3.</w:t>
      </w:r>
      <w:r>
        <w:rPr>
          <w:rFonts w:cs="Times New Roman" w:ascii="Times New Roman" w:hAnsi="Times New Roman"/>
          <w:sz w:val="28"/>
          <w:szCs w:val="28"/>
        </w:rPr>
        <w:t xml:space="preserve"> Проверка усвоения материала</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степень активности и эффективности участия студента по итогам каждого практического занятия</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степень готовности студента к участию в практическом занятии,</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сть и обоснованность представленных решений практических и ситуационных задач</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успешное прохождение тестирования  </w:t>
      </w:r>
    </w:p>
    <w:p>
      <w:pPr>
        <w:pStyle w:val="Normal"/>
        <w:spacing w:lineRule="exact" w:line="36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t>Критерии оценки</w:t>
      </w:r>
    </w:p>
    <w:p>
      <w:pPr>
        <w:pStyle w:val="Normal"/>
        <w:spacing w:lineRule="exact" w:line="360"/>
        <w:ind w:firstLine="709"/>
        <w:jc w:val="both"/>
        <w:rPr>
          <w:rFonts w:ascii="Times New Roman" w:hAnsi="Times New Roman" w:eastAsia="Calibri" w:cs="Times New Roman"/>
          <w:b/>
          <w:b/>
          <w:sz w:val="28"/>
          <w:szCs w:val="28"/>
        </w:rPr>
      </w:pPr>
      <w:r>
        <w:rPr>
          <w:rFonts w:cs="Times New Roman" w:ascii="Times New Roman" w:hAnsi="Times New Roman"/>
          <w:sz w:val="28"/>
          <w:szCs w:val="28"/>
        </w:rPr>
        <w:t>«Аттестован» -  выставляется студенту, если более чем на 50 % выполнены следующие условия:</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посещаемость не менее 90% лекционных и практических занятий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наличие конспекта лекций по всем темам, вынесенным на лекционное обсуждение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участие в обсуждении теоретических вопросов тем на каждом практическом занятии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требуемые для занятий материалы (практикум, нормативные акты, учебник и проч.) в наличии</w:t>
      </w:r>
    </w:p>
    <w:p>
      <w:pPr>
        <w:pStyle w:val="Normal"/>
        <w:spacing w:lineRule="exact" w:line="360"/>
        <w:jc w:val="both"/>
        <w:rPr>
          <w:rFonts w:ascii="Times New Roman" w:hAnsi="Times New Roman" w:eastAsia="Calibri" w:cs="Times New Roman"/>
          <w:sz w:val="28"/>
          <w:szCs w:val="28"/>
        </w:rPr>
      </w:pPr>
      <w:r>
        <w:rPr>
          <w:rFonts w:cs="Times New Roman" w:ascii="Times New Roman" w:hAnsi="Times New Roman"/>
          <w:sz w:val="28"/>
          <w:szCs w:val="28"/>
        </w:rPr>
        <w:t>- задания для самостоятельной работы выполнены письменно и своевременно</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решения задач самостоятельно выполнены и представлены в письменной форме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студент может обосновать применение тех или иных нормативных актов для конкретных ситуаций</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студент может применять различные способы толкования нормативных актов</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способность обосновать свою точку зрения, опираясь на применяемые нормативные акты, приказы ФТС России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практические задания и ситуационные задачи решены с использованием необходимых нормативных правовых источников</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тестовые задания решены самостоятельно, в отведенное время, результат выше пороговых значений</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Не аттестован» - выставляется, если студентом указанные условия выполнены менее чем на 50%.</w:t>
      </w:r>
    </w:p>
    <w:p>
      <w:pPr>
        <w:pStyle w:val="Normal"/>
        <w:spacing w:lineRule="exact" w:line="36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5820" w:leader="none"/>
        </w:tabs>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5820" w:leader="none"/>
        </w:tabs>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sectPr>
      <w:footerReference w:type="default" r:id="rId30"/>
      <w:type w:val="nextPage"/>
      <w:pgSz w:w="12240" w:h="15840"/>
      <w:pgMar w:left="1701" w:right="1134" w:gutter="0" w:header="0" w:top="1134" w:footer="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Segoe UI Symbol">
    <w:charset w:val="00"/>
    <w:family w:val="swiss"/>
    <w:pitch w:val="variable"/>
  </w:font>
  <w:font w:name="Microsoft Sans Serif">
    <w:charset w:val="cc"/>
    <w:family w:val="swiss"/>
    <w:pitch w:val="variable"/>
  </w:font>
  <w:font w:name="Tahoma">
    <w:charset w:val="cc"/>
    <w:family w:val="swiss"/>
    <w:pitch w:val="variable"/>
  </w:font>
  <w:font w:name="Trebuchet MS">
    <w:charset w:val="cc"/>
    <w:family w:val="swiss"/>
    <w:pitch w:val="variable"/>
  </w:font>
  <w:font w:name="Calibri">
    <w:charset w:val="cc"/>
    <w:family w:val="swiss"/>
    <w:pitch w:val="variable"/>
  </w:font>
  <w:font w:name="Century Gothic">
    <w:charset w:val="cc"/>
    <w:family w:val="swiss"/>
    <w:pitch w:val="variable"/>
  </w:font>
  <w:font w:name="Consolas">
    <w:charset w:val="cc"/>
    <w:family w:val="modern"/>
    <w:pitch w:val="default"/>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bullet"/>
      <w:lvlText w:val="•"/>
      <w:lvlJc w:val="left"/>
      <w:pPr>
        <w:tabs>
          <w:tab w:val="num" w:pos="0"/>
        </w:tabs>
        <w:ind w:left="1604" w:hanging="0"/>
      </w:pPr>
      <w:rPr>
        <w:rFonts w:ascii="Arial" w:hAnsi="Arial" w:cs="Arial" w:hint="default"/>
        <w:dstrike w:val="false"/>
        <w:strike w:val="false"/>
        <w:vertAlign w:val="baseline"/>
        <w:position w:val="0"/>
        <w:sz w:val="28"/>
        <w:sz w:val="28"/>
        <w:i w:val="false"/>
        <w:u w:val="none" w:color="000000"/>
        <w:b w:val="false"/>
        <w:shd w:fill="auto" w:val="clear"/>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566"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1131" w:hanging="705"/>
      </w:pPr>
      <w:rPr/>
    </w:lvl>
  </w:abstractNum>
  <w:abstractNum w:abstractNumId="9">
    <w:lvl w:ilvl="0">
      <w:start w:val="1"/>
      <w:numFmt w:val="bullet"/>
      <w:lvlText w:val=""/>
      <w:lvlJc w:val="left"/>
      <w:pPr>
        <w:tabs>
          <w:tab w:val="num" w:pos="113"/>
        </w:tabs>
        <w:ind w:left="113" w:hanging="113"/>
      </w:pPr>
      <w:rPr>
        <w:rFonts w:ascii="Symbol" w:hAnsi="Symbol" w:cs="Symbol" w:hint="default"/>
      </w:rPr>
    </w:lvl>
  </w:abstractNum>
  <w:abstractNum w:abstractNumId="10">
    <w:lvl w:ilvl="0">
      <w:start w:val="1"/>
      <w:numFmt w:val="decimal"/>
      <w:lvlText w:val="%1."/>
      <w:lvlJc w:val="left"/>
      <w:pPr>
        <w:tabs>
          <w:tab w:val="num" w:pos="0"/>
        </w:tabs>
        <w:ind w:left="1131" w:hanging="705"/>
      </w:pPr>
      <w:rPr/>
    </w:lvl>
  </w:abstractNum>
  <w:abstractNum w:abstractNumId="11">
    <w:lvl w:ilvl="0">
      <w:start w:val="1"/>
      <w:numFmt w:val="decimal"/>
      <w:lvlText w:val="%1."/>
      <w:lvlJc w:val="left"/>
      <w:pPr>
        <w:tabs>
          <w:tab w:val="num" w:pos="0"/>
        </w:tabs>
        <w:ind w:left="71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2">
    <w:lvl w:ilvl="0">
      <w:start w:val="13"/>
      <w:numFmt w:val="decimal"/>
      <w:lvlText w:val="%1."/>
      <w:lvlJc w:val="left"/>
      <w:pPr>
        <w:tabs>
          <w:tab w:val="num" w:pos="0"/>
        </w:tabs>
        <w:ind w:left="136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decimal"/>
      <w:lvlText w:val="%2."/>
      <w:lvlJc w:val="left"/>
      <w:pPr>
        <w:tabs>
          <w:tab w:val="num" w:pos="0"/>
        </w:tabs>
        <w:ind w:left="71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179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251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323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95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467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539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611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5">
    <w:lvl w:ilvl="0">
      <w:start w:val="14"/>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decimal"/>
      <w:lvlText w:val="%1."/>
      <w:lvlJc w:val="left"/>
      <w:pPr>
        <w:tabs>
          <w:tab w:val="num" w:pos="0"/>
        </w:tabs>
        <w:ind w:left="71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1131" w:hanging="705"/>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1507" w:hanging="360"/>
      </w:pPr>
      <w:rPr/>
    </w:lvl>
  </w:abstractNum>
  <w:abstractNum w:abstractNumId="21">
    <w:lvl w:ilvl="0">
      <w:start w:val="2"/>
      <w:numFmt w:val="decimal"/>
      <w:lvlText w:val="%1."/>
      <w:lvlJc w:val="left"/>
      <w:pPr>
        <w:tabs>
          <w:tab w:val="num" w:pos="0"/>
        </w:tabs>
        <w:ind w:left="1204"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22">
    <w:lvl w:ilvl="0">
      <w:start w:val="3"/>
      <w:numFmt w:val="decimal"/>
      <w:lvlText w:val="%1."/>
      <w:lvlJc w:val="left"/>
      <w:pPr>
        <w:tabs>
          <w:tab w:val="num" w:pos="0"/>
        </w:tabs>
        <w:ind w:left="71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23">
    <w:lvl w:ilvl="0">
      <w:start w:val="1"/>
      <w:numFmt w:val="decimal"/>
      <w:lvlText w:val="%1."/>
      <w:lvlJc w:val="left"/>
      <w:pPr>
        <w:tabs>
          <w:tab w:val="num" w:pos="0"/>
        </w:tabs>
        <w:ind w:left="706"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786" w:hanging="360"/>
      </w:pPr>
      <w:rPr/>
    </w:lvl>
  </w:abstractNum>
  <w:abstractNum w:abstractNumId="26">
    <w:lvl w:ilvl="0">
      <w:start w:val="1"/>
      <w:numFmt w:val="decimal"/>
      <w:lvlText w:val="%1."/>
      <w:lvlJc w:val="left"/>
      <w:pPr>
        <w:tabs>
          <w:tab w:val="num" w:pos="0"/>
        </w:tabs>
        <w:ind w:left="141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27">
    <w:lvl w:ilvl="0">
      <w:start w:val="1"/>
      <w:numFmt w:val="decimal"/>
      <w:lvlText w:val="%1."/>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28">
    <w:lvl w:ilvl="0">
      <w:start w:val="1"/>
      <w:numFmt w:val="decimal"/>
      <w:lvlText w:val="%1."/>
      <w:lvlJc w:val="left"/>
      <w:pPr>
        <w:tabs>
          <w:tab w:val="num" w:pos="0"/>
        </w:tabs>
        <w:ind w:left="71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29">
    <w:lvl w:ilvl="0">
      <w:start w:val="1"/>
      <w:numFmt w:val="decimal"/>
      <w:lvlText w:val="%1."/>
      <w:lvlJc w:val="left"/>
      <w:pPr>
        <w:tabs>
          <w:tab w:val="num" w:pos="0"/>
        </w:tabs>
        <w:ind w:left="1131" w:hanging="705"/>
      </w:pPr>
      <w:rPr/>
    </w:lvl>
  </w:abstractNum>
  <w:abstractNum w:abstractNumId="30">
    <w:lvl w:ilvl="0">
      <w:start w:val="1"/>
      <w:numFmt w:val="decimal"/>
      <w:lvlText w:val="%1."/>
      <w:lvlJc w:val="left"/>
      <w:pPr>
        <w:tabs>
          <w:tab w:val="num" w:pos="0"/>
        </w:tabs>
        <w:ind w:left="142"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31">
    <w:lvl w:ilvl="0">
      <w:start w:val="2"/>
      <w:numFmt w:val="decimal"/>
      <w:lvlText w:val="%1."/>
      <w:lvlJc w:val="left"/>
      <w:pPr>
        <w:tabs>
          <w:tab w:val="num" w:pos="0"/>
        </w:tabs>
        <w:ind w:left="72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32">
    <w:lvl w:ilvl="0">
      <w:start w:val="1"/>
      <w:numFmt w:val="decimal"/>
      <w:lvlText w:val="%1."/>
      <w:lvlJc w:val="left"/>
      <w:pPr>
        <w:tabs>
          <w:tab w:val="num" w:pos="540"/>
        </w:tabs>
        <w:ind w:left="540" w:hanging="360"/>
      </w:pPr>
      <w:rPr>
        <w:sz w:val="28"/>
        <w:szCs w:val="28"/>
      </w:rPr>
    </w:lvl>
  </w:abstractNum>
  <w:abstractNum w:abstractNumId="33">
    <w:lvl w:ilvl="0">
      <w:start w:val="1"/>
      <w:numFmt w:val="decimal"/>
      <w:lvlText w:val="%1."/>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34">
    <w:lvl w:ilvl="0">
      <w:start w:val="1"/>
      <w:numFmt w:val="decimal"/>
      <w:lvlText w:val="%1."/>
      <w:lvlJc w:val="left"/>
      <w:pPr>
        <w:tabs>
          <w:tab w:val="num" w:pos="540"/>
        </w:tabs>
        <w:ind w:left="540" w:hanging="360"/>
      </w:pPr>
      <w:rPr>
        <w:sz w:val="28"/>
        <w:szCs w:val="28"/>
      </w:rPr>
    </w:lvl>
  </w:abstractNum>
  <w:abstractNum w:abstractNumId="35">
    <w:lvl w:ilvl="0">
      <w:start w:val="1"/>
      <w:numFmt w:val="decimal"/>
      <w:lvlText w:val="%1."/>
      <w:lvlJc w:val="left"/>
      <w:pPr>
        <w:tabs>
          <w:tab w:val="num" w:pos="0"/>
        </w:tabs>
        <w:ind w:left="786" w:hanging="360"/>
      </w:pPr>
      <w:rPr/>
    </w:lvl>
  </w:abstractNum>
  <w:abstractNum w:abstractNumId="36">
    <w:lvl w:ilvl="0">
      <w:start w:val="1"/>
      <w:numFmt w:val="decimal"/>
      <w:lvlText w:val="%1."/>
      <w:lvlJc w:val="left"/>
      <w:pPr>
        <w:tabs>
          <w:tab w:val="num" w:pos="0"/>
        </w:tabs>
        <w:ind w:left="1131" w:hanging="705"/>
      </w:pPr>
      <w:rPr/>
    </w:lvl>
  </w:abstractNum>
  <w:abstractNum w:abstractNumId="37">
    <w:lvl w:ilvl="0">
      <w:start w:val="1"/>
      <w:numFmt w:val="decimal"/>
      <w:lvlText w:val="%1."/>
      <w:lvlJc w:val="left"/>
      <w:pPr>
        <w:tabs>
          <w:tab w:val="num" w:pos="0"/>
        </w:tabs>
        <w:ind w:left="1131" w:hanging="705"/>
      </w:pPr>
      <w:rPr/>
    </w:lvl>
  </w:abstractNum>
  <w:abstractNum w:abstractNumId="38">
    <w:lvl w:ilvl="0">
      <w:start w:val="1"/>
      <w:numFmt w:val="decimal"/>
      <w:lvlText w:val="%1."/>
      <w:lvlJc w:val="left"/>
      <w:pPr>
        <w:tabs>
          <w:tab w:val="num" w:pos="0"/>
        </w:tabs>
        <w:ind w:left="786" w:hanging="360"/>
      </w:pPr>
      <w:rPr/>
    </w:lvl>
  </w:abstractNum>
  <w:abstractNum w:abstractNumId="39">
    <w:lvl w:ilvl="0">
      <w:start w:val="1"/>
      <w:numFmt w:val="decimal"/>
      <w:lvlText w:val="%1."/>
      <w:lvlJc w:val="left"/>
      <w:pPr>
        <w:tabs>
          <w:tab w:val="num" w:pos="0"/>
        </w:tabs>
        <w:ind w:left="141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40">
    <w:lvl w:ilvl="0">
      <w:start w:val="1"/>
      <w:numFmt w:val="decimal"/>
      <w:lvlText w:val="%1."/>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41">
    <w:lvl w:ilvl="0">
      <w:start w:val="1"/>
      <w:numFmt w:val="decimal"/>
      <w:lvlText w:val="%1."/>
      <w:lvlJc w:val="left"/>
      <w:pPr>
        <w:tabs>
          <w:tab w:val="num" w:pos="0"/>
        </w:tabs>
        <w:ind w:left="786" w:hanging="360"/>
      </w:pPr>
      <w:rPr/>
    </w:lvl>
  </w:abstractNum>
  <w:abstractNum w:abstractNumId="42">
    <w:lvl w:ilvl="0">
      <w:start w:val="1"/>
      <w:numFmt w:val="decimal"/>
      <w:lvlText w:val="%1."/>
      <w:lvlJc w:val="left"/>
      <w:pPr>
        <w:tabs>
          <w:tab w:val="num" w:pos="0"/>
        </w:tabs>
        <w:ind w:left="786" w:hanging="360"/>
      </w:pPr>
      <w:rPr/>
    </w:lvl>
  </w:abstractNum>
  <w:abstractNum w:abstractNumId="43">
    <w:lvl w:ilvl="0">
      <w:start w:val="1"/>
      <w:numFmt w:val="decimal"/>
      <w:lvlText w:val="%1."/>
      <w:lvlJc w:val="left"/>
      <w:pPr>
        <w:tabs>
          <w:tab w:val="num" w:pos="0"/>
        </w:tabs>
        <w:ind w:left="1131" w:hanging="705"/>
      </w:pPr>
      <w:rPr/>
    </w:lvl>
  </w:abstractNum>
  <w:abstractNum w:abstractNumId="44">
    <w:lvl w:ilvl="0">
      <w:start w:val="1"/>
      <w:numFmt w:val="decimal"/>
      <w:lvlText w:val="%1."/>
      <w:lvlJc w:val="left"/>
      <w:pPr>
        <w:tabs>
          <w:tab w:val="num" w:pos="0"/>
        </w:tabs>
        <w:ind w:left="786" w:hanging="360"/>
      </w:pPr>
      <w:rPr/>
    </w:lvl>
  </w:abstractNum>
  <w:abstractNum w:abstractNumId="45">
    <w:lvl w:ilvl="0">
      <w:start w:val="1"/>
      <w:numFmt w:val="decimal"/>
      <w:lvlText w:val="%1."/>
      <w:lvlJc w:val="left"/>
      <w:pPr>
        <w:tabs>
          <w:tab w:val="num" w:pos="0"/>
        </w:tabs>
        <w:ind w:left="566" w:hanging="0"/>
      </w:pPr>
      <w:rPr>
        <w:dstrike w:val="false"/>
        <w:strike w:val="false"/>
        <w:vertAlign w:val="baseline"/>
        <w:position w:val="0"/>
        <w:sz w:val="28"/>
        <w:sz w:val="28"/>
        <w:i w:val="false"/>
        <w:u w:val="none" w:color="000000"/>
        <w:b w:val="false"/>
        <w:shd w:fill="auto" w:val="clear"/>
        <w:rFonts w:ascii="Times New Roman" w:hAnsi="Times New Roman" w:eastAsia="Calibri" w:cs="Times New Roman"/>
        <w:color w:val="000000"/>
      </w:rPr>
    </w:lvl>
  </w:abstractNum>
  <w:abstractNum w:abstractNumId="46">
    <w:lvl w:ilvl="0">
      <w:start w:val="1"/>
      <w:numFmt w:val="decimal"/>
      <w:lvlText w:val="%1."/>
      <w:lvlJc w:val="left"/>
      <w:pPr>
        <w:tabs>
          <w:tab w:val="num" w:pos="0"/>
        </w:tabs>
        <w:ind w:left="1131" w:hanging="705"/>
      </w:pPr>
      <w:rPr/>
    </w:lvl>
  </w:abstractNum>
  <w:abstractNum w:abstractNumId="47">
    <w:lvl w:ilvl="0">
      <w:start w:val="1"/>
      <w:numFmt w:val="decimal"/>
      <w:lvlText w:val="%1."/>
      <w:lvlJc w:val="left"/>
      <w:pPr>
        <w:tabs>
          <w:tab w:val="num" w:pos="0"/>
        </w:tabs>
        <w:ind w:left="786" w:hanging="360"/>
      </w:pPr>
      <w:rPr/>
    </w:lvl>
  </w:abstractNum>
  <w:abstractNum w:abstractNumId="48">
    <w:lvl w:ilvl="0">
      <w:start w:val="1"/>
      <w:numFmt w:val="decimal"/>
      <w:lvlText w:val="%1."/>
      <w:lvlJc w:val="left"/>
      <w:pPr>
        <w:tabs>
          <w:tab w:val="num" w:pos="0"/>
        </w:tabs>
        <w:ind w:left="141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49">
    <w:lvl w:ilvl="0">
      <w:start w:val="1"/>
      <w:numFmt w:val="decimal"/>
      <w:lvlText w:val="%1."/>
      <w:lvlJc w:val="left"/>
      <w:pPr>
        <w:tabs>
          <w:tab w:val="num" w:pos="0"/>
        </w:tabs>
        <w:ind w:left="1131" w:hanging="705"/>
      </w:pPr>
      <w:rPr/>
    </w:lvl>
  </w:abstractNum>
  <w:abstractNum w:abstractNumId="50">
    <w:lvl w:ilvl="0">
      <w:start w:val="1"/>
      <w:numFmt w:val="decimal"/>
      <w:lvlText w:val="%1."/>
      <w:lvlJc w:val="left"/>
      <w:pPr>
        <w:tabs>
          <w:tab w:val="num" w:pos="0"/>
        </w:tabs>
        <w:ind w:left="786" w:hanging="360"/>
      </w:pPr>
      <w:rPr/>
    </w:lvl>
  </w:abstractNum>
  <w:abstractNum w:abstractNumId="51">
    <w:lvl w:ilvl="0">
      <w:start w:val="1"/>
      <w:numFmt w:val="decimal"/>
      <w:lvlText w:val="%1."/>
      <w:lvlJc w:val="left"/>
      <w:pPr>
        <w:tabs>
          <w:tab w:val="num" w:pos="0"/>
        </w:tabs>
        <w:ind w:left="786" w:hanging="360"/>
      </w:pPr>
      <w:rPr/>
    </w:lvl>
  </w:abstractNum>
  <w:abstractNum w:abstractNumId="52">
    <w:lvl w:ilvl="0">
      <w:start w:val="1"/>
      <w:numFmt w:val="decimal"/>
      <w:lvlText w:val="%1."/>
      <w:lvlJc w:val="left"/>
      <w:pPr>
        <w:tabs>
          <w:tab w:val="num" w:pos="0"/>
        </w:tabs>
        <w:ind w:left="786" w:hanging="360"/>
      </w:pPr>
      <w:rPr/>
    </w:lvl>
  </w:abstractNum>
  <w:abstractNum w:abstractNumId="53">
    <w:lvl w:ilvl="0">
      <w:start w:val="1"/>
      <w:numFmt w:val="decimal"/>
      <w:lvlText w:val="%1."/>
      <w:lvlJc w:val="left"/>
      <w:pPr>
        <w:tabs>
          <w:tab w:val="num" w:pos="0"/>
        </w:tabs>
        <w:ind w:left="71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54">
    <w:lvl w:ilvl="0">
      <w:start w:val="1"/>
      <w:numFmt w:val="decimal"/>
      <w:lvlText w:val="%1."/>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55">
    <w:lvl w:ilvl="0">
      <w:start w:val="1"/>
      <w:numFmt w:val="decimal"/>
      <w:lvlText w:val="%1."/>
      <w:lvlJc w:val="left"/>
      <w:pPr>
        <w:tabs>
          <w:tab w:val="num" w:pos="0"/>
        </w:tabs>
        <w:ind w:left="1131" w:hanging="705"/>
      </w:pPr>
      <w:rPr/>
    </w:lvl>
  </w:abstractNum>
  <w:abstractNum w:abstractNumId="56">
    <w:lvl w:ilvl="0">
      <w:start w:val="1"/>
      <w:numFmt w:val="decimal"/>
      <w:lvlText w:val="%1."/>
      <w:lvlJc w:val="left"/>
      <w:pPr>
        <w:tabs>
          <w:tab w:val="num" w:pos="0"/>
        </w:tabs>
        <w:ind w:left="786" w:hanging="36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0"/>
        </w:tabs>
        <w:ind w:left="1131" w:hanging="705"/>
      </w:pPr>
      <w:rPr/>
    </w:lvl>
  </w:abstractNum>
  <w:abstractNum w:abstractNumId="60">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decimal"/>
      <w:lvlText w:val="%2."/>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10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18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52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24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396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46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4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61">
    <w:lvl w:ilvl="0">
      <w:start w:val="1"/>
      <w:numFmt w:val="decimal"/>
      <w:lvlText w:val="%1."/>
      <w:lvlJc w:val="left"/>
      <w:pPr>
        <w:tabs>
          <w:tab w:val="num" w:pos="0"/>
        </w:tabs>
        <w:ind w:left="786" w:hanging="360"/>
      </w:pPr>
      <w:rPr/>
    </w:lvl>
  </w:abstractNum>
  <w:abstractNum w:abstractNumId="62">
    <w:lvl w:ilvl="0">
      <w:start w:val="1"/>
      <w:numFmt w:val="decimal"/>
      <w:lvlText w:val="%1."/>
      <w:lvlJc w:val="left"/>
      <w:pPr>
        <w:tabs>
          <w:tab w:val="num" w:pos="0"/>
        </w:tabs>
        <w:ind w:left="71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63">
    <w:lvl w:ilvl="0">
      <w:start w:val="1"/>
      <w:numFmt w:val="decimal"/>
      <w:lvlText w:val="%1."/>
      <w:lvlJc w:val="left"/>
      <w:pPr>
        <w:tabs>
          <w:tab w:val="num" w:pos="0"/>
        </w:tabs>
        <w:ind w:left="994"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64">
    <w:lvl w:ilvl="0">
      <w:start w:val="1"/>
      <w:numFmt w:val="decimal"/>
      <w:lvlText w:val="%1."/>
      <w:lvlJc w:val="left"/>
      <w:pPr>
        <w:tabs>
          <w:tab w:val="num" w:pos="0"/>
        </w:tabs>
        <w:ind w:left="14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65">
    <w:lvl w:ilvl="0">
      <w:start w:val="2"/>
      <w:numFmt w:val="decimal"/>
      <w:lvlText w:val="%1."/>
      <w:lvlJc w:val="left"/>
      <w:pPr>
        <w:tabs>
          <w:tab w:val="num" w:pos="0"/>
        </w:tabs>
        <w:ind w:left="71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66">
    <w:lvl w:ilvl="0">
      <w:start w:val="1"/>
      <w:numFmt w:val="decimal"/>
      <w:lvlText w:val="%1."/>
      <w:lvlJc w:val="left"/>
      <w:pPr>
        <w:tabs>
          <w:tab w:val="num" w:pos="0"/>
        </w:tabs>
        <w:ind w:left="710" w:hanging="0"/>
      </w:pPr>
      <w:rPr>
        <w:dstrike w:val="false"/>
        <w:strike w:val="false"/>
        <w:vertAlign w:val="baseline"/>
        <w:position w:val="0"/>
        <w:sz w:val="28"/>
        <w:sz w:val="28"/>
        <w:i w:val="false"/>
        <w:u w:val="none" w:color="000000"/>
        <w:b w:val="false"/>
        <w:shd w:fill="auto" w:val="clear"/>
        <w:color w:val="000000"/>
      </w:rPr>
    </w:lvl>
  </w:abstractNum>
  <w:abstractNum w:abstractNumId="6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680" w:hanging="108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640" w:hanging="1800"/>
      </w:pPr>
      <w:rPr/>
    </w:lvl>
    <w:lvl w:ilvl="7">
      <w:start w:val="1"/>
      <w:numFmt w:val="decimal"/>
      <w:lvlText w:val="%1.%2.%3.%4.%5.%6.%7.%8."/>
      <w:lvlJc w:val="left"/>
      <w:pPr>
        <w:tabs>
          <w:tab w:val="num" w:pos="0"/>
        </w:tabs>
        <w:ind w:left="9720" w:hanging="1800"/>
      </w:pPr>
      <w:rPr/>
    </w:lvl>
    <w:lvl w:ilvl="8">
      <w:start w:val="1"/>
      <w:numFmt w:val="decimal"/>
      <w:lvlText w:val="%1.%2.%3.%4.%5.%6.%7.%8.%9."/>
      <w:lvlJc w:val="left"/>
      <w:pPr>
        <w:tabs>
          <w:tab w:val="num" w:pos="0"/>
        </w:tabs>
        <w:ind w:left="11160" w:hanging="2160"/>
      </w:pPr>
      <w:rPr/>
    </w:lvl>
  </w:abstractNum>
  <w:abstractNum w:abstractNumId="68">
    <w:lvl w:ilvl="0">
      <w:start w:val="1"/>
      <w:numFmt w:val="decimal"/>
      <w:lvlText w:val="%1."/>
      <w:lvlJc w:val="left"/>
      <w:pPr>
        <w:tabs>
          <w:tab w:val="num" w:pos="0"/>
        </w:tabs>
        <w:ind w:left="993"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69">
    <w:lvl w:ilvl="0">
      <w:start w:val="1"/>
      <w:numFmt w:val="decimal"/>
      <w:lvlText w:val="%1."/>
      <w:lvlJc w:val="left"/>
      <w:pPr>
        <w:tabs>
          <w:tab w:val="num" w:pos="0"/>
        </w:tabs>
        <w:ind w:left="994"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70">
    <w:lvl w:ilvl="0">
      <w:start w:val="1"/>
      <w:numFmt w:val="decimal"/>
      <w:lvlText w:val="%1."/>
      <w:lvlJc w:val="left"/>
      <w:pPr>
        <w:tabs>
          <w:tab w:val="num" w:pos="0"/>
        </w:tabs>
        <w:ind w:left="786" w:hanging="360"/>
      </w:pPr>
      <w:rPr/>
    </w:lvl>
  </w:abstractNum>
  <w:abstractNum w:abstractNumId="71">
    <w:lvl w:ilvl="0">
      <w:start w:val="1"/>
      <w:numFmt w:val="decimal"/>
      <w:lvlText w:val="%1."/>
      <w:lvlJc w:val="left"/>
      <w:pPr>
        <w:tabs>
          <w:tab w:val="num" w:pos="0"/>
        </w:tabs>
        <w:ind w:left="993"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72">
    <w:lvl w:ilvl="0">
      <w:start w:val="1"/>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3">
    <w:lvl w:ilvl="0">
      <w:start w:val="1"/>
      <w:numFmt w:val="decimal"/>
      <w:lvlText w:val="%1."/>
      <w:lvlJc w:val="left"/>
      <w:pPr>
        <w:tabs>
          <w:tab w:val="num" w:pos="0"/>
        </w:tabs>
        <w:ind w:left="786" w:hanging="360"/>
      </w:pPr>
      <w:rPr/>
    </w:lvl>
  </w:abstractNum>
  <w:abstractNum w:abstractNumId="74">
    <w:lvl w:ilvl="0">
      <w:start w:val="1"/>
      <w:numFmt w:val="decimal"/>
      <w:lvlText w:val="%1."/>
      <w:lvlJc w:val="left"/>
      <w:pPr>
        <w:tabs>
          <w:tab w:val="num" w:pos="0"/>
        </w:tabs>
        <w:ind w:left="786" w:hanging="360"/>
      </w:pPr>
      <w:rPr/>
    </w:lvl>
  </w:abstractNum>
  <w:abstractNum w:abstractNumId="75">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decimal"/>
      <w:lvlText w:val="%2."/>
      <w:lvlJc w:val="left"/>
      <w:pPr>
        <w:tabs>
          <w:tab w:val="num" w:pos="0"/>
        </w:tabs>
        <w:ind w:left="566"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1646"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2366"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3086"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806"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4526"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5246"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966"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76">
    <w:lvl w:ilvl="0">
      <w:start w:val="1"/>
      <w:numFmt w:val="decimal"/>
      <w:lvlText w:val="%1."/>
      <w:lvlJc w:val="left"/>
      <w:pPr>
        <w:tabs>
          <w:tab w:val="num" w:pos="0"/>
        </w:tabs>
        <w:ind w:left="1131" w:hanging="705"/>
      </w:pPr>
      <w:rPr/>
    </w:lvl>
  </w:abstractNum>
  <w:abstractNum w:abstractNumId="77">
    <w:lvl w:ilvl="0">
      <w:start w:val="1"/>
      <w:numFmt w:val="decimal"/>
      <w:lvlText w:val="%1."/>
      <w:lvlJc w:val="left"/>
      <w:pPr>
        <w:tabs>
          <w:tab w:val="num" w:pos="0"/>
        </w:tabs>
        <w:ind w:left="1131" w:hanging="705"/>
      </w:pPr>
      <w:rPr/>
    </w:lvl>
  </w:abstractNum>
  <w:abstractNum w:abstractNumId="78">
    <w:lvl w:ilvl="0">
      <w:start w:val="1"/>
      <w:numFmt w:val="decimal"/>
      <w:lvlText w:val="%1."/>
      <w:lvlJc w:val="left"/>
      <w:pPr>
        <w:tabs>
          <w:tab w:val="num" w:pos="0"/>
        </w:tabs>
        <w:ind w:left="71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79">
    <w:lvl w:ilvl="0">
      <w:start w:val="1"/>
      <w:numFmt w:val="decimal"/>
      <w:lvlText w:val="%1."/>
      <w:lvlJc w:val="left"/>
      <w:pPr>
        <w:tabs>
          <w:tab w:val="num" w:pos="0"/>
        </w:tabs>
        <w:ind w:left="1131" w:hanging="705"/>
      </w:pPr>
      <w:rPr/>
    </w:lvl>
  </w:abstractNum>
  <w:abstractNum w:abstractNumId="80">
    <w:lvl w:ilvl="0">
      <w:start w:val="1"/>
      <w:numFmt w:val="decimal"/>
      <w:lvlText w:val="%1."/>
      <w:lvlJc w:val="left"/>
      <w:pPr>
        <w:tabs>
          <w:tab w:val="num" w:pos="0"/>
        </w:tabs>
        <w:ind w:left="9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81">
    <w:lvl w:ilvl="0">
      <w:start w:val="1"/>
      <w:numFmt w:val="decimal"/>
      <w:lvlText w:val="%1."/>
      <w:lvlJc w:val="left"/>
      <w:pPr>
        <w:tabs>
          <w:tab w:val="num" w:pos="0"/>
        </w:tabs>
        <w:ind w:left="1131" w:hanging="705"/>
      </w:pPr>
      <w:rPr/>
    </w:lvl>
  </w:abstractNum>
  <w:abstractNum w:abstractNumId="82">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decimal"/>
      <w:lvlText w:val="%2."/>
      <w:lvlJc w:val="left"/>
      <w:pPr>
        <w:tabs>
          <w:tab w:val="num" w:pos="0"/>
        </w:tabs>
        <w:ind w:left="734"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1814"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2534"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3254"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974"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4694"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5414"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6134"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83">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decimal"/>
      <w:lvlText w:val="%2."/>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10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18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52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24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396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46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4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84">
    <w:lvl w:ilvl="0">
      <w:start w:val="1"/>
      <w:numFmt w:val="decimal"/>
      <w:lvlText w:val="%1."/>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85">
    <w:lvl w:ilvl="0">
      <w:start w:val="1"/>
      <w:numFmt w:val="decimal"/>
      <w:lvlText w:val="%1."/>
      <w:lvlJc w:val="left"/>
      <w:pPr>
        <w:tabs>
          <w:tab w:val="num" w:pos="0"/>
        </w:tabs>
        <w:ind w:left="994"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86">
    <w:lvl w:ilvl="0">
      <w:start w:val="27"/>
      <w:numFmt w:val="decimal"/>
      <w:lvlText w:val="%1."/>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87">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63"/>
      <w:numFmt w:val="decimal"/>
      <w:lvlText w:val="%2."/>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10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18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52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24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396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46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4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88">
    <w:lvl w:ilvl="0">
      <w:start w:val="1"/>
      <w:numFmt w:val="decimal"/>
      <w:lvlText w:val="%1."/>
      <w:lvlJc w:val="left"/>
      <w:pPr>
        <w:tabs>
          <w:tab w:val="num" w:pos="0"/>
        </w:tabs>
        <w:ind w:left="72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89">
    <w:lvl w:ilvl="0">
      <w:start w:val="1"/>
      <w:numFmt w:val="decimal"/>
      <w:lvlText w:val="%1."/>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90">
    <w:lvl w:ilvl="0">
      <w:start w:val="1"/>
      <w:numFmt w:val="decimal"/>
      <w:lvlText w:val="%1."/>
      <w:lvlJc w:val="left"/>
      <w:pPr>
        <w:tabs>
          <w:tab w:val="num" w:pos="0"/>
        </w:tabs>
        <w:ind w:left="720" w:hanging="360"/>
      </w:pPr>
      <w:rPr/>
    </w:lvl>
  </w:abstractNum>
  <w:abstractNum w:abstractNumId="91">
    <w:lvl w:ilvl="0">
      <w:start w:val="1"/>
      <w:numFmt w:val="decimal"/>
      <w:lvlText w:val="%1."/>
      <w:lvlJc w:val="left"/>
      <w:pPr>
        <w:tabs>
          <w:tab w:val="num" w:pos="0"/>
        </w:tabs>
        <w:ind w:left="786" w:hanging="360"/>
      </w:pPr>
      <w:rPr/>
    </w:lvl>
  </w:abstractNum>
  <w:abstractNum w:abstractNumId="92">
    <w:lvl w:ilvl="0">
      <w:start w:val="1"/>
      <w:numFmt w:val="decimal"/>
      <w:lvlText w:val="%1."/>
      <w:lvlJc w:val="left"/>
      <w:pPr>
        <w:tabs>
          <w:tab w:val="num" w:pos="0"/>
        </w:tabs>
        <w:ind w:left="786" w:hanging="360"/>
      </w:pPr>
      <w:rPr/>
    </w:lvl>
  </w:abstractNum>
  <w:abstractNum w:abstractNumId="93">
    <w:lvl w:ilvl="0">
      <w:start w:val="1"/>
      <w:numFmt w:val="decimal"/>
      <w:lvlText w:val="%1."/>
      <w:lvlJc w:val="left"/>
      <w:pPr>
        <w:tabs>
          <w:tab w:val="num" w:pos="0"/>
        </w:tabs>
        <w:ind w:left="706"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decimal"/>
      <w:lvlText w:val="%2."/>
      <w:lvlJc w:val="left"/>
      <w:pPr>
        <w:tabs>
          <w:tab w:val="num" w:pos="0"/>
        </w:tabs>
        <w:ind w:left="114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222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294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366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438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510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582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654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94">
    <w:lvl w:ilvl="0">
      <w:start w:val="1"/>
      <w:numFmt w:val="decimal"/>
      <w:lvlText w:val="%1."/>
      <w:lvlJc w:val="left"/>
      <w:pPr>
        <w:tabs>
          <w:tab w:val="num" w:pos="0"/>
        </w:tabs>
        <w:ind w:left="1441"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95">
    <w:lvl w:ilvl="0">
      <w:start w:val="1"/>
      <w:numFmt w:val="decimal"/>
      <w:lvlText w:val="%1."/>
      <w:lvlJc w:val="left"/>
      <w:pPr>
        <w:tabs>
          <w:tab w:val="num" w:pos="0"/>
        </w:tabs>
        <w:ind w:left="141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96">
    <w:lvl w:ilvl="0">
      <w:start w:val="1"/>
      <w:numFmt w:val="decimal"/>
      <w:lvlText w:val="%1."/>
      <w:lvlJc w:val="left"/>
      <w:pPr>
        <w:tabs>
          <w:tab w:val="num" w:pos="0"/>
        </w:tabs>
        <w:ind w:left="141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97">
    <w:lvl w:ilvl="0">
      <w:start w:val="1"/>
      <w:numFmt w:val="decimal"/>
      <w:lvlText w:val="%1."/>
      <w:lvlJc w:val="left"/>
      <w:pPr>
        <w:tabs>
          <w:tab w:val="num" w:pos="0"/>
        </w:tabs>
        <w:ind w:left="786" w:hanging="360"/>
      </w:pPr>
      <w:rPr/>
    </w:lvl>
  </w:abstractNum>
  <w:abstractNum w:abstractNumId="98">
    <w:lvl w:ilvl="0">
      <w:start w:val="1"/>
      <w:numFmt w:val="decimal"/>
      <w:lvlText w:val="%1."/>
      <w:lvlJc w:val="left"/>
      <w:pPr>
        <w:tabs>
          <w:tab w:val="num" w:pos="0"/>
        </w:tabs>
        <w:ind w:left="1131" w:hanging="705"/>
      </w:pPr>
      <w:rPr/>
    </w:lvl>
  </w:abstractNum>
  <w:abstractNum w:abstractNumId="99">
    <w:lvl w:ilvl="0">
      <w:start w:val="1"/>
      <w:numFmt w:val="decimal"/>
      <w:lvlText w:val="%1."/>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00">
    <w:lvl w:ilvl="0">
      <w:start w:val="1"/>
      <w:numFmt w:val="decimal"/>
      <w:lvlText w:val="%1."/>
      <w:lvlJc w:val="left"/>
      <w:pPr>
        <w:tabs>
          <w:tab w:val="num" w:pos="0"/>
        </w:tabs>
        <w:ind w:left="786" w:hanging="360"/>
      </w:pPr>
      <w:rPr/>
    </w:lvl>
  </w:abstractNum>
  <w:abstractNum w:abstractNumId="101">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46"/>
      <w:numFmt w:val="decimal"/>
      <w:lvlText w:val="%2."/>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10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18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52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24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396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46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4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02">
    <w:lvl w:ilvl="0">
      <w:start w:val="1"/>
      <w:numFmt w:val="decimal"/>
      <w:lvlText w:val="%1."/>
      <w:lvlJc w:val="left"/>
      <w:pPr>
        <w:tabs>
          <w:tab w:val="num" w:pos="0"/>
        </w:tabs>
        <w:ind w:left="71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03">
    <w:lvl w:ilvl="0">
      <w:start w:val="1"/>
      <w:numFmt w:val="decimal"/>
      <w:lvlText w:val="%1."/>
      <w:lvlJc w:val="left"/>
      <w:pPr>
        <w:tabs>
          <w:tab w:val="num" w:pos="0"/>
        </w:tabs>
        <w:ind w:left="1131" w:hanging="705"/>
      </w:pPr>
      <w:rPr/>
    </w:lvl>
  </w:abstractNum>
  <w:abstractNum w:abstractNumId="104">
    <w:lvl w:ilvl="0">
      <w:start w:val="1"/>
      <w:numFmt w:val="decimal"/>
      <w:lvlText w:val="%1."/>
      <w:lvlJc w:val="left"/>
      <w:pPr>
        <w:tabs>
          <w:tab w:val="num" w:pos="0"/>
        </w:tabs>
        <w:ind w:left="72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05">
    <w:lvl w:ilvl="0">
      <w:start w:val="1"/>
      <w:numFmt w:val="decimal"/>
      <w:lvlText w:val="%1."/>
      <w:lvlJc w:val="left"/>
      <w:pPr>
        <w:tabs>
          <w:tab w:val="num" w:pos="0"/>
        </w:tabs>
        <w:ind w:left="1131" w:hanging="705"/>
      </w:pPr>
      <w:rPr/>
    </w:lvl>
  </w:abstractNum>
  <w:abstractNum w:abstractNumId="106">
    <w:lvl w:ilvl="0">
      <w:start w:val="1"/>
      <w:numFmt w:val="decimal"/>
      <w:lvlText w:val="%1."/>
      <w:lvlJc w:val="left"/>
      <w:pPr>
        <w:tabs>
          <w:tab w:val="num" w:pos="0"/>
        </w:tabs>
        <w:ind w:left="1131" w:hanging="705"/>
      </w:pPr>
      <w:rPr/>
    </w:lvl>
  </w:abstractNum>
  <w:abstractNum w:abstractNumId="107">
    <w:lvl w:ilvl="0">
      <w:start w:val="1"/>
      <w:numFmt w:val="decimal"/>
      <w:lvlText w:val="%1."/>
      <w:lvlJc w:val="left"/>
      <w:pPr>
        <w:tabs>
          <w:tab w:val="num" w:pos="0"/>
        </w:tabs>
        <w:ind w:left="786" w:hanging="360"/>
      </w:pPr>
      <w:rPr/>
    </w:lvl>
  </w:abstractNum>
  <w:abstractNum w:abstractNumId="108">
    <w:lvl w:ilvl="0">
      <w:start w:val="1"/>
      <w:numFmt w:val="decimal"/>
      <w:lvlText w:val="%1."/>
      <w:lvlJc w:val="left"/>
      <w:pPr>
        <w:tabs>
          <w:tab w:val="num" w:pos="0"/>
        </w:tabs>
        <w:ind w:left="566"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09">
    <w:lvl w:ilvl="0">
      <w:start w:val="1"/>
      <w:numFmt w:val="decimal"/>
      <w:lvlText w:val="%1."/>
      <w:lvlJc w:val="left"/>
      <w:pPr>
        <w:tabs>
          <w:tab w:val="num" w:pos="0"/>
        </w:tabs>
        <w:ind w:left="71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10">
    <w:lvl w:ilvl="0">
      <w:start w:val="1"/>
      <w:numFmt w:val="decimal"/>
      <w:lvlText w:val="%1."/>
      <w:lvlJc w:val="left"/>
      <w:pPr>
        <w:tabs>
          <w:tab w:val="num" w:pos="0"/>
        </w:tabs>
        <w:ind w:left="786" w:hanging="360"/>
      </w:pPr>
      <w:rPr/>
    </w:lvl>
  </w:abstractNum>
  <w:abstractNum w:abstractNumId="111">
    <w:lvl w:ilvl="0">
      <w:start w:val="1"/>
      <w:numFmt w:val="decimal"/>
      <w:lvlText w:val="%1."/>
      <w:lvlJc w:val="left"/>
      <w:pPr>
        <w:tabs>
          <w:tab w:val="num" w:pos="0"/>
        </w:tabs>
        <w:ind w:left="786" w:hanging="360"/>
      </w:pPr>
      <w:rPr/>
    </w:lvl>
  </w:abstractNum>
  <w:abstractNum w:abstractNumId="112">
    <w:lvl w:ilvl="0">
      <w:start w:val="2"/>
      <w:numFmt w:val="decimal"/>
      <w:lvlText w:val="%1."/>
      <w:lvlJc w:val="left"/>
      <w:pPr>
        <w:tabs>
          <w:tab w:val="num" w:pos="0"/>
        </w:tabs>
        <w:ind w:left="71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13">
    <w:lvl w:ilvl="0">
      <w:start w:val="1"/>
      <w:numFmt w:val="decimal"/>
      <w:lvlText w:val="%1."/>
      <w:lvlJc w:val="left"/>
      <w:pPr>
        <w:tabs>
          <w:tab w:val="num" w:pos="0"/>
        </w:tabs>
        <w:ind w:left="1133"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14">
    <w:lvl w:ilvl="0">
      <w:start w:val="1"/>
      <w:numFmt w:val="decimal"/>
      <w:lvlText w:val="%1."/>
      <w:lvlJc w:val="left"/>
      <w:pPr>
        <w:tabs>
          <w:tab w:val="num" w:pos="0"/>
        </w:tabs>
        <w:ind w:left="715"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decimal"/>
      <w:lvlText w:val="%2."/>
      <w:lvlJc w:val="left"/>
      <w:pPr>
        <w:tabs>
          <w:tab w:val="num" w:pos="708"/>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10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18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52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24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396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46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4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15">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decimal"/>
      <w:lvlText w:val="%2."/>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Courier New" w:cs="Times New Roman"/>
        <w:color w:val="000000"/>
      </w:rPr>
    </w:lvl>
    <w:lvl w:ilvl="2">
      <w:start w:val="1"/>
      <w:numFmt w:val="lowerRoman"/>
      <w:lvlText w:val="%3"/>
      <w:lvlJc w:val="left"/>
      <w:pPr>
        <w:tabs>
          <w:tab w:val="num" w:pos="0"/>
        </w:tabs>
        <w:ind w:left="10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18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52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24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396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46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4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16">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31"/>
      <w:numFmt w:val="decimal"/>
      <w:lvlText w:val="%2."/>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10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18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52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24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396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46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4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17">
    <w:lvl w:ilvl="0">
      <w:start w:val="1"/>
      <w:numFmt w:val="decimal"/>
      <w:lvlText w:val="%1."/>
      <w:lvlJc w:val="left"/>
      <w:pPr>
        <w:tabs>
          <w:tab w:val="num" w:pos="0"/>
        </w:tabs>
        <w:ind w:left="1131" w:hanging="705"/>
      </w:pPr>
      <w:rPr/>
    </w:lvl>
  </w:abstractNum>
  <w:abstractNum w:abstractNumId="118">
    <w:lvl w:ilvl="0">
      <w:start w:val="1"/>
      <w:numFmt w:val="decimal"/>
      <w:lvlText w:val="%1."/>
      <w:lvlJc w:val="left"/>
      <w:pPr>
        <w:tabs>
          <w:tab w:val="num" w:pos="0"/>
        </w:tabs>
        <w:ind w:left="141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19">
    <w:lvl w:ilvl="0">
      <w:start w:val="1"/>
      <w:numFmt w:val="decimal"/>
      <w:lvlText w:val="%1."/>
      <w:lvlJc w:val="left"/>
      <w:pPr>
        <w:tabs>
          <w:tab w:val="num" w:pos="0"/>
        </w:tabs>
        <w:ind w:left="1131" w:hanging="705"/>
      </w:pPr>
      <w:rPr/>
    </w:lvl>
  </w:abstractNum>
  <w:abstractNum w:abstractNumId="120">
    <w:lvl w:ilvl="0">
      <w:start w:val="1"/>
      <w:numFmt w:val="decimal"/>
      <w:lvlText w:val="%1."/>
      <w:lvlJc w:val="left"/>
      <w:pPr>
        <w:tabs>
          <w:tab w:val="num" w:pos="0"/>
        </w:tabs>
        <w:ind w:left="1131" w:hanging="705"/>
      </w:pPr>
      <w:rPr/>
    </w:lvl>
  </w:abstractNum>
  <w:abstractNum w:abstractNumId="121">
    <w:lvl w:ilvl="0">
      <w:start w:val="1"/>
      <w:numFmt w:val="decimal"/>
      <w:lvlText w:val="%1."/>
      <w:lvlJc w:val="left"/>
      <w:pPr>
        <w:tabs>
          <w:tab w:val="num" w:pos="2340"/>
        </w:tabs>
        <w:ind w:left="2340" w:hanging="360"/>
      </w:pPr>
      <w:rPr>
        <w:rFonts w:cs="Times New Roman"/>
      </w:rPr>
    </w:lvl>
  </w:abstractNum>
  <w:abstractNum w:abstractNumId="122">
    <w:lvl w:ilvl="0">
      <w:start w:val="1"/>
      <w:numFmt w:val="decimal"/>
      <w:lvlText w:val="%1."/>
      <w:lvlJc w:val="left"/>
      <w:pPr>
        <w:tabs>
          <w:tab w:val="num" w:pos="0"/>
        </w:tabs>
        <w:ind w:left="786" w:hanging="360"/>
      </w:pPr>
      <w:rPr/>
    </w:lvl>
  </w:abstractNum>
  <w:abstractNum w:abstractNumId="123">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decimal"/>
      <w:lvlText w:val="%2."/>
      <w:lvlJc w:val="left"/>
      <w:pPr>
        <w:tabs>
          <w:tab w:val="num" w:pos="0"/>
        </w:tabs>
        <w:ind w:left="994"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179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251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323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95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467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539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611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24">
    <w:lvl w:ilvl="0">
      <w:start w:val="1"/>
      <w:numFmt w:val="decimal"/>
      <w:lvlText w:val="%1."/>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25">
    <w:lvl w:ilvl="0">
      <w:start w:val="1"/>
      <w:numFmt w:val="decimal"/>
      <w:lvlText w:val="%1."/>
      <w:lvlJc w:val="left"/>
      <w:pPr>
        <w:tabs>
          <w:tab w:val="num" w:pos="0"/>
        </w:tabs>
        <w:ind w:left="1069" w:hanging="360"/>
      </w:pPr>
      <w:rPr/>
    </w:lvl>
  </w:abstractNum>
  <w:abstractNum w:abstractNumId="126">
    <w:lvl w:ilvl="0">
      <w:start w:val="1"/>
      <w:numFmt w:val="decimal"/>
      <w:lvlText w:val="%1."/>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27">
    <w:lvl w:ilvl="0">
      <w:start w:val="1"/>
      <w:numFmt w:val="decimal"/>
      <w:lvlText w:val="%1."/>
      <w:lvlJc w:val="left"/>
      <w:pPr>
        <w:tabs>
          <w:tab w:val="num" w:pos="0"/>
        </w:tabs>
        <w:ind w:left="1131" w:hanging="705"/>
      </w:pPr>
      <w:rPr/>
    </w:lvl>
  </w:abstractNum>
  <w:abstractNum w:abstractNumId="128">
    <w:lvl w:ilvl="0">
      <w:start w:val="1"/>
      <w:numFmt w:val="decimal"/>
      <w:lvlText w:val="%1."/>
      <w:lvlJc w:val="left"/>
      <w:pPr>
        <w:tabs>
          <w:tab w:val="num" w:pos="0"/>
        </w:tabs>
        <w:ind w:left="786" w:hanging="360"/>
      </w:pPr>
      <w:rPr/>
    </w:lvl>
  </w:abstractNum>
  <w:abstractNum w:abstractNumId="129">
    <w:lvl w:ilvl="0">
      <w:start w:val="1"/>
      <w:numFmt w:val="decimal"/>
      <w:lvlText w:val="%1."/>
      <w:lvlJc w:val="left"/>
      <w:pPr>
        <w:tabs>
          <w:tab w:val="num" w:pos="0"/>
        </w:tabs>
        <w:ind w:left="786" w:hanging="360"/>
      </w:pPr>
      <w:rPr/>
    </w:lvl>
  </w:abstractNum>
  <w:abstractNum w:abstractNumId="130">
    <w:lvl w:ilvl="0">
      <w:start w:val="1"/>
      <w:numFmt w:val="decimal"/>
      <w:lvlText w:val="%1."/>
      <w:lvlJc w:val="left"/>
      <w:pPr>
        <w:tabs>
          <w:tab w:val="num" w:pos="0"/>
        </w:tabs>
        <w:ind w:left="1131" w:hanging="705"/>
      </w:pPr>
      <w:rPr/>
    </w:lvl>
  </w:abstractNum>
  <w:abstractNum w:abstractNumId="131">
    <w:lvl w:ilvl="0">
      <w:start w:val="1"/>
      <w:numFmt w:val="decimal"/>
      <w:lvlText w:val="%1."/>
      <w:lvlJc w:val="left"/>
      <w:pPr>
        <w:tabs>
          <w:tab w:val="num" w:pos="0"/>
        </w:tabs>
        <w:ind w:left="1131" w:hanging="705"/>
      </w:pPr>
      <w:rPr/>
    </w:lvl>
  </w:abstractNum>
  <w:abstractNum w:abstractNumId="132">
    <w:lvl w:ilvl="0">
      <w:start w:val="1"/>
      <w:numFmt w:val="decimal"/>
      <w:lvlText w:val="%1"/>
      <w:lvlJc w:val="left"/>
      <w:pPr>
        <w:tabs>
          <w:tab w:val="num" w:pos="0"/>
        </w:tabs>
        <w:ind w:left="36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decimal"/>
      <w:lvlText w:val="%2."/>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2">
      <w:start w:val="1"/>
      <w:numFmt w:val="lowerRoman"/>
      <w:lvlText w:val="%3"/>
      <w:lvlJc w:val="left"/>
      <w:pPr>
        <w:tabs>
          <w:tab w:val="num" w:pos="0"/>
        </w:tabs>
        <w:ind w:left="10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18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252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24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396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46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54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3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0"/>
        </w:tabs>
        <w:ind w:left="72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36">
    <w:lvl w:ilvl="0">
      <w:start w:val="1"/>
      <w:numFmt w:val="decimal"/>
      <w:lvlText w:val="%1."/>
      <w:lvlJc w:val="left"/>
      <w:pPr>
        <w:tabs>
          <w:tab w:val="num" w:pos="0"/>
        </w:tabs>
        <w:ind w:left="786" w:hanging="360"/>
      </w:pPr>
      <w:rPr/>
    </w:lvl>
  </w:abstractNum>
  <w:abstractNum w:abstractNumId="137">
    <w:lvl w:ilvl="0">
      <w:start w:val="1"/>
      <w:numFmt w:val="decimal"/>
      <w:lvlText w:val="%1."/>
      <w:lvlJc w:val="left"/>
      <w:pPr>
        <w:tabs>
          <w:tab w:val="num" w:pos="0"/>
        </w:tabs>
        <w:ind w:left="994"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38">
    <w:lvl w:ilvl="0">
      <w:start w:val="1"/>
      <w:numFmt w:val="decimal"/>
      <w:lvlText w:val="%1."/>
      <w:lvlJc w:val="left"/>
      <w:pPr>
        <w:tabs>
          <w:tab w:val="num" w:pos="0"/>
        </w:tabs>
        <w:ind w:left="141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39">
    <w:lvl w:ilvl="0">
      <w:start w:val="1"/>
      <w:numFmt w:val="decimal"/>
      <w:lvlText w:val="%1."/>
      <w:lvlJc w:val="left"/>
      <w:pPr>
        <w:tabs>
          <w:tab w:val="num" w:pos="0"/>
        </w:tabs>
        <w:ind w:left="786" w:hanging="360"/>
      </w:pPr>
      <w:rPr/>
    </w:lvl>
  </w:abstractNum>
  <w:abstractNum w:abstractNumId="140">
    <w:lvl w:ilvl="0">
      <w:start w:val="1"/>
      <w:numFmt w:val="decimal"/>
      <w:lvlText w:val="%1."/>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1">
      <w:start w:val="1"/>
      <w:numFmt w:val="decimal"/>
      <w:lvlText w:val="%2."/>
      <w:lvlJc w:val="left"/>
      <w:pPr>
        <w:tabs>
          <w:tab w:val="num" w:pos="0"/>
        </w:tabs>
        <w:ind w:left="1089" w:hanging="0"/>
      </w:pPr>
      <w:rPr>
        <w:dstrike w:val="false"/>
        <w:strike w:val="false"/>
        <w:vertAlign w:val="baseline"/>
        <w:position w:val="0"/>
        <w:sz w:val="28"/>
        <w:sz w:val="28"/>
        <w:i w:val="false"/>
        <w:u w:val="none" w:color="000000"/>
        <w:b w:val="false"/>
        <w:shd w:fill="auto" w:val="clear"/>
        <w:rFonts w:ascii="Times New Roman" w:hAnsi="Times New Roman" w:eastAsia="Courier New" w:cs="Times New Roman"/>
        <w:color w:val="000000"/>
      </w:rPr>
    </w:lvl>
    <w:lvl w:ilvl="2">
      <w:start w:val="1"/>
      <w:numFmt w:val="lowerRoman"/>
      <w:lvlText w:val="%3"/>
      <w:lvlJc w:val="left"/>
      <w:pPr>
        <w:tabs>
          <w:tab w:val="num" w:pos="0"/>
        </w:tabs>
        <w:ind w:left="18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3">
      <w:start w:val="1"/>
      <w:numFmt w:val="decimal"/>
      <w:lvlText w:val="%4"/>
      <w:lvlJc w:val="left"/>
      <w:pPr>
        <w:tabs>
          <w:tab w:val="num" w:pos="0"/>
        </w:tabs>
        <w:ind w:left="252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4">
      <w:start w:val="1"/>
      <w:numFmt w:val="lowerLetter"/>
      <w:lvlText w:val="%5"/>
      <w:lvlJc w:val="left"/>
      <w:pPr>
        <w:tabs>
          <w:tab w:val="num" w:pos="0"/>
        </w:tabs>
        <w:ind w:left="324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5">
      <w:start w:val="1"/>
      <w:numFmt w:val="lowerRoman"/>
      <w:lvlText w:val="%6"/>
      <w:lvlJc w:val="left"/>
      <w:pPr>
        <w:tabs>
          <w:tab w:val="num" w:pos="0"/>
        </w:tabs>
        <w:ind w:left="396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6">
      <w:start w:val="1"/>
      <w:numFmt w:val="decimal"/>
      <w:lvlText w:val="%7"/>
      <w:lvlJc w:val="left"/>
      <w:pPr>
        <w:tabs>
          <w:tab w:val="num" w:pos="0"/>
        </w:tabs>
        <w:ind w:left="468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7">
      <w:start w:val="1"/>
      <w:numFmt w:val="lowerLetter"/>
      <w:lvlText w:val="%8"/>
      <w:lvlJc w:val="left"/>
      <w:pPr>
        <w:tabs>
          <w:tab w:val="num" w:pos="0"/>
        </w:tabs>
        <w:ind w:left="540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lvl w:ilvl="8">
      <w:start w:val="1"/>
      <w:numFmt w:val="lowerRoman"/>
      <w:lvlText w:val="%9"/>
      <w:lvlJc w:val="left"/>
      <w:pPr>
        <w:tabs>
          <w:tab w:val="num" w:pos="0"/>
        </w:tabs>
        <w:ind w:left="612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41">
    <w:lvl w:ilvl="0">
      <w:start w:val="1"/>
      <w:numFmt w:val="decimal"/>
      <w:lvlText w:val="%1."/>
      <w:lvlJc w:val="left"/>
      <w:pPr>
        <w:tabs>
          <w:tab w:val="num" w:pos="0"/>
        </w:tabs>
        <w:ind w:left="71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42">
    <w:lvl w:ilvl="0">
      <w:start w:val="1"/>
      <w:numFmt w:val="decimal"/>
      <w:lvlText w:val="%1."/>
      <w:lvlJc w:val="left"/>
      <w:pPr>
        <w:tabs>
          <w:tab w:val="num" w:pos="0"/>
        </w:tabs>
        <w:ind w:left="1131" w:hanging="705"/>
      </w:pPr>
      <w:rPr/>
    </w:lvl>
  </w:abstractNum>
  <w:abstractNum w:abstractNumId="143">
    <w:lvl w:ilvl="0">
      <w:start w:val="1"/>
      <w:numFmt w:val="decimal"/>
      <w:lvlText w:val="%1."/>
      <w:lvlJc w:val="left"/>
      <w:pPr>
        <w:tabs>
          <w:tab w:val="num" w:pos="0"/>
        </w:tabs>
        <w:ind w:left="786" w:hanging="360"/>
      </w:pPr>
      <w:rPr/>
    </w:lvl>
  </w:abstractNum>
  <w:abstractNum w:abstractNumId="144">
    <w:lvl w:ilvl="0">
      <w:start w:val="19"/>
      <w:numFmt w:val="decimal"/>
      <w:lvlText w:val="%1."/>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45">
    <w:lvl w:ilvl="0">
      <w:start w:val="1"/>
      <w:numFmt w:val="decimal"/>
      <w:lvlText w:val="%1."/>
      <w:lvlJc w:val="left"/>
      <w:pPr>
        <w:tabs>
          <w:tab w:val="num" w:pos="0"/>
        </w:tabs>
        <w:ind w:left="9"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46">
    <w:lvl w:ilvl="0">
      <w:start w:val="1"/>
      <w:numFmt w:val="decimal"/>
      <w:lvlText w:val="%1."/>
      <w:lvlJc w:val="left"/>
      <w:pPr>
        <w:tabs>
          <w:tab w:val="num" w:pos="0"/>
        </w:tabs>
        <w:ind w:left="1417"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47">
    <w:lvl w:ilvl="0">
      <w:start w:val="1"/>
      <w:numFmt w:val="decimal"/>
      <w:lvlText w:val="%1."/>
      <w:lvlJc w:val="left"/>
      <w:pPr>
        <w:tabs>
          <w:tab w:val="num" w:pos="0"/>
        </w:tabs>
        <w:ind w:left="710"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48">
    <w:lvl w:ilvl="0">
      <w:start w:val="1"/>
      <w:numFmt w:val="decimal"/>
      <w:lvlText w:val="%1."/>
      <w:lvlJc w:val="left"/>
      <w:pPr>
        <w:tabs>
          <w:tab w:val="num" w:pos="0"/>
        </w:tabs>
        <w:ind w:left="1131" w:hanging="705"/>
      </w:pPr>
      <w:rPr/>
    </w:lvl>
  </w:abstractNum>
  <w:abstractNum w:abstractNumId="14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33"/>
    <w:lvlOverride w:ilvl="0">
      <w:startOverride w:val="1"/>
    </w:lvlOverride>
  </w:num>
  <w:num w:numId="151">
    <w:abstractNumId w:val="19"/>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eastAsia="Times New Roman" w:cs="Times New Roman"/>
      <w:b/>
      <w:color w:val="000000"/>
      <w:sz w:val="32"/>
      <w:szCs w:val="20"/>
      <w:lang w:val="en-US" w:bidi="ar-SA"/>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eastAsia="Times New Roman" w:cs="Times New Roman"/>
      <w:b/>
      <w:color w:val="000000"/>
      <w:sz w:val="28"/>
      <w:szCs w:val="20"/>
      <w:lang w:val="en-US" w:bidi="ar-SA"/>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Times New Roman" w:cs="Times New Roman"/>
      <w:b/>
      <w:bCs/>
      <w:color w:val="000000"/>
      <w:sz w:val="26"/>
      <w:szCs w:val="26"/>
      <w:lang w:val="en-US" w:bidi="ar-SA"/>
    </w:rPr>
  </w:style>
  <w:style w:type="paragraph" w:styleId="Heading4">
    <w:name w:val="Heading 4"/>
    <w:basedOn w:val="Normal"/>
    <w:next w:val="Normal"/>
    <w:qFormat/>
    <w:pPr>
      <w:keepNext w:val="true"/>
      <w:widowControl/>
      <w:numPr>
        <w:ilvl w:val="3"/>
        <w:numId w:val="1"/>
      </w:numPr>
      <w:jc w:val="both"/>
      <w:outlineLvl w:val="3"/>
    </w:pPr>
    <w:rPr>
      <w:rFonts w:ascii="Times New Roman" w:hAnsi="Times New Roman" w:eastAsia="Times New Roman" w:cs="Times New Roman"/>
      <w:b/>
      <w:color w:val="000000"/>
      <w:sz w:val="32"/>
      <w:szCs w:val="20"/>
      <w:lang w:val="en-US" w:bidi="ar-SA"/>
    </w:rPr>
  </w:style>
  <w:style w:type="paragraph" w:styleId="Heading5">
    <w:name w:val="Heading 5"/>
    <w:basedOn w:val="Normal"/>
    <w:next w:val="Normal"/>
    <w:qFormat/>
    <w:pPr>
      <w:numPr>
        <w:ilvl w:val="4"/>
        <w:numId w:val="1"/>
      </w:numPr>
      <w:autoSpaceDE w:val="false"/>
      <w:spacing w:before="240" w:after="60"/>
      <w:outlineLvl w:val="4"/>
    </w:pPr>
    <w:rPr>
      <w:rFonts w:ascii="Times New Roman" w:hAnsi="Times New Roman" w:eastAsia="Times New Roman" w:cs="Times New Roman"/>
      <w:b/>
      <w:bCs/>
      <w:i/>
      <w:iCs/>
      <w:color w:val="000000"/>
      <w:sz w:val="26"/>
      <w:szCs w:val="26"/>
      <w:lang w:val="en-US" w:bidi="ar-SA"/>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Times New Roman" w:cs="Times New Roman"/>
      <w:color w:val="000000"/>
      <w:sz w:val="28"/>
      <w:szCs w:val="20"/>
      <w:lang w:val="en-US" w:bidi="ar-SA"/>
    </w:rPr>
  </w:style>
  <w:style w:type="paragraph" w:styleId="Heading7">
    <w:name w:val="Heading 7"/>
    <w:basedOn w:val="Normal"/>
    <w:next w:val="Normal"/>
    <w:qFormat/>
    <w:pPr>
      <w:widowControl/>
      <w:numPr>
        <w:ilvl w:val="6"/>
        <w:numId w:val="1"/>
      </w:numPr>
      <w:spacing w:lineRule="exact" w:line="240" w:before="0" w:after="160"/>
      <w:outlineLvl w:val="6"/>
    </w:pPr>
    <w:rPr>
      <w:rFonts w:ascii="Times New Roman" w:hAnsi="Times New Roman" w:eastAsia="Times New Roman" w:cs="Times New Roman"/>
      <w:color w:val="00000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4z0">
    <w:name w:val="WW8Num4z0"/>
    <w:qFormat/>
    <w:rPr/>
  </w:style>
  <w:style w:type="character" w:styleId="WW8Num5z0">
    <w:name w:val="WW8Num5z0"/>
    <w:qFormat/>
    <w:rPr>
      <w:rFonts w:ascii="Arial" w:hAnsi="Arial" w:eastAsia="Arial" w:cs="Arial"/>
      <w:b w:val="false"/>
      <w:i w:val="false"/>
      <w:strike w:val="false"/>
      <w:dstrike w:val="false"/>
      <w:color w:val="000000"/>
      <w:position w:val="0"/>
      <w:sz w:val="28"/>
      <w:sz w:val="28"/>
      <w:u w:val="none" w:color="000000"/>
      <w:shd w:fill="auto" w:val="clear"/>
      <w:vertAlign w:val="baseline"/>
    </w:rPr>
  </w:style>
  <w:style w:type="character" w:styleId="WW8Num5z1">
    <w:name w:val="WW8Num5z1"/>
    <w:qFormat/>
    <w:rPr>
      <w:rFonts w:ascii="Segoe UI Symbol" w:hAnsi="Segoe UI Symbol" w:eastAsia="Segoe UI Symbol" w:cs="Segoe UI Symbol"/>
      <w:b w:val="false"/>
      <w:i w:val="false"/>
      <w:strike w:val="false"/>
      <w:dstrike w:val="false"/>
      <w:color w:val="000000"/>
      <w:position w:val="0"/>
      <w:sz w:val="28"/>
      <w:sz w:val="28"/>
      <w:u w:val="none" w:color="000000"/>
      <w:shd w:fill="auto" w:val="clear"/>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33z0">
    <w:name w:val="WW8Num33z0"/>
    <w:qFormat/>
    <w:rPr>
      <w:sz w:val="28"/>
      <w:szCs w:val="28"/>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35z0">
    <w:name w:val="WW8Num35z0"/>
    <w:qFormat/>
    <w:rPr>
      <w:sz w:val="28"/>
      <w:szCs w:val="28"/>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Calibri" w:cs="Times New Roman"/>
      <w:b w:val="false"/>
      <w:i w:val="false"/>
      <w:strike w:val="false"/>
      <w:dstrike w:val="false"/>
      <w:color w:val="000000"/>
      <w:position w:val="0"/>
      <w:sz w:val="28"/>
      <w:sz w:val="28"/>
      <w:u w:val="none" w:color="000000"/>
      <w:shd w:fill="auto" w:val="clear"/>
      <w:vertAlign w:val="baseline"/>
    </w:rPr>
  </w:style>
  <w:style w:type="character" w:styleId="WW8Num46z1">
    <w:name w:val="WW8Num46z1"/>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56z0">
    <w:name w:val="WW8Num56z0"/>
    <w:qFormat/>
    <w:rPr/>
  </w:style>
  <w:style w:type="character" w:styleId="WW8Num57z0">
    <w:name w:val="WW8Num57z0"/>
    <w:qFormat/>
    <w:rPr/>
  </w:style>
  <w:style w:type="character" w:styleId="WW8Num60z0">
    <w:name w:val="WW8Num60z0"/>
    <w:qFormat/>
    <w:rPr>
      <w:rFonts w:ascii="Symbol" w:hAnsi="Symbol" w:cs="Symbol"/>
      <w:color w:val="000000"/>
    </w:rPr>
  </w:style>
  <w:style w:type="character" w:styleId="WW8Num61z0">
    <w:name w:val="WW8Num61z0"/>
    <w:qFormat/>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63z0">
    <w:name w:val="WW8Num63z0"/>
    <w:qFormat/>
    <w:rPr/>
  </w:style>
  <w:style w:type="character" w:styleId="WW8Num64z0">
    <w:name w:val="WW8Num64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65z0">
    <w:name w:val="WW8Num65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66z0">
    <w:name w:val="WW8Num66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67z0">
    <w:name w:val="WW8Num67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68z0">
    <w:name w:val="WW8Num68z0"/>
    <w:qFormat/>
    <w:rPr>
      <w:b w:val="false"/>
      <w:i w:val="false"/>
      <w:strike w:val="false"/>
      <w:dstrike w:val="false"/>
      <w:color w:val="000000"/>
      <w:position w:val="0"/>
      <w:sz w:val="28"/>
      <w:sz w:val="28"/>
      <w:u w:val="none" w:color="000000"/>
      <w:shd w:fill="auto" w:val="clear"/>
      <w:vertAlign w:val="baseline"/>
    </w:rPr>
  </w:style>
  <w:style w:type="character" w:styleId="WW8Num68z1">
    <w:name w:val="WW8Num68z1"/>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69z0">
    <w:name w:val="WW8Num69z0"/>
    <w:qFormat/>
    <w:rPr>
      <w:rFonts w:cs="Times New Roman"/>
    </w:rPr>
  </w:style>
  <w:style w:type="character" w:styleId="WW8Num69z1">
    <w:name w:val="WW8Num69z1"/>
    <w:qFormat/>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73z0">
    <w:name w:val="WW8Num73z0"/>
    <w:qFormat/>
    <w:rPr/>
  </w:style>
  <w:style w:type="character" w:styleId="WW8Num74z0">
    <w:name w:val="WW8Num74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75z0">
    <w:name w:val="WW8Num75z0"/>
    <w:qFormat/>
    <w:rPr>
      <w:b w:val="false"/>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82z0">
    <w:name w:val="WW8Num82z0"/>
    <w:qFormat/>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84z0">
    <w:name w:val="WW8Num84z0"/>
    <w:qFormat/>
    <w:rPr/>
  </w:style>
  <w:style w:type="character" w:styleId="WW8Num85z0">
    <w:name w:val="WW8Num85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86z0">
    <w:name w:val="WW8Num86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87z0">
    <w:name w:val="WW8Num87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88z0">
    <w:name w:val="WW8Num88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89z0">
    <w:name w:val="WW8Num89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90z0">
    <w:name w:val="WW8Num90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91z0">
    <w:name w:val="WW8Num91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92z0">
    <w:name w:val="WW8Num92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97z0">
    <w:name w:val="WW8Num97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98z0">
    <w:name w:val="WW8Num98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99z0">
    <w:name w:val="WW8Num99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03z0">
    <w:name w:val="WW8Num103z0"/>
    <w:qFormat/>
    <w:rPr/>
  </w:style>
  <w:style w:type="character" w:styleId="WW8Num104z0">
    <w:name w:val="WW8Num104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05z0">
    <w:name w:val="WW8Num105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06z0">
    <w:name w:val="WW8Num106z0"/>
    <w:qFormat/>
    <w:rPr/>
  </w:style>
  <w:style w:type="character" w:styleId="WW8Num107z0">
    <w:name w:val="WW8Num107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12z0">
    <w:name w:val="WW8Num112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16z0">
    <w:name w:val="WW8Num116z0"/>
    <w:qFormat/>
    <w:rPr/>
  </w:style>
  <w:style w:type="character" w:styleId="WW8Num117z0">
    <w:name w:val="WW8Num117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18z0">
    <w:name w:val="WW8Num118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19z0">
    <w:name w:val="WW8Num119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19z1">
    <w:name w:val="WW8Num119z1"/>
    <w:qFormat/>
    <w:rPr>
      <w:rFonts w:ascii="Times New Roman" w:hAnsi="Times New Roman" w:eastAsia="Courier New" w:cs="Times New Roman"/>
      <w:b w:val="false"/>
      <w:i w:val="false"/>
      <w:strike w:val="false"/>
      <w:dstrike w:val="false"/>
      <w:color w:val="000000"/>
      <w:position w:val="0"/>
      <w:sz w:val="28"/>
      <w:sz w:val="28"/>
      <w:u w:val="none" w:color="000000"/>
      <w:shd w:fill="auto" w:val="clear"/>
      <w:vertAlign w:val="baseline"/>
    </w:rPr>
  </w:style>
  <w:style w:type="character" w:styleId="WW8Num120z0">
    <w:name w:val="WW8Num120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21z0">
    <w:name w:val="WW8Num121z0"/>
    <w:qFormat/>
    <w:rPr/>
  </w:style>
  <w:style w:type="character" w:styleId="WW8Num122z0">
    <w:name w:val="WW8Num122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23z0">
    <w:name w:val="WW8Num123z0"/>
    <w:qFormat/>
    <w:rPr/>
  </w:style>
  <w:style w:type="character" w:styleId="WW8Num124z0">
    <w:name w:val="WW8Num124z0"/>
    <w:qFormat/>
    <w:rPr/>
  </w:style>
  <w:style w:type="character" w:styleId="WW8Num125z0">
    <w:name w:val="WW8Num125z0"/>
    <w:qFormat/>
    <w:rPr>
      <w:rFonts w:cs="Times New Roman"/>
    </w:rPr>
  </w:style>
  <w:style w:type="character" w:styleId="WW8Num126z0">
    <w:name w:val="WW8Num126z0"/>
    <w:qFormat/>
    <w:rPr/>
  </w:style>
  <w:style w:type="character" w:styleId="WW8Num127z0">
    <w:name w:val="WW8Num127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28z0">
    <w:name w:val="WW8Num128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29z0">
    <w:name w:val="WW8Num129z0"/>
    <w:qFormat/>
    <w:rPr/>
  </w:style>
  <w:style w:type="character" w:styleId="WW8Num130z0">
    <w:name w:val="WW8Num130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37z0">
    <w:name w:val="WW8Num13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9z0">
    <w:name w:val="WW8Num139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40z0">
    <w:name w:val="WW8Num140z0"/>
    <w:qFormat/>
    <w:rPr/>
  </w:style>
  <w:style w:type="character" w:styleId="WW8Num141z0">
    <w:name w:val="WW8Num141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42z0">
    <w:name w:val="WW8Num142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43z0">
    <w:name w:val="WW8Num143z0"/>
    <w:qFormat/>
    <w:rPr/>
  </w:style>
  <w:style w:type="character" w:styleId="WW8Num144z0">
    <w:name w:val="WW8Num144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44z1">
    <w:name w:val="WW8Num144z1"/>
    <w:qFormat/>
    <w:rPr>
      <w:rFonts w:ascii="Times New Roman" w:hAnsi="Times New Roman" w:eastAsia="Courier New" w:cs="Times New Roman"/>
      <w:b w:val="false"/>
      <w:i w:val="false"/>
      <w:strike w:val="false"/>
      <w:dstrike w:val="false"/>
      <w:color w:val="000000"/>
      <w:position w:val="0"/>
      <w:sz w:val="28"/>
      <w:sz w:val="28"/>
      <w:u w:val="none" w:color="000000"/>
      <w:shd w:fill="auto" w:val="clear"/>
      <w:vertAlign w:val="baseline"/>
    </w:rPr>
  </w:style>
  <w:style w:type="character" w:styleId="WW8Num145z0">
    <w:name w:val="WW8Num145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49z0">
    <w:name w:val="WW8Num149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50z0">
    <w:name w:val="WW8Num150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51z0">
    <w:name w:val="WW8Num151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52z0">
    <w:name w:val="WW8Num152z0"/>
    <w:qFormat/>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eastAsia="Times New Roman" w:cs="Times New Roman"/>
      <w:b/>
      <w:sz w:val="32"/>
      <w:szCs w:val="20"/>
      <w:lang w:val="en-US"/>
    </w:rPr>
  </w:style>
  <w:style w:type="character" w:styleId="2">
    <w:name w:val="Заголовок 2 Знак"/>
    <w:basedOn w:val="Style7"/>
    <w:qFormat/>
    <w:rPr>
      <w:rFonts w:ascii="Times New Roman" w:hAnsi="Times New Roman" w:eastAsia="Times New Roman" w:cs="Times New Roman"/>
      <w:b/>
      <w:sz w:val="28"/>
      <w:szCs w:val="20"/>
      <w:lang w:val="en-US"/>
    </w:rPr>
  </w:style>
  <w:style w:type="character" w:styleId="3">
    <w:name w:val="Заголовок 3 Знак"/>
    <w:basedOn w:val="Style7"/>
    <w:qFormat/>
    <w:rPr>
      <w:rFonts w:ascii="Arial" w:hAnsi="Arial" w:eastAsia="Times New Roman" w:cs="Times New Roman"/>
      <w:b/>
      <w:bCs/>
      <w:sz w:val="26"/>
      <w:szCs w:val="26"/>
      <w:lang w:val="en-US"/>
    </w:rPr>
  </w:style>
  <w:style w:type="character" w:styleId="4">
    <w:name w:val="Заголовок 4 Знак"/>
    <w:basedOn w:val="Style7"/>
    <w:qFormat/>
    <w:rPr>
      <w:rFonts w:ascii="Times New Roman" w:hAnsi="Times New Roman" w:eastAsia="Times New Roman" w:cs="Times New Roman"/>
      <w:b/>
      <w:sz w:val="32"/>
      <w:szCs w:val="20"/>
      <w:lang w:val="en-US"/>
    </w:rPr>
  </w:style>
  <w:style w:type="character" w:styleId="5">
    <w:name w:val="Заголовок 5 Знак"/>
    <w:basedOn w:val="Style7"/>
    <w:qFormat/>
    <w:rPr>
      <w:rFonts w:ascii="Times New Roman" w:hAnsi="Times New Roman" w:eastAsia="Times New Roman" w:cs="Times New Roman"/>
      <w:b/>
      <w:bCs/>
      <w:i/>
      <w:iCs/>
      <w:sz w:val="26"/>
      <w:szCs w:val="26"/>
      <w:lang w:val="en-US"/>
    </w:rPr>
  </w:style>
  <w:style w:type="character" w:styleId="6">
    <w:name w:val="Заголовок 6 Знак"/>
    <w:basedOn w:val="Style7"/>
    <w:qFormat/>
    <w:rPr>
      <w:rFonts w:ascii="Times New Roman" w:hAnsi="Times New Roman" w:eastAsia="Times New Roman" w:cs="Times New Roman"/>
      <w:sz w:val="28"/>
      <w:szCs w:val="20"/>
      <w:lang w:val="en-US"/>
    </w:rPr>
  </w:style>
  <w:style w:type="character" w:styleId="7">
    <w:name w:val="Заголовок 7 Знак"/>
    <w:basedOn w:val="Style7"/>
    <w:qFormat/>
    <w:rPr>
      <w:rFonts w:ascii="Times New Roman" w:hAnsi="Times New Roman" w:eastAsia="Times New Roman" w:cs="Times New Roman"/>
      <w:sz w:val="24"/>
      <w:szCs w:val="20"/>
      <w:lang w:val="en-US"/>
    </w:rPr>
  </w:style>
  <w:style w:type="character" w:styleId="InternetLink">
    <w:name w:val="Hyperlink"/>
    <w:rPr>
      <w:color w:val="0066CC"/>
      <w:u w:val="single"/>
    </w:rPr>
  </w:style>
  <w:style w:type="character" w:styleId="Bodytext2">
    <w:name w:val="Body text (2)_"/>
    <w:qFormat/>
    <w:rPr>
      <w:rFonts w:ascii="Times New Roman" w:hAnsi="Times New Roman" w:eastAsia="Times New Roman" w:cs="Times New Roman"/>
      <w:shd w:fill="FFFFFF" w:val="clear"/>
    </w:rPr>
  </w:style>
  <w:style w:type="character" w:styleId="Bodytext2SmallCaps">
    <w:name w:val="Body text (2) + Small Caps"/>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ru-RU" w:bidi="ru-RU"/>
    </w:rPr>
  </w:style>
  <w:style w:type="character" w:styleId="Bodytext">
    <w:name w:val="Body text_"/>
    <w:qFormat/>
    <w:rPr>
      <w:rFonts w:ascii="Times New Roman" w:hAnsi="Times New Roman" w:eastAsia="Times New Roman" w:cs="Times New Roman"/>
      <w:shd w:fill="FFFFFF" w:val="clear"/>
    </w:rPr>
  </w:style>
  <w:style w:type="character" w:styleId="BodytextMicrosoftSansSerif10pt">
    <w:name w:val="Body text + Microsoft Sans Serif;10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Bodytext3">
    <w:name w:val="Body text (3)_"/>
    <w:qFormat/>
    <w:rPr>
      <w:rFonts w:ascii="Times New Roman" w:hAnsi="Times New Roman" w:eastAsia="Times New Roman" w:cs="Times New Roman"/>
      <w:sz w:val="23"/>
      <w:szCs w:val="23"/>
      <w:shd w:fill="FFFFFF" w:val="clear"/>
    </w:rPr>
  </w:style>
  <w:style w:type="character" w:styleId="Bodytext311ptItalic">
    <w:name w:val="Body text (3) + 11 pt;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11ptItalicSpacing0pt">
    <w:name w:val="Body text + 11 pt;Italic;Spacing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Bodytext11pt">
    <w:name w:val="Body text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BodytextMicrosoftSansSerif13ptBoldSpacing0pt">
    <w:name w:val="Body text + Microsoft Sans Serif;13 pt;Bold;Spacing 0 pt"/>
    <w:qFormat/>
    <w:rPr>
      <w:rFonts w:ascii="Microsoft Sans Serif" w:hAnsi="Microsoft Sans Serif" w:eastAsia="Microsoft Sans Serif" w:cs="Microsoft Sans Serif"/>
      <w:b/>
      <w:bCs/>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Appleconvertedspace">
    <w:name w:val="apple-converted-space"/>
    <w:qFormat/>
    <w:rPr/>
  </w:style>
  <w:style w:type="character" w:styleId="Style8">
    <w:name w:val="Название Знак"/>
    <w:basedOn w:val="Style7"/>
    <w:qFormat/>
    <w:rPr>
      <w:rFonts w:ascii="Times New Roman" w:hAnsi="Times New Roman" w:eastAsia="Times New Roman" w:cs="Times New Roman"/>
      <w:b/>
      <w:sz w:val="32"/>
      <w:szCs w:val="20"/>
      <w:lang w:val="en-US"/>
    </w:rPr>
  </w:style>
  <w:style w:type="character" w:styleId="Style9">
    <w:name w:val="Основной текст Знак"/>
    <w:basedOn w:val="Style7"/>
    <w:qFormat/>
    <w:rPr>
      <w:rFonts w:ascii="Times New Roman" w:hAnsi="Times New Roman" w:eastAsia="Times New Roman" w:cs="Times New Roman"/>
      <w:b/>
      <w:sz w:val="28"/>
      <w:szCs w:val="20"/>
      <w:lang w:val="en-US"/>
    </w:rPr>
  </w:style>
  <w:style w:type="character" w:styleId="21">
    <w:name w:val="Основной текст 2 Знак"/>
    <w:basedOn w:val="Style7"/>
    <w:qFormat/>
    <w:rPr>
      <w:rFonts w:ascii="Times New Roman" w:hAnsi="Times New Roman" w:eastAsia="Times New Roman" w:cs="Times New Roman"/>
      <w:sz w:val="32"/>
      <w:szCs w:val="20"/>
      <w:lang w:val="en-US"/>
    </w:rPr>
  </w:style>
  <w:style w:type="character" w:styleId="Style10">
    <w:name w:val="Текст Знак"/>
    <w:basedOn w:val="Style7"/>
    <w:qFormat/>
    <w:rPr>
      <w:rFonts w:ascii="Courier New" w:hAnsi="Courier New" w:eastAsia="Times New Roman" w:cs="Times New Roman"/>
      <w:sz w:val="20"/>
      <w:szCs w:val="20"/>
      <w:lang w:val="en-US"/>
    </w:rPr>
  </w:style>
  <w:style w:type="character" w:styleId="Style11">
    <w:name w:val="Подзаголовок Знак"/>
    <w:basedOn w:val="Style7"/>
    <w:qFormat/>
    <w:rPr>
      <w:rFonts w:ascii="Times New Roman" w:hAnsi="Times New Roman" w:eastAsia="Times New Roman" w:cs="Times New Roman"/>
      <w:sz w:val="28"/>
      <w:szCs w:val="24"/>
      <w:lang w:val="en-US"/>
    </w:rPr>
  </w:style>
  <w:style w:type="character" w:styleId="Style12">
    <w:name w:val="Основной текст с отступом Знак"/>
    <w:basedOn w:val="Style7"/>
    <w:qFormat/>
    <w:rPr>
      <w:rFonts w:ascii="Times New Roman" w:hAnsi="Times New Roman" w:eastAsia="Times New Roman" w:cs="Times New Roman"/>
      <w:sz w:val="20"/>
      <w:szCs w:val="20"/>
      <w:lang w:val="en-US"/>
    </w:rPr>
  </w:style>
  <w:style w:type="character" w:styleId="31">
    <w:name w:val="Основной текст 3 Знак"/>
    <w:basedOn w:val="Style7"/>
    <w:qFormat/>
    <w:rPr>
      <w:rFonts w:ascii="Times New Roman" w:hAnsi="Times New Roman" w:eastAsia="Times New Roman" w:cs="Times New Roman"/>
      <w:sz w:val="16"/>
      <w:szCs w:val="16"/>
      <w:lang w:val="en-US"/>
    </w:rPr>
  </w:style>
  <w:style w:type="character" w:styleId="Style13">
    <w:name w:val="Верхний колонтитул Знак"/>
    <w:basedOn w:val="Style7"/>
    <w:qFormat/>
    <w:rPr>
      <w:rFonts w:ascii="Times New Roman" w:hAnsi="Times New Roman" w:eastAsia="Times New Roman" w:cs="Times New Roman"/>
      <w:sz w:val="20"/>
      <w:szCs w:val="20"/>
      <w:lang w:val="en-US"/>
    </w:rPr>
  </w:style>
  <w:style w:type="character" w:styleId="Style14">
    <w:name w:val="Нижний колонтитул Знак"/>
    <w:basedOn w:val="Style7"/>
    <w:qFormat/>
    <w:rPr>
      <w:rFonts w:ascii="Times New Roman" w:hAnsi="Times New Roman" w:eastAsia="Times New Roman" w:cs="Times New Roman"/>
      <w:sz w:val="20"/>
      <w:szCs w:val="20"/>
      <w:lang w:val="en-US"/>
    </w:rPr>
  </w:style>
  <w:style w:type="character" w:styleId="PageNumber">
    <w:name w:val="Page Number"/>
    <w:rPr/>
  </w:style>
  <w:style w:type="character" w:styleId="22">
    <w:name w:val="Основной текст с отступом 2 Знак"/>
    <w:basedOn w:val="Style7"/>
    <w:qFormat/>
    <w:rPr>
      <w:rFonts w:ascii="Times New Roman" w:hAnsi="Times New Roman" w:eastAsia="Times New Roman" w:cs="Times New Roman"/>
      <w:sz w:val="20"/>
      <w:szCs w:val="20"/>
      <w:lang w:val="en-US"/>
    </w:rPr>
  </w:style>
  <w:style w:type="character" w:styleId="Style15">
    <w:name w:val="Знак примечания"/>
    <w:qFormat/>
    <w:rPr>
      <w:sz w:val="16"/>
    </w:rPr>
  </w:style>
  <w:style w:type="character" w:styleId="FontStyle356">
    <w:name w:val="Font Style356"/>
    <w:qFormat/>
    <w:rPr>
      <w:rFonts w:ascii="Times New Roman" w:hAnsi="Times New Roman" w:cs="Times New Roman"/>
      <w:sz w:val="20"/>
      <w:szCs w:val="20"/>
    </w:rPr>
  </w:style>
  <w:style w:type="character" w:styleId="FontStyle358">
    <w:name w:val="Font Style358"/>
    <w:qFormat/>
    <w:rPr>
      <w:rFonts w:ascii="Times New Roman" w:hAnsi="Times New Roman" w:cs="Times New Roman"/>
      <w:sz w:val="26"/>
      <w:szCs w:val="26"/>
    </w:rPr>
  </w:style>
  <w:style w:type="character" w:styleId="FontStyle368">
    <w:name w:val="Font Style368"/>
    <w:qFormat/>
    <w:rPr>
      <w:rFonts w:ascii="Times New Roman" w:hAnsi="Times New Roman" w:cs="Times New Roman"/>
      <w:sz w:val="22"/>
      <w:szCs w:val="22"/>
    </w:rPr>
  </w:style>
  <w:style w:type="character" w:styleId="FontStyle369">
    <w:name w:val="Font Style369"/>
    <w:qFormat/>
    <w:rPr>
      <w:rFonts w:ascii="Times New Roman" w:hAnsi="Times New Roman" w:cs="Times New Roman"/>
      <w:b/>
      <w:bCs/>
      <w:sz w:val="22"/>
      <w:szCs w:val="22"/>
    </w:rPr>
  </w:style>
  <w:style w:type="character" w:styleId="FontStyle371">
    <w:name w:val="Font Style371"/>
    <w:qFormat/>
    <w:rPr>
      <w:rFonts w:ascii="Times New Roman" w:hAnsi="Times New Roman" w:cs="Times New Roman"/>
      <w:sz w:val="26"/>
      <w:szCs w:val="26"/>
    </w:rPr>
  </w:style>
  <w:style w:type="character" w:styleId="FontStyle405">
    <w:name w:val="Font Style405"/>
    <w:qFormat/>
    <w:rPr>
      <w:rFonts w:ascii="Times New Roman" w:hAnsi="Times New Roman" w:cs="Times New Roman"/>
      <w:b/>
      <w:bCs/>
      <w:i/>
      <w:iCs/>
      <w:sz w:val="24"/>
      <w:szCs w:val="24"/>
    </w:rPr>
  </w:style>
  <w:style w:type="character" w:styleId="Style16">
    <w:name w:val="Текст сноски Знак"/>
    <w:basedOn w:val="Style7"/>
    <w:qFormat/>
    <w:rPr>
      <w:rFonts w:ascii="Times New Roman" w:hAnsi="Times New Roman" w:eastAsia="Times New Roman" w:cs="Times New Roman"/>
      <w:sz w:val="20"/>
      <w:szCs w:val="20"/>
      <w:lang w:val="en-US"/>
    </w:rPr>
  </w:style>
  <w:style w:type="character" w:styleId="Style17">
    <w:name w:val="Текст выноски Знак"/>
    <w:basedOn w:val="Style7"/>
    <w:qFormat/>
    <w:rPr>
      <w:rFonts w:ascii="Tahoma" w:hAnsi="Tahoma" w:eastAsia="Times New Roman" w:cs="Times New Roman"/>
      <w:sz w:val="16"/>
      <w:szCs w:val="16"/>
      <w:lang w:val="en-US"/>
    </w:rPr>
  </w:style>
  <w:style w:type="character" w:styleId="32">
    <w:name w:val="Основной текст с отступом 3 Знак"/>
    <w:basedOn w:val="Style7"/>
    <w:qFormat/>
    <w:rPr>
      <w:rFonts w:ascii="Times New Roman" w:hAnsi="Times New Roman" w:eastAsia="Times New Roman" w:cs="Times New Roman"/>
      <w:sz w:val="16"/>
      <w:szCs w:val="16"/>
      <w:lang w:val="en-US"/>
    </w:rPr>
  </w:style>
  <w:style w:type="character" w:styleId="StrongEmphasis">
    <w:name w:val="Strong"/>
    <w:qFormat/>
    <w:rPr>
      <w:b/>
      <w:bCs/>
    </w:rPr>
  </w:style>
  <w:style w:type="character" w:styleId="FontStyle50">
    <w:name w:val="Font Style5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HTML">
    <w:name w:val="Стандартный HTML Знак"/>
    <w:basedOn w:val="Style7"/>
    <w:qFormat/>
    <w:rPr>
      <w:rFonts w:ascii="Courier New" w:hAnsi="Courier New" w:eastAsia="Times New Roman" w:cs="Times New Roman"/>
      <w:sz w:val="20"/>
      <w:szCs w:val="20"/>
      <w:lang w:val="en-US"/>
    </w:rPr>
  </w:style>
  <w:style w:type="character" w:styleId="Longtext">
    <w:name w:val="long_text"/>
    <w:qFormat/>
    <w:rPr>
      <w:rFonts w:cs="Times New Roman"/>
    </w:rPr>
  </w:style>
  <w:style w:type="character" w:styleId="FontStyle15">
    <w:name w:val="Font Style15"/>
    <w:qFormat/>
    <w:rPr>
      <w:rFonts w:ascii="Times New Roman" w:hAnsi="Times New Roman" w:cs="Times New Roman"/>
      <w:sz w:val="16"/>
    </w:rPr>
  </w:style>
  <w:style w:type="character" w:styleId="FontStyle33">
    <w:name w:val="Font Style33"/>
    <w:qFormat/>
    <w:rPr>
      <w:rFonts w:ascii="Times New Roman" w:hAnsi="Times New Roman" w:cs="Times New Roman"/>
      <w:b/>
      <w:sz w:val="16"/>
    </w:rPr>
  </w:style>
  <w:style w:type="character" w:styleId="FontStyle36">
    <w:name w:val="Font Style36"/>
    <w:qFormat/>
    <w:rPr>
      <w:rFonts w:ascii="Times New Roman" w:hAnsi="Times New Roman" w:cs="Times New Roman"/>
      <w:sz w:val="26"/>
    </w:rPr>
  </w:style>
  <w:style w:type="character" w:styleId="FontStyle38">
    <w:name w:val="Font Style38"/>
    <w:qFormat/>
    <w:rPr>
      <w:rFonts w:ascii="Times New Roman" w:hAnsi="Times New Roman" w:cs="Times New Roman"/>
      <w:i/>
      <w:sz w:val="26"/>
    </w:rPr>
  </w:style>
  <w:style w:type="character" w:styleId="FontStyle89">
    <w:name w:val="Font Style89"/>
    <w:qFormat/>
    <w:rPr>
      <w:rFonts w:ascii="Times New Roman" w:hAnsi="Times New Roman" w:cs="Times New Roman"/>
      <w:i/>
      <w:sz w:val="14"/>
    </w:rPr>
  </w:style>
  <w:style w:type="character" w:styleId="FontStyle11">
    <w:name w:val="Font Style11"/>
    <w:qFormat/>
    <w:rPr>
      <w:rFonts w:ascii="Times New Roman" w:hAnsi="Times New Roman" w:cs="Times New Roman"/>
      <w:sz w:val="22"/>
    </w:rPr>
  </w:style>
  <w:style w:type="character" w:styleId="FontStyle12">
    <w:name w:val="Font Style12"/>
    <w:qFormat/>
    <w:rPr>
      <w:rFonts w:ascii="Times New Roman" w:hAnsi="Times New Roman" w:cs="Times New Roman"/>
      <w:b/>
      <w:sz w:val="22"/>
    </w:rPr>
  </w:style>
  <w:style w:type="character" w:styleId="FontStyle13">
    <w:name w:val="Font Style13"/>
    <w:qFormat/>
    <w:rPr>
      <w:rFonts w:ascii="Times New Roman" w:hAnsi="Times New Roman" w:cs="Times New Roman"/>
      <w:b/>
      <w:sz w:val="26"/>
    </w:rPr>
  </w:style>
  <w:style w:type="character" w:styleId="FontStyle14">
    <w:name w:val="Font Style14"/>
    <w:qFormat/>
    <w:rPr>
      <w:rFonts w:ascii="Times New Roman" w:hAnsi="Times New Roman" w:cs="Times New Roman"/>
      <w:sz w:val="26"/>
    </w:rPr>
  </w:style>
  <w:style w:type="character" w:styleId="FontStyle35">
    <w:name w:val="Font Style35"/>
    <w:qFormat/>
    <w:rPr>
      <w:rFonts w:ascii="Times New Roman" w:hAnsi="Times New Roman" w:cs="Times New Roman"/>
      <w:sz w:val="26"/>
    </w:rPr>
  </w:style>
  <w:style w:type="character" w:styleId="FontStyle25">
    <w:name w:val="Font Style25"/>
    <w:qFormat/>
    <w:rPr>
      <w:rFonts w:ascii="Times New Roman" w:hAnsi="Times New Roman" w:cs="Times New Roman"/>
      <w:i/>
      <w:sz w:val="16"/>
    </w:rPr>
  </w:style>
  <w:style w:type="character" w:styleId="FontStyle28">
    <w:name w:val="Font Style28"/>
    <w:qFormat/>
    <w:rPr>
      <w:rFonts w:ascii="Times New Roman" w:hAnsi="Times New Roman" w:cs="Times New Roman"/>
      <w:sz w:val="14"/>
    </w:rPr>
  </w:style>
  <w:style w:type="character" w:styleId="FontStyle34">
    <w:name w:val="Font Style34"/>
    <w:qFormat/>
    <w:rPr>
      <w:rFonts w:ascii="Times New Roman" w:hAnsi="Times New Roman" w:cs="Times New Roman"/>
      <w:b/>
      <w:sz w:val="26"/>
    </w:rPr>
  </w:style>
  <w:style w:type="character" w:styleId="FontStyle95">
    <w:name w:val="Font Style95"/>
    <w:qFormat/>
    <w:rPr>
      <w:rFonts w:ascii="Times New Roman" w:hAnsi="Times New Roman" w:cs="Times New Roman"/>
      <w:sz w:val="14"/>
    </w:rPr>
  </w:style>
  <w:style w:type="character" w:styleId="FontStyle236">
    <w:name w:val="Font Style236"/>
    <w:qFormat/>
    <w:rPr>
      <w:rFonts w:ascii="Times New Roman" w:hAnsi="Times New Roman" w:cs="Times New Roman"/>
      <w:sz w:val="18"/>
    </w:rPr>
  </w:style>
  <w:style w:type="character" w:styleId="FontStyle263">
    <w:name w:val="Font Style263"/>
    <w:qFormat/>
    <w:rPr>
      <w:rFonts w:ascii="Trebuchet MS" w:hAnsi="Trebuchet MS" w:cs="Trebuchet MS"/>
      <w:sz w:val="16"/>
    </w:rPr>
  </w:style>
  <w:style w:type="character" w:styleId="FontStyle172">
    <w:name w:val="Font Style172"/>
    <w:qFormat/>
    <w:rPr>
      <w:rFonts w:ascii="Times New Roman" w:hAnsi="Times New Roman" w:cs="Times New Roman"/>
      <w:sz w:val="28"/>
    </w:rPr>
  </w:style>
  <w:style w:type="character" w:styleId="FontStyle43">
    <w:name w:val="Font Style43"/>
    <w:qFormat/>
    <w:rPr>
      <w:rFonts w:ascii="Times New Roman" w:hAnsi="Times New Roman" w:cs="Times New Roman"/>
      <w:sz w:val="26"/>
      <w:szCs w:val="26"/>
    </w:rPr>
  </w:style>
  <w:style w:type="character" w:styleId="71">
    <w:name w:val="Основной текст (7)_"/>
    <w:qFormat/>
    <w:rPr>
      <w:b/>
      <w:bCs/>
      <w:i/>
      <w:iCs/>
      <w:sz w:val="25"/>
      <w:szCs w:val="25"/>
      <w:shd w:fill="FFFFFF" w:val="clear"/>
    </w:rPr>
  </w:style>
  <w:style w:type="character" w:styleId="8">
    <w:name w:val="Основной текст (8)_"/>
    <w:qFormat/>
    <w:rPr>
      <w:w w:val="150"/>
      <w:sz w:val="8"/>
      <w:szCs w:val="8"/>
      <w:shd w:fill="FFFFFF" w:val="clear"/>
    </w:rPr>
  </w:style>
  <w:style w:type="character" w:styleId="72">
    <w:name w:val="Основной текст + Полужирный7"/>
    <w:qFormat/>
    <w:rPr>
      <w:rFonts w:ascii="Times New Roman" w:hAnsi="Times New Roman" w:cs="Times New Roman"/>
      <w:b/>
      <w:bCs/>
      <w:spacing w:val="0"/>
      <w:sz w:val="25"/>
      <w:szCs w:val="25"/>
    </w:rPr>
  </w:style>
  <w:style w:type="character" w:styleId="9">
    <w:name w:val="Основной текст (9)_"/>
    <w:qFormat/>
    <w:rPr>
      <w:i/>
      <w:iCs/>
      <w:sz w:val="25"/>
      <w:szCs w:val="25"/>
      <w:shd w:fill="FFFFFF" w:val="clear"/>
    </w:rPr>
  </w:style>
  <w:style w:type="character" w:styleId="91">
    <w:name w:val="Основной текст (9) + Полужирный"/>
    <w:qFormat/>
    <w:rPr>
      <w:b/>
      <w:bCs/>
      <w:i/>
      <w:iCs/>
      <w:sz w:val="25"/>
      <w:szCs w:val="25"/>
      <w:shd w:fill="FFFFFF" w:val="clear"/>
    </w:rPr>
  </w:style>
  <w:style w:type="character" w:styleId="51">
    <w:name w:val="Основной текст + Полужирный5"/>
    <w:qFormat/>
    <w:rPr>
      <w:rFonts w:ascii="Times New Roman" w:hAnsi="Times New Roman" w:cs="Times New Roman"/>
      <w:b/>
      <w:bCs/>
      <w:i/>
      <w:iCs/>
      <w:spacing w:val="0"/>
      <w:sz w:val="25"/>
      <w:szCs w:val="25"/>
    </w:rPr>
  </w:style>
  <w:style w:type="character" w:styleId="41">
    <w:name w:val="Основной текст + Полужирный4"/>
    <w:qFormat/>
    <w:rPr>
      <w:rFonts w:ascii="Times New Roman" w:hAnsi="Times New Roman" w:cs="Times New Roman"/>
      <w:b/>
      <w:bCs/>
      <w:i/>
      <w:iCs/>
      <w:spacing w:val="0"/>
      <w:sz w:val="25"/>
      <w:szCs w:val="25"/>
    </w:rPr>
  </w:style>
  <w:style w:type="character" w:styleId="U">
    <w:name w:val="u"/>
    <w:qFormat/>
    <w:rPr/>
  </w:style>
  <w:style w:type="character" w:styleId="Unnamedstyle05char">
    <w:name w:val="unnamedstyle05__char"/>
    <w:qFormat/>
    <w:rPr/>
  </w:style>
  <w:style w:type="character" w:styleId="11">
    <w:name w:val="Заголовок №1_"/>
    <w:qFormat/>
    <w:rPr>
      <w:b/>
      <w:sz w:val="26"/>
      <w:shd w:fill="FFFFFF" w:val="clear"/>
    </w:rPr>
  </w:style>
  <w:style w:type="character" w:styleId="S3">
    <w:name w:val="s3"/>
    <w:qFormat/>
    <w:rPr/>
  </w:style>
  <w:style w:type="character" w:styleId="Style18">
    <w:name w:val="Текст примечания Знак"/>
    <w:basedOn w:val="Style7"/>
    <w:qFormat/>
    <w:rPr>
      <w:rFonts w:ascii="Courier New" w:hAnsi="Courier New" w:eastAsia="Courier New" w:cs="Courier New"/>
      <w:color w:val="000000"/>
      <w:sz w:val="20"/>
      <w:szCs w:val="20"/>
      <w:lang w:val="en-US" w:bidi="ru-RU"/>
    </w:rPr>
  </w:style>
  <w:style w:type="character" w:styleId="Style19">
    <w:name w:val="Тема примечания Знак"/>
    <w:basedOn w:val="Style18"/>
    <w:qFormat/>
    <w:rPr>
      <w:rFonts w:ascii="Courier New" w:hAnsi="Courier New" w:eastAsia="Courier New" w:cs="Courier New"/>
      <w:b/>
      <w:bCs/>
      <w:color w:val="000000"/>
      <w:sz w:val="20"/>
      <w:szCs w:val="20"/>
      <w:lang w:val="en-US" w:bidi="ru-RU"/>
    </w:rPr>
  </w:style>
  <w:style w:type="character" w:styleId="Style20">
    <w:name w:val="Абзац списка Знак"/>
    <w:qFormat/>
    <w:rPr>
      <w:rFonts w:ascii="Calibri" w:hAnsi="Calibri" w:eastAsia="Calibri" w:cs="Times New Roman"/>
      <w:lang w:val="en-US"/>
    </w:rPr>
  </w:style>
  <w:style w:type="character" w:styleId="S9">
    <w:name w:val="s9"/>
    <w:qFormat/>
    <w:rPr>
      <w:rFonts w:cs="Times New Roman"/>
    </w:rPr>
  </w:style>
  <w:style w:type="character" w:styleId="33">
    <w:name w:val="Подпись к таблице (3)_"/>
    <w:basedOn w:val="Style7"/>
    <w:qFormat/>
    <w:rPr>
      <w:rFonts w:ascii="Times New Roman" w:hAnsi="Times New Roman" w:eastAsia="Times New Roman" w:cs="Times New Roman"/>
      <w:b/>
      <w:bCs/>
      <w:sz w:val="28"/>
      <w:szCs w:val="28"/>
      <w:shd w:fill="FFFFFF" w:val="clear"/>
    </w:rPr>
  </w:style>
  <w:style w:type="character" w:styleId="23">
    <w:name w:val="Заголовок №2_"/>
    <w:basedOn w:val="Style7"/>
    <w:qFormat/>
    <w:rPr>
      <w:rFonts w:ascii="Times New Roman" w:hAnsi="Times New Roman" w:eastAsia="Times New Roman" w:cs="Times New Roman"/>
      <w:b/>
      <w:bCs/>
      <w:sz w:val="28"/>
      <w:szCs w:val="28"/>
      <w:shd w:fill="FFFFFF" w:val="clear"/>
    </w:rPr>
  </w:style>
  <w:style w:type="character" w:styleId="Style21">
    <w:name w:val="Гипертекстовая ссылка"/>
    <w:basedOn w:val="Style7"/>
    <w:qFormat/>
    <w:rPr>
      <w:rFonts w:cs="Times New Roman"/>
      <w:color w:val="106BBE"/>
    </w:rPr>
  </w:style>
  <w:style w:type="character" w:styleId="42">
    <w:name w:val="Основной текст (4)_"/>
    <w:basedOn w:val="Style7"/>
    <w:qFormat/>
    <w:rPr>
      <w:rFonts w:ascii="Times New Roman" w:hAnsi="Times New Roman" w:eastAsia="Times New Roman" w:cs="Times New Roman"/>
      <w:b/>
      <w:bCs/>
      <w:sz w:val="28"/>
      <w:szCs w:val="28"/>
      <w:shd w:fill="FFFFFF" w:val="clear"/>
    </w:rPr>
  </w:style>
  <w:style w:type="character" w:styleId="24">
    <w:name w:val="Подпись к таблице (2)_"/>
    <w:basedOn w:val="Style7"/>
    <w:qFormat/>
    <w:rPr>
      <w:rFonts w:ascii="Times New Roman" w:hAnsi="Times New Roman" w:eastAsia="Times New Roman" w:cs="Times New Roman"/>
      <w:sz w:val="28"/>
      <w:szCs w:val="28"/>
      <w:shd w:fill="FFFFFF" w:val="clear"/>
    </w:rPr>
  </w:style>
  <w:style w:type="character" w:styleId="211pt">
    <w:name w:val="Основной текст (2) + 11 pt"/>
    <w:basedOn w:val="Style7"/>
    <w:qFormat/>
    <w:rPr>
      <w:rFonts w:ascii="Century Gothic" w:hAnsi="Century Gothic" w:eastAsia="Century Gothic" w:cs="Century Gothic"/>
      <w:b/>
      <w:bCs/>
      <w:color w:val="000000"/>
      <w:spacing w:val="0"/>
      <w:w w:val="100"/>
      <w:position w:val="0"/>
      <w:sz w:val="24"/>
      <w:sz w:val="24"/>
      <w:szCs w:val="24"/>
      <w:shd w:fill="FFFFFF" w:val="clear"/>
      <w:vertAlign w:val="baseline"/>
      <w:lang w:val="ru-RU" w:bidi="ru-RU"/>
    </w:rPr>
  </w:style>
  <w:style w:type="character" w:styleId="52">
    <w:name w:val="Основной текст (5)_"/>
    <w:basedOn w:val="Style7"/>
    <w:qFormat/>
    <w:rPr>
      <w:rFonts w:ascii="Times New Roman" w:hAnsi="Times New Roman" w:eastAsia="Times New Roman" w:cs="Times New Roman"/>
      <w:i/>
      <w:iCs/>
      <w:sz w:val="28"/>
      <w:szCs w:val="28"/>
      <w:shd w:fill="FFFFFF" w:val="clear"/>
    </w:rPr>
  </w:style>
  <w:style w:type="character" w:styleId="53">
    <w:name w:val="Основной текст (5) + Не курсив"/>
    <w:basedOn w:val="52"/>
    <w:qFormat/>
    <w:rPr>
      <w:rFonts w:ascii="Times New Roman" w:hAnsi="Times New Roman" w:eastAsia="Times New Roman" w:cs="Times New Roman"/>
      <w:i w:val="false"/>
      <w:iCs w:val="false"/>
      <w:color w:val="000000"/>
      <w:spacing w:val="0"/>
      <w:w w:val="100"/>
      <w:position w:val="0"/>
      <w:sz w:val="28"/>
      <w:sz w:val="28"/>
      <w:szCs w:val="28"/>
      <w:shd w:fill="FFFFFF" w:val="clear"/>
      <w:vertAlign w:val="baseline"/>
      <w:lang w:val="ru-RU" w:bidi="ru-RU"/>
    </w:rPr>
  </w:style>
  <w:style w:type="character" w:styleId="12">
    <w:name w:val="Текст Знак1"/>
    <w:basedOn w:val="Style7"/>
    <w:qFormat/>
    <w:rPr>
      <w:rFonts w:ascii="Consolas" w:hAnsi="Consolas" w:cs="Consolas"/>
      <w:sz w:val="21"/>
      <w:szCs w:val="21"/>
    </w:rPr>
  </w:style>
  <w:style w:type="character" w:styleId="FontStyle78">
    <w:name w:val="Font Style78"/>
    <w:qFormat/>
    <w:rPr>
      <w:rFonts w:ascii="Times New Roman" w:hAnsi="Times New Roman" w:cs="Times New Roman"/>
      <w:b/>
      <w:bCs/>
      <w:sz w:val="26"/>
      <w:szCs w:val="26"/>
    </w:rPr>
  </w:style>
  <w:style w:type="character" w:styleId="2Exact">
    <w:name w:val="Основной текст (2) Exact"/>
    <w:basedOn w:val="Style7"/>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Heading">
    <w:name w:val="Heading"/>
    <w:basedOn w:val="Normal"/>
    <w:next w:val="TextBody"/>
    <w:qFormat/>
    <w:pPr>
      <w:widowControl/>
      <w:jc w:val="center"/>
    </w:pPr>
    <w:rPr>
      <w:rFonts w:ascii="Times New Roman" w:hAnsi="Times New Roman" w:eastAsia="Times New Roman" w:cs="Times New Roman"/>
      <w:b/>
      <w:color w:val="000000"/>
      <w:sz w:val="32"/>
      <w:szCs w:val="20"/>
      <w:lang w:val="en-US" w:bidi="ar-SA"/>
    </w:rPr>
  </w:style>
  <w:style w:type="paragraph" w:styleId="TextBody">
    <w:name w:val="Body Text"/>
    <w:basedOn w:val="Normal"/>
    <w:pPr>
      <w:widowControl/>
    </w:pPr>
    <w:rPr>
      <w:rFonts w:ascii="Times New Roman" w:hAnsi="Times New Roman" w:eastAsia="Times New Roman" w:cs="Times New Roman"/>
      <w:b/>
      <w:color w:val="000000"/>
      <w:sz w:val="28"/>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40" w:before="0" w:after="240"/>
      <w:ind w:firstLine="200"/>
    </w:pPr>
    <w:rPr>
      <w:rFonts w:ascii="Times New Roman" w:hAnsi="Times New Roman" w:eastAsia="Times New Roman" w:cs="Times New Roman"/>
      <w:color w:val="000000"/>
      <w:sz w:val="20"/>
      <w:szCs w:val="20"/>
      <w:lang w:val="en-US" w:bidi="ar-SA"/>
    </w:rPr>
  </w:style>
  <w:style w:type="paragraph" w:styleId="13">
    <w:name w:val="Основной текст1"/>
    <w:basedOn w:val="Normal"/>
    <w:qFormat/>
    <w:pPr>
      <w:shd w:fill="FFFFFF" w:val="clear"/>
      <w:spacing w:lineRule="exact" w:line="250" w:before="240" w:after="240"/>
    </w:pPr>
    <w:rPr>
      <w:rFonts w:ascii="Times New Roman" w:hAnsi="Times New Roman" w:eastAsia="Times New Roman" w:cs="Times New Roman"/>
      <w:color w:val="000000"/>
      <w:sz w:val="20"/>
      <w:szCs w:val="20"/>
      <w:lang w:val="en-US" w:bidi="ar-SA"/>
    </w:rPr>
  </w:style>
  <w:style w:type="paragraph" w:styleId="Bodytext31">
    <w:name w:val="Body text (3)"/>
    <w:basedOn w:val="Normal"/>
    <w:qFormat/>
    <w:pPr>
      <w:shd w:fill="FFFFFF" w:val="clear"/>
      <w:spacing w:lineRule="atLeast" w:line="0" w:before="240" w:after="0"/>
      <w:ind w:firstLine="720"/>
      <w:jc w:val="both"/>
    </w:pPr>
    <w:rPr>
      <w:rFonts w:ascii="Times New Roman" w:hAnsi="Times New Roman" w:eastAsia="Times New Roman" w:cs="Times New Roman"/>
      <w:color w:val="000000"/>
      <w:sz w:val="23"/>
      <w:szCs w:val="23"/>
      <w:lang w:val="en-US" w:bidi="ar-SA"/>
    </w:rPr>
  </w:style>
  <w:style w:type="paragraph" w:styleId="Style22">
    <w:name w:val="Абзац списка"/>
    <w:basedOn w:val="Normal"/>
    <w:qFormat/>
    <w:pPr>
      <w:widowControl/>
      <w:spacing w:lineRule="auto" w:line="256" w:before="0" w:after="160"/>
      <w:ind w:left="720" w:hanging="0"/>
      <w:contextualSpacing/>
    </w:pPr>
    <w:rPr>
      <w:rFonts w:ascii="Calibri" w:hAnsi="Calibri" w:eastAsia="Calibri" w:cs="Times New Roman"/>
      <w:color w:val="000000"/>
      <w:sz w:val="20"/>
      <w:szCs w:val="20"/>
      <w:lang w:val="en-US" w:bidi="ar-SA"/>
    </w:rPr>
  </w:style>
  <w:style w:type="paragraph" w:styleId="Style23">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25">
    <w:name w:val="Основной текст 2"/>
    <w:basedOn w:val="Normal"/>
    <w:qFormat/>
    <w:pPr>
      <w:widowControl/>
      <w:jc w:val="center"/>
    </w:pPr>
    <w:rPr>
      <w:rFonts w:ascii="Times New Roman" w:hAnsi="Times New Roman" w:eastAsia="Times New Roman" w:cs="Times New Roman"/>
      <w:color w:val="000000"/>
      <w:sz w:val="32"/>
      <w:szCs w:val="20"/>
      <w:lang w:val="en-US" w:bidi="ar-SA"/>
    </w:rPr>
  </w:style>
  <w:style w:type="paragraph" w:styleId="Style24">
    <w:name w:val="Текст"/>
    <w:basedOn w:val="Normal"/>
    <w:qFormat/>
    <w:pPr>
      <w:widowControl/>
    </w:pPr>
    <w:rPr>
      <w:rFonts w:eastAsia="Times New Roman" w:cs="Times New Roman"/>
      <w:color w:val="000000"/>
      <w:sz w:val="20"/>
      <w:szCs w:val="20"/>
      <w:lang w:val="en-US" w:bidi="ar-SA"/>
    </w:rPr>
  </w:style>
  <w:style w:type="paragraph" w:styleId="Subtitle">
    <w:name w:val="Subtitle"/>
    <w:basedOn w:val="Normal"/>
    <w:next w:val="TextBody"/>
    <w:qFormat/>
    <w:pPr>
      <w:widowControl/>
      <w:jc w:val="center"/>
    </w:pPr>
    <w:rPr>
      <w:rFonts w:ascii="Times New Roman" w:hAnsi="Times New Roman" w:eastAsia="Times New Roman" w:cs="Times New Roman"/>
      <w:color w:val="000000"/>
      <w:sz w:val="28"/>
      <w:lang w:val="en-US" w:bidi="ar-SA"/>
    </w:rPr>
  </w:style>
  <w:style w:type="paragraph" w:styleId="TextBodyIndent">
    <w:name w:val="Body Text Indent"/>
    <w:basedOn w:val="Normal"/>
    <w:pPr>
      <w:autoSpaceDE w:val="false"/>
      <w:spacing w:before="0" w:after="120"/>
      <w:ind w:left="283" w:hanging="0"/>
    </w:pPr>
    <w:rPr>
      <w:rFonts w:ascii="Times New Roman" w:hAnsi="Times New Roman" w:eastAsia="Times New Roman" w:cs="Times New Roman"/>
      <w:color w:val="000000"/>
      <w:sz w:val="20"/>
      <w:szCs w:val="20"/>
      <w:lang w:val="en-US" w:bidi="ar-SA"/>
    </w:rPr>
  </w:style>
  <w:style w:type="paragraph" w:styleId="34">
    <w:name w:val="Основной текст 3"/>
    <w:basedOn w:val="Normal"/>
    <w:qFormat/>
    <w:pPr>
      <w:autoSpaceDE w:val="false"/>
      <w:spacing w:before="0" w:after="120"/>
    </w:pPr>
    <w:rPr>
      <w:rFonts w:ascii="Times New Roman" w:hAnsi="Times New Roman" w:eastAsia="Times New Roman" w:cs="Times New Roman"/>
      <w:color w:val="000000"/>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pPr>
    <w:rPr>
      <w:rFonts w:ascii="Times New Roman" w:hAnsi="Times New Roman" w:eastAsia="Times New Roman" w:cs="Times New Roman"/>
      <w:color w:val="000000"/>
      <w:sz w:val="20"/>
      <w:szCs w:val="20"/>
      <w:lang w:val="en-US" w:bidi="ar-SA"/>
    </w:rPr>
  </w:style>
  <w:style w:type="paragraph" w:styleId="Footer">
    <w:name w:val="Footer"/>
    <w:basedOn w:val="Normal"/>
    <w:pPr>
      <w:autoSpaceDE w:val="false"/>
    </w:pPr>
    <w:rPr>
      <w:rFonts w:ascii="Times New Roman" w:hAnsi="Times New Roman" w:eastAsia="Times New Roman" w:cs="Times New Roman"/>
      <w:color w:val="000000"/>
      <w:sz w:val="20"/>
      <w:szCs w:val="20"/>
      <w:lang w:val="en-US" w:bidi="ar-SA"/>
    </w:rPr>
  </w:style>
  <w:style w:type="paragraph" w:styleId="Style25">
    <w:name w:val="Знак Знак Знак Знак Знак Знак Знак"/>
    <w:basedOn w:val="Normal"/>
    <w:qFormat/>
    <w:pPr>
      <w:widowControl/>
      <w:spacing w:lineRule="exact" w:line="240" w:before="0" w:after="160"/>
    </w:pPr>
    <w:rPr>
      <w:rFonts w:ascii="Tahoma" w:hAnsi="Tahoma" w:eastAsia="Times New Roman" w:cs="Times New Roman"/>
      <w:color w:val="000000"/>
      <w:sz w:val="20"/>
      <w:szCs w:val="20"/>
      <w:lang w:val="en-US" w:bidi="ar-SA"/>
    </w:rPr>
  </w:style>
  <w:style w:type="paragraph" w:styleId="26">
    <w:name w:val="Основной текст с отступом 2"/>
    <w:basedOn w:val="Normal"/>
    <w:qFormat/>
    <w:pPr>
      <w:autoSpaceDE w:val="false"/>
      <w:spacing w:lineRule="auto" w:line="480" w:before="0" w:after="120"/>
      <w:ind w:left="283" w:hanging="0"/>
    </w:pPr>
    <w:rPr>
      <w:rFonts w:ascii="Times New Roman" w:hAnsi="Times New Roman" w:eastAsia="Times New Roman" w:cs="Times New Roman"/>
      <w:color w:val="000000"/>
      <w:sz w:val="20"/>
      <w:szCs w:val="20"/>
      <w:lang w:val="en-US" w:bidi="ar-SA"/>
    </w:rPr>
  </w:style>
  <w:style w:type="paragraph" w:styleId="Style26">
    <w:name w:val="список с точками"/>
    <w:basedOn w:val="Normal"/>
    <w:qFormat/>
    <w:pPr>
      <w:widowControl/>
      <w:spacing w:lineRule="auto" w:line="312"/>
      <w:ind w:left="756" w:hanging="360"/>
      <w:jc w:val="both"/>
    </w:pPr>
    <w:rPr>
      <w:rFonts w:ascii="Times New Roman" w:hAnsi="Times New Roman" w:eastAsia="Times New Roman" w:cs="Times New Roman"/>
      <w:color w:val="000000"/>
      <w:lang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7">
    <w:name w:val="Style127"/>
    <w:basedOn w:val="Normal"/>
    <w:qFormat/>
    <w:pPr>
      <w:autoSpaceDE w:val="false"/>
      <w:spacing w:lineRule="exact" w:line="283"/>
      <w:jc w:val="both"/>
    </w:pPr>
    <w:rPr>
      <w:rFonts w:ascii="Arial" w:hAnsi="Arial" w:eastAsia="Times New Roman" w:cs="Arial"/>
      <w:color w:val="000000"/>
      <w:lang w:bidi="ar-SA"/>
    </w:rPr>
  </w:style>
  <w:style w:type="paragraph" w:styleId="Style136">
    <w:name w:val="Style136"/>
    <w:basedOn w:val="Normal"/>
    <w:qFormat/>
    <w:pPr>
      <w:autoSpaceDE w:val="false"/>
      <w:jc w:val="center"/>
    </w:pPr>
    <w:rPr>
      <w:rFonts w:ascii="Arial" w:hAnsi="Arial" w:eastAsia="Times New Roman" w:cs="Arial"/>
      <w:color w:val="000000"/>
      <w:lang w:bidi="ar-SA"/>
    </w:rPr>
  </w:style>
  <w:style w:type="paragraph" w:styleId="Style147">
    <w:name w:val="Style147"/>
    <w:basedOn w:val="Normal"/>
    <w:qFormat/>
    <w:pPr>
      <w:autoSpaceDE w:val="false"/>
    </w:pPr>
    <w:rPr>
      <w:rFonts w:ascii="Arial" w:hAnsi="Arial" w:eastAsia="Times New Roman" w:cs="Arial"/>
      <w:color w:val="000000"/>
      <w:lang w:bidi="ar-SA"/>
    </w:rPr>
  </w:style>
  <w:style w:type="paragraph" w:styleId="Style251">
    <w:name w:val="Style251"/>
    <w:basedOn w:val="Normal"/>
    <w:qFormat/>
    <w:pPr>
      <w:autoSpaceDE w:val="false"/>
      <w:spacing w:lineRule="exact" w:line="235"/>
      <w:ind w:firstLine="139"/>
    </w:pPr>
    <w:rPr>
      <w:rFonts w:ascii="Arial" w:hAnsi="Arial" w:eastAsia="Times New Roman" w:cs="Arial"/>
      <w:color w:val="000000"/>
      <w:lang w:bidi="ar-SA"/>
    </w:rPr>
  </w:style>
  <w:style w:type="paragraph" w:styleId="Style271">
    <w:name w:val="Style271"/>
    <w:basedOn w:val="Normal"/>
    <w:qFormat/>
    <w:pPr>
      <w:autoSpaceDE w:val="false"/>
      <w:spacing w:lineRule="exact" w:line="269"/>
      <w:ind w:firstLine="413"/>
    </w:pPr>
    <w:rPr>
      <w:rFonts w:ascii="Arial" w:hAnsi="Arial" w:eastAsia="Times New Roman" w:cs="Arial"/>
      <w:color w:val="000000"/>
      <w:lang w:bidi="ar-SA"/>
    </w:rPr>
  </w:style>
  <w:style w:type="paragraph" w:styleId="Style161">
    <w:name w:val="Style16"/>
    <w:basedOn w:val="Normal"/>
    <w:qFormat/>
    <w:pPr>
      <w:autoSpaceDE w:val="false"/>
    </w:pPr>
    <w:rPr>
      <w:rFonts w:ascii="Arial" w:hAnsi="Arial" w:eastAsia="Times New Roman" w:cs="Arial"/>
      <w:color w:val="000000"/>
      <w:lang w:bidi="ar-SA"/>
    </w:rPr>
  </w:style>
  <w:style w:type="paragraph" w:styleId="Style173">
    <w:name w:val="Style173"/>
    <w:basedOn w:val="Normal"/>
    <w:qFormat/>
    <w:pPr>
      <w:autoSpaceDE w:val="false"/>
      <w:spacing w:lineRule="exact" w:line="254"/>
      <w:jc w:val="right"/>
    </w:pPr>
    <w:rPr>
      <w:rFonts w:ascii="Arial" w:hAnsi="Arial" w:eastAsia="Times New Roman" w:cs="Arial"/>
      <w:color w:val="000000"/>
      <w:lang w:bidi="ar-SA"/>
    </w:rPr>
  </w:style>
  <w:style w:type="paragraph" w:styleId="Style253">
    <w:name w:val="Style253"/>
    <w:basedOn w:val="Normal"/>
    <w:qFormat/>
    <w:pPr>
      <w:autoSpaceDE w:val="false"/>
      <w:spacing w:lineRule="exact" w:line="274"/>
    </w:pPr>
    <w:rPr>
      <w:rFonts w:ascii="Arial" w:hAnsi="Arial" w:eastAsia="Times New Roman" w:cs="Arial"/>
      <w:color w:val="000000"/>
      <w:lang w:bidi="ar-SA"/>
    </w:rPr>
  </w:style>
  <w:style w:type="paragraph" w:styleId="Style272">
    <w:name w:val="Style272"/>
    <w:basedOn w:val="Normal"/>
    <w:qFormat/>
    <w:pPr>
      <w:autoSpaceDE w:val="false"/>
    </w:pPr>
    <w:rPr>
      <w:rFonts w:ascii="Arial" w:hAnsi="Arial" w:eastAsia="Times New Roman" w:cs="Arial"/>
      <w:color w:val="000000"/>
      <w:lang w:bidi="ar-SA"/>
    </w:rPr>
  </w:style>
  <w:style w:type="paragraph" w:styleId="Footnote">
    <w:name w:val="Footnote Text"/>
    <w:basedOn w:val="Normal"/>
    <w:pPr>
      <w:widowControl/>
    </w:pPr>
    <w:rPr>
      <w:rFonts w:ascii="Times New Roman" w:hAnsi="Times New Roman" w:eastAsia="Times New Roman" w:cs="Times New Roman"/>
      <w:color w:val="000000"/>
      <w:sz w:val="20"/>
      <w:szCs w:val="20"/>
      <w:lang w:val="en-US" w:bidi="ar-SA"/>
    </w:rPr>
  </w:style>
  <w:style w:type="paragraph" w:styleId="Style27">
    <w:name w:val="Текст выноски"/>
    <w:basedOn w:val="Normal"/>
    <w:qFormat/>
    <w:pPr>
      <w:widowControl/>
    </w:pPr>
    <w:rPr>
      <w:rFonts w:ascii="Tahoma" w:hAnsi="Tahoma" w:eastAsia="Times New Roman" w:cs="Times New Roman"/>
      <w:color w:val="000000"/>
      <w:sz w:val="16"/>
      <w:szCs w:val="16"/>
      <w:lang w:val="en-US" w:bidi="ar-SA"/>
    </w:rPr>
  </w:style>
  <w:style w:type="paragraph" w:styleId="Style28">
    <w:name w:val="Цитата"/>
    <w:basedOn w:val="Normal"/>
    <w:qFormat/>
    <w:pPr>
      <w:widowControl/>
      <w:numPr>
        <w:ilvl w:val="0"/>
        <w:numId w:val="121"/>
      </w:numPr>
      <w:ind w:right="201" w:hanging="0"/>
      <w:jc w:val="both"/>
    </w:pPr>
    <w:rPr>
      <w:rFonts w:ascii="Times New Roman" w:hAnsi="Times New Roman" w:eastAsia="Times New Roman" w:cs="Times New Roman"/>
      <w:color w:val="000000"/>
      <w:sz w:val="28"/>
      <w:lang w:bidi="ar-SA"/>
    </w:rPr>
  </w:style>
  <w:style w:type="paragraph" w:styleId="14">
    <w:name w:val="Знак1"/>
    <w:basedOn w:val="Normal"/>
    <w:qFormat/>
    <w:pPr>
      <w:widowControl/>
      <w:spacing w:lineRule="exact" w:line="240" w:before="0" w:after="160"/>
    </w:pPr>
    <w:rPr>
      <w:rFonts w:ascii="Verdana" w:hAnsi="Verdana" w:eastAsia="Times New Roman" w:cs="Verdana"/>
      <w:color w:val="000000"/>
      <w:sz w:val="20"/>
      <w:szCs w:val="20"/>
      <w:lang w:val="en-US"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с отступом 3"/>
    <w:basedOn w:val="Normal"/>
    <w:qFormat/>
    <w:pPr>
      <w:widowControl/>
      <w:spacing w:before="0" w:after="120"/>
      <w:ind w:left="283" w:hanging="0"/>
    </w:pPr>
    <w:rPr>
      <w:rFonts w:ascii="Times New Roman" w:hAnsi="Times New Roman" w:eastAsia="Times New Roman" w:cs="Times New Roman"/>
      <w:color w:val="000000"/>
      <w:sz w:val="16"/>
      <w:szCs w:val="16"/>
      <w:lang w:val="en-US" w:bidi="ar-SA"/>
    </w:rPr>
  </w:style>
  <w:style w:type="paragraph" w:styleId="Contents4">
    <w:name w:val="TOC 4"/>
    <w:basedOn w:val="Normal"/>
    <w:next w:val="Normal"/>
    <w:pPr>
      <w:autoSpaceDE w:val="false"/>
    </w:pPr>
    <w:rPr>
      <w:rFonts w:ascii="Times New Roman" w:hAnsi="Times New Roman" w:eastAsia="Times New Roman" w:cs="Times New Roman"/>
      <w:color w:val="000000"/>
      <w:sz w:val="20"/>
      <w:szCs w:val="20"/>
      <w:lang w:bidi="ar-SA"/>
    </w:rPr>
  </w:style>
  <w:style w:type="paragraph" w:styleId="Contents1">
    <w:name w:val="TOC 1"/>
    <w:basedOn w:val="Normal"/>
    <w:next w:val="Normal"/>
    <w:pPr>
      <w:autoSpaceDE w:val="false"/>
    </w:pPr>
    <w:rPr>
      <w:rFonts w:ascii="Times New Roman" w:hAnsi="Times New Roman" w:eastAsia="Times New Roman" w:cs="Times New Roman"/>
      <w:color w:val="000000"/>
      <w:sz w:val="20"/>
      <w:szCs w:val="20"/>
      <w:lang w:bidi="ar-SA"/>
    </w:rPr>
  </w:style>
  <w:style w:type="paragraph" w:styleId="Contents2">
    <w:name w:val="TOC 2"/>
    <w:basedOn w:val="Normal"/>
    <w:next w:val="Normal"/>
    <w:pPr>
      <w:autoSpaceDE w:val="false"/>
      <w:spacing w:lineRule="exact" w:line="360"/>
    </w:pPr>
    <w:rPr>
      <w:rFonts w:ascii="Times New Roman" w:hAnsi="Times New Roman" w:eastAsia="Times New Roman" w:cs="Times New Roman"/>
      <w:bCs/>
      <w:color w:val="000000"/>
      <w:sz w:val="28"/>
      <w:szCs w:val="28"/>
      <w:lang w:val="en-US" w:eastAsia="en-US" w:bidi="ar-SA"/>
    </w:rPr>
  </w:style>
  <w:style w:type="paragraph" w:styleId="Contents3">
    <w:name w:val="TOC 3"/>
    <w:basedOn w:val="Normal"/>
    <w:next w:val="Normal"/>
    <w:pPr>
      <w:autoSpaceDE w:val="false"/>
    </w:pPr>
    <w:rPr>
      <w:rFonts w:ascii="Times New Roman" w:hAnsi="Times New Roman" w:eastAsia="Times New Roman" w:cs="Times New Roman"/>
      <w:color w:val="000000"/>
      <w:sz w:val="20"/>
      <w:szCs w:val="20"/>
      <w:lang w:bidi="ar-SA"/>
    </w:rPr>
  </w:style>
  <w:style w:type="paragraph" w:styleId="Contents5">
    <w:name w:val="TOC 5"/>
    <w:basedOn w:val="Normal"/>
    <w:next w:val="Normal"/>
    <w:pPr>
      <w:autoSpaceDE w:val="false"/>
    </w:pPr>
    <w:rPr>
      <w:rFonts w:ascii="Times New Roman" w:hAnsi="Times New Roman" w:eastAsia="Times New Roman" w:cs="Times New Roman"/>
      <w:color w:val="000000"/>
      <w:sz w:val="20"/>
      <w:szCs w:val="20"/>
      <w:lang w:bidi="ar-SA"/>
    </w:rPr>
  </w:style>
  <w:style w:type="paragraph" w:styleId="Contents8">
    <w:name w:val="TOC 8"/>
    <w:basedOn w:val="Normal"/>
    <w:next w:val="Normal"/>
    <w:pPr>
      <w:autoSpaceDE w:val="false"/>
    </w:pPr>
    <w:rPr>
      <w:rFonts w:ascii="Times New Roman" w:hAnsi="Times New Roman" w:eastAsia="Times New Roman" w:cs="Times New Roman"/>
      <w:color w:val="000000"/>
      <w:sz w:val="20"/>
      <w:szCs w:val="20"/>
      <w:lang w:bidi="ar-SA"/>
    </w:rPr>
  </w:style>
  <w:style w:type="paragraph" w:styleId="Contents9">
    <w:name w:val="TOC 9"/>
    <w:basedOn w:val="Normal"/>
    <w:next w:val="Normal"/>
    <w:pPr>
      <w:autoSpaceDE w:val="false"/>
      <w:spacing w:lineRule="exact" w:line="360"/>
    </w:pPr>
    <w:rPr>
      <w:rFonts w:ascii="Times New Roman" w:hAnsi="Times New Roman" w:eastAsia="Times New Roman" w:cs="Times New Roman"/>
      <w:color w:val="000000"/>
      <w:sz w:val="20"/>
      <w:szCs w:val="20"/>
      <w:lang w:bidi="ar-SA"/>
    </w:rPr>
  </w:style>
  <w:style w:type="paragraph" w:styleId="Style29">
    <w:name w:val="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Verdana" w:hAnsi="Verdana" w:eastAsia="Times New Roman" w:cs="Verdana"/>
      <w:color w:val="000000"/>
      <w:sz w:val="20"/>
      <w:szCs w:val="20"/>
      <w:lang w:val="en-US" w:bidi="ar-SA"/>
    </w:rPr>
  </w:style>
  <w:style w:type="paragraph" w:styleId="Style30">
    <w:name w:val="Для таблиц"/>
    <w:basedOn w:val="Normal"/>
    <w:qFormat/>
    <w:pPr>
      <w:widowControl/>
    </w:pPr>
    <w:rPr>
      <w:rFonts w:ascii="Times New Roman" w:hAnsi="Times New Roman" w:eastAsia="Times New Roman" w:cs="Times New Roman"/>
      <w:color w:val="000000"/>
      <w:lang w:bidi="ar-SA"/>
    </w:rPr>
  </w:style>
  <w:style w:type="paragraph" w:styleId="36">
    <w:name w:val="Маркированный список 3"/>
    <w:basedOn w:val="Normal"/>
    <w:qFormat/>
    <w:pPr>
      <w:widowControl/>
      <w:ind w:firstLine="567"/>
    </w:pPr>
    <w:rPr>
      <w:rFonts w:ascii="Times New Roman" w:hAnsi="Times New Roman" w:eastAsia="Times New Roman" w:cs="Times New Roman"/>
      <w:bCs/>
      <w:i/>
      <w:iCs/>
      <w:color w:val="000000"/>
      <w:sz w:val="28"/>
      <w:szCs w:val="28"/>
      <w:lang w:bidi="ar-SA"/>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spacing w:lineRule="auto" w:line="480" w:before="0" w:after="240"/>
    </w:pPr>
    <w:rPr>
      <w:rFonts w:ascii="Times New Roman" w:hAnsi="Times New Roman" w:eastAsia="Times New Roman" w:cs="Times New Roman"/>
      <w:color w:val="000000"/>
      <w:sz w:val="28"/>
      <w:szCs w:val="20"/>
      <w:lang w:bidi="ar-SA"/>
    </w:rPr>
  </w:style>
  <w:style w:type="paragraph" w:styleId="BodyText211">
    <w:name w:val="Body Text 21"/>
    <w:basedOn w:val="Normal"/>
    <w:qFormat/>
    <w:pPr>
      <w:spacing w:before="0" w:after="240"/>
      <w:ind w:left="864" w:hanging="288"/>
      <w:jc w:val="both"/>
    </w:pPr>
    <w:rPr>
      <w:rFonts w:ascii="Times New Roman" w:hAnsi="Times New Roman" w:eastAsia="Times New Roman" w:cs="Times New Roman"/>
      <w:color w:val="000000"/>
      <w:sz w:val="28"/>
      <w:szCs w:val="20"/>
      <w:lang w:bidi="ar-SA"/>
    </w:rPr>
  </w:style>
  <w:style w:type="paragraph" w:styleId="Fortables12">
    <w:name w:val="for_tables_12"/>
    <w:basedOn w:val="Normal"/>
    <w:qFormat/>
    <w:pPr>
      <w:widowControl/>
      <w:spacing w:lineRule="exact" w:line="320"/>
    </w:pPr>
    <w:rPr>
      <w:rFonts w:ascii="Times New Roman" w:hAnsi="Times New Roman" w:eastAsia="Times New Roman" w:cs="Times New Roman"/>
      <w:color w:val="000000"/>
      <w:lang w:bidi="ar-SA"/>
    </w:rPr>
  </w:style>
  <w:style w:type="paragraph" w:styleId="Style31">
    <w:name w:val="Знак Знак Знак Знак Знак Знак Знак Знак Знак Знак"/>
    <w:basedOn w:val="Normal"/>
    <w:qFormat/>
    <w:pPr>
      <w:widowControl/>
      <w:spacing w:lineRule="exact" w:line="240" w:before="0" w:after="160"/>
    </w:pPr>
    <w:rPr>
      <w:rFonts w:ascii="Verdana" w:hAnsi="Verdana" w:eastAsia="Times New Roman" w:cs="Verdana"/>
      <w:color w:val="000000"/>
      <w:sz w:val="20"/>
      <w:szCs w:val="20"/>
      <w:lang w:val="en-US" w:bidi="ar-SA"/>
    </w:rPr>
  </w:style>
  <w:style w:type="paragraph" w:styleId="Style32">
    <w:name w:val="Знак Знак Знак Знак Знак Знак"/>
    <w:basedOn w:val="Normal"/>
    <w:qFormat/>
    <w:pPr>
      <w:widowControl/>
      <w:spacing w:lineRule="exact" w:line="240" w:before="0" w:after="160"/>
    </w:pPr>
    <w:rPr>
      <w:rFonts w:ascii="Verdana" w:hAnsi="Verdana" w:eastAsia="Times New Roman" w:cs="Verdana"/>
      <w:color w:val="000000"/>
      <w:sz w:val="20"/>
      <w:szCs w:val="20"/>
      <w:lang w:val="en-US" w:bidi="ar-SA"/>
    </w:rPr>
  </w:style>
  <w:style w:type="paragraph" w:styleId="Style33">
    <w:name w:val="Знак Знак Знак Знак"/>
    <w:basedOn w:val="Normal"/>
    <w:qFormat/>
    <w:pPr>
      <w:widowControl/>
      <w:spacing w:lineRule="exact" w:line="240" w:before="0" w:after="160"/>
    </w:pPr>
    <w:rPr>
      <w:rFonts w:ascii="Verdana" w:hAnsi="Verdana" w:eastAsia="Times New Roman" w:cs="Verdana"/>
      <w:color w:val="000000"/>
      <w:sz w:val="20"/>
      <w:szCs w:val="20"/>
      <w:lang w:val="en-US" w:bidi="ar-SA"/>
    </w:rPr>
  </w:style>
  <w:style w:type="paragraph" w:styleId="111">
    <w:name w:val="Знак11"/>
    <w:basedOn w:val="Normal"/>
    <w:qFormat/>
    <w:pPr>
      <w:widowControl/>
      <w:spacing w:lineRule="exact" w:line="240" w:before="0" w:after="160"/>
    </w:pPr>
    <w:rPr>
      <w:rFonts w:ascii="Verdana" w:hAnsi="Verdana" w:eastAsia="Times New Roman" w:cs="Verdana"/>
      <w:color w:val="000000"/>
      <w:sz w:val="20"/>
      <w:szCs w:val="20"/>
      <w:lang w:val="en-US" w:bidi="ar-SA"/>
    </w:rPr>
  </w:style>
  <w:style w:type="paragraph" w:styleId="Body1">
    <w:name w:val="Body 1"/>
    <w:qFormat/>
    <w:pPr>
      <w:widowControl/>
      <w:bidi w:val="0"/>
    </w:pPr>
    <w:rPr>
      <w:rFonts w:ascii="Helvetica" w:hAnsi="Helvetica" w:eastAsia="Times New Roman" w:cs="Helvetica"/>
      <w:color w:val="000000"/>
      <w:sz w:val="24"/>
      <w:szCs w:val="20"/>
      <w:lang w:val="en-US" w:bidi="ar-SA" w:eastAsia="zh-CN"/>
    </w:rPr>
  </w:style>
  <w:style w:type="paragraph" w:styleId="Style34">
    <w:name w:val="С числами"/>
    <w:qFormat/>
    <w:pPr>
      <w:widowControl/>
      <w:tabs>
        <w:tab w:val="clear" w:pos="708"/>
        <w:tab w:val="left" w:pos="822" w:leader="none"/>
      </w:tabs>
      <w:bidi w:val="0"/>
      <w:ind w:left="822" w:hanging="255"/>
    </w:pPr>
    <w:rPr>
      <w:rFonts w:ascii="Times New Roman" w:hAnsi="Times New Roman" w:eastAsia="Times New Roman" w:cs="Times New Roman"/>
      <w:color w:val="auto"/>
      <w:sz w:val="20"/>
      <w:szCs w:val="20"/>
      <w:lang w:val="ru-RU" w:bidi="ar-SA" w:eastAsia="zh-CN"/>
    </w:rPr>
  </w:style>
  <w:style w:type="paragraph" w:styleId="Style3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31">
    <w:name w:val="Style13"/>
    <w:basedOn w:val="Normal"/>
    <w:qFormat/>
    <w:pPr>
      <w:autoSpaceDE w:val="false"/>
      <w:spacing w:lineRule="exact" w:line="274"/>
    </w:pPr>
    <w:rPr>
      <w:rFonts w:ascii="Times New Roman" w:hAnsi="Times New Roman" w:eastAsia="Times New Roman" w:cs="Times New Roman"/>
      <w:color w:val="000000"/>
      <w:lang w:bidi="ar-SA"/>
    </w:rPr>
  </w:style>
  <w:style w:type="paragraph" w:styleId="HTML1">
    <w:name w:val="Стандартный HTML"/>
    <w:basedOn w:val="Normal"/>
    <w:qFormat/>
    <w:pPr>
      <w:widowControl/>
    </w:pPr>
    <w:rPr>
      <w:rFonts w:eastAsia="Times New Roman" w:cs="Times New Roman"/>
      <w:color w:val="000000"/>
      <w:sz w:val="20"/>
      <w:szCs w:val="20"/>
      <w:lang w:val="en-US" w:bidi="ar-SA"/>
    </w:rPr>
  </w:style>
  <w:style w:type="paragraph" w:styleId="Style41">
    <w:name w:val="Style4"/>
    <w:basedOn w:val="Normal"/>
    <w:qFormat/>
    <w:pPr>
      <w:autoSpaceDE w:val="false"/>
    </w:pPr>
    <w:rPr>
      <w:rFonts w:ascii="Times New Roman" w:hAnsi="Times New Roman" w:eastAsia="Times New Roman" w:cs="Times New Roman"/>
      <w:color w:val="000000"/>
      <w:lang w:bidi="ar-SA"/>
    </w:rPr>
  </w:style>
  <w:style w:type="paragraph" w:styleId="Style36">
    <w:name w:val="Абзац"/>
    <w:basedOn w:val="Normal"/>
    <w:qFormat/>
    <w:pPr>
      <w:widowControl/>
      <w:spacing w:lineRule="auto" w:line="312"/>
      <w:ind w:firstLine="567"/>
      <w:jc w:val="both"/>
    </w:pPr>
    <w:rPr>
      <w:rFonts w:ascii="Times New Roman" w:hAnsi="Times New Roman" w:eastAsia="Times New Roman" w:cs="Times New Roman"/>
      <w:color w:val="000000"/>
      <w:spacing w:val="-4"/>
      <w:szCs w:val="20"/>
      <w:lang w:bidi="ar-SA"/>
    </w:rPr>
  </w:style>
  <w:style w:type="paragraph" w:styleId="Style61">
    <w:name w:val="Style6"/>
    <w:basedOn w:val="Normal"/>
    <w:qFormat/>
    <w:pPr>
      <w:autoSpaceDE w:val="false"/>
      <w:spacing w:lineRule="exact" w:line="196"/>
      <w:ind w:firstLine="475"/>
      <w:jc w:val="both"/>
    </w:pPr>
    <w:rPr>
      <w:rFonts w:ascii="Times New Roman" w:hAnsi="Times New Roman" w:eastAsia="Times New Roman" w:cs="Times New Roman"/>
      <w:color w:val="000000"/>
      <w:lang w:bidi="ar-SA"/>
    </w:rPr>
  </w:style>
  <w:style w:type="paragraph" w:styleId="Style110">
    <w:name w:val="Style1"/>
    <w:basedOn w:val="Normal"/>
    <w:qFormat/>
    <w:pPr>
      <w:autoSpaceDE w:val="false"/>
      <w:spacing w:lineRule="exact" w:line="422"/>
      <w:jc w:val="center"/>
    </w:pPr>
    <w:rPr>
      <w:rFonts w:ascii="Times New Roman" w:hAnsi="Times New Roman" w:eastAsia="Times New Roman" w:cs="Times New Roman"/>
      <w:color w:val="000000"/>
      <w:lang w:bidi="ar-SA"/>
    </w:rPr>
  </w:style>
  <w:style w:type="paragraph" w:styleId="Style210">
    <w:name w:val="Style2"/>
    <w:basedOn w:val="Normal"/>
    <w:qFormat/>
    <w:pPr>
      <w:autoSpaceDE w:val="false"/>
      <w:spacing w:lineRule="exact" w:line="421"/>
      <w:jc w:val="center"/>
    </w:pPr>
    <w:rPr>
      <w:rFonts w:ascii="Times New Roman" w:hAnsi="Times New Roman" w:eastAsia="Times New Roman" w:cs="Times New Roman"/>
      <w:color w:val="000000"/>
      <w:lang w:bidi="ar-SA"/>
    </w:rPr>
  </w:style>
  <w:style w:type="paragraph" w:styleId="Style37">
    <w:name w:val="Style3"/>
    <w:basedOn w:val="Normal"/>
    <w:qFormat/>
    <w:pPr>
      <w:autoSpaceDE w:val="false"/>
      <w:spacing w:lineRule="exact" w:line="494"/>
      <w:ind w:hanging="173"/>
    </w:pPr>
    <w:rPr>
      <w:rFonts w:ascii="Times New Roman" w:hAnsi="Times New Roman" w:eastAsia="Times New Roman" w:cs="Times New Roman"/>
      <w:color w:val="000000"/>
      <w:lang w:bidi="ar-SA"/>
    </w:rPr>
  </w:style>
  <w:style w:type="paragraph" w:styleId="Style51">
    <w:name w:val="Style5"/>
    <w:basedOn w:val="Normal"/>
    <w:qFormat/>
    <w:pPr>
      <w:autoSpaceDE w:val="false"/>
    </w:pPr>
    <w:rPr>
      <w:rFonts w:ascii="Times New Roman" w:hAnsi="Times New Roman" w:eastAsia="Times New Roman" w:cs="Times New Roman"/>
      <w:color w:val="000000"/>
      <w:lang w:bidi="ar-SA"/>
    </w:rPr>
  </w:style>
  <w:style w:type="paragraph" w:styleId="Style71">
    <w:name w:val="Style7"/>
    <w:basedOn w:val="Normal"/>
    <w:qFormat/>
    <w:pPr>
      <w:autoSpaceDE w:val="false"/>
    </w:pPr>
    <w:rPr>
      <w:rFonts w:ascii="Times New Roman" w:hAnsi="Times New Roman" w:eastAsia="Times New Roman" w:cs="Times New Roman"/>
      <w:color w:val="000000"/>
      <w:lang w:bidi="ar-SA"/>
    </w:rPr>
  </w:style>
  <w:style w:type="paragraph" w:styleId="27">
    <w:name w:val="Маркированный список 2"/>
    <w:basedOn w:val="Normal"/>
    <w:qFormat/>
    <w:pPr>
      <w:widowControl/>
      <w:ind w:left="643" w:hanging="360"/>
    </w:pPr>
    <w:rPr>
      <w:rFonts w:ascii="Arial" w:hAnsi="Arial" w:eastAsia="Times New Roman" w:cs="Arial"/>
      <w:color w:val="000000"/>
      <w:szCs w:val="28"/>
      <w:lang w:bidi="ar-SA"/>
    </w:rPr>
  </w:style>
  <w:style w:type="paragraph" w:styleId="Style261">
    <w:name w:val="Style26"/>
    <w:basedOn w:val="Normal"/>
    <w:qFormat/>
    <w:pPr>
      <w:autoSpaceDE w:val="false"/>
    </w:pPr>
    <w:rPr>
      <w:rFonts w:ascii="Times New Roman" w:hAnsi="Times New Roman" w:eastAsia="Times New Roman" w:cs="Times New Roman"/>
      <w:color w:val="000000"/>
      <w:lang w:bidi="ar-SA"/>
    </w:rPr>
  </w:style>
  <w:style w:type="paragraph" w:styleId="Style141">
    <w:name w:val="Style14"/>
    <w:basedOn w:val="Normal"/>
    <w:qFormat/>
    <w:pPr>
      <w:autoSpaceDE w:val="false"/>
      <w:spacing w:lineRule="exact" w:line="322"/>
      <w:ind w:firstLine="610"/>
      <w:jc w:val="both"/>
    </w:pPr>
    <w:rPr>
      <w:rFonts w:ascii="Times New Roman" w:hAnsi="Times New Roman" w:eastAsia="Times New Roman" w:cs="Times New Roman"/>
      <w:color w:val="000000"/>
      <w:lang w:bidi="ar-SA"/>
    </w:rPr>
  </w:style>
  <w:style w:type="paragraph" w:styleId="Style91">
    <w:name w:val="Style9"/>
    <w:basedOn w:val="Normal"/>
    <w:qFormat/>
    <w:pPr>
      <w:autoSpaceDE w:val="false"/>
      <w:spacing w:lineRule="exact" w:line="194"/>
      <w:ind w:firstLine="518"/>
      <w:jc w:val="both"/>
    </w:pPr>
    <w:rPr>
      <w:rFonts w:ascii="Times New Roman" w:hAnsi="Times New Roman" w:eastAsia="Times New Roman" w:cs="Times New Roman"/>
      <w:color w:val="000000"/>
      <w:lang w:bidi="ar-SA"/>
    </w:rPr>
  </w:style>
  <w:style w:type="paragraph" w:styleId="Style38">
    <w:name w:val="Стиль_маркированный"/>
    <w:basedOn w:val="Normal"/>
    <w:qFormat/>
    <w:pPr>
      <w:widowControl/>
      <w:numPr>
        <w:ilvl w:val="0"/>
        <w:numId w:val="9"/>
      </w:numPr>
    </w:pPr>
    <w:rPr>
      <w:rFonts w:ascii="Times New Roman" w:hAnsi="Times New Roman" w:eastAsia="Times New Roman" w:cs="Times New Roman"/>
      <w:color w:val="000000"/>
      <w:sz w:val="20"/>
      <w:szCs w:val="20"/>
      <w:lang w:bidi="ar-SA"/>
    </w:rPr>
  </w:style>
  <w:style w:type="paragraph" w:styleId="Style39">
    <w:name w:val="Основной"/>
    <w:basedOn w:val="Normal"/>
    <w:qFormat/>
    <w:pPr>
      <w:widowControl/>
      <w:ind w:left="540" w:firstLine="720"/>
      <w:jc w:val="both"/>
    </w:pPr>
    <w:rPr>
      <w:rFonts w:ascii="Times New Roman" w:hAnsi="Times New Roman" w:eastAsia="Times New Roman" w:cs="Times New Roman"/>
      <w:bCs/>
      <w:color w:val="000000"/>
      <w:sz w:val="28"/>
      <w:szCs w:val="28"/>
      <w:lang w:bidi="ar-SA"/>
    </w:rPr>
  </w:style>
  <w:style w:type="paragraph" w:styleId="Style121">
    <w:name w:val="Style12"/>
    <w:basedOn w:val="Normal"/>
    <w:qFormat/>
    <w:pPr>
      <w:autoSpaceDE w:val="false"/>
    </w:pPr>
    <w:rPr>
      <w:rFonts w:ascii="Times New Roman" w:hAnsi="Times New Roman" w:eastAsia="Times New Roman" w:cs="Times New Roman"/>
      <w:color w:val="000000"/>
      <w:lang w:bidi="ar-SA"/>
    </w:rPr>
  </w:style>
  <w:style w:type="paragraph" w:styleId="73">
    <w:name w:val="Основной текст (7)"/>
    <w:basedOn w:val="Normal"/>
    <w:qFormat/>
    <w:pPr>
      <w:widowControl/>
      <w:shd w:fill="FFFFFF" w:val="clear"/>
      <w:spacing w:lineRule="exact" w:line="446"/>
      <w:jc w:val="both"/>
    </w:pPr>
    <w:rPr>
      <w:rFonts w:ascii="Calibri" w:hAnsi="Calibri" w:eastAsia="Calibri" w:cs="Times New Roman"/>
      <w:b/>
      <w:bCs/>
      <w:i/>
      <w:iCs/>
      <w:color w:val="000000"/>
      <w:sz w:val="25"/>
      <w:szCs w:val="25"/>
      <w:lang w:val="en-US" w:bidi="ar-SA"/>
    </w:rPr>
  </w:style>
  <w:style w:type="paragraph" w:styleId="81">
    <w:name w:val="Основной текст (8)"/>
    <w:basedOn w:val="Normal"/>
    <w:qFormat/>
    <w:pPr>
      <w:widowControl/>
      <w:shd w:fill="FFFFFF" w:val="clear"/>
      <w:spacing w:lineRule="atLeast" w:line="240"/>
      <w:ind w:firstLine="720"/>
      <w:jc w:val="both"/>
    </w:pPr>
    <w:rPr>
      <w:rFonts w:ascii="Calibri" w:hAnsi="Calibri" w:eastAsia="Calibri" w:cs="Times New Roman"/>
      <w:color w:val="000000"/>
      <w:w w:val="150"/>
      <w:sz w:val="8"/>
      <w:szCs w:val="8"/>
      <w:lang w:val="en-US" w:bidi="ar-SA"/>
    </w:rPr>
  </w:style>
  <w:style w:type="paragraph" w:styleId="92">
    <w:name w:val="Основной текст (9)"/>
    <w:basedOn w:val="Normal"/>
    <w:qFormat/>
    <w:pPr>
      <w:widowControl/>
      <w:shd w:fill="FFFFFF" w:val="clear"/>
      <w:spacing w:lineRule="exact" w:line="446"/>
      <w:ind w:hanging="340"/>
    </w:pPr>
    <w:rPr>
      <w:rFonts w:ascii="Calibri" w:hAnsi="Calibri" w:eastAsia="Calibri" w:cs="Times New Roman"/>
      <w:i/>
      <w:iCs/>
      <w:color w:val="000000"/>
      <w:sz w:val="25"/>
      <w:szCs w:val="25"/>
      <w:lang w:val="en-US" w:bidi="ar-SA"/>
    </w:rPr>
  </w:style>
  <w:style w:type="paragraph" w:styleId="FR4">
    <w:name w:val="FR4"/>
    <w:qFormat/>
    <w:pPr>
      <w:widowControl w:val="false"/>
      <w:autoSpaceDE w:val="false"/>
      <w:bidi w:val="0"/>
      <w:jc w:val="right"/>
    </w:pPr>
    <w:rPr>
      <w:rFonts w:ascii="Courier New" w:hAnsi="Courier New" w:eastAsia="Times New Roman" w:cs="Courier New"/>
      <w:color w:val="auto"/>
      <w:sz w:val="18"/>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Заголовок №1"/>
    <w:basedOn w:val="Normal"/>
    <w:qFormat/>
    <w:pPr>
      <w:widowControl/>
      <w:shd w:fill="FFFFFF" w:val="clear"/>
      <w:spacing w:lineRule="exact" w:line="302" w:before="540" w:after="240"/>
      <w:jc w:val="center"/>
      <w:outlineLvl w:val="0"/>
    </w:pPr>
    <w:rPr>
      <w:rFonts w:ascii="Calibri" w:hAnsi="Calibri" w:eastAsia="Calibri" w:cs="Times New Roman"/>
      <w:b/>
      <w:color w:val="000000"/>
      <w:sz w:val="26"/>
      <w:szCs w:val="20"/>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3">
    <w:name w:val="p3"/>
    <w:basedOn w:val="Normal"/>
    <w:qFormat/>
    <w:pPr>
      <w:widowControl/>
      <w:spacing w:before="280" w:after="280"/>
    </w:pPr>
    <w:rPr>
      <w:rFonts w:ascii="Times New Roman" w:hAnsi="Times New Roman" w:eastAsia="Times New Roman" w:cs="Times New Roman"/>
      <w:color w:val="000000"/>
      <w:lang w:bidi="ar-SA"/>
    </w:rPr>
  </w:style>
  <w:style w:type="paragraph" w:styleId="Style40">
    <w:name w:val="Текст примечания"/>
    <w:basedOn w:val="Normal"/>
    <w:qFormat/>
    <w:pPr/>
    <w:rPr>
      <w:sz w:val="20"/>
      <w:szCs w:val="20"/>
      <w:lang w:val="en-US"/>
    </w:rPr>
  </w:style>
  <w:style w:type="paragraph" w:styleId="Style42">
    <w:name w:val="Тема примечания"/>
    <w:basedOn w:val="Style40"/>
    <w:next w:val="Style40"/>
    <w:qFormat/>
    <w:pPr/>
    <w:rPr>
      <w:b/>
      <w:bCs/>
    </w:rPr>
  </w:style>
  <w:style w:type="paragraph" w:styleId="S1">
    <w:name w:val="s_1"/>
    <w:basedOn w:val="Normal"/>
    <w:qFormat/>
    <w:pPr>
      <w:widowControl/>
      <w:spacing w:before="280" w:after="280"/>
    </w:pPr>
    <w:rPr>
      <w:rFonts w:ascii="Times New Roman" w:hAnsi="Times New Roman" w:eastAsia="Times New Roman" w:cs="Times New Roman"/>
      <w:color w:val="000000"/>
      <w:lang w:bidi="ar-SA"/>
    </w:rPr>
  </w:style>
  <w:style w:type="paragraph" w:styleId="37">
    <w:name w:val="Подпись к таблице (3)"/>
    <w:basedOn w:val="Normal"/>
    <w:qFormat/>
    <w:pPr>
      <w:shd w:fill="FFFFFF" w:val="clear"/>
      <w:spacing w:lineRule="atLeast" w:line="0"/>
    </w:pPr>
    <w:rPr>
      <w:rFonts w:ascii="Times New Roman" w:hAnsi="Times New Roman" w:eastAsia="Times New Roman" w:cs="Times New Roman"/>
      <w:b/>
      <w:bCs/>
      <w:color w:val="000000"/>
      <w:sz w:val="28"/>
      <w:szCs w:val="28"/>
      <w:lang w:bidi="ar-SA"/>
    </w:rPr>
  </w:style>
  <w:style w:type="paragraph" w:styleId="28">
    <w:name w:val="Заголовок №2"/>
    <w:basedOn w:val="Normal"/>
    <w:qFormat/>
    <w:pPr>
      <w:shd w:fill="FFFFFF" w:val="clear"/>
      <w:spacing w:lineRule="exact" w:line="317" w:before="420" w:after="0"/>
      <w:ind w:hanging="760"/>
      <w:jc w:val="both"/>
      <w:outlineLvl w:val="1"/>
    </w:pPr>
    <w:rPr>
      <w:rFonts w:ascii="Times New Roman" w:hAnsi="Times New Roman" w:eastAsia="Times New Roman" w:cs="Times New Roman"/>
      <w:b/>
      <w:bCs/>
      <w:color w:val="000000"/>
      <w:sz w:val="28"/>
      <w:szCs w:val="28"/>
      <w:lang w:bidi="ar-SA"/>
    </w:rPr>
  </w:style>
  <w:style w:type="paragraph" w:styleId="43">
    <w:name w:val="Основной текст (4)"/>
    <w:basedOn w:val="Normal"/>
    <w:qFormat/>
    <w:pPr>
      <w:shd w:fill="FFFFFF" w:val="clear"/>
      <w:spacing w:lineRule="exact" w:line="360" w:before="300" w:after="300"/>
      <w:ind w:hanging="1880"/>
      <w:jc w:val="center"/>
    </w:pPr>
    <w:rPr>
      <w:rFonts w:ascii="Times New Roman" w:hAnsi="Times New Roman" w:eastAsia="Times New Roman" w:cs="Times New Roman"/>
      <w:b/>
      <w:bCs/>
      <w:color w:val="000000"/>
      <w:sz w:val="28"/>
      <w:szCs w:val="28"/>
      <w:lang w:bidi="ar-SA"/>
    </w:rPr>
  </w:style>
  <w:style w:type="paragraph" w:styleId="29">
    <w:name w:val="Подпись к таблице (2)"/>
    <w:basedOn w:val="Normal"/>
    <w:qFormat/>
    <w:pPr>
      <w:shd w:fill="FFFFFF" w:val="clear"/>
      <w:spacing w:lineRule="atLeast" w:line="0"/>
    </w:pPr>
    <w:rPr>
      <w:rFonts w:ascii="Times New Roman" w:hAnsi="Times New Roman" w:eastAsia="Times New Roman" w:cs="Times New Roman"/>
      <w:color w:val="000000"/>
      <w:sz w:val="28"/>
      <w:szCs w:val="28"/>
      <w:lang w:bidi="ar-SA"/>
    </w:rPr>
  </w:style>
  <w:style w:type="paragraph" w:styleId="54">
    <w:name w:val="Основной текст (5)"/>
    <w:basedOn w:val="Normal"/>
    <w:qFormat/>
    <w:pPr>
      <w:shd w:fill="FFFFFF" w:val="clear"/>
      <w:spacing w:lineRule="exact" w:line="350"/>
      <w:jc w:val="both"/>
    </w:pPr>
    <w:rPr>
      <w:rFonts w:ascii="Times New Roman" w:hAnsi="Times New Roman" w:eastAsia="Times New Roman" w:cs="Times New Roman"/>
      <w:i/>
      <w:iCs/>
      <w:color w:val="000000"/>
      <w:sz w:val="28"/>
      <w:szCs w:val="28"/>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10003000&amp;sub=0" TargetMode="External"/><Relationship Id="rId3" Type="http://schemas.openxmlformats.org/officeDocument/2006/relationships/hyperlink" Target="https://www.book.ru/book/919482" TargetMode="External"/><Relationship Id="rId4" Type="http://schemas.openxmlformats.org/officeDocument/2006/relationships/hyperlink" Target="https://www.book.ru/book/919417" TargetMode="External"/><Relationship Id="rId5" Type="http://schemas.openxmlformats.org/officeDocument/2006/relationships/hyperlink" Target="https://www.book.ru/book/919619" TargetMode="External"/><Relationship Id="rId6" Type="http://schemas.openxmlformats.org/officeDocument/2006/relationships/hyperlink" Target="https://www.book.ru/book/919692" TargetMode="External"/><Relationship Id="rId7" Type="http://schemas.openxmlformats.org/officeDocument/2006/relationships/hyperlink" Target="http://znanium.com/catalog/product/542659" TargetMode="External"/><Relationship Id="rId8" Type="http://schemas.openxmlformats.org/officeDocument/2006/relationships/hyperlink" Target="https://www.book.ru/book/921714" TargetMode="External"/><Relationship Id="rId9" Type="http://schemas.openxmlformats.org/officeDocument/2006/relationships/hyperlink" Target="https://www.book.ru/book/921715" TargetMode="External"/><Relationship Id="rId10" Type="http://schemas.openxmlformats.org/officeDocument/2006/relationships/hyperlink" Target="https://www.book.ru/book/926200" TargetMode="External"/><Relationship Id="rId11" Type="http://schemas.openxmlformats.org/officeDocument/2006/relationships/hyperlink" Target="https://www.book.ru/book/920171" TargetMode="External"/><Relationship Id="rId12" Type="http://schemas.openxmlformats.org/officeDocument/2006/relationships/hyperlink" Target="https://www.book.ru/book/930674" TargetMode="External"/><Relationship Id="rId13" Type="http://schemas.openxmlformats.org/officeDocument/2006/relationships/hyperlink" Target="https://www.book.ru/book/921733" TargetMode="External"/><Relationship Id="rId14" Type="http://schemas.openxmlformats.org/officeDocument/2006/relationships/hyperlink" Target="http://ivo.garant.ru/document?id=10003000&amp;sub=0"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hyperlink" Target="https://www.book.ru/book/919482" TargetMode="External"/><Relationship Id="rId19" Type="http://schemas.openxmlformats.org/officeDocument/2006/relationships/hyperlink" Target="https://www.book.ru/book/919417" TargetMode="External"/><Relationship Id="rId20" Type="http://schemas.openxmlformats.org/officeDocument/2006/relationships/hyperlink" Target="https://www.book.ru/book/919619" TargetMode="External"/><Relationship Id="rId21" Type="http://schemas.openxmlformats.org/officeDocument/2006/relationships/hyperlink" Target="https://www.book.ru/book/919692" TargetMode="External"/><Relationship Id="rId22" Type="http://schemas.openxmlformats.org/officeDocument/2006/relationships/hyperlink" Target="http://znanium.com/catalog/product/542659" TargetMode="External"/><Relationship Id="rId23" Type="http://schemas.openxmlformats.org/officeDocument/2006/relationships/hyperlink" Target="https://www.book.ru/book/921714" TargetMode="External"/><Relationship Id="rId24" Type="http://schemas.openxmlformats.org/officeDocument/2006/relationships/hyperlink" Target="https://www.book.ru/book/921715" TargetMode="External"/><Relationship Id="rId25" Type="http://schemas.openxmlformats.org/officeDocument/2006/relationships/hyperlink" Target="https://www.book.ru/book/926200" TargetMode="External"/><Relationship Id="rId26" Type="http://schemas.openxmlformats.org/officeDocument/2006/relationships/hyperlink" Target="https://www.book.ru/book/920171" TargetMode="External"/><Relationship Id="rId27" Type="http://schemas.openxmlformats.org/officeDocument/2006/relationships/hyperlink" Target="https://www.book.ru/book/930674" TargetMode="External"/><Relationship Id="rId28" Type="http://schemas.openxmlformats.org/officeDocument/2006/relationships/hyperlink" Target="https://www.book.ru/book/921733" TargetMode="Externa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11:27:00Z</dcterms:created>
  <dc:creator>Кирилл</dc:creator>
  <dc:description/>
  <cp:keywords/>
  <dc:language>en-US</dc:language>
  <cp:lastModifiedBy>PKI</cp:lastModifiedBy>
  <cp:lastPrinted>2019-08-25T13:41:00Z</cp:lastPrinted>
  <dcterms:modified xsi:type="dcterms:W3CDTF">2019-08-25T11:27:00Z</dcterms:modified>
  <cp:revision>4</cp:revision>
  <dc:subject/>
  <dc:title/>
</cp:coreProperties>
</file>