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РГАНИЗАЦИЯ </w:t>
      </w:r>
      <w:r>
        <w:rPr>
          <w:rFonts w:eastAsia="Arial Unicode MS"/>
          <w:b w:val="false"/>
          <w:sz w:val="24"/>
          <w:szCs w:val="24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left="5980" w:hanging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БИТРАЖНЫЙ ПРОЦЕСС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равленность (профиль) подготовки     </w:t>
      </w:r>
      <w:r>
        <w:rPr>
          <w:rFonts w:cs="Times New Roman" w:ascii="Times New Roman" w:hAnsi="Times New Roman"/>
          <w:sz w:val="28"/>
          <w:szCs w:val="28"/>
        </w:rPr>
        <w:t>Правоохранительная деятельность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обучения: очно-заочная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Квалификация (степень) выпускника –</w:t>
      </w:r>
      <w:r>
        <w:rPr>
          <w:rFonts w:cs="Times New Roman" w:ascii="Times New Roman" w:hAnsi="Times New Roman"/>
          <w:sz w:val="28"/>
          <w:szCs w:val="28"/>
        </w:rPr>
        <w:t>Бакалавр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Срок получения образования:   очно – заочная форма обучения – 4,6 года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(модуля):</w:t>
      </w:r>
    </w:p>
    <w:p>
      <w:pPr>
        <w:pStyle w:val="Normal"/>
        <w:spacing w:lineRule="exact" w:line="360"/>
        <w:ind w:left="282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4 з.е.</w:t>
      </w:r>
    </w:p>
    <w:p>
      <w:pPr>
        <w:pStyle w:val="Normal"/>
        <w:spacing w:lineRule="exact" w:line="360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: 144  ак.ч.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spacing w:lineRule="exact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ьящева И.Ю. Арбитражный 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: Рабочая программа дисциплины (модуля). – Энгельс: Поволжский кооперативный институт (филиал) Российского университета кооперации, 2018. - 57 с.</w:t>
      </w:r>
    </w:p>
    <w:p>
      <w:pPr>
        <w:pStyle w:val="Normal"/>
        <w:widowControl/>
        <w:spacing w:lineRule="exact" w:line="355" w:before="0" w:after="20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Арбитражный 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» по направлению подготовки 40.03.01 Юриспруденция, профиль «Правоохранительная деятельность», составлена </w:t>
      </w:r>
      <w:r>
        <w:rPr>
          <w:rFonts w:cs="Times New Roman" w:ascii="Times New Roman" w:hAnsi="Times New Roman"/>
          <w:sz w:val="28"/>
          <w:szCs w:val="28"/>
        </w:rPr>
        <w:t xml:space="preserve">Захарьящева И.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widowControl/>
        <w:spacing w:lineRule="exact" w:line="355" w:before="0" w:after="20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auto" w:line="276" w:before="0" w:after="20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Рабочая программа:</w:t>
      </w:r>
    </w:p>
    <w:p>
      <w:pPr>
        <w:pStyle w:val="Normal"/>
        <w:widowControl/>
        <w:tabs>
          <w:tab w:val="clear" w:pos="708"/>
          <w:tab w:val="left" w:pos="5245" w:leader="none"/>
        </w:tabs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И.о. заведующего кафедрой </w:t>
        <w:tab/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ава и правоприменительной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деятельности</w:t>
        <w:tab/>
        <w:tab/>
        <w:tab/>
        <w:tab/>
        <w:tab/>
        <w:tab/>
        <w:tab/>
        <w:tab/>
        <w:t xml:space="preserve"> Варфоломеев Ю.В. </w:t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213"/>
        <w:shd w:fill="auto" w:val="clear"/>
        <w:spacing w:lineRule="exact" w:line="280" w:before="0" w:after="268"/>
        <w:ind w:firstLine="7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ar-SA" w:bidi="ar-SA"/>
        </w:rPr>
      </w:pPr>
      <w:r>
        <w:rPr>
          <w:b/>
          <w:sz w:val="24"/>
          <w:szCs w:val="24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(филиал) АНОО ВО Центросоюза РФ «Российский университет кооперации», 2018</w:t>
      </w:r>
    </w:p>
    <w:p>
      <w:pPr>
        <w:pStyle w:val="Normal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© Захарьящева И.Ю., 2018</w:t>
      </w:r>
    </w:p>
    <w:p>
      <w:pPr>
        <w:pStyle w:val="213"/>
        <w:shd w:fill="auto" w:val="clear"/>
        <w:tabs>
          <w:tab w:val="clear" w:pos="708"/>
          <w:tab w:val="left" w:pos="2006" w:leader="underscore"/>
        </w:tabs>
        <w:spacing w:lineRule="exact" w:line="280" w:before="0" w:after="568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3"/>
        <w:shd w:fill="auto" w:val="clear"/>
        <w:tabs>
          <w:tab w:val="clear" w:pos="708"/>
          <w:tab w:val="left" w:pos="666" w:leader="none"/>
        </w:tabs>
        <w:spacing w:lineRule="exact" w:line="317" w:before="0" w:after="0"/>
        <w:ind w:right="2740" w:hanging="0"/>
        <w:rPr/>
      </w:pPr>
      <w:r>
        <w:rPr>
          <w:b/>
        </w:rPr>
        <w:tab/>
        <w:tab/>
        <w:tab/>
      </w:r>
      <w:r>
        <w:rPr/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03"/>
        <w:gridCol w:w="713"/>
      </w:tblGrid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ланируемых результатов обучени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дисциплины и виды учебной работ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дисциплины, структурированное по темам (разделам) с указанием количества академических часов и видов учебных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Содержание разделов, тем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Междисциплинарные связи с обеспечиваемыми (последующими) дисциплинам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Разделы, темы дисциплины и виды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занят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ая тематика курсовых проектов (работ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чебно-методического обеспечения для самостоятельной работы обучающихся по дисципли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материально–технической базы, необходимой для осуществления образовательного процесса по дисциплине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для обучающихся по освоению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организации изучения дисциплины для преподавателей, образовательные технолог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фонда оценочных средст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текущего контроля и текущей аттестации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текущего контроля</w:t>
            </w:r>
            <w:r>
              <w:rPr>
                <w:b/>
              </w:rPr>
              <w:t xml:space="preserve"> 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текуще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35" w:gutter="0" w:header="0" w:top="1027" w:footer="3" w:bottom="13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3"/>
        <w:numPr>
          <w:ilvl w:val="0"/>
          <w:numId w:val="5"/>
        </w:numPr>
        <w:shd w:fill="auto" w:val="clear"/>
        <w:tabs>
          <w:tab w:val="clear" w:pos="708"/>
          <w:tab w:val="left" w:pos="378" w:leader="none"/>
        </w:tabs>
        <w:spacing w:before="0" w:after="0"/>
        <w:ind w:left="0" w:hanging="0"/>
        <w:jc w:val="both"/>
        <w:rPr/>
      </w:pPr>
      <w:r>
        <w:rPr/>
        <w:t>Цели и задачи освоения дисциплины (моду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ю освоения дисциплины</w:t>
      </w:r>
      <w:r>
        <w:rPr>
          <w:rFonts w:cs="Times New Roman" w:ascii="Times New Roman" w:hAnsi="Times New Roman"/>
          <w:b/>
          <w:sz w:val="28"/>
          <w:szCs w:val="28"/>
        </w:rPr>
        <w:t xml:space="preserve">(модуля) «Арбитражный процесс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вляется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обеспечение обучающимся условий для освоения необходимого объема знаний, формирования и развития умений и владения навыками, которые они могут применить в будущей профессиональной деятельности, связанной с защитой прав и законных интересов субъектов экономической деятельности в арбитражных судах, а также формирование компетенций, необходимых для освоения указанных знаний, умений и владения навы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left="142" w:firstLine="709"/>
        <w:jc w:val="both"/>
        <w:rPr>
          <w:rFonts w:ascii="Times New Roman" w:hAnsi="Times New Roman" w:eastAsia="TimesNewRomanPSMT;MS Mincho" w:cs="Times New Roman"/>
          <w:b/>
          <w:b/>
          <w:bCs/>
          <w:sz w:val="28"/>
          <w:szCs w:val="28"/>
        </w:rPr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142" w:firstLine="709"/>
        <w:jc w:val="both"/>
        <w:rPr/>
      </w:pP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>Задачи дисциплины</w:t>
      </w:r>
      <w:r>
        <w:rPr>
          <w:rFonts w:cs="Times New Roman" w:ascii="Times New Roman" w:hAnsi="Times New Roman"/>
          <w:b/>
          <w:sz w:val="28"/>
          <w:szCs w:val="28"/>
        </w:rPr>
        <w:t>(модуля) «Арбитражный процесс»</w:t>
      </w:r>
      <w:r>
        <w:rPr>
          <w:rFonts w:eastAsia="TimesNewRomanPSMT;MS Mincho"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знаний о системе нормативных правовых актов, регулирующих судопроизводство в арбитражных судах; об основных понятиях, категориях дисциплины, институтах отрасли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нятии и видах  профессиональной деятельности юриста в сфере судопроизводства в арбитражных судах; понятии и принципах этики юриста в сфере судопроизводства в арбитражных судах, о формах и способах реализации норм процессуального права, регулирующих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удопроизводство в арбитражных судах; </w:t>
      </w:r>
      <w:r>
        <w:rPr>
          <w:rFonts w:cs="Times New Roman" w:ascii="Times New Roman" w:hAnsi="Times New Roman"/>
          <w:sz w:val="28"/>
          <w:szCs w:val="28"/>
        </w:rPr>
        <w:t>действующей правоприменительной практике арбитражных  судов  по экономическим спора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</w:rPr>
        <w:t>умений ориентироваться в нормативных правовых актах, регулирующих судопроизводство в арбитражных судах; оперировать основными понятиями и категориями дисциплины, дифференцировать формы и способы реализации норм процессуального права, регулирующих судопроизводство в арбитражных судах; ориентироваться в нормативных правовых актах, регулирующих судопроизводство в арбитражных судах; принимать решения и совершать юридические действия в точном соответствии с законом, оценивать свои действия с точки зрения правовой культуры профессионального юрист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владений навыками применения нормативных правовых актов, регулирующих судопроизводство в арбитражных судах, </w:t>
      </w:r>
      <w:r>
        <w:rPr>
          <w:rFonts w:eastAsia="Calibri" w:cs="Times New Roman" w:ascii="Times New Roman" w:hAnsi="Times New Roman"/>
          <w:sz w:val="28"/>
          <w:szCs w:val="28"/>
        </w:rPr>
        <w:t>материального законодательства, подлежащего применению в конкретном случае;</w:t>
      </w:r>
      <w:r>
        <w:rPr>
          <w:rFonts w:cs="Times New Roman" w:ascii="Times New Roman" w:hAnsi="Times New Roman"/>
          <w:sz w:val="28"/>
          <w:szCs w:val="28"/>
        </w:rPr>
        <w:t xml:space="preserve"> реализации норм процессуального права, регулирующих судопроизводство в арбитражных судах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выками </w:t>
      </w:r>
      <w:r>
        <w:rPr>
          <w:rFonts w:cs="Times New Roman" w:ascii="Times New Roman" w:hAnsi="Times New Roman"/>
          <w:sz w:val="28"/>
          <w:szCs w:val="28"/>
        </w:rPr>
        <w:t>добросовестного исполнения профессиональных обязанностей, соблюдения принципов этики юриста в конкретных ситуациях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оставления процессуальных документов, принимаемых арбитражным судом в связи с рассмотрением дел и разрешением экономических споров и иных дел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5"/>
        </w:numPr>
        <w:shd w:fill="auto" w:val="clear"/>
        <w:tabs>
          <w:tab w:val="clear" w:pos="708"/>
          <w:tab w:val="left" w:pos="397" w:leader="none"/>
        </w:tabs>
        <w:spacing w:lineRule="exact" w:line="350" w:before="0" w:after="0"/>
        <w:ind w:left="0" w:hanging="0"/>
        <w:jc w:val="both"/>
        <w:rPr/>
      </w:pPr>
      <w:r>
        <w:rPr/>
        <w:t>Место дисциплины (модуля) в структуре образовательной программы</w:t>
      </w:r>
    </w:p>
    <w:p>
      <w:pPr>
        <w:pStyle w:val="55"/>
        <w:shd w:fill="auto" w:val="clear"/>
        <w:ind w:firstLine="709"/>
        <w:rPr>
          <w:rFonts w:eastAsia="Calibri"/>
          <w:i w:val="false"/>
          <w:i w:val="false"/>
          <w:lang w:val="en-US" w:eastAsia="en-US"/>
        </w:rPr>
      </w:pPr>
      <w:r>
        <w:rPr>
          <w:rStyle w:val="52"/>
        </w:rPr>
        <w:t xml:space="preserve">Дисциплина </w:t>
      </w:r>
      <w:r>
        <w:rPr>
          <w:i w:val="false"/>
          <w:lang w:eastAsia="zh-CN"/>
        </w:rPr>
        <w:t xml:space="preserve">относится </w:t>
      </w:r>
      <w:r>
        <w:rPr>
          <w:i w:val="false"/>
        </w:rPr>
        <w:t xml:space="preserve">к обязательным дисциплинам базовой части </w:t>
      </w:r>
      <w:r>
        <w:rPr>
          <w:rFonts w:eastAsia="Calibri"/>
          <w:i w:val="false"/>
          <w:lang w:val="en-US" w:eastAsia="en-US"/>
        </w:rPr>
        <w:t xml:space="preserve">учебных планов по направлению подготовки 40.03.01 Юриспруденция </w:t>
      </w:r>
      <w:r>
        <w:rPr>
          <w:i w:val="false"/>
        </w:rPr>
        <w:t>(профиль «Правоохранительная деятельность»)</w:t>
      </w:r>
      <w:r>
        <w:rPr>
          <w:rFonts w:eastAsia="Calibri"/>
          <w:i w:val="false"/>
          <w:lang w:val="en-US" w:eastAsia="en-US"/>
        </w:rPr>
        <w:t>.</w:t>
      </w:r>
    </w:p>
    <w:p>
      <w:pPr>
        <w:pStyle w:val="55"/>
        <w:shd w:fill="auto" w:val="clear"/>
        <w:ind w:firstLine="709"/>
        <w:rPr/>
      </w:pPr>
      <w:r>
        <w:rPr>
          <w:i w:val="false"/>
        </w:rPr>
        <w:t>Для изучения дисциплины необходимы следующие знания, умения и владения навыками, формируемые предшествующими дисциплинами:Теория государства и право; Конституционное право; Гражданское право (часть 1); Гражданское право (часть 2); Административное право; Финансовое право; Налоговое право; Договорное право; Профессиональная этика; Информационные технологии в профессиональной деятельности; Культура судебной речи; Правовые основы банкротства; Адвокатура; Нотариат; Культура судебной речи; Правовая защита информации и информационных технологий; Правовое регулирование финансово-экономической деятельности; Правовое регулирование банковской деятельности; Коммерческое право; Договорное право.</w:t>
      </w:r>
    </w:p>
    <w:p>
      <w:pPr>
        <w:pStyle w:val="55"/>
        <w:shd w:fill="auto" w:val="clear"/>
        <w:ind w:firstLine="709"/>
        <w:rPr/>
      </w:pPr>
      <w:r>
        <w:rPr>
          <w:i w:val="false"/>
        </w:rPr>
        <w:t>Основные положения дисциплины могут быть использованы при изучении следующих дисциплин: Предпринимательское право; Корпоративное право; Международное частное право; Авторское и смежное право; Патентное право.</w:t>
      </w:r>
    </w:p>
    <w:p>
      <w:pPr>
        <w:pStyle w:val="55"/>
        <w:shd w:fill="auto" w:val="clear"/>
        <w:ind w:firstLine="840"/>
        <w:rPr>
          <w:rFonts w:eastAsia="Calibri"/>
          <w:i w:val="false"/>
          <w:i w:val="false"/>
          <w:lang w:val="en-US" w:eastAsia="en-US"/>
        </w:rPr>
      </w:pPr>
      <w:r>
        <w:rPr>
          <w:rFonts w:eastAsia="Calibri"/>
          <w:i w:val="false"/>
          <w:lang w:val="en-US" w:eastAsia="en-US"/>
        </w:rPr>
      </w:r>
    </w:p>
    <w:p>
      <w:pPr>
        <w:pStyle w:val="43"/>
        <w:numPr>
          <w:ilvl w:val="0"/>
          <w:numId w:val="5"/>
        </w:numPr>
        <w:shd w:fill="auto" w:val="clear"/>
        <w:tabs>
          <w:tab w:val="clear" w:pos="708"/>
          <w:tab w:val="left" w:pos="397" w:leader="none"/>
        </w:tabs>
        <w:spacing w:lineRule="exact" w:line="355" w:before="0" w:after="0"/>
        <w:ind w:left="0" w:hanging="0"/>
        <w:jc w:val="both"/>
        <w:rPr/>
      </w:pPr>
      <w:r>
        <w:rPr/>
        <w:t>Перечень планируемых результатов обучения по дисциплине (модулю)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Изучение дисциплины направлено на формирование у обучающихся следующих общепрофессиональных компетенций:</w:t>
      </w:r>
    </w:p>
    <w:p>
      <w:pPr>
        <w:pStyle w:val="Normal"/>
        <w:spacing w:lineRule="exact" w:line="355"/>
        <w:ind w:firstLine="8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ОПК-1 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нормы международного права и международные договоры Российской Федерации 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 xml:space="preserve">ОПК-3 способность добросовестно исполнять профессиональные обязанности, соблюдать принципы этики юриста 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В результате изучения дисциплины обучающийся должен:</w:t>
      </w:r>
    </w:p>
    <w:p>
      <w:pPr>
        <w:pStyle w:val="213"/>
        <w:shd w:fill="auto" w:val="clear"/>
        <w:spacing w:lineRule="exact" w:line="355" w:before="0" w:after="0"/>
        <w:ind w:hanging="0"/>
        <w:jc w:val="both"/>
        <w:rPr/>
      </w:pPr>
      <w:r>
        <w:rPr/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6"/>
        <w:gridCol w:w="5371"/>
        <w:gridCol w:w="2002"/>
      </w:tblGrid>
      <w:tr>
        <w:trPr>
          <w:trHeight w:val="1060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317" w:before="0" w:after="0"/>
              <w:ind w:left="3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ормируемые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мпетенции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/>
            </w:pPr>
            <w:r>
              <w:rPr>
                <w:sz w:val="24"/>
                <w:szCs w:val="24"/>
                <w:lang w:val="ru-RU" w:eastAsia="en-US"/>
              </w:rPr>
              <w:t>(код компетенции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ценочного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едства</w:t>
            </w:r>
          </w:p>
        </w:tc>
      </w:tr>
      <w:tr>
        <w:trPr>
          <w:trHeight w:val="2764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Знать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судопроизводство в арбитражных судах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; основные понятия, категории дисциплины, институты отрасли; формы и способы реализации норм процессуального права, регулирующих </w:t>
            </w: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судопроизводство в арбитражных судах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; </w:t>
            </w:r>
            <w:r>
              <w:rPr>
                <w:sz w:val="24"/>
                <w:szCs w:val="24"/>
                <w:lang w:val="ru-RU" w:eastAsia="en-US"/>
              </w:rPr>
              <w:t>действующую правоприменительную практику арбитражных судов  по экономическим спора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3"/>
                <w:sz w:val="24"/>
                <w:szCs w:val="24"/>
              </w:rPr>
              <w:t>Опросы, задачи, тестовые задания</w:t>
            </w:r>
          </w:p>
        </w:tc>
      </w:tr>
      <w:tr>
        <w:trPr>
          <w:trHeight w:val="2097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Уметь</w:t>
            </w:r>
            <w:r>
              <w:rPr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в арбитражных судах; материальном законодательстве, подлежащем применению арбитражным судом в конкретном случае; анализировать правоприменительную практику арбитражных судов по экономическим спорам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3"/>
                <w:sz w:val="24"/>
                <w:szCs w:val="24"/>
              </w:rPr>
              <w:t>Опросы, задачи, тестовые задания</w:t>
            </w:r>
          </w:p>
        </w:tc>
      </w:tr>
      <w:tr>
        <w:trPr>
          <w:trHeight w:val="1729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eastAsia="Calibri" w:cs="Times New Roman" w:ascii="Times New Roman" w:hAnsi="Times New Roman"/>
              </w:rPr>
              <w:t>навыками применения норм законодательства, регулирующего порядок рассмотрения дел и разрешения споров в арбитражных судах; материального законодательства, подлежащего применению в конкретном случа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rStyle w:val="23"/>
                <w:sz w:val="24"/>
                <w:szCs w:val="24"/>
              </w:rPr>
              <w:t>Опросы, задачи, тестовые задания</w:t>
            </w:r>
          </w:p>
        </w:tc>
      </w:tr>
      <w:tr>
        <w:trPr>
          <w:trHeight w:val="1131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Знать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судопроизводство по гражданским делам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; основные понятия, категории дисциплины, институты отрас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  <w:rFonts w:eastAsia="Arial Unicode MS"/>
                <w:sz w:val="24"/>
                <w:szCs w:val="24"/>
              </w:rPr>
              <w:t>Опросы, задачи, тестовые задания</w:t>
            </w:r>
          </w:p>
        </w:tc>
      </w:tr>
      <w:tr>
        <w:trPr>
          <w:trHeight w:val="1566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Уметь</w:t>
            </w:r>
            <w:r>
              <w:rPr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по гражданским делам; материальном законодательстве, подлежащем применению судом в конкретном случа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  <w:rFonts w:eastAsia="Arial Unicode MS"/>
                <w:sz w:val="24"/>
                <w:szCs w:val="24"/>
              </w:rPr>
              <w:t>Опросы, задачи, тестовые задания</w:t>
            </w:r>
          </w:p>
        </w:tc>
      </w:tr>
      <w:tr>
        <w:trPr>
          <w:trHeight w:val="1693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eastAsia="Calibri" w:cs="Times New Roman" w:ascii="Times New Roman" w:hAnsi="Times New Roman"/>
              </w:rPr>
              <w:t>навыками применения норм законодательства, регулирующего порядок рассмотрения дел и разрешения споров по гражданским делам в судах; материального законодательства, подлежащего применению в конкретном случа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  <w:rFonts w:eastAsia="Arial Unicode MS"/>
                <w:sz w:val="24"/>
                <w:szCs w:val="24"/>
              </w:rPr>
              <w:t>Опросы, задачи, тестовые задания</w:t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ъем дисциплины (модуля) и виды учеб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но-заочная форм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079"/>
        <w:gridCol w:w="28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учебной деятель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left="360" w:right="595" w:firstLine="709"/>
              <w:jc w:val="left"/>
              <w:rPr>
                <w:rStyle w:val="FontStyle369"/>
                <w:rFonts w:eastAsia="Arial Unicode MS"/>
                <w:b w:val="false"/>
                <w:b w:val="false"/>
              </w:rPr>
            </w:pPr>
            <w:r>
              <w:rPr>
                <w:rStyle w:val="FontStyle369"/>
                <w:rFonts w:eastAsia="Arial Unicode MS"/>
              </w:rPr>
              <w:t>1. Контактная работа обучающихся с преподавателе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595" w:firstLine="709"/>
              <w:jc w:val="left"/>
              <w:rPr>
                <w:rStyle w:val="FontStyle369"/>
                <w:rFonts w:eastAsia="Arial Unicode MS"/>
                <w:b w:val="false"/>
                <w:b w:val="false"/>
              </w:rPr>
            </w:pPr>
            <w:r>
              <w:rPr>
                <w:rStyle w:val="FontStyle369"/>
                <w:rFonts w:eastAsia="Arial"/>
              </w:rPr>
              <w:t xml:space="preserve"> </w:t>
            </w:r>
            <w:r>
              <w:rPr>
                <w:rStyle w:val="FontStyle369"/>
                <w:rFonts w:eastAsia="Arial Unicode MS"/>
              </w:rPr>
              <w:t>Аудиторные занятия, часов всего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709"/>
              <w:rPr>
                <w:rStyle w:val="FontStyle368"/>
              </w:rPr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709"/>
              <w:rPr>
                <w:rStyle w:val="FontStyle368"/>
              </w:rPr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709"/>
              <w:rPr>
                <w:rStyle w:val="FontStyle368"/>
              </w:rPr>
            </w:pPr>
            <w:r>
              <w:rPr>
                <w:rStyle w:val="FontStyle368"/>
              </w:rPr>
              <w:t>практ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709"/>
              <w:rPr>
                <w:rStyle w:val="FontStyle368"/>
              </w:rPr>
            </w:pPr>
            <w:r>
              <w:rPr>
                <w:rStyle w:val="FontStyle368"/>
              </w:rPr>
              <w:t>лаборатор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709"/>
              <w:rPr>
                <w:rStyle w:val="FontStyle368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67" w:firstLine="709"/>
              <w:jc w:val="left"/>
              <w:rPr>
                <w:rStyle w:val="FontStyle369"/>
                <w:rFonts w:eastAsia="Arial Unicode MS"/>
                <w:b w:val="false"/>
                <w:b w:val="false"/>
              </w:rPr>
            </w:pPr>
            <w:r>
              <w:rPr>
                <w:rStyle w:val="FontStyle369"/>
                <w:rFonts w:eastAsia="Arial Unicode MS"/>
              </w:rPr>
              <w:t>2. Самостоятельная работа студентов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709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курсовая работа (проект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ind w:firstLine="709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др. формы самостоятельной работ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работа с тестами, подготовка к опрос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ind w:firstLine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</w:p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ind w:firstLine="709"/>
              <w:rPr>
                <w:rStyle w:val="FontStyle405"/>
                <w:rFonts w:eastAsia="Arial Unicode M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6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. 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center" w:pos="4737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29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firstLine="720"/>
        <w:outlineLvl w:val="7"/>
        <w:rPr/>
      </w:pPr>
      <w:bookmarkStart w:id="0" w:name="bookmark1"/>
      <w:bookmarkEnd w:id="0"/>
      <w:r>
        <w:rPr>
          <w:b/>
          <w:bCs/>
          <w:sz w:val="28"/>
          <w:szCs w:val="28"/>
        </w:rPr>
        <w:t>5.Содержание дисциплины, структурированное по темам (разделам) с указанием количества академических часов и видов учебных занятий</w:t>
      </w:r>
    </w:p>
    <w:p>
      <w:pPr>
        <w:pStyle w:val="Style29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firstLine="72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одержание дисциплины</w:t>
      </w:r>
    </w:p>
    <w:p>
      <w:pPr>
        <w:pStyle w:val="71"/>
        <w:shd w:fill="auto" w:val="clear"/>
        <w:spacing w:lineRule="exact" w:line="2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bookmark1"/>
      <w:bookmarkEnd w:id="1"/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Общие положения арбитражн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Формы разрешения экономических споров в Российской Феде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система форм защиты прав и законных интересов субъектов экономической деятельности</w:t>
      </w:r>
    </w:p>
    <w:p>
      <w:pPr>
        <w:pStyle w:val="Style29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е (юрисдикционные) формы защиты права</w:t>
      </w:r>
    </w:p>
    <w:p>
      <w:pPr>
        <w:pStyle w:val="Style29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ьтернативные формы разрешения экономических споров (АР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/>
        <w:t>Тема 2. Организационно-правовые основы арбитражной юрисдикции  в Росс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:</w:t>
      </w:r>
    </w:p>
    <w:p>
      <w:pPr>
        <w:pStyle w:val="Subtitle"/>
        <w:numPr>
          <w:ilvl w:val="0"/>
          <w:numId w:val="1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  <w:bCs w:val="false"/>
        </w:rPr>
        <w:t>Арбитражные суды как особая разновидность судебных органов</w:t>
      </w:r>
    </w:p>
    <w:p>
      <w:pPr>
        <w:pStyle w:val="Subtitle"/>
        <w:numPr>
          <w:ilvl w:val="0"/>
          <w:numId w:val="1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Арбитражные суды в РФ: система, структура, полномочия.</w:t>
      </w:r>
    </w:p>
    <w:p>
      <w:pPr>
        <w:pStyle w:val="Subtitle"/>
        <w:numPr>
          <w:ilvl w:val="0"/>
          <w:numId w:val="1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Арбитражный процесс: понятие, стадии, виды произво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Предмет, метод и источники арбитражного процессуального права Ро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мет арбитражного процессуального права</w:t>
      </w:r>
    </w:p>
    <w:p>
      <w:pPr>
        <w:pStyle w:val="Style29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 арбитражного процессуального права</w:t>
      </w:r>
    </w:p>
    <w:p>
      <w:pPr>
        <w:pStyle w:val="Style29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точники арбитражного процессуального права: понятие, классификац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Принципы арбитражн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3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Принципы арбитражного процессуального права: понятие, значение, нормативное закрепление</w:t>
      </w:r>
    </w:p>
    <w:p>
      <w:pPr>
        <w:pStyle w:val="Style29"/>
        <w:numPr>
          <w:ilvl w:val="0"/>
          <w:numId w:val="33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истема принципов арбитражного процессуального права</w:t>
      </w:r>
    </w:p>
    <w:p>
      <w:pPr>
        <w:pStyle w:val="Style29"/>
        <w:numPr>
          <w:ilvl w:val="0"/>
          <w:numId w:val="33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удоустройственные принципы арбитражного процессуального права</w:t>
      </w:r>
    </w:p>
    <w:p>
      <w:pPr>
        <w:pStyle w:val="Style29"/>
        <w:numPr>
          <w:ilvl w:val="0"/>
          <w:numId w:val="33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удопроизводственные принципы арбитражн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Подведомственность и подсудность дел арбитражному су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критерии подведомственности дел арбитражным судам</w:t>
      </w:r>
    </w:p>
    <w:p>
      <w:pPr>
        <w:pStyle w:val="Style29"/>
        <w:numPr>
          <w:ilvl w:val="0"/>
          <w:numId w:val="4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подведомственности дел арбитражным судам</w:t>
      </w:r>
    </w:p>
    <w:p>
      <w:pPr>
        <w:pStyle w:val="Style29"/>
        <w:numPr>
          <w:ilvl w:val="0"/>
          <w:numId w:val="4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подсудности дел арбитражным судам</w:t>
      </w:r>
    </w:p>
    <w:p>
      <w:pPr>
        <w:pStyle w:val="Style29"/>
        <w:numPr>
          <w:ilvl w:val="0"/>
          <w:numId w:val="43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несоблюдения правил подведомственности и подсуд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Арбитражный суд как основной субъект арбитражных процессуальных правоотно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2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Арбитражные процессуальные правоотношения. Понятие и состав участников арбитражного процесса</w:t>
      </w:r>
    </w:p>
    <w:p>
      <w:pPr>
        <w:pStyle w:val="Style29"/>
        <w:numPr>
          <w:ilvl w:val="0"/>
          <w:numId w:val="32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Правовой статус арбитражного суда как субъекта арбитражных процессуальных правоотношений</w:t>
      </w:r>
    </w:p>
    <w:p>
      <w:pPr>
        <w:pStyle w:val="Style29"/>
        <w:numPr>
          <w:ilvl w:val="0"/>
          <w:numId w:val="32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Состав арбитражного суда: формирование, единоличное и коллегиальное рассмотрение дел</w:t>
      </w:r>
    </w:p>
    <w:p>
      <w:pPr>
        <w:pStyle w:val="Style29"/>
        <w:numPr>
          <w:ilvl w:val="0"/>
          <w:numId w:val="32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Отводы арбитражного суда и иных участников процесса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Участники арбитражного процесса. Представительство в арбитражном су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частвующие в деле: состав, правовой статус. Стороны арбитражного процесса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и лица в арбитражном процессе: состав и характеристика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ы, защищающие публичные интересы в арбитражном процессе 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содействующие осуществлению правосудия в арбитражном процессе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тво в арбитражном процессе. Оформление полномочий представ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Доказательства и доказывание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ывание в арбитражном процессе: понятие, стадии, субъекты доказывания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едмета доказывания. Факты, не подлежащие доказыванию 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по доказыванию при рассмотрении дела арбитражным судом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доказательств в арбитражном процессе. Классификация доказательств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доказывания в арбитражном процессе: общая характеристика</w:t>
      </w:r>
    </w:p>
    <w:p>
      <w:pPr>
        <w:pStyle w:val="Style29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9. Судебные расходы. Процессуальные сроки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 и значение судебных расходов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: понятие, виды, порядок исчисления и уплаты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дебные издержки в арбитражном процессе: понятие и виды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дебных расходов между лицами, участвующими в деле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 и значение процессуальных сроков</w:t>
      </w:r>
    </w:p>
    <w:p>
      <w:pPr>
        <w:pStyle w:val="Style29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исчисления процессуальных сроков и последствия их несоблюд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0. Арбитражная процессуальная ответствен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битражная процессуальная ответственность: понятие и признаки</w:t>
      </w:r>
    </w:p>
    <w:p>
      <w:pPr>
        <w:pStyle w:val="Style29"/>
        <w:numPr>
          <w:ilvl w:val="0"/>
          <w:numId w:val="5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арбитражной процессуальной ответственности</w:t>
      </w:r>
    </w:p>
    <w:p>
      <w:pPr>
        <w:pStyle w:val="Style29"/>
        <w:numPr>
          <w:ilvl w:val="0"/>
          <w:numId w:val="5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битражная процессуальная ответственность и иные меры процессуального принужд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1. Информационное обеспечение участников арбитражного процес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0"/>
        </w:numPr>
        <w:jc w:val="both"/>
        <w:rPr/>
      </w:pPr>
      <w:r>
        <w:rPr>
          <w:bCs/>
          <w:sz w:val="28"/>
          <w:szCs w:val="28"/>
        </w:rPr>
        <w:t>Судебные извещения и вызовы в арбитражном процессе: понятие и значение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извещения лиц, участвующих в деле, и иных участников процессе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извещение лиц, участвующих в деле, и иных участников процесса</w:t>
      </w:r>
    </w:p>
    <w:p>
      <w:pPr>
        <w:pStyle w:val="Style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2. Исковая форма защиты прав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ска. Элементы исков. Виды исков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овая форма защиты права: понятие, средства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о на иск и право на предъявление иска в арбитражном процессе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защиты ответчика против иска в арбитражном процессе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ельные меры в арбитражном процесс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  <w:u w:val="single"/>
        </w:rPr>
        <w:t xml:space="preserve">Раздел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. Производство в арбитражном суде первой инстанции  </w:t>
      </w:r>
    </w:p>
    <w:p>
      <w:pPr>
        <w:pStyle w:val="Heading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3. Возбуждение производства по делу в арбитражном су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5"/>
        </w:numPr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производства в арбитражном суде: понятие и значение</w:t>
      </w:r>
    </w:p>
    <w:p>
      <w:pPr>
        <w:pStyle w:val="Style29"/>
        <w:numPr>
          <w:ilvl w:val="0"/>
          <w:numId w:val="35"/>
        </w:numPr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исковому заявлению (заявлению)</w:t>
      </w:r>
    </w:p>
    <w:p>
      <w:pPr>
        <w:pStyle w:val="Style29"/>
        <w:numPr>
          <w:ilvl w:val="0"/>
          <w:numId w:val="35"/>
        </w:numPr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подачи искового заявления в арбитражный суд</w:t>
      </w:r>
    </w:p>
    <w:p>
      <w:pPr>
        <w:pStyle w:val="Style29"/>
        <w:numPr>
          <w:ilvl w:val="0"/>
          <w:numId w:val="35"/>
        </w:numPr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уальные действия арбитражного суда 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4. Подготовка дела к судебному разбирательству в арбитражном процессе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/>
      </w:pPr>
      <w:r>
        <w:rPr>
          <w:b w:val="false"/>
          <w:bCs/>
          <w:sz w:val="28"/>
          <w:szCs w:val="28"/>
        </w:rPr>
        <w:t>П</w:t>
      </w:r>
      <w:r>
        <w:rPr>
          <w:b w:val="false"/>
          <w:sz w:val="28"/>
          <w:szCs w:val="28"/>
        </w:rPr>
        <w:t>одготовка дела к судебному разбирательству в арбитражном процессе: понятие и значение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процессуальных действий по подготовке дела к судебному разбирательству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подготовки дела к судебному разбирательству</w:t>
      </w:r>
    </w:p>
    <w:p>
      <w:pPr>
        <w:pStyle w:val="Footnote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5. Судебное разбирательство в арбитражном суде перв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ая характеристика судебного разбирательства дел в арбитражном суде первой инстанции 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ебное заседание как процессуальная форма судебного разбирательства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Способы фиксации судебного заседания в арбитражном процессе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Проведение судебного заседания посредством видеоконференц-связи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временной остановки судебного разбирательства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окончания судебного разбирательства без вынесения решения</w:t>
      </w:r>
    </w:p>
    <w:p>
      <w:pPr>
        <w:pStyle w:val="Subtitle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6. Примирительные процедуры в арбитражном процессе 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8"/>
        </w:numPr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онятие, сущность и виды пр</w:t>
      </w:r>
      <w:r>
        <w:rPr>
          <w:bCs/>
          <w:kern w:val="2"/>
          <w:sz w:val="28"/>
          <w:szCs w:val="28"/>
        </w:rPr>
        <w:t>имирительных процедур в арбитражном процессе</w:t>
      </w:r>
    </w:p>
    <w:p>
      <w:pPr>
        <w:pStyle w:val="Style29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цедура медиации как форма урегулирования судебных споров</w:t>
      </w:r>
    </w:p>
    <w:p>
      <w:pPr>
        <w:pStyle w:val="Style29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Мировое соглашение в арбитражном процессе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7. Судебные акты арбитражного суда перв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виды судебных актов арбитражных судов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арбитражного суда: понятие, сущность, значение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Требования, предъявляемые к решению арбитражного суда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Законная сила решения арбитражного суда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Исправление недостатков решения арбитражного суда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пределение арбитражного суда: понятие и ви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дел III. П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роизводство по пересмотру судебных актов арбитражных су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18. Производство в арбитражном суде апелля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пелляционное производство в арбитражном процессе: понятие, сущность и значение 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Право апелляционного обжалования и порядок его реализации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рядок производства в арбитражном суде апелляционной инстанции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снования для изменения или отмены решения арбитражного суда первой инстанции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лномочия арбитражного суда апелляционной инстанции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собенности подачи и рассмотрения апелляционных жалоб на определения суда и на решения по делам, рассмотренным в порядке упрощенного произво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19. Производство в суде касса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сационное производство в арбитражном процессе: понятие, сущность и значение 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кассационного обжалования и порядок его реализации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о в арбитражном суде кассационной инстанции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снования для отмены и изменения судебных актов. Полномочия арбитражного суда кассационной инстанции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Кассационное производство в Судебной коллегии Верховного Суда Российской Федерации</w:t>
      </w:r>
    </w:p>
    <w:p>
      <w:pPr>
        <w:pStyle w:val="TextBodyIndent"/>
        <w:numPr>
          <w:ilvl w:val="0"/>
          <w:numId w:val="4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снования для отмены или изменения судебных актов. Полномочия Судебной коллегии Верховного Суда РФ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0. Производство по пересмотру актов арбитражных судов в порядке надзора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надзорного производства в арбитражном процессе</w:t>
      </w:r>
    </w:p>
    <w:p>
      <w:pPr>
        <w:pStyle w:val="Style29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дзорного обжалования и порядок его реализации</w:t>
      </w:r>
    </w:p>
    <w:p>
      <w:pPr>
        <w:pStyle w:val="Style29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уальный порядок пересмотра дела в порядке надзора</w:t>
      </w:r>
    </w:p>
    <w:p>
      <w:pPr>
        <w:pStyle w:val="Style29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мены или изменения судебных актов в порядке надзора. Полномочия надзорной инстанции при пересмотре дела в порядке надз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1. Производство по пересмотру актов арбитражных судов по новым и вновь открывшимся обстоятельства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1"/>
        <w:numPr>
          <w:ilvl w:val="0"/>
          <w:numId w:val="3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смотр судебных актов по новым и вновь открывшимся обстоятельствам в арбитражном процессе: понятие и сущность</w:t>
      </w:r>
    </w:p>
    <w:p>
      <w:pPr>
        <w:pStyle w:val="Heading1"/>
        <w:numPr>
          <w:ilvl w:val="0"/>
          <w:numId w:val="3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нятие новых и вновь открывшихся обстоятельств в арбитражном процессе</w:t>
      </w:r>
    </w:p>
    <w:p>
      <w:pPr>
        <w:pStyle w:val="Heading1"/>
        <w:numPr>
          <w:ilvl w:val="0"/>
          <w:numId w:val="3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роцессуальный порядок пересмотра дела по новым и вновь открывшимся обстоятельствам </w:t>
      </w:r>
    </w:p>
    <w:p>
      <w:pPr>
        <w:pStyle w:val="Heading1"/>
        <w:numPr>
          <w:ilvl w:val="0"/>
          <w:numId w:val="37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зменение судебной практики как основание для пересмотра дела по новым обстоятельств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. Особенности рассмотрения арбитражным судом первой инстанции отдельных категорий де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2. Производство по делам, возникающим из административных и иных публичных правоотношений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2"/>
        </w:numPr>
        <w:jc w:val="both"/>
        <w:rPr/>
      </w:pPr>
      <w:r>
        <w:rPr>
          <w:bCs/>
          <w:sz w:val="28"/>
          <w:szCs w:val="28"/>
          <w:lang w:eastAsia="en-US"/>
        </w:rPr>
        <w:t xml:space="preserve">Правовая сущность </w:t>
      </w:r>
      <w:r>
        <w:rPr>
          <w:bCs/>
          <w:sz w:val="28"/>
          <w:szCs w:val="28"/>
        </w:rPr>
        <w:t>производства в арбитражном суде первой инстанции по делам, возникающим из административных и иных публичных правоотношений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en-US"/>
        </w:rPr>
        <w:t xml:space="preserve">Производство в Суде по интеллектуальным правам по делам об оспаривании нормативных правовых актов 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en-US"/>
        </w:rPr>
        <w:t>Процессуальные особенности р</w:t>
      </w:r>
      <w:r>
        <w:rPr>
          <w:bCs/>
          <w:sz w:val="28"/>
          <w:szCs w:val="28"/>
        </w:rPr>
        <w:t>ассмотрения дел об оспаривании ненормативных правовых актов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роцессуальные особенности рассмотрения дел об административных правонарушениях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Процессуальные особенности рассмотрения </w:t>
      </w:r>
      <w:r>
        <w:rPr>
          <w:bCs/>
          <w:sz w:val="28"/>
          <w:szCs w:val="28"/>
        </w:rPr>
        <w:t>дел о взыскании обязательных платежей и санкц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3. Производство в арбитражном суде по делам об установлени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фактов, имеющих юридическое значение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Indent"/>
        <w:numPr>
          <w:ilvl w:val="0"/>
          <w:numId w:val="46"/>
        </w:numPr>
        <w:spacing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нятие особого производства в арбитражном процессе</w:t>
      </w:r>
    </w:p>
    <w:p>
      <w:pPr>
        <w:pStyle w:val="TextBodyIndent"/>
        <w:numPr>
          <w:ilvl w:val="0"/>
          <w:numId w:val="46"/>
        </w:numPr>
        <w:spacing w:before="0" w:after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eastAsia="en-US"/>
        </w:rPr>
        <w:t>Юридические факты, устанавливаемые арбитражным судом в порядке особого производство</w:t>
      </w:r>
    </w:p>
    <w:p>
      <w:pPr>
        <w:pStyle w:val="TextBodyIndent"/>
        <w:numPr>
          <w:ilvl w:val="0"/>
          <w:numId w:val="46"/>
        </w:numPr>
        <w:spacing w:before="0" w:after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eastAsia="en-US"/>
        </w:rPr>
        <w:t>Процессуальный порядок рассмотрения арбитражным судом дел об установлении фактов, имеющих юридическое зна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4. Производство в арбитражном суде по делам о присуждении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Indent"/>
        <w:numPr>
          <w:ilvl w:val="0"/>
          <w:numId w:val="23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бщая характеристика производства по делам о </w:t>
      </w:r>
      <w:r>
        <w:rPr>
          <w:bCs/>
          <w:sz w:val="28"/>
          <w:szCs w:val="28"/>
        </w:rPr>
        <w:t>присуждении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TextBodyIndent"/>
        <w:numPr>
          <w:ilvl w:val="0"/>
          <w:numId w:val="23"/>
        </w:numPr>
        <w:spacing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снования присуждения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TextBodyIndent"/>
        <w:numPr>
          <w:ilvl w:val="0"/>
          <w:numId w:val="23"/>
        </w:numPr>
        <w:spacing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оцессуальный порядок рассмотрения дел о </w:t>
      </w:r>
      <w:r>
        <w:rPr>
          <w:bCs/>
          <w:sz w:val="28"/>
          <w:szCs w:val="28"/>
        </w:rPr>
        <w:t>присуждении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5. Производство в арбитражном суде по делам о несостоятельности (банкротстве)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состоятельность (банкротство) как правовой институт</w:t>
      </w:r>
    </w:p>
    <w:p>
      <w:pPr>
        <w:pStyle w:val="Style29"/>
        <w:numPr>
          <w:ilvl w:val="0"/>
          <w:numId w:val="3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на обращение в арбитражный суд по делам о несостоятельности (банкротстве)</w:t>
      </w:r>
    </w:p>
    <w:p>
      <w:pPr>
        <w:pStyle w:val="Style29"/>
        <w:numPr>
          <w:ilvl w:val="0"/>
          <w:numId w:val="3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рядок рассмотрения дел о несостоятельности (банкротстве) арбитражным судом</w:t>
      </w:r>
    </w:p>
    <w:p>
      <w:pPr>
        <w:pStyle w:val="Style29"/>
        <w:numPr>
          <w:ilvl w:val="0"/>
          <w:numId w:val="36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цессуальные особенности рассмотрения арбитражным судом дел о банкротстве гражд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6. Производство в арбитражном суде по делам, возникающим из корпоративных отношений и по делам о защите прав группы лиц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нятие корпоративных споров в праве и законе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цессуальный порядок рассмотрения арбитражным судом дел по корпоративным спорам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удебная защита прав и законных интересов группы лиц (групповые иски)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словия обращения в арбитражный суд в защиту прав и законных интересов группы лиц 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цессуальный порядок рассмотрения дел о защите прав и законных интересов группы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7. Упрощенные формы рассмотрения и разрешения дел арбитражным судо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 xml:space="preserve">Основания и </w:t>
      </w:r>
      <w:r>
        <w:rPr>
          <w:bCs/>
          <w:sz w:val="28"/>
          <w:szCs w:val="28"/>
          <w:lang w:eastAsia="en-US"/>
        </w:rPr>
        <w:t>условия рассмотрения и разрешения дел в порядке упрощенного производства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цессуальный порядок рассмотрения и разрешения дел в порядке упрощенного производства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удебное решение по делу, рассмотренному в порядке упрощенного производства, и порядок его обжалования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</w:rPr>
        <w:t>Приказное производство в арбитражном процессе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>Судебный приказ: ф</w:t>
      </w:r>
      <w:r>
        <w:rPr>
          <w:bCs/>
          <w:sz w:val="28"/>
          <w:szCs w:val="28"/>
          <w:lang w:eastAsia="en-US"/>
        </w:rPr>
        <w:t>орма, содержание и порядок обжал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8. Производство в арбитражном суде по делам с участием иностранных лиц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7"/>
        </w:numPr>
        <w:tabs>
          <w:tab w:val="clear" w:pos="708"/>
          <w:tab w:val="left" w:pos="28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цессуальный порядок рассмотрения арбитражным судом дел с участием иностранных лиц</w:t>
      </w:r>
    </w:p>
    <w:p>
      <w:pPr>
        <w:pStyle w:val="Style29"/>
        <w:numPr>
          <w:ilvl w:val="0"/>
          <w:numId w:val="47"/>
        </w:numPr>
        <w:tabs>
          <w:tab w:val="clear" w:pos="708"/>
          <w:tab w:val="left" w:pos="28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ельство иностранных лиц при рассмотрении и разрешении дела арбитражным судом</w:t>
      </w:r>
    </w:p>
    <w:p>
      <w:pPr>
        <w:pStyle w:val="Style29"/>
        <w:numPr>
          <w:ilvl w:val="0"/>
          <w:numId w:val="47"/>
        </w:numPr>
        <w:tabs>
          <w:tab w:val="clear" w:pos="708"/>
          <w:tab w:val="left" w:pos="28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подсудности по делам с участием иностранных лиц</w:t>
      </w:r>
    </w:p>
    <w:p>
      <w:pPr>
        <w:pStyle w:val="Style29"/>
        <w:numPr>
          <w:ilvl w:val="0"/>
          <w:numId w:val="47"/>
        </w:numPr>
        <w:tabs>
          <w:tab w:val="clear" w:pos="708"/>
          <w:tab w:val="left" w:pos="28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дебные поручения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9. Производство по делам, связанным с исполнением судебных актов арбитражных судов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4"/>
        </w:numPr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бщая характеристика производства по делам, связанным с исполнением судебных актов </w:t>
      </w:r>
    </w:p>
    <w:p>
      <w:pPr>
        <w:pStyle w:val="Style29"/>
        <w:numPr>
          <w:ilvl w:val="0"/>
          <w:numId w:val="34"/>
        </w:numPr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Дополнительные действия арбитражного суда, связанные с принудительным исполнением судебных актов </w:t>
      </w:r>
    </w:p>
    <w:p>
      <w:pPr>
        <w:pStyle w:val="Style29"/>
        <w:numPr>
          <w:ilvl w:val="0"/>
          <w:numId w:val="34"/>
        </w:numPr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</w:t>
      </w:r>
      <w:r>
        <w:rPr>
          <w:sz w:val="28"/>
          <w:szCs w:val="28"/>
        </w:rPr>
        <w:t>ащита прав и законных интересов участников исполнительного произво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30. Производство по делам, связанным с выполнением арбитражными судами функций содействия и контроля в отношении третейских судов и по делам о признании и приведении в исполнение решений иностранных судов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19"/>
        </w:numPr>
        <w:jc w:val="both"/>
        <w:rPr/>
      </w:pPr>
      <w:r>
        <w:rPr>
          <w:rStyle w:val="Blk"/>
          <w:sz w:val="28"/>
          <w:szCs w:val="28"/>
          <w:lang w:eastAsia="en-US"/>
        </w:rPr>
        <w:t>Производство по делам, связанным с выполнением арбитражными судами функций контроля в отношении третейских судов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я для отмены решения третейского суда и отказа в выдаче исполнительного листа на принудительное исполнение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йствие арбитражных судов третейскому разбирательству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словия признания и приведения в исполнение решений иностранных судов (иностранных арбитражных решений)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цессуальный порядок рассмотрения дел о признании и приведении в исполнение решения иностранного суда (иностранного арбитражного решения)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знание решений иностранных судов (иностранных арбитражных решений), не требующих принудительного исполнения</w:t>
      </w:r>
      <w:bookmarkStart w:id="2" w:name="bookmark3"/>
    </w:p>
    <w:p>
      <w:pPr>
        <w:pStyle w:val="Style2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4"/>
        <w:rPr/>
      </w:pPr>
      <w:bookmarkEnd w:id="2"/>
      <w:r>
        <w:rPr>
          <w:rFonts w:cs="Times New Roman" w:ascii="Times New Roman" w:hAnsi="Times New Roman"/>
          <w:b/>
          <w:sz w:val="28"/>
          <w:szCs w:val="28"/>
        </w:rPr>
        <w:t>5.2. Междисциплинарные связи с обеспечиваемыми (последующими) дисциплинами</w:t>
      </w:r>
    </w:p>
    <w:p>
      <w:pPr>
        <w:pStyle w:val="Style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rStyle w:val="FontStyle368"/>
          <w:sz w:val="28"/>
          <w:szCs w:val="28"/>
        </w:rPr>
        <w:t xml:space="preserve"> «</w:t>
      </w:r>
      <w:r>
        <w:rPr>
          <w:sz w:val="28"/>
          <w:szCs w:val="28"/>
        </w:rPr>
        <w:t>Арбитражный процесс» формирует профессиональные компетенции (ОПК-3, ОПК-1). Формирование компетенции ОПК-1  продолжится в рамках изучения дисциплины Налоговое право,</w:t>
      </w:r>
      <w:r>
        <w:rPr/>
        <w:t xml:space="preserve"> </w:t>
      </w:r>
      <w:r>
        <w:rPr>
          <w:sz w:val="28"/>
          <w:szCs w:val="28"/>
        </w:rPr>
        <w:t>Предпринимательское право</w:t>
      </w:r>
    </w:p>
    <w:p>
      <w:pPr>
        <w:pStyle w:val="Style4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Разделы, темы дисциплины и виды занятий</w:t>
      </w:r>
    </w:p>
    <w:p>
      <w:pPr>
        <w:pStyle w:val="213"/>
        <w:shd w:fill="auto" w:val="clear"/>
        <w:tabs>
          <w:tab w:val="clear" w:pos="708"/>
          <w:tab w:val="left" w:pos="3136" w:leader="dot"/>
          <w:tab w:val="left" w:pos="5666" w:leader="dot"/>
        </w:tabs>
        <w:spacing w:lineRule="exact" w:line="280" w:before="0" w:after="37"/>
        <w:ind w:firstLine="7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62"/>
        <w:shd w:fill="auto" w:val="clear"/>
        <w:spacing w:lineRule="exact" w:line="280" w:before="0" w:after="0"/>
        <w:ind w:left="20" w:hanging="0"/>
        <w:rPr/>
      </w:pPr>
      <w:r>
        <w:rPr>
          <w:bCs w:val="false"/>
          <w:iCs w:val="false"/>
        </w:rPr>
        <w:t>Очно-заочная форма обучен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134"/>
        <w:gridCol w:w="1276"/>
        <w:gridCol w:w="708"/>
        <w:gridCol w:w="851"/>
        <w:gridCol w:w="992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, темы дисциплины (модул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занятий, включая самостоятельную работу студ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в ак.час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нятия лекцио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нятия семинар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интерак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дел III.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оизводство по пересмотру судебных актов арбитражных су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дел III.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оизводство по пересмотру судебных актов арбитражных судов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здел III.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оизводство по пересмотру судебных актов арбитражных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Раздел III.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оизводство по пересмотру судебных актов арбитражных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</w:tbl>
    <w:p>
      <w:pPr>
        <w:pStyle w:val="Style27"/>
        <w:shd w:fill="auto" w:val="clear"/>
        <w:jc w:val="left"/>
        <w:rPr/>
      </w:pPr>
      <w:r>
        <w:rPr/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87" w:leader="none"/>
        </w:tabs>
        <w:spacing w:lineRule="exact" w:line="280" w:before="388" w:after="46"/>
        <w:ind w:firstLine="709"/>
        <w:rPr/>
      </w:pPr>
      <w:bookmarkStart w:id="3" w:name="bookmark5"/>
      <w:r>
        <w:rPr/>
        <w:t>6.Лабораторный практикум</w:t>
      </w:r>
      <w:bookmarkEnd w:id="3"/>
    </w:p>
    <w:p>
      <w:pPr>
        <w:pStyle w:val="213"/>
        <w:shd w:fill="auto" w:val="clear"/>
        <w:spacing w:lineRule="exact" w:line="280" w:before="0" w:after="272"/>
        <w:ind w:firstLine="709"/>
        <w:jc w:val="left"/>
        <w:rPr/>
      </w:pPr>
      <w:r>
        <w:rPr/>
        <w:t>Лабораторные занятия не предусмотрены.</w:t>
      </w:r>
    </w:p>
    <w:p>
      <w:pPr>
        <w:pStyle w:val="215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392" w:leader="none"/>
        </w:tabs>
        <w:spacing w:lineRule="exact" w:line="355" w:before="0" w:after="0"/>
        <w:ind w:left="0" w:firstLine="709"/>
        <w:rPr/>
      </w:pPr>
      <w:bookmarkStart w:id="4" w:name="bookmark6"/>
      <w:r>
        <w:rPr/>
        <w:t>Практические занятия (семинары)</w:t>
      </w:r>
      <w:bookmarkEnd w:id="4"/>
    </w:p>
    <w:p>
      <w:pPr>
        <w:pStyle w:val="213"/>
        <w:shd w:fill="auto" w:val="clear"/>
        <w:spacing w:lineRule="exact" w:line="355" w:before="0" w:after="0"/>
        <w:ind w:firstLine="709"/>
        <w:jc w:val="both"/>
        <w:rPr/>
      </w:pPr>
      <w:r>
        <w:rPr/>
        <w:t>Практические занятия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44"/>
        <w:shd w:fill="auto" w:val="clear"/>
        <w:spacing w:lineRule="exact" w:line="280"/>
        <w:rPr/>
      </w:pPr>
      <w:r>
        <w:rPr/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3691"/>
        <w:gridCol w:w="4128"/>
        <w:gridCol w:w="1042"/>
      </w:tblGrid>
      <w:tr>
        <w:trPr>
          <w:trHeight w:val="78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211pt"/>
                <w:sz w:val="20"/>
                <w:szCs w:val="20"/>
              </w:rPr>
              <w:t>№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211pt"/>
                <w:sz w:val="20"/>
                <w:szCs w:val="20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rStyle w:val="211pt"/>
                <w:sz w:val="20"/>
                <w:szCs w:val="20"/>
              </w:rPr>
              <w:t>Наименование раздела, темы дисциплины (модуля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rStyle w:val="211pt"/>
                <w:sz w:val="20"/>
                <w:szCs w:val="20"/>
              </w:rPr>
              <w:t>Тематика практических занятий (семинаров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211pt"/>
                <w:sz w:val="20"/>
                <w:szCs w:val="20"/>
              </w:rPr>
              <w:t>Трудо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211pt"/>
                <w:sz w:val="20"/>
                <w:szCs w:val="20"/>
              </w:rPr>
              <w:t>емкость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rStyle w:val="211pt"/>
                <w:sz w:val="20"/>
                <w:szCs w:val="20"/>
              </w:rPr>
              <w:t>(час.)</w:t>
            </w:r>
          </w:p>
        </w:tc>
      </w:tr>
      <w:tr>
        <w:trPr>
          <w:trHeight w:val="93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разрешения экономических споров в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lineRule="auto" w:line="240"/>
              <w:ind w:hanging="0"/>
              <w:jc w:val="left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рганизационно-правовые основы арбитражной юрисдикции  в Росс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8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rStyle w:val="211pt"/>
              </w:rPr>
              <w:t>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, метод и источники арбитражного процессуального права Росс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8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ципы арбитражного процессуального пра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Подведомственность и подсудность дел арбитражному суд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Арбитражный суд как основной субъект арбитражных процессуальных правоотношени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7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7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Участники арбитражного процесса. Представительство в арбитражном суде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8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Доказательства и доказывание в арбитражном процесс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9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удебные расходы. Процессуальные сроки в арбитражном процессе</w:t>
            </w:r>
          </w:p>
          <w:p>
            <w:pPr>
              <w:pStyle w:val="Heading4"/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10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рбитражная процессуальная ответственность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1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Информационное обеспечение участников арбитражного процесс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1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 w:eastAsia="en-US"/>
              </w:rPr>
              <w:t>I</w:t>
            </w:r>
            <w:r>
              <w:rPr>
                <w:bCs/>
                <w:sz w:val="24"/>
                <w:szCs w:val="24"/>
                <w:lang w:val="ru-RU" w:eastAsia="en-US"/>
              </w:rPr>
              <w:t>. Общие положения арбитражного процессуального права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Исковая форма защиты прав в арбитражном процессе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13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Возбуждение производства по делу в арбитражном суде</w:t>
            </w:r>
          </w:p>
          <w:p>
            <w:pPr>
              <w:pStyle w:val="Heading4"/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14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Подготовка дела к судебному разбирательству в арбитражном процессе</w:t>
            </w:r>
          </w:p>
          <w:p>
            <w:pPr>
              <w:pStyle w:val="Heading4"/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15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Судебное разбирательство в арбитражном суде первой инстанции</w:t>
            </w:r>
          </w:p>
          <w:p>
            <w:pPr>
              <w:pStyle w:val="Heading4"/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16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имирительные процедуры в арбитражном процесс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</w:rPr>
              <w:t>17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  <w:szCs w:val="24"/>
                <w:lang w:val="ru-RU"/>
              </w:rPr>
              <w:t>Судебные акты арбитражного суда первой инстанции</w:t>
            </w:r>
          </w:p>
          <w:p>
            <w:pPr>
              <w:pStyle w:val="Heading4"/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8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lang w:val="ru-RU" w:eastAsia="en-US"/>
              </w:rPr>
            </w:pPr>
            <w:r>
              <w:rPr>
                <w:rStyle w:val="211pt"/>
                <w:lang w:val="en-US"/>
              </w:rPr>
              <w:t>18</w:t>
            </w:r>
            <w:r>
              <w:rPr>
                <w:rStyle w:val="211pt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дел III.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оизводство по пересмотру судебных актов арбитражных су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в арбитражном суде апелляционной инстанции</w:t>
            </w:r>
          </w:p>
          <w:p>
            <w:pPr>
              <w:pStyle w:val="Heading4"/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8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19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дел III.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оизводство по пересмотру судебных актов арбитражных судов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Производство в суде кассационной инстан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0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дел III.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оизводство по пересмотру судебных актов арбитражных судов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по пересмотру актов арбитражных судов в порядке надзора</w:t>
            </w:r>
          </w:p>
          <w:p>
            <w:pPr>
              <w:pStyle w:val="Heading4"/>
              <w:spacing w:before="0" w:after="0"/>
              <w:ind w:firstLine="709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5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1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дел III.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оизводство по пересмотру судебных актов арбитражных судов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по пересмотру актов арбитражных судов по новым и вновь открывшимся обстоятельствам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25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2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по делам, возникающим из административных и иных публичных правоотношений</w:t>
            </w:r>
          </w:p>
          <w:p>
            <w:pPr>
              <w:pStyle w:val="Heading4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3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в арбитражном суде по делам об установлении</w:t>
            </w:r>
            <w:r>
              <w:rPr>
                <w:rFonts w:cs="Times New Roman" w:ascii="Times New Roman" w:hAnsi="Times New Roman"/>
                <w:lang w:eastAsia="en-US"/>
              </w:rPr>
              <w:t>фактов, имеющих юридическое значение</w:t>
            </w:r>
          </w:p>
          <w:p>
            <w:pPr>
              <w:pStyle w:val="Heading4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4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в арбитражном суде по делам о присуждении компенсации за нарушение права на судопроизводство в разумный срок или права на исполнение судебного акта в разумный срок</w:t>
            </w:r>
          </w:p>
          <w:p>
            <w:pPr>
              <w:pStyle w:val="Heading4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4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5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Производство в арбитражном суде по делам о несостоятельности (банкротстве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6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в арбитражном суде по делам, возникающим из корпоративных отношений и по делам о защите прав группы лиц</w:t>
            </w:r>
          </w:p>
          <w:p>
            <w:pPr>
              <w:pStyle w:val="Heading4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7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Упрощенные формы рассмотрения и разрешения дел арбитражным судом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2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8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в арбитражном суде по делам с участием иностранных лиц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114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29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 w:eastAsia="en-US"/>
              </w:rPr>
              <w:t>Производство по делам, связанным с исполнением судебных актов арбитражных суд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212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rStyle w:val="211pt"/>
                <w:rFonts w:eastAsia="Arial Unicode MS"/>
                <w:lang w:val="en-US"/>
              </w:rPr>
              <w:t>30</w:t>
            </w:r>
            <w:r>
              <w:rPr>
                <w:rStyle w:val="211pt"/>
                <w:rFonts w:eastAsia="Arial Unicode MS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по делам, связанным с выполнением арбитражными судами функций содействия и контроля в отношении третейских судов и по делам о признании и приведении в исполнение решений иностранных судов</w:t>
            </w:r>
          </w:p>
          <w:p>
            <w:pPr>
              <w:pStyle w:val="Heading4"/>
              <w:spacing w:before="0" w:after="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11pt"/>
                <w:rFonts w:eastAsia="Arial Unicode M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Итого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</w:tr>
    </w:tbl>
    <w:p>
      <w:pPr>
        <w:pStyle w:val="213"/>
        <w:shd w:fill="auto" w:val="clear"/>
        <w:spacing w:lineRule="exact" w:line="355" w:before="0" w:after="0"/>
        <w:ind w:firstLine="760"/>
        <w:jc w:val="both"/>
        <w:rPr/>
      </w:pPr>
      <w:r>
        <w:rPr/>
      </w:r>
    </w:p>
    <w:p>
      <w:pPr>
        <w:pStyle w:val="215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392" w:leader="none"/>
        </w:tabs>
        <w:spacing w:lineRule="exact" w:line="322" w:before="245" w:after="0"/>
        <w:rPr/>
      </w:pPr>
      <w:bookmarkStart w:id="5" w:name="bookmark7"/>
      <w:r>
        <w:rPr/>
        <w:t>Примерная тематика курсовых проектов (работ)</w:t>
      </w:r>
      <w:bookmarkEnd w:id="5"/>
    </w:p>
    <w:p>
      <w:pPr>
        <w:pStyle w:val="213"/>
        <w:shd w:fill="auto" w:val="clear"/>
        <w:spacing w:before="0" w:after="273"/>
        <w:ind w:firstLine="480"/>
        <w:jc w:val="both"/>
        <w:rPr/>
      </w:pPr>
      <w:r>
        <w:rPr/>
        <w:t>Курсовые работы не предусмотрены.</w:t>
      </w:r>
    </w:p>
    <w:p>
      <w:pPr>
        <w:pStyle w:val="215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392" w:leader="none"/>
        </w:tabs>
        <w:spacing w:lineRule="exact" w:line="355" w:before="0" w:after="0"/>
        <w:rPr/>
      </w:pPr>
      <w:bookmarkStart w:id="6" w:name="bookmark8"/>
      <w:r>
        <w:rPr/>
        <w:t>Самостоятельная работа студента</w:t>
      </w:r>
      <w:bookmarkEnd w:id="6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Общие положения арбитражн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Формы разрешения экономических споров в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4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формы разрешения экономических споров в современной России.</w:t>
      </w:r>
    </w:p>
    <w:p>
      <w:pPr>
        <w:pStyle w:val="Style29"/>
        <w:numPr>
          <w:ilvl w:val="0"/>
          <w:numId w:val="4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арактеризуйте развитие альтернативных процедур разрешения экономических споров.</w:t>
      </w:r>
    </w:p>
    <w:p>
      <w:pPr>
        <w:pStyle w:val="Style29"/>
        <w:numPr>
          <w:ilvl w:val="0"/>
          <w:numId w:val="45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третейское разбирательство гражданско-правовых споров, возникающих из предпринимательской деятельности?</w:t>
      </w:r>
    </w:p>
    <w:p>
      <w:pPr>
        <w:pStyle w:val="Style29"/>
        <w:numPr>
          <w:ilvl w:val="0"/>
          <w:numId w:val="2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претензионный и иной досудебный порядок урегулирования экономических споров.</w:t>
      </w:r>
    </w:p>
    <w:p>
      <w:pPr>
        <w:pStyle w:val="Style29"/>
        <w:numPr>
          <w:ilvl w:val="0"/>
          <w:numId w:val="2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особенности посредничества (медиации) как процедуры урегулирования споров</w:t>
      </w:r>
    </w:p>
    <w:p>
      <w:pPr>
        <w:pStyle w:val="Style29"/>
        <w:numPr>
          <w:ilvl w:val="0"/>
          <w:numId w:val="2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йте характеристику ФЗ «Об альтернативной процедуре урегулирования споров с участием посредника (процедуре медиаци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/>
        <w:t>Тема 2.Организационно-правовые основы арбитражной юрисдикции  в Росс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ubtitle"/>
        <w:numPr>
          <w:ilvl w:val="0"/>
          <w:numId w:val="42"/>
        </w:numPr>
        <w:spacing w:lineRule="auto" w:line="240"/>
        <w:ind w:left="0" w:firstLine="709"/>
        <w:jc w:val="both"/>
        <w:rPr/>
      </w:pPr>
      <w:r>
        <w:rPr>
          <w:b w:val="false"/>
          <w:lang w:eastAsia="en-US"/>
        </w:rPr>
        <w:t xml:space="preserve">Охарактеризуйте основные этапы </w:t>
      </w:r>
      <w:r>
        <w:rPr>
          <w:b w:val="false"/>
          <w:color w:val="000000"/>
        </w:rPr>
        <w:t>истории становления и развития арбитражной юрисдикции в России</w:t>
      </w:r>
    </w:p>
    <w:p>
      <w:pPr>
        <w:pStyle w:val="Subtitle"/>
        <w:numPr>
          <w:ilvl w:val="0"/>
          <w:numId w:val="42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Перечислите нормативные правовые акты, регламентирующие систему арбитражных судов</w:t>
      </w:r>
    </w:p>
    <w:p>
      <w:pPr>
        <w:pStyle w:val="Subtitle"/>
        <w:numPr>
          <w:ilvl w:val="0"/>
          <w:numId w:val="42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Какие суды образуют систему федеральных арбитражных судов?</w:t>
      </w:r>
    </w:p>
    <w:p>
      <w:pPr>
        <w:pStyle w:val="Subtitle"/>
        <w:numPr>
          <w:ilvl w:val="0"/>
          <w:numId w:val="42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По какому принципу образуются арбитражные суды субъектов РФ, арбитражные апелляционные суды, арбитражные суды округов?</w:t>
      </w:r>
    </w:p>
    <w:p>
      <w:pPr>
        <w:pStyle w:val="Subtitle"/>
        <w:numPr>
          <w:ilvl w:val="0"/>
          <w:numId w:val="42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Охарактеризуйте общие и функциональные полномочия федеральных арбитражных судов каждого уровня</w:t>
      </w:r>
    </w:p>
    <w:p>
      <w:pPr>
        <w:pStyle w:val="Subtitle"/>
        <w:numPr>
          <w:ilvl w:val="0"/>
          <w:numId w:val="42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Охарактеризуйте правовой статус специализированного арбитражного суда</w:t>
      </w:r>
    </w:p>
    <w:p>
      <w:pPr>
        <w:pStyle w:val="Subtitle"/>
        <w:numPr>
          <w:ilvl w:val="0"/>
          <w:numId w:val="42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Какова роль Верховного Суда РФ в механизме экономического правосуд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Предмет, метод и источники арбитражного процессуального права Росс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В чем состоят особенности арбитражного процессуального права как самостоятельной отрасли российского прав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характеризуйте предмет, метод и систему арбитражного процессуального права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В чем заключаются отличия арбитражного процессуального права, арбитражного процесса и судопроизводства в арбитражных суда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. Каковы цели, задачи, стадии и виды арбитражного судопроизводст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Дайте классификацию источников арбитражного процессуального прав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. Является ли судебная практика источником арбитражного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Принципы арбитражного процессуального права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определение принципов арбитражного процесса и перечислите их сост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основания и цели классификаций принципов арбитражного процесс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чем отличие судоустройственных принципов от судопроизводственных принципов арбитражного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чем заключается содержание принципа независимости судей и его гарантий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чем состоит особенности действия принципов диспозитивности и состязательности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означает принцип непосредственности арбитражного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Подведомственность и подсудность дел арбитражному суду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В чем состоят особенности арбитражного процессуального права как самостоятельной отрасли российского прав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характеризуйте предмет, метод и систему арбитражного процессуального права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В чем заключаются отличия арбитражного процессуального права, арбитражного процесса и судопроизводства в арбитражных суда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. Каковы цели, задачи, стадии и виды арбитражного судопроизводст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Дайте классификацию источников арбитражного процессуального прав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. Является ли судебная практика источником арбитражного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Арбитражный суд как основной субъект арбитражных процессуальных правоотно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ются задачи арбитражного судопроизводства?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орядок формирования состава суда.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ла в первой инстанции арбитражного суда рассматриваются в коллегиальном составе судей?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требования предъявляются к кандидатуре арбитражного заседателя?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основания для отвода судьи арбитражного суда.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рядок разрешения заявленного отвода суд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Участники арбитражного процесса. Представительство в арбитражном су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понятие </w:t>
      </w:r>
      <w:r>
        <w:rPr>
          <w:rFonts w:cs="Times New Roman" w:ascii="Times New Roman" w:hAnsi="Times New Roman"/>
          <w:sz w:val="28"/>
          <w:szCs w:val="28"/>
        </w:rPr>
        <w:t xml:space="preserve">арбитражного процессуального правоотношения. Назовите его признаки, объект и предпосылки возникновения 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субъекты включаются в </w:t>
      </w:r>
      <w:r>
        <w:rPr>
          <w:rFonts w:cs="Times New Roman" w:ascii="Times New Roman" w:hAnsi="Times New Roman"/>
          <w:sz w:val="28"/>
          <w:szCs w:val="28"/>
        </w:rPr>
        <w:t>состав лиц, участвующих в деле?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истца и ответчика (заявителя и заинтересованного лица) в арбитражном процессе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виды процессуального соучастия выделяют? Назовите отличия института з</w:t>
      </w:r>
      <w:r>
        <w:rPr>
          <w:rFonts w:cs="Times New Roman" w:ascii="Times New Roman" w:hAnsi="Times New Roman"/>
          <w:sz w:val="28"/>
          <w:szCs w:val="28"/>
        </w:rPr>
        <w:t>амены ненадлежащего ответчика от института процессуального правопреемства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участия прокурора в арбитражном процессе принято выделять? В каких случаях государственные органы, организации и граждане наделены правом обращаться в арбитражный суд в защиту прав и законных интересов других лиц?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субъекты включаются в </w:t>
      </w:r>
      <w:r>
        <w:rPr>
          <w:rFonts w:cs="Times New Roman" w:ascii="Times New Roman" w:hAnsi="Times New Roman"/>
          <w:sz w:val="28"/>
          <w:szCs w:val="28"/>
        </w:rPr>
        <w:t xml:space="preserve">состав лиц, </w:t>
      </w:r>
      <w:r>
        <w:rPr>
          <w:rFonts w:cs="Times New Roman" w:ascii="Times New Roman" w:hAnsi="Times New Roman"/>
          <w:bCs/>
          <w:sz w:val="28"/>
          <w:szCs w:val="28"/>
        </w:rPr>
        <w:t>содействующих осуществлению правосудия? Охарактеризуйте их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изнаки и виды </w:t>
      </w:r>
      <w:r>
        <w:rPr>
          <w:rFonts w:cs="Times New Roman" w:ascii="Times New Roman" w:hAnsi="Times New Roman"/>
          <w:sz w:val="28"/>
          <w:szCs w:val="28"/>
        </w:rPr>
        <w:t xml:space="preserve">судебного представительства. </w:t>
      </w:r>
      <w:r>
        <w:rPr>
          <w:rFonts w:cs="Times New Roman" w:ascii="Times New Roman" w:hAnsi="Times New Roman"/>
          <w:bCs/>
          <w:sz w:val="28"/>
          <w:szCs w:val="28"/>
        </w:rPr>
        <w:t>Как оформляются полномочия судебного представител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Доказательства и доказывание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судебного доказывания и судебного познания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убъектов доказывания в арбитражном процессе. Какова роль арбитражного суда в процессе доказывания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ценки доказательств в арбитражном процессе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пределение доказательствам в арбитражном процессе. Какие основания классификации доказательств вы знаете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содержание предмета доказывания? Какие факты не подлежат доказыванию в арбитражном процессе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редства доказывания в арбитражном процессе.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правила исследования и оценки электронных документов в арбитражном процессе?  </w:t>
      </w:r>
    </w:p>
    <w:p>
      <w:pPr>
        <w:pStyle w:val="Style29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9. Судебные расходы. Процессуальные сроки в арбитражном процессе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судебных расходов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ите сравнительный анализ государственной пошлины и судебных издержек как видов судебных расходов. 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уйте правила исчисления и уплаты государственной пошлины. 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ие расходы по делу включаются в состав судебных издержек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распределяются судебные расходы по результатам рассмотрения дела?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во значение процессуальных сроков?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цируйте процессуальные сроки по различным основаниям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овите последствия пропуска процессуальных сроков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чем разница между продлением и восстановлением процессуальных сроков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0. Арбитражная процессуальная ответственность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следует понимать под процессуальной ответственностью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изнаки процессуаль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и охарактеризуйте виды арбитражной процессуаль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е субъектов арбитражной процессуаль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характеризуйте порядок наложения судебного штрафа.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1. Информационное обеспечение участников арбитражного процесса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следует понимать под судебными извещениями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и охарактеризуйте способы судебного извещения лиц, участвующих в д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соблюдении каких условий лицо, участвующее в деле, считается извещенным надлежащим образо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ажите порядок судебного извещения посредством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процессуальные последствия имеет ненадлежащее извещение лиц, участвующих в деле,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ислите субъектов, подлежащих извещению о времени и месте судебного заседания или совершения отдельного процессуального 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2. Исковая форма защиты прав в арбитражном процесс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айте понятие иска и отграничьте иск как теоретическую конструкцию от искового заявления как док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зовите виды исков и охарактеризуйте каждый из видов 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акие правовые последствия влечет предъявление иск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характеризуйте распорядительные полномочия, которыми наделены истец и ответч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 чем состоят отличия встречного иска от иных материально-правовых возражений ответчика?Перечислите условия для принятия встречного 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еречислите признаки и виды обеспечительных ме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характеризуйте процессуальный порядок принятия обеспечительных мер арбитражным суд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  <w:u w:val="single"/>
        </w:rPr>
        <w:t xml:space="preserve">Раздел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. Производство в арбитражном суде первой инстанции  </w:t>
      </w:r>
    </w:p>
    <w:p>
      <w:pPr>
        <w:pStyle w:val="Heading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Тема 13. Возбуждение производства по делу в арбитражном суде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Style47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тадию возбуждения производства по делу в арбитражном суде как стадию арбитражного процесса.</w:t>
      </w:r>
    </w:p>
    <w:p>
      <w:pPr>
        <w:pStyle w:val="Style47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требования предъявляются к форме и содержанию искового заявления?</w:t>
      </w:r>
    </w:p>
    <w:p>
      <w:pPr>
        <w:pStyle w:val="Style47"/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процессуальные действия суда на стадии возбуждения производства по делу в арбитражном суде.</w:t>
      </w:r>
    </w:p>
    <w:p>
      <w:pPr>
        <w:pStyle w:val="Style47"/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характеризуйте процессуальные последствия подачи искового заявления в арбитражный суд.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4. Подготовка дела к судебному разбирательству в арбитражном процесс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</w:rPr>
        <w:t>1. Назовите цели и задачи стадии подготовки дела к судебному разбирательству в арбитражном суде.</w:t>
      </w:r>
    </w:p>
    <w:p>
      <w:pPr>
        <w:pStyle w:val="Style47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 Какие процессуальные действия входят в состав подготовительных действий суда и лиц участвующих в деле?</w:t>
      </w:r>
    </w:p>
    <w:p>
      <w:pPr>
        <w:pStyle w:val="Style47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. Назовите процессуальные формы подготовки дела к судебному разбирательству.</w:t>
      </w:r>
    </w:p>
    <w:p>
      <w:pPr>
        <w:pStyle w:val="Footnote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5. Судебное разбирательство в арбитражном суде первой инстанции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понятие судебного разбирательства в арбитражном процессе. 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части судебного заседания.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способы фиксации судебного заседания. 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их условиях возможно проведение судебного заседания с использованием систем </w:t>
      </w:r>
      <w:r>
        <w:rPr>
          <w:bCs/>
          <w:sz w:val="28"/>
          <w:szCs w:val="28"/>
        </w:rPr>
        <w:t>видеоконференц-связи?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ите сравнительный анализ процессуальных форм временной остановки судебного разбирательства.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озможные формы окончания судебного разбирательства.</w:t>
      </w:r>
    </w:p>
    <w:p>
      <w:pPr>
        <w:pStyle w:val="Subtitle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 xml:space="preserve">Тема 16. Примирительные процедуры в арбитражном процессе 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примирительных процедур.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уйте примирительные процедуры по различным основаниям.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ких условиях экономический спор может быть урегулирован с помощью процедуры медиации?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требованиям должно отвечать медиативное соглашение?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мирового соглашения в арбитражном процессе.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рядок заключения и утверждения мирового соглашения.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следствия влечет утверждение арбитражным судом мирового соглашения?  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Тема 17. Судебные акты арбитражного суда первой инстанции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судебного акта арбитражных судов.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судебных актов арбитражного суда.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судебного решения арбитражного суда?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требования к решению арбитражного суда.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определения и постановления арбитражного суда.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срок можно обжаловать судебное решение? 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определений арбитражного с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дел III. П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роизводство по пересмотру судебных актов арбитражных су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18. Производство в арбитражном суде апелляционной инста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характеризуйте виды апелляции в процессуальном пра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Что представляет собой апелляционное производство  по пересмотру судебных  актов по действующему АПК РФ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Что включает в себя право апелляционного обжалова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характеризуйте субъектов и объекты апелляционного обжал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еречислите требования, предъявляемые к форме и содержанию апелляционной жалобы и последствия их несоблю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В чем состоит специфика обжалования определений арбитражного суда первой инстанц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19. Производство в суде кассационной инста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айте понятие кассации в арбитражном процессуальном пра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Что представляет собой кассационное производство  по пересмотру судебных  актов по действующему АПК РФ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Что включает в себя право кассационного обжаловани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числите требования, предъявляемые к форме и содержанию кассационной жалобы и последствия их несоблю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Каков порядок рассмотрения кассационной жалоб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характеризуйте пересмотр судебных актов в Судебной коллегии ВС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0. Производство по пересмотру актов арбитражных судов в порядке надзора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Что следует понимать под правом надзорного обжаловани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Како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к рассмотрения надзорных жалобы,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 АПК РФ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каким основаниям су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вращает надзорные жалобы, представления без рассмотрения по существу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зовите полномочия арбитражного суда надзорной инстан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Что следует понимать под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ресмотром судебных постановлений в порядке надзора по представлению Председателя ВС РФ или заместителя Председателя </w:t>
      </w:r>
      <w:r>
        <w:rPr>
          <w:rFonts w:cs="Times New Roman" w:ascii="Times New Roman" w:hAnsi="Times New Roman"/>
          <w:sz w:val="28"/>
          <w:szCs w:val="28"/>
        </w:rPr>
        <w:t>ВС РФ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аково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ержание постановления Президиума ВС</w:t>
      </w:r>
      <w:r>
        <w:rPr>
          <w:rFonts w:cs="Times New Roman" w:ascii="Times New Roman" w:hAnsi="Times New Roman"/>
          <w:sz w:val="28"/>
          <w:szCs w:val="28"/>
        </w:rPr>
        <w:t xml:space="preserve"> РФ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1. Производство по пересмотру актов арбитражных судов по новым и вновь открывшимся обстоятельств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Какие арбитражные суды наделены полномочиями  по пересмотру судебных актов по новым и вновь открывшимся обстоятельств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Дайте характеристику и перечислите вновь открывшиеся обстоятельства как основания пересмотра судебных  актов  в арбитражном процесс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зовите признаки новых обстоятельств, по которым могут быть пересмотрены вступившие в законную силу судебные ак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акие судебные  акты выносит арбитражный суд по результатам рассмотрения заявления о пересмотре судебного акта по новым и вновь открывшимся обстоятельств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bCs/>
          <w:sz w:val="28"/>
          <w:szCs w:val="28"/>
        </w:rPr>
        <w:t>ляется ли судебная практика, сформированная в Постановлениях Президиума Верховного Суда РФ, источником  арбитражного процессуального права?  Обоснуйте отв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. Особенности рассмотрения арбитражным судом первой инстанции отдельных категорий де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2. Производство по делам, возникающим из административных и иных публичных правоотношений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 xml:space="preserve"> Дайте общую юридическую характеристику производства по делам, возникающим из административных и иных публичных правоотношений? 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 xml:space="preserve">2. В чем заключаются процессуальные особенности рассмотрения арбитражным судом </w:t>
      </w:r>
      <w:r>
        <w:rPr>
          <w:rFonts w:cs="Times New Roman" w:ascii="Times New Roman" w:hAnsi="Times New Roman"/>
          <w:bCs/>
          <w:sz w:val="28"/>
          <w:szCs w:val="28"/>
        </w:rPr>
        <w:t>дел об оспаривании ненормативных правовых актов, решений и действий (бездействия) государственных органов, органов местного самоуправления, иных органов, организаций, наделенных федеральным законом отдельными государственными или другими публичными полномочиями, должностных лиц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>В чем заключаются процессуальные особенности рассмотрения арбитражным суд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л </w:t>
      </w:r>
      <w:r>
        <w:rPr>
          <w:rFonts w:cs="Times New Roman" w:ascii="Times New Roman" w:hAnsi="Times New Roman"/>
          <w:sz w:val="28"/>
          <w:szCs w:val="28"/>
        </w:rPr>
        <w:t>о привлечении к административной ответственности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>В чем состоят процессуальные особенности рассмотрения арбитражным суд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л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>об оспаривании решений административных органов о привлечении к административной ответственности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 xml:space="preserve">В чем заключаются процессуальные особенности рассмотрения арбитражным судом дел </w:t>
      </w:r>
      <w:r>
        <w:rPr>
          <w:rFonts w:cs="Times New Roman" w:ascii="Times New Roman" w:hAnsi="Times New Roman"/>
          <w:bCs/>
          <w:sz w:val="28"/>
          <w:szCs w:val="28"/>
        </w:rPr>
        <w:t>о взыскании обязательных платежей и санкций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. Каким судом рассматриваются дела об оспаривании каких нормативных правовых актов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7. Назовите лиц, обладающих правом на обращение в арбитражный суд с заявлением об оспаривании нормативного правового акта или акта, содержащего разъяснения законодательства и обладающего нормативными свойст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8. Какие обстоятельства подлежат установлению для рассмотрении дела об оспаривании нормативного правового акта по существ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3. Производство в арбитражном суде по делам об установлени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фактов, имеющих юридическое значени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Что следует понимать под особым производством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характеризуйте процессуальный порядок рассмотрения дел в особом 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зовите субъектный состав дел особого произво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акие юридические факты может устанавливать арбитражный суд в порядке особого производст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 чем состоит специфика решений арбитражного суда по делам об установлении фактов, имеющих юридическое значени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4. Производство в арбитражном суде по делам о присуждении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Что следует понимать под компенсацией за нарушение права на судопроизводство в разумный срок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характеризуйте правила подсудности по делам о присуждении компенс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характеризуйте порядок обращения в суд по делам о присуждении компенсац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Что входит в предмет доказывания по делам о присуждении компенсации за нарушение права на судопроизводство в разумный срок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аков порядок исполнения решения по делам о присуждении компенсации за нарушение права на судопроизводство в разумный срок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5. Производство в арбитражном суде по делам о несостоятельности (банкротстве)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овите условия возникновения права на обращения в суд с заявлением о признании должника банкро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Какие требования предъявляются к заявлению о признании должника банкротом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акие судебные акты принимает арбитражный суд по результатам рассмотрения дела о банкротств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В каком порядке подлежат обжалованию судебные акты, принятые по делу о банкротстве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аков порядок обращения кредиторов в суд после введения в отношении должника одной из процедур банкротст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азовите и охарактеризуете процессуальные особенности рассмотрения дел о банкротстве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6. Производство в арбитражном суде по делам, возникающим из корпоративных отношений и по делам о защите прав группы ли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en-US"/>
        </w:rPr>
        <w:t>Сформулируйте определение корпоративного сп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характеризуйте подведомственность арбитражным судам дел по корпоративным спор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ределите круг лиц, участвующих в деле, по корпоративным спор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чем заключаются особенности права на иск по корпоративным спор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судебного разбирательства по делам, возникающим из корпоративных отношений </w:t>
      </w:r>
    </w:p>
    <w:p>
      <w:pPr>
        <w:pStyle w:val="Style29"/>
        <w:numPr>
          <w:ilvl w:val="0"/>
          <w:numId w:val="20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формулируйте определение группового иска в арбитражном процессе</w:t>
      </w:r>
    </w:p>
    <w:p>
      <w:pPr>
        <w:pStyle w:val="Style29"/>
        <w:numPr>
          <w:ilvl w:val="0"/>
          <w:numId w:val="20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Каков порядок подтверждения полномочий лица, действующего в интересах прав и законных интересов других ли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7. Упрощенные формы рассмотрения и разрешения дел арбитражным судом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категории дел, подлежащих рассмотрению в арбитражном суде по правилам упрощ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процессуальные особенности рассмотрения дел арбитражным судом в порядке упрощ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порядок вынесения, вступления в силу и исполнения решения суда по делу, рассмотренному арбитражным судом в порядке упрощ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категории требований, подлежащих рассмотрению в приказном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сходства и различия упрощенного и приказ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8. Производство в арбитражном суде по делам с участием иностранных лиц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определяется гражданская процессуальная правоспособность и дееспособность иностранных лиц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то имеет право на представление интересов иностранных граждан в суде РФ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международная подсудность и как она определяет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известные вам порядки вручения судебных поручений за границей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ислите споры, относящиеся к исключительной компетенции арбитражных судов в РФ по делам с участием иностранных ли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9. Производство по делам, связанным с исполнением судебных актов арбитражных судов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Какие действия совершает арбитражный суд в рамках производства, связанного с исполнением судебных актов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характеризуйте порядок выдачи исполнительного листа на принудительное исполнение судебного акта и его дублика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скройте порядок предоставления отсрочки, рассрочки исполнения судебного а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В каких случаях арбитражный суд может отложить, приостановить, возобновить и прекратить исполнительное производство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В чем сущность поворота исполнения судебного акта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Дайте характеристику форм защиты прав и законных интересов участников исполнительного производств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30. Производство по делам, связанным с выполнением арбитражными судами функций содействия и контроля в отношении третейских судов и по делам о признании и приведении в исполнение решений иностранных су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еречислите требования, предъявляемые к форме и содержанию арбитраж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акие документы должны быть приложены к заявлению об отмене решения третейск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акие субъекты обладают правом на обращение в арбитражный суд с заявлением об отмене решения третейск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акие документы должны быть приложены к заявлению о выдаче исполнительного листа на принудительное исполнение решения третейск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акие субъекты обладают правом на обращение в арбитражный суд с заявлением о выдаче исполнительного листа на принудительное исполнение решения третейск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Что следует понимать под признанием решения иностранн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Назовите условия признания и приведения в исполнения решения иностранного суда и иностранного арбитражно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По каким основаниям может быть отказано в признании решения иностранного суда, не требующего принудительного исполнения?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ень нормативных правовых документов, основной и дополнительной учебной литературы, необходимой для осво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  <w:tab/>
        <w:t>основная литература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Арбитражный процес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/ И. В. Решетникова, М. А. Куликова, Е. А. Царегородцева. – 2-е изд., пересмотр. – М.: Норма: ИНФРА-М, 2017. – Режим доступа: </w:t>
      </w:r>
      <w:r>
        <w:rPr>
          <w:rFonts w:cs="Times New Roman" w:ascii="Times New Roman" w:hAnsi="Times New Roman"/>
          <w:sz w:val="28"/>
          <w:szCs w:val="28"/>
        </w:rPr>
        <w:t>http://znanium.com/catalog/product/75258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Арбитражный процесс: учебник / Н. В. Алексеева [и др.]. – М.: Российский государственный университет правосудия, 2017. –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/65851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Арбитражный процесс: учебник / А. В. Абсалямов [и др.]. – М.: Статут, 2017. –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/72385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  <w:bookmarkStart w:id="7" w:name="bookmark11"/>
      <w:bookmarkStart w:id="8" w:name="bookmark11"/>
      <w:bookmarkEnd w:id="8"/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>
          <w:b/>
          <w:b/>
        </w:rPr>
      </w:pPr>
      <w:r>
        <w:rPr>
          <w:b/>
        </w:rPr>
        <w:t>б)</w:t>
        <w:tab/>
        <w:t>дополнительная литература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bCs/>
        </w:rPr>
        <w:t>1. Применение европейских стандартов отправления правосудия в российском арбитражном процессе</w:t>
      </w:r>
      <w:r>
        <w:rPr/>
        <w:t xml:space="preserve"> / М. Е. Глазкова. </w:t>
      </w:r>
      <w:r>
        <w:rPr>
          <w:shd w:fill="FFFFFF" w:val="clear"/>
        </w:rPr>
        <w:t>–</w:t>
      </w:r>
      <w:r>
        <w:rPr/>
        <w:t xml:space="preserve"> М.: НИЦ ИНФРА-М, 2012. </w:t>
      </w:r>
      <w:r>
        <w:rPr>
          <w:shd w:fill="FFFFFF" w:val="clear"/>
        </w:rPr>
        <w:t xml:space="preserve">– Режим доступа: </w:t>
      </w:r>
      <w:hyperlink r:id="rId6">
        <w:r>
          <w:rPr>
            <w:rStyle w:val="InternetLink"/>
            <w:color w:val="000000"/>
          </w:rPr>
          <w:t>http://znanium.com/catalog/product/527293</w:t>
        </w:r>
      </w:hyperlink>
      <w:r>
        <w:rPr/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lang w:eastAsia="ru-RU"/>
        </w:rPr>
        <w:t xml:space="preserve">2. </w:t>
      </w:r>
      <w:r>
        <w:rPr>
          <w:bCs/>
          <w:shd w:fill="FFFFFF" w:val="clear"/>
        </w:rPr>
        <w:t>Составление процессуальных и судебных документов в гражданском и арбитражном процессах</w:t>
      </w:r>
      <w:r>
        <w:rPr>
          <w:shd w:fill="FFFFFF" w:val="clear"/>
        </w:rPr>
        <w:t xml:space="preserve">: Практическое пособие / Авт.-сост. А. В. Вишневский. – М.: РАП, 2010. – Режим доступа: </w:t>
      </w:r>
      <w:hyperlink r:id="rId7">
        <w:r>
          <w:rPr>
            <w:rStyle w:val="InternetLink"/>
            <w:color w:val="000000"/>
            <w:shd w:fill="FFFFFF" w:val="clear"/>
          </w:rPr>
          <w:t>http://znanium.com/catalog/product/517117</w:t>
        </w:r>
      </w:hyperlink>
      <w:r>
        <w:rPr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bCs/>
        </w:rPr>
        <w:t>3. Арбитражный процесс</w:t>
      </w:r>
      <w:r>
        <w:rPr/>
        <w:t xml:space="preserve">: Уч. для ст. вузов, обуч. по спец. «Юриспруденция» / Н. М. Коршунов, Ю. Л. Мареев, А. Н. Лабыгин. </w:t>
      </w:r>
      <w:r>
        <w:rPr>
          <w:shd w:fill="FFFFFF" w:val="clear"/>
        </w:rPr>
        <w:t>–</w:t>
      </w:r>
      <w:r>
        <w:rPr/>
        <w:t xml:space="preserve"> 3 изд., перераб. и доп. </w:t>
      </w:r>
      <w:r>
        <w:rPr>
          <w:shd w:fill="FFFFFF" w:val="clear"/>
        </w:rPr>
        <w:t>–</w:t>
      </w:r>
      <w:r>
        <w:rPr/>
        <w:t xml:space="preserve"> М.: ЮНИТИ-ДАНА: Закон и право, 2013. </w:t>
      </w:r>
      <w:hyperlink r:id="rId8">
        <w:r>
          <w:rPr>
            <w:rStyle w:val="InternetLink"/>
            <w:color w:val="000000"/>
          </w:rPr>
          <w:t>http://znanium.com/catalog/product/427265</w:t>
        </w:r>
      </w:hyperlink>
      <w:r>
        <w:rPr/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bCs/>
          <w:shd w:fill="FFFFFF" w:val="clear"/>
        </w:rPr>
        <w:t>4. Арбитражный процесс</w:t>
      </w:r>
      <w:r>
        <w:rPr>
          <w:shd w:fill="FFFFFF" w:val="clear"/>
        </w:rPr>
        <w:t xml:space="preserve">: Учебное пособие для студентов вузов, обучающихся по специальности «Юриспруденция» / Под ред. Алексий П. В., – 6-е изд., перераб. и доп. – М.:ЮНИТИ-ДАНА, Закон и право, 2015. </w:t>
      </w:r>
      <w:hyperlink r:id="rId9">
        <w:r>
          <w:rPr>
            <w:rStyle w:val="InternetLink"/>
            <w:color w:val="000000"/>
          </w:rPr>
          <w:t>http://znanium.com/catalog/product/872510</w:t>
        </w:r>
      </w:hyperlink>
      <w:r>
        <w:rPr>
          <w:lang w:eastAsia="ru-RU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lang w:eastAsia="ru-RU"/>
        </w:rPr>
        <w:t xml:space="preserve">5. Арбитражный процесс: Практикум: учебное пособие / Д. Б. Абушенко [и др.]. – М.: Статут, 2017. </w:t>
      </w:r>
      <w:r>
        <w:rPr>
          <w:shd w:fill="FFFFFF" w:val="clear"/>
        </w:rPr>
        <w:t xml:space="preserve">– Режим доступа: </w:t>
      </w:r>
      <w:hyperlink r:id="rId10">
        <w:r>
          <w:rPr>
            <w:rStyle w:val="InternetLink"/>
            <w:color w:val="000000"/>
            <w:shd w:fill="FFFFFF" w:val="clear"/>
            <w:lang w:val="en-US"/>
          </w:rPr>
          <w:t>http</w:t>
        </w:r>
        <w:r>
          <w:rPr>
            <w:rStyle w:val="InternetLink"/>
            <w:color w:val="000000"/>
            <w:shd w:fill="FFFFFF" w:val="clear"/>
          </w:rPr>
          <w:t>://</w:t>
        </w:r>
        <w:r>
          <w:rPr>
            <w:rStyle w:val="InternetLink"/>
            <w:color w:val="000000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iprbookshop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ru</w:t>
        </w:r>
        <w:r>
          <w:rPr>
            <w:rStyle w:val="InternetLink"/>
            <w:color w:val="000000"/>
            <w:shd w:fill="FFFFFF" w:val="clear"/>
          </w:rPr>
          <w:t>/72386.</w:t>
        </w:r>
        <w:r>
          <w:rPr>
            <w:rStyle w:val="InternetLink"/>
            <w:color w:val="000000"/>
            <w:shd w:fill="FFFFFF" w:val="clear"/>
            <w:lang w:val="en-US"/>
          </w:rPr>
          <w:t>html</w:t>
        </w:r>
      </w:hyperlink>
      <w:r>
        <w:rPr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shd w:fill="FFFFFF" w:val="clear"/>
        </w:rPr>
        <w:t xml:space="preserve">6. Вишневский А. В. Гражданский и арбитражный процессы (в схемах с комментариями): учебное пособие / Вишневский А. В. – М.: Российский государственный университет правосудия, 2017. – Режим доступа: </w:t>
      </w:r>
      <w:hyperlink r:id="rId11">
        <w:r>
          <w:rPr>
            <w:rStyle w:val="InternetLink"/>
            <w:color w:val="000000"/>
            <w:shd w:fill="FFFFFF" w:val="clear"/>
            <w:lang w:val="en-US"/>
          </w:rPr>
          <w:t>http</w:t>
        </w:r>
        <w:r>
          <w:rPr>
            <w:rStyle w:val="InternetLink"/>
            <w:color w:val="000000"/>
            <w:shd w:fill="FFFFFF" w:val="clear"/>
          </w:rPr>
          <w:t>://</w:t>
        </w:r>
        <w:r>
          <w:rPr>
            <w:rStyle w:val="InternetLink"/>
            <w:color w:val="000000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iprbookshop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ru</w:t>
        </w:r>
        <w:r>
          <w:rPr>
            <w:rStyle w:val="InternetLink"/>
            <w:color w:val="000000"/>
            <w:shd w:fill="FFFFFF" w:val="clear"/>
          </w:rPr>
          <w:t>/74156.</w:t>
        </w:r>
        <w:r>
          <w:rPr>
            <w:rStyle w:val="InternetLink"/>
            <w:color w:val="000000"/>
            <w:shd w:fill="FFFFFF" w:val="clear"/>
            <w:lang w:val="en-US"/>
          </w:rPr>
          <w:t>html</w:t>
        </w:r>
      </w:hyperlink>
      <w:r>
        <w:rPr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shd w:fill="FFFFFF" w:val="clear"/>
        </w:rPr>
        <w:t xml:space="preserve">7. Курс доказательственного права: Гражданский процесс. Арюитраэный процесс / С. Ф. Афанасьев [и др.]. – М., Статут, 2014. – Режим доступа: </w:t>
      </w:r>
      <w:hyperlink r:id="rId12">
        <w:r>
          <w:rPr>
            <w:rStyle w:val="InternetLink"/>
            <w:color w:val="000000"/>
            <w:shd w:fill="FFFFFF" w:val="clear"/>
            <w:lang w:val="en-US"/>
          </w:rPr>
          <w:t>http</w:t>
        </w:r>
        <w:r>
          <w:rPr>
            <w:rStyle w:val="InternetLink"/>
            <w:color w:val="000000"/>
            <w:shd w:fill="FFFFFF" w:val="clear"/>
          </w:rPr>
          <w:t>://</w:t>
        </w:r>
        <w:r>
          <w:rPr>
            <w:rStyle w:val="InternetLink"/>
            <w:color w:val="000000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iprbookshop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ru</w:t>
        </w:r>
        <w:r>
          <w:rPr>
            <w:rStyle w:val="InternetLink"/>
            <w:color w:val="000000"/>
            <w:shd w:fill="FFFFFF" w:val="clear"/>
          </w:rPr>
          <w:t>/29220.</w:t>
        </w:r>
        <w:r>
          <w:rPr>
            <w:rStyle w:val="InternetLink"/>
            <w:color w:val="000000"/>
            <w:shd w:fill="FFFFFF" w:val="clear"/>
            <w:lang w:val="en-US"/>
          </w:rPr>
          <w:t>html</w:t>
        </w:r>
      </w:hyperlink>
      <w:r>
        <w:rPr>
          <w:shd w:fill="FFFFFF" w:val="clear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280" w:before="0" w:after="0"/>
        <w:ind w:firstLine="397"/>
        <w:jc w:val="both"/>
        <w:rPr>
          <w:b/>
          <w:b/>
        </w:rPr>
      </w:pPr>
      <w:r>
        <w:rPr>
          <w:b/>
        </w:rPr>
        <w:t>в)</w:t>
        <w:tab/>
        <w:t>нормативные документы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280" w:before="0" w:after="0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: офиц. текст: (принята на всенародном голосовании 12 декабря 1993 г. с учетом поправок, внесенных законом РФ о поправках к Конституции от 21 июля 2014 г.) // Собрание законодательства РФ. 2014. № 31, ст. 4398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о порядке разрешения споров, связанных с осуществлением хозяйственной деятельности (г. Киев, 20 марта 1992 г.)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стник ВАС РФ. 1992. № 1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ия о собирании доказательств за границей по гражданским и торговым делам (г. Гаага, 18 марта 1970 г.)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ждународное частное право. Сборник документов. - М.: БЕК, 1997. С. 737 - 744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нция о вручении за границей судебных и внесудебных документов по гражданским и торговым делам (г. Гаага, 15 ноября 1965 г.)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Собрание законодательства РФ. 2004. № 50, ст. 4951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, отменяющая требование легализации иностранных официальных документов (г. Гаага, 5 октября 1961 г.) // Бюллетень международных договоров. 1993. № 6, 1993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 признании и приведении в исполнение иностранных арбитражных решений (Нью-Йорк, 10 июня 1958 г.) // Вестник ВАС РФ. 1993. № 8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нституционный закон РФ «О Верховном Суде Российской Федерации» от  5 февраля 2014 г. № 3-ФКЗ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рание законодательства РФ. 2014. № 6, ст. 550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РФ «О судебной системе Российской Федерации» от 31 декабря 1996 г. № 1-ФКЗ (с изм. и доп.) // Собрание законодательства РФ. 1997. № 1, ст. 1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РФ «Об арбитражных судах в Российской Федерации» от 28 апреля 1995 г. № 1-ФКЗ (с изм. и доп.) // Собрание законодательства РФ. 1995. № 18, ст. 1589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4.07.2002 N 102-ФЗ «О третейских судах в Российской Федерации» //Собрание законодательства РФ. 2002. № 30. ст. 3019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о поправке к Конституции РФ «О Верховном Суде Российской Федерации и прокуратуре Российской Федерации» от 05 февраля 2014 г. № 2-ФКЗ  // Собрание законодательства РФ. 2014. № 6, ст. 548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РФ «О международном коммерческом арбитраже» от 7 июля 1993 г. № 5338-I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омости съезда народных депутатов Российской Федерации и Верховного Совета Российской Федерации. 1993. № 32, ст. 124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процессуальный кодекс Российской Федерации от 24 июля 2002 г. № 95-ФЗ (с изм. и доп.) // Собрание законодательства РФ. 2002. № 30, ст. 3012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екс Российской Федерации об административных правонарушения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30 декабря 2001 г. № 195-ФЗ (с изм. и доп.) //</w:t>
      </w:r>
      <w:r>
        <w:rPr>
          <w:rFonts w:cs="Times New Roman" w:ascii="Times New Roman" w:hAnsi="Times New Roman"/>
          <w:sz w:val="28"/>
          <w:szCs w:val="28"/>
        </w:rPr>
        <w:t xml:space="preserve"> Собрание законодательства РФ. 2002.  № 1 (ч. 1), ст. 1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кодекс Российской Федерации (часть вторая) от 05 августа 2000 г. № 117-ФЗ (с изм. и доп.) // Собрание законодательства РФ. 2000, № 32, ст. 3340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кодекс Российской Федерации (часть первая) от 30 ноября 1994 г. № 51-ФЗ (с изм. и доп.) // Собрание законодательства РФ. 1994. № 32, ст. 3301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юрисдикционных иммунитетах иностранного государства и имущества иностранного государства в Российской Федерации» от 3 ноября 2015 г. //  Собрание законодательства РФ. 2015. № 45, ст. 6198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б электронной цифровой подписи» от    06 апреля 2011 г. № 63-ФЗ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рание законодательства РФ.2011. № 15, ст. 203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компенсации за нарушение права на судопроизводство в разумный срок или права на исполнение судебного в разумный срок» от 30 апреля 2010 г. № 68-ФЗ // Собрание законодательства РФ. 2010. № 18, ст. 214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б исполнительном производстве» от 02 октября 2007 г. № 229-ФЗ (с изм. и доп.) // Собрание законодательства РФ. 2007. №  41, ст. 4849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защите конкуренции» от 26 июля 2006 г. № 135-ФЗ // Собрание законодательства РФ. 2006. № 31 (ч.1), ст.3434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б адвокатской деятельности и адвокатуре в Российской Федерации» от 31 мая 2002 г. № 63-ФЗ (с изм. и доп.)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рание законодательства РФ. 2002. № 23, ст. 210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б арбитражных заседателях арбитражных судов субъектов Российской Федерации» от 30 мая 2001 г. № 70-ФЗ (с изм. и доп.)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рание законодательства РФ. 2001. № 23, ст.2288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государственной судебно-экспертной деятельности в Российской Федерации» от  31 мая 2001 г. № 73-ФЗ (с изм. и доп.) // Собрание законодательства РФ. 2001. № 23, ст. 2291.</w:t>
      </w:r>
    </w:p>
    <w:p>
      <w:pPr>
        <w:pStyle w:val="Normal"/>
        <w:widowControl/>
        <w:numPr>
          <w:ilvl w:val="0"/>
          <w:numId w:val="4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 присоединении Российской Федерации к Конвенции о получении за границей доказательств по гражданским или торговым делам» от  12 февраля 2001 г. № 11-ФЗ) //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брание законодательства РФ. 2001. № 7, ст. 616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.ru/ - сервер органов государственной власти РФ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Перечень информационных технологий, используемых при осуществлении образовательного процесса по дисциплине, современных профессиональных баз данных,перечень программного обеспечения и информационных справочных систем </w:t>
      </w:r>
    </w:p>
    <w:p>
      <w:pPr>
        <w:pStyle w:val="Normal"/>
        <w:widowControl/>
        <w:numPr>
          <w:ilvl w:val="0"/>
          <w:numId w:val="29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– сайт Справочной правовой системы «Консультант-плюс»</w:t>
      </w:r>
    </w:p>
    <w:p>
      <w:pPr>
        <w:pStyle w:val="Normal"/>
        <w:widowControl/>
        <w:numPr>
          <w:ilvl w:val="0"/>
          <w:numId w:val="29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 – сайт Справочной правовой системы «Гарант»</w:t>
      </w:r>
    </w:p>
    <w:p>
      <w:pPr>
        <w:pStyle w:val="Normal"/>
        <w:spacing w:lineRule="atLeast" w:line="335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материально–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Методические указания для обучающихся по освоению дисципли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студентам необходимо обратиться к своим конспектам лекции и соответствующему разделу учебника. После этого можно приступить к изучению нормативного материала, специальной литературы. Изучение всех источников должно идти под углом зрения поиска ответов на вынесенные на практическое занятие вопросы: нужно законспектировать первоисточники, выписать в словарик и выучить терми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ющий этап подготовки состоит в составлении развернутых планов выступления по каждому вопросу (конкретного задания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практического занятия объявляется студентам заранее, чтобы у них была реальная возможность успешно подготовиться к активному участ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литературы, нормативного и иного материала следует выделять вопросы, которые остались непонятными, требуют дополнительного усвоения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практического занятия студент обязан подготовить материал и отчитаться по нему перед преподавателем в обусловленное время. Студент не допускается к зачету/экзамену, если у него есть задолженность по практическим занятиям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Методические рекомендации по организации изучения дисциплины для преподавателей, образовательные технологии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, реферат;</w:t>
      </w:r>
    </w:p>
    <w:p>
      <w:pPr>
        <w:pStyle w:val="Normal"/>
        <w:tabs>
          <w:tab w:val="clear" w:pos="708"/>
          <w:tab w:val="left" w:pos="4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тесты;</w:t>
      </w:r>
    </w:p>
    <w:p>
      <w:pPr>
        <w:pStyle w:val="55"/>
        <w:shd w:fill="auto" w:val="clear"/>
        <w:tabs>
          <w:tab w:val="clear" w:pos="708"/>
          <w:tab w:val="left" w:pos="421" w:leader="none"/>
        </w:tabs>
        <w:spacing w:lineRule="auto" w:line="240"/>
        <w:ind w:firstLine="709"/>
        <w:rPr/>
      </w:pPr>
      <w:r>
        <w:rPr>
          <w:rStyle w:val="52"/>
        </w:rPr>
        <w:t>в)</w:t>
        <w:tab/>
        <w:t xml:space="preserve">для промежуточной аттестации: </w:t>
      </w:r>
      <w:r>
        <w:rPr>
          <w:i w:val="false"/>
        </w:rPr>
        <w:t>вопросы для зачета/экзамена, практические задания(задачи).</w:t>
      </w:r>
    </w:p>
    <w:p>
      <w:pPr>
        <w:pStyle w:val="Normal"/>
        <w:tabs>
          <w:tab w:val="clear" w:pos="708"/>
          <w:tab w:val="left" w:pos="946" w:leader="dot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Правовые основы банкротства» используются следующие образовательные технологии:</w:t>
      </w:r>
    </w:p>
    <w:p>
      <w:pPr>
        <w:pStyle w:val="55"/>
        <w:numPr>
          <w:ilvl w:val="0"/>
          <w:numId w:val="59"/>
        </w:numPr>
        <w:shd w:fill="auto" w:val="clear"/>
        <w:tabs>
          <w:tab w:val="clear" w:pos="708"/>
          <w:tab w:val="left" w:pos="392" w:leader="none"/>
        </w:tabs>
        <w:spacing w:lineRule="auto" w:line="240"/>
        <w:ind w:left="0" w:firstLine="709"/>
        <w:rPr>
          <w:i w:val="false"/>
          <w:i w:val="false"/>
        </w:rPr>
      </w:pPr>
      <w:r>
        <w:rPr>
          <w:i w:val="false"/>
        </w:rPr>
        <w:t>лекции с использованием методов проблемного изложения материала;</w:t>
      </w:r>
    </w:p>
    <w:p>
      <w:pPr>
        <w:pStyle w:val="55"/>
        <w:numPr>
          <w:ilvl w:val="0"/>
          <w:numId w:val="56"/>
        </w:numPr>
        <w:shd w:fill="auto" w:val="clear"/>
        <w:tabs>
          <w:tab w:val="clear" w:pos="708"/>
          <w:tab w:val="left" w:pos="421" w:leader="none"/>
        </w:tabs>
        <w:spacing w:lineRule="auto" w:line="240"/>
        <w:ind w:left="0" w:firstLine="709"/>
        <w:rPr>
          <w:i w:val="false"/>
          <w:i w:val="false"/>
        </w:rPr>
      </w:pPr>
      <w:r>
        <w:rPr>
          <w:i w:val="false"/>
        </w:rPr>
        <w:t>решение ситуационных задач</w:t>
      </w:r>
      <w:r>
        <w:rPr>
          <w:rStyle w:val="52"/>
        </w:rPr>
        <w:t>;</w:t>
      </w:r>
    </w:p>
    <w:p>
      <w:pPr>
        <w:pStyle w:val="55"/>
        <w:numPr>
          <w:ilvl w:val="0"/>
          <w:numId w:val="53"/>
        </w:numPr>
        <w:shd w:fill="auto" w:val="clear"/>
        <w:tabs>
          <w:tab w:val="clear" w:pos="708"/>
          <w:tab w:val="left" w:pos="421" w:leader="none"/>
        </w:tabs>
        <w:spacing w:lineRule="auto" w:line="240"/>
        <w:ind w:left="0" w:firstLine="709"/>
        <w:rPr>
          <w:i w:val="false"/>
          <w:i w:val="false"/>
        </w:rPr>
      </w:pPr>
      <w:r>
        <w:rPr>
          <w:i w:val="false"/>
        </w:rPr>
        <w:t>обсуждение подготовленных студентами презентаций (дискуссия, круглый стол)</w:t>
      </w:r>
    </w:p>
    <w:p>
      <w:pPr>
        <w:pStyle w:val="Heading"/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622" w:right="803" w:gutter="0" w:header="0" w:top="990" w:footer="3" w:bottom="1835"/>
          <w:pgNumType w:fmt="decimal"/>
          <w:formProt w:val="false"/>
          <w:titlePg/>
          <w:textDirection w:val="lrTb"/>
          <w:docGrid w:type="default" w:linePitch="360" w:charSpace="0"/>
        </w:sectPr>
        <w:pStyle w:val="213"/>
        <w:shd w:fill="auto" w:val="clear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</w:r>
      <w:bookmarkStart w:id="9" w:name="bookmark11"/>
      <w:bookmarkStart w:id="10" w:name="bookmark11"/>
      <w:bookmarkEnd w:id="10"/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ОРГАНИЗАЦИЯ </w:t>
      </w:r>
      <w:r>
        <w:rPr>
          <w:rFonts w:eastAsia="Arial Unicode MS"/>
          <w:b w:val="false"/>
          <w:sz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12"/>
          <w:szCs w:val="28"/>
        </w:rPr>
      </w:pPr>
      <w:r>
        <w:rPr>
          <w:rFonts w:cs="Times New Roman" w:ascii="Times New Roman" w:hAnsi="Times New Roman"/>
          <w:caps/>
          <w:sz w:val="1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213"/>
        <w:shd w:fill="auto" w:val="clear"/>
        <w:spacing w:lineRule="exact" w:line="355" w:before="0" w:after="720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  <w:t>ФОНД ОЦЕНОЧНЫХ СРЕДСТВ</w:t>
        <w:br/>
        <w:t>ДЛЯ ПРОВЕДЕНИЯ ПРОМЕЖУТОЧНОЙ АТТЕСТАЦИИ</w:t>
        <w:br/>
        <w:t>ОБУ</w:t>
      </w:r>
      <w:bookmarkStart w:id="11" w:name="bookmark15"/>
      <w:r>
        <w:rPr/>
        <w:t>ЧАЮЩИХСЯ ПО ДИСЦИПЛИНЕ (МОДУЛЮ)</w:t>
      </w:r>
    </w:p>
    <w:p>
      <w:pPr>
        <w:pStyle w:val="213"/>
        <w:shd w:fill="auto" w:val="clear"/>
        <w:spacing w:lineRule="exact" w:line="355" w:before="0" w:after="720"/>
        <w:ind w:hanging="0"/>
        <w:rPr>
          <w:rStyle w:val="24"/>
          <w:b w:val="false"/>
          <w:b w:val="false"/>
          <w:bCs w:val="false"/>
          <w:color w:val="000000"/>
          <w:shd w:fill="auto" w:val="clear"/>
          <w:lang w:eastAsia="en-US" w:bidi="ar-SA"/>
        </w:rPr>
      </w:pPr>
      <w:r>
        <w:rPr>
          <w:rStyle w:val="24"/>
        </w:rPr>
        <w:t>«АРБИТРАЖНЫЙ ПРОЦЕСС»</w:t>
      </w:r>
    </w:p>
    <w:p>
      <w:pPr>
        <w:pStyle w:val="213"/>
        <w:shd w:fill="auto" w:val="clear"/>
        <w:spacing w:lineRule="exact" w:line="355" w:before="0" w:after="0"/>
        <w:ind w:hanging="0"/>
        <w:rPr/>
      </w:pPr>
      <w:r>
        <w:rPr/>
        <w:t xml:space="preserve">Направление подготовки </w:t>
      </w:r>
      <w:r>
        <w:rPr>
          <w:b/>
        </w:rPr>
        <w:t>40.03.01 Юриспруденция</w:t>
      </w:r>
    </w:p>
    <w:p>
      <w:pPr>
        <w:pStyle w:val="213"/>
        <w:shd w:fill="auto" w:val="clear"/>
        <w:spacing w:lineRule="exact" w:line="355" w:before="0" w:after="0"/>
        <w:ind w:hanging="0"/>
        <w:rPr>
          <w:b/>
          <w:b/>
        </w:rPr>
      </w:pPr>
      <w:r>
        <w:rPr/>
        <w:t xml:space="preserve">Направленность (профиль) </w:t>
      </w:r>
      <w:r>
        <w:rPr>
          <w:b/>
        </w:rPr>
        <w:t>Правоохранительная деятельность</w:t>
      </w:r>
    </w:p>
    <w:p>
      <w:pPr>
        <w:pStyle w:val="213"/>
        <w:shd w:fill="auto" w:val="clear"/>
        <w:spacing w:lineRule="exact" w:line="355" w:before="0" w:after="0"/>
        <w:ind w:right="3480" w:hanging="0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5"/>
        <w:keepNext w:val="true"/>
        <w:keepLines/>
        <w:numPr>
          <w:ilvl w:val="0"/>
          <w:numId w:val="14"/>
        </w:numPr>
        <w:shd w:fill="auto" w:val="clear"/>
        <w:tabs>
          <w:tab w:val="clear" w:pos="708"/>
          <w:tab w:val="left" w:pos="4522" w:leader="none"/>
        </w:tabs>
        <w:spacing w:lineRule="exact" w:line="280" w:before="0" w:after="0"/>
        <w:ind w:left="4140" w:hanging="0"/>
        <w:rPr/>
      </w:pPr>
      <w:r>
        <w:rPr/>
        <w:t>Паспорт</w:t>
      </w:r>
      <w:bookmarkEnd w:id="11"/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  <w:t>фонда оценочных средств</w:t>
      </w:r>
    </w:p>
    <w:p>
      <w:pPr>
        <w:pStyle w:val="37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355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1.1. Компетенции, формируемые в процессе изучения дисциплины</w:t>
                            </w:r>
                          </w:p>
                          <w:p>
                            <w:pPr>
                              <w:pStyle w:val="37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8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7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1.1. Компетенции, формируемые в процессе изучения дисциплины</w:t>
                      </w:r>
                    </w:p>
                    <w:p>
                      <w:pPr>
                        <w:pStyle w:val="37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8"/>
        <w:gridCol w:w="7867"/>
      </w:tblGrid>
      <w:tr>
        <w:trPr>
          <w:trHeight w:val="658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Индекс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0" w:before="0" w:after="0"/>
              <w:ind w:left="258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Формулировка компетенции</w:t>
            </w:r>
          </w:p>
        </w:tc>
      </w:tr>
      <w:tr>
        <w:trPr>
          <w:trHeight w:val="909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особностью добросовестно исполнять профессиональные обязанности, соблюдать принципы этики юриста</w:t>
            </w:r>
          </w:p>
        </w:tc>
      </w:tr>
      <w:tr>
        <w:trPr>
          <w:trHeight w:val="184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принципы, нормы международного права и международные договоры Российской Федерации </w:t>
            </w:r>
          </w:p>
        </w:tc>
      </w:tr>
    </w:tbl>
    <w:p>
      <w:pPr>
        <w:pStyle w:val="215"/>
        <w:keepNext w:val="true"/>
        <w:keepLines/>
        <w:numPr>
          <w:ilvl w:val="1"/>
          <w:numId w:val="60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240"/>
        <w:ind w:left="240" w:firstLine="180"/>
        <w:jc w:val="left"/>
        <w:rPr/>
      </w:pPr>
      <w:bookmarkStart w:id="12" w:name="bookmark16"/>
      <w:bookmarkEnd w:id="12"/>
      <w:r>
        <w:rPr/>
        <w:t>Сведения об иных дисциплинах (преподаваемых, в том числе, на других кафедрах) участвующих в формировании данных компетенций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209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.65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</w:t>
        <w:tab/>
        <w:t>Компетенция ОПК-1 формируется в процессе изучения дисциплины (прохождения практик): Теория государства и права, Гражданское право, Гражданский процесс, Гражданский процесс, Уголовное право, Экологическое право, Земельное право, Налоговое право, Предпринимательское право, Международное право, Международное частное право, Криминалистика, Право социального обеспечения, Криминология, Римское право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</w:t>
        <w:tab/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Компетенция ОПК-3 формируется в процессе изучения дисциплины (прохождения практик): Уголовное право, Уголовный процесс, Профессиональная этика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</w:t>
        <w:tab/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20" w:hanging="0"/>
        <w:rPr/>
      </w:pPr>
      <w:bookmarkStart w:id="13" w:name="bookmark17"/>
      <w:r>
        <w:rPr/>
        <w:t>1.3.Этапы формирования и программа оценивания контролируемой</w:t>
      </w:r>
      <w:bookmarkEnd w:id="13"/>
    </w:p>
    <w:p>
      <w:pPr>
        <w:pStyle w:val="43"/>
        <w:shd w:fill="auto" w:val="clear"/>
        <w:spacing w:lineRule="auto" w:line="240" w:before="0" w:after="0"/>
        <w:ind w:left="280" w:hanging="0"/>
        <w:rPr/>
      </w:pPr>
      <w:r>
        <w:rPr/>
        <w:t>компетенции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8550" cy="2044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16.1pt;mso-wrap-distance-left:0pt;mso-wrap-distance-right:0pt;mso-wrap-distance-top:0pt;mso-wrap-distance-bottom:0pt;margin-top:0.05pt;mso-position-vertical-relative:text;margin-left:4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"/>
        <w:gridCol w:w="2976"/>
        <w:gridCol w:w="2981"/>
        <w:gridCol w:w="3278"/>
      </w:tblGrid>
      <w:tr>
        <w:trPr>
          <w:trHeight w:val="1003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онтролируемой компетенции (или ее части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мые модули, разделы (темы) дисциплины*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</w:tr>
      <w:tr>
        <w:trPr>
          <w:trHeight w:val="1834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1-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сты, разноуровневые задания задания, контрольные работы, деловая игра, напис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эссэ, участие в дискуссиях,</w:t>
            </w:r>
            <w:r>
              <w:rPr>
                <w:rFonts w:cs="Times New Roman" w:ascii="Times New Roman" w:hAnsi="Times New Roman"/>
              </w:rPr>
              <w:t xml:space="preserve"> круглом столе</w:t>
            </w:r>
          </w:p>
        </w:tc>
      </w:tr>
      <w:tr>
        <w:trPr>
          <w:trHeight w:val="1141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ема 15-3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просы для самопроверки, контрольные работы, деловая игра, напис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эссэ, участие в дискуссия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738" w:leader="none"/>
        </w:tabs>
        <w:ind w:left="0" w:right="460" w:firstLine="4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учебной дисциплины включает в себя оценку уровня сформированности ОПК-3; ПК-5, ПК-13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03" w:leader="none"/>
        </w:tabs>
        <w:ind w:left="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компетенции (одной или нескольких)</w:t>
      </w:r>
    </w:p>
    <w:p>
      <w:pPr>
        <w:pStyle w:val="Normal"/>
        <w:tabs>
          <w:tab w:val="clear" w:pos="708"/>
          <w:tab w:val="left" w:pos="44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по качеству выполненной студентом работы и отражается в следующих формулировках:</w:t>
        <w:tab/>
        <w:t>высокий, хороший, достаточ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 —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уметь»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владеть»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86" w:leader="none"/>
        </w:tabs>
        <w:ind w:left="1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ответы на дополнительные вопросы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exact" w:line="280" w:before="0" w:after="304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582" w:right="402" w:gutter="0" w:header="0" w:top="917" w:footer="3" w:bottom="9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4" w:name="bookmark16"/>
      <w:bookmarkStart w:id="15" w:name="bookmark16"/>
      <w:bookmarkEnd w:id="15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1.4. Показатели и критерии оценивания компетенций,  шкала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показатели</w:t>
            </w:r>
          </w:p>
        </w:tc>
      </w:tr>
      <w:tr>
        <w:trPr>
          <w:trHeight w:val="19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>
                <w:rFonts w:eastAsia="Calibri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</w:rPr>
              <w:t>судопроизводство в арбитражных судах</w:t>
            </w:r>
            <w:r>
              <w:rPr>
                <w:rFonts w:eastAsia="Calibri"/>
              </w:rPr>
              <w:t xml:space="preserve">; основные понятия, категории дисциплины, институты отрасли; формы и способы реализации норм процессуального права, регулирующих </w:t>
            </w:r>
            <w:r>
              <w:rPr>
                <w:rFonts w:eastAsia="Calibri"/>
                <w:bCs/>
              </w:rPr>
              <w:t>судопроизводство в арбитражных судах</w:t>
            </w:r>
            <w:r>
              <w:rPr>
                <w:rFonts w:eastAsia="Calibri"/>
              </w:rPr>
              <w:t xml:space="preserve">; </w:t>
            </w:r>
            <w:r>
              <w:rPr/>
              <w:t>действующую правоприменительную практику арбитражных судов  по экономическим спора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базовые понятия и категории, источники и систему  конституционного права; содержание основных институтов конституционного права; ключевые  положения науки конституционного права; основные закономерности развития конституционного права в целом, его отдельных институтов и нор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показатели</w:t>
            </w:r>
          </w:p>
        </w:tc>
      </w:tr>
      <w:tr>
        <w:trPr>
          <w:trHeight w:val="2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/>
            </w:pPr>
            <w:r>
              <w:rPr>
                <w:b/>
                <w:i w:val="false"/>
                <w:sz w:val="24"/>
                <w:szCs w:val="24"/>
                <w:lang w:val="ru-RU" w:eastAsia="en-US"/>
              </w:rPr>
              <w:t>Уметь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в арбитражных судах; материальном законодательстве, подлежащем применению арбитражным судом в конкретном случае; анализировать правоприменительную практику арбитражных судов по экономическим спора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>
          <w:trHeight w:val="1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риентироваться в нормативном материале; свободно оперировать предметными терминами и категориями; анализировать уровень развития прав и свобод человека и гражданина в современных странах мира; правильно подбирать, использовать, толковать и проводить сравнительно-правовой анализ конституционно-правовых норм; грамотно формулировать выводы и заключения по конституционно-правовой проблематике, аргументировать их; применять полученные знания на практике; пользоваться  современными информационными технологиями  для поиска и обработки необходимой информации; демонстрировать аналитическое мышлени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ет 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навыками  юридического анализа правовых актов и конкретных практических ситуаций; навыками работы с учебной и научной литературой, самостоятельной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ладеть: </w:t>
            </w:r>
            <w:r>
              <w:rPr>
                <w:rFonts w:eastAsia="Times New Roman" w:cs="Times New Roman" w:ascii="Times New Roman" w:hAnsi="Times New Roman"/>
              </w:rPr>
              <w:t>юридической терминологией, способностью к логическому мышлению, анализу, обобщению информации; навыками приобретения новых знаний и умений; навыками ведения дискуссий по общим проблемам государства и права в современных условиях; навыками работы с источниками, учебной и научной литературой, навыками использования современных технических средств и информационных технологий; навыками применения полученных знаний в профессиональной 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-15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208" w:right="877" w:gutter="0" w:header="0" w:top="2285" w:footer="3" w:bottom="12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5"/>
        <w:keepNext w:val="true"/>
        <w:keepLines/>
        <w:shd w:fill="auto" w:val="clear"/>
        <w:spacing w:lineRule="exact" w:line="280" w:before="0" w:after="0"/>
        <w:ind w:hanging="0"/>
        <w:jc w:val="center"/>
        <w:rPr/>
      </w:pPr>
      <w:bookmarkStart w:id="16" w:name="bookmark18"/>
      <w:r>
        <w:rPr/>
        <w:t>Шкала оценивания:*</w:t>
      </w:r>
      <w:bookmarkEnd w:id="16"/>
    </w:p>
    <w:p>
      <w:pPr>
        <w:pStyle w:val="55"/>
        <w:shd w:fill="auto" w:val="clear"/>
        <w:spacing w:lineRule="exact" w:line="280"/>
        <w:ind w:left="4320" w:hanging="0"/>
        <w:jc w:val="left"/>
        <w:rPr/>
      </w:pPr>
      <w:r>
        <w:rPr/>
        <w:t>для проведения экзамена и дифференцированного зачет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0535" cy="13061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4"/>
                              <w:gridCol w:w="4877"/>
                              <w:gridCol w:w="4930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02.8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4"/>
                        <w:gridCol w:w="4877"/>
                        <w:gridCol w:w="4930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26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106045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для зачета</w:t>
                            </w:r>
                          </w:p>
                          <w:tbl>
                            <w:tblPr>
                              <w:tblW w:w="14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15"/>
                              <w:gridCol w:w="4901"/>
                              <w:gridCol w:w="4930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83.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6"/>
                        <w:shd w:fill="auto" w:val="clear"/>
                        <w:spacing w:lineRule="exact" w:line="280"/>
                        <w:jc w:val="center"/>
                        <w:rPr/>
                      </w:pPr>
                      <w:r>
                        <w:rPr/>
                        <w:t>для зачета</w:t>
                      </w:r>
                    </w:p>
                    <w:tbl>
                      <w:tblPr>
                        <w:tblW w:w="14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15"/>
                        <w:gridCol w:w="4901"/>
                        <w:gridCol w:w="4930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7"/>
          <w:type w:val="nextPage"/>
          <w:pgSz w:orient="landscape" w:w="16838" w:h="11906"/>
          <w:pgMar w:left="1227" w:right="867" w:gutter="0" w:header="0" w:top="1657" w:footer="3" w:bottom="1657"/>
          <w:pgNumType w:fmt="decimal"/>
          <w:formProt w:val="false"/>
          <w:textDirection w:val="lrTb"/>
          <w:docGrid w:type="default" w:linePitch="360" w:charSpace="0"/>
        </w:sectPr>
        <w:pStyle w:val="55"/>
        <w:shd w:fill="auto" w:val="clear"/>
        <w:spacing w:lineRule="exact" w:line="326" w:before="279" w:after="0"/>
        <w:rPr/>
      </w:pPr>
      <w:r>
        <w:rPr>
          <w:rStyle w:val="516pt"/>
          <w:rFonts w:eastAsia="MS Reference Sans Serif"/>
          <w:i w:val="false"/>
          <w:iCs w:val="false"/>
        </w:rPr>
        <w:t xml:space="preserve">*Преподаватель разрабатывает шкалу в соответствии с </w:t>
      </w:r>
      <w:r>
        <w:rPr/>
        <w:t>объемом формируемых компетенций и структурных элементов (знать, уметь, владеть</w:t>
      </w:r>
      <w:r>
        <mc:AlternateContent>
          <mc:Choice Requires="wps">
            <w:drawing>
              <wp:anchor behindDoc="1" distT="0" distB="128905" distL="231775" distR="63500" simplePos="0" locked="0" layoutInCell="0" allowOverlap="1" relativeHeight="7">
                <wp:simplePos x="0" y="0"/>
                <wp:positionH relativeFrom="margin">
                  <wp:posOffset>9107170</wp:posOffset>
                </wp:positionH>
                <wp:positionV relativeFrom="paragraph">
                  <wp:posOffset>-8255</wp:posOffset>
                </wp:positionV>
                <wp:extent cx="198120" cy="179070"/>
                <wp:effectExtent l="0" t="0" r="0" b="0"/>
                <wp:wrapSquare wrapText="lef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i w:val="false"/>
                                <w:iCs w:val="false"/>
                              </w:rPr>
                              <w:t>и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4.1pt;mso-wrap-distance-left:18.25pt;mso-wrap-distance-right:5pt;mso-wrap-distance-top:0pt;mso-wrap-distance-bottom:10.15pt;margin-top:-0.65pt;mso-position-vertical-relative:text;margin-left:7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5"/>
                        <w:shd w:fill="auto" w:val="clear"/>
                        <w:spacing w:lineRule="exact" w:line="280"/>
                        <w:jc w:val="left"/>
                        <w:rPr/>
                      </w:pPr>
                      <w:r>
                        <w:rPr>
                          <w:rStyle w:val="5Exact"/>
                          <w:i w:val="false"/>
                          <w:iCs w:val="false"/>
                        </w:rPr>
                        <w:t>их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8"/>
          <w:szCs w:val="28"/>
        </w:rPr>
      </w:pPr>
      <w:bookmarkStart w:id="17" w:name="bookmark19"/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Style2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lef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  <w:t>АРБИТРАЖНЫЙ ПРОЦЕ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«Правоохранительная деятельность»</w:t>
      </w:r>
    </w:p>
    <w:p>
      <w:pPr>
        <w:pStyle w:val="4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keepNext w:val="true"/>
        <w:keepLines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exact" w:line="326" w:before="0" w:after="277"/>
        <w:ind w:left="0" w:hanging="0"/>
        <w:jc w:val="center"/>
        <w:rPr/>
      </w:pPr>
      <w:bookmarkStart w:id="18" w:name="bookmark19"/>
      <w:r>
        <w:rPr/>
        <w:t>Типовые контрольные задания для оценки результатов обучения по дисциплине и иные материалы для подготовки к</w:t>
      </w:r>
      <w:bookmarkEnd w:id="18"/>
      <w:r>
        <w:rPr/>
        <w:t xml:space="preserve"> промежуточной аттестации</w:t>
      </w:r>
    </w:p>
    <w:p>
      <w:pPr>
        <w:pStyle w:val="215"/>
        <w:keepNext w:val="true"/>
        <w:keepLines/>
        <w:numPr>
          <w:ilvl w:val="0"/>
          <w:numId w:val="54"/>
        </w:numPr>
        <w:shd w:fill="auto" w:val="clear"/>
        <w:tabs>
          <w:tab w:val="clear" w:pos="708"/>
          <w:tab w:val="left" w:pos="709" w:leader="none"/>
        </w:tabs>
        <w:spacing w:lineRule="exact" w:line="280" w:before="0" w:after="272"/>
        <w:ind w:left="0" w:hanging="0"/>
        <w:rPr/>
      </w:pPr>
      <w:bookmarkStart w:id="19" w:name="bookmark20"/>
      <w:r>
        <w:rPr/>
        <w:t>Материалы для подготовки к промежуточной аттестации</w:t>
      </w:r>
      <w:bookmarkEnd w:id="19"/>
    </w:p>
    <w:p>
      <w:pPr>
        <w:pStyle w:val="213"/>
        <w:shd w:fill="auto" w:val="clear"/>
        <w:spacing w:lineRule="exact" w:line="355" w:before="0" w:after="0"/>
        <w:ind w:firstLine="780"/>
        <w:rPr/>
      </w:pPr>
      <w:r>
        <w:rPr>
          <w:b/>
        </w:rPr>
        <w:t>Вопросы для сдачи экзамена по дисциплине «Арбитражный процесс»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дикционные формы разрешения экономических спор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тернативное разрешение экономических спор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арбитражных судов и их система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арбитражных судов. Задачи судопроизводства в арбитражных судах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итражный процесс: понятие, стадии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ая процессуальная форма: понятие, значе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судебных производств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ое процессуальное право: предмет, метод, систем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 арбитражного процессуального прав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арбитражного процессуального права и их систем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производственые принципы арбитражного процессуального права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устройственные принципы арбитражного процессуального права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диспозитивности и состязательности в арбитражном процессуальном прав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подведомственности дел арбитражному суду и ее основные критерии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ы подведомственности дел арбитражным судам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судность дел арбитражным судам: понятие и виды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уальные последствия несоблюдения правил подведомственности и подсудности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битражные процессуальные правоотношения: понятие, предпосылки, содержа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состав участников арбитражного процесс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битражный суд как участник арбитражного процесс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состав лиц, участвующих в деле, их правовой статус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роны в арбитражном процессе: понятие, правовой статус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и лица в арбитражном процессе: понятие, состав, правовой статус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прокурора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арбитражном процессе государственных органов, органов местного самоуправления и иных органов, защищающих публичные интересы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содействующие осуществлению правосудия в арбитражном процессе: понятие, состав, правовой статус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ьство в арбитражном процессе: понятие, виды, оформление полномочий представителя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стадии доказывания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 доказывания в арбитражном процессе и его структура. Факты, освобождаемые от доказыва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обязанностей по доказыванию. Роль доказательственных презумпций в доказыван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классификация доказательств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оценки доказательств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характеристика средств доказывания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ска, его элементы и виды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иск и право на предъявление иска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ельные меры в арбитражном процессе: понятие, признаки, классификац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применения обеспечительных мер в арбитражном процессе. Встречное обеспече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ссуальные средства защиты ответчика против иска и их процессуальное оформлени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, значение и виды судебных расходов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: понятие, правила исчисления и уплаты. Льготы по уплате государственной пошлины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судебных расходов в арбитражном процесс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, виды и значение процессуальных срок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исчисления процессуальных сроков. Приостановление, восстановление и продление процессуальных срок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ая процессуальная ответственность: понятие, виды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едъявления иска и процессуальные последствия его несоблюде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а дела к судебному разбирательству: понятие, значение, задачи. Процессуальные действия суда и лиц, участвующих в деле, по подготовке дела к судебному разбирательству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уальные формы подготовки дела к судебному разбирательству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ебные извещения. Процессуальные последствия ненадлежащего извещения участников арбитражного процесс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е разбирательство в арбитражном суде: общая характеристик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дебное заседание как форма судебного разбирательства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ирительные процедуры в арбитражном процессе. Мировое соглаше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уальные формы временной остановки судебного разбирательств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уальные формы окончания производства по делу без вынесения реше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ссуальные способы фиксации судебного заседания в арбитражном процесс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виды судебных актов арбитражных суд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арбитражного суда: понятие, сущность, значение. Порядок вынесения и объявления реше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, предъявляемые к форме и содержанию решения арбитражного суд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ая сила решения арбитражного суда. Немедленное исполнение реше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е недостатков решения арбитражного суд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арбитражного суда: понятие, виды, содержание, особенности обжалова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апелляционного производства в арбитражном процессе: право апелляционного обжалования, его субъекты, объекты обжалова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в апелляционной инстанции: порядок рассмотрения жалобы, пределы рассмотрения дела в апелляционной инстанц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я арбитражного суда апелляционной инстанции. Основания для изменения или отмены решения в апелляционном порядк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кассационного производства в арбитражном процессе: право кассационного обжалования, его субъекты, объекты обжалова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в арбитражном суде кассационной инстанции: порядок рассмотрения жалобы, пределы рассмотрения дела в кассационной инстанц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я арбитражного суда кассационной инстанции. Основания для изменения или отмены судебных актов в кассационном порядк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пересмотру судебных актов в Судебной коллегии Верховного Суда Российской Федерации: порядок рассмотрения жалобы, пределы рассмотрения дела в кассационной инстанц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я Судебной коллегии Верховного Суда Российской Федерации по пересмотру судебных актов. Основания для изменения или отмены решения, постановления в кассационном порядк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надзорного производства: право обращения в надзорную инстанцию, его субъекты, объекты пересмотр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пересмотру судебных актов арбитражных судов в порядке надзора: порядок рассмотрения жалобы, пределы рассмотрения дела в надзорном порядк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 для отмены или изменения судебных актов в порядке надзора. Полномочия арбитражного суда надзорной инстанц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, основания, порядок и сроки пересмотра по новым и вновь открывшимся обстоятельствам судебных актов арбитражного суд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делам, возникающих из административных и иных публичных правоотношений, в арбитражном процессе: общая характеристик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Судом по интеллектуальным правам дел об оспаривании нормативных правовых акт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и судами дел об оспаривании ненормативных правовых актов, решений и действий (бездействия) государственных органов, органов местного самоуправления, иных органов, должностных лиц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и судами дел о привлечении к административной ответственност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и судами дел об оспаривании решений административных органов о привлечении к административной ответственност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рассмотрения арбитражными судами дел о взыскании обязательных платежей и санкций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 судом дел в порядке упрощенного производств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арбитражными судами дел об установлении фактов, имеющих юридическое значе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арбитражными судами дел о присуждении компенсации за нарушение права на судопроизводство в разумный срок или права на   исполнение судебного акта в разумный срок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 судом дел о несостоятельности (банкротстве) юридических лиц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 судом дел о несостоятельности (банкротстве) граждан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рассмотрения арбитражным судом дел по корпоративным спорам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и судами дел о защите прав и законных интересов группы лиц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о по делам об оспаривании решений третейских судов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делам о выдаче исполнительного листа на принудительное исполнение решения третейского суд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делам о признании и приведении в исполнение решений иностранных судов и иностранных арбитражных решений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делам с участием иностранных лиц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делам, связанным с исполнением судебных актов арбитражных судов.</w:t>
      </w:r>
    </w:p>
    <w:p>
      <w:pPr>
        <w:pStyle w:val="43"/>
        <w:shd w:fill="auto" w:val="clear"/>
        <w:spacing w:lineRule="exact" w:line="322" w:before="0" w:after="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3"/>
        <w:shd w:fill="auto" w:val="clear"/>
        <w:spacing w:lineRule="exact" w:line="322" w:before="0" w:after="0"/>
        <w:ind w:right="40" w:hanging="0"/>
        <w:rPr/>
      </w:pPr>
      <w:r>
        <w:rPr/>
      </w:r>
    </w:p>
    <w:p>
      <w:pPr>
        <w:pStyle w:val="43"/>
        <w:shd w:fill="auto" w:val="clear"/>
        <w:spacing w:lineRule="exact" w:line="322" w:before="0" w:after="0"/>
        <w:ind w:right="40" w:hanging="0"/>
        <w:rPr/>
      </w:pPr>
      <w:r>
        <w:rPr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атериалы для проведения текущей аттестаци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кущая аттестация обучающихся проводится с учетом показателей оценивания компетенций на следующих этапах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1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базы зна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лекционных и практических занят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конспекта лекц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на практических занятиях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практических занятиях требуемых материалов (нормативные акты, формы документов)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ыполненных самостоятельных заданий по теоретическим вопросам тем 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практического использования зна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е и своевременное выполнение практических заданий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3.</w:t>
      </w:r>
      <w:r>
        <w:rPr>
          <w:rFonts w:cs="Times New Roman" w:ascii="Times New Roman" w:hAnsi="Times New Roman"/>
          <w:sz w:val="28"/>
          <w:szCs w:val="28"/>
        </w:rPr>
        <w:t xml:space="preserve"> Проверка усвоения материала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активности и эффективности участия студента по итогам каждого практического занятия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студента к участию в практическом занятии,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и обоснованность представленных решений практических и ситуационных задач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пешное прохождение тестирования 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тестован» -  выставляется студенту, если более чем на 50 % выполнены следующие условия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емость не менее 90% лекционных и практических занятий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конспекта лекций по всем темам, вынесенным на лекционное обсужд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тем на каждом практическом занятии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мые для занятий материалы (практикум, нормативные акты, учебник и проч.) в наличи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для самостоятельной работы выполнены письменно и своевременно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задач самостоятельно выполнены и представлены в письменной форм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обосновать применение тех или иных нормативных актов для конкретных ситуац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применять различные способы толкования нормативных актов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обосновать свою точку зрения, опираясь на применяемые нормативные акты, приказы ФТС России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задания и ситуационные задачи решены с использованием необходимых нормативных правовых источников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 решены самостоятельно, в отведенное время, результат выше пороговых значе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аттестован» - выставляется, если студентом указанные условия выполнены менее чем на 50%.</w:t>
      </w:r>
    </w:p>
    <w:p>
      <w:pPr>
        <w:pStyle w:val="Normal"/>
        <w:spacing w:lineRule="exact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8"/>
      <w:type w:val="nextPage"/>
      <w:pgSz w:w="11906" w:h="16838"/>
      <w:pgMar w:left="1601" w:right="848" w:gutter="0" w:header="0" w:top="1059" w:footer="3" w:bottom="1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Kudrashov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harterIT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06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2"/>
      <w:numFmt w:val="decimal"/>
      <w:lvlText w:val="9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2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Batang;바탕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12"/>
    <w:lvlOverride w:ilvl="0">
      <w:startOverride w:val="1"/>
    </w:lvlOverride>
  </w:num>
  <w:num w:numId="59">
    <w:abstractNumId w:val="53"/>
    <w:lvlOverride w:ilvl="0">
      <w:startOverride w:val="1"/>
    </w:lvlOverride>
  </w:num>
  <w:num w:numId="60">
    <w:abstractNumId w:val="14"/>
    <w:lvlOverride w:ilvl="0"/>
    <w:lvlOverride w:ilvl="1">
      <w:startOverride w:val="2"/>
    </w:lvlOverride>
  </w:num>
  <w:num w:numId="61">
    <w:abstractNumId w:val="3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Times New Roman" w:cs="Times New Roman"/>
      <w:color w:val="000000"/>
      <w:sz w:val="32"/>
      <w:szCs w:val="3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eastAsia="Times New Roman" w:cs="Times New Roman"/>
      <w:b/>
      <w:bCs/>
      <w:color w:val="00000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jc w:val="center"/>
      <w:outlineLvl w:val="5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84" w:firstLine="567"/>
      <w:jc w:val="right"/>
      <w:outlineLvl w:val="6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284" w:firstLine="567"/>
      <w:jc w:val="both"/>
      <w:outlineLvl w:val="7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284" w:firstLine="567"/>
      <w:outlineLvl w:val="8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 Unicode M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eastAsia="Batang;바탕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носка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1">
    <w:name w:val="Сноска (2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2MSReferenceSansSerif75pt">
    <w:name w:val="Сноска (2) + MS Reference Sans Serif;7;5 pt;Не полужирный"/>
    <w:qFormat/>
    <w:rPr>
      <w:rFonts w:ascii="MS Reference Sans Serif" w:hAnsi="MS Reference Sans Serif" w:eastAsia="MS Reference Sans Serif" w:cs="MS Reference Sans Serif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pt">
    <w:name w:val="Основной текст (2) + Курсив;Интервал -2 pt"/>
    <w:qFormat/>
    <w:rPr>
      <w:rFonts w:ascii="Times New Roman" w:hAnsi="Times New Roman" w:eastAsia="Times New Roman" w:cs="Times New Roman"/>
      <w:i/>
      <w:iCs/>
      <w:color w:val="000000"/>
      <w:spacing w:val="-40"/>
      <w:w w:val="100"/>
      <w:position w:val="0"/>
      <w:sz w:val="28"/>
      <w:sz w:val="28"/>
      <w:szCs w:val="28"/>
      <w:u w:val="single"/>
      <w:shd w:fill="FFFFFF" w:val="clear"/>
      <w:vertAlign w:val="baseline"/>
      <w:lang w:val="en-US" w:bidi="en-US"/>
    </w:rPr>
  </w:style>
  <w:style w:type="character" w:styleId="31">
    <w:name w:val="Основной текст (3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6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Style7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CourierNew85pt">
    <w:name w:val="Основной текст (2) + Courier New;8;5 pt;Полужирный"/>
    <w:qFormat/>
    <w:rPr>
      <w:rFonts w:ascii="Courier New" w:hAnsi="Courier New" w:eastAsia="Courier New" w:cs="Courier New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4">
    <w:name w:val="Подпись к таблице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16pt">
    <w:name w:val="Основной текст (5) + 16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81">
    <w:name w:val="Основной текст (8)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8CenturyGothic115pt">
    <w:name w:val="Основной текст (8) + Century Gothic;11;5 pt;Полужирный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2CenturyGothic13pt">
    <w:name w:val="Заголовок №1 (2) + Century Gothic;13 pt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3">
    <w:name w:val="Номер заголовка №1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MicrosoftSansSerif115pt">
    <w:name w:val="Номер заголовка №1 + Microsoft Sans Serif;11;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31">
    <w:name w:val="Заголовок №1 (3)_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1312pt">
    <w:name w:val="Заголовок №1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8">
    <w:name w:val="Оглавление (2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9">
    <w:name w:val="Оглавление (2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3">
    <w:name w:val="Оглавление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8">
    <w:name w:val="Оглавление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0TimesNewRoman13pt">
    <w:name w:val="Основной текст (10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1">
    <w:name w:val="Основной текст (11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1TimesNewRoman14pt">
    <w:name w:val="Основной текст (11) + Times New Roman;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1">
    <w:name w:val="Основной текст (12)_"/>
    <w:qFormat/>
    <w:rPr>
      <w:rFonts w:ascii="Microsoft Sans Serif" w:hAnsi="Microsoft Sans Serif" w:eastAsia="Microsoft Sans Serif" w:cs="Microsoft Sans Serif"/>
      <w:sz w:val="24"/>
      <w:szCs w:val="24"/>
      <w:shd w:fill="FFFFFF" w:val="clear"/>
    </w:rPr>
  </w:style>
  <w:style w:type="character" w:styleId="1210pt">
    <w:name w:val="Основной текст (12) + 10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32">
    <w:name w:val="Основной текст (1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10pt">
    <w:name w:val="Основной текст (13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4">
    <w:name w:val="Основной текст (14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4CenturyGothic12pt">
    <w:name w:val="Основной текст (14) + Century Gothic;12 pt;Полужирный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5">
    <w:name w:val="Основной текст (15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5TimesNewRoman14pt">
    <w:name w:val="Основной текст (15) + Times New Roman;14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6">
    <w:name w:val="Основной текст (16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6TimesNewRoman13pt">
    <w:name w:val="Основной текст (16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4TimesNewRoman10pt">
    <w:name w:val="Заголовок №1 (4) + Times New Roman;10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151">
    <w:name w:val="Заголовок №1 (5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510pt">
    <w:name w:val="Заголовок №1 (5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0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нау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Year">
    <w:name w:val="year"/>
    <w:basedOn w:val="Style5"/>
    <w:qFormat/>
    <w:rPr/>
  </w:style>
  <w:style w:type="character" w:styleId="Dnews">
    <w:name w:val="dnew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Blk">
    <w:name w:val="bl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ctitle1">
    <w:name w:val="doctitle1"/>
    <w:qFormat/>
    <w:rPr>
      <w:rFonts w:ascii="Arial" w:hAnsi="Arial" w:cs="Arial"/>
      <w:sz w:val="18"/>
      <w:szCs w:val="18"/>
    </w:rPr>
  </w:style>
  <w:style w:type="character" w:styleId="Hl">
    <w:name w:val="hl"/>
    <w:basedOn w:val="Style5"/>
    <w:qFormat/>
    <w:rPr/>
  </w:style>
  <w:style w:type="character" w:styleId="Blk1">
    <w:name w:val="blk1"/>
    <w:qFormat/>
    <w:rPr/>
  </w:style>
  <w:style w:type="character" w:styleId="Hl1">
    <w:name w:val="hl1"/>
    <w:qFormat/>
    <w:rPr>
      <w:color w:val="000000"/>
    </w:rPr>
  </w:style>
  <w:style w:type="character" w:styleId="Searchhl">
    <w:name w:val="search-hl"/>
    <w:basedOn w:val="Style5"/>
    <w:qFormat/>
    <w:rPr/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ar-SA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List">
    <w:name w:val="List"/>
    <w:basedOn w:val="Normal"/>
    <w:pPr>
      <w:widowControl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212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322" w:before="0" w:after="540"/>
      <w:ind w:hanging="7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Times New Roman"/>
      <w:color w:val="000000"/>
      <w:sz w:val="8"/>
      <w:szCs w:val="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4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5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30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Style27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Times New Roman"/>
      <w:color w:val="000000"/>
      <w:sz w:val="19"/>
      <w:szCs w:val="19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19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en-US" w:bidi="ar-SA"/>
    </w:rPr>
  </w:style>
  <w:style w:type="paragraph" w:styleId="216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8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Style28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lang w:val="en-US"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Times New Roman"/>
      <w:i/>
      <w:iCs/>
      <w:color w:val="000000"/>
      <w:sz w:val="10"/>
      <w:szCs w:val="10"/>
      <w:lang w:val="en-US"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Times New Roman"/>
      <w:b/>
      <w:bCs/>
      <w:color w:val="000000"/>
      <w:sz w:val="38"/>
      <w:szCs w:val="38"/>
      <w:lang w:val="en-US"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er">
    <w:name w:val="Header"/>
    <w:basedOn w:val="Normal"/>
    <w:pPr>
      <w:widowControl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31">
    <w:name w:val="Маркированный."/>
    <w:basedOn w:val="Normal"/>
    <w:qFormat/>
    <w:pPr>
      <w:widowControl/>
      <w:numPr>
        <w:ilvl w:val="0"/>
        <w:numId w:val="39"/>
      </w:numPr>
      <w:ind w:left="1066" w:hanging="357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список с точками"/>
    <w:basedOn w:val="Normal"/>
    <w:qFormat/>
    <w:pPr>
      <w:widowControl/>
      <w:spacing w:lineRule="auto" w:line="312"/>
      <w:ind w:left="1429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3">
    <w:name w:val="нумерованный содержание"/>
    <w:basedOn w:val="Normal"/>
    <w:qFormat/>
    <w:pPr>
      <w:widowControl/>
      <w:ind w:left="1429" w:hanging="36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4">
    <w:name w:val="......."/>
    <w:basedOn w:val="Normal"/>
    <w:next w:val="Normal"/>
    <w:qFormat/>
    <w:pPr>
      <w:widowControl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tents1">
    <w:name w:val="TOC 1"/>
    <w:basedOn w:val="Style34"/>
    <w:next w:val="Normal"/>
    <w:pPr>
      <w:numPr>
        <w:ilvl w:val="0"/>
        <w:numId w:val="7"/>
      </w:numPr>
      <w:autoSpaceDE w:val="true"/>
      <w:spacing w:lineRule="auto" w:line="360" w:before="120" w:after="120"/>
      <w:ind w:left="0" w:hanging="0"/>
    </w:pPr>
    <w:rPr>
      <w:b/>
      <w:bCs/>
      <w:caps/>
      <w:sz w:val="28"/>
      <w:szCs w:val="28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041704300433043E043B043E0432043E043A1">
    <w:name w:val="&lt;0417&gt;&lt;0430&gt;&lt;0433&gt;&lt;043E&gt;&lt;043B&gt;&lt;043E&gt;&lt;0432&gt;&lt;043E&gt;&lt;043A&gt;_1"/>
    <w:basedOn w:val="Normal"/>
    <w:qFormat/>
    <w:pPr>
      <w:keepNext w:val="true"/>
      <w:keepLines/>
      <w:suppressAutoHyphens w:val="true"/>
      <w:autoSpaceDE w:val="false"/>
      <w:spacing w:lineRule="auto" w:line="288" w:before="130" w:after="765"/>
      <w:jc w:val="center"/>
    </w:pPr>
    <w:rPr>
      <w:rFonts w:ascii="KudrashovC;Courier New" w:hAnsi="KudrashovC;Courier New" w:eastAsia="Times New Roman" w:cs="KudrashovC;Courier New"/>
      <w:b/>
      <w:bCs/>
      <w:caps/>
      <w:lang w:bidi="ar-SA"/>
    </w:rPr>
  </w:style>
  <w:style w:type="paragraph" w:styleId="217">
    <w:name w:val="Основной текст 2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8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39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35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Style36">
    <w:name w:val="Цитата"/>
    <w:basedOn w:val="Normal"/>
    <w:qFormat/>
    <w:pPr>
      <w:widowControl/>
      <w:spacing w:lineRule="auto" w:line="360"/>
      <w:ind w:left="360" w:right="-96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10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37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39">
    <w:name w:val="Текст (справка)"/>
    <w:basedOn w:val="Normal"/>
    <w:next w:val="Normal"/>
    <w:qFormat/>
    <w:pPr>
      <w:widowControl/>
      <w:autoSpaceDE w:val="false"/>
      <w:ind w:left="170" w:right="170" w:hanging="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FR2">
    <w:name w:val="FR2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40">
    <w:name w:val="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Знак Знак Знак Знак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45">
    <w:name w:val="Знак Знак Знак Знак Знак Знак Знак Знак Знак Знак 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3">
    <w:name w:val="Знак Знак Знак Знак Знак Знак Знак Знак 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Style44">
    <w:name w:val="наука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114">
    <w:name w:val="Основной текст1"/>
    <w:basedOn w:val="Normal"/>
    <w:qFormat/>
    <w:pPr>
      <w:widowControl/>
      <w:shd w:fill="FFFFFF" w:val="clear"/>
      <w:spacing w:lineRule="exact" w:line="250"/>
      <w:ind w:firstLine="680"/>
      <w:jc w:val="both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Style45">
    <w:name w:val="Текст"/>
    <w:basedOn w:val="Normal"/>
    <w:qFormat/>
    <w:pPr>
      <w:widowControl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cs="Calibri Light"/>
      <w:b w:val="false"/>
      <w:bCs w:val="false"/>
      <w:color w:val="2E74B5"/>
      <w:kern w:val="0"/>
    </w:rPr>
  </w:style>
  <w:style w:type="paragraph" w:styleId="311">
    <w:name w:val="Знак Знак Знак Знак Знак Знак Знак Знак Знак Знак Знак Знак3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21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0">
    <w:name w:val="Знак Знак Знак Знак2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221">
    <w:name w:val="Знак Знак Знак Знак Знак Знак Знак Знак Знак Знак Знак Знак2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Знак Знак Знак Знак1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Список вопросов (Списки)"/>
    <w:basedOn w:val="Normal"/>
    <w:qFormat/>
    <w:pPr>
      <w:widowControl/>
      <w:autoSpaceDE w:val="false"/>
      <w:spacing w:lineRule="atLeast" w:line="236"/>
      <w:ind w:left="340" w:hanging="227"/>
      <w:jc w:val="both"/>
    </w:pPr>
    <w:rPr>
      <w:rFonts w:ascii="CharterITC;Times New Roman" w:hAnsi="CharterITC;Times New Roman" w:eastAsia="Times New Roman" w:cs="CharterITC;Times New Roman"/>
      <w:sz w:val="18"/>
      <w:szCs w:val="18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48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prbookshop.ru/65851.html" TargetMode="External"/><Relationship Id="rId5" Type="http://schemas.openxmlformats.org/officeDocument/2006/relationships/hyperlink" Target="http://www.iprbookshop.ru/72385.html" TargetMode="External"/><Relationship Id="rId6" Type="http://schemas.openxmlformats.org/officeDocument/2006/relationships/hyperlink" Target="http://znanium.com/catalog/product/527293" TargetMode="External"/><Relationship Id="rId7" Type="http://schemas.openxmlformats.org/officeDocument/2006/relationships/hyperlink" Target="http://znanium.com/catalog/product/517117" TargetMode="External"/><Relationship Id="rId8" Type="http://schemas.openxmlformats.org/officeDocument/2006/relationships/hyperlink" Target="http://znanium.com/catalog/product/427265" TargetMode="External"/><Relationship Id="rId9" Type="http://schemas.openxmlformats.org/officeDocument/2006/relationships/hyperlink" Target="http://znanium.com/catalog/product/872510" TargetMode="External"/><Relationship Id="rId10" Type="http://schemas.openxmlformats.org/officeDocument/2006/relationships/hyperlink" Target="http://www.iprbookshop.ru/72386.html" TargetMode="External"/><Relationship Id="rId11" Type="http://schemas.openxmlformats.org/officeDocument/2006/relationships/hyperlink" Target="http://www.iprbookshop.ru/74156.html" TargetMode="External"/><Relationship Id="rId12" Type="http://schemas.openxmlformats.org/officeDocument/2006/relationships/hyperlink" Target="http://www.iprbookshop.ru/29220.html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5:12:00Z</dcterms:created>
  <dc:creator>Иветта</dc:creator>
  <dc:description/>
  <cp:keywords/>
  <dc:language>en-US</dc:language>
  <cp:lastModifiedBy>Ляхова</cp:lastModifiedBy>
  <dcterms:modified xsi:type="dcterms:W3CDTF">2019-08-07T05:24:00Z</dcterms:modified>
  <cp:revision>5</cp:revision>
  <dc:subject/>
  <dc:title/>
</cp:coreProperties>
</file>