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t>АВТОНОМНАЯ НЕКОММЕРЧЕСКАЯ ОБРАЗОВАТЕЛЬНАЯ ОРГАНИЗАЦИЯ ВЫСШЕГО ОБРАЗОВАНИЯ</w:t>
      </w:r>
    </w:p>
    <w:p>
      <w:pPr>
        <w:pStyle w:val="Normal"/>
        <w:widowControl/>
        <w:spacing w:lineRule="exact" w:line="360"/>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t>ЦЕНТРОСОЮЗА РОССИЙСКОЙ ФЕДЕРАЦИИ</w:t>
      </w:r>
    </w:p>
    <w:p>
      <w:pPr>
        <w:pStyle w:val="Normal"/>
        <w:widowControl/>
        <w:spacing w:lineRule="exact" w:line="360"/>
        <w:jc w:val="center"/>
        <w:rPr/>
      </w:pPr>
      <w:r>
        <w:rPr>
          <w:rFonts w:cs="Times New Roman" w:ascii="Times New Roman" w:hAnsi="Times New Roman"/>
          <w:b/>
          <w:color w:val="000000"/>
          <w:sz w:val="28"/>
          <w:szCs w:val="28"/>
          <w:lang w:bidi="ar-SA"/>
        </w:rPr>
        <w:t>«РОССИЙСКИЙ УНИВЕРСИТЕТ КООПЕРАЦИИ»</w:t>
      </w:r>
      <w:r>
        <w:rPr>
          <w:rFonts w:cs="Times New Roman" w:ascii="Times New Roman" w:hAnsi="Times New Roman"/>
          <w:color w:val="000000"/>
          <w:sz w:val="28"/>
          <w:szCs w:val="28"/>
          <w:lang w:bidi="ar-SA"/>
        </w:rPr>
        <w:t xml:space="preserve"> </w:t>
      </w:r>
    </w:p>
    <w:p>
      <w:pPr>
        <w:pStyle w:val="Normal"/>
        <w:widowControl/>
        <w:rPr>
          <w:rFonts w:ascii="Times New Roman" w:hAnsi="Times New Roman" w:cs="Times New Roman"/>
          <w:b/>
          <w:b/>
          <w:bCs/>
          <w:color w:val="000000"/>
          <w:spacing w:val="-2"/>
          <w:sz w:val="28"/>
          <w:szCs w:val="28"/>
          <w:lang w:bidi="ar-SA"/>
        </w:rPr>
      </w:pPr>
      <w:r>
        <w:rPr>
          <w:rFonts w:cs="Times New Roman" w:ascii="Times New Roman" w:hAnsi="Times New Roman"/>
          <w:b/>
          <w:bCs/>
          <w:color w:val="000000"/>
          <w:spacing w:val="-2"/>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ОВОЛЖСКИЙ КООПЕРАТИВНЫЙ ИНСТИТУТ (ФИЛИАЛ)</w:t>
      </w:r>
    </w:p>
    <w:p>
      <w:pPr>
        <w:pStyle w:val="Normal"/>
        <w:widowContro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РЕСТУПЛЕНИЯ ПРОТИВ ЛИЧНОСТИ</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40.03.01 Юриспруденция </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widowControl/>
        <w:autoSpaceDE w:val="false"/>
        <w:spacing w:lineRule="auto" w:line="276"/>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widowControl/>
        <w:autoSpaceDE w:val="false"/>
        <w:spacing w:lineRule="auto" w:line="276"/>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Cs/>
          <w:color w:val="000000"/>
          <w:sz w:val="28"/>
          <w:szCs w:val="28"/>
          <w:lang w:bidi="ar-SA"/>
        </w:rPr>
        <w:t>Квалификация выпускника: бакалавр</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 года 6 месяцев</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6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в академических часах: 216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right" w:pos="8505" w:leader="underscore"/>
        </w:tabs>
        <w:autoSpaceDE w:val="false"/>
        <w:spacing w:lineRule="exact" w:line="360" w:before="0" w:after="200"/>
        <w:ind w:firstLine="709"/>
        <w:jc w:val="both"/>
        <w:rPr/>
      </w:pPr>
      <w:r>
        <w:rPr>
          <w:rFonts w:eastAsia="Times New Roman" w:cs="Times New Roman" w:ascii="Times New Roman" w:hAnsi="Times New Roman"/>
          <w:color w:val="000000"/>
          <w:sz w:val="28"/>
          <w:szCs w:val="28"/>
          <w:lang w:eastAsia="en-US" w:bidi="ar-SA"/>
        </w:rPr>
        <w:t xml:space="preserve">Семенова И.С. </w:t>
      </w:r>
      <w:r>
        <w:rPr>
          <w:rFonts w:cs="Times New Roman" w:ascii="Times New Roman" w:hAnsi="Times New Roman"/>
          <w:sz w:val="28"/>
          <w:szCs w:val="28"/>
        </w:rPr>
        <w:t>Преступления против личности</w:t>
      </w:r>
      <w:r>
        <w:rPr>
          <w:rFonts w:eastAsia="Times New Roman" w:cs="Times New Roman" w:ascii="Times New Roman" w:hAnsi="Times New Roman"/>
          <w:color w:val="000000"/>
          <w:sz w:val="28"/>
          <w:szCs w:val="28"/>
          <w:lang w:eastAsia="en-US" w:bidi="ar-SA"/>
        </w:rPr>
        <w:t>:</w:t>
      </w:r>
      <w:r>
        <w:rPr>
          <w:rFonts w:cs="Times New Roman" w:ascii="Times New Roman" w:hAnsi="Times New Roman"/>
        </w:rPr>
        <w:t xml:space="preserve"> </w:t>
      </w:r>
      <w:r>
        <w:rPr>
          <w:rFonts w:eastAsia="Times New Roman" w:cs="Times New Roman" w:ascii="Times New Roman" w:hAnsi="Times New Roman"/>
          <w:color w:val="000000"/>
          <w:sz w:val="28"/>
          <w:szCs w:val="28"/>
          <w:lang w:eastAsia="en-US" w:bidi="ar-SA"/>
        </w:rPr>
        <w:t>Рабочая программа дисциплины (модуля). – Энгельс: Поволжский кооперативный институт (филиал) Российского университета кооперации, 2018. - 49 с.</w:t>
      </w:r>
    </w:p>
    <w:p>
      <w:pPr>
        <w:pStyle w:val="Normal"/>
        <w:spacing w:lineRule="auto" w:line="276"/>
        <w:ind w:firstLine="740"/>
        <w:jc w:val="both"/>
        <w:rPr/>
      </w:pPr>
      <w:r>
        <w:rPr>
          <w:rFonts w:eastAsia="Times New Roman" w:cs="Times New Roman" w:ascii="Times New Roman" w:hAnsi="Times New Roman"/>
          <w:color w:val="000000"/>
          <w:sz w:val="28"/>
          <w:szCs w:val="28"/>
          <w:lang w:eastAsia="en-US" w:bidi="ar-SA"/>
        </w:rPr>
        <w:t xml:space="preserve">Рабочая программа по дисциплине «Преступления против личности» </w:t>
      </w:r>
      <w:r>
        <w:rPr>
          <w:rFonts w:eastAsia="Times New Roman" w:cs="Times New Roman" w:ascii="Times New Roman" w:hAnsi="Times New Roman"/>
          <w:color w:val="000000"/>
          <w:sz w:val="28"/>
          <w:szCs w:val="28"/>
          <w:lang w:bidi="ar-SA"/>
        </w:rPr>
        <w:t xml:space="preserve">по направлению подготовки </w:t>
      </w:r>
      <w:r>
        <w:rPr>
          <w:rFonts w:eastAsia="Times New Roman" w:cs="Times New Roman" w:ascii="Times New Roman" w:hAnsi="Times New Roman"/>
          <w:bCs/>
          <w:color w:val="000000"/>
          <w:sz w:val="28"/>
          <w:szCs w:val="28"/>
          <w:lang w:bidi="ar-SA"/>
        </w:rPr>
        <w:t xml:space="preserve">40.03.01 Юриспруденция, направленность (профиль) программы Правоохранительная деятельность </w:t>
      </w:r>
      <w:r>
        <w:rPr>
          <w:rFonts w:eastAsia="Times New Roman" w:cs="Times New Roman" w:ascii="Times New Roman" w:hAnsi="Times New Roman"/>
          <w:color w:val="000000"/>
          <w:sz w:val="28"/>
          <w:szCs w:val="28"/>
          <w:lang w:bidi="ar-SA"/>
        </w:rPr>
        <w:t>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01 декабря 2016 г. № 1511.</w:t>
      </w:r>
    </w:p>
    <w:p>
      <w:pPr>
        <w:pStyle w:val="Normal"/>
        <w:widowControl/>
        <w:spacing w:lineRule="auto" w:line="276"/>
        <w:ind w:firstLine="7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left" w:pos="5245" w:leader="none"/>
        </w:tabs>
        <w:spacing w:before="0" w:after="0"/>
        <w:contextualSpacing/>
        <w:jc w:val="both"/>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И. о. заведующего кафедрой права </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и правоприменительной деятельности</w:t>
        <w:tab/>
        <w:tab/>
        <w:tab/>
        <w:t>Варфоломеев Ю.В.</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205480</wp:posOffset>
                </wp:positionH>
                <wp:positionV relativeFrom="paragraph">
                  <wp:posOffset>254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Семенова И.</w:t>
                            </w:r>
                            <w:r>
                              <w:rPr>
                                <w:rFonts w:cs="Times New Roman" w:ascii="Times New Roman" w:hAnsi="Times New Roman"/>
                                <w:sz w:val="28"/>
                              </w:rPr>
                              <w:t xml:space="preserve">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0.2pt;mso-position-vertical-relative:text;margin-left:252.4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Семенова И.</w:t>
                      </w:r>
                      <w:r>
                        <w:rPr>
                          <w:rFonts w:cs="Times New Roman" w:ascii="Times New Roman" w:hAnsi="Times New Roman"/>
                          <w:sz w:val="28"/>
                        </w:rPr>
                        <w:t xml:space="preserve"> 2018</w:t>
                      </w:r>
                    </w:p>
                  </w:txbxContent>
                </v:textbox>
                <w10:wrap type="none"/>
              </v:rect>
            </w:pict>
          </mc:Fallback>
        </mc:AlternateContent>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pacing w:lineRule="exact" w:line="355" w:before="0" w:after="200"/>
        <w:ind w:firstLine="74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pacing w:lineRule="exact" w:line="355" w:before="0" w:after="200"/>
        <w:ind w:firstLine="740"/>
        <w:jc w:val="both"/>
        <w:rPr>
          <w:rFonts w:ascii="Times New Roman" w:hAnsi="Times New Roman" w:cs="Times New Roman"/>
        </w:rPr>
      </w:pPr>
      <w:r>
        <w:rPr>
          <w:rFonts w:cs="Times New Roman" w:ascii="Times New Roman" w:hAnsi="Times New Roman"/>
        </w:rPr>
      </w:r>
    </w:p>
    <w:p>
      <w:pPr>
        <w:pStyle w:val="Normal"/>
        <w:widowControl/>
        <w:spacing w:lineRule="exact" w:line="355" w:before="0" w:after="200"/>
        <w:ind w:firstLine="740"/>
        <w:jc w:val="both"/>
        <w:rPr>
          <w:rFonts w:ascii="Times New Roman" w:hAnsi="Times New Roman" w:cs="Times New Roman"/>
        </w:rPr>
      </w:pPr>
      <w:r>
        <w:rPr>
          <w:rFonts w:cs="Times New Roman" w:ascii="Times New Roman" w:hAnsi="Times New Roman"/>
        </w:rPr>
      </w:r>
      <w:r>
        <w:br w:type="page"/>
      </w:r>
    </w:p>
    <w:p>
      <w:pPr>
        <w:pStyle w:val="Normal"/>
        <w:widowControl/>
        <w:spacing w:lineRule="exact" w:line="355" w:before="0" w:after="200"/>
        <w:ind w:firstLine="74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2.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tabs>
          <w:tab w:val="clear" w:pos="708"/>
          <w:tab w:val="right" w:pos="9639" w:leader="underscore"/>
        </w:tabs>
        <w:autoSpaceDE w:val="false"/>
        <w:ind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Целью  изучения данной дисциплины является формирование комплексного представления об особенностях квалификации преступлений, совершённых против личности в Российской Федерации. Также не менее важной целью является подготовка специалиста, обладающего высоким уровнем теоретических знаний в области квалификации и расследования указанного вида преступлений, необходимых для успешного применения этих знаний в последующей практической деятельности. </w:t>
      </w:r>
    </w:p>
    <w:p>
      <w:pPr>
        <w:pStyle w:val="Normal"/>
        <w:tabs>
          <w:tab w:val="clear" w:pos="708"/>
          <w:tab w:val="right" w:pos="9639" w:leader="underscore"/>
        </w:tabs>
        <w:autoSpaceDE w:val="false"/>
        <w:ind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изучении дисциплины решаются следующие задачи: усвоение студентами теоретических положений о преступлениях против личности, которые закреплены в Уголовном законодательстве России, а так же в разъяснениях Верховного суда РФ;  ознакомление с основными проблемами квалификации преступлений, совершённых против личности;  овладение навыками теоретического анализа и практического применения норм законодательства на практике. Преступления против личности является одной из дисциплин профессионального цикла. В ней изучаются: основные понятия, предмет и система дисциплины; законодательство и иные нормативные правовые акты о квалификации преступлений в России, при этом рассматриваются некоторые особенности разграничения смежных составов преступлений</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исциплина </w:t>
      </w:r>
      <w:r>
        <w:rPr>
          <w:rFonts w:eastAsia="Times New Roman" w:cs="Times New Roman" w:ascii="Times New Roman" w:hAnsi="Times New Roman"/>
          <w:sz w:val="28"/>
          <w:szCs w:val="28"/>
        </w:rPr>
        <w:t>«</w:t>
      </w:r>
      <w:r>
        <w:rPr>
          <w:rFonts w:cs="Times New Roman" w:ascii="Times New Roman" w:hAnsi="Times New Roman"/>
          <w:sz w:val="28"/>
          <w:szCs w:val="28"/>
        </w:rPr>
        <w:t xml:space="preserve"> Преступления против личности</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тносится к  вариативной части Блока 1 Дисциплины (модули) основной профессиональной образовательной программы по направлению подготовки 40.03.01 «Юриспруденция»,</w:t>
      </w:r>
      <w:r>
        <w:rPr>
          <w:rFonts w:cs="Times New Roman" w:ascii="Times New Roman" w:hAnsi="Times New Roman"/>
          <w:bCs/>
          <w:sz w:val="28"/>
          <w:szCs w:val="28"/>
          <w:lang w:bidi="ru-RU"/>
        </w:rPr>
        <w:t xml:space="preserve"> направленность (профиль) Право</w:t>
      </w:r>
      <w:r>
        <w:rPr>
          <w:rFonts w:cs="Times New Roman" w:ascii="Times New Roman" w:hAnsi="Times New Roman"/>
          <w:bCs/>
          <w:sz w:val="28"/>
          <w:szCs w:val="28"/>
          <w:lang w:val="ru-RU" w:bidi="ru-RU"/>
        </w:rPr>
        <w:t>охранительная</w:t>
      </w:r>
      <w:r>
        <w:rPr>
          <w:rFonts w:cs="Times New Roman" w:ascii="Times New Roman" w:hAnsi="Times New Roman"/>
          <w:bCs/>
          <w:sz w:val="28"/>
          <w:szCs w:val="28"/>
          <w:lang w:bidi="ru-RU"/>
        </w:rPr>
        <w:t xml:space="preserve"> деятельность</w:t>
      </w:r>
      <w:r>
        <w:rPr>
          <w:rFonts w:cs="Times New Roman" w:ascii="Times New Roman" w:hAnsi="Times New Roman"/>
          <w:bCs/>
          <w:sz w:val="28"/>
          <w:szCs w:val="28"/>
          <w:lang w:val="ru-RU" w:bidi="ru-RU"/>
        </w:rPr>
        <w:t>.</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Учебный курс « Преступления против личности» базируется на знаниях, полученных в процессе изучения таких базовых дисциплин, как «Теория государства и права», «Уголовное право»</w:t>
      </w:r>
      <w:r>
        <w:rPr>
          <w:rFonts w:cs="Times New Roman" w:ascii="Times New Roman" w:hAnsi="Times New Roman"/>
          <w:sz w:val="28"/>
          <w:szCs w:val="28"/>
          <w:lang w:val="ru-RU"/>
        </w:rPr>
        <w:t>, «Криминология»</w:t>
      </w:r>
      <w:r>
        <w:rPr>
          <w:rFonts w:cs="Times New Roman" w:ascii="Times New Roman" w:hAnsi="Times New Roman"/>
          <w:sz w:val="28"/>
          <w:szCs w:val="28"/>
        </w:rPr>
        <w:t xml:space="preserve">. </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val="ru-RU" w:bidi="ar-SA"/>
        </w:rPr>
      </w:pPr>
      <w:r>
        <w:rPr>
          <w:rFonts w:eastAsia="Times New Roman" w:cs="Times New Roman" w:ascii="Times New Roman" w:hAnsi="Times New Roman"/>
          <w:b/>
          <w:bCs/>
          <w:color w:val="000000"/>
          <w:sz w:val="28"/>
          <w:szCs w:val="28"/>
          <w:lang w:val="ru-RU"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особностью осуществлять предупреждение правонарушений, выявлять и устранять причины и условия, способствующие их совершению (ПК-11).</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tbl>
      <w:tblPr>
        <w:tblW w:w="9570" w:type="dxa"/>
        <w:jc w:val="left"/>
        <w:tblInd w:w="-113" w:type="dxa"/>
        <w:tblLayout w:type="fixed"/>
        <w:tblCellMar>
          <w:top w:w="0" w:type="dxa"/>
          <w:left w:w="108" w:type="dxa"/>
          <w:bottom w:w="0" w:type="dxa"/>
          <w:right w:w="108" w:type="dxa"/>
        </w:tblCellMar>
      </w:tblPr>
      <w:tblGrid>
        <w:gridCol w:w="1951"/>
        <w:gridCol w:w="4433"/>
        <w:gridCol w:w="3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eastAsia="Calibri" w:cs="Times New Roman" w:ascii="Times New Roman" w:hAnsi="Times New Roman"/>
              </w:rPr>
              <w:t>Формируемые</w:t>
            </w:r>
            <w:r>
              <w:rPr>
                <w:rFonts w:eastAsia="Arial Unicode MS" w:cs="Times New Roman" w:ascii="Times New Roman" w:hAnsi="Times New Roman"/>
              </w:rPr>
              <w:t xml:space="preserve"> </w:t>
            </w:r>
            <w:r>
              <w:rPr>
                <w:rFonts w:eastAsia="Calibri" w:cs="Times New Roman" w:ascii="Times New Roman" w:hAnsi="Times New Roman"/>
              </w:rPr>
              <w:t>компетенции</w:t>
            </w:r>
          </w:p>
          <w:p>
            <w:pPr>
              <w:pStyle w:val="Normal"/>
              <w:jc w:val="both"/>
              <w:rPr>
                <w:rFonts w:ascii="Times New Roman" w:hAnsi="Times New Roman" w:eastAsia="Arial Unicode MS" w:cs="Times New Roman"/>
              </w:rPr>
            </w:pPr>
            <w:r>
              <w:rPr>
                <w:rFonts w:eastAsia="Calibri" w:cs="Times New Roman" w:ascii="Times New Roman" w:hAnsi="Times New Roman"/>
              </w:rPr>
              <w:t>(код</w:t>
            </w:r>
            <w:r>
              <w:rPr>
                <w:rFonts w:eastAsia="Arial Unicode MS" w:cs="Times New Roman" w:ascii="Times New Roman" w:hAnsi="Times New Roman"/>
              </w:rPr>
              <w:t xml:space="preserve"> </w:t>
            </w:r>
            <w:r>
              <w:rPr>
                <w:rFonts w:eastAsia="Calibri" w:cs="Times New Roman" w:ascii="Times New Roman" w:hAnsi="Times New Roman"/>
              </w:rPr>
              <w:t>компетен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Планируемые результаты обучения по дисциплине (модулю), характеризующие этапы формирования компетен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Наименование</w:t>
            </w:r>
            <w:r>
              <w:rPr>
                <w:rFonts w:eastAsia="Arial Unicode MS" w:cs="Times New Roman" w:ascii="Times New Roman" w:hAnsi="Times New Roman"/>
              </w:rPr>
              <w:t xml:space="preserve"> </w:t>
            </w:r>
            <w:r>
              <w:rPr>
                <w:rFonts w:eastAsia="Calibri" w:cs="Times New Roman" w:ascii="Times New Roman" w:hAnsi="Times New Roman"/>
              </w:rPr>
              <w:t>оценочного</w:t>
            </w:r>
          </w:p>
          <w:p>
            <w:pPr>
              <w:pStyle w:val="Normal"/>
              <w:jc w:val="both"/>
              <w:rPr>
                <w:rFonts w:ascii="Times New Roman" w:hAnsi="Times New Roman" w:eastAsia="Arial Unicode MS" w:cs="Times New Roman"/>
              </w:rPr>
            </w:pPr>
            <w:r>
              <w:rPr>
                <w:rFonts w:eastAsia="Calibri" w:cs="Times New Roman" w:ascii="Times New Roman" w:hAnsi="Times New Roman"/>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ПК-11</w:t>
            </w:r>
          </w:p>
        </w:tc>
        <w:tc>
          <w:tcPr>
            <w:tcW w:w="4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both"/>
              <w:rPr>
                <w:rFonts w:ascii="Times New Roman" w:hAnsi="Times New Roman" w:cs="Times New Roman"/>
              </w:rPr>
            </w:pPr>
            <w:r>
              <w:rPr>
                <w:rFonts w:eastAsia="Arial Unicode MS" w:cs="Times New Roman" w:ascii="Times New Roman" w:hAnsi="Times New Roman"/>
                <w:b/>
              </w:rPr>
              <w:t xml:space="preserve">Знать: </w:t>
            </w:r>
            <w:r>
              <w:rPr>
                <w:rFonts w:cs="Times New Roman" w:ascii="Times New Roman" w:hAnsi="Times New Roman"/>
              </w:rPr>
              <w:t>Общая характеристика преступлений против личности. Общая характеристика преступлений против жизни и здоровья. Общая характеристика преступлений против свободы, чести и достоинства личности. Общая характеристика преступлений против половой свободы и половой неприкосновенности личности. Общая характеристика преступлений против конституционных прав и свобод человека и гражданина. Общая характеристика преступлений против семьи и несовершеннолетних.</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 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задач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4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rPr>
            </w:pPr>
            <w:r>
              <w:rPr>
                <w:rFonts w:eastAsia="Arial Unicode MS" w:cs="Times New Roman" w:ascii="Times New Roman" w:hAnsi="Times New Roman"/>
                <w:b/>
              </w:rPr>
              <w:t>Ум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осуществлять к</w:t>
            </w:r>
            <w:r>
              <w:rPr>
                <w:rFonts w:cs="Times New Roman" w:ascii="Times New Roman" w:hAnsi="Times New Roman"/>
              </w:rPr>
              <w:t>валификацию преступлений и ее значение. Понятие квалификации преступлений. Понятие и виды конкуренции норм уголовного закона. Общие правила квалификации преступлений. Значение квалификации преступлен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 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eastAsia="en-US" w:bidi="ar-SA"/>
              </w:rPr>
            </w:pPr>
            <w:r>
              <w:rPr>
                <w:rFonts w:eastAsia="Arial Unicode MS" w:cs="Times New Roman" w:ascii="Times New Roman" w:hAnsi="Times New Roman"/>
                <w:b/>
              </w:rPr>
              <w:t>Владеть</w:t>
            </w:r>
            <w:r>
              <w:rPr>
                <w:rFonts w:eastAsia="Calibri" w:cs="Times New Roman" w:ascii="Times New Roman" w:hAnsi="Times New Roman"/>
              </w:rPr>
              <w:t xml:space="preserve"> способностью осуществлять предупреждение преступлений против личности; способностью выявлять и устранять причины и условия преступлений против личности; способностью осуществлять предупреждение правонарушений, выявлять и устранять причины и условия, способствующие их совершению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 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bl>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i/>
          <w:color w:val="000000"/>
          <w:sz w:val="28"/>
          <w:szCs w:val="28"/>
          <w:lang w:bidi="ar-SA"/>
        </w:rPr>
        <w:t>4 семестр</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зачет с оценко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16</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16</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r>
    </w:tbl>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spacing w:before="0" w:after="0"/>
        <w:ind w:firstLine="709"/>
        <w:contextualSpacing/>
        <w:jc w:val="both"/>
        <w:rPr/>
      </w:pPr>
      <w:r>
        <w:rPr>
          <w:rFonts w:cs="Times New Roman" w:ascii="Times New Roman" w:hAnsi="Times New Roman"/>
          <w:b/>
          <w:sz w:val="28"/>
          <w:szCs w:val="28"/>
        </w:rPr>
        <w:t>Тема 1</w:t>
      </w:r>
      <w:r>
        <w:rPr>
          <w:rFonts w:cs="Times New Roman" w:ascii="Times New Roman" w:hAnsi="Times New Roman"/>
          <w:sz w:val="28"/>
          <w:szCs w:val="28"/>
        </w:rPr>
        <w:t xml:space="preserve"> </w:t>
      </w:r>
      <w:r>
        <w:rPr>
          <w:rFonts w:cs="Times New Roman" w:ascii="Times New Roman" w:hAnsi="Times New Roman"/>
          <w:b/>
          <w:sz w:val="28"/>
          <w:szCs w:val="28"/>
        </w:rPr>
        <w:t>Общая характеристика преступлений против личности и квалификация преступлени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значение Особенной части уголовного права. Понятие Особенной части УК РФ,  ее структура; значение Особенной части УК РФ для уголовной ответственности и квалификации преступлени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ступлений против личности. Общая характеристика преступлений против жизни и здоровья. Общая характеристика преступлений против свободы, чести и достоинства личности. Общая характеристика преступлений против половой свободы и половой неприкосновенности личности. Общая характеристика преступлений против конституционных прав и свобод человека и гражданина. Общая характеристика преступлений против семьи и несовершеннолетних.</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кация преступлений и ее значение. Понятие квалификации преступлений. Понятие и виды конкуренции норм уголовного закона. Общие правила квалификации преступлений. Значение квалификации преступл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ind w:left="0" w:firstLine="709"/>
        <w:contextualSpacing/>
        <w:jc w:val="both"/>
        <w:rPr>
          <w:b/>
          <w:b/>
          <w:bCs/>
          <w:sz w:val="28"/>
          <w:szCs w:val="28"/>
        </w:rPr>
      </w:pPr>
      <w:r>
        <w:rPr>
          <w:b/>
          <w:bCs/>
          <w:sz w:val="28"/>
          <w:szCs w:val="28"/>
        </w:rPr>
        <w:t>Тема 2. Преступления против жизни и здоровь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и виды преступлений против жизни и здоровья. </w:t>
        <w:tab/>
        <w:t>Преступления против жизни, их виды. Понятие убийства и его виды. Убийство без отягчающих и смягчающих обстоятельст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бийство при отягчающих обстоятельствах, его виды. Убийство при смягчающих обстоятельствах, его виды. Убийство матерью новорожденного ребенка. Убийство, совершенное в состоянии аффекта.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граничение убийства от иных преступлений, сопряженных с причинением смерти потерпевшему. Причинение смерти по неосторожности. Доведение до самоубийств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преступлений против здоровья, их виды. Понятие вреда здоровью. Виды вреда здоровью, критерии их разграниче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ышленное причинение тяжкого вреда здоровью. Квалифицированные виды этого преступления. Отличие умышленного причинения тяжкого вреда здоровью, повлекшего смерть потерпевшего, от убийства и причинения смерти по неосторожно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ышленное причинение средней тяжести вреда здоровью. Квалифицированные виды этого преступле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ышленное причинение легкого вреда здоровью.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бои. Истязание. Квалифицированные виды этих преступл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ение тяжкого или средней тяжести вреда здоровью в состоянии аффекта.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ение тяжкого вреда здоровью по неосторожно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ставящие в опасность жизнь и здоровь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роза убийством или причинением тяжкого вреда здоровью. Заражение венерической болезнью. Квалифицированные виды этого преступления. Заражение ВИЧ-инфекцией. Квалифицированные виды этого преступления. Незаконное производство аборта. Квалифицированные виды этого преступления. Неоказание помощи больному. Квалифицированные виды этого преступления. Оставление в опасности.</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 3. Преступления против свободы, чести и достоинства лич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и виды преступлений против свободы, чести и достоинства лич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свободы личности и их виды. Похищение человека. Квалифицированные виды этого преступления. Основание освобождения от уголовной ответственности. Незаконное лишение свободы. Квалифицированные виды этого преступления, отличие от похищения человека и захвата заложников. Торговля людьми. Использование рабского труда. Квалифицированные виды этих преступлений. Незаконное помещение в психиатрический стационар. Квалифицированные виды этого преступ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чести и достоинства личности и их вид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евета. Квалифицированные виды этого преступления, отличие от заведомо ложного доноса. Оскорбление. Квалифицированные виды этого преступления, отличие от клеветы.</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Тема 4. Преступления против половой неприкосновенности и половой свободы лич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и виды преступлений, посягающих на половую свободу и половую неприкосновенность личности. Понятие половой свободы и половой неприкосновенности лич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насилование. Признаки основного состава. Квалифицированные виды этого преступления. Отличие изнасилования от иных половых преступл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ильственные действия сексуального характера. Квалифицированные виды этого преступления, отличие  от изнасилов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уждение к действиям сексуального характера, отличие от изнасилования и насильственных действий сексуального характера. Половое сношение и иные действия сексуального характера с лицом, не достигшим шестнадцатилетнего возраста, отличие от  изнасилования и насильственных действий сексуального характера. Развратные действия, отличие от  изнасилования, насильственных действий сексуального характера, полового сношения и иных действия сексуального характера с лицом, не достигшим шестнадцатилетнего  возрас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ind w:firstLine="709"/>
        <w:jc w:val="both"/>
        <w:rPr>
          <w:b/>
          <w:b/>
          <w:sz w:val="28"/>
          <w:szCs w:val="28"/>
          <w:lang w:val="ru-RU"/>
        </w:rPr>
      </w:pPr>
      <w:r>
        <w:rPr>
          <w:b/>
          <w:sz w:val="28"/>
          <w:szCs w:val="28"/>
        </w:rPr>
        <w:t xml:space="preserve">Тема 5. Преступления против конституционных прав и свобод </w:t>
      </w:r>
      <w:r>
        <w:rPr>
          <w:b/>
          <w:bCs/>
          <w:sz w:val="28"/>
          <w:szCs w:val="28"/>
        </w:rPr>
        <w:t>человека и граждани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ступлений против конституционных прав и свобод человека и гражданина, их виды. Конституция РФ о правах и свободах человека и граждани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политических прав и свобод человека и гражданина, их виды. Нарушение равенства прав и свобод человека и гражданина. Квалифицированный вид этого преступления. Отказ в предоставлении гражданину информации. Воспрепятствование осуществлению избирательных прав или работе избирательных комиссий. Квалифицированные виды этого преступления. Нарушения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Фальсификация избирательных документов, документов референдума. Фальсификация итогов голосования. Воспрепятствование законной профессиональной деятельности журналистов. Квалифицированный вид этого преступления. Воспрепятствование проведению собрания, митинга, демонстрации, шествия, пикетирования или участию в ни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социально-экономических прав и свобод человека и гражданина, их виды. Нарушение правил охраны труда. Квалифицированный вид  этого преступления. Необоснованный отказ в приеме на работу или необоснованное увольнение беременной женщины или женщины, имеющей детей в возрасте до трех лет. Невыплата заработной платы, пенсий, стипендий, пособий и иных выплат. Квалифицированный вид этого преступления. Нарушение авторских и смежных прав. Квалифицированные виды этого преступления. Нарушение изобретательских и патентных прав. Квалифицированные виды этого преступ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личных прав и свобод человека и гражданина, их виды. Нарушение неприкосновенности частной жизни. Квалифицированный вид  этого преступления. Нарушение тайны переписки, телефонных переговоров, почтовых, телеграфных или иных сообщений. Квалифицированные виды этого преступления. Нарушение неприкосновенности жилища. Квалифицированные виды этого преступления. Воспрепятствование осуществлению права на свободу совести и вероисповед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ind w:firstLine="709"/>
        <w:jc w:val="both"/>
        <w:rPr>
          <w:b/>
          <w:b/>
          <w:sz w:val="28"/>
          <w:szCs w:val="28"/>
        </w:rPr>
      </w:pPr>
      <w:r>
        <w:rPr>
          <w:b/>
          <w:sz w:val="28"/>
          <w:szCs w:val="28"/>
        </w:rPr>
        <w:t>Тема 6. Преступления против семьи и несовершеннолетни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ступлений против семьи и несовершеннолетних, их вид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несовершеннолетних, их виды. Вовлечение несовершеннолетнего в совершение преступления. Основной состав преступления. Квалифицированные виды этого преступления. Вовлечение несовершеннолетних в совершение антиобщественных действий. Квалифицированные виды этого преступления, отличие от вовлечения несовершеннолетнего в совершение преступления. Неисполнение обязанностей по воспитанию несовершеннолетнег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семьи, их виды. Подмена ребенка. Незаконное усыновление (удочерение). Разглашение тайны усыновления (удочерения). Злостное уклонение от уплаты средств на содержание детей или нетрудоспособных родителе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ab/>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spacing w:lineRule="exact" w:line="360" w:before="0" w:after="240"/>
        <w:ind w:firstLine="709"/>
        <w:jc w:val="both"/>
        <w:rPr/>
      </w:pPr>
      <w:r>
        <w:rPr>
          <w:rFonts w:eastAsia="Times New Roman" w:cs="Times New Roman" w:ascii="Times New Roman" w:hAnsi="Times New Roman"/>
          <w:color w:val="000000"/>
          <w:sz w:val="28"/>
          <w:szCs w:val="28"/>
          <w:lang w:bidi="ar-SA"/>
        </w:rPr>
        <w:t>Дисциплина «Преступления против личности» формирует профессиональную компетенцию ПК-11, необходимую в дальнейшем для формирования профессиональной компетенции при изучении дисциплины «Уголовное право зарубежных стран».</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Тема 1 Общая характеристика преступлений против личности и квалификация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713"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contextualSpacing/>
              <w:jc w:val="both"/>
              <w:rPr>
                <w:bCs/>
                <w:sz w:val="24"/>
                <w:szCs w:val="24"/>
                <w:lang w:val="ru-RU"/>
              </w:rPr>
            </w:pPr>
            <w:r>
              <w:rPr>
                <w:bCs/>
                <w:sz w:val="24"/>
                <w:szCs w:val="24"/>
              </w:rPr>
              <w:t>Тема 2. Преступления против жизни и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Cs/>
              </w:rPr>
            </w:pPr>
            <w:r>
              <w:rPr>
                <w:rFonts w:cs="Times New Roman" w:ascii="Times New Roman" w:hAnsi="Times New Roman"/>
                <w:bCs/>
              </w:rPr>
              <w:t>Тема 3. Преступления против свободы, чести и достоинства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bCs/>
              </w:rPr>
              <w:t>Тема 4. Преступления против половой неприкосновенности и половой свободы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713" w:type="dxa"/>
            <w:tcBorders>
              <w:top w:val="single" w:sz="4" w:space="0" w:color="000000"/>
              <w:left w:val="single" w:sz="4" w:space="0" w:color="000000"/>
              <w:bottom w:val="single" w:sz="4" w:space="0" w:color="000000"/>
              <w:right w:val="single" w:sz="4" w:space="0" w:color="000000"/>
            </w:tcBorders>
          </w:tcPr>
          <w:p>
            <w:pPr>
              <w:pStyle w:val="Heading7"/>
              <w:spacing w:before="0" w:after="160"/>
              <w:jc w:val="both"/>
              <w:rPr>
                <w:lang w:val="ru-RU"/>
              </w:rPr>
            </w:pPr>
            <w:r>
              <w:rPr/>
              <w:t xml:space="preserve">Тема 5. Преступления против конституционных прав и свобод </w:t>
            </w:r>
            <w:r>
              <w:rPr>
                <w:bCs/>
              </w:rPr>
              <w:t>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713" w:type="dxa"/>
            <w:tcBorders>
              <w:top w:val="single" w:sz="4" w:space="0" w:color="000000"/>
              <w:left w:val="single" w:sz="4" w:space="0" w:color="000000"/>
              <w:bottom w:val="single" w:sz="4" w:space="0" w:color="000000"/>
              <w:right w:val="single" w:sz="4" w:space="0" w:color="000000"/>
            </w:tcBorders>
          </w:tcPr>
          <w:p>
            <w:pPr>
              <w:pStyle w:val="Heading7"/>
              <w:spacing w:before="0" w:after="160"/>
              <w:jc w:val="both"/>
              <w:rPr>
                <w:lang w:val="ru-RU"/>
              </w:rPr>
            </w:pPr>
            <w:r>
              <w:rPr/>
              <w:t>Тема 6. Преступления против семьи 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чет с оценкой</w:t>
            </w:r>
          </w:p>
          <w:p>
            <w:pPr>
              <w:pStyle w:val="Normal"/>
              <w:rPr>
                <w:rFonts w:ascii="Times New Roman" w:hAnsi="Times New Roman" w:cs="Times New Roman"/>
              </w:rPr>
            </w:pPr>
            <w:r>
              <w:rPr>
                <w:rFonts w:cs="Times New Roman" w:ascii="Times New Roman" w:hAnsi="Times New Roman"/>
              </w:rPr>
              <w:t>Контактные 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6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w:t>
            </w:r>
          </w:p>
        </w:tc>
      </w:tr>
    </w:tbl>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spacing w:lineRule="exact" w:line="360"/>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Преступления против личности»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right" w:pos="9639" w:leader="underscore"/>
        </w:tabs>
        <w:autoSpaceDE w:val="false"/>
        <w:jc w:val="center"/>
        <w:rPr/>
      </w:pPr>
      <w:r>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94"/>
        <w:gridCol w:w="3616"/>
        <w:gridCol w:w="4018"/>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п/п</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z w:val="28"/>
                <w:szCs w:val="28"/>
                <w:lang w:eastAsia="en-US" w:bidi="ar-SA"/>
              </w:rPr>
              <w:t>Наименование раздела, темы дисциплины (модул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рудо–емкость</w:t>
            </w:r>
          </w:p>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бщая характеристика преступлений против личности и квалификация преступлений</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бщая характеристика преступлений против личности и квалификация преступл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3616"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contextualSpacing/>
              <w:rPr>
                <w:bCs/>
                <w:sz w:val="24"/>
                <w:szCs w:val="24"/>
                <w:lang w:val="ru-RU"/>
              </w:rPr>
            </w:pPr>
            <w:r>
              <w:rPr>
                <w:bCs/>
                <w:sz w:val="24"/>
                <w:szCs w:val="24"/>
              </w:rPr>
              <w:t>Преступления против жизни и здоровья</w:t>
            </w:r>
          </w:p>
        </w:tc>
        <w:tc>
          <w:tcPr>
            <w:tcW w:w="4018"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contextualSpacing/>
              <w:rPr>
                <w:bCs/>
                <w:sz w:val="24"/>
                <w:szCs w:val="24"/>
                <w:lang w:val="ru-RU"/>
              </w:rPr>
            </w:pPr>
            <w:r>
              <w:rPr>
                <w:bCs/>
                <w:sz w:val="24"/>
                <w:szCs w:val="24"/>
              </w:rPr>
              <w:t>Преступления против жизни и здоровь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rPr>
            </w:pPr>
            <w:r>
              <w:rPr>
                <w:rFonts w:cs="Times New Roman" w:ascii="Times New Roman" w:hAnsi="Times New Roman"/>
                <w:bCs/>
              </w:rPr>
              <w:t>Преступления против свободы, чести и достоинства личности</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rPr>
            </w:pPr>
            <w:r>
              <w:rPr>
                <w:rFonts w:cs="Times New Roman" w:ascii="Times New Roman" w:hAnsi="Times New Roman"/>
                <w:bCs/>
              </w:rPr>
              <w:t>Преступления против свободы, чести и достоинства лич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Cs/>
              </w:rPr>
              <w:t>Преступления против половой неприкосновенности и половой свободы личности</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Cs/>
              </w:rPr>
              <w:t>Преступления против половой неприкосновенности и половой свободы лич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5</w:t>
            </w:r>
          </w:p>
        </w:tc>
        <w:tc>
          <w:tcPr>
            <w:tcW w:w="3616" w:type="dxa"/>
            <w:tcBorders>
              <w:top w:val="single" w:sz="4" w:space="0" w:color="000000"/>
              <w:left w:val="single" w:sz="4" w:space="0" w:color="000000"/>
              <w:bottom w:val="single" w:sz="4" w:space="0" w:color="000000"/>
              <w:right w:val="single" w:sz="4" w:space="0" w:color="000000"/>
            </w:tcBorders>
          </w:tcPr>
          <w:p>
            <w:pPr>
              <w:pStyle w:val="Heading7"/>
              <w:spacing w:before="0" w:after="160"/>
              <w:rPr>
                <w:lang w:val="ru-RU"/>
              </w:rPr>
            </w:pPr>
            <w:r>
              <w:rPr/>
              <w:t xml:space="preserve">Преступления против конституционных прав и свобод </w:t>
            </w:r>
            <w:r>
              <w:rPr>
                <w:bCs/>
              </w:rPr>
              <w:t>человека и гражданина</w:t>
            </w:r>
          </w:p>
        </w:tc>
        <w:tc>
          <w:tcPr>
            <w:tcW w:w="4018" w:type="dxa"/>
            <w:tcBorders>
              <w:top w:val="single" w:sz="4" w:space="0" w:color="000000"/>
              <w:left w:val="single" w:sz="4" w:space="0" w:color="000000"/>
              <w:bottom w:val="single" w:sz="4" w:space="0" w:color="000000"/>
              <w:right w:val="single" w:sz="4" w:space="0" w:color="000000"/>
            </w:tcBorders>
          </w:tcPr>
          <w:p>
            <w:pPr>
              <w:pStyle w:val="Heading7"/>
              <w:spacing w:before="0" w:after="160"/>
              <w:rPr>
                <w:lang w:val="ru-RU"/>
              </w:rPr>
            </w:pPr>
            <w:r>
              <w:rPr/>
              <w:t xml:space="preserve">Преступления против конституционных прав и свобод </w:t>
            </w:r>
            <w:r>
              <w:rPr>
                <w:bCs/>
              </w:rPr>
              <w:t>человека и граждан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c>
          <w:tcPr>
            <w:tcW w:w="3616" w:type="dxa"/>
            <w:tcBorders>
              <w:top w:val="single" w:sz="4" w:space="0" w:color="000000"/>
              <w:left w:val="single" w:sz="4" w:space="0" w:color="000000"/>
              <w:bottom w:val="single" w:sz="4" w:space="0" w:color="000000"/>
              <w:right w:val="single" w:sz="4" w:space="0" w:color="000000"/>
            </w:tcBorders>
          </w:tcPr>
          <w:p>
            <w:pPr>
              <w:pStyle w:val="Heading7"/>
              <w:spacing w:before="0" w:after="160"/>
              <w:rPr>
                <w:lang w:val="ru-RU"/>
              </w:rPr>
            </w:pPr>
            <w:r>
              <w:rPr/>
              <w:t>Преступления против семьи и несовершеннолетних</w:t>
            </w:r>
          </w:p>
        </w:tc>
        <w:tc>
          <w:tcPr>
            <w:tcW w:w="4018" w:type="dxa"/>
            <w:tcBorders>
              <w:top w:val="single" w:sz="4" w:space="0" w:color="000000"/>
              <w:left w:val="single" w:sz="4" w:space="0" w:color="000000"/>
              <w:bottom w:val="single" w:sz="4" w:space="0" w:color="000000"/>
              <w:right w:val="single" w:sz="4" w:space="0" w:color="000000"/>
            </w:tcBorders>
          </w:tcPr>
          <w:p>
            <w:pPr>
              <w:pStyle w:val="Heading7"/>
              <w:spacing w:before="0" w:after="160"/>
              <w:rPr>
                <w:lang w:val="ru-RU"/>
              </w:rPr>
            </w:pPr>
            <w:r>
              <w:rPr/>
              <w:t>Преступления против семьи и несовершеннолетних</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
                <w:bCs/>
                <w:color w:val="000000"/>
                <w:sz w:val="28"/>
                <w:szCs w:val="28"/>
                <w:lang w:eastAsia="en-US" w:bidi="ar-SA"/>
              </w:rPr>
              <w:t xml:space="preserve">Итого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32</w:t>
            </w:r>
          </w:p>
        </w:tc>
      </w:tr>
    </w:tbl>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840" w:leader="none"/>
          <w:tab w:val="right" w:pos="9639" w:leader="underscore"/>
        </w:tabs>
        <w:autoSpaceDE w:val="false"/>
        <w:ind w:right="-144" w:hanging="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tabs>
          <w:tab w:val="clear" w:pos="708"/>
          <w:tab w:val="left" w:pos="426" w:leader="none"/>
        </w:tabs>
        <w:autoSpaceDE w:val="false"/>
        <w:spacing w:before="0" w:after="240"/>
        <w:ind w:right="-144" w:hanging="0"/>
        <w:jc w:val="both"/>
        <w:rPr>
          <w:rFonts w:ascii="Times New Roman" w:hAnsi="Times New Roman" w:cs="Times New Roman"/>
          <w:sz w:val="28"/>
          <w:szCs w:val="28"/>
        </w:rPr>
      </w:pPr>
      <w:r>
        <w:rPr>
          <w:rFonts w:cs="Times New Roman" w:ascii="Times New Roman" w:hAnsi="Times New Roman"/>
          <w:sz w:val="28"/>
          <w:szCs w:val="28"/>
        </w:rPr>
        <w:t>Курсовые проекты (работы) не предусмотрены.</w:t>
      </w:r>
    </w:p>
    <w:p>
      <w:pPr>
        <w:pStyle w:val="Normal"/>
        <w:numPr>
          <w:ilvl w:val="0"/>
          <w:numId w:val="0"/>
        </w:numPr>
        <w:autoSpaceDE w:val="false"/>
        <w:jc w:val="both"/>
        <w:outlineLvl w:val="8"/>
        <w:rPr/>
      </w:pPr>
      <w:r>
        <w:rPr>
          <w:rFonts w:eastAsia="Times New Roman" w:cs="Times New Roman" w:ascii="Times New Roman" w:hAnsi="Times New Roman"/>
          <w:b/>
          <w:color w:val="000000"/>
          <w:lang w:bidi="ar-SA"/>
        </w:rPr>
        <w:t>9</w:t>
      </w:r>
      <w:r>
        <w:rPr>
          <w:rFonts w:eastAsia="Times New Roman" w:cs="Times New Roman" w:ascii="Times New Roman" w:hAnsi="Times New Roman"/>
          <w:b/>
          <w:color w:val="000000"/>
          <w:sz w:val="28"/>
          <w:szCs w:val="28"/>
          <w:lang w:bidi="ar-SA"/>
        </w:rPr>
        <w:t>. Самостоятельная работа студента</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ая цель самостоятельной работы студента при изучении дисциплины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ма 1</w:t>
      </w:r>
      <w:r>
        <w:rPr>
          <w:rFonts w:cs="Times New Roman" w:ascii="Times New Roman" w:hAnsi="Times New Roman"/>
          <w:sz w:val="28"/>
          <w:szCs w:val="28"/>
        </w:rPr>
        <w:t xml:space="preserve"> </w:t>
      </w:r>
      <w:r>
        <w:rPr>
          <w:rFonts w:cs="Times New Roman" w:ascii="Times New Roman" w:hAnsi="Times New Roman"/>
          <w:b/>
          <w:sz w:val="28"/>
          <w:szCs w:val="28"/>
        </w:rPr>
        <w:t>Общая характеристика преступлений против личности и квалификация преступлений</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16"/>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преступлений против личности. </w:t>
      </w:r>
    </w:p>
    <w:p>
      <w:pPr>
        <w:pStyle w:val="Normal"/>
        <w:numPr>
          <w:ilvl w:val="0"/>
          <w:numId w:val="16"/>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кация преступлений и ее значение. Понятие квалификации преступлений. Понятие и виды конкуренции норм уголовного закона. Общие правила квалификации преступлений. Значение квалификации преступл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ind w:left="0" w:firstLine="709"/>
        <w:contextualSpacing/>
        <w:jc w:val="both"/>
        <w:rPr>
          <w:b/>
          <w:b/>
          <w:bCs/>
          <w:sz w:val="28"/>
          <w:szCs w:val="28"/>
        </w:rPr>
      </w:pPr>
      <w:r>
        <w:rPr>
          <w:b/>
          <w:bCs/>
          <w:sz w:val="28"/>
          <w:szCs w:val="28"/>
        </w:rPr>
        <w:t>Тема 2. Преступления против жизни и здоровья</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5"/>
        </w:numPr>
        <w:autoSpaceDE w:val="false"/>
        <w:spacing w:before="0" w:after="0"/>
        <w:ind w:left="0" w:firstLine="709"/>
        <w:contextualSpacing/>
        <w:jc w:val="both"/>
        <w:rPr/>
      </w:pPr>
      <w:r>
        <w:rPr>
          <w:rFonts w:cs="Times New Roman" w:ascii="Times New Roman" w:hAnsi="Times New Roman"/>
          <w:sz w:val="28"/>
          <w:szCs w:val="28"/>
        </w:rPr>
        <w:t>Общая характеристика и виды преступлений против жизни и здоровья.</w:t>
      </w:r>
    </w:p>
    <w:p>
      <w:pPr>
        <w:pStyle w:val="Normal"/>
        <w:numPr>
          <w:ilvl w:val="0"/>
          <w:numId w:val="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жизни, их виды. </w:t>
      </w:r>
    </w:p>
    <w:p>
      <w:pPr>
        <w:pStyle w:val="Normal"/>
        <w:numPr>
          <w:ilvl w:val="0"/>
          <w:numId w:val="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убийства и его виды. Убийство без отягчающих и смягчающих обстоятельств.</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 3. Преступления против свободы, чести и достоинства личности</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чести и достоинства личности и их виды. </w:t>
      </w:r>
    </w:p>
    <w:p>
      <w:pPr>
        <w:pStyle w:val="Normal"/>
        <w:numPr>
          <w:ilvl w:val="0"/>
          <w:numId w:val="7"/>
        </w:numPr>
        <w:spacing w:before="0" w:after="0"/>
        <w:ind w:left="0" w:firstLine="709"/>
        <w:contextualSpacing/>
        <w:jc w:val="both"/>
        <w:rPr/>
      </w:pPr>
      <w:r>
        <w:rPr>
          <w:rFonts w:cs="Times New Roman" w:ascii="Times New Roman" w:hAnsi="Times New Roman"/>
          <w:sz w:val="28"/>
          <w:szCs w:val="28"/>
        </w:rPr>
        <w:t>Клевета. Оскорбление. Квалифицированные виды этого преступления, отличие от клеветы.</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 4. Преступления против половой неприкосновенности и половой свободы личности</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уждение к действиям сексуального характера, отличие от изнасилования и насильственных действий сексуального характера. </w:t>
      </w:r>
    </w:p>
    <w:p>
      <w:pPr>
        <w:pStyle w:val="Normal"/>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вое сношение и иные действия сексуального характера с лицом, не достигшим шестнадцатилетнего возраста, отличие от  изнасилования и насильственных действий сексуального характер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ind w:firstLine="709"/>
        <w:jc w:val="both"/>
        <w:rPr>
          <w:b/>
          <w:b/>
          <w:bCs/>
          <w:sz w:val="28"/>
          <w:szCs w:val="28"/>
        </w:rPr>
      </w:pPr>
      <w:r>
        <w:rPr>
          <w:b/>
          <w:sz w:val="28"/>
          <w:szCs w:val="28"/>
        </w:rPr>
        <w:t xml:space="preserve">Тема 5. Преступления против конституционных прав и свобод </w:t>
      </w:r>
      <w:r>
        <w:rPr>
          <w:b/>
          <w:bCs/>
          <w:sz w:val="28"/>
          <w:szCs w:val="28"/>
        </w:rPr>
        <w:t>человека и гражданина</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1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социально-экономических прав и свобод человека и гражданина, их виды</w:t>
      </w:r>
    </w:p>
    <w:p>
      <w:pPr>
        <w:pStyle w:val="Normal"/>
        <w:numPr>
          <w:ilvl w:val="0"/>
          <w:numId w:val="1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личных прав и свобод человека и гражданина, их виды. права на свободу совести и вероисповед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ind w:firstLine="709"/>
        <w:jc w:val="both"/>
        <w:rPr>
          <w:b/>
          <w:b/>
          <w:sz w:val="28"/>
          <w:szCs w:val="28"/>
        </w:rPr>
      </w:pPr>
      <w:r>
        <w:rPr>
          <w:b/>
          <w:sz w:val="28"/>
          <w:szCs w:val="28"/>
        </w:rPr>
        <w:t>Тема 6. Преступления против семьи и несовершеннолетних</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несовершеннолетних, их виды Основной состав преступления. Квалифицированные виды этого преступления.</w:t>
      </w:r>
    </w:p>
    <w:p>
      <w:pPr>
        <w:pStyle w:val="Normal"/>
        <w:numPr>
          <w:ilvl w:val="0"/>
          <w:numId w:val="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семьи, их виды. Подмена ребенка. </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09"/>
        <w:jc w:val="both"/>
        <w:rPr/>
      </w:pPr>
      <w:r>
        <w:rPr>
          <w:rFonts w:eastAsia="Times New Roman" w:cs="Times New Roman" w:ascii="Times New Roman" w:hAnsi="Times New Roman"/>
          <w:color w:val="000000"/>
          <w:sz w:val="28"/>
          <w:szCs w:val="28"/>
          <w:lang w:bidi="ar-SA"/>
        </w:rPr>
        <w:t>Самостоятельная работа должна содействовать активизации познавательной деятельности, развитию творческого отношения к учебной деятельности, формированию навыков самостоятельного творческого труда, умению решать профессиональные задачи, формированию потребности к непрерывному самообразованию, совершенствованию знаний и умений, расширению кругозора, приобретению опыта планирования и организации рабочего времени, выработке умений и навыков самостоятельной работы с учебной литературой, обеспечению ритмичной и качественной работы студентов в течение учебного года, снижению их загруженности в период сессии.</w:t>
      </w:r>
    </w:p>
    <w:p>
      <w:pPr>
        <w:pStyle w:val="Normal"/>
        <w:autoSpaceDE w:val="false"/>
        <w:ind w:firstLine="709"/>
        <w:jc w:val="both"/>
        <w:rPr/>
      </w:pPr>
      <w:r>
        <w:rPr>
          <w:rFonts w:eastAsia="Times New Roman" w:cs="Times New Roman" w:ascii="Times New Roman" w:hAnsi="Times New Roman"/>
          <w:color w:val="000000"/>
          <w:sz w:val="28"/>
          <w:szCs w:val="28"/>
          <w:lang w:bidi="ar-SA"/>
        </w:rPr>
        <w:t>При изучении дисциплины студент не должен ограничиваться материалом, полученным им на лекциях. Изучение и изложение информации,  полученной в результате самостоятельного изучения научной литературы и практических материалов, предполагает развитие у студентов как владения навыками устной речи, так и способностей к четкому письменному изложению материал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 самостоятельной работы студентов, позволяющая продуктивно организовать данный вид учебной деятельности, включает в себя:</w:t>
      </w:r>
    </w:p>
    <w:p>
      <w:pPr>
        <w:pStyle w:val="Normal"/>
        <w:autoSpaceDE w:val="false"/>
        <w:ind w:firstLine="709"/>
        <w:jc w:val="both"/>
        <w:rPr/>
      </w:pPr>
      <w:r>
        <w:rPr>
          <w:rFonts w:eastAsia="Times New Roman" w:cs="Times New Roman" w:ascii="Times New Roman" w:hAnsi="Times New Roman"/>
          <w:color w:val="000000"/>
          <w:sz w:val="28"/>
          <w:szCs w:val="28"/>
          <w:lang w:bidi="ar-SA"/>
        </w:rPr>
        <w:t>Выступление на практическом занятии - представляет собой устный ответ на заранее поставленные вопросы на предыдущем занятии. В ответе должны быть представлены общетеоретические и практические аспекты рассматриваемого вопроса, различные точки зрения. Выступление не должно представлять собой пересказ учебного пособия или статьи.</w:t>
      </w:r>
    </w:p>
    <w:p>
      <w:pPr>
        <w:pStyle w:val="Normal"/>
        <w:autoSpaceDE w:val="false"/>
        <w:ind w:firstLine="709"/>
        <w:jc w:val="both"/>
        <w:rPr/>
      </w:pPr>
      <w:r>
        <w:rPr>
          <w:rFonts w:eastAsia="Times New Roman" w:cs="Times New Roman" w:ascii="Times New Roman" w:hAnsi="Times New Roman"/>
          <w:color w:val="000000"/>
          <w:sz w:val="28"/>
          <w:szCs w:val="28"/>
          <w:lang w:bidi="ar-SA"/>
        </w:rPr>
        <w:t>Под проблемным докладом подразумевается итог самостоятельной исследовательской работы студента. Чтобы его подготовить, необходимо не только познакомиться с определенной научной литературой, но и выдвинуть свою гипотезу, провести сбор эмпирического материала, изучить необходимые документы и т.д., проверить гипотезу, прийти к обоснованным выводам, доказать правильность собственного решения проблемы и оформить полученные результаты в виде письмен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Составление конспекта и изучение нормативно-правовых актов по изучаемым темам и в данном случае также учитывается уровень самостоятельной подготовки обучающегося. Конспект должен содержать основные положения нормативного акта, а не должен собой подменять простое его переписывание. Студент при ответе должен знать содержание, понимать его суть, делать собственные выводы.</w:t>
      </w:r>
    </w:p>
    <w:p>
      <w:pPr>
        <w:pStyle w:val="Normal"/>
        <w:autoSpaceDE w:val="false"/>
        <w:ind w:firstLine="709"/>
        <w:jc w:val="both"/>
        <w:rPr/>
      </w:pPr>
      <w:r>
        <w:rPr>
          <w:rFonts w:eastAsia="Times New Roman" w:cs="Times New Roman" w:ascii="Times New Roman" w:hAnsi="Times New Roman"/>
          <w:color w:val="000000"/>
          <w:sz w:val="28"/>
          <w:szCs w:val="28"/>
          <w:lang w:bidi="ar-SA"/>
        </w:rPr>
        <w:t>Задача представляет собой ситуацию из реальных событий, которую обучающийся должен решить правильно и грамотно, в соответствии с действующим законодательством. Студентам должен быть представлен полный, развернутый ответ, со ссылкой на нормативные документ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1. изучение нормативного материала, материалов практики, основной и дополнительной литературы в целях самоподготовки;</w:t>
      </w:r>
    </w:p>
    <w:p>
      <w:pPr>
        <w:pStyle w:val="Normal"/>
        <w:autoSpaceDE w:val="false"/>
        <w:ind w:firstLine="709"/>
        <w:jc w:val="both"/>
        <w:rPr/>
      </w:pPr>
      <w:r>
        <w:rPr>
          <w:rFonts w:eastAsia="Times New Roman" w:cs="Times New Roman" w:ascii="Times New Roman" w:hAnsi="Times New Roman"/>
          <w:color w:val="000000"/>
          <w:sz w:val="28"/>
          <w:szCs w:val="28"/>
          <w:lang w:bidi="ar-SA"/>
        </w:rPr>
        <w:t>2. конспектирование материалов научной литературы по заданию преподавателя;</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подготовка к занятиям, проводимым в интерактивной форме;</w:t>
      </w:r>
    </w:p>
    <w:p>
      <w:pPr>
        <w:pStyle w:val="Normal"/>
        <w:autoSpaceDE w:val="false"/>
        <w:ind w:firstLine="709"/>
        <w:jc w:val="both"/>
        <w:rPr/>
      </w:pPr>
      <w:r>
        <w:rPr>
          <w:rFonts w:eastAsia="Times New Roman" w:cs="Times New Roman" w:ascii="Times New Roman" w:hAnsi="Times New Roman"/>
          <w:color w:val="000000"/>
          <w:sz w:val="28"/>
          <w:szCs w:val="28"/>
          <w:lang w:bidi="ar-SA"/>
        </w:rPr>
        <w:t>4. написание реферата, доклад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решение тестов, ситуационных задач.</w:t>
      </w:r>
    </w:p>
    <w:p>
      <w:pPr>
        <w:pStyle w:val="Normal"/>
        <w:autoSpaceDE w:val="false"/>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spacing w:lineRule="exact" w:line="360"/>
        <w:ind w:firstLine="567"/>
        <w:jc w:val="both"/>
        <w:rPr/>
      </w:pPr>
      <w:r>
        <w:rPr>
          <w:rFonts w:eastAsia="Times New Roman" w:cs="Times New Roman" w:ascii="Times New Roman" w:hAnsi="Times New Roman"/>
          <w:color w:val="000000"/>
          <w:sz w:val="28"/>
          <w:szCs w:val="28"/>
          <w:lang w:bidi="ar-SA"/>
        </w:rPr>
        <w:t>а) нормативные  правовые документ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Конституция РФ (принята на всенародном голосовании 12 декабря 1993 г.) (с поправками от 30 декабря 2008 г. N 7-ФКЗ, N 6-ФКЗ) //СПС «КонсультантПлюс». </w:t>
      </w:r>
    </w:p>
    <w:p>
      <w:pPr>
        <w:pStyle w:val="Normal"/>
        <w:autoSpaceDE w:val="false"/>
        <w:ind w:firstLine="567"/>
        <w:jc w:val="both"/>
        <w:rPr/>
      </w:pPr>
      <w:r>
        <w:rPr>
          <w:rFonts w:cs="Times New Roman" w:ascii="Times New Roman" w:hAnsi="Times New Roman"/>
          <w:sz w:val="28"/>
          <w:szCs w:val="28"/>
        </w:rPr>
        <w:t xml:space="preserve">2. Уголовный кодекс РФ от 24 мая 1996 г. №63-ФЗ //СПС «КонсультантПлюс». </w:t>
      </w:r>
    </w:p>
    <w:p>
      <w:pPr>
        <w:pStyle w:val="Normal"/>
        <w:autoSpaceDE w:val="false"/>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основная литература</w:t>
      </w:r>
    </w:p>
    <w:p>
      <w:pPr>
        <w:pStyle w:val="Normal"/>
        <w:widowControl/>
        <w:shd w:fill="FFFFFF" w:val="clear"/>
        <w:ind w:firstLine="567"/>
        <w:jc w:val="both"/>
        <w:rPr/>
      </w:pPr>
      <w:r>
        <w:rPr>
          <w:rFonts w:eastAsia="Times New Roman" w:cs="Times New Roman" w:ascii="Times New Roman" w:hAnsi="Times New Roman"/>
          <w:sz w:val="28"/>
          <w:szCs w:val="28"/>
          <w:lang w:bidi="ar-SA"/>
        </w:rPr>
        <w:t>1. Квалификация преступлений против личности: Учебник для студентов вузов, обучающихся по специальности "Юриспруденция" / Под ред. А.М. Багмета. - М.: ЮНИТИ-ДАНА, 2015 - 487 с.: 60x90 1/16.(переплет) ISBN 978-5-238-02610-7, 300 экз. - Режим доступа: http://znanium.com/catalog/product/485751</w:t>
      </w:r>
    </w:p>
    <w:p>
      <w:pPr>
        <w:pStyle w:val="Normal"/>
        <w:widowControl/>
        <w:shd w:fill="FFFFFF" w:val="clear"/>
        <w:ind w:firstLine="567"/>
        <w:jc w:val="both"/>
        <w:rPr/>
      </w:pPr>
      <w:r>
        <w:rPr>
          <w:rFonts w:eastAsia="Times New Roman" w:cs="Times New Roman" w:ascii="Times New Roman" w:hAnsi="Times New Roman"/>
          <w:sz w:val="28"/>
          <w:szCs w:val="28"/>
          <w:lang w:bidi="ar-SA"/>
        </w:rPr>
        <w:t>2 Квалификация преступлений против личности [Электронный ресурс]: учебник для студентов вузов, обучающихся по специальности «Юриспруденция» / А.В. Быков [и др.]. — Электрон. текстовые данные. — М. : ЮНИТИ-ДАНА, 2015 — 487 c. — 978-5-238-02610-7. — Режим доступа: http://www.iprbookshop.ru/34465.html</w:t>
      </w:r>
    </w:p>
    <w:p>
      <w:pPr>
        <w:pStyle w:val="Normal"/>
        <w:widowControl/>
        <w:shd w:fill="FFFFFF" w:val="clear"/>
        <w:ind w:firstLine="567"/>
        <w:jc w:val="both"/>
        <w:rPr/>
      </w:pPr>
      <w:r>
        <w:rPr>
          <w:rFonts w:eastAsia="Times New Roman" w:cs="Times New Roman" w:ascii="Times New Roman" w:hAnsi="Times New Roman"/>
          <w:sz w:val="28"/>
          <w:szCs w:val="28"/>
          <w:lang w:bidi="ar-SA"/>
        </w:rPr>
        <w:t>в) дополнительная литература</w:t>
      </w:r>
    </w:p>
    <w:p>
      <w:pPr>
        <w:pStyle w:val="Normal"/>
        <w:widowControl/>
        <w:shd w:fill="FFFFFF" w:val="clear"/>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Петрова И.А. Квалификация преступлений против личности [Электронный ресурс] : практикум / И.А. Петрова. — Электрон. Текстовые данные. — С) ISBN 978-5-91768-804-6 – Режим доступа:аратов: Вузовское образование, 2018 — 156 c. — 978-5-4487-0152-8. — Режим доступа: http://www.iprbookshop.ru/75031.html</w:t>
      </w:r>
    </w:p>
    <w:p>
      <w:pPr>
        <w:pStyle w:val="Normal"/>
        <w:widowControl/>
        <w:shd w:fill="FFFFFF" w:val="clear"/>
        <w:ind w:firstLine="567"/>
        <w:jc w:val="both"/>
        <w:rPr/>
      </w:pPr>
      <w:r>
        <w:rPr>
          <w:rFonts w:eastAsia="Times New Roman" w:cs="Times New Roman" w:ascii="Times New Roman" w:hAnsi="Times New Roman"/>
          <w:sz w:val="28"/>
          <w:szCs w:val="28"/>
          <w:lang w:bidi="ar-SA"/>
        </w:rPr>
        <w:t>2. Квалификация преступлений против личности. Учебное пособие : учебное пособие / С) ISBN 978-5-91768-804-6 – Режим доступа: А. Боженок. — Москва : Проспект, 2015 - ISBN 978-5-39215-429-6. – Режим доступа: https://www.book.ru/book/916133</w:t>
      </w:r>
    </w:p>
    <w:p>
      <w:pPr>
        <w:pStyle w:val="Normal"/>
        <w:widowControl/>
        <w:shd w:fill="FFFFFF" w:val="clear"/>
        <w:ind w:firstLine="567"/>
        <w:jc w:val="both"/>
        <w:rPr/>
      </w:pPr>
      <w:r>
        <w:rPr>
          <w:rFonts w:eastAsia="Times New Roman" w:cs="Times New Roman" w:ascii="Times New Roman" w:hAnsi="Times New Roman"/>
          <w:sz w:val="28"/>
          <w:szCs w:val="28"/>
          <w:lang w:bidi="ar-SA"/>
        </w:rPr>
        <w:t>3.Джинджолия Р.С) ISBN 978-5-91768-804-6 – Режим доступа:. Унификация оценочных признаков при квалификации преступлений против личности [Электронный ресурс] : монография / Р.С) ISBN 978-5-91768-804-6 – Режим доступа:. Джинджолия. — Электрон. текстовые данные. — М. :ЮНИТИ-ДАНА, 2017 — 272 c. — 5-238-00751-5. — Режим доступа:</w:t>
      </w:r>
    </w:p>
    <w:p>
      <w:pPr>
        <w:pStyle w:val="Normal"/>
        <w:widowControl/>
        <w:shd w:fill="FFFFFF" w:val="clear"/>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http://www.iprbookshop.ru/71126.html</w:t>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autoSpaceDE w:val="false"/>
        <w:jc w:val="both"/>
        <w:rPr/>
      </w:pPr>
      <w:r>
        <w:rPr>
          <w:rFonts w:cs="Times New Roman" w:ascii="Times New Roman" w:hAnsi="Times New Roman"/>
          <w:sz w:val="28"/>
          <w:szCs w:val="28"/>
        </w:rPr>
        <w:t>Официальный интернет портал правовой информации: http://pravo.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ая Россия» – сервер органов государственной в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Президента Российской Федерации: http://kremlin.ru/</w:t>
      </w:r>
    </w:p>
    <w:p>
      <w:pPr>
        <w:pStyle w:val="Normal"/>
        <w:autoSpaceDE w:val="false"/>
        <w:jc w:val="both"/>
        <w:rPr/>
      </w:pPr>
      <w:r>
        <w:rPr>
          <w:rFonts w:cs="Times New Roman" w:ascii="Times New Roman" w:hAnsi="Times New Roman"/>
          <w:sz w:val="28"/>
          <w:szCs w:val="28"/>
        </w:rPr>
        <w:t>Официальный сайт Правительства Российской Федерации: http://www.government.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Совета Федерации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council.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Государственной Думы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duma.gov.ru</w:t>
      </w:r>
    </w:p>
    <w:p>
      <w:pPr>
        <w:pStyle w:val="Normal"/>
        <w:autoSpaceDE w:val="false"/>
        <w:jc w:val="both"/>
        <w:rPr/>
      </w:pPr>
      <w:r>
        <w:rPr>
          <w:rFonts w:cs="Times New Roman" w:ascii="Times New Roman" w:hAnsi="Times New Roman"/>
          <w:sz w:val="28"/>
          <w:szCs w:val="28"/>
        </w:rPr>
        <w:t>Официальный сайт Конституционного Суда Российской Федерации: http://www.ksrf.ru</w:t>
      </w:r>
    </w:p>
    <w:p>
      <w:pPr>
        <w:pStyle w:val="Normal"/>
        <w:autoSpaceDE w:val="false"/>
        <w:jc w:val="both"/>
        <w:rPr/>
      </w:pPr>
      <w:r>
        <w:rPr>
          <w:rFonts w:cs="Times New Roman" w:ascii="Times New Roman" w:hAnsi="Times New Roman"/>
          <w:sz w:val="28"/>
          <w:szCs w:val="28"/>
        </w:rPr>
        <w:t>Официальный сайт Верховного Суда Российской Федерации: http://www.supcourt.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айты, посвященные деятельности Европейского Суда по прав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человека: http://www.espch.ru , http://www.echr.ru/court/</w:t>
      </w:r>
    </w:p>
    <w:p>
      <w:pPr>
        <w:pStyle w:val="Normal"/>
        <w:autoSpaceDE w:val="false"/>
        <w:jc w:val="both"/>
        <w:rPr/>
      </w:pPr>
      <w:r>
        <w:rPr>
          <w:rFonts w:cs="Times New Roman" w:ascii="Times New Roman" w:hAnsi="Times New Roman"/>
          <w:sz w:val="28"/>
          <w:szCs w:val="28"/>
        </w:rPr>
        <w:t>Официальный сайт Федеральной службы судебных приставов: http://www.fssprus.ru</w:t>
      </w:r>
    </w:p>
    <w:p>
      <w:pPr>
        <w:pStyle w:val="Normal"/>
        <w:autoSpaceDE w:val="false"/>
        <w:jc w:val="both"/>
        <w:rPr/>
      </w:pPr>
      <w:r>
        <w:rPr>
          <w:rFonts w:cs="Times New Roman" w:ascii="Times New Roman" w:hAnsi="Times New Roman"/>
          <w:sz w:val="28"/>
          <w:szCs w:val="28"/>
        </w:rPr>
        <w:t>Официальный сайт Генеральной прокуратуры Российской Федерации: http://genproc.gov.ru</w:t>
      </w:r>
    </w:p>
    <w:p>
      <w:pPr>
        <w:pStyle w:val="Normal"/>
        <w:autoSpaceDE w:val="false"/>
        <w:jc w:val="both"/>
        <w:rPr/>
      </w:pPr>
      <w:r>
        <w:rPr>
          <w:rFonts w:cs="Times New Roman" w:ascii="Times New Roman" w:hAnsi="Times New Roman"/>
          <w:sz w:val="28"/>
          <w:szCs w:val="28"/>
        </w:rPr>
        <w:t>Федеральный правовой портал «Юридическая Россия»: http://www.law.edu.ru/</w:t>
      </w:r>
    </w:p>
    <w:p>
      <w:pPr>
        <w:pStyle w:val="Normal"/>
        <w:autoSpaceDE w:val="false"/>
        <w:jc w:val="both"/>
        <w:rPr/>
      </w:pPr>
      <w:r>
        <w:rPr>
          <w:rFonts w:cs="Times New Roman" w:ascii="Times New Roman" w:hAnsi="Times New Roman"/>
          <w:sz w:val="28"/>
          <w:szCs w:val="28"/>
        </w:rPr>
        <w:t xml:space="preserve">Юридический портал «Правопорядок»: </w:t>
      </w:r>
      <w:hyperlink r:id="rId2">
        <w:r>
          <w:rPr>
            <w:rStyle w:val="InternetLink"/>
            <w:rFonts w:cs="Times New Roman" w:ascii="Times New Roman" w:hAnsi="Times New Roman"/>
            <w:sz w:val="28"/>
            <w:szCs w:val="28"/>
          </w:rPr>
          <w:t>http://www.oprave.ru/</w:t>
        </w:r>
      </w:hyperlink>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numPr>
          <w:ilvl w:val="0"/>
          <w:numId w:val="15"/>
        </w:numPr>
        <w:autoSpaceDE w:val="false"/>
        <w:ind w:left="0" w:firstLine="643"/>
        <w:jc w:val="both"/>
        <w:rPr/>
      </w:pP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consultant</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Справочная правовая система КонсультантПлюс</w:t>
      </w:r>
    </w:p>
    <w:p>
      <w:pPr>
        <w:pStyle w:val="Normal"/>
        <w:numPr>
          <w:ilvl w:val="0"/>
          <w:numId w:val="15"/>
        </w:numPr>
        <w:autoSpaceDE w:val="false"/>
        <w:ind w:left="1003" w:hanging="577"/>
        <w:jc w:val="both"/>
        <w:rPr>
          <w:rFonts w:ascii="Times New Roman" w:hAnsi="Times New Roman" w:eastAsia="Times New Roman" w:cs="Times New Roman"/>
          <w:color w:val="FF0000"/>
          <w:sz w:val="28"/>
          <w:szCs w:val="28"/>
          <w:lang w:bidi="ar-SA"/>
        </w:rPr>
      </w:pPr>
      <w:hyperlink r:id="rId3">
        <w:r>
          <w:rPr>
            <w:rStyle w:val="InternetLink"/>
            <w:rFonts w:eastAsia="Times New Roman" w:cs="Times New Roman" w:ascii="Times New Roman" w:hAnsi="Times New Roman"/>
            <w:sz w:val="28"/>
            <w:szCs w:val="28"/>
            <w:lang w:val="en-US" w:bidi="ar-SA"/>
          </w:rPr>
          <w:t>www</w:t>
        </w:r>
        <w:r>
          <w:rPr>
            <w:rStyle w:val="InternetLink"/>
            <w:rFonts w:eastAsia="Times New Roman" w:cs="Times New Roman" w:ascii="Times New Roman" w:hAnsi="Times New Roman"/>
            <w:sz w:val="28"/>
            <w:szCs w:val="28"/>
            <w:lang w:bidi="ar-SA"/>
          </w:rPr>
          <w:t>.</w:t>
        </w:r>
        <w:r>
          <w:rPr>
            <w:rStyle w:val="InternetLink"/>
            <w:rFonts w:eastAsia="Times New Roman" w:cs="Times New Roman" w:ascii="Times New Roman" w:hAnsi="Times New Roman"/>
            <w:sz w:val="28"/>
            <w:szCs w:val="28"/>
            <w:lang w:val="en-US" w:bidi="ar-SA"/>
          </w:rPr>
          <w:t>garant</w:t>
        </w:r>
        <w:r>
          <w:rPr>
            <w:rStyle w:val="InternetLink"/>
            <w:rFonts w:eastAsia="Times New Roman" w:cs="Times New Roman" w:ascii="Times New Roman" w:hAnsi="Times New Roman"/>
            <w:sz w:val="28"/>
            <w:szCs w:val="28"/>
            <w:lang w:bidi="ar-SA"/>
          </w:rPr>
          <w:t>.</w:t>
        </w:r>
        <w:r>
          <w:rPr>
            <w:rStyle w:val="InternetLink"/>
            <w:rFonts w:eastAsia="Times New Roman" w:cs="Times New Roman" w:ascii="Times New Roman" w:hAnsi="Times New Roman"/>
            <w:sz w:val="28"/>
            <w:szCs w:val="28"/>
            <w:lang w:val="en-US" w:bidi="ar-SA"/>
          </w:rPr>
          <w:t>ru</w:t>
        </w:r>
      </w:hyperlink>
      <w:r>
        <w:rPr>
          <w:rFonts w:eastAsia="Times New Roman" w:cs="Times New Roman" w:ascii="Times New Roman" w:hAnsi="Times New Roman"/>
          <w:color w:val="000000"/>
          <w:sz w:val="28"/>
          <w:szCs w:val="28"/>
          <w:lang w:bidi="ar-SA"/>
        </w:rPr>
        <w:t xml:space="preserve"> Информационно-правовой портал Гарант </w:t>
      </w:r>
    </w:p>
    <w:p>
      <w:pPr>
        <w:pStyle w:val="Normal"/>
        <w:autoSpaceDE w:val="false"/>
        <w:jc w:val="both"/>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r>
    </w:p>
    <w:p>
      <w:pPr>
        <w:pStyle w:val="Normal"/>
        <w:autoSpaceDE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bCs/>
          <w:iCs/>
          <w:color w:val="00B050"/>
          <w:sz w:val="28"/>
          <w:szCs w:val="28"/>
          <w:lang w:bidi="ar-SA"/>
        </w:rPr>
      </w:pPr>
      <w:r>
        <w:rPr>
          <w:rFonts w:eastAsia="Times New Roman" w:cs="Times New Roman" w:ascii="Times New Roman" w:hAnsi="Times New Roman"/>
          <w:b/>
          <w:bCs/>
          <w:iCs/>
          <w:color w:val="00B050"/>
          <w:sz w:val="28"/>
          <w:szCs w:val="28"/>
          <w:lang w:bidi="ar-SA"/>
        </w:rPr>
      </w:r>
    </w:p>
    <w:p>
      <w:pPr>
        <w:pStyle w:val="Normal"/>
        <w:tabs>
          <w:tab w:val="clear" w:pos="708"/>
          <w:tab w:val="left" w:pos="5162" w:leader="none"/>
        </w:tabs>
        <w:autoSpaceDE w:val="false"/>
        <w:ind w:firstLine="624"/>
        <w:jc w:val="both"/>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5162" w:leader="none"/>
        </w:tabs>
        <w:autoSpaceDE w:val="false"/>
        <w:ind w:firstLine="624"/>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624"/>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right" w:pos="9639" w:leader="underscore"/>
        </w:tabs>
        <w:autoSpaceDE w:val="false"/>
        <w:ind w:firstLine="624"/>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autoSpaceDE w:val="false"/>
        <w:ind w:firstLine="624"/>
        <w:jc w:val="both"/>
        <w:rPr/>
      </w:pPr>
      <w:r>
        <w:rPr>
          <w:rFonts w:eastAsia="Times New Roman" w:cs="Times New Roman" w:ascii="Times New Roman" w:hAnsi="Times New Roman"/>
          <w:color w:val="000000"/>
          <w:sz w:val="28"/>
          <w:szCs w:val="28"/>
          <w:lang w:bidi="ar-SA"/>
        </w:rPr>
        <w:t>Формы освоения учебного материала по дисциплине достаточно традиционны и не имеют каких-либо специфических особенностей по сравнению с другими учебными дисциплинами.</w:t>
      </w:r>
    </w:p>
    <w:p>
      <w:pPr>
        <w:pStyle w:val="Normal"/>
        <w:autoSpaceDE w:val="false"/>
        <w:ind w:firstLine="624"/>
        <w:jc w:val="both"/>
        <w:rPr/>
      </w:pPr>
      <w:r>
        <w:rPr>
          <w:rFonts w:eastAsia="Times New Roman" w:cs="Times New Roman" w:ascii="Times New Roman" w:hAnsi="Times New Roman"/>
          <w:color w:val="000000"/>
          <w:sz w:val="28"/>
          <w:szCs w:val="28"/>
          <w:lang w:bidi="ar-SA"/>
        </w:rPr>
        <w:t>Основными видами аудиторной работы студентов, обучающихся по программе подготовки бакалавров, являются лекции, практические занятия, самостоятельная работа.</w:t>
      </w:r>
    </w:p>
    <w:p>
      <w:pPr>
        <w:pStyle w:val="Normal"/>
        <w:autoSpaceDE w:val="false"/>
        <w:ind w:firstLine="624"/>
        <w:jc w:val="both"/>
        <w:rPr/>
      </w:pPr>
      <w:r>
        <w:rPr>
          <w:rFonts w:eastAsia="Times New Roman" w:cs="Times New Roman" w:ascii="Times New Roman" w:hAnsi="Times New Roman"/>
          <w:color w:val="000000"/>
          <w:sz w:val="28"/>
          <w:szCs w:val="28"/>
          <w:lang w:bidi="ar-SA"/>
        </w:rPr>
        <w:t>На лекциях преподаватель излагает и разъясняет основные понятия темы, связанные с ней теоретические и практические проблемы, дает рекомендации для самостоятельной работы. В ходе лекции студентам следует внимательно слушать и конспектировать лекционный материал; в конспекте рекомендуется оставлять поля для заметок при последующей самостоятельной работе над темой.</w:t>
      </w:r>
    </w:p>
    <w:p>
      <w:pPr>
        <w:pStyle w:val="Normal"/>
        <w:autoSpaceDE w:val="false"/>
        <w:ind w:firstLine="624"/>
        <w:jc w:val="both"/>
        <w:rPr/>
      </w:pPr>
      <w:r>
        <w:rPr>
          <w:rFonts w:eastAsia="Times New Roman" w:cs="Times New Roman" w:ascii="Times New Roman" w:hAnsi="Times New Roman"/>
          <w:color w:val="000000"/>
          <w:sz w:val="28"/>
          <w:szCs w:val="28"/>
          <w:lang w:bidi="ar-SA"/>
        </w:rPr>
        <w:t>Изучение ряда тем учебной дисциплины завершается практическими занятиями. Они служат для контроля преподавателем подготовленности студентов, закрепления изучаемого материала, развития умений и навыков подготовки докладов, сообщений по проблематике дисциплины, приобретения опыта устных публичных выступлений, ведения дискуссий, в том числе приемов аргументации и защиты выдвигаемых положений и тезисов.</w:t>
      </w:r>
    </w:p>
    <w:p>
      <w:pPr>
        <w:pStyle w:val="Normal"/>
        <w:autoSpaceDE w:val="false"/>
        <w:ind w:firstLine="624"/>
        <w:jc w:val="both"/>
        <w:rPr/>
      </w:pPr>
      <w:r>
        <w:rPr>
          <w:rFonts w:eastAsia="Times New Roman" w:cs="Times New Roman" w:ascii="Times New Roman" w:hAnsi="Times New Roman"/>
          <w:color w:val="000000"/>
          <w:sz w:val="28"/>
          <w:szCs w:val="28"/>
          <w:lang w:bidi="ar-SA"/>
        </w:rPr>
        <w:t>Практические занятия могут проводиться и в форме учебных конференций. Конференция включает в себя выступление студентов с докладами по отдельным темам дисциплины. Желательно предварительно представить текст доклада преподавателю для ознакомления. Качество учебной работы студентов преподаватель может оценивать, выставляя текущие оценки в рабочий журнал. Студент имеет право ознакомиться с выставленными ему оценками.</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3"/>
          <w:rFonts w:eastAsia="Arial Unicode MS"/>
        </w:rPr>
        <w:t>опрос, реферат, доклад;</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3"/>
          <w:rFonts w:eastAsia="Arial Unicode MS"/>
        </w:rPr>
        <w:t>тесты;</w:t>
      </w:r>
    </w:p>
    <w:p>
      <w:pPr>
        <w:pStyle w:val="54"/>
        <w:shd w:fill="auto" w:val="clear"/>
        <w:tabs>
          <w:tab w:val="clear" w:pos="708"/>
          <w:tab w:val="left" w:pos="421" w:leader="none"/>
        </w:tabs>
        <w:spacing w:lineRule="auto" w:line="240"/>
        <w:rPr>
          <w:lang w:val="ru-RU"/>
        </w:rPr>
      </w:pPr>
      <w:r>
        <w:rPr>
          <w:rStyle w:val="53"/>
        </w:rPr>
        <w:t>в)</w:t>
        <w:tab/>
        <w:t xml:space="preserve">для промежуточной аттестации: </w:t>
      </w:r>
      <w:r>
        <w:rPr/>
        <w:t xml:space="preserve">вопросы для зачета, </w:t>
      </w:r>
      <w:r>
        <w:rPr>
          <w:lang w:val="ru-RU"/>
        </w:rPr>
        <w:t>ситуационные задачи.</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Преступления против личности» используются следующие образовательные технологии:</w:t>
      </w:r>
    </w:p>
    <w:p>
      <w:pPr>
        <w:pStyle w:val="54"/>
        <w:numPr>
          <w:ilvl w:val="0"/>
          <w:numId w:val="18"/>
        </w:numPr>
        <w:shd w:fill="auto" w:val="clear"/>
        <w:tabs>
          <w:tab w:val="clear" w:pos="708"/>
          <w:tab w:val="left" w:pos="392" w:leader="none"/>
        </w:tabs>
        <w:spacing w:lineRule="auto" w:line="240"/>
        <w:rPr/>
      </w:pPr>
      <w:r>
        <w:rPr/>
        <w:t>лекции с использованием методов проблемного изложения материала;</w:t>
      </w:r>
    </w:p>
    <w:p>
      <w:pPr>
        <w:pStyle w:val="54"/>
        <w:numPr>
          <w:ilvl w:val="0"/>
          <w:numId w:val="14"/>
        </w:numPr>
        <w:shd w:fill="auto" w:val="clear"/>
        <w:tabs>
          <w:tab w:val="clear" w:pos="708"/>
          <w:tab w:val="left" w:pos="421" w:leader="none"/>
        </w:tabs>
        <w:spacing w:lineRule="auto" w:line="240"/>
        <w:rPr/>
      </w:pPr>
      <w:r>
        <w:rPr/>
        <w:t>решение ситуационных задач</w:t>
      </w:r>
      <w:r>
        <w:rPr>
          <w:rStyle w:val="53"/>
        </w:rPr>
        <w:t>.</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ПРЕСТУПЛЕНИЯ ПРОТИВ ЛИЧНОСТИ </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sectPr>
          <w:type w:val="nextPage"/>
          <w:pgSz w:w="11906" w:h="16838"/>
          <w:pgMar w:left="1642" w:right="816" w:gutter="0" w:header="0" w:top="1059" w:footer="0" w:bottom="1059"/>
          <w:pgNumType w:fmt="decimal"/>
          <w:formProt w:val="false"/>
          <w:textDirection w:val="lrTb"/>
          <w:docGrid w:type="default" w:linePitch="360" w:charSpace="0"/>
        </w:sectPr>
        <w:pStyle w:val="Normal"/>
        <w:ind w:left="993" w:hanging="0"/>
        <w:rPr/>
      </w:pPr>
      <w:r>
        <w:rPr>
          <w:rFonts w:cs="Times New Roman" w:ascii="Times New Roman" w:hAnsi="Times New Roman"/>
          <w:sz w:val="28"/>
          <w:szCs w:val="28"/>
        </w:rPr>
        <w:t>Направленность (профиль)   Правоохранительная деятельность</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17"/>
        <w:gridCol w:w="785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К-11</w:t>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пособностью осуществлять предупреждение правонарушений, выявлять и устранять причины и условия, способствующие их совершению</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ПК-11 формируется в процессе изучения дисциплин (прохождения практик):</w:t>
      </w:r>
      <w:r>
        <w:rPr/>
        <w:t xml:space="preserve"> </w:t>
      </w:r>
      <w:r>
        <w:rPr>
          <w:rFonts w:eastAsia="Times New Roman" w:cs="Times New Roman" w:ascii="Times New Roman" w:hAnsi="Times New Roman"/>
          <w:color w:val="000000"/>
          <w:sz w:val="28"/>
          <w:szCs w:val="28"/>
          <w:lang w:eastAsia="en-US" w:bidi="ar-SA"/>
        </w:rPr>
        <w:t>Преступления против личност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tbl>
      <w:tblPr>
        <w:tblW w:w="9681" w:type="dxa"/>
        <w:jc w:val="left"/>
        <w:tblInd w:w="95" w:type="dxa"/>
        <w:tblLayout w:type="fixed"/>
        <w:tblCellMar>
          <w:top w:w="0" w:type="dxa"/>
          <w:left w:w="108" w:type="dxa"/>
          <w:bottom w:w="0" w:type="dxa"/>
          <w:right w:w="108" w:type="dxa"/>
        </w:tblCellMar>
      </w:tblPr>
      <w:tblGrid>
        <w:gridCol w:w="467"/>
        <w:gridCol w:w="2977"/>
        <w:gridCol w:w="2977"/>
        <w:gridCol w:w="326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К-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а 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sz w:val="28"/>
                <w:szCs w:val="28"/>
                <w:lang w:eastAsia="en-US" w:bidi="ar-SA"/>
              </w:rPr>
              <w:t>Опрос, доклад/реферат</w:t>
            </w:r>
          </w:p>
        </w:tc>
      </w:tr>
    </w:tbl>
    <w:p>
      <w:pPr>
        <w:pStyle w:val="Normal"/>
        <w:autoSpaceDE w:val="false"/>
        <w:spacing w:lineRule="exact" w:line="360"/>
        <w:ind w:firstLine="709"/>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type w:val="nextPage"/>
          <w:pgSz w:w="12240" w:h="15840"/>
          <w:pgMar w:left="1701" w:right="1134" w:gutter="0" w:header="0" w:top="1134" w:footer="0" w:bottom="1134"/>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13880"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01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102" w:hanging="0"/>
              <w:jc w:val="both"/>
              <w:rPr>
                <w:rFonts w:ascii="Times New Roman" w:hAnsi="Times New Roman" w:cs="Times New Roman"/>
                <w:lang w:eastAsia="en-US"/>
              </w:rPr>
            </w:pPr>
            <w:r>
              <w:rPr>
                <w:rFonts w:cs="Times New Roman" w:ascii="Times New Roman" w:hAnsi="Times New Roman"/>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Показания оценивания</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rPr>
                <w:rFonts w:ascii="Times New Roman" w:hAnsi="Times New Roman" w:cs="Times New Roman"/>
                <w:lang w:eastAsia="en-US"/>
              </w:rPr>
            </w:pPr>
            <w:r>
              <w:rPr>
                <w:rFonts w:cs="Times New Roman" w:ascii="Times New Roman" w:hAnsi="Times New Roman"/>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Высокий (верно и в полном объеме)</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5 бал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Средний (с незначительными замечания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4 балл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изкий (на базовом уровне с ошибка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едостаточный (содержит большое количество ошибок/ответ не дан) 2 балл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Итого</w:t>
            </w:r>
          </w:p>
        </w:tc>
      </w:tr>
      <w:tr>
        <w:trPr/>
        <w:tc>
          <w:tcPr>
            <w:tcW w:w="138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rPr>
                <w:rFonts w:ascii="Times New Roman" w:hAnsi="Times New Roman" w:cs="Times New Roman"/>
                <w:sz w:val="22"/>
                <w:szCs w:val="22"/>
                <w:lang w:eastAsia="en-US"/>
              </w:rPr>
            </w:pPr>
            <w:r>
              <w:rPr>
                <w:rFonts w:cs="Times New Roman" w:ascii="Times New Roman" w:hAnsi="Times New Roman"/>
                <w:sz w:val="22"/>
                <w:szCs w:val="22"/>
                <w:lang w:eastAsia="en-US"/>
              </w:rPr>
              <w:t>ПК-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en-US"/>
              </w:rPr>
            </w:pPr>
            <w:r>
              <w:rPr>
                <w:rFonts w:cs="Times New Roman" w:ascii="Times New Roman" w:hAnsi="Times New Roman"/>
                <w:b/>
                <w:color w:val="000000"/>
                <w:lang w:eastAsia="en-US"/>
              </w:rPr>
              <w:t>Знать</w:t>
            </w:r>
            <w:r>
              <w:rPr>
                <w:rFonts w:cs="Times New Roman" w:ascii="Times New Roman" w:hAnsi="Times New Roman"/>
                <w:color w:val="000000"/>
                <w:lang w:eastAsia="en-US"/>
              </w:rPr>
              <w:t xml:space="preserve">: </w:t>
            </w:r>
            <w:r>
              <w:rPr>
                <w:rFonts w:cs="Times New Roman" w:ascii="Times New Roman" w:hAnsi="Times New Roman"/>
              </w:rPr>
              <w:t>Сформированные систематические знания</w:t>
            </w:r>
            <w:r>
              <w:rPr>
                <w:rFonts w:cs="Times New Roman" w:ascii="Times New Roman" w:hAnsi="Times New Roman"/>
                <w:b/>
              </w:rPr>
              <w:t xml:space="preserve"> </w:t>
            </w:r>
            <w:r>
              <w:rPr>
                <w:rFonts w:cs="Times New Roman" w:ascii="Times New Roman" w:hAnsi="Times New Roman"/>
              </w:rPr>
              <w:t>сущности, содержания и видов правомерного и неправомерного поведения</w:t>
            </w:r>
            <w:r>
              <w:rPr>
                <w:rFonts w:eastAsia="Times New Roman"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Практические 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pPr>
            <w:r>
              <w:rPr>
                <w:rFonts w:cs="Times New Roman" w:ascii="Times New Roman" w:hAnsi="Times New Roman"/>
                <w:b/>
                <w:color w:val="000000"/>
                <w:lang w:eastAsia="en-US"/>
              </w:rPr>
              <w:t>Уметь</w:t>
            </w:r>
            <w:r>
              <w:rPr>
                <w:rFonts w:cs="Times New Roman" w:ascii="Times New Roman" w:hAnsi="Times New Roman"/>
                <w:color w:val="000000"/>
                <w:lang w:eastAsia="en-US"/>
              </w:rPr>
              <w:t xml:space="preserve">: </w:t>
            </w:r>
          </w:p>
          <w:p>
            <w:pPr>
              <w:pStyle w:val="Normal"/>
              <w:shd w:fill="FFFFFF" w:val="clear"/>
              <w:autoSpaceDE w:val="false"/>
              <w:rPr>
                <w:rFonts w:ascii="Times New Roman" w:hAnsi="Times New Roman" w:cs="Times New Roman"/>
                <w:color w:val="000000"/>
                <w:lang w:eastAsia="en-US"/>
              </w:rPr>
            </w:pPr>
            <w:r>
              <w:rPr>
                <w:rFonts w:cs="Times New Roman" w:ascii="Times New Roman" w:hAnsi="Times New Roman"/>
              </w:rPr>
              <w:t>Сформированное систематическое умение выявлять и устранять причины и условия, способствующие совершению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eastAsia="en-US"/>
              </w:rPr>
            </w:pPr>
            <w:r>
              <w:rPr>
                <w:rFonts w:cs="Times New Roman" w:ascii="Times New Roman" w:hAnsi="Times New Roman"/>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eastAsia="en-US"/>
              </w:rPr>
            </w:pPr>
            <w:r>
              <w:rPr>
                <w:rFonts w:cs="Times New Roman" w:ascii="Times New Roman" w:hAnsi="Times New Roman"/>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eastAsia="en-US"/>
              </w:rPr>
            </w:pPr>
            <w:r>
              <w:rPr>
                <w:rFonts w:cs="Times New Roman" w:ascii="Times New Roman" w:hAnsi="Times New Roman"/>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Times New Roman" w:ascii="Times New Roman" w:hAnsi="Times New Roman"/>
                <w:b/>
                <w:lang w:eastAsia="en-US"/>
              </w:rPr>
              <w:t xml:space="preserve">Владеть: </w:t>
            </w:r>
            <w:r>
              <w:rPr>
                <w:rFonts w:cs="Times New Roman" w:ascii="Times New Roman" w:hAnsi="Times New Roman"/>
              </w:rPr>
              <w:t>Успешное и последовательное владение навыками предупреждения правонарушений, выявления и устранения причин и условий, способствующих их соверш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286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сего максимальный балл</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6-15</w:t>
            </w:r>
          </w:p>
        </w:tc>
      </w:tr>
    </w:tbl>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t>для проведения зачета с оценкой</w:t>
      </w:r>
    </w:p>
    <w:tbl>
      <w:tblPr>
        <w:tblW w:w="13788" w:type="dxa"/>
        <w:jc w:val="center"/>
        <w:tblInd w:w="0" w:type="dxa"/>
        <w:tblLayout w:type="fixed"/>
        <w:tblCellMar>
          <w:top w:w="0" w:type="dxa"/>
          <w:left w:w="108" w:type="dxa"/>
          <w:bottom w:w="0" w:type="dxa"/>
          <w:right w:w="108" w:type="dxa"/>
        </w:tblCellMar>
      </w:tblPr>
      <w:tblGrid>
        <w:gridCol w:w="4689"/>
        <w:gridCol w:w="4431"/>
        <w:gridCol w:w="4668"/>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Оценк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Баллы</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Уровень сформированности компетенции</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тлично</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1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высокий</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хорошо</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12</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хороший</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удовлетворительно</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7-9</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достаточный</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удовлетворительно</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 и менее</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достаточный</w:t>
            </w:r>
          </w:p>
        </w:tc>
      </w:tr>
    </w:tbl>
    <w:p>
      <w:pPr>
        <w:pStyle w:val="Normal"/>
        <w:autoSpaceDE w:val="false"/>
        <w:jc w:val="center"/>
        <w:rPr/>
      </w:pPr>
      <w:r>
        <w:rPr/>
        <w:t>для зачета</w:t>
      </w:r>
    </w:p>
    <w:tbl>
      <w:tblPr>
        <w:tblW w:w="13788" w:type="dxa"/>
        <w:jc w:val="center"/>
        <w:tblInd w:w="0" w:type="dxa"/>
        <w:tblLayout w:type="fixed"/>
        <w:tblCellMar>
          <w:top w:w="0" w:type="dxa"/>
          <w:left w:w="108" w:type="dxa"/>
          <w:bottom w:w="0" w:type="dxa"/>
          <w:right w:w="108" w:type="dxa"/>
        </w:tblCellMar>
      </w:tblPr>
      <w:tblGrid>
        <w:gridCol w:w="4561"/>
        <w:gridCol w:w="4520"/>
        <w:gridCol w:w="4707"/>
      </w:tblGrid>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Оценк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Баллы</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Уровень сформированности компетенции</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зачтен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1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достаточный</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 зачтен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9 и менее</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достаточный</w:t>
            </w:r>
          </w:p>
        </w:tc>
      </w:tr>
    </w:tbl>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type w:val="nextPage"/>
          <w:pgSz w:orient="landscape" w:w="15840" w:h="12240"/>
          <w:pgMar w:left="1134" w:right="1134" w:gutter="0" w:header="0" w:top="1701" w:footer="0" w:bottom="1134"/>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Heading1"/>
        <w:numPr>
          <w:ilvl w:val="0"/>
          <w:numId w:val="9"/>
        </w:numPr>
        <w:jc w:val="center"/>
        <w:rPr/>
      </w:pPr>
      <w:r>
        <w:rPr>
          <w:sz w:val="28"/>
          <w:szCs w:val="28"/>
          <w:lang w:eastAsia="en-US"/>
        </w:rPr>
        <w:t>Типовые контрольные задания для оценки результатов обучения по</w:t>
      </w:r>
      <w:r>
        <w:rPr>
          <w:sz w:val="28"/>
          <w:szCs w:val="28"/>
          <w:lang w:val="ru-RU" w:eastAsia="en-US"/>
        </w:rPr>
        <w:t xml:space="preserve"> </w:t>
      </w:r>
      <w:r>
        <w:rPr>
          <w:sz w:val="28"/>
          <w:szCs w:val="28"/>
          <w:lang w:eastAsia="en-US"/>
        </w:rPr>
        <w:t xml:space="preserve">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еречень вопросов для подготовки к зачету по дисциплине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еступления против личност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hd w:fill="FFFFFF" w:val="clear"/>
        <w:rPr/>
      </w:pPr>
      <w:r>
        <w:rPr>
          <w:rFonts w:eastAsia="Times New Roman" w:cs="Times New Roman" w:ascii="Times New Roman" w:hAnsi="Times New Roman"/>
          <w:sz w:val="28"/>
          <w:szCs w:val="28"/>
          <w:lang w:bidi="ar-SA"/>
        </w:rPr>
        <w:t>1.Понятие и виды преступлений против личности по УК РФ. Отличие преступлений против личности от других посягательств, причиняющих вред жизни, здоровью и другим личным благам человек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Понятие, виды и составы преступлений против жизни.</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Основной состав убийства (ч.1 ст. 105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Квалифицирующие признаки убийства, относящиеся к объекту и объективной стороне (ч. 2 ст. 105 УК РФ).</w:t>
      </w:r>
    </w:p>
    <w:p>
      <w:pPr>
        <w:pStyle w:val="Normal"/>
        <w:widowControl/>
        <w:shd w:fill="FFFFFF" w:val="clear"/>
        <w:rPr/>
      </w:pPr>
      <w:r>
        <w:rPr>
          <w:rFonts w:eastAsia="Times New Roman" w:cs="Times New Roman" w:ascii="Times New Roman" w:hAnsi="Times New Roman"/>
          <w:sz w:val="28"/>
          <w:szCs w:val="28"/>
          <w:lang w:bidi="ar-SA"/>
        </w:rPr>
        <w:t>5.Квалифицирующие признаки убийства, относящиеся к субъекту и субъективной стороне (ч. 2 ст. 105 УК РФ).</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Убийство матерью новорожденного ребенка (ст. 106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Убийство, совершенное в состоянии аффекта (ст. 107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8.Убийство, совершенное при превышении пределов необходимой обороны (ч. 1 ст. 108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9.Убийство, совершенное при превышении мер, необходимых для задержания лица, совершившего преступление (ч. 2 ст. 108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10.Причинение смерти по неосторожности (ст. 109 УК РФ). Понятие и признаки данного преступления. Отличие от убийств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1.Доведение до самоубийства (ст. 110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2.Понятие, виды и составы преступлений против здоровь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Понятие и виды насилия по российскому уголовному праву.</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4.Умышленное причинение тяжкого вреда здоровью (ст. 111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15.Умышленное причинение средней тяжести вреда здоровью (ст.112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16.Умышленное причинение легкого вреда здоровью (ст. 115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7.Побои (ст. 116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18.Истязание (ст. 117 УК РФ). Понятие и признаки данного преступления. Отличие от побоев.</w:t>
      </w:r>
    </w:p>
    <w:p>
      <w:pPr>
        <w:pStyle w:val="Normal"/>
        <w:widowControl/>
        <w:shd w:fill="FFFFFF" w:val="clear"/>
        <w:rPr/>
      </w:pPr>
      <w:r>
        <w:rPr>
          <w:rFonts w:eastAsia="Times New Roman" w:cs="Times New Roman" w:ascii="Times New Roman" w:hAnsi="Times New Roman"/>
          <w:sz w:val="28"/>
          <w:szCs w:val="28"/>
          <w:lang w:bidi="ar-SA"/>
        </w:rPr>
        <w:t>19.Угроза убийством или причинением тяжкого вреда здоровью (ст. 119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0.Понуждение к изъятию органов или тканей человека для трансплантации (ст. 120 УК РФ). Понятие и признаки данного преступления. Отличие от умышленного причинения тяжкого вреда здоровью.</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Заражение венерической болезнью (ст. 121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Заражение ВИЧ-инфекцией (ст. 122 УК РФ). Понятие и признаки данного</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3.Незаконное производство аборта (ст. 123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4.Неоказание помощи больному (ст. 124 УК РФ). Понятие и признаки данного преступления. Отличие от оставления в опасности.</w:t>
      </w:r>
    </w:p>
    <w:p>
      <w:pPr>
        <w:pStyle w:val="Normal"/>
        <w:widowControl/>
        <w:shd w:fill="FFFFFF" w:val="clear"/>
        <w:rPr/>
      </w:pPr>
      <w:r>
        <w:rPr>
          <w:rFonts w:eastAsia="Times New Roman" w:cs="Times New Roman" w:ascii="Times New Roman" w:hAnsi="Times New Roman"/>
          <w:sz w:val="28"/>
          <w:szCs w:val="28"/>
          <w:lang w:bidi="ar-SA"/>
        </w:rPr>
        <w:t>25.Оставление в опасности (ст. 125 УК РФ). Понятие и признаки данного преступления. Отличие от убийства, совершаемого путем бездейств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6.Понятие и виды преступлений против свободы, чести и достоинства личности.</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7.Похищение человека (ст. 126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28.Незаконное лишение свободы (ст. 127 УК РФ). Понятие и признаки данного преступления. Отличие от похищения человек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9.Общие квалифицирующие признаки ст. ст. 126 и 127 УК РФ.</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0.Торговля людьми (ст. 127.1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1.Использование рабского труда (ст. 127.2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2.Незаконное помещение в психиатрический стационар (ст. 128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3.Понятие и виды преступлений против половой неприкосновенности и половой свободы личности.</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4.Изнасилование (ст. 131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5.Насильственные действия сексуального характера (ст. 132 УК РФ). Понятие и признаки данного преступления. Отличие от изнасилова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6.Общие квалифицирующие признаки ст. ст. 131 и 132 УК РФ.</w:t>
      </w:r>
    </w:p>
    <w:p>
      <w:pPr>
        <w:pStyle w:val="Normal"/>
        <w:widowControl/>
        <w:shd w:fill="FFFFFF" w:val="clear"/>
        <w:rPr/>
      </w:pPr>
      <w:r>
        <w:rPr>
          <w:rFonts w:eastAsia="Times New Roman" w:cs="Times New Roman" w:ascii="Times New Roman" w:hAnsi="Times New Roman"/>
          <w:sz w:val="28"/>
          <w:szCs w:val="28"/>
          <w:lang w:bidi="ar-SA"/>
        </w:rPr>
        <w:t>37.Понуждение к действиям сексуального характера (ст. 133 УК РФ). Понятие и признаки данного преступления. Отличие от изнасилования и насильственных действий сексуального характера.</w:t>
      </w:r>
    </w:p>
    <w:p>
      <w:pPr>
        <w:pStyle w:val="Normal"/>
        <w:widowControl/>
        <w:shd w:fill="FFFFFF" w:val="clear"/>
        <w:rPr/>
      </w:pPr>
      <w:r>
        <w:rPr>
          <w:rFonts w:eastAsia="Times New Roman" w:cs="Times New Roman" w:ascii="Times New Roman" w:hAnsi="Times New Roman"/>
          <w:sz w:val="28"/>
          <w:szCs w:val="28"/>
          <w:lang w:bidi="ar-SA"/>
        </w:rPr>
        <w:t>38.Половое сношение и иных действий сексуального характера с лицом, не достигшим шестнадцатилетнего возраста (ст. 134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9.Развратные действия (ст. 135 УК РФ). Понятие и признаки данного преступления. Отличие от полового сношения и иных действий сексуального характера с лицом, не достигшим шестнадцатилетнего возраст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0.Понятие и виды преступлений против конституционных прав и свобод граждан.</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1.Нарушение равенства прав и свобод человека и гражданина (ст. 136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2.Нарушение неприкосновенности частной жизни (ст. 137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3.Нарушение тайны переписки, телефонных переговоров, почтовых, телеграфных и иных сообщений (ст. 138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4.Нарушение неприкосновенности жилища (ст. 139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5Нарушение правил охраны труда (ст. 143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6.Воспрепятствование законной профессиональной деятельности журналистов (ст. 144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7.Необоснованный отказ в приеме на работу или необоснованное увольнение беременной женщины или женщины, имеющей детей в возрасте до трех лет (ст. 145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8.Невыплата заработной платы, пенсий, стипендий, пособий и иных выплат (ст. 145.1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9.Нарушение авторских и смежных прав (ч. 1 ст. 146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0.Нарушение авторских и смежных прав (ч. 2 ст. 146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1.Нарушение избирательских и патентных прав (ст. 147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52.Воспрепятствование осуществлению права на свободу совести и вероисповеданий (ст. 148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3.Воспрепятствование проведению собрания, митинга, демонстрации, шествия, пикетирования или участию в них (ст. 149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54.Понятие и виды преступлений против семьи и несовершеннолетних.</w:t>
      </w:r>
    </w:p>
    <w:p>
      <w:pPr>
        <w:pStyle w:val="Normal"/>
        <w:widowControl/>
        <w:shd w:fill="FFFFFF" w:val="clear"/>
        <w:rPr/>
      </w:pPr>
      <w:r>
        <w:rPr>
          <w:rFonts w:eastAsia="Times New Roman" w:cs="Times New Roman" w:ascii="Times New Roman" w:hAnsi="Times New Roman"/>
          <w:sz w:val="28"/>
          <w:szCs w:val="28"/>
          <w:lang w:bidi="ar-SA"/>
        </w:rPr>
        <w:t>55.Вовлечение несовершеннолетнего в совершение преступления (ст. 150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6.Вовлечение несовершеннолетнего в совершение антиобщественных действий (ст. 151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7.Подмена ребенка (ст. 153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58.Незаконное усыновление (удочерение) (ст. 154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59.Разглашение тайны усыновления (удочерения) (ст. 155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60.Неисполнение обязанностей по воспитанию несовершеннолетнего (ст. 156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61.Злостное уклонение от уплаты средств на содержание детей (ч.1 ст. 157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62.Злостное уклонение от уплаты средств на содержание нетрудоспособных родителей (ч. 2 ст. 157 УК РФ). Понятие и признаки данного преступления</w:t>
      </w:r>
    </w:p>
    <w:p>
      <w:pPr>
        <w:pStyle w:val="Normal"/>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омплект тестовых заданий по дисциплине </w:t>
      </w:r>
    </w:p>
    <w:p>
      <w:pPr>
        <w:pStyle w:val="Normal"/>
        <w:jc w:val="center"/>
        <w:rPr/>
      </w:pPr>
      <w:r>
        <w:rPr>
          <w:rFonts w:cs="Times New Roman" w:ascii="Times New Roman" w:hAnsi="Times New Roman"/>
          <w:b/>
          <w:sz w:val="28"/>
          <w:szCs w:val="28"/>
          <w:lang w:eastAsia="en-US"/>
        </w:rPr>
        <w:t>«</w:t>
      </w:r>
      <w:r>
        <w:rPr>
          <w:rFonts w:cs="Times New Roman" w:ascii="Times New Roman" w:hAnsi="Times New Roman"/>
          <w:b/>
          <w:sz w:val="28"/>
          <w:szCs w:val="28"/>
        </w:rPr>
        <w:t>Преступления против личности</w:t>
      </w:r>
      <w:r>
        <w:rPr>
          <w:rFonts w:cs="Times New Roman" w:ascii="Times New Roman" w:hAnsi="Times New Roman"/>
          <w:b/>
          <w:sz w:val="28"/>
          <w:szCs w:val="28"/>
          <w:lang w:eastAsia="en-US"/>
        </w:rPr>
        <w:t>»</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pPr>
      <w:r>
        <w:rPr>
          <w:rFonts w:cs="Times New Roman" w:ascii="Times New Roman" w:hAnsi="Times New Roman"/>
          <w:sz w:val="28"/>
          <w:szCs w:val="28"/>
          <w:lang w:eastAsia="en-US"/>
        </w:rPr>
        <w:t>1.Что понимается под «личностью» при характеристике родового объекта преступлений, предусмотренных разделом VII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человек как биологический индивид и социальное сущ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меняемое, физическое лицо, достигшее шест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ак вменяемое, так и невменяем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юбое живое сущ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ажданин РФ, обладающий всеми правами и свободами, предоставленными Конституцией и законами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посредственным объектом убийств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жизнь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елове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аво на жизн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ч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аждан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Моментом смерти человека в уголовном праве призна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линическая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тановка сердцеби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екращение дых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биологическая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мерть моз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Убийство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мышлен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ое или неосторож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осторожное причинение смерти другому человеку.</w:t>
      </w:r>
    </w:p>
    <w:p>
      <w:pPr>
        <w:pStyle w:val="Normal"/>
        <w:jc w:val="both"/>
        <w:rPr/>
      </w:pPr>
      <w:r>
        <w:rPr>
          <w:rFonts w:cs="Times New Roman" w:ascii="Times New Roman" w:hAnsi="Times New Roman"/>
          <w:sz w:val="28"/>
          <w:szCs w:val="28"/>
          <w:lang w:eastAsia="en-US"/>
        </w:rPr>
        <w:t>5. К уголовной ответственности за убийство по ст. 105 УК РФ лицо может быть привлечено по достижении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13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14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16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18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вне зависимости от возраста, т. к. это самое тяжкое преступление, о котором говорится даже в Конституции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В уголовном праве России выделяются следующие виды убий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днократное и неоднократ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стое; квалифицированное; с привилегирова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шленное, предумышленное и неосторож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остое и слож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тяжкое; средней тяжести; небольшо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Какое из перечисленных ниже убийств не предусмотрено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 совершенное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бийство матерью новорожденного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бийство при превышении пределов 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убийство при превышении мер, необходимых для задерж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убийство самого себ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Не являются квалифицированными видами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пряженное с вымогатель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пряженное с насильственными действиями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мотиву кровной м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 ссоре или драке.</w:t>
      </w:r>
    </w:p>
    <w:p>
      <w:pPr>
        <w:pStyle w:val="Normal"/>
        <w:jc w:val="both"/>
        <w:rPr/>
      </w:pPr>
      <w:r>
        <w:rPr>
          <w:rFonts w:cs="Times New Roman" w:ascii="Times New Roman" w:hAnsi="Times New Roman"/>
          <w:sz w:val="28"/>
          <w:szCs w:val="28"/>
          <w:lang w:eastAsia="en-US"/>
        </w:rPr>
        <w:t>9. По каким признакам следует разграничивать составы преступлений, предусмотренные п. «б». ч. 2 ст. 105 УК РФ («Убийство лица или его близких в связи с осуществлением данным лицом служебной деятельности или выполнением общественного долга») и ст. 317 УК РФ («Посягательство на жизнь сотрудника правоохранительного орг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 форме в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 объект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месту совершения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способу совершения преступления.</w:t>
      </w:r>
    </w:p>
    <w:p>
      <w:pPr>
        <w:pStyle w:val="Normal"/>
        <w:jc w:val="both"/>
        <w:rPr/>
      </w:pPr>
      <w:r>
        <w:rPr>
          <w:rFonts w:cs="Times New Roman" w:ascii="Times New Roman" w:hAnsi="Times New Roman"/>
          <w:sz w:val="28"/>
          <w:szCs w:val="28"/>
          <w:lang w:eastAsia="en-US"/>
        </w:rPr>
        <w:t>10. Гражданка И. для совершения убийства мужа приобрела яд, который на самом деле оказался порошком аспирина, и его использование, естественно, не привело к смерти. Возможна ли в данном случае уголовная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а, это покушение на убийство с «негодными» средств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т, поскольку действия Ивановой не привели к смер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прос об ответственности зависит от того, знала ли Иванова о том, что яд</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настоящ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а, ответственность наступает за угрозу здоровью человека, т. к. лекар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доровому человеку противопоказа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акие из признаков убийства сформулированы вер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тивоправ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вершенное путем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шение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ругого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Убийство из корыстных побуждений (п. «з» ч. 2 ст. 105 УК РФ) имеет место в тех случаях, когда мотивом совершения преступления явилос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стижение своего жел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ыполнение требований организат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довлетворение чувства ненави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полнение своего реш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лучение материальной выг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Убийство матерью новорожденного ребен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нов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валифиц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обо квалифиц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вилегированным составом убийства.</w:t>
      </w:r>
    </w:p>
    <w:p>
      <w:pPr>
        <w:pStyle w:val="Normal"/>
        <w:jc w:val="both"/>
        <w:rPr/>
      </w:pPr>
      <w:r>
        <w:rPr>
          <w:rFonts w:cs="Times New Roman" w:ascii="Times New Roman" w:hAnsi="Times New Roman"/>
          <w:sz w:val="28"/>
          <w:szCs w:val="28"/>
          <w:lang w:eastAsia="en-US"/>
        </w:rPr>
        <w:t>14. По УК РФ лицо, совершившее убийство в состоянии внезапно возникшего сильного душевного волнения, вызванного, например, тяжким оскорблением со стороны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вобождается от ответственности, т. к. действовало в состоянии необходимой обороны;</w:t>
      </w:r>
    </w:p>
    <w:p>
      <w:pPr>
        <w:pStyle w:val="Normal"/>
        <w:jc w:val="both"/>
        <w:rPr/>
      </w:pPr>
      <w:r>
        <w:rPr>
          <w:rFonts w:cs="Times New Roman" w:ascii="Times New Roman" w:hAnsi="Times New Roman"/>
          <w:sz w:val="28"/>
          <w:szCs w:val="28"/>
          <w:lang w:eastAsia="en-US"/>
        </w:rPr>
        <w:t>2) освобождается от ответственности, т. к. действовало в состоянии крайней необход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вобождается от ответственности от наказания, т. к. признается невменяем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сет ответственность на общих основан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сет ответственность при смягчающих вину обстоятельств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С каким видом вины может быть совершено убийство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бре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Квалифицирующим признаком аффектированного убийства по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зна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бийство беспомощного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бийство женщ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хулиганское побужд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убийство двух и более лиц.</w:t>
      </w:r>
    </w:p>
    <w:p>
      <w:pPr>
        <w:pStyle w:val="Normal"/>
        <w:jc w:val="both"/>
        <w:rPr/>
      </w:pPr>
      <w:r>
        <w:rPr>
          <w:rFonts w:cs="Times New Roman" w:ascii="Times New Roman" w:hAnsi="Times New Roman"/>
          <w:sz w:val="28"/>
          <w:szCs w:val="28"/>
          <w:lang w:eastAsia="en-US"/>
        </w:rPr>
        <w:t>17. Преступление, субъективная сторона которого состоит в том, что лицо осознает, что нарушает общепринятые правила безопасности и осторожности, в результате которых может наступить смерть, но легкомысленно рассчитывает избежать этих последствий, однако его надежды не сбылись, и наступила смерть потерпевшего, — следует призна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осторож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предумышлен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чинением смерти по неосторожности.</w:t>
      </w:r>
    </w:p>
    <w:p>
      <w:pPr>
        <w:pStyle w:val="Normal"/>
        <w:jc w:val="both"/>
        <w:rPr/>
      </w:pPr>
      <w:r>
        <w:rPr>
          <w:rFonts w:cs="Times New Roman" w:ascii="Times New Roman" w:hAnsi="Times New Roman"/>
          <w:sz w:val="28"/>
          <w:szCs w:val="28"/>
          <w:lang w:eastAsia="en-US"/>
        </w:rPr>
        <w:t>18. Лицо подлежит уголовной ответственности за доведение до самоубийства в случае, если оно совершило данное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легкомысл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небре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К преступлениям против здоровья УК РФ не относи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законное производство абор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оказание помощи больно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нуждение к изъятию органов для трансплант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Виды вреда здоровью, предусмотренные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большой тяжести, средней тяжести, тяжкий, особо тяжк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тяжкий, средней тяжести, легк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пасный для жизни, не опасный для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злечимый и неизлечим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Не является тяжким вредом здоровью (ст. 111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рата орг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трата органом его функ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длительное расстройство здоровь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изгладимое обезображивание лица.</w:t>
      </w:r>
    </w:p>
    <w:p>
      <w:pPr>
        <w:pStyle w:val="Normal"/>
        <w:jc w:val="both"/>
        <w:rPr/>
      </w:pPr>
      <w:r>
        <w:rPr>
          <w:rFonts w:cs="Times New Roman" w:ascii="Times New Roman" w:hAnsi="Times New Roman"/>
          <w:sz w:val="28"/>
          <w:szCs w:val="28"/>
          <w:lang w:eastAsia="en-US"/>
        </w:rPr>
        <w:t>22. Установление неизгладимости обезображивания лица при причинении умышленного вреда здоровья входит в компетенц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ледова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удебно-медицинской экспертиз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кур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рганов дозн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Длительность расстройства здоровья при причинении легкого вреда здоровью составля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более 3 нед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 менее 10 % общей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свыше 21 дн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т 5 до 10 % общей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 менее 6 д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4. Уголовная ответственность не наступает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чинения средней тяжести вреда здоровью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ого причинения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чинение средней тяжести вреда здоровью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Если вред здоровью человека, причиненный преступлением, повлек за собой психическое расстройство, то при квалификации его следует от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 лег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 вреду здоровью средне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 тяж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 побо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истязанию.</w:t>
      </w:r>
    </w:p>
    <w:p>
      <w:pPr>
        <w:pStyle w:val="Normal"/>
        <w:jc w:val="both"/>
        <w:rPr/>
      </w:pPr>
      <w:r>
        <w:rPr>
          <w:rFonts w:cs="Times New Roman" w:ascii="Times New Roman" w:hAnsi="Times New Roman"/>
          <w:sz w:val="28"/>
          <w:szCs w:val="28"/>
          <w:lang w:eastAsia="en-US"/>
        </w:rPr>
        <w:t>26. Умышленное причинение тяжкого вреда здоровью (ст. 111 УК) – преступление с материальным составом, а это означа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что в диспозиции подробно описаны все признаки дан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то санкция содержит перечень конкретных, а не предполагаемы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аказаний за его совер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что за это преступление предусмотрено самое «материаль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аказание –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что данное преступление окончено с момента совершения указанных 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испозиции дей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что данное преступление окончено с момента наступления указанных в законе послед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Вред здоровью человека, причиненный преступлением и вызвавший кратковременное расстройство здоровья, по УК РФ нужно от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 лег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 вреду здоровью средне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 тяж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 побо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истязанию.</w:t>
      </w:r>
    </w:p>
    <w:p>
      <w:pPr>
        <w:pStyle w:val="Normal"/>
        <w:jc w:val="both"/>
        <w:rPr/>
      </w:pPr>
      <w:r>
        <w:rPr>
          <w:rFonts w:cs="Times New Roman" w:ascii="Times New Roman" w:hAnsi="Times New Roman"/>
          <w:sz w:val="28"/>
          <w:szCs w:val="28"/>
          <w:lang w:eastAsia="en-US"/>
        </w:rPr>
        <w:t>28. Ст. 116 УК РФ «Побои» предусматривает уголовную ответственность за нанесение побоев или совершение иных насильственных действий, причинивших физическую бо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 повлекших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влекших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влекших причинение легкого или средней тяжести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Нанесение побоев согласно УК РФ означает нанесение многократных ударов по тел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ведших к стойкой утрате трудоспособности до 1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иведших к стойкой утрате трудоспособности до 1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ведших к утрате трудоспособности до 2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 приведших к незначительной стойкой утрате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 приведших к значительной стойкой утрате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Под истязанием понимается причинение физических и (или) психических страданий пут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истематического причинения беспоко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тического запуги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нижения личности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истематического нанесения побоев либо иными насильственными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несения словесных оскорб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Состав, предусмотренный ст. 117 УК РФ «Истяз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формаль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материаль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сечен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Преступление, которое состоит в высказывании угрозы убить человека, имеет формальный состав и считается окончен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омента высказывания угроз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момента высказывания угрозы, если имелись основания опасаться ее осущест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момента, когда она начала претворяться в жизн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 ее осуществл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огда угроза реально претворена в жизнь и наступила смерть.</w:t>
      </w:r>
    </w:p>
    <w:p>
      <w:pPr>
        <w:pStyle w:val="Normal"/>
        <w:jc w:val="both"/>
        <w:rPr/>
      </w:pPr>
      <w:r>
        <w:rPr>
          <w:rFonts w:cs="Times New Roman" w:ascii="Times New Roman" w:hAnsi="Times New Roman"/>
          <w:sz w:val="28"/>
          <w:szCs w:val="28"/>
          <w:lang w:eastAsia="en-US"/>
        </w:rPr>
        <w:t>33. Гражданин И. для совершения убийства использовал пистолет, из которого (как это позже выяснилось) невозможно произвести выстрел, т. к. в нем отсутствовал ударно-спусковой механизм. Возможна ли в данном случае уголовная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а, это покушение на убийство «негодными» средств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т, поскольку действия И. не привели к смер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прос об ответственности И. зависит от того, знал ли потерпевший о 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что пистолет неисправе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а, ответственность наступает за угрозу убийством по ст. 119 УК РФ, поскольку потерпевший испытал сильное нервное потрясение во время действий И.;</w:t>
      </w:r>
    </w:p>
    <w:p>
      <w:pPr>
        <w:pStyle w:val="Normal"/>
        <w:jc w:val="both"/>
        <w:rPr/>
      </w:pPr>
      <w:r>
        <w:rPr>
          <w:rFonts w:cs="Times New Roman" w:ascii="Times New Roman" w:hAnsi="Times New Roman"/>
          <w:sz w:val="28"/>
          <w:szCs w:val="28"/>
          <w:lang w:eastAsia="en-US"/>
        </w:rPr>
        <w:t>5) ответственность может наступить только за угрозу убийством, (т. е. за реально содеянное), т. к. убийство не доведено до конца по причинам, не зависящим от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Лицо, заразившее ВИЧ-инфекцией (ст. 122 УК РФ) освобождается от уголовной ответственности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если потерпевший был своевременно предупрежден о наличии у перв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этой болезни и добровольно согласился совершить действия, создавшие опасность зараж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если оно не достигло совершеннолет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если потерпевший является супругом.</w:t>
      </w:r>
    </w:p>
    <w:p>
      <w:pPr>
        <w:pStyle w:val="Normal"/>
        <w:jc w:val="both"/>
        <w:rPr/>
      </w:pPr>
      <w:r>
        <w:rPr>
          <w:rFonts w:cs="Times New Roman" w:ascii="Times New Roman" w:hAnsi="Times New Roman"/>
          <w:sz w:val="28"/>
          <w:szCs w:val="28"/>
          <w:lang w:eastAsia="en-US"/>
        </w:rPr>
        <w:t>35. Поскольку за неоказание помощи больному установлена ответственность для лиц, обязанных ее оказывать в соответствии с законом или специальным правилом, это означает, что здесь идет реч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б особом случае уголовной ответственности для медицинского персонал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 том, что это преступление со специальны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 том, что оказывать помощь больному должен каждый челове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 том, что это преступление с общи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 том, что это преступление с материальным составом.</w:t>
      </w:r>
    </w:p>
    <w:p>
      <w:pPr>
        <w:pStyle w:val="Normal"/>
        <w:jc w:val="both"/>
        <w:rPr/>
      </w:pPr>
      <w:r>
        <w:rPr>
          <w:rFonts w:cs="Times New Roman" w:ascii="Times New Roman" w:hAnsi="Times New Roman"/>
          <w:sz w:val="28"/>
          <w:szCs w:val="28"/>
          <w:lang w:eastAsia="en-US"/>
        </w:rPr>
        <w:t>36. Не являются признаками преступления «Неоказание помощи больному» (ст. 124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оказание помощи больному без уважительных прич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оказание помощи лицом, обязанным ее оказывать в соответствии с законом или со специальным прави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чинение тяжкого вреда здоровью бо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осторожное причинение вреда здоровью больного.</w:t>
      </w:r>
    </w:p>
    <w:p>
      <w:pPr>
        <w:pStyle w:val="Normal"/>
        <w:jc w:val="both"/>
        <w:rPr/>
      </w:pPr>
      <w:r>
        <w:rPr>
          <w:rFonts w:cs="Times New Roman" w:ascii="Times New Roman" w:hAnsi="Times New Roman"/>
          <w:sz w:val="28"/>
          <w:szCs w:val="28"/>
          <w:lang w:eastAsia="en-US"/>
        </w:rPr>
        <w:t>37. Объектом преступления в виде оставления в опасности по УК РФ является жизнь и здоровь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ходящегося в близких родственных отношениях с винов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являющегося гражданином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способного принять меры к самосохране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ходящегося в случайной завис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ходящегося в материальной завис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Субъективной стороной преступления в виде оставления в опасности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й умысел или неосторо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бре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егкомыслие.</w:t>
      </w:r>
    </w:p>
    <w:p>
      <w:pPr>
        <w:pStyle w:val="Normal"/>
        <w:jc w:val="both"/>
        <w:rPr/>
      </w:pPr>
      <w:r>
        <w:rPr>
          <w:rFonts w:cs="Times New Roman" w:ascii="Times New Roman" w:hAnsi="Times New Roman"/>
          <w:sz w:val="28"/>
          <w:szCs w:val="28"/>
          <w:lang w:eastAsia="en-US"/>
        </w:rPr>
        <w:t>39. Водитель, не нарушивший правила дорожного движения, сбивший пешехода — нарушителя этих правил, оставивший его без помощи, при наличии возможности ее оказа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несет ответственность по ст. 125 УК РФ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несет ответственность по ст. 264 УК РФ «Нарушение правил дорож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вижения и эксплуатации транспортных сред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понесет уголовную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Применительно к преступлениям против личности какое понятие обозначает следующее определение: «Право на выбор места пребывания, проживания, передвиж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вобода выб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авоспособ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ееспособ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К преступлениям против личной свободы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захват залож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торговля людь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спользование рабского труда.</w:t>
      </w:r>
    </w:p>
    <w:p>
      <w:pPr>
        <w:pStyle w:val="Normal"/>
        <w:jc w:val="both"/>
        <w:rPr/>
      </w:pPr>
      <w:r>
        <w:rPr>
          <w:rFonts w:cs="Times New Roman" w:ascii="Times New Roman" w:hAnsi="Times New Roman"/>
          <w:sz w:val="28"/>
          <w:szCs w:val="28"/>
          <w:lang w:eastAsia="en-US"/>
        </w:rPr>
        <w:t>42. Непосредственным основным объектом похищения челове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итическ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здоровь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физическ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жизнь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оциальная свобода человека.</w:t>
      </w:r>
    </w:p>
    <w:p>
      <w:pPr>
        <w:pStyle w:val="Normal"/>
        <w:jc w:val="both"/>
        <w:rPr/>
      </w:pPr>
      <w:r>
        <w:rPr>
          <w:rFonts w:cs="Times New Roman" w:ascii="Times New Roman" w:hAnsi="Times New Roman"/>
          <w:sz w:val="28"/>
          <w:szCs w:val="28"/>
          <w:lang w:eastAsia="en-US"/>
        </w:rPr>
        <w:t>43. К признакам состава преступления «Похищение человека» (ст.126 УК РФ)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изъятие субъ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еремещение субъекта в другое мес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держание субъекта помимо его во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движение требований о выкупе.</w:t>
      </w:r>
    </w:p>
    <w:p>
      <w:pPr>
        <w:pStyle w:val="Normal"/>
        <w:jc w:val="both"/>
        <w:rPr/>
      </w:pPr>
      <w:r>
        <w:rPr>
          <w:rFonts w:cs="Times New Roman" w:ascii="Times New Roman" w:hAnsi="Times New Roman"/>
          <w:sz w:val="28"/>
          <w:szCs w:val="28"/>
          <w:lang w:eastAsia="en-US"/>
        </w:rPr>
        <w:t>44. Квалифицирующим признаком незаконного лишения человека свободы по УК РФ не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еяние в отношении заведомо беременной женщ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хулиганское побужд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деяние в отношении двух и более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еяние в отношении заведомо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однократное деяние.</w:t>
      </w:r>
    </w:p>
    <w:p>
      <w:pPr>
        <w:pStyle w:val="Normal"/>
        <w:jc w:val="both"/>
        <w:rPr/>
      </w:pPr>
      <w:r>
        <w:rPr>
          <w:rFonts w:cs="Times New Roman" w:ascii="Times New Roman" w:hAnsi="Times New Roman"/>
          <w:sz w:val="28"/>
          <w:szCs w:val="28"/>
          <w:lang w:eastAsia="en-US"/>
        </w:rPr>
        <w:t>45. Субъективная сторона незаконного лишения человека свободы выражается 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легкомыс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ом или косвенн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освенном умысле или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освенн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ям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Специальными субъектами незаконной госпитализации в медицинскую организацию, оказывающую психиатрическую помощь в стационарных условиях являю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рачи-психиатр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родственники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главные врач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юбые врач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олжностные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Распространение заведомо ложных сведений, порочащих честь и достоинство другого лица или подрывающих его репутацию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ле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ведомо ложные показания свиде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8. Унижение чести и достоинства другого лица, выраженное в неприличной форме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хулиган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андализм.</w:t>
      </w:r>
    </w:p>
    <w:p>
      <w:pPr>
        <w:pStyle w:val="Normal"/>
        <w:jc w:val="both"/>
        <w:rPr/>
      </w:pPr>
      <w:r>
        <w:rPr>
          <w:rFonts w:cs="Times New Roman" w:ascii="Times New Roman" w:hAnsi="Times New Roman"/>
          <w:sz w:val="28"/>
          <w:szCs w:val="28"/>
          <w:lang w:eastAsia="en-US"/>
        </w:rPr>
        <w:t>49. Характерным признаком клеветы, который отличает ее от оскорбления, является то, ч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иновный распространяет заведомо ложные, позорящие другое лицо сведения о конкретных фактах, касающихся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иновный в неприличной форме выражает отрицательную оценку л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го, имеющую обобщенный характер и унижающую его честь и достоин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иновный посягает на честь и достоинство л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иновный сообщает ложные, порочащие потерпевшего сведения непосредственно е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виновный высказывается о потерпевшем в нецензурных выражениях.</w:t>
      </w:r>
    </w:p>
    <w:p>
      <w:pPr>
        <w:pStyle w:val="Normal"/>
        <w:jc w:val="both"/>
        <w:rPr/>
      </w:pPr>
      <w:r>
        <w:rPr>
          <w:rFonts w:cs="Times New Roman" w:ascii="Times New Roman" w:hAnsi="Times New Roman"/>
          <w:sz w:val="28"/>
          <w:szCs w:val="28"/>
          <w:lang w:eastAsia="en-US"/>
        </w:rPr>
        <w:t>50. Если лицо, имея цель привлечь человека к уголовной ответственности, сообщает компетентным органам заведомо ложные сведения о том, что потерпевший якобы совершил преступление, то это квалифицируется ка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валифицированный вид клеветы – соединенная с обвинением в совершении тяжкого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это ошибка и состава преступления не содержи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ведомо ложное сообщение об акте террориз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деальная совокупность клеветы и оскорб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заведомо ложный донос.</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en-US"/>
        </w:rPr>
        <w:t>51. Применительно к преступлениям против личности, что обозначает следующее определение: «Право совершеннолетнего, вменяемого субъекта самому решать проблему выбора полового партн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ов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овая неприкосно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ловая распущенность как одно из условий, способствующих половым преступлени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это понятие не уголовно-правовое, а из области сексуальных отношений.</w:t>
      </w:r>
    </w:p>
    <w:p>
      <w:pPr>
        <w:pStyle w:val="Normal"/>
        <w:jc w:val="both"/>
        <w:rPr/>
      </w:pPr>
      <w:r>
        <w:rPr>
          <w:rFonts w:cs="Times New Roman" w:ascii="Times New Roman" w:hAnsi="Times New Roman"/>
          <w:sz w:val="28"/>
          <w:szCs w:val="28"/>
          <w:lang w:eastAsia="en-US"/>
        </w:rPr>
        <w:t>52. Поскольку изнасилование в качестве исполнителя может совершить только лицо мужского пола, то оно считается преступле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 специальны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двумя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убо нарушающим общепринятые нормы половой мора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Поскольку изнасилование представляет собой половое сношение с применением насилия (или угрозы его применения), то действия лица, добившегося полового акта с помощью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ледует квалифицировать как приготовление к изнасилова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ледует квалифицировать как покушение на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ледует квалифицировать как понуждение к действиям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ледует квалифицировать как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льзя признать изнасило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Потерпевшей в изнасиловании не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жена винов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жительн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ститут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женщина, с которой лицо вступило в половую связь путем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5. Не является изнасилованием (ст. 131 УК РФ) половое сношение с использо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материальной или иной зависимости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физического насилия или угрозы его примен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беспомощного состояния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бмана и злоупотребления довер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6. Особо квалифицированным видом изнасилования является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совершеннолет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вершенное с особой жесток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неоднократ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влекшее заражение потерпевшей венерическим заболе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терпевшей, не достигшей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7. Субъективная сторона изнасилования может выражать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лько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ым и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слом и неосторо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освенным умыслом и неосторо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только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8. Насильственные действия сексуального характера считаются оконченны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омента начала полового а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момента окончания полового а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момента, когда потерпевшая (потерпевший) перестает оказывать сопротив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момента, когда потерпевшей (потерпевшему) причинен вред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9. К особо квалифицированным видам насильственных действий сексуального характера УК РФ не относит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влекшее по неосторожности тяжкого вреда здоровью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единенные с угрозой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в отношении лица, не достигшего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влекшее по неосторожности смерть потерпевшего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влекшее заражение ВИЧ-инфек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0. Субъектом развратных действий в отношении лица, заведомо не достигшего четырнадцатилетнего летнего возраста,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лько лицо, достигшее совершеннолет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ицо, достигшее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только лицо, достигшее сем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цо, достигшее шест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цо, достигшее пятнадцатилетнего возрас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en-US"/>
        </w:rPr>
        <w:t>61. К преступлениям против конституционных прав и свобод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озбуждение ненависти либо вражды, а равно унижение человеческого достоин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тказ в предоставлении гражданину информ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выплата стипенд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2. Преступление, выразившееся в нарушении равенства прав и свобод человека и гражданина, является оконченным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чинения лишь моральн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я лишь трудовых прав гражд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ия самого факта наруш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чинения вреда правам и законным интересам гражд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чинения лишь имущественн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3. Какие деяния не относятся к объективной стороне нарушения неприкосновенности частной жизни (ст. 137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бирание сведений о частной жизни гражданина, составляющие его личную или семейную тайн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распространение сведений о частной жизни гражданина, составляющих 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личную или семейную тайн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глашение сведений о частной жизни гражданина, способствующее повышению его авторит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распространение сведений о гражданине, не являющихся его личной и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емейной тайн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4. Незаконное проникновение в жилище, совершенное против воли проживающих в нем лиц (ст. 139 УК РФ), по конструкции объективной стороны относится к преступлени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альтернатив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усече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отив собственности.</w:t>
      </w:r>
    </w:p>
    <w:p>
      <w:pPr>
        <w:pStyle w:val="Normal"/>
        <w:jc w:val="both"/>
        <w:rPr/>
      </w:pPr>
      <w:r>
        <w:rPr>
          <w:rFonts w:cs="Times New Roman" w:ascii="Times New Roman" w:hAnsi="Times New Roman"/>
          <w:sz w:val="28"/>
          <w:szCs w:val="28"/>
          <w:lang w:eastAsia="en-US"/>
        </w:rPr>
        <w:t>65. Субъективная сторона состава преступления, ответственность за совершение которого предусмотрена в ст. 139 УК РФ («Нарушение неприкосновенности жилища») характеризу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еступной небре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еступным легкомыслием.</w:t>
      </w:r>
    </w:p>
    <w:p>
      <w:pPr>
        <w:pStyle w:val="Normal"/>
        <w:jc w:val="both"/>
        <w:rPr/>
      </w:pPr>
      <w:r>
        <w:rPr>
          <w:rFonts w:cs="Times New Roman" w:ascii="Times New Roman" w:hAnsi="Times New Roman"/>
          <w:sz w:val="28"/>
          <w:szCs w:val="28"/>
          <w:lang w:eastAsia="en-US"/>
        </w:rPr>
        <w:t>66. Субъектом фальсификации избирательных документов согласно УК РФ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лжностное лицо органа местного самоупра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лен избирательной комиссии или член инициативной групп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государственное должно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андидат на выборную дол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осударственный служащий.</w:t>
      </w:r>
    </w:p>
    <w:p>
      <w:pPr>
        <w:pStyle w:val="Normal"/>
        <w:jc w:val="both"/>
        <w:rPr/>
      </w:pPr>
      <w:r>
        <w:rPr>
          <w:rFonts w:cs="Times New Roman" w:ascii="Times New Roman" w:hAnsi="Times New Roman"/>
          <w:sz w:val="28"/>
          <w:szCs w:val="28"/>
          <w:lang w:eastAsia="en-US"/>
        </w:rPr>
        <w:t>67. Субъективная сторона состава преступления, ответственность за совершение которого предусмотрена в ст. 142.1 УК РФ («Фальсификация итогов голосования») характеризу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ым и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слом и неосторожностью в виде легкомысл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8. Вид диспозиции ст. 143 УК РФ «Нарушение правил охраны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бланкет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писатель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сылочная.</w:t>
      </w:r>
    </w:p>
    <w:p>
      <w:pPr>
        <w:pStyle w:val="Normal"/>
        <w:jc w:val="both"/>
        <w:rPr/>
      </w:pPr>
      <w:r>
        <w:rPr>
          <w:rFonts w:cs="Times New Roman" w:ascii="Times New Roman" w:hAnsi="Times New Roman"/>
          <w:sz w:val="28"/>
          <w:szCs w:val="28"/>
          <w:lang w:eastAsia="en-US"/>
        </w:rPr>
        <w:t>69. Поскольку незаконное использование объектов авторского или смежных прав в целях сбыта предусматривает ответственность при совершении таких деяний в крупном размере (ч. 2 ст. 146 УК РФ), то в уголовн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это преступление –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это преступление –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это преступление – с усече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это преступление против соб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это не преступление, а гражданско-правовой делик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0. Субъектом воспрепятствования осуществлению права на свободу совести и вероисповедания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лжно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гражданин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юб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ча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иностранный граждан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1. К преступлениям против семьи и несовершеннолетних не относи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рговля несовершеннолетни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исполнение обязанностей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разглашение тайны усыно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законное усынов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2. В ч. 1 ст. 150 УК РФ речь идет о действ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рганизатора преступления, т. к. это организацион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дстрекателя преступления, т. к. это признаки подстрека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обника преступления, т. к. он помогает несовершеннолетним преступник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сполнителя преступления, т. к. здесь описана объективная сторон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рганизатора, создающего организованную группу и который будет 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ость в соответствии с ч. 5 ст. 35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3. Кто может быть субъектом вовлечения несовершеннолетнего в совер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ления (ст. 150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любое физическое вменяем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ицо без определенного места жи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физическое вменяемое лицо, достигшее 18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физическое вменяемое лицо, достигшее возраста уголовной ответственности.</w:t>
      </w:r>
    </w:p>
    <w:p>
      <w:pPr>
        <w:pStyle w:val="Normal"/>
        <w:jc w:val="both"/>
        <w:rPr/>
      </w:pPr>
      <w:r>
        <w:rPr>
          <w:rFonts w:cs="Times New Roman" w:ascii="Times New Roman" w:hAnsi="Times New Roman"/>
          <w:sz w:val="28"/>
          <w:szCs w:val="28"/>
          <w:lang w:eastAsia="en-US"/>
        </w:rPr>
        <w:t>74. Действия взрослого лица, которое на протяжении месяца (1—2 раза в неделю) предлагало несовершеннолетнему употребить алкогольные напитки (для храбрости, за компанию и п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держат признаки состава преступления, предусмотренного ч. 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т. 150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держат признаки состава преступления, предусмотренного ч. 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т. 151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содержат признаков состава преступления, т. к. не образуют системат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 содержат признаков состава преступления, т. к. не содержат насил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се совершалось с согласия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ить или не пить каждый, в т. ч. несовершеннолетний, решает с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5. Преступным деянием в отношении несовершеннолетнего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овлечение несовершеннолетнего в систематическое употребление спиртных напитк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тическое вовлечение несовершеннолетнего в азартные игры 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ьг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влечение несовершенно летнего в секты (общественные организации), Запрещенные закон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6. Квалифицированным видом вовлечения несовершеннолетнего в совершение антиобщественных действий является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вершенное лицом, ранее судим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правленное на проституц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родителем, педагогом либо иным лицом, на которое законом возложены обязанности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правленное на употребление спиртных напитк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правленное на употребление одурманивающих веще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7.Субъективной стороной преступления в виде подмены ребен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й умысел или неосторо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ямой или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освенный умысел или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8. Субъектом разглашения тайны усыновления не могу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ботники органов опеки и попечи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дин из усыновител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работники детских учре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удья, вынесший решение об усыновл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цо, достигшее возраста 14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9. Злостным уклонением родителей от уплаты средств по решению суда может считаться, если уклонение был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сле представления ложных све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сле представления фиктивных документ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ле предупреждения судебного пристава-исполни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дноразов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сле совершенного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0. Субъектом злостного уклонения от уплаты средств на содержание детей или нетрудоспособных родителей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сынови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оспита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печитель.</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spacing w:lineRule="auto" w:line="276"/>
        <w:jc w:val="center"/>
        <w:rPr/>
      </w:pPr>
      <w:r>
        <w:rPr>
          <w:rFonts w:cs="Times New Roman" w:ascii="Times New Roman" w:hAnsi="Times New Roman"/>
          <w:b/>
          <w:sz w:val="28"/>
          <w:szCs w:val="28"/>
          <w:lang w:eastAsia="en-US"/>
        </w:rPr>
        <w:t>2.2. Критерии оценки для проведения зачета с оценкой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нота и правильность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тепень осознанности и понимания изученн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Языковое оформление от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w:t>
      </w:r>
    </w:p>
    <w:p>
      <w:pPr>
        <w:pStyle w:val="Normal"/>
        <w:ind w:firstLine="709"/>
        <w:jc w:val="both"/>
        <w:rPr/>
      </w:pPr>
      <w:r>
        <w:rPr>
          <w:rFonts w:cs="Times New Roman" w:ascii="Times New Roman" w:hAnsi="Times New Roman"/>
          <w:sz w:val="28"/>
          <w:szCs w:val="28"/>
          <w:lang w:eastAsia="en-US"/>
        </w:rPr>
        <w:t>1. Материал изложен полно, даны правильные определения основных понятий;</w:t>
      </w:r>
    </w:p>
    <w:p>
      <w:pPr>
        <w:pStyle w:val="Normal"/>
        <w:ind w:firstLine="709"/>
        <w:jc w:val="both"/>
        <w:rPr/>
      </w:pPr>
      <w:r>
        <w:rPr>
          <w:rFonts w:cs="Times New Roman" w:ascii="Times New Roman" w:hAnsi="Times New Roman"/>
          <w:sz w:val="28"/>
          <w:szCs w:val="28"/>
          <w:lang w:eastAsia="en-US"/>
        </w:rPr>
        <w:t>2.Обнаружено понимание материала, студент обосновывает свои суждения, применяет знания на практике, приводит примеры не только из учебника, но и самостоятельно сформулированные;</w:t>
      </w:r>
    </w:p>
    <w:p>
      <w:pPr>
        <w:pStyle w:val="Normal"/>
        <w:ind w:firstLine="709"/>
        <w:jc w:val="both"/>
        <w:rPr/>
      </w:pPr>
      <w:r>
        <w:rPr>
          <w:rFonts w:cs="Times New Roman" w:ascii="Times New Roman" w:hAnsi="Times New Roman"/>
          <w:sz w:val="28"/>
          <w:szCs w:val="28"/>
          <w:lang w:eastAsia="en-US"/>
        </w:rPr>
        <w:t>3.Материал изложен последовательно и грамотно с точки зрения норм литературного язык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w:t>
      </w:r>
    </w:p>
    <w:p>
      <w:pPr>
        <w:pStyle w:val="Normal"/>
        <w:ind w:firstLine="709"/>
        <w:jc w:val="both"/>
        <w:rPr/>
      </w:pPr>
      <w:r>
        <w:rPr>
          <w:rFonts w:cs="Times New Roman" w:ascii="Times New Roman" w:hAnsi="Times New Roman"/>
          <w:sz w:val="28"/>
          <w:szCs w:val="28"/>
          <w:lang w:eastAsia="en-US"/>
        </w:rPr>
        <w:t>Ответ удовлетворяет тем же требованиям, что и для отметки 5 («отлично»), но студент допускает 1-2 ошибки, которые способен исправить, и 1-2 недочета в последовательности и языковом оформлении излагаем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знание и понимание основных положений данной темы, но:</w:t>
      </w:r>
    </w:p>
    <w:p>
      <w:pPr>
        <w:pStyle w:val="Normal"/>
        <w:ind w:firstLine="709"/>
        <w:jc w:val="both"/>
        <w:rPr/>
      </w:pPr>
      <w:r>
        <w:rPr>
          <w:rFonts w:cs="Times New Roman" w:ascii="Times New Roman" w:hAnsi="Times New Roman"/>
          <w:sz w:val="28"/>
          <w:szCs w:val="28"/>
          <w:lang w:eastAsia="en-US"/>
        </w:rPr>
        <w:t>1. материал изложен неполно, допущены неточности в определении понятий или в формулировках правил;</w:t>
      </w:r>
    </w:p>
    <w:p>
      <w:pPr>
        <w:pStyle w:val="Normal"/>
        <w:ind w:firstLine="709"/>
        <w:jc w:val="both"/>
        <w:rPr/>
      </w:pPr>
      <w:r>
        <w:rPr>
          <w:rFonts w:cs="Times New Roman" w:ascii="Times New Roman" w:hAnsi="Times New Roman"/>
          <w:sz w:val="28"/>
          <w:szCs w:val="28"/>
          <w:lang w:eastAsia="en-US"/>
        </w:rPr>
        <w:t>2. не умеет достаточно глубоко и доказательно обосновать свои суждения и приводить примеры;</w:t>
      </w:r>
    </w:p>
    <w:p>
      <w:pPr>
        <w:pStyle w:val="Normal"/>
        <w:ind w:firstLine="709"/>
        <w:jc w:val="both"/>
        <w:rPr/>
      </w:pPr>
      <w:r>
        <w:rPr>
          <w:rFonts w:cs="Times New Roman" w:ascii="Times New Roman" w:hAnsi="Times New Roman"/>
          <w:sz w:val="28"/>
          <w:szCs w:val="28"/>
          <w:lang w:eastAsia="en-US"/>
        </w:rPr>
        <w:t>3. излагает материал непоследовательно и допускает ошибки в языковом оформлении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незнание большей части ответа соответствующего вопроса, допускает ошибки в формулировке определений и правил, искажающие их смысл.</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естирование</w:t>
      </w:r>
    </w:p>
    <w:p>
      <w:pPr>
        <w:pStyle w:val="Normal"/>
        <w:ind w:firstLine="709"/>
        <w:jc w:val="both"/>
        <w:rPr/>
      </w:pPr>
      <w:r>
        <w:rPr>
          <w:rFonts w:cs="Times New Roman" w:ascii="Times New Roman" w:hAnsi="Times New Roman"/>
          <w:sz w:val="28"/>
          <w:szCs w:val="28"/>
          <w:lang w:eastAsia="en-US"/>
        </w:rPr>
        <w:t>Оценка выполнения тестовых заданий выставляется исходя из процентного соотношения правильных ответов приведенного в таблице (за 100% берется результат при всех правильных ответа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90% -100%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75%-89%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60%-74%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менее 59%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pPr>
      <w:r>
        <w:rPr>
          <w:rFonts w:cs="Times New Roman" w:ascii="Times New Roman" w:hAnsi="Times New Roman"/>
          <w:b/>
          <w:sz w:val="28"/>
          <w:szCs w:val="28"/>
          <w:lang w:eastAsia="en-US"/>
        </w:rPr>
        <w:t>2.3. Методические материалы, определяющие процедуру оценивания по дисциплине</w:t>
      </w:r>
    </w:p>
    <w:p>
      <w:pPr>
        <w:pStyle w:val="Normal"/>
        <w:widowControl/>
        <w:numPr>
          <w:ilvl w:val="0"/>
          <w:numId w:val="19"/>
        </w:numPr>
        <w:ind w:left="72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17"/>
        </w:numPr>
        <w:ind w:left="72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11"/>
        </w:numPr>
        <w:ind w:left="72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center"/>
        <w:rPr>
          <w:rFonts w:ascii="Times New Roman" w:hAnsi="Times New Roman" w:eastAsia="Times New Roman" w:cs="Times New Roman"/>
          <w:b/>
          <w:b/>
          <w:bCs/>
          <w:color w:val="000000"/>
          <w:sz w:val="28"/>
          <w:szCs w:val="28"/>
          <w:lang w:bidi="ar-SA"/>
        </w:rPr>
      </w:pPr>
      <w:r>
        <w:rPr>
          <w:rFonts w:cs="Times New Roman" w:ascii="Times New Roman" w:hAnsi="Times New Roman"/>
          <w:b/>
          <w:sz w:val="28"/>
          <w:szCs w:val="28"/>
        </w:rPr>
        <w:t>ПРЕСТУПЛЕНИЯ ПРОТИВ ЛИЧНОСТИ</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both"/>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Направление подготовки 40.03.01 Юриспруденция</w:t>
      </w:r>
    </w:p>
    <w:p>
      <w:pPr>
        <w:pStyle w:val="Normal"/>
        <w:rPr>
          <w:rFonts w:ascii="Times New Roman" w:hAnsi="Times New Roman" w:cs="Times New Roman"/>
          <w:b/>
          <w:b/>
          <w:sz w:val="28"/>
          <w:szCs w:val="28"/>
          <w:lang w:eastAsia="en-US"/>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Направленность (профиль) подготовки - Правоохранительная деятельность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Оформление тем рефератов, докладов</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widowControl/>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ОРГАНИЗАЦИЯ </w:t>
      </w:r>
      <w:r>
        <w:rPr>
          <w:rFonts w:eastAsia="Arial Unicode MS" w:cs="Times New Roman" w:ascii="Times New Roman" w:hAnsi="Times New Roman"/>
          <w:color w:val="000000"/>
          <w:sz w:val="28"/>
          <w:szCs w:val="28"/>
          <w:lang w:bidi="ar-SA"/>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ind w:right="20" w:hanging="0"/>
        <w:jc w:val="center"/>
        <w:rPr>
          <w:rFonts w:ascii="Times New Roman" w:hAnsi="Times New Roman" w:eastAsia="Times New Roman" w:cs="Times New Roman"/>
          <w:b/>
          <w:b/>
          <w:bCs/>
          <w:caps/>
          <w:color w:val="000000"/>
          <w:sz w:val="28"/>
          <w:szCs w:val="28"/>
          <w:lang w:eastAsia="en-US" w:bidi="ar-SA"/>
        </w:rPr>
      </w:pPr>
      <w:r>
        <w:rPr>
          <w:rFonts w:eastAsia="Times New Roman" w:cs="Times New Roman" w:ascii="Times New Roman" w:hAnsi="Times New Roman"/>
          <w:b/>
          <w:bCs/>
          <w:caps/>
          <w:color w:val="000000"/>
          <w:sz w:val="28"/>
          <w:szCs w:val="28"/>
          <w:lang w:eastAsia="en-US" w:bidi="ar-SA"/>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Темы рефератов, докладов</w:t>
      </w:r>
    </w:p>
    <w:p>
      <w:pPr>
        <w:pStyle w:val="Normal"/>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тветственность за убийство (ч.1 ст.105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тветственность за убийство двух или более лиц.</w:t>
      </w:r>
    </w:p>
    <w:p>
      <w:pPr>
        <w:pStyle w:val="Normal"/>
        <w:jc w:val="both"/>
        <w:rPr/>
      </w:pPr>
      <w:r>
        <w:rPr>
          <w:rFonts w:cs="Times New Roman" w:ascii="Times New Roman" w:hAnsi="Times New Roman"/>
          <w:sz w:val="28"/>
          <w:szCs w:val="28"/>
          <w:lang w:eastAsia="en-US"/>
        </w:rPr>
        <w:t>3. Ответственность за убийство лица или его близких в связи с осуществлением данным лицом служебной деятельности или выполнением общественного дол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тветственность за убийство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тветственность за убийство женщины, заведомо для виновного находящейся в состоянии берем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Ответственность за убийство, совершенное с особой жесток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Ответственность за убийство, совершенное общеопасным способ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Ответственность за убийство, совершенное группой лиц, группой лиц п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варительному сговору, организованной групп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Ответственность за убийство из корыстных побуждений или по найму, 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равно сопряженное с разбоем, вымогательством или бандитизм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Ответственность за убийство из хулиганских побу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Ответственность за убийство с целью скрыть другое преступление и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блегчить его совершение, а равно сопряженное с изнасилованием или насильственными действиями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Ответственность за убийство по мотиву национальной, расовой, религиозной ненависти или вражды либо кровной м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Ответственность за убийство в целях использования органов или тка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Ответственность за убийство матерью новорожденного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Ответственность за убийство, совершенное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Ответственность за убийство, совершенное при превышении предел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Ответственность за убийство, совершенное при превышении мер, необходимых для задержания лица, совершившего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Ответственность за причинение смерти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Ответственность за доведение до само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Ответственность за умышленное причинение тяжкого вреда здоровью.</w:t>
      </w:r>
    </w:p>
    <w:p>
      <w:pPr>
        <w:pStyle w:val="Normal"/>
        <w:jc w:val="both"/>
        <w:rPr/>
      </w:pPr>
      <w:r>
        <w:rPr>
          <w:rFonts w:cs="Times New Roman" w:ascii="Times New Roman" w:hAnsi="Times New Roman"/>
          <w:sz w:val="28"/>
          <w:szCs w:val="28"/>
          <w:lang w:eastAsia="en-US"/>
        </w:rPr>
        <w:t>21. Ответственность за умышленное причинение средней тяжести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Ответственность за причинение тяжкого или средней тяжести вреда здоровью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Ответственность за причинение тяжкого вреда здоровью при превышении пределов необходимой обороны.</w:t>
      </w:r>
    </w:p>
    <w:p>
      <w:pPr>
        <w:pStyle w:val="Normal"/>
        <w:jc w:val="both"/>
        <w:rPr/>
      </w:pPr>
      <w:r>
        <w:rPr>
          <w:rFonts w:cs="Times New Roman" w:ascii="Times New Roman" w:hAnsi="Times New Roman"/>
          <w:sz w:val="28"/>
          <w:szCs w:val="28"/>
          <w:lang w:eastAsia="en-US"/>
        </w:rPr>
        <w:t>24. Ответственность за причинение тяжкого или средней тяжести вреда здоровью при превышении мер, необходимых для задержания лица, совершившего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Ответственность за умышленное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Ответственность за побо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Ответственность за истязание.</w:t>
      </w:r>
    </w:p>
    <w:p>
      <w:pPr>
        <w:pStyle w:val="Normal"/>
        <w:jc w:val="both"/>
        <w:rPr/>
      </w:pPr>
      <w:r>
        <w:rPr>
          <w:rFonts w:cs="Times New Roman" w:ascii="Times New Roman" w:hAnsi="Times New Roman"/>
          <w:sz w:val="28"/>
          <w:szCs w:val="28"/>
          <w:lang w:eastAsia="en-US"/>
        </w:rPr>
        <w:t>28. Ответственность за угрозу убийством или причинением тяж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Ответственность за принуждение к изъятию органов или тканей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Ответственность за заражение венерической болезн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Ответственность за заражение ВИЧ-инфек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Ответственность за незаконное проведение искусственного преры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ерем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тветственность за неоказание помощи больно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Ответственность за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5. Ответственность за похищени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 Ответственность за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Ответственность за торговлю людь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Ответственность за использование рабского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Ответственность за незаконную госпитализацию в медицинскую организацию, оказывающую психиатрическую помощь в стационарных услов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Ответственность за клевет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Ответственность за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2. Ответственность за насильственные действия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3. Ответственность за понуждение к действиям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4. Ответственность за половое сношение и иные действия сексуа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характера с лицом, не достигшим 16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5. Ответственность за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 Ответственность за нарушение равенства прав и свобод человека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и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Ответственность за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8. Ответственность за нарушение тайны переписки, телефонных переговоров, почтовых, телеграфных или иных сообщ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9. Ответственность за нарушение неприкосновенности жилищ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0. Ответственность за отказ в предоставлении гражданину информ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1. Ответственность за воспрепятствование осуществлению избирательны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 или работе избирательных комисс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2. Ответственность за нарушение порядка финансирования избирательной</w:t>
      </w:r>
    </w:p>
    <w:p>
      <w:pPr>
        <w:pStyle w:val="Normal"/>
        <w:jc w:val="both"/>
        <w:rPr/>
      </w:pPr>
      <w:r>
        <w:rPr>
          <w:rFonts w:cs="Times New Roman" w:ascii="Times New Roman" w:hAnsi="Times New Roman"/>
          <w:sz w:val="28"/>
          <w:szCs w:val="28"/>
          <w:lang w:eastAsia="en-US"/>
        </w:rPr>
        <w:t>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Ответственность за фальсификацию избирательных документов, документов референду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Ответственность за фальсификацию итогов голосо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5. Ответственность за нарушение правил охраны труда.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6. Ответственность за воспрепятствование законной профессиональной деятельности журналистов.</w:t>
      </w:r>
    </w:p>
    <w:p>
      <w:pPr>
        <w:pStyle w:val="Normal"/>
        <w:jc w:val="both"/>
        <w:rPr/>
      </w:pPr>
      <w:r>
        <w:rPr>
          <w:rFonts w:cs="Times New Roman" w:ascii="Times New Roman" w:hAnsi="Times New Roman"/>
          <w:sz w:val="28"/>
          <w:szCs w:val="28"/>
          <w:lang w:eastAsia="en-US"/>
        </w:rPr>
        <w:t>57. Ответственность за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8. Ответственность за невыплату заработной платы, пенсий, стипенд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обий и иных выпла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9. Ответственность за нарушение авторских и смежных пра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0. Ответственность за нарушение изобретательских и патентных пра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1. Ответственность за воспрепятствование осуществлению права на свободу совести и вероисповеда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2. Ответственность за воспрепятствование проведению собрания, митин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монстрации, шествия, пикетирования или участию в ни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3. Ответственность за вовлечение несовершеннолетнего в совершени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4. Ответственность за вовлечение несовершеннолетнего в совершение антиобщественных дей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5. Ответственность за подмену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6. Ответственность за незаконное усыновление (удочер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7. Ответственность за разглашение тайны усыновления (удочер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8. Ответственность за неисполнение обязанностей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9. Ответственность за злостное уклонение от уплаты средств на содержание детей или нетрудоспособных родителей.</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омплект ситуационных задач по дисциплине </w:t>
      </w:r>
    </w:p>
    <w:p>
      <w:pPr>
        <w:pStyle w:val="Normal"/>
        <w:jc w:val="center"/>
        <w:rPr/>
      </w:pPr>
      <w:r>
        <w:rPr>
          <w:rFonts w:cs="Times New Roman" w:ascii="Times New Roman" w:hAnsi="Times New Roman"/>
          <w:b/>
          <w:sz w:val="28"/>
          <w:szCs w:val="28"/>
          <w:lang w:eastAsia="en-US"/>
        </w:rPr>
        <w:t>«</w:t>
      </w:r>
      <w:r>
        <w:rPr>
          <w:rFonts w:cs="Times New Roman" w:ascii="Times New Roman" w:hAnsi="Times New Roman"/>
          <w:b/>
          <w:sz w:val="28"/>
          <w:szCs w:val="28"/>
        </w:rPr>
        <w:t>Преступления против личности</w:t>
      </w:r>
      <w:r>
        <w:rPr>
          <w:rFonts w:cs="Times New Roman" w:ascii="Times New Roman" w:hAnsi="Times New Roman"/>
          <w:b/>
          <w:sz w:val="28"/>
          <w:szCs w:val="28"/>
          <w:lang w:eastAsia="en-US"/>
        </w:rPr>
        <w:t>»</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Зуйков часто ссорился со своей сожительницей Тимофеевой. Однажды после очередной ссоры он с криком: «Убью»! ударил ее топором по голове, причинив открытый вдавленный перелом лоботеменной кости с повреждением вещества головного мозга. По заключению судебномедицинской экспертизы, этот вред здоровью относится к категории тяжкого, опасного для жизни. Квалифицируйте действия Зуйкова. Чем отличается покушение на убийство от умышленного причинения тяжкого вреда здоровью, опасного для жизни человек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Братья Сергей и Александр Чесноковы проживали вместе с матерью в одной квартире. В связи с выселением Александра из квартиры матери на жилплощадь жены между братьями сложились неприязненные отношения, имели место ссоры и драки. После очередной ссоры Александр в нетрезвом состоянии внезапно напал на брата и ударом ножом убил его. Квалифицируйте содеянное Александром Чесноковым. Раскройте объективные признаки убийст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Механик электростанции Гаврилюк с целью охраны своего огорода оцепил его проволокой и подключил ее к электросети напряжением 220 вольт. Подросток Семенов подошел к проволоке, которая была в это время под напряжением, коснулся ее рукой и был смертельно травмирован электротоком. Согласно заключению электротехнической экспертизы, проволока и электрозвонок не были изолированы, что представляло опасность для окружающих. Дайте правовую оценку содеянному Гаврилюком. Какая усматривается форма вины в ег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Между Агеевым и Хлоповым сложились неприязненные отношения по поводу использования спорного участка земли. Однажды поздно вечером Агеев, пьяный, пробрался на веранду дома, где находился Хлопов и нанес 58 ему несколько ножевых ранений в грудь и живот. Считая, что Хлопов мертв, Агеев с целью сокрытия содеянного облил керосином дом и поджег его. Во время пожара погибли Хлопов (смерть которого наступила от воздействия высокой температуры) и его сестра с десятилетней дочерью. На следствии Агеев показал, что он ничего не знал о лицах, находившихся в доме, помимо Хлопова. Квалифицируйте действия Агеева. Изменится ли квалификация содеянного, если бы Агеев знал о лицах, находившихся в дом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Гойпель неоднократно просил начальника районной электросети Кафарова устроить свою жену на работу. Поскольку вакантных рабочих мест не было, Кафаров удовлетворить просьбу не мог. Однажды Азизов пришел в служебный кабинет Кафарова и после очередного отказа устроить жену на работу в сильном раздражении с криком «Убью»! нанес ему несколько ножевых ранений в живот, причинив тяжкий вред здоровью. Подоспевшими рабочими Азизов был обезоружен и задержан. Квалифицируйте содеянное Гойпель. Есть ли основания для применения в данном случае ст. 107 или ст.113 УК? </w:t>
      </w:r>
    </w:p>
    <w:p>
      <w:pPr>
        <w:pStyle w:val="Normal"/>
        <w:ind w:firstLine="709"/>
        <w:jc w:val="both"/>
        <w:rPr/>
      </w:pPr>
      <w:r>
        <w:rPr>
          <w:rFonts w:cs="Times New Roman" w:ascii="Times New Roman" w:hAnsi="Times New Roman"/>
          <w:sz w:val="28"/>
          <w:szCs w:val="28"/>
          <w:lang w:eastAsia="en-US"/>
        </w:rPr>
        <w:t xml:space="preserve">6. Куницин, Пузанов и Толстов занимались незаконным ловом рыбы. После того как Пузанов и Толстов сошли с лодки на берег, Куницын продолжал ставить сети в протоке. Прибывший на катере для задержания браконьеров инспектор рыбнадзора Крылов потребовал прекратить промысел рыбы и попытался изъять поставленные браконьерами сети. В ответ Куницин развернул свою лодку и, чтобы избавиться от нежелательного свидетеля и его неблаговидных действий, совершил наезд на катер инспектора. Крылов упал в воду, где глубина достигала двух метров. Развернув свою лодку, Куницин вновь направил ее на Крылова, который успел нырнуть. Куницин снова попытался наехать, однако не справился с управлением, и лодку вынесло на берег. Дайте правовую оценку действиям Куницина. Влияет ли на квалификацию содеянного в этом случае способ совершения преступл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7. Между Орловским и Скородумовым сложились неприязненные отношения, поскольку Скородумов в прошлом наказал Орловского в дисциплинарном порядке за совершенный им прогул. Увидев Скородумова на улице, Орловский подошел к нему, чтобы выяснить их взаимоотношения. Скородумов согласился поговорить с ним и предложил присесть. Однако увидев, что Орловский находится в нетрезвом состоянии, отказался продолжать беседу. В ответ Орловский вытащил самодельный финский нож и нанес два удара в живот и грудь Скородумову, причинив проникающие ранения с повреждением плевры, сальника и стенки желудка. По заключению судебно-медицинской экспертизы причиненные повреждения относится к опасным для жизни. Орловский был осужден за незаконное ношение оружия и за умышленное причинение тяжкого вреда здоровью лицу в связи с осуществлением им служебной деятельности по п. «а» ч. 2 ст. 111 УК. Правильно ли был осужден Орловский? Что понимается под причинением тяжкого вреда здоровью?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8. Лопухова, находившаяся в интимных отношениях с Додыко, решила убить его, чтобы завладеть долговой распиской на большую сумму, выданной год назад ее мужем. Для совершения этого преступления она привлекла своего брата Костина, сказав последнему, что мотивом убийства является обида на оскорбление со стороны Додыко. Костин ночью задушил спящего Додыко. Квалифицируйте действия Костина и Лопуховой. Изменится ли квалификация содеянного, если бы Лопухова перед совершением преступления рассказала Костину об истинном мотиве необходимости лишения жизни Додыко?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9. Каратаевский, желая избавится от жены, Каратаевской М., заведомо для него находящейся в состоянии беременности, привел ее на набережную реки, сдавил ее шею руками, а затем сбросил в воду. Убедившись, что тело Каратаевской течением затянуло под лед, он с места происшествия ушел. По заключению медицинской экспертизы смерть потерпевшей наступила от утопления. Квалифицируйте содеянное Каратаевским. Совершил ли Каратаевский оконченное преступление в данном случа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0. Шарапов после освобождения из мест лишения свободы жил у родителей на даче. Однажды вечером Шарапов зашел на садовый участок Лялина и попытался собрать клубнику, однако был избит и прогнан хозяином. С целью убийства Лялина Шарапов, будучи пьяным, ночью вернулся на садовый участок и, убедившись, что Лялин спит, облил дверь дома бензином и поджег. Пожаром был уничтожен дом и находившееся в нем имущество, а Лялин, получивший сильные ожоги, три месяца находился на излечении в больнице. Квалифицируйте содеянное Шараповым. Подлежит ли уголовной ответственности Лялин?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1. Ермаков из личных неприязненных отношений совершил убийство трех рабочих геологоразведочной партии. Затем он облил бензином и поджег палатки, в которых находились трупы. Пожаром были уничтожены палатки, две радиостанции и другое имущество. Какое деяние совершил Ермаков? Есть ли здесь основания для применения п. «3» ч.2 ст.105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2. Рехтовский, житель Балашихи Московской области, на протяжении нескольких лет совершил в г. Москве и области 16 убийств. Все убийства были совершены им посредством истязания своих жертв. На следствии он показал, что убивал только женщин легкого поведения и гомосексуалистов. Судебно-медицинской экспертизой Рехтовский был признан вменяемым. Дайте квалификацию действиям Рехтовского. Есть ли смягчающие наказание обстоятельства в поведении Рехтовского?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 Жители села Катанда были в клубе в вечернем сеансе кино. По окончании сеанса зрители открыли входную дверь и стали выходить на улицу. Пьяные жители этого села. И. и Б. из темноты стали стрелять из мелкокалиберной винтовки в выходящих из клуба зрителей. Один зритель был ранен в ногу. Какое преступление совершили И. и Б.? Как бы вы квалифицировали действия И. и Б. , если кто-то из зрителей при этом был убит.</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4. Постовой милиционер Захаров с целью задержания мелкого хулигана Артемова применил оружие на поражение, в результате чего последний получил смертельные ранения. Дайте правовую оценку действиям Захарова. Есть ли в содеянном Захаровым признаки деяния, предусмотренного ст. 108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5. Григорьева сообщила своему мужу, что она беременна. Не желая воспитывать будущего ребенка и с целью избавиться от надоевшей ему жены, Григорьев убил ее. Проведенная судебно-медицинская экспертиза установила, что потерпевшая не была беременна. Какое преступление совершил Григорьев? Влияет ли ошибка в определении состояния беременности на квалификацию содеянного Григорьевы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6. Шумейко и Федосеенко около магазина ждали жену последнего – Федосеенко М., которая зашла в магазин купить водку. Внезапно к вышедшей из магазина Федосеенко М. подбежали ранее не знакомые ей Гонт и Беляев и потребовали отдать им бутылку водки. Испугавшись, Федосеенко М. позвала на помощь. Шумейко попытался оттащить Гонта, однако последний ударил Шумейко кулаком по лицу. Поднявшись на ноги, Шумейко, выхватив из кармана нож, нанес им удар Гонту. От полученного в грудь ранения потерпевший скончался на месте. Какое деяние совершил Шумейко? Нет ли оснований для применения ст. 37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7. Сторож мясокомбината Сажин, охраняя объект, увидел на территории комбината двух незнакомых мужчин. Пытаясь задержать их, Сажин потребовал, чтобы они остановились, и сделал предупредительный выстрел. Однако эти лица (впоследствии было установлено, что ими являлись Карабанов и Полев) побежали в сторону забора, огораживающего территорию мясокомбината. Сажин произвел в них два выстрела в тот момент, когда они пытались покинуть территорию мясокомбината. Выстрелом был убит Полев, а Карабанову причинен легкий вред здоровью. На предварительном следствии действия Сажина были квалифицированы по ч.1 ст. 105 УК, ст.30 и п. «а» ч.2 ст. 105 УК. Адвокат в судебном заседании просил переквалифицировать содеянное Сажиным на ч. 2 ст. 108 УК. Укажите правильную квалификацию содеянного Сажиным. Изменится ли юридическая оценка этого происшествия, если Сажин был сотрудником милиции? </w:t>
      </w:r>
    </w:p>
    <w:p>
      <w:pPr>
        <w:pStyle w:val="Normal"/>
        <w:ind w:firstLine="709"/>
        <w:jc w:val="both"/>
        <w:rPr/>
      </w:pPr>
      <w:r>
        <w:rPr>
          <w:rFonts w:cs="Times New Roman" w:ascii="Times New Roman" w:hAnsi="Times New Roman"/>
          <w:sz w:val="28"/>
          <w:szCs w:val="28"/>
          <w:lang w:eastAsia="en-US"/>
        </w:rPr>
        <w:t>18. Ковалев, познакомившись с Зиновьевой, длительное время встречался с ней. Впоследствии Зиновьева стала отказываться от встреч с Ковалевым, в связи с чем последний начал систематически преследовать, угрожать ей избиением. О всех этих фактах Зиновьева не раз заявляла в милицию. Однажды, когда Зиновьева находилась дома с двумя малолетними братьями, Ковалев в нетрезвом состоянии стал стучать и ломиться в дверь ее квартиры, выкрикивая угрозы зарезать ее. Сначала Зиновьева звала на помощь, но, видя, что ее никто не слышит, а Ковалев уже выломал филенку двери, она взяла висевшее на стене охотничье ружье и дважды выстрелила в Ковалева через пролом двери. Ковалев был убит. Дайте правовую оценку изложенному. Имеется ли в этом случае основание для применения ч.1 ст.108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9. Старослужащие солдаты Яхтомбаев и Петриков систематически избивали новобранца Фролова. Последний неоднократно докладывал командованию о фактах избиения. Однако никаких мер принято не было. После очередного избиения Фролов повесился в туалетной комнате. Состав какого преступления содержится в действиях Яхтомбаева и Петрикова? Раскройте признаки субъективной стороны преступления, предусмотренного ст. 110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 Рабочие Затонский и Кучеров, работая на заготовке сена, решили по деревенскому обычаю искупать в реке водителя Страхова. Когда последний направился по деревянному мостику к машине, Затонский и Кучеров столкнули его в воду. Страхов некоторое время плыл по реке, а потом утонул. На предварительном следствии и в суде действия Затонского и Кучерова были квалифицированны по п. «ж», «и» ч.2 ст. 105 УК. Прокурор внес протест, в котором предложил рассматривать совершенное как причинение смерти по неосторожности по ч. 1 ст. 109 УК. Дайте правовую оценку содеянному. Раскройте признаки субъективной стороны деяния, предусмотренного ст. 109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1. Максимов в нетрезвом состоянии поссорился с женой, которая, обидевшись, бросила в него тряпку. Тогда Максимов прижал жену к стене и несколько раз ударил по голове тяжелой скалкой. Максимова находилась на излечении 22 дня, что было подтверждено листком освобождения по нетрудоспособности. Состав какого преступления содержится в действиях Максимова? Назовите критерии разграничения преступлений против здоровья. </w:t>
      </w:r>
    </w:p>
    <w:p>
      <w:pPr>
        <w:pStyle w:val="Normal"/>
        <w:ind w:firstLine="709"/>
        <w:jc w:val="both"/>
        <w:rPr/>
      </w:pPr>
      <w:r>
        <w:rPr>
          <w:rFonts w:cs="Times New Roman" w:ascii="Times New Roman" w:hAnsi="Times New Roman"/>
          <w:sz w:val="28"/>
          <w:szCs w:val="28"/>
          <w:lang w:eastAsia="en-US"/>
        </w:rPr>
        <w:t>22. Потапов учинил ссору с женой, во время которой нанес ей побои. Затем, угрожая расправой, он замахнулся на жену топором с намерением ударить, однако был остановлен дочерью и племянницей. Решите вопрос об ответственности Потапова. есть ли основания для применения в этом случае ст. 119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3. Акоева в рабочее время в кабинете отдела завода из личных неприязненных отношений учинила ссору с Битиевой, оскорбляла ее и нанесла ей конторскими счетами два удара по голове, причинив расстройство здоровья, выразившееся во временной утрате трудоспособности продолжительностью 20 дней. Какое преступление совершила Акоева? Требуется ли в данном случае применение ст. 130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4. Атабиев увидев что у него в заборе сидит группа ребят, предложил им уйти. Однако подростки не уходили. Тогда Атабиев подошел к ним и ударил одного из них, Ажоева, ногой по спине, а затем рукой по лицу. Ажоев упал, ударившись при падении головой об асфальт. В результате полученной черепно-мозговой травмы потерпевшему был причинен тяжкий вред здоровью, опасный для жизни. Решите вопрос об ответственности Атабиева. Определите форму вины деяния, совершенного Атабиевы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5. Главный врач роддома Елизаренко дал указание использовать для переливания новорожденным непроверенную кровь. Свое решение он мотивировал неотложной необходимостью проведения такой операции, вследствие крайне тяжелого состояния новорожденных. В результате переливания трое детей были инфицированы ВИЧ-инфекцией. Дайте правовую оценку действиям Елизаренко. Какова форма вины в совершенном Елизаренк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6. Врач Журавлев отказался оказать помощь одному из жильцов дома, у которого случился сердечный приступ, объяснив это тем, что он по специальности не кардиолог, а стоматолог. В результате несвоевременного оказания помощи больной был госпитализирован с диагнозом «инфаркт\ миокарда». имеются ли в отказе врача Журавлева признаки состава преступления? Дайте характеристику объективной стороны преступления предусмотренного ст. 124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7. Пустовойтов из мести решил сорвать свадьбу своей знакомой Даниловой, которая не согласилась выйти за него замуж. С этой целью он под благовидным предлогом пригласил к себе домой ее жениха Фролова и, угрожая «изуродовать», как бог черепаху», заставил его спуститься в подвал, где продержал двое суток. В назначенное время свадьба не состоялась, Данилова посчитала себя опозоренной тем, что Фролов передумал на ней жениться и сбежал накануне свадьбы. В результате с Даниловой случился сердечный приступ и она в течение двух месяцев лечилась в больнице. Совершено ли Пустовойтовым преступление? Обоснуйте свой ответ. Подлежит ли Пустовойтов уголовной ответственности за вред, причиненный здоровью Даниловой, ее чести и достоинству?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8. Братья В. и Р. Решили Майдановы решили застать Рощина – отчима малолетнего Яшина отказаться в их пользу от крупной коммерческой сделки. 63 Для этого они обманным путем завлекли мальчика к себе на дачу, где он находился в течении шести дней, хорошо питался и свободно гулял по лесу. Рощину сказали, что ребенок похищен и его жизни угрожает опасность. Рощин согласился выполнить требования Майдановых и обещал не сообщать об их действиях правоохранительные органы. Тем временем мальчик сильно простудился и заболел воспалением легких. В результате Майдановы были вынуждены срочно вернуть его Рощину и отказаться от прежних требований. Содержится ли в действиях братьев Майдановых состав преступления против свободы? Квалифицируйте деяние, учитывая содержание примечания к ст. 126 УК. </w:t>
      </w:r>
    </w:p>
    <w:p>
      <w:pPr>
        <w:pStyle w:val="Normal"/>
        <w:ind w:firstLine="709"/>
        <w:jc w:val="both"/>
        <w:rPr/>
      </w:pPr>
      <w:r>
        <w:rPr>
          <w:rFonts w:cs="Times New Roman" w:ascii="Times New Roman" w:hAnsi="Times New Roman"/>
          <w:sz w:val="28"/>
          <w:szCs w:val="28"/>
          <w:lang w:eastAsia="en-US"/>
        </w:rPr>
        <w:t xml:space="preserve">29. Нигде не работающий, престарелый Бекаев был задержан охраной частного магазина по подозрению в совершении кражи продуктов питания. Ему было предложено честно обо всем рассказать. Однако он заявил, что никаких краж продуктов не совершал, и стал просить отпустить его или вызвать милицию. Однако начальник охраны Енев связал Бекаеву руки, привязал ногами двухпудовую гирю и в таком состоянии отвез его на территорию склада, где продержал более 10 часов. После этого, пригрозил расправой, если тот расскажет кому-либо о случившемся Енев отпустил Бекаева. Какому объекту уголовно-правовой охраны причинен вред действиями Енева? Состав какого преступления против личности образуют действия Енева? </w:t>
      </w:r>
    </w:p>
    <w:p>
      <w:pPr>
        <w:pStyle w:val="Normal"/>
        <w:ind w:firstLine="709"/>
        <w:jc w:val="both"/>
        <w:rPr/>
      </w:pPr>
      <w:r>
        <w:rPr>
          <w:rFonts w:cs="Times New Roman" w:ascii="Times New Roman" w:hAnsi="Times New Roman"/>
          <w:sz w:val="28"/>
          <w:szCs w:val="28"/>
          <w:lang w:eastAsia="en-US"/>
        </w:rPr>
        <w:t xml:space="preserve">30. Осинин в состоянии алкогольного опьянения поссорился с женой и стал угрожать ей избиением. Убедившись в том, что жена не воспринимает его угрозы всерьез, Осинин со словами «Ну теперь пеняй на себя!» бросился в кладовую, где находился различные слесарные инструменты. Присутствовшая при этой ссоре соседка Осининых Шарова, предположив, что Осинин возьмет топор, заперла его в кладовой. Осинин ругался, стучал в дверь, угрожал жене расправой, а затем успокоился и уснул. Утром протрезвевший Осинин был выпущен женой из кладовой, однако узнав о том, что заперла его в ней Шарова, обратился с заявлением о привлечении ее к уголовной ответственности. Квалифицируйте действияШаровой. Изменится ли уголовно-правовая оценка содеянного, если после того, как Осинин уснул, Шарова открыла бы дверь кладовой и та до утра оставалась открытой?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1. Топаеву стало известно о том, что подростки Кимов и Лоев угнали принадлежащий ему мотоцикл и спрятал его в лесу. Для того чтобы побудить подростков, старшему из которых исполнилось 15 лет, признаться в содеянном, вернуть мотоцикл, Топаев запер их в сарае и оставил там на ночь. Замерзнув (дело происходило в октябре), Кимов и Лоев решили развести костер, чтобы обогреться, однако сарай загорелся. Подросткам не удалось выбраться из огня и они погибли, а сарай и прилегающая к нему электрическая подстанция полностью сгорели. Квалифицируйте содеянное Топаевым. Укажите общественно опасные последствия, которые вменяются Топаеву в вину.</w:t>
      </w:r>
    </w:p>
    <w:p>
      <w:pPr>
        <w:pStyle w:val="Normal"/>
        <w:ind w:firstLine="709"/>
        <w:jc w:val="both"/>
        <w:rPr/>
      </w:pPr>
      <w:r>
        <w:rPr>
          <w:rFonts w:cs="Times New Roman" w:ascii="Times New Roman" w:hAnsi="Times New Roman"/>
          <w:sz w:val="28"/>
          <w:szCs w:val="28"/>
          <w:lang w:eastAsia="en-US"/>
        </w:rPr>
        <w:t xml:space="preserve">32. Самородов признан виновным в изнасиловании В. Встретив ее вечером на пустынной улице, он толкнул В. в сторону кустов, она упала, сильно ударилась головой о твердую поверхность и на некоторое время потеряла сознание. Воспользовавшись этим, Самородов совершил с ней половой акт, а когда потерпевшая пришла в сознание он, угрожая ей убийством, вторично совершил с ней половой акт. Уходя, Самородов заявил, что если В. Сообщит о случившемся, он найдет возможность свести с ней счеты. Экспертизой установлено, что В. было причинено легкое расстройство здоровья и, кроме того, она была заражена венерическим заболеванием – сифилисом. На следствии и в суде Самородов утверждал, что не собирался убивать В., если бы та оказала ему сопротивление, а лишь запугивал ее. Квалифицируйте действия Самородова. Оцените приведенные им доводы в свою защиту. Укажите отягчающие обстоятельства, содержащиеся в ег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 Викторов, Зорин и Макаров познакомились с девушками Д. и Е. и пригласили их на квартиру Маркова послушать музыку. После небольшого застолья и употребления спиртных напитков парни предложили девушкам совершить с ними половые акты, но те категорически отказались и хотели выйти из квартиры. Тогда Марков закрыл дверь на ключ, выбросил его в окно, а Викторов и Зорин стали оказывать на них психическое воздействие, настойчиво повторяя предложение вступить с ними в половые отношения, угрожая в противном случае физической расправой. Девушки закрылись на кухне, загородили проход мебелью, после чего Д. стала перелезать на соседнюю лоджию, но сорвалась и разбилась на смерть. Суд признал Викторова, Зорина и Макарова виновными в неоконченном изнасиловании, повлекшим по неосторожности смерть потерпевшей. Правильно ли суд квалифицировал действия Викторова, Зорина и Макарова? Какие последствия могут вменяться виновному при изнасиловании в качестве «иных тяжких»?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 Дундыкин познакомился с Ю., которая ранее состояла в браке и имела малолетнюю дочь. Однажды, находясь на квартире Ю., Дундыкин предложил ей вступить с ним в половую связь, но Ю. отказалась. Тогда Дундыкин заявил, что в противном случае он изнасилует пятилетнюю дочь Ю., которая в это время находилась на улице. Ю. позволила Дундыкину совершить с ней половой акт, но тот сказал, что завтра ей вновь придется платить ему натурой, иначе он будет вынужден использовать для секса дочь. Содержится ли в действиях Дундыкина состав изнасилования? Следует ли вменять ему понуждение к действиям сексуального характера или он должен отвечать за неоконченное неоднократное изнасиловани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5. Аскеров попросил свою давнюю знакомую Трошину познакомить с И., которая училась с ней в одной группе в училище. При этом он не скрывал, что хотел бы вступить с И. в половую связь. Трошина предложила Аскерову прийти к ней домой, куда она пригласит И., и там попытаться «уломать эту девственницу-недотрогу». Аскеров в назначенное время пришел на квартиру Трошиной, где уже находилась И., познакомился с ней и предложил «похорошему» совершить с ним половой акт. Однако И. категорически отказалась и попыталась убежать. Троишна схватила ее за волосы и повалила на пол, после чего Аскеров, несмотря на просьбу И. отпустить ее, совершил с ней половой акт. В результате этого у И., которой через два месяца исполнилось 18 лет, развилось хроническое душевное заболевание в форме шизофрении. В качестве кого будет нести ответственность Трошина? Какие квалифицирующие признаки содержатся в действиях Аскеро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6. Гандилов привлечен к уголовной ответственности за развратные действия. Он признан виновным в том, что неоднократно приглашал к себе домой учащихся 8 – 10 классов, устраивал для них «вечера сексуальной разрядки»: демонстрировал им откровенно порнографические видеофильмы, в затем предлагал позировать ему, снимая танцующих обнаженных девочек и мальчиков на видеокамеру. Гандилов отрицал свою вину на том основании, что все участники «сексуальных вечеров» приходили к нему добровольно, ни в какие половые отношения с ним и между собой не вступали. Совершены ли Гандиловым развратные действия? Оцените его аргументы и квалифицируйте содеянное и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7. Иванов нанял частного детектива Павлова с целью сбора информации о личной жизни своей жены, которую подозревал в измене. Павлов несколько недель следил за Ивановой, в результате чего подозрения супруга подтвердились. Оплатив расходы детектива, Иванов обратился в суд с заявлением о расторжении брака. В свою очередь, Иванова обратилась в прокуратуру с требованием привлечь частного детектива Павлова к уголовной ответственности за нарушение неприкосновенности частной жизни. Дайте правовую оценку изложенным фактам. Что понимается под нарушением неприкосновенности частной жизн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8. Васин регулярно вскрикивал и читал письма на имя своей шестнадцатилетней дочери Наташи. На этой почве между ними часто возникали ссоры. Наташа обратилась в милицию с просьбой привлечь отца к уголовной ответственности. Содержатся ли в действиях Васина признаки состава преступления? Что понимается под нарушением тайны переписк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9. Зотов, руководитель частного охранного агентства «Импульс», дал указание своим подчиненным Кошкину и Рыбалко приобрести и установить специальную прослушивающую и звукозаписывающую аппаратуру в офисе одной из частных фирм. При установке аппаратуры Кошкин и Рыбалко были задержаны. В объяснениях Зотов, Кошкин и Рыбалко указали, что 66 использовать полученную информацию не собирались, а сама информация была им необходима для оперативных целей. Совершили ли указанные лица преступление? Раскройте признаки объективной стороны преступления, предусмотренного ст. 13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0. Гурьев подозревал свою жену в интимной связи с Кочуриным. Однажды, вернувшись домой поздно вечером, Гурьев обнаружил записку жены о том, что она уехала на день рождения к подруге и возвратится только утром. В поисках жены Гурьев стал стучать в квартиру Кочурина, требуя открыть дверь. Опасаясь расправы, Кочурин вначале не открывал, но когда Гурьев пригрозил взломать дверь, впустил последнего в квартиру. Жены в квартире не оказалось. Нарушил ли Гурьев уголовный закон? Что относить к «жилищу» по смыслу ст. 139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1. Авдеев находился в неприязненных отношениях с Самсоновым, выдвинутым кандидатом в депутаты городского собрания. За три дня до выборов Авдеев уговорил своих приятелей Лопухина, Кияшко и Мизулина голосовать против Самсонова, за что обещал устроить для них банкет. Имеются ли в действиях Авдеева признаки состава преступления? Дайте характеристику объективной стороны преступления, предусмотренного ст. 141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2. Члены избирательной комиссии по выборам главы городской администрации Фомин и Кротова были направлены с избирательными бюллетенями и урной к больным и престарелым гражданам, которые не смогли прийти и проголосовать. Не доходя до места, Фомин и Кротова сами опустили бюллетени в урну, а затем вернулись на избирательный участок и сообщили, что все граждане проголосовали. Решите вопрос об ответственности указанных лиц, обоснуйте свое решение. Раскройте содержание объективной стороны преступления, предусмотренного ст. 142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3. Журналистка Луткова опубликовала в местной газете компрометирующую информацию о личной жизни главы администрации района Федулова. При этом она указала в статье, что публикуемая тема не закрыта и в следующих номерах будет ее продолжение. Федулов в письме на имя главного редактора сообщил, что он обратится в прокуратуру с заявлением о нарушении частной жизни лица, а самой журналистке будет «плохо», если она прекратит его «очернять». Дайте правовую оценку действиям Лутковой и Федулова. Что понимается под воспрепятствованием законной профессиональной деятельности журналистов (ст. 144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4. Аспирант Московского государственного университета им. Ломоносова Астахов при написании кандидатской диссертации использовал материалы доклада коллектива авторов одного из научно-исследовательских институтов. При этом ссылок на источники информации Астахова не сделал. После защиты диссертации Астаховым было опубликовано учебное пособие, в котором авторство на исследование, приведенное в докладе, он приписал себе. Руководство НИИ обратилось в прокуратуру с заявление о привлечении Астахова к уголовной ответственности, т.к. последний своими действиями соврал получение институтом субсидий на дальнейшее исследование. Прокуратура отказала в возбуждении уголовного дела по факту нарушения Астаховым авторских прав ввиду того, что упущенная институтом выгода не охватывается таким признаком этого преступления, как крупный ущерб. Правильно ли решение прокуратуры? Дайте характеристику объективных признаков нарушения авторских и смежных прав.</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5. Супруги Бобровы имели на своем иждивении двенадцатилетнего сына Игоря. Не желая содержать его, они оставили мальчика на попечение деда и бабушки, а сами уехали в другой город. Материальной помощи сыну они не оказывали. Дед и бабушка были вынуждены обратиться в суд. Но и после состоявшегося решения суда о необходимости уплаты средств на содержание сына Бобровы продолжали уклоняться от родительских обязанностей, переезжая из одной местности в другую, не сообщая адреса. Дайте юридическую оценку действий Бобровых. Раскройте содержание признаков объективной стороны преступления, предусмотренного ст. 157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6. Кошенкова заключила договор с Беркутовым, родителями девочки Маши двух с половиной лет, по которому в ее обязанности няни входил уход за ребенком (кормление, гуляние, массаж). Однако во время прогулок с Машей Кошенкова занималась попрошайничеством, прося у граждан денек якобы «на проведение дорогостоящей операции ребенку за рубежом», вешая табличку соответствующего содержания на шею Маши. Дайте оценку поведения Кошенковой. При квалификации действий Кошенковой проведите разграничение между деяниями, предусмотренными ст.ст. 151 и 15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7. Попова, затопив на даче печь, ушла в магазин, оставив в доме двух малолетних детей. Во время ее отсутствия из-за шалости детей произошел пожар, приведший к их гибели. Есть ли состав преступления в поведении Поповой? Проанализируйте субъективную сторону данного дея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8. Мишина, имея на иждивении шестилетнюю дочь, никакой заботы о ней не проявляла, редко кормила, не стирала ее одежду и довела дочку до такого состояния, что та от истощения заболела дистрофией и умерла. Дайте юридическую оценку поведения Мишиной. При квалификации действий Мишиной проанализируйте субъективную сторону данного преступления (сравните преступления, предусмотренные ст. 109 УК РФ, ч.4 ст. 111 УК РФ, ст. 156 УК РФ).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9. Ибриянц снимал в Москве квартиру и занимался тем, что подбирал на вокзалах малолетних беспризорников, приводил их к себе в квартиру, перебинтовывал так, чтобы они походили на инвалидов, и отправлял детей попрошайничать в электрички, на оживленные перекрестки и в метро. Здесь\ малыши просили милостыню и деньги приносили Ибриянцу. Одного мальчика, принесшего за день мало денег, Ибриянц жестоко избил и выгнал на улицу. Тот обратился в отделение милиции, и в этот же день Ибриянц был задержан. Какое деяние совершил Ибриянц Как повлияло бы на квалификацию преступления, совершенного Ибриянцем, если бы он заставлял заниматься попрошайничеством не только несовершеннолетних, оставшихся без надзора родителей либо лиц, их заменяющих, но и своих родных детей?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0. 19-летний Аракелян, систематически потреблявший наркотические средства, в присутствии 14-летнего Гончарова и 12-летнего Смыкова курил анашу, всячески выражая испытываемое им удовольствие. На просьбу Гончарова и Смыкова дать попробовать покурить Аракелян передал сигарету. Выкурив ее, они втроем отправились в лесопарк, где Аракелян вступил в половую связь с 16-летней Порхуновой, пригрозив ей убийством. Гончаров и Смыков помогали Аракеляну раздевать девушку, держали ее за руки и зажимали ей рот в то время, когда Аракелян совершал с Порхуновой половой акт. Дайте юридическую оценку действий Аракеляна. Подлежит ли уголовной ответственности Гончаров?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1. Супруги Тимофеевы долгое время не имели ребенка. В сентябре 1989 г. они усыновили 2-летнего мальчика Колю. Когда Коле исполнилось 10 лет, в день его рождения, одни из приглашенных Леонидов рассказал ему, что он был усыновлен Тимофеевыми. От полученного известия мальчик заболел и стал заикаться. Незадолго до этого события Леонидов в беседе с Тимофеевым интересовался, знает ли мальчик об усыновлении, на что тот ответил, что нет: «… в этом нет какой-то особой тайны, можешь сам ему об этом рассказать». Жена Тимофеева о разговоре мужа с Леонидовым ничего не знала. Понесет ли Леонидов уголовную ответственность за разглашение тайны усыновления? Что понимается под согласием (воли усыновителя) на разглашение тайны усыновл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2. 16-летний Кирилов с детства занимался боксом. Однажды, когда он возвращался с тренировки, к нему подъехала автомашина, в которой находился знакомый ему тренер Романов, пригласивший подростка сесть в машину для разговора. Романов предложил Кириллову заняться сбором «дани» с владельцев коммерческих палаток и ларьков. Кирилов стал отказываться, просил не впутывать его в такие дела, на что тренер ответил: «Даю тебе неделю на размышление. Иначе я не отвечаю за безопасность твоей сестры. Она очень нравится моим мальчикам». Как оценить поведение Романова? Как квалифицировать его действия, если Кирилов, согласившись на его «просьбу», станет совершать действия, о которых с ним договаривался Романов?</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13"/>
        </w:tabs>
        <w:ind w:left="113" w:hanging="113"/>
      </w:pPr>
      <w:rPr>
        <w:rFonts w:ascii="Symbol" w:hAnsi="Symbol" w:cs="Symbol" w:hint="default"/>
      </w:rPr>
    </w:lvl>
  </w:abstractNum>
  <w:abstractNum w:abstractNumId="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2340"/>
        </w:tabs>
        <w:ind w:left="2340" w:hanging="36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1003" w:hanging="360"/>
      </w:pPr>
      <w:rPr>
        <w:rFonts w:ascii="Courier New" w:hAnsi="Courier New" w:cs="Courier New"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4">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5">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13"/>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6">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3"/>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rave.ru/" TargetMode="External"/><Relationship Id="rId3" Type="http://schemas.openxmlformats.org/officeDocument/2006/relationships/hyperlink" Target="http://www.garan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0:18:00Z</dcterms:created>
  <dc:creator>Name</dc:creator>
  <dc:description/>
  <dc:language>en-US</dc:language>
  <cp:lastModifiedBy>УМО-2</cp:lastModifiedBy>
  <cp:lastPrinted>2019-08-25T14:14:00Z</cp:lastPrinted>
  <dcterms:modified xsi:type="dcterms:W3CDTF">2019-08-25T10:18:00Z</dcterms:modified>
  <cp:revision>2</cp:revision>
  <dc:subject/>
  <dc:title>ПОЛОЖЕНИЕ ОБ ОСНОВНОЙ ОБРАЗОВАТЕЛЬНОЙ</dc:title>
</cp:coreProperties>
</file>